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color w:val="008000"/>
          <w:sz w:val="32"/>
          <w:szCs w:val="32"/>
          <w:lang w:val="tr-TR"/>
        </w:rPr>
      </w:pPr>
      <w:r>
        <w:rPr>
          <w:rFonts w:cs="Cambria" w:ascii="Cambria" w:hAnsi="Cambria"/>
          <w:b/>
          <w:color w:val="008000"/>
          <w:sz w:val="32"/>
          <w:szCs w:val="32"/>
          <w:lang w:val="tr-TR"/>
        </w:rPr>
        <w:t>Deneysel Psikoloji</w:t>
      </w:r>
    </w:p>
    <w:p>
      <w:pPr>
        <w:pStyle w:val="Normal"/>
        <w:spacing w:lineRule="auto" w:line="240" w:before="0" w:after="0"/>
        <w:jc w:val="center"/>
        <w:rPr>
          <w:rFonts w:ascii="Cambria" w:hAnsi="Cambria" w:cs="Cambria"/>
          <w:b/>
          <w:b/>
          <w:color w:val="008000"/>
          <w:sz w:val="32"/>
          <w:szCs w:val="32"/>
          <w:lang w:val="tr-TR"/>
        </w:rPr>
      </w:pPr>
      <w:r>
        <w:rPr>
          <w:rFonts w:cs="Cambria" w:ascii="Cambria" w:hAnsi="Cambria"/>
          <w:b/>
          <w:color w:val="008000"/>
          <w:sz w:val="32"/>
          <w:szCs w:val="32"/>
          <w:lang w:val="tr-TR"/>
        </w:rPr>
      </w:r>
    </w:p>
    <w:p>
      <w:pPr>
        <w:pStyle w:val="Normal"/>
        <w:spacing w:lineRule="auto" w:line="240" w:before="0" w:after="0"/>
        <w:jc w:val="center"/>
        <w:rPr>
          <w:rFonts w:ascii="Helvetica" w:hAnsi="Helvetica" w:cs="Helvetica"/>
          <w:color w:val="333333"/>
          <w:sz w:val="21"/>
          <w:szCs w:val="21"/>
          <w:shd w:fill="FFFFFF" w:val="clear"/>
          <w:lang w:val="en-US"/>
        </w:rPr>
      </w:pPr>
      <w:r>
        <w:rPr>
          <w:rFonts w:cs="Helvetica" w:ascii="Helvetica" w:hAnsi="Helvetica"/>
          <w:color w:val="333333"/>
          <w:sz w:val="21"/>
          <w:szCs w:val="21"/>
          <w:shd w:fill="FFFFFF" w:val="clear"/>
        </w:rPr>
        <w:t>Seçilim-2005</w:t>
      </w:r>
    </w:p>
    <w:p>
      <w:pPr>
        <w:pStyle w:val="Normal"/>
        <w:spacing w:lineRule="auto" w:line="240" w:before="0" w:after="0"/>
        <w:jc w:val="center"/>
        <w:rPr>
          <w:rFonts w:ascii="Cambria" w:hAnsi="Cambria" w:cs="Cambria"/>
          <w:b/>
          <w:b/>
          <w:color w:val="008000"/>
          <w:sz w:val="32"/>
          <w:szCs w:val="32"/>
          <w:shd w:fill="FFFFFF" w:val="clear"/>
          <w:lang w:val="en-US"/>
        </w:rPr>
      </w:pPr>
      <w:r>
        <w:rPr>
          <w:rFonts w:cs="Cambria" w:ascii="Cambria" w:hAnsi="Cambria"/>
          <w:b/>
          <w:color w:val="008000"/>
          <w:sz w:val="32"/>
          <w:szCs w:val="32"/>
          <w:shd w:fill="FFFFFF" w:val="clear"/>
          <w:lang w:val="en-US"/>
        </w:rPr>
      </w:r>
    </w:p>
    <w:p>
      <w:pPr>
        <w:pStyle w:val="Normal"/>
        <w:spacing w:lineRule="auto" w:line="240" w:before="0" w:after="0"/>
        <w:jc w:val="center"/>
        <w:rPr>
          <w:rFonts w:ascii="Cambria" w:hAnsi="Cambria" w:cs="Cambria"/>
          <w:b/>
          <w:b/>
          <w:color w:val="008000"/>
          <w:sz w:val="32"/>
          <w:szCs w:val="32"/>
          <w:lang w:val="tr-TR"/>
        </w:rPr>
      </w:pPr>
      <w:r>
        <w:rPr>
          <w:rFonts w:cs="Cambria" w:ascii="Cambria" w:hAnsi="Cambria"/>
          <w:b/>
          <w:color w:val="008000"/>
          <w:sz w:val="32"/>
          <w:szCs w:val="32"/>
          <w:lang w:val="tr-TR"/>
        </w:rPr>
        <w:t>Açık Şuura Giden Yol</w:t>
      </w:r>
    </w:p>
    <w:p>
      <w:pPr>
        <w:pStyle w:val="Normal"/>
        <w:spacing w:lineRule="auto" w:line="240" w:before="0" w:after="0"/>
        <w:jc w:val="center"/>
        <w:rPr>
          <w:rFonts w:ascii="Cambria" w:hAnsi="Cambria" w:cs="Cambria"/>
          <w:b/>
          <w:b/>
          <w:color w:val="008000"/>
          <w:sz w:val="28"/>
          <w:szCs w:val="28"/>
          <w:lang w:val="tr-TR"/>
        </w:rPr>
      </w:pPr>
      <w:r>
        <w:rPr>
          <w:rFonts w:cs="Cambria" w:ascii="Cambria" w:hAnsi="Cambria"/>
          <w:b/>
          <w:color w:val="008000"/>
          <w:sz w:val="28"/>
          <w:szCs w:val="28"/>
          <w:lang w:val="tr-TR"/>
        </w:rPr>
      </w:r>
    </w:p>
    <w:p>
      <w:pPr>
        <w:pStyle w:val="Normal"/>
        <w:spacing w:lineRule="auto" w:line="240" w:before="0" w:after="0"/>
        <w:jc w:val="center"/>
        <w:rPr>
          <w:rFonts w:ascii="Cambria" w:hAnsi="Cambria" w:cs="Cambria"/>
          <w:b/>
          <w:b/>
          <w:sz w:val="28"/>
          <w:szCs w:val="28"/>
          <w:lang w:val="tr-TR"/>
        </w:rPr>
      </w:pPr>
      <w:r>
        <w:rPr>
          <w:rFonts w:cs="Cambria" w:ascii="Cambria" w:hAnsi="Cambria"/>
          <w:b/>
          <w:sz w:val="28"/>
          <w:szCs w:val="28"/>
          <w:lang w:val="tr-TR"/>
        </w:rPr>
        <w:t>Önsöz</w:t>
      </w:r>
    </w:p>
    <w:p>
      <w:pPr>
        <w:pStyle w:val="Normal"/>
        <w:spacing w:lineRule="auto" w:line="240" w:before="0" w:after="0"/>
        <w:jc w:val="center"/>
        <w:rPr>
          <w:rFonts w:ascii="Cambria" w:hAnsi="Cambria" w:cs="Cambria"/>
          <w:b/>
          <w:b/>
          <w:sz w:val="24"/>
          <w:szCs w:val="24"/>
          <w:lang w:val="tr-TR"/>
        </w:rPr>
      </w:pPr>
      <w:r>
        <w:rPr>
          <w:rFonts w:cs="Cambria" w:ascii="Cambria" w:hAnsi="Cambria"/>
          <w:b/>
          <w:sz w:val="24"/>
          <w:szCs w:val="24"/>
          <w:lang w:val="tr-TR"/>
        </w:rPr>
      </w:r>
    </w:p>
    <w:p>
      <w:pPr>
        <w:pStyle w:val="Normal"/>
        <w:spacing w:lineRule="auto" w:line="240" w:before="0" w:after="0"/>
        <w:ind w:left="2090" w:hanging="0"/>
        <w:jc w:val="right"/>
        <w:rPr>
          <w:rFonts w:ascii="Times New Roman" w:hAnsi="Times New Roman" w:cs="Times New Roman"/>
          <w:sz w:val="24"/>
          <w:szCs w:val="24"/>
          <w:lang w:val="tr-TR"/>
        </w:rPr>
      </w:pPr>
      <w:r>
        <w:rPr>
          <w:rFonts w:cs="Times New Roman" w:ascii="Times New Roman" w:hAnsi="Times New Roman"/>
          <w:sz w:val="24"/>
          <w:szCs w:val="24"/>
          <w:lang w:val="tr-TR"/>
        </w:rPr>
        <w:t>Eğer bir başarısızlığa uğramış olursa</w:t>
      </w:r>
    </w:p>
    <w:p>
      <w:pPr>
        <w:pStyle w:val="Normal"/>
        <w:spacing w:lineRule="auto" w:line="240" w:before="0" w:after="0"/>
        <w:ind w:left="2090" w:hanging="0"/>
        <w:jc w:val="right"/>
        <w:rPr>
          <w:rFonts w:ascii="Times New Roman" w:hAnsi="Times New Roman" w:cs="Times New Roman"/>
          <w:sz w:val="24"/>
          <w:szCs w:val="24"/>
          <w:lang w:val="tr-TR"/>
        </w:rPr>
      </w:pPr>
      <w:r>
        <w:rPr>
          <w:rFonts w:cs="Times New Roman" w:ascii="Times New Roman" w:hAnsi="Times New Roman"/>
          <w:sz w:val="24"/>
          <w:szCs w:val="24"/>
          <w:lang w:val="tr-TR"/>
        </w:rPr>
        <w:t>O, her halde, büyük işler yapmaya</w:t>
      </w:r>
    </w:p>
    <w:p>
      <w:pPr>
        <w:pStyle w:val="Normal"/>
        <w:spacing w:lineRule="auto" w:line="240" w:before="0" w:after="0"/>
        <w:ind w:left="2090" w:hanging="0"/>
        <w:jc w:val="right"/>
        <w:rPr>
          <w:rFonts w:ascii="Times New Roman" w:hAnsi="Times New Roman" w:cs="Times New Roman"/>
          <w:sz w:val="24"/>
          <w:szCs w:val="24"/>
          <w:lang w:val="tr-TR"/>
        </w:rPr>
      </w:pPr>
      <w:r>
        <w:rPr>
          <w:rFonts w:cs="Times New Roman" w:ascii="Times New Roman" w:hAnsi="Times New Roman"/>
          <w:sz w:val="24"/>
          <w:szCs w:val="24"/>
          <w:lang w:val="tr-TR"/>
        </w:rPr>
        <w:t>cüret ettiği zaman ona uğramış olur,</w:t>
      </w:r>
    </w:p>
    <w:p>
      <w:pPr>
        <w:pStyle w:val="Normal"/>
        <w:spacing w:lineRule="auto" w:line="240" w:before="0" w:after="0"/>
        <w:ind w:left="2090" w:hanging="0"/>
        <w:jc w:val="right"/>
        <w:rPr>
          <w:rFonts w:ascii="Times New Roman" w:hAnsi="Times New Roman" w:cs="Times New Roman"/>
          <w:sz w:val="24"/>
          <w:szCs w:val="24"/>
          <w:lang w:val="tr-TR"/>
        </w:rPr>
      </w:pPr>
      <w:r>
        <w:rPr>
          <w:rFonts w:cs="Times New Roman" w:ascii="Times New Roman" w:hAnsi="Times New Roman"/>
          <w:sz w:val="24"/>
          <w:szCs w:val="24"/>
          <w:lang w:val="tr-TR"/>
        </w:rPr>
        <w:t>demek, ona hiçbir zaman</w:t>
      </w:r>
    </w:p>
    <w:p>
      <w:pPr>
        <w:pStyle w:val="Normal"/>
        <w:spacing w:lineRule="auto" w:line="240" w:before="0" w:after="0"/>
        <w:ind w:left="2090" w:hanging="0"/>
        <w:jc w:val="right"/>
        <w:rPr>
          <w:rFonts w:ascii="Times New Roman" w:hAnsi="Times New Roman" w:cs="Times New Roman"/>
          <w:sz w:val="24"/>
          <w:szCs w:val="24"/>
          <w:lang w:val="tr-TR"/>
        </w:rPr>
      </w:pPr>
      <w:r>
        <w:rPr>
          <w:rFonts w:cs="Times New Roman" w:ascii="Times New Roman" w:hAnsi="Times New Roman"/>
          <w:sz w:val="24"/>
          <w:szCs w:val="24"/>
          <w:lang w:val="tr-TR"/>
        </w:rPr>
        <w:t>ne zaferleri, ne yenilgileri tanımamış olan</w:t>
      </w:r>
    </w:p>
    <w:p>
      <w:pPr>
        <w:pStyle w:val="Normal"/>
        <w:spacing w:lineRule="auto" w:line="240" w:before="0" w:after="0"/>
        <w:ind w:left="2090" w:hanging="0"/>
        <w:jc w:val="right"/>
        <w:rPr>
          <w:rFonts w:ascii="Times New Roman" w:hAnsi="Times New Roman" w:cs="Times New Roman"/>
          <w:sz w:val="24"/>
          <w:szCs w:val="24"/>
          <w:lang w:val="tr-TR"/>
        </w:rPr>
      </w:pPr>
      <w:r>
        <w:rPr>
          <w:rFonts w:cs="Times New Roman" w:ascii="Times New Roman" w:hAnsi="Times New Roman"/>
          <w:sz w:val="24"/>
          <w:szCs w:val="24"/>
          <w:lang w:val="tr-TR"/>
        </w:rPr>
        <w:t>soğuk ve ürkek canlar arasında</w:t>
      </w:r>
    </w:p>
    <w:p>
      <w:pPr>
        <w:pStyle w:val="Normal"/>
        <w:spacing w:lineRule="auto" w:line="240" w:before="0" w:after="0"/>
        <w:ind w:left="2090" w:hanging="0"/>
        <w:jc w:val="right"/>
        <w:rPr>
          <w:rFonts w:ascii="Times New Roman" w:hAnsi="Times New Roman" w:cs="Times New Roman"/>
          <w:sz w:val="24"/>
          <w:szCs w:val="24"/>
          <w:lang w:val="tr-TR"/>
        </w:rPr>
      </w:pPr>
      <w:r>
        <w:rPr>
          <w:rFonts w:cs="Times New Roman" w:ascii="Times New Roman" w:hAnsi="Times New Roman"/>
          <w:sz w:val="24"/>
          <w:szCs w:val="24"/>
          <w:lang w:val="tr-TR"/>
        </w:rPr>
        <w:t xml:space="preserve">yer ayırt edilmiş olmaz. </w:t>
      </w:r>
    </w:p>
    <w:p>
      <w:pPr>
        <w:pStyle w:val="Normal"/>
        <w:spacing w:lineRule="auto" w:line="240" w:before="0" w:after="0"/>
        <w:ind w:left="2090" w:hanging="0"/>
        <w:jc w:val="right"/>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40" w:before="0" w:after="0"/>
        <w:ind w:left="2090" w:hanging="0"/>
        <w:jc w:val="right"/>
        <w:rPr>
          <w:rFonts w:ascii="Times New Roman" w:hAnsi="Times New Roman" w:cs="Times New Roman"/>
          <w:sz w:val="24"/>
          <w:szCs w:val="24"/>
          <w:lang w:val="tr-TR"/>
        </w:rPr>
      </w:pPr>
      <w:r>
        <w:rPr>
          <w:rFonts w:cs="Times New Roman" w:ascii="Times New Roman" w:hAnsi="Times New Roman"/>
          <w:sz w:val="24"/>
          <w:szCs w:val="24"/>
          <w:lang w:val="tr-TR"/>
        </w:rPr>
        <w:t xml:space="preserve">Theodore Roosevelt </w:t>
      </w:r>
    </w:p>
    <w:p>
      <w:pPr>
        <w:pStyle w:val="Normal"/>
        <w:spacing w:lineRule="auto" w:line="240" w:before="0" w:after="0"/>
        <w:jc w:val="left"/>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40" w:before="0" w:after="0"/>
        <w:jc w:val="left"/>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40"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enim adım – Bodhi.</w:t>
      </w:r>
    </w:p>
    <w:p>
      <w:pPr>
        <w:pStyle w:val="Normal"/>
        <w:spacing w:lineRule="auto" w:line="240"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u kitap, pratik bir kılavuzdur. Onda, eğer samimi ve ısrarlı bir şekilde izleyecek olursa, her insanı en kısa ve açık bir yoldan ıztıraplardan (negatif duygulardan, yalancı mefhumlardan, mekanik isteklerden, tatsız hislerden) kurtuluşa, keşiflerle, esinli sezgilerle dolu bambaşka bir hayatın başlangıcına getirecek metotlar anlatılmıştır.</w:t>
      </w:r>
    </w:p>
    <w:p>
      <w:pPr>
        <w:pStyle w:val="Normal"/>
        <w:spacing w:lineRule="auto" w:line="240"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Kitap, çağdaş hayata adapte edilmiş ve oldukça detaylaştırılmıştır, çünkü ben, okuyucuda gerileme ve eski sönük hayatına dönüş ile sonuçlanan basit bir duygu aktivitesini çağırmak istemiyorum, esinli sezgilere giden düz yola kesin olarak işaret etmek istiyorum.</w:t>
      </w:r>
    </w:p>
    <w:p>
      <w:pPr>
        <w:pStyle w:val="Normal"/>
        <w:spacing w:lineRule="auto" w:line="240"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n küçük hedef, ölüm anında şuurun açıklığı tamamen muhafaza edilecek öyle bir hale ulaşmak ki, bu, doğuşlar arasındaki hallerde ve daha sonraki doğuşlarda da pratiğine devam etmek imkanını verir, aralıksız, kederlenmeye düşmeden, ES’lerin sürekli belirmelerinde, ıztıraplardan tam kurtuluş halinde bulunarak. Buna ulaşmış insan ile sıradan insanlar arasında yatan o muazzam uçurumu ifade etmek zordur.</w:t>
      </w:r>
    </w:p>
    <w:p>
      <w:pPr>
        <w:pStyle w:val="Normal"/>
        <w:spacing w:lineRule="auto" w:line="240"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000 yılında, bu kitabı yazmaya başladığım zaman ben, bunun boşuna olmadığını, bir zamanlar bir kimsede onun bir yankı, yaşanmak çok istenen o şeyin “tanınmasını” uyandıracağını ümit ederdim. Bu, ne zaman ve nasıl olur – ben bilmiyordum. 2005 yılına kadar kitabı tamamen veya kısmen binlerce insan okudu, onlardan yaklaşık iki yüzü benim anlattığım metotları uygulamayı denediler ve birkaç on tanesi hayatlarının nasıl değiştiğine o kadar kapıldılar ki, şu an ıztırap yetiştirmeye dönüşü kendilerine artık tasavvur etmiyorlar. Kitabımın kitlesel olarak ancak bin veya iki bin yıl sonra aranabileceğinin bilincindeyim, o zamana kadar ise ancak nadir kimseler özgür varlıklar olmak ister, ve asıl onlar içindir bu kitap – esinli sezgilerin dünyasında seyyah olmak isteyenler için, şimdi, veya 20 yıl, veya 2000 yıl sonra.</w:t>
      </w:r>
    </w:p>
    <w:p>
      <w:pPr>
        <w:pStyle w:val="Normal"/>
        <w:spacing w:lineRule="auto" w:line="240"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Kitabımın varlığının kendisi, günümüz insanların çok büyük sayısında olumsuz bir tutum uyandırıyor – ölçülü şüpheden kuvvetli bir kine kadar. Bu, hem negatif duyguları yaşamaya devam etmek isteyenler (ki ben, onları gidermek için düz bir metot veriyorum), hem sayısız dogmalara batmış olanlar (ki ben, tüm dogmaların, şahsi tecrübeye dayanmayan herşeyin dağıtılması için düz bir metot veriyorum; açık serbest düşünceyi geliştirme metodunu), hem kendilerini herhangi bir dine bağlı sayanlar (ki ben, herhangi bir insanı dini enstitülerden ve diğer aracılardan bağımsız olarak esinli sezgilere ulaştıran bir metot veriyorum), hem de, kendilerini ezoterik sayanlar (ki, bütün “ezoterik” ilimler aydınlanmaya giden yolun aşırı uzun ve zor olduğunu dikte ediyorlar, ben ise çok basit ve anlaşılır bir metot veriyorum, bu metot en kederlenmiş insanı bile acılardan kurtuluşa ve daha sonraki yoluna artık serbest bir varlık olarak başlamasına sadece birkaç yıl ısrarlı çalışma içinde getirebilir!). Benim bir “türedi” olmam, diplomalar sahibi, “gizli okullar” mezunu olmamam, hiçkimseden ders almamam, otoritelere dayanmamam, kutsal yazılara atıfta bulunmamam ve, buna rağmen – ısrarlı bir çalışma ile, açıklığa ve ıztıraplardan kurtuluşa olan samimi bir heves ile – bulduğum Açık şuura giden düz yolu teklif etmem  “ezoteriklerin” özellikle sinirlerine dokunuyor. Benim, bu yolu teklif etmek için yetkimi tasdik eden itimatnamelerim yoktur ve ben, ancak sevinçli arzu ve tecrübeye – benim ve diğer pratik edenlerin tecrübelerine – dayanarak hareket ediyorum.</w:t>
      </w:r>
    </w:p>
    <w:p>
      <w:pPr>
        <w:pStyle w:val="Normal"/>
        <w:spacing w:lineRule="auto" w:line="240"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O kadar çeşitli “akıllı” kitaplar yazılmıştır ki... fakat onlardan herhangi birinin okunmasından sonra en azından üç soru ortaya çıkıyor:</w:t>
      </w:r>
    </w:p>
    <w:p>
      <w:pPr>
        <w:pStyle w:val="Normal"/>
        <w:spacing w:lineRule="auto" w:line="240"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 Ne yapmalı? Nasıl yapmalı? Küçük, fakat çoğu kez aşılması imkansız engelleri nasıl aşmalı?</w:t>
      </w:r>
    </w:p>
    <w:p>
      <w:pPr>
        <w:pStyle w:val="Normal"/>
        <w:spacing w:lineRule="auto" w:line="240"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 Eğer kitapta – neyi ve nasıl yapmalı diye – herhangi bir tavsiye veriliyorsa,  ortaya ikinci soru çıkıyor: niçin? Neden özellikle bu? Şu veya bu çalışmaları uygulamak için bir sürü zamanımı harcadıktan sonra sonuçta kendim için çekici olacak bir şeyi elde edeceğimden ben nasıl emin olabilirim?</w:t>
      </w:r>
    </w:p>
    <w:p>
      <w:pPr>
        <w:pStyle w:val="Normal"/>
        <w:spacing w:lineRule="auto" w:line="240"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3) Daha sonra neler yapılacak – bunu nasıl anlamalı? Talimatların kaynağına mı bağlanmalı?</w:t>
      </w:r>
    </w:p>
    <w:p>
      <w:pPr>
        <w:pStyle w:val="Normal"/>
        <w:spacing w:lineRule="auto" w:line="240"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enim kitabımda birinci soruya cevap vardır, ikinci soru ise kendiliğinden düşüyor, çünkü, birincisi, gayretlerin yerine getirilmesinde sen, telkinle değil, inançla değil, sadece beklentinin eşlik ettiği sevinç verici bir arzuyu kılavuz ediniyorsun, ve böylece sen, çalışmalardan hemen şimdi zevk alıyorsun, onların sonucuna bağlı olmadan. İkincisi, senin gayretlerinin sonuçları derhal görünüyor ve sen, onlardan hemen şimdi zevk alıyorsun – eğer hemen şimdi negatif bir duyguyu giderdiysen, esinli sezgilerin fışkırmasını da derhal yaşarsın.</w:t>
      </w:r>
    </w:p>
    <w:p>
      <w:pPr>
        <w:pStyle w:val="Normal"/>
        <w:spacing w:lineRule="auto" w:line="240"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Üçüncü soruya değinirsek, benim pratiğimle uğraşırken sen kendin, kendi pusulan oluyorsun, metotlarda tam bir açıklığı elde ediyorsun, sevinçli arzuları ve senin için çekici olan hallere doğrudan doğruya götüren diğer esinli sezgileri yaşıyorsun. Benim yolum, ıztırapları direkt gidermek ve esinli sezgilere karşı hevesi yetiştirmekten ibaret. NEGATİF DUYGULARI YAŞAMAYA BIRAKMAK MÜMKÜNDÜR – bastırmak değil, temize çıkarmak değil, “olduğu gibi kabul etmek” değil, asıl yaşamamak.</w:t>
      </w:r>
    </w:p>
    <w:p>
      <w:pPr>
        <w:pStyle w:val="Normal"/>
        <w:spacing w:lineRule="auto" w:line="240"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Himalaya dağlarında bilge bir hocanın rehberliği altında açık şuura doğru ilerleyebileceğini hayal etmek yerine hemen burada ve şimdi şuurun sonsuz, sevinç verici, sürükleyici seyahatinde hareket edebilirsin.</w:t>
      </w:r>
    </w:p>
    <w:p>
      <w:pPr>
        <w:pStyle w:val="Normal"/>
        <w:spacing w:lineRule="auto" w:line="240" w:before="0" w:after="0"/>
        <w:ind w:firstLine="567"/>
        <w:rPr/>
      </w:pPr>
      <w:r>
        <w:rPr>
          <w:rFonts w:cs="Times New Roman" w:ascii="Times New Roman" w:hAnsi="Times New Roman"/>
          <w:sz w:val="24"/>
          <w:szCs w:val="24"/>
          <w:lang w:val="tr-TR"/>
        </w:rPr>
        <w:t>Çok kederli bir varlık olmak mümkündür – nefret etmek, kıskanmak, imrenmek, birinin ölümünü istemek, hoşgörüsüz, açgözlü olmak vs. Ve yine de çıkış yolu vardır, eğer senin için çekici olan kavrayışları yaşamak isteğin ve pratik adımları yapmak isteğin varsa. Madem böyle bir duruma düştün, onu konstrüktif bir biçimde karşıla. Neden böyle oldu – önemli değil. Anlamak gerekir – şimdi ne yapmalı, ve onu yapmaya başlamak.</w:t>
      </w:r>
    </w:p>
    <w:p>
      <w:pPr>
        <w:pStyle w:val="Normal"/>
        <w:spacing w:lineRule="auto" w:line="240"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atı insanı – artık eylemcidir: araba için, ev için ve “her saygıdeğer insan gibi olmak” amacı için o, bütün hayatını koymaya hazır, bu yapay, ona empoze edilmiş amaçlar uğruna içinde canlı olan herşeyi baskı altında tutuyor. Onlarca yıl edepler uğruna evliliğini devam ettirmek mümkün, ev ve son marka araba için ise onlarca yıl hiç dinlenmeden işyerine devam etmek mümkün. Çağdaş batı insanı üstesinden gelmesini bilir. O – bir askettir, fakat bu asketizm çarpıktır, çünkü insanlar çekici kavrayışları yaşamak yolundaki engelleri aşmıyorlar, tam tersine – onlar kendi sevinçli arzularını aşıyorlar. Çağdaş insan – gayretkeştir, ancak bu gayretkeşliğin amacı saçma, dışarıdan empoze edilmiş ve onu aralıksız devam eden ıztıraplara götürüyor.</w:t>
      </w:r>
    </w:p>
    <w:p>
      <w:pPr>
        <w:pStyle w:val="Normal"/>
        <w:spacing w:lineRule="auto" w:line="240"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azen hususi bir “tanıma” hissi ortaya çıkıyor, çoktandır kendi kendine söylemek istediğin, ona inanmak istediğin şeye sanki değindiğin zaman, onda gergin bir hakikat, büyük ve sağlam bir gerçek hissediliyor, ve o zaman gayret etmek daha kolay, kuvvet de, inanç da bulunuyor. Etraftaki dünyanın baskısı kimi zaman çok büyüktür ve, başka türlü yaşamak, başka türlü duymak mümkün olduğuna, hayatın aslında bambaşka, gerçek olabileceğine inanmayı bırakmak mümkündür. Ben, bir kimsenin okuması ve anlaması için yazıyorum – böyle bir hayatın imkanı vardır, bu uygulanabilir, şu insan böyle yaşıyor – en sıradan bir insan, iki kolu, iki ayağı ve bir kafası olan bir insan, diğer insanlar, onun pratiğini izleyenler de böyle yaşıyorlar – demek bu, aynısını samimiyetle  heves eden herkes için mümkündür. Bu kitap – bu gerçek, canlı “nasıl yaşamak mümkün” örneğini göstermek için sevinçli bir arzunun ifadesidir. Ben, kendimi parmakla göstermekten ve şunu söylemekten çekinmiyorum – bak, ben başka türlü yaşıyorum – ben, işte böyle yaşıyorum, ve sen de böyle yapabilirsin, senin de önünde bütün bunlar açık – sana zayıf, akılsız, haksız, günahkar vs. diye, sen şunu-şunu ve şunu-şunu “yapmaya mecbursun” diye telkin edilen herşeyi boşver. Esinli sezgilerin dünyasında seyahat etmeye götüren pratiği uygulayabileceğinin bilincinde ol.</w:t>
      </w:r>
    </w:p>
    <w:p>
      <w:pPr>
        <w:pStyle w:val="Normal"/>
        <w:spacing w:lineRule="auto" w:line="240"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Kitabım, benimle şu aşağıdaki görüşte hemfikir olan herkes için tahsis edilmiştir: kendin için nasıl bir yol seçtiğine bakmadan, çok ağır kederlenmelerden (negatif duygulardan, mekanik kavramlardan, mekanik arzulardan) kurtuluş, seçtiğin yolda ilerlemek için her halde sana yardım edecektir.</w:t>
      </w:r>
    </w:p>
    <w:p>
      <w:pPr>
        <w:pStyle w:val="Normal"/>
        <w:spacing w:lineRule="auto" w:line="240" w:before="0" w:after="0"/>
        <w:ind w:firstLine="567"/>
        <w:rPr/>
      </w:pPr>
      <w:r>
        <w:rPr>
          <w:rFonts w:cs="Times New Roman" w:ascii="Times New Roman" w:hAnsi="Times New Roman"/>
          <w:sz w:val="24"/>
          <w:szCs w:val="24"/>
          <w:lang w:val="tr-TR"/>
        </w:rPr>
        <w:t>Benim hayatımı, pratiğimi, diğer pratik edenlerle temaslarımı “içten” tanıyan, düşünülmüş eleştiri girişimlerini açık bir yalan ile değiştirerek beni ve pratiğimi yerden yere vuran insanlar artık bir yerlerden ortaya çıkıyorlar. Düz yol pratiğinin “erbapları” da, yorumcuları da ortaya çıkacaktır, onlar terimlerle söz cambazlığı yapacak, onu “ıslah edecek”, onu “daha kesin ve daha net bir biçimde tasrih edecekler”, yüksekten eleştiride bulunacaklar, diğer pratik edenlere yardımlarını teklif edecekler, kendilerini ya benim öğrencilerim, ya pratikteki partnerlerim, ya da benim tarafımdan artık anlamalarında hiçbir tasdik gerekmeyecek kadar mükemmel bir şekilde tüm yazılanları anlayan pratikçiler olduklarını beyan ederek. Hatta, benimle özel temasları muğlak bir şekilde ima eden, kendilerini benim eski öğrencilerim veya ortak yazarlarım olduklarını ilan edenler bile ortaya çıktı. Yalanı yalanlamak – anlamsız bir iştir. Birincisi, o her zaman, yalanlamak mümkün olacağından daha çok sayıda ortaya çıkacaktır, ikincisi ise, buna zamanımı harcamak istemiyorum. Kitabımın içeriği ona aktüel gelen biri, neyin ne olduğunu kendisi çok kolay anlar.</w:t>
      </w:r>
    </w:p>
    <w:p>
      <w:pPr>
        <w:pStyle w:val="Normal"/>
        <w:spacing w:lineRule="auto" w:line="240" w:before="0" w:after="0"/>
        <w:ind w:firstLine="567"/>
        <w:rPr/>
      </w:pPr>
      <w:r>
        <w:rPr>
          <w:rFonts w:cs="Times New Roman" w:ascii="Times New Roman" w:hAnsi="Times New Roman"/>
          <w:sz w:val="24"/>
          <w:szCs w:val="24"/>
          <w:lang w:val="tr-TR"/>
        </w:rPr>
        <w:t>Ben, pratiğin teknolojisini taşıyanların, esinli sezgileri taşıyanların daha çok olmaları için, onların birer eksper, birer etalon, başlayanlar için birer danışman olmaları için gayret ediyorum. Ve böyle insanlar ortaya çıkıyorlar – onlar, kendilerine “surat” adını veriyorlar, çünkü “surat” kelimesi hayvanlara karşı duydukları o şefkat ve sempatiyi çağrıştırıyor. “Suratları”, “surat olmayanlardan” ayırt ettiğim ölçütlerin net bir anlayışı vardır bende. Daha biz, “kuyruk” terimini kullanıyoruz, pratikle uğraşan, fakat suratı surat yapan o samimiyeti, kararlılığı, sebatı, açıklığı, ES’lere hevesi henüz kazanmamış, ancak buna ulaşabileceğini düşünmek için sebepler bulunan bir insan için böyle bir terimi kullanıyoruz.</w:t>
      </w:r>
    </w:p>
    <w:p>
      <w:pPr>
        <w:pStyle w:val="Normal"/>
        <w:spacing w:lineRule="auto" w:line="240" w:before="0" w:after="0"/>
        <w:ind w:firstLine="567"/>
        <w:rPr/>
      </w:pPr>
      <w:r>
        <w:rPr>
          <w:rFonts w:cs="Times New Roman" w:ascii="Times New Roman" w:hAnsi="Times New Roman"/>
          <w:sz w:val="24"/>
          <w:szCs w:val="24"/>
          <w:lang w:val="tr-TR"/>
        </w:rPr>
        <w:t>Eğer sen, DYP ile ilgili sorularında danıştığın kişinin surat veya kuyruk olduğunu veya onun kederlenmede en azından sana eşit olan bir kişi olduğunu kesinleştirmek istiyorsan, bunu mail aracılığıyla bana sorabilirsin.</w:t>
      </w:r>
    </w:p>
    <w:p>
      <w:pPr>
        <w:pStyle w:val="Normal"/>
        <w:spacing w:lineRule="auto" w:line="240" w:before="0" w:after="0"/>
        <w:ind w:firstLine="567"/>
        <w:rPr/>
      </w:pPr>
      <w:r>
        <w:rPr>
          <w:rFonts w:cs="Times New Roman" w:ascii="Times New Roman" w:hAnsi="Times New Roman"/>
          <w:sz w:val="24"/>
          <w:szCs w:val="24"/>
          <w:lang w:val="tr-TR"/>
        </w:rPr>
        <w:t xml:space="preserve">Bu kitap, benim </w:t>
      </w:r>
      <w:hyperlink r:id="rId2">
        <w:r>
          <w:rPr>
            <w:rStyle w:val="InternetLink"/>
            <w:rFonts w:cs="Times New Roman" w:ascii="Times New Roman" w:hAnsi="Times New Roman"/>
            <w:sz w:val="24"/>
            <w:szCs w:val="24"/>
            <w:lang w:val="tr-TR"/>
          </w:rPr>
          <w:t>www.bodhi.ru</w:t>
        </w:r>
      </w:hyperlink>
      <w:r>
        <w:rPr>
          <w:rFonts w:cs="Times New Roman" w:ascii="Times New Roman" w:hAnsi="Times New Roman"/>
          <w:sz w:val="24"/>
          <w:szCs w:val="24"/>
          <w:lang w:val="tr-TR"/>
        </w:rPr>
        <w:t xml:space="preserve"> adlı sayfamda bulunuyor ve zaman zaman real rejimde yenileniyor. Aynı sitede diğer pratik edenlerin makaleleri, “Mayya” kitabı ve başka materyaller de bulunmaktadır. Pratik ile uğraşmaya başladıysan ve diğer pratik edenlerle irtibatta bulunmak isteğin varsa – bu sitedeki konferansa katılabilirsin.</w:t>
      </w:r>
    </w:p>
    <w:p>
      <w:pPr>
        <w:pStyle w:val="Normal"/>
        <w:spacing w:lineRule="auto" w:line="240" w:before="0" w:after="0"/>
        <w:ind w:firstLine="567"/>
        <w:rPr/>
      </w:pPr>
      <w:r>
        <w:rPr>
          <w:rFonts w:cs="Times New Roman" w:ascii="Times New Roman" w:hAnsi="Times New Roman"/>
          <w:sz w:val="24"/>
          <w:szCs w:val="24"/>
          <w:lang w:val="tr-TR"/>
        </w:rPr>
        <w:t>Önceleri, kitabı yazmaya yeni başladığım zaman, sanıyordum ki, eğer herkesin kullandığı kelimeleri kullanırsam, bu kelimelerin belirli bir mana taşıyıp taşımadıklarına bakmadan, okuyucuya , en ufak bir açıklık ile olsa da, bari bir şeyler ulaştırabilmek daha kolay olur, onun bundan önce tüm karşılaştıklarından çok farklı olan fikirleri hemen reddetmemesi için, sonra ise pratiğin kendisi onu düşüncelerinin tasfiyesine başlamasına kadar değiştirir. Şu an yaklaşımımı değiştirdim, çünkü, birincisi, böyle bulanık bir anlatma tarzı şahsen benim hoşuma gitmiyor, ikinci olarak da, pratikle aktif bir şekilde uğraşan insanların ne de olsa ortaya çıktıklarına kanaat getirdim ve onlar için kitabı son derece açık yapmak istiyorum. Onun için şimdi ben kitabı tamamen yeniden düzeltiyorum ve, okuyucu sayısının azalacağını anlıyorum , çünkü okuma esnasında kabarcıklı izlenimleri yaşamak imkanı azalır, ama buna karşılık kalanların kalitesi yükselir, bana ise bu uygun düşer, dikkatimi gerşekte ıztıraplarına son vermek istemeyenlere dağıtmamak için.</w:t>
      </w:r>
    </w:p>
    <w:p>
      <w:pPr>
        <w:pStyle w:val="Normal"/>
        <w:spacing w:lineRule="auto" w:line="240" w:before="0" w:after="0"/>
        <w:ind w:firstLine="567"/>
        <w:rPr/>
      </w:pPr>
      <w:r>
        <w:rPr>
          <w:rFonts w:cs="Times New Roman" w:ascii="Times New Roman" w:hAnsi="Times New Roman"/>
          <w:sz w:val="24"/>
          <w:szCs w:val="24"/>
          <w:lang w:val="tr-TR"/>
        </w:rPr>
        <w:t>Ben, her birinin kendi ağırlığını taşıyan birkaç kitap yazmaya karar verdim: “Açık Şuura Giden Yol”, kuru bir talimat, bir rehber kitabı olacaktır. “Mayya” kitabında biz Skvo ile daha sanatsal bir biçimde pratikçilerin hayatını tasvir ediyoruz, ki bu, kuru talimata nazaran daha çok izlenim verir. “Kaplan İle Hamle”, Mayya’nın taşıdığı fonksiyonu taşır, fakat daha çok gençler için uygun olan bir anlatımda. Cinsel CD’ler hakkında hikayeler derlemesi – cinsel gelişme ile çok ilgilenen ve cinsel arzularını kendilerini değiştirmek için bir itici güç olarak kullanmaya mütemayil olanlar içindir, ve bu derlemede o, cinselliği geliştirme, seks ile ilgili veya cinsellik zemininde çok iyi açığa çıkarılan kederlenmeleri aşma alanında pratik tavsiyeleri bulduğu gibi, izlenimleri de bulur. “Pratikçilerin makalelerini derleme kitabı”, suratların pratiklerinde karşılaştıkları dar meseleleri daha detaylı aydınlatmak için tahsis edilmiştir. Ve saire. Ben, tam bir kitap dizisi çıkarmaya karar verdim (hem, birçok suratlar da yazmayı severler) ve, her kitap, eserin her unsuru, kendinde, farklı kabuklara bürülü pratiğin “çekirdeğini” taşıyacaktır. Fiilen ben, yeni bir kültürü inşa etmek istiyorum – ND’lerden, mefhumlardan özgürlüğünün içinden büyüyen, kökünü esinli sezgilerden, sevinçli arzulardan alan bir kültürü.</w:t>
      </w:r>
    </w:p>
    <w:p>
      <w:pPr>
        <w:pStyle w:val="Normal"/>
        <w:spacing w:lineRule="auto" w:line="240" w:before="0" w:after="0"/>
        <w:ind w:firstLine="567"/>
        <w:rPr/>
      </w:pPr>
      <w:r>
        <w:rPr>
          <w:rFonts w:cs="Times New Roman" w:ascii="Times New Roman" w:hAnsi="Times New Roman"/>
          <w:sz w:val="24"/>
          <w:szCs w:val="24"/>
          <w:lang w:val="tr-TR"/>
        </w:rPr>
        <w:t xml:space="preserve">Kitabımı düzeltirken ben, neden ben erkek okuyucuya hitap ediyorum diye kendime bir soru sordum. Böyle alışılagelmiş, fakat tecrübe gösteriyor ki, DYP’yi aktif ve samimi olarak pratik edenler – genellikle kızlardır. Bunu ne ile açıklamak, ben bilmiyorum. Belki, erkeklere kabul ettirilen o sosyal rolün ve onunla ilgili mefhumların ve ND’lerin kızlarda olduğundan çok daha öldürücü olmasıyla mı? Erkek – bu, aşırı bir kendi önemlilik duygusu, hemen hemen bir üstünlük kompleksi, agresyonu ve bundan kaynaklanan kalınkafalılığı olan bir insandır. (“Aptallık” – entelektüel çalışmada bir yatkınlık yokluğu, “kalınkafalılık” ise – negatif duygulardan dolayı tutarlı ve net bir biçimde akıl yürütmek yeteneksizliğidir, onun için çok gelişmiş entelektüeller bile genellikle son derece kalınkafalıdır). Kızlar ise daha sık kendi kusurluluk duygusunu, kendine acıma, tereddüt duygularını hissediyorlar, bu da ortalama olarak daha az öldürücü bir yük oluyor. Her nasılsa ben, erkek okuyucuya değil de, kadın okuyucuya hitap etmeyi kararlaştırdım, çünkü oluşmuş stereotipi izlemek için herhangi bir sebep görmüyorum. Bunun, erkekler tarafından özellikle çok istihkara sebep olacağından şüphe etmiyorum, çünkü, bu ne kadar gülünç olsa da, onların hemen hemen hepsi kendilerini samimiyetle “ileri” ve “akıllı” sayar, aynı zamanda kızlar onlar için – ikinci sınıf. </w:t>
      </w:r>
    </w:p>
    <w:p>
      <w:pPr>
        <w:pStyle w:val="Normal"/>
        <w:spacing w:lineRule="auto" w:line="240"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40" w:before="0" w:after="0"/>
        <w:jc w:val="center"/>
        <w:rPr>
          <w:rFonts w:ascii="Times New Roman" w:hAnsi="Times New Roman" w:eastAsia="Times New Roman" w:cs="Times New Roman"/>
          <w:b/>
          <w:b/>
          <w:sz w:val="24"/>
          <w:szCs w:val="24"/>
          <w:lang w:val="tr-TR" w:eastAsia="ru-RU"/>
        </w:rPr>
      </w:pPr>
      <w:r>
        <w:rPr>
          <w:rFonts w:eastAsia="Times New Roman" w:cs="Times New Roman" w:ascii="Times New Roman" w:hAnsi="Times New Roman"/>
          <w:b/>
          <w:sz w:val="24"/>
          <w:szCs w:val="24"/>
          <w:lang w:val="tr-TR" w:eastAsia="ru-RU"/>
        </w:rPr>
      </w:r>
    </w:p>
    <w:p>
      <w:pPr>
        <w:pStyle w:val="Normal"/>
        <w:spacing w:lineRule="auto" w:line="240" w:before="0" w:after="0"/>
        <w:jc w:val="center"/>
        <w:rPr>
          <w:rFonts w:ascii="Times New Roman" w:hAnsi="Times New Roman" w:eastAsia="Times New Roman" w:cs="Times New Roman"/>
          <w:b/>
          <w:b/>
          <w:sz w:val="24"/>
          <w:szCs w:val="24"/>
          <w:lang w:val="tr-TR" w:eastAsia="ru-RU"/>
        </w:rPr>
      </w:pPr>
      <w:r>
        <w:rPr>
          <w:rFonts w:eastAsia="Times New Roman" w:cs="Times New Roman" w:ascii="Times New Roman" w:hAnsi="Times New Roman"/>
          <w:b/>
          <w:sz w:val="24"/>
          <w:szCs w:val="24"/>
          <w:lang w:val="tr-TR" w:eastAsia="ru-RU"/>
        </w:rPr>
        <w:t>Bölüm 01 – “Negatif Duygulardan Kurtuluş”</w:t>
      </w:r>
    </w:p>
    <w:p>
      <w:pPr>
        <w:pStyle w:val="Normal"/>
        <w:spacing w:lineRule="auto" w:line="240" w:before="0" w:after="0"/>
        <w:jc w:val="center"/>
        <w:rPr>
          <w:rFonts w:ascii="Times New Roman" w:hAnsi="Times New Roman" w:eastAsia="Times New Roman" w:cs="Times New Roman"/>
          <w:b/>
          <w:b/>
          <w:sz w:val="24"/>
          <w:szCs w:val="24"/>
          <w:lang w:val="tr-TR" w:eastAsia="ru-RU"/>
        </w:rPr>
      </w:pPr>
      <w:r>
        <w:rPr>
          <w:rFonts w:eastAsia="Times New Roman" w:cs="Times New Roman" w:ascii="Times New Roman" w:hAnsi="Times New Roman"/>
          <w:b/>
          <w:sz w:val="24"/>
          <w:szCs w:val="24"/>
          <w:lang w:val="tr-TR" w:eastAsia="ru-RU"/>
        </w:rPr>
      </w:r>
    </w:p>
    <w:p>
      <w:pPr>
        <w:pStyle w:val="Normal"/>
        <w:spacing w:lineRule="auto" w:line="240" w:before="0" w:after="0"/>
        <w:jc w:val="left"/>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xml:space="preserve">            </w:t>
      </w:r>
      <w:r>
        <w:rPr>
          <w:rFonts w:eastAsia="Times New Roman" w:cs="Times New Roman" w:ascii="Times New Roman" w:hAnsi="Times New Roman"/>
          <w:sz w:val="24"/>
          <w:szCs w:val="24"/>
          <w:lang w:val="tr-TR" w:eastAsia="ru-RU"/>
        </w:rPr>
        <w:t>Bölümün içeriği:</w:t>
      </w:r>
    </w:p>
    <w:p>
      <w:pPr>
        <w:pStyle w:val="Normal"/>
        <w:spacing w:lineRule="auto" w:line="240" w:before="0" w:after="0"/>
        <w:jc w:val="left"/>
        <w:rPr/>
      </w:pPr>
      <w:r>
        <w:rPr>
          <w:rFonts w:eastAsia="Times New Roman" w:cs="Times New Roman" w:ascii="Times New Roman" w:hAnsi="Times New Roman"/>
          <w:b/>
          <w:sz w:val="24"/>
          <w:szCs w:val="24"/>
          <w:lang w:val="tr-TR" w:eastAsia="ru-RU"/>
        </w:rPr>
        <w:t>01-01)</w:t>
      </w:r>
      <w:r>
        <w:rPr>
          <w:rFonts w:eastAsia="Times New Roman" w:cs="Times New Roman" w:ascii="Times New Roman" w:hAnsi="Times New Roman"/>
          <w:sz w:val="24"/>
          <w:szCs w:val="24"/>
          <w:lang w:val="tr-TR" w:eastAsia="ru-RU"/>
        </w:rPr>
        <w:t xml:space="preserve"> Negatif duygular (ND) ve onlardan kurtuluş hakkında genel bilgi.</w:t>
      </w:r>
    </w:p>
    <w:p>
      <w:pPr>
        <w:pStyle w:val="Normal"/>
        <w:spacing w:lineRule="auto" w:line="240" w:before="0" w:after="0"/>
        <w:jc w:val="left"/>
        <w:rPr/>
      </w:pPr>
      <w:r>
        <w:rPr>
          <w:rFonts w:eastAsia="Times New Roman" w:cs="Times New Roman" w:ascii="Times New Roman" w:hAnsi="Times New Roman"/>
          <w:b/>
          <w:sz w:val="24"/>
          <w:szCs w:val="24"/>
          <w:lang w:val="tr-TR" w:eastAsia="ru-RU"/>
        </w:rPr>
        <w:t>01-02)</w:t>
      </w:r>
      <w:r>
        <w:rPr>
          <w:rFonts w:eastAsia="Times New Roman" w:cs="Times New Roman" w:ascii="Times New Roman" w:hAnsi="Times New Roman"/>
          <w:sz w:val="24"/>
          <w:szCs w:val="24"/>
          <w:lang w:val="tr-TR" w:eastAsia="ru-RU"/>
        </w:rPr>
        <w:t xml:space="preserve"> ND’leri giderme ve bastırma.</w:t>
      </w:r>
    </w:p>
    <w:p>
      <w:pPr>
        <w:pStyle w:val="Normal"/>
        <w:spacing w:lineRule="auto" w:line="240" w:before="0" w:after="0"/>
        <w:jc w:val="left"/>
        <w:rPr/>
      </w:pPr>
      <w:r>
        <w:rPr>
          <w:rFonts w:eastAsia="Times New Roman" w:cs="Times New Roman" w:ascii="Times New Roman" w:hAnsi="Times New Roman"/>
          <w:b/>
          <w:sz w:val="24"/>
          <w:szCs w:val="24"/>
          <w:lang w:val="tr-TR" w:eastAsia="ru-RU"/>
        </w:rPr>
        <w:t>01-03)</w:t>
      </w:r>
      <w:r>
        <w:rPr>
          <w:rFonts w:eastAsia="Times New Roman" w:cs="Times New Roman" w:ascii="Times New Roman" w:hAnsi="Times New Roman"/>
          <w:sz w:val="24"/>
          <w:szCs w:val="24"/>
          <w:lang w:val="tr-TR" w:eastAsia="ru-RU"/>
        </w:rPr>
        <w:t xml:space="preserve"> ND’leri inceleme ve giderme yolunda ilk adımlar.</w:t>
      </w:r>
    </w:p>
    <w:p>
      <w:pPr>
        <w:pStyle w:val="Normal"/>
        <w:spacing w:lineRule="auto" w:line="240" w:before="0" w:after="0"/>
        <w:jc w:val="left"/>
        <w:rPr/>
      </w:pPr>
      <w:r>
        <w:rPr>
          <w:rFonts w:eastAsia="Times New Roman" w:cs="Times New Roman" w:ascii="Times New Roman" w:hAnsi="Times New Roman"/>
          <w:b/>
          <w:sz w:val="24"/>
          <w:szCs w:val="24"/>
          <w:lang w:val="tr-TR" w:eastAsia="ru-RU"/>
        </w:rPr>
        <w:t>01-04)</w:t>
      </w:r>
      <w:r>
        <w:rPr>
          <w:rFonts w:eastAsia="Times New Roman" w:cs="Times New Roman" w:ascii="Times New Roman" w:hAnsi="Times New Roman"/>
          <w:sz w:val="24"/>
          <w:szCs w:val="24"/>
          <w:lang w:val="tr-TR" w:eastAsia="ru-RU"/>
        </w:rPr>
        <w:t xml:space="preserve"> ND’leri devreli  algılama pratiği.</w:t>
      </w:r>
    </w:p>
    <w:p>
      <w:pPr>
        <w:pStyle w:val="Normal"/>
        <w:spacing w:lineRule="auto" w:line="240" w:before="0" w:after="0"/>
        <w:jc w:val="left"/>
        <w:rPr/>
      </w:pPr>
      <w:r>
        <w:rPr>
          <w:rFonts w:eastAsia="Times New Roman" w:cs="Times New Roman" w:ascii="Times New Roman" w:hAnsi="Times New Roman"/>
          <w:b/>
          <w:sz w:val="24"/>
          <w:szCs w:val="24"/>
          <w:lang w:val="tr-TR" w:eastAsia="ru-RU"/>
        </w:rPr>
        <w:t>01-05)</w:t>
      </w:r>
      <w:r>
        <w:rPr>
          <w:rFonts w:eastAsia="Times New Roman" w:cs="Times New Roman" w:ascii="Times New Roman" w:hAnsi="Times New Roman"/>
          <w:sz w:val="24"/>
          <w:szCs w:val="24"/>
          <w:lang w:val="tr-TR" w:eastAsia="ru-RU"/>
        </w:rPr>
        <w:t xml:space="preserve"> ND’leri gidermek için diğer pratikler.</w:t>
      </w:r>
    </w:p>
    <w:p>
      <w:pPr>
        <w:pStyle w:val="Normal"/>
        <w:spacing w:lineRule="auto" w:line="240" w:before="0" w:after="0"/>
        <w:jc w:val="left"/>
        <w:rPr/>
      </w:pPr>
      <w:r>
        <w:rPr>
          <w:rFonts w:eastAsia="Times New Roman" w:cs="Times New Roman" w:ascii="Times New Roman" w:hAnsi="Times New Roman"/>
          <w:b/>
          <w:sz w:val="24"/>
          <w:szCs w:val="24"/>
          <w:lang w:val="tr-TR" w:eastAsia="ru-RU"/>
        </w:rPr>
        <w:t>01-06)</w:t>
      </w:r>
      <w:r>
        <w:rPr>
          <w:rFonts w:eastAsia="Times New Roman" w:cs="Times New Roman" w:ascii="Times New Roman" w:hAnsi="Times New Roman"/>
          <w:sz w:val="24"/>
          <w:szCs w:val="24"/>
          <w:lang w:val="tr-TR" w:eastAsia="ru-RU"/>
        </w:rPr>
        <w:t xml:space="preserve"> Dikkati döndürme (DD) pratiği.</w:t>
      </w:r>
    </w:p>
    <w:p>
      <w:pPr>
        <w:pStyle w:val="Normal"/>
        <w:spacing w:lineRule="auto" w:line="240" w:before="0" w:after="0"/>
        <w:jc w:val="left"/>
        <w:rPr/>
      </w:pPr>
      <w:r>
        <w:rPr>
          <w:rFonts w:eastAsia="Times New Roman" w:cs="Times New Roman" w:ascii="Times New Roman" w:hAnsi="Times New Roman"/>
          <w:b/>
          <w:sz w:val="24"/>
          <w:szCs w:val="24"/>
          <w:lang w:val="tr-TR" w:eastAsia="ru-RU"/>
        </w:rPr>
        <w:t>01-07)</w:t>
      </w:r>
      <w:r>
        <w:rPr>
          <w:rFonts w:eastAsia="Times New Roman" w:cs="Times New Roman" w:ascii="Times New Roman" w:hAnsi="Times New Roman"/>
          <w:sz w:val="24"/>
          <w:szCs w:val="24"/>
          <w:lang w:val="tr-TR" w:eastAsia="ru-RU"/>
        </w:rPr>
        <w:t xml:space="preserve"> Tipik hatalar.</w:t>
      </w:r>
    </w:p>
    <w:p>
      <w:pPr>
        <w:pStyle w:val="Normal"/>
        <w:spacing w:lineRule="auto" w:line="240" w:before="0" w:after="0"/>
        <w:jc w:val="left"/>
        <w:rPr/>
      </w:pPr>
      <w:r>
        <w:rPr>
          <w:rFonts w:eastAsia="Times New Roman" w:cs="Times New Roman" w:ascii="Times New Roman" w:hAnsi="Times New Roman"/>
          <w:b/>
          <w:sz w:val="24"/>
          <w:szCs w:val="24"/>
          <w:lang w:val="tr-TR" w:eastAsia="ru-RU"/>
        </w:rPr>
        <w:t>01-08)</w:t>
      </w:r>
      <w:r>
        <w:rPr>
          <w:rFonts w:eastAsia="Times New Roman" w:cs="Times New Roman" w:ascii="Times New Roman" w:hAnsi="Times New Roman"/>
          <w:sz w:val="24"/>
          <w:szCs w:val="24"/>
          <w:lang w:val="tr-TR" w:eastAsia="ru-RU"/>
        </w:rPr>
        <w:t xml:space="preserve"> Sıkılaştırma pratiği.</w:t>
      </w:r>
    </w:p>
    <w:p>
      <w:pPr>
        <w:pStyle w:val="Normal"/>
        <w:spacing w:lineRule="auto" w:line="240" w:before="0" w:after="0"/>
        <w:jc w:val="left"/>
        <w:rPr/>
      </w:pPr>
      <w:r>
        <w:rPr>
          <w:rFonts w:eastAsia="Times New Roman" w:cs="Times New Roman" w:ascii="Times New Roman" w:hAnsi="Times New Roman"/>
          <w:b/>
          <w:sz w:val="24"/>
          <w:szCs w:val="24"/>
          <w:lang w:val="tr-TR" w:eastAsia="ru-RU"/>
        </w:rPr>
        <w:t>01-09)</w:t>
      </w:r>
      <w:r>
        <w:rPr>
          <w:rFonts w:eastAsia="Times New Roman" w:cs="Times New Roman" w:ascii="Times New Roman" w:hAnsi="Times New Roman"/>
          <w:sz w:val="24"/>
          <w:szCs w:val="24"/>
          <w:lang w:val="tr-TR" w:eastAsia="ru-RU"/>
        </w:rPr>
        <w:t xml:space="preserve"> Memnunluk, “hiçbir-şey-olmuyor”, aleladelik hali. </w:t>
      </w:r>
    </w:p>
    <w:p>
      <w:pPr>
        <w:pStyle w:val="Normal"/>
        <w:spacing w:lineRule="auto" w:line="240" w:before="0" w:after="0"/>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40" w:before="0" w:after="0"/>
        <w:rPr/>
      </w:pPr>
      <w:r>
        <w:rPr>
          <w:rFonts w:eastAsia="Times New Roman" w:cs="Times New Roman" w:ascii="Times New Roman" w:hAnsi="Times New Roman"/>
          <w:sz w:val="24"/>
          <w:szCs w:val="24"/>
          <w:lang w:val="tr-TR" w:eastAsia="ru-RU"/>
        </w:rPr>
        <w:t xml:space="preserve">          </w:t>
      </w:r>
      <w:r>
        <w:rPr>
          <w:rFonts w:eastAsia="Times New Roman" w:cs="Times New Roman" w:ascii="Times New Roman" w:hAnsi="Times New Roman"/>
          <w:b/>
          <w:sz w:val="24"/>
          <w:szCs w:val="24"/>
          <w:lang w:val="tr-TR" w:eastAsia="ru-RU"/>
        </w:rPr>
        <w:t>01-01)</w:t>
      </w:r>
      <w:r>
        <w:rPr>
          <w:rFonts w:eastAsia="Times New Roman" w:cs="Times New Roman" w:ascii="Times New Roman" w:hAnsi="Times New Roman"/>
          <w:sz w:val="24"/>
          <w:szCs w:val="24"/>
          <w:lang w:val="tr-TR" w:eastAsia="ru-RU"/>
        </w:rPr>
        <w:t xml:space="preserve"> Günden güne, dakikadan dakikaya insanlar </w:t>
      </w:r>
      <w:r>
        <w:rPr>
          <w:rFonts w:eastAsia="Times New Roman" w:cs="Times New Roman" w:ascii="Times New Roman" w:hAnsi="Times New Roman"/>
          <w:b/>
          <w:sz w:val="24"/>
          <w:szCs w:val="24"/>
          <w:lang w:val="tr-TR" w:eastAsia="ru-RU"/>
        </w:rPr>
        <w:t>negatif</w:t>
      </w:r>
      <w:r>
        <w:rPr>
          <w:rFonts w:eastAsia="Times New Roman" w:cs="Times New Roman" w:ascii="Times New Roman" w:hAnsi="Times New Roman"/>
          <w:sz w:val="24"/>
          <w:szCs w:val="24"/>
          <w:lang w:val="tr-TR" w:eastAsia="ru-RU"/>
        </w:rPr>
        <w:t xml:space="preserve"> </w:t>
      </w:r>
      <w:r>
        <w:rPr>
          <w:rFonts w:eastAsia="Times New Roman" w:cs="Times New Roman" w:ascii="Times New Roman" w:hAnsi="Times New Roman"/>
          <w:b/>
          <w:sz w:val="24"/>
          <w:szCs w:val="24"/>
          <w:lang w:val="tr-TR" w:eastAsia="ru-RU"/>
        </w:rPr>
        <w:t xml:space="preserve">duygular </w:t>
      </w:r>
      <w:r>
        <w:rPr>
          <w:rFonts w:eastAsia="Times New Roman" w:cs="Times New Roman" w:ascii="Times New Roman" w:hAnsi="Times New Roman"/>
          <w:sz w:val="24"/>
          <w:szCs w:val="24"/>
          <w:lang w:val="tr-TR" w:eastAsia="ru-RU"/>
        </w:rPr>
        <w:t>(</w:t>
      </w:r>
      <w:r>
        <w:rPr>
          <w:rFonts w:eastAsia="Times New Roman" w:cs="Times New Roman" w:ascii="Times New Roman" w:hAnsi="Times New Roman"/>
          <w:b/>
          <w:sz w:val="24"/>
          <w:szCs w:val="24"/>
          <w:lang w:val="tr-TR" w:eastAsia="ru-RU"/>
        </w:rPr>
        <w:t>ND</w:t>
      </w:r>
      <w:r>
        <w:rPr>
          <w:rFonts w:eastAsia="Times New Roman" w:cs="Times New Roman" w:ascii="Times New Roman" w:hAnsi="Times New Roman"/>
          <w:sz w:val="24"/>
          <w:szCs w:val="24"/>
          <w:lang w:val="tr-TR" w:eastAsia="ru-RU"/>
        </w:rPr>
        <w:t xml:space="preserve">) yaşarlar: kıskançlık, kendine acıma, korku, öfke, nefret, sinirlenme, memnuniyetsizlik, kırgınlık, kızgınlık, şaşkınlık, incinme, hiddet, haset, kaygı, endişe, telaş, horluk, tiksinme, utanç, aşağılanma, kin, bezginlik, tembellik, hüzün, hasret, hayal kırıklığı, aç gözlülük vs., vs.Bu kitapta anlatılan </w:t>
      </w:r>
      <w:r>
        <w:rPr>
          <w:rFonts w:eastAsia="Times New Roman" w:cs="Times New Roman" w:ascii="Times New Roman" w:hAnsi="Times New Roman"/>
          <w:b/>
          <w:sz w:val="24"/>
          <w:szCs w:val="24"/>
          <w:lang w:val="tr-TR" w:eastAsia="ru-RU"/>
        </w:rPr>
        <w:t xml:space="preserve">Düz Yol Pratiği (DYP), </w:t>
      </w:r>
      <w:r>
        <w:rPr>
          <w:rFonts w:eastAsia="Times New Roman" w:cs="Times New Roman" w:ascii="Times New Roman" w:hAnsi="Times New Roman"/>
          <w:sz w:val="24"/>
          <w:szCs w:val="24"/>
          <w:lang w:val="tr-TR" w:eastAsia="ru-RU"/>
        </w:rPr>
        <w:t>senin istemediğin kavrayışları birbiri arkasından istediklerinle değiştirmekten ibarettir. Kavrayışların  böyle bir değişimi için sevinç verici bir arzu( yani beraberinde beklenti olan bir arzu) duymak lazım ve bu yeni oluşmakta olan alışkanlık öncekine, vaktiyle mekanik bir şekilde  meydana gelmiş olanına üstün gelinceye kadar onu sebatla ve azimle üretmek lazımdır.</w:t>
      </w:r>
      <w:r>
        <w:rPr>
          <w:rFonts w:eastAsia="Times New Roman" w:cs="Times New Roman" w:ascii="Times New Roman" w:hAnsi="Times New Roman"/>
          <w:b/>
          <w:sz w:val="24"/>
          <w:szCs w:val="24"/>
          <w:lang w:val="tr-TR" w:eastAsia="ru-RU"/>
        </w:rPr>
        <w:t xml:space="preserve"> </w:t>
      </w:r>
      <w:r>
        <w:rPr>
          <w:rFonts w:eastAsia="Times New Roman" w:cs="Times New Roman" w:ascii="Times New Roman" w:hAnsi="Times New Roman"/>
          <w:sz w:val="24"/>
          <w:szCs w:val="24"/>
          <w:lang w:val="tr-TR" w:eastAsia="ru-RU"/>
        </w:rPr>
        <w:t>Ben bu yola özellikle «düz» adını veriyorum, çünkü onu gerçekleştirmek için tek mühim şart gereklidir- o da senin yerinde tecelli eden kavrayışları değiştirmek için sevinç verici bir arzunun bulunmasıdır.</w:t>
      </w:r>
    </w:p>
    <w:p>
      <w:pPr>
        <w:pStyle w:val="Normal"/>
        <w:spacing w:lineRule="auto" w:line="240" w:before="0" w:after="0"/>
        <w:ind w:firstLine="567"/>
        <w:rPr/>
      </w:pPr>
      <w:r>
        <w:rPr>
          <w:rFonts w:eastAsia="Times New Roman" w:cs="Times New Roman" w:ascii="Times New Roman" w:hAnsi="Times New Roman"/>
          <w:sz w:val="24"/>
          <w:szCs w:val="24"/>
          <w:lang w:val="tr-TR" w:eastAsia="ru-RU"/>
        </w:rPr>
        <w:t>DYP</w:t>
      </w:r>
      <w:r>
        <w:rPr>
          <w:rFonts w:eastAsia="Times New Roman" w:cs="Times New Roman" w:ascii="Times New Roman" w:hAnsi="Times New Roman"/>
          <w:b/>
          <w:sz w:val="24"/>
          <w:szCs w:val="24"/>
          <w:lang w:val="tr-TR" w:eastAsia="ru-RU"/>
        </w:rPr>
        <w:t xml:space="preserve"> </w:t>
      </w:r>
      <w:r>
        <w:rPr>
          <w:rFonts w:eastAsia="Times New Roman" w:cs="Times New Roman" w:ascii="Times New Roman" w:hAnsi="Times New Roman"/>
          <w:sz w:val="24"/>
          <w:szCs w:val="24"/>
          <w:lang w:val="tr-TR" w:eastAsia="ru-RU"/>
        </w:rPr>
        <w:t>ile uğraşırken fark ettiği ND’ lerin tam gidermesine eriştiği müddetçe insan, kuvvetli ve belirgin ND dışında devamlı muazzam bir sayıda küçüklerini de duyduğunu keşfediyor. Mübalağasız denebilir ki, hemen hemen her kavrayış(sezgi) ND’nin ufak  fışıltısını beraberinde getirir( çoğunlukla bu, memnuniyetsizlik, negatif tutum, endişe), bunun peşinde ise çok yoğun olan negatif fonu besleyen küçük bir «kuyruk» uzar. Bütün bunlar çok zehirleyici bir atmosfer oluştururlar. Bunun sonuçları dehşetli, facialıdı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Birincisi bu, «yaşlanma» dedikleri hale yol açıyor ve bu, 40 yaşında değil, 22-25 yaşlarında, hem de çok hızlı bir şekilde başlıyor. Cilt sadece daha az düzgün olmakla kalmıyor, görünüşte ve dokunuşta da sevimsizleşiyor, bedenler ve yüzler sölpükleşiyor, biçimsizleşiyor, çarpık, yağ bağlamış veya tam tersine çirkin bir zayıflıkla bozulmuş oluyorlar. Kokular nahoş, keskin olmaya başlıyor. Sağlık durumu devamlı kötüleşiyor, ancak bunlar oldukça yavaş geçtiği için, insan alışıyor, hatta bu çok tatsız değişikliklerin bilincinde bile olmuyor – sabah paramparça kalkıyorsun, akşam uyuyorsun – sanki sayıklamanın içine düşüyor gibisin, oflamalar, halsizlik başlıyor, daha çok sayıda dürtücülere ihtiyac oluyor- kahve, mekanik seks, primitif intibalar. Ya bizim yaşlılarımıza bir bak? Politik nezaketi bırak bir yana, onlara mümükün olduğun bütün dürüstlükle bak. Manzara dehşet vericidir. Onların bedenleri ve yüzleri, hayatları boyunca duydukları ve duymaya devam ettikleri ND’lerin maddi timsalidir. Bu, o kadar alışılmış ki, gayet tabii ve başka türlü de olmaz, ihtiyarlık da kaçınılmaz bunaklık, çirkinlik, acı, mahdutluk, saldırı diye sayılır. Fakat Hindistan’da, Nepal’da, Tibet’de, Sri Lanka’da tibet manastırlarında birçok yaşlı adamlar görmek mümkündür ve ne kadar bizimkilerden farklıdır onlar! Onların yüzleri, sestonları, tavırları çok açık bir sempati uyandırıyor, onların yaşlanmış bedenleri iğrenç görünmüyor, onların gözleri çoğu zaman aynen büyülüyorlar.</w:t>
      </w:r>
    </w:p>
    <w:p>
      <w:pPr>
        <w:pStyle w:val="Normal"/>
        <w:spacing w:lineRule="auto" w:line="240" w:before="0" w:after="0"/>
        <w:ind w:firstLine="567"/>
        <w:rPr/>
      </w:pPr>
      <w:r>
        <w:rPr>
          <w:rFonts w:eastAsia="Times New Roman" w:cs="Times New Roman" w:ascii="Times New Roman" w:hAnsi="Times New Roman"/>
          <w:sz w:val="24"/>
          <w:szCs w:val="24"/>
          <w:lang w:val="tr-TR" w:eastAsia="ru-RU"/>
        </w:rPr>
        <w:t>İkinci olarak, ben kesinlikle eminim ki, özellikle ND’lerin sebep olmadığı hastalıklar hemen hemen yoktur, hatta hiç yoktur. Çağdaş dine göre insanlar virüsler ve mikroplardan dolayı hastalanıyorlar, ama ben bu virüsler ve mikropların kendi yıkıcı işlerini asıl ND</w:t>
      </w:r>
      <w:r>
        <w:rPr>
          <w:rFonts w:eastAsia="Times New Roman" w:cs="Times New Roman" w:ascii="Times New Roman" w:hAnsi="Times New Roman"/>
          <w:b/>
          <w:sz w:val="24"/>
          <w:szCs w:val="24"/>
          <w:lang w:val="tr-TR" w:eastAsia="ru-RU"/>
        </w:rPr>
        <w:t xml:space="preserve"> </w:t>
      </w:r>
      <w:r>
        <w:rPr>
          <w:rFonts w:eastAsia="Times New Roman" w:cs="Times New Roman" w:ascii="Times New Roman" w:hAnsi="Times New Roman"/>
          <w:sz w:val="24"/>
          <w:szCs w:val="24"/>
          <w:lang w:val="tr-TR" w:eastAsia="ru-RU"/>
        </w:rPr>
        <w:t>ile çok yenik olan insanların bedenlerinde başladıkları kanaatindeyim, üstelik bazı belirli hastalıklar ile hakim olan ND tipi arasında bağlantı kurmak pek zor değildir. DYP</w:t>
      </w:r>
      <w:r>
        <w:rPr>
          <w:rFonts w:eastAsia="Times New Roman" w:cs="Times New Roman" w:ascii="Times New Roman" w:hAnsi="Times New Roman"/>
          <w:b/>
          <w:sz w:val="24"/>
          <w:szCs w:val="24"/>
          <w:lang w:val="tr-TR" w:eastAsia="ru-RU"/>
        </w:rPr>
        <w:t xml:space="preserve"> </w:t>
      </w:r>
      <w:r>
        <w:rPr>
          <w:rFonts w:eastAsia="Times New Roman" w:cs="Times New Roman" w:ascii="Times New Roman" w:hAnsi="Times New Roman"/>
          <w:sz w:val="24"/>
          <w:szCs w:val="24"/>
          <w:lang w:val="tr-TR" w:eastAsia="ru-RU"/>
        </w:rPr>
        <w:t xml:space="preserve">ile uğraşan ve, daha çok ve daha yüksek ND’lerden bağımsızlık dereceleri elde edenler, artık eskimiş olan ND yaşamak alışkanlığının bazen fışıltılarını duyuyorlar ve o zaman bedenle hayal edilmez bir takım şeylerin yapıldığını hayretle kaydediyorlar- o, ağrımaya başlıyor, hatta yer yer belirgin bir şekilde ağrıyor, üzerine hastalıklı bir ağırlık, hareketsizlik, hususi bir fiziksel bulanıklık, durgunluk çöküyor ve bu, negatif fonu duymanın bir, yarım saati içinde  ND’nın giderilmemiş yalnız birkaç fışıltısından dolayı oluyor! Böyle anlarda, eğer ND’yi gidermiyorsan, bu hastalıklı halde devamlı yaşayacağın açıkça belli oluyor, insanlar ise daima bir takım ND duyuyorlar – parlak fışıltılarla veya kaygının, endişenin, kendine acımanın, kederlenmenin vs. «zayıf» </w:t>
      </w:r>
      <w:r>
        <w:rPr>
          <w:rFonts w:eastAsia="Times New Roman" w:cs="Times New Roman" w:ascii="Times New Roman" w:hAnsi="Times New Roman"/>
          <w:b/>
          <w:sz w:val="24"/>
          <w:szCs w:val="24"/>
          <w:lang w:val="tr-TR" w:eastAsia="ru-RU"/>
        </w:rPr>
        <w:t xml:space="preserve">negatif fonu ( NF) </w:t>
      </w:r>
      <w:r>
        <w:rPr>
          <w:rFonts w:eastAsia="Times New Roman" w:cs="Times New Roman" w:ascii="Times New Roman" w:hAnsi="Times New Roman"/>
          <w:sz w:val="24"/>
          <w:szCs w:val="24"/>
          <w:lang w:val="tr-TR" w:eastAsia="ru-RU"/>
        </w:rPr>
        <w:t>olarak, ve onların bedenleri daima bu zehirin müthiş baskısı altında bulunuyor.</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Üçüncü olarak, ND’ler yalnız bedeni aşındırmıyorlar; onlar, sevinç verici arzular, ussal açıklık, </w:t>
      </w:r>
      <w:r>
        <w:rPr>
          <w:rFonts w:eastAsia="Times New Roman" w:cs="Times New Roman" w:ascii="Times New Roman" w:hAnsi="Times New Roman"/>
          <w:b/>
          <w:sz w:val="24"/>
          <w:szCs w:val="24"/>
          <w:lang w:val="tr-TR" w:eastAsia="ru-RU"/>
        </w:rPr>
        <w:t>esinli sezgileri (ES) –</w:t>
      </w:r>
      <w:r>
        <w:rPr>
          <w:rFonts w:eastAsia="Times New Roman" w:cs="Times New Roman" w:ascii="Times New Roman" w:hAnsi="Times New Roman"/>
          <w:sz w:val="24"/>
          <w:szCs w:val="24"/>
          <w:lang w:val="tr-TR" w:eastAsia="ru-RU"/>
        </w:rPr>
        <w:t xml:space="preserve"> şefkat, güzellik duygusu, emel, sakinlik, yaratıcılık sevinci, sempati, hayranlık, önceden tahmin etme,</w:t>
      </w:r>
      <w:r>
        <w:rPr>
          <w:rFonts w:eastAsia="Times New Roman" w:cs="Times New Roman" w:ascii="Times New Roman" w:hAnsi="Times New Roman"/>
          <w:i/>
          <w:sz w:val="24"/>
          <w:szCs w:val="24"/>
          <w:lang w:val="tr-TR" w:eastAsia="ru-RU"/>
        </w:rPr>
        <w:t xml:space="preserve"> </w:t>
      </w:r>
      <w:r>
        <w:rPr>
          <w:rFonts w:eastAsia="Times New Roman" w:cs="Times New Roman" w:ascii="Times New Roman" w:hAnsi="Times New Roman"/>
          <w:sz w:val="24"/>
          <w:szCs w:val="24"/>
          <w:lang w:val="tr-TR" w:eastAsia="ru-RU"/>
        </w:rPr>
        <w:t>ön anlama gibi – duyguları yaşama kabiliyetini de tamamen yok ediyorlar... ND’ler, insanı bir gezer ölü haline dönüştürüyorlar, ve daha birçok yıllar boyunca, yavaş yavaş çürüyerek, görünüşte canlı, ancak içinde artık canlı hiçbir şey bulunmayan bir beden yer yüzünde dolaşabilir. Dahası da bu, şuurun seyahatine, yeni keşiflere, yeni ES’lere açık olan  kapının insanın önünde kaçınılmaz bir surette kapandığı anlamına geliyor. Şunun altını çiziyorum – hiçbir manevi pratik, hiçbir yog ve meditasyonlar, hiçbir dua ve uzanmalar seni hiçbir yere ulaştırmaz, eğer ilk iş olarak ND’lerin kusursuz giderilmesini ve ES’lerin aralıksız yaşanılmasını elde etmeye çalışmıyorsan. ND’ler varken – herşey imkansızdır. ND’lerin giderilmesi ve ES’ler dünyasının kendi içinde keşfi – kendin için nasıl bir manevi pratiği seçtiğinden bağımsız – şuurun inanılmaz seyahatine doğru bir yoldur.</w:t>
      </w:r>
    </w:p>
    <w:p>
      <w:pPr>
        <w:pStyle w:val="Normal"/>
        <w:spacing w:lineRule="auto" w:line="240" w:before="0" w:after="0"/>
        <w:ind w:firstLine="567"/>
        <w:rPr/>
      </w:pPr>
      <w:r>
        <w:rPr>
          <w:rFonts w:eastAsia="Times New Roman" w:cs="Times New Roman" w:ascii="Times New Roman" w:hAnsi="Times New Roman"/>
          <w:sz w:val="24"/>
          <w:szCs w:val="24"/>
          <w:lang w:val="tr-TR" w:eastAsia="ru-RU"/>
        </w:rPr>
        <w:t>ES’lere doğru herhangi bir samimi hevesin(</w:t>
      </w:r>
      <w:r>
        <w:rPr>
          <w:rFonts w:eastAsia="Times New Roman" w:cs="Times New Roman" w:ascii="Times New Roman" w:hAnsi="Times New Roman"/>
          <w:i/>
          <w:sz w:val="24"/>
          <w:szCs w:val="24"/>
          <w:lang w:val="tr-TR" w:eastAsia="ru-RU"/>
        </w:rPr>
        <w:t>yönelişin</w:t>
      </w:r>
      <w:r>
        <w:rPr>
          <w:rFonts w:eastAsia="Times New Roman" w:cs="Times New Roman" w:ascii="Times New Roman" w:hAnsi="Times New Roman"/>
          <w:sz w:val="24"/>
          <w:szCs w:val="24"/>
          <w:lang w:val="tr-TR" w:eastAsia="ru-RU"/>
        </w:rPr>
        <w:t>), budist, krişnaist,ortodoks veya daha herhangi biri olsan da, seni, az ya da çok hızlı bir surette, az ya da çok açık bir şekilde belirgin olan bir sonuca götüreceği fikrindeyim. Tanrıya herhangi bir şekilde mi tapıyorsun veya şekli olmayan bir tanrıya mı inanıyorsun; ateist mi veya darvinist, ezoterik, tantrist misin; eski bir sektin takipçisi veya yeni kurulanın hayranı mısın – eğer ES’lere doğru samimi bir heves duyuyorsan, eğer ND ve dogmatizme karşı barışmaz bir tutumun varsa, eğer ES’leri yaşamak ve ND’leri yaşamaya durdurmak için herhangi bir pratik ile uğraşıyorsan, o halde sonuçlar ortaya çıkmaya başlayacak, hayat daha enteresan, daha zengin olmaya başlayacaktır. Fakat ND’lere göz yumma, onları haklı çıkarma veya, onları yaşamıyorum diye bir tavır takınmaktan ibaret bir kendini aldatma – bu, bir çıkmaz, tahribata, saçmalığa, yoğun ıztıraplara doğru bir hareket.</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xml:space="preserve">ND’lere ve dogmatizme karşı uzlaşmaz bir tutumu olmayan bir toplum hiçbir zaman barış içinde yaşamaz, kanunları ne kadar güçleştirirsek, cezaları ne kadar artırırsak, nasıl alet ve makineleri icat edersek de. DYP’yi pratik edenlerin – “suratların” – topluluğu, yeni tip topluluğun eşsiz bir örneğidir – o, tamamen istikrarlıdır, çünkü onda iç tahrip edici güçler yok, ki saldırı, kırgınlık, kendine acıma, açgözlülük, kibir veya kusurluluğun herhangi bir itkisi – bütün bunlar acil bir gidermeye veya en azından acil giderme teşebbüsüne maruz kalıyor, bununla ilgili olarak da sempati, kendinde ve başkalarda ES isteği, sadakat, şefkat, yardım etmek isteği ve diğer duygular coşkun bir biçimde yetişiyorlar. Ve hatta, önlerine ND ve dogmatizmi giderme hedefini koymasalar da, ancak DYP’ye karşı sempati duyan, “suratların” heveslerine desteklerini ifade edenlerin topluluğu bile son derece yüksek bir barışseverlik (korunmasızlık ve bebeksilik ile karıştırmamak) ve istikrarla ayırtedilir.  </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İçinde yaşadığın dünya, herşeyden önce bu, ND’ler dünyasıdır – bunu abartısız olarak söylemek mümkün. Onlar, o kadar çok tezahürleriyle ortaya çıkıyorlar, hayatın içine o kadar sıkı girmişler ki, bazen onların dışında başka hiçbir şey yok gibi geliyor ve senin yapabildiğin tek şey, bu, onları birbirleriyle birleştirerek, birbirine sararak, onları daha çok katmanlı ve entansif yaparak inceltmek, karmaşıklaştırmak, çeşitlendirmektir. ND’ler her yerde seni kuşatıyor, onlar empoze ediliyor ve üretiliyorlar. Ben, haber programları ve filmlerdeki şiddet kültürü gibi böyle belirgin olan şeyleri konuşmuyorum bile, fakat iyi ve derin sayılan herhangi bir “edebi” kitabı aç, ve orada sen “ince” ND’leri, güçlü ND’leri, karmaşık ND’leri bulursun ve, eğer okuyucuda </w:t>
      </w:r>
      <w:r>
        <w:rPr>
          <w:rFonts w:eastAsia="Times New Roman" w:cs="Times New Roman" w:ascii="Times New Roman" w:hAnsi="Times New Roman"/>
          <w:b/>
          <w:sz w:val="24"/>
          <w:szCs w:val="24"/>
          <w:lang w:val="tr-TR" w:eastAsia="ru-RU"/>
        </w:rPr>
        <w:t xml:space="preserve">“pozitif duygular” ( PD ) </w:t>
      </w:r>
      <w:r>
        <w:rPr>
          <w:rFonts w:eastAsia="Times New Roman" w:cs="Times New Roman" w:ascii="Times New Roman" w:hAnsi="Times New Roman"/>
          <w:sz w:val="24"/>
          <w:szCs w:val="24"/>
          <w:lang w:val="tr-TR" w:eastAsia="ru-RU"/>
        </w:rPr>
        <w:t>ile keşikleşen ND’ler kompleksi meydana geliyorsa, işte bu kitabı “iyi” saymak için bir sebep teşkil eder. Ve, aslında ES’ler içindeki hayatı tasvir eden kitaplar nereden çıksınlar? Ki, bunun hakkında yazmak için kendin böyle bir tecrübeye sahip olmalısın ve onu ne pahasına olursa olsun sağlamlaştırmayı heves etmelisin. Bunu uydurmak imkansız, onun için böyle kitaplar son derece az, mesela, Kastaneda’nın, Tayshi Abelyar’ın, Florinda Donner’in bütün kitapları, Christopher İsherwood’un “Ramakrishna Ve Onun Öğrencileri”, Tashi Takpo Namgyal’ın ve Dalai Lama’nın “Mahamudra”, Chze Tzonkap’ın “Lamrim”, Krishnamurti’nin “Not Defterleri”, Patanjali’nin “Yoga-Sutras”, Tulku Urgyen Rinpoche’nin “Gökkuşağıyla Resmedilen”, Tendzin Vangyal’ın “Doğal Aklın Mucizeleri”, Evans Ventz’in “Tibet’in Büyük Yogisi Milarepa” isimli kitaplar bunlardandı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En derin aldanışlardan biri şundan ibaret: insanlar, ND’leri yaşamayı kendilerinin seçtiklerini değil de, onları diğer insanların veya şartların “zorladıklarını” sanırlar. Bu mefhum, %100 hatalıdır ve, ona inanarak, tüm veya bari bir takım ND’leri yaşamayı bırakmak isteyenler bile aciz oluyorlar. Ben, kendi tecrübeme ve DYP ile uğraşan insanların tecrübelerine dayanarak şunu iddia ediyorum: ND’leri yaşıyor veya yaşamıyorsun – bu, tamamen sana bağlı, senin bu dehşet verici alıkanlığın üstesinden gelmek için sarfettiğin çabalarına bağlıdı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Öntat duygusuyla eşlik edilen şartları değiştirmek için sevinçli arzu, cari şartlarda ND’leri giderme pratiği ile, ND’leri “çağıran” şartların değil, bu yerde ise böyle bir alışkanlığın – şu şartlarda ND yaşamak alışkanlığının – varlığı açıklığıyla tamamen bağdaşır. Onun için, şu durumda ortaya çıkan ND’leri kusursuz bir şekilde gidermek ve ES’leri yaşamak, ve aynı zamanda bu durumu değiştirmek için sevinçli bir arzu duymak ve buna gayret etmek mümkündür.</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Pratik için engel olabilen öyle şartlar yoktur. Durum, senin tarafından ne kadar çok istenmezse, ND’ler onda o kadar çabuk belirirler ve sen, özellikle yoğun bir biçimde giderme antrenmanını yapabilir ve daha parlak bir sonucu elde edebilirsin. Sonuçta, en istenmeyen durumları bile pratikçi coşku, kararlılık ve öntat ile karşılıyor (ayrıntılı bilgi için “stalking” bölümüne bak.). Agresif bir ortamda bulunurken ND’leri gidermede kusursuzluk antrenman edilebilir. Rahat bir ortamda bulunurken memnunluk ve aleladeliği gidermek için gayret antrenmanı yapılabilir. </w:t>
      </w:r>
      <w:r>
        <w:rPr>
          <w:rFonts w:eastAsia="Times New Roman" w:cs="Times New Roman" w:ascii="Times New Roman" w:hAnsi="Times New Roman"/>
          <w:b/>
          <w:sz w:val="24"/>
          <w:szCs w:val="24"/>
          <w:lang w:val="tr-TR" w:eastAsia="ru-RU"/>
        </w:rPr>
        <w:t xml:space="preserve">Ömrün oldukça – sende her türlü durumlarda pratik için ideal şartlar vardır. </w:t>
      </w:r>
      <w:r>
        <w:rPr>
          <w:rFonts w:eastAsia="Times New Roman" w:cs="Times New Roman" w:ascii="Times New Roman" w:hAnsi="Times New Roman"/>
          <w:sz w:val="24"/>
          <w:szCs w:val="24"/>
          <w:lang w:val="tr-TR" w:eastAsia="ru-RU"/>
        </w:rPr>
        <w:t>Arada durumlara karşı alışılmışın dışında bir tutum ortaya çıkıyor – onlara olayların karmakarışık yığınına gibi değil, canlı, cevap vermeye hazır bir şeye gibi bakıyorsun.</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ND’lerden kurtuluş mümkün mü? İnsanlar, onlara o kadar umutsuzca saplanıp kalmışlar ki, ND’lerden kurtuluş fikrinin kendisi bile onlarda öfkeyi doğuruyor. Onlar, kendilerini ND’siz tasavvur ediyor ve şaşıyorlar: o zaman nasıl yaşamak – hiçbir şey hissetmeyen bir kütük haline mi dönüşmek? Onlar, ND’lere o kadar bağımlılar ki, onların dışında bir şey tahayyül edemiyorlar bile, halbuki aslında birçok kişide ES’lerin zayıf yankılarının kısa süren parlamaları olmuştu, özellikle küçük yaşta.</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Herhangi bir kişiye sor – o, ND’ler yaşıyor mu? O, “tabii”, bazen yaşıyorum diye cevap verir. “Tabii” kelimesi, başka türlü imkansız olduğuna sarsılmaz bir inancı yansıtıyor. “Bazen” kelimesi ise – bir kendini aldatmadır, çünkü insanlar ND veya NF’leri “bazen” değil, sürekli yaşıyorlar. ND yaşamak alışkanlığı ne kadar daha kuvvetli ise, insan onların varlığının o kadar az bilincinde oluyor ve, çok geçmeden kalp kriziyle eşlik edilen agresyonun müthiş patlamasını ancak ND olarak teşhis eder, geri kalan zamanlarda ise onda ND’lerin olmadığını sanacak. İnsanların ND’lere dalış derecesi – dehşet vericidir, tarif edilemez. Zamanının %99.99’unda insan, az veya çok kuvvetli olan, ara sıra PD’lerle kesilen ND veya NF’leri yaşıyor – böyle zehirli bir ortamda canlı hiçbir şey hayatta kalamaz. Fakat PD’ler de – zayıf bir teselli, çünkü onlar ND’lerin arka tarafıdır, ve onların ND’lerden daha az zehirlemesi şüphelidir – PD’lere, sahip olma memnunluğu(dikkat veya eşya veya iktidara v.s. sahip olma), başkaların hatalarından dolayı sevinmek, kendini beğenmişlik, memnunluk, kendinden hayran olma, kendi önemlilik duygusu </w:t>
      </w:r>
      <w:r>
        <w:rPr>
          <w:rFonts w:eastAsia="Times New Roman" w:cs="Times New Roman" w:ascii="Times New Roman" w:hAnsi="Times New Roman"/>
          <w:b/>
          <w:sz w:val="24"/>
          <w:szCs w:val="24"/>
          <w:lang w:val="tr-TR" w:eastAsia="ru-RU"/>
        </w:rPr>
        <w:t>( KÖD )</w:t>
      </w:r>
      <w:r>
        <w:rPr>
          <w:rFonts w:eastAsia="Times New Roman" w:cs="Times New Roman" w:ascii="Times New Roman" w:hAnsi="Times New Roman"/>
          <w:sz w:val="24"/>
          <w:szCs w:val="24"/>
          <w:lang w:val="tr-TR" w:eastAsia="ru-RU"/>
        </w:rPr>
        <w:t>, istihkar, kibir gibi duygular aittir. PD’ler, ES’lerle bağdaşmaz, dahası onlar daha güçlü ND’leri kışkırtıyor, ki insanın, mesela, KÖD’si ne kadar güçlü olursa, ona dokunmak, onu incitmek o kadar kolay olur, kendi gururu için çevresindeki dünyada o, o kadar fazla tehdit görür, memnuniyetsizlik, öfke, kırgınlık, agresyon duygularını o kadar daha sık ve kolay yaşar. Kimi insanlarda bazen bir takım PD’lere ES’ler karışıyor, bazen de PD’ler, ND’lerin etkisini dengeliyorlar (mesela, memnunluk memnuniyetsizliği telafi ediyor), ve o zaman ND’ler ve PD’lerden kısa bir izafi kurtuluş anı içinde ES’lerin yankıları kendine yol açabilir, fakat onlar çok zayıftır ve zamanla tamamen kaybolabilirler.</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ND – bir zehir, bir uyuşturucu sersemliğidir. Onlardan ölüyorsun, fakat bir “zevk” de var gibidir, iğnenin üzerinden inmeye denediğin zaman ise, hemen hastalıklı bir hal, özgürlük korkusu başlıyor. İnsanlar, ND’lerden “izlenimler” ediniyorlar ve, bunu hayat yerine kabul ederek, galvanizliyorlar. </w:t>
      </w:r>
      <w:r>
        <w:rPr>
          <w:rFonts w:eastAsia="Times New Roman" w:cs="Times New Roman" w:ascii="Times New Roman" w:hAnsi="Times New Roman"/>
          <w:b/>
          <w:sz w:val="24"/>
          <w:szCs w:val="24"/>
          <w:lang w:val="tr-TR" w:eastAsia="ru-RU"/>
        </w:rPr>
        <w:t xml:space="preserve">“İzlenimler” </w:t>
      </w:r>
      <w:r>
        <w:rPr>
          <w:rFonts w:eastAsia="Times New Roman" w:cs="Times New Roman" w:ascii="Times New Roman" w:hAnsi="Times New Roman"/>
          <w:sz w:val="24"/>
          <w:szCs w:val="24"/>
          <w:lang w:val="tr-TR" w:eastAsia="ru-RU"/>
        </w:rPr>
        <w:t xml:space="preserve">– bunlar işte PD’lerdir. Düşmana karşı öfke, intikam fikrinden doğan sevinç ile eşlik ediliyor. Kayıp üzüntüsü – memnunluk ile, çünkü seni acıyacaklar ve sana dikkat ayıracaklar, onun için ND’lerde insanlar değer, PD edinme tarzını görüyorlar ve, onları giderme fikri, bu PD’leri kaybetme korkusunu, kendine acımayı, şüpheciliği ve hatta saldırganlığı çağırıyor. Ne kadar ölmüş olmak lazım ki, kendini “canlı” hissetmenin aracı olarak ND’lere sarılmak için! ND’den alınan zevk – bu, zehir yemekten alınan bir “zevk”tir – ilkin çok kötü, ancak daha sonra bir rahatlama geliyor ve zehir ne kadar daha güçlüyse, sonraki rahatlama ile olan zıtlık o kadar güçlüdür, onun için insanlar ND’leri mahsus üretiyorlar, çünkü ES’leri yaşamayı onlar bilmiyor ve hatta onları hayal bile etmiyorlar, hayatın gayet alelade ve tekdüze bir şey olduğuna alışarak. Artık 25-30 yaşlarında insanlar, aleladelikten, ND’lerden ve hastalıklardan bir kurtuluş olarak ölümü beklemeye başlıyorlar, bununla kendi yaşlanmalarını, çürümelerini hızlandırarak, programlayarak. </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Ve yine de kurtuluş mümkündür. Ben, kurtuluşa götüren pratiği teklif ediyorum. ND’leri aşmak – hallerin, boşlukların engin dünyalarını açan en ilk adımdır. ND’lerin kuvvetini azaltmak mümkün olabileceğini kabul eden insanlar raslanıyor, fakat onlar bunu kendi gayretlerinin yardımıyla yapmak mümkün olabileceğine inanmıyor, onun yerine “büyük kırmızı düğmeyi” </w:t>
      </w:r>
      <w:r>
        <w:rPr>
          <w:rFonts w:eastAsia="Times New Roman" w:cs="Times New Roman" w:ascii="Times New Roman" w:hAnsi="Times New Roman"/>
          <w:b/>
          <w:sz w:val="24"/>
          <w:szCs w:val="24"/>
          <w:lang w:val="tr-TR" w:eastAsia="ru-RU"/>
        </w:rPr>
        <w:t xml:space="preserve">( BKD) </w:t>
      </w:r>
      <w:r>
        <w:rPr>
          <w:rFonts w:eastAsia="Times New Roman" w:cs="Times New Roman" w:ascii="Times New Roman" w:hAnsi="Times New Roman"/>
          <w:sz w:val="24"/>
          <w:szCs w:val="24"/>
          <w:lang w:val="tr-TR" w:eastAsia="ru-RU"/>
        </w:rPr>
        <w:t>bulmaya çalışıyorlar – bastın, ve acılar yok. Ve, bu düğmeyi arayışlarında onlar yog ile uğraşıyor, özel bir biçimde nefes alıp veriyor, çeşitli pozlarda oturuyor, mantralar okuyor, saflar halinde yürüyor, marşlar söylüyor ve saire, yani akla gelebilen herşeyi yapıyorlar, ND’leri yaşamayı bırakmak ve ES’lerin içine “atlamak” için direkt bir çabayı kullanmak hariç. Böyle uğraşlar neticesinde bazı ND’ler gerçekten de kısa bir zaman için zayıflıyorlar, fakat bu geçici ve çok zayıf bir etki, er ya da geç dikkat kayıyor ve aynı ND’lere dönüyor, hem de 24 saatin tümünde oturmak ve mantralar söylemek imkansız – senin kalkman, yemek yemeye, işe gitmen gerekecek, insanlarla temas etmek, uyumak zorunda olacaksın, ve o zaman ND’ler yeniden sana saldırırlar. Tibet rahipleri, çok uzak bir gelecekte, yüzlerce dönüşmelerden sonra ND’leri yaşamayı bırakacaklarına inanıyorlar, ancak onlar da bunun 500 yıl mantra okumalarından sonra değil de, hemen şimdi – birkaç yıl gayretli çalışma sürecinde – yapmak mümkün olduğuna asla inanmazlar.</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Mümkün olabilen hatalı yorumları önlemek için, </w:t>
      </w:r>
      <w:r>
        <w:rPr>
          <w:rFonts w:eastAsia="Times New Roman" w:cs="Times New Roman" w:ascii="Times New Roman" w:hAnsi="Times New Roman"/>
          <w:b/>
          <w:sz w:val="24"/>
          <w:szCs w:val="24"/>
          <w:lang w:val="tr-TR" w:eastAsia="ru-RU"/>
        </w:rPr>
        <w:t>“gayret”</w:t>
      </w:r>
      <w:r>
        <w:rPr>
          <w:rFonts w:eastAsia="Times New Roman" w:cs="Times New Roman" w:ascii="Times New Roman" w:hAnsi="Times New Roman"/>
          <w:sz w:val="24"/>
          <w:szCs w:val="24"/>
          <w:lang w:val="tr-TR" w:eastAsia="ru-RU"/>
        </w:rPr>
        <w:t>i, toplanmış, çok entansif ve sevinçli bir arzu olarak tanımlarım. “Toplanmış” – bu, karmakarışık oyalanmalara dağılma yok demek. “Sevinçli” – öntat, tazelik, önceden tahmin etme ile eşlik edilir demektir. “ND’leri gidermek için gayret etmek” – bu,kasları germek, dişleri sıkmak ve belirli bir şekilde nefes alıp vermek anlamına gelmez – bu, ND’leri yaşamayı bırakmak ve ES’leri yaşamayı çok kuvvetli bir şekilde istemek anlamına gelir. Toplanmış, entansif ve sevinçli arzu, kavrayışların bu arzuya uygun olarak değişmelerine götürüyor. Ve, ne kadar daha ısrarlı ve kararlı bir biçimde sen bunda antrenman yapıyorsan, o kadar daha fazla bir sanata ulaşıyorsun, senin gayretin o kadar daha etkili olmaya başlıyor. Bu nasıl oluyor – gayretin değişimlere götürmesi nasıl meydana geliyor – bu, bir sır, fakat bu meydana geldiğine göre ben bunu kullanıyorum ve arzu edilene ulaşıyorum. İnsanlar, gayretlerin bu yeteneği hakkında bir şey bilmezler, çünkü onların istekleri ya çok zayıf, ya çok dağınık, ya da ES’lere heves ile gerekçelendirilmiş değil, sevinçli değiller, korkular, diğer ND’ler, savunmak veya saldırmak isteğiyle gerekçelendirilmiştir.</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Gayreti oldukça net tasvir eden iki kelime daha – “hatırlamak” ve “içeri atlamak”. </w:t>
      </w:r>
      <w:r>
        <w:rPr>
          <w:rFonts w:eastAsia="Times New Roman" w:cs="Times New Roman" w:ascii="Times New Roman" w:hAnsi="Times New Roman"/>
          <w:b/>
          <w:sz w:val="24"/>
          <w:szCs w:val="24"/>
          <w:lang w:val="tr-TR" w:eastAsia="ru-RU"/>
        </w:rPr>
        <w:t xml:space="preserve">“ND’yi gidermek için gayret etmek”, “kendini ND’nin olmadığı zamanki halinde hatırlamaya” </w:t>
      </w:r>
      <w:r>
        <w:rPr>
          <w:rFonts w:eastAsia="Times New Roman" w:cs="Times New Roman" w:ascii="Times New Roman" w:hAnsi="Times New Roman"/>
          <w:sz w:val="24"/>
          <w:szCs w:val="24"/>
          <w:lang w:val="tr-TR" w:eastAsia="ru-RU"/>
        </w:rPr>
        <w:t xml:space="preserve">veya “ND dışında bir halin içine atlamaya” </w:t>
      </w:r>
      <w:r>
        <w:rPr>
          <w:rFonts w:eastAsia="Times New Roman" w:cs="Times New Roman" w:ascii="Times New Roman" w:hAnsi="Times New Roman"/>
          <w:b/>
          <w:sz w:val="24"/>
          <w:szCs w:val="24"/>
          <w:lang w:val="tr-TR" w:eastAsia="ru-RU"/>
        </w:rPr>
        <w:t xml:space="preserve">özdeştir. </w:t>
      </w:r>
      <w:r>
        <w:rPr>
          <w:rFonts w:eastAsia="Times New Roman" w:cs="Times New Roman" w:ascii="Times New Roman" w:hAnsi="Times New Roman"/>
          <w:sz w:val="24"/>
          <w:szCs w:val="24"/>
          <w:lang w:val="tr-TR" w:eastAsia="ru-RU"/>
        </w:rPr>
        <w:t>“ES’leri üretmek için gayret etmek”, “kendini, ES’leri yaşadığın zamanki halinde hatırlamaya”, “ES’lerin içine atlamaya” özdeştir. Şunun altını çiziyorum – sadece bir zamanlar ES’leri yaşadığını düşünmek yeterli değil, halin asıl kendisini hatırlamak lazım. Bütün kavrayışlar ancak burada ve şimdi var olduklarına göre, “kendini ES’lerin içinde hatırlamak” işte “ ES’leri hemen şimdi yaşamak” anlamına gelir.</w:t>
      </w:r>
    </w:p>
    <w:p>
      <w:pPr>
        <w:pStyle w:val="Normal"/>
        <w:spacing w:lineRule="auto" w:line="240" w:before="0" w:after="0"/>
        <w:ind w:firstLine="567"/>
        <w:rPr/>
      </w:pPr>
      <w:r>
        <w:rPr>
          <w:rFonts w:eastAsia="Times New Roman" w:cs="Times New Roman" w:ascii="Times New Roman" w:hAnsi="Times New Roman"/>
          <w:b/>
          <w:sz w:val="24"/>
          <w:szCs w:val="24"/>
          <w:lang w:val="tr-TR" w:eastAsia="ru-RU"/>
        </w:rPr>
        <w:t xml:space="preserve">Üstüngayret, </w:t>
      </w:r>
      <w:r>
        <w:rPr>
          <w:rFonts w:eastAsia="Times New Roman" w:cs="Times New Roman" w:ascii="Times New Roman" w:hAnsi="Times New Roman"/>
          <w:sz w:val="24"/>
          <w:szCs w:val="24"/>
          <w:lang w:val="tr-TR" w:eastAsia="ru-RU"/>
        </w:rPr>
        <w:t>şüpheci fikirlere aykırı olarak, herhangi bir şeye aykırı olarak gayretlerinin gücünü artırmaya devam ederek kendin için imkansız saydığın bir şeyi yaptığın zaman gerçekleş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Günümüzde çağdaş dünyayı bilimsiz tasavvur etmek imkansızdır. Bilim adamları, materyallerin özelliklerini araştırıyorlar, belirli kanunlara uygunlukları ve materyallerin istenen özelliklerini elde etmek usullerini arıyorlar, neden sonra elde edilen bilgileri kavrayışları değiştirmek için kullanıyorlar. Soğukluk hissi, sıcaklık hissine dönüşüyor, delikli ıslak postun ve tahta pabuçların yerine çağdaş polartekten yapılmış bir ceket ve spor ayakkabılarını giydiğin zaman. Diş ağrısı hissi çağdaş teknolojilerin kullanımı sonucunda gideriliyor. Halbuki bir zamanlar bilim yoktu, ve bundan fazlası – materyallerin özelliklerini araştıranları, çevrede raslanan varlıkların yapısını inceleyenleri takiplere tabi tutuyorlardı, tanrılara karşı saygısızlıkla suçluyorlardı v.s. İnsanlığın şu an uygarlık gelişmesinin bir sonraki aşamasında bulunduğunun bilincinde ol. Çağdaş insanlar, sinirlenme kavrayışını sempati kavrayışına değiştirmek veya sıkıntı hissini sadakat ve güzellik hissine alıp da değiştirmek imkansız olduğundan emindirler. Hiçkimse kavrayışların özelliklerini araştırmıyor, sevinçli arzular, öntat ve sağduyuyu kılavuz edinerek onları değiştirmek için antrenman yapmıyor. Bundan fazlası – bununla uğraşanları korkunç ilahi cezalarla korkutuyorlar, böyle kişilerin “insan tabiatındaki doğal dengeyi bozduklarını” söylüyorlar, çünkü madem ND’ler var, demek bu “bir şeyler için lazımdır”. Şu halde bu tenkitçilerin neden dişlerini tedavi etmeyi, sıcak elbise ve prezervatif kullanmayı bırakmadıkları anlaşılır değil, ki eğer diş ağrısı, soğukluk hissi ve AIDS varsa, demek, onların dogmalarına göre, bu “bir şeyler için lazımdır”? İnsan, madem ND’leri yaşayan biri olarak yaratılmış, o halde “eşyanın doğal hareketine” müdahale etmek “dengesizliğe” götüreceği hakkındaki dogmanın hükmü altında bulunanlar için ben, insan kavrayışların mevcut takımıyla yaratılmışsa da, bu kavrayışların arasında değişmek için sevinçli bir arzunun, kederlenmeleri yaşamayı bırakmak, onların yerine ES’leri yaşamak için gayret etmek arzusunun da bulunduğunu hatırlatırım.</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Benim ayrıca dikkat çekmek istediğim bir nokta daha var. Eğer insan, yalancı bir mefhum, ceza korkusu veya otoritelere saygı ve sairenin etkisiyle hayatında bir takım değişiklikler yapıyorsa, daha sonra o bazen yapılanlardan esef duyabilir ve eski haline dönmek isteyebilir veya başka bir şeyi aramaya başlayabilir, çünkü onun kendisi için oluşturduğu o hayat , ona uygun değildir. Onda pembe hayaller vardı, gerçek ise başka çıktı. ND’leri gidermenin bari bir noktasında başarıya ulaşmış ve hemen şimdi ES’lerin fışkırmasını hissetmiş bir insan, o anda, ES’lerin olmadığı ve ND’lerin var olduğu eski hale dönmeyi içi ürpermeden düşünemez bile. Bu, ölümü çağrıştırıyor, hatta ölümden daha dehşetli olan bir şeyi. Ve, </w:t>
      </w:r>
      <w:r>
        <w:rPr>
          <w:rFonts w:eastAsia="Times New Roman" w:cs="Times New Roman" w:ascii="Times New Roman" w:hAnsi="Times New Roman"/>
          <w:b/>
          <w:sz w:val="24"/>
          <w:szCs w:val="24"/>
          <w:lang w:val="tr-TR" w:eastAsia="ru-RU"/>
        </w:rPr>
        <w:t>pratikçi ES’leri ne kadar daha sık yaşıyorsa, bu hali sağlamlaştırmaya o kadar daha emin bir şekilde çalışıyor,</w:t>
      </w:r>
      <w:r>
        <w:rPr>
          <w:rFonts w:eastAsia="Times New Roman" w:cs="Times New Roman" w:ascii="Times New Roman" w:hAnsi="Times New Roman"/>
          <w:sz w:val="24"/>
          <w:szCs w:val="24"/>
          <w:lang w:val="tr-TR" w:eastAsia="ru-RU"/>
        </w:rPr>
        <w:t xml:space="preserve"> ND’ler yaşamak eski alışkanlığını ne pahasına olursa olsun durdurmak. Yeni gerçek, eskisinden alabildiğine çekici olu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İnsanlık hayatında yeni bir devir başlıyor – insanlar, onları oluşturan kavrayışları araştırmaya, onların özelliklerini ve belirli kanunlara uygunluklarını incelemeye, kavrayışlar terkibinin değişimine yönelik sevinçli arzuları ortaya çıkarmaya, bu değişimlerin optimal teknolojilerini oluşturmaya başlıyorlar. Geçmişin bilim adamlarınca, onların tanıdıkları maddelerin incelenmesi sürecinde kavranılmaz, eşsiz özelliklere sahip yeni maddeler keşfediliyordu. Aynen öyle de burada – ND’leri ES’lerle değiştirme pratiği gerçekleştirildiği müddetçe tamamen yeni, o kadar harikulade ES’ler ortaya çıkıyor ki, en taşkın hayal gücü buna benzer bir şeyi önceden göremezdi. “İnsan” adı verilmiş konglomerayı oluşturan kavrayışların mühendisliği devri başlıyor. İnsanın yeni eşsiz seyahati başlıyor, hem de bu seyahatin karakteristik özelliği onun mahut bir “şuurun seyahati” olmamasından ibaret, ki bunun altında genellikle nesnel gerçeklikten, hislerden, yani fiziki bedenden, gündeliğin asıl kendisinden kopmuş duygusal veya zihinsel bir süreci anlıyorlar. İnsan, bu seyahate bütünüyle çıkıyor. O, felsefi terimleri ayıklayan bir hayalperest olmuyor sadece, bunun yanısıra çok sayıda ND’leri de yaşıyor, sevinçli arzuları yaşamıyor, hasta oluyor, kendini günden güne daha kötü hissediyor. Onun fiziki bedeni – bu da “hisler” dediğimiz kavrayışların takımıdır, ve bu kavrayışları da direkt bir çaba ile değiştirmek mümkün (mesela, apatiyi aktifliğe, “kötü keyif”i “çok güzel keyif”e), ayrıca da fiziki beden biçimini değiştirmeye, başka düzene geçmeye başlıyor, ND’lerin kavrayışlar bütününden kaybolmaları, onların yerine ise ES’lerin gelmeleri arkasından.</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Şu an (2005 senesi) böyle seyyahlar çok azdır – toplam olarak 20 kişiden biraz fazla (ben “suratları” kastediyorum), fakat 2000 yılında, bu faaliyete yeni başladığım zaman, suratların hiçbir tanesi yoktu, onun için onların çok daha fazla olacaklarından ben eminim, çünkü böyle bir seyahatin gerçekleşmesi için paraya, arabalara,tahsile, bağlantılara, kalıtıma ve saireye ihtiyaç yoktur. Sadece, böyle bir seyahatin mümkün olduğunu öğrenmek yeterli (bu problemi bu kitap çözüyor), bir de senin canlı olmanın gerçeği ve, mutlu olmak, esinli sezgileri yaşamak, kederlenmeleri aşmak hevesin mevcut olması. Onun için ben, “suratların” sayısının yıldan yıla artacağından ve, onları yüzlerle ve binlerle sayacağımız zamanın geleceğinden eminim. Onun için, “surat-projelerini” gerçekleştirmek yolundaki sevinçli arzularımı realize ettiğim zaman – surat-kültürü için bir altyapı inşa ettiğim zaman, kitapları başka dillere çevirdiğim zaman, “suratların” pratiklerinde, zamanla pratikte birer eksper, ES’ler taşıyıcısı olmaları ve bağımsız olarak yeni başlayanların pratiklerinde yardım etmeleri için onlara yardım ettiğim zaman – ben çok yoğun bir beklenti yaşıyorum. Ben, buna zamanımın tümünü ve imkanlarımın hepsini harcıyorum ve bu, benim çok hoşuma gidiyor.</w:t>
      </w:r>
    </w:p>
    <w:p>
      <w:pPr>
        <w:pStyle w:val="Normal"/>
        <w:spacing w:lineRule="auto" w:line="240" w:before="0" w:after="0"/>
        <w:ind w:firstLine="567"/>
        <w:rPr/>
      </w:pPr>
      <w:r>
        <w:rPr>
          <w:rFonts w:eastAsia="Times New Roman" w:cs="Times New Roman" w:ascii="Times New Roman" w:hAnsi="Times New Roman"/>
          <w:b/>
          <w:sz w:val="24"/>
          <w:szCs w:val="24"/>
          <w:lang w:val="tr-TR" w:eastAsia="ru-RU"/>
        </w:rPr>
        <w:t>“</w:t>
      </w:r>
      <w:r>
        <w:rPr>
          <w:rFonts w:eastAsia="Times New Roman" w:cs="Times New Roman" w:ascii="Times New Roman" w:hAnsi="Times New Roman"/>
          <w:b/>
          <w:sz w:val="24"/>
          <w:szCs w:val="24"/>
          <w:lang w:val="tr-TR" w:eastAsia="ru-RU"/>
        </w:rPr>
        <w:t>Suratlar” için asgari hedef</w:t>
      </w:r>
      <w:r>
        <w:rPr>
          <w:rFonts w:eastAsia="Times New Roman" w:cs="Times New Roman" w:ascii="Times New Roman" w:hAnsi="Times New Roman"/>
          <w:sz w:val="24"/>
          <w:szCs w:val="24"/>
          <w:lang w:val="tr-TR" w:eastAsia="ru-RU"/>
        </w:rPr>
        <w:t xml:space="preserve"> şundan ibaret: ilkin bilinçli rüyalar ve beden dışı tecrübe sanatını öğrenmek, sonra da fiziki bedenin ölümü esnasında(ne zaman ve eğer ölürse), fiziki bedenin ölümü ve yenisinin doğuşu arasındaki zaman diliminde ve doğuştan sonra idraki muhafaza etmeyi öğrenmek, “yeni hayatta” kendi pratiğini hatırlamak ve, “önceki hayatta” noktalandığı yerden başlayıp, ona devam etmek için. Böyle bir tecrübeyi emin bir şekilde gerçekleştirmek için kederlenmeleri gidermenin ve aralıksız, arzu edilir ki ekstatik nitelikte, olan ES’leri elde etmenin büsbütün lazım olduğunu iddia ediyorum. İnsanlık, böyle bir sınırlı tecrübeye artık sahiptir (14. Dala-Lama’yı, 17. Karmapa’yı ve “tulku” – kendi şuurunu, bilinçlerinde, geçmiş hayatlarını ve eski tecrübelerini hatırlamak yeteneklerinde az-çok kopmalarla yeni bedene taşımış insanlar – olmuş yüzlerce daha az bilinen tibet rahiplerini hatırlayalım).</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40" w:before="0" w:after="0"/>
        <w:ind w:firstLine="567"/>
        <w:rPr>
          <w:rFonts w:ascii="Times New Roman" w:hAnsi="Times New Roman" w:eastAsia="Times New Roman" w:cs="Times New Roman"/>
          <w:b/>
          <w:b/>
          <w:sz w:val="24"/>
          <w:szCs w:val="24"/>
          <w:lang w:val="tr-TR" w:eastAsia="ru-RU"/>
        </w:rPr>
      </w:pPr>
      <w:r>
        <w:rPr>
          <w:rFonts w:eastAsia="Times New Roman" w:cs="Times New Roman" w:ascii="Times New Roman" w:hAnsi="Times New Roman"/>
          <w:b/>
          <w:sz w:val="24"/>
          <w:szCs w:val="24"/>
          <w:lang w:val="tr-TR" w:eastAsia="ru-RU"/>
        </w:rPr>
        <w:t>ND’ler bir takım ayırdedici özelliklere sahipti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1) onlardan sonra aptallaşma geliyor ( yani kavrayışları ayırt etmek isteğinin ve yeteneğinin ani zayıflaması);</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2) onlardan sonra kişi fiziksel olarak kendini kötü hissed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3) onlardan sonra ilginin, iyi bir şeyi önceden sezip bekleme halinin, coşkunluğun, diğer ES’lerin, sevinçli arzuların kaybı meydana gel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4) onların cereyan etmesi açık düşünce ile bağdaşmaz;</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5) onların cereyan etmesi ES’lerle bağdaşmaz;</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6) onları yaşayarak sen programlanmış bir robota benziyorsun – tepkileri ve davranışları önceden hesap etmek kolay; senin hareketlerin son derece etkisizdi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xml:space="preserve">7) ND’nin akışından gayretli ve kararlı antrenman olmadan sıyrılmak neredeyse imkansız – onları herhangi bir durumda yaşamayı bırakmak istesen bile, onlar kesilmez – bin kat sağlamlaştırılmış bir alışkanlığın gücü işte böyledir. </w:t>
      </w:r>
    </w:p>
    <w:p>
      <w:pPr>
        <w:pStyle w:val="Normal"/>
        <w:spacing w:lineRule="auto" w:line="240" w:before="0" w:after="0"/>
        <w:ind w:firstLine="567"/>
        <w:rPr>
          <w:rFonts w:ascii="Times New Roman" w:hAnsi="Times New Roman" w:eastAsia="Times New Roman" w:cs="Times New Roman"/>
          <w:b/>
          <w:b/>
          <w:sz w:val="24"/>
          <w:szCs w:val="24"/>
          <w:lang w:val="tr-TR" w:eastAsia="ru-RU"/>
        </w:rPr>
      </w:pPr>
      <w:r>
        <w:rPr>
          <w:rFonts w:eastAsia="Times New Roman" w:cs="Times New Roman" w:ascii="Times New Roman" w:hAnsi="Times New Roman"/>
          <w:b/>
          <w:sz w:val="24"/>
          <w:szCs w:val="24"/>
          <w:lang w:val="tr-TR" w:eastAsia="ru-RU"/>
        </w:rPr>
      </w:r>
    </w:p>
    <w:p>
      <w:pPr>
        <w:pStyle w:val="Normal"/>
        <w:spacing w:lineRule="auto" w:line="240" w:before="0" w:after="0"/>
        <w:ind w:firstLine="567"/>
        <w:rPr>
          <w:rFonts w:ascii="Times New Roman" w:hAnsi="Times New Roman" w:eastAsia="Times New Roman" w:cs="Times New Roman"/>
          <w:b/>
          <w:b/>
          <w:sz w:val="24"/>
          <w:szCs w:val="24"/>
          <w:lang w:val="tr-TR" w:eastAsia="ru-RU"/>
        </w:rPr>
      </w:pPr>
      <w:r>
        <w:rPr>
          <w:rFonts w:eastAsia="Times New Roman" w:cs="Times New Roman" w:ascii="Times New Roman" w:hAnsi="Times New Roman"/>
          <w:b/>
          <w:sz w:val="24"/>
          <w:szCs w:val="24"/>
          <w:lang w:val="tr-TR" w:eastAsia="ru-RU"/>
        </w:rPr>
        <w:t>PD’lerin karakteristik özellikleri:</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1) onlar, ND’lerin aynalı karşıtlarıdır: haset-başkasının hatalarından dolayı sevinmek (kinci sevinç), memnuniyetsizlik-memnunluk, kendi kusurluluk duygusu </w:t>
      </w:r>
      <w:r>
        <w:rPr>
          <w:rFonts w:eastAsia="Times New Roman" w:cs="Times New Roman" w:ascii="Times New Roman" w:hAnsi="Times New Roman"/>
          <w:b/>
          <w:sz w:val="24"/>
          <w:szCs w:val="24"/>
          <w:lang w:val="tr-TR" w:eastAsia="ru-RU"/>
        </w:rPr>
        <w:t>(KKD)</w:t>
      </w:r>
      <w:r>
        <w:rPr>
          <w:rFonts w:eastAsia="Times New Roman" w:cs="Times New Roman" w:ascii="Times New Roman" w:hAnsi="Times New Roman"/>
          <w:sz w:val="24"/>
          <w:szCs w:val="24"/>
          <w:lang w:val="tr-TR" w:eastAsia="ru-RU"/>
        </w:rPr>
        <w:t>-KÖD, endişe-uyuşuk sükunet ve aleladelik, yenilgi acısı-zafer “sevinci”, yalnızlık hüznü-hastalıklı dostluk, yaranış ve saire;</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2) onlardan sonra yorgunluk, ezginlik, ilgisizlik meydana gel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3) onlardan sonra zehirlenme, kötü fiziksel keyif meydana geliyor, ND’lerden sonra olduğu gibi o kadar belli olmasa da;</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xml:space="preserve">4) onların cereyan etmesi esnasında, er ya da geç kesilecekleri ve ND’lerin gelecekleri korkusu var; </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5) onların cereyan etmesi ES’lerle neredeyse %100 bağdaşmaz – PD’lerin ilgili ND’leri dengeledikleri ve boşalmış aralıkta ES yankısının görünmesi mümkün olan durumlar istisnayı oluştururla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6) onların belirme sürecinde ve sonrasında aptallaşma gel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7) onların cereyan etmesi açık düşünce ile bağdaşmaz, ND’lerde olduğu gibi o kadar belli olmasa da;</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8) hep aynı “robota benzerlik”, PD’yi yaşayan insanın tepkilerini ve davranışlarını hesaplama kolaylığı; hareketlerin hep aynı etkisizliği;</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9) PD yaşamak isteği daha çok uyuşturucu bağımlılığını andırır – alınmamış PD’lerden dolayı “hastalıklı durum” son derece “acı” olabilir, yani çok güçlü ND’lerle eşlik edilebili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ND’lere dalmış bulunan bir insan için PD ve ES arasında net bir sınırı geçirmek, o ES’leri çok nadir yaşadığı için özellikle zor, onun için DYP’de açıkça zehirleyici, ıztırap verici, istenmeyen ND’lerin giderilmesi özellikle vurgulanıyor. ND’lerden kurtuluş derecesi arttıkça, </w:t>
      </w:r>
      <w:r>
        <w:rPr>
          <w:rFonts w:eastAsia="Times New Roman" w:cs="Times New Roman" w:ascii="Times New Roman" w:hAnsi="Times New Roman"/>
          <w:b/>
          <w:sz w:val="24"/>
          <w:szCs w:val="24"/>
          <w:lang w:val="tr-TR" w:eastAsia="ru-RU"/>
        </w:rPr>
        <w:t>PD’ler arasında tabakalanma başlar</w:t>
      </w:r>
      <w:r>
        <w:rPr>
          <w:rFonts w:eastAsia="Times New Roman" w:cs="Times New Roman" w:ascii="Times New Roman" w:hAnsi="Times New Roman"/>
          <w:sz w:val="24"/>
          <w:szCs w:val="24"/>
          <w:lang w:val="tr-TR" w:eastAsia="ru-RU"/>
        </w:rPr>
        <w:t xml:space="preserve"> – bazıları ND’lerin açıkça istenilmeyen ikiz-yoldaşları olur, diğerlerini, onları zehirli katmanlaşmalardan temizleyerek, hissetmeye devam etmek istenir, ve bu temizleme müddetince onlardan ES’lerin tohumu dökülür. Bazı PD’ler ise, aynalı ND’ler giderildiği zaman kendi kendine, çaba sarfetmeden kayboluyorlar, mesela, haset giderildiğinde kinci sevinç de kayboluyor.</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ES’ler, ND’ler giderildikçe hiçbir zaman kaybolmazlar, tam tersine – onların bütün </w:t>
      </w:r>
      <w:r>
        <w:rPr>
          <w:rFonts w:eastAsia="Times New Roman" w:cs="Times New Roman" w:ascii="Times New Roman" w:hAnsi="Times New Roman"/>
          <w:b/>
          <w:sz w:val="24"/>
          <w:szCs w:val="24"/>
          <w:lang w:val="tr-TR" w:eastAsia="ru-RU"/>
        </w:rPr>
        <w:t xml:space="preserve">nitelikleri </w:t>
      </w:r>
      <w:r>
        <w:rPr>
          <w:rFonts w:eastAsia="Times New Roman" w:cs="Times New Roman" w:ascii="Times New Roman" w:hAnsi="Times New Roman"/>
          <w:sz w:val="24"/>
          <w:szCs w:val="24"/>
          <w:lang w:val="tr-TR" w:eastAsia="ru-RU"/>
        </w:rPr>
        <w:t xml:space="preserve">artıyor: a) belirme sıklığı, b) yoğunluk, c) </w:t>
      </w:r>
      <w:r>
        <w:rPr>
          <w:rFonts w:eastAsia="Times New Roman" w:cs="Times New Roman" w:ascii="Times New Roman" w:hAnsi="Times New Roman"/>
          <w:b/>
          <w:sz w:val="24"/>
          <w:szCs w:val="24"/>
          <w:lang w:val="tr-TR" w:eastAsia="ru-RU"/>
        </w:rPr>
        <w:t>derinlik</w:t>
      </w:r>
      <w:r>
        <w:rPr>
          <w:rFonts w:eastAsia="Times New Roman" w:cs="Times New Roman" w:ascii="Times New Roman" w:hAnsi="Times New Roman"/>
          <w:sz w:val="24"/>
          <w:szCs w:val="24"/>
          <w:lang w:val="tr-TR" w:eastAsia="ru-RU"/>
        </w:rPr>
        <w:t xml:space="preserve"> (yani renk tonu sayısı), d) </w:t>
      </w:r>
      <w:r>
        <w:rPr>
          <w:rFonts w:eastAsia="Times New Roman" w:cs="Times New Roman" w:ascii="Times New Roman" w:hAnsi="Times New Roman"/>
          <w:b/>
          <w:sz w:val="24"/>
          <w:szCs w:val="24"/>
          <w:lang w:val="tr-TR" w:eastAsia="ru-RU"/>
        </w:rPr>
        <w:t>keskinlik</w:t>
      </w:r>
      <w:r>
        <w:rPr>
          <w:rFonts w:eastAsia="Times New Roman" w:cs="Times New Roman" w:ascii="Times New Roman" w:hAnsi="Times New Roman"/>
          <w:sz w:val="24"/>
          <w:szCs w:val="24"/>
          <w:lang w:val="tr-TR" w:eastAsia="ru-RU"/>
        </w:rPr>
        <w:t xml:space="preserve"> (komşu kavrayışlardan tecrit derecesi, “temizliği”) ve e) </w:t>
      </w:r>
      <w:r>
        <w:rPr>
          <w:rFonts w:eastAsia="Times New Roman" w:cs="Times New Roman" w:ascii="Times New Roman" w:hAnsi="Times New Roman"/>
          <w:b/>
          <w:sz w:val="24"/>
          <w:szCs w:val="24"/>
          <w:lang w:val="tr-TR" w:eastAsia="ru-RU"/>
        </w:rPr>
        <w:t>rezonanslık</w:t>
      </w:r>
      <w:r>
        <w:rPr>
          <w:rFonts w:eastAsia="Times New Roman" w:cs="Times New Roman" w:ascii="Times New Roman" w:hAnsi="Times New Roman"/>
          <w:sz w:val="24"/>
          <w:szCs w:val="24"/>
          <w:lang w:val="tr-TR" w:eastAsia="ru-RU"/>
        </w:rPr>
        <w:t xml:space="preserve"> (ES’lerin bir belirmesinin hemen bir “buket” diğer ES’lerin fışkırmasına götürmekten ibaret bir özellik).</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ES’lerin, PD’lerden olan  karakteristik bir farkı daha şundan ibaret: PD’ler – nasıl yoğunlukta olursa olsunlar – her zaman objeye yöneliktirler. Hatta güçlü bir kinci sevinç bile – bu, belirli bir sebepten dolayı belirli bir kişi ile ilgili bir sevinçtir. Güçlü bir acıma bile – bu, belirli bir kimseye belirli bir durum ile ilgili bir acımadır. ES’ler, yoğunluklarının artması halinde, özellikle ekstatik oldukları zaman, kendi </w:t>
      </w:r>
      <w:r>
        <w:rPr>
          <w:rFonts w:eastAsia="Times New Roman" w:cs="Times New Roman" w:ascii="Times New Roman" w:hAnsi="Times New Roman"/>
          <w:b/>
          <w:sz w:val="24"/>
          <w:szCs w:val="24"/>
          <w:lang w:val="tr-TR" w:eastAsia="ru-RU"/>
        </w:rPr>
        <w:t>objesizliklerini</w:t>
      </w:r>
      <w:r>
        <w:rPr>
          <w:rFonts w:eastAsia="Times New Roman" w:cs="Times New Roman" w:ascii="Times New Roman" w:hAnsi="Times New Roman"/>
          <w:sz w:val="24"/>
          <w:szCs w:val="24"/>
          <w:lang w:val="tr-TR" w:eastAsia="ru-RU"/>
        </w:rPr>
        <w:t xml:space="preserve"> belirtmek gibi eşsiz bir özelliğe sahipti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xml:space="preserve">Vaşak: “PD’ler ortaya çıktıkları zaman kavrayışları ayırt etmek, kendine “ben şu an neyi yaşıyorum” sorusunu sormak isteği yoktur. Sadece, ortaya çıkan istekleri gerçekleştirmek isteği vardır, onları – onlar mekanik veya sevinçli, artan bir yorgunluk ve zehirlenme ile eşlik ediliyor veya tam tersine – diye ayırt etmek için herhangi bir girişim olmadan. Sonuçta ND’lerin belli oldukları durumlar kaçınılmaz bir surette ortaya çıkıyorlar, çünkü kavrayışların ayırt edilişi olmadığına göre, hangi isteklerin var olduğunda, onların neden öyle olduklarında da bir açıklık yok, mekanik istekleri gidermek ve sevinçlilerini aramaya ve gerçekleştirmeye başlamak isteğinin belirmesi için de imkan yoktur. </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ES’ler belirdiklerinde kavrayışları ayırt etmek isteği artıyor ve her ayırt etme gayreti, ES’lerle özellikle güçlü bir şekilde rezonans etmeye başlı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PD’ler aklın faaliyetini bloke ediyorlar, yani onlar akıl yürütme, muhtemel yorumları kıyaslama yeteneğini, yorumlarla ilgili açıklığı elde etmek isteğini bastırıyorlar. PD’lerde kişi birçok muhtemel yorumlardan bir tanesini seçiyor, o, diğerlerinden daha çok gerekçelendirilmiş olduğu için değil, o, PD’leri yaşamayı devam etmek için daha çok uygun olduğu içindir. Bunun yanısıra en, öyle geliyor ki,  inanılmaz yerine geçmeler ve tamamlanmalar meydana gelebilir. Bazen bu, tehlikeli bir durumun oluşmasına bile götürebilir, ki PD dışında bulunan kişi onun meydana gelme ihtimalini aniden hesaplayabilir ve ondan kaçınabilirdi”.</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w:t>
      </w:r>
      <w:r>
        <w:rPr>
          <w:rFonts w:eastAsia="Times New Roman" w:cs="Times New Roman" w:ascii="Times New Roman" w:hAnsi="Times New Roman"/>
          <w:sz w:val="24"/>
          <w:szCs w:val="24"/>
          <w:lang w:val="tr-TR" w:eastAsia="ru-RU"/>
        </w:rPr>
        <w:t>Psişik hastalık” terimi vardır. Onunla alışılmışın dışında olan herşeyi tanımlıyorlar. Çıplak geziyorsun – hastasın. Kışın buz gibi suda yüzüyorsun – hastasın. ND’leri gideriyorsun – hastasın. Evlenmek istemiyorsun – hastasın. Ebeveynini sevmiyorsun – büsbütün hastasın! Ben, başka bir tanımı teklif ediyorum – bazı fikirleri, duyguları, istekleri yaşamak istemeyen, fakat onları yaşayan biri psişik olarak hastadır. Sen, eğer ND’leri yaşamak istemediğin halde onları yaşıyorsan, demek, sen psişik olarak hastasın ve bunda olan açıklık iyileşmeye, yani ND’leri bırakmaya, giden yolu aramak isteğini sağlamlaştırıyor.</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ND’leri direkt gidermede esas güçlüklerden biri – onları </w:t>
      </w:r>
      <w:r>
        <w:rPr>
          <w:rFonts w:eastAsia="Times New Roman" w:cs="Times New Roman" w:ascii="Times New Roman" w:hAnsi="Times New Roman"/>
          <w:b/>
          <w:sz w:val="24"/>
          <w:szCs w:val="24"/>
          <w:lang w:val="tr-TR" w:eastAsia="ru-RU"/>
        </w:rPr>
        <w:t>“kendinin ayrılmaz bir parçası”,</w:t>
      </w:r>
      <w:r>
        <w:rPr>
          <w:rFonts w:eastAsia="Times New Roman" w:cs="Times New Roman" w:ascii="Times New Roman" w:hAnsi="Times New Roman"/>
          <w:sz w:val="24"/>
          <w:szCs w:val="24"/>
          <w:lang w:val="tr-TR" w:eastAsia="ru-RU"/>
        </w:rPr>
        <w:t xml:space="preserve"> kendinin malı </w:t>
      </w:r>
      <w:r>
        <w:rPr>
          <w:rFonts w:eastAsia="Times New Roman" w:cs="Times New Roman" w:ascii="Times New Roman" w:hAnsi="Times New Roman"/>
          <w:b/>
          <w:sz w:val="24"/>
          <w:szCs w:val="24"/>
          <w:lang w:val="tr-TR" w:eastAsia="ru-RU"/>
        </w:rPr>
        <w:t>olarak</w:t>
      </w:r>
      <w:r>
        <w:rPr>
          <w:rFonts w:eastAsia="Times New Roman" w:cs="Times New Roman" w:ascii="Times New Roman" w:hAnsi="Times New Roman"/>
          <w:sz w:val="24"/>
          <w:szCs w:val="24"/>
          <w:lang w:val="tr-TR" w:eastAsia="ru-RU"/>
        </w:rPr>
        <w:t xml:space="preserve"> </w:t>
      </w:r>
      <w:r>
        <w:rPr>
          <w:rFonts w:eastAsia="Times New Roman" w:cs="Times New Roman" w:ascii="Times New Roman" w:hAnsi="Times New Roman"/>
          <w:b/>
          <w:sz w:val="24"/>
          <w:szCs w:val="24"/>
          <w:lang w:val="tr-TR" w:eastAsia="ru-RU"/>
        </w:rPr>
        <w:t>hatalı yorumudur,</w:t>
      </w:r>
      <w:r>
        <w:rPr>
          <w:rFonts w:eastAsia="Times New Roman" w:cs="Times New Roman" w:ascii="Times New Roman" w:hAnsi="Times New Roman"/>
          <w:sz w:val="24"/>
          <w:szCs w:val="24"/>
          <w:lang w:val="tr-TR" w:eastAsia="ru-RU"/>
        </w:rPr>
        <w:t xml:space="preserve"> ve insan sahip olma hırsına ne kadar çok meyilli ise, böyle şiddetli ıztıraplar gibi bir maldan bile kurtulmayı istemek ona o kadar zor olur, hele ND nöbetinden sonra o, PD nöbetini yaşamaya tasarlıyor. Fakat, eğer ND’leri gidermeye başlıyorsan, korku ve üzüntüler yavaş yavaş kayboluyorlar, onların saçma oluşu belli oluyor, ki ND’lerin giderilmesi sonucunda ES’lerin pırıltıları artıyor ve böyle pırıltıların her biri, ya biri ya da bir diğeri ikilemini açıkça aydınlatıyor. Terazinin bir kefesinde – ND, diğerinde – ES’lere temas coşkusu.</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ND’ler – şahsiyetin ayrılmaz bir unsuru değildir, bu sadece bir tümör. Sık sık “şahsi nitelikler” hakkında konuşuluyor, üstelik bu niteliklerin hiçbir şeyden bağımsız olarak bize özgü bir şey, bize doğuştan verilmiş veya terbiye ile çok sağlam bir biçimde aşılanmış, tashihe de çok az gelen bir şey oldukları kastediliyor. “Ben böyle sinirli biriyim” diyerek, böylece bunun bir “şahsi nitelik”, “karakterin özelliği” olduğuna işaret ediyorlar. Bunun yanısıra sinirlenmenin belirli şartlarda kaçınılmaz olarak ortaya çıktığı sanılıyor, yani şartlar ve ND’ler arasında sert ve dayanıklı bir “bağlantı” akıl ediliyor. Bundan başka  bu “niteliğin”, ya üretmek , ya da gidermek mümkün olabilen basit bir tümörden farklı, özel bir “tabiatı” akıl ediliyor. Bunun gibi bütün “nitelikler” – bu, insana çok derin sinmiş ND yaşamak alışkanlıklarıdır. Hiçbir “bağlantı” yoktur – sadece değiştirilmesi mümkün olan bir alışkanlık vardır.</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Sen, eğer bütün ND’lerin giderildiğini veya şu an ND’lerin olmadığını ve aynı zamanda işte şimdi parlak ES’lerin de olmadığını tespit ediyorsan, bu, işte şu an bir </w:t>
      </w:r>
      <w:r>
        <w:rPr>
          <w:rFonts w:eastAsia="Times New Roman" w:cs="Times New Roman" w:ascii="Times New Roman" w:hAnsi="Times New Roman"/>
          <w:b/>
          <w:sz w:val="24"/>
          <w:szCs w:val="24"/>
          <w:lang w:val="tr-TR" w:eastAsia="ru-RU"/>
        </w:rPr>
        <w:t>negatif fon</w:t>
      </w:r>
      <w:r>
        <w:rPr>
          <w:rFonts w:eastAsia="Times New Roman" w:cs="Times New Roman" w:ascii="Times New Roman" w:hAnsi="Times New Roman"/>
          <w:sz w:val="24"/>
          <w:szCs w:val="24"/>
          <w:lang w:val="tr-TR" w:eastAsia="ru-RU"/>
        </w:rPr>
        <w:t>’u</w:t>
      </w:r>
      <w:r>
        <w:rPr>
          <w:rFonts w:eastAsia="Times New Roman" w:cs="Times New Roman" w:ascii="Times New Roman" w:hAnsi="Times New Roman"/>
          <w:b/>
          <w:sz w:val="24"/>
          <w:szCs w:val="24"/>
          <w:lang w:val="tr-TR" w:eastAsia="ru-RU"/>
        </w:rPr>
        <w:t xml:space="preserve"> (NF) </w:t>
      </w:r>
      <w:r>
        <w:rPr>
          <w:rFonts w:eastAsia="Times New Roman" w:cs="Times New Roman" w:ascii="Times New Roman" w:hAnsi="Times New Roman"/>
          <w:sz w:val="24"/>
          <w:szCs w:val="24"/>
          <w:lang w:val="tr-TR" w:eastAsia="ru-RU"/>
        </w:rPr>
        <w:t>yaşadığını gösteriyor. NF – bu, çok zayıf yoğunlukta olan hep aynı ND’ler, onlar ND’lerin “dip” tabakası gibi “yayılmışlar” sanki. Onların belirgin aktiflikleri yoktur, böyle bir aktiflik meydana geldiğinde ise, bu işte olağan bir ND’dir ve çoğu kez, ND’nin boş yerde ortaya çıkmadığını, direkt şimdi yaşadığın NF halinde bir besleyici tabakanın var olduğunu tahmin etmeyebilirsin. Negatif fon, zaman içinde çok yayıktır, o, saatlerce, günlerce, aylarca, bütün hayat boyunca devam edebilir. Böyle çok koyu bir alışkanlık haline gelmiş bir NF’yi açığa çıkarmak kolay değil. Bunun için pratikteki partnerin tavsiyesini kullanmak amaca uygun olur, çünkü ND ve NF’leri gidermede tecrübesi olan bir kişi sende katı bir biçimde özdeşleşmiş olduğun NF’ye tanıklık eden tezahürleri görebilir. Eğer böyle bir imkan yoksa, dikkatliliği artırmak, NF’leri ortaya çıkarmak için farklı pratikleri uygulamak lazım. Duygusal cilalama pratiği etkilidir(ilerde açıklanacak). Veya fikirleri ayıklamak ve izlemek mümkün – onlardan hangileriyle NF’nin en net rezonansı meydana geliyor ve bu, sonuçta NF’yi meydana çıkarmaya izin verir. Bu, geleceğe güvensizlikten dolayı endişelenme, çocuk için korku, ana babanın önünde korku, diğer insanlar tarafından değerlendirilme korkusu, sıkılganlık, kır(alelade) bir hali yaşamak alışkanlığı olabilir – herkesin kendine ait bir şeyi vardır.</w:t>
      </w:r>
    </w:p>
    <w:p>
      <w:pPr>
        <w:pStyle w:val="Normal"/>
        <w:spacing w:lineRule="auto" w:line="240" w:before="0" w:after="0"/>
        <w:ind w:firstLine="567"/>
        <w:rPr/>
      </w:pPr>
      <w:r>
        <w:rPr>
          <w:rFonts w:eastAsia="Times New Roman" w:cs="Times New Roman" w:ascii="Times New Roman" w:hAnsi="Times New Roman"/>
          <w:b/>
          <w:sz w:val="24"/>
          <w:szCs w:val="24"/>
          <w:lang w:val="tr-TR" w:eastAsia="ru-RU"/>
        </w:rPr>
        <w:t>Esinli fon (EF),</w:t>
      </w:r>
      <w:r>
        <w:rPr>
          <w:rFonts w:eastAsia="Times New Roman" w:cs="Times New Roman" w:ascii="Times New Roman" w:hAnsi="Times New Roman"/>
          <w:sz w:val="24"/>
          <w:szCs w:val="24"/>
          <w:lang w:val="tr-TR" w:eastAsia="ru-RU"/>
        </w:rPr>
        <w:t xml:space="preserve"> NF’ye analojik olarak teşhis edilir.</w:t>
      </w:r>
    </w:p>
    <w:p>
      <w:pPr>
        <w:pStyle w:val="Normal"/>
        <w:spacing w:lineRule="auto" w:line="240" w:before="0" w:after="0"/>
        <w:ind w:firstLine="567"/>
        <w:rPr/>
      </w:pPr>
      <w:r>
        <w:rPr>
          <w:rFonts w:eastAsia="Times New Roman" w:cs="Times New Roman" w:ascii="Times New Roman" w:hAnsi="Times New Roman"/>
          <w:b/>
          <w:sz w:val="24"/>
          <w:szCs w:val="24"/>
          <w:lang w:val="tr-TR" w:eastAsia="ru-RU"/>
        </w:rPr>
        <w:t>“</w:t>
      </w:r>
      <w:r>
        <w:rPr>
          <w:rFonts w:eastAsia="Times New Roman" w:cs="Times New Roman" w:ascii="Times New Roman" w:hAnsi="Times New Roman"/>
          <w:b/>
          <w:sz w:val="24"/>
          <w:szCs w:val="24"/>
          <w:lang w:val="tr-TR" w:eastAsia="ru-RU"/>
        </w:rPr>
        <w:t xml:space="preserve">Negatif dominant” </w:t>
      </w:r>
      <w:r>
        <w:rPr>
          <w:rFonts w:eastAsia="Times New Roman" w:cs="Times New Roman" w:ascii="Times New Roman" w:hAnsi="Times New Roman"/>
          <w:sz w:val="24"/>
          <w:szCs w:val="24"/>
          <w:lang w:val="tr-TR" w:eastAsia="ru-RU"/>
        </w:rPr>
        <w:t>terimini koyalım. Çoğu zaman insanlar ND’lerden oldukça serbest olduklarını söylüyorlar, bazıları hatta ND ve NF’leri saatlerce ve hatta günlerce yaşamadıklarını beyan ediyorlar. Bunun yanısıra onun, yüzü bir karış olmuş, bedeni gerginleşmiş derecesinde ND ve NF ile dolu olduğu meydandadır, sadece hayret ediyorsun – bunu kendisi nasıl görmüyor? Negatif dominant – bu, öyle ND veya NF’ler, ki onların dışında bir hayatı kendine tasavvur edememek bir yana, onları daima yaşadığının farkında bile olmayacak kadar onlara alışmışsın! Tekrarlıyorum – eğer şu an bütün ND’lerden serbest olsaydın, hemen o anda parlak, dayanıklı ES’leri yaşardın, onlar olmadığına göre ise, demek, işte şimdi ND veya NF’ler var, asıl negatif dominant mevcuttu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Pratik hakkındaki konuşmaların üzerinde durma, hemen şimdi kurtuluş için gerçek mücadeleyi başla. Mücadele et! Bununla ne kadar daha yaşamak mümkün? Evet, ND’leri gidermek pek kolay değil, ya onlarla yaşamak – çok mu kolay? ND’leri gidermeye başlamak – bu, en ilk adımdır. Eğer onu yapmadıysan, sen aslında hiçbir şey yapmadın demek, ve senin önünde herşey kapalı. İlk adım için ne kadar zaman harcamak mümkün? İlerde, ES’lerin muazzam enginlikleri, sen ise bu zehir ile nezaket ediyorsun... Kendini, zirveye hücum eden bir dağcı olarak tasavvur et. Bu,basit olmayan bir zirve. Kendine öğretmen, aydınlanmış, usta diyen birçok insan vardır, ancak ND’lerden serbest olan bari bir kişiyi gördün mü? Bu zirve, az kimseye boyun eğiyor, fakat o, o kadar zor olduğu için değil, bu hedefi hiçkimse önüne koymadığı içindir. Hiçkimse ND’leri direkt bir çaba ile gidermiyor, herkes dolaylı yolları, BKD’yi (pozlar, mantralar) arıyor. Tüm azmini, sebatını, hayata olan sevgini topla – eğer bu problem çözülmezse, seni çevrende bulunan o herkesin kaderi bekliyor. ND’lerin birer fiziki timsali olmuş ihtiyar kadınlara bak – böyle hayat sana uyar mı? ND’ler ve kalınkafalılıktan spazmodik olarak PD’ler ve daha büyük ND’lere, daha büyük kalınkafalılığa koşan boş gözlü gençliğe bak. Yüzlerinde ND’lerin daimi maskesi bulunan, çoktanberi herhangi bir umudu kaybetmiş 30-40 yaşlarındaki insanlara bak. Sen, öyle olmak mı istiyorsun? Eğer değilse – mücadele et. Kendini bir amazon, bir terminatör, bir dağcı, bir cadı tasavvur et – sana, gücünün en üst gerilimi gerekecek ve bu, hayali bir “aydın gelecek” için değil, sıradaki ND’yi giderdikten hemen sonra yaşayacağın ES heyecanı içindir. Her adımın arkasında – özgürlüğün yeni derecesi, her gün – ES’lerin, kavramaların yeni fışkırmaları, hayat aralıksız bir yaratıcılığa ve bu yaratıcılıktan alınan zevke dönüşü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Senin evinin önünde peykeler duruyor. Onlarda – ihtiyar adamcağız ve kadıncağızlar. Yanında – çocuklar, gençler. Ve işte bu “canciğerler” KAÇINILMAZ surette BU, tanımlamak için kelimelerin bile zor bulunduğu şeye dönüşürler. İhtiyarların gözlerinin içine bak. Sen BU olmak istiyor musun?</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ND’ler giderilir giderilmez, hemen o anda ES’lerin pırıltıları vardır. ND’lerden biraz bile temizlenmek olursa, kurtuluşa giden yolun o kadar delicesine basit olduğu anlaşılıyor ki! Sadece kederlenmelerin birkaç çeşidini gidermek, ve TAMAM! Ve, yeni dünyayı direkt senin içinde açan keskin, derin heyecanlarda şaşırtıcı bir seyahat başlıyor. Sen, çekici bir şeye uzaktan bakmıyor, kendin ise bir zevk, bir keşif, bir seyahat oluyorsun.</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ND’lerin perdesi arkasından ES’leri yaşamak imkansız, onları yaratmak ve icat etmek olmaz – onlar ya belirgin, ya da değil, fakat ben onları yaşamayı isteyebilirim. </w:t>
      </w:r>
      <w:r>
        <w:rPr>
          <w:rFonts w:eastAsia="Times New Roman" w:cs="Times New Roman" w:ascii="Times New Roman" w:hAnsi="Times New Roman"/>
          <w:b/>
          <w:sz w:val="24"/>
          <w:szCs w:val="24"/>
          <w:lang w:val="tr-TR" w:eastAsia="ru-RU"/>
        </w:rPr>
        <w:t>ES’leri yaşamak isteği,</w:t>
      </w:r>
      <w:r>
        <w:rPr>
          <w:rFonts w:eastAsia="Times New Roman" w:cs="Times New Roman" w:ascii="Times New Roman" w:hAnsi="Times New Roman"/>
          <w:sz w:val="24"/>
          <w:szCs w:val="24"/>
          <w:lang w:val="tr-TR" w:eastAsia="ru-RU"/>
        </w:rPr>
        <w:t xml:space="preserve"> sen “kederlenmelerden” ne kadar özgür isen o kadar güçlüdür (ilerde bak.) ve o gizli bir şekilde ES’lerin belirmesini yakınlaştırıyor, ancak eğer istek çok güçlüyse, o kendi niteliğini değiştiriyor ve ben, ona “gayret” adını veriyorum ve o zaman ES’ler kendiliğinden ortaya çıkıyorlar. İlkin bu, pratikle sanki hiçbir ilgisi olmadan meydana gelen kısa aktiflikler. Sonra ES’lerin derinliğinin ve kuvvetinin gayretlerin yoğunluğuna ve samimiyetine bağlılığı daha net ortaya çıkar. Duman bulutları inceldikleri zaman onların arkasından güneş gözüküyor. ES’ler – statik haller değildir. Onları yaşayarak sen kendin harikulade dünyalara giden bir yol oluyorsun.</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xml:space="preserve"> </w:t>
      </w:r>
      <w:r>
        <w:rPr>
          <w:rFonts w:eastAsia="Times New Roman" w:cs="Times New Roman" w:ascii="Times New Roman" w:hAnsi="Times New Roman"/>
          <w:sz w:val="24"/>
          <w:szCs w:val="24"/>
          <w:lang w:val="tr-TR" w:eastAsia="ru-RU"/>
        </w:rPr>
        <w:t xml:space="preserve">ND’leri gidermek ve bunda ısrarlı bir antrenmana bişlamak için çok ciddi bir engel – bu, toplumun tepkisidir. Negatif tepki. Saldırgan-negatif. Etraftaki insanlar – senin akraban, tanıdıkların, internet konferanslarındaki “ezoterikler” – büyük ihtimalle hepsi bir gibi ND’leri giderme fikrinin asıl kendisine saldırıyı ifade edecek, bunun imkansız, “gayritabii” olduğunu, korkunç psişik hastalıklara neden olacağını uzun uzun söyleyecekler. Bu kuraldan istisnalar Rusya’da oluyor, fakat nadiren. İlkin akraba ve dostlar, dostluklarından veya senin dikkatini kaybetmek korkusundan dolayı herşeyi kabul edebilirler, fakat senin ND’leri ve dogmatik mefhumları giderme pratiğin ne kadar daha tutarlı olursa, onların buna karşı gerçek tutumları o kadar daha belli olacaktır. Çoğu kez tehditler ve fiziksel şiddet ile eşlik edilen ND’leri gidermeye karşı böyle oybirliğiyle kabul edilmiş saldırgan-negatif bir tutum, senin kararlılığını ciddi olarak sarsabilir. Kendini bir vakum içinde hissedip birçok yeni başlayan pratikçiler pes ediyor ve, hayatları boyunca ND’lerin içinde ömürlerini çürütenlerin saflarına katılıyor. Bu, senin seçimin – karar vermek de sana. </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Mutat kavrayışlar tezahür ettikleri zaman, onlardaki ND’lerin payı yüksekse de, onları yaşamamak isteği varsa da, sen bir “rahatlık duygusu”nu yaşıyorsun. Düz yol pratiğiyle uğraşmaya ve kavrayışların birilerini diğerleriyle değiştirmeye başladığın zaman, ES’ler payının yavaş yavaş artmasına rağmen bir </w:t>
      </w:r>
      <w:r>
        <w:rPr>
          <w:rFonts w:eastAsia="Times New Roman" w:cs="Times New Roman" w:ascii="Times New Roman" w:hAnsi="Times New Roman"/>
          <w:b/>
          <w:sz w:val="24"/>
          <w:szCs w:val="24"/>
          <w:lang w:val="tr-TR" w:eastAsia="ru-RU"/>
        </w:rPr>
        <w:t xml:space="preserve">“rahatsızlık duygusu” </w:t>
      </w:r>
      <w:r>
        <w:rPr>
          <w:rFonts w:eastAsia="Times New Roman" w:cs="Times New Roman" w:ascii="Times New Roman" w:hAnsi="Times New Roman"/>
          <w:sz w:val="24"/>
          <w:szCs w:val="24"/>
          <w:lang w:val="tr-TR" w:eastAsia="ru-RU"/>
        </w:rPr>
        <w:t>ortaya çıkacaktır. ES’lerle bir doyum seviyesinden başlayarak rahatsızlık, kavrayışların değiştirilmesi esnasında yerini önceden tahmin etmeye, hevese, coşkuya ve diğer ES’lere terkediyor. Pratik dışında bir saat, izlenimlerin az ya da çok düzgün bir zinciri olarak hatırlanıyor. Gayretlerin bir saati – cengelin içinden geçiş gibi, engellerle çarpışma, onları aşma, keşiflerle dolu. Böylece pratikçi, ES’lerin seyrek belirdikleri pratiğin ilk aşamalarında rahatlık duygusunun varlığını mutat kederlenmelerde “uyuduğunu” düşünmek için bir esas gibi kullanabilir. Birilere böyle hayat dehşet verici gelebilir – aynen seyyahın hayatı senin yaşlı kadın komşuna müthiş bir aptallık ve mazoşizm olarak geldiği gibi.</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40" w:before="0" w:after="0"/>
        <w:ind w:firstLine="567"/>
        <w:rPr/>
      </w:pPr>
      <w:r>
        <w:rPr>
          <w:rFonts w:eastAsia="Times New Roman" w:cs="Times New Roman" w:ascii="Times New Roman" w:hAnsi="Times New Roman"/>
          <w:b/>
          <w:sz w:val="24"/>
          <w:szCs w:val="24"/>
          <w:lang w:val="tr-TR" w:eastAsia="ru-RU"/>
        </w:rPr>
        <w:t xml:space="preserve">ND’ler, kanserli tümör gibidir. </w:t>
      </w:r>
      <w:r>
        <w:rPr>
          <w:rFonts w:eastAsia="Times New Roman" w:cs="Times New Roman" w:ascii="Times New Roman" w:hAnsi="Times New Roman"/>
          <w:sz w:val="24"/>
          <w:szCs w:val="24"/>
          <w:lang w:val="tr-TR" w:eastAsia="ru-RU"/>
        </w:rPr>
        <w:t>Mesela, kendine acıma (KA) duygusunu yaşamaya alışmış bir insan kendi hayatını amaçlı bir şekilde kendi elleriyle tahrip ediyor, ki ona acımaları, dikkat etmeleri, teselli etmeleri için (asıl bunu o çok istiyor), bir bahaneye sahip olmak, özel bir “mutsuzlukla” ayrılmak lazım. Kendi mutsuzluğunun tadını çıkarmak için ayrıntılar gereklidir, hem de çok sayıda – o zaman o, çok bilmiş bir eda ile ve hatta bir üstünlük duygusuyla başkalara kendi “ıztıraplarının sırrını” açacaktır. Bu şampiyonluk yarışında başarılı olan, üzerine “kaderle işaretli” bir çilekeş halesi takıyor, kendi önemlilik duygusunu sağlamlaştırarak.</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KA’ya meyilli bir insanda </w:t>
      </w:r>
      <w:r>
        <w:rPr>
          <w:rFonts w:eastAsia="Times New Roman" w:cs="Times New Roman" w:ascii="Times New Roman" w:hAnsi="Times New Roman"/>
          <w:b/>
          <w:sz w:val="24"/>
          <w:szCs w:val="24"/>
          <w:lang w:val="tr-TR" w:eastAsia="ru-RU"/>
        </w:rPr>
        <w:t>( KAi )</w:t>
      </w:r>
      <w:r>
        <w:rPr>
          <w:rFonts w:eastAsia="Times New Roman" w:cs="Times New Roman" w:ascii="Times New Roman" w:hAnsi="Times New Roman"/>
          <w:sz w:val="24"/>
          <w:szCs w:val="24"/>
          <w:lang w:val="tr-TR" w:eastAsia="ru-RU"/>
        </w:rPr>
        <w:t xml:space="preserve"> kanserli tümöre benzer bir istekler toplamı meydana geliyor: “tatsızlıklara” götüren sonuç onun için daha çok istenen bir sonuç oluyor, ki o ne kadar daha fazla ıztırap ve ND yaşarsa, kendi KA ve KÖD’lerini o kadar daha fazla destekler, başka insanlardan hem acıma ve hem de acımadan kaynaklanan davranışları talep eden (ve alan) mutsuz insanların rütbeler listesinde o kadar daha yüksek basamağı işgal eder. “Belalar” (gerçek olanlar ve muhayyel), onun dikkate ve hizmete değiş ettiği eşyası, malı oluyor. Sonuçta KAi kendi elleriyle hayatını tahrip etmeye başlıyor, [amaca] az yönlendirilen davranışları </w:t>
      </w:r>
      <w:r>
        <w:rPr>
          <w:rFonts w:eastAsia="Times New Roman" w:cs="Times New Roman" w:ascii="Times New Roman" w:hAnsi="Times New Roman"/>
          <w:b/>
          <w:sz w:val="24"/>
          <w:szCs w:val="24"/>
          <w:lang w:val="tr-TR" w:eastAsia="ru-RU"/>
        </w:rPr>
        <w:t>( ayd )</w:t>
      </w:r>
      <w:r>
        <w:rPr>
          <w:rFonts w:eastAsia="Times New Roman" w:cs="Times New Roman" w:ascii="Times New Roman" w:hAnsi="Times New Roman"/>
          <w:sz w:val="24"/>
          <w:szCs w:val="24"/>
          <w:lang w:val="tr-TR" w:eastAsia="ru-RU"/>
        </w:rPr>
        <w:t xml:space="preserve"> ve belirli olarak [amaca] yönlendirilen davranışları </w:t>
      </w:r>
      <w:r>
        <w:rPr>
          <w:rFonts w:eastAsia="Times New Roman" w:cs="Times New Roman" w:ascii="Times New Roman" w:hAnsi="Times New Roman"/>
          <w:b/>
          <w:sz w:val="24"/>
          <w:szCs w:val="24"/>
          <w:lang w:val="tr-TR" w:eastAsia="ru-RU"/>
        </w:rPr>
        <w:t>( byd )</w:t>
      </w:r>
      <w:r>
        <w:rPr>
          <w:rFonts w:eastAsia="Times New Roman" w:cs="Times New Roman" w:ascii="Times New Roman" w:hAnsi="Times New Roman"/>
          <w:sz w:val="24"/>
          <w:szCs w:val="24"/>
          <w:lang w:val="tr-TR" w:eastAsia="ru-RU"/>
        </w:rPr>
        <w:t xml:space="preserve"> kılavuz edinerek. AYD – bu, “ben bunu yapıyorum”, “bu oluyor” fikirleriyle eşlik edilen davranışlar, ancak eğer kişiye “sen bunu yapıyor musun”, “bu oluyor mu” soruları sorulursa veya o kendisi bu soruları kendine sorarsa, o, “hayır” diye cevap verir, yani ussal açıklığı dışa itiyor. BYD esnasında kişi, bunu yaptığını kabul ed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40" w:before="0" w:after="0"/>
        <w:ind w:firstLine="567"/>
        <w:rPr/>
      </w:pPr>
      <w:r>
        <w:rPr>
          <w:rFonts w:eastAsia="Times New Roman" w:cs="Times New Roman" w:ascii="Times New Roman" w:hAnsi="Times New Roman"/>
          <w:b/>
          <w:sz w:val="24"/>
          <w:szCs w:val="24"/>
          <w:lang w:val="tr-TR" w:eastAsia="ru-RU"/>
        </w:rPr>
        <w:t xml:space="preserve">01-02) </w:t>
      </w:r>
      <w:r>
        <w:rPr>
          <w:rFonts w:eastAsia="Times New Roman" w:cs="Times New Roman" w:ascii="Times New Roman" w:hAnsi="Times New Roman"/>
          <w:sz w:val="24"/>
          <w:szCs w:val="24"/>
          <w:lang w:val="tr-TR" w:eastAsia="ru-RU"/>
        </w:rPr>
        <w:t>Önüne ND’leri giderme problemini koymak, onu çözmeye başlamaktan daha kolay. Gerçekten çok büyük çabalar harcamak ve pratiği hayatın ayrılmaz bir parçası haline getirmek lazım, yoksa hayaller hayal olarak kalırlar. “Pratik için zaman ayırmak değil de, onunla hayatın tam içinde uğraşmak. Kelimelerden işe geçen ve, başarılara ve yenilgilere bakmadan, sebat ve azim ile, beklenti ve büyük bir heves ile amaca ulaşmaya devam edenler pek sık raslanmazlar.</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ND’ler gayret yardımıyla giderilirler – sen kendini onların içinden sanki “koparıyorsun”, yutmaya çalışan bir bataklığın içinden gibi, kendini ND’lerden özgür olduğun halinde “hatırlıyorsun”, ES’lerin içine “atlıyorsun”. Bu gayret, çok sayıdaki alıştırmalarla yetkinleştiriliyor. Gayretle rezonans eden çeşitli imajlar ve fikirlerin tasvirlerini daha aşağıda okuyabilirsiniz. </w:t>
      </w:r>
      <w:r>
        <w:rPr>
          <w:rFonts w:eastAsia="Times New Roman" w:cs="Times New Roman" w:ascii="Times New Roman" w:hAnsi="Times New Roman"/>
          <w:b/>
          <w:sz w:val="24"/>
          <w:szCs w:val="24"/>
          <w:lang w:val="tr-TR" w:eastAsia="ru-RU"/>
        </w:rPr>
        <w:t xml:space="preserve">ND’leri giderme – </w:t>
      </w:r>
      <w:r>
        <w:rPr>
          <w:rFonts w:eastAsia="Times New Roman" w:cs="Times New Roman" w:ascii="Times New Roman" w:hAnsi="Times New Roman"/>
          <w:sz w:val="24"/>
          <w:szCs w:val="24"/>
          <w:lang w:val="tr-TR" w:eastAsia="ru-RU"/>
        </w:rPr>
        <w:t>bu, tanım olarak, öyle bir gayret, ki onun sonucunda a) ND’den çok ufak bir iz bile kalmıyor, b) meydana, zayıf olsa da, ancak net olan bir ES geliyor. Tabii, her defasında ES’leri yaşamaya götürecek bir şekilde ND’lerin içinden böyle temiz “sıyrılmaya” hemen öğrenmek mümkün değil ve ilkin daha çok “hiçbir şey olmuyor” hali meydana gelecektir, fakat ND’leri her giderme teşebbüsünden sonra ES’lere olan hevesi en azından hatırlamak mümkündür.</w:t>
      </w:r>
    </w:p>
    <w:p>
      <w:pPr>
        <w:pStyle w:val="Normal"/>
        <w:spacing w:lineRule="auto" w:line="240" w:before="0" w:after="0"/>
        <w:ind w:firstLine="567"/>
        <w:rPr/>
      </w:pPr>
      <w:r>
        <w:rPr>
          <w:rFonts w:eastAsia="Times New Roman" w:cs="Times New Roman" w:ascii="Times New Roman" w:hAnsi="Times New Roman"/>
          <w:b/>
          <w:sz w:val="24"/>
          <w:szCs w:val="24"/>
          <w:lang w:val="tr-TR" w:eastAsia="ru-RU"/>
        </w:rPr>
        <w:t>“</w:t>
      </w:r>
      <w:r>
        <w:rPr>
          <w:rFonts w:eastAsia="Times New Roman" w:cs="Times New Roman" w:ascii="Times New Roman" w:hAnsi="Times New Roman"/>
          <w:b/>
          <w:sz w:val="24"/>
          <w:szCs w:val="24"/>
          <w:lang w:val="tr-TR" w:eastAsia="ru-RU"/>
        </w:rPr>
        <w:t xml:space="preserve">Kusursuz giderme” - </w:t>
      </w:r>
      <w:r>
        <w:rPr>
          <w:rFonts w:eastAsia="Times New Roman" w:cs="Times New Roman" w:ascii="Times New Roman" w:hAnsi="Times New Roman"/>
          <w:sz w:val="24"/>
          <w:szCs w:val="24"/>
          <w:lang w:val="tr-TR" w:eastAsia="ru-RU"/>
        </w:rPr>
        <w:t xml:space="preserve"> böyle bir giderme esnasında  ND, yarım saniyeden fazla olmayacak şekilde gideriliyor. Böyle bir zaman zarfında ND, ne çok zehirlemeye ve sıradaki ND’ler kuyruğunu doğurmaya, ne de NF’yi beslemeye yetişiyor.</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Sosyal açıdan uygun olarak kalmak için insanlar, çok defa ND’leri bastırıyorlar, ancak bu onlardan kurtulmaya getirmiyor, hatta tam tersine – ND’ler, tüm diğer kavrayışları yoğun zehirli bir perde ile örten ağır bir NF’ye dönüşüyorlar. </w:t>
      </w:r>
      <w:r>
        <w:rPr>
          <w:rFonts w:eastAsia="Times New Roman" w:cs="Times New Roman" w:ascii="Times New Roman" w:hAnsi="Times New Roman"/>
          <w:b/>
          <w:sz w:val="24"/>
          <w:szCs w:val="24"/>
          <w:lang w:val="tr-TR" w:eastAsia="ru-RU"/>
        </w:rPr>
        <w:t>ND’leri gidermeyi, onları bastırmadan nasıl ayırt etmek?</w:t>
      </w:r>
      <w:r>
        <w:rPr>
          <w:rFonts w:eastAsia="Times New Roman" w:cs="Times New Roman" w:ascii="Times New Roman" w:hAnsi="Times New Roman"/>
          <w:sz w:val="24"/>
          <w:szCs w:val="24"/>
          <w:lang w:val="tr-TR" w:eastAsia="ru-RU"/>
        </w:rPr>
        <w:t xml:space="preserve"> Ölçüt, işte ES’leri yaşamaktan ibaret – bari kısa anlar içinde, ND alışkanlık itibariyle yeniden maydana gelmeden. Daha, ND’leri yaşamamak isteğinin karakterine yöneltim yapılabilir – eğer o(istek), beklenti ile eşlik ediliyorsa, o halde ND’yi, bastırmak değil, gidermek ihtimali yüksektir. Eğer istek, korku, utanç, KÖD ve diğer ND’lerle gerekçelendirilmişse, giderme meydana gelmez.</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Eğer ND’yi giderme teşebbüsünden sonra ağırlık, yorgunluk, memnuniyetsizlik ortaya çıkıyor ve, ES’lerin aktifliği yoksa, işte bu, giderme değil, bastırmanın meydana geldiğini anlatıyor. Bastırma esnasında sen ND’lerden vazgeçmeyi değil, sadece onların dış belirmesini sonuçlar korkusundan veya utançtan ve diğer ND’lerden dolayı gizlemeyi seçiyorsun, ancak bunun yanısıra tümden kaynıyor ve sadece görünürde sakin görünmeye çalışıyorsun. Bununla beraber ND’ler çoğu zaman, zayıflamamak bir yana, hatta güç kazanıyorlar, onların müteaddit merkezleri meydana gelmeye devam ediyor, er ya da geç muhakkak dışarıya taşacak olan pis kokulu kaynamayı doğurarak. Bir ND’yi, bir başkasıyla değiştirmek mümkün (mesela, sinirlenme, utanç veya korku veya kendine acıma ile değiştirilebilir), fakat zehirlenme devam ed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ND’leri giderme olmayan, seni onların sonsuz döngüsünün içinden çıkarmayan şeyleri sıralamak istiyorum:</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1) ND’leri, PD’lerle değiştirme. Eğer sen kocana karşı sinirlenmişsen, kız arkadaşını arıyorsun ve o seni eğlendir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2) Yerine geçme – bir ND, diğerinin yerine geçiyor. Utanç yerine saldırganlığı yaşamaya başlıyorsun.</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3) Kendini aldatma – ND, eskisi gibi yaşanıyor, ancak sen bunu hiçkimsenin görmediğini zannediyorsun ve, ND’nin olmadığında kendi kendini ikna ediyorsun, bununla kendi samimiyetini öldürerek, kendini değişmek için son imkandan mahrum ederek.</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4) Aptallaşmaya kaçış – ND hala var, ancak sen bunu düşünmeyi bile kendine yasaklıyorsun, sadece bu düşünceleri dışa itiyorsun.</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5) Yapışma – “şu an ND’yi yaşıyorum” fikri var, ND’yi yaşamayı bırakmak için durgun bir istek var, fakat onun gücü, ND’yi yaşamak alışkanlığının gücüne ve ND’yi yaşamayı devam etmek için mekanik isteğinin gücüne üstün gelmek için yeterli değildi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6) Bastırma – ND’yi, NF’ye dönüştürme.</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xml:space="preserve">Bu sıralama, tabii ki, tam değil, isteğin olursa, onu kendin tamamla. </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ND’leri gidermede en büyük engellerden biri – kendini aldatmadır, kişi, ND’leri gidermek istediğini yalnız düşünüyor, gerçekte ise o bunu istemiyor. Asıl bu, giderme sürecini çok zor yapıyor – varlığının bilincinde bile olmayabileceğin bir ND’yi yaşamak isteği. </w:t>
      </w:r>
      <w:r>
        <w:rPr>
          <w:rFonts w:eastAsia="Times New Roman" w:cs="Times New Roman" w:ascii="Times New Roman" w:hAnsi="Times New Roman"/>
          <w:b/>
          <w:sz w:val="24"/>
          <w:szCs w:val="24"/>
          <w:lang w:val="tr-TR" w:eastAsia="ru-RU"/>
        </w:rPr>
        <w:t xml:space="preserve">ND’nin var olduğu her zaman, ND’yi yaşamak isteği de vardır </w:t>
      </w:r>
      <w:r>
        <w:rPr>
          <w:rFonts w:eastAsia="Times New Roman" w:cs="Times New Roman" w:ascii="Times New Roman" w:hAnsi="Times New Roman"/>
          <w:sz w:val="24"/>
          <w:szCs w:val="24"/>
          <w:lang w:val="tr-TR" w:eastAsia="ru-RU"/>
        </w:rPr>
        <w:t>ve ND ne kadar daha güçlüyse, bu istek de o kadar güçlüdür. ND’nin böyle güçlü olduğuna dair bir açıklık meydana geldiğinde, sen onu yaşamak istediğin için, onu gidermek çok zor olduğu için ise değil – ortaya azim, beklenti, coşku çıkıyor. Gene bu açıklık yeni çift isteğin belirmesine getirebilir – ES isteğini artırmak isteği ve ND yaşamak isteğini azaltmak isteğinin. ND yaşamak isteği, “o beni kışkırttı”, “ bu ND haklıdır” tipinden mazeretçi fikirlerle eşlik edil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ND’leri giderme, a) bu ıztıraplara son vermek isteği, b) bu zehirli yığının altında yaşamak imkansızlığını anlama, c) belirmeleri ND ile bağdaşmayan ES’lere, açıklığa doğru yönelme ile doğurulmuş çabaların harcaması sonucu gerçekleşiyor. Giderme esnasında, bir ND’nin bir başkasıyla değişimi meydana gelmiyor, çünkü kozmetik efekt senin işine gelmez, ki amaç, bir kimsenin sende ND’lerin olmadığını düşünmesi değil, onları yaşamamak, ES’leri ise yaşamaktır. ND’leri giderme sonucunda her zaman, hafif de olsa, ancak net olan bir kurtuluş, sessiz bir sevinç, huzur, yoğun bir sükunet, beklenti ve hayata karşı ilgi heyecanı meydana geliyor. Bastırma olduğu zaman böyle bir şey hiçbir zaman meydana gelmez.</w:t>
      </w:r>
    </w:p>
    <w:p>
      <w:pPr>
        <w:pStyle w:val="Normal"/>
        <w:spacing w:lineRule="auto" w:line="240" w:before="0" w:after="0"/>
        <w:ind w:firstLine="567"/>
        <w:rPr/>
      </w:pPr>
      <w:r>
        <w:rPr>
          <w:rFonts w:eastAsia="Times New Roman" w:cs="Times New Roman" w:ascii="Times New Roman" w:hAnsi="Times New Roman"/>
          <w:b/>
          <w:sz w:val="24"/>
          <w:szCs w:val="24"/>
          <w:lang w:val="tr-TR" w:eastAsia="ru-RU"/>
        </w:rPr>
        <w:t>ND’leri giderme süreci</w:t>
      </w:r>
      <w:r>
        <w:rPr>
          <w:rFonts w:eastAsia="Times New Roman" w:cs="Times New Roman" w:ascii="Times New Roman" w:hAnsi="Times New Roman"/>
          <w:sz w:val="24"/>
          <w:szCs w:val="24"/>
          <w:lang w:val="tr-TR" w:eastAsia="ru-RU"/>
        </w:rPr>
        <w:t xml:space="preserve"> detaylı olarak ele alınırsa, bu:</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1) “ND var” diye kısa, ani bir akli fiksaj.</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2) ND yaşamayı bırakmak isteği.</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3) ND’yi bırakmak için gayret (yani isteğin ani, konsantreli bir fışkırması).</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4) ES’leri yaşamak arzusu.</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5) ES’i doğurmak için gayret.</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6) ES’in belirmesi.</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Altıncı  madde yerine getirildikten sonra ancak gidermeyi gerçekleşmiş saymak mümkün. ND’yi başarılı giderme, onun beş saniye sonra tekrar ortaya çıkmayacağı anlamına gelmez, ne de olsa bu çok güçlü bir alışkanlık, ancak eğer her defasında sen ısrarla ND’yi giderirsen, bu alışkanlık zayıflamaya başlar, ta ki kesilinceye kadar.</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Yetkinleştirildiği müddetçe bu zincirin halkaları hep daha alışık oluyor, sanki kendi kendine meydana geliyorlar – otomatik olarak, aynen önceleri ND’lerin otomatik olarak belirdikleri gibi, böylece senin tarafından istenmeyen kavrayışları yaşamak alışkanlığı, istenenleri yaşamak alışkanlığına değiştiriliyor ve sonuçta ND’leri kusursuz gidermeye öğrenmek mümkündür. Sen, oldukça uzun zamandır ND’yi kusursuz giderdikten sonra, o tamamen kayboluyor ve böylece bu ND’nin </w:t>
      </w:r>
      <w:r>
        <w:rPr>
          <w:rFonts w:eastAsia="Times New Roman" w:cs="Times New Roman" w:ascii="Times New Roman" w:hAnsi="Times New Roman"/>
          <w:b/>
          <w:sz w:val="24"/>
          <w:szCs w:val="24"/>
          <w:lang w:val="tr-TR" w:eastAsia="ru-RU"/>
        </w:rPr>
        <w:t xml:space="preserve">tam giderilmesine </w:t>
      </w:r>
      <w:r>
        <w:rPr>
          <w:rFonts w:eastAsia="Times New Roman" w:cs="Times New Roman" w:ascii="Times New Roman" w:hAnsi="Times New Roman"/>
          <w:sz w:val="24"/>
          <w:szCs w:val="24"/>
          <w:lang w:val="tr-TR" w:eastAsia="ru-RU"/>
        </w:rPr>
        <w:t>ulaşılıyor. Bisiklet üzerinde oturmayı öğrenme esnasında dengeyi tutmak son derece zor, öğrendikten sonra ise bunu artık düşünmüyorsun. Aynen öyle de burada.</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ND’yi giderme antrenmanının ilk aşamalarında, sende ND’den temizlenme süreciyle rezonans eden fikirler veya görsel imajların desteğine başvurmak amaca uygun olur. Her pratik eden böyle bir imajı kendisi için kendi tercihlerine uygun olarak seçiyor. Bu, tüm ND’leri yakıp kavuran bir ışık ışını imajı, veya yolundaki bütün ND’leri silip süpüren güçlü bir akım imajı, veya ND’lerden oluşan engelleri paramparça eden bir patlama imajı olabilir – mümkün olabilen her şey. Skvo’nun topladığı </w:t>
      </w:r>
      <w:r>
        <w:rPr>
          <w:rFonts w:eastAsia="Times New Roman" w:cs="Times New Roman" w:ascii="Times New Roman" w:hAnsi="Times New Roman"/>
          <w:b/>
          <w:sz w:val="24"/>
          <w:szCs w:val="24"/>
          <w:lang w:val="tr-TR" w:eastAsia="ru-RU"/>
        </w:rPr>
        <w:t xml:space="preserve">ND’yi giderme gayretiyle rezonans eden imajların </w:t>
      </w:r>
      <w:r>
        <w:rPr>
          <w:rFonts w:eastAsia="Times New Roman" w:cs="Times New Roman" w:ascii="Times New Roman" w:hAnsi="Times New Roman"/>
          <w:sz w:val="24"/>
          <w:szCs w:val="24"/>
          <w:lang w:val="tr-TR" w:eastAsia="ru-RU"/>
        </w:rPr>
        <w:t>örneklerini aşağıda getireyim:</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1. Gayretlerin yoğunluğunu artırma – ağır ve büyük bir taşı gölün derinliğinden kaldırmak gibi – ilkin onu çamurdan temizliyor, sonra da aralıksız yukarı çekiyorsun.</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2. Her güçlü ND – kasırga gibi ve hayatta kalmak için, rüzgarın eğemeyeceği sağlam bir direği şiddetle sürekli yere saplamak gerekiyor. Her defasında bu direk daha sağlam oluyor.</w:t>
      </w:r>
    </w:p>
    <w:p>
      <w:pPr>
        <w:pStyle w:val="Normal"/>
        <w:spacing w:lineRule="auto" w:line="240" w:before="0" w:after="0"/>
        <w:ind w:firstLine="567"/>
        <w:rPr/>
      </w:pPr>
      <w:r>
        <w:rPr>
          <w:rFonts w:eastAsia="Times New Roman" w:cs="Times New Roman" w:ascii="Times New Roman" w:hAnsi="Times New Roman"/>
          <w:sz w:val="24"/>
          <w:szCs w:val="24"/>
          <w:lang w:val="tr-TR" w:eastAsia="ru-RU"/>
        </w:rPr>
        <w:t>3. İsyan eden bir ülkede iktidarın yerleşmesi. Kendini hükümdar ilan edenlerin çılgın kalabalıkları sürekli bu yerde iktidara geçmek istiyorlar. Bir saniyeye gevşedin mi, ve iktidar elinden gider. İktidar, istikrara ulaştığı zaman ben yeni kanunları ilan ediyorum – huzur kanunu, emel ve yönelim kanunu, mutluluk kanunu.</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4. Dikkatin ND’den ES’i hatırda tutmaya doğru yumuşak ve sarsılmaz dönüşü, sanki ben herhangi bir nesneye bakışın karmakarışık dolaşması yüzünden dikkatle bakmayı bilmiyorum ve, daima silkinmek, yanaklarıma vurmak, başımı tutturmak, diğer nesneleri bezlerle örtmek gerekiyor gibi. Fakat işte ben, uzaklaşan bakışı yumuşak bir şekilde döndürerek, tek yönlü bakmaya öğrendim.</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5. Lazer – etrafı hızlı ve kaçınılmaz olarak temizleyen ince, fakat güçlü bir ışık ışını.</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6. Kaplan atılışları – her soluk vermede bütün gücümü topluyor ve ES’e atılıyor, onun içine atlıyorum ve, ES’i yaşamanın 1-2 saniyesinden sonra beni geri çekiyorsa bile, ben içeri atlamaya devam ediyorum ve çok geçmeden birinci hal değişiyor, ES’in içine artık 3-5 saniyeye atlayabiliyorum.</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40" w:before="0" w:after="0"/>
        <w:ind w:firstLine="567"/>
        <w:rPr/>
      </w:pPr>
      <w:r>
        <w:rPr>
          <w:rFonts w:eastAsia="Times New Roman" w:cs="Times New Roman" w:ascii="Times New Roman" w:hAnsi="Times New Roman"/>
          <w:b/>
          <w:sz w:val="24"/>
          <w:szCs w:val="24"/>
          <w:lang w:val="tr-TR" w:eastAsia="ru-RU"/>
        </w:rPr>
        <w:t xml:space="preserve">01-03) </w:t>
      </w:r>
      <w:r>
        <w:rPr>
          <w:rFonts w:eastAsia="Times New Roman" w:cs="Times New Roman" w:ascii="Times New Roman" w:hAnsi="Times New Roman"/>
          <w:sz w:val="24"/>
          <w:szCs w:val="24"/>
          <w:lang w:val="tr-TR" w:eastAsia="ru-RU"/>
        </w:rPr>
        <w:t xml:space="preserve">ND’yi belirli bir durumda yaşamak alışkanlığının sarsılmazlığını bozmak yöntemlerinden biri – </w:t>
      </w:r>
      <w:r>
        <w:rPr>
          <w:rFonts w:eastAsia="Times New Roman" w:cs="Times New Roman" w:ascii="Times New Roman" w:hAnsi="Times New Roman"/>
          <w:b/>
          <w:sz w:val="24"/>
          <w:szCs w:val="24"/>
          <w:lang w:val="tr-TR" w:eastAsia="ru-RU"/>
        </w:rPr>
        <w:t xml:space="preserve">yorumları devreli değiştirme </w:t>
      </w:r>
      <w:r>
        <w:rPr>
          <w:rFonts w:eastAsia="Times New Roman" w:cs="Times New Roman" w:ascii="Times New Roman" w:hAnsi="Times New Roman"/>
          <w:sz w:val="24"/>
          <w:szCs w:val="24"/>
          <w:lang w:val="tr-TR" w:eastAsia="ru-RU"/>
        </w:rPr>
        <w:t>pratiği. Eğer şu an sen yalnızlık hüznünü yaşıyorsan, “ ne kadar güzel, nihayet yalnız olmak mümkün, kendini bir şey olarak göstermemek, hiçkimseye hiçbir şey ispatlamamak, senden beklenenlere, kurallara ve görgü kurallarına uygun olmamak; sakin bir şekilde düşünmek, rahatlamak, duygu ve hayallere kendini vermek mümkün. Etrafta daima bu kadar insan var, şimdi ise ben fırsattan yararlanabilir ve yalnızlığın tadını çıkarabilirim” gibi fikirlerin üzerinde yoğunlaşmayı dene. Sonuçta, yalnızlık ND’sinin zayıfladığını farkedersin. Şimdi yorumu değiştir ve düşün: “ eğer burada yakışıklı bir oğlan bulunsaydı, ben onun dikkatini çekebilirdim, bize ilginç olurdu, ben ona dokunabilir ve erotik duyguların coşkusunu yaşayabilirdim. Şu an birileri beraber olmaktan o kadar güzel duygular yaşıyorlar, ben ise yalnızım ve konuşmak, aşıklık duygusunu yaşamak için kimsem yok.” Sonuçta – hastalıklı yalnızlığın keskinleşmesi, diğer ND’lerin şiddetlenmesi. Yorumların iki tipi arasında “sallanıp” sen ND’nin varlığının duruma değil , onun yorumuna bağlı olduğuna dair enteresan bir tecrübe kazanırsın. Yorumları değiştirme – ND’lerden kurtuluş yolu değil, sadece ilk adım, çünkü, birincisi, yüzbinlerce defa tekrarlanmış ND yaşamak alışkanlığının kuvveti, yorumların herhangisinden daha güçlüdür, ikincisi de, yorumları değiştirdiğin bütün o zaman ND yaşıyor, gelişiyor, zehirliyor, yeni ND’leri doğuruyor. Yorumları döngüsel değiştirme, sadece ND’yi zayıflatmanın en küçük tecrübesini veriyor, fakat yine de durumdan bağımsız olarak ND’ye tesir etmek mümkün olduğunun anlayışını sağlamlaştırıyor. Duyguların tamamen durumun kendisi tarafından belirlendikleri hakkındaki yalancı mefhum seni çaresiz yapıyor, çünkü sen ancak ara sıra şartları değiştirebilirsin; sonuçta çaresizlik meydana geliyor. Birincisinde kulaklarına kadar ND’lerin içine dalmış bir karamsar ortaya çıkıyor, diğerinde ise – ND’ler ortaya çıkmayacak şekilde şartları değiştirmeye çalışan bir devrimci, bu da, tabii ki, imkansız, sadece ND’lerin birileri diğerleriyle değiştiril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Eğer iki yorum da aynı biçimde mümkünse, o zaman neden ND’yi zayıflatan ve, daha çekici bir halde bulunmaya izin verenini seçmemek ve sağlamlaştırmamak? İstenmeyen yorumları istenenlerle değiştirme – yoğun ND’lerin içine derhal çökmek alışkanlığını biraz sarsmaya izin verecek en küçük hedef.</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Senin pratiğin müddetince </w:t>
      </w:r>
      <w:r>
        <w:rPr>
          <w:rFonts w:eastAsia="Times New Roman" w:cs="Times New Roman" w:ascii="Times New Roman" w:hAnsi="Times New Roman"/>
          <w:b/>
          <w:sz w:val="24"/>
          <w:szCs w:val="24"/>
          <w:lang w:val="tr-TR" w:eastAsia="ru-RU"/>
        </w:rPr>
        <w:t xml:space="preserve">ES’leri yaşama tecrübesinin birikmesinin </w:t>
      </w:r>
      <w:r>
        <w:rPr>
          <w:rFonts w:eastAsia="Times New Roman" w:cs="Times New Roman" w:ascii="Times New Roman" w:hAnsi="Times New Roman"/>
          <w:sz w:val="24"/>
          <w:szCs w:val="24"/>
          <w:lang w:val="tr-TR" w:eastAsia="ru-RU"/>
        </w:rPr>
        <w:t>meydana gelmesi çok önemli – ES’ler içinde yaşadığın anlar “mecazi” olarak değil, gerçek bir manada birikiyorlar ve er (ya da, maalesef, geç) bir yarma meydana geliyor ve sen, ND’yi gidermenin kendiliğinden gelen hafiflemesini yaşıyorsun, tanıdığın ES’ler daha istikrarlı ve parlak olarak belirmeye başlıyorlar, yeni ES’ler belir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Ayrılmak senin elinde olmayan öyle ND’ler varsa (genellikle bunlar hüzün, kendine acıma, başkalara acıma, kıskançlıktır, fakat saldırı, negatif tavır da olabilir), sen, açıkça hastalıklı, istenmeyen olarak saydıklarından kurtulabilirsin. ND yaşamak alışkanlığı yüzbinlerce tekrarlamalarla sağlamlaştırılmıştır, onun için  giderilmelerinden artık birkaç saniye sonra onlar tekrar ortaya çıkabilirler. Kendininkini ne pahasına olursa olsun elde etmek, seni öldüren alışkanlığı kırmak için sarsılmaz kararlılığı ve hevesi sağlamlaştır. ND’lerin tam giderilmesi için çok sayıda gayret gerekir, ancak ES’ler pırıltıları halindeki sonuçları sen her başarılı gayretten sonra derhal elde ediyorsun, ve bu yaşananların tecrübesi birikiyor ve, pratiğin etkililiğini ve hayatın doluluğunu artırıyor.</w:t>
      </w:r>
    </w:p>
    <w:p>
      <w:pPr>
        <w:pStyle w:val="Normal"/>
        <w:spacing w:lineRule="auto" w:line="240" w:before="0" w:after="0"/>
        <w:ind w:firstLine="567"/>
        <w:rPr/>
      </w:pPr>
      <w:r>
        <w:rPr>
          <w:rFonts w:eastAsia="Times New Roman" w:cs="Times New Roman" w:ascii="Times New Roman" w:hAnsi="Times New Roman"/>
          <w:b/>
          <w:sz w:val="24"/>
          <w:szCs w:val="24"/>
          <w:lang w:val="tr-TR" w:eastAsia="ru-RU"/>
        </w:rPr>
        <w:t xml:space="preserve">Ayrı olarak alınan ND’ye hücum – </w:t>
      </w:r>
      <w:r>
        <w:rPr>
          <w:rFonts w:eastAsia="Times New Roman" w:cs="Times New Roman" w:ascii="Times New Roman" w:hAnsi="Times New Roman"/>
          <w:sz w:val="24"/>
          <w:szCs w:val="24"/>
          <w:lang w:val="tr-TR" w:eastAsia="ru-RU"/>
        </w:rPr>
        <w:t>bu, etkili bir egzersizdir. Sık ortaya çıkan bir ND’yi seçiyorsun, mesela, memnuniyetsizliği, ve karar alıyorsun – en yakın üç gün (üç saat, bir saat) içinde onun bir-iki saniyeden daha fazlasına ortaya çıkmasına izin vermeyeceksin. Memnuniyetsizlik, diğer ND’lerle karışmış bir şekilde her adım başında ortaya çıkıyor ve bazen onları ayırt etmek kolay değil, bunun bir saniye içinde yapılmasını söylemesek bile, onun için her saniye (!) kendini gözlemlemek lazım, ve belirli ND’nin giderilmesi, birçok diğerlerine yapılan toplu bir hücuma dönüşüyor. Böyle pratiğin bir saati bile – çok zordur, sanki maratonu koşuyorsun, eğer böyle bir efekt ortaya çıkmıyorsa, demek, sen kendini aldatma ile uğraşıyorsun, arzu edileni gerçek yerine kabul ediyorsun ve memnuniyetsizliğin topyekün giderilmesi aslında meydana gelmiyor (ND’yi başarılı gidermenin zorunlu sıfatı olan ES’lerin fışkırmalarını da izle). Böyle hücumlar yapıldığı müddetçe ND’yi acil giderme alışkanlığı oluşmaya ve kuvvetlenmeye başlar, gidermenin hızlı ve temiz olmasına doğru esaslı bir gelişme meydana gelir. Sıradaki ND’nin giderilmesi ilk tecrübeye nazaran artık biraz daha kolay verilir.</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Giderilmeye mahküm edilen ND’nin bütün tezahürlerinin keşfedilmesi ve giderilmesi amacıyla algıların itinalı denetimi önemli bir sonuca daha getiriyor. Böyle bir denetim, ancak eğer ben, benimle meydana gelen herşeyden kendime hesap veriyorsam (yani İD’de kaydediyorsam) mümkündür, böylece algılara karşı dikkatli olmak alışkanlığı oluşuyor, </w:t>
      </w:r>
      <w:r>
        <w:rPr>
          <w:rFonts w:eastAsia="Times New Roman" w:cs="Times New Roman" w:ascii="Times New Roman" w:hAnsi="Times New Roman"/>
          <w:b/>
          <w:sz w:val="24"/>
          <w:szCs w:val="24"/>
          <w:lang w:val="tr-TR" w:eastAsia="ru-RU"/>
        </w:rPr>
        <w:t>dikkatlilikten kaynaklanan sevinci</w:t>
      </w:r>
      <w:r>
        <w:rPr>
          <w:rFonts w:eastAsia="Times New Roman" w:cs="Times New Roman" w:ascii="Times New Roman" w:hAnsi="Times New Roman"/>
          <w:sz w:val="24"/>
          <w:szCs w:val="24"/>
          <w:lang w:val="tr-TR" w:eastAsia="ru-RU"/>
        </w:rPr>
        <w:t xml:space="preserve"> yaşama tecrübesi meydana geliyor. Sadece bir şeyler yapmak ve yaşamak ve, tezahür eden algılardan kendine hesap vererek yaşamak – bu, çok büyük bir fark. İtinalı denetim, algılar katmanlaşmasının coşkun sürecinin başlamasına getiriyor, yapıcı bir hal meydana geliyor – sürükleyici fikirler, keşifler, ES’lerin beklenmedik yönleri ortaya çıkıyor, hayatın kendine özgü derinliği hissi meydana geliyor – sanki bir kapak açılıyor ve doluluk duygusu içeri akıyor. Hem yazılı fiksaj da sevinçli oluyor.</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ND’ler her zaman dış ifadeye sahiptir (çok parlak bir şekilde ifade olan, veya acemi bir insana hemen hemen belirsiz) – zayıf bir soluk, hafif bir yüzburuşturması, belli belirsiz bir jest, ses tonunun özgül bir değişmesi – buna </w:t>
      </w:r>
      <w:r>
        <w:rPr>
          <w:rFonts w:eastAsia="Times New Roman" w:cs="Times New Roman" w:ascii="Times New Roman" w:hAnsi="Times New Roman"/>
          <w:b/>
          <w:sz w:val="24"/>
          <w:szCs w:val="24"/>
          <w:lang w:val="tr-TR" w:eastAsia="ru-RU"/>
        </w:rPr>
        <w:t xml:space="preserve">“ND’lerin cismani belirtileri” ( NDcb ) </w:t>
      </w:r>
      <w:r>
        <w:rPr>
          <w:rFonts w:eastAsia="Times New Roman" w:cs="Times New Roman" w:ascii="Times New Roman" w:hAnsi="Times New Roman"/>
          <w:sz w:val="24"/>
          <w:szCs w:val="24"/>
          <w:lang w:val="tr-TR" w:eastAsia="ru-RU"/>
        </w:rPr>
        <w:t>adını verelim. İnsanların ses tonlarının, jestlerinin, mimiklerinin hemen hemen %100’ü ayrılmaz bir şekilde NDcb ile kaynaşmıştır. Kendi NDcb’lerinin kontrolü, dikkat edilmeden önünden geçen ND’leri daha kaliteli bir biçimde yakalamaya, durumu ND’leri gidererek tekrar yaşamaya, yol üzerindeki ND’lerden temizlenmeye izin ver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xml:space="preserve">Mimiği, sesi, jestleri kontrol etmek, ND’leri kontrol etmekten çok daha kolay, onun için NDcb’lerin ortaya çıkarılması ve giderilmesi pratiğe yardım ediyor. Sen, eğer ND’yi kaçırdın ve o, dallanıp büyüdüğü, diğer ND’leri de kendi bünyesine kattığı zaman “uyandıysan”, herşeyden önce derhal NDcb’ye son ver, sonra ise ND’ye de. “Alanı temizle”, yarıyolda durmadan, ND’lerin en küçük fışıltılarını gidererek, ta ki minimum olarak “hiçbir-şey-olmuyor” haline ulaşıncaya kadar, maksimum olarak da – ES’lere.  </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ND’lerden kurtuluş, açıklığa, [yalancı] mefhumlardan  kurtuluşa götürüyor. Eğer sana tecavüz ettiyseler, bu acı ve nahoş olabilir (fakat hiç de şart değil, ki eğer sen tecavüzcüye prezervatif verir ve, kaliteli kendiliğinden hareket eden bir aleti, onun seni “ilişkiler olmadan” sadece tatmin etmesi için, bulmak o kadar da kolay olmadığını hatırlarsan, zevk almak mümkündür, istediğin yoğunlukta), fakat bunda “psişik olarak sakatlayan” hiçbir şey YOK, çünkü sadece sana bağlı – ND’yi yaşamak veya yaşamamak. Sen kolunu kırdığın zaman acı, tecavüz esnasındaki nahoş hislerden çok daha kuvvetlidir. Neden o zaman kırılan koldan dolayı intihar etmiyorlar? Neden kolunu kırmış olanlara psikolojik yardım dernekleri açılmıyor? Çünkü kırıklarda güçlü ND’ler yaşamak alışılmış bir şey değildir, bu, “korkunç”, “utanç verici” bir şey sayılmıyor, tecavüzde ise – bu böyle. Aleti zorla mehbile yerleştirdiler – meydana gelen bütün şey işte bu kadar, ancak buna kozmik boyutlarda bir önem veriliyor – bu, basit bir riyakarlık ve budalalıktır. Kırılan kolundan sonra sen iki ay alçıda gezmek, sonra oynakları çalıştırmak, tetanosa karşı iğneler yapmak v.s. zorunda olacaksın, kaba bile olan bir tecavüzden sonra ise sadece dezenfeksiyon için miramistine veya koloidal gümüş sürünmek, hamileliğe karşı tedbirler almak gerekir, bereler ise yakın zamanda kapanırlar – kırık parmağın iyileşmesinden 10 kat daha hızlı. Bundan başka, felç edici ND’ler olmazsa, tecavüzden tamamen kaçınmak da mümkün veya onun istenmeyen etkisini en aza indirmek (“sorular ve cevaplar”a bk. – 0059).</w:t>
      </w:r>
    </w:p>
    <w:p>
      <w:pPr>
        <w:pStyle w:val="Normal"/>
        <w:spacing w:lineRule="auto" w:line="240" w:before="0" w:after="0"/>
        <w:ind w:firstLine="567"/>
        <w:rPr/>
      </w:pPr>
      <w:r>
        <w:rPr>
          <w:rFonts w:eastAsia="Times New Roman" w:cs="Times New Roman" w:ascii="Times New Roman" w:hAnsi="Times New Roman"/>
          <w:sz w:val="24"/>
          <w:szCs w:val="24"/>
          <w:lang w:val="tr-TR" w:eastAsia="ru-RU"/>
        </w:rPr>
        <w:t>ND’lerin seni kelimenin tam anlamıyla içiriklerinle birlikte yediğini kavrayıp “</w:t>
      </w:r>
      <w:r>
        <w:rPr>
          <w:rFonts w:eastAsia="Times New Roman" w:cs="Times New Roman" w:ascii="Times New Roman" w:hAnsi="Times New Roman"/>
          <w:b/>
          <w:sz w:val="24"/>
          <w:szCs w:val="24"/>
          <w:lang w:val="tr-TR" w:eastAsia="ru-RU"/>
        </w:rPr>
        <w:t xml:space="preserve">ND’lerin birer zehir olduğunu hatırda tutma” </w:t>
      </w:r>
      <w:r>
        <w:rPr>
          <w:rFonts w:eastAsia="Times New Roman" w:cs="Times New Roman" w:ascii="Times New Roman" w:hAnsi="Times New Roman"/>
          <w:sz w:val="24"/>
          <w:szCs w:val="24"/>
          <w:lang w:val="tr-TR" w:eastAsia="ru-RU"/>
        </w:rPr>
        <w:t>pratiğini kullanmak mümkün: ND ortaya çıktığı an sen yüksek sesle açıkça veya kendi içinde – “Zehir!”, “Ben bunu yaşamak istemiyorum!” diye söylüyorsun. Bu, silkinmeye ve gücünü toplamaya, ND’lere karşı kendi tutumunu hatırlamaya, ND’leri yaşamak için mekanik arzuyu zayıflatmaya izin veriyor. Bu aynı zamanda ND’lere hizmet eden ve onların müteaddit aktifliklerinin ocağı olan parazit iç diyalogu yavaşlatıyor.</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 </w:t>
      </w:r>
      <w:r>
        <w:rPr>
          <w:rFonts w:eastAsia="Times New Roman" w:cs="Times New Roman" w:ascii="Times New Roman" w:hAnsi="Times New Roman"/>
          <w:sz w:val="24"/>
          <w:szCs w:val="24"/>
          <w:lang w:val="tr-TR" w:eastAsia="ru-RU"/>
        </w:rPr>
        <w:t xml:space="preserve">ND’leri gidermede küçük şeyler yok! En “önemsiz” bir ND bile – güçlü bir zehir ve, ES’leri yaşadığın zaman bunu açıkça anlıyorsun, ES’ler olmadığında ise açıklık da yok. ND’lerin hafif  bir gölgesi bile derhal ve keskin olarak ES’leri zayıflatıyor. Bundan başka, zayıf ND – mesela, kısa süren bir </w:t>
      </w:r>
      <w:r>
        <w:rPr>
          <w:rFonts w:eastAsia="Times New Roman" w:cs="Times New Roman" w:ascii="Times New Roman" w:hAnsi="Times New Roman"/>
          <w:b/>
          <w:sz w:val="24"/>
          <w:szCs w:val="24"/>
          <w:lang w:val="tr-TR" w:eastAsia="ru-RU"/>
        </w:rPr>
        <w:t xml:space="preserve">negatif tavır </w:t>
      </w:r>
      <w:r>
        <w:rPr>
          <w:rFonts w:eastAsia="Times New Roman" w:cs="Times New Roman" w:ascii="Times New Roman" w:hAnsi="Times New Roman"/>
          <w:sz w:val="24"/>
          <w:szCs w:val="24"/>
          <w:lang w:val="tr-TR" w:eastAsia="ru-RU"/>
        </w:rPr>
        <w:t xml:space="preserve">veya </w:t>
      </w:r>
      <w:r>
        <w:rPr>
          <w:rFonts w:eastAsia="Times New Roman" w:cs="Times New Roman" w:ascii="Times New Roman" w:hAnsi="Times New Roman"/>
          <w:b/>
          <w:sz w:val="24"/>
          <w:szCs w:val="24"/>
          <w:lang w:val="tr-TR" w:eastAsia="ru-RU"/>
        </w:rPr>
        <w:t xml:space="preserve">negatif enerjili hal (NEH) </w:t>
      </w:r>
      <w:r>
        <w:rPr>
          <w:rFonts w:eastAsia="Times New Roman" w:cs="Times New Roman" w:ascii="Times New Roman" w:hAnsi="Times New Roman"/>
          <w:sz w:val="24"/>
          <w:szCs w:val="24"/>
          <w:lang w:val="tr-TR" w:eastAsia="ru-RU"/>
        </w:rPr>
        <w:t>(başka türlü dersek – “kötü fiziksel keyif”, gevşeklik, apati, “hiçbir-şey-olmuyor”) – dev NF buzdağının su üstünde bulunan kısmı olabilir. Onu gider ve  su altında kalan kısım yukarı çıkar, inceleme ve giderme için ulaşılabilir olu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w:t>
      </w:r>
      <w:r>
        <w:rPr>
          <w:rFonts w:eastAsia="Times New Roman" w:cs="Times New Roman" w:ascii="Times New Roman" w:hAnsi="Times New Roman"/>
          <w:sz w:val="24"/>
          <w:szCs w:val="24"/>
          <w:lang w:val="tr-TR" w:eastAsia="ru-RU"/>
        </w:rPr>
        <w:t>Negatif tavırlar”, zayıf ND’ler durumundalar, bazen çok zayıf, uzun sürmezler ve onların peşinden belirli olarak ifade edilmiş ND’ler her zaman gelmez. Mesela, tatsız bir yüze, bazen de sadece herhangi bir yüze geçici bir bakış yeterli oluyor ve derhal bir saniye veya bir saniyeden daha az bir zaman için antipati, kınama veya yadsıma gölgesi tutuşuveriyor. Dikkatliliği  antrenman müddetince sen, her gününün binlerce NT ile delinmiş olduğunu keşfedersin. Bu telaşlı sürüyü gidermek için en etkili yöntem – duygusal cilalama, ES’ler üzerinde yoğunlaşmadır.</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Bütün bu takımı – ND, NEH, NF ve NT – ilerde bazen “dört N” veya </w:t>
      </w:r>
      <w:r>
        <w:rPr>
          <w:rFonts w:eastAsia="Times New Roman" w:cs="Times New Roman" w:ascii="Times New Roman" w:hAnsi="Times New Roman"/>
          <w:b/>
          <w:sz w:val="24"/>
          <w:szCs w:val="24"/>
          <w:lang w:val="tr-TR" w:eastAsia="ru-RU"/>
        </w:rPr>
        <w:t xml:space="preserve">“4N” </w:t>
      </w:r>
      <w:r>
        <w:rPr>
          <w:rFonts w:eastAsia="Times New Roman" w:cs="Times New Roman" w:ascii="Times New Roman" w:hAnsi="Times New Roman"/>
          <w:sz w:val="24"/>
          <w:szCs w:val="24"/>
          <w:lang w:val="tr-TR" w:eastAsia="ru-RU"/>
        </w:rPr>
        <w:t>olarak işaretleyeceğim, ancak bütün bunlar ND’lerin türleri olmaktan başka bir şey değildir, onun için daha çok onları toplayıcı “ND” terimiyle belirteceğim.</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NEH’i gidermenin mümkün olduğu insanların genellikle aklına bile gelmez. Bu fikir, devrimci olarak algılanıyor. Bu aleladeliğin, gevşekliğin “ben”in ayrılmaz bir parçası olduğu, onun “objektif” nedenlerle çağrıldığı düşünülür ve, yapabileceğimiz tek şey, onu eğlenceler, orgazmlar, yemek, uyku ile kesmek. Fakat NEH, herhangi diğer istenmeyen bir hal gibi, aynen öyle giderilebilir. İlk adım – bu, NEH’i ayrı bir javrayış olarak ayırmak, “gevşeklik var” veya “hiçbir-şey-olmuyor var” diye kaydetmek. O zaman ise hem onu incelemek, hem kesin olarak yönlendirilen “bu hali yaşamamak” arzusunu yaşamak, hem de onu gidermek için gayret etmek ve gidermek mümkün oluyor.</w:t>
      </w:r>
    </w:p>
    <w:p>
      <w:pPr>
        <w:pStyle w:val="Normal"/>
        <w:spacing w:lineRule="auto" w:line="240" w:before="0" w:after="0"/>
        <w:ind w:firstLine="567"/>
        <w:rPr/>
      </w:pPr>
      <w:r>
        <w:rPr>
          <w:rFonts w:eastAsia="Times New Roman" w:cs="Times New Roman" w:ascii="Times New Roman" w:hAnsi="Times New Roman"/>
          <w:b/>
          <w:sz w:val="24"/>
          <w:szCs w:val="24"/>
          <w:lang w:val="tr-TR" w:eastAsia="ru-RU"/>
        </w:rPr>
        <w:t>“</w:t>
      </w:r>
      <w:r>
        <w:rPr>
          <w:rFonts w:eastAsia="Times New Roman" w:cs="Times New Roman" w:ascii="Times New Roman" w:hAnsi="Times New Roman"/>
          <w:b/>
          <w:sz w:val="24"/>
          <w:szCs w:val="24"/>
          <w:lang w:val="tr-TR" w:eastAsia="ru-RU"/>
        </w:rPr>
        <w:t xml:space="preserve">Kederlenme” </w:t>
      </w:r>
      <w:r>
        <w:rPr>
          <w:rFonts w:eastAsia="Times New Roman" w:cs="Times New Roman" w:ascii="Times New Roman" w:hAnsi="Times New Roman"/>
          <w:sz w:val="24"/>
          <w:szCs w:val="24"/>
          <w:lang w:val="tr-TR" w:eastAsia="ru-RU"/>
        </w:rPr>
        <w:t>terimini koyalım – onunla ND, NF, NEH, NT’lerin, yalancı mefhumların ve mekanik arzuların herhangi bir toplamını belirtelim (ilgili bölümlere bk.).</w:t>
      </w:r>
    </w:p>
    <w:p>
      <w:pPr>
        <w:pStyle w:val="Normal"/>
        <w:spacing w:lineRule="auto" w:line="240" w:before="0" w:after="0"/>
        <w:ind w:firstLine="567"/>
        <w:rPr/>
      </w:pPr>
      <w:r>
        <w:rPr>
          <w:rFonts w:eastAsia="Times New Roman" w:cs="Times New Roman" w:ascii="Times New Roman" w:hAnsi="Times New Roman"/>
          <w:b/>
          <w:sz w:val="24"/>
          <w:szCs w:val="24"/>
          <w:lang w:val="tr-TR" w:eastAsia="ru-RU"/>
        </w:rPr>
        <w:t xml:space="preserve">Tarafsız yargıç pozisyonu: </w:t>
      </w:r>
      <w:r>
        <w:rPr>
          <w:rFonts w:eastAsia="Times New Roman" w:cs="Times New Roman" w:ascii="Times New Roman" w:hAnsi="Times New Roman"/>
          <w:sz w:val="24"/>
          <w:szCs w:val="24"/>
          <w:lang w:val="tr-TR" w:eastAsia="ru-RU"/>
        </w:rPr>
        <w:t xml:space="preserve">iki insan (onlardan biri de sen) çatışmasını yargıladığını ve, “derhal sumak, tarafsız yüz ifadeleri yapmak, sonra ise neyin ne olduğunu tahlil ederiz” diye konuştuğunu tasavvur et. ND’lerin “haklılığına” güveni kaldır, kendini pohpohlamayı bırak, ki çok sık kendi ND’lerini sen “haklı” olarak değerlendiriyorsun, ND’lerin giderilmesini ise – “haksızlığı” kabul etme olarak. Onun için kendine söyle – ben durumu tahlil eder ve karar alırım, fakat düşünmek ve karar vermek ben ayık bir halde istiyorum, akıl yürütmek yeteneğini bloke eden ND’lerle zehirlenmiş olarak değil.” ND’lerin her türlüsünün hiçbir şeyden bağımsız olarak birer zehir, bedeni zehirleyen, etkin bir biçimde tepki vermek, mantıklı düşünmek, ince hissetmek, sevinçli arzuları yaşamak imkanından yoksun eden birer zehir olduklarını unutma, onun için herşeyden önce onlar koşulsuz, kuşkusuz giderilmelidirler. </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ND’lerden kurtulmak isteğini kuvvetlendirmek için, onları yaşamanın bütün istenmeyen sonuçlarını, yani senin sahip olmak istemediğin öyle sonuçlarını, sıralamak amaca uygun olur. Yine, ND’leri gidermek isteğinin zayıflamasına yol açan davranışları da sıralamak faydalı olu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sevinçli arzuları bastırma,</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mekanik mefhumları izleme – her türlü “lazım”, “gerekli”, “önemli”..,</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fazla yeme,</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fazla uyuma ve kronik olarak uykuyu alamama,</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sık orgazmlar (ortalama olarak bu, 2-3 haftada bir seri orgazmdan daha sık),</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memnunluk ve kendinden hoşnutluk, bunlardandı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xml:space="preserve">ND’leri gidermek için ısrarlı ve kararlı çabalama dönemleri, apati ve iktidarsızlık dönemleriyle değişiyor, fakat pratiğe yeniden döndüğün zaman bazı şeylerin daha kolay yapılabildiğini keşfediyorsun – bu, daha önce harcanan gayretlerin sonucudur. Düşme, </w:t>
      </w:r>
      <w:r>
        <w:rPr>
          <w:rFonts w:eastAsia="Times New Roman" w:cs="Times New Roman" w:ascii="Times New Roman" w:hAnsi="Times New Roman"/>
          <w:b/>
          <w:sz w:val="24"/>
          <w:szCs w:val="24"/>
          <w:lang w:val="tr-TR" w:eastAsia="ru-RU"/>
        </w:rPr>
        <w:t xml:space="preserve">“gerileme” dönemlerinde ne yapmalı? </w:t>
      </w:r>
      <w:r>
        <w:rPr>
          <w:rFonts w:eastAsia="Times New Roman" w:cs="Times New Roman" w:ascii="Times New Roman" w:hAnsi="Times New Roman"/>
          <w:sz w:val="24"/>
          <w:szCs w:val="24"/>
          <w:lang w:val="tr-TR" w:eastAsia="ru-RU"/>
        </w:rPr>
        <w:t>(“Düşmeyi”, kederlenmeleri yaşamak isteğinin ES’leri yaşamak isteğinden çok daha güçlü olduğu zamanki bir hal olarak tanımlayalım).</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1) Yapabileceklerinin en azı – kendi gerilemeni incelemek: gözlemlemek, yazılı olarak kaydetmek, tahlil etmek, deney koymak, belirli kanunlara uygunluğu aramak. İnceleme, gerileme sürecine istila ediyor ve onun rengini değiştiriyor, sen artık sadece teslim olan biri değilsin, inceleyen ve gözlemleyen birisin. Bunun nasıl yaşandığında olan fark, çok büyüktür.</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2) Diğer alışkanlıkları değiştirmek mümkün.  Ben buna </w:t>
      </w:r>
      <w:r>
        <w:rPr>
          <w:rFonts w:eastAsia="Times New Roman" w:cs="Times New Roman" w:ascii="Times New Roman" w:hAnsi="Times New Roman"/>
          <w:b/>
          <w:sz w:val="24"/>
          <w:szCs w:val="24"/>
          <w:lang w:val="tr-TR" w:eastAsia="ru-RU"/>
        </w:rPr>
        <w:t xml:space="preserve">“konservatif pratikler” </w:t>
      </w:r>
      <w:r>
        <w:rPr>
          <w:rFonts w:eastAsia="Times New Roman" w:cs="Times New Roman" w:ascii="Times New Roman" w:hAnsi="Times New Roman"/>
          <w:sz w:val="24"/>
          <w:szCs w:val="24"/>
          <w:lang w:val="tr-TR" w:eastAsia="ru-RU"/>
        </w:rPr>
        <w:t>diyorum. Sigara içmek, alkol kullanmak, parazit kelimeleri kullanmak, ayak sallamak, somurtmak, ekmeği onu sol elinde tutarak kesmek alışkanlıkları... alışkanlıkların, hem senin tarafından istenmeyenlerin, hem de kayıtsız olanların sayısı çoktur. Onların başarılı değiştirilmesi, ND’leri gidermede olduğu gibi yüksek konsantrasyonu, kesin kararlılığı gerektirmiyorsa da, ancak ND’leri giderme gayretlerinin etkililiğini artırıyor.</w:t>
      </w:r>
    </w:p>
    <w:p>
      <w:pPr>
        <w:pStyle w:val="Normal"/>
        <w:spacing w:lineRule="auto" w:line="240" w:before="0" w:after="0"/>
        <w:ind w:firstLine="567"/>
        <w:rPr/>
      </w:pPr>
      <w:r>
        <w:rPr>
          <w:rFonts w:eastAsia="Times New Roman" w:cs="Times New Roman" w:ascii="Times New Roman" w:hAnsi="Times New Roman"/>
          <w:sz w:val="24"/>
          <w:szCs w:val="24"/>
          <w:lang w:val="tr-TR" w:eastAsia="ru-RU"/>
        </w:rPr>
        <w:t>Skvo’nun notlarından sigarayı bırakma hakkında bir alıntı: “sigarayı bırakmanın önemi, sağlıklı bir yaşam tarzına başlamaktan ibaret değildir – bu “ikramiye” hakkında ben şimdilik düşünmüyorum. Sigara içme, sadece güçlü bir mekanik alışkanlık olarak ortaya çıkıyor. Sigara içmeye dair yerine getirilmemiş bir istek, bir yığın ND’yi çağırıyor ve, bu kederlenmenin derecesi o kadar yüksek ki, ND’yi giderme gayretinin asıl kendisini etkili bir şekilde antrenman etmeye izin veriyor. Pratiğin şartlarını acıyıcı yapmak amaca uygun değil, yoksa sonuç şüpheli olur ve, “savaş” şartlarında gayret etmeyi yetkinleştirme çalışması başarılamaz. Tabii ki, ben ormana gidebilir, orada koşabilir, okuyabilir, seks yapabilir ve sigarayı “bırakabilirim”, fakat tütüncü dükkanını veya aromalı sigaraları iştahla içen kız arkadaşımı görünce ben gene alışkanlığa boyun eğerim, bu da alışkanlığı ortadan kaldırma gayretinin eğitilmemiş olduğu anlamına gelir. Benim amacım, alışkanlığın “uyuduğu” şartlara koşmak değil, onunla korkusuzca yüz yüze karşılaşmak ve ortaya çıktığı her defasında gidermekten ibaret. Bu mücadelede ben kendi gayretimi “dökebilirim”, ondan ND’lerle savaşta yararlanmak için onu kusursuz oluncaya kadar “bileyebilirim”.</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ND’leri gidermek için büyük bir gayret harcamak lazım. Onu yetkinleştirmek, hissetmek – kolay olmayan, ancak çok enteresan bir mesele, ki ben yaşamak istemediğimi gideriyor ve istediğimi doğuruyorum! Bu beni en dolaysız, en açık bir biçimde değiştiriyor.”</w:t>
      </w:r>
    </w:p>
    <w:p>
      <w:pPr>
        <w:pStyle w:val="Normal"/>
        <w:spacing w:lineRule="auto" w:line="240" w:before="0" w:after="0"/>
        <w:ind w:firstLine="567"/>
        <w:rPr>
          <w:rFonts w:ascii="Times New Roman" w:hAnsi="Times New Roman" w:eastAsia="Times New Roman" w:cs="Times New Roman"/>
          <w:b/>
          <w:b/>
          <w:sz w:val="24"/>
          <w:szCs w:val="24"/>
          <w:lang w:val="tr-TR" w:eastAsia="ru-RU"/>
        </w:rPr>
      </w:pPr>
      <w:r>
        <w:rPr>
          <w:rFonts w:eastAsia="Times New Roman" w:cs="Times New Roman" w:ascii="Times New Roman" w:hAnsi="Times New Roman"/>
          <w:b/>
          <w:sz w:val="24"/>
          <w:szCs w:val="24"/>
          <w:lang w:val="tr-TR" w:eastAsia="ru-RU"/>
        </w:rPr>
      </w:r>
    </w:p>
    <w:p>
      <w:pPr>
        <w:pStyle w:val="Normal"/>
        <w:spacing w:lineRule="auto" w:line="240" w:before="0" w:after="0"/>
        <w:ind w:firstLine="567"/>
        <w:rPr/>
      </w:pPr>
      <w:r>
        <w:rPr>
          <w:rFonts w:eastAsia="Times New Roman" w:cs="Times New Roman" w:ascii="Times New Roman" w:hAnsi="Times New Roman"/>
          <w:b/>
          <w:sz w:val="24"/>
          <w:szCs w:val="24"/>
          <w:lang w:val="tr-TR" w:eastAsia="ru-RU"/>
        </w:rPr>
        <w:t xml:space="preserve">01-04) “Devreli algılama” </w:t>
      </w:r>
      <w:r>
        <w:rPr>
          <w:rFonts w:eastAsia="Times New Roman" w:cs="Times New Roman" w:ascii="Times New Roman" w:hAnsi="Times New Roman"/>
          <w:sz w:val="24"/>
          <w:szCs w:val="24"/>
          <w:lang w:val="tr-TR" w:eastAsia="ru-RU"/>
        </w:rPr>
        <w:t>pratiği son derece etkilidir – ND’leri mükerreren tekraryaşama ve giderme. Sen, defadan defaya (mesela, tetik rolünü oynayan bir fikir yardımıyla) alışık olarak ND’yi yaşadığın durumu oluşturabilir (veya hatırlayabilirsin) ve ND çıkar çıkmaz sen onu derhal gideriyorsun, neden sonra ND’yi tekrar doğuruyor, onu tekrar gideriyorsun ve böyle, gücünün yettiği kadar, güçlerin tükendiğinde ise – üstüngayret harcamayı ve bunun yanında coşkunluk, yönelim, beklenti yaşamayı öğren. Eğer, mesela, 50 devre sonra artık hiçbir ND ortaya çıkmıyorsa, demek, bu durumu sen %100 kullandın. Gelecek sefer ND’lerin ortaya çıkış otomatizmi daha zayıf olacak ve onları gidermek daha kolay olacaktır. ND yaşamak alışkanlığı hızla yanıp bitiyor böyle bir pratik esnasında ve, onları yaşamak veya yaşamamak – bu, tamamen senin isteğinin, senin sebatlılığının sorunu olduğu açıklığı kuvvetlen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Bazı hatıralar esnasında ortaya çıkan ND’leri devreli algılama – kör ve kesif NF’yi gidermek için güzel bir yöntemdir, ne de olsa negatif fonun birçok bileşeni başlangıçlarını yakın veya uzak geçmişin olaylarından alıyor. Mesela, sana tecavüz ettiler veya tecavüz etmeye kalkıştılar; veya “şefkatle seven ve özen gösteren” velilerin dövmüş ve azarlamış, bu sık olduğu gibi; veya sen çok güçlü bir suçluluk, utanç duygularını yaşadın vb. O zaman bastırılmış ND’ler hala da var olan kesif bir NF oluşturdular. NF’yi gidermek için duygusal cilalama pratiği var (ilerde bk.), fakat o hatıraların devreli algılaması da birçok şeyi değiştirmeye ve düzeltmeye muktedirdir. Böyle hatıralar kopuk, belirsiz olabilirler, ne de olsa sen onları unutmaya çalışıyordun, onun için ilkin bütün detayları canlandırmak lazım. Hatırlayabildiğin her ayrıntıyı yaz. Eğer tekraryaşama müddetince yeni ayrıntılar ortaya çıkarsa – onları tasvirine ekle. Bu olayı başından sonuna kadar hafızanda yeniden canlandır, o zaman bütün yaşadıklarını azami bir yoğunlukla yaşamaya çalış, bunlar ne olursa olsun: korku, dehşet, rezalet, utanç – ne olduysa, onu yaşa. Tüm bu yıllar sen bu olayın hatıralarını bastırıyordun, ND’lerden korunmaya çalışarak, ancak şimdi hedef tam tersine – onları azami bir yoğunlukta yaşamak, neden sonra kusursuz gidermek. Kendine, şimdiki senin bütün bunları yaşadığını, bu tecrübeyi edinmeye, ND’leri gidermede en üst ustalığa ulaşmak için kendinin seçtiğini tasavvur et. O olayı hatırlamanın, ya artık ND’leri uyandırmadığına, ya da onları kusursuz gidermeye ulaştığın zaman sen, olayın kendisinin ND’ye “sebep” olmadığını, sebebin ise onları yaşamak alışkanlığının, bazen de isteğinin olduğuna dair bir tecrübeyi ediniyorsun. ND’leri yaşamak veya yaşamamak – senin seçimin.</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Eğer direkt şimdi sende ND’leri gidermede antrenman yapmak için sevinçli bir arzu var, ancak güçlü ND’lerin şu an olmadığı bir durumdaysan, o halde hayal gücünü kullanmak mümkün, ki sadece gerçek değil, fakat hayal edilen (veya hatırlanan) bir olay da ND’leri belirme mekanizmasını çalıştırabilir. Mesela, kıskançlıkla çalışmak için kendi erkek arkadaşını başka bir kızın kucağında hayal et, bu hayali: “belli değil – o şimdi kiminle ve nerede. Ben, tabii, onun işinde olduğunu düşünüyorum, fakat o bir başkasıyla seks yapmak isterse, bunu öyle yapar ki, onun işinde olduğunu düşünmeye devam ederim” fikriyle destekleyip. Gerçek veya hayal edilen bir durum sonucunda ortaya çıkmış ND’ler arasında hiçbir fark yoktur, bu da hayal gücünü devreli algılama pratiği için kullanmaya izin ver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40" w:before="0" w:after="0"/>
        <w:ind w:firstLine="567"/>
        <w:rPr/>
      </w:pPr>
      <w:r>
        <w:rPr>
          <w:rFonts w:eastAsia="Times New Roman" w:cs="Times New Roman" w:ascii="Times New Roman" w:hAnsi="Times New Roman"/>
          <w:b/>
          <w:sz w:val="24"/>
          <w:szCs w:val="24"/>
          <w:lang w:val="tr-TR" w:eastAsia="ru-RU"/>
        </w:rPr>
        <w:t xml:space="preserve">01-05) Sınırlı topyekün kontrol (STK) </w:t>
      </w:r>
      <w:r>
        <w:rPr>
          <w:rFonts w:eastAsia="Times New Roman" w:cs="Times New Roman" w:ascii="Times New Roman" w:hAnsi="Times New Roman"/>
          <w:sz w:val="24"/>
          <w:szCs w:val="24"/>
          <w:lang w:val="tr-TR" w:eastAsia="ru-RU"/>
        </w:rPr>
        <w:t>pratiği: 5 veya 10 dakika, ND’nin gölgesinin bile derhal giderilmeden önünden geçmemesini her saniye takip ediyorsun. STK:</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1) tüm ND’leri ayrım yapmaksızın toyekün gidermek için gayret etme;</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2) en zayıf ND’leri bile ortaya çıkarma ve giderme;</w:t>
      </w:r>
    </w:p>
    <w:p>
      <w:pPr>
        <w:pStyle w:val="Normal"/>
        <w:spacing w:lineRule="auto" w:line="240" w:before="0" w:after="0"/>
        <w:ind w:firstLine="567"/>
        <w:rPr/>
      </w:pPr>
      <w:r>
        <w:rPr>
          <w:rFonts w:eastAsia="Times New Roman" w:cs="Times New Roman" w:ascii="Times New Roman" w:hAnsi="Times New Roman"/>
          <w:sz w:val="24"/>
          <w:szCs w:val="24"/>
          <w:lang w:val="tr-TR" w:eastAsia="ru-RU"/>
        </w:rPr>
        <w:t>3) ND’lerden her zamankinden daha yüksek hürriyet halinde bulunma;</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4) zamanın sıkılaşması, uzaması, daha yoğun ve enteresan bir hayat, tecrübesini ver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STK – bu, bütün güçlerin konsantre edilmesi, yüksek heyecan, tam mobilizasyon. En küçükten başla – bir dakikadan. Eğer ben, ND’siz bir saat yaşamayı planlar, fakat onları aniden gidermeden her defasında yaşarsam, o zaman yenilgiye uğrarım, yönelim zayıflar, şüphecilik güçlenir. Eğer ben sadece bir dakika için girişiyor ve bunda başarıya ulaşıyorsam – o zaman bu, bir zafer, ND’lerden her zamankinden daha yüksek hürriyet tecrübesi, pratiğe devam etmek isteği meydana gel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STK esnasında ND’leri, sanki bu, kaybetmek yasak olan senin son savaşın gibi, ortadan kaldır. İster – kendi içinde bir şeyler bağır, ister – tüm kasları ger, ister – parmağını ısır, ne istersen yap, fakat teslim olma, ND’leri gidermeyi durma. Tersyüz ol, ND’lerin yaklaştığını duyar duymaz. Alışkanlık kırılmalıdır, ne pahasına olursa olsun, sonra ise ND’leri yabancı jestler, bağırmalar ve saire olmadan gidermeye öğrenirsin.</w:t>
      </w:r>
    </w:p>
    <w:p>
      <w:pPr>
        <w:pStyle w:val="Normal"/>
        <w:spacing w:lineRule="auto" w:line="240" w:before="0" w:after="0"/>
        <w:ind w:firstLine="567"/>
        <w:rPr/>
      </w:pPr>
      <w:r>
        <w:rPr>
          <w:rFonts w:eastAsia="Times New Roman" w:cs="Times New Roman" w:ascii="Times New Roman" w:hAnsi="Times New Roman"/>
          <w:b/>
          <w:sz w:val="24"/>
          <w:szCs w:val="24"/>
          <w:lang w:val="tr-TR" w:eastAsia="ru-RU"/>
        </w:rPr>
        <w:t xml:space="preserve">Durumsal kontrol (DK) </w:t>
      </w:r>
      <w:r>
        <w:rPr>
          <w:rFonts w:eastAsia="Times New Roman" w:cs="Times New Roman" w:ascii="Times New Roman" w:hAnsi="Times New Roman"/>
          <w:sz w:val="24"/>
          <w:szCs w:val="24"/>
          <w:lang w:val="tr-TR" w:eastAsia="ru-RU"/>
        </w:rPr>
        <w:t>pratiği: gününü, belli bir duruma özgü ND ve NF’lerin tezahür ettikleri tipik durumlara bölüyorsun. Apartmanın girişinden geçerken sıçan kokularından tiksinme duyuyorsun, işe gitmeye hazırlanırken ise – amirlerinin düşüncelerinden dolayı kaygı v.s. Bari bir, fakat kesin, belirli bir başarıyı kazan, artık geri vermeyeceğin bari bir alanı zaptet, onu ND’lerin iktidarının altından kopar. Düşmeler ve kalkmalar, hayal kırıklığı ve buluşlar olacak, fakat daha sonraki durumları ND’lerden temizleme artık biraz daha kolay verilir. Eski sen artık yok, başka sen vardır, çünkü “sen” – bu yerdeki algıların toplamı olmaktan başka bir şey değildir. Sen, eski hayatınla artık yaşamıyorsun, çünkü algıların değişimini meydana getirdin ve, eğer istersen, değişmeye devam edebilirsin. Bu değişme – sevinçli bir arzunun, onun gerçekleştirmesindeki sebat ve azmin sonucudur.</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Senin elinde – istediğin algıları elde etme ve istemediklerini gidermenin sade ve etkili metodu, ve sıçan kokan apartman girişi </w:t>
      </w:r>
      <w:r>
        <w:rPr>
          <w:rFonts w:eastAsia="Times New Roman" w:cs="Times New Roman" w:ascii="Times New Roman" w:hAnsi="Times New Roman"/>
          <w:b/>
          <w:sz w:val="24"/>
          <w:szCs w:val="24"/>
          <w:lang w:val="tr-TR" w:eastAsia="ru-RU"/>
        </w:rPr>
        <w:t xml:space="preserve">“esinli faktör”e (EF) </w:t>
      </w:r>
      <w:r>
        <w:rPr>
          <w:rFonts w:eastAsia="Times New Roman" w:cs="Times New Roman" w:ascii="Times New Roman" w:hAnsi="Times New Roman"/>
          <w:sz w:val="24"/>
          <w:szCs w:val="24"/>
          <w:lang w:val="tr-TR" w:eastAsia="ru-RU"/>
        </w:rPr>
        <w:t>dönüşür, yani apartman girişinin algısı ES ile rezonans eder. Ve, diğer algılar arasında ES payı ne kadar çok olursa, o kadar çok şey EF’ye dönüşmeye başla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EF – bu, bir düğme algı, ES’lere götüren trigger (özellikle, ES’leri yaşamak için sevinçli arzunun varlığı halinde). Onunla herşey olabilir – çalkantılı deniz, yüksek dağlar manzarası, hayvanlar, bitkiler görüntüsü; sözler, insanlar, melodi v.s. Mesela, sen okyanusa bakıyor, ES yaşıyorsun. Büyük bir böcek uçarak geliyor ve başının üstünde dönüp duruyor, ellerine, karnına sokuluyor ve derken bu, ES’lerin üzerine sadece eklenmiyor, fakat sanki aptallığın perdesi yırtılıyor, bir baraj yarılması, iki algının keskin rezonansı meydana geliyor ve sen böceğe karşı parlak bir şefkat duyuyorsun, böceklere karşı her zaman ya ilgisiz, ya da onlara karşı hatta bir antipati duyduğuna rağmen. Bu andan itibaren uçan böcek görüntüsü senin için bir EF oluyor.</w:t>
      </w:r>
    </w:p>
    <w:p>
      <w:pPr>
        <w:pStyle w:val="Normal"/>
        <w:spacing w:lineRule="auto" w:line="240" w:before="0" w:after="0"/>
        <w:ind w:firstLine="567"/>
        <w:rPr/>
      </w:pPr>
      <w:r>
        <w:rPr>
          <w:rFonts w:eastAsia="Times New Roman" w:cs="Times New Roman" w:ascii="Times New Roman" w:hAnsi="Times New Roman"/>
          <w:b/>
          <w:sz w:val="24"/>
          <w:szCs w:val="24"/>
          <w:lang w:val="tr-TR" w:eastAsia="ru-RU"/>
        </w:rPr>
        <w:t xml:space="preserve">EF’yi taşıma mekanizması </w:t>
      </w:r>
      <w:r>
        <w:rPr>
          <w:rFonts w:eastAsia="Times New Roman" w:cs="Times New Roman" w:ascii="Times New Roman" w:hAnsi="Times New Roman"/>
          <w:sz w:val="24"/>
          <w:szCs w:val="24"/>
          <w:lang w:val="tr-TR" w:eastAsia="ru-RU"/>
        </w:rPr>
        <w:t>vardır – bir ES için olan EF, bir başka ES için EF olu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Ben, bütün EF’lerin listesini oluşturmayı tavsiye ediyorum – böyle bir fiksaj onun gücünü sağlamlaştırı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EF’nin tasvirinde onun rezonans edici özelliğini artıran detaylar büyük bir önem taşır ve, onları diğer hatıraların yığınından önceden ayırmak her zaman kolay olmadığına göre ben herşeyi bütünüyle tasvir etmeyi, sonra da önemli olanını ayırmayı tavsiye ediyorum. Mesela, şöyle bir EF var – senin suratlarla beraber kanepede oturduğun ve parlak bir ES yaşadığının hatırası. Sen bu durumu tasvir ederken bir detayın çok önemli olduğunu ansızın keşfediyorsun: bu da, örtüdeki kahverengi fillerden oluşan bir resim. Bunu akli olarak sen izah edemiyorsun, onun için ilkin bu unsuru önemsiz bir detay gibi tasvirden çıkarmak bile istiyordun.</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EF herşey olabilir – aptal saldırgan bir insan, sokaktaki pislik, sıkışık bir tren, reklam afişi, klozetteki sigara izmariti – herşey. Kederlenmeler ne kadar daha kusursuz gideriliyorsa, ne kadar daha çok ES varsa, o kadar çok algı senin için EF oluyor. Önceleri trende can sıkıntısından ölüyordun, şimdi ise dakikalık fiksajı, duygusal cilalamayı, isteklerin ifadesini yapıyorsun, mefhumları inceliyorsun, ND’leri gideriyorsun v.s., ve bir ay sonra derken rahatsız ve sıkışık tren algısının EF’ye dönüşecek kadar gayretler, ES’ler ile çok sıkı iç içe geçtiğini keşfediyorsun. Eğer önceleri aptal ve alelade yüzlere bakarak sen NT yaşıyordun, onu kusursuz gidermeye başladıktan sonra aptal insanlar senin için EF oldula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Sen, ev veya ofis duvarının arkasında neler olduğunu daima “biliyorsun” – orada can sıkıcı meslektaşlar veya komşular oturuyor ve can sıkıcı işlerle uğraşıyorlar. Oysa uzaklarda bir duvarın arkasında Kirpi’nin, Bodhi’nin, Fyord’un, diğer pratikçilerin de, düz yüzlü bir okyanusun da, parlayan dağ tepelerinin de olduklarını sen biliyorsun. Fakat alışkanlık itibariyle sen EF olan şeyi değil, tasavvur etmeyi alıştığın şeyleri hayalinde destekliyorsun. Bu alışkanlığı değiştirmek mümkün.</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Ben, algıları değiştirmek için yaptığın çalışmaların hakkında ayrıntılı rapor incelemelerini, senin mücadelenin tasvirlerini içeren ayrıntılı günlüğü sürdürmeyi tavsiye ediyorum. Defter ve kalemle kaynaşmak gerekiyor. Neler yaptın, neler oldu, neler olmadı, nasıl keşifler, ilginç gözlemler oldu, gayret etme sürecinde ND ve ES’lerin yoğunluğu nasıldı v.s. – ayrıntılı olarak “Tasvirler ve fiksajlar” bölümüne bk. Sen, mesela, derhal giderilmiş ND’leri, 2-5 saniyede giderilenleri ve giderilmemiş olanları (eğer ND 5 saniyeden fazla sürmüşse) ayrı işaretlerle işaretleyebilirsin. Tecrübenin </w:t>
      </w:r>
      <w:r>
        <w:rPr>
          <w:rFonts w:eastAsia="Times New Roman" w:cs="Times New Roman" w:ascii="Times New Roman" w:hAnsi="Times New Roman"/>
          <w:b/>
          <w:sz w:val="24"/>
          <w:szCs w:val="24"/>
          <w:lang w:val="tr-TR" w:eastAsia="ru-RU"/>
        </w:rPr>
        <w:t xml:space="preserve">yazılı fiksajı </w:t>
      </w:r>
      <w:r>
        <w:rPr>
          <w:rFonts w:eastAsia="Times New Roman" w:cs="Times New Roman" w:ascii="Times New Roman" w:hAnsi="Times New Roman"/>
          <w:sz w:val="24"/>
          <w:szCs w:val="24"/>
          <w:lang w:val="tr-TR" w:eastAsia="ru-RU"/>
        </w:rPr>
        <w:t>şüpheci fikirler için bir karşı ağırlık olur, böyle problemleri çözmek – senin gücünün yetkisinde olduğunun karşı konulmaz bir kanıtı olur. Böyle bir günlükte çevredekilerin (ki onlar sana karşı saldırı duymaya başlayabilirler) bilmesi istenmeyen yazıları bulunduracağına göre, maksimum samimiyete ulaşmak için, kayıtlarını parolalı file’larda tut – mesela, Word programında. Bunun yanısıra parola, aşağıdaki parametrelere uygun olmalıdır – 10 sembolden daha az olmamak, basit kelime parçalarından oluşmamak, baş harfleri, rakamları ve @#$%^&amp;* gibi özel sembolleri içermek.</w:t>
      </w:r>
    </w:p>
    <w:p>
      <w:pPr>
        <w:pStyle w:val="Normal"/>
        <w:spacing w:lineRule="auto" w:line="240" w:before="0" w:after="0"/>
        <w:ind w:firstLine="567"/>
        <w:rPr/>
      </w:pPr>
      <w:r>
        <w:rPr>
          <w:rFonts w:eastAsia="Times New Roman" w:cs="Times New Roman" w:ascii="Times New Roman" w:hAnsi="Times New Roman"/>
          <w:b/>
          <w:sz w:val="24"/>
          <w:szCs w:val="24"/>
          <w:lang w:val="tr-TR" w:eastAsia="ru-RU"/>
        </w:rPr>
        <w:t xml:space="preserve">Somut ND’leri araştırma, onları sınıflandırma, </w:t>
      </w:r>
      <w:r>
        <w:rPr>
          <w:rFonts w:eastAsia="Times New Roman" w:cs="Times New Roman" w:ascii="Times New Roman" w:hAnsi="Times New Roman"/>
          <w:sz w:val="24"/>
          <w:szCs w:val="24"/>
          <w:lang w:val="tr-TR" w:eastAsia="ru-RU"/>
        </w:rPr>
        <w:t>onların daha etkili bir şekilde teşhis edilmesi ve giderilmesine yardım ediyor. Misal için sinirlenmeyi ele alalım. Sinirlenme ve memnuniyetsizlik, gayreti üretmek için bir poligon olarak çok elverişlidir, çünkü sık belirirler, açık ifade edilirler, öyle güçlü bir mefhumsal dayanağa sahip değiller, mesela, kıskançlık veya acıma gibi.</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Negatif tavır, memnuniyetsizlik, sinirlenme, saldırı, kin – hep aynı ND’nin farklı yoğunluk dereceleri, asıl onun içindir “sadece” negatif tavrı yaşayan biri, her an kini gösterebilen bir insan olarak karşımıza çıka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xml:space="preserve">Ortaya çıkmış her somut sinirlenmeyi belirli bir kategori ile kıyaslamak mümkün, neden sonra artık gidermek. Tabii ki, bunun yanında kusursuz gidermeyi (yani yarım saniye – bir saniye içinde) elde etmek imkansız olacak, onun için ND’yi sınıflandırma ile sadece başlangıç aşamasında, onun belirme karakterinde tam açıklık olmadığı zaman uğraşmak amaca uygundur. Somut ND’yi giderme hızı arttığı zaman ve, ortaya çıkmasından giderilmesine kadar sadece iki – üç saniye geçeceği zaman, duyguyu kategori ile kıyaslama etkili olmaktan çıkar ve bu halkayı zararsız atmak mümkün olacaktır, fakat başlangıçta kategorilere parçalama bir avantaja sahiptir, çünkü bu kategoriyi ve onun niteliksel farklılıklarını belirlemek için sen ND’nin tüm belirme yönlerini oldukça büyük bir dikkatle gözden geçirmek zorundasın ve böylece sen onu günlük hayatta iyi farketmeye öğreniyorsun, ki bu olmadan giderme imkansızdır. </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Mesela, bütün sinirlenme eylemlerini, onun ortaya çıktığı durumların tipine göre tasnif etmek mümkün:</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a) diğer insanların istenmeyen davranışları</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b) kendinin istenmeyen davranışları</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c) şartların istenmeyen bir araya gelmesi</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d) nesnelerin istenmeyen “davranışları”</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xml:space="preserve">e) “bütün dünyaya” genel sinirlilik </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Alışkanlık olarak sinirlenmenin meydana geldiği tüm durumları aynen tasvir etmek pek o kadar da önemli değil, çünkü onun bir durumda giderilmesi, onu bütün diğer durumlarda da farketmek ve gidermek yeteneğinin genel büyümesine yol açı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ND’yi giderme eylemini, ND’leri giderme davasını tam bir zafere ulaştırmak kararlılığının doğurulmasıyla, er ya da geç ES’lerin gelip herşeyi kendisiyle dolduracaklarına güven ile bitirmek amaca uygundu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Duyguları iki sınıfa ayırmanın bir yöntemi daha, izleme, fiksaj, araştırma sonucunda onların belirme karakterinin nasıl değiştiğinde olan farka dayanıyor. Biri zayıflamaya ve erimeye başlıyor, diğeri – güçlenmeye, katmanlaşmaya ve derinleşmeye. Birinci veya ikinci davranış tipine göre biz onları şartlı olarak “negatif” ve “pozitif” diye adlandırabiliriz. Benim daha önce “negatif” olarak tanımladığım duyguların bu ayırıma göre de negatif olmaları enteresandır. PD’ler kendini iki türlü gösteriyor. Onlardan bazıları gene dağılıyor, özellikle ND’lerin tam karşıtları (mesela, “kayıp acısı – sahip olma sevinci”). Diğerleri katmanlaşmaya başlıyor, yani bundan önce bir PD’yi farkettiğin yerde sen birkaçını farketmeye başlıyorsun. Onlardan bir takımı dağılıyor veya onları gidermek isteği ortaya çıkıyor, diğerleri ise, tam tersine, kuvvetleniyorlar, onları daha sık yaşamak isteği meydana geliyor ve giderek böyle bir temizleme sonucunda ES’ler belirmeye başlıyorlar. Duyguların bu özelliğini ND’leri gidermek için kullanmak imkansız olduğuna dikkat etmek istiyorum, çünkü senin tarafından gözlemlendiği zaman zarfında ND, bir yığın diğer ND’leri doğurmaya, NF’yi güçlendirmeye yetişir ve sonuçta giderilmez, başka bir algı ile değiştirilir, ancak algıların devamlı değişmesi her halde meydana geliyor ve, gördüğümüz gibi, bu ND’lerin kesilmesine getirmiyor. Böyle bir “pratiğe” genellikle kendini aldatma ile uğraşan ve aslında ND’lerden vazgeçmek istemeyenler başvuruyorlar.</w:t>
      </w:r>
    </w:p>
    <w:p>
      <w:pPr>
        <w:pStyle w:val="Normal"/>
        <w:spacing w:lineRule="auto" w:line="240" w:before="0" w:after="0"/>
        <w:ind w:firstLine="567"/>
        <w:rPr/>
      </w:pPr>
      <w:r>
        <w:rPr>
          <w:rFonts w:eastAsia="Times New Roman" w:cs="Times New Roman" w:ascii="Times New Roman" w:hAnsi="Times New Roman"/>
          <w:b/>
          <w:sz w:val="24"/>
          <w:szCs w:val="24"/>
          <w:lang w:val="tr-TR" w:eastAsia="ru-RU"/>
        </w:rPr>
        <w:t>Pratikteki farklı istikametleri bağdaştırmak çok etkilidir –</w:t>
      </w:r>
      <w:r>
        <w:rPr>
          <w:rFonts w:eastAsia="Times New Roman" w:cs="Times New Roman" w:ascii="Times New Roman" w:hAnsi="Times New Roman"/>
          <w:sz w:val="24"/>
          <w:szCs w:val="24"/>
          <w:lang w:val="tr-TR" w:eastAsia="ru-RU"/>
        </w:rPr>
        <w:t xml:space="preserve"> kafadan uydurulmuş bir çizelgeye göre değil, şu an ona karşı ilginin, sevinçli arzunun var olduğu şeye uygun olarak. Hatalıdır düşünmek: “işte ilkin ND’leri giderir, sonra da mefhumları ve arzuları ele alırım”. Kederlenmeler birbiriyle çok sıkı iç içedir ve hiçbir zaman önceden bilmiyorsun – yarmanın nerede meydana geleceğini, böyle bir şey meydana geldiğinde ise, sanki bir bez parçasından ipi ucundan tutup çekiyorlar – kumaş, sadece ipi tuttuğun yerde seyrek olmuyor, tüm genişliği boyunca da böyle bir şey meydana geliyor. Herhangi bir noktada kurtuluşa varış, algıların bütün spektrumunda yankılanıyor ve çoğu kez ND’leri gidermedeki gelişmenin bir sıra mefhumun derken açıkça yalan, ve tam tersine, olmalarına götürdüğü oluyor. Kitap art arda yazılmıştır – paragrafı paragraf izliyor, başka türlü olmaz, ancak pratikte her zaman sevinçli arzuları kılavuz edin.</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Benim pratikçileri inceleme tecrübeme göre, saldırganlığa eğilimli insanlar, kendini acımaya </w:t>
      </w:r>
      <w:r>
        <w:rPr>
          <w:rFonts w:eastAsia="Times New Roman" w:cs="Times New Roman" w:ascii="Times New Roman" w:hAnsi="Times New Roman"/>
          <w:b/>
          <w:sz w:val="24"/>
          <w:szCs w:val="24"/>
          <w:lang w:val="tr-TR" w:eastAsia="ru-RU"/>
        </w:rPr>
        <w:t xml:space="preserve">(KA) </w:t>
      </w:r>
      <w:r>
        <w:rPr>
          <w:rFonts w:eastAsia="Times New Roman" w:cs="Times New Roman" w:ascii="Times New Roman" w:hAnsi="Times New Roman"/>
          <w:sz w:val="24"/>
          <w:szCs w:val="24"/>
          <w:lang w:val="tr-TR" w:eastAsia="ru-RU"/>
        </w:rPr>
        <w:t xml:space="preserve">alışık olanlara nazaran çok daha az şansa sahiptirler. Küstah, asabi, saldırgan bir insan, KA yaşayan birine göre kendi algılarını araştırmaya çok daha az yeteneklidir. Saldırganlıkla gerçek mücadele ancak onun en zayıf formlarını bile (hafif memnuniyetsizlik, zayıf sinirlenme) gidermeye tabi tuttuğun zaman başlıyor. Memenuniyetsizliğin veya negatif tavrın zayıf bir gölgesinin bile topyekün kontrolü ve giderilmesi, kendi halinin dakikalık fiksajı (memnuniyetsizliğin yoğunluğunu 1’den 10’a kadar olan ıskalaya göre her dakika değerlendirilmesi) – ancak böyle bir yol ile sen saldırganlıktan kurtulmak şansını elde ediyorsun. </w:t>
      </w:r>
      <w:r>
        <w:rPr>
          <w:rFonts w:eastAsia="Times New Roman" w:cs="Times New Roman" w:ascii="Times New Roman" w:hAnsi="Times New Roman"/>
          <w:b/>
          <w:sz w:val="24"/>
          <w:szCs w:val="24"/>
          <w:lang w:val="tr-TR" w:eastAsia="ru-RU"/>
        </w:rPr>
        <w:t xml:space="preserve">Saldırganlık her formda – korkunç bir intan, negatif duygularla hastalanmanın en ağır şeklidir </w:t>
      </w:r>
      <w:r>
        <w:rPr>
          <w:rFonts w:eastAsia="Times New Roman" w:cs="Times New Roman" w:ascii="Times New Roman" w:hAnsi="Times New Roman"/>
          <w:sz w:val="24"/>
          <w:szCs w:val="24"/>
          <w:lang w:val="tr-TR" w:eastAsia="ru-RU"/>
        </w:rPr>
        <w:t>ve sana hayatının her dakikası için ölesiye bir mücadele gerekecek, eğer onu yenmek istiyorsan. Hiçbir yol, hiçbir pratik, hiçbir manevi arayış – aslında hiçbir şey mümkün değildir, saldırganlık giderilmediği müddetçe.</w:t>
      </w:r>
    </w:p>
    <w:p>
      <w:pPr>
        <w:pStyle w:val="Normal"/>
        <w:spacing w:lineRule="auto" w:line="240" w:before="0" w:after="0"/>
        <w:ind w:firstLine="567"/>
        <w:rPr/>
      </w:pPr>
      <w:r>
        <w:rPr>
          <w:rFonts w:eastAsia="Times New Roman" w:cs="Times New Roman" w:ascii="Times New Roman" w:hAnsi="Times New Roman"/>
          <w:b/>
          <w:sz w:val="24"/>
          <w:szCs w:val="24"/>
          <w:lang w:val="tr-TR" w:eastAsia="ru-RU"/>
        </w:rPr>
        <w:t>“</w:t>
      </w:r>
      <w:r>
        <w:rPr>
          <w:rFonts w:eastAsia="Times New Roman" w:cs="Times New Roman" w:ascii="Times New Roman" w:hAnsi="Times New Roman"/>
          <w:b/>
          <w:sz w:val="24"/>
          <w:szCs w:val="24"/>
          <w:lang w:val="tr-TR" w:eastAsia="ru-RU"/>
        </w:rPr>
        <w:t xml:space="preserve">Divan pratiği” </w:t>
      </w:r>
      <w:r>
        <w:rPr>
          <w:rFonts w:eastAsia="Times New Roman" w:cs="Times New Roman" w:ascii="Times New Roman" w:hAnsi="Times New Roman"/>
          <w:sz w:val="24"/>
          <w:szCs w:val="24"/>
          <w:lang w:val="tr-TR" w:eastAsia="ru-RU"/>
        </w:rPr>
        <w:t xml:space="preserve"> esnasında, yani “seraya” benzer şartlarda, güçlü sinirlendiriciler olmadığı zaman, yanında sana sempatik olan insanlar bulunduğu zaman veya eğer doğada yaşıyorsan ve kederlenmiş insanlarla hemen hemen etkileşimde bulunmuyorsan vs., ND’lerin kusursuz giderilmesini elde etmek gayet kolaydır. Fakat uzun süren bir divan pratiğinde çoğu kez bir kriz meydana geliyor – bu özellikle pratiğin başında muhtemeldir, ES’leri yaşamak için olan alışkanlık daha çok ufak olduğu zaman. </w:t>
      </w:r>
      <w:r>
        <w:rPr>
          <w:rFonts w:eastAsia="Times New Roman" w:cs="Times New Roman" w:ascii="Times New Roman" w:hAnsi="Times New Roman"/>
          <w:b/>
          <w:sz w:val="24"/>
          <w:szCs w:val="24"/>
          <w:lang w:val="tr-TR" w:eastAsia="ru-RU"/>
        </w:rPr>
        <w:t xml:space="preserve">“Kriz” </w:t>
      </w:r>
      <w:r>
        <w:rPr>
          <w:rFonts w:eastAsia="Times New Roman" w:cs="Times New Roman" w:ascii="Times New Roman" w:hAnsi="Times New Roman"/>
          <w:sz w:val="24"/>
          <w:szCs w:val="24"/>
          <w:lang w:val="tr-TR" w:eastAsia="ru-RU"/>
        </w:rPr>
        <w:t xml:space="preserve">terimiyle ben şöyle bir hali adlandırıyorum, ki böyle bir hal esnasında belirgin kederlenmeler yok galiba, fakat diğer taraftan parlak ES’ler de yoktur. Anlaşılır değil – neye başlamak, nereye hareket etmek. “Hiçbir-şey-olmuyor” güçleniyor, coşkunluk, beklenti kritik düşük seviyeye iniyor. Bu durumda </w:t>
      </w:r>
      <w:r>
        <w:rPr>
          <w:rFonts w:eastAsia="Times New Roman" w:cs="Times New Roman" w:ascii="Times New Roman" w:hAnsi="Times New Roman"/>
          <w:b/>
          <w:sz w:val="24"/>
          <w:szCs w:val="24"/>
          <w:lang w:val="tr-TR" w:eastAsia="ru-RU"/>
        </w:rPr>
        <w:t xml:space="preserve">“aktif aramaya” </w:t>
      </w:r>
      <w:r>
        <w:rPr>
          <w:rFonts w:eastAsia="Times New Roman" w:cs="Times New Roman" w:ascii="Times New Roman" w:hAnsi="Times New Roman"/>
          <w:sz w:val="24"/>
          <w:szCs w:val="24"/>
          <w:lang w:val="tr-TR" w:eastAsia="ru-RU"/>
        </w:rPr>
        <w:t>başvurmak lazım – bu, çok kalın ND ve NF tabakalarını meydana çıkarmaya izin veriyor, ki onlar sadece uygun sinirlendiriciler olmadığı için belirmiyorlardı. Bu, ND’leri giderme kusursuzluğunu zor ve çok zor durumlarda, negarif tepkime otomatizmini gidermek özellikle zor olduğu zaman, antrenman etmeye izin veriyor.</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Aktif aramayı gerçekleştirmek için, kendini diğer insanlar tarafından olan negatif tavrın darbesi altına koymaktan ibaret olan </w:t>
      </w:r>
      <w:r>
        <w:rPr>
          <w:rFonts w:eastAsia="Times New Roman" w:cs="Times New Roman" w:ascii="Times New Roman" w:hAnsi="Times New Roman"/>
          <w:b/>
          <w:sz w:val="24"/>
          <w:szCs w:val="24"/>
          <w:lang w:val="tr-TR" w:eastAsia="ru-RU"/>
        </w:rPr>
        <w:t xml:space="preserve">“sosyal deneylere” (SD) </w:t>
      </w:r>
      <w:r>
        <w:rPr>
          <w:rFonts w:eastAsia="Times New Roman" w:cs="Times New Roman" w:ascii="Times New Roman" w:hAnsi="Times New Roman"/>
          <w:sz w:val="24"/>
          <w:szCs w:val="24"/>
          <w:lang w:val="tr-TR" w:eastAsia="ru-RU"/>
        </w:rPr>
        <w:t>başvurmak en çok amaca uygundur. Bunun yanısıra, geri çekilme yollarını, kendini savunma varyantlarını, seni çevreleyen mekanizmalarla (bunlar arasında insanların davranış mekanizmalarıyla da) manipüle etme usullerini özenle düşünmek amaca uygundur, insanlar tarafından olan negatif tavrın istenmeyen sonuçlara getirmemesi için. Onun için hususiyetle kanuna uymak istenilir, zor durumlarda hukuk sisteminin mekanizmalarını kullanmak imkanına sahip olmak için.</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Basit SD örnekleri:</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mağazaya gelmek ve malın parasını en ufak bozuk para ile ödemek. Kanuna göre satıcı her parayı kabul etmek mecbur, çünkü bu yasal ödeme aracıdır. Pratikçide meydana gelen ND: satıcı ve diğer müşteriler tarafından saldırı korkusu.</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taşıtlarda yer vermemek. Pratikçide meydana gelen ND: utanç, saldırı korkusu.</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metro vagonundan kirli elbise ile geçmek ve dilenmek. Meydana gelen ND: utanç.</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tanımadığın insanlar takımında aptal rolünü oynamak. Meydana gelen ND: kendi kusurluluk duygusu, kırgınlık, öfke.</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Kitabımın birçok okuyucuları SD’yi uygulama fikrine negatif tepki gösteriyorlar, pratikçilerin böyle bir şekilde sadece kendi ND’lerini gidermede antrenman yapmadıklarını, fakat bunun yanısıra etraftaki insanlarda da ek ND “çağırdıklarını” sanarak. Ancak ben, şu aşağıdakilerden hareket ediyorum:</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a) bir kimsede ND “çağırmak” imkansızdır – ND’leri insan kendisi yaşamaya seçiyor ve onlardan kurtulmaya hiç de istemiyor. Bunda ikna olmak çok kolay ve ben, bunu yapmayı ısrarla tavsiye ediyorum: herhangi bir insana (ilk raslanan veya senin iyi bir tanıdığın olan) ND’leri yaşamamak tarzının var olduğu hakkında anlat ve sor – o, bunu elde etmek istiyor mu? %90’dan sen redd cevabını ve, “ND’siz, insan ceset oluyor” giibisinden bir vecizeyi duyarsın. Kalan %10 ND’leri yaşamamak istediklerini kısmen kabul ederler. Onlara DYP teknolojisi hakkında anlat ve bir iki gün sonra sor – sonuca ulaşmak için onlar neler yaptılar. Detaylı bir şekilde anlatsınlar – neler yaptılar, neler oldu, neler olmadı, nasıl keşifler, gözlemler oldu, bununla ilgili olarak nasıl sevinçli arzular meydana geldi v.s. Cevapları, tam bir sessizlik olacak – hiçkimse parmağını bile oynatmaz. Bu da, çok nadir bir istisna dışında hiçkimsenin ND’lerden kurtulmak istemediğini ispatlı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ND’yi “suratta”, yani ND’leri kusursuz gidermek isteyen ve, ısrarla ve azimle bunda antrenman yapan bir insanda, “çağırmayı” dene – bunu yapamayacağını görürsün, hatta ona hakaret edecek, onu azarlayacak, tehdit edecek, onunla dövüşeceksen bile.)</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b) insanlar DAİMA, devamlı olarak ND veya NF yaşıyorlar, ki eğer onları herhangi bir anda yaşamıyor olsalardı, hemen o anda parlak ES’leri yaşarlardı. O halde ne farkeder – satıcı bir müşteriye mi veya bir başkasına mı kızacak? O, müthiş bir can sıkıntısı mı veya sinirlenme mi yaşayacak? Bundan fazlası, birçok insan, can sıkıntısından çok sinirlenme ve saldırganlık yaşamayı seçe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c) SD’yi uygulayan bir pratikçi diğer insanlarda ND’lerin meydana gelmesi için bir istek duymuyor. O, insanların kendi içlerinde ürettikleri mekanizmaların bilgisini kullanıyor ve, belirli bir davranış sonucunda belli bir negatif tepkinin  olacağını biliyor ve bunu kullanıyor. Fakat, eğer basmakalıp bir sinirlenme yerine bir kimse derken gülümser ve en azından bir dostluk duyarsa, o zaman pratikçi, şüphesiz, bu insana karşı sempati ve ilgi duyar (bu SD’yi uygulayamayacağına bakmadan).</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40" w:before="0" w:after="0"/>
        <w:ind w:firstLine="567"/>
        <w:rPr/>
      </w:pPr>
      <w:r>
        <w:rPr>
          <w:rFonts w:eastAsia="Times New Roman" w:cs="Times New Roman" w:ascii="Times New Roman" w:hAnsi="Times New Roman"/>
          <w:b/>
          <w:sz w:val="24"/>
          <w:szCs w:val="24"/>
          <w:lang w:val="tr-TR" w:eastAsia="ru-RU"/>
        </w:rPr>
        <w:t xml:space="preserve">Duygusal cilalama </w:t>
      </w:r>
      <w:r>
        <w:rPr>
          <w:rFonts w:eastAsia="Times New Roman" w:cs="Times New Roman" w:ascii="Times New Roman" w:hAnsi="Times New Roman"/>
          <w:sz w:val="24"/>
          <w:szCs w:val="24"/>
          <w:lang w:val="tr-TR" w:eastAsia="ru-RU"/>
        </w:rPr>
        <w:t>(DC) pratiği, NF ve küçük ND’leri gidermek için son derece etkilidir. Bu pratiğin eşsiz özelliği şundan ibaret: o, senin şu an farketmediğin ve sadece ES’lerin yokluğundan onun varlığına dair hüküm verebildiğin bir NF’yi bile temizlemeye izin veriyor. DC, senin hiçbir ND kaydetmesen de, yine de ND’leri gidermek için gayret etmenden ibaret. Sen, ND’leri gidermek için gayret etme tecrübesine artık sahip olduğuna göre, bu gayretleri, farkedilen ND’lerin yokluğu halinde bile doğurmak senin için zor değildir. DC gayretlerini, ister bir çizelgeye göre (mesela, 10 dakikayı aralıksız bir DC için ayırarak), ister de onları belirli olaylara bağlayıp (mesela, yanından geçen bir insana herhangi bir bakışa – ki büyük bir ihtimalle bunun yanısıra NT’nin en küçük bir fışıltısı vardır) meydana getirmek mümkün.</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Ben, DC’ye bir diş fırçalamasına, gerekli bir profilaksiye gibi bakmayı tavsiye ediyorum. Aralıksız bir esinli fonu yaşamadığın müddetçe DC pratiği etkili olur ve o, hiçbir zaman fazla olmaz.</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DC üzerinde daha katı yoğunlaşmak için görsel imajlarla desteği kullanmak ve </w:t>
      </w:r>
      <w:r>
        <w:rPr>
          <w:rFonts w:eastAsia="Times New Roman" w:cs="Times New Roman" w:ascii="Times New Roman" w:hAnsi="Times New Roman"/>
          <w:b/>
          <w:sz w:val="24"/>
          <w:szCs w:val="24"/>
          <w:lang w:val="tr-TR" w:eastAsia="ru-RU"/>
        </w:rPr>
        <w:t xml:space="preserve">kuvvetlendirilmiş duygusal cilalama (KDC) </w:t>
      </w:r>
      <w:r>
        <w:rPr>
          <w:rFonts w:eastAsia="Times New Roman" w:cs="Times New Roman" w:ascii="Times New Roman" w:hAnsi="Times New Roman"/>
          <w:sz w:val="24"/>
          <w:szCs w:val="24"/>
          <w:lang w:val="tr-TR" w:eastAsia="ru-RU"/>
        </w:rPr>
        <w:t xml:space="preserve">pratiğini uygulamak mümkün: </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1)   her soluk almaya karnın aşağısından göğsün ortasına doğru yükselen bir ışık akımı imajı doğuruluyor. Akım imajı “elle tutulur”, “lüzucetli” olsun, onun ışıması ise – parlak, yoğun.</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2) her soluk vermeye bütün algıları farketmeden giderme gayreti doğuruluyor. Göğsün ortasından her tarafa yayılan ve yolunda her şeyi silip süpüren ışığın güçlü bir patlaması imajıyla eşlik edil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3) fiksajı kolaylaştırmak için KDC’yi eylemlere, serilere ve devrelere bölmek amaca uygundur. Eylem – bu, bir soluk alma-soluk vermeye olan KDC’nin bir eylemidir. Seri – aralıksız birkaç eylem art arda (en az 50 tavsiye ediyorum). Devre – aralarında fasıla olan birkaç seri (günde en az seri tavsiye ediyorum). Belirli uzunlukta bir tespihin kullanımı hesaplamalarla pek fazla oyalanmamaya izin ver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4) her devreyi, yapılan gözlemlerin yazılı fiksajıyla bitirmeyi tavsiye ediyorum, KDC esnasında alınan notları kullanarak.</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5) gün boyunca istediğin kadar devre uygulamak mümkün.</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40" w:before="0" w:after="0"/>
        <w:ind w:firstLine="567"/>
        <w:rPr/>
      </w:pPr>
      <w:r>
        <w:rPr>
          <w:rFonts w:eastAsia="Times New Roman" w:cs="Times New Roman" w:ascii="Times New Roman" w:hAnsi="Times New Roman"/>
          <w:b/>
          <w:sz w:val="24"/>
          <w:szCs w:val="24"/>
          <w:lang w:val="tr-TR" w:eastAsia="ru-RU"/>
        </w:rPr>
        <w:t xml:space="preserve">ND’leri uykuda giderme </w:t>
      </w:r>
      <w:r>
        <w:rPr>
          <w:rFonts w:eastAsia="Times New Roman" w:cs="Times New Roman" w:ascii="Times New Roman" w:hAnsi="Times New Roman"/>
          <w:sz w:val="24"/>
          <w:szCs w:val="24"/>
          <w:lang w:val="tr-TR" w:eastAsia="ru-RU"/>
        </w:rPr>
        <w:t>gayet mümkündür, bu hiçbir güçlük arzetmez ve bunun için kendini uykuda idrak etmeyi bilmek gerekmiyor, sadece uyanıkken pratik ile o kadar ısrarla ve samimiyetle uğraşmak yeterli, ki ND’leri gidermek alışkanlığı otomatik olarak rüyada da belirir. Pratik, otomatik rüyaların içine ne kadar daha fazla sızıyorsa, onların bilinçlilik seviyesi o kadar daha yüksek oluyor, bilinçli rüyalar (BR) tecrübesinin meydana gelme ihtimali ve onun tek olmayacağı ve çok enteresan olacağı ihtimali o kadar daha yüksektir, çünkü: a) sende, uyanıklığı oluşturan algılar dünyasından bir veya iki misli daha engin ve çeşitli bir dünyayı incelemek imkanı ortaya çıkar, b) BR’de çok parlak ve çeşitli ES’leri yaşamak çok daha kolay. Daha ayrıntılı olarak ilgili bölüme bk.</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ND’leri giderme pratiğinin yan sonuçları arasında – ND belirmelerini başka insanlarda farketmek artan kabiliyetidir. Sen, bu belirmeleri etraftaki insanlarda fevkalade bir açıklık ve kolaylıkla farkedeceksin, sanki onlar bunu seslerinin bütün gücüyle bağırıyorlar. Sen insanları duyguları hakkında herşey yazılmış açık bir kitap gibi görmeye başlarsın. </w:t>
      </w:r>
      <w:r>
        <w:rPr>
          <w:rFonts w:eastAsia="Times New Roman" w:cs="Times New Roman" w:ascii="Times New Roman" w:hAnsi="Times New Roman"/>
          <w:b/>
          <w:sz w:val="24"/>
          <w:szCs w:val="24"/>
          <w:lang w:val="tr-TR" w:eastAsia="ru-RU"/>
        </w:rPr>
        <w:t xml:space="preserve">ND’leri yaşadığı gerçeğini hiçkimse senden saklayamaz, </w:t>
      </w:r>
      <w:r>
        <w:rPr>
          <w:rFonts w:eastAsia="Times New Roman" w:cs="Times New Roman" w:ascii="Times New Roman" w:hAnsi="Times New Roman"/>
          <w:sz w:val="24"/>
          <w:szCs w:val="24"/>
          <w:lang w:val="tr-TR" w:eastAsia="ru-RU"/>
        </w:rPr>
        <w:t>ki bu en küçük hareketlerde, jestlerde, ses tonlarında, yüz ifadelerinde, kelimelerde bile beliriyor. Üstelik, şu an ND yaşadıklarını aşağı yukarı her zaman kesin olarak inkar edecekleri şaşırtıcı gelir ve, onlara bakarak, insanların ND’lerin, samimiyetsizliğin, aptallaşmanın  nasıl dehşet verici bir karışımında yaşadıklarından sen bütün açıklıkla kendine hesap verebilirsin.</w:t>
      </w:r>
    </w:p>
    <w:p>
      <w:pPr>
        <w:pStyle w:val="Normal"/>
        <w:spacing w:lineRule="auto" w:line="240" w:before="0" w:after="0"/>
        <w:ind w:firstLine="567"/>
        <w:rPr/>
      </w:pPr>
      <w:r>
        <w:rPr>
          <w:rFonts w:eastAsia="Times New Roman" w:cs="Times New Roman" w:ascii="Times New Roman" w:hAnsi="Times New Roman"/>
          <w:b/>
          <w:sz w:val="24"/>
          <w:szCs w:val="24"/>
          <w:lang w:val="tr-TR" w:eastAsia="ru-RU"/>
        </w:rPr>
        <w:t>“</w:t>
      </w:r>
      <w:r>
        <w:rPr>
          <w:rFonts w:eastAsia="Times New Roman" w:cs="Times New Roman" w:ascii="Times New Roman" w:hAnsi="Times New Roman"/>
          <w:b/>
          <w:sz w:val="24"/>
          <w:szCs w:val="24"/>
          <w:lang w:val="tr-TR" w:eastAsia="ru-RU"/>
        </w:rPr>
        <w:t xml:space="preserve">Uygunsuz şartlar” önündeki korkuyu gidermek amaca uygundur, </w:t>
      </w:r>
      <w:r>
        <w:rPr>
          <w:rFonts w:eastAsia="Times New Roman" w:cs="Times New Roman" w:ascii="Times New Roman" w:hAnsi="Times New Roman"/>
          <w:sz w:val="24"/>
          <w:szCs w:val="24"/>
          <w:lang w:val="tr-TR" w:eastAsia="ru-RU"/>
        </w:rPr>
        <w:t>çünkü “uygunsuz” olarak, ortaya çıkan ND’leri gidermek ve ES’leri yaşamak alışkanlığının sende hala oluşmamış olan bir durumu adlandırıyorlar. Sen, eğer her türlü durumda ND’leri gidermeye ve ES’ler için mücadele etmeye hazır olursan, o zaman spazmodik korkular ve ihtilaçlı kaçış yerine şartları değiştirmek için sevinçli arzular belirmeye başlar, ki bu şartlar, tecrübenin gösterdiğine göre, durumun ilginç bir gelişmesine getiriyorlar.</w:t>
      </w:r>
    </w:p>
    <w:p>
      <w:pPr>
        <w:pStyle w:val="Normal"/>
        <w:spacing w:lineRule="auto" w:line="240" w:before="0" w:after="0"/>
        <w:ind w:firstLine="567"/>
        <w:rPr/>
      </w:pPr>
      <w:r>
        <w:rPr>
          <w:rFonts w:eastAsia="Times New Roman" w:cs="Times New Roman" w:ascii="Times New Roman" w:hAnsi="Times New Roman"/>
          <w:sz w:val="24"/>
          <w:szCs w:val="24"/>
          <w:lang w:val="tr-TR" w:eastAsia="ru-RU"/>
        </w:rPr>
        <w:t>“</w:t>
      </w:r>
      <w:r>
        <w:rPr>
          <w:rFonts w:eastAsia="Times New Roman" w:cs="Times New Roman" w:ascii="Times New Roman" w:hAnsi="Times New Roman"/>
          <w:sz w:val="24"/>
          <w:szCs w:val="24"/>
          <w:lang w:val="tr-TR" w:eastAsia="ru-RU"/>
        </w:rPr>
        <w:t xml:space="preserve">Hiçbir-şey-olmuyor” gibi kederlenmiş hallere düşmeler artık eskisi gibi yaşanmıyor, eğer hedefe ulaşmada ısrar ve kararlılık belirmişse. Böyle bir hali </w:t>
      </w:r>
      <w:r>
        <w:rPr>
          <w:rFonts w:eastAsia="Times New Roman" w:cs="Times New Roman" w:ascii="Times New Roman" w:hAnsi="Times New Roman"/>
          <w:b/>
          <w:sz w:val="24"/>
          <w:szCs w:val="24"/>
          <w:lang w:val="tr-TR" w:eastAsia="ru-RU"/>
        </w:rPr>
        <w:t xml:space="preserve">“sıfırlı sonucun sevinci” </w:t>
      </w:r>
      <w:r>
        <w:rPr>
          <w:rFonts w:eastAsia="Times New Roman" w:cs="Times New Roman" w:ascii="Times New Roman" w:hAnsi="Times New Roman"/>
          <w:sz w:val="24"/>
          <w:szCs w:val="24"/>
          <w:lang w:val="tr-TR" w:eastAsia="ru-RU"/>
        </w:rPr>
        <w:t>olarak adlandırayım. Bu, ısrarın belirdiğinden ve, ES’lerin geçici yokluğuna rağmen bile geri çekilmeyeceğinde olan açıklığın varlığından sevinç.</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Algının giderilmesi sürecinde üç düğüm nokta vardır: 1) onu [algıların bütün toplamı arasında] yaşamayı bırakmak isteğinin varlığı gereği ayırmak ve istenmeyen olarak belirlemek; 2) onu “ben”, “benim” olarak tanımlamayı bırakmak ve ayrı istenmeyen bir algı olarak ele almaya başlamak; 3) gayret harcamak, istenmeyen algıyı gidermek.</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Birinci halka çok basit. Üçüncüsü sadece ilk bakışta en zor gibi geliyor, fakat gerçekte arzuların çatışması şartlarında gayret etme tecrübesi sende artık mevcuttur ve bu gayretler, “sen” bunu istediğine, bunun “senin” ilgi alanına girdiğine emniyet olduğu zaman sevinçlidir, beklenti ile eşlik ediliyorlar ve o zaman engel olan istek “benim” mefhumsal tanımlamasından çıkarılıyor ve kolayca aşılıyor. Aynen öyle de pratikte – giderilen algı yavaş yavaş “ben” mefhumunun kalkanı altından çıkarılıyor ve onu giderme gayretleri daha etkili oluyor. Bundaki açıklığa ulaşma, bu süreci araştırmak, istenmeyen algıyı “ben” tanımlamasının altından etkili çıkarma metodlarını aramak isteklerinin belirmesine izin ver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40" w:before="0" w:after="0"/>
        <w:ind w:firstLine="567"/>
        <w:rPr/>
      </w:pPr>
      <w:r>
        <w:rPr>
          <w:rFonts w:eastAsia="Times New Roman" w:cs="Times New Roman" w:ascii="Times New Roman" w:hAnsi="Times New Roman"/>
          <w:b/>
          <w:sz w:val="24"/>
          <w:szCs w:val="24"/>
          <w:lang w:val="tr-TR" w:eastAsia="ru-RU"/>
        </w:rPr>
        <w:t xml:space="preserve">01-06) </w:t>
      </w:r>
      <w:r>
        <w:rPr>
          <w:rFonts w:eastAsia="Times New Roman" w:cs="Times New Roman" w:ascii="Times New Roman" w:hAnsi="Times New Roman"/>
          <w:sz w:val="24"/>
          <w:szCs w:val="24"/>
          <w:lang w:val="tr-TR" w:eastAsia="ru-RU"/>
        </w:rPr>
        <w:t xml:space="preserve">ND’leri giderme gayretinin rezonans eden bir tasviri daha – </w:t>
      </w:r>
      <w:r>
        <w:rPr>
          <w:rFonts w:eastAsia="Times New Roman" w:cs="Times New Roman" w:ascii="Times New Roman" w:hAnsi="Times New Roman"/>
          <w:b/>
          <w:sz w:val="24"/>
          <w:szCs w:val="24"/>
          <w:lang w:val="tr-TR" w:eastAsia="ru-RU"/>
        </w:rPr>
        <w:t xml:space="preserve">“dikkati döndürme” (DD), </w:t>
      </w:r>
      <w:r>
        <w:rPr>
          <w:rFonts w:eastAsia="Times New Roman" w:cs="Times New Roman" w:ascii="Times New Roman" w:hAnsi="Times New Roman"/>
          <w:sz w:val="24"/>
          <w:szCs w:val="24"/>
          <w:lang w:val="tr-TR" w:eastAsia="ru-RU"/>
        </w:rPr>
        <w:t>ve ilgili pratik, “dikkati döndürme pratiği” olarak adlandırılıyor. Ben, ilk başlarda “dikkati döndürme” deyişini ND’leri giderme gayretinin tasviri için kullanmak amaca uygun olduğunu sanırım, çünkü “dikkat” kelimesi son derece sağlam bir biçimde dilimize girmiştir – aynen bunun “geçmiş” kavramıyla olduğu gibi, halbuki yüzeysel bir analiz bile herhangi bir algının, o nasıl olursa olsun, daima şimdi var olduğuna dair bir açıklığı edinmek için yeterlidir ve “geçmiş” – sadece, terkiplerinin içine “oldu” kelimesinin girdiği fikirlerin toplamını belirten bir kelimedir. “Dikkat” ile de öyle. Ben, “ben ineğe dikkat ettim” dediğim zaman bu, bu yerde olan inek algısının özellikle yoğun ve istikrarlı bir şekilde belirmeye başladığı anlamına geli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Burada, “dikkat” kelimesiyle birlikte sık kullanılan “konsantrasyon” kelimesini de tanımlayayım. Eğer bu yerdeki zaman birimi olarak 10 farklı algı (birkaç nesnenin görsel olarak algılanması, fikirler, duygular) varsa, başka böyle bir zaman biriminde ise – sadece 5, o zaman ben “seçilmiş obje üzerinde dikkat konsantrasyonunu güçlendirdiğimi” söylüyorum veya kısaca – “onun üzerinde konsantre oldum”. Böylece “konsantrasyon” kelimesine belirli bir anlam vermek mümkün ve bu anlamı kullanmak amaca uygundur, çünkü sık olarak algıların ancak sınırlı miktarını belirli bir anda algılamak isteği ortaya çıkıyor, mesela, sadece ES’leri algılamak veya sadece belirli bir konu hakkında konuşmaları. Eğer algının biri üzerinde konsantre olmak isteğine rağmen çoğunlukla başka bir algı yaşanıyorsa (mesela, mekanik alışkanlık olarak), biz “dikkatin zaptedildiğini” söylüyoruz, eğer ise istenen algı üzerinde konsantre olmak yerine farklı algıların karmaşası mevcut, biz dikkatin “dağınık” olduğunu söylüyoruz.</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DD pratiği şundan ibaret: herhangi karışık oyalanmalarla (ND, veya mekanik arzu, veya mekanik iç diyalog (İD), veya görsel karışık algılar vs. ile) zaptedilmiş dikkat, “objeden koparılarak” “geri döndürülüyor”, neden sonra ya serbest bir halde “bırakılıyor”, ya da istenen algıya “yönlendiriliyor”. Algılar diliyle söylersek DD pratiği, bir algıyı bir başkasıyla değiştirmekten ibaret, fakat “zaptetmeler” ve “döndürmeler”in imgesel dili, algıları değiştirme alışkanlığını yetkinleştirmek için etkili olabili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Mekanik düşünceler, dikkati kısa keskin bir vuruşla çalıyorlar, martının balığı yakaladığı gibi, onun için burada çok hızlı ve konsantreli bir gayreti karşı koymak amaca uygundur. ND’ler, dikkati şiddetle, kabaca çalıyorlar, köpekbalığının bir et parçasını paraladığı gibi, onun için çok güçlü, azgın bir gayreti karşı koymak amaca uygundur. Mekanik arzular, sessiz bir sakağı ile çalıyorlar, her zaman hızlı değil, fakat her zaman zaferlerinden tam bir emniyet ile – Roma alaylarının Kartaca’yı muhasaraya gittikleri gibi, onun için fil gibi dayanıklı bir gayreti karşı koymak amaca uygundu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DD esnasındaki algıların “stenogram”-fiksaj örneğini getireyim:</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her türlü faaliyeti durduruyorum, oturuyorum, hiçbir şey yapmıyorum, İD ve ND’leri gideriyorum</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açıklık hali meydana gel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açıklık hali bulanıyor, dağılı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aleladelik hali gel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çatal – ya aleladeliği gidermek ve açıklığa dönmek, ya da aleladeliğe kapılmak. Aleladeliğin mekanik arzusunun ES’ler arzusuna ağır bastığını varsayalım</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izlenimlerin spazmodik arzusu ortaya çıkıyor, aleladeliği “boğmak” için</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dikkatin yapışacağı objenin arayışı başlı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objenin biri bulunuyor ve dikkat ona yapışı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aleladelik geri çekiliyor, memnunluk, ilgi vs. ortaya çıkı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az bir zaman sonra bıkma, yorgunluk, memnuniyetsizlik, ilgi kaybı geliyor. Alelade hal geri dönü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yeniden aleladeliğin mekanik arzusu ES’ler arzusuna ağır bası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xml:space="preserve">*) yeni izlenimlerin mekanik arzusu ortaya çıkıyor, yeniden aleladeliği tıkamaya denemek için </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yeniden dikkatin uygulanması için bir obje bulunu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aleladelik – izlenimler arayışı – memnunluk – bıkma – yorgunluk” kapalı dairesini gidermek isteği, onu desteklemeye devam etmek isteğine üstün geliyor, dikkati döndürme gayreti yapılıyor – dikkat, objeden koparılıyor, döndürülüyor ve, ya serbest bir halde “bırakılıyor”, ya da esinli faktöre ( çağrışımsal olarak ES’lerle ilgili trigger algı) yönlendiril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izlenimlerin kaybından acıma ortaya çıkı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acımayı gideriyorum</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yeniden alışkanlık olarak aleladelik belirmeye ve sağlamlaşmaya çalışı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aleladeliği gideriyorum – bunun mütehavvil bir başarıyla yapıldığını varsayalım</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izlenimlere karşı spazmodik hırs yeniden ve yeniden belir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yeniden ve yeniden sabırla dikkati döndürmeye devam ediyorum, her defasında izlenimlerin kaybından acımanın meydana geldiğine bakmadan, ki onu da gideriyorum</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böyle bir sıra devrenin yapılmasından sonra şiddetli bir yorgunluk geliyor, ancak o çok hoş, sağlıklı bir yorgunluk olarak yaşanı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esinli fon meydana geliyor ve güçlen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göğüste bir dolup taşma, aşırı bir genişleme hissi meydana gel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aleladelik ve açıklık hallerinin kaleydoskopik değişimi – aleladelik aniden harikulade bir derinlik ve tazelik heyecanına değişebilir ve, tersine</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yoğun “aşırı genişleten” hisler, “dinlenmek” ihtiyacına getiriyorla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dinlenmek arzusunun” – bu, dağınık dikkatin, aleladeliğin alışık haline dönmek mekanik arzusunun olduğunda kendime hesap veriyorum</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dinlenmek” arzusunu aşmaya yönelik bir ısrar meydana geliyor ve saire</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İzlenimlere karşı mekanik arzuyu (İKMA) gidermek, bu arzu ne kadar daha güçlüyse, o kadar daha zordur, o da, aleladeliğin, can sıkıntısının fonu ne kadar daha yoğun ve alışıksa, o kadar daha güçlüdür ve bu aleladelik ve can sıkıntısı fonu çoğu kez tespit edilmiyor bile, ki negatif dominant konumundadır. İKMA’dan dikkatin döndürülmesi – son derece zor bir iş. O, bütün gücünü alıyor ve bazen çok gergin “kovülsiyonlar” yaşıyorsun ve bu, NF’yi boğmaya çalıştığın izlenimlerin iğnesinde nasıl sağlam bir biçimde oturduğunu bir kez daha gösteriyor. DD pratiğinin başlangıç aşamasında hiçbir-şey-yapmamanın (sadece oturmanın veya kanepede uzanmanın) bir veya iki saati bile – ıztırap, güçlü bir NF ile yüz yüze çarpışmanın gerçek bir işkencesidir. Ben, DD’ye ara sıra algıların stenogramını tutmakla eşlik etmeyi tavsiye ediyorum, bu yukarıda tasvir edildiği gibi, yani DD esnasında bütün olup bitenleri kaydetmek. Bu, olup bitenlerde bir açıklığı elde etmeye, sonuçları takip etmeye izin veriyor. Notlarını ve hislerini karşılaştırarak sen DD pratiğinin her gün daha az ıztırap verici olduğunu ve daha sık ES fışkırmalarıyla, beklenti, bu tecrübeye karşı ilgi ile eşlik edildiğini görürsün – narkomani, yavaş olsa da, ancak aşılı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DD esnasında hüzün, yeis, sebepsiz saldırganlık, sonsuzluğuyla bastıran keskin yalnızlık nöbetleri meydana gelebilir. Bu, bütün bu ND’lerin senin dominantlı negatif fonunun bir bileşeni oldukları ve şimdiye kadar hep belli etmeden seni zehirledikleri anlamına geliyor, ancak şimdi onlar beliriyorlar ve onları gidermek mümkün. İKMA’dan vazgeçerek sen kendini “izlenimler” adındaki uyuşturucunun enjeksiyonundan mahrum ediyorsun ve, “kırılmalar” (hastalıklı haller) başlıyor, bari biraz izlenim istenir ve, eğer buna kapılmak olursa, küçük bir ölüm yaşıyorsun – “daha iyi” oluyor gibi, fakat aynı anda grilik ve ND iki kat artan bir şiddetle üzerine çöküyorlar. Kendinin bağımlı olduğunu itiraf etmek, ES’lerin yaşanmasına engel olan bağımlılığın giderilmesine bütün bir ciddiyet ve kararlılıkla başlamaya izin ver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DD pratiği esnasında zaman inanılmaz derecede uzuyor. Gayretlerin bir saati o kadar buluş, gözlem, hipotez, fikir sığdırıyor ki, bu kadarı genellikle birkaç günde oluyor. Sen birdenbire hayati sürenin bitmez tükenmez kaynağını ediniyorsun.</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40" w:before="0" w:after="0"/>
        <w:ind w:firstLine="567"/>
        <w:rPr/>
      </w:pPr>
      <w:r>
        <w:rPr>
          <w:rFonts w:eastAsia="Times New Roman" w:cs="Times New Roman" w:ascii="Times New Roman" w:hAnsi="Times New Roman"/>
          <w:b/>
          <w:sz w:val="24"/>
          <w:szCs w:val="24"/>
          <w:lang w:val="tr-TR" w:eastAsia="ru-RU"/>
        </w:rPr>
        <w:t xml:space="preserve">01-07) </w:t>
      </w:r>
      <w:r>
        <w:rPr>
          <w:rFonts w:eastAsia="Times New Roman" w:cs="Times New Roman" w:ascii="Times New Roman" w:hAnsi="Times New Roman"/>
          <w:sz w:val="24"/>
          <w:szCs w:val="24"/>
          <w:lang w:val="tr-TR" w:eastAsia="ru-RU"/>
        </w:rPr>
        <w:t>Henüz ele alınmamış hatalar arasında şu aşağıdakileri belirteyim:</w:t>
      </w:r>
    </w:p>
    <w:p>
      <w:pPr>
        <w:pStyle w:val="Normal"/>
        <w:spacing w:lineRule="auto" w:line="240" w:before="0" w:after="0"/>
        <w:ind w:firstLine="567"/>
        <w:rPr/>
      </w:pPr>
      <w:r>
        <w:rPr>
          <w:rFonts w:eastAsia="Times New Roman" w:cs="Times New Roman" w:ascii="Times New Roman" w:hAnsi="Times New Roman"/>
          <w:b/>
          <w:sz w:val="24"/>
          <w:szCs w:val="24"/>
          <w:lang w:val="tr-TR" w:eastAsia="ru-RU"/>
        </w:rPr>
        <w:t xml:space="preserve">1) </w:t>
      </w:r>
      <w:r>
        <w:rPr>
          <w:rFonts w:eastAsia="Times New Roman" w:cs="Times New Roman" w:ascii="Times New Roman" w:hAnsi="Times New Roman"/>
          <w:sz w:val="24"/>
          <w:szCs w:val="24"/>
          <w:lang w:val="tr-TR" w:eastAsia="ru-RU"/>
        </w:rPr>
        <w:t>Birçokları, ND’leri gidermek imkansız olduğunu sanırlar, çünkü onlar yanlış yorumların ve başka olayların sonuçları durumdadır. Onlar zannederler ki, sonuçlarla mücadele etmek – bu, aynen ağrı kesiciyi içip hastalığı tedavi ettiğini düşünmek gibidir, halbuki herşeyden önce ağrıyı değil, hastalığın kendisini tedavi etmek lazım ve analjezik değil de antibiyotikleri içmek lazımdır. Daha bazen ND’lerin ortaya çıkmamaları için sadece görüş açısını değiştirmek yeterli olacağını söylüyorlar. Yani, herşeyin Atman olduğunu idrak et ve herşey değişir gibi. Gerçekte ise:</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a) ND’leri gidermenin asgari bir tecrübesi, mefhumlarla çalışmanın ND’leri gidermek için direkt çaba yerine geçemediğini gösteriyor, çünkü ND yaşamak için oluşmuş alışkanlık onu destekleyen mefhumun ne kadar güçlü olduğundan bağımsız olarak işl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b) Sen sebepleri konuştuğun sürece bütün o zaman ND yaşıyor ve gelişiyor, yeni ND ortaya çıkıyor, NF besleniyor ve sonuçta sen tam bir başarısızlığa uğruyorsun, halbuki ND’nin kusursuz giderilmesi onun derhal kesilmesine ulaştırı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c) ND’leri gidermenin asgari tecrübesi gene bunun gayet mümkün olduğunu ve hiç de zor olmadığını gösteriyor ve yavaş yavaş ND yaşamak için eski alışkanlık ölüp gidiyor, onun yerinde ise yeni alışkanlık meydana geliyor – ND’leri gidermek ve ES’leri yaşamak alışkanlığı.</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d) ND – bu, fiziksel bir ağrı değil ve yukarıda getirilen benzerlik hatalıdır, çünkü yasallıkları bir alandan bambaşka bir alana düşüncesiz taşı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Olayları “sebep” ve “sonuca” nasıl ayırıyoruz? Eğer dişim ağrıyorsa, ben ağrı kesiciyi içiyorum, fakat ağrı bir saat sonra yeniden ortaya çıkıyor ve kuvvetleniyor. O halde ben ağrıyı “sonuç” olarak adlandırıyorum, diş çürüğünü ise – “sebep” olarak ve çürüğü tedavi ediyorum, “sebebi” tedavi ettiğimi zannederek, ve gerçekten ağrı kesiliyor. Fakat üç ay sonra diş çürüğü yeniden ortaya çıkıyor ve o zaman ben diş çürüğünün kendisini “sonuç”olarak adlandırıyorum, “sebebi” ise dişlerimi fırçalamadığımda görüyorum. Diyet uzmanı daha derin bir “sebebi” benim dengesiz beslenmemde bulur. Psikiyatrist, dengesiz beslenmeyi çocuk aşağılık komplekslerinin veya travmaların “sonucu” olarak adlandırabilir, psikanalizci ise buna da “sonuç” der, “sebebin” doğum travması olduğunu iddia ederek. Budist ise doğum travmasının kendisini de önceki hayatta yapılan hatalı davranışların “sonucu” olarak adlandırı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Onun için, meydana gelen ağrının sıklığına ve gücüne ve de bu soruna olan ilgiye bağlı olarak, ben ağrıya bütün katlarda etki ediyorum – ilk iş olarak ağrı kesiciyi alıyorum, sonra diş hekimine gidiyorum, sonra diş macunu satın alıyor ve dişlerimi fırçalamaya başlıyorum, diyet kullanıyorum, psikanalizciye gidiyorum, mantralar okumaya başlıyorum.</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Başka bir varyantı ele alalım: elimi kestiğimde ben kesik yerini dezenfekte ediyorum (çünkü kendi tecrübem var veya, eğer kesik dezenfekte edilmezse, irinlenmenin ortaya çıkabileceğine dair bir başkasının tecrübesi hakkında duymuştum), onu iyileştirici preparatla sürüyorum ve, kesik iyileşmeye başlıyorsa, ben artık ona dönmüyorum. Kesik yeri iyileşen, o da bunun yanısıra şöyle düşünen bir insanı tasavvur et: “hayır, kesik – bu sadece bir sonuç, halbuki orada sebep de olabilir” ve bu “sebebi” aramaya , onu uydurmaya başlıyor ve hatta iyileştirici preparatların kullanımından bile vazgeçiyor, çünkü asıl “sebebi” tedavi etmek istiyor, “sonucu” değil! Böyle davranışı biz aptalca bir davranış olarak sayarız, ki yara tıbbi preparatların kullanımı sayesinde çok güzel iyileşiyor, o halde bu “sebep” akıl edilmeleri ve tedaviden vazgeçme niye, ki bunun sonucunda yara işlemeye başlı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ND’lerin giderilmesiyle de – aynen öyle. Sen, ND’yi bastırdığın (yani onu yaşamaya devam ettiğin, fakat sadece onun belirmelerini bastırdığın) zaman ND ve NF’ler güçleniyor, bu da ND’leri bastırmanın onlardan kurtulmaya getirmediğine dair bir açıklığı getiriyor. ND’yi gidermeye başladığın zaman (yani ND’den ES’e “geçiş” yapıyorsun, belirli anda ND yaşamaya tamamen bırakıyorsun), NF’nin zayıfladığı, ND yaşamak alışkanlığının da zayıfladığı tecrübesini ediniyorsun, bunun yanısıra hiçbir yan istenmeyen sonuç ortaya çıkmıyor, tersine – ES’lerin kuvvetlenmesi, sıklaşması olarak gayet istenen sonuçlar meydana geliyor, o halde artık “sebepler” ve “sonuçlar” hakkında konuşmak niye? Kendi öz tecrübeni kazan – ND’yi gider ve, bu eylemi “sonuçların tedavisi” olarak belitmek için esasların olmadığında ikna ol. Eğer ND’leri gidermemek ve bunun yerine “sebepleri” konuşmak olursa, o halde “yara çürümeye başlıyor” – ND’ler güçleniyor, yalan mefhumlar sağlamlaşıyor, sevinçli arzuların sayısı azalıyor, beden ağrımaya başlıyor, hayat bir kabusa dönüşüyor – buna dair kendi tecrübeni edin. Hiçbir şeyin sözüne inanma – KENDİ TECRÜBENİ EDİN.</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e) Kederlenmelerin bu birbirine bağlı dolaşımında neyin “sebep”, neyin ise “sonuç” olduğunu söylemek imkansız – bir kederlenme, peşinden bir başkasını sürüklü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f) ND’leri gidermek için gayretleri harcama sonuçlarının ve kaynaklar hakkındaki konuşmaların sonuçlarının karşılaştırılması, kendi kendini anlatı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40" w:before="0" w:after="0"/>
        <w:ind w:firstLine="567"/>
        <w:rPr/>
      </w:pPr>
      <w:r>
        <w:rPr>
          <w:rFonts w:eastAsia="Times New Roman" w:cs="Times New Roman" w:ascii="Times New Roman" w:hAnsi="Times New Roman"/>
          <w:b/>
          <w:sz w:val="24"/>
          <w:szCs w:val="24"/>
          <w:lang w:val="tr-TR" w:eastAsia="ru-RU"/>
        </w:rPr>
        <w:t xml:space="preserve">2) </w:t>
      </w:r>
      <w:r>
        <w:rPr>
          <w:rFonts w:eastAsia="Times New Roman" w:cs="Times New Roman" w:ascii="Times New Roman" w:hAnsi="Times New Roman"/>
          <w:sz w:val="24"/>
          <w:szCs w:val="24"/>
          <w:lang w:val="tr-TR" w:eastAsia="ru-RU"/>
        </w:rPr>
        <w:t>ND’leri giderme problemini gayret harcamadan çözmeye izin verecek ince, ustaca bir yöntem aranıyor – Büyük Kırmızı Düğme (BKD) gibi bir şey – bastın, ve problem yok. Böyle bir BKD olarak mümkün olan herşeyi kullanmaya çalışıyorlar – herhangi bir poza oturmak, büyü sözlerini okumak, aç durmak, spor, seks, meditasyon yapmak, “herşeyin bir” olduğu hakkında konuşmak vs. – mümkün olan herşey, sadece ND’leri direkt çaba ile gidermemek.</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xml:space="preserve">Bu, böyle bir kişide ND’leri gidermek isteğinin ya hiç olmadığı (o, onun onda var olduğunu düşünüyor sadece), ya da onun çok zayıf – ND’leri yaşamak isteğinden çok daha zayıf – olduğu anlamına geliyor. BKD arayışları hiçbir zaman sonuca getirmezler, bu ümit de edilmez.  </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40" w:before="0" w:after="0"/>
        <w:ind w:firstLine="567"/>
        <w:rPr/>
      </w:pPr>
      <w:r>
        <w:rPr>
          <w:rFonts w:eastAsia="Times New Roman" w:cs="Times New Roman" w:ascii="Times New Roman" w:hAnsi="Times New Roman"/>
          <w:b/>
          <w:sz w:val="24"/>
          <w:szCs w:val="24"/>
          <w:lang w:val="tr-TR" w:eastAsia="ru-RU"/>
        </w:rPr>
        <w:t xml:space="preserve">3) </w:t>
      </w:r>
      <w:r>
        <w:rPr>
          <w:rFonts w:eastAsia="Times New Roman" w:cs="Times New Roman" w:ascii="Times New Roman" w:hAnsi="Times New Roman"/>
          <w:sz w:val="24"/>
          <w:szCs w:val="24"/>
          <w:lang w:val="tr-TR" w:eastAsia="ru-RU"/>
        </w:rPr>
        <w:t xml:space="preserve">ND’yi başarılı giderme eyleminden sonra, ND’nin alışkanlık itibariyle yeniden ortaya çıkacağı ve onu yeniden gidermek gerekeceği korkusu meydana gelebilir, bundan da ulaşılmış ND’lerden nisbi serbestlik haline sarılmak için spazmodik bir arzu kaynaklanıyor. Ve, tabii, bu korku kaçınılmaz bir şekilde ND’nin, bu korku olmadan olabileceğinden daha hızlı bir surette dönmesine getiriyor, buradan da – yeni ND’ler. </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Ben, korkuyu yaşamamayı, ND’leri ise yüz yüze, kararlılıkla, beklenti ve ısrarla karşılamayı ve onların tekrar ve tekrar ortaya çıkacaklarından korkmamayı tavsiye ediyorum – tabii, onlar ortaya çıkacak, ne de olsa alışkanlıklar çok güçlüdür, sende ise giderme gayretinin kusursuzluğunu yetkinliğe kadar işlemek imkanı olacaktır. Kurban tavrını takınma, ND avcısı ol, onları kolla ve, ilerde yeni tecrübe, sonunda kaçınılmaz olarak istenen sonuca getirecek yeni zaferler ve yenilgiler olduğundan beklentiyi yaşa.</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40" w:before="0" w:after="0"/>
        <w:ind w:firstLine="567"/>
        <w:rPr/>
      </w:pPr>
      <w:r>
        <w:rPr>
          <w:rFonts w:eastAsia="Times New Roman" w:cs="Times New Roman" w:ascii="Times New Roman" w:hAnsi="Times New Roman"/>
          <w:b/>
          <w:sz w:val="24"/>
          <w:szCs w:val="24"/>
          <w:lang w:val="tr-TR" w:eastAsia="ru-RU"/>
        </w:rPr>
        <w:t xml:space="preserve">4) </w:t>
      </w:r>
      <w:r>
        <w:rPr>
          <w:rFonts w:eastAsia="Times New Roman" w:cs="Times New Roman" w:ascii="Times New Roman" w:hAnsi="Times New Roman"/>
          <w:sz w:val="24"/>
          <w:szCs w:val="24"/>
          <w:lang w:val="tr-TR" w:eastAsia="ru-RU"/>
        </w:rPr>
        <w:t xml:space="preserve">Şöyle bir yanlış tahmin oluşabilir: madem çeşitli kederlenmeler o kadar çok ve, basit bir ND’nin bile giderilmesinin kusursuzluk aşamasına ulaştırılması o kadar çok zaman alıyor, ki sonuçta hiçbir hayat zamanı yetmez ve, bir kederlenmeyi inceleyinceye kadar diğerleri güçlenecek. </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Bu tahmin, tüm kısımlarında yanlıştır. Pratikte en küçük bir tecrübe bile, ND’leri ancak ilk başta gidermenin zor olduğunu keşfetmek için yeterlidir, fakat yavaş yavaş gayretleri harcama yatkınlıkları oluşuyor, ND’leri gidermek ve ES’leri yaşamak isteklerinin kendileri de güçleniyor ve, her sıradaki kederlenmenin giderilmesi daha kolay ve çabuk veriliyor. Bir kederlenmenin giderilmesinde gelişmeye ulaşma, kumaştan ipi çekmeye benziyor – bir yerinden çekiyordun, sonuçta ise kumaş tüm genişliği boyunca hafifçe dağıldı, yani bir kederlenmeyi gidermedeki gelişme müddetince sen geri kalanlarla çalışmada da bir kolaylaşmayı keşfediyorsun. Bundan başka – pratikte ne kadar daha fazla ilerliyorsan, ES’ler o kadar daha sık meydana geliyor, yaşamak o kadar daha enteresan oluyor, coşkunluk, beklenti, ısrar ve kararlılık o kadar daha çoktur, hem hayat zamanının kendisi de on kat uzuyor – daha önce bir ayda yaşamadıklarını sen bir günde yaşıyorsun.</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Ben, yoğun ve samimi pratiğin iki yılı içinde ND’leri kusursuz gidermeye ve aralıksız esinli fona ulaşmayı elde etmenin mümkün olduğunu düşünüyorum.</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40" w:before="0" w:after="0"/>
        <w:ind w:firstLine="567"/>
        <w:rPr/>
      </w:pPr>
      <w:r>
        <w:rPr>
          <w:rFonts w:eastAsia="Times New Roman" w:cs="Times New Roman" w:ascii="Times New Roman" w:hAnsi="Times New Roman"/>
          <w:b/>
          <w:sz w:val="24"/>
          <w:szCs w:val="24"/>
          <w:lang w:val="tr-TR" w:eastAsia="ru-RU"/>
        </w:rPr>
        <w:t xml:space="preserve">5) </w:t>
      </w:r>
      <w:r>
        <w:rPr>
          <w:rFonts w:eastAsia="Times New Roman" w:cs="Times New Roman" w:ascii="Times New Roman" w:hAnsi="Times New Roman"/>
          <w:sz w:val="24"/>
          <w:szCs w:val="24"/>
          <w:lang w:val="tr-TR" w:eastAsia="ru-RU"/>
        </w:rPr>
        <w:t>Eğer sende pratiğin bir kısmını istisna etmek, onu yanından geçmek (mesela, mefhumları dağıtmamak, veya cinselliği geliştirmemek, veya ND’leri gidermemek vs.) isteği varsa, bu, özellikle bu alanda kederlenmelerinin sen önceden pes edecek kadar güçlü oldukları anlamına geliyor. DYP’de bir ilerlemeye ulaşmak istiyorsan, sana, tabii ki, cari faaliyet yönünü ancak sevinçli arzuya uygun olarak seçmek lazım, “herşeyi geliştirmek gerek” gibi mefhumundan dolayı değil, fakat eğer sen pratiğin bir sektöründen güçlü bir ayrılmayı gözlemliyor, bu sektör hakkında düşünmekten korku yaşıyorsan, bu, bu alanda çok güçlü kederlenmelerin var olduğu anlamına geliyor. Bundan kendine hesap ver, korkuları ve negatif tavrı gider, bu zorluğu da başarmak mümkün olduğu, bu sadece senin samimiyetinin, ES’lere olan hevesin gücünün sorunu olduğu hakkındaki fikirden dolayı beklentinin her fışkırmasını yakala.</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40" w:before="0" w:after="0"/>
        <w:ind w:firstLine="567"/>
        <w:rPr/>
      </w:pPr>
      <w:r>
        <w:rPr>
          <w:rFonts w:eastAsia="Times New Roman" w:cs="Times New Roman" w:ascii="Times New Roman" w:hAnsi="Times New Roman"/>
          <w:b/>
          <w:sz w:val="24"/>
          <w:szCs w:val="24"/>
          <w:lang w:val="tr-TR" w:eastAsia="ru-RU"/>
        </w:rPr>
        <w:t xml:space="preserve">6) </w:t>
      </w:r>
      <w:r>
        <w:rPr>
          <w:rFonts w:eastAsia="Times New Roman" w:cs="Times New Roman" w:ascii="Times New Roman" w:hAnsi="Times New Roman"/>
          <w:sz w:val="24"/>
          <w:szCs w:val="24"/>
          <w:lang w:val="tr-TR" w:eastAsia="ru-RU"/>
        </w:rPr>
        <w:t>Şöyle bir bakış açısı vardır: “eğer taygada ayı ile burun buruna geliyorsan, korku, fikir ve duygulardan önce geliyor, o anda bedenin kimyası değişiyor – adrenalin dışa atılıyor ve bu, akıl ile bulanmamış bir bedenin doğal tepkisi olduğuna göre, böyle bir tepkiden kaçınmak mümkün mü, hem de lazım mı?”</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Ayıyı hayvanat bahçesinde gördüğün zaman korku nedense meydana gelmiyor, bunun yerine hayranlık, güzellik duygusu, sempati geliyor, bu da korkunun ayıyı algılamaktan değil, kaydetmeye yetişemediğin fikirler halkasının – “vahşi ayı-doğada-tehlikeli” – geçtiğinden dolayı meydana geldiğini ispatlıyor ve asıl onun için ND’ler ve onlara bağlı bedendeki tatsız hisler meydana geldi. Aynı örnek, ND’lere kaçınılmaz olarak bedendeki kimyasal değişmelerin değil, tersine – ND’lerin kaçınılmaz olarak bedenin kimyasının değişmesine neden olduklarını ispatlıyor, ki bunu ben bundan önce söylemiştim, her hastalığın, tiritleşmenin, kötü keyfin ND’lerin sonucu olduğunu ileri sürdüğüm zaman. Ve, tabii ki, ayı ile doğada karşılaştığında korkmak alışkanlığını da gene gidermek mümkün, ki bu aynı zamanda daha hızlı ve açık düşünmeye ve tehlikeye karşı, eğer o varsa, tepki göstermeye izin ver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40" w:before="0" w:after="0"/>
        <w:ind w:firstLine="567"/>
        <w:rPr/>
      </w:pPr>
      <w:r>
        <w:rPr>
          <w:rFonts w:eastAsia="Times New Roman" w:cs="Times New Roman" w:ascii="Times New Roman" w:hAnsi="Times New Roman"/>
          <w:b/>
          <w:sz w:val="24"/>
          <w:szCs w:val="24"/>
          <w:lang w:val="tr-TR" w:eastAsia="ru-RU"/>
        </w:rPr>
        <w:t xml:space="preserve">7) </w:t>
      </w:r>
      <w:r>
        <w:rPr>
          <w:rFonts w:eastAsia="Times New Roman" w:cs="Times New Roman" w:ascii="Times New Roman" w:hAnsi="Times New Roman"/>
          <w:sz w:val="24"/>
          <w:szCs w:val="24"/>
          <w:lang w:val="tr-TR" w:eastAsia="ru-RU"/>
        </w:rPr>
        <w:t>ND’leri gidermede esas zorluk, bu öyle gelebildiği gibi, alışkanlığın kendisinin giderilmesinde değildir, esas zorluk şundan ibaret: prarikçi yeteri kadar samimi değil ve, gerçekte ND’leri yaşamayı bırakmak için bir isteksizliğin onda var olduğunu farketmiyor veya farketmek istemiyor ve, ND’leri direkt giderme yerine o dolaşık bir yol arıyor, hem ES’leri yaşamak, hem de ND’leri gidermemek için. Böyle bir pratikçi, kuğuyu, kereviti ve turna balığını andırıyor, onun için gayretler etkisiz çıkıyor. Genellikle samimi olmayan pratikçi ND’leri konuşmak istiyor, onları gidermek değil. O, saatlerce problemlerini anlatabilir, günden güne “ND’yi nasıl da gidereyim”, “neden o ortaya çıktı” sorularını sorabilir, ND’nin asıl hangisini şu an yaşadığının farekedemediğini mazeret olarak gösterebilir, halbuki ND’yi farketme onu gidermenin zorunlu şartlarından değildir – “bu berbat hali” bütünüyle gidermek mümkün. ND varken – düşünmek yeri değil, çünkü bu ND’lerin giderilmesine götürmez, hem düşünüş de açık olamaz, çünkü ND’lerden aptallık, tutarlı ve yapıcı bir şekilde düşünmek yeteneksizliği meydana geliyor. İlk başta ND’leri gidermek, sonra ise düşünmek, eğer istenirse – bu, etkili bir tutum.</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40" w:before="0" w:after="0"/>
        <w:ind w:firstLine="567"/>
        <w:rPr/>
      </w:pPr>
      <w:r>
        <w:rPr>
          <w:rFonts w:eastAsia="Times New Roman" w:cs="Times New Roman" w:ascii="Times New Roman" w:hAnsi="Times New Roman"/>
          <w:b/>
          <w:sz w:val="24"/>
          <w:szCs w:val="24"/>
          <w:lang w:val="tr-TR" w:eastAsia="ru-RU"/>
        </w:rPr>
        <w:t xml:space="preserve">8) </w:t>
      </w:r>
      <w:r>
        <w:rPr>
          <w:rFonts w:eastAsia="Times New Roman" w:cs="Times New Roman" w:ascii="Times New Roman" w:hAnsi="Times New Roman"/>
          <w:sz w:val="24"/>
          <w:szCs w:val="24"/>
          <w:lang w:val="tr-TR" w:eastAsia="ru-RU"/>
        </w:rPr>
        <w:t>ND’lere son vermek için “herşeyi olduğu gibi kabul etmek” yeterlidir diye bir aldanış geniş olarak yaygındır – yani kendi ND’lerine sadece bir bak, onları oldukları gibi kabul et, kendine “onları kim yaşıyor?” diye sor, rahatla, istenen ve istenmeyene ayırmayı bırak, onlar da eriyip giderle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Böyle bir tutum – ND yaşamak isteğini haklı çıkarma, kendini ve başkaları aldatmak yöntemidir. Bu tutum, “ezoterikler”, yani diğer insanların üzerinde derin manalı konuşmalar ve önemli tavırlarıyla izlenim bırakmak isteyen, “öğretmen” olarak kabul edilmek isteyen, fakat asla ND’leri yaşamayı bırakmak istemeyen insanlar arasında özellikle yaygındır. Ki ND’leri gizlemek hemen hemen imkansızdır – onlar az çok dikkatli bir insan için senin mimiğinden, ses tonundan, tavırlarından her zaman görülür, onun için “ezoterik” diyor ki: “ben ND’leri sadece yaşamıyorum, aslında ben şu an onları gözlüyorum, ben onlarla özdeşleşmiyorum, onlar bana hakim değiller”. Gerçekte bu, tabii ki, basit bir söz cambazlığıdır – eğer direkt şimdi ND varsa, onunla “özdeşleşmemenin” hiçbir yöntemi yok, çünkü “insan” – bu, algılar toplamının işte kendisidir ve, eğer bu toplamda ND varsa, o anda o, ND yaşayan bir insan oluyor işte ve hiçbir kelime oyunu hiçbir şeyi bunda değiştirmez. Eğer kişi ND’yi ortaya çıktığı anda hemen gidermeye başlamıyorsa, bu, onu yaşamaya devam etmek istediğini gösteriyor ve onun durumu tamamen perspektifsiz oluyor, eğer o samimi değilse, ND’yi yaşamak isteğinin çok daha güçlü olduğundan kendine hesap vermiyorsa. Böyle bir kişi nasıl bir kimseyi “eğitebilir”, eğer o samimi değilse, eğer ND yaşamak istiyorsa, kendini ve başkaları muğlak konuşmalarla aldatarak?</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Sen, “herşeyi olduğu gibi kabul etmeye”, “gözlemlemeye ve özdeşleşmemeye” devam ettikçe, ND yaşamak alışkanlığı ancak sağlamlaşacak.</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40" w:before="0" w:after="0"/>
        <w:ind w:firstLine="567"/>
        <w:rPr/>
      </w:pPr>
      <w:r>
        <w:rPr>
          <w:rFonts w:eastAsia="Times New Roman" w:cs="Times New Roman" w:ascii="Times New Roman" w:hAnsi="Times New Roman"/>
          <w:b/>
          <w:sz w:val="24"/>
          <w:szCs w:val="24"/>
          <w:lang w:val="tr-TR" w:eastAsia="ru-RU"/>
        </w:rPr>
        <w:t xml:space="preserve">9) </w:t>
      </w:r>
      <w:r>
        <w:rPr>
          <w:rFonts w:eastAsia="Times New Roman" w:cs="Times New Roman" w:ascii="Times New Roman" w:hAnsi="Times New Roman"/>
          <w:sz w:val="24"/>
          <w:szCs w:val="24"/>
          <w:lang w:val="tr-TR" w:eastAsia="ru-RU"/>
        </w:rPr>
        <w:t>Medeniyetin ardıcıl ilerlemesi sonucunda, yıkmaktan veya uyuşuk ve amaçsız bir yaşam tarzını sürdürmekten çok yapıcılığa ve biriktirmeye yönelen insanların sayısı sürekli artıyor (bu kuralın istisnaları haber programlarından herkese bilinmektedir). Ancak, asıl neyi biriktirmek/yaratmak/yetkinleştirmek için seçmek sorusunda hala tam bir karışıklık hüküm sürmektedir ve, kişi bir seçim yaptığı zaman o, beklentiye göre değil, stereotiplere, yalancı mefhumlara göre hareket ed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a) Para biriktirmek. Bir kişi için, zevk alabileceği bütün herşeyi satın almak için ne kadar para lazım? Acaba, bir milyon dolar yeterli değil mi? Parayı konservatif bir bankaya koyup rantaya yaşamak mümkün olduğu hesaba katılırsa – iki misli daha az bir miktar bile yeterlidir. ABD’de şu an bir milyonun üstünde insan 1 milyon dolar tutarında bir malvarlığına sahiptir. Acaba onların hepsi biznes ile uğraşmaya bıraktılar mı, ticaret alanını başkaları için serbest bıraktıp hayattan zevk alıyorlar mı? Asla. Onlar hala günlerinin 10 saatini bir milyonu daha, sonra da daha ve daha kazanmak için harcıyorlar. Bu, bir narkomanidir, biriktirme değil. Paradoksaldir, ancak onların zevk için zamanları yok – onlar günlerini tekerlekteki sincap halinde yaşayıp bitiriyorlar. Ne kadar insan da bütün hayatını harcıyor, ancak önemli hiçbir şeyi de kazanmı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b) Eşya biriktirmek. Eşyalar kırılıyor, onlar bozulabilir veya çalınabilirler ve modası da çok çabuk geçiyor, ve bütün bunlar eşya biriktirmecilerin hayatlarını bir kabusa dönüştürüyor. Öyle geliyor ki – 5 yıl gezmiş ve 10 yıl daha gezebilecek bir araban varsa, yenisini almak niye? Sadece çevredekiler üzerinde bir izlenim bırakmak için mi? Ufak bir konfor artışını elde etmek için mi, sanki bu o kadar gerekli, sanki bu seni biraz daha mutlu yapar? Eğer kendini zorlar ve daha fazla kazanırsan, daha güzel bir araba satın almak mümkün (veya yazlık, veya mobilya – kim neyin üzerinde saplanmışsa). Sonra da, eğer biraz daha kazanmak olursa, daha yeni bir modelini satın almak mümkün. Daha da birçok şeyi krediye almak mümkün – sonra da 30 yıl onu çalışarak ödemek... Acaba bu bir uyuşturucu bağımlılığı değil mi? Acaba satın alınan şeyler bari bir kimseyi mutlu yaptılar mı? Pahalı  araba sahiplerinin yüzlerine bakın ve herşey açık olur – diğer insanların yüzleri gibi onların da yüzleri ıztırap ile, ND ile çarpılmıştır, belki de daha çok. İnsanlar, eşyaların onlara hizmet edebileceklerini unuttular ve kendileri eşyaların hizmetçisi oldula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c) Eğitim almak. İnsan, birkaç yılını sıradaki diplomayı almak için verebilir, ki çoğu kez bu diploma onun ne diğer insanlarla temaslarında, ne hatta işinde, ne de zevk almada ona hiçbir avantaj sağlamıyor. Kendi önemlilik duygusu, tabii ki, artıyor, fakat bu seni sadece daha çaresiz, kırgınlığa, kendini acımaya daha çok meyilli, açıklığı, sempatiyi yaşamaya, sevinçli arzuları izlemeye yeteneksiz yapıyor. Sen, kafanı sayısız miktarda çöp ile dolduruyorsun, neden sonra kafanda bir çöplüğün daha meydana geldiğine, senin ellerinin ve ayaklarının bir gün uygulayacağın şüpheli olan bir sıra şeyi daha yapmaya öğrendiklerine dair şahitlik eden diplomayı gururla alıyorsun. Bilgi unutuluyor, yatkınlıkların sürdürülmesi devamlı pratiği istiyor ve sonuçta hayat zevkini büsbütün unutmak mümkün. Duvarda asılı duran yüksek tahsil diplomaları, paraşütçü/dalgıç/planörcü/turist sertifikaları sana sadece yatkınlıklarının her gün zayıfladığını, harcanmış zaman ve paranın küle dönüştüğünü hatırlatıyorlar, direkt şimdi ise üzerine can sıkıntısı, aleladelik, diğer ND’ler çökmüş ve hiçbir sevinçli arzu yok.</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d) Çocuklar ve torunlar. İşte, milyarlarca insanın hayatlarını döktükleri gerçekten dipsiz bir fıçı. “Ben çocuklarım için yaşıyorum” – böyle bir şeyi duydun mu? Her adım başında. Kadın doğuruyor, neden sonra onun için sevinçli arzuları aramaya artık ihtiyacı yok – onun buna zamanı yoktur, onun artık milyonlarca “gerek”, “mecbur”, “anlamı var” ve sairesi vardır. Binlerce kaygı, başka hiçbir şeye zamanı yok, bu arada bütün bu “çocuklar için hayat”ın – sadece kendini sersemliğe kadar iğnelediğin bir uyuşturucu olduğunu anlamaya da. Çocukların, velilerinin “onlar için yaşamalarını”, böylece onları boş zamanı ve meşguliyet seçiminde hürriyeti olmayan ağızsız bir yaratığa, bir eşyaya, bir köleye dönüştürerek yaşamalarını hiç de istemediklerini söylemeye değer mi – onlar, çoğu kez ilkel ve kaba bir fiziksel ve psişik zorlama karakterini taşıyan sürekli himayeden kurtuluşu istiyorlar. Ve, insan ne kadar daha çok “çocukları için” yaşıyorsa, onun bu “yetiştirme” narkomanisine bağımlılığı o kadar daha çoktur. Ve, eğer yetiştirme “başarılı” geçmişse, bir mekanizma büyüyor, uysal ve ölü, ve artık onlar, ya canı sıkılıyor ve ailece birbirlerini yiyorlar, ya da kendi bağımlılıklarını torunlarına taşıyorlar, yetiştirme “başarısız” geçtiği halde ise çocuklar velilerinden uzaklaşıyorlar ve ND’ler yeni bir güç ile üzerlerine çöküyor.</w:t>
      </w:r>
    </w:p>
    <w:p>
      <w:pPr>
        <w:pStyle w:val="Normal"/>
        <w:spacing w:lineRule="auto" w:line="240" w:before="0" w:after="0"/>
        <w:ind w:firstLine="567"/>
        <w:rPr/>
      </w:pPr>
      <w:r>
        <w:rPr>
          <w:rFonts w:eastAsia="Times New Roman" w:cs="Times New Roman" w:ascii="Times New Roman" w:hAnsi="Times New Roman"/>
          <w:sz w:val="24"/>
          <w:szCs w:val="24"/>
          <w:lang w:val="tr-TR" w:eastAsia="ru-RU"/>
        </w:rPr>
        <w:t>Bunun gibi birçok örnek daha getirmek mümkün ve onların hepsini tek bir şey birleştiriyor – insan, biriktirme objesini yanlış seçiyor ve, biriktirme sürecinde olduğu gibi, onun sonuçları itibariyle de o, güçlenen ND’leri ve izlenimlere karşı artan bağımlılığı, biriktirilmiş şeyin sonuçlarını muhafaza etmede ve kullanmada artan tereddüdü, anlamsız yaşanmış hayat hissini yaşıyor. O, kırık tekne karşısında kalıyor ve, ya nihai ve hızlı bir şekilde harap oluyor, ya da hayatın boşa geçmediğine dair açıkça yalan kandırmalarla kendi kendini sersemletmeye ve hep yeni biriktirme objelerini aramaya mecbur oluyor, onların hayatını daha mutlu yapmak konusundaki besbelli olan yeteneksizliklerine gözlerini yumarak.</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Bütün bunlardan farklı olarak DYP insanın eline eşsiz bir biriktirme objesini veriyor – onun kendisini oluşturan esinli sezgileri – yani “onun sahip olduğu” şeyi değil, onun kendisi olduğu şeyi. ES’ler dünyasında seyahat etmek için canlı olmaktan başka hiçbir şey gerekmiyor. Biriktirilmiş “malvarlığı” elden alınamaz, o eskimiyor, bozulmuyor ve tozdan temizlenmesi gerekmiyor. Bu, insanın binlerce yıl yaşadığı çıkmazın içinden çıkmak için müstesna, eşsiz bir şansıdı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40" w:before="0" w:after="0"/>
        <w:ind w:firstLine="567"/>
        <w:rPr/>
      </w:pPr>
      <w:r>
        <w:rPr>
          <w:rFonts w:eastAsia="Times New Roman" w:cs="Times New Roman" w:ascii="Times New Roman" w:hAnsi="Times New Roman"/>
          <w:b/>
          <w:sz w:val="24"/>
          <w:szCs w:val="24"/>
          <w:lang w:val="tr-TR" w:eastAsia="ru-RU"/>
        </w:rPr>
        <w:t xml:space="preserve">01-08) </w:t>
      </w:r>
      <w:r>
        <w:rPr>
          <w:rFonts w:eastAsia="Times New Roman" w:cs="Times New Roman" w:ascii="Times New Roman" w:hAnsi="Times New Roman"/>
          <w:sz w:val="24"/>
          <w:szCs w:val="24"/>
          <w:lang w:val="tr-TR" w:eastAsia="ru-RU"/>
        </w:rPr>
        <w:t xml:space="preserve">Güçlü ND’ler giderildiği müddetçe bir sürü “ufak” ND keşfediliyor, meğer sen onları daima yaşıyordun, ancak daha büyük olanların fonunda farketmiyordun. Bu buluş, ES’leri güçlendirmek isteğinin belirmesi sonucunda veya sen tüm ND’leri kusursuz gideriyor gibi olduğuna rağmen ES’lerin eskisi gibi seyrek ve zayıf olmalarının sebebinin arayışı esnasında meydana geliyor. Bu halde </w:t>
      </w:r>
      <w:r>
        <w:rPr>
          <w:rFonts w:eastAsia="Times New Roman" w:cs="Times New Roman" w:ascii="Times New Roman" w:hAnsi="Times New Roman"/>
          <w:b/>
          <w:sz w:val="24"/>
          <w:szCs w:val="24"/>
          <w:lang w:val="tr-TR" w:eastAsia="ru-RU"/>
        </w:rPr>
        <w:t xml:space="preserve">“sıkılaştırma” </w:t>
      </w:r>
      <w:r>
        <w:rPr>
          <w:rFonts w:eastAsia="Times New Roman" w:cs="Times New Roman" w:ascii="Times New Roman" w:hAnsi="Times New Roman"/>
          <w:sz w:val="24"/>
          <w:szCs w:val="24"/>
          <w:lang w:val="tr-TR" w:eastAsia="ru-RU"/>
        </w:rPr>
        <w:t>yapmak mümkün – sen, bundan önce “3” veya “4”  yoğunlukta belirttiğini şimdi “10” olarak belirtiyorsun, böylece daha önce senin hatta hiç kaydetmediğin “küçük” ND’ler artık oldukça belirgin bir yoğunluk derecesini alıyorlar, açığa çıkarılmaya ve giderilmeye başlıyorlar. Eski ıskalaya göre 3’den 10’a kadar değerlendirilen ND’ler şimdi “ıskala dışına çıkan”lar olarak belirtiliyorla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xml:space="preserve">Topyekün kontrolü gerçekleştirme “koşularını” düzenle ve ND’lerin en küçük fışkırmalarını kaydetmeye çalış, hatta ND’nin olup olmadığından pek emin olmadığın zamankilerini bile. Sonuçta, yarım saat içinde daha önce sandığın gibi beş-altı değil, 50, 100 ND yaşadığın ortaya çıkar! Onlar çok küçük gibi geliyor, fakat onları kusursuz gidermeye başladığın zaman ES’lerin keskin bir sıklık ve yoğunluk fışkırması meydana geliyor. O zaman “küçük” ND’lerin pek de küçük olmadıkları anlaşılıyor, onların ES’lere etkileri o kadar felç ediciyse, onların giderilmesi de ES’lerin ani bir güçlenmesine getiriyorsa. </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Kaliteli olarak gerçekleştirilen sıkılaştırma her zaman daha önce bir takım sayıda ND kaydettiğin yerde on kat daha fazlasının keşfedilmesine getiriyo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Ben, sıkılaştırma pratiği esnasında günü beş dakikalık parçalara bölmeye ve ND sayısını kaydetmeye (ve, tabii ki, onları gidermeye) teklif ediyorum. Gününü 5 dakikalık kesimlerle ne kadar daha sıkı doldurursan, sıkılaştırma o kadar daha başarılı geçer. Eğer bununla günde birkaç saat uğraşmak olursa, o zaman birkaç günde “küçük” ND’leri farketmek ve gidermek için istenen alışkanlık oluşturulu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Mikro-ND’leri gidermek teknik olarak çok basit, fakat çok yüksek bir dikkatlilik derecesi gerektiriyor – onlar o kadar küçük, belli belirsizdir, onları kusursuz gidermeye kendini ayarlamak o kadar zor ki. Onları dikkatsiz bırakmak – tehlikeli ve israflıdır. Tehlikeli, çünkü onlar art arda ortaya çıkıyor, NF’yi besleyerek ve ES’leri bloke ederek. İsraflı, çünkü mikro-ND’leri kusursuz giderme ES’lerin yoğunluk ve sürekliliğinin beklenmedik ani bir artmasına getiriyor.</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ND hacminin küçüldüğü, ES hacminin ise büyüdüğü müddetçe </w:t>
      </w:r>
      <w:r>
        <w:rPr>
          <w:rFonts w:eastAsia="Times New Roman" w:cs="Times New Roman" w:ascii="Times New Roman" w:hAnsi="Times New Roman"/>
          <w:b/>
          <w:sz w:val="24"/>
          <w:szCs w:val="24"/>
          <w:lang w:val="tr-TR" w:eastAsia="ru-RU"/>
        </w:rPr>
        <w:t xml:space="preserve">“uzun gün efekti” </w:t>
      </w:r>
      <w:r>
        <w:rPr>
          <w:rFonts w:eastAsia="Times New Roman" w:cs="Times New Roman" w:ascii="Times New Roman" w:hAnsi="Times New Roman"/>
          <w:sz w:val="24"/>
          <w:szCs w:val="24"/>
          <w:lang w:val="tr-TR" w:eastAsia="ru-RU"/>
        </w:rPr>
        <w:t xml:space="preserve">meydana geliyor ve devamlı güçleniyor. Sen, bir, iki hafta, bir ay içinde yaşadıklarını bir gün içinde yaşıyorsun. Özellikle açık olarak bu günlüklerdeki notların karşılaştırılması esnasında görülüyor – buluşların sayısının ve öneminin karşılaştırılması esnasında. Özellikle parlak bir şekilde bu sıkılaştırma pratiğinin uygulanması sonucu hissediliyor. Sonuçta sadece bunun sayesinde hayatın gerçek sürekliliği onlarca kat artıyor. </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40" w:before="0" w:after="0"/>
        <w:ind w:firstLine="567"/>
        <w:rPr/>
      </w:pPr>
      <w:r>
        <w:rPr>
          <w:rFonts w:eastAsia="Times New Roman" w:cs="Times New Roman" w:ascii="Times New Roman" w:hAnsi="Times New Roman"/>
          <w:b/>
          <w:sz w:val="24"/>
          <w:szCs w:val="24"/>
          <w:lang w:val="tr-TR" w:eastAsia="ru-RU"/>
        </w:rPr>
        <w:t xml:space="preserve">01-09) </w:t>
      </w:r>
      <w:r>
        <w:rPr>
          <w:rFonts w:eastAsia="Times New Roman" w:cs="Times New Roman" w:ascii="Times New Roman" w:hAnsi="Times New Roman"/>
          <w:sz w:val="24"/>
          <w:szCs w:val="24"/>
          <w:lang w:val="tr-TR" w:eastAsia="ru-RU"/>
        </w:rPr>
        <w:t xml:space="preserve">Çok defa öyle oluyor ki, insan ne ES, ne de ND kaydetmiyor – “hiçbir şey olmuyor”. Bu, o anda NF’nin var olduğu anlamına geliyor, çünkü NF ve ND olmadığı zaman hemen o anda ES vardır. Bu NF’nin adı da öyle: </w:t>
      </w:r>
      <w:r>
        <w:rPr>
          <w:rFonts w:eastAsia="Times New Roman" w:cs="Times New Roman" w:ascii="Times New Roman" w:hAnsi="Times New Roman"/>
          <w:b/>
          <w:sz w:val="24"/>
          <w:szCs w:val="24"/>
          <w:lang w:val="tr-TR" w:eastAsia="ru-RU"/>
        </w:rPr>
        <w:t xml:space="preserve">“hiçbir-şey-olmuyor” (HŞO). </w:t>
      </w:r>
      <w:r>
        <w:rPr>
          <w:rFonts w:eastAsia="Times New Roman" w:cs="Times New Roman" w:ascii="Times New Roman" w:hAnsi="Times New Roman"/>
          <w:sz w:val="24"/>
          <w:szCs w:val="24"/>
          <w:lang w:val="tr-TR" w:eastAsia="ru-RU"/>
        </w:rPr>
        <w:t xml:space="preserve">Eğer HŞO zayıf yoğunluktaysa, PD fışkırmaları sık belirirler, o zaman bu NF’ye </w:t>
      </w:r>
      <w:r>
        <w:rPr>
          <w:rFonts w:eastAsia="Times New Roman" w:cs="Times New Roman" w:ascii="Times New Roman" w:hAnsi="Times New Roman"/>
          <w:b/>
          <w:sz w:val="24"/>
          <w:szCs w:val="24"/>
          <w:lang w:val="tr-TR" w:eastAsia="ru-RU"/>
        </w:rPr>
        <w:t xml:space="preserve">“aleladelik hali” (AH) </w:t>
      </w:r>
      <w:r>
        <w:rPr>
          <w:rFonts w:eastAsia="Times New Roman" w:cs="Times New Roman" w:ascii="Times New Roman" w:hAnsi="Times New Roman"/>
          <w:sz w:val="24"/>
          <w:szCs w:val="24"/>
          <w:lang w:val="tr-TR" w:eastAsia="ru-RU"/>
        </w:rPr>
        <w:t xml:space="preserve">denir. Memnunluk, HŞO ve AH algılar üçlüsünü </w:t>
      </w:r>
      <w:r>
        <w:rPr>
          <w:rFonts w:eastAsia="Times New Roman" w:cs="Times New Roman" w:ascii="Times New Roman" w:hAnsi="Times New Roman"/>
          <w:b/>
          <w:sz w:val="24"/>
          <w:szCs w:val="24"/>
          <w:lang w:val="tr-TR" w:eastAsia="ru-RU"/>
        </w:rPr>
        <w:t xml:space="preserve">“MHA” </w:t>
      </w:r>
      <w:r>
        <w:rPr>
          <w:rFonts w:eastAsia="Times New Roman" w:cs="Times New Roman" w:ascii="Times New Roman" w:hAnsi="Times New Roman"/>
          <w:sz w:val="24"/>
          <w:szCs w:val="24"/>
          <w:lang w:val="tr-TR" w:eastAsia="ru-RU"/>
        </w:rPr>
        <w:t>olarak belirteyim.</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Güçlü ve sık ND’lerin giderilmesi son aşamaya girdikçe MHA problemi tam boyunu gösteriyor, çünkü onlar ES ile asla bağdaşmazlar. ND’lerin yıllarca süren tahakkümünden ıztırap çeken, tüm hayatı boyunca MHA’yı ıztıraplardan kurtuluş olarak sanan bir insan için onlardan vazgeçmek son derece zordur. İnsan, bazen bu hallerin içine büsbütün “dalıyor”, kusuncaya kadar, onda ES’lere karşı parlak bir heves belirinceye kadar, fakat bundan sonra da MHA yaşamayı istemek alışkanlığının aşılması kolay olmayan bir problem oluyor.</w:t>
      </w:r>
    </w:p>
    <w:p>
      <w:pPr>
        <w:pStyle w:val="Normal"/>
        <w:spacing w:lineRule="auto" w:line="240" w:before="0" w:after="0"/>
        <w:ind w:firstLine="567"/>
        <w:rPr/>
      </w:pPr>
      <w:r>
        <w:rPr>
          <w:rFonts w:eastAsia="Times New Roman" w:cs="Times New Roman" w:ascii="Times New Roman" w:hAnsi="Times New Roman"/>
          <w:sz w:val="24"/>
          <w:szCs w:val="24"/>
          <w:lang w:val="tr-TR" w:eastAsia="ru-RU"/>
        </w:rPr>
        <w:t xml:space="preserve">MHA fonunda PD isteği çok güçlü beliriyor, bu isteği sık </w:t>
      </w:r>
      <w:r>
        <w:rPr>
          <w:rFonts w:eastAsia="Times New Roman" w:cs="Times New Roman" w:ascii="Times New Roman" w:hAnsi="Times New Roman"/>
          <w:b/>
          <w:sz w:val="24"/>
          <w:szCs w:val="24"/>
          <w:lang w:val="tr-TR" w:eastAsia="ru-RU"/>
        </w:rPr>
        <w:t xml:space="preserve">“izlenimler isteği” (izi) </w:t>
      </w:r>
      <w:r>
        <w:rPr>
          <w:rFonts w:eastAsia="Times New Roman" w:cs="Times New Roman" w:ascii="Times New Roman" w:hAnsi="Times New Roman"/>
          <w:sz w:val="24"/>
          <w:szCs w:val="24"/>
          <w:lang w:val="tr-TR" w:eastAsia="ru-RU"/>
        </w:rPr>
        <w:t>olarak adlandırıyorlar. “İzi” kavramının içine, kişinin onların yardımıyla PD yaşamayı tasarladığı bütün o davranışlar isteğini de katalım – kitap okumak, film izlemek, konuşmak, hatta bazen “fonogram pratiğiyle uğraşmak”, yani pratik taklidini yapmak, onun dış formlarını kopya ederek (taklidin en sık şekli – pratik hakkında boş konuşmalar).</w:t>
      </w:r>
    </w:p>
    <w:p>
      <w:pPr>
        <w:pStyle w:val="Normal"/>
        <w:spacing w:lineRule="auto" w:line="240" w:before="0" w:after="0"/>
        <w:ind w:firstLine="567"/>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t xml:space="preserve">MHA ve izi’leri aşmak için ben biçimsel pratiklerden azami ölçüde yararlanmayı tavsiye ediyorum – [ES’leri yaşamak] isteğinin sesli olarak ifade edilmesi, ES’lerin doğurulması, duygusal cilalama vs. Biçimsel pratikler, eğer günde 1000 eylemden aşağı olmamak kaydıyla, optimal olarak 20-50-100 eylemli serilerle, her seriyi ES’lerin serbest arayışıyla, ES’leri “dinlemek” ile bitirerek yapılırsa, etkili olurlar. </w:t>
      </w:r>
    </w:p>
    <w:p>
      <w:pPr>
        <w:pStyle w:val="Normal"/>
        <w:spacing w:lineRule="auto" w:line="240" w:before="0" w:after="0"/>
        <w:rPr>
          <w:rFonts w:ascii="Arial" w:hAnsi="Arial" w:eastAsia="Times New Roman" w:cs="Arial"/>
          <w:sz w:val="24"/>
          <w:szCs w:val="24"/>
          <w:lang w:val="tr-TR" w:eastAsia="ru-RU"/>
        </w:rPr>
      </w:pPr>
      <w:r>
        <w:rPr>
          <w:rFonts w:eastAsia="Times New Roman" w:cs="Arial" w:ascii="Arial" w:hAnsi="Arial"/>
          <w:sz w:val="24"/>
          <w:szCs w:val="24"/>
          <w:lang w:val="tr-TR" w:eastAsia="ru-RU"/>
        </w:rPr>
      </w:r>
    </w:p>
    <w:p>
      <w:pPr>
        <w:pStyle w:val="Normal"/>
        <w:spacing w:lineRule="auto" w:line="276" w:before="0" w:after="0"/>
        <w:ind w:firstLine="550"/>
        <w:rPr>
          <w:rFonts w:ascii="Times New Roman" w:hAnsi="Times New Roman" w:eastAsia="Times New Roman" w:cs="Times New Roman"/>
          <w:sz w:val="24"/>
          <w:szCs w:val="24"/>
          <w:lang w:val="tr-TR" w:eastAsia="ru-RU"/>
        </w:rPr>
      </w:pPr>
      <w:r>
        <w:rPr>
          <w:rFonts w:eastAsia="Times New Roman" w:cs="Times New Roman" w:ascii="Times New Roman" w:hAnsi="Times New Roman"/>
          <w:sz w:val="24"/>
          <w:szCs w:val="24"/>
          <w:lang w:val="tr-TR" w:eastAsia="ru-RU"/>
        </w:rPr>
      </w:r>
    </w:p>
    <w:p>
      <w:pPr>
        <w:pStyle w:val="Normal"/>
        <w:spacing w:lineRule="auto" w:line="276"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t>Bölüm 02 – “Fikirler”</w:t>
      </w:r>
    </w:p>
    <w:p>
      <w:pPr>
        <w:pStyle w:val="Normal"/>
        <w:spacing w:lineRule="auto" w:line="276" w:before="0" w:after="0"/>
        <w:ind w:firstLine="550"/>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jc w:val="center"/>
        <w:rPr>
          <w:rFonts w:ascii="Times New Roman" w:hAnsi="Times New Roman" w:cs="Times New Roman"/>
          <w:b/>
          <w:b/>
          <w:sz w:val="24"/>
          <w:szCs w:val="24"/>
          <w:lang w:val="tr-TR"/>
        </w:rPr>
      </w:pPr>
      <w:r>
        <w:rPr>
          <w:rFonts w:cs="Times New Roman" w:ascii="Times New Roman" w:hAnsi="Times New Roman"/>
          <w:b/>
          <w:sz w:val="24"/>
          <w:szCs w:val="24"/>
          <w:lang w:val="tr-TR"/>
        </w:rPr>
        <w:t>Kısım 02-01: Yalan Mefhumlardan Kurtuluş</w:t>
      </w:r>
    </w:p>
    <w:p>
      <w:pPr>
        <w:pStyle w:val="Normal"/>
        <w:spacing w:lineRule="auto" w:line="276" w:before="0" w:after="0"/>
        <w:ind w:firstLine="550"/>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left="3410"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Hepimiz birçok sorularda ev terbiyesi esnasında kafamıza yerleştirilmiş otoritelere veya “sağduyu”ya güveniyoruz; biz, kendimizde güven duygusunu sarsmaktan korkuyoruz. Eğer bu suçlamayı reddediyorsanız, biraz sabredin, çok geçmeden kendiniz bunda kendinizi yakalarsını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jc w:val="right"/>
        <w:rPr>
          <w:rFonts w:ascii="Times New Roman" w:hAnsi="Times New Roman" w:cs="Times New Roman"/>
          <w:sz w:val="24"/>
          <w:szCs w:val="24"/>
          <w:lang w:val="tr-TR"/>
        </w:rPr>
      </w:pPr>
      <w:r>
        <w:rPr>
          <w:rFonts w:cs="Times New Roman" w:ascii="Times New Roman" w:hAnsi="Times New Roman"/>
          <w:sz w:val="24"/>
          <w:szCs w:val="24"/>
          <w:lang w:val="tr-TR"/>
        </w:rPr>
        <w:t>Eric Rogers</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Kısmın içeriğ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pPr>
      <w:r>
        <w:rPr>
          <w:rFonts w:cs="Times New Roman" w:ascii="Times New Roman" w:hAnsi="Times New Roman"/>
          <w:b/>
          <w:sz w:val="24"/>
          <w:szCs w:val="24"/>
          <w:lang w:val="tr-TR"/>
        </w:rPr>
        <w:t xml:space="preserve">02-01-01) </w:t>
      </w:r>
      <w:r>
        <w:rPr>
          <w:rFonts w:cs="Times New Roman" w:ascii="Times New Roman" w:hAnsi="Times New Roman"/>
          <w:sz w:val="24"/>
          <w:szCs w:val="24"/>
          <w:lang w:val="tr-TR"/>
        </w:rPr>
        <w:t>Mefhumlar ve onların ND’lerin ortaya çıkmasındaki rolü.</w:t>
      </w:r>
    </w:p>
    <w:p>
      <w:pPr>
        <w:pStyle w:val="Normal"/>
        <w:spacing w:lineRule="auto" w:line="276" w:before="0" w:after="0"/>
        <w:rPr/>
      </w:pPr>
      <w:r>
        <w:rPr>
          <w:rFonts w:cs="Times New Roman" w:ascii="Times New Roman" w:hAnsi="Times New Roman"/>
          <w:b/>
          <w:sz w:val="24"/>
          <w:szCs w:val="24"/>
          <w:lang w:val="tr-TR"/>
        </w:rPr>
        <w:t xml:space="preserve">02-01-02) </w:t>
      </w:r>
      <w:r>
        <w:rPr>
          <w:rFonts w:cs="Times New Roman" w:ascii="Times New Roman" w:hAnsi="Times New Roman"/>
          <w:sz w:val="24"/>
          <w:szCs w:val="24"/>
          <w:lang w:val="tr-TR"/>
        </w:rPr>
        <w:t>Mefhumların ortaya çıkış kaynakları.</w:t>
      </w:r>
    </w:p>
    <w:p>
      <w:pPr>
        <w:pStyle w:val="Normal"/>
        <w:spacing w:lineRule="auto" w:line="276" w:before="0" w:after="0"/>
        <w:rPr/>
      </w:pPr>
      <w:r>
        <w:rPr>
          <w:rFonts w:cs="Times New Roman" w:ascii="Times New Roman" w:hAnsi="Times New Roman"/>
          <w:b/>
          <w:sz w:val="24"/>
          <w:szCs w:val="24"/>
          <w:lang w:val="tr-TR"/>
        </w:rPr>
        <w:t xml:space="preserve">02-01-03) </w:t>
      </w:r>
      <w:r>
        <w:rPr>
          <w:rFonts w:cs="Times New Roman" w:ascii="Times New Roman" w:hAnsi="Times New Roman"/>
          <w:sz w:val="24"/>
          <w:szCs w:val="24"/>
          <w:lang w:val="tr-TR"/>
        </w:rPr>
        <w:t>Belirgin ve saklı mefhumlar.</w:t>
      </w:r>
    </w:p>
    <w:p>
      <w:pPr>
        <w:pStyle w:val="Normal"/>
        <w:spacing w:lineRule="auto" w:line="276" w:before="0" w:after="0"/>
        <w:rPr/>
      </w:pPr>
      <w:r>
        <w:rPr>
          <w:rFonts w:cs="Times New Roman" w:ascii="Times New Roman" w:hAnsi="Times New Roman"/>
          <w:b/>
          <w:sz w:val="24"/>
          <w:szCs w:val="24"/>
          <w:lang w:val="tr-TR"/>
        </w:rPr>
        <w:t xml:space="preserve">02-01-04) </w:t>
      </w:r>
      <w:r>
        <w:rPr>
          <w:rFonts w:cs="Times New Roman" w:ascii="Times New Roman" w:hAnsi="Times New Roman"/>
          <w:sz w:val="24"/>
          <w:szCs w:val="24"/>
          <w:lang w:val="tr-TR"/>
        </w:rPr>
        <w:t>“Açıkça boş” ve “çalışır haldeki” belirgin mefhumlar.</w:t>
      </w:r>
    </w:p>
    <w:p>
      <w:pPr>
        <w:pStyle w:val="Normal"/>
        <w:spacing w:lineRule="auto" w:line="276" w:before="0" w:after="0"/>
        <w:rPr/>
      </w:pPr>
      <w:r>
        <w:rPr>
          <w:rFonts w:cs="Times New Roman" w:ascii="Times New Roman" w:hAnsi="Times New Roman"/>
          <w:b/>
          <w:sz w:val="24"/>
          <w:szCs w:val="24"/>
          <w:lang w:val="tr-TR"/>
        </w:rPr>
        <w:t xml:space="preserve">02-01-05) </w:t>
      </w:r>
      <w:r>
        <w:rPr>
          <w:rFonts w:cs="Times New Roman" w:ascii="Times New Roman" w:hAnsi="Times New Roman"/>
          <w:sz w:val="24"/>
          <w:szCs w:val="24"/>
          <w:lang w:val="tr-TR"/>
        </w:rPr>
        <w:t>Karşıt koyma ve mekanik değiştirme pratiği.</w:t>
      </w:r>
    </w:p>
    <w:p>
      <w:pPr>
        <w:pStyle w:val="Normal"/>
        <w:spacing w:lineRule="auto" w:line="276" w:before="0" w:after="0"/>
        <w:rPr/>
      </w:pPr>
      <w:r>
        <w:rPr>
          <w:rFonts w:cs="Times New Roman" w:ascii="Times New Roman" w:hAnsi="Times New Roman"/>
          <w:b/>
          <w:sz w:val="24"/>
          <w:szCs w:val="24"/>
          <w:lang w:val="tr-TR"/>
        </w:rPr>
        <w:t xml:space="preserve">02-01-06) </w:t>
      </w:r>
      <w:r>
        <w:rPr>
          <w:rFonts w:cs="Times New Roman" w:ascii="Times New Roman" w:hAnsi="Times New Roman"/>
          <w:sz w:val="24"/>
          <w:szCs w:val="24"/>
          <w:lang w:val="tr-TR"/>
        </w:rPr>
        <w:t>Antimefhumlar. Belirlenmesi ve çeşitleri. “Gelecek” hakkındaki mefhumun örnekleri.</w:t>
      </w:r>
    </w:p>
    <w:p>
      <w:pPr>
        <w:pStyle w:val="Normal"/>
        <w:spacing w:lineRule="auto" w:line="276" w:before="0" w:after="0"/>
        <w:rPr/>
      </w:pPr>
      <w:r>
        <w:rPr>
          <w:rFonts w:cs="Times New Roman" w:ascii="Times New Roman" w:hAnsi="Times New Roman"/>
          <w:b/>
          <w:sz w:val="24"/>
          <w:szCs w:val="24"/>
          <w:lang w:val="tr-TR"/>
        </w:rPr>
        <w:t xml:space="preserve">02-01-07) </w:t>
      </w:r>
      <w:r>
        <w:rPr>
          <w:rFonts w:cs="Times New Roman" w:ascii="Times New Roman" w:hAnsi="Times New Roman"/>
          <w:sz w:val="24"/>
          <w:szCs w:val="24"/>
          <w:lang w:val="tr-TR"/>
        </w:rPr>
        <w:t>Mefhumlar listesini oluşturma.</w:t>
      </w:r>
    </w:p>
    <w:p>
      <w:pPr>
        <w:pStyle w:val="Normal"/>
        <w:spacing w:lineRule="auto" w:line="276" w:before="0" w:after="0"/>
        <w:rPr/>
      </w:pPr>
      <w:r>
        <w:rPr>
          <w:rFonts w:cs="Times New Roman" w:ascii="Times New Roman" w:hAnsi="Times New Roman"/>
          <w:b/>
          <w:sz w:val="24"/>
          <w:szCs w:val="24"/>
          <w:lang w:val="tr-TR"/>
        </w:rPr>
        <w:t xml:space="preserve">02-01-08) </w:t>
      </w:r>
      <w:r>
        <w:rPr>
          <w:rFonts w:cs="Times New Roman" w:ascii="Times New Roman" w:hAnsi="Times New Roman"/>
          <w:sz w:val="24"/>
          <w:szCs w:val="24"/>
          <w:lang w:val="tr-TR"/>
        </w:rPr>
        <w:t>Mefhumların muhtevalarına göre sınıflandırılması.</w:t>
      </w:r>
    </w:p>
    <w:p>
      <w:pPr>
        <w:pStyle w:val="Normal"/>
        <w:spacing w:lineRule="auto" w:line="276" w:before="0" w:after="0"/>
        <w:rPr/>
      </w:pPr>
      <w:r>
        <w:rPr>
          <w:rFonts w:cs="Times New Roman" w:ascii="Times New Roman" w:hAnsi="Times New Roman"/>
          <w:b/>
          <w:sz w:val="24"/>
          <w:szCs w:val="24"/>
          <w:lang w:val="tr-TR"/>
        </w:rPr>
        <w:t xml:space="preserve">02-01-09) </w:t>
      </w:r>
      <w:r>
        <w:rPr>
          <w:rFonts w:cs="Times New Roman" w:ascii="Times New Roman" w:hAnsi="Times New Roman"/>
          <w:sz w:val="24"/>
          <w:szCs w:val="24"/>
          <w:lang w:val="tr-TR"/>
        </w:rPr>
        <w:t>Güçlü ve zayıf amaçlar.</w:t>
      </w:r>
    </w:p>
    <w:p>
      <w:pPr>
        <w:pStyle w:val="Normal"/>
        <w:spacing w:lineRule="auto" w:line="276" w:before="0" w:after="0"/>
        <w:rPr/>
      </w:pPr>
      <w:r>
        <w:rPr>
          <w:rFonts w:cs="Times New Roman" w:ascii="Times New Roman" w:hAnsi="Times New Roman"/>
          <w:b/>
          <w:sz w:val="24"/>
          <w:szCs w:val="24"/>
          <w:lang w:val="tr-TR"/>
        </w:rPr>
        <w:t xml:space="preserve">02-01-10) </w:t>
      </w:r>
      <w:r>
        <w:rPr>
          <w:rFonts w:cs="Times New Roman" w:ascii="Times New Roman" w:hAnsi="Times New Roman"/>
          <w:sz w:val="24"/>
          <w:szCs w:val="24"/>
          <w:lang w:val="tr-TR"/>
        </w:rPr>
        <w:t>Yorumların sınıflandırılması. Akraba sorunu. “Bağ” mefhumu.</w:t>
      </w:r>
    </w:p>
    <w:p>
      <w:pPr>
        <w:pStyle w:val="Normal"/>
        <w:spacing w:lineRule="auto" w:line="276" w:before="0" w:after="0"/>
        <w:rPr/>
      </w:pPr>
      <w:r>
        <w:rPr>
          <w:rFonts w:cs="Times New Roman" w:ascii="Times New Roman" w:hAnsi="Times New Roman"/>
          <w:b/>
          <w:sz w:val="24"/>
          <w:szCs w:val="24"/>
          <w:lang w:val="tr-TR"/>
        </w:rPr>
        <w:t xml:space="preserve">02-01-11) </w:t>
      </w:r>
      <w:r>
        <w:rPr>
          <w:rFonts w:cs="Times New Roman" w:ascii="Times New Roman" w:hAnsi="Times New Roman"/>
          <w:sz w:val="24"/>
          <w:szCs w:val="24"/>
          <w:lang w:val="tr-TR"/>
        </w:rPr>
        <w:t>Yorumların seçilmesi. Örnekler.</w:t>
      </w:r>
    </w:p>
    <w:p>
      <w:pPr>
        <w:pStyle w:val="Normal"/>
        <w:spacing w:lineRule="auto" w:line="276" w:before="0" w:after="0"/>
        <w:rPr/>
      </w:pPr>
      <w:r>
        <w:rPr>
          <w:rFonts w:cs="Times New Roman" w:ascii="Times New Roman" w:hAnsi="Times New Roman"/>
          <w:b/>
          <w:sz w:val="24"/>
          <w:szCs w:val="24"/>
          <w:lang w:val="tr-TR"/>
        </w:rPr>
        <w:t xml:space="preserve">02-01-12) </w:t>
      </w:r>
      <w:r>
        <w:rPr>
          <w:rFonts w:cs="Times New Roman" w:ascii="Times New Roman" w:hAnsi="Times New Roman"/>
          <w:sz w:val="24"/>
          <w:szCs w:val="24"/>
          <w:lang w:val="tr-TR"/>
        </w:rPr>
        <w:t>Mefhumların ele alınması, kanıtlar ve aksi kanıtlar.</w:t>
      </w:r>
    </w:p>
    <w:p>
      <w:pPr>
        <w:pStyle w:val="Normal"/>
        <w:spacing w:lineRule="auto" w:line="276" w:before="0" w:after="0"/>
        <w:rPr/>
      </w:pPr>
      <w:r>
        <w:rPr>
          <w:rFonts w:cs="Times New Roman" w:ascii="Times New Roman" w:hAnsi="Times New Roman"/>
          <w:b/>
          <w:sz w:val="24"/>
          <w:szCs w:val="24"/>
          <w:lang w:val="tr-TR"/>
        </w:rPr>
        <w:t xml:space="preserve">02-01-13) </w:t>
      </w:r>
      <w:r>
        <w:rPr>
          <w:rFonts w:cs="Times New Roman" w:ascii="Times New Roman" w:hAnsi="Times New Roman"/>
          <w:sz w:val="24"/>
          <w:szCs w:val="24"/>
          <w:lang w:val="tr-TR"/>
        </w:rPr>
        <w:t>Mefhumları direkt kontrol metodu.</w:t>
      </w:r>
    </w:p>
    <w:p>
      <w:pPr>
        <w:pStyle w:val="Normal"/>
        <w:spacing w:lineRule="auto" w:line="276" w:before="0" w:after="0"/>
        <w:rPr/>
      </w:pPr>
      <w:r>
        <w:rPr>
          <w:rFonts w:cs="Times New Roman" w:ascii="Times New Roman" w:hAnsi="Times New Roman"/>
          <w:b/>
          <w:sz w:val="24"/>
          <w:szCs w:val="24"/>
          <w:lang w:val="tr-TR"/>
        </w:rPr>
        <w:t xml:space="preserve">02-01-14) </w:t>
      </w:r>
      <w:r>
        <w:rPr>
          <w:rFonts w:cs="Times New Roman" w:ascii="Times New Roman" w:hAnsi="Times New Roman"/>
          <w:sz w:val="24"/>
          <w:szCs w:val="24"/>
          <w:lang w:val="tr-TR"/>
        </w:rPr>
        <w:t>Yorumları devreli değiştirme.</w:t>
      </w:r>
    </w:p>
    <w:p>
      <w:pPr>
        <w:pStyle w:val="Normal"/>
        <w:spacing w:lineRule="auto" w:line="276" w:before="0" w:after="0"/>
        <w:rPr/>
      </w:pPr>
      <w:r>
        <w:rPr>
          <w:rFonts w:cs="Times New Roman" w:ascii="Times New Roman" w:hAnsi="Times New Roman"/>
          <w:b/>
          <w:sz w:val="24"/>
          <w:szCs w:val="24"/>
          <w:lang w:val="tr-TR"/>
        </w:rPr>
        <w:t xml:space="preserve">02-01-15) </w:t>
      </w:r>
      <w:r>
        <w:rPr>
          <w:rFonts w:cs="Times New Roman" w:ascii="Times New Roman" w:hAnsi="Times New Roman"/>
          <w:sz w:val="24"/>
          <w:szCs w:val="24"/>
          <w:lang w:val="tr-TR"/>
        </w:rPr>
        <w:t>“Ben” soyut mefhumu. Yokluğu kavrama pratiğ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2-01-01) </w:t>
      </w:r>
      <w:r>
        <w:rPr>
          <w:rFonts w:cs="Times New Roman" w:ascii="Times New Roman" w:hAnsi="Times New Roman"/>
          <w:sz w:val="24"/>
          <w:szCs w:val="24"/>
          <w:lang w:val="tr-TR"/>
        </w:rPr>
        <w:t>ND’leri gidermeye başlarken, sen, onların daha çok olayların istediğin gibi gitmedikleri zaman ortaya çıktıklarını farkediyorsun. ND’ler, “böyle yanlış”, “bu iyi değil”, başka türlü gerek” fikirleriyle eşlik ediliyor, yani senin nasıl olacağa dair tasavvurların gerçekte nasıl olduğuyla çelişkiye giriyor ve, ND yaşamak alışkanlığı böyle anlarda net bir şekilde işliyor. ND’leri giderme gayretlerini yetkinleştirerek, onları yaşamak istemediğine, bu bıktırmış alışkanlığı durdurmak istediğine dair açıklığı sağlamlaştırarak, esinli sezgileri (ES) yaşamak için sevinçli bir arzuda sağlamlaşarak, ussal açıklıktan zevk alarak sen, mefhumların eleştirel olarak ele alınmasına karşı istikrarlı bir ilginin belirmesine gelmiş oluyorsu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Mefhum” kelimesi, bilimde, deneysel verilerin hipotez ve yorumlarının oldukça çelişkisiz sisteminin belirtilmesi için kullanılır. “Mefhum” kelimesi, bu kitabın bağlamında, onun konuşma dilimizde kazandığı anlama uygun olarak kullanılır – “mekanik olarak benimsenmiş görüşler sistem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Mekanik olarak” – körü körüne taklit ederek, düşünmeden, ND’lerin (mesela, kendi kusurluluk duygusunun, sıkılmanın, şahsına karşı negatif tavır korkusunun, tecrit edilme korkusunun vs.) etkisi altında, kendi öz düşünceler olmadan, deneysel veriler halinde esasların kendi öz arayışı olmadan demek. Yani, herhangi bir iddiaya peşinen inanılıyor ve daha sonra insan sanki o şüphesiz bir gerçekmiş gibi yaş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Görüşler sistemi” – bu, belirli şartlarda alışkanlık olarak meydana gelen fikirlerin istikrarlı takımı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esela, eğer çocuk bir şeye çarptı ve ağladıysa, meydana alışık fikirler takımı geliyor: “çocuk ağlıyor – onun bir yerleri acıyor – teselli etmek lazım”, bu da “ağlayan çocuğu teselli etmek lazım” mefhumunun var olduğunu söylemek için esas oluyor. Fakat zamanla sen gözyaşı ve isteklerin hep daha çok ve daha çok olduklarını, daha sık ve daha sık teselli etmeye gerektiğini keşfedebilirsin ve o zaman sen bu mefhumu şüpheye tabi tutabilir, düşünmeye başlayabilirsin. Düşünmeler, gözlemler, onlardan kaynaklanan tahminler ve elde edilen yeni tecrübe sonucunda sen, “teselli etmenin” – çocuğu kendine acımayı yaşamaya alıştırmak anlamına geldiği sonucuna varabilirsin. Sonuçta sen davranışını değiştirebilirsin – sadece teselli etmemek değil, fakat tam tersine – güçlü ND’leri yaşadığı her defasında çocuğu dikkatten mahrum etmek, ağlamasında bir duraklama meydana gelir gelmez ise ona karşı dikkati de, sempatiyi de, eğer varsa, belli etmek. Sonuçta çocuk, hıçkıra hıçkıra ağlamaların ve güçlü kendine acımanın onu senin dikkatinden mahrum ettiklerini anlar ve, belli durumda belli ND’yi üretmek alışkanlığını bırakmak için bir güdüye sahip olur. Sen de sonuçta mefhumu giderir, açıklık algısını yaşarsın ve geriye sadece, çocuk ağlama ile senin dikkatini kazanmaya çalıştığı zaman alışkanlık olarak meydana gelen ND’lerin kusursuz giderilmesini elde etmek kalır.</w:t>
      </w:r>
    </w:p>
    <w:p>
      <w:pPr>
        <w:pStyle w:val="Normal"/>
        <w:spacing w:lineRule="auto" w:line="276" w:before="0" w:after="0"/>
        <w:ind w:firstLine="550"/>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2-01-02) </w:t>
      </w:r>
      <w:r>
        <w:rPr>
          <w:rFonts w:cs="Times New Roman" w:ascii="Times New Roman" w:hAnsi="Times New Roman"/>
          <w:sz w:val="24"/>
          <w:szCs w:val="24"/>
          <w:lang w:val="tr-TR"/>
        </w:rPr>
        <w:t>Sen, mefhumları çok çeşitli kaynaklardan kazanıyorsu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esela, eğer anne yemek esnasında hamamböceğini görür, yüzünü buruşturur, fena bir sesle bağırır ve, tiksinti ve korku ile onu çıkarıp leğene atarsa, sen, herşeyi benimseyen ve özümseyen küçük yaştaki bir çocuk olarak, hamamböceklerine karşı bu tavrı da benimsersin, neden sonra “hamamböcekleri – bu, iğrenç bir şey” mefhumunu kolayca kabul edersin. Bu, mefhumların “duygusal” aktarma yolud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iğer bir yol – “otoriteli”. Eğer “saygıdeğer”, veya “büyük”, veya “akıllı” bir kimse azametli bir tavırla şunu ve şunu yapmamalı diye bildiriyorsa, bu iddiayı körükörüne kabul etmek mümkündür, ne de olsa böyle “akıllı” ve “saygın” bir insan saçma şeyler söylemez ya.</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Üçüncü yol – taklitçilik. Bir insan topluluğuna girmiş bulunuyorsan, onların mefhumlarını benimsemeye başlıyorsun, eğer kabul edilmek, reddedilmemek istiyorsan.</w:t>
      </w:r>
    </w:p>
    <w:p>
      <w:pPr>
        <w:pStyle w:val="Normal"/>
        <w:spacing w:lineRule="auto" w:line="276" w:before="0" w:after="0"/>
        <w:ind w:firstLine="550"/>
        <w:rPr/>
      </w:pPr>
      <w:r>
        <w:rPr>
          <w:rFonts w:cs="Times New Roman" w:ascii="Times New Roman" w:hAnsi="Times New Roman"/>
          <w:sz w:val="24"/>
          <w:szCs w:val="24"/>
          <w:lang w:val="tr-TR"/>
        </w:rPr>
        <w:t>Ayrı olarak acıyı ve ona bağlı korkuyu mefhumların benimsenme yolu olarak vurgulamak istiyorum. Eğer çocuk düştü, bir şeye çarptı ve korktuysa, o anda yufka yürekli ninesinin baskısıyla o, “hızlı koşmak – tehlikeli ve kötü, sakin bir şekilde oturmak ise – iyi ve tehlikesizdir” mefhumunu kolayca kabul ed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eşinci yol, bir takım olguların tam ve nihai olarak ele alınması gibi bir hataya dayanıyor. Sen, “Mars’da hayat yoktur” dediğin zaman, ilkin bu tahminin şimdi bilinen olgulara dayandığını ve gelecekte herşeyin – en inanılmaz ve beklenmedik şeylerin – keşfedilebileceğini kastediyorsun, fakat zamanla Mars’da hayatın olmadığına dair katı bir inanç meydana gel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ltıncı yol – tam bir mantıksal hata, veya çıkış ön koşulların yetersizliği veya yanlışlığı, veya aptallık, yani düşünüşün o özgül süredurumudur, ki hayata güçlü ND’lerle çağırılmışt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Yedinci yol, kendi önemlilik duygusuna dayanmaktadır. Bir şeyi önemli bir ses tonuyla, “işi bilir” bir eda ile söylemek – kendini eşinin, dostunun, meslektaşının gözünde yükseltmek demektir, sonra ise kendi görüşünü, o ne kadar saçma olursa olsun, sonuna kadar savunmaktan başka hiçbir şey kalmıyor, psişik baskıya (“sen ne, anlamıyor musun?”), sorunu kasıtlı çetrefilleştirmeye, yani belirsizliğin kasten üretilmesine, başvurarak.</w:t>
      </w:r>
    </w:p>
    <w:p>
      <w:pPr>
        <w:pStyle w:val="Normal"/>
        <w:spacing w:lineRule="auto" w:line="276" w:before="0" w:after="0"/>
        <w:ind w:firstLine="550"/>
        <w:rPr/>
      </w:pPr>
      <w:r>
        <w:rPr>
          <w:rFonts w:cs="Times New Roman" w:ascii="Times New Roman" w:hAnsi="Times New Roman"/>
          <w:sz w:val="24"/>
          <w:szCs w:val="24"/>
          <w:lang w:val="tr-TR"/>
        </w:rPr>
        <w:t>Sekizinci yol – musallat mekanik arzularını doğuran diğer mefhumlar. Eğer senin baban, kızının nerede gecelemeye niyetinde olduğunu, kiminle seks yaptığını vs. bildirmeye “mecbur” olduğunu düşünüyorsa, o halde sen gittiğin ve ona hiçbir şeyi bildirmediğin zaman, o bir endişe, saldırganlık fışkırmasını yaşıyor, seni onun isteğine uymaya zorlamak istiyor ve çeşitli korkutucu hikayeler uydurmaya başlıyor ve, onun uydurduğu o aptallık ne kadar daha korkunç olursa, bunun sana etki edeceği ihtimali o kadar daha yüksektir. Böylece o kendi içinde yeni mefhumları doğurmak için gayret sarfediyor ve onları sana aktarmaya çalışıyor, yeniden seni yönetmek, seni hapiste tutmak mümkün olması içi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okuzuncu yol – en yagın olanlardan biri – akıl yürütmelerde samimiyetsizlik. Sen, kanıtları dışa itebilir, akıl yürütmeleri sona vardırmayabilirsin, sonucun senin kanaatlerine aykırı geleceğini önceden görerek, veya kendi mefhumunun dar yerlerini özenle gözden geçirmeye üşenebilirsin. Böyle “akıl yürütmeler” için, “...böyle olduğu açıktır”, “herkese bilinmektedir, ki...”, “bilim adamları çoktan keşfetmişler, ki...” gibi unsurların varlığı özgüdür (bunun yanısıra, tabii ki, bilim adamlarının somut açıklamalarına hiçbir somut atıf, diğer görüşlerle kıyaslamalar yokt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2-01-03) </w:t>
      </w:r>
      <w:r>
        <w:rPr>
          <w:rFonts w:cs="Times New Roman" w:ascii="Times New Roman" w:hAnsi="Times New Roman"/>
          <w:sz w:val="24"/>
          <w:szCs w:val="24"/>
          <w:lang w:val="tr-TR"/>
        </w:rPr>
        <w:t>İnsanlar çok nadir düşünüyorlar, çünkü “düşünmek” kelimesi altında genellikle düşünme, kanıtları kıyaslama ve analizi prosesini değil de, mefhumlarla hokkabazlık yapma prosesini anlıyor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xml:space="preserve">Mefhumlar, iki büyük sınıfa ayrılıyor. Birincisi – bu, belirgin mefhumlar, yani insanın kendi başına formülleştirebildiği, onun kendisinin aktif bir biçimde ilerlettiği öyle mefhumlar. Lahananın faydalarını anlatan kitapları çok okumak, okuduklarından ilham almak ve bunda evdekilerini de ikna etmeye başlamak mümkün. </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Kendimize başka bir durumu tasavvur edelim: insana, ND’leri yaşamaya bırakmak mümkün mü diye soralım ve o, tabii ki, “hayır” cevabını verir, fakat bu, onun böyle bir şey hakkında hiç düşündüğünü, bir kimselerin kanıtlarını veya şahitliklerini gözden geçirdiğini veya kendisinin gayret sarfetmeye çalıştığını anlatmaz. Böyle fikirler onun aklına asla gelmemiştir ve, ona bu soru sorulana kadar, bu şekilde cevap vereceğini o bilmeyebilirdi de. Ve, ona dünya hakkındaki tasavvurlarını belirgin bir şekilde sıralamayı teklif etselerdi, bu mefhum listede asla belirmezdi de. Böyle mefhumları ben saklı mefhumlar olarak adlandırıyorum. Onlar saklı olmalarına rağmen insan davranışını belirgin mefhumlar kadar katı bir şekilde belirliyorlar. Eğer, “ND’leri yaşamaya bırakmak imkansızdır” saklı mefhumunu paylaşan birini düşünmeye çekmek olursa, o, çok farklı sonuçlara varabilir – “bırakmak olmaz”, “belki de bırakmak mümkündür”, “bilmiyorum, denememiştim”, “düşünmek lazım”, “neden olmasın” vs., ve yine de o, onların bırakılmasının imkansızlığı hakkındaki mefhumunu sanki tamamen ve koşulsuz olarak kabul ediyormuş gibi davranacak.</w:t>
      </w:r>
    </w:p>
    <w:p>
      <w:pPr>
        <w:pStyle w:val="Normal"/>
        <w:spacing w:lineRule="auto" w:line="276" w:before="0" w:after="0"/>
        <w:ind w:firstLine="550"/>
        <w:rPr/>
      </w:pPr>
      <w:r>
        <w:rPr>
          <w:rFonts w:cs="Times New Roman" w:ascii="Times New Roman" w:hAnsi="Times New Roman"/>
          <w:sz w:val="24"/>
          <w:szCs w:val="24"/>
          <w:lang w:val="tr-TR"/>
        </w:rPr>
        <w:t>Eğer insan, kanunu bilmezlikten ihlal ediyorsa, sorumluluğu o gene de taşıyacaktır, böylece de insanlar kendi mefhumlarının sonuçlarını, onların varlıklarını hatta sezmeyebildiklerine rağmen yaşıyor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aklı mefhumun bir örneği daha: “ben, aydınlanmaya hayatımın sonuna kadar ulaşamam”. Onu pratikte çürütmek imkansızdır. Bu mefhumun gözle görülür bir endişe çağıracağı şüphelidir, çünkü çok uzak bir şey – hayatın sonu – ve, üst derecede belirsiz bir şey – “aydınlanma” – gibi kavramlardan hareket ediyor. Hiçbir gözle görülür iç diyalog ondan olmaz – yüksek sesli iç diyalog daha hayati olanla meşgul. Eğer bir kimse bu fikri dile getirirse, sen onu kabullenmeyebilirsin bile (ruh haline bağlı olarak) veya belirsiz bir tutumda kalabilirsin ve gene de mefhum var olmaya ve yönelimi bastırmaya devam edecek. Bu mefhumun varlığının idraki kendiliğinden doğabilir – ND’leri giderme, esinli sezgileri doğurma, karmakarışık iç diyalogu kontrol etme gayretleri, pratikçilerle konuşmalar sonucunda vs., ve ancak bundan sonra onun seni bastırdığı o yükü sen hissedersin ve onu üzerinden atmak için gayret etmeye başlayabilirsi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elirgin mefhum, inceleme için hemen açık, oysa saklı mefhumu ilkin keşfetmek lazım, bu da hiç kolay değil, keşfedilmesinden sonra da onu kesin olarak formüle etmek gerekir, analizin konusu yapmak için.</w:t>
      </w:r>
    </w:p>
    <w:p>
      <w:pPr>
        <w:pStyle w:val="Normal"/>
        <w:spacing w:lineRule="auto" w:line="276" w:before="0" w:after="0"/>
        <w:ind w:firstLine="550"/>
        <w:rPr/>
      </w:pPr>
      <w:r>
        <w:rPr>
          <w:rFonts w:cs="Times New Roman" w:ascii="Times New Roman" w:hAnsi="Times New Roman"/>
          <w:sz w:val="24"/>
          <w:szCs w:val="24"/>
          <w:lang w:val="tr-TR"/>
        </w:rPr>
        <w:t>Saklı mefhumu meydana çıkarmak için ben, yazılı fiksajı ve ND’lerin ortaya çıktığı, NF veya NED’nin sürdüğü andaki iç diyalogun analizini kullanmayı teklif ediyorum. Herhangi bir mefhum – belirgin veya saklı – bu, iç diyalogun (İD) bir parçasıdır, yani hızla geçen bir fikirler dizisidir. İç diyalog, birkaç tabakadan ibaret (bunun hakkında ilerdeki kısımlarda anlatılacak). Yüksek sesli iç diyalog, kendi içinde tamamen söylenen kelimelerden ibaret ve böyle bir fikir, saniyenin bir kesrinden daha fazlasına kadar devam edebilir. Kör iç diyalog, saniyenin otuzda birinden başlayan bir sürekliliğe sahip kelimeler ve imajların kopuk parçalarından ibaret ve, böyle parçaların dizisinden oluşan bir fikir, çok kısa bir süreye sahip olabilir – mesela, saniyenin üçte biri, onun için bunun gibi fikirlerin “yakalanması” ve fiksajı büyük bir dikkatliliği, ND’leri yüksek giderme hızını gerektiriyor.</w:t>
      </w:r>
    </w:p>
    <w:p>
      <w:pPr>
        <w:pStyle w:val="Normal"/>
        <w:spacing w:lineRule="auto" w:line="276" w:before="0" w:after="0"/>
        <w:ind w:firstLine="550"/>
        <w:rPr>
          <w:rFonts w:ascii="Times New Roman" w:hAnsi="Times New Roman" w:cs="Times New Roman"/>
          <w:sz w:val="24"/>
          <w:szCs w:val="24"/>
          <w:lang w:val="tr-TR"/>
        </w:rPr>
      </w:pP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Böyle bir pratiği ben “saklı mefhumlarla operatif çalışma” olarak adlandırıyoru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xml:space="preserve">Başka bir yöntem – rezonanslı fikirler arayışı. NF veya NED’yi yaşarken ben onu derhal gidermiyorum, yaşamaya devam ediyorum ve değişik konuları ayıklıyorum, kendime sorular soruyorum: “beni neler endişe ediyor, üzerime baskı yapıyor? Ütü prize takılı mı kaldı? Hayır. Çocuk mu aç? Hayır. İşimde problemlerim mi var? Hayır...”. Ben, rezonans olayını (NF’nin yoğunluğunun fışkırması meydana gelir, ND’ler ortaya çıkar) meydana getirecek fikirleri arıyorum. Bu, saklı mefhumu arama istikametinin bulunmuş olduğu anlamına geliyor. Şimdi ben, bu alandan olan fikirleri ayıklıyorum, rezonans yeniden bulunana kadar, bu da arama alanının daha çok daralmasına getirir. </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en, daireyi ne kadar daha kesin olarak çiziyorsam, spontan açıklığın gelme ihtimali o kadar daha yüksektir. Böyle bir prarik ile ne kadar daha sık uğraşıyorsam, yatkınlıklar o kadar daha yetkin olmaya başlıyorlar.</w:t>
      </w:r>
    </w:p>
    <w:p>
      <w:pPr>
        <w:pStyle w:val="Normal"/>
        <w:spacing w:lineRule="auto" w:line="276" w:before="0" w:after="0"/>
        <w:ind w:firstLine="550"/>
        <w:rPr/>
      </w:pPr>
      <w:r>
        <w:rPr>
          <w:rFonts w:cs="Times New Roman" w:ascii="Times New Roman" w:hAnsi="Times New Roman"/>
          <w:sz w:val="24"/>
          <w:szCs w:val="24"/>
          <w:lang w:val="tr-TR"/>
        </w:rPr>
        <w:t>Saklı mefhumları arama alanının açığa çıkarılmasının üçüncü yöntemi – “rezonanslı modelleme”dir. Hayalinde gerçek durumun biçimini değiştir ve izle – NF güçleniyor, zayıflıyor veya değişmeden mi kalıyor. Mesela, maaşının artırıldığını tasavvur et, sonra da – indirildiğini. Daha sonra, çocuğunun daha iyi okumaya başladığını tasavvur et, sonra da – daha kötü okumaya başladığını. Ve saire. Her defasında sen NF’nin bir takım zayıflamasını veya güçlenmesini izleyeceksin, fakat konunun biri özellikle güçlü bir rezonans ile cevap verir – demek, mesele işte orada gömülüdü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Çoğu kez mefhumlar arayışı onları tam bir salkımlarla ortaya çıkarıyor. Mesela: misafirlerin var, çay içiyorsunuz, endişe ortaya çıkıyor. İç diyaloğun parçalarını inceledikten sonra sen, çocuğunun misafirler yanında ağzını şapırdatmaya başlamasından korktuğunu anlıyorsun. Buradan, birinci mefhum: “Ağız şapırdatmak – kültürsüz, iyi değil”. Kazımaya devam ediyorsun: “fakat neden özellikle ben korkuyorum, ne de olsa ağız şapırdatan ben değil... çünkü bu benim çocuğum”. Buradan, ikinci mefhum:”Ben, çocuğumun davranışlarından sorumluyum”. Ve saire. Mefhumların tam bir yığınlarla belirdikleri ve birbirini destekledikleri anlaşılıyor. Açıklığı elde etmek için, onları özenle parçalara ayırmak ve her soruyu ayrı olarak çözümlemek gerekli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2-01-04) </w:t>
      </w:r>
      <w:r>
        <w:rPr>
          <w:rFonts w:cs="Times New Roman" w:ascii="Times New Roman" w:hAnsi="Times New Roman"/>
          <w:sz w:val="24"/>
          <w:szCs w:val="24"/>
          <w:lang w:val="tr-TR"/>
        </w:rPr>
        <w:t>Belirgin mefhumların iki tipini ele alalım. Birincileri daha yakın bakışta açıkça</w:t>
      </w:r>
      <w:r>
        <w:rPr>
          <w:rFonts w:cs="Times New Roman" w:ascii="Times New Roman" w:hAnsi="Times New Roman"/>
          <w:i/>
          <w:sz w:val="24"/>
          <w:szCs w:val="24"/>
          <w:lang w:val="tr-TR"/>
        </w:rPr>
        <w:t xml:space="preserve"> </w:t>
      </w:r>
      <w:r>
        <w:rPr>
          <w:rFonts w:cs="Times New Roman" w:ascii="Times New Roman" w:hAnsi="Times New Roman"/>
          <w:sz w:val="24"/>
          <w:szCs w:val="24"/>
          <w:lang w:val="tr-TR"/>
        </w:rPr>
        <w:t>asılsız olarak karşımıza çıkıyorlar. Onları “açıkça boş” diye adlandıralım. İkincilerin ele alınması seni açıklığa hemen getirmiyor, tahlil, kanıtların, karşıt kanıtların, karşıt kanıtların karşıtlarının v.s. ele alınması gerekiyor. Böyle mefhumları, “çalışır halde olan mefhumlar” olarak adlandıralım.</w:t>
      </w:r>
    </w:p>
    <w:p>
      <w:pPr>
        <w:pStyle w:val="Normal"/>
        <w:spacing w:lineRule="auto" w:line="276" w:before="0" w:after="0"/>
        <w:ind w:firstLine="550"/>
        <w:rPr/>
      </w:pPr>
      <w:r>
        <w:rPr>
          <w:rFonts w:cs="Times New Roman" w:ascii="Times New Roman" w:hAnsi="Times New Roman"/>
          <w:sz w:val="24"/>
          <w:szCs w:val="24"/>
          <w:lang w:val="tr-TR"/>
        </w:rPr>
        <w:t>Açıkça</w:t>
      </w:r>
      <w:r>
        <w:rPr>
          <w:rFonts w:cs="Times New Roman" w:ascii="Times New Roman" w:hAnsi="Times New Roman"/>
          <w:i/>
          <w:sz w:val="24"/>
          <w:szCs w:val="24"/>
          <w:lang w:val="tr-TR"/>
        </w:rPr>
        <w:t xml:space="preserve"> </w:t>
      </w:r>
      <w:r>
        <w:rPr>
          <w:rFonts w:cs="Times New Roman" w:ascii="Times New Roman" w:hAnsi="Times New Roman"/>
          <w:sz w:val="24"/>
          <w:szCs w:val="24"/>
          <w:lang w:val="tr-TR"/>
        </w:rPr>
        <w:t xml:space="preserve">boş mefhumdan kurtuluş, çok basit gibi geliyor sadece, fakat bu öyle değil. Ki, onun asılsızlığı sana açık olmasına rağmen, o, bu yerde mevcuttur, demek, buna bir sebep vardır. Sebep, yukarıda sıralanan dokuz sebepten biri olabilir, bundan başka da – süredurum, alışkanlık. En masum alışkanlığın bile giderilmesi, tutarlı ve sevinçli gayretler gerektiriyor, özellikle eğer bu alışkanlık başka alışkanlıklarla destekleniyorsa – mesela, belli bir durumda ND yaşamak alışkanlığıyla. Mesela, çocukken sen kendini çirkin buluyordun. </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öyle bir görüşün yanlışlığında ikna olduğunda ve, birinin senin güzel saymasının yanında bir başkasında ise herhangi bir ilgi uyandırmadığını anladığında, oğlanlarla tanışırken süredurum olarak aynı ND’leri yaşamaya devam ettin, mefhum ise belirginden saklıya dönüşmüştü ve, ND’lerin ortaya çıkması için bir tetik olmaya devam ediyord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2-01-05) </w:t>
      </w:r>
      <w:r>
        <w:rPr>
          <w:rFonts w:cs="Times New Roman" w:ascii="Times New Roman" w:hAnsi="Times New Roman"/>
          <w:sz w:val="24"/>
          <w:szCs w:val="24"/>
          <w:lang w:val="tr-TR"/>
        </w:rPr>
        <w:t>Açıkça yalan (veya analiz sonucu açıkça yalana yakın bir hale indirilmiş) mefhumların varlığının süredurumunun aşılması için ben, karşıt koyma metodunu tavsiye ediyorum. Verilmiş mefhumu çürüten bir fikir formüle ediyorum, yani karşıt bir mefhum (antimefhum) formüle ediyorum, neden sonra biçimsel pratiği uyguluyorum (ilerde ilgili kısımda bk.) – günde yüzlerce defa kendime soru soruyorum – neyin ben doğru olduğunu sayıyorum – mefhumu veya karşıt mefhumu mu? “Ben çirkinim” fikrini mi veya “birinin hoşuna gidiyorum, birinin değil” fikrini mi? Ortaya çıkan ND’lerin kusursuz giderilmesiyle eşlik edilen böyle bir pratiğin sonucunda, koyulmuş hedefe ulaşılıyor – açıkça yalan mefhumun benim davranışlarıma etkisi yavaş yavaş zayıflıyor, ta ki büsbütün kesilinceye kad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iğer bir yaklaşımın adı, mekanik değiştirme (MD) pratiği. O, senin içine kelimesi kelimesine zorla – kaba bir psişik baskı ile – tıkıştırılmış olan açıkça yalan mefhumlar için etkilidir. Annen, sana sarkmış ve bağırıyor: “SEN USLU OTURACAK MISIN???!!!!”, veya tersine – hazin hazin bakıyor, az kalsın ağlayacak: “beni niçin rezil ediyorsun...”. Sen, tostoparlak büzülüyorsun ve “anlıyorsun”: uslu oturmak – iyi, yaramazlık etmek – kötü.</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ekanik değiştirme pratiği, karşıt mefhumu senin her defasında yüksek sesle söylemenden ibaret – mesela, tam bir saat boyunca, her gün birer saat. Bu, mefhumun esaslı zayıflamasına getiriyor, önceki çiviyi söken bir çivi olara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 pratik gene iş mefhumlarının, onlar açıkça yalan veya buna yakın bir seviyeye indirilmiş olduklarında, giderilmesini sona vardırmaya izin ver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İnsanlara yardım etmek lazım” mefhumu için karşıt mefhum, “ben, ancak istediğim, bana sempatik gelen kimselere yardım etmek istiyorum” olacak, çoğu kez de karşıt mefhumları sadece bir inkar eklemekle oluşturmak mümkün: “eğer o bir başkasıyla seks yapıyorsa, bu, bana karşı bir sevgi duymuyor demektir” – “eğer o bir başkasıyla seks yapıyorsa, bu, bana karşı bir sevgi duymuyor demek DEĞİL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öyle bir pratiği başka bir çalışma ile bağdaştırmak mümkün, o bundan etkililiğinde pek kaybetmiyor.</w:t>
      </w:r>
    </w:p>
    <w:p>
      <w:pPr>
        <w:pStyle w:val="Normal"/>
        <w:spacing w:lineRule="auto" w:line="276" w:before="0" w:after="0"/>
        <w:ind w:firstLine="550"/>
        <w:rPr/>
      </w:pPr>
      <w:r>
        <w:rPr>
          <w:rFonts w:cs="Times New Roman" w:ascii="Times New Roman" w:hAnsi="Times New Roman"/>
          <w:sz w:val="24"/>
          <w:szCs w:val="24"/>
          <w:lang w:val="tr-TR"/>
        </w:rPr>
        <w:t>Bu mefhumu biz hayatımız boyunca on ve yüz binlerce kez tekrarlıyorduk (sesli olarak veya içimizden), fakat kör etkinin gücü, sevinçli bir arzu sonucunda seçilen etkinin gücünden çok daha azdır, onun için karşıt mefhumu sadece birkaç bin tekrarı amaca ulaşıyor, açıkça yalan mefhumu mekanik olarak dışa iterek. Antimefhum, mefhumun yerine geçmiyor ve kendisi de engele dönüşmüyor, çünkü sen onu körü körüne değil, tamamen açık bir amaç – yabancı bir mekanizmayı dışa itmek – için kullanıyorsu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 pratiği, diğer pratikçilerle birlikte uygulamak mümkün – antimefhumu ilk başta biri, sonra bir başkası sesli olarak söylüyor, üstelik dikkatle dinlemeye lüzum yo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2-01-06) </w:t>
      </w:r>
      <w:r>
        <w:rPr>
          <w:rFonts w:cs="Times New Roman" w:ascii="Times New Roman" w:hAnsi="Times New Roman"/>
          <w:sz w:val="24"/>
          <w:szCs w:val="24"/>
          <w:lang w:val="tr-TR"/>
        </w:rPr>
        <w:t>“Antimefhum” terimini tanımlayalım. Antimefhum (karşıt mefhum) – bu, öyle bir iddia, k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 ele alınan mefhumun manasına ters düşmekte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xml:space="preserve">b) esinli sezgiler (ES) ile rezonansı çağırmaktadır, </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c) bana şu an için mefhumdan daha gerekçeli, daha sahih gibi gelmekte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oyut mefhumlar (tanımını ilerde bk.) için olan karşıt mefhumlar, “c)” özelliğine sahip olmayabilirler, çünkü tanım itibariyle onları ne kanıtlamak, ne de çürütmek imkansızdır. Mesela, ben şöyle bir karşıt mefhumu oluşturabilirim: “Gelecek yoktur, sadece burada-ve-şimdi vardır”. Bunu ben kanıtlayamam, çünkü “gelecek” kelimesi algıların hiçbir somut bütününü belirtmiyor ve, demek, ben ne onun olduğunu, ne de olmadığını söyleyemem, ki anlaşılır değildir – söz konusu olan ne, fakat bu iddia, önceden sezmenin fışkırmasına, sevinçli arzuların belirmesine, “gelecek” hakkındaki fikirlere bağlı çeşitli kaygıların baskısından kurtulmaya getirdiğine göre, ortaya bu karşıt mefhumu üretmek arzusu çık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Karşıt mefhumların uygulanması, kendini aldatmanın bir şekli olmuyor mu? Ben, bunun böyle olmadığını göstereceğim. “Gelecek var” diyen çıkış mefhum, hiçbir şeyi ifade etmeyen bir söz kalabalığıdır, çünkü sende “gelecek” kelimesini içeren fikirler var, “gelecek” kelimesine bağlı olarak meydana gelen duygular var, “gelecek” kelimesini içeren fikirlere bağlı olarak meydana gelen arzular vardır, fakat işte “gelecek” kelimesiyle adlandırdığın hiçbir öyle bağımsız bir algı yoktur. Herhangi bir algı, işte burada-ve-şimdi mevcut. Böylece sende bir seçim var – ya alışkanlık olarak peşinden ND’lerin meydana gelmesini sürükleyen fikirleri, ya da önceki fikirleri çürüten fikirleri, ki sonucunda ND’ler ortaya çıkmıyor, desteklemek. Bunun yanısıra, hem birinci, hem ikinci fikir de soyut mefhumlar, yani hiçbir şeyi ifade etmeyen iddialar, durumundadır. Tabii ki, 2. fikri desteklemek isteği meydana geliyor, bu fikir, 1. fikrin negatif etkisini sıfıra indirdikten sonra ise ben ikisinden de kolayca vazgeçerim, çünkü “gelecek” kelimesinin hiçbir somut algıyı belirtmediğinde kendime net bir şekilde hesap veriyorum. Yani ben karşıt mefhuma “inanmaya” başlamıyorum, onu ise etkili bir alet olarak kullanıyorum. Sen, mefhum-karşıt mefhum çiftini meydana getirdiğin zaman, zorla kabul ettirilmiş bir otomatizmden kurtulmuş oluyorsun, günlük mefhumlar durumunda ise sahih bir tecrübeyi de kazanabilirsin, neden sonra şu veya bu görüş açısına daha gerekçeli bir şekilde eğileceksin, veya ikisini de atacaksın.</w:t>
      </w:r>
    </w:p>
    <w:p>
      <w:pPr>
        <w:pStyle w:val="Normal"/>
        <w:spacing w:lineRule="auto" w:line="276" w:before="0" w:after="0"/>
        <w:ind w:firstLine="550"/>
        <w:rPr/>
      </w:pPr>
      <w:r>
        <w:rPr>
          <w:rFonts w:cs="Times New Roman" w:ascii="Times New Roman" w:hAnsi="Times New Roman"/>
          <w:sz w:val="24"/>
          <w:szCs w:val="24"/>
          <w:lang w:val="tr-TR"/>
        </w:rPr>
        <w:t>Eğer terazinin bir kefesinde, oraya benim tarafımdan bilinçsiz bir halde koyulmuş, mekanik olarak benimsenmiş bir mefhum yatıyorsa, ilk iş olarak ben onu karşıt mefhum ile dengelemek istiyorum, sonra da ND’lerden ve önyargılardan özgürlük halinde ikisini de inceleme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enim için somut hiçbir şeyi belirtmeyen kelimeleri içeren bazı cümleler, esinli sezgilerle rezonans ediyorlar (yani esinli sezgilerin fışkırması meydana geliyor), onun için taktik düşüncelerden dolayı ben onları bir zaman için kelime hazinesinde bırakıyoru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Rüzgarın hafif bir esintisi bile, kendi ağırlığı altında yana yatmış dev bir ağacı kırabilir. Mefhum, yıllardır aklıselim ve sevinçli arzularla çelişebilir, fakat anın birinde sanki kendi kendine yıkılıyor. Sen, 30 yıldır akraba ile yaşayıp temas edebilirsin, bu “böyle gerek”, “böyle alışılagelmiş” olduğu için, ancak bunu gerçekten sevinçli olarak istediğin kimselerle değil. 30 yıldır komşularla merhabalaşabilir, iş ve hava durumu hakkındaki konuşmaları sürdürebilirsin, “reddetmekten çekindiğin” için. Ve bir gün bu yalandan, ebedi negatif tutum korkusundan zehirlenme o kadar belirgin olur, kriz o kadar kaçınılmaz hale gelir ki, karşıt mefhumu sadece bir an için işitmek yeterli olur ve çıban, açıklık ile patlar: “Başka türlü de yaşamak mümkün ya!”. Kabarmış çığ kopu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iğer mefhumlar üzerinde onlar kopmadan önce ısrarla çalışmak gerekecek, fakat bu çalışma – gelecek hayali nimetler için değildir, sonucu sen hemen, direkt şimdi, açıklığın az çok artmasına ulaşır ulaşmaz, elde ediyorsun. Mekanik değiştirmenin her serisinden sonra, “lehine” ve ”aleyhine” olan kanıtların her tahlilinden sonra bir açıklık kabarması meydana geliyor, bununla diğer esinli sezgiler rezonans ediyor ve adım adım sen sevinçli arzuların gerçekleştirmesine ilerliyorsun – ND’ler ve aptallıktan kurtuluşa, esinli sezgilerin üretilmesine ve geliştirmesin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02-01-07)</w:t>
      </w:r>
      <w:r>
        <w:rPr>
          <w:rFonts w:cs="Times New Roman" w:ascii="Times New Roman" w:hAnsi="Times New Roman"/>
          <w:sz w:val="24"/>
          <w:szCs w:val="24"/>
          <w:lang w:val="tr-TR"/>
        </w:rPr>
        <w:t xml:space="preserve"> Mefhumun varlığına dair ulaşılmış açıklık artık bir dakika sonra kaybolabilir ve mefhum yeniden saklı olan mefhumlar alanına kayar – sen, buluşunu unutursun. Bunda ikna olmak kolay – kendinde bulmuş olduğun bütün mefhumları direkt şimdi sıralamaya dene ve, en iyi ihtimalde, onların ancak az bir kısmı hatırlanır. Bu işte, şu anda hatırlamadığın bütün o mefhumların kontrol dışında, gözetim dışında bulundukları ve belki direkt şimdi eski güçleriyle seni etkiledikleri anlamına gel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çıklığı edinirken sen, bulunmaya henüz alışık olmadığın bir durumun içine düşüyorsun, onun için hızla (bazen birkaç saniye içinde) açıklığın olmadığı alışık duruma kaymaya başlıyorsun. Çok defa aynı buluşu sen defalarca yapıyorsun, açıklık sabitleşinceye kadar, onun için ben, kendi mefhumlarının listesini oluşturmaya ve onu, yeni mefhumlar keşfedildikçe, tamamlamaya tavsiye ediyorum. Bu, mefhumların analizinin yapılmasını kolaylaştırdığı gibi, cari NF’den sorumlu mefhumun rezonanslı arayış prosesini de kolaylaştırıyor – listeyi alıyor ve her pozisyonun üzerinden geçiyorsu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ekanik ussal faaliyet halinde açıklık ES’inin meydana gelmesi gerçekleşmiyor ve, eğer sen bir kere bir takım sonuca varmış isen, daha sonraki kerelerde sen onu sadece tekrarlamış olursun, yeni hiçbir şeyi yaşamadan, halbuki açıklık ES’i her zaman yeni gibi yaşanıyor, o, hatta senin artık bildiğin bir cümle ile tasvir ediliyorsa da.</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ıradan insanlar hiçbir zaman açıklığı elde etmiyorlar, onlar sadece bir mefhumu bir başkasıyla değiştiriyorlar – ilkin bir şeye inanıyorlar, sonra başka bir şeye. Sadece mantık kurallarına göre sonuç çıkarmış bulunan değil, açıklığı elde etmeye uğraşmış bulunan bir insanı bulmak, ND’yi, onu başka bir duygu ile dışa itmek değil, onu giderme tecrübesi olan birini bulmak kadar zord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2-01-08) </w:t>
      </w:r>
      <w:r>
        <w:rPr>
          <w:rFonts w:cs="Times New Roman" w:ascii="Times New Roman" w:hAnsi="Times New Roman"/>
          <w:sz w:val="24"/>
          <w:szCs w:val="24"/>
          <w:lang w:val="tr-TR"/>
        </w:rPr>
        <w:t>Şimdi mefhumları muhtevalarına göre tasnif edelim. Mefhumların farklı tipleri farklı güce, farklı sabitliğe, genel mefhumsal konglomeraya entegrasyonun farklı derecesine ve niteliğine sahiptirler ve, çoğu kez, farklı tiplere farklı yaklaşımın uygulanması amaca uygun oluyor, onun için mefhumları, anlamsal belirtiler de dahil olmak üzere, net olarak sınıflara bölme işi enteresan ve etkili oluyor.</w:t>
      </w:r>
    </w:p>
    <w:p>
      <w:pPr>
        <w:pStyle w:val="Normal"/>
        <w:spacing w:lineRule="auto" w:line="276" w:before="0" w:after="0"/>
        <w:ind w:firstLine="550"/>
        <w:rPr/>
      </w:pPr>
      <w:r>
        <w:rPr>
          <w:rFonts w:cs="Times New Roman" w:ascii="Times New Roman" w:hAnsi="Times New Roman"/>
          <w:sz w:val="24"/>
          <w:szCs w:val="24"/>
          <w:lang w:val="tr-TR"/>
        </w:rPr>
        <w:t>İki büyük sınıf – bunlar, “soyut” ve “karma”</w:t>
      </w:r>
      <w:r>
        <w:rPr>
          <w:rFonts w:cs="Times New Roman" w:ascii="Times New Roman" w:hAnsi="Times New Roman"/>
          <w:i/>
          <w:sz w:val="24"/>
          <w:szCs w:val="24"/>
          <w:lang w:val="tr-TR"/>
        </w:rPr>
        <w:t xml:space="preserve"> </w:t>
      </w:r>
      <w:r>
        <w:rPr>
          <w:rFonts w:cs="Times New Roman" w:ascii="Times New Roman" w:hAnsi="Times New Roman"/>
          <w:sz w:val="24"/>
          <w:szCs w:val="24"/>
          <w:lang w:val="tr-TR"/>
        </w:rPr>
        <w:t>mefhumlar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oyut mefhumlar – bunlar, hiçbir somut algıyı belirtmeyen, yani anlamları tamamen müphem olan, kelimelerden oluşan iddialar. Mesela: “Dünya ebedidir”. Senin, “ebedi”nin nasıl bir şey ve “dünya”nın nasıl bir şey olduğu hakkında bir telakkin yok – bu kelimelerle belirtebildiğin öyle somut algılar bütünleri sende yoktur. Veya, “Ben – insanım” mefhumu. Anlaşılır değil – ne “ben” nasıl bir şey, ne de “insan” nasıl bir şey, ancak herkes, tabii ki, insan olduğundan emindir. Daha örnekler: değişme var, değişmez olan vardır, başlangıç var, son vardır, aydınlanma var, kederlenme vardır, sübje var, obje vardır, canlı var, ölü vardır, bir şey var, başka bir şey vardır, var olma var, var olmama vardır, şuur var, şuursuz olan vardır, aktif olan var, pasif olan vardır, ben var, sen vardır, bütün var, parça vardır, geçmiş var, bugün var, gelecek var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Karma mefhumlar – bunlar, “ebedilik”, “dürüstlük”, “kozmik düzen”, “adalet”, “ilah” gibi somut anlam taşımayan kelimelerin pekala somut algıları, yasakları ve itileri belirten terimlerle, mesela, “haya”, “olmaz”, “mecbur” v.s, karışmış olduğu iddialardır. Mesela: “adalet, benim şunu ve şunu yapmamı gerektiriyor”. “Adalet” nasıl bir şey – hiçkimseye anlaşılır değil, “şunu ve şunu yapmak” nasıl bir şey ise – bu, anlaşılır. Veya: “kötü biri olmak – utanç vericidir”. “Kötü biri” nedir – belli değil, “utanç yaşamak” nedir ise – bellidir. İnsanlar, muazzam sayıda karma mefhumlar yardımıyla kendilerini kelimenin tam anlamıyla çürütüyorlar. Karma mefhumlar, esinli sezgileri (sevinçli arzular dahil) yaşamak yetisine öldürücü bir şekilde etki ediyorlar, çünkü katı bir şekilde senin hayatını ayarlıyorlar, fakat bu ayarlamanın manası anlaşılır değildir. Kendine, ceza kanununda hiçbir açıklama bulundurmayan “kötü huy” maddesini tasavvur et. Veya, “ilahi takdiri ihlal” maddesini. Yasama organları bu maddelere göre yargılamayı uygulasaydı, icra organları da mahkeme kararlarını kesin bir şekilde yerine getirseydi, nasıl bir kaos başlardı? Senin günlük hayatında işte böyle oluyor. Yasa koyucu (mefhum) diyor: “çıplak olmak utanç vericidir”, icracı (mekanik arzu) emir veriyor: “derhal giyinmek”, gardiyanlar (utanma, ayıplanma korkusu v.s. duygular) emri senin itirazsız olarak yerine getirmeni takip ediyorlar. Sonuçta – müthiş bir kaos, ND’lerin yığılması, sevinçli arzuların yokluğu, dolayısıyla da, senin istediğin hallere götürne değişikliklerin yokluğ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efhumların bundan sonraki tasnifi, senin hayal gücüne bağlıdır. Karma mefhumları, mesela, şu şekilde bölmek mümkü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Günlük hayat mefhumlar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Pratik hakkındaki mefhum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Sosyal mefhum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Temelli mefhum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Mekanik tercihl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Kaygılar</w:t>
      </w:r>
    </w:p>
    <w:p>
      <w:pPr>
        <w:pStyle w:val="Normal"/>
        <w:spacing w:lineRule="auto" w:line="276" w:before="0" w:after="0"/>
        <w:ind w:firstLine="550"/>
        <w:rPr/>
      </w:pPr>
      <w:r>
        <w:rPr>
          <w:rFonts w:cs="Times New Roman" w:ascii="Times New Roman" w:hAnsi="Times New Roman"/>
          <w:sz w:val="24"/>
          <w:szCs w:val="24"/>
          <w:lang w:val="tr-TR"/>
        </w:rPr>
        <w:t>*) Değerlendirmel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Mekanik amaç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Mekanik değerlendirmel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Mekanik yorum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Günlük hayat mefhumları – kendi evdeki hayatı ayarlayan iddialar. “Dolaptaki çamaşır temiz olmalıdır”, “yerde yemek yenilmez”, “sabah erken kalkmak ve geç vakte kadar yatakta bulunmamak gerek”, “mutlaka çalışmak ve daha çok para kazanmak gerek”, “büyüklere saygı göstermek gerek”, “parayı tutumlu harcamak gerek”, “eşyalara özenle bakmak gerek”, “hayatta kesin bir amaca sahip olmak ve ona yönelmek gerek” ve saire. Günlük hayat mefhumlarının hepsi, açık veya üstü kapalı bir şekilde, “gerek” veya “yasak”, “iyi değil” v.s. terimlerini kullanıyorlar. “Gerek”, “gerek değil”, “iyi” ve “iyi değil” nedir, neden bu yasak, şu ise mümkün – belli değildir, ve hiçkimse de bunu özel olarak düşünmüyor.</w:t>
      </w:r>
    </w:p>
    <w:p>
      <w:pPr>
        <w:pStyle w:val="Normal"/>
        <w:spacing w:lineRule="auto" w:line="276" w:before="0" w:after="0"/>
        <w:ind w:firstLine="550"/>
        <w:rPr/>
      </w:pPr>
      <w:r>
        <w:rPr>
          <w:rFonts w:cs="Times New Roman" w:ascii="Times New Roman" w:hAnsi="Times New Roman"/>
          <w:sz w:val="24"/>
          <w:szCs w:val="24"/>
          <w:lang w:val="tr-TR"/>
        </w:rPr>
        <w:t>Günlük hayat mefhumlarına benzer şekilde benim pratiğimin esası üzerinde bile mefhumlar oluşturmak mümkündür: “ND’leri gidermek gerek”, “mefhumsal olmak kötüdür” v.s. Düz yol pratiği – bu, SEVİNÇLİ arzuları, yani coşku, beklenti ve diğer ES’lerle eşlik edilen arzuları, gerçekleştirmek için çaba sarfetmektir, bu arzuların, aşağıdaki iki sınıftan birine ait olmaları şartıyla: 1) kederlenmelerin (ND’lerin, mefhumların, mekanik, yani sevinçsiz, arzuların, nahoş hislerin, mekanik ayırt edici şuurun) giderilmesi, 2) ES’lerin doğurulması (listesine “Etkili Pratik Stratejisi” kısmında bk.). Ben, her halde sevinçli arzuları izlemeyi tavsiye ediyorum, fakat, eğer onlar bu iki sınıfa ait değillerse, bu, tanım olarak düz yol pratiği değildir, buna başka herhangi bir ad vermek, mesela, “ön safhalar” demek, daha uygu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osyal mefhumlar, insanın toplum içinde, diğer insanlarla veya sosyal enstitülerle (nüfus ve nikah dairesi, mağaza, polis, çalışma arkadaşları v.s.) ilişkilerinde olan davranışlarını ayarlıyor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efhumlarla etkili çalışma için, en ağır olan mefhumsal hastalıkların ayırmak ve oluşturmak amaca uygun olur. Ki, bu mefhumsal hastalıklar insana o kadar derin sinmişler ki, artık onların objektif olarak ele alınması veya giderilmesi bir yana, onlara basit bir işaret bile, ortaya derhal çıkan parlak ND’lerin (hem parçalara yırtanların, hem sıkıştıranların) tam bir çeşitliliğinden dolayı son derece zor bir problemi oluşturmaktadır. Bu mefhumlara ben “temelli mefhumlar” diyorum. Onlara bağlı muazzam sayıdaki ND’lerden dolayı pratikçi böyle mefhumları kendinde bulmayabilir hatta! Onun için burada, bildikleri temelli mefhumların bütününden, tepkilerini izleyerek, seni “geçirmeleri” için, diğer pratikçilere müracaat etmek amaca uygun olur. Her zamana, her kültüre oldukça tipik temelli mefhumların özgü olması, amacı kolaylaştır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ekanik tercihler – “şöyle olsaydı, iyi olurdu” konusuna dair fikirler dizimidir. Genellikle sen düşünmüyorsun – bu aslında ne ile “iyi” olurdu diye, alışık bir şemaya göre davranıyorsun, analiz etmiyorsun – bundan önceki defalar, senin “iyi” diye sandığın şey meydana geldiği zaman, neler olup bitti. Mekanik olmayan tercihler – bunlar, “falanca şartlar nedeniyle ve benim bildiğim falanca kanunlardan dolayı ben, filanca olayların istenen sonuca daha büyük bir olasılıkla getireceğini tahmin ediyorum” hesabına dayalı varsayım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Kaygılar – mekanik tercihlerin münferit bir olayı – “falan bir şekilde olursa, ne kadar korkunç olur”, “Tanrı korusun ki bu meydana gelir” konusuna dair fikirler dizimi. Onlara aynı adlı ND eşlik ediyor. Bunun yanısıra, korktuğun şey bundan önceleri de başına geldikten sonra meydana gelen değişmeleri sen analiz etmiyorsun. Eğer böyle olayların listesi oluşturulsa, şunu kolayca keşfetmek mümkündür: sık olarak böyle olaylar sonucu hayat öyle değişiyordu ki, sonraları sen “herşeyin bu şekilde olup bitmesi ne kadar da iyi” diye düşünüyordu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xml:space="preserve">Değerlendirmeler – bu, bir grup algının bir takım ıskalaya uygun olarak tasviridir. Mekanik değerlendirme, senin seçtiğin ıskala ya saçma olduğu, yani senin tecrübenin analizi üzerine kurulu olmadığı, senin tarafından mekanik olarak benimsenmiş olduğu zaman, ya da asla mevcut olmadığı ve değerlendirmelerin sade alışkanlık olarak veya ND’leri desteklemek amacıyla oluşturuldukları zaman, ortaya çıkıyor. Eğer değerlendirme, sevinçli bir arzu sonucu ve açık ussal düşünüşe dayanarak meydana geliyorsa, o, algılar grubuna yapıştırılmış katı bir levha olmuyor ve her an sen onu söküp atabilirsin, bu da yorumlar bütününü esnek yapıyor ve sana, mekanik ayırt edici şuuru aşmak için, bir serbestlik bırakıyor. </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ekanik amaçlar – “ben, buna ulaşmak zorundayım”, “buna ulaşmak gerek” konusuna dair fikirler dizimi. Bunun yanısıra sen, önceki mekanik amaçların gerçekleştirilmesinden sonra meydana gelen değişmeleri analiz etmiyorsun. Eğer böyle bir analiz yapılsa, çok sık olarak sonuçta senin bir hayal kırıklığı yaşadığını, beklediğini elde etmediğini kolayca keşfetmek mümkündür. Mekanik olmayan amaçlar – bunlar, “ben, falan sevinçli arzuyu gerçekleştirmek istiyorum” gibi fikirler. Fikirleri ve arzuları karıştırma! Gidip gezmek arzusu var ve, “gidip gezmek istiyorum” fikri vardır. Sevinçli arzuyu gerçekleştirme (yani mekanik olmayan amaca ulaşma) prosesi esnasında ben, bu sevinçli arzu ve “arzuyu gerçekleştirme araçları” olarak belirtilen arzular arasında bir rezonansın var olmasını gözetliyoru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Ara amaçlar” diye adlandırdığımız, “araçlar” dediğimiz arzulara uygun olan fikirler de aynı amaçlar sınıfına aittir. Eğer omlet yemek arzusu varsa, demek, “omlet hazırlamak istiyorum” amaç-fikir ve, “ [falan şartlar(ki bu şartlara, sevinçli arzu da, ocağın varlığı da v.s. ait) ve bildiğim filan kanunlardan dolayı] ocağı yakmak gerek” ara amaç-fikir de vardır. Bu sorudaki karışıklık, “amaç” kelimesinin dilimizde hem fikirleri belirtmek, hem de arzuları belirtmek için kullanıldığından ortaya çıkıyor. Bu karıştırılmayı giderip, açıklığa gelmek çok kolay.</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ekanik değerlendirmeler – “bunu yapmamalıydı”, “iyi bir insan” konusuna dair fikirler dizimi. Mekanik olmayan değerlendirmeler – “onun şöyle ve şöyle tezahürlerinden dolayı şunu ve şunu yaşadığını tahmin etmek için bende sebepler vardır”, “kendini öyle gösterdiğine göre, ben onun davranışlarını falan davranışlar olarak vasıflandırıyorum” gibi fikirler.</w:t>
      </w:r>
    </w:p>
    <w:p>
      <w:pPr>
        <w:pStyle w:val="Normal"/>
        <w:spacing w:lineRule="auto" w:line="276" w:before="0" w:after="0"/>
        <w:ind w:firstLine="550"/>
        <w:rPr/>
      </w:pPr>
      <w:r>
        <w:rPr>
          <w:rFonts w:cs="Times New Roman" w:ascii="Times New Roman" w:hAnsi="Times New Roman"/>
          <w:sz w:val="24"/>
          <w:szCs w:val="24"/>
          <w:lang w:val="tr-TR"/>
        </w:rPr>
        <w:t>Mekanik yorumlar, rasgele bir sıralamaya, veya mekanik bir alışkanlığa dayanmaktadır, veya ND’lerle koşullanmışlar, fakat onlar mantıklı düşünmelere dayanmıyor. Mesela, sen odaya girip bağırmaya başladın, bende, bunun şahidi olarak, bir kırgınlık oluşabilir ve ben, onun destekleyen yorumu arayıp bulurum: “o, gerçekten yüzsüz biridir”. Fakat, eğer ben gerçekçi düşünen biriysem, bir sıra yorumun mümkün olabileceğini anlarım – sen, bir deney koymaktasın, veya bu, öyle bir şakadır, veya sen aslında bana bağırmıyorsun ve saire. Şartlara ve benim bildiğim kurallara bağlı olarak ben sonuçta belirlerim – tahminlerin hangisi daha çok temellendirilmiştir. Daha sonra ben sana sorular sorabilir, senin davranışına bakabilir ve, eğer bunun için esaslar ortaya çıkarsa, yorumu düzeltebiliri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b/>
          <w:sz w:val="24"/>
          <w:szCs w:val="24"/>
          <w:lang w:val="tr-TR"/>
        </w:rPr>
        <w:t xml:space="preserve">02-01-09) </w:t>
      </w:r>
      <w:r>
        <w:rPr>
          <w:rFonts w:cs="Times New Roman" w:ascii="Times New Roman" w:hAnsi="Times New Roman"/>
          <w:sz w:val="24"/>
          <w:szCs w:val="24"/>
          <w:lang w:val="tr-TR"/>
        </w:rPr>
        <w:t>“Güçlü amaçlar” kavramını koyalım – ulaşılması seni, görüşüne göre, daha mutlu edecek amaçlar – üniversiteyi bitirmek, evlenmek, kariyer yapmak, Japonca’yı öğrenmek, kasları şişirmek ve saire. Bu amaçlara ulaşmama, kendine acıma ve “eğer ulaşsaydım, işte o zaman hayat olurdu...” gibi fikirlerle eşlik ediliyor. Bu amaçlara ulaşma, hiçkimseyi, tabii, daha mutlu etmiyor, amaçlara ulaşanlara veya en azından kendine bakıp, bunda ikna olmak kolay, ve o zaman sen spazmodik olarak yeni amaçlar oluşturuyorsun, onlar da yine ve yine seni mutlu etmiyor, sen yeniden buna mazeretler ve açıklamalar uyduruyorsun, yeni amaçlar koyuyorsun ve bu, sevinçli arzular nihai olarak ölünceye kadar ve sen de onlarla beraber ihtiyarlıktan ve marazmdan ölünceye kadar devam ed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Genelde insanlar, sürü içgüdüsünden dolayı, veya mefhumlarla, veya ND’lerle şartlanmış olarak, veya sahip olmak, KÖD hissetmek, başkaların üzerinde izlenim bırakmak, memnunluğu duymak arzusuyla şartlanmış olarak önlerine güçlü amaçları koyuyorlar, ulaşılan amacın aslında nasıl bir şekilde onları daha mutlu edeceğini düşünmek için bu amaçlara artık ulaşmış bulunanların hayatını incelemeyi merak etmeden. Güçlü amaçlara ulaşma sürecinde insanlar genelde bildikleri ND’lerin bütün spektrumunu yaşıyor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ğer senin amaçların KÖD, izlenim bırakmak arzusuyla şartlandırılmışlarsa, o zaman sen coşkuyla dilleri öğreniyorsun, çeşitli kitaplar okuyorsun, çok çeşitli şeylerden anlamaya başlıyorsun, şiir söylemeyi, sürüklemeyi, anlatmayı öğreniyorsun, bir ansiklopedist oluyorsun, başkaları öğretebilir, bilgilerinle ve yeteneklerinle hayran bırakabilirsin, kitaplar yazıyorsun... ve, tabii, bunun yanında sen muazzam sayıda ND yaşıyorsun ve hayatını gene tam bir marazm ve boşalma içinde bitiriyorsun, rakamlar, olgular ve hipotezlerle dolu bir kafa, anatominin bütün kanunlarına uygun olarak sade bir kas olmuş bir kalp ve aynısına dönüşmüş bir beyin il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evinçli azuyla yönetilen bir insan da önüne amaç koyuyor, fakat sevinci ve memnuniyeti direkt şimdi, ona ulaşma sürecinin her anında yaşıyor – sevinçli arzuların özelliği böyledir, üstelik amaca ulaşma da, ulaşmama da onun hayattan aldığı zevki değiştirm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Zayıf amaçlar olarak ben, insanların sağır edilmiş olmak, aleladeliği ve can sıkıntısını bir şeylerle tıkamak için önlerine koydukları amaçları adlandırıyorum – bunlar, bir yerlere ilerliyorlar gibi gelmesi için onların boşlukta koydukları bir takım jalonlardır. İleride tam bir boşluk görünüyor, ancak bunu dürüstçe itiraf etmeye kimin gücü yetiyor? Ve o zaman onlar oraya – bilinmeyen bir boşluğa – bir jalon atıyorlar, o, bir yerlere saplanıyor ve onlar ona doğru sürünerek gidiyorlar ve, bütün hareket sürecinde anestezi eden, aptallaştıran, hayatın manasızlığından dolayı ıztırap verici hüzün nöbetleriyle zaman zaman değiştirilen bir rahatlamayı elde ediyorlar ve sonunda, amaca ulaştıkları zaman, bazen onlar bir dakikalık ölgün bir huzura kavuşuyorlar ve bu çukurun içinde sonsuz olarak böylece dolaşıp duruyorlar. Mesela, sen televizyon programına bakıyor ve bugün futbol maçının gösterileceğini öğreniyorsun, bir rahatlama hissediyorsun, çünkü artık akşamın doludur – amaç var. Sonra da sen dostuna telefon eder ve eşinle birlikte misafirliğe gidersiniz – bira içer ve onun bunun hakkında biraz gevezelik edersiniz, sabahleyin ise seni işin bekliyor ve, demek, bunda düşünecek bir şey de yoktur – bu, pekala anlaşılır bir amaç ve o, Pazartesi’nden Cuma’ya kadar beni uyutur, Pazar günü de biz sinemaya gideriz, şu an ise ben akşam yemeğini yemeğe gideceğim ve en yakın saatim de doludur. Bütün bunlar, “zayıf” amaçlardır, ancak onların esaretinden kurtulmak son derece zordur. Ben onlara “zayıf” dedim, çünkü onlar parlak, uzun süren bir parlama gibi tezahür etmiyorlar – onlar, sis gibi bürüyor, ancak bu sis, kıskıvrak yakalayıp tutuyor. Sıradan bir insanın günlük hayatı zayıf amaçlar olmadan mevcut değildir. Onun bir şeylerle meşgul olmadığı öyle bir zamanı yoktur, eğer öyle bir zaman ortaya çıkıyor ise, ortaya derhal kaygı, can sıkıntısı çıkıyor ve, eğer acilen kendine bir uğraş bulunmazsa, ND’ler dayanılmaz şiddete kadar artıyorlar. Sen, son olarak ne zaman sadece oturmuş, veya gezinmiş, veya herhangi bir amaç olmadan yatmıştın? Sadece gökyüzünü seyrederek veya, düşüncelerden serbest bir halde, ormanda gezinerek? Zayıf amaçların devamlı üst üste yığılması senin hayatından ölü, tatsız bir lapa yap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İnsanlar arasında hiçbir şey yapmadan bulunmayı dene. Tepki, acil ve saldırgan olacaktır – onlar, bari bir şeyler yapmanın yörüngesine seni yeniden fırlatmak için bütün çabalarını sarfederler, bunun için ulaşabildikleri bütün çareleri seçerek – alayı, kınamayı, NT’u, direkt zorlamayı. Hiçkimse durmamalı, hiçbir zaman. Herkes tekerlekteki sincaplar gibi dönmek zorunda, herkesin problemleri olmalı. Bu, içinde yaşadığımız toplumun yazılı olmayan kanunudur. Hiçkimse dikenli telin dışına öylesine bırakılmaz, üstelik baş muhafızlardan biri – senin kendi mefhumların ve korkularındır, ki bu çok korkunçtur – bütün amaçlarının boş olduklarını, bütün istikametlerin ancak kapalı bir daire içinde döndürdüklerini, tüm biriktirmelerin ve kazanımların bu anı nasıl – ND’leri mi veya ES’leri mi hissederek – yaşadığında hiçbir şeyi değiştirmediklerini samimiyetle itiraf etmek. Zayıf amaçları giderme pratiği, ilkin, dozunu almamış bir uyuşturucu bağımlısının geçirdiğine benzeyen bir şok ile, ND’lerin, spazmodik arzuların güçlü bir fışkırmasıyla eşlik ediliyor, fakat bu “kötü hal”in aşılmasından sonra harika bir doluluk, bütünlük ES’i meydana geliyor. Sevinçli arzular, önceden görme ve, zayıf amaçlardan kurtuldukça, uyanan diğer ES’ler, bu bütünlüğe aykırı düşmüyor, fakat, tersine, onunla rezonans ediyor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ekanik faaliyet, hayatı büsbütün dolduruyor, onu alelade ve manasız yapıyor ve, bu daireyi kırmak zor olsa da, ancak imkansız değildir, mesele sadece senin sevinçli gayretlerindedir. Son bir saat içindeki hayatına bak ve söyle: sen bir şeylerle uğraşıyor değil miydin acaba? Acaba fikirler bir taraftan bir tarafa seğirmiyorlar mıydı? Günün kaç dakika temiz zamanında sen mefhumlardan, ND’lerden, mekanik arzulardan serbest olmadığın için ıztırap çekiyorsun? Günün kaç dakika temiz zamanında esinli sezgileri yaşamak için son bir umutla gayret sarfediyorsun? Günün kaç dakika temiz zamanında ES’ler için karşı konulmaz bir hararetle sarılı bulunuyorsun? Ve, bütün bunların yanısıra, sen, herhalde, bir şeyler ümit ediyorsun? Arayış, hakikat ve sevgi hakkında konuşuyor musun? Bu, açıkça bir budalalık ya. İngilizceyi öğrenmek için bile bu işe ciddi olarak ve uzun bir süre için kendini vermek gerekir. Neden ise insanlar, kederlenmelerden kurtulmak ve ES’leri yaşamayı öğrenmek için, sadece bazen bir bardak bira başında bu konu üzerinde biraz gevezelik etmenin yeterli olduğunu sanıyorlar? Sende hiçbir şey değişmez, eğer kendi arayışına, kendi pratiğine kendini büsbütün vermezsen – günden güne, saatten saate, dakikadan dakikaya. Acaba bunu açıklamak gerkli mi? Günden güne sen televizyon seyrediyor, seks yapıyor, yerleri yıkıyor, yemek hazırlıyorsun, daha fazla bir maaşı, parlak bir arabayı ve güzel giysileri hayal ediyorsun, çok yemek yiyor, kaslarını şişiriyor ve zekanı antrenman ediyorsun, aralıksız olarak ND veya PD yaşayarak, fakat bütün bunların içinde kederlenmelerden serbest olmaya, ES’leri yaşamaya yönelim nerede? Günün 10 saatini çalışıyorsun, ekmeğe kazanmak için, fakat ekmeğe mi? Yoksa billur eşya – avize – mobilya takımı – araba – yazlık ev – eşinin kaprisleri – dostlarının gıpta etmesi’ne değil mi? Sonra da aynı insan, hakikatin ne kadar da yakalanmaz olduğunu yüce bir ifade ile bildir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Zaman geçiyor ve yıldan yıla insanlar planlarının birilerini bir başkalarıyla değiştiriyorlar, bunlara ulaşılıp ulaşılmadığından bağımsız. Sonu olmayan bu sıra hiçbir zaman durmuyor. “Daha sonra bir gün kendi için yaşamak” belirsiz ümidi hiçbir zaman kesilmiyor, fakat bu hiçbir zaman kendiliğinden meydan gelmez, hiçbir mekanik sevinçsiz arzu hiçbir zaman buna götürmez. Bir kere, işler hiç bitmiyor. İkinci olarak, insan önceki amaçlarının manasızlığını idrak ettiği anlarda onu dehşet kaplıyor ve o hummalı bir şekilde yenisini aramaya başlıyor. Üçüncüsü de, bari kısa bir zaman için “kendi için yaşamak” imkanı çıktığında, kendi için yaşamanın nasıl bir şey olduğunu insanların aslında bilmedikleri ortaya çıkıyor, ki onlarda sevinçli arzular artık yoktur! O zaman onlar “hobi” icat ediyorlar – onlara, sahip olma memnunluğunu yaşamaya veya başkaların üzerinde izlenim bırakmaya imkan sağlayacak bir uğraş, bu da kaçınılmaz olarak yeni ND’lere, yeni mekanik amaçlara götürü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en, bu kapalı dairenin içinden kurtulma yöntemini teklif ediyorum – mefhumsal engelleri gidererek, sevinçli arzuları, yani esinli sezgilerle – sempati, beklenti, güzellik duygusu, sır duygusu, yönelim duygusu v.s. ile – eşlik edilen arzuları izlemek. Sevinçli arzulardan kopmuş olarak oluşturulan, onlarla rezonans etmeyen herhangi bir amaç ancak hep aynı ND’lere getirir. Bir avcıya dönüş – sevinçli arzuların her türlüsünü, hatta en zayıf, en ufak olanlarını bile izle ve ara, onları gerçekleştir ve o zaman onlar güçlenmeye, derinleşmeye, genişlemeye, kederli sezgileri dışa itmeye, esinli sezgileri çekmeye başlarlar. Mefhumsal amaçlardan kurtuluşun ölçütü – önceden sezme, her anın sırrını yaşamaktan gelen coşk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Yerden ve zamandan bağımsız olarak milyarlarca insan hep aynı yoldan gidiyor: doğum – biriktirme – sahip olma – ölüm. Boş zaman son derece zahmetli bir şey olmaya başlıyor, ki bu “kendini neyle meşgul etmek” problemiyle ıztırap verici bir çarpışma anlamına geliyor, onun için herkes spazmodik olarak zamanının tümünü olabildiğince sıkı doldurmaya çalışıyor. Ve, eğer insan bir süre için faaliyet dışında kalıyorsa, o, etrafındaki dünyanın hızla ileriye bir yerlere gittiğini, kendisini de bir yol kenarında hissediyor, ilk rasgelen eyere atlıyor ve peşinden gidiyor. Onlar böylece geçip gidiyorlar ve bir yükselir, bir oturur onların kaldırdıkları to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2-01-10) </w:t>
      </w:r>
      <w:r>
        <w:rPr>
          <w:rFonts w:cs="Times New Roman" w:ascii="Times New Roman" w:hAnsi="Times New Roman"/>
          <w:sz w:val="24"/>
          <w:szCs w:val="24"/>
          <w:lang w:val="tr-TR"/>
        </w:rPr>
        <w:t>Yorumlar arasında ayrı bir sınıfa mana, bağ, tahsis yorumlarını ayırmak mümkün, başka bir sınıfa da – şartlar yorumlarını, ki onları da diğer insanların davranışlarının yorumları, “eşyanın davranışı”nın yorumları, kendi davranışının yorumları ve saire olarak bölmek mümkündü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en, bir olayın sadece bir olay olduğunu, “bir şey için” ve “şöyle olduğu için” olayı olmadığını anladığım zaman, bu, mekanik yorumların giderilmesini kolaylaştırıyor. Bazı insanlar ciddi olarak, eğer yıldızlar varsa, demek, bu bir kimseye lazım ve, eğer bitkinin yaprakları varsa, demek, bu, klorofil üretmek “için” diye düşünürler. Bu – mekanik yorumların en son şeklidir, ancak onunla çok az kimseler muztariptir. Toplamlarına “çevredeki dünya olayları” dediğimiz algılar sadece mevcutturlar ve, ne “ahlak” algısı, ne “adalet” algısı, ne de “mana” algısı vardır, çünkü bir şeyde “mana” akıl etmek, “vazife” veya “tahsis” (misyon) yorumunu koymak demektir, bu da temiz bir hayal ürünüdür, çünkü hiçkimsede öyle “tahsis” gibi bir algı yoktur. Bunu aklen anlamak çok kolay, fakat her şeyde “mana”, “vazife”, “mistik bir bağ”, “ceza” ve diğer şeytanları aramak hastalıklı alışkanlığından kurtulmak çok zor. Asrımızı, ateizm asrı olarak saymaktalar, bu da, tabii, büsbütün yanlıştır, çünkü hemen hemen herkes topyekün primitif batıl inançlarla, “manalar”, “bağlar”, işaretler” ve “anlamlar” akıl etmekle hasta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Örneğn, “bağ”ı ele alalım. Eğer klavyede bir düğmeye basılsa, ekrana bir harf çıkar. Gerçekçi düşünen insanlar, düğmeye basılması ve harfin çıkması arasında “bir bağ var” dedikleri zaman, işte bunu kastediyorlar, fakat “bağ” kelimesinin günlük dilde pekala maddi olan bir şeyi daha – ipi, zinciri – belirttiğine göre, ortaya anlamların karıştırılması çıkıyor (asıl bunun için ben, bu bağlamda “bağ” kelimesini kullanmanın amaca uygun olmadığını düşünüyorum ve bu kelimeyi başka bir kelimeyle değiştirmeyi teklif ediyorum) ve sonuçta insanlar, düğmeye basılması ve sembolün çıkması arasında, maddi bir şey olan, algıların somut bir takımı olan bir “bağ”ın olduğuna inanmaya başlıyorlar, oysa hiçbir öyle algı yok ve “bağ” kelimesi, ancak onunla belirtilen şeyi belirtiyor, yani “düğmeye basıyorum” algısından sonra “ekrana bir sembol çıkıyor” algısının var olduğunu. Bu anlayış olmadığında (o ise topyekün herkeste yok) geri kalan mefhumlar da bol bol yetişmeye başlıyor– karma, ceza ve saire hakkında.</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öyle akıl yürütmeler fazla zor gibi gelebilir, ancak daha yakın bir bakışta onlarda zor hiçbir şey bulunmuyor – bu, en ilk defasında anlamak için zor geliyor, hem de bu zorluk, akıl yürütmelerin kendisinde değil, olmayan algıları tamamlama süredurumunun aşılmasında, hayalsiz kalmak korkusunun aşılmasında bulunmaktadır. Açıklık geldiğinde ise, o daha sonra geri kalan başka böyle durumlara kolayca yayılıyor ve açıklığa sahip olmanın çok güzel bir şey olduğu ortaya çık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Tipik bir diyaloğun örneğini getireyi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Anne ve çocuk arasında bir bağ var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Onu nasıl algılıyorsun?</w:t>
      </w:r>
    </w:p>
    <w:p>
      <w:pPr>
        <w:pStyle w:val="Normal"/>
        <w:spacing w:lineRule="auto" w:line="276" w:before="0" w:after="0"/>
        <w:ind w:firstLine="550"/>
        <w:rPr/>
      </w:pPr>
      <w:r>
        <w:rPr>
          <w:rFonts w:cs="Times New Roman" w:ascii="Times New Roman" w:hAnsi="Times New Roman"/>
          <w:sz w:val="24"/>
          <w:szCs w:val="24"/>
          <w:lang w:val="tr-TR"/>
        </w:rPr>
        <w:t>- Çocuğum dün kendisini kötü hissediyordu, ben de kendimi kötü hissediyordu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Demek, kendisini kötü hissettiğine ilişkin onun sözlerinin algılanması var, “o, kendisini kötü hissediyor” diye yorumladığın onun davranışının algılanması var ve, “ben kendimi kötü hissediyorum” diye adlandırdığın senin algıların vardır. Fakat “kötü” nasıl bir şey? Bu kelime ile aynı şeyi adlandırdığınızdan emin misin? Senin “kötü” halinin sadece ona “kötü” olduğu zaman bu “kötü”yü hissetmek alışkanlığından dolayı meydana gelmediğinden emin misin? Onun hüzünlü olduğunu görüyorsun ve sende ona karşı bir acıma meydana geliyor – ikinize de “kötü”. Burada “bağ” algısı ise nered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Aramızdaki bağ işte budur – ona kötü, bana da kötüdü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Ancak bu, “bağ” değil ki, bu sadece belirli şartlarda bir takım algıları yaşamak alışkanlığıdır.</w:t>
      </w:r>
    </w:p>
    <w:p>
      <w:pPr>
        <w:pStyle w:val="Normal"/>
        <w:spacing w:lineRule="auto" w:line="276" w:before="0" w:after="0"/>
        <w:ind w:firstLine="550"/>
        <w:rPr/>
      </w:pPr>
      <w:r>
        <w:rPr>
          <w:rFonts w:cs="Times New Roman" w:ascii="Times New Roman" w:hAnsi="Times New Roman"/>
          <w:sz w:val="24"/>
          <w:szCs w:val="24"/>
          <w:lang w:val="tr-TR"/>
        </w:rPr>
        <w:t>- Hayır, bu bir bağdır, ki o kendisini kötü hissediyordu ve ben de kendimi kötü hissediyordu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Ve böylece devam ediyor. Anlatmak imkansız, eğer açıklığa ulaşmak için samimi gayretler yoksa.</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iğer insanların davranışlarının yorumuna bakılırsa, burada da herşey aynı. İnsanlar ve onların davranışları – senin için bu sadece onların var olmaları hariç hakkında başka bir şey söyleyemeyeceğin SENİN algılarının özgül bir takımıdır. Serçe havaya uçtu – acaba bu sende ND çağırır mı? Hayır, çünkü sen buna bir “tabiat olayı”na olarak bakmaya alıştın (bu da, sözgelimi, bir soyut mefhumdur). Yoldan geçen biri öfkeyle küfretti. Bu, ND çağırır mı? Tabii, çünkü başka bir alışkanlık işlemeye başlıyor, çünkü yoldan geçen birine sen “tabiat olayı”na olarak bakmıyorsun, ona “şuur”, “irade” veriyorsun (bu da, sözgelimi, bir soyut mefhumdur), ona göre de başka davranış stereotipleri işlemeye başlıyor, yani ND meydana geliyor. Eğer küfretmiş insan algısının sadece “dış dünyanın olayı” diye (bu da, sözgelimi, bir soyut mefhumdur) adlandırdığın SENİN algılarının işte böyle bir takımı olduğunu anlıyorsan, ND halinde tepki verme stereotipi meydana gelmeyebilir. Üzerini büyük bir deniz dalgası kapladığında sen toparlanıp ona karşı direniyorsun – acaba bunun yanında sen ondan nefret ediyor musun? Hayır, sen hatta sevinç, hayranlık, coşku yaşayabilirsin, halbuki dalganın sana çarpabileceğini, hem de çok büyük bir şiddetle çarpabileceğini, anlıyorsun, bazen de dalgalar öldürebilir hatta. Üzerine sarhoş biri saldırdığında, sen aynı şeyi yapıyor – ona karşı direniyorsun, fakat alışkanlık olarak onun davranışını arzuların mekanik bir şekilde o yerde bir araya gelmesinin sonucu olarak yorumlamıyorsun, herhangi bir “o”nu düşünüp aklında tamamlıyorsun ve, “o”nun “mecbur” olduğu hakkındaki mefhumlar var olduğuna göre, sen ND yaşıyorsu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en, akrabalarının onları diğer insanlardan ayıran, sana daha “yakın” yapan özel niteliklere sahip olduklarına inanıyorsun. Fakat, “akrabalık bağı” gibi öyle hiçbir algı yok ya, sen onu düşünüp aklında tamamlıyor ve daha sonra bu hayal üzerinde kurulmuş olan stereotipleri izliyorsun. Bu kadının, ki zamanla ondan esrarlı bir suretle senin “kendim” diye adlandırdığın şey meydana geldi, bir çocuk doğurmuş olduğundan ne çıkıyor? Bundan, sizin ortak ilgileriniz olacağı, onunla yaşamak ve temas etmek senin hoşuna gideceği çıkar mı? Ve, onunla beraber onun kocası, babası, kardeşleri, abisinin karısı, onların çocukları, ninesi, dedesi, onların arkadaşlarıyla da... acaba bu açıkça bir budalalık değil mi? Ya senin bir çocuk doğurmuş olduğundan ise ne çıkar? Senin karnında bulunan bu hiç tanımadığın bir insanın artık senin için enteresan, yakın olmak “zorunda” olduğu anlamına geliyor mu? Ve, onunla beraber onun gelecekteki karısı, çocukları, karısının kardeşi, karısının kardeşinin çocukları da... Akrabaların “yakınlığı” hakkındaki mefhum, iki benzersiz özelliğe sahip: a) o, bizim toplumda kutsalların kutsalıdır, b) onun manasızlığı, asılsızlığı, geri kalan hayat tecrübesinin bütünüyle olan çelişikliği o kadar büyük ki, bunu görmemek imkansızdır. Fakat, bu konu üzerinde samimi bir şekilde düşünmek, kendi sevinçli arzularına uygun olarak, bu mefhumun tersine, hareket etmeye başlamak için herhangi bir teşebbüs, akrabalar tarafından son derece güçlü bir kine mahkümdür ve bunu önemsememek – kendini tehlikeye maruz bırakmak demektir. Sözgelimi, “yakınlık” hakkında. Oğul veya kız, velilerinin onun için pek ilginç olmadıklarının bilincine varır varmaz, kendi sevinçli arzularını izlemeye başlar başlamaz, velilerinin ona karşı yaşadıkları “yakınlık” hemen çok tuhaf bir şekil alıyor, o da – kin şeklidir. Makaleler derlemesinde ben pratikçilerin bu konu üzerindeki makalelerini yerleştireceğim ve, her ikincisi, her üçüncüsü değil, on pratikçiden dokuzu velilerinin, onun için onlarla olmak enteresan rolünü yapmaya bıraktığını, ND’leri gidermeye, seyahat etmeye, sevinçli arzuları izlemeye başladığını görünce kendi “sevgili” ve “yakın” çocuklarına gerçek bir savaş ilan etmeleriyle karşılaşıyor – onu kaçırıyorlar, kilitliyorlar, bağlıyorlar, psikiyatristlere teslim etmeye çalışıyorlar (ki bu, bizim zamanımızda da hala mümkündür. Psikiyatri hala saldırganların ellerinde bir sopa olarak kalmaktadır. Akrabaların karşılıklı cinai anlaşmaları bir ruh hastanesinde kapatmalarına ve preparatlarla iğnemelerine pekala getirebilir – sen, uysal ve sessiz bir kütük olursun ve akrabalar memnun olurlar) ve hatta öldürmeye çalışıyorlar! Bu sorunun çözümü için polisin katılmasını sağlıyorlar ve polis, görevini özenle yerine getiriyor – itaatsiz ergin (!!) çocuklara bağırıyor, korkutuyor, onları hapis (!!) ile tehdit ediyor. Seven veliler, benim bir sekt sahibi olduğum, kızlara tecavüz ettiğim, onları genel evlere sattığım, onlardan birer “zombi” yaptığım (??) hakkında makamlara dilekçeler yazıyor, bana, bu kitabın yazarı olarak, öldürme tehdidini içeren mektuplar yazıyorlar ve hatta beni, bir iblis gibi, öldümek niyetlerini pekala ciddi bir şekilde düşünüyor ve açık olarak beyan ediyorlar. Buradan da gelecek pratikçilere bir tavsiye – eğer akrabalarına DYP ile tanışmak imkanını vermek istiyorsan, onlara benim kitabımı diğerleriyle – Osho, Kastaneda, Gurciev v.b. ile – bir destede ver. Kendileri seçsinler, sen ise kendi yolunu kendin seç, “aydınlatma” ile meşgul olma – bu, perspektifsizdir. Aksi halde – “yakınlarının” sana ilan edecekleri ölesiye bir savaşı bekl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Akrabalık bağları”nın düşüncelerde tamamlanmış bir hayal olduğunu aklen anlamak, çeşitli “ben mecburum”larla ifade olunan onun etkisini aşmak için yeterli değildir. Mekanizmaların etkisinin gerçekten aşılması için ben, akrabaların tam boyutlu bir incelemesini uygulamayı tavsiye ediyorum. Onların nasıl insanlar olduklarını, senin için gerçekte ne kadar yakın ve enteresan olduklarını incele ve anla. Cevapları senin için önemli olan yüzlerce sorudan ibaret bir listeyi hazırla, onlardan bu sorulara cevap vermelerini rica et, bu isteğini asıl onları daha iyi tanımak istediğinle gerekçelendir. Bu sorular arasında seks hakkında da, ND hakkında da sorular bulunsun – seni gerçekten heyecanlandıran, ilgilendiren herşey. Daha sonra onların cevaplarını tarafsız bir şekilde gözden geçir ve bu cevaplara göre kendi samimi görüşünü oluştur. Kesinleştir, ek sorular sor – bunu araştır ve anla.</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xml:space="preserve">Şartların yorumu sorusuna geçelim. Sen, ayağını acı bir şekilde bir taşa vurduğunda, meydana “lanet olası, yatıyor burada...” diye bir fikir geliyor. Bir kitabı açarken o artık üçüncü kez peş peşe elinden düştüğünde, meydana “ne oluyor bu böyle” diye bir fikir geliyor ve sen, sinirlenmeye başlıyorsun. Sende mekanik yorumların varlığına tanıklık eden böyle tezahürler dopdolu – dikkatle bakmak yeterlidir ve, hayatın onlarla tam anlamıyla delinmiş olduğunu, her anın yorumlarla tıka basa doldurulmuş olduğunu görürsün. Sen, kitabın birinci seferde açılması “gerektiğini” “biliyorsun”; sen, taşın yolda yatmaması “gerektiğini” bekliyorsun; sen, komşu çocuğun birinci olarak selam vermesi “gerektiğinden”, senin oğlunun ise daha iyi okuması “gerektiğinden”, hükümetin de daha doğru bir parasal politikayı uygulaması “gerktiğinden”, yeni buzdolabın ise hemen bozulmaması “gerektiğinden” eminsin. Şartların mekanik yorumları – her yerde, onlarla hayatın tümü sarılmıştır. </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Ve, sen mekanik yorumları gidermeye başladığın zaman, özel bir tazelik, esinli sezgiler meydana geliyor. Çok uzak çocukluğunda sen yorumların yükünden serbest idin, dünyaya tamamen açık gözlerle bakıyordun sadece ve, mekanik yorumlar giderildikçe, sen çocukluk izlenimlerinin tazeliğinin döndüğünü hissetmeye başlıyorsun. Dünya, daha derin, daha geniş, daha yüksek, daha muazzam, daha şaşırtıcı, daha saydam oluyor, onda önceleri daha doğmadan derhal bastırılan algıların yeni boyutları yetiş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Yorumlar – bu, katı mefhumsal yapılar halinde gruplaşan fikir pıhtılarıdır. Bunu görmek kolay. Sen, sokakta yürüdüğün zaman, şimdi “kış” olduğunu biliyorsun. Eve geldiğin zaman, pencerenin arkasında nelerin bulunduğunu biliyorsun. İşe gittiğin zaman, asıl oraya geleceğini ve orada alışık şeylerin olacağını kesin olarak biliyorsun. Ben, adımı biliyorum. Hangi ülkede yaşadığımı, nasıl insanların etrafımda bulunduklarını biliyorum. Bütün bunlar, katı bir şekilde saptanmış bir yorumlar toplamıdır ve bende, genelde görmediğim şeyi görmek imkanı yoktur. Ben, eğer bir “ağaç” görüyorsam, “biliyorum” ki, “ağaç” – bu, dallar, gövde ve yapraklardır ve ben, yapraklar arasındaki aralıklara dikkat etmem, gölgelerin oyununu görmem ve onunla esrarlı bir şekilde rezonans eden güzellik ve önceden sezme duygularını yaşamam. Ben, sevinçli bir arzunun parıltısına dikkat etmem, dönüp başka bir tarafa doğru gitmem – ki, mağazaya gittiğimi “biliyoru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eyahat etmek benim hoşuma gidiyor – tanımadığım bir şehirde dolaşmak, en sıradan şeylere bakmak ve harikulade bir kopmuşluk, tazelik duygularını, sadece burada hiçbir şeyi tanımadığım, burada daha önce olmadığım ve şu köşenin arkasında beni nelerin beklediğini bilmediğim için, yaşamak. Ben, burada hiçkimsenin beni tanımadığını biliyorum ve kendimi serbest olmuş hissediyorum. Bir veya iki dakika sonra neler yaşayacağımı bilmiyorum – hiçbir şey programlanmış değil, alışkanlıklar henüz oluşmadılar. Ya bunu direkt burada ve şimdi – kendi evinde, işinde, taşıtlarda – yaşamaya sana engel olan ne? Sadece kendini “evinde” algılamak alışkanlığı, aynı anda bu, griliği yaşamak, duygusuz, yorgun olmak, hiçbir şeyi beklememek, kendi arzularına, esinli sezgilere kulak vermemek alışkanlığı. Ben, başka bir şehirde yaşadığımı, beni burada kimsenin tanımadığını, benim aslında ben olmadığımı tasavvur ettiğim zaman, hayat uyanıyor, sevinçli arzular keskinleşiyorlar. Fakat, tabii, hemen şöyle bir fikir meydana geliyor: “bütün bunlar birer oyun, gerçekte ise ben nerede bulunduğumu biliyorum” ve herşey kayboluyor, yeniden iktidara gündelik aleladelik geçiyor. Açık rasyonel şuur, esinli sezgilere aykırı olmuyor, tabii, fakat böyle bir “unutma” pratiği ile, alışkanlık olarak şu veya bu durumlarda belirmeyen ES’leri hayata çağırmak, onları hatırda saklamak ve yorumlardan bağımsız olarak yaşama antrenmanını yapmak mümkün. Ve, bundan önce olmamış algılar tecelli ettiklerine göre, bu, eski “ben”in – artık bu “ben” olmadığı anlamına geliyor, ki “ben” – bu, sadece bu yerde tecelli eden algılar toplamının belirtilmesi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iz, her dakikka, her saniye kendimizi aldatıyoruz, bütün bunlar artık bilinmektedir, tanınmaktadır diyerek. Ne var, ne olacak, bir dakika sonra nerede olacağım v.s. bilinmektedir. Kafadaki bilgisayar durmadan çalışıyor ve, o çalışmaya devam ettikçe, emin ol – senin tarafından direkt şimdi yaşanması mümkün olabilen enteresan şeylerin %99’u yanından geçiyor. Dünyaya, onun dışına çıkmaya izin vermeyen bir tasvirler şeması konulu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en, sabahleyin uyanıyorum. Ben diyorum ki – ben evdeyim, bu benim evim, benim dairem, benim şehrim, ben şunları ve şunları yapacağım, falan planlarım var, dışarıda yağmur yağıyor, iğrenç, iç karartıcı, perspektifsiz... bu tasvire bağlı çağrışımlar ve alışkanlıkların bütün bir dizisi ortaya çıkıyor ve ben, alelade, boş bir varlık oluyoru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en, sabahleyin uyanıyorum. Ben, kederlenmeleri gidermek için gayret sarfedeceğimi biliyorum, onun için mümkün olan herşey meydana gelebilir. Benim nerede ve kim olduğumdan bağımsız olarak yeni bir şey açılabilir, hayat her an değişebilir ve bu, biraz korkutucu, fakat çok merak uyandırıcı bir şey. Ve, hayatım, algılarımı ve dünyaya karşı tutumlarımı stereotiplerin esaretinden serbest eden davranışlara başvurursam, özellikle değişebilir. Ve ben, hayatın nabzına değindiğimi hissediyorum ve hemen burada gerçekten şaşırtıcı meydana gelmeye başlıyor – enteresan, yeni fikirler, taze ruh halleri, yeni veya artık tanıdığım ES’lerin parıltıları ortaya çıkıyor, ben başka türlü davranmaya başlıyorum, direkt benim içimde yol açılıyor.</w:t>
      </w:r>
    </w:p>
    <w:p>
      <w:pPr>
        <w:pStyle w:val="Normal"/>
        <w:spacing w:lineRule="auto" w:line="276" w:before="0" w:after="0"/>
        <w:ind w:firstLine="550"/>
        <w:rPr/>
      </w:pPr>
      <w:r>
        <w:rPr>
          <w:rFonts w:cs="Times New Roman" w:ascii="Times New Roman" w:hAnsi="Times New Roman"/>
          <w:sz w:val="24"/>
          <w:szCs w:val="24"/>
          <w:lang w:val="tr-TR"/>
        </w:rPr>
        <w:t>Eskiden ben sık olarak şiddetli bir sevmek ihtiyacını duyuyordum, fakat kafamdaki bilgisayar diyordu ki – sen sevmek istiyorsun, ancak hiçkimsen yok ki! Beni hayran edecek, ona karşı sevgiyi yaşayabileceğim öyle bir insan şu an yanımda yok. Ve hemen her şey alelade, sönük ve iğrenç oluyordu. Böyle aylardır devam edebilirdi, benim aşkı yaşayacağım bir kimsem olmadığı için aşkı yaşamadığım zamanlar. Ve bir gün kendime şöyle bir soru sordum – aslında ne farkeder? Ben aşkı şimdi yaşamak istiyorum. Onu şimdi yaşamak için kimsemin olmadığı önemli mi? Ya böyle bir insanı hayal etsem nasıl olur, ki ben aşkı yaşamak istiyorum, onu kime karşı yaşamak ise – önemli mi? Ben, kızı hayal etmeye denedim, bir imaj oluştu ve ben anladım ki, hayır, soyut bir imajı sevmek olmuyor. O zaman soruyu başka türlü koydum – belki de aşkı, eğer onunla karşılaştığım halde sevebileceğim bir kızın bir yerlerde var olduğu hipotezini kabul etsem, yaşayabilirim. Gözlerim onu görmüyor, onun hakkında bir şey bilmiyorum, ancak sevmek arzusunu yaşadığım, işte onu hissettiğim ve sevdiğim anlamına geliyor. Ve neden ben sevmek isteğimi ve yeteneğimi akıl yürütmelerle öldürmeliyim? Bu aynen şöyle bir şey söylemek gibidir: şu an gece, sevgilim, çok karanlık, ben seni görmüyorum – nasıl seni sevebilirim? Aptalca mı? Aptalca. Bu durumlar ise birbirine çok benziyor – sevdiğim kızı görmüyor,duymuyor, onun varlığı hakkında bir şey bilmiyorum, fakat asıl aşkı yaşamak ihtiyacı işte ona dair en dolaysız bilgi olmaktadır. Böyle bir hipotezi kabul edip aşkı yaşamaya muktedir olduğumu keşfettim! Kendimi o an biraz çılgın hissediyordum, bir sıkılma yaşıyordum, çünkü akıl, “ne yapıyorsun, tanımadığın birini nasıl sevmek olur ki? Bu bir saçma...”, diye fısıldıyordu. Fakat, saçma veya saçma değil, ancak seçim çok basit – ya direkt şimdi ben bunu yaşıyorum, ya da yaşamıyorum. Ben yaşamayı seçtim, bununla esinli sezginin direkt üretilmesini gerçekleştirerek, sevdiğim bir kızın yokluğu hakkındaki mefhumlarıyla desteklenen aleladeliği gidererek. Eğer bir kimse benim heyecanlarımı birer hayal, veya budalalık, veya çılgınlık olarak nitelendirirse – benim için bu farketmez, çünkü benim şu an yaşadıklarım HOŞUMA GİDİYOR, böyle heyecanların sonucunda hayatın nasıl değiştiği hoşuma gid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elirli bir kimseye yönelik olmayan bir aşkı daha sonraları ben yaşamıştım, dayanabildiğim miktarda. Sevgilimle olan şahsi ilişkilerimiz buna engel değildi, ki bizim şahsiyetlerimiz kesişmiyordu ve benim ND’lere karşı o zamanki eğilimim aşk için engel olmuyordu. Bu aşk, eşsiz özelliklere sahipti – onun belirli bir kimseye yönelik olmayışı bir yana, dahası o benim içimden de çıkmıyordu! Ben, “hiçbir yerde” başlayan ve, beni delerek, “hiçbir yere” giden bir aşk akımının yolundaydım sanki. Sonraları böyle bir aşkın tecrübesi bana belirli bir insanı da, sahiplik, kıskançlık v.b. ND’lerin katkısı olmadan, sevmeyi öğretti. Aşk, işte bir Heyecan oldu, ND’lerin ve PD’lerin müthiş karışımı değil.</w:t>
      </w:r>
    </w:p>
    <w:p>
      <w:pPr>
        <w:pStyle w:val="Normal"/>
        <w:spacing w:lineRule="auto" w:line="276" w:before="0" w:after="0"/>
        <w:ind w:firstLine="550"/>
        <w:rPr/>
      </w:pPr>
      <w:r>
        <w:rPr>
          <w:rFonts w:cs="Times New Roman" w:ascii="Times New Roman" w:hAnsi="Times New Roman"/>
          <w:sz w:val="24"/>
          <w:szCs w:val="24"/>
          <w:lang w:val="tr-TR"/>
        </w:rPr>
        <w:t xml:space="preserve">Hayatın sınırlı olduğunun yanlış “anlaşılması” kadar hiçbir şey hayatı bu kadar sınırlandırmıyor. Benim deneylerim şöyle bir sonuca getirdiler: duygular – “ben”in ayrılmaz bir parçası değildir, onları isteğe göre seçmek mümkün. Ve, neyi istediğimi düşünmeye başladığım zaman, ben gördüm ki, ND’ler – benim süredurum itibariyle taşıdığım bir bagajdır ve ben onu üzerimden atmak istiyorum. Böylece ben önüme ND’lere son verme problemini koydum ve onun çözümü, basit olmasa da, ancak son derece enteresan bir iş oldu. </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eastAsia="Times New Roman" w:cs="Times New Roman" w:ascii="Times New Roman" w:hAnsi="Times New Roman"/>
          <w:sz w:val="24"/>
          <w:szCs w:val="24"/>
          <w:lang w:val="tr-TR"/>
        </w:rPr>
        <w:t xml:space="preserve"> </w:t>
      </w:r>
      <w:r>
        <w:rPr>
          <w:rFonts w:cs="Times New Roman" w:ascii="Times New Roman" w:hAnsi="Times New Roman"/>
          <w:b/>
          <w:sz w:val="24"/>
          <w:szCs w:val="24"/>
          <w:lang w:val="tr-TR"/>
        </w:rPr>
        <w:t xml:space="preserve">02-01-11) </w:t>
      </w:r>
      <w:r>
        <w:rPr>
          <w:rFonts w:cs="Times New Roman" w:ascii="Times New Roman" w:hAnsi="Times New Roman"/>
          <w:sz w:val="24"/>
          <w:szCs w:val="24"/>
          <w:lang w:val="tr-TR"/>
        </w:rPr>
        <w:t>İnsanın hayatındaki değişmeler onun yeni hapishanesi oluyor, çünkü onların nedeni, sevinçli arzuları gerçekleştirme gayretleri değil, ND’ler, mefhumlar, korkularla koşullandırılmış mekanik arzuların etkisidir. Mesela, sen evleniyorsun, ancak bu, ve bu insanla yaşamaya sevinçli bir arzunun var olmasından dolayı değil, bu, “gerke”, “zamanı geldi”, “münasip”, “karlı”, “kız arkadaşlarım tavsiye ediyor”, “yasal olarak seks yapmak mümkün”, “çocuk edinmek zamanı geldi, ne de olsa kadının vazifesi...”, “adam galiba iyi biri” ve saire olduğu içindir. Hücreden hücreye geçiyorsun, bağlılık objelerinin ve kederlenme çeşitlerini değiştiriyorsun, hayat ise hep o aynı ıztıraplar kaynağı olarak kalıyor, senin nasıl davaranacağından bağımsız olarak. İnsanlar için şu tavsiye tamamen uygundur: “ne yaparsan yap, gene de pişman olursu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Kendini hapiste tutma tarzlarından biri – yorumun mekanik olarak seçimi, yani düşünmeler ve akıl yürütmeler veya ES’ler ile rezonans sonucu değil, otomatik olarak, yani alışkanlık itibariyle, ND’ler ve mefhumların etkisi altında, neden sonra yorum duruma sımsıkı yapışıyor ve, mümkün olanlardan biri olarak değil, “gerçek öz”ün ifadesi olarak algılanmaya başlıyor. Otomatik yorumlarla çevrili mefhumlar özel bir katılık kazanıyor, insan için bir “dayanak” oluyorlar, bu “dayanağın” ona nasıl ıztıraplar getirdiğinden bağımsız olarak, ve korkular artık zihnin bu alana girmesine izin vermiyor. Mesela, eğer sende “çocuk derslerini yapmalı” mefhumu varsa ve “bu benim çocuğum” yorumu varsa, artık zavallıyı hiçbir şey kurtarmaz – o derslerini, bu uğraştan bıkıp nefret edinceye kadar yapacaktır, onun sevinçli arzuları nasıl olursa olsun. Fakat, eğer “benim çocuğum” hakkındaki mefhum incelenirse ve “benim çocuğum” yorumu yerine “kendi sevinçli arzuları olan, kendi hayatını kendisi seçen bağımsız bir insan, kendisi öğrenecek ve, bu arada, onun kendi seçimi sonucu meydana gelen sonuçlardan kendisi ders alacak” yorumu seçilirse, o zaman senin “çocuk mecbur” mefhumun da açığa çıkar, incelemek için ulaşılır olur, senin üzerinde eski egemenliğini kaybeder, inanılmaz sayıda çeşitli ND’lerin kaynağı olmaktan çıkar ve, bundan başka da, senin çocuğunda acımasız zorlamadan kurtulmak, kendi sevinçli arzularını yaşamaya ve gerçekleştirmeye başlamak, hayatı yaşamaya başlamak şansı ortaya çık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ir et parçasına bakarken sıradan insan lezzetli bir akşam yemeğini görüyor, vejetaryen ise – hayvan cesedinden kesilmiş bir vücut parçasını. Her iki durumda da et parçası aynı, fakat yorumlar köklü bir şekilde birbirinden ayrılıyor ve iki durumda da insanlar bu yorumun tek gerçek olduğu saymaktalar. HER olay ve durum yorumlanıyor, hatta en önemsiz olanı bil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Yorumun seçimini, mefhumlar ve alışkanlıklar takımı yönetiyor, fakat başka türlü yaşamak mümkündür. Mesela, seni işten çıkardı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ğer sen ES yaşamıyorsan, meydana bu olayın ND’lerin ortaya çıkması için bir sebep olarak alışık yorumu gelir. Eğer ben pratik ile uğraşıyorsam, çok başka yorumlar meydana gelir: “a) güçlü ND’leri gidermede antrenman yapmak imkanı ortaya çıktı ve, eğer ben onları aşarsam, ND’leri giderme yatkınlıklarım daha yetkin olur, ES’ler daha aktif bir şekilde belirmeye başlar; b) ben, kusursuz bir şekilde aşamadığım çok sayıda mekanik alışkanlıkların oluştuğu bir ortamdan atıldım ve yeni şartlarda ben hemen yeni alışkanlıklar kurmaya başlayabilirim; c) bilimiyor – hayat şimdi nasıl değişir, nasıl yeni imkanlar önüme çıkar”. Daha bir örnek – ND meydana geldi. Birinci yorum: “bu, benim pratiğim için bir engel”, ikinci yorum: “bu, pratiği daha entansif yapıyor, çünkü ben ND’leri gidermede bir tecrübe daha edindim; ND’lerin eskisi gibi meydana geldikleri bir durumu açığa çıkardım; ES’lere olan hevesi bir daha doğurdu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en, ussal açıklığa aykırı olmayan ve ES’lerle rezonans eden yorumları seçiyorum, çünkü “işin aslında” gibi öyle bir algının olmadığının bilincindeyim. Ve, bunun bir yorum olması hiç de şart değildir, onlar birkaç tane olabilir, onlar birbirlerine hiçbir şeyle engel değiller. Eğer ND ortaya çıkmışsa, bu “işin aslında” nedir – engel mi ya da tramplen mi? Ve, “işin aslında” ağaç nedir? Yapraklar mı veya aralarındaki açıklıklar mı? Veya hem o, hem de o mu? Veya daha güzellik duygusu da mı, ki o, ND halindeki paravan yoksa, bu yerde, aynen görsel, dokunsal, işitsel algılar gibi, değişmez olarak HER ZAMAN ortaya çıkar? Ki ben kaydediyorum – “güzellik duygusu var”, fakat “benim güzellik duygum” diye bir algı yokt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en, mekanik olarak bir yorumu seçtiğin ve onun tek doğru olduğuna inanmaya başladığın zaman, bir cesede dönüşüyorsun. Sen, her şeyi “bilen” bir ahmak oluyorsun. Öngörme, yönelim, beklenti, onların peşinden de diğer ES’lerin ortaya çıkması duruyor, zihnin seni terkediyor, sevinçli arzular belirmez, keşifler meydana gelmez ve ND’ler, yüzünü bir maskeye, vücudunu da – büyük bir hızla yaşlanan ağrılı bir çıbana dönüştürerek, mutlak egemenliği kazanırlar. Etrafına bak – senin çevrende bulunan insanlar her zaman her şeyi biliyorlar. Sorduğun soruya, “bu soruda açıklığa sahip değilim”, veya “bu konu hakkında hüküm vermek için yeterli esaslar bende yoktur”, veya “ben bunun hakkında düşündüm, ancak belirli bir fikre varamadım”, veya “şu anda benim görüşüm şöyledir, o, falan gözlemlere, tahminlere ve filan bilgiye dayanıyor ve şimdilik bu görüşü değiştirmek için bende bir kanıt yok” gibi cümleleri son olarak ne zaman duydun? Ben sana cevap veririm – böyle cevapları sen hiçbir zaman duymadın ve duymazsın hiçkimseden, benim pratiğimle uğraşanlar hariç.</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efhumlardan kurtuluş, ES’leri yaşamaya giden yolu serbest yapıyor. Mesela, eğer sevgiyi, sempatiyi, hayranlığı, güzellik duygusunu yaşamak isteği var, fakat bu ES’leri duyabileceğin bir insan yoksa, sen onları yaşamıyorsun ve böylece bu duyguları ancak bildiğin, gördüğün, hissettiğin belirli bir kimseye karşı yaşamak mümkün olduğunu iddia eden mefhumun kurbanı oluyorsun. Ve düşünüyorsun: “bunları yaşamak için bir kimsem yok ya...” ve burada herşey bitiyor, oysa bu ES’leri yaşamaya aslında sana hiçbir şey engel değil.</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Yorumları samimi bir şekilde inceleme sonucunda “işin aslında” diye bir şeyin olmadığına, sadece algıların ve onların mantık açısından çelişkili veya çelişkisiz olabilen, ES’lerle rezonans edebilen veya etmeyen, mevcut gözlemlere uygun olabilen veya olmayan, başka insanların tanıklıkları hesaba katılarak kurulabilen veya kurulmayan yorumların var olduğuna dair açıklık meydana geliyor. Bu açıklık, herhangi bir başka açıklık gibi, harikulade bir şey gibi, uçsuz bucaksız bir enginlik, hürriyet duygusu gibi yaşan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ekanik yorumların tahakkümünden kurtuluş sonucu meydana gelen açıklık, bağımsız bir esinli sezgi durumundadır. Bu sezgiyi tasvir ettiğimizde biz imajlar ve kelimelere başvuruyoruz, fakat açıklık – bu, imajlar ve kelimeler değildir. Farklılıklar az değil:</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 “etraftaki tüm insanlar aralıksız uyuyor veya artık ölüdür” kelimelerle rezonans eden açıklık meydana geldiği zaman, bir dakika sonra açıklık kaybolabilir, oysa ussal açıklık kalıyor, fakat bu cümleyi ne kadar abartsan da, hiçbir şey değişmiyor – açıklığı yeniden doğurmak ancak yeni gayretler, samimiyete yeni atılım sonucunda mümkün ol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 açıklık, muazzam sayıda tonlara, seviyelere sahiptir, oysa ussal açıklığın seviyesi sadece bir tanedir – akıl yürütmelerin gidişini ya anlıyorsun, ya da değil.</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c) açıklık, diğre ES’lerle rezonansı meydana getiriyor, oysa ussal açıklık izole bir algı olarak kalmaktadır – asıl bunun için entelektüel olarak gelişmiş insanlar daha çok kalınkafalı, ND’lere büsbütün batmış olarak kalıyor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Ve saire. Günlük dilde “açıklık” kelimesi her iki olayı belirtir ve işte bu karıştırma muazzam bir karışıklığa neden olu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ir örnek daha: bir takım şartları pratik için “elverişsiz” olarak yorumlamak alışkanlığı, ki madem şartlar “elverişsiz”, bu durumda ya onların “iyi olmasını” beklemek, ya da onları “iyi yapmaya” başlamak kalıyor, buna da hayatın tümü gidebilir, sonuçta da sıradaki “elverişsiz” şartlar meydana gelir. “Elverişsiz” kategorisine düşen şartların alanı o kadar genişleyebilir, ki sonunda hayatın tümünü kapsar ve pratiğin yokluğuna bir mazeret olur. Bu hatadan, “elverişsiz” kelimesinin kesin anlamını belirleyerek ve de sevinçli arzuları, bunlar içinde hem şartları değiştirmek arzularını, hem de onları değiştirmeyi bırakmak arzularını, hem de her türlü şartlar ve arzular yanında pratik üzerinde konsantre olmak arzularını izleyerek, kaçınmak mümkündür. Pratik bazen asıl senin tarafından istenmeyen şartlarda özellikle etkili oluyor, eğer senin azmin ve ısrarın gereken seviyedeyse, ve o zaman bundan önce elverişsiz olarak yorumlanan şartları kendin için mahsus oluşturmak arzusu meydana gelebilir (ileride stalking ve asketizm bölümüne bk.). Pratikçinin tutumu şöyledir: her türlü durumlar – bunlar, pratik için çok güzel şartlardır, bu, sevinç ve öngörme ile kabul ettiğin bir meydan okumadır. Saldırgan akrabaların canını mı sıkıyor? Bu, cevabi bir NT’yi, karşı saldırıyı, kendine acımayı gidermek için çok güzel şartlardır. Sana kimse dokunmuyor, herşeyin bol ve hiçkimse işinden alıkoymuyor mu? Bu, memnunluğu, can sıkıntısını, aleladeliği, mekanik arzuları gidermek için çok güzel şartlardır. Böyle olmakla beraber, şartları değiştirmek arzusu diğer şartlara paralel olarak da serbest bir şekilde belirtilebilir ve gerçekleştirilebilir. Mesele sadece onun sevinçli olmasında, beklenti ile eşlik edilmiş olmasında, onun kendine acıma ve sair ND’ler ile koşullanmış olmamasında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Kastaneda’dan: “savaşçı, kendi kaderini alıyor, o nasıl olursa olsun, ve onu mutlak bir itaat içinde olduğu gibi kabul ediyor, fakat esef veya gurur için bir sebep olarak değil de, canlı bir meydan okuma olarak”. “Kader” kelimesini, “oluşmuş şartlar” olarak adlandırdığın algılarla ve “kendim” olarak adlandırdığın algılarla değiştir, “itaat” kelimesini de, “ND ve PD yokluğu” ile, “canlı meydan okuma”yı da – öngörme, yönelim ile rezonans eden şey ile değiştir ve o zaman bu cümlenin anlamı tamamen açık ol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 örnekler az ya da çok anlaşılıyor, şimdi ise – anlamak senin gayretlerini isteyecek bir örnek. Sen, yaprakları, dalları ve gövdeyi ağacın kısımları olarak sayıyor musun? Sayıyorsun. Neden? Çünkü yaprak – bu, ağacın bir kısmıdır, onun altında duran bir araba ise – onun kısmı değil mi? Yaprak, yavaş yavaş büyüdüğü için mi? Fakat araba yavaş yavaş yaklaşıyor, neden bir yavaş yavaşlık diğerinden daha kötü? Bakışla yaprağın gövdeye doğru yolunu kesintisiz izlemek mümkün olduğu için mi? Fakat arabadan da bakışı yer üzerinden gövdeye doğru kesintisiz geçirmek mümkün, hele araba ağaca değiniyorsa. Sular daldan yaprağa doğru aktıkları için mi? Fakat arabanın tekerleklerinden de su ağaca doğru akıyor. Sonunda, neyin ağacın kısmı olduğu sorunun anlaşma yoluyla çözüldüğü ve sınırı geçirmek mümkün olduğu kriteri bulmanın zor olmadığı anlaşılıyor – ağaçtan koparılan yaprak her zaman büyük bir hızla değişmeye, kurumaya başlıyor, oysa araba değişmez, eğer bir metreye kadar uzaklaşırsa. Yapraklar,bilinen döngüselliğe uygun olarak ağaçlarda her zaman vardır, oysa taygada milyarlarca ağaç hiçbir zaman arabalarla temas etmez. Şimdi şöyle bir soruyu kendimize soralım: ağaca bakarken yaşadığım güzellik duygusu – bu, ağacın kısmı mı? Her bir insana bu soru saçma gelir, ki cevap tamamen “açık” – tabii ki, hayır, güzellik duygusu ağacın kısmı değildir. İşte bu, katı bir şekilde koyulmuş bir yorumdur. Başka bir yorumun da mümkün olduğunu gösterdiğim örnek bir diyalog getireyi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Ben, ağaca baktığım ve gövdeyi gördüğüm zaman, bende görsel bir algı vardır – bu, asıl benim algım, fakat ben onu “ağacın bir kısmının algısı” diye adlandırıyorum ve, eğer ben güzellik duygusunu yaşıyorsam, neden ben ona da ağacın bir kısmının algısı demiyoru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Çünkü, ağaca baktığın zaman, sen her defasında “gövdeyi görüyorum” algısını yaşıyorsu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Ben, ağaca baktığım zaman, her defasında güzellik duygusunu da yaşıyoru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Her defa mı?? Herhangi bir ağaca m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Evet, her defa, eğer ND yaşamıyorsa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Ha, demek, ND yaşıyorsan, güzellik duygusu yok?</w:t>
      </w:r>
    </w:p>
    <w:p>
      <w:pPr>
        <w:pStyle w:val="Normal"/>
        <w:spacing w:lineRule="auto" w:line="276" w:before="0" w:after="0"/>
        <w:ind w:firstLine="550"/>
        <w:rPr/>
      </w:pPr>
      <w:r>
        <w:rPr>
          <w:rFonts w:cs="Times New Roman" w:ascii="Times New Roman" w:hAnsi="Times New Roman"/>
          <w:sz w:val="24"/>
          <w:szCs w:val="24"/>
          <w:lang w:val="tr-TR"/>
        </w:rPr>
        <w:t>- Tabii, fakat, eğer gözlerini yumarsan, o zaman da gövde algısı olma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Fakat ağacın bütün yaprakları – farklıdır, onların çeşitliliği sonsuzdur, güzellik duygusu ise – hep aynı, bu işte güzellik duygusunun ağacın bir kısmı değil, senin algının bir özelliği olduğunu gösteriyor, ki, eğer sen pembe gözlük takarsan, bu, dünyanın pembe olduğu anlamına gelmez ki?</w:t>
      </w:r>
    </w:p>
    <w:p>
      <w:pPr>
        <w:pStyle w:val="Normal"/>
        <w:spacing w:lineRule="auto" w:line="276" w:before="0" w:after="0"/>
        <w:ind w:firstLine="550"/>
        <w:rPr/>
      </w:pPr>
      <w:r>
        <w:rPr>
          <w:rFonts w:cs="Times New Roman" w:ascii="Times New Roman" w:hAnsi="Times New Roman"/>
          <w:sz w:val="24"/>
          <w:szCs w:val="24"/>
          <w:lang w:val="tr-TR"/>
        </w:rPr>
        <w:t>- Güzellik duygusu hep aynı değildir. O da çok çeşitlidir, fakat sen bütün hayatını ND içinde geçiriyorsun ve esinli sezgiler senin için – nadir bir şey, onun için bu duygunun tınlarını farketmede senin tecrüben yokt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xml:space="preserve">İşte böyle alışılmışın dışında bir sonuç, birçok araştırmaya, keşiflere yol açan. Bu örnekte yanlış yorumun mevcut olmasının sebebi, sadece “kısım” kelimesinin anlamındaki belirsizlik değil, fakat daha da ES’leri yaşama tecrübesinin yokluğudur. Rengi ve şekli ayırt etme antrenmanını yapmamış biri bütün yaprakların aynı oduklarını söyler, fakat bütün çocuklar rengi ve şekli ayırt etmeye öğrenmek zorundalar, çünkü eğer anne “şu mavi bardağı getir” dediği zaman sen ona lacivert olanını getirirsen, bir ND porsiyonunu alırsın ve bu, maviyi ve laciverti ayırt etmeye başlamak için sana bir dürtü olur. </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asit, fakat tipik bir örnek daha: sen, ofiste oturduğun zaman, biliyorsun ki, pencerenin öbür tarafında – gürültülü, kirli şehir, duvarın arkasında da – aptal, sinirli insanlar. Fakat duvarın arkasında ve pencerenin ötesinde başka şeyler de vardır – okyanus var, tayga, dağlar, hayvanlar vardır – sadece bunlar pencereden görünmüyor, fakat bu orada var ve sen bunu biliyorsun, çünkü seyahat etmiş ve görmüştün. Neden o zaman sen ES’lerle rezonans eden şeyler hakkında düşünmemeyi seçiyorsun? Alışkanlık olarak. Yorumların ikisi de senin dünyaya dair tasavvurlarına aykırı değiller, onun için pratikçi, ofis duvarının arkasında okyanusun, dağ tepelerinin, çayırlar ve ormanların var olduklarını bilmeyi seç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le alınması çok ileriye giden sonuçlara sahip bir örnek daha. Filozoflar ne derse desin, ancak bütün insanlar (ve aynı filozoflar da dahil) subjenin ve objenin var olduğuna sonsuz bir şekilde inanıyor. Oysa bu, sadece bizim algılarımızın bir yorumudur. Açıklama satıhta yatmaktadır, burada hiçbir derin analiz gerekmiyor. Kendin bak: var olan bütün algılar – onların var olmalarından başka haklarında daha ne söylemek mümkün? Şöyle bir şeyi: onların farklılıklarına işaret etmek ve bu farklılıkları tasvir etmek mümkün. Bu, şüphesiz, öyledir ve bununla biz sık sık uğraşıyoruz da – farklılıklara işaret ediyoruz, farklı algı gruplarına farklı adlar veriyoruz, onları günlük hayatta ve pratikte kullanıyoruz ve istenen sonuçları elde ediyoruz. Tabii, biz hiçbir zaman “sınır” denen şeyi keşfedemiyoruz, mesela: “sandalye” – bu, ayakları, bu ayaklarda bulunan oturağı ve oturağa takılı arkalığı olan bir şey. Mobilya mağazasında “sandalye” diye adlandırılan, fakat kendisiyle bizim tarifimize asla benzemeyen bir şeyi temsil eden bir eşyayı bulmak mümkün – bu, mesela, “puf” olur – ayaksız, arkalıksız ve “oturak” tasvirine pek az uyan bir şey ile. Aynı başarıyla onu “yastıklar” bölümünden de saymak mümkün. Bu, herkese anlaşılır, ve böyle bir belirsizlik günlük faaliyetlerde kendi isteklerimizin gerçekleşmesine ulaşmaya bize hiç de engel olmuyor, onun için biz bu yöntemi başarıyla kullanmaya devam ediyoruz – biz, algıları gruplaştırıyor ve onları nasıl belirtmek hakkında anlaşıyoru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xml:space="preserve">Devam edelim. Ben, “benim elim” kelimesiyle neyi adlandırıyorum? Somut bir görsel algılar, hisler, dokunsal algılar bütününü. Ben, “onun eli” kelimesiyle neyi adlandırıyorum? Biraz başka bir algılar bütününü. Fakat bu sadece bir işaret ya, hangi esaslara dayanarak biz herhangi bir “kendimizi” ve “onu” aklımızda tamamlıyoruz, oysa “ben” ve “o” diye hiçbir öyle bir algı yok? Ve, “ağaç” nasıl bir bir şey? Bu da belirli bir algılar bütünüdür. Ve, hangi esaslara dayanarak biz “ağacın” bir “obje” olduğunu söylüyoruz? Ki, “obje” diye hiçbir öyle bir algı yok ya, sadece “ağaç” kelimesiyle belirttiğimiz somut algılar vardır, fakat bunlar “benim” algılarım ya – kabuk hissi, yaprağın tadı – ki bunların hepsi burada, “bende” mevcut, “ağaç” ise nasıl bir şey? Anlaşılır değil. Büsbütün açıktır ki, “ben”, “sen”, “obje” – bu, sadece algıları belirtme tarzıdır! Aynen öylece de ben kendi kendimle satranç oynayabilirim, siyahların hamlesinden sonra meydana gelen fikirleri “ben”, beyazların hamlesinden sonra meydana gelen fikirleri de – “rakibim” diye sembolik olarak ayırarak. </w:t>
      </w:r>
    </w:p>
    <w:p>
      <w:pPr>
        <w:pStyle w:val="Normal"/>
        <w:spacing w:lineRule="auto" w:line="276" w:before="0" w:after="0"/>
        <w:ind w:firstLine="550"/>
        <w:rPr/>
      </w:pPr>
      <w:r>
        <w:rPr>
          <w:rFonts w:cs="Times New Roman" w:ascii="Times New Roman" w:hAnsi="Times New Roman"/>
          <w:sz w:val="24"/>
          <w:szCs w:val="24"/>
          <w:lang w:val="tr-TR"/>
        </w:rPr>
        <w:t>Ve, bundan ne çıkıyor? Öyle bir şey çıkıyor ki, bu, dünayayı bilinen görme tarzının bütün çerçevelerinin dışına o kadar katastrofik bir şekilde çıkıyor ki, biz bunu sadece dışa itityoruz, kabul etmek istemiyoruz, atıyoruz, böylece samimiyetsizliğin, korkaklığın ve kalınkafalılığın kültivasyonunu yaparak. Fikrin ve açıklığın tamamen farklı algılar olduklarını hatırlatırım. Akıl yürütmelerinin akışını formüle etmek ve aklen anlamak – kolay, açıklığı yaşamak için ise özel gayretler gereklidir – kalınkafalılığı desteklemeyi durdurma gayretleri, samimiyete yönelme gayretleri. Ve, eğer bir kimse çok, çok samimi bir insan olsaydı, eğer o, suda boğulan birinin bir soluk nefes almaya atıldığı gibi, açıklığa yönelseydi – ona bu cümleleri sadece okumak yeterli olurdu ve o derhal tam bir açıklığa kavuşurdu, böylece “ikili olmayanı kavrama”yı elde ederek. Fakat, böyle insanlar olmadığına göre, onun için ben ara pratiklere – ara açıklık adacıklarının oluşturulmasına – başvuruyoru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ğer bir kimse “ikili olmayanı kavradığını” söylüyorsa, o bununla hiçbir zaman hiçbir an için ND yaşamadığını ve çok parlak ES’leri aralıksız yaşadığını beyan ediyor, onun için yalancının maskesini kaldırmak çok basit, tabii, eğer sınırsız bir kalınkafalılığa tamamen kapılmamak ve insanı, her türlü aklıselime karşı, akıl ve hayalde tamamlamama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2-01-12) </w:t>
      </w:r>
      <w:r>
        <w:rPr>
          <w:rFonts w:cs="Times New Roman" w:ascii="Times New Roman" w:hAnsi="Times New Roman"/>
          <w:sz w:val="24"/>
          <w:szCs w:val="24"/>
          <w:lang w:val="tr-TR"/>
        </w:rPr>
        <w:t>Bir mefhum formüle et, mesela: “Kocam ıztırap çekiyor, çünkü ben arkadaşımla seks yapıyorum, demek, ben onun ıztıraplarından sorumluyum”. Onu şüpheye tabi tut: “ben one ıztırap veriyor muyum, acaba? Ben sadece kendi sevinçli arzularıma uyuyorum ve ben bunu ona anlatmıştım. Benim davranışımı bir hakaret, ona karşı bir ilgisizlik olarak yorumlarken, acaba o kendisi kendine ıztırap çektirmiyor mu?” Buna karşı bir delil bulmak mümkün: “Evet, o işte böyle yorumluyor, fakat bu onun eksikliğidir, neden şimdi ona acı vermeli?” Buna, birçok kişi benden bir şeyler istiyor ve, tam anlamıyla her davranışımla ben sürekli birilere ıztırap “veriyorum”, böyle uztıraplardan insanı kurtarmak için bir yöntem yok, o bunu ancak kendisi – kendi gayretleriyle – yapabilir, diye itiraz etmek mümkün. Kocan, 10 kurala uymanı istiyor ve sen onları yerine getirmeyi deneyebilirsin, fakat senin sevinçli arzuların kurumaya başlar ve onlarla beraber hayat sevinci, o ise çok geçmeden yeni kurallar oluşturur ve bu kuralların ihlali onda yine sinirlenme, kırgınlık, endişe ve saireyi “çağırır”. Bu,sadece onun başka türlü yaşamak istemediğini kanıtlıyor. Bir aksi kanıt daha: eğer o ıztırap çekiyor ve ıztırap çekmek istemiyorsa, anlatsın – ıztırap çekmemek, değişmek için tam olarak nasıl hareketler yaptı.</w:t>
      </w:r>
    </w:p>
    <w:p>
      <w:pPr>
        <w:pStyle w:val="Normal"/>
        <w:spacing w:lineRule="auto" w:line="276" w:before="0" w:after="0"/>
        <w:ind w:firstLine="550"/>
        <w:rPr/>
      </w:pPr>
      <w:r>
        <w:rPr>
          <w:rFonts w:cs="Times New Roman" w:ascii="Times New Roman" w:hAnsi="Times New Roman"/>
          <w:sz w:val="24"/>
          <w:szCs w:val="24"/>
          <w:lang w:val="tr-TR"/>
        </w:rPr>
        <w:t>Kanıt ve aksi kanıt gösterme zincirini uzun uzun devam ettirmek mümkün ve işte bunu yapmayı tavsiye ediyorum, kanıtların, aksi kanıtların, aksi kanıtların aksilerinin mümkün olduğunca en tam listesini oluşturarak, hiçbir şeyin gölgede kalmaması için, bildiğin her kanıtın ele alınmış olması için. Diğre insanlarla sohbet et – muhakkak onlarda senin bulmadığın “lehte” ve “aleyhte” çok kanıt bulun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onuçta, hiçbir şeyi ispatlamak mümkün olmadığı açık olur – kanıtlar ve aksi kanıtlar zinciri sonsuzdur, ancak bir şey değişmeden kalır, o da senin suçluluk duygun, yani sen sanki suçluluğun gene de ispatlanmış gibi yaşayacaksın. Mefhuma hücum et: devamlı olarak bu konuya dön, kayıtlarını al ve, tekrar ve tekrar kanıtları gözden geçir, kocanın ıztıraplarından senin “suçlu” olduğunu düşünmek için sebepler olmadığına dair açıklığı elde et. Bu durumda suçluluk duygusunu haklı saymak için esasların yokluğuna dair açıklığı ve, suçluluk duygusunun gene de meydana geldiğine dair açıklığı karşı karşıya getir. Bu egzersizi 100 veya 1000 defa tekrarla, suç için rasyonel gerekçelerin olmadığını, suçluluk duygusunun ise mevcut olduğunu kaydet, sonuçta bu durumda suçluluk duygusundan yeni hürriyet derecesiyle eşlik edilen açıklığın yeni niteliği meydana gelene kad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Tabii, mefhumu ne kanıtlamak, ne de çürütmek imkansızdır, ki o, somut hiçbir şeyi belirtmeyen terimleri kullanıyor: “suçlu”, “adilane”, “lazım”. Mesela, “aşk” kelimesi altında herkes algıların keyfi takımını kastediyor, çoğu kez kıskançlık, saldırganlık, kendine acıma gibi böyle yıkıcı ND’leri de oraya dahil ederek. “Aşk” kelimesiyle asıl hangi algılar takımını adlandırdığı üzerinde hiçkimse düşünmüyor. Bu, “aşk” hakkında konuşmaya, onu tartışmaya, birbirlerini “anlamaya” insanlara engel olmuyor, halbuki sözün asıl neyin hakkında olduğu belirlenmedikçe hiçbir anlamanın olamayacağı tamamen açıkt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nun gibi bütün parazit kelimeleri senin için gayet belirli bir anlam taşıyan kelimelerle değiştirmeden ussal açıklığa ulaşmak imkansızdır ve, böyle olmakla beraber, böyle bir çalışmayı yapmadan bile mefhumların egemenliğinden kurtuluşu yukarıda anlatılmış metotla elde etmek mümkündür. Kanıtların ve aksi kanıtların ele alınma aşamalarının birinde mefhumun manasızlığı açığa çıkabi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oyut mefhumların ardıcıl olarak analizi de onların saçma oluşlarını çok çabuk ortaya çıkarıyor.Mesela, şöyle bir soruyu kendimize soralım: “İnsan değiştiği zaman – o, başka biri mi oluyor, ya da aynı mı kalıyor?” Basit bir soru, değil mi? Biri, emin bir şekilde “bu aynı kişi, sadece değişmiş”, der. Bir başkası da aynı eminlikle “bu başka bir insan, ki o değişmiş ya”, diye cevap verir ve bu eminlik üzerinde diğer mefhumlar büyür – herkeste kendine göre. Bu soruyu dikkatlice ele alalı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ğer fikirler, duygular, arzular, hisler değişmişse (bedenin duruşu değişti, demek, hisler de ve hatta bedenin kimyasal terkibi bile değişmiştir – moleküllerin birileri onu terketti, bir başkaları ortaya çıktı), demek, bu yerde artık başka bir algılar takımı, yani başka bir insan var, üstelik fark çok büyük olabilir – takdir, bir saniye sonra nefrete dönüşebilir, kucaklamak arzusu – dövmek arzusuna – bütün bunlar, galiba, açıktır. Her şey sürekli değişiyor. Fakat, eğer insan değişiyorsa – o zaman, amaca birinin yöneldiği, ona ise bir başkasının ulaştığı mı oluyor? Kaşığı ağzıma ben götürüyorum, o ise bir başkasının ağzına mı ulaşır? Başarı, başka bir kimseye gelir, başarısızlık başka bir kimseye – “ben kendim” artık hiçbir sonucu elde etmem, ki onu elde eden “o” da artık ondan yararlanamaz – bu, yine başka bir insan olacaktır... Bu sonuca artık hiçkimse razı olmaz, eğer birileri razı oluyor görünüşünü yaparsa, o zaman ondan sormak mümkün – neden o kendi hedeflerine yönelmeye devam ediyor, ne de sonuçtan bişka biri yararlanacak. O, “benim için farketmez” cevabını verirse, o zaman onun eşyasını kendine al sadece – ve görürsün ki, başka birinin onun emeğinin sonuçlarını alıp götürmesi onun için farketmez değildir. Demek, açık hiçbir şey burada yokt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Şimdi insanın aynı kaldığını varsayalım. Ancak burada çelişki hemen ortaya çıkıyor – eğer o aynı olarak kalıyorsa, o zaman nasıl bir değişme hakkında konuşuyoruz? Demek oluyor ki, ne birinci, ne de ikinci seçenek imkansızdır. Belki de insan kendi kendisi olarak kalıyor, fakat değişmiş olarak? Fakat değişmeden kalan asıl nedir? “Ben” mi? Ancak “ben” algısı yok ki, mevcut algıların hepsi ise değişken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iz, umutsuz bir çıkmaza geldik, bunun sonucunda “insan değişir” ve “insan değişmez” soyut mefhumları kendi önemlerini kaybediyor, düşünmelerin ve iç diyaloğun içinden yavaş yavaş düşüyor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Geçmiş ve gelecek” mefhumunu ele alalım. Biz, “portakal vardır” dediğmiz zaman, sadece “portakal” fikrinin veya “portakal” imajının varlığı değil, “portakalın tadı”, “portakal kabuğunun hissi” ve saire gibi adlandırdığımız çok sayıda hisler çeşitliliğinin varlığını da kastediyoruz. Eğer geçmiş mvcut ise, o halde “bu bir geçmiştir” fikirlerin dışında geçmişi diğer algıları da mevcuttur. Eğer geçmişte ben bir şeyi hissediyordum, şimdi ise – başka bir şeyi, o zaman biz işte diyoruz ki – değişme meydana geldi. Yani “değişme” kavramı, geçmişin, şimdiki zamanın ve geleceğin varlığı hakkındaki soyut mefhuma dayanıyor. Karşılaştırmak için bana “dünkü ben”i yaşamak ve ondan sonra “şimdiki ben” ile karşılaştırmak gerklidir. Fakat bu nasıl yapılabilir? Dün yaşadıklarımı hatırlayarak mı? Fakat bu geçmiş değil, bunlar şu an, şimdiki zamanda mevcut fikirler. Ben diyebilirim ki, dün ben sevinç yaşadım, fakat bu, “ben dün sevinç yaşıyorum” olmaz – bu, ya şimdi mevcut olan bir fikir, ya da gene asıl şimdi yaşadığım bir sevinç olur. Her türlü algılar – bu, asıl şimdi meydana gelen şeyler veya, daha kesin olarak söylersek, bu, var olan şeyler, çünkü “şimdi” kelimesi, “önce” ve “sonra”nın varlığı mefhumundan çık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radan – basit bir sonuç: “şimdiki zaman”, “geçmiş” ve “gelecek” kelimeleri sadece “şimdi” var olan algılar gruplarını belirtiyorlar, “şu an var olmayan” bir şeyi değil. “Geçmiş” dediğimiz şey, mesela, “bu dün idi” fikriyle eşlik edilen bir duygu ve aynı fikir ile eşlik edilen bir imaj olduğu anlaşılıyor. “Değişme” dediğimiz şey, sadece “böyle idi, şöyle de oldu” fikriyle eşlik edilen bir imaj olduğu anlaşıl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02-01-13)</w:t>
      </w:r>
      <w:r>
        <w:rPr>
          <w:rFonts w:cs="Times New Roman" w:ascii="Times New Roman" w:hAnsi="Times New Roman"/>
          <w:sz w:val="24"/>
          <w:szCs w:val="24"/>
          <w:lang w:val="tr-TR"/>
        </w:rPr>
        <w:t xml:space="preserve"> Mefhumları gidermek için en basit yöntemlerden biri – onları pratikte denetlemedir. Fakat bu yöntem hemen hemen uygulanmıyor, çünkü kendi tecrübelerini incelemek yerine insanlar onları mefhumlara uydurmaya çalışıyorlar. Eğer sende “güzel bir kızla seks yapmak – bu, çok hoş bir şey” mefhumu varsa, buradan güzel saydığın biriyle seks yapmak mekanik arzusu (MA) kaynaklanıyor. Fakat güzel kız kıskanç, duygusuz, aptal ve sekse karşı negatif bir tutumu olan biri olarak çıktığı her defasında sen her şeyi “karakter farkı” ile açıklıyorsun, algılamadığın şeyleri onda tamamlamaya ve algıladığın şeyleri dışa itmeye devam ediyorsun. Samimiyetsizlik ve ardıcıl analiz yokluğu gerçek ile karşı karşıya gelme tecrübesini senin almadığına getiriyor – sen, aklında tamamlanmış bir hayalet ile tanışıyor ve ondan da ayrılıyorsun, sonuçta mefhum değişmeden kalıyor ve herşey bir daire içinde tekrarlanıp duru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en, eğer fizikçilerin çoğunluğunun akıllı olduklarını düşünüyorsan, bunu dene. Onları incele, sorular sor, cevapları analiz et. Sen, eğer filozofların bilge, yazarların da sır dolu olduklarını düşünüyorsan, onları samimi bir şekilde incele, gerçeği, o nasıl olursa olsun, görmekten korkmayara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Hiçbir insanla biz gerçek bir varlıkla gibi temas etmiyoruz. Her birini biz şu veya bu tarafa doğru tamamlıyoruz, neden sonra artık bu uydurulmuş imaj ile temas ediyoruz. Bu, birinci sırada en fazla “tanıdığımız” kişilerle ilgilidir. Bu hayaletlerin etrafında en çeşitli kederlenmeler, bu arada bağlılık, kıskançlık, meydana geliyor, onların etrafında mekanik iç diyaloğun (İD) tam bir bulutları oluşuyor ve, öyle olabilir ki, sen kendin bunu farketmeden onlarca yıl boyunca kendi iç diyaloğunda ve kendi davranışlarında velilerinin ve tanıdıklarının önünde kendini haklı göstermeye devam edeceksin. “Temas”ın – hem gerçek konuşmalarda, hem de İD’de – hayaletlerle olduğuna göre, hiçbir “açıklama”, hiçbir “anlaşma”, tabii, hiçbir zaman olmaz – hayalet eski haliyle var olmaya ve ND kaynağı olmaya devam ed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Tamamlamaları açığa çıkarmak ve gidermek için çok etkili bir yöntem, insanla yavaş yavaş olarak gerçekleşen bir yakınlaşmadan ibaret, bu yakınlaşmanın her aşamasında sen onun “portresini” oluşturuyorsun, ona karşı kendi tutumunu belirliyorsun – mesela, internet tanışmalarında görüşünü ilkin kişinin mektubuna göre oluşturuyorsun, sonra – ikinci mektubuna göre, sonra fotoğrafa göre, sonra ikinci fotoğrafa göre, sonra daha derin bir yazışma sonuçlarına göre, sonra da – telefon konuşmasının sonuçlarına göre, sonra – şahsi buluşma sonuçlarına göre ve saire. Kişiye karşı kendi tutumunu belirleme sürecini nitelikler listesinin varlığı kolaylaştırıyor – listeyi gözden geçiriyor ve notunu veriyorsun. İlkin ara sonuçlar birbirinden çok farklı olacak, fakat tamamlamaları ve dışa itmeleri giderme tecrübesini edindikçe kişiye karşı senin ilk tutumun son olanına hep daha çok uygun düşecekt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en, ne kadar daha parlak ND’ler yaşıyorsan, davranışların o kadar daha otomatik olur, algıları ayırt etmek ve onların ardıcıl analizini gerçekleştirmek o kadar daha zord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efhumlardan ne daha çok serbest olursan, ES’lerle rezonans eden sevinçli arzular o kadar daha sık ve daha parlak belirirl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2-01-14) </w:t>
      </w:r>
      <w:r>
        <w:rPr>
          <w:rFonts w:cs="Times New Roman" w:ascii="Times New Roman" w:hAnsi="Times New Roman"/>
          <w:sz w:val="24"/>
          <w:szCs w:val="24"/>
          <w:lang w:val="tr-TR"/>
        </w:rPr>
        <w:t>“Yalnızlığın” veya “insanlar arasında bulunmanın” yorumuyla ilgili örneğini ele alalım. “Yalnızlık” kelimesine nasıl bir anlam vereceğine bağlı olarak bir yorumu bir başkasıyla değiştirmek kolay. İnsanlar arasında bulunarak kendini yalnız saymak, aynı adlı ND’yi yaşamak mümkün, diğer taraftan da, boş bir odada bulunarak kendini bir insan grubunun parçası saymak ve, seçimine göre, ya ND, ya da ES yaşamak mümkündü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ND’lerle yapılan devreli algılama pratiğine benzer bir şekilde biz yorumlarla ilgili aynı pratiği uygulayabiliriz. Sonuç – yorumların ortaya çıkma otomatizminin zayıflaması, ussal açıklığa ulaşma imkanının meydana gelmesi ve açıklığı yaşama parıltılarının tezahür etmes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2-01-15) </w:t>
      </w:r>
      <w:r>
        <w:rPr>
          <w:rFonts w:cs="Times New Roman" w:ascii="Times New Roman" w:hAnsi="Times New Roman"/>
          <w:sz w:val="24"/>
          <w:szCs w:val="24"/>
          <w:lang w:val="tr-TR"/>
        </w:rPr>
        <w:t>“Ben” kelimesiyle adlandırabileceğin somut bir algı var mıdır? Duygular, fikirler, hisler, arzular algılanmayan bir “ben”e mal ediliyor, bunun yanında arzunun veya fikrin bir kimseye “aidiyet” algısı da yoktur. Bu durumun kesin tasviri şöyle: algıların bütün toplamı arasında “ben” kelimesini içeren,somut hiçbir şeyi belirtmeyen fikirler de var, yani bu fikirler, mefhumlar durumundadır. Bu belirsizlikten uzaklaşalım ve bu kelimeyi tanımlayalım. “Ben” – bu, birbirleri üzerinden hiçbir şekilde tanımlanmayan ve birbirlerine indirgenmeyen bildiğimiz tüm 5 algı türünün toplamının belirtilmesidir. Bu algı türlerini tanımlamak imkansız, çünkü “tanımlamak” – başka bir şeye indirgemektir, bu ise bu durumda imkansızdır (mesela, doğuştan gözleri görmeyen biri “görmek” nedir, anlamaz, bunu ne şekilde açıklamaya çalışsan da). Onun için onları sadece sıralamak mümkün. Bu 5 algı türlerinin dışında başka hiçbir şey “ben”in terkibi içine girmez: hisler, duygular, arzular, ayırt etm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Fiziksel hisler (bundan sonra – “hisler”) – “fiziki beden” kavramında topladığımız bütün algı çeşitleridir. “Fiziki beden” fikri – bir mefhumdur, çünkü, eğer biz algılarımız hakkında samimi bir tanıklık çerçevesi içinde kalıyorsak, söyleyebileceğimiz tek şey – bu, aklımız tarafından “fiziki beden” kavramında toplanmış birkaç algı çeşidinin – görsel, işitsel, tatsal, dokunsal, cinsel ve saire algıların – mevcut olduğunu itiraf etmek. “Bedeni” görmek – belirli görsel hislere sahip olmak demektir. Bedene” dokunmak – belirli dokunsal hislere sahip olmak demektir. Fakat, biz “fiziki beden” terimiyle hisleri topladığımız gibi, aynen öyle de bütün duyguları “duygusal beden” terimiyle toplayabiliriz, fikirleri de – “mental beden” terimiyle. Alışkanlık olarak biz bunu yapmıyoruz ve buradan hislerin fikirlerle ve duygularla hatalı olarak karşı karşıya getirilmesi meydana geliyor, ki bunun sonucunda “beden” gerçek bir şey, “ben”in ana sıfatı, duygular, fikirler ve arzular ise – az gerçek bir şey, “ben”in ikincil sıfatı olarak sayılmaktadır. “Elbiseyi çıkarıyorum” algısından sonra çoğu kez “memeleri görüyorum” algısı gelir – bu, “memeleri” “fiziksel bedenin” bir parçası saymak için esas teşkil eder. Fakat bazen bu algılar birbirinin arkasından gelmezler – mesela, “sütyeni görüyorum” algısı gelebilir, fakat bu hiçbir şeyi değiştirmiyor, çünkü zihin bütün bunları çelişkili olmayan bir şemaya yerleştiriyor. Ve aynen öyle de “sersem” kelimesini duyuyorum” algısından sonra çoğu kez “öfke duygusu” algısı geliyor, bazen de o ortaya çıkmaz, “ben gerçekten de sersemin biriyim” hakkındaki fikrin algısı varsa. Ben, hisler takımını “hislerin bedeni” olarak adlandırmak, duygular takımını da “duyguların bedeni” diye adlandırmamak için hiçbir akla yatkın esasların olmadığını göstermek istiyorum – bu, sadece bir alışkanlık meselesi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yırt edici şuur – ND yaşayan ve ES yaşamayanlar için neredeyse yakalanmaz bir algı, onun için ND’lerden, mefhumlardan, mekanik arzulardan kurtulmak ve ES’lere ulaşmak için pratik çalışmada biz onu dikkatsiz bırakıyoruz ve şimdilik sadece dört algı tipi hakkında konuşacağı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Şimdi, örnek için, ormanı oluşturan ağaçlar ve diğer bitkiler toplamını ele alalım. Her sıradan bir kişi için orman, onun ibaret olduğu şeyler dışında, özgün bir şekilde mevcut olan bir şey gibi algılanmadığı açıktır. Orman – sadece bir isimdir. Öyle de “ben” – 5 “bitki” çeşidinden oluşan bir ormanın ismidir. Bu iddia – hürriyet yoludur. Hayatın boyunca sen derin bir “ben”, “ben”in bir takım gizli mahzenleri, şuurüstü, şuuraltı ve, girmek neredeyse imkansız başka karanlıkların var olduklarını düşünüyordun. Bunun son derece zor, kavranılmaz, karışık olduğunu, hürriyete giden yolun ancak dahi, “ruhen” çok gelişmiş bir insan tarafından bulunabileceğini düşünüyordun. Ve derken “ben”in sadece 4 algı türü (ve işte bu kadar!) olduğu ortaya çıkıyor. Kederli olmak için kimse yoktur – sadece kederlenmeler vardır. ES’lere yönelmek için kimse yoktur – sadece ES’leri yaşamak için sevinçli bir arzu vardır. “Hiçkimse” aptal değildir – sadece, giderilmesi mümkün olabilen bir aptallık algısı vardır, eğer onu gidermek arzusu meydana gelirse. Bağlı olacak kimse yok, kurtarmak için kimse yoktur. Bu, aynen sonuz duvar ve hücre sıralarını tasavvur eden bir mahpusa, “senin önünde, arkanda, solunda ve sağında, altında ve üstünde duvar var, ancak bu, bu kadardır”, diye söylemek gibi. Tavanın üstünde “şuurüstü” bir duvar yok ve, tabanı deldiğin zaman, onun altında “şuuraltı” bir duvar olmayacak – orada hürriyet, orada esinli sezgilerin engin dünyasıdır. Düşünüyor musunuz – ne kadar sevinç, inanç ve azim verir mahpusa bu haber? Sen – bir mahpussun ve ben bu sevinçli haberi sana bildiriyorum: ben bu duvarı deldim ve orada hürriyeti buldum ve, her isteyenin yararlanabileceği bu basit talimatnameyi yazıyorum. Bu haberden zevk al, onu düşünerek kavra, onu okşa ve anla: hürriyet – çok yakın bir yerde ve sen onu ellerinle alabilirsin, eğer işe sebat, ihtimam, azim ve öngörme ile girişirse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Ben” mefhumunun incelenmesinde yukarıda tasvir edilen metotlar uygulanabilir, ancak onlara ek olarak ben bir metot daha teklif ediyorum – “yokluğu kavrama” pratiğini. Bu pratik, “ben” mefhumunun sahip olduğu özelliğe sahip olan mefhumları dağıtmak için etkili bir şekilde uygulanabilir. Bende aşılmaz güçte bir mefumun var olduğunu kendine tasavvur et: güya benim evimde bir su aygırı yaşıyormuş. Çok dikkatli bir şekilde bakarak, dinleyerek, koklayarak ben er ya da geç su aygırının, galiba, gene de olmadığı sonucuna varıyorum, en azından onun varlığına dair hiçbir kanıt bulamıyorum, onun için bu kanıtlar çıkana kadar ben, o burada yokmuş gibi yaşayacağım. Bu çok basit, fakat bir takım sebeplerden dolayı biz algıların arasında bir hayvanın – “ben”in – var olduğuna hepimiz inatla inanıyoru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xml:space="preserve">Aslında benim pratiğim çok basit. Gelecek hayali “nimetler” için anlaşılmaz şeyler yapmak, şu anda istediğin şeyden vazgeçiyorsan, senin için şu anda anlaşılır olmayan “nimetlerin” geleceğine inanmak, gerekmiyor. Samimiyet yolu – başkadır: sen, eğer bir şeyin hayal olduğunu görmüşsen, bundan dönüş yolu yok, kör inanca geri dönmek imkansız. Harcanan gayretlerin sonuşları hemen görünmektedir ve sen direkt şimdi onlardan zevk alıyorsun: eğer direkt şimdi ND’yi giderdiysen, hemen şimdi ES’lerin kabarmasını yaşadın. Direkt yolda takipçiler yok ve önderler yoktur. Herkes kendi sevinçli arzularını takip ediyor ve, esinli sezgi meydana geldiği zaman, sen kendini bir kaşif olarak hissediyor ve oluyorsun. </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Ben” kelimesinin sadece bütün algıların belirtmesi olduğu idrakini daimi yapmak için, sürekli gayretler gereklidir – ND’leri giderme üzerinde olan her saniyelik topyekün kontrol gayretlerinden daha az olmayan gayretler. Özgün bir şekilde var olan bir canavarı kafada akıl edip tamamlamak alışkanlığını kırmak gereklidir. Bunu, mevcut algıları ayıklayarak, yapmak benim için en kolay idi – bu var ve bu da var, ve şu da vardır, başka bir şey algılanm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xml:space="preserve">Yokluğu kavramaya ulaşmada engellerden biri şundan ibaret: “ben” kelimesi dilimize son derece sağlam bir biçimde girmiştir. Biz, gün boyunca onu yüzlerce kez kullanıyoruz, böylece ona bağlı mefhumları destekleyerek. Onun için “ben”, “sen”, “o” kelimelerin kullanımından vazgeçmek çok etkilidir, onları ancak tahmin edilebilir tepkisinde senin ilgin olduğu kimselerle temaslarında kullanarak (mesela, işte). Benim, “ben” kelimesi yerine “bu yer” kelimesini kullanmak hoşuma gidiyor, “ben istiyorum” yerine ise “istek var”, “ben düşünüyorum” yerine – “fijir var” demek mümkündür. </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Sen”in, “O”nun yokluğunu kavrama pratiği analojiktir – kendine, “poponun görünüşü”, “sesin tonu”, “memelerin tadı”, “dilin ferce dokunması”, sempati, sevgi ve saire algıların var olduklarından, “o” algısının ise – olmadığından, hesap veriyorsu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öyle bir açıklığın sonucunda alışık olmayan bir algı meydana geliyor. Onun, “yalnızlık” olarak mekanik yorumu meydana gelebilir, fakat bu, yalnızlık değildir, çünkü “yalnızlık” – bu, “ben” olduğu ve erişilmez “sen”ler olduğu, bununla ilgili olarak da ND’ler olduğu zaman. Fakat bu yeni algı “sonsuzluk”, “açıklık” kelimesiyle rezonans ediyor. Sen, yalnızlığın ebedi korkusundan, ki onun sadece bir sabun kabarcığı olduğu çıktı, delip geçen ve sevinçli olan serbestliği yaşıyorsun. Bütün hayatının, amaçlarının ve değerlerinin bir “seyirciye”, bir “başkasına” inanç üzere kurulu olduklarını keşfediyorsun. İnsanlar, anlamsız, sonsuz bir temsilde doğuştan ölüme kadar oynuyorlar. Şimdi bu ham hayal patladı, ve ne? Senin önünde, sanki oynak kaplan yavruları, esinli sezgilere, “biri için” değil ve “öyle olduğu için” değil, zaptolunmaz bir hevesin asıl varlığından dolayı, seni sürükleyen sevinçli arzular. Bütün hayatın boyunca sen kendi kendinle satranç oynuyordun: bir rakibi tasavvur ettin, yeniyordun, kaybediyordun, üzüntü veya memnunluk, sinirlenme veya yaltaklık yaşıyordun. Şimdi ise derken gözlerini kaldırdın... hiçkimse yok! Seöim var – ya kederlenmeler içinde çürüme, ya da esinli sezgilerin uçsuz bucaksız, şaşırtıcı dünyasında seyahat. Üçüncüsü verilmemişt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Subjeler” ve “objeler” akıl edip tamamlamak alışkanlığı son derece güçlüdür, onun için sürekli samimiyet gayretlerinin eklenmesi gereklidir (yani algıların olduğu gibi, tamamlamalar ve dışa itmeler olmadan, sansür ve çarpıtan aynalar olmadan, fiksajı), yeni alışkanlığı – olmayan algıların olmadığına dair, sadece var olan algıların var olduklarına dair açıklığı yaşamak alışkanlığını – oluşturmak ve sağlamlaştırmak için. Bu, farklı durumlarda farklı çalışma ile verilir. Kanepede otururken bunu idrak etmek başka bir şey ve, konuştuğun zaman, öfkeli bağırmalar veya sevgi dolu kucaklamalar algısı olduğu zaman – başka bir şeydir. Yalan yorumlar ortaya çıkıyor, mesela, “eğer bir kimse yoksa, sevgiyi yaşamak niye?” Soru, bir anlam taşımıyor, çünkü “niye” kelimesinin kendisi, karar alan bir subjenin varlığını kastediyor ve de, sevgiyi yaşamak arzusunun olmadığı kastediliyor. Fakat her şey çok basit – sevgiyi yaşamak için sevinçli bir arzu var, sevgiden duyulan zevk var, bu algıyı kuvvetlendirmek arzusu var, sevgiyi yaşamak arzusunu kuvvetlendirmek arzusu var ve, bu arzuların kuvveti, herşeyi olduğu gibi bırakmak, ND’ler ve aptallık karanlığına dönmek arzularının kuvvetine ağır bas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 açıklığın saptanmasını hangi şartlarda daha kolay bir şekilde elde etmek mümkün – mağara inzivasında mı bulunarak veya, tersine, kalabalığın girdabında mı dönerek – bunu hesaplamak imkansızdır. Bu, şartlara değil, senin sevinçli arzuları izleyip izlemediğine bağlıdır.</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sz w:val="24"/>
          <w:szCs w:val="24"/>
          <w:lang w:val="tr-TR"/>
        </w:rPr>
        <w:t>Ben”in hayaliyle sen kendini iki türlü aldatıyorsun – bir taraftan, sende ve öbür insanda “ben”in var olduğuna inanarak, diğer taraftan da, taşta, ağaçta, bitkide onun olmadığına inanarak, bu da, tabii, hatalıdır, çünkü “ben yok” diye öyle bir algı yoktur ve, sözün neyin yokluğu hakkında olduğu da belirlenmiş değildir. Eğer kelimelerden biri hiçbir somut algılar toplamını belirtmiyorsa, biz bunun hakkında asla bir şey diyemeyiz – ne “o”nun var olduğunu, ne de “o”nun olmadığını. Duygu, fikir, his – var, “ben yok” algısı ise – yoktur. Bunu anlamak zor değil. Böylece, “ben” algısının yokluğuna dair açıklığa ulaşma pratiğinin bir yönü daha, “ben yok” algısının da mevcut olmadığından senin kendine hesap vermenden ibaret. Bu pratiğin doğal gelişmesi, esinli ayırt edici şuur bölümünde tasvir edilen “nehir değil, dağlar değil” pratiği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 yaklaşımı art arda olacak bir şekilde uygulayarak, mekanik ayırt etme üzerine kurulu soyut mefhumlara dair açıklığı elde etmek mümkündür. Biz, denizde yatan bir taşa bakıyor ve, taşın – bir şey, denizin ise – başka bir şey olduğu sonucuna varıyoruz. Sonuç, şuna dayanır: deniz ve taş arasındaki sınır görünüyor ve bu sınır bugün de, yarın da ve bir sene sonra da vardır. Hafif bir sise bakıldığında ise, sisin – bir şey, havanın ise – başka bir şey olduğunu söylemek daha zor olacak, çünkü sis, belli belirsiz bir şekilde havada dağılıyor. Halbuki, taşın da bir milyon yıl sonra okyanusun içinde eriyeceği çok iyi bilinmektedir, demek, bizim sonucumuz gayet izafidir. Bir günlük ömrü olan bir varlık dünya hakkında nasıl hükümler verebilirdi? O, dünyaya dair öyle anlayışlar oluşturabilirdi, ki bunlar bize tamamen saçma gelird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 soruya başka bir yönden bakalım: biz, iki farklı objenin varlığına dair sonucu, onların arasında net bir sınır olduğu için, çıkarıyoruz. Fakat, gözün ve göz kapağının arasında da sınır vardır ve bu sınır, taşın ve denizdeki suyun arasındaki sınırdan daha az belli değildir – bu, insanı birkaç farklı objeden oluşan bir şey saymak için esas teşkil eder mi? Biçimsel olarak bunu yapmak mümkün ve biz öyle de yapıyoruz nesnel faaliyetlerde, fakat, bunun yanısıra, insanın sadece birkaç obje toplamı değil, çok karmaşık bir organizma, bütün olan bir şey olduğunu aklımızda tutuyoruz. Neden o zaman biz taşı ve denizi iki farklı obje olarak adlandırıyoruz? Alışkanlık olarak. Bu örnekte çok net bir şekilde mefhumsal düşünüşün çifte standartı görülmekte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jc w:val="center"/>
        <w:rPr>
          <w:rFonts w:ascii="Times New Roman" w:hAnsi="Times New Roman" w:cs="Times New Roman"/>
          <w:b/>
          <w:b/>
          <w:sz w:val="24"/>
          <w:szCs w:val="24"/>
          <w:lang w:val="tr-TR"/>
        </w:rPr>
      </w:pPr>
      <w:r>
        <w:rPr>
          <w:rFonts w:cs="Times New Roman" w:ascii="Times New Roman" w:hAnsi="Times New Roman"/>
          <w:b/>
          <w:sz w:val="24"/>
          <w:szCs w:val="24"/>
          <w:lang w:val="tr-TR"/>
        </w:rPr>
        <w:t>Kısım 02-02: Açık Ussal Düşünüş (AUD)</w:t>
      </w:r>
    </w:p>
    <w:p>
      <w:pPr>
        <w:pStyle w:val="Normal"/>
        <w:spacing w:lineRule="auto" w:line="276" w:before="0" w:after="0"/>
        <w:ind w:firstLine="550"/>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ind w:firstLine="550"/>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left="550" w:firstLine="708"/>
        <w:jc w:val="right"/>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Bize, bizim enerjimiz ve bizim zamanımız bütünüyle gerekecek,kendimizdeki tüm bu aptallığı yenmek için”.</w:t>
      </w:r>
    </w:p>
    <w:p>
      <w:pPr>
        <w:pStyle w:val="Normal"/>
        <w:spacing w:lineRule="auto" w:line="276" w:before="0" w:after="0"/>
        <w:ind w:firstLine="550"/>
        <w:jc w:val="right"/>
        <w:rPr>
          <w:rFonts w:ascii="Times New Roman" w:hAnsi="Times New Roman" w:cs="Times New Roman"/>
          <w:sz w:val="24"/>
          <w:szCs w:val="24"/>
          <w:lang w:val="tr-TR"/>
        </w:rPr>
      </w:pPr>
      <w:r>
        <w:rPr>
          <w:rFonts w:cs="Times New Roman" w:ascii="Times New Roman" w:hAnsi="Times New Roman"/>
          <w:sz w:val="24"/>
          <w:szCs w:val="24"/>
          <w:lang w:val="tr-TR"/>
        </w:rPr>
        <w:t>Don Juan</w:t>
      </w:r>
    </w:p>
    <w:p>
      <w:pPr>
        <w:pStyle w:val="Normal"/>
        <w:spacing w:lineRule="auto" w:line="276" w:before="0" w:after="0"/>
        <w:ind w:firstLine="550"/>
        <w:jc w:val="right"/>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Kısmın içeriği:</w:t>
      </w:r>
    </w:p>
    <w:p>
      <w:pPr>
        <w:pStyle w:val="Normal"/>
        <w:spacing w:lineRule="auto" w:line="276" w:before="0" w:after="0"/>
        <w:ind w:firstLine="550"/>
        <w:rPr/>
      </w:pPr>
      <w:r>
        <w:rPr>
          <w:rFonts w:cs="Times New Roman" w:ascii="Times New Roman" w:hAnsi="Times New Roman"/>
          <w:b/>
          <w:sz w:val="24"/>
          <w:szCs w:val="24"/>
          <w:lang w:val="tr-TR"/>
        </w:rPr>
        <w:t>02-02-01)</w:t>
      </w:r>
      <w:r>
        <w:rPr>
          <w:rFonts w:cs="Times New Roman" w:ascii="Times New Roman" w:hAnsi="Times New Roman"/>
          <w:sz w:val="24"/>
          <w:szCs w:val="24"/>
          <w:lang w:val="tr-TR"/>
        </w:rPr>
        <w:t xml:space="preserve"> AUD, aralıksız ES’lere ulaşmak için gerekli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b/>
          <w:sz w:val="24"/>
          <w:szCs w:val="24"/>
          <w:lang w:val="tr-TR"/>
        </w:rPr>
        <w:t xml:space="preserve">02-02-02) </w:t>
      </w:r>
      <w:r>
        <w:rPr>
          <w:rFonts w:cs="Times New Roman" w:ascii="Times New Roman" w:hAnsi="Times New Roman"/>
          <w:sz w:val="24"/>
          <w:szCs w:val="24"/>
          <w:lang w:val="tr-TR"/>
        </w:rPr>
        <w:t>Parazit kelimelerden kurtuluş. “Fayda” parazit kelimesinin örneği.</w:t>
      </w:r>
    </w:p>
    <w:p>
      <w:pPr>
        <w:pStyle w:val="Normal"/>
        <w:spacing w:lineRule="auto" w:line="276" w:before="0" w:after="0"/>
        <w:ind w:firstLine="550"/>
        <w:rPr/>
      </w:pPr>
      <w:r>
        <w:rPr>
          <w:rFonts w:cs="Times New Roman" w:ascii="Times New Roman" w:hAnsi="Times New Roman"/>
          <w:b/>
          <w:sz w:val="24"/>
          <w:szCs w:val="24"/>
          <w:lang w:val="tr-TR"/>
        </w:rPr>
        <w:t>02-02-03</w:t>
      </w:r>
      <w:r>
        <w:rPr>
          <w:rFonts w:cs="Times New Roman" w:ascii="Times New Roman" w:hAnsi="Times New Roman"/>
          <w:sz w:val="24"/>
          <w:szCs w:val="24"/>
          <w:lang w:val="tr-TR"/>
        </w:rPr>
        <w:t>) Kelime anlamlarını oluşturma prensipleri.</w:t>
      </w:r>
    </w:p>
    <w:p>
      <w:pPr>
        <w:pStyle w:val="Normal"/>
        <w:spacing w:lineRule="auto" w:line="276" w:before="0" w:after="0"/>
        <w:ind w:firstLine="550"/>
        <w:rPr/>
      </w:pPr>
      <w:r>
        <w:rPr>
          <w:rFonts w:cs="Times New Roman" w:ascii="Times New Roman" w:hAnsi="Times New Roman"/>
          <w:b/>
          <w:sz w:val="24"/>
          <w:szCs w:val="24"/>
          <w:lang w:val="tr-TR"/>
        </w:rPr>
        <w:t>02-02-04)</w:t>
      </w:r>
      <w:r>
        <w:rPr>
          <w:rFonts w:cs="Times New Roman" w:ascii="Times New Roman" w:hAnsi="Times New Roman"/>
          <w:sz w:val="24"/>
          <w:szCs w:val="24"/>
          <w:lang w:val="tr-TR"/>
        </w:rPr>
        <w:t xml:space="preserve"> Kelimelerin ıslah edilmesi; tanımlama ve giderme örnekleri.</w:t>
      </w:r>
    </w:p>
    <w:p>
      <w:pPr>
        <w:pStyle w:val="Normal"/>
        <w:spacing w:lineRule="auto" w:line="276" w:before="0" w:after="0"/>
        <w:ind w:firstLine="550"/>
        <w:rPr/>
      </w:pPr>
      <w:r>
        <w:rPr>
          <w:rFonts w:cs="Times New Roman" w:ascii="Times New Roman" w:hAnsi="Times New Roman"/>
          <w:b/>
          <w:sz w:val="24"/>
          <w:szCs w:val="24"/>
          <w:lang w:val="tr-TR"/>
        </w:rPr>
        <w:t>02-02-05)</w:t>
      </w:r>
      <w:r>
        <w:rPr>
          <w:rFonts w:cs="Times New Roman" w:ascii="Times New Roman" w:hAnsi="Times New Roman"/>
          <w:sz w:val="24"/>
          <w:szCs w:val="24"/>
          <w:lang w:val="tr-TR"/>
        </w:rPr>
        <w:t xml:space="preserve"> Açıklık ES’ne ulaşmanın dört aşaması.</w:t>
      </w:r>
    </w:p>
    <w:p>
      <w:pPr>
        <w:pStyle w:val="Normal"/>
        <w:spacing w:lineRule="auto" w:line="276" w:before="0" w:after="0"/>
        <w:ind w:firstLine="550"/>
        <w:rPr/>
      </w:pPr>
      <w:r>
        <w:rPr>
          <w:rFonts w:cs="Times New Roman" w:ascii="Times New Roman" w:hAnsi="Times New Roman"/>
          <w:b/>
          <w:sz w:val="24"/>
          <w:szCs w:val="24"/>
          <w:lang w:val="tr-TR"/>
        </w:rPr>
        <w:t xml:space="preserve">02-02-06) </w:t>
      </w:r>
      <w:r>
        <w:rPr>
          <w:rFonts w:cs="Times New Roman" w:ascii="Times New Roman" w:hAnsi="Times New Roman"/>
          <w:sz w:val="24"/>
          <w:szCs w:val="24"/>
          <w:lang w:val="tr-TR"/>
        </w:rPr>
        <w:t>Analojiler zehirinden kurtuluş.</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2-02-01) </w:t>
      </w:r>
      <w:r>
        <w:rPr>
          <w:rFonts w:cs="Times New Roman" w:ascii="Times New Roman" w:hAnsi="Times New Roman"/>
          <w:sz w:val="24"/>
          <w:szCs w:val="24"/>
          <w:lang w:val="tr-TR"/>
        </w:rPr>
        <w:t>AUD’ye ulaşmak, ND’lerin giderilmesi esnasında meydana gelen sevinçli arzulardan biridir. Bundan başka, o, ES’lerin, Açıklığı yaşamak dahil, sabit olarak tezahür etmeleri için gereklidir. Eğer sen mefhumsal olarak, algıların somut takımlarını belirtmeyen kelimeleri kullanarak, düşünüyorsan, demek, sende algıların net bir şekilde ayırt edilmesi yoktur, algıları istenen ve istenilmeyenlere ayıramıyorsun, güçlü sevinçli arzular tezahür edemez, değişmeler meydana gelmez.</w:t>
      </w:r>
    </w:p>
    <w:p>
      <w:pPr>
        <w:pStyle w:val="Normal"/>
        <w:spacing w:lineRule="auto" w:line="276" w:before="0" w:after="0"/>
        <w:ind w:firstLine="550"/>
        <w:rPr/>
      </w:pPr>
      <w:r>
        <w:rPr>
          <w:rFonts w:cs="Times New Roman" w:ascii="Times New Roman" w:hAnsi="Times New Roman"/>
          <w:sz w:val="24"/>
          <w:szCs w:val="24"/>
          <w:lang w:val="tr-TR"/>
        </w:rPr>
        <w:t>AUD’ye yönelmiş bulunan insan, şu veya bu görüş açısının yararına olan kanıtlarla karşılaştığında, o anda sevinçli bir arzunun varlığına bağlı olarak, onları ya ele alır, ya da almaz; meydana gelen ND’leri giderecektir. Aptal insan öfke, saldırganlık, itiraz etmek için karşı konulmaz bir arzu, yabancılaşmayı yaşar ve belli ed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UD’ye yönelen insan, kendi mefhumlarının envanterini yapmaya ilgi duyuyor, bu çalışmada inisiyatifini gösteriyor, kendi görüş açılarını, yeterli derecede gerekçelendirilmiş olması açısından, ele al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ıradan bir insanı herhangi bir şey hakkında sor ve, “düşünmem gerek” veya “delilli bir görüş açısına sahip olmak için bu konuda bilgilerim yetersizdir”, veya “bunun üzerinde düşündüm ve anlayamadım”, veya en azından “şu anda bana öyle geliyor ki..., çünkü şöyle bir bilgim vardır” gibi bir cevabı duymazsın. Sen, her türlü soru hakkında hazır ve itiraz kabul etmez bir görüşü duyarsın, Mars’da hayatın varlığından başlayarak, patates böceği ile mücadelede trichomoniasis’in etkililiği ve hayatın manası sorularına kadar. Ve, eğer onun görüşüne itiraz etmeye denersen, hem de kanıtlı bir şekilde, çok parlak bir NT ile karşılaşırsı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İnsanlar herşey hakkında her zaman herşeyi “biliyorlar” ve bu fikirlerin toplamı işte onların yaşadıkları dünyayı oluşturur.. Mefhumları yıkmak çok zor, çünkü onların her biri memnunluk, huzur, saldırganlık ve sair alışılmış tepkiler için hayali birer dayanak durumundadır. Mefhumları yıkmak, tiftiklenerek dağılan bir çoraba benzer – bir delik açmak yeterlidir ve ondan belirli tasavvurların bütün toplamı üzerinden çok sayıda çatlaklar dört bir yana dağılmaya başlıyor, bu da müthiş bir korkuya neden oluyor, ne de olsa dünya yıkılıyor! İnsanlar, samimi ve ardıcıl bir şekilde düşünmekten korkuyorlar, ki o zaman bütün dogmalardan, “kesin bilgilerden” vazgeçmek ve sadece za ya da çok kanıtlara dayanan görüş açılarıyla kalmak zorunda olacaklar, bu görüş açıları da her an değişebilir, eğer esaslı ek bilgi ortaya çıkarsa. Dünya, katı ve belirli olmaktan çıkıyor, o, etrafında gözlemlere dayanan tasavvurların hareketli sistemi kurulu bulunan bir sırra dönüşüyor ve sen, kendini rahat yatağından kovulmuş hissediyorsun. Ve, ancak mefhumlardan kurtularak, sen onun rahat bir yatak değil, kara bir mezar olduğunu anlamaya başlıyorsu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İnsanların büyük çoğunluğu bunlar hakkında düşünmekten üşenir, onlar açıklığı arzu etmez, onlar uyuşturucunun sıradaki dozunu almak isterler (televizyon, yemek, orgazm veya kavga), sarhoş oluncaya kadar bira içmek ve ertesi sabaha kadar dalgınlığın içine düşmek, ki sabahleyin artık düşünmek için zaman yok – kalkmak ve okula/enstitüye/işe gitmek gerekir. Böylece insanlar aptallığın da, kalınkafalılığın da kültivasyonunu yapıyorlar. Kalınkafalılık – bu, ardıcıl bir şekilde akıl yürütmek yeteneksizliği – konsantrasyon veya yatkınlıklar yetersiz. Aptallık, düşünmeye karşı dayanıklı bir isteksizlikten ibarettir (hatta, konuşmayı kişinin sevdiği bir konu üzerinde bile), bu da, saldırgan-savunucu bir tutum, ND’lerin fışkırması, “şu an düşünmek için keyfim yok”, “sen kendin düşünmüyor da, kelimelerle oynuyorsun”, “herkes beni anlıyor ve sadece sen, nedense, bir türlü anlamak istemiyorsun” gibi cümlelerle eşlik edilir. Eğer aptal insan senin düşüncelerinin sırasını kabul ediyorsa, bu, açıklığa ulaştığı için değil, çatışmalı durumdan kaçınmak içindir – bunu, onun daha sonraki davranışlarını inceleyerek, çok kolay keşfetmek mümkündü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Hayatın zor ve karışık, onu anlamak hemen hemen imkansız olduğu görüşü genel olarak yaygındır. Ve, sen kütüphaneye gidip ünlü bir filozofun kitabını açtığında, orada neyi görüyorsun? Monad, immanence, konstrüktler, adalet, şuur, şuuraltı, şuurüstü, emanasyon, Tanrı, iyilik, fayda, zarar... – terminolojik bir karışıklık. Terimler, birbirlerinin üzerine yığılmakta, hiçbir açık tanımlama olmadan – algıların hangi somut bütününü belirtiyor şu veya bu terim.</w:t>
      </w:r>
    </w:p>
    <w:p>
      <w:pPr>
        <w:pStyle w:val="Normal"/>
        <w:spacing w:lineRule="auto" w:line="276" w:before="0" w:after="0"/>
        <w:ind w:firstLine="550"/>
        <w:rPr/>
      </w:pPr>
      <w:r>
        <w:rPr>
          <w:rFonts w:cs="Times New Roman" w:ascii="Times New Roman" w:hAnsi="Times New Roman"/>
          <w:sz w:val="24"/>
          <w:szCs w:val="24"/>
          <w:lang w:val="tr-TR"/>
        </w:rPr>
        <w:t>AUD’ye yönelmiş bulunan bir insan, ilkin bir algıyı veya algılar toplamını kaydediyor, sonra onu belirli bir terim ile belirtiyor. Aptal insan, terimleri, onlarla algıların hangi somut toplamlarını belirttiği hakkında düşünmeden, kullanıyor. Sonuçta çorba, “filozofların eserleri” diye adlandırılan içinden çıkılmaz bir karışıklık, psişik hayatın gelişme kanunlarının son derece karmaşık olduklarına genel inanmışlık meydana geliyor. Fakat gerçekte bu böyle değildir. Onlar, son derece basit. İnsanlar, üç çam ağacı arasında dolaşıp duruyor sadece dolaşmanın kaçınılmazlığına inandıkları için ve “kılavuzlar” (psikoloji, “ezoterik” ve felsefe kitapları) onları daha çok şaşırtıyor. Sadece mevcut algıların analizine dayanarak insanın kendisinin düşünmeye başlaması ise – korku veriyor... bu nasıl olur, ben kendim mi düşüneceğim?? Bu, o kadar basit olsaydı, böyle akıllı kimseler açık anlayışa gelmez miydi? Bu ne demek – ben böyle akıllı biriyim, onlar ise öyle aptal mı? Evet, onlar öyle aptal. Onlar yolu bulamadılar, senin ise onu bulmak imkanın vardır – en azından, bu kitabı, Açık şuura giden yolun kılavuzu olan bu kitabı, okuduğun için. Senin için bir şans var ve onu nasıl kullanacağın sadece sana bağl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öylece, AUD’ye giden yolda hükümlere gerekçeler aramak gereklidir. Basmakalıp gibi geliyor – değil mi? Herkes için açık ya, eğer bir görüş ifade ediyorsan, o, gerekçelendirilmiş olmalıdır. Fakat hayır, herkes kendilerinin pekala sağduyulu insanlar olduğunu düşünüyor ve, böyle bir çalışmayı yerine getirmeye başlamak, kendini “ilkel” şeyleri bilmeyen biri olarak kabul etmek anlamına geliyor. Ve işte Ahmet de biliyor “tecavüz”ün ne olduğunu, ve işte Ayşe’ye de sor ve o sana söyler – “iyi insan” ne demek, ben ise ne – en ahmak olanlardan biri miyim? Ben, birçok profesyonel düşünürlerle konuştum – matematikçilerle, fizikçilerle, iktisatçılarla, hukukçularla, filozoflarla, psikologlarla v.s. Öyle geliyordu ki – onlar değilse, başka kim? Açık düşünüşün bayrağını işte onlar taşımalı. Fakat paradoks, “düşünürlerin”, önlerinde burada sorduklarıma benzer bir soruyu – “karısını terketmiş bir koca neden suçlu” “adalet nedir” – koyduğum zaman, bir öfkelenmeye, kudurmaya gelmiş olmalarından ibarettir. Ve bu, onların hiç de düşünür olmadıkları, sadece, diğer tüm insanlar gibi, alışılmış anlaşmaların hattında yürüdükleri için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Ünlü bir düşünürün herhangi bir kitabını eline al. Kim daha çok hoşuna gidiyor? Heidegger mi? Hegel mi? Jose Ortega y Gasset mi? Kant mı? Schopenhauer mi? Orada, “immanence” ve “transcendence” gibi korkutucu ibareler olmayan bari bir paragraf bulabilir misin? Bu terimlerin açıklandığı felsefe sözlüğüne bak. Ancak bu, sadece bir elektrik iskemlesi ya! Anlamsız kelimeler selinden şok yaşıyorsun. Tabii, eğer felsefe dersinden sınavı vermek istiyorsan, o zaman öğretmene “immanence” ve “transcendence” kelimelerini anlamadığını ve, ders kitabında “immanence”in – olaya, nesneye, prosese içinden özgü olan”, “transcendence”in – kavramak için erişilmez, tecrübenin öbür tarafında bulunan” olarak açıklanmasının, sende “içinden özgü” ve “tecrübenin öbür tarafında” gibi algılar olmadığı için, sana hiçbir şeyi açıklamadığını söyleme – bu durumda seni “kalınkafalı ve perspektifsiz” hükmü bekliyor. Sen, “transcendence kavram” nedir biliyor musun? Bunlar, “son derece genel kavramlar” denen şeyler – “iyilik, hakikat, var olan” v.s. Bu kelimelere anlamsız, yani algıların somut toplamlarını belirtmeyen kelimeler demek ve onları kullanmayı bırakmak yerine, onları “son derece genel” olarak adlandırdılar, bunun üzerinde düşünmeye kalkışmamak için de beyinlerini “transcendence” terimiyle mıhladı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ak – “felsefeye”, “ezoteriğe” karşı nasıl bir saygı ile davranıyorlar! Sen, anlaşılmaz kelimelerin müthiş karışımını gördüğünde, şaşkınlıkla “bu terimlerin anlaşılır tanımları nerde” diye sormak yerine, kitabı “evet.. dev biri... ben anlamam” fikriyle kapatıyorsun. Fizik kitabında da birçok anlaşılmayan kelimeler var, ancak fizik, mantıklı hükümler ve gözlemlerin analizi üzerine kurulmuştur ve orada kullanılan her terim zorunlu olarak tarif edilmiştir – bu kitapta değilse, demek, bir önceki kitapta. Fizik kitabında şöyle bir cümleyi kendine tasavvur et: “atom – bu, maddenin olduğu gibi, onun içinden özgü niteliğinde, karşımıza çıktığı zamandır”. Saçma? Ancak felsefede akıl yürütmelerdeki bulanıklık bir kural haline gelmiş, o, bir tabiat kanunu derecesine kadar yükseltilmişt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izim etrafımızı anlamsız kelimeler küfü kaplamış, bu kelimeler üzerinde kurulmuş sayısız mefhumların uyuzu sarmış ve bütün bunlar AUD ve ES’lerin tezahürlerini boğu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02-02-02)</w:t>
      </w:r>
      <w:r>
        <w:rPr>
          <w:rFonts w:cs="Times New Roman" w:ascii="Times New Roman" w:hAnsi="Times New Roman"/>
          <w:sz w:val="24"/>
          <w:szCs w:val="24"/>
          <w:lang w:val="tr-TR"/>
        </w:rPr>
        <w:t xml:space="preserve"> Parazit kelimelerden temizlenme, AUD’ye ulaşmak için gereklidir, çünkü algıların somut takımını belirtmeyen kelimelerin kullanımı AUD ile bağdaşmaz. Kendine, anlamlarını bilmediği sembolleri kullanan bir mühendisi tasavvur et. O, hiçbir zaman hiçbir şeyi inşa edeme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Parazit kelimelerin giderilmesi, bir acıma, kayıp duygusu ile eşlik edilebilir, ne de olsa onların düşünüşten çıkarılması, bu kelimeleri terkiplerinin bir öğesi olarak içeren mefhumları desteklemek imkansızlığına getiriyor. Bundan başka, belirsiz mana taşıyan kelimelerin kullanımı, onlarla hokkabazlık yapmak, sonsuz çelişkiler bulmak, düşünceler içinde şaşırmak imkanı veriyor, bütün bunlar ise, şu anda artık mahrum edildiğin izlenimleri getiriyor. Parazit kelimelerle yapılan çalışmayı daha ayrıntılı bir biçimde ben daha sonraki paragraflarda ele alacağım, şimdi ise “fayda” kelimesinin tahlil örneğini vereceği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 kavramı, iki yönde ele almak mümkün – “genel olarak” bir fayda olarak ve, ele alınan belirli bir prosesin çerçevesi içindeki bir fayda olarak. İnsanlar bu terimi her iki yönde de kullanır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Genel olarak bir fayda hakkında konuşurken, biz herhangi bir prosesin kesin olarak ve sonuçsuz belirebileceğini varsayıyoruz. Ancak her olayın her zaman sonuçları vardır ve bu sonuçlar hakkında biz hiçbir şeyi bilemeyiz, onun için “genel olarak fayda” kavramının anlamı yoktur. Bu çok basit, onun için sadece bir-iki örnek vermekle yetineceğim.</w:t>
      </w:r>
    </w:p>
    <w:p>
      <w:pPr>
        <w:pStyle w:val="Normal"/>
        <w:spacing w:lineRule="auto" w:line="276" w:before="0" w:after="0"/>
        <w:ind w:firstLine="550"/>
        <w:rPr/>
      </w:pPr>
      <w:r>
        <w:rPr>
          <w:rFonts w:cs="Times New Roman" w:ascii="Times New Roman" w:hAnsi="Times New Roman"/>
          <w:sz w:val="24"/>
          <w:szCs w:val="24"/>
          <w:lang w:val="tr-TR"/>
        </w:rPr>
        <w:t>Mesela, ben çok para kazandım ve bunun “iyi”, “faydalı” olduğunu düşünüyorum, çünkü bu parayı “faydalı” ve hoş etkinliklere harcayabilirim. Fakat bu böyle değil. Ev mi satın alır veya seyahate mi çıkarım, onu birilere bağışlar veya bankaya mı yatırırım, bu, kaçınılmaz olarak hayatımın gidişini değiştirir ve daha sonraki olayları doğurur. Çok para elde etmenin “faydalı” olduğu hakkında konuşurken, biz, daha sonraki olayların sırf hoş, istenen olaylar olacaklarını veya, en azından, onların hoşluklarının, bu paraları kazanmadan önceki halden daha fazla olacağını tahmin ediyoruz. Eğer bu böyle olsaydı, “genel olarak faydalı” olan herhangi bir olay hayatın geri dönülmez bir şekilde iyileşmesi için birer araç olurdu. Eğer para “genel olarak faydalı” ise, o zaman zenginler, zengin olmayanlardan daha mutlu olurlardı. Bunun öyle olmadığını görmek için basiret sahibi olmaya lüzum yok. Hayat tarzının değişmesi, onun niteliğini değiştirmiyor – bir endişe ve ıztıraplar bir başkalarıyla değiştiriliyor, hatta çoğu kez daha fazla olanlarıyla.</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aşka bir örnek – ben koşu yapmaya, yüzmeye başladım, bedenim güçlü, sağlığım da – daha sabit oldu, kuvvetim çoğaldı. Her birimiz, bunun “faydalı” değişmeler olduğunu söyler ve gene bu doğru değil. Eğer bu öyle olsaydı, o zaman daha sağlıklı insanlar, hastalıklara daha çok eğilimli olanlardan daha mutlu olurlardı. Bunun öyle olmadığı açıktır. Ormanda koşmaya başladım ve ayağımı kırdım. Daha enerjik biri oldum, kendi iş yerimi açtım ve iflas ettim. Daha sağlıklı oldum, Hindistan’a seyahate gittim ve tifüse yakalandım. Ormanda koşu yapmaya gittim ve sinemaya gitmedim, birlikte çok iyi olabileceğimiz o kızla karşılaşmadık... ve saire. Biz, şu veya bu durumun hangi sonuçlara getireceğini hiçbir zaman bilmiyoruz. Para buldum – “fayda”. İşimi açtım ve iflas ettim – “zarar”. Yesten ormana kendimi asmaya gittim ve sevdiğim kızla karşılaştım – “gene bu iyi idi”. Kız, kancığın biri çıktı – “hayır, gene de boşuna ben bütün bunlara giriştim”. Buna karşılık, onun babası çok iyi bir insan çıktı ve beni kendi kürsüsüne aldı – “gene bütün bunlar iyiymiş”. Bilim adamı ise benden olmadı, kürsüden atıldım – “kötü”. Bilim adamlığından vazgeçtikten sonra başka bir şeyden zevk aldığımı keşfettim – “iyi”, ve böylece devam ediyor – olayların dolaşımı sonsuzdur ve şüphesiz bir şekilde mutluluk getirebilecek öyle hiçbir tanesi yoktur, çünkü mutluluk – etrafta neyin ve nasıl düzenlenmiş olduğunda değil, senin ise hoşuna giden algıları yaşamanda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Onu (faydayı) belirli çerçeveler içinde tanımlamaya çalıştığımız zaman da hiçbir “fayda” mevcut değil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Sağlık için fayda”yı ele alalım. Hasta olduğun zaman, doktorun reçetesi doğrultusunda hap içmeye başlamak “faydalı” sayılır. Ben kendim, hasta olursam hap içerim, çünkü bunun iyileşme ihtimalini yükselteceğini düşünürüm. Ancak bunu “sağlık için faydalı” saymak doğru değil, çünkü bu, bu hapların özellikle sana ve özellikle şu durumda nasıl etki ettiklerine, istenmeyen yan sonuçların olup olmadığına dair tam ve mutlak sahih bir bilgiye sahip olduğunu sanmak anlamına gelir. Böyle bir bilgi ise yoktur ve hiçbir zaman da olmayacak. Parasetamol yıllardır soğuk alma hastalıklarına karşı etkili bir ilaç sayılırdı ve ancak son zamanlarda onun karaciğer için çok olumsuz bir etkiye sahip olduğu ortaya çıktı. Apandis ve bademcikler uzun zaman bedenin gereksiz parçaları sayılırdı, hatta onları çocuklarda önceden kesmeye başladılar. Sonra ise onların bağışıklık sisteminde önemli rol oynadıkları ortaya çıktı. Hiçbir ilaç sonuna kadar incelenmiş olmuyor. Dev bir ilaç şirketi, bir ilacı yıllarca üretebilir, onu bütün dünyaya pazarlayarak, neden sonra bu ilacın kanserin gelişmesine neden olduğu keşfedilir – böyle sonuçlar az değil. Bu, senin ateşin olduğunda aspirin, dizanter olduğunda da – kloramfenikol içmende hiçbir şeyi değiştirmiyor: sen böyle davranmayı seçtin ve işine gelen sonucu elde ediyorsun, ancak bunun faydalı olup olmadığı – bilinmemektedir, çünkü “fayda” kelimesi, bir “hayır” anlamına geliyor, şu durumda ise beden için neyin “hayır” olduğu ve bu “hayrı” nasıl ölçmek – belli değil. İlaçlarla doldurulan bir beden, kendi gücüyle direnmek kabiliyetini kaybediyor ve hapları daha fazla ve daha sık istiyor ve, senin yüksek bir ateşin olduğu zaman, karar almak zorunda kalıyorsun – onu antibiyotiklerle mi düşürmek (ki bağışıklığı azaltır, mideyi zehirler, karaciğere vurular) ya da kendi güçlerinle mi iyileşmeye çalışmak (ve, komplikasyon edinmek, daha uzun süre hasta olmak tehlikesiyle karşı karşıya gelmek). Sıradan insan, neyin mefhumsal olarak “faydalı” olduğunu sandığına bağlı olarak karar alıyor. “Fayda” hakkındaki mefhumu gidermiş bir insan, ulaşabildiği bilgileri göz önünde bulundurarak sevinçli arzuya uygun bir şekilde davranır. Böyle bir politika sonucu, bizim “fiziksel beden” olarak adlandırdığımız şeyin, deli bir annenin çocuğa, onun her hareketini yöneterek, baktığı gibi bakılması gereken çaresiz ve küt bir odun parçası olmadığı ortaya çıkıyor. Sevinçli arzuları takip ederek, sen, ES’lerle rezonans eden fevkalade hoş hislerin yeni dünyasını açıyorsu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Biznes için fayda”yı ele alalım. Biznes için gelir elde etmenin “faydalı” olduğu herhalde herkes için “anlaşılır”. İstatistik ise, iflasların %80’inin özellikle şirketin büyümesi sonucu meydana geldiğini söylüyor, çünkü şirket, kendi büyümesinin rehinesi oluyor: küçük şirket kendi nişini işgal ediyordu, büyük şirket için ise niş bulunmayabilir; küçük çapta işlerini başarıyla yürüten yöneticiler, daha büyük bir çapta bunu başaramayabilirler; işin strüktürünü değiştirmek gerek, yeni eleman işe almak ve onları eğitmek, muhasebeyi genişletmek, yeni vergilendirme şemasına geçmek, yeni bina kiralamak, yeni ve daha güçlü rakiplerle mücadele etmek, yönetim, bürokrasi sorunları ortaya çıkar ve saire, ve saire... hem beklenen şeyler, hem de hayal bile etmedikleri şeyler, geri dönüş yolu ise artık yoktur. Dahası da, sahipler artık kendilerini eskisi gibi işe vermemeye, daha çok dinlenmeye başlayabilirler, bundan dolayı da şirket çok hızlı dağıl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İş için fayda” yoktur, çünkü, “iş için fayda” hakkında konuşurken, biz, “fayda” meydana geldikten sonra, bu “iş”in her zaman “daha iyi” durumda olacağını kastediyoruz, bu da tecrübe ile çürütülür. Bizim “ faydalı” olarak saydığımız her davranış, peşinden bir yığın en farklı sonuçları getirir ve, onun “faydalılığı” hakkında konuşurken, biz böylece tüm sonraki olayların da “faydalı” olacağını iddia ediyoruz. Yani, eğer benim şirketim biraz para kazanmışsa, bu, böyle bir mantığa göre, hiçbir şeye bağlı olmadan şirketin geri dönülmez büyümesine getirir. Yoksa, sonuçta ne olduğu belirsiz bir şeye getiren bir olaya “faydalı” demek nasıl ol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Şimdi faydayı belirli bir zaman süresi çerçevesinde ele alalım. “Gelecekte işler nasıl oluşur, ben bilmiyorum, ancak şu anda şirket için çokça para kazanmak “faydalı” olduğunu biliyorum, onun için ben yüksek maddeler hakkında konuşmayacağım, şirketime direkt şimdi gelir getirecek şeyi yapacağım – bankadaki hesap, krediyi ödeme gücü artar, rating yükselir, ticari markaya tüketicilerin güveni sağlamlaşır, hisse senetlerinin değeri artar, bütün bunlar da, bu operasyonun “faydalı” olduğunun kriterleridir işte”, diye söylemek mümkün. Bir “şimdi faydalı” hareketin arkasından başka bir “şimdi faydalı” hareket meydana getirerek ben şirketi gelişmeye ve refaha ulaştırırım. Öyle de hareket ediyorlar işte – “faydalılık” kriterlerini tayin ediyorlar ve hareketleri meydana getiriyorlar, bunun yanında, bu kriterlerin sadece, bu hareketin “fayda” hakkında genel olarak kabul edilmiş mefhuma uygunluğunu tespit etmeye izin veren araçlar olduğunu unutarak, ancak bu mefhumlar ebedi gerçek şeyler değil, onlar daimi bir hareket içinde bulunuyor. Bir ekonomik etkililik modeli bir başkasını değiştiriyor, onun için burada da hiçbir “fayda” yoktur – sadece, tespit edilen amaçlara ulaşmaya yönelik davranışların meydana getirilmesi var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Fayda” hakkındaki mefhumdan serbest olan insanın tutumu şöyledir: ben, falan amaca ulaşmak istiyorum, ben, falan bilgiyi gözümün önünde bulunduruyorum, ben, filan davranışları gerçekleştirmek istiyorum. Böyle bir tutum, mutlak bir esneklik, kendi sevinçli arzularda açıklık ve onları takip etmek imkanı, mekanik, sevinçsiz hareketlerden hürriyeti sağlamakta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2-02-03) </w:t>
      </w:r>
      <w:r>
        <w:rPr>
          <w:rFonts w:cs="Times New Roman" w:ascii="Times New Roman" w:hAnsi="Times New Roman"/>
          <w:sz w:val="24"/>
          <w:szCs w:val="24"/>
          <w:lang w:val="tr-TR"/>
        </w:rPr>
        <w:t>Kullandığımız kelimelerin anlamları o kadar bulanıktır ki, ancak ara sıra karşılıklı bir anlayış ve kendini anlama meydana geliyor. Ben, kelimelere mutlak ve kesin bir mana kazandırmaya çalışmak istemiyorum, çünkü bu: a) her türlü sınırın izafi olmasından dolayı prensip olarak imkansızdır, b) amaçlarım için gerekli bir şey değil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en sadece kelimelerin anlamlarını, bu, benim arzularımı, açıklık arzusu, diğer pratikçilerle tecrübe alış-verişinde bulunmak arzusu v.s. gibi arzuları, gerçekleştirmeye izin verdiği dereceye kadar, daha kesin ve açık olarak belirlemek istiyorum. “Kuş” dili, algıları daha net olarak yansıtan bir dile yerini bıraktıkça, ortaya dilin temizlemesine devam etmek arzusu çık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Terimlerin anlamlarını oluşturma metodu:</w:t>
      </w:r>
    </w:p>
    <w:p>
      <w:pPr>
        <w:pStyle w:val="Normal"/>
        <w:spacing w:lineRule="auto" w:line="276" w:before="0" w:after="0"/>
        <w:ind w:firstLine="550"/>
        <w:rPr/>
      </w:pPr>
      <w:r>
        <w:rPr>
          <w:rFonts w:cs="Times New Roman" w:ascii="Times New Roman" w:hAnsi="Times New Roman"/>
          <w:sz w:val="24"/>
          <w:szCs w:val="24"/>
          <w:lang w:val="tr-TR"/>
        </w:rPr>
        <w:t>1) Terimin tanımını veriyoru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Bu terimi daha önce kullandığım on-yirmiye kadar kelime grubu oluşturuyoru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3) Terimin yerine kendi tanımımı koyuyor ve bakıyorum – cümlenin anlamı, onu ulaştırmak istediğim gibi yeterli derecede net ifade edilmiş oluyor m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4) Eğer çoğu hallerde cümlenin anlamı daha oluyorsa, bu anlamda terimin kullanılmasının amaca uygun olduğunu düşünüyorum. Anlamları daha az net olmuş geri kalan az cümlede ben başka terimler kullanacağı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Örneklerini ileride bak. Şöyle bir soru ortaya çıkabilir – mesela, “kanıt” kelimesini, “sonuç”, “gözlem” gibi henüz tanımlanmamış kelimeleri kullanarak ben nasıl tanımlıyorum? Tanımlanmamış olanların üzerinden mi tanımlıyorum? Ben, matematik ve fizik ile uğraşmıyorum, ben, pratik bir disiplin – algıların mühendisliği – ile uğraşıyorum. Bende, bir tez savunmak, ödül almak, “bilim adamı” olmak arzusu yoktur, onun için beni soyut amaçlara ulaşmak, soyut problemler çözmek, güzel teoriler ve aksiyomatik sistemler kurmak gibi şeyler ilgilendirmez. Beni, çok somut bir problem ilgilendirir – hep daha fazla ve daha fazla zevkin alınması, buraya açıklıktan olan zevk de dahil, ve ben, araştırmalarımın sonucunda esaslı olarak daha fazla bir belirlilik kazanmış bir kelimeyi kullanmaya başladığım zaman, daha fazla bir zevk ediniyorum. Altını çiziyorum – “etraflı” değil, “mutlak” değil, “esaslı olarak daha fazla”. “Mutlak açıklığı” güya arayan ve hep daha çok ve daha çok ara açıklığa ulaşmak için belirli olan adımları küçümseyen insanlar, sonuçta umutsuz bir şekilde aptal olarak kalıyor, ND’leri gidermek istemeyen, “mutlak bir aydınlanmayı” “arayan” ve sonuçta çürüyen kinci bir biyokitle kabarcığı olarak kalanlar gib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en, terimin tanımını verdiğim ve onu kullanmaya başladığım zaman, şunları keşfediyoru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 ifadelerde esasen daha büyük bir açıklık, kesinlik meydana geliyor, muhatapla karşılıklı anlayışın derecesi yükseliyor, sonsuz kesinleştirmelere, geri dönüşlere başvurmak gerekmiyor v.s.</w:t>
      </w:r>
    </w:p>
    <w:p>
      <w:pPr>
        <w:pStyle w:val="Normal"/>
        <w:spacing w:lineRule="auto" w:line="276" w:before="0" w:after="0"/>
        <w:ind w:firstLine="550"/>
        <w:rPr/>
      </w:pPr>
      <w:r>
        <w:rPr>
          <w:rFonts w:cs="Times New Roman" w:ascii="Times New Roman" w:hAnsi="Times New Roman"/>
          <w:sz w:val="24"/>
          <w:szCs w:val="24"/>
          <w:lang w:val="tr-TR"/>
        </w:rPr>
        <w:t>b) algıları tasvir etmek, çelişkili olmayan modeller kurmak, karşılıklı bağlantıları bulmak ve tasvir etmek daha kolay olu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c) analiz ve sentez, yani olayı elemanlar toplamına keyfi olarak parçalama prosesi ve aralarındaki karşılıklı bağlantıları bulma prosesi daha kolay başarılır (bu da, ussal açıklığın ayırt edici şuurun evrimi üzerindeki pozitif etkisini açığa çıkar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 düşünme prosesinden daha fazla zevk alıyorum, AUD ve en çeşitli ES’lerin daha net rezonansı meydana gel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 sevinçli arzuların gerçekleştirilmesini ve planlamasını daha net uygulamak yeteneği gibi meydana gelen açıklığın sonuçlarından daha fazla zevk alıyorum, bu da sevinçli arzuların tezahür etmesine, kuvvetlenmesine, evrimine getir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f) dili temizleme çalışması, “yoğunlaştırma” pratiğinin mecrasında bulunmaktadır – “Etkili Pratik Stratejisi” bölümünde ba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ğer ben, “akademik” karakterli bir kanıtı kılavuz edinerek, ilk olarak “ben”, “sonuç”, “hoşa gidiyor”, “zevk” kelimelerini tanımlamaya başlasaydım, sonuçta şu an kullandığım kelimenin daha net anlamını veremezdim, bir stupora düşerdim, fakat sonuçta bu kelimeyi GENE onun eski, bulanık anlamında kullanmaya devam ederdim, çünkü benim arzularım, sevinçli olanlar da (mesela, konuşmak arzusu) dahil, hiçbir yere kaybolmazdı, ki onları gerçekleştirmek için bu kelimeleri kullanmak zorunda olacaktı. Onun için ben, daha az olan açıklıktan daha çok olanına, daha küçük zevkten daha büyük zevke doğru hareket ediyorum. Kullanılan kelimeye daha net bir tanım verdiğimin sonucunda ben, tanımın kendisinin yaklaşık olarak tanımlanmış kelimelerden oluşmasına rağmen, istenen sonucu elde ediyorum. Eğer gelecekte “sonuç” kelimesine tanım vermek arzusu meydana gelirse, ben “kanıt” kelimesinin tanımına dönerim ve onu ya düzeltir, ya da daha büyük bir açıklıkla anlamaya başlarım. Hatta “sandalye” kelimesini bile biz net bir şekilde tanımlayamayız, çünkü sandalye ve herhangi başka bir nesne arasında net hiçbir sınır yok – mesela, püf şeklinde sandalyeler var ve “sandalye”yi, dört ayak üzerinde bulunan bir yüzeyden mümkün olduğunca farklı olarak yapmak mümkün, hatta dışarıdan bir insanın buna “sandalye” demek aklına bile gelmez. Ve gene de biz, ayak üzerinde bulunan yatay bir tahtayı kastederek “sandalye” dediğimiz zaman, neyin hakkında konuştuğumuzu, “ilahi takdir” hakkında konuştuğumuzdan çok daha net olarak telakki ediyoruz. “Giyim” kelimesi, “rahat” kelimesinden çok daha fazla anlaşılır, ki “rahat” kelimesi, sadece nahoş fiziksel hisleri belirtmek için değil, isabetli isabetsiz her yerde kullanılmaktadır, onun için “rahat” kelimesini, bunu aşağıda yaptığım gibi, tanımlayıp, ben bu kelimenin belirsizlik düzeyini “giyim” kelimesinin belirsizlik düzeyine indirdim, bu da benim pekala işime gelir, çünkü sevinçli arzuları gerçekleştirmeye engel olmu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ili temizleme sürecinde, tabii, engeller ortaya çıkıyor, mesela:</w:t>
      </w:r>
    </w:p>
    <w:p>
      <w:pPr>
        <w:pStyle w:val="Normal"/>
        <w:spacing w:lineRule="auto" w:line="276" w:before="0" w:after="0"/>
        <w:ind w:firstLine="550"/>
        <w:rPr/>
      </w:pPr>
      <w:r>
        <w:rPr>
          <w:rFonts w:cs="Times New Roman" w:ascii="Times New Roman" w:hAnsi="Times New Roman"/>
          <w:sz w:val="24"/>
          <w:szCs w:val="24"/>
          <w:lang w:val="tr-TR"/>
        </w:rPr>
        <w:t>a) ilk stupor – bu sorunu “geçmek”, onu sonraya bırakmak isteniyor, çünkü dili kontrol etmeye başlamak, gayretler harcamak ve aptallığın içinden çıkmak istenmiyor, kelime kullanımının alışılmış yatağında akmak isteniyor, kendi dikkatliliğini yoğunlaştırmak istenmiyor, çünkü daima kendini dilinden yakalamak gerekece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 şüpheci fikirl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bu, sonsuz bir çalışmadır” (bu şüpheci, çalışma yapılmaya başladıkça ve kelimeler daha net bir anlam kazandıkça ve yeni anlamlarıyla senin kelime kullanımına girdikçe ve, çalışmanın ne zaman biteceğinden bağımsız olarak, ben direkt şimdi istenen sonuçları elde ettiğim – bu süreçten daha fazla zevk aldığım v.s. – açık oldukça, zayıfl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açıklığı elde etmek imkansızdır – gene de herşey belirsiz kalır” (bu şüpheci de, pratik uygulandıkça, zayıfl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gene de diğer insanlar beni anlamaz, ki onlar senin tanımlarını kullanacak değiller” (bu şüpheci esassızdır, çünkü tanımları seçme metodu, konuştuğun insanların seni eskisi gibi, bu terime dair onlarda mevcut açıklık düzeyine uygun olarak ve eskisinden hiç de daha kötü olmayacak bir şekilde anlayacaklarını kastediyor, sen onlara neyi kastettiğini anlattığın zaman ise, onlarda seni daha iyi anlamak imkanı ol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2-02-04) </w:t>
      </w:r>
      <w:r>
        <w:rPr>
          <w:rFonts w:cs="Times New Roman" w:ascii="Times New Roman" w:hAnsi="Times New Roman"/>
          <w:sz w:val="24"/>
          <w:szCs w:val="24"/>
          <w:lang w:val="tr-TR"/>
        </w:rPr>
        <w:t>Bazı kelimeler %100 parazit karaktere sahiptir, yani her türlü belirlilikten yoksun ahlaki kategorileri ifade etmekteler. Böyle kelimeleri ben dilimden tamamen çıkarmak istiyorum – mesela, “kötü” ve “iyi” kelimelerini. Böyle kelimeleri kullanarak, insanlar hiçbir zaman somut hiçbir şeyi kastetmiyor, sadece kendi pozitif veya negatif tutumlarını ifade ediyorlar. “Sen kötü davrandın” – bu ne anlama gelebilir? Benim, başka türlü istediğimi mi? Sahip olmak istediğim şeyi kaybettiğimi mi? Şimdi fiziksel bir acı hissettiğimi mi? Şu veya bu ND’leri yaşamaya başladığımı mı? Bu, herşey olabilir – hiçkimse bunu düşünme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aşka kelimeler bulanık bir anlama sahip olsa da ve çok defa düşünmeden kullanılsa da, bazen insanlar onlar altında, her defasında farklı olsa da, ancak belirli bir şeyler anlıyorlar – bazı böyle kelimelere belirlilik kazandırmak mümkün, eğer onların kullanımı herhangi bir alanla sınırlandırılırsa – mesela, “rahat” kelimesinin tanımına bak – ben, bu kelimenin kullanım alanını nahoş [fiziksel] hislerin meydana gelme alanıyla belirledim, geri kalan tüm diğer alanlarda ise ben başka terimler arayıp bulurum ve sonuçta karışıklıktan istenen kurtuluşu elde ederim.</w:t>
      </w:r>
    </w:p>
    <w:p>
      <w:pPr>
        <w:pStyle w:val="Normal"/>
        <w:spacing w:lineRule="auto" w:line="276" w:before="0" w:after="0"/>
        <w:ind w:firstLine="550"/>
        <w:rPr/>
      </w:pPr>
      <w:r>
        <w:rPr>
          <w:rFonts w:cs="Times New Roman" w:ascii="Times New Roman" w:hAnsi="Times New Roman"/>
          <w:sz w:val="24"/>
          <w:szCs w:val="24"/>
          <w:lang w:val="tr-TR"/>
        </w:rPr>
        <w:t>Tabii ki, ben klasik parazit kelimeleri (“p-kelimeler”), communicative (komünikatif, konuşkan) parazitleri (“c-parazitler”) ve ND’lere hizmet eden argo kelimeleri dilimden tamamen gidermek istiyoru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P-kelimeler altında ben musallat eklentilerin bütün toplamını anlıyorum: “e”, “yani”, “gibi”, “demek”, “prensip itibariyle”, “sadece”, “şöyle ki”, “genel olarak”, buraya bilim imajlı argolar da dahil: “aslında”, “aslına bakılırsa”, “bütün olarak”, “demek istediğim şu ki...”, “evet ama...”, “aşağı yukarı böyledir”, şöyle olduğunu düşüneceğiz” v.s.</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C-parazitler altında, kelime olmayan fonetik musallat eklentilerin toplamını kastediyorum. Genellikle kişinin kendisi için, onları gidermek bir yana, keşfetmek bile zordur. Birçok suratlar bir yıl yoğun pratik sonrasında bile, dikkatliliklerinin gelişmesindeki bütün ilerlemeye rağmen, devamlı communicative parazitleri kullandıklarını tahmin bile etmediklerini hayretle keşfedebilirl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Örnekl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konuşurken cümlenin başında gözlerini her zamankinden daha fazla kısma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gözlerini her zamankinden daha fazla (fal taşı gibi) açma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cümle parçaları arasında son seslinin uzatılması: “ben düşünüyorum kiii... bugün ben...”;</w:t>
      </w:r>
    </w:p>
    <w:p>
      <w:pPr>
        <w:pStyle w:val="Normal"/>
        <w:spacing w:lineRule="auto" w:line="276" w:before="0" w:after="0"/>
        <w:ind w:firstLine="550"/>
        <w:rPr/>
      </w:pPr>
      <w:r>
        <w:rPr>
          <w:rFonts w:cs="Times New Roman" w:ascii="Times New Roman" w:hAnsi="Times New Roman"/>
          <w:sz w:val="24"/>
          <w:szCs w:val="24"/>
          <w:lang w:val="tr-TR"/>
        </w:rPr>
        <w:t>*) cümleler arasındaki çeşitli “e...”, “m...”l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konuşma esnasında çeşitli musallat hareketlerin gerçekten sonsuz sıralanması – çeşitli mimik bozulmaları, kaşınmalar, gerinmeler, bedenin en çeşitli kısımlarıyla en çeşitli hareketler ve birçok şey daha.</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xml:space="preserve">Argolar – sıradan kelimelerin yerine geçen ve şu veya bu ND’nin ifade edilmesine eşlik eden kelimeler, ki bu ND, sonuçta kelime ile o kadar “kaynaşıyor” ki, artık farkedilmez oluyor. Mesela, “ad” kelimesi yerine “lakap” demek mümkün, “yemek” – “tıkınmak” v.s. </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Parazitlerin kullanılmasının negatif sonuçları aptallığın ve algıları ayırt etmek yeteneksizliğin gelmesiyle sınırlı kalmıyor (argoseverin biri, kendi problemi hakkında şunları yazdı: “günlük kayıt tutma teşebbüsünden sonra stupora tutuldum, algılardan anlamadığımı ve neyi kaydetmek gerektiğini bilmediğimi idrak ettim. Herşey, tek olan çok hızlı bir akım, içinden çıkılmaz bir bataklık halinde birleşiyor”). Bir problem daha, HER parazitin, ona hizmet etmeye, onu desteklemeye çağrılmış olduğu bir ND fışkırmasıyla kaçınılmaz bir şekilde kenetlenmiş bulunmasından ibaret. İnsanın, parazitleri kullanmaya başlamasının nedeni asıl ND’lerdir, onun için parazitlerin koşulsuz giderilmesi, koyu, aralıksız, herşeyi zehirleyen ve, alışılmış olduğu için, çoğu kez farkedilmeyen NF’dan sorumlu ND’lerin “ufak” fışkırmalarının aralıksız dizisine ciddi bir darbe yapmaya yol aç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Parazitlerin giderilmesi, daha fazla bir açıklığa ulaşmada çok parlak bir etkiye neden olu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Terimler listesine “Terimler” kısmında ba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Çöplüğe giden kelime örnekleri:</w:t>
      </w:r>
    </w:p>
    <w:p>
      <w:pPr>
        <w:pStyle w:val="Normal"/>
        <w:spacing w:lineRule="auto" w:line="276" w:before="0" w:after="0"/>
        <w:ind w:firstLine="550"/>
        <w:rPr/>
      </w:pPr>
      <w:r>
        <w:rPr>
          <w:rFonts w:cs="Times New Roman" w:ascii="Times New Roman" w:hAnsi="Times New Roman"/>
          <w:b/>
          <w:sz w:val="24"/>
          <w:szCs w:val="24"/>
          <w:lang w:val="tr-TR"/>
        </w:rPr>
        <w:t>“</w:t>
      </w:r>
      <w:r>
        <w:rPr>
          <w:rFonts w:cs="Times New Roman" w:ascii="Times New Roman" w:hAnsi="Times New Roman"/>
          <w:b/>
          <w:sz w:val="24"/>
          <w:szCs w:val="24"/>
          <w:lang w:val="tr-TR"/>
        </w:rPr>
        <w:t xml:space="preserve">Fayda”. </w:t>
      </w:r>
      <w:r>
        <w:rPr>
          <w:rFonts w:cs="Times New Roman" w:ascii="Times New Roman" w:hAnsi="Times New Roman"/>
          <w:sz w:val="24"/>
          <w:szCs w:val="24"/>
          <w:lang w:val="tr-TR"/>
        </w:rPr>
        <w:t>Faydalı diye adlandırılan hareketlerin sonucu olarak gelecekte neyin olacağını bilmek için hiçbir yöntem yoktur ve sonuçların bazıları asıl senin tarafından istenmeyenler olarak teşhis edilebilir. “Faydalı” kelimesini bazen “pozitif” veya “amaca uygun” anlamlarda kullanıyorlar ve işte bu terimleri ben böyle durumlarda kullanmak için seçiyorum, en azından onların ahlaki kategorilerle, yani mutlak bir “iyilik” veya “kötülük” ifade eden kelimelerle, o kadar katı bir şekilde çağrıştırılmış olmadıkları için. Türevleri – onlar da çöplüğe gidiyor – “faydalı”, “faydasız” (“faydasız” kelimesi, çoğu kez “mutlak anlamda kötü”yü değil, asıl, amaca uygun olmayanı belirtiyorsa da, ancak ben bu kelimenin kullanımıdan gene de vazgeçiyorum, gerek olmadan kopya çoğaltmamak ve bu sinmiş intanın – “fayda” kelimesinin – gölgesini bile yeniden canlandırmamak için).</w:t>
      </w:r>
    </w:p>
    <w:p>
      <w:pPr>
        <w:pStyle w:val="Normal"/>
        <w:spacing w:lineRule="auto" w:line="276" w:before="0" w:after="0"/>
        <w:ind w:firstLine="550"/>
        <w:rPr/>
      </w:pPr>
      <w:r>
        <w:rPr>
          <w:rFonts w:cs="Times New Roman" w:ascii="Times New Roman" w:hAnsi="Times New Roman"/>
          <w:b/>
          <w:sz w:val="24"/>
          <w:szCs w:val="24"/>
          <w:lang w:val="tr-TR"/>
        </w:rPr>
        <w:t>“</w:t>
      </w:r>
      <w:r>
        <w:rPr>
          <w:rFonts w:cs="Times New Roman" w:ascii="Times New Roman" w:hAnsi="Times New Roman"/>
          <w:b/>
          <w:sz w:val="24"/>
          <w:szCs w:val="24"/>
          <w:lang w:val="tr-TR"/>
        </w:rPr>
        <w:t>Yardım”.</w:t>
      </w:r>
      <w:r>
        <w:rPr>
          <w:rFonts w:cs="Times New Roman" w:ascii="Times New Roman" w:hAnsi="Times New Roman"/>
          <w:sz w:val="24"/>
          <w:szCs w:val="24"/>
          <w:lang w:val="tr-TR"/>
        </w:rPr>
        <w:t xml:space="preserve"> Bu kelime de “iyiliğin” mutlak manasında kullanılır ve, insan “yardım ettiği” zaman, o, şüphesiz “iyi” bir hareket meydana getirdiğini düşünüyor. Ben, bir çukur kazmak istiyor, biri de gelip “yardım” ediyorsa, bu, onun çukuru kazmak amacını sadece ben onu kazdığım için önüne koyduğu anlamına geliyor. Bunun yanısıra, o ilgilenmez – belki, onu yalnız başına kazmak hoşuma gidiyor, belki de, tersine – bu bana ağır geliyor ve hedefin ortasında düşünmeye başlarım – onu gerçekten mi kazmak istiyorum veya sadece bir mefhum uğruna kendimi zorluyorum v.s. Gene de “yardım”, soyut bir “faydaya” sık sık istinaf yap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esela, insan votka içmeyi isteyebilir, sen ise onun şişesini atıyorsun, yani onun arzusuna aykırı olarak hareket ediyorsun, ancak bunu da “yardım” olarak adlandırıyorsun. Sovyet ordusu 1939 yılında Alman faşistleriyle beraber Polonya’yı ikiye böldüler, Finlanda’ya savaş ilan ettiler, savaştan sonra Macaristan’a, Çekoslovakya’ya girdiler, Baltika ülkelerini işgal ettiler – ve bütün bunlar da “yardım” olarak adlandırılıyordu. Muhbirler, farklı düşünenleri kamplara atmak için Sovyet iktidarına “yardım ediyorlardı”, komünistler, Yugoslavya’da, Küba’da diktatör rejimleri destekleyerek, “kardeş halklara” “yardım ediyorlardı”, Çinliler ise hala Tibet halkına Budizm zehirinden kurtulmaya yardım ediyor – öldürülen bir buçuk milyon Tibet rahiplerinin kanı onları daha doyurmadı. “Yardım” kelimesini insanlar, bu kelimenin açık bir manası olmadığı için kullanıyorlar zaten, ve her hareketi sen “yardım” olarak adlandırabilirsin, kendine karşı pozitif bir tutum uyandırmaya çalışarak, çünkü “yardım – bu, iyi” diye bir mefhum var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Destek” kelimesini kullanmayı teklif ediyorum. “Destek” nedir – bu, anlaşılır. İnsan bir şeyler yapıyor, bunları yaptığını ve yapmak istediğini ve sonucu elde etmek istediğini beyan ediyor ve sen kendi tarafından, o bu sonucu elde etsin, diye yapıyorsun. Burada herşey gayet açık.</w:t>
      </w:r>
    </w:p>
    <w:p>
      <w:pPr>
        <w:pStyle w:val="Normal"/>
        <w:spacing w:lineRule="auto" w:line="276" w:before="0" w:after="0"/>
        <w:ind w:firstLine="550"/>
        <w:rPr/>
      </w:pPr>
      <w:r>
        <w:rPr>
          <w:rFonts w:cs="Times New Roman" w:ascii="Times New Roman" w:hAnsi="Times New Roman"/>
          <w:b/>
          <w:sz w:val="24"/>
          <w:szCs w:val="24"/>
          <w:lang w:val="tr-TR"/>
        </w:rPr>
        <w:t>“</w:t>
      </w:r>
      <w:r>
        <w:rPr>
          <w:rFonts w:cs="Times New Roman" w:ascii="Times New Roman" w:hAnsi="Times New Roman"/>
          <w:b/>
          <w:sz w:val="24"/>
          <w:szCs w:val="24"/>
          <w:lang w:val="tr-TR"/>
        </w:rPr>
        <w:t>Gerek”.</w:t>
      </w:r>
      <w:r>
        <w:rPr>
          <w:rFonts w:cs="Times New Roman" w:ascii="Times New Roman" w:hAnsi="Times New Roman"/>
          <w:sz w:val="24"/>
          <w:szCs w:val="24"/>
          <w:lang w:val="tr-TR"/>
        </w:rPr>
        <w:t xml:space="preserve"> Büyük bir intan! Eşanlamlıları da – çöplüğe: “lazım”, “mecbur”, “gerekir” [bir şeyi yapmak], “değmek”, “zorunda kalmak”.</w:t>
      </w:r>
    </w:p>
    <w:p>
      <w:pPr>
        <w:pStyle w:val="Normal"/>
        <w:spacing w:lineRule="auto" w:line="276" w:before="0" w:after="0"/>
        <w:ind w:firstLine="550"/>
        <w:rPr/>
      </w:pPr>
      <w:r>
        <w:rPr>
          <w:rFonts w:cs="Times New Roman" w:ascii="Times New Roman" w:hAnsi="Times New Roman"/>
          <w:b/>
          <w:sz w:val="24"/>
          <w:szCs w:val="24"/>
          <w:lang w:val="tr-TR"/>
        </w:rPr>
        <w:t>“</w:t>
      </w:r>
      <w:r>
        <w:rPr>
          <w:rFonts w:cs="Times New Roman" w:ascii="Times New Roman" w:hAnsi="Times New Roman"/>
          <w:b/>
          <w:sz w:val="24"/>
          <w:szCs w:val="24"/>
          <w:lang w:val="tr-TR"/>
        </w:rPr>
        <w:t>İşbirliği”.</w:t>
      </w:r>
      <w:r>
        <w:rPr>
          <w:rFonts w:cs="Times New Roman" w:ascii="Times New Roman" w:hAnsi="Times New Roman"/>
          <w:sz w:val="24"/>
          <w:szCs w:val="24"/>
          <w:lang w:val="tr-TR"/>
        </w:rPr>
        <w:t xml:space="preserve"> Bu kelime altında genellikle bilgi alış-verişinin mümkün ve mümkün olmayan yöntemlerinin son derece bulanık takımını anlıyorlar – o kadar bulanık ki, onu kullanmak imkansızdır. Bu kelimenin giderilmesi, fikrini anlatmada problemlere getirmez, çünkü bilgi alış-verişinin her mümkün yöntemi kendi belirtmesine sahip, onları istek üzere sınıflarda gruplaştırmak, bu sınıflara kendi belirtmeleri vermek ve onları kullanmak kolay. Eşanlamlıları da – çöplüğe: “temas” (“biz onunla temas ettik” – bunu nasıl anlamak? Konuştuk mu? “Merhaba-görüşürüz” gibi replik teatisinde mi bulunduk? Seviştik mi? Mefhumları inceleme sonuçlarının teatisinde mi bulunduk? Yan bakışlar teatisinde mi bulunduk??...). Türevleri – “görüşmek”.</w:t>
      </w:r>
    </w:p>
    <w:p>
      <w:pPr>
        <w:pStyle w:val="Normal"/>
        <w:spacing w:lineRule="auto" w:line="276" w:before="0" w:after="0"/>
        <w:ind w:firstLine="550"/>
        <w:rPr>
          <w:rFonts w:ascii="Times New Roman" w:hAnsi="Times New Roman" w:cs="Times New Roman"/>
          <w:b/>
          <w:b/>
          <w:sz w:val="24"/>
          <w:szCs w:val="24"/>
          <w:lang w:val="tr-TR"/>
        </w:rPr>
      </w:pPr>
      <w:r>
        <w:rPr>
          <w:rFonts w:cs="Times New Roman" w:ascii="Times New Roman" w:hAnsi="Times New Roman"/>
          <w:b/>
          <w:sz w:val="24"/>
          <w:szCs w:val="24"/>
          <w:lang w:val="tr-TR"/>
        </w:rPr>
        <w:t>“</w:t>
      </w:r>
      <w:r>
        <w:rPr>
          <w:rFonts w:cs="Times New Roman" w:ascii="Times New Roman" w:hAnsi="Times New Roman"/>
          <w:b/>
          <w:sz w:val="24"/>
          <w:szCs w:val="24"/>
          <w:lang w:val="tr-TR"/>
        </w:rPr>
        <w:t xml:space="preserve">Kötü”. </w:t>
      </w:r>
      <w:r>
        <w:rPr>
          <w:rFonts w:cs="Times New Roman" w:ascii="Times New Roman" w:hAnsi="Times New Roman"/>
          <w:sz w:val="24"/>
          <w:szCs w:val="24"/>
          <w:lang w:val="tr-TR"/>
        </w:rPr>
        <w:t>Karşıt anlamlısı da – “iyi” – çöplüğe. “Yerinde” de – oraya.</w:t>
      </w:r>
    </w:p>
    <w:p>
      <w:pPr>
        <w:pStyle w:val="Normal"/>
        <w:spacing w:lineRule="auto" w:line="276" w:before="0" w:after="0"/>
        <w:ind w:firstLine="550"/>
        <w:rPr/>
      </w:pPr>
      <w:r>
        <w:rPr>
          <w:rFonts w:cs="Times New Roman" w:ascii="Times New Roman" w:hAnsi="Times New Roman"/>
          <w:b/>
          <w:sz w:val="24"/>
          <w:szCs w:val="24"/>
          <w:lang w:val="tr-TR"/>
        </w:rPr>
        <w:t>“</w:t>
      </w:r>
      <w:r>
        <w:rPr>
          <w:rFonts w:cs="Times New Roman" w:ascii="Times New Roman" w:hAnsi="Times New Roman"/>
          <w:b/>
          <w:sz w:val="24"/>
          <w:szCs w:val="24"/>
          <w:lang w:val="tr-TR"/>
        </w:rPr>
        <w:t>Fonksiyonel”.</w:t>
      </w:r>
      <w:r>
        <w:rPr>
          <w:rFonts w:cs="Times New Roman" w:ascii="Times New Roman" w:hAnsi="Times New Roman"/>
          <w:sz w:val="24"/>
          <w:szCs w:val="24"/>
          <w:lang w:val="tr-TR"/>
        </w:rPr>
        <w:t xml:space="preserve"> Çok bilim imajlı görünüyor, “amaca uygun” kelimesinin eşanlamlısıdır.</w:t>
      </w:r>
    </w:p>
    <w:p>
      <w:pPr>
        <w:pStyle w:val="Normal"/>
        <w:spacing w:lineRule="auto" w:line="276" w:before="0" w:after="0"/>
        <w:ind w:firstLine="550"/>
        <w:rPr/>
      </w:pPr>
      <w:r>
        <w:rPr>
          <w:rFonts w:cs="Times New Roman" w:ascii="Times New Roman" w:hAnsi="Times New Roman"/>
          <w:b/>
          <w:sz w:val="24"/>
          <w:szCs w:val="24"/>
          <w:lang w:val="tr-TR"/>
        </w:rPr>
        <w:t>“</w:t>
      </w:r>
      <w:r>
        <w:rPr>
          <w:rFonts w:cs="Times New Roman" w:ascii="Times New Roman" w:hAnsi="Times New Roman"/>
          <w:b/>
          <w:sz w:val="24"/>
          <w:szCs w:val="24"/>
          <w:lang w:val="tr-TR"/>
        </w:rPr>
        <w:t>Dost”,</w:t>
      </w:r>
      <w:r>
        <w:rPr>
          <w:rFonts w:cs="Times New Roman" w:ascii="Times New Roman" w:hAnsi="Times New Roman"/>
          <w:sz w:val="24"/>
          <w:szCs w:val="24"/>
          <w:lang w:val="tr-TR"/>
        </w:rPr>
        <w:t xml:space="preserve"> “dostluk”, “yakın </w:t>
      </w:r>
      <w:r>
        <w:rPr>
          <w:rFonts w:cs="Times New Roman" w:ascii="Times New Roman" w:hAnsi="Times New Roman"/>
          <w:sz w:val="24"/>
          <w:szCs w:val="24"/>
          <w:lang w:val="en-US"/>
        </w:rPr>
        <w:t>[insan]”, “yakınlık”. Herhangi bir belirlilikten tamamen yoksun kelimeler. İnsanların, birbirine karşı son derece bulanık bir sadakat derecesini belirtiyor gibi, fakat daha sık birbirlere karşı sade bir alışkanlığı ifade ediyor, ki bu alışkanlık hiç de sadakat ve sempati ile değil, çoğu kez hatta antipasti ve nefret ile eşlik edilir.</w:t>
      </w:r>
    </w:p>
    <w:p>
      <w:pPr>
        <w:pStyle w:val="Normal"/>
        <w:spacing w:lineRule="auto" w:line="276" w:before="0" w:after="0"/>
        <w:ind w:firstLine="550"/>
        <w:rPr/>
      </w:pPr>
      <w:r>
        <w:rPr>
          <w:rFonts w:cs="Times New Roman" w:ascii="Times New Roman" w:hAnsi="Times New Roman"/>
          <w:b/>
          <w:sz w:val="24"/>
          <w:szCs w:val="24"/>
          <w:lang w:val="en-US"/>
        </w:rPr>
        <w:t>“</w:t>
      </w:r>
      <w:r>
        <w:rPr>
          <w:rFonts w:cs="Times New Roman" w:ascii="Times New Roman" w:hAnsi="Times New Roman"/>
          <w:b/>
          <w:sz w:val="24"/>
          <w:szCs w:val="24"/>
          <w:lang w:val="en-US"/>
        </w:rPr>
        <w:t>Tarafsız”.</w:t>
      </w:r>
      <w:r>
        <w:rPr>
          <w:rFonts w:cs="Times New Roman" w:ascii="Times New Roman" w:hAnsi="Times New Roman"/>
          <w:sz w:val="24"/>
          <w:szCs w:val="24"/>
          <w:lang w:val="en-US"/>
        </w:rPr>
        <w:t xml:space="preserve"> “İlgisiz” kelimesinin eşanlamlısıdır.</w:t>
      </w:r>
    </w:p>
    <w:p>
      <w:pPr>
        <w:pStyle w:val="Normal"/>
        <w:spacing w:lineRule="auto" w:line="276" w:before="0" w:after="0"/>
        <w:ind w:firstLine="550"/>
        <w:rPr/>
      </w:pPr>
      <w:r>
        <w:rPr>
          <w:rFonts w:cs="Times New Roman" w:ascii="Times New Roman" w:hAnsi="Times New Roman"/>
          <w:b/>
          <w:sz w:val="24"/>
          <w:szCs w:val="24"/>
          <w:lang w:val="en-US"/>
        </w:rPr>
        <w:t>“</w:t>
      </w:r>
      <w:r>
        <w:rPr>
          <w:rFonts w:cs="Times New Roman" w:ascii="Times New Roman" w:hAnsi="Times New Roman"/>
          <w:b/>
          <w:sz w:val="24"/>
          <w:szCs w:val="24"/>
          <w:lang w:val="en-US"/>
        </w:rPr>
        <w:t xml:space="preserve">İzlenimler”. </w:t>
      </w:r>
      <w:r>
        <w:rPr>
          <w:rFonts w:cs="Times New Roman" w:ascii="Times New Roman" w:hAnsi="Times New Roman"/>
          <w:sz w:val="24"/>
          <w:szCs w:val="24"/>
          <w:lang w:val="en-US"/>
        </w:rPr>
        <w:t>“Pozitif duygular” teriminin yerine kullanılr, onun için çöplüğe gidiyor. İnsan, ND’lerden, ıztıraplardan izlenim aldığını söylediği zaman, bu, onun PD’leri sırayla değiştiren ND’ler yaşadığı anlamına geliyor. O, mesela, kıskançlıktan ıztırap yaşayabilir ve, kız arkadaşının, şu salağa kimi değiştirdiğini anladığı zaman, nasıl bir pişmanlık yaşayacağını hayal edebilir, yani kinci bir sevinç, intikam arzusu yaşar. Eğer o, satrançtan izlenim aldığını söylüyorsa, bu, onun, mesela, bir kendinden hoşnutluk yaşadığı veya aleladeliği doldurduğu v.s. anlamına geliyor.</w:t>
      </w:r>
    </w:p>
    <w:p>
      <w:pPr>
        <w:pStyle w:val="Normal"/>
        <w:spacing w:lineRule="auto" w:line="276" w:before="0" w:after="0"/>
        <w:ind w:firstLine="550"/>
        <w:rPr/>
      </w:pPr>
      <w:r>
        <w:rPr>
          <w:rFonts w:cs="Times New Roman" w:ascii="Times New Roman" w:hAnsi="Times New Roman"/>
          <w:b/>
          <w:sz w:val="24"/>
          <w:szCs w:val="24"/>
          <w:lang w:val="en-US"/>
        </w:rPr>
        <w:t>“</w:t>
      </w:r>
      <w:r>
        <w:rPr>
          <w:rFonts w:cs="Times New Roman" w:ascii="Times New Roman" w:hAnsi="Times New Roman"/>
          <w:b/>
          <w:sz w:val="24"/>
          <w:szCs w:val="24"/>
          <w:lang w:val="en-US"/>
        </w:rPr>
        <w:t>Zevk”.</w:t>
      </w:r>
      <w:r>
        <w:rPr>
          <w:rFonts w:cs="Times New Roman" w:ascii="Times New Roman" w:hAnsi="Times New Roman"/>
          <w:sz w:val="24"/>
          <w:szCs w:val="24"/>
          <w:lang w:val="en-US"/>
        </w:rPr>
        <w:t xml:space="preserve"> PD’lerden cinsel hazza kadar algıların çok geniş spektrumunu belirten bir terim, onun için, somut bir bağlam dışında kullanıldığı halde, çöplüğe gidiyor. “Hoşlanmak” da – oraya.</w:t>
      </w:r>
    </w:p>
    <w:p>
      <w:pPr>
        <w:pStyle w:val="Normal"/>
        <w:spacing w:lineRule="auto" w:line="276" w:before="0" w:after="0"/>
        <w:ind w:firstLine="550"/>
        <w:rPr/>
      </w:pPr>
      <w:r>
        <w:rPr>
          <w:rFonts w:cs="Times New Roman" w:ascii="Times New Roman" w:hAnsi="Times New Roman"/>
          <w:b/>
          <w:sz w:val="24"/>
          <w:szCs w:val="24"/>
          <w:lang w:val="en-US"/>
        </w:rPr>
        <w:t>“</w:t>
      </w:r>
      <w:r>
        <w:rPr>
          <w:rFonts w:cs="Times New Roman" w:ascii="Times New Roman" w:hAnsi="Times New Roman"/>
          <w:b/>
          <w:sz w:val="24"/>
          <w:szCs w:val="24"/>
          <w:lang w:val="en-US"/>
        </w:rPr>
        <w:t xml:space="preserve">Önemli”. </w:t>
      </w:r>
      <w:r>
        <w:rPr>
          <w:rFonts w:cs="Times New Roman" w:ascii="Times New Roman" w:hAnsi="Times New Roman"/>
          <w:sz w:val="24"/>
          <w:szCs w:val="24"/>
          <w:lang w:val="en-US"/>
        </w:rPr>
        <w:t>Mutlak bir önemlilik ifade ediyor, “fayda” kelimesi gibi. Çöplüğe.</w:t>
      </w:r>
    </w:p>
    <w:p>
      <w:pPr>
        <w:pStyle w:val="Normal"/>
        <w:spacing w:lineRule="auto" w:line="276" w:before="0" w:after="0"/>
        <w:ind w:firstLine="550"/>
        <w:rPr/>
      </w:pPr>
      <w:r>
        <w:rPr>
          <w:rFonts w:cs="Times New Roman" w:ascii="Times New Roman" w:hAnsi="Times New Roman"/>
          <w:b/>
          <w:sz w:val="24"/>
          <w:szCs w:val="24"/>
          <w:lang w:val="en-US"/>
        </w:rPr>
        <w:t>“</w:t>
      </w:r>
      <w:r>
        <w:rPr>
          <w:rFonts w:cs="Times New Roman" w:ascii="Times New Roman" w:hAnsi="Times New Roman"/>
          <w:b/>
          <w:sz w:val="24"/>
          <w:szCs w:val="24"/>
          <w:lang w:val="en-US"/>
        </w:rPr>
        <w:t xml:space="preserve">Akıllıca”. </w:t>
      </w:r>
      <w:r>
        <w:rPr>
          <w:rFonts w:cs="Times New Roman" w:ascii="Times New Roman" w:hAnsi="Times New Roman"/>
          <w:sz w:val="24"/>
          <w:szCs w:val="24"/>
          <w:lang w:val="en-US"/>
        </w:rPr>
        <w:t>Edeplere mi tekabül ediyor? Mevcut varsayımlara ve bilgilere mi tekabül ediyor – bunun için “uygun” kelimesi vardır. Muhatabın mefhumlarına tekabül ediyor – daha sık. Çöplüğe. “Mazeretli” de – oraya.</w:t>
      </w:r>
    </w:p>
    <w:p>
      <w:pPr>
        <w:pStyle w:val="Normal"/>
        <w:spacing w:lineRule="auto" w:line="276" w:before="0" w:after="0"/>
        <w:ind w:firstLine="550"/>
        <w:rPr/>
      </w:pPr>
      <w:r>
        <w:rPr>
          <w:rFonts w:cs="Times New Roman" w:ascii="Times New Roman" w:hAnsi="Times New Roman"/>
          <w:b/>
          <w:sz w:val="24"/>
          <w:szCs w:val="24"/>
          <w:lang w:val="en-US"/>
        </w:rPr>
        <w:t>“</w:t>
      </w:r>
      <w:r>
        <w:rPr>
          <w:rFonts w:cs="Times New Roman" w:ascii="Times New Roman" w:hAnsi="Times New Roman"/>
          <w:b/>
          <w:sz w:val="24"/>
          <w:szCs w:val="24"/>
          <w:lang w:val="en-US"/>
        </w:rPr>
        <w:t xml:space="preserve">Hoş”. </w:t>
      </w:r>
      <w:r>
        <w:rPr>
          <w:rFonts w:cs="Times New Roman" w:ascii="Times New Roman" w:hAnsi="Times New Roman"/>
          <w:sz w:val="24"/>
          <w:szCs w:val="24"/>
          <w:lang w:val="en-US"/>
        </w:rPr>
        <w:t>Bu kelime de anlamların son derece bulanık spektrumunu ifade ediyor – seks ile ilgili olmayan, cinsel haz ile ilgili olan bedensel haz, PD, ES – yaşamak için insanda şu an PT’si olan herşey. “Nahoş” da – çöplüğe.</w:t>
      </w:r>
    </w:p>
    <w:p>
      <w:pPr>
        <w:pStyle w:val="Normal"/>
        <w:spacing w:lineRule="auto" w:line="276" w:before="0" w:after="0"/>
        <w:ind w:firstLine="550"/>
        <w:rPr/>
      </w:pPr>
      <w:r>
        <w:rPr>
          <w:rFonts w:cs="Times New Roman" w:ascii="Times New Roman" w:hAnsi="Times New Roman"/>
          <w:b/>
          <w:sz w:val="24"/>
          <w:szCs w:val="24"/>
          <w:lang w:val="en-US"/>
        </w:rPr>
        <w:t>“</w:t>
      </w:r>
      <w:r>
        <w:rPr>
          <w:rFonts w:cs="Times New Roman" w:ascii="Times New Roman" w:hAnsi="Times New Roman"/>
          <w:b/>
          <w:sz w:val="24"/>
          <w:szCs w:val="24"/>
          <w:lang w:val="en-US"/>
        </w:rPr>
        <w:t>Mana”</w:t>
      </w:r>
      <w:r>
        <w:rPr>
          <w:rFonts w:cs="Times New Roman" w:ascii="Times New Roman" w:hAnsi="Times New Roman"/>
          <w:sz w:val="24"/>
          <w:szCs w:val="24"/>
          <w:lang w:val="en-US"/>
        </w:rPr>
        <w:t xml:space="preserve"> – çöplüğe. Eğer söz, kelimenin veya cümlenin manası hakkında ise, o halde “ne demek oluyor, neyi belirtiyor” diye söylemek mümkün. “Manasız” da – aynı çöplüğe.</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Ayrı bir konum – pratik açısından saçma olan, yani hatalı yorumu sağlamlaştıran, kelime gruplarının giderilmesi. Surat, böyle kelimeleri konuşmasında kullanmaya devam ettiği zaman, böylece kendisi kendini kuyruğundan bataklığa geri sürüklüyor. Böyle kelime gruplarına, şu aşağıdakiler ait:</w:t>
      </w:r>
    </w:p>
    <w:p>
      <w:pPr>
        <w:pStyle w:val="Normal"/>
        <w:spacing w:lineRule="auto" w:line="276" w:before="0" w:after="0"/>
        <w:ind w:firstLine="550"/>
        <w:rPr/>
      </w:pPr>
      <w:r>
        <w:rPr>
          <w:rFonts w:cs="Times New Roman" w:ascii="Times New Roman" w:hAnsi="Times New Roman"/>
          <w:b/>
          <w:sz w:val="24"/>
          <w:szCs w:val="24"/>
          <w:lang w:val="en-US"/>
        </w:rPr>
        <w:t>“</w:t>
      </w:r>
      <w:r>
        <w:rPr>
          <w:rFonts w:cs="Times New Roman" w:ascii="Times New Roman" w:hAnsi="Times New Roman"/>
          <w:b/>
          <w:sz w:val="24"/>
          <w:szCs w:val="24"/>
          <w:lang w:val="en-US"/>
        </w:rPr>
        <w:t xml:space="preserve">ND’yi meydana getiriyor”. </w:t>
      </w:r>
      <w:r>
        <w:rPr>
          <w:rFonts w:cs="Times New Roman" w:ascii="Times New Roman" w:hAnsi="Times New Roman"/>
          <w:sz w:val="24"/>
          <w:szCs w:val="24"/>
          <w:lang w:val="en-US"/>
        </w:rPr>
        <w:t>Tipik bir cümle: “onun nezaketsizliği bende sinirlenmeyi meydana getirdi”. Değiştirme varyantı: “o nezaketsizdi ve ben sinirlenmeyi yaşadım”. Veya, daha net bir variant: “o nezaketsizdi ve ben sinirlenmeyi yaşamak istedim ve yaşadım”.</w:t>
      </w:r>
    </w:p>
    <w:p>
      <w:pPr>
        <w:pStyle w:val="Normal"/>
        <w:spacing w:lineRule="auto" w:line="276" w:before="0" w:after="0"/>
        <w:ind w:firstLine="550"/>
        <w:rPr/>
      </w:pPr>
      <w:r>
        <w:rPr>
          <w:rFonts w:cs="Times New Roman" w:ascii="Times New Roman" w:hAnsi="Times New Roman"/>
          <w:b/>
          <w:sz w:val="24"/>
          <w:szCs w:val="24"/>
          <w:lang w:val="en-US"/>
        </w:rPr>
        <w:t>“</w:t>
      </w:r>
      <w:r>
        <w:rPr>
          <w:rFonts w:cs="Times New Roman" w:ascii="Times New Roman" w:hAnsi="Times New Roman"/>
          <w:b/>
          <w:sz w:val="24"/>
          <w:szCs w:val="24"/>
          <w:lang w:val="en-US"/>
        </w:rPr>
        <w:t xml:space="preserve">NF devam ediyor”. </w:t>
      </w:r>
      <w:r>
        <w:rPr>
          <w:rFonts w:cs="Times New Roman" w:ascii="Times New Roman" w:hAnsi="Times New Roman"/>
          <w:sz w:val="24"/>
          <w:szCs w:val="24"/>
          <w:lang w:val="en-US"/>
        </w:rPr>
        <w:t>Tipik cümle: “NF uzun süre devam etti”. Sonuçta, sanki NF’yi ben kendim desteklemiyor, o ise “kendisi”, benim katılımım olmadan, devam ediyor, ben ise – kurbanıyım, gibi bir şey oluyor. Değiştirme varyantı: “ben uzun sure NF yaşadım”, veya daha net: “ben uzun süre NF yaşamak istedim ve yaşadım”.</w:t>
      </w:r>
    </w:p>
    <w:p>
      <w:pPr>
        <w:pStyle w:val="Normal"/>
        <w:spacing w:lineRule="auto" w:line="276" w:before="0" w:after="0"/>
        <w:ind w:firstLine="550"/>
        <w:rPr/>
      </w:pPr>
      <w:r>
        <w:rPr>
          <w:rFonts w:cs="Times New Roman" w:ascii="Times New Roman" w:hAnsi="Times New Roman"/>
          <w:b/>
          <w:sz w:val="24"/>
          <w:szCs w:val="24"/>
          <w:lang w:val="en-US"/>
        </w:rPr>
        <w:t>“</w:t>
      </w:r>
      <w:r>
        <w:rPr>
          <w:rFonts w:cs="Times New Roman" w:ascii="Times New Roman" w:hAnsi="Times New Roman"/>
          <w:b/>
          <w:sz w:val="24"/>
          <w:szCs w:val="24"/>
          <w:lang w:val="en-US"/>
        </w:rPr>
        <w:t xml:space="preserve">Olmadı” </w:t>
      </w:r>
      <w:r>
        <w:rPr>
          <w:rFonts w:cs="Times New Roman" w:ascii="Times New Roman" w:hAnsi="Times New Roman"/>
          <w:sz w:val="24"/>
          <w:szCs w:val="24"/>
          <w:lang w:val="en-US"/>
        </w:rPr>
        <w:t>[ND’yi gidermek v.s]. Eğer sende ND’yi gidermek olmadı, bunu başaramadıysan, bu aslında senin bunu yeterince güçlü bir şekilde istemediğin ve ND’yi yaşamak arzusunun onu gidermek arzusundan daha güçlü olduğu anlamına geliyor. Varyant: “ND’yi yaşamak arzusu, onu gidermek arzusundan daha güçlüydü”.</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b/>
          <w:sz w:val="24"/>
          <w:szCs w:val="24"/>
          <w:lang w:val="en-US"/>
        </w:rPr>
        <w:t xml:space="preserve">02-02-05) </w:t>
      </w:r>
      <w:r>
        <w:rPr>
          <w:rFonts w:cs="Times New Roman" w:ascii="Times New Roman" w:hAnsi="Times New Roman"/>
          <w:sz w:val="24"/>
          <w:szCs w:val="24"/>
          <w:lang w:val="en-US"/>
        </w:rPr>
        <w:t>Ben, Açıklık ES’ne ulaşmanın dört aşamasını ayırmak amaca uygun olduğunu düşünüyorum (bundan sonar bu kelimeyi (“Açıklık”), onu ussal açıklıktan ayırmak için, büyük harfle yazacağı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en-US"/>
        </w:rPr>
        <w:t>1) Hatırda bırakma</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Akıl yürütmede antrenma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3) Biçimsel pratikl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4) Davranışın içine entegrasyo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1) Hatırda bırakma, pratikçinin bilgi ile tanışması ve onu hatırda bırakmasından ibaret – o, mesela, açıklığa ulaşmanın dört aşamasını ayırmak mümkün olduğunu, onların nasıl şeyler olduklarını, nasıl biçimsel pratiklerin mevcut olduklarını, davranışın içine entegrasyon olarak neyin adlandırıldığını ve saireyi hatırında bırak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Ben” algısının olmadığı hakkındaki sözleri okumak, onları kabul etmek ve... eskisi gibi yaşamaya devam etmek mümkün. İnsanların büyük bir çoğunluğu böyle yapıyor zaten – okuyor, kabul ediyor veya etmiyor ve yaşamaya devam ediyorlar, hayatlarında hiçbir şeyin değişmediğinden kendilerine hesap vermeden. Akıl yürütmede antrenman, bu soruyu etraflı bir şekilde analiz etmeye yardım ediyor. Onu, tecrübeli bir pratikçi ile birlikte, tarafları değiştirerek, uygulamak özellikle etkilidir – biri, “ben- mevcut” mefhumunu savunuyor, diğeri onu reddediyor. Tecrübeli pratikçinin katılımı bu aşamayı çabuk gerçekleştirmeye izin veriyor, çünkü çok defa ele alınan mefhum insana o kadar şağlam bir şekilde sinmiş oluyor ki, soruna herhangi beklenmedik bir yönden bakmak onun aklına bile gelme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3) Biçimsel pratikler, meydana gelmiş ussal açıklığı sağlamlaştırıyorlar. Böyle pratikler arasında:</w:t>
      </w:r>
    </w:p>
    <w:p>
      <w:pPr>
        <w:pStyle w:val="Normal"/>
        <w:spacing w:lineRule="auto" w:line="276" w:before="0" w:after="0"/>
        <w:ind w:firstLine="550"/>
        <w:rPr/>
      </w:pPr>
      <w:r>
        <w:rPr>
          <w:rFonts w:cs="Times New Roman" w:ascii="Times New Roman" w:hAnsi="Times New Roman"/>
          <w:sz w:val="24"/>
          <w:szCs w:val="24"/>
          <w:lang w:val="tr-TR"/>
        </w:rPr>
        <w:t>a) ulaşılmış açıklığı ifade eden cümlenin defalarca, saatlerce sesli olarak tekrar edilmes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 akıl yürütmelerinin gidişini tekrar okumak, onları kolay okunan, iyi biçimlendirilmiş bir görünüme getirmek;</w:t>
      </w:r>
    </w:p>
    <w:p>
      <w:pPr>
        <w:pStyle w:val="Normal"/>
        <w:spacing w:lineRule="auto" w:line="276" w:before="0" w:after="0"/>
        <w:ind w:firstLine="550"/>
        <w:rPr/>
      </w:pPr>
      <w:r>
        <w:rPr>
          <w:rFonts w:cs="Times New Roman" w:ascii="Times New Roman" w:hAnsi="Times New Roman"/>
          <w:sz w:val="24"/>
          <w:szCs w:val="24"/>
          <w:lang w:val="tr-TR"/>
        </w:rPr>
        <w:t>c) “ben” mefhumuyla ilgili olarak bu, algıları birer birer ayıklama ve, “bu bir fikir, bu herhangi bir “ben” değil” diye saptama pratiği olabilir;</w:t>
      </w:r>
    </w:p>
    <w:p>
      <w:pPr>
        <w:pStyle w:val="Normal"/>
        <w:spacing w:lineRule="auto" w:line="276" w:before="0" w:after="0"/>
        <w:ind w:firstLine="550"/>
        <w:rPr/>
      </w:pPr>
      <w:r>
        <w:rPr>
          <w:rFonts w:cs="Times New Roman" w:ascii="Times New Roman" w:hAnsi="Times New Roman"/>
          <w:sz w:val="24"/>
          <w:szCs w:val="24"/>
          <w:lang w:val="tr-TR"/>
        </w:rPr>
        <w:t>d) çok sesli iç diyaloğu durdurma pratiği etkiyi kuvvetlendiriyor – mesela, bir saat boyunca her sesli fikri 5 saniye içinde durdurmak hedefi koyuluyor – 2-3 saniye, sesli fikrin varlığından kendine hesap vermek için ve 2 saniye daha, onu durdurmak için, verilir.</w:t>
      </w:r>
    </w:p>
    <w:p>
      <w:pPr>
        <w:pStyle w:val="Normal"/>
        <w:spacing w:lineRule="auto" w:line="276" w:before="0" w:after="0"/>
        <w:ind w:firstLine="550"/>
        <w:rPr/>
      </w:pPr>
      <w:r>
        <w:rPr>
          <w:rFonts w:cs="Times New Roman" w:ascii="Times New Roman" w:hAnsi="Times New Roman"/>
          <w:sz w:val="24"/>
          <w:szCs w:val="24"/>
          <w:lang w:val="tr-TR"/>
        </w:rPr>
        <w:t>4) Ara ussal açıklığa ulaşmak, fakat, sanki o yoktur gibi, sanki eski mefhum tamamen egemendir gibi yaşamak mümkün. Ulaşılmış açıklığın, davranışın içine derin girmesi için, özel pratikleri gerçekleştirmek istenen bir şeydir. Mesela, eğer “geçmiş” ve “gelecek” belirtmelerini verdiğimiz öyle algılar toplamının olmadığına dair ussal açıklığa ulaşılmışsa, “geçmişe” emniyeti değiştirme pratiğini gerçekleştirmek mümkün. Ben, bir gölün önünde çimenlikte oturmuş bulunduğum zaman, adımın ne olduğuna, hangi şehirde bulunduğuma emniyeti desteklemeye gerek yok, “oldu” ve “olacak” kelimeli fikirleri gidermek mümkün, emniyeti devreli değiştirme ile uğraşmak mümkün – “ben İrkutsk’da bulunuyorum” – “ben Himalaya’da bulunuyorum” – ve her iki varyantta emniyetin yoğunluğunu saptamak. Emniyeti devreli değiştirme egzersizleri sonucunda, “ben İrkutsk’dayım” fikrine emniyetin ve “ben Himalaya’dayım” fikrine emniyetin eşit olduklarını keşfettiğinde sen, geri kalan mekanik emniyetlerin de (“ben”in, “geçmiş”in v.s.’nin varlığına emniyetlerin) esaslı bir şekilde zayıfladıklarını keşfedersin ve onları isteğin üzerine yönetebilirsin. Sen, işinde bulunduğunda, gelecekte nasıl işlerin olacağına, geçmişte nasıl sözleşmelerin olduğuna emniyeti destekliyorsun, çünkü bu, istenen sonuca ulaşmaya izin veriyor. Gölün önündeki çimenliklerde başka bir emniyeti destekliyorsun, bu da, parlak ES’lere, “geçmiş” hakkındaki mefhumdan kurtuluşa, bu mefhuma dayanan “ardışıklık”, “değişmelerin art arda olması” v.s. hakkındaki mefhumlardan kurtuluşa ulaşmaya izin ver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 dört basamaklı pratiğin sonucu olarak Açıklık parıltıları meydana gel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02-02-06)</w:t>
      </w:r>
      <w:r>
        <w:rPr>
          <w:rFonts w:cs="Times New Roman" w:ascii="Times New Roman" w:hAnsi="Times New Roman"/>
          <w:sz w:val="24"/>
          <w:szCs w:val="24"/>
          <w:lang w:val="tr-TR"/>
        </w:rPr>
        <w:t xml:space="preserve"> “Analojiler” denen şeyler, “rezonans eden imajlar”, yani, açıklık da dahil olmak üzere, ES’ler ile rezonansı meydana getiren tasvirler olarak kullanıldıkları zaman, pekala zararsızdır. Fakat aynı analojiler, onlar kalınkafalılıktan dolayı kanıtlar olarak kullanılmaya başladıkları zaman, açık düşünüşü büsbütün zehirleyen korkunç bir zehir oluyor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Hiçbir şartlarda (!!!) analojiler kanıtlama aracı olamazlar. Tecrübe yoluyla, her türlü tartışmada aşağı yukarı her türlü görüş açısını sanki “kuvvetlendiren” bir analojiyi arayıp bulmanın pek zor olmadığı, çok kolay keşfedilir. Ve bu doğaldır – etrafımızdaki dünya o kadar çeşitlidir ki, incelenen soruda bulmak istediğimiz kanunlara göre gelişen bir olayı her zaman bulmak mümkündür – ve, objeler birbiriyle değiştirildiği zaman, işte ahmaklar için bir “ispat” ortaya çıkıyor gib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esela: biri, çocuğumun arkasından bir kuluçka gibi koştuğumda ve, istemediği şeyleri ona zorla kabul ettirerek, onu sevinçli arzuları olmayan ağızsız, çocuksu bir hiçe dönüştürerek, onu sürekli gözettiğimde aptallığımı belirttiğimi, bana söylüyor. Ben, itiraz etmek istiyorum ve bunu şu şekilde yapıyorum: “eğer çiçeği derin dondurucuya koyarsak, o ölür – bakımsız olan bir çocuk da öyle...” Şaşırtıcıdır ki, ancak insanların %99’na böyle bir “kanıt” etki ediyor. Bunun gibi “kanıtlarla” karşılıklı bir değiş tokuştan sonra insanlar birbirinden ayrılıyor, ya “açıklığa ulaşmış olarak” (yani, bu analojilerin etkisi altında muhatabın görüşünü kabul ederek), ya da, düşünsen de, düşünmesen de, hiçbir zaman hiçbir şeyin açık olamayacağına bir inanç il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nalojiler, psişik baskının fevkalade başarılı bir yöntemidir (yani, onların etkisi altında hemen hemen her insan kendi inancını az ya da çok değiştiriyor), onun için onlar samimiyetsiz ve ahmak insanlar tarafından her zaman kanıt olarak kullanılacakt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jc w:val="center"/>
        <w:rPr>
          <w:rFonts w:ascii="Times New Roman" w:hAnsi="Times New Roman" w:cs="Times New Roman"/>
          <w:b/>
          <w:b/>
          <w:sz w:val="24"/>
          <w:szCs w:val="24"/>
          <w:lang w:val="tr-TR"/>
        </w:rPr>
      </w:pPr>
      <w:r>
        <w:rPr>
          <w:rFonts w:cs="Times New Roman" w:ascii="Times New Roman" w:hAnsi="Times New Roman"/>
          <w:b/>
          <w:sz w:val="24"/>
          <w:szCs w:val="24"/>
          <w:lang w:val="tr-TR"/>
        </w:rPr>
        <w:t>Kısım 02-03: Terimler</w:t>
      </w:r>
    </w:p>
    <w:p>
      <w:pPr>
        <w:pStyle w:val="Normal"/>
        <w:spacing w:lineRule="auto" w:line="276" w:before="0" w:after="0"/>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ind w:left="1870" w:firstLine="44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Bilim dilini, bu kelimeyi anlamaya alıştığımız manadaki dilden ayıran nedir? Bilim dilinin ulaslararası olması nasıl oldu? Bilimsel kavramların ve bilimsel dilin birliği, onların tüm zamanların ve milletlerin en iyi akıllarıyla meydana getirilmiş olmaları gibi bir durumla koşullanmıştır. Yalnız başına ve birleştirilmiş gayretleriyle onlar, son asırlarda insanlığın hayatını değiştirmiş olan teknik devrimlerin manevi silahını yaratıyorlardı. Onların meydana getirdikleri kavramlar, algıların şaşırtıcı kaosunda yol gösterici bir yıldız hizmetini yapıyor ve bize, ayrı gözlemlerden genel hakikatleri çıkarmayı öğretiyor”.</w:t>
      </w:r>
    </w:p>
    <w:p>
      <w:pPr>
        <w:pStyle w:val="Normal"/>
        <w:spacing w:lineRule="auto" w:line="276" w:before="0" w:after="0"/>
        <w:jc w:val="right"/>
        <w:rPr>
          <w:rFonts w:ascii="Times New Roman" w:hAnsi="Times New Roman" w:cs="Times New Roman"/>
          <w:sz w:val="24"/>
          <w:szCs w:val="24"/>
          <w:lang w:val="tr-TR"/>
        </w:rPr>
      </w:pPr>
      <w:r>
        <w:rPr>
          <w:rFonts w:cs="Times New Roman" w:ascii="Times New Roman" w:hAnsi="Times New Roman"/>
          <w:sz w:val="24"/>
          <w:szCs w:val="24"/>
          <w:lang w:val="tr-TR"/>
        </w:rPr>
        <w:t>A. Einstein</w:t>
      </w:r>
    </w:p>
    <w:p>
      <w:pPr>
        <w:pStyle w:val="Normal"/>
        <w:spacing w:lineRule="auto" w:line="276" w:before="0" w:after="0"/>
        <w:jc w:val="right"/>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jc w:val="right"/>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xml:space="preserve">İnsanların, yaptıkları veya yaşadıkları şeyleri belirtmek için kullandıkları kelimelerin anlamları, inanılmaz derecede belirsizdir. İnsan, böyle kelimeleri kullanırken, neyin hakkında konuştuğunu “anladığını” düşünür ve, daha da şaşırtıcı, diğer insanların da onu “anlayacaklarını” ümit eder! Gerçekte ise diğer insanlar aynı kelimeler altında genellikle biraz farklı veya tamamen farklı şeyleri anlıyor veya hatta hiçbir şeyi anlamıyorlar. Mesela, “eğer (şöyle ve şöyle olursa veya şöyle ve şöyle yapılırsa) daha iyi olur” veya “bunda kötü hiçbir şey yok” gibi cümleleri nasıl çözümlemek mümkün? On kişiden böyle bir cümleyi başka kelimelerle yazmalarını rica et ve, bu notları karşılaştırarak, herkesin kendine has bir şeyi kastettiğini, yarın ise onun artık başka bir şeyi “kastedeceğini”, sen kolay keşfedersin. </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onuçta, ussal açıklığa, karşılıklı anlayışa ulaşmak için imkan olmuyor, açıklık olmadığı zaman da sevinçli arzular tezahür etmez, mekanik arzular kuvvet kazan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Şöyle bir mekanizmanın mevcut olduğundan da kendine hesap vermek lazım – her belirsiz (açık olmayan) kelime otomatik olarak mefhum-kelime ile değiştirilir, mesela, “bu, konstrüktif olmayan bir çözüm” – “bu, kötü bir çözüm” ile değitirilir veya “böyle davranmak adaletli değil” – “böyle davranmak kötü, olmaz” ile değiştirilir. Bu, kullanılan kelimenin manası bulanık bir biçimde anlaşıldığı veya, bu ÇOK SIK olduğu gibi, büsbütün meçhul olduğu her zaman böyle olur. Eğer şimdi sıradan bir insanın dili ele alınır ve, manalarını açık bir şekilde tanımlayamadığı kelimeler, altları çizilerek, ayrılırsa, bu kelimeler onun otomatik olarak değiştirdiği kelimelerle değiştirildikten sonra, ortaya %99’u parazit kelimeler, mefhumlar ile dolu son derece yavan bir dil çık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Halbuki, belirli kelimelere belirli manalar vermek o kadar da zor değil. Bunun için ayırt etmek lazım – özellikle sen (ve başka insanlar, eğer onlar kendi algılarını ayırt etmeye yöneliyor ve onları saptayabiliyorsa), bir takım kelimelerle adlandırdığın bir şeyi yaptığında, neyi daha sık yaşıyorsu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en, aşağıda böyle tanımların listesini getiriyorum. Bu listeden olan kelimeleri ÖZELLİKLE onlara verilen manalarda kullanmayı dene ve izle – senin ussal açıklığa ulaşmak yeteneğin daha güçlü olur mu, sevinçli arzular ve ES’ler tezahür etmeye başlar mı, araştırmaları gerçekleştirme prosesi kolaylaşır mı, buluşların sayısı artar m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İlkin sende sık duraksamalar olacak, manaları hatırlamak için sık sık sözlüğe bakacaksın, fakat zamanla zorluklar kaybolur ve sonuçta, billur gibi saydam bir dağ deresi imajıyla rezonans eden bir açıklık hep daha sık ve daha sık meydana gelece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 listeyi ben, ona yeni terimler katarak, devamlı artıracağı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Word veya Html’de kelime aramasını, “Ctrl + F” tuşarına basarak yapmak mümkü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jc w:val="center"/>
        <w:rPr>
          <w:rFonts w:ascii="Times New Roman" w:hAnsi="Times New Roman" w:cs="Times New Roman"/>
          <w:sz w:val="24"/>
          <w:szCs w:val="24"/>
          <w:lang w:val="tr-TR"/>
        </w:rPr>
      </w:pPr>
      <w:r>
        <w:rPr>
          <w:rFonts w:cs="Times New Roman" w:ascii="Times New Roman" w:hAnsi="Times New Roman"/>
          <w:sz w:val="24"/>
          <w:szCs w:val="24"/>
          <w:lang w:val="tr-TR"/>
        </w:rPr>
        <w: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Algılar”</w:t>
      </w:r>
      <w:r>
        <w:rPr>
          <w:rFonts w:cs="Times New Roman" w:ascii="Times New Roman" w:hAnsi="Times New Roman"/>
          <w:sz w:val="24"/>
          <w:szCs w:val="24"/>
          <w:lang w:val="tr-TR"/>
        </w:rPr>
        <w:t xml:space="preserve"> – hakkında “bu algılanıyor” diye söylediğimiz mevcut olan herşey.</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Beş Khandh”</w:t>
      </w:r>
      <w:r>
        <w:rPr>
          <w:rFonts w:cs="Times New Roman" w:ascii="Times New Roman" w:hAnsi="Times New Roman"/>
          <w:sz w:val="24"/>
          <w:szCs w:val="24"/>
          <w:lang w:val="tr-TR"/>
        </w:rPr>
        <w:t xml:space="preserve"> = </w:t>
      </w:r>
      <w:r>
        <w:rPr>
          <w:rFonts w:cs="Times New Roman" w:ascii="Times New Roman" w:hAnsi="Times New Roman"/>
          <w:b/>
          <w:sz w:val="24"/>
          <w:szCs w:val="24"/>
          <w:lang w:val="tr-TR"/>
        </w:rPr>
        <w:t>kişisel algıların beş tipi</w:t>
      </w:r>
      <w:r>
        <w:rPr>
          <w:rFonts w:cs="Times New Roman" w:ascii="Times New Roman" w:hAnsi="Times New Roman"/>
          <w:sz w:val="24"/>
          <w:szCs w:val="24"/>
          <w:lang w:val="tr-TR"/>
        </w:rPr>
        <w:t xml:space="preserve"> – hisler [fiziksel olanlar] (görsel, tatsal, dokunsal, koklamsal, işitsel, cinsel v.s.), duygular (negatif ve pozitif), fikirler, arzular, ayırt etm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Negatif Duygular” (ND)</w:t>
      </w:r>
      <w:r>
        <w:rPr>
          <w:rFonts w:cs="Times New Roman" w:ascii="Times New Roman" w:hAnsi="Times New Roman"/>
          <w:sz w:val="24"/>
          <w:szCs w:val="24"/>
          <w:lang w:val="tr-TR"/>
        </w:rPr>
        <w:t xml:space="preserve"> – şu aşağıdaki belirtilere sahip duygu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 onlar tezahür ettikleri zaman ve tezahür ettikten sonra aptallaşma (yani algıları ayırt etmek yeteneğinin ve arzusunun ani zayıflaması) gel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onlardan sonra kötü fiziksel keyif meydana gel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3) onlardan sonra ilginin, beklentinin, şevkin, diğer ES’lerin, sevinçli arzuların kaybı meydana gel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4) onların devam etmesi açık düşünüş ile bağdaşma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5) onların devam etmesi ES’ler ile bağdaşma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6) ND’leri yaşarken, sen programlanmış bir robota benziyorsun – tepkileri ve davranışları önceden hesaplamak kolay; senin davranışların son derece etkisiz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7) ND’lerin akımından, ısrarlı ve azimli bir antrenman olmadan, sıyrılmak hemen hemen imkansızdır – onları herhangi bir durumda yaşamayı bırakmak istesen bile, onlar kesilmez – bin kere sağlamlaştırılmış bir alışkanlığın gücü böyle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i/>
          <w:sz w:val="24"/>
          <w:szCs w:val="24"/>
          <w:lang w:val="tr-TR"/>
        </w:rPr>
        <w:t>(Çeşitli ND’leri belirtme örnekleri: kıskançlık, kendine acıma, korku, hiddet, sinirlenme, memnuniyetsizlik, kırgınlık, taşkın öfke, şaşkınlık, hakaret, öfke, haset, kuşku, endişe, istihkar, nefret, utanç, kincilik, hüzün, hasret, hayal kırıklığ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Pozitif duygular” (PD)</w:t>
      </w:r>
      <w:r>
        <w:rPr>
          <w:rFonts w:cs="Times New Roman" w:ascii="Times New Roman" w:hAnsi="Times New Roman"/>
          <w:sz w:val="24"/>
          <w:szCs w:val="24"/>
          <w:lang w:val="tr-TR"/>
        </w:rPr>
        <w:t xml:space="preserve"> – onların belirtileri:</w:t>
      </w:r>
    </w:p>
    <w:p>
      <w:pPr>
        <w:pStyle w:val="Normal"/>
        <w:spacing w:lineRule="auto" w:line="276" w:before="0" w:after="0"/>
        <w:ind w:firstLine="550"/>
        <w:rPr/>
      </w:pPr>
      <w:r>
        <w:rPr>
          <w:rFonts w:cs="Times New Roman" w:ascii="Times New Roman" w:hAnsi="Times New Roman"/>
          <w:sz w:val="24"/>
          <w:szCs w:val="24"/>
          <w:lang w:val="tr-TR"/>
        </w:rPr>
        <w:t>1) onlar, ND’lerin tam karşıtlarıdır: haset – kinci sevinç, memnuniyetsizlik – memnunluk, kendi kusurluluk duygusu (</w:t>
      </w:r>
      <w:r>
        <w:rPr>
          <w:rFonts w:cs="Times New Roman" w:ascii="Times New Roman" w:hAnsi="Times New Roman"/>
          <w:b/>
          <w:sz w:val="24"/>
          <w:szCs w:val="24"/>
          <w:lang w:val="tr-TR"/>
        </w:rPr>
        <w:t>KKD</w:t>
      </w:r>
      <w:r>
        <w:rPr>
          <w:rFonts w:cs="Times New Roman" w:ascii="Times New Roman" w:hAnsi="Times New Roman"/>
          <w:sz w:val="24"/>
          <w:szCs w:val="24"/>
          <w:lang w:val="tr-TR"/>
        </w:rPr>
        <w:t>) – kendi önemlilik duygusu (</w:t>
      </w:r>
      <w:r>
        <w:rPr>
          <w:rFonts w:cs="Times New Roman" w:ascii="Times New Roman" w:hAnsi="Times New Roman"/>
          <w:b/>
          <w:sz w:val="24"/>
          <w:szCs w:val="24"/>
          <w:lang w:val="tr-TR"/>
        </w:rPr>
        <w:t>KÖD</w:t>
      </w:r>
      <w:r>
        <w:rPr>
          <w:rFonts w:cs="Times New Roman" w:ascii="Times New Roman" w:hAnsi="Times New Roman"/>
          <w:sz w:val="24"/>
          <w:szCs w:val="24"/>
          <w:lang w:val="tr-TR"/>
        </w:rPr>
        <w:t>), endişe – uyuşuk bir huzur ve aleladelik, yenilgi acısı – zafer “sevinci”, yalnızlık hüznü – hastalıklı bir dostluk ifadesi, yaltaklanma ve sair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onlardan sonra yorgunluk, bitkinlik, ilgisizlik meydana geliyor;</w:t>
      </w:r>
      <w:r>
        <w:rPr>
          <w:rFonts w:cs="Times New Roman" w:ascii="Times New Roman" w:hAnsi="Times New Roman"/>
          <w:i/>
          <w:sz w:val="24"/>
          <w:szCs w:val="24"/>
          <w:lang w:val="tr-TR"/>
        </w:rPr>
        <w:t xml:space="preserve"> </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3) onlardan sonra kötü fiziksel keyif meydana geliyor, bu, ND’lerden sonra olduğu gibi, o kadar belirgin olmasa da;</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4) onlar devam ettiği esnada, er ya da geç sona erip ND’lerin meydana geleceği korkusu var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5) onların devam etmesi ES’lerle hemen hemen %100 bağdaşmaz – istisnayı, PD’lerin ilgili ND’leri dengelediği ve boş kalan aralıkta ES’lerin yankısı bir an için görünüp kaybolabilen zamanki durumlar oluştur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6) onlar tezahür ettiği zaman ve sonrasında aptallaşma meydana gel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7) onların devam etmesi açık düşünüş ile bağdaşmaz, bu, ND’lerde olduğu gibi, o kadar belirgin olmasa da;</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8) hep o “robota benzerlik”, PD yaşayan insanın tepkilerini ve davranışlarını önceden hesaplama kolaylığı; davranışların hep o etkisizliğ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9) PD yaşamak arzusu daha çok uyuşturucu bağımlılığını andırır – alınmamış PD’lerden dolayı meydana gelen “hastalıklı haller” son derece “ağrılı” olabilir, yani güçlü ND’ler ile eşlik edilirl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Esinli Sezgiler” (ES) </w:t>
      </w:r>
      <w:r>
        <w:rPr>
          <w:rFonts w:cs="Times New Roman" w:ascii="Times New Roman" w:hAnsi="Times New Roman"/>
          <w:sz w:val="24"/>
          <w:szCs w:val="24"/>
          <w:lang w:val="tr-TR"/>
        </w:rPr>
        <w:t>– onları belirtmek için “sevgi”, “güzellik duygusu”, “yönelim”, “huzur”, “yaratıcılık sevinci”, “sempati”, “hayranlık”, “beklenti”, “öngörme” v.s. kelimeleri kullandığımız algılar (</w:t>
      </w:r>
      <w:r>
        <w:rPr>
          <w:rFonts w:cs="Times New Roman" w:ascii="Times New Roman" w:hAnsi="Times New Roman"/>
          <w:i/>
          <w:sz w:val="24"/>
          <w:szCs w:val="24"/>
          <w:lang w:val="tr-TR"/>
        </w:rPr>
        <w:t>“Tasvirlerle ES’lerin Listesi” bölümüne bak.</w:t>
      </w:r>
      <w:r>
        <w:rPr>
          <w:rFonts w:cs="Times New Roman" w:ascii="Times New Roman" w:hAnsi="Times New Roman"/>
          <w:sz w:val="24"/>
          <w:szCs w:val="24"/>
          <w:lang w:val="tr-TR"/>
        </w:rPr>
        <w:t>).</w:t>
      </w:r>
    </w:p>
    <w:p>
      <w:pPr>
        <w:pStyle w:val="Normal"/>
        <w:spacing w:lineRule="auto" w:line="276" w:before="0" w:after="0"/>
        <w:ind w:firstLine="550"/>
        <w:rPr/>
      </w:pPr>
      <w:r>
        <w:rPr>
          <w:rFonts w:cs="Times New Roman" w:ascii="Times New Roman" w:hAnsi="Times New Roman"/>
          <w:sz w:val="24"/>
          <w:szCs w:val="24"/>
          <w:lang w:val="tr-TR"/>
        </w:rPr>
        <w:t>ES’lerin ayırdedici özellikler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 ancak kuvvetli yoğunlukları esnasında farkedilirler – objesizlik, “bana ait olma”nın ve “sana yönelik olma”nın yokluğu.</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i/>
          <w:sz w:val="24"/>
          <w:szCs w:val="24"/>
          <w:lang w:val="tr-TR"/>
        </w:rPr>
        <w:t>Sen, eğer hafif bir sevgiyi yaşıyorsan, “ona karşı sevgi yaşadığını” sanıyorsun, fakat, eğer sevgi güçlü, hele ekstatik bir hal alıyorsa, bu sevginin “senin” ve “ona karşı” olmadığı, başka insanın sadece sevgi için esinli bir faktör olduğu açıklığı meydana geliyor</w:t>
      </w:r>
      <w:r>
        <w:rPr>
          <w:rFonts w:cs="Times New Roman" w:ascii="Times New Roman" w:hAnsi="Times New Roman"/>
          <w:sz w:val="24"/>
          <w:szCs w:val="24"/>
          <w:lang w:val="tr-TR"/>
        </w:rPr>
        <w: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her ES, diğer ES’lerle rezonans ed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3) ES’ler, kederlenmelerle bağdaşmaz – kederlenmeler ne kadar daha güçlü olursa, ES’ler o kadar daha zayıf ve seyrek ol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Negatif Fon” (NF) </w:t>
      </w:r>
      <w:r>
        <w:rPr>
          <w:rFonts w:cs="Times New Roman" w:ascii="Times New Roman" w:hAnsi="Times New Roman"/>
          <w:sz w:val="24"/>
          <w:szCs w:val="24"/>
          <w:lang w:val="tr-TR"/>
        </w:rPr>
        <w:t>– çok zayıf yoğunluktaki ND’lerin toplamıdır. Çok belirgin fışkırmaları olmaz, zaman içinde çok uzar, saatlerce, günlerce, aylarca, bütün hayat boyunca sürebilir. Onda belirli ND’leri ayırtetmek zordur. ND’lerin bastırılması (ileride bak.), NF’yi kuvvetlendir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Negatif Enerjili Hal” (NEH) </w:t>
      </w:r>
      <w:r>
        <w:rPr>
          <w:rFonts w:cs="Times New Roman" w:ascii="Times New Roman" w:hAnsi="Times New Roman"/>
          <w:sz w:val="24"/>
          <w:szCs w:val="24"/>
          <w:lang w:val="tr-TR"/>
        </w:rPr>
        <w:t>– bizim genelde “kötü fiziksel keyif”, gevşeklik, apati, “hiçbir-şey-olmuyor”, “bedende bir ağırlık” v.s. olarak adlandırdığımız nahoş [fiziksel] hisler toplamıdır.</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i/>
          <w:sz w:val="24"/>
          <w:szCs w:val="24"/>
          <w:lang w:val="tr-TR"/>
        </w:rPr>
        <w:t>NEH, ND gibi aynen kusursuz bir şekilde giderilebilir. NEH’in belirme karakteri NF’ye yakınsa, NF’yi gidermek için uygulanan metotlar ve, NEH’in belirme karakteri şu an ND’ye yakınsa, ND’yi giderme metotları en çok etkilidir</w:t>
      </w:r>
      <w:r>
        <w:rPr>
          <w:rFonts w:cs="Times New Roman" w:ascii="Times New Roman" w:hAnsi="Times New Roman"/>
          <w:sz w:val="24"/>
          <w:szCs w:val="24"/>
          <w:lang w:val="tr-TR"/>
        </w:rPr>
        <w: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Negatif Tutum” (NT) </w:t>
      </w:r>
      <w:r>
        <w:rPr>
          <w:rFonts w:cs="Times New Roman" w:ascii="Times New Roman" w:hAnsi="Times New Roman"/>
          <w:sz w:val="24"/>
          <w:szCs w:val="24"/>
          <w:lang w:val="tr-TR"/>
        </w:rPr>
        <w:t>– saldırgan ND’lerin kısa, zayıf fışkırmaları (memnuniyetsizlik, sinirlenme, saldırganlık, istihkar v.s.).</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i/>
          <w:sz w:val="24"/>
          <w:szCs w:val="24"/>
          <w:lang w:val="tr-TR"/>
        </w:rPr>
        <w:t>Koyu zehirli bir sis tabakasını çağrıştıran NF’den farklı olarak, ayrı zehirli böceklerin koyu sonsuz bir bulutunu çağrıştırıyor.</w:t>
      </w:r>
    </w:p>
    <w:p>
      <w:pPr>
        <w:pStyle w:val="Normal"/>
        <w:spacing w:lineRule="auto" w:line="276" w:before="0" w:after="0"/>
        <w:ind w:firstLine="550"/>
        <w:rPr/>
      </w:pPr>
      <w:r>
        <w:rPr>
          <w:rFonts w:cs="Times New Roman" w:ascii="Times New Roman" w:hAnsi="Times New Roman"/>
          <w:i/>
          <w:sz w:val="24"/>
          <w:szCs w:val="24"/>
          <w:lang w:val="tr-TR"/>
        </w:rPr>
        <w:t>NT fışkırması sıradan bir insanda hemen hemen her algıdan meydana geliyor, özellikle faaliyet esnasında, insanlar arasında bulunduğu, onlarala temas ettiği, onları düşündüğü zaman</w:t>
      </w:r>
      <w:r>
        <w:rPr>
          <w:rFonts w:cs="Times New Roman" w:ascii="Times New Roman" w:hAnsi="Times New Roman"/>
          <w:sz w:val="24"/>
          <w:szCs w:val="24"/>
          <w:lang w:val="tr-TR"/>
        </w:rPr>
        <w: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4N” </w:t>
      </w:r>
      <w:r>
        <w:rPr>
          <w:rFonts w:cs="Times New Roman" w:ascii="Times New Roman" w:hAnsi="Times New Roman"/>
          <w:sz w:val="24"/>
          <w:szCs w:val="24"/>
          <w:lang w:val="tr-TR"/>
        </w:rPr>
        <w:t>– ND, NEH, NF ve N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Kırgınlık”</w:t>
      </w:r>
      <w:r>
        <w:rPr>
          <w:rFonts w:cs="Times New Roman" w:ascii="Times New Roman" w:hAnsi="Times New Roman"/>
          <w:sz w:val="24"/>
          <w:szCs w:val="24"/>
          <w:lang w:val="tr-TR"/>
        </w:rPr>
        <w:t xml:space="preserve"> – kendine acıma + saldırganlık + kincili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Kancıksallık”</w:t>
      </w:r>
      <w:r>
        <w:rPr>
          <w:rFonts w:cs="Times New Roman" w:ascii="Times New Roman" w:hAnsi="Times New Roman"/>
          <w:sz w:val="24"/>
          <w:szCs w:val="24"/>
          <w:lang w:val="tr-TR"/>
        </w:rPr>
        <w:t xml:space="preserve"> – KÖD + saldıganlık + kinci sevinç + aşağılamak, maskara yapmak, cezalandırmak arzus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Kavrama”</w:t>
      </w:r>
      <w:r>
        <w:rPr>
          <w:rFonts w:cs="Times New Roman" w:ascii="Times New Roman" w:hAnsi="Times New Roman"/>
          <w:sz w:val="24"/>
          <w:szCs w:val="24"/>
          <w:lang w:val="tr-TR"/>
        </w:rPr>
        <w:t xml:space="preserve"> – </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 ussal açıklığı kuvvetlendire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 açıklık ES’i ile rezonans eden,</w:t>
      </w:r>
    </w:p>
    <w:p>
      <w:pPr>
        <w:pStyle w:val="Normal"/>
        <w:spacing w:lineRule="auto" w:line="276" w:before="0" w:after="0"/>
        <w:ind w:firstLine="550"/>
        <w:rPr/>
      </w:pPr>
      <w:r>
        <w:rPr>
          <w:rFonts w:cs="Times New Roman" w:ascii="Times New Roman" w:hAnsi="Times New Roman"/>
          <w:sz w:val="24"/>
          <w:szCs w:val="24"/>
          <w:lang w:val="tr-TR"/>
        </w:rPr>
        <w:t>c) diğer ES’ler ile rezonans eden bir fik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Mekanik Arzu” (ma)</w:t>
      </w:r>
      <w:r>
        <w:rPr>
          <w:rFonts w:cs="Times New Roman" w:ascii="Times New Roman" w:hAnsi="Times New Roman"/>
          <w:sz w:val="24"/>
          <w:szCs w:val="24"/>
          <w:lang w:val="tr-TR"/>
        </w:rPr>
        <w:t xml:space="preserve"> – öyle bir arzu k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 hem “gerek” gibi parazit kelimeleri, hem de teşvik edici ifadeler içeren musallat mefhum-fikirlerle koşullanmıştır, ki sonuçta “şuraya gitmek gerek”, “şöyle yapmak lazım”, “şu şekilde davranmak iyi olurdu”, “bunu yapmamak adaletli değil” gibi Frankenstein’lar ortaya çıkıyor ve sen gidiyor ve bunu, sevinçli arzunun yokluğuna rağmen, ND’leri (memnuniyetsizlik, kendine acıma), NEH’i (yorgunluk, gevşeklik), PD’leri (kendinden hoşnutluk, KÖD) yaşayarak, diğer mefhumları (“iyi ki bunu yaptım, bu doğrudur, böyle yapmalı işte”) destekleyerek, yapıyorsu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 ND (aleladeliği veya can sıkıntısını tıkamak arzusu, sinirlenmeyi ve NT’yi güçlendirmek arzusu) ve PD (KÖD’yi, kendinden hoşnutluğu yaşamak arzusu) ile koşullanmışt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c) mekanik bir alışkanlıkla koşullanmıştır – işten gelince sen her zaman televizyonu çalıştırıyorsun ve, haberler seni hiç ilgilendirmiyorsa bile, gene onları tam bir aptallaşma içinde izliyorsu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 NEH ile koşullanmıştır (gevşekliği yaşıyor ve onu gidermiyorsun, bunun tersine, kanepeye yatıyor ve kendini ona veriyorsu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 diğer mekanik duygularla koşullanmışt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ES’lere Sahip Olma Arzusu”</w:t>
      </w:r>
      <w:r>
        <w:rPr>
          <w:rFonts w:cs="Times New Roman" w:ascii="Times New Roman" w:hAnsi="Times New Roman"/>
          <w:sz w:val="24"/>
          <w:szCs w:val="24"/>
          <w:lang w:val="tr-TR"/>
        </w:rPr>
        <w:t xml:space="preserve"> – ES’leri, diğer mekanik arzuları gerçekleştirmek için kullanmak mekanik arzusu (“ES’ler için [sevinçli] arzusu”ndan – ES’leri şimdi yaşamak arzusundan – farklı olara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Mefhum”</w:t>
      </w:r>
      <w:r>
        <w:rPr>
          <w:rFonts w:cs="Times New Roman" w:ascii="Times New Roman" w:hAnsi="Times New Roman"/>
          <w:sz w:val="24"/>
          <w:szCs w:val="24"/>
          <w:lang w:val="tr-TR"/>
        </w:rPr>
        <w:t xml:space="preserve"> – bilimde bu kelime, deneysel verilerin hipotez ve yorumlarının oldukça çelişkisiz sistemini belirtmek için kullanılır. “Düz Yol Pratiği” (DYP) bağlamında o, konuşma dilinde kazandığı manaya uygun olarak kullanılır – “mekanik olarak, yani düşünmeden, körükörüne benimsenmiş bir kanı, bir iddia”.</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i/>
          <w:sz w:val="24"/>
          <w:szCs w:val="24"/>
          <w:lang w:val="tr-TR"/>
        </w:rPr>
        <w:t>Mefhumların mekanik olarak benimsenmesi, mekanik arzuların, negatif duyguların (mesela, kendi kusurluluk duygusunun (KKD), sıkılmanın, kendine karşı negatif tutum (NT) korkusunun, tecrit edilmiş olmak korkusunun v.s.) etkisi altında, kendi akıl yürütmeler olmadan, gerekçeler aranmadan, gerçekleşiyor. Yani, iddiaya peşinen inanılıyor ve bundan sonra insan, o kayıtsız şartsız bir gerçekmiş, gerekçelendirilmiş bir şeymiş gibi yaşıyor</w:t>
      </w:r>
      <w:r>
        <w:rPr>
          <w:rFonts w:cs="Times New Roman" w:ascii="Times New Roman" w:hAnsi="Times New Roman"/>
          <w:sz w:val="24"/>
          <w:szCs w:val="24"/>
          <w:lang w:val="tr-TR"/>
        </w:rPr>
        <w: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Kederlenmeler”</w:t>
      </w:r>
      <w:r>
        <w:rPr>
          <w:rFonts w:cs="Times New Roman" w:ascii="Times New Roman" w:hAnsi="Times New Roman"/>
          <w:sz w:val="24"/>
          <w:szCs w:val="24"/>
          <w:lang w:val="tr-TR"/>
        </w:rPr>
        <w:t xml:space="preserve"> – ND’ler ve PD’ler, [yalan] mefhumlar ve mekanik iç diyalog, mekanik arzular, negatif hisler (NEH, musallat hareketler, “kötü keyif”).</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Sevinçli Arzu” (sa) </w:t>
      </w:r>
      <w:r>
        <w:rPr>
          <w:rFonts w:cs="Times New Roman" w:ascii="Times New Roman" w:hAnsi="Times New Roman"/>
          <w:sz w:val="24"/>
          <w:szCs w:val="24"/>
          <w:lang w:val="tr-TR"/>
        </w:rPr>
        <w:t>– en az olarak beklenti, coşkunluk, sevinç, sebat ile rezonans eden bir arzu.</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i/>
          <w:sz w:val="24"/>
          <w:szCs w:val="24"/>
          <w:lang w:val="tr-TR"/>
        </w:rPr>
        <w:t>Sevinçli arzuyu mekanik arzudan ayırt eden bir takım belirtiler vardır, mesela,eğer sa’yı gerçekleştirmek olmadıysa, ND meydana gelmez, v.s. – kitapta bak.</w:t>
      </w:r>
      <w:r>
        <w:rPr>
          <w:rFonts w:cs="Times New Roman" w:ascii="Times New Roman" w:hAnsi="Times New Roman"/>
          <w:sz w:val="24"/>
          <w:szCs w:val="24"/>
          <w:lang w:val="tr-TR"/>
        </w:rPr>
        <w:t>).</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i/>
          <w:sz w:val="24"/>
          <w:szCs w:val="24"/>
          <w:lang w:val="tr-TR"/>
        </w:rPr>
        <w:t>Her türlü bir arzu – algıları değiştirmek arzusudur</w:t>
      </w:r>
      <w:r>
        <w:rPr>
          <w:rFonts w:cs="Times New Roman" w:ascii="Times New Roman" w:hAnsi="Times New Roman"/>
          <w:sz w:val="24"/>
          <w:szCs w:val="24"/>
          <w:lang w:val="tr-TR"/>
        </w:rPr>
        <w: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Siklon”</w:t>
      </w:r>
      <w:r>
        <w:rPr>
          <w:rFonts w:cs="Times New Roman" w:ascii="Times New Roman" w:hAnsi="Times New Roman"/>
          <w:sz w:val="24"/>
          <w:szCs w:val="24"/>
          <w:lang w:val="tr-TR"/>
        </w:rPr>
        <w:t xml:space="preserve"> – öyle sa’lar k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 şiddetleri 6-7’nin üstünde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çok dayanıklı, son derece uzun bir süre tezahür ed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3) beklenti, öngörme, diğer ES’lerle eşlik edi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4) “fiziksel heyecanlar”la (FH) – mesela, göbek kısmında bir “kırılma”, sırtta bir “kaynama”, boğazda keskin bir zevk, alnın ortasında bir basınç v.s. ile – (en azından zaman zaman) eşlik edi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5) “zaptolunmaz bir tutku” ile güçlü bir şekilde rezonans ed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Vazife” </w:t>
      </w:r>
      <w:r>
        <w:rPr>
          <w:rFonts w:cs="Times New Roman" w:ascii="Times New Roman" w:hAnsi="Times New Roman"/>
          <w:sz w:val="24"/>
          <w:szCs w:val="24"/>
          <w:lang w:val="tr-TR"/>
        </w:rPr>
        <w:t>– [algıları değiştirmek için] ısrarlı bir sevinçli arz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Rezonans” </w:t>
      </w:r>
      <w:r>
        <w:rPr>
          <w:rFonts w:cs="Times New Roman" w:ascii="Times New Roman" w:hAnsi="Times New Roman"/>
          <w:sz w:val="24"/>
          <w:szCs w:val="24"/>
          <w:lang w:val="tr-TR"/>
        </w:rPr>
        <w:t>– ES’in netliğinin, yoğunluğunun (veya herhangi diğer niteliğinin), kederli olmayan başka bir algı (mesela, ağaç algısı) veya ES tezahür ettiğinde, kuvvetlenmes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Esinli Faktör” (EF) </w:t>
      </w:r>
      <w:r>
        <w:rPr>
          <w:rFonts w:cs="Times New Roman" w:ascii="Times New Roman" w:hAnsi="Times New Roman"/>
          <w:sz w:val="24"/>
          <w:szCs w:val="24"/>
          <w:lang w:val="tr-TR"/>
        </w:rPr>
        <w:t>– ES ile razonans eden alg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Samimiyet” </w:t>
      </w:r>
      <w:r>
        <w:rPr>
          <w:rFonts w:cs="Times New Roman" w:ascii="Times New Roman" w:hAnsi="Times New Roman"/>
          <w:sz w:val="24"/>
          <w:szCs w:val="24"/>
          <w:lang w:val="tr-TR"/>
        </w:rPr>
        <w:t>– algıları ayırt etmek sevinçli arzus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Kendini Aldatma” </w:t>
      </w:r>
      <w:r>
        <w:rPr>
          <w:rFonts w:cs="Times New Roman" w:ascii="Times New Roman" w:hAnsi="Times New Roman"/>
          <w:sz w:val="24"/>
          <w:szCs w:val="24"/>
          <w:lang w:val="tr-TR"/>
        </w:rPr>
        <w:t>– algıların saptanmasını [kendi için] çarpıtmak mekanik arzus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Yalancılık”</w:t>
      </w:r>
      <w:r>
        <w:rPr>
          <w:rFonts w:cs="Times New Roman" w:ascii="Times New Roman" w:hAnsi="Times New Roman"/>
          <w:sz w:val="24"/>
          <w:szCs w:val="24"/>
          <w:lang w:val="tr-TR"/>
        </w:rPr>
        <w:t xml:space="preserve"> – kendi algılarına dair saptanmış bilgiyi çarpıtmak mekanik arzusu.</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i/>
          <w:sz w:val="24"/>
          <w:szCs w:val="24"/>
          <w:lang w:val="tr-TR"/>
        </w:rPr>
        <w:t>Eğer sen, “kıskançlık yok” diye saptadığını bildiriyor, fakat kıskançlığı yaşayan bir insanın davrandığı gibi davranıyorsan, sende bir kendini aldatma veya yalancılığın mevcut olduğunu tahmin etmek için bende sebep vardır</w:t>
      </w:r>
      <w:r>
        <w:rPr>
          <w:rFonts w:cs="Times New Roman" w:ascii="Times New Roman" w:hAnsi="Times New Roman"/>
          <w:sz w:val="24"/>
          <w:szCs w:val="24"/>
          <w:lang w:val="tr-TR"/>
        </w:rPr>
        <w: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Dürüstlük” </w:t>
      </w:r>
      <w:r>
        <w:rPr>
          <w:rFonts w:cs="Times New Roman" w:ascii="Times New Roman" w:hAnsi="Times New Roman"/>
          <w:sz w:val="24"/>
          <w:szCs w:val="24"/>
          <w:lang w:val="tr-TR"/>
        </w:rPr>
        <w:t>– yalancılığı bastırmak mekanik arzus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Emin Olmak </w:t>
      </w:r>
      <w:r>
        <w:rPr>
          <w:rFonts w:cs="Times New Roman" w:ascii="Times New Roman" w:hAnsi="Times New Roman"/>
          <w:sz w:val="24"/>
          <w:szCs w:val="24"/>
          <w:lang w:val="tr-TR"/>
        </w:rPr>
        <w:t>[algının varlığından]</w:t>
      </w:r>
      <w:r>
        <w:rPr>
          <w:rFonts w:cs="Times New Roman" w:ascii="Times New Roman" w:hAnsi="Times New Roman"/>
          <w:b/>
          <w:sz w:val="24"/>
          <w:szCs w:val="24"/>
          <w:lang w:val="tr-TR"/>
        </w:rPr>
        <w:t xml:space="preserve">” </w:t>
      </w:r>
      <w:r>
        <w:rPr>
          <w:rFonts w:cs="Times New Roman" w:ascii="Times New Roman" w:hAnsi="Times New Roman"/>
          <w:sz w:val="24"/>
          <w:szCs w:val="24"/>
          <w:lang w:val="tr-TR"/>
        </w:rPr>
        <w:t>– şu veya bu algıyı sabit bir şekilde ayırt etmek.</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i/>
          <w:sz w:val="24"/>
          <w:szCs w:val="24"/>
          <w:lang w:val="tr-TR"/>
        </w:rPr>
        <w:t xml:space="preserve">Dolaylı olarak bu algının ayırt edilmiş olduğuna, ya “ben </w:t>
      </w:r>
      <w:r>
        <w:rPr>
          <w:rFonts w:cs="Times New Roman" w:ascii="Times New Roman" w:hAnsi="Times New Roman"/>
          <w:sz w:val="24"/>
          <w:szCs w:val="24"/>
          <w:lang w:val="tr-TR"/>
        </w:rPr>
        <w:t>[</w:t>
      </w:r>
      <w:r>
        <w:rPr>
          <w:rFonts w:cs="Times New Roman" w:ascii="Times New Roman" w:hAnsi="Times New Roman"/>
          <w:i/>
          <w:sz w:val="24"/>
          <w:szCs w:val="24"/>
          <w:lang w:val="tr-TR"/>
        </w:rPr>
        <w:t>bu algı toplamını</w:t>
      </w:r>
      <w:r>
        <w:rPr>
          <w:rFonts w:cs="Times New Roman" w:ascii="Times New Roman" w:hAnsi="Times New Roman"/>
          <w:sz w:val="24"/>
          <w:szCs w:val="24"/>
          <w:lang w:val="tr-TR"/>
        </w:rPr>
        <w:t xml:space="preserve">] </w:t>
      </w:r>
      <w:r>
        <w:rPr>
          <w:rFonts w:cs="Times New Roman" w:ascii="Times New Roman" w:hAnsi="Times New Roman"/>
          <w:i/>
          <w:sz w:val="24"/>
          <w:szCs w:val="24"/>
          <w:lang w:val="tr-TR"/>
        </w:rPr>
        <w:t>ayırt ediyorum”, “</w:t>
      </w:r>
      <w:r>
        <w:rPr>
          <w:rFonts w:cs="Times New Roman" w:ascii="Times New Roman" w:hAnsi="Times New Roman"/>
          <w:sz w:val="24"/>
          <w:szCs w:val="24"/>
          <w:lang w:val="tr-TR"/>
        </w:rPr>
        <w:t>[</w:t>
      </w:r>
      <w:r>
        <w:rPr>
          <w:rFonts w:cs="Times New Roman" w:ascii="Times New Roman" w:hAnsi="Times New Roman"/>
          <w:i/>
          <w:sz w:val="24"/>
          <w:szCs w:val="24"/>
          <w:lang w:val="tr-TR"/>
        </w:rPr>
        <w:t>bu algı toplamı</w:t>
      </w:r>
      <w:r>
        <w:rPr>
          <w:rFonts w:cs="Times New Roman" w:ascii="Times New Roman" w:hAnsi="Times New Roman"/>
          <w:sz w:val="24"/>
          <w:szCs w:val="24"/>
          <w:lang w:val="tr-TR"/>
        </w:rPr>
        <w:t xml:space="preserve">] </w:t>
      </w:r>
      <w:r>
        <w:rPr>
          <w:rFonts w:cs="Times New Roman" w:ascii="Times New Roman" w:hAnsi="Times New Roman"/>
          <w:i/>
          <w:sz w:val="24"/>
          <w:szCs w:val="24"/>
          <w:lang w:val="tr-TR"/>
        </w:rPr>
        <w:t>mevcut” fikrinin var olduğundan, ya da bu algının hatırasının var olduğundan, hükmetmek mümkün</w:t>
      </w:r>
      <w:r>
        <w:rPr>
          <w:rFonts w:cs="Times New Roman" w:ascii="Times New Roman" w:hAnsi="Times New Roman"/>
          <w:sz w:val="24"/>
          <w:szCs w:val="24"/>
          <w:lang w:val="tr-TR"/>
        </w:rPr>
        <w: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Hatıra”</w:t>
      </w:r>
      <w:r>
        <w:rPr>
          <w:rFonts w:cs="Times New Roman" w:ascii="Times New Roman" w:hAnsi="Times New Roman"/>
          <w:sz w:val="24"/>
          <w:szCs w:val="24"/>
          <w:lang w:val="tr-TR"/>
        </w:rPr>
        <w:t xml:space="preserve"> – “bu olmuş” fikriyle ve bundan emin olmakla eşlik edilen her türlü alg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w:t>
      </w:r>
      <w:r>
        <w:rPr>
          <w:rFonts w:cs="Times New Roman" w:ascii="Times New Roman" w:hAnsi="Times New Roman"/>
          <w:sz w:val="24"/>
          <w:szCs w:val="24"/>
          <w:lang w:val="tr-TR"/>
        </w:rPr>
        <w:t xml:space="preserve">[Algıyı] </w:t>
      </w:r>
      <w:r>
        <w:rPr>
          <w:rFonts w:cs="Times New Roman" w:ascii="Times New Roman" w:hAnsi="Times New Roman"/>
          <w:b/>
          <w:sz w:val="24"/>
          <w:szCs w:val="24"/>
          <w:lang w:val="tr-TR"/>
        </w:rPr>
        <w:t>Akılda Saptama”</w:t>
      </w:r>
      <w:r>
        <w:rPr>
          <w:rFonts w:cs="Times New Roman" w:ascii="Times New Roman" w:hAnsi="Times New Roman"/>
          <w:sz w:val="24"/>
          <w:szCs w:val="24"/>
          <w:lang w:val="tr-TR"/>
        </w:rPr>
        <w:t xml:space="preserve"> – ayırt etme + “ben bu algıyı ayırt ediyorum”, “bu algı mevcut” fikr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Terim” </w:t>
      </w:r>
      <w:r>
        <w:rPr>
          <w:rFonts w:cs="Times New Roman" w:ascii="Times New Roman" w:hAnsi="Times New Roman"/>
          <w:sz w:val="24"/>
          <w:szCs w:val="24"/>
          <w:lang w:val="tr-TR"/>
        </w:rPr>
        <w:t>– onunla belirli bir algı toplamını belirttiğim bir kelim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w:t>
      </w:r>
      <w:r>
        <w:rPr>
          <w:rFonts w:cs="Times New Roman" w:ascii="Times New Roman" w:hAnsi="Times New Roman"/>
          <w:sz w:val="24"/>
          <w:szCs w:val="24"/>
          <w:lang w:val="tr-TR"/>
        </w:rPr>
        <w:t>[Es’leri]</w:t>
      </w:r>
      <w:r>
        <w:rPr>
          <w:rFonts w:cs="Times New Roman" w:ascii="Times New Roman" w:hAnsi="Times New Roman"/>
          <w:b/>
          <w:sz w:val="24"/>
          <w:szCs w:val="24"/>
          <w:lang w:val="tr-TR"/>
        </w:rPr>
        <w:t xml:space="preserve"> Hatırda Tutma”</w:t>
      </w:r>
      <w:r>
        <w:rPr>
          <w:rFonts w:cs="Times New Roman" w:ascii="Times New Roman" w:hAnsi="Times New Roman"/>
          <w:sz w:val="24"/>
          <w:szCs w:val="24"/>
          <w:lang w:val="tr-TR"/>
        </w:rPr>
        <w:t xml:space="preserve"> – bir kerelik bir fışkırmayla değil, az ya da çok yoğun bir şekilde bir zaman süresi içinde tezahür eden ES’leri yaşamak sevinçli arzusu (Essa). Buna göre de, az ya da çok yoğun bir hatırda tutma hakkında söylemek, onu saptamalarda tüm zamanından yüzdeler halinde hesaplamak mümkündü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ssa’yı, “ES’leri yaşamak istiyorum” fikriyle karıştırmamalı! Ayırt etme sanatı, antrenman ile yetiştiri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Hatırda tutma – yoğun bir sa olduğuna göre, onun ESsa’nın ve ES’lerin yoğunluklarının esaslı olarak güçlenmesine getirmesi şaşılacak bir şey değil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Hatırda tutma – düşünme değildir, onun için onunla HER TÜRLÜ faaliyet çeşidini, bu arada yoğun bir entelektüel çalışmayı da, eşlik etmeye öğrenmek mümkündü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Düz Yol Pratiği” (DYP) </w:t>
      </w:r>
      <w:r>
        <w:rPr>
          <w:rFonts w:cs="Times New Roman" w:ascii="Times New Roman" w:hAnsi="Times New Roman"/>
          <w:sz w:val="24"/>
          <w:szCs w:val="24"/>
          <w:lang w:val="tr-TR"/>
        </w:rPr>
        <w:t>– senin istemediğin algıları istenenlerle art arda olarak gerçekleştirilen değiştirme. Bunun için, böyle bir değiştirme için, sevinçli arzu yaşamak ve onu ısrarla ve azimle üretmek lazım, ta ki yeni oluşturulan alışkanlık eskisine, bir zamanlar mekanik bir şekilde oluşturulmuş olanına, ağır basıncaya kadar. Ben bu yola özellikle “düz” adını veriyorum, çünkü onu gerçekleştirmek için tek bir esaslı şart gereklidir – senin yerinde tezahür eden algıları değiştirmek için sevinçli arzunun var olmas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Gayret”</w:t>
      </w:r>
      <w:r>
        <w:rPr>
          <w:rFonts w:cs="Times New Roman" w:ascii="Times New Roman" w:hAnsi="Times New Roman"/>
          <w:sz w:val="24"/>
          <w:szCs w:val="24"/>
          <w:lang w:val="tr-TR"/>
        </w:rPr>
        <w:t xml:space="preserve"> - [algıları, istenmeyenlerden istenenlere değiştirmek] için konsantreli ve yoğun bir sevinçli arzu. </w:t>
      </w:r>
      <w:r>
        <w:rPr>
          <w:rFonts w:cs="Times New Roman" w:ascii="Times New Roman" w:hAnsi="Times New Roman"/>
          <w:b/>
          <w:sz w:val="24"/>
          <w:szCs w:val="24"/>
          <w:lang w:val="tr-TR"/>
        </w:rPr>
        <w:t>“Konsantreli”</w:t>
      </w:r>
      <w:r>
        <w:rPr>
          <w:rFonts w:cs="Times New Roman" w:ascii="Times New Roman" w:hAnsi="Times New Roman"/>
          <w:sz w:val="24"/>
          <w:szCs w:val="24"/>
          <w:lang w:val="tr-TR"/>
        </w:rPr>
        <w:t xml:space="preserve"> – demek, karmakarışık oyalanmalar zayıftır.</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i/>
          <w:sz w:val="24"/>
          <w:szCs w:val="24"/>
          <w:lang w:val="tr-TR"/>
        </w:rPr>
        <w:t>Mesela, “ND’leri gidermek için gayret etmek” – bu, kasları germek, dişleri sıkmak veya özel bir şekilde nefes alıp vermek demek değil, bu, ND’ler yaşamaya bırakmayı, ES’ler yaşamaya başlamayı çok kuvvetli bir şekilde istemek ve sonuca ulaşmanın beklentisi yaşamak, demektir</w:t>
      </w:r>
      <w:r>
        <w:rPr>
          <w:rFonts w:cs="Times New Roman" w:ascii="Times New Roman" w:hAnsi="Times New Roman"/>
          <w:sz w:val="24"/>
          <w:szCs w:val="24"/>
          <w:lang w:val="tr-TR"/>
        </w:rPr>
        <w: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w:t>
      </w:r>
      <w:r>
        <w:rPr>
          <w:rFonts w:cs="Times New Roman" w:ascii="Times New Roman" w:hAnsi="Times New Roman"/>
          <w:sz w:val="24"/>
          <w:szCs w:val="24"/>
          <w:lang w:val="tr-TR"/>
        </w:rPr>
        <w:t xml:space="preserve">[İstenen] </w:t>
      </w:r>
      <w:r>
        <w:rPr>
          <w:rFonts w:cs="Times New Roman" w:ascii="Times New Roman" w:hAnsi="Times New Roman"/>
          <w:b/>
          <w:sz w:val="24"/>
          <w:szCs w:val="24"/>
          <w:lang w:val="tr-TR"/>
        </w:rPr>
        <w:t xml:space="preserve">Sonuç” </w:t>
      </w:r>
      <w:r>
        <w:rPr>
          <w:rFonts w:cs="Times New Roman" w:ascii="Times New Roman" w:hAnsi="Times New Roman"/>
          <w:sz w:val="24"/>
          <w:szCs w:val="24"/>
          <w:lang w:val="tr-TR"/>
        </w:rPr>
        <w:t>– istene algıların, bu algıları elde etme gayretlerinden sonra, tezahür etmesi.</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i/>
          <w:sz w:val="24"/>
          <w:szCs w:val="24"/>
          <w:lang w:val="tr-TR"/>
        </w:rPr>
        <w:t>Böylece, suratlar ancak sevinçli arzular halinde “sonuç” hakkında konuşmaya anlaşıyorlar. Suratlar için bu, amaca uygundur, çünkü birbirimizi ve kendimizi sonuçlar hakkında sorarken, biz her zaman, mekanik değil, asıl sevinçli arzuları kastediyoruz</w:t>
      </w:r>
      <w:r>
        <w:rPr>
          <w:rFonts w:cs="Times New Roman" w:ascii="Times New Roman" w:hAnsi="Times New Roman"/>
          <w:sz w:val="24"/>
          <w:szCs w:val="24"/>
          <w:lang w:val="tr-TR"/>
        </w:rPr>
        <w: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Yenilgi”</w:t>
      </w:r>
      <w:r>
        <w:rPr>
          <w:rFonts w:cs="Times New Roman" w:ascii="Times New Roman" w:hAnsi="Times New Roman"/>
          <w:sz w:val="24"/>
          <w:szCs w:val="24"/>
          <w:lang w:val="tr-TR"/>
        </w:rPr>
        <w:t xml:space="preserve"> – sonucun yokluğu ve bunun saptanmas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Tecrübe”</w:t>
      </w:r>
      <w:r>
        <w:rPr>
          <w:rFonts w:cs="Times New Roman" w:ascii="Times New Roman" w:hAnsi="Times New Roman"/>
          <w:sz w:val="24"/>
          <w:szCs w:val="24"/>
          <w:lang w:val="tr-TR"/>
        </w:rPr>
        <w:t xml:space="preserve"> – sonuçlar ve yenilgiler toplam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Netice” </w:t>
      </w:r>
      <w:r>
        <w:rPr>
          <w:rFonts w:cs="Times New Roman" w:ascii="Times New Roman" w:hAnsi="Times New Roman"/>
          <w:sz w:val="24"/>
          <w:szCs w:val="24"/>
          <w:lang w:val="tr-TR"/>
        </w:rPr>
        <w:t>– istenen algıların, bu algıları arzu ettikten (bu arada mekanik olarak da arzu ettikten) sonra, tezahür etmesi.</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i/>
          <w:sz w:val="24"/>
          <w:szCs w:val="24"/>
          <w:lang w:val="tr-TR"/>
        </w:rPr>
        <w:t>Böylece, “sonuç”, “netice”nin münferit bir olayıdır</w:t>
      </w:r>
      <w:r>
        <w:rPr>
          <w:rFonts w:cs="Times New Roman" w:ascii="Times New Roman" w:hAnsi="Times New Roman"/>
          <w:sz w:val="24"/>
          <w:szCs w:val="24"/>
          <w:lang w:val="tr-TR"/>
        </w:rPr>
        <w: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Sonuçlar”</w:t>
      </w:r>
      <w:r>
        <w:rPr>
          <w:rFonts w:cs="Times New Roman" w:ascii="Times New Roman" w:hAnsi="Times New Roman"/>
          <w:sz w:val="24"/>
          <w:szCs w:val="24"/>
          <w:lang w:val="tr-TR"/>
        </w:rPr>
        <w:t xml:space="preserve"> – sevinçli veya mekanik arzuların gerçekleştirilmesinden sonra tezahür eden her türlü algılar.</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i/>
          <w:sz w:val="24"/>
          <w:szCs w:val="24"/>
          <w:lang w:val="tr-TR"/>
        </w:rPr>
        <w:t>Böylece, sonuç ve netice – sonuçların münferit olaylarıdır</w:t>
      </w:r>
      <w:r>
        <w:rPr>
          <w:rFonts w:cs="Times New Roman" w:ascii="Times New Roman" w:hAnsi="Times New Roman"/>
          <w:sz w:val="24"/>
          <w:szCs w:val="24"/>
          <w:lang w:val="tr-TR"/>
        </w:rPr>
        <w: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w:t>
      </w:r>
      <w:r>
        <w:rPr>
          <w:rFonts w:cs="Times New Roman" w:ascii="Times New Roman" w:hAnsi="Times New Roman"/>
          <w:sz w:val="24"/>
          <w:szCs w:val="24"/>
          <w:lang w:val="tr-TR"/>
        </w:rPr>
        <w:t xml:space="preserve">[Algıların] </w:t>
      </w:r>
      <w:r>
        <w:rPr>
          <w:rFonts w:cs="Times New Roman" w:ascii="Times New Roman" w:hAnsi="Times New Roman"/>
          <w:b/>
          <w:sz w:val="24"/>
          <w:szCs w:val="24"/>
          <w:lang w:val="tr-TR"/>
        </w:rPr>
        <w:t>Çok-Bağlı Kompleksi”</w:t>
      </w:r>
      <w:r>
        <w:rPr>
          <w:rFonts w:cs="Times New Roman" w:ascii="Times New Roman" w:hAnsi="Times New Roman"/>
          <w:sz w:val="24"/>
          <w:szCs w:val="24"/>
          <w:lang w:val="tr-TR"/>
        </w:rPr>
        <w:t xml:space="preserve"> – çok sık, veya hemen hemen her zaman, veya her zaman aynı anda veya doğrudan doğruya birbirinin arkasından tezahür eden algılar toplamıdır.</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i/>
          <w:sz w:val="24"/>
          <w:szCs w:val="24"/>
          <w:lang w:val="tr-TR"/>
        </w:rPr>
        <w:t>Mesela, “benim kız arkadaşım” – algıların çok-bağlı bir kompleksidir, çünkü hemen hemen her zaman ben aynı anda veya doğrudan doğruya birbirinin arkasından “onun yüzü”, “onun vücudu”, “onun sesi”, “onun sözlerinin manası” v.s. olarak belirttiğim şeyleri ve çok sık olarak “onun ceketi”, “onun okşamaları” v.s. olarak belirttiğim şeyleri algılıyorum</w:t>
      </w:r>
      <w:r>
        <w:rPr>
          <w:rFonts w:cs="Times New Roman" w:ascii="Times New Roman" w:hAnsi="Times New Roman"/>
          <w:sz w:val="24"/>
          <w:szCs w:val="24"/>
          <w:lang w:val="tr-TR"/>
        </w:rPr>
        <w: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w:t>
      </w:r>
      <w:r>
        <w:rPr>
          <w:rFonts w:cs="Times New Roman" w:ascii="Times New Roman" w:hAnsi="Times New Roman"/>
          <w:sz w:val="24"/>
          <w:szCs w:val="24"/>
          <w:lang w:val="tr-TR"/>
        </w:rPr>
        <w:t xml:space="preserve">[Algıların] </w:t>
      </w:r>
      <w:r>
        <w:rPr>
          <w:rFonts w:cs="Times New Roman" w:ascii="Times New Roman" w:hAnsi="Times New Roman"/>
          <w:b/>
          <w:sz w:val="24"/>
          <w:szCs w:val="24"/>
          <w:lang w:val="tr-TR"/>
        </w:rPr>
        <w:t>Bağlı Olmayan Kompleksi”</w:t>
      </w:r>
      <w:r>
        <w:rPr>
          <w:rFonts w:cs="Times New Roman" w:ascii="Times New Roman" w:hAnsi="Times New Roman"/>
          <w:sz w:val="24"/>
          <w:szCs w:val="24"/>
          <w:lang w:val="tr-TR"/>
        </w:rPr>
        <w:t xml:space="preserve"> – seyrek veya çok seyrek olarak aynı anda veya doğrudan doğruya birbirinin arkasından tezahür eden algılar toplamı, öyle ki, onların ortaya çıkmalarındaki sabit yasallıkları onları gözetme analizinin yardımıyla bulmak elde değildir. Böyle kompleksleri belirtme örneği: </w:t>
      </w:r>
      <w:r>
        <w:rPr>
          <w:rFonts w:cs="Times New Roman" w:ascii="Times New Roman" w:hAnsi="Times New Roman"/>
          <w:b/>
          <w:sz w:val="24"/>
          <w:szCs w:val="24"/>
          <w:lang w:val="tr-TR"/>
        </w:rPr>
        <w:t>“şartların bir araya gelmesi”, “olayların karmakarışık olarak birbirinin üzerine yığılması”, “kaos”, “bilinmeyen”</w:t>
      </w:r>
      <w:r>
        <w:rPr>
          <w:rFonts w:cs="Times New Roman" w:ascii="Times New Roman" w:hAnsi="Times New Roman"/>
          <w:sz w:val="24"/>
          <w:szCs w:val="24"/>
          <w:lang w:val="tr-TR"/>
        </w:rPr>
        <w:t>. Esinli ayırt edici şuurun ve açıklık ES’inin bu tanımın çerçevesi dışında kaldıklarını belirteri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Eşlik Eden </w:t>
      </w:r>
      <w:r>
        <w:rPr>
          <w:rFonts w:cs="Times New Roman" w:ascii="Times New Roman" w:hAnsi="Times New Roman"/>
          <w:sz w:val="24"/>
          <w:szCs w:val="24"/>
          <w:lang w:val="tr-TR"/>
        </w:rPr>
        <w:t>[algı veya algılar toplamı]</w:t>
      </w:r>
      <w:r>
        <w:rPr>
          <w:rFonts w:cs="Times New Roman" w:ascii="Times New Roman" w:hAnsi="Times New Roman"/>
          <w:b/>
          <w:sz w:val="24"/>
          <w:szCs w:val="24"/>
          <w:lang w:val="tr-TR"/>
        </w:rPr>
        <w:t xml:space="preserve">” </w:t>
      </w:r>
      <w:r>
        <w:rPr>
          <w:rFonts w:cs="Times New Roman" w:ascii="Times New Roman" w:hAnsi="Times New Roman"/>
          <w:sz w:val="24"/>
          <w:szCs w:val="24"/>
          <w:lang w:val="tr-TR"/>
        </w:rPr>
        <w:t xml:space="preserve">– öyle bir algıdır ki, </w:t>
      </w:r>
      <w:r>
        <w:rPr>
          <w:rFonts w:cs="Times New Roman" w:ascii="Times New Roman" w:hAnsi="Times New Roman"/>
          <w:b/>
          <w:sz w:val="24"/>
          <w:szCs w:val="24"/>
          <w:lang w:val="tr-TR"/>
        </w:rPr>
        <w:t>“eşlik edilen”</w:t>
      </w:r>
      <w:r>
        <w:rPr>
          <w:rFonts w:cs="Times New Roman" w:ascii="Times New Roman" w:hAnsi="Times New Roman"/>
          <w:sz w:val="24"/>
          <w:szCs w:val="24"/>
          <w:lang w:val="tr-TR"/>
        </w:rPr>
        <w:t xml:space="preserve"> algılarla beraber çok-bağlı kompleksin elemanları durumundadır. Terim, ifadelerin strüktürünü sadeleştirmek için kullanılır.</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i/>
          <w:sz w:val="24"/>
          <w:szCs w:val="24"/>
          <w:lang w:val="tr-TR"/>
        </w:rPr>
        <w:t>Günlük dilde “eşlik etmek” kelimesini, hem çok-bağlı kompleksleri (devrim, kan akıtmakla eşlik ediliyor), hem de bağlı olmayan kompleksleri (deprem, yağmurla eşlik edildi) belirtmek için kullanıyorlar. DYP’de ben bu kelimeyi sadece çok-bağlı kompleksleri belirtmek için kullnıyorum. ES’ler için ben “rezonans” terimini kullanıyorum</w:t>
      </w:r>
      <w:r>
        <w:rPr>
          <w:rFonts w:cs="Times New Roman" w:ascii="Times New Roman" w:hAnsi="Times New Roman"/>
          <w:sz w:val="24"/>
          <w:szCs w:val="24"/>
          <w:lang w:val="tr-TR"/>
        </w:rPr>
        <w: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Alışkanlık”</w:t>
      </w:r>
      <w:r>
        <w:rPr>
          <w:rFonts w:cs="Times New Roman" w:ascii="Times New Roman" w:hAnsi="Times New Roman"/>
          <w:sz w:val="24"/>
          <w:szCs w:val="24"/>
          <w:lang w:val="tr-TR"/>
        </w:rPr>
        <w:t xml:space="preserve"> – öyle algılar ki, diğer algıların belirli toplamının tezahür etmesi esnasında (veya hemen sonrasında) tezahür ederler, öyle ki, birlikte onlar çok-bağlı kompleksi oluşturur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esela – sinirlenmeyi gidermek [tabii ki, sinirlenmenin tezahür ettiği anda] alışkanlığını oluşturmak, “sinirlenme – sinirlenmeyi giderme gayreti” çok-bağlı kompleksini oluşturmak anlamına gelir.</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i/>
          <w:sz w:val="24"/>
          <w:szCs w:val="24"/>
          <w:lang w:val="tr-TR"/>
        </w:rPr>
        <w:t>Günlük dilde “alışkanlık” kelimesiyle, sık olarak tezahür eden herhangi bir algıyı da belirtiyorlar, mesela, “onun sinirlenmek alışkanlığı var” cümlesi, onun sık olarak sinirlendiği anlamına gelir. Bu, sinirlenmenin “bu insan” çok-bağlı kompleksinin içine girdiği anlamına gelir</w:t>
      </w:r>
      <w:r>
        <w:rPr>
          <w:rFonts w:cs="Times New Roman" w:ascii="Times New Roman" w:hAnsi="Times New Roman"/>
          <w:sz w:val="24"/>
          <w:szCs w:val="24"/>
          <w:lang w:val="tr-TR"/>
        </w:rPr>
        <w: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Es’leri Yetiştirmek”</w:t>
      </w:r>
      <w:r>
        <w:rPr>
          <w:rFonts w:cs="Times New Roman" w:ascii="Times New Roman" w:hAnsi="Times New Roman"/>
          <w:sz w:val="24"/>
          <w:szCs w:val="24"/>
          <w:lang w:val="tr-TR"/>
        </w:rPr>
        <w:t xml:space="preserve"> – işbu ES’in sıklığını, yoğunluğunu ve başka tezahür etme niteliklerini artırmak için olan gayretlerin gerçekleştirilmes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b/>
          <w:sz w:val="24"/>
          <w:szCs w:val="24"/>
          <w:lang w:val="tr-TR"/>
        </w:rPr>
        <w:t xml:space="preserve"> “Şahsiyet”</w:t>
      </w:r>
      <w:r>
        <w:rPr>
          <w:rFonts w:cs="Times New Roman" w:ascii="Times New Roman" w:hAnsi="Times New Roman"/>
          <w:sz w:val="24"/>
          <w:szCs w:val="24"/>
          <w:lang w:val="tr-TR"/>
        </w:rPr>
        <w:t xml:space="preserve"> – tüm 5 khandh’dan olan algıların çok-bağlı kompleks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Akort”</w:t>
      </w:r>
      <w:r>
        <w:rPr>
          <w:rFonts w:cs="Times New Roman" w:ascii="Times New Roman" w:hAnsi="Times New Roman"/>
          <w:sz w:val="24"/>
          <w:szCs w:val="24"/>
          <w:lang w:val="tr-TR"/>
        </w:rPr>
        <w:t xml:space="preserve"> – ES’lerin çok-bağlı kompleks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Tek olan Hedef”</w:t>
      </w:r>
      <w:r>
        <w:rPr>
          <w:rFonts w:cs="Times New Roman" w:ascii="Times New Roman" w:hAnsi="Times New Roman"/>
          <w:sz w:val="24"/>
          <w:szCs w:val="24"/>
          <w:lang w:val="tr-TR"/>
        </w:rPr>
        <w:t xml:space="preserve"> – beklenti, sebat ve ciddiyet (sık olarak diğer ES’ler de tezahür eder) ile akort oluşturan yoğun ve dayanıklı bir sevinçli arzu. Geri kalan sa’lar, eğer onunla rezonans etmiyorsa, zayıflıyor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Proses”</w:t>
      </w:r>
      <w:r>
        <w:rPr>
          <w:rFonts w:cs="Times New Roman" w:ascii="Times New Roman" w:hAnsi="Times New Roman"/>
          <w:sz w:val="24"/>
          <w:szCs w:val="24"/>
          <w:lang w:val="tr-TR"/>
        </w:rPr>
        <w:t xml:space="preserve"> – birbirini izleyen algıların (“aşamaların”) çok-bağlı bir kompleks olarak ayrı tutulan toplamı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Aşama”</w:t>
      </w:r>
      <w:r>
        <w:rPr>
          <w:rFonts w:cs="Times New Roman" w:ascii="Times New Roman" w:hAnsi="Times New Roman"/>
          <w:sz w:val="24"/>
          <w:szCs w:val="24"/>
          <w:lang w:val="tr-TR"/>
        </w:rPr>
        <w:t xml:space="preserve"> – prosesin eleman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w:t>
      </w:r>
      <w:r>
        <w:rPr>
          <w:rFonts w:cs="Times New Roman" w:ascii="Times New Roman" w:hAnsi="Times New Roman"/>
          <w:sz w:val="24"/>
          <w:szCs w:val="24"/>
          <w:lang w:val="tr-TR"/>
        </w:rPr>
        <w:t xml:space="preserve">[Algıların] </w:t>
      </w:r>
      <w:r>
        <w:rPr>
          <w:rFonts w:cs="Times New Roman" w:ascii="Times New Roman" w:hAnsi="Times New Roman"/>
          <w:b/>
          <w:sz w:val="24"/>
          <w:szCs w:val="24"/>
          <w:lang w:val="tr-TR"/>
        </w:rPr>
        <w:t>Art Arda Gelmesi”</w:t>
      </w:r>
      <w:r>
        <w:rPr>
          <w:rFonts w:cs="Times New Roman" w:ascii="Times New Roman" w:hAnsi="Times New Roman"/>
          <w:sz w:val="24"/>
          <w:szCs w:val="24"/>
          <w:lang w:val="tr-TR"/>
        </w:rPr>
        <w:t xml:space="preserve"> – birbirini izleyen algıların toplam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w:t>
      </w:r>
      <w:r>
        <w:rPr>
          <w:rFonts w:cs="Times New Roman" w:ascii="Times New Roman" w:hAnsi="Times New Roman"/>
          <w:sz w:val="24"/>
          <w:szCs w:val="24"/>
          <w:lang w:val="tr-TR"/>
        </w:rPr>
        <w:t>[Arzunun] (</w:t>
      </w:r>
      <w:r>
        <w:rPr>
          <w:rFonts w:cs="Times New Roman" w:ascii="Times New Roman" w:hAnsi="Times New Roman"/>
          <w:i/>
          <w:sz w:val="24"/>
          <w:szCs w:val="24"/>
          <w:lang w:val="tr-TR"/>
        </w:rPr>
        <w:t>art arda gelme olarak</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Gerçekleştirilmesi”</w:t>
      </w:r>
      <w:r>
        <w:rPr>
          <w:rFonts w:cs="Times New Roman" w:ascii="Times New Roman" w:hAnsi="Times New Roman"/>
          <w:sz w:val="24"/>
          <w:szCs w:val="24"/>
          <w:lang w:val="tr-TR"/>
        </w:rPr>
        <w:t xml:space="preserve"> – neticeyi arzulamakla eşlik edilen, haklarında netice ile bitecekleri tahmini mevcut olan algıların art arda gelmes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Davranış”</w:t>
      </w:r>
      <w:r>
        <w:rPr>
          <w:rFonts w:cs="Times New Roman" w:ascii="Times New Roman" w:hAnsi="Times New Roman"/>
          <w:sz w:val="24"/>
          <w:szCs w:val="24"/>
          <w:lang w:val="tr-TR"/>
        </w:rPr>
        <w:t xml:space="preserve"> – arzunun gerçekleştirilmesinin bir öğes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ES’lerin Doğurulması”</w:t>
      </w:r>
      <w:r>
        <w:rPr>
          <w:rFonts w:cs="Times New Roman" w:ascii="Times New Roman" w:hAnsi="Times New Roman"/>
          <w:sz w:val="24"/>
          <w:szCs w:val="24"/>
          <w:lang w:val="tr-TR"/>
        </w:rPr>
        <w:t xml:space="preserve"> – ES’lerin tezahüt etmesine ulaşma gayretinin gerçekleştirilmes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ND’yi Giderme Prosesi”</w:t>
      </w:r>
      <w:r>
        <w:rPr>
          <w:rFonts w:cs="Times New Roman" w:ascii="Times New Roman" w:hAnsi="Times New Roman"/>
          <w:sz w:val="24"/>
          <w:szCs w:val="24"/>
          <w:lang w:val="tr-TR"/>
        </w:rPr>
        <w:t xml:space="preserve"> – en az şu aşağıdaki aşamalardan ibare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 “ND” var diye kısa, neredeyse ani bir akli saptama;</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ND’yi durdurmak için sevinçli arz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3) ND’yi giderme eylemi (yani, sevinçli arzunun konsantreli, güçlü bir fışkırmas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4) ES’ler için sevinçli bir arz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5) ES’leri doğurma gayreti (yani, ES’lerin direkt şimdi olmaları için sevinçli arzunun konsantreli fışkırması, ES’in içine “atlama”, kendini ES’in içinde “hatırlama”);</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6) ES’lerin tezahür etmesi.</w:t>
      </w:r>
    </w:p>
    <w:p>
      <w:pPr>
        <w:pStyle w:val="Normal"/>
        <w:spacing w:lineRule="auto" w:line="276" w:before="0" w:after="0"/>
        <w:ind w:firstLine="550"/>
        <w:rPr/>
      </w:pPr>
      <w:r>
        <w:rPr>
          <w:rFonts w:cs="Times New Roman" w:ascii="Times New Roman" w:hAnsi="Times New Roman"/>
          <w:sz w:val="24"/>
          <w:szCs w:val="24"/>
          <w:lang w:val="tr-TR"/>
        </w:rPr>
        <w:t>6. madde yerine getirildikten sonra ancak giderme prosesini tamamlanmış saymak mükündür.</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i/>
          <w:sz w:val="24"/>
          <w:szCs w:val="24"/>
          <w:lang w:val="tr-TR"/>
        </w:rPr>
        <w:t>“Giderme prosesi”, ND’leri giderme tecrübesi zayıf olduğu veya ND’leri gidermek için sevinçli arzu, ND’leri yaşamaya devam etmek için mekanik arzuya yeterince ağır basmadığı zaman, mevcuttur – bu halde ND’leri ES’lerle değiştirme yavaş geçiyor ve onda yukarıda sıralanmış aşamalar net olarak görülür. ND’yi giderme tecrübesinin edinmesi ve, ND’leri durdurmak ve ES’leri yaşamak için sevinçli arzunun güçlenmesi müddetince, ayrı aşamalar alışıkbir şekilde ve çok hızlı yapılmaya başlıyor, öyle ki, zamanla biz artık “proses” değil, “giderme eylemi” hakkında konuşmaya başlıyoruz.</w:t>
      </w:r>
    </w:p>
    <w:p>
      <w:pPr>
        <w:pStyle w:val="Normal"/>
        <w:spacing w:lineRule="auto" w:line="276" w:before="0" w:after="0"/>
        <w:ind w:firstLine="550"/>
        <w:rPr/>
      </w:pPr>
      <w:r>
        <w:rPr>
          <w:rFonts w:cs="Times New Roman" w:ascii="Times New Roman" w:hAnsi="Times New Roman"/>
          <w:i/>
          <w:sz w:val="24"/>
          <w:szCs w:val="24"/>
          <w:lang w:val="tr-TR"/>
        </w:rPr>
        <w:t>Yukarıda sıralanan aşamalara başka aşamalar da, mesela, ES’ler için olan sevinçli arzuyu güçlendirmek arzusu veya “esinli faktörler” olan fikirler, eklenebilir, acayip şekilli devreler ortaya çıkabilir</w:t>
      </w:r>
      <w:r>
        <w:rPr>
          <w:rFonts w:cs="Times New Roman" w:ascii="Times New Roman" w:hAnsi="Times New Roman"/>
          <w:sz w:val="24"/>
          <w:szCs w:val="24"/>
          <w:lang w:val="tr-TR"/>
        </w:rPr>
        <w: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ND’yi Giderme Eylemi” </w:t>
      </w:r>
      <w:r>
        <w:rPr>
          <w:rFonts w:cs="Times New Roman" w:ascii="Times New Roman" w:hAnsi="Times New Roman"/>
          <w:sz w:val="24"/>
          <w:szCs w:val="24"/>
          <w:lang w:val="tr-TR"/>
        </w:rPr>
        <w:t xml:space="preserve">veya sadece </w:t>
      </w:r>
      <w:r>
        <w:rPr>
          <w:rFonts w:cs="Times New Roman" w:ascii="Times New Roman" w:hAnsi="Times New Roman"/>
          <w:b/>
          <w:sz w:val="24"/>
          <w:szCs w:val="24"/>
          <w:lang w:val="tr-TR"/>
        </w:rPr>
        <w:t>“ND’yi Giderme”</w:t>
      </w:r>
      <w:r>
        <w:rPr>
          <w:rFonts w:cs="Times New Roman" w:ascii="Times New Roman" w:hAnsi="Times New Roman"/>
          <w:sz w:val="24"/>
          <w:szCs w:val="24"/>
          <w:lang w:val="tr-TR"/>
        </w:rPr>
        <w:t xml:space="preserve"> – öyle bir gayret ki, sonucunda:</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 ND’den ufak bir iz bile kalm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 zayıf olsa da, ancak net olan bir ES meydana gel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Teknoloji”</w:t>
      </w:r>
      <w:r>
        <w:rPr>
          <w:rFonts w:cs="Times New Roman" w:ascii="Times New Roman" w:hAnsi="Times New Roman"/>
          <w:sz w:val="24"/>
          <w:szCs w:val="24"/>
          <w:lang w:val="tr-TR"/>
        </w:rPr>
        <w:t xml:space="preserve"> – arzuyu gerçekleştirme prosesinin aşamalarını [onların gidişleri sırasıyla] saptama.</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Keşif Hırsı” </w:t>
      </w:r>
      <w:r>
        <w:rPr>
          <w:rFonts w:cs="Times New Roman" w:ascii="Times New Roman" w:hAnsi="Times New Roman"/>
          <w:sz w:val="24"/>
          <w:szCs w:val="24"/>
          <w:lang w:val="tr-TR"/>
        </w:rPr>
        <w:t>– şu aşağıdakilerden ibaret olan bir akor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 [pratikte] keşif yapma sevinçli arzusu (yani, yeni ES’ler, açıklıkların tezahürleri, yeni teknolojiler keşfi v.s.). Onun rezonans eden başka bir belirtmesi – öğrenmek sevinçli arzus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sır hiss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3) ciddiye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Dinlenme”</w:t>
      </w:r>
      <w:r>
        <w:rPr>
          <w:rFonts w:cs="Times New Roman" w:ascii="Times New Roman" w:hAnsi="Times New Roman"/>
          <w:sz w:val="24"/>
          <w:szCs w:val="24"/>
          <w:lang w:val="tr-TR"/>
        </w:rPr>
        <w:t xml:space="preserve"> – sonucu yorgunluk olan </w:t>
      </w:r>
      <w:r>
        <w:rPr>
          <w:rFonts w:cs="Times New Roman" w:ascii="Times New Roman" w:hAnsi="Times New Roman"/>
          <w:sz w:val="24"/>
          <w:szCs w:val="24"/>
          <w:lang w:val="en-US"/>
        </w:rPr>
        <w:t>[fiziksel] aktivitelerde ara verilmesi.</w:t>
      </w:r>
    </w:p>
    <w:p>
      <w:pPr>
        <w:pStyle w:val="Normal"/>
        <w:spacing w:lineRule="auto" w:line="276" w:before="0" w:after="0"/>
        <w:ind w:firstLine="550"/>
        <w:rPr/>
      </w:pPr>
      <w:r>
        <w:rPr>
          <w:rFonts w:cs="Times New Roman" w:ascii="Times New Roman" w:hAnsi="Times New Roman"/>
          <w:sz w:val="24"/>
          <w:szCs w:val="24"/>
          <w:lang w:val="en-US"/>
        </w:rPr>
        <w:t>(</w:t>
      </w:r>
      <w:r>
        <w:rPr>
          <w:rFonts w:cs="Times New Roman" w:ascii="Times New Roman" w:hAnsi="Times New Roman"/>
          <w:i/>
          <w:sz w:val="24"/>
          <w:szCs w:val="24"/>
          <w:lang w:val="en-US"/>
        </w:rPr>
        <w:t>Ne NEH (gevşeklik, hiçbir-şey-olmuyor v.s.), ne de PD (memnunluk, sahip olma memnunluğu, kinci sevinç v.s.) dinlenme değildir. İnsan, PD yardımıyla “dinlenmek” istediği her defasında, yorgunluk ve 4N karışımından istenen hafifleme yerine sadece 4N’nin dışa itilmesi, onları, 4N’nin hızlı ve kaçınılmaz bir şekilde güçlenmesiyle beraber PD’lerle değiştirilmesi meydana geliyor. Dinlenmek için tek yol – fiziksel aktiviteleri durdurmak, ki insane, eğer dinlenme altında 4N’den kurtuluşu anlıyorsa, o zaman tek yol, onların giderilmesi ve ES’lerin doğurulması</w:t>
      </w:r>
      <w:r>
        <w:rPr>
          <w:rFonts w:cs="Times New Roman" w:ascii="Times New Roman" w:hAnsi="Times New Roman"/>
          <w:sz w:val="24"/>
          <w:szCs w:val="24"/>
          <w:lang w:val="en-US"/>
        </w:rPr>
        <w:t>).</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Yorgunluk”</w:t>
      </w:r>
      <w:r>
        <w:rPr>
          <w:rFonts w:cs="Times New Roman" w:ascii="Times New Roman" w:hAnsi="Times New Roman"/>
          <w:sz w:val="24"/>
          <w:szCs w:val="24"/>
          <w:lang w:val="en-US"/>
        </w:rPr>
        <w:t xml:space="preserve"> – uzun süren veya yoğun olan fiziksel aktivitelerin sonucu olarak meydana gelen [fiziksel] hislerin toplamı. Aktivitelerde ara vermek arzusuyla eşlik edilir. ND, NF ve, gevşeklik, apati, tembellik, aleladelik gibi NEH’lerin yorgunluk olmadıklarını vurgularım.</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Yorgunluk, ES’ler ile tamamen bağdaşır, bundan da fazlası – eğer fiziksel aktiviteler sevinçli arzu ile motive edilmişse, o zaman yorgunluk, hoş bir histi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Pozisyon”</w:t>
      </w:r>
      <w:r>
        <w:rPr>
          <w:rFonts w:cs="Times New Roman" w:ascii="Times New Roman" w:hAnsi="Times New Roman"/>
          <w:sz w:val="24"/>
          <w:szCs w:val="24"/>
          <w:lang w:val="en-US"/>
        </w:rPr>
        <w:t xml:space="preserve"> – saptanmış arzunun gerçekleştirilmesi sonucunda oluşturulan birden fazla algı toplamı.</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Durum” – </w:t>
      </w:r>
      <w:r>
        <w:rPr>
          <w:rFonts w:cs="Times New Roman" w:ascii="Times New Roman" w:hAnsi="Times New Roman"/>
          <w:sz w:val="24"/>
          <w:szCs w:val="24"/>
          <w:lang w:val="en-US"/>
        </w:rPr>
        <w:t>saptanan arzuların dışında oluşan algılar toplamı.</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Şu an kullanılan] </w:t>
      </w:r>
      <w:r>
        <w:rPr>
          <w:rFonts w:cs="Times New Roman" w:ascii="Times New Roman" w:hAnsi="Times New Roman"/>
          <w:b/>
          <w:sz w:val="24"/>
          <w:szCs w:val="24"/>
          <w:lang w:val="en-US"/>
        </w:rPr>
        <w:t>Yoğunluk Iskalası”</w:t>
      </w:r>
      <w:r>
        <w:rPr>
          <w:rFonts w:cs="Times New Roman" w:ascii="Times New Roman" w:hAnsi="Times New Roman"/>
          <w:sz w:val="24"/>
          <w:szCs w:val="24"/>
          <w:lang w:val="en-US"/>
        </w:rPr>
        <w:t xml:space="preserve"> – DYP’de 10 dereceli ıskala kullanılır. Bu ıskalaya gore, 1 – algının en düşük yoğunluk derecesi, 10 – en yüksek. Pratiğin uygulanması esnasında algıların yoğunluğu sürekli olarak azaldığı/yükseldiği’ne gore, hesaba son zamanda (bir ay, birkaç ay) izlenmiş algılar alını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Iskalayı Sıkılaştırma”</w:t>
      </w:r>
      <w:r>
        <w:rPr>
          <w:rFonts w:cs="Times New Roman" w:ascii="Times New Roman" w:hAnsi="Times New Roman"/>
          <w:sz w:val="24"/>
          <w:szCs w:val="24"/>
          <w:lang w:val="en-US"/>
        </w:rPr>
        <w:t xml:space="preserve"> – kederli algıların yoğunluklarının, bu yoğunlukların ortalamalarının istikrarlı bir şekilde azalmasından dolayı, yeniden değerlendirilmesi. Bundan önce 3-4 olan, şimdi 10 oluyor. Bundan önce “4’den fazla” olan, şimdi artık “ıskalayı geçen” oluyor. Bundan önce “çok zayıf” olan, artık 1’den 5’e kadar oluyo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Esaslı”</w:t>
      </w:r>
      <w:r>
        <w:rPr>
          <w:rFonts w:cs="Times New Roman" w:ascii="Times New Roman" w:hAnsi="Times New Roman"/>
          <w:sz w:val="24"/>
          <w:szCs w:val="24"/>
          <w:lang w:val="en-US"/>
        </w:rPr>
        <w:t xml:space="preserve"> – yoğunluğu 5’in üstünde olarak değerlendirilen.</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Önemli”</w:t>
      </w:r>
      <w:r>
        <w:rPr>
          <w:rFonts w:cs="Times New Roman" w:ascii="Times New Roman" w:hAnsi="Times New Roman"/>
          <w:sz w:val="24"/>
          <w:szCs w:val="24"/>
          <w:lang w:val="en-US"/>
        </w:rPr>
        <w:t xml:space="preserve"> – yoğunluğu 3’den 5’e kadar olarak değerlendirilen.</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İlgilendirmez”</w:t>
      </w:r>
      <w:r>
        <w:rPr>
          <w:rFonts w:cs="Times New Roman" w:ascii="Times New Roman" w:hAnsi="Times New Roman"/>
          <w:sz w:val="24"/>
          <w:szCs w:val="24"/>
          <w:lang w:val="en-US"/>
        </w:rPr>
        <w:t xml:space="preserve"> – sözü edilene dair önemli arzular yok.</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Güçlük”, “Zorluk”</w:t>
      </w:r>
      <w:r>
        <w:rPr>
          <w:rFonts w:cs="Times New Roman" w:ascii="Times New Roman" w:hAnsi="Times New Roman"/>
          <w:sz w:val="24"/>
          <w:szCs w:val="24"/>
          <w:lang w:val="en-US"/>
        </w:rPr>
        <w:t xml:space="preserve"> – öyle bir pozisyon veya durum ki, onlar varken, sonuca ulaşmak için esaslı gayretler harcamak gereki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Boş Durma”</w:t>
      </w:r>
      <w:r>
        <w:rPr>
          <w:rFonts w:cs="Times New Roman" w:ascii="Times New Roman" w:hAnsi="Times New Roman"/>
          <w:sz w:val="24"/>
          <w:szCs w:val="24"/>
          <w:lang w:val="en-US"/>
        </w:rPr>
        <w:t xml:space="preserve"> – güçlüklerin meydana gelmediği durumla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Aktif Bekleme”</w:t>
      </w:r>
      <w:r>
        <w:rPr>
          <w:rFonts w:cs="Times New Roman" w:ascii="Times New Roman" w:hAnsi="Times New Roman"/>
          <w:sz w:val="24"/>
          <w:szCs w:val="24"/>
          <w:lang w:val="en-US"/>
        </w:rPr>
        <w:t xml:space="preserve"> – içine şu aşağıdaki sevinçli arzuların dahil olduğu bir pozisyon:</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1) tek hedef [bir takım sonuçlara ulaşmaya yönelik olan];</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2) bu sonuca ulaşmaya yönelik mekanik arzuları gidermek için sevinçli arzula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3) bu sonuca ulaşmaya yönelik zayıf ve kararsız sa’ları gerçekleştirmemek için sevinçli arzula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4) tek hedef ile rezonans eden ve ara sonuçlara ulaşmaya yönelik olan yoğun ve sabit sa’ların tezahür etmeleri için sevinçli bir arzu.</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Aktif bekleme pozisyonu – sa’lar ve onlara eşlik eden ES’leri üretme ve güçlendirme pratiğinin sonucudur.</w:t>
      </w:r>
    </w:p>
    <w:p>
      <w:pPr>
        <w:pStyle w:val="Normal"/>
        <w:spacing w:lineRule="auto" w:line="276" w:before="0" w:after="0"/>
        <w:ind w:firstLine="550"/>
        <w:rPr/>
      </w:pPr>
      <w:r>
        <w:rPr>
          <w:rFonts w:cs="Times New Roman" w:ascii="Times New Roman" w:hAnsi="Times New Roman"/>
          <w:sz w:val="24"/>
          <w:szCs w:val="24"/>
          <w:lang w:val="en-US"/>
        </w:rPr>
        <w:t>(</w:t>
      </w:r>
      <w:r>
        <w:rPr>
          <w:rFonts w:cs="Times New Roman" w:ascii="Times New Roman" w:hAnsi="Times New Roman"/>
          <w:i/>
          <w:sz w:val="24"/>
          <w:szCs w:val="24"/>
          <w:lang w:val="en-US"/>
        </w:rPr>
        <w:t xml:space="preserve">Sonuç olarak bir </w:t>
      </w:r>
      <w:r>
        <w:rPr>
          <w:rFonts w:cs="Times New Roman" w:ascii="Times New Roman" w:hAnsi="Times New Roman"/>
          <w:b/>
          <w:i/>
          <w:sz w:val="24"/>
          <w:szCs w:val="24"/>
          <w:lang w:val="en-US"/>
        </w:rPr>
        <w:t>“set etkisi”</w:t>
      </w:r>
      <w:r>
        <w:rPr>
          <w:rFonts w:cs="Times New Roman" w:ascii="Times New Roman" w:hAnsi="Times New Roman"/>
          <w:i/>
          <w:sz w:val="24"/>
          <w:szCs w:val="24"/>
          <w:lang w:val="en-US"/>
        </w:rPr>
        <w:t xml:space="preserve"> meydana geliyor – sa’ların yoğunluğu ve sabitliği artıyor, sebat, beklenti, ciddiyet güçleniyor, diğer ES’ler tezahür ediyor</w:t>
      </w:r>
      <w:r>
        <w:rPr>
          <w:rFonts w:cs="Times New Roman" w:ascii="Times New Roman" w:hAnsi="Times New Roman"/>
          <w:sz w:val="24"/>
          <w:szCs w:val="24"/>
          <w:lang w:val="en-US"/>
        </w:rPr>
        <w:t>).</w:t>
      </w:r>
    </w:p>
    <w:p>
      <w:pPr>
        <w:pStyle w:val="Normal"/>
        <w:spacing w:lineRule="auto" w:line="276" w:before="0" w:after="0"/>
        <w:ind w:firstLine="550"/>
        <w:rPr/>
      </w:pPr>
      <w:r>
        <w:rPr>
          <w:rFonts w:cs="Times New Roman" w:ascii="Times New Roman" w:hAnsi="Times New Roman"/>
          <w:sz w:val="24"/>
          <w:szCs w:val="24"/>
          <w:lang w:val="en-US"/>
        </w:rPr>
        <w:t>(</w:t>
      </w:r>
      <w:r>
        <w:rPr>
          <w:rFonts w:cs="Times New Roman" w:ascii="Times New Roman" w:hAnsi="Times New Roman"/>
          <w:i/>
          <w:sz w:val="24"/>
          <w:szCs w:val="24"/>
          <w:lang w:val="en-US"/>
        </w:rPr>
        <w:t>Bunun yanısıra, ara adımların sa’ları tezahür etmeye de bilir! Ancak bu, yenilgi anlamına gelmez, ki “tek hedef”, “aktif bekleme” esnasında kuvvetleniyor, mekanik bileşenlerden temizleniyor, bu da, ara sonuçlara ulaşmadan sonuca ulaşma ihtimalini artırıyor</w:t>
      </w:r>
      <w:r>
        <w:rPr>
          <w:rFonts w:cs="Times New Roman" w:ascii="Times New Roman" w:hAnsi="Times New Roman"/>
          <w:sz w:val="24"/>
          <w:szCs w:val="24"/>
          <w:lang w:val="en-US"/>
        </w:rPr>
        <w:t>).</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Zoraki </w:t>
      </w:r>
      <w:r>
        <w:rPr>
          <w:rFonts w:cs="Times New Roman" w:ascii="Times New Roman" w:hAnsi="Times New Roman"/>
          <w:sz w:val="24"/>
          <w:szCs w:val="24"/>
          <w:lang w:val="en-US"/>
        </w:rPr>
        <w:t>[hareket]</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 mekinik arzunun bir gerçekleştirmesi olan ve, bu ma esnasında tezahür eden esaslı ND’lere rağmen yapılmış [bir hareket].</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İnsanın </w:t>
      </w:r>
      <w:r>
        <w:rPr>
          <w:rFonts w:cs="Times New Roman" w:ascii="Times New Roman" w:hAnsi="Times New Roman"/>
          <w:b/>
          <w:sz w:val="24"/>
          <w:szCs w:val="24"/>
          <w:lang w:val="en-US"/>
        </w:rPr>
        <w:t>“Konuya Yönelik Faaliyet”</w:t>
      </w:r>
      <w:r>
        <w:rPr>
          <w:rFonts w:cs="Times New Roman" w:ascii="Times New Roman" w:hAnsi="Times New Roman"/>
          <w:sz w:val="24"/>
          <w:szCs w:val="24"/>
          <w:lang w:val="en-US"/>
        </w:rPr>
        <w:t>i – bu, çok-bağlı kompleksleri ayırt etme, onların tezahürlerinde belirli kanunlara uygunlukları arama, istenen algılara ulaşmak için onları kullanmadı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Nesne”, “Varlık”, “Proses”</w:t>
      </w:r>
      <w:r>
        <w:rPr>
          <w:rFonts w:cs="Times New Roman" w:ascii="Times New Roman" w:hAnsi="Times New Roman"/>
          <w:sz w:val="24"/>
          <w:szCs w:val="24"/>
          <w:lang w:val="en-US"/>
        </w:rPr>
        <w:t xml:space="preserve"> – algıların çok-bağlı komplekslerinin belirtmeleridi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Nesneyi, Varlığı veya Prosesi </w:t>
      </w:r>
      <w:r>
        <w:rPr>
          <w:rFonts w:cs="Times New Roman" w:ascii="Times New Roman" w:hAnsi="Times New Roman"/>
          <w:b/>
          <w:sz w:val="24"/>
          <w:szCs w:val="24"/>
          <w:lang w:val="en-US"/>
        </w:rPr>
        <w:t>“Yıkma”, “Yok Etme”, “Durdurma”</w:t>
      </w:r>
      <w:r>
        <w:rPr>
          <w:rFonts w:cs="Times New Roman" w:ascii="Times New Roman" w:hAnsi="Times New Roman"/>
          <w:sz w:val="24"/>
          <w:szCs w:val="24"/>
          <w:lang w:val="en-US"/>
        </w:rPr>
        <w:t xml:space="preserve"> – onlardan sonar çok-bağlı kompleksin algılarının aynı anda olan (veya doğrudan doğruya birbirinin arkasından gelen) tezahürünün (özellikle eğer bu geri çevrilmez ise) kaybolduğu algılar toplamı.</w:t>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Elemanlar”</w:t>
      </w:r>
      <w:r>
        <w:rPr>
          <w:rFonts w:cs="Times New Roman" w:ascii="Times New Roman" w:hAnsi="Times New Roman"/>
          <w:sz w:val="24"/>
          <w:szCs w:val="24"/>
          <w:lang w:val="en-US"/>
        </w:rPr>
        <w:t xml:space="preserve"> (veya </w:t>
      </w:r>
      <w:r>
        <w:rPr>
          <w:rFonts w:cs="Times New Roman" w:ascii="Times New Roman" w:hAnsi="Times New Roman"/>
          <w:b/>
          <w:sz w:val="24"/>
          <w:szCs w:val="24"/>
          <w:lang w:val="en-US"/>
        </w:rPr>
        <w:t>“Öğeler”</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Davranış Özellikleri” </w:t>
      </w:r>
      <w:r>
        <w:rPr>
          <w:rFonts w:cs="Times New Roman" w:ascii="Times New Roman" w:hAnsi="Times New Roman"/>
          <w:sz w:val="24"/>
          <w:szCs w:val="24"/>
          <w:lang w:val="en-US"/>
        </w:rPr>
        <w:t xml:space="preserve">(veya </w:t>
      </w:r>
      <w:r>
        <w:rPr>
          <w:rFonts w:cs="Times New Roman" w:ascii="Times New Roman" w:hAnsi="Times New Roman"/>
          <w:b/>
          <w:sz w:val="24"/>
          <w:szCs w:val="24"/>
          <w:lang w:val="en-US"/>
        </w:rPr>
        <w:t>“Karakter, Şahsiyet Özellikleri”</w:t>
      </w:r>
      <w:r>
        <w:rPr>
          <w:rFonts w:cs="Times New Roman" w:ascii="Times New Roman" w:hAnsi="Times New Roman"/>
          <w:sz w:val="24"/>
          <w:szCs w:val="24"/>
          <w:lang w:val="en-US"/>
        </w:rPr>
        <w:t xml:space="preserve">), ve </w:t>
      </w:r>
      <w:r>
        <w:rPr>
          <w:rFonts w:cs="Times New Roman" w:ascii="Times New Roman" w:hAnsi="Times New Roman"/>
          <w:b/>
          <w:sz w:val="24"/>
          <w:szCs w:val="24"/>
          <w:lang w:val="en-US"/>
        </w:rPr>
        <w:t>“Aşamalar”</w:t>
      </w:r>
      <w:r>
        <w:rPr>
          <w:rFonts w:cs="Times New Roman" w:ascii="Times New Roman" w:hAnsi="Times New Roman"/>
          <w:sz w:val="24"/>
          <w:szCs w:val="24"/>
          <w:lang w:val="en-US"/>
        </w:rPr>
        <w:t xml:space="preserve"> – nesnede, varlıkta veya proseste vurgulanan çok-bağlı kompleksle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Şuna dikkat çekerim: bu terimler, verilen anlamlarda kullanılsa, “nesnenin” – “strüktüre”, “varlığın” – “davranışa”, “prosesin” de – “aşamaların art arda gelişine” özdeş olmadığı açık ve bu, hatta ayrı tutulan çok-bağlı komplekslerin kendisiyle çıkış çok-bağlı kompleksinde ayrı tutulan algıların bütün toplamını kapsadıkları durumda bile böyledir. Başka türlü de söylemek mümkün: “belirtmek”, “strüktür ve özelliklerin bütün tamlığını öğrenmeğe” özdeş değildir. Şu anda bir takım algı toplamının çıkarılıp ayrı tutulması varsa, kederlenmeleri giderme ve ES’leri üretme pratiği gerçekleştirildikçe (veya, nesnelere dair söylersek, onların incelenmesi yapıldıkça), şu aşağıdaki değişmelerin meydana geldiği tecrübe ile kolay doğrulanı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1) ayırt etmelerin yeni saptamaları meydana geliyor, üstelik, bu ayırt etmenin bundan önce bu yerde mevcut olmadığı idraki (yani, ES ile rezonans fikir) vardır. Bu, pratik sonucunda ayırt edici yeteneğin güçlenmesi örneği ve de insanın “gelişmesi”, yani yeni, bundan önce onun bilmediği algıların tezahür etmesi örneğidi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Veya, nesneye dair söylersek, şu aşağıdakilerin sonucunda yeni algıları keşfedebiliriz:</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a) onu, yeni etkileme yöntemine tabi tuttuk – bu, olağan bir doğa bilimsel araştırma örneğidir, ister deneysel fizik alanında olsun, ister deneysel psikoloji alanında,</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b) deneysel bazın gücü (cihazların çözme kabiliyeti v.s.), şahsiyeti inceleme metotlarının etkililiği güçlendirildi v.s.).</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2) ayırt etmelerin yeni saptamaları meydana geliyor, üstelik, bu ayırt etmenin bundan önce de bu yerde olduğu idraki vardır. Bu, pratik sonucunda samimiyetin güçlenmesi örneğidi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3) çıkş kmpleksin terkibi içinde çok-bağlı komplekslerin yeni ayırt etme yöntemleri tezahür ediyor, bu da, yeni hipotezler oluşturmak ve algıların incelemesine devam etmek ve yenilerini keşfetmek için esas teşkil edebili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Böylece, çok-bağlı kompleksi şu veya bu isimle belirterek, ben, tüm ayırt edilmiş algıları saptadığımı ve, çok-bağlı kompleksin tanımına konulmuş şartlara uygun oldukları için çıkış çok bağlı kompleksin strüktürü içine dahil edeceğim algıların yeni ayırt etmelerinin gelecekte ortaya çıkmayacaklarını, tahmin edemem.</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 xml:space="preserve">Yukarıda anlatılanları belirli örnekler için uygulamak çok kolay, ben örnekler üzerinde durmayacağım, herkes bunu kendi başına kolay yapar. DYP’yi pratik edenlerle meydana gelenler, “ben”, “bu yer”, “bu yerdeki algıların takımı” adındaki çok bağlı kompleksin terkibinin genişletilmesi ve daha net ve açık bir şekilde belirtilmesi örneğidir). </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Strüktür”, “Karakter” (“Şahsiyet”) </w:t>
      </w:r>
      <w:r>
        <w:rPr>
          <w:rFonts w:cs="Times New Roman" w:ascii="Times New Roman" w:hAnsi="Times New Roman"/>
          <w:sz w:val="24"/>
          <w:szCs w:val="24"/>
          <w:lang w:val="en-US"/>
        </w:rPr>
        <w:t xml:space="preserve">ve </w:t>
      </w:r>
      <w:r>
        <w:rPr>
          <w:rFonts w:cs="Times New Roman" w:ascii="Times New Roman" w:hAnsi="Times New Roman"/>
          <w:b/>
          <w:sz w:val="24"/>
          <w:szCs w:val="24"/>
          <w:lang w:val="en-US"/>
        </w:rPr>
        <w:t xml:space="preserve">“Art Arda Gelme” </w:t>
      </w:r>
      <w:r>
        <w:rPr>
          <w:rFonts w:cs="Times New Roman" w:ascii="Times New Roman" w:hAnsi="Times New Roman"/>
          <w:sz w:val="24"/>
          <w:szCs w:val="24"/>
          <w:lang w:val="en-US"/>
        </w:rPr>
        <w:t>– elemanlar, davranış özellikleri ve aşamaların toplamıdı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asvir” </w:t>
      </w:r>
      <w:r>
        <w:rPr>
          <w:rFonts w:cs="Times New Roman" w:ascii="Times New Roman" w:hAnsi="Times New Roman"/>
          <w:sz w:val="24"/>
          <w:szCs w:val="24"/>
          <w:lang w:val="en-US"/>
        </w:rPr>
        <w:t>[algılar toplamının tasviri]:</w:t>
      </w:r>
    </w:p>
    <w:p>
      <w:pPr>
        <w:pStyle w:val="Normal"/>
        <w:spacing w:lineRule="auto" w:line="276" w:before="0" w:after="0"/>
        <w:ind w:firstLine="550"/>
        <w:rPr/>
      </w:pPr>
      <w:r>
        <w:rPr>
          <w:rFonts w:cs="Times New Roman" w:ascii="Times New Roman" w:hAnsi="Times New Roman"/>
          <w:sz w:val="24"/>
          <w:szCs w:val="24"/>
          <w:lang w:val="en-US"/>
        </w:rPr>
        <w:t xml:space="preserve">a) </w:t>
      </w:r>
      <w:r>
        <w:rPr>
          <w:rFonts w:cs="Times New Roman" w:ascii="Times New Roman" w:hAnsi="Times New Roman"/>
          <w:b/>
          <w:sz w:val="24"/>
          <w:szCs w:val="24"/>
          <w:lang w:val="en-US"/>
        </w:rPr>
        <w:t>“strüktürel-davranışsal tasvir”</w:t>
      </w:r>
      <w:r>
        <w:rPr>
          <w:rFonts w:cs="Times New Roman" w:ascii="Times New Roman" w:hAnsi="Times New Roman"/>
          <w:sz w:val="24"/>
          <w:szCs w:val="24"/>
          <w:lang w:val="en-US"/>
        </w:rPr>
        <w:t xml:space="preserve"> – bu algı grubunda ayırt edilebilen çok-bağlı komplekslerin sıralanması (elemanlar, bu algı toplamının ve onun elemanlarının davranış özellikleri, aşamalar) ve/veya</w:t>
      </w:r>
    </w:p>
    <w:p>
      <w:pPr>
        <w:pStyle w:val="Normal"/>
        <w:spacing w:lineRule="auto" w:line="276" w:before="0" w:after="0"/>
        <w:ind w:firstLine="550"/>
        <w:rPr/>
      </w:pPr>
      <w:r>
        <w:rPr>
          <w:rFonts w:cs="Times New Roman" w:ascii="Times New Roman" w:hAnsi="Times New Roman"/>
          <w:sz w:val="24"/>
          <w:szCs w:val="24"/>
          <w:lang w:val="en-US"/>
        </w:rPr>
        <w:t xml:space="preserve">b) </w:t>
      </w:r>
      <w:r>
        <w:rPr>
          <w:rFonts w:cs="Times New Roman" w:ascii="Times New Roman" w:hAnsi="Times New Roman"/>
          <w:b/>
          <w:sz w:val="24"/>
          <w:szCs w:val="24"/>
          <w:lang w:val="en-US"/>
        </w:rPr>
        <w:t xml:space="preserve">“rezonanslı tasvir” – </w:t>
      </w:r>
      <w:r>
        <w:rPr>
          <w:rFonts w:cs="Times New Roman" w:ascii="Times New Roman" w:hAnsi="Times New Roman"/>
          <w:sz w:val="24"/>
          <w:szCs w:val="24"/>
          <w:lang w:val="en-US"/>
        </w:rPr>
        <w:t>bu toplam ile rezonans eden algıların sıralanması. En sık olarak sözlü, imgesel tasvirler kullanılır (</w:t>
      </w:r>
      <w:r>
        <w:rPr>
          <w:rFonts w:cs="Times New Roman" w:ascii="Times New Roman" w:hAnsi="Times New Roman"/>
          <w:i/>
          <w:sz w:val="24"/>
          <w:szCs w:val="24"/>
          <w:lang w:val="en-US"/>
        </w:rPr>
        <w:t>fakat, sadece çok-bağlı kompleksleri asıl bu algı grupları arasında vurgulamak alışkanlığından dolayı</w:t>
      </w:r>
      <w:r>
        <w:rPr>
          <w:rFonts w:cs="Times New Roman" w:ascii="Times New Roman" w:hAnsi="Times New Roman"/>
          <w:sz w:val="24"/>
          <w:szCs w:val="24"/>
          <w:lang w:val="en-US"/>
        </w:rPr>
        <w:t>).</w:t>
      </w:r>
    </w:p>
    <w:p>
      <w:pPr>
        <w:pStyle w:val="Normal"/>
        <w:spacing w:lineRule="auto" w:line="276" w:before="0" w:after="0"/>
        <w:ind w:firstLine="550"/>
        <w:rPr/>
      </w:pPr>
      <w:r>
        <w:rPr>
          <w:rFonts w:cs="Times New Roman" w:ascii="Times New Roman" w:hAnsi="Times New Roman"/>
          <w:sz w:val="24"/>
          <w:szCs w:val="24"/>
          <w:lang w:val="en-US"/>
        </w:rPr>
        <w:t>(</w:t>
      </w:r>
      <w:r>
        <w:rPr>
          <w:rFonts w:cs="Times New Roman" w:ascii="Times New Roman" w:hAnsi="Times New Roman"/>
          <w:i/>
          <w:sz w:val="24"/>
          <w:szCs w:val="24"/>
          <w:lang w:val="en-US"/>
        </w:rPr>
        <w:t>Strüktürel-davranışsal tasvirin yokluğu, şu veya bu cümlenin tasvir değil, “şiirsellik” (ileride bak.) olduğunu tahmin etmek için son derece önemli bir esas teşkil eder, çünkü:</w:t>
      </w:r>
    </w:p>
    <w:p>
      <w:pPr>
        <w:pStyle w:val="Normal"/>
        <w:spacing w:lineRule="auto" w:line="276" w:before="0" w:after="0"/>
        <w:ind w:firstLine="550"/>
        <w:rPr>
          <w:rFonts w:ascii="Times New Roman" w:hAnsi="Times New Roman" w:cs="Times New Roman"/>
          <w:i/>
          <w:i/>
          <w:sz w:val="24"/>
          <w:szCs w:val="24"/>
          <w:lang w:val="en-US"/>
        </w:rPr>
      </w:pPr>
      <w:r>
        <w:rPr>
          <w:rFonts w:cs="Times New Roman" w:ascii="Times New Roman" w:hAnsi="Times New Roman"/>
          <w:i/>
          <w:sz w:val="24"/>
          <w:szCs w:val="24"/>
          <w:lang w:val="en-US"/>
        </w:rPr>
        <w:t>1) eğer insan, geröekten onun vurguladığı algı toplamını tasvir ediyorsa, o her zaman bu algıların tezahürlerinin artık ilk deneyimlerinden sonar oldukça detaylı bir strüktürel-davranışsal tasvirini verebilir, yani onların tazahürlerinin birçok detaylarını tasvir edebilir,</w:t>
      </w:r>
    </w:p>
    <w:p>
      <w:pPr>
        <w:pStyle w:val="Normal"/>
        <w:spacing w:lineRule="auto" w:line="276" w:before="0" w:after="0"/>
        <w:ind w:firstLine="550"/>
        <w:rPr/>
      </w:pPr>
      <w:r>
        <w:rPr>
          <w:rFonts w:cs="Times New Roman" w:ascii="Times New Roman" w:hAnsi="Times New Roman"/>
          <w:i/>
          <w:sz w:val="24"/>
          <w:szCs w:val="24"/>
          <w:lang w:val="en-US"/>
        </w:rPr>
        <w:t>2) o, sadece “tasvir etmek”le kalmaz, bunun yanısıra, bu algılar esinli oldukları veya esinli elemanları, aşamaları içerdikleri durumda, onda mutlaka böyle bir arzu meydana geliyor</w:t>
      </w:r>
      <w:r>
        <w:rPr>
          <w:rFonts w:cs="Times New Roman" w:ascii="Times New Roman" w:hAnsi="Times New Roman"/>
          <w:sz w:val="24"/>
          <w:szCs w:val="24"/>
          <w:lang w:val="en-US"/>
        </w:rPr>
        <w:t>).</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ET-rezonans”</w:t>
      </w:r>
      <w:r>
        <w:rPr>
          <w:rFonts w:cs="Times New Roman" w:ascii="Times New Roman" w:hAnsi="Times New Roman"/>
          <w:sz w:val="24"/>
          <w:szCs w:val="24"/>
          <w:lang w:val="en-US"/>
        </w:rPr>
        <w:t xml:space="preserve"> – ES’in tezahürü ve onu tasvir etmek için sevinçli arzusu arasında güçlü bir rezonansın mevcut olmasından ibaret olan bir olayın belirtilmesidi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Terimin Tanımı”</w:t>
      </w:r>
      <w:r>
        <w:rPr>
          <w:rFonts w:cs="Times New Roman" w:ascii="Times New Roman" w:hAnsi="Times New Roman"/>
          <w:sz w:val="24"/>
          <w:szCs w:val="24"/>
          <w:lang w:val="en-US"/>
        </w:rPr>
        <w:t xml:space="preserve"> – bu terim ile belirteceğim çok-bağlı kompleksin tasviri.</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Terimin Tanımını Daha Açık Ve Kesin Olarak Belirleme”</w:t>
      </w:r>
      <w:r>
        <w:rPr>
          <w:rFonts w:cs="Times New Roman" w:ascii="Times New Roman" w:hAnsi="Times New Roman"/>
          <w:sz w:val="24"/>
          <w:szCs w:val="24"/>
          <w:lang w:val="en-US"/>
        </w:rPr>
        <w:t xml:space="preserve"> – bu terim ile belirtilen çok-bağlı kompleksin tasvirinin daha açık ve kesin olarak belirtilmesi, yani:</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a) çok-bağlı komplekslerin sıralanmasını daha açık ve kesin olarak belirleme,</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b) işbu algı (algılar toplamı) ile çok rezonans eden algıların seçilmesi.</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Terimin Oldukça Kesin Tanımı”</w:t>
      </w:r>
      <w:r>
        <w:rPr>
          <w:rFonts w:cs="Times New Roman" w:ascii="Times New Roman" w:hAnsi="Times New Roman"/>
          <w:sz w:val="24"/>
          <w:szCs w:val="24"/>
          <w:lang w:val="en-US"/>
        </w:rPr>
        <w:t xml:space="preserve"> – öyle bir tanım ki, şu anda onu daha açık ve kesin olarak belirlemek için sevinçli arzu yok, kullanılması ise ussal açıklığa getiriyor (ve, belki de, açıklık ES’i ile rezonans ediyo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Parazit Kelime”</w:t>
      </w:r>
      <w:r>
        <w:rPr>
          <w:rFonts w:cs="Times New Roman" w:ascii="Times New Roman" w:hAnsi="Times New Roman"/>
          <w:sz w:val="24"/>
          <w:szCs w:val="24"/>
          <w:lang w:val="en-US"/>
        </w:rPr>
        <w:t xml:space="preserve"> – terim olmayan, yani anlamı tanımlanmış olmayan bir kelime. Konuşmada parazit kelimelerin kullanılması, onu otomatikman bağlantısız, anlam taşımayan, ussal açıklıktan yoksun, açıklık ES’i ile rezonans etmeyen bir konuşma yapıyor.</w:t>
      </w:r>
    </w:p>
    <w:p>
      <w:pPr>
        <w:pStyle w:val="Normal"/>
        <w:spacing w:lineRule="auto" w:line="276" w:before="0" w:after="0"/>
        <w:ind w:firstLine="550"/>
        <w:rPr/>
      </w:pPr>
      <w:r>
        <w:rPr>
          <w:rFonts w:cs="Times New Roman" w:ascii="Times New Roman" w:hAnsi="Times New Roman"/>
          <w:sz w:val="24"/>
          <w:szCs w:val="24"/>
          <w:lang w:val="en-US"/>
        </w:rPr>
        <w:t>(</w:t>
      </w:r>
      <w:r>
        <w:rPr>
          <w:rFonts w:cs="Times New Roman" w:ascii="Times New Roman" w:hAnsi="Times New Roman"/>
          <w:i/>
          <w:sz w:val="24"/>
          <w:szCs w:val="24"/>
          <w:lang w:val="en-US"/>
        </w:rPr>
        <w:t>Günlük dilde böyle kelimeler hemen hemen yoktur, çünkü “sandalye”, “masa”, “süpürmek”, “getirmek” kelimelerini farklı insanlar çok benzer bir şekilde tanımlar, eğer böyle bir amacı kendi önlerine koyarlarsa, yani bu kelimeler, onları bağlamda kullanım tarzının kendisiyle oldukça kesin bir şekilde tanımlanmışlardır. Aynısı, fizikçilerin fizik hakkında, mühendislerin tasarımını yaptıkları aygıt hakkında, makine uzmanlarının tamir ettikleri motor hakkındaki konuşmaları için de tipiktir. Bu, insanların günlük ve mesleki faaliyetlerde sonucu elde etmek istedikleri ve birbirlerini yeterli derecede bir kesinlik ile anlamaya ulaşmak zorunda olduklarıyla ilgilidir, yoksa başka türlü sonuca ulaşılmaz, bu da hemen herkese belli olur. Insanı psişik faaliyetinin tasviriyle ilgili konularda ise parazit kelimelerin sayısı çok büyüktür – çoğu zaman neredeyse % 100. Bu da, insanlarda istenen durumlara ulaşmak şeklindeki sonucu elde etmek arzusunun ve, sonucu bir kimsenin elde edip etmediğini kontrol etmek arzusunun olmadığıyla açıklanır</w:t>
      </w:r>
      <w:r>
        <w:rPr>
          <w:rFonts w:cs="Times New Roman" w:ascii="Times New Roman" w:hAnsi="Times New Roman"/>
          <w:sz w:val="24"/>
          <w:szCs w:val="24"/>
          <w:lang w:val="en-US"/>
        </w:rPr>
        <w:t>).</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V-parazitler” (“virüslü parazitler”)</w:t>
      </w:r>
      <w:r>
        <w:rPr>
          <w:rFonts w:cs="Times New Roman" w:ascii="Times New Roman" w:hAnsi="Times New Roman"/>
          <w:sz w:val="24"/>
          <w:szCs w:val="24"/>
          <w:lang w:val="en-US"/>
        </w:rPr>
        <w:t xml:space="preserve"> – öyle parazit kelimeler ki, insanlarda, onları kullandıkları zaman, bu kelimeleri neyi belirttiğine dair esassız bir emniyet vardır. Örnek: “lazım”, “yardım”, “iyi”, “kötülük”, “adalet”, “doğrudur” v.s. yani insanlar, bu kelimenin – parazit bir kelime olduğundan kendilerine hesap bile vermezler (</w:t>
      </w:r>
      <w:r>
        <w:rPr>
          <w:rFonts w:cs="Times New Roman" w:ascii="Times New Roman" w:hAnsi="Times New Roman"/>
          <w:i/>
          <w:sz w:val="24"/>
          <w:szCs w:val="24"/>
          <w:lang w:val="en-US"/>
        </w:rPr>
        <w:t>ve çouğ zaman kendilerine bundan hesap vermek de istemiyorlar, çünkü aptallığı sürdürmek istiyor, açıklığı yaşamak istemiyorlar</w:t>
      </w:r>
      <w:r>
        <w:rPr>
          <w:rFonts w:cs="Times New Roman" w:ascii="Times New Roman" w:hAnsi="Times New Roman"/>
          <w:sz w:val="24"/>
          <w:szCs w:val="24"/>
          <w:lang w:val="en-US"/>
        </w:rPr>
        <w:t>).</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S-parazitler” (“standart parazitler”) </w:t>
      </w:r>
      <w:r>
        <w:rPr>
          <w:rFonts w:cs="Times New Roman" w:ascii="Times New Roman" w:hAnsi="Times New Roman"/>
          <w:sz w:val="24"/>
          <w:szCs w:val="24"/>
          <w:lang w:val="en-US"/>
        </w:rPr>
        <w:t>– öyle parazit kelimeler ki, insanlarda, onları kullndıkları zaman, daha çok bu kelimelerin somut hiçbir şeyi belirtmediklerine dair açıklık vardır. Örnekler: “e”, “nasıl yani”, “yani”, “bu işte”, “tipi”, “demek”, “aslında”, “sadece”, “şöyle ki”, “genel olarak” gibi musallat eklentile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B-parazitler” </w:t>
      </w:r>
      <w:r>
        <w:rPr>
          <w:rFonts w:cs="Times New Roman" w:ascii="Times New Roman" w:hAnsi="Times New Roman"/>
          <w:sz w:val="24"/>
          <w:szCs w:val="24"/>
          <w:lang w:val="en-US"/>
        </w:rPr>
        <w:t>(</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sözde] </w:t>
      </w:r>
      <w:r>
        <w:rPr>
          <w:rFonts w:cs="Times New Roman" w:ascii="Times New Roman" w:hAnsi="Times New Roman"/>
          <w:b/>
          <w:sz w:val="24"/>
          <w:szCs w:val="24"/>
          <w:lang w:val="en-US"/>
        </w:rPr>
        <w:t>bilimsel argolar”</w:t>
      </w:r>
      <w:r>
        <w:rPr>
          <w:rFonts w:cs="Times New Roman" w:ascii="Times New Roman" w:hAnsi="Times New Roman"/>
          <w:sz w:val="24"/>
          <w:szCs w:val="24"/>
          <w:lang w:val="en-US"/>
        </w:rPr>
        <w:t>) – virüslü parazitlerin bir çeşididir: onları kullanan insanların düşüncesine gore söylenenlere bir önem, bir ağırlık katan kelimeler. B-parazitler, konuşan insanın KÖD’sini ve kendinden hoşnutluğu kuvvetlendirir ve de, muhatabının KKD yaşaması, itiraz etmek, bağımsız düşünmek arzusunu bastırması, konuşanın mefhumlarını körükörüne benimsemesi için yardım eder. Bazen b-parazitler KÖD’yi karşılıklı bir şekilde sağlamlaştırmak, sersemletici bir kendinden honutluğa, aptallığa ortaklaşa dalmak için kullanılır. Örnekler: “işin aslında”, “genel olarak”, “demek isterim ki…”, “evet, ama…”, “aşağı yukarı böyledir”, “şöyle olduğunu varsayacağız”, “falan araştırmalara gore…”, “filozoflardan biri daha … yüzyılında dedi ki…”, herkesçe bilinir, ki…”, “benim sübjektif görüşüme gore…”, “objektiflik uğruna söylemeli ki…”, “ben şöyle size diyeceğim…”, “müsaade edin, ama…” v.s. Milyonlarca insane kendilerini entelektüel olarak gelişmiş ve önemli şahsiyetler olduğunu sanır, onun için böyle kelimeler takımı çok büyüktü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K-parazitler” (“komünikatif </w:t>
      </w:r>
      <w:r>
        <w:rPr>
          <w:rFonts w:cs="Times New Roman" w:ascii="Times New Roman" w:hAnsi="Times New Roman"/>
          <w:sz w:val="24"/>
          <w:szCs w:val="24"/>
          <w:lang w:val="en-US"/>
        </w:rPr>
        <w:t xml:space="preserve">(communicative, konuşkan) </w:t>
      </w:r>
      <w:r>
        <w:rPr>
          <w:rFonts w:cs="Times New Roman" w:ascii="Times New Roman" w:hAnsi="Times New Roman"/>
          <w:b/>
          <w:sz w:val="24"/>
          <w:szCs w:val="24"/>
          <w:lang w:val="en-US"/>
        </w:rPr>
        <w:t>parazitler”)</w:t>
      </w:r>
      <w:r>
        <w:rPr>
          <w:rFonts w:cs="Times New Roman" w:ascii="Times New Roman" w:hAnsi="Times New Roman"/>
          <w:sz w:val="24"/>
          <w:szCs w:val="24"/>
          <w:lang w:val="en-US"/>
        </w:rPr>
        <w:t xml:space="preserve"> – dile fonetik, hareketsel musallat eklentiler:</w:t>
      </w:r>
    </w:p>
    <w:p>
      <w:pPr>
        <w:pStyle w:val="Normal"/>
        <w:spacing w:lineRule="auto" w:line="276" w:before="0" w:after="0"/>
        <w:ind w:firstLine="550"/>
        <w:rPr/>
      </w:pPr>
      <w:r>
        <w:rPr>
          <w:rFonts w:cs="Times New Roman" w:ascii="Times New Roman" w:hAnsi="Times New Roman"/>
          <w:sz w:val="24"/>
          <w:szCs w:val="24"/>
          <w:lang w:val="en-US"/>
        </w:rPr>
        <w:t>1) cümlede birinci kelimenin baş sessizinin hafif çiftlenmesi: “bbak ne derim…”;</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2) konuşurken cümlenin başında gözlerini her zamankinden daha fazla kısmak;</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3) gözlerini her zamankinden daha fazla (fal taşı gibi) açmak;</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4) cümle kısımları arasında son seslinin uzatılması: “ben düşünüyorum kiii…”;</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5) çeşitli “e…”, “m…”le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6) konuşma esnasında çeşitli musallat hareketlerin sonsuz sıralanması – yüzün bozulması, kaşınmalar, gerinmeler ve birçok şey daha.</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Şiirsellik”</w:t>
      </w:r>
      <w:r>
        <w:rPr>
          <w:rFonts w:cs="Times New Roman" w:ascii="Times New Roman" w:hAnsi="Times New Roman"/>
          <w:sz w:val="24"/>
          <w:szCs w:val="24"/>
          <w:lang w:val="en-US"/>
        </w:rPr>
        <w:t xml:space="preserve"> – vürüslü parazitlerin bir çeşidi: PD ve ND yaşamak için tetik (trigger) olarak kullanılan parazit kelimele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ırnak İçinde </w:t>
      </w:r>
      <w:r>
        <w:rPr>
          <w:rFonts w:cs="Times New Roman" w:ascii="Times New Roman" w:hAnsi="Times New Roman"/>
          <w:sz w:val="24"/>
          <w:szCs w:val="24"/>
          <w:lang w:val="en-US"/>
        </w:rPr>
        <w:t>(sözde)</w:t>
      </w:r>
      <w:r>
        <w:rPr>
          <w:rFonts w:cs="Times New Roman" w:ascii="Times New Roman" w:hAnsi="Times New Roman"/>
          <w:b/>
          <w:sz w:val="24"/>
          <w:szCs w:val="24"/>
          <w:lang w:val="en-US"/>
        </w:rPr>
        <w:t xml:space="preserve"> Kendini Aldatma”</w:t>
      </w:r>
      <w:r>
        <w:rPr>
          <w:rFonts w:cs="Times New Roman" w:ascii="Times New Roman" w:hAnsi="Times New Roman"/>
          <w:sz w:val="24"/>
          <w:szCs w:val="24"/>
          <w:lang w:val="en-US"/>
        </w:rPr>
        <w:t xml:space="preserve"> – çok sık bir kendini aldatma şekli, ki bunun esnasında parazit kelime tırnak içine alınıyor ve bu haliyle, aynen daha önce kullanıldığı gibi, kullanılıyor! Bunula beraber, insane şöyle düşünüyor: “bu kelime tırnak içine aldım ya, demek, onun hiçbir şeyi belirtmediğini anlıyorum”. O halde, hiçbir şeyi belirtmeyen bir kelimeyi neden yazmalı? Neden, “o bana yardım etti” cümlesi yerine, “o bana fbşçzg” yazmamak? Bu soruyu o kendine sormuyor ve, parazit kelimeyi kullanmaya devam ettiğine dair ussal açıklığı bastırıyo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tr-TR"/>
        </w:rPr>
        <w:t>“</w:t>
      </w:r>
      <w:r>
        <w:rPr>
          <w:rFonts w:cs="Times New Roman" w:ascii="Times New Roman" w:hAnsi="Times New Roman"/>
          <w:sz w:val="24"/>
          <w:szCs w:val="24"/>
          <w:lang w:val="en-US"/>
        </w:rPr>
        <w:t xml:space="preserve">[İnsanın] </w:t>
      </w:r>
      <w:r>
        <w:rPr>
          <w:rFonts w:cs="Times New Roman" w:ascii="Times New Roman" w:hAnsi="Times New Roman"/>
          <w:b/>
          <w:sz w:val="24"/>
          <w:szCs w:val="24"/>
          <w:lang w:val="en-US"/>
        </w:rPr>
        <w:t>Tezahürleri”</w:t>
      </w:r>
      <w:r>
        <w:rPr>
          <w:rFonts w:cs="Times New Roman" w:ascii="Times New Roman" w:hAnsi="Times New Roman"/>
          <w:sz w:val="24"/>
          <w:szCs w:val="24"/>
          <w:lang w:val="en-US"/>
        </w:rPr>
        <w:t xml:space="preserve"> – insanın davranışlarının toplamı.</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Formülleri güçleştirmemek için ben, başka bir insanın tezahürleri hakkında ve başka bir insana dair tahminler hakkında konuşacağım, halbuki aynısını kendin hakkında da, kendini hatırladığın zaman, yani senin tarafından “bu benimle oldu” olarak belirtilen algılar toplamı mevcut olduğu zaman, söylemek mümkün).</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İnsanın] </w:t>
      </w:r>
      <w:r>
        <w:rPr>
          <w:rFonts w:cs="Times New Roman" w:ascii="Times New Roman" w:hAnsi="Times New Roman"/>
          <w:b/>
          <w:sz w:val="24"/>
          <w:szCs w:val="24"/>
          <w:lang w:val="en-US"/>
        </w:rPr>
        <w:t>Davranışları”</w:t>
      </w:r>
      <w:r>
        <w:rPr>
          <w:rFonts w:cs="Times New Roman" w:ascii="Times New Roman" w:hAnsi="Times New Roman"/>
          <w:sz w:val="24"/>
          <w:szCs w:val="24"/>
          <w:lang w:val="en-US"/>
        </w:rPr>
        <w:t xml:space="preserve"> – çok-bağlı kompleks olarak ayırt edilen [insan] davranışlarının toplamı.</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Dış Faktörler” </w:t>
      </w:r>
      <w:r>
        <w:rPr>
          <w:rFonts w:cs="Times New Roman" w:ascii="Times New Roman" w:hAnsi="Times New Roman"/>
          <w:sz w:val="24"/>
          <w:szCs w:val="24"/>
          <w:lang w:val="en-US"/>
        </w:rPr>
        <w:t xml:space="preserve">(veya </w:t>
      </w:r>
      <w:r>
        <w:rPr>
          <w:rFonts w:cs="Times New Roman" w:ascii="Times New Roman" w:hAnsi="Times New Roman"/>
          <w:b/>
          <w:sz w:val="24"/>
          <w:szCs w:val="24"/>
          <w:lang w:val="en-US"/>
        </w:rPr>
        <w:t>“şartlar”</w:t>
      </w:r>
      <w:r>
        <w:rPr>
          <w:rFonts w:cs="Times New Roman" w:ascii="Times New Roman" w:hAnsi="Times New Roman"/>
          <w:sz w:val="24"/>
          <w:szCs w:val="24"/>
          <w:lang w:val="en-US"/>
        </w:rPr>
        <w:t xml:space="preserve">, veya </w:t>
      </w:r>
      <w:r>
        <w:rPr>
          <w:rFonts w:cs="Times New Roman" w:ascii="Times New Roman" w:hAnsi="Times New Roman"/>
          <w:b/>
          <w:sz w:val="24"/>
          <w:szCs w:val="24"/>
          <w:lang w:val="en-US"/>
        </w:rPr>
        <w:t>“keyfiyetler”</w:t>
      </w:r>
      <w:r>
        <w:rPr>
          <w:rFonts w:cs="Times New Roman" w:ascii="Times New Roman" w:hAnsi="Times New Roman"/>
          <w:sz w:val="24"/>
          <w:szCs w:val="24"/>
          <w:lang w:val="en-US"/>
        </w:rPr>
        <w:t>) – benim incelediğim çok bağlı komplekslerin terkibi içine girmeyen algılar toplamı. Mesela, bana asık bir yüzle bakmış bir kızın davranışını yorumlamak istiyorsam, o zaman onun kıskanç kocasının, durmadan elinden çeken çocuğunun yanında olması ve saire, ve saire gibi dış faktörlerin etkisini göz önünde bulundurmak gerek. Sonuçta, “ben onun hoşuna gitmiyorum” ilk yorumu, taban tabana zıt olan bir yorumla değiştirilebilir: “o, benim gibi böyle süper bir kızla eğlenmek yerine, namuslu evil bir bayan rolünü oynadığı için ne kadar da salak olduğunu düşünüyo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Gerekçeler </w:t>
      </w:r>
      <w:r>
        <w:rPr>
          <w:rFonts w:cs="Times New Roman" w:ascii="Times New Roman" w:hAnsi="Times New Roman"/>
          <w:sz w:val="24"/>
          <w:szCs w:val="24"/>
          <w:lang w:val="en-US"/>
        </w:rPr>
        <w:t>[yorumlar, tahminler için]</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 daha önce artık defalarca (kendinde ve başkalarında) gözlemlediğin ve, onların az ya da çok sık (bu arada, şu veya bu dış etkenin varlığına da bağlı olarak) ya varlıklarını zaten tahmin ettiğin algılarla eşlik edildiklerini, ya da varlıklarını tahmin ettiğin o algıların eşlik ettiği diğer algılarla eşlik edildiklerini keşfettiğin tezahürle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Tahmin”</w:t>
      </w:r>
      <w:r>
        <w:rPr>
          <w:rFonts w:cs="Times New Roman" w:ascii="Times New Roman" w:hAnsi="Times New Roman"/>
          <w:sz w:val="24"/>
          <w:szCs w:val="24"/>
          <w:lang w:val="en-US"/>
        </w:rPr>
        <w:t xml:space="preserve"> - [mevcut gözlemler sırası ve bilinen kanunlar sıralanması halindeki] gerekçeler üzerine kurulmuş olan yargı, bir şeyin yüksek ihtimaline dair sonuç.</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Yorum </w:t>
      </w:r>
      <w:r>
        <w:rPr>
          <w:rFonts w:cs="Times New Roman" w:ascii="Times New Roman" w:hAnsi="Times New Roman"/>
          <w:sz w:val="24"/>
          <w:szCs w:val="24"/>
          <w:lang w:val="en-US"/>
        </w:rPr>
        <w:t>[diğer insanın tezahürlerinin yorumu]</w:t>
      </w:r>
      <w:r>
        <w:rPr>
          <w:rFonts w:cs="Times New Roman" w:ascii="Times New Roman" w:hAnsi="Times New Roman"/>
          <w:b/>
          <w:sz w:val="24"/>
          <w:szCs w:val="24"/>
          <w:lang w:val="en-US"/>
        </w:rPr>
        <w:t xml:space="preserve">” – </w:t>
      </w:r>
      <w:r>
        <w:rPr>
          <w:rFonts w:cs="Times New Roman" w:ascii="Times New Roman" w:hAnsi="Times New Roman"/>
          <w:sz w:val="24"/>
          <w:szCs w:val="24"/>
          <w:lang w:val="en-US"/>
        </w:rPr>
        <w:t>tahminlerin münferit olayıdır – hangi algıların [diğer insanda] bir takım [onun] tezahürlerine eşlik ettikleri hakkındaki tahmin.</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Diğer insanda bir takım algıları tahmin etmek için gerekçelerin varlığını bildirirken:</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a) onun belirli tezahürlerine işaret etmek,</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b) bu tezahürleri ve onlara eşlik eden algıları, gözlemlenenlere yakın şartlarda gözleme tecrübesine uygun olarak, mümkün yorumları sıralamak, gereklidir.</w:t>
      </w:r>
    </w:p>
    <w:p>
      <w:pPr>
        <w:pStyle w:val="Normal"/>
        <w:spacing w:lineRule="auto" w:line="276" w:before="0" w:after="0"/>
        <w:ind w:firstLine="550"/>
        <w:rPr/>
      </w:pPr>
      <w:r>
        <w:rPr>
          <w:rFonts w:cs="Times New Roman" w:ascii="Times New Roman" w:hAnsi="Times New Roman"/>
          <w:sz w:val="24"/>
          <w:szCs w:val="24"/>
          <w:lang w:val="en-US"/>
        </w:rPr>
        <w:t>(“Diğer insandaki algılar” hakkında söz ederken, “diğer insane” kavramının kendisinin BENİM algılarımın belirtmesinden başka bir şey olmadığına dair açıklığı kaybetmemeli. Bütün algılar – bunlar, sadece “benim” algılarım, yani sadece bu yerde ayırt edilen ve saptanan bir şey ve “diğer insan”, “diğer insanın tezahürleri” – bunlar, çok-bağlı kompleksler olan “benim” algılarımın belirtmeleridir. Yukarıda getirilen akıl yürütmelerden hareket ederek, “gerçeklik”, “hayal”, “yalnızlık” hakkında modern mefhumlar kurmak hatalı olurdu, çünkü bu kelimeler – belirli bir anlama sahip olmayan ve [yalan, esassız] mefhumların elemanları olarak kullanılan parazit kelimelerdi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Münasip”</w:t>
      </w:r>
      <w:r>
        <w:rPr>
          <w:rFonts w:cs="Times New Roman" w:ascii="Times New Roman" w:hAnsi="Times New Roman"/>
          <w:sz w:val="24"/>
          <w:szCs w:val="24"/>
          <w:lang w:val="en-US"/>
        </w:rPr>
        <w:t xml:space="preserve"> mevcut tahminlere, gözlemlere uygun olan.</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Yenilginin Analizi” </w:t>
      </w:r>
      <w:r>
        <w:rPr>
          <w:rFonts w:cs="Times New Roman" w:ascii="Times New Roman" w:hAnsi="Times New Roman"/>
          <w:sz w:val="24"/>
          <w:szCs w:val="24"/>
          <w:lang w:val="en-US"/>
        </w:rPr>
        <w:t>– yapılan gayretlerin, gayretler prosesinde algılar terkibinin değişmesinin, sonuçların saptanması. Belirli kanunlara uygunlukların aranması, yenilginin sebeplerine dair tahminlerin oluşturulması, incelemelerin yapılması. Yenilginin analizi – açıklığa ulaşmak,gayretleri daha etkili yapmak, sonuçlara ulaşma ihtimalini yükseltmek yöntemidi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Gerekli </w:t>
      </w:r>
      <w:r>
        <w:rPr>
          <w:rFonts w:cs="Times New Roman" w:ascii="Times New Roman" w:hAnsi="Times New Roman"/>
          <w:sz w:val="24"/>
          <w:szCs w:val="24"/>
          <w:lang w:val="en-US"/>
        </w:rPr>
        <w:t>[sonuca ulaşmak için gerekli olan]</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 öyle bir şey ki, o olmadan, tahminlere gore, sonuca ulaşmak imkansızdı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Yalan”</w:t>
      </w:r>
      <w:r>
        <w:rPr>
          <w:rFonts w:cs="Times New Roman" w:ascii="Times New Roman" w:hAnsi="Times New Roman"/>
          <w:sz w:val="24"/>
          <w:szCs w:val="24"/>
          <w:lang w:val="en-US"/>
        </w:rPr>
        <w:t xml:space="preserve"> – kendi algılarına dair bilgiyi çarpıtmak için mekanik arzusunun gerçekleştirilmesi (metottan bağımsızdır – vurguları kaydırma, bulanıklığı katma, bir şeyi başka bir şey ile değiştirme v.s.).</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Yalan Bilgi Vermek” </w:t>
      </w:r>
      <w:r>
        <w:rPr>
          <w:rFonts w:cs="Times New Roman" w:ascii="Times New Roman" w:hAnsi="Times New Roman"/>
          <w:sz w:val="24"/>
          <w:szCs w:val="24"/>
          <w:lang w:val="en-US"/>
        </w:rPr>
        <w:t>(yanıltmak) – kendi algılarına dair bilgiyi çarpıtmak için sevinçli arzusunun gerçekleştirilmesi (metottan bağımsızdır – vurguları kaydırma, bulanıklığı katma, bir şeyi başka bir şey ile değiştirme v.s.).</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Yalan bilgi vermenin tipik amaçları:</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 xml:space="preserve">1) başka bir pratikçi için antrenman durumunu oluşturmak, onda böyle durumlar için sevinçli arzunun varlığını tahmin etmek için gerekçeler bulunduğu zaman, </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2) kendi için antrenman durumunu oluşturmak,</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3) diğer insanların saldırgan davranışlarından korunmak.</w:t>
      </w:r>
    </w:p>
    <w:p>
      <w:pPr>
        <w:pStyle w:val="Normal"/>
        <w:spacing w:lineRule="auto" w:line="276" w:before="0" w:after="0"/>
        <w:ind w:firstLine="550"/>
        <w:rPr/>
      </w:pPr>
      <w:r>
        <w:rPr>
          <w:rFonts w:cs="Times New Roman" w:ascii="Times New Roman" w:hAnsi="Times New Roman"/>
          <w:sz w:val="24"/>
          <w:szCs w:val="24"/>
          <w:lang w:val="en-US"/>
        </w:rPr>
        <w:t>(</w:t>
      </w:r>
      <w:r>
        <w:rPr>
          <w:rFonts w:cs="Times New Roman" w:ascii="Times New Roman" w:hAnsi="Times New Roman"/>
          <w:i/>
          <w:sz w:val="24"/>
          <w:szCs w:val="24"/>
          <w:lang w:val="en-US"/>
        </w:rPr>
        <w:t xml:space="preserve">Tipik bir kederlenme: kendi yalanını, yalan bilgi verme yerine kabul etmek. Çözüm – kendi algılarını titizlikle incelemek, samimiyeti (arzuyu sesli olarak ifade etmek samimiyetini v.s.) </w:t>
      </w:r>
      <w:r>
        <w:rPr>
          <w:rFonts w:cs="Times New Roman" w:ascii="Times New Roman" w:hAnsi="Times New Roman"/>
          <w:i/>
          <w:sz w:val="24"/>
          <w:szCs w:val="24"/>
          <w:lang w:val="tr-TR"/>
        </w:rPr>
        <w:t>kuvvetlendirmek arzusunu doğurmak, “ben şu an samimi değilim” pozisyonuna geçmek, başka bir pratikçinin, seni incelemesi için, desteğine başvurmak</w:t>
      </w:r>
      <w:r>
        <w:rPr>
          <w:rFonts w:cs="Times New Roman" w:ascii="Times New Roman" w:hAnsi="Times New Roman"/>
          <w:sz w:val="24"/>
          <w:szCs w:val="24"/>
          <w:lang w:val="tr-TR"/>
        </w:rPr>
        <w: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Dikenler”</w:t>
      </w:r>
      <w:r>
        <w:rPr>
          <w:rFonts w:cs="Times New Roman" w:ascii="Times New Roman" w:hAnsi="Times New Roman"/>
          <w:sz w:val="24"/>
          <w:szCs w:val="24"/>
          <w:lang w:val="tr-TR"/>
        </w:rPr>
        <w:t xml:space="preserve"> – insanda, ona dair senin tasavvurlarına uygun düşmeyen algıları tahmin etmek için gerekçeler olan tezahürl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Meyva Tanecikleri”</w:t>
      </w:r>
      <w:r>
        <w:rPr>
          <w:rFonts w:cs="Times New Roman" w:ascii="Times New Roman" w:hAnsi="Times New Roman"/>
          <w:sz w:val="24"/>
          <w:szCs w:val="24"/>
          <w:lang w:val="tr-TR"/>
        </w:rPr>
        <w:t xml:space="preserve"> – insanda, ona dair senin tasavvurlarına uygun düşen algıları tahmin etmek için gerekçeler olan tezahürl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Dışa İtme”</w:t>
      </w:r>
      <w:r>
        <w:rPr>
          <w:rFonts w:cs="Times New Roman" w:ascii="Times New Roman" w:hAnsi="Times New Roman"/>
          <w:sz w:val="24"/>
          <w:szCs w:val="24"/>
          <w:lang w:val="tr-TR"/>
        </w:rPr>
        <w:t xml:space="preserve"> – şu aşapıdaki mekanik arzuların gerçekleştirilmes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 insanda “dikenleri” ayırt etmemek arzus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 insanın tezahürlerine dair hatıraları, eğer sonuçta “dikenlerin” keşfedileceği tahmini veya hatta inancı varsa, bastırmak arzus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c) insanın tezahürleinin analizine dair ussal faaliyeti, eğer bu analizin sonucunda “dikenlerin” keşfedileceği tahminleri veya inancı varsa, bastırmak arzus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 insanın davranışlarının yorumlanması esnasında istenmeyen varyantlara, bu varyantlar ne kadar bariz olsa da, götürn fikirleri bastırmak arzus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Tamamlama”</w:t>
      </w:r>
      <w:r>
        <w:rPr>
          <w:rFonts w:cs="Times New Roman" w:ascii="Times New Roman" w:hAnsi="Times New Roman"/>
          <w:sz w:val="24"/>
          <w:szCs w:val="24"/>
          <w:lang w:val="tr-TR"/>
        </w:rPr>
        <w:t xml:space="preserve"> – şu aşağıdaki mekanik arzuların gerçekleştirilmesi: </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 insanda “meyva taneciklerini” ayırt ettiğine dair yalan inancı oluşturma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 onda “meyva taneciklerini” ayırt ettiğine dair hatıranın var olduğuna yalan inancı oluşturmak arzus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c) eğer sonuçta insanda “meyva taneciklerinin” varlığına dair “sonuç çıkarılacaksa”, ussal faaliyeti, mantıksal bağları bozarak (hatta çok bariz bir şekilde bozarak), başlatma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 insanın davranışlarının yorumlanması esnasında sadece istenen varyantlara götüren fikirleri desteklemek arzus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İnceleme”</w:t>
      </w:r>
      <w:r>
        <w:rPr>
          <w:rFonts w:cs="Times New Roman" w:ascii="Times New Roman" w:hAnsi="Times New Roman"/>
          <w:sz w:val="24"/>
          <w:szCs w:val="24"/>
          <w:lang w:val="tr-TR"/>
        </w:rPr>
        <w:t xml:space="preserve"> – çok-bağlı kompleks olan </w:t>
      </w:r>
      <w:r>
        <w:rPr>
          <w:rFonts w:cs="Times New Roman" w:ascii="Times New Roman" w:hAnsi="Times New Roman"/>
          <w:b/>
          <w:sz w:val="24"/>
          <w:szCs w:val="24"/>
          <w:lang w:val="tr-TR"/>
        </w:rPr>
        <w:t>“incelem objesi”</w:t>
      </w:r>
      <w:r>
        <w:rPr>
          <w:rFonts w:cs="Times New Roman" w:ascii="Times New Roman" w:hAnsi="Times New Roman"/>
          <w:sz w:val="24"/>
          <w:szCs w:val="24"/>
          <w:lang w:val="tr-TR"/>
        </w:rPr>
        <w:t>ne dair ussal açıklığa ulaşmaya yönelik aşağıda tanımlanan davranışlar toplam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İnceleme” olarak adlandırılması için, davranışlar toplamı en azından şunları içermeli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 inceleme objesinin belirlenmesi,</w:t>
      </w:r>
    </w:p>
    <w:p>
      <w:pPr>
        <w:pStyle w:val="Normal"/>
        <w:spacing w:lineRule="auto" w:line="276" w:before="0" w:after="0"/>
        <w:ind w:firstLine="550"/>
        <w:rPr/>
      </w:pPr>
      <w:r>
        <w:rPr>
          <w:rFonts w:cs="Times New Roman" w:ascii="Times New Roman" w:hAnsi="Times New Roman"/>
          <w:sz w:val="24"/>
          <w:szCs w:val="24"/>
          <w:lang w:val="tr-TR"/>
        </w:rPr>
        <w:t xml:space="preserve">b) </w:t>
      </w:r>
      <w:r>
        <w:rPr>
          <w:rFonts w:cs="Times New Roman" w:ascii="Times New Roman" w:hAnsi="Times New Roman"/>
          <w:b/>
          <w:sz w:val="24"/>
          <w:szCs w:val="24"/>
          <w:lang w:val="tr-TR"/>
        </w:rPr>
        <w:t>“inceleme yöntemi”</w:t>
      </w:r>
      <w:r>
        <w:rPr>
          <w:rFonts w:cs="Times New Roman" w:ascii="Times New Roman" w:hAnsi="Times New Roman"/>
          <w:sz w:val="24"/>
          <w:szCs w:val="24"/>
          <w:lang w:val="tr-TR"/>
        </w:rPr>
        <w:t>nin belirlenmesi – davranışların öyle açık sıralanması ki, onların yapılması, mevcut varsayımlar ve tahminlere göre, inceleme objesinin öyle değişimlerine getirebilecek ki, bu değişimlerin analizi inceleme objesine dair ussal açıklığa ulaşmaya izin verecek,</w:t>
      </w:r>
    </w:p>
    <w:p>
      <w:pPr>
        <w:pStyle w:val="Normal"/>
        <w:spacing w:lineRule="auto" w:line="276" w:before="0" w:after="0"/>
        <w:ind w:firstLine="550"/>
        <w:rPr/>
      </w:pPr>
      <w:r>
        <w:rPr>
          <w:rFonts w:cs="Times New Roman" w:ascii="Times New Roman" w:hAnsi="Times New Roman"/>
          <w:sz w:val="24"/>
          <w:szCs w:val="24"/>
          <w:lang w:val="tr-TR"/>
        </w:rPr>
        <w:t xml:space="preserve">c) </w:t>
      </w:r>
      <w:r>
        <w:rPr>
          <w:rFonts w:cs="Times New Roman" w:ascii="Times New Roman" w:hAnsi="Times New Roman"/>
          <w:b/>
          <w:sz w:val="24"/>
          <w:szCs w:val="24"/>
          <w:lang w:val="tr-TR"/>
        </w:rPr>
        <w:t>“incelemenin ara sonuçları”</w:t>
      </w:r>
      <w:r>
        <w:rPr>
          <w:rFonts w:cs="Times New Roman" w:ascii="Times New Roman" w:hAnsi="Times New Roman"/>
          <w:sz w:val="24"/>
          <w:szCs w:val="24"/>
          <w:lang w:val="tr-TR"/>
        </w:rPr>
        <w:t>nın saptanması:</w:t>
      </w:r>
    </w:p>
    <w:p>
      <w:pPr>
        <w:pStyle w:val="Normal"/>
        <w:spacing w:lineRule="auto" w:line="276" w:before="0" w:after="0"/>
        <w:ind w:firstLine="550"/>
        <w:rPr/>
      </w:pP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 yapılan hareketler,</w:t>
      </w:r>
    </w:p>
    <w:p>
      <w:pPr>
        <w:pStyle w:val="Normal"/>
        <w:spacing w:lineRule="auto" w:line="276" w:before="0" w:after="0"/>
        <w:ind w:firstLine="550"/>
        <w:rPr/>
      </w:pP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 inceleme objesinin değişimleri,</w:t>
      </w:r>
    </w:p>
    <w:p>
      <w:pPr>
        <w:pStyle w:val="Normal"/>
        <w:spacing w:lineRule="auto" w:line="276" w:before="0" w:after="0"/>
        <w:ind w:firstLine="550"/>
        <w:rPr/>
      </w:pP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 meydana gelen tahminler,</w:t>
      </w:r>
    </w:p>
    <w:p>
      <w:pPr>
        <w:pStyle w:val="Normal"/>
        <w:spacing w:lineRule="auto" w:line="276" w:before="0" w:after="0"/>
        <w:ind w:firstLine="550"/>
        <w:rPr/>
      </w:pPr>
      <w:r>
        <w:rPr>
          <w:rFonts w:cs="Times New Roman" w:ascii="Times New Roman" w:hAnsi="Times New Roman"/>
          <w:sz w:val="24"/>
          <w:szCs w:val="24"/>
          <w:lang w:val="tr-TR"/>
        </w:rPr>
        <w:t xml:space="preserve">d) </w:t>
      </w:r>
      <w:r>
        <w:rPr>
          <w:rFonts w:cs="Times New Roman" w:ascii="Times New Roman" w:hAnsi="Times New Roman"/>
          <w:b/>
          <w:sz w:val="24"/>
          <w:szCs w:val="24"/>
          <w:lang w:val="tr-TR"/>
        </w:rPr>
        <w:t>“incelemenin sonucu</w:t>
      </w:r>
      <w:r>
        <w:rPr>
          <w:rFonts w:cs="Times New Roman" w:ascii="Times New Roman" w:hAnsi="Times New Roman"/>
          <w:sz w:val="24"/>
          <w:szCs w:val="24"/>
          <w:lang w:val="tr-TR"/>
        </w:rPr>
        <w:t>”nun saptanması – ulaşılmış açıklıkların sıralanması.</w:t>
      </w:r>
    </w:p>
    <w:p>
      <w:pPr>
        <w:pStyle w:val="Normal"/>
        <w:spacing w:lineRule="auto" w:line="276" w:before="0" w:after="0"/>
        <w:ind w:firstLine="550"/>
        <w:rPr/>
      </w:pPr>
      <w:r>
        <w:rPr>
          <w:rFonts w:cs="Times New Roman" w:ascii="Times New Roman" w:hAnsi="Times New Roman"/>
          <w:sz w:val="24"/>
          <w:szCs w:val="24"/>
          <w:lang w:val="tr-TR"/>
        </w:rPr>
        <w:t>*) “inceleme”yi tanımlamak için bir yöntem daha – beni ilgilendiren sorunun formüle edilmesi ve cevabının gözlemler ve deneyimler yardımıyla aranmas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Kanıtlar” </w:t>
      </w:r>
      <w:r>
        <w:rPr>
          <w:rFonts w:cs="Times New Roman" w:ascii="Times New Roman" w:hAnsi="Times New Roman"/>
          <w:sz w:val="24"/>
          <w:szCs w:val="24"/>
          <w:lang w:val="tr-TR"/>
        </w:rPr>
        <w:t>– öyle cümleler, k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 net ve çelişkisiz olarak kurulmuş,</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görüşülmekte olan konu ile ilgili gözlemleri ve onların analizinin sonuçlarını tasvir ed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3) belirli bir tutumu ifade ediyor – kabul etme, kabul etmeme, kısmen kabul etme, ilave, yeni görüş açısı, düzeltme v.s.</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w:t>
      </w:r>
      <w:r>
        <w:rPr>
          <w:rFonts w:cs="Times New Roman" w:ascii="Times New Roman" w:hAnsi="Times New Roman"/>
          <w:sz w:val="24"/>
          <w:szCs w:val="24"/>
          <w:lang w:val="tr-TR"/>
        </w:rPr>
        <w:t xml:space="preserve">[Mekanik arzuların] </w:t>
      </w:r>
      <w:r>
        <w:rPr>
          <w:rFonts w:cs="Times New Roman" w:ascii="Times New Roman" w:hAnsi="Times New Roman"/>
          <w:b/>
          <w:sz w:val="24"/>
          <w:szCs w:val="24"/>
          <w:lang w:val="tr-TR"/>
        </w:rPr>
        <w:t>Tüketilmesi”</w:t>
      </w:r>
      <w:r>
        <w:rPr>
          <w:rFonts w:cs="Times New Roman" w:ascii="Times New Roman" w:hAnsi="Times New Roman"/>
          <w:sz w:val="24"/>
          <w:szCs w:val="24"/>
          <w:lang w:val="tr-TR"/>
        </w:rPr>
        <w: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 mekanik arzuların defalarca gerçekleştirilmesi (bazen bıkkınlığa ve aşırı bıkkınlığa kadar),</w:t>
      </w:r>
    </w:p>
    <w:p>
      <w:pPr>
        <w:pStyle w:val="Normal"/>
        <w:spacing w:lineRule="auto" w:line="276" w:before="0" w:after="0"/>
        <w:ind w:firstLine="550"/>
        <w:rPr/>
      </w:pPr>
      <w:r>
        <w:rPr>
          <w:rFonts w:cs="Times New Roman" w:ascii="Times New Roman" w:hAnsi="Times New Roman"/>
          <w:sz w:val="24"/>
          <w:szCs w:val="24"/>
          <w:lang w:val="tr-TR"/>
        </w:rPr>
        <w:t>2) gerçekleştirme prosesinin incelenmes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3) sonuçların saptanmas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4) sonuçlarda çok-bağlı komplekslerin aranması ve onların incelenmes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Arzuların Seleksiyonu”</w:t>
      </w:r>
      <w:r>
        <w:rPr>
          <w:rFonts w:cs="Times New Roman" w:ascii="Times New Roman" w:hAnsi="Times New Roman"/>
          <w:sz w:val="24"/>
          <w:szCs w:val="24"/>
          <w:lang w:val="tr-TR"/>
        </w:rPr>
        <w: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 arzuların saptanmas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 onların, sevinçli ve mekanik olanlara ayırt edilmes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xml:space="preserve">c) ma’ları giderme ve sa’ları kuvvetlendirme gayretinin yapılması. </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Yarılanma </w:t>
      </w:r>
      <w:r>
        <w:rPr>
          <w:rFonts w:cs="Times New Roman" w:ascii="Times New Roman" w:hAnsi="Times New Roman"/>
          <w:sz w:val="24"/>
          <w:szCs w:val="24"/>
          <w:lang w:val="tr-TR"/>
        </w:rPr>
        <w:t>[mekanik arzuların yarılanması]</w:t>
      </w:r>
      <w:r>
        <w:rPr>
          <w:rFonts w:cs="Times New Roman" w:ascii="Times New Roman" w:hAnsi="Times New Roman"/>
          <w:b/>
          <w:sz w:val="24"/>
          <w:szCs w:val="24"/>
          <w:lang w:val="tr-TR"/>
        </w:rPr>
        <w:t>”</w:t>
      </w:r>
      <w:r>
        <w:rPr>
          <w:rFonts w:cs="Times New Roman" w:ascii="Times New Roman" w:hAnsi="Times New Roman"/>
          <w:sz w:val="24"/>
          <w:szCs w:val="24"/>
          <w:lang w:val="tr-TR"/>
        </w:rPr>
        <w:t xml:space="preserve"> – (Tiketilme ve seleksiyon, kederlenmelerin giderilmesi ve ES’lerin doğurulması pratiğinin toplam etkisi sonucunda) mekinik arzunun yoğunluğunun (ortalama olarak) öyle bir aşamaya kadar zayıflaması ki, bu mekanik arzuyu gidermek sevinçli arzusu belirli, sabit oluyor ve, bu mekanik arzuyu durumların çoğunda yaşamak alışkanlığını yen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Amaca uygun”</w:t>
      </w:r>
      <w:r>
        <w:rPr>
          <w:rFonts w:cs="Times New Roman" w:ascii="Times New Roman" w:hAnsi="Times New Roman"/>
          <w:sz w:val="24"/>
          <w:szCs w:val="24"/>
          <w:lang w:val="tr-TR"/>
        </w:rPr>
        <w:t xml:space="preserve"> – kullanılması, sonucu elde etme ihtimalini artıracağını tahmin etmek için gerekçeler buluna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Optimal”</w:t>
      </w:r>
      <w:r>
        <w:rPr>
          <w:rFonts w:cs="Times New Roman" w:ascii="Times New Roman" w:hAnsi="Times New Roman"/>
          <w:sz w:val="24"/>
          <w:szCs w:val="24"/>
          <w:lang w:val="tr-TR"/>
        </w:rPr>
        <w:t xml:space="preserve"> – kullanılması veya etkisi, sonuca ulaşmanın en çok istenen niteliğine – mesela, en hızlı veya en tam bir şekilde – getireceğini tahmin etmek için gerekçeler bulunan. Yani “optimal” – bu, amaca en çok uygun ola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Sonuç Verici”, “Efektif”</w:t>
      </w:r>
      <w:r>
        <w:rPr>
          <w:rFonts w:cs="Times New Roman" w:ascii="Times New Roman" w:hAnsi="Times New Roman"/>
          <w:sz w:val="24"/>
          <w:szCs w:val="24"/>
          <w:lang w:val="tr-TR"/>
        </w:rPr>
        <w:t xml:space="preserve"> – kullanılması sonuca getirmiş ola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Hata”</w:t>
      </w:r>
      <w:r>
        <w:rPr>
          <w:rFonts w:cs="Times New Roman" w:ascii="Times New Roman" w:hAnsi="Times New Roman"/>
          <w:sz w:val="24"/>
          <w:szCs w:val="24"/>
          <w:lang w:val="tr-TR"/>
        </w:rPr>
        <w:t xml:space="preserve"> – sebebi, akıl yürütmelerde, yeterli gerekçeleri aramada ve onları analiz etmede v.s. gereken antrenmanın yokluğu olan yanlış bir yargı. Ancak bu yanlış yargı, ND’ler gibi kederlenmelerin, mekanik arzuların, mefhumların sonucu değil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Aptallık”</w:t>
      </w:r>
      <w:r>
        <w:rPr>
          <w:rFonts w:cs="Times New Roman" w:ascii="Times New Roman" w:hAnsi="Times New Roman"/>
          <w:sz w:val="24"/>
          <w:szCs w:val="24"/>
          <w:lang w:val="tr-TR"/>
        </w:rPr>
        <w:t xml:space="preserve"> – algıları ayırt etmek için sevinçli arzunun (kederlenmelerin etkisi altında) yokluğu ve, sonuç olarak, ussal açıklığın, sevinçli arzuların kaybedilmes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Üstün Gayret”</w:t>
      </w:r>
      <w:r>
        <w:rPr>
          <w:rFonts w:cs="Times New Roman" w:ascii="Times New Roman" w:hAnsi="Times New Roman"/>
          <w:sz w:val="24"/>
          <w:szCs w:val="24"/>
          <w:lang w:val="tr-TR"/>
        </w:rPr>
        <w:t xml:space="preserve"> – yoğunluğu son derece yüksek olan (senin cari yoğunluk ıskalana göre 9-10 olan ve ıskalayı geçen) bir gayret, bir şeyi, bunu yapamayacağından emin olmana rağmen, yaptığın (yani, algıları değiştirdiğin) zama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Negatif Dominant”</w:t>
      </w:r>
      <w:r>
        <w:rPr>
          <w:rFonts w:cs="Times New Roman" w:ascii="Times New Roman" w:hAnsi="Times New Roman"/>
          <w:sz w:val="24"/>
          <w:szCs w:val="24"/>
          <w:lang w:val="tr-TR"/>
        </w:rPr>
        <w:t xml:space="preserve"> – öyle bir ND veya NF ki, insan, kendisini onların dışında tasavvur edemeyecek derecede onlara alışmıştır, onları devamlı yaşadığının artık farkında değil ve, hatta tezahür edilmiş ND ve NF’leri keşfetmek arzusunun varlığı yanında bile, onları, uzun süren kendini incelemeler ve kederlenmeleri giderme gayretleri olmadan, ayıramaz.</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i/>
          <w:sz w:val="24"/>
          <w:szCs w:val="24"/>
          <w:lang w:val="tr-TR"/>
        </w:rPr>
        <w:t>Negatif dominantların böyle bir özelliği pratik için engel olmaz, çünkü giderilmeleri esnasında ayırt etme yatkınlıkları daha sağlam olan, negatif dominantı ayırmak ve gidermek imkanı ortaya çıkan, çok sayıda saptanan kederlenmeler her zaman vardır</w:t>
      </w:r>
      <w:r>
        <w:rPr>
          <w:rFonts w:cs="Times New Roman" w:ascii="Times New Roman" w:hAnsi="Times New Roman"/>
          <w:sz w:val="24"/>
          <w:szCs w:val="24"/>
          <w:lang w:val="tr-TR"/>
        </w:rPr>
        <w: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ND’nin Kusursuz Giderilmesi</w:t>
      </w:r>
      <w:r>
        <w:rPr>
          <w:rFonts w:cs="Times New Roman" w:ascii="Times New Roman" w:hAnsi="Times New Roman"/>
          <w:sz w:val="24"/>
          <w:szCs w:val="24"/>
          <w:lang w:val="tr-TR"/>
        </w:rPr>
        <w:t>” – 0.5 saniye içinde ve daha hızlı olarak yapılan giderm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ND’nin Dışa İtilmesi”</w:t>
      </w:r>
      <w:r>
        <w:rPr>
          <w:rFonts w:cs="Times New Roman" w:ascii="Times New Roman" w:hAnsi="Times New Roman"/>
          <w:sz w:val="24"/>
          <w:szCs w:val="24"/>
          <w:lang w:val="tr-TR"/>
        </w:rPr>
        <w:t xml:space="preserve"> – bir ND’yi başka bir ND veya PD ile değiştirme. Mesela, utanç yerine saldırganlık veya istihza yaşamaya başlıyorsun. Kederlenmelerden kurtuluşa götürme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ND’nin </w:t>
      </w:r>
      <w:r>
        <w:rPr>
          <w:rFonts w:cs="Times New Roman" w:ascii="Times New Roman" w:hAnsi="Times New Roman"/>
          <w:sz w:val="24"/>
          <w:szCs w:val="24"/>
          <w:lang w:val="tr-TR"/>
        </w:rPr>
        <w:t xml:space="preserve">[Dış] </w:t>
      </w:r>
      <w:r>
        <w:rPr>
          <w:rFonts w:cs="Times New Roman" w:ascii="Times New Roman" w:hAnsi="Times New Roman"/>
          <w:b/>
          <w:sz w:val="24"/>
          <w:szCs w:val="24"/>
          <w:lang w:val="tr-TR"/>
        </w:rPr>
        <w:t xml:space="preserve">Tezahürleri” </w:t>
      </w:r>
      <w:r>
        <w:rPr>
          <w:rFonts w:cs="Times New Roman" w:ascii="Times New Roman" w:hAnsi="Times New Roman"/>
          <w:sz w:val="24"/>
          <w:szCs w:val="24"/>
          <w:lang w:val="tr-TR"/>
        </w:rPr>
        <w:t xml:space="preserve">veya </w:t>
      </w:r>
      <w:r>
        <w:rPr>
          <w:rFonts w:cs="Times New Roman" w:ascii="Times New Roman" w:hAnsi="Times New Roman"/>
          <w:b/>
          <w:sz w:val="24"/>
          <w:szCs w:val="24"/>
          <w:lang w:val="tr-TR"/>
        </w:rPr>
        <w:t>“ND’nin Belirtileri”</w:t>
      </w:r>
      <w:r>
        <w:rPr>
          <w:rFonts w:cs="Times New Roman" w:ascii="Times New Roman" w:hAnsi="Times New Roman"/>
          <w:sz w:val="24"/>
          <w:szCs w:val="24"/>
          <w:lang w:val="tr-TR"/>
        </w:rPr>
        <w:t xml:space="preserve"> – sende ND’yi tahmin etmek için (başkaları için ve senin kendin için) gerekçeler olan davranış unsurları (mimic, ses tonu, el hareketleri, kelimelerin içeriği v.s.).</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ND’nin Düşürülmesi”</w:t>
      </w:r>
      <w:r>
        <w:rPr>
          <w:rFonts w:cs="Times New Roman" w:ascii="Times New Roman" w:hAnsi="Times New Roman"/>
          <w:sz w:val="24"/>
          <w:szCs w:val="24"/>
          <w:lang w:val="tr-TR"/>
        </w:rPr>
        <w:t xml:space="preserve"> – ND’nin, onu gidermek için gayret etmenin sonucunda, yoğunluğunun hızlı bir şekilde (2-3 saniyeden daha az) zayıflamas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ND’nin Bastırılması”</w:t>
      </w:r>
      <w:r>
        <w:rPr>
          <w:rFonts w:cs="Times New Roman" w:ascii="Times New Roman" w:hAnsi="Times New Roman"/>
          <w:sz w:val="24"/>
          <w:szCs w:val="24"/>
          <w:lang w:val="tr-TR"/>
        </w:rPr>
        <w:t xml:space="preserve"> – şu aşağıdaki arzular takımının neticesi:</w:t>
      </w:r>
    </w:p>
    <w:p>
      <w:pPr>
        <w:pStyle w:val="Normal"/>
        <w:spacing w:lineRule="auto" w:line="276" w:before="0" w:after="0"/>
        <w:ind w:firstLine="550"/>
        <w:rPr/>
      </w:pPr>
      <w:r>
        <w:rPr>
          <w:rFonts w:cs="Times New Roman" w:ascii="Times New Roman" w:hAnsi="Times New Roman"/>
          <w:sz w:val="24"/>
          <w:szCs w:val="24"/>
          <w:lang w:val="tr-TR"/>
        </w:rPr>
        <w:t>1) ND’yi yaşamak arzusu var ve o, ND’yi gidermek arzusundan daha güçlüdür (veya ND’yi gidermek arzusu hiç yo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ND’nin belirtilerini gizlemek arzusu var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3) samimiyet çok zayıftır (veya hiç yok),</w:t>
      </w:r>
    </w:p>
    <w:p>
      <w:pPr>
        <w:pStyle w:val="Normal"/>
        <w:spacing w:lineRule="auto" w:line="276" w:before="0" w:after="0"/>
        <w:ind w:firstLine="550"/>
        <w:rPr/>
      </w:pPr>
      <w:r>
        <w:rPr>
          <w:rFonts w:cs="Times New Roman" w:ascii="Times New Roman" w:hAnsi="Times New Roman"/>
          <w:sz w:val="24"/>
          <w:szCs w:val="24"/>
          <w:lang w:val="tr-TR"/>
        </w:rPr>
        <w:t>4) bazen ND’nin düşürülmesi vardır (eğer ND’yi gidermek için zayıf bir arzu varsa).</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ND’nin bastırılması, NF ve NEH’nin yoğunluğunu, NT’nin sıklığını artır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Arzunun Bastırılması”</w:t>
      </w:r>
      <w:r>
        <w:rPr>
          <w:rFonts w:cs="Times New Roman" w:ascii="Times New Roman" w:hAnsi="Times New Roman"/>
          <w:sz w:val="24"/>
          <w:szCs w:val="24"/>
          <w:lang w:val="tr-TR"/>
        </w:rPr>
        <w:t xml:space="preserve"> – arzunun yoğunluğunu zayıflatmak veya arzuyu gerçekleştirmekten vazgeçmek mekanik arzusunun gerçekleştirilmes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Sükutla Geçiştirme”</w:t>
      </w:r>
      <w:r>
        <w:rPr>
          <w:rFonts w:cs="Times New Roman" w:ascii="Times New Roman" w:hAnsi="Times New Roman"/>
          <w:sz w:val="24"/>
          <w:szCs w:val="24"/>
          <w:lang w:val="tr-TR"/>
        </w:rPr>
        <w:t xml:space="preserve"> – kendi pozisyonunu (kendi tutumunu) söylemek, kendi algılarını bildirmek (hem sevinçli, hem de mekanik) arzusunun bastırılmas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Kusursuz Hareket”</w:t>
      </w:r>
      <w:r>
        <w:rPr>
          <w:rFonts w:cs="Times New Roman" w:ascii="Times New Roman" w:hAnsi="Times New Roman"/>
          <w:sz w:val="24"/>
          <w:szCs w:val="24"/>
          <w:lang w:val="tr-TR"/>
        </w:rPr>
        <w:t xml:space="preserve"> – sevinçli arzuyu gerçekleştirme prosesinin herhangi bir aşaması veya sadece kusursuz aşamalardan oluşan herhangi bir proses.</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Aptallaşmaya Kaçış”</w:t>
      </w:r>
      <w:r>
        <w:rPr>
          <w:rFonts w:cs="Times New Roman" w:ascii="Times New Roman" w:hAnsi="Times New Roman"/>
          <w:sz w:val="24"/>
          <w:szCs w:val="24"/>
          <w:lang w:val="tr-TR"/>
        </w:rPr>
        <w:t xml:space="preserve"> – ND’yi gidermek yerine sen ND’yi yaşadığına dair fikirleri dışa itiyorsun, onların saptamasını bastırıyorsun, ND’yi PD’nin yardımıyla dışa itmeye çalışıyorsu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w:t>
      </w:r>
      <w:r>
        <w:rPr>
          <w:rFonts w:cs="Times New Roman" w:ascii="Times New Roman" w:hAnsi="Times New Roman"/>
          <w:sz w:val="24"/>
          <w:szCs w:val="24"/>
          <w:lang w:val="tr-TR"/>
        </w:rPr>
        <w:t xml:space="preserve">[Pratikte] </w:t>
      </w:r>
      <w:r>
        <w:rPr>
          <w:rFonts w:cs="Times New Roman" w:ascii="Times New Roman" w:hAnsi="Times New Roman"/>
          <w:b/>
          <w:sz w:val="24"/>
          <w:szCs w:val="24"/>
          <w:lang w:val="tr-TR"/>
        </w:rPr>
        <w:t>Gerileme”</w:t>
      </w:r>
      <w:r>
        <w:rPr>
          <w:rFonts w:cs="Times New Roman" w:ascii="Times New Roman" w:hAnsi="Times New Roman"/>
          <w:sz w:val="24"/>
          <w:szCs w:val="24"/>
          <w:lang w:val="tr-TR"/>
        </w:rPr>
        <w:t xml:space="preserve"> – kederlenmeler arzusunun ES’ler arzusundan çok daha güçlü olduğu bir duru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w:t>
      </w:r>
      <w:r>
        <w:rPr>
          <w:rFonts w:cs="Times New Roman" w:ascii="Times New Roman" w:hAnsi="Times New Roman"/>
          <w:sz w:val="24"/>
          <w:szCs w:val="24"/>
          <w:lang w:val="tr-TR"/>
        </w:rPr>
        <w:t xml:space="preserve">[ND’ler içinde] </w:t>
      </w:r>
      <w:r>
        <w:rPr>
          <w:rFonts w:cs="Times New Roman" w:ascii="Times New Roman" w:hAnsi="Times New Roman"/>
          <w:b/>
          <w:sz w:val="24"/>
          <w:szCs w:val="24"/>
          <w:lang w:val="tr-TR"/>
        </w:rPr>
        <w:t>Yapışıp Kalmak”</w:t>
      </w:r>
      <w:r>
        <w:rPr>
          <w:rFonts w:cs="Times New Roman" w:ascii="Times New Roman" w:hAnsi="Times New Roman"/>
          <w:sz w:val="24"/>
          <w:szCs w:val="24"/>
          <w:lang w:val="tr-TR"/>
        </w:rPr>
        <w:t xml:space="preserve"> – “şu anda ND var” fikri vardır, ND’yi yaşamaya durdurmak için zayıf bir arzu vardır, fakat onun gücü, ND’yi yaşamak alışkanlığının gücüne ve ND’yi yaşamaya devam etmek mekanik arzusunun gücüne üstün gelmek için, yeterli deği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Büyük Kırmızı Düğme” (“BKD”) </w:t>
      </w:r>
      <w:r>
        <w:rPr>
          <w:rFonts w:cs="Times New Roman" w:ascii="Times New Roman" w:hAnsi="Times New Roman"/>
          <w:sz w:val="24"/>
          <w:szCs w:val="24"/>
          <w:lang w:val="tr-TR"/>
        </w:rPr>
        <w:t xml:space="preserve">– hayal edilen öyle bir hareket ki, ND’ler içinde yapışıp kalmış bir insan onun yardımıyla, ND’leri gidermek için gayret etmeden, onlardan kurtulmayı ve ES’leri yaşamayı hayal ediyor. Mesela, bir poza oturmak, mantra okumak, bir </w:t>
      </w:r>
      <w:r>
        <w:rPr>
          <w:rFonts w:cs="Times New Roman" w:ascii="Times New Roman" w:hAnsi="Times New Roman"/>
          <w:i/>
          <w:sz w:val="24"/>
          <w:szCs w:val="24"/>
          <w:lang w:val="tr-TR"/>
        </w:rPr>
        <w:t>indulgence</w:t>
      </w:r>
      <w:r>
        <w:rPr>
          <w:rFonts w:cs="Times New Roman" w:ascii="Times New Roman" w:hAnsi="Times New Roman"/>
          <w:sz w:val="24"/>
          <w:szCs w:val="24"/>
          <w:lang w:val="tr-TR"/>
        </w:rPr>
        <w:t xml:space="preserve"> (günah bağışlama kağıdı) satın almak v.s. Fakat, tüm bu hareketler ND’leri giderme ve ES’leri doğurma gayretleri olmadığına göre, sonuca ulaşılama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Hiçbir-şey-olmuyor Krizi” (“hşo krizi”) </w:t>
      </w:r>
      <w:r>
        <w:rPr>
          <w:rFonts w:cs="Times New Roman" w:ascii="Times New Roman" w:hAnsi="Times New Roman"/>
          <w:sz w:val="24"/>
          <w:szCs w:val="24"/>
          <w:lang w:val="tr-TR"/>
        </w:rPr>
        <w:t>– güçlü ND’lerin saptanmadığı, ancak ES’lerin de olmadığı bir durum. Sevinçli arzular yok, güçlü mekanik arzular da yoktur. Neyi yapmak istediğin anlaşılır değildir. Beklenti yok, hiçbir şey ilgi çekmez.</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i/>
          <w:sz w:val="24"/>
          <w:szCs w:val="24"/>
          <w:lang w:val="tr-TR"/>
        </w:rPr>
        <w:t>Hşo krizine son vermek için, en “ufak” ND’leri bile ayırmaya ve gidermeye ve, biçimsel pratiklerin yardımıyla, ES’leri doğurmaya başlamak gerekir</w:t>
      </w:r>
      <w:r>
        <w:rPr>
          <w:rFonts w:cs="Times New Roman" w:ascii="Times New Roman" w:hAnsi="Times New Roman"/>
          <w:sz w:val="24"/>
          <w:szCs w:val="24"/>
          <w:lang w:val="tr-TR"/>
        </w:rPr>
        <w: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Tutucu Pratikler”</w:t>
      </w:r>
      <w:r>
        <w:rPr>
          <w:rFonts w:cs="Times New Roman" w:ascii="Times New Roman" w:hAnsi="Times New Roman"/>
          <w:sz w:val="24"/>
          <w:szCs w:val="24"/>
          <w:lang w:val="tr-TR"/>
        </w:rPr>
        <w:t xml:space="preserve"> – algıları değiştirmek için öyle hareketlerdir ki, sen onları uygulamada antrenman yaparak, algıları değiştirmek ve onları değiştirmeyi istemek alışkanlığını sağlamlaştırıyorsun. Mesela, sigara içmek alışkanlığının giderilmesi veya herhangi bir ufak günlük alışkanlığının değiştirilmesi, oldukça zor bir mesele olabilir ve gene de bu, ND’yi giderme gayretini öğrenmekten çok daha basittir, çünkü, birincisi, ND yaşamak alışkanlığının gücü çok büyük, ikincisi, ND yaşamak mekanik arzusunun gücü çok büyük, üçüncüsü de, ND bağımlılığının derecesi çok büyüktü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Biçimsel Pratik” (“BPR”) </w:t>
      </w:r>
      <w:r>
        <w:rPr>
          <w:rFonts w:cs="Times New Roman" w:ascii="Times New Roman" w:hAnsi="Times New Roman"/>
          <w:sz w:val="24"/>
          <w:szCs w:val="24"/>
          <w:lang w:val="tr-TR"/>
        </w:rPr>
        <w:t>– öyle hareketler k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 defalarca ve sıkı bir şekilde, seriler halinde yapıl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kusursuzdur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3) ES’leri hatırda tutma ile eşlik edilirler (isten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4) amacı (direkt veya dolaylı amacı), ES’lerin doğurulması veya kuvvetlendirilmes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5) ES’ler ile rezonans eder (isten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6) kaydedilirler (bunun yazılı olması isten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Hatırda Tutmaya Ulaşmak”</w:t>
      </w:r>
      <w:r>
        <w:rPr>
          <w:rFonts w:cs="Times New Roman" w:ascii="Times New Roman" w:hAnsi="Times New Roman"/>
          <w:sz w:val="24"/>
          <w:szCs w:val="24"/>
          <w:lang w:val="tr-TR"/>
        </w:rPr>
        <w:t xml:space="preserve"> – hatırda tutmanın daha sık, daha sıkı, daha yoğun bir şekilde tezahür etmesine yardımcı olan biçimsel pratiklerin toplamı. Bunlara, “arzunun sesli olarak ifade edilmesi” (hem faaliyet esnasında, hem de onun dışında), hatırda tutma yoğunluğunun her 5 dakikada yapılan saptanması v.s. aitt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Taklidi Pratik İle Uğraşmak” </w:t>
      </w:r>
      <w:r>
        <w:rPr>
          <w:rFonts w:cs="Times New Roman" w:ascii="Times New Roman" w:hAnsi="Times New Roman"/>
          <w:sz w:val="24"/>
          <w:szCs w:val="24"/>
          <w:lang w:val="tr-TR"/>
        </w:rPr>
        <w:t>– sevinçli arzularla değil de, mekanik arzular (mesela, ES’lere sahip olmak arzusu, aleladeliği tıkamak, izlenim bırakmak arzuları v.s.) ile motive edilen hareketleri yaparak (mesela, arzuyu sesli olarak ifade ederek), şu veya bu pratikle uğraşma taklidini yapmak (veya, “pratik ile uğraşmak gerekir” v.s. gibi “planlar”, mefhumlardan hareket ederek pratik taklidini yapma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w:t>
      </w:r>
      <w:r>
        <w:rPr>
          <w:rFonts w:cs="Times New Roman" w:ascii="Times New Roman" w:hAnsi="Times New Roman"/>
          <w:sz w:val="24"/>
          <w:szCs w:val="24"/>
          <w:lang w:val="tr-TR"/>
        </w:rPr>
        <w:t xml:space="preserve">[Herhangi bir pratiğin uygulanmasında] </w:t>
      </w:r>
      <w:r>
        <w:rPr>
          <w:rFonts w:cs="Times New Roman" w:ascii="Times New Roman" w:hAnsi="Times New Roman"/>
          <w:b/>
          <w:sz w:val="24"/>
          <w:szCs w:val="24"/>
          <w:lang w:val="tr-TR"/>
        </w:rPr>
        <w:t>Kendini Koşturarak Ezmek”</w:t>
      </w:r>
      <w:r>
        <w:rPr>
          <w:rFonts w:cs="Times New Roman" w:ascii="Times New Roman" w:hAnsi="Times New Roman"/>
          <w:sz w:val="24"/>
          <w:szCs w:val="24"/>
          <w:lang w:val="tr-TR"/>
        </w:rPr>
        <w:t xml:space="preserve"> – şu veya bu pratiği o kadar sık taklit etmek ki, onu yapmak sevinçli arzusu, mekanik arzuyu, gevşeklik süredurmunu aşamayacak kadar zayıflıyor ve gerçekleştirilmesi duru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w:t>
      </w:r>
      <w:r>
        <w:rPr>
          <w:rFonts w:cs="Times New Roman" w:ascii="Times New Roman" w:hAnsi="Times New Roman"/>
          <w:sz w:val="24"/>
          <w:szCs w:val="24"/>
          <w:lang w:val="tr-TR"/>
        </w:rPr>
        <w:t xml:space="preserve">[İnsanı] </w:t>
      </w:r>
      <w:r>
        <w:rPr>
          <w:rFonts w:cs="Times New Roman" w:ascii="Times New Roman" w:hAnsi="Times New Roman"/>
          <w:b/>
          <w:sz w:val="24"/>
          <w:szCs w:val="24"/>
          <w:lang w:val="tr-TR"/>
        </w:rPr>
        <w:t xml:space="preserve">Kullanmak” </w:t>
      </w:r>
      <w:r>
        <w:rPr>
          <w:rFonts w:cs="Times New Roman" w:ascii="Times New Roman" w:hAnsi="Times New Roman"/>
          <w:sz w:val="24"/>
          <w:szCs w:val="24"/>
          <w:lang w:val="tr-TR"/>
        </w:rPr>
        <w:t>– bir insanla ilgili veya onun katılımıyla kendi arzularını, senin bunları yapmanı istemediğini o insanın açıkça beyan etmediğinden yararlanarak, gerçekleştirmek, bunun yanısıra:</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 o kişi seni neden reddetmiyor – ilgilenmede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o kişiye, kendi arzunu, onun seni reddetmediğinden yararlanarak gerçekleştirdiğini ve, neden onun seni reddetmediğini kendi başına tahkik etmek arzusunun sende olmadığını, bildirmede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Stalking”</w:t>
      </w:r>
      <w:r>
        <w:rPr>
          <w:rFonts w:cs="Times New Roman" w:ascii="Times New Roman" w:hAnsi="Times New Roman"/>
          <w:sz w:val="24"/>
          <w:szCs w:val="24"/>
          <w:lang w:val="tr-TR"/>
        </w:rPr>
        <w:t xml:space="preserve"> – senin kendi önemlilik duygun (KÖD) azami derecede incindiği zamanki durumlarda ND’leri kusursuz giderme ve ES’leri doğurma pratiğ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Sosyal Deney”</w:t>
      </w:r>
      <w:r>
        <w:rPr>
          <w:rFonts w:cs="Times New Roman" w:ascii="Times New Roman" w:hAnsi="Times New Roman"/>
          <w:sz w:val="24"/>
          <w:szCs w:val="24"/>
          <w:lang w:val="tr-TR"/>
        </w:rPr>
        <w:t xml:space="preserve"> – çevredeki insanların onlara negatif bir tepki vermek istedikleri hareketlerin yapılması. Bu hareketler, ND’lerin, herşeyden önce NT, saldırı, insanlar tarafından hor görülme korkusunun kusursuz giderilmesini yetkinleştirmek amacıyla yapılır. Stalking’den farkı, bunu kendi KÖD’ye toplu bir darbe değil, zaman içinde çok sınırlı bir nokta etkileme olduğundadır – KÖD’ye hücum değil, bir cebri keşift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Asketizm”</w:t>
      </w:r>
      <w:r>
        <w:rPr>
          <w:rFonts w:cs="Times New Roman" w:ascii="Times New Roman" w:hAnsi="Times New Roman"/>
          <w:sz w:val="24"/>
          <w:szCs w:val="24"/>
          <w:lang w:val="tr-TR"/>
        </w:rPr>
        <w:t xml:space="preserve"> – yoğun nahoş (veya ağrılı) [fiziksel] hislerin olduğu zamanki durumlarda ND’leri (herşeyden önce Kendine Acıma’yı) kusursuz giderme ve ES’leri doğurma pratiği (</w:t>
      </w:r>
      <w:r>
        <w:rPr>
          <w:rFonts w:cs="Times New Roman" w:ascii="Times New Roman" w:hAnsi="Times New Roman"/>
          <w:i/>
          <w:sz w:val="24"/>
          <w:szCs w:val="24"/>
          <w:lang w:val="tr-TR"/>
        </w:rPr>
        <w:t>bunun yanısıra, fiziksel bedene talafisi imkansız bir zararı vermemeye dikkat etmelidir, yani “benim bedenim” olarak adlandırdığımız hislerin o çok-bağlı kompleksini tahrip etmemeye dikkat etmelidir, ki buna gerek de yok – tamamıyla tehlikesiz deneylerde, kendinde KA’yı kışkırtarak, yoğun nahoş hisleri yaşamak için birçok imkan vardır</w:t>
      </w:r>
      <w:r>
        <w:rPr>
          <w:rFonts w:cs="Times New Roman" w:ascii="Times New Roman" w:hAnsi="Times New Roman"/>
          <w:sz w:val="24"/>
          <w:szCs w:val="24"/>
          <w:lang w:val="tr-TR"/>
        </w:rPr>
        <w: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w:t>
      </w:r>
      <w:r>
        <w:rPr>
          <w:rFonts w:cs="Times New Roman" w:ascii="Times New Roman" w:hAnsi="Times New Roman"/>
          <w:sz w:val="24"/>
          <w:szCs w:val="24"/>
          <w:lang w:val="tr-TR"/>
        </w:rPr>
        <w:t xml:space="preserve">[Herhangi bir insan hakkında] </w:t>
      </w:r>
      <w:r>
        <w:rPr>
          <w:rFonts w:cs="Times New Roman" w:ascii="Times New Roman" w:hAnsi="Times New Roman"/>
          <w:b/>
          <w:sz w:val="24"/>
          <w:szCs w:val="24"/>
          <w:lang w:val="tr-TR"/>
        </w:rPr>
        <w:t>Suratların Görüşü”</w:t>
      </w:r>
      <w:r>
        <w:rPr>
          <w:rFonts w:cs="Times New Roman" w:ascii="Times New Roman" w:hAnsi="Times New Roman"/>
          <w:sz w:val="24"/>
          <w:szCs w:val="24"/>
          <w:lang w:val="tr-TR"/>
        </w:rPr>
        <w:t xml:space="preserve"> – birine dair “suratların görüşü” ve birine karşı “suratlarıntutumu” hakkında zorunlu, partiye ait bir görüş olarak değil, istatistik açıdan güvenilir bir olay olarak bahsetmek imkanı vardır. Suratlar – son derece serbest düşünen ve hisseden varlıklardır (kederlenmeleri gidermeyen sıradan insanlara nazaran), çünkü kederlenmelerden serbest olmanın, düşünce bağımsızlığının, sevinçli arzuların, ES’lerin kültürünü yapmaktadırlar. Suratlar için “parti çizgisini izlemek” – düşünülemez bir şey, bu, pratik ile, ES’ler ile bağdaşmaz bir kederlenme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uratların, herhangi bir acemi veya potansiyel bir kuyruk veya potansiyel bir surat hakkındaki görüşlerinin %90-100 durumunda genel olarak birbirini tutması şaşırtıcı veya şüpheli gelebilir. Yani, eğer suratların birine aceminin biri enteresan geliyorsa, %90-100 durumunda o, diğer suratların %90-100’üne de enteresan gelmektedir, ve, eğer biri aceminin birinin potansiyel bir surat olduğunu düşünüyorsa, %90 durumda suratların %90-100’ü de aynen onun gibi düşünmektedir, ve, böyle “düşünmenin” ötesinde, onun pratiğine destek vermek için sevinçli arzuyu yaşamaktadır. Ancak bu, şaşılacak bir şey değildir, çünkü pratik ile uğraşma sonucunda suratlar ussal açıklığın ve açıklık ES’nin, tamamlamalardan serbest olmanın yüksek derecesine sahip oluyorlar. Pratikte kendi tecrübenin birikmesi ve, acemileri, kuyrukları ve suratları gözlemleme ile yavaş yavaş bir insanda algıları ayırt etme yeteneği de kuvvetlen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w:t>
      </w:r>
      <w:r>
        <w:rPr>
          <w:rFonts w:cs="Times New Roman" w:ascii="Times New Roman" w:hAnsi="Times New Roman"/>
          <w:sz w:val="24"/>
          <w:szCs w:val="24"/>
          <w:lang w:val="tr-TR"/>
        </w:rPr>
        <w:t xml:space="preserve">[DYP’de] </w:t>
      </w:r>
      <w:r>
        <w:rPr>
          <w:rFonts w:cs="Times New Roman" w:ascii="Times New Roman" w:hAnsi="Times New Roman"/>
          <w:b/>
          <w:sz w:val="24"/>
          <w:szCs w:val="24"/>
          <w:lang w:val="tr-TR"/>
        </w:rPr>
        <w:t xml:space="preserve">Acemi” </w:t>
      </w:r>
      <w:r>
        <w:rPr>
          <w:rFonts w:cs="Times New Roman" w:ascii="Times New Roman" w:hAnsi="Times New Roman"/>
          <w:sz w:val="24"/>
          <w:szCs w:val="24"/>
          <w:lang w:val="tr-TR"/>
        </w:rPr>
        <w:t>– kendi pratiğine dair raporları (suratların yorumlarına rağmen) 3 aydan daha az bir süre içinde gönderen biri.</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i/>
          <w:sz w:val="24"/>
          <w:szCs w:val="24"/>
          <w:lang w:val="tr-TR"/>
        </w:rPr>
        <w:t>Genellikle acemilerin ilk raporları, onlarda müthiş derecede bir samimiyetsizlik, yalancılık, iktidarsızlık, nasihatçılık, hoşgörüsüzlük, naziklik v.s. ortaya çıkarıyor – başlayanlar için olağan bir şey. Onun için suratların, onlar tüm bu kederlenmeleri ortaya çıkardıkları zaman, yorumları, genellikle acemilerde bir ND kasırgasına yol açıyor – hem yırtan, hem sıkıştıran ND’lerin. Eğer acemi, samimiyeti, kederlenmelerden kurtuluşu elde etmeye devam ederek, onları aşıyorsa, onda en azından ebedi acemi olmak şansı vardır. Mamafih, sık olarak aceminin güçlü ND’leri belli etmediği, raporları yıllardır (!) göndermeye devam ettiği, suratların ise ona karşı bir ilginin uyanmadığı oluyor – yorumlamak, etki etmek için sevinçli bir arzu meydana gelmiyor – raporlar “ölü”, biçimseldir, onlarda insanın değişmek hevesi yansımıyor. Bazen suratların yorumları, bir tuğlanın kisel’in</w:t>
      </w:r>
      <w:r>
        <w:rPr>
          <w:rFonts w:cs="Times New Roman" w:ascii="Times New Roman" w:hAnsi="Times New Roman"/>
          <w:i/>
          <w:sz w:val="24"/>
          <w:szCs w:val="24"/>
          <w:vertAlign w:val="superscript"/>
          <w:lang w:val="tr-TR"/>
        </w:rPr>
        <w:t>*</w:t>
      </w:r>
      <w:r>
        <w:rPr>
          <w:rFonts w:cs="Times New Roman" w:ascii="Times New Roman" w:hAnsi="Times New Roman"/>
          <w:i/>
          <w:sz w:val="24"/>
          <w:szCs w:val="24"/>
          <w:lang w:val="tr-TR"/>
        </w:rPr>
        <w:t xml:space="preserve"> içine düştüğü gibi düşüyor – kisel, tuğlanın üzerinde kapanıyor ve bir dalga bile yoktur</w:t>
      </w:r>
      <w:r>
        <w:rPr>
          <w:rFonts w:cs="Times New Roman" w:ascii="Times New Roman" w:hAnsi="Times New Roman"/>
          <w:sz w:val="24"/>
          <w:szCs w:val="24"/>
          <w:lang w:val="tr-TR"/>
        </w:rPr>
        <w:t>).</w:t>
      </w:r>
    </w:p>
    <w:p>
      <w:pPr>
        <w:pStyle w:val="Normal"/>
        <w:spacing w:lineRule="auto" w:line="276" w:before="0" w:after="0"/>
        <w:ind w:firstLine="550"/>
        <w:rPr/>
      </w:pPr>
      <w:r>
        <w:rPr>
          <w:rFonts w:cs="Times New Roman" w:ascii="Times New Roman" w:hAnsi="Times New Roman"/>
          <w:sz w:val="24"/>
          <w:szCs w:val="24"/>
          <w:vertAlign w:val="superscript"/>
          <w:lang w:val="tr-TR"/>
        </w:rPr>
        <w:t>*</w:t>
      </w:r>
      <w:r>
        <w:rPr>
          <w:rFonts w:cs="Times New Roman" w:ascii="Times New Roman" w:hAnsi="Times New Roman"/>
          <w:i/>
          <w:sz w:val="24"/>
          <w:szCs w:val="24"/>
          <w:lang w:val="tr-TR"/>
        </w:rPr>
        <w:t>kisel</w:t>
      </w:r>
      <w:r>
        <w:rPr>
          <w:rFonts w:cs="Times New Roman" w:ascii="Times New Roman" w:hAnsi="Times New Roman"/>
          <w:sz w:val="24"/>
          <w:szCs w:val="24"/>
          <w:lang w:val="tr-TR"/>
        </w:rPr>
        <w:t xml:space="preserve"> – meyva suyu, süt gibilerin nişasta ile kaynatılarak yapılan koyu bir kıvama sahip bir içece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w:t>
      </w:r>
      <w:r>
        <w:rPr>
          <w:rFonts w:cs="Times New Roman" w:ascii="Times New Roman" w:hAnsi="Times New Roman"/>
          <w:sz w:val="24"/>
          <w:szCs w:val="24"/>
          <w:lang w:val="en-US"/>
        </w:rPr>
        <w:t xml:space="preserve">[DYP’de] </w:t>
      </w:r>
      <w:r>
        <w:rPr>
          <w:rFonts w:cs="Times New Roman" w:ascii="Times New Roman" w:hAnsi="Times New Roman"/>
          <w:b/>
          <w:sz w:val="24"/>
          <w:szCs w:val="24"/>
          <w:lang w:val="en-US"/>
        </w:rPr>
        <w:t>Ebedi Acemi”</w:t>
      </w:r>
      <w:r>
        <w:rPr>
          <w:rFonts w:cs="Times New Roman" w:ascii="Times New Roman" w:hAnsi="Times New Roman"/>
          <w:sz w:val="24"/>
          <w:szCs w:val="24"/>
          <w:lang w:val="en-US"/>
        </w:rPr>
        <w:t xml:space="preserve"> – bu, öyle biridir, ki:</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a) 3 aydan fazla bir süre içinde kendi pratiğine dair raporları gönderiyor ve/veya acemilerin konferanslarına katılıyor,</w:t>
      </w:r>
    </w:p>
    <w:p>
      <w:pPr>
        <w:pStyle w:val="Normal"/>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b) suratların görüşüne gore, onda memnunluk arzusu çok güçlü ve samimiyet çok zayıftır (1-2) (o, kendisinin oldukça samimi olduğunu düşünüyor, halbuki, aksini de beyan edebilir, pratik edenler ve kendisi üzerinde kendi “samimiyeti” ile izlenim bırakmak için). KÖD veya KKD arzusu çok güçlü, sık bir rekabet, savunma pozisyonu, tamamlamalardan ve mefhumlardan vazgeçmek isteksizliği mümkündür (aksini beyan etmesine rağmen), bu, sürekli tamamlamalar (çoğu kez müthiş büyüklükte) ve, konuşmada ve düşünüşte mefhumları kullanmak için manyakça bir eğilimde kendini gösterir. Sık olarak suratlara karşı (savunucu pozisyonun bir parçası olarak, yani yorumlara, sorulara cevap olarak) 2-5 derecelik bir saldırganlık tezahür eder (ve onun kendisi tarafından nadiren farkedilir). Suratlara karşı bir yabancılaşma içinde geçirilen zamanın, onlara karşı sempati, eğilim içinde geçirilen zamana oranı, 1’den daha az,</w:t>
      </w:r>
    </w:p>
    <w:p>
      <w:pPr>
        <w:pStyle w:val="Normal"/>
        <w:spacing w:lineRule="auto" w:line="276" w:before="0" w:after="0"/>
        <w:ind w:firstLine="550"/>
        <w:rPr/>
      </w:pPr>
      <w:r>
        <w:rPr>
          <w:rFonts w:cs="Times New Roman" w:ascii="Times New Roman" w:hAnsi="Times New Roman"/>
          <w:sz w:val="24"/>
          <w:szCs w:val="24"/>
          <w:lang w:val="en-US"/>
        </w:rPr>
        <w:t xml:space="preserve">c) </w:t>
      </w:r>
      <w:r>
        <w:rPr>
          <w:rFonts w:cs="Times New Roman" w:ascii="Times New Roman" w:hAnsi="Times New Roman"/>
          <w:sz w:val="24"/>
          <w:szCs w:val="24"/>
          <w:lang w:val="tr-TR"/>
        </w:rPr>
        <w:t>pratik ile uğraşmak istediğini ısrarla bildiriyor ve birçok ay veya yıl boyunca raporlar hazırlıyor, şu veya bu pratikleri yap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 çok yavaş olsa da, ancak değişiklikler meydana geliyor. Bu, kendi hapihanesini yıkmak teşebbüslerinden daha çok onun duvarlarını süslemeyi andırır. Sabit, önemli değişmeleri ebedi acemide yarım yılda-bir yılda bir kaydetmek mümkün. Hemen hemen değişmediğinden dolayı yese kapılma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 her belirli bir anda genellikle suratların ancak %10-20’si ebedi acemilerin pratiğine destek vermek – yorumlamak, soru sormak, deneyler teklif etmek, açıklamak, anlatmak v.s. – için sevinçli arzuyu duyuyor. Ancak onlar için bu da yeter derecesinin üstündedir – onların değişme temposu, etkinin daha büyük bir hacmini almak için çok düşüktü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f) ES’leri, onlarla rezonans eden tasvirleri arayıp bulamayacak kadar seyrek hissederler (haftada birkaç kısa fışkırma) ve onun tasvirleri, suratlardaki ES’ler ile rezonans etmez. Gerilemeler haftalarca, bazen de aylarca devam ed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Kuyruk”</w:t>
      </w:r>
      <w:r>
        <w:rPr>
          <w:rFonts w:cs="Times New Roman" w:ascii="Times New Roman" w:hAnsi="Times New Roman"/>
          <w:sz w:val="24"/>
          <w:szCs w:val="24"/>
          <w:lang w:val="tr-TR"/>
        </w:rPr>
        <w:t xml:space="preserve"> – öyle biridir, k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 3 aydan fazla bir süre içinde kendi pratiğine dair raporları gönderiyor ve/veya acemilerin konferansına katılıyor ve/veya şahsen suratlarla görüşüyor,</w:t>
      </w:r>
    </w:p>
    <w:p>
      <w:pPr>
        <w:pStyle w:val="Normal"/>
        <w:spacing w:lineRule="auto" w:line="276" w:before="0" w:after="0"/>
        <w:ind w:firstLine="550"/>
        <w:rPr/>
      </w:pPr>
      <w:r>
        <w:rPr>
          <w:rFonts w:cs="Times New Roman" w:ascii="Times New Roman" w:hAnsi="Times New Roman"/>
          <w:sz w:val="24"/>
          <w:szCs w:val="24"/>
          <w:lang w:val="tr-TR"/>
        </w:rPr>
        <w:t>b) suratların görüşüne göre, ondaki samimiyet 3-5, ayrı fışkırmalarla 8’e ulaşan, derecededir (o kendisi, samimiyetinin derecesini 3-5 olarak değerlendirir), azim ve sebat (3-6 derecede) periyodları (birkaç gün, bir hafta) uzun (birkaç gün, 1-2 hafta) süren gerilemelerle değiş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emnunluk arzusu, ortalama olarak 5, yönelim, ES’leri doğurmak ve kederlenmeleri gidermek kararlılığı ile eşit orandadır. KÖD veya KKD güçlüdür, fakat zamanın % 20-50’sinde onlarla samimi mücadele yapılmakta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Tamamlamaları ve mefhumları giderme çalışması, gevşek olsa da, ancak yine de yapılmakta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azen suratlara karşı bir yabancılaşma tezahür eder (savunma pozisyonunun bir parçası – yani, yorumlara, sorulara bir cevap – olarak), ancak kuyruk tarafından ağır bir kederlenme olarak değerlendirilir, bu yabacılaşmayı gidermek için güçlü bir arzu vardır. Suratlara karşı yabancılaşma içinde geçirilen zamanın, onlara karşı sempati, eğilim içinde geçirilen zamana oranı, 0.2’den daha a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c) pratik ile uğraşmak istediğini ısrarla bildirir ve birçok ay veya yıl boyunca raporlar hazırlar, şu veya bu pratikleri yap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 çok yavaş olsa da, ancak değişmeler meydana geliyor. Bu, kendi hapishanesini yıkmak yerine onun duvarlarını süslemeyi andırır. Sabit, önemli değişmeleri kuyrukta 1-2-3 ayda bir kaydetmek mümkün. Bazen kuyruk hemen hemen hiç değişmediği için yese kapılır, azim ve sebat fışkırmaları yaşar, ve o zaman hücumlar düzenler, pratikte üstün gayretler harcar, bu da, değişmelerin hızlanmasına, hapishanenin duvarlarının kısmen yıkılmasına getir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 her belirli bir anda suratların genellikle % 20-50’si kurukların pratiğine destek vermek – yorumlamak, soru sormak, deneyler teklif etmek, açıklamak, anlatmak v.s. – için sevinçli arzu duyar. Ve onlar için bu, yeter derecesinin üstündedir – onların değişme temposu, etkinin daha fazla hacmini sığdırmak için, çok düşüktür, ayrıca, pratik ile uğraşmak için kendi sevinçli arzunun basıncı var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f) ES’leri nadir yaşar (günde birkaç kısa veya orta süreli fışkırma), onlarla rezonans eden tasvirleri arayıp bulabilir, ve onun tasvirleri, suratlardaki ES’ler ile sık rezonans eder.</w:t>
      </w:r>
    </w:p>
    <w:p>
      <w:pPr>
        <w:pStyle w:val="Normal"/>
        <w:spacing w:lineRule="auto" w:line="276" w:before="0" w:after="0"/>
        <w:ind w:firstLine="550"/>
        <w:rPr/>
      </w:pPr>
      <w:r>
        <w:rPr>
          <w:rFonts w:cs="Times New Roman" w:ascii="Times New Roman" w:hAnsi="Times New Roman"/>
          <w:sz w:val="24"/>
          <w:szCs w:val="24"/>
          <w:lang w:val="tr-TR"/>
        </w:rPr>
        <w:t>g) bazen biçimsel pratiklerle, özellikle ES’leri doğurma pratikleriyle, uğraşmak için sevinçli arzuyu duy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Surat”</w:t>
      </w:r>
      <w:r>
        <w:rPr>
          <w:rFonts w:cs="Times New Roman" w:ascii="Times New Roman" w:hAnsi="Times New Roman"/>
          <w:sz w:val="24"/>
          <w:szCs w:val="24"/>
          <w:lang w:val="tr-TR"/>
        </w:rPr>
        <w:t xml:space="preserve"> – öyle biridir, k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 en azından yarım yıl kuyruk durumunda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xml:space="preserve">b) samimyet-5, ayrı fışkırmalarla 8’e ulaşır, azim ve sebat (3-6) periyodları (birkaç gün, 1-2 hafta), birkaç gün süren gerilemelerle değişir. Gerileme başladığı zaman, surat onu “beklemiyor”, onu aktif olarak inceliyor, aşma metotlarını arıyor ve uyguluyor. </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xml:space="preserve">Memnunluk arzusu ortalama olarak 2-5 derecede, ES’leri doğurmak ve kederlenmeleri gidermek kararlılığından çok daha zayıftır. KÖD veya KKD orta ve zamanın % 50’sinde onlarla mücadele edilir. Tamamlamaları ve mefhumları giderme çalışması aktif olarak yapılır. </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Nadir olarak suratlara karşı yabancılaşma, onları görüşleriyle meraklanma tezahür eder ve ağır bir kederlenme olarak değerlendirilir, bu yabancılaşmayı gidermek için güçlü bir arzu vardır. Suratlara karşı duyulan sempati, bazen ekstatik derecesine varan bir sadakat tecellisine ulaş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xml:space="preserve">Mefhumların ele alınmasında surat için “tabu” ve yasak konular yoktur – her türlü soruyu o, KKD veya yabancılaşma ve sair ND’ler içinde yapışıp kalmadan, ele almaya ve incelemeye hazırdır, </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c) birçok ay veya yıl devamında raporlar hazırlıyor, şu veya bu pratikleri yapıyor. Surat, her türlü gerilemelere rağmen kederlenmelerden kurtulma ve ES’lere ulaşma çalışmasını bırakmayacağından emindir (ve şu anda bu öyledir zaten),</w:t>
      </w:r>
    </w:p>
    <w:p>
      <w:pPr>
        <w:pStyle w:val="Normal"/>
        <w:spacing w:lineRule="auto" w:line="276" w:before="0" w:after="0"/>
        <w:ind w:firstLine="550"/>
        <w:rPr>
          <w:rFonts w:ascii="Times New Roman" w:hAnsi="Times New Roman" w:cs="Times New Roman"/>
          <w:sz w:val="24"/>
          <w:szCs w:val="24"/>
          <w:lang w:val="tr-TR"/>
        </w:rPr>
      </w:pP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d) hızlı olmasa da, ancak değişmeler meydana gelmektedir. Bu, % 50 olarak kendi hapishanesinin duvarlarını süslemeyi, % 50 olarak da onu yıkmak teşebbüslerini andırır. Sabit, önemli değişmeleri suratta 1-2 haftada, bir ayda bir kaydetmek mümkün. Gayet sık olarak surat, yavaş değiştiğinden dolayı yese kapılır, (ektatik derecesine varan) azim ve sebat fışkırmaları yaşar ve o zaman hücumlar düzenler, pratikte üstün gayretler harc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 her belirli bir anda genellikle suratların % 80’ni suratın pratiğine destek vermek – yorumlamak, soru sormak, deneyler teklif etmek, açıklamak, anlatmak v.s. – için sevinçli arzu yaşar, bunun yanısıra, böyle bir etkinin hacmi, kuyruklar ve acemiler üzerinde olan etkinin hacminden çok daha azdır, ne de olsa surat, pratik hakkında ve kendisi hakkında, diğer suratlar, kuyruklar ve acemilerin pratiklerinin nasıl cereyan ettiği hakkında birçok şeyi artık kendisi bilir, onun tecrübesi büyüktür ve oldukça hızlı bir şekilde artmaktadır, onun için diğer suratların nadir etkisi ona yeter derecesinin üstündedir, hem onun pratik ile uğraşmaya dair kendi sevinçli arzusunun basıncı da odukça büyük ve sürekli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f) ES’leri sık, bazen yoğun ve sıkı bir biçimde yaşar (gün içinde müteaddit kısa veya orta uzunluktaki fışkırmalar, birkaç dakika süren aralıksız ES periyodları, saatlerdir devam eden esinli fon olabilir, ekstatik ES’ler tecrübesi meydana gelmektedir). Surat, ES’lerle rezonans eden tasvirleri pek fazla gayret etmeden arayıp bulabilir ve onun tasvirleri, sık olarak suratlardaki ES’lerle rezonans eder. Sık olarak diğer suratlar, kuyruklar, acemilerin pratiklerine destek vermek için sevinçli arzu duyar.</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i/>
          <w:sz w:val="24"/>
          <w:szCs w:val="24"/>
          <w:lang w:val="tr-TR"/>
        </w:rPr>
        <w:t>“Birine karşı sempati duymak” – bu, birinin tezahürlerinin sendeki sempati için esinli faktör olduğu anlamına gelir, onun için kuyruklar, suratlar ve ejderhacıklara karşı suratın, ebedi acemilere karşı olduğundan daha sık ve yoğun bir sempati yaşaması şaşılacak şey değildir, ancak destek vermek sevinçli arzusu, bağımsız bir algıdır ve, hatta tezahürleri şu an surattaki ES’lerle çok zayıf olarak rezonans eden birine karşı bile yoğun bir şekilde tezahür edebilir</w:t>
      </w:r>
      <w:r>
        <w:rPr>
          <w:rFonts w:cs="Times New Roman" w:ascii="Times New Roman" w:hAnsi="Times New Roman"/>
          <w:sz w:val="24"/>
          <w:szCs w:val="24"/>
          <w:lang w:val="tr-TR"/>
        </w:rPr>
        <w: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g) biçimsel pratikler, özellikle ES’leri doğurma pratikleri, ile uğraşmak için sık olarak sevinçli arzu yaşar ve, bu pratiklerden esaslı bir sonuç elde eder. Pratiklere yapıcı bir yaklaşımı vardır, mevcut sevinçli arzulara uygun olarak onları kolay tadil eder. Pratikte kesin bir şekilde sonuca yöneliktir ve yüksek bir özeleştiri derecesine sahiptir. Eğer surat, derken diğer suratlardan tecrit edilmiş bir duruma düşerse, onun pratik ile uğraşma yoğunluğunu azaltmamaya gücü var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Ejderhacık” </w:t>
      </w:r>
      <w:r>
        <w:rPr>
          <w:rFonts w:cs="Times New Roman" w:ascii="Times New Roman" w:hAnsi="Times New Roman"/>
          <w:sz w:val="24"/>
          <w:szCs w:val="24"/>
          <w:lang w:val="tr-TR"/>
        </w:rPr>
        <w:t>– şu aşağıdakilerle suratlardan ayrıl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 ES’leri, bu arada ekstatik, “tahammül edilmez yoğunluk” aşamasındaki ES’leri de, çok kolay, pratikle uğraşmanın neredeyse ilk günüde, yaşamaya başl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 kolay ve sık olarak ekstatik şekline varan bir sadakat, açıklık, diğer pratikçilere destek vermek arzusu yaşamaktadır,</w:t>
      </w:r>
    </w:p>
    <w:p>
      <w:pPr>
        <w:pStyle w:val="Normal"/>
        <w:spacing w:lineRule="auto" w:line="276" w:before="0" w:after="0"/>
        <w:ind w:firstLine="550"/>
        <w:rPr/>
      </w:pPr>
      <w:r>
        <w:rPr>
          <w:rFonts w:cs="Times New Roman" w:ascii="Times New Roman" w:hAnsi="Times New Roman"/>
          <w:sz w:val="24"/>
          <w:szCs w:val="24"/>
          <w:lang w:val="tr-TR"/>
        </w:rPr>
        <w:t>c) onda, tüm diğer ejderhacıkların % 100’ünün derhal “tanıma”sı meydana geliyor, yani azami bir açıklık, sadakat, sempati, kendini verme, ejderhacıklar arasında “sınır yokluğu” hissi, sanki ben ve sen – farklı şahsiyetlerde tezahür etmiş tek bir şeydir. Kendi tarafından ejderhacıkların % 100’ü, ejderhacığın ani bir “tanıma”sını yaş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Gene onda pratiği derhal tanıma meydana geliyor – kitabın neredeyse ilk keyfi olarak seçilmiş cümlelerinden – sanki bu, onun hayatı boyunca aradığı o şeydir, onda ES’ler ateşini tutuşturan o kıvılcı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 ejderhacık, pratik hakkında bir şeyler öğrendiği, açıklığa ulaştığı zaman, o bunu öyle kolay ve çabuk yapıyor ki, bunu sanki şu an öğreniyor değil de, çoktandır bildiği, ancak unuttuğu bir şeyi hatırlıyor gibi (bu, bu açıklığ sağlamlaştırmak için azimli ve sebatlı pratikten onu muaf tutma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 ekstatik bir azim, sebat, beklenti yaşamaya, biçimsel pratikleri saatlerdir ve günlerdir yapmaya gücü vardır, bu da onun ilerlemesini son derece hızlı yap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f) ejderhacıklara karşı hiçbir zaman yabancılaşma duymaz, onların, onun üzerindeki etkisi ne kadar sert ve acımasız olursa olsun. Zaman zaman suratlara karşı yabancılaşma duyar (onların, onun görüşüne göre, uyuşuk gayretlerine, düşük samimiyetlerine ve saireye karşı kederlenmiş bir tepki olarak). Yabancılaşmanın, negatif tutumun tüm şekillerinin çok ağır bir kederlenme olduğu görüşündedir ve, bu kederlenmeyi gidermek ve sadakati yaşamak için, tüm gayretini harc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g) kederlenmelerle mücadeleye, hapishaneden bir kurtuluşa gibi bakar, onlara hoşgörü göstermez, “sevdiği nasırları” yoktur, her türlü kederlenmenin üstüne bir kaplan gibi atlar – bazen, onlara karşı olan kendi tutumunda tam bir açıklığı elde etmeye izin veren bir takım tartmalar, düşünmelerden sonra,</w:t>
      </w:r>
    </w:p>
    <w:p>
      <w:pPr>
        <w:pStyle w:val="Normal"/>
        <w:spacing w:lineRule="auto" w:line="276" w:before="0" w:after="0"/>
        <w:ind w:firstLine="550"/>
        <w:rPr/>
      </w:pPr>
      <w:r>
        <w:rPr>
          <w:rFonts w:cs="Times New Roman" w:ascii="Times New Roman" w:hAnsi="Times New Roman"/>
          <w:sz w:val="24"/>
          <w:szCs w:val="24"/>
          <w:lang w:val="tr-TR"/>
        </w:rPr>
        <w:t>h) esaslı ve geri dönülmez değişmeler fantastik, inanılmaz bir hızla meydana gelebilir – bazen birkaç dakika içind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Marazm”</w:t>
      </w:r>
      <w:r>
        <w:rPr>
          <w:rFonts w:cs="Times New Roman" w:ascii="Times New Roman" w:hAnsi="Times New Roman"/>
          <w:sz w:val="24"/>
          <w:szCs w:val="24"/>
          <w:lang w:val="tr-TR"/>
        </w:rPr>
        <w:t xml:space="preserve"> – hareketleri, onların muhtemel sonuçlarını analiz etmeden, meydana getirme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w:t>
      </w:r>
      <w:r>
        <w:rPr>
          <w:rFonts w:cs="Times New Roman" w:ascii="Times New Roman" w:hAnsi="Times New Roman"/>
          <w:sz w:val="24"/>
          <w:szCs w:val="24"/>
          <w:lang w:val="tr-TR"/>
        </w:rPr>
        <w:t xml:space="preserve">[bir insanın] </w:t>
      </w:r>
      <w:r>
        <w:rPr>
          <w:rFonts w:cs="Times New Roman" w:ascii="Times New Roman" w:hAnsi="Times New Roman"/>
          <w:b/>
          <w:sz w:val="24"/>
          <w:szCs w:val="24"/>
          <w:lang w:val="tr-TR"/>
        </w:rPr>
        <w:t xml:space="preserve">Savunma Pozisyonu” </w:t>
      </w:r>
      <w:r>
        <w:rPr>
          <w:rFonts w:cs="Times New Roman" w:ascii="Times New Roman" w:hAnsi="Times New Roman"/>
          <w:sz w:val="24"/>
          <w:szCs w:val="24"/>
          <w:lang w:val="tr-TR"/>
        </w:rPr>
        <w:t>- [o insanın] algılarına dair açıklığı elde etmeyi engellemek için [onun] hareketlerinin toplamı.</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Santimantalite”</w:t>
      </w:r>
      <w:r>
        <w:rPr>
          <w:rFonts w:cs="Times New Roman" w:ascii="Times New Roman" w:hAnsi="Times New Roman"/>
          <w:sz w:val="24"/>
          <w:szCs w:val="24"/>
          <w:lang w:val="tr-TR"/>
        </w:rPr>
        <w:t xml:space="preserve"> – uzun süren yoğun ND’leri, yoğun PD’lerle hızlı değitirme esnasında meydana gelen bir PD.</w:t>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i/>
          <w:sz w:val="24"/>
          <w:szCs w:val="24"/>
          <w:lang w:val="tr-TR"/>
        </w:rPr>
        <w:t>DYP ile uğraşmayan bir insanın, ND’leri yaşamaya alıştığı durumda ND’leri nasıl gidermeyi bilmediğine (ve çoğu kez de bilmek ve öğrenmek istemediğine) göre, santimantaliteyi meydana getirmek için tek yöntem, insanın yoğun ND’leri yaşamaya alıştığı durumun, onun yoğun PD’leri yaşamaya alıştığı bir durum ile ani olarak değiştirilmesidir</w:t>
      </w:r>
      <w:r>
        <w:rPr>
          <w:rFonts w:cs="Times New Roman" w:ascii="Times New Roman" w:hAnsi="Times New Roman"/>
          <w:sz w:val="24"/>
          <w:szCs w:val="24"/>
          <w:lang w:val="tr-TR"/>
        </w:rPr>
        <w:t xml:space="preserve">). </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Yabancılaşma” </w:t>
      </w:r>
      <w:r>
        <w:rPr>
          <w:rFonts w:cs="Times New Roman" w:ascii="Times New Roman" w:hAnsi="Times New Roman"/>
          <w:sz w:val="24"/>
          <w:szCs w:val="24"/>
          <w:lang w:val="tr-TR"/>
        </w:rPr>
        <w:t>– NT içinde yapışıp kalma.</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Ezginlik” </w:t>
      </w:r>
      <w:r>
        <w:rPr>
          <w:rFonts w:cs="Times New Roman" w:ascii="Times New Roman" w:hAnsi="Times New Roman"/>
          <w:sz w:val="24"/>
          <w:szCs w:val="24"/>
          <w:lang w:val="tr-TR"/>
        </w:rPr>
        <w:t>– zayıf, sıkıştıran ND’ler içinde yapışıp kalma.</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Yatkınlık” </w:t>
      </w:r>
      <w:r>
        <w:rPr>
          <w:rFonts w:cs="Times New Roman" w:ascii="Times New Roman" w:hAnsi="Times New Roman"/>
          <w:sz w:val="24"/>
          <w:szCs w:val="24"/>
          <w:lang w:val="tr-TR"/>
        </w:rPr>
        <w:t>– çoğu zaman netice ile biten alışkanlıkların oluşturulmuş toplamıdı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Dostluk İfadesi” </w:t>
      </w:r>
      <w:r>
        <w:rPr>
          <w:rFonts w:cs="Times New Roman" w:ascii="Times New Roman" w:hAnsi="Times New Roman"/>
          <w:sz w:val="24"/>
          <w:szCs w:val="24"/>
          <w:lang w:val="tr-TR"/>
        </w:rPr>
        <w:t xml:space="preserve">– </w:t>
      </w:r>
      <w:r>
        <w:rPr>
          <w:rFonts w:cs="Times New Roman" w:ascii="Times New Roman" w:hAnsi="Times New Roman"/>
          <w:sz w:val="24"/>
          <w:szCs w:val="24"/>
          <w:lang w:val="en-US"/>
        </w:rPr>
        <w:t>[</w:t>
      </w:r>
      <w:r>
        <w:rPr>
          <w:rFonts w:cs="Times New Roman" w:ascii="Times New Roman" w:hAnsi="Times New Roman"/>
          <w:sz w:val="24"/>
          <w:szCs w:val="24"/>
          <w:lang w:val="tr-TR"/>
        </w:rPr>
        <w:t>bir kimse ile</w:t>
      </w:r>
      <w:r>
        <w:rPr>
          <w:rFonts w:cs="Times New Roman" w:ascii="Times New Roman" w:hAnsi="Times New Roman"/>
          <w:sz w:val="24"/>
          <w:szCs w:val="24"/>
          <w:lang w:val="en-US"/>
        </w:rPr>
        <w:t>] birlikte PD yaşamak arzusu.</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Yapabilirim” </w:t>
      </w:r>
      <w:r>
        <w:rPr>
          <w:rFonts w:cs="Times New Roman" w:ascii="Times New Roman" w:hAnsi="Times New Roman"/>
          <w:sz w:val="24"/>
          <w:szCs w:val="24"/>
          <w:lang w:val="en-US"/>
        </w:rPr>
        <w:t>– hareketlerin yapılmasının netice ile biteceğini tahmin etmek için esaslar mevcuttu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Oyun Hırsı” </w:t>
      </w:r>
      <w:r>
        <w:rPr>
          <w:rFonts w:cs="Times New Roman" w:ascii="Times New Roman" w:hAnsi="Times New Roman"/>
          <w:sz w:val="24"/>
          <w:szCs w:val="24"/>
          <w:lang w:val="en-US"/>
        </w:rPr>
        <w:t>– kazanmaktan PD yaşamak arzusu.</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Sportif İlgi” </w:t>
      </w:r>
      <w:r>
        <w:rPr>
          <w:rFonts w:cs="Times New Roman" w:ascii="Times New Roman" w:hAnsi="Times New Roman"/>
          <w:sz w:val="24"/>
          <w:szCs w:val="24"/>
          <w:lang w:val="en-US"/>
        </w:rPr>
        <w:t xml:space="preserve">veya </w:t>
      </w:r>
      <w:r>
        <w:rPr>
          <w:rFonts w:cs="Times New Roman" w:ascii="Times New Roman" w:hAnsi="Times New Roman"/>
          <w:b/>
          <w:sz w:val="24"/>
          <w:szCs w:val="24"/>
          <w:lang w:val="en-US"/>
        </w:rPr>
        <w:t xml:space="preserve">“Yarışmak Arzusu” – </w:t>
      </w:r>
      <w:r>
        <w:rPr>
          <w:rFonts w:cs="Times New Roman" w:ascii="Times New Roman" w:hAnsi="Times New Roman"/>
          <w:sz w:val="24"/>
          <w:szCs w:val="24"/>
          <w:lang w:val="en-US"/>
        </w:rPr>
        <w:t>oynamak için sevinçli arzu.</w:t>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i/>
          <w:sz w:val="24"/>
          <w:szCs w:val="24"/>
          <w:lang w:val="en-US"/>
        </w:rPr>
        <w:t>Senin neyi – oyun hırsını mı veya sportif ilgiyi mi – yaşadığını denemek, sevinçli arzuların mekanik arzulardan farklılık belirtilerine gore mümkündür – mesela, kaybettiğini ve ND’nin meydana gelmediğini tasavvur ediyorsun (veya kaybettiğin zaman ND meydana gelmiyor), kazandığını tasavvur ettiğin zaman ise PD meydana gelmiyor (veya kazandığın zaman PD meydana gelmiyor</w:t>
      </w:r>
      <w:r>
        <w:rPr>
          <w:rFonts w:cs="Times New Roman" w:ascii="Times New Roman" w:hAnsi="Times New Roman"/>
          <w:sz w:val="24"/>
          <w:szCs w:val="24"/>
          <w:lang w:val="en-US"/>
        </w:rPr>
        <w:t>).</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Temize Çıkarmak”</w:t>
      </w:r>
      <w:r>
        <w:rPr>
          <w:rFonts w:cs="Times New Roman" w:ascii="Times New Roman" w:hAnsi="Times New Roman"/>
          <w:sz w:val="24"/>
          <w:szCs w:val="24"/>
          <w:lang w:val="en-US"/>
        </w:rPr>
        <w:t xml:space="preserve"> – suçluluk duygusunu zayıflatmak için kendi algılarını anlatmak.</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insane karşı] </w:t>
      </w:r>
      <w:r>
        <w:rPr>
          <w:rFonts w:cs="Times New Roman" w:ascii="Times New Roman" w:hAnsi="Times New Roman"/>
          <w:b/>
          <w:sz w:val="24"/>
          <w:szCs w:val="24"/>
          <w:lang w:val="en-US"/>
        </w:rPr>
        <w:t xml:space="preserve">Saygı” </w:t>
      </w:r>
      <w:r>
        <w:rPr>
          <w:rFonts w:cs="Times New Roman" w:ascii="Times New Roman" w:hAnsi="Times New Roman"/>
          <w:sz w:val="24"/>
          <w:szCs w:val="24"/>
          <w:lang w:val="en-US"/>
        </w:rPr>
        <w:t>– KKD + pozitif tamamlamalar arzusu + bu insanın davranışlarının analizini bastırmak arzusu.</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fikrin) Tanınması” </w:t>
      </w:r>
      <w:r>
        <w:rPr>
          <w:rFonts w:cs="Times New Roman" w:ascii="Times New Roman" w:hAnsi="Times New Roman"/>
          <w:sz w:val="24"/>
          <w:szCs w:val="24"/>
          <w:lang w:val="en-US"/>
        </w:rPr>
        <w:t>– açıklık ES’ine, ona ulaşmak için ön hazırlık olmadan, derhal ulaşılması. Bu açıklığı artık tanıdığıma dair bir emniyet ile rezonans ede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insanın) Tanınması” – </w:t>
      </w:r>
      <w:r>
        <w:rPr>
          <w:rFonts w:cs="Times New Roman" w:ascii="Times New Roman" w:hAnsi="Times New Roman"/>
          <w:sz w:val="24"/>
          <w:szCs w:val="24"/>
          <w:lang w:val="en-US"/>
        </w:rPr>
        <w:t>[bu insana karşı] ön inceleme olmadan [bu insanın tezahürleiyle rezonans eden] yakınlığın tezahür etmesi. Bu insanın bana artık çoktandır yakın olduğuna olan emniyet ile rezonans ede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Değişme”</w:t>
      </w:r>
      <w:r>
        <w:rPr>
          <w:rFonts w:cs="Times New Roman" w:ascii="Times New Roman" w:hAnsi="Times New Roman"/>
          <w:sz w:val="24"/>
          <w:szCs w:val="24"/>
          <w:lang w:val="en-US"/>
        </w:rPr>
        <w:t xml:space="preserve"> – gayret sonucunda yeni bir alışkanlığın oluşturulması.</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Engel” </w:t>
      </w:r>
      <w:r>
        <w:rPr>
          <w:rFonts w:cs="Times New Roman" w:ascii="Times New Roman" w:hAnsi="Times New Roman"/>
          <w:sz w:val="24"/>
          <w:szCs w:val="24"/>
          <w:lang w:val="en-US"/>
        </w:rPr>
        <w:t>– tezahür etmesi neticesinde sevinçli arzunun gerçekleştirilmediği algılar toplamı.</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Gözlem” </w:t>
      </w:r>
      <w:r>
        <w:rPr>
          <w:rFonts w:cs="Times New Roman" w:ascii="Times New Roman" w:hAnsi="Times New Roman"/>
          <w:sz w:val="24"/>
          <w:szCs w:val="24"/>
          <w:lang w:val="en-US"/>
        </w:rPr>
        <w:t>- [incelenen algılar toplamına dair] açıklığı elde etmek için sevinçli arzunun varlığının neden olduğu bir algıların saptanması.</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İzleme” </w:t>
      </w:r>
      <w:r>
        <w:rPr>
          <w:rFonts w:cs="Times New Roman" w:ascii="Times New Roman" w:hAnsi="Times New Roman"/>
          <w:sz w:val="24"/>
          <w:szCs w:val="24"/>
          <w:lang w:val="en-US"/>
        </w:rPr>
        <w:t>– incelenen algılar toplamı hakkında bir şeyler öğrenmek için mekanik arzunun varlığının neden olduğu bir algıların saptanması.</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Gelişme” </w:t>
      </w:r>
      <w:r>
        <w:rPr>
          <w:rFonts w:cs="Times New Roman" w:ascii="Times New Roman" w:hAnsi="Times New Roman"/>
          <w:sz w:val="24"/>
          <w:szCs w:val="24"/>
          <w:lang w:val="en-US"/>
        </w:rPr>
        <w:t>– sonucunda ES’lerin her türlü niteliklerinin spektrumu veya yoğunluğu artan değişmeler toplamı.</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Destek </w:t>
      </w:r>
      <w:r>
        <w:rPr>
          <w:rFonts w:cs="Times New Roman" w:ascii="Times New Roman" w:hAnsi="Times New Roman"/>
          <w:sz w:val="24"/>
          <w:szCs w:val="24"/>
          <w:lang w:val="en-US"/>
        </w:rPr>
        <w:t>[bir kişinin başka bir kişiye destek vermesi]</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benim sevinçli arzumun neden olduğu başka bir insanın sevinçli arzusunu gerçekleştirmeye yönelik hareketler, ki bunun yanısıra, o insane kendi sa’ları gerçekleştirmek için kendisi hareketler meydana getiriyor ve onda senin bu davranışların için sevinçli arzu vardı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Etki </w:t>
      </w:r>
      <w:r>
        <w:rPr>
          <w:rFonts w:cs="Times New Roman" w:ascii="Times New Roman" w:hAnsi="Times New Roman"/>
          <w:sz w:val="24"/>
          <w:szCs w:val="24"/>
          <w:lang w:val="en-US"/>
        </w:rPr>
        <w:t>[bir insanın başka bir insane etki etmesi]</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 diğer insandaki değişmeler için sevinçli arzunun neden olduğu hareketler, ki bunlar, senin bu hareketlerin için o insanda sevinçli arzunun periyodik olarak yokluğu yanında, ancak senin bunları yapmana karşı isteksizliğin bildirilmesinin de yokluğu yanında, yapılı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Baskı </w:t>
      </w:r>
      <w:r>
        <w:rPr>
          <w:rFonts w:cs="Times New Roman" w:ascii="Times New Roman" w:hAnsi="Times New Roman"/>
          <w:sz w:val="24"/>
          <w:szCs w:val="24"/>
          <w:lang w:val="en-US"/>
        </w:rPr>
        <w:t>[bir kişinin başka bir kişi üzerinde baskı oluşturması]</w:t>
      </w:r>
      <w:r>
        <w:rPr>
          <w:rFonts w:cs="Times New Roman" w:ascii="Times New Roman" w:hAnsi="Times New Roman"/>
          <w:b/>
          <w:sz w:val="24"/>
          <w:szCs w:val="24"/>
          <w:lang w:val="en-US"/>
        </w:rPr>
        <w:t>” –</w:t>
      </w:r>
      <w:r>
        <w:rPr>
          <w:rFonts w:cs="Times New Roman" w:ascii="Times New Roman" w:hAnsi="Times New Roman"/>
          <w:sz w:val="24"/>
          <w:szCs w:val="24"/>
          <w:lang w:val="en-US"/>
        </w:rPr>
        <w:t xml:space="preserve"> diğer insandaki değişmeler için sevinçli arzunun neden olduğu hareketler, ki bunlar, senin bunu yapmana karşı onun periyodik olarak isteksizliğini ifade etmesine, ancak bunun yanında senin hareketlerinin objesi olmaktan çıkmaya yönelik hiçbir hareket meydana getirmemesine rağmen, yapılı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Zorbalık </w:t>
      </w:r>
      <w:r>
        <w:rPr>
          <w:rFonts w:cs="Times New Roman" w:ascii="Times New Roman" w:hAnsi="Times New Roman"/>
          <w:sz w:val="24"/>
          <w:szCs w:val="24"/>
          <w:lang w:val="en-US"/>
        </w:rPr>
        <w:t>[bir insanın başka bir insana zorbalık etmesi]</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bir insanın davranışını veya algılarının terkibini, o, senin bunları yapmanı istemediğini açıkça beyan etmesine rağmen, değiştirmek için mekanik arzunun neden olduğu hareketle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Özen </w:t>
      </w:r>
      <w:r>
        <w:rPr>
          <w:rFonts w:cs="Times New Roman" w:ascii="Times New Roman" w:hAnsi="Times New Roman"/>
          <w:sz w:val="24"/>
          <w:szCs w:val="24"/>
          <w:lang w:val="en-US"/>
        </w:rPr>
        <w:t>[bir insanın başka bir insana özen göstermesi]</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 o insanın memnunluk yaşaması için olan mekanik arzunun neden olduğu hareketle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Kederlenmelerden] </w:t>
      </w:r>
      <w:r>
        <w:rPr>
          <w:rFonts w:cs="Times New Roman" w:ascii="Times New Roman" w:hAnsi="Times New Roman"/>
          <w:b/>
          <w:sz w:val="24"/>
          <w:szCs w:val="24"/>
          <w:lang w:val="en-US"/>
        </w:rPr>
        <w:t xml:space="preserve">Zehirlenme” </w:t>
      </w:r>
      <w:r>
        <w:rPr>
          <w:rFonts w:cs="Times New Roman" w:ascii="Times New Roman" w:hAnsi="Times New Roman"/>
          <w:sz w:val="24"/>
          <w:szCs w:val="24"/>
          <w:lang w:val="en-US"/>
        </w:rPr>
        <w:t>– kederlenmelerin tezahür etmesi neticesinde meydana gelen, NF’nin, daha sonraki negative hislerin ortaya çıkmasıyla birlikte, ani güçlenmesi (</w:t>
      </w:r>
      <w:r>
        <w:rPr>
          <w:rFonts w:cs="Times New Roman" w:ascii="Times New Roman" w:hAnsi="Times New Roman"/>
          <w:i/>
          <w:sz w:val="24"/>
          <w:szCs w:val="24"/>
          <w:lang w:val="en-US"/>
        </w:rPr>
        <w:t>ki, bu negatif hisler, gıda zehirlenmesinden meydana gelen hislerle hemen hemen % 100 identiktir</w:t>
      </w:r>
      <w:r>
        <w:rPr>
          <w:rFonts w:cs="Times New Roman" w:ascii="Times New Roman" w:hAnsi="Times New Roman"/>
          <w:sz w:val="24"/>
          <w:szCs w:val="24"/>
          <w:lang w:val="en-US"/>
        </w:rPr>
        <w:t>).</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Ailesellik” </w:t>
      </w:r>
      <w:r>
        <w:rPr>
          <w:rFonts w:cs="Times New Roman" w:ascii="Times New Roman" w:hAnsi="Times New Roman"/>
          <w:sz w:val="24"/>
          <w:szCs w:val="24"/>
          <w:lang w:val="en-US"/>
        </w:rPr>
        <w:t>– herhangi bir topluluğa mensup olma inancını (kendinde ve başkalarında) desteklemek amacıyla sa’nın bastırılması esnasında meydana gelen durum.</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Bayağılık” </w:t>
      </w:r>
      <w:r>
        <w:rPr>
          <w:rFonts w:cs="Times New Roman" w:ascii="Times New Roman" w:hAnsi="Times New Roman"/>
          <w:sz w:val="24"/>
          <w:szCs w:val="24"/>
          <w:lang w:val="en-US"/>
        </w:rPr>
        <w:t>– herşeyin bilinen, önceden kestirilebilir olduğuna inancı (kendinde ve başkalarında) desteklemek amacıyla sa’nın bastırılması esnasında meydana gelen bir durum.</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Kendini Kırbaçlama” </w:t>
      </w:r>
      <w:r>
        <w:rPr>
          <w:rFonts w:cs="Times New Roman" w:ascii="Times New Roman" w:hAnsi="Times New Roman"/>
          <w:sz w:val="24"/>
          <w:szCs w:val="24"/>
          <w:lang w:val="en-US"/>
        </w:rPr>
        <w:t xml:space="preserve">– kişinin kendi kederlenmesi olarak saydığı şeyi (bu arada, ND dışında olsaydı, kederlenme olarak onlara bakmayacağı şeyleri de) diğer insanlara (bu arada, hayal edilenlere de) veya kendisine tasvir etmek için olan mekanik arzunun gerçekleştirilmesi, bu da, sıkan ND’ler (yani çaresizlik, kendine acıma v.s.) olduğu gibi, kendi önemlilik duygusu ve/veya, onun çok sayıda bu kadar güçlü kederlenmeleri olduğu için, memnunluk ile de eşlik edilir. </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Bundan başka, kendini kırbaçlama, diğer insanların kendisine karşı NT korkusunu dışa itmek için kullanılır – çocukluğunda sağlamlaştırılmış bir mekanizma işliyor: yaptığın yapmadığın herşeyi çabucak itiraf et ve seni pek ağır cezalandırmazlar, ne de olsa “altta kalana yumruk kalkmaz”).</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Şunun için” </w:t>
      </w:r>
      <w:r>
        <w:rPr>
          <w:rFonts w:cs="Times New Roman" w:ascii="Times New Roman" w:hAnsi="Times New Roman"/>
          <w:sz w:val="24"/>
          <w:szCs w:val="24"/>
          <w:lang w:val="en-US"/>
        </w:rPr>
        <w:t xml:space="preserve">kelime grubu, </w:t>
      </w:r>
      <w:r>
        <w:rPr>
          <w:rFonts w:cs="Times New Roman" w:ascii="Times New Roman" w:hAnsi="Times New Roman"/>
          <w:b/>
          <w:sz w:val="24"/>
          <w:szCs w:val="24"/>
          <w:lang w:val="en-US"/>
        </w:rPr>
        <w:t xml:space="preserve">“ben bunu, şunun için yapıyorum” fikri vardı” </w:t>
      </w:r>
      <w:r>
        <w:rPr>
          <w:rFonts w:cs="Times New Roman" w:ascii="Times New Roman" w:hAnsi="Times New Roman"/>
          <w:sz w:val="24"/>
          <w:szCs w:val="24"/>
          <w:lang w:val="en-US"/>
        </w:rPr>
        <w:t>kelime grubuna özdeştir.</w:t>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w:t>
      </w:r>
      <w:r>
        <w:rPr>
          <w:rFonts w:cs="Times New Roman" w:ascii="Times New Roman" w:hAnsi="Times New Roman"/>
          <w:i/>
          <w:sz w:val="24"/>
          <w:szCs w:val="24"/>
          <w:lang w:val="en-US"/>
        </w:rPr>
        <w:t>“Şunun için” terimini özellikle bu anlamda kullanarak, muazzam sayıda tamamlamalar ve mefhumlara sonvermek mümkün. Mesela, sen “ağaç, kökünü, sağlam tutunmak için, derin salıyor” diye artık söyleyemezsin</w:t>
      </w:r>
      <w:r>
        <w:rPr>
          <w:rFonts w:cs="Times New Roman" w:ascii="Times New Roman" w:hAnsi="Times New Roman"/>
          <w:sz w:val="24"/>
          <w:szCs w:val="24"/>
          <w:lang w:val="en-US"/>
        </w:rPr>
        <w:t>).</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Hayvani Sevinç” </w:t>
      </w:r>
      <w:r>
        <w:rPr>
          <w:rFonts w:cs="Times New Roman" w:ascii="Times New Roman" w:hAnsi="Times New Roman"/>
          <w:sz w:val="24"/>
          <w:szCs w:val="24"/>
          <w:lang w:val="en-US"/>
        </w:rPr>
        <w:t>– hayvan oynaklığı + sevinç.</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Esinli Alışkanlık” </w:t>
      </w:r>
      <w:r>
        <w:rPr>
          <w:rFonts w:cs="Times New Roman" w:ascii="Times New Roman" w:hAnsi="Times New Roman"/>
          <w:sz w:val="24"/>
          <w:szCs w:val="24"/>
          <w:lang w:val="en-US"/>
        </w:rPr>
        <w:t>– her defasında, asgari olarak belirli bir ES’i doğurma gayreti ile veya, azami olarak bu ES’in tezahür etmesi ile eşlik edilen bir hareket.</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Çalışmalar Cephesi” </w:t>
      </w:r>
      <w:r>
        <w:rPr>
          <w:rFonts w:cs="Times New Roman" w:ascii="Times New Roman" w:hAnsi="Times New Roman"/>
          <w:sz w:val="24"/>
          <w:szCs w:val="24"/>
          <w:lang w:val="en-US"/>
        </w:rPr>
        <w:t>– vazifeler toplamı.</w:t>
      </w:r>
    </w:p>
    <w:p>
      <w:pPr>
        <w:pStyle w:val="Normal"/>
        <w:tabs>
          <w:tab w:val="clear" w:pos="708"/>
          <w:tab w:val="left" w:pos="1755" w:leader="none"/>
        </w:tabs>
        <w:spacing w:lineRule="auto" w:line="276" w:before="0" w:after="0"/>
        <w:ind w:firstLine="55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Dogmatik Oluş” </w:t>
      </w:r>
      <w:r>
        <w:rPr>
          <w:rFonts w:cs="Times New Roman" w:ascii="Times New Roman" w:hAnsi="Times New Roman"/>
          <w:sz w:val="24"/>
          <w:szCs w:val="24"/>
          <w:lang w:val="en-US"/>
        </w:rPr>
        <w:t>– kendi mefhumlar takımının kayıtsız şartsız gerçekliğinden, onların analizine karşı sabir bir saldırganlık ile eşlik edilen katı bir emin olma.</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Aşıklık” </w:t>
      </w:r>
      <w:r>
        <w:rPr>
          <w:rFonts w:cs="Times New Roman" w:ascii="Times New Roman" w:hAnsi="Times New Roman"/>
          <w:sz w:val="24"/>
          <w:szCs w:val="24"/>
          <w:lang w:val="en-US"/>
        </w:rPr>
        <w:t>– [bir insana] sahip olma arzusu (ve buna eşlik eden ND’ler – kendine acıma, hüzün, saldırganlık v.s.) + [ona karşı] cinsel arzu + ona özen gösterme.</w:t>
      </w:r>
    </w:p>
    <w:p>
      <w:pPr>
        <w:pStyle w:val="Normal"/>
        <w:tabs>
          <w:tab w:val="clear" w:pos="708"/>
          <w:tab w:val="left" w:pos="1755" w:leader="none"/>
        </w:tabs>
        <w:spacing w:lineRule="auto" w:line="276" w:before="0" w:after="0"/>
        <w:ind w:firstLine="550"/>
        <w:rPr>
          <w:rFonts w:ascii="Times New Roman" w:hAnsi="Times New Roman" w:cs="Times New Roman"/>
          <w:i/>
          <w:i/>
          <w:sz w:val="24"/>
          <w:szCs w:val="24"/>
          <w:lang w:val="en-US"/>
        </w:rPr>
      </w:pPr>
      <w:r>
        <w:rPr>
          <w:rFonts w:cs="Times New Roman" w:ascii="Times New Roman" w:hAnsi="Times New Roman"/>
          <w:i/>
          <w:sz w:val="24"/>
          <w:szCs w:val="24"/>
          <w:lang w:val="en-US"/>
        </w:rPr>
        <w:t>Böylece, “aşıklık” terimini ben hemen hemen tam bir negatif anlamda kullanıyorum (cinsel arzu müstesna, aşıklık içine dahil olan bütün algılar, çok güçlü kederlenmeler durumundadır). Tabii, aşık olanlar arasına bazen şefkat, erotik bir çekim, sempati karışır (sahip olma hırsı ve özen gösterme tesadüfen asgariye indikleri anlarda), fakat % 99 olarak aşıklık – bu, genellikle sevgi dolu bir tutku ve çok çekici bir takım şeylerin sosu altında servis ettikleri, ND’lerden oluşan pis kokulu bir lapadır. Sen, eğer daha çok şefkat, sempati, güzellik duygusunu yaşıyorsan, buna başka bir terim seçmek amaca uygun olur.</w:t>
      </w:r>
    </w:p>
    <w:p>
      <w:pPr>
        <w:pStyle w:val="Normal"/>
        <w:tabs>
          <w:tab w:val="clear" w:pos="708"/>
          <w:tab w:val="left" w:pos="1755" w:leader="none"/>
        </w:tabs>
        <w:spacing w:lineRule="auto" w:line="276" w:before="0" w:after="0"/>
        <w:ind w:firstLine="55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kederlenmelere] </w:t>
      </w:r>
      <w:r>
        <w:rPr>
          <w:rFonts w:cs="Times New Roman" w:ascii="Times New Roman" w:hAnsi="Times New Roman"/>
          <w:b/>
          <w:sz w:val="24"/>
          <w:szCs w:val="24"/>
          <w:lang w:val="en-US"/>
        </w:rPr>
        <w:t>Kayma”</w:t>
      </w:r>
      <w:r>
        <w:rPr>
          <w:rFonts w:cs="Times New Roman" w:ascii="Times New Roman" w:hAnsi="Times New Roman"/>
          <w:sz w:val="24"/>
          <w:szCs w:val="24"/>
          <w:lang w:val="en-US"/>
        </w:rPr>
        <w:t xml:space="preserve"> veya </w:t>
      </w:r>
      <w:r>
        <w:rPr>
          <w:rFonts w:cs="Times New Roman" w:ascii="Times New Roman" w:hAnsi="Times New Roman"/>
          <w:b/>
          <w:sz w:val="24"/>
          <w:szCs w:val="24"/>
          <w:lang w:val="en-US"/>
        </w:rPr>
        <w:t xml:space="preserve">“Uykuya Dalış” </w:t>
      </w:r>
      <w:r>
        <w:rPr>
          <w:rFonts w:cs="Times New Roman" w:ascii="Times New Roman" w:hAnsi="Times New Roman"/>
          <w:sz w:val="24"/>
          <w:szCs w:val="24"/>
          <w:lang w:val="en-US"/>
        </w:rPr>
        <w:t>– NF’nin, aptallığın, gayret harcamak isteksizliğinin yavaş yavaş güçlenmesi, sevinçli arzuların ve ES’lerin zayıflaması, bütün bunların meydana geldiğinden kendine hesap vermenin durması.</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Bayağılığn Tuzakları”</w:t>
      </w:r>
      <w:r>
        <w:rPr>
          <w:rFonts w:cs="Times New Roman" w:ascii="Times New Roman" w:hAnsi="Times New Roman"/>
          <w:sz w:val="24"/>
          <w:szCs w:val="24"/>
          <w:lang w:val="en-US"/>
        </w:rPr>
        <w:t xml:space="preserve"> – genellikle “uykuya dalış”ın meydana geldiği durumla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Kaymaya Karşı Direnme” </w:t>
      </w:r>
      <w:r>
        <w:rPr>
          <w:rFonts w:cs="Times New Roman" w:ascii="Times New Roman" w:hAnsi="Times New Roman"/>
          <w:sz w:val="24"/>
          <w:szCs w:val="24"/>
          <w:lang w:val="en-US"/>
        </w:rPr>
        <w:t>– kaymayı yenmek kararlılığını, mücadele sevincini, coşkunluğu, ebedi bahar sevincini ve saireyi doğurma; gayret harcamaya başlıyorum.</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İradesiz Kayma” </w:t>
      </w:r>
      <w:r>
        <w:rPr>
          <w:rFonts w:cs="Times New Roman" w:ascii="Times New Roman" w:hAnsi="Times New Roman"/>
          <w:sz w:val="24"/>
          <w:szCs w:val="24"/>
          <w:lang w:val="en-US"/>
        </w:rPr>
        <w:t xml:space="preserve">veya </w:t>
      </w:r>
      <w:r>
        <w:rPr>
          <w:rFonts w:cs="Times New Roman" w:ascii="Times New Roman" w:hAnsi="Times New Roman"/>
          <w:b/>
          <w:sz w:val="24"/>
          <w:szCs w:val="24"/>
          <w:lang w:val="en-US"/>
        </w:rPr>
        <w:t xml:space="preserve">“Boyun Eğme” </w:t>
      </w:r>
      <w:r>
        <w:rPr>
          <w:rFonts w:cs="Times New Roman" w:ascii="Times New Roman" w:hAnsi="Times New Roman"/>
          <w:sz w:val="24"/>
          <w:szCs w:val="24"/>
          <w:lang w:val="en-US"/>
        </w:rPr>
        <w:t>– kaymanın meydana geldiğinden kendime hesap veriyorum, çaresizliğin, mahküm oluşun, suçluluk duygusunun ve sairenin ortaya çıkmasını engellemiyorum; gayret harcamıyorum.</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Kardelenler” </w:t>
      </w:r>
      <w:r>
        <w:rPr>
          <w:rFonts w:cs="Times New Roman" w:ascii="Times New Roman" w:hAnsi="Times New Roman"/>
          <w:sz w:val="24"/>
          <w:szCs w:val="24"/>
          <w:lang w:val="en-US"/>
        </w:rPr>
        <w:t>– belirli bir zaman süresi içinde gayret harcamadığımdan ve şu an şevkle gayret harcamaya başlamak istediğimden kendime hesap verdikten hemen sonrasında kendiliğinden meydana gelen ES fışkırmaları.</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Siyah Erime” </w:t>
      </w:r>
      <w:r>
        <w:rPr>
          <w:rFonts w:cs="Times New Roman" w:ascii="Times New Roman" w:hAnsi="Times New Roman"/>
          <w:sz w:val="24"/>
          <w:szCs w:val="24"/>
          <w:lang w:val="en-US"/>
        </w:rPr>
        <w:t>– gayret harcamama, ES’leri yaşamama ve bundan kendine hesap vermeme (</w:t>
      </w:r>
      <w:r>
        <w:rPr>
          <w:rFonts w:cs="Times New Roman" w:ascii="Times New Roman" w:hAnsi="Times New Roman"/>
          <w:i/>
          <w:sz w:val="24"/>
          <w:szCs w:val="24"/>
          <w:lang w:val="en-US"/>
        </w:rPr>
        <w:t>mesela, Karmakarışık Oyalanmalar (KO), ma, ND’lerin meydana gelmesi sonucunda</w:t>
      </w:r>
      <w:r>
        <w:rPr>
          <w:rFonts w:cs="Times New Roman" w:ascii="Times New Roman" w:hAnsi="Times New Roman"/>
          <w:sz w:val="24"/>
          <w:szCs w:val="24"/>
          <w:lang w:val="en-US"/>
        </w:rPr>
        <w:t>).</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Ayırt Etme Trampleni” </w:t>
      </w:r>
      <w:r>
        <w:rPr>
          <w:rFonts w:cs="Times New Roman" w:ascii="Times New Roman" w:hAnsi="Times New Roman"/>
          <w:sz w:val="24"/>
          <w:szCs w:val="24"/>
          <w:lang w:val="en-US"/>
        </w:rPr>
        <w:t>– problemin ayırt ve tasvir edilmesi, onu çözmek, gayret harcamak için sa’nın meydana gelmesine getiren bir efekt. Başka türlü söylersek, bu, ayırt etme ve sa rezonansının efektidir (</w:t>
      </w:r>
      <w:r>
        <w:rPr>
          <w:rFonts w:cs="Times New Roman" w:ascii="Times New Roman" w:hAnsi="Times New Roman"/>
          <w:i/>
          <w:sz w:val="24"/>
          <w:szCs w:val="24"/>
          <w:lang w:val="en-US"/>
        </w:rPr>
        <w:t>ayırt etme, çaşitli ES’ler ile parlak bir şekilde rezonans eder, bu da, mekanik olmayan ayırt etmenin ES olduğunu ispatlıyor</w:t>
      </w:r>
      <w:r>
        <w:rPr>
          <w:rFonts w:cs="Times New Roman" w:ascii="Times New Roman" w:hAnsi="Times New Roman"/>
          <w:sz w:val="24"/>
          <w:szCs w:val="24"/>
          <w:lang w:val="en-US"/>
        </w:rPr>
        <w:t>).</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Gayretler Mahmuzu”</w:t>
      </w:r>
      <w:r>
        <w:rPr>
          <w:rFonts w:cs="Times New Roman" w:ascii="Times New Roman" w:hAnsi="Times New Roman"/>
          <w:sz w:val="24"/>
          <w:szCs w:val="24"/>
          <w:lang w:val="en-US"/>
        </w:rPr>
        <w:t xml:space="preserve"> veya</w:t>
      </w:r>
      <w:r>
        <w:rPr>
          <w:rFonts w:cs="Times New Roman" w:ascii="Times New Roman" w:hAnsi="Times New Roman"/>
          <w:b/>
          <w:sz w:val="24"/>
          <w:szCs w:val="24"/>
          <w:lang w:val="en-US"/>
        </w:rPr>
        <w:t xml:space="preserve"> “Mücadele Hırsı”</w:t>
      </w:r>
      <w:r>
        <w:rPr>
          <w:rFonts w:cs="Times New Roman" w:ascii="Times New Roman" w:hAnsi="Times New Roman"/>
          <w:sz w:val="24"/>
          <w:szCs w:val="24"/>
          <w:lang w:val="en-US"/>
        </w:rPr>
        <w:t xml:space="preserve"> veya</w:t>
      </w:r>
      <w:r>
        <w:rPr>
          <w:rFonts w:cs="Times New Roman" w:ascii="Times New Roman" w:hAnsi="Times New Roman"/>
          <w:b/>
          <w:sz w:val="24"/>
          <w:szCs w:val="24"/>
          <w:lang w:val="en-US"/>
        </w:rPr>
        <w:t xml:space="preserve"> “Sıkılaştırma Arzusu”</w:t>
      </w:r>
      <w:r>
        <w:rPr>
          <w:rFonts w:cs="Times New Roman" w:ascii="Times New Roman" w:hAnsi="Times New Roman"/>
          <w:sz w:val="24"/>
          <w:szCs w:val="24"/>
          <w:lang w:val="en-US"/>
        </w:rPr>
        <w:t xml:space="preserve"> – gayret harcama prosesinde meydana gelen, pratiği yoğunlaştırmak sevinçli arzusu.</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İnleyiş” </w:t>
      </w:r>
      <w:r>
        <w:rPr>
          <w:rFonts w:cs="Times New Roman" w:ascii="Times New Roman" w:hAnsi="Times New Roman"/>
          <w:sz w:val="24"/>
          <w:szCs w:val="24"/>
          <w:lang w:val="en-US"/>
        </w:rPr>
        <w:t>– gayretlerin ve sa’ların ortaya çıkmasına getirmeyen, “sa olmasını istiyorum”, “neden gayretler yok?”, “pratiği yoğunlaştırmak istiyorum” v.s. gibi fikirlerin akımı.</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Sıkı Yapışan Fikirler” </w:t>
      </w:r>
      <w:r>
        <w:rPr>
          <w:rFonts w:cs="Times New Roman" w:ascii="Times New Roman" w:hAnsi="Times New Roman"/>
          <w:sz w:val="24"/>
          <w:szCs w:val="24"/>
          <w:lang w:val="en-US"/>
        </w:rPr>
        <w:t>– esinli faktörler olarak işleyen, yani sa’ların, gayretlerin meydana gelmesine veya onların yoğunlaşmasına getiren, “sa olmasını istiyorum”, “neden gayretler sa’sı yok?”, “pratiği yoğunlaştırmak istiyorum” v.s. gibi fikirlerin akımı.</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Köprübaşı SA’sı” </w:t>
      </w:r>
      <w:r>
        <w:rPr>
          <w:rFonts w:cs="Times New Roman" w:ascii="Times New Roman" w:hAnsi="Times New Roman"/>
          <w:sz w:val="24"/>
          <w:szCs w:val="24"/>
          <w:lang w:val="en-US"/>
        </w:rPr>
        <w:t>– öyle bir arzu ki, onun gerçekleştirilmesi, tahminlere gore, bir takım diğer sa’ları gerçekleştirmek için mümkün şartları oluşturu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Bağımlı SA’lar” </w:t>
      </w:r>
      <w:r>
        <w:rPr>
          <w:rFonts w:cs="Times New Roman" w:ascii="Times New Roman" w:hAnsi="Times New Roman"/>
          <w:sz w:val="24"/>
          <w:szCs w:val="24"/>
          <w:lang w:val="en-US"/>
        </w:rPr>
        <w:t>– öyle sa toplamıdır ki, onlar, tahminlere gore, köprübaşı sa’sının gerçekleştirilmesi sonucunda uygun şartlar oluşturulursa, gerçekleştirilebilirle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Sa Serabı” </w:t>
      </w:r>
      <w:r>
        <w:rPr>
          <w:rFonts w:cs="Times New Roman" w:ascii="Times New Roman" w:hAnsi="Times New Roman"/>
          <w:sz w:val="24"/>
          <w:szCs w:val="24"/>
          <w:lang w:val="en-US"/>
        </w:rPr>
        <w:t xml:space="preserve">veya </w:t>
      </w:r>
      <w:r>
        <w:rPr>
          <w:rFonts w:cs="Times New Roman" w:ascii="Times New Roman" w:hAnsi="Times New Roman"/>
          <w:b/>
          <w:sz w:val="24"/>
          <w:szCs w:val="24"/>
          <w:lang w:val="en-US"/>
        </w:rPr>
        <w:t xml:space="preserve">“Sa </w:t>
      </w:r>
      <w:r>
        <w:rPr>
          <w:rFonts w:cs="Times New Roman" w:ascii="Times New Roman" w:hAnsi="Times New Roman"/>
          <w:sz w:val="24"/>
          <w:szCs w:val="24"/>
          <w:lang w:val="en-US"/>
        </w:rPr>
        <w:t xml:space="preserve">[devrik ağaçlar] </w:t>
      </w:r>
      <w:r>
        <w:rPr>
          <w:rFonts w:cs="Times New Roman" w:ascii="Times New Roman" w:hAnsi="Times New Roman"/>
          <w:b/>
          <w:sz w:val="24"/>
          <w:szCs w:val="24"/>
          <w:lang w:val="en-US"/>
        </w:rPr>
        <w:t xml:space="preserve">Ormanı” </w:t>
      </w:r>
      <w:r>
        <w:rPr>
          <w:rFonts w:cs="Times New Roman" w:ascii="Times New Roman" w:hAnsi="Times New Roman"/>
          <w:sz w:val="24"/>
          <w:szCs w:val="24"/>
          <w:lang w:val="en-US"/>
        </w:rPr>
        <w:t>– sevinçli arzuların taşkın sürgünleri peşinden “tek hedefler”in, “siklonlar”ın sabunlanmaya, buğulanmaya başlamasından ibaret bir efekt, ki bu durumda onları, oynayıp eğlenen diğer sa’ların arasında zaman zaman ayırmak gereki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Keşif” </w:t>
      </w:r>
      <w:r>
        <w:rPr>
          <w:rFonts w:cs="Times New Roman" w:ascii="Times New Roman" w:hAnsi="Times New Roman"/>
          <w:sz w:val="24"/>
          <w:szCs w:val="24"/>
          <w:lang w:val="en-US"/>
        </w:rPr>
        <w:t>(buluş) – şu üç olaydan biri:</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a) pratikçinin bundan önce bilmediği bir kurallığı tasvir eden ussal açıklığın bir parçası,</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b) yeni bir ES’in veya artık bilinen bir ES’in, bu arada açıklık ES’inin, sevinçli arzunun da, yeni renginin, yeni niteliğinin yaşanması,</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c) yeni bir ayırt etme, yani mekanik ayırt edici şuurdan yeni serbestlik derecesine ulaşılması.</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Yan Keşif” </w:t>
      </w:r>
      <w:r>
        <w:rPr>
          <w:rFonts w:cs="Times New Roman" w:ascii="Times New Roman" w:hAnsi="Times New Roman"/>
          <w:sz w:val="24"/>
          <w:szCs w:val="24"/>
          <w:lang w:val="en-US"/>
        </w:rPr>
        <w:t>– araştırma sonucu meydana gelen, ancak araştırma konusunda açıklığa ulaşma aşaması olmayan bir keşif.</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Sa Humması” </w:t>
      </w:r>
      <w:r>
        <w:rPr>
          <w:rFonts w:cs="Times New Roman" w:ascii="Times New Roman" w:hAnsi="Times New Roman"/>
          <w:sz w:val="24"/>
          <w:szCs w:val="24"/>
          <w:lang w:val="en-US"/>
        </w:rPr>
        <w:t>– sa bolluğundan, onları direkt şimdi veya yakın bir gelecekte hepsini hepsini gerçekleştirmeye imkan olmadığından paniğin başladığı bir durum.</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Beşinci Muhafız” </w:t>
      </w:r>
      <w:r>
        <w:rPr>
          <w:rFonts w:cs="Times New Roman" w:ascii="Times New Roman" w:hAnsi="Times New Roman"/>
          <w:sz w:val="24"/>
          <w:szCs w:val="24"/>
          <w:lang w:val="en-US"/>
        </w:rPr>
        <w:t xml:space="preserve">veya </w:t>
      </w:r>
      <w:r>
        <w:rPr>
          <w:rFonts w:cs="Times New Roman" w:ascii="Times New Roman" w:hAnsi="Times New Roman"/>
          <w:b/>
          <w:sz w:val="24"/>
          <w:szCs w:val="24"/>
          <w:lang w:val="en-US"/>
        </w:rPr>
        <w:t xml:space="preserve">“Keşifler Humması” </w:t>
      </w:r>
      <w:r>
        <w:rPr>
          <w:rFonts w:cs="Times New Roman" w:ascii="Times New Roman" w:hAnsi="Times New Roman"/>
          <w:sz w:val="24"/>
          <w:szCs w:val="24"/>
          <w:lang w:val="en-US"/>
        </w:rPr>
        <w:t xml:space="preserve">– sa hummasını içeren, keşiflerin, bu arada yan keşiflerin de, pek hızlı bir şekilde artması prosesinde meydana gelen panik bir durum. Kendisiyle, “kaydetmeye yetişemem”, “unuturum”, “keşifler içinde şaşırıp kalırım”, “onları biçimlendiremem, kendi dünya tabloma dahil edemem” gibi fikirlerle ve keşifler, gözlemler, gayretler prosesini frenlemek için mekanik arzular ile eşlik edilen korkular toplamını temsil eder. </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Keşifleri </w:t>
      </w:r>
      <w:r>
        <w:rPr>
          <w:rFonts w:cs="Times New Roman" w:ascii="Times New Roman" w:hAnsi="Times New Roman"/>
          <w:sz w:val="24"/>
          <w:szCs w:val="24"/>
          <w:lang w:val="en-US"/>
        </w:rPr>
        <w:t xml:space="preserve">[önemlerine göre] </w:t>
      </w:r>
      <w:r>
        <w:rPr>
          <w:rFonts w:cs="Times New Roman" w:ascii="Times New Roman" w:hAnsi="Times New Roman"/>
          <w:b/>
          <w:sz w:val="24"/>
          <w:szCs w:val="24"/>
          <w:lang w:val="en-US"/>
        </w:rPr>
        <w:t>Sıralamak”</w:t>
      </w:r>
      <w:r>
        <w:rPr>
          <w:rFonts w:cs="Times New Roman" w:ascii="Times New Roman" w:hAnsi="Times New Roman"/>
          <w:sz w:val="24"/>
          <w:szCs w:val="24"/>
          <w:lang w:val="en-US"/>
        </w:rPr>
        <w:t xml:space="preserve"> – bir takım keşiflere, şu an için en önemli amaçlardan birine – “siklon”un gerçekleştirilmesine – ulaşmada tahminen birincil önemi olan (“1ök”) veya ikincil öneme sahip (“2ök”) keşifler olarak işaret etmek.</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Keşfi Arşive Teslim Etmek”</w:t>
      </w:r>
      <w:r>
        <w:rPr>
          <w:rFonts w:cs="Times New Roman" w:ascii="Times New Roman" w:hAnsi="Times New Roman"/>
          <w:sz w:val="24"/>
          <w:szCs w:val="24"/>
          <w:lang w:val="en-US"/>
        </w:rPr>
        <w:t>:</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a) pnu 2ök olarak belirlemek ve en önemli keşiflerin iş listesinden çıkarmak,</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b) onunla ilgili kaydı, kendi seyahatinin, kendi dünya tablosunun mevcut şemasının belirli bir yerine, onun diğer keşiflerle mümkün birkaç karşılıklı bağlantısını tespit ederek, yerleştirmek.</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Keşiflerin İş Listesi” </w:t>
      </w:r>
      <w:r>
        <w:rPr>
          <w:rFonts w:cs="Times New Roman" w:ascii="Times New Roman" w:hAnsi="Times New Roman"/>
          <w:sz w:val="24"/>
          <w:szCs w:val="24"/>
          <w:lang w:val="en-US"/>
        </w:rPr>
        <w:t>– 1ök listesi. Böyle bir listenin oluşturulması, gayretlerin etkililiğini önemli ölçüde artırıyo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Araştırmanın Deviasyonu”</w:t>
      </w:r>
      <w:r>
        <w:rPr>
          <w:rFonts w:cs="Times New Roman" w:ascii="Times New Roman" w:hAnsi="Times New Roman"/>
          <w:sz w:val="24"/>
          <w:szCs w:val="24"/>
          <w:lang w:val="en-US"/>
        </w:rPr>
        <w:t xml:space="preserve"> – dikkatin, sabit olarak yan keşiflere çekilmesi, ki sonuçta inceleme duraklıyo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Deviasyon, şu aşağıdakilerden biriyle motive edilebili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1) inceleme ile ilgili olan bir takım keşifler toplamını kapsamak sevinçli arzusuyla veya</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2) beş muhafızdan (yenilgi korkusu, değişmeler korkusu, ES’lere aşırı doymaktan gelen “yorgunluk”, memnunluk, keşifler humması) gelen mekanik arzu ile. Bu durumda keşifleri sıralamak, 2ök’yi arşive teslim etmek, keşiflerin iş listesini daha kesin ve açık olarak belirlemek özellikle amaca uygundu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Pratikçiye Etki Etmek” </w:t>
      </w:r>
      <w:r>
        <w:rPr>
          <w:rFonts w:cs="Times New Roman" w:ascii="Times New Roman" w:hAnsi="Times New Roman"/>
          <w:sz w:val="24"/>
          <w:szCs w:val="24"/>
          <w:lang w:val="en-US"/>
        </w:rPr>
        <w:t>– pratikçinin gayretlerini daha etkin, algılarının toplamını dad aha esinli yapmak sevinçli arzusuyla motive edilen hareketler toplamı.</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Pratikçiye] </w:t>
      </w:r>
      <w:r>
        <w:rPr>
          <w:rFonts w:cs="Times New Roman" w:ascii="Times New Roman" w:hAnsi="Times New Roman"/>
          <w:b/>
          <w:sz w:val="24"/>
          <w:szCs w:val="24"/>
          <w:lang w:val="en-US"/>
        </w:rPr>
        <w:t>Pasif Etki”</w:t>
      </w:r>
      <w:r>
        <w:rPr>
          <w:rFonts w:cs="Times New Roman" w:ascii="Times New Roman" w:hAnsi="Times New Roman"/>
          <w:sz w:val="24"/>
          <w:szCs w:val="24"/>
          <w:lang w:val="en-US"/>
        </w:rPr>
        <w:t xml:space="preserve"> – pratikçinin, bir takım buluşu kendi başına yapıncaya kadar beklemek, bunun yanısıra da yönlendirici sorular, tavsiyeler, şu veya bu olaylara, çelişkilere, kanunlara işaretleri kullanmak ve, buluş onun tarafından kendi başına yapıldıktan sonra ancak, bu buluş ile ilgili bir takım bilgiyi, algıların yeni hacimlerini daha çabuk öğrenmesi için, ona açıklamak. </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Aktif Etki”</w:t>
      </w:r>
      <w:r>
        <w:rPr>
          <w:rFonts w:cs="Times New Roman" w:ascii="Times New Roman" w:hAnsi="Times New Roman"/>
          <w:sz w:val="24"/>
          <w:szCs w:val="24"/>
          <w:lang w:val="en-US"/>
        </w:rPr>
        <w:t xml:space="preserve"> – pratikçiye, onun gayret ederek yapabileceği tahmin edilen buluşun hem formülünü, hem de bu buluş ile ilgili bir takım bilgiyi hemen açıklamak, onun:</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a) bu buluşu yapmanın önceden tatmasını yaşaması için,</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b) formüle edileni control etmek, onun doğruluğunda kendi başına ikna olmak sevinçli arzusunu yaşaması için,</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c) paralel olarak, formüllerin doğruluğu tahmininden kaynaklanan hareketleri yapmaya başlaması için, böylece, keşifler toplamını doğrulayabilecek ve genişletebilecek ek bir tecrübeyi edinmeye başlayarak,</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d) bununla, önemli bir değeri – tamamıyla bağımsız bir buluşu yapma tecrübesini, buluşları yapma, zafer, engelleri ve yenilgileri aşma coşkusunu, ebedi bahar hissi, kendine güven duygusunu v.s. – kaybetme bedeli karşılığında olsa da, çok zaman tasarrufu yapması için.</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Ilımlı Etki” </w:t>
      </w:r>
      <w:r>
        <w:rPr>
          <w:rFonts w:cs="Times New Roman" w:ascii="Times New Roman" w:hAnsi="Times New Roman"/>
          <w:sz w:val="24"/>
          <w:szCs w:val="24"/>
          <w:lang w:val="en-US"/>
        </w:rPr>
        <w:t xml:space="preserve">– pratikçi, buluşu kendi başına elde etmek teşebbüsünde esaslı gayretleri harcadıktan, bir sıra ara buluşları yaptıktan sonra, ona buluşun nihai formülünü ve onunla ilgili bir takım bilgiyi anlatmak. </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Ateş Böcekleri”</w:t>
      </w:r>
      <w:r>
        <w:rPr>
          <w:rFonts w:cs="Times New Roman" w:ascii="Times New Roman" w:hAnsi="Times New Roman"/>
          <w:sz w:val="24"/>
          <w:szCs w:val="24"/>
          <w:lang w:val="en-US"/>
        </w:rPr>
        <w:t xml:space="preserve"> – benim direkt şimdi gayret etmeye başlayabileceğimden veya direkt şimdi daha fazla gayret etmeye – daha yoğun, daha sıkı, daha samimi bir şekilde gayret etmeye – çalışabileceğimden kendime hesap vermeye başlamama yönelik etkilerin toplamı: duvarlardaki notlar, saatin zilinin periyodik çalması, diğer insanın anlaşmalar doğrultusunda hareketleri v.s.</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Kontrol Edilen Geri Çekiliş” </w:t>
      </w:r>
      <w:r>
        <w:rPr>
          <w:rFonts w:cs="Times New Roman" w:ascii="Times New Roman" w:hAnsi="Times New Roman"/>
          <w:sz w:val="24"/>
          <w:szCs w:val="24"/>
          <w:lang w:val="en-US"/>
        </w:rPr>
        <w:t>– öyle bir davranış tazıdır ki, ona gore, sen, eğer bir takım pratiği (mesela, ES’leri doğurma pratiğini) yapmayı deniyor, ancak gayretlerin yayınık, sonucun sönük olduğundan ve tatmin edici olmadığından kendine hesap veriyorsan, sen, memnuniyetsizlik, aleladelik ve çaresizliğin içinde, pratiği durdurarak, yapışıp kalmıyorsun, bunun yerine genellikle daha az parlak bir sonucu veren ve şu şartlarda daha az dikkat gerektiren bir pratiğe “iniyorsun” (mesela, ES’leri doğurmak yerine, arzuyu sesli olarak ifade etmeye başlıyorsun).</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Dişleri Geçirmek” </w:t>
      </w:r>
      <w:r>
        <w:rPr>
          <w:rFonts w:cs="Times New Roman" w:ascii="Times New Roman" w:hAnsi="Times New Roman"/>
          <w:sz w:val="24"/>
          <w:szCs w:val="24"/>
          <w:lang w:val="en-US"/>
        </w:rPr>
        <w:t>– pratik esnasında (özellikle uzun süren biçimsel bir pratik esnasında), gayretlerin yayınık, sonuçların sönük olduklarından ve tatmin edici olmadıklarından kendine hesap verdiğin zaman yapılan hareketler. O zaman sen sanki silkiniyorsun, bir köpek gibi, kendini, tazeliği, gayretlerin netliğini artırarak, kamçılıyorsun ve, gayretlerin ve sonuçların eski, tatmin edici seviyesine dönüşü, kontroledilen geri çekilişe başvurmadan, elde ediyorsun.</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Kaplan Oynaklıkları” </w:t>
      </w:r>
      <w:r>
        <w:rPr>
          <w:rFonts w:cs="Times New Roman" w:ascii="Times New Roman" w:hAnsi="Times New Roman"/>
          <w:sz w:val="24"/>
          <w:szCs w:val="24"/>
          <w:lang w:val="en-US"/>
        </w:rPr>
        <w:t>– dişleri geçirme başladığından hemen sonra tutuşan ES’ler (genelde bunlar sevinç, bayram coşkusu, ebedi bahar hissi, mücadele sevinci).</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Kokuşmuş Gerçekleştirme”</w:t>
      </w:r>
      <w:r>
        <w:rPr>
          <w:rFonts w:cs="Times New Roman" w:ascii="Times New Roman" w:hAnsi="Times New Roman"/>
          <w:sz w:val="24"/>
          <w:szCs w:val="24"/>
          <w:lang w:val="en-US"/>
        </w:rPr>
        <w:t xml:space="preserve"> – ben, az önce sa’ların var olduğunu ve onların hepsini gerçekleştirmeye yetişemediğimi hatırladığım zaman, şimdi var olan sa’ları aramak yerine, onların gerçekleştirilmesi olarak sandığım şeyleri mekanik olarak yapmaya başlıyorum. Yani ben, sa’ları gerçekleştirdiğimi düşünüyorum sadece, gerçekte ise onlar yoktur, sadece onların hatırası vardır, onun için bu hareketler – sahip olma arzusunun, kayıp duygusunun, bir şeyi kaçırmak korkusunun tecellisi olan mekanik arzunun gerçekleştirilmesidi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Birbiriyle Bağlı Faaliyet”</w:t>
      </w:r>
      <w:r>
        <w:rPr>
          <w:rFonts w:cs="Times New Roman" w:ascii="Times New Roman" w:hAnsi="Times New Roman"/>
          <w:sz w:val="24"/>
          <w:szCs w:val="24"/>
          <w:lang w:val="en-US"/>
        </w:rPr>
        <w:t xml:space="preserve"> – günlük işlerin öyle yürütülmesidir ki, bu olduğunda, onlar “bu, ES’ler dünyasında seyahat etmek için benim hazırlığımın bir parçası, bunlar, yapmak istediğim işlerdir, çünkü onların yapılması, benim tek hedefimin çözümünü kolaylaştırır” yorumu ile eşlik edilirle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Esinli Biçimsel Pratik”</w:t>
      </w:r>
      <w:r>
        <w:rPr>
          <w:rFonts w:cs="Times New Roman" w:ascii="Times New Roman" w:hAnsi="Times New Roman"/>
          <w:sz w:val="24"/>
          <w:szCs w:val="24"/>
          <w:lang w:val="en-US"/>
        </w:rPr>
        <w:t xml:space="preserve"> – yoğun bir NF ve ES’lerin fışkırmalarıyla eşlik edilecek kadar etkili olan bir biçimsel pratik.</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Biriktirici Biçimsel Pratik” </w:t>
      </w:r>
      <w:r>
        <w:rPr>
          <w:rFonts w:cs="Times New Roman" w:ascii="Times New Roman" w:hAnsi="Times New Roman"/>
          <w:sz w:val="24"/>
          <w:szCs w:val="24"/>
          <w:lang w:val="en-US"/>
        </w:rPr>
        <w:t>– harcanan gayret sonrasında ancak kısa bir an için ES’lerin zayıf fışkırmalarıyla eşlik edilen bir biçimsel pratik, neden sonra NF veya “hiçbir-şey-olmuyor” ile değiştirili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Muhafızın Gölgesi”</w:t>
      </w:r>
      <w:r>
        <w:rPr>
          <w:rFonts w:cs="Times New Roman" w:ascii="Times New Roman" w:hAnsi="Times New Roman"/>
          <w:sz w:val="24"/>
          <w:szCs w:val="24"/>
          <w:lang w:val="en-US"/>
        </w:rPr>
        <w:t xml:space="preserve"> – onu çok defa tekrar edilen aşmalar sonucunda o kadar az bir yoğunlukla tecelli olan bir muhafız ki, onu aşmak zorluk oluşturmaz.</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Şahsiyet Dışı Algılar”</w:t>
      </w:r>
      <w:r>
        <w:rPr>
          <w:rFonts w:cs="Times New Roman" w:ascii="Times New Roman" w:hAnsi="Times New Roman"/>
          <w:sz w:val="24"/>
          <w:szCs w:val="24"/>
          <w:lang w:val="en-US"/>
        </w:rPr>
        <w:t xml:space="preserve"> – şöyle bir özelliğe sahip algılar: ben, onları yaşadığım zaman, onlar ne kadar daha yoğun olursa, o kadar daha az bir emniyet ile “onları ben yaşıyorum”, “onları birine karşı yaşıyorum” diye söyleyebilirim. Onlar, en üst yoğunluk derecelerine ulaştıkları zaman, “ben onları yaşıyorum”, “onları birine karşı yaşıyorum” ayırt etmesi tamamen kayboluyor ve başka bir ayırt etme, rezonanslı olarak “algılar akımı”, “objesiz algılar”, “hiç-kimseden-hiç-kimseye-karşı-bir-algı” gibi cümlelerle tasvir edilen bir ayırt etme ve de Birlik Sektörü ES’leri meydana geliyo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Var Olan” </w:t>
      </w:r>
      <w:r>
        <w:rPr>
          <w:rFonts w:cs="Times New Roman" w:ascii="Times New Roman" w:hAnsi="Times New Roman"/>
          <w:sz w:val="24"/>
          <w:szCs w:val="24"/>
          <w:lang w:val="en-US"/>
        </w:rPr>
        <w:t>– kederlenmeleri yaşayan insanlar tarafından bilimin kabul ettiği düzen ile tasdik edilen olağan algılar + kederlenmeleri gideren ve ES’leri üreten insan için ulaşılabilir olan algıla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Mekanik Ayırt Edici Şuurun Durdurulması” </w:t>
      </w:r>
      <w:r>
        <w:rPr>
          <w:rFonts w:cs="Times New Roman" w:ascii="Times New Roman" w:hAnsi="Times New Roman"/>
          <w:sz w:val="24"/>
          <w:szCs w:val="24"/>
          <w:lang w:val="en-US"/>
        </w:rPr>
        <w:t>veya</w:t>
      </w:r>
      <w:r>
        <w:rPr>
          <w:rFonts w:cs="Times New Roman" w:ascii="Times New Roman" w:hAnsi="Times New Roman"/>
          <w:b/>
          <w:sz w:val="24"/>
          <w:szCs w:val="24"/>
          <w:lang w:val="en-US"/>
        </w:rPr>
        <w:t xml:space="preserve"> “Dünyanın Durdurulması”</w:t>
      </w:r>
      <w:r>
        <w:rPr>
          <w:rFonts w:cs="Times New Roman" w:ascii="Times New Roman" w:hAnsi="Times New Roman"/>
          <w:sz w:val="24"/>
          <w:szCs w:val="24"/>
          <w:lang w:val="en-US"/>
        </w:rPr>
        <w:t xml:space="preserve"> – herhangi bir emniyeti devreli algılama pratiği esnasında veya “dağlar değil, nehirler değil” pratiği esnasında, veya “dağ – bir taşlar yığını, Dalai Lama da – bir et parçası” gibi bariz ifadeleri tekrarlama pratiği esnasında yaşamak kolay olan bir olay. “Dünyanın durdurulması”nın rezonanslı tasviri – “dağ, ansızın başka bir şey daha oluyor”, yani tamamen yeni bir algı meydana geliyor ve bu algının yaşanması sonucunda dağın – sadece taşlar yığını, Dalai Lama’nın da – sadece bir et parçası olmadığı açıklığı meydana geliyor, ki aslında dağı bir taş yığını, Dalai Lama’yı da bir et parçası olarak görmek – bu, gördüklerini yorumlamak için, şüphesiz, uygun ve çelişkisiz (geniş sınırlarda) yöntemlerden biridi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Dünyayı durdurarak, biz, alıştığımızın çerçevesi dışına çıkıyoruz ve, şüphesiz olarak var olduğuna rağmen algılamamaya alıştığımız şeyleri algılamaya başlıyoruz.</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Elle Yoklayarak İlerleme” </w:t>
      </w:r>
      <w:r>
        <w:rPr>
          <w:rFonts w:cs="Times New Roman" w:ascii="Times New Roman" w:hAnsi="Times New Roman"/>
          <w:sz w:val="24"/>
          <w:szCs w:val="24"/>
          <w:lang w:val="en-US"/>
        </w:rPr>
        <w:t xml:space="preserve">– algılarda bir açıklık yok, ancak, belirli hareketlerden meydana gelen algıların o belirsiz topağını yaşamak ve, bu hareketleri yapmak arzusu vardır. </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Kruvazör Gidişi” </w:t>
      </w:r>
      <w:r>
        <w:rPr>
          <w:rFonts w:cs="Times New Roman" w:ascii="Times New Roman" w:hAnsi="Times New Roman"/>
          <w:sz w:val="24"/>
          <w:szCs w:val="24"/>
          <w:lang w:val="en-US"/>
        </w:rPr>
        <w:t>– parlak ES’lerin, yoğun gayretlerin varlığıyla karakterize edilen, sanki hiçbir engelin kalmadığı ve, ayırt etmek hala mümkün olan engellerin de sadece kırılması kolay kabuklar olduğu imajıyla rezonans eden bir durum.</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rigger” </w:t>
      </w:r>
      <w:r>
        <w:rPr>
          <w:rFonts w:cs="Times New Roman" w:ascii="Times New Roman" w:hAnsi="Times New Roman"/>
          <w:sz w:val="24"/>
          <w:szCs w:val="24"/>
          <w:lang w:val="en-US"/>
        </w:rPr>
        <w:t>– şu anda pratiği yoğunlaştırmak sevinçli arzusunun meydana gelmesine ve/veya ES’lerin güçlenmesine getiren herhangi bir algı.</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Değerlendirme (Not)”</w:t>
      </w:r>
      <w:r>
        <w:rPr>
          <w:rFonts w:cs="Times New Roman" w:ascii="Times New Roman" w:hAnsi="Times New Roman"/>
          <w:sz w:val="24"/>
          <w:szCs w:val="24"/>
          <w:lang w:val="en-US"/>
        </w:rPr>
        <w:t xml:space="preserve"> – değerlendirileni sıraya koyan, yani onun bir takım değerler ıskalasında (“çok zayıf olarak ifade edilmiş”ten “çok güçlü olarak ifade edilmiş”e kadar) yerini belirleyen bir fiki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Mekanik insanda ND ve PD’lerin otomatik ve kontrolsüz bir şekilde fikirlerin arkasından geldiklerine ve önemli ölçüde onlarla belirlendiklerine gore (onlar bir dereceye kadar daha, belirli durumda belirli ND veya PD’leri yaşamak mekanik alışkanlığıyla da belirlenir) ve de, duyguların az ya da çok “okunan” bir mimik ve sair bedensel tezahürleri uyandırdıklarının yanında, fikirlerin yabancılar için algılanır olmadıklarını hesaba alarak, “değerlendirme” hakkında söyledikleri zaman, bu tanımın içine sık olarak tanzim edici fikirlerin arkasından gelen duyguları da dahil ederle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Otomatizmin derecesi yüksek olduğunda duygular, tanzim edici fikirlerin yerine geçer, mesela, bir insanda herhangi bir mefhum itiraz kabul etmez bir şekilde yerleşmiş bulunuyorsa, ona aykırı olan hareketler derhal ND uyandırır – ve, bu aykırılık ne kadar daha çok ifade edilmişse, ND’ler de o kadar daha yoğun olur, ki bunun yanısıra, asıl tanzim edici fikirler, çok sesli bir iç diyalog şeklinde tamamen var olmayabilir. Bu durumda duyguların yoğunluğu, tanzim etme yöntemi olarak hizmet eder.</w:t>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Gene, değerlendirilen şahıs için sadece onu nasıl tanzim ettikleri, ona karşı nasıl duygular yaşadıkları değil, bunun arkasından nasıl hareketlerin geleceğinin de önem taşıdığını göz önünde bulundurmak gerekir. Onun için, mesela, “olumlu bir değerlendirme” hakkında söylerken, çoğu zaman, tanzim edici fikirler ve duyguların arkasından gelecek, değerlendirilen için istenen hareketler toplamını, bazen de, duygular ve fikirlerden bağımsız, sadece bu hareketleri kastederle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Böyle ayrı türden olaylar “değerlendirme” kelimesi ile birleştirildiği için (ben, “okul notu” gibi bu kelimenin böyle dar anlamlarını artık anmıyorum), ussal açıklığın yokluğuna, aptallığa getiren bir karışıklık kaçınılmazdır. Mesela, eğer biri senin hakkında “o yakışıklı değil” diye düşünüyorsa (negatif değerlendirme), o, bunun yanısıra, sana karşı PD ve PT yaşayabilir (olumlu değerlendirme), çünkü kızlar arasında sen onun için rakip değilsin, ki, bunun yanında, o, istihfafla senin çirkinliğin hakkında kızlara söyleyebilir, yani senin tarafından istenmeyen hareketleri yapabilir (negatif değerlendirme) ve, aynı zamanda, kontrast ve kendi yakışıklılığını vurgulamak için o, seni kendisine yaklaştırabilir, senin istediğin nimetlerle seni hediyelendirebilir (pozitif değerlendirme) – mesela, yanlarına başka türlü yaklaşamayacağın bir yığın kızın bulunduğu itibarlı bir akşam partisine seni yanında götürebilir. Ve, bu lapa içinde söylemek mümkün mü acaba – onun seni “değerlendirmesi” nasıl? Bu karıştırmayı aşmak için, “değerlendirme”nin ne olduğunu belirlemek gerekir ve ben, değerlendirmenin, tanzim edici bir fikir olduğu üzerinde durmayı tercih ediyorum.</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Yüksek Değerlendirme”</w:t>
      </w:r>
      <w:r>
        <w:rPr>
          <w:rFonts w:cs="Times New Roman" w:ascii="Times New Roman" w:hAnsi="Times New Roman"/>
          <w:sz w:val="24"/>
          <w:szCs w:val="24"/>
          <w:lang w:val="en-US"/>
        </w:rPr>
        <w:t xml:space="preserve"> değerlendirileni [işaret edilen veya kastedilen bir ıskalaya göre] yiksek bir şekilde tanzim eden fiki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Pozitif Değerlendirme” </w:t>
      </w:r>
      <w:r>
        <w:rPr>
          <w:rFonts w:cs="Times New Roman" w:ascii="Times New Roman" w:hAnsi="Times New Roman"/>
          <w:sz w:val="24"/>
          <w:szCs w:val="24"/>
          <w:lang w:val="en-US"/>
        </w:rPr>
        <w:t>(pod) – değerlendirilene karşı (değerlendirilenin yüksek veya düşük değerlendirilmiş olduğundan bağımsız) şu anda yaşanan PD’le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Konstrüktif Değerlendirme”</w:t>
      </w:r>
      <w:r>
        <w:rPr>
          <w:rFonts w:cs="Times New Roman" w:ascii="Times New Roman" w:hAnsi="Times New Roman"/>
          <w:sz w:val="24"/>
          <w:szCs w:val="24"/>
          <w:lang w:val="en-US"/>
        </w:rPr>
        <w:t xml:space="preserve"> – değerlendirilenin arzularını gerçekleştirmesine destek vermeye yönelik faaliyetlerin (veya faaliyetsizliklerin) meydana getirilmesi (değerlendirilenin yüksek veya düşük, pozitif veya negatif değerlendirilmiş olduğundan bağımsız olarak). </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Alamet Belirtisi Taşıyan Olay”, “Alamet”</w:t>
      </w:r>
      <w:r>
        <w:rPr>
          <w:rFonts w:cs="Times New Roman" w:ascii="Times New Roman" w:hAnsi="Times New Roman"/>
          <w:sz w:val="24"/>
          <w:szCs w:val="24"/>
          <w:lang w:val="tr-TR"/>
        </w:rPr>
        <w:t xml:space="preserve"> – öyle bir olay ki, o olduğu zaman:</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 onun sır hissi, öngörme, hayatın gergin doluluğu ile beklenmedik bir şekilde parlak rezonansı vardı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 durmak, hareketsiz kalmak, bu olayı ve onunla rezonans eden ES’leri duyuların hepsi ile olabildiğince tam “emmek” sevinçli arzusu vardı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Alamet Belirtisi Taşıyan Arıza” </w:t>
      </w:r>
      <w:r>
        <w:rPr>
          <w:rFonts w:cs="Times New Roman" w:ascii="Times New Roman" w:hAnsi="Times New Roman"/>
          <w:sz w:val="24"/>
          <w:szCs w:val="24"/>
          <w:lang w:val="tr-TR"/>
        </w:rPr>
        <w:t>– öyle bir alamet belirtisi taşıyan olay ki, o olduğu zaman, sen, etkili ve jesin adımlar yaparak, tam bir açıklık içinde ve tam bir dikkat ile hareket ettiğinden eminsin, sonuçta ise dalgınlık içinde, günlük marazmları yaparak, hareket ettiğin zamanki durum meydana geliyo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Esinli Seçim”</w:t>
      </w:r>
      <w:r>
        <w:rPr>
          <w:rFonts w:cs="Times New Roman" w:ascii="Times New Roman" w:hAnsi="Times New Roman"/>
          <w:sz w:val="24"/>
          <w:szCs w:val="24"/>
          <w:lang w:val="tr-TR"/>
        </w:rPr>
        <w:t xml:space="preserve"> – şu an için diğerlerinden daha kuvvetli olan bir sevinçli arzu gerçekleştirildiği zaman meydana geliyor (yani, mefhumlar, mekanik arzular, ND’ler ve diğer kederlenmelerin müdahalesi varsa da, ancak bu, kritik değildir, seçimi değiştirmez).</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Bayağılığn Büyük Kopukluğu”</w:t>
      </w:r>
      <w:r>
        <w:rPr>
          <w:rFonts w:cs="Times New Roman" w:ascii="Times New Roman" w:hAnsi="Times New Roman"/>
          <w:sz w:val="24"/>
          <w:szCs w:val="24"/>
          <w:lang w:val="tr-TR"/>
        </w:rPr>
        <w:t xml:space="preserve"> – kederlenmelerin alışık akımını mekanik olarak kesmek için etkili bir yöntem – seyahate çıkmak, hem ortamın, hem ilişkiler dairesinin, hem meşguliyetler çeşidinin bari bir ay için ani ve köklü olarak değişeceği şartlara kendini koymak. Bu, gayret edildiğinde, bayağılığın aralıksız duvarına kamayı daha kolay kakmaya, kederlenmelerin dayanıklı zincirini sarsmaya izin veri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Bedeni ES’lerle Yıkama Pratiği” </w:t>
      </w:r>
      <w:r>
        <w:rPr>
          <w:rFonts w:cs="Times New Roman" w:ascii="Times New Roman" w:hAnsi="Times New Roman"/>
          <w:sz w:val="24"/>
          <w:szCs w:val="24"/>
          <w:lang w:val="tr-TR"/>
        </w:rPr>
        <w:t>– bir takım ES’leri yaşarken, dikkatini bedenin çeşitli kısımlarında gezdiriyor ve ES’in oraya geçtiğini, orada yaşandığını, o kısımdan yayıldığını tasavvur ediyorsun. Bunu, bu kısımda hoş serin ışınlı tazeliğin hissi içine “atlama” ile beraber yapmak etkilidi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onuçlar farklı olabilir – bu kısımdaki nahoş, ağrılı hislerin iyileşmesinden, orada hazzın, derin uykudan uyanmanın, diğer ES’lerle rezonansın meydana gelmesine kada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Bedeni ES’lerle Kuvvetlendirilen Yıkama Pratiği”</w:t>
      </w:r>
      <w:r>
        <w:rPr>
          <w:rFonts w:cs="Times New Roman" w:ascii="Times New Roman" w:hAnsi="Times New Roman"/>
          <w:sz w:val="24"/>
          <w:szCs w:val="24"/>
          <w:lang w:val="tr-TR"/>
        </w:rPr>
        <w:t xml:space="preserve"> – “bedenin bu kısmı ES’leri yaysın”, “bu beden, Budda’nın bedeni olsun”, “herkes bu yerden ES alsın”, “bu beden, ES’lerin parlayan bir pıhtısı olsun” gibi fikirlerin ifade ettiği arzu ile eşlik ettirmek. Bu fikirler, pratikte gedik açmak için çok etkili olan sadakat, kendini verme ile rezonans ede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Gençlik” </w:t>
      </w:r>
      <w:r>
        <w:rPr>
          <w:rFonts w:cs="Times New Roman" w:ascii="Times New Roman" w:hAnsi="Times New Roman"/>
          <w:sz w:val="24"/>
          <w:szCs w:val="24"/>
          <w:lang w:val="tr-TR"/>
        </w:rPr>
        <w:t>– orgazmlardan, güçlü kederlenmelerden, besin zehirleriyle zehirlenmelerden sonra yenilenmenin ve de öğrenme, hareket aktifliğinin uyanmasının oldukça hızlı bir şekilde – yeni zehirlenme meydana gelmeden çok öncesinde – olduğu zamanki durum.</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tr-TR"/>
        </w:rPr>
        <w:t>*) “</w:t>
      </w:r>
      <w:r>
        <w:rPr>
          <w:rFonts w:cs="Times New Roman" w:ascii="Times New Roman" w:hAnsi="Times New Roman"/>
          <w:b/>
          <w:sz w:val="24"/>
          <w:szCs w:val="24"/>
          <w:lang w:val="tr-TR"/>
        </w:rPr>
        <w:t xml:space="preserve">İhtiyarlık” </w:t>
      </w:r>
      <w:r>
        <w:rPr>
          <w:rFonts w:cs="Times New Roman" w:ascii="Times New Roman" w:hAnsi="Times New Roman"/>
          <w:sz w:val="24"/>
          <w:szCs w:val="24"/>
          <w:lang w:val="tr-TR"/>
        </w:rPr>
        <w:t>– bir sonraki zehirlenme olayının, önceki zehirlenmeden yenilenme daha tamamlanmadan önce meydana geldiği zamanki durum, ki sonuçta öğrenmek, hareket etmek, incelemek, değişmek, ES’ler için mücadele etmek sevinçli arzuları yoktur. Birçok insanda ihtiyarlık, daha 22-23 yaşlarında başlar. Ve bu, geri çevrilebilir bir durum olsa da, sıyrılmak, ancak müthiş ve/veya sevinçli gayretler harcamaya başlayarak, mümkün.</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ES’leri Belirtmelerinin Eşanlamlı Sıraları”</w:t>
      </w:r>
      <w:r>
        <w:rPr>
          <w:rFonts w:cs="Times New Roman" w:ascii="Times New Roman" w:hAnsi="Times New Roman"/>
          <w:sz w:val="24"/>
          <w:szCs w:val="24"/>
          <w:lang w:val="tr-TR"/>
        </w:rPr>
        <w:t xml:space="preserve"> – aynı ES’in farklı niteliklerini belirten kelimeler – farklı yoğunluğunu, derinliğini, keskinliğini v.s. ND için her dilde eşanlamlı kelimeler çoktur – mesela, endişe, kaygı, tedirginlik, telaş, kuşku – bütün bunlar aynı ND’nin eşanlamlılarıdır. Ya sadakat ES’i için eşanlamlı kelimeyi bul bakalım? Veya ebedi bahar hissi için? Onlar yoktur, çünkü insanlığın ES’leri yaşama tecrübesi hemen hemen yoktur. Dili oluşturmak gerekir. Ve, hatta eşanlamlıların yeterli gibi geldiği durumlarda bile, mesela – güzel, harika, enfes, şahane, mükemmel – onlar, kof çıkıyor, yani güzellik duygusunun belirli niteliklerini değil, PT, KÖD, KKD, izlenim bırakmak arzusunun derecesini belirten kelimeler, bazen de belirli bir anlamdan yoksun, sabunlaşmış klişeler olarak çıkıyo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şanlamlı sıraların oluşturlması amaca uygundur, çünkü onların kullanımı, ES’leri daha net olarak ayırt etmeye izin veriyor, ki ES ne kadar daha net olarak ayırt edilmişse, o kadar daha parlak ve sabit olarak tezahür ediyor. Gene de bu, pratikçilerin aralarındaki temaslarını sadeleştirmeye izin veri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yrı bir hedef – ES’lerin sabit akortlarını belirten terimlerin oluşturulması.</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Tanım Verme Pratiği”</w:t>
      </w:r>
      <w:r>
        <w:rPr>
          <w:rFonts w:cs="Times New Roman" w:ascii="Times New Roman" w:hAnsi="Times New Roman"/>
          <w:sz w:val="24"/>
          <w:szCs w:val="24"/>
          <w:lang w:val="tr-TR"/>
        </w:rPr>
        <w:t xml:space="preserve"> – tasvirleri ve tanımları verme, keşifleri ve gözlemleri biçimlendirme yatkınlıklarını – ki bunlar olmadan ES’lere doğru seyahat çok zor veya hemen hemen imkansızdır – oluşturmaya yönelik son derece etkili ve enteresan bir pratiktir. Pratik, en “anlaşılır” şeylere tanım vermekten ibaret – yastık, rıza, bahar, bekleme v.s.</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atematiğin öğrenilmesi (bundan zevk alındığı takdirde) çok güzel yatkınlıklar verir, bu yatkınlıkları, hem tanımları aramak için, hem de keşifleri tasvir etmek ve biçimlendirmek için kullanmak mümkündü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Biçimlendirme Arzusu”</w:t>
      </w:r>
      <w:r>
        <w:rPr>
          <w:rFonts w:cs="Times New Roman" w:ascii="Times New Roman" w:hAnsi="Times New Roman"/>
          <w:sz w:val="24"/>
          <w:szCs w:val="24"/>
          <w:lang w:val="tr-TR"/>
        </w:rPr>
        <w:t xml:space="preserve"> – soz zamanda yapılmış keşiflere toplu bir bakışı gerçekleştirmek ve terimler toplamını araya koymak sevinçli arzusu, ki bu:</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 keşiflere toplu bakışı, onların anlatılmasını kolaylaştırmaya,</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keşiflerin mevcut telakkiler sistemine entegrasyonunu kolaylaştırmaya,</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3) kendi telakkilerinde, keşiflerinde olan belirsizlikleri temizlemeye ve açıklığın en yüksek derecesine gelmeye,</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4) yeni keşifler için olan sevinçli arzuların, beklentinin, incelemek arzusunun tezahür etmesine ve kuvvetlenmesine izin veri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içimlendirme arzusu ve yeni deneyler, yeni gözlemler sevinçli arzusu, “ek bir inceleme çiftini” oluştururlar, ki buradaki birinci veya ikinci arzunun izafi ağırlığı basit bir yol ile belirlenir – daha güçlü olan gerçekleştirili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İdefiks”</w:t>
      </w:r>
      <w:r>
        <w:rPr>
          <w:rFonts w:cs="Times New Roman" w:ascii="Times New Roman" w:hAnsi="Times New Roman"/>
          <w:sz w:val="24"/>
          <w:szCs w:val="24"/>
          <w:lang w:val="tr-TR"/>
        </w:rPr>
        <w:t xml:space="preserve"> – analiz etmek teklifini saldırgan bir biçimde reddin herhangi bir şekli ile eşlik edilen mekanik arzu.</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Boa Yılanı Zamanı” </w:t>
      </w:r>
      <w:r>
        <w:rPr>
          <w:rFonts w:cs="Times New Roman" w:ascii="Times New Roman" w:hAnsi="Times New Roman"/>
          <w:sz w:val="24"/>
          <w:szCs w:val="24"/>
          <w:lang w:val="tr-TR"/>
        </w:rPr>
        <w:t>– bundan önceki yıllarda oluşmuş, güçlü ND’leri yaşamak alışkanlığından dolayı, izafi bir gerilemenin meydana geldiği, gün içinde bir zaman süresi.</w:t>
      </w:r>
    </w:p>
    <w:p>
      <w:pPr>
        <w:pStyle w:val="Normal"/>
        <w:tabs>
          <w:tab w:val="clear" w:pos="708"/>
          <w:tab w:val="left" w:pos="1755" w:leader="none"/>
        </w:tabs>
        <w:spacing w:lineRule="auto" w:line="276" w:before="0" w:after="0"/>
        <w:ind w:firstLine="550"/>
        <w:rPr/>
      </w:pPr>
      <w:r>
        <w:rPr>
          <w:rFonts w:cs="Times New Roman" w:ascii="Times New Roman" w:hAnsi="Times New Roman"/>
          <w:i/>
          <w:sz w:val="24"/>
          <w:szCs w:val="24"/>
          <w:lang w:val="tr-TR"/>
        </w:rPr>
        <w:t>Mesela, böyle bir zaman – sabah olabilir, eğer sen birçok yıl boyunca, seni bir koyunu gibi okula kovdukları zaman, güçlü ND’ler yaşıyordun. Eğer şu anın bir boa yılanı zamanı olduğundan kendine hesap verilirse, bu mekanizmayı aşmada sebatı ve kararlılığı göstermek, yapılması mümkün olanların bari en azını– mesela, “soğuk” biçimsel pratiklerini – yapmak, daha kolay olur.</w:t>
      </w:r>
    </w:p>
    <w:p>
      <w:pPr>
        <w:pStyle w:val="Normal"/>
        <w:tabs>
          <w:tab w:val="clear" w:pos="708"/>
          <w:tab w:val="left" w:pos="1755" w:leader="none"/>
        </w:tabs>
        <w:spacing w:lineRule="auto" w:line="276" w:before="0" w:after="0"/>
        <w:ind w:firstLine="550"/>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Hipotez” </w:t>
      </w:r>
      <w:r>
        <w:rPr>
          <w:rFonts w:cs="Times New Roman" w:ascii="Times New Roman" w:hAnsi="Times New Roman"/>
          <w:sz w:val="24"/>
          <w:szCs w:val="24"/>
          <w:lang w:val="tr-TR"/>
        </w:rPr>
        <w:t xml:space="preserve">– incelemek için </w:t>
      </w:r>
      <w:r>
        <w:rPr>
          <w:rFonts w:cs="Times New Roman" w:ascii="Times New Roman" w:hAnsi="Times New Roman"/>
          <w:sz w:val="24"/>
          <w:szCs w:val="24"/>
          <w:lang w:val="en-US"/>
        </w:rPr>
        <w:t>[seviçli] arzunun bulunduğu bir varsayım.</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Sosyal Deneyin (SD) İlericilikçi Amacı” </w:t>
      </w:r>
      <w:r>
        <w:rPr>
          <w:rFonts w:cs="Times New Roman" w:ascii="Times New Roman" w:hAnsi="Times New Roman"/>
          <w:sz w:val="24"/>
          <w:szCs w:val="24"/>
          <w:lang w:val="en-US"/>
        </w:rPr>
        <w:t>– SD’yi düzenleme amaçlarından biridir – başarılı bir şekilde gerçekleştirildiği takdirde toplumun bazı tabakalarında öyle değişimlere getirebilir ki, bunların şimdi veya yakın bir gelecekte toplumun bir kısmını DYP fikirlerine karşı daha duyarlı veya, en azından, hoşgörülü yapmaya mümkün oldukları tahmin edili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Ekstatiklik Eşiği” </w:t>
      </w:r>
      <w:r>
        <w:rPr>
          <w:rFonts w:cs="Times New Roman" w:ascii="Times New Roman" w:hAnsi="Times New Roman"/>
          <w:sz w:val="24"/>
          <w:szCs w:val="24"/>
          <w:lang w:val="en-US"/>
        </w:rPr>
        <w:t>– ES’lerin niteliklerinin öyle bir belirmişlik derecesi ki, o olduğu zaman, ekstatik bir üstün mutluluk hali ile rezonans meydana geliyor, yani ES’ler, tanım olarak, “ekstatik” oluyorlar.</w:t>
      </w:r>
    </w:p>
    <w:p>
      <w:pPr>
        <w:pStyle w:val="Normal"/>
        <w:tabs>
          <w:tab w:val="clear" w:pos="708"/>
          <w:tab w:val="left" w:pos="1755" w:leader="none"/>
        </w:tabs>
        <w:spacing w:lineRule="auto" w:line="276" w:before="0" w:after="0"/>
        <w:ind w:firstLine="550"/>
        <w:rPr>
          <w:rFonts w:ascii="Times New Roman" w:hAnsi="Times New Roman" w:cs="Times New Roman"/>
          <w:i/>
          <w:i/>
          <w:sz w:val="24"/>
          <w:szCs w:val="24"/>
          <w:lang w:val="en-US"/>
        </w:rPr>
      </w:pPr>
      <w:r>
        <w:rPr>
          <w:rFonts w:cs="Times New Roman" w:ascii="Times New Roman" w:hAnsi="Times New Roman"/>
          <w:i/>
          <w:sz w:val="24"/>
          <w:szCs w:val="24"/>
          <w:lang w:val="en-US"/>
        </w:rPr>
        <w:t>“</w:t>
      </w:r>
      <w:r>
        <w:rPr>
          <w:rFonts w:cs="Times New Roman" w:ascii="Times New Roman" w:hAnsi="Times New Roman"/>
          <w:i/>
          <w:sz w:val="24"/>
          <w:szCs w:val="24"/>
          <w:lang w:val="en-US"/>
        </w:rPr>
        <w:t>Yoğunluk”, birinci derecede bir öneme sahiptir, ancak ekstatikliğin meydana gelmesine ES’lerin diğer nitelikleri de etki eder – keskinlik, kapsamın genişliği, derinlik.</w:t>
      </w:r>
    </w:p>
    <w:p>
      <w:pPr>
        <w:pStyle w:val="Normal"/>
        <w:tabs>
          <w:tab w:val="clear" w:pos="708"/>
          <w:tab w:val="left" w:pos="1755" w:leader="none"/>
        </w:tabs>
        <w:spacing w:lineRule="auto" w:line="276" w:before="0" w:after="0"/>
        <w:ind w:firstLine="55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Mülteci” </w:t>
      </w:r>
      <w:r>
        <w:rPr>
          <w:rFonts w:cs="Times New Roman" w:ascii="Times New Roman" w:hAnsi="Times New Roman"/>
          <w:sz w:val="24"/>
          <w:szCs w:val="24"/>
          <w:lang w:val="en-US"/>
        </w:rPr>
        <w:t>– öyle bir pratikçidir ki, onda, NF’nin zayıflamasına, zayıf bir EF’nin periyodik olarak tezahür etmesine ve ES’lerin nadir zayıf fışkırmalarına ulaştıktan sonra, egemen güç, memnunluk ve bu memnunluğu desteklemek arzusu oluyor. Yönelim, samimiyet, incelemek sevinçli arzuları sürekli azalıyor, memnunluk arzusu tarafından dışa itiliyorla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Savaşçı”</w:t>
      </w:r>
      <w:r>
        <w:rPr>
          <w:rFonts w:cs="Times New Roman" w:ascii="Times New Roman" w:hAnsi="Times New Roman"/>
          <w:sz w:val="24"/>
          <w:szCs w:val="24"/>
          <w:lang w:val="en-US"/>
        </w:rPr>
        <w:t xml:space="preserve"> – öyle bir pratikçidir ki, onda, NF zayıfladıkça ve EF kuvvetlendikçe, ES’ler fışkırmaları sıklaşıyor ve kuvvetleniyor, yönelimin, samimiyetin, incelemek, kederlenmelerden ve, bu arada, memnunluktan da, serbestliği kusursuzluğa kadar temizlemeye devam etmek sevinçli arzularının kuvvetlenmesi meydana geliyo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Rafting” </w:t>
      </w:r>
      <w:r>
        <w:rPr>
          <w:rFonts w:cs="Times New Roman" w:ascii="Times New Roman" w:hAnsi="Times New Roman"/>
          <w:sz w:val="24"/>
          <w:szCs w:val="24"/>
          <w:lang w:val="en-US"/>
        </w:rPr>
        <w:t>– sevinçli arzuları gayret etmeden gerçekleştirme tarzı.</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Kilitlenme” </w:t>
      </w:r>
      <w:r>
        <w:rPr>
          <w:rFonts w:cs="Times New Roman" w:ascii="Times New Roman" w:hAnsi="Times New Roman"/>
          <w:sz w:val="24"/>
          <w:szCs w:val="24"/>
          <w:lang w:val="en-US"/>
        </w:rPr>
        <w:t xml:space="preserve">– öyle bir olay ki, o meydana geldiği zaman, herhangi bir faaliyete, konsantrasyonunu bozmadan, devam etmek arzusu, kederlenmeleri gidermek ve/veya ES’leri doğurmak için gyret etmek üzerinde konsantre olmak arzusuna ağır basıyor. </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Depar Koşuşma” </w:t>
      </w:r>
      <w:r>
        <w:rPr>
          <w:rFonts w:cs="Times New Roman" w:ascii="Times New Roman" w:hAnsi="Times New Roman"/>
          <w:sz w:val="24"/>
          <w:szCs w:val="24"/>
          <w:lang w:val="en-US"/>
        </w:rPr>
        <w:t>– incelemek arzusu olduğu, ancak, bunun yanısıra, neyi yapmayı, nereden başlamayı net olarak bilmediğim zaman, meydana gelen bir durum ve, nasıl arzuların, nasıl fikirlerin ortaya çıktıklarını oturup anlamak yerine, ben önüme çıkan herşeye sarılmaya başlıyorum ve sonuçta tecrübenin kopuk parçaları, çok sayıda belirsizlikler meydana geliyor.</w:t>
      </w:r>
    </w:p>
    <w:p>
      <w:pPr>
        <w:pStyle w:val="Normal"/>
        <w:tabs>
          <w:tab w:val="clear" w:pos="708"/>
          <w:tab w:val="left" w:pos="1755" w:leader="none"/>
        </w:tabs>
        <w:spacing w:lineRule="auto" w:line="276" w:before="0" w:after="0"/>
        <w:ind w:firstLine="550"/>
        <w:rPr>
          <w:rFonts w:ascii="Times New Roman" w:hAnsi="Times New Roman" w:cs="Times New Roman"/>
          <w:i/>
          <w:i/>
          <w:sz w:val="24"/>
          <w:szCs w:val="24"/>
          <w:lang w:val="en-US"/>
        </w:rPr>
      </w:pPr>
      <w:r>
        <w:rPr>
          <w:rFonts w:cs="Times New Roman" w:ascii="Times New Roman" w:hAnsi="Times New Roman"/>
          <w:i/>
          <w:sz w:val="24"/>
          <w:szCs w:val="24"/>
          <w:lang w:val="en-US"/>
        </w:rPr>
        <w:t>Herşeyin bu kadar belirsiz olduğundan dolayı incelemek arzusu bile zayıflayabilir veya kaybolabilir, “hayır, herşey çok karışıktır amma, ben bundan anlayamam” şüphecisi ortaya çıkabilir. Böyle bir metot (öne çıkan herşeyi alıp incelemek metodu) ancak çok kuvvetli bir incelem harareti olduğu zaman sevinç verir ve o zaman tüm bu belirsizlikler beklenti ile rezonans eder, herşeyi anlamak için 5-10 derecel bir sa vardır.</w:t>
      </w:r>
    </w:p>
    <w:p>
      <w:pPr>
        <w:pStyle w:val="Normal"/>
        <w:tabs>
          <w:tab w:val="clear" w:pos="708"/>
          <w:tab w:val="left" w:pos="1755" w:leader="none"/>
        </w:tabs>
        <w:spacing w:lineRule="auto" w:line="276" w:before="0" w:after="0"/>
        <w:ind w:firstLine="55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Mağara” </w:t>
      </w:r>
      <w:r>
        <w:rPr>
          <w:rFonts w:cs="Times New Roman" w:ascii="Times New Roman" w:hAnsi="Times New Roman"/>
          <w:sz w:val="24"/>
          <w:szCs w:val="24"/>
          <w:lang w:val="en-US"/>
        </w:rPr>
        <w:t>– inceleme esnasında meydana gelen ve beklenti ile rezonans eden bir belirsizlik.</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Dolgunluk” </w:t>
      </w:r>
      <w:r>
        <w:rPr>
          <w:rFonts w:cs="Times New Roman" w:ascii="Times New Roman" w:hAnsi="Times New Roman"/>
          <w:sz w:val="24"/>
          <w:szCs w:val="24"/>
          <w:lang w:val="en-US"/>
        </w:rPr>
        <w:t xml:space="preserve">veya </w:t>
      </w:r>
      <w:r>
        <w:rPr>
          <w:rFonts w:cs="Times New Roman" w:ascii="Times New Roman" w:hAnsi="Times New Roman"/>
          <w:b/>
          <w:sz w:val="24"/>
          <w:szCs w:val="24"/>
          <w:lang w:val="en-US"/>
        </w:rPr>
        <w:t xml:space="preserve">“Tamlık Duygusu” </w:t>
      </w:r>
      <w:r>
        <w:rPr>
          <w:rFonts w:cs="Times New Roman" w:ascii="Times New Roman" w:hAnsi="Times New Roman"/>
          <w:sz w:val="24"/>
          <w:szCs w:val="24"/>
          <w:lang w:val="en-US"/>
        </w:rPr>
        <w:t>– ES’ler yaşandığı, sa’lar tezahür ettiği, ES’lere ulaşma ve kederlenmelerden kurtulma pratiğinde gayretler harcandığı zaman meydana gelen ve kuvvet kazanan bir algı. Rezonanslı olarak “hayat, ağzına kadar doludur” cümlesi ile tasvir edili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Doymuşluk” </w:t>
      </w:r>
      <w:r>
        <w:rPr>
          <w:rFonts w:cs="Times New Roman" w:ascii="Times New Roman" w:hAnsi="Times New Roman"/>
          <w:sz w:val="24"/>
          <w:szCs w:val="24"/>
          <w:lang w:val="en-US"/>
        </w:rPr>
        <w:t>– ND’lerden, PD’lerden, mekanik arzuları ve diğer kederlenmeleri yaşamaktan ve gerçekleştirmekten meydana gelen bir algı. Doymuşluk, ne kadar büyük olursa olsun, o hiçbir zaman “dolgunluğa” getirmez – her zaman, “sanki dipsiz bir fıçıya herşey düşüyor”, “hiçbir şey sevindirmiyor”, “herşey boşuna” gibi cümlelerle tasvir edilen hastalıklı bir hal kalır. Aleladelikten, can sıkıntısından, apatiden, diğer ND’lerden kurtuluşu arayan insanların olağan hatası – bunları izlenimlerle, yani doymuşluğu artırmakla, tıkamaya çalışmak, oysa bunu yapmak için tek yöntem – tamlık duygusunu artırmaktı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Kapanmak” </w:t>
      </w:r>
      <w:r>
        <w:rPr>
          <w:rFonts w:cs="Times New Roman" w:ascii="Times New Roman" w:hAnsi="Times New Roman"/>
          <w:sz w:val="24"/>
          <w:szCs w:val="24"/>
          <w:lang w:val="en-US"/>
        </w:rPr>
        <w:t>– izlenimlerden yoğun bir memnunluk yaşamak ve/veya doymuşluğu yaşamak ve kuvvetlendirmek, izlenimleri edinme faaliyeti içinde kilitlenmek için güçlü bir arzu, bunun yanısıra, her türlü dışarıdan etkileme yoğun bir sinirlenmeyi, bundan alıkonmak zorunda olunacağı hakkında her fikir de – aleladeliğin, can sıkıntısının, bayağılığın ani olarak güçleneceği korkusunu uyandırı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Lastik” </w:t>
      </w:r>
      <w:r>
        <w:rPr>
          <w:rFonts w:cs="Times New Roman" w:ascii="Times New Roman" w:hAnsi="Times New Roman"/>
          <w:sz w:val="24"/>
          <w:szCs w:val="24"/>
          <w:lang w:val="en-US"/>
        </w:rPr>
        <w:t>– tamamen aseksüel, antierotik bir kelime olan “poz”un – cinsel hisler yaşamak amacıyla alınan beden duruşu – yerine geçen terim.</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Keşifler Gayzeri” </w:t>
      </w:r>
      <w:r>
        <w:rPr>
          <w:rFonts w:cs="Times New Roman" w:ascii="Times New Roman" w:hAnsi="Times New Roman"/>
          <w:sz w:val="24"/>
          <w:szCs w:val="24"/>
          <w:lang w:val="en-US"/>
        </w:rPr>
        <w:t>– birbirinin arkasından açıklık-ES’lerinin meydana geldiği, birbirinin peşinden keşiflerin ortaya çıktığı ve parlak ES’lerin tezahür ettiği zamanki esinli durum.</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Kuyruklu Yıldız Çekirdeği” </w:t>
      </w:r>
      <w:r>
        <w:rPr>
          <w:rFonts w:cs="Times New Roman" w:ascii="Times New Roman" w:hAnsi="Times New Roman"/>
          <w:sz w:val="24"/>
          <w:szCs w:val="24"/>
          <w:lang w:val="en-US"/>
        </w:rPr>
        <w:t>(veya sadece “çekirdek”) – şu anda parlak ve net bir şekilde tezahür edilen ES’ler grubu.</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Kuyruklu Yıldız Kuyruğu” </w:t>
      </w:r>
      <w:r>
        <w:rPr>
          <w:rFonts w:cs="Times New Roman" w:ascii="Times New Roman" w:hAnsi="Times New Roman"/>
          <w:sz w:val="24"/>
          <w:szCs w:val="24"/>
          <w:lang w:val="en-US"/>
        </w:rPr>
        <w:t>(veya sadece “kuyruk”) – çekirdek tezahürüne eşlik eden, onunlu rezonans eden ES’ler grubu, ancak bu grup, çok daha az parlak ve daha az net bir şekilde tezahür eder ve çoğu zaman hatta asıl hangi ES’lerin bu gruba girdiklerinde bile tam bir açıklık yoktu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emel Kamp” </w:t>
      </w:r>
      <w:r>
        <w:rPr>
          <w:rFonts w:cs="Times New Roman" w:ascii="Times New Roman" w:hAnsi="Times New Roman"/>
          <w:sz w:val="24"/>
          <w:szCs w:val="24"/>
          <w:lang w:val="en-US"/>
        </w:rPr>
        <w:t>– periyodik olarak benim için ulaşılabilir olan ve, onunla ilgili olarak, onun içinde bulunduğum zaman, ben, büyük ihtimalle, keşifleri şimdi olduğundan daha yüksek bir sıklıkla yapacağıma, hayatımın benim için çekici olan algılarla çok daha dolu olacağına 5 dereceli bir emniyetin bulunduğu bir durum.</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Marmot” </w:t>
      </w:r>
      <w:r>
        <w:rPr>
          <w:rFonts w:cs="Times New Roman" w:ascii="Times New Roman" w:hAnsi="Times New Roman"/>
          <w:sz w:val="24"/>
          <w:szCs w:val="24"/>
          <w:lang w:val="en-US"/>
        </w:rPr>
        <w:t>– hatırası herhangi bir ES için sağlam bir esinli faktör olmuş bir olay.</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Isırıcı Hayvan” </w:t>
      </w:r>
      <w:r>
        <w:rPr>
          <w:rFonts w:cs="Times New Roman" w:ascii="Times New Roman" w:hAnsi="Times New Roman"/>
          <w:sz w:val="24"/>
          <w:szCs w:val="24"/>
          <w:lang w:val="en-US"/>
        </w:rPr>
        <w:t>– esinli fonun hacminin artmasından sonra meydana gelen ve bu artışın etkisini eşitleştiren memnunluğa karşı koymak arzusu.</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Marmot’u Kolaçan Etmek” </w:t>
      </w:r>
      <w:r>
        <w:rPr>
          <w:rFonts w:cs="Times New Roman" w:ascii="Times New Roman" w:hAnsi="Times New Roman"/>
          <w:sz w:val="24"/>
          <w:szCs w:val="24"/>
          <w:lang w:val="en-US"/>
        </w:rPr>
        <w:t>– herhangi bir durumun marmot olabileceğine dair açıklığı desteklemek – mesela, direkt şimdi olup bitenler marmot olabilir, ki önceden hiçbir zaman bilemezsin, çünkü en çeşitli durumlar marmot olabilir – hatta ES’lerin yaşanmadığı durumlar bile. Marmot’un kolaçan edilmesi, bayağılığı, aleladeliği düşürüyo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Isırıcı Hayvancık” </w:t>
      </w:r>
      <w:r>
        <w:rPr>
          <w:rFonts w:cs="Times New Roman" w:ascii="Times New Roman" w:hAnsi="Times New Roman"/>
          <w:sz w:val="24"/>
          <w:szCs w:val="24"/>
          <w:lang w:val="en-US"/>
        </w:rPr>
        <w:t>– esinli fonun hacminin artmasından sonra memnunluğun meydana geldiği zamanki durumda ısırıcı hayvanın ortaya çıkması için arzu.</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Kindar Cüce” </w:t>
      </w:r>
      <w:r>
        <w:rPr>
          <w:rFonts w:cs="Times New Roman" w:ascii="Times New Roman" w:hAnsi="Times New Roman"/>
          <w:sz w:val="24"/>
          <w:szCs w:val="24"/>
          <w:lang w:val="en-US"/>
        </w:rPr>
        <w:t>– öyle algılar toplamıdır ki:</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a) negatif fon (çoğu zaman negatif fiziksel hisler, ND’lerin ani fışkırmalarıyla eşlik edilen bir negatif fon) olduğu zaman, çok berbat bir durumda olduğuma dair, esinli fonun olmadığına dair açıklığın meydana geldiği zaman, “NF’yi gidermeyi denesem mi”, “ES’lerin içine atlamayı denesem mi” fikri meydana geldiği zaman, tezahür ederle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b) “olsun, boşver”, “NF’yi daha sonra gidermeye çalışırım, şimdi zamanım yok”, “yoruldum, şimdi istemiyorum” gibi fikirlerden, pratik, pratikçiler, ES’ler ile ilgili olan herşeye yönelik sinirlenmenin ve hatta saldırganlığın ani fışkırmalarından oluşmaktadırla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t>c) sık olarak zamanı öldürme hareketleriyle eşlik edilirler – cep telefonu veya bilgisayardaki aptallaştırıcı bir oyunun içine sürüklenme v.s.</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Uyuşuk Cüce”</w:t>
      </w:r>
      <w:r>
        <w:rPr>
          <w:rFonts w:cs="Times New Roman" w:ascii="Times New Roman" w:hAnsi="Times New Roman"/>
          <w:sz w:val="24"/>
          <w:szCs w:val="24"/>
          <w:lang w:val="en-US"/>
        </w:rPr>
        <w:t xml:space="preserve"> – “kinder cüce”nin aynısıdır, ancak, sinirlenme ve saldırganlık yerine, kapanıklık, çaresizlik, apati ortaya çıkıyo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Jerry” </w:t>
      </w:r>
      <w:r>
        <w:rPr>
          <w:rFonts w:cs="Times New Roman" w:ascii="Times New Roman" w:hAnsi="Times New Roman"/>
          <w:sz w:val="24"/>
          <w:szCs w:val="24"/>
          <w:lang w:val="en-US"/>
        </w:rPr>
        <w:t>– kindar ve uyuşuk cüceleri gidermek, NF ve NEH’in içine dalış süredurumunu kırmak, defadan defaya ES’lerin içine atlamak arzusu.</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om” </w:t>
      </w:r>
      <w:r>
        <w:rPr>
          <w:rFonts w:cs="Times New Roman" w:ascii="Times New Roman" w:hAnsi="Times New Roman"/>
          <w:sz w:val="24"/>
          <w:szCs w:val="24"/>
          <w:lang w:val="en-US"/>
        </w:rPr>
        <w:t>– Jerry’nin tezahür etmesi için arzu.</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Aptallık Stenisi” </w:t>
      </w:r>
      <w:r>
        <w:rPr>
          <w:rFonts w:cs="Times New Roman" w:ascii="Times New Roman" w:hAnsi="Times New Roman"/>
          <w:sz w:val="24"/>
          <w:szCs w:val="24"/>
          <w:lang w:val="en-US"/>
        </w:rPr>
        <w:t>(Yunanca “astheneia – güçsüzlük, halsizlik”) – kendi cari algılarını ayırt etmek arzusuna karşı olan negatif tepkilerin toplamı. Sinirlenme, memnuniyetsizlik, “daha sonra bir gün” gibi fikirler v.s. – kendi algılarını ayırt etmek arzusunu bastıran bütün tepkile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Cebri Keşif”</w:t>
      </w:r>
      <w:r>
        <w:rPr>
          <w:rFonts w:cs="Times New Roman" w:ascii="Times New Roman" w:hAnsi="Times New Roman"/>
          <w:sz w:val="24"/>
          <w:szCs w:val="24"/>
          <w:lang w:val="en-US"/>
        </w:rPr>
        <w:t>. Başka türlü – “küçük hücum”, yani gayretlerin önceden kararlaştırılmış düşük yoğunluğuyla (3-4 derecede) yapılan bir hücum. Amaç – cebri keşif esnasında algıları gözlemlemek – nasıl engeller ortaya çıkıyor, onlar nasıl tezahür ediyor (savaşta, bir müfrezenin, ateşi kendi üzerine çekerek, ilerlediği gibi, ki düşman, üzerine ateş etmeye başlayınca, kendi ateş koruganlarını belli ediyor). Bu, hücum anında bu engellerin ortaya çıkacaklarına önceden hazırlanmaya, onları bari biraz önceden incelemeye, onlara önceden hazırlıklı olmaya izin verir.</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İhtiyaç” </w:t>
      </w:r>
      <w:r>
        <w:rPr>
          <w:rFonts w:cs="Times New Roman" w:ascii="Times New Roman" w:hAnsi="Times New Roman"/>
          <w:sz w:val="24"/>
          <w:szCs w:val="24"/>
          <w:lang w:val="en-US"/>
        </w:rPr>
        <w:t xml:space="preserve">– yoğun ve sabit bir sevinçli arzu. </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55" w:leader="none"/>
        </w:tabs>
        <w:spacing w:lineRule="auto" w:line="276" w:before="0" w:after="0"/>
        <w:ind w:firstLine="550"/>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Değişmek Sevinçli Arzusu” </w:t>
      </w:r>
      <w:r>
        <w:rPr>
          <w:rFonts w:cs="Times New Roman" w:ascii="Times New Roman" w:hAnsi="Times New Roman"/>
          <w:sz w:val="24"/>
          <w:szCs w:val="24"/>
          <w:lang w:val="en-US"/>
        </w:rPr>
        <w:t>– bu, genel olarak yaşadığım halleri değil, zaman zaman yaşamış olduğum ve, onları yaşarken, daha fazla çekici algılar – daha fazla zevk, daha fazla haz, hayatın tamlığı, ilgi, önceden tatma v.s. – bulunan halleri yaşamak sevinçli arzusu. Yani, aslında DYP’yi pratik eden biri için değişmek sevinçli arzusu – bu, daha fazla ES yaşamak için sevinçli bir arzu veya, daha genel olarak söylersek, bu, daha fazla ES yaşanan halleri yaşamak sevinçli arzusu. Mesela, Himalaya’ya piste gitmek arzusunu ben değişmek arzusundan sayarım, eğer bu pist arzusu, onda ortaya çıkacak ES’leri önceden tatma esnasında meydana geliyorsa.</w:t>
      </w:r>
    </w:p>
    <w:p>
      <w:pPr>
        <w:pStyle w:val="Normal"/>
        <w:tabs>
          <w:tab w:val="clear" w:pos="708"/>
          <w:tab w:val="left" w:pos="1755" w:leader="none"/>
        </w:tabs>
        <w:spacing w:lineRule="auto" w:line="276" w:before="0" w:after="0"/>
        <w:ind w:firstLine="55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İlerici Hareketler” </w:t>
      </w:r>
      <w:r>
        <w:rPr>
          <w:rFonts w:cs="Times New Roman" w:ascii="Times New Roman" w:hAnsi="Times New Roman"/>
          <w:sz w:val="24"/>
          <w:szCs w:val="24"/>
          <w:lang w:val="en-US"/>
        </w:rPr>
        <w:t>– insanı, kendi hallerini gözlemlemeye ve incelemeye teşvik eden ve, sonuç olarak, onu ES hacminin artmasına veya, en azından, ES’leri yaşama ihtimalinin (değişmek sevinçli arzusunun tecelli etmesi aracılığıyla) artmasına getiren, herhangi bir davranışlar toplamı.</w:t>
      </w:r>
    </w:p>
    <w:p>
      <w:pPr>
        <w:pStyle w:val="Normal"/>
        <w:spacing w:lineRule="auto" w:line="240" w:before="0" w:after="0"/>
        <w:ind w:firstLine="567"/>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spacing w:lineRule="auto" w:line="276" w:before="0" w:after="0"/>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jc w:val="center"/>
        <w:rPr>
          <w:rFonts w:ascii="Times New Roman" w:hAnsi="Times New Roman" w:cs="Times New Roman"/>
          <w:b/>
          <w:b/>
          <w:sz w:val="32"/>
          <w:szCs w:val="32"/>
          <w:lang w:val="tr-TR"/>
        </w:rPr>
      </w:pPr>
      <w:r>
        <w:rPr>
          <w:rFonts w:cs="Times New Roman" w:ascii="Times New Roman" w:hAnsi="Times New Roman"/>
          <w:b/>
          <w:sz w:val="32"/>
          <w:szCs w:val="32"/>
          <w:lang w:val="tr-TR"/>
        </w:rPr>
        <w:t>Bölüm 03 – “Arzular”</w:t>
      </w:r>
    </w:p>
    <w:p>
      <w:pPr>
        <w:pStyle w:val="Normal"/>
        <w:spacing w:lineRule="auto" w:line="276" w:before="0" w:after="0"/>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t>Kısım 03-01: “Arzulara Genel Bir Bakış”</w:t>
      </w:r>
    </w:p>
    <w:p>
      <w:pPr>
        <w:pStyle w:val="Normal"/>
        <w:spacing w:lineRule="auto" w:line="276" w:before="0" w:after="0"/>
        <w:ind w:firstLine="567"/>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ind w:left="3080" w:firstLine="567"/>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Gerçekten spontan bir hareket – bu, kendini ancak derin düşünmelerden sonra bütünüyle verdiğin bir hareket. Bu, tüm “evet” ve “hayır”lar göz önüne alındığı ve daha sonra bir yana itildiği zamanki bir hareket, zira sen hiçbir şeyi beklemiyor, hiçbir şeye pişman  olmuyorsun. İşte böyle hareketlerle maglar özgürlüğü kendilerine çekiyorlar”.</w:t>
      </w:r>
    </w:p>
    <w:p>
      <w:pPr>
        <w:pStyle w:val="Normal"/>
        <w:spacing w:lineRule="auto" w:line="276" w:before="0" w:after="0"/>
        <w:ind w:firstLine="567"/>
        <w:jc w:val="right"/>
        <w:rPr>
          <w:rFonts w:ascii="Times New Roman" w:hAnsi="Times New Roman" w:cs="Times New Roman"/>
          <w:sz w:val="24"/>
          <w:szCs w:val="24"/>
          <w:lang w:val="tr-TR"/>
        </w:rPr>
      </w:pPr>
      <w:r>
        <w:rPr>
          <w:rFonts w:cs="Times New Roman" w:ascii="Times New Roman" w:hAnsi="Times New Roman"/>
          <w:sz w:val="24"/>
          <w:szCs w:val="24"/>
          <w:lang w:val="tr-TR"/>
        </w:rPr>
        <w:t>Esperanza</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left="3190" w:firstLine="567"/>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Herşey, amaca yönelik, doğru ve kesin bir kararlılıkla yapılmış olması zorunlu olan bir hareketten başlıyor. Böyle bir hareketi oldukça uzun bir süre içinde tekrar ederek insan kesin bir niyeti elde ediyor. Kesin niyet ise istenen herşey için tatbik edilebilir. Ve, ona ulaşılır ulaşılmaz, yol açıktır”.</w:t>
      </w:r>
    </w:p>
    <w:p>
      <w:pPr>
        <w:pStyle w:val="Normal"/>
        <w:spacing w:lineRule="auto" w:line="276" w:before="0" w:after="0"/>
        <w:ind w:firstLine="567"/>
        <w:jc w:val="right"/>
        <w:rPr>
          <w:rFonts w:ascii="Times New Roman" w:hAnsi="Times New Roman" w:cs="Times New Roman"/>
          <w:sz w:val="24"/>
          <w:szCs w:val="24"/>
          <w:lang w:val="tr-TR"/>
        </w:rPr>
      </w:pPr>
      <w:r>
        <w:rPr>
          <w:rFonts w:cs="Times New Roman" w:ascii="Times New Roman" w:hAnsi="Times New Roman"/>
          <w:sz w:val="24"/>
          <w:szCs w:val="24"/>
          <w:lang w:val="tr-TR"/>
        </w:rPr>
        <w:t>Don Jua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Kısmın içeriği:</w:t>
      </w:r>
    </w:p>
    <w:p>
      <w:pPr>
        <w:pStyle w:val="Normal"/>
        <w:spacing w:lineRule="auto" w:line="276" w:before="0" w:after="0"/>
        <w:ind w:firstLine="567"/>
        <w:rPr/>
      </w:pPr>
      <w:r>
        <w:rPr>
          <w:rFonts w:cs="Times New Roman" w:ascii="Times New Roman" w:hAnsi="Times New Roman"/>
          <w:b/>
          <w:sz w:val="24"/>
          <w:szCs w:val="24"/>
          <w:lang w:val="tr-TR"/>
        </w:rPr>
        <w:t>03-01-01)</w:t>
      </w:r>
      <w:r>
        <w:rPr>
          <w:rFonts w:cs="Times New Roman" w:ascii="Times New Roman" w:hAnsi="Times New Roman"/>
          <w:sz w:val="24"/>
          <w:szCs w:val="24"/>
          <w:lang w:val="tr-TR"/>
        </w:rPr>
        <w:t xml:space="preserve"> Giriş, anamnezi.</w:t>
      </w:r>
    </w:p>
    <w:p>
      <w:pPr>
        <w:pStyle w:val="Normal"/>
        <w:spacing w:lineRule="auto" w:line="276" w:before="0" w:after="0"/>
        <w:ind w:firstLine="567"/>
        <w:rPr/>
      </w:pPr>
      <w:r>
        <w:rPr>
          <w:rFonts w:cs="Times New Roman" w:ascii="Times New Roman" w:hAnsi="Times New Roman"/>
          <w:b/>
          <w:sz w:val="24"/>
          <w:szCs w:val="24"/>
          <w:lang w:val="tr-TR"/>
        </w:rPr>
        <w:t>03-01-02)</w:t>
      </w:r>
      <w:r>
        <w:rPr>
          <w:rFonts w:cs="Times New Roman" w:ascii="Times New Roman" w:hAnsi="Times New Roman"/>
          <w:sz w:val="24"/>
          <w:szCs w:val="24"/>
          <w:lang w:val="tr-TR"/>
        </w:rPr>
        <w:t xml:space="preserve"> Tanımlar, kısaltmalar.</w:t>
      </w:r>
    </w:p>
    <w:p>
      <w:pPr>
        <w:pStyle w:val="Normal"/>
        <w:spacing w:lineRule="auto" w:line="276" w:before="0" w:after="0"/>
        <w:ind w:firstLine="567"/>
        <w:rPr/>
      </w:pPr>
      <w:r>
        <w:rPr>
          <w:rFonts w:cs="Times New Roman" w:ascii="Times New Roman" w:hAnsi="Times New Roman"/>
          <w:b/>
          <w:sz w:val="24"/>
          <w:szCs w:val="24"/>
          <w:lang w:val="tr-TR"/>
        </w:rPr>
        <w:t>03-01-03)</w:t>
      </w:r>
      <w:r>
        <w:rPr>
          <w:rFonts w:cs="Times New Roman" w:ascii="Times New Roman" w:hAnsi="Times New Roman"/>
          <w:sz w:val="24"/>
          <w:szCs w:val="24"/>
          <w:lang w:val="tr-TR"/>
        </w:rPr>
        <w:t xml:space="preserve"> İzlenimler arzusu (= PD arzusu).</w:t>
      </w:r>
    </w:p>
    <w:p>
      <w:pPr>
        <w:pStyle w:val="Normal"/>
        <w:spacing w:lineRule="auto" w:line="276" w:before="0" w:after="0"/>
        <w:ind w:firstLine="567"/>
        <w:rPr/>
      </w:pPr>
      <w:r>
        <w:rPr>
          <w:rFonts w:cs="Times New Roman" w:ascii="Times New Roman" w:hAnsi="Times New Roman"/>
          <w:b/>
          <w:sz w:val="24"/>
          <w:szCs w:val="24"/>
          <w:lang w:val="tr-TR"/>
        </w:rPr>
        <w:t>03-01-04)</w:t>
      </w:r>
      <w:r>
        <w:rPr>
          <w:rFonts w:cs="Times New Roman" w:ascii="Times New Roman" w:hAnsi="Times New Roman"/>
          <w:sz w:val="24"/>
          <w:szCs w:val="24"/>
          <w:lang w:val="tr-TR"/>
        </w:rPr>
        <w:t xml:space="preserve"> Sevinçli arzuları gerçekleştirmenin 10 kuralı.</w:t>
      </w:r>
    </w:p>
    <w:p>
      <w:pPr>
        <w:pStyle w:val="Normal"/>
        <w:spacing w:lineRule="auto" w:line="276" w:before="0" w:after="0"/>
        <w:ind w:firstLine="567"/>
        <w:rPr/>
      </w:pPr>
      <w:r>
        <w:rPr>
          <w:rFonts w:cs="Times New Roman" w:ascii="Times New Roman" w:hAnsi="Times New Roman"/>
          <w:b/>
          <w:sz w:val="24"/>
          <w:szCs w:val="24"/>
          <w:lang w:val="tr-TR"/>
        </w:rPr>
        <w:t>03-01-05)</w:t>
      </w:r>
      <w:r>
        <w:rPr>
          <w:rFonts w:cs="Times New Roman" w:ascii="Times New Roman" w:hAnsi="Times New Roman"/>
          <w:sz w:val="24"/>
          <w:szCs w:val="24"/>
          <w:lang w:val="tr-TR"/>
        </w:rPr>
        <w:t xml:space="preserve"> Daha sonraki tanımlar.</w:t>
      </w:r>
    </w:p>
    <w:p>
      <w:pPr>
        <w:pStyle w:val="Normal"/>
        <w:spacing w:lineRule="auto" w:line="276" w:before="0" w:after="0"/>
        <w:ind w:firstLine="567"/>
        <w:rPr/>
      </w:pPr>
      <w:r>
        <w:rPr>
          <w:rFonts w:cs="Times New Roman" w:ascii="Times New Roman" w:hAnsi="Times New Roman"/>
          <w:b/>
          <w:sz w:val="24"/>
          <w:szCs w:val="24"/>
          <w:lang w:val="tr-TR"/>
        </w:rPr>
        <w:t>03-01-06)</w:t>
      </w:r>
      <w:r>
        <w:rPr>
          <w:rFonts w:cs="Times New Roman" w:ascii="Times New Roman" w:hAnsi="Times New Roman"/>
          <w:sz w:val="24"/>
          <w:szCs w:val="24"/>
          <w:lang w:val="tr-TR"/>
        </w:rPr>
        <w:t xml:space="preserve"> Arzuları tiplere ayırma örneği.</w:t>
      </w:r>
    </w:p>
    <w:p>
      <w:pPr>
        <w:pStyle w:val="Normal"/>
        <w:spacing w:lineRule="auto" w:line="276" w:before="0" w:after="0"/>
        <w:ind w:firstLine="567"/>
        <w:rPr/>
      </w:pPr>
      <w:r>
        <w:rPr>
          <w:rFonts w:cs="Times New Roman" w:ascii="Times New Roman" w:hAnsi="Times New Roman"/>
          <w:b/>
          <w:sz w:val="24"/>
          <w:szCs w:val="24"/>
          <w:lang w:val="tr-TR"/>
        </w:rPr>
        <w:t>03-01-07)</w:t>
      </w:r>
      <w:r>
        <w:rPr>
          <w:rFonts w:cs="Times New Roman" w:ascii="Times New Roman" w:hAnsi="Times New Roman"/>
          <w:sz w:val="24"/>
          <w:szCs w:val="24"/>
          <w:lang w:val="tr-TR"/>
        </w:rPr>
        <w:t xml:space="preserve"> İktidar sorunu. “Meditasyon”. </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03-01-01) </w:t>
      </w:r>
      <w:r>
        <w:rPr>
          <w:rFonts w:cs="Times New Roman" w:ascii="Times New Roman" w:hAnsi="Times New Roman"/>
          <w:sz w:val="24"/>
          <w:szCs w:val="24"/>
          <w:lang w:val="tr-TR"/>
        </w:rPr>
        <w:t>En erken çocukluğundan beri seni günden güne, dakikadan dakikaya kendi arzularına “edebe aykırı”, “kötü”, “ayıp”, “engelleyici”, “yanlış” bir şeye gibi bakmaya alıştırıyorlardı. “Arzu” kelimesinin yerine geçen ve çok açık olarak ifade edilen negatif bir renge sahip biröok kelime uydurulmuş ve uygulamaya konulmuştur: “kapris”, “naz”, “hevesler”, “keyfilik”. [Arzuları] “gerçekleştirmek” – “yüz vermek”, “çevredekilere tükürmek” ile değiştirilmekte, “bir şeyi istemek” ise – “problemlere sahip olmak”, “kafayı takmak” ile değiştirilmektedir. Arzularını bastırmak istemeyen ve onları gerçekleştirmeye yönelen insan “bencil”, “hodbin” biri olarak damgalanır. Eğer bir şeyler ile çok meraklı isen, sana “inatçı”, “tuhaf biri”, “eksantrik” derler, hatta “manyak” damgasını yapıştırırlar ve bu, sanki bir şaka olarak söyleniyorsa da, ancak şaka maskesi altında kendi gerçek tutumunu ifade etmek çok kolay olduğunun bilincinde olmak gerekir ve şu durumda bu son derece negatif bir tutumdur, çünkü “manyak” kelimesi, “tuhaf bir raslantı” olarak, son derece tehlikeli suçluları, katilleri, tecavüzcüleri işaret etmek için kullanılır. Kendi arzularına karşı horlayıcı ve hatta saldırgan bir tutumu sağlamlaştırmak amacıyla mefhumlar oluşturulur ve kafaya yerleştirilir, sonuçta arzuları olan bir insan çevredekiler ve hatta onun kendisi tarafından “problemleri” olan, herşeyi “yolunda gitmeyen” bir insan olarak yorumlanır. İnsanın “herşeyi yolunda” olduğu zaman, onun parlak arzuları olmadığı sayılır. Avrupa ortamında yayılmış son derece çarpıtılmış Budizm fikirleri bu tabloyu tamamlar, ki onlara göre “nirvana” – bu, arzuların tam bir sönmesiyle karakterize edilen üstün mutluluk halidir. Bütün bunların sonucunda insanlar yanlışlıkla en mutlu bir hal olarak arzuların yokluğu halini, topyekün memnunluğu, aleladeliği, izlenimlerin uyuşuk yutulmasını sanırlar. Sevinçli arzuların horlanması, onların direkt bastırılması, son derece öldürücü bir etkiyi yapmakta, ND, NF, aptallık setini meydana getirmekte, insanı ES’ler yaşamak imkanından mahrum etmekted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Toplumda oluşmuş esintilere bağlı olarak güçlü arzuların bazı şekilleri “faydalı” kabul edilir ve bu durumda arzuları şu an bu hata düşen insanlar “saygı”, destek, takdir görür, fakat moda değişir değişmez veya insan diğer arzuları da belli edince, o hemen yeniden tuhaf insanlar ve manyaklar kategorisine düşüyor. Bu, sevinçli arzuları toplum tarafından kabul edilen hata düşen insanın tüm diğer arzuları bastırmaya, “doğru” arzuyu mekanik olarak kamçılamaya mecbur ediyor, bu da çok çabuk mecburiyete, mekanik ve sevinçsiz bir harekete dönüşüyor.</w:t>
      </w:r>
    </w:p>
    <w:p>
      <w:pPr>
        <w:pStyle w:val="Normal"/>
        <w:spacing w:lineRule="auto" w:line="276" w:before="0" w:after="0"/>
        <w:ind w:firstLine="567"/>
        <w:rPr/>
      </w:pPr>
      <w:r>
        <w:rPr>
          <w:rFonts w:cs="Times New Roman" w:ascii="Times New Roman" w:hAnsi="Times New Roman"/>
          <w:sz w:val="24"/>
          <w:szCs w:val="24"/>
          <w:lang w:val="tr-TR"/>
        </w:rPr>
        <w:t>Sen, eğer kendi sevinçli arzularını bastırmaya alışmış, onları gizlice yaşıyorsan, bunun yanında utanç, suçluluk duygusu, korku duyarak, bu sık olarak da gizli veya açık bir saldırganlığa, nefrete dönüşüyor. Sen, arzuları yaşama ve gerçekleştirme sürecinin kendisinden duyulan zevkten mahrum oluyorsun, aynı zamanda mekanik, “doğru” arzuları yaşama ve gerçekleştirme mutluluk getirmiyor ve sen sadece sonuca sahip olmaya yönlendirilmiş ve narkotik olarak bağlanmış oluyorsun. Arzuyu yaşama ve gerçekleştirmede sevinç olmadığı, sadece sonuca sahip olma arzusu mevcut olduğu zaman ise, hep yeni ve yeni ND’ler üzerine çöküyor – sonuç kaygısı, sonucu elde etmemek korkusu, bir başkasının senin sonucundan yararlanabileceği korkusu ve saire. Buna bağlı olarak arzulara, ıztırap verici bir şeye gibi bakış kökleşiyor ve, arzu ne kadar daha güçlüyse, onu yaşama ve gerçekleştirme sürecinin tümüne eşlik eden ND’ler o kadar daha korkunçtu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03-01-02) </w:t>
      </w:r>
      <w:r>
        <w:rPr>
          <w:rFonts w:cs="Times New Roman" w:ascii="Times New Roman" w:hAnsi="Times New Roman"/>
          <w:sz w:val="24"/>
          <w:szCs w:val="24"/>
          <w:lang w:val="tr-TR"/>
        </w:rPr>
        <w:t>Arzuya tanım vermek imkansızdır, çünkü tanımlamak – artık bilinen bir şeye indirgemek demektir, fakat arzu, başka hiçbir şeye indirgenmez – ne duygulara, ne fikirlere, ne hislere. Şöyle insanlar var, onlar neyi ve nasıl yaşadıklarına o kadar dikkatsiz, ND’ler ve mefhumlarla o kadar kederlenmiş ve aptallaştırılmıştır ki, örneğin, arzuları fikirlerden ayırt edemezler. Dikkatli bir insan kolay ayırt eder – arzular var ve onlara eşlik eden duygular ve fikirler vardır ve bunlar algıların esaslı olarak ayrı tabakalarıdır. Açlık hissi, bir şeyler yemek arzusu ile eşlik edilebilir, cinsel heyecan hissi de – seks yapmak arzusu ile; “o bana ihanet etti” fikri, kin duygusu, dövmek arzusu, kafada bir hararet veya ayaklarda ve kollarda bir soğukluk hissi ile eşlik edilir ve, tüm bu algıları karıştırmamak için, kendi algılarını asgari gözlemleme yatkınlığı gerek. Sen, ND’leri, mekanik arzuları, mefhumları giderdikçe ve, sevinçli arzuları, ussal açıklığı ve diğer ES’leri ürettikçe, senin ayırt etmek yeteneğin güçlen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ir şeyler istediğimi ben nasıl anlıyorum? Ben şu an peynir yemek mi istiyorum veya gezmeye gitmek mi? Böyle bir soruyu sorduğuma göre, demek, böyle iki arzunun mevcut olduklarını biliyorum, fakat bunu ben nereden biliyorum? Ben bunu biliyorum, çünkü şu anda peynir tadının hissi ve ormanın görsel imajının, kokusunun hissi, ayak altında esnek zeminin hissi mevcut ve, bu algıları güçlendirmek, daha net yapmak arzusu mevcuttur. Bu, imkansız geliyor – nasıl olur bu , ağızda hiçbir peynir yokken, peynirin tadı? Fakat, ağacı görmediğim halde onu tasavvur edebilmem kimseyi şaşırtmaz ki. Ya “tasavvur etmek” nedir? Ağacın görsel algısına sahip olmak budur işte – bu algı bulanık, kararsız olacak, fakat bu, işte görsel algıdan başka bir şey değildir. Eğer ben ağaca uzun zaman bakarsam, görsel imaj net ve sabit olur, ek algılar ile kaplanır ve sonuçta bu imajı kuvvetlendirmek arzusu daha kuvvetli olabilir. Peynir ile de aynen öyle – zayıf, belirsiz bir peynir tadı meydana geliyor ve onu kuvvetlendirmek arzusu ortaya çıkıyor – bu konu üzerine bir iç diyalog oluşuyor, istediğim peynir tadını nasıl elde edebileceğim hakkında akıl yürütmeye başlayabilirim. Bu şekilde ben bir şeyler istediğimi anlıyorum, çünkü bu bir şeylerin algısı bu yerde artık tecelli etmiştir, ancak zayıf, bulanık bir halde. Eğer ben, oğlanların bakışlarından memnunluk yaşamak için, renkli bir etek satın almak istiyorsam, tam bu anda bu yerde hem eteğe sahip olmak memnunluğu, hem oğlanların bakışlarından dolayı erotik bir heyecan, hem eteğin kalçalarda dokunsal hissi, hem de onun renginin ve deseninin görsel algısı ARTIK MEVCUTTUR. Böylece, şaşırtıcı bir sonuç çıkarmak mümkün: ben, istediğim zaman, şu anda olmayan bir şeyi değil, şu anda artık mevcut olan bir şeyi istiyorum, sadece onu daha net, daha sabit ve kuvvetli bir şekilde istiyorum! Bu sonuç, arzuların her zaman objeye yönelik oldukları hakkındaki gözlemlere uygun düşmektedir. Şöyle bir şey ortaya çıkıyor: “arzu” – bu her zaman “mevcut algıları kuvvetlendirmek arzusudur”. Ve, şaşırtıcı bir sonuç daha – bize açık olan, algıları ayırt etmek yeteneğinin yanında biz böyle bir durumda a) arzuyu ve b) arzunun gerçekleştirilmesini ayırt edemiyoruz, ki eğer ben peynir istiyorsam, peynirin tadı artık vardır, yani arzu ve arzunun gerçekleştirilmesi – aynı anlıdır. Bu, peynir arzusunu, onun tadını, dilde olduğu parlak bir şekilde hissedecek kadar kuvvetlendirmek yöntemi olduğu anlamına gelir mi? Ve, hem tokluk duygusu meydana gelecek, hem de bütün fizyolojik prosesler, sanki sen besleyici maddeleri almışsın gibi cereyan edecek kadar doymayı istemek mümkün mü? Sen, aralıksız olarak ES yaşamayınca, arzular üzerinde, onlar kendi sırlarını açacak derecede bir yoğunlaşma senin için imkansız olduğu sürece, bu sorular cevapsız kalır. Şimdilik tek bir şeyi kaydedelim: arzu olduğu zaman, bir dereceye kadar o artık gerçekleştirilmişt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 xml:space="preserve">Sevinçsiz, veya </w:t>
      </w:r>
      <w:r>
        <w:rPr>
          <w:rFonts w:cs="Times New Roman" w:ascii="Times New Roman" w:hAnsi="Times New Roman"/>
          <w:b/>
          <w:sz w:val="24"/>
          <w:szCs w:val="24"/>
          <w:lang w:val="tr-TR"/>
        </w:rPr>
        <w:t>mekanik arzular (ma)</w:t>
      </w:r>
      <w:r>
        <w:rPr>
          <w:rFonts w:cs="Times New Roman" w:ascii="Times New Roman" w:hAnsi="Times New Roman"/>
          <w:sz w:val="24"/>
          <w:szCs w:val="24"/>
          <w:lang w:val="tr-TR"/>
        </w:rPr>
        <w:t xml:space="preserve"> olarak ben, şu aşağıdaki özelliklere sahip arzuları adlandırıyoru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 çeşitli teşvik edici veya ahlaki parazit-kelimeleri içeren mefhumlarla koşullanmışlardır: “şuraya gitmek gerek”, “şöyle yapmak lazım”, “şöyle davranmak iyi olurdu”, “şunu yapmamak adaletsizdir”, “benden şunu bekliyorlar” ve saire. Sende bunları yapmak için sevinçli arzu yoktur, fakat “bu gerek” veya “bu adaletli” diye musallat bir fikir mevcut olduğuna göre, sen, memnuniyetsizliği ve isteksizliği yaşamaya devam ederek, “iyi ki bunu yaptım, bu doğru, böyle yapmalı işte” gib fikirleri destekleyerek, kendinden hoşnutlukla ND zehirlenmesini telafi etmeye çalışarak, gidip bunları yapıyorsu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 ND’ler – hiddet, korku, can sıkıntısı v.s. – ile koşullanmışlar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c) mekinik bir alışkanlık ile koşullanmışlardır – sen her zaman, işten dönünce, televizyonu çalıştırıyorsun ve, haber programları hiç de ilgini çekmiyorsa bile, gene onları izliyorsun, can sıkıntısı, yorgunluk v.s. yaşayar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d) diğer ma’lar ile, mesela, daha önce mahrum olduğun şeylerin hipertelafisi arzusuyla, koşullanmışlardır. Eğer çocukluğunda, gençliğinde sıkılganlıktan, korkulardan ve ahlaki yasaklardan dolayı sen az seks yapmışsan, sevişmek arzusu, 20-25 yaşlarına gelince, o kadar hummalı bir hal alabilir ki, sen, yasaklardan kurtuldukça, hareket eden her şeyin üzerine atlayacaksın, şu anda böyle bir sevinçli arzunun olup olmadığını durup kendine sormayı unutarak. Eğer duruyor ve arzuşarı duymaya deniyorsan da, keskin bir memnuniyetsizlik ve “kendini” sınırladığına dair fikirler meydana gel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Mekanik arzuların ortak özelliği – sevinçsizlik, hummalı oluş, kaos, yani, onları yaşayarak ve gerçekleştirerek, sen esinli sezgilerin (ES) – sefkat, güzellik duygusu, coşku, yönelim v.s. – kuvvetlenmesini yaşamıyorsun. Tersine – negatif fon (NF) kuvvetlenmeye devam ediyor, ND fışkırmaları başlıyor ve kaotik iç diyalog kuvvetleniyor. Gurciyev’den bir alıntı: “insan, en çeşitli arzuların mücadele, rekabet sahnesidir, onların hepsi kendilerine “ben” diyor, yani kendilerini efendi saymaktalar ve hiçbiri diğerini tanımak istemiyor. Onlardan her biri iktidarda bulunduğu o kısa zaman süresi içinde, hiçbir şeye bakmadan, hoşuna giden şeyleri yapar, bunun hesabını ise daha sonra başkalarına görmek düşer. Ve onlar arasında hiçbir düzen yoktur. Onlardan kim yukarı fırlarsa, işte o efendi olur. O, sağında ve solunda bulunan herkesi kamçılıyor ve hiçbir şeyden korkmuyor. Fakat kısa bir zaman sonra bir başkası kamçıyı kapıyor ve onun kendisini dövmeye başlıyor. Böyle tüm insan hayatı boyunca devam eder. Herkesin beş dakika için kral olabileceği ve bu beş dakika içinde krallıkla istediği herşeyi yapabileceği bir ülkeyi tasavvur edin. Ki hayatımız işte böyledir ya”.</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enin yerinde tezahür eden ma’ların tam bir tablosuna sahip olmak için, ne ile çalışmak istediğini kendine net bir şekilde tasavvur etmek için, ben, onların tam listesini yapmayı ve bu listeyi, yeni ma’lar keşfedildikçe, tamamlamayı tavsiye ediyoru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sz w:val="24"/>
          <w:szCs w:val="24"/>
          <w:lang w:val="tr-TR"/>
        </w:rPr>
        <w:t xml:space="preserve"> </w:t>
      </w:r>
      <w:r>
        <w:rPr>
          <w:rFonts w:cs="Times New Roman" w:ascii="Times New Roman" w:hAnsi="Times New Roman"/>
          <w:b/>
          <w:sz w:val="24"/>
          <w:szCs w:val="24"/>
          <w:lang w:val="tr-TR"/>
        </w:rPr>
        <w:t>“</w:t>
      </w:r>
      <w:r>
        <w:rPr>
          <w:rFonts w:cs="Times New Roman" w:ascii="Times New Roman" w:hAnsi="Times New Roman"/>
          <w:b/>
          <w:sz w:val="24"/>
          <w:szCs w:val="24"/>
          <w:lang w:val="tr-TR"/>
        </w:rPr>
        <w:t xml:space="preserve">Mekanik arzuların kıskaçları” </w:t>
      </w:r>
      <w:r>
        <w:rPr>
          <w:rFonts w:cs="Times New Roman" w:ascii="Times New Roman" w:hAnsi="Times New Roman"/>
          <w:sz w:val="24"/>
          <w:szCs w:val="24"/>
          <w:lang w:val="tr-TR"/>
        </w:rPr>
        <w:t>– ma esnasında ve gerçekleştirilmesinin sonrasında gelen kaçınılmaz bir ıztırap efekti: ma’nın gerçekleştirilmesi esnasında insan, gelecte bir takım mutluluğu elde etmeyi hesaplayarak, ıztırap yaşıyor (yani, sevinçli arzuları bastırıyor, ND yaşıyor). Eğer ma gerçekleştirilmemiş ve tahmin edilen mutluluk gelmemişse, kaybedilen zaman ile ilgili yoğun ND’ler, kendine acıma v.s. meydana geliyor. Eğer ma gerçekleştirilmişse, tahmin edilen “mutluluk”un hiç de mutluluk olmadığı ortaya çıkıyor – insan, hep aynı ND’leri yaşıyor ve bunlara yenileri ve hatta daha büyük olanları ekleniyor, sevinçli arzuları bastırmak için yeni sebepler ortaya çıkıyor, sonuçta da hep aynı ıztıraplar yaşanıyor. Sevinçli arzularını gerçekleştiren biri, tersine, hem sa’ları gerçekleştirme esnasında, hem de arzu gerçekleştirilmiş veya gerçekleştirilmemiş olduktan sora da ES’leri yaşı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Ma’ları gerçekleştirme nöbeti”nin karakteristik belirtisi – “hayat, yanımdan geçiyor” olarak tasvir edilebilen artan nahoş spazmodik bir haldir. Nereye olduğu anlaşılmayan fon bir acele, zamanın gitmesinden dolayı bir kaygı meydana gel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 xml:space="preserve">Ma çeşitlerinden biri – </w:t>
      </w:r>
      <w:r>
        <w:rPr>
          <w:rFonts w:cs="Times New Roman" w:ascii="Times New Roman" w:hAnsi="Times New Roman"/>
          <w:b/>
          <w:sz w:val="24"/>
          <w:szCs w:val="24"/>
          <w:lang w:val="tr-TR"/>
        </w:rPr>
        <w:t>arzuları bastırmak arzusu (aba)</w:t>
      </w:r>
      <w:r>
        <w:rPr>
          <w:rFonts w:cs="Times New Roman" w:ascii="Times New Roman" w:hAnsi="Times New Roman"/>
          <w:sz w:val="24"/>
          <w:szCs w:val="24"/>
          <w:lang w:val="tr-TR"/>
        </w:rPr>
        <w:t>. Bastırma ve giderme arasındaki farklılıkları ben ND’ler hakkındaki bölümde açıklamıştım – bastırma halinde ma kesilmiyor, NF meydana geliyor. Giderme durumunda ma tamamen yok oluyor, huzur veya ES meydana geliyor. Böylece aba – her zaman tanım itibariyle ma’dır, çünkü ND yaşamak arzusunun şeklidir ve herşeyden çok ND ve mefhumlarla koşullanmıştır. Aba’ya, “asketizm” denen şeyin çeşitli şekilleri aittir, insan, ya “aydınlanma”, sağlık ve saireye dair mefhumlara, ya da otoritelere olan inanca, ya da diğer insanlar üzerinde izlenim bırakmak arzusuna göre hareket ederek, kendi arzularını (hem sa’ları, hem de ma’ları) bastırdığı zaman. Bunun yanında o, bir yığın ND, kendi “başarısından” memnunluk yaşıyor, bastırılan arzuyu gerçekleştirme ma’sını kuvvetlendiriyor, derin psişik bir krizin, yani parlak, uzun süren ve yıkıcı olan bir ND nöbetinin ve onların yol açtıkları davranışların, temelini atı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sz w:val="24"/>
          <w:szCs w:val="24"/>
          <w:lang w:val="tr-TR"/>
        </w:rPr>
        <w:t xml:space="preserve"> </w:t>
      </w:r>
      <w:r>
        <w:rPr>
          <w:rFonts w:cs="Times New Roman" w:ascii="Times New Roman" w:hAnsi="Times New Roman"/>
          <w:b/>
          <w:sz w:val="24"/>
          <w:szCs w:val="24"/>
          <w:lang w:val="tr-TR"/>
        </w:rPr>
        <w:t>Sevinçli arzular (sa)</w:t>
      </w:r>
      <w:r>
        <w:rPr>
          <w:rFonts w:cs="Times New Roman" w:ascii="Times New Roman" w:hAnsi="Times New Roman"/>
          <w:sz w:val="24"/>
          <w:szCs w:val="24"/>
          <w:lang w:val="tr-TR"/>
        </w:rPr>
        <w:t>, şu aşağıdaki kriterlere uymakta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 onların asıl yaşanması ve onları gerçekleştirme prosesi (nihai sonuçtan bağımsız olarak) sevinç, önceden tama, önceden sezme ve diğer ES’ler ile eşlik edil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 eğer sa’yı gerçekleştirmek olmadıysa (ve de onu gerçekleştirmek olamayacağı fikri meydana geldiğinde), ND’ler ortaya çıkma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enin, eğer kederlenmeleri giderme pratiği ile uğraşmıyorsan, hemen hemen bütün arzularının mekanik arzular olduğundan kendine hesap vermek gerekir ve, hatta sa meydana geliyorsa bile, o derhal ma ile değiştirilir. Eğer pratik ile uğraşmaya başladıysan, o zaman küf kokan bataklıkta bir hareket başlıyor, temiz sa derecikleri ortaya çıkıyor ve ma’larla karışıyor, onun için devamlı bir nöbetleşme, sa’ların ve ma’ların birbirlerinin yerine geçme prosesi gidiyor. Sana, hem sebat, hem azim, hem dikkatlilik ve yönelimi harcamak gerekecek, ma ve sa’ları mümkün olduğunca sık, mümkün olduğunca titiz bir şekilde ayırt etmek, birincileri gidermek ve ikincileri kuvvetlendirmek için.</w:t>
      </w:r>
    </w:p>
    <w:p>
      <w:pPr>
        <w:pStyle w:val="Normal"/>
        <w:spacing w:lineRule="auto" w:line="276" w:before="0" w:after="0"/>
        <w:ind w:firstLine="567"/>
        <w:rPr/>
      </w:pPr>
      <w:r>
        <w:rPr>
          <w:rFonts w:cs="Times New Roman" w:ascii="Times New Roman" w:hAnsi="Times New Roman"/>
          <w:sz w:val="24"/>
          <w:szCs w:val="24"/>
          <w:lang w:val="tr-TR"/>
        </w:rPr>
        <w:t>Mesela, sen tabanı yıkamaya başladın, çünkü şu anda bu, ND’lerden temizlenme ile rezonans ediyor, fiziksel bir aktivite sa’sı vardır ve sen onu gerçekleştiriyorsun, fakat beş dakika sonra o ansızın kaybolduğu ve başka bir sa ortaya çıktığı zaman, mefhumsal bir fikir meydana geliyor: “madem başladın – artık bu işi sona ulaştır”. “Sona ulaştırmak” ma’sı ortaya çıkıyor, sa’lar kayboluyor, ES’ler kesiliyor.</w:t>
      </w:r>
    </w:p>
    <w:p>
      <w:pPr>
        <w:pStyle w:val="Normal"/>
        <w:spacing w:lineRule="auto" w:line="276" w:before="0" w:after="0"/>
        <w:ind w:firstLine="567"/>
        <w:rPr/>
      </w:pPr>
      <w:r>
        <w:rPr>
          <w:rFonts w:cs="Times New Roman" w:ascii="Times New Roman" w:hAnsi="Times New Roman"/>
          <w:sz w:val="24"/>
          <w:szCs w:val="24"/>
          <w:lang w:val="tr-TR"/>
        </w:rPr>
        <w:t>Tipik bir örnek daha – sevinçli arzunun gerçekleştirilmesini (</w:t>
      </w:r>
      <w:r>
        <w:rPr>
          <w:rFonts w:cs="Times New Roman" w:ascii="Times New Roman" w:hAnsi="Times New Roman"/>
          <w:b/>
          <w:sz w:val="24"/>
          <w:szCs w:val="24"/>
          <w:lang w:val="tr-TR"/>
        </w:rPr>
        <w:t>sag</w:t>
      </w:r>
      <w:r>
        <w:rPr>
          <w:rFonts w:cs="Times New Roman" w:ascii="Times New Roman" w:hAnsi="Times New Roman"/>
          <w:sz w:val="24"/>
          <w:szCs w:val="24"/>
          <w:lang w:val="tr-TR"/>
        </w:rPr>
        <w:t>) “sonraya bırakmak”: direkt şimdi dışarı çıkıp gezmek sa’sı var, “derslerimi daha yapmadım, yaparım, sonra çıkarım” fikri meydana geliyor, sonuçta sa kayboluyor, aleladelik, ND’ler üzerine çöküyor ve, bütün dersler yapılınca, gezmek artık istenmiyor, fakat durup sa’lara kulak vermek yerine, sen gezmeye gidiyorsun, çünkü “istiyordum ya” fikri vardır ve sonuçta – yine mekanik arzunun gerçekleştirilmesi (</w:t>
      </w:r>
      <w:r>
        <w:rPr>
          <w:rFonts w:cs="Times New Roman" w:ascii="Times New Roman" w:hAnsi="Times New Roman"/>
          <w:b/>
          <w:sz w:val="24"/>
          <w:szCs w:val="24"/>
          <w:lang w:val="tr-TR"/>
        </w:rPr>
        <w:t>mag</w:t>
      </w:r>
      <w:r>
        <w:rPr>
          <w:rFonts w:cs="Times New Roman" w:ascii="Times New Roman" w:hAnsi="Times New Roman"/>
          <w:sz w:val="24"/>
          <w:szCs w:val="24"/>
          <w:lang w:val="tr-TR"/>
        </w:rPr>
        <w:t>).</w:t>
      </w:r>
    </w:p>
    <w:p>
      <w:pPr>
        <w:pStyle w:val="Normal"/>
        <w:spacing w:lineRule="auto" w:line="276" w:before="0" w:after="0"/>
        <w:ind w:firstLine="567"/>
        <w:rPr/>
      </w:pPr>
      <w:r>
        <w:rPr>
          <w:rFonts w:cs="Times New Roman" w:ascii="Times New Roman" w:hAnsi="Times New Roman"/>
          <w:sz w:val="24"/>
          <w:szCs w:val="24"/>
          <w:lang w:val="tr-TR"/>
        </w:rPr>
        <w:t>Lis’den bir alıntı: “Sa’lar rafa koyuluyor, çünkü onlara “adamakıllı” yaklaşmak, hazırlanmak isteniyor. Çocukluğumdan beri bende işte öyle oluyor – zevk, sürecin kendisi değil, “...şöyle olduğu zaman neler olacak” konusundaki fanteziler, veriyordu – bunun hakkında konuşmayı, hayaller kurmayı seviyordum. Çocukluğumdan beri ben gerçekleştirilmemiş fantezilerle besleniyorum. Bu, önceden tatmayı getiriyor idiyse de, fakat bu önceden tatma kararsız, zayıf ve süreksiz idi. Değişmez olan, yeni fantezilerle beslenme ihtiyacı idi, ayrıca ben çoğu zaman sa’yı gerçekleştirmeye asla başlamıyordum, bundan dolayı da boşa çıkmış umutlardan – kendimin ve başkaların umutlarından – suçluluk duygusu meydana geliyordu. Sa’lar bastırıldıklarına göre de, yenileri ortaya çıkmıyordu ve önceden tatma kuvvetlenmiyordu”.</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ğer hareket sa ile koşullanmışsa, “pere – “ önekini taşıyan kelime ile ifade edilen sonuç, sa’nın farkedilmeden ma’ya değiştiğine işaret ediyor – “aşırı yedim”, “fazla seviştim” v.s. (“pere – “ – Rus dilinde kelimenin önüne eklenen ve ona “bir şeyi normalden fazla, aşırı yapmak, etmek” manasını veren bir önek – Terc. notu). Sen yemek yiyor ve bundan zevk alıyorsun, fakat dikkat, kaotik oyalanmalara kaydı ve işte sen artık “fazla yemişsin” – sa, farkedilmeden ma’ya değişti. Bunu engellemek için, kendine devamlı olarak “ben direkt şimdi ne istiyorum” sorusunu sormak gerekir.</w:t>
      </w:r>
    </w:p>
    <w:p>
      <w:pPr>
        <w:pStyle w:val="Normal"/>
        <w:spacing w:lineRule="auto" w:line="276" w:before="0" w:after="0"/>
        <w:ind w:firstLine="567"/>
        <w:rPr/>
      </w:pPr>
      <w:r>
        <w:rPr>
          <w:rFonts w:cs="Times New Roman" w:ascii="Times New Roman" w:hAnsi="Times New Roman"/>
          <w:b/>
          <w:sz w:val="24"/>
          <w:szCs w:val="24"/>
          <w:lang w:val="tr-TR"/>
        </w:rPr>
        <w:t>“</w:t>
      </w:r>
      <w:r>
        <w:rPr>
          <w:rFonts w:cs="Times New Roman" w:ascii="Times New Roman" w:hAnsi="Times New Roman"/>
          <w:b/>
          <w:sz w:val="24"/>
          <w:szCs w:val="24"/>
          <w:lang w:val="tr-TR"/>
        </w:rPr>
        <w:t xml:space="preserve">Sa’nın meydana gelmesini önceden tatma” </w:t>
      </w:r>
      <w:r>
        <w:rPr>
          <w:rFonts w:cs="Times New Roman" w:ascii="Times New Roman" w:hAnsi="Times New Roman"/>
          <w:sz w:val="24"/>
          <w:szCs w:val="24"/>
          <w:lang w:val="tr-TR"/>
        </w:rPr>
        <w:t>algısını ayıralım. Sanki ileriye tatlı bir atılış bekliyor, sanki kuvvetli ve emin bir şekilde kiriş gerilmiştir. Kederlenmiş insan, arzuların yokluğunu da, onların varlığını da ıztıraplı bir şekilde yaşıyor, yani her halükarda ND’ler meydana geliyor – ma’ların özelliği böyledir. Burada herşey tersinedir: sa’lar olmadığı ve bunun yanında ND’leri kusursuz giderdiğin zaman, sen, önceden tatma zevkini yaşıyorsun, sa meydana geldiğinde ise – onu yaşama ve gerçekleştirme zevkin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sz w:val="24"/>
          <w:szCs w:val="24"/>
          <w:lang w:val="tr-TR"/>
        </w:rPr>
        <w:t xml:space="preserve"> </w:t>
      </w:r>
      <w:r>
        <w:rPr>
          <w:rFonts w:cs="Times New Roman" w:ascii="Times New Roman" w:hAnsi="Times New Roman"/>
          <w:b/>
          <w:sz w:val="24"/>
          <w:szCs w:val="24"/>
          <w:lang w:val="tr-TR"/>
        </w:rPr>
        <w:t>“</w:t>
      </w:r>
      <w:r>
        <w:rPr>
          <w:rFonts w:cs="Times New Roman" w:ascii="Times New Roman" w:hAnsi="Times New Roman"/>
          <w:b/>
          <w:sz w:val="24"/>
          <w:szCs w:val="24"/>
          <w:lang w:val="tr-TR"/>
        </w:rPr>
        <w:t xml:space="preserve">Arzuların seleksiyonu” </w:t>
      </w:r>
      <w:r>
        <w:rPr>
          <w:rFonts w:cs="Times New Roman" w:ascii="Times New Roman" w:hAnsi="Times New Roman"/>
          <w:sz w:val="24"/>
          <w:szCs w:val="24"/>
          <w:lang w:val="tr-TR"/>
        </w:rPr>
        <w:t>terimiyle ben, üç aşamadan oluşan prosesi belirtiyoru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 cari zamanda tezahür edilen arzuların ayırt edilmes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 onların ma ve sa olarak teşhis edilmes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xml:space="preserve">c) ma’ların giderilmesi ve sa’ların üretilmesi. </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rzuların oldukça net bir şekilde ayırt edildiklerinin sonucunda onların sa ve ma olarak teşhis edilmesi hemen hemen otomatik bir şekilde gerçekleşiyor, fakat bu netlik zayıf ve kararsız ise, o zaman a) şıkkından b) şıkkına geçmede problemler yaşamak mümkündür. İtinalı bir ayırt etme esnasında “bağlayıcı arzuyu” – yani, ayırt edilmiş arzuları ma ve sa olarak teşhis etmek arzusunu – tanımak mümkündür. Bu ayırt etme, kendi tarafından, teşhisi yapmak arzusunu daha efektif olarak doğurmaya izin verir ve, prosesi daha da parçalara bölmemek ve a)’dan b)’ye geçiş yapmak alışkanlığını doğurmaya ulaşmak için, o yeterli olmaktadır. Aynısı b)’den c)’ye geçiş ile de doğru.</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Yorumları devreli olarak değiştirme pratiği (ve ona eşlik eden arzuların karakterini ve yoğunluğunu değitirme pratiği), arzuların seleksiyonu aracı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 xml:space="preserve">Arzuların </w:t>
      </w:r>
      <w:r>
        <w:rPr>
          <w:rFonts w:cs="Times New Roman" w:ascii="Times New Roman" w:hAnsi="Times New Roman"/>
          <w:b/>
          <w:sz w:val="24"/>
          <w:szCs w:val="24"/>
          <w:lang w:val="tr-TR"/>
        </w:rPr>
        <w:t>“ekspres-analizi”</w:t>
      </w:r>
      <w:r>
        <w:rPr>
          <w:rFonts w:cs="Times New Roman" w:ascii="Times New Roman" w:hAnsi="Times New Roman"/>
          <w:sz w:val="24"/>
          <w:szCs w:val="24"/>
          <w:lang w:val="tr-TR"/>
        </w:rPr>
        <w:t xml:space="preserve"> – şu an yaşanan arzunun sevinçli ya da mekanik bir arzu olduğuna dair açıklığı birkaç saniye içinde elde etmeye izin veren hareketler toplamı. ES’ler ile rezonansın bir kriter olarak kullanılması güç oluyor, özellikle arzunun yoğunluğu düşük olduğu ve bunun yanında ya zayıf bir negatif fon, ya da zayıf bir esinli fon, ya da “hiçbir-şey-olmuyor” tezahür ettiği zama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Ben, eğer şu arzuyu gerçekleştirirsem, daha mutlu olurum” inancı (yani, ayırt edici şuurun katı fiksajı) – mekanik arzuların genelleştirilmiş “iskeleti”dir. Bu iddianın asılsızlığı dışa itilir, çünkü o alışılmış bir şeydir – herkes, arzularını gerçekleştirdiği zaman, her zaman aşağı yukarı böyle düşünür. Oysa, kendini ve çevredekileri gözlemlemeler “mutlu olmak” tabirinin “mutluluğu yaşamak” anlamına geldiğini kolayca açığa çıkarır, yani bu, bir takım nimetlerin toplamı değil, insanların görüşüne göre, bu nimetlere ulaştıktan sonra mutlaka meydana gelecek heyecanlardır. Ancak, çok basit deneyler göstermektedir ki, arzu edilen eşyaya, statüye, dikkate v.s. sahip olmak, “mutluluk”u değil de, memnunluğun kısa bir fışkırmasını getirir. [Bir takım araçlara] sahip olmak, [“mutluluk” halini] yaşamaya getirm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Onun için, eğer sen “şunu yaparsam, daha mutlu olurum” fikrini [ve ona eşlik eden ilgili inancı] kaydediyorsan, bu, senin arzularının içinde mekanik bir arzunun mevcut olduğu anlamına gelir. Bununla beraber, aynı amaca yönelik hem sa’lar, hem ma’lar (zayıf yoğunlukta) tezahür edebilir ve, biri ne kadar daha güçlüyse, diğeri o kadar daha zayıftır. Böyle fikirlerin ve böyle inancın varlığı kontrolü, arzuların seleksiyonunu neredeyse ani olarak gerçekleştirmeye izin veren bir araçtır, bu da, kendi tarafından, diğer sa’ların ve ES’lerin, algıların ayırt edilmesinin asıl kendisinin ES’lerle çok rezonans ettiği için, ortaya çıkmasına getir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 xml:space="preserve">A) arzuyu ve b) </w:t>
      </w:r>
      <w:r>
        <w:rPr>
          <w:rFonts w:cs="Times New Roman" w:ascii="Times New Roman" w:hAnsi="Times New Roman"/>
          <w:b/>
          <w:sz w:val="24"/>
          <w:szCs w:val="24"/>
          <w:lang w:val="tr-TR"/>
        </w:rPr>
        <w:t xml:space="preserve">bu arzuyu gerçekleştirmek arzusunu (aga) </w:t>
      </w:r>
      <w:r>
        <w:rPr>
          <w:rFonts w:cs="Times New Roman" w:ascii="Times New Roman" w:hAnsi="Times New Roman"/>
          <w:sz w:val="24"/>
          <w:szCs w:val="24"/>
          <w:lang w:val="tr-TR"/>
        </w:rPr>
        <w:t>ayırt etmek amaca uygundur, çünkü sevinçli olabilir, onu gerçekleştirmek arzusu ise – mekanik ya da sevinçli olabilir ve, eğer bu ayırt etme yoksa, seleksiyonu uygulamak imkansızdır. Böyle bir ayırt etme, sa yaşama prosesini, onu gerçekleştirmek mümkün olup olmadığına, senin onu gerçekleştirmek isteyip istemediğine, onu gerçekleştirdikten sonra nelerin olacağına dair fikirlerle eşlik edilen kaygılar ve korkular halindeki “eklentiden” serbest yapmaya getirir, bunun sonucunda da sa’lar daha serbest tezahür etmeye başl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öyle bir ayırt etme, daha şunları getirir:</w:t>
      </w:r>
    </w:p>
    <w:p>
      <w:pPr>
        <w:pStyle w:val="Normal"/>
        <w:numPr>
          <w:ilvl w:val="0"/>
          <w:numId w:val="2"/>
        </w:numPr>
        <w:spacing w:lineRule="auto" w:line="276" w:before="0" w:after="0"/>
        <w:ind w:left="0" w:firstLine="567"/>
        <w:rPr>
          <w:rFonts w:ascii="Times New Roman" w:hAnsi="Times New Roman" w:cs="Times New Roman"/>
          <w:sz w:val="24"/>
          <w:szCs w:val="24"/>
          <w:lang w:val="tr-TR"/>
        </w:rPr>
      </w:pPr>
      <w:r>
        <w:rPr>
          <w:rFonts w:cs="Times New Roman" w:ascii="Times New Roman" w:hAnsi="Times New Roman"/>
          <w:sz w:val="24"/>
          <w:szCs w:val="24"/>
          <w:lang w:val="tr-TR"/>
        </w:rPr>
        <w:t>sa’lar daha belirli, güçlü, buruşuksuz yaşanır;</w:t>
      </w:r>
    </w:p>
    <w:p>
      <w:pPr>
        <w:pStyle w:val="Normal"/>
        <w:numPr>
          <w:ilvl w:val="0"/>
          <w:numId w:val="2"/>
        </w:numPr>
        <w:spacing w:lineRule="auto" w:line="276" w:before="0" w:after="0"/>
        <w:ind w:left="0" w:firstLine="567"/>
        <w:rPr>
          <w:rFonts w:ascii="Times New Roman" w:hAnsi="Times New Roman" w:cs="Times New Roman"/>
          <w:sz w:val="24"/>
          <w:szCs w:val="24"/>
          <w:lang w:val="tr-TR"/>
        </w:rPr>
      </w:pPr>
      <w:r>
        <w:rPr>
          <w:rFonts w:cs="Times New Roman" w:ascii="Times New Roman" w:hAnsi="Times New Roman"/>
          <w:sz w:val="24"/>
          <w:szCs w:val="24"/>
          <w:lang w:val="tr-TR"/>
        </w:rPr>
        <w:t>sa’lar, gözlemlemek, incelemek için ulaşılabilir oluyor;</w:t>
      </w:r>
    </w:p>
    <w:p>
      <w:pPr>
        <w:pStyle w:val="Normal"/>
        <w:numPr>
          <w:ilvl w:val="0"/>
          <w:numId w:val="2"/>
        </w:numPr>
        <w:spacing w:lineRule="auto" w:line="276" w:before="0" w:after="0"/>
        <w:ind w:left="0" w:firstLine="567"/>
        <w:rPr>
          <w:rFonts w:ascii="Times New Roman" w:hAnsi="Times New Roman" w:cs="Times New Roman"/>
          <w:sz w:val="24"/>
          <w:szCs w:val="24"/>
          <w:lang w:val="tr-TR"/>
        </w:rPr>
      </w:pPr>
      <w:r>
        <w:rPr>
          <w:rFonts w:cs="Times New Roman" w:ascii="Times New Roman" w:hAnsi="Times New Roman"/>
          <w:sz w:val="24"/>
          <w:szCs w:val="24"/>
          <w:lang w:val="tr-TR"/>
        </w:rPr>
        <w:t>sa’ları yaşamaktan zevk duymak yeteneği artıyor;</w:t>
      </w:r>
    </w:p>
    <w:p>
      <w:pPr>
        <w:pStyle w:val="Normal"/>
        <w:numPr>
          <w:ilvl w:val="0"/>
          <w:numId w:val="2"/>
        </w:numPr>
        <w:spacing w:lineRule="auto" w:line="276" w:before="0" w:after="0"/>
        <w:ind w:left="0" w:firstLine="567"/>
        <w:rPr/>
      </w:pPr>
      <w:r>
        <w:rPr>
          <w:rFonts w:cs="Times New Roman" w:ascii="Times New Roman" w:hAnsi="Times New Roman"/>
          <w:sz w:val="24"/>
          <w:szCs w:val="24"/>
          <w:lang w:val="tr-TR"/>
        </w:rPr>
        <w:t>sa’nın diğer ES’lerle rezonansı kuvvetleniyor;</w:t>
      </w:r>
    </w:p>
    <w:p>
      <w:pPr>
        <w:pStyle w:val="Normal"/>
        <w:numPr>
          <w:ilvl w:val="0"/>
          <w:numId w:val="2"/>
        </w:numPr>
        <w:spacing w:lineRule="auto" w:line="276" w:before="0" w:after="0"/>
        <w:ind w:left="0" w:firstLine="567"/>
        <w:rPr/>
      </w:pPr>
      <w:r>
        <w:rPr>
          <w:rFonts w:cs="Times New Roman" w:ascii="Times New Roman" w:hAnsi="Times New Roman"/>
          <w:sz w:val="24"/>
          <w:szCs w:val="24"/>
          <w:lang w:val="tr-TR"/>
        </w:rPr>
        <w:t>arzuyu gerçekleştirme otomatizmi durdurulduğuna göre, sa’nın evrimi mümkün oluyor ve bunun içine geri kalan algılar da sürüklen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Mesela, eğer cinsel arzunun ortaya çıkmasının arkasından otomatik olarak onun gerçekleştirilmesi geliyorsa, cinsel arzu buruşuk, belirsiz yaşanır, sen onun renk tonlarını hissedemezsin, o derin, yoğun olamaz. Acil gerçekleştirme mekanizması durdurulduğu zaman, arzunun ve ona bağlı hislerin ve diğer algıların evrimi gerçekleşiyor – başka türlü ben buna “cinselliğin gelişmesi” diyorum – arzuların, yeni hislerin, ES’lerin hep daha büyük ve daha geniş spektrumu ulaşılabilir oluyor, beden daha duyumsal oluyor, onun hep daha yeni kısımları “erojen bölge” oluyor, hislerin derinliği ve çeşitliliği artıyor, artık bilinen ve tamamen yeni ES’lerin beklenmedik yankıları meydana gel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Gerçekleştirme otomatizmi, daha bir sonuca getirir: arzuyu yaşarken, daha sonra nelerin olacağını sen artık “biliyorsun”, yani kendin durumun gelişimini programlıyorsun, öntatmadan mahrum olarak, herşeyi önceden bilinen yaparak ve sa, ES’ler ile rezonans halindeki beslenmeyi almıyor ve çoğu kez ya hemen burada kayboluyor, ya da ilgili ma ile değiştiriliyor. Arzuyu ve bu arzuyu gerçekleştirmek arzusunu ayırt ederek, onların meydana gelişleri arasında bir “aralık” keşfederek, sen bu mekanizmanın tekerleğine sanki bir değnek sokmak ve onu durdurmak imkanına sahip oluyorsun.</w:t>
      </w:r>
    </w:p>
    <w:p>
      <w:pPr>
        <w:pStyle w:val="Normal"/>
        <w:spacing w:lineRule="auto" w:line="276" w:before="0" w:after="0"/>
        <w:ind w:firstLine="567"/>
        <w:rPr/>
      </w:pPr>
      <w:r>
        <w:rPr>
          <w:rFonts w:cs="Times New Roman" w:ascii="Times New Roman" w:hAnsi="Times New Roman"/>
          <w:sz w:val="24"/>
          <w:szCs w:val="24"/>
          <w:lang w:val="tr-TR"/>
        </w:rPr>
        <w:t>Eta-ma: “</w:t>
      </w:r>
      <w:r>
        <w:rPr>
          <w:rFonts w:cs="Times New Roman" w:ascii="Times New Roman" w:hAnsi="Times New Roman"/>
          <w:b/>
          <w:sz w:val="24"/>
          <w:szCs w:val="24"/>
          <w:lang w:val="tr-TR"/>
        </w:rPr>
        <w:t>sa avı</w:t>
      </w:r>
      <w:r>
        <w:rPr>
          <w:rFonts w:cs="Times New Roman" w:ascii="Times New Roman" w:hAnsi="Times New Roman"/>
          <w:sz w:val="24"/>
          <w:szCs w:val="24"/>
          <w:lang w:val="tr-TR"/>
        </w:rPr>
        <w:t>”</w:t>
      </w:r>
      <w:r>
        <w:rPr>
          <w:rFonts w:cs="Times New Roman" w:ascii="Times New Roman" w:hAnsi="Times New Roman"/>
          <w:b/>
          <w:sz w:val="24"/>
          <w:szCs w:val="24"/>
          <w:lang w:val="tr-TR"/>
        </w:rPr>
        <w:t xml:space="preserve"> </w:t>
      </w:r>
      <w:r>
        <w:rPr>
          <w:rFonts w:cs="Times New Roman" w:ascii="Times New Roman" w:hAnsi="Times New Roman"/>
          <w:sz w:val="24"/>
          <w:szCs w:val="24"/>
          <w:lang w:val="tr-TR"/>
        </w:rPr>
        <w:t>terimi” – esinli fon (1-4) + hep yeni sa aramak sa’sı (5+), “boğulacak gibi”, durmak imkansız” kelimelerle rezonans eder. Kaotik oyalanmalar yok, sadece “sa aramak istiyorum” fikrinden ciddiyet ve coşku meydana gel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 xml:space="preserve">Arzuyu ve bu arzuyu gerçekleştirmek arzusunu ayırt etmeye öğrenmek hiç de kolay değil, çünkü onları karıştırma otomatizmi sende on yıllar boyunca oluşuyordu. Alıştırma olarak, arzu ve onu gerçekleştirme başlangıcı arasında en azından birkaç saniyelik duraklar yapmaya öğrenmek mümkün – buna </w:t>
      </w:r>
      <w:r>
        <w:rPr>
          <w:rFonts w:cs="Times New Roman" w:ascii="Times New Roman" w:hAnsi="Times New Roman"/>
          <w:b/>
          <w:sz w:val="24"/>
          <w:szCs w:val="24"/>
          <w:lang w:val="tr-TR"/>
        </w:rPr>
        <w:t xml:space="preserve">gerçekleştirmeyi frenleme </w:t>
      </w:r>
      <w:r>
        <w:rPr>
          <w:rFonts w:cs="Times New Roman" w:ascii="Times New Roman" w:hAnsi="Times New Roman"/>
          <w:sz w:val="24"/>
          <w:szCs w:val="24"/>
          <w:lang w:val="tr-TR"/>
        </w:rPr>
        <w:t>pratiği diyelim. Arzu meydana geldiğinde, dur, hissetmeye çalış – asıl şimdi ne istenir, neye karşı özellikle parlak bir önceden tatma var. Bazen arzuyu yaşama prosesinin kendisi, onu gerçekleştirmekten daha çekicidir. Arzuyu gerçekleştirmek mekanik arzusunun karakteristik bir özelliği şundan ibaret: gerçekleştirme frenlendiğinde hemen o anda bir sürü ND ortaya çıkıyor, oysa arzuyu gerçekleştirmek sevinçli arzusunun frenlenmesi, ND’lerin ortaya çıkmasına getirmediğinden başka, öntatmaktan duyduğun zevki de asla zayıflatmaz, hatta bazen onu kuvvetlendir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 xml:space="preserve">[Arzuların seleksiyonunu gerçekleştirmek için] </w:t>
      </w:r>
      <w:r>
        <w:rPr>
          <w:rFonts w:cs="Times New Roman" w:ascii="Times New Roman" w:hAnsi="Times New Roman"/>
          <w:b/>
          <w:sz w:val="24"/>
          <w:szCs w:val="24"/>
          <w:lang w:val="tr-TR"/>
        </w:rPr>
        <w:t xml:space="preserve">arzuyu yaşamak arzusunu (aya) </w:t>
      </w:r>
      <w:r>
        <w:rPr>
          <w:rFonts w:cs="Times New Roman" w:ascii="Times New Roman" w:hAnsi="Times New Roman"/>
          <w:sz w:val="24"/>
          <w:szCs w:val="24"/>
          <w:lang w:val="tr-TR"/>
        </w:rPr>
        <w:t>ayırt etmeye öğrenmek amaca uygundur. O da gene sevinçli ya da mekanik olabilir. Mesela, sen art arda birçok orgazm yaşamışsan, seksi düşünmekten bile artık bir ret meydana gelir, keyfin bozulur ve, böyle olmakla beraber, eğer yanından beğendiğin bir oğlan geçerse, sen onu bakışınla uğurlar ve mekanik olarak onu arzulamayı istersin, orgazmdan sonra meydana gelen o bayağılığı ve NF’yi tıkamak için ve de oluşmuş alışkanlıktan dolayı. Böyle bir durumda arzuyu yaşamak mekanik arzusunun (</w:t>
      </w:r>
      <w:r>
        <w:rPr>
          <w:rFonts w:cs="Times New Roman" w:ascii="Times New Roman" w:hAnsi="Times New Roman"/>
          <w:i/>
          <w:sz w:val="24"/>
          <w:szCs w:val="24"/>
          <w:lang w:val="tr-TR"/>
        </w:rPr>
        <w:t>ayma</w:t>
      </w:r>
      <w:r>
        <w:rPr>
          <w:rFonts w:cs="Times New Roman" w:ascii="Times New Roman" w:hAnsi="Times New Roman"/>
          <w:sz w:val="24"/>
          <w:szCs w:val="24"/>
          <w:lang w:val="tr-TR"/>
        </w:rPr>
        <w:t xml:space="preserve">) varlığı, senin bir ret, bazen bir tiksinme, diğer ND’leri yaşamanla ispatlanır, oysa </w:t>
      </w:r>
      <w:r>
        <w:rPr>
          <w:rFonts w:cs="Times New Roman" w:ascii="Times New Roman" w:hAnsi="Times New Roman"/>
          <w:i/>
          <w:sz w:val="24"/>
          <w:szCs w:val="24"/>
          <w:lang w:val="tr-TR"/>
        </w:rPr>
        <w:t>ayma</w:t>
      </w:r>
      <w:r>
        <w:rPr>
          <w:rFonts w:cs="Times New Roman" w:ascii="Times New Roman" w:hAnsi="Times New Roman"/>
          <w:sz w:val="24"/>
          <w:szCs w:val="24"/>
          <w:lang w:val="tr-TR"/>
        </w:rPr>
        <w:t xml:space="preserve"> olmasaydı , sen sadece “arzu meydana gelmiyor” diye kaydederdi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sz w:val="24"/>
          <w:szCs w:val="24"/>
          <w:lang w:val="tr-TR"/>
        </w:rPr>
        <w:t xml:space="preserve"> </w:t>
      </w:r>
      <w:r>
        <w:rPr>
          <w:rFonts w:cs="Times New Roman" w:ascii="Times New Roman" w:hAnsi="Times New Roman"/>
          <w:b/>
          <w:sz w:val="24"/>
          <w:szCs w:val="24"/>
          <w:lang w:val="tr-TR"/>
        </w:rPr>
        <w:t xml:space="preserve">Arzuyu kuvvetlendirmek arzusunu </w:t>
      </w:r>
      <w:r>
        <w:rPr>
          <w:rFonts w:cs="Times New Roman" w:ascii="Times New Roman" w:hAnsi="Times New Roman"/>
          <w:sz w:val="24"/>
          <w:szCs w:val="24"/>
          <w:lang w:val="tr-TR"/>
        </w:rPr>
        <w:t xml:space="preserve">(aka) ve </w:t>
      </w:r>
      <w:r>
        <w:rPr>
          <w:rFonts w:cs="Times New Roman" w:ascii="Times New Roman" w:hAnsi="Times New Roman"/>
          <w:b/>
          <w:sz w:val="24"/>
          <w:szCs w:val="24"/>
          <w:lang w:val="tr-TR"/>
        </w:rPr>
        <w:t>arzuyu zayıflatmak arzusunu</w:t>
      </w:r>
      <w:r>
        <w:rPr>
          <w:rFonts w:cs="Times New Roman" w:ascii="Times New Roman" w:hAnsi="Times New Roman"/>
          <w:sz w:val="24"/>
          <w:szCs w:val="24"/>
          <w:lang w:val="tr-TR"/>
        </w:rPr>
        <w:t xml:space="preserve"> ayırt etmeye öğrenmek amaca uygundur. Birincinin terbiye edilmesi, sa’ların terbiye edilmesinde çok büyük bir rol oynar, ikincisi deneyleri koymakta sık kullanılır, bir takım arzuya dair bir açıklık olmadığı ve sen onu kuvvetlendirdiğin, zayıflattığın ve, bu prosese diğer algıların nasıl tepki gösterdiklerini gözlemlediğin zaman. Her iki arzu, mekanik veya sevinçli olabilir. Mesela, eğer “bir takım sa’yı kuvvetlendirmek sa’sı vardır” diye kaydetmek yerine sen “sa’yı doğurmak, kuvvetlendirmek gerek” mefhumunu takip ediyorsan, </w:t>
      </w:r>
      <w:r>
        <w:rPr>
          <w:rFonts w:cs="Times New Roman" w:ascii="Times New Roman" w:hAnsi="Times New Roman"/>
          <w:i/>
          <w:sz w:val="24"/>
          <w:szCs w:val="24"/>
          <w:lang w:val="tr-TR"/>
        </w:rPr>
        <w:t>aya</w:t>
      </w:r>
      <w:r>
        <w:rPr>
          <w:rFonts w:cs="Times New Roman" w:ascii="Times New Roman" w:hAnsi="Times New Roman"/>
          <w:sz w:val="24"/>
          <w:szCs w:val="24"/>
          <w:lang w:val="tr-TR"/>
        </w:rPr>
        <w:t xml:space="preserve"> ve </w:t>
      </w:r>
      <w:r>
        <w:rPr>
          <w:rFonts w:cs="Times New Roman" w:ascii="Times New Roman" w:hAnsi="Times New Roman"/>
          <w:i/>
          <w:sz w:val="24"/>
          <w:szCs w:val="24"/>
          <w:lang w:val="tr-TR"/>
        </w:rPr>
        <w:t xml:space="preserve">aka </w:t>
      </w:r>
      <w:r>
        <w:rPr>
          <w:rFonts w:cs="Times New Roman" w:ascii="Times New Roman" w:hAnsi="Times New Roman"/>
          <w:sz w:val="24"/>
          <w:szCs w:val="24"/>
          <w:lang w:val="tr-TR"/>
        </w:rPr>
        <w:t>mekanik, sevinçsiz olurlar ve, tabii, ND’ler ve yorgunluktan başka hiçbir şeye bu getirme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sz w:val="24"/>
          <w:szCs w:val="24"/>
          <w:lang w:val="tr-TR"/>
        </w:rPr>
        <w:t xml:space="preserve"> </w:t>
      </w:r>
      <w:r>
        <w:rPr>
          <w:rFonts w:cs="Times New Roman" w:ascii="Times New Roman" w:hAnsi="Times New Roman"/>
          <w:b/>
          <w:sz w:val="24"/>
          <w:szCs w:val="24"/>
          <w:lang w:val="tr-TR"/>
        </w:rPr>
        <w:t>Sevinçli arzuları kuvvetlendirmek yöntemleri:</w:t>
      </w:r>
    </w:p>
    <w:p>
      <w:pPr>
        <w:pStyle w:val="Normal"/>
        <w:spacing w:lineRule="auto" w:line="276" w:before="0" w:after="0"/>
        <w:ind w:firstLine="567"/>
        <w:rPr/>
      </w:pPr>
      <w:r>
        <w:rPr>
          <w:rFonts w:cs="Times New Roman" w:ascii="Times New Roman" w:hAnsi="Times New Roman"/>
          <w:sz w:val="24"/>
          <w:szCs w:val="24"/>
          <w:lang w:val="tr-TR"/>
        </w:rPr>
        <w:t>1) Arzuyu kuvvetlendirmek arzusunu üretmek, yani sa’ların kuvvetlenmesini çok istediğinin üzerine dikkati döndürme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 Güçlü ve sevinçli bir öntatmanın üretilmesi, çünkü o, sa ile rezonans eder. Parlak bir önceden tatmayı yaşadığın durumları hatırla, onları detaylı bir şekilde tasvir et. Öntatmayı doğurmak için sen bu durumları hatırlayabilirsin, zamanla ise doğrudan doğruya öntatmanın içine “atlamaya” öğrenirsin.</w:t>
      </w:r>
    </w:p>
    <w:p>
      <w:pPr>
        <w:pStyle w:val="Normal"/>
        <w:spacing w:lineRule="auto" w:line="276" w:before="0" w:after="0"/>
        <w:ind w:firstLine="567"/>
        <w:rPr/>
      </w:pPr>
      <w:r>
        <w:rPr>
          <w:rFonts w:cs="Times New Roman" w:ascii="Times New Roman" w:hAnsi="Times New Roman"/>
          <w:sz w:val="24"/>
          <w:szCs w:val="24"/>
          <w:lang w:val="tr-TR"/>
        </w:rPr>
        <w:t xml:space="preserve">3) İstenen değişmeyi tasavvur etmek, bunu </w:t>
      </w:r>
      <w:r>
        <w:rPr>
          <w:rFonts w:cs="Times New Roman" w:ascii="Times New Roman" w:hAnsi="Times New Roman"/>
          <w:b/>
          <w:sz w:val="24"/>
          <w:szCs w:val="24"/>
          <w:lang w:val="tr-TR"/>
        </w:rPr>
        <w:t>arzuyu sesli olarak ifade etme (“ASİ”)</w:t>
      </w:r>
      <w:r>
        <w:rPr>
          <w:rFonts w:cs="Times New Roman" w:ascii="Times New Roman" w:hAnsi="Times New Roman"/>
          <w:sz w:val="24"/>
          <w:szCs w:val="24"/>
          <w:lang w:val="tr-TR"/>
        </w:rPr>
        <w:t xml:space="preserve"> biçimsel pratiği ile eşlik ettirme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sz w:val="24"/>
          <w:szCs w:val="24"/>
          <w:lang w:val="tr-TR"/>
        </w:rPr>
        <w:t xml:space="preserve"> </w:t>
      </w:r>
      <w:r>
        <w:rPr>
          <w:rFonts w:cs="Times New Roman" w:ascii="Times New Roman" w:hAnsi="Times New Roman"/>
          <w:b/>
          <w:sz w:val="24"/>
          <w:szCs w:val="24"/>
          <w:lang w:val="tr-TR"/>
        </w:rPr>
        <w:t>Sevinçli arzuları kuvvetlendirmek için engeller:</w:t>
      </w:r>
    </w:p>
    <w:p>
      <w:pPr>
        <w:pStyle w:val="Normal"/>
        <w:spacing w:lineRule="auto" w:line="276" w:before="0" w:after="0"/>
        <w:ind w:firstLine="567"/>
        <w:rPr/>
      </w:pPr>
      <w:r>
        <w:rPr>
          <w:rFonts w:cs="Times New Roman" w:ascii="Times New Roman" w:hAnsi="Times New Roman"/>
          <w:sz w:val="24"/>
          <w:szCs w:val="24"/>
          <w:lang w:val="tr-TR"/>
        </w:rPr>
        <w:t>1) Ma’lar, muazzam sayıda ND’ler ile bağlıdır – hayal kırıklığı, sinirlenme, yeis v.s. ve herkes bilir ki, arzu ne kadar daha güçlüyse, onun eşliğinde tezahür eden ND’ler de o kadar daha güçlüdür. Bunun, sa’ların değil, sadece ma’ların özelliği olduğunu</w:t>
      </w:r>
      <w:r>
        <w:rPr>
          <w:rFonts w:cs="Times New Roman" w:ascii="Times New Roman" w:hAnsi="Times New Roman"/>
          <w:b/>
          <w:sz w:val="24"/>
          <w:szCs w:val="24"/>
          <w:lang w:val="tr-TR"/>
        </w:rPr>
        <w:t xml:space="preserve"> </w:t>
      </w:r>
      <w:r>
        <w:rPr>
          <w:rFonts w:cs="Times New Roman" w:ascii="Times New Roman" w:hAnsi="Times New Roman"/>
          <w:sz w:val="24"/>
          <w:szCs w:val="24"/>
          <w:lang w:val="tr-TR"/>
        </w:rPr>
        <w:t>bilmeyerek, insanlar tüm arzuları bastırır ve güçlerinin yarısı, onda biri, yüzde biri kadar arzu ediyorlar, kendilerini iktidarsız, yani istemek gücü olmayan biri, yaparak, apatiye, aleladeliğe, depresyona, hayat sevincinin kaybına gelerek. Güçlü sa’ların ortaya çıkması otomatik olarak gelecek ND’ler korkusunu ve sa’ları bastırma otomatizmini çağırır, onun içi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 bu korkuyu giderme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 sa’yı, öntatmayı yaşamak arzusunu kuvvetlendirme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c) sa’ları yaşamanın, sonuçtan bağımsız olarak, başlı başına bir zevk olduğundan kendine hesap verme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d) sa’ların muhtemel gerçekleştirilmemesi fikirlerinden dolayı meydana gelen ND’leri gidermek gerek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 Şüpheci fikir: “hiçbir zaman hiçbir arzu hiçbir şeye getirmiyor – hayat, nasıl sönük idiyse, aynen öyle de kalmaktadır”. Şunları yapmak gerek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 ma’ları yaşama ve gerçekleştirme ile ilgili geçmişteki tecrübenin sa’ları yaşama ve gerçekleştirme tecrübesiyle hiçbir ilgisi olmadığına dair ussal açıklığı doğurm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 böyle fikirleri akli bir zehir olarak kabul etmek ve dikkati onlardan geri çevirme direkt gayreti ile onları giderme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sz w:val="24"/>
          <w:szCs w:val="24"/>
          <w:lang w:val="tr-TR"/>
        </w:rPr>
        <w:t xml:space="preserve"> </w:t>
      </w:r>
      <w:r>
        <w:rPr>
          <w:rFonts w:cs="Times New Roman" w:ascii="Times New Roman" w:hAnsi="Times New Roman"/>
          <w:b/>
          <w:sz w:val="24"/>
          <w:szCs w:val="24"/>
          <w:lang w:val="tr-TR"/>
        </w:rPr>
        <w:t>Algıların değişme hızı ve sabitliği, sevinçli arzunun yoğunluğu ve sürekliliği ile orantılıdır</w:t>
      </w:r>
      <w:r>
        <w:rPr>
          <w:rFonts w:cs="Times New Roman" w:ascii="Times New Roman" w:hAnsi="Times New Roman"/>
          <w:sz w:val="24"/>
          <w:szCs w:val="24"/>
          <w:lang w:val="tr-TR"/>
        </w:rPr>
        <w:t>. Bu basit kuralı keşfetmek kolay değil, çünkü insanlar çok sık “arzu hakkındaki fikri” hatalı olarak “arzu”nun kendisi yerine kabul ediyor. Eğer insan, “falan alışkanlığı değiştirmek istiyorum” diyorsa, o daha çok, değişmek istediğini düşünüyor sadece, fakat böyle bir arzuyu yaşamıyor veya onu çok zayıf ve nadir yaşıyor. Bu, genel olarak yagın bir karıştırmadır. Bir de arzu yerine hatalı olarak “arzuyu yaşamak arzusu” kabul edilebilir. Ben, eğer değişmek için güçlü bir arzunun bende tezahür etmesini istiyor, fakat bu değişmek arzusunun kendisi mevcut değil veya çok zayıf ise, bu, değişmelerin meydana gelmesi için yeterli değildir, özellikle eğer çıkış arzusu mekanik ise.</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 xml:space="preserve">Bütün ma toplamının içinden </w:t>
      </w:r>
      <w:r>
        <w:rPr>
          <w:rFonts w:cs="Times New Roman" w:ascii="Times New Roman" w:hAnsi="Times New Roman"/>
          <w:b/>
          <w:sz w:val="24"/>
          <w:szCs w:val="24"/>
          <w:lang w:val="tr-TR"/>
        </w:rPr>
        <w:t>açıkça mekanik arzuları (ama)</w:t>
      </w:r>
      <w:r>
        <w:rPr>
          <w:rFonts w:cs="Times New Roman" w:ascii="Times New Roman" w:hAnsi="Times New Roman"/>
          <w:sz w:val="24"/>
          <w:szCs w:val="24"/>
          <w:lang w:val="tr-TR"/>
        </w:rPr>
        <w:t xml:space="preserve">, yani mekanik, kederli, istenmeyen, ağrılı oluşları senin için açık olan arzuları ayırmak amaca uygundur. Ama’ların giderilmesine, kendine acıma, kayıp duygusu, “kendine” baskı yapma fikri eşlik etmez; kendini ama’lar ile özdeşleştirme derecesi asgaridir ve onlar, </w:t>
      </w:r>
      <w:r>
        <w:rPr>
          <w:rFonts w:cs="Times New Roman" w:ascii="Times New Roman" w:hAnsi="Times New Roman"/>
          <w:b/>
          <w:sz w:val="24"/>
          <w:szCs w:val="24"/>
          <w:lang w:val="tr-TR"/>
        </w:rPr>
        <w:t>gizlice mekanik arzulara (gma)</w:t>
      </w:r>
      <w:r>
        <w:rPr>
          <w:rFonts w:cs="Times New Roman" w:ascii="Times New Roman" w:hAnsi="Times New Roman"/>
          <w:sz w:val="24"/>
          <w:szCs w:val="24"/>
          <w:lang w:val="tr-TR"/>
        </w:rPr>
        <w:t xml:space="preserve"> nazaran, çok daha kolay giderilir. ND’leri giderme durumunda da olduğu gibi, esas zorluk, ND’leri gidermekte değil, bunu yapmayı gerçekten güçlü ve net bir şekilde istemekted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a’ları yaşama ve gerçekleştirmeye dair edinilen tecrübenin yazılı olarak kayedilmesi, kendi fiillerini eleştirel bir biçimde ele almak, kendini aldatmanın, artık olaydan sonra olsa da, tipik şekillerini ortaya çıkarmak imkanını verir. Mesela, eğer çocuk ağlıyorsa, sende onun yanına varmak ve onu teselli etmek arzusu meydana gelebilir ve bu arzuyu sen sevinçli bir arzu olarak sınıflandırıyorsun. Bu tecrübenin daha sonraki analizi şöyle bir soruya getirebilir: “bu, garip bir tesadüf değil mi – sempati ve güya sevinçli arzu, özellikle çocuk ağladığı zaman tezahür ettiler, teselli etme prosesinde ise sabırsızlık, sinirlenme veya acıma ND’leri farkedildi”. Bu, bir kendini aldatmanın yer aldığını tahmin etmek için esas teşkil eder, bu da, gelecekte bu gibi durumlarda kendi algılarını daha dikkatli bir şekilde incelemeye izin ver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sz w:val="24"/>
          <w:szCs w:val="24"/>
          <w:lang w:val="tr-TR"/>
        </w:rPr>
        <w:t xml:space="preserve"> </w:t>
      </w:r>
      <w:r>
        <w:rPr>
          <w:rFonts w:cs="Times New Roman" w:ascii="Times New Roman" w:hAnsi="Times New Roman"/>
          <w:b/>
          <w:sz w:val="24"/>
          <w:szCs w:val="24"/>
          <w:lang w:val="tr-TR"/>
        </w:rPr>
        <w:t>“</w:t>
      </w:r>
      <w:r>
        <w:rPr>
          <w:rFonts w:cs="Times New Roman" w:ascii="Times New Roman" w:hAnsi="Times New Roman"/>
          <w:b/>
          <w:sz w:val="24"/>
          <w:szCs w:val="24"/>
          <w:lang w:val="tr-TR"/>
        </w:rPr>
        <w:t>Kusursuz davranış”</w:t>
      </w:r>
      <w:r>
        <w:rPr>
          <w:rFonts w:cs="Times New Roman" w:ascii="Times New Roman" w:hAnsi="Times New Roman"/>
          <w:sz w:val="24"/>
          <w:szCs w:val="24"/>
          <w:lang w:val="tr-TR"/>
        </w:rPr>
        <w:t xml:space="preserve"> terimini koyalım: bu, sa’lara uyma sonucu olan ve tüm devamları süresince önceden tatma ile eşlik edilen fiilerdir. Böyle fiillerin herhangi bir ahlaki değerlendirilmesi imkansızdır, çünkü bu fiiller tanım olarak ne kurallara, mefhumlara ve alışkanlıklara uymak arzusunun, ne de kuralları ihlal etmek arzusunun sonucudurlar, onlar, sa’ların tezahür etmesi sonucudur ve, böylece, kusursuz davranışın motivasyonunda ne “çünkü”, ne de “onun için” vardır. Kusursuz davranış – bu, “ben bunu, sa’lara uyduğum için yapıyorum ve bunun yanında diğer ES’lerle rezonans meydana geliyor” olduğu zaman. Böylece, kusursuz davranışın sadece mefhumsal olarak yorumlanmasını değerlendirmek mümkün ve, çevrende bulunan insanların asıl bu şekilde davranacaklarından kendine hesap vermeyi unutma – sen, kendi motivasyonlarının “esinli oluşları” hakkında ne dersen de, insanlar seni kendi mefhumlarına, yazılı ve yazılı olmayan kanunlarına göre yargılayacak ve, bunu göz önünde bulundurmamak, çevredeki insanlar tarafından mümkün hareketlere dair tahminleri dışa itmek – senin istemediğin sonuçlara getirebilecek bir ahmaklıkt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 xml:space="preserve">Arzuyu, hem onu yaşama ve gerçekleştirme prosesinin kendisini, hem de gerçekleştirmenin sonuçlarını incelemek amacıyla, gerçekleştirmeye </w:t>
      </w:r>
      <w:r>
        <w:rPr>
          <w:rFonts w:cs="Times New Roman" w:ascii="Times New Roman" w:hAnsi="Times New Roman"/>
          <w:b/>
          <w:sz w:val="24"/>
          <w:szCs w:val="24"/>
          <w:lang w:val="tr-TR"/>
        </w:rPr>
        <w:t xml:space="preserve">“eşlik ettirme (refakat) pratiği” </w:t>
      </w:r>
      <w:r>
        <w:rPr>
          <w:rFonts w:cs="Times New Roman" w:ascii="Times New Roman" w:hAnsi="Times New Roman"/>
          <w:sz w:val="24"/>
          <w:szCs w:val="24"/>
          <w:lang w:val="tr-TR"/>
        </w:rPr>
        <w:t xml:space="preserve">adını verelim. Refakat pratiğini daha çok </w:t>
      </w:r>
      <w:r>
        <w:rPr>
          <w:rFonts w:cs="Times New Roman" w:ascii="Times New Roman" w:hAnsi="Times New Roman"/>
          <w:i/>
          <w:sz w:val="24"/>
          <w:szCs w:val="24"/>
          <w:lang w:val="tr-TR"/>
        </w:rPr>
        <w:t>gma</w:t>
      </w:r>
      <w:r>
        <w:rPr>
          <w:rFonts w:cs="Times New Roman" w:ascii="Times New Roman" w:hAnsi="Times New Roman"/>
          <w:sz w:val="24"/>
          <w:szCs w:val="24"/>
          <w:lang w:val="tr-TR"/>
        </w:rPr>
        <w:t xml:space="preserve"> için uygulamak isteniyor, çünkü onu anlamak isteniyor, yani onu oluşturan parçalara bölmek ve onlardan hangilerin ma, hangilerin de sa olarak ortaya çıkacaklarını tespit etmek. Bazen ama’yı da eşlik ettirmek arzusu meydana geliyor, onun mekanik oluşuna dair kendi açıklığını sağlamlaştırmak için. Asıl eşlik ettirme pratiği, </w:t>
      </w:r>
      <w:r>
        <w:rPr>
          <w:rFonts w:cs="Times New Roman" w:ascii="Times New Roman" w:hAnsi="Times New Roman"/>
          <w:b/>
          <w:sz w:val="24"/>
          <w:szCs w:val="24"/>
          <w:lang w:val="tr-TR"/>
        </w:rPr>
        <w:t>“tecrübeyi edinme”</w:t>
      </w:r>
      <w:r>
        <w:rPr>
          <w:rFonts w:cs="Times New Roman" w:ascii="Times New Roman" w:hAnsi="Times New Roman"/>
          <w:sz w:val="24"/>
          <w:szCs w:val="24"/>
          <w:lang w:val="tr-TR"/>
        </w:rPr>
        <w:t xml:space="preserve"> olarak adlandırmak mümkün olan şeye getir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 belirli bir davranış sonucunda hangi algıların meydana geldiklerine dair ussal açıklı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 algıların hagilerinin istenen, hangilerin de istenmeyen algılar olduklarında açıklı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c) istenmeyen algıları gidermeye ve istenenleri ütermeye yönelik gayretlerin harcanmas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çıklığın derecesine ve gayretlerin etkililiğine bağlı olarak biz, büyük (önemli) veya küçük (önemsiz) bir tecrübe hakkında konuşuyoru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Ma’ların ve gma’ların mekanik olarak gerçekleştirilmesi, tecrübenin edinmesine getirmiyor, buna, evinin çnündeki peykede görebileceğin herhangi bir ihtiyar adam kanıt olur – bu adam, çok yaşamış, çeşitli durumlarda bulunmuş, birçok duygu ve arzuları yaşamış, birçok insanla temas etmiş, fakat kederlenmelerden kurtuluşu, ussal açıklığı, sa’ları yaşama ve izleme kabiliyetini, istenmeyen algılardan kaçınmak ve istenen algıları yaşamak kabiliyetini elde etmediğinden başka, geçen her yıl ile ND ve aptallık içine daha fazla batmaktadır, onun algılarının spektrumu olduğunca ilkel ve tekdüzedir. İnsanlar, çok hızlı bir şekilde ihtiyarlamaya, 40 yaşında değil, 50 yaşında değil, 20-25 yaşlarında başlıyorlar. Artık 30 yaşına gelince insanların büyük bir çoğunluğu kendileriyle, sa yaşamamak bir yana, sa’ları üretme, ND’lerden ve mefhumlardan serbest olma fikrinin asıl kendisine karşı bile saldırganlık duyan tamamlanmış emeklileri teşkil ederler. Onlar, sadece kendinden geçmeyi arıyor – memnunlukta, uyuşturucularda, tekdüze izlenimlerde veya ND’lerde.</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b/>
          <w:sz w:val="24"/>
          <w:szCs w:val="24"/>
          <w:lang w:val="tr-TR"/>
        </w:rPr>
        <w:t xml:space="preserve"> </w:t>
      </w:r>
      <w:r>
        <w:rPr>
          <w:rFonts w:cs="Times New Roman" w:ascii="Times New Roman" w:hAnsi="Times New Roman"/>
          <w:b/>
          <w:sz w:val="24"/>
          <w:szCs w:val="24"/>
          <w:lang w:val="tr-TR"/>
        </w:rPr>
        <w:t>“</w:t>
      </w:r>
      <w:r>
        <w:rPr>
          <w:rFonts w:cs="Times New Roman" w:ascii="Times New Roman" w:hAnsi="Times New Roman"/>
          <w:b/>
          <w:sz w:val="24"/>
          <w:szCs w:val="24"/>
          <w:lang w:val="tr-TR"/>
        </w:rPr>
        <w:t>Tüketme”</w:t>
      </w:r>
      <w:r>
        <w:rPr>
          <w:rFonts w:cs="Times New Roman" w:ascii="Times New Roman" w:hAnsi="Times New Roman"/>
          <w:sz w:val="24"/>
          <w:szCs w:val="24"/>
          <w:lang w:val="tr-TR"/>
        </w:rPr>
        <w:t xml:space="preserve"> – </w:t>
      </w:r>
      <w:r>
        <w:rPr>
          <w:rFonts w:cs="Times New Roman" w:ascii="Times New Roman" w:hAnsi="Times New Roman"/>
          <w:i/>
          <w:sz w:val="24"/>
          <w:szCs w:val="24"/>
          <w:lang w:val="tr-TR"/>
        </w:rPr>
        <w:t xml:space="preserve">ama </w:t>
      </w:r>
      <w:r>
        <w:rPr>
          <w:rFonts w:cs="Times New Roman" w:ascii="Times New Roman" w:hAnsi="Times New Roman"/>
          <w:sz w:val="24"/>
          <w:szCs w:val="24"/>
          <w:lang w:val="tr-TR"/>
        </w:rPr>
        <w:t xml:space="preserve">ve </w:t>
      </w:r>
      <w:r>
        <w:rPr>
          <w:rFonts w:cs="Times New Roman" w:ascii="Times New Roman" w:hAnsi="Times New Roman"/>
          <w:i/>
          <w:sz w:val="24"/>
          <w:szCs w:val="24"/>
          <w:lang w:val="tr-TR"/>
        </w:rPr>
        <w:t>gma</w:t>
      </w:r>
      <w:r>
        <w:rPr>
          <w:rFonts w:cs="Times New Roman" w:ascii="Times New Roman" w:hAnsi="Times New Roman"/>
          <w:sz w:val="24"/>
          <w:szCs w:val="24"/>
          <w:lang w:val="tr-TR"/>
        </w:rPr>
        <w:t>’nın gerçekleştirilmesini, algıların, bu arada sevinçli arzuların da, paralel fiksajıyla, aşırı bir “doyup bıkma” aşamasına defalarca yapılan ulaştırma prosesi, ki bunun sonucunda:</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 bu ama veya gma’nın tezahür etme gücünün (ortalama olarak) zayıflaması meydana gel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xml:space="preserve">b) seleksiyon kolaylaşıyor; </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c)mekanik öğenin, “doyup bıkma”ya rağmen, tezahür etmesinin devamını gözlemlemek imkanı vardır, bu da, çeşitli şartlarda onu arzuların tekibinden ayırmasını öğrenmeye izin ver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d) arzu ile özdeşleşme zayıflıyor, yan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bu benim arzum”, “bu benden bir parça”, “ondan yoksun kalmaya yazık” gibi fikirlerin sarkıntılığı zayıflıyor, onlar açıkça yalan fikirler olarak ayırt edilmeye başlı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ma’ların, yabancı bir mekanizma olarak idraki meydana geliyor, yani, “bu, sadece bir mekanizma, istenmeyen bir arzu” gibi fikiler meydana geliyor ve ussal açıklık, açıklık ES’i, diğer ES’ler ile eşlik edil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bu ma’yı gidermek sa’sı meydana gel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bu sa’yı kuvvetlendirmek sa’sı + bu ma’yı zayıflatmak ve tamamen gidermek sa’sı meydana geliyor;</w:t>
      </w:r>
    </w:p>
    <w:p>
      <w:pPr>
        <w:pStyle w:val="Normal"/>
        <w:spacing w:lineRule="auto" w:line="276" w:before="0" w:after="0"/>
        <w:ind w:firstLine="567"/>
        <w:rPr/>
      </w:pPr>
      <w:r>
        <w:rPr>
          <w:rFonts w:cs="Times New Roman" w:ascii="Times New Roman" w:hAnsi="Times New Roman"/>
          <w:sz w:val="24"/>
          <w:szCs w:val="24"/>
          <w:lang w:val="tr-TR"/>
        </w:rPr>
        <w:t xml:space="preserve">e) </w:t>
      </w:r>
      <w:r>
        <w:rPr>
          <w:rFonts w:cs="Times New Roman" w:ascii="Times New Roman" w:hAnsi="Times New Roman"/>
          <w:b/>
          <w:sz w:val="24"/>
          <w:szCs w:val="24"/>
          <w:lang w:val="tr-TR"/>
        </w:rPr>
        <w:t>“arzular yumağı”</w:t>
      </w:r>
      <w:r>
        <w:rPr>
          <w:rFonts w:cs="Times New Roman" w:ascii="Times New Roman" w:hAnsi="Times New Roman"/>
          <w:sz w:val="24"/>
          <w:szCs w:val="24"/>
          <w:lang w:val="tr-TR"/>
        </w:rPr>
        <w:t>nın mekanik öğelerinin tezahür etme otomatizmi, seleksiyonun gerçekleştirildiğinin çok öncesinde , yani arzuların terkibinde ve tür aitliğinde bir açıklığın gelmesinin öncesinde, zayıflıyor (“arzular yumağı” – öyle bir arzu toplamıdır ki, onun içine giren arzuları net bir şekilde ayırt edemiyor ve onların tür aitliğini tespit edemiyoru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sz w:val="24"/>
          <w:szCs w:val="24"/>
          <w:lang w:val="tr-TR"/>
        </w:rPr>
        <w:t xml:space="preserve"> </w:t>
      </w:r>
      <w:r>
        <w:rPr>
          <w:rFonts w:cs="Times New Roman" w:ascii="Times New Roman" w:hAnsi="Times New Roman"/>
          <w:b/>
          <w:sz w:val="24"/>
          <w:szCs w:val="24"/>
          <w:lang w:val="tr-TR"/>
        </w:rPr>
        <w:t>“</w:t>
      </w:r>
      <w:r>
        <w:rPr>
          <w:rFonts w:cs="Times New Roman" w:ascii="Times New Roman" w:hAnsi="Times New Roman"/>
          <w:b/>
          <w:sz w:val="24"/>
          <w:szCs w:val="24"/>
          <w:lang w:val="tr-TR"/>
        </w:rPr>
        <w:t xml:space="preserve">Mekanik arzuların yarılanması” </w:t>
      </w:r>
      <w:r>
        <w:rPr>
          <w:rFonts w:cs="Times New Roman" w:ascii="Times New Roman" w:hAnsi="Times New Roman"/>
          <w:sz w:val="24"/>
          <w:szCs w:val="24"/>
          <w:lang w:val="tr-TR"/>
        </w:rPr>
        <w:t>terimini koyalım – ma’nın tezahür etme yoğunluğunun (ortalama olarak) zayıflamas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 arzuların seleksiyonu ve tüketme pratiğinin ortak etkisi sonucunda , fakat herşeyden önce tüketme pratiği sayesinde, çünkü ma güçlü olduğunda, onu gidermek sevinçli arzusu zayıftır, ona göre de giderme gayreti güçlü olama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 bu ma’yı gidermek sa’sı belirli ve sabit olacak aşamaya kad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sz w:val="24"/>
          <w:szCs w:val="24"/>
          <w:lang w:val="tr-TR"/>
        </w:rPr>
        <w:t xml:space="preserve"> </w:t>
      </w:r>
      <w:r>
        <w:rPr>
          <w:rFonts w:cs="Times New Roman" w:ascii="Times New Roman" w:hAnsi="Times New Roman"/>
          <w:b/>
          <w:sz w:val="24"/>
          <w:szCs w:val="24"/>
          <w:lang w:val="tr-TR"/>
        </w:rPr>
        <w:t xml:space="preserve">Ma’yı direkt giderme </w:t>
      </w:r>
      <w:r>
        <w:rPr>
          <w:rFonts w:cs="Times New Roman" w:ascii="Times New Roman" w:hAnsi="Times New Roman"/>
          <w:sz w:val="24"/>
          <w:szCs w:val="24"/>
          <w:lang w:val="tr-TR"/>
        </w:rPr>
        <w:t>sa’sının gerçekleştirilmesi – ma’ları yaşamayı bırakmak için en etkili bir yöntemdir. Ma’lar, onları tüketme yoluyla hiçbir zaman bitmezler, en azından böyle bir sönmenin kuyruğu çok uzun olur, çünkü her çeşitten olan ma’lar için objelerin çeşitliliği tükenmezdir – milyarlarca sempatik kız, oyuncak, eşya..., ki ma, yeni olan herşey için tezahür etmektedir. Ma’ları çok nadir değiştirme ND’lere, aleladeliğe getiriyor. Ma’ları çok sık değiştirme yoruyor. Çok sık gerçekleştirme yoruyor. Çok nadir gerçekleştirme ma’ların spazmodikliğini artırıyor ve gene ND nöbetlerini artırıyor... – bu, dipsiz bir fıçıdır, onu doldurmak imkansız. İzlenim edinme, hayatın doluluğunu, tamlığını yaşamaya getirseydi keşke... fakat ma’ları gerçekleştirme, PD ve memnuniyetin kısa süreli bir fışkırmasını verir ve bu, hemen hemen o andan lastikleşiyor, tatsızlaşıyor ve zehirlenme, kuvvetlenen bir aleladelik ve ND nöbetleri şeklinde bir kuyruk olarak uzayıp gider. Ma’ların giderilebilir oldukları fikrinden gelen öntatma artı bu gidermenin tecrübesi – ma’ların egemenliğini yenen bir güç oluyor. Ma’ları direkt giderme sa’sı sağlamlaşıyor, daha sevinçli ve belirli oluyor. Ma’ların, aynen ND’ler bir zehir olduklarına dair açıklık meydana geliyor, ki onlar da ND’ler gibi zehirliyor, ıztırap çektiriyorlardı, fakat ben onlarsız kalmaktan korkuyordum, bana, ne de olsa bir hayat ile dolduran kendimin bir parçasını kaybediyorum gibi geliyordu. ND’ler giderildikçe, “ne de olsa bir hayat” hep daha az  ve daha az tatmin ediyor, yeni hayatın – ES’ler içindeki hayatın – tecrübesi ve ona eğilim meydana geliyor. Ma’ları direkt giderme, ND’leri direkt giderme gibi, derhal ES’ler fışkırmasına getir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sz w:val="24"/>
          <w:szCs w:val="24"/>
          <w:lang w:val="tr-TR"/>
        </w:rPr>
        <w:t xml:space="preserve"> </w:t>
      </w:r>
      <w:r>
        <w:rPr>
          <w:rFonts w:cs="Times New Roman" w:ascii="Times New Roman" w:hAnsi="Times New Roman"/>
          <w:b/>
          <w:sz w:val="24"/>
          <w:szCs w:val="24"/>
          <w:lang w:val="tr-TR"/>
        </w:rPr>
        <w:t>Ma’ları sınırlı giderme</w:t>
      </w:r>
      <w:r>
        <w:rPr>
          <w:rFonts w:cs="Times New Roman" w:ascii="Times New Roman" w:hAnsi="Times New Roman"/>
          <w:sz w:val="24"/>
          <w:szCs w:val="24"/>
          <w:lang w:val="tr-TR"/>
        </w:rPr>
        <w:t xml:space="preserve"> pratiği, gma’ları tüketme pratiği esnasında etkilidir. Gma’ları gerçekleştirme sürecinde ben periyodik olarak gerçekleştirmeyi durduruyor ve kısa bir zaman için gma’yı tamamen gideriyorum, neden sonra tekrar gma’nın gerçekleştirilmesine dönüyorum. Bu pratik, devreli algılamanın bir çeşididir ve o, arzularda daha fazla bir açıklığa, arzular toplamının sa’lara ve ma’lara daha net olarak ayırt edilmesine getir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sz w:val="24"/>
          <w:szCs w:val="24"/>
          <w:lang w:val="tr-TR"/>
        </w:rPr>
        <w:t xml:space="preserve"> </w:t>
      </w:r>
      <w:r>
        <w:rPr>
          <w:rFonts w:cs="Times New Roman" w:ascii="Times New Roman" w:hAnsi="Times New Roman"/>
          <w:b/>
          <w:sz w:val="24"/>
          <w:szCs w:val="24"/>
          <w:lang w:val="tr-TR"/>
        </w:rPr>
        <w:t>İç diyaloğu (İD) sektör başı giderme</w:t>
      </w:r>
      <w:r>
        <w:rPr>
          <w:rFonts w:cs="Times New Roman" w:ascii="Times New Roman" w:hAnsi="Times New Roman"/>
          <w:sz w:val="24"/>
          <w:szCs w:val="24"/>
          <w:lang w:val="tr-TR"/>
        </w:rPr>
        <w:t xml:space="preserve"> pratiği. Mesela, seks hakkındaki fikirler, cinsel arzularda ma payı ne kadar daha fazlaysa, o kadra daha kaotik ve musallattır. Ma ve sa’ları daha etkili bir biçimde ayırt etmek için, belirli bir zaman dilimi içinde (bir saat, bir gün) sekse dair bütün fikirleri gidermek amaca uygundur. Bu durumda ma’lar zayıflar (çünkü trigger görevini yapan fikirlerin sayısı kökten azalır), sa’lar da daha net tezahür eder. Ma’ları bundan sonraki giderme  (her türlü yöntemle), kendi tarafından, kaotik iç diyaloğun bu sektörünün kökten zayıflamasına getirmektedir. </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03-01-03)</w:t>
      </w:r>
      <w:r>
        <w:rPr>
          <w:rFonts w:cs="Times New Roman" w:ascii="Times New Roman" w:hAnsi="Times New Roman"/>
          <w:sz w:val="24"/>
          <w:szCs w:val="24"/>
          <w:lang w:val="tr-TR"/>
        </w:rPr>
        <w:t xml:space="preserve"> Şöyle bir deyim vardır – “izlenim arzusu”. Bu kelimenin kullanımını analiz edeli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xml:space="preserve">*) “İzlenimleri” herşeyden almak mümkün – müzikten, kitaplardan, seksten, gezintiden, sohbetten, lezzetli yemekten, olaylardan, haberlerden v.s. </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İnsanların “izlenim” almak istedikleri şeylerin listesinde sadece hoş ve onlara sempatik gelen olaylar değil, fakat nahoş ve sempatik olmayan olaylar da mevcut – insanlar, ölümden, ıztıraplardan, facialardan, diğer insanların aptallığından, acımaktan, başka ND’lerden izlenim almaya çalışır. Mesela, insanlar güçlü ND’ler – nefretten kendini acımaya (KA) kadar – duyacaklarını önceden bildikleri bir sinema filmini izlemeye mahsus gidebilir ve onlar için bu da “izlenimler”dir ve, ND’ler ne kadar daha güçlüyse, izlenimler de o kadar daha güçlüdür. Ki, film “ilginç” değilse, can sıkıntısı meydana geliyor, fakat can sıkıntısını insanlar “izlenim” diye adlandırma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İzlenim arzusu – bir uyuşturucudur. Bunu anlamak kolay – izlenim edinmeyi bırak ve uyuşturucu bağımlılarının uyuşturucudan kesilince neler yaşadıklarını hissedersin. İzlenim olmadığı zaman üzerine derhal aleladelik, can sıkıntısı, çaresizlik, panik, yeis, dehşet çökü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İzlenimler” hakkında konuşurken, insanlar aslında pozitif duygular (PD) hakkında konuşur – sahip olma sevinci, başkasının hatalarından dolayı kinci bir sevinç, kendinden hoşnutluk, memnunluk v.s. Neden ND’lerden “izlenim” almak mümkün? İşte güçlü ND’lerin çoğu zaman güçlü PD’lere getirdiklerinden dolayı. Tersi de doğrudur. Pahalı bir arabayı satın aldın, bir yığın PD yaşamaya başladın – komşunun sana nasıl gıpta ettiğini tasavvur ediyorsun, kızların şimdi sana daha çok dikkat çevireceklerini hayal ediyorsun, yoldan geçenlerin saygı duyacaklarını v.s. PD’lere paralele olarak, tabii ki, ND’ler de meydana geliyor – kaybetme korkusu, hayatın daha neşeli olmadığından dolayı memnuniyetsizlik, çizdiklerinden dolayı öfke v.s. Neden insanlar facialar, ölümler manzaralarına o kadar düşkün? Bu onlar için olağan dışı bir şey, bu bir yığın PD doğurur – “dinle, ben bugün ÖYLE BİR ŞEY gördüm ki... beyin tüm asfaltta yayıldı... yapma be...” – cesetleri seyreden HER insan, bunun yanında daha sonra bunları nasıl herkese anlatacağını, dinleyicilerin dikkatini nasıl kendi üzerinde toplayacağını hayalinde şehvetle tadını çıkarmaktadır. Bundan başka, insanların büyük çoğunluğu can sıkıntısı ve aleladelikten ölmektedir ve her türlü güçlü duygular – hatta güçlü ND’ler bile – onlar için, hiçbir şey olmadığı zaman kendisiyle başbaşa  olmaktan gelen dehşetten daha çekicidir, çünkü güçlü ND’leri PD edinmek yolunda her zaman kullanmaya çalışmak mümkün – mesela, eğer sende bir depresyon varsa, sen, “kız arkadaşların” bunu nasıl anlatacağının, onların sana nasıl acıyacaklarının, tavsiyelerde bulunacaklarının, sana karşı dikkatle davranacaklarının, yani senin kendi önemlilik duygunu (KÖD) okşayacaklarının tadını çıkarabilirsi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öylece, PD ve ND – bir madalyanın iki yüzüdür, her ikisi de – “kederlenme”dir, yani ES ile bağdaşmayan bir algıdır, seni ölü, aptal yapar. ND’ler çabuk öldürür, PD’ler daha yavaş, ancak gene de öldürüyor. Problem, insanların genellikle ES parıltılarını yanlışlıkla PD olarak kabul etmelerindedir, onun için hem sempati, hem güzellik, şefkat duygusu v.s. PD’lerden sayılır. Kendine, çörek mantarını da, yalancı zehirli mantarı “yemek” olarak adlandırdığını tasavvur et. Sonuç – zehirlenme. Aynısı ES ve PD ile ilgili – sonuç olarak zehirlenme meydana geliyor. Bu kaçınılmaz karıştırmaya yer vermemek için, kendi algılarını titizlikle ele alıp neyin seni zehirlediğini, neyin ise güç verdiğini, sevince, sempatiye, zevke, yönelime getirdiğini anlamak lazım. Ayırt et ve seç.</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öylece, PD arzusunu ben ma’lardan sayıyorum ve bu, PD’lere bizim toplumumuzda bakmaya alışılmış olanla çelişkiye düşmektedir: PD yaşamak arzusu – “yasallaştırılmış” bir vakit geçirme tarzıdır, yani toplumda “izlenimler” arayışı kınanmaz, fakat, bunun ötesinde, her türlü teşvik edilir, üretilir, ilerici, yaratıcı, ilginç bir yaşama tarzı olarak sunulur. “İzlenim” arayışını takdir ve destek eden birçok [yalan] mefhum var, fakat eğer sende yoğun ES’lerin sık tecrübesi varsa, “izlenim” arzusunun da, herhangi bir diğer kederlenme gibi, belirli olarak ES’leri engellediğini kolay farkedersi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 xml:space="preserve">İzlenimlerde” hayatın manasını gören ve onlara “doymaya” çalışan biri, alkolik oluyor, yeni izlenimler arıyor, PD-ND dairesinin içinde dolaşmayı sağlamlaştırarak, onları kuvvetlendirmek ve çeşitlendirmek için hep daha yeni yöntemler icat ederek, (izlenimlerin bitebileceği fikrinden doğan) dehşet  ve, izlenimler azaldığı zaman, onu yakalayan can sıkıntısı ve aleladelik nöbetleriyle kovalanarak. Ve, prosesin iki tarafını da – parlak izlenimlerin alınmasını ve harap olmayı, ölmeyi – hızlandıran uyuşturucuların kullanılmasının mantıklı bir sonuç olduğu şaşırtıcı değildir. Ben, son yıllarda öylesine hızlı bir şekilde gelişen uyuşturucu bağımlılığının, altında asıl bu kültürölojik içyüzünü bulundurduğunu düşünüyorum – izlenim tutkusu, bir erdem ve can sıkıntısından bir kurtuluş yolu sayılmaktadır. Can sıkıntısının, aleladeliğin ve içinden çıkılmaz bir ölmüşlüğün, insanların, çevredeki dünyayı değil, yalnızca bu dünyayı kendi yorumlama tarzlarını, kendi kıt mefhumlarını ve duygularını tüketmiş bulunduklarına tanıklık etiği akıllarına gelmez. Sonuç, ya uyuşturuculardan hızlı bir ölümün içine düşme, ya da yavaş bir ölmedir, ki bunun nihai safhasını sen evinin önündeki peykede görebilirsin – marazm, nefret, aptallık, çirkinlik, hastalıklar, tek kelime ile – tam bir çürüme. </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İzlenimleri arama ve tüketme sürecinde insan, ES’lere yönelmiş bulunan birinin yaşadıklarından tamamen başka şeyleri yaşar. PD arayan biri, PD ve ND yaşar. ES arayan biri, ES’leri, artık arama sürecinin kendisinde yaş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03-01-04) </w:t>
      </w:r>
      <w:r>
        <w:rPr>
          <w:rFonts w:cs="Times New Roman" w:ascii="Times New Roman" w:hAnsi="Times New Roman"/>
          <w:sz w:val="24"/>
          <w:szCs w:val="24"/>
          <w:lang w:val="tr-TR"/>
        </w:rPr>
        <w:t>Sevinçli arzuları gerçekleştirme (sag) teknolojisinin ilk 10 kural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evinçli arzularını gerçekleştirmek isteyen pratikçinin karşılaştığın ilk problem – neyi gerçekten sevinçli olarak istediğinde bir açıklığın yokluğudur. Onlarca yıldır o, “borç”, “görevler”, “edepler” ve sair hayaletlerin mefhumlarıyla sa’ları bastırıyordu, onun içindir ki, sa’ların tezahür etmesinin durmasında veya hemen hemen durmasında şaşırtıcı hiçbir şey yoktur. Sag pratiğine doğru atılan ilk adım – sa yaşamayı öğrenmek, onlara dikkat çevirmeyi, bastırmamayı, mutlaka yazılı olarak kaydetmeyi öğrenmektir – bu, onlara karşı daha dikkatli davranmaya izin verir. Sa’ları çeşitli alanlara bölmek mümkün – seks ile ilgili olanlar, seyahat ile, temaslar ile, eğitim ile ilgili olanlar ve saire. Senin yaşamış olduğun sa’ların genel listesini oluştur, onu sık sık gözden geçir, şu veya bu sa’nın yoğunluk notunu vererek. Bugün ve diğer günlerde yaşamış olduğun sa’ların listesini oluştur. Ve işte:</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Kural 1:</w:t>
      </w:r>
      <w:r>
        <w:rPr>
          <w:rFonts w:cs="Times New Roman" w:ascii="Times New Roman" w:hAnsi="Times New Roman"/>
          <w:sz w:val="24"/>
          <w:szCs w:val="24"/>
          <w:lang w:val="tr-TR"/>
        </w:rPr>
        <w:t xml:space="preserve"> sevinçli arzuları yazılı olarak kaydet, onları listeler halinde gruplandır, 1’den 10’a kadar olan ıskalaya göre onların yoğunluğunu değerlend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u aşamada yapılan en kaba hatalardan biri – sa’ları, “ufak oluşlarından” dolayı küçümseme. Mesela, eğer sende bir su birikintisinin, bunu tüm edepli bayanlar yaptığı gibi, yanından geçmek yerine, onun üzerinden geçmek arzusu meydana gelmişse, ortaya “boşver, sonuçta bu o kadar ufak bir arzu ki, onu gerçekleştirmezsem, bir şey değişmez” fikri ile eşlik edilen bir sıkılma çıkıyor. Sen, ağaca yaşklaşmak ve ona dokunmak istiyorsun, fakat tembelliğe kapılıyorsun, gene de kendini sa’nın “ufaklığı” ile mazur göstererek. Böyle bir yaklaşımla, emin ol ki, kendi mezarını kazmaya devam ediyorsun. [ES’leri imkansız yapan, ND’lere yol açan sonuçlar olmadan] HİÇBİR, HATTA EN UFAK BİR SEVİNÇLİ ARZU BİLE BASTIRILAMAZ – işte, takip edilmesi seni ES’lere götüren yola çıkaracak bir kuraldır. Sen, öyle perişan bir durumda bulunuyorsun ki, her türlü, hatta en zayıf bir sa bile senin için üstün bir kıymet, kederlenmelerden kurtulma şansıdır. Bundan başka, sa’nın “ugak” olarak değerlendirilmesi, çoğu zaman tamamen mefhumsaldır – sen, bir şeyleri “önemli”, bir şeyleri de “önemsiz” olarak saymaya alıştın. Arabanda bir çizik var mı – bu “önemli”, ağaca dokunmak arzusu ise – bu “önemsiz”dir. Fakat, eğer köşebaşına ES’ler konulursa, herşey değişiyor ve en “ufak”, mefhumlar açısından, sevinçli arzunun gerçekleştirilmesi bile ES’lerin olağan dışı güçlü bir fışkırmasına getirebil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Tipik bir hata daha – sa’yı “sonraya” bırakmak. Mesela, sen zemini yıkıyorsun ve derken hemen şimdi gidip gezmek arzusu var, fakat sen “şimdi zemini yıkamayı bitireyim ve hemen giderim, herşeyi böyle yarıyolda bırakmak olmaz ki...”, diye düşünüyorsun. Sen, sa’nın, bir iz bırakmadan, eridiğini veya en azından çok zayıfladığını hemen hissedersin. Hiçbir “daha sonra” yoktur – sa ancak şimdi vardır, “daha sonra” ise sadece “ben istiyordum” fikri ve ND kalır, onun için sa’yı “sonraya bırakmak” – bu, bir kendini aldatma ve sa’nın bastırılması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u durumu, “bunu, şimdi değil de, başka bir zaman yapmak istiyorum” fikri ile eşlik edilen bir sa’nın mevcut olduğu durum ile karıştırma – böyle sa’lar da var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Kural 2: </w:t>
      </w:r>
      <w:r>
        <w:rPr>
          <w:rFonts w:cs="Times New Roman" w:ascii="Times New Roman" w:hAnsi="Times New Roman"/>
          <w:sz w:val="24"/>
          <w:szCs w:val="24"/>
          <w:lang w:val="tr-TR"/>
        </w:rPr>
        <w:t>sa’nın “küçüklüğü”, “önemsizliği”, “ufaklığı” hakkındaki mefhumu ortadan kaldır. Sa’nın büyüklüğü, ancak onun yoğunluğu, diğer ES’ler ile rezonansı ile belirlenir. Sa’yı “sonraya” bırakma.</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en, sa yaşamak arzsunu yaşamaya başladığın zaman ve özellikle onları kaydetmeye ve gerçekleştirmeye başladığın zaman, onlar daha sık tezahür etmeye başlıyor ve, senin mefhumlarınla hiçbir alakaları yoktur. Sen, bayanların kaldırım üzerinde yüksek topuklu ayakkabı ile yürümek mecburiyetinde olduklarını düşünebilirsin, sevinçli arzu ise seni kara, ıslak bir toprak üzerinden yalınayak koşturabilir. Ve ne yapmalı? Toprak üzerinde yalınayak yürümek – hanımefendi rolünden çıkmak, bir yığın ND yaşamak, onları gidermek gerekliliği ile karlı karşıya gelmektir. Toprak üzerinde yalınayak yürümemek – sa’yı öldürmektir, bunun sonucunda da NF kuvvetlenir, gene ND fışkırması meydana gelir, ancak bu ND’ler çok daha derin ve ağır olur. Korku meydana geliyor – “ya öyle korkunç, dehşet verici bir şeyi istersem, o zaman ne yapayım?” Ben, şöyle bir siyaseti izlemeyi teklif ediyorum: en azından gerçekleştirmekten korkmadığın arzuları gerçekleştir, onlar az olmayacak, gerçekleştirmekten veya gerçekleştirmeyi düşünmekten bile korktuğun sevinçli arzulara gelince, onları yazılı olarak kaydet ve bırak – senin listende bir zamanlar bunu yapmak istediğine tanıklık eden bir kayıt bulunsun. Listene dönecek, onu gözden geçirecek ve şu veya bu sa’nın varlığını veya yokluğunu , onun yoğunluğunu kaydedeceksin. Bari direkt şimdi yapabileceğin şeyi yapmaya başla ve, sadece herşeyi toptan yapmaya başlayamadığndan dolayı bütün pratiği durdurma.</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Kural 3:</w:t>
      </w:r>
      <w:r>
        <w:rPr>
          <w:rFonts w:cs="Times New Roman" w:ascii="Times New Roman" w:hAnsi="Times New Roman"/>
          <w:sz w:val="24"/>
          <w:szCs w:val="24"/>
          <w:lang w:val="tr-TR"/>
        </w:rPr>
        <w:t xml:space="preserve"> tam olarak bütün sa’ları yazılı olarak kaydet ve gerçekleştirebildiklerini gerçekleşt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xml:space="preserve">İnsanın sıradan davranışı %100 onun mefhumlarıyla, alışkanlıklarıyla, korkularıyla ve diğer ND’ler ile, mekanik arzuları ile, toplumsal stereotipleriyle – ailesel, şehirsel, milli, dinsel v.s. – koşullanmaktadır. İnsan, hiçbir zaman hiçbir şey üzerinde düşünmüyor – o, bir mekanik arzu bir başkasına üstün gelinceye kadar, mefhumlarla hokkabazlık etmektedir. Sen, sa’lara uymaya başladığın zaman, derhal bütün kuralların muhafazası içinden düşüyorsun. Korku doğuyor – ya korkunç, istenmeyen bir şey meydana gelirse? Sen, bir şeyi istiyorsun, korkular ise – ikinci bir şeyi dikte ediyor, mefhumlar – üçüncü bir şeyi, anne de – dördüncü bir şeyi söylüyor, ve ne yapmalı? </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ende her zaman farklı kaynaklardan gelmiş bir yığın farklı bilgi vardır. Onu bir listede topla. Bilginin gerçekliğini, kaynakların yetkililiğini v.s. analiz et – bunu, kendi imkanlarının ve kendi samimiyetinin dahilinde yap. Rizikoları değerlendir, tahminlerini dile getir – şöyle bir bitim halinde ne olur, başka bir bitim halinde neler meydana gelir. Tamamlamalardan ve dışa itmelerden kaçın – zihnin soğuk, ayık, bağımsız bir alet olsun – onun görüş açısını dinle.</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Kural 4:</w:t>
      </w:r>
      <w:r>
        <w:rPr>
          <w:rFonts w:cs="Times New Roman" w:ascii="Times New Roman" w:hAnsi="Times New Roman"/>
          <w:sz w:val="24"/>
          <w:szCs w:val="24"/>
          <w:lang w:val="tr-TR"/>
        </w:rPr>
        <w:t xml:space="preserve"> senin arzun ile ilgili mevcut bilgiyi, şu veya bu hareketin “lehine” ve “aleyhine” olan kanıtları bir yere yaz ve karşılaştır. Tamamlama ve dışa itme.</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Şimdi ne yapmak kalıyor? Şimdi – tek bir şey – soğuk suya atlamak. Sen, yapabildiğin her şeyi yaptın – sa’yı kaydettin, mevcut bilgiyi karşılaştırdın, mümkün rizikoları kararladın. Bu konu üzerinde, daima şüphe ederek ve değişmez bir kararsızlık içinde bulunarak, sonsuza dek fikir yürütmek – bu, aynen sa’yı, onunla beraber de tüm diğer ES’leri, öldürmek gibidir. Hiçkimse hiçbir zaman sana hiçbir garanti vermez ve toplumsal alışkanlıklara uymanın da hiçbir garanti vermediğini unutma, ki sıradan insanlar, %100 derecede birer mekanizma olarak, bunun nasıl kabul edilmiş, “edebe uygun”, “yakışır” olduğuna uymalarına rağmen, onlarla daima istenmeyen bir şeyler meydana geliyor, onlar daima acı çekiyor. Onun için seçim basit – ya istenmeyen bir sonucu edinmek rizikosu + sa ve diğer ES’lerin bastırılması, ya da istenmeyen bir sonucu edinmek rizikosu + sa’nın gerçekleştirilmesi ve ES’lerin kuvvetlendirilmesi. Ben, ikincisini seçiyorum. Buradan da kural 5:</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Kural 5: </w:t>
      </w:r>
      <w:r>
        <w:rPr>
          <w:rFonts w:cs="Times New Roman" w:ascii="Times New Roman" w:hAnsi="Times New Roman"/>
          <w:sz w:val="24"/>
          <w:szCs w:val="24"/>
          <w:lang w:val="tr-TR"/>
        </w:rPr>
        <w:t>şimdi dur, herhangi bir ES’i doğur (hiç değilse, kendi tavşanına karşı sempatiyi) ve kendine şu soruyu sor: “şu anda – öğrendiğim ve üzerinde düşündüğüm bütün herşeyden sonra – ben neyi gerçekten sevinçli olarak istiyoru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Kural 6: </w:t>
      </w:r>
      <w:r>
        <w:rPr>
          <w:rFonts w:cs="Times New Roman" w:ascii="Times New Roman" w:hAnsi="Times New Roman"/>
          <w:sz w:val="24"/>
          <w:szCs w:val="24"/>
          <w:lang w:val="tr-TR"/>
        </w:rPr>
        <w:t>şimdi artık istediğin şeyi yap, alışkanlık olarak üzerine şüphe ve korkuların çökeceğine rağmen. Onları yen ve tamamen yeni bir şekilde yaşamaya başladığının, artık seni ölü mefhumlar değil, sevinçli arzuların yönettiğinin önceden tadılması, önceden sezilmesi üzerinde yoğunlaşarak, kendi sevinçli arzunu gerçekleştir. Sa’yı gerçekleştirme prosesinin diğer hareketlerden köklü bir şekilde ayrıldığının üzerinde konsantre ol – senin etrafındaki ve içindeki alan sanki esnek ve özlü olu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ğer senin sevinçli arzun bir sıra ara davranışların yapılmasını kastediyorsa, sen her an durabilir ve kendine bir kez daha sorabilirsin: “şimdi, arzumun gerçekleştirilmesine doğru birkaç adımı artık attığım ve böylece bir takım sonuçları artık edindiğim zaman – şimdi neyi istiyorum? Olup bitenler hoşuma gidiyor mu? Sa, olduğu gibi mi kaldı, yoksa zayıfladı mı, yoksa kuvvetlendi mi? Veya yönünü mü değiştirdi? Veya tamamen kayıp mı oldu?” Aynısını, yeni önemli bilgi geldikçe veya ma’yı sa yerine kabul ettiğine dair bir açıklığa derken kavuştuğun zaman yapabilirsi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Kural 7: </w:t>
      </w:r>
      <w:r>
        <w:rPr>
          <w:rFonts w:cs="Times New Roman" w:ascii="Times New Roman" w:hAnsi="Times New Roman"/>
          <w:sz w:val="24"/>
          <w:szCs w:val="24"/>
          <w:lang w:val="tr-TR"/>
        </w:rPr>
        <w:t>ileriye, paslanmış bir buldozer gibi üstüne üstüne giderek, yürüme. Durmak ve kendine “şimdi – ileriye birkaç adım attıktan sonra – benim sevinçli arzum nasıl?” diye sormak imkanını her zaman bulmak mümkün. Sevinçli arzular, gerçekleştirildikleri sürecinde sık sık biçim değiştirirl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a’ları gerçekleştirme sürecinde kendine istediğin kadar sık olarak sor – yaşamak istediğin şeyi yaşıyor musun? Altını çiziyorum – “istediğim şeyi elde ediyor muyum” değil ve hatta “istediğim şeyi yaşıyor muyum” da değil, özellikle “asıl şimdi yaşamak istediğim şeyi şimdi yaşıyor muyum”. Ve, bu sorunun cevabı “hayır” ise, dur ve kural 7’ye geri dön. Eğer cevap “evet” ise, yürümeye devam et. Sa’lara uyma pratiğinin şaşırtıcı özelliği, senin baştan beri elde etmek istediğini elde etmenden ibaret değil – bu şekilde her zaman olmuyor. Bu özellik, şundan ibaret: kendi sa’larını ne kadar daha aktif, daha tutarlı, daha sık gerçekleştiriyorsan, bunun sonucunda senin için çok çekici olan algıları asıl şu anda daha sık yaşamaya başlıyorsun. Rezonans eden imaj: sanki sa – bu, kavranılmaz bir şekilde seni olayların inanılmaz derecede dar çizgisi üzerinden götüren harikulade bir güç ve bu güç seni o kadar emin bir şekilde götürüyor ki, şaşırmak imkansızdır; ve, uzun bir vadede değil, gelecekte bir zamanlar değil, asıl şimdi – bu olaylar çizgisi üzerinde hareketinin her anında sen hayatın özellikle yoğun bir doluluğunu, çzlü ES’leri yaşıyorsun, bazen de senin yolunda gerçek keşifler raslanır – yeni ES’ler, yeni bir açıklık. Böylece ben, sevinçli arzuların gerçekleştirilmesi hakkında söz edildiği zaman, “sonuç” kavramının manasını tamamen değiştirmeyi teklif ediyorum: sag’ın sonucu – bu sa’ya uymanın bütün zamanı boyunca senin yaşadıklarının niteliğidir. Sa’yı, şu anda yaşanan arzuların bütün toplamı içinden ne kadar daha net ayırırsan, sa ve ma arasındaki sınırı ne kadar daha net geçirirsen, sonuç o kadar daha parlak olur. Sanat, pratik ile gelir – çalış.</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Kural 8: </w:t>
      </w:r>
      <w:r>
        <w:rPr>
          <w:rFonts w:cs="Times New Roman" w:ascii="Times New Roman" w:hAnsi="Times New Roman"/>
          <w:sz w:val="24"/>
          <w:szCs w:val="24"/>
          <w:lang w:val="tr-TR"/>
        </w:rPr>
        <w:t>kendine istediğin kadar sık olarak sor – hoşuna giden şeyleri direkt şimdi yaşıyor musu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ag prosesinin kayedilmesi – kendi kendine sevinçli ve ilginç bir iştir. Ben, olup biten, sag prosesine eşlik eden herşeye dikkatlice “kulak vermeyi”, hem olağan olayları, hem de olağan dışı olanları (sadece olaysal manada değil, fakat olağan dışı algılar manasında da) kaydetmeyi teklif ediyorum. Sag prosesinin kendisini frenlememek için, not defterinde kısa kayıtlarla idare edilebilir, ki daha sonra bu kayıtlar yardımıyla olayların ve yaşananların bütün sırasını yeniden kurmak daha kolay olur. Ben, en azından arada bir uygulanan sa’yı gerçekleştirme tecrübesinin, hele bu tecrübe özellikle başarısız veya özellikle başarılı olduğu zaman, tam tasvirini oluşturmayı tavsiye ediyorum. Birinci durumda sen hataları bulabilirsin, ikinci durumda – çekici algıları tekrar yaşayabilir, hayatın sa’ları yaşadığın ve gerçekleştirdiğin zamanki o özel “tadını” hissetmeye öğrenebilirsi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Kural 9: </w:t>
      </w:r>
      <w:r>
        <w:rPr>
          <w:rFonts w:cs="Times New Roman" w:ascii="Times New Roman" w:hAnsi="Times New Roman"/>
          <w:sz w:val="24"/>
          <w:szCs w:val="24"/>
          <w:lang w:val="tr-TR"/>
        </w:rPr>
        <w:t>daha sonra detaylı bir şekilde bütün tarihi tasvir etmek imkanın olması için, olup biten herşeye “kulak v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ag prosesi bitirildiği zaman, onun nasıl bir şekilde bitirildiğinden bağımsız olarak, dur ve kendine, ND’leri gidermeye, ES’leri doğurmaya sana direkt şimdi hiçkimsenin engel olmadığından, yani şu anda pratik ile uğraşmak için sende ideal imkanların olduğundan hesap ver. Eğer sende bir yığın ND varsa – sen onları kusursuz gidermeye ve ES’lere yönelmeye başlayabilirsin, ES’ler olduğu zaman ise – onların içine büsbütün dalabilirsin, ki başarılı bir pratik için sana daha ne gerek? Bunu her zaman yap – hem sa’yı gerçekleştirip enteresan algıları elde edebildiğin zaman, hem de korkup başka bir yöne saptığın, ND’lere, mefhumlara kapıldığın , ma’yı hatalı olarak sa yerine kabul ettiğin zaman. Bu davranışın istisnai bir önemi vardır, çünkü, seçmiş olduğun davranış nasıl biterse bitsin, sen, pratiğin için ideal olarak uyan bir durumda bulunacağından kendine hesap vermeyi öğrenmeye izin verir. Bu, sonuç kaygısını, “gelecek” mefhumundan kaynaklanan kaygıları gidermeye, “burada-ve-şimdi”nin üzerinde konsantre olmaya izin ver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Kural 10: </w:t>
      </w:r>
      <w:r>
        <w:rPr>
          <w:rFonts w:cs="Times New Roman" w:ascii="Times New Roman" w:hAnsi="Times New Roman"/>
          <w:sz w:val="24"/>
          <w:szCs w:val="24"/>
          <w:lang w:val="tr-TR"/>
        </w:rPr>
        <w:t>sonuçtan bağımsız olarak, kendine, şu an pratik için sende ideal şartların olduğundan hesap v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ğer sag pratiğini izlemeye başlıyorsan, onların (sa’ların) yoğunluğunun, sevinçliliğinin, diğer ES’lerle rezonanslarının nasıl esaslı bir şekilde arttığını mutlaka farkedersin. Kıt sözde Budist filozoflar, yüzlerini ekşitir ve “bu herşey saçma, bu sadece senin dharma’lara, karma’lara ve marma’lara bağlılığını artırıyor, ki ben tam bir kurtuluşa yöneliyorum, çünkü Budda’nın tabiatı... mikrokozmik yörüngeler... öğretinin özü... bu hepsi ise layık değildir, bu sadece koşullanmışlığı artırıyor...” gibi çok manalı bir şeyler söyler. Sen ise, onlar tüm bunları söyledikleri zaman, onların yüzlerine bak – kendin ve – memnun veya memnun olmayan, çok manalı veya aptal, kibirli veya saldırgan – onlar arasındaki muazzam farkı hissedebilirsin. Böyle konuşmalardan izlenim alan çok sayıda insan var ve, manaları hiçkimseye anlaşılır olmayan kelimelerle hokkabazlık yapmayı bırakıp, hoşlarına giden hallere doğru somut adımlar atmaya başlayan çok az insan vardır.</w:t>
      </w:r>
    </w:p>
    <w:p>
      <w:pPr>
        <w:pStyle w:val="Normal"/>
        <w:spacing w:lineRule="auto" w:line="276" w:before="0" w:after="0"/>
        <w:ind w:firstLine="567"/>
        <w:rPr/>
      </w:pPr>
      <w:r>
        <w:rPr>
          <w:rFonts w:cs="Times New Roman" w:ascii="Times New Roman" w:hAnsi="Times New Roman"/>
          <w:sz w:val="24"/>
          <w:szCs w:val="24"/>
          <w:lang w:val="tr-TR"/>
        </w:rPr>
        <w:t xml:space="preserve">Sevinçli arzular gerçekleştirildikçe, onların sayısı hep daha çok ve daha çok oluyor, fakat bunlar işte SEVİNÇLİ arzulardır, ayrıca onlar diğer ES’lerle rezonans ediyor, onun için sadece sa’lar değil, fakat en çeşitli ES’ler de daha çok oluyor. </w:t>
      </w:r>
      <w:r>
        <w:rPr>
          <w:rFonts w:cs="Times New Roman" w:ascii="Times New Roman" w:hAnsi="Times New Roman"/>
          <w:b/>
          <w:sz w:val="24"/>
          <w:szCs w:val="24"/>
          <w:lang w:val="tr-TR"/>
        </w:rPr>
        <w:t>“Sa rekabeti”</w:t>
      </w:r>
      <w:r>
        <w:rPr>
          <w:rFonts w:cs="Times New Roman" w:ascii="Times New Roman" w:hAnsi="Times New Roman"/>
          <w:sz w:val="24"/>
          <w:szCs w:val="24"/>
          <w:lang w:val="tr-TR"/>
        </w:rPr>
        <w:t xml:space="preserve"> efekti meydana geliyor, seni tam anlamıyla parçalara yırtmaya başlıyor, bir günde çok az zamanın olduğu ortaya çıkıyor, yeni ES’lerin keşfedilmesi arka arkaya oluyor. Ma’ların çok olduğu ve onların hepsini gerçekleştirmeye imkanın olmadığı zamanki duruma genellikle eşlik eden ND’ler, sa rekabetine eşlik etmez. Sa rekabeti, coşku, öntatma, üstün mutluluk fışkırmaları v.s. ile eşlik edilir.</w:t>
      </w:r>
    </w:p>
    <w:p>
      <w:pPr>
        <w:pStyle w:val="Normal"/>
        <w:spacing w:lineRule="auto" w:line="276" w:before="0" w:after="0"/>
        <w:ind w:firstLine="567"/>
        <w:rPr/>
      </w:pPr>
      <w:r>
        <w:rPr>
          <w:rFonts w:cs="Times New Roman" w:ascii="Times New Roman" w:hAnsi="Times New Roman"/>
          <w:sz w:val="24"/>
          <w:szCs w:val="24"/>
          <w:lang w:val="tr-TR"/>
        </w:rPr>
        <w:t xml:space="preserve">Sa rekabeti, başında </w:t>
      </w:r>
      <w:r>
        <w:rPr>
          <w:rFonts w:cs="Times New Roman" w:ascii="Times New Roman" w:hAnsi="Times New Roman"/>
          <w:b/>
          <w:sz w:val="24"/>
          <w:szCs w:val="24"/>
          <w:lang w:val="tr-TR"/>
        </w:rPr>
        <w:t xml:space="preserve">“sa kargaşası” </w:t>
      </w:r>
      <w:r>
        <w:rPr>
          <w:rFonts w:cs="Times New Roman" w:ascii="Times New Roman" w:hAnsi="Times New Roman"/>
          <w:sz w:val="24"/>
          <w:szCs w:val="24"/>
          <w:lang w:val="tr-TR"/>
        </w:rPr>
        <w:t>problemine getiriyor: sa’lar birbirlerini o kadar sık değiştirir ki, sabitlikleri yetersiz oluyor, bunun sonucunda da istenen sonuca ulaşılmıyor. Bunun idrak edilmesi, sa’ların daha sabit olması için yeni bir sa’nın meydana gelmesine getiriyor. Bu arzu, sa kargaşası ne kadar daha güçlüyse, ne kadar daha az sonuç varsa, o kadar daha hızlı bir şekilde sağlamlaşır. Sonuçta sa’ların tezahür etme karakteri değişiyor: onlar, istenen sonucun gelmesi için oldukça sabit oluyorlar.</w:t>
      </w:r>
    </w:p>
    <w:p>
      <w:pPr>
        <w:pStyle w:val="Normal"/>
        <w:spacing w:lineRule="auto" w:line="276" w:before="0" w:after="0"/>
        <w:ind w:firstLine="567"/>
        <w:rPr/>
      </w:pPr>
      <w:r>
        <w:rPr>
          <w:rFonts w:cs="Times New Roman" w:ascii="Times New Roman" w:hAnsi="Times New Roman"/>
          <w:sz w:val="24"/>
          <w:szCs w:val="24"/>
          <w:lang w:val="tr-TR"/>
        </w:rPr>
        <w:t xml:space="preserve">Bazıları der ki: “böyle, herşeyi sadece arzulara indirgemek, hep arzu ve arzu hakkında konuşmak olmaz ya”. Arzu olmadan hiçbir şey yapılmıyor. Herhangi bir </w:t>
      </w:r>
      <w:r>
        <w:rPr>
          <w:rFonts w:cs="Times New Roman" w:ascii="Times New Roman" w:hAnsi="Times New Roman"/>
          <w:b/>
          <w:sz w:val="24"/>
          <w:szCs w:val="24"/>
          <w:lang w:val="tr-TR"/>
        </w:rPr>
        <w:t>fiil</w:t>
      </w:r>
      <w:r>
        <w:rPr>
          <w:rFonts w:cs="Times New Roman" w:ascii="Times New Roman" w:hAnsi="Times New Roman"/>
          <w:sz w:val="24"/>
          <w:szCs w:val="24"/>
          <w:lang w:val="tr-TR"/>
        </w:rPr>
        <w:t xml:space="preserve"> – bu, arzuyu gerçekleştirme prosesidir ve sadece seçmek kalıyor – o, mekanik veya sevinçli mi olacak; beraberinde tükenme ND’leri veya ES’leri ve senin seyahatinin yeni halkasını mı getirecek.</w:t>
      </w:r>
    </w:p>
    <w:p>
      <w:pPr>
        <w:pStyle w:val="Normal"/>
        <w:spacing w:lineRule="auto" w:line="276" w:before="0" w:after="0"/>
        <w:ind w:firstLine="567"/>
        <w:rPr/>
      </w:pPr>
      <w:r>
        <w:rPr>
          <w:rFonts w:cs="Times New Roman" w:ascii="Times New Roman" w:hAnsi="Times New Roman"/>
          <w:sz w:val="24"/>
          <w:szCs w:val="24"/>
          <w:lang w:val="tr-TR"/>
        </w:rPr>
        <w:t xml:space="preserve">Bütün devamı boyunca ES’ler ile rezonans eden bir fiile, </w:t>
      </w:r>
      <w:r>
        <w:rPr>
          <w:rFonts w:cs="Times New Roman" w:ascii="Times New Roman" w:hAnsi="Times New Roman"/>
          <w:b/>
          <w:sz w:val="24"/>
          <w:szCs w:val="24"/>
          <w:lang w:val="tr-TR"/>
        </w:rPr>
        <w:t>“kusursuz”</w:t>
      </w:r>
      <w:r>
        <w:rPr>
          <w:rFonts w:cs="Times New Roman" w:ascii="Times New Roman" w:hAnsi="Times New Roman"/>
          <w:sz w:val="24"/>
          <w:szCs w:val="24"/>
          <w:lang w:val="tr-TR"/>
        </w:rPr>
        <w:t xml:space="preserve"> adını verelim. Fiiller esnasında meydana gelen tipik kederlenmeler:</w:t>
      </w:r>
    </w:p>
    <w:p>
      <w:pPr>
        <w:pStyle w:val="Normal"/>
        <w:numPr>
          <w:ilvl w:val="0"/>
          <w:numId w:val="4"/>
        </w:numPr>
        <w:spacing w:lineRule="auto" w:line="276" w:before="0" w:after="0"/>
        <w:ind w:left="0" w:firstLine="567"/>
        <w:rPr>
          <w:rFonts w:ascii="Times New Roman" w:hAnsi="Times New Roman" w:cs="Times New Roman"/>
          <w:sz w:val="24"/>
          <w:szCs w:val="24"/>
          <w:lang w:val="tr-TR"/>
        </w:rPr>
      </w:pPr>
      <w:r>
        <w:rPr>
          <w:rFonts w:cs="Times New Roman" w:ascii="Times New Roman" w:hAnsi="Times New Roman"/>
          <w:sz w:val="24"/>
          <w:szCs w:val="24"/>
          <w:lang w:val="tr-TR"/>
        </w:rPr>
        <w:t>sonuç kaygısı,</w:t>
      </w:r>
    </w:p>
    <w:p>
      <w:pPr>
        <w:pStyle w:val="Normal"/>
        <w:numPr>
          <w:ilvl w:val="0"/>
          <w:numId w:val="4"/>
        </w:numPr>
        <w:spacing w:lineRule="auto" w:line="276" w:before="0" w:after="0"/>
        <w:ind w:left="0" w:firstLine="567"/>
        <w:rPr>
          <w:rFonts w:ascii="Times New Roman" w:hAnsi="Times New Roman" w:cs="Times New Roman"/>
          <w:sz w:val="24"/>
          <w:szCs w:val="24"/>
          <w:lang w:val="tr-TR"/>
        </w:rPr>
      </w:pPr>
      <w:r>
        <w:rPr>
          <w:rFonts w:cs="Times New Roman" w:ascii="Times New Roman" w:hAnsi="Times New Roman"/>
          <w:sz w:val="24"/>
          <w:szCs w:val="24"/>
          <w:lang w:val="tr-TR"/>
        </w:rPr>
        <w:t>başka insanların görüşlerinden dolayı kaygılanmak,</w:t>
      </w:r>
    </w:p>
    <w:p>
      <w:pPr>
        <w:pStyle w:val="Normal"/>
        <w:numPr>
          <w:ilvl w:val="0"/>
          <w:numId w:val="4"/>
        </w:numPr>
        <w:spacing w:lineRule="auto" w:line="276" w:before="0" w:after="0"/>
        <w:ind w:left="0" w:firstLine="567"/>
        <w:rPr>
          <w:rFonts w:ascii="Times New Roman" w:hAnsi="Times New Roman" w:cs="Times New Roman"/>
          <w:sz w:val="24"/>
          <w:szCs w:val="24"/>
          <w:lang w:val="tr-TR"/>
        </w:rPr>
      </w:pPr>
      <w:r>
        <w:rPr>
          <w:rFonts w:cs="Times New Roman" w:ascii="Times New Roman" w:hAnsi="Times New Roman"/>
          <w:sz w:val="24"/>
          <w:szCs w:val="24"/>
          <w:lang w:val="tr-TR"/>
        </w:rPr>
        <w:t>ortaya çıkan engelleri negatif yorumlamak,</w:t>
      </w:r>
    </w:p>
    <w:p>
      <w:pPr>
        <w:pStyle w:val="Normal"/>
        <w:numPr>
          <w:ilvl w:val="0"/>
          <w:numId w:val="4"/>
        </w:numPr>
        <w:spacing w:lineRule="auto" w:line="276" w:before="0" w:after="0"/>
        <w:ind w:left="0" w:firstLine="567"/>
        <w:rPr>
          <w:rFonts w:ascii="Times New Roman" w:hAnsi="Times New Roman" w:cs="Times New Roman"/>
          <w:sz w:val="24"/>
          <w:szCs w:val="24"/>
          <w:lang w:val="tr-TR"/>
        </w:rPr>
      </w:pPr>
      <w:r>
        <w:rPr>
          <w:rFonts w:cs="Times New Roman" w:ascii="Times New Roman" w:hAnsi="Times New Roman"/>
          <w:sz w:val="24"/>
          <w:szCs w:val="24"/>
          <w:lang w:val="tr-TR"/>
        </w:rPr>
        <w:t>(aşılabilir ve aşılmaz) engellere karşı NT,</w:t>
      </w:r>
    </w:p>
    <w:p>
      <w:pPr>
        <w:pStyle w:val="Normal"/>
        <w:numPr>
          <w:ilvl w:val="0"/>
          <w:numId w:val="4"/>
        </w:numPr>
        <w:spacing w:lineRule="auto" w:line="276" w:before="0" w:after="0"/>
        <w:ind w:left="0" w:firstLine="567"/>
        <w:rPr>
          <w:rFonts w:ascii="Times New Roman" w:hAnsi="Times New Roman" w:cs="Times New Roman"/>
          <w:sz w:val="24"/>
          <w:szCs w:val="24"/>
          <w:lang w:val="tr-TR"/>
        </w:rPr>
      </w:pPr>
      <w:r>
        <w:rPr>
          <w:rFonts w:cs="Times New Roman" w:ascii="Times New Roman" w:hAnsi="Times New Roman"/>
          <w:sz w:val="24"/>
          <w:szCs w:val="24"/>
          <w:lang w:val="tr-TR"/>
        </w:rPr>
        <w:t>kararsızlık, seçilmiş karardan şüphe edilmesi,</w:t>
      </w:r>
    </w:p>
    <w:p>
      <w:pPr>
        <w:pStyle w:val="Normal"/>
        <w:numPr>
          <w:ilvl w:val="0"/>
          <w:numId w:val="4"/>
        </w:numPr>
        <w:spacing w:lineRule="auto" w:line="276" w:before="0" w:after="0"/>
        <w:ind w:left="0" w:firstLine="567"/>
        <w:rPr>
          <w:rFonts w:ascii="Times New Roman" w:hAnsi="Times New Roman" w:cs="Times New Roman"/>
          <w:sz w:val="24"/>
          <w:szCs w:val="24"/>
          <w:lang w:val="tr-TR"/>
        </w:rPr>
      </w:pPr>
      <w:r>
        <w:rPr>
          <w:rFonts w:cs="Times New Roman" w:ascii="Times New Roman" w:hAnsi="Times New Roman"/>
          <w:sz w:val="24"/>
          <w:szCs w:val="24"/>
          <w:lang w:val="tr-TR"/>
        </w:rPr>
        <w:t>acelecilik, spazmodik oluş,</w:t>
      </w:r>
    </w:p>
    <w:p>
      <w:pPr>
        <w:pStyle w:val="Normal"/>
        <w:numPr>
          <w:ilvl w:val="0"/>
          <w:numId w:val="4"/>
        </w:numPr>
        <w:spacing w:lineRule="auto" w:line="276" w:before="0" w:after="0"/>
        <w:ind w:left="0" w:firstLine="567"/>
        <w:rPr>
          <w:rFonts w:ascii="Times New Roman" w:hAnsi="Times New Roman" w:cs="Times New Roman"/>
          <w:sz w:val="24"/>
          <w:szCs w:val="24"/>
          <w:lang w:val="tr-TR"/>
        </w:rPr>
      </w:pPr>
      <w:r>
        <w:rPr>
          <w:rFonts w:cs="Times New Roman" w:ascii="Times New Roman" w:hAnsi="Times New Roman"/>
          <w:sz w:val="24"/>
          <w:szCs w:val="24"/>
          <w:lang w:val="tr-TR"/>
        </w:rPr>
        <w:t>aptallık, yani, mefhumlar veya ND’lerin varlığından dolayı, hareket etmek için efektif bir yöntemi düşünmek yeteneksizliğ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Sonuç </w:t>
      </w:r>
      <w:r>
        <w:rPr>
          <w:rFonts w:cs="Times New Roman" w:ascii="Times New Roman" w:hAnsi="Times New Roman"/>
          <w:sz w:val="24"/>
          <w:szCs w:val="24"/>
          <w:lang w:val="tr-TR"/>
        </w:rPr>
        <w:t>– bu, algıları istenen değiştirmedir. Ben, eğer ND’leri gidermek istiyorsam, o halde başarılı giderme eylemi – sonuçtur. Eğer bundan önce ND giderildikten sonra derhal meydana geliyordu, şimdi ise ancak 5 saniye sonra – bu da bir sonuç. Eğer ND’yi gidermek arzusunun onu yaşamak arzusundan daha zayıf olduğu ortaya çıkmış, fakat ben başarızlığı analiz ederek vargıları yaptıysam – bu da sonuç, çünkü bundan önce bu analiz, daha sonraki vargılar ve istenen algılar şeklindeki fiiller yoktu, çünkü onlar ND’leri giderme pratiğinin mecrasında yatmakta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ğer bugün ND giderilebilmiş, yarın ise giderilememişse – dünkü sonuç, sonuç muydu? Tabii, çünkü giderme yapılmış ve bunu hiçbir şey iptal etmez ve senin davranışın, biraz olsa da, ancak kaçınılmaz bir şekilde değişir. Başka bir mesele, sonucun sonuçtan farklı olduğudur, onun için biz en direkt bir yoldan en istenen hallere getiren sonuçları arıyoru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omut sonuçları elde etmeye yönelmiş olması, pratikçiyi hayalciden ayırır ve, “bizim okulumuzda sonuçlar hakkında konuşmayı tavsiye etmiyorlar”, “çabuk ancak kediler doğar”, “genel manada daha iyi oldu” gibi çok anlamlı yalan cümleler samimi bir pratikçinin kesinlikle işine gelme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03-01-05)</w:t>
      </w:r>
      <w:r>
        <w:rPr>
          <w:rFonts w:cs="Times New Roman" w:ascii="Times New Roman" w:hAnsi="Times New Roman"/>
          <w:sz w:val="24"/>
          <w:szCs w:val="24"/>
          <w:lang w:val="tr-TR"/>
        </w:rPr>
        <w:t xml:space="preserve"> Çeşitli sa’ların bütün toplamı içinden şu aşağıdaki niteliklere sahip olanları ayıralım:</w:t>
      </w:r>
    </w:p>
    <w:p>
      <w:pPr>
        <w:pStyle w:val="Normal"/>
        <w:numPr>
          <w:ilvl w:val="0"/>
          <w:numId w:val="3"/>
        </w:numPr>
        <w:spacing w:lineRule="auto" w:line="276" w:before="0" w:after="0"/>
        <w:ind w:left="0" w:firstLine="567"/>
        <w:rPr>
          <w:rFonts w:ascii="Times New Roman" w:hAnsi="Times New Roman" w:cs="Times New Roman"/>
          <w:sz w:val="24"/>
          <w:szCs w:val="24"/>
          <w:lang w:val="tr-TR"/>
        </w:rPr>
      </w:pPr>
      <w:r>
        <w:rPr>
          <w:rFonts w:cs="Times New Roman" w:ascii="Times New Roman" w:hAnsi="Times New Roman"/>
          <w:sz w:val="24"/>
          <w:szCs w:val="24"/>
          <w:lang w:val="tr-TR"/>
        </w:rPr>
        <w:t>yoğunluğu 5-6’nın üstündedir;</w:t>
      </w:r>
    </w:p>
    <w:p>
      <w:pPr>
        <w:pStyle w:val="Normal"/>
        <w:numPr>
          <w:ilvl w:val="0"/>
          <w:numId w:val="3"/>
        </w:numPr>
        <w:spacing w:lineRule="auto" w:line="276" w:before="0" w:after="0"/>
        <w:ind w:left="0" w:firstLine="567"/>
        <w:rPr>
          <w:rFonts w:ascii="Times New Roman" w:hAnsi="Times New Roman" w:cs="Times New Roman"/>
          <w:sz w:val="24"/>
          <w:szCs w:val="24"/>
          <w:lang w:val="tr-TR"/>
        </w:rPr>
      </w:pPr>
      <w:r>
        <w:rPr>
          <w:rFonts w:cs="Times New Roman" w:ascii="Times New Roman" w:hAnsi="Times New Roman"/>
          <w:sz w:val="24"/>
          <w:szCs w:val="24"/>
          <w:lang w:val="tr-TR"/>
        </w:rPr>
        <w:t>diğer algılar tarafından olan etkilemelere karşı dayanıklılığı ve de tezahür etme süresi, diğer sa’lara nazaran, son derece yüksektir;</w:t>
      </w:r>
    </w:p>
    <w:p>
      <w:pPr>
        <w:pStyle w:val="Normal"/>
        <w:numPr>
          <w:ilvl w:val="0"/>
          <w:numId w:val="3"/>
        </w:numPr>
        <w:spacing w:lineRule="auto" w:line="276" w:before="0" w:after="0"/>
        <w:ind w:left="0" w:firstLine="567"/>
        <w:rPr>
          <w:rFonts w:ascii="Times New Roman" w:hAnsi="Times New Roman" w:cs="Times New Roman"/>
          <w:sz w:val="24"/>
          <w:szCs w:val="24"/>
          <w:lang w:val="tr-TR"/>
        </w:rPr>
      </w:pPr>
      <w:r>
        <w:rPr>
          <w:rFonts w:cs="Times New Roman" w:ascii="Times New Roman" w:hAnsi="Times New Roman"/>
          <w:sz w:val="24"/>
          <w:szCs w:val="24"/>
          <w:lang w:val="tr-TR"/>
        </w:rPr>
        <w:t>muhakkak öntatma ve öngörme ve de (en azından ara sıra) diğer ES’ler ile eşlik edilir;</w:t>
      </w:r>
    </w:p>
    <w:p>
      <w:pPr>
        <w:pStyle w:val="Normal"/>
        <w:numPr>
          <w:ilvl w:val="0"/>
          <w:numId w:val="3"/>
        </w:numPr>
        <w:spacing w:lineRule="auto" w:line="276" w:before="0" w:after="0"/>
        <w:ind w:left="0" w:firstLine="567"/>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fiziksel hisler” (FH) ile (en azından ara sıra) eşlik edilir – mesela, göbek kısmında bir “kırılma”, sırtta bir “kaynama”, boğazda keskin bir zevk, alnın ortasında bir basınç v.s. ile;</w:t>
      </w:r>
    </w:p>
    <w:p>
      <w:pPr>
        <w:pStyle w:val="Normal"/>
        <w:numPr>
          <w:ilvl w:val="0"/>
          <w:numId w:val="3"/>
        </w:numPr>
        <w:spacing w:lineRule="auto" w:line="276" w:before="0" w:after="0"/>
        <w:ind w:left="0" w:firstLine="567"/>
        <w:rPr>
          <w:rFonts w:ascii="Times New Roman" w:hAnsi="Times New Roman" w:cs="Times New Roman"/>
          <w:sz w:val="24"/>
          <w:szCs w:val="24"/>
          <w:lang w:val="tr-TR"/>
        </w:rPr>
      </w:pPr>
      <w:r>
        <w:rPr>
          <w:rFonts w:cs="Times New Roman" w:ascii="Times New Roman" w:hAnsi="Times New Roman"/>
          <w:sz w:val="24"/>
          <w:szCs w:val="24"/>
          <w:lang w:val="tr-TR"/>
        </w:rPr>
        <w:t>kuvvetli bir şekilde “zaptolunmaz bir tutku” ile rezonans eder.</w:t>
      </w:r>
    </w:p>
    <w:p>
      <w:pPr>
        <w:pStyle w:val="Normal"/>
        <w:spacing w:lineRule="auto" w:line="276" w:before="0" w:after="0"/>
        <w:ind w:firstLine="567"/>
        <w:rPr/>
      </w:pPr>
      <w:r>
        <w:rPr>
          <w:rFonts w:cs="Times New Roman" w:ascii="Times New Roman" w:hAnsi="Times New Roman"/>
          <w:sz w:val="24"/>
          <w:szCs w:val="24"/>
          <w:lang w:val="tr-TR"/>
        </w:rPr>
        <w:t xml:space="preserve">Böyle bir arzuyu </w:t>
      </w:r>
      <w:r>
        <w:rPr>
          <w:rFonts w:cs="Times New Roman" w:ascii="Times New Roman" w:hAnsi="Times New Roman"/>
          <w:b/>
          <w:sz w:val="24"/>
          <w:szCs w:val="24"/>
          <w:lang w:val="tr-TR"/>
        </w:rPr>
        <w:t>“siklon”</w:t>
      </w:r>
      <w:r>
        <w:rPr>
          <w:rFonts w:cs="Times New Roman" w:ascii="Times New Roman" w:hAnsi="Times New Roman"/>
          <w:sz w:val="24"/>
          <w:szCs w:val="24"/>
          <w:lang w:val="tr-TR"/>
        </w:rPr>
        <w:t xml:space="preserve"> olarak belirteyim (siklon imajı ile çağrışım – algıların belirli bir toplamı üzerinde bir potansiyel, keşifler sağanağıyla, kavrama yıldırımlarıyla kopabilen “ES’lerin aşırı gerilme” alanı meydana gel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Kirpi’nin tasvirlerinden: “derken “kasırga” meydana geldi, yani çok hızlı bir şekilde çok parlak bir algı meydana geldi – genelde ES’ler tempoyu daha yavaş alır. Ve hemen bu arzunun siklon olarak algılanması meydana geldi. Ben, böyle bir şeyi şimdiye kadar henüz yaşamadığımı düşünüyorum. “Siklon” kelimesi çok kuvvetli bir şekilde rezonans ediyordu – her dakika kavranılmaz bir şey ile patlayabilen delicesine sevinçli bir arzu. Hiçbir Kirpi yoktur, Kirpi’nin yerinde bir siklon bulutu, muazzam güçte bir şey”.</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b/>
          <w:sz w:val="24"/>
          <w:szCs w:val="24"/>
          <w:lang w:val="tr-TR"/>
        </w:rPr>
        <w:t xml:space="preserve"> </w:t>
      </w:r>
      <w:r>
        <w:rPr>
          <w:rFonts w:cs="Times New Roman" w:ascii="Times New Roman" w:hAnsi="Times New Roman"/>
          <w:b/>
          <w:sz w:val="24"/>
          <w:szCs w:val="24"/>
          <w:lang w:val="tr-TR"/>
        </w:rPr>
        <w:t>“</w:t>
      </w:r>
      <w:r>
        <w:rPr>
          <w:rFonts w:cs="Times New Roman" w:ascii="Times New Roman" w:hAnsi="Times New Roman"/>
          <w:b/>
          <w:sz w:val="24"/>
          <w:szCs w:val="24"/>
          <w:lang w:val="tr-TR"/>
        </w:rPr>
        <w:t xml:space="preserve">Kavrama” </w:t>
      </w:r>
      <w:r>
        <w:rPr>
          <w:rFonts w:cs="Times New Roman" w:ascii="Times New Roman" w:hAnsi="Times New Roman"/>
          <w:sz w:val="24"/>
          <w:szCs w:val="24"/>
          <w:lang w:val="tr-TR"/>
        </w:rPr>
        <w:t>terimiyle ben şu aşağıdaki özellikleri olan bir fikri belirtiyoru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 algıların şu alanındaki ussal açıklığı ani olarak artır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 açıklık ES’i ile rezonans ed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3) diğer ES’ler ile rezonans ed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iklonlar, şuurun seyahatinde çok büyük bir rol oynar. Onlar, senin seyahatinin yönünü belirler, bununla diğer pratikçilerden senin şahsi farklılıklarını oluşturar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 xml:space="preserve">Siklonlar çok güçlü olduklarına göre, onlar, ES’lerden başka, daha birinci muhafızın güçlü tezahürleriyle eşlik edilir – yenilgi korkusu ile (“etkili pratikler” bölümüne bak.). Birinci muhafızın eşlik ettiği siklonları, </w:t>
      </w:r>
      <w:r>
        <w:rPr>
          <w:rFonts w:cs="Times New Roman" w:ascii="Times New Roman" w:hAnsi="Times New Roman"/>
          <w:b/>
          <w:sz w:val="24"/>
          <w:szCs w:val="24"/>
          <w:lang w:val="tr-TR"/>
        </w:rPr>
        <w:t>“1m-siklon”</w:t>
      </w:r>
      <w:r>
        <w:rPr>
          <w:rFonts w:cs="Times New Roman" w:ascii="Times New Roman" w:hAnsi="Times New Roman"/>
          <w:sz w:val="24"/>
          <w:szCs w:val="24"/>
          <w:lang w:val="tr-TR"/>
        </w:rPr>
        <w:t xml:space="preserve"> olarak belirteyim.</w:t>
      </w:r>
    </w:p>
    <w:p>
      <w:pPr>
        <w:pStyle w:val="Normal"/>
        <w:spacing w:lineRule="auto" w:line="276" w:before="0" w:after="0"/>
        <w:ind w:firstLine="567"/>
        <w:rPr/>
      </w:pPr>
      <w:r>
        <w:rPr>
          <w:rFonts w:cs="Times New Roman" w:ascii="Times New Roman" w:hAnsi="Times New Roman"/>
          <w:sz w:val="24"/>
          <w:szCs w:val="24"/>
          <w:lang w:val="tr-TR"/>
        </w:rPr>
        <w:t xml:space="preserve">(“Birinci” kelimesi, kelimenin </w:t>
      </w:r>
      <w:r>
        <w:rPr>
          <w:rFonts w:cs="Times New Roman" w:ascii="Times New Roman" w:hAnsi="Times New Roman"/>
          <w:b/>
          <w:sz w:val="24"/>
          <w:szCs w:val="24"/>
          <w:lang w:val="tr-TR"/>
        </w:rPr>
        <w:t>önünde</w:t>
      </w:r>
      <w:r>
        <w:rPr>
          <w:rFonts w:cs="Times New Roman" w:ascii="Times New Roman" w:hAnsi="Times New Roman"/>
          <w:sz w:val="24"/>
          <w:szCs w:val="24"/>
          <w:lang w:val="tr-TR"/>
        </w:rPr>
        <w:t xml:space="preserve"> gelen rakam ile gösterilir, mesela, 1-muhafız, 1-avcı, yoğunluğu ise kelimeden </w:t>
      </w:r>
      <w:r>
        <w:rPr>
          <w:rFonts w:cs="Times New Roman" w:ascii="Times New Roman" w:hAnsi="Times New Roman"/>
          <w:b/>
          <w:sz w:val="24"/>
          <w:szCs w:val="24"/>
          <w:lang w:val="tr-TR"/>
        </w:rPr>
        <w:t>sonra</w:t>
      </w:r>
      <w:r>
        <w:rPr>
          <w:rFonts w:cs="Times New Roman" w:ascii="Times New Roman" w:hAnsi="Times New Roman"/>
          <w:sz w:val="24"/>
          <w:szCs w:val="24"/>
          <w:lang w:val="tr-TR"/>
        </w:rPr>
        <w:t xml:space="preserve"> gelen rakam ile belirtilir – 1-muhafız-3, 1-avcı-6).</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w:t>
      </w: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Yeni ES keşfetmek arzusu (1-avcı), 1-muhafız ile eşlik edilmez, eğer gerekli şartlar yerine getirilmişse:</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 yeni ES’leri keşfetmenin oldukça büyük bir tecrübesi v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 pratikte sık sık küçük keşifler olur, ki asıl bu “küçük” keşifler zinciri yeni büyük keşifleri, yeni teknolojiler, yeni ES’ler, artık bilinen Es’lerin yeni renkleri, ES’leri daha yoğun ve sürekli yaşama yatkınlıkları, pratiğin genel tablosunun şu veya bu alanlarında açıklığa ulaşma gibi keşifleri kaçınılmaz bir şekilde yakınlaştır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muhafıza kuvvetli darbeyi, ES’leri çığ şeklinde keşfetme tecrübesi, çok yüksek yoğunlukta olan ES’lerin içine tam ve uzun süren bir dalış tecrübesi indir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w:t>
      </w: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Sık raslanan bir ma çeşidi – ES’lere sahip olmak arzusu. Bu arzu, onu hatalı olarak ES’leri yaşamak arzusu yerine kabul etmek mümkün olmakla ilginçtir, oysa bu tipik bir ma temsilcisidir. Böyle bir karıştırmanın sonuçları gayet yıkıcıdır – ES’lerin tezahür etmesi büsbütün kesilebilir, bu da onlara sahip olmak arzusunu daha çok kamçılıyor, ES’leri yaşamak imkanını daha uzağa itiyor ve sonuçta pratikçi kırık bir tekne başında kalıyor – ne ES, ne de şimdi ne yapmakta bir açıklık. Sonuçta o pes edebilir ve, kelimelerle hokkabazlık eden ve günden güne ND’ler içinde ölen filozoflar, ezoterikler ve sair aylakların saflarını doldurabilir ya da o, kendi motivasyonunu şüpheye ve eleştirel bir bakışa tabi tutarak, bütün pratiğini yeniden gözden geçirmeye başlayabilir.</w:t>
      </w:r>
    </w:p>
    <w:p>
      <w:pPr>
        <w:pStyle w:val="Normal"/>
        <w:spacing w:lineRule="auto" w:line="276" w:before="0" w:after="0"/>
        <w:ind w:firstLine="567"/>
        <w:rPr/>
      </w:pPr>
      <w:r>
        <w:rPr>
          <w:rFonts w:cs="Times New Roman" w:ascii="Times New Roman" w:hAnsi="Times New Roman"/>
          <w:b/>
          <w:sz w:val="24"/>
          <w:szCs w:val="24"/>
          <w:lang w:val="tr-TR"/>
        </w:rPr>
        <w:t>“</w:t>
      </w:r>
      <w:r>
        <w:rPr>
          <w:rFonts w:cs="Times New Roman" w:ascii="Times New Roman" w:hAnsi="Times New Roman"/>
          <w:b/>
          <w:sz w:val="24"/>
          <w:szCs w:val="24"/>
          <w:lang w:val="tr-TR"/>
        </w:rPr>
        <w:t xml:space="preserve">ES’lere sahip olmak arzusu” </w:t>
      </w:r>
      <w:r>
        <w:rPr>
          <w:rFonts w:cs="Times New Roman" w:ascii="Times New Roman" w:hAnsi="Times New Roman"/>
          <w:sz w:val="24"/>
          <w:szCs w:val="24"/>
          <w:lang w:val="tr-TR"/>
        </w:rPr>
        <w:t>olarak ben, ES’leri ve onlarla rezonans eden bütün o şeyleri yaşama prosesinin kendisi yerine onları şu veya bu amaçlara ulaşmak için kullanmaya yönelik olan arzuların karışık toplamını adlandırıyorum. Bu amaçlar arasında çok basit olanlar gibi, çok karmaşık ve cafcaflı amaçlar da bulunabilir. Basit olanlardan ben, övünmek, diğer insanların dikkatlerini üzerine çekmek, “surat” statüsünü edinmek  v.s. gibi arzuları sayıyorum. Karmaşık bir arzu örneği – senin, öyle taşkın bir pratikçi, öyle çıkar gözetmez, herşeyden çekilmiş biri olduğundan kendini beğenmişliği ve kendinden hoşnutluğu desteklemek arzusu. Pratikçi, kendini beğenmişlik manisine ne kadar daha çok müptela ise, samimiyet devrimini gerçekleştirmek, kendi maskesini kaldırmak, kederlenmiş motivasyonunu ayırmak, bu, başka insanlar üzerinde izlenim bırakmaktan PD edinme hırsını tatmin etmeye yönelik, ince oyunu bırakmak onun için o kadar daha zordur. Kendini beğenmişlik ile oynamalar, karışıklığın şaşırtıcı derecesine ulaşabilir, fakat uygulanan panzehirlerin etkililiğinin, senin samimiyet derecesinin basit bir kriteri vardır – senin yaşadığın ES’lerin sıklığı, derinliği ve yoğunluğu.</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S’lere sahip olmak arzusunun tipik bir tezahürü – vurguyu, ES’leri yaşamaktan onları yazılı olarak kaydetmenin veya onlar hakkında söz etmenin güzelliğine ve genişliğine taşımak – mesela, sen, rakamların uzun sütunlarından, notların bolluğundan kendinden hoşnutluğu yaşayabilirsin, bu da sonuçta ES’lerin tezahürlerinin durmasına getiriyor, sen ise, PD’leri ES yerine kabul ederek, hep daha büyük bir kendini aldatmanın içine düşüyorsu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Panzehirler arasında şu aşağıdakileri belirteyim:</w:t>
      </w:r>
    </w:p>
    <w:p>
      <w:pPr>
        <w:pStyle w:val="Normal"/>
        <w:numPr>
          <w:ilvl w:val="0"/>
          <w:numId w:val="1"/>
        </w:numPr>
        <w:spacing w:lineRule="auto" w:line="276" w:before="0" w:after="0"/>
        <w:ind w:left="0" w:firstLine="567"/>
        <w:rPr>
          <w:rFonts w:ascii="Times New Roman" w:hAnsi="Times New Roman" w:cs="Times New Roman"/>
          <w:sz w:val="24"/>
          <w:szCs w:val="24"/>
          <w:lang w:val="tr-TR"/>
        </w:rPr>
      </w:pPr>
      <w:r>
        <w:rPr>
          <w:rFonts w:cs="Times New Roman" w:ascii="Times New Roman" w:hAnsi="Times New Roman"/>
          <w:sz w:val="24"/>
          <w:szCs w:val="24"/>
          <w:lang w:val="tr-TR"/>
        </w:rPr>
        <w:t>Kendinden hoşnutluğu, kendini beğenmişliği yaşadığın durumların, onların ES’ler ile uyumluluk açısından, incelenmesi.</w:t>
      </w:r>
    </w:p>
    <w:p>
      <w:pPr>
        <w:pStyle w:val="Normal"/>
        <w:numPr>
          <w:ilvl w:val="0"/>
          <w:numId w:val="1"/>
        </w:numPr>
        <w:spacing w:lineRule="auto" w:line="276" w:before="0" w:after="0"/>
        <w:ind w:left="0" w:firstLine="567"/>
        <w:rPr>
          <w:rFonts w:ascii="Times New Roman" w:hAnsi="Times New Roman" w:cs="Times New Roman"/>
          <w:sz w:val="24"/>
          <w:szCs w:val="24"/>
          <w:lang w:val="tr-TR"/>
        </w:rPr>
      </w:pPr>
      <w:r>
        <w:rPr>
          <w:rFonts w:cs="Times New Roman" w:ascii="Times New Roman" w:hAnsi="Times New Roman"/>
          <w:sz w:val="24"/>
          <w:szCs w:val="24"/>
          <w:lang w:val="tr-TR"/>
        </w:rPr>
        <w:t>Kendini beğenmişliği devreli algılama pratiği.</w:t>
      </w:r>
    </w:p>
    <w:p>
      <w:pPr>
        <w:pStyle w:val="Normal"/>
        <w:numPr>
          <w:ilvl w:val="0"/>
          <w:numId w:val="1"/>
        </w:numPr>
        <w:spacing w:lineRule="auto" w:line="276" w:before="0" w:after="0"/>
        <w:ind w:left="0" w:firstLine="567"/>
        <w:rPr>
          <w:rFonts w:ascii="Times New Roman" w:hAnsi="Times New Roman" w:cs="Times New Roman"/>
          <w:sz w:val="24"/>
          <w:szCs w:val="24"/>
          <w:lang w:val="tr-TR"/>
        </w:rPr>
      </w:pPr>
      <w:r>
        <w:rPr>
          <w:rFonts w:cs="Times New Roman" w:ascii="Times New Roman" w:hAnsi="Times New Roman"/>
          <w:sz w:val="24"/>
          <w:szCs w:val="24"/>
          <w:lang w:val="tr-TR"/>
        </w:rPr>
        <w:t>Memnunluğu ve kendinden hoşnutluğu şu durumlarda direkt giderme tecrübesini edinmek: [bu algıların kederlenmeler olduğu, yani ES’ler ile bağdaşmaz olduğuna dair] açıklık mevcut olduğu zaman ve bu açıklık, öyle bir yoğunlukta ve dayanıklılıkta ki, PD’yi giderme prosesine eşlik eden ND’lerin bütün “serpintileri” başarıyla giderilebiliyor.</w:t>
      </w:r>
    </w:p>
    <w:p>
      <w:pPr>
        <w:pStyle w:val="Normal"/>
        <w:numPr>
          <w:ilvl w:val="0"/>
          <w:numId w:val="1"/>
        </w:numPr>
        <w:spacing w:lineRule="auto" w:line="276" w:before="0" w:after="0"/>
        <w:ind w:left="0" w:firstLine="567"/>
        <w:rPr>
          <w:rFonts w:ascii="Times New Roman" w:hAnsi="Times New Roman" w:cs="Times New Roman"/>
          <w:sz w:val="24"/>
          <w:szCs w:val="24"/>
          <w:lang w:val="tr-TR"/>
        </w:rPr>
      </w:pPr>
      <w:r>
        <w:rPr>
          <w:rFonts w:cs="Times New Roman" w:ascii="Times New Roman" w:hAnsi="Times New Roman"/>
          <w:sz w:val="24"/>
          <w:szCs w:val="24"/>
          <w:lang w:val="tr-TR"/>
        </w:rPr>
        <w:t>Bu soruda samimiyete ulaşmak için, yani ES yaşamak arzusunu ve onlara sahip olmak arzusunu net olarak ayırt etmeye ulaşmak için, devamlı gayretler.</w:t>
      </w:r>
    </w:p>
    <w:p>
      <w:pPr>
        <w:pStyle w:val="Normal"/>
        <w:numPr>
          <w:ilvl w:val="0"/>
          <w:numId w:val="1"/>
        </w:numPr>
        <w:spacing w:lineRule="auto" w:line="276" w:before="0" w:after="0"/>
        <w:ind w:left="0" w:firstLine="567"/>
        <w:rPr>
          <w:rFonts w:ascii="Times New Roman" w:hAnsi="Times New Roman" w:cs="Times New Roman"/>
          <w:sz w:val="24"/>
          <w:szCs w:val="24"/>
          <w:lang w:val="tr-TR"/>
        </w:rPr>
      </w:pPr>
      <w:r>
        <w:rPr>
          <w:rFonts w:cs="Times New Roman" w:ascii="Times New Roman" w:hAnsi="Times New Roman"/>
          <w:sz w:val="24"/>
          <w:szCs w:val="24"/>
          <w:lang w:val="tr-TR"/>
        </w:rPr>
        <w:t>Senin hayatının diğer herhangi alanlarında samimiyete ulaşmak için devamlı gayretl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 xml:space="preserve">Sa rekabeti meydana geldiği zaman, bazı arzular bir takım zaman içinde gerçekleştirilmeden kalıyor, bazılarına ise zaman bir türlü yetmiyor. Eğer bunun yanında sen kendini ES yoğunluğunun sınırında hissediyorsan, eğer keşiflerle dolup taşmışsan, burada ele alınacak bir şey yok, çünkü daha güçlü sa’lar daha zayıf olanlara ağır basıyor. Fakat böylesine ideal bir durum uzun süremez – birincisi, sadece sa’lara uymak için sağlam bir alışkanlık yok, ikincisi, sahneye muhafızlar çıkıyor (“etkili pratikler” bölümüne bak.) ve çökmeler meydana geliyor, ES’lerin yoğunluğu periyodik olarak ani bir şekilde düşüyor. Senin hayatının doluluğu 10’a ulaşmadığı hallerde şöyle bir soru ortaya çıkıyor – gerçekten mi asıl en güçlü ve en sevinçli arzular gerçekleştiriliyor? Ki, eğer şimdi sen ES’lerin yoğunluğu ve onlarla dolmuşluk sınırında değilsen, bu işte </w:t>
      </w:r>
      <w:r>
        <w:rPr>
          <w:rFonts w:cs="Times New Roman" w:ascii="Times New Roman" w:hAnsi="Times New Roman"/>
          <w:b/>
          <w:sz w:val="24"/>
          <w:szCs w:val="24"/>
          <w:lang w:val="tr-TR"/>
        </w:rPr>
        <w:t>“kederlenmelerin”</w:t>
      </w:r>
      <w:r>
        <w:rPr>
          <w:rFonts w:cs="Times New Roman" w:ascii="Times New Roman" w:hAnsi="Times New Roman"/>
          <w:sz w:val="24"/>
          <w:szCs w:val="24"/>
          <w:lang w:val="tr-TR"/>
        </w:rPr>
        <w:t xml:space="preserve"> (yani ES’lerle bağdaşmayan algıların) tezahür etmiş olduğu anlamına gelmektedir ve onlar ön plana hiç de en sevinçli arzuları değil, gerçekleştirmesi pratiğin yoğunluğunu, etkililiğini ve sevinçliliğini düşürecek arzuları çıkarabilir. Sa’ların seleksiyonu ve asıl en sevinçli olanlarını seçmek için en etkili yöntem – </w:t>
      </w:r>
      <w:r>
        <w:rPr>
          <w:rFonts w:cs="Times New Roman" w:ascii="Times New Roman" w:hAnsi="Times New Roman"/>
          <w:b/>
          <w:sz w:val="24"/>
          <w:szCs w:val="24"/>
          <w:lang w:val="tr-TR"/>
        </w:rPr>
        <w:t>“ölümü hatırda tutmak”</w:t>
      </w:r>
      <w:r>
        <w:rPr>
          <w:rFonts w:cs="Times New Roman" w:ascii="Times New Roman" w:hAnsi="Times New Roman"/>
          <w:sz w:val="24"/>
          <w:szCs w:val="24"/>
          <w:lang w:val="tr-TR"/>
        </w:rPr>
        <w:t>:</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 her an ölebileceğinde ussal açıklık. Bu açıklığı sağlamlaştırmak için ben, faciaları, insan ölülerini gösteren haberleri daha çok okumayı veya izlemeyi tavsiye ediyorum. İnsanlar trenle gidiyordu, tren raydan çıktı ve eve çarptı – 200 ölü. Doğru olanlar da, iyi olanlarda, isyancılar da, edepsiz davrananlar da, kanunlara itaat edenler de, kanunları çiğneyen suçlular da, çocuklar da – trende bulunan herkes – öldü, ölüm seçim yapmadı. İnsanlar devamlı ölüyor ve, sadece savaşlarda değil, en “tehlikesiz” yerlerde de – haber yayınlarının konularına bir bak. Bugün artık sen ölü olabilirsin ve dünyada hiçbir kuvvet seni koruyama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Tabii, bu ussal açıklığın sonucunda meydanan gelebilen ND’lerin kusursuz giderilmesi gereklid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 özgül bir ES – bir “kendini verme”nin, bağlılıkların bir yana atılmasının, fevkalade bir ayıklığın algılanması. Çok sevinçli, kuvvetli bir algı. Burada hem soğuk duygusuz bir yeis, daha doğrusu yeis bile değil (bu kelime, katı olarak yeis ND’si ile çağrıştırılmıştır), açıklığın soğuk bir vuruşu, soğuk gümbürdeyen bir ayıklıktır. Burada da ölüme gelecek seyahatin coşkusu ve, herşeyden çok “çağırmak”, kendini vermek”, “teslim olmak” kelimesiyle rezonans eden bir şey – bir zayıflık tezahürü olarak değil, tersine – “teslim olmak” – herşeyi, her türlü bağlılıkları, amaçları bir yana atmak manasında – direkt şimdi gelebilecek ölümün karşısında herşey manasını kaybediyor – tam bir açıklık ve tazelik, hürriyet hal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Ölümü hatırda tutmanın önünde sa rekabeti bambaşka bir şekilde geçiyor. Ölümü hatırda tutma ne kadar daha güçlüyse, o kadar daha büyük bir emniyet ile ancak en yoğun, ES’lerle en çok rezonans eden sa’lar, en keskin ve hayati olanlar kalıyor – ancak, 5 dakika sonra öleceğini muhakkak bilseydin, yapabileceğin şeyler. Ma’lar her zaman sonuca yöneliktir ve sonucun açıkça yokluğu durumunda önemlerini tamamen kaybediyor, onun için, 5 dakika sonra ölmeyeceğini dünyada hiçbir şeyin sana garanti etmeyeceği düşüncesi yanında ma’lar zayıflıyor. Tersine – sa’ları yaşama ve gerçekleştirmenin her anı, kendi başına önemli olan bir değerdir, onun için ölümü hatırda tutma, sa’ları zayıflatmıyor ve bu – ma’ları sa’ların yararına eleyerek ayıklayan bir filtre daha.</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 xml:space="preserve">Sa’ların içine </w:t>
      </w:r>
      <w:r>
        <w:rPr>
          <w:rFonts w:cs="Times New Roman" w:ascii="Times New Roman" w:hAnsi="Times New Roman"/>
          <w:b/>
          <w:sz w:val="24"/>
          <w:szCs w:val="24"/>
          <w:lang w:val="tr-TR"/>
        </w:rPr>
        <w:t>“sürüklenmemeyi kontrol etmek”</w:t>
      </w:r>
      <w:r>
        <w:rPr>
          <w:rFonts w:cs="Times New Roman" w:ascii="Times New Roman" w:hAnsi="Times New Roman"/>
          <w:sz w:val="24"/>
          <w:szCs w:val="24"/>
          <w:lang w:val="tr-TR"/>
        </w:rPr>
        <w:t xml:space="preserve"> için, yani mekanik oluşturanların meydana gelmesini engellemek, tezahür edilmiş arzuların tabiatını aydınlatmaya dair bir “ekspres-analiz” oluşturmak için, çok basit iki yönte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 Sa’ların gerçekleşmediğini, senin fiillerinin sonucunun sıfır olduğunu tasavvur et ve, ND meydana geliyorsa, bu işte mekanik oluşturanların sa toplamı içine geçtiği anlamına gelir. O zaman a) ND’leri gidermek; b) ma’yı ayırmak ve gidermek; c) sa’nın gerçekleştirilemez olacağı fikrinden ND’lerin meydana gelmemesini, elde etmek mümkündü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 Sa’lar ve ma’lar, analiz edildikleri zaman, yani kendine “ben bunu mu istiyorum”, “ben asıl şunu istediğimden emin miyim”, “ya başka türlü yapsam”, “bu arzu, mekanik bir arzu değil mi acaba”, “ya durum şöyle ve şöyle değişirse – arzu değişir mi” ve sair sorular sorulduğu zaman, çok farklı bir şekilde kendilerini gösterirler. Ma’ların analizi kaçınılmaz olarak spazmodik şüpheler, endişeler, arzularda hummalı bir tereddüt, bir köşeden bir köşeye atılmalarla eşlik edilir. Tersine, sa’ların analiz edilmesi hiçbir zaman böyle bir hummaya getirmez, o (sa) hatta daha açık, daha belirli oluyor, aynı yönde tezahür eden ES’ler kuvvetleniyor. Eğer sa, analiz edildikten sonra değişse bile, arzuların değişmesi emin, telaşsız, koşuşan, endişelendiren şüpheler dışında olur, aynı yönde tezahür eden ES’ler eskisi gibi tezahür eder. Skvo’dan bir alıntı: “sa analizi, bir desene benzer, o, hayranlık, hayret ile eşlik edilir. O, arzu ağaçlarında yaprakların hışırtısı gibidir – hafif, saydam, güneşl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 xml:space="preserve">Pratikçi, kederlenmeleri giderip ES’leri yaşadıkça, </w:t>
      </w:r>
      <w:r>
        <w:rPr>
          <w:rFonts w:cs="Times New Roman" w:ascii="Times New Roman" w:hAnsi="Times New Roman"/>
          <w:b/>
          <w:sz w:val="24"/>
          <w:szCs w:val="24"/>
          <w:lang w:val="tr-TR"/>
        </w:rPr>
        <w:t xml:space="preserve">ES yaşamak arzusu (Esa) </w:t>
      </w:r>
      <w:r>
        <w:rPr>
          <w:rFonts w:cs="Times New Roman" w:ascii="Times New Roman" w:hAnsi="Times New Roman"/>
          <w:sz w:val="24"/>
          <w:szCs w:val="24"/>
          <w:lang w:val="tr-TR"/>
        </w:rPr>
        <w:t xml:space="preserve">daha güçlü oluyor, daha sık tezahür ediyor ve, belirli bir andan sonra diğer arzular üzerinde sağlam bir şekilde hakim olmaya başlıyor. Bunun yanısıra, </w:t>
      </w:r>
      <w:r>
        <w:rPr>
          <w:rFonts w:cs="Times New Roman" w:ascii="Times New Roman" w:hAnsi="Times New Roman"/>
          <w:b/>
          <w:sz w:val="24"/>
          <w:szCs w:val="24"/>
          <w:lang w:val="tr-TR"/>
        </w:rPr>
        <w:t>“Esa’yı hatırda tutma”</w:t>
      </w:r>
      <w:r>
        <w:rPr>
          <w:rFonts w:cs="Times New Roman" w:ascii="Times New Roman" w:hAnsi="Times New Roman"/>
          <w:sz w:val="24"/>
          <w:szCs w:val="24"/>
          <w:lang w:val="tr-TR"/>
        </w:rPr>
        <w:t xml:space="preserve"> gerçekleşiyor, yan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 aşık bir oğlanın, ne ile meşgul olursa olsun, sürekli bir fon olarak sevdiği kızı görmek arzusunu yaşadığı gibi, böylece Esa da sürekli esinli bir fon olu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 Esa’nın, kuvvetli bir şekilde öntatma, öngörme, sır hissi ile rezonans eden ve, onsuz herşeyin önemini kaybettiği, hiçbir hayatın olmadığı en önemli, en ateşli bir arzu olduğunda ussal açıklık vardır.</w:t>
      </w:r>
    </w:p>
    <w:p>
      <w:pPr>
        <w:pStyle w:val="Normal"/>
        <w:spacing w:lineRule="auto" w:line="276" w:before="0" w:after="0"/>
        <w:ind w:firstLine="567"/>
        <w:rPr/>
      </w:pPr>
      <w:r>
        <w:rPr>
          <w:rFonts w:cs="Times New Roman" w:ascii="Times New Roman" w:hAnsi="Times New Roman"/>
          <w:sz w:val="24"/>
          <w:szCs w:val="24"/>
          <w:lang w:val="tr-TR"/>
        </w:rPr>
        <w:t xml:space="preserve">Esa, arzular dünyasının merkezi, onunla rezonans etmeyen tüm diğer arzuların zayıfladığı manasında bir sayım noktası oluyor. Böyle bir özelliğe sahip olan sevinçli arzuyu ben </w:t>
      </w:r>
      <w:r>
        <w:rPr>
          <w:rFonts w:cs="Times New Roman" w:ascii="Times New Roman" w:hAnsi="Times New Roman"/>
          <w:b/>
          <w:sz w:val="24"/>
          <w:szCs w:val="24"/>
          <w:lang w:val="tr-TR"/>
        </w:rPr>
        <w:t>“tek hedef”</w:t>
      </w:r>
      <w:r>
        <w:rPr>
          <w:rFonts w:cs="Times New Roman" w:ascii="Times New Roman" w:hAnsi="Times New Roman"/>
          <w:sz w:val="24"/>
          <w:szCs w:val="24"/>
          <w:lang w:val="tr-TR"/>
        </w:rPr>
        <w:t xml:space="preserve"> diye adlandırıyorum. Tek hedefi olan bir insanın davranışını, şu aşağıdaki hikaye tasvir eder: bir Tibet rahibi mağarada yaşıyordu ve, işemek için mağarasından çıktığı her defasında, girişin hemen önünde büyüyen bir çalının siviri dikenleriyle yaralanıyordu. Ve, her defasında o şöyle düşünüyordu: “işte şimdi döner, baltayı alır ve onu keserim”, fakat, dönünce, o şöyle düşünüyordu: “zamanı, çalıyı kesmek için kaybetmek istemiyorum, ki yarın artık ben ölebilirim ve hedefime böylece ulaşamam! Değerli saniyeleri kaybetmek istemiyorum ve, çalıları kesmek yerine, pratik ile meşgul olayım”. Bu, tek hedefi hatırda tutmanın bir örneğid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Tek hedef, daha sabit ve parlak oluyor, eğer ona:</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 diğer ES’l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 hallerden asıl hangisinin arzunun objesi olduğunda ussal bir açıklı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c) şu an için çalışmalar cephesinin nasıl olduğunda (yani, diğer sa’ların terkibinin şu an için nasıl olduğunda) ussal açıklı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d) ejderha pozisyonu (“etkili pratikler” bölümüne bak.) eşlik ed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Tek hedefin tezahür etmesi, açılan bir yumruk efektine getiriyor, ben kendimi, sanki gayretlerimi tutan el, beni serbest bırakarak, yavaş yavaş açılıyor gibi hissediyorum. Kiriş serbest oluyor ve ok hedefe uçuyor. Bu yumruk – şüpheler, tereddütler, hedefin belirsiz oluşu, çeşitli mekanik eğilimlerd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Pratikçide tek hedef algısı tezahür etmediği zaman, o ilk başta yaşadığı ND’nin onun için gerçekten istenmeyen bir ND olduğunda bir açıklığa ulaşmak istiyor. Fakat, ND yaşanırken açıklığa çok zor ulaşıldığına göre, ND’nin de sağlamlaşarak diğer ND’leri doğurmaya yetiştiğine göre, ND’nin kusursuz giderilmesi hakkında söz bile edilmez. Eğer senin yerinde tek hedef tezahür etmişse, o zaman ND’leri, şu anda bir açıklığın olup olmadığından bağımsız olarak (ki, ND meydana geldiğine göre, tanım itibariyle, o anda açıklığın yüksek derecesi olamaz) gidermek için katı, sarsılmaz bir arzu da var ve de ND’yi, onun istenmeyen bir şey olduğunda açıklığın henüz olmadığı bütün o zaman içinde, yaşamak arzusu yoktur, ve o zaman sen kusursuz bir gidermeye ulaşmış oluyorsun. Tek hedefin algısı olduğunda, o zaman sadece ES’leri istediğinde açıklık vardır – onları hatırda tutmak, her türlü durumda düşünmeden onların içine atlamak istiyorsun – bu, yapmak istediğin tek şey.</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 xml:space="preserve">ES’ler olduğu zaman, daha uzun süre ES fışkırmalarının kederlenmeler periyodlarıyla değişeceği açıktır. Böyle bir fikir olduğu zaman, hatta kederlenmeler iktidarı tamamen ele geçirdikleri zaman bile ne pahasına olursa olsu nmücadele etmek sa’ları meydana geliyor, mesela, biçimsel pratikleri yapmak (yaşanmış hayatın her yarım saati için yazılı rapor, dakikalık fiksaj, duygusal cilalama, devreli algılama v.s.). Böyle faaliyetler takımına </w:t>
      </w:r>
      <w:r>
        <w:rPr>
          <w:rFonts w:cs="Times New Roman" w:ascii="Times New Roman" w:hAnsi="Times New Roman"/>
          <w:b/>
          <w:sz w:val="24"/>
          <w:szCs w:val="24"/>
          <w:lang w:val="tr-TR"/>
        </w:rPr>
        <w:t>“acil tamirat çalışmaları cephesi” (aÇC)</w:t>
      </w:r>
      <w:r>
        <w:rPr>
          <w:rFonts w:cs="Times New Roman" w:ascii="Times New Roman" w:hAnsi="Times New Roman"/>
          <w:sz w:val="24"/>
          <w:szCs w:val="24"/>
          <w:lang w:val="tr-TR"/>
        </w:rPr>
        <w:t xml:space="preserve"> diyelim.fakat, ES’ler gittiği zaman, ma kaosu, ND’ler başlıyor ve, bir taraftan kederlenmeleri yaşamamak arzusu var, fakat diğer taraftan aÇC’yi uygulamak sa’sı da yoktur. ES’ler ve kederlenmiş periyodlarda onlar için ne pahasına olursa olsun mücadele etmek kararlılığı ne kadar daha sık ve daha kuvvetli bir şekilde tezahür etmişse, tezahür eden kederlenmeler şartlarında aÇC’yi uygulamak arzusu o kadar daha kuvvetli oluyor, ta ki sa’lar yeniden meydana gelene kadar. Bu arzuya </w:t>
      </w:r>
      <w:r>
        <w:rPr>
          <w:rFonts w:cs="Times New Roman" w:ascii="Times New Roman" w:hAnsi="Times New Roman"/>
          <w:b/>
          <w:sz w:val="24"/>
          <w:szCs w:val="24"/>
          <w:lang w:val="tr-TR"/>
        </w:rPr>
        <w:t xml:space="preserve">“müdür yardımcısı” </w:t>
      </w:r>
      <w:r>
        <w:rPr>
          <w:rFonts w:cs="Times New Roman" w:ascii="Times New Roman" w:hAnsi="Times New Roman"/>
          <w:sz w:val="24"/>
          <w:szCs w:val="24"/>
          <w:lang w:val="tr-TR"/>
        </w:rPr>
        <w:t>diyeli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b/>
          <w:sz w:val="24"/>
          <w:szCs w:val="24"/>
          <w:lang w:val="tr-TR"/>
        </w:rPr>
        <w:t xml:space="preserve"> </w:t>
      </w:r>
      <w:r>
        <w:rPr>
          <w:rFonts w:cs="Times New Roman" w:ascii="Times New Roman" w:hAnsi="Times New Roman"/>
          <w:b/>
          <w:sz w:val="24"/>
          <w:szCs w:val="24"/>
          <w:lang w:val="tr-TR"/>
        </w:rPr>
        <w:t>“</w:t>
      </w:r>
      <w:r>
        <w:rPr>
          <w:rFonts w:cs="Times New Roman" w:ascii="Times New Roman" w:hAnsi="Times New Roman"/>
          <w:b/>
          <w:sz w:val="24"/>
          <w:szCs w:val="24"/>
          <w:lang w:val="tr-TR"/>
        </w:rPr>
        <w:t>ES’leri başkasından alıp benimsemek arzusu”</w:t>
      </w:r>
      <w:r>
        <w:rPr>
          <w:rFonts w:cs="Times New Roman" w:ascii="Times New Roman" w:hAnsi="Times New Roman"/>
          <w:sz w:val="24"/>
          <w:szCs w:val="24"/>
          <w:lang w:val="tr-TR"/>
        </w:rPr>
        <w:t xml:space="preserve"> pratikte çok büyük bir rol oynar. Bu, öyle bir arzu k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 “onun gibi olmak istiyorum”, veya “onun tasvir ettiği şeyi yaşamak istiyorum”, veya “ondan şöyle bir niteliğini almak istiyorum” gibi kelimelerle rezonans ed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 Bütünlük sektörünün güçlü ES’leri (10 puanlı ıskalaya göre en az 7-8: sempati, fedakarlık, kendini verme v.s. – “Tasvirleriyle Birlikte ES’lerin Listesi” bölümüne bak.) ve başka ES’ler ile eşlik edil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u ne kadar şaşırtıcı olsa da, ES’leri başkasından alıp benimsemek arzusu, artık tanıdığın ES’lerin yanında, yenilerin, tasvirleri bu arzunun ona karşı ortaya çıktığı imajın tasvirlerine uygun düşen ES’lerin meydana gelmesine getirmekted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lgıları başkasından alıp benimsemek arzusunu, bizim “doğanın güçleri, doğa olayları, hayvanlar, bitkiler” olarak adlandırdığımız şeylere karşı da yaşamak mümkün. Bu durumda yeni ES’lerin meydana gelmesi için yeterli şart – “b” şartının yerine getirilmesi + mekanik ayırt edici şuuru giderme pratiklerinin yapılması, mesela, “nehirler değil, dağlar değil”, güveni devreli olarak değiştirme v.s. ES’leri başkalardan alıp benimseme teknolojisi daha ayrıntılı olarak kitabın devamında ayrı bir paragrafta anlatılacaktır.</w:t>
      </w:r>
    </w:p>
    <w:p>
      <w:pPr>
        <w:pStyle w:val="Normal"/>
        <w:spacing w:lineRule="auto" w:line="276" w:before="0" w:after="0"/>
        <w:ind w:firstLine="567"/>
        <w:rPr/>
      </w:pPr>
      <w:r>
        <w:rPr>
          <w:rFonts w:cs="Times New Roman" w:ascii="Times New Roman" w:hAnsi="Times New Roman"/>
          <w:sz w:val="24"/>
          <w:szCs w:val="24"/>
          <w:lang w:val="tr-TR"/>
        </w:rPr>
        <w:t xml:space="preserve">Daha, </w:t>
      </w:r>
      <w:r>
        <w:rPr>
          <w:rFonts w:cs="Times New Roman" w:ascii="Times New Roman" w:hAnsi="Times New Roman"/>
          <w:b/>
          <w:sz w:val="24"/>
          <w:szCs w:val="24"/>
          <w:lang w:val="tr-TR"/>
        </w:rPr>
        <w:t xml:space="preserve">“ES’leri başkasına aktarmak arzusunu” </w:t>
      </w:r>
      <w:r>
        <w:rPr>
          <w:rFonts w:cs="Times New Roman" w:ascii="Times New Roman" w:hAnsi="Times New Roman"/>
          <w:sz w:val="24"/>
          <w:szCs w:val="24"/>
          <w:lang w:val="tr-TR"/>
        </w:rPr>
        <w:t>da ayıralı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 xml:space="preserve">Sevinçli arzular uzun zaman ve yoğun bir şekilde tezahür ettikleri zaman, belirli bir anda benim </w:t>
      </w:r>
      <w:r>
        <w:rPr>
          <w:rFonts w:cs="Times New Roman" w:ascii="Times New Roman" w:hAnsi="Times New Roman"/>
          <w:b/>
          <w:sz w:val="24"/>
          <w:szCs w:val="24"/>
          <w:lang w:val="tr-TR"/>
        </w:rPr>
        <w:t xml:space="preserve">“yönelime atılma” </w:t>
      </w:r>
      <w:r>
        <w:rPr>
          <w:rFonts w:cs="Times New Roman" w:ascii="Times New Roman" w:hAnsi="Times New Roman"/>
          <w:sz w:val="24"/>
          <w:szCs w:val="24"/>
          <w:lang w:val="tr-TR"/>
        </w:rPr>
        <w:t>adını vermek istediğim bir durum meydana geliyor – objeye yönelik olan arzu sanki arka plana çekiliyor, fon bir arzu oluyor, ön plana ise “eğilim”, veya “zafer”, veya Yönelim sektörünün diğer parlak objesiz bir ES’i ortaya çıkıyor ve sa’lar ile kuvvetli bir rezonansa gir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 xml:space="preserve">Yaşanan sa’nın gerçekleştirilmesine dair “ben bunu şu zamanda yapmak istiyorum” kelimeli fikirlerin ilgili imajlarla toplamına </w:t>
      </w:r>
      <w:r>
        <w:rPr>
          <w:rFonts w:cs="Times New Roman" w:ascii="Times New Roman" w:hAnsi="Times New Roman"/>
          <w:b/>
          <w:sz w:val="24"/>
          <w:szCs w:val="24"/>
          <w:lang w:val="tr-TR"/>
        </w:rPr>
        <w:t>planlama</w:t>
      </w:r>
      <w:r>
        <w:rPr>
          <w:rFonts w:cs="Times New Roman" w:ascii="Times New Roman" w:hAnsi="Times New Roman"/>
          <w:sz w:val="24"/>
          <w:szCs w:val="24"/>
          <w:lang w:val="tr-TR"/>
        </w:rPr>
        <w:t xml:space="preserve"> diyelim. Planlama genellikle geleceğin senin onu nasıl planladığın gibi olacağından veya, eğer endişe yaşamaya alışmışsan – asıl planladığın gibi olacağından, emin olmanın mekanik olarak ortaya çıkmasıyla eşlik edilir. Şöyle veya böyle, sa’ları çok zayıflatan mekanik bir emniyet oluşuyor, bayağılık meydana geliyor. Sen sanki raya girmiş oluyorsun. Planlama esnasında geleceğin, senin sa’larına ve şartlara bağlı olarak, her türlü olabileceğinden kendine hesap vermek mümkün. Bu, planlama esnasında yoğun sa’lar yaşayabileceğine getirir, şartlar ise daha “koyu”, manaların tarif edilmez derinliğiyle dolu olmaya başl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w:t>
      </w:r>
      <w:r>
        <w:rPr>
          <w:rFonts w:cs="Times New Roman" w:ascii="Times New Roman" w:hAnsi="Times New Roman"/>
          <w:b/>
          <w:sz w:val="24"/>
          <w:szCs w:val="24"/>
          <w:lang w:val="tr-TR"/>
        </w:rPr>
        <w:t>Öğrenmek arzusu”</w:t>
      </w:r>
      <w:r>
        <w:rPr>
          <w:rFonts w:cs="Times New Roman" w:ascii="Times New Roman" w:hAnsi="Times New Roman"/>
          <w:sz w:val="24"/>
          <w:szCs w:val="24"/>
          <w:lang w:val="tr-TR"/>
        </w:rPr>
        <w:t xml:space="preserve"> – birçok ES ile çok kuvvetli bir şekilde rezonans eden en güçlü sa’lardan biridir. “Öğrenmek arzusu” kavramı içine hem a) yeni kavramalara, sa’lara, ES’lere, ES’lere ulaşma teknolojilerine ulaşmak arzusu, hem b) yeni bilgileri edinmek arzusu (yabancı dilleri, her türlü bilim ve disiplinleri öğrenmek), hem de c) scuba diving, dağcılık, binicilik ve saire gibi yeni yatkınlıkları edinmek arzusu gir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xml:space="preserve">Öğrenmek arzusu, sıradan insanda çok güçlü ND’ler, şüpheciler, tembellik, yenilgi korkusu ile eşlik edilir. Bunun nedeni de şudur – çocukları en erken yaşından itibaren en kaba bir şekilde (kaba fiziksel bir zorlama, şantaj, tehditler, en çeşitli cezalar ve ceza korkusu, mefhumlar telkinine varıncaya kadar) okula, üniversiteye gitmeye, istedikleri şeyleri değil, “gereken” şeyleri öğrenmeye zoluyorlar. Sonuçta “öğrenilenler” derhal unutuluyor, öğrenme prosesinin kendisi ise, sevinç ve öntatma ile değil, bir işkence ile çağrıştırılıyor. </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Şimdi öğrenmek arzusunu, onun bütün aydın kuvvetini yaşamak için, bu kederlenmelerden kurtarmak lazım. Bunun için, korkulara, stereotiplere ve mefhumlara aykırı olarak, öğrenmeye dair SADECE sevinçli arzulara uymak ve bütün öğrenme prosesi boyunca öntatmanın varlığını (mesela, net bir şekilde ayırt edilen öntatma içinde geçirilen zaman yüzdesinin 5 dakikalık fiksajı olarak) takip etmek lazım. Değerler sistemini değiştirmek lazım: esas faaliyet olarak öntatmanın yaşanmasını saymak, yan faaliyet olarak da – bilgilerin, yatkınlıkların edinilmesini. O zaman öğrenme, ES’lerin tam bir salkımlarıyla rezonans eden çok yoğun bir zevke dönüşü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Öğrenmek sevinçli arzusunun gerçekleştirilmesi – “muhafızları” aşmak için mükemmel bir yöntemdir. Sevinçli öğrenme, biçimsel pratiklerle birlikte ES’lere giden yolda kederlenmeler duvarını delen kuvvetli bir mahmuzu oluşturu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Öğrenme hakkındaki mefhumalrı incelemek ve onları dağıtmak, amaca uygundur. Öğrenmek sa’sına engel olan tipik mefhuml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 “eğer başladıysan – bırakmak olmaz”. İstediğin kadar başla ve bırak. Bir şeyler öğrenmek sa’sı meydana gelince – başlıyorsun, o kaybolunca da – kesiyorsun. Bunun yanısıra, alışık olarak meydana gelen ND’leri gidermek lazım – öğrenmenin bitirilmemiş oladuğundan dolayı hayal kırıklığını, tamamlamadan bırakmış olduğundan dolayı utanmayı, KKD’yi v.s. Öğrenmeye asıl böyle bir yaklaşım katı bilgi ve yatkınlıkların edinilmesine getiriyor, bunun yanısıra, parlak bir şekilde yaratıcılık arzusu, açıklık tezahür ediyor, öğrenmek arzusu, ES arzusu kuvvetleniyor. Eğer öğrenmek sa’ları bir karışıklığı oluşturuyor, yani sonuçta katı yatkınlıklar oluşmayacak kadar birbirlerini değiştiriyorsa, bu, sa’ları bastırmak alışkanlığıyla ilgili geçici bir durumdur ve zamanla sa’lar güçlü ve sürekli olu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 “belirli bir amaca yönelmek lazım – öylesine, sadece zevk için öğrenmek budalalıktır. Hiçbir şekilde kullanamayacağın şeyleri öğrenmek aptalca bir şey.” Öğrenmekten gerçek bir zevki ancak bir şeyi asıl direkt şimdi öğrenmekten zevk yaşadığın için öğrendiğin zaman yaşıyorsun. Mekanik arzuları, “paragrafı sonuna kadar okumak” v.s. gibi arzuları gidermek lazı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ğer bir şeyin öğrenilmesi, başka bir sa’yı gerçekleştirmek için gerekli bir şart durumundaysa (mesela, başka sa’ları gerçekleştirmek için yeterince kaynak kazanmak sa’sı var, senin mesleğin ise ihtisası artırma gerekliliğini kastediyor), o zaman böyle bir motivasyon esinli (aydın), mekanik olmayan bir motivasyondur ve sonuçta gerekli olanı öğrenmek için sık olarak sevinli arzu meydana geliyor. Gene, kendi geçinme tarzını değiştirmek sa’sı meydana gelebil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3) “öğrenmek, gençlik zamanında gerek, benim yaşımda ise artık geç”. ES’ler içinde seyahat etmek gibi, öğrenmekten zevk yaşamak da hiçbir zaman “geç” değil. İhtiyarlık, tiritleşmişlik, marazm – zamanla kaçınılmaz olarak gelen bir şey değil, bu, ND’lerin, aptallığın, mekanik arzuların sonucudur ve insanlar için ihtiyarlık artık erken gençlik zamanında başlıyor. DYP ile uğraşan insan, kederlenmelerle beraber ihtiyarlığı da gider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03-01-06) </w:t>
      </w:r>
      <w:r>
        <w:rPr>
          <w:rFonts w:cs="Times New Roman" w:ascii="Times New Roman" w:hAnsi="Times New Roman"/>
          <w:sz w:val="24"/>
          <w:szCs w:val="24"/>
          <w:lang w:val="tr-TR"/>
        </w:rPr>
        <w:t>Kertenkele, arzuları tiplere şu şekilde ayırmayı teklif ed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Kederlenmiş (karartılmış) arzular:</w:t>
      </w:r>
    </w:p>
    <w:p>
      <w:pPr>
        <w:pStyle w:val="Normal"/>
        <w:spacing w:lineRule="auto" w:line="276" w:before="0" w:after="0"/>
        <w:ind w:firstLine="567"/>
        <w:rPr/>
      </w:pPr>
      <w:r>
        <w:rPr>
          <w:rFonts w:cs="Times New Roman" w:ascii="Times New Roman" w:hAnsi="Times New Roman"/>
          <w:b/>
          <w:sz w:val="24"/>
          <w:szCs w:val="24"/>
          <w:lang w:val="tr-TR"/>
        </w:rPr>
        <w:t>1-kma</w:t>
      </w:r>
      <w:r>
        <w:rPr>
          <w:rFonts w:cs="Times New Roman" w:ascii="Times New Roman" w:hAnsi="Times New Roman"/>
          <w:sz w:val="24"/>
          <w:szCs w:val="24"/>
          <w:lang w:val="tr-TR"/>
        </w:rPr>
        <w:t>: ND’lerle koşullanmış arzular. Ben, eğer endişe yaşıyorsam, her zaman kma meydana geliyor – endişeyi düşürmek için bir şeyler yapmak. Bu arzuların yaşanması her zaman ND ile eşlik edilir ve onların gerçekleştirilmesi, ya ND’lerin kuvvetlenmesine, ya da ND’lerin geçici zayıflaması ve, ES’ler ve sevinçli arzuların parıltıları olmayan kesif gri bir hal (aleladelik hali) ve memnunluk ile kısmen değiştirilmesine getiriyor. Böyle arzuları gerçekleştirmeme veya gerçekleştirmeme fikri, bu arzuyu gidermeden, yani onu sevinçli arzu ile değiştirmeden, ND fışkırmasına getiriyor.</w:t>
      </w:r>
    </w:p>
    <w:p>
      <w:pPr>
        <w:pStyle w:val="Normal"/>
        <w:spacing w:lineRule="auto" w:line="276" w:before="0" w:after="0"/>
        <w:ind w:firstLine="567"/>
        <w:rPr/>
      </w:pPr>
      <w:r>
        <w:rPr>
          <w:rFonts w:cs="Times New Roman" w:ascii="Times New Roman" w:hAnsi="Times New Roman"/>
          <w:b/>
          <w:sz w:val="24"/>
          <w:szCs w:val="24"/>
          <w:lang w:val="tr-TR"/>
        </w:rPr>
        <w:t>1-kma</w:t>
      </w:r>
      <w:r>
        <w:rPr>
          <w:rFonts w:cs="Times New Roman" w:ascii="Times New Roman" w:hAnsi="Times New Roman"/>
          <w:sz w:val="24"/>
          <w:szCs w:val="24"/>
          <w:lang w:val="tr-TR"/>
        </w:rPr>
        <w:t>: mefhumlarla koşullanmış arzular. Ben, eğer senin bir soruna cevap vermek zorunda olduğumu düşünüyorsam, o zaman ona cevap vermek arzusu meydana geliyor, fakat bunun yanısıra ben sevinci ve öntatmayı yaşamıyorum. Ben, mefhumsal olarak koşullanmış arzuların ayırıcı br özelliği olan kaygıyı yaşıyorum. Eğer ben bu arzuyu gerçekleştiriyorsam, çoğu kez kaygı düşüyor, gri bir hal (aleladelik hali), memnunluk meydana geliyor, fakat bu geçici bir durum, çünkü kaygıyı bu şekilde düşürerek ben sadece onu yaşamak alışkanlığını sağlamlaştırıyorum, onun için memnunluktan sonra kaçınılmaz olarak yeni 2-kma, yeni kaygı, çoğu kez öncekinden daha güçlü ve daha kesif bir kaygı, meydana gelir (aynı mekanizma, ND’leri 1-kma’yı gerçekleştirmekle düşürme durumunda da işliyor). 2-kma’yı gerçekleştirmeme fikri veya onu gidermeden gerçekleştirmeme, ND’lerin kuvvetlenmesine getiriyor.</w:t>
      </w:r>
    </w:p>
    <w:p>
      <w:pPr>
        <w:pStyle w:val="Normal"/>
        <w:spacing w:lineRule="auto" w:line="276" w:before="0" w:after="0"/>
        <w:ind w:firstLine="567"/>
        <w:rPr/>
      </w:pPr>
      <w:r>
        <w:rPr>
          <w:rFonts w:cs="Times New Roman" w:ascii="Times New Roman" w:hAnsi="Times New Roman"/>
          <w:b/>
          <w:sz w:val="24"/>
          <w:szCs w:val="24"/>
          <w:lang w:val="tr-TR"/>
        </w:rPr>
        <w:t>3-kma</w:t>
      </w:r>
      <w:r>
        <w:rPr>
          <w:rFonts w:cs="Times New Roman" w:ascii="Times New Roman" w:hAnsi="Times New Roman"/>
          <w:sz w:val="24"/>
          <w:szCs w:val="24"/>
          <w:lang w:val="tr-TR"/>
        </w:rPr>
        <w:t>: saf mekanik arzular. Ben, eğer çikolatayı görüyorsam, onu yemek arzusu meydana geliyor. Hayatımın önemli bir kısmı böyle arzuları gerçekleştirmekten ibaretti. Ben çoğu zaman, artık sevinçli arzuyu değil, mekanik arzuyu gerçekleştirdiğimden, yani zamanında durmadığımdan, kendime hesap vermiyordum. 3-kma’ların büyük bir kısmı – kısadır, yani birkaç saniye sürer ve onların gerçekleştirilmesi de birkaç saniyeyi ve dakikayı alabilir. Gerçekleştirilmesi birkaç saniye süren 3-kma’ları ben çoğu zaman asla farketmiyordum: kaşındı mı – kaşıdım, yanımdan bir adam geçti mi – baktım, surat gülüyor – cevap olarak gülümsüyorum v.s. Böyle arzuların gerçekleştirilmesi aleladeliğe, memnunluğa getiriyor, bayağılığı destekliyor. Giderme olmadan gerçekleştirmeme veya gerçekleştirmeme fikri, memnuniyetsizlik, aleladelik ile eşlik edilir.</w:t>
      </w:r>
    </w:p>
    <w:p>
      <w:pPr>
        <w:pStyle w:val="Normal"/>
        <w:spacing w:lineRule="auto" w:line="276" w:before="0" w:after="0"/>
        <w:ind w:firstLine="567"/>
        <w:rPr/>
      </w:pPr>
      <w:r>
        <w:rPr>
          <w:rFonts w:cs="Times New Roman" w:ascii="Times New Roman" w:hAnsi="Times New Roman"/>
          <w:b/>
          <w:sz w:val="24"/>
          <w:szCs w:val="24"/>
          <w:lang w:val="tr-TR"/>
        </w:rPr>
        <w:t>4-kma</w:t>
      </w:r>
      <w:r>
        <w:rPr>
          <w:rFonts w:cs="Times New Roman" w:ascii="Times New Roman" w:hAnsi="Times New Roman"/>
          <w:sz w:val="24"/>
          <w:szCs w:val="24"/>
          <w:lang w:val="tr-TR"/>
        </w:rPr>
        <w:t>: izlenim almak arzusu. 3-kma ve 4-kma, ben onları yaşadığım şekle göre birbirine çok yakındırlar, fakat 4-kma’lar daha güçlü, daha uzun sürer, daha yapışkandır, yani onların gerçekleştirilmesi daha fazla zaman alıyor. Onlar aleladelikten, can sıkıntısından meydana geliyor. Ben kanepede oturabilirm ve derken çikolata yemek, veya biriyle konuşmak, veya mağazaya gitmek arzusu meydana geliyor. Bu arzuların gerçekleştirilmesi her zaman kör gri bir hale (aleladelik haline), ES parıltısı olmayan bir memnunluğa getiriyor. Çoğu kez benim idefikslerim (yani, bütün karşı kanıtları dışa iterek ve çoğu kez bu arzuyu gerçekleştirmenin optimize edilmesine getirebilecek etkenlere dikkat etmeden, ne pahasına olursa olsun gerçekleştirmek istenen arzular) – bunlar, ite 4-kma’lardır. Onlar idefiks oluyor, çünkü zararsız gibi görünüyorlar, onların 1-kma ve 2-kma olmadıklarına, demek, gerçekleştirilmeleri mümkün gibi olduklarına dair bir açıklık vardır. Bunun yanısıra, ben böyle anlarda, herşeyi – sesli iç diyalog, duygular, geri kalan arzular – bu arzuyu gerçekleştirmek için onda yeniden düzenlenen bir amok olduğumdan kendime hesap vermiyorum. 4-kma’ları gidermeden gerçekleştirmeme veya gerçekleştirmeme fikri, 3-kma olan duruma göre, daha kuvvetli bir menuniyetsizlik ve aleladelik ile eşlik edilir. Hatta çaresizlik duygusu meydana gelebil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sinli (aydın) arzular:</w:t>
      </w:r>
    </w:p>
    <w:p>
      <w:pPr>
        <w:pStyle w:val="Normal"/>
        <w:spacing w:lineRule="auto" w:line="276" w:before="0" w:after="0"/>
        <w:ind w:firstLine="567"/>
        <w:rPr/>
      </w:pPr>
      <w:r>
        <w:rPr>
          <w:rFonts w:cs="Times New Roman" w:ascii="Times New Roman" w:hAnsi="Times New Roman"/>
          <w:b/>
          <w:sz w:val="24"/>
          <w:szCs w:val="24"/>
          <w:lang w:val="tr-TR"/>
        </w:rPr>
        <w:t>1-ea</w:t>
      </w:r>
      <w:r>
        <w:rPr>
          <w:rFonts w:cs="Times New Roman" w:ascii="Times New Roman" w:hAnsi="Times New Roman"/>
          <w:sz w:val="24"/>
          <w:szCs w:val="24"/>
          <w:lang w:val="tr-TR"/>
        </w:rPr>
        <w:t>: karışık arzular, onların yaşanması hem PD’ler, hem de zayıf ES’ler ile eşlik edilir. Şu an için ben onları EA’lardan sayıyorum, çünkü onları gerçekleştirmekten her zaman zehirlenme yaşamıyorum ve, eğer tam olarak istediğim şeyi gerçekleştiriyorsam, ES fışkırması meydana gelebilir. PD’ler ve ES’ler 1-ea’larda o kadar sık karıştırılmıştır ki, çoğu kez ben onları ayırt edemiyorum. Az önce bir öntatma vardı sanki, arzuyu gerçekleştirmeye başladım ve görüyorum ki, artık sadece menunluğu, veya kapılmış olmak PD’sini, veya kendimden hoşnutluğu yaşıyorum, öntatmanın olduğundan şüphe etmeye başlıyorum. Fakat başka bir kez benzer bir arzu (mesela, film izlemek arzusu) meydana geliyor ve ben yine öntatmayı kaydediyor ve kendimin samimi olduğunu düşünüyorum, sonra ise yine şüphe etmeye başlıyorum. 1-ea’ların %50’si, film izlemek, kitap okumak, hayvan fotoğraflı bir dergiyi gözden geçirmek gibi meşguliyetlere yöneliktir, diğer %50’si de – günlük meşguliyetlere: mesela, in için bir şeyler satın almak, gereksiz eşyayı çöpe atmak, kitapları toparlamak v.s. Böyle arzuların gerçekleştirilmesi, %50 olarak hayal kırıklığına ve aleladeliğe, can sıkıntısına getirir, %50 olarak da – hal, ya değişmiyor, yani PD ve zayıf ES karışımı kalıyor, ya da daha parlak ES fışkırmaları var, fakat önemli değişmeler meydana gelmiyor. 1-ea’ları mecburi gerçekleştirmeme ve gerçekleştirmeme fikri, aleladelik, hayal kırıklığı, memnuniyetsizlik ile eşlik edilebilir, ya da, tersine, öntatma, yönelme, 2-ea’yı yaşamak sevinçli arzusunu meydana getirebilir.</w:t>
      </w:r>
    </w:p>
    <w:p>
      <w:pPr>
        <w:pStyle w:val="Normal"/>
        <w:spacing w:lineRule="auto" w:line="276" w:before="0" w:after="0"/>
        <w:ind w:firstLine="567"/>
        <w:rPr/>
      </w:pPr>
      <w:r>
        <w:rPr>
          <w:rFonts w:cs="Times New Roman" w:ascii="Times New Roman" w:hAnsi="Times New Roman"/>
          <w:b/>
          <w:sz w:val="24"/>
          <w:szCs w:val="24"/>
          <w:lang w:val="tr-TR"/>
        </w:rPr>
        <w:t>2-ea</w:t>
      </w:r>
      <w:r>
        <w:rPr>
          <w:rFonts w:cs="Times New Roman" w:ascii="Times New Roman" w:hAnsi="Times New Roman"/>
          <w:sz w:val="24"/>
          <w:szCs w:val="24"/>
          <w:lang w:val="tr-TR"/>
        </w:rPr>
        <w:t>: onları şüphesiz esinli (aydın) olarak teşhis ettiğim algılarla eşlik edilen arzular. Kriterler: fiziksel olarak yaşana şeyler (hararet, mantol, bedenin çeşitli kısımlarında hoş bir anestezi, hoş bir doluluk, bütün bedende hoş bir genişleme hissi), fakat, bu fiziksel hisler olmasaydı da, gene bu anlarda ES yaşadığımdan şüphe olmazdı. Böyle arzuları gerçekleştirme fikri ve gerçekleştirmenin kendisi, eğer ona kederlenmeler karışmıyorsa, fiziksel hislerin güçlenmesiyle eşlik edilir, özellikle boğazda bir zevk ve bedenin genişlemesi hisleriyle. Böyle bir arzuyu gerçekleştirmede her adım, fiziksel hisler ve ES fışkırmalarıyla eşlik edilir. Eğer 2-ea’nın gerçekleştirilmesine kederlenmeler karışmadıysa, zehirlenme hiçbir zaman meydana gelmez, tersine – yeni esinli (aydın) arzular, yaratıcı fikirler ortaya çıkıyor, her tarafa birden koşmak ve birkaç sevinçli arzuyu aynı anda gerçekleştirmeyi öğrenmek istenir, çünkü böyle anlarda seçmek zor – ben şimdi asıl neyi gerçekleştirmek istiyorum. Böyle arzuların büyük bir kısmı pratik ile ilgilidir – bir buluşu kaydetmek, bir mesajı yazmak, bir kederlenmeyi inceleyip anlamak, kitap veya makale yazmak, sempatiyi doğurarak göğe bakmak; fakat, gene de gezmek, okşanmak, müzik dinlemek, ES dünyasına ait bir şeyler okumak. 2-ea’yı mecburi gerçekleştirmeme veya gerçekleştirmeme fikri, memnuniyetsizliğe neden olabilir, ama o kolay gideriliyor ve başka bir sevinçli arzu meydana geliyor.</w:t>
      </w:r>
    </w:p>
    <w:p>
      <w:pPr>
        <w:pStyle w:val="Normal"/>
        <w:spacing w:lineRule="auto" w:line="276" w:before="0" w:after="0"/>
        <w:ind w:firstLine="567"/>
        <w:rPr/>
      </w:pPr>
      <w:r>
        <w:rPr>
          <w:rFonts w:cs="Times New Roman" w:ascii="Times New Roman" w:hAnsi="Times New Roman"/>
          <w:b/>
          <w:sz w:val="24"/>
          <w:szCs w:val="24"/>
          <w:lang w:val="tr-TR"/>
        </w:rPr>
        <w:t>3-ea</w:t>
      </w:r>
      <w:r>
        <w:rPr>
          <w:rFonts w:cs="Times New Roman" w:ascii="Times New Roman" w:hAnsi="Times New Roman"/>
          <w:sz w:val="24"/>
          <w:szCs w:val="24"/>
          <w:lang w:val="tr-TR"/>
        </w:rPr>
        <w:t>: bu, bir akım olarak yaşanan bir eğilim ile eşlik edilen bir arzu. Şöyle bir imaj rezonans ediyor: sanki ben bundan önce var gücümle durgun suda kürek çekiyordum, şimdi ise beni güçlü bir akım yakaladı ve, sadece dümeni çevirmek kalıyor, o akımın kendisi beni götürüyor. Böyle arzuların yaşanması anlarında bir yönelme yaşanıyor, sanki bütün algılar tek bir yönde aralıksız akan büyük bir nehir oluyor ve bu hareket, çok sevinçli olan bir şeye yaklaşma gib yaşanıyor. Buna benzer bir şeyin zayıf şeklini ben, çokukken beni atraksiyon parkına götürdükleri zaman yaşıyordum: anın birinde ben yaklaşan uğultuyu duymaya başlıyordum ve, sevinç ve öntatma artıyordu. Her taraftan parka insanlar geliyordu, sabah zamanında onlar hepsi aynı yönde gidiyordu, sanki orada onları çeken bir mıknatıs vardı ve ben, onların hepsinin benzer şeyler yaşadıklarını düşünüyordum. İçimde herşey bir bekleyiş içinde hareketsiz kalıyordu. Oraya nihayet geldiğim zaman benimle olağan üstü bir şeyler meydana gelecek gibi geliyordu, oraya koşmak istiyordum. Daha bu yerde büyük bir yelken hissi oluyor – esen rüzgardan o azami derecede ileriye eğilmiş. Böyle arzuların gerçekleştirilmesi, eğer kederlenmeler karışmıyorsa, her zaman buluşlara, yeni ES’lere veya yönelimin ve fiziksel hislerin artmasına getirir. Böyle arzuları gerçekleştirmek imkansızlığı, ND’lere neden olmuyor, sadece hep o öntatmayı çağırı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03-01-07)</w:t>
      </w:r>
      <w:r>
        <w:rPr>
          <w:rFonts w:cs="Times New Roman" w:ascii="Times New Roman" w:hAnsi="Times New Roman"/>
          <w:sz w:val="24"/>
          <w:szCs w:val="24"/>
          <w:lang w:val="tr-TR"/>
        </w:rPr>
        <w:t xml:space="preserve"> Üstün mutluluğun, güzellik duygusunun, sempatinin birbirleriyle rezonans etmeleri genellikle hayret uyandırmaz – bu, doğal bir şey gibi algılanır, çünkü bu algıların kendileri birbirlerine yakın gibi geliyor, halbuki, eğer buna taze bir bakış ile bakılırsa, hayret doğuyor – bunun işte böyle olması, rezonansın, mesela, üstün mutluluk ve sinirlenme arasında değil de, asıl şu yukarıda belirtilmiş duygular arasında meydana gelmesi şaşırtıcı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ncak daha da şaşırtıcı olan bir şey, rezonansın, mesela, üstün mutluluk ve samimiyet gibi birbirine o kadar benzemeyen algılar arasında meydana gelmesi! Bu kadar farklı algıların parlak parlak bir şekilde birbiriyle rezonans etmesi şaşırtıcıdır. Boşluk alanı ve herşeyden çekilmiş olma hali, ussal açıklık ve huzur arasındaki rezonans şaşırtıcıdır. Tasvirleri semantik bir bakış açısından tamamen farklı taraflara yönelik algılar, mesela, sadakat ve herşeyden çekilmiş olma hali, arasındaki rezonans şaşırtıcı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Fiziksel keyfin asıl birbiriyle rezonans eden ES’lerden son derece hoş olması da şaşırtıcıdır! Bu şaşırtıcı ahengi daha canlı bir şekilde görmek için, kendine keyfinin şefkatten ve sinirlenmekten iyileştiğini, sadakatten de kötüleştiğini tasavvur et. Böyle bir durumda neler olurdu – tasavvur etmek bile imkansı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Herhangi bir insanın “devlet” düzeni şöyledir: ülkede iktidar, resmi olarak “ben” adındaki diktatörün kıyafetini taşıyana aittir, bunun yanısıra, resmi kıyafetin, daimi bir esasa dayanarak, huzuruna girmek izni olan şahıslar (yani algılar) ve de ancak bazen onun huzuruna girmek izni alanlar vardır. Zaman zaman, dış güçlerin etkisiyle, diktatör kıyafetinin acemilerden herhangi birine geçebildiği olu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İktidarın değişmesi, çok karışık ve hızlı bir şekilde oluyor – kıyafet, elden ele birkaç dakika veya hatta saniye içinde geçebil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ğer kıyfete daimi giriş iznini aralarında en azından bir dereceye kadar uyum sağlamış olan şahıslar grubu alıyorsa, o zaman onlardan her birinin oluşturduğu siyaset pek o kadar çelişkili değildir ve böyle bir kişi “tutarlı”, veya “ısrarlı”, veya “amacından şaşmaz” v.s. diye adlandırılır, fakat bu halde bile durum çoğu zaman kuğu, ıstakoz ve turna balığını andır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Ben” kıyafeti taşıyanlarının “birdirbir” oyunu aralıksızdır ve her biri kendisini tüm öncekilerinin kararlarından sorumlu say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Şimdi algıların tasvirine döneli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ıradan bir insanda hemen hemen bütün arzular – mekaniktir, ve bu durumda “ben” konusu hakkında düşünmek bile neredeyse imkansızdır – derhal yorgunluk, ND’ler ortaya çıkıyor. Durmak ve iktidar konusu üzerinde düşünmek sevinçli arzusu, sa’lar daha kuvvetli bir şekilde ve daha sık tezahür ettikçe, meydana geliyor ve güç kazanı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Zamanın her bir anında bir şeyler yapılır ve yaşanır, üstelik daha çok alışılmış bir arzu daha az alışılmış olanına ağır basıyor, çok sık bir algı (alışkanlık) ise, hatta onu yaşamak için çok zayıf bir şekilde tezahür etmiş bir arzu olduğunda bile tezahür ediyor. Yeni bir arzunun bu alışkanlıklar çiti içinden kendine yol açması için ona, ya alışılmış arzulardan biriyle sıkı bir şekilde çağrıştırılmış olması, yani bu arzuların birinin gerçekleştirilmesine yönelik olması lazım, ya da onun son derece güçlü ve/veya ısrarlı olması lazım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S’ler (ES, açıklık, sa, EEH ve fiziksel heyecanlar) ve kederlenmeler (ND, aptallık ve yalan mefhumlar, ma, NEH) birbirlerinden o kadar uzak, birbirleriyle o kadar bağdaşmaz ki, ES’ler sağlamlaştıkça, iktidar sorunu kaçınılmaz olarak ortaya çıkıyor. İnsan ikiye ayrılıyor, iki parçaya bölünüyor. İktidar sırayla ND partisinden ES partisine geçiyor, üstelik onlardan hiçbiri, iktidara geçince, diğerinin kararlarını kesinlikle kabul etmek istemiyor. Onun için, ES’leri geliştirme pratiğinden uzak, dışarıdan bir seyirci durumunda olan birinin bakışı açısından böyle bir insan çelişkili, güvenilir olmayan biri olarak görünür. Az önce o seninle bir şeyler hakkında anlaştı, 5 dakika sonra ise anlaşmayı, onda sevinçli arzunun olmadığı gerekçesiyle, reddediyor. Fakat böyle bir kararsızlık ancak pratikçi sa’ları ve ma’ları net bir şekilde ayırt etmeyi öğrenene kadar oluyor. Saf olarak sa’lar da, başka sa’lar ile direkt onların gerçekleştirilmesinin ortasında ansızın değişebilirler, fakat gene de onların büyük çoğunluğu pekala sabit ve belirlidir, onun için pratikçide hatta çok uzun süreli sa’ları bile gerçekleştirmede hiçbir zorluk meydana gelme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lgıların tüm toplamının iki uzlaşmaz cepheye bölünmesi, bir şizofreni veya psikiyatride tasvir edilmiş başka bir şeyler değidir. Fark, patoloji sayılan ve ıztırap veren durumların, kederli algıların şu veya bu şekilde yeniden tertiplendiklerinden ibaret olmasındadır – bir ma toplamı, bir başka ma toplamına karşı gelmektedir, mefhumların birileri – bir diğerlerine. Mümkün olduğunca fazla ES yaşamak isteyen, bunun için pratik adımlar atan ve sonucu elde eden ve “ikiye ayrılmış olma” durumu ile karşılaşan herkes, bunun hatta çok çekici bir hal olduğuna tanıklık eder. Bu, eşit tarafların mücadelesi değildir, bu, hürriyeti kazanma mücadelesi imajıyla rezonans eder. Sık sık kısa bir zaman süresi içinde ES’lerin ND’lere sık dönüştüğü olur ve o zaman ES’ler bilinmeyen bir sebepten dolayı öyle yaşanır ki, bu, “canlı”, “gerçek”, “o” kelimeleriyle rezonans eder, kederlenmeler de – tersine. Böylece, ES’ler ne kadar daha sık ve daha parlak tezahür ediyorsa, o kadar daha fazla zevk ve diğer ES’ler kederlenmelerle mücadele prosesinin kendisinden meydana geliyor – bu hatta çok büyük bir çalışma ile verilse bile.</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Ve, pratikte basıncı zayıflatmamak, sık orgazmlar yaşamamak (2-3 ayda bir seri orgazmdan daha sık olmamak) şartıyla, zamanla esinli fon (EF) aralıksıza daha da yakın olur ve ikili iktidar yeniden tek şahıs iktidarına dönüşür, ancak şimdi iktidarda, içine her algının başını sokabildiği “ben” mefhumunun boş bir teneke kutusu değil, ES’ler koalisyonu olacak. İlk başta insan bir, sonra o iki, sonra da tekrar bird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Yeni birleşmeye giden yolda sürekli şu aşağıdaki sorunu çözmek gerekliliği ortaya çıkacak: direkt şimdi bir bilgisayar oyunu oynamak ve memnunluğu ve menuniyetsizliği yaşamak arzusu veya Ramakrişna hakkında bir kitap okumak ve ES yaşamak arzusu üstün gelebilir. Direkt şimdi ya bir şey, ya da başka bir şey olacak. İşlerin durumunu değiştiren ve mekanik alışkanlıkların mutlak hakimiyetini bozan şey şudur: her halükarda bir şeyin veya ikinci bir şeyin veya üçüncü bir şeyin olacağına dair açıklık – her halükarda arzulardan bir tanesi, diğer arzulara üstün gelir. Bu açıklık, şaşırtıcı bir şekilde ES yaşamak sa’sını kuvvetlendiriyor. Mamafih, bu o kadar da şaşırtıcı değildir, eğer nereden başladığım hatırlanırsa: ES’lerin birbirleriyle rezonans etmek özelliği. Buradan, HER TÜRLÜ açıklığın ES yaşamak sevinçli arzusuna yardımcı olduğu açıktır. Onun içindir ki pratiğin bütün dalları için mefhumalrı, belirsiz anlam taşıyan kelimeleri ve saireyi giderme pratiği öyle büyük bir öneme sahiptir – ussal açıklığa ulaşma, açıklık-ES’i ile son derece güçlü bir şekilde rezonans eder ve bütün bunlar ES’leri yaşamak arzusunun terazi kefesine yatmakta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Meditasyon” terimi çok sık raslanır. Çoğu zaman onu güzel bir yem olarak kullanırlar ve, bu kelime ile asıl neyi belirttiklerini kendileri bilmiyor ve bilmek de istemiyor. Herhangi bir pratik ile gerçekten uğraşanlar bu kelime ile çoğu zaman tüm fikirler, arzular, duygulardan dikkatin döndürülmesini belirtirler, ki bunun esnasında onlar için çekici algılar meydana gelir. Böyle algıların tasvirleri sık olarak ES’lerle rezonans eder (bu, belirli yazara bağlıdır). Arzuların giderilmesini meditasyonu başarılı uygulamanın en önemli şartı sanırlar. Meditasyona dair birçok kılavuz kitaplarda hatta sonucu edinmek arzusunun bile meditasyon için bir engel olduğuna doğrudan işaret edilir. Bu, benim teklif ettiğim sa’ları üretme pratiğine açıkça ters düşmektedir ve ben bunu açıklamak istiyoru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xml:space="preserve">Eğer, sa’ları ve ma’ları ayıran dipsiz bir uçuruma dair bir açıklığa sahip değilsen, sa’ları ve ma’ları ayırt etme, birincileri üretme ve ikincileri giderme tecrübesine sahip değilsen, eğer sa’ların ES’ler ile rezonans ettiklerini, ma’ların da onlarla bağdaşmadıklarını bilmiyorsan, eğer hem alışkanlık olarak, hem de ma’ların gerçekleştirilmesi (bu arada sonuç arzusunun da, eğer onda mekanik oluşturanlar varsa) esnasında kaçınılmaz olarak meydana gelen ND’leri giderme pratiği ile uğraşmıyorsan, o zaman, tabii, ES’lerin tezahür etmesini ancak dikkatin bütün algılardan tam olarak döndürülmesi ile elde etmek mümkün. Bunun yanısıra, birincisi, meydana gelen ES’ler kısa sürelidir, sabit değiller, yüksek bir yoğunluğa ve keskinliğe ulaşmazlar, derinliğe (yani renklerin zengin spektrumuna) sahip olmazlar ve böylece bu yerdeki algılar toplamının tümüne önemli bir etkiyi edemezler, kederlenmeler için önemli bir karşı ağırlık olmazlar, bir alışkanlık haline gelemezler. İkincisi, böyle bir pratik her zamanki hayat tarzı ile bağdaşmaz, artık sa’lar ile dolu bir hayatı konuşmuyoruz bile, çünkü meditasyon için ayrı bir zaman ayırmayı gerektiriyor. Bundan başka bu, Yönelim sektöründen olan ES’lerin “meditasyonu” pratik eden birinde belirli bir sabitlikle asla tezahür edemediğine getirir, çünkü sa’lar – böyle ES’lerin en ilk “kıvılcımları”, onlar için en rezonans eden etkenlerdir. Üçüncüsü, meditasyon yapan biri, okyanus sahilinde oturan ve okyanusun sahile neler çıkaracağını bekleyen bir insana benzer, fakat, ES tezahür ettiğinde, o onu yakalayamıyor bile, onu kendi algı takımının devamlı bir parçası yapamıyor, çünkü bunun arzusunu gideriyor! O, sadece ES’in meydana geldiğini ve, onu yaşamak sa’sı şeklindeki destekten yoksun, hızla kaybolduğunu gözlemleyebilir. Böylece, meditasyon yapan, kendini, çekici algıları yaşamak alışkanlığının gelmesini on kat, yüz kat hızlandıran çok kuvvetli bir motordan mahrum ediyor. </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xml:space="preserve">DYP’yi pratik eden, şüphesiz, “meditasyon” ile de uğraşır – o, kederlenmeleri (bazen de sadece kederlenmeleri değil, sırayla bütün algıları da) giderir, uyanan şeylere “kulak verir”, fakat ES meydana geldiğinde bu ES’i daha kuvvetli bir şekilde, daha sık yaşamak için onunla rezonans eden sa’yı yaşar. O, bu arzuyu mekanik, karanlık arzulardan ayırır ve, onun yaşayarak, biçimsel pratikler yardımıyla onu üreterek, bu ES’i yaşamak alışkanlığının sağlamlaşmasının çok yüksek hızını elde ediyor. Yeni bir ES ilk defa tezahür edince, o hemen tasvirler ve fiksajlar yardımıyla ona sarılır. Bundan fazlası, biçimsel pratikler yardımıyla o, sabit ve yoğun ES’leri elde ediyor, yeni ES’ler yaşamaya başlıyor, yeni sa’lar meydana geliyor, ES’ler dünyasında seyahat başlıyor, hem onu gerçekleştirmek için hayatı “pratiğe” ve “pratik olmayana” bölmek gerekmiyor, bu, pratiğin etkililiğini feci olarak düşürür. DYP’yi pratik eden, pratik ile günde 24 saat uğraşabilir, hem de her türlü durum onun için idealdir!      </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jc w:val="center"/>
        <w:rPr/>
      </w:pPr>
      <w:r>
        <w:rPr>
          <w:rFonts w:cs="Times New Roman" w:ascii="Times New Roman" w:hAnsi="Times New Roman"/>
          <w:b/>
          <w:sz w:val="28"/>
          <w:szCs w:val="28"/>
          <w:lang w:val="tr-TR"/>
        </w:rPr>
        <w:t xml:space="preserve">Kısım 03-02: </w:t>
      </w:r>
      <w:r>
        <w:rPr>
          <w:rFonts w:cs="Times New Roman" w:ascii="Times New Roman" w:hAnsi="Times New Roman"/>
          <w:b/>
          <w:sz w:val="32"/>
          <w:szCs w:val="32"/>
          <w:lang w:val="tr-TR"/>
        </w:rPr>
        <w:t>« Arzulara Genel Bir Bakış - 2»</w:t>
      </w:r>
    </w:p>
    <w:p>
      <w:pPr>
        <w:pStyle w:val="Normal"/>
        <w:spacing w:lineRule="auto" w:line="276" w:before="0" w:after="0"/>
        <w:ind w:firstLine="567"/>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ind w:firstLine="708"/>
        <w:rPr>
          <w:rFonts w:ascii="Times New Roman" w:hAnsi="Times New Roman" w:cs="Times New Roman"/>
          <w:sz w:val="24"/>
          <w:szCs w:val="24"/>
          <w:lang w:val="tr-TR"/>
        </w:rPr>
      </w:pPr>
      <w:r>
        <w:rPr>
          <w:rFonts w:cs="Times New Roman" w:ascii="Times New Roman" w:hAnsi="Times New Roman"/>
          <w:sz w:val="24"/>
          <w:szCs w:val="24"/>
          <w:lang w:val="tr-TR"/>
        </w:rPr>
        <w:t>Kısmın içeriği:</w:t>
      </w:r>
    </w:p>
    <w:p>
      <w:pPr>
        <w:pStyle w:val="Normal"/>
        <w:spacing w:lineRule="auto" w:line="276" w:before="0" w:after="0"/>
        <w:rPr/>
      </w:pPr>
      <w:r>
        <w:rPr>
          <w:rFonts w:cs="Times New Roman" w:ascii="Times New Roman" w:hAnsi="Times New Roman"/>
          <w:b/>
          <w:sz w:val="24"/>
          <w:szCs w:val="24"/>
          <w:lang w:val="tr-TR"/>
        </w:rPr>
        <w:t>03-0</w:t>
      </w:r>
      <w:r>
        <w:rPr>
          <w:rFonts w:cs="Times New Roman" w:ascii="Times New Roman" w:hAnsi="Times New Roman"/>
          <w:b/>
          <w:sz w:val="24"/>
          <w:szCs w:val="24"/>
        </w:rPr>
        <w:t>2</w:t>
      </w:r>
      <w:r>
        <w:rPr>
          <w:rFonts w:cs="Times New Roman" w:ascii="Times New Roman" w:hAnsi="Times New Roman"/>
          <w:b/>
          <w:sz w:val="24"/>
          <w:szCs w:val="24"/>
          <w:lang w:val="tr-TR"/>
        </w:rPr>
        <w:t>-01)</w:t>
      </w:r>
      <w:r>
        <w:rPr>
          <w:rFonts w:cs="Times New Roman" w:ascii="Times New Roman" w:hAnsi="Times New Roman"/>
          <w:sz w:val="24"/>
          <w:szCs w:val="24"/>
          <w:lang w:val="tr-TR"/>
        </w:rPr>
        <w:t xml:space="preserve"> Arzular üzerinde çalışmanın üç aşaması.</w:t>
      </w:r>
    </w:p>
    <w:p>
      <w:pPr>
        <w:pStyle w:val="Normal"/>
        <w:spacing w:lineRule="auto" w:line="276" w:before="0" w:after="0"/>
        <w:rPr/>
      </w:pPr>
      <w:r>
        <w:rPr>
          <w:rFonts w:cs="Times New Roman" w:ascii="Times New Roman" w:hAnsi="Times New Roman"/>
          <w:b/>
          <w:sz w:val="24"/>
          <w:szCs w:val="24"/>
          <w:lang w:val="tr-TR"/>
        </w:rPr>
        <w:t>03-0</w:t>
      </w:r>
      <w:r>
        <w:rPr>
          <w:rFonts w:cs="Times New Roman" w:ascii="Times New Roman" w:hAnsi="Times New Roman"/>
          <w:b/>
          <w:sz w:val="24"/>
          <w:szCs w:val="24"/>
        </w:rPr>
        <w:t>2</w:t>
      </w:r>
      <w:r>
        <w:rPr>
          <w:rFonts w:cs="Times New Roman" w:ascii="Times New Roman" w:hAnsi="Times New Roman"/>
          <w:b/>
          <w:sz w:val="24"/>
          <w:szCs w:val="24"/>
          <w:lang w:val="tr-TR"/>
        </w:rPr>
        <w:t>-02)</w:t>
      </w:r>
      <w:r>
        <w:rPr>
          <w:rFonts w:cs="Times New Roman" w:ascii="Times New Roman" w:hAnsi="Times New Roman"/>
          <w:sz w:val="24"/>
          <w:szCs w:val="24"/>
          <w:lang w:val="tr-TR"/>
        </w:rPr>
        <w:t xml:space="preserve"> Memnunluk arzusu.</w:t>
      </w:r>
    </w:p>
    <w:p>
      <w:pPr>
        <w:pStyle w:val="Normal"/>
        <w:spacing w:lineRule="auto" w:line="276" w:before="0" w:after="0"/>
        <w:rPr/>
      </w:pPr>
      <w:r>
        <w:rPr>
          <w:rFonts w:cs="Times New Roman" w:ascii="Times New Roman" w:hAnsi="Times New Roman"/>
          <w:b/>
          <w:sz w:val="24"/>
          <w:szCs w:val="24"/>
          <w:lang w:val="tr-TR"/>
        </w:rPr>
        <w:t>03-0</w:t>
      </w:r>
      <w:r>
        <w:rPr>
          <w:rFonts w:cs="Times New Roman" w:ascii="Times New Roman" w:hAnsi="Times New Roman"/>
          <w:b/>
          <w:sz w:val="24"/>
          <w:szCs w:val="24"/>
        </w:rPr>
        <w:t>2</w:t>
      </w:r>
      <w:r>
        <w:rPr>
          <w:rFonts w:cs="Times New Roman" w:ascii="Times New Roman" w:hAnsi="Times New Roman"/>
          <w:b/>
          <w:sz w:val="24"/>
          <w:szCs w:val="24"/>
          <w:lang w:val="tr-TR"/>
        </w:rPr>
        <w:t>-03)</w:t>
      </w:r>
      <w:r>
        <w:rPr>
          <w:rFonts w:cs="Times New Roman" w:ascii="Times New Roman" w:hAnsi="Times New Roman"/>
          <w:sz w:val="24"/>
          <w:szCs w:val="24"/>
          <w:lang w:val="tr-TR"/>
        </w:rPr>
        <w:t xml:space="preserve"> Sa seleksiyonu için gerekli hareketler.</w:t>
      </w:r>
    </w:p>
    <w:p>
      <w:pPr>
        <w:pStyle w:val="Normal"/>
        <w:spacing w:lineRule="auto" w:line="276" w:before="0" w:after="0"/>
        <w:rPr/>
      </w:pPr>
      <w:r>
        <w:rPr>
          <w:rFonts w:cs="Times New Roman" w:ascii="Times New Roman" w:hAnsi="Times New Roman"/>
          <w:b/>
          <w:sz w:val="24"/>
          <w:szCs w:val="24"/>
          <w:lang w:val="tr-TR"/>
        </w:rPr>
        <w:t>03-0</w:t>
      </w:r>
      <w:r>
        <w:rPr>
          <w:rFonts w:cs="Times New Roman" w:ascii="Times New Roman" w:hAnsi="Times New Roman"/>
          <w:b/>
          <w:sz w:val="24"/>
          <w:szCs w:val="24"/>
        </w:rPr>
        <w:t>2</w:t>
      </w:r>
      <w:r>
        <w:rPr>
          <w:rFonts w:cs="Times New Roman" w:ascii="Times New Roman" w:hAnsi="Times New Roman"/>
          <w:b/>
          <w:sz w:val="24"/>
          <w:szCs w:val="24"/>
          <w:lang w:val="tr-TR"/>
        </w:rPr>
        <w:t>-04)</w:t>
      </w:r>
      <w:r>
        <w:rPr>
          <w:rFonts w:cs="Times New Roman" w:ascii="Times New Roman" w:hAnsi="Times New Roman"/>
          <w:sz w:val="24"/>
          <w:szCs w:val="24"/>
          <w:lang w:val="tr-TR"/>
        </w:rPr>
        <w:t xml:space="preserve"> Arzu tipleri – sınıflara ayırmanın kısa örneği.</w:t>
      </w:r>
    </w:p>
    <w:p>
      <w:pPr>
        <w:pStyle w:val="Normal"/>
        <w:spacing w:lineRule="auto" w:line="276" w:before="0" w:after="0"/>
        <w:rPr/>
      </w:pPr>
      <w:r>
        <w:rPr>
          <w:rFonts w:cs="Times New Roman" w:ascii="Times New Roman" w:hAnsi="Times New Roman"/>
          <w:b/>
          <w:sz w:val="24"/>
          <w:szCs w:val="24"/>
          <w:lang w:val="tr-TR"/>
        </w:rPr>
        <w:t>03-0</w:t>
      </w:r>
      <w:r>
        <w:rPr>
          <w:rFonts w:cs="Times New Roman" w:ascii="Times New Roman" w:hAnsi="Times New Roman"/>
          <w:b/>
          <w:sz w:val="24"/>
          <w:szCs w:val="24"/>
        </w:rPr>
        <w:t>2</w:t>
      </w:r>
      <w:r>
        <w:rPr>
          <w:rFonts w:cs="Times New Roman" w:ascii="Times New Roman" w:hAnsi="Times New Roman"/>
          <w:b/>
          <w:sz w:val="24"/>
          <w:szCs w:val="24"/>
          <w:lang w:val="tr-TR"/>
        </w:rPr>
        <w:t>-05)</w:t>
      </w:r>
      <w:r>
        <w:rPr>
          <w:rFonts w:cs="Times New Roman" w:ascii="Times New Roman" w:hAnsi="Times New Roman"/>
          <w:sz w:val="24"/>
          <w:szCs w:val="24"/>
          <w:lang w:val="tr-TR"/>
        </w:rPr>
        <w:t xml:space="preserve"> “Şartlar” oluşturmak arzusu – çoğu zaman bu, hayalet peşinde koşmaktır.</w:t>
      </w:r>
    </w:p>
    <w:p>
      <w:pPr>
        <w:pStyle w:val="Normal"/>
        <w:spacing w:lineRule="auto" w:line="276" w:before="0" w:after="0"/>
        <w:rPr/>
      </w:pPr>
      <w:r>
        <w:rPr>
          <w:rFonts w:cs="Times New Roman" w:ascii="Times New Roman" w:hAnsi="Times New Roman"/>
          <w:b/>
          <w:sz w:val="24"/>
          <w:szCs w:val="24"/>
          <w:lang w:val="tr-TR"/>
        </w:rPr>
        <w:t>03-0</w:t>
      </w:r>
      <w:r>
        <w:rPr>
          <w:rFonts w:cs="Times New Roman" w:ascii="Times New Roman" w:hAnsi="Times New Roman"/>
          <w:b/>
          <w:sz w:val="24"/>
          <w:szCs w:val="24"/>
        </w:rPr>
        <w:t>2</w:t>
      </w:r>
      <w:r>
        <w:rPr>
          <w:rFonts w:cs="Times New Roman" w:ascii="Times New Roman" w:hAnsi="Times New Roman"/>
          <w:b/>
          <w:sz w:val="24"/>
          <w:szCs w:val="24"/>
          <w:lang w:val="tr-TR"/>
        </w:rPr>
        <w:t>-06)</w:t>
      </w:r>
      <w:r>
        <w:rPr>
          <w:rFonts w:cs="Times New Roman" w:ascii="Times New Roman" w:hAnsi="Times New Roman"/>
          <w:sz w:val="24"/>
          <w:szCs w:val="24"/>
          <w:lang w:val="tr-TR"/>
        </w:rPr>
        <w:t xml:space="preserve"> ND’lerin ve ES’lerin birbirlerinin fonunda tezahürler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03-0</w:t>
      </w:r>
      <w:r>
        <w:rPr>
          <w:rFonts w:cs="Times New Roman" w:ascii="Times New Roman" w:hAnsi="Times New Roman"/>
          <w:b/>
          <w:sz w:val="24"/>
          <w:szCs w:val="24"/>
        </w:rPr>
        <w:t>2</w:t>
      </w:r>
      <w:r>
        <w:rPr>
          <w:rFonts w:cs="Times New Roman" w:ascii="Times New Roman" w:hAnsi="Times New Roman"/>
          <w:b/>
          <w:sz w:val="24"/>
          <w:szCs w:val="24"/>
          <w:lang w:val="tr-TR"/>
        </w:rPr>
        <w:t>-01)</w:t>
      </w:r>
      <w:r>
        <w:rPr>
          <w:rFonts w:cs="Times New Roman" w:ascii="Times New Roman" w:hAnsi="Times New Roman"/>
          <w:sz w:val="24"/>
          <w:szCs w:val="24"/>
          <w:lang w:val="tr-TR"/>
        </w:rPr>
        <w:t xml:space="preserve"> Düz yol pratiğinde, arzular üzerinde çalışmanın üç başlangıç aşamasını ayırmak mümkündür:</w:t>
      </w:r>
    </w:p>
    <w:p>
      <w:pPr>
        <w:pStyle w:val="Normal"/>
        <w:spacing w:lineRule="auto" w:line="276" w:before="0" w:after="0"/>
        <w:ind w:firstLine="567"/>
        <w:rPr/>
      </w:pPr>
      <w:r>
        <w:rPr>
          <w:rFonts w:cs="Times New Roman" w:ascii="Times New Roman" w:hAnsi="Times New Roman"/>
          <w:b/>
          <w:sz w:val="24"/>
          <w:szCs w:val="24"/>
          <w:lang w:val="tr-TR"/>
        </w:rPr>
        <w:t>I)</w:t>
      </w:r>
      <w:r>
        <w:rPr>
          <w:rFonts w:cs="Times New Roman" w:ascii="Times New Roman" w:hAnsi="Times New Roman"/>
          <w:sz w:val="24"/>
          <w:szCs w:val="24"/>
          <w:lang w:val="tr-TR"/>
        </w:rPr>
        <w:t xml:space="preserve"> Sevinçli arzuları (</w:t>
      </w:r>
      <w:r>
        <w:rPr>
          <w:rFonts w:cs="Times New Roman" w:ascii="Times New Roman" w:hAnsi="Times New Roman"/>
          <w:b/>
          <w:sz w:val="24"/>
          <w:szCs w:val="24"/>
          <w:lang w:val="tr-TR"/>
        </w:rPr>
        <w:t>sa</w:t>
      </w:r>
      <w:r>
        <w:rPr>
          <w:rFonts w:cs="Times New Roman" w:ascii="Times New Roman" w:hAnsi="Times New Roman"/>
          <w:sz w:val="24"/>
          <w:szCs w:val="24"/>
          <w:lang w:val="tr-TR"/>
        </w:rPr>
        <w:t>) – yani, en azından önceden tatma ile eşlik edilen arzuları – arama ve gerçekleştirme. Mekanik arzuları (</w:t>
      </w:r>
      <w:r>
        <w:rPr>
          <w:rFonts w:cs="Times New Roman" w:ascii="Times New Roman" w:hAnsi="Times New Roman"/>
          <w:b/>
          <w:sz w:val="24"/>
          <w:szCs w:val="24"/>
          <w:lang w:val="tr-TR"/>
        </w:rPr>
        <w:t>ma</w:t>
      </w:r>
      <w:r>
        <w:rPr>
          <w:rFonts w:cs="Times New Roman" w:ascii="Times New Roman" w:hAnsi="Times New Roman"/>
          <w:sz w:val="24"/>
          <w:szCs w:val="24"/>
          <w:lang w:val="tr-TR"/>
        </w:rPr>
        <w:t>) – yani, başka türlü değil de, ancak şöyle ve şöyle davranmak mekanik alışkanlıklarıyla, negatif duygularla, [asılsız] mefhumlarla koşullanmış arzuları – farketme ve giderme.</w:t>
      </w:r>
    </w:p>
    <w:p>
      <w:pPr>
        <w:pStyle w:val="Normal"/>
        <w:spacing w:lineRule="auto" w:line="276" w:before="0" w:after="0"/>
        <w:ind w:firstLine="567"/>
        <w:rPr/>
      </w:pPr>
      <w:r>
        <w:rPr>
          <w:rFonts w:cs="Times New Roman" w:ascii="Times New Roman" w:hAnsi="Times New Roman"/>
          <w:b/>
          <w:sz w:val="24"/>
          <w:szCs w:val="24"/>
          <w:lang w:val="tr-TR"/>
        </w:rPr>
        <w:t xml:space="preserve">II) </w:t>
      </w:r>
      <w:r>
        <w:rPr>
          <w:rFonts w:cs="Times New Roman" w:ascii="Times New Roman" w:hAnsi="Times New Roman"/>
          <w:sz w:val="24"/>
          <w:szCs w:val="24"/>
          <w:lang w:val="tr-TR"/>
        </w:rPr>
        <w:t>İkinci aşama, sa rekabeti (</w:t>
      </w:r>
      <w:r>
        <w:rPr>
          <w:rFonts w:cs="Times New Roman" w:ascii="Times New Roman" w:hAnsi="Times New Roman"/>
          <w:b/>
          <w:sz w:val="24"/>
          <w:szCs w:val="24"/>
          <w:lang w:val="tr-TR"/>
        </w:rPr>
        <w:t>sar</w:t>
      </w:r>
      <w:r>
        <w:rPr>
          <w:rFonts w:cs="Times New Roman" w:ascii="Times New Roman" w:hAnsi="Times New Roman"/>
          <w:sz w:val="24"/>
          <w:szCs w:val="24"/>
          <w:lang w:val="tr-TR"/>
        </w:rPr>
        <w:t>) meydana geldiğinde başlıyor. O, sevinçli arzuları gerçekleştirmenin (</w:t>
      </w:r>
      <w:r>
        <w:rPr>
          <w:rFonts w:cs="Times New Roman" w:ascii="Times New Roman" w:hAnsi="Times New Roman"/>
          <w:b/>
          <w:sz w:val="24"/>
          <w:szCs w:val="24"/>
          <w:lang w:val="tr-TR"/>
        </w:rPr>
        <w:t>sag</w:t>
      </w:r>
      <w:r>
        <w:rPr>
          <w:rFonts w:cs="Times New Roman" w:ascii="Times New Roman" w:hAnsi="Times New Roman"/>
          <w:sz w:val="24"/>
          <w:szCs w:val="24"/>
          <w:lang w:val="tr-TR"/>
        </w:rPr>
        <w:t>) spazmodik, hummalı oluşuyla, sa’ları gerçekleştirmek için müthiş zaman yetersizliğiyle, sag esnasında tezahür eden algıları ayırt etme analizinin yokluğuyla karakterize edilir. Bu efekti özellikle canlı bir şekilde cinsel arzuları (</w:t>
      </w:r>
      <w:r>
        <w:rPr>
          <w:rFonts w:cs="Times New Roman" w:ascii="Times New Roman" w:hAnsi="Times New Roman"/>
          <w:b/>
          <w:sz w:val="24"/>
          <w:szCs w:val="24"/>
          <w:lang w:val="tr-TR"/>
        </w:rPr>
        <w:t>ca</w:t>
      </w:r>
      <w:r>
        <w:rPr>
          <w:rFonts w:cs="Times New Roman" w:ascii="Times New Roman" w:hAnsi="Times New Roman"/>
          <w:sz w:val="24"/>
          <w:szCs w:val="24"/>
          <w:lang w:val="tr-TR"/>
        </w:rPr>
        <w:t>) gerçekleştirme örneğinde görmek mümkün, çünkü ca, 2-3 yaşından (erotik ve cinsel arzuların parlak bir şekilde tezahür ettiği yaştan) kişi pratikle uğraşmaya karar verdiği ana kadar en şiddetli, acımasız bir şekilde bastırılmaktadır. Böyle topyekün bir bastırmadan sonra arzuların hipertelafisi (</w:t>
      </w:r>
      <w:r>
        <w:rPr>
          <w:rFonts w:cs="Times New Roman" w:ascii="Times New Roman" w:hAnsi="Times New Roman"/>
          <w:b/>
          <w:sz w:val="24"/>
          <w:szCs w:val="24"/>
          <w:lang w:val="tr-TR"/>
        </w:rPr>
        <w:t>aht</w:t>
      </w:r>
      <w:r>
        <w:rPr>
          <w:rFonts w:cs="Times New Roman" w:ascii="Times New Roman" w:hAnsi="Times New Roman"/>
          <w:sz w:val="24"/>
          <w:szCs w:val="24"/>
          <w:lang w:val="tr-TR"/>
        </w:rPr>
        <w:t>) dönemi başlıyor, insan tam anlamıyla duramıyor – günde yirmidört saat mastürbasyon yapıyor, sevişebildiği herkesle sevişiyor ve burada hiç önemli değil – seviştiği kişi onun hoşuna gidiyor mu, yoksa hayır, pek de hoşuna gitmiyor veya hatta hiç hoşuna gitmiyor..., diğer sa’lar bastırılıyor, bıkkınlık, yorgunluk, zehirlenme başlıyor, fakat o hep sevişiyor ve sevişiyor, ta kendini büsbütün boşalmış, hayattan aslında neyi istediğine dair tüm fikirleri kaybetmiş, yorgun, aralıksız bir negatif fonun içinde bulana kadar. Gene, güçlü ve son derece uzun bir açlık dönemi (mesela, toplama kampında) yaşamış insanların, bundan sınra birçok yıl boyunca devamlı yemek yemekten, dolaplarda ve yastık altında anlamsız stoklar oluşturmaktan kendini alamadıkları örnekleri bilinmekted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ht’nin böyle nahoş sonuçlarına rağmen, bundan kaçamazsın – bu dönemi yaşamalı ve aşmalı ve yürümeye devam etmelidir. Sen, eğer ayağını kırdıysan – iyileşene kadar bir veya iki ay içinde hareketlerinde çok sınırlı olacağından hiçbir yere kaçamazsın – bu, ayağı tamamen kesmek için bir sebep değil ya? Aynen öyle de burada – yıllar boyunca sen muazzam sayıda arzuları, bunlar içinde çok güçlü olanları da, kendinde bastırıyordun. Senin arzuların, kabaca söylersek, müthiş bir şekilde kırılmış bulunmaktadır. Onun için, iyileşmenin belirli bir zaman alacağından ve nahoş hallerle eşlik edileceğinden hiçbir yere kaçamazsı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ht süreci, senin, arzuyu gerçekleştirme esnasında ve gerçekleştirme sonrasında algıların analizi ile eşlik edilen onu gerçekleştirme tecrüben ne kadar daha fazlaysa, o kadar daha çabuk biter ve çeşitli sa’ları çok çekici gerçekleştirme dönemi ile değiştiril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ht’nin yoğunluğu dindikçe, sevinçli ve sürükleyici bir sag prosesi ve onunla birlikte sa rekabeti güç kazanıyor.</w:t>
      </w:r>
    </w:p>
    <w:p>
      <w:pPr>
        <w:pStyle w:val="Normal"/>
        <w:spacing w:lineRule="auto" w:line="276" w:before="0" w:after="0"/>
        <w:ind w:firstLine="567"/>
        <w:rPr/>
      </w:pPr>
      <w:r>
        <w:rPr>
          <w:rFonts w:cs="Times New Roman" w:ascii="Times New Roman" w:hAnsi="Times New Roman"/>
          <w:b/>
          <w:sz w:val="24"/>
          <w:szCs w:val="24"/>
          <w:lang w:val="tr-TR"/>
        </w:rPr>
        <w:t>III)</w:t>
      </w:r>
      <w:r>
        <w:rPr>
          <w:rFonts w:cs="Times New Roman" w:ascii="Times New Roman" w:hAnsi="Times New Roman"/>
          <w:sz w:val="24"/>
          <w:szCs w:val="24"/>
          <w:lang w:val="tr-TR"/>
        </w:rPr>
        <w:t xml:space="preserve"> Sa rekabetinin kuvvetlenmesi, buna ND fışkırmaları (herşeyi yapmak için zamanın yetmediğinden dolayı menuniyetsizlik; uykuya zamanın yetmediğinden dolayı yorgunluk; bu problemi çözmek için bir yöntemin görünmediğinden dolayı çaresizlik duygusu v.s.), nahoş halleri durdurmak ve ES’leri elde etmek arzusunun fışkırmaları, üçüncü aşamanın başlamasına getiriyor – kişi, yavaş yavaş:</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 sag esnasında ve sonrasında tezahür eden algıları farketmeye,</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 bu algıların analizini yapmaya – onların hepsi gerçekten istenen algılar mı; ne dereceye kadar; gerçekten mi işte bu arzunun gerçekleştirilmesi insanı istediği duruma getirir; onun arzusu ne dereceye kadar mefhumlar, alışkanlıklar ve korkular ile koşullanmış, ne dereceye kadar da – öntatma ile; elde edilen sonuç, gerçekten mi işte bu haliyle istenir; sag prosesinin tümü boyunca o, gerçekten öntatmayı yaşıyor mu v.s.,</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c) sa seleksiyonu ile uğraşmaya başlı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03-0</w:t>
      </w:r>
      <w:r>
        <w:rPr>
          <w:rFonts w:cs="Times New Roman" w:ascii="Times New Roman" w:hAnsi="Times New Roman"/>
          <w:b/>
          <w:sz w:val="24"/>
          <w:szCs w:val="24"/>
        </w:rPr>
        <w:t>2</w:t>
      </w:r>
      <w:r>
        <w:rPr>
          <w:rFonts w:cs="Times New Roman" w:ascii="Times New Roman" w:hAnsi="Times New Roman"/>
          <w:b/>
          <w:sz w:val="24"/>
          <w:szCs w:val="24"/>
          <w:lang w:val="tr-TR"/>
        </w:rPr>
        <w:t xml:space="preserve">-02) </w:t>
      </w:r>
      <w:r>
        <w:rPr>
          <w:rFonts w:cs="Times New Roman" w:ascii="Times New Roman" w:hAnsi="Times New Roman"/>
          <w:sz w:val="24"/>
          <w:szCs w:val="24"/>
          <w:lang w:val="tr-TR"/>
        </w:rPr>
        <w:t>Sık, yeni pratikçilerin, sa’ları aramak ve gerçekleştirmek yerine, mefhumları değiştirdikleri olur – “anne sözünü dinlemek lazım” yerine, “doğru bir pratikçinin yapması gerekenleri yapmak lazım” ortaya çıkıyor. Sa’lar üzerinde nasıl bir mefhumlar hakim olursa olsun, sonuç her zaman bir çıkmaz, ND, aleladelik ve bayağılık, hayattan nefret olur. Böyle “doğru pratikçi” pozu, sık memnunluk arzusu ve gerçekleştirilmesi memnunluğun meydana gelmesine ve kuvvetlenmesine getiren arzularla ilgili de alınır. Kanepede yatıp bir polisiye romanı okumak mı istiyorsun? Olmaz – “iyi pratikçiler” böyle davranmazlar. Bir bilgisayar oyununu mu oynamak? Olmaz – bundan utanılır – diğer “pratikçiler” senin hakkında ne düşünür? Efsanevi suratların ibret verici hayalleri ayıplayan yüzleriyle sıkışmış duruyor zavallının kafasında. Derin bir istihkarla göklerden bakan sert yargıç Bodh’un sureti, yavaş yavaş büsbütün menfur ve iğrenç çizgiler kazanır – ona tükürmek ve bağırmak istenir – “pratiğinle beraber beni rahat bırak! Bırak da, rahat yaşayayı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ğer yeni bir pratikçi memnunluk hakkında yazıyorsa, çok nadir o şöyle yazar: “oturuyorum – memnunluk yaşıyorum – ve artık midem bulanıyor ondan, bıktım, onunla mücadele etmek istiyorum, ES yaşamak istiyorum, kendimi canlı hissetmek istiyorum”. Genellikle, bambaşka şeyler yazılır – “memnunluğu yaşamak istiyorum, onu gidermek GEREK olduğunu bilsem de”. Bunun yanısıra, “gidermek” kelimesinin “gerek” kelimesiyle prensip olarak bağdaşmadığı ve, sevinçli arzular ile ilgili değil de, “gerek” ile motive edilen hareketlerin ancak hayattan daha çok nefret duymaya getireceği dışa itil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ND dışında, başka bir şey olmaz, eğer sen memnunluğu bastırırsan, bunu yapmak mecburiyeti hakkındaki mefhumdan hareket ederek. Sen yıllardır, yoğun ND’ler ve NF ile zehirlenmiş, yaşıyordun ve bütün bunları yaşamamak mümkün olduğunu bilmiyordun bile. Şimdi, böyle bir bilgiye sahip olduğun zaman ve az çok bir ES tecrübesi ve az çok bir ND’leri giderme yatkınlıkları sende var olduğunda, memnunluk, birincisi, ulaşılır, ikincisi de, çok istenen bir algı oluyor. Memnunluğa doyup, hayattan daha fazla zevk almak, özellikle ES yaşamak isteyene kadar ne kadar zaman geçer – belli değil. Fakat kesin olarak bu, memnunluğu yaşama tecrübesi ne kadar fazla olursa, o kadar çabuk olur, memnunluk ise daha çok olur, sen ND’leri giderdiğin zama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Memnunluk yaşamak isteyenler için (yani, kederlenmeleri gidermeye başlayan herkes için – memnunluk arzusu, daha sonra surat ve ejderhacık olacak kimselerde bile her zaman mevcuttur) memnunluğun şu an için işte çok çekici bir hal olduğundan, onu çok sık yaşamak istendiğinden kendine hesap vermek amaca uygundur. Evet, ES’ler olduğu zaman – bu daha çok enteresan ve çekicidir, fakat yine de asıl memnunluk – senin şu anda en çok istediğin bir şeydir. Ve, eğer bu işte böyleyse, o halde – bu sa’ya uygun olarak – memnunluğu edinmeyi kendine bir amaç yapmak amaca uygundur – ND’leri gidermek, kendi hayatını, memnunluk için daha fazla imkan olacak şekilde değiştirmek, arzu aramak, hatta bu arzular arasında günlerce televizyon izlemek arzusu bile varsa.</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onra ise – gelecekte – eğer bir gün sen gerçekten ES yaşamak arzusunu duyarsan, bu arzu kolayca kendine yol açar ve memnunluğun giderilmesi, ıztırap verici bir sıkma ile değiştirilmeyi durdurur, onun yerine ise sevinçli ve yaratıcı bir proses olu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03-0</w:t>
      </w:r>
      <w:r>
        <w:rPr>
          <w:rFonts w:cs="Times New Roman" w:ascii="Times New Roman" w:hAnsi="Times New Roman"/>
          <w:b/>
          <w:sz w:val="24"/>
          <w:szCs w:val="24"/>
        </w:rPr>
        <w:t>2</w:t>
      </w:r>
      <w:r>
        <w:rPr>
          <w:rFonts w:cs="Times New Roman" w:ascii="Times New Roman" w:hAnsi="Times New Roman"/>
          <w:b/>
          <w:sz w:val="24"/>
          <w:szCs w:val="24"/>
          <w:lang w:val="tr-TR"/>
        </w:rPr>
        <w:t xml:space="preserve">-03) </w:t>
      </w:r>
      <w:r>
        <w:rPr>
          <w:rFonts w:cs="Times New Roman" w:ascii="Times New Roman" w:hAnsi="Times New Roman"/>
          <w:sz w:val="24"/>
          <w:szCs w:val="24"/>
          <w:lang w:val="tr-TR"/>
        </w:rPr>
        <w:t>Etkili bir sa seleksiyonu için şu aşağıdaki hareketleri yapmak amaca uygu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sag prosesinde duraklar yapmak, algıları ayırt etme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böyle duraklarda yeni bir sa yarışması uygulam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arzunun, kederlenmelerle koşullanmış olarak teşhis edilen ve öntatmayı kuvvetlendirmeyen, tersine – onu zayıflatan bileşenlerini giderme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az önce gerçekleştirilmekte olan, fakat yarışmayı diğer sa’lara kaybeden arzuları gidermek, yani yapışmayı, raylı oluşu aşmak ve, mefhumların (mesela, “başlanan işi bitirmek lazım” hakkındaki mefhumun) ve ND’lerin (mesela, senin hakkında, bir işi bitirmeden başka bir işe girişen bir insan olarak düşünecek kimseler tarafından NT korkusunun) etkisine bağlı olmadan, şu an için daha kuvvetli olan sa’ları gerçekleştirmeye başlam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memnunluğu daha sonra edinmek için şartlar oluşturmaya yönelik sa’ların analizini yapmak. Sık olarak insan, şu veya bu amacı güder, ona ulaşmakla ilgili bir öntatmayı yaşayarak, halbuki basit bir analiz, ulaşılan amacın onu istediği şartlara veya algılara hiç de getirmeyeceğini açığa çıkarı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zevki”, memnunluk ve ES olarak daha özenli bir şekilde sınırlandırm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sag esnasında EF, ES, EEH’nin var olmasını kontrol etme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03-0</w:t>
      </w:r>
      <w:r>
        <w:rPr>
          <w:rFonts w:cs="Times New Roman" w:ascii="Times New Roman" w:hAnsi="Times New Roman"/>
          <w:b/>
          <w:sz w:val="24"/>
          <w:szCs w:val="24"/>
        </w:rPr>
        <w:t>2</w:t>
      </w:r>
      <w:r>
        <w:rPr>
          <w:rFonts w:cs="Times New Roman" w:ascii="Times New Roman" w:hAnsi="Times New Roman"/>
          <w:b/>
          <w:sz w:val="24"/>
          <w:szCs w:val="24"/>
          <w:lang w:val="tr-TR"/>
        </w:rPr>
        <w:t xml:space="preserve">-04) </w:t>
      </w:r>
      <w:r>
        <w:rPr>
          <w:rFonts w:cs="Times New Roman" w:ascii="Times New Roman" w:hAnsi="Times New Roman"/>
          <w:sz w:val="24"/>
          <w:szCs w:val="24"/>
          <w:lang w:val="tr-TR"/>
        </w:rPr>
        <w:t>Sa’ları gözlemleyerek, onları tiplere bölmek kolay:</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 istenen algıları direkt şimdi edinme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 istenen algıları gelecekte elde etmek için şartları oluşturm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irinci tip arzuları da ikiye bölmek mümkü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1) ES yaşamak arzusu</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2) memnunluk yaşamak arzusu</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2) tipi arzular arasında da şu aşağıdaki arzuları ayırt etmek kolay:</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21) eşyalara, şartlara sahip olmaktan ve onları kullanmaktan memnunluk yaşamak arzusu</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22) bir rating’e, bu kelimenin geniş manasında, sahip olmaktan memnunluk yaşamak arzusu. Rating’e sahip olmak – çok yaygın bir intandır. Kişinin bir milyon doları olduğu zaman, o, sa aramak yerine, 2 milyon edinmek istiyor, milyonerler rating’inde daha yukarıya çıkmak için. Kız arkadaşın yeni elbise satın aldığında, daha çalımlı ve daha güzel olanını satın almak gerek. Her insan kendine bir yığın rating seçer, onlara katılır ve yüksek pozisyonlarda olmayı hesap eder ve tüm hayatı boyunca bu pozisyonlar için sürekli mücadele eder, kendine, bunun tipik bir uyuşturucu bağımlılığı şekli olduğundan ve, yarış aralıksız ve herşeyi kapsayıcı olduğu için, hiçbir ES ve hatta hiçbir memnunluk bile yaşamadığından hesap vermeyere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03-0</w:t>
      </w:r>
      <w:r>
        <w:rPr>
          <w:rFonts w:cs="Times New Roman" w:ascii="Times New Roman" w:hAnsi="Times New Roman"/>
          <w:b/>
          <w:sz w:val="24"/>
          <w:szCs w:val="24"/>
        </w:rPr>
        <w:t>2</w:t>
      </w:r>
      <w:r>
        <w:rPr>
          <w:rFonts w:cs="Times New Roman" w:ascii="Times New Roman" w:hAnsi="Times New Roman"/>
          <w:b/>
          <w:sz w:val="24"/>
          <w:szCs w:val="24"/>
          <w:lang w:val="tr-TR"/>
        </w:rPr>
        <w:t xml:space="preserve">-05) </w:t>
      </w:r>
      <w:r>
        <w:rPr>
          <w:rFonts w:cs="Times New Roman" w:ascii="Times New Roman" w:hAnsi="Times New Roman"/>
          <w:sz w:val="24"/>
          <w:szCs w:val="24"/>
          <w:lang w:val="tr-TR"/>
        </w:rPr>
        <w:t>Şartlar oluşturmak arzusu – çoğu zaman bu tam bir uydurmadır – hayalet peşinde bir koşmadır. Mesela, kişi yüksek tahsile sahip olmak için yıllarca çok büyük çabalar harcayabilir (çünkü bunun ona uygun olan bir işe girmek için gerekli olduğundan emindir), tüm arzularını bastırır, fiziksel açıdan çürür ve, iki gününü bile harcamaz, kontrol etmek için – bu gerçekten gerekli mi – hayatının 5 (!!!) yılını bu kağıt parçasını almak için harcamak? Gerçekten mi diplomasız o karlı ve enteresan bir işi edinemez? Ki, eğer o kariyerine şimdi başlarsa – 5 yıl sonra, yaşıtları, boş gözlerle, hayattan nefretle, pratik yatkınlıkların tam bir yokluğuyla, müstesna bir kendi önemlilik duygusuyla üniversite duvarlarının içinden çıktıkları zaman, mesleki açıdan onlar, onun ayağının pabucu bile olamazlar! Gerçekten mi evlenmek lazım? Aile hayatı o kadar çekici mi? İnsanlar, yıllarca geline veya damada yaranarak sevgisini kazanmaya çalışabilir, fakat, aile hayatıyla daha yakın tanışmak, onun bütün dehşetlerini görmek için bir haftasını bile harcama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en, bir kere, iki kere, üç kere bir hayalet peşinde koştuğunu keşfettiğinde, ortaya, durmak ve bir amok gibi ileriye müthiş bir hızla koşmayı bırakmak arzusu çıkıyor – yukarıda sıralanmış hareketleri yapmaya başlamak isteniyor – gerçekleştirmede duraklar yapmak, ayırt etmek, analiz etmek v.s.</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Şaşırtıcıdır, ancak insanlar, ES’leri direkt şimdi – hiçbir ek şartlar olmadan ve şartları oluşturma prosesinde – yaşamak mümkün olduğundan kendilerine genellikle hesap vermezler. Bu, ne kadar bayağı gelse de – ancak direkt şimdi mutlu olmak mümkündür, fakat bu açıklığın sürekli olması, a) ve b) tipi arzular arasındaki dengede bulunan çarpıklığın düzeltilmesi için, bu sözü edilen gerçekleştirmenin tecrübesi ve de gözlemlemenin, analizin tecrübesi gerek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03-0</w:t>
      </w:r>
      <w:r>
        <w:rPr>
          <w:rFonts w:cs="Times New Roman" w:ascii="Times New Roman" w:hAnsi="Times New Roman"/>
          <w:b/>
          <w:sz w:val="24"/>
          <w:szCs w:val="24"/>
        </w:rPr>
        <w:t>2</w:t>
      </w:r>
      <w:r>
        <w:rPr>
          <w:rFonts w:cs="Times New Roman" w:ascii="Times New Roman" w:hAnsi="Times New Roman"/>
          <w:b/>
          <w:sz w:val="24"/>
          <w:szCs w:val="24"/>
          <w:lang w:val="tr-TR"/>
        </w:rPr>
        <w:t xml:space="preserve">-06) </w:t>
      </w:r>
      <w:r>
        <w:rPr>
          <w:rFonts w:cs="Times New Roman" w:ascii="Times New Roman" w:hAnsi="Times New Roman"/>
          <w:sz w:val="24"/>
          <w:szCs w:val="24"/>
          <w:lang w:val="tr-TR"/>
        </w:rPr>
        <w:t>Enteresan bir kurallılı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a) NF, ND olduğunda – sadece NF ve ND yaşamak isteği var. ES’ler, pratikçiler hakkındaki düşünceler sadece yeni ND’lere neden olmakta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b) NF arasında birdenbire bir ES fışkırması spontan olarak meydana geldiğinde – o anda müthiş bir şekilde ES’leri daima yaşamak ve hiçbir zaman ND yaşamamak isten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a) ES var olduğunda, sadece ES yaşamak isteniyor. ES’ler, pratikçiler hakkındaki düşünceler, esinli faktörler oluyor, yeni ES fışkırmalarına getir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b) ES’ler arasında alışkanlık olarak bir ND fışkırması birdenbire meydana geldiğinde – o anda bu ND, korkunç, iğrenç, ölü bir şey gibi yaşanıyor – o anda müthiş bir şekilde ND’leri hiçbir zaman yaşamamak isten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öylece, ES fışkırmalarının ND fonunda ve ND fışkırmalarının ES fonunda nasıl yaşandığında esaslı bir fark vardır. Bu gözleme dayanarak, bir inceleme yapmak mümkündür – enteresan sonuçlar çıkarmak, insan algılarının yapısı hakkında tahminler, hipotezler kurmak. Ve, belki, böyle bir incelemeden bir takım deneyler düzenlemek sevinçli arzuları meydana gelir.</w:t>
      </w:r>
    </w:p>
    <w:p>
      <w:pPr>
        <w:pStyle w:val="Normal"/>
        <w:spacing w:lineRule="auto" w:line="240" w:before="0" w:after="0"/>
        <w:ind w:firstLine="567"/>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spacing w:lineRule="auto" w:line="276" w:before="0" w:after="0"/>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jc w:val="center"/>
        <w:rPr>
          <w:rFonts w:ascii="Times New Roman" w:hAnsi="Times New Roman" w:cs="Times New Roman"/>
          <w:b/>
          <w:b/>
          <w:sz w:val="32"/>
          <w:szCs w:val="32"/>
          <w:lang w:val="tr-TR"/>
        </w:rPr>
      </w:pPr>
      <w:r>
        <w:rPr>
          <w:rFonts w:cs="Times New Roman" w:ascii="Times New Roman" w:hAnsi="Times New Roman"/>
          <w:b/>
          <w:sz w:val="32"/>
          <w:szCs w:val="32"/>
          <w:lang w:val="tr-TR"/>
        </w:rPr>
        <w:t>Bölüm 04: “Ayırtedici Şuur”</w:t>
      </w:r>
    </w:p>
    <w:p>
      <w:pPr>
        <w:pStyle w:val="Normal"/>
        <w:spacing w:lineRule="auto" w:line="276" w:before="0" w:after="0"/>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ind w:left="3080"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Toynaksız at – at değildir”</w:t>
      </w:r>
    </w:p>
    <w:p>
      <w:pPr>
        <w:pStyle w:val="Normal"/>
        <w:spacing w:lineRule="auto" w:line="276" w:before="0" w:after="0"/>
        <w:ind w:left="3080" w:firstLine="550"/>
        <w:jc w:val="right"/>
        <w:rPr>
          <w:rFonts w:ascii="Times New Roman" w:hAnsi="Times New Roman" w:cs="Times New Roman"/>
          <w:sz w:val="24"/>
          <w:szCs w:val="24"/>
          <w:lang w:val="tr-TR"/>
        </w:rPr>
      </w:pPr>
      <w:r>
        <w:rPr>
          <w:rFonts w:cs="Times New Roman" w:ascii="Times New Roman" w:hAnsi="Times New Roman"/>
          <w:sz w:val="24"/>
          <w:szCs w:val="24"/>
          <w:lang w:val="tr-TR"/>
        </w:rPr>
        <w:t>V. Kresse. “At Bakımı”</w:t>
      </w:r>
    </w:p>
    <w:p>
      <w:pPr>
        <w:pStyle w:val="Normal"/>
        <w:spacing w:lineRule="auto" w:line="276" w:before="0" w:after="0"/>
        <w:ind w:left="3080"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left="3080"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Ben, bilim adamlarında, ne gerçeği gerçek olmayandan hakiki bir ayırtetme yeteneğinin, ne de soğukkanlılığın olmadığını gördüğüm zaman, onların bir samana benzediklerini hissediyorum; veya, gökte yükseklerde uçan, fakat akılları,yerde yatan bir leşe mıhlanmış bulunan çaylaklara.”</w:t>
      </w:r>
    </w:p>
    <w:p>
      <w:pPr>
        <w:pStyle w:val="Normal"/>
        <w:spacing w:lineRule="auto" w:line="276" w:before="0" w:after="0"/>
        <w:ind w:left="3080" w:firstLine="550"/>
        <w:jc w:val="right"/>
        <w:rPr/>
      </w:pPr>
      <w:r>
        <w:rPr>
          <w:rFonts w:cs="Times New Roman" w:ascii="Times New Roman" w:hAnsi="Times New Roman"/>
          <w:sz w:val="24"/>
          <w:szCs w:val="24"/>
          <w:lang w:val="tr-TR"/>
        </w:rPr>
        <w:t>Ramakrishna</w:t>
      </w:r>
    </w:p>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851"/>
        <w:rPr>
          <w:rFonts w:ascii="Times New Roman" w:hAnsi="Times New Roman" w:cs="Times New Roman"/>
          <w:sz w:val="24"/>
          <w:szCs w:val="24"/>
          <w:lang w:val="tr-TR"/>
        </w:rPr>
      </w:pPr>
      <w:r>
        <w:rPr>
          <w:rFonts w:cs="Times New Roman" w:ascii="Times New Roman" w:hAnsi="Times New Roman"/>
          <w:sz w:val="24"/>
          <w:szCs w:val="24"/>
          <w:lang w:val="tr-TR"/>
        </w:rPr>
        <w:t>Kısmın içeriği:</w:t>
      </w:r>
    </w:p>
    <w:p>
      <w:pPr>
        <w:pStyle w:val="Normal"/>
        <w:spacing w:lineRule="auto" w:line="276" w:before="0" w:after="0"/>
        <w:rPr/>
      </w:pPr>
      <w:r>
        <w:rPr>
          <w:rFonts w:cs="Times New Roman" w:ascii="Times New Roman" w:hAnsi="Times New Roman"/>
          <w:b/>
          <w:sz w:val="24"/>
          <w:szCs w:val="24"/>
          <w:lang w:val="tr-TR"/>
        </w:rPr>
        <w:t>04-01)</w:t>
      </w:r>
      <w:r>
        <w:rPr>
          <w:rFonts w:cs="Times New Roman" w:ascii="Times New Roman" w:hAnsi="Times New Roman"/>
          <w:sz w:val="24"/>
          <w:szCs w:val="24"/>
          <w:lang w:val="tr-TR"/>
        </w:rPr>
        <w:t xml:space="preserve"> Ayırtedici şuura genel bir bakış.</w:t>
      </w:r>
    </w:p>
    <w:p>
      <w:pPr>
        <w:pStyle w:val="Normal"/>
        <w:spacing w:lineRule="auto" w:line="276" w:before="0" w:after="0"/>
        <w:rPr/>
      </w:pPr>
      <w:r>
        <w:rPr>
          <w:rFonts w:cs="Times New Roman" w:ascii="Times New Roman" w:hAnsi="Times New Roman"/>
          <w:b/>
          <w:sz w:val="24"/>
          <w:szCs w:val="24"/>
          <w:lang w:val="tr-TR"/>
        </w:rPr>
        <w:t>04-02)</w:t>
      </w:r>
      <w:r>
        <w:rPr>
          <w:rFonts w:cs="Times New Roman" w:ascii="Times New Roman" w:hAnsi="Times New Roman"/>
          <w:sz w:val="24"/>
          <w:szCs w:val="24"/>
          <w:lang w:val="tr-TR"/>
        </w:rPr>
        <w:t xml:space="preserve"> Unutma pratiği. Esinli imajlar doğurma pratiği.</w:t>
      </w:r>
    </w:p>
    <w:p>
      <w:pPr>
        <w:pStyle w:val="Normal"/>
        <w:spacing w:lineRule="auto" w:line="276" w:before="0" w:after="0"/>
        <w:rPr/>
      </w:pPr>
      <w:r>
        <w:rPr>
          <w:rFonts w:cs="Times New Roman" w:ascii="Times New Roman" w:hAnsi="Times New Roman"/>
          <w:b/>
          <w:sz w:val="24"/>
          <w:szCs w:val="24"/>
          <w:lang w:val="tr-TR"/>
        </w:rPr>
        <w:t>04-03)</w:t>
      </w:r>
      <w:r>
        <w:rPr>
          <w:rFonts w:cs="Times New Roman" w:ascii="Times New Roman" w:hAnsi="Times New Roman"/>
          <w:sz w:val="24"/>
          <w:szCs w:val="24"/>
          <w:lang w:val="tr-TR"/>
        </w:rPr>
        <w:t xml:space="preserve"> İç diyaloğun (id) strüktürü.</w:t>
      </w:r>
    </w:p>
    <w:p>
      <w:pPr>
        <w:pStyle w:val="Normal"/>
        <w:spacing w:lineRule="auto" w:line="276" w:before="0" w:after="0"/>
        <w:rPr/>
      </w:pPr>
      <w:r>
        <w:rPr>
          <w:rFonts w:cs="Times New Roman" w:ascii="Times New Roman" w:hAnsi="Times New Roman"/>
          <w:b/>
          <w:sz w:val="24"/>
          <w:szCs w:val="24"/>
          <w:lang w:val="tr-TR"/>
        </w:rPr>
        <w:t>04-04)</w:t>
      </w:r>
      <w:r>
        <w:rPr>
          <w:rFonts w:cs="Times New Roman" w:ascii="Times New Roman" w:hAnsi="Times New Roman"/>
          <w:sz w:val="24"/>
          <w:szCs w:val="24"/>
          <w:lang w:val="tr-TR"/>
        </w:rPr>
        <w:t xml:space="preserve"> İd’nin durdurulması.</w:t>
      </w:r>
    </w:p>
    <w:p>
      <w:pPr>
        <w:pStyle w:val="Normal"/>
        <w:spacing w:lineRule="auto" w:line="276" w:before="0" w:after="0"/>
        <w:rPr/>
      </w:pPr>
      <w:r>
        <w:rPr>
          <w:rFonts w:cs="Times New Roman" w:ascii="Times New Roman" w:hAnsi="Times New Roman"/>
          <w:b/>
          <w:sz w:val="24"/>
          <w:szCs w:val="24"/>
          <w:lang w:val="tr-TR"/>
        </w:rPr>
        <w:t>04-05)</w:t>
      </w:r>
      <w:r>
        <w:rPr>
          <w:rFonts w:cs="Times New Roman" w:ascii="Times New Roman" w:hAnsi="Times New Roman"/>
          <w:sz w:val="24"/>
          <w:szCs w:val="24"/>
          <w:lang w:val="tr-TR"/>
        </w:rPr>
        <w:t xml:space="preserve"> Elektromanyetik dalgaların yorumlanması (kuantum mekaniği bilgisi lazım değildir).</w:t>
      </w:r>
    </w:p>
    <w:p>
      <w:pPr>
        <w:pStyle w:val="Normal"/>
        <w:spacing w:lineRule="auto" w:line="276" w:before="0" w:after="0"/>
        <w:rPr/>
      </w:pPr>
      <w:r>
        <w:rPr>
          <w:rFonts w:cs="Times New Roman" w:ascii="Times New Roman" w:hAnsi="Times New Roman"/>
          <w:b/>
          <w:sz w:val="24"/>
          <w:szCs w:val="24"/>
          <w:lang w:val="tr-TR"/>
        </w:rPr>
        <w:t>04-06)</w:t>
      </w:r>
      <w:r>
        <w:rPr>
          <w:rFonts w:cs="Times New Roman" w:ascii="Times New Roman" w:hAnsi="Times New Roman"/>
          <w:sz w:val="24"/>
          <w:szCs w:val="24"/>
          <w:lang w:val="tr-TR"/>
        </w:rPr>
        <w:t xml:space="preserve"> Bodh’un hayatından.</w:t>
      </w:r>
    </w:p>
    <w:p>
      <w:pPr>
        <w:pStyle w:val="Normal"/>
        <w:spacing w:lineRule="auto" w:line="276" w:before="0" w:after="0"/>
        <w:rPr/>
      </w:pPr>
      <w:r>
        <w:rPr>
          <w:rFonts w:cs="Times New Roman" w:ascii="Times New Roman" w:hAnsi="Times New Roman"/>
          <w:b/>
          <w:sz w:val="24"/>
          <w:szCs w:val="24"/>
          <w:lang w:val="tr-TR"/>
        </w:rPr>
        <w:t>04-07)</w:t>
      </w:r>
      <w:r>
        <w:rPr>
          <w:rFonts w:cs="Times New Roman" w:ascii="Times New Roman" w:hAnsi="Times New Roman"/>
          <w:sz w:val="24"/>
          <w:szCs w:val="24"/>
          <w:lang w:val="tr-TR"/>
        </w:rPr>
        <w:t xml:space="preserve"> Çevredeki dünyayı yeni algılama çeşitlerinin imkanı sorunu.</w:t>
      </w:r>
    </w:p>
    <w:p>
      <w:pPr>
        <w:pStyle w:val="Normal"/>
        <w:spacing w:lineRule="auto" w:line="276" w:before="0" w:after="0"/>
        <w:rPr/>
      </w:pPr>
      <w:r>
        <w:rPr>
          <w:rFonts w:cs="Times New Roman" w:ascii="Times New Roman" w:hAnsi="Times New Roman"/>
          <w:b/>
          <w:sz w:val="24"/>
          <w:szCs w:val="24"/>
          <w:lang w:val="tr-TR"/>
        </w:rPr>
        <w:t xml:space="preserve">04-08) </w:t>
      </w:r>
      <w:r>
        <w:rPr>
          <w:rFonts w:cs="Times New Roman" w:ascii="Times New Roman" w:hAnsi="Times New Roman"/>
          <w:sz w:val="24"/>
          <w:szCs w:val="24"/>
          <w:lang w:val="tr-TR"/>
        </w:rPr>
        <w:t>Algıları ayırtetmek arzusunun ES’ler ile rezonans etmesi.</w:t>
      </w:r>
    </w:p>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04-01) </w:t>
      </w:r>
      <w:r>
        <w:rPr>
          <w:rFonts w:cs="Times New Roman" w:ascii="Times New Roman" w:hAnsi="Times New Roman"/>
          <w:sz w:val="24"/>
          <w:szCs w:val="24"/>
          <w:lang w:val="tr-TR"/>
        </w:rPr>
        <w:t>Ben, kitabı ve masayı, maviyi ve sarıyı ayırtettiğim zaman, bu, işte ayırtetme yeteneğinin – “</w:t>
      </w:r>
      <w:r>
        <w:rPr>
          <w:rFonts w:cs="Times New Roman" w:ascii="Times New Roman" w:hAnsi="Times New Roman"/>
          <w:b/>
          <w:sz w:val="24"/>
          <w:szCs w:val="24"/>
          <w:lang w:val="tr-TR"/>
        </w:rPr>
        <w:t>ayırtedici suurun</w:t>
      </w:r>
      <w:r>
        <w:rPr>
          <w:rFonts w:cs="Times New Roman" w:ascii="Times New Roman" w:hAnsi="Times New Roman"/>
          <w:sz w:val="24"/>
          <w:szCs w:val="24"/>
          <w:lang w:val="tr-TR"/>
        </w:rPr>
        <w:t>” (“</w:t>
      </w:r>
      <w:r>
        <w:rPr>
          <w:rFonts w:cs="Times New Roman" w:ascii="Times New Roman" w:hAnsi="Times New Roman"/>
          <w:b/>
          <w:sz w:val="24"/>
          <w:szCs w:val="24"/>
          <w:lang w:val="tr-TR"/>
        </w:rPr>
        <w:t>AŞ</w:t>
      </w:r>
      <w:r>
        <w:rPr>
          <w:rFonts w:cs="Times New Roman" w:ascii="Times New Roman" w:hAnsi="Times New Roman"/>
          <w:sz w:val="24"/>
          <w:szCs w:val="24"/>
          <w:lang w:val="tr-TR"/>
        </w:rPr>
        <w:t>”) – tezahür ettiği anlamına gelir. Fikirler, arzular, duygular, hisler ve AŞ, benim “</w:t>
      </w:r>
      <w:r>
        <w:rPr>
          <w:rFonts w:cs="Times New Roman" w:ascii="Times New Roman" w:hAnsi="Times New Roman"/>
          <w:b/>
          <w:sz w:val="24"/>
          <w:szCs w:val="24"/>
          <w:lang w:val="tr-TR"/>
        </w:rPr>
        <w:t>kişilik</w:t>
      </w:r>
      <w:r>
        <w:rPr>
          <w:rFonts w:cs="Times New Roman" w:ascii="Times New Roman" w:hAnsi="Times New Roman"/>
          <w:sz w:val="24"/>
          <w:szCs w:val="24"/>
          <w:lang w:val="tr-TR"/>
        </w:rPr>
        <w:t>” terimiyle adlandırdığım algıların tam takımını oluştururlar.</w:t>
      </w:r>
    </w:p>
    <w:p>
      <w:pPr>
        <w:pStyle w:val="Normal"/>
        <w:spacing w:lineRule="auto" w:line="276" w:before="0" w:after="0"/>
        <w:ind w:firstLine="567"/>
        <w:rPr/>
      </w:pPr>
      <w:r>
        <w:rPr>
          <w:rFonts w:cs="Times New Roman" w:ascii="Times New Roman" w:hAnsi="Times New Roman"/>
          <w:sz w:val="24"/>
          <w:szCs w:val="24"/>
          <w:lang w:val="tr-TR"/>
        </w:rPr>
        <w:t xml:space="preserve">AŞ, mekanik ve esinli olabilir. </w:t>
      </w:r>
      <w:r>
        <w:rPr>
          <w:rFonts w:cs="Times New Roman" w:ascii="Times New Roman" w:hAnsi="Times New Roman"/>
          <w:b/>
          <w:sz w:val="24"/>
          <w:szCs w:val="24"/>
          <w:lang w:val="tr-TR"/>
        </w:rPr>
        <w:t>Mekanik AŞ (“mAŞ”)</w:t>
      </w:r>
      <w:r>
        <w:rPr>
          <w:rFonts w:cs="Times New Roman" w:ascii="Times New Roman" w:hAnsi="Times New Roman"/>
          <w:sz w:val="24"/>
          <w:szCs w:val="24"/>
          <w:lang w:val="tr-TR"/>
        </w:rPr>
        <w:t>, mekanik olarak alıp benimsenen bir alışkanlıkla ve de ES’lerin yokluğunda meydana gelir. Mesela, bir ağaca bakarken, biz, yapraklar, dallar ve gövdenin – onun parçaları olduklarını söylüyoruz, yani bir takım algı toplamlarını ayrı ayrı gruplar halinde ayırt ediyoruz ve bu gruplar, tek bir bütün olan “ağaç” olarak birbirine bağlıdır. Ağacın yanında duran bir arabayı ağacın bir parçası olarak ayırtetmiyoruz, çünkü, herhangi bir ağaca baktığımızda, hemen hemen her zaman yaprakları ve dalları görüyoruz, fakat çok nadir – arabayı. Böyle bir ayırtetme – mAŞ değildir, çünkü gözlemlere, tecrübeye dayanır. Fakat, güzellik duygusunu ağacın bir parçası saymak kimsenin aklına gelmez, halbuki ben herhangi bir ağaca baktığım zaman, her defasında güzellik duygusunun bir fışkırmasını yaşıyorum (tabii, eğer bunun yanında ES yaşıyorsam), üstelik, güzelliğin her fışkırması kendi eşşiz renk tonuna sahiptir, her yaprak, her dal eşsiz olduğu gibi. Güzellik duygusunun bu kadar muazzam sayıda renk tonlarını ayırt etmediğimizin sebebi, onu çok nadir yaşadığımızda bulunmaktadır, ki onun için de tonları ayırt etme alışkanlığı oluşturulmamış, bu tonlar tezahür etmemiş. Hatta, güzelliğin birçok tonlarını yaşamakta olan bir insanın bile güzellik algısını ağacın bir parçası saymadığının sebebi, bir mAŞ örneğidir – biz, güzellik duygusunu “kendimizin bir parçası” saymaya çok alışmışız.</w:t>
      </w:r>
    </w:p>
    <w:p>
      <w:pPr>
        <w:pStyle w:val="Normal"/>
        <w:spacing w:lineRule="auto" w:line="276" w:before="0" w:after="0"/>
        <w:ind w:firstLine="567"/>
        <w:rPr/>
      </w:pPr>
      <w:r>
        <w:rPr>
          <w:rFonts w:cs="Times New Roman" w:ascii="Times New Roman" w:hAnsi="Times New Roman"/>
          <w:sz w:val="24"/>
          <w:szCs w:val="24"/>
          <w:lang w:val="tr-TR"/>
        </w:rPr>
        <w:t xml:space="preserve">ND’leri, mefhumları, mekanik arzuları, “kötü keyfi” (yani, negatif hisleri) giderme prosesinde ve de ES’leri yaşama prosesinde, </w:t>
      </w:r>
      <w:r>
        <w:rPr>
          <w:rFonts w:cs="Times New Roman" w:ascii="Times New Roman" w:hAnsi="Times New Roman"/>
          <w:b/>
          <w:sz w:val="24"/>
          <w:szCs w:val="24"/>
          <w:lang w:val="tr-TR"/>
        </w:rPr>
        <w:t>mAŞ, yerini eAŞ’ye bırakıyor</w:t>
      </w:r>
      <w:r>
        <w:rPr>
          <w:rFonts w:cs="Times New Roman" w:ascii="Times New Roman" w:hAnsi="Times New Roman"/>
          <w:sz w:val="24"/>
          <w:szCs w:val="24"/>
          <w:lang w:val="tr-TR"/>
        </w:rPr>
        <w:t xml:space="preserve">, o da böylece </w:t>
      </w:r>
      <w:r>
        <w:rPr>
          <w:rFonts w:cs="Times New Roman" w:ascii="Times New Roman" w:hAnsi="Times New Roman"/>
          <w:b/>
          <w:sz w:val="24"/>
          <w:szCs w:val="24"/>
          <w:lang w:val="tr-TR"/>
        </w:rPr>
        <w:t>gelimeye</w:t>
      </w:r>
      <w:r>
        <w:rPr>
          <w:rFonts w:cs="Times New Roman" w:ascii="Times New Roman" w:hAnsi="Times New Roman"/>
          <w:sz w:val="24"/>
          <w:szCs w:val="24"/>
          <w:lang w:val="tr-TR"/>
        </w:rPr>
        <w:t xml:space="preserve"> başlıyor ve bununla:</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xml:space="preserve">a) temelsiz ayırt etmeler yeniden gözden geçirilmeye tabi tutulur ve giderilir. Mesela, göğsün, eğer memeler örtülüyse, “edebe uygun görünüyor” ve, eğer memeler açıksa, “edebe aykırı görünüyor” olarak ayırt edilmesi, böyle bir ayırt etmenin temelsizliğine dair bir açıklığın ve bu ayırt etmeyi gidermek için bir sevinçli arzunun meydana gelmesi sonucunda giderilir; </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 tecrübe ile temellendirilmiş ayırt etmeler kalsa da, ancak onlar, alternatif bir ayırt etmeye yolu tamamen kapatmayacak kadar hakim değiller. Mesela, ben, ağacı dallar ve yapraklar toplamı olarak “görebilirim”, ve onu, kendi arzuma göre, gölgeler ve içinden gökyüzünün göründüğü aralıklar toplamı olarak da “görmeye” başlayabiliri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c) ES’lerin hep daha çok ve daha çok renk tonlarının sayısının ayırt edilmesi meydana gel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d) yeni ES’lerin ayırt edilmesi meydana gel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 “yeni dünyalar” olarak adlandırılabilen yeni sabit, birbiriyle bağlantılı algı toplamlarının ayırt edilmesi meydana geliyor. Onlar arasında – bilinçli rüyalar dünyası, beden dışı algılar dünyası ve birçok diğerleri. Yeni bir dünyanın ayırt edilmesi ortaya çıkar çıkmaz, “ben, şu oldum” diye adlandırılabilen bir hal meydana geliyor. Aynı anda çeşitli dünyaların ayırt edilmesi mümkündür, yani aynı anda hem kişilik olmak mümkün (yani, o anda kişiliği oluşturan 5 algı grubunun (skandh) ayırt edilmesi vardır), hem de başka bir dünyada başka bir varlık olmak mümkündür (yani, o anda başka algı gruplarının ayırt edilmesi var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 xml:space="preserve">Mekanik AŞ’yi zayıflatmak ve esinli AŞ’yi geliştirmek için etkili bir pratik – </w:t>
      </w:r>
      <w:r>
        <w:rPr>
          <w:rFonts w:cs="Times New Roman" w:ascii="Times New Roman" w:hAnsi="Times New Roman"/>
          <w:b/>
          <w:sz w:val="24"/>
          <w:szCs w:val="24"/>
          <w:lang w:val="tr-TR"/>
        </w:rPr>
        <w:t xml:space="preserve">ayırt etmeyi devreli algılama (“ayırt etmeyi DA”) </w:t>
      </w:r>
      <w:r>
        <w:rPr>
          <w:rFonts w:cs="Times New Roman" w:ascii="Times New Roman" w:hAnsi="Times New Roman"/>
          <w:sz w:val="24"/>
          <w:szCs w:val="24"/>
          <w:lang w:val="tr-TR"/>
        </w:rPr>
        <w:t xml:space="preserve">pratiğidir. Mesela, sen, karanlık bir odada birkaç defa eksenin etrafında dönüyorsun ve sonuçta bilmiyorsun – odada hangi tarafa doğru yönelmiş bulunduğunu – önünde, pencere mi, yoksa duvar mı. Sen, ilkin karşında pencerenin bulunduğuna dair bir emniyeti doğuruyorsun, sonra da onu, karşında duvarın bulunduğu emniyetine değiştiriyorsun. Ve böyle birçok defa. Veya, senin partnerin yere eğiliyor ve yerden bir şeyi alıp avucunun içinde saklıyor gibi yapıyor – sen, ilkin onun avucunun içinde bir şeyin olduğuna dair emniyeti oluşturuyorsun, sonra da – tersine. Hedef – mümkün olduğunca güçlü bir emniyeti oluşturmaktır. </w:t>
      </w:r>
      <w:r>
        <w:rPr>
          <w:rFonts w:cs="Times New Roman" w:ascii="Times New Roman" w:hAnsi="Times New Roman"/>
          <w:b/>
          <w:sz w:val="24"/>
          <w:szCs w:val="24"/>
          <w:lang w:val="tr-TR"/>
        </w:rPr>
        <w:t>“Emniyet”</w:t>
      </w:r>
      <w:r>
        <w:rPr>
          <w:rFonts w:cs="Times New Roman" w:ascii="Times New Roman" w:hAnsi="Times New Roman"/>
          <w:sz w:val="24"/>
          <w:szCs w:val="24"/>
          <w:lang w:val="tr-TR"/>
        </w:rPr>
        <w:t xml:space="preserve"> – bu, işte AŞ’nin belirli olarak saptanmasıdır, yani, AŞ sabit bir şekilde saptandığı zaman, bizim “emniyet” dediğimiz hal ortaya çıkı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Tipik bir mAŞ örneği – “algılama sübjesi”, “algılama objesi” ve “algılama prosesi” olarak ayırt etmek. Böyle bir ayırt etmenin uygulanması, bizim günlük faaliyetlerimizi gerçekleştirmek için etkilidir, fakat, bunun yanında (ES’lere, açıklığa ulaşmak, eAŞ’yi geliştirmek açısından) bunun sadece ayırt etme yöntemlerinden biri olduğundan kendine hesap vermek amaca uygundur, oysa ki, sadece “dağı görüyorum” denen bir algı vardır ve, “dağ”, “ben”, “görüyorum” algısı yoktur, onun için eAŞ’yi geliştirmek için “ben”in, “görmek”in, “dağ”in varlığından emin olmayı, sadece “ben dağı görüyorum” dediğimiz tek bir algının var olduğundan emin olmaya değiştirme pratiği etkili olmaktadır.</w:t>
      </w:r>
    </w:p>
    <w:p>
      <w:pPr>
        <w:pStyle w:val="Normal"/>
        <w:spacing w:lineRule="auto" w:line="276" w:before="0" w:after="0"/>
        <w:ind w:firstLine="567"/>
        <w:rPr/>
      </w:pPr>
      <w:r>
        <w:rPr>
          <w:rFonts w:cs="Times New Roman" w:ascii="Times New Roman" w:hAnsi="Times New Roman"/>
          <w:sz w:val="24"/>
          <w:szCs w:val="24"/>
          <w:lang w:val="tr-TR"/>
        </w:rPr>
        <w:t xml:space="preserve">Etkili bir pratik daha – </w:t>
      </w:r>
      <w:r>
        <w:rPr>
          <w:rFonts w:cs="Times New Roman" w:ascii="Times New Roman" w:hAnsi="Times New Roman"/>
          <w:b/>
          <w:sz w:val="24"/>
          <w:szCs w:val="24"/>
          <w:lang w:val="tr-TR"/>
        </w:rPr>
        <w:t>“nehirler-değil, dağlar-değil”</w:t>
      </w:r>
      <w:r>
        <w:rPr>
          <w:rFonts w:cs="Times New Roman" w:ascii="Times New Roman" w:hAnsi="Times New Roman"/>
          <w:sz w:val="24"/>
          <w:szCs w:val="24"/>
          <w:lang w:val="tr-TR"/>
        </w:rPr>
        <w:t xml:space="preserve"> pratiği. Sokakta gezerken, sen, “ağaç” kelimesi yerine “ağaç-değil”, “köpek” yerine “köpek-değil” diye söylüyorsun, başka hiçbir şey – sadece “değil” ekli kelimelerin değiştirilmesi, yani sen, olağan dışı bir şeyler hissetmeye çalışarak, kendini zorlamıyorsun, o zaman böyle bir pratikten yorgunluk meydana gelmiyor ve eAŞ hürriyetinin yeni dereceleri, yeni ES’leri meydana geliyor.</w:t>
      </w:r>
    </w:p>
    <w:p>
      <w:pPr>
        <w:pStyle w:val="Normal"/>
        <w:spacing w:lineRule="auto" w:line="276" w:before="0" w:after="0"/>
        <w:ind w:firstLine="567"/>
        <w:rPr/>
      </w:pPr>
      <w:r>
        <w:rPr>
          <w:rFonts w:cs="Times New Roman" w:ascii="Times New Roman" w:hAnsi="Times New Roman"/>
          <w:sz w:val="24"/>
          <w:szCs w:val="24"/>
          <w:lang w:val="tr-TR"/>
        </w:rPr>
        <w:t xml:space="preserve">Benzer bir pratik – </w:t>
      </w:r>
      <w:r>
        <w:rPr>
          <w:rFonts w:cs="Times New Roman" w:ascii="Times New Roman" w:hAnsi="Times New Roman"/>
          <w:b/>
          <w:sz w:val="24"/>
          <w:szCs w:val="24"/>
          <w:lang w:val="tr-TR"/>
        </w:rPr>
        <w:t>bariz şeyleri paralel saptama pratiği</w:t>
      </w:r>
      <w:r>
        <w:rPr>
          <w:rFonts w:cs="Times New Roman" w:ascii="Times New Roman" w:hAnsi="Times New Roman"/>
          <w:sz w:val="24"/>
          <w:szCs w:val="24"/>
          <w:lang w:val="tr-TR"/>
        </w:rPr>
        <w:t>. Bir dağa bakarak, “dağ – bu, taşlar yığınıdır” diye söylüyorsun. Şüphesiz, bu böyledir, bunda ikna olmak kolay. Ona karşı parlak bir sevgi, güzellik duygusu, sadakat duyduğun bir insanın yüzünü hatırlayarak, “onun yüzü – bir et parçasıdır” diye söylüyorsun, ki bu da tamamen doğrudur. İnsanla ilgili, onun sadece bir et parçası olmadığına dair bir emniyete sahipsin, dağ ile ilgili ise böyle bir emniyet, mAŞ’nin etkisinden dolayı, yoktur. Böyle bir pratik, yeni algıları ayırt etme yolunu açıyor, ki bundan önce biz mAŞ yardımıyla kendimizi onlardan tecrit ediyorduk ve şimdi onlar, “dağ” toplamıyla ilgili diğer algıların varlığı yanında ayırt edilmektedir.</w:t>
      </w:r>
    </w:p>
    <w:p>
      <w:pPr>
        <w:pStyle w:val="Normal"/>
        <w:spacing w:lineRule="auto" w:line="276" w:before="0" w:after="0"/>
        <w:ind w:firstLine="567"/>
        <w:rPr/>
      </w:pPr>
      <w:r>
        <w:rPr>
          <w:rFonts w:cs="Times New Roman" w:ascii="Times New Roman" w:hAnsi="Times New Roman"/>
          <w:sz w:val="24"/>
          <w:szCs w:val="24"/>
          <w:lang w:val="tr-TR"/>
        </w:rPr>
        <w:t xml:space="preserve">Etkili bir pratik daha – mekanik </w:t>
      </w:r>
      <w:r>
        <w:rPr>
          <w:rFonts w:cs="Times New Roman" w:ascii="Times New Roman" w:hAnsi="Times New Roman"/>
          <w:b/>
          <w:sz w:val="24"/>
          <w:szCs w:val="24"/>
          <w:lang w:val="tr-TR"/>
        </w:rPr>
        <w:t xml:space="preserve">iç diyaloğu (“İD”) </w:t>
      </w:r>
      <w:r>
        <w:rPr>
          <w:rFonts w:cs="Times New Roman" w:ascii="Times New Roman" w:hAnsi="Times New Roman"/>
          <w:sz w:val="24"/>
          <w:szCs w:val="24"/>
          <w:lang w:val="tr-TR"/>
        </w:rPr>
        <w:t>tutarlı bir biçimde gidermektir. Bunu yapmak, ND’ler ne kadar daha sık varsa, ES’ler ne kadar daha nadir ve zayıf tezahür etmişse, o kadar daha zordu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tereotip saptamalardan serbest edilen AŞ’nin senin tam bir yanılgıya düşmene getireceği korkuları, ND olmazsa duygusuz olacağına dair korkular kadar asılsızdır – herşey tam tersined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sinli AŞ’nin geliştirilmesi (yani, AŞ’nin stereotip saptamalardan serbest edilmesi), ES’lerin hepsiyle rezonans eder, ki bu da bize böyle bir AŞ’ye esinli demek için ek esaslar verir.</w:t>
      </w:r>
    </w:p>
    <w:p>
      <w:pPr>
        <w:pStyle w:val="Normal"/>
        <w:spacing w:lineRule="auto" w:line="276" w:before="0" w:after="0"/>
        <w:ind w:firstLine="567"/>
        <w:rPr/>
      </w:pPr>
      <w:r>
        <w:rPr>
          <w:rFonts w:cs="Times New Roman" w:ascii="Times New Roman" w:hAnsi="Times New Roman"/>
          <w:sz w:val="24"/>
          <w:szCs w:val="24"/>
          <w:lang w:val="tr-TR"/>
        </w:rPr>
        <w:t xml:space="preserve">Algıları ayırt etmek ve onları kesin bir şekilde (kafada tamamlamadan ve dışa itmeden) saptamak sevinçli arzusuna ben </w:t>
      </w:r>
      <w:r>
        <w:rPr>
          <w:rFonts w:cs="Times New Roman" w:ascii="Times New Roman" w:hAnsi="Times New Roman"/>
          <w:b/>
          <w:sz w:val="24"/>
          <w:szCs w:val="24"/>
          <w:lang w:val="tr-TR"/>
        </w:rPr>
        <w:t>samimiyet</w:t>
      </w:r>
      <w:r>
        <w:rPr>
          <w:rFonts w:cs="Times New Roman" w:ascii="Times New Roman" w:hAnsi="Times New Roman"/>
          <w:sz w:val="24"/>
          <w:szCs w:val="24"/>
          <w:lang w:val="tr-TR"/>
        </w:rPr>
        <w:t xml:space="preserve"> diyorum. ND’ler, mefhumlar ve mekanik arzular, samimiyet ile bağdaşma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sinli AŞ’ye özgü özellikler arasında şu aşağıdakini ayırırım: sıradan bir ayırt etme için esasların olmadığı zamanki şartlarda bir şeye dair bir emniyet meydana geliyor ve, bu emniyeti izleyerek, sen çok istenen sonuçlar elde ediyorsun. Mesela, falan kişinin şu anda neler yaşadığını öğrenmeyi istemek ve onun neler yaşadığına dair bir emniyet (özel nitelikte, mefhumsal, mekanik emniyetten çok farklı bir emniyet) duymak mümkündür. Daha sonra o kişiye onun o andaki algıları hakkında sormak mümkün ve cevabını kendi tahminiyle karşılaştırmak (tabii, pratik ile uğraşmayan biri, algılarını sana samimi bir şekilde tasvir edemez, o, büyük ihtimalle, onun yerinde olan algıları tamamlamak veya dışa itmek ister veya hatta onları saptamak bile istemez – sıradan insanlar kendilerini daima aldatırlar). Şöyle bir soruyu kendine sormak mümkün – azami olarak istenen bir sonucu elde etmek ve belirli bir davranış yönteminin amaca uygunluğundan bir emniyeti duymak ve bu davranış yöntemini kontrol etmek için, asıl ne şekilde davranmak amaca uygundur. Tanımadığın bir insan hakkında birinin sadece söz ettiğini duyarak, o insanın algılarına dair emniyeti duymak mümkündür. Esinli AŞ’nin böyle bir özelliği, terbiyeye, ayarlamaya, kederlenmelerle koşullanmış tahriflerden temizlenmeye gelir. Ancak ND’lerden kusursuz bir hürriyet, eAŞ’nin bu niteliğinin gelişmesini mümkün yap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Her insanda, mAŞ’den kısa bir hürriyet tecrübesi yaşamak imkanı vardır. Uyku ve uyanıklık arasında kısa bir an vardır, ki ben ona “</w:t>
      </w:r>
      <w:r>
        <w:rPr>
          <w:rFonts w:cs="Times New Roman" w:ascii="Times New Roman" w:hAnsi="Times New Roman"/>
          <w:b/>
          <w:sz w:val="24"/>
          <w:szCs w:val="24"/>
          <w:lang w:val="tr-TR"/>
        </w:rPr>
        <w:t>birleşme</w:t>
      </w:r>
      <w:r>
        <w:rPr>
          <w:rFonts w:cs="Times New Roman" w:ascii="Times New Roman" w:hAnsi="Times New Roman"/>
          <w:sz w:val="24"/>
          <w:szCs w:val="24"/>
          <w:lang w:val="tr-TR"/>
        </w:rPr>
        <w:t>” diyeceğim. Sen, uykuya daldığınzaman, dış sesleri ayırt ediyorsun – dışarıda okyanus uğulduyor, banyo odasında su akıyor, duvarın arkasında birileri konuşuyor. Sen, birincisini de, ikincisini de, üçüncüsünü de ayırt ediyorsun, yani bu algıların sınırları vardır. Uykuya geçiş prosesi titiz bir şekilde izlenirse, sen, artık hemen hemen uykuya daldığın bir anda, şaşırtıcı bir olayı tespit edebilirsin: algılar arasındaki sınırlar kaybolmuş ve artık okyanusun uğultusu, insanların konuşmaları ve banyo odasındaki suyun sesi yoktur – sınırlar olmayan tek bir algı vardır – mAŞ ağı atılmış, mAŞ durdurulmuştur ve, sen kesin olarak uykuya daldığın zaman, artık yeni ayırt etmeler, rüyalar dünyasına özgü ayırt etmeler ortaya çıkıyor.</w:t>
      </w:r>
    </w:p>
    <w:p>
      <w:pPr>
        <w:pStyle w:val="Normal"/>
        <w:spacing w:lineRule="auto" w:line="276" w:before="0" w:after="0"/>
        <w:ind w:firstLine="567"/>
        <w:rPr/>
      </w:pPr>
      <w:r>
        <w:rPr>
          <w:rFonts w:cs="Times New Roman" w:ascii="Times New Roman" w:hAnsi="Times New Roman"/>
          <w:sz w:val="24"/>
          <w:szCs w:val="24"/>
          <w:lang w:val="tr-TR"/>
        </w:rPr>
        <w:t xml:space="preserve">Birleşme anları çok kısadır – en fazla birkaç saniye, bundan başka da sen ancak yüz defadan birinde, bir hamlede değil de, yavaş yavaş uykuya dalıp bu anı hissedecek şekilde uykuya geçebilirsin. Onun için, </w:t>
      </w:r>
      <w:r>
        <w:rPr>
          <w:rFonts w:cs="Times New Roman" w:ascii="Times New Roman" w:hAnsi="Times New Roman"/>
          <w:b/>
          <w:sz w:val="24"/>
          <w:szCs w:val="24"/>
          <w:lang w:val="tr-TR"/>
        </w:rPr>
        <w:t>çok defa tekrar edilen uykuya dalış pratiğini</w:t>
      </w:r>
      <w:r>
        <w:rPr>
          <w:rFonts w:cs="Times New Roman" w:ascii="Times New Roman" w:hAnsi="Times New Roman"/>
          <w:sz w:val="24"/>
          <w:szCs w:val="24"/>
          <w:lang w:val="tr-TR"/>
        </w:rPr>
        <w:t xml:space="preserve"> uygulamak amaca uygundur – uyumaya yatıyorsun, partnerin de, uyuduktan birkaç saniye sonra seni uyandırıyor (uykuya geçiş anını nefesin tipik değişmesinden tayin etmek mümkün). Sonuçta bir akşamda sen onlarca saniye birleşme tecrübesini yaşayabilirsin, böylece mAŞ’den serbest olmanın “tadını” aklında bırakar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04-02) </w:t>
      </w:r>
      <w:r>
        <w:rPr>
          <w:rFonts w:cs="Times New Roman" w:ascii="Times New Roman" w:hAnsi="Times New Roman"/>
          <w:sz w:val="24"/>
          <w:szCs w:val="24"/>
          <w:lang w:val="tr-TR"/>
        </w:rPr>
        <w:t>Her insan, zamanın her anında, onun isminin falan olduğunu, ana babasının isimlerinin de falan ve falan olduğunu, falan okuldan mezun olduğunu ve dostlarının isimlerinin falan ve falan olduğunu, falan yaşta olduğunu, falan yerde bulunduğunu, önüde falan hedeflerin olduğunu, falan kişilerin ondan falan şeyleri beklediğini ve saireyi ve saireyi kesin olarak bilir. Saplantılı, paranoyak bir iç diyaloğu doğuran, NF’yi besleyen, dünyanın mekanik tablosunu oluşturan muazzam, kaotik bir bilgi topağı. Bunun yanısıra, bu bilginin ancak çok küçük bir kısmı enteresandır ve istenir. Ben, sevinçli arzuları, şu an gerçekleştirdiğim incelemeleri ve bu türden olan şeyleri aklımda tutmak istiyorum, ancak, hangi şehirde ve ülkede bulunduğumu, kaç yaşında olduğumu ve komşularımın isimlerini şu an akılda tutmak niye? Bu bilgi, ona ihtiyaç olunduğu zaman lazım olur, fakat onu daima akılda tutmak niye?</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azen bir şeyler hatırlamak istediğini, ancak bir türlü hatırlayamadığını hatırla ve bu hali doğurmayı dene. Kendine, “ismim nedir” sorusunu sor ve hatırlamak imkansızlığı halini yaşamayı dene. Her zaman olduğu gibi, bu hemen hemen imkansız gibi gelir, fakat antrenmanlar sayesinde sen sabit sonuçları elde edersin. Bundan bir biçimsel pratik yap – ismini unutmayı, seçilen zaman süresi boyunca her 15 saniyede doğur ve unutma dereceni 1’den 10’a kadar olan ıskalaya göre kaydet.</w:t>
      </w:r>
    </w:p>
    <w:p>
      <w:pPr>
        <w:pStyle w:val="Normal"/>
        <w:spacing w:lineRule="auto" w:line="276" w:before="0" w:after="0"/>
        <w:ind w:firstLine="567"/>
        <w:rPr/>
      </w:pPr>
      <w:r>
        <w:rPr>
          <w:rFonts w:cs="Times New Roman" w:ascii="Times New Roman" w:hAnsi="Times New Roman"/>
          <w:b/>
          <w:sz w:val="24"/>
          <w:szCs w:val="24"/>
          <w:lang w:val="tr-TR"/>
        </w:rPr>
        <w:t>Unutma pratiği</w:t>
      </w:r>
      <w:r>
        <w:rPr>
          <w:rFonts w:cs="Times New Roman" w:ascii="Times New Roman" w:hAnsi="Times New Roman"/>
          <w:sz w:val="24"/>
          <w:szCs w:val="24"/>
          <w:lang w:val="tr-TR"/>
        </w:rPr>
        <w:t xml:space="preserve"> hafızayı kuvvetlendirir, onu, her türlü çöpün otomatik koleksiyoncusundan esnek bir alete dönüştürür.</w:t>
      </w:r>
    </w:p>
    <w:p>
      <w:pPr>
        <w:pStyle w:val="Normal"/>
        <w:spacing w:lineRule="auto" w:line="276" w:before="0" w:after="0"/>
        <w:ind w:firstLine="567"/>
        <w:rPr/>
      </w:pPr>
      <w:r>
        <w:rPr>
          <w:rFonts w:cs="Times New Roman" w:ascii="Times New Roman" w:hAnsi="Times New Roman"/>
          <w:sz w:val="24"/>
          <w:szCs w:val="24"/>
          <w:lang w:val="tr-TR"/>
        </w:rPr>
        <w:t xml:space="preserve">Elde edilen yatkınlıkları </w:t>
      </w:r>
      <w:r>
        <w:rPr>
          <w:rFonts w:cs="Times New Roman" w:ascii="Times New Roman" w:hAnsi="Times New Roman"/>
          <w:b/>
          <w:sz w:val="24"/>
          <w:szCs w:val="24"/>
          <w:lang w:val="tr-TR"/>
        </w:rPr>
        <w:t>esinli imajlar (“Eİ”) doğurma</w:t>
      </w:r>
      <w:r>
        <w:rPr>
          <w:rFonts w:cs="Times New Roman" w:ascii="Times New Roman" w:hAnsi="Times New Roman"/>
          <w:sz w:val="24"/>
          <w:szCs w:val="24"/>
          <w:lang w:val="tr-TR"/>
        </w:rPr>
        <w:t xml:space="preserve"> pratiğinde kullanmak mümkün. ES’ler ile rezonans eden imajları yekpare bir tabloda birleştirmek ve onu çok kuvvetli bir esinli faktör olarak kullanmak mümkün. Mesela:</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ücra bir Rus şehri – binlerce sıradan küçük şehirlerden bir tanesi. Ilık kuru bir sonbahar, sakin bir park, yere düşmüş yapraklar, iki tarafı boyunca bankların bulunduğu tozlu bir yol. Bazılarında ihtiyarlar oturur, bazen çocuk arabalarıyla, küçük çocuklarıyla genç anneler gezinmeye gelir. Bankların birinde ben oturuyorum ve, 70 yaşında bir ihtiyar imajına bürünüyorum – giyim, hareketler, mimik – herşey, benim hemen hemen bunamış, sağır, yarı kör bir ihtiyar olduğumu söylüyor. Yanımdan ara sıra çocuklar koşarak geçiyor, fakat ebn onlar için – kurumuş bir ağaç, bir mobilya gibiyim, onlar benim burada oturduğumu hatırlayamaz bile. Ben aralıksız olarak ekstatik ES’ler yaşıyorum, yenilerini keşfediyorum, sonsuz bir seyahate götüren pratik ile uğraşıyorum. Hiçkimsenin bana hiçbir işi yok, hiçkimse benden hiçbir şey beklemiyor ve beni hatta farketmiyor bile. Dünya beni tamamen tükürmüş, tirit gibi yarı ölü bir ihtiyar hiçkimseye enteresan değil ve lazım da değil. Birilerin üzerinde izlenim bırakmaya lüzum yoktur, çünkü izlenim ancak bir tane ve artık oluşturulmuştur – yarı ölü ihtiyar bir kütük. Ben oyalanmadan kendimi tamamıyla pratiğe verebilir ve akla hayale gelmez heyecanlarda seyahat edebiliri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öyle bir tablo ile bende parlak bir yönelim, öngörme, zafer, mücadele sevinci çağrıştırılır. Fakat, eğer ben kendimin Himalaya’da seyahat eden genç bir adam olduğumu “hatırlarsam”, bu ne kadar tuhaf gelse de, ancak ES’ler zayıfl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İ ne kadar daha somut olursa, onu tutmak, çağrışımsal olarak ES’ler ile bağdaştırmak o kadar daha kolaydır. Sıradan bir insanın hafızası, onun tasavvur etmek yeteneği müthiş zayıftır ve, sen onu geliştirmeye başlamadıkça, o pratikte ciddi bir alet olamaz. Hafızayı ve hayal gücünü geliştiren bazı alıştırmaları sıralamak istiyorum:</w:t>
      </w:r>
    </w:p>
    <w:p>
      <w:pPr>
        <w:pStyle w:val="Normal"/>
        <w:spacing w:lineRule="auto" w:line="276" w:before="0" w:after="0"/>
        <w:ind w:firstLine="567"/>
        <w:rPr/>
      </w:pPr>
      <w:r>
        <w:rPr>
          <w:rFonts w:cs="Times New Roman" w:ascii="Times New Roman" w:hAnsi="Times New Roman"/>
          <w:sz w:val="24"/>
          <w:szCs w:val="24"/>
          <w:lang w:val="tr-TR"/>
        </w:rPr>
        <w:t>1) zihinde 5×5 “</w:t>
      </w:r>
      <w:r>
        <w:rPr>
          <w:rFonts w:cs="Times New Roman" w:ascii="Times New Roman" w:hAnsi="Times New Roman"/>
          <w:i/>
          <w:sz w:val="24"/>
          <w:szCs w:val="24"/>
          <w:lang w:val="tr-TR"/>
        </w:rPr>
        <w:t>balda</w:t>
      </w:r>
      <w:r>
        <w:rPr>
          <w:rFonts w:cs="Times New Roman" w:ascii="Times New Roman" w:hAnsi="Times New Roman"/>
          <w:sz w:val="24"/>
          <w:szCs w:val="24"/>
          <w:lang w:val="tr-TR"/>
        </w:rPr>
        <w:t>” oyununu oynamak (iki kişi oynar - 5×5 bir karenin ortasında 5 harften ibaret bir kelime yazıyoruz. Oyuncular sıra ile buna birer harf ekliyor, sonunda mümkün olduğu kadar uzun bir kelimenin çıkması için, ayrıca da bu kelime, çapraz hariç, her yönde okunabilir. Harflerinin sonuç toplamı daha çok olan kazanır);</w:t>
      </w:r>
    </w:p>
    <w:p>
      <w:pPr>
        <w:pStyle w:val="Normal"/>
        <w:spacing w:lineRule="auto" w:line="276" w:before="0" w:after="0"/>
        <w:ind w:firstLine="567"/>
        <w:rPr/>
      </w:pPr>
      <w:r>
        <w:rPr>
          <w:rFonts w:cs="Times New Roman" w:ascii="Times New Roman" w:hAnsi="Times New Roman"/>
          <w:sz w:val="24"/>
          <w:szCs w:val="24"/>
          <w:lang w:val="tr-TR"/>
        </w:rPr>
        <w:t>2) zihinde 3×3 üç boyutlu “</w:t>
      </w:r>
      <w:r>
        <w:rPr>
          <w:rFonts w:cs="Times New Roman" w:ascii="Times New Roman" w:hAnsi="Times New Roman"/>
          <w:i/>
          <w:sz w:val="24"/>
          <w:szCs w:val="24"/>
          <w:lang w:val="tr-TR"/>
        </w:rPr>
        <w:t>balda</w:t>
      </w:r>
      <w:r>
        <w:rPr>
          <w:rFonts w:cs="Times New Roman" w:ascii="Times New Roman" w:hAnsi="Times New Roman"/>
          <w:sz w:val="24"/>
          <w:szCs w:val="24"/>
          <w:lang w:val="tr-TR"/>
        </w:rPr>
        <w:t>” oyununu oynam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3) satranç oynamak;</w:t>
      </w:r>
    </w:p>
    <w:p>
      <w:pPr>
        <w:pStyle w:val="Normal"/>
        <w:spacing w:lineRule="auto" w:line="276" w:before="0" w:after="0"/>
        <w:ind w:firstLine="567"/>
        <w:rPr/>
      </w:pPr>
      <w:r>
        <w:rPr>
          <w:rFonts w:cs="Times New Roman" w:ascii="Times New Roman" w:hAnsi="Times New Roman"/>
          <w:sz w:val="24"/>
          <w:szCs w:val="24"/>
          <w:lang w:val="tr-TR"/>
        </w:rPr>
        <w:t>4) zihinde satranç oynam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5) ayrıntılı bir biçimde çeşitli objeleri ezberleyip belleme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en, ormandaki küçük bir alanı ön hazırlıksız tasavvur ediyorsam, onun imajı son derece bulanık olur – hayal edilen çalı belirsiz yeşil bir leke olur ve bundan fazlası da değil. Onun için ben gerçek bir çalıyı buldum ve onu titizlikle inceledim, detaylı olarak belledim, neden sonra genel tablo daha sabit oldu, onun ES’ler ile rezonansı sağlamlaşt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Çalı gibi böyle zor bir objeyi bellemek için analize başvurmak lazım – onu sembolik bileşenlere ayırmak, onları işaretleme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Kendi Eİ’ma yerleştirdiğim bir köknar çalısının tasviri şöyle başl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irinci dal: dik olarak yukarı doğru gider; büyüklüğü insan avucunu geçmez; göz şeklindedir; ortada – “dil”, sol tarafa dönük, ileriye doğru bir çıkıntı oluşturur; “telek”, dilin yukarısında başlar, geriye bakı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İkinci dal: birinci dalın başladığı yerde başlıyor; ondan sağ tarafa doğru 30 derecelik bir açıyla gider; kaymaç bir göz şeklindedir; aşağıda – iki “kulak”, sol ve sağ, sol kulak birinci dalın arkasına geçer ve ona öyle  sarılmış ki, birinci dalın bir parçasıymış izlenimini verir; sol kulağın yanında bir uç ve iki uç daha yanında, bir üçgenin köşelerinde – kurumuş; yukarıda – telek ile yassı dört düzeyli bir dil; dipte – küçük reçine damlaları; solda üç yaprak – dilin hemen aşağısında – basamak şeklinde gider; orta basamağın karşısında sağ tarafta bulunan yaprak biraz geriye dönü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Ve böylece devam eder. Çalının toplam olarak 40 dalı vardır. Bundan başka ben çalıyı büyük bloklara bölüyorum ve onların genel tasvirini yapıyorum – ilkin kaba bir tasvir, sonra da, herşeyi tamamıyla bellediğim zaman, geri dönebilir ve çalıyı detaylaştırmaya devam edebilirim. Her terimin belirli bir anlamı vardır – mesela, “telek” – bu, köknarın diğer “yapraklarının” yattıkları yüzeye dikey olarak duran bir yaprak; “kulak” – yanındaki yaprakların uzunluğunu iki kattan daha fazla aşan bir uzunluğa sahip bir yaprak; “dil” – dalın ucunda bulunan yapraklar, ki onlar, dalın başladığı yüzeye dikey olarak bulunan bir yüzeyde yatar, ve saire. Ben, çalıyı hatırladığım zaman, onu yukarıdan aşağıya doğru sırayla “gözden geçiririm”, onun tasvirini sesli olarak tekrar ederek (benim yardımcım metin üzerinden beni takip edebilir – böylece, herşeyi hatırlayıp hatırlamadığımı kontrol eder), bunun yanısıra, tasvirin metnini, belleyerek değil de, çalıya, üzerinde küçük bir fener ışığını gezdirir gibi, hayalimde “bakarak”. Çalıyı ardarda hatırladıkça, ben, “bakış alanının” genişlediğini farkediyorum – “fener ışığı” daha geniş oluyor, ben dalı parça parça halinde değil de, bir bütün olarak görmeye başlıyorum. Daha sonra da ben birden iki dalı “görüyorum”, ve böylece devam eder. Sonuçta, bu çalıyı Eİ’de tasavvur ettiğim zaman, bütün tablo belirgin bir şekilde canlanıyor, özellikle eğer ben bu çalıya karşı bir sempati duyuyorsam, ki asıl böyle objeleri ben kendi Eİ’ye yerleştirmeyi tavsiye ediyorum – ES’ler ile rezonans edenler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Daha sonra ben bir bankı seçiyorum, onu da aynı şekilde tasvir ediyor ve belliyorum, ve saire. İlkin çalışma çok yavaş gider, fakat imaj yakalamak ve doğurmak sanatı yetkinleş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ilinçli rüyada ben bu küçük orman alanı algısını doğurabilir ve orada bulunabilirim, bu da ES’lerin içine kolayca atlamaya ve enteresan bir tecrübeyi edinmeye izin ver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04-03) </w:t>
      </w:r>
      <w:r>
        <w:rPr>
          <w:rFonts w:cs="Times New Roman" w:ascii="Times New Roman" w:hAnsi="Times New Roman"/>
          <w:sz w:val="24"/>
          <w:szCs w:val="24"/>
          <w:lang w:val="tr-TR"/>
        </w:rPr>
        <w:t>İç diyaloğu (</w:t>
      </w:r>
      <w:r>
        <w:rPr>
          <w:rFonts w:cs="Times New Roman" w:ascii="Times New Roman" w:hAnsi="Times New Roman"/>
          <w:b/>
          <w:sz w:val="24"/>
          <w:szCs w:val="24"/>
          <w:lang w:val="tr-TR"/>
        </w:rPr>
        <w:t>id</w:t>
      </w:r>
      <w:r>
        <w:rPr>
          <w:rFonts w:cs="Times New Roman" w:ascii="Times New Roman" w:hAnsi="Times New Roman"/>
          <w:sz w:val="24"/>
          <w:szCs w:val="24"/>
          <w:lang w:val="tr-TR"/>
        </w:rPr>
        <w:t>) kabaca iki tabakaya bölmek mümkün:</w:t>
      </w:r>
    </w:p>
    <w:p>
      <w:pPr>
        <w:pStyle w:val="Normal"/>
        <w:spacing w:lineRule="auto" w:line="276" w:before="0" w:after="0"/>
        <w:ind w:firstLine="567"/>
        <w:rPr/>
      </w:pPr>
      <w:r>
        <w:rPr>
          <w:rFonts w:cs="Times New Roman" w:ascii="Times New Roman" w:hAnsi="Times New Roman"/>
          <w:sz w:val="24"/>
          <w:szCs w:val="24"/>
          <w:lang w:val="tr-TR"/>
        </w:rPr>
        <w:t>1) sesli iç diyalog (</w:t>
      </w:r>
      <w:r>
        <w:rPr>
          <w:rFonts w:cs="Times New Roman" w:ascii="Times New Roman" w:hAnsi="Times New Roman"/>
          <w:b/>
          <w:sz w:val="24"/>
          <w:szCs w:val="24"/>
          <w:lang w:val="tr-TR"/>
        </w:rPr>
        <w:t>sid</w:t>
      </w:r>
      <w:r>
        <w:rPr>
          <w:rFonts w:cs="Times New Roman" w:ascii="Times New Roman" w:hAnsi="Times New Roman"/>
          <w:sz w:val="24"/>
          <w:szCs w:val="24"/>
          <w:lang w:val="tr-TR"/>
        </w:rPr>
        <w:t>) – kişinin kendi içinde tamamen söylenen kelimelerden oluşur, ve böyle fikirler genellikle birkaç saniyeden sonsuza kadar sürer, ta büsbütün onların arasında saplanıp kalıncaya kadar. Sid’in içeriği insan için genelde anlaşılır şeylerdir, yani o, “şu anda neyin hakkında düşünüyorsun” sorusuna cevap verebilir;</w:t>
      </w:r>
    </w:p>
    <w:p>
      <w:pPr>
        <w:pStyle w:val="Normal"/>
        <w:spacing w:lineRule="auto" w:line="276" w:before="0" w:after="0"/>
        <w:ind w:firstLine="567"/>
        <w:rPr/>
      </w:pPr>
      <w:r>
        <w:rPr>
          <w:rFonts w:cs="Times New Roman" w:ascii="Times New Roman" w:hAnsi="Times New Roman"/>
          <w:sz w:val="24"/>
          <w:szCs w:val="24"/>
          <w:lang w:val="tr-TR"/>
        </w:rPr>
        <w:t>2) kör iç diyalog (</w:t>
      </w:r>
      <w:r>
        <w:rPr>
          <w:rFonts w:cs="Times New Roman" w:ascii="Times New Roman" w:hAnsi="Times New Roman"/>
          <w:b/>
          <w:sz w:val="24"/>
          <w:szCs w:val="24"/>
          <w:lang w:val="tr-TR"/>
        </w:rPr>
        <w:t>kid</w:t>
      </w:r>
      <w:r>
        <w:rPr>
          <w:rFonts w:cs="Times New Roman" w:ascii="Times New Roman" w:hAnsi="Times New Roman"/>
          <w:sz w:val="24"/>
          <w:szCs w:val="24"/>
          <w:lang w:val="tr-TR"/>
        </w:rPr>
        <w:t>) – kelimeler ve imajların kopuk parçalarından oluşur, bunların uzunluğu, saniyenin yaklaşık 1/30’den üçte birine veya yarısına kadardır, onun için böyle parçaların içeriğini yakalamak kolay değildir.</w:t>
      </w:r>
    </w:p>
    <w:p>
      <w:pPr>
        <w:pStyle w:val="Normal"/>
        <w:spacing w:lineRule="auto" w:line="276" w:before="0" w:after="0"/>
        <w:ind w:firstLine="567"/>
        <w:rPr/>
      </w:pPr>
      <w:r>
        <w:rPr>
          <w:rFonts w:cs="Times New Roman" w:ascii="Times New Roman" w:hAnsi="Times New Roman"/>
          <w:sz w:val="24"/>
          <w:szCs w:val="24"/>
          <w:lang w:val="tr-TR"/>
        </w:rPr>
        <w:t>Eğer insan bir şey hakkında düşünmek istiyor ve bunun hakkında düşünmeye başlıyorsa, böyle id’yi “istenen id” (</w:t>
      </w:r>
      <w:r>
        <w:rPr>
          <w:rFonts w:cs="Times New Roman" w:ascii="Times New Roman" w:hAnsi="Times New Roman"/>
          <w:b/>
          <w:sz w:val="24"/>
          <w:szCs w:val="24"/>
          <w:lang w:val="tr-TR"/>
        </w:rPr>
        <w:t>iid</w:t>
      </w:r>
      <w:r>
        <w:rPr>
          <w:rFonts w:cs="Times New Roman" w:ascii="Times New Roman" w:hAnsi="Times New Roman"/>
          <w:sz w:val="24"/>
          <w:szCs w:val="24"/>
          <w:lang w:val="tr-TR"/>
        </w:rPr>
        <w:t>) olarak belirtelim. Tüm geri kalan id çeşitlerine parazit veya mekanik (</w:t>
      </w:r>
      <w:r>
        <w:rPr>
          <w:rFonts w:cs="Times New Roman" w:ascii="Times New Roman" w:hAnsi="Times New Roman"/>
          <w:b/>
          <w:sz w:val="24"/>
          <w:szCs w:val="24"/>
          <w:lang w:val="tr-TR"/>
        </w:rPr>
        <w:t>mid</w:t>
      </w:r>
      <w:r>
        <w:rPr>
          <w:rFonts w:cs="Times New Roman" w:ascii="Times New Roman" w:hAnsi="Times New Roman"/>
          <w:sz w:val="24"/>
          <w:szCs w:val="24"/>
          <w:lang w:val="tr-TR"/>
        </w:rPr>
        <w:t>) diyelim.</w:t>
      </w:r>
    </w:p>
    <w:p>
      <w:pPr>
        <w:pStyle w:val="Normal"/>
        <w:spacing w:lineRule="auto" w:line="276" w:before="0" w:after="0"/>
        <w:ind w:firstLine="567"/>
        <w:rPr/>
      </w:pPr>
      <w:r>
        <w:rPr>
          <w:rFonts w:cs="Times New Roman" w:ascii="Times New Roman" w:hAnsi="Times New Roman"/>
          <w:sz w:val="24"/>
          <w:szCs w:val="24"/>
          <w:lang w:val="tr-TR"/>
        </w:rPr>
        <w:t xml:space="preserve">Fikir, ne kadar daha açık ayırtediliyorsa, o, tanım olarak, o kadar daha net veya </w:t>
      </w:r>
      <w:r>
        <w:rPr>
          <w:rFonts w:cs="Times New Roman" w:ascii="Times New Roman" w:hAnsi="Times New Roman"/>
          <w:b/>
          <w:sz w:val="24"/>
          <w:szCs w:val="24"/>
          <w:lang w:val="tr-TR"/>
        </w:rPr>
        <w:t>seslidir</w:t>
      </w:r>
      <w:r>
        <w:rPr>
          <w:rFonts w:cs="Times New Roman" w:ascii="Times New Roman" w:hAnsi="Times New Roman"/>
          <w:sz w:val="24"/>
          <w:szCs w:val="24"/>
          <w:lang w:val="tr-TR"/>
        </w:rPr>
        <w:t>.</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04-04) </w:t>
      </w:r>
      <w:r>
        <w:rPr>
          <w:rFonts w:cs="Times New Roman" w:ascii="Times New Roman" w:hAnsi="Times New Roman"/>
          <w:sz w:val="24"/>
          <w:szCs w:val="24"/>
          <w:lang w:val="tr-TR"/>
        </w:rPr>
        <w:t>İnsanın yaşadığı bütün ND’ler ve de sürekli devam eden NF, id’yi aralıksız besler, onu kesintisiz, kesif, yorucu yapar. Onu durdurmak imkansız ve hatta onda bir saniyelik bir durak yapmak bile – bu da imkansızdır – “kid” son derece kesiftir ve onda duraklar yoktur. Kendi algılarını ayırtetmede tecrübesiz bir insan bazen düşünmeyi durdurabildiğini sanabilir – ancak bunun yanısıra o yoğun “kid” tabakalarını farketmiyor yalnızca – aynen, birçok yıl boyunca aralıksız NF yaşayan bir insanın onu farketmediği ve NF’yi yaşamadığını sandığı gib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İD’de kesilmelerin meydana gelmesini elde etmek için tek yöntem – aralıksız bir EF’yi elde etmektir. Bu, pek o kadar da zor değildir. Eğer ND fışkırmalarını ısrarlı ve kararlı bir biçimde gidermek, kendini ES’lerde hatırlamak ve gün içinde ES’lerin onlarca fışkırmalarına ulaşmak olursa, EF yavaş yavaş meydana gelmeye ve sağlamlaşmaya başlar. EF’nin aralıksız ve yoğun bir şekilde tezahür ettiği zaman süresinde “mid” zayıflamaya başlı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İD’nin durdurulması – ezoteriklerin, yani kendilerinde hiçbir şeyi değiştirmek istemeyen, ND yaşamayı bırakmak istemeyen, ES yaşamak istemeyen, açıklığı ve samimiyeti elde etmek istemeyen, sadece çeşitli ezoterik konuşmalarla diğer insanların üzerinde izlenim bırakmak ve kendilerini çok önemli hissetmek isteyen kişilerin çok sevdikleri bir konudur. İnsanın ND yaşadığını gizlemek hemen hemen imkansızdır, özellikle uzun süren temaslarda. O halde tecrübesiz sıradan bir insan nasıl kontrol eder ki – birinde id var mı veya yok mu? Hiçbir şekilde kontrol edemez – ezoteriklerin bu konuyu bu kadar sevmelerinin sebebi bundadır. Halbuki ben %100 bir belirlilikle söyleyebilirim – insan, kusursuz bir şekilde (yani, yarım saniyeden daha az bir zaman süresinde) ND’leri gidermeye öğrenmedikçe, günde onlarca ES fışkırması yaşamaya başlamadıkça, uzun süreli yoğun bir EF yaşamaya başlamadıkça, onun id’sinde zayıf duraklar bile tamamen imkansızdır – ne kid’de, ne de hatta sid’de. Mümkündür, bir takım inanılmaz kurnazlıklar yoluyla ancak en sesli fikirleri bir-iki saniyeye durdurmak, fakat bundan fazlası da değil.</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04-05)</w:t>
      </w:r>
      <w:r>
        <w:rPr>
          <w:rFonts w:cs="Times New Roman" w:ascii="Times New Roman" w:hAnsi="Times New Roman"/>
          <w:sz w:val="24"/>
          <w:szCs w:val="24"/>
          <w:lang w:val="tr-TR"/>
        </w:rPr>
        <w:t xml:space="preserve"> Kendine, gözlerinin önünde birşeylerin usandırıcı bir şekilde hiç durmadan bir görünüp bir kaybolduğunu tasavvur et. Bu “birşeyler” o kadar çok ve onlar o kadar aralıksızdır ki, sen etrafiında asla birşey göremiyorsun – belirli bir imajı ayırtedemiyorsun adeta. Önünde çeşitli renklerde noktalar, çizgiler, çokgenler bir görünüp bir kayboluyor – görsel kaotik bir süprüntü. Ve, bu süprüntü akımının içinden kendine yol açan bulunduğun odanın görsel algısının ufak tefek parçaları, bir türlü bir tablo haline gelemiyor. Böyle bir insan fiilen kör sayılırdı, görme organlarının normal işlediğine ve, bu parazit görünüp kaybolmalar olmasaydı, etrafındaki dünyayı çok güzel algılayabileceğine rağmen. Ve, odanın mevcut olduğunu bilmeseydi, onun mevcut olduğunu akıl edemezdi de, eğer sadece görsel algıların yorumuna dayanmış olsayd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ynı örneği sesler için de getirmek mümkün – eğer sürekli olarak kaotik çok sesli gürültüler işitilirse, onlar arasında bir melodiyi veya mantıklı bir konuşmayı ayırtetmek elde değildir – sadece vızıltılar, cızırtılar, böğürmeler ve sair sesli süprüntü olac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izim gözlerimizin, resimleri değil, elektromanyetik dalgaları algıladıklarını hatırlatayım. Nesnelerden yansıtılan ışık, gözlerimize isabet ediyor, sonra esrarengiz bir şey oluyor – imajın algılanması meydana geliyor. Bub nasıl oluyor – biz bilmiyoruz ve bir gün öğreneceğimiz de şüphelidir, çünkü bilim ne kadar daha fazla öğreniyorsa, bilinenin alanını ne kadar daha fazla genişletiyorsa, bu alanın bilinmeyenle temas alanı daha fazla oluyor. Bu imaj, bilimde olup bitenleri çok net gösterir. Bilim – bu, ne kadar çok şeyi bilmediğimizi anlamaya bize izin veren bir şeyd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Tabii, etrafımızda aynı esrarengiz olaylar çoktur. Nasıl, sudan, minerallerden, havadan ve güneş ışığından tohumdan bu yeşil surat meydana geliyor, havaya, ışığa ve minerallere asla benzemeyen? Nasıl, havadan ve ottan işte bu komik, tüylü, hiç de yeşil olmayan bir surat ortaya çıkıyor? Nasıl, eli kaldırmak arzusu, kasların bir uyum halinde değişmesine ve elin kalkmasına getirir? Kulaklarımıza ulaşan ses dalgalarından kelimelerin meydana gelmesi; elektromanyetik dalgalardan imajların ortaya çıkması – aynı sırdır.</w:t>
      </w:r>
    </w:p>
    <w:p>
      <w:pPr>
        <w:pStyle w:val="Normal"/>
        <w:spacing w:lineRule="auto" w:line="276" w:before="0" w:after="0"/>
        <w:ind w:firstLine="567"/>
        <w:rPr/>
      </w:pPr>
      <w:r>
        <w:rPr>
          <w:rFonts w:cs="Times New Roman" w:ascii="Times New Roman" w:hAnsi="Times New Roman"/>
          <w:sz w:val="24"/>
          <w:szCs w:val="24"/>
          <w:lang w:val="tr-TR"/>
        </w:rPr>
        <w:t>Belirli olarak biz şunu söyleyebiliriz: a) gözlerimize elektromanyetik dalgalar isabet ediyor, b) sonuçta imajların algılanması meydana geliyor. Bu olay ile ilgili olarak “</w:t>
      </w:r>
      <w:r>
        <w:rPr>
          <w:rFonts w:cs="Times New Roman" w:ascii="Times New Roman" w:hAnsi="Times New Roman"/>
          <w:b/>
          <w:sz w:val="24"/>
          <w:szCs w:val="24"/>
          <w:lang w:val="tr-TR"/>
        </w:rPr>
        <w:t>yorum</w:t>
      </w:r>
      <w:r>
        <w:rPr>
          <w:rFonts w:cs="Times New Roman" w:ascii="Times New Roman" w:hAnsi="Times New Roman"/>
          <w:sz w:val="24"/>
          <w:szCs w:val="24"/>
          <w:lang w:val="tr-TR"/>
        </w:rPr>
        <w:t>” terimini koyalım ve bu kelime ile, göze isabet eden elektromanyetik dalgaların imajlara dönüşmesine getiren bütün o esrarengiz prosesleri adlandıralım. Görsel tablolar – bedenimizle algılanan elektromanyetik dalgaların yorumlanmasının sonucudu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Kendine, uzun süren ve yoğun olan bir esinli fonun yaşanması sonucunda mid’in zayıflamaya başladığını ve sonuçta onda kesilmelerin oluşmaya başladığını tasavvur et. Bunun yanında başka herhangi fikirler oluşacak mı – iid değil ve mid de değil – bambaşka bir kökeni olan fikirler? Ben, bu soruya cevap vermeden önce, konudan biraz uzaklaşmayı ve şu aşağıdaki maddeyi okumayı teklif ediyoru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04-06) </w:t>
      </w:r>
      <w:r>
        <w:rPr>
          <w:rFonts w:cs="Times New Roman" w:ascii="Times New Roman" w:hAnsi="Times New Roman"/>
          <w:sz w:val="24"/>
          <w:szCs w:val="24"/>
          <w:lang w:val="tr-TR"/>
        </w:rPr>
        <w:t>Benim birkaç yıl içinde suratlarla olan temaslarım kaçınılmaz olarak onların benim tezahürlerimde bir sıra tuhaflıklar farketmelerine getirdi. Bu tuhaflıklar çok garip olduğuna göre, bu genellikle onların bunları dışa itmelerine, gördükleri şeyleri “unutmalarına” getiriyordu – dünyanın tablosunu değişmez muhafaza etmeye izin veren olağan bir mekanizma. Bu mekanizmanın çalışmasını engellemek için, onlar not tutmaya başladılar ve şimdi ben bu notlardan bir parçayı kullanıyorum.</w:t>
      </w:r>
    </w:p>
    <w:p>
      <w:pPr>
        <w:pStyle w:val="Normal"/>
        <w:spacing w:lineRule="auto" w:line="276" w:before="0" w:after="0"/>
        <w:ind w:firstLine="567"/>
        <w:rPr/>
      </w:pPr>
      <w:r>
        <w:rPr>
          <w:rFonts w:cs="Times New Roman" w:ascii="Times New Roman" w:hAnsi="Times New Roman"/>
          <w:sz w:val="24"/>
          <w:szCs w:val="24"/>
          <w:lang w:val="tr-TR"/>
        </w:rPr>
        <w:t>(</w:t>
      </w:r>
      <w:r>
        <w:rPr>
          <w:rFonts w:cs="Times New Roman" w:ascii="Times New Roman" w:hAnsi="Times New Roman"/>
          <w:i/>
          <w:sz w:val="24"/>
          <w:szCs w:val="24"/>
          <w:lang w:val="tr-TR"/>
        </w:rPr>
        <w:t>Dikkat çekiyorum</w:t>
      </w:r>
      <w:r>
        <w:rPr>
          <w:rFonts w:cs="Times New Roman" w:ascii="Times New Roman" w:hAnsi="Times New Roman"/>
          <w:sz w:val="24"/>
          <w:szCs w:val="24"/>
          <w:lang w:val="tr-TR"/>
        </w:rPr>
        <w:t>: kitabımın tamamı, onda tasvir edilenleri kendi tecrübede denemeye mümkün olacak şekilde kuruludur. Bu maddede anlatılanları surat olmayan bir okuyucu için denemek imkansızdır, ancak bu da gerekmiyor zaten – bu madde sadece bir sonraki için bir resimleme durumundadır, ki orada da hiçbir şey iddia edilmeyecek, sadece kendi tecrübeye dayanarak cevaplandırmak mümkün olan bir takım sorular sorulacakt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 Bodh, A.’ya sordu – o şu anda öntatmayı yaşıyor mu? A., yaşamadığını söyledi. Öntatmayı, Cho Oyu tepesine tırmanmayı, sonra da scuba-diving’i tasavvur ederek, doğurmaya başladı. Bodh bu arada not defterinde birşeyler yazıyordu. A., yoğunluğu 3-4 olan bir öntatmayı doğurduğunu söyledi. Bodh, bunun için hangi esinli faktörleri kullandığını ona sordu. A., “Cho Oyu’ya tırmanmayı ve scuba-diving öğrenmeyi” diye cevap verdi. Bodh, not defterini gösterdi – orada şunlar yazılıydı: 1. Diving; 2. Cho Oyu. Yani, o, bir ve üç değil de, tam iki esinli faktörü yazdı. Ve, tam A.’nın kullandığı faktörler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 Varanasi’de bir tren garı. Hoparlörde trenin gelişini ilkin Hinduca, sonra da İngilizce ilan ediyorlar ve böylece aralıksız 3 kez peş peşe. B., artık dördüncü kez tekrarladıklarını söylemek için ağzını açtı ve o anda Bodh, “bizde bu kadar sık tekrarlamazlar”, dedi. Hindistan’da garlarda ilanları her zaman birçok defa tekrarlarlar – bu olaydan ne önce, ne de sonra Bodh bunu yorumlamad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3. Dört kişi vagoda oturuyoruz. Yanımızda 3 poğaça var – 2 tanesi poşetin içinde, birini de Bodh yiyor. Hepimiz konuşuyoruz, C. düşüncelere dalmış oturuyor. Birdenbire Bodh duruyor, ona dönüyor ve “kabul etmiyorum” diyor. C., o anda Bodh’dan poğaçasını isteyeyim mi, istemeyeyim mi” diye düşündüğünü anlatt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4. Ç., bilim şekilli bir makale yazıyor. “Çeşitli türden” gibi bir ifadenin güzel görüneceğini düşündü ve bu sözleri yazmaya başladı. Bodh da diyor ki: “bir nevi” gibi kelimeleri sokmak mümkü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5. Bodh’a restoranda aynı anda çorbayı ve pizzayı getirdiler. Bunun onda poğaça ile çorba olduğunu söyledi. D. o anda pizzanın aslında domatesli ve peynirli bir tost olduğunu düşünüyordu. Bundan önce böyle fikirler onda yoktu ve pizzayı özel bir yemek sayıyordu.</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6. Dört kişi konuşuyoruz. Bodh’un sözünü bir defa kestiler ve, konuşmaya başlar başlamaz, bu bir defa daha oldu. Bodh, komik bir surat ile sustu. Herkes güldü. O tekrar konuşmaya başladı ve hemen hemen o anda aynı komik suratla yine sustu. E., sözü kesmeleri unuttuğunu ve, tekrar Bodh’un sözünü keserek, ona bir soru sormak niyetinde olduğunu söyled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7. F., Sita’ya (Nepallı bir kız) onun Nepalca ne kadar hızlı yazdığını sordu. O, evet, hızlı yazdığını söyledi. F., Sita’yı Nepalca tercümanı olarak almaya mümkün olup olmadığını düşünmeye başladı. Sita’nın uygun olmadığına hükmetti, çünkü İngilizce’yi pek iyi bilmiyor. O anda Bodh diyor ki: “ama İngilizce’yi o kötü bil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8. Beş kişi İnternet’te bulunuyorduk – G., Ğ., Bodh, H., ve I. Herkesten önce H. ve I. işlerini bitirdi, sokağa çıktı ve hangi restorana gidip yemek yemek istedikleri üzerinde konuşmaya başladılar (genelde otelde yiyorlardı, ancak bu akşam herkes restorana gitmeye karar verdi). H., “Monsoon”a gitmek istediğini, fakat bunu teklif bile etmeyeceğini söyledi, çünkü Bodh oraya gitmez (oranın onun çok hoşuna gitmediğini birkaç kez söylemişti). I. gülmeye başladı ve onun da özellikle “Monsoon”a gitmek istediğini ve, Bodh kabul etmeyeceği için, bunu teklif etmemeye kararlaştırdığını söyledi. Bodh bu konuşmayı duyamazdı, çünkü İnternet Cafe’nin içinde uzak bir köşede oturuyordu, onlar ise dışarıda girişin yanında konuşuyorlardı. Daha sonra – herkes çıktığı zaman – G., onun gitmek istediği bir restoranın adını söyledi ve herkes oraya gitti. Yolda Bodh, H. ve I.’ya hitap ederek, “İsterseniz “Monsoon”a gidelim” diye söyled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9. İ., kitap okuyordu, Bodh, ondan biraz uzak, otlar üzerinde yatıyordu. İ., Bodh’dan “extention” kelimesinin tercümesi nedir?” diye sormaya başladı. “ – Te “ hecesini söylerken, Bodh o anda onun sözünü kesti ve “genişlemek” diye söyledi. Böyle hızlı tepki vermek hiçbir şekilde mümkün değil – İ.’nin söylemek istediği kelimeyi önceden bilmek gerekird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iz birkaç deney koyduk. İlkin birimiz çok basit bir İngilizce kelimeyi söylüyordu – mümkün olanlardan en basit olanını, bizden bir başkası da onu derhal tercüme etmeye çalışıyordu. Ve, kişi kelimeyi söylemeye bitirdikten sonra yarım saniye kadar düşünmek gerektiği ve ancak ondan sonra cevap vermeye mümkün olduğu ortaya çıktı. Deneyi daha da sadeleştirdik – biri Rusça bir kelimeyi söylüyordu, öteki de onu mümkün olduğu kadar hızlı tekrarlamalıydı – o da Rusça. Ve gene de kelime artık söylendikten sonra tekrarlamak için biraz zaman gereklidir. Hiçbir durumda kişinin sözünü yarıda kesmek olmu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0. Bodh ve J.’ye çay getirdiler. K. de çay içmek istedi ve Bodh’un çayını içmek için rica etmeye karar verdi. Tuhaf bir davranış, çünkü o restoranda çayı çok çabuk getiriyorlar ve garsonlar da, onlara işaret edince, masana derhal geliyor – çayı kendisinin sipariş etmesi daha kolay olurdu. Böyle bir isteğin – Bodh’un çayını almaya rica etmek – meydana gelmesi onun kendisine de garip geliyor. O, soruyu formüle ederken, Bodh düşündü ve, “çayımı paylaşabilirim”, diye söyledi. K.’de öyle bir hayret meydana geldi ki, J. ve L.’den onlardan birinin Bodh’dan çayını isteyip istemediğini, Bodh’un onlardan birine cevap verip vermediğini, yoksa bu kelimeleri öylesine mi söylediğini sormaya başladı. Bodh’un da davranışı gariptir, çünkü çayda biz, tabii ki, tasarruf etmiyoruz ve, çayı daha sonra içmek istediğini, elindeki çayı ise, soğumasın diye, başkasına vermek istediğini tahmin etmek zordur. Bodh, herşeyden çok, bu çayı içmeyip daha sonra yenisini sipariş ederdi sadece. Hem onun sözleri “çayımı kimse ister mi?” gibisinden bir cümle değildi. Onun sözleri, kendi çayını başkasına verir mi sorusuna cevapt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1. Biz, büyük, nadir ve pahalı bir taş üzerine pazarlık ediyorduk. Satıcı kadın bir tereddüt içinde dükkanın içine atıldı, bir defter eline alıp tezgahın başına döndü. Ondan bir sayfasını yırttı, ona baktı, bir yana koydu, diğer sayfayı yırtmaya başladı. Bodh dedi: “şimdi fal açacak”. M. gülmeye başladı, çünkü Bodh’un sözleri bir şaka olarak geliyordu ve, satıcının 600 dolar değerinde olan soruları fal ile çözeceği tahminin kendisi de saçma geliyordu. O anda satıcı sayfayı küçük parçalara yırtmaya ve onların üzerinde farklı rakamlar yazmaya başladı, neden sonra onlardan bir tanesini rasgele çıkardı ve kağıtta yazıla fiyatı ilan etti. Bundan ne önce, ne de sonra satıcılar bizim yanımızda böyle tuhaf davranmazdı, onun için böyle bir davranışı mevcut tecrübeye dayanarak önceden bilmek imkansızdı. Bundan da fazlası – satıcılar gerçekten de eline sık kağıt (veya hesap makinesi) alır, fakat fal açmak için değil, tabii, mümkün indirimi hesaplamanın ıztırap verici prosesini göstermek içind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2. Bir Japon restoranında oturuyorduk. N., dün çay ile meydana gelmiş tesadüfü hatırlamaya başladı – Bodh’un, çayını paylaşabileceğini söylediği zaman. Hemen o anda Bodh, güya şaka yapmak için, aynı kelimeleri söyledi: “çayımı paylaşabiliri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3. O., böyle tesadüfleri daha çok şüphe ile karşılıyordu, fakat fal ile meydana gelmiş tesadüften sonra tutumu değişti. Akşam restoranda oturuyorduk ve o bu konu hakkında konuşmaya başladı, Bodh da, “aslında bunu da açıklamak mümkündür”, dedi. Ancak O.’da işte bu tesadüfü mantıklı bir şekilde açıklamaya imkan olmadığına bir emniyet oluştu. Ve o, bunu nasıl açıklamak mümkün olduğu üzerinde düşünmeye başladı. 3-4 dakika herkes suskun duruyordu. O., “ne, o zaman Bodh’un insanların neler düşündüklerini bildiği mi çıkıyor?”, diye düşündü. O anda Bodh şunları söyledi: “ama kabul et, bunu insanların neler düşündüklerini bilmem ile açıklamak olmaz ya”.</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4. Ö., bir keresinde Bodh’u hava limanında karşılıyordu – onun gümrük yanındaki kuyruğa yaklaştığını gördü ve bu kuyruğu geçmesini beklemeye başladı. Bundan sonra Bodh, Ö.’ya yaklaşmak için, açık bir alandan geçmeliydi. O, kuyruğun sonuna yaklaştı ve onun ardında kayboldu ve Ö., onu bir an için göremez oldu, 2 SANİYE SONRA ise Bodh direkt onun karşısına çıktı. Ö., onun Bodh olduğunu ilk başta anlayamadı bile, çünkü o, kuyruğu beklemeden, gümrükten geçmeden veya – en azından – Ö.’nün bakışından düşürmediği açık alanı geçmeden (ki geçmedi), onun yanına gelemezdi. Tabii, sıradışı birşeyler tahmin edebilirdi, mesela, Ö.’ya bundan önce hiçbir zaman olmadığı bir şeyin olduğunu – şuur kaybı v.s., fakat onunla beraber P. de vard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5. Benzer bir olay R. ile Hindistan’da bir garda meydana geldi: onlar oturuyordu, R. ile Bodh arasında bir kişi daha vardı, Bodh’dan ise salonun çıkış kapısına kadar yaklaşık üç metrelik bir mesafe vardı. Bodh kitap okuyordu. Yabancılara mahsus bekleme odasından genel salona giden kapı, camdan yapılmıştı. Anın birinde R., bayan bir turist hakkında Bodh’un görüşünü öğrenmek istedi, Bodh’a bakıyor, soruyu formüle ediyordu. O anda turist kalktı ve bir yerlere gitti. R., bir iki saniye başını Bodh’dan başka bir tarafa çevirdi ve cümlesini artık söylemeye başladı: “şu bayan turiste bak...”, tekrar Bodh’a döndü, o ise oturduğu yerinde ve odada da yoktu. Bu zaman içinde onun kalkmaya, kapıya kadar gitmeye, odadan çıkmaya ve de cam kapıdan görünmeyecek kadar uzak bir yere gitmeye imkansızd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6. S., seks yaptığı oğlanları hatırlamaya başladı. Daha üçünü veya dördünü hatırlayamadığını söyledi. Bodh dedi ki – direkt hatırlayamadığın gariptir. S., evet, galiba üç oğlan daha vardı, fakat asıl kim olduklarını anlayamıyorum, dedi. Bodh biraz sustu ve daha sonra şunları söyledi: “Beyaz saçlı bir oğlan sende var mıydı? Sık taşkın PD’ler yaşıyordu, büyük yolun yanındaki büyük bir evde oturuyordu.” (Bodh, bu oğlanın daha bir takım belirtilerini söyledi, şimdi artık kimsenin aklında değil – hangileri.). S., daha düşündü ve birdenbire hatırlamaya başladı, evet, böyle biri gerçekten vardı – beyaz saçlıydı, eski bir evde oturuyordu v.s. S., ona misafir olarak geliyordu ve onunla sevişmek istiyordu, fakat, galiba, bir türlü sevişemedi. Bodh, “onun için pek emin değildim işte”, ded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7. Restoranda Ş., metrodaki davranışı üzerinde düşünüyordu ve, kontrol edilemeyen bir PD fışkırmasını ve ondan sonra gelen aptallaşmayı yaşamış olduğuna dair Bodh’un görüşünü kabul etti. Bir şeyde bir inisiyatif gösterdikten sonra PD’li çılgın bir halin içine düştüğünü herkese anlatmaya başlamak istiyordu, ağzını artık açmıştı ve burada Bodh ona baktı ve, “Ş., bunlar ilginç değildir”, diye söyled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8. Bundan üç yıl önce T., yaklaşık bir ay boyunca Bodh ile beraber yaşamıştı. Bu ay içinde onu şöyle bir şey şaşırtıyordu – o, belirli bir yönde gayret harcamaya başlar başlamaz veya belirli bir kederlenmeyi gidermek arzusu meydana gelince, hemen o anda Bodh onunla konuşmaya başlıyor ve T.’nin üzerinde düşündüğü özellikle o kederlenmeyi daha etkili bir şekilde nasıl gidermek  veya bir takım keşfi nasıl uygulamak hakkında anlatıyordu. O, bu keşfin neyin sonucunda meydana geldiğini anlatmaya başlıyordu, ve bu keşfin, onun çok yeni, bazen yarım saat veya bir saat önce, yaptığı ve bunu daha kimseye anlatmadığı özellikle o keşif olduğu çıkıyordu. Böyle, 30 veya 40 kere olmuştu.</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9. U., can sıkıntısını gidermeye başladı. O, küçük bir odada bulunuyordu ve, neden şu an can sıkıntısı yaşadığını, can sıkıntısının ona ne ile geldiğini düşünmeye başladı. Sonra, onu yaşamamak arzusu meydana geldi, U., dağlar bulunan bir pankarta yaklaştı, can sıkıntısını gidermeye denedi, daha sonra dikkati başka bir şeye kaydı ve U., can sıkıntısını gidermedi. Can sıkıntısı hakkında düşünüyordu ve mutfağa gitti. Bodh, ona bakmadan, sordu: demek, “yaşamak ilginç değil” halini sen gidermeyeceksi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0. Ü., bu tesadüflerin hepimiz için – Bodh da dahil – mistik bir proses olduğuna hükmetti. O zaman Bodh ona şunları söyledi: “Tamam, o zaman tesadüfler artık olmayacak.” Ü., hiçbir zaman – bu, belirsizdir, ben onları bir hafta içinde gözlemlemek istiyorum, diye cevap verdi. Bodh, “iyi, bir hafta olsun”, dedi. O hafta gerçekten de tesadüfsüz geçti (genelde bir günde 3-4 tuhaf olay veya tesadüf oluyordu.).</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xml:space="preserve">21. V., Bodh’un sesini diktafona kaydetmek istiyordu. Bodh, bunu istemediğini söyledi. V., gene de bunu gizlice yapmaya başladı. Ve onun diktafonu olan cep bilgisayarı bozuldu. İki gün V. onu tamir edemiyordu (hakbuki onlardan gayet profesyonel seviyede anlar), neden sonra şaka olarak Bodh’dan onu affetmesini dilemeye başladı. Bodh da şaka olarak onu affettiğini söyledi ve bundan sonra cep bilgisayarı çalışmaya başladı. Şaşırtıcı olan bir şey daha: bu cep bilgisayarı başka arızalanmadı, hala da çalışır. Yaklaşık 15 kişi tüm bunlara şahit olmuştu – bu, Himalaya’da ortak seyahat esnasında olmuştu. </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2. Y., bütün hafta boyunca Bodh hakkında “Suratların Gözleriyle Bodh” gibi bir kitap yazmak istediği üzerinde düşünüyordu. Bundan hiçkimseye bahsetmemişti, ancak bu kitabı yazmak için 5-6 derecede bir sevinçli arzuyu yaşıyordu. O haftanın sonuda Y., hava limanına Bodh’u karşılamaya gitti. Bodh, onu görünce, şunları söyledi: “Sen, “Bodh Ve Ben” kitabını yazarsın, o, aptal olsa da, ancak gerçekçi bir kitap olu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3. Z., balkon penceresini açtı, kamp çantalarına baktı, pencereyi kapattı. Günlük marazmları gidermek arzusu vardı, onun için kapıyı o, kaotik oyalanmaları yaşayarak, mekanik olarak değil de, kapıyı sıkı bastırarak kapatmanın üzerinde konsantre olmuş olarak kapattı. Perdenin ardından çıktığı zaman, Bodh: “Kapıyı kesin kapattın mı?”, diye sordu.</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Evet.</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Ne, gerçekten kapattın m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Evet (ilginçtir, neden soruyor, cereyan bile yok, balkonun açık olduğunu tahmin etmek içi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Sahiden kapattın m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Z., Bodh’a bakarak (balkonun kapalı olduğundan yüzdeyüz emin olduğu ve bunu Bodh’a sadece göstermek istediği için) kapı kolunu kendine çekti – kapı açıld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4. A.’nın tasviri: “Ben, otobüs durağında duruyordum, Bodh’u bekliyordum. Kuyrukta artık birinciydim ve Bodh’un çabuk gelmesini istiyordum. Onun için sık sağ tarafa bakıyordum, onu yürüyen insanlar arasında gözleyerek. Arada bir sola dönüyordum – bir iki saniyeye – otobüsün gelip gelmediğini görmek için ve mekanik olarak sol kuyrukta duran üç kişiye bakıyordum. Ben, bir daha sağda yürüyen insanlara bakıyordum, sola döndüm, bir iki saniye sol kuyrukta duran insanlara baktım ve yine sağ tarafa döndüm. O anda Bodh arkadan beni omuzuma dürttü. Eğer, sola baktığım o iki saniye içinde onun benim görüş alanıma giren sağ taraftaki o mesafeyi (orada görüş alanım geniştir, ben yoldan birinci duran mağazaların yanından geçen insanları görüyordum) koşarak geçtiğini ve, benim döndüğüm bir tempo ile arkamdan geçtiğini tasavvur edersek, bu mümkün değildir, ve o zaman onun hiç de soluk soluğa kalmış görünmediği de tuhaft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5. B.’nin tasviri: “Bodh’a gece beni uyandırmasını söyledim. O uyandırdı:). İlk anlarda çok net bir idrakim olduğunu hatırlıyorum. Hiçbir uyuşukluk ASLA yoktu. Uyndıktan hemen sonra böyle bir hal bende asla olmuyor. Sabah ben genellikle 5-6 derecede bir uyuşukluk içinde uyanıyorum, gece – 10 derecede bir uyuşuklukla. Sık olarak hemen kalkmak bile elimde olmuyor. Burada ise hemen ilk anda, gözlerimi açar açmaz, idrakin netliği 10 derecedeydi, şöyle bir görsel tablo net olarak aklımda kaldı – kapının eşiğinde Bodh’un silueti, onun ardında ışık. Kendi algılarımda bilmediğim bir billurî netlik – gündüz bile ben böylesini hiçbir zaman yaşamıyorum. Ona birşeyler dedim ve o gitti. İdrak hemen bulanık oldu, ilk başta 6, sonra da 10 derecede, yeniden uyuşukluk meydana geldi, onun için güçlükle kalktım. Üstelik hatırlamıyorum – beni aslında nasıl uyandırıyordu – çağırıyor muydu ya da bir şeyler mi dedi. Kesinlikle bana dokunmadı, çünkü birkaç metre uzaklığında kapının yanındayd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6. C.’nin tasviri: “Bodh ile satranç oynuyoruz. İlk hamleden sonra, düşünmeye başladığım zaman, Bodh sordu: “ne, onaltıncı hamle üzerinde mi düşünüyorsun?” Ben güldüm, varyantların sayısının böyle bir hamleyi kendime tasavvur bile edemeyecek kadar çok olduğunu söyleyerek. Bodh, bütün mümkün varyantların böyle miktarını kimsenin zaten ele almadığını, sadece kombinasyonların gelişmesinin gerçek yollarını ele aldıklarını söyledi. Ben, gerçek varyantların da muaazam sayıda çok olduğunu, hatta şampiyon satranç bilgisayarının bile onları hesaplayamadığını söyledim. O zaman Bodh, kısa bir aradan sonra, “16’ncı hamlede at ile oynayacaksın”, dedi. Bir duraklamadan sonra da  ekledi: “siyah kareden beyaz kareye.” Buna kimse önem vermedi, çünkü böyle bir tahminin saçma oluşu açıkt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rtık bayağı oynadığımız zaman, Bodh birdenbire, “bak, şimdi 16’ncı hamleydi ve sen at ile siyah kareden beyaz kareye oynadın”, dedi. Hamleleri saymaya başladık, fakat kesin olarak partinin seyrini yeniden kuramadım, Bodh ise bunda hemen hemen bana yardım etmiyordu, onun için ben bu hamlenin, 15’inci hamle değil de, özellikle 16’ncı hamle olduğunda öylece emin olmadan kaldı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unun yanında, Bodh tahtaya hemen hemen bakmadan oynuyordu – o, paralel olarak iki suratla sohbet ediyordu, e-postada bir mektubu okuyordu v.s., ve ancak ben hamleyi yaptıktan sonra, tahtaya bakıyor ve kendi hamlesini çabuk yapıyordu – onun satranç oynama seviyesi, ona öyle de yenmeye izin veriyor, yani onun beynin akla hayale gelmez bir gayretiyle partiyi, 16’ncı hamlede özellikle o hamleyi yapmaya mecbur olacağıma getirebilmesini tahmin etmek mümkün değild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Dikkatleri bu tuhaf olaya çekilmiş olan suratlar, biraz şaşkın görünüyorlardı ve yine de, olay çok olağan dışı olduğu için, onlar, anlaşılan, “tuhaf olsa da, ancak galiba bir tesadüf” gibi fikirlerle atlatmaya karar vermişler. Bodh, galiba, bunu anladı ve sıradaki partiden önce, bir iki saniye düşündükten sonra, benim 9’uncu hamlemin fil ile olacağını söyledi. ben hamleleri saymaya başladım. Bunun yanısıra da, filleri aslında hiç oynatmayabildiğimi düşündüm – oynak bir “Bodh’u yenmek” merakı vardı. Ve sonuçta 9’uncu hamlede fil ile oynamayacağıma karar verdim – açılışta hemen hemen her zaman partiyi o kadar çok geliştirme varyantı var ki, böyle bir şeyi yapmak zor değildir. Oyun tamamen sakin gelişiyordu, hiçbir mecburi hamle olmadı, her birimiz taşlarını istediği şekilde geliştiriyordu, varyantlar çoktu ve, 8’inci hamlede, fil ile oynadığım zaman, Bodh, “işte, görüyor musun – bu 9’uncu hamle”, dedi. Ben itiraz ettim: “hayır, bu 8’inci hamle! Ben mahsus saydım!” Bodh, başka satranç taşlarını alıp partiyi, hamleleri sayarak, onlarla tekrarlamayı teklif etti, biz de öyle yaptık. Ve o lanet olası hamlenin 9’uncu olduğu çıktı! Anlamıyorum – hesapta nasıl yanılabilirdi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xml:space="preserve">27. Ç.’nin tasviri: “dün film izliyorduk. Orada büyük güzel bir binayı gösteriyorlardı – bir büyük şirketin ofisini. Ben düşündüm: “geleceğin surat-ofisi”, ve Bodh o anda aynı cümleyi söyledi.” </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8. D.’nin tasviri: “Ben, Bodh, E. ve F., iki katlı yataklı bir otobüsle yolculuk yapıyorduk – böyle otobüslerde aşağıda koltuklar var, onların üstünde de, trende olduğu gibi, iki kişinin uyuyabileceği çift kişilik raflar bulunur. Ben ve Bodh böyle rafların birinde yolculuk ediyorduk – onun bir tarafında duvarın tümünü pencere kaplar, iki kenar tarafında bölme duvarlar, dördüncü tarafı da – duvarsızdır, orada perde ile ayrılan geçiş bulunu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iz, kenar bölme duvarlara dayanarak, yüzlerimizi birbirimize çevirmiş, oturuyorduk. Sonra anın birinde Bodh, yüzü pencereye, buna göre de, arkası perdeye dönmüş oturmak için, yerini değiştirdi. Ben buna dikkat etmedim, çünkü biz ara sıra oturuşumuzu değiştiriyorduk (halbuki, özellikle bu şekilde hiçbir zaman oturmazdık, çünkü bu oturuş rahat değildir – arkada dayanmak için bir şey yo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irkaç dakika sonra ben Bodh’un galiba her zamanki gib oturduğunu farkettim, onun oturuşunda gergin bir sırt – düz ya da kamburlaşmış bir sırt – gibi sıradışı hiçbir şey yoktu. Ben bu fikirlere dikkat ettim ve düşündüm – neden aslında ben onun doğal bir şekilde oturduğuna dikkat ettim? İç diyalogda böyle fikirler nereden? Ve o anda ben Bodh’un duvara dayanır gibi geriye eğilerek oturduğunu anladım. Ancak onun arkasında duvar yok ki! Onun arkasında sadece yelden hafif sallanan perde, perdenin arkasında da – koridor! Gözlerim tam anlamıyla dışarı fırladı ve çenem aşağı sarktı. Öyle bir şok içindeydim ki, bayılacağım sanıyordum. Bodh benden gülüyordu, şaka ediyordu, ben ise asla hiçbir şeyi söyleyemeyecek, hatta hareket bile edemeyecek kadar bir şok yaşadım. Birşeyler söyleyebilecek gücüm olduğunda, ilk söylediğim şey, “sen, herhalde, göbek kaslarını geriyorsun”, oldu. Bodh, onu yoklamayı teklif etti. Onun her yerini yokladım – göbek kaslarını, sırtını, bacaklarını – BÜTÜN kasları tamamen gevşekti. Onun üzerine oturdum, yaslandım, onu dürtmeye başladım, fakat o, aynı gevşek oturuyordu ve arkaya daha fazla yatmıyordu, bu, eğer göbek kaslarını germiş olsaydı, öyle olacağı gibi. Ki o, bir santimetreye bile arkaya yatmadan, böyle dürtüşlerden dengeyi koruyamazdı. O, benimle şaka ediyordu, sonra da ayaklarını büsbütün yukarı kaldırdı ve onları pencereye koydu, ki, eğer bundan önce oturuşunu yine de kaslar sayesinde tutmuş olsaydı, yukarı kalkmış ayaklarla hemen koridora düşerd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en, onun üzerinde bir saat kadar oturdum. Ve tüm bu zaman içinde ben, onu “levitasyon yaparken” yeni bulduğum zamanki aynı şaşkınlığı yaşıyordum (sadece hareket edebilir ve konuşabilirdim). Bodh ise tüm bu zaman içinde sakindi, sesi gerginlikten titremiyordu, nefesi düzgündü, o, benimle konuşuyordu, şaka ediyordu, beni elleriyle sıkıyordu.</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O, pençelerimi sıkmak için, birkaç kez ileri eğiliyordu, sonra da tekrar arkaya kendini atıyordu. Ve onun hareketleri, sanki kendini arkaya atarak o duvara yaslanıyor gibiydi, yani ilk olarak geriye yumuşak kaygan bir hareket, sonra da – görünmeyen bir duvara sırtın yumuşak dürtmes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9. G.’nin tasviri: “Bodh ve Ğ. ile metro istasyonuna geldik ve çıkışa doğru ilerlemeye başladık. Ğ. ve ben hareketsiz duran bir yürüyen merdivenle yukarı çıkmaya başladık, Bodh ise hareket eden merdivenle gitti. Ğ., merdiveni koşarak çıkmaya başladı, ben de onun peşinden koştum ve Bodh’u gömleğinin yeninden çekmeye yetiştim, ki o, hareket eden yürüyen merdivene binmek için kuyrukta duran insanlarla birlikte yavaş işerliyordu. Ben merdivende koşuyor, ileriye bakıyordum, Bodh yürüyen merdivene kadar geldi mi diye, eğer geldiyse – onu koşarak mı çıkıyor veya onda hareketsiz mi duruyor. Hava limanındaki, F.’nin anlattığı olay hakkında fikirler aklımdan geçti (o zaman Bodh, kuruğu, gümrüğü, koridoru atlatarak, cup diye direkt onun burnunun önünde çıktı). Bodh ortada yoktu. Ben yukarıya kadar geldim, merdivenlerin yanında durdum ve onu gözlemeye başladım. Ki o yoktu. Ben, yürüyen merdivene binmek için duran kuyruğun sandığımdan daha büyük olduğunu tahmin ederek, birkaç dakika bekledim. Sonra turnikeye yaklaştım, onun yanında ve çıkışın önünde baktım. Bodh yok. Metrodan dışarı çıktım ve, onun Ğ. ile durduğunu gördüm! Ben onu kaçıramazdım, çünkü mahsus BÜTÜN bu zaman içinde mahsus onu gözlüyordum. O, cup diye kendini taşıdı ve şu lanet olası yürüyen merdivenle gitmedi, hemen çıkışta Ğ. ile beraber çıkt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Ğ.’den ilave: “merdivenin sonuna gelince, ben G.’nin ve özellikle Bodh’un (onun böyle cup diye kendini taşıma yeteneğini bilerek) nerede olduklarına bakmak için, arkama bakarak durdum. G.’nin benim peşimden çıktığını ve arkasında Bodh’un olmadığını gördüm. Bodh’un yürüyen merdivenle çıkacağı ve onda yürümeyeceği fikri meydana geldi. Ben, yarım dakika kadar yan merdivene bakıyordum, ve bu zaman içinde ben ile G. aramızdaki mesafe, Bodh, eğer aramızda olsaydı, farkedilmeden geçemeyecek kadar kısaldı. Ben döndüm ve çıkışa doğru gittim. Sokağa çıkınca, döndüm ve peşimden Bodh’un geldiğini gördüm. Böyle bir şeyin mümkün olduğuna inanmadım, ama Bodh buradaydı. Ben, arkaya bakmaya başladım – ya G. nerede? Belki de artık onun da kendisini taşımaya öğrendiğini düşündüm. Tam bu sırada G. dışarı çıktı ve bizi gördü”.</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30. G.’nin tasviri: “Aynı gün inde – buz dolabından salatayı çıkardım ve, çatalı bulmak için, masanın her yerini gözden geçirdim. Masada az şey vardı – bir iki bıçak ve çay kaşıkları. Ben, masayı iki kere dikkatle gözden geçirdim. Sonra da çatalı almaya gittim. Bodh, bütün bu zaman içinde masanın yanında çay içiyor ve sandviç yiyordu. Masaya geri döndüm. Bodh bir iki adım attı ve o da masaya yaklaştı. Ben, bir parça salatayı aldım, onu çiğniyordum ve o anda görüyorum ki, yanımda bir çatal daha duruyor ve onunla Bodh az önce biraz salata aldı. Gözlerim dışarı fırladı – ki ben masayı iki kere mahsus gözden geçirmiştim ve çatal yoktu, Bodh da hiçbir yere ayrılmadı. Ancak, lanet olsun, onun elinde çatal vard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u iki durumu ben kendi dikkatsizliğimle açıklayamam, çünkü ben mahsus dikkatliliği gösteriyordum, mahsus birkaç kere kontrol ediyordum. Bu durumlarda ben, % 90 değil ve % 99 da değil, ben % 200 dikkatliydi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31. Bodh ve H., banyoda beraber bulunyorlardı. H., onun ayakları arasında oturarak, sırtını Bodh’a yasladı. Onda kaotik bir iç diyalog vardı ve o, mağazaya gelip orada “bira yok” levhasını gören bir adamın fıkrasını hatırladı. Herif kızmıştı: “şu işe bak, insan gibi “bira yok” yazmak yerine, “bira yoook [alaylı bir ton] yazmışlar”. Tam o sırada Bodh, H.’nin kulağına aynı ses tonuyla “bira yoook” diyor. H., küvetten dışarı fırlıyor ve tekrar geri düşüyor. Yere dökülen suları silmek zorunda oldu.</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32. I., İ. ve Bodh, Everest pistinden dönerken Sanasa kasabasının ynından geçiyorlardı. Dağlara bakmak için patikada durdular ve hemen yakınlarında – yaklaşık yedi metre ötede – üzerinde çeşitli tibet süsleri, hatıralık eşyalar ve sair ufak tefek eşya bulunan uzun bir masa duruyordu. İ., bu masaya bakıp duruyordu. Bodh, ondan bir metre uzaklığında duruyor ve karşı tarafa bakıyordu. Biraz sonra Bodh ona, “şu Tibet sığırını istiyorsun?”, diye sordu. Bu, sade bir sorudan daha çok retorik bir soruydu, çünkü vurgu “Tibet sığırını” üzerindeydi. Ancak bu, aslında, pek bir önem de taşımaz. Bütün masada, onlarca diğer eşya arasında, sadece iki oyuncak Tibet sığırı vardı ve İ., Tibet sığırını satın almak istediğini, tam Bodh’un bunu ona sormasından biraz önce düşünmüştü. Onun Tibet sığırını istediğini tahmin etmek için Bodh’da bir sebep olamazdı: biz bunun hakkında hiçbir zaman konuşmadık. Bodh, İ.’nin nereye baktığını – masaya mı veya onun arkasındaki dağlara mı – ve masadaki eşyalardan asıl hangisine baktığını – görmüyordu. Pistten önce biz bir takım süsler satın almıştık ve hiçbir zaman oyuncak Tibet sığırlarına karşı bir ilgi göstermemişti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33. J.’nin tasviri: “Bodh, banyo odasında bulunuyordu. Kapı kapalıydı. Banyo odasından bizim bulunduğumuz odanın girişine kadar aşağı yukarı dört metre. Ben, odanın içinde bir minder üzerinde oturuyordum, benden başka odada K., L. ve M. de vardı. Oda çıkışının hemen yanında bulunan teypte müzik çalıyordu. L. ve M., danslar üzerinde sohbet ediyordu. Ben, K.’ya, Bodh’un ne kadar güzel bir bedeni ve suratı olduğunu gördüğüm zaman, 500 derecede bir emniyeti doğurmak arzusunun meydana geldiğini, 500 yıl yaşamak mümkün olduğu hakkında şüpheci fikirlerin kaybolduğunu söyledim. Bodh, banyodan çıkınca, bizim odaya uğradı ve hemen bana şunları söyledi: “ilk olarak 150 dereceli bir emniyeti doğurmaya denemek istemez misin, ki bu çok daha kolay ya?”. O, benim söylediklerimi HİÇBİR ŞEKİLDE işitemezdi, çünkü aramızda büyük bir mesafe vardı, kapı kapalıydı, odanın ortasında L. ve M. aralarında konuşuyordu ve daha odanın girişinde müzik çalıyordu, K. ile de ben alçak bir sesle konuşuyordu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xml:space="preserve">34. N.’nin tasviri: “Bodh, neden şu an o dairede oturmadığımı bana sordu. Ben, “Çünkü orada Sovyet zamanından kalma bir mobilya duruyor”, dedim, ancak, bu cümlemin en başında, “çünkü...” kelimesinde bir yerde, Bodh, “at onu!”, diye söyledi. Bilmek imkansızdı – Bodh o dairede hiçbir zaman bulunmamıştı ve ben de onun nasıl olduğunu ona hiçbir zaman anlatmamıştım. Orada oturmamak için binlerce sebep olabilir”. </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35. O., uzun zamandır Bodh ile görüşmemişti, sonra ona birkaç mektup yazdı. Birkaç gün sonra o, Bodh ile görüşmeyi çok istedi ve o gün e-postasına bakıyor, ve ondan bir mektup: “Madem istiyorsun – uğra”.</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04-07) </w:t>
      </w:r>
      <w:r>
        <w:rPr>
          <w:rFonts w:cs="Times New Roman" w:ascii="Times New Roman" w:hAnsi="Times New Roman"/>
          <w:sz w:val="24"/>
          <w:szCs w:val="24"/>
          <w:lang w:val="tr-TR"/>
        </w:rPr>
        <w:t>Tabii, bir önceki maddede sıralanmış olaylar tek bir açıklama ile açıklanamaz, fakat onlardan bazılarıyla ilgili açıklayıcı tahminler ileri sürmek mümkündür, eğer şu aşağıdakiler hakkında düşünülürse.</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lektromanyetik dalga algılarını bizim bedenimiz esrarengiz bir şekilde imajlar olarak yorumlamasını biliyor. Ses dalgalarını – sesler olarak. Elektromanyetik alanların etkileşimini – dokunsal hisler olarak (ki, parmağın masaya dokunmasının hissi – deriyi ve masayı oluşturan atomların elektronik zarlarının etkileşiminin yorumlanmasının sonucudur). Eğer gözler önünde herşey oynarsa – yorumlayan mekanizmanın çalışması bozulur ve biz imajları ayırtedemeyecek duruma düşeriz. Aynısı – sesler ve diğer hislerle de ilgilidir. Ya, eğer kaotik bir iç diyaloğun aralıksız oynaması, daha bir yorumlama çeşidinin çalışmasına engel oluyorsa? Mid kaybolduğu zaman, bedenin ve etraftaki dünyanın mevcut etkileşimlerinin yorumu olan başka türden fikirlerin ortaya çıkması olabilir mi? Mesela, ben bir aylık pasoyu satın almaya gidiyorum ve, birdenbire, fikir doğuyor – “pasolar yoktur”. Birinin, kollarını iki yana açıp, “böyle oldu işte, basmaya yetiştiremedik” dediğinin imajı meydana geliyor, ve bir imaj daha – biri, başını sallaya sallaya, cevap olarak bir şeyler bağırıyor. Bunun yanında, ben aleladeliği yaşamıyorum, can sıkıntısını boş fantezilerle tıkamıyorum – bunlar, işte kendiliğinden, parlak esinli bir fon, ilginç araştırmalar, dolu bir hayat zemininde meydana gelmiş fikirler ve imajlar. Ben, gişeye geliyorum ve bana diyorlar – “biletleri basmaya yetiştiremediler”. Ve, bunun yanısıra, böyle bir durum – son birkaç yılda ilk defa oluyor. Bedenim, esrarengiz bir şekilde bir takım algıları, sonuçta beni ilgilendiren bilgiyi taşıyan fikirler ve imajlar meydana gelecek şekilde, yorumlayabilir miyd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Gerçeği böyle bir algılama tarzı tuhaf, mistik geliyor. Fakat, eğer düşünülürse, alıştığımız görsel algı da aynı tuhaf ve mistik değil mi, acaba?</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Dünyayı böyle algılamak imkanı hakkındaki varsayım, fantastik gelse de, bu, sadece hayret etmeye bıraktığın içindir. Sen, etrafında olup bitenleri bir sır, bir mucize olarak algılamayı bıraktın – herşeyi bir bayağılığa dönüştürdün. Ki, aslında böyle mucizeler – nadir görülen bir şey değildir. Ben, uzağa bakıyor ve fili görüyorum. Bu fil – benden bir kilometre uzakta, ben ise onun orada var olduğunu, onun nasıl olduğunu, nereye ve nasıl gittiğini, neler yiyip içtiğini v.s. artık biliyorum! Tasavvur et – ne görme, ne işitme, ne de koklama duyusu olmayan birini bu nasıl bir şaşkınlığa uğratırdı! Bizim görümümüz vardır – gözlere isabet eden ışık dalgalarını harika bir yorumlama mekanizması. Ve bu – şaşırtıcı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öyle bir imkanı kendinde ilk kez açan bir insan, tabii, bir sarsıntı yaşıyor – bu, aynen kulaksız, gözsüz, dilsiz ve burunsuz yaşamak, sonra da, kendine hayal bile edemediğin dünyayı algılama tarzlarının tam bir çağlayanının üzerine düşmesi gibidir. “Geçmiş”, “gelecek”, “bilinmeyen olaylar” ve birçok şey daha – direkt kavrama için prensip olarak imkansız gibi gelen bütün herşey, hemen burada açık oluyor – dolaysız bir bilgi halinde, dolaysız bir algılama şeklinde. Bütün bunları incelemek ilginç olmaz mıydı, acaba?</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unlar, ANCAK se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bütün ND’lerin kusursuz bir şekilde giderilmesine ulaştığın zama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gün içinde 40, 100, 200 kere kendini ES’leri yaşamış olduğun halinde hatırladığın, onların içine “atladığın”, yani, onları “doğurduğun” zama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aralıksız, yoğun bir esinli fonu yaşadığın zama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bedende zevkin aralıksız fonunu yaşadığın zama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bundan önce incelenmemiş olan her türlü fikri her zaman eleştirel bir irdelemeye tabi tuttuğun zaman – onun gerekçeli olup olmadığını, çelişkileri olup olmadığını, bunda ussal açıklığın olup olmadığını v.s. araştırdığın, yani dogmatik bir insan olmadığın zama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xml:space="preserve">*) sevinçli arzuları arayıp onları gerçekleştirmeye çalıştığın, arzuların seleksiyonu ile uğraştığın zaman, </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bütün bunlarla ilgili olarak mekanik, kaotik iç diyalogda kesilmeler yaşadığın zaman, mümkündü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04-08)</w:t>
      </w:r>
      <w:r>
        <w:rPr>
          <w:rFonts w:cs="Times New Roman" w:ascii="Times New Roman" w:hAnsi="Times New Roman"/>
          <w:sz w:val="24"/>
          <w:szCs w:val="24"/>
          <w:lang w:val="tr-TR"/>
        </w:rPr>
        <w:t xml:space="preserve"> Algıları ayırtetmek arzusu, o ne şekilde tezahür ederse etsin, algıları HER ZAMAN ES’ler tarafına kaydırır, yani ES hacmi artmaktadır. Mesela, eğer ben şu anda ES yaşayabildiğim hakkında düşünüyorsam ya da anın birinde bir ES fışkırmasının nasıl olur da meydana geldiği sorusunu kendime soruyorsam veya şu an parlak ES’lerin mevcut olmamasına neden olan nasıl bir şeyi yaşadığımı saptamaya çalışıyorsam – cari algılara karşı aşırı bir dikkat ile, cari algıları ayırtetmek teşebbüsleri ile eşlik edilen bütün böyle düşünceler, ES’ler parlamalarına getiriyorlar. Ve, ayırtetme ne kadar daha başarılı gerçekleştiriliyorsa, bu parlamalar o kadar daha parlak ve daha sık olmaktadır. Böylece, ayırtetmenin ES’ler ile rezonans ettiğini denetlemek kolaydır. </w:t>
      </w:r>
    </w:p>
    <w:p>
      <w:pPr>
        <w:pStyle w:val="Normal"/>
        <w:spacing w:lineRule="auto" w:line="276" w:before="0" w:after="0"/>
        <w:ind w:firstLine="567"/>
        <w:rPr>
          <w:rFonts w:ascii="Times New Roman" w:hAnsi="Times New Roman" w:cs="Times New Roman"/>
          <w:sz w:val="24"/>
          <w:szCs w:val="24"/>
          <w:lang w:val="tr-TR"/>
        </w:rPr>
      </w:pPr>
      <w:r>
        <w:rPr>
          <w:rFonts w:eastAsia="Times New Roman" w:cs="Times New Roman" w:ascii="Times New Roman" w:hAnsi="Times New Roman"/>
          <w:sz w:val="24"/>
          <w:szCs w:val="24"/>
          <w:lang w:val="tr-TR"/>
        </w:rPr>
        <w:t xml:space="preserve"> </w:t>
      </w:r>
    </w:p>
    <w:p>
      <w:pPr>
        <w:pStyle w:val="Normal"/>
        <w:spacing w:lineRule="auto" w:line="276" w:before="0" w:after="0"/>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jc w:val="center"/>
        <w:rPr>
          <w:rFonts w:ascii="Times New Roman" w:hAnsi="Times New Roman" w:cs="Times New Roman"/>
          <w:b/>
          <w:b/>
          <w:sz w:val="32"/>
          <w:szCs w:val="32"/>
          <w:lang w:val="tr-TR"/>
        </w:rPr>
      </w:pPr>
      <w:r>
        <w:rPr>
          <w:rFonts w:cs="Times New Roman" w:ascii="Times New Roman" w:hAnsi="Times New Roman"/>
          <w:b/>
          <w:sz w:val="32"/>
          <w:szCs w:val="32"/>
          <w:lang w:val="tr-TR"/>
        </w:rPr>
        <w:t>Bölüm 05 – “Hisler”</w:t>
      </w:r>
    </w:p>
    <w:p>
      <w:pPr>
        <w:pStyle w:val="Normal"/>
        <w:spacing w:lineRule="auto" w:line="276" w:before="0" w:after="0"/>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t>Kısım 05-01: Genel Bilgiler</w:t>
      </w:r>
    </w:p>
    <w:p>
      <w:pPr>
        <w:pStyle w:val="Normal"/>
        <w:spacing w:lineRule="auto" w:line="276" w:before="0" w:after="0"/>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ind w:firstLine="708"/>
        <w:rPr>
          <w:rFonts w:ascii="Times New Roman" w:hAnsi="Times New Roman" w:cs="Times New Roman"/>
          <w:sz w:val="24"/>
          <w:szCs w:val="24"/>
          <w:lang w:val="tr-TR"/>
        </w:rPr>
      </w:pPr>
      <w:r>
        <w:rPr>
          <w:rFonts w:cs="Times New Roman" w:ascii="Times New Roman" w:hAnsi="Times New Roman"/>
          <w:sz w:val="24"/>
          <w:szCs w:val="24"/>
          <w:lang w:val="tr-TR"/>
        </w:rPr>
        <w:t>Kısmın içeriği:</w:t>
      </w:r>
    </w:p>
    <w:p>
      <w:pPr>
        <w:pStyle w:val="Normal"/>
        <w:spacing w:lineRule="auto" w:line="276" w:before="0" w:after="0"/>
        <w:rPr/>
      </w:pPr>
      <w:r>
        <w:rPr>
          <w:rFonts w:cs="Times New Roman" w:ascii="Times New Roman" w:hAnsi="Times New Roman"/>
          <w:b/>
          <w:sz w:val="24"/>
          <w:szCs w:val="24"/>
          <w:lang w:val="tr-TR"/>
        </w:rPr>
        <w:t>05-01-01)</w:t>
      </w:r>
      <w:r>
        <w:rPr>
          <w:rFonts w:cs="Times New Roman" w:ascii="Times New Roman" w:hAnsi="Times New Roman"/>
          <w:sz w:val="24"/>
          <w:szCs w:val="24"/>
          <w:lang w:val="tr-TR"/>
        </w:rPr>
        <w:t xml:space="preserve"> Genel bilgiler.</w:t>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lang w:val="tr-TR"/>
        </w:rPr>
        <w:t>05-01-02)</w:t>
      </w:r>
      <w:r>
        <w:rPr>
          <w:rFonts w:cs="Times New Roman" w:ascii="Times New Roman" w:hAnsi="Times New Roman"/>
          <w:sz w:val="24"/>
          <w:szCs w:val="24"/>
          <w:lang w:val="tr-TR"/>
        </w:rPr>
        <w:t xml:space="preserve"> Zevk.</w:t>
      </w:r>
    </w:p>
    <w:p>
      <w:pPr>
        <w:pStyle w:val="Normal"/>
        <w:spacing w:lineRule="auto" w:line="276" w:before="0" w:after="0"/>
        <w:ind w:firstLine="5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550"/>
        <w:rPr/>
      </w:pPr>
      <w:r>
        <w:rPr>
          <w:rFonts w:cs="Times New Roman" w:ascii="Times New Roman" w:hAnsi="Times New Roman"/>
          <w:b/>
          <w:sz w:val="24"/>
          <w:szCs w:val="24"/>
          <w:lang w:val="en-US"/>
        </w:rPr>
        <w:t>05</w:t>
      </w:r>
      <w:r>
        <w:rPr>
          <w:rFonts w:cs="Times New Roman" w:ascii="Times New Roman" w:hAnsi="Times New Roman"/>
          <w:b/>
          <w:sz w:val="24"/>
          <w:szCs w:val="24"/>
          <w:lang w:val="tr-TR"/>
        </w:rPr>
        <w:t>-01-01)</w:t>
      </w:r>
      <w:r>
        <w:rPr>
          <w:rFonts w:cs="Times New Roman" w:ascii="Times New Roman" w:hAnsi="Times New Roman"/>
          <w:sz w:val="24"/>
          <w:szCs w:val="24"/>
          <w:lang w:val="tr-TR"/>
        </w:rPr>
        <w:t xml:space="preserve"> “Hisler” kelimesiyle ben, ancak, “fiziksel hisler” olarak da adlandırılan algıları belirteceğim. Günlük dilde “hisler” kelimesiyle çoğu zaman sadece fiziksel hisleri değil, fakat fikirleri, duyguları, arzuları da bu kelime ile adlandırırlar, bu da kendi algılarda tam bir karışıklığa, aptallığa getirmekte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Hislerin sabitliği ve önceden tahmin edilebilir olması o kadar yüksektir ki, ayrıca “fiziksel beden” gibi birşey daha akıl edilir, aynı zamanda duyguların, fikirlerin ve arzuların büyük hareketliliği ve az tahmin edilebilirliği “duygular, fikirler ve arzular bedeni”nin akıl edilmesine getirmiyor. Eğer “gözleri açmak” hisler toplamının arkasından “başı eğmek” hisler toplamı geliyorsa, “karnı görmek” hisler toplamı ortaya çıkar. “Parmağı, karına doğru hareket ettiriyorum” arkasından, “parmağın karına dokunduğunu görüyorum” olduğu zaman, “parmağın karına dokunması” gel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Hisler toplamını büyük gruplara ayırtetmek kolay: görme, işitme, koklama, tat, “bedensel his”, “cinsel uyarım” v.s., bunlar da birçok küçük gruplara ayırtedilir (çoğu zaman oldukça sembolik olarak), mesela, “bedensel his” toplamında “açlık”, “susuzluk”, “acı” ve saire ayırtedi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Bedensel hislerin tezahür alanının sınırlarını “görünür bedenin sınırları” olarak belirtirler. Kederlenmeleri giderme ve ES’leri yaşama pratiği sonucunda görünür bedenin sınırları dışında olan hisler meydana geliyor. Özellikle parlak bir şekilde bu, “emin olmayı” devreli algılama pratiklerinde tezahür eder (yani, mekanik ayırtedici şuurun katı pozisyonunu sarsma esnasında, esinli ayırtedici şuurun tezahürü esnasında) – mesela, “nehirler-değil, dağlar-değil” pratiği sonucunda, bedenin görünür sınırlarının çok uzağında – bir ağaç tepesinde, bir dağın bütün yüzeyinde v.s. – bedensel hisler bölgesi meydana gelebilir. “Boşluk alanı” hisleri, “fiziksel beden” hislerinden çok daha net olabilir.</w:t>
      </w:r>
    </w:p>
    <w:p>
      <w:pPr>
        <w:pStyle w:val="Normal"/>
        <w:spacing w:lineRule="auto" w:line="276" w:before="0" w:after="0"/>
        <w:ind w:firstLine="550"/>
        <w:rPr/>
      </w:pPr>
      <w:r>
        <w:rPr>
          <w:rFonts w:cs="Times New Roman" w:ascii="Times New Roman" w:hAnsi="Times New Roman"/>
          <w:sz w:val="24"/>
          <w:szCs w:val="24"/>
          <w:lang w:val="tr-TR"/>
        </w:rPr>
        <w:t>*) ES’lerin tezahür edilmesi sonucunda “</w:t>
      </w:r>
      <w:r>
        <w:rPr>
          <w:rFonts w:cs="Times New Roman" w:ascii="Times New Roman" w:hAnsi="Times New Roman"/>
          <w:b/>
          <w:sz w:val="24"/>
          <w:szCs w:val="24"/>
          <w:lang w:val="tr-TR"/>
        </w:rPr>
        <w:t>fiziksel heyecanlar</w:t>
      </w:r>
      <w:r>
        <w:rPr>
          <w:rFonts w:cs="Times New Roman" w:ascii="Times New Roman" w:hAnsi="Times New Roman"/>
          <w:sz w:val="24"/>
          <w:szCs w:val="24"/>
          <w:lang w:val="tr-TR"/>
        </w:rPr>
        <w:t>”[yaşantılar] (</w:t>
      </w:r>
      <w:r>
        <w:rPr>
          <w:rFonts w:cs="Times New Roman" w:ascii="Times New Roman" w:hAnsi="Times New Roman"/>
          <w:b/>
          <w:sz w:val="24"/>
          <w:szCs w:val="24"/>
          <w:lang w:val="tr-TR"/>
        </w:rPr>
        <w:t>FH</w:t>
      </w:r>
      <w:r>
        <w:rPr>
          <w:rFonts w:cs="Times New Roman" w:ascii="Times New Roman" w:hAnsi="Times New Roman"/>
          <w:sz w:val="24"/>
          <w:szCs w:val="24"/>
          <w:lang w:val="tr-TR"/>
        </w:rPr>
        <w:t>) olarak belirtilen yeni hislerin çok büyük bir alanı ortaya çıkıyor. Onların spektrumu çok büyüktür (onlardan bazılarının sıralanması “Esinli Algılar Listesi” kısmında verilmiştir) ve onlar ES’ler ile rezonans eder.</w:t>
      </w:r>
    </w:p>
    <w:p>
      <w:pPr>
        <w:pStyle w:val="Normal"/>
        <w:spacing w:lineRule="auto" w:line="276" w:before="0" w:after="0"/>
        <w:ind w:firstLine="550"/>
        <w:rPr/>
      </w:pPr>
      <w:r>
        <w:rPr>
          <w:rFonts w:cs="Times New Roman" w:ascii="Times New Roman" w:hAnsi="Times New Roman"/>
          <w:sz w:val="24"/>
          <w:szCs w:val="24"/>
          <w:lang w:val="tr-TR"/>
        </w:rPr>
        <w:t>*) Her insan hemen hemen aralıksız olarak ND veya NF yaşar ve, bundan dolayı, onun hayatının hemen hemen tümü, yoğunluğu ve sürekliliği yaş ile artan “</w:t>
      </w:r>
      <w:r>
        <w:rPr>
          <w:rFonts w:cs="Times New Roman" w:ascii="Times New Roman" w:hAnsi="Times New Roman"/>
          <w:b/>
          <w:sz w:val="24"/>
          <w:szCs w:val="24"/>
          <w:lang w:val="tr-TR"/>
        </w:rPr>
        <w:t>negatif fiziksel hisler</w:t>
      </w:r>
      <w:r>
        <w:rPr>
          <w:rFonts w:cs="Times New Roman" w:ascii="Times New Roman" w:hAnsi="Times New Roman"/>
          <w:sz w:val="24"/>
          <w:szCs w:val="24"/>
          <w:lang w:val="tr-TR"/>
        </w:rPr>
        <w:t>” (</w:t>
      </w:r>
      <w:r>
        <w:rPr>
          <w:rFonts w:cs="Times New Roman" w:ascii="Times New Roman" w:hAnsi="Times New Roman"/>
          <w:b/>
          <w:sz w:val="24"/>
          <w:szCs w:val="24"/>
          <w:lang w:val="tr-TR"/>
        </w:rPr>
        <w:t>NFH</w:t>
      </w:r>
      <w:r>
        <w:rPr>
          <w:rFonts w:cs="Times New Roman" w:ascii="Times New Roman" w:hAnsi="Times New Roman"/>
          <w:sz w:val="24"/>
          <w:szCs w:val="24"/>
          <w:lang w:val="tr-TR"/>
        </w:rPr>
        <w:t>) içinde geçer. Bunun yanısıra, yaş kendi kendine bir önem taşımaz, ND’ler içinde geçirilen zamanın birikimi önem taşır. NFH’lere, bizim “bedensel uyuşukluk”, “bedensel ağırlık” olarak adlandırdığımız hisler, nahoş bir uykulu hal, çeşitli hastalıklı hisler ve, sonuç olarak, gelişen hastalıklar, dermansızlık ve, “fiziksel bedenin daha hayattayken çürümesi” dediğimiz tezahürlerle eşlik edilen ölümün olağan şekli, aittir.</w:t>
      </w:r>
    </w:p>
    <w:p>
      <w:pPr>
        <w:pStyle w:val="Normal"/>
        <w:spacing w:lineRule="auto" w:line="276" w:before="0" w:after="0"/>
        <w:ind w:firstLine="550"/>
        <w:rPr/>
      </w:pPr>
      <w:r>
        <w:rPr>
          <w:rFonts w:cs="Times New Roman" w:ascii="Times New Roman" w:hAnsi="Times New Roman"/>
          <w:sz w:val="24"/>
          <w:szCs w:val="24"/>
          <w:lang w:val="tr-TR"/>
        </w:rPr>
        <w:t>Eğer ND yerine sen ES yaşamaya başlıyorsan, o zaman, yaş ilerledikçe NFH sadece zayıflıyor ve tamamen yok oluyor, yerini “</w:t>
      </w:r>
      <w:r>
        <w:rPr>
          <w:rFonts w:cs="Times New Roman" w:ascii="Times New Roman" w:hAnsi="Times New Roman"/>
          <w:b/>
          <w:sz w:val="24"/>
          <w:szCs w:val="24"/>
          <w:lang w:val="tr-TR"/>
        </w:rPr>
        <w:t>esinli fiziksel hislere</w:t>
      </w:r>
      <w:r>
        <w:rPr>
          <w:rFonts w:cs="Times New Roman" w:ascii="Times New Roman" w:hAnsi="Times New Roman"/>
          <w:sz w:val="24"/>
          <w:szCs w:val="24"/>
          <w:lang w:val="tr-TR"/>
        </w:rPr>
        <w:t>” (</w:t>
      </w:r>
      <w:r>
        <w:rPr>
          <w:rFonts w:cs="Times New Roman" w:ascii="Times New Roman" w:hAnsi="Times New Roman"/>
          <w:b/>
          <w:sz w:val="24"/>
          <w:szCs w:val="24"/>
          <w:lang w:val="tr-TR"/>
        </w:rPr>
        <w:t>EFH</w:t>
      </w:r>
      <w:r>
        <w:rPr>
          <w:rFonts w:cs="Times New Roman" w:ascii="Times New Roman" w:hAnsi="Times New Roman"/>
          <w:sz w:val="24"/>
          <w:szCs w:val="24"/>
          <w:lang w:val="tr-TR"/>
        </w:rPr>
        <w:t>) ve FH’lere bırakarak. Bunun yanısıra, bundan önce var olan hastalıklar, genellikle, yavaş yavaş zayıflıyor ve hatta tamamen yok oluyor – bunlar arasında “tedavi edilmez” sayılanlar dahi. EFH’lere, “kassal sevinç”, dinçlik, “bedensel tazelik”, “canlılık”, “bedensel zevk” v.s. aitt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Bedensel zevk” hissini, üstün mutluluk halinin esinli algısıyla karıştırmak kolay, çünkü onlar sık aynı zamanda (senkron olarak) tezahür eder. Bu algıların tezahür etme yoğunluğu ve sıklığı arttıkça, onları ayırtetmek kolay olu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ES’ler gibi, EFH’leri de aralıksız yaşamak ve hiçbir zaman NFH’leri yaşamamak mümkündür. Bunun yanısıra, ben, birşeye çarpmaktan, kesiklerden v.s.’den meydana gelen fiziksel ağrı hislerini burada ayrıntılı bir şekilde ele almıyorum, fakat “cıvık” bir üstün mutluluğun en ilk tecrübelerinin böyle bir fiziksel ağrının dahi, istenmeyen bir his olarak kalsa da, sıradaki üstün mutluluk fışkırmalarına getirdiğini belirtmek istiyorum, yani böyle hisleri yaşamak sevinçli arzusu meydana gelmiyor, onları durdurmak sevinçli arzusu meydana geliyor. ND’leri kusursuz giderme tecrübesi, fizksel ağrı ve ND’lerin hiç de “kaçınılmaz olarak bağlı” olmadıklarını, sadece fiziksel ağrı meydana geldiğinde güçlü ND’ler yaşamak için çok kuvvetli bir alışkanlığın mevcut olduğunu gösteriyor. Fakat bu alışkanlığa son verilebilir. Mümkün olduğu kadar güçlü bir fiziksel ağrı, hatta ekstatik ES’lerin dahi yaşanması için aşılması imkansız bir engel değil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Bir sıra his, ancak onların yanısıra ND yaşamak alışkanlığı mevcut olduğu için, şüphesiz negatif sayılmaktadır. Fakat, mesela, 7 dereceye varan yoğunlukta bir açlık hissi net bir şekilde ES’lerle rezonans eder, tabii, eğer bunun yanında alışılmış olarak açlıkla ilgili olan ND’ler kusursuz gideriliyorsa. Aynısı, mesela, işeme arzusuyla eşlik edilen dolu bir sidik torbası hissi için de doğrudur (eğer o, ondan sonra NFH’lerin başladığı bir yoğunluk seviyesini geçmiyorsa) – o da hem EFH, hem de ES’ler ile rezonans eder. Aynı şey, birçok diğer hisler için de doğrudur.</w:t>
      </w:r>
    </w:p>
    <w:p>
      <w:pPr>
        <w:pStyle w:val="Normal"/>
        <w:spacing w:lineRule="auto" w:line="276" w:before="0" w:after="0"/>
        <w:ind w:firstLine="550"/>
        <w:rPr/>
      </w:pPr>
      <w:r>
        <w:rPr>
          <w:rFonts w:cs="Times New Roman" w:ascii="Times New Roman" w:hAnsi="Times New Roman"/>
          <w:sz w:val="24"/>
          <w:szCs w:val="24"/>
          <w:lang w:val="tr-TR"/>
        </w:rPr>
        <w:t>*) ES’ler ile, “</w:t>
      </w:r>
      <w:r>
        <w:rPr>
          <w:rFonts w:cs="Times New Roman" w:ascii="Times New Roman" w:hAnsi="Times New Roman"/>
          <w:b/>
          <w:sz w:val="24"/>
          <w:szCs w:val="24"/>
          <w:lang w:val="tr-TR"/>
        </w:rPr>
        <w:t>fiziksel aktivite</w:t>
      </w:r>
      <w:r>
        <w:rPr>
          <w:rFonts w:cs="Times New Roman" w:ascii="Times New Roman" w:hAnsi="Times New Roman"/>
          <w:sz w:val="24"/>
          <w:szCs w:val="24"/>
          <w:lang w:val="tr-TR"/>
        </w:rPr>
        <w:t>” (</w:t>
      </w:r>
      <w:r>
        <w:rPr>
          <w:rFonts w:cs="Times New Roman" w:ascii="Times New Roman" w:hAnsi="Times New Roman"/>
          <w:b/>
          <w:sz w:val="24"/>
          <w:szCs w:val="24"/>
          <w:lang w:val="tr-TR"/>
        </w:rPr>
        <w:t>FA</w:t>
      </w:r>
      <w:r>
        <w:rPr>
          <w:rFonts w:cs="Times New Roman" w:ascii="Times New Roman" w:hAnsi="Times New Roman"/>
          <w:sz w:val="24"/>
          <w:szCs w:val="24"/>
          <w:lang w:val="tr-TR"/>
        </w:rPr>
        <w:t>) sevinçli arzusu olarak belirtilen sevinçli arzular toplamı parlak bir şekilde rezonans eder. İnsanlar, FA sevinçli arzusunu çok nadir yaşar, çünkü, birincisi, hemen hemen aralıksız olarak ND, NF yaşamakta, ikincisi de, “nasıl antrenman yapmalı”, “sağlıklı yaşam tarzını nasıl sürdürmeli” hakkındaki mefhumların zincirleriyle sarılmış bulunmaktalar. İnsanlarda, ancak FA sevinçli arzusunun EFH’lere getirdiğine, aynı zamanda FA mekanik arzusunun kaçınılmaz olarak travmaların sıklaşmasına, ND’lere, NFH’lerin atmasına getirdiğine dair bir açıklık yokt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Aralıksız veya hemen hemen aralıksız ES ve EF yaşayan bir insanda FA sevinçli arzusu bazen çok sık ve yoğun tezahür edebilir, bazen de aylarca tezahür etmez – bunun yanısıra (beslenme karakterinden bağımsız, eğer o sa’lara uygun olarak yapılıyorsa), NFH payı her halükarda azalıyor, EFH payı ise artıyor ve beden hep daha ve daha güzel, cinsel açıdan çekici, duyarlı olu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Beslenme ile ilgili sayısız mefhum mevcuttur. Oysa EFH payı artıyor, NFH payı da düşüyor ancak eğer sen sevinçli olarak istediğin şeyleri yiyorsan, bunun yanısıra, tabii, kederlenmeleri gidererek. Gıdanın terkibine, beslenmenin grafiği ve hacmine NFH ve EFH payı bağlı değildir. Burada zorluk (birçok diğer arzuları gerçekleştirmede de olduğu gibi), yemek için mekanik ve sevinçli arzuyu ayrtetmeyi öğrenmekten ibarettir (arzulara dair bölüme ba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Bir takım hisler, ES’ler ile şu anda rezonans eder, bazıları – etmez. Bunu ayırtederek, biz, esinli faktör olan, yani ES’lerle rezonans eden, hisler toplamlarını oluşturabiliriz (mesela, belirli ES’lerle sık rezonans edecek müzik, resim, fotoğraf, hareketler v.s. koleksiyonunu seçip oluşturmak mümkü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Fiziksel beden”in bir takım tezahürlerinin şüphesiz nahoş olduklarını sanmaya alışılmıştır. Mesela, ter kokusunun her halükarda nahoş olduğu sayılır, ancak bu öyle değildir – insan, ne kadar daha sık ve daha yoğun bir şekilde ES yaşıyorsa, onun bedeninin bütün kokuları ve tatları o kadar daha hoştur. Belirli yatkınlıklara (ve ND’lerden önemli bir hürriyete) sahip olunduğu zaman, insanın beden kokusundan onun asıl hangi ND’leri yaşadığı hakkında oldukça kesin tahminler yapmak mümkün, üstelik tepki zamanı çok kısadır – insan, güçlü bir ND yaşadı mı, artık birkaç dakika sonra onun bedeni nahoş kokmaya başlar.</w:t>
      </w:r>
    </w:p>
    <w:p>
      <w:pPr>
        <w:pStyle w:val="Normal"/>
        <w:spacing w:lineRule="auto" w:line="276" w:before="0" w:after="0"/>
        <w:ind w:firstLine="550"/>
        <w:rPr/>
      </w:pPr>
      <w:r>
        <w:rPr>
          <w:rFonts w:cs="Times New Roman" w:ascii="Times New Roman" w:hAnsi="Times New Roman"/>
          <w:sz w:val="24"/>
          <w:szCs w:val="24"/>
          <w:lang w:val="tr-TR"/>
        </w:rPr>
        <w:t>Sıradan rüyalarda veya sabit olmayan “</w:t>
      </w:r>
      <w:r>
        <w:rPr>
          <w:rFonts w:cs="Times New Roman" w:ascii="Times New Roman" w:hAnsi="Times New Roman"/>
          <w:b/>
          <w:sz w:val="24"/>
          <w:szCs w:val="24"/>
          <w:lang w:val="tr-TR"/>
        </w:rPr>
        <w:t>bilinçli rüyalarda</w:t>
      </w:r>
      <w:r>
        <w:rPr>
          <w:rFonts w:cs="Times New Roman" w:ascii="Times New Roman" w:hAnsi="Times New Roman"/>
          <w:sz w:val="24"/>
          <w:szCs w:val="24"/>
          <w:lang w:val="tr-TR"/>
        </w:rPr>
        <w:t>” (</w:t>
      </w:r>
      <w:r>
        <w:rPr>
          <w:rFonts w:cs="Times New Roman" w:ascii="Times New Roman" w:hAnsi="Times New Roman"/>
          <w:b/>
          <w:sz w:val="24"/>
          <w:szCs w:val="24"/>
          <w:lang w:val="tr-TR"/>
        </w:rPr>
        <w:t>BR</w:t>
      </w:r>
      <w:r>
        <w:rPr>
          <w:rFonts w:cs="Times New Roman" w:ascii="Times New Roman" w:hAnsi="Times New Roman"/>
          <w:sz w:val="24"/>
          <w:szCs w:val="24"/>
          <w:lang w:val="tr-TR"/>
        </w:rPr>
        <w:t>) hisler yayınık, sabit değildir. Fakat sabit, parlak ES’lerle eşlik edilen BR’lerde  ve “</w:t>
      </w:r>
      <w:r>
        <w:rPr>
          <w:rFonts w:cs="Times New Roman" w:ascii="Times New Roman" w:hAnsi="Times New Roman"/>
          <w:b/>
          <w:sz w:val="24"/>
          <w:szCs w:val="24"/>
          <w:lang w:val="tr-TR"/>
        </w:rPr>
        <w:t>bedendışı algılarda</w:t>
      </w:r>
      <w:r>
        <w:rPr>
          <w:rFonts w:cs="Times New Roman" w:ascii="Times New Roman" w:hAnsi="Times New Roman"/>
          <w:sz w:val="24"/>
          <w:szCs w:val="24"/>
          <w:lang w:val="tr-TR"/>
        </w:rPr>
        <w:t>” (</w:t>
      </w:r>
      <w:r>
        <w:rPr>
          <w:rFonts w:cs="Times New Roman" w:ascii="Times New Roman" w:hAnsi="Times New Roman"/>
          <w:b/>
          <w:sz w:val="24"/>
          <w:szCs w:val="24"/>
          <w:lang w:val="tr-TR"/>
        </w:rPr>
        <w:t>BDA</w:t>
      </w:r>
      <w:r>
        <w:rPr>
          <w:rFonts w:cs="Times New Roman" w:ascii="Times New Roman" w:hAnsi="Times New Roman"/>
          <w:sz w:val="24"/>
          <w:szCs w:val="24"/>
          <w:lang w:val="tr-TR"/>
        </w:rPr>
        <w:t>) (başka türlü “bedenden çıkma” da denen algılar) hisler muhafaza edilir ve hatta daha çeşitli, daha net, daha parlak, daha taze olur, ES’lerle daha çok rezonans eder ve “uyanıklık” halinde olduğundan daha az sabit değildir. Mesela, bedenden çıkınca sen karlı bir dağ tepesinde, soğukta kendini bulabilir ve tamamen olağan bir soğukluk hissini yaşayabilirsin, fakat, bunun yanısıra, “donma” NFH’si ve diğer NFH’ler meydana gelmiyor. O zaman “rüyalar dünyası”nın bir “hayal”, “gerçekdışı” bir şey olarak yanlış yorumu duruyor ve bunların, ES’lerde seyahat imkanları sınırsız, tükenmez olan tamamen gerçek, eksiksiz dünyalar olduğu açıklığı meydana geliyor. Bunlar, tarif edilemez güzellikte, merak uyandırıcı, çeşitli dünyalardır ve oraya, parlak ES yaşamayan, ND yaşamayı ve pis kokulu kederlenmeler kümesinde çürümeyi seçen biri için prensip olarak giriş yoktur.</w:t>
      </w:r>
    </w:p>
    <w:p>
      <w:pPr>
        <w:pStyle w:val="Normal"/>
        <w:spacing w:lineRule="auto" w:line="276" w:before="0" w:after="0"/>
        <w:ind w:firstLine="550"/>
        <w:rPr/>
      </w:pPr>
      <w:r>
        <w:rPr>
          <w:rFonts w:cs="Times New Roman" w:ascii="Times New Roman" w:hAnsi="Times New Roman"/>
          <w:sz w:val="24"/>
          <w:szCs w:val="24"/>
          <w:lang w:val="tr-TR"/>
        </w:rPr>
        <w:t>*) Uzun süren ve alışılmamış bir yoğunlukta olan ekstatik ES’ler esnasında, yoğun bir zevk hissi yanında, özel bir tahammül edilmezlik, özgül bir “yorgunluk” hisleri meydana geliyor; bu “yorgunluk”, “benim bedenim böyle algılara henüz hazır değildir” gibi fikirlerle, ara vermek, bedeni böyle hislere yavaş yavaş alıştırmak arzusuyla rezonans eder. Kısa bir zaman için hatta humma efektleriyle, “içten yanma” gibi olağan dışı hislerle yüksek bir ateş dahi çıkabilir. Ben bu hali “</w:t>
      </w:r>
      <w:r>
        <w:rPr>
          <w:rFonts w:cs="Times New Roman" w:ascii="Times New Roman" w:hAnsi="Times New Roman"/>
          <w:b/>
          <w:sz w:val="24"/>
          <w:szCs w:val="24"/>
          <w:lang w:val="tr-TR"/>
        </w:rPr>
        <w:t>fiziksel transformasyon</w:t>
      </w:r>
      <w:r>
        <w:rPr>
          <w:rFonts w:cs="Times New Roman" w:ascii="Times New Roman" w:hAnsi="Times New Roman"/>
          <w:sz w:val="24"/>
          <w:szCs w:val="24"/>
          <w:lang w:val="tr-TR"/>
        </w:rPr>
        <w:t>” (</w:t>
      </w:r>
      <w:r>
        <w:rPr>
          <w:rFonts w:cs="Times New Roman" w:ascii="Times New Roman" w:hAnsi="Times New Roman"/>
          <w:b/>
          <w:sz w:val="24"/>
          <w:szCs w:val="24"/>
          <w:lang w:val="tr-TR"/>
        </w:rPr>
        <w:t>FT</w:t>
      </w:r>
      <w:r>
        <w:rPr>
          <w:rFonts w:cs="Times New Roman" w:ascii="Times New Roman" w:hAnsi="Times New Roman"/>
          <w:sz w:val="24"/>
          <w:szCs w:val="24"/>
          <w:lang w:val="tr-TR"/>
        </w:rPr>
        <w:t>) olarak belirtiyorum. FT’nin bir hastalıktan karakteristik farklılıklar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 yüksek ateş ani olarak, “keyfin kötüleşmesi” olmadan, ortaya çık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doktor, muayene esnasında, hiçbir sağlık bozulmasını bulmuyor, bütün parametreler (sıcaklık dışında) normlara uy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3) birçok FA sevinçli arzusu, birçok EFH. Yerinden fırlayıp ormanda koşmak istenir, fakat bunu yapmak teşebbüsünde bedenin, yüksek bir ateşi olduğu zamanki gibi zayıf olduğu çık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4) yüksek ateş tuhaf bir şekilde ES’lerle net olarak rezonans ed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5) ES’ler artınca, “yüksek ateşli hisler” de art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6) aşırı bir açıklık, kederlenmelerden hürriye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7) ES’ler çok kolay, neredeyse kendiliğinden doğurul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8) yüksek ateş neredeyse aniden, yavaş yavaş bir “iyileşme” olmadan, geç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aha az yoğun FT’ler, ateşin hissedilir bir yükselmesi olmadan ya da tamamen onsuz, geçer. Genellikle yüksek ateş FT tecrübelerinin ancak ilk on tanesi için özgüdür. “İçten yanma” hissi, ateş ne kadar daha yüksekse, o kadar daha yoğundur ve bedenin ES’lere adapte olma hızı o kadar daha yüksektir, onun için ben, istenmeyen sonuçlar korkusundan dolayı onu (ateşi) düşürmemeyi, sevinçli arzulara yönlenmeyi tavsiye ediyorum. Genellikle ateşin artmasını ateş düşürücü ilaçlarla durdurmak sevinçli arzusu, ateş 39.5 dereceyi aşıyorsa, meydana geliyor. FT sonucunda yoğun ve uzun süren ES’lerden özgül bir “yorgunluk” hisleri kayboluyor, “şeffaflık”, tazelik, “bedensel coşku” ve “bedensel zevk”in (ki bunlar farklı algılardır) şaşırtıcı hisleri art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BR içinde birkaç günü ve hatta birkaç haftayı eksiksiz yaşamak mimkündür – tasviri tam bir kitabı oluşturabilecek çok dolu bir hayat ile, aynı zamanda uyanıklık dünyasında sadece birkaç dakika geçer. Bu gözlemi, fiziksel transformasyondan sonra hayatın yoğunluğunun, keşiflerle, ES’lerin yeni renkleriyle dolu olmasının hissedilir bir şekilde artmasıyla karşılaştırmak mümkün. Bir saat içinde, bundan önce bir günde yaşadıklarının daha fazlasını yaşamaya başlıyorsun, ki bu, raporlardan görülmektedir. Buna dayanarak, “zamanın sürekliliğinin” ilk sırada “fiziksel bedenin” durumuyla koşullanmış olduğu sonucu çıkarmak mümkündür – hislerin terkibinde NFH ne kadar daha az ve EFH ne kadar daha çok ise, senin hayatın o kadar daha dolu olu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Zayıf NFH’leri, aynen ND’leri giderdiğin gibi, gidermek mümkündür. Antrenmanlar devam ettikçe, sen daha güçlü NFH’leri gidermeye öğreniyorsun, ki onlar da, ND’ler giderildikçe ve ES’ler yaşandıkça, hep daha seyrek ortaya çıkar. Mesela, ES’ler içindeyken, sen birkaç saat boyunca “rahatsız bir poz”da bulunabilirsin – yani, sıradan (yani, Nd ve NF yaşayan) bir insanda birkaç dakika içinde bile NFH’lerin meydana geldiği bir pozda ve, bunun yanısıra, EFH’ler sende kesilmez, NFH’ler ortaya çıkmaz. ND’ler giderildikçe ve ES’ler (özellikle, ekstatik nitelikte) yaşandıkça, bedenin canlılığı, dayanıklılığı muazzam bir şekilde artıyor – eğer bundan önce sen yarım saatlik bir yürümeden sonra yoruluyorduysan, şimdi artık ister bir gün, istersen daha fazla, dağlarda çok hızlı yürüyebilir/koşabilirsin, bunun yanında da, kassal yorgunluğa bakmadan, hem parlak EFH, hem de hareket etmek, FA’dan zevk duymak sevinçli arzusunu yaşamaya devam ederek. Sevinçli arzuların gerçekleştirilmesinden sonra, böyle, çok fazla gibi gelen “aşırı yüklemeler”den sonra, kassal yorgunluğun çok fazla olabileceğine rağmen, NFH’ler meydana gelmez. “Kassal yorgunluk” ve NFH’lerin tamamen farklı olaylar olduğu açıklığı meydana geliyor ve, aşırı bir kassal yorgunluk halinde, yerden kalkmaya bile gücün olmadığı zaman, çok güçlü EFH’ler yaşamak mümkündür. Yüklemelerden sonra yenilenme çok hızlı olu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FA sevinçli arzuları (sevinçli arzuların tezahür etme kurallarına tamamen uygun olarak) zayıflamaz, eğer senin şu an onları gerçekleştirmek imkanın yoksa, ve, hatta eğer sen yarım yıl boyunca günlerdir bir sandalye üzerinde oturmak zorundaysan bile, kendini, sanki ormanlar, kırlar, dağlarda koşmuşu gibi, aynı fevkalade güzel hissedeceksin ve bedensel zevki yaşayacaksın. Onun için, yatağa mahkum kolsuz ve ayaksız bir sakat olarak dahi, sen bedensel zevki, EFH’leri, dinçliği, kassal sevinci aralıksız yaşayacaksın.</w:t>
      </w:r>
    </w:p>
    <w:p>
      <w:pPr>
        <w:pStyle w:val="Normal"/>
        <w:spacing w:lineRule="auto" w:line="276" w:before="0" w:after="0"/>
        <w:ind w:firstLine="550"/>
        <w:rPr/>
      </w:pPr>
      <w:r>
        <w:rPr>
          <w:rFonts w:cs="Times New Roman" w:ascii="Times New Roman" w:hAnsi="Times New Roman"/>
          <w:sz w:val="24"/>
          <w:szCs w:val="24"/>
          <w:lang w:val="tr-TR"/>
        </w:rPr>
        <w:t xml:space="preserve">*) Sen, eğer direkt şimdi bu faaliyetin tamamı boyunca böyle hisler için sevinçli arzu olduğu için değil de, “sağlıklı bir yaşam tarzı” hakkındaki mefhumlardan hareket ederek, yoga, spor, herhangi bir diğer fiziksel faaliyet ile uğraşıyor, bir takım uyku, beslenme v.s. rejimlerini takip ediyorsan, bu halde EFH’ler zayıflayacak, NFH’ler de artacaktır. EFH’ler her zaman </w:t>
      </w:r>
      <w:r>
        <w:rPr>
          <w:rFonts w:cs="Times New Roman" w:ascii="Times New Roman" w:hAnsi="Times New Roman"/>
          <w:b/>
          <w:sz w:val="24"/>
          <w:szCs w:val="24"/>
          <w:lang w:val="tr-TR"/>
        </w:rPr>
        <w:t xml:space="preserve">kusursuz bir FA </w:t>
      </w:r>
      <w:r>
        <w:rPr>
          <w:rFonts w:cs="Times New Roman" w:ascii="Times New Roman" w:hAnsi="Times New Roman"/>
          <w:sz w:val="24"/>
          <w:szCs w:val="24"/>
          <w:lang w:val="tr-TR"/>
        </w:rPr>
        <w:t>yanında tezahür eder (yani, her anda bu FA için sevinçli arzu olduğu zama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5-02-02) </w:t>
      </w:r>
      <w:r>
        <w:rPr>
          <w:rFonts w:cs="Times New Roman" w:ascii="Times New Roman" w:hAnsi="Times New Roman"/>
          <w:sz w:val="24"/>
          <w:szCs w:val="24"/>
          <w:lang w:val="tr-TR"/>
        </w:rPr>
        <w:t>Zevkin fiziksel yaşantısı en kolay göğsün ortasında, boğazda ve kalp bölgesinde meydana gelir – 10-20 santimetre çapında bir halka şeklindeki lekeler halinde, üstelik zevk, lekelerin ortasına doğru “koyulaşıyor”. Zevkin üretilmesiyle ve de kederlenmeleri giderme ve ES’leri üretme pratiğinin devam etmesiyle, zevkin hep daha ve daha net bir şekilde tezahür ettiği bedenin yeni bölgeleri meydana geliyor – dirsek bükümleri, bilekler, ellerin tersi, ayak tabanları v.s.</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Zevkin direkt olarak doğurulması etkili olmayabilir, çünkü zevkin onlarda ancak kısmen mevcut olduğu oldukça bulanık hisler meydana geliyor ve genel olarak yorgunluk çabuk başlıyor. Bu, zevki yaşama tecrübesinin az olmasıyla ilgilidir ve, herhangi fiziksel gerilimlerle tamamen ilgili olmayan bir zevki doğurmak yerine, ben, sanki zevki “içimden sıkarak çıkarıyorum” gibi, kendim bunun farkında olmadan, gerilmeye başlıyorum. Onun için zevki üretmenin optimal yöntemine “dikkat ve öbceden tatma ile eşlik ettirme” denir – zevk, ES’ler veya EF ile rezonans sonucunda meydana gelir gelmez, ben, onu incelemek için önceden tatmayı yaşayarak, dikkatimi bu his üzerinde yoğunlaştırıyorum. Eğer ilk tezahür ettiği bölgeden zevk yan bölgelere doğru ilerlemeye başlıyorsa, ben onu dikkat ile eşlik ettirmeye devam ediyorum. Zevk, üzerinde dikkati yoğunlaştırdığım yerde artıyor, onun ben seçebilirim – bedenin hangi kısmını geliştirme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Zevk, bedenden çıkan altın renginde bir ışıma imajıyla kuvvetli bir şekilde rezonans eder, ancak bu durumda da bu imajı doğrudan doğurmak değil de, onu, zevk ile rezonans sonucunda spontan olarak meydana geldiği zaman, dikkat ile desteklemek amaca uygundur – o zaman bu, desteklemesi yoran belirsiz bir imaj değil, üzerinde yoğunlaşması hem onun kendisinin, hem zevkin kuvvetlenmesine getiren gayet net bir imaj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Zevkin incelenmesi, onun üretilmesi, tasvirleri ikinci kitaba girmiş bulunan başka son derece ilginç araştırmalarla rezonans eder ve mantıksal olarak onlara bağlıdır (yani, değerli bir bağı oluşturur), onlar birbirini tamamlamakta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S’lerin spontan olarak zevkin meydana gelmesine getirdiği gibi, bunun tersine, zevk de ES’lerin spontan fışkırmalarına getirir – hem doğrudan, hem de “zevk” =&gt; “yeni keşifleri önceden sezme”, “onun güçlenmesini, yeni ES’lerin tezahür etmesini önceden tatma” =&gt; “ES” zinciri üzerinde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Zevkin yaşanması, doruksal fışkırmalarla eşlik edilir, ki bunlar esnasında bütün bedeniyle “silkinmek” için çok büyük bir istek var, bu hareket otomatik bir şekilde gerçekleşiyor ve bu “silkinme” esnasında sırtın aşağısından yukarıya doğru yoğun bir zevk akımı geçer. Ancak hemen ondan sonra zevkin bir gerileme süreci başlıyor ve bu, yarım gün de, tam bir gün de sürebilir. Orgazma tam bir benzerlik, onun için ben, zevk dalgalarına olan ilgiyi tatmin edip, bu “silkinme” işini bırakmayı veya onu daha seyrek yapmayı tavsiye ediyorum, ki sonuçta zevk, koyu, yoğun, renklere zengin oluyor, birkaç saat boyunca, durmadan, sürebilir ya da tamamen aralıksız olabilir. Sen, uzun süre “boşalmadan”, zevki yaşamaya alıştığın sürece, o, bedenin yeni bölgelerini kaplamaya başlıyor ve çoğu zaman öylesine yoğunlaşıyor ki, hatta zevk olarak artık hissedilmiyor bile, daha çok tatlı kuvvetli bir gerilim olarak hissedilir – bu gerilimin gitmesi için bir seri fiziksel transformasyon gerekir, ve gene de o, hoş, tatlı bir his halinde kalarak, bir rahatsızlık vermez. “Orgazmın sınırnda” uzun süre – mesela, birkaç saat boyunca – bulunmalardan sonra meydana gelen “orgazmlar”, bunun öncesinda zevkin öylesine yoğun dalgaları gibi gelen o zayıf dalgalara asla benzemez – bu, sadece sırtın üzerinden geçen bir zevk akımı değil, fakat karnı da, göğsü de büyük bir kuvvet, parlak bir zevk ile kaplayan çok güçlü bir akım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 xml:space="preserve">Orgazmın sınırında” uzun süre tutunma esnasında hareketsel ve psişik bir aktivite için muazzam güçte bir arzu meydana geliyor, sanki bir zaman biriminde sen artık eskisinden 5 kat daha fazlasını yaşayabilir ve yapabilirsin gibi bir hali yaşıyorsun. Hummalı tabaka biraz sonra yok oluyor, özellikle eğer sen hareketlerini hemen kontrol altına alıyorsan, hayatın yoğunluğu ise kalıyor. </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t>Kısım 05-02: Cinsellik</w:t>
      </w:r>
    </w:p>
    <w:p>
      <w:pPr>
        <w:pStyle w:val="Normal"/>
        <w:spacing w:lineRule="auto" w:line="276" w:before="0" w:after="0"/>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ind w:firstLine="708"/>
        <w:rPr>
          <w:rFonts w:ascii="Times New Roman" w:hAnsi="Times New Roman" w:cs="Times New Roman"/>
          <w:sz w:val="24"/>
          <w:szCs w:val="24"/>
          <w:lang w:val="tr-TR"/>
        </w:rPr>
      </w:pPr>
      <w:r>
        <w:rPr>
          <w:rFonts w:cs="Times New Roman" w:ascii="Times New Roman" w:hAnsi="Times New Roman"/>
          <w:sz w:val="24"/>
          <w:szCs w:val="24"/>
          <w:lang w:val="tr-TR"/>
        </w:rPr>
        <w:t>Kısmın içeriği:</w:t>
      </w:r>
    </w:p>
    <w:p>
      <w:pPr>
        <w:pStyle w:val="Normal"/>
        <w:spacing w:lineRule="auto" w:line="276" w:before="0" w:after="0"/>
        <w:rPr/>
      </w:pPr>
      <w:r>
        <w:rPr>
          <w:rFonts w:cs="Times New Roman" w:ascii="Times New Roman" w:hAnsi="Times New Roman"/>
          <w:b/>
          <w:sz w:val="24"/>
          <w:szCs w:val="24"/>
          <w:lang w:val="tr-TR"/>
        </w:rPr>
        <w:t>05-02-01)</w:t>
      </w:r>
      <w:r>
        <w:rPr>
          <w:rFonts w:cs="Times New Roman" w:ascii="Times New Roman" w:hAnsi="Times New Roman"/>
          <w:sz w:val="24"/>
          <w:szCs w:val="24"/>
          <w:lang w:val="tr-TR"/>
        </w:rPr>
        <w:t xml:space="preserve"> Genel bilgiler. Cinselliği geliştirmeye doğru ilk adımlar.</w:t>
      </w:r>
    </w:p>
    <w:p>
      <w:pPr>
        <w:pStyle w:val="Normal"/>
        <w:spacing w:lineRule="auto" w:line="276" w:before="0" w:after="0"/>
        <w:rPr/>
      </w:pPr>
      <w:r>
        <w:rPr>
          <w:rFonts w:cs="Times New Roman" w:ascii="Times New Roman" w:hAnsi="Times New Roman"/>
          <w:b/>
          <w:sz w:val="24"/>
          <w:szCs w:val="24"/>
          <w:lang w:val="tr-TR"/>
        </w:rPr>
        <w:t>05-02-02)</w:t>
      </w:r>
      <w:r>
        <w:rPr>
          <w:rFonts w:cs="Times New Roman" w:ascii="Times New Roman" w:hAnsi="Times New Roman"/>
          <w:sz w:val="24"/>
          <w:szCs w:val="24"/>
          <w:lang w:val="tr-TR"/>
        </w:rPr>
        <w:t xml:space="preserve"> Orgazm. Orgazmın sınırında durma. Esinli cinselliğin uyanmas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5-02-01) </w:t>
      </w:r>
      <w:r>
        <w:rPr>
          <w:rFonts w:cs="Times New Roman" w:ascii="Times New Roman" w:hAnsi="Times New Roman"/>
          <w:sz w:val="24"/>
          <w:szCs w:val="24"/>
          <w:lang w:val="tr-TR"/>
        </w:rPr>
        <w:t>“Cinsellik” kelimesinin, başka herhangi bir şeye indirgenmeyen spesifik bir algıyı belirten bir kelime olduğuna göre, ben, cinselliğe ait terimleri tanımlarken, “cinsellik”in ne olduğunu “açıklamak” istemiyorum, sadece çeşitli terimleri uygulama sınırlarını çizmek istiyorum, çünkü bu alanda genellikle kaba bir karıştırma mevcuttur. Onun için totolojiden kaçınılmaz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aha ben “erkek” ve “kadın” kelimelerini kullanmak istemiyorum, çünkü onlar riyakarlık, ölü veya tamamen mekanik bir cinsellik, sekse karşı negatif bir tutum (NT) ile çağrıştırılır, ve, bu kelimelerin yerine, “oğlan” ve “kız” kelimelerini kullanıyoru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rkek cinsel organını belirtmek için kitapta ben “uzuv” kelimesini kullanıyorum, oysa suratlararası ilişkilerde “yarak” kelimesi kullanılır – insanların, bu kelimeyi kullanırken, genellikle duydukları saldırganlık ve kabalık ile olan çağrışımı kaldırırsak, fonetik açıdan onun “uzuv”, “penis”, “cinsel organ” ve sair kelimelerden cinsellik ile çok daha fazla rezonans ettiği çıkıyor. Kadın cinsel organını belirtmek için kitapta ben “amcık” kelimesini kullanıyorum (bu da suratlararası temaslarda kullanılan kelimeye uygun düşmekte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en, kitapta “seks yapmak” terimini kullanıyorum, oysa suratlararası ilişkilerde bu terim kullanılmaz, çünkü çok mekanik gelir, bunun yerine “sevişmek” kelimesi kullanılır – o, tabiilik, oynaklık, açıklık ile daha çok rezonans ed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Cinsel algılar</w:t>
      </w:r>
      <w:r>
        <w:rPr>
          <w:rFonts w:cs="Times New Roman" w:ascii="Times New Roman" w:hAnsi="Times New Roman"/>
          <w:sz w:val="24"/>
          <w:szCs w:val="24"/>
          <w:lang w:val="tr-TR"/>
        </w:rPr>
        <w:t xml:space="preserve"> – diğer algılara indirgenmeyen spesifik hislerin bütün toplamını belirten toplayıcı bir terim. Cinsel algıların karakteristik özellikler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 “cinsel haz”, “cinsel zevk” kelimeleriyle belirtilen şey. Cinselliğin ve ES’lerin gelişmesi sürecinde zevk, üstün mutluluk sektöründen olan ES’ler ile çok kuvvetli bir şekilde rezonans etmeye başlıyor (aşağıda bak.) – ta üstün mutluluğun ES’lere “akıp geçmesi” gibi spesifik bir algının tezahür etmesine kad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 zevke getiren spesifik karakterde hareketlerin varlığı – uzuv ile, amcık ile, amcıkta uzuv ile oynama v.s.;</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c) zevkin orada tezahür ettiği bedenin belirli yerlerinin varlığı (özellikle katı bir şekilde onlar cinselliğin gelişmesinin en başında uzuv, amcık, popo, memeler bölgesiyle sınırlı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 ES’ler ile rezonans edici özelliğ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Cinsel hareketler</w:t>
      </w:r>
      <w:r>
        <w:rPr>
          <w:rFonts w:cs="Times New Roman" w:ascii="Times New Roman" w:hAnsi="Times New Roman"/>
          <w:sz w:val="24"/>
          <w:szCs w:val="24"/>
          <w:lang w:val="tr-TR"/>
        </w:rPr>
        <w:t xml:space="preserve"> – cinsel algıları yaşamak, desteklemek veya kuvvetlendirmek amacıyla yapılan hareketl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Cinsel tahrik </w:t>
      </w:r>
      <w:r>
        <w:rPr>
          <w:rFonts w:cs="Times New Roman" w:ascii="Times New Roman" w:hAnsi="Times New Roman"/>
          <w:sz w:val="24"/>
          <w:szCs w:val="24"/>
          <w:lang w:val="tr-TR"/>
        </w:rPr>
        <w:t>[uyarım] (</w:t>
      </w:r>
      <w:r>
        <w:rPr>
          <w:rFonts w:cs="Times New Roman" w:ascii="Times New Roman" w:hAnsi="Times New Roman"/>
          <w:b/>
          <w:sz w:val="24"/>
          <w:szCs w:val="24"/>
          <w:lang w:val="tr-TR"/>
        </w:rPr>
        <w:t>CT</w:t>
      </w:r>
      <w:r>
        <w:rPr>
          <w:rFonts w:cs="Times New Roman" w:ascii="Times New Roman" w:hAnsi="Times New Roman"/>
          <w:sz w:val="24"/>
          <w:szCs w:val="24"/>
          <w:lang w:val="tr-TR"/>
        </w:rPr>
        <w:t>) – öyle bir cinsel algıdır ki, o varke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 cinsel zevk var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 oğlanlarda ereksiyon (uzvun sertleşmesi), kızlarda da amcığın [dudaklarının] şişmesi başlıyor. Kuvvetli bir cinsel uyarım esnasında sık olarak amcıktan ve uzuvdan sıvının salgılanması başl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c) cinsel uyarımın merkezi uzvun/amcığın kendisinde bulunur ve uzvun/amcığın dibinin biraz derinindeki bölgeyi kaplar, “güçlü”, “tutkulu”, “sert” kelimeleriyle rezonans eder;</w:t>
      </w:r>
    </w:p>
    <w:p>
      <w:pPr>
        <w:pStyle w:val="Normal"/>
        <w:spacing w:lineRule="auto" w:line="276" w:before="0" w:after="0"/>
        <w:ind w:firstLine="550"/>
        <w:rPr/>
      </w:pPr>
      <w:r>
        <w:rPr>
          <w:rFonts w:cs="Times New Roman" w:ascii="Times New Roman" w:hAnsi="Times New Roman"/>
          <w:sz w:val="24"/>
          <w:szCs w:val="24"/>
          <w:lang w:val="tr-TR"/>
        </w:rPr>
        <w:t>d) “</w:t>
      </w:r>
      <w:r>
        <w:rPr>
          <w:rFonts w:cs="Times New Roman" w:ascii="Times New Roman" w:hAnsi="Times New Roman"/>
          <w:b/>
          <w:sz w:val="24"/>
          <w:szCs w:val="24"/>
          <w:lang w:val="tr-TR"/>
        </w:rPr>
        <w:t>seks yapmak</w:t>
      </w:r>
      <w:r>
        <w:rPr>
          <w:rFonts w:cs="Times New Roman" w:ascii="Times New Roman" w:hAnsi="Times New Roman"/>
          <w:sz w:val="24"/>
          <w:szCs w:val="24"/>
          <w:lang w:val="tr-TR"/>
        </w:rPr>
        <w:t>” toplayıcı terimi ile belirtilen ek hisler için çok güçlü bir arzu meydana geliyor – uzvu veya parmağı amcığa, popoya, ağza sokmak, gözlerin içine bakmak, cinsel konular üzerinde konuşmak, birbirinin bedenlerini ellemek, yalamak, öpmek, emmek, ısırmak, sıkmak v.s., üstelik, cinsel tahrik ne kadar daha güçlüyse, uzuv/amcık bölgesinde güçlü hisler arzusu, orgazmın sınırına yaklaşmak ve orgazmı yaşamak arzusu o kadar daha güçlüdür. Eğer cinsel tahrik esnasında ES varsa, o zaman orgazm arzusu zayıflıyor, daha uzun süren bir seks ve daha çeşitli cinsel ve erotik (ilerde bak.) hisler arzusu ise art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Cinsel arzu </w:t>
      </w:r>
      <w:r>
        <w:rPr>
          <w:rFonts w:cs="Times New Roman" w:ascii="Times New Roman" w:hAnsi="Times New Roman"/>
          <w:sz w:val="24"/>
          <w:szCs w:val="24"/>
          <w:lang w:val="tr-TR"/>
        </w:rPr>
        <w:t>(</w:t>
      </w:r>
      <w:r>
        <w:rPr>
          <w:rFonts w:cs="Times New Roman" w:ascii="Times New Roman" w:hAnsi="Times New Roman"/>
          <w:b/>
          <w:sz w:val="24"/>
          <w:szCs w:val="24"/>
          <w:lang w:val="tr-TR"/>
        </w:rPr>
        <w:t>CA</w:t>
      </w:r>
      <w:r>
        <w:rPr>
          <w:rFonts w:cs="Times New Roman" w:ascii="Times New Roman" w:hAnsi="Times New Roman"/>
          <w:sz w:val="24"/>
          <w:szCs w:val="24"/>
          <w:lang w:val="tr-TR"/>
        </w:rPr>
        <w:t xml:space="preserve">) – cinsel tahriki yaşamak arzusu. </w:t>
      </w:r>
      <w:r>
        <w:rPr>
          <w:rFonts w:cs="Times New Roman" w:ascii="Times New Roman" w:hAnsi="Times New Roman"/>
          <w:b/>
          <w:sz w:val="24"/>
          <w:szCs w:val="24"/>
          <w:lang w:val="tr-TR"/>
        </w:rPr>
        <w:t>CA’nın gerçekleştirilmesi</w:t>
      </w:r>
      <w:r>
        <w:rPr>
          <w:rFonts w:cs="Times New Roman" w:ascii="Times New Roman" w:hAnsi="Times New Roman"/>
          <w:sz w:val="24"/>
          <w:szCs w:val="24"/>
          <w:lang w:val="tr-TR"/>
        </w:rPr>
        <w:t>, cinsel hareketleri yapmaktan ibarett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i/>
          <w:sz w:val="24"/>
          <w:szCs w:val="24"/>
          <w:lang w:val="tr-TR"/>
        </w:rPr>
        <w:t>Seçmeli paragraf</w:t>
      </w:r>
      <w:r>
        <w:rPr>
          <w:rFonts w:cs="Times New Roman" w:ascii="Times New Roman" w:hAnsi="Times New Roman"/>
          <w:sz w:val="24"/>
          <w:szCs w:val="24"/>
          <w:lang w:val="tr-TR"/>
        </w:rPr>
        <w:t>: tat hissiyle bir paralellik kurmak enteresandır. Ben, peynir yemek istediğim zaman, peynirin görünümünü, onun tadını tasavvur ediyorum, fakat “peynirin tadını tasavvur ediyorum” ne demek? Bu, işte “peynirin tadını artık yaşıyorum”, ancak zayıf ve istikrarsız bir şekilde, demektir. Ya “peynirin görünümünü tasavvur ediyorum” ne demek? Bu, işte “şu an peynirin görsel imajı var, peyniri görüyorum”, ancak zayıf ve istikrarsız bir şekilde, demektir. İşte tadının ve imajının bu zayıflığı ve istikrarsızlığı ve de eşlik eden algıların (mesela, doyma hissi gibi) yokluğu bize peynirin tadını net olarak “hayalî” ve “gerçek” olana ayırtetmeye izin verir, ancak bunun yanısıra bu eşlik eden algıları prensip olarak doğurmak imkansız olduğunu sanmak için bir esas yoktur. Genellikle bu fikir güçlükle verilir – “peynirin tadını tasavvur ederek”, peynirin tadını artık yaşadığımı idrak etmek zordur. Fakat CA ile bir paralellik kuralım – ki, CA olduğu zaman, ben çıplak bir kızı tasavvur edebilirim ve o zaman CT meydana geliyor! Bu mekanizmayı, CT yaşamak için, insanlar çok geniş bir şekilde kullanırlar – hayal ediyor, fotoğraflara bakıyor, filmler izliyor. Ve, bununla beraber meydana gelen CT’nin, işte CT olduğundan kimse şüphe etmez ya.).</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Erotik tahrik </w:t>
      </w:r>
      <w:r>
        <w:rPr>
          <w:rFonts w:cs="Times New Roman" w:ascii="Times New Roman" w:hAnsi="Times New Roman"/>
          <w:sz w:val="24"/>
          <w:szCs w:val="24"/>
          <w:lang w:val="tr-TR"/>
        </w:rPr>
        <w:t>(</w:t>
      </w:r>
      <w:r>
        <w:rPr>
          <w:rFonts w:cs="Times New Roman" w:ascii="Times New Roman" w:hAnsi="Times New Roman"/>
          <w:b/>
          <w:sz w:val="24"/>
          <w:szCs w:val="24"/>
          <w:lang w:val="tr-TR"/>
        </w:rPr>
        <w:t>ErT</w:t>
      </w:r>
      <w:r>
        <w:rPr>
          <w:rFonts w:cs="Times New Roman" w:ascii="Times New Roman" w:hAnsi="Times New Roman"/>
          <w:sz w:val="24"/>
          <w:szCs w:val="24"/>
          <w:lang w:val="tr-TR"/>
        </w:rPr>
        <w:t>) – öyle bir cinsel algıdır ki, o olduğu zama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 ereksiyon ve amcığın [dudaklarının] şişmesi yoktur, uzuvdan/amcıktan bir sıvı salgılanmaz (tabii, ereksiyon/şişme, erotik tahrik esnasında, eğer aynı anda cinsel tahrik de varsa, tezahür etmekte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 ErT merkezi uzuvda/amcıkta bulunmaz ve onlar birkaç tane olabilir – daha çok leğen kemiğinin içinde, göğsün ortasında, boğazda, kalpte, üstelik o daha çok “yumuşak”, “latif”, “kaplayıcı”, “ışık saçan” kelimeleriyle rezonans ed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c) ek hisler arzusu, cinsel tahrik esnasında olduğu gibi, pek o kadar kuvvetli ve ısrarlı değildir, üstelik uzuv/amcık bölgesindeki hisler ErT’nin kuvvetlenmesi arzusu için tercih edilir şeyler değildir. “Seks yapmak”tan daha çok “seks yapmayı istemek”i istemek gibi bir durum gayet tipiktir, özellikle bu uzuv/amcık bölgesinde olan hisler ile ilgilidir ve daha az derecede – hafif dokunuşlar (okşamalar), bakışlar, konuşmalar ile ilgil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 ErT birçok diğer ES’ler ile CT’den daha kuvvetli, daha net olarak rezonans ed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Erotik arzu </w:t>
      </w:r>
      <w:r>
        <w:rPr>
          <w:rFonts w:cs="Times New Roman" w:ascii="Times New Roman" w:hAnsi="Times New Roman"/>
          <w:sz w:val="24"/>
          <w:szCs w:val="24"/>
          <w:lang w:val="tr-TR"/>
        </w:rPr>
        <w:t>(</w:t>
      </w:r>
      <w:r>
        <w:rPr>
          <w:rFonts w:cs="Times New Roman" w:ascii="Times New Roman" w:hAnsi="Times New Roman"/>
          <w:b/>
          <w:sz w:val="24"/>
          <w:szCs w:val="24"/>
          <w:lang w:val="tr-TR"/>
        </w:rPr>
        <w:t>ErA</w:t>
      </w:r>
      <w:r>
        <w:rPr>
          <w:rFonts w:cs="Times New Roman" w:ascii="Times New Roman" w:hAnsi="Times New Roman"/>
          <w:sz w:val="24"/>
          <w:szCs w:val="24"/>
          <w:lang w:val="tr-TR"/>
        </w:rPr>
        <w:t>) – ErT’yi yaşamak arzus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Mekanik cinsel arzu </w:t>
      </w:r>
      <w:r>
        <w:rPr>
          <w:rFonts w:cs="Times New Roman" w:ascii="Times New Roman" w:hAnsi="Times New Roman"/>
          <w:sz w:val="24"/>
          <w:szCs w:val="24"/>
          <w:lang w:val="tr-TR"/>
        </w:rPr>
        <w:t>(</w:t>
      </w:r>
      <w:r>
        <w:rPr>
          <w:rFonts w:cs="Times New Roman" w:ascii="Times New Roman" w:hAnsi="Times New Roman"/>
          <w:b/>
          <w:sz w:val="24"/>
          <w:szCs w:val="24"/>
          <w:lang w:val="tr-TR"/>
        </w:rPr>
        <w:t>mCA</w:t>
      </w:r>
      <w:r>
        <w:rPr>
          <w:rFonts w:cs="Times New Roman" w:ascii="Times New Roman" w:hAnsi="Times New Roman"/>
          <w:sz w:val="24"/>
          <w:szCs w:val="24"/>
          <w:lang w:val="tr-TR"/>
        </w:rPr>
        <w:t>) – ES’ler ile eşlik edilmeyen ve kederlenmelerle koşullanmış olan bir arz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 mefhumlarla koşullanmıştır. Mesela, eğer “karı koca borcunu yerine getirmek lazım” mefhumu varsa, o zaman koca, karısına karşı CA’yı spazmodik olarak doğurmaya başlar, bunun için bildiği yöntemleri kullanarak – mastürbasyon, karısının yerinde başka bir kızı hayal etmek, bedenin çıplak kısımlarına karşı otomatik tepki v.s. İlk sırada ErT kaybolur, son haddinde de bu, erkeğin, CA olmadan, ereksiyonu elde etmesine getirir, bu da çok çabuk ilkin iktidarsızlığa (kişinin CA ve CT yaşamak istediği, fakat ereksiyonu elde edemediği zaman) sonra da CA ve CT’nin tamamen yokluğuna getirir. Karısı, CA’yı elde ederek veya CT’yi taklit ederek veya hatta sadece ayaklarını açarak, şu veya herhangi diğer bir mefhuma uyarak, aynı sonuca ge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Veya, eğer kadın, erkeği istiyorsa, o, onu istememek – “erkeğe yakışır bir davranış” olmadığını, “hakiki” erkeğin seks yapmayı istemek “mecbur” olduğunu düşünebi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 partner tarafından NT korkusu, bu NT’nin sonuçları korkusuyla koşullanmışt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c) diğer ND’lerle. Mesela, seks yapmayı reddetmekten bir sıkılma veya suçluluk duygusunu yaşayarak, insan kendini tam anlamıyla seks yapmayı istemeye zorlu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 diğer mekanik arzularla. Mesela, kadın, erkekten bir çıkar sağlamak istiyor ve karşılığında kendi bedenini kullanmasına ona izin veriyor, bunun yanında bir CA yaşamada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 tipik uyarıcılara (fetişlere) karşı otomatik bir tepki ile, mesela, öyle olur ki, erkek, uzun saçlı bir kadını görür görmez, hemen ona karşı bir mCA onda meydana geliyor, kadının diğer niteliklerine bakmada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f) hipertelafi ile. Bütün çocukluğu, gençliği boyunca ve daha sonraki yıllarda da CA’lar çok kuvvetli bir şekilde bastırılıyordu, sonuçta mCA’nın her kadına karşı meydana geldiği, musallat, yorucu, ND’ler için bir trigger olduğu, seksin kendisinin de, hemen hemen hiçbir erotik öğesi olmayan, orgazma hızlı bir ulaşım yoluna dönüştüğü bir durum meydana gel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ekanik arzuların spesifik özellikleri için ilgili bölüme ba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CA ve de mCA ile motive edilen cinsel hareketler çok zayıf bir zevk ile eşlik edilebilir ya da zevk asla olmayabilir! Asıl onun için birçok kişi çabucak orgazmı yaşamaya, “boşalmaya” çalışır. ErA ve sevinçli bir CA her zaman zevk ile eşlik edi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Sevinçli cinsel arzu </w:t>
      </w:r>
      <w:r>
        <w:rPr>
          <w:rFonts w:cs="Times New Roman" w:ascii="Times New Roman" w:hAnsi="Times New Roman"/>
          <w:sz w:val="24"/>
          <w:szCs w:val="24"/>
          <w:lang w:val="tr-TR"/>
        </w:rPr>
        <w:t>(</w:t>
      </w:r>
      <w:r>
        <w:rPr>
          <w:rFonts w:cs="Times New Roman" w:ascii="Times New Roman" w:hAnsi="Times New Roman"/>
          <w:b/>
          <w:sz w:val="24"/>
          <w:szCs w:val="24"/>
          <w:lang w:val="tr-TR"/>
        </w:rPr>
        <w:t>sCA</w:t>
      </w:r>
      <w:r>
        <w:rPr>
          <w:rFonts w:cs="Times New Roman" w:ascii="Times New Roman" w:hAnsi="Times New Roman"/>
          <w:sz w:val="24"/>
          <w:szCs w:val="24"/>
          <w:lang w:val="tr-TR"/>
        </w:rPr>
        <w:t>) – kederlenmelerle koşullanmış olmayan ve sevinçli olan, yani önceden tatma, coşkunluk, diğer ES’ler ile eşlik edilen bir arzu (arzular hakkındaki bölüme ba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CA, sCA ve ErA hakkında ayrı ayrı konuşmaya bir lüzum olmadığında, o zaman ben sadece “CA” diye yazacağım, bununla şu ve/veya bu arzunun varlığını kastederek, ki bu, metnin bağlamından anlaşıl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Cinselliğin geliştirilmesi</w:t>
      </w:r>
      <w:r>
        <w:rPr>
          <w:rFonts w:cs="Times New Roman" w:ascii="Times New Roman" w:hAnsi="Times New Roman"/>
          <w:sz w:val="24"/>
          <w:szCs w:val="24"/>
          <w:lang w:val="tr-TR"/>
        </w:rPr>
        <w:t xml:space="preserve"> – b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cinsel ve erotik zevklerin daha büyük bir yoğunluğuna ulaşma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cinsel ve erotik hisler spektrumunu, veya “derinliğini” (renk sayısını), genişletmekt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Genellikle insanlar farklı cinsel algıları ayırtetmezler, herşeyi “cinsel tahrik” adı altındaki bir yığının içine karıştırarak. Bu ayırtetmeyişin sebebi – mekanik cinsellik payının çok büyük olmasındadır. Seks ile ilgili çok büyük sayıda kederlenmelerden dolayı </w:t>
      </w:r>
      <w:r>
        <w:rPr>
          <w:rFonts w:cs="Times New Roman" w:ascii="Times New Roman" w:hAnsi="Times New Roman"/>
          <w:b/>
          <w:sz w:val="24"/>
          <w:szCs w:val="24"/>
          <w:lang w:val="tr-TR"/>
        </w:rPr>
        <w:t>insanlar kendi cinsellikleri hakkında hemen hemen hiçbir şey bilmezler</w:t>
      </w:r>
      <w:r>
        <w:rPr>
          <w:rFonts w:cs="Times New Roman" w:ascii="Times New Roman" w:hAnsi="Times New Roman"/>
          <w:sz w:val="24"/>
          <w:szCs w:val="24"/>
          <w:lang w:val="tr-TR"/>
        </w:rPr>
        <w:t>, cinsel algıların son derece az bir çeşitliliğine sahiptirler, sekste, hatta cinsel partnerlerin çok olması yanında bile, çok cüzi bir tecrübeye sahiptirler, çünkü onların cinsel algılarının çeşitliliği, “caiz”, “mecburî” ve “nispeten edebe uygun” olanın son derece dar spektrumuyla sınırlıdır ve, bütün bunların sonucu olarak – onların cinselliği öldürülmüş, bastırılmıştır, mCA’lar ve onları gerçekleştirmek için mefhumsal yasaklar arasında çok kuvvetli tahrip edici çelişkiler meydana gelmektedir, cinsel algıları ayırtetmek tecrübesi yoktur, buradan da – sCA’ları tezahür ettirme ve gerçekleştirme imkansızlığı kaynaklanır, çünkü arzular ancak belirli olan, diğerlerin içinden ayrı tutulan bir şeye karşı oluşabilir, ayırtetme olmadığı zaman ise, belirli, kuvvetli sevinçli arzular da yok ve o zaman gelişme de yokt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Cinsel gelişmenin başlaması ve aktif bir şekilde devam etmesi için, (seks yaparken) şu aşağıdaki algıları ayırtmetmeyi elde etmek isten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cinsel uyarı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erotik uyarı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mekanik cinsel arz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cinsel arzuyu kuvvetlendirmek mekanik arzus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sevinçli cinsel arz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sevinçli cinsel arzuyu kuvvetlendirmek mekanik arzus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sevinçli cinsel arzuyu kuvvetlendirmek sevinçli arzus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mekanik cinsel arzuyu gerçekleştirmek için mekanik arz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sevinçli cinsel arzuyu gerçekleştirmek için mekanik arz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sevinçli cinsel arzuyu gerçekleştirmek için sevinçli arz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mekanik cinsel arzunun gerçekleştirilmes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sevinçli cinsel arzunun gerçekleştirilmes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erotik uyarı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erotik arz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erotik arzuyu kuvvetlendirmek mekanik arzus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erotik arzuyu kuvvetlendirmek sevinçli arzus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erotik uyarımı kuvvetlendirmek ve derinleştirmek arzus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 algılar sıkı bir şekilde birbiriyle iç içedir, fakat bunlar gene de birbirinden ayrı olarak tezahür edebilen farklı algılar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Şu üç olgu çok büyük bir önem taşır:</w:t>
      </w:r>
    </w:p>
    <w:p>
      <w:pPr>
        <w:pStyle w:val="Normal"/>
        <w:spacing w:lineRule="auto" w:line="276" w:before="0" w:after="0"/>
        <w:ind w:firstLine="550"/>
        <w:rPr>
          <w:rFonts w:ascii="Times New Roman" w:hAnsi="Times New Roman" w:cs="Times New Roman"/>
          <w:b/>
          <w:b/>
          <w:sz w:val="24"/>
          <w:szCs w:val="24"/>
          <w:lang w:val="tr-TR"/>
        </w:rPr>
      </w:pPr>
      <w:r>
        <w:rPr>
          <w:rFonts w:cs="Times New Roman" w:ascii="Times New Roman" w:hAnsi="Times New Roman"/>
          <w:b/>
          <w:sz w:val="24"/>
          <w:szCs w:val="24"/>
          <w:lang w:val="tr-TR"/>
        </w:rPr>
        <w:t>1) CT, ErT, sCA ve ErA, onları kuvvetlendirmek ve gerçekleştirmek sevinçli arzusu ve de onların gerçekleştirilmesi – bütün bunlar ES’ler ile rezonans eder.</w:t>
      </w:r>
    </w:p>
    <w:p>
      <w:pPr>
        <w:pStyle w:val="Normal"/>
        <w:spacing w:lineRule="auto" w:line="276" w:before="0" w:after="0"/>
        <w:ind w:firstLine="550"/>
        <w:rPr>
          <w:rFonts w:ascii="Times New Roman" w:hAnsi="Times New Roman" w:cs="Times New Roman"/>
          <w:b/>
          <w:b/>
          <w:sz w:val="24"/>
          <w:szCs w:val="24"/>
          <w:lang w:val="tr-TR"/>
        </w:rPr>
      </w:pPr>
      <w:r>
        <w:rPr>
          <w:rFonts w:cs="Times New Roman" w:ascii="Times New Roman" w:hAnsi="Times New Roman"/>
          <w:b/>
          <w:sz w:val="24"/>
          <w:szCs w:val="24"/>
          <w:lang w:val="tr-TR"/>
        </w:rPr>
        <w:t>2) her türlü cinsel algıların bastırılması, ES’lerin zayıflamasına ve ND’lerin kuvvetlenmesine getirmektedir.</w:t>
      </w:r>
    </w:p>
    <w:p>
      <w:pPr>
        <w:pStyle w:val="Normal"/>
        <w:spacing w:lineRule="auto" w:line="276" w:before="0" w:after="0"/>
        <w:ind w:firstLine="550"/>
        <w:rPr>
          <w:rFonts w:ascii="Times New Roman" w:hAnsi="Times New Roman" w:cs="Times New Roman"/>
          <w:b/>
          <w:b/>
          <w:sz w:val="24"/>
          <w:szCs w:val="24"/>
          <w:lang w:val="tr-TR"/>
        </w:rPr>
      </w:pPr>
      <w:r>
        <w:rPr>
          <w:rFonts w:cs="Times New Roman" w:ascii="Times New Roman" w:hAnsi="Times New Roman"/>
          <w:b/>
          <w:sz w:val="24"/>
          <w:szCs w:val="24"/>
          <w:lang w:val="tr-TR"/>
        </w:rPr>
        <w:t>3) mCA’ların giderilmesi ES’ler ile rezonans ed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Giderme ve bastırma arasındaki fark için “Duygular” bölümüne bak. “Giderme” ve “bastırma” arasındaki farkı anlamamak – düz yol pratiğini anlamamak demekt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 olgular tartışma götürmez, bu, kendi cinselliklerini araştırmaya başlayan şüphesiz bütün suratlarla tasdik edilir, start pozisyonundan bağımsız olarak – ister surat pratiğin başında cinsel açıdan serbest olsun (orta seviyeye nazaran), ister de korkular, mefhumlar, sekse karşı saldırgan bir tutumun içinde sımsıkı sıkıştırılmış olsun. Bu olguların önemi küçümsenemez, ki sekse karşı NT’yi insanların abartısız % 100’ü yaşar – sadece her insanda bu, cinselliğin farklı şekillerine karşı ve farklı bir yoğunlukta tezahür eder. Herkesin, sekste “tabii” ve “gayritabii” olan, “sapık” ve “normal”, “edebe uygun” ve “edepsiz” ve saire hakkında kendi, mekanik bir şekilde alıp benimsenmiş yalan mefhumları vardır. Seks etrafında muazzam sayıda mefhum ve ND toplanmıştır. Neden öyle oldu – bu, bir önem taşımaz, bununla neyin yapılmasına dair bir açıklığın mevcut olduğu önemlidir: seks ile ilgili mefhumları birer birer inceleyip dağıtmak; seksi düşünürken veya seksi yaparken meydana gelen ND’leri gidermek; CA’ları ortaya çıkarmak ve gerçekleştirmek; cinsel algıları ayırtetmeyi öğrenme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b/>
          <w:sz w:val="24"/>
          <w:szCs w:val="24"/>
          <w:lang w:val="tr-TR"/>
        </w:rPr>
        <w:t>Erojen bölge</w:t>
      </w:r>
      <w:r>
        <w:rPr>
          <w:rFonts w:cs="Times New Roman" w:ascii="Times New Roman" w:hAnsi="Times New Roman"/>
          <w:sz w:val="24"/>
          <w:szCs w:val="24"/>
          <w:lang w:val="tr-TR"/>
        </w:rPr>
        <w:t>” kavramını koyalım. Bu, bedenin, seni tahrik eden birinin dokunuşlarına, okşamalarına karşı ve mastürbasyon yaparken özellikle duyarlı olan kısmıdır. Hatalı olarak erojen bölgelerin “önceden verilmiş” ve esas olarak cinsel organlar bölgesiyle sınırlı oldukları sanılır. Cinsellik geliştikçe, beden uyanmaya başlıyor – onun hep daha yeni ve daha yeni kısımları parlak erojen bölgeler oluyor, beden büsbütün onlarla kaplanmış oluncaya kadar. Bu, bedenin bir narkozdan uyanmasına benzer – ölü, hiçbir şey hissetmeyen bir kısım birdenbire canlanıyor. Kendi tarafından, yeni bir erojen bölgenin uyanması, cinselliğin ve onun ES’ler ile rezonans edici kabiliyetinin daha sonraki gelişmesi için bir itki ver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İnsanların, mefhumsal yasaklarla sonsuz olarak sıkıştırılmış olduğuna göre, cinselliği geliştirmede ilk adım kaçınılmaz olarak cinsel fantezileri (CF), ayrım yapmaksızın bütün CA’ları gerçekleştirmekten ibarettir ve, artık tecrübeyi edinme sürecinde sen mCA’ları sCA’lardan ayırtetmeye ve daha hoş olanı seçmeye başlayabilirsin. CA’ların gerçekleştirilmesi, “gayritabii”, “edepsiz”, “sapık” hakkındaki mefhumları aşmakla ilgilidir – tüm bu kelimeler tam olarak hiçbir şeyi belirtmezler, bu da, cinselliğin farklı tezahürlerine karşı farklı kültürlerde tamamen farklı tutumların mevcut olmasıyla vurgulanır. Mesela, Arap dünyasında kadın, eğer sokağa omuzları veya dizleri açık olarak çıktıysa, “ahlaksız bir kahpe” sayılır. Hindistan’da – eğer bir kız, sokağa şortla çıkarsa, bütün sokak arkasından ıslık çalıp onu yuhlar. Ukrayna’nın plajlarında mayo ile dolaşmak mümkün, fakat plajın (çoğu kez hayalî olan) sınırını geçip böyle bir şekilde kasabaya girdin mi, yerli ihtiyar kadınlar seni sopalayıp taşlayabilir. Rusya’da anal seks aşağı bir sapıklık sayılır, homoseksüeller de, cinsiyetlerinden bağımsız, apaçık baskılara tabi tutulur. Grup halinde seks, dünyanın hemen hemen her yerinde bir sapıklık sayılır. Dünyanın hemen hemen hiçbir ülkesinde sen kız arkadaşınla açıkça sokağın ortasında seks yapamazsın ve sokakta çırılçıplak da dolaşamazsın – çoğu kez bu, ağır bir suç olarak nitelenir. Çocuklarla seks yapmaktan şimdi bütün ülkelerde takip edilir ve, eğer genç, belirli bir yaştan (14-16-18 yaşından) daha küçükse, o zaman, hatta onun tarafından gönüllü olarak yapılan yetişkinle seks gene bir tecavüz sayılır. Ve, hatta çocuk pornografisini bulundurmak dahi bir suç sayılır ve arkasından suçlunun hayatının tam olarak yıkılması gelebilir. Bunun yanında, Eski Yunan ve Eski Roma’da çocuklarla seksin tam bir norm olduğu hakkında geniş olarak bilinen gerçekleri hatırlamamaya çalışırlar ve, çocukların bundan ıztırap duyduklarını düşünmek için de esaslar yoktur. Gene, cinsel açıdan gelişmiş hemen hemen her insanın, çocuklar ve gençlerle seks veya sevişmelerle ilgili olan CF’lerden güçlü cinsel ve/veya erotik bir tahriki yaşadığı gerçeği otomatik olarak başından savarlar, ve bunda şaşırtıcı bir şey yoktur, çünkü çocuklar ve gençler, yetişkinlerden çok daha duyarlı, cinsel ve erotik açıdan çok daha aktif, insanı ölü yapan mefhumlardan serbesttirl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Fuhuş, günümüzde hemen hemen her yerde yasadışıdır, oysa bu, sadece kendi bedenini satmak yöntemlerinden biridir, ve herhangi başka bir iş de, kendi bedenini, kendi zekayı v.s. satmak şeklidir. Doğada, diz-dirsek pozunda veya 69 pozunda yapılan bir seksi veya gün ışığında, veya yatağın dışında ve geceliği giymeden yapılan seksi bir sapıklık sayan bir insana rastlamak zor değildir (kendi ana babanla, ninelerinle konuş). Hem, aslında seks konusu resmen yasak değilse de, ancak ayıp bir şey sayılır, hatta eğer sen sevdiğin kız arkadaşınla nasıl seks yaptığını anlatıyorsan dahi. İnsanların, eğer onlar sokak ortasında bir çimenlikte tutkulu bir şekilde seks yapan bir çifti görürlerse, tepkilerini kendine tasavvur et? Kin, saldırganlık, nefret, utanç – mümkün olan herşey, ancak zevk değil, sempati değil.</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 konu üzerinde sonsuz konuşmak mümkün, ama ben, çağdaş kültürleri üstünkörü bir incelemesinin dahi, bir ülkede cinayet ve sapıklık sayılan şeyin başka bir ülkede norm olarak kabul edildiğini anlamak için yeterli olduğunu düşünüyorum. Onun için ben, betonarme mefhumları dağıtmak için, böyle bir incelemyi kendi başına yapmayı teklif ediyoru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Yaygın bir mefhum daha, çocukları “iğfal etmek” mümkün olduğundan ibaret – hiçbir anlam taşımayan bir öcü kelime daha. Bundan başka, “erken bir cinsel gelişmenin zararı” hakkında konuşurlar. Enteresandır – hangi gelişmenin erken olduğuna – kim ve nasıl karar verir? Ben, eğer çocuğun şu veya bu şekilde seks yapmak hoşuna gidiyor ve istiyorsa, bunun işte seksin bu şekli için onun fizyolojik açıdan olgunlaşmış olduğu anlamına geldiğini düşünüyorum. Eğer çocuk, bir matematik kitabını okumaya karşı ilgi duyuyorsa – demek, o, matematik için olgunlaşmıştır. Sen, eğer onun gelişmesine destek sağlamak istiyorsan – onu öğret: cinsel hastalıklar ve onlardan korunma hakkında, hamilelikten korunma hakkında (ki, sözgelimi, bu 9-10 yaşına kadar aktüel değildir) bilgi ver, sekste var olan imkanları anlat. Çocukları seksten uzak tutarak, yetişkinler aslında onlara ihtimam göstermiyor, ihtimam görünüşü altında genel olarak sekse karşı kendi tahammül etmez tutumlarını gösteriyorlar ve bunun sonuçları fecidir: bastırılmış bir cinsellik, bastırılmış ES’ler, başkalardan alıp benimsenmiş mefhumlar ve sekse karşı bir NT ile çelişkiye giren çok güçlü mCA’ların oluşması. Yetişkinler bunu istese de, istemese de, ancak gerçek, gerçek olarak kalıyor: çoğunlukla çocuklar, şu veya bu şekilde seks yapmayı 3-5 yaşından itibaren istemeye başlıyorlar ve CA’ların 15 yıl boyunca bastırılması, feci sonuçlara getir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CA’ları gerçekleştirmeye başlarken, a) bunun mümkün olduğu kadar ceza yasalarına aykırı olmamasını ve b) bunun mümkün olduğu kadar toplum gözlerinden uzak yapılmasını takip et, çünkü başka türlü istenmeyen sonuçlar mümkündür, zira seksin yasal şekilleri bile, gizlice yapılması gereken bir edepsizlik sayılmakta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Günümüzde, senin şu anda ilgilendiğin seks şeklinin aynısını yapmak isteyen partnerleri bulmak zor değildir – birçok İnternet forumlarda sen az çok uygun bir partneri kolay bulursun, hatta senin CF’lerin çok standart dışı olsa bile.</w:t>
      </w:r>
    </w:p>
    <w:p>
      <w:pPr>
        <w:pStyle w:val="Normal"/>
        <w:spacing w:lineRule="auto" w:line="276" w:before="0" w:after="0"/>
        <w:ind w:firstLine="550"/>
        <w:rPr/>
      </w:pPr>
      <w:r>
        <w:rPr>
          <w:rFonts w:cs="Times New Roman" w:ascii="Times New Roman" w:hAnsi="Times New Roman"/>
          <w:sz w:val="24"/>
          <w:szCs w:val="24"/>
          <w:lang w:val="tr-TR"/>
        </w:rPr>
        <w:t xml:space="preserve">CA’ları gerçekleştirirken, sen, CF’lerinin çok kıt, iç sansürcünün cinselliğin serbest tezahür etmesine izin vermediğini keşfedebilirsin. Bu problemi çözmenin etkili bir yöntemi – mastürbasyondur. Mastürbasyon yaparken, orgazmın sınırına yaklaş ve serbest bir şekilde hayal kurmaya kendine izin ver, seni en çok tahrik eden imajları hayal et, onları bütün detaylarıyla yaz ve böylece adım adım ölü bölge aşılacaktır. Gene, CF’leri geliştirmek için, porno fotoğrafları, videoları, hikayeleri izlemek etkili olmaktadır – İnternet’de bu materyaller muazzam sayıdadır (Mesela: </w:t>
      </w:r>
      <w:hyperlink r:id="rId3">
        <w:r>
          <w:rPr>
            <w:rStyle w:val="InternetLink"/>
            <w:rFonts w:cs="Times New Roman" w:ascii="Times New Roman" w:hAnsi="Times New Roman"/>
            <w:sz w:val="24"/>
            <w:szCs w:val="24"/>
            <w:lang w:val="tr-TR"/>
          </w:rPr>
          <w:t>http://a14a.com/links/</w:t>
        </w:r>
      </w:hyperlink>
      <w:r>
        <w:rPr>
          <w:rFonts w:cs="Times New Roman" w:ascii="Times New Roman" w:hAnsi="Times New Roman"/>
          <w:sz w:val="24"/>
          <w:szCs w:val="24"/>
          <w:lang w:val="tr-TR"/>
        </w:rPr>
        <w:t xml:space="preserve">, </w:t>
      </w:r>
      <w:hyperlink r:id="rId4">
        <w:r>
          <w:rPr>
            <w:rStyle w:val="InternetLink"/>
            <w:rFonts w:cs="Times New Roman" w:ascii="Times New Roman" w:hAnsi="Times New Roman"/>
            <w:sz w:val="24"/>
            <w:szCs w:val="24"/>
            <w:lang w:val="tr-TR"/>
          </w:rPr>
          <w:t>www.xnxx.com/porn.php</w:t>
        </w:r>
      </w:hyperlink>
      <w:r>
        <w:rPr>
          <w:rFonts w:cs="Times New Roman" w:ascii="Times New Roman" w:hAnsi="Times New Roman"/>
          <w:sz w:val="24"/>
          <w:szCs w:val="24"/>
          <w:lang w:val="tr-TR"/>
        </w:rPr>
        <w:t xml:space="preserve"> ve saire).</w:t>
      </w:r>
    </w:p>
    <w:p>
      <w:pPr>
        <w:pStyle w:val="Normal"/>
        <w:spacing w:lineRule="auto" w:line="276" w:before="0" w:after="0"/>
        <w:ind w:firstLine="550"/>
        <w:rPr/>
      </w:pPr>
      <w:r>
        <w:rPr>
          <w:rFonts w:cs="Times New Roman" w:ascii="Times New Roman" w:hAnsi="Times New Roman"/>
          <w:b/>
          <w:sz w:val="24"/>
          <w:szCs w:val="24"/>
          <w:lang w:val="tr-TR"/>
        </w:rPr>
        <w:t>“</w:t>
      </w:r>
      <w:r>
        <w:rPr>
          <w:rFonts w:cs="Times New Roman" w:ascii="Times New Roman" w:hAnsi="Times New Roman"/>
          <w:b/>
          <w:sz w:val="24"/>
          <w:szCs w:val="24"/>
          <w:lang w:val="tr-TR"/>
        </w:rPr>
        <w:t>Ayıp” bir şey yoktur</w:t>
      </w:r>
      <w:r>
        <w:rPr>
          <w:rFonts w:cs="Times New Roman" w:ascii="Times New Roman" w:hAnsi="Times New Roman"/>
          <w:sz w:val="24"/>
          <w:szCs w:val="24"/>
          <w:lang w:val="tr-TR"/>
        </w:rPr>
        <w:t>, çünkü “ayıp” – bu, yaparken utanç yaşamaya alıştığın bir şeydir, üstelik, bu alışkanlıklar farklı kültürlerde, o bölgede oluşmuş otomatizmlere uygun olarak, esaslı bir şekilde farklıdır. Utanma ND’sini gider ve, hareketlerin senin için hoş ya da nahoş, sosyal açıdan kınanan ya da kabul edilen olabildiğini, fakat “ayıp” kelimesinin, utanç yaşamak mekanik bir alışkanlığın dışında, hiçbir anlam taşımadığını görürsün, zira bu alışkanlığı sade gidermek ve zevki yaşamak mümkündür. Grup halinde seks, anal, oral seks, alenen yapılan bir seks, zorlama ve acı verme unsurlarını taşıyan bir seks, homoseksüel ve biseksüel bir seks, rol oyunlarıyla, yapay penis ve sair “oyuncakları” kullanarak yapılan seks, oğlanın kız elbisesini giyerek ve tersine, kızın oğlan kıyafetini giyerek yapılan seks, yeniyetmelerle (yasal yaşta) veya emeklilerle, rasgele partnerlerle, sıradışı yerler ve durumlarda yapıla seks, bir fahişe ile seks veya tesine – bir fahişe rolünde... eğer seni ve partnerini yaptıklarınız tahrik ediyorsa, eğer ikiniz de zevk alıyor ve onu almaya devam etmek istiyorsanız – bunu yapın ve cinsellik gelişecektir ve, “kötü bir karma”, “enerji kurtları”, “bozuk enerji”, “semavi ceza”, “avuçlardaki saçlar” v.s. halindeki sayısız folklor öcülerini gideri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adece bir partnerle seks yapmak “erdem” sayılır, fakat bu sadece yalan bir mefhumdur. Senin, yüzlerce partnerle satranç oynamak veya konuşmak hoşuna gittiğini, satranç oyununda, herkes biraz kendine özgü oynadığı için, birçoğunda birşeyler öğrenmek ve birçoğuna birşeyler öğretmek mümkün olduğu için, hep daha yeni partnerleri aramak hoşuna gittiğini hiçkimse “ahlaksızlık” saymaz. Ama neden o zaman sekste de durumun aynı olduğu açık değildir? Kendini sekste bir partnerle sınırlamak, bu, aynen tüm hayat boyunca tek bir kişi ile konuşmak, tek bir kitabı okumak gibidir – bu enteresan olur mu? Sen entelektüel açıdan gelişir misin? Birbirinize karşı ilgi duyacak mısınız? Den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astürbasyonun “zararı” hakkındaki mefhumlar çok yaygındır. Burada konuşacak birşey bile yoktur – tecrübe, mastürbasyonun sık çok tahrik edici olduğunu gösteriyor, bu arada seks esnasında da.</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Orgazm yaşamayı henüz bilmeyen çok sayıda kızlar rastlanır – onların cinselliği o denli bastırılmış, onların seksi o denli sevinçsizdir. Onları için, tabii ki, bir numaralı hedef – orgazmı yaşamayı öğrenmektir, bunun için de kendi komplekslerini, korkularını aşmak, istediğin kadar, istediğin kimse ile ve istediğin zaman seks yapmaya başlamak gerek. Sekste nezaketli olmayı bırakmak, birşeyi nezaketten, acımadan, sıkılmadan, dostluktan dolayı yapmayı bırakmak gerek. Kendi arzularını özenle takip etmek, daima kendine “ben şu anda neyi istiyorum?”, “ben şu anda istediğim şeyi yapıyor muyum?” sorularını sormak, artık istemediğin bir şeyi bir saniye bile yapmamak gerek. Birbirinize, şu anda neyi istediğinizi söyleyin, sCA’larda rastlantıları arayın, samimiyetsiz olmayın, o zaman sonuç, cinselliğin hızlı gelişmesi olur. Fakat ilk zamanlarda bu, senin partnerinle olan seksin mekanik akışında bir aksamaya getirebilir ve, eğer bu, onun hoşuna gitmiyorsa ve o, sekste senin böyle tahmin edilmez bir davranışından dolayı az çok nazik bir şekilde öfkesini ifade ediyor, “birbirinin isteklerine doğru gitmek gerek” olduğunda seni direkt veya dolaylı bir şekilde ikna etmeye çalışıyorsa, bu demek oluyor ki: a) sen, uysal bir makina gibi onun arzularına hizmet ettiğin zamanki durum onun için daha çok elverişlidir, b) o kendisi – sekste duygusuzdur, çünkü başka türlü bilirdi – seks, sCA’ları gerçekleştirmediğin, kederlenmiş itilerden dolayı birşeyler yaptığın zaman, ne kadar ölü oluyor, c) cinsel gelişme onu ilgilendirmez, d) ES’ler onu ilgilendirmez, kederlenmeleri giderme pratiği onun için enteresan değil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ıradan insanların seksi, partnerin neler düşündüğü ve neler hissettiği hakkındaki endişelerle ayrılmaz bir şekilde bağlıdır. Partneri düşünmemenin bir duygusuzluk belirtisi olduğu sayılır. Ancak bu düşünme, ona ve kendine zevk vermek arzusundan çok, yüksek bir not almak arzusuyla, partner tarafından NT korkusuyla, kendine güvenmeme ile, nahoş bir şey yapmak, incitmek korkusuyla doğurulmuştur. Öyle geliyor ki – bunlar hakkında endişelenmek niye? İstediğini yap ve kendi hislerinden ve de partnerinin zevk aldığından, zevk al. Eğer oğlan birşeyler isterse, o bunu söyler ve sen onun arzusunu ya gerçekleştirebilir, ya da, arzularınız birbirine uygun düşmezse, gerçekleştirmezsin ve istediğin şeyi yapmaya devam edersin ya da, arzularınızın çok farklı yönlerde olduğu ortaya çıkarsa, seksi durdurabilirsin. “Nezaket”, insanların arzuları ifade etmekten korktukları için değerli olmaktadır, onlar hemen hemen her zaman istedikleri şeyleri yapmıyor ve sen, eğer “ben şu anda öyle istemiyorum” diye söylersen, o zaman sen de bir ND fışkırmasını (NT korkusu, suçluluk duygusu, partnere karşı bir acıma v.s.) yaşarsın ve oğlanından karşı NT, kırgınlık, KA topağı sana doğru yuvarlanır. Onun için, “iyi” bir aşığın, partnerin arzularını sezmeyi, onlardan önce davranmayı bilmek zorunda olduğu sayılır, partneri yönlendirmek, “şu anda işte böyle istiyorum, şöyle ise şu anda istemiyorum” demek ise – bu, kabul edilmez, bu “ayıpt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 problemlerin “çözümü” için seksin alışılmış şekillerini oluşturmaya başvurular. Şahsi alışmalar sürecinde, ND ve sayısız mefhumlar arasında kendine zorla yol açarak, insanlar, bir takım zevk alabildikleri seks senaryolarını buluyor ve o zaman bu senaryo bir sığınak oluyor – insan, başka bir tarafa adım atmaktan artık korkuyor, zira bu halde bütün alışmaları yeniden başlamak zorunda olur, sevişmek ise direkt şimdi istenir, bir hafta sonra, imalar ve yarım imalar sonucunda kimin nelerden hoşlandığını sezebildikten sonra değil. Onun için şimdi olan garantili zevk daha iyi... Bu, senaryonun can sıkıcı olmasına getiriyor ve çabuk orgazm tek kurtuluş gibi gel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Partnerler, birbirinden nasıl hoşlandıklarını göstermeye kendilerini mecbur hissediyor, ki, eğer sen inlemeye, zevkten gözlerini kapatmaya, onu okşamaya başlamazsan, senin oğlanın, bunların senin hoşuna gitmediklerini düşünür ve, ya kırılır ve şu anda senin hoşuna giden şeyi yapmayı bırakır, ya da onun hoşuna giden şeyleri yapmayı bırakır ve sende bir acıma meydana gelir.</w:t>
      </w:r>
    </w:p>
    <w:p>
      <w:pPr>
        <w:pStyle w:val="Normal"/>
        <w:spacing w:lineRule="auto" w:line="276" w:before="0" w:after="0"/>
        <w:ind w:firstLine="550"/>
        <w:rPr>
          <w:rFonts w:ascii="Times New Roman" w:hAnsi="Times New Roman" w:cs="Times New Roman"/>
          <w:b/>
          <w:b/>
          <w:sz w:val="24"/>
          <w:szCs w:val="24"/>
          <w:lang w:val="tr-TR"/>
        </w:rPr>
      </w:pPr>
      <w:r>
        <w:rPr>
          <w:rFonts w:cs="Times New Roman" w:ascii="Times New Roman" w:hAnsi="Times New Roman"/>
          <w:b/>
          <w:sz w:val="24"/>
          <w:szCs w:val="24"/>
          <w:lang w:val="tr-TR"/>
        </w:rPr>
        <w:t>SCA’ların uyanmasına getiren hareketl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 Uzun seks stereotipini kır. Seks yapmaya madem başladık, o halde bu ne kadar daha çok sürerse, o kadar daha “iyi”, diye sayılır. Asla öyle değildir. Çoğu zaman kısa, süreksiz bir seks tahrik eder: yaklaştın, külodunu indirdin, amcığını veya bacaklarını bir iki yaladın ve yoluna devam ettin. Yaklaştın, onun uzvunu elledin, kalkana kadar 10 saniye onu okşadın ve gittin. Yaklaştın, külodunu indirdin, uzvunu soktun, çıkardın ve yoluna devam ettin. Bunu, günde onlarca kez yapmak mümkündür ve bu, uzun seks zorunluluğundan yüz kat daha tahrik edici olur – madem soktun, demek, şimdi uzun uzun becermek, orgazma yaklaşmak, partneri orgazma yaklaştırmak gerek, öylesine çıkarıp uzaklaşmak olmaz ya, okşamak lazım, şu lazım, bu lazı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Tam dikkat stereotipini kır. Madem seks yapıyorsun, demek, dikkatin tamamen partnerinin üzerinde konsantre edilmelidir, diye sayılır. Asla öyle değildir. Bu stereotipi kırmak için, partnerlerden birinin müzik dinlediği, birşeyler yazdığı, elma yediği, birşeyler anlattığı zaman diğerinin onu o anda becerdiği veya yaladığı, emdiği, öptüğü seks şekillerini den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3) Şu anda neler istediğinizi birbirinize söyleyin. Partnerin bir şeyi tam senin istediğin gibi yapmadığı zaman birbirinizi yönlendirin. Birbirinize, bedenlerinizi hissetmeye yardım edi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4) Rol oyunları. Burada varyantlar sayısızdır, cinsellik ise çok aktif bir şekilde uyanmaktadır, çünkü herhangi bir rolü oynadığın zaman, senin her zamanki rolüne özgü sınırlamalar yükü hemen düşüyor, üstelik sen bunu önceden hiçbir zaman bilmezsin, çünkü bu sınırlamalarla sımsıkı kaynaşmışsın ve artık onları farketmiyorsun. Mesela, eğer yetişkin bir oğlan tarafından iğfal edilen küçük bir kız rolünü oynuyorsan, o halde senin tecrübeli bir imajını desteklemeye lüzum yoktur, sen “yasal olarak” tecrübesiz, hiçbir şey bilmeyen ve beceremeyen biri oluyorsun ve bu, beklemediğin bir şekilde parlak bir zevk fışkırmasına getirebilir. Veya, eğer sen bir fahişe rolünü oynuyorsan, bu halde senin nazik, sevecen olmana gerek yoktur – fahişeden, oğlanın uzvuyla oynayıp onu emmek ve ayaklarını açmak istenir, ve bu kadar – bundan sonra sen yatıp televizyon izleyebilirsin ve, ne kadar şaşırtıcı olsa da, böyle bir rol de CA ve zevki ani fışkırmasına getirebilir, çünkü dikkatli, duyarlı, nazik olmak için bütün yükümlülükler kaldırılıyor. Siz, eğer bir tecavüzü oynuyorsanız, burada da aynı şey: oğlan, bir kıza tecavüz ettiği zaman, burada artık nazikliğin yeri değildir – burada önemli olan, sokup becermektir, sosyal stereotipleri desteklemeye gerek yoktur ve, sen bir tecavüzcüyü gerçekçi oynadığın zaman, kuvvetli bir zevki yaşayabilirsin, senin kız arkadaşın da, tecavüz edilen biri rolünü gerçekçi oynadığı zaman, o da CA ve serbest olma zevkinin parlak bir kabarmasını yaşayabilir – ondan hiçkimse hiçbir şey beklemiyor, hiçbir şey taslamaya gerek yok, onu hiçkimse hiçbir şeyden dolayı kınamaz –zira ona “tecavüz ediyorlar” ve birşey değiştirmeye gücü yoktur, yani bu seksten o sorumlu değildir ve, “böyle iyi değil”, “böyle edebe aykırı”, “ilk başta şu lazım, sonra da bu” diyen kafadaki sansürcü, işsiz kalıyor – onu hiçkimse dinlemiyor, onun yasaklarına uymak imkansız, çünkü seçim özgürlüğü mevcut değil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ir salak rolü enteresandır – salak bir kızı gerçekçi oynayarak, sen, “ne yapayım  da salak görünmeyeyim” kaygısının yükünü kaldırmış oluyorsun. Ve bundan da sen gene CA’ların ani fışkırmasını yaşayabilirsin.</w:t>
      </w:r>
    </w:p>
    <w:p>
      <w:pPr>
        <w:pStyle w:val="Normal"/>
        <w:spacing w:lineRule="auto" w:line="276" w:before="0" w:after="0"/>
        <w:ind w:firstLine="550"/>
        <w:rPr>
          <w:rFonts w:ascii="Times New Roman" w:hAnsi="Times New Roman" w:cs="Times New Roman"/>
          <w:sz w:val="24"/>
          <w:szCs w:val="24"/>
          <w:lang w:val="tr-TR"/>
        </w:rPr>
      </w:pP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Rol oyunları esnasında tezahür eden cinsel (ve sadece cinsel değil) hürriyet halini belleyip isteğe göre onun içine atlamak mümkündü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Kendi müzminleşmiş korkularını ve sekse karşı bir NT’yi açığa çıkarmak için etkili bir yöntem – çocuklukta meydana gelmiş olayları tekrar yaşamaktır: özellikle çocuklukta bunlar, çoğunlukla, temelini at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Kendi CA’larını beraber gerçekleştireceğin, deneyleri görüşüp tartışacağın, üzerinde düşünüp kavrayacağın hemfikir kişileri bulmak amaca uygundur. Onlarla kaynaşmış bulunduğun ve onları kendinin ayrılmaz bir parçası kabul ettiğin kederlenmelerin sende olan tezahürleri dışarıdan bazen daha iyi görülür. Kendinle baş başa olduğun zaman, stereotiplerden vazgeçmek daha zor oluyor, başkaların bunu yaptığını gördüğün zaman ise, bu çok daha kolay verilebi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Bir takım mCA’yı gerçekleştirme sürecinde, onun “sönüm kuyruğu”nun istenmeyen bir şekilde çok uzadığı ortaya çıkabilir. Yani sen, seksin belirli bir şekline karşı, onu düşündüğün zaman, bir eğilim duyuyorsun, gerçekleştirmenin başında ise ilgi çabuk geçiyor, tahrik, bir ilgisizlik ile değiştiriliyor. Fakat bir iki gün sonra aynı fanteziler yeniden tahrik ediyor ve yeniden herşey bir daire içinde dönüyor. Sebep – seksin bu çeşidini yapmaya istemek için kendine herşeyi yasak ettiğin zamanlarda oluşturulmuş güçlü bir mekanik alışkanlıktır. Bunun için ben, mCA’nın “</w:t>
      </w:r>
      <w:r>
        <w:rPr>
          <w:rFonts w:cs="Times New Roman" w:ascii="Times New Roman" w:hAnsi="Times New Roman"/>
          <w:b/>
          <w:sz w:val="24"/>
          <w:szCs w:val="24"/>
          <w:lang w:val="tr-TR"/>
        </w:rPr>
        <w:t>yarılanması</w:t>
      </w:r>
      <w:r>
        <w:rPr>
          <w:rFonts w:cs="Times New Roman" w:ascii="Times New Roman" w:hAnsi="Times New Roman"/>
          <w:sz w:val="24"/>
          <w:szCs w:val="24"/>
          <w:lang w:val="tr-TR"/>
        </w:rPr>
        <w:t>” kavramını koymak isityorum – bu, mCA’yı öyle bir gerçekleştirme aşamasıdır ki, bu aşamada mCA’yı gidermek sevinçli arzusu, onu gerçekleştirmek arzusundan daha kuvvetlidir. MCA, aynen ND’ler gibi giderilir (ND hakkındaki bölüme ba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CF’lerin gelişmesi ve CA’ların gerçekleştirilmesi devam ettikçe, önemli değişmeler meydana gel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 tercihler oluşuyor. Bazı seks şekilleri sadece hayallerde çekici görünüyordu, gerçekte ise onlara karşı zayıf bir ilgi doğuyor, ve tersine – büsbütün cazibesiz gelen bir şey birdenbire tükenmez bir zevk kaynağı olu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esela, sen, bir kıza tecavüz ettiğini hayal ettiğin zaman, bir tahrik yaşayabilirsin (bu CF, hem oğlanlar, hem kızlar için oldukça geneldir, çünkü tecavüz, riyakar bir toplumda seksin zorunlu şartı sayılan ve seksi gerçekleştirmek için kaçınılmaz olmasından herkesin bu kadar müthiş yorulduğu “ilişkiler”den tam bir serbestliği öngörüyor), fakat gerçek bir tecavüz girişimi (ya da tecavüz videosunun izlenmesi), senin kendi CF’lerinde, tecvüz edilen kızın yaşadığı o muazzam ND’leri dışa ittiğini ve onun acılarının, meğer, seni asla tahrik etmediğini açığa çıkarabilir. Aynı zamanda, tecavüze karşı bir NT’ye sahip iken, sen, kendin için beklenmedik bir şekilde, senin tecavüzü (grup halinde de dahil) oyununun seni çok tahrik ettiğini keşfedebilirsi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 mCA’lar ve sCA’lar daha kolay ayırtedilir, hem mCA’ların gücü azalıyor, mCA’ları, onların mekanik oluşu açığa çıktıkça ve onları gerçekleştirmenin, zevkin istenen seviyesine getirmediğine dair gözlemler meydana geldikçe, gidermek sevinçli arzusu meydana gel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c) seks, “süratli” ve “yavan” olmaktan çıkıyor – sen, cinsel ve erotik hislerin, onlarla rezonans eden ES’lerin muazzam zenginliğini keşfediyorsun ve, bundan önce seksin baş amacı gibi gelen orgazmı daha uzun yaşamamak arzusu meydana gel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 CA’ların büyük bir çeşitliliği meydana geliyor – seks yapmaya başlamak ve boşalmak otomatik arzusu yoktur. Mesela, bir kıza bir durumda sadece bakmak ve ErT’yi yaşamak istenir, ikincisine sadece dokunmak, üçüncüsünü sadece okşamak, dördüncüsüyle yan yana çıplak yatmak, beşincisiyle sevişmek v.s.</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 şekiller ve dış belirtilere cinsel tepki verme otomatizmi gidiyor – bazen çıplak bir model kızın görünüşü hiçbir arzuyu uyandırmaz, başka bir kızı görünce ise birdenbire kuvvetli bir CA ve ErA meydana geliyor, o kız tamamen moda dışı giyinmiş olsa ve dış görünüşü de hiç şık olmasa da – yani benim mefhumlarıma göre çekici bir kızda olması gereken bir görünüşe sahip değilse de. Katı mefhumsal şemalar gid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f) beden uyanıyor – erojen bölgeler daha çok, hislerin spektrumu ve yoğunluğu daha fazla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g) CA’ların spazmodik oluşu kesiliyor. Eskiden dikkatimi benim arzuma aykırı olarak zaptedebilen CA (hipertelafi olayından dolayı), şimdi artık diğer sevinçli arzuların sırasında bir sevinçli arzud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05-02-02)</w:t>
      </w:r>
      <w:r>
        <w:rPr>
          <w:rFonts w:cs="Times New Roman" w:ascii="Times New Roman" w:hAnsi="Times New Roman"/>
          <w:sz w:val="24"/>
          <w:szCs w:val="24"/>
          <w:lang w:val="tr-TR"/>
        </w:rPr>
        <w:t xml:space="preserve"> CA’ları gerçekleştirmenin ancak ilk aşamalarında orgazm, üstün bir değerdir. Cinsel gelişme devam ettikçe, orgazmı hep daha çok ve daha çok sonraya bırakmak istenir, çünkü orgazmın sonuçları çoğunlukla istenen şeyler değildir, parlak bir tahrik  halleri ise çok çekicidir. Onun için, orgazmı mümkün olduğu kadar uzun süre yaşamamak, orgazmın sınırında kalmak, kuvvetli bir CA’yı yaşamak  ve, zevk alarak, onu gerçekleştirmek sevinçli arzusu uyanıyor. Bu arzu, orgazmı yaşamak (“boşalmak”) için güçlü bir mCA ile çelişkiye gir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Orgazmın sınırında durmayı deneyerek, sen, bir orgazm esrarkeşi olduğunu ve boşalmak spazmodik arzusunu aşmanın, esrarkeşliğin herhangi bir dğer şeklini yenmek gibi, aynı zor olduğunu, keşfediyorsun – orgazma yaklaştıkça, boşaklmak mCA’sı art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b/>
          <w:b/>
          <w:sz w:val="24"/>
          <w:szCs w:val="24"/>
          <w:lang w:val="tr-TR"/>
        </w:rPr>
      </w:pPr>
      <w:r>
        <w:rPr>
          <w:rFonts w:cs="Times New Roman" w:ascii="Times New Roman" w:hAnsi="Times New Roman"/>
          <w:b/>
          <w:sz w:val="24"/>
          <w:szCs w:val="24"/>
          <w:lang w:val="tr-TR"/>
        </w:rPr>
        <w:t>Orgazmın istenmeyen sonuçlar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CA’ların birden gerilemesi, artık en yakın yarım gün-bir gün-iki gün sen güçlü bir CA yaşayamazsı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ErA’nın özellikle kuvvetli bir gerilemes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ES’lerin ani, çoğu zaman feci, düşmesi. İlk bir iki günde ES tezahürlerinin hatta bir fışkırması gözlemlenebilir (bu, ES’leri çok az, nadir yaşayanlara özgüdür), ancak bundan sonra gelen 2-3-4 hafta içinde tam bir çökme başlıyor. Hayata karşı ilgi, sıfıra yakın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özellikle müthiş bir çökme, ekstatik ES’lerde (eES) meydana geliyor – onların tezahürleri, tam 4-6 ay için durabi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NF ve ND’leri gidermek arzusu birdenbire zayıflıyor, bu durumu da, hem NF’nin, hem ND’lerin, hem de NEH’in birdenbire kuvvetlenmesi ağırlaştır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kişinin fiziksel ve ruhsal genel hali (keyfi) kötüleşiyor – kronik hastalıklar şiddetleniyor, soğuk algınlığı, yorgunluk, travmalar kolay meydana gel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b/>
          <w:sz w:val="24"/>
          <w:szCs w:val="24"/>
          <w:lang w:val="tr-TR"/>
        </w:rPr>
        <w:t>Boşalmak mCA’sını aşmanın antrenmanı yöntemler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 Mastürbasyon yardımıyla antrenman çok etkilidir. Hedef, mastürbasyonun başından, artık kendini tutamadığın ve durmak zorunda olduğun ana kadar geçen zamanı uzatmaktan ibaret. Mastürbasyon, şununla elverişlidir: sen, kendi hareketlerini her an istediğin kadar gevşetebilirsin veya tamamen kesebilirsin, oysa gerçek sekste böyle bir şey zord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Stop” alıştırması. Partnerinle anlaşıyorsun: sen “stop” dediğin an, o tamamen ve derhal duracak ve sen başlayabilene kadar hareketsiz bekleyecek. Başka bir sinyal verme şeklini de kullanmak mümkündür, eğer her zaman “stop” demek istemiyorsan ya da ağzın onun uzvuyla meşgul ise: diyelim, vücuda güçlü bir el çarpması – “stop”, hafif bir okşama – “hayd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3) Boşalmaya karar verene kadar boşalmamak için katı bir isteğe sahip olmak gerek. Hiçbir teknik hile yardım etmez, eğer orgazma yaklaşma anında yaklaşık şöyle düşünmeye başlıyorsan: “eh, olsun, bu sefer boşalayım, bundan sonra ise mutlaka kendimi tutmaya başları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b/>
          <w:b/>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Orgazm” terimi oldukça bulanık bir anlama sahip olduğu ve bu terimin farklı yorumlarıyla birçok defa karşılaştığım için, ben onu tanımlamak istiyorum. Bir oğlan için orgazmın sıfatları: 1) meninin atılması + 2) keskin bir zevk nöbeti hissi – ya ayrı ayrı, ya da hepsi bir arada. Kız için bu, keskin bir zevk nöbeti + (bazı kızlar için) amcıktan sıvının özellikle kuvvetli bir şekilde çıkması.</w:t>
      </w:r>
    </w:p>
    <w:p>
      <w:pPr>
        <w:pStyle w:val="Normal"/>
        <w:spacing w:lineRule="auto" w:line="276" w:before="0" w:after="0"/>
        <w:ind w:firstLine="550"/>
        <w:rPr/>
      </w:pPr>
      <w:r>
        <w:rPr>
          <w:rFonts w:cs="Times New Roman" w:ascii="Times New Roman" w:hAnsi="Times New Roman"/>
          <w:b/>
          <w:sz w:val="24"/>
          <w:szCs w:val="24"/>
          <w:lang w:val="tr-TR"/>
        </w:rPr>
        <w:t>Orgazmın sınırında durma (OSD)</w:t>
      </w:r>
      <w:r>
        <w:rPr>
          <w:rFonts w:cs="Times New Roman" w:ascii="Times New Roman" w:hAnsi="Times New Roman"/>
          <w:sz w:val="24"/>
          <w:szCs w:val="24"/>
          <w:lang w:val="tr-TR"/>
        </w:rPr>
        <w:t xml:space="preserve"> pratiği esnasında sen orgazmın sınırında sabit olma diyapazonunu er ya da geç arayıp bulursun. Meğer, boşalmak mekanik arzusunu kırarsan, istediğin kadar, orgazma yaklaşarak ve uzaklaşarak, seks yapmak mümkün olduğu ortaya çıkıyor. Gene, cinsel hislerin daha parlak olduğunu, onlarda birçok renk tonlarının meydana geldiğini ve bu algıları yaşamak arzusunun, orgazmdan kendini tutmak arzusuna destek sağladığını sen gayet çabuk farkediyorsu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en, eğer boşalmışsan, bundan dolayı ND yaşamak son derece istenmez, zira bu, gerilemeyi kuvvetlendirir, NF içinde yapışıp kalmayı hızlandırır ancak. Zor şartlarda, görünür bir sonucun hemen hemen olmadığı zaman, ND’leri gidermek ve ES’leri doğurmak için gayret harcama tecrübesini elde et – bu şekilde sebatı antrenman et. Orgazmdan hemen sonra ES yükselmesini yaşamak mümkün olduğundan yararlan – onlar üzerinde mümkün olduğu kadar uzun süre yoğunlaş.</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uratların çok yıllık tecrübesi, OSD pratiğinin ne fizyolojik bozukluklara, ne de hatta fiziksel ve ruhsal durumun en ufak bir kötüleşmesine dahi getirmediğini gösteriyor, eğer sen özellikle boşalmak mekanik arzusunu aşmak sevinçli arzusundan dolayı boşalmıyorsan, eğer her belirli bir anda, daha yoğun, derin ve sürekli cinsel ve erotik bir zevki yaşamak istediğin için, boşalmamayı seçiyorsan. Orgazmdan kendini tutma esnasında nahoş hisler, eğer senin boşalmamak arzun – mefhumsal olarak koşullanmışsa, eğer sen “boşalmak olmaz” diye düşündüğün için boşalmıyorsan, eğer bunun yanında önceden tatmayı ve zevkin kuvvetlenmesini değil de, kayıp üzüntüsünü, esefi, memnuniyetsizliği yaşıyorsan, mümkündür. Bu halde fizyolojik bozuklukların başlaması pekala mümkündür.</w:t>
      </w:r>
    </w:p>
    <w:p>
      <w:pPr>
        <w:pStyle w:val="Normal"/>
        <w:spacing w:lineRule="auto" w:line="276" w:before="0" w:after="0"/>
        <w:ind w:firstLine="550"/>
        <w:rPr/>
      </w:pPr>
      <w:r>
        <w:rPr>
          <w:rFonts w:cs="Times New Roman" w:ascii="Times New Roman" w:hAnsi="Times New Roman"/>
          <w:sz w:val="24"/>
          <w:szCs w:val="24"/>
          <w:lang w:val="tr-TR"/>
        </w:rPr>
        <w:t>CA’lar, mCA’lar ve sCA’lar dahil olmak üzere, gerçekleştirildikçe, ErT’nin çekiciliği, CT’ye nazaran, artmaya başlıyor. ErA ve ErT’nin hakim olduğu bir seksi ben “</w:t>
      </w:r>
      <w:r>
        <w:rPr>
          <w:rFonts w:cs="Times New Roman" w:ascii="Times New Roman" w:hAnsi="Times New Roman"/>
          <w:b/>
          <w:sz w:val="24"/>
          <w:szCs w:val="24"/>
          <w:lang w:val="tr-TR"/>
        </w:rPr>
        <w:t>erotik seks</w:t>
      </w:r>
      <w:r>
        <w:rPr>
          <w:rFonts w:cs="Times New Roman" w:ascii="Times New Roman" w:hAnsi="Times New Roman"/>
          <w:sz w:val="24"/>
          <w:szCs w:val="24"/>
          <w:lang w:val="tr-TR"/>
        </w:rPr>
        <w:t>” diye adlandırıyorum. Erotik seksin spesifik özelliği şundan ibaret: orgazmın sınırına yaklaşmak arzusu, yerini yavaş yavaş tahrikin yoğunluğunun artışını orgazm sınırına henüz gelinmeden önce durdurmak arzusuna bırakıyor – bu, daha çekici, daha derin erotik algıları yaşamaya izin veriyor. Bunun yanısıra, sadece boşalmak arzusunda değil, fakat orgazmın sınırına yaklaşmak arzusunda da büyük bir mekaniklik, spazmodiklik payının mevcut olduğu ortaya çıkıyor. Uyuşturucu bağımlılığının bu şeklinin sevinçli olarak giderilmesi de, gene esaslı gayretler harcamayı gerektirir, fakat sonuca ulaşıldığı zaman, sen, mekanik alışkanlıklarla değil, sadece seviçli CA ve ErA’ları kılavuz edinerek, orgazmın keskin sınırına varıncaya kadar, hallerin hepsinde tam bir seyahat serbestliğini elde ediyorsu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rotik algıların çekiciliğinin artması, alışılmış seksin durması anlamına gelmez. Hiç de değil – o, hatta çok çekici, hoş olarak kalır ve, hem erotik algılarla, hem de ES’ler ile rezonans ed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Zamanla pratikçi, a) seks yapmak arzusunu ve b) seks yapmayı istemek (yani, seks yapmayı istemek, fakat bu arzuyu bir takım zaman içinde gerçekleştirmemek) arzusunu ayırtetmeyi öğreniyor. Meğer, bundan da, CA’ların gerçekleştirmesinden daha az yoğun ve derin (yani, birçok renk tonlarına sahip) olmayan cinsel ve erotik bir zevki yaşamak mümkündü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CA’ları gerçekleştirme pratiğinde yetkinleştikçe, daha sonraki şaşırtıcı değişmeler meydana gel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 seks, inanılmaz derecede çok çeşitli oluyor – dokunmalarda hafif varyasyonlar bile, zevkin çeşitli renk tonlarıyla eşlik edilir ve bu tonları, yüzlerce, binlerce saymak mümkündü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erojen bölgeler, tüm bedeni istisnasız kaplar, üstelik onların bazılarındaki cinsel hisler, uzuvda/amcıkta olan hislerden hatta daha keskin, daha parlak olu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3) bedenin hali inanılmaz şekilde değişiyor. O, artık yorgun, gevşek olmuyor (kasların yoğun çalışmasından gelen olağan hoş kassal bir yorgunluk müstesna), “kötü keyif” gibi bir olay tamamen yok oluyor, üstelik bu o kadar tabii algılanır ki, sen ancak bir veya iki sene sonra, meğer, tüm bu zaman içinde hiç “kötü bir keyif” yaşamadığını birdenbire keşfedebilirsin! Zamanın her anında – ister gecenin ortasında olsun – sen, kalkıp, ormanda, bundan zevk alarak, 10 kilometre koşmaya hazırsın. Gerçekleştirilmeleri fiziksel bir etkinliği gerektiren sevinçli arzular varsa, beden her an hareket etmeye başlayabilir, özel bir kassal sevinci, tazeliği yaşayarak. Sen, ilgilendiğin bir şey ile günde ister 16 saat meşgul olabilirsin ve bedenin, hastalıklı bir yorgunlukla yorulmaz, çok çabuk yenilen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ndan da fazlası, bedenin tamamen yeni, harika bir kendini hissetmesi meydana geliyor – o, hayat verici bir titreşim ile doluyor (bu, imaj değil, özellikle histir), sanki o, yüksek gerilimli bir tel, ve bu doluluk son derece hoşt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4) bedenin çeşitli kısımlarında orgazmı çok andıran hisler meydana geliyor! Mesela, bende bu ilk sırada ayak tabanlarımda, sol elimin arka tarafında, sonra sağ elimin arka tarafında, sonra da önkollarımda, kürek kemiklerimde (ilkin sol, sonra da sağ kürek kemiğimde), karnımda, alnımda v.s. meydana gelmeye başladı. Bu hisler, orgazma o kadar benzer ve, aynı zamanda, nitelikleri itibariyle, alışılmış orgazmdan o kadar farklıdır ki, ben buna “erotik orgazm” deri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rotik orgazmlar, cinsel organlardaki orgazmlardan temelden ayrıl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hiçbir negatif sonuca asla neden olmaz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cinsel organlardaki orgazmlardan daha keskin ve aynı zamanda daha yumuşaktır – bu, uzuvda/amcıkta olan orgazmdan kesinlikle çok daha hoşt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onlar çok uzun sürebilir – yarım saat, bir saat, hiçbir gayret sarfetmeden, günde birkaç defa,</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onlar ES’lerle çok kuvvetli bir şekilde rezonans eder – o kadar kuvvetlidir ki, bazen erotik zevk ve ES arasındaki sınırı ayırtetmek imkansızdır – onlar, sanki dalgalar gibi, birbirinin içine akıp geçiyor – çarpıyor, birleşiyor, çekiliyor. Son derece açık oluyor – erotik ve cinsel algıların neden ES’ler ile rezonans ettiği, zira onlar – tek bir okyanusun dalgaları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5) bilinçli rüyalar (BR) ve “bedenin içinden dışarı çıkma” denen bedendışı tecrübelerin (BDT) daha sabit bir tecrübesi meydana geliyor. Üstelik bu tecrübe, bundan önce spontan olarak meydana gelenlerden esaslı bir şekilde ayrıl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BR ve BDT’de ES’leri doğurmak daha kolay,</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BR ve BDT’de yaşanan ES’ler, olağan bir uyanıklık veya uyku  hallerinde olanlardan çoğu zaman daha parlaktır. Onlar, ekstatik niteliğe daha kolay ulaş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BR ve BDT’de böyle parlak ES’leri yaşayabilmen, senin seyahatinin yeni dalına başlamak imkanını verir – bu hallerde sen, sende ekstatik bir sadakati, sempatiyi, açıklığı uyandıran varlıklarla karşılaşabilirsin ve onlarla temas etme sürecinde tamamen yeni ES’ler tecrübesini elde edebilirsin, bu varlıklardan, onlardan algıları alıp benimseyerek, ES’ler dünyasının yeni ufuklarını açarak, ders alabilirsi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xml:space="preserve">6) yoğunlaşma, daha sabit ve sevinçli oluyor. </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jc w:val="center"/>
        <w:rPr>
          <w:rFonts w:ascii="Cambria" w:hAnsi="Cambria" w:cs="Cambria"/>
          <w:b/>
          <w:b/>
          <w:sz w:val="28"/>
          <w:szCs w:val="28"/>
          <w:lang w:val="tr-TR"/>
        </w:rPr>
      </w:pPr>
      <w:r>
        <w:rPr>
          <w:rFonts w:cs="Cambria" w:ascii="Cambria" w:hAnsi="Cambria"/>
          <w:b/>
          <w:sz w:val="28"/>
          <w:szCs w:val="28"/>
          <w:lang w:val="tr-TR"/>
        </w:rPr>
      </w:r>
    </w:p>
    <w:p>
      <w:pPr>
        <w:pStyle w:val="Normal"/>
        <w:spacing w:lineRule="auto" w:line="276" w:before="0" w:after="0"/>
        <w:jc w:val="center"/>
        <w:rPr>
          <w:rFonts w:ascii="Times New Roman" w:hAnsi="Times New Roman" w:cs="Times New Roman"/>
          <w:b/>
          <w:b/>
          <w:sz w:val="32"/>
          <w:szCs w:val="32"/>
          <w:lang w:val="tr-TR"/>
        </w:rPr>
      </w:pPr>
      <w:r>
        <w:rPr>
          <w:rFonts w:cs="Times New Roman" w:ascii="Times New Roman" w:hAnsi="Times New Roman"/>
          <w:b/>
          <w:sz w:val="32"/>
          <w:szCs w:val="32"/>
          <w:lang w:val="tr-TR"/>
        </w:rPr>
        <w:t>Bölüm 06 – “Etkili Pratik Stratejisi”</w:t>
      </w:r>
    </w:p>
    <w:p>
      <w:pPr>
        <w:pStyle w:val="Normal"/>
        <w:spacing w:lineRule="auto" w:line="276"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lineRule="auto" w:line="276"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lineRule="auto" w:line="276"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t>Kısım 06-01</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lang w:val="tr-TR"/>
        </w:rPr>
        <w:t>Etkili Pratik Stratejisi</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İçindekiler:</w:t>
      </w:r>
    </w:p>
    <w:p>
      <w:pPr>
        <w:pStyle w:val="Normal"/>
        <w:spacing w:lineRule="auto" w:line="276" w:before="0" w:after="0"/>
        <w:rPr/>
      </w:pPr>
      <w:r>
        <w:rPr>
          <w:rFonts w:cs="Times New Roman" w:ascii="Times New Roman" w:hAnsi="Times New Roman"/>
          <w:b/>
          <w:sz w:val="24"/>
          <w:szCs w:val="24"/>
          <w:lang w:val="tr-TR"/>
        </w:rPr>
        <w:t>06-01-01)</w:t>
      </w:r>
      <w:r>
        <w:rPr>
          <w:rFonts w:cs="Times New Roman" w:ascii="Times New Roman" w:hAnsi="Times New Roman"/>
          <w:sz w:val="24"/>
          <w:szCs w:val="24"/>
          <w:lang w:val="tr-TR"/>
        </w:rPr>
        <w:t xml:space="preserve"> Etkili pratik – bu, küçük geri dönülmez değişimler pratiğidir.</w:t>
      </w:r>
    </w:p>
    <w:p>
      <w:pPr>
        <w:pStyle w:val="Normal"/>
        <w:spacing w:lineRule="auto" w:line="276" w:before="0" w:after="0"/>
        <w:rPr/>
      </w:pPr>
      <w:r>
        <w:rPr>
          <w:rFonts w:cs="Times New Roman" w:ascii="Times New Roman" w:hAnsi="Times New Roman"/>
          <w:b/>
          <w:sz w:val="24"/>
          <w:szCs w:val="24"/>
          <w:lang w:val="tr-TR"/>
        </w:rPr>
        <w:t>06-01-02)</w:t>
      </w:r>
      <w:r>
        <w:rPr>
          <w:rFonts w:cs="Times New Roman" w:ascii="Times New Roman" w:hAnsi="Times New Roman"/>
          <w:sz w:val="24"/>
          <w:szCs w:val="24"/>
          <w:lang w:val="tr-TR"/>
        </w:rPr>
        <w:t xml:space="preserve"> “Avcı ve natüralist” tutumu.</w:t>
      </w:r>
    </w:p>
    <w:p>
      <w:pPr>
        <w:pStyle w:val="Normal"/>
        <w:spacing w:lineRule="auto" w:line="276" w:before="0" w:after="0"/>
        <w:rPr/>
      </w:pPr>
      <w:r>
        <w:rPr>
          <w:rFonts w:cs="Times New Roman" w:ascii="Times New Roman" w:hAnsi="Times New Roman"/>
          <w:b/>
          <w:sz w:val="24"/>
          <w:szCs w:val="24"/>
          <w:lang w:val="tr-TR"/>
        </w:rPr>
        <w:t>06-01-03)</w:t>
      </w:r>
      <w:r>
        <w:rPr>
          <w:rFonts w:cs="Times New Roman" w:ascii="Times New Roman" w:hAnsi="Times New Roman"/>
          <w:sz w:val="24"/>
          <w:szCs w:val="24"/>
          <w:lang w:val="tr-TR"/>
        </w:rPr>
        <w:t xml:space="preserve"> İnceleme.</w:t>
      </w:r>
    </w:p>
    <w:p>
      <w:pPr>
        <w:pStyle w:val="Normal"/>
        <w:spacing w:lineRule="auto" w:line="276" w:before="0" w:after="0"/>
        <w:rPr/>
      </w:pPr>
      <w:r>
        <w:rPr>
          <w:rFonts w:cs="Times New Roman" w:ascii="Times New Roman" w:hAnsi="Times New Roman"/>
          <w:b/>
          <w:sz w:val="24"/>
          <w:szCs w:val="24"/>
          <w:lang w:val="tr-TR"/>
        </w:rPr>
        <w:t>06-01-04)</w:t>
      </w:r>
      <w:r>
        <w:rPr>
          <w:rFonts w:cs="Times New Roman" w:ascii="Times New Roman" w:hAnsi="Times New Roman"/>
          <w:sz w:val="24"/>
          <w:szCs w:val="24"/>
          <w:lang w:val="tr-TR"/>
        </w:rPr>
        <w:t xml:space="preserve"> Ejderha şeması, çizgiler, yapraklar ve çiçekler.</w:t>
      </w:r>
    </w:p>
    <w:p>
      <w:pPr>
        <w:pStyle w:val="Normal"/>
        <w:spacing w:lineRule="auto" w:line="276" w:before="0" w:after="0"/>
        <w:rPr/>
      </w:pPr>
      <w:r>
        <w:rPr>
          <w:rFonts w:cs="Times New Roman" w:ascii="Times New Roman" w:hAnsi="Times New Roman"/>
          <w:b/>
          <w:sz w:val="24"/>
          <w:szCs w:val="24"/>
          <w:lang w:val="tr-TR"/>
        </w:rPr>
        <w:t>06-01-05)</w:t>
      </w:r>
      <w:r>
        <w:rPr>
          <w:rFonts w:cs="Times New Roman" w:ascii="Times New Roman" w:hAnsi="Times New Roman"/>
          <w:sz w:val="24"/>
          <w:szCs w:val="24"/>
          <w:lang w:val="tr-TR"/>
        </w:rPr>
        <w:t xml:space="preserve"> Sınırlayıcılar ve muhafızlar.</w:t>
      </w:r>
    </w:p>
    <w:p>
      <w:pPr>
        <w:pStyle w:val="Normal"/>
        <w:spacing w:lineRule="auto" w:line="276" w:before="0" w:after="0"/>
        <w:rPr/>
      </w:pPr>
      <w:r>
        <w:rPr>
          <w:rFonts w:cs="Times New Roman" w:ascii="Times New Roman" w:hAnsi="Times New Roman"/>
          <w:b/>
          <w:sz w:val="24"/>
          <w:szCs w:val="24"/>
          <w:lang w:val="tr-TR"/>
        </w:rPr>
        <w:t>06-01-06)</w:t>
      </w:r>
      <w:r>
        <w:rPr>
          <w:rFonts w:cs="Times New Roman" w:ascii="Times New Roman" w:hAnsi="Times New Roman"/>
          <w:sz w:val="24"/>
          <w:szCs w:val="24"/>
          <w:lang w:val="tr-TR"/>
        </w:rPr>
        <w:t xml:space="preserve"> Pozisyonlar ve haller.</w:t>
      </w:r>
    </w:p>
    <w:p>
      <w:pPr>
        <w:pStyle w:val="Normal"/>
        <w:spacing w:lineRule="auto" w:line="276" w:before="0" w:after="0"/>
        <w:rPr/>
      </w:pPr>
      <w:r>
        <w:rPr>
          <w:rFonts w:cs="Times New Roman" w:ascii="Times New Roman" w:hAnsi="Times New Roman"/>
          <w:b/>
          <w:sz w:val="24"/>
          <w:szCs w:val="24"/>
          <w:lang w:val="tr-TR"/>
        </w:rPr>
        <w:t>06-01-07)</w:t>
      </w:r>
      <w:r>
        <w:rPr>
          <w:rFonts w:cs="Times New Roman" w:ascii="Times New Roman" w:hAnsi="Times New Roman"/>
          <w:sz w:val="24"/>
          <w:szCs w:val="24"/>
          <w:lang w:val="tr-TR"/>
        </w:rPr>
        <w:t xml:space="preserve"> Kişiliğin değiştirilmesi. İnsanlara bağlılık.</w:t>
      </w:r>
    </w:p>
    <w:p>
      <w:pPr>
        <w:pStyle w:val="Normal"/>
        <w:spacing w:lineRule="auto" w:line="276" w:before="0" w:after="0"/>
        <w:rPr/>
      </w:pPr>
      <w:r>
        <w:rPr>
          <w:rFonts w:cs="Times New Roman" w:ascii="Times New Roman" w:hAnsi="Times New Roman"/>
          <w:b/>
          <w:sz w:val="24"/>
          <w:szCs w:val="24"/>
          <w:lang w:val="tr-TR"/>
        </w:rPr>
        <w:t>06-01-08)</w:t>
      </w:r>
      <w:r>
        <w:rPr>
          <w:rFonts w:cs="Times New Roman" w:ascii="Times New Roman" w:hAnsi="Times New Roman"/>
          <w:sz w:val="24"/>
          <w:szCs w:val="24"/>
          <w:lang w:val="tr-TR"/>
        </w:rPr>
        <w:t xml:space="preserve"> Sosyal deneyler.</w:t>
      </w:r>
    </w:p>
    <w:p>
      <w:pPr>
        <w:pStyle w:val="Normal"/>
        <w:spacing w:lineRule="auto" w:line="276" w:before="0" w:after="0"/>
        <w:rPr/>
      </w:pPr>
      <w:r>
        <w:rPr>
          <w:rFonts w:cs="Times New Roman" w:ascii="Times New Roman" w:hAnsi="Times New Roman"/>
          <w:b/>
          <w:sz w:val="24"/>
          <w:szCs w:val="24"/>
          <w:lang w:val="tr-TR"/>
        </w:rPr>
        <w:t>06-01-09)</w:t>
      </w:r>
      <w:r>
        <w:rPr>
          <w:rFonts w:cs="Times New Roman" w:ascii="Times New Roman" w:hAnsi="Times New Roman"/>
          <w:sz w:val="24"/>
          <w:szCs w:val="24"/>
          <w:lang w:val="tr-TR"/>
        </w:rPr>
        <w:t>Tasvirler ve saptamalar. Biçimsel pratikler.</w:t>
      </w:r>
    </w:p>
    <w:p>
      <w:pPr>
        <w:pStyle w:val="Normal"/>
        <w:spacing w:lineRule="auto" w:line="276" w:before="0" w:after="0"/>
        <w:rPr/>
      </w:pPr>
      <w:r>
        <w:rPr>
          <w:rFonts w:cs="Times New Roman" w:ascii="Times New Roman" w:hAnsi="Times New Roman"/>
          <w:b/>
          <w:sz w:val="24"/>
          <w:szCs w:val="24"/>
          <w:lang w:val="tr-TR"/>
        </w:rPr>
        <w:t>06-01-10)</w:t>
      </w:r>
      <w:r>
        <w:rPr>
          <w:rFonts w:cs="Times New Roman" w:ascii="Times New Roman" w:hAnsi="Times New Roman"/>
          <w:sz w:val="24"/>
          <w:szCs w:val="24"/>
          <w:lang w:val="tr-TR"/>
        </w:rPr>
        <w:t xml:space="preserve"> Stalking ve asketizm.</w:t>
      </w:r>
    </w:p>
    <w:p>
      <w:pPr>
        <w:pStyle w:val="Normal"/>
        <w:spacing w:lineRule="auto" w:line="276" w:before="0" w:after="0"/>
        <w:rPr/>
      </w:pPr>
      <w:r>
        <w:rPr>
          <w:rFonts w:cs="Times New Roman" w:ascii="Times New Roman" w:hAnsi="Times New Roman"/>
          <w:b/>
          <w:sz w:val="24"/>
          <w:szCs w:val="24"/>
          <w:lang w:val="tr-TR"/>
        </w:rPr>
        <w:t>06-01-11)</w:t>
      </w:r>
      <w:r>
        <w:rPr>
          <w:rFonts w:cs="Times New Roman" w:ascii="Times New Roman" w:hAnsi="Times New Roman"/>
          <w:sz w:val="24"/>
          <w:szCs w:val="24"/>
          <w:lang w:val="tr-TR"/>
        </w:rPr>
        <w:t xml:space="preserve"> Tamamlamalardan ve dışa itmelerden kurtuluş.</w:t>
      </w:r>
    </w:p>
    <w:p>
      <w:pPr>
        <w:pStyle w:val="Normal"/>
        <w:spacing w:lineRule="auto" w:line="276" w:before="0" w:after="0"/>
        <w:rPr/>
      </w:pPr>
      <w:r>
        <w:rPr>
          <w:rFonts w:cs="Times New Roman" w:ascii="Times New Roman" w:hAnsi="Times New Roman"/>
          <w:b/>
          <w:sz w:val="24"/>
          <w:szCs w:val="24"/>
          <w:lang w:val="tr-TR"/>
        </w:rPr>
        <w:t>06-01-12)</w:t>
      </w:r>
      <w:r>
        <w:rPr>
          <w:rFonts w:cs="Times New Roman" w:ascii="Times New Roman" w:hAnsi="Times New Roman"/>
          <w:sz w:val="24"/>
          <w:szCs w:val="24"/>
          <w:lang w:val="tr-TR"/>
        </w:rPr>
        <w:t xml:space="preserve"> Yörüngeler.</w:t>
      </w:r>
    </w:p>
    <w:p>
      <w:pPr>
        <w:pStyle w:val="Normal"/>
        <w:spacing w:lineRule="auto" w:line="276" w:before="0" w:after="0"/>
        <w:rPr/>
      </w:pPr>
      <w:r>
        <w:rPr>
          <w:rFonts w:cs="Times New Roman" w:ascii="Times New Roman" w:hAnsi="Times New Roman"/>
          <w:b/>
          <w:sz w:val="24"/>
          <w:szCs w:val="24"/>
          <w:lang w:val="tr-TR"/>
        </w:rPr>
        <w:t>06-01-13)</w:t>
      </w:r>
      <w:r>
        <w:rPr>
          <w:rFonts w:cs="Times New Roman" w:ascii="Times New Roman" w:hAnsi="Times New Roman"/>
          <w:sz w:val="24"/>
          <w:szCs w:val="24"/>
          <w:lang w:val="tr-TR"/>
        </w:rPr>
        <w:t xml:space="preserve"> Ek § - önceki paragraflara girmemiş pratikler listesi.</w:t>
      </w:r>
    </w:p>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06-01-01) </w:t>
      </w:r>
      <w:r>
        <w:rPr>
          <w:rFonts w:cs="Times New Roman" w:ascii="Times New Roman" w:hAnsi="Times New Roman"/>
          <w:sz w:val="24"/>
          <w:szCs w:val="24"/>
          <w:lang w:val="tr-TR"/>
        </w:rPr>
        <w:t xml:space="preserve">Etkili pratik – bu, </w:t>
      </w:r>
      <w:r>
        <w:rPr>
          <w:rStyle w:val="Style15"/>
          <w:rFonts w:cs="Times New Roman" w:ascii="Times New Roman" w:hAnsi="Times New Roman"/>
          <w:i w:val="false"/>
          <w:sz w:val="24"/>
          <w:szCs w:val="24"/>
        </w:rPr>
        <w:t>küçük geri dönülmez değişimler pratiğidir</w:t>
      </w:r>
      <w:r>
        <w:rPr>
          <w:rFonts w:cs="Times New Roman" w:ascii="Times New Roman" w:hAnsi="Times New Roman"/>
          <w:sz w:val="24"/>
          <w:szCs w:val="24"/>
          <w:lang w:val="tr-TR"/>
        </w:rPr>
        <w:t>. Ciddi bir ilerleme, çok büyük işler meydana getirmek spazmodik arzusu kesildiği zaman ve sen, küçük olsa da, ancak somut olan adımları, alışkanlıklarını, algılarını sıra ile değiştirerek, atmaya başladığın zaman, işte o anda başlıyor. Her böyle bir adım, şu aşağıdaki özelliklere sahipt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 Asıl neyi yapmak istediğine dair tam, yüzdeyüz bir açıklık var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 O küçüktür, onun için bunu yapabileceğinden şüphe yok (veya hemen hemen yo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3) Bu adımı yapmak için sevinçli arzu vardır. O, KÖD ile motive olmuş değildir, çünkü KÖD, küçük bir adım gibi böyle “önemsiz” bir gıda ile tatmin olma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4) Sonuca ulaştıktan sonra zafer vardır, önceden tatma ve önceden sezme, sebat ve azim kuvvetlen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5) Çoğu zaman yeni bir açıklık meydana gelir, yeni ES’ler tezahür edebil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Küçük adımlar pratiği tecrübesine sahip olur olmaz, büyük ve önemli işler hakkındaki haris, ancak kısır hayaller hemen zayıflıyor, aynı zamanda önceden tatma, önceden sezme, coşku, sebat ve azim kuvvetlen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Kederlenmeler içinde çok derin saplanıp kalmış olan ve aydınlanmış olarak ancak görünmek isteyen insanlar, küçük sonuçları önemsemezler, onlara yüksekten, istihza ile bakarlar. Pratiklerinin sonuçları hakkında sorulduğunda, böyle insanlar (bunun yanında bir sinirlenme duyarak) “ancak kedilerin çabuk doğurdukları”, pratiğin ise herhangi bir sonuca çok ve çok yavaş getirdiği gibi bir cevap verirler. Eğer, bilgisayarda yanlışlıkla basılan düğmeden kaynaklanan bir sinirlenmeyi kusursuz gidermesini öğrendiğini söylüyorsan, cevap olarak bunun sonuç değil de, bir hiç olduğunu, onun çok başka planları olduğunu, böyle ufak tefek şeylerin onu ilgilendirmediğini, tam bir aydınlanmaya yöneldiğini işitiyorsun. İnsan, ne kadar daha çok samimiyetsiz, yalancı ise ve kederlenmelere ne kadar daha çok tutunuyorsa, somut küçük adımlara o kadar daha az önem ver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Rezonans eden imaj: geniş bir kumaş şeridinden ucundan tutup çıkarılan bir iplik. Sen, bir yerde çekiyorsun, oysa kumaşın tamamı seyrekleşiyor, her yerde daha büyük bir hürriyet alanı meydana geliyor. Küçük geri dönülmez bir adımı yaptığın zaman, bunun senin hayatının diğer taraflarını da etkilediğini keşfediyorsun. Küçük geri dönülmez bir değişimi meydana getirerek, diğer kederlenmeleri de biraz gevşetiyorsun sanki, ES’lerin yoğunluğu ve keskinliği ise artı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Kendine daima hesap ver – çözmeyi önceden tattığın hangi somut problemler şu anda, bugün, bu hafta senin önünde duru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06-01-02)</w:t>
      </w:r>
      <w:r>
        <w:rPr>
          <w:rFonts w:cs="Times New Roman" w:ascii="Times New Roman" w:hAnsi="Times New Roman"/>
          <w:sz w:val="24"/>
          <w:szCs w:val="24"/>
          <w:lang w:val="tr-TR"/>
        </w:rPr>
        <w:t xml:space="preserve"> Sıkılaştırma pratiği prosesinde ben azami derecede konsantre olmak, bir saniyeyi bile kaçırmamak istiyorum, çünkü asıl bu saniye içinde ND sızabilir. Böylece, </w:t>
      </w:r>
      <w:r>
        <w:rPr>
          <w:rFonts w:cs="Times New Roman" w:ascii="Times New Roman" w:hAnsi="Times New Roman"/>
          <w:b/>
          <w:sz w:val="24"/>
          <w:szCs w:val="24"/>
          <w:lang w:val="tr-TR"/>
        </w:rPr>
        <w:t>“avcı ve natüralist” tutumu</w:t>
      </w:r>
      <w:r>
        <w:rPr>
          <w:rFonts w:cs="Times New Roman" w:ascii="Times New Roman" w:hAnsi="Times New Roman"/>
          <w:sz w:val="24"/>
          <w:szCs w:val="24"/>
          <w:lang w:val="tr-TR"/>
        </w:rPr>
        <w:t xml:space="preserve"> geliştirilir: en ufak ND’lerin avcısı ve, avcı, her giderme eylemini saptayarak, tutkulu ve uzlaşmaz bir şekilde ND’leri arayıp giderdikçe, küçük fışkırmalarla meydana gelen ES’leri gözetleyen genç bir natüralist.</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ıkılaştırma pratiği esnasında şu aşağıdakiler meydana gelebil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Can sıkıntısı (zira ben, alışmış olduğum izlenimlerden yoksun kalıyorum) – avcının ağzına gid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İzlenim arzusu – ND (avcının ağzına gider) ve, avcının başarılı çalışmasından, ES fışkırmalarından doğan PD (natüralisti desteklemeye gider, bu destek mekanik olsa da) olarak ikiye ayrıl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KO (kaotik oyalanmalar)’dan dolayı sürekli meydana gelen ND’ler. Önceleri ben onları farketmiyordum, şimdi ise birçok KO’nun ancak sıkılaştırma mikroskopu yardımıyla farkedilen ND kaynakları olduğunu görüyorum (avcının ağzına gid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ES’lerin meydana gelmediğinden dolayı ND (avcının ağzına gid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ES’leri beklemekten, onların meydana gelmesinden, sıkılaştırma prosesinden dolayı önceden tatma (natüralistin himayesine gid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06-01-03) </w:t>
      </w:r>
      <w:r>
        <w:rPr>
          <w:rFonts w:cs="Times New Roman" w:ascii="Times New Roman" w:hAnsi="Times New Roman"/>
          <w:sz w:val="24"/>
          <w:szCs w:val="24"/>
          <w:lang w:val="tr-TR"/>
        </w:rPr>
        <w:t>İnceleme – bu, objeye yönelik bir açıklığa ulaşma amacını taşıyan hareketler toplamıdır. İnceleme, keşif araması ve keşfin yapılması her zaman önceden tatma ile eşlik edilir. Özellikle parlak bir önceden tatma, ES esnasında, özellikle bundan önce bilinmeyen bir ES esnasında ve de ES’i inceleme esnasında meydana geliyor, onun için ES’in, onu incelemek sevinçli arzusuyla rezonans etmesi şaşırtıcı değildir, bu da, kendi tarafından, açıklığın meydana gelmesine ve ES’ler dünyasındaki seyahatin hızlanmasına getiriyor.</w:t>
      </w:r>
    </w:p>
    <w:p>
      <w:pPr>
        <w:pStyle w:val="Normal"/>
        <w:spacing w:lineRule="auto" w:line="276" w:before="0" w:after="0"/>
        <w:ind w:firstLine="567"/>
        <w:rPr>
          <w:rFonts w:ascii="Times New Roman" w:hAnsi="Times New Roman" w:cs="Times New Roman"/>
          <w:b/>
          <w:b/>
          <w:sz w:val="24"/>
          <w:szCs w:val="24"/>
          <w:lang w:val="tr-TR"/>
        </w:rPr>
      </w:pPr>
      <w:r>
        <w:rPr>
          <w:rFonts w:cs="Times New Roman" w:ascii="Times New Roman" w:hAnsi="Times New Roman"/>
          <w:b/>
          <w:sz w:val="24"/>
          <w:szCs w:val="24"/>
          <w:lang w:val="tr-TR"/>
        </w:rPr>
        <w:t>İncelemenin unsurlar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 Net ve mümkün olduğu kadar somut bir şekilde incelemenin objesini, konusunu belirleme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 İncelenen obje ile ilgili olan ve sonuç verici bir inceleme için önemli olabilecek herşeyin listelerini oluşturmak ve devamlı onları yenileme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3) İncelenen hali, prosesi birçok defa tekrar yaşam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4) Algıları, prosesleri ayırtetme gayretlerini yapm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5) Yeni algılar keşfedildiğinde – bu, ister ussal bir açıklık, ister de yeni bir ES olsun – onları titizlikle kaydetmek, tasvirlerini oluşturm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İnceleme prosesinin tümü boyunca “avcı” ve “natüralist” aktif halini sürdürme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06-01-04) </w:t>
      </w:r>
      <w:r>
        <w:rPr>
          <w:rFonts w:cs="Times New Roman" w:ascii="Times New Roman" w:hAnsi="Times New Roman"/>
          <w:sz w:val="24"/>
          <w:szCs w:val="24"/>
          <w:lang w:val="tr-TR"/>
        </w:rPr>
        <w:t xml:space="preserve">Düz yol pratiğine bir bütün olarak bakmak yöntemlerinden biri – en önemli unsurlarını içeren bir şemayı oluşturmaktır. Mesela – </w:t>
      </w:r>
      <w:r>
        <w:rPr>
          <w:rFonts w:cs="Times New Roman" w:ascii="Times New Roman" w:hAnsi="Times New Roman"/>
          <w:b/>
          <w:sz w:val="24"/>
          <w:szCs w:val="24"/>
          <w:lang w:val="tr-TR"/>
        </w:rPr>
        <w:t>ejderha şeması</w:t>
      </w:r>
      <w:r>
        <w:rPr>
          <w:rFonts w:cs="Times New Roman" w:ascii="Times New Roman" w:hAnsi="Times New Roman"/>
          <w:sz w:val="24"/>
          <w:szCs w:val="24"/>
          <w:lang w:val="tr-TR"/>
        </w:rPr>
        <w:t>:</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 Ejderha şemasının esası – “avcı” ve “natüralist”.</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 Avcı ve natüralist kusursuzdurlar (yani, onların faaliyetleri azami derecede etkilidir), eğer onlara şu dört nitelik özgü ise:</w:t>
      </w:r>
    </w:p>
    <w:p>
      <w:pPr>
        <w:pStyle w:val="Normal"/>
        <w:spacing w:lineRule="auto" w:line="276" w:before="0" w:after="0"/>
        <w:ind w:firstLine="851"/>
        <w:rPr>
          <w:rFonts w:ascii="Times New Roman" w:hAnsi="Times New Roman" w:cs="Times New Roman"/>
          <w:sz w:val="24"/>
          <w:szCs w:val="24"/>
          <w:lang w:val="tr-TR"/>
        </w:rPr>
      </w:pPr>
      <w:r>
        <w:rPr>
          <w:rFonts w:cs="Times New Roman" w:ascii="Times New Roman" w:hAnsi="Times New Roman"/>
          <w:sz w:val="24"/>
          <w:szCs w:val="24"/>
          <w:lang w:val="tr-TR"/>
        </w:rPr>
        <w:t>*) dikkatlilik [avladıkları şeye karşı dikkatli oluş]</w:t>
      </w:r>
    </w:p>
    <w:p>
      <w:pPr>
        <w:pStyle w:val="Normal"/>
        <w:spacing w:lineRule="auto" w:line="276" w:before="0" w:after="0"/>
        <w:ind w:firstLine="851"/>
        <w:rPr>
          <w:rFonts w:ascii="Times New Roman" w:hAnsi="Times New Roman" w:cs="Times New Roman"/>
          <w:sz w:val="24"/>
          <w:szCs w:val="24"/>
          <w:lang w:val="tr-TR"/>
        </w:rPr>
      </w:pPr>
      <w:r>
        <w:rPr>
          <w:rFonts w:cs="Times New Roman" w:ascii="Times New Roman" w:hAnsi="Times New Roman"/>
          <w:sz w:val="24"/>
          <w:szCs w:val="24"/>
          <w:lang w:val="tr-TR"/>
        </w:rPr>
        <w:t>*) azim [kendi faaliyetlerini gerçekleştirmede azimli oluş]</w:t>
      </w:r>
    </w:p>
    <w:p>
      <w:pPr>
        <w:pStyle w:val="Normal"/>
        <w:spacing w:lineRule="auto" w:line="276" w:before="0" w:after="0"/>
        <w:ind w:firstLine="851"/>
        <w:rPr>
          <w:rFonts w:ascii="Times New Roman" w:hAnsi="Times New Roman" w:cs="Times New Roman"/>
          <w:sz w:val="24"/>
          <w:szCs w:val="24"/>
          <w:lang w:val="tr-TR"/>
        </w:rPr>
      </w:pPr>
      <w:r>
        <w:rPr>
          <w:rFonts w:cs="Times New Roman" w:ascii="Times New Roman" w:hAnsi="Times New Roman"/>
          <w:sz w:val="24"/>
          <w:szCs w:val="24"/>
          <w:lang w:val="tr-TR"/>
        </w:rPr>
        <w:t>*) sebat (yani, uzun bir zaman içinde hareket etmek yeteneği)</w:t>
      </w:r>
    </w:p>
    <w:p>
      <w:pPr>
        <w:pStyle w:val="Normal"/>
        <w:spacing w:lineRule="auto" w:line="276" w:before="0" w:after="0"/>
        <w:ind w:firstLine="851"/>
        <w:rPr>
          <w:rFonts w:ascii="Times New Roman" w:hAnsi="Times New Roman" w:cs="Times New Roman"/>
          <w:sz w:val="24"/>
          <w:szCs w:val="24"/>
          <w:lang w:val="tr-TR"/>
        </w:rPr>
      </w:pPr>
      <w:r>
        <w:rPr>
          <w:rFonts w:cs="Times New Roman" w:ascii="Times New Roman" w:hAnsi="Times New Roman"/>
          <w:sz w:val="24"/>
          <w:szCs w:val="24"/>
          <w:lang w:val="tr-TR"/>
        </w:rPr>
        <w:t>*) önceden tatma [av sonucunu önceden tatma]</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u 4 nitelik, ilgili hattan olan her türlü ES’i belirt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3) Avcı ve natüralist, dört niteliğin parlaklığını artırır, eğer dört elverişli faktör tezahür edilmişse:</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ES’leri doğurma gayretler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S’leri doğurma, en doğrudan desteği “önceden tatma” niteliğine sağl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listeleri, tasvirleri inceleme, kaydetme ve düzeltme. Bunlar, cari pratik ile ilgili olan herşeyin listeleridir – sevinçli arzular, esinli bazın (yani, en azından ara sıra tezahür eden ES’lerin) terkibi, esinli faktörler, biçimsel pratiklerin kaydedilmesi, ortaya çıkan hipotezler, ES’lerin rezonanslı tasvirleri v.s.</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Listelerin kayedilmesi”, en doğrudan desteği “dikkatlilik” niteliğine sağl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kamçılama”. Yavaş yavaş elverişsiz faktörlerin etkisi sonuçları birikebilir – ES’lerin yoğunluğu azalır, açıklık bulanır, memnunluk ve aleladelik kuvvetlenir, ben ise bunları farketmeyebilirim de – bu, çocukla beraber yaşadığın zaman onun nasıl büyüdüğünü farketmediğin gibidir. “Kamçılama” – bu, gayretlerin şevki ve tutkululuğu enjeksiyonu, samimiyetin kalitesinin denetimid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Kamçılama”, en doğrudan desteği “sebat” niteliğine sağl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kendine yeterlik” – yalnız savaşçı tutumu, insanlara, bu arada pratikçilere de, bağımlı olmaktan serbestlik pozisyonu, herşeye rağmen, her türlü şartlarda kendi seyahatine devam edecek bir insan pozisyonu.</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Kendine yeterlik”, en doğrudan desteği “azim” niteliğine sağl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4) Avcı ve natüralist, dört niteliğin parlaklığını zayıflatmaz, eğer dört elverişsiz fatör tezahür etmemişse:</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İzlenimler mekanik arzusu. Herşeyden önce “sebat”ı olumsuz etkiler.</w:t>
      </w:r>
    </w:p>
    <w:p>
      <w:pPr>
        <w:pStyle w:val="Normal"/>
        <w:spacing w:lineRule="auto" w:line="276" w:before="0" w:after="0"/>
        <w:ind w:firstLine="567"/>
        <w:rPr/>
      </w:pPr>
      <w:r>
        <w:rPr>
          <w:rFonts w:cs="Times New Roman" w:ascii="Times New Roman" w:hAnsi="Times New Roman"/>
          <w:sz w:val="24"/>
          <w:szCs w:val="24"/>
          <w:lang w:val="tr-TR"/>
        </w:rPr>
        <w:t>*) Açık gri renginde bir hal (aleladelik hali</w:t>
      </w:r>
      <w:r>
        <w:rPr>
          <w:rFonts w:cs="Times New Roman" w:ascii="Times New Roman" w:hAnsi="Times New Roman"/>
          <w:sz w:val="24"/>
          <w:szCs w:val="24"/>
          <w:vertAlign w:val="superscript"/>
          <w:lang w:val="tr-TR"/>
        </w:rPr>
        <w:t>*</w:t>
      </w:r>
      <w:r>
        <w:rPr>
          <w:rFonts w:cs="Times New Roman" w:ascii="Times New Roman" w:hAnsi="Times New Roman"/>
          <w:sz w:val="24"/>
          <w:szCs w:val="24"/>
          <w:lang w:val="tr-TR"/>
        </w:rPr>
        <w:t xml:space="preserve"> – Terc. notu), üstüne yığılan bir NF. Herşeyden önce “önceden tatma”yı olumsuz etkil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Üstüne yığılan yorgunluk veya uyuşukluk. Herşeyden önce “dikkatlilik”i olumsuz etkil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Memnunluk. Herşeyden önce “azim”i olumsuz etkil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5) Temel:</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eş pozisyondan oluşur, bunlardan her biri kendisiyle her skandh (algı tipi) için optimal bir pratik teşkil ed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Stalking” (duygular skandh’ı – ND, NF, NT, NEH’den temizlenme, ES’leri doğurma). Stalking bölümüne b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Asketizm” (arzular skandh’ı – mekanik arzulardan temizlenme, sevinçli arzuları doğurma). Asketizm bölümüne b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Sessizlik” (fikirler skandh’ı – kaotik iç diyalogdan temizlenme, ussal açıklığı doğurma). İç diyaloğu giderme hakkındaki bölüme b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Siddhi” (hisler skandh’ı – negatif hislerden temizlenme, fiziksel heyecanları doğurma). FH hakkındaki bölüme b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Esinli ayırtetme” (ayırtedici şuur skandh’ı – mekanik bir ayırtetmeden “nehirler-değil, dağlar-değil” v.s. gibi pratikler yardımıyla temizlenme, esinli ayırtedici şuuru doğurma). EAŞ hakkındaki bölüme b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6) Esinli ba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Zaman zaman tezahür eden bütün ES’lerin toplam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7) Beş temel Heyecan (yani, ekstatik ES) – ES denizi üzerinde yükselen beş tepe.</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8) Samadhi – beş Heyecan’ın sentezi – tarif edilmez hallere açılan bir kap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ekiz unsurun hepsinin toplamı işte “ejderha şeması”nı oluşturmakta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jderha şemasında merkezi yeri özellikle avcı ve natüralist işgal eder, inceleme ise sadece dört elverişli faktörlerden bir tanesinin terkibine girer. Vurguların özellikle bu şekilde konulması ES’ler içindeki seyahatte en hızlı ilerlemeye getirir. İncelemenin merkezde durduğu, geri kalan herşeyin ise onun etrafında bulunduğu ya da büsbütün atıldığı bir “bilim adamı” tutumu son derece etkisizdir, dikkat, sonuç verici bir incelemenin onlar olmadan imkansız olduğu faktörlere hemen hemen verilmez veya hiç verilme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Çizgisel tasviri, daha lakonik bir diyagram ile değiştirmek mümkün: mesela, ortada – iki harf: avcıyı ve natüralisti belirten “a” ve “n”. Bu iki harf, bir halkanın merkezinde bulunur, bu halkaya, 4 niteliği belirten dört kısaltma birbirinden eşit uzaklıkta yazılıdır. Halkanın solunda ve sağında – dört satırdan oluşan birer dikey sıra. Solda – elverişli faktörler, sağda – elverişsiz olanlar. Aşağıdaki yatay çizgi – temel. Diyagramı üsütnden örten yay, Heyecanlar ve Samadhi ile esinli bazı belirtir. Ben, diyagramın terkibini belledikçe, onu daha lakonik bir piktogram ile değiştiriyorum – bir hiyeroglif prototipi: ortada “a n”. Etrafında – birbirinden eşit uzaklıkta bulunan dört kalın noktalı bir halka. Solda – dört artının dikey sırası, sağda – dört eksinin dikey sırası. Aşağıda – yatay çizgi. Yukarıda – yay.</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ğer imaja duygusal bir alt anlam dahil etmek arzusu varsa, bir sembol oluşturmak mümkündür. Sembol, şununla da farklıdır: o, içine istediğin kadar detay dahil etmeye izin verir. Mesela – bu, iki başı (avcı ve natüralist) olan bir ejderha görüntüsü – sol başı, bir yerlere yönelmiş bir ifadeye (ES’leri önceden tatma), sağ başı – vahşi-savunucu (kederlenmeleri avlama) bir ifadeye sahiptir. Ejderhanın dört kanadı (dört nitelik) ve dört ayağı – iki ön ve iki arka ayağı – vardır. Sol ön ayağının dört tırnağı var, ejderhanın onlarla avını sıkıyor gibi bir görüntüsü vardır (dört elverişli faktörün kontrol altında tutulması). Sağ ön ayağının da dört tırnağı vardır, o onlarla sanki birşeyi kendisinden itiyor (dört elverişsiz faktörün kontrol edilmesi). İki alt ayağı, beşgen şeklinde bir dayanağa tutunmuş (her skandh için optimal 5 pratikten oluşan temel). Ejderhanın başları üstünde ortada – şu aşağıdaki yapıya sahip bir taç: çokgenli esas (esinli baz) yukarıya doğru beş “küçük piramit”de birleşiyor (beş temel Heyecan), piramitler arasında tacın ortasında – parıldayan Samadhi küres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jderha şeması – bu, pratikte vurguları yerlerine koymanın saptanması, önceliklerin belirlenmesidir. Eğer direksiyon, tekerlek, motor ve farlar varsa, senin, bir bunu bir şunu kaotik olarak kullanarak, bulunduğun yerden pek uzağa gitmen şüphelidir. Ejderha şeması, pratiğin parçalarını tek bir bütün halinde birleştiriryor, elde edilen tecrübenin kristalleşmesi meydana geliyor ve bu, sadece bir dil figürü değildir, bu, pratiğin yeni bir niteliğinin meydana gelmesi olarak asıl öyle yaşanıyor zaten – olağanüstü bir dayanıklılık, kaotik etkilerden bağımsızlık meydana geliyor, önceden sezme artıyor, sabit ve parlak bir şekilde ES’ler tezahür ediyor, “tek hedef” hali mevcuttu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Gurciyev’in (bak.: P.D. Uspenskiy, “V poiskah çudesnogo” (“Harikalar Arayışında”) ifade ettiğine yakın bir analojiye başvurmak istiyorum: sıradan bir insan, kendisiyle koloidal bir karışımı teşkil eder – muazzam sayıda ayrı türden parçacıkların asılı bir durumda bulundukları bir sıvı; dışarıdan olan her etki, parçacıkları birbirine karıştırıyor ve aşağıda bulunanlar yukaruya çıkıyor ve tüm karışımı yönetmeye başlıyorlar, bir sonraki sarsıntının herşeyi tekrar değiştirene kadar. Pratik ile uğraşmalar, bir kristalizasyona getirir – en çekici haller, rezonans kuvveti, bir nevi “gravitasyon” etkisi altında yavaş yavaş bir yerde toplanır. Meydana gelen algı topluluğunun mekanik etkilere karşı mücadelesi sürecinde onlar hep daha ve daha sık bağlar oluşturur, ve nihayet onların yakınlık ve yoğunluk derecesi öylesine artar ki, pratikçinin tanımadığı yeni bir kristalizasyon prosesi başlar ve bu proses, ES topluluğuna sadece özel bir dayanıklılık değil, fakat yeni bir nitelik daha verir, aynen harç içinde büyütülen bir kristalin, harcın niteliğinden çok farklı olan niteliklere sahip olması gibi. Ejderha şeması, işte böyle bir kristalleşmenin yansıması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vcı ve natüralistin dört niteliğinin toplamını “niyet” terimiyle belirtelim (bu terimi ben Kastaneda’nın kitaplarından, özellikle, onun, bana göre, benim asıl belirtmek istediğim şeyi belirttiği için, aldım). Niyetin doğurulması – bu, işte dört niteliğin doğurulması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enim tasvir ettiğim pratiklerin hangi nitelikleri ve faktörleri herşeyden önce etkilediğini ele alalım (tabii ki, bu çok yaklaşık bir dağıtımdır, bazı pratikler ise hemen birkaç yöne önemli katkıda bulunur). Meydana gelen tablonun ele alınması, hangi alanda pratik yetersizliğinin mevcut olduğunu anlamaya getirir ve o zaman ejderhanın bu kısmını geliştirmek için pratikler icat etmek arzusu meydana gelebilir.</w:t>
      </w:r>
    </w:p>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b/>
          <w:b/>
          <w:sz w:val="24"/>
          <w:szCs w:val="24"/>
          <w:lang w:val="tr-TR"/>
        </w:rPr>
      </w:pPr>
      <w:r>
        <w:rPr>
          <w:rFonts w:cs="Times New Roman" w:ascii="Times New Roman" w:hAnsi="Times New Roman"/>
          <w:b/>
          <w:sz w:val="24"/>
          <w:szCs w:val="24"/>
          <w:lang w:val="tr-TR"/>
        </w:rPr>
        <w:t>Sebat</w:t>
      </w:r>
    </w:p>
    <w:p>
      <w:pPr>
        <w:pStyle w:val="Normal"/>
        <w:spacing w:lineRule="auto" w:line="276" w:before="0" w:after="0"/>
        <w:ind w:firstLine="567"/>
        <w:rPr/>
      </w:pPr>
      <w:r>
        <w:rPr>
          <w:rFonts w:cs="Times New Roman" w:ascii="Times New Roman" w:hAnsi="Times New Roman"/>
          <w:i/>
          <w:sz w:val="24"/>
          <w:szCs w:val="24"/>
          <w:lang w:val="tr-TR"/>
        </w:rPr>
        <w:t>Mefhumların incelenmesi</w:t>
      </w:r>
      <w:r>
        <w:rPr>
          <w:rFonts w:cs="Times New Roman" w:ascii="Times New Roman" w:hAnsi="Times New Roman"/>
          <w:sz w:val="24"/>
          <w:szCs w:val="24"/>
          <w:lang w:val="tr-TR"/>
        </w:rPr>
        <w:t xml:space="preserve"> (bu pratik, kanıtları ve karşı kanıtları arama yolundaki çok sürekli gayretlerin harcanmasını gerektirir),</w:t>
      </w:r>
    </w:p>
    <w:p>
      <w:pPr>
        <w:pStyle w:val="Normal"/>
        <w:spacing w:lineRule="auto" w:line="276" w:before="0" w:after="0"/>
        <w:ind w:firstLine="567"/>
        <w:rPr/>
      </w:pPr>
      <w:r>
        <w:rPr>
          <w:rFonts w:cs="Times New Roman" w:ascii="Times New Roman" w:hAnsi="Times New Roman"/>
          <w:i/>
          <w:sz w:val="24"/>
          <w:szCs w:val="24"/>
          <w:lang w:val="tr-TR"/>
        </w:rPr>
        <w:t>Sıkılaştırma</w:t>
      </w:r>
      <w:r>
        <w:rPr>
          <w:rFonts w:cs="Times New Roman" w:ascii="Times New Roman" w:hAnsi="Times New Roman"/>
          <w:sz w:val="24"/>
          <w:szCs w:val="24"/>
          <w:lang w:val="tr-TR"/>
        </w:rPr>
        <w:t xml:space="preserve"> (farkına varılmadan kaçırmaya alıştığın birşeyi gidermek için uzun zaman gayretlerin harcanmasını sürdürmek çok zordur),</w:t>
      </w:r>
    </w:p>
    <w:p>
      <w:pPr>
        <w:pStyle w:val="Normal"/>
        <w:spacing w:lineRule="auto" w:line="276" w:before="0" w:after="0"/>
        <w:ind w:firstLine="567"/>
        <w:rPr/>
      </w:pPr>
      <w:r>
        <w:rPr>
          <w:rFonts w:cs="Times New Roman" w:ascii="Times New Roman" w:hAnsi="Times New Roman"/>
          <w:i/>
          <w:sz w:val="24"/>
          <w:szCs w:val="24"/>
          <w:lang w:val="tr-TR"/>
        </w:rPr>
        <w:t>Uzun zaman boyunca 15, 10 saniyelik fiksaj</w:t>
      </w:r>
      <w:r>
        <w:rPr>
          <w:rFonts w:cs="Times New Roman" w:ascii="Times New Roman" w:hAnsi="Times New Roman"/>
          <w:sz w:val="24"/>
          <w:szCs w:val="24"/>
          <w:lang w:val="tr-TR"/>
        </w:rPr>
        <w:t>.</w:t>
      </w:r>
    </w:p>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b/>
          <w:b/>
          <w:sz w:val="24"/>
          <w:szCs w:val="24"/>
          <w:lang w:val="tr-TR"/>
        </w:rPr>
      </w:pPr>
      <w:r>
        <w:rPr>
          <w:rFonts w:cs="Times New Roman" w:ascii="Times New Roman" w:hAnsi="Times New Roman"/>
          <w:b/>
          <w:sz w:val="24"/>
          <w:szCs w:val="24"/>
          <w:lang w:val="tr-TR"/>
        </w:rPr>
        <w:t>Azim</w:t>
      </w:r>
    </w:p>
    <w:p>
      <w:pPr>
        <w:pStyle w:val="Normal"/>
        <w:spacing w:lineRule="auto" w:line="276" w:before="0" w:after="0"/>
        <w:ind w:firstLine="567"/>
        <w:rPr/>
      </w:pPr>
      <w:r>
        <w:rPr>
          <w:rFonts w:eastAsia="Times New Roman" w:cs="Times New Roman" w:ascii="Times New Roman" w:hAnsi="Times New Roman"/>
          <w:sz w:val="24"/>
          <w:szCs w:val="24"/>
          <w:lang w:val="tr-TR"/>
        </w:rPr>
        <w:t xml:space="preserve"> </w:t>
      </w:r>
      <w:r>
        <w:rPr>
          <w:rFonts w:cs="Times New Roman" w:ascii="Times New Roman" w:hAnsi="Times New Roman"/>
          <w:i/>
          <w:sz w:val="24"/>
          <w:szCs w:val="24"/>
          <w:lang w:val="tr-TR"/>
        </w:rPr>
        <w:t>Sosyal deneyler</w:t>
      </w:r>
      <w:r>
        <w:rPr>
          <w:rFonts w:cs="Times New Roman" w:ascii="Times New Roman" w:hAnsi="Times New Roman"/>
          <w:sz w:val="24"/>
          <w:szCs w:val="24"/>
          <w:lang w:val="tr-TR"/>
        </w:rPr>
        <w:t>,</w:t>
      </w:r>
    </w:p>
    <w:p>
      <w:pPr>
        <w:pStyle w:val="Normal"/>
        <w:spacing w:lineRule="auto" w:line="276" w:before="0" w:after="0"/>
        <w:ind w:firstLine="567"/>
        <w:rPr/>
      </w:pPr>
      <w:r>
        <w:rPr>
          <w:rFonts w:cs="Times New Roman" w:ascii="Times New Roman" w:hAnsi="Times New Roman"/>
          <w:i/>
          <w:sz w:val="24"/>
          <w:szCs w:val="24"/>
          <w:lang w:val="tr-TR"/>
        </w:rPr>
        <w:t>Sevinçli arzuları gerçekleştirmenin 10 kuralına uyulması</w:t>
      </w:r>
      <w:r>
        <w:rPr>
          <w:rFonts w:cs="Times New Roman" w:ascii="Times New Roman" w:hAnsi="Times New Roman"/>
          <w:sz w:val="24"/>
          <w:szCs w:val="24"/>
          <w:lang w:val="tr-TR"/>
        </w:rPr>
        <w:t>.</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b/>
          <w:b/>
          <w:sz w:val="24"/>
          <w:szCs w:val="24"/>
          <w:lang w:val="tr-TR"/>
        </w:rPr>
      </w:pPr>
      <w:r>
        <w:rPr>
          <w:rFonts w:cs="Times New Roman" w:ascii="Times New Roman" w:hAnsi="Times New Roman"/>
          <w:b/>
          <w:sz w:val="24"/>
          <w:szCs w:val="24"/>
          <w:lang w:val="tr-TR"/>
        </w:rPr>
        <w:t>Dikkatlilik</w:t>
      </w:r>
    </w:p>
    <w:p>
      <w:pPr>
        <w:pStyle w:val="Normal"/>
        <w:spacing w:lineRule="auto" w:line="276" w:before="0" w:after="0"/>
        <w:ind w:firstLine="567"/>
        <w:rPr/>
      </w:pPr>
      <w:r>
        <w:rPr>
          <w:rFonts w:cs="Times New Roman" w:ascii="Times New Roman" w:hAnsi="Times New Roman"/>
          <w:i/>
          <w:sz w:val="24"/>
          <w:szCs w:val="24"/>
          <w:lang w:val="tr-TR"/>
        </w:rPr>
        <w:t>Dilin temizlenmesi</w:t>
      </w:r>
      <w:r>
        <w:rPr>
          <w:rFonts w:cs="Times New Roman" w:ascii="Times New Roman" w:hAnsi="Times New Roman"/>
          <w:sz w:val="24"/>
          <w:szCs w:val="24"/>
          <w:lang w:val="tr-TR"/>
        </w:rPr>
        <w:t xml:space="preserve"> (çok zordur – kelime kullanımını, jestleri, mimiği kontrol etmek),</w:t>
      </w:r>
    </w:p>
    <w:p>
      <w:pPr>
        <w:pStyle w:val="Normal"/>
        <w:spacing w:lineRule="auto" w:line="276" w:before="0" w:after="0"/>
        <w:ind w:firstLine="567"/>
        <w:rPr/>
      </w:pPr>
      <w:r>
        <w:rPr>
          <w:rFonts w:cs="Times New Roman" w:ascii="Times New Roman" w:hAnsi="Times New Roman"/>
          <w:i/>
          <w:sz w:val="24"/>
          <w:szCs w:val="24"/>
          <w:lang w:val="tr-TR"/>
        </w:rPr>
        <w:t>Günlük marazmların giderilmesi</w:t>
      </w:r>
      <w:r>
        <w:rPr>
          <w:rFonts w:cs="Times New Roman" w:ascii="Times New Roman" w:hAnsi="Times New Roman"/>
          <w:sz w:val="24"/>
          <w:szCs w:val="24"/>
          <w:lang w:val="tr-TR"/>
        </w:rPr>
        <w:t xml:space="preserve"> (çok zordur – çok küçük alışılmış hareketleri kontrol etmek),</w:t>
      </w:r>
    </w:p>
    <w:p>
      <w:pPr>
        <w:pStyle w:val="Normal"/>
        <w:spacing w:lineRule="auto" w:line="276" w:before="0" w:after="0"/>
        <w:ind w:firstLine="567"/>
        <w:rPr/>
      </w:pPr>
      <w:r>
        <w:rPr>
          <w:rFonts w:cs="Times New Roman" w:ascii="Times New Roman" w:hAnsi="Times New Roman"/>
          <w:i/>
          <w:sz w:val="24"/>
          <w:szCs w:val="24"/>
          <w:lang w:val="tr-TR"/>
        </w:rPr>
        <w:t>ES’lerin varlığını ya da yokluğunu aralıksız saptama</w:t>
      </w:r>
      <w:r>
        <w:rPr>
          <w:rFonts w:cs="Times New Roman" w:ascii="Times New Roman" w:hAnsi="Times New Roman"/>
          <w:sz w:val="24"/>
          <w:szCs w:val="24"/>
          <w:lang w:val="tr-TR"/>
        </w:rPr>
        <w:t>,</w:t>
      </w:r>
    </w:p>
    <w:p>
      <w:pPr>
        <w:pStyle w:val="Normal"/>
        <w:spacing w:lineRule="auto" w:line="276" w:before="0" w:after="0"/>
        <w:ind w:firstLine="567"/>
        <w:rPr/>
      </w:pPr>
      <w:r>
        <w:rPr>
          <w:rFonts w:cs="Times New Roman" w:ascii="Times New Roman" w:hAnsi="Times New Roman"/>
          <w:i/>
          <w:sz w:val="24"/>
          <w:szCs w:val="24"/>
          <w:lang w:val="tr-TR"/>
        </w:rPr>
        <w:t>Çok sesli iç diyaloğun giderilmesi</w:t>
      </w:r>
      <w:r>
        <w:rPr>
          <w:rFonts w:cs="Times New Roman" w:ascii="Times New Roman" w:hAnsi="Times New Roman"/>
          <w:sz w:val="24"/>
          <w:szCs w:val="24"/>
          <w:lang w:val="tr-TR"/>
        </w:rPr>
        <w:t>,</w:t>
      </w:r>
    </w:p>
    <w:p>
      <w:pPr>
        <w:pStyle w:val="Normal"/>
        <w:spacing w:lineRule="auto" w:line="276" w:before="0" w:after="0"/>
        <w:ind w:firstLine="567"/>
        <w:rPr/>
      </w:pPr>
      <w:r>
        <w:rPr>
          <w:rFonts w:cs="Times New Roman" w:ascii="Times New Roman" w:hAnsi="Times New Roman"/>
          <w:i/>
          <w:sz w:val="24"/>
          <w:szCs w:val="24"/>
          <w:lang w:val="tr-TR"/>
        </w:rPr>
        <w:t>Entelektüel oyunlar</w:t>
      </w:r>
      <w:r>
        <w:rPr>
          <w:rFonts w:cs="Times New Roman" w:ascii="Times New Roman" w:hAnsi="Times New Roman"/>
          <w:sz w:val="24"/>
          <w:szCs w:val="24"/>
          <w:lang w:val="tr-TR"/>
        </w:rPr>
        <w:t>.</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b/>
          <w:b/>
          <w:sz w:val="24"/>
          <w:szCs w:val="24"/>
          <w:lang w:val="tr-TR"/>
        </w:rPr>
      </w:pPr>
      <w:r>
        <w:rPr>
          <w:rFonts w:cs="Times New Roman" w:ascii="Times New Roman" w:hAnsi="Times New Roman"/>
          <w:b/>
          <w:sz w:val="24"/>
          <w:szCs w:val="24"/>
          <w:lang w:val="tr-TR"/>
        </w:rPr>
        <w:t>Önceden sezme</w:t>
      </w:r>
    </w:p>
    <w:p>
      <w:pPr>
        <w:pStyle w:val="Normal"/>
        <w:spacing w:lineRule="auto" w:line="276" w:before="0" w:after="0"/>
        <w:ind w:firstLine="567"/>
        <w:rPr/>
      </w:pPr>
      <w:r>
        <w:rPr>
          <w:rFonts w:cs="Times New Roman" w:ascii="Times New Roman" w:hAnsi="Times New Roman"/>
          <w:i/>
          <w:sz w:val="24"/>
          <w:szCs w:val="24"/>
          <w:lang w:val="tr-TR"/>
        </w:rPr>
        <w:t>Sevinçli arzuların listelerinin oluşturulması</w:t>
      </w:r>
      <w:r>
        <w:rPr>
          <w:rFonts w:cs="Times New Roman" w:ascii="Times New Roman" w:hAnsi="Times New Roman"/>
          <w:sz w:val="24"/>
          <w:szCs w:val="24"/>
          <w:lang w:val="tr-TR"/>
        </w:rPr>
        <w:t>,</w:t>
      </w:r>
    </w:p>
    <w:p>
      <w:pPr>
        <w:pStyle w:val="Normal"/>
        <w:spacing w:lineRule="auto" w:line="276" w:before="0" w:after="0"/>
        <w:ind w:firstLine="567"/>
        <w:rPr/>
      </w:pPr>
      <w:r>
        <w:rPr>
          <w:rFonts w:cs="Times New Roman" w:ascii="Times New Roman" w:hAnsi="Times New Roman"/>
          <w:i/>
          <w:sz w:val="24"/>
          <w:szCs w:val="24"/>
          <w:lang w:val="tr-TR"/>
        </w:rPr>
        <w:t>Sevinçli arzuların gerçekleştirilmesi</w:t>
      </w:r>
      <w:r>
        <w:rPr>
          <w:rFonts w:cs="Times New Roman" w:ascii="Times New Roman" w:hAnsi="Times New Roman"/>
          <w:sz w:val="24"/>
          <w:szCs w:val="24"/>
          <w:lang w:val="tr-TR"/>
        </w:rPr>
        <w:t>,</w:t>
      </w:r>
    </w:p>
    <w:p>
      <w:pPr>
        <w:pStyle w:val="Normal"/>
        <w:spacing w:lineRule="auto" w:line="276" w:before="0" w:after="0"/>
        <w:ind w:firstLine="567"/>
        <w:rPr/>
      </w:pPr>
      <w:r>
        <w:rPr>
          <w:rFonts w:cs="Times New Roman" w:ascii="Times New Roman" w:hAnsi="Times New Roman"/>
          <w:i/>
          <w:sz w:val="24"/>
          <w:szCs w:val="24"/>
          <w:lang w:val="tr-TR"/>
        </w:rPr>
        <w:t>Esinli faktörlerin listelerinin oluşturulması</w:t>
      </w:r>
      <w:r>
        <w:rPr>
          <w:rFonts w:cs="Times New Roman" w:ascii="Times New Roman" w:hAnsi="Times New Roman"/>
          <w:sz w:val="24"/>
          <w:szCs w:val="24"/>
          <w:lang w:val="tr-TR"/>
        </w:rPr>
        <w:t>,</w:t>
      </w:r>
    </w:p>
    <w:p>
      <w:pPr>
        <w:pStyle w:val="Normal"/>
        <w:spacing w:lineRule="auto" w:line="276" w:before="0" w:after="0"/>
        <w:ind w:firstLine="567"/>
        <w:rPr/>
      </w:pPr>
      <w:r>
        <w:rPr>
          <w:rFonts w:cs="Times New Roman" w:ascii="Times New Roman" w:hAnsi="Times New Roman"/>
          <w:i/>
          <w:sz w:val="24"/>
          <w:szCs w:val="24"/>
          <w:lang w:val="tr-TR"/>
        </w:rPr>
        <w:t>İncelemeler</w:t>
      </w:r>
      <w:r>
        <w:rPr>
          <w:rFonts w:cs="Times New Roman" w:ascii="Times New Roman" w:hAnsi="Times New Roman"/>
          <w:sz w:val="24"/>
          <w:szCs w:val="24"/>
          <w:lang w:val="tr-TR"/>
        </w:rPr>
        <w:t>.</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b/>
          <w:b/>
          <w:sz w:val="24"/>
          <w:szCs w:val="24"/>
          <w:lang w:val="tr-TR"/>
        </w:rPr>
      </w:pPr>
      <w:r>
        <w:rPr>
          <w:rFonts w:cs="Times New Roman" w:ascii="Times New Roman" w:hAnsi="Times New Roman"/>
          <w:b/>
          <w:sz w:val="24"/>
          <w:szCs w:val="24"/>
          <w:lang w:val="tr-TR"/>
        </w:rPr>
        <w:t>Açık gri renginde bir hal (aleladelik hali)</w:t>
      </w:r>
    </w:p>
    <w:p>
      <w:pPr>
        <w:pStyle w:val="Normal"/>
        <w:spacing w:lineRule="auto" w:line="276" w:before="0" w:after="0"/>
        <w:ind w:firstLine="567"/>
        <w:rPr/>
      </w:pPr>
      <w:r>
        <w:rPr>
          <w:rFonts w:cs="Times New Roman" w:ascii="Times New Roman" w:hAnsi="Times New Roman"/>
          <w:i/>
          <w:sz w:val="24"/>
          <w:szCs w:val="24"/>
          <w:lang w:val="tr-TR"/>
        </w:rPr>
        <w:t>Orgazmların durdurulması ya da seyrekleştirilmesi</w:t>
      </w:r>
      <w:r>
        <w:rPr>
          <w:rFonts w:cs="Times New Roman" w:ascii="Times New Roman" w:hAnsi="Times New Roman"/>
          <w:sz w:val="24"/>
          <w:szCs w:val="24"/>
          <w:lang w:val="tr-TR"/>
        </w:rPr>
        <w:t>,</w:t>
      </w:r>
    </w:p>
    <w:p>
      <w:pPr>
        <w:pStyle w:val="Normal"/>
        <w:spacing w:lineRule="auto" w:line="276" w:before="0" w:after="0"/>
        <w:ind w:firstLine="567"/>
        <w:rPr/>
      </w:pPr>
      <w:r>
        <w:rPr>
          <w:rFonts w:cs="Times New Roman" w:ascii="Times New Roman" w:hAnsi="Times New Roman"/>
          <w:i/>
          <w:sz w:val="24"/>
          <w:szCs w:val="24"/>
          <w:lang w:val="tr-TR"/>
        </w:rPr>
        <w:t>Şahsi tarihin hatırlanması ve tekrar yaşanması</w:t>
      </w:r>
      <w:r>
        <w:rPr>
          <w:rFonts w:cs="Times New Roman" w:ascii="Times New Roman" w:hAnsi="Times New Roman"/>
          <w:sz w:val="24"/>
          <w:szCs w:val="24"/>
          <w:lang w:val="tr-TR"/>
        </w:rPr>
        <w:t xml:space="preserve"> (derinde yatan birçok NF’yi gün ışığına çıkarır, onları gidermek için ulaşılır yap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b/>
          <w:b/>
          <w:sz w:val="24"/>
          <w:szCs w:val="24"/>
          <w:lang w:val="tr-TR"/>
        </w:rPr>
      </w:pPr>
      <w:r>
        <w:rPr>
          <w:rFonts w:cs="Times New Roman" w:ascii="Times New Roman" w:hAnsi="Times New Roman"/>
          <w:b/>
          <w:sz w:val="24"/>
          <w:szCs w:val="24"/>
          <w:lang w:val="tr-TR"/>
        </w:rPr>
        <w:t>Memnunluk</w:t>
      </w:r>
    </w:p>
    <w:p>
      <w:pPr>
        <w:pStyle w:val="Normal"/>
        <w:spacing w:lineRule="auto" w:line="276" w:before="0" w:after="0"/>
        <w:ind w:firstLine="567"/>
        <w:rPr/>
      </w:pPr>
      <w:r>
        <w:rPr>
          <w:rFonts w:cs="Times New Roman" w:ascii="Times New Roman" w:hAnsi="Times New Roman"/>
          <w:i/>
          <w:sz w:val="24"/>
          <w:szCs w:val="24"/>
          <w:lang w:val="tr-TR"/>
        </w:rPr>
        <w:t>Önlümün hatırda tutulması</w:t>
      </w:r>
      <w:r>
        <w:rPr>
          <w:rFonts w:cs="Times New Roman" w:ascii="Times New Roman" w:hAnsi="Times New Roman"/>
          <w:sz w:val="24"/>
          <w:szCs w:val="24"/>
          <w:lang w:val="tr-TR"/>
        </w:rPr>
        <w:t>,</w:t>
      </w:r>
    </w:p>
    <w:p>
      <w:pPr>
        <w:pStyle w:val="Normal"/>
        <w:spacing w:lineRule="auto" w:line="276" w:before="0" w:after="0"/>
        <w:ind w:firstLine="567"/>
        <w:rPr/>
      </w:pPr>
      <w:r>
        <w:rPr>
          <w:rFonts w:cs="Times New Roman" w:ascii="Times New Roman" w:hAnsi="Times New Roman"/>
          <w:i/>
          <w:sz w:val="24"/>
          <w:szCs w:val="24"/>
          <w:lang w:val="tr-TR"/>
        </w:rPr>
        <w:t>Memnunluğun direkt giderilmesi</w:t>
      </w:r>
      <w:r>
        <w:rPr>
          <w:rFonts w:cs="Times New Roman" w:ascii="Times New Roman" w:hAnsi="Times New Roman"/>
          <w:sz w:val="24"/>
          <w:szCs w:val="24"/>
          <w:lang w:val="tr-TR"/>
        </w:rPr>
        <w:t>,</w:t>
      </w:r>
    </w:p>
    <w:p>
      <w:pPr>
        <w:pStyle w:val="Normal"/>
        <w:spacing w:lineRule="auto" w:line="276" w:before="0" w:after="0"/>
        <w:ind w:firstLine="567"/>
        <w:rPr/>
      </w:pPr>
      <w:r>
        <w:rPr>
          <w:rFonts w:cs="Times New Roman" w:ascii="Times New Roman" w:hAnsi="Times New Roman"/>
          <w:i/>
          <w:sz w:val="24"/>
          <w:szCs w:val="24"/>
          <w:lang w:val="tr-TR"/>
        </w:rPr>
        <w:t>Stalking</w:t>
      </w:r>
      <w:r>
        <w:rPr>
          <w:rFonts w:cs="Times New Roman" w:ascii="Times New Roman" w:hAnsi="Times New Roman"/>
          <w:sz w:val="24"/>
          <w:szCs w:val="24"/>
          <w:lang w:val="tr-TR"/>
        </w:rPr>
        <w:t>.</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b/>
          <w:b/>
          <w:sz w:val="24"/>
          <w:szCs w:val="24"/>
          <w:lang w:val="tr-TR"/>
        </w:rPr>
      </w:pPr>
      <w:r>
        <w:rPr>
          <w:rFonts w:cs="Times New Roman" w:ascii="Times New Roman" w:hAnsi="Times New Roman"/>
          <w:b/>
          <w:sz w:val="24"/>
          <w:szCs w:val="24"/>
          <w:lang w:val="tr-TR"/>
        </w:rPr>
        <w:t>İzlenim arzusu</w:t>
      </w:r>
    </w:p>
    <w:p>
      <w:pPr>
        <w:pStyle w:val="Normal"/>
        <w:spacing w:lineRule="auto" w:line="276" w:before="0" w:after="0"/>
        <w:ind w:firstLine="567"/>
        <w:rPr/>
      </w:pPr>
      <w:r>
        <w:rPr>
          <w:rFonts w:cs="Times New Roman" w:ascii="Times New Roman" w:hAnsi="Times New Roman"/>
          <w:i/>
          <w:sz w:val="24"/>
          <w:szCs w:val="24"/>
          <w:lang w:val="tr-TR"/>
        </w:rPr>
        <w:t>Dikkatin döndürülmesi</w:t>
      </w:r>
      <w:r>
        <w:rPr>
          <w:rFonts w:cs="Times New Roman" w:ascii="Times New Roman" w:hAnsi="Times New Roman"/>
          <w:sz w:val="24"/>
          <w:szCs w:val="24"/>
          <w:lang w:val="tr-TR"/>
        </w:rPr>
        <w:t xml:space="preserve"> (dikkat, KO’dan döndürülür),</w:t>
      </w:r>
    </w:p>
    <w:p>
      <w:pPr>
        <w:pStyle w:val="Normal"/>
        <w:spacing w:lineRule="auto" w:line="276" w:before="0" w:after="0"/>
        <w:ind w:firstLine="567"/>
        <w:rPr/>
      </w:pPr>
      <w:r>
        <w:rPr>
          <w:rFonts w:cs="Times New Roman" w:ascii="Times New Roman" w:hAnsi="Times New Roman"/>
          <w:i/>
          <w:sz w:val="24"/>
          <w:szCs w:val="24"/>
          <w:lang w:val="tr-TR"/>
        </w:rPr>
        <w:t>Asketizm</w:t>
      </w:r>
      <w:r>
        <w:rPr>
          <w:rFonts w:cs="Times New Roman" w:ascii="Times New Roman" w:hAnsi="Times New Roman"/>
          <w:sz w:val="24"/>
          <w:szCs w:val="24"/>
          <w:lang w:val="tr-TR"/>
        </w:rPr>
        <w:t xml:space="preserve"> (mekanik spazmodik arzulara bağımlı olmaktan kurtuluşu verir),</w:t>
      </w:r>
    </w:p>
    <w:p>
      <w:pPr>
        <w:pStyle w:val="Normal"/>
        <w:spacing w:lineRule="auto" w:line="276" w:before="0" w:after="0"/>
        <w:ind w:firstLine="567"/>
        <w:rPr/>
      </w:pPr>
      <w:r>
        <w:rPr>
          <w:rFonts w:cs="Times New Roman" w:ascii="Times New Roman" w:hAnsi="Times New Roman"/>
          <w:i/>
          <w:sz w:val="24"/>
          <w:szCs w:val="24"/>
          <w:lang w:val="tr-TR"/>
        </w:rPr>
        <w:t>Mekanik arzuların direkt giderilmesi ve sevinçli arzuların doğurulması</w:t>
      </w:r>
      <w:r>
        <w:rPr>
          <w:rFonts w:cs="Times New Roman" w:ascii="Times New Roman" w:hAnsi="Times New Roman"/>
          <w:sz w:val="24"/>
          <w:szCs w:val="24"/>
          <w:lang w:val="tr-TR"/>
        </w:rPr>
        <w:t>.</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b/>
          <w:b/>
          <w:sz w:val="24"/>
          <w:szCs w:val="24"/>
          <w:lang w:val="tr-TR"/>
        </w:rPr>
      </w:pPr>
      <w:r>
        <w:rPr>
          <w:rFonts w:cs="Times New Roman" w:ascii="Times New Roman" w:hAnsi="Times New Roman"/>
          <w:b/>
          <w:sz w:val="24"/>
          <w:szCs w:val="24"/>
          <w:lang w:val="tr-TR"/>
        </w:rPr>
        <w:t>Uyuşukluk/Yorgunluk</w:t>
      </w:r>
    </w:p>
    <w:p>
      <w:pPr>
        <w:pStyle w:val="Normal"/>
        <w:spacing w:lineRule="auto" w:line="276" w:before="0" w:after="0"/>
        <w:ind w:firstLine="567"/>
        <w:rPr/>
      </w:pPr>
      <w:r>
        <w:rPr>
          <w:rFonts w:cs="Times New Roman" w:ascii="Times New Roman" w:hAnsi="Times New Roman"/>
          <w:i/>
          <w:sz w:val="24"/>
          <w:szCs w:val="24"/>
          <w:lang w:val="tr-TR"/>
        </w:rPr>
        <w:t>Sevinçli arzuların gerçekleştirilmesi</w:t>
      </w:r>
      <w:r>
        <w:rPr>
          <w:rFonts w:cs="Times New Roman" w:ascii="Times New Roman" w:hAnsi="Times New Roman"/>
          <w:sz w:val="24"/>
          <w:szCs w:val="24"/>
          <w:lang w:val="tr-TR"/>
        </w:rPr>
        <w:t>,</w:t>
      </w:r>
    </w:p>
    <w:p>
      <w:pPr>
        <w:pStyle w:val="Normal"/>
        <w:spacing w:lineRule="auto" w:line="276" w:before="0" w:after="0"/>
        <w:ind w:firstLine="567"/>
        <w:rPr/>
      </w:pPr>
      <w:r>
        <w:rPr>
          <w:rFonts w:cs="Times New Roman" w:ascii="Times New Roman" w:hAnsi="Times New Roman"/>
          <w:i/>
          <w:sz w:val="24"/>
          <w:szCs w:val="24"/>
          <w:lang w:val="tr-TR"/>
        </w:rPr>
        <w:t>Fiziki egzersizler</w:t>
      </w:r>
      <w:r>
        <w:rPr>
          <w:rFonts w:cs="Times New Roman" w:ascii="Times New Roman" w:hAnsi="Times New Roman"/>
          <w:sz w:val="24"/>
          <w:szCs w:val="24"/>
          <w:lang w:val="tr-TR"/>
        </w:rPr>
        <w:t>,</w:t>
      </w:r>
    </w:p>
    <w:p>
      <w:pPr>
        <w:pStyle w:val="Normal"/>
        <w:spacing w:lineRule="auto" w:line="276" w:before="0" w:after="0"/>
        <w:ind w:firstLine="567"/>
        <w:rPr/>
      </w:pPr>
      <w:r>
        <w:rPr>
          <w:rFonts w:cs="Times New Roman" w:ascii="Times New Roman" w:hAnsi="Times New Roman"/>
          <w:i/>
          <w:sz w:val="24"/>
          <w:szCs w:val="24"/>
          <w:lang w:val="tr-TR"/>
        </w:rPr>
        <w:t>Fiziksel heyecanların doğurulması</w:t>
      </w:r>
      <w:r>
        <w:rPr>
          <w:rFonts w:cs="Times New Roman" w:ascii="Times New Roman" w:hAnsi="Times New Roman"/>
          <w:sz w:val="24"/>
          <w:szCs w:val="24"/>
          <w:lang w:val="tr-TR"/>
        </w:rPr>
        <w:t>.</w:t>
      </w:r>
    </w:p>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b/>
          <w:b/>
          <w:sz w:val="24"/>
          <w:szCs w:val="24"/>
          <w:lang w:val="tr-TR"/>
        </w:rPr>
      </w:pPr>
      <w:r>
        <w:rPr>
          <w:rFonts w:cs="Times New Roman" w:ascii="Times New Roman" w:hAnsi="Times New Roman"/>
          <w:b/>
          <w:sz w:val="24"/>
          <w:szCs w:val="24"/>
          <w:lang w:val="tr-TR"/>
        </w:rPr>
        <w:t>Listelerin oluşturulmas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yırıcı özellikleri aramak, sınıflara bölmek ve gruplara birleştirmek, düzenlilikleri aramak ve tasvir etmek, kombine etmek, hesaplamak yeteneğini geliştirmeye yönelik pratikler:</w:t>
      </w:r>
    </w:p>
    <w:p>
      <w:pPr>
        <w:pStyle w:val="Normal"/>
        <w:spacing w:lineRule="auto" w:line="276" w:before="0" w:after="0"/>
        <w:ind w:firstLine="567"/>
        <w:rPr/>
      </w:pPr>
      <w:r>
        <w:rPr>
          <w:rFonts w:cs="Times New Roman" w:ascii="Times New Roman" w:hAnsi="Times New Roman"/>
          <w:sz w:val="24"/>
          <w:szCs w:val="24"/>
          <w:lang w:val="tr-TR"/>
        </w:rPr>
        <w:t xml:space="preserve">Strüktürünün aşırı kaotik ve karmaşık olmasıyla ayrılan objelerin </w:t>
      </w:r>
      <w:r>
        <w:rPr>
          <w:rFonts w:cs="Times New Roman" w:ascii="Times New Roman" w:hAnsi="Times New Roman"/>
          <w:i/>
          <w:sz w:val="24"/>
          <w:szCs w:val="24"/>
          <w:lang w:val="tr-TR"/>
        </w:rPr>
        <w:t>tasvirlerinin oluşturulması</w:t>
      </w:r>
      <w:r>
        <w:rPr>
          <w:rFonts w:cs="Times New Roman" w:ascii="Times New Roman" w:hAnsi="Times New Roman"/>
          <w:sz w:val="24"/>
          <w:szCs w:val="24"/>
          <w:lang w:val="tr-TR"/>
        </w:rPr>
        <w:t>: çalı, bir yerlere giden yol, çehre, insan davranışı,</w:t>
      </w:r>
    </w:p>
    <w:p>
      <w:pPr>
        <w:pStyle w:val="Normal"/>
        <w:spacing w:lineRule="auto" w:line="276" w:before="0" w:after="0"/>
        <w:ind w:firstLine="567"/>
        <w:rPr/>
      </w:pPr>
      <w:r>
        <w:rPr>
          <w:rFonts w:cs="Times New Roman" w:ascii="Times New Roman" w:hAnsi="Times New Roman"/>
          <w:i/>
          <w:sz w:val="24"/>
          <w:szCs w:val="24"/>
          <w:lang w:val="tr-TR"/>
        </w:rPr>
        <w:t>Her türlü terimlerin tarif edilmesi</w:t>
      </w:r>
      <w:r>
        <w:rPr>
          <w:rFonts w:cs="Times New Roman" w:ascii="Times New Roman" w:hAnsi="Times New Roman"/>
          <w:sz w:val="24"/>
          <w:szCs w:val="24"/>
          <w:lang w:val="tr-TR"/>
        </w:rPr>
        <w:t>,</w:t>
      </w:r>
    </w:p>
    <w:p>
      <w:pPr>
        <w:pStyle w:val="Normal"/>
        <w:spacing w:lineRule="auto" w:line="276" w:before="0" w:after="0"/>
        <w:ind w:firstLine="567"/>
        <w:rPr/>
      </w:pPr>
      <w:r>
        <w:rPr>
          <w:rFonts w:cs="Times New Roman" w:ascii="Times New Roman" w:hAnsi="Times New Roman"/>
          <w:i/>
          <w:sz w:val="24"/>
          <w:szCs w:val="24"/>
          <w:lang w:val="tr-TR"/>
        </w:rPr>
        <w:t xml:space="preserve">Soruları cevaplandırma, münazaralar, </w:t>
      </w:r>
      <w:r>
        <w:rPr>
          <w:rFonts w:cs="Times New Roman" w:ascii="Times New Roman" w:hAnsi="Times New Roman"/>
          <w:sz w:val="24"/>
          <w:szCs w:val="24"/>
          <w:lang w:val="tr-TR"/>
        </w:rPr>
        <w:t xml:space="preserve">[diğer pratikçilerin mesajlarını] </w:t>
      </w:r>
      <w:r>
        <w:rPr>
          <w:rFonts w:cs="Times New Roman" w:ascii="Times New Roman" w:hAnsi="Times New Roman"/>
          <w:i/>
          <w:sz w:val="24"/>
          <w:szCs w:val="24"/>
          <w:lang w:val="tr-TR"/>
        </w:rPr>
        <w:t>yorumlama</w:t>
      </w:r>
      <w:r>
        <w:rPr>
          <w:rFonts w:cs="Times New Roman" w:ascii="Times New Roman" w:hAnsi="Times New Roman"/>
          <w:sz w:val="24"/>
          <w:szCs w:val="24"/>
          <w:lang w:val="tr-TR"/>
        </w:rPr>
        <w:t xml:space="preserve"> (bu konuya dair onlarca aptal soruya cevap verdikçe, kendin kristal bir açıklığı kazanmaya başlıyorsun),</w:t>
      </w:r>
    </w:p>
    <w:p>
      <w:pPr>
        <w:pStyle w:val="Normal"/>
        <w:spacing w:lineRule="auto" w:line="276" w:before="0" w:after="0"/>
        <w:ind w:firstLine="567"/>
        <w:rPr/>
      </w:pPr>
      <w:r>
        <w:rPr>
          <w:rFonts w:cs="Times New Roman" w:ascii="Times New Roman" w:hAnsi="Times New Roman"/>
          <w:sz w:val="24"/>
          <w:szCs w:val="24"/>
          <w:lang w:val="tr-TR"/>
        </w:rPr>
        <w:t xml:space="preserve">[Gerçekleştirilen incelemeler hakkında] </w:t>
      </w:r>
      <w:r>
        <w:rPr>
          <w:rFonts w:cs="Times New Roman" w:ascii="Times New Roman" w:hAnsi="Times New Roman"/>
          <w:i/>
          <w:sz w:val="24"/>
          <w:szCs w:val="24"/>
          <w:lang w:val="tr-TR"/>
        </w:rPr>
        <w:t>makalelerin yazılması</w:t>
      </w:r>
      <w:r>
        <w:rPr>
          <w:rFonts w:cs="Times New Roman" w:ascii="Times New Roman" w:hAnsi="Times New Roman"/>
          <w:sz w:val="24"/>
          <w:szCs w:val="24"/>
          <w:lang w:val="tr-TR"/>
        </w:rPr>
        <w:t>,</w:t>
      </w:r>
    </w:p>
    <w:p>
      <w:pPr>
        <w:pStyle w:val="Normal"/>
        <w:spacing w:lineRule="auto" w:line="276" w:before="0" w:after="0"/>
        <w:ind w:firstLine="567"/>
        <w:rPr/>
      </w:pPr>
      <w:r>
        <w:rPr>
          <w:rFonts w:cs="Times New Roman" w:ascii="Times New Roman" w:hAnsi="Times New Roman"/>
          <w:i/>
          <w:sz w:val="24"/>
          <w:szCs w:val="24"/>
          <w:lang w:val="tr-TR"/>
        </w:rPr>
        <w:t>Yorumları değiştirme antrenmanı</w:t>
      </w:r>
      <w:r>
        <w:rPr>
          <w:rFonts w:cs="Times New Roman" w:ascii="Times New Roman" w:hAnsi="Times New Roman"/>
          <w:sz w:val="24"/>
          <w:szCs w:val="24"/>
          <w:lang w:val="tr-TR"/>
        </w:rPr>
        <w:t xml:space="preserve"> (yorumları oluşturmanın katı mekanikliğini, yani aptallığı, giderir).</w:t>
      </w:r>
    </w:p>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b/>
          <w:b/>
          <w:sz w:val="24"/>
          <w:szCs w:val="24"/>
          <w:lang w:val="tr-TR"/>
        </w:rPr>
      </w:pPr>
      <w:r>
        <w:rPr>
          <w:rFonts w:cs="Times New Roman" w:ascii="Times New Roman" w:hAnsi="Times New Roman"/>
          <w:b/>
          <w:sz w:val="24"/>
          <w:szCs w:val="24"/>
          <w:lang w:val="tr-TR"/>
        </w:rPr>
        <w:t>ES’lerin doğurulması</w:t>
      </w:r>
    </w:p>
    <w:p>
      <w:pPr>
        <w:pStyle w:val="Normal"/>
        <w:spacing w:lineRule="auto" w:line="276" w:before="0" w:after="0"/>
        <w:ind w:firstLine="567"/>
        <w:rPr/>
      </w:pPr>
      <w:r>
        <w:rPr>
          <w:rFonts w:cs="Times New Roman" w:ascii="Times New Roman" w:hAnsi="Times New Roman"/>
          <w:i/>
          <w:sz w:val="24"/>
          <w:szCs w:val="24"/>
          <w:lang w:val="tr-TR"/>
        </w:rPr>
        <w:t>Devreli algılama</w:t>
      </w:r>
      <w:r>
        <w:rPr>
          <w:rFonts w:cs="Times New Roman" w:ascii="Times New Roman" w:hAnsi="Times New Roman"/>
          <w:sz w:val="24"/>
          <w:szCs w:val="24"/>
          <w:lang w:val="tr-TR"/>
        </w:rPr>
        <w:t xml:space="preserve"> (ND’leri gidermek ve ES’leri yaşamak alışkanlığını ayarlar),</w:t>
      </w:r>
    </w:p>
    <w:p>
      <w:pPr>
        <w:pStyle w:val="Normal"/>
        <w:spacing w:lineRule="auto" w:line="276" w:before="0" w:after="0"/>
        <w:ind w:firstLine="567"/>
        <w:rPr/>
      </w:pPr>
      <w:r>
        <w:rPr>
          <w:rFonts w:cs="Times New Roman" w:ascii="Times New Roman" w:hAnsi="Times New Roman"/>
          <w:i/>
          <w:sz w:val="24"/>
          <w:szCs w:val="24"/>
          <w:lang w:val="tr-TR"/>
        </w:rPr>
        <w:t>Duygusal cilalama</w:t>
      </w:r>
      <w:r>
        <w:rPr>
          <w:rFonts w:cs="Times New Roman" w:ascii="Times New Roman" w:hAnsi="Times New Roman"/>
          <w:sz w:val="24"/>
          <w:szCs w:val="24"/>
          <w:lang w:val="tr-TR"/>
        </w:rPr>
        <w:t xml:space="preserve"> (NF’yi giderir),</w:t>
      </w:r>
    </w:p>
    <w:p>
      <w:pPr>
        <w:pStyle w:val="Normal"/>
        <w:spacing w:lineRule="auto" w:line="276" w:before="0" w:after="0"/>
        <w:ind w:firstLine="567"/>
        <w:rPr/>
      </w:pPr>
      <w:r>
        <w:rPr>
          <w:rFonts w:cs="Times New Roman" w:ascii="Times New Roman" w:hAnsi="Times New Roman"/>
          <w:i/>
          <w:sz w:val="24"/>
          <w:szCs w:val="24"/>
          <w:lang w:val="tr-TR"/>
        </w:rPr>
        <w:t>Stalking</w:t>
      </w:r>
      <w:r>
        <w:rPr>
          <w:rFonts w:cs="Times New Roman" w:ascii="Times New Roman" w:hAnsi="Times New Roman"/>
          <w:sz w:val="24"/>
          <w:szCs w:val="24"/>
          <w:lang w:val="tr-TR"/>
        </w:rPr>
        <w:t xml:space="preserve"> (ND’leri topyekün gidermenin üniversal yöntemi),</w:t>
      </w:r>
    </w:p>
    <w:p>
      <w:pPr>
        <w:pStyle w:val="Normal"/>
        <w:spacing w:lineRule="auto" w:line="276" w:before="0" w:after="0"/>
        <w:ind w:firstLine="567"/>
        <w:rPr/>
      </w:pPr>
      <w:r>
        <w:rPr>
          <w:rFonts w:cs="Times New Roman" w:ascii="Times New Roman" w:hAnsi="Times New Roman"/>
          <w:i/>
          <w:sz w:val="24"/>
          <w:szCs w:val="24"/>
          <w:lang w:val="tr-TR"/>
        </w:rPr>
        <w:t>Mekanik arzuların giderilmesi</w:t>
      </w:r>
      <w:r>
        <w:rPr>
          <w:rFonts w:cs="Times New Roman" w:ascii="Times New Roman" w:hAnsi="Times New Roman"/>
          <w:sz w:val="24"/>
          <w:szCs w:val="24"/>
          <w:lang w:val="tr-TR"/>
        </w:rPr>
        <w:t>,</w:t>
      </w:r>
    </w:p>
    <w:p>
      <w:pPr>
        <w:pStyle w:val="Normal"/>
        <w:spacing w:lineRule="auto" w:line="276" w:before="0" w:after="0"/>
        <w:ind w:firstLine="567"/>
        <w:rPr/>
      </w:pPr>
      <w:r>
        <w:rPr>
          <w:rFonts w:cs="Times New Roman" w:ascii="Times New Roman" w:hAnsi="Times New Roman"/>
          <w:i/>
          <w:sz w:val="24"/>
          <w:szCs w:val="24"/>
          <w:lang w:val="tr-TR"/>
        </w:rPr>
        <w:t>Mekanik ayırtedici şuuru frenleme pratikleri</w:t>
      </w:r>
      <w:r>
        <w:rPr>
          <w:rFonts w:cs="Times New Roman" w:ascii="Times New Roman" w:hAnsi="Times New Roman"/>
          <w:sz w:val="24"/>
          <w:szCs w:val="24"/>
          <w:lang w:val="tr-TR"/>
        </w:rPr>
        <w:t xml:space="preserve"> (nehirler-değil dağlar-değil, uykuya geçiş esnasında değiştirme anının kontrol edilmesi v.s.),</w:t>
      </w:r>
    </w:p>
    <w:p>
      <w:pPr>
        <w:pStyle w:val="Normal"/>
        <w:spacing w:lineRule="auto" w:line="276" w:before="0" w:after="0"/>
        <w:ind w:firstLine="567"/>
        <w:rPr/>
      </w:pPr>
      <w:r>
        <w:rPr>
          <w:rFonts w:cs="Times New Roman" w:ascii="Times New Roman" w:hAnsi="Times New Roman"/>
          <w:i/>
          <w:sz w:val="24"/>
          <w:szCs w:val="24"/>
          <w:lang w:val="tr-TR"/>
        </w:rPr>
        <w:t>Şu anda ES’lerin var/ES’lerin yok olduğundan kendine aralıksız hesap verilmesi</w:t>
      </w:r>
      <w:r>
        <w:rPr>
          <w:rFonts w:cs="Times New Roman" w:ascii="Times New Roman" w:hAnsi="Times New Roman"/>
          <w:sz w:val="24"/>
          <w:szCs w:val="24"/>
          <w:lang w:val="tr-TR"/>
        </w:rPr>
        <w:t>.</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b/>
          <w:b/>
          <w:sz w:val="24"/>
          <w:szCs w:val="24"/>
          <w:lang w:val="tr-TR"/>
        </w:rPr>
      </w:pPr>
      <w:r>
        <w:rPr>
          <w:rFonts w:cs="Times New Roman" w:ascii="Times New Roman" w:hAnsi="Times New Roman"/>
          <w:b/>
          <w:sz w:val="24"/>
          <w:szCs w:val="24"/>
          <w:lang w:val="tr-TR"/>
        </w:rPr>
        <w:t>Kamçılama</w:t>
      </w:r>
    </w:p>
    <w:p>
      <w:pPr>
        <w:pStyle w:val="Normal"/>
        <w:spacing w:lineRule="auto" w:line="276" w:before="0" w:after="0"/>
        <w:ind w:firstLine="567"/>
        <w:rPr/>
      </w:pPr>
      <w:r>
        <w:rPr>
          <w:rFonts w:cs="Times New Roman" w:ascii="Times New Roman" w:hAnsi="Times New Roman"/>
          <w:i/>
          <w:sz w:val="24"/>
          <w:szCs w:val="24"/>
          <w:lang w:val="tr-TR"/>
        </w:rPr>
        <w:t>Pratik sonuçlarını saat başı saptama (fiksaj)</w:t>
      </w:r>
      <w:r>
        <w:rPr>
          <w:rFonts w:cs="Times New Roman" w:ascii="Times New Roman" w:hAnsi="Times New Roman"/>
          <w:sz w:val="24"/>
          <w:szCs w:val="24"/>
          <w:lang w:val="tr-TR"/>
        </w:rPr>
        <w:t>,</w:t>
      </w:r>
    </w:p>
    <w:p>
      <w:pPr>
        <w:pStyle w:val="Normal"/>
        <w:spacing w:lineRule="auto" w:line="276" w:before="0" w:after="0"/>
        <w:ind w:firstLine="567"/>
        <w:rPr/>
      </w:pPr>
      <w:r>
        <w:rPr>
          <w:rFonts w:cs="Times New Roman" w:ascii="Times New Roman" w:hAnsi="Times New Roman"/>
          <w:i/>
          <w:sz w:val="24"/>
          <w:szCs w:val="24"/>
          <w:lang w:val="tr-TR"/>
        </w:rPr>
        <w:t>5-10-15 saniyelik fiksaj, dakika başı fiksaj</w:t>
      </w:r>
      <w:r>
        <w:rPr>
          <w:rFonts w:cs="Times New Roman" w:ascii="Times New Roman" w:hAnsi="Times New Roman"/>
          <w:sz w:val="24"/>
          <w:szCs w:val="24"/>
          <w:lang w:val="tr-TR"/>
        </w:rPr>
        <w:t>.</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b/>
          <w:b/>
          <w:sz w:val="24"/>
          <w:szCs w:val="24"/>
          <w:lang w:val="tr-TR"/>
        </w:rPr>
      </w:pPr>
      <w:r>
        <w:rPr>
          <w:rFonts w:cs="Times New Roman" w:ascii="Times New Roman" w:hAnsi="Times New Roman"/>
          <w:b/>
          <w:sz w:val="24"/>
          <w:szCs w:val="24"/>
          <w:lang w:val="tr-TR"/>
        </w:rPr>
        <w:t>Kendine yeterlik</w:t>
      </w:r>
    </w:p>
    <w:p>
      <w:pPr>
        <w:pStyle w:val="Normal"/>
        <w:spacing w:lineRule="auto" w:line="276" w:before="0" w:after="0"/>
        <w:ind w:firstLine="567"/>
        <w:rPr/>
      </w:pPr>
      <w:r>
        <w:rPr>
          <w:rFonts w:cs="Times New Roman" w:ascii="Times New Roman" w:hAnsi="Times New Roman"/>
          <w:i/>
          <w:sz w:val="24"/>
          <w:szCs w:val="24"/>
          <w:lang w:val="tr-TR"/>
        </w:rPr>
        <w:t>Yokluğu kavrama</w:t>
      </w:r>
      <w:r>
        <w:rPr>
          <w:rFonts w:cs="Times New Roman" w:ascii="Times New Roman" w:hAnsi="Times New Roman"/>
          <w:sz w:val="24"/>
          <w:szCs w:val="24"/>
          <w:lang w:val="tr-TR"/>
        </w:rPr>
        <w:t xml:space="preserve"> (kendi üzerinde egemen bir “ben”in yokluğunun kavranılması yalnızlık hayalini (illüzyon) de yıkar),</w:t>
      </w:r>
    </w:p>
    <w:p>
      <w:pPr>
        <w:pStyle w:val="Normal"/>
        <w:spacing w:lineRule="auto" w:line="276" w:before="0" w:after="0"/>
        <w:ind w:firstLine="567"/>
        <w:rPr/>
      </w:pPr>
      <w:r>
        <w:rPr>
          <w:rFonts w:cs="Times New Roman" w:ascii="Times New Roman" w:hAnsi="Times New Roman"/>
          <w:sz w:val="24"/>
          <w:szCs w:val="24"/>
          <w:lang w:val="tr-TR"/>
        </w:rPr>
        <w:t xml:space="preserve">[İnsanları, özellikle sana “yakın” ve enteresan olan insanları] </w:t>
      </w:r>
      <w:r>
        <w:rPr>
          <w:rFonts w:cs="Times New Roman" w:ascii="Times New Roman" w:hAnsi="Times New Roman"/>
          <w:i/>
          <w:sz w:val="24"/>
          <w:szCs w:val="24"/>
          <w:lang w:val="tr-TR"/>
        </w:rPr>
        <w:t>tamamlamayı giderme</w:t>
      </w:r>
      <w:r>
        <w:rPr>
          <w:rFonts w:cs="Times New Roman" w:ascii="Times New Roman" w:hAnsi="Times New Roman"/>
          <w:sz w:val="24"/>
          <w:szCs w:val="24"/>
          <w:lang w:val="tr-TR"/>
        </w:rPr>
        <w:t xml:space="preserve"> (bağlılık, asıl akılda tamamlanan imajlara karşı meydana gelir),</w:t>
      </w:r>
    </w:p>
    <w:p>
      <w:pPr>
        <w:pStyle w:val="Normal"/>
        <w:spacing w:lineRule="auto" w:line="276" w:before="0" w:after="0"/>
        <w:ind w:firstLine="567"/>
        <w:rPr/>
      </w:pPr>
      <w:r>
        <w:rPr>
          <w:rFonts w:cs="Times New Roman" w:ascii="Times New Roman" w:hAnsi="Times New Roman"/>
          <w:i/>
          <w:sz w:val="24"/>
          <w:szCs w:val="24"/>
          <w:lang w:val="tr-TR"/>
        </w:rPr>
        <w:t>Kişilikleri devreli değiştirme</w:t>
      </w:r>
      <w:r>
        <w:rPr>
          <w:rFonts w:cs="Times New Roman" w:ascii="Times New Roman" w:hAnsi="Times New Roman"/>
          <w:sz w:val="24"/>
          <w:szCs w:val="24"/>
          <w:lang w:val="tr-TR"/>
        </w:rPr>
        <w:t xml:space="preserve"> (kendi kişiliğine olan bağımlılığı gider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jderha görüntüsüne bir ilave yapmak mümkün – avcı ve natüralist niteliğini belirten her kanatta küçük pullar resmetmek, bu pulların her birinde ya doğrudan ilgili niteliği, ya da onunla çağrıştırlmış elverişli veya elverişsiz faktörü öncelikli geliştirmeye yönelik olan pratiği belirten iki-üç harfli bir kısaltma bulunacakt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Temelinde ben şu anda surat için aktüel olan bir düsturu (ya da bu düsturu belirten bir sembol) yazmayı teklif ediyorum, mesela:</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Diğer suratların pratiklerinden bağımsı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Korkular ve beklentilerden bağımsı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Şartlar, zaferler ve yenilgilerden bağımsı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en kendi pratiğimle meşgul olacağı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en seyahate devam edeceği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Listeler oluşturmayı</w:t>
      </w:r>
      <w:r>
        <w:rPr>
          <w:rFonts w:cs="Times New Roman" w:ascii="Times New Roman" w:hAnsi="Times New Roman"/>
          <w:sz w:val="24"/>
          <w:szCs w:val="24"/>
          <w:lang w:val="tr-TR"/>
        </w:rPr>
        <w:t xml:space="preserve"> ayrıntılı olarak ele alalım. Benim, listeleri a) daimi olanlara ve b) her gün yenilenenlere ayırmak hoşuma gider. Daimi listelerin yaklaşık terkib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Prensip itibariyle gerçekleştirilebilen cinsel fantezil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Prensip itibariyle gerçekleştirilmesi imkansız cinsel fantezil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Sen onlardan bir zamanlar en azından bir şeyler istediğin + onların senden en azından bir şeyler istediği insanların heps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Çizgilere dağıtılan bildiğin ES’l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Farklı ES’ler için olan esinli faktörl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Geleceğe ait uzun vadeli incelemel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Gelecekte gerçekleştirilmesi düşünülen sevinçli arzul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Gelecekten dolayı kaygılanmal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Hayatımda bir kez olsun mevcut olan ve eninde sonunda gerçekleşmiş güçlü korkuların listesi ve önceleri böylesine istenmeyen bir neticeyi daha sonra nasıl değerlendirdiğimin tasvirler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Bu raporu tutmanın bütün zamanı için haftanın her gününde yapılan keşiflerin listes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Günlük listelerin yaklaşık terkib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Bugünkü sevinçli arzul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Şu anda enteresan olan incelemel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Bugün uygulanan biçimsel pratiklerin kaydedilmes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Bugün tezahür eden mekanik arzul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Bugün tezahür eden ES’l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Bugün tezahür eden fiziksel heyecanl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Bugün yapılan keşifl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Yaşanmış son iki saatin hesab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 xml:space="preserve">ES çizgilerinin modeli ancak ES’lerin nispeten pek fazla olmadığı zaman başarılı gibi gelir, fakat onların sayısı arttığı zaman, bu modelin artık tatmin edici olmadığı ortaya çıkıyor, çünkü bir çizgiden olan algılar aynı anda tezahür edebilir ve, aksine, tezahür etmeye de bilir, bu da “çizginin” kesinlikle art arda olan bir şey olarak olağan çağrışımıyla bağdaşmıyor. Aynı çizgiden ES’lerin aynı anda tezahür edebilmesi ve, aksine, tezahür etmeye de bilmesi gibi asıl bu iki olgu ve de bir tek heyecan sektörü çerçevesinde farklı çizgilerin mevcut olması, daha net bir modeli bulmak arzusuna neden oluyor ve böyle bir model olarak </w:t>
      </w:r>
      <w:r>
        <w:rPr>
          <w:rFonts w:cs="Times New Roman" w:ascii="Times New Roman" w:hAnsi="Times New Roman"/>
          <w:b/>
          <w:sz w:val="24"/>
          <w:szCs w:val="24"/>
          <w:lang w:val="tr-TR"/>
        </w:rPr>
        <w:t xml:space="preserve">çiçek modeli </w:t>
      </w:r>
      <w:r>
        <w:rPr>
          <w:rFonts w:cs="Times New Roman" w:ascii="Times New Roman" w:hAnsi="Times New Roman"/>
          <w:sz w:val="24"/>
          <w:szCs w:val="24"/>
          <w:lang w:val="tr-TR"/>
        </w:rPr>
        <w:t>ortaya çıkıyor. En net bir analoji – bir ateş yaprağı bir diğerinin arkasından yanmaya başladığı zaman gaz ocağının yanmasıdır, ve hem bütün yapraklar aynı anda, hem de sadece onlardan bazıları yanabilir, yani tezahür edebilir. Bunun yanısıra, çizgi telakkisi gene de büsbütün kaybolmuyor, çünkü çiçeğin muhayyel dairesinde yaprakların yerleşme sırasını, yani bir yaprağın bir yanındakini tutuşturma sırasını, belirl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azen, bir yerdeki çiçekler strüktürünün kendiliğinden sanki biraz açılması, şekillenmesi için, bir yeni ES’in tezahür etmesi yeterlidir. ES’lerin ayrıntılı listesi için ilgili bölüme bak.</w:t>
      </w:r>
    </w:p>
    <w:p>
      <w:pPr>
        <w:pStyle w:val="Normal"/>
        <w:spacing w:lineRule="auto" w:line="276" w:before="0" w:after="0"/>
        <w:ind w:firstLine="567"/>
        <w:rPr/>
      </w:pPr>
      <w:r>
        <w:rPr>
          <w:rFonts w:cs="Times New Roman" w:ascii="Times New Roman" w:hAnsi="Times New Roman"/>
          <w:sz w:val="24"/>
          <w:szCs w:val="24"/>
          <w:lang w:val="tr-TR"/>
        </w:rPr>
        <w:t xml:space="preserve">İmgesel söylersek, bütün çiçeklerin her yaprağının ucu kendisiyle bir ateş yalımını teşkil eder, yani </w:t>
      </w:r>
      <w:r>
        <w:rPr>
          <w:rFonts w:cs="Times New Roman" w:ascii="Times New Roman" w:hAnsi="Times New Roman"/>
          <w:b/>
          <w:sz w:val="24"/>
          <w:szCs w:val="24"/>
          <w:lang w:val="tr-TR"/>
        </w:rPr>
        <w:t>her ES, yoğunluğu arttıkça, ekstatik bir nitelik kazanır</w:t>
      </w:r>
      <w:r>
        <w:rPr>
          <w:rFonts w:cs="Times New Roman" w:ascii="Times New Roman" w:hAnsi="Times New Roman"/>
          <w:sz w:val="24"/>
          <w:szCs w:val="24"/>
          <w:lang w:val="tr-TR"/>
        </w:rPr>
        <w:t xml:space="preserve"> – ekstatik sempati, ekstatik sebat v.s. Ekstatik niteliği tezahür etmeye başlayan ES yoğunluğunu 10 puanlı ıskalaya göre 8 olarak belirleyelim. Her türlü ES ekstatik şekle ulaşabilir, fakat çizgi üzerinde o ne kadar daha yukarıda bulunursa, bu ekstatik şekle o kadar daha kolay ulaşılır.</w:t>
      </w:r>
    </w:p>
    <w:p>
      <w:pPr>
        <w:pStyle w:val="Normal"/>
        <w:spacing w:lineRule="auto" w:line="276" w:before="0" w:after="0"/>
        <w:ind w:firstLine="567"/>
        <w:rPr/>
      </w:pPr>
      <w:r>
        <w:rPr>
          <w:rFonts w:cs="Times New Roman" w:ascii="Times New Roman" w:hAnsi="Times New Roman"/>
          <w:sz w:val="24"/>
          <w:szCs w:val="24"/>
          <w:lang w:val="tr-TR"/>
        </w:rPr>
        <w:t>Ekstatik niteliğe ulaşma, “</w:t>
      </w:r>
      <w:r>
        <w:rPr>
          <w:rFonts w:cs="Times New Roman" w:ascii="Times New Roman" w:hAnsi="Times New Roman"/>
          <w:b/>
          <w:sz w:val="24"/>
          <w:szCs w:val="24"/>
          <w:lang w:val="tr-TR"/>
        </w:rPr>
        <w:t>birleşme</w:t>
      </w:r>
      <w:r>
        <w:rPr>
          <w:rFonts w:cs="Times New Roman" w:ascii="Times New Roman" w:hAnsi="Times New Roman"/>
          <w:sz w:val="24"/>
          <w:szCs w:val="24"/>
          <w:lang w:val="tr-TR"/>
        </w:rPr>
        <w:t>” alanına – Samadhi’ye götüren Heyecanlar sentezinin başlaması prosesine – temas anlamına gel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en, sektörlere dağıtılmış, çiçeklere ve çizgilere bölüştürülmüş ES’lerin listesini büyük bir pankarta yazmayı tavsiye ediyorum. Bu pankartı, iyi görünecek bir yerde duvara as, listeyi, her zaman elinin altında olması için, not defterinde ya da cep bilgisayarında bulundur. İlkin ES’in yerini bu şemada belirlemek isteksizliğinin süredurumu mevcut olacaktır, fakat bu, ES’in pekişmesine yardım ettiğinden, onun tezahür etme yoğunluğunu artırdığından ve niteliklerini kuvvetlendirdiğinden dolayı, ilgili sevinçli arzu tezahür etmeye gecikme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S’ler sık olarak sabit çiftler halinde tezahür eder, birbirini kuvvetlendirerek ve çeşitli katkılardan temizleyerek, çoğu zaman çiftin elemanlarının niteliklerini basit bir toplama işlemine indirgenmeyen yeni renk tonlarının ortaya çıkmasına getirerek. Çiftler, lineer (bir tek yapraktan), nonlineer (lineer olmayan) (yan yapraklardan) ve integral (farklı sektörlerden) olur. Çiftlerin arkasından daha karmaşık ES kompleksleri – “akortlar” – tezahür etmeye başlı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06-01-05) </w:t>
      </w:r>
      <w:r>
        <w:rPr>
          <w:rFonts w:cs="Times New Roman" w:ascii="Times New Roman" w:hAnsi="Times New Roman"/>
          <w:sz w:val="24"/>
          <w:szCs w:val="24"/>
          <w:lang w:val="tr-TR"/>
        </w:rPr>
        <w:t xml:space="preserve">Mekanik arzular giderildikçe ve sevinçli arzular üretildikçe, çok büyük bir önem taşıyan bir şey daha açığa çıkıyor – meğer, benim algılarımın terkibinde tek bir fonksiyonu – </w:t>
      </w:r>
      <w:r>
        <w:rPr>
          <w:rFonts w:cs="Times New Roman" w:ascii="Times New Roman" w:hAnsi="Times New Roman"/>
          <w:b/>
          <w:sz w:val="24"/>
          <w:szCs w:val="24"/>
          <w:lang w:val="tr-TR"/>
        </w:rPr>
        <w:t xml:space="preserve">sevinçli arzuların sınırlayıcısı </w:t>
      </w:r>
      <w:r>
        <w:rPr>
          <w:rFonts w:cs="Times New Roman" w:ascii="Times New Roman" w:hAnsi="Times New Roman"/>
          <w:sz w:val="24"/>
          <w:szCs w:val="24"/>
          <w:lang w:val="tr-TR"/>
        </w:rPr>
        <w:t>olmak – yerine getiren tam bir arzu toplamı mevcutmuş. Bu otun yetiştiği toprak – korkudur. Oluşması, büyük ihtimalle, direkt doğuştan itibaren başlayan çeşitli korkular, bu sınırlayıcıyı besler. Korkuların terkibi içine şu aşağıdakiler girmekted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 hayal kırıklığı korkusu, eğer istenen sonuç elde edilmezse</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 değişmek korkusu – herşeyi olduğu gibi bırakmak, hiçbir şeyi değiştirmemek mekanik arzusunu kuvvetlendiren son derece tutucu bir korkudu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c) yeni olan herşeyin korkusu</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d) diğer bir takım ufak korkul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Değişmek mekanik korkularının toplamı olarak anlaşılan) sınırlayıcının toplam etkisi, güçlü sevinçli bir şekilde istemek iktidarsızlığı olarak tezahür eder. Ben, sevinçli bir arzuyu yaşadığım zaman, bazen, bir şeyler beni sanki “boğazımdan” tutuyor ve, arzunun gücünü artırmayı engelleyerek, geriye çekiyor gibi bir duygu meydana geliyor. Sanki ben bir elimle kendimi ileriye çekiyorum, diğer elimle ise – geriye. Bu işte böyled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Pratik sonucunda sınırlayıcının etkisi zayıflayacaktır, çünkü ND’lerin direkt giderilmesi de, ES’lerin doğurulması da, kendi işini yavaş, ancak kesin bir şekilde yapmaktadır. Fakat, belirli bir sınırlayıcıya karşı koyacak özel, tek hedefe yönelik pratikler arayıp bulunabilir belk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ınırlayıcının varlığının idrak edilmesi, mekanik arzuların bu toplamının zaman zaman pratikçinin üzerine çöken gri fonun genel terkibi içinden ayrı tutulması gerçeğinin kendisi çok büyük bir önem taşır, çünkü artık algı terkibinde yeni bir sevinçli arzu meydana gelmiştir – sınırlayıcıya karşı koymak, onu gidermek arzusu (pratik ile uğraşmayan ve ES yaşamayanlar endişe etmeyebilir – söz, zorbalık, tahribat, iktidar sahibi olmak v.s. ile ilgili arzuları gerçekleştirmenin sınırlandırılmasının kaldırılması hakkında değildir, ES’lerin – şefkati, sempatiyi, üstün mutluluğu, uzayı v.s. yaşamayı – sınırlandırılmasının kaldırılması hakkındadır. Sınırlayıcı, ayrı bir algı toplamı olarak ayrı tutulmadan önce, bu arzu tezahür de edemezdi. Ki, artık bilindiği üzere, sevinçli arzunun varlığı olgusunun kendisi itici bir güçtür – asıl o hem sınırlayıcı ile mücadele metotlarını ortaya çıkarmaya, hem de bu metotları izlemede azim ve sebatın tezahür etmesine getir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Problemin ortaya konulması şöyledir: şu anda 5 yoğunluğunda bir ES tezahür etmektedir. Onu direkt şimdi 10 yoğunluğunda yaşamaya bana engel olan ne? Oldukça tuhaf bir soru, ki onu kendime sorduğumda, ben bir şaşkınlık yaşadım. Gerçekten de – engel olan ne? Hiçbir şey engel değil, galiba – önceden sezme üzerinde, bu ES’i kuvvetlendirmek arzusu üzerinde konsantre oluyorum... ve işte burada bu ES’i kuvvetlendirmek arzusunu istediğim kadar güçlü bir şekilde yaşayamadığım ortaya çıkıyor. Çok tuhaf bir his – sanki ben ileriye atılmak istiyorum, lastik ise esnek bir şekilde geri çekiyor, üstelik ben ne kadar daha aktif bir şekilde ileriye gidiyorsam, beni o kadar daha kuvvetli bir şekilde geri çekiyor. Bu direnişi, ES’in kuvvetlenmesi arzusunu kuvvetlendirmeye çalışarak, hissetmek çok kolay. Çok bariz bir esnek lastik hissidir. Sınırlayıcının öğelerinden biri – yenilgi korkusu – işte bu lastiktir. İstediğim şeyi yaşamayı elde edemeyeceğim korkusu. Yenilgi korkusunu ben niyeti geliştirme yolunda birinci muhafız olarak adlandırıyorum. Bu muhafız, azmi zincirlerle sarmıştır, bununla bütün ejderhayı köstekleyere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Onlarca yıldır sen başarısızlıklardan hayal kırıklığı yaşıyordun ve tüm bu yıllar boyunca yenilgi korkusu kuvvetleniyordu, ki yenilgi korkusu sevinçli arzuları iğdiş eder, zira bu, hayal kırıklığından kaçınmak için en basit bir yöntem – bir şeyi ne kadar daha zayıf istiyorsan, onu elde edememek korkuları o kadar daha zayıftır ve başarısızlık halinde hayal kırıklığı o kadar daha zayıftır. Bir şeyi çok kuvvetli istediğin zaman, büsbütün sinirlenir, kendine bir yer bulamazsın, bir şey çıkmaz ya da istediğin şekilde çıkmazsa – bu bir facia olabilir, aylara veya hatta yıllara seni raydan atar. Ve şimdi, parlak ES’ler arzusunu aniden kuvvetlendirmeye çalıştığın zaman, ıztıraplardan koruyan bu tampona çarpıyorsun. Ve, senin şimdi artık acı çeken bir kurban değil, kendininkini elde edinceye kadar bir noktaya vuracak bir savaşçı olduğunda onun işi olmaz. Onun, ND’lerin gölgelerini bile kusursuz gidermeye alıştırdığın bir avcının sende hazır beklediğinde işi olmaz. Korku, otomatik bir şekilde tezahür eder, o, azmi hemen hemen kökten öldürür, onun ancak küçük bir filizini bırakarak, ve, bu mekanizmayı gidermek için, ben birinci olarak onu anlamayı, ikinci olarak da, direkt bir çaba ile gidermeye başlamayı teklif ediyorum.</w:t>
      </w:r>
    </w:p>
    <w:p>
      <w:pPr>
        <w:pStyle w:val="Normal"/>
        <w:spacing w:lineRule="auto" w:line="276" w:before="0" w:after="0"/>
        <w:ind w:firstLine="567"/>
        <w:rPr/>
      </w:pPr>
      <w:r>
        <w:rPr>
          <w:rFonts w:cs="Times New Roman" w:ascii="Times New Roman" w:hAnsi="Times New Roman"/>
          <w:sz w:val="24"/>
          <w:szCs w:val="24"/>
          <w:lang w:val="tr-TR"/>
        </w:rPr>
        <w:t>Anlaşılması gereken birinci şey – “</w:t>
      </w:r>
      <w:r>
        <w:rPr>
          <w:rFonts w:cs="Times New Roman" w:ascii="Times New Roman" w:hAnsi="Times New Roman"/>
          <w:b/>
          <w:sz w:val="24"/>
          <w:szCs w:val="24"/>
          <w:lang w:val="tr-TR"/>
        </w:rPr>
        <w:t>yenilgi</w:t>
      </w:r>
      <w:r>
        <w:rPr>
          <w:rFonts w:cs="Times New Roman" w:ascii="Times New Roman" w:hAnsi="Times New Roman"/>
          <w:sz w:val="24"/>
          <w:szCs w:val="24"/>
          <w:lang w:val="tr-TR"/>
        </w:rPr>
        <w:t>” kavramının asıl kendisidir, ve onu “başarısızlık” kavramından ayırmak. Sıradan bir insan HİÇBİR ZAMAN yenilgi yaşamaz, çünkü tanım itibariyle yenilgi – bu, istenen halleri artırmaya yönelik olan gayretlerin sonucudur, sıradan bir insan ise hiçbir zaman gayret harcamaz, o, kör kuvvetlerin, şartların rasgele birbirinin üstüne yığılmasının elinde bir oyuncaktır. Sıradan bir insan hiçbir şeyi seçemez, çünkü kendisini yönetmiyor, kendisinin sahibi değildir. O, eğer bir şeyi savunuyorsa, bunu, oluşmuş mekanizmadan dolayı savunmak zorunda olduğu için, yapıyor. Eğer bir şeyi veriyorsa, gene de ancak mevcut mekanizmalardan dolayı vermek zorunda olduğu içindir. Sıradan bir insan, bir şeyler YAPAN, gayret sarfeden biri değildir, çünkü her türlü gayret benim terminolojimde – bu, esinli bir şuur eylemi, mekanizmaları aşma eylemidir ve gayretin kaynağı, mekanik şartların toplamında değil, ES toplamında bulunur, kaynak – önceden sezme çizgisinden olan her türlü algıdır ve o, ND’ler, mefhumlar, mekanik arzular içinde batıp kalmış ve hatta onlardan kurtulmaya da çalışmayan ve kurtuluşun mümkün olduğunu da bilmeyen bir insanda sabit bir şekilde tezahür edemez. Sıradan bir insan, gayret sarfettiğini söylediğinde, bu, terimlerin hatalı karıştırılımasıdır. Eğer mefhumlar ve ND’ler seni gerilmeye zorluyorsa, bu işte gerilmedir, gayret değildir, ve az çok kaotik hareketlerin sonucu, ya başarı, ya da başarısızlık olur – şartlar şöyle veya böyle oluşur, sen ise bunu bir başarı ya da başarısızlık olarak yorumlarsın, üstelik buna hiçbir gerekçe bulundurmadan, çünkü bir şeyin arkasından başka bir şey gelir ve şu anda senin işine gelen bir şey, bir saat sonra ıztırap yaşamaya zorunda bırakan bir meyva getirir. Sıradan bir insan ES’lere yönelmez, o, neyi istediğini bilmiyor, çünkü bir şeyler istemek – kederlenmelerden kurtulmak ve kendi sevinçli arzularını duymak anlamına gelir, sıradan bir insan için ise bu imkansızdır, çünkü o aralıksız olarak kederlenmeler içindedir. Onun için sıradan insan bir şeyler elde ettiği zaman, bu her zaman onun istediği bir şey değildir, bu her zaman hiç öyle bir şey ya da asla öyle bir şey değildir, çünkü o adeta bilmiyor – nasıl “öyle bir şey” hakkında söz edilir. Sıradan insan, bulanık bir konfor, huzur, zevklere yönelir, fakat asla tasavvur etmiyor – asıl neyi kesin olarak istiyor, çünkü ND, mefhumlar, korkular, aptallıktan kurtulamıyor, ES ve sevinçli arzuları yaşamıyor. Ve, eğer önüne koyduğu amaca ulaşıyorsa, bu amaç, birincisi, istenen rahatlamayı getirmiyor, onun hayatını enteresan yapmıyor, yapsa da, çok kısa bir zaman için yapar, neden sonra yeniden aleladelik, ND çukuruna derin bir düşüş başlıyor, onun için insan istenen olarak sayabildiği bir sonucu elde ederek bile, gene de onu gelecekte kaçınılmaz kaybetme korkusundan kurtulamıyor. Eğer bir kız, bir koca istiyorsa, onu edinerek ve ona aşık olarak, kıskançlık, dikkat yetersizliği ve saireden dolayı sürekli ıztırap yaşayacaktır, çünkü aleladelik, aptallık ve ND’ler koca ile tıkanamaz, sonra da aşıklıkta kaçınılmaz olarak hızlı bir kriz meydana gelir ve bu kriz, can sıkıntısı ve bayağılığın tam karanlığı içine dalışa getirir, zira ND’ler herşeyi yiyip bitirmektedir. Bu hakikaten korkunç bir durum, sürekli ıztırapların kısır döngüsüdür ve bu buradan, kederlenmeleri giderme ve ES’lere ulaşma gayretlerini yapmaya başlamaktan başka, hiçbir çıkış yöntemi yoktur. Cehennemden korkan insanlar gülünçtür – onlar, cehennemin onlar için artık çoktan başladığını anlamıyor, onlar artık oradalar, çünkü o, ona son verme gayretleri, yani kederlenmeler dairesinden çıkış gayretleri, meydana getirilmedikçe, ebedi ve kaçınılmaz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onuçlayayım: sıradan insan hiçbir zaman gayret etmez – onu sadece bir taraftan bir tarafa atar ve o, onu farklı taraflardan sıktığı sonucu, sürekli gerilir. Sıradan insan hiçbir zaman yenilgi yaşamaz, sadece başarısızlıklar yaşar, çünkü yenilgi – bu, tanım itibariyle, bir gayret sonucudur, başarı ya da başarısızlık ise – şartların mekanik bir şekilde bir araya gelmesinin esassız yorumlanması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Gayretler ile ilgili herşey başkadır. Sen, eğer gayret sarfettin ve ES yaşadıysan, bu heyecanın kendisi bu anın işte amacı, manası, içeriğidir ve hiçbir şartlarda kendi değerini kaybetmez ya da azaltmaz, yani bu kazanımı kaybetmek imkansızdır. Ama bundan da fazlası! Eğer sen bir gayret meydana getirdin ve yenilgiye uğradıysan, bu da harika bir şekilde ileriye bir adım oluyor. Altını çiziyorum – ben yenilgiyi ileriye bir adım olarak yorumlamıyorum, o özellikle ileriye bir adımdır, çünkü öyle yaşanır. Eğer insan hemen ilk yenilgilerden sonra teslim olmuyor, eğer kederlenmeler içinde yaşamak imkansızlığından dolayı yeis ve ES’lere doğru sevinçli yönelim güdüleri onda yeterince güçlüyse, o halde tekrar tekrar gayret sarfederek ve tekrar tekrar, kederlenmeler üzerinde nadir zaferlerle değişen, yenilgilere uğrayarak, o, yenilgilerin onu sağlamlaştırdığını er ya da geç kaçınılmaz farkediyor, ve, eğer bugün ben ND’leri gidermek için 100 kere gayret ettim ve onları sadece 5 kere giderdiysem, yarın kendimi artık biraz daha emin hissedeceğim, bir hafta sonra ise – daha da emin. Gayretler tecrübesi kaybolmuyor! Daha geniş söylersek, gayretler hiçbir zaman yenilgiye getirmiyor, onlar her zaman başarıya getirir, ancak bazen bu başarıya yenilgi denir, sonuca ulaşılmadığı zaman, bazen de ona zafer denir, sonuca ulaşıldığı zaman. Bu anlayış sonucunda pratikçi, zaferin, şüphesiz, coşturduğunu, fakat yenilginin de coşturduğunu görüyor, çünkü eğer yenilgi mevcutsa, demek, gayret vardı, demek, her halükarda ileriye bir adım atılmış, demek, başlı başına çok güzel olan bir şey – gayret – gene de yaşanmıştır, ND’lerin iradesine teslim olmamak, bunun yerine gayretler sarfetmek alışkanlığı sağlamlaştırılmıştır.</w:t>
      </w:r>
    </w:p>
    <w:p>
      <w:pPr>
        <w:pStyle w:val="Normal"/>
        <w:spacing w:lineRule="auto" w:line="276" w:before="0" w:after="0"/>
        <w:ind w:firstLine="567"/>
        <w:rPr/>
      </w:pPr>
      <w:r>
        <w:rPr>
          <w:rFonts w:cs="Times New Roman" w:ascii="Times New Roman" w:hAnsi="Times New Roman"/>
          <w:b/>
          <w:sz w:val="24"/>
          <w:szCs w:val="24"/>
          <w:lang w:val="tr-TR"/>
        </w:rPr>
        <w:t xml:space="preserve">Birinci muhafız’a </w:t>
      </w:r>
      <w:r>
        <w:rPr>
          <w:rFonts w:cs="Times New Roman" w:ascii="Times New Roman" w:hAnsi="Times New Roman"/>
          <w:sz w:val="24"/>
          <w:szCs w:val="24"/>
          <w:lang w:val="tr-TR"/>
        </w:rPr>
        <w:t>dönelim. Başarı ya da başarısızlık ile ilgili durumlarda o kendisini tam gücüyle gösteriyor, fakat gayret sarfetmeye gelir gelmez, hassas, güçsüz oluyor. O burada yaslanıp duruyor sadece, çünkü hiçkimse onu itmiyor. Buradaki meselenin ne olduğunu anlayan bir pratikçi, birincisi, muhafızı itmek mümkün olduğunu, ikincisi de, bunun pek o kadar zor bir problem olmayacağını artık biliyor – bu, ND’lerin her zamanki giderilmesinden daha zor değildir, çünkü eğer yenilgi ve başarısızlıkları ayırtetmede bir açıklığa sahip olunursa, bu durumda bu, muhafızı silahsızlandırır, bu, onun belgelerinin sahte olduğunu ortaya çıkarır – onun, bizi başarıya ulaşmak mekanik arzularından koruma lisansı vardır, pratikte bir sonuca ulaşmak sevinçli arzularından korumaya değil. Muhafızın görevi, bizi hayal kırıklıklarından ve hüzünlerden korumak, o, ilkel bir özayarlama mekanizmaları tarafından yaratılmıştır, fakat onun hizmetleri bize artık lazım değildir – avcı, sevinçli arzuları iğdiş etme yönteminden çok daha etkili olan bir yöntemle bu meseleyi çözü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ütün bunları anladıktan sonra, şimdi artık ben kendi açıklık silahımın tam hazır olmasıyla birinci muhafızı gidermeye başlıyoru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irinci silah, daha önce de söylendiği gibi – bu, onu gidermek sevinçli arzunun kendisidir, bu arzu artık tezahür edebilir, çünkü ben onu ayrı bir obje, ayrı bir algı olarak ayırtedebildi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İkinci silah – beni kuyruğumdan çeken “lastiği” gidermek için direkt gayretler. Sevinçli arzuları, diğer ES’leri kuvvetlendirme gayretlerini doğurduğumda, ben, bunun yanısıra, “kuyruğu kesme” pratiğini gerçekleştiriyorum – başarısızlık korkusunu gidermek için spesifik bir gayerti meydana getiriyorum. Bu gayretleri sarfetme teknolojisi, duygusal cilalama teknolojisine benzer, hiç prensip olarak yeni ya da zor bir şey burada yoktur, onun için sonuç – ES’lerin bütün niteliklerinin ani fışkırması, yeni renk tonların ve bileşimlerin tam bir salkımının tezahür etmesi, avcı ve natüralistin dayanıklılığının artması, çok kuvvetli bir niyeti oluşturmaya doğru bir adım – tezahür etmeye gecikme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Üçüncü silah – yenilgi esnasında sevinç ve önceden sezmeyi yaşamak alışkanlığının oluşturulması. ND’yi kusursuz gideremediğin her defasında bir seçim vardır – yeni ND’leri yaşamak ya da, yukarıda tasvir edilen açıklığa ve gayret sarfetmenin büyük tecrübesine sahip olarak, ileriye bir adım atılmış olduğundan, gayret sarfedildiğinden, yenilgi yaşandığından, yenilgi ND’sinden kurtuluş yaşandığından, senin önünde herşeyin açık olduğundan bir coşku, önceden sezme yaşam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en, gene mekanik değiştirme pratiğine başvurmayı tavsiye ediyorum, çünkü yenilgiler ve başarısızlıkların özdeşliği hakkındaki mefhum güçlü olabilir. Mesela, “yenilgiler – bu, gayretlerin sonucudur, bu, ileriye bir adımdır” cümlesini ya da önceden sezme ile rezonans eden herhangi başka bir cümleyi tekrarlamak mümkü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Gayretler ne kadar fazlaysa, yenilgi o kadar tatlı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 xml:space="preserve">Birinci muhafızı etkisizleştirme ne kadar daha etkili, ES fışkırması ne kadar daha hızlı olursa, </w:t>
      </w:r>
      <w:r>
        <w:rPr>
          <w:rFonts w:cs="Times New Roman" w:ascii="Times New Roman" w:hAnsi="Times New Roman"/>
          <w:b/>
          <w:sz w:val="24"/>
          <w:szCs w:val="24"/>
          <w:lang w:val="tr-TR"/>
        </w:rPr>
        <w:t xml:space="preserve">değişiklikler isteksizliği </w:t>
      </w:r>
      <w:r>
        <w:rPr>
          <w:rFonts w:cs="Times New Roman" w:ascii="Times New Roman" w:hAnsi="Times New Roman"/>
          <w:sz w:val="24"/>
          <w:szCs w:val="24"/>
          <w:lang w:val="tr-TR"/>
        </w:rPr>
        <w:t xml:space="preserve">olan </w:t>
      </w:r>
      <w:r>
        <w:rPr>
          <w:rFonts w:cs="Times New Roman" w:ascii="Times New Roman" w:hAnsi="Times New Roman"/>
          <w:b/>
          <w:sz w:val="24"/>
          <w:szCs w:val="24"/>
          <w:lang w:val="tr-TR"/>
        </w:rPr>
        <w:t>ikinci muhafız</w:t>
      </w:r>
      <w:r>
        <w:rPr>
          <w:rFonts w:cs="Times New Roman" w:ascii="Times New Roman" w:hAnsi="Times New Roman"/>
          <w:sz w:val="24"/>
          <w:szCs w:val="24"/>
          <w:lang w:val="tr-TR"/>
        </w:rPr>
        <w:t xml:space="preserve"> ile sen o kadar daha çabuk karşılaşırsın. O, sebatı ellerinden ve ayaklarından bağlıyor, bununla bütün ejderhayı köstekleyerek ve onun gücünü çok azaltarak. Bu engeli “karanlık süredurumu” olarak da adlandırmak mükündürdür. O, pratikçinin üzerine birdenbire inen, bütün sesleri ve renkleri yutan cıvık atıl koyu renkli yaş bir yığın olarak tezahür eder. ES’lerin tezahürlerinin en aktif zamanında, çok hızlı bir ilerlemeyi artık hiçbir şey durduramayacak gibi geldiği zaman, birdenbire bir apati, akçıl bir sis üzerine yığılıyor. Bu, aleladelik, açık gri renginde bir hal değildir, o, belirtilerden yoksundur ve herşeye karşı cıvık bir isteksizlik olarak tezahür eder. Bu yığının kapanına düşerek, sen yeniden eski haline dönüyorsun – ES hacmi hemen hemen eski seviyeye dönüyor, fakat, tabii ki, bu, birinci muhafızı gidermeye başlamadan önceki seviyeden gene de daha fazladır. Birinci muhafız, ayırtetme, açıklık, sevinçli arzular ve azim ile aşıldığı gibi, ona göre ikinci muhafız da ayırtetme, açıklık, sevinçli arzular ve sebat ile aşılır. Sebat, biçimsel pratiklerle desteklenir, onun için onların genel pratiklerdeki özgül ağırlığını kara cıvık süreduruma karşı koyma zamanı için esaslı olarak artırmak amaca uygundur. Kara süredurum ile mücadele, uykusuz geçirilen iki geceden sonra çok derin bir ilgisizliğin kiselinde ilerlemeye benzer. Fakat bu engel, tabii ki, aşılabil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ES’leri doğurma ve inceleme esnasında (ilk iki muhafız aşıldıkça) bazen çok keskin fışkırmalar meydana gelir, ES’ler – artık bilinen ve bundan önce bilinmeyen ES’ler – tam anlamıyla başının üstüne düşüyor, bir çığ gibi yığılıyor, ve o zaman sen üçüncü muhafızla karşılaşıyorsun. Aralarında dolup taşan parlak, nefesin kesilecek kadar parlak olan ES’ler bir saat, iki saat, üç saat boyunca (ancak birkaç saniye için durarak), ekstatik niteliğe ulaşarak, aralıksız devam ettikleri zaman, coşkudan seni paramparça etmeye başlıyor gibi geldiği zaman, bu durumda az bir zaman sonra yeni tipte bir frenleyici güç harekete geçiyor – herşeyden çok bu, aşırı oksijen doyumundan kaynaklanan spesifik bir yorgunluğa benzer. Onu öyle de adlandırayım – “</w:t>
      </w:r>
      <w:r>
        <w:rPr>
          <w:rFonts w:cs="Times New Roman" w:ascii="Times New Roman" w:hAnsi="Times New Roman"/>
          <w:b/>
          <w:sz w:val="24"/>
          <w:szCs w:val="24"/>
          <w:lang w:val="tr-TR"/>
        </w:rPr>
        <w:t>ES’lere aşırı doyum yorgunluğu</w:t>
      </w:r>
      <w:r>
        <w:rPr>
          <w:rFonts w:cs="Times New Roman" w:ascii="Times New Roman" w:hAnsi="Times New Roman"/>
          <w:sz w:val="24"/>
          <w:szCs w:val="24"/>
          <w:lang w:val="tr-TR"/>
        </w:rPr>
        <w:t>”. Onun nahoş hislerle eşlik edilmediğine göre, benim tavsiyem – onu gidermek ve ileriye gitmeye devam etmek. Yorgunluğu son damlasına kadar sıkarak içinden at, parlak ES’lerin her saniyesini yakala – sen, havasız bir odadan ilk defa burnunu çıkardın ve temiz orman havasını içine çekiyorsun, bu tecrübeyi bellemek için, mümkün olduğu kadar çok ES’leri tanımaya yetişmek için, geleceğe bir yedek yapmak için, bu havayı mümkün olduğu kadar çok içine çek, zira her yeni ES – bu, duvara çakılan bir kancadır, ve gelecekte senin sevinçli arzuların bu kancaya takılacaktır. Dorukta ne kadar zaman geçirebilmen – bir saat mi, yoksa iki saat – birçok etkene bağlıdır, fakat her halükarda fışkırmadan sonra kaçınılmaz bir geri çekilme başlar, çünkü aşırı doyumdan gelen yorgunluk birikecektir. Belki, tam ES patlaması esnasında bir fiziksel transformasyon ve fiziksel heyecanların taşkın tezahürü başlar, belki bu daha sonra meydana gelir, fakat her halükarda beden yeniden düzenlenmeye başlar ve böyle bir yeniden düzenlenme sonucunda “aşırı oksijen doyumu” olayı her defasında daha zayıf tezahür edecektir. Gene, senin üçüncü muhafızı ne kadar çabuk aşabilmen birçok faktörlere bağlıdır – belki, buna iki-üç ay gider ve bu süre içinde iki-üç gün devam eden güçlü ES fışkırmaları geri çekilmelerle değişerek devam edecek ve bunlar da (özellikle ilk başta) gene birkaç gün, bir hafta devam edebilir. ND’lerin giderilmesi ne kadar daha kusursuzsa, sen sıkılaştırma ve biçimsel pratiklerle ne kadar daha aktif uğraşıyorsan, ES’lere doğru yönelimin ne kadar daha azgınsa, geri çekilmelerin süreleri o kadar daha kısadır.</w:t>
      </w:r>
    </w:p>
    <w:p>
      <w:pPr>
        <w:pStyle w:val="Normal"/>
        <w:spacing w:lineRule="auto" w:line="276" w:before="0" w:after="0"/>
        <w:ind w:firstLine="567"/>
        <w:rPr/>
      </w:pPr>
      <w:r>
        <w:rPr>
          <w:rFonts w:cs="Times New Roman" w:ascii="Times New Roman" w:hAnsi="Times New Roman"/>
          <w:sz w:val="24"/>
          <w:szCs w:val="24"/>
          <w:lang w:val="tr-TR"/>
        </w:rPr>
        <w:t xml:space="preserve">Dördüncü muhafız hakkında uzun uzadıya anlatacak pek bir şey yoktur – bu, herşeyi gri yavan tatlı bir sis ile bürüyen </w:t>
      </w:r>
      <w:r>
        <w:rPr>
          <w:rFonts w:cs="Times New Roman" w:ascii="Times New Roman" w:hAnsi="Times New Roman"/>
          <w:b/>
          <w:sz w:val="24"/>
          <w:szCs w:val="24"/>
          <w:lang w:val="tr-TR"/>
        </w:rPr>
        <w:t>memnunluktur</w:t>
      </w:r>
      <w:r>
        <w:rPr>
          <w:rFonts w:cs="Times New Roman" w:ascii="Times New Roman" w:hAnsi="Times New Roman"/>
          <w:sz w:val="24"/>
          <w:szCs w:val="24"/>
          <w:lang w:val="tr-TR"/>
        </w:rPr>
        <w:t>. ES’ler tezahür ediyor, herşey galiba çok iyi... ve, memnunluk içinde nasıl uyuduğunu farketmiyorsun ve ancak ES’lerin bir yere kaybolduklarından uyanıyorsun. Sen, üçüncü muhafızı geçer geçmez, memnunluğun çalışma mekanizması her defasında arızasız işliyor ve, memnunluğun seni raydan atabilme kabiliyetinin önemsenmemesi, çok derin bir fiyaskoya, birçok gün boyunca parlak ES’lerin içinden düşmeye, ilk üç muhafızın güçlenmesine getirebil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Dört muhafızın hepsinin ilk aşılması, pratikçiyi hemen pratiğin yeni seviyesine çıkarıyor, burada, öyle geliyor ki, ES’leri sınırsız, durmadan doğurmak ve kuvvetlendirmek mümkün. Gerçekte ise bu olmuyor, çünkü muhafızların aşılması – bir kerelik bir proses değildir, bu, derece derece olan bir prosestir ve, eğer sen onları şimdi aştın ve ES patlamasını yaşadıysan, o halde bu patlama ne kadar daha kuvvetli ve sürekliyse, o kadar daha aktif bir şekilde üçüncü ve dördüncü muhafız kendilerini gösterir. Onları aşmak zorunda olacak, ancak gerileme kaçınılmaz olur, neden sonra sen yeniden gücünü toplar, ileriye yönelirsin, yeniden muhafızları giderirsin. Problem olağandır – bu kadara parlak ve uzun süreli ES’leri yaşamak alışkanlığının yokluğu ve, senin pratiğin devam ettikçe, bu alışkanlık sağlamlaşıyor, sen hep daha ve daha parlak ve uzun süreli ES’lere alışıyorsun, hem fiziksel transformasyon da senin gayretlerine destek sağlıyor. Muhafızları her sıradaki aşmadan sonra sen ES2lerin tezahür etmesine hiçbir şeyin engel olmadığı şartlara düşüyorsun! Bu harika bir haldir ve onda yönelim muzaffer oluyor, sarsılmazlık niteliğini kazanıyor ve bu nitelik her defada hep daha ve daha çok bilenmektedir. Bu şartlarda “</w:t>
      </w:r>
      <w:r>
        <w:rPr>
          <w:rFonts w:cs="Times New Roman" w:ascii="Times New Roman" w:hAnsi="Times New Roman"/>
          <w:b/>
          <w:sz w:val="24"/>
          <w:szCs w:val="24"/>
          <w:lang w:val="tr-TR"/>
        </w:rPr>
        <w:t>yönelimi pompalama</w:t>
      </w:r>
      <w:r>
        <w:rPr>
          <w:rFonts w:cs="Times New Roman" w:ascii="Times New Roman" w:hAnsi="Times New Roman"/>
          <w:sz w:val="24"/>
          <w:szCs w:val="24"/>
          <w:lang w:val="tr-TR"/>
        </w:rPr>
        <w:t>” pratiği ile meşgul olmak arzusu meydana gel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Yönelimin pompalanması için, hürriyetin inanılmaz derecesine ulaşmış insanlar hakkındaki düşünceler rezonans edicidir – Kastaneda’nın, binlerce yıl boyunca kendi hayatlarını muhafaza eden, idrakin ölçülmez boyutlarında seyahat eden eski pratikçilerin tasvirleri bulunan kitaplarının okunması; “rengarenk bir ışık” içinde eriyen pratikçileri tasvir eden budist kitapların okunması; “akıl almaz bir gerçekleştirme”, “idrakin sonsuz dünyaları” v.s. cümleler rezonans eder – bütün bunlar, senin önünde sonsuzluğun açık olduğu ve, eğer pratikte kusursuz olursan, hiçbir şeyin seni durduramayacağı hissi ile rezonans eder. Bu, tarif edilemez bir histir – sen, sonsuz bir seyahat hakkında hayaller kurmak yerine, can sıkıntısını tıkayan memnunluğu yaşamak yerine hürriyetin kokusunu doğrudan doğruya içine çektiğin, yeni toprakta kendi ayaklarınla durduğun zama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06-01-06)</w:t>
      </w:r>
      <w:r>
        <w:rPr>
          <w:rFonts w:cs="Times New Roman" w:ascii="Times New Roman" w:hAnsi="Times New Roman"/>
          <w:sz w:val="24"/>
          <w:szCs w:val="24"/>
          <w:lang w:val="tr-TR"/>
        </w:rPr>
        <w:t xml:space="preserve"> “Pozisyon” ve “hal” terimlerini koyalım. </w:t>
      </w:r>
      <w:r>
        <w:rPr>
          <w:rFonts w:cs="Times New Roman" w:ascii="Times New Roman" w:hAnsi="Times New Roman"/>
          <w:b/>
          <w:sz w:val="24"/>
          <w:szCs w:val="24"/>
          <w:lang w:val="tr-TR"/>
        </w:rPr>
        <w:t>Pozisyon</w:t>
      </w:r>
      <w:r>
        <w:rPr>
          <w:rFonts w:cs="Times New Roman" w:ascii="Times New Roman" w:hAnsi="Times New Roman"/>
          <w:sz w:val="24"/>
          <w:szCs w:val="24"/>
          <w:lang w:val="tr-TR"/>
        </w:rPr>
        <w:t xml:space="preserve"> - [saptanan] arzuya uygun olarak bu yerde oluşturulan sabit algı toplamıdır. </w:t>
      </w:r>
      <w:r>
        <w:rPr>
          <w:rFonts w:cs="Times New Roman" w:ascii="Times New Roman" w:hAnsi="Times New Roman"/>
          <w:b/>
          <w:sz w:val="24"/>
          <w:szCs w:val="24"/>
          <w:lang w:val="tr-TR"/>
        </w:rPr>
        <w:t xml:space="preserve">Hal </w:t>
      </w:r>
      <w:r>
        <w:rPr>
          <w:rFonts w:cs="Times New Roman" w:ascii="Times New Roman" w:hAnsi="Times New Roman"/>
          <w:sz w:val="24"/>
          <w:szCs w:val="24"/>
          <w:lang w:val="tr-TR"/>
        </w:rPr>
        <w:t>- [saptanan] arzular dışında oluşan sabit algı toplamı. Örneğin, eğer duygusal cilalama ile meşgul olurken ben birdenbire boşluk küresi algısını ilk defa yaşadıysam, bu halde, boşluk küresini yaşamak arzusunun bu yerde olmadığına, onun yerine, huzuru yaşamak arzusu olduğuna göre, meydana gelen algı toplamı tanım itibariyle hal olarak adlandırılır, bu halin içine giren ve huzur yaşamak arzusu, NF’yi gidermek arzusu, duygusal cilalamayı yapmak arzusu ve huzurun kendisinden ibaret olan algı toplamı ise, pozisyon olarak adlandırılır.</w:t>
      </w:r>
    </w:p>
    <w:p>
      <w:pPr>
        <w:pStyle w:val="Normal"/>
        <w:spacing w:lineRule="auto" w:line="276" w:before="0" w:after="0"/>
        <w:ind w:firstLine="567"/>
        <w:rPr/>
      </w:pPr>
      <w:r>
        <w:rPr>
          <w:rFonts w:cs="Times New Roman" w:ascii="Times New Roman" w:hAnsi="Times New Roman"/>
          <w:sz w:val="24"/>
          <w:szCs w:val="24"/>
          <w:lang w:val="tr-TR"/>
        </w:rPr>
        <w:t>“</w:t>
      </w:r>
      <w:r>
        <w:rPr>
          <w:rFonts w:cs="Times New Roman" w:ascii="Times New Roman" w:hAnsi="Times New Roman"/>
          <w:b/>
          <w:sz w:val="24"/>
          <w:szCs w:val="24"/>
          <w:lang w:val="tr-TR"/>
        </w:rPr>
        <w:t>Bodhisattva pozisyonu</w:t>
      </w:r>
      <w:r>
        <w:rPr>
          <w:rFonts w:cs="Times New Roman" w:ascii="Times New Roman" w:hAnsi="Times New Roman"/>
          <w:sz w:val="24"/>
          <w:szCs w:val="24"/>
          <w:lang w:val="tr-TR"/>
        </w:rPr>
        <w:t>”: herhangi bir insanın herhangi kederlenmesinin algılanması mevcut olur olmaz, heme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 kederlenmeye karşı NT kusursuz gideril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 ES’lerin hisseden her varlıkta tezahür etmesi için sevinçli arzu doğurulu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3) sempati ve sadakat doğurulur (ya ES’lere yönelen varlıklara karşı, ya da objesi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aşka insanda kederlenmelerin varlığı hakkındaki açıklığın dışa itilmesinin, tamamlamaların önünü almak gerek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Yeni hallerden biri – “</w:t>
      </w:r>
      <w:r>
        <w:rPr>
          <w:rFonts w:cs="Times New Roman" w:ascii="Times New Roman" w:hAnsi="Times New Roman"/>
          <w:b/>
          <w:sz w:val="24"/>
          <w:szCs w:val="24"/>
          <w:lang w:val="tr-TR"/>
        </w:rPr>
        <w:t>barajı aşındırıyor</w:t>
      </w:r>
      <w:r>
        <w:rPr>
          <w:rFonts w:cs="Times New Roman" w:ascii="Times New Roman" w:hAnsi="Times New Roman"/>
          <w:sz w:val="24"/>
          <w:szCs w:val="24"/>
          <w:lang w:val="tr-TR"/>
        </w:rPr>
        <w:t>”. Rezonans eden imaj: topraktan büyük bir baraj, nehri kapatıyor, su birikiyor ve barajı aşındırmaya başlıyor, sular, toprağı delip geçerek, dışarı sızıyor ve bir zaman sonra baraj yıkılac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Aşındırılan barajın” karakteristik belirtiler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 Hapiste bulunduğuna dair açıklık. Sözün, asıl hangi kederlenmeler hakkında olduğunda bir ussal açıklığın mevcut olması şart değildir, hapishanenin konturları genellikle sisin içinden ancak belirir: burada soyut bir mefhum, şurada NF, orada mekanik bir alışkanlık v.s., fakat henüz anlaşılır değildir – asış hangi kederlenme aşındırılmakta.</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 Barajın yarılacağının, hürriyete, ES’lere doğru gelecek fırlayışın önceden tadılmas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3) Spesifik bir “gergin kiriş” hissi – bedenin tamamı (özellikle göğüs, karın bölgesinde) bir sıkıntı yaşıyor – gergin, fakat tatlı bir sıkıntı, sanki kiriş geriliyor ve yakında kopacak. Bunun yanısıra, bir şeyler yapmaya başlamak, bu gerginliği üzerinden atmak ya da onu yanından geçmek mekanik arzusu meydana gelebilir, fakat, bu arzu giderildikten sonra, fiziksel his devam ediyor ve onun hoş olduğu ortaya çıkı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4) Asıl hangi engelin tahrip edileceğini, akımın gücünün asıl nerede konsantre olduğunu ayırtetmek için ısrarlı bir arzu meydana geliyor. Bu arzu, diğer bir arzu ile koşullanmıştır – yarmayı hızlandırmak arzusu ile, o da (yarma – Terc. notu), açıklık gelirse, hızlandırılır. Algıları ayırtetmek arzusu meydana geliyor; bu arzu için rezonans eden imaj – etrafında bir potansiyelin konsantre olduğu bölgeyi yoklamak istiyorum. Barajın aşındırılmasının erken aşamalarında aranan açıklık bir türlü gelmiyor, ND’ler ortaya çıkmaya başlayabilir, ki onları kusursuz gidermek gerek.</w:t>
      </w:r>
    </w:p>
    <w:p>
      <w:pPr>
        <w:pStyle w:val="Normal"/>
        <w:spacing w:lineRule="auto" w:line="276" w:before="0" w:after="0"/>
        <w:ind w:firstLine="567"/>
        <w:rPr/>
      </w:pPr>
      <w:r>
        <w:rPr>
          <w:rFonts w:cs="Times New Roman" w:ascii="Times New Roman" w:hAnsi="Times New Roman"/>
          <w:sz w:val="24"/>
          <w:szCs w:val="24"/>
          <w:lang w:val="tr-TR"/>
        </w:rPr>
        <w:t>5) Açıklığa ulaşmama, benim “</w:t>
      </w:r>
      <w:r>
        <w:rPr>
          <w:rFonts w:cs="Times New Roman" w:ascii="Times New Roman" w:hAnsi="Times New Roman"/>
          <w:b/>
          <w:sz w:val="24"/>
          <w:szCs w:val="24"/>
          <w:lang w:val="tr-TR"/>
        </w:rPr>
        <w:t>durmak arzusu</w:t>
      </w:r>
      <w:r>
        <w:rPr>
          <w:rFonts w:cs="Times New Roman" w:ascii="Times New Roman" w:hAnsi="Times New Roman"/>
          <w:sz w:val="24"/>
          <w:szCs w:val="24"/>
          <w:lang w:val="tr-TR"/>
        </w:rPr>
        <w:t>” diye adlandırmak istediğim bir arzuyu hayata çağırır. O, faaliyete sürüklenmenin zayıflamasıyla, ES’lere karşı dikkatliliğin artmasıyla tezahür eder. Hal, “ben bir kulağa, bir işitime dönüşüyorum, hareketsiz kalakalıyorum, duruyorum” imajıyla rezonans eder. Algılar (ES olmayanlar) sanki bir pus içine dalıyor, şeffaflaşıyorlar. Durmak arzusu kuvvetlendiğinde, fiziksel heyecanlar meydana gelebilir – katılık, boşluk küresi. Gene buna “hızlanma” efekti eşlik eder – ben her zamankinden çok daha fazla algıyı ayırtetmeye başlıyorum, bunlar arasında ND’lerin küçük fışkırmalarını ayırtedebilir ve giderebilirim, ES’lerin küçük fışkırmalarını saptayabilir ve kuvvetlendirebiliri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6) Anın birinde açıklığın yarılması meydana geliyor – bir takım kederlenmeler toplamı birdenbire aşikar oluyor, onları yıkmak sevinçli arzusu meydana geliyor. Genellikle, tamamlayıcı çalışmalar hızlı, ciddi gayretler olmadan, yapılır, sanki kızakla küçük bir tepeden kayıyorsu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7) Aşındırılan baraj hali özellikle sık pratikte sonucunda daha önce ulaşılan açıklıkların unutulduğu, ES’lerin bir gölgeye çekildiği bir düşme dönemi içinden çıktığın zamanki durumda meydana geliyor (mesela, orgazmdan sonra ya da ND’lere yapışıp kalmadan sonra). Fakat o, keşif yaptığın zamanki durum için de özgüdür, ancak bu durumda “kızakla iniş” pek o kadar bariz olmuyor ya da büsbütün yoktur ve yolun bütün kesiminde gayret sarfetmek gerek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cs="Times New Roman" w:ascii="Times New Roman" w:hAnsi="Times New Roman"/>
          <w:sz w:val="24"/>
          <w:szCs w:val="24"/>
          <w:lang w:val="tr-TR"/>
        </w:rPr>
        <w:t>Aşındırılan baraj” hali, “</w:t>
      </w:r>
      <w:r>
        <w:rPr>
          <w:rFonts w:cs="Times New Roman" w:ascii="Times New Roman" w:hAnsi="Times New Roman"/>
          <w:b/>
          <w:sz w:val="24"/>
          <w:szCs w:val="24"/>
          <w:lang w:val="tr-TR"/>
        </w:rPr>
        <w:t xml:space="preserve">kendine bir yol açmak </w:t>
      </w:r>
      <w:r>
        <w:rPr>
          <w:rFonts w:cs="Times New Roman" w:ascii="Times New Roman" w:hAnsi="Times New Roman"/>
          <w:sz w:val="24"/>
          <w:szCs w:val="24"/>
          <w:lang w:val="tr-TR"/>
        </w:rPr>
        <w:t>(</w:t>
      </w:r>
      <w:r>
        <w:rPr>
          <w:rFonts w:cs="Times New Roman" w:ascii="Times New Roman" w:hAnsi="Times New Roman"/>
          <w:b/>
          <w:sz w:val="24"/>
          <w:szCs w:val="24"/>
          <w:lang w:val="tr-TR"/>
        </w:rPr>
        <w:t>fışkırmak</w:t>
      </w:r>
      <w:r>
        <w:rPr>
          <w:rFonts w:cs="Times New Roman" w:ascii="Times New Roman" w:hAnsi="Times New Roman"/>
          <w:sz w:val="24"/>
          <w:szCs w:val="24"/>
          <w:lang w:val="tr-TR"/>
        </w:rPr>
        <w:t xml:space="preserve"> – Terc. notu)</w:t>
      </w:r>
      <w:r>
        <w:rPr>
          <w:rFonts w:cs="Times New Roman" w:ascii="Times New Roman" w:hAnsi="Times New Roman"/>
          <w:b/>
          <w:sz w:val="24"/>
          <w:szCs w:val="24"/>
          <w:lang w:val="tr-TR"/>
        </w:rPr>
        <w:t xml:space="preserve"> sevinçli arzusu</w:t>
      </w:r>
      <w:r>
        <w:rPr>
          <w:rFonts w:cs="Times New Roman" w:ascii="Times New Roman" w:hAnsi="Times New Roman"/>
          <w:sz w:val="24"/>
          <w:szCs w:val="24"/>
          <w:lang w:val="tr-TR"/>
        </w:rPr>
        <w:t>”nun doğmasına getirir. İlkin onun objesi belirli değildir ve onu, “bu berbat hali” yaşamayı durdurmak için ısrarlı bir arzu olarak tasvir etmek mümkün. Daha sonra – fışkırmak arzusu kuvvetlendiği, ekstatik bir yoğunluğa ulaştığı zaman – hangi barajın yıkıma tabi olduğunda da bir açıklık gel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cs="Times New Roman" w:ascii="Times New Roman" w:hAnsi="Times New Roman"/>
          <w:b/>
          <w:sz w:val="24"/>
          <w:szCs w:val="24"/>
          <w:lang w:val="tr-TR"/>
        </w:rPr>
        <w:t>Yumuşak ısrar</w:t>
      </w:r>
      <w:r>
        <w:rPr>
          <w:rFonts w:cs="Times New Roman" w:ascii="Times New Roman" w:hAnsi="Times New Roman"/>
          <w:sz w:val="24"/>
          <w:szCs w:val="24"/>
          <w:lang w:val="tr-TR"/>
        </w:rPr>
        <w:t>” pozisyonu, muhafızları aşmak için güçlü bir azim sonucunda oluşuyor. Doğrudan bir karşı koyma her zaman yeterince etkili olmayabilir – yoğun ES’lerin içinden düşmemek için hep daha fazla ve daha fazla gayret sarfetmek zorunda oluyor, bu ES’lerin etkililiği ise hep daha az ve daha az oluyor, sonuçta uykulu hal kuvvetleniyor ve bir zaman sonra, her türlü gayrete rağmen, geri çekilme meydana geliyor. Doğrudan karşı koyma yerine “yumuşak ısrar” pozisyonunu kullanmak amaca uygundur: ben, ES’lerin yoğunluğunun inmesine izin veriyorum, sanki “inişte bir frenleme” yapıyorum, yani, ulaştığım ES yoğunluğunda (ya da derinliğinde) ne pahasına olursa olsun tutunmaya çalışmıyorum, bunun yerine ise onun inişini muhafızları gidermek ve ES’leri doğurmak için periyodik gayretlerin sarfedilmesiyle eşlik ettiriyorum. Sonuçta hali, ES’lerin doğrudan bir karşı koyma sonucunda gittiğinden çok daha yüksek bir seviyede saptamayı başarabiliyoru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Yumuşak ısrar pozisyonu, sebatın sağlamlaşmaya başlamasına, yeni özellikler kazanmasına getirir. Onu, bundan önce, aynı anda tezahür ederek, onlarla karıştırılan diğer algı toplamlarının içinden ayırmak daha kolay oluyor. Onu yaşamanın direkt arzusunu yaşamak imkanı meydana geliyor, bu da onun kuvvetlenmesine getiriyor. Sebat, 4-5 derecelik bir yoğunluğa ulaştığında, onunla sert bir kaya, bir temel, sarsılmaz bir katılık imajı rezonans eder. Derin bir kuvvet imajı rezonans ediyor, sanki ağır bir cıva bir gölün dibinde yatmaktadır. Katılığın fiziksel heyecanı da meydana geliyor.</w:t>
      </w:r>
    </w:p>
    <w:p>
      <w:pPr>
        <w:pStyle w:val="Normal"/>
        <w:spacing w:lineRule="auto" w:line="276" w:before="0" w:after="0"/>
        <w:ind w:firstLine="567"/>
        <w:rPr/>
      </w:pPr>
      <w:r>
        <w:rPr>
          <w:rFonts w:cs="Times New Roman" w:ascii="Times New Roman" w:hAnsi="Times New Roman"/>
          <w:sz w:val="24"/>
          <w:szCs w:val="24"/>
          <w:lang w:val="tr-TR"/>
        </w:rPr>
        <w:t>Değişiklikler biriktikçe, aralıksız ES’lere ulaşma sınırında, bir kelime hem slogan, hem iç diyaloğun ana konusu, hem de yönelimin, sadakatin, azmin ifadesi oluyor – “</w:t>
      </w:r>
      <w:r>
        <w:rPr>
          <w:rFonts w:cs="Times New Roman" w:ascii="Times New Roman" w:hAnsi="Times New Roman"/>
          <w:b/>
          <w:sz w:val="24"/>
          <w:szCs w:val="24"/>
          <w:lang w:val="tr-TR"/>
        </w:rPr>
        <w:t>yapmak!</w:t>
      </w:r>
      <w:r>
        <w:rPr>
          <w:rFonts w:cs="Times New Roman" w:ascii="Times New Roman" w:hAnsi="Times New Roman"/>
          <w:sz w:val="24"/>
          <w:szCs w:val="24"/>
          <w:lang w:val="tr-TR"/>
        </w:rPr>
        <w:t>”. Aralıksız ES’lere ulaşmadan önceki bütün pratiğin, ancak en ilk adımlar, ölü uykudan kurtulmak, mezar taşının altından dışarı çıkmak için azgın bir arzu yaşayan varlığın ilk beden hareketleri olduğuna dair bir açıklık meydana geliyor. Bunu da yapmamış biri, ES istediğinde kendini aldatıyor. Acemilere ihtimam göstermek isteği nihai olarak kayboluyor, çünkü bu ihtimam – onları acıma, onları “isteyen, ancak yapamayanlar” olarak tamamlamadır. “İstemek, ancak yapamamak”ın bir kendini aldatma ya da genel olarak bir aldatma olduğu son derece açık oluyor. Kederlenmeleri giderme pratiğinde zor ya da anlaşılmayan hiçbir şey yoktur, özellikle herşeyin kitapta, pratikçilerin makalelerinde ayrıntılı bir biçimde ele alınmasından sonra ve, eğer kişi aralıksız bir esinli fonu elde etmeyi “beceremiyor”sa, bu ancak tek anlama gelir – kederlenmeler arzusu o yerde ES arzusundan daha güçlüdür. Pratikçilere destek verme, noktalı ve çok sevinçli oluyor – mesela, aynı soruyu aynı pratikçiye açıklamak arzusu on ya da yirmi kere tezahür edebilir, fakat daha fazla da değil – bu kadar açıklamadan sonra o artık kendisi düşüncenin seyrini, tavsiyelerin içeriğini yeniden canlandırmak durumundadır ve, eğer o bu problemi çözmüyorsa, hiçbir tavsiye artık hiçbir şeyi değiştirmez, bundan sonrası ancak onun gayretlerine bağlı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cs="Times New Roman" w:ascii="Times New Roman" w:hAnsi="Times New Roman"/>
          <w:b/>
          <w:sz w:val="24"/>
          <w:szCs w:val="24"/>
          <w:lang w:val="tr-TR"/>
        </w:rPr>
        <w:t>Direkt şimdi ben samimi değilim</w:t>
      </w:r>
      <w:r>
        <w:rPr>
          <w:rFonts w:cs="Times New Roman" w:ascii="Times New Roman" w:hAnsi="Times New Roman"/>
          <w:sz w:val="24"/>
          <w:szCs w:val="24"/>
          <w:lang w:val="tr-TR"/>
        </w:rPr>
        <w:t>” pozisyonu. Ben, samimi olduğumu düşünüyorum ancak, fakat böyle artık birçok kere olmuştu, kendimi samimi saydığım zamanlar, sonra ise farketmemek imkansız gibi gelen müthiş bir kendini aldatmanın yer aldığı ortaya çıkıyordu. Onun için bundan böyle ben her zaman kendimin yeterince samimi olmadığımı, samimiyetsiz olduğumu sayacağım, samimiyetsizliği, ES’lere doğru yeni atılımlar yaparak, aramak ve gidermek sevinçli arzusunun her zaman tezahür etmiş olması içi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Hatırda tutmanın yeterlilik sınırı</w:t>
      </w:r>
      <w:r>
        <w:rPr>
          <w:rFonts w:cs="Times New Roman" w:ascii="Times New Roman" w:hAnsi="Times New Roman"/>
          <w:sz w:val="24"/>
          <w:szCs w:val="24"/>
          <w:lang w:val="tr-TR"/>
        </w:rPr>
        <w:t xml:space="preserve"> – ES’leri öyle bir özümleme seviyesidir ki, bu seviyede ES’leri hatırda tutmak yeterlidir, onların hemen o anda tezahür etmeleri için. Hatırda tutmaya eşlik eden şeyler arzuya göre seçilir – mesela, benim hatırda tutmayı “şu anda neler yaşıyorum?” sorusunu kendime sormakla eşlik ettirmek hoşuma gidiyordu.</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ES’leri başka birinden alıp benimsemek</w:t>
      </w:r>
      <w:r>
        <w:rPr>
          <w:rFonts w:cs="Times New Roman" w:ascii="Times New Roman" w:hAnsi="Times New Roman"/>
          <w:sz w:val="24"/>
          <w:szCs w:val="24"/>
          <w:lang w:val="tr-TR"/>
        </w:rPr>
        <w:t>, pratiği esaslı olarak yoğunlaştır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Örnek için üstüngayreti alalım. Sen, bana karşı güçlü bir sempati (en az 7-8 derecede), sadakat yaşayabilir, üstüngayret algısını alıp benimsemek için güçlü bir arzu (en az 7-8 derecede) duyabilirsin, bu arzu üzerinde odukça uzun yoğunlaşabilirsin, ta spesifik bir gergin-mutlu bir algı, ki ona “magnetizma” diyeyim, meydana gelene kadar – sen “yapışmışsın” sanki, bir dolma hissi meydana geliyor, bunun yanısıra, kendini tanımlama (personally identification) hissedilir bir şekilde zayıflıyor, ve sonuçta sen esrarengiz bir şekilde öyle değişiyorsun ki, sanki üstüngayreti yaşamanın gerçekte olduğundan çok daha yoğun bir tecrübesine sahipsin, yani üstüngayreti doğurmak için bundan sonra olan teşebbüsler esnasında sen onu, bundan önce senin için mümkün olduğundan artık çok daha kolay ve daha yoğun yaşıyorsu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Fotoğrafın, sesin, ya da net bir hatıranın, ya da, ES’i ondan alıp benimsemek istediğin insanın şahsen bulunmasının kullanılması, alıp benimsemeyi kolaylaştırır. Buna “ES’leri yöneltilen alıp benimseme” diyeyi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u algı bende, sende olduğundan daha parlak ve sabit bir şekilde tezahür etmediği halde, böyle “kendini tanımlamanın aşındırılmasıyla manyetik yapışma” algısı, aniden artmış üstüngayreti yapmak kabiliyeti halindeki sonuç da, hatta sempatinin ve sevinçli arzunun var olması şartı yerine getirilmiş olsa dahi, olmayacaktır. Gene, eğer sen bana karşı (mesela, ailevi bir bağlılık değil de) 7-8 derecede bir sempatiyi yaşadığında ve bu algıyı alıp benimsemek için (mesela, KKD’den dolayı hareket ederek değil de) sevinçli arzu yaşadığında sadece kendini aldatıyorsan, bu durumda da sonuç olmayacakt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S’leri yöneltilmeyen alıp benimseme de vardır, senin için tamamen yeni olan bir ES’i alıp benimsediğin zama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06-01-07) </w:t>
      </w:r>
      <w:r>
        <w:rPr>
          <w:rFonts w:cs="Times New Roman" w:ascii="Times New Roman" w:hAnsi="Times New Roman"/>
          <w:sz w:val="24"/>
          <w:szCs w:val="24"/>
          <w:lang w:val="tr-TR"/>
        </w:rPr>
        <w:t>Algıların komple değiştirilmesi – “</w:t>
      </w:r>
      <w:r>
        <w:rPr>
          <w:rFonts w:cs="Times New Roman" w:ascii="Times New Roman" w:hAnsi="Times New Roman"/>
          <w:b/>
          <w:sz w:val="24"/>
          <w:szCs w:val="24"/>
          <w:lang w:val="tr-TR"/>
        </w:rPr>
        <w:t>kişiliğin değiştirilmesi</w:t>
      </w:r>
      <w:r>
        <w:rPr>
          <w:rFonts w:cs="Times New Roman" w:ascii="Times New Roman" w:hAnsi="Times New Roman"/>
          <w:sz w:val="24"/>
          <w:szCs w:val="24"/>
          <w:lang w:val="tr-TR"/>
        </w:rPr>
        <w:t>” – mümkündür. Kapsanan algı spektrumu ne kadar geniş olursa, bir kişilikten başka bir kişiliğe geçmek o kadar daha kolaydır. Sen, eğer sıkılgan ve kararsız biri olmaya alışmışsan, bu algı toplamının içinden kararsızlığı söküp çıkarmak ve onu kararlılığa değiştirmek çok zor, oysa eğer hemen birçok algı (ad, giyim, davranışlar, alışkanlıklar, çevredeki insanlar, kelime kadrosu v.s.) değiştiriliyorsa, bu değiştirme şaşılacak derecede kolay olabil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Yeni kişilik için ES’ler ile rezonans eden algıları seçmek amaca uygundur.</w:t>
      </w:r>
    </w:p>
    <w:p>
      <w:pPr>
        <w:pStyle w:val="Normal"/>
        <w:spacing w:lineRule="auto" w:line="276" w:before="0" w:after="0"/>
        <w:ind w:firstLine="567"/>
        <w:rPr/>
      </w:pPr>
      <w:r>
        <w:rPr>
          <w:rFonts w:cs="Times New Roman" w:ascii="Times New Roman" w:hAnsi="Times New Roman"/>
          <w:b/>
          <w:sz w:val="24"/>
          <w:szCs w:val="24"/>
          <w:lang w:val="tr-TR"/>
        </w:rPr>
        <w:t xml:space="preserve">Kişilikleri devreli değiştirme </w:t>
      </w:r>
      <w:r>
        <w:rPr>
          <w:rFonts w:cs="Times New Roman" w:ascii="Times New Roman" w:hAnsi="Times New Roman"/>
          <w:sz w:val="24"/>
          <w:szCs w:val="24"/>
          <w:lang w:val="tr-TR"/>
        </w:rPr>
        <w:t>pratiği enteresandır. Hastalıklı bir “kişiliğin ikileşmesi” ve sair istenmeyen yan etkiler bunun yanında meydana gelm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Yeni kişiliği saptamak için, onun elemanlarının listesini oluştur ve onları aynı anda canlan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Giyim. Farklı kişilikler için farklı giyim takımlarını edin ve hiçbir zaman “birbirinin” giyimini kullanma.</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Cümlelerin, kelimelerin seçimi. Farklı kişilikler için farklı alışılmış kelimeler ve cümleler edi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Onların dinledikleri müzi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Tad tercihler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Gezinti yerler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İlgilendikleri şeyler – sevdikleri kitaplar, sohbet konuları, dinlenme tarzları v.s.</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Arkadaş takımları. Yeni kişiliği kusursuz bir şekilde mükemmelleştirmek için, seni ancak yeni kişiliğinle bilecek yeni tanıdıklar edin. Onlarda seni algılama stereotipi henüz olmadığına göre, kendini onlara takdim ettiğin şekliyle seni kabul eder ve böylece yeni kişiliğe alışmanı kolaylaştırırl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Yeni kişiliği kurmak – çok enteresan, yapıcı bir prosestir ve başlı başına ES’lerin tezahürü ile ilintilid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irkaç kişiliği birden edinmek mümkündür – daimi ya da epizodik olanlar. Sen, eğer ES’ler ile rezonans eden algılardan ibaret olan bir kişiliği oluşturutorsan, bu halde, tabii ki, bu kişiliği daimi yapmak isteyeceksin, zamanla ya da hemen ona tamamen geçmek için. Fakat, belirli amaçlar için epizodik kişilikler doğurmak mümkündür. Mesela, başka insanların gözünde aptal görünmek korkusunu gidermeyi öğrenmek için, bir salak rolü etkilidir. Yeni ortama gir ve tam bir salak olduğuna herkesi inandır. Buna uygun kelimeleri, jestleri önceden ezberle, aptal bir gülüşü antrenman et, isabetsiz cevaplar ver v.s. Diğer insanların görüşüne ne kadar bağlı olduğunu, onların görüşleriyle endişe duymaktan senin serbestliğinin ne kadar hayali olduğunu görürsün.</w:t>
      </w:r>
    </w:p>
    <w:p>
      <w:pPr>
        <w:pStyle w:val="Normal"/>
        <w:spacing w:lineRule="auto" w:line="276" w:before="0" w:after="0"/>
        <w:ind w:firstLine="567"/>
        <w:rPr/>
      </w:pPr>
      <w:r>
        <w:rPr>
          <w:rFonts w:cs="Times New Roman" w:ascii="Times New Roman" w:hAnsi="Times New Roman"/>
          <w:b/>
          <w:sz w:val="24"/>
          <w:szCs w:val="24"/>
          <w:lang w:val="tr-TR"/>
        </w:rPr>
        <w:t>Kişilikleri değiştirerek sen beklemediğin sevinçli arzuları keşfedersin</w:t>
      </w:r>
      <w:r>
        <w:rPr>
          <w:rFonts w:cs="Times New Roman" w:ascii="Times New Roman" w:hAnsi="Times New Roman"/>
          <w:sz w:val="24"/>
          <w:szCs w:val="24"/>
          <w:lang w:val="tr-TR"/>
        </w:rPr>
        <w:t>. Mesela, salak rolü erotik ve cinsel algıları keskin bir şekilde kuvvetlendirir, bazı ES’ler daha parlak tezahür eder – demek, senin eski kişiliğin cinselliğin tezahür etmesini engelliyor, sen ise bunu farketmiyorsun bile, çünkü NF, görüş kaygısı, cinselliği bastırmak alışkanlığı ile sıkı bir biçimde kaynaşmışsın, salak olduğun zaman ise düşünecek bir şey yok – sen zaten salaksın, herkes bunu kesin “bilir”, ve artık ağız tadıyla kudurmak mümkündür. Görüş kaygısından serbestlik halini, diğer çekici halleri gibi, bellemek ve, onları yeni kişiliğin terkibine dahil ederek, onların içine doğrudan atlamak mümkündür.</w:t>
      </w:r>
    </w:p>
    <w:p>
      <w:pPr>
        <w:pStyle w:val="Normal"/>
        <w:spacing w:lineRule="auto" w:line="276" w:before="0" w:after="0"/>
        <w:ind w:firstLine="567"/>
        <w:rPr/>
      </w:pPr>
      <w:r>
        <w:rPr>
          <w:rFonts w:cs="Times New Roman" w:ascii="Times New Roman" w:hAnsi="Times New Roman"/>
          <w:sz w:val="24"/>
          <w:szCs w:val="24"/>
          <w:lang w:val="tr-TR"/>
        </w:rPr>
        <w:t>Tek, mekanik bir şekilde oluşturulmuş bir kişiliğin üzerinde sıkı sıkıya kenetlenmekten kurtuluş, “</w:t>
      </w:r>
      <w:r>
        <w:rPr>
          <w:rFonts w:cs="Times New Roman" w:ascii="Times New Roman" w:hAnsi="Times New Roman"/>
          <w:b/>
          <w:sz w:val="24"/>
          <w:szCs w:val="24"/>
          <w:lang w:val="tr-TR"/>
        </w:rPr>
        <w:t>insanlara bağlılık</w:t>
      </w:r>
      <w:r>
        <w:rPr>
          <w:rFonts w:cs="Times New Roman" w:ascii="Times New Roman" w:hAnsi="Times New Roman"/>
          <w:sz w:val="24"/>
          <w:szCs w:val="24"/>
          <w:lang w:val="tr-TR"/>
        </w:rPr>
        <w:t>” (</w:t>
      </w:r>
      <w:r>
        <w:rPr>
          <w:rFonts w:cs="Times New Roman" w:ascii="Times New Roman" w:hAnsi="Times New Roman"/>
          <w:b/>
          <w:sz w:val="24"/>
          <w:szCs w:val="24"/>
          <w:lang w:val="tr-TR"/>
        </w:rPr>
        <w:t>İB</w:t>
      </w:r>
      <w:r>
        <w:rPr>
          <w:rFonts w:cs="Times New Roman" w:ascii="Times New Roman" w:hAnsi="Times New Roman"/>
          <w:sz w:val="24"/>
          <w:szCs w:val="24"/>
          <w:lang w:val="tr-TR"/>
        </w:rPr>
        <w:t>)’ın – kendine yeterlik pozisyonuna ve onunla rezonans eden ES’lere engel olan ND’ler, PD’ler, mefhumlar, mekanik arzular, mekanik ayırtetmeler toplamının – kuvvetli bir şekilde zayıflamasına getirmektedir. İB’nin terkibi içine, görüş kaygısı, mekanik ihtimam, can sıkıntısı, memnunluk, kıskançlık, yalnızlık korkusu, “benim” mefhumu ve birçok şey daha girmektedir.</w:t>
      </w:r>
    </w:p>
    <w:p>
      <w:pPr>
        <w:pStyle w:val="Normal"/>
        <w:spacing w:lineRule="auto" w:line="276" w:before="0" w:after="0"/>
        <w:ind w:firstLine="567"/>
        <w:rPr/>
      </w:pPr>
      <w:r>
        <w:rPr>
          <w:rFonts w:cs="Times New Roman" w:ascii="Times New Roman" w:hAnsi="Times New Roman"/>
          <w:sz w:val="24"/>
          <w:szCs w:val="24"/>
          <w:lang w:val="tr-TR"/>
        </w:rPr>
        <w:t>“</w:t>
      </w:r>
      <w:r>
        <w:rPr>
          <w:rFonts w:cs="Times New Roman" w:ascii="Times New Roman" w:hAnsi="Times New Roman"/>
          <w:sz w:val="24"/>
          <w:szCs w:val="24"/>
          <w:lang w:val="tr-TR"/>
        </w:rPr>
        <w:t>Ortak pratik”, “ortak yaşam” ve “</w:t>
      </w:r>
      <w:r>
        <w:rPr>
          <w:rFonts w:cs="Times New Roman" w:ascii="Times New Roman" w:hAnsi="Times New Roman"/>
          <w:b/>
          <w:sz w:val="24"/>
          <w:szCs w:val="24"/>
          <w:lang w:val="tr-TR"/>
        </w:rPr>
        <w:t>ortak</w:t>
      </w:r>
      <w:r>
        <w:rPr>
          <w:rFonts w:cs="Times New Roman" w:ascii="Times New Roman" w:hAnsi="Times New Roman"/>
          <w:sz w:val="24"/>
          <w:szCs w:val="24"/>
          <w:lang w:val="tr-TR"/>
        </w:rPr>
        <w:t>” denen aslında herşey – bu, çoğu zaman, İB’yi göstermek ve sağlamlaştırmak tarzından başka bir şey değildir. Onun tipik bir tezahürü, kişinin kendi adına değil de, “kolektif” adına konuşmaya başlamasından ibarettir – “biz düşünüyoruz”, “o anlı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Pratikçi için, suratlar ile olmak herşeyden çok ilginç olduğuna göre, onlara karşı bir bağlılık meydana geliyor ve, eğer o giderilmezse, ilişkilerin etkililiği feci şekilde azal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Zaman zaman tam bir yalnızlık içinde bulun – birkaç saatine ormana giderek ya da birkaç gününe başka bir şehre giderek. Daha, gece saat 3’de – 4’de kalkmak ve, herkes henüz uyuduğu sırada, kendi işlerinle meşgul olmak mümkün. Sevinçli bir yalnızlık ile rezonans eden imajları doğurmak mümkün. Benim için, mesela, bu, deneylerim sonucu beni tesadüfen başka bir “boyut”, başka bir “zaman”, “rüyaların paralel dünyasına” attığı ve dönüş yolunun kaybedilmiş olduğu hakkında hayal ettiğim bir hikayedir. Yumuşak bir ikindi güneşi, küçük, ücra bir şehir, sonbaharın ilk günleri, küçük bir parkta tozlu bir yol, ara sıra insanlar geçiyor, ancak onlar benden çok çok uzakta, ben hiçbir zaman burada yakın bir varlık bulamam, onların hepsi derin bir uykuda, benden çok çok uzak olan bir hayatın içine dalmıştır. Tamamen yalnız, alıştığım dünyadan ebedi olarak atılmış, ve, bana kalan tek şey, bu, yalnız uçan bir kuşun coşkusunu, ileride olanların önceden kestirilebilir olmadığının taşkın vecdini hissetmek, artık hiçbir zaman göremeyeceğim kişilere karşı ekstatik sadakati hissetmek ve herşeye rağmen kendi seyahatime devam etmekt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Yalnız olduğun zamanki halinde ve suratlarla beraber olduğun zamanki halinde esaslı farklılıkları tespit et. Yalnız bulunurken, ES’leri elde et. Suratlar arasında bulunurken, periyodik olarak esinli yalnızığı (EsY) doğur, sanki sen yalnızsın, sevinçli bir kendine yeterlik, pratiğin için tam bir sorumluluk ciddiyetini yaşa – o zaman ilişkiler etkili olur ve, memnunluk ve aleladelik yerine, sadakat ve sempati meydana gel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Diğer suratların pratiğinden bağımsı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xml:space="preserve">Korkular ve beklentilerden bağımsız, </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Şartlar, zaferler ve yenilgilerden bağımsı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xml:space="preserve">Ben kendi pratiğimle meşgul olacağım, </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en seyahate devam edeceği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06-01-08) </w:t>
      </w:r>
      <w:r>
        <w:rPr>
          <w:rFonts w:cs="Times New Roman" w:ascii="Times New Roman" w:hAnsi="Times New Roman"/>
          <w:sz w:val="24"/>
          <w:szCs w:val="24"/>
          <w:lang w:val="tr-TR"/>
        </w:rPr>
        <w:t xml:space="preserve">Sosyal korkular – muazzam bir İB tabakasıdır; işte bunun için </w:t>
      </w:r>
      <w:r>
        <w:rPr>
          <w:rFonts w:cs="Times New Roman" w:ascii="Times New Roman" w:hAnsi="Times New Roman"/>
          <w:b/>
          <w:sz w:val="24"/>
          <w:szCs w:val="24"/>
          <w:lang w:val="tr-TR"/>
        </w:rPr>
        <w:t xml:space="preserve">sosyal deneyler </w:t>
      </w:r>
      <w:r>
        <w:rPr>
          <w:rFonts w:cs="Times New Roman" w:ascii="Times New Roman" w:hAnsi="Times New Roman"/>
          <w:sz w:val="24"/>
          <w:szCs w:val="24"/>
          <w:lang w:val="tr-TR"/>
        </w:rPr>
        <w:t>(</w:t>
      </w:r>
      <w:r>
        <w:rPr>
          <w:rFonts w:cs="Times New Roman" w:ascii="Times New Roman" w:hAnsi="Times New Roman"/>
          <w:b/>
          <w:sz w:val="24"/>
          <w:szCs w:val="24"/>
          <w:lang w:val="tr-TR"/>
        </w:rPr>
        <w:t>SD</w:t>
      </w:r>
      <w:r>
        <w:rPr>
          <w:rFonts w:cs="Times New Roman" w:ascii="Times New Roman" w:hAnsi="Times New Roman"/>
          <w:sz w:val="24"/>
          <w:szCs w:val="24"/>
          <w:lang w:val="tr-TR"/>
        </w:rPr>
        <w:t>) çok büyük bir öneme sahiptir. Sosyal deneylerin amacı, a) kederlenmeleri açığa çıkarmak ve gidermek, b) ES’leri, sadece kanepede oturarak (“</w:t>
      </w:r>
      <w:r>
        <w:rPr>
          <w:rFonts w:cs="Times New Roman" w:ascii="Times New Roman" w:hAnsi="Times New Roman"/>
          <w:b/>
          <w:sz w:val="24"/>
          <w:szCs w:val="24"/>
          <w:lang w:val="tr-TR"/>
        </w:rPr>
        <w:t>kanepe pratiği</w:t>
      </w:r>
      <w:r>
        <w:rPr>
          <w:rFonts w:cs="Times New Roman" w:ascii="Times New Roman" w:hAnsi="Times New Roman"/>
          <w:sz w:val="24"/>
          <w:szCs w:val="24"/>
          <w:lang w:val="tr-TR"/>
        </w:rPr>
        <w:t>”) yaşamak değil de, fakat bireylerarası ilişkilerin tam içinde bulunarak, yani kederlenmelerin derin ve ayırtetmek için erişilmez olduğu bir NF’de yattığı zaman değil, özellikle yoğun bir şekilde tezahür ettikleri zaman , yaşamaktan ibarettir. İnsanlarla her türlü temas, kederlenmelerin aralıksız akımına getirmektedir, fakat yalnız olduğun zaman bile, sosyal korkular ve diğer insanlarla ilgili başka kederlenmeler, gene tezahür etmiştir, NF’yi, mekanik İD’yi doyurar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D uygulayarak, sen, insanların negatif tepki vermeyi seçtikleri hareketleri yapıyor ve, onların sana karşı negatif tavırlarının (NT) ve hatta kinlerinin, nefretlerinin, istihkarlarının, saldırgan davranışlarının korkulacak şeyler olmadıklarını keşfediyorsun. Kendine karşı bir NT ya da kine vesile olmak için, alışılagelmiş hayat tarzından sadece bir adım uzaklaşmak yeterlidir – birine “sen” diye hitap etmek, satın alınan bir malın karşılığını bozuk para ile ödemek, teşekkür etmemek v.s., onun için SD uygulamak için imkanlar sayısızdır. Sen, sevinçli arzuları bastırarak, kendini sayısız sınırlamalar ile bağladın ve bu, sadece insanlar (çoğu zaman hayal edilen insanlar) tarafından NT’nin biraz daha seyrek olması içindir, ancak bunda hiçbir amaca uygunluk yoktur. İnsanlar tarafından negatif tavır karşısında dinsel korkunun ve SD esnasında meydana gelen diğer ND’lerin giderilmesi, sosyal korkuların, yolu ES’lere açarak, keskin bir şekilde azalmasına getir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ğer SD sonucunda benim hayatımı doğrudan etkileyen bir şey meydana geliyorsa (mesela, beni döverler ya da bir ceza yazarlar), gene de bu, korkuların erimesine getiriyor, çünkü gelecekte NT’ye karşı dinsel korku istenmeyen sonuçların soğuk hesabıyla değiştiril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n basit bir SD bile pratikçide tam bir fırtınaya neden oluyor, ortaya çıkan kederlenmeleri kusursuz giderme neticesinde, pratikçi NF ve ND’lerden yüksek bir serbestlik derecesini elde ediyor, ES yaşamak kabiliyetini kuvvetlendir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ir daha tekrarlayayım: SD, “adaleti” elde etmek ya da ahmakları cezalandırmak için, hele intikam almak, sinsice sevinmek, kendi önemini ve üstünlük duygusunu kuvvetlendirmek için yapılmıyor, çünkü bu algılar ES’ler ile asla bağdaşmaz. SD, mekanik korkuları aşmak, ES’leri, sana karşı kimin ve nasıl bir tavır takındığına bakmadan, yaşamayı öğrenmek, ES’leri her türlü durumda doğurmayı öğrenmek, sosyal korkuları derin bir NF’nin içinden yüzeye çıkarmak, onları tahlil etmek ve gidermek, çok sayıda küçük ve büyük mefhumları açığa çıkarmak ve gidermek için uygulan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ıradan insanlar, genellikle, SD’nin amacını inatla anlamak istemiyor, pratikçileri zalimlik ve KÖD’ye yüz vermekle suçlayarak. Kendilerini pratikçinin yerinde onlar tasavvur edemez, zira onlarda kederlenmeleri gidermek arzusu ve ES’lere doğru bir eğilim yoktur, kendilerini “kurban” yerinde tasavvur ettikleri zaman ise, SD’nin gerçek objelerinde meydana gelen aynı yoğun ND’leri derhal yaşarlar. Şüphesiz, SD’de zalimlik yoktur, çünkü SD objesinde her gün yaşamaya seçtiği binlerce ND fışkırmalarına on tane daha eklenir, ki onun, bu arada, bunları yaşamaması da mümkündü, eğer her ufak tefek şeyden dolayı negatif duygularla patlamasaydı, zira ND – bu, kendi seçiminden bağımsız olarak herkesin yaşayacağı fiziksel bir acı değildir. Acıyı “vermek” mümkün, ND’yi ise “vermek” imkansızdır – herkes kendisi seçer – onları yaşamak ya da yaşamam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ıradan bir “ezoterikçi”nin SD’ye karşı tutumu – ona saçma, ufak ve uğraşmaya değmez bir meşguliyet olarak bakar. O, kendini pratikçinin yerinde tasavvur ettiği zaman, onda bir dehşet meydana geliyor, fakat bunu kendine bile itiraf edemez, onun için, kendi KÖD’sine dokunmamak için, o kendi dehşetini SD’ye karşı aşağılayıcı bir tutum ile telafi ed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06-01-09) </w:t>
      </w:r>
      <w:r>
        <w:rPr>
          <w:rFonts w:cs="Times New Roman" w:ascii="Times New Roman" w:hAnsi="Times New Roman"/>
          <w:sz w:val="24"/>
          <w:szCs w:val="24"/>
          <w:lang w:val="tr-TR"/>
        </w:rPr>
        <w:t>“</w:t>
      </w:r>
      <w:r>
        <w:rPr>
          <w:rFonts w:cs="Times New Roman" w:ascii="Times New Roman" w:hAnsi="Times New Roman"/>
          <w:b/>
          <w:sz w:val="24"/>
          <w:szCs w:val="24"/>
          <w:lang w:val="tr-TR"/>
        </w:rPr>
        <w:t>ES tasviri</w:t>
      </w:r>
      <w:r>
        <w:rPr>
          <w:rFonts w:cs="Times New Roman" w:ascii="Times New Roman" w:hAnsi="Times New Roman"/>
          <w:sz w:val="24"/>
          <w:szCs w:val="24"/>
          <w:lang w:val="tr-TR"/>
        </w:rPr>
        <w:t xml:space="preserve">” – bu, ES ile </w:t>
      </w:r>
      <w:r>
        <w:rPr>
          <w:rFonts w:cs="Times New Roman" w:ascii="Times New Roman" w:hAnsi="Times New Roman"/>
          <w:b/>
          <w:sz w:val="24"/>
          <w:szCs w:val="24"/>
          <w:lang w:val="tr-TR"/>
        </w:rPr>
        <w:t>rezonansa</w:t>
      </w:r>
      <w:r>
        <w:rPr>
          <w:rFonts w:cs="Times New Roman" w:ascii="Times New Roman" w:hAnsi="Times New Roman"/>
          <w:sz w:val="24"/>
          <w:szCs w:val="24"/>
          <w:lang w:val="tr-TR"/>
        </w:rPr>
        <w:t xml:space="preserve"> girmek özelliğine sahip olan her türlü algıların doğurulmasıdır. Yani, eğer şu anda ES tezahür etmişse, bizim “bu ES’in tasviri” dediğimiz algı toplamının tezahür etmesi, çoğu zaman, bu ES’in şu  ya da bu niteliğinin kuvvetlenmesine getiriyor. Böylece, “tasvir” hem kelime, hem manasız bir ses, bir tablo, müzik, bir beden hareketi, bir bitki, bir hayvan, nesnelerin masada yerleşimi olabilir – mümkün olan herşey – fakat daha çok kelimeler (fikirler) halindeki tasvirler kullanıl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 İçeriğini “çağrışımlar”, “karşılaştırmalar” diye adlandırdığımız fikirler (ya da imajlar): “gurupta gökyüzü”, “karları eriyen toprak” v.s.</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 Tasvir edilen ES’ye paralel olarak tezahür eden, ondan önce ya da ondan sonra gelen herhangi bir başka algıların değişme karakterini tasvir eden fikirl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3) Tasvir edilen ES’in niteliklerinin değişme karakterini, bu arada diğer algıların tezahürüne bağlı olarak, tasvir eden fikirler.</w:t>
      </w:r>
    </w:p>
    <w:p>
      <w:pPr>
        <w:pStyle w:val="Normal"/>
        <w:spacing w:lineRule="auto" w:line="276" w:before="0" w:after="0"/>
        <w:ind w:firstLine="567"/>
        <w:rPr/>
      </w:pPr>
      <w:r>
        <w:rPr>
          <w:rFonts w:cs="Times New Roman" w:ascii="Times New Roman" w:hAnsi="Times New Roman"/>
          <w:b/>
          <w:sz w:val="24"/>
          <w:szCs w:val="24"/>
          <w:lang w:val="tr-TR"/>
        </w:rPr>
        <w:t xml:space="preserve">Tasvirin ES ile azami derecede rezonans etmesi </w:t>
      </w:r>
      <w:r>
        <w:rPr>
          <w:rFonts w:cs="Times New Roman" w:ascii="Times New Roman" w:hAnsi="Times New Roman"/>
          <w:sz w:val="24"/>
          <w:szCs w:val="24"/>
          <w:lang w:val="tr-TR"/>
        </w:rPr>
        <w:t>içi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 bu ES’i diğer ES’lerden ayıran spesifik özelliklerini azami derecede net vurgulam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 şiirsellikler, felsefi muğlaklıklar ve somut algıları belirtmeyen diğer kelimeleri kullanmamak (mesela, sınır ötesi, kozmik, üstünşuur, büyüleyici, ilahi, kavranılmaz, gerçekten var olan v.s. gibi), bunun yerine ancak son derece açık bir anlamı olan kelimeleri (mesela, köpek, çam, ayazlı hava, soluk almayı istemek v.s. – yani, birçok defa yaşadığın şeyler) kullanmak lazı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S’leri yaşama tecrübesi arttıkça, tasvirler mükemmelleşir, balasttan temizlenir, rezonans edici detaylarla kaplanır. Mesela, Skvo “çekilmişlik halini” tasvir etmek için “ezoterik” kitaplardan aldığı kelimeleri kullanmayı denemişti, ancak boşuna – rezonans meydana gelmiyordu, ta, nihayet, rezonans edici dayanak bir kelime – “elbise” – ortaya çıkana kadar. Nihai tasvir: “çekilmişlik hali meydana geldiği zaman, bireysel algılar elbise olarak algılanmaya başlıyor – giymek ya da çıkarmak mümkün olan şey”.</w:t>
      </w:r>
    </w:p>
    <w:p>
      <w:pPr>
        <w:pStyle w:val="Normal"/>
        <w:spacing w:lineRule="auto" w:line="276" w:before="0" w:after="0"/>
        <w:ind w:firstLine="567"/>
        <w:rPr/>
      </w:pPr>
      <w:r>
        <w:rPr>
          <w:rFonts w:cs="Times New Roman" w:ascii="Times New Roman" w:hAnsi="Times New Roman"/>
          <w:b/>
          <w:sz w:val="24"/>
          <w:szCs w:val="24"/>
          <w:lang w:val="tr-TR"/>
        </w:rPr>
        <w:t>“</w:t>
      </w:r>
      <w:r>
        <w:rPr>
          <w:rFonts w:cs="Times New Roman" w:ascii="Times New Roman" w:hAnsi="Times New Roman"/>
          <w:b/>
          <w:sz w:val="24"/>
          <w:szCs w:val="24"/>
          <w:lang w:val="tr-TR"/>
        </w:rPr>
        <w:t xml:space="preserve">Fiksaj” </w:t>
      </w:r>
      <w:r>
        <w:rPr>
          <w:rFonts w:cs="Times New Roman" w:ascii="Times New Roman" w:hAnsi="Times New Roman"/>
          <w:sz w:val="24"/>
          <w:szCs w:val="24"/>
          <w:lang w:val="tr-TR"/>
        </w:rPr>
        <w:t>(“</w:t>
      </w:r>
      <w:r>
        <w:rPr>
          <w:rFonts w:cs="Times New Roman" w:ascii="Times New Roman" w:hAnsi="Times New Roman"/>
          <w:b/>
          <w:sz w:val="24"/>
          <w:szCs w:val="24"/>
          <w:lang w:val="tr-TR"/>
        </w:rPr>
        <w:t>saptama</w:t>
      </w:r>
      <w:r>
        <w:rPr>
          <w:rFonts w:cs="Times New Roman" w:ascii="Times New Roman" w:hAnsi="Times New Roman"/>
          <w:sz w:val="24"/>
          <w:szCs w:val="24"/>
          <w:lang w:val="tr-TR"/>
        </w:rPr>
        <w:t>” – Terc. notu) – algının olduğu (şu anda devam ettiği olgusunu saptama hareketi. Saptama, ya algının tasvir edilmesi, ya da herhangi bir markalama yöntemi olabilir – bu algıyı belirten bir işaret ya da bir kısaltma yazmak ya da onun yoğunluk rakamını göstermek, ya da tespihteki taneyi çekmek v.s.</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Keşifleri saptamada sık rastlanan hata: onu, ortaya çıktıktan hemen sonra kaydediyorsun, neden sonra memnunluk, kaotik oyalanmalar meydana geliyor. Sonuçta, kağıtta sık tekrar edilmesi ulaşılan açıklığın hatırlanmasına getirmeyen kelimeler kalıyor. Böyle bir neticeyi önlemek için, keşfi birkaç kez tekraryaşamak, ona birkaç kere dönmek, rezonans eden tasviri tashih etmek lazım.</w:t>
      </w:r>
    </w:p>
    <w:p>
      <w:pPr>
        <w:pStyle w:val="Normal"/>
        <w:spacing w:lineRule="auto" w:line="276" w:before="0" w:after="0"/>
        <w:ind w:firstLine="567"/>
        <w:rPr/>
      </w:pPr>
      <w:r>
        <w:rPr>
          <w:rFonts w:cs="Times New Roman" w:ascii="Times New Roman" w:hAnsi="Times New Roman"/>
          <w:sz w:val="24"/>
          <w:szCs w:val="24"/>
          <w:lang w:val="tr-TR"/>
        </w:rPr>
        <w:t>“</w:t>
      </w:r>
      <w:r>
        <w:rPr>
          <w:rFonts w:cs="Times New Roman" w:ascii="Times New Roman" w:hAnsi="Times New Roman"/>
          <w:b/>
          <w:sz w:val="24"/>
          <w:szCs w:val="24"/>
          <w:lang w:val="tr-TR"/>
        </w:rPr>
        <w:t>Biçimsel pratik</w:t>
      </w:r>
      <w:r>
        <w:rPr>
          <w:rFonts w:cs="Times New Roman" w:ascii="Times New Roman" w:hAnsi="Times New Roman"/>
          <w:sz w:val="24"/>
          <w:szCs w:val="24"/>
          <w:lang w:val="tr-TR"/>
        </w:rPr>
        <w:t>” (“</w:t>
      </w:r>
      <w:r>
        <w:rPr>
          <w:rFonts w:cs="Times New Roman" w:ascii="Times New Roman" w:hAnsi="Times New Roman"/>
          <w:b/>
          <w:sz w:val="24"/>
          <w:szCs w:val="24"/>
          <w:lang w:val="tr-TR"/>
        </w:rPr>
        <w:t>BPR</w:t>
      </w:r>
      <w:r>
        <w:rPr>
          <w:rFonts w:cs="Times New Roman" w:ascii="Times New Roman" w:hAnsi="Times New Roman"/>
          <w:sz w:val="24"/>
          <w:szCs w:val="24"/>
          <w:lang w:val="tr-TR"/>
        </w:rPr>
        <w:t>”) – bu, şu aşağıdaki hareketlerd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 birçok defa ve sıkı bir biçimde yapıl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 sevinçli arzu ile motive edilir ve eşlik edil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3) ES’leri hatırda tutma ile eşlik edil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4) ES’lerin doğurulması ya da kuvvetlendirilmesi amacını (doğrudan ya da dolaylı olarak) taş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5) ES’lerle rezonans eder (isten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6) saptama ile eşlik edil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 xml:space="preserve">BPR’yi uygularken, </w:t>
      </w:r>
      <w:r>
        <w:rPr>
          <w:rFonts w:cs="Times New Roman" w:ascii="Times New Roman" w:hAnsi="Times New Roman"/>
          <w:b/>
          <w:sz w:val="24"/>
          <w:szCs w:val="24"/>
          <w:lang w:val="tr-TR"/>
        </w:rPr>
        <w:t xml:space="preserve">planlama mekanizmasını engellemek </w:t>
      </w:r>
      <w:r>
        <w:rPr>
          <w:rFonts w:cs="Times New Roman" w:ascii="Times New Roman" w:hAnsi="Times New Roman"/>
          <w:sz w:val="24"/>
          <w:szCs w:val="24"/>
          <w:lang w:val="tr-TR"/>
        </w:rPr>
        <w:t xml:space="preserve">gerekir, kendine “bugün şu kadar eylemi yaparım” demek ve memnunluğu yaşamak ne kadar istense de. Böyle cümlelere ancak esinli bir faktör olarak müsaade edilebilir. Planlama, sevinçli arzuların tezahür etmesini engellemez, ancak eğer istenen şey çok basamaklı bir prosesin yapılması sonucunda elde edilir ve bu proseste planlama bir regülatör, bağlayıcı bir kuvvet rolünü oynuyorsa. BPR, böyle bir proses değildir. Onun için BPR’nin planlanması – bu, her zaman sevinçli arzulara karşı koymadır, etkililiğin keskin olarak inmesine getirir. </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Genel olarak BPR ve özel olarak saptamalar, ES’leri doğurma pratiğini azami derecede etkili yapar, çünkü:</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 NF’nin ve “hiçbir-şey-olmuyor” halinin yavaş yavaş, devamlı aşılmasını sağlarl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 ES’lere doğru dayanıklı bir “köprü” oluştururlar, çok kereli tekrarlama ile onları yaşamak alışkanlığını sağlamlaştırar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3) sevinçli arzuları yaşamak ve de ısrarlı ve azimli bir şekilde onları gerçekleştirmek alışkanlığını sağlamlaştırırl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4) en çok rezonans eden tasvirin aranması, ES’leri çok kere tekraryaşamayı kasteder.</w:t>
      </w:r>
    </w:p>
    <w:p>
      <w:pPr>
        <w:pStyle w:val="Normal"/>
        <w:spacing w:lineRule="auto" w:line="276" w:before="0" w:after="0"/>
        <w:ind w:firstLine="567"/>
        <w:rPr/>
      </w:pPr>
      <w:r>
        <w:rPr>
          <w:rFonts w:cs="Times New Roman" w:ascii="Times New Roman" w:hAnsi="Times New Roman"/>
          <w:sz w:val="24"/>
          <w:szCs w:val="24"/>
          <w:lang w:val="tr-TR"/>
        </w:rPr>
        <w:t>“</w:t>
      </w:r>
      <w:r>
        <w:rPr>
          <w:rFonts w:cs="Times New Roman" w:ascii="Times New Roman" w:hAnsi="Times New Roman"/>
          <w:b/>
          <w:sz w:val="24"/>
          <w:szCs w:val="24"/>
          <w:lang w:val="tr-TR"/>
        </w:rPr>
        <w:t>Teknolojilerin tasvir edilmesi</w:t>
      </w:r>
      <w:r>
        <w:rPr>
          <w:rFonts w:cs="Times New Roman" w:ascii="Times New Roman" w:hAnsi="Times New Roman"/>
          <w:sz w:val="24"/>
          <w:szCs w:val="24"/>
          <w:lang w:val="tr-TR"/>
        </w:rPr>
        <w:t>”, sonuç verici bir ES’leri doğurma pratiği için son derece etkilidir. Yaşanan şeyin birincil, “ham” kaydından, tecrübenin birçok kere tekrar edilmesi, önemli ve önemsiz elemanların açığa çıkarılması üzerinden, gereken ve istenen aşamaların listesinin nihai olarak oluşturulmasına doğru – böyle, istenen hallere ulaşma teknolojisinin elemanları oluşturulur.</w:t>
      </w:r>
    </w:p>
    <w:p>
      <w:pPr>
        <w:pStyle w:val="Normal"/>
        <w:spacing w:lineRule="auto" w:line="276" w:before="0" w:after="0"/>
        <w:ind w:firstLine="567"/>
        <w:rPr/>
      </w:pPr>
      <w:r>
        <w:rPr>
          <w:rFonts w:cs="Times New Roman" w:ascii="Times New Roman" w:hAnsi="Times New Roman"/>
          <w:sz w:val="24"/>
          <w:szCs w:val="24"/>
          <w:lang w:val="tr-TR"/>
        </w:rPr>
        <w:t>Şu anda tezahür eden bir ES’i tasvir ederken, biz “</w:t>
      </w:r>
      <w:r>
        <w:rPr>
          <w:rFonts w:cs="Times New Roman" w:ascii="Times New Roman" w:hAnsi="Times New Roman"/>
          <w:b/>
          <w:sz w:val="24"/>
          <w:szCs w:val="24"/>
          <w:lang w:val="tr-TR"/>
        </w:rPr>
        <w:t>ES’in nitelikleri</w:t>
      </w:r>
      <w:r>
        <w:rPr>
          <w:rFonts w:cs="Times New Roman" w:ascii="Times New Roman" w:hAnsi="Times New Roman"/>
          <w:sz w:val="24"/>
          <w:szCs w:val="24"/>
          <w:lang w:val="tr-TR"/>
        </w:rPr>
        <w:t>”ni, yani ayırtedici şuur ile ayırtedilen karakteristik özelliklerini, vurguluyoruz: “ektatikliğini”, “özlülüğünü”, “derinliğini”, “yoğunluğunu”, “keskinliğini”, “manyetikliğini”. Niteliklerin tasviri için “Tasvirleriyle Es’lerin Listesi” kısmının sonuna b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en, şu anda neler yapabiliri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 ND, PD yaşayabilir, kendimi KO’ya verebiliri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 ES yaşayabiliri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c) BPR yaparak, ES’lere ulaşma gayretlerini sarfetmek (çünkü asıl BPR’ler, algıları değiştirmek için çok sayıdaki eylemler sayesinde ES’leri yaşamak alışkanlığını oluşturma ve sağlamlaştırma aracı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eçmek için başka bir şey de yok zaten.</w:t>
      </w:r>
    </w:p>
    <w:p>
      <w:pPr>
        <w:pStyle w:val="Normal"/>
        <w:spacing w:lineRule="auto" w:line="276" w:before="0" w:after="0"/>
        <w:ind w:firstLine="567"/>
        <w:rPr/>
      </w:pPr>
      <w:r>
        <w:rPr>
          <w:rFonts w:cs="Times New Roman" w:ascii="Times New Roman" w:hAnsi="Times New Roman"/>
          <w:sz w:val="24"/>
          <w:szCs w:val="24"/>
          <w:lang w:val="tr-TR"/>
        </w:rPr>
        <w:t xml:space="preserve">Sen, BPR ile uğraşmaya başladığın zaman, bazen </w:t>
      </w:r>
      <w:r>
        <w:rPr>
          <w:rFonts w:cs="Times New Roman" w:ascii="Times New Roman" w:hAnsi="Times New Roman"/>
          <w:b/>
          <w:sz w:val="24"/>
          <w:szCs w:val="24"/>
          <w:lang w:val="tr-TR"/>
        </w:rPr>
        <w:t>uykulu bir hal</w:t>
      </w:r>
      <w:r>
        <w:rPr>
          <w:rFonts w:cs="Times New Roman" w:ascii="Times New Roman" w:hAnsi="Times New Roman"/>
          <w:sz w:val="24"/>
          <w:szCs w:val="24"/>
          <w:lang w:val="tr-TR"/>
        </w:rPr>
        <w:t xml:space="preserve"> meydana geliyor ve bu halin kuvveti aşılmaz olabilir. Uykuyu almak teşebbüsleri hiçbir şeye getirmiyor, çünkü sebep, uykuyu tam alamamada değildir, sebep, senin bundan önce bilmediğin bir halin içine düşmendedir – kaotik oyalanmaların aralıksız akımı kesiliyor, esinli bir fon var. Şu ana kadar sen ancak iki hali biliyordun – uyku ve, daima ona özgü olan bir NF ve kaotik oyalanmalarla, uyanıklık. Uyanıklığın değişmez sıfatlarının giderilmesi, mekanik olarak diğer bildiğin bir hale – uyku haline – kaymana getiriyor. Eğer uykulu hale kapılmamak, uykulu hal çekilinceye kadara aralar yaparak, BPR ile uğraşmak olursa, o zaman problem yok oluyor. Uykulu hali en etkili biçimde her türlü entelektüel, psikolojik ve fiziksel oyunlar, yarışmalar, PD’ler gider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Her günlük, her iki saatlik, her bir saatlik, her dakikalık, her 15, 10 ve 5 saniyelik saptama pratiklerini bağdaştırmak ve sıra ile yapmak mümkün, onları sürekli ya da seçilen bir zaman süresi içinde yaparak. Onlar, hayatın yoğunluğu ve doluluğunun çok kat artmasına getirmektedir.</w:t>
      </w:r>
    </w:p>
    <w:p>
      <w:pPr>
        <w:pStyle w:val="Normal"/>
        <w:spacing w:lineRule="auto" w:line="276" w:before="0" w:after="0"/>
        <w:ind w:firstLine="567"/>
        <w:rPr/>
      </w:pPr>
      <w:r>
        <w:rPr>
          <w:rFonts w:cs="Times New Roman" w:ascii="Times New Roman" w:hAnsi="Times New Roman"/>
          <w:b/>
          <w:sz w:val="24"/>
          <w:szCs w:val="24"/>
          <w:lang w:val="tr-TR"/>
        </w:rPr>
        <w:t>Her günlük saptamayı</w:t>
      </w:r>
      <w:r>
        <w:rPr>
          <w:rFonts w:cs="Times New Roman" w:ascii="Times New Roman" w:hAnsi="Times New Roman"/>
          <w:sz w:val="24"/>
          <w:szCs w:val="24"/>
          <w:lang w:val="tr-TR"/>
        </w:rPr>
        <w:t xml:space="preserve"> ben her zaman yapmaya tavsiye ediyorum – yapılan kayıtları günün sonunda toparlamak, yaşanmış günün sonucunu, bir yılın sonucunu yaptıkları gibi, çıkarmak – keşifleri yazmak, uygulanan deneyler ve BPR sonuçlarını kaydetmek, sevinçli arzuların listelerini tazelemek, eES’ler içinde yaşanan saniyeleri toplamak v.s. İnsanlar, bir güne ufak bir şey olarak bakmaya alışmışlar, fakat pratik dışında tam bir gün geçirmek, memnunluk, aleladelik, NF ve ND’ler içinde tam bir gün yapışıp kalmak demektir – bu, ölüme doğru geniş bir adımdır ve onun arkasından aleladelik ve ND kuyruğu daha uzun zaman uzayıp gider. Kenid hayatını günlere saymak ve sayımı, yıllar olarak değil, günler olarak sürdürmek amaca uygundur – bu, bir güne karşı mekanik umursamaz bir tutumu gidermeye yardım ed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ğer bir gün, bir “yıla” eş tutlmuşsa, o zaman her iki saatini ilgili bir ay ile belirtmek mümkündür.</w:t>
      </w:r>
    </w:p>
    <w:p>
      <w:pPr>
        <w:pStyle w:val="Normal"/>
        <w:spacing w:lineRule="auto" w:line="276" w:before="0" w:after="0"/>
        <w:ind w:firstLine="567"/>
        <w:rPr/>
      </w:pPr>
      <w:r>
        <w:rPr>
          <w:rFonts w:cs="Times New Roman" w:ascii="Times New Roman" w:hAnsi="Times New Roman"/>
          <w:b/>
          <w:sz w:val="24"/>
          <w:szCs w:val="24"/>
          <w:lang w:val="tr-TR"/>
        </w:rPr>
        <w:t xml:space="preserve">Her iki saatlik </w:t>
      </w:r>
      <w:r>
        <w:rPr>
          <w:rFonts w:cs="Times New Roman" w:ascii="Times New Roman" w:hAnsi="Times New Roman"/>
          <w:sz w:val="24"/>
          <w:szCs w:val="24"/>
          <w:lang w:val="tr-TR"/>
        </w:rPr>
        <w:t>(“</w:t>
      </w:r>
      <w:r>
        <w:rPr>
          <w:rFonts w:cs="Times New Roman" w:ascii="Times New Roman" w:hAnsi="Times New Roman"/>
          <w:b/>
          <w:sz w:val="24"/>
          <w:szCs w:val="24"/>
          <w:lang w:val="tr-TR"/>
        </w:rPr>
        <w:t>2ss</w:t>
      </w:r>
      <w:r>
        <w:rPr>
          <w:rFonts w:cs="Times New Roman" w:ascii="Times New Roman" w:hAnsi="Times New Roman"/>
          <w:sz w:val="24"/>
          <w:szCs w:val="24"/>
          <w:lang w:val="tr-TR"/>
        </w:rPr>
        <w:t>”) ya da</w:t>
      </w:r>
      <w:r>
        <w:rPr>
          <w:rFonts w:cs="Times New Roman" w:ascii="Times New Roman" w:hAnsi="Times New Roman"/>
          <w:b/>
          <w:sz w:val="24"/>
          <w:szCs w:val="24"/>
          <w:lang w:val="tr-TR"/>
        </w:rPr>
        <w:t xml:space="preserve"> her bir saatlik </w:t>
      </w:r>
      <w:r>
        <w:rPr>
          <w:rFonts w:cs="Times New Roman" w:ascii="Times New Roman" w:hAnsi="Times New Roman"/>
          <w:sz w:val="24"/>
          <w:szCs w:val="24"/>
          <w:lang w:val="tr-TR"/>
        </w:rPr>
        <w:t>(“</w:t>
      </w:r>
      <w:r>
        <w:rPr>
          <w:rFonts w:cs="Times New Roman" w:ascii="Times New Roman" w:hAnsi="Times New Roman"/>
          <w:b/>
          <w:sz w:val="24"/>
          <w:szCs w:val="24"/>
          <w:lang w:val="tr-TR"/>
        </w:rPr>
        <w:t>bss</w:t>
      </w:r>
      <w:r>
        <w:rPr>
          <w:rFonts w:cs="Times New Roman" w:ascii="Times New Roman" w:hAnsi="Times New Roman"/>
          <w:sz w:val="24"/>
          <w:szCs w:val="24"/>
          <w:lang w:val="tr-TR"/>
        </w:rPr>
        <w:t>”) saptamaları da ben gene her zaman her türlü şartlarda yapmayı tavsiye ediyorum, bu arada geceleyin de, çünkü bu, uykunun ES doğurmak için kesilmesi sayesinde daha kaliteli bir biçimde alınmasına yardım ediyor, NF içinde çok saatli bir yapışıp kalma meydana gelmiyor, ve gene bu bedendışı tecrübenin ve bilinçli rüyalar tecrübesinin edinilmesine yardım ediyor. Hatta, eğer bir saatin sonucu “hiçbir şey yapılmamıştır” kaydı olsa ya da sadece yaşanan ND listesi kaydedilmiş olsa dahi, bu da uyandırıcı ve itici bir hareket olur.</w:t>
      </w:r>
    </w:p>
    <w:p>
      <w:pPr>
        <w:pStyle w:val="Normal"/>
        <w:spacing w:lineRule="auto" w:line="276" w:before="0" w:after="0"/>
        <w:ind w:firstLine="567"/>
        <w:rPr/>
      </w:pPr>
      <w:r>
        <w:rPr>
          <w:rFonts w:cs="Times New Roman" w:ascii="Times New Roman" w:hAnsi="Times New Roman"/>
          <w:b/>
          <w:sz w:val="24"/>
          <w:szCs w:val="24"/>
          <w:lang w:val="tr-TR"/>
        </w:rPr>
        <w:t>Bss esnasında tipik hatalar</w:t>
      </w:r>
      <w:r>
        <w:rPr>
          <w:rFonts w:cs="Times New Roman" w:ascii="Times New Roman" w:hAnsi="Times New Roman"/>
          <w:sz w:val="24"/>
          <w:szCs w:val="24"/>
          <w:lang w:val="tr-TR"/>
        </w:rPr>
        <w:t>: “start telaşı” (birşeyler yapmaya başlamak için spazmodik girişimler, hafif bir panik); “start süredurumu” (“ileride tam bir saat var, şimdi işlerimi bitirir ve pratiğe başlarım” gibi düşünceler – bir kendini aldatmadır, yenilgiye götürür); “sürekli (permanent) süredurum” (start süredurumu bir saatin hemen hemen tümü boyunca devam eder, finiş telaşına getirir); “finiş telaşı” (bari son dakikalarda bir şeyler yapmak için spazmodik girişimler – yenilgi, kendini aldatma, pratiğe karşı ilginin yokluğu anlamına gelir).</w:t>
      </w:r>
    </w:p>
    <w:p>
      <w:pPr>
        <w:pStyle w:val="Normal"/>
        <w:spacing w:lineRule="auto" w:line="276" w:before="0" w:after="0"/>
        <w:ind w:firstLine="567"/>
        <w:rPr/>
      </w:pPr>
      <w:r>
        <w:rPr>
          <w:rFonts w:cs="Times New Roman" w:ascii="Times New Roman" w:hAnsi="Times New Roman"/>
          <w:b/>
          <w:sz w:val="24"/>
          <w:szCs w:val="24"/>
          <w:lang w:val="tr-TR"/>
        </w:rPr>
        <w:t xml:space="preserve">Her dakikalık </w:t>
      </w:r>
      <w:r>
        <w:rPr>
          <w:rFonts w:cs="Times New Roman" w:ascii="Times New Roman" w:hAnsi="Times New Roman"/>
          <w:sz w:val="24"/>
          <w:szCs w:val="24"/>
          <w:lang w:val="tr-TR"/>
        </w:rPr>
        <w:t>(“</w:t>
      </w:r>
      <w:r>
        <w:rPr>
          <w:rFonts w:cs="Times New Roman" w:ascii="Times New Roman" w:hAnsi="Times New Roman"/>
          <w:b/>
          <w:sz w:val="24"/>
          <w:szCs w:val="24"/>
          <w:lang w:val="tr-TR"/>
        </w:rPr>
        <w:t>hds</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her 15 saniyelik</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15ss</w:t>
      </w:r>
      <w:r>
        <w:rPr>
          <w:rFonts w:cs="Times New Roman" w:ascii="Times New Roman" w:hAnsi="Times New Roman"/>
          <w:sz w:val="24"/>
          <w:szCs w:val="24"/>
          <w:lang w:val="tr-TR"/>
        </w:rPr>
        <w:t xml:space="preserve">”) ve </w:t>
      </w:r>
      <w:r>
        <w:rPr>
          <w:rFonts w:cs="Times New Roman" w:ascii="Times New Roman" w:hAnsi="Times New Roman"/>
          <w:b/>
          <w:sz w:val="24"/>
          <w:szCs w:val="24"/>
          <w:lang w:val="tr-TR"/>
        </w:rPr>
        <w:t>her 10 saniyelik</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10ss</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saptama </w:t>
      </w:r>
      <w:r>
        <w:rPr>
          <w:rFonts w:cs="Times New Roman" w:ascii="Times New Roman" w:hAnsi="Times New Roman"/>
          <w:sz w:val="24"/>
          <w:szCs w:val="24"/>
          <w:lang w:val="tr-TR"/>
        </w:rPr>
        <w:t>esnasında, örneğin, belirtilen bir zaman dilimi içinde halin genel olarak değerlendirilmesi saptanır. Ben, 1’den 9’a kadar olan bir ıskalayı kullanmayı teklif ediyorum, bu ıskalada “5” – “hiçbir-şey-olmuyor” halini, “6” – zayıf bir esinli fonu, “7” – ES fışkırmalarıyla dayanıklı bir EF’yi, “8” – sürekli ES’leri, “9” – ekstatiklilik fışkırmaları ile güçlü ES’leri karşılar. Ve, benzer şekilde aşağıya doğru: “4” – zayıf bir NF v.s. Hds esnasında hemen birkaç not vermek imkanı vardır, mesela, ND ve ES’lerin azami yoğunluğunu, sarfedilen gayretlerin yoğunluğunu saptamak v.s. – bu, seçime bağlıdır.</w:t>
      </w:r>
    </w:p>
    <w:p>
      <w:pPr>
        <w:pStyle w:val="Normal"/>
        <w:spacing w:lineRule="auto" w:line="276" w:before="0" w:after="0"/>
        <w:ind w:firstLine="567"/>
        <w:rPr/>
      </w:pPr>
      <w:r>
        <w:rPr>
          <w:rFonts w:cs="Times New Roman" w:ascii="Times New Roman" w:hAnsi="Times New Roman"/>
          <w:b/>
          <w:sz w:val="24"/>
          <w:szCs w:val="24"/>
          <w:lang w:val="tr-TR"/>
        </w:rPr>
        <w:t xml:space="preserve">5 saniyelik saptama </w:t>
      </w:r>
      <w:r>
        <w:rPr>
          <w:rFonts w:cs="Times New Roman" w:ascii="Times New Roman" w:hAnsi="Times New Roman"/>
          <w:sz w:val="24"/>
          <w:szCs w:val="24"/>
          <w:lang w:val="tr-TR"/>
        </w:rPr>
        <w:t>(“</w:t>
      </w:r>
      <w:r>
        <w:rPr>
          <w:rFonts w:cs="Times New Roman" w:ascii="Times New Roman" w:hAnsi="Times New Roman"/>
          <w:b/>
          <w:sz w:val="24"/>
          <w:szCs w:val="24"/>
          <w:lang w:val="tr-TR"/>
        </w:rPr>
        <w:t>5ss</w:t>
      </w:r>
      <w:r>
        <w:rPr>
          <w:rFonts w:cs="Times New Roman" w:ascii="Times New Roman" w:hAnsi="Times New Roman"/>
          <w:sz w:val="24"/>
          <w:szCs w:val="24"/>
          <w:lang w:val="tr-TR"/>
        </w:rPr>
        <w:t>”) esnasında aynı ya da daha basit işaretler kullanmak mümkün. İlk başta hds’nin bile (artık daha sık gerçekleştirilen saptamalar bir yana) imkansız bir şey olduğu gelebilir. Pratikte ise hds’nin hemen hemen her türlü faaliyet ile tamamen bağdaştığı ortaya çıkıyor (saptamayı zihnen de yapmak mümkün) ve hds, “zamanını almamak” bir yana, fakat, tersine, onu son derece dolu yapar, pratiği, ES’leri daima hatırda tutmaya mecbur ederek, NF ve ND’lerde, uzun süren kaotik oyalanmalarda kontrolsüz bir yapışıp kalmayı imkansız yaparak, dayanıklı bir EF’ye ve enteresan gözlemlerin, keşiflerin beklenmedik derecede büyük sayısına ulaşmaya getirerek. Tecrübeli pratikçiler hds’yi birkaç saat art arda yapmak kabiliyetindedirler, 15-10-5 ss’yi ise onlarca dakika boyunca. Şöyle bir benzerlik kurmak mümkün: eğer disket formatlanmış değilse, ona hiçbir şey kaydedemezsin – sıradan bir insanın hayatı işte böyledir, bir rüya gibi geçip gider. Eğer disket formatlanırsa, o zaman onu sıkı doldurmak mümkündür – BPR esnasında hayat, ağzına kadar doludur ve yaşanmış bir gün, sanki bir hafta geçmiş gibi, hissedilir.</w:t>
      </w:r>
    </w:p>
    <w:p>
      <w:pPr>
        <w:pStyle w:val="Normal"/>
        <w:spacing w:lineRule="auto" w:line="276" w:before="0" w:after="0"/>
        <w:ind w:firstLine="567"/>
        <w:rPr/>
      </w:pPr>
      <w:r>
        <w:rPr>
          <w:rFonts w:cs="Times New Roman" w:ascii="Times New Roman" w:hAnsi="Times New Roman"/>
          <w:b/>
          <w:sz w:val="24"/>
          <w:szCs w:val="24"/>
          <w:lang w:val="tr-TR"/>
        </w:rPr>
        <w:t xml:space="preserve">Arzuyu sesli olarak ifade etme </w:t>
      </w:r>
      <w:r>
        <w:rPr>
          <w:rFonts w:cs="Times New Roman" w:ascii="Times New Roman" w:hAnsi="Times New Roman"/>
          <w:sz w:val="24"/>
          <w:szCs w:val="24"/>
          <w:lang w:val="tr-TR"/>
        </w:rPr>
        <w:t>(“</w:t>
      </w:r>
      <w:r>
        <w:rPr>
          <w:rFonts w:cs="Times New Roman" w:ascii="Times New Roman" w:hAnsi="Times New Roman"/>
          <w:b/>
          <w:sz w:val="24"/>
          <w:szCs w:val="24"/>
          <w:lang w:val="tr-TR"/>
        </w:rPr>
        <w:t>ASİ</w:t>
      </w:r>
      <w:r>
        <w:rPr>
          <w:rFonts w:cs="Times New Roman" w:ascii="Times New Roman" w:hAnsi="Times New Roman"/>
          <w:sz w:val="24"/>
          <w:szCs w:val="24"/>
          <w:lang w:val="tr-TR"/>
        </w:rPr>
        <w:t>”) pratikleri çok etkilidir. Eğer durum, arzuyu sesli olarak ifade etmeye müsaade etmiyorsa, o halde bunu içten yapmak mümkün, bunu mümkün olduğu derecede dudakların en azından hafif bir oynatmasıyla eşlik ettirerek. Ben, şunları tavsiye ederi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 ASİ’yi seriler halinde yapmak, bir seride en az 10 eylem, optimal 50-100 eyle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 her uzun seriden sonra ara yapmak ve, kaotik oyalanmaları gidererek, meydana gelen ES’lere kulak verme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3) eğer ara esnasında kaotik oyalanmalar aşırı musallat oluyorsa, yeni seriye başlamak amaca uygun olu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4) somut arzuları seçmek: “sadakati yaşamak istiyorum”, “kendimi rüyada idrak etmek istiyorum”, “herkesin esinli sezgiler yaşayabilmelerini istiyoru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5) söylediğin cümleyi kısaltmak, eğer çok defalı bir tekrarlama sonucunda kısaltılmış varyant tam ifade ile katı bir şekilde çağrıştırılıyorsa, mesela, “herkesin esinli sezgiler yaşayabilmelerini istiyorum” yerine “herkes için ES istiyoru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6) pratiğin, bir gün içinde yaklaşık 1000 eylem ASİ yapıldığı zaman, gözle görülür değişmelere getireceğinden kendine hesap verme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en, BPR ile birkaç gün üst üste yoğun bir şekilde meşgul olduktan sonra, 1-2 güne ara vermeyi tavsiye ediyorum, hatta eğer bu zayıf bir EF’nin içine kaymaya getirse bile. Eğer EF çoğunlukla hşo (“hiçbir-şey-olmuyor” hali – Terc. notu) ile değiştiriliyorsa, ara kısaltılır, çünkü BPR’ye, dayanıklı bir EF’yi elde ederek, devam etmek sevinçli arzusu meydana geliyor. Aralar esnasında ben “şu anda ben neler yaşıyorum?” sorusuna daha sık (saptamasız) dönmeyi tavsiye ediyorum. Ara esnasında önemli keşifler meydana gelebilir – yeni açıklıklar, yeni ES’l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en, ASİ esnasında şunları takip etmeyi tavsiye ediyoru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 cümlenin tekrar edilmesinin mekanikleşmemesini, her cümlenin, zayıf olsa dahi, ancak ilgili arzunun tezahürü ile eşlik edilmesini. ASİ’nin her eyleminin uzunluğu, yaklaşık 5-10 saniye ed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 ASİ esnasında EF’nin ya da ES fışkırmalarının mevcut olup olmadığın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3) ASİ’ye devam etmek sevinçli arzusunun, önceden tatmanın direkt şimdi mevcut olup olmadığın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Büyük bir ASİ tecrübesi elde edildiği ve arzu ayrı bir algı olarak net bir şekilde ayırtedildiği zaman, ASİ’yi “</w:t>
      </w:r>
      <w:r>
        <w:rPr>
          <w:rFonts w:cs="Times New Roman" w:ascii="Times New Roman" w:hAnsi="Times New Roman"/>
          <w:b/>
          <w:sz w:val="24"/>
          <w:szCs w:val="24"/>
          <w:lang w:val="tr-TR"/>
        </w:rPr>
        <w:t>arzunun aralıksız doğurulması</w:t>
      </w:r>
      <w:r>
        <w:rPr>
          <w:rFonts w:cs="Times New Roman" w:ascii="Times New Roman" w:hAnsi="Times New Roman"/>
          <w:sz w:val="24"/>
          <w:szCs w:val="24"/>
          <w:lang w:val="tr-TR"/>
        </w:rPr>
        <w:t>” (“</w:t>
      </w:r>
      <w:r>
        <w:rPr>
          <w:rFonts w:cs="Times New Roman" w:ascii="Times New Roman" w:hAnsi="Times New Roman"/>
          <w:b/>
          <w:sz w:val="24"/>
          <w:szCs w:val="24"/>
          <w:lang w:val="tr-TR"/>
        </w:rPr>
        <w:t>AAD</w:t>
      </w:r>
      <w:r>
        <w:rPr>
          <w:rFonts w:cs="Times New Roman" w:ascii="Times New Roman" w:hAnsi="Times New Roman"/>
          <w:sz w:val="24"/>
          <w:szCs w:val="24"/>
          <w:lang w:val="tr-TR"/>
        </w:rPr>
        <w:t>”) olarak tadil etmek mümkün: bunun yanısıra, arzunun (İD’de dahil) söylenmesine son verilir ve ancak arzunun net bir şekilde tezahür etmiş olması kontrol edilir. Eylemin süresi 1-3 saniyeye kadar azalır, bu da yoğun bir EF’nin tezahürünü hızlandırır, fakat, bunun yanısıra, sesli ifadenin yokluğunda bir “uyuma”, pratiğin silikleşmesi, kaotik oyalanmaların içine kayma – özellikle EF’nin henüz istikrarsız ve zayıf olduğu zaman – ihtimalinin arttığından kendine hesap vermek gerek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PR’ye gene şu aşağıdaki pratikler de aitt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açıkça yalan bir mefhumu] mekanik olarak değiştirme pratiğ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şahsi tarihten olan önemli olayları, ND’lerin giderilmesi ve ES’lerin doğurulması ile] tekraryaşama</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açıklığı saptama. Bunun yanında, açıklıkla rezonans eden cümle tekrarlanır. Mesela, “ben – başkayım” cümlesini tekrarlayarak, ben, bunun hakkında kimin neler düşündüğünen bağımsız olarak kendi yolumun olduğuna dair, kimin neler yaptığına bakmadan kendi sevinçli arzularımı gerçekleştireceğime dair, başkaları mekanik olarak taklit etmek istemediğime dair bir açıklığın üzerinde konsantre oluyorum. Bu, insanlara olan fon bağlılığı giderir, önceden sezmenin, sonsuz seyahatin v.s. tezahür etmesine getir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dikkati [kaotik oyalanmalardan istenen hale] döndürme pratiği. Mesela, “şu anda neler var?” sorusunun sorulması, cari hale olan dikkatliliği, ES’leri ve sevinçli arzuları hatırda tutmayı artırır, uyuşuk süren bir NF ve zayıf ND’leri açığa çıkar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duygusal cilalama pratiğ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PR’ler, gerileme esnasında bir “cankurtaran simidi” durumundadır, çünkü bu, yapmaya başlamak mümkün olanlardan en basit şey – BPR’lerden bir tanesini uygulamaktır, bunun sonucunda da hal, yavaş olsa da, ancak kaçınılmaz olarak değişmeye başl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ık, parlak ES’ler, ekstatiklik fonu tezahür ettiği zaman bile BPR uygulamak sevinçli arzusu meydana geliyor – bir “şişirme” olayı meydana geliyor, ES’lerin nitelikleri arttığı zaman. BPR ile meşgul olmak arzusu, ancak ekstatik ES’lere ulaşma aşamasında, ekstatiklik, bir “dayanılmazlık” aşamasına ulaştığı zaman, kayboluyor.</w:t>
      </w:r>
    </w:p>
    <w:p>
      <w:pPr>
        <w:pStyle w:val="Normal"/>
        <w:spacing w:lineRule="auto" w:line="276" w:before="0" w:after="0"/>
        <w:ind w:firstLine="567"/>
        <w:rPr/>
      </w:pPr>
      <w:r>
        <w:rPr>
          <w:rFonts w:cs="Times New Roman" w:ascii="Times New Roman" w:hAnsi="Times New Roman"/>
          <w:sz w:val="24"/>
          <w:szCs w:val="24"/>
          <w:lang w:val="tr-TR"/>
        </w:rPr>
        <w:t>“</w:t>
      </w:r>
      <w:r>
        <w:rPr>
          <w:rFonts w:cs="Times New Roman" w:ascii="Times New Roman" w:hAnsi="Times New Roman"/>
          <w:b/>
          <w:sz w:val="24"/>
          <w:szCs w:val="24"/>
          <w:lang w:val="tr-TR"/>
        </w:rPr>
        <w:t>Esinli alışkanlıkların</w:t>
      </w:r>
      <w:r>
        <w:rPr>
          <w:rFonts w:cs="Times New Roman" w:ascii="Times New Roman" w:hAnsi="Times New Roman"/>
          <w:sz w:val="24"/>
          <w:szCs w:val="24"/>
          <w:lang w:val="tr-TR"/>
        </w:rPr>
        <w:t>” oluşturulması: belirli bir hareketin (istenir ki, bir gün içinde birkaç kere yapılan bir hareket olsun) her zaman, asgari olarak belirli bir ES’i doğurma gayreti ve azami olarak bu ES’in tezahürü ile eşlik edilmesini elde etmek sevinçli arzusunun gerçekleştirilmesidir. Mesela, suyu çaydanlığa doldururken, her defasında bir coşku ya da güzellik duygusunun yaşanmasını elde etmek mümkündür. Fakat özellikle HER defada. Belki, ilk başlarda sen çaydanlığı ateşe koymak için 5 kat daha fazla zamanı harcarsın, fakat bir-iki hafta sonra bu hareketin yanında ES’in yaşanması bir alışkanlık haline gelir ve sen sıradaki alanda mücadeleyi başlayabilirsin. Adım adım ilerle – jigantomaniyi hiç değişmeyecek olanlara bırak ve, sevinçli arzulara uygun biçimde, bir somut adımın arkasından diğer somut bir adımı at.</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06-01-10)</w:t>
      </w:r>
      <w:r>
        <w:rPr>
          <w:rFonts w:cs="Times New Roman" w:ascii="Times New Roman" w:hAnsi="Times New Roman"/>
          <w:sz w:val="24"/>
          <w:szCs w:val="24"/>
          <w:lang w:val="tr-TR"/>
        </w:rPr>
        <w:t xml:space="preserve"> KÖD – [kendi] önemlilik duygusu. KKD –  [kendi] kusurluluk duygusu. [Kendine] acıma. [Beni] incittiler.  [Bana karşı çıkana karşı] saldırganlık. Sıkan ve yırtan ND’ler – bu, “ben”in rencide edilmesine karşı tepkilerdir, PD’ler ise – “ben”in desteklenmesine karşı tepkidir, onun için “ben” hayalinden kaynaklanan kendi kendinin önemi – ND’ler ve PD’lerin temelidir. Hatta KKD dahi, KÖD’nin sonucudur, çünkü “önemli ben”in incitilmiş olduğu ve bu önemliliği korumaya güç yetmediği zaman meydana gelir. ES’ler olduğunda, “ben” hakkındaki fikirler zayıflar, kesik olur, arka plana çekilirler, ekstatik ES’ler olduğunda ise, “ben” büsbütün hayali oluyor.</w:t>
      </w:r>
    </w:p>
    <w:p>
      <w:pPr>
        <w:pStyle w:val="Normal"/>
        <w:spacing w:lineRule="auto" w:line="276" w:before="0" w:after="0"/>
        <w:ind w:firstLine="567"/>
        <w:rPr/>
      </w:pPr>
      <w:r>
        <w:rPr>
          <w:rFonts w:cs="Times New Roman" w:ascii="Times New Roman" w:hAnsi="Times New Roman"/>
          <w:sz w:val="24"/>
          <w:szCs w:val="24"/>
          <w:lang w:val="tr-TR"/>
        </w:rPr>
        <w:t xml:space="preserve">Sen, eğer samimi isen, o halde “ben”in hayali olduğu hakkındaki konuşmaların hiçbir şeyi değiştirmediğini ve, bu hayalin en öldürücü tarafı olan KÖD’yi zayıflatmak için, son derece somut bir şeyi yapmak gerektiğini çabuk farkedersin. Son derece etkili bir pratik olarak ben “stalking” pratiğini teklif ediyorum. Sosyal deneyler pratiği, çok güzel bir ön alıştırmadır. Stalking hakkında çok çeşitli malümatı, Kastaneda’nın şahane kitaplarında bulmak mümkün. </w:t>
      </w:r>
      <w:r>
        <w:rPr>
          <w:rFonts w:cs="Times New Roman" w:ascii="Times New Roman" w:hAnsi="Times New Roman"/>
          <w:b/>
          <w:sz w:val="24"/>
          <w:szCs w:val="24"/>
          <w:lang w:val="tr-TR"/>
        </w:rPr>
        <w:t>Stalking</w:t>
      </w:r>
      <w:r>
        <w:rPr>
          <w:rFonts w:cs="Times New Roman" w:ascii="Times New Roman" w:hAnsi="Times New Roman"/>
          <w:sz w:val="24"/>
          <w:szCs w:val="24"/>
          <w:lang w:val="tr-TR"/>
        </w:rPr>
        <w:t xml:space="preserve">, sıradan insanların ateşten kaçtıkları gibi kaçtığı durumları kasıtlı olarak oluşturmaktan ibarettir: senin KÖD’n azami derecede incindiği ve sen ortaya çıkan ND ve PD’leri kusursuz giderdiğin durumlar. Böyle bir durumu oluşturmak için optimal yöntem – bir </w:t>
      </w:r>
      <w:r>
        <w:rPr>
          <w:rFonts w:cs="Times New Roman" w:ascii="Times New Roman" w:hAnsi="Times New Roman"/>
          <w:b/>
          <w:sz w:val="24"/>
          <w:szCs w:val="24"/>
          <w:lang w:val="tr-TR"/>
        </w:rPr>
        <w:t>zalim’in</w:t>
      </w:r>
      <w:r>
        <w:rPr>
          <w:rFonts w:cs="Times New Roman" w:ascii="Times New Roman" w:hAnsi="Times New Roman"/>
          <w:sz w:val="24"/>
          <w:szCs w:val="24"/>
          <w:lang w:val="tr-TR"/>
        </w:rPr>
        <w:t>, diğer insanları incitmeye, küçük düşürmeye, bastırmaya çalışan, bunu yapmasını bilen ve bunun için yeterince imkanlara sahip olan aptal, saldırgan, kibirli bir kişinin (ya da bir grup kişilerin)  iktidarı altında ya da etkisi alanında bulunmaktır. Sıradan bir insanın ancak hayal edebildiği en “dehşetli” durumlar, stalkingi pratik eden biri için en leziz durumlar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talking, yenilgi ile sonuçlanıyor, eğer sen ND’lerin kusursuz giderilmesini elde etmeyi bırakıyorsan ve de eğer zalimden intikam almak, onu öldürmek, ona zarar vermek arzusu meydana geliyorsa, zira bu, kurban pozisyonuna geçtiğin anlamına gelir, yani KÖD ile savaşı kaybettin ve kendin bir zalime dönüşmeye başladı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talking, tam bir zafer ile sonuçlanıyor, eğer a) herşeye rağmen, senin kendine hakim olman ve azmin sarsılmaz kalıyor, sen ND’leri kusursuz gideriyor ve ES’leri yaşıyorsan, ve b) sen, tutmaya seçtiğin mevzileri (mesela, fiziksel bütünlüğü ya da banka hesabının dokunulmazlığını muhafaza etmek v.s.) tutuyorsa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zami derecede parlak bir sonucu elde etmek için, net bir hesaplama gerekir. Hakiki zalimler nadir rastlanır ve, birini kaçırırsan, bir başkasını bulacağına dair bir garanti yoktur. Bir zalim ile karşılaştığında, onun etkisi alanına girmek, onun mekanizmalarını incelemek, manipüle etme yöntemlerini aramak lazım, kendi kişiliklerini değiştirme sanatını yetkinleştirerek ve, zalim vasıflarını en çıkık gösterecek şekilde ona görünerek. Hiçbir zaman ulaştığın noktada durma – sen, oyunun daha gerçekçi olması için, senin KÖD’ne zalimin baskısının artması için, her zaman daha fazlasını yapabilirsi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Zalimi inceleme sonuçlarının listesi şu aşağıdaki şıklardan oluşabil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o, senin KÖD’ni incitme yöntemlerinin hingilerine sahiptir. Mesela, öfke ile bağırmaya ya da zehirli bir şekilde alay etmeye, ya da alay konusu yapmaya v.s. gücü var m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seni yıldırmaya zorlayarak, onunla manipüle etmek için hangi “düğmelere” ve nasıl “basabilirsi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deneyi bitirip, onun etkisi altından çıkmak için hangi yöntemler mevcut, onun esas zaafları. Mesela, bu, şunlar olabilir:</w:t>
      </w:r>
    </w:p>
    <w:p>
      <w:pPr>
        <w:pStyle w:val="Normal"/>
        <w:spacing w:lineRule="auto" w:line="276" w:before="0" w:after="0"/>
        <w:ind w:firstLine="851"/>
        <w:rPr>
          <w:rFonts w:ascii="Times New Roman" w:hAnsi="Times New Roman" w:cs="Times New Roman"/>
          <w:sz w:val="24"/>
          <w:szCs w:val="24"/>
          <w:lang w:val="tr-TR"/>
        </w:rPr>
      </w:pPr>
      <w:r>
        <w:rPr>
          <w:rFonts w:cs="Times New Roman" w:ascii="Times New Roman" w:hAnsi="Times New Roman"/>
          <w:sz w:val="24"/>
          <w:szCs w:val="24"/>
          <w:lang w:val="tr-TR"/>
        </w:rPr>
        <w:t>a) ondan daha büyük zalimler (amirleri, akrabası, arkadaşı v.s – kendisinin “yasal” zalimleri olarak kabul ettiği herkes) önünde korku,</w:t>
      </w:r>
    </w:p>
    <w:p>
      <w:pPr>
        <w:pStyle w:val="Normal"/>
        <w:spacing w:lineRule="auto" w:line="276" w:before="0" w:after="0"/>
        <w:ind w:firstLine="851"/>
        <w:rPr>
          <w:rFonts w:ascii="Times New Roman" w:hAnsi="Times New Roman" w:cs="Times New Roman"/>
          <w:sz w:val="24"/>
          <w:szCs w:val="24"/>
          <w:lang w:val="tr-TR"/>
        </w:rPr>
      </w:pPr>
      <w:r>
        <w:rPr>
          <w:rFonts w:cs="Times New Roman" w:ascii="Times New Roman" w:hAnsi="Times New Roman"/>
          <w:sz w:val="24"/>
          <w:szCs w:val="24"/>
          <w:lang w:val="tr-TR"/>
        </w:rPr>
        <w:t>b) malvarlığını, statüyü, makamı, parayı v.s. kaybetme korkusu,</w:t>
      </w:r>
    </w:p>
    <w:p>
      <w:pPr>
        <w:pStyle w:val="Normal"/>
        <w:spacing w:lineRule="auto" w:line="276" w:before="0" w:after="0"/>
        <w:ind w:firstLine="851"/>
        <w:rPr>
          <w:rFonts w:ascii="Times New Roman" w:hAnsi="Times New Roman" w:cs="Times New Roman"/>
          <w:sz w:val="24"/>
          <w:szCs w:val="24"/>
          <w:lang w:val="tr-TR"/>
        </w:rPr>
      </w:pPr>
      <w:r>
        <w:rPr>
          <w:rFonts w:cs="Times New Roman" w:ascii="Times New Roman" w:hAnsi="Times New Roman"/>
          <w:sz w:val="24"/>
          <w:szCs w:val="24"/>
          <w:lang w:val="tr-TR"/>
        </w:rPr>
        <w:t>c) alay konusu olmak, küçük düşürülmüş olmak korkusu – zalimlerin en güçlü korkularından biridir, çünkü zalim olmak, çok “yaralanabilir” bir KÖD’ye sahip olmak demektir zaten,</w:t>
      </w:r>
    </w:p>
    <w:p>
      <w:pPr>
        <w:pStyle w:val="Normal"/>
        <w:spacing w:lineRule="auto" w:line="276" w:before="0" w:after="0"/>
        <w:ind w:firstLine="851"/>
        <w:rPr>
          <w:rFonts w:ascii="Times New Roman" w:hAnsi="Times New Roman" w:cs="Times New Roman"/>
          <w:sz w:val="24"/>
          <w:szCs w:val="24"/>
          <w:lang w:val="tr-TR"/>
        </w:rPr>
      </w:pPr>
      <w:r>
        <w:rPr>
          <w:rFonts w:cs="Times New Roman" w:ascii="Times New Roman" w:hAnsi="Times New Roman"/>
          <w:sz w:val="24"/>
          <w:szCs w:val="24"/>
          <w:lang w:val="tr-TR"/>
        </w:rPr>
        <w:t>d) anlaşılmaz bir davranış önünde korku. Anlaşılmayan bir davranış, korkuya neden oluyor, çünkü onu yönetmek zordur ve her zaman kontrolü kaybetme tehlikesi var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ğer zalim, eline baltayı alıp seni hiçbir mukaddemeye lüzum görmeden öldürmüyorsa, bu işte onun bir sıra “zaaflarının”, yani davranışlarının sınırlayıcılarının olduğu anlamına gelir. Bu sınırlayıcıların açığa çıkarılması ve incelenmesi, zalimi incelemenin asıl amacı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talking pratiği, gelecek kaygısının büyük (belki de tam) bir kısmının, bir takım şartlar korkusundan çok, KÖD’nin incinmesi korkusundan ibaret olduğunu ortaya çıkarıyor. Gelecek korkusunun keskin bir şekilde zayıflaması, önceden sezme ve diğer ES’lerin bir çığ gibi artmasına getir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aşarılı bir stalking kriteri – zalim ile olan etkileşiminin en kızgın döneminde yaşadığın zevktir. Kastaneda, savaşçıların özellikle yoğnu bir zevki yaşamak için zalimlerle etkileşimi amaçlı kullandıklarını yazıyor – bu, ND’leri en ağır şartlarda, onların meydana gelişlerinin en kuvvetli mekanizmaları azami derecede devreye girmiş olduğu zaman, kusursuz giderme sonucunda ES’lerin toplu olarak tezahürü başladığından dolayı oluyor.</w:t>
      </w:r>
    </w:p>
    <w:p>
      <w:pPr>
        <w:pStyle w:val="Normal"/>
        <w:spacing w:lineRule="auto" w:line="276" w:before="0" w:after="0"/>
        <w:ind w:firstLine="567"/>
        <w:rPr/>
      </w:pPr>
      <w:r>
        <w:rPr>
          <w:rFonts w:cs="Times New Roman" w:ascii="Times New Roman" w:hAnsi="Times New Roman"/>
          <w:b/>
          <w:sz w:val="24"/>
          <w:szCs w:val="24"/>
          <w:lang w:val="tr-TR"/>
        </w:rPr>
        <w:t xml:space="preserve">Asketizm </w:t>
      </w:r>
      <w:r>
        <w:rPr>
          <w:rFonts w:cs="Times New Roman" w:ascii="Times New Roman" w:hAnsi="Times New Roman"/>
          <w:sz w:val="24"/>
          <w:szCs w:val="24"/>
          <w:lang w:val="tr-TR"/>
        </w:rPr>
        <w:t>– bu, gelecek kaygısının ikinci kısmı olan şartlar önünde korkuyu aşmaya (yani, kusursuz gidermeye) yönelik bir pratiktir. Ben, güçlü ND’ler (herşeyden önce KA) yaşamak alışkanlığının mevcut olduğu durumları oluşturuyorum, bunun yanısıra, fiziksel bedene telafisi imkansız olacak bir zararı vermemeye dikkat ederek. Örnekl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sıcak bir havada sıcak, çok tatsız bir suyu içme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gürültülü, pis kokulu, rahatsız bir yerde uyum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tuzsuz bir yemeği yeme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dezenfekte edilmiş dikenli bir tel ile, her hareketten güçlü bir fiziksel ağrının meydana geleceği şekilde kendini üzerini sarmak (irinlemesine izin vermede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ve saire – imkanlar sayısız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Önemli olan, senin davranışlarının dışarıdan bir seyirci için ne kadar önemli görüneceği değil, önemli olan – senin yaşadıklarındır. Eğer sen, “yalancı bir asketizm kahramanlıkları” meydana getirerek, çiviler üzerinde uyuyor ve bunun yanısıra KÖD, KA, diğer ND’leri yaşıyorsan, böyle bir “asketizm” bütün kederlenmelerin getirdiği aynı yere getirir – marazm ve çürümeye.</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06-01-11) </w:t>
      </w:r>
      <w:r>
        <w:rPr>
          <w:rFonts w:cs="Times New Roman" w:ascii="Times New Roman" w:hAnsi="Times New Roman"/>
          <w:sz w:val="24"/>
          <w:szCs w:val="24"/>
          <w:lang w:val="tr-TR"/>
        </w:rPr>
        <w:t>Tamamlamak (zihinde çizerek tamamlamak – Terc. notu) ve dışa itmek (dışlamak – Terc. notu) arzusu (“</w:t>
      </w:r>
      <w:r>
        <w:rPr>
          <w:rFonts w:cs="Times New Roman" w:ascii="Times New Roman" w:hAnsi="Times New Roman"/>
          <w:b/>
          <w:sz w:val="24"/>
          <w:szCs w:val="24"/>
          <w:lang w:val="tr-TR"/>
        </w:rPr>
        <w:t>TDA</w:t>
      </w:r>
      <w:r>
        <w:rPr>
          <w:rFonts w:cs="Times New Roman" w:ascii="Times New Roman" w:hAnsi="Times New Roman"/>
          <w:sz w:val="24"/>
          <w:szCs w:val="24"/>
          <w:lang w:val="tr-TR"/>
        </w:rPr>
        <w:t>”), her zaman mekaniktir, çünkü sevinçli arzular her zaman ussal açıklık ile rezonans eder. TDA’nın mekanik arzuların belirtilerine uyduğunu denetlemek kolay.</w:t>
      </w:r>
    </w:p>
    <w:p>
      <w:pPr>
        <w:pStyle w:val="Normal"/>
        <w:spacing w:lineRule="auto" w:line="276" w:before="0" w:after="0"/>
        <w:ind w:firstLine="567"/>
        <w:rPr/>
      </w:pPr>
      <w:r>
        <w:rPr>
          <w:rFonts w:cs="Times New Roman" w:ascii="Times New Roman" w:hAnsi="Times New Roman"/>
          <w:b/>
          <w:sz w:val="24"/>
          <w:szCs w:val="24"/>
          <w:lang w:val="tr-TR"/>
        </w:rPr>
        <w:t xml:space="preserve">Bir şeyde samimiyeti, başka bir şeyde de samimiyetsziliği yetiştirmek imkansızdır. </w:t>
      </w:r>
      <w:r>
        <w:rPr>
          <w:rFonts w:cs="Times New Roman" w:ascii="Times New Roman" w:hAnsi="Times New Roman"/>
          <w:sz w:val="24"/>
          <w:szCs w:val="24"/>
          <w:lang w:val="tr-TR"/>
        </w:rPr>
        <w:t>Diğer insanların tezahürlerini ayırtetmek ve incelemek isteksizliği, ki, böyle olmakla beraber, gene onların istenen imajını desteklemek arzusuyla eşlik edilir, kendinde mevcut algıları ayırtetmek yeteneğini kaçınılmaz ve keskin bir şekilde zayıflatır, bu da aptallığa, ND’lere ve başka kederlenmelere götürü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Tamamlamalarla çalışma – pratikçilerin muazzam sayısı için bir ayak bağıdır, onun için ben tamamlamaların tahlil örneklerinden oluşan bir derlemeyi oluşturmak istiyorum, “sorular ve cevaplar” derlemesi gibi: “rapordan bir parça” – “yorum” çiftler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n militan tamamlamalar, senin “yakın” ve “iyi tanıdığın” olarak saydığın kişilerle ilgili tezahür eder. Bununla, pratikçinin en yakın çevresinin çoğu zaman onun pratikle uğraşmasına karşı son derece saldırgan bir tutum sergilediği ilgilidir, zira eğer o algıları ayırtetmeye, açık düşünüşü geliştirmeye, mefhumsallığı gidermeye çalışıyorsa, o zaman insanların yarattıkları ve destekledikleri imajları peşinen kabul etmeyi bırakır – onun çevresinde bulunan insanların algılarını samimi olarak anlamaya ve onlara karşı kendi tutumunu oluşturmaya ister.</w:t>
      </w:r>
    </w:p>
    <w:p>
      <w:pPr>
        <w:pStyle w:val="Normal"/>
        <w:spacing w:lineRule="auto" w:line="276" w:before="0" w:after="0"/>
        <w:ind w:firstLine="567"/>
        <w:rPr/>
      </w:pPr>
      <w:r>
        <w:rPr>
          <w:rFonts w:cs="Times New Roman" w:ascii="Times New Roman" w:hAnsi="Times New Roman"/>
          <w:b/>
          <w:sz w:val="24"/>
          <w:szCs w:val="24"/>
          <w:lang w:val="tr-TR"/>
        </w:rPr>
        <w:t>ES’leri doğurmada yanlışlıkla tamamlamalara dayanmak</w:t>
      </w:r>
      <w:r>
        <w:rPr>
          <w:rFonts w:cs="Times New Roman" w:ascii="Times New Roman" w:hAnsi="Times New Roman"/>
          <w:sz w:val="24"/>
          <w:szCs w:val="24"/>
          <w:lang w:val="tr-TR"/>
        </w:rPr>
        <w:t>, çok yaygın bir durumdur. Sen, eğer okşadığın bir kızın sevgi yaşadığını tasavvur edersen, sevgi artar. Onun (mesela, seni gerçek ya da hayali rakiplerinden yürüttüğünden dolayı) kinci bir sevinç yaşadığını tasavvur edersen, sevgi kayboluyor. Buradan şöyle bir fikir ortaya çıkıyor: “ben sevgi yaşamak istiyorum. Ben, onda sevgiyi tamamlıyor ve kendim onu yaşıyorum. Sevgi, benim için çekici bir algıdır, neden ondan vazgeçeyim ki?”.</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Yani tamamlama, bir ES yaşamak yöntemi olarak kabul edilir. Gene de, fikrin böyle akışının zahiri bedahetine rağmen, o yanlıştır, ve tamamlama – bir kederlenmedir, yani, ES’lerin tezahür etmesine yardım etmemek bir yana, fakat tersine – onları engelliyor adeta. Ve, eğer sen ES’leri daha güçlü, daha çeşitli ve daha sık yaşamak istiyorsan, o halde bu meseleyi çözümlemek gerekir. Açıklığa ulaşmak için, şu aşağıdakilere dikkat etmelid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 tamamlama – bu, samimiyetsizliğin yetiştirilmesidir, samimiyetin bastırılmasıdır. Samimiyet her zaman ES’ler ile, açıklık ile rezonans eder – samimiyetin tezahür etmesi sonucunda neyi keşfettiğine bakmadan. Samimiyetsizlik her zaman genel bir aptallığa, ND’lerin artmasına, algıları ayırtetmek yeteneksizliğine ve – sonuç olarak – istediğin algıları seçmek yeteneksizliğine ve, demek, sevinçli arzuları yaşamak, ES’leri geliştirmek yeteneksizliğine getirir. Hem, samimiyet – başlı başına son derece çekici bir ES’d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 tamamlamalar sık onların (kendiliğinden)ifşa olunmasının endişesiyle, ifşa olunmasını hızlandırabilecek ya da “dikenler” ve tamamlamalar, diğer ND’ler arasındaki kontrastı kuvvetlendirebilecek şeye karşı bir NT ile eşlik edilir. Tamamlanmış imaj, “dikenlerden” ne kadar daha uzaksa, sendeki fon kaygısı o kadar daha güçlüdü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u gözlemden şöyle bir tahmini çıkarmak mümkün: insanda, diğer algılar arasında, onun samimiyetsiz olduğu ve başkaları tamamladığına dair bir ussal açıklığın izleri sık mevcuttur – mesela, kör bir iç diyaloğun bir parçası halinde, ki bu parça aktif bir şekilde bastırılmaktadır. Bu, her insanın tamamlamaları açığa çıkarması ve gidermesi mümkün olduğu anlamına gelir, eğer onda böyle bir arzu ortaya çıkarsa, ve tamamlamaya devam etmesi ancak samimi olmak arzusunun yokluğu anlamına gel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c) tamamlamalar – sevgi, sempati ve sair ES’ler için bir engel durumundadır, zira tamamlamanın yıkılmaması için, insanın tezahürlerini algılamayı bırakmak, onun tezahürlerine dair açıklığı sürekli bastırmak gerekir, sonuçta canlı bir insan yerine sen önünde, ona karşı sevgiyi ve sempatiyi yaşamak imkansız olan, alçıdan bir kalıbı bulunduruyorsun sadece. Tamamlamalar yardımıyla ES yaşamak isteyenlerin umdukları seçmeli bir samimiyetsizlik ise, imkansız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d) “hiçbir şey tasavvur etmemek” girişimi, kendini aldatmanın karmaşık şekline götürür, sen, hiçbir şeyi tasavvur etmediğini ancak düşündüğün, fakat tamamlayan insanların davrandıkları gibi davrandığın zaman. Dışarıdan bu çok iyi görünür, ve kendini samimi bir incelem ile açığa çıkarmak kolay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 var gücüyle geliştirilen tamamlama gene de yıkıldığı zaman (ki bu er ya da geç her zaman meydana geliyor), ND’lerin sayısı ve yoğunluğu feci şekilde yüksek bir seviyeye çıkıyor ve hatta sevgi ve sempatiyi hiçbir zaman yaşamamak arzusu bile meydana gelebilir. Aptallık sonucu sen bu ND’lerin sebebinin ES’lerde değil, senin aptallığı yetiştirdiğinde bulunduğunu anlamaya kabiliyetsizsin. Tamamlama, açıklığı ve samimiyeti elde etmek arzusu sonucu yıkıldığı zaman, sen her zaman ES ve sevinçli arzuların çok parlak yükselişlerini yaşıyorsu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f) tamamlamak arzusu – her zaman mekaniktir. Sen, kendi kız/erkek arkadaşın ile temas etmek imkanını kaybettiğini tasavvur et – hemen çok güçlü ND’ler ortaya çıkıyor: kayıp duygusu, KA v.s. Bu, genel olarak kabul edilen görüşe aykırı olarak, bir “aşk” belirtisi değildir, tersine – mekanik bir arzunun, yani ES’ler ile değil, kederlenmeler (mesela, KA, KÖD, sahip olmak hırsı, kıskançlık duygusu, yalnızlık, aleladelik ya da can sıkıntısı korkuları v.s.) ile motive olan bir arzunun en sağlam belirtisidir. Sevgi, sempati, sadakat v.s. gibi ES’lerin toplamı olarak anlaşılan “aşk”, ayrılık, temas etmek imkansızlığı düşünceleri esnasında ND ile hiçbir zaman eşlik edilmez. Eğer ND meydana geliyorsa, demek, senin sempatine, sevgiyi ve sempatiyi ÖLDÜREN mekanik arzuların oldukça büyük bir payı karışmıştır. Mekanik arzular ve ND’ler toplamı olarak anlaşılan bir bağlılık, her zaman senin kişiyi tamamladığın derecede meydana gelmektedir. Bağlılık, ancak tamamlamalara karşı ortaya çıkmaktadır. Sen, eğer insanı incelemeye ve tamamlamaları bırakmaya başlıyorsan, o zaman, bu incelemenin sonuçlarından bağımsız olarak – onda duygusuz bir kütük mü, ya da parlak, hevesli bir şahsiyet mi keşfedersin, farketmez – her halükarda senin bağlılığın kaybolur, ES’ler ise art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Tamamlamak arzusu, orgazmdan, aleladelik, can sıkıntısı, KA ve sair ND’lerin içinde yapışıp kalmaktan sonra artıyor. ES’ler olduğu zaman, samimiyete ne pahasına olursa olsun eğilim de vardır. NF olduğu zaman, “değer”e hastalıklı bir bağlılık meydana geliyor, yani tamamlamadan, bir memnunluğa ulaşmak, aleladelikten kaçmak aracı olarak, vazgeçmek istenmemekted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g) tamamlamalar ne kadara daha güçlü olursa, o kadar daha çok ND sende o insanı incelemek teklifine cevap olarak ortaya çıkıyor, özellikle de, eğer biri onu, ve onunla beraber de seni, kendisi incelemeye deniyorsa. Sen, samimi olduğun zaman, böyle teklifler ve inisiyatifler ancak bir sempati, sadakat, kederlenmeleri arama ve onlardan kurtulma ile ilgili bir önceden tatmanın fışkırmasına neden olu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h) tamamlamaların en güçlü bir şekilde senin en sık temas ettiğin en “yakın” kişilerle ilgili tezahür ettiğine göre, sen başka bir zamanda samimyeti elde ediyor, ND’leri gideriyor ve ES’leri doğuruyorsan dahi, gayretlerin etkililiği sıfıra yaklaşır, çünkü zamanının “aslan payı” içinde sen aptallığı ve bağlılığı (yani, ND ve ND korkusunu) yetiştiriyorsun. Tamamlamaların giderilmesinin geri kalan herşeyde pratiğin etkililiğinin keskin olarak artırdığını, yeni bir tamamlama dalgasının meydana gelmesinin ise onu keskin olarak azalttığını farketmemek imkansız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i) tamamlamaların ES yaşamaya “yardım” ettiklerine dair ana kanıt ile ne yapmalı? Eğer, insanı tamamlayarak, sen ona karşı bir sevgi yaşıyorsan, bu, sevginin tamamlamalar sayesinde değil, onlara AYKIRI olarak tezahür ettiği anlamına gelir sadece, ve sen, sevgiyi de, diğer ES’leri de direkt şimdi çok daha güçlü ve sürekli olarak yaşayabilirdin, eğer tamamlamaları gidermeye başlasaydın. Şu kişiye ya da başka birine karşı, ya da objesiz bir formda.</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k) alçı kalıbına olan bağlılığı kuvvetlendirerek, sen kendini açık bir ayırtetmeden mahrum ediyorsun ve sonuçta senin için son derece enteresan bir insan direkt senin burnunun dibinde geçebilir ve sen, aptallık ve ND’ler ile dolup taşmış olarak, onu görmezsin, bununla ES’lere doğru yedi milli adımlarla ilerlemek imkanını kaybederek, çünkü insanların ES yaşadığını tahmin etmeye sebep veren tezahürleriyle rezonansı kadar ES’lerin tezahürünü başka hiçbir şey böyle hızlandırmaz – ben, ES’lere ulaşma pratiğinde tecrübe alış-verişinde bulunmak nadir imkanının kaybedildiğini artık konuşmuyorum.</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l) insanı tamamlama, ona karşı olan sempati ile bağdaşmaz! Bu, saçma gelebilir, fakat, böyle olmakla beraber, bu aşikardır. Ben, tamamladığım zaman, hareketsiz yalan bir imaj yaratıyor ve bundan menunluk yaşıyorum. Bu imajın camı arkasında ise, kederlenmeler yaşayan ve, belki, onlardan kurtulmaya çalışan bir varlık kalıyor. Ve ben bu varlığın kederlenmeler yaşamayı bırakmasına yardım edebilir, onun açıklığa ve ES’lere ulaşma gayretlerine destek verebilirdim (eğer bu gayretler varsa, zihnen çizilerek tamamlanmıyorsa), fakat ben onun kederlenmelerini görmemeyi seçiyorum, hatta tersine – onu kendini aldatmayı sürdürmeye motive ediyorum. İnsanı tamamlamak – onun tabutunun kapağına çivileri çakmaktır. Bu, memnunluğu ve ona karşı tam bir ilgisizliği yetiştirmektir. Bu, onun kederlenmelerden kurtulması ve ES yaşaması için olan sevinçli bir arzu ile, bodhisattva pozisyonu ile asla bağdaşma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b/>
          <w:b/>
          <w:sz w:val="24"/>
          <w:szCs w:val="24"/>
          <w:lang w:val="tr-TR"/>
        </w:rPr>
      </w:pPr>
      <w:r>
        <w:rPr>
          <w:rFonts w:cs="Times New Roman" w:ascii="Times New Roman" w:hAnsi="Times New Roman"/>
          <w:b/>
          <w:sz w:val="24"/>
          <w:szCs w:val="24"/>
          <w:lang w:val="tr-TR"/>
        </w:rPr>
        <w:t>Diğer insanların algılarını inceleme şunları içer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 sen, eğer samimiyeti elde etmek, kendini tahlil etmek isteseydin, kendi kendine soracağın soruların listesinin oluşturulmas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 bu soruların cevaplarının incelenen kişiden alınmas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3) genel, belirsiz cevaplar halinde – ek, kesinleştirici soruların sorulmas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4) insanın davranışlarının, onun cevaplarıyla karşılaştırılması, çelişkilerin, belirsizliklerin ortaya çıkarılması, yeni soruların sorulmas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5) incelenen insanın, onun algılarının terkibi hakkında tahmin çıkarmak için esasların meydana gelmesi ihtimali olacak şekilde davranacak durumların oluşturulmas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xml:space="preserve">6) eğer insan, “bir şeyi istediğini” söylüyorsa, o halde arzuyu gerçekleştirmek için neler yaptığını, sonuçların nasıl olduğunu öğrenmek (ya da gözlemlemek); </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7) eğer insan, “bir şeyi anladığını” söylüyorsa, o halde neyi anladığını kesinleştirmek ve tahmin edilen anlamasına uygun şekilde onun davranışının değişip değişmediğini gözlemlemek, tahmin edilen anlamasına uygun şekilde davranışını değiştirmek için neler yaptığını, hareketlerinin sonuçlarının nasıl olduğunu öğrenme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8) insanın cevaplarını ya da davranışlarını yorumlarken, tek bir yorum ile kendini sınırlandırmamak – her defasında 2-3 ya da daha fazlasını arayıp bulmak, neden sonra onların gerekçeli oluşlarını, kişinin diğer davranışları ve sözleriyle çelişkili olmayışlarını inceleme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b/>
          <w:b/>
          <w:sz w:val="24"/>
          <w:szCs w:val="24"/>
          <w:lang w:val="tr-TR"/>
        </w:rPr>
      </w:pPr>
      <w:r>
        <w:rPr>
          <w:rFonts w:cs="Times New Roman" w:ascii="Times New Roman" w:hAnsi="Times New Roman"/>
          <w:b/>
          <w:sz w:val="24"/>
          <w:szCs w:val="24"/>
          <w:lang w:val="tr-TR"/>
        </w:rPr>
        <w:t>İncelemeler esnasında tipik hatal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 Dişsiz, bu insana önceden adapte edilmiş sorular sorulur, onun NT’sini uyandırmamak, ona cevaplarda bir zorluk oluşturmamak içi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çözüm: kendi listene “suratların” oluşturdukları listelerden soruları dahil etmek (makaleler derlemesine bak.), “surata” şu ya da bu soruyu senin listene sokmasını teklif etme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 Cevaplar, daha sonraki analiz için bir malzeme olarak değil de, peşinen kabul edilir – çelişkiler aranmaz, incelenen insanı, onun cevaplarını doğrulamak ya da yalanlamak, ya da kesinleştirmek için esaslar meydana gelecek şekilde davranmaya itecek durumlar oluşturulma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3) İnceleyen kişi samimiyetsizdir ve sadece kendi kendisini aldatmak ister, kendi tahminlerinin tasdikini ne pahasına olursa olsun elde ederek. Bu, zor bir durumdur, çünkü, madem insan kendini aldatmaya karar vermişse, artık hiçkimse onu engelleyeme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çözüm 1: “surattan” kendi incelemen hakkındaki kayıtları okumasını rica etme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çözüm 2: kendi incelemeni, sanki başka, tanımadığın bir insanın yazılarını okuyormuş gibi, okum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4) İncelenen kişinin, asıl hangi algıları şu veya bu kelime ile belirttiğini bildiği ve onun belirtmelerinin seninkilerine özdeş olduğu esassız bir şekilde varsayılır. Gerçekte insanlar böyle şeyler hakkında hemen hemen hiçbir zaman düşünmezler, belirli durumlarda söylenmesi kabul edilen şeyleri düşünmeden tekrarlayarak. Onun için, eğer insan, mesela, “sevgi yaşadığını” söylüyorsa, o aslında senin sevgi olarak adlandırdığın şeyi değil de, bir acıma, ihtimam, dostluk hissini, can sıkıntısını ve aleladeliği dışa itmek arzusunu ve hatta NT korkusunu, bir boyun borcu duygusunu ve hatta kinciliği ve kinci bir sevinci bile yaşayabilir! (Mesela, kız, bir oğlanı okşuyor, bunun yanısıra, onu rakiplerinden kaçırdığını düşünere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çözüm: kişinin algılarına dair malümatı ancak analizin konusu olarak almak, bu bilgileri diğer sözler ve tezahürlerle karşılaştırmak, sağduyuya ve senin kendini ve diğer insanları gözlemleme tecrübene dayanarak, sonuç çıkarm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5) Başka bir insanın algılarından anlamak imkansız olduğunu sanmak hatalıdır. Açıklığa ulaşmanın ilk tecrübeleri zorlukla verilir, hem esas zorluk, açıklığın yakalanamaz, tezahürlerin karışık v.s. olduğunda değildir, esas zorluk, aptallık, mekanik TDA süredurumunu, açıklığa ulaşma korkusunu aşmaktan ibarettir. Açıklığın kendisini ise elde etmek, genellikle, çok ve çok kolay.</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çözüm 1: açıklık korkusunu ve sair ND’leri gid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çözüm 2: antrenman yap,</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çözüm 3: açıklık mevcut değilse, ona göre de, o olmadığı gibi, davran. Kendini aldatma çeşitlerinden biri şundan ibaret: sen, “onun neler yaşadığını bilmiyorum ya”, diye düşünüyorsun, fakat, bunun yanısıra, onun neler yaşadığını kesin biliyormuş gibi, ona karşı hareket ediyorsun, yani tamamlamayı yetiştiriyorsu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6) O yerde mevcut olan algıların yanında “ben” gibi bir şey tamamlanır. Mesela: “evet, o bir hayvan gibi davranıyor, ancak o gene de iyi bir insan – orada bir yerlerde, ruhunun derinliklerinde, genel olarak, bütün olarak, onun için ben gene de onu seviyorum”. Böylece sen tamamlamayı oluşturuyorsun ve, mevcut algılar üzerinde değil, kendi tamamlamanın üzerinde konsantre olmaya çalışarak, onu kendi algılarının üzerine yerleştiriyorsu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çözüm: kendine, “o” algısı bir yana, “ben” algısının bile olmadığından, hesap ver – algılar vardır, bu algılardaki farklılıklar vardır, farklı algılara karşı tutumun vardır, onun için zamanın her anında onun tezahürlerinden, bu tezahürlerin yorumlarından ve buna karşı kendi tutumundan, kendi sevinçli arzularından kendine hesap ve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7) İnsanın tamamlanması “uzaktan”, onunla yakın temasa girmeden, oluyor. Mesela, sanatçıları, yazarları, politikacıları, vaizleri ve, ancak çok nadir anlarda çok spesifik şartlarda, o insanın bir dikkat objesi olduğunu bildiği ve istediği imajı sürdürmek için gayret sarfettiği zaman, gördüğün başka insanları çok sık tamamlarl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Tipik bir örnek – bir resim ya da bir şarkı v.s. senin için esinli bir faktör durumundaysa, bu, onu meydana getirmiş insanın ES yaşadığı (en azından o anda) anlamına geldiğinin hatalı varsayımıdır. Ki, klozetteki sigara izmaritinin bile esinli bir faktör olabileceğini hatırlatırım. Bu tamamlama, asgari bir incelemenin bir çok “diken” ortaya çıkarmasına rağmen, onu sürdürmek arzusunun çok dayanıklı olmasıyla ilginçt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çözüm: insanlarla mümkün olduğu kadar yakın bir temasa gir, onları incele, eğer onların algıları hakkında bir fikir oluşturmak istiyorsan. Onların davranışlarının hangi detayının tamamlamaların çok katlı binasını aniden büsbütün yıkabileceğini önceden hiçbir zaman bilemezsi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8) “Tamamlamaları yapmacık olarak kesmek”. Sen, “herhalde, o gene de hiç akıllı ve duygulu bir insan da değilmiş”, diye düşünüyorsun ve, tamamlamanın giderilmiş olduğunu düşünerek, onunla temas etmeyi kesiyorsun. Gerçekte bu böyle değildir, sadece bir mefhumu – “o akıllı ve duyguludur” – sen, büyük ihtimalle ND’ler ile motivelenmiş olarak, başka bir mefhum ile değiştirdin. Paradoksaldir, ama bu durumda sen ancak düşüncelerinde onu aptal ve duygusuz sayabilirsin, fakat, o bilgeli ve duygulu biriymiş gibi davranmaya devam edersin, üstelik onunla temasın kaybolmasında dolayı bir acıma, ona karşı bir özlem v.s. yaşayarak.</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çözüm: insanı incele, negatif ve pozitif tamamlama kargaşasını oluşturma.</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9) Kendini aldatma şekli – insan, sana karşı peşinen bir NT yaşayacak ve seninle teması – şimdi ya da hatta büsbütün – kesecek şekilde, onu “incelemeye” başlamak, neden sonra sen “onu incelemeye denedim, fakat olmadı – o reddetti, darıldı ve gitti” diye düşünüyorsun. Bunun yanısıra, tabii ki, sen kendi tamamlamalarını dokunmadan sürdürmeyi devam ediyorsu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0) İlgili algıların dış sıfatlarının sıkıp çıkarılmasının arkasından tamamlama. Mesela, insanların hayatı o kadar mutsuzdur ki, onlar en azından PD yaşamak istiyor, sinemaya gidiyor, bir “bayram” düzenliyorlar, fakat sonuçta çoğu zaman PD’lerin ya bir türlü gelmediğini, ya da, hep aynı can sıkıntısı ve ND’ler ile değiştirilerek, çabuk kesildiğini esef ile buluyorlar. O zaman bir ümitsizlik içinde onlar PD’lerin dış sıfatlarını sıkıp çıkarıyor – çok sesli bağırmaya, gülmeye, “eğlenmeye” başlıyorlar, ve etraftaki insanlar, hiçbir analiz yapmadan, bu “sıkıp çıkarma” arkasında insanın gerçekten PD yaşadığını tamamlıyorlar. Kaşları çatık bir alın arkasında yaratıcı bir düşünceliliği, bir gülümseme arkasında – sempati ve huzuru v.s. tamamlıyorl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çözüm: 7)’nci maddede olanların aynıs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1) “İnsan, böylesine yalan söylemez ki!” hatası. Söyleyebilir. Hiçbir şeye bağlı olmadan – ne sosyal konumuna, ne mesleğine, ne de kendine karşı tutumuna v.s. – insan müthiş bir yalancılığa muktedirdir, onu istediği kadar uzun bir zaman süresi içinde destekleyebilir, geliştirebilir. Çoğu zaman insanlar kendi yalanlarına kendileri inanmaya başlıyorla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çözüm 1: uzun bir zaman dilimi içinde gözlemlediğin, incelediğin insanların kendileri hakkında anlattıklarını dinle ve onları kendi hatıralarınla karşılaştır. Mesela, velilerin sana “hiçbir zaman senin düşüncelerin üzerinde kontrol kurmadıklarını, aynen onlar gibi düşünmeye zorlamadıklarını” söyleyebilirler. Bunu kendi hatıralarınla karşılaştır. Direkt şimdi, onların mefhumlarına aykırı düşen bir düşünceyi dile getir ve onların tepkilerini izle,</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çözüm 2: şu anda tezahür eden, geçmişte olan kendi kendinin yalancılığını, samimiyetsizliğini incele,</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çözüm 3: diğer pratikçilerin kendi kendilerini, diğer insanları incelemeleri hakkındaki raporlarını oku,</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çözüm 4: şu ya da bu hükmü vermek için gerekçelerin gerekli olduğu ve konuşanın “dürüst yüzünün” böyle bir gerekçe olmadığına dair pozisyonunu katı bir şekilde takip et,</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çözüm 5: kendi incelemelerinin sonuçlarını detaylı olarak ve yazılı bir şekilde kaydet, onları dışlama mekanizmalarını engelle.</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2) İnsan, çelişkiler içinde takılıp kaldığı zaman, yalancılığı sürdürmeye ya da mefhumu savunmaya devam edecek gücü olmadığında, eğer bari asgari bir sağduyuyu iddia ediyorsa, o zaman kendi yalanını ya da mefhumun yalan olduğunu, ya da kendisinde ND varlığını v.s. bazen kabul ediyor. Bunu, açıklığın gelmesi olarak kabul etmek hatalıdır – bu, sadece senin dostluğunu, pozitif tavrını (PT) geri kazanmak, konuyu değiştirmek ve herşeyi unutmak, sonra da, tabii, eskisi gibi davranmak yöntemi olabil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çözüm: eğer insan, açıklığı elde etmişse, bunun ardından belirli bir davranış meydana gelir – onun olup olmadığını kontrol et:</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 kendi davranışını açıklığa uygun şekilde değiştirmek için gayret sarfediyor, bu gayretleri detaylı olarak anlatabilir – ne yapmış, ne olmuş, ne olmamış, nasıl keşifler, gözlemler, sorular v.s. olmuştur. Detaylar yoksa – demek, gayretler olmamış, açıklıkları saptamak arzusu yoktu, demek – açıklık yoktu, taktik bir hamle vard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 bu açıklığa aykırı olan diğer telakkilerinde düzeltme yapı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c) sen, bu konuyu tekrar açtığında, bir sinirlenme duyma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d) açıklığı sağlamlaştırmak için, kendisi bu konu üzerinde konuşmaları başlatı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ve saire.</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3) Bazen kabul – bu, sadece kendi görüşlerinin genişliğini göstermek, karşı koymanın (muhalefetin) yüksek gerilimini kaldırmak, işlememiş olan öğretmen rolünü, sana başarılı bir baskı yapmak için bari bunun işleyeceği ümidiyle, bir dost rolüne değiştirmek için kullanılan taktik bir hamled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çözüm: 12’nci made için olanların aynıs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b/>
          <w:b/>
          <w:sz w:val="24"/>
          <w:szCs w:val="24"/>
          <w:lang w:val="tr-TR"/>
        </w:rPr>
      </w:pPr>
      <w:r>
        <w:rPr>
          <w:rFonts w:cs="Times New Roman" w:ascii="Times New Roman" w:hAnsi="Times New Roman"/>
          <w:b/>
          <w:sz w:val="24"/>
          <w:szCs w:val="24"/>
          <w:lang w:val="tr-TR"/>
        </w:rPr>
        <w:t>İnsanların bazı tipik tepkileri ve onların en sık açıklamalar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1) “Bilmiyorum, bunun üzerinde düşünmedim” – çoğu kez, “bunun üzerinde düşünmek istemiyorum” ya da “senden gizlemek istediğim bir görüşüm var” anlamına gelmektedir. Test: bunu düşünmesini teklif et, tepkisini izle.</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2) “Falan kişilerin falan davranışlarına nasıl bakıyorsun” sorusuna, “herkesin kendi yaşam tarzını sürdürmeye hakkı var...”, “normal bakıyorum”, “hiçbir şekilde bakmıyorum”, “ben, insanları oldukları gibi kabul ederim” gibi cevaplar verilir – çoğu kez, “onlardan nefret ediyorum”, “onları yok ederdim” anlamına gelir. Test: senin kendinin ya da onun yakın birisinin de böyle davrandığını söyle, tepkisini izle.</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3) “Kelimelerle herşey ifade edilemez”, “duygular raf raf yerleştirilemez”, “herşeyi olduğu gibi algılamak mümkün”, “sadece, dünya ile bir uyum içinde bulunmak mümkün”, “eğer herşey işte böyle tahlil edilse, bütünlük kayboluyor” =&gt;&gt; “kendi algılarımdan kendime hesap vermek istemiyorum”, “ND’leri, aptallığı yaşamak istiyorum”, “senden ve sorularından bıktım artık, benim için bunlar enteresan değild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Kendi kendini inceleme, [kendi] algılarını ayırtetme gayretleri, tamamlamaları açığa çıkarmayı önemli derecede kolaylaştırır, gerekçeli tahminler için esaslar ver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Tamamlamaları yaratma prosesini, onları ortaya çıkarma tecrübesini, gerekçeli tahminleri oluşturma antrenmanını, esinli ayırtedici şuuru uyandırmayı ve birçok şeyi daha, yeni bir insanla tanışma ve yakınlaşma sürecinde gerçekleştirmek çok etkilidir. Becerileri tekrar tekrar sağlamlaştırmak ve “tamamlamak ve dalıp kalmak” mekanik arzusunun içine kaymayı önlemek için, adım adım yakınlaşmanın birkaç tipik zincirini oluşturmak gerek. İstenir ki, senin davranışlarını gözlemleyecek, yazışmalarını, raporlarını, sonuçlarını analiz edecek başka bir pratikçi sana yardım etsin – dışarıdan bakıldığı zaman, tamamlamalar ve dışa itmeler, prosesin içinde bulunan sana göründüğünden, 10 kat daha net görünü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öyle zincirin bir varyantını getireyim: bir kızın İnternet aracılığıyla tanışmas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Muhatabının her yeni “portresini” oluşturdukça, onu öncekilerle karşılaştır. Portreyi oluşturma sürecinde, imkanın oldukça, ona dair her tahminini gerekçelend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Her kişiyi (1’den 10’a kadar olan bir ıskalaya göre) değerlendireceğin parametreler ve tezahürler listesini önceden oluştu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Bir tanışma sitesine ilan ver. Oğlanlardan en fazla cevabı, eğer seks için partner aradığını yazarsan, alırsın. Fotoğrafsız mektupları değerlendirmeyeceğini belirt. Bir yığın mektup aldıktan sonra, üzerinde çalışacağın mesajları seç – tercihen, en fazla ilgini çekenleri. Onlara morallerini yükseltici bir şeyler yaz, daha mektup almak için. Vücutları net görünen fotoğrafları, ve yüzleri net görünen fotoğrafları göndermelerini iste.</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Mektubun ilk bir-iki satırını dikkatle oku. Onu yazan kişini portresini, senin hayalinde canlandığı şekliyle, detaylı olarak tasvir et.</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xml:space="preserve">*) Onun bütün mektuplarını sonuna kadar oku. Yeni portreyi oluştur. </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En küçük ve bulanık fotoğrafı seç, yeni portreyi oluştur. Sonra da aynısı – vücutlu fotoğrafı, büyük bir plan ile yüzü çekilmiş fotoğrafı üzerinde.</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Seksi metinli bir mektup yaz ve cevabını oku, yeni portreyi oluştur. Boş entelektüel oluşumlardan ibaret bir mektubu yaz. Cevabını oku ve yeni portreyi oluştur. Güçlü ND’lerin ifadesi olarak yorumlayacağı bir mektubu yaz. Cevabını oku ve yeni portreyi oluştur. Ve saire. İsteğin ve imkanın üzere yazışmaya devam et, her defasında başka bir “yem” sunarak. Muhatabının ilgiyi kaybetmemesi için, onu (kendinin ya da kendinin olmayan, arzularına uygun olarak) yarı erotik fotoğraflarla kızıştır, zamanı seçer seçmez en yakın tarihte buluşmak istediğini temin et.</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Onunla telefonla görüş ve, çeşitli, bu arada sivri de olan, konulara – cinsel fanteziler, tecrübe, eşcinsellik, şiddet, akrabalar, kıskançlık ve aldatma, iş, amaçlar ve meraklar – değinerek, etraflı sohbetler düzenle. Her sohbetten sonra yeni portreyi oluştu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Onunla tarafsız bir bölgede buluş, konuş, gezin, onu canlı olarak izle.</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Seks yap.</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Artık yeni bir erkek arkadaşının olduğunu (kocanın, çocuklarının, işinin olduğunu, velilerinin yasakladığını v.s.) ve onunla buluşmayacağını bildir – ilişkileri kestiğin sırada onun davranışını izle.</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Bütün portreleri karşılaştır. Analizini yap, sonuçları çıkar, keşifleri ya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u şema yaklaşıktır, ve gerçek durumda sen kendin vurguları yerleştirir, prosesi genişletir ya da herhangi bir yerinde onu kesersi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Sıradan bir insan, tüm hayatı boyunca ancak birkaç böyle olayı yaşıyor ve, tabii ki, hiçbir şeyi incelemiyor, analiz etmiyor, sonuç çıkarmıyor, yani tecrübe edinmiyor. Sen ise insanlara dair açıklığa ulaşmada bir ay içinde, diğer insanların tüm hayatı boyunca edindiklerinden, çok daha büyük bir tecrübeyi edinebilirsin.</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06-01-12) </w:t>
      </w:r>
      <w:r>
        <w:rPr>
          <w:rFonts w:cs="Times New Roman" w:ascii="Times New Roman" w:hAnsi="Times New Roman"/>
          <w:sz w:val="24"/>
          <w:szCs w:val="24"/>
          <w:lang w:val="tr-TR"/>
        </w:rPr>
        <w:t>“</w:t>
      </w:r>
      <w:r>
        <w:rPr>
          <w:rFonts w:cs="Times New Roman" w:ascii="Times New Roman" w:hAnsi="Times New Roman"/>
          <w:b/>
          <w:sz w:val="24"/>
          <w:szCs w:val="24"/>
          <w:lang w:val="tr-TR"/>
        </w:rPr>
        <w:t>Gelişme yörüngesi</w:t>
      </w:r>
      <w:r>
        <w:rPr>
          <w:rFonts w:cs="Times New Roman" w:ascii="Times New Roman" w:hAnsi="Times New Roman"/>
          <w:sz w:val="24"/>
          <w:szCs w:val="24"/>
          <w:lang w:val="tr-TR"/>
        </w:rPr>
        <w:t>” – bu, ardışık gelişme aşamalarının sabit takımıdır.</w:t>
      </w:r>
    </w:p>
    <w:p>
      <w:pPr>
        <w:pStyle w:val="Normal"/>
        <w:spacing w:lineRule="auto" w:line="276" w:before="0" w:after="0"/>
        <w:ind w:firstLine="567"/>
        <w:rPr/>
      </w:pPr>
      <w:r>
        <w:rPr>
          <w:rFonts w:cs="Times New Roman" w:ascii="Times New Roman" w:hAnsi="Times New Roman"/>
          <w:sz w:val="24"/>
          <w:szCs w:val="24"/>
          <w:lang w:val="tr-TR"/>
        </w:rPr>
        <w:t>(</w:t>
      </w:r>
      <w:r>
        <w:rPr>
          <w:rFonts w:cs="Times New Roman" w:ascii="Times New Roman" w:hAnsi="Times New Roman"/>
          <w:i/>
          <w:sz w:val="24"/>
          <w:szCs w:val="24"/>
          <w:lang w:val="tr-TR"/>
        </w:rPr>
        <w:t>Hatırlatırım (“Terimler listesi” kısmına bak.): “gelişme” – bu, sonucunda ES’lerin herhangi bir niteliklerinin spektrumu ya da yoğunluğu artan değişmeler toplamıdır. “Değişme” – gayretler sonucunda yeni bir alışkanlığın oluşturulması. “Gayret” – konsantreli ve yoğun bir sevinçli arzudur. “Sonuç” – istenen algıların, bu algılara ulaşma gayretlerinden sonra, tezahür etmesi. “Sevinçli arzu” (sa) – önceden tatma ve diğer ES’ler ile rezonans eden bir arzu</w:t>
      </w:r>
      <w:r>
        <w:rPr>
          <w:rFonts w:cs="Times New Roman" w:ascii="Times New Roman" w:hAnsi="Times New Roman"/>
          <w:sz w:val="24"/>
          <w:szCs w:val="24"/>
          <w:lang w:val="tr-TR"/>
        </w:rPr>
        <w:t>).</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Kaba bir yaklaşımda gelişme yörüngesi şöyle görünür:</w:t>
      </w:r>
    </w:p>
    <w:p>
      <w:pPr>
        <w:pStyle w:val="Normal"/>
        <w:spacing w:lineRule="auto" w:line="276" w:before="0" w:after="0"/>
        <w:ind w:firstLine="567"/>
        <w:rPr/>
      </w:pPr>
      <w:r>
        <w:rPr>
          <w:rFonts w:cs="Times New Roman" w:ascii="Times New Roman" w:hAnsi="Times New Roman"/>
          <w:b/>
          <w:sz w:val="24"/>
          <w:szCs w:val="24"/>
          <w:lang w:val="tr-TR"/>
        </w:rPr>
        <w:t>1</w:t>
      </w:r>
      <w:r>
        <w:rPr>
          <w:rFonts w:cs="Times New Roman" w:ascii="Times New Roman" w:hAnsi="Times New Roman"/>
          <w:sz w:val="24"/>
          <w:szCs w:val="24"/>
          <w:lang w:val="tr-TR"/>
        </w:rPr>
        <w:t>) birinci aşamada ben bütün cephelerde gayret sarfediyorum – onlara karşı sevinçli bir arzu meydana gelen en çeşitli pratikleri yapıyorum. Bu aşamayı “</w:t>
      </w:r>
      <w:r>
        <w:rPr>
          <w:rFonts w:cs="Times New Roman" w:ascii="Times New Roman" w:hAnsi="Times New Roman"/>
          <w:b/>
          <w:sz w:val="24"/>
          <w:szCs w:val="24"/>
          <w:lang w:val="tr-TR"/>
        </w:rPr>
        <w:t xml:space="preserve">frontal </w:t>
      </w:r>
      <w:r>
        <w:rPr>
          <w:rFonts w:cs="Times New Roman" w:ascii="Times New Roman" w:hAnsi="Times New Roman"/>
          <w:sz w:val="24"/>
          <w:szCs w:val="24"/>
          <w:lang w:val="tr-TR"/>
        </w:rPr>
        <w:t>(</w:t>
      </w:r>
      <w:r>
        <w:rPr>
          <w:rFonts w:cs="Times New Roman" w:ascii="Times New Roman" w:hAnsi="Times New Roman"/>
          <w:b/>
          <w:sz w:val="24"/>
          <w:szCs w:val="24"/>
          <w:lang w:val="tr-TR"/>
        </w:rPr>
        <w:t xml:space="preserve">cephesel </w:t>
      </w:r>
      <w:r>
        <w:rPr>
          <w:rFonts w:cs="Times New Roman" w:ascii="Times New Roman" w:hAnsi="Times New Roman"/>
          <w:sz w:val="24"/>
          <w:szCs w:val="24"/>
          <w:lang w:val="tr-TR"/>
        </w:rPr>
        <w:t xml:space="preserve">– Terc. notu) </w:t>
      </w:r>
      <w:r>
        <w:rPr>
          <w:rFonts w:cs="Times New Roman" w:ascii="Times New Roman" w:hAnsi="Times New Roman"/>
          <w:b/>
          <w:sz w:val="24"/>
          <w:szCs w:val="24"/>
          <w:lang w:val="tr-TR"/>
        </w:rPr>
        <w:t>baskı</w:t>
      </w:r>
      <w:r>
        <w:rPr>
          <w:rFonts w:cs="Times New Roman" w:ascii="Times New Roman" w:hAnsi="Times New Roman"/>
          <w:sz w:val="24"/>
          <w:szCs w:val="24"/>
          <w:lang w:val="tr-TR"/>
        </w:rPr>
        <w:t>” olarak belirteyim. Sa yoğunluğu 1’den 6’ya kadar dalgalanır, sa dayanıklılığı az ya da orta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2</w:t>
      </w:r>
      <w:r>
        <w:rPr>
          <w:rFonts w:cs="Times New Roman" w:ascii="Times New Roman" w:hAnsi="Times New Roman"/>
          <w:sz w:val="24"/>
          <w:szCs w:val="24"/>
          <w:lang w:val="tr-TR"/>
        </w:rPr>
        <w:t>) Anın birinde, artan bir frontal baskı sonucunda, “</w:t>
      </w:r>
      <w:r>
        <w:rPr>
          <w:rFonts w:cs="Times New Roman" w:ascii="Times New Roman" w:hAnsi="Times New Roman"/>
          <w:b/>
          <w:sz w:val="24"/>
          <w:szCs w:val="24"/>
          <w:lang w:val="tr-TR"/>
        </w:rPr>
        <w:t xml:space="preserve">samimiyetin yarılması </w:t>
      </w:r>
      <w:r>
        <w:rPr>
          <w:rFonts w:cs="Times New Roman" w:ascii="Times New Roman" w:hAnsi="Times New Roman"/>
          <w:sz w:val="24"/>
          <w:szCs w:val="24"/>
          <w:lang w:val="tr-TR"/>
        </w:rPr>
        <w:t>(dışa fışkırması – Terc. notu)”, benim tüm bu zaman içinde alanın birinde samimiyetsiz olduğuma, çok güçlü bir kederlenmeyi, onu ayırtetmek istemediğim kadara ona alışmış olduğum bir kederlenmeyi (kederli dominant), dışa ittiğime dair bir açıklığın parlak bir fışkırması meydana gel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3</w:t>
      </w:r>
      <w:r>
        <w:rPr>
          <w:rFonts w:cs="Times New Roman" w:ascii="Times New Roman" w:hAnsi="Times New Roman"/>
          <w:sz w:val="24"/>
          <w:szCs w:val="24"/>
          <w:lang w:val="tr-TR"/>
        </w:rPr>
        <w:t>) Samimyetin yarılması’ndan sonra, işbu samimiyetsizliğin açığa çıkarılması ve giderilmesine yönelik olan bir “siklon”un ortaya çıkması gel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cs="Times New Roman" w:ascii="Times New Roman" w:hAnsi="Times New Roman"/>
          <w:i/>
          <w:sz w:val="24"/>
          <w:szCs w:val="24"/>
          <w:lang w:val="tr-TR"/>
        </w:rPr>
        <w:t>Siklon’un tarifini hatırlatırım: bu,</w:t>
      </w:r>
    </w:p>
    <w:p>
      <w:pPr>
        <w:pStyle w:val="Normal"/>
        <w:spacing w:lineRule="auto" w:line="276" w:before="0" w:after="0"/>
        <w:ind w:firstLine="567"/>
        <w:rPr>
          <w:rFonts w:ascii="Times New Roman" w:hAnsi="Times New Roman" w:cs="Times New Roman"/>
          <w:i/>
          <w:i/>
          <w:sz w:val="24"/>
          <w:szCs w:val="24"/>
          <w:lang w:val="tr-TR"/>
        </w:rPr>
      </w:pPr>
      <w:r>
        <w:rPr>
          <w:rFonts w:cs="Times New Roman" w:ascii="Times New Roman" w:hAnsi="Times New Roman"/>
          <w:i/>
          <w:sz w:val="24"/>
          <w:szCs w:val="24"/>
          <w:lang w:val="tr-TR"/>
        </w:rPr>
        <w:t>*) yoğunluğu 5-6’nın üstünde olan, hatta 10’a kadar yaklaşan,</w:t>
      </w:r>
    </w:p>
    <w:p>
      <w:pPr>
        <w:pStyle w:val="Normal"/>
        <w:spacing w:lineRule="auto" w:line="276" w:before="0" w:after="0"/>
        <w:ind w:firstLine="567"/>
        <w:rPr>
          <w:rFonts w:ascii="Times New Roman" w:hAnsi="Times New Roman" w:cs="Times New Roman"/>
          <w:i/>
          <w:i/>
          <w:sz w:val="24"/>
          <w:szCs w:val="24"/>
          <w:lang w:val="tr-TR"/>
        </w:rPr>
      </w:pPr>
      <w:r>
        <w:rPr>
          <w:rFonts w:cs="Times New Roman" w:ascii="Times New Roman" w:hAnsi="Times New Roman"/>
          <w:i/>
          <w:sz w:val="24"/>
          <w:szCs w:val="24"/>
          <w:lang w:val="tr-TR"/>
        </w:rPr>
        <w:t>*) diğer algılar tarafından olan etkilere karşı son derece dayanıklı, tezahürünün süresi, diğer sa’lara bile nazaran, çok uzun olan,</w:t>
      </w:r>
    </w:p>
    <w:p>
      <w:pPr>
        <w:pStyle w:val="Normal"/>
        <w:spacing w:lineRule="auto" w:line="276" w:before="0" w:after="0"/>
        <w:ind w:firstLine="567"/>
        <w:rPr>
          <w:rFonts w:ascii="Times New Roman" w:hAnsi="Times New Roman" w:cs="Times New Roman"/>
          <w:i/>
          <w:i/>
          <w:sz w:val="24"/>
          <w:szCs w:val="24"/>
          <w:lang w:val="tr-TR"/>
        </w:rPr>
      </w:pPr>
      <w:r>
        <w:rPr>
          <w:rFonts w:cs="Times New Roman" w:ascii="Times New Roman" w:hAnsi="Times New Roman"/>
          <w:i/>
          <w:sz w:val="24"/>
          <w:szCs w:val="24"/>
          <w:lang w:val="tr-TR"/>
        </w:rPr>
        <w:t>*) sadece ES’ler, 10’a kadar varan bir önceden tatma ile değil, fakat “fiziksel heyecanlar” ile de – mesela, “iradenin çıkması”, sertlik, zevk v.s. ile – (en azından ara sıra) eşlik edilen,</w:t>
      </w:r>
    </w:p>
    <w:p>
      <w:pPr>
        <w:pStyle w:val="Normal"/>
        <w:spacing w:lineRule="auto" w:line="276" w:before="0" w:after="0"/>
        <w:ind w:firstLine="567"/>
        <w:rPr>
          <w:rFonts w:ascii="Times New Roman" w:hAnsi="Times New Roman" w:cs="Times New Roman"/>
          <w:i/>
          <w:i/>
          <w:sz w:val="24"/>
          <w:szCs w:val="24"/>
          <w:lang w:val="tr-TR"/>
        </w:rPr>
      </w:pPr>
      <w:r>
        <w:rPr>
          <w:rFonts w:cs="Times New Roman" w:ascii="Times New Roman" w:hAnsi="Times New Roman"/>
          <w:i/>
          <w:sz w:val="24"/>
          <w:szCs w:val="24"/>
          <w:lang w:val="tr-TR"/>
        </w:rPr>
        <w:t>*) “tehevvür”, “eğilim” ile çok güçlü rezonans eden</w:t>
      </w:r>
    </w:p>
    <w:p>
      <w:pPr>
        <w:pStyle w:val="Normal"/>
        <w:spacing w:lineRule="auto" w:line="276" w:before="0" w:after="0"/>
        <w:ind w:firstLine="567"/>
        <w:rPr/>
      </w:pPr>
      <w:r>
        <w:rPr>
          <w:rFonts w:cs="Times New Roman" w:ascii="Times New Roman" w:hAnsi="Times New Roman"/>
          <w:i/>
          <w:sz w:val="24"/>
          <w:szCs w:val="24"/>
          <w:lang w:val="tr-TR"/>
        </w:rPr>
        <w:t>bir sevinçli arzudur</w:t>
      </w:r>
      <w:r>
        <w:rPr>
          <w:rFonts w:cs="Times New Roman" w:ascii="Times New Roman" w:hAnsi="Times New Roman"/>
          <w:sz w:val="24"/>
          <w:szCs w:val="24"/>
          <w:lang w:val="tr-TR"/>
        </w:rPr>
        <w:t>).</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Frontal baskının başladığı andan samimiyetin yarılması anına kadar geçen zaman (t</w:t>
      </w:r>
      <w:r>
        <w:rPr>
          <w:rFonts w:cs="Times New Roman" w:ascii="Times New Roman" w:hAnsi="Times New Roman"/>
          <w:sz w:val="24"/>
          <w:szCs w:val="24"/>
          <w:vertAlign w:val="subscript"/>
          <w:lang w:val="tr-TR"/>
        </w:rPr>
        <w:t>p</w:t>
      </w:r>
      <w:r>
        <w:rPr>
          <w:rFonts w:cs="Times New Roman" w:ascii="Times New Roman" w:hAnsi="Times New Roman"/>
          <w:sz w:val="24"/>
          <w:szCs w:val="24"/>
          <w:lang w:val="tr-TR"/>
        </w:rPr>
        <w:t>),</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 “ejderha katsayısı”nın karesine ters orantılıdır (“ejderha katsayısı” – “Od” – (ND’leri açığa çıkarma ve gidermede, ES’leri doğurmada) sebatın, (kederlenmeleri kusursuz gidermede, ES’leri yaşamaya kendini vermede) azmin, samimiyetin, önceden tatmanın tezahürünün yoğunluğu ve sıklığı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 “ES katsayısı”na ters oranrılıdır (“ES katsayısı” – “Oo” – diğer ES’ler, FH, sevinçli arzular, ayırtetme gayretleri v.s.’nin tezahürünün yoğunluğu ve sıklığı),</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c) “saldırganık katsayısı” – “Na” (saldırgan ND’lerin tezahürünün yoğunluğu ve sıklığı)’nın karesine doğru orantılı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d) “kederlenmeler katsayısı” – “Nn” (tüm diğer ND’ler, NF, mekanik arzular, aptallık süredurumu v.s.)’na doğru orantılı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t</w:t>
      </w:r>
      <w:r>
        <w:rPr>
          <w:rFonts w:cs="Times New Roman" w:ascii="Times New Roman" w:hAnsi="Times New Roman"/>
          <w:b/>
          <w:sz w:val="24"/>
          <w:szCs w:val="24"/>
          <w:vertAlign w:val="subscript"/>
          <w:lang w:val="tr-TR"/>
        </w:rPr>
        <w:t>p</w:t>
      </w:r>
      <w:r>
        <w:rPr>
          <w:rFonts w:cs="Times New Roman" w:ascii="Times New Roman" w:hAnsi="Times New Roman"/>
          <w:b/>
          <w:sz w:val="24"/>
          <w:szCs w:val="24"/>
          <w:lang w:val="tr-TR"/>
        </w:rPr>
        <w:t xml:space="preserve"> = (Na</w:t>
      </w:r>
      <w:r>
        <w:rPr>
          <w:rFonts w:cs="Times New Roman" w:ascii="Times New Roman" w:hAnsi="Times New Roman"/>
          <w:b/>
          <w:sz w:val="24"/>
          <w:szCs w:val="24"/>
          <w:vertAlign w:val="superscript"/>
          <w:lang w:val="tr-TR"/>
        </w:rPr>
        <w:t>2</w:t>
      </w:r>
      <w:r>
        <w:rPr>
          <w:rFonts w:cs="Times New Roman" w:ascii="Times New Roman" w:hAnsi="Times New Roman"/>
          <w:b/>
          <w:sz w:val="24"/>
          <w:szCs w:val="24"/>
          <w:lang w:val="tr-TR"/>
        </w:rPr>
        <w:t xml:space="preserve"> * Nn) / (Od</w:t>
      </w:r>
      <w:r>
        <w:rPr>
          <w:rFonts w:cs="Times New Roman" w:ascii="Times New Roman" w:hAnsi="Times New Roman"/>
          <w:b/>
          <w:sz w:val="24"/>
          <w:szCs w:val="24"/>
          <w:vertAlign w:val="superscript"/>
          <w:lang w:val="tr-TR"/>
        </w:rPr>
        <w:t>2</w:t>
      </w:r>
      <w:r>
        <w:rPr>
          <w:rFonts w:cs="Times New Roman" w:ascii="Times New Roman" w:hAnsi="Times New Roman"/>
          <w:b/>
          <w:sz w:val="24"/>
          <w:szCs w:val="24"/>
          <w:lang w:val="tr-TR"/>
        </w:rPr>
        <w:t xml:space="preserve"> * Oo)</w:t>
      </w:r>
    </w:p>
    <w:p>
      <w:pPr>
        <w:pStyle w:val="Normal"/>
        <w:spacing w:lineRule="auto" w:line="276" w:before="0" w:after="0"/>
        <w:ind w:firstLine="567"/>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4</w:t>
      </w:r>
      <w:r>
        <w:rPr>
          <w:rFonts w:cs="Times New Roman" w:ascii="Times New Roman" w:hAnsi="Times New Roman"/>
          <w:sz w:val="24"/>
          <w:szCs w:val="24"/>
          <w:lang w:val="tr-TR"/>
        </w:rPr>
        <w:t>) Siklon, algıları ayırtetme, kederlenmeleri gidermede kusursuzluğu artırma (“sıkılaştırma pratiği”) gayretlerinin hacminin keskin bir şekilde  artmasına getirir. Siklon, sevinçli arzuların ayrı ayrı, tek tarafa yönelik kasırgalarını doğuru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5</w:t>
      </w:r>
      <w:r>
        <w:rPr>
          <w:rFonts w:cs="Times New Roman" w:ascii="Times New Roman" w:hAnsi="Times New Roman"/>
          <w:sz w:val="24"/>
          <w:szCs w:val="24"/>
          <w:lang w:val="tr-TR"/>
        </w:rPr>
        <w:t>) Sıkılaştırma pratiğinin sonucu olarak “</w:t>
      </w:r>
      <w:r>
        <w:rPr>
          <w:rFonts w:cs="Times New Roman" w:ascii="Times New Roman" w:hAnsi="Times New Roman"/>
          <w:b/>
          <w:sz w:val="24"/>
          <w:szCs w:val="24"/>
          <w:lang w:val="tr-TR"/>
        </w:rPr>
        <w:t>keşifler kaskadı</w:t>
      </w:r>
      <w:r>
        <w:rPr>
          <w:rFonts w:cs="Times New Roman" w:ascii="Times New Roman" w:hAnsi="Times New Roman"/>
          <w:sz w:val="24"/>
          <w:szCs w:val="24"/>
          <w:lang w:val="tr-TR"/>
        </w:rPr>
        <w:t>” ya da “</w:t>
      </w:r>
      <w:r>
        <w:rPr>
          <w:rFonts w:cs="Times New Roman" w:ascii="Times New Roman" w:hAnsi="Times New Roman"/>
          <w:b/>
          <w:sz w:val="24"/>
          <w:szCs w:val="24"/>
          <w:lang w:val="tr-TR"/>
        </w:rPr>
        <w:t xml:space="preserve">yarma </w:t>
      </w:r>
      <w:r>
        <w:rPr>
          <w:rFonts w:cs="Times New Roman" w:ascii="Times New Roman" w:hAnsi="Times New Roman"/>
          <w:sz w:val="24"/>
          <w:szCs w:val="24"/>
          <w:lang w:val="tr-TR"/>
        </w:rPr>
        <w:t>(atılım – Terc. notu)” meydana gel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 açıklıklar birbirinin ardından meydana gel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 olağanüstü bir yoğunlukla ES’lerin artık bilinen ve henüz yeni olan nitelikleri tezahür ediyor, onların tezahürlerinin dayanıklılığı artı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c) “ejderha pozisyonu” bütünüyle sağlamlaşmakta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d) çok güçlü ve dayanıklı sevinçli arzular taşkın bir gelişmeye neden olu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 Pratik ile ilgili literatürü incelemek – kitabı, makaleleri okumak – sevinçli arzusu netleşiyor. Anlatımın netliği ve kısalığı (ki bundan önce buna “kuruluk” diyordu), sevinç ile, yönelim ile parlak bir şekilde rezonans etmeye başlı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f) biçimsel pratikler, keşifleri sağlamlaştırma sevinçli arzusu kuvvetlen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 xml:space="preserve">g) sonuçları kaydetme, tasvirleri, teknolojileri oluşturma sevinçli arzusu kuvvetleniyor  </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h) algıları ayırtetmek için hep daha ve daha fazla gayret sarfetmek sevinçli arzusu kuvvetleni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w:t>
      </w:r>
      <w:r>
        <w:rPr>
          <w:rFonts w:cs="Times New Roman" w:ascii="Times New Roman" w:hAnsi="Times New Roman"/>
          <w:b/>
          <w:sz w:val="24"/>
          <w:szCs w:val="24"/>
          <w:lang w:val="tr-TR"/>
        </w:rPr>
        <w:t>Zincirleme reaksiyonlar evresi</w:t>
      </w:r>
      <w:r>
        <w:rPr>
          <w:rFonts w:cs="Times New Roman" w:ascii="Times New Roman" w:hAnsi="Times New Roman"/>
          <w:sz w:val="24"/>
          <w:szCs w:val="24"/>
          <w:lang w:val="tr-TR"/>
        </w:rPr>
        <w:t>” – keşifler kaskadının ilk ve en aktif evresidir. “</w:t>
      </w:r>
      <w:r>
        <w:rPr>
          <w:rFonts w:cs="Times New Roman" w:ascii="Times New Roman" w:hAnsi="Times New Roman"/>
          <w:b/>
          <w:sz w:val="24"/>
          <w:szCs w:val="24"/>
          <w:lang w:val="tr-TR"/>
        </w:rPr>
        <w:t>Zincirleme reaksiyon</w:t>
      </w:r>
      <w:r>
        <w:rPr>
          <w:rFonts w:cs="Times New Roman" w:ascii="Times New Roman" w:hAnsi="Times New Roman"/>
          <w:sz w:val="24"/>
          <w:szCs w:val="24"/>
          <w:lang w:val="tr-TR"/>
        </w:rPr>
        <w:t>” – açıklığın ve kederlenmelerden kısmi (bazen önemli derecede) kurtuluşun her defasında hemen hemen aniden, belirli bir konu üzerinde konsantre olma esnasında hemen hemen gayret safedilmeden, başladığı bir olay.</w:t>
      </w:r>
    </w:p>
    <w:p>
      <w:pPr>
        <w:pStyle w:val="Normal"/>
        <w:spacing w:lineRule="auto" w:line="276" w:before="0" w:after="0"/>
        <w:ind w:firstLine="567"/>
        <w:rPr/>
      </w:pPr>
      <w:r>
        <w:rPr>
          <w:rFonts w:cs="Times New Roman" w:ascii="Times New Roman" w:hAnsi="Times New Roman"/>
          <w:sz w:val="24"/>
          <w:szCs w:val="24"/>
          <w:lang w:val="tr-TR"/>
        </w:rPr>
        <w:t>Keşifler toplamı içinde a) “</w:t>
      </w:r>
      <w:r>
        <w:rPr>
          <w:rFonts w:cs="Times New Roman" w:ascii="Times New Roman" w:hAnsi="Times New Roman"/>
          <w:b/>
          <w:sz w:val="24"/>
          <w:szCs w:val="24"/>
          <w:lang w:val="tr-TR"/>
        </w:rPr>
        <w:t>küçük keşifler</w:t>
      </w:r>
      <w:r>
        <w:rPr>
          <w:rFonts w:cs="Times New Roman" w:ascii="Times New Roman" w:hAnsi="Times New Roman"/>
          <w:sz w:val="24"/>
          <w:szCs w:val="24"/>
          <w:lang w:val="tr-TR"/>
        </w:rPr>
        <w:t>” ve b) “</w:t>
      </w:r>
      <w:r>
        <w:rPr>
          <w:rFonts w:cs="Times New Roman" w:ascii="Times New Roman" w:hAnsi="Times New Roman"/>
          <w:b/>
          <w:sz w:val="24"/>
          <w:szCs w:val="24"/>
          <w:lang w:val="tr-TR"/>
        </w:rPr>
        <w:t>büyük keşifler</w:t>
      </w:r>
      <w:r>
        <w:rPr>
          <w:rFonts w:cs="Times New Roman" w:ascii="Times New Roman" w:hAnsi="Times New Roman"/>
          <w:sz w:val="24"/>
          <w:szCs w:val="24"/>
          <w:lang w:val="tr-TR"/>
        </w:rPr>
        <w:t>” net bir şekilde ayırtedilir. Büyük keşiflerin karakteristik özelliği – ekstatik ES fışkırmalarının eşlik etemesidir.</w:t>
      </w:r>
    </w:p>
    <w:p>
      <w:pPr>
        <w:pStyle w:val="Normal"/>
        <w:spacing w:lineRule="auto" w:line="276" w:before="0" w:after="0"/>
        <w:ind w:firstLine="567"/>
        <w:rPr/>
      </w:pPr>
      <w:r>
        <w:rPr>
          <w:rFonts w:cs="Times New Roman" w:ascii="Times New Roman" w:hAnsi="Times New Roman"/>
          <w:sz w:val="24"/>
          <w:szCs w:val="24"/>
          <w:lang w:val="tr-TR"/>
        </w:rPr>
        <w:t>“</w:t>
      </w:r>
      <w:r>
        <w:rPr>
          <w:rFonts w:cs="Times New Roman" w:ascii="Times New Roman" w:hAnsi="Times New Roman"/>
          <w:b/>
          <w:sz w:val="24"/>
          <w:szCs w:val="24"/>
          <w:lang w:val="tr-TR"/>
        </w:rPr>
        <w:t>Meyve toplama evresi</w:t>
      </w:r>
      <w:r>
        <w:rPr>
          <w:rFonts w:cs="Times New Roman" w:ascii="Times New Roman" w:hAnsi="Times New Roman"/>
          <w:sz w:val="24"/>
          <w:szCs w:val="24"/>
          <w:lang w:val="tr-TR"/>
        </w:rPr>
        <w:t>” – keşifler kaskadı’nın ikinci evresidir. Keşifleri sağlamlaştırmak için 5-10 yoğunluktaki bir sevinçli arzu ile – ulaşılan açıklığın ve diğer ES’lerin birçok defa yaşanması, sonuçların saptanması ile – karakterize edil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6</w:t>
      </w:r>
      <w:r>
        <w:rPr>
          <w:rFonts w:cs="Times New Roman" w:ascii="Times New Roman" w:hAnsi="Times New Roman"/>
          <w:sz w:val="24"/>
          <w:szCs w:val="24"/>
          <w:lang w:val="tr-TR"/>
        </w:rPr>
        <w:t>) “Dört muhafız” olarak adlandırdığım mekanizmaların işlemesinden dolayı, bir gerileme başlıyor. Meydana gelen ES’ler, ekstatik olanlara ne kadar daha yakınsa, ilk beş aşamanın uzunluğu ve derinliği o kadara daha büyük, gerileme de o kadar daha küçüktür. Altıncı aşamanın kaçınılmaz başlayacağını bilerek, pratikçi, onun gayretlerine rağmen bu aşamanın başladığını görür görmez, “</w:t>
      </w:r>
      <w:r>
        <w:rPr>
          <w:rFonts w:cs="Times New Roman" w:ascii="Times New Roman" w:hAnsi="Times New Roman"/>
          <w:b/>
          <w:sz w:val="24"/>
          <w:szCs w:val="24"/>
          <w:lang w:val="tr-TR"/>
        </w:rPr>
        <w:t>yumuşak bir geri çekilme</w:t>
      </w:r>
      <w:r>
        <w:rPr>
          <w:rFonts w:cs="Times New Roman" w:ascii="Times New Roman" w:hAnsi="Times New Roman"/>
          <w:sz w:val="24"/>
          <w:szCs w:val="24"/>
          <w:lang w:val="tr-TR"/>
        </w:rPr>
        <w:t>” pratiğine başvurmaya hazırdır, bu da gerilemeyi daha az uzun ve daha küçük yapmaya izin verir.</w:t>
      </w:r>
    </w:p>
    <w:p>
      <w:pPr>
        <w:pStyle w:val="Normal"/>
        <w:spacing w:lineRule="auto" w:line="276" w:before="0" w:after="0"/>
        <w:ind w:firstLine="567"/>
        <w:rPr/>
      </w:pPr>
      <w:r>
        <w:rPr>
          <w:rFonts w:cs="Times New Roman" w:ascii="Times New Roman" w:hAnsi="Times New Roman"/>
          <w:sz w:val="24"/>
          <w:szCs w:val="24"/>
          <w:lang w:val="tr-TR"/>
        </w:rPr>
        <w:t>Belirli bir andan itibaren gerileme, kederlenmelerin meydana gelmesine artık getirmiyor, bunun yerine, “</w:t>
      </w:r>
      <w:r>
        <w:rPr>
          <w:rFonts w:cs="Times New Roman" w:ascii="Times New Roman" w:hAnsi="Times New Roman"/>
          <w:b/>
          <w:sz w:val="24"/>
          <w:szCs w:val="24"/>
          <w:lang w:val="tr-TR"/>
        </w:rPr>
        <w:t>yumuşak pratik</w:t>
      </w:r>
      <w:r>
        <w:rPr>
          <w:rFonts w:cs="Times New Roman" w:ascii="Times New Roman" w:hAnsi="Times New Roman"/>
          <w:sz w:val="24"/>
          <w:szCs w:val="24"/>
          <w:lang w:val="tr-TR"/>
        </w:rPr>
        <w:t>” pozisyonuna bir çekilme oluyor; bu pozisyonda:</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a) aralıksız bir EF – az ve orta yoğunlukta – tezahür etmişt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b) ES’ler hemen hemen aralıksız – genellikle az ve orta yoğunlukta – tezahür etmişt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c) algıları ayırtetme gayreti hemen hemen aralıksız tezahür etmişt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d) ES’leri hatıda tutma vard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e) ND’ler avcısı, onlar ortaya çıktığı halde, kusursuz işlemekted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f) önemli keşifler meydana gelmez</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g) durumların, onlardaki kendi davranışına yapılan keşifleri katmak amacıyla, yumuşak seçmeli bir tetkiki (artı, geçmiş durumların tekrar ele alınması) yapılı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h) biçimsel pratikler epizodikti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i) “yumuşak pratik”in, eğer memnunluk içinde uyuyup kalır, gerileme yaşamak alışkanlığına kendini kaptırırsan, her an gerçek bir gerilemeye getirebileceği açıklığı sürdürülü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t>k) yeni sevinçli arzular, yeni gayretlerin meydana gelmesine karşı dikkatlilik daimi seviyede tutulu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sz w:val="24"/>
          <w:szCs w:val="24"/>
          <w:lang w:val="tr-TR"/>
        </w:rPr>
        <w:t>Gelişme yörüngesinin mevcudiyetine dair açıklık, onu incelemek arzusu, onun aşamalarını ayırtetme, gözlemleme, inceleme tecrübesi – bütün bunlar bir “</w:t>
      </w:r>
      <w:r>
        <w:rPr>
          <w:rFonts w:cs="Times New Roman" w:ascii="Times New Roman" w:hAnsi="Times New Roman"/>
          <w:b/>
          <w:sz w:val="24"/>
          <w:szCs w:val="24"/>
          <w:lang w:val="tr-TR"/>
        </w:rPr>
        <w:t>impuls</w:t>
      </w:r>
      <w:r>
        <w:rPr>
          <w:rFonts w:cs="Times New Roman" w:ascii="Times New Roman" w:hAnsi="Times New Roman"/>
          <w:sz w:val="24"/>
          <w:szCs w:val="24"/>
          <w:lang w:val="tr-TR"/>
        </w:rPr>
        <w:t>”un – bu aşamalara karışmak, onlara yeni elemanlar katmak, gayretlerin etkililiğini artırmak amacıyla yörüngeyi değiştirmek sevinçli arzusunun – oluşmasına getirir.</w:t>
      </w:r>
    </w:p>
    <w:p>
      <w:pPr>
        <w:pStyle w:val="Normal"/>
        <w:spacing w:lineRule="auto" w:line="276" w:before="0" w:after="0"/>
        <w:ind w:firstLine="567"/>
        <w:rPr/>
      </w:pPr>
      <w:r>
        <w:rPr>
          <w:rFonts w:cs="Times New Roman" w:ascii="Times New Roman" w:hAnsi="Times New Roman"/>
          <w:sz w:val="24"/>
          <w:szCs w:val="24"/>
          <w:lang w:val="tr-TR"/>
        </w:rPr>
        <w:t>“</w:t>
      </w:r>
      <w:r>
        <w:rPr>
          <w:rFonts w:cs="Times New Roman" w:ascii="Times New Roman" w:hAnsi="Times New Roman"/>
          <w:b/>
          <w:sz w:val="24"/>
          <w:szCs w:val="24"/>
          <w:lang w:val="tr-TR"/>
        </w:rPr>
        <w:t>Çapraz impuls</w:t>
      </w:r>
      <w:r>
        <w:rPr>
          <w:rFonts w:cs="Times New Roman" w:ascii="Times New Roman" w:hAnsi="Times New Roman"/>
          <w:sz w:val="24"/>
          <w:szCs w:val="24"/>
          <w:lang w:val="tr-TR"/>
        </w:rPr>
        <w:t>”: devrenin sonunda bir gerilemenin başlayacağının kaçınılmazlığına dair olan açıklığın sonucunda, keşifler kaskadı aşamasında, frontal baskıyı zaman zaman artık yeni hudutlardan yapmak sevinçli arzusu meydana gelir. Bu durumda gerileme özellikle kısa ve küçük oluyor.</w:t>
      </w:r>
    </w:p>
    <w:p>
      <w:pPr>
        <w:pStyle w:val="Normal"/>
        <w:spacing w:lineRule="auto" w:line="276" w:before="0" w:after="0"/>
        <w:ind w:firstLine="567"/>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67"/>
        <w:rPr/>
      </w:pPr>
      <w:r>
        <w:rPr>
          <w:rFonts w:cs="Times New Roman" w:ascii="Times New Roman" w:hAnsi="Times New Roman"/>
          <w:b/>
          <w:sz w:val="24"/>
          <w:szCs w:val="24"/>
          <w:lang w:val="tr-TR"/>
        </w:rPr>
        <w:t xml:space="preserve">06-01-13) </w:t>
      </w:r>
      <w:r>
        <w:rPr>
          <w:rFonts w:cs="Times New Roman" w:ascii="Times New Roman" w:hAnsi="Times New Roman"/>
          <w:sz w:val="24"/>
          <w:szCs w:val="24"/>
          <w:lang w:val="tr-TR"/>
        </w:rPr>
        <w:t>Bu ek paragrafta ben, şu ya da bu durumlarda kendilerini etkili göstermiş, fakat önceki paragraflara girmemiş pratikleri yerleştireceğim.</w:t>
      </w:r>
    </w:p>
    <w:p>
      <w:pPr>
        <w:pStyle w:val="Normal"/>
        <w:spacing w:lineRule="auto" w:line="276" w:before="0" w:after="0"/>
        <w:ind w:firstLine="567"/>
        <w:rPr>
          <w:rFonts w:ascii="Times New Roman" w:hAnsi="Times New Roman" w:cs="Times New Roman"/>
          <w:sz w:val="28"/>
          <w:szCs w:val="28"/>
          <w:lang w:val="tr-TR"/>
        </w:rPr>
      </w:pPr>
      <w:r>
        <w:rPr>
          <w:rFonts w:cs="Times New Roman" w:ascii="Times New Roman" w:hAnsi="Times New Roman"/>
          <w:sz w:val="24"/>
          <w:szCs w:val="24"/>
          <w:lang w:val="tr-TR"/>
        </w:rPr>
        <w:t>*) “</w:t>
      </w:r>
      <w:r>
        <w:rPr>
          <w:rFonts w:cs="Times New Roman" w:ascii="Times New Roman" w:hAnsi="Times New Roman"/>
          <w:b/>
          <w:sz w:val="24"/>
          <w:szCs w:val="24"/>
          <w:lang w:val="tr-TR"/>
        </w:rPr>
        <w:t>Bir Milyon ES</w:t>
      </w:r>
      <w:r>
        <w:rPr>
          <w:rFonts w:cs="Times New Roman" w:ascii="Times New Roman" w:hAnsi="Times New Roman"/>
          <w:sz w:val="24"/>
          <w:szCs w:val="24"/>
          <w:lang w:val="tr-TR"/>
        </w:rPr>
        <w:t>” – ES doğurmanın bir milyon eylemini yapmak arzusu meydana geliyor, ve bu sa’nın ES’ler ile çok güçlü bir şekilde rezonans edebileceğinin sebeplerinden, şundan ibarettir: böyle, bir uçtan bir uca olan, bir biriktirmenin arzusu, “artık akşam oldu, bugün her halükarda artık .ok iey yapılamaz, yarına bırakayım” gibi şüpheci fikirlerin hücumundan (ve onlardan sonra gelen iktidarsızlığından) ibaret olan yaygın kederlenmelerden birini giderir. Doğurulmuş ES’lerin toplam sayısını biriktirme ve saptama pratiği, ES’leri doğurmanın bir tek eyleminin dahi şevk ve önceden tatma ile eşlik edilmesine getirir.</w:t>
      </w:r>
    </w:p>
    <w:p>
      <w:pPr>
        <w:pStyle w:val="Normal"/>
        <w:spacing w:lineRule="auto" w:line="276"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t>Kısım 06-02</w:t>
      </w:r>
    </w:p>
    <w:p>
      <w:pPr>
        <w:pStyle w:val="Normal"/>
        <w:spacing w:lineRule="auto" w:line="276"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t>Tasvirleriyle ES’lerin Listesi</w:t>
      </w:r>
    </w:p>
    <w:p>
      <w:pPr>
        <w:pStyle w:val="Normal"/>
        <w:spacing w:lineRule="auto" w:line="276"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İçindekiler:</w:t>
      </w:r>
    </w:p>
    <w:p>
      <w:pPr>
        <w:pStyle w:val="Normal"/>
        <w:spacing w:lineRule="auto" w:line="276" w:before="0" w:after="0"/>
        <w:rPr/>
      </w:pPr>
      <w:r>
        <w:rPr>
          <w:rFonts w:cs="Times New Roman" w:ascii="Times New Roman" w:hAnsi="Times New Roman"/>
          <w:b/>
          <w:sz w:val="24"/>
          <w:szCs w:val="24"/>
          <w:lang w:val="tr-TR"/>
        </w:rPr>
        <w:t>06-02-01)</w:t>
      </w:r>
      <w:r>
        <w:rPr>
          <w:rFonts w:cs="Times New Roman" w:ascii="Times New Roman" w:hAnsi="Times New Roman"/>
          <w:sz w:val="24"/>
          <w:szCs w:val="24"/>
          <w:lang w:val="tr-TR"/>
        </w:rPr>
        <w:t xml:space="preserve"> ES’lerin listesi ve rezonans eden tasvirleri.</w:t>
      </w:r>
    </w:p>
    <w:p>
      <w:pPr>
        <w:pStyle w:val="Normal"/>
        <w:spacing w:lineRule="auto" w:line="276" w:before="0" w:after="0"/>
        <w:rPr/>
      </w:pPr>
      <w:r>
        <w:rPr>
          <w:rFonts w:cs="Times New Roman" w:ascii="Times New Roman" w:hAnsi="Times New Roman"/>
          <w:b/>
          <w:sz w:val="24"/>
          <w:szCs w:val="24"/>
          <w:lang w:val="tr-TR"/>
        </w:rPr>
        <w:t>06-02-02)</w:t>
      </w:r>
      <w:r>
        <w:rPr>
          <w:rFonts w:cs="Times New Roman" w:ascii="Times New Roman" w:hAnsi="Times New Roman"/>
          <w:sz w:val="24"/>
          <w:szCs w:val="24"/>
          <w:lang w:val="tr-TR"/>
        </w:rPr>
        <w:t xml:space="preserve"> ES’lerin niteliklerinin listesi ve rezonans eden tasvirleri.</w:t>
      </w:r>
    </w:p>
    <w:p>
      <w:pPr>
        <w:pStyle w:val="Normal"/>
        <w:spacing w:lineRule="auto" w:line="276" w:before="0" w:after="0"/>
        <w:rPr/>
      </w:pPr>
      <w:r>
        <w:rPr>
          <w:rFonts w:cs="Times New Roman" w:ascii="Times New Roman" w:hAnsi="Times New Roman"/>
          <w:b/>
          <w:sz w:val="24"/>
          <w:szCs w:val="24"/>
          <w:lang w:val="tr-TR"/>
        </w:rPr>
        <w:t>06-02-03)</w:t>
      </w:r>
      <w:r>
        <w:rPr>
          <w:rFonts w:cs="Times New Roman" w:ascii="Times New Roman" w:hAnsi="Times New Roman"/>
          <w:sz w:val="24"/>
          <w:szCs w:val="24"/>
          <w:lang w:val="tr-TR"/>
        </w:rPr>
        <w:t xml:space="preserve"> Akort’ların listesi.</w:t>
      </w:r>
    </w:p>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pPr>
      <w:r>
        <w:rPr>
          <w:rFonts w:cs="Times New Roman" w:ascii="Times New Roman" w:hAnsi="Times New Roman"/>
          <w:b/>
          <w:sz w:val="24"/>
          <w:szCs w:val="24"/>
          <w:lang w:val="tr-TR"/>
        </w:rPr>
        <w:t>06-02-01)</w:t>
      </w:r>
      <w:r>
        <w:rPr>
          <w:rFonts w:cs="Times New Roman" w:ascii="Times New Roman" w:hAnsi="Times New Roman"/>
          <w:sz w:val="24"/>
          <w:szCs w:val="24"/>
          <w:lang w:val="tr-TR"/>
        </w:rPr>
        <w:t xml:space="preserve"> Zamanın ciddi bir yetersizliğinden (yani, sevinçli arzuların çok yüksek rekabetinden) dolayı, bu şemaya yavaş yavaş tamamlamalar yapacağı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Ben, kaliteli bir tasvirin (yani, ilgili ES ile çok kuvvetli bir şekilde rezonans eden bir tasvirin) şu aşağıdaki özelliklere sahip bir tasvir olduğunu düşünüyoru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a) onda, işbu ES’in, onu başka herhangi bir ES’den ayıran, spesifik özellikleri mümkün olduğu kadar net vurgulanmıştı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b) onda, şiirsellikler, felsefi muğlaklıklar ve pekala somut bir algıyı belirtmeyen diğer kelimeler yoktur (sınıt ötesi, kozmik, üstün şuur, büyüleyici, kavranılmaz v.s. gibi), çünkü kuvvetli bir rezonansa ancak son derece nesnel kelimeler sahiptir (köpek, çam ağacı, ayazlı bir hava, nefes almayı istemek v.s. gibi – yani, birçok kere yaşadığım şeyl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Başka tavsiyeler için, “Tasvirler Ve Fiksajlar” kısmına ba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 = = = = = = = = = = = =</w:t>
      </w:r>
    </w:p>
    <w:p>
      <w:pPr>
        <w:pStyle w:val="Normal"/>
        <w:spacing w:lineRule="auto" w:line="276" w:before="0" w:after="0"/>
        <w:ind w:firstLine="709"/>
        <w:rPr>
          <w:rFonts w:ascii="Times New Roman" w:hAnsi="Times New Roman" w:cs="Times New Roman"/>
          <w:b/>
          <w:b/>
          <w:sz w:val="24"/>
          <w:szCs w:val="24"/>
          <w:lang w:val="tr-TR"/>
        </w:rPr>
      </w:pPr>
      <w:r>
        <w:rPr>
          <w:rFonts w:cs="Times New Roman" w:ascii="Times New Roman" w:hAnsi="Times New Roman"/>
          <w:b/>
          <w:sz w:val="24"/>
          <w:szCs w:val="24"/>
          <w:lang w:val="tr-TR"/>
        </w:rPr>
        <w:t>Yönelim Sektörü:</w:t>
      </w:r>
    </w:p>
    <w:p>
      <w:pPr>
        <w:pStyle w:val="Normal"/>
        <w:spacing w:lineRule="auto" w:line="276" w:before="0" w:after="0"/>
        <w:ind w:firstLine="709"/>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1. çizgi:</w:t>
      </w:r>
    </w:p>
    <w:p>
      <w:pPr>
        <w:pStyle w:val="Normal"/>
        <w:spacing w:lineRule="auto" w:line="276" w:before="0" w:after="0"/>
        <w:ind w:firstLine="1560"/>
        <w:rPr>
          <w:rFonts w:ascii="Times New Roman" w:hAnsi="Times New Roman" w:cs="Times New Roman"/>
          <w:sz w:val="24"/>
          <w:szCs w:val="24"/>
          <w:lang w:val="tr-TR"/>
        </w:rPr>
      </w:pPr>
      <w:r>
        <w:rPr>
          <w:rFonts w:cs="Times New Roman" w:ascii="Times New Roman" w:hAnsi="Times New Roman"/>
          <w:sz w:val="24"/>
          <w:szCs w:val="24"/>
          <w:lang w:val="tr-TR"/>
        </w:rPr>
        <w:t>sevinçli arzu</w:t>
      </w:r>
    </w:p>
    <w:p>
      <w:pPr>
        <w:pStyle w:val="Normal"/>
        <w:spacing w:lineRule="auto" w:line="276" w:before="0" w:after="0"/>
        <w:ind w:firstLine="1560"/>
        <w:rPr>
          <w:rFonts w:ascii="Times New Roman" w:hAnsi="Times New Roman" w:cs="Times New Roman"/>
          <w:sz w:val="24"/>
          <w:szCs w:val="24"/>
          <w:lang w:val="tr-TR"/>
        </w:rPr>
      </w:pPr>
      <w:r>
        <w:rPr>
          <w:rFonts w:cs="Times New Roman" w:ascii="Times New Roman" w:hAnsi="Times New Roman"/>
          <w:sz w:val="24"/>
          <w:szCs w:val="24"/>
          <w:lang w:val="tr-TR"/>
        </w:rPr>
        <w:t>ihtiyaç</w:t>
      </w:r>
    </w:p>
    <w:p>
      <w:pPr>
        <w:pStyle w:val="Normal"/>
        <w:spacing w:lineRule="auto" w:line="276" w:before="0" w:after="0"/>
        <w:ind w:firstLine="1560"/>
        <w:rPr>
          <w:rFonts w:ascii="Times New Roman" w:hAnsi="Times New Roman" w:cs="Times New Roman"/>
          <w:sz w:val="24"/>
          <w:szCs w:val="24"/>
          <w:lang w:val="tr-TR"/>
        </w:rPr>
      </w:pPr>
      <w:r>
        <w:rPr>
          <w:rFonts w:cs="Times New Roman" w:ascii="Times New Roman" w:hAnsi="Times New Roman"/>
          <w:sz w:val="24"/>
          <w:szCs w:val="24"/>
          <w:lang w:val="tr-TR"/>
        </w:rPr>
        <w:t>kesin arzu veya sebat</w:t>
      </w:r>
    </w:p>
    <w:p>
      <w:pPr>
        <w:pStyle w:val="Normal"/>
        <w:spacing w:lineRule="auto" w:line="276" w:before="0" w:after="0"/>
        <w:ind w:firstLine="1560"/>
        <w:rPr>
          <w:rFonts w:ascii="Times New Roman" w:hAnsi="Times New Roman" w:cs="Times New Roman"/>
          <w:sz w:val="24"/>
          <w:szCs w:val="24"/>
          <w:lang w:val="tr-TR"/>
        </w:rPr>
      </w:pPr>
      <w:r>
        <w:rPr>
          <w:rFonts w:cs="Times New Roman" w:ascii="Times New Roman" w:hAnsi="Times New Roman"/>
          <w:sz w:val="24"/>
          <w:szCs w:val="24"/>
          <w:lang w:val="tr-TR"/>
        </w:rPr>
        <w:t>eğili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2. çizgi:</w:t>
      </w:r>
    </w:p>
    <w:p>
      <w:pPr>
        <w:pStyle w:val="Normal"/>
        <w:spacing w:lineRule="auto" w:line="276" w:before="0" w:after="0"/>
        <w:ind w:firstLine="1560"/>
        <w:rPr>
          <w:rFonts w:ascii="Times New Roman" w:hAnsi="Times New Roman" w:cs="Times New Roman"/>
          <w:sz w:val="24"/>
          <w:szCs w:val="24"/>
          <w:lang w:val="tr-TR"/>
        </w:rPr>
      </w:pPr>
      <w:r>
        <w:rPr>
          <w:rFonts w:cs="Times New Roman" w:ascii="Times New Roman" w:hAnsi="Times New Roman"/>
          <w:sz w:val="24"/>
          <w:szCs w:val="24"/>
          <w:lang w:val="tr-TR"/>
        </w:rPr>
        <w:t>azim</w:t>
      </w:r>
    </w:p>
    <w:p>
      <w:pPr>
        <w:pStyle w:val="Normal"/>
        <w:spacing w:lineRule="auto" w:line="276" w:before="0" w:after="0"/>
        <w:ind w:firstLine="1560"/>
        <w:rPr>
          <w:rFonts w:ascii="Times New Roman" w:hAnsi="Times New Roman" w:cs="Times New Roman"/>
          <w:sz w:val="24"/>
          <w:szCs w:val="24"/>
          <w:lang w:val="tr-TR"/>
        </w:rPr>
      </w:pPr>
      <w:r>
        <w:rPr>
          <w:rFonts w:cs="Times New Roman" w:ascii="Times New Roman" w:hAnsi="Times New Roman"/>
          <w:sz w:val="24"/>
          <w:szCs w:val="24"/>
          <w:lang w:val="tr-TR"/>
        </w:rPr>
        <w:t>tehevvü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3. çizgi:</w:t>
      </w:r>
    </w:p>
    <w:p>
      <w:pPr>
        <w:pStyle w:val="Normal"/>
        <w:spacing w:lineRule="auto" w:line="276" w:before="0" w:after="0"/>
        <w:ind w:firstLine="1560"/>
        <w:rPr>
          <w:rFonts w:ascii="Times New Roman" w:hAnsi="Times New Roman" w:cs="Times New Roman"/>
          <w:sz w:val="24"/>
          <w:szCs w:val="24"/>
          <w:lang w:val="tr-TR"/>
        </w:rPr>
      </w:pPr>
      <w:r>
        <w:rPr>
          <w:rFonts w:cs="Times New Roman" w:ascii="Times New Roman" w:hAnsi="Times New Roman"/>
          <w:sz w:val="24"/>
          <w:szCs w:val="24"/>
          <w:lang w:val="tr-TR"/>
        </w:rPr>
        <w:t>sevinçli bekleyiş</w:t>
      </w:r>
    </w:p>
    <w:p>
      <w:pPr>
        <w:pStyle w:val="Normal"/>
        <w:spacing w:lineRule="auto" w:line="276" w:before="0" w:after="0"/>
        <w:ind w:firstLine="1560"/>
        <w:rPr>
          <w:rFonts w:ascii="Times New Roman" w:hAnsi="Times New Roman" w:cs="Times New Roman"/>
          <w:sz w:val="24"/>
          <w:szCs w:val="24"/>
          <w:lang w:val="tr-TR"/>
        </w:rPr>
      </w:pPr>
      <w:r>
        <w:rPr>
          <w:rFonts w:cs="Times New Roman" w:ascii="Times New Roman" w:hAnsi="Times New Roman"/>
          <w:sz w:val="24"/>
          <w:szCs w:val="24"/>
          <w:lang w:val="tr-TR"/>
        </w:rPr>
        <w:t>önceden tatma</w:t>
      </w:r>
    </w:p>
    <w:p>
      <w:pPr>
        <w:pStyle w:val="Normal"/>
        <w:spacing w:lineRule="auto" w:line="276" w:before="0" w:after="0"/>
        <w:ind w:firstLine="1560"/>
        <w:rPr>
          <w:rFonts w:ascii="Times New Roman" w:hAnsi="Times New Roman" w:cs="Times New Roman"/>
          <w:sz w:val="24"/>
          <w:szCs w:val="24"/>
          <w:lang w:val="tr-TR"/>
        </w:rPr>
      </w:pPr>
      <w:r>
        <w:rPr>
          <w:rFonts w:cs="Times New Roman" w:ascii="Times New Roman" w:hAnsi="Times New Roman"/>
          <w:sz w:val="24"/>
          <w:szCs w:val="24"/>
          <w:lang w:val="tr-TR"/>
        </w:rPr>
        <w:t>önceden sezme (sır duygusu)</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4. çizgi:</w:t>
      </w:r>
    </w:p>
    <w:p>
      <w:pPr>
        <w:pStyle w:val="Normal"/>
        <w:spacing w:lineRule="auto" w:line="276" w:before="0" w:after="0"/>
        <w:ind w:firstLine="1560"/>
        <w:rPr>
          <w:rFonts w:ascii="Times New Roman" w:hAnsi="Times New Roman" w:cs="Times New Roman"/>
          <w:sz w:val="24"/>
          <w:szCs w:val="24"/>
          <w:lang w:val="tr-TR"/>
        </w:rPr>
      </w:pPr>
      <w:r>
        <w:rPr>
          <w:rFonts w:cs="Times New Roman" w:ascii="Times New Roman" w:hAnsi="Times New Roman"/>
          <w:sz w:val="24"/>
          <w:szCs w:val="24"/>
          <w:lang w:val="tr-TR"/>
        </w:rPr>
        <w:t>ebedi bahar</w:t>
      </w:r>
    </w:p>
    <w:p>
      <w:pPr>
        <w:pStyle w:val="Normal"/>
        <w:spacing w:lineRule="auto" w:line="276" w:before="0" w:after="0"/>
        <w:ind w:firstLine="1560"/>
        <w:rPr>
          <w:rFonts w:ascii="Times New Roman" w:hAnsi="Times New Roman" w:cs="Times New Roman"/>
          <w:sz w:val="24"/>
          <w:szCs w:val="24"/>
          <w:lang w:val="tr-TR"/>
        </w:rPr>
      </w:pPr>
      <w:r>
        <w:rPr>
          <w:rFonts w:cs="Times New Roman" w:ascii="Times New Roman" w:hAnsi="Times New Roman"/>
          <w:sz w:val="24"/>
          <w:szCs w:val="24"/>
          <w:lang w:val="tr-TR"/>
        </w:rPr>
        <w:t>çağrı</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5. çizgi:</w:t>
      </w:r>
    </w:p>
    <w:p>
      <w:pPr>
        <w:pStyle w:val="Normal"/>
        <w:spacing w:lineRule="auto" w:line="276" w:before="0" w:after="0"/>
        <w:ind w:firstLine="1560"/>
        <w:rPr>
          <w:rFonts w:ascii="Times New Roman" w:hAnsi="Times New Roman" w:cs="Times New Roman"/>
          <w:sz w:val="24"/>
          <w:szCs w:val="24"/>
          <w:lang w:val="tr-TR"/>
        </w:rPr>
      </w:pPr>
      <w:r>
        <w:rPr>
          <w:rFonts w:cs="Times New Roman" w:ascii="Times New Roman" w:hAnsi="Times New Roman"/>
          <w:sz w:val="24"/>
          <w:szCs w:val="24"/>
          <w:lang w:val="tr-TR"/>
        </w:rPr>
        <w:t>hayret</w:t>
      </w:r>
    </w:p>
    <w:p>
      <w:pPr>
        <w:pStyle w:val="Normal"/>
        <w:spacing w:lineRule="auto" w:line="276" w:before="0" w:after="0"/>
        <w:ind w:firstLine="1560"/>
        <w:rPr>
          <w:rFonts w:ascii="Times New Roman" w:hAnsi="Times New Roman" w:cs="Times New Roman"/>
          <w:sz w:val="24"/>
          <w:szCs w:val="24"/>
          <w:lang w:val="tr-TR"/>
        </w:rPr>
      </w:pPr>
      <w:r>
        <w:rPr>
          <w:rFonts w:cs="Times New Roman" w:ascii="Times New Roman" w:hAnsi="Times New Roman"/>
          <w:sz w:val="24"/>
          <w:szCs w:val="24"/>
          <w:lang w:val="tr-TR"/>
        </w:rPr>
        <w:t>zaf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 = = = = = = = = = = = =</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İhtiyaç”:</w:t>
      </w:r>
    </w:p>
    <w:p>
      <w:pPr>
        <w:pStyle w:val="Normal"/>
        <w:spacing w:lineRule="auto" w:line="276" w:before="0" w:after="0"/>
        <w:ind w:firstLine="709"/>
        <w:rPr/>
      </w:pPr>
      <w:r>
        <w:rPr>
          <w:rFonts w:cs="Times New Roman" w:ascii="Times New Roman" w:hAnsi="Times New Roman"/>
          <w:sz w:val="24"/>
          <w:szCs w:val="24"/>
          <w:lang w:val="tr-TR"/>
        </w:rPr>
        <w:t>*) Kuvvetli bir sevinçli arzu, “ihtiyaç” kelimesi ile rezonans eden bir nitelik kazanıyor, yani öyle bir şey ki, onsuz – susuz, havasız gibidir. Yejatina (Kirpigil): “bu, nefes almak ihtiyacına benzer, bu, ES’lerin benim için hayat kadar gerekli olduğuna bir emniyettir. Suya daldığın zaman, su altındaki varlıkları seyrediyorsun, anın birinde de su yüzüne çıkıp tüm göğsünle hava almak, ona doymak gerek olduğunu şüphesiz duyuyorsun</w:t>
      </w:r>
      <w:r>
        <w:rPr>
          <w:rFonts w:cs="Times New Roman" w:ascii="Times New Roman" w:hAnsi="Times New Roman"/>
          <w:b/>
          <w:sz w:val="24"/>
          <w:szCs w:val="24"/>
          <w:lang w:val="tr-TR"/>
        </w:rPr>
        <w:t xml:space="preserve">. </w:t>
      </w:r>
      <w:r>
        <w:rPr>
          <w:rFonts w:cs="Times New Roman" w:ascii="Times New Roman" w:hAnsi="Times New Roman"/>
          <w:sz w:val="24"/>
          <w:szCs w:val="24"/>
          <w:lang w:val="tr-TR"/>
        </w:rPr>
        <w:t>İlk anlarda hatta önceden tatma bile yoktur – sadece bu ihtiyacın ve onunla rezonans eden kararlılığın algısı, bir huzur ve, böyle bir algının mümkün olduğu fikri yanında, bir ekstatiklik fışkırması.</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Fiyort: “kapana düşmüş bir kurt imajıyla rezonans eder – hürriyet arzusu o kadar kuvvetlidir ki, ayağını dişleye dişleye koparıyor ve kurtuluşu elde edi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Kesin arzu” veya “sebat”:</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şüpheci fikirlerin katkılarından, ND’lerin (mesela, arzunun gerçekleştirilip gerçekleştirilemeyeceği, başkaların senin hakkında neler düşüneceği v.s hakkındaki kaygıların) fışkırmalarından arıtılmış yoğun bir sevinçli arzu, “kesin arzu”ya dönüşür – o, son derece sabittir, “sarsılmazlık”, “sebat” gibi kelimelerle rezonans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kesin arzu, kederlenmeleri gidermeye yönelik olduğu zaman, onunla bir pres, bir mengene imajı rezonans eder. Bu mengenede, benim kırmak istediğim şey sıkıştırılmıştır. Her defasında ben, sıkıştıran mekanizmayı bir dişine ilerletmek için, çok sayıda tekdüze gayretler sarfediyorum. Fakat, ilerleme meydana gelmişse, geriye çekilemez, bu mekanizmanın ters hareketi yoktur. Ve, her böyle bir diş ile, sıkıştırılmış kederlenmedeki gerilim artıyor, o, gıcırdamaya, çatırdamaya başlıyor ve bir gün kırılıp toz olacağına dair bir önceden tatma artı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savaşçı, binlerce kez yenilgi yaşayabilir, fakat o, hiçbir zaman teslim olmaz.</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sebat, 7 ve 7’nin üstünde bir derecede tezahür ettiği zaman, ben, “5 dakika uyudum, bir saat kayboldu” gibi fikirlerle geriye dönüp bakmam, ES’ler üzerinde yoğunlaşmaya, onları doğurmaya devam ederim. Sebat zayıf olduğunda, geçmişte yeterince etkili olmayan gayretler hakkındaki fikirler, şu anda yapılan gayretleri esaslı bir şekilde zayıflatır. 10 saniye önce bir KO’yu mu sezdirdim? Bu artık bir önem taşımaz, ve şu anda ben var gücümle mücadele etmeye devam ediyoru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Geçmişte sarfedilen gayretlerin etkisizliği hakkındaki fikirler,  gayret etmek için direkt şimdi bir arzunun olmadığı ve bu fikirler kendini mazur göstermek için bir bahane olarak kullanıldığında, ancak o zaman şu anda yapılan gayretlerin zayıflamasına getirirl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Sebat, Jomsom’da esen rüzgar imajıyla rezonans eder – o, her gün öğleye yakın bir vakitte başlar ve ovanın içinden yukarıya doğru eser. Onun kuvveti öyledir ki, orada bulunan herhangi sıradan bir insanda yarım saat sonra, taşkın bir öfkeye varan, zaptedilemeyen bir sinirlenme meydana geliyor – rüzgar, “canı yıpratıyor”. O, hiçbir saniye durmaz, bir an bile soluk almaya imkan vermez – bastırır, bastırır, bastırır, ve hiçbir şey onu durduramaz.</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Strij (Karasağan): “sert bir ses, perdenin, rüyanın içinden kesin bir şekilde geçiyor. Bu ses, ister 10 bin kere tekrarlayacak, durmadan perdeyi delecektir – “mücadele edecek şey vardır, Strij!”.</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Taisha Abelar: “mutfaktaki tek ses, kalker filtreden damlayan suyun ritmik sesiydi. O, bana hatırlama esnasında arınma prosesinin aynı şekilde yavaş yavaş geçtiği fikrini verdi. Birdenbire önceden tatma ve şevk kabarmasını yaşadım. Kendini, muhakkak, gerçekten değiştirmek mümkündür, damla damla, fikir fikir, bu filtreden sızan su gibi, arınma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ES’leri doğurmada sebat, tırnaklı yumuşak pençesiyle kendine doğru oyuncağı çeken bir hayvan imajıyla rezonans eder. Kedilerin, pençelerini açarak, tırnaklarını uzatarak, onlarla birşeylere sarılarak ve kendilerine doğru çekerek, tırnaklarını “kaşıdıkları” gibi. Meydana gelen ES, kaotik oyalanmalar ya da bu durumda bulunmak alışkanlığının olmadığı sonucu, zayıflamaya başlıyor, fakat ben, onu kendime doğru çekiyorum, onunla oynayarak, onun biraz uzaklaşmasına izin vererek ve tekrar ve tekrar kendime doğru çekerek. Gayrete eşlik eden böyle bir imaj, ES’lere karşı saygılı tutumu giderir, sevinçli, oynak bir ruh halini doğuru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Bir Kimse: “Anladım ki, sebat hakkında, ağır, yorucu gerilimlerin yapılması olarak düşünüyordum – mengeneyi sıkmak ya da ağır bir şeyi adım adım çekmek gibi, bu ise, kuvvetli, zayıflamayan sevinçli bir akım olduğu çıktı, bir dağ deresi gibi – berrak, parıltılı, sevinçli bir şekilde akar, onda oynak sevinçli arzuların sürüleri ve aynı anda kuvvet, tazyik, geri çekilmezlik var, hiçbir şey durduramaz. Ben, sebatı ilk defa ayırtettim, bundan önce bu akım algısını ben eğilimin parıltılarından sayardım. Bu akımın algısı, sebat hakkındaki telakkimin tüm mekanik oluşturanlarını siliyor, onlar – bu kuvvetli sevinçli akımın yanında taş devrinin aciz, etkisiz aletleri gibidir, 5 dereceye kadar olan sebat, sevinç, önceden tatma, zevk, sevinçli arzu, sonsuz seyahat ile rezonans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Sakin ve emin bir algı, hummalılık yoktur, KO meydana gelse de, ancak, sebatın zayıfladığını kaydederek, kendime bundan hesap verdiğimi zaman, geliyor, o zaman dikkati döndürüyorum ve sebat yeniden kuvvetleni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Sanki, gözlerimden kalın bir toz tabakasını silmişler, güzellik duygusu-5, mekanik değerlendirmeler, mekanik tercihler kayboldular, bir hayret, hayranlık, açıklık, sınır yokluğu, kaynaşmak, kucaklamak arzusu kaldı.”</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Eğili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bütün bir deniz kuvvetli bir akım halinde kayadaki gediğe akıyor; engel yoktu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bir suratın raporundan: “beni hiçbir şey durduramaz. Artık ben bunu kesin biliyorum, artık bunlar bir tahmin, cesur birer hayal, fantezinin uçuşu, en tatlı düşler değildir – artık bunu kesin biliyorum. Ben, hatırda tutma pratiğini sıkılaştırıyorum, eskisinden çok daha fazla hatırda tutma gayretlerini sarfediyorum – Ramakrishna’yı, suratları, Heyecanlar’a doğru kendi eğilimimi hatırda tutma – ben, seçkin bir şeyler yaptığımı söyleyemem – yıpratıcı bir takım biçimsel pratikleri v.s. yaptığımı söyleyemem. Hatta, şu anda, sadece hatırda tutmayı gerçekleştirerek, kolay yaşadığımı, ve hatırda tutmayı biçimsel pratiklerle, ancak kosantremin zayıfladığı zaman, eşlik ettirdiğimi söylemek mümkündür. Ben, sadece aralıksız bir hatırda tutmayı elde ediyorum ve bu, öylesine fırtınalı ES’lere getiriyor ki, bir açıklık meydana geldi – sadece benim burada kalmak arzum beni durdurabilir, başka hiçbir şey.”</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Agave: “kocaman bir parça kayadan koptu ve hiç durmadan aşağıya uçu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bazen, kalkmak ve odanın içinde oradan oraya hızlı hızlı koşmak, bir şeyler inşa etmek, aramak, incelemek arzusu ile rezonans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uzun gayretler sonucu yerinden hareket ettirilebilen ve yavaş yavaş hareket etmeye başlayan kocaman bir tren imajı ile rezonans eder. Trenin ağırlığı çok büyüktür ve, yerinden hareket ettirmek ne kadar zor idiyse, onu durdurmak da artık aynı şekilde zordur – durmadan ileriye hareket eden dev bir kitle.</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Azi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azim, ne kadar daha kuvvetli bir şekilde tezahür etmişse, şüpheci fikirlerin etkisi o kadar daha zayıf, mekanik şüpheler (yani, esassız olan, sadece alışkanlıktan dolayı, şüphelenmek için herhangi bir esasın olmadığına dair ussal bir açıklığa rağmen, şu ya da bu seçimi yapmak ya da mümkün sonuçları dikkate almak sevinçli arzusuna rağmen, tezahür eden şüpheler) o kadar daha zayıftı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on nesil savaşçı, bunu yaparak, sonuca ulaştılar” fikrinden kuvvet kazanı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Strij (Karasağan): Bodh’un, azim ile rezonansı uyandıran cümlesi: “sen artık bilirsin – ES nedir, sen, mücadele edecek şeyin var olduğunu bilirsin, Strij... mücadele edecek şey vardı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Don Juan: “sen, daha fazlasını yapmalısın. Sen, daima kendi kendini aşmalısın.”</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kederlenmeleri kesin ret” tabiri ile rezonans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Adji: “rezonans eden imaj: ben – rüzgarın ucu. Nasıl ki kuşlar sivri bir kama halinde uçar, aynen öyle de ben, rüzgarın ucu olarak ileriye doğru çok hızlı uçuyorum ve, peşimden götürdüğüm herşey – üzerimden henüz atamadığım geçmişin kırık döküğüdür, fakat rüzgarın ucunda bunlar yok – orada, hiçbir şey ile karartılmamış bir gayret, şüphecisiz ve şüphesiz bir eğilimdir. Rüzgarın ucu, berrak ve altın rengindedir, güneş ışığıyla kaplı ince bir bulut gibi. Yol, yukarıya-aşağıya gider, fakat rüzgarın ucu her zaman yukarıya, ufka, gök olmayanın yer olmayan ile birleştiği, benim evim, bir sır ve önceden tatmanın olduğu yere doğru yönelikti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Tehevvü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kederlenmeler, yani heyecanların tezahür etmediği haller, ile topyekün uzlaşmazlık. Birkaç saniye için dahi, pratiği hatırda tutmayı unutarak, oyalanmalara kendini vermek imkansızdır, çünkü hemen kendi iktidarsızlığınla zehirlenme ve yönelime geri dönmek arzusu meydana geliyor. Direkt hedef ve en tatlı amaç, gayretleri aralıksız sarfetme, üstüngayretleri aralıksız sarfetme olu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rezonans eden fikir: “pratik, uyandıktan sonraki ilk saniyeden , uyumadan önceki son saniyeye kadar ve de uykuda, kendimi onda idrak ettiğim zaman, devam eder. Oyalanmalar, içeriye sızmadan, satıhta yüz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rezonans eden tabir – “fazla bir azim”, “ölesiye bir azim”. “Fazla”, “artık” manasında değil, “kenardan taşan” manasındadı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rezonans eden imaj – yayın, sonuna kadar gerilmiş kirişi, öyle ki, ondan hafifi bir çınlama duyulu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Tehevvürü yaşamanın ilk tecrübelerinde, derhal ND’lerle savaşın içine kendini atmak, derhal sevinçli arzuları gerçekleştirmeye başlamak, “hiçbir-şey-olmuyor” ormanının içinden ES’lere doğru kendine yol açmak için zaptedilemeyen bir arzu meydana geliyor. Bunun yanısıra, sevinçli arzuları gerçekleştirmek sevinçli arzusu olmaya da bilir, varsa da, sevinçli arzunun gerçekleştirilmesi, tehevvürü tüketmez, daima “az” gelir, tersyüz olmak ve daha ve daha fazlasını yapmak arzusu vardır. Bu, kısa vadeli bir perspektifte, bir şeyler yapmaya başlamak mekanik arzusunun meydana gelmesine yol açabilir, fakat bu mekanik arzu giderildikten sonra, tamamen yeni bir seviyede denk bir hal meydana geliyor – meğer, her an durdurulamaz bir ok olarak fırlamak kararlılığı ve hazır oluşu ile her zaman “dopdolu” olmak mümkünmüş ve bu, çok çekici bir haldir, onda ne kadar daha fazla bulunursan, o kadar daha fazla bulunmak arzusu vardır. Şimdiye kadar bir denizanası, çürüyen bir kütük olduğuna dair bir açıklık meydana geliyor; sen, işte böyle, aşırı doymuşluğun sevinçli arzuları gerçekleştirmenin içine atlamak için ekstatik bir hazır oluşun bu seviyesinde yaşamak mümkün olduğunu anlamıyordun bile.</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ümitsizlik” kelimesi ile rezonans eder, ancak bu, bir kendine acıma, bir hüzün v.s. olan bir ümitsizlik değildir – bu, suda boğulan bir insanın ümitsizliğidir, ki o, kurtulmak şansını kaybetmiş artık ve birdenbire uzakta bir cankurtaran simidini görmüş ve anlıyor – şimdi imkansız olanını yapmak, hayatı, ölümü unutmak, bir mucize ya da bir kurtarıcıyı beklemeyi bırakmak gerek – sadece, insanın bütün imkanlarının üstünde, mümkün olan ve mümkün olmayan herşeyi yapmak ve oraya yetişmek gerek. Bu, onda tüm güçler seferber olan, yığıntı, uydurma ve ikinci derecede olan herşey bir kabuk gibi dökülen bir ümitsizliktir – ki ortada hayat var – dolaylı bir anlamda değil, şiir ve felsefe olarak değil, son derece somut, çıplak bir gerçek olarak. Bu hal, memnunluktan ya da kendine acımadan çok çok uzaktı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Yejatina (Kirpigil): “kendine acıma, asla ümitsizlik ile bağdaşmaz, acımanın, ona karşı eğilim henüz varken, ancak kısa otomatik fışkırmaları olabilir. Hatırladığım kadarıyla, kendine acıma –bu, öylesine uyuşuk bir şey ki, onu uzun uzun uzatmak mümkündür + kendi önemlilik duygusu – başına bir şeyler gelmiş zavallı kendin hakkında düşünmek arzusu. Kendine acıma, ölü yapar, herşeyi bastırır, ben, ellerimi indirmeye, teslim olmaya hazırım, bütün dünya bana karşıdır. Ümitsizlik ise – bir patlama gibidir, ondan sonra yerinde durulamaz, seni tutan herşeyi derhal dişlerinle yırtmak, mücadele etmek arzusu vardır, hatta eğer hiçbir şeyin değişmeyeceğini bilsem dahi, sadece, mücadele etmek dışında, başka türlü yaşamak imkansız olduğundan. Ümitsizlikte, hareketlerimin başka bir kimsenin işine gelmeyebileceğine aldırmam, ümitsizlikte kararsızlık ve yalancılık yoktur, oysa kendine acıma içinde sen, sanki ebedi yaşayacakmışsın gibi, yaşıyorsun”.</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Memnunluk ile tam bağdaşmazlı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Tehevvür, spesifik bir fiziksel heyecan ile eşlik edilir – “irade çıkışı” (karnın içinden göbek kısmında bir kırılma, sanki bir şey dışarı çıkmak istiyor), kırılma merkezinden bütün bedene yayılan bir titreşim – saniyede aşağı yukarı 7-8 hertz (titreşim) – ile eşlik edilmeye başlıyor. Acayip, hoş bir his.</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Çıkıp kurtulmak lazım. Ben, başka bir şeyi ne duymak, ne düşünmek, ne de konuşmak istiyorum. Bu, fantezi değil, masal değil, bu – bir gerçektir. Çıkış vardır, ben, bunu elde etmek için her fiyetı veririm, ben kesin biliyorum – bu vardır. Ben, dakikadan dakikaya ekstatik ES’leri elde etmeye çalışacağım. Bunun karşılığında vermeyeceğim bedel yoktu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ejatina’nın raporundan: “fiziksel transformasyonu, ES’lerin tezahür etme tecrübesini sağlamlaştırmak için, ne pahasına olursa olsun elde etmek arzusu meydana geldi. İlkin, algılarda böyle ani ve benim için anlaşılmaz bir değişmeden dolayı bir şaşkınlık vardı, fakat sonra bu fikirleri de bir yana atmak arzusu doğdu – neden olduğu ne farkeder ki? Ekstaza varan bir azim. Kendime bir süre verdim – Bo, dağlardaki seyahatinden dönünceye kadar. Zamanım neredeyse yok. Ben her zaman bir sürü zamanım olduğunu düşünürüm. Kendi iktidarsızlığımdan bıktım, onun ümitsizlik nöbetleriyle değişebilmesinden bıktım, ki onlardan sonra tekrar memnunluk geliyor. Gayret sarfetmeye başladım. Esas kederlenmelerin imajları ortaya çıktı – enstitüdeki kaygı engel olabilir, Strij’e karşı NT engel olabilir, hastalıklardan dolayı ND’ler engel olabilir. Birdenbire, onların benim için artık mevcut olmadıklarını anladım. Onlar yoktur, ve bu kadar. Benim ancak bir amacım vardır. Onu hiçbir şeye değiştirmem, nasıl bir zevk! Bütün dünya kayboldu. Strij’e karşı bir yabancılaşma gibi değil – o sanki yokmuş gibi ve onun için NT de yok – onu düşünürken, artık ona karşı hiçbir zaman NT yaşamayacağımdan, onun yanımda olmasından, enstitüden gelen ekstatik bir sevinç gibi.</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Bütün kederlenmeler ne kadar kolay düştü! Bunun, ancak bir dakika için olduğunu biliyorum – şu an için olduğunu. Bu hal üzerinde yoğunlaşmazsam, o kaybolur. Üç saat boyunca bu arzunun 10 saniyelik fiksajını yapıyordum. Ben, önüme bir seçim bile koymuyorum – “ya delip geçerim, ya da...” – ben geçmeliyim, hiçbir seçim olamaz.</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Belki bundan önce, kendime yol açmak istediğimde, arzu çok bulanıktı. Böyle parlak bir hedefi hiçbir zaman yaşamamıştım. Ondan başka, hiçbir şey mevcut değildir, ve bundan esktatiklik meydana geliyor. Bu hedefe ulaşmadıkça, ben hiçbir şeyden korkamam, hiçbir şeyi düşünemem, hiçbir şeyi isteyemem. Zamanım yo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İkinci saatte – dinlenmek arzusu. Delice bir sevinç: bu muhafızı tanıyorum! Onun üzerinden kolay atları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xml:space="preserve">Geçen senenin Eylül ayında, sık fonun tek hedef olduğu zamanki bütün o esrarengiz dünya, birdenbire o kadar yakın oldu ki. Ben, sanki, pratiğin ancak o döneminde yaklaşabildiğim, o çizgiye yaklaştım. Ancak şimdi daha fazla tecrübem var, şimdi biliyorum ki, beklemek olmaz, yapmak, yapmak, yapmak lazım, hiçbir şeye bakmadan – suratların pratiğine, Bo’nun dönüp dönmeyeceğine bakmadan. Bu uçurumun üzerinden atlamak lazım. Coşku: hiçbir şey tutmuyor, uçurum imajı, bundan önce ona sadece yaklaşıyor, bakıyor ve geri çekiliyordum, şimdi ise atlayacağım ve hiçbir şey beni durduramaz. </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Daha, bildiğim bir aptallık: ES ne kadar daha parlaksa, ilerde o kadar daha zor olur. Buna karşılık olarak da açıklık kolay meydana geliyor – hayır, ES ne kadar daha parlaksa, o kadara daha KOLAY olu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Ben, artık 10 dakika boyunca 4-5 derecede bir ekstatikliği yaşıyorum, parlak ES’leri ise – iki saattir! Azim öyledir ki, bunun neden öyle olduğunu düşünmek istemiyoru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Daha bir muhafız: memnunluk. Sevinç-10: memnunluk neden, ben amacıma ulaşmadım ki! Ancak fiziksel transformasyon, daha azını kabul etme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Uykuya daldığım zaman – başımın tepesinden yukarıya doğru 30 cm’ye kadar bastıran sert demir bir çubuk hissi”.</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Önceden tatma”:</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sokak köpeği, ilgisini çeken bir şey gördü ve oraya koştu</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kendini, pratikte bir acemi olarak tasavvur etmek – hayat ancak başladı, pratiğim ancak şimdi başladı, ben ancak ilk adımları atıyorum – en enteresan olan herşey ilerdedi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umuşak Tüylü Maymuncuk’dan bir hikaye: “uyandıktan sonra ilk saniyelerde, uykudan kaotik oyalanmalar vardı. Bakış, notlara düştü: “ben – acemiyim, herşey ancak başlıyor, ilerde o kadar enteresan şeyler var ki”. Önceden tatmayı doğurarak, birkaç kere tekrar tekrar okudum. Birdenbire, yeni geldiğime, ne bu odada, ne de bu bedende hiçbir zaman bulunmadığıma, geçmişim olmadığına, hiçbir şeyim olmadığına, yeni ortaya çıktığıma dair bir inanç-açıklık oluştu. Meydana geldiğim yatağın baş ucundaki slogan-pankarta baktım. Onu benim yazmadığıma dair bir inanç var, onu, benden önce burada yaşamış, kendi arzularını ifade etmiş, talimatlarını bırakıp gitmiş başka bir varlığın yazdığına dair bir inanç vardır. O varlığa karşı bir sempati ve, onun arzularını gerçekleştirmek için, herşeyi yapmak arzusu vardır. Bu yer üzerinde bugün yapılacak çalışmanın önceden tadılması, ilerde henüz o kadar çok enteresan şeylerin olduğundan dolayı bir sevinç, olağanüstü bir hafiflik hali vardır – bir geçmişim olmadığından, hiçkimseye hiçbir söz vermediğimden, hiçkimseye hiçbir şey borçlu olmadığımdan, hiçkimsenin önünde bir suçum olmadığından, utanacak hiçbir şeyim olmadığından, kaybedecek ve korkacak bir şeyim olmadığından”.</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Fiyort: “az sonra kopup aşağıya düşecek bir çığ imajı ve orgazmın sınırında hali ile rezonans eder. “İşte az sonra bir şeyler olacak” cümlesi ile rezonans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Fiyort: “göğüste bir genişleme hissi, derin bir nefes almak arzusu, bir şeyler yapmak sevinçli arzuları meydana geli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Önceden sezmenin, önceden tatmadan karakteristik ayrılığı: dikkat, önceden tatma objesinden geri çevirildiğinde, o, zayıflar, oysa önceden sezme kendi yoğunluğunu azaltmaz.</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Önceden sezme”:</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bir sır, bir masal duygusu.</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ben, uzun bekledim, duygusuzluk ve kederlenmeler içinde “donup kaldım” sanki, şimdi ise eriyip kendime geliyorum, ileride – bir sır. Pratikten bir şeyleri, kendini büsbütün vererek, yapmaya başlamak sevinçli arzusunun tezahürü ile kuvvetli bir şekilde rezonans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Coşku ile kuvvetli bir şekilde rezonans eder. Einstein: “Yaşayabildiğimiz en güzel şey – sır duygusudur. Bu duyguyu hiçbir zaman yaşamamış, üzerini ürkek bir coşku kaplamış olarak, durup düşünmeye bilmeyen biri, bir ölüye benzemektedir, ve onun gözleri kapalıdı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Lama: “Trende bir gece. Pencereden dışarı baktığın zaman, karanlığı görüyorsun ve, kah şurada, kah orada küçük köylerde evlerin, fenerlerin ışıkları bir an için görünüp kayboluyor. Bu ışıkların etrafında pervaneler gibi toplaşan insanların hayalleri doğuyor – onlar televizyon izliyor, kendi küçük hayatlarıyla yaşıyorlar. Her ışık, böyle gündeliğin küçük bir adası olarak algılanıyor ve onun etrafında – karanlığın sınırsız, kendine çeken ve korkutan okyanusu”.</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Ebedi baha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hayat doğuyor, o, zayıf görünmektedir, fakat onu durdurmak imkansızdır; baharda her tarafta yumuşak tomurcuklar açar, ince derecikler akar ve buzları eritir, buz, kırılganlaşır ve onu üstünden atmak, silkinmek ve hafifliği duymak istiyorsun. Baharı hiçbir şey durduramaz. Küçük bir derenin yolunu kapatırsan, o, bir okyanusa dönüşür ve yolunda duran herşeyi yıkıp geçer. “Baharın gelişini hiçbir şey durduramaz” sözleri rezonans eder. Çok arzulanan, şahane bir şey muhakkak gelecekti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ejatina (Kirpigil): “baharda karlar nasıl erimeye başlar ve yer yüzü açılır. Onu tekrar ve tekrar karlar kaplar, ancak bahar durdurulamaz, karlar muhakkak eriyecektir. Ekstatikliğin küçkük fışkırmaları bir fona dönüşür. Herşey ektatiklik ile rezonans eder, henüz şimdi yaşamaya başladığıma, henüz şimdi hissetmeye ve algılamaya başladığıma, bundan önce tüm bu yıllar içinde ise sanki buz içinde donmuş halde bulunduğuma dair bir açıklık meydana geliyor. Beden kendini rahatsız, sıkıntılı hissetmeye başlıyor – o, eES’ler için dar, zehirlenmiş gibi hissediliyor ve değişmek, NEH’in izlerinden temizlenmek, eES ile tek bir heyecan olmak zorundadı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başlangıç” – direkt gözlerinin önünde büyüyen, kuvvet toplayan güçlü, tutulamaz bir hareket. Buzların çözülmesinin, karların erimesinin, bulutlar cephesinin hareket etmesinin başlangıcı.</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Çağrı”:</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o, çok güç duyulur olduğu zaman bile, dayanılmaz derecede keskindir. Rezonans eden imaj: komşu dağın yamacında ateşten çıkan duman, geceleyin nehrin öbür yakasında görünen ışıklar – ufukta çok uzakta bir şey.</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ejatina: sanki, etraftaki eşyalara değil, sadece ufka bakmak arzusu doğu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ejatina: herşeyden uzaklaşmış olma hali ile rezonans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Adji: çöl, gece, ben anlayamıyorum – nerede ben bitiyorum ve nerede yumuşak serin gece başlıyor, biz onunla biriz, bu geceden sonra yarın olmayacak, fakat işte bu gece şans var, neye şans – ben bilmiyorum, fakat bu ne olursa olsun – beni oraya çekiyor, ve bu, eğer benim aradığım şey değilse, ben gene de bu şansı istiyorum, çünkü artık olduğum gibi kalamam ve kalmak da istemiyoru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Bu gece, dağın derinliklerine giden bir kanyon olarak görünür ve ben gittikten sonra, arkamda dağlar kapanır, hiçbir şey eskisi gibi olmaz.</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Yıldızlar ışık saçar ve onlar, benden ne kadar uzak olursa olsunlar – onlar şu anda bana en yakın varlıklardır, ben kimseye bağlı değilim ve onların arkadaşlığı – şansım olduğu anda dilemek istediğim en iyi şeydir. Bu an – seyahate yanıma almak istediğim şeydir. Geride kalan herkese karşı minnettarlık, sevgi ve şefkat doğu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ejatina: ne olduğu belirsiz olan bir şeye karşı kuvvetli, keskin bir arzu, onu yaşamak ve ona hiçbir obje arayıp bulmamak isteği vardır. Öyle gelir ki, sanki bildiğim her türlü hareket ya da olay çok küçük olur, bu arzu ile hiçbir zaman tam olarak rezonans edemez.</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Hayret”:</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nefesi kesiyor; bir tsunami geliyor; böylesi yoktur; derin bir hürmet.</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eni ES’leri keşfederken meydana geli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coşku, sır duygusu ile kuvvetli bir şekilde rezonans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Zafer sevinci”:</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bankta oturan bir ihtiyar imajı: ben, ihtiyar bir adam rolünü oynuyorum, bakımsız köhne bir şehrin parkında bankta oturuyorum, önümden ara sıra insanlar geçiyor, nadir rüzgar tozu havaya kaldırıyor, etrafta – bayağılık ve aleladelik, beni – yaşlı bir pırtıyı – hiçkimse farketmiyor bile, ben, insanların dikkatlerinin dışına atılmışım, ben, tükürüğü ağzından damlayan yaşlı bir bunak, yarı sağır bir inmeliyim, ben, tamamen kendi pratiğim üzerinde konsantre olmuş, dayanılmaz derecede güzel heyecanlar yaşıyorum, taşkın bir zafer sevincini yaşıyoru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ejatina: “güneşli bir sonbahar sonu, berrak mavi bir gökyüzü, ayazlı hava, güneşli bir tazelik, keskin bir huzur. Ben, çoktandır bütün suratları kaybettim, onlar Heyecanlar’ın içine gittiler, ben ise aylardır, yıllardır kederlenmeler ile kendimi aldatıyordum, ama bugün uyandım ve biliyorum – bir şey olacak, bu, yakında meydana gelecek, ben, çok yakın yaklaştım. Ben yürüyorum ve çok büyük bir hız algısı doğuyor, sanki beni bir akım götürüyor, sanki ben, yürümüyor, adeta koşuyorum. Bu, galibiyetin artık kaçınılmaz olduğunun bir önsezi-inancıdır. Ben, bugün bunun olacağını biliyorum, ve ben yeniden Bodh’u ve suratları, artık Heyecanlar dünyasında, göreceğim. Bu hal, güneşli bir sonbaharı – Muktinath’daki gibi bir sonbaharı – gördüğüm zaman, meydana geliyor: sararmış sonbahar ağaçları, yol, iri sarı yapraklarla örtülü, kar topu oynadığımız manastırın bahçesi. Yere düşmüş yapraklar da, ağızdan çıkan buhar da, hışırtı – detayların her biri, zaferin kaçınılmazlığının büyük sevincine neden olu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ejatina: “geri dönülmez bir değişmeyi yapmak için hazır oluş. Şimdiye kadar henüz bilinmeyen bir şeyin önsezisi. Öyle geliyor ki, bütün dünya bir atlayış hazırlığında hareketsiz kalmış. Ben teslim olmam. Bu kez mutlaka başarabileceğim, ben hiçbir zaman bu kadar hazır olmamıştım. ES’lerin bir kerelik fışkırması değil, özellikle bir yarmanın olacağına dair bir inanç vardı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bu oldu!” cümlesi rezonans eder. Günlük dilde “zafer sevinci”, bir şeyler olup bittiği zaman duyulan bir PD’yi belirtir. Ki, günlük dilde “olup bitti” ne demektir? Bu, “son” demektir. “Spartak” takımı, CSKA ile olan maçta galibiyeti kazandığı zaman, maç bitmiştir, bira içip kutlamak zamanı gelmiştir, memnunluk, can sıkıntısı çöküyor. Hayat bitmiştir. Ya, ES olan “zafer sevinci” nedir? “Olup bitti” ne demektir? Bu, bir yaratıcılık patlaması, aralıksız bir doğuş, aralıksız bir seyahat hazzının patlaması, bu, son değil, durak değil ve hatta ara bir istasyon da değildi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 = = = = = = = = = = = =</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b/>
          <w:b/>
          <w:sz w:val="24"/>
          <w:szCs w:val="24"/>
          <w:lang w:val="tr-TR"/>
        </w:rPr>
      </w:pPr>
      <w:r>
        <w:rPr>
          <w:rFonts w:cs="Times New Roman" w:ascii="Times New Roman" w:hAnsi="Times New Roman"/>
          <w:b/>
          <w:sz w:val="24"/>
          <w:szCs w:val="24"/>
          <w:lang w:val="tr-TR"/>
        </w:rPr>
        <w:t>Bütünlük Sektörü:</w:t>
      </w:r>
    </w:p>
    <w:p>
      <w:pPr>
        <w:pStyle w:val="Normal"/>
        <w:spacing w:lineRule="auto" w:line="276" w:before="0" w:after="0"/>
        <w:ind w:firstLine="709"/>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1. çizgi:</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güzellik duygusu</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hayranlı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2. çizgi:</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sempati</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açıklık</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dalış veya “sınır yok” veya sızış</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3. çizgi:</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kendini verme veya minnettarlık</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fedakarlık veya sadakat</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 = = = = = = = = = = = =</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Güzellik duygusu”:</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coşku, sadakat, şefkat ile çok kuvvetli bir şekilde rezonans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sınır yok” algısı ile kuvvetli bir şekilde rezonans eder – eriyip, uzayın bir parçası olmak arzusu doğuyor ve zevk bundan daha da güçlü oluyor. Bedenden yumuşak, fakat çok hızlı bir ayrılma, süzülen bir hafiflik hissi ile eşlik edili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bir şeyi güzel sayan “estetlik taslayıcısı” bir filozofu ve güzellik duygusunu asıl yaşamakta olan birini ayırmak kolay. Güzellik duygusu, bir estet tarafından hatta hiçbir zaman farkedilmeyecek algılardan doğmaktadır. Estetler, hayranlık duymaya alışılmış şeylere karşı hayranlık duyar görünüşü yaparlar – Tretyakovskaya galerisindeki tablolar, bir megastar şarkıcının sesi v.s. Güzellik duygusu, bu arada ve ilk sırada tamamen belirsiz olaylardan doğar – mantarın derisindeki çiy damlası, yaşlı bir akağacın yumuşak-sert derisi, koyu yeşil yaprakların fonunda parlak kırmızı üvez tanelerinin kontrastı, kurumuş ot tutamları v.s. “İlerici estetler” vardır – onlara sık fotoğrafçılar arasında rastlamak mümkün – onlar, öyle geliyor ki, güzellik duygusunu yaşamaktalar ve özellikle belirsiz olan şeyleri farkediyorlar, fakat onlara, neden özellikle şunun fotoğrafını çektin, diye sor. “Ben, bu kurumuş dala karşı bir şefkat, bir aşıklık yaşadım, onu elime almak, onun sıcaklığını duymak istedim” sözleri yerine o, teknik terimler dizisini önüne yığar, yani gene, güzelliği yaşamak yerine, bunun güzel olduğunu DÜŞÜNÜR sadece.</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ormanda, deniz yanında “güzellik senfonisini” yaşamak mümkün – güzellik duygusunun fışkırmalarının bir tek dayanılmaz ekstatik yangında birleşen tam bir spektrumudur. Rezonans eden imaj – kalpten çıkan ışıldayan bir ağın içinde herşey karışmıştır – dalın her sallanışı, uçan kelebek, uçup geçen tüy – her harekete bu ağ tatlı bir gerilme ile cevap verir, kalpte dayanılmaz bir zevk meydana geliyor ve sonra, bir lav gibi, tüm bedene yayılıyor – kuvvetli, yavaş, yakıcı bir şekilde.</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Hayranlı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En sık, güzellik duygusunun ekstatik bir yoğunluğa yaklaştığında, “zevkler senfonisi” mevcut olduğu zaman, doğuyor ve o zaman diğer ES’ler – zafer sevinci, hayret, çağrı, eğilim , ile çok sayıda rezonanslar meydana geliyor. Eğer güzelliğin fışkırmaları, somut bir objeyi seyretmekten meydana geliyor ve, “güzel” olarak algılanan şeyin algısı ile besleniyorsa, o zaman hayranlık artık objesizdir, o, ekstatik niteliğe, güzellik duygusundan çok daha çabuk ulaşı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Sempati”:</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tanıma” kelimesi ile rezonans eder – sanki bu insanı çok uzun bir ayrılıktan sonra tanıyor ve karşılaşmanın sevincini yaşıyorsun.</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sempati, benim “şu insanı algılıyorum” diye adlandırdığım algılardan birisinin, “benim ES’lerim” olarak adlandırdığım ES’lerin herhangi birisi ile rezonansı olduğu zaman, meydana geli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oğun bir sempati, “sevgi” kelimesi ile rezonans eder – belki, “sevgi” kelimesi sık olarak erotik bir tonda, birbirine aşık [o anda ND’lerden serbest olan] iki insanın yaşayabilecekleri sevgi ile çağrışım olarak , kullanıldığından dolayı. Gene de, “sevgi”, ancak onu yaşayan insanlar daha erotik çekimi de yaşadıkları zaman, erotik bir tona sahipti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ejatina: “bir varlığa karşı sempati, onun hakkındaki düşüncelerinin ES’lerden bir tanesi ile rezonans ettikleri zaman, meydana geliyor. Ben, farklı suratları düşünebilirim ve bunun yanında farklı ES’ler meydana geliyor: azim, sevgi, v.s. O varlık hakkındaki düşünce, bildiğim herhangi bir ES ile rezonans ettiğinde, o varlığın yakınlığı algısı, onun yerinde ES’lerin olması için bir arzu, ES’lerin orada tezahür etmesine yönelik hareketler yapmak arzusu meydana geli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O varlık hakkındaki düşünceler, bilmediğim ES’lerin uyanmasına getirdiği zaman, bir hayranlık, ona doğru bir çekim, onun gibi olmak arzusu meydana geliyor, bu ES’leri, onları bilmediğim ES’ler olarak kaydetmeme rağmen, garip bir tanıma meydana geli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Sempati, diğer yerlerde ES’lerin olması arzusu ile rezonans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Onun, benim için en çekici tezahürlerinden biri – objesiz bir sempatidir. O, ES’ler, ulaşabildiğim yoğunlukların en yükseğine ulaştıkları zaman, meydana gelir – o zaman, benim yaşadıklarımı bütün varlıkların yaşaması için arzu, onların ES’lere yaklaşabildikleri kadar yaklaşmaları için arzu, farklı farklı yeni suratlar aramak, acemiler ile mektuplaşmak arzusu meydana geli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Ben, bir acemi ile yazıştığım zaman – ben kendim bir acemiyim, ben, pratiğin başında yaşadıklarımın aynısını yaşıyorum – sanki önümde yeni bir dünya açılıyor, bütün sınırlar yıkılıyor, ben, istediğimi yapabilir, herşeye sevinebilirim. Sempati tezahür ettiğinde, başka bir varlığın – acemi olsun, surat olsun, farketmez – her zaferi, bir sevinç, önceden tatma, nadiren – ekstatiklik, fışkırmasına neden olu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Sempati, benim hoşuma giden, beni çeken şeylerin aynısını yaşamak isteyen bir varlığa karşı bir eğilim olarak tezahür ediyor. İnsanın, ND’leri gidermek ve ES’leri yaşamak arzusu her zaman ona karşı bu yerde bir sempati ile rezonans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Bir varlığa karşı sempati tezahür ettiği zaman, bu varlık özellikle güzel gelmeye başlıyor, halbuki başka bir halde ben onu “çirkin” olarak ayırtedebilirdim. Bu, şişman bir varlık olduğu zaman, onun “şişman” olarak yorumlanması kayboluyor, onun, hafif tombul küçük bir kız olduğuna dair bir imaj meydana geliyor. Böylece, sempati, güzellik duygusu ile rezonans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Sempati, gene sebepsiz bir sevinç, erotik çekim, çocuksallık, hayret, coşku, kendini verme, basit şeylerin sevinci ile rezonans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Sempati, “küçük” sevinçli arzular ile rezonans eder – kucaklamak, oynamak, bir şeyler yazmak, yere düşmüş bir yaprağı ya da bir kozalağı ormandan getirmek, bir örümceği göstermek. Fakat, bu arzuların tezahürlerinin, mekanik olanlardan ayrılığı, bir izlenim bırakmak arzusunun, onun pozitif olarak değerlendirilmesi arzusunun olmadığındadır – ben, sadece kendi sevincimi, kendi hayranlığımı paylaşıyoru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Sempati, bir şeyler öğretmek arzusu ile sık rezonans eder. Mesela, kendi tecrübem hakkında ayrıntılı bir şekilde anlatmak. Bunun, ihtimamdan ayrılığı şundan ibaret: ben, özellikle öğretmek ve buna artık dönmemek istiyorum, çünkü eğer bunlar bu varlığa enteresan ise, o, aklında tutar veya kendisi sorar, birine ihtimam gösterdiğimde ise, ben, tekrar tekrar bir şeyler hatırlatmak, o, söylediğim gibi yapıyor mu yapmıyor mu diye takip etmek, endişelenmek istiyoru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Sempati olduğu zaman, görüş kaygısı meydana gelmiyor, bir açıklık vardır. Bir şeyler gizlemek, savunmak arzusu yoktur. Anlaşılmayan şeyleri tekrar ve tekrar ele almak ve tahlil etmek, algıları başkasından almak ve vermek, öğretmek ve öğrenmek arzusu vardı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Sempati olduğu zaman, bütün diğer ES’ler saydam, hafif, keskin oluyor sanki. Sempati olmadığı zaman, ben, içinden sesler boğuk gelen, bir şeyler zor görülebilen ve sevgi ile dokunmak imkansız olan bir kabuğun içindeyim sanki. Sempati tezahür ettiği zaman, bu duvar eriyor, üzerime sanki gerçek, çıplak bir dünya yıkılıyor, sanki ben bundan önce tüm hayatım boyunca hayatı TV’de izliyordum ve birdenbire sokağa, ormana çıktı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Eşlik eden fiziksel hisler – sanki koltukaltlarından kolların üzerinden avuçlara doğru ince iplikler gider, onun için dokunmak, temas etmek isteği vardır. Göğüste yumuşak bir patlama hissi. Uzun karmaşık bir hareketler yapmaya gerek yoktur, sadece hafifi dokunmak mümkün ve, alıp götüren bir akım meydana geli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Adji: [sempati yaşadığım birinin] yanında, fakat görünmeyen, sessiz bir var olma ile, zaman zaman uçup gelen ve uçarken onun saçlarını oynatan bir rüzgar gibi, bulunmak arzusu.</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Fiyort: “sempati esnasında, bedende bir sıcaklık hissi ve, karın boşluğundan başın tepesine çıkan, sonra gözlerden dışarı dökülen altın renginde bir ışık algısı meydana geliyor. Bu sütundan altın renginde ince iplikler ayrılır ve bedenin çeşitli kısımlarına gi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Fiyort: “sevgi, her zaman karın boşluğundan yukarıya, göğse, boğaza ve ellere doğru çıkan yumuşak kesif gıdıklayıcı bir ısı dalgası hissi ile başlar, yumuşak bir patlama – göğüste, boğazda ve ellerin parmak uçlarında bir zevk fışkırması – ile de bit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Açıklı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Fiyort: “açıklık”, sempati yaşadığım birilere, kendi fikirlerimi, duygularımı, hislerimi, hareketlerimi gözlemlemeye izin vermek arzusu ile rezonans eder; bir şeyi gizli tutmak arzusu yoktur; korku yoktur – gel ve izle. Bir neceftaşı imajı ile rezonans eder (saydam ve parıl parıl). Bir hafiflik meydana geliyor, gizlemekte olduğun şeyin yükü yoktur ve sevinç, senin – böyle hafif, parıl parıl parıldayan ve saydam olduğundan meydana geliyor ve içinden başka biri, bir gölge görmüyor, çünkü o yoktur. Seni tanıdıklarından dolayı bir sevinç. Bu varlık ile aktif bir etkileşim için bir engel olmadığından dolayı bir sevinç meydana geliyor: sanki, bu varlığın yanında ileriye koşmaya, beraber bir şeyler yapmaya engel olan bir duvar yıkılıyor. Senin, bu varlık ile beraber olduğundan dolayı bir sevinç var ve sen, kendini sürüklemeye ona izin veriyorsun sanki ve bunun neye getireceğinden endişe duymuyorsun.</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Açıklık olduğu zaman, bu yerde olan bütün algılar birdenbire bir saydamlık ile parlamaya başlıyor. “Arınma” kelimesi uygundur. Billuri bir temizlik – ince, gözyaşı akacak kadar keskin, bir hayret vardır – böylesine koskoca bir dünya! Ve böylesine kırılgan: öyle geliyor ki, dokun ona – ve çınlamaya başlar. Açıklığın ekstatik şekli olduğu zaman, ona dayanmak imkansızdır, ağlamak istiyorsun. Fikir: “bu dünyayı anlamak imkansızdır, ona sadece durmadan hayran olmak, onda bulunmak, ihtiyatla onun içinde hareket etmek mümkündür, yoksa o, öyle çınlıyor ki, buna dayanılmaz”.</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Eğer sempatinin yaşanması, sempatiyi yaşadığın şeye nazaran kendini üstün bir varlık olarak ayırtedilmesi ile eşlik edilebiliyorsa (mesela, bir ağaca karşı sempati durumunda gibi), “açıklık”ın yaşanması durumunda böyle bir şey imkansızdır – kendinin üstün, onun ise aşağı bir varlık olarak ayırtedilmesi yoktu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Dalış” veya “sınır yok” veya “sızış”:</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Skwo: “ilkin esinli bir fon var – zayıf bir formda eğilim, önceden tatma, güzellik duygusu, zevk tezahür eder. Ağaca, ateşe, nehire, gökyüzüne baktığım zaman, sempati ve güzellik duygusunun kuvvetlenmesi ile eşlik edilen bir çekim hissi meydana geliyor. Hareketsiz kalmak, bakmak ve bu çekme hissine teslim olmak isteği vardır. Sonra, 1-5 saniye için, sanki ağaç ya da ateş (ya da, baktığın ve sempati duyduğun şey) bu yerde, karın, göğüs ve boğaz kısmında ortaya çıkıyor gibi bir his doğuyor. Bu, bilhassa dallarıyla beraber bir ağaç ya da bir ateş hissi değildir, bu, onunla temasın artan ve genişleyen bir zevk hissi ile eşlik edildiği bir şekil hissidir. Oğlanın uzvu, amcıkta olduğu ve hoş hislerin çeşitliliği yaşandığı zaman, uzvun şeklini hislerden belirlemek imkansızdır, hatta bunun, onda benim hislerim olmayan bir kimsenin uzvu olduğu hissi bile yoktur, fakat aynı zamanda bir şey ile temas etme hissi mevcuttur. Ağaç ve gök ile aynı şey meydana geliyor. Görsel algılar eskisi kalıyor, bedenin yerinde, keskinlik kazanan, güzellik duygusunun, hayranlığın, sevincin kuvvetlenmesi ile eşlik edilen yumuşak bir orgazm hissi meydana geliyor. Yumuşak orgazm hissi genişliyor, o, bedenin üst kısmında yaklaşık 40 cm çapında bir hacimden başlıyor, sonra da bir metreye ulaşıyor ve dalma-erime-genişleme hissi meydana geliyor. Bu anlarda baktığım varlıkar, her zaman canlı, çok yakın, güzel, duyan, esrarengiz ve aynı zamanda “sade” varlıklar olarak yaşanır. Yakın-uzak ayırımı yoktur. Bir amaç yoktur. Herşey ancak şimdi var ve bu “şimdi”nin doluluğu, göğse, boğaza, karna sevinç dalgalarıyla yaklaşıyor, artan bir zevk ile genişliyor. Bu algının olduğu zamanki inceleme – bir tahlil ya da bir karşılaştırma değildir, bu, incelemek istediğim şeyin içine bir dalıştır. Bu incelemede fikir yoktu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ejatina: “bir bayağılık mevcut olduğu zaman, ben, hayatımın çerçeveler ile sınırlandırılmış olduğundan eminim ve, bugün ve bir yıl sonra neler yaşayacağımı bilirim. Bu halin içinde ağaçların yanından geçiyorum, onlar hakkında “ağaçlar” diye düşünerek. Onlar kendi hallerinde, ben kendi halimde. “Sınır yok” olduğu zaman, benim sanki gözlerim açılıyor – etrafta o kadar Varlık mevcut ki! – ağaçlar-değil, bulutlar-değil, nehir-değil, toprak-değil. Fikir: “herşey mümkün”.</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Çayka (Martı): “gözlerim kapalı olarak dikkati döndürme pratiğini yapıyordum ve anın birinde bedenimin her yerinde bir hafiflik meydana geldi, sevinçli bir madde beni doldurdu. Sonra birkaç an için bedenim büsbütün kayboldu – ben yoktum! Benim yerimde hiçbir şey yoktu. Rüzgar ve gölün sesi algılanıyordu – sanki kulaklarla değil, o sadece vardı. “Boşluk” kelimesi rezonans eder – bu yerde yoğun bir boşluk vardı, sanki ne beden, ne fikirler, ne arzular, ne duygular vardı, sadece gölün sesinin ve esen rüzgarın algılanması vardı. Hal, bütünseldi, “ben” fikirleri yoktu. Hiçbir yere çekmiyordu, hiçbir şey yırtmıyordu, eziyet vermiyordu, saplantılı değildi – hiçbir “ben” yoktu. Sonra, fikirler tekrar ortaya çıktığı zaman, bir hafiflik algısı vardı, sanki hava balonunu helyum ile doldurmuşlar ve o havalanmaya hazırdır. Hisler – göbek kısmında kuvvetli burulumlar ve kaşıntılar, beden parıldıyor, ışıldıyor sanki, her tarafta çok hoştu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Fiyort: “ben” kavramı, lokalizasyonunu kaybediyor, belli çerçeveler içindeki belirli bir şey olmaktan çıkıyor. “Ben”in – hem deniz, hem gökyüzü, hem ayaklar altındaki ince bir dal, hem rüzgarın esintisi olduğuna dair katı bir emniyet meydana geli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Ben”in lokalizasyonunun kaybedilmesi, bedenin görünür sınırları dışında fiziksel hisler ile eşlik edilebilir, mesela, his, elde ya da ayakta değil, ...bir ağacın tepesinde!.. meydana gelebilir – akıl, böyle bir olay karşısında hayret içinde duruyor, fikirler hareketsiz kalıyor ve dünyanın, bu kadar değişmez gelen, eski tablosu, esnek bir şekilde değişmeye başlıyor, hem bundan, güzel bir satranç problemini çözerken olduğu gibi, aynı entelektüel zevk doğu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Adji: “yakınlık” (“açıklık”) ve “bütünlük” (“sınır yok”) arasındaki fark, şundan ibaret: yakınlık, “biz ikimiz ES yaşayabiliriz” fikri ile, bütünlük ise, “biz ikimiz – aynı şey” fikri ile rezonans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Eta-ayt: Bu ES, yeryüzünün suratlarına (hayvanlar, bitkiler, kayalar, göller v.s.) baktığın, onlara dokunduğun zaman, meydana geliyor ve o, onlarla kucaklaşmak, yerde yatmak, ellemek, gömülmek, tüm beden ile temas etmek sevinçli arzusu ile rezonans eder. Güzellik duygusu, sevgi, açıklık ve coşku ile kuvvetli bir rezonans meydana geliyor (bu, bu ES’i diğerlerden ayırmak zor olduğunun nedenidir). Her türlü – görsel ya da bedensel – temas esnasında, zevk meydana gelir. Rezonans eden fikirler: “bu beden bana dar gelir, duyu organlarım benim için yetersizdir, ben, bu nehri daha tam hissetmek istiyorum, onu büsbütün sarmak, hissetmek, ona, onunla birleşerek, onun içinde eriyerek, özel bir şekilde sızmak istiyorum”. Buradan da, “sızış” kelimesi, ki bana göre, bu kelime, bu ES ile diğer kelimelerden daha çok rezonans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Kendini verme” veya “Minnettarlı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EF: ben, yaşlı bir rahip, ve hayatımın ve güçlerimin hemen hemen tümünü küçük lamaları eğitmeye veriyorum – onlara, bildiğim ve becerdiğim o az şeyleri öğretiyorum. Onlar, herşeyi çabuk kapar ve yüksek lamaların yanına eğitimlerine devam etmek için giderler, ben ise yeni çocukları eğiteceğim ve böyle, hayatım sona ereceği kadar. Ben, eğitim çizgisinin devam ettiğinden bir zafer sevincini yaşıyorum. Öğrencilerim olduğu sayesinde, şimdi sürekli kendini vermeyi yaşayabildiğimden ve onlara ders vererek (böylece bu yerdeki ES’leri sağlamlaştırarak) onu gösterebildiğimden de bir zafer sevincini yaşıyoru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EF: ben – küçük yaşta bir Tibet rahibi, yüksek Lama’nın yeni bir suretiyim. Beni, ilk hatırlatma-eğitimim ile, “kendini verme”yi yaşayan yaşlı rahiplerin uğraşacakları bir manastıra verdiler. Ben, onların bana anlattıkları ve gösterdikleri herşeyi çok çabuk öğreneceğimi, neden sonra, benimle başka, daha bilgeli rahiplerin, uğraşacakları başka bir başka bir manastıra geçeceğimi ve böylece, ben, önceki hayatımın bittiği çalışma cephemin ön sınırına ulaşana kadar, devam edeceğini biliyorum. Ben, seyahatime devam edeceğim, bu sınıra mümkün olduğu kadar çabuk ulaşmaya bana yardım etmek için kendini tamamıyla verenlere karşı ise ben, “kendini verme” ve “minnettarlık” kelimeleri ile rezonans eden bir ES duyuyorum – bunda, bir üstünlük duygusu ya da bir hislilik yoktur, bunda, tek hedef, aralıksız eES’lere yakınlık derecesine bakmadan, bütün pratikçileri kaplayan tek bir eğilim zaferi vardır. Ben, ders aldığım zaman, bu varlıkların bana etki edebilmeleri, kendi tecrübelerini bana aktarabilmeleri için, bütün gücümü vermek, son derece samimi olmak istiyoru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EF: ben, diğer yönelen pratikçilere açıklamalar vermek, onlarla tecrübemi paylaşmak için, gücümün ve zamanımın mümkün olduğu kadarını veriyorum. Bu yerde tezahür eden ES’leri alıp benimsemeleri için bir arzu yaşıyoru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Fiyort: “ES’lere yönelen bir varlığın tezahürlerine ve hareketlerine karşı bir sempati ve hayranlık ile eşlik edilir. Güzellik duygusu ile rezonans eder. Göğüste kuvvetli bir hararet hissi doğuyor – kehribar renginde bir ateş topu”.</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Fedakarlık” veya “Sadakat”:</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rezonans eden fikir: bana, kendim için bir şey lazım değil, herşeyi sevdiğim, yönelen vermek istiyorum – verebildiğim herşeyimi. Herşeyi vermek, üzerinden atmak, kendinin olan ve kendin için olan asla hiçbir şeye sahip olmamak için yoğun bir arzu meydana geliyor – ne mala, ne amaca, ne arzuya, ne de hatta heyecanlara ve “kendi” aydınlanmaya yönelik çalışmalar cephesine, eğer bu “kendi” aydınlanma, özellikle tüm esinli niteliklerini diğer yönelen varlıklara etki etmek için kullanmak arzusundan ayrı düşünülüyorsa.</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Sempati ve minnetarlığın çok aşırı bir şekilde yaşandığı zaman doğa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Herşeyden çekilmiş olma hali ile rezonans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ejatina: “sadakatin yaşanması, garip bir eminlik ile eşlik ediliyor – bu, bir şeyden emin olma değildir, bu, objesiz bir emin olma, bir sarsılmazlık, sarsılmaz bir emin oluş, koşuşmaların, telaşlılıkların yokluğudu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ejatina: “yoğun bir sadakat, “kendi için olmayan bir önceden tatma” ile rezonans eder – ben, suratların çok olacağı bir zamanı tasavvur ediyorum ve, onlara ders vermek için, kendimi, zamanımı bütünüyle onlara vermek için bende öylesine yoğun, sarsılmaz, ekstatik bir sevinçli arzu olacak ki – hatta, kendi pratiğim, kendi keşiflerim için bile zaman kalmaz; bende hiçbir şeyim olmayacak, orada ise herşey olacaktı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Fiyort: “sınır yok” algısı ile rezonans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Fiyort: “kendimin ve sadakati yaşadığım varlığın bir olarak algılanması. Gurupta gökyüzünün farklı renkleri olabilir, fakat bu bir gökyüzüdür”. Ramakrishna imajı rezonans eder: “nehirde yüzen bir dal, nehri ikiye “böler”, fakat bu bir nehirdi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Fiyort: “şaşırtıcı bir olay, sevinçli arzular ile, sadakat yaşandığı zaman, meydana geliyor – onlar, “kendimin” ve “onun” olarak ayırtedilmi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Sevinçli arzuların “kendimin” ve “onun” olarak ayırtedilmelerinin durması, çok şaşırtıcıdır, çünkü “kendi arzularım” her zaman şahsi bağımsızlığın ayrılmaz bir parçası durumunda idiler ve, iki varlık arasındaki yakınlık nasıl olursa olsun, kendinin ve onun arzuları arasında her zaman net bir farklılık vardır ve bundan da fazlası – kendi arzuların itinalı bir şekilde ayırtedilmesi, onların daha sonraki gelişmesinin, ES’lerin gelişmesinin zorunlu bir şartıdır ve, sadakat mevcut olduğu zaman, ayırtetme yeteneğinin kendisi olduğundan hatta daha keskin oluyor, “benim” ve “senin” arzuları arasında sınırlar kayboluyor, yani, eğer ona karşı sadakati yaşadığın bir varlık, sevinçli bir arzuyu yaşıyor ve onun hakkında sana bahsediyor, onu belli ediyor, onu gerçekleştiriyorsa, o zaman sen bu arzuyu tamamen “kendi” arzun olarak yaşamaya başlıyorsun (bunun, tabii ki, bu arzuyu gerçekleştirmek için bende otomatik olarak bir arzunun meydana geldiği anlamına gelmediğini kaydetmek gerekir, onun için, bu yerdeki sevinçli arzular spektrumunun artmasına rağmen, gerçekleştirmedeki öncelikler eskisi gibi kalabilir, ya da ancak kısmen değişebilirler, ve, bunun yanısıra, “ortak pratik” – düz yol pratiğinin harika bir dalı – meydana geli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 = = = = = = = = = = = =</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b/>
          <w:b/>
          <w:sz w:val="24"/>
          <w:szCs w:val="24"/>
          <w:lang w:val="tr-TR"/>
        </w:rPr>
      </w:pPr>
      <w:r>
        <w:rPr>
          <w:rFonts w:cs="Times New Roman" w:ascii="Times New Roman" w:hAnsi="Times New Roman"/>
          <w:b/>
          <w:sz w:val="24"/>
          <w:szCs w:val="24"/>
          <w:lang w:val="tr-TR"/>
        </w:rPr>
        <w:t>Varlık Sektörü:</w:t>
      </w:r>
    </w:p>
    <w:p>
      <w:pPr>
        <w:pStyle w:val="Normal"/>
        <w:spacing w:lineRule="auto" w:line="276" w:before="0" w:after="0"/>
        <w:ind w:firstLine="709"/>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1. çizgi:</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hiçbir şey lazım değil”, “kaygılara son”</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herşeyden uzaklaşma</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güç</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2. çizgi:</w:t>
      </w:r>
    </w:p>
    <w:p>
      <w:pPr>
        <w:pStyle w:val="Normal"/>
        <w:spacing w:lineRule="auto" w:line="276" w:before="0" w:after="0"/>
        <w:ind w:firstLine="1560"/>
        <w:rPr>
          <w:rFonts w:ascii="Times New Roman" w:hAnsi="Times New Roman" w:cs="Times New Roman"/>
          <w:sz w:val="24"/>
          <w:szCs w:val="24"/>
          <w:lang w:val="tr-TR"/>
        </w:rPr>
      </w:pPr>
      <w:r>
        <w:rPr>
          <w:rFonts w:cs="Times New Roman" w:ascii="Times New Roman" w:hAnsi="Times New Roman"/>
          <w:sz w:val="24"/>
          <w:szCs w:val="24"/>
          <w:lang w:val="tr-TR"/>
        </w:rPr>
        <w:t>ciddiyet</w:t>
      </w:r>
    </w:p>
    <w:p>
      <w:pPr>
        <w:pStyle w:val="Normal"/>
        <w:spacing w:lineRule="auto" w:line="276" w:before="0" w:after="0"/>
        <w:ind w:firstLine="1560"/>
        <w:rPr>
          <w:rFonts w:ascii="Times New Roman" w:hAnsi="Times New Roman" w:cs="Times New Roman"/>
          <w:sz w:val="24"/>
          <w:szCs w:val="24"/>
          <w:lang w:val="tr-TR"/>
        </w:rPr>
      </w:pPr>
      <w:r>
        <w:rPr>
          <w:rFonts w:cs="Times New Roman" w:ascii="Times New Roman" w:hAnsi="Times New Roman"/>
          <w:sz w:val="24"/>
          <w:szCs w:val="24"/>
          <w:lang w:val="tr-TR"/>
        </w:rPr>
        <w:t>sarsılmazlı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3. çizgi:</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tazelik</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huzu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4. çizgi:</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elektrik</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sesszilik</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anestezi</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bedenin priz alması, katılaşması</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dolmuşluk</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göğüste bir vakum</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katılık</w:t>
      </w:r>
    </w:p>
    <w:p>
      <w:pPr>
        <w:pStyle w:val="Normal"/>
        <w:spacing w:lineRule="auto" w:line="276" w:before="0" w:after="0"/>
        <w:ind w:firstLine="1559"/>
        <w:rPr>
          <w:rFonts w:ascii="Times New Roman" w:hAnsi="Times New Roman" w:cs="Times New Roman"/>
          <w:sz w:val="24"/>
          <w:szCs w:val="24"/>
          <w:lang w:val="tr-TR"/>
        </w:rPr>
      </w:pP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yüzülmüş deri</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iradenin çıkması</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zevk dalgası</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boşluk küresi orta</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boşluk küresi küçük</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boşluk küresi büyük</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çakra’lar</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bu fiziksel heyecanlar, tasnif edilmeden sadece bir araya getirilmiştir şimdili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4. çizgi:</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kehribar</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mavi gökte altın renginde bir hale</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5.çizgi:</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olayların soyut dokusu</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 = = = = = = = = = = = =</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Hiçbir şey lazım değil”, “kaygılara son”:</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İmaj: ücra bir dağ köyünde akşam üstü bütün aile şöminenin başında toplanır, şarkılar söylerler – ihtiyar kadınlar da, küçük kızlar da. Yaşlı kadın 80 yaşında, yakında öleceğini biliyor, bu hayatta ona artık hiçbir şey lazım değildir, artık hiçbir şey onun huzurunu bozamaz, yakında ölecektir ve hayat onsuz devam edecek, o artık hiçbir şeyi değiştiremez, sadece kendi ölümünü bekleyebili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akşamın geç saati, fenerin ışığında yavaş yavaş yere düşen yumuşak kar ışılda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ejatina: boş bir ev, müzik hafif çalar, kapı rüzgar-olmayan’dan gıcırdar. Yüz yıl önce böyleydi, yüz yıl sonra da böyle olaca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zaman bitmişti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bu ES’in karakteristik özelliği – anlık olan herşeyin kesilmesi ile çağrışımıdır. “Yüzlerce yıl”, “böyle her zaman olacak” kelimelerini kullanan fikirler ya da karşıt imajlar, mesela, yukarıda verilen, çok yakında öleceğini ve zamanın onun için artık bitmiş olduğunu bilen ihtiyar kadın imajı, rezonans eder. İmajların her biri – son derece küçük ya da çok büyük boyutundan dolayı “zamanın bitmiş olduğu” imajlardır. Hiçbir günlük hedef bu boyutlarda bir önem taşıyamaz.</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aşeritsa (Kertenkele): değişmezlik – burada mevsimler bile mevcut değil – burada herşey her zaman böyledir – burada ne zaman, ne de hareket vardı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aşeritsa: “Hint treninin koridorunda ihtiyar bir kadın. Parlak pembe bir sariye sarılmış, yerde uyuyor. Kir, açık kapıdan esen gece rüzgarı, o, trenin gürültüsünde uyuyor, küçük elleri, ince ayak bilekleri, buruşuk esmer kollarında ucuz bilezikler – onda herşeye karşı bir şefkat doğuyor. Ellerini hafif sıkmak, onu okşamak istenir. Sonra o oturuyor ve, hafif gülümseyerek, önünden geçen insanlara bakıyor. Hiçkimse onu görmüyor, onlar için o bir hiçtir, oturduğu zeminin etrafındaki çöplükten daha fazla bir şey değildir. Onun gözlerinde bir çocuk kaygısızlığı, bir merak, onun artık korkacak bir şeyi yoktur, yönelecek bir şeyi yoktur – o, fakir ve çok yaşlıdır. Ayağa kalktığı zaman, bir şefkat fışkırması daha meydana geldi – çok küçük, çok zayıf, endamlı – ona uzun uzun bakmak arzusu doğan kuru bir ot tanesi. Ondan, benim için çok çekici olan bir şey yayılır – buna, güç diyemem, güç, parlak bir şekilde belli olan bir şey ile çağrıştırılır. Bu kadın ise, sanki artık yokmuş ve gene de, özellikle ona bakarken meydana gelen, bir şefkat, kaygısızlık, bağlı olmayış vardır. Onu, kendi pratiği için böyle bir hayatı seçmiş bir savaşçı olarak tasavvur edebilirdi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Herşeyden uzaklaşma”:</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Skwo: “herşeyden uzaklaşma meydana geldiği zaman, bireysel algılar bir elbise gibi algılanmaya başlıyor – giymek ya da çıkarmak mümkün olan bir şey”.</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Vivekananda’dan bir alıntı: “İnsan, hayatın ebedi olduğunu kavradığında, o, seyre dalmış, nehrin kıyısında oturuyor, kendi bedenini, önemsiz bir hiç gibi, vermeye her zaman hazır, siz, size lazım olmayan bir saman çöpünü vermeye hazır olduğunuz gibi.</w:t>
      </w:r>
    </w:p>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Bundadır onların mertliği, onların kahramanlığı, ölümü, bir kardeş gibi, her zaman karşılamaya hazır oluşlarında, çünkü onlar, ölümün onlar için mevcut olmadığından emindirler. Onları yenilmez yapan o güçleri işte burada yatmaktadı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rüzgarda dalgalanan bir tibet bayrağı.</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boşluğun orta küresi ile rezonans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imaj: sanki, ince bir kumaştan yapılmış içi boş bir boru var, o gayet maddi, katıdır, fakat ince kumaşı (yani, bu yerde olan algıları) kat kat soyuyorsun ve, son katı soyduğun zaman, birdenbire artık hiçbir şeyin kalmadığı ortaya çıkı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ejatina: hakkında, benim ne ile yaşadığımı anladığını, bana yakın olduğunu söyleyebileceğim hiçbir varlık yoktur. Böyle varlıkların bir zamanlar olduğuna dair hiçbir hatıra da yoktur. Yakın bir varlığın mevcudiyetinin mümkün olduğuna dair bir fikir bile yoktur. Böyle bir varlığın olması için bir arzu bile yoktur. (Fakat, tabii ki, hiçbir uzaklaşma, yabancılaşma da yoktur, onun içindir ki, herşeyden çekilmenin sempati, sadakat ile rezonansı gibi böyle görünürdeki bir paradoks mümkündür. Görünürdeki paradoks, ancak “yakın bir varlık yok” sözlerinin kederlenmiş bir insanda katı bir şekilde yalnızlık ND’si, KA ile çağrıştırıldığından meydana geli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herşeyden çekilme ve sadakat, birbiryle rezonans eder ve, kuvvetli yelkenleri altında ufka hızlı giden bir yatın dalgalarda sallanıp daldığı gibi, birbirini değiştirerek, hemen hemen aynı anda ve eşit güçte tezahür edebilirl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Puşistaya Obezyanka (Yumuşak Tüylü Maymun): “sevinçli yalnızlık” kelimesi ile rezonans eder – geniş sonsuz bir yol imajı, ve istediğin tek şey – ileriye bakmak ve durmadan yürümek. Benim kendi yolum olduğu açıklığı vardır, bu yolda gitmek, gayret peşinden gayret sarfetmek, kendi amacımı elde etmek sevinçli arzusu vardır. Burada hiçkimsenin olmadığını kesin biliyorum. Tüm diğer insanlar, bir rüya gibi, bu dünyada mevcut olamayan bir şey gibi algılanıyor. Burada sadece yol vardır. Burada, olağan hayatın olayları mevcut değil, önlar önemli değildir, onlara karşı tavır – uyanıkken rüyalara karşı olduğu gibidir. Amaca yönelmişlik, yönelim. Her adım – zevk ve sevinçtir. Her adım – sağlam, emin, canlıdır. Yorulmak imkansızdır. Bundan sonra neyin olacağı, neye geleceğim hakkında düşünceler yoktur. Yürüdüğümden dolayı burada ve şimdi zevk vardır. Sırrın, bilinmeyenin önceden tadılması. Bodhi’nin ve Yejatina’nın kendi yollarında yürüdüklerinden bir emin olma vardır ve onların yollarında, onlardan başka, hiçkimse yoktur. Bu yolların hiçbir zaman birbirine raslamayacağından emin olma. Bunu düşündüğüm zaman, yürümeye devam etmek sevinçli arzusu meydana geliyor. Sevinçli bir yalnızlık olduğu zaman, her zaman sebat vardır – her türlü şartlarda mücadele etmek, gayret sarfetmek sevinçli arzusu. Ben, bu yoldan beni hiçkimsenin şaşırtamayacağından eminim, ben, her türlü engellere hazırım, onlarla mücadele etmeye hazırım, kendi hedefimi görüyorum, ona ne pahasına olursa olsun ulaşırım, beni yoldan çıkmaya, ne de durmaya hiçbir şey zorlayamaz. Ben, her türlü şartlarda bu yolda yürüyeceği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umuşak Tüylü Maymun: “suratların hepsi gitmiş. Ben yalnız kaldım. Bana artık hiçkimse yazmaz, kederlenmeleri hiçkimse işaret etmez, hiçkimse üzerime baskı yapmaz. Ben, yolun ortasında yalnız kaldım – eşyasız, kağıt ve kalemsiz, suratsız ve Bo’suz. Güvenecek artık hiçkimsem yok ve bekleyecek de hiçbir şey yoktur. Tek bir şey kalıyor – yürümeye devam etme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Güç”:</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ejatina: “Sınırsız, bükülmez bir fiziksel gücün algılanması. Ben, taş kırabilir, dayanılmaz yüklere dayanabilir, cam üzerinde yürüyebilirim sanki – beden, zarar görmez gibidir. Bir önder olabileceğim inancı ile eşlik edilir. Önder olmak fikrinden gelen bir zevk ile. KÖD’li hiçbir şey bunda yoktur. Sadece, önder olmak arzusu ve önder imajı, “harcamak için yeri olmayan” bu Güç’ün algılanması ile parlak bir şekilde rezonans eder. Bedenimin imkanlarının bir sınırı yok gibi gelir. O, yıkılmaz, bükülmez, nerdeyse ölümsüzmüş gibi algılanı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Tazeli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Herşey, sanki sabahın serinliğiyle doyuyor gibi, herşeyin içine, sabahın erken saatinde çadırdan çıkıp altın ile yanmaya başlayan dağ tepelerine baktığın zaman yaşadığın o tazelik işlemişti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xml:space="preserve">*) Fiyort: “yüzünde ve akciğerlerinde soğuk Mart havası hissi ile eşlik edilir. Derin nefes almak arzusu meydana geliyor”. </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Ciddiyet”:</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Bu ciddiyet – bir kaygı, bir karamsarlık değildir. O, tebessüm, şakalaşma, oyun, şefkat, sadakat v.s. ile bağdaşır. Kendindeki kederlenmelere göz yumma, samimiyetsizlik ile bağdaşmaz.</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Rezonans eden cümle: “hiçkimseden hiçbir şey bekleyemem”. Pratikçi, çevresindeki dünya ile başbaşa kaldığı zaman, onun yanında, samimiyetsizliğine veya başka bir kederlenmesine işaret ederek, onu “kollayacak” bir kimsenin olmadığı zaman, böyle şartlarda, eğer samimiyetsiz olursan, seni hiçkimsenin kollamayacağı, hiçkimsenin akıl vermeyeceği özellikle açık oluyor. Senin hayatın tamamen senin ellerindedir. Hiçkimseden hiçbir şey bekleyemezsin.</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Keşifler ne kadar çok olursa, ciddiyet de o kadar daha parlak olu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Sarsılmazlı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mutlak bir yaralanamazlık – olmayan bir şeyin yıkılamayacağı gibi.</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rezonans eden cümle: “hayat hiçbir zaman başlamamıştı ve hiçbir zaman bitmeyecekti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dayanak yok, hiç yok – onun ne varlığı yoktur, ne de yokluğu – “dayanak” kavramının asıl kendisi büsbütün anlam kaybediyor, ona göre, onun varlığı ve yokluğu ile ilgili kaygılar da yoktur. Sarılacak bir şey yok, koruyacak bir şey yoktur, çünkü edinmek ya da kaybetmek mümkün olan şeylerden hiçbiri, hiçbir önem taşımaz.</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rezonans eden bir kelime terkibi – “ileride hiçbir şey yok”. “Burada-ve-şimdi”nin üzerinde, ES’ler üzerinde tam konsantrasyon, NF’den tam kurtuluş, “tam güven”, “yıkılmaz bir dayanak”, “bozulmaz bir huzur” kelime terkipleri rezonans eder. Mantık açısından, “ileride hiçbir şey yok” ve “önceden tatm” – bir çelişkidir, fakat bu kelime terkipleri – bir akıl yürütme elemanları değil, ES’ler ile rezonans eden kelimelerdir, onun için ben aynı anda bu iki cümleyi hem söyleyebilir, hem de sarsılmazlığı ve önceden tatmayı yaşayabiliri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ancak böyle olur işte”, “böyle her zaman vardır” fikirleri rezonans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boşluğun orta küresi ile rezonans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Fiyort: “kocaman bir kaya imajı ile rezonans eder. Ayak tabanlarında katı bir yüzey hissi meydana geli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Göğüste bir vaku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hislerin bölgesi: gögüs kafesi kısmında – yaklaşık 30 cm çapında ve 10-15 cm derinliğinde.</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hislerin niteliği: sanki oradan bütün havayı pompalamışlar, sanki orada bir vakum alanı oluşmuş gibi. İçeriye doğru bir sıkıştırma, kapanma.</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eşlik eden hisler: aynı yerde bir katılık, boğazda bir katılık, ara sıra – bir bulantı, başın içinden dışa doğru değişen bir basınç, iradenin çıkması.</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Boşluk küresi orta”:</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hislerin bölgesi: bedenin görünür sınırları etrafında, merkezi yaklaşık göğsün ortasında bulunan, 1-2 metre çapında az çok parlak bir şekilde belli olan küresel bir alan. İlk tecrübelere, bir şekil belirsizliği özgüdür, o, şekilsiz bir hacim ya da ancak kürenin ön kısmı olarak hissedilebili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hislerin niteliği: kürenin içindeki alan, bir dolmuşluk, katılık efektini oluşturan son derece ince bir titreşim ile doludur. Hissin netliği, o kadar yüksek olabilir ki, konuşmak, hareket etmek ve onu aralıksız hissetmek mümkündür. Çok entansif hareketler bu hissi bulandırır. Dolmuş küre hissi, bedenin kısılabilen, kısmen ve hatta hemen hemen büsbütün kaybolabilen alışılmış hislerinden hatta daha net olabili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Boşluk küresi küçü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hislerin bölgesi: yaklaşık 5 santimetre çapında küçük bir küre, bedenin görünür sınırları içinde tezahür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hislerin niteliği: rezonanslı tasvirler: “sonsuzca katı”, “yok edilemez”, “kırılmaz bir katılı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Yüzülmüş deri”:</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Bedenin yüzeyi, bir süre için aşırı bir duyarlılık kazanır, sanki derisi yüzülmüştür. Onunla her türlü, en ufak bir temas dahi, oldukça yoğun bir his ile yankılanır. Kaslarda, kemiklerde spesifik bir kırgınlık ile eşlik edilir. Bu his, ağrılı değildir, ES’ler ile rezonans eder, fakat gene de gayet yorucudur. Özellikle uzun ve yoğun ES’lerden sonra meydana gelir – bedenin transformasyonunun bir öğesidi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İradenin çıkması”:</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hislerin bölgesi – göbeğin etrafında 10-20 cm çapında bir küre, üstelik hisler, bedenin görünür sınırlarının hem içinde, hem de dışında mevcuttu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hislerin niteliği: bir şey sanki içerden dışarı çıkmak istiyormuş gibi bir kırılma.</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eşlik eden hisl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a) işaret edilen kısımda bir titreşim – o, çeşitli olur: sıklığı, saniyede 10 ile 50 titreşim arasında değişebilir, amplitüdü, çok zayıftan çok büyüğe kadar değişir, hatta, göbek kaslarının net olarak titremesine bile getirebilir, ki bu titremeyi, her insan, elini karnına bastırınca, kolay hiss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b) boğazda, göğüste, alında bir “katılı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c) bedenin üst kısmında bir “anestezi”.</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Haz dalgası”:</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Haz dalgası, kuvvetli bir “karıncalanma” ile, karın boşluğundan başlayarak, tüm bedenden geçer ve, boynuna ve daha yukarıya bir yere giderek, geniş bir cephe halinde sırtından (merkezi, omurgada olarak) geçer, bunun yanında, zevk hissi ile, başın ani olarak hafif arkaya atılması ve omuzların açılması ile sırtın esnek bir şekilde doğrulması, rezonans eder – böyle hareketler, zevki ekstatik dereceye kadar kuvvetlendiri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Kehriba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Bulutlar arasından güneşin yumuşak ışığı, köknar-çam ormanında tüylü zayıf kehribar renginde bir ışık, sanki tek bir ışık kaynağı yokmuş, ancak her taraftan çıkan ışık varmış gibi.</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Güneşli bir yaz sabahı, henüz açılmamış perdelerin arkasından odaya sızar, odadaki tüm nesneler hafif ışıldar, ve sadece nesneler değil, fakat bütün algılar da bu ışık ile aydınlatılmıştır – arzular, hareketler, fikirler – herşey yumuşak bir kehribar renginde ışıldar; bu ışıkta hiçbir kaygı yok, sadece çocukluk, yaz ve basit şeylerin sevinci vardı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Mavi gökte altın renginde bir hale”:</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Tüm görünür dünya arkasından keskin mavi bir enginlik belirir, gök sanki her yerde – direkt burada, ve o, her taraftan yayılan çok küçük altın kıvılcımlarla delinmişti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Sessizli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seslerin boğuklaşması, uzaklaşması, algılar özel bir açıklığı, katılığı, hacimselliği, kaotik oyalanmalara tabi olmayışı.</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Fiyort: “sürekli çalışan ve mırıldayan ve birdenbire aniden söndürülen bir televizyon imajı ile rezonans eder. Ses yok. Zevk, göl suyunun bir taşı kapladığı gibi yumuşak bir kaplama hissi ile eşlik edilir. “Dünyanın durması” sözü ile rezonans eder, hareketin, zamanın yokluğu olarak algılanır. Ben sanki tüm hayatım boyunca bir kasırganın ortasında bulunuyordum ve havanın etrafımda çılgın dönüşünü seyrediyordum, ve birdenbire bu kasırga bir iz bırakmadan kayboldu – tam bir sükunet geldi, herşey durdu. Tazelik ve bedende bir hafiflik hissi ile eşlik edilir. Güzellik duygusu ve keskin bir açıklık ile rezonans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Anestezi”:</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Sessizlik”in, sanki öne çıkıyor ve imajları, sesleri, hisleri sağlam bir şekilde arka plana itiyormuş gibi, egemen olduğu bir hal. Dünya sanki durmuş gibidir ve sen – siklonun merkezindesin. Hislerin “donması”, boğuklaşması illüzyonu meydana geli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Bedenin priz alması, katılaşması”:</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Sessizlik” ve “anestezi” çizgisinin devamıdır. Beden donuyor sanki, herşey, onda yayılmış katılık ile büsbütün kaplanır, donup kalır. Durakalmak ve hareket etmemek arzusu vardı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Olayların soyut dokusu”:</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Hayatıma hakiki, esaslı bir etkiyi yapmış olayları tekraryaşama esnasında tezahür eder. Yani, mefhumlar ve mekanik tercihlere göre “önemli” görünmeleri “zorunlu” olan olayları değil, fakat, sanki derin bir sessizlik içinde bundan böyle beni başka yapacak bir şey görünmeden ve kaçınılmaz bir şekilde meydana geliyormuş gibi, onlarda ifade edilmez bir şeyin bulunduğu olayları. “Tekraryaşama” – son derece detaylı bir hatırlama + tüm ND’lerin giderilmesi – yani, sanki ben hayatımın o kısmını, o günlerde ona eşlik eden ND’ler olmadan, yaşıyorum gibi.</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Rezonans eden cümle: “şartların arkasında duran, onları belirleyen, onları içerik ile dolduran şeyin algılanması”.</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Herşeyden uzaklaşma, iradenin çıkması, boşluk küresi, azim, önceden sezme, güven ile eşlik edili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 = = = = = = = = = = = =</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b/>
          <w:b/>
          <w:sz w:val="24"/>
          <w:szCs w:val="24"/>
          <w:lang w:val="tr-TR"/>
        </w:rPr>
      </w:pPr>
      <w:r>
        <w:rPr>
          <w:rFonts w:cs="Times New Roman" w:ascii="Times New Roman" w:hAnsi="Times New Roman"/>
          <w:b/>
          <w:sz w:val="24"/>
          <w:szCs w:val="24"/>
          <w:lang w:val="tr-TR"/>
        </w:rPr>
        <w:t>Üstün Mutluluk Sektörü:</w:t>
      </w:r>
    </w:p>
    <w:p>
      <w:pPr>
        <w:pStyle w:val="Normal"/>
        <w:spacing w:lineRule="auto" w:line="276" w:before="0" w:after="0"/>
        <w:ind w:firstLine="709"/>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1. çizgi:</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sevinç veya “sessiz sevinç”</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basit şeylerin sevinci, sebepsiz sevinç</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delice sevinç</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2. çizgi:</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zevk (ya da haz)</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üstün mutluluk</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ekstaz</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atman</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 = = = = = = = = = = = =</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Sevinç” veya sessiz sevinç”:</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rezonans eden imaj: kepçe kulaklı bir sokak köpeği, ıslak burnu, oynak gözleriyle, avlunun içinde oradan oraya koşuyor ve hafif ısırıyor, biraz havlıyor, birdenbire hareketsiz duruyor, böğürleri inip inip kalkıyor, dilinden salyası damlıyor, sonra da tekrar yerinden fırlı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suratların “hayvanilik” dedikleri bir davranış tarzı ile rezonans eder. Böyle bir davranışın tasviri örneği: “biz, oynaşmaya, hırlamaya, birbirimizi ısırmaya, yerlerde yatmaya başladık, o, bu oyunda gerçek bir hayvandı, çığlık atıyor, hırlıyor, gülüyordu, negatif fonun bu yerde tamamen kaybolduğu birkaç an vardı ve bu varlığa karşı tam bir açık oluş, onunla oynamaya kendini verme vardı. O, kendini bu oyuna tamamen vermişti, nasıl göründüğü hakkında düşünmediği aşikardı, o, etrafa bakmadan tam bir kendini veriş ile sevinçli bir şekilde oynaşıyordu. Sanki biz ikimiz dalgayı yakaladık ve o bizi götürüyor ve onun bütün hareketleri benim sevinçli arzularım ile rezonans ediyor, ve tersine”.</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Agave: “ağırlık düştü ve nefes tam alınıyor. Herşey kolay! Tasasız bir çocuk gülüşü. Uçar gibi bir yürüyüşte – beden hissedilmiyor, sadece yolun tabanları okşayan dokunuşu, sırtımda ve ellerimde hoş dalgalarla yankılanı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Basit şeylerin sevinci”, “sebepsiz sevinç”:</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sevinç, dikkatin isabet ettiği tam anlamıyla herşeyden meydana geliyor, özellikle bu, ES yaşayan insanların ve “tabiat” dediğimiz şeyin algılanması esnasında tezahür edi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fikir – şu taşın var olması ne kadar da şahane!</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Delice sevinç”:</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Agave: “yüksek kıyıdan gökyüzü-nehre baktığın zaman, nefes kesili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Zevk” (haz):</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hafif, sakin, sayda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rezonans eden imaj: şelalenin yanında su serpintilerinin çok ince, hemen hemen görülmez asıltısı oluşuyor. Sadece gökkuşağı onu ele verir ve nefes alırken keskin bir tazeli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xml:space="preserve">*) “haz” kelimesi ile rezonans eder, fakat “haz” kelimesini ben, terimlerin karıştırılmasından kaçınmak için, genellikle hisleri belirtmek için kullanacağım. </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Vanessa: “ormanda kökler arasında kendine bir yol seçen küçük bir derecik imajı ile rezonans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Bu rezonans, belki, zevk veren hareketleri arama prosesinin, dallar, tümsekler, kökler arasında kendine yol seçen bir dereciğin hareketini çok andırdığı için de, meydana geli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Üstün mutlulu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umuşak, koyu, zaman zaman da yoğun – o çok kuvvetli, yolunda duran herşeyi eriten şey.</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Ekstaz”:</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Üstün mutluluk, belirli bir yoğunluğa ulaştığında (ben, yoğunluğun bu seviyesini, tanım itibariyle, 8 olarak belirtiyorum), o, “dayanılmayacak kadar iyi” sözleri ile rezonans eden bir nitelik kazanır ve bu ES’e ben “ekstaz” diyoru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Belirli bir yoğunluk seviyesine ulaştığında (tanım itibariyle, ben onu 7-8 derece olarak belirtiyorum), ekstaz, “cıvık” kelimesi ile rezonans eden bir nitelik kazanıyor – ekstazın bu şekline ben “cıvık ekstaz” diyorum. Onun olağan ekstazdan karakteristik ayrılığı, tamamen her türlü algının (hatta, ES dışında ağrılı, nahoş ya da yorucu olabilen bir algının dahi) sadece ekstazın fışkırmalarının artmasına neden olmasındadı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Üstün mutluluğun ekstatik şekli, “ekstaz”dan ayrılır – burada terimlerin karıştırılması meydana gelebilir (özellikle teorisyenlerde, ki onların zorlukları beni ilgilendirmez, çünkü beni, teoriciler değil, pratikçiler ilgilendirir), fakat ben, işbu ES ile özellikle “ekstaz” kelimesinin parlak bir şekilde rezonans ettiği için, buna izin veririm. “Üstün mutluluğun ekstatik şekli”, “ekstaz”dan, “zafer sevinci”, “sarsılmazlık” kelimeleri ile rezonans eden nitelik ile ayrılı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Ekstazın üç tezahür etme merkezi – boğazın ortası, göğsün üst kısmının ortası, kalp. Aynı anda yakılan, üç merkezin hepsi ekstazı dayanılmaz niteliğe ulaştırır, ekstaz tüm bedene  ve onun dışına yayılır, fiziksel heyecanlar uyanır, “Atman”ın yanması başla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ejatina’nın günlüğünden: “keskin bir ekstaz hissinden uyandım. Boğazımda, ortasından galiba biraz aşağısında bulunan bir nokta, kesin hatırlamıyorum. Gene aynı özellik – noktada ekstaz, böyle bir şey mümkün değil diye düşündürecek kadar dayanılmazdır, tüm bedende ise – noktada olduğuna nazaran – ortadır, bundan önce olanlara nazaran ise – dayanılmazdı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Bundan önce, boğazımda ekstazı yaşadığım zaman, boğazdan uzaklaştıkça, ekstaz zayıflıyor, yavaş yavaş sönüyordu. Ben, onun sınırını ve bittiği yeri yaklaşık gösterebilirdim. Bu kez ise ekstaz tüm bedende idi, hatta ellerimde bile, göğüste, noktanın yanında olduğu gibi aynı parlaklıkta. Gene bir lamba imajı – onda ışık aniden ve düzgün, rahat bir şekilde yanıveri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Uyandığım zaman, heyecan ancak başlıyordu, o yandığı zaman, beden üçte ikisi kadar hafifledi, sınırlar birleşti, boşluğun orta küresinin fragmanları tezahür ediyordu. Net bir küre yoktu, fakat bir şeyler etrafta oluşmaktaydı. Bunun ne kadar sürdüğünü hatırlamıyorum. Ekstatikliğin birkaç kere gerilediğini ve onu gayret sarfederek döndürdüğümü hatırlıyorum. Sonra bir şekilde uyudu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Bo’nun ekstaz üçgenini yakmak gerektiğini, o zaman atman’ın meydana geldiğini söylediğini hatırladım, bu ise üçgen bile değildir, bunlar, onun fragmanlarıdır ancak, böyle algılar olabilir mi acaba?”.</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Atman”:</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fiziksel bir his ile ilintilidir: “uzunca, küçük parmak büyüklüğünde, kalbe doğru”.</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rezonans eden kelimeler: “tasvir edilemez bir üstün mutluluk”, “mümkün zevklerin hepsinin üstünde”, “mümkün olanın sınırları dışında”.</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ışıldayan altın renkli iplikler bedenin içinde ve dışında her tarafa yayılır. Sınır yo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ejatina: “geceleyin, kalpte dayanılmaz bir üstün mutluluk noktasının keskin hissinden uyandım, nefesim kesildi, nokta hemen dayanılmaz bir üstün mutluluk taşıyan katılık taşı oldu. Daha sonraki anda tüm beden üstün mutluluk ile parlamaya başladı, ben sanki dayanılmaz bir üstün mutluluğun çeşitli renkleriyle parlayan bir lambaymışım gibi. Lambadır – çünkü öyle olur ki, his, koyu bir şey gibi, bedende yayılır ve ona bir şey engel oluyor gibi, ve ben, onun bir yerde daha parlak, başak bir yerde de henüz o kadar parlak olmadığını takip edebilirim, burada ise yavaş yavaş bir yayılma yoktu, hemen herşey tutuşuverdi, lambadaki ışık gibi düzgün, ve üstün mutluluğun çeşitli renkleriyle parlamaya başladı.</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Kalpteki katı taşta ekstazın öyle bir yoğunlaşması vardı ki, ondan ölmek mümkündür gibi geliyordu. Atman mı? Hemen şüpheciler – böyle bir şey bende olamaz. Algı sönmeye başladı. O zaman fedakarlığı doğurdum – ben bunu kendim için istemiyorum, bunu Fiyort’a vermek istiyorum, bu taşı kendimde yetiştirip onu Fiyort’a vermek istiyorum. Algı aniden kuvvetlendi, “kendim için ES istemiyorum, belki artık hiçkimsenin olmadığını kabul etmek ve bir mağaraya ES’leri doğurmak için çekilmek istemiyorum. ES’leri, ancak diğer yerlerde olmaları için istiyorum, o varlıklar için mücadele edeceğim” sözleri ile rezonans eden bir heyecan meydana geldi.</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Şu anda o algıyı yaşamıyorum, aklımda yaklaşık kalan kelimeleri tekrarlıyorum, fakat onları yaşamıyorum. Sadece, bu kendini verme’nin parlak bir şekilde atman ile rezonans ettiğini hatırlıyoru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 = = = = = = = = = = = =</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b/>
          <w:b/>
          <w:sz w:val="24"/>
          <w:szCs w:val="24"/>
          <w:lang w:val="tr-TR"/>
        </w:rPr>
      </w:pPr>
      <w:r>
        <w:rPr>
          <w:rFonts w:cs="Times New Roman" w:ascii="Times New Roman" w:hAnsi="Times New Roman"/>
          <w:b/>
          <w:sz w:val="24"/>
          <w:szCs w:val="24"/>
          <w:lang w:val="tr-TR"/>
        </w:rPr>
        <w:t>Açıklık Sektörü:</w:t>
      </w:r>
    </w:p>
    <w:p>
      <w:pPr>
        <w:pStyle w:val="Normal"/>
        <w:spacing w:lineRule="auto" w:line="276" w:before="0" w:after="0"/>
        <w:ind w:firstLine="709"/>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1. çizgi:</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gölge oyunu</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ben”in yokluğu</w:t>
      </w:r>
    </w:p>
    <w:p>
      <w:pPr>
        <w:pStyle w:val="Normal"/>
        <w:spacing w:lineRule="auto" w:line="276" w:before="0" w:after="0"/>
        <w:ind w:firstLine="1559"/>
        <w:rPr>
          <w:rFonts w:ascii="Times New Roman" w:hAnsi="Times New Roman" w:cs="Times New Roman"/>
          <w:sz w:val="24"/>
          <w:szCs w:val="24"/>
          <w:lang w:val="tr-TR"/>
        </w:rPr>
      </w:pPr>
      <w:r>
        <w:rPr>
          <w:rFonts w:cs="Times New Roman" w:ascii="Times New Roman" w:hAnsi="Times New Roman"/>
          <w:sz w:val="24"/>
          <w:szCs w:val="24"/>
          <w:lang w:val="tr-TR"/>
        </w:rPr>
        <w:t>herkes uyu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Burada da gene algılar şimdilik tasnif edilmeden sıralanacaktır sadece.</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Şunun altını bir daha çiziyorum – açıklık, bağımsız bir ES’dir. Onu tasvir ettiğimiz zaman, imajlar ve kelimelere başvururuz, fakat açıklık – imajlar ve kelimeler değildir (02-01-10’a ba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 = = = = = = = = = = = =</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Açıklık”ın genel nitelikleri:</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Fiyort: “Notlarımın Bo tarafından yapılan tahlilini okuduktan sonra, 10 dereceli bir açıklığı ve sevinç yaşadım. Bundan sonra kendimin, her tarafa temiz soğuk beyaz bir ışık saçan kristal bir küre olarak algılanması vardı. Bunun yanında, bir hafiflik ve tazelik hissi vardı. Daha sonra güzellik duygusu güçlü bir şekilde yaşandı, açıklığın güzelliğine sessiz bir hayranlık meydana geldi: açıklık, fevkalade güzel, enfes bir varlık olarak yaşanıyordu. Hareketsiz kalmak, nefesi tutmak ve açıklığın güzelliğini seyretmek isteniyordu. Sonra, yoğun güzellik duygusu 6’ya kadar düştü ve fon halinde birkaç saat devam etti. Açıklığın ve güzellik duygusunun her zaman beraber tezahür ettiklerine, sadece bunu daha önce farketmediğime dair bir açıklık meydana geldi”.</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Gölge oyunu”:</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kederlenmiş insanların dünyasında olup bitenlerin öneminin keskin bir şekilde – hemen hemen sıfıra kadar – azalması; eskiden olaylar “önemli”, “gerçek” idiler, şimdi ise onlar sanki arka plana çekiliyor, sanki bulanık, zor farkedilebilen gölgeler uzakta bir yerde bir görünüp bir kayboluyor ve, bu gölgeleri algılarken bende ND’lerin meydana gelmesi için bir yöntem yoktur. Ön planda – coşku, önceden sezme, eğilim, üstün mutluluk v.s.</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Fiyort: “sık, gölgelerin hayal meyal göründüğü, ateşin kırmızımsı ışığıyla hafif aydınlatılmış bir mağaranın uzak duvarı imajı meydana gelir. Açıklık ile rezonans eder: bağlılıkların saçma oluşu anlaşılıyor. “Burada ve şimdi” ile rezonans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Fiyort: “çapı, bedenin çapının yaklaşık yarısı kadar olan sağlam bir iç çubuk fiziksel heyecanı ile rezonans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Ben”in yokluğu”:</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bir fikir ile rezonans eder: “kederlenmelerin giderilmesini hiçkimseye yükleyemezsin. Bu yerde gösterilen gayretler dışında, başka hiçbir şey ES’leri bu yerde doğuramaz. Aralarında “ben” ya da “sen” algısının olmadığı algılar vardır anca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sevinçli yalnızlık, mutlak bir kendine yeterlik ile rezonans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Herkes uyu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birdenbire, etraftaki bütün insanların uyumakta oldukları veya hatta ölü oldukları açık oluyor, onlar canlı değiller, bunlar sadece birer mekanizmadır, ancak zaman zaman bir yerde canlı bir şey bir an için görünüp kaybolu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 = = = = = = = = = = = =</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pPr>
      <w:r>
        <w:rPr>
          <w:rFonts w:cs="Times New Roman" w:ascii="Times New Roman" w:hAnsi="Times New Roman"/>
          <w:b/>
          <w:sz w:val="24"/>
          <w:szCs w:val="24"/>
          <w:lang w:val="tr-TR"/>
        </w:rPr>
        <w:t xml:space="preserve">06-02-02) </w:t>
      </w:r>
      <w:r>
        <w:rPr>
          <w:rFonts w:cs="Times New Roman" w:ascii="Times New Roman" w:hAnsi="Times New Roman"/>
          <w:sz w:val="24"/>
          <w:szCs w:val="24"/>
          <w:lang w:val="tr-TR"/>
        </w:rPr>
        <w:t>“</w:t>
      </w:r>
      <w:r>
        <w:rPr>
          <w:rFonts w:cs="Times New Roman" w:ascii="Times New Roman" w:hAnsi="Times New Roman"/>
          <w:b/>
          <w:sz w:val="24"/>
          <w:szCs w:val="24"/>
          <w:lang w:val="tr-TR"/>
        </w:rPr>
        <w:t>Dolmuşluk</w:t>
      </w:r>
      <w:r>
        <w:rPr>
          <w:rFonts w:cs="Times New Roman" w:ascii="Times New Roman" w:hAnsi="Times New Roman"/>
          <w:sz w:val="24"/>
          <w:szCs w:val="24"/>
          <w:lang w:val="tr-TR"/>
        </w:rPr>
        <w:t>” veya “</w:t>
      </w:r>
      <w:r>
        <w:rPr>
          <w:rFonts w:cs="Times New Roman" w:ascii="Times New Roman" w:hAnsi="Times New Roman"/>
          <w:b/>
          <w:sz w:val="24"/>
          <w:szCs w:val="24"/>
          <w:lang w:val="tr-TR"/>
        </w:rPr>
        <w:t>doluluk duygusu</w:t>
      </w:r>
      <w:r>
        <w:rPr>
          <w:rFonts w:cs="Times New Roman" w:ascii="Times New Roman" w:hAnsi="Times New Roman"/>
          <w:sz w:val="24"/>
          <w:szCs w:val="24"/>
          <w:lang w:val="tr-TR"/>
        </w:rPr>
        <w:t>” – ES’ler yaşandığı, sa’lar tezahür ettiği, ES’lere ulaşma ve kederlenmelerden kurtulma pratiğinde gayretler sarfedildiği zaman meydana gelen ve kuuvet kazanan bir algı. Rezonanslı olarak “hayat, ağzına kadar doludur” sözleri ile tasvir edili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Doluluk duygusundan farklı olarak, “doymuşluk” – ND’lerden, PD’lerden, mekanik arzuları ve sair kederlenmeleri yaşamaktan ve gerçekleştirmekten meydana gelen bir algıdır. Doymuşluk ne kadar fazla olursa olsun, o, “doluluk”a hiçbir zaman getirmiyor – her zaman, “herşey dipsiz bir fıçının içine düşüyor sanki”, “hiçbir şey sevindirmiyor”, “herşey boşuna” gibi kelimelerle tasvir edilen hastalıklı bir hal kalır. Aleladelikten, can sıkıntısından, apatiden, diğer ND’lerden kurtuluşu arayan insanların olağan hatası – bunu izlenimler ile tıkamaya çalışmak, yani doymuşluğu artırmaktır, oysa bunu yapmak için tek yöntem – doluluk duygusunu artırmaktı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b/>
          <w:b/>
          <w:sz w:val="24"/>
          <w:szCs w:val="24"/>
          <w:lang w:val="tr-TR"/>
        </w:rPr>
      </w:pPr>
      <w:r>
        <w:rPr>
          <w:rFonts w:cs="Times New Roman" w:ascii="Times New Roman" w:hAnsi="Times New Roman"/>
          <w:b/>
          <w:sz w:val="24"/>
          <w:szCs w:val="24"/>
          <w:lang w:val="tr-TR"/>
        </w:rPr>
        <w:t>ES’lerin niteliklerinin listesi ve rezonans eden tasvirleri:</w:t>
      </w:r>
    </w:p>
    <w:p>
      <w:pPr>
        <w:pStyle w:val="Normal"/>
        <w:spacing w:lineRule="auto" w:line="276" w:before="0" w:after="0"/>
        <w:ind w:firstLine="709"/>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ekstatik oluş”</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konsantrasyon” veya “yoğun oluş” veya “kesafet” veya “koyulu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 xml:space="preserve">derinlik” veya “senfonik oluş” veya “spektrumun genişliği” veya “renk bolluğu” </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yeğinli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 xml:space="preserve">keskinlik” </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manyetik oluş”</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herşeyi kapsayıcı oluş” veya “sızma kapasitesi”</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kitle halinde oluş” (EF’ye özgüdü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tazelik” (herşeyden çok eES’lere özgüdü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ES’lerin niteliklerini gene rezonanslı bir metotla da tasvir etmek mümkündür:</w:t>
      </w:r>
    </w:p>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Ekstatik oluş”:</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ejatina: “billur gibi temiz bir su, taşkın, fakat tamamen berrak bir dere imajı ile rezonans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Herhangi bir eES’i (ekstatik güçte olan bir ES’i) yaşayan bir insanın rezonans eden imajı: kaplanların tam bir sürüsü bayırların tepelerine doğru çıkıyor – her biri kendi bayırına, orada onlar hep birlikte şafağı karşılayacak. Kaplanın biri kendi bayırına tırmanmıştır artık ve, diğer kaplanlar kendi tepelerine ulaştığı zaman (yani bu yerdeki diğer ES’ler ekstatik forma ulaştığı zaman) muhakkak başlayacak olan şafağı, dilini çıkarmış, bekleyerek, orada oturu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oğun bir ekstatiklik, gözyaşları ile eşlik edilir. Güçlü ND’ler esnasında da gözyaşı akar, fakat bu haller arasındaki fark, tabii ki, çok büyüktür, ki, böyle olsa da, eES’leri bilmeyen bir kişi bu farkı yakalayamaz.</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Gözyaşlarının eskiden her zaman ND’ler, mesela KA, ile ilgili olduğuna göre, burada bir KA karışımı olup olmadığında şüphe meydana gelir, fakat algıları inceledikten sonra, şüphe götürmez bir sonuca varıyorsun – böyle yoğun bir ES yanında hiçbir KA hakkında söz bile edilemez. Sanki bir dalga göğüsten başıma doğru yükseliyor ve gözyaşları oluşuyor. Ramakrishna diyordu ki, ona karşı sadakati yaşadığın bir varlığı sadece anmaktan gözyaşların çıktığı zaman, bu, biçimsel pratiklerin yapılmasının senin için artık amaca uygun olmadığı anlamına gelir, onları yapmak arzusu kayboluyor, çünkü böylesine yoğun bir ES artık kendisi kendini ve diğer ES’leri, biçimsel pratiklerin yapılması şeklinde bir destek olmadan, yeniden üretmeye muktedirdir – kaotik oyalanmalar, ES’ler üzerinde yoğunlaşmaya, onların bir çığ gibi artmasına artık engel olamayacak kadar zayıflı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Çok yaygın aldanışlardan biri, belki de, işte buna dayanmaktadır – profanlar, eES’in tezahürünü bir insanda gözlemledikleri ve onda gözyaşlarının yoğun olarak ve uzun süre aktığını gördükleri zaman, onlar, o insanın güçlü bir acımaya benzer bir şey yaşadığına yanlışlıkla hükmediyorlardı, buradan da, belki, birçok dindeki acıma kültü kaynaklanır (mesela, Hristiyanlık’ta ve Budizm’in Hristiyan yorumlayışında, ki orada acıma, “merhamet” kelimesinin “asil” imajı altında sunulmakta, bunun yanısıra, “merhamet”in Budizm’de özellikle ES, yani diğer varlıkların kederlenmelerden kurtulmaları için, onlarda ES’lerin tezahür etmesi için ekstatik bir sevinçli arzu anlamına geldiğini dışa iterl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Ekstatik bir ES’den olan gözyaşları ve ND’lerden olan gözyaşları arasında esaslı bir fizyolojik fark vardı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a) eES esnasında gözyaşları sürekli akabilir, üstelik gayet yoğun bir biçimde ve, ne bu esnada, ne de ondan sonra, ND’lerin olduğu zamanda gibi, ne psişik, ne de fizyolojik boşalma meydana gelmez, tersine – sanki senin içine yeni güçler, ekstazın ve diğer ES’lerin hep daha ve daha muazzam kütleleri giri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b) eES esnasındaki çok uzun süren bir gözyaşı akmasından sonra bile yüzün hemen hemen hiçbir şişmesi meydana gelmiyor, böyle bir şey meydana gelse de, çok çabuk geçiyor – birkaç dakika içinde, öyle ki, bu insanın az önce iki saat boyunca “ağladığını” kimse tahmin edemez, tersine – yüzü tazelik saça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c) Fiyort: “eES esnasında nefes, aşikar bir zevk hissi ile eşlik edilir, üstelik nefesin verilmesi, nefesin alınmasından çok daha kuvvetli bir zevk ile eşlik edilir”. Güçlü ND’lerden olan gözyaşları esnasında bedende çeşitli hastalıklı hisler meydana geliyor, ki onlar daha sonra bir hastalığa dönüşebili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Ekstatiklik, samimiyetin keskin bir şekilde artması ile eşlik edilir. Yalancılığın ve samimiyetsizliğin gözyaşlarıyla beraber senden akıp gittiğini neredeyse fiziksel olarak hissediyorsun. Azami bir arınma efekti meydana geliyor. Bütün ES’lerin keskinliği güçlü bir şekilde artıyor. (Ve, tabii ki, buna benzer bir şey ND’lerden olan gözyaşları esnasında asla meydana gelmiyor – bundan sonra ancak güçlü bir NF, boşalma, aleladelik, kendine acıma ve memnunluk arzusu).</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ejatina: “Derken, barajda bir delik açılmış gibi bir algı meydana geldi. Önceden tatma aniden kuvvetlendi, tutuşuverdi ve daha sonra olanları ben hemen hemen ayırtetmiyordum. Ekstatiklik mevcuttu, benim erişebildiğimin en azamisi. Galiba, iki dakika sürmüştü. Bunu, istesem bile, durduramayacağım gibi geliyordu. Tamam, o elimden kaçtı, onu hiçbir şey durduramaz, ben sadece onu yaşayabilirdim. Şahsiyet bu yerde yoktu. Beden, onda Birşey’in meydana geldiği bir kap gibiydi sadece. Dayanılmazlık, dayanılmazlığın güçlü bir tazyiki dışında, başka hiçbir şey yoktu. Bu algıyı bundan önce ben ekstatikliğin kuvvetli akımı, kuvvetli yıkılmaz bir akım diye adlandırıyordum. O olduğu zaman, bedenimi kontrol edemiyorum neredeyse. Ve gene aynı nitelik – o, kısa bir fışkırma olamaz – eğer başladıysa, uzun, dayanıklı bir şekilde sürer, hatta ondan kendimi alıkoymak istiyorsam bile.</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Ondan sonra – bir donakalmışlık, eller titriyor, beden biraz uyuşuk, bu algıyı düşünürken göğüs yanıyor. Herşeyden uzaklaşmışlık, sanki herşey ikinci plana çekilmiş, yok olmuştur. O kaybolduktan sonra tasvir edemediğim bir şey vardır. O, hemen hemen indiği zaman, bana, bu kez onu daha ayrıntılı bir biçimde tasvir edebilirim gibi geliyor, fakat yazarken – “çok kuvvetli, dayanılmaz, dışarı fırladı” dışında, başka herşeyi unutuyoru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Daha, onun içine büsbütün gitmek arzusunun olduğunu hayal meyal hatırlıyorum. Şu anda sanki çok bulanık bir rüyayı hatırlıyorum gibi. Bu kuvvetli akımı, onun içine ebedi olarak gitmek, hiçbir zaman dönmemek arzusu olan yakın bir şey olarak algılanması vardı.</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Bir imaj vardı – ben hemen şimdi gidebilirim. 10 derecelik bir gitmek hazır oluşu vardı, hiçbir bağlılık. Orada, ona karşı koymak imkansız olan bir şey var, ben artık yoktum, sadece bu dayanılmaz yakıcı bir üstün mutluluk vardı, ve o, daha dayanılmaz olan bir şeye doğru çekiliyordu”.</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eES’ler olmadığı zaman bazen meydana gelen o “ümitsizliği” de eES’lerin tasvirlerinden sayarım. “Ümitsizlik” kelimesini genellikle güçlü ND’leri tasvir etmek için de, “ümitsizce bir eğilim” gibi kelime terkiplerinde de – azmin son derecesini ifade etmek için – kullanırlar. Ben bu kelimeyi işte “azmin son drecesi, eskisi gibi yaşamak imkansızlığı” manasında kullanacağı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Fiyort: “eES olmadığı için öyle güçlü bir ümitsizlik vardı ki, evin duvarlarını yıkmak istiyordum. Kendimi, pençeleriyle kendi kafesine vuran bir kaplan olarak algılıyordum, parmaklıklar kıvrılıyor, fakat kırılmı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Konsantrasyon” veya “yoğunluk” veya “kesafet” veya “koyulu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ES,  kesik kesik olabilir, yırtık bulutlar gibi, ya da kesif, koyu olabilir – bu kelimeler, bu nitelik ile gayet net bir şekilde rezonans eder ve ona işaret ede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Mahabharata’dan rezonans eden bir hikaye:</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İkiniz de benimle gelin”, - dedi Drona. Onlar, saraydan çıktılar. “Oraya bakın. Ben nişanı bağladım” – dedi. “Orada, ağacın tepesinde, boynunda kırmızı nişan ile topraktan bir papağan asılıdır. Duryodhana, yayını kaldır ve nişan al”. Duryodhana bütün bunları yaptı.</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Papağana bak. Ne görüyorsun?”</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Ben papağanı görüyoru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Papağan nerede?”</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Dalda oturu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Dalda daha bir şeyler görüyor musun?”</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Evet, onun ynındaki birkaç meyveyi.”</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Papağan ne yapı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Oturuyor sadece.”</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Bütün bunları görüyor musun?”</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Evet.”</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Oku yayından çıka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Duryodhana şaşkındı. “Neden? Ben atabilirim, Hoca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Hayır, sadece indir onu”. O, Ardjuna’yı çağırdı: “Hazır ol ve nişan al.”</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Ben hazırı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Dalı görüyor musun?”</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Hayır, Hoca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Papağanı görüyor musun?”</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Hayır, Hoca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Ne görüyorsun?”</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Sadece kırmızı nişanı görüyoru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Derinlik” veya “senfonik oluş” veya “spektrumun genişliği” veya “renk bolluğu”:</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gelişme devam ettikçe, ES’ler, tek ayrı ayrı fışkırmalarla değil, tam bir dizi (spektrum – Terc. notu) halinde tezahür etmeye başlı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Günlükten bir alıntı: “ormanda geziniyordum – parlak bir güneş, bahar geliyor, her yer aktif bir şeklide eriyor. Berdenbire, bir dereciğe bastığım zaman, hissedilir bir ES fışkırmasını yaşadığımı farkettim. Onu “dinlemeye” başladım, onun “haz”, “hayranlık” kelimeleri ile kuvvetli bir şekilde rezonans ettiği açıklığı meydan geldi. Onu çok yoğun yaşadım – bazen 10 derecede.</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Birdenbire, çok sayıda ve çok çeşitli algılardan zevk yaşadığımı keşfettim – ağacın kabuğuna bakmaktan, kuru dalların birbirine sürtünmelerinden çıkan sesten – kuru bir çam dalını elime aldım, onu birkaç parçaya böldüm, ve elimde gezdirdim ve, parçaların birbirine sürtündükleri ve vurdukları ses de gene zevke neden oluyordu. Kuşların sesleri, suyun şırıltısı, derenin yüzeyinin manzarası, bir köknar dalının görünüşü, ayakların altında yaylanan yaş toprağın hissi, ıslak otun manzarası... o kadar çok şey ki, ve bütün bunlar zevkin biraz farklı renklerine neden oluyordu.</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ES’ler bir dizi halinde tezahür ettiği zaman, bunun onlara bir dayanıklılık kazandırdığını keşfettim – onları uzun süre ve yoğun bir şekilde yaşayabilirim, bu da kendi tarafından onların ekstatik bir şekilde tezahürünü yakınlaştırır, ayrıca da bu çizginin daha yüksek ES’leri ile rezonans eder (daha, “alevleniyorlar” kelimesi rezonans eder). Bu olayı gözlemlediğim ve incelediğim sırada, geniş dizi halinde tezahür etmeye başlamış bir ES’i daha keşfettim – sevinçli arzular. Birdenbire onların sayısı arttı ve bu, eğilimin alevlenmesine getirdi. Zevkin geniş bir dizi halinde tezahür etmesinin üstün mutluluğun alevlenmesine, sevincin geniş dizisinin tezahür etmesinin de – coşkuya getirdiğini saptadı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Ormana (dağlara, denize) geldiğim zaman, ben, sık olarak güçlü ES’lerden birini yaşıyorum, fakat onu tasvir etmeye, saptamaya çalıştığım zaman, bu bür türlü olmuyordu. Kaydetmeye başlar başlamaz, saçma bir şeyler meydana geliyor – belirli olan hiçbir şey, ayrı türden bir karışımdır meydana gelen, ve en önemli olan bir şey yakalanamıyor. Nihayet anladım – asıl olarak neyi yaşadığımı, ve anladım – neden tasvir edemediğimi. Uygun bir terim: “zevklerin senfonisi”. Çeşitli ES’ler ortaya çıkıyor, onlardan bazıları geniş spektrumuyla tezahür ediyor – zevkin renklerinin spektrumuna güzelliğin renklerinin spektrumu karışıyor, sevincin renkleri ekleniyor v.s., onun için de net tasviri yapamıyordum, çünkü ben, en baştan beri son derece bileşik olan, üstelik de şu anda mevcut olan görsel, işitsel ve diğer algılara bağlı olarak sürekli değişen, bir şeyde somut olan bir şeyi arıyordum. “Zevklerin senfonisi”, şaşırtıcı bir darbe, boğulmakta olduğun bir şeye dalış, sarhoş edici bir aşırı fazlalık olarak yaşanı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ejatina’dan bir alıntı: “bir ormanı tasavvur etmeye ya da orada bulunmaya benim için yeter, ve her ufak tefek şey hemen bu algının fışkırmasına neden oluyor, onu aşıklık sayıyordum, fakat ona “zevk” desem – bu da rezonans eder. Böyle her ufak tefek şeyden kendimi dayanılmaz derecede iyi hissediyoru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Yeğinli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Bu niteliği belirtmek için başka rezonans eden kelimeler – parlaklık, şiddet, güç.</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Keskinli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Bu niteliği belirtmek için diğer rezonans eden kelimeler – sıma kapasitesi, tonun yüksekliği, samimiyet, temizlik.</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Manyetik oluş”:</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Bu niteliği belirtmek için başka rezonans eden kelimeler – dayanıklılık, kendiliğinden konsantre olma kapasitesi, yapışıp kalma, yıkılmazlık. Şöyle bir analojiye başvurayım: bir yüzeyin altında kuvvetli bir mıknatısın olduğunu varsayalım. Biz, başka bir mıknatısı (bizim ES’imiz) alıyoruz, onu yüzeye yaklaştırıyoruz ve “yapışma” olayı meydana geliyor – o, az hissedilir olabilir, öyle ki, sadece ellerini serbest bırakmak yeter ve mıknatıs düşer veya o daha dayanıklı olabilir, veya öyle sağlam yapışabilir ki, ayırmak imkansız gibi geli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Herşeyi kapsayıcı oluş”, “sızma kapasitesi”:</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ES, “herşeyi kapsayıcı oluş” yoğun niteliğini kazandığı zaman, o, seni sanki bütünüyle ve çok derin kapsıyor, sanki bundan önce ES ancak merkezde, yüzeyde tezahür ediyordu, geri kalan herşey ise eylemsiz, uykuda kalıyordu ve birdenbire sanki yumuşak bir patlama, ve ES büsbütün sarıyor, en “kuytu köşelere” ulaşarak, baştan başa dolduruyor. Rezonans eden imaj – sık yosun ile kaplı bir kaya, onun üzerine yukarıdan bir dağ deresi akar ve kayanın tümü, her taş ve her ot tutamı, sanki kendilerinden nem çıkar, sanki onlar o nem ile büsbütün, çok mutlu bir bitkinliğe kadar, doymuşla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Fiyort: “Sadakatin ani fışkırması, yaklaşık bir saat sürdü. Bu, ileriye ve yukarıya kocaman bir sıçrayış, sonra da dipsiz bir uçurumun içine yavaş tatlı bir düşüş gibidir. Yoğunluğun 10’un üstünde olduğundan kesin eminim. ES’in yoğunluğu 10’a kadar olduğunda, onu “dar”, “sınırların içinde” olarak algılıyorum, 10’dan sonra ise ES patlıyor ve, geniş ve derin oluyor, gökyüzü gibi. Onu rakamlarla değerlendirmek artık imkansız oluyor, ES her yerdedir, kendisiyle gerçekliği dolduruyor ve artık “ES benim içimde” değil, “ben ES’in içindeyi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Kitle halinde oluş” (esinli fon için özgüdü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Rezonans eden imaj: sanki masif bir su tabakası, hafif dalgalanarak, göletin dibinde yatar. Esinli fon, masif, katı bir akışkanlık niteliğini kazanı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Tazelik” (daha çok ekstatik ES’ler için özgüdü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Dağlarda erken sabahın soğuk tazeliği. Hatta, tüm bedende yalancı bir serinlik hissi meydana geliyor. Yalancıdır, çünkü bunun yanısıra sıcak olabilir ve ben bu sıcaklığı hissedebilirim, fakat sıcaklık kuvvetli ise, o halde ondan dolayı olan nahoş hisler kayboluyo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pPr>
      <w:r>
        <w:rPr>
          <w:rFonts w:cs="Times New Roman" w:ascii="Times New Roman" w:hAnsi="Times New Roman"/>
          <w:b/>
          <w:sz w:val="24"/>
          <w:szCs w:val="24"/>
          <w:lang w:val="tr-TR"/>
        </w:rPr>
        <w:t>06-02-03)</w:t>
      </w:r>
      <w:r>
        <w:rPr>
          <w:rFonts w:cs="Times New Roman" w:ascii="Times New Roman" w:hAnsi="Times New Roman"/>
          <w:sz w:val="24"/>
          <w:szCs w:val="24"/>
          <w:lang w:val="tr-TR"/>
        </w:rPr>
        <w:t xml:space="preserve"> ES’lerin akortlarının listesi ve işaretleri:</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ND’leri belirtmek için her dilde muazzam sayıda kelimeler mevcuttur – mesela, endişe, kaygı, tedirginlik, telaş, şaşkınlık, sinirlilik – bütün bunlar tek bir ND’nin eşanlamlılarıdır. Ve, aynı duygunun tonlarını ifade etmek için daha onlarca başka yöntemler vardır – “içimde kediler tırmalanır”, “içim kazınır”, “kendime bir yer bulamıyorum” v.s. “Alçak” kelimesinin çeşitli tonlarını belirtmek için her dilde en azından yirmiye kadar terim mevcuttur. Ya, sadakat ES’i için eşanlamlı bir kelimeyi bul bakalım? Ebedi bahar duygusu için? Onlar yoktur, çünkü insanlık ES yaşamak tecrübesine henüz hemen hemen sahip değildir. Dili oluşturmak gerekir. Ayrı bir mesele – akortları (birbiriyle güçlü bir şekilde rezonans eden ve bundan dolayı, sonuçta çok-bağlı kompleksleri oluşturarak, sık aynı anda tezahür eden ES’lerin sabit tertiplerini) belirtmek için terimlerin oluşturulması. Ben, diğer pratikçilerle beraber akortları belirten kelimeleri arayıp buldukça, onları burada vereceğim.</w:t>
      </w:r>
    </w:p>
    <w:p>
      <w:pPr>
        <w:pStyle w:val="Normal"/>
        <w:spacing w:lineRule="auto" w:line="276" w:before="0" w:after="0"/>
        <w:ind w:firstLine="709"/>
        <w:rPr/>
      </w:pPr>
      <w:r>
        <w:rPr>
          <w:rFonts w:cs="Times New Roman" w:ascii="Times New Roman" w:hAnsi="Times New Roman"/>
          <w:sz w:val="24"/>
          <w:szCs w:val="24"/>
          <w:lang w:val="tr-TR"/>
        </w:rPr>
        <w:t>Rezonans eden ES çiftlerinde, sadece terkibi değil, fakat istikameti de, yani ES’lerin meydana geliş sırasını, vurgulamak amaca uygundur, çünkü, mesela, “zafer sevinci”nden sonra kolay ve sık olarak ciddiyet meydana geliyor, tersine ise – nadir. İstikameti ben → işaretiyle belirteceğim. Bazı durumlarda her iki istikamet de az ya da çok eşit derecede oluyor, mesela, “sebat” ve “azim”, o zaman bunu göstermek için ↔ işaretini kullanacağım. İstikameti işaret edilmiş ES çiftini “</w:t>
      </w:r>
      <w:r>
        <w:rPr>
          <w:rFonts w:cs="Times New Roman" w:ascii="Times New Roman" w:hAnsi="Times New Roman"/>
          <w:b/>
          <w:sz w:val="24"/>
          <w:szCs w:val="24"/>
          <w:lang w:val="tr-TR"/>
        </w:rPr>
        <w:t>ES vektörü</w:t>
      </w:r>
      <w:r>
        <w:rPr>
          <w:rFonts w:cs="Times New Roman" w:ascii="Times New Roman" w:hAnsi="Times New Roman"/>
          <w:sz w:val="24"/>
          <w:szCs w:val="24"/>
          <w:lang w:val="tr-TR"/>
        </w:rPr>
        <w:t>” olarak belirtiri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b/>
          <w:b/>
          <w:sz w:val="24"/>
          <w:szCs w:val="24"/>
          <w:lang w:val="tr-TR"/>
        </w:rPr>
      </w:pPr>
      <w:r>
        <w:rPr>
          <w:rFonts w:cs="Times New Roman" w:ascii="Times New Roman" w:hAnsi="Times New Roman"/>
          <w:b/>
          <w:sz w:val="24"/>
          <w:szCs w:val="24"/>
          <w:lang w:val="tr-TR"/>
        </w:rPr>
        <w:t>ES çiftleri:</w:t>
      </w:r>
    </w:p>
    <w:p>
      <w:pPr>
        <w:pStyle w:val="Normal"/>
        <w:spacing w:lineRule="auto" w:line="276" w:before="0" w:after="0"/>
        <w:ind w:firstLine="709"/>
        <w:rPr>
          <w:rFonts w:ascii="Times New Roman" w:hAnsi="Times New Roman" w:cs="Times New Roman"/>
          <w:b/>
          <w:b/>
          <w:sz w:val="24"/>
          <w:szCs w:val="24"/>
          <w:lang w:val="tr-TR"/>
        </w:rPr>
      </w:pPr>
      <w:r>
        <w:rPr>
          <w:rFonts w:cs="Times New Roman" w:ascii="Times New Roman" w:hAnsi="Times New Roman"/>
          <w:b/>
          <w:sz w:val="24"/>
          <w:szCs w:val="24"/>
          <w:lang w:val="tr-TR"/>
        </w:rPr>
      </w:r>
    </w:p>
    <w:tbl>
      <w:tblPr>
        <w:tblW w:w="8720" w:type="dxa"/>
        <w:jc w:val="left"/>
        <w:tblInd w:w="-108" w:type="dxa"/>
        <w:tblLayout w:type="fixed"/>
        <w:tblCellMar>
          <w:top w:w="0" w:type="dxa"/>
          <w:left w:w="108" w:type="dxa"/>
          <w:bottom w:w="0" w:type="dxa"/>
          <w:right w:w="108" w:type="dxa"/>
        </w:tblCellMar>
      </w:tblPr>
      <w:tblGrid>
        <w:gridCol w:w="2304"/>
        <w:gridCol w:w="6416"/>
      </w:tblGrid>
      <w:tr>
        <w:trPr>
          <w:trHeight w:val="347" w:hRule="atLeast"/>
        </w:trPr>
        <w:tc>
          <w:tcPr>
            <w:tcW w:w="2304"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mücadele sevinci”</w:t>
            </w:r>
          </w:p>
        </w:tc>
        <w:tc>
          <w:tcPr>
            <w:tcW w:w="6416"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sebat” → “coşku”</w:t>
            </w:r>
          </w:p>
        </w:tc>
      </w:tr>
      <w:tr>
        <w:trPr>
          <w:trHeight w:val="333" w:hRule="atLeast"/>
        </w:trPr>
        <w:tc>
          <w:tcPr>
            <w:tcW w:w="2304"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fossa”</w:t>
            </w:r>
          </w:p>
        </w:tc>
        <w:tc>
          <w:tcPr>
            <w:tcW w:w="6416"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samimiyet” → “tehevvür”</w:t>
            </w:r>
          </w:p>
        </w:tc>
      </w:tr>
      <w:tr>
        <w:trPr>
          <w:trHeight w:val="333" w:hRule="atLeast"/>
        </w:trPr>
        <w:tc>
          <w:tcPr>
            <w:tcW w:w="2304"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sonsuz seyahat”</w:t>
            </w:r>
          </w:p>
        </w:tc>
        <w:tc>
          <w:tcPr>
            <w:tcW w:w="6416"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herşeyden uzaklaşmışlık” → “çağrı”</w:t>
            </w:r>
          </w:p>
        </w:tc>
      </w:tr>
      <w:tr>
        <w:trPr>
          <w:trHeight w:val="347" w:hRule="atLeast"/>
        </w:trPr>
        <w:tc>
          <w:tcPr>
            <w:tcW w:w="2304"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fok”</w:t>
            </w:r>
          </w:p>
        </w:tc>
        <w:tc>
          <w:tcPr>
            <w:tcW w:w="6416"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güzellik duygusu” → “sevgi”</w:t>
            </w:r>
          </w:p>
        </w:tc>
      </w:tr>
      <w:tr>
        <w:trPr>
          <w:trHeight w:val="333" w:hRule="atLeast"/>
        </w:trPr>
        <w:tc>
          <w:tcPr>
            <w:tcW w:w="2304"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sevgi”</w:t>
            </w:r>
          </w:p>
        </w:tc>
        <w:tc>
          <w:tcPr>
            <w:tcW w:w="6416"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açık oluş” → “erotik çekim”</w:t>
            </w:r>
          </w:p>
        </w:tc>
      </w:tr>
      <w:tr>
        <w:trPr>
          <w:trHeight w:val="333" w:hRule="atLeast"/>
        </w:trPr>
        <w:tc>
          <w:tcPr>
            <w:tcW w:w="2304"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dağ keçisi”</w:t>
            </w:r>
          </w:p>
        </w:tc>
        <w:tc>
          <w:tcPr>
            <w:tcW w:w="6416"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ciddiyet” ↔ “sevgi”</w:t>
            </w:r>
          </w:p>
        </w:tc>
      </w:tr>
      <w:tr>
        <w:trPr>
          <w:trHeight w:val="347" w:hRule="atLeast"/>
        </w:trPr>
        <w:tc>
          <w:tcPr>
            <w:tcW w:w="2304"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turmalin”</w:t>
            </w:r>
          </w:p>
        </w:tc>
        <w:tc>
          <w:tcPr>
            <w:tcW w:w="6416"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sebat” ↔ “hiçbir şey lazım değil”</w:t>
            </w:r>
          </w:p>
        </w:tc>
      </w:tr>
      <w:tr>
        <w:trPr>
          <w:trHeight w:val="333" w:hRule="atLeast"/>
        </w:trPr>
        <w:tc>
          <w:tcPr>
            <w:tcW w:w="2304"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safir”</w:t>
            </w:r>
          </w:p>
        </w:tc>
        <w:tc>
          <w:tcPr>
            <w:tcW w:w="6416"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herşeyden uzaklaşmışlık” ↔ “sır duygusu”</w:t>
            </w:r>
          </w:p>
        </w:tc>
      </w:tr>
      <w:tr>
        <w:trPr>
          <w:trHeight w:val="333" w:hRule="atLeast"/>
        </w:trPr>
        <w:tc>
          <w:tcPr>
            <w:tcW w:w="2304"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topaz”</w:t>
            </w:r>
          </w:p>
        </w:tc>
        <w:tc>
          <w:tcPr>
            <w:tcW w:w="6416"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açık oluş” → “coşku”</w:t>
            </w:r>
          </w:p>
        </w:tc>
      </w:tr>
      <w:tr>
        <w:trPr>
          <w:trHeight w:val="347" w:hRule="atLeast"/>
        </w:trPr>
        <w:tc>
          <w:tcPr>
            <w:tcW w:w="2304"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korindon”</w:t>
            </w:r>
          </w:p>
        </w:tc>
        <w:tc>
          <w:tcPr>
            <w:tcW w:w="6416"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azim” → “ebedi bahar”</w:t>
            </w:r>
          </w:p>
        </w:tc>
      </w:tr>
      <w:tr>
        <w:trPr>
          <w:trHeight w:val="333" w:hRule="atLeast"/>
        </w:trPr>
        <w:tc>
          <w:tcPr>
            <w:tcW w:w="2304"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w:t>
            </w:r>
          </w:p>
        </w:tc>
        <w:tc>
          <w:tcPr>
            <w:tcW w:w="6416"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sempati” → “güzellik duygusu”</w:t>
            </w:r>
          </w:p>
        </w:tc>
      </w:tr>
      <w:tr>
        <w:trPr>
          <w:trHeight w:val="333" w:hRule="atLeast"/>
        </w:trPr>
        <w:tc>
          <w:tcPr>
            <w:tcW w:w="2304"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w:t>
            </w:r>
          </w:p>
        </w:tc>
        <w:tc>
          <w:tcPr>
            <w:tcW w:w="6416"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açıklık” → “zafer sevinci”</w:t>
            </w:r>
          </w:p>
        </w:tc>
      </w:tr>
      <w:tr>
        <w:trPr>
          <w:trHeight w:val="347" w:hRule="atLeast"/>
        </w:trPr>
        <w:tc>
          <w:tcPr>
            <w:tcW w:w="2304"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w:t>
            </w:r>
          </w:p>
        </w:tc>
        <w:tc>
          <w:tcPr>
            <w:tcW w:w="6416"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sadakat” → “üstün mutluluk”</w:t>
            </w:r>
          </w:p>
        </w:tc>
      </w:tr>
      <w:tr>
        <w:trPr>
          <w:trHeight w:val="333" w:hRule="atLeast"/>
        </w:trPr>
        <w:tc>
          <w:tcPr>
            <w:tcW w:w="2304"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w:t>
            </w:r>
          </w:p>
        </w:tc>
        <w:tc>
          <w:tcPr>
            <w:tcW w:w="6416"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sebat” ↔ “azim”</w:t>
            </w:r>
          </w:p>
        </w:tc>
      </w:tr>
      <w:tr>
        <w:trPr>
          <w:trHeight w:val="347" w:hRule="atLeast"/>
        </w:trPr>
        <w:tc>
          <w:tcPr>
            <w:tcW w:w="2304"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w:t>
            </w:r>
          </w:p>
        </w:tc>
        <w:tc>
          <w:tcPr>
            <w:tcW w:w="6416"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sevgi” → “sadakat”</w:t>
            </w:r>
          </w:p>
        </w:tc>
      </w:tr>
      <w:tr>
        <w:trPr>
          <w:trHeight w:val="333" w:hRule="atLeast"/>
        </w:trPr>
        <w:tc>
          <w:tcPr>
            <w:tcW w:w="2304"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w:t>
            </w:r>
          </w:p>
        </w:tc>
        <w:tc>
          <w:tcPr>
            <w:tcW w:w="6416"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sadakat” → “sebat”</w:t>
            </w:r>
          </w:p>
        </w:tc>
      </w:tr>
      <w:tr>
        <w:trPr>
          <w:trHeight w:val="333" w:hRule="atLeast"/>
        </w:trPr>
        <w:tc>
          <w:tcPr>
            <w:tcW w:w="2304"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w:t>
            </w:r>
          </w:p>
        </w:tc>
        <w:tc>
          <w:tcPr>
            <w:tcW w:w="6416"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 xml:space="preserve">önceden sezme” → “tazelik” </w:t>
            </w:r>
          </w:p>
        </w:tc>
      </w:tr>
      <w:tr>
        <w:trPr>
          <w:trHeight w:val="347" w:hRule="atLeast"/>
        </w:trPr>
        <w:tc>
          <w:tcPr>
            <w:tcW w:w="2304"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w:t>
            </w:r>
          </w:p>
        </w:tc>
        <w:tc>
          <w:tcPr>
            <w:tcW w:w="6416"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zafer sevinci” → “ciddiyet”</w:t>
            </w:r>
          </w:p>
        </w:tc>
      </w:tr>
      <w:tr>
        <w:trPr>
          <w:trHeight w:val="333" w:hRule="atLeast"/>
        </w:trPr>
        <w:tc>
          <w:tcPr>
            <w:tcW w:w="2304"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w:t>
            </w:r>
          </w:p>
        </w:tc>
        <w:tc>
          <w:tcPr>
            <w:tcW w:w="6416"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açıklık” → “ciddiyet”</w:t>
            </w:r>
          </w:p>
        </w:tc>
      </w:tr>
      <w:tr>
        <w:trPr>
          <w:trHeight w:val="333" w:hRule="atLeast"/>
        </w:trPr>
        <w:tc>
          <w:tcPr>
            <w:tcW w:w="2304"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w:t>
            </w:r>
          </w:p>
        </w:tc>
        <w:tc>
          <w:tcPr>
            <w:tcW w:w="6416"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zafer sevinci” → “coşku”</w:t>
            </w:r>
          </w:p>
        </w:tc>
      </w:tr>
      <w:tr>
        <w:trPr>
          <w:trHeight w:val="347" w:hRule="atLeast"/>
        </w:trPr>
        <w:tc>
          <w:tcPr>
            <w:tcW w:w="2304"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w:t>
            </w:r>
          </w:p>
        </w:tc>
        <w:tc>
          <w:tcPr>
            <w:tcW w:w="6416"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azim” → “herşeyden uzaklaşmışlık”</w:t>
            </w:r>
          </w:p>
        </w:tc>
      </w:tr>
      <w:tr>
        <w:trPr>
          <w:trHeight w:val="333" w:hRule="atLeast"/>
        </w:trPr>
        <w:tc>
          <w:tcPr>
            <w:tcW w:w="2304"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w:t>
            </w:r>
          </w:p>
        </w:tc>
        <w:tc>
          <w:tcPr>
            <w:tcW w:w="6416"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azim” → “coşku”</w:t>
            </w:r>
          </w:p>
        </w:tc>
      </w:tr>
      <w:tr>
        <w:trPr>
          <w:trHeight w:val="347" w:hRule="atLeast"/>
        </w:trPr>
        <w:tc>
          <w:tcPr>
            <w:tcW w:w="2304"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selestin”</w:t>
            </w:r>
          </w:p>
        </w:tc>
        <w:tc>
          <w:tcPr>
            <w:tcW w:w="6416" w:type="dxa"/>
            <w:tcBorders/>
          </w:tcPr>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herşeyden uzaklaşmışlık” ↔ “sadakat”</w:t>
            </w:r>
          </w:p>
        </w:tc>
      </w:tr>
    </w:tbl>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b/>
          <w:b/>
          <w:sz w:val="24"/>
          <w:szCs w:val="24"/>
          <w:lang w:val="tr-TR"/>
        </w:rPr>
      </w:pPr>
      <w:r>
        <w:rPr>
          <w:rFonts w:cs="Times New Roman" w:ascii="Times New Roman" w:hAnsi="Times New Roman"/>
          <w:b/>
          <w:sz w:val="24"/>
          <w:szCs w:val="24"/>
          <w:lang w:val="tr-TR"/>
        </w:rPr>
        <w:t>Bu akortların rezonans eden tasvirleri:</w:t>
      </w:r>
    </w:p>
    <w:p>
      <w:pPr>
        <w:pStyle w:val="Normal"/>
        <w:spacing w:lineRule="auto" w:line="276" w:before="0" w:after="0"/>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ind w:firstLine="709"/>
        <w:rPr>
          <w:rFonts w:ascii="Times New Roman" w:hAnsi="Times New Roman" w:cs="Times New Roman"/>
          <w:b/>
          <w:b/>
          <w:sz w:val="24"/>
          <w:szCs w:val="24"/>
          <w:lang w:val="tr-TR"/>
        </w:rPr>
      </w:pPr>
      <w:r>
        <w:rPr>
          <w:rFonts w:cs="Times New Roman" w:ascii="Times New Roman" w:hAnsi="Times New Roman"/>
          <w:b/>
          <w:sz w:val="24"/>
          <w:szCs w:val="24"/>
          <w:lang w:val="tr-TR"/>
        </w:rPr>
        <w:t>Sonsuz seyahat:</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diğer suratların pratiklerinden bağımsız, şartlardan bağımsız, korkulardan ve beklentilerden, başarılardan ve yenilgilerden bağımsız, ben kendi pratiğim ile uğraşacağım, kendi seyahatime devam edeceği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adım adım ben kendi algılarımı değiştiriyorum ve önemli değildir – bunlar küçük adımlar ya da büyük adımlar mı – önemli olan, durmayacağımdı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kendimin, küçük bir rahip-lama-tulku olarak sureti. Ben, yeni bir surete geçtim, ben yüksek lamaların eğitimine gireceğim, yakın zamanda güzel ve enteresan birçok şeyi öğreneceği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ben, her an kalkıp, çantamı alıp, yoluma devam edebiliri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kitabın yapraklarını çeviren rüzga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kendimin, rüzgarda bir bez parçası olarak sureti, rüzgar şiddetleniyor, beni hep daha çok sallıyor, ben her an kopabilir ve bilinmezliğe doğru uçabilirim, ben, hangi idrakin son hamle olacağını bilmiyorum.</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Yaşeritsa (Kertenkele): rezonans eden fikir: “dönecek bir yerim yoktur”.</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Eta-ma: “ben, kapının arkasında duruyordum ve zaman zaman, onun öbür tarafında neyin olduğunu görmek için, zıplıyordum, fakat her zaman yerime – kapının arkasına dönüyordum, ben, ancak böyle zıplayabileceğimden her zaman emindim – daha fazlası benim için değildir. Şimdi bu kapıları açtım ve kocaman bir kırı, kırın arkasında ormanı, ormanın arkasında daha bir şeyleri ve daha bir şeyleri gördüm ve bütün bunları ben gidip görebilir, yoklayabilir ve istediğim herşeyi yapabilirim”. Önceden sezme ile rezonans eder.</w:t>
      </w:r>
    </w:p>
    <w:p>
      <w:pPr>
        <w:pStyle w:val="Normal"/>
        <w:spacing w:lineRule="auto" w:line="276" w:before="0" w:after="0"/>
        <w:ind w:firstLine="709"/>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ind w:firstLine="709"/>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rPr>
          <w:rFonts w:ascii="Times New Roman" w:hAnsi="Times New Roman" w:cs="Times New Roman"/>
          <w:b/>
          <w:b/>
          <w:sz w:val="24"/>
          <w:szCs w:val="24"/>
          <w:lang w:val="tr-TR"/>
        </w:rPr>
      </w:pPr>
      <w:r>
        <w:rPr>
          <w:rFonts w:cs="Times New Roman" w:ascii="Times New Roman" w:hAnsi="Times New Roman"/>
          <w:b/>
          <w:sz w:val="24"/>
          <w:szCs w:val="24"/>
          <w:lang w:val="tr-TR"/>
        </w:rPr>
        <w:t>ES üçlüleri:</w:t>
      </w:r>
    </w:p>
    <w:p>
      <w:pPr>
        <w:pStyle w:val="Normal"/>
        <w:spacing w:lineRule="auto" w:line="276" w:before="0" w:after="0"/>
        <w:ind w:firstLine="709"/>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t>*) “?” : “açıklık” → “ciddiyet” ↔ “zafer sevinci”</w:t>
      </w:r>
    </w:p>
    <w:p>
      <w:pPr>
        <w:pStyle w:val="Normal"/>
        <w:spacing w:lineRule="auto" w:line="276" w:before="0" w:after="0"/>
        <w:ind w:firstLine="709"/>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rPr>
          <w:rFonts w:ascii="Times New Roman" w:hAnsi="Times New Roman" w:cs="Times New Roman"/>
          <w:b/>
          <w:b/>
          <w:sz w:val="24"/>
          <w:szCs w:val="24"/>
          <w:lang w:val="tr-TR"/>
        </w:rPr>
      </w:pPr>
      <w:r>
        <w:rPr>
          <w:rFonts w:cs="Times New Roman" w:ascii="Times New Roman" w:hAnsi="Times New Roman"/>
          <w:b/>
          <w:sz w:val="24"/>
          <w:szCs w:val="24"/>
          <w:lang w:val="tr-TR"/>
        </w:rPr>
        <w:t>4 ES’den oluşan gruplar:</w:t>
      </w:r>
    </w:p>
    <w:p>
      <w:pPr>
        <w:pStyle w:val="Normal"/>
        <w:spacing w:lineRule="auto" w:line="276" w:before="0" w:after="0"/>
        <w:ind w:firstLine="709"/>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ind w:firstLine="1134"/>
        <w:rPr>
          <w:rFonts w:ascii="Times New Roman" w:hAnsi="Times New Roman" w:cs="Times New Roman"/>
          <w:sz w:val="28"/>
          <w:szCs w:val="28"/>
          <w:lang w:val="tr-TR"/>
        </w:rPr>
      </w:pPr>
      <w:r>
        <w:rPr>
          <w:rFonts w:cs="Times New Roman" w:ascii="Times New Roman" w:hAnsi="Times New Roman"/>
          <w:sz w:val="24"/>
          <w:szCs w:val="24"/>
          <w:lang w:val="tr-TR"/>
        </w:rPr>
        <w:t>*) “?” : “açıklık” → “ciddiyet” ↔ “zafer sevinci” ↔ “coşku”</w:t>
      </w:r>
    </w:p>
    <w:p>
      <w:pPr>
        <w:pStyle w:val="Normal"/>
        <w:spacing w:lineRule="auto" w:line="276" w:before="0" w:after="0"/>
        <w:ind w:firstLine="567"/>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jc w:val="center"/>
        <w:rPr>
          <w:rFonts w:ascii="Cambria" w:hAnsi="Cambria" w:cs="Cambria"/>
          <w:b/>
          <w:b/>
          <w:color w:val="008000"/>
          <w:sz w:val="36"/>
          <w:szCs w:val="36"/>
          <w:lang w:val="tr-TR"/>
        </w:rPr>
      </w:pPr>
      <w:r>
        <w:rPr>
          <w:rFonts w:cs="Cambria" w:ascii="Cambria" w:hAnsi="Cambria"/>
          <w:b/>
          <w:color w:val="008000"/>
          <w:sz w:val="36"/>
          <w:szCs w:val="36"/>
          <w:lang w:val="tr-TR"/>
        </w:rPr>
      </w:r>
    </w:p>
    <w:p>
      <w:pPr>
        <w:pStyle w:val="Normal"/>
        <w:spacing w:lineRule="auto" w:line="276" w:before="0" w:after="0"/>
        <w:jc w:val="center"/>
        <w:rPr>
          <w:rFonts w:ascii="Cambria" w:hAnsi="Cambria" w:cs="Cambria"/>
          <w:b/>
          <w:b/>
          <w:color w:val="008000"/>
          <w:sz w:val="28"/>
          <w:szCs w:val="28"/>
          <w:lang w:val="tr-TR"/>
        </w:rPr>
      </w:pPr>
      <w:r>
        <w:rPr>
          <w:rFonts w:cs="Cambria" w:ascii="Cambria" w:hAnsi="Cambria"/>
          <w:b/>
          <w:color w:val="008000"/>
          <w:sz w:val="28"/>
          <w:szCs w:val="28"/>
          <w:lang w:val="tr-TR"/>
        </w:rPr>
      </w:r>
    </w:p>
    <w:p>
      <w:pPr>
        <w:pStyle w:val="Normal"/>
        <w:spacing w:lineRule="auto" w:line="276" w:before="0" w:after="0"/>
        <w:jc w:val="center"/>
        <w:rPr>
          <w:rFonts w:ascii="Times New Roman" w:hAnsi="Times New Roman" w:cs="Times New Roman"/>
          <w:b/>
          <w:b/>
          <w:sz w:val="32"/>
          <w:szCs w:val="32"/>
          <w:lang w:val="tr-TR"/>
        </w:rPr>
      </w:pPr>
      <w:r>
        <w:rPr>
          <w:rFonts w:cs="Times New Roman" w:ascii="Times New Roman" w:hAnsi="Times New Roman"/>
          <w:b/>
          <w:sz w:val="32"/>
          <w:szCs w:val="32"/>
          <w:lang w:val="tr-TR"/>
        </w:rPr>
        <w:t>Bölüm 07 – “Aralıksız ES’lere Doğru”</w:t>
      </w:r>
    </w:p>
    <w:p>
      <w:pPr>
        <w:pStyle w:val="Normal"/>
        <w:spacing w:lineRule="auto" w:line="276"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lineRule="auto" w:line="276"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t>Kısım 07-01: “Aralıksız ES’lere Doğru”</w:t>
      </w:r>
    </w:p>
    <w:p>
      <w:pPr>
        <w:pStyle w:val="Normal"/>
        <w:spacing w:lineRule="auto" w:line="276" w:before="0" w:after="0"/>
        <w:ind w:firstLine="550"/>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Kısmın içeriği:</w:t>
      </w:r>
    </w:p>
    <w:p>
      <w:pPr>
        <w:pStyle w:val="Normal"/>
        <w:spacing w:lineRule="auto" w:line="276" w:before="0" w:after="0"/>
        <w:rPr/>
      </w:pPr>
      <w:r>
        <w:rPr>
          <w:rFonts w:cs="Times New Roman" w:ascii="Times New Roman" w:hAnsi="Times New Roman"/>
          <w:b/>
          <w:sz w:val="24"/>
          <w:szCs w:val="24"/>
          <w:lang w:val="tr-TR"/>
        </w:rPr>
        <w:t>07-01-00)</w:t>
      </w:r>
      <w:r>
        <w:rPr>
          <w:rFonts w:cs="Times New Roman" w:ascii="Times New Roman" w:hAnsi="Times New Roman"/>
          <w:sz w:val="24"/>
          <w:szCs w:val="24"/>
          <w:lang w:val="tr-TR"/>
        </w:rPr>
        <w:t xml:space="preserve"> Bir milyon ES.</w:t>
      </w:r>
    </w:p>
    <w:p>
      <w:pPr>
        <w:pStyle w:val="Normal"/>
        <w:spacing w:lineRule="auto" w:line="276" w:before="0" w:after="0"/>
        <w:rPr/>
      </w:pPr>
      <w:r>
        <w:rPr>
          <w:rFonts w:cs="Times New Roman" w:ascii="Times New Roman" w:hAnsi="Times New Roman"/>
          <w:b/>
          <w:sz w:val="24"/>
          <w:szCs w:val="24"/>
          <w:lang w:val="tr-TR"/>
        </w:rPr>
        <w:t>07-01-01)</w:t>
      </w:r>
      <w:r>
        <w:rPr>
          <w:rFonts w:cs="Times New Roman" w:ascii="Times New Roman" w:hAnsi="Times New Roman"/>
          <w:sz w:val="24"/>
          <w:szCs w:val="24"/>
          <w:lang w:val="tr-TR"/>
        </w:rPr>
        <w:t xml:space="preserve"> Ekstatik ES’lere doğru ilerlemede sadakatin rolü.</w:t>
      </w:r>
    </w:p>
    <w:p>
      <w:pPr>
        <w:pStyle w:val="Normal"/>
        <w:spacing w:lineRule="auto" w:line="276" w:before="0" w:after="0"/>
        <w:rPr/>
      </w:pPr>
      <w:r>
        <w:rPr>
          <w:rFonts w:cs="Times New Roman" w:ascii="Times New Roman" w:hAnsi="Times New Roman"/>
          <w:b/>
          <w:sz w:val="24"/>
          <w:szCs w:val="24"/>
          <w:lang w:val="tr-TR"/>
        </w:rPr>
        <w:t>07-01-02)</w:t>
      </w:r>
      <w:r>
        <w:rPr>
          <w:rFonts w:cs="Times New Roman" w:ascii="Times New Roman" w:hAnsi="Times New Roman"/>
          <w:sz w:val="24"/>
          <w:szCs w:val="24"/>
          <w:lang w:val="tr-TR"/>
        </w:rPr>
        <w:t xml:space="preserve"> Sadakat için esinli faktörler.</w:t>
      </w:r>
    </w:p>
    <w:p>
      <w:pPr>
        <w:pStyle w:val="Normal"/>
        <w:spacing w:lineRule="auto" w:line="276" w:before="0" w:after="0"/>
        <w:rPr/>
      </w:pPr>
      <w:r>
        <w:rPr>
          <w:rFonts w:cs="Times New Roman" w:ascii="Times New Roman" w:hAnsi="Times New Roman"/>
          <w:b/>
          <w:sz w:val="24"/>
          <w:szCs w:val="24"/>
          <w:lang w:val="tr-TR"/>
        </w:rPr>
        <w:t>07-01-03)</w:t>
      </w:r>
      <w:r>
        <w:rPr>
          <w:rFonts w:cs="Times New Roman" w:ascii="Times New Roman" w:hAnsi="Times New Roman"/>
          <w:sz w:val="24"/>
          <w:szCs w:val="24"/>
          <w:lang w:val="tr-TR"/>
        </w:rPr>
        <w:t xml:space="preserve"> Üstün mutluluk ve sadakat.</w:t>
      </w:r>
    </w:p>
    <w:p>
      <w:pPr>
        <w:pStyle w:val="Normal"/>
        <w:spacing w:lineRule="auto" w:line="276" w:before="0" w:after="0"/>
        <w:rPr/>
      </w:pPr>
      <w:r>
        <w:rPr>
          <w:rFonts w:cs="Times New Roman" w:ascii="Times New Roman" w:hAnsi="Times New Roman"/>
          <w:b/>
          <w:sz w:val="24"/>
          <w:szCs w:val="24"/>
          <w:lang w:val="tr-TR"/>
        </w:rPr>
        <w:t>07-01-04)</w:t>
      </w:r>
      <w:r>
        <w:rPr>
          <w:rFonts w:cs="Times New Roman" w:ascii="Times New Roman" w:hAnsi="Times New Roman"/>
          <w:sz w:val="24"/>
          <w:szCs w:val="24"/>
          <w:lang w:val="tr-TR"/>
        </w:rPr>
        <w:t xml:space="preserve"> Sadakat ve KÖD.</w:t>
      </w:r>
    </w:p>
    <w:p>
      <w:pPr>
        <w:pStyle w:val="Normal"/>
        <w:spacing w:lineRule="auto" w:line="276" w:before="0" w:after="0"/>
        <w:rPr/>
      </w:pPr>
      <w:r>
        <w:rPr>
          <w:rFonts w:cs="Times New Roman" w:ascii="Times New Roman" w:hAnsi="Times New Roman"/>
          <w:b/>
          <w:sz w:val="24"/>
          <w:szCs w:val="24"/>
          <w:lang w:val="tr-TR"/>
        </w:rPr>
        <w:t>07-01-05)</w:t>
      </w:r>
      <w:r>
        <w:rPr>
          <w:rFonts w:cs="Times New Roman" w:ascii="Times New Roman" w:hAnsi="Times New Roman"/>
          <w:sz w:val="24"/>
          <w:szCs w:val="24"/>
          <w:lang w:val="tr-TR"/>
        </w:rPr>
        <w:t xml:space="preserve"> Beş siklon. Tornado.</w:t>
      </w:r>
    </w:p>
    <w:p>
      <w:pPr>
        <w:pStyle w:val="Normal"/>
        <w:spacing w:lineRule="auto" w:line="276" w:before="0" w:after="0"/>
        <w:rPr/>
      </w:pPr>
      <w:r>
        <w:rPr>
          <w:rFonts w:cs="Times New Roman" w:ascii="Times New Roman" w:hAnsi="Times New Roman"/>
          <w:b/>
          <w:sz w:val="24"/>
          <w:szCs w:val="24"/>
          <w:lang w:val="tr-TR"/>
        </w:rPr>
        <w:t>07-01-06)</w:t>
      </w:r>
      <w:r>
        <w:rPr>
          <w:rFonts w:cs="Times New Roman" w:ascii="Times New Roman" w:hAnsi="Times New Roman"/>
          <w:sz w:val="24"/>
          <w:szCs w:val="24"/>
          <w:lang w:val="tr-TR"/>
        </w:rPr>
        <w:t xml:space="preserve"> Lokal emin olma eşiği, ilk karşılaşma samadhisi. Niyetçik.</w:t>
      </w:r>
    </w:p>
    <w:p>
      <w:pPr>
        <w:pStyle w:val="Normal"/>
        <w:spacing w:lineRule="auto" w:line="276" w:before="0" w:after="0"/>
        <w:rPr/>
      </w:pPr>
      <w:r>
        <w:rPr>
          <w:rFonts w:cs="Times New Roman" w:ascii="Times New Roman" w:hAnsi="Times New Roman"/>
          <w:b/>
          <w:sz w:val="24"/>
          <w:szCs w:val="24"/>
          <w:lang w:val="tr-TR"/>
        </w:rPr>
        <w:t>07-01-07)</w:t>
      </w:r>
      <w:r>
        <w:rPr>
          <w:rFonts w:cs="Times New Roman" w:ascii="Times New Roman" w:hAnsi="Times New Roman"/>
          <w:sz w:val="24"/>
          <w:szCs w:val="24"/>
          <w:lang w:val="tr-TR"/>
        </w:rPr>
        <w:t xml:space="preserve"> Sadakat ile yıkama.</w:t>
      </w:r>
    </w:p>
    <w:p>
      <w:pPr>
        <w:pStyle w:val="Normal"/>
        <w:spacing w:lineRule="auto" w:line="276" w:before="0" w:after="0"/>
        <w:rPr/>
      </w:pPr>
      <w:r>
        <w:rPr>
          <w:rFonts w:cs="Times New Roman" w:ascii="Times New Roman" w:hAnsi="Times New Roman"/>
          <w:b/>
          <w:sz w:val="24"/>
          <w:szCs w:val="24"/>
          <w:lang w:val="tr-TR"/>
        </w:rPr>
        <w:t>07-01-08)</w:t>
      </w:r>
      <w:r>
        <w:rPr>
          <w:rFonts w:cs="Times New Roman" w:ascii="Times New Roman" w:hAnsi="Times New Roman"/>
          <w:sz w:val="24"/>
          <w:szCs w:val="24"/>
          <w:lang w:val="tr-TR"/>
        </w:rPr>
        <w:t xml:space="preserve"> Delip geçen ağ.</w:t>
      </w:r>
    </w:p>
    <w:p>
      <w:pPr>
        <w:pStyle w:val="Normal"/>
        <w:spacing w:lineRule="auto" w:line="276" w:before="0" w:after="0"/>
        <w:rPr/>
      </w:pPr>
      <w:r>
        <w:rPr>
          <w:rFonts w:cs="Times New Roman" w:ascii="Times New Roman" w:hAnsi="Times New Roman"/>
          <w:b/>
          <w:sz w:val="24"/>
          <w:szCs w:val="24"/>
          <w:lang w:val="tr-TR"/>
        </w:rPr>
        <w:t>07-01-09)</w:t>
      </w:r>
      <w:r>
        <w:rPr>
          <w:rFonts w:cs="Times New Roman" w:ascii="Times New Roman" w:hAnsi="Times New Roman"/>
          <w:sz w:val="24"/>
          <w:szCs w:val="24"/>
          <w:lang w:val="tr-TR"/>
        </w:rPr>
        <w:t xml:space="preserve"> Druse. Patina.</w:t>
      </w:r>
    </w:p>
    <w:p>
      <w:pPr>
        <w:pStyle w:val="Normal"/>
        <w:spacing w:lineRule="auto" w:line="276" w:before="0" w:after="0"/>
        <w:rPr/>
      </w:pPr>
      <w:r>
        <w:rPr>
          <w:rFonts w:cs="Times New Roman" w:ascii="Times New Roman" w:hAnsi="Times New Roman"/>
          <w:b/>
          <w:sz w:val="24"/>
          <w:szCs w:val="24"/>
          <w:lang w:val="tr-TR"/>
        </w:rPr>
        <w:t>07-01-10)</w:t>
      </w:r>
      <w:r>
        <w:rPr>
          <w:rFonts w:cs="Times New Roman" w:ascii="Times New Roman" w:hAnsi="Times New Roman"/>
          <w:sz w:val="24"/>
          <w:szCs w:val="24"/>
          <w:lang w:val="tr-TR"/>
        </w:rPr>
        <w:t xml:space="preserve"> Kristalin entegrasyonu. Harita. Strass’lar.Tırnaklar. Artefaktlar.</w:t>
      </w:r>
    </w:p>
    <w:p>
      <w:pPr>
        <w:pStyle w:val="Normal"/>
        <w:spacing w:lineRule="auto" w:line="276" w:before="0" w:after="0"/>
        <w:rPr/>
      </w:pPr>
      <w:r>
        <w:rPr>
          <w:rFonts w:cs="Times New Roman" w:ascii="Times New Roman" w:hAnsi="Times New Roman"/>
          <w:b/>
          <w:sz w:val="24"/>
          <w:szCs w:val="24"/>
          <w:lang w:val="tr-TR"/>
        </w:rPr>
        <w:t>07-01-11)</w:t>
      </w:r>
      <w:r>
        <w:rPr>
          <w:rFonts w:cs="Times New Roman" w:ascii="Times New Roman" w:hAnsi="Times New Roman"/>
          <w:sz w:val="24"/>
          <w:szCs w:val="24"/>
          <w:lang w:val="tr-TR"/>
        </w:rPr>
        <w:t xml:space="preserve"> Kesme pratiği.</w:t>
      </w:r>
    </w:p>
    <w:p>
      <w:pPr>
        <w:pStyle w:val="Normal"/>
        <w:spacing w:lineRule="auto" w:line="276" w:before="0" w:after="0"/>
        <w:rPr/>
      </w:pPr>
      <w:r>
        <w:rPr>
          <w:rFonts w:cs="Times New Roman" w:ascii="Times New Roman" w:hAnsi="Times New Roman"/>
          <w:b/>
          <w:sz w:val="24"/>
          <w:szCs w:val="24"/>
          <w:lang w:val="tr-TR"/>
        </w:rPr>
        <w:t>07-01-12)</w:t>
      </w:r>
      <w:r>
        <w:rPr>
          <w:rFonts w:cs="Times New Roman" w:ascii="Times New Roman" w:hAnsi="Times New Roman"/>
          <w:sz w:val="24"/>
          <w:szCs w:val="24"/>
          <w:lang w:val="tr-TR"/>
        </w:rPr>
        <w:t xml:space="preserve"> Esinli Ayırtedici Şuur’u (EAŞ) antrenman.</w:t>
      </w:r>
    </w:p>
    <w:p>
      <w:pPr>
        <w:pStyle w:val="Normal"/>
        <w:spacing w:lineRule="auto" w:line="276" w:before="0" w:after="0"/>
        <w:rPr/>
      </w:pPr>
      <w:r>
        <w:rPr>
          <w:rFonts w:cs="Times New Roman" w:ascii="Times New Roman" w:hAnsi="Times New Roman"/>
          <w:b/>
          <w:sz w:val="24"/>
          <w:szCs w:val="24"/>
          <w:lang w:val="tr-TR"/>
        </w:rPr>
        <w:t>07-01-13)</w:t>
      </w:r>
      <w:r>
        <w:rPr>
          <w:rFonts w:cs="Times New Roman" w:ascii="Times New Roman" w:hAnsi="Times New Roman"/>
          <w:sz w:val="24"/>
          <w:szCs w:val="24"/>
          <w:lang w:val="tr-TR"/>
        </w:rPr>
        <w:t xml:space="preserve"> Yeni esinli [fiziksel] hisler (EFH): “oynak civciv”.</w:t>
      </w:r>
    </w:p>
    <w:p>
      <w:pPr>
        <w:pStyle w:val="Normal"/>
        <w:spacing w:lineRule="auto" w:line="276" w:before="0" w:after="0"/>
        <w:rPr/>
      </w:pPr>
      <w:r>
        <w:rPr>
          <w:rFonts w:cs="Times New Roman" w:ascii="Times New Roman" w:hAnsi="Times New Roman"/>
          <w:b/>
          <w:sz w:val="24"/>
          <w:szCs w:val="24"/>
          <w:lang w:val="tr-TR"/>
        </w:rPr>
        <w:t>07-01-14)</w:t>
      </w:r>
      <w:r>
        <w:rPr>
          <w:rFonts w:cs="Times New Roman" w:ascii="Times New Roman" w:hAnsi="Times New Roman"/>
          <w:sz w:val="24"/>
          <w:szCs w:val="24"/>
          <w:lang w:val="tr-TR"/>
        </w:rPr>
        <w:t xml:space="preserve"> “En az beşyüz yıl yaşamak istiyorum” kristali.</w:t>
      </w:r>
    </w:p>
    <w:p>
      <w:pPr>
        <w:pStyle w:val="Normal"/>
        <w:spacing w:lineRule="auto" w:line="276" w:before="0" w:after="0"/>
        <w:rPr/>
      </w:pPr>
      <w:r>
        <w:rPr>
          <w:rFonts w:cs="Times New Roman" w:ascii="Times New Roman" w:hAnsi="Times New Roman"/>
          <w:b/>
          <w:sz w:val="24"/>
          <w:szCs w:val="24"/>
          <w:lang w:val="tr-TR"/>
        </w:rPr>
        <w:t>07-01-15)</w:t>
      </w:r>
      <w:r>
        <w:rPr>
          <w:rFonts w:cs="Times New Roman" w:ascii="Times New Roman" w:hAnsi="Times New Roman"/>
          <w:sz w:val="24"/>
          <w:szCs w:val="24"/>
          <w:lang w:val="tr-TR"/>
        </w:rPr>
        <w:t xml:space="preserve"> Sefer. Araştırmalar. Haski’ler. Fırtına kuşu.</w:t>
      </w:r>
    </w:p>
    <w:p>
      <w:pPr>
        <w:pStyle w:val="Normal"/>
        <w:spacing w:lineRule="auto" w:line="276" w:before="0" w:after="0"/>
        <w:rPr/>
      </w:pPr>
      <w:r>
        <w:rPr>
          <w:rFonts w:cs="Times New Roman" w:ascii="Times New Roman" w:hAnsi="Times New Roman"/>
          <w:b/>
          <w:sz w:val="24"/>
          <w:szCs w:val="24"/>
          <w:lang w:val="tr-TR"/>
        </w:rPr>
        <w:t>07-01-16)</w:t>
      </w:r>
      <w:r>
        <w:rPr>
          <w:rFonts w:cs="Times New Roman" w:ascii="Times New Roman" w:hAnsi="Times New Roman"/>
          <w:sz w:val="24"/>
          <w:szCs w:val="24"/>
          <w:lang w:val="tr-TR"/>
        </w:rPr>
        <w:t xml:space="preserve"> Gayretlerin yeterliliği prensibi.</w:t>
      </w:r>
    </w:p>
    <w:p>
      <w:pPr>
        <w:pStyle w:val="Normal"/>
        <w:spacing w:lineRule="auto" w:line="276" w:before="0" w:after="0"/>
        <w:rPr/>
      </w:pPr>
      <w:r>
        <w:rPr>
          <w:rFonts w:cs="Times New Roman" w:ascii="Times New Roman" w:hAnsi="Times New Roman"/>
          <w:b/>
          <w:sz w:val="24"/>
          <w:szCs w:val="24"/>
          <w:lang w:val="tr-TR"/>
        </w:rPr>
        <w:t>07-01-17)</w:t>
      </w:r>
      <w:r>
        <w:rPr>
          <w:rFonts w:cs="Times New Roman" w:ascii="Times New Roman" w:hAnsi="Times New Roman"/>
          <w:sz w:val="24"/>
          <w:szCs w:val="24"/>
          <w:lang w:val="tr-TR"/>
        </w:rPr>
        <w:t xml:space="preserve"> Atılım yapmak eğilimi.</w:t>
      </w:r>
    </w:p>
    <w:p>
      <w:pPr>
        <w:pStyle w:val="Normal"/>
        <w:spacing w:lineRule="auto" w:line="276" w:before="0" w:after="0"/>
        <w:rPr/>
      </w:pPr>
      <w:r>
        <w:rPr>
          <w:rFonts w:cs="Times New Roman" w:ascii="Times New Roman" w:hAnsi="Times New Roman"/>
          <w:b/>
          <w:sz w:val="24"/>
          <w:szCs w:val="24"/>
          <w:lang w:val="tr-TR"/>
        </w:rPr>
        <w:t>07-01-18)</w:t>
      </w:r>
      <w:r>
        <w:rPr>
          <w:rFonts w:cs="Times New Roman" w:ascii="Times New Roman" w:hAnsi="Times New Roman"/>
          <w:sz w:val="24"/>
          <w:szCs w:val="24"/>
          <w:lang w:val="tr-TR"/>
        </w:rPr>
        <w:t xml:space="preserve"> “ES’lere güven”. İçe dönük ES’ler. Uzaklaştırma gayreti.</w:t>
      </w:r>
    </w:p>
    <w:p>
      <w:pPr>
        <w:pStyle w:val="Normal"/>
        <w:spacing w:lineRule="auto" w:line="276" w:before="0" w:after="0"/>
        <w:rPr/>
      </w:pPr>
      <w:r>
        <w:rPr>
          <w:rFonts w:cs="Times New Roman" w:ascii="Times New Roman" w:hAnsi="Times New Roman"/>
          <w:b/>
          <w:sz w:val="24"/>
          <w:szCs w:val="24"/>
          <w:lang w:val="tr-TR"/>
        </w:rPr>
        <w:t>07-01-19)</w:t>
      </w:r>
      <w:r>
        <w:rPr>
          <w:rFonts w:cs="Times New Roman" w:ascii="Times New Roman" w:hAnsi="Times New Roman"/>
          <w:sz w:val="24"/>
          <w:szCs w:val="24"/>
          <w:lang w:val="tr-TR"/>
        </w:rPr>
        <w:t xml:space="preserve"> Kümeler. </w:t>
      </w:r>
    </w:p>
    <w:p>
      <w:pPr>
        <w:pStyle w:val="Normal"/>
        <w:spacing w:lineRule="auto" w:line="276" w:before="0" w:after="0"/>
        <w:rPr/>
      </w:pPr>
      <w:r>
        <w:rPr>
          <w:rFonts w:cs="Times New Roman" w:ascii="Times New Roman" w:hAnsi="Times New Roman"/>
          <w:b/>
          <w:sz w:val="24"/>
          <w:szCs w:val="24"/>
          <w:lang w:val="tr-TR"/>
        </w:rPr>
        <w:t>07-01-20)</w:t>
      </w:r>
      <w:r>
        <w:rPr>
          <w:rFonts w:cs="Times New Roman" w:ascii="Times New Roman" w:hAnsi="Times New Roman"/>
          <w:sz w:val="24"/>
          <w:szCs w:val="24"/>
          <w:lang w:val="tr-TR"/>
        </w:rPr>
        <w:t xml:space="preserve"> Berraklık.</w:t>
      </w:r>
    </w:p>
    <w:p>
      <w:pPr>
        <w:pStyle w:val="Normal"/>
        <w:spacing w:lineRule="auto" w:line="276" w:before="0" w:after="0"/>
        <w:rPr/>
      </w:pPr>
      <w:r>
        <w:rPr>
          <w:rFonts w:cs="Times New Roman" w:ascii="Times New Roman" w:hAnsi="Times New Roman"/>
          <w:b/>
          <w:sz w:val="24"/>
          <w:szCs w:val="24"/>
          <w:lang w:val="tr-TR"/>
        </w:rPr>
        <w:t>07-01-21)</w:t>
      </w:r>
      <w:r>
        <w:rPr>
          <w:rFonts w:cs="Times New Roman" w:ascii="Times New Roman" w:hAnsi="Times New Roman"/>
          <w:sz w:val="24"/>
          <w:szCs w:val="24"/>
          <w:lang w:val="tr-TR"/>
        </w:rPr>
        <w:t xml:space="preserve"> Sa’ların açıklık içinde erimesi. Temel sa’lar. Dengeli pozisyon.</w:t>
      </w:r>
    </w:p>
    <w:p>
      <w:pPr>
        <w:pStyle w:val="Normal"/>
        <w:spacing w:lineRule="auto" w:line="276" w:before="0" w:after="0"/>
        <w:rPr/>
      </w:pPr>
      <w:r>
        <w:rPr>
          <w:rFonts w:cs="Times New Roman" w:ascii="Times New Roman" w:hAnsi="Times New Roman"/>
          <w:b/>
          <w:sz w:val="24"/>
          <w:szCs w:val="24"/>
          <w:lang w:val="tr-TR"/>
        </w:rPr>
        <w:t>07-01-22)</w:t>
      </w:r>
      <w:r>
        <w:rPr>
          <w:rFonts w:cs="Times New Roman" w:ascii="Times New Roman" w:hAnsi="Times New Roman"/>
          <w:sz w:val="24"/>
          <w:szCs w:val="24"/>
          <w:lang w:val="tr-TR"/>
        </w:rPr>
        <w:t xml:space="preserve"> Destek sağlama arzusunun tuzağı.</w:t>
      </w:r>
    </w:p>
    <w:p>
      <w:pPr>
        <w:pStyle w:val="Normal"/>
        <w:spacing w:lineRule="auto" w:line="276" w:before="0" w:after="0"/>
        <w:rPr/>
      </w:pPr>
      <w:r>
        <w:rPr>
          <w:rFonts w:cs="Times New Roman" w:ascii="Times New Roman" w:hAnsi="Times New Roman"/>
          <w:b/>
          <w:sz w:val="24"/>
          <w:szCs w:val="24"/>
          <w:lang w:val="tr-TR"/>
        </w:rPr>
        <w:t>07-01-23)</w:t>
      </w:r>
      <w:r>
        <w:rPr>
          <w:rFonts w:cs="Times New Roman" w:ascii="Times New Roman" w:hAnsi="Times New Roman"/>
          <w:sz w:val="24"/>
          <w:szCs w:val="24"/>
          <w:lang w:val="tr-TR"/>
        </w:rPr>
        <w:t xml:space="preserve"> Ejderha nefesi.</w:t>
      </w:r>
    </w:p>
    <w:p>
      <w:pPr>
        <w:pStyle w:val="Normal"/>
        <w:spacing w:lineRule="auto" w:line="276" w:before="0" w:after="0"/>
        <w:rPr/>
      </w:pPr>
      <w:r>
        <w:rPr>
          <w:rFonts w:cs="Times New Roman" w:ascii="Times New Roman" w:hAnsi="Times New Roman"/>
          <w:b/>
          <w:sz w:val="24"/>
          <w:szCs w:val="24"/>
          <w:lang w:val="tr-TR"/>
        </w:rPr>
        <w:t>07-01-24)</w:t>
      </w:r>
      <w:r>
        <w:rPr>
          <w:rFonts w:cs="Times New Roman" w:ascii="Times New Roman" w:hAnsi="Times New Roman"/>
          <w:sz w:val="24"/>
          <w:szCs w:val="24"/>
          <w:lang w:val="tr-TR"/>
        </w:rPr>
        <w:t xml:space="preserve"> Dördüncü muhafız.</w:t>
      </w:r>
    </w:p>
    <w:p>
      <w:pPr>
        <w:pStyle w:val="Normal"/>
        <w:spacing w:lineRule="auto" w:line="276" w:before="0" w:after="0"/>
        <w:rPr/>
      </w:pPr>
      <w:r>
        <w:rPr>
          <w:rFonts w:cs="Times New Roman" w:ascii="Times New Roman" w:hAnsi="Times New Roman"/>
          <w:b/>
          <w:sz w:val="24"/>
          <w:szCs w:val="24"/>
          <w:lang w:val="tr-TR"/>
        </w:rPr>
        <w:t>07-01-25)</w:t>
      </w:r>
      <w:r>
        <w:rPr>
          <w:rFonts w:cs="Times New Roman" w:ascii="Times New Roman" w:hAnsi="Times New Roman"/>
          <w:sz w:val="24"/>
          <w:szCs w:val="24"/>
          <w:lang w:val="tr-TR"/>
        </w:rPr>
        <w:t xml:space="preserve"> Üç zevk merkezine dayanmak.</w:t>
      </w:r>
    </w:p>
    <w:p>
      <w:pPr>
        <w:pStyle w:val="Normal"/>
        <w:spacing w:lineRule="auto" w:line="276" w:before="0" w:after="0"/>
        <w:rPr/>
      </w:pPr>
      <w:r>
        <w:rPr>
          <w:rFonts w:cs="Times New Roman" w:ascii="Times New Roman" w:hAnsi="Times New Roman"/>
          <w:b/>
          <w:sz w:val="24"/>
          <w:szCs w:val="24"/>
          <w:lang w:val="tr-TR"/>
        </w:rPr>
        <w:t>07-01-26)</w:t>
      </w:r>
      <w:r>
        <w:rPr>
          <w:rFonts w:cs="Times New Roman" w:ascii="Times New Roman" w:hAnsi="Times New Roman"/>
          <w:sz w:val="24"/>
          <w:szCs w:val="24"/>
          <w:lang w:val="tr-TR"/>
        </w:rPr>
        <w:t xml:space="preserve"> Tahmin edilemezliğin varlığına dair açıklık.</w:t>
      </w:r>
    </w:p>
    <w:p>
      <w:pPr>
        <w:pStyle w:val="Normal"/>
        <w:spacing w:lineRule="auto" w:line="276" w:before="0" w:after="0"/>
        <w:rPr/>
      </w:pPr>
      <w:r>
        <w:rPr>
          <w:rFonts w:cs="Times New Roman" w:ascii="Times New Roman" w:hAnsi="Times New Roman"/>
          <w:b/>
          <w:sz w:val="24"/>
          <w:szCs w:val="24"/>
          <w:lang w:val="tr-TR"/>
        </w:rPr>
        <w:t>07-01-27)</w:t>
      </w:r>
      <w:r>
        <w:rPr>
          <w:rFonts w:cs="Times New Roman" w:ascii="Times New Roman" w:hAnsi="Times New Roman"/>
          <w:sz w:val="24"/>
          <w:szCs w:val="24"/>
          <w:lang w:val="tr-TR"/>
        </w:rPr>
        <w:t xml:space="preserve"> Arzuların ince ayırtedilmesi.</w:t>
      </w:r>
    </w:p>
    <w:p>
      <w:pPr>
        <w:pStyle w:val="Normal"/>
        <w:spacing w:lineRule="auto" w:line="276" w:before="0" w:after="0"/>
        <w:rPr/>
      </w:pPr>
      <w:r>
        <w:rPr>
          <w:rFonts w:cs="Times New Roman" w:ascii="Times New Roman" w:hAnsi="Times New Roman"/>
          <w:b/>
          <w:sz w:val="24"/>
          <w:szCs w:val="24"/>
          <w:lang w:val="tr-TR"/>
        </w:rPr>
        <w:t>07-01-28)</w:t>
      </w:r>
      <w:r>
        <w:rPr>
          <w:rFonts w:cs="Times New Roman" w:ascii="Times New Roman" w:hAnsi="Times New Roman"/>
          <w:sz w:val="24"/>
          <w:szCs w:val="24"/>
          <w:lang w:val="tr-TR"/>
        </w:rPr>
        <w:t xml:space="preserve"> “Mekanik yakalama”.</w:t>
      </w:r>
    </w:p>
    <w:p>
      <w:pPr>
        <w:pStyle w:val="Normal"/>
        <w:spacing w:lineRule="auto" w:line="276" w:before="0" w:after="0"/>
        <w:rPr/>
      </w:pPr>
      <w:r>
        <w:rPr>
          <w:rFonts w:cs="Times New Roman" w:ascii="Times New Roman" w:hAnsi="Times New Roman"/>
          <w:b/>
          <w:sz w:val="24"/>
          <w:szCs w:val="24"/>
          <w:lang w:val="tr-TR"/>
        </w:rPr>
        <w:t>07-01-29)</w:t>
      </w:r>
      <w:r>
        <w:rPr>
          <w:rFonts w:cs="Times New Roman" w:ascii="Times New Roman" w:hAnsi="Times New Roman"/>
          <w:sz w:val="24"/>
          <w:szCs w:val="24"/>
          <w:lang w:val="tr-TR"/>
        </w:rPr>
        <w:t xml:space="preserve"> Tehevvür fırtınasının karakteristikleri.</w:t>
      </w:r>
    </w:p>
    <w:p>
      <w:pPr>
        <w:pStyle w:val="Normal"/>
        <w:spacing w:lineRule="auto" w:line="276" w:before="0" w:after="0"/>
        <w:rPr/>
      </w:pPr>
      <w:r>
        <w:rPr>
          <w:rFonts w:cs="Times New Roman" w:ascii="Times New Roman" w:hAnsi="Times New Roman"/>
          <w:b/>
          <w:sz w:val="24"/>
          <w:szCs w:val="24"/>
          <w:lang w:val="tr-TR"/>
        </w:rPr>
        <w:t>07-01-30)</w:t>
      </w:r>
      <w:r>
        <w:rPr>
          <w:rFonts w:cs="Times New Roman" w:ascii="Times New Roman" w:hAnsi="Times New Roman"/>
          <w:sz w:val="24"/>
          <w:szCs w:val="24"/>
          <w:lang w:val="tr-TR"/>
        </w:rPr>
        <w:t xml:space="preserve"> Bayağılık, memnunluk ve aleladelik (BMA).</w:t>
      </w:r>
    </w:p>
    <w:p>
      <w:pPr>
        <w:pStyle w:val="Normal"/>
        <w:spacing w:lineRule="auto" w:line="276" w:before="0" w:after="0"/>
        <w:rPr/>
      </w:pPr>
      <w:r>
        <w:rPr>
          <w:rFonts w:cs="Times New Roman" w:ascii="Times New Roman" w:hAnsi="Times New Roman"/>
          <w:b/>
          <w:sz w:val="24"/>
          <w:szCs w:val="24"/>
          <w:lang w:val="tr-TR"/>
        </w:rPr>
        <w:t>07-01-31)</w:t>
      </w:r>
      <w:r>
        <w:rPr>
          <w:rFonts w:cs="Times New Roman" w:ascii="Times New Roman" w:hAnsi="Times New Roman"/>
          <w:sz w:val="24"/>
          <w:szCs w:val="24"/>
          <w:lang w:val="tr-TR"/>
        </w:rPr>
        <w:t xml:space="preserve"> Emin olmanın yönetilmesi.</w:t>
      </w:r>
    </w:p>
    <w:p>
      <w:pPr>
        <w:pStyle w:val="Normal"/>
        <w:spacing w:lineRule="auto" w:line="276" w:before="0" w:after="0"/>
        <w:rPr/>
      </w:pPr>
      <w:r>
        <w:rPr>
          <w:rFonts w:cs="Times New Roman" w:ascii="Times New Roman" w:hAnsi="Times New Roman"/>
          <w:b/>
          <w:sz w:val="24"/>
          <w:szCs w:val="24"/>
          <w:lang w:val="tr-TR"/>
        </w:rPr>
        <w:t>07-01-32)</w:t>
      </w:r>
      <w:r>
        <w:rPr>
          <w:rFonts w:cs="Times New Roman" w:ascii="Times New Roman" w:hAnsi="Times New Roman"/>
          <w:sz w:val="24"/>
          <w:szCs w:val="24"/>
          <w:lang w:val="tr-TR"/>
        </w:rPr>
        <w:t xml:space="preserve"> Tırtıl yolu.</w:t>
      </w:r>
    </w:p>
    <w:p>
      <w:pPr>
        <w:pStyle w:val="Normal"/>
        <w:spacing w:lineRule="auto" w:line="276" w:before="0" w:after="0"/>
        <w:rPr/>
      </w:pPr>
      <w:r>
        <w:rPr>
          <w:rFonts w:cs="Times New Roman" w:ascii="Times New Roman" w:hAnsi="Times New Roman"/>
          <w:b/>
          <w:sz w:val="24"/>
          <w:szCs w:val="24"/>
          <w:lang w:val="tr-TR"/>
        </w:rPr>
        <w:t>07-01-33)</w:t>
      </w:r>
      <w:r>
        <w:rPr>
          <w:rFonts w:cs="Times New Roman" w:ascii="Times New Roman" w:hAnsi="Times New Roman"/>
          <w:sz w:val="24"/>
          <w:szCs w:val="24"/>
          <w:lang w:val="tr-TR"/>
        </w:rPr>
        <w:t xml:space="preserve"> Katmanlaştırma.</w:t>
      </w:r>
    </w:p>
    <w:p>
      <w:pPr>
        <w:pStyle w:val="Normal"/>
        <w:spacing w:lineRule="auto" w:line="276" w:before="0" w:after="0"/>
        <w:rPr/>
      </w:pPr>
      <w:r>
        <w:rPr>
          <w:rFonts w:cs="Times New Roman" w:ascii="Times New Roman" w:hAnsi="Times New Roman"/>
          <w:b/>
          <w:sz w:val="24"/>
          <w:szCs w:val="24"/>
          <w:lang w:val="tr-TR"/>
        </w:rPr>
        <w:t>07-01-34)</w:t>
      </w:r>
      <w:r>
        <w:rPr>
          <w:rFonts w:cs="Times New Roman" w:ascii="Times New Roman" w:hAnsi="Times New Roman"/>
          <w:sz w:val="24"/>
          <w:szCs w:val="24"/>
          <w:lang w:val="tr-TR"/>
        </w:rPr>
        <w:t xml:space="preserve"> Genel olarak araştırma hakkında.</w:t>
      </w:r>
    </w:p>
    <w:p>
      <w:pPr>
        <w:pStyle w:val="Normal"/>
        <w:spacing w:lineRule="auto" w:line="276" w:before="0" w:after="0"/>
        <w:rPr/>
      </w:pPr>
      <w:r>
        <w:rPr>
          <w:rFonts w:cs="Times New Roman" w:ascii="Times New Roman" w:hAnsi="Times New Roman"/>
          <w:b/>
          <w:sz w:val="24"/>
          <w:szCs w:val="24"/>
          <w:lang w:val="tr-TR"/>
        </w:rPr>
        <w:t>07-01-35)</w:t>
      </w:r>
      <w:r>
        <w:rPr>
          <w:rFonts w:cs="Times New Roman" w:ascii="Times New Roman" w:hAnsi="Times New Roman"/>
          <w:sz w:val="24"/>
          <w:szCs w:val="24"/>
          <w:lang w:val="tr-TR"/>
        </w:rPr>
        <w:t xml:space="preserve"> Memnunluğun incelenmesi. Değişmek sevinçli arzusu. “Esinli sezgilere doğru ilkel eğili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00) </w:t>
      </w:r>
      <w:r>
        <w:rPr>
          <w:rFonts w:cs="Times New Roman" w:ascii="Times New Roman" w:hAnsi="Times New Roman"/>
          <w:sz w:val="24"/>
          <w:szCs w:val="24"/>
          <w:lang w:val="tr-TR"/>
        </w:rPr>
        <w:t>Bu bölüme ben ES’leri doğurmanın bir milyon eylemini biriktirme pratiğini esas, geride kalan herşeyi ise ikincil, ilave şeyler olarak saydığımı belirtmekle başlamak istiyorum. Hatırlatırım ki, bu pratik şundan ibaret: pratikçi, ES’leri doğurmanın bir milyon eylemini biriktirme hedefini önüne koyar, kendine, bu bir milyonu biriktirdiği zamana kadar ve hatta daha önce ES’leri artık aralıksız yaşayacağından ve önünde yeni perspektiflerin açılacağından hesap vererek. ES’lerin her türlü fışkırması sayılır – hatta zayıf yoğunlukta, hatta pek net olmayan, hatta ancak bir saniye bile süren. Doğurulmuş ES sayısının hesaplanması, yazıya geçirilmeden, ezbere yapılır – bu, ek olarak dikkati ES üzerinde yoğunlaştırmaya, “uyumamaya” imkan verir. Günün sonunda bugün biriktirilmiş ES sayısı, bundan önce biriktirilenlere eklenir ve bu rakamı artık yazılı olarak kaydetmek amaca uygundur. Bugün yaşanmış ES’leri sıfırdan hesaplamay başlamak, onları daha önce yaşanmış olanların toplam sayısına eklemekten daha etkilidir, çünkü bir ya da birkaç yüz dahilindeki rakamlar, insanın kendi günlük hayatında karşılaştığı değerlerle daha orantılıdır ve öntatma, sebat, yönelim ile daha çok rezonans ed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iriktirilmiş ES’lerin toplam sayısı da gene esinli bir faktördür. Böyle, hürriyete giden yolu kapatan hapishane duvarını günden güne tornavida ile oymakta olan bir mahpus, açtığı delik altında biriken toz yığınına bakarak, sebatın, öntatmanın artışını yaş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S biriktirme pratiği – bütün DYP’nin merkez pratiğidir. Geride kalan herşey – ikincildir. Eğer “doğurma” kelimesi, rezonans eden bir kelime değilse, “ES içine atlama”, “kendini ES içinde hatırlama” v.s. demek mümkündü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01) </w:t>
      </w:r>
      <w:r>
        <w:rPr>
          <w:rFonts w:cs="Times New Roman" w:ascii="Times New Roman" w:hAnsi="Times New Roman"/>
          <w:sz w:val="24"/>
          <w:szCs w:val="24"/>
          <w:lang w:val="tr-TR"/>
        </w:rPr>
        <w:t>EES’leri yaşamanın hemen ilk tecrübesi, unutulmaz bir iz bırakır, hatta onlar bir-iki saniye sürmüş olsalar da. Bu andan itibaren ve sonuna dek eES hatırası değerler sisteminde birinci sıradaki yeri sağlam bir şekilde tutar, onları tekrar yaşamak arzusu ise, en derin bir arzu olur. EES’lere ulaşmayı, pratiğin üçüncü büyük “kuantumu” olarak belirtmek mümkündür (birinci kuantum – kederlenmelerin açığa çıkarılması ve giderilmesi, ikincisi de – ES’lerin keşfedilmesi ve geliştirilmes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ES fışkırmaları ne kadar daha sık ve daha yoğun tezahür eder, onlar ne kadar daha sürekli olursa (artık 1-2 saniye değil, 5-10 saniye), onlara giden en kısa yolu bulmak, bu tarif edilmez dünyaya götüren en etkili pratikleri açığa çıkarmak sevinçli arzusu o kadar daha büyük kesinlik ve ısrar ile tezahür eder. Tabii ki, kederlenmeleri elden geldiğince gidermeye ve ES’leri yetiştirmeye devam etmek – bunlar, eES’lere götüren herhangi bir pratiğin, şüphesiz, temeli olan ik çalışma cephesidir. Bu çalışmaları gerçekleştirmede sebatı ve azmi ne pahasına olursa olsun azaltmamalı, müstesna, parlak bir kusursuzluğu elde etmelidir. Fakat bu, performans katsayısını artırma, gayretlerin etkililiğini artırma arayışları için burada bir yerin olmadığı anlamına gelme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Her belirli bir anda biçimsel pratik bir belirli ES’in yetiştirilmesine yönlendirilebilir. Eğer bir takım ES çifti sabit bir akort oluşturuyorsa, ben belirli bir antrenman sonucunda bu ES’lerin birden ikisini, sanki aynı anda, doğurabilirim. Aynı şekilde, araba sürerken, ben “aynı anda” birden onlarca parametreyi kontrol ediyor ve onları yönetiyorum. Gerçekte dikkat bir şeyden başka bir şeye o kadar hızlı geçer ki, bütün hareketler aynı anda yapılıyormuş gibi gelir. Ve gene de bir şey ile uğraşırken ben başka bir şey ile uğraşamam. Tabii ki, bütün ES’ler şu ya da bu  derecede birbiriyle rezonans eder ve, mesela, güzellik duygusunu doğururken, ben yüksek bir ihtimalle hem üstün mutluluğu, hem sadakati, hem mümkün herşeyi yaşarım, belki de hatta bilmediğim bir ES dahi ortaya çıkar. Ve gene de ikilem kalmaktadır – işbu belirli bir anda – onu doğurmak için hangi ES’i seçmek? Şu anda en çok istediğim ES’i mi? Tabii, fakat “şu anda, onu doğurarak azami bir hızla eES’lere yaklaşmak için hangi ES’i seçmeli” sorusu da gene eES’leri mümkün olduğu kadar çabuk elde etmek sevinçli arzusu ile doğurulmuştur, üstelik farklı ES’leri yaşamak arzularının yoğunluğundaki fark çoğu zaman gayet küçüktü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radan, farklı ES’leri onların eES’ler ile azami rezonans konusunda incelemek arzusu kaynaklanır. İncelemenin ES’ler arasında bu yönden önemli bir farkın olmadığını göstereceği ihtimali yok değildir. Fakat eğer sonuçta biz bir takım ES’in eES ile diğerlerden çok daha fazla rezonans ettiğini keşfedersek, bu son derece önemli bir keşif olur, çünkü eES’lere doğru ilerleme temposunu onlarca kat artırmaya izin verir (çünkü bildiğim onlarca çeşitlli ES’leri doğurmak yerine, ben, herşeyden önce bu bir ES üzerinde konsantre olurum). Böyle bir sorunun konulması, ES’leri inceleme ve yetiştirmeye özel bir tat katar. Onun cevabını bilen, şöyle bir seçim önünde durmaktadır: ya, pratiğinde destek sağladığı pratikçiye bu ES’i hemen işaret etmek, ya cevabını kendisinin araması için ona yeterli kadar zaman vermek (ki bu cevabın aranması – kendi başına çok yaratıcı bir prosestir – çeşitli ES’leri yaşamak, onları ayırtetmek, rezonans edici özelliklerini karşılaştırmak v.s. gerekir), ya da asla bir cevap vermemek, sadece böyle bir eES ile rezonansının kuvveti ile diğerlerinden ayrılan bir ES’in mevcut olduğuna işaret etmek. Birinci yöntem pratikçiyi bağımsız inceleme ve bu belirli keşfi kendi başına yapma sevincinden mahrum eder, ama buna karşılık bayağı bir zamanı tasarruf eder, çok çeşitli keşifler ve incelemeler ise zaten sonsuz derecede çoktur. Üçüncü yöntem kişiye bu keşfin tüm muazzamlığını tam olarak yaşama imkanını verir, fakat bunun yanısıra birçok zaman en etkili pratiklerde geçmiyor. İkinci yöntemi ben optimal bir yöntem olarak sayarım, fakat kitabı yazdığım şartlarda bir seçim yoktur ve ben, birinci yolu takip etmek zorundayım, kendime yeni başlayan bir pratikçinin bu soruda bir açıklığa ulaşmak yerine, kendi tecrübesinde denemek yarine, hiçbir pratik ile uğraşmayan, sadece tantanalı kelimeler ve cümleler ile hokkabazlık yapmayı öğrenen “ezoterikler” gibi boş konuşmalara kendini kaptırabileceğinden hesap verere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ES’lere ulaşmaya en çok engel olan şey nedir – bu soruda herşey hemen hemen az ya da çok açıktır – bu, herşeyden önce saldırgan ND’ler ve orgazmlardır. Burada, bir Tibet lama’sı hakkındaki bir hikaye yerinde olur: bu lama, hapiste birçok yıl içinde maruz bırakıldığı insanüstü işkencelerden sonra, yakınlarda yarı canlı bir halde bu cehennemden kurtulabilmiş, ülke dışına çıkarılmış ve bir mülakat vermiştir. Diğer sorular arasında ona şöyle bir soru soruldu: korku yaşamış mıydınız? O, tabii ki yaşadım, diye cevap verdi. Peki, neyin korkusunu? Ölüm korkusunu yaşadığı, ya da vahşice işkenceler ile onu akıldan mahrum edeceklerinden, ya da diğer rahiplere iftirada bulunmaya zorlayacaklarından korktuğu kastediliyordu. O, şöyle bir cevap verdi: zalimlerime karşı nefret yaşayacağımdan ve onlara merhamet duymayı bırakacağımdan korkuyordum. Bu insan, saldırgan ND’lerin bedelini biliyor ve onu hiçbir şartlarda, hatta vahşice işkenceler altında dahi, ödemeye hazır değil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emek – öyle bir ES var ki, onun eES’lere ulaşmadaki rolü çok büyüktür – bu, sadakattir. Ve, bunun aşikar olduğu andan itibaren sadakatin asıl incelenmesi ve yetiştirilmesi, pratikçinin dikkatinin yoğunlaştığı bir odak notası olur.</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i/>
          <w:sz w:val="24"/>
          <w:szCs w:val="24"/>
          <w:lang w:val="tr-TR"/>
        </w:rPr>
        <w:t>Eğer okuyucu, benim “sadakat” olarak adlandırdığım böyle bir ES’i pek açık ve net olarak ayırtetmiyorsa, o zaman bundan sonra bu kelimeyi metinde “son derece parlak ve keskin bir sempati” olarak değştirebilir</w:t>
      </w:r>
      <w:r>
        <w:rPr>
          <w:rFonts w:cs="Times New Roman" w:ascii="Times New Roman" w:hAnsi="Times New Roman"/>
          <w:sz w:val="24"/>
          <w:szCs w:val="24"/>
          <w:lang w:val="tr-TR"/>
        </w:rPr>
        <w: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02) Sadakatin esaslı olarak, kat kat daha parlak bir şekilde eES’ler ile rezonans ettiğinden </w:t>
      </w:r>
      <w:r>
        <w:rPr>
          <w:rFonts w:cs="Times New Roman" w:ascii="Times New Roman" w:hAnsi="Times New Roman"/>
          <w:sz w:val="24"/>
          <w:szCs w:val="24"/>
          <w:lang w:val="tr-TR"/>
        </w:rPr>
        <w:t>ibaret keşif, muazzam bir öneme sahiptir. Şimdi, onlarca çeşitli ES’leri yetişrimekten ve incelemekten ibaret olan yollar ve patikaların o çok çeşitliliği, ana bir yol ile tamamlanmıştır – bu, sadakatin incelenmesi ve yetiştirilmesi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İlk olarak incelemek arzusu meydana geliyor – hangi esinli faktörler (EF) sadakat ile en çok rezonans eden faktörler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S yaşayan varlıklar, EF olur mu? Şüphesiz, fakat ileriye varan sonuçlara götüren bir nüans vardır. Kendimize, samadhi yaşayan Ramakrishna’yı tasavvur edelim. Ya da, Budda Gautama’yı nirvana içindeyken. Veyahut, rengarenk bedene kavuşmuş Milarepa’yı. Sadakat doğuyor mu? Doğuyor. Şimdi de, Ramakrishna’yı, 0, samadhi yaşamak için sabit bir güce henüz ulaşmadan, dakikadan dakikaya, günden güne, aydan aya, hemen hemen uyumadan ve dinlenmeden, tek bir şeyi – “Kali Ana’yı görmek ve üstün mutluluğu yaşamak istiyorum” – diye tekrarlayıp durduğu, ümitsizlikten kendini duvarlara vurduğu, yüzünü odasının tıoprak zeminine kanı akıncaya kadar sürttüğü, kendi arzuyu ifade etme pratiğine azgınlıkla kendini verdiği zamanki halinde tasavvur edelim. Sadakat ile rezonans meydana geliyor mu? Evet, ve çok daha kuvvetli bir rezonans. Aynısı, kendi aptallığını, korkularını, ataletini üstün gayretler sayesinde aşan, bitkinlikten mağarada hemen hemen canını vermek üzere olan, fakat ne pahasına olursa olsun ES’lere doğru atılıma ulaşmaya karar veren Milarepa’yı tasavvur ettiğimiz zaman da meydana geliyor. Buradan, daha sonraki deneyler ile doğrulamak mümkün olan basit bir sonuç çıkar: yönelim – sadakat için çok kuvvetli bir EF’dir. Fakat, sadakat için en kuvvetli EF – asıl sadakatt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Gene, basit karşılaştırmalar ve sadakatin yoğunluğunu ölçmeler yoluyla, sadakat için çok kuvvetli bir EF’nin daha samimiyet olduğunu keşfetmek mümkündü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adakat ile rezonans eden imajlar bir yerde toplanıp yazılırsa, onları rezonans yoğunluklarına göre şu şekilde sıralamak mümkü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ekstatik ES yaşayan varlıklar ve de onların hayat tasvirlerinin unsurları, fotoğraflar, metinler, söyledikleri sözler, bilhassa onların pervasız, özverili gayretleri, sadakatin tezahürleri ile ilgili olan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ES’ler için mücadele eden, fakat henüz eES’lere ulaşmamış ve birçok kederlenme yaşayan pratikçil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 imaj, birincisinin yanında sadakat ile daha az rezonans eder, çünkü hala sık olarak kederlenmeleri yaşamakta olan kimseler, eES’lere ulaşmış olanlardan daha az yönelen ve daha az samimi kimseler olarak tasavvur edi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eğer ES’lerin mevcudiyetini öğrenmiş olsa, kederlenmeleri yaşamayı bırakmak imkanı, pratik hakkında öğrenmiş olsaydı, ES’ler için mücadele etmeye başlayabilen kimseler. Bu insanlar, hürriyet arayışına olan eğilimleriyle, sıradan aptal bir hayatı yaşamak istememeleri ile, ES’lerin varlığı, ND’siz yaşamak imkanı fikrini “ilk bakışta tanımak” hazır oluşlarıyla sempati uyandıran kimseler olarak görünü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radan, sadakat için önemi açısından üçüncü EF’nin – sempati, sevgi olduğunu çıkarmak mümkü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Dünya’nın suratları: taş-olmayanlar, rüzgar-olamayanlar, dağ-olamayanlar, sis-olamayan, bulut-olmayan v.s.</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radan, sadakat için önemi açısından dördüncü EF’yi çıkarmak mümkündür – bu, güzellik duygusud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F’lerin özellikle böyle, sadakat ile rezonanslarının yoğunluğunun azalmaları sırasına göre yerleşmelerine rağmen, her belirli bir anda onlardan biri cari şartlardaki en yoğunu olarak ortaya çıkabi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Ve işte: 1) sadakat, 2) yönelim, 3) samimiyet, 4) sempati, 5) güzellik duygus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03) </w:t>
      </w:r>
      <w:r>
        <w:rPr>
          <w:rFonts w:cs="Times New Roman" w:ascii="Times New Roman" w:hAnsi="Times New Roman"/>
          <w:sz w:val="24"/>
          <w:szCs w:val="24"/>
          <w:lang w:val="tr-TR"/>
        </w:rPr>
        <w:t xml:space="preserve">Sadakatin rezonans edici özelliklerinin incelenmesi, şaşırtıcı bir sonuca getiriryor: </w:t>
      </w:r>
      <w:r>
        <w:rPr>
          <w:rFonts w:cs="Times New Roman" w:ascii="Times New Roman" w:hAnsi="Times New Roman"/>
          <w:b/>
          <w:sz w:val="24"/>
          <w:szCs w:val="24"/>
          <w:lang w:val="tr-TR"/>
        </w:rPr>
        <w:t xml:space="preserve">sadakatin en parlak rezonansı ... üstün mutluluk! ile meydana geliyor. </w:t>
      </w:r>
      <w:r>
        <w:rPr>
          <w:rFonts w:cs="Times New Roman" w:ascii="Times New Roman" w:hAnsi="Times New Roman"/>
          <w:sz w:val="24"/>
          <w:szCs w:val="24"/>
          <w:lang w:val="tr-TR"/>
        </w:rPr>
        <w:t>Bu sonuç şaşırtıcıdır, çünkü sıradan bir şuur için, yani kendi görgü sistemine ES’ler dünyası ile ilgili olanları pek entegre etmemiş bir şuur için, sadakat ve üstün mtululuk karşıt şeylerdir, prensip itibariyle bağdaşmaz algılardır. “Sadakat”, “herşey bir başkası için” ile çağrıştırılır, kendini vermenin bir sınırı olarak anlaşılır, “üstün mutluluk” ise – “herşey kendi için”, bencil emellerin sınırıdır. Sadakatin yetiştirilmesi, üstün mutluluğun şaşırtıcı bir parlaklıkta, uzunlukta, derinlikte ve keskinlikte fışkırmalarına getiriyor. Bu, sadakati doğurma pratiğinden üstün mutluluk üzerinde konsantre olmaya doğru “</w:t>
      </w:r>
      <w:r>
        <w:rPr>
          <w:rFonts w:cs="Times New Roman" w:ascii="Times New Roman" w:hAnsi="Times New Roman"/>
          <w:b/>
          <w:sz w:val="24"/>
          <w:szCs w:val="24"/>
          <w:lang w:val="tr-TR"/>
        </w:rPr>
        <w:t>dikkatin kaymasına</w:t>
      </w:r>
      <w:r>
        <w:rPr>
          <w:rFonts w:cs="Times New Roman" w:ascii="Times New Roman" w:hAnsi="Times New Roman"/>
          <w:sz w:val="24"/>
          <w:szCs w:val="24"/>
          <w:lang w:val="tr-TR"/>
        </w:rPr>
        <w:t>” (drift) getiriyor. Optimal davranış çizgisi – bundan kendine hesap vermek ve sevinçli arzuları takip etmektir.</w:t>
      </w:r>
    </w:p>
    <w:p>
      <w:pPr>
        <w:pStyle w:val="Normal"/>
        <w:spacing w:lineRule="auto" w:line="276" w:before="0" w:after="0"/>
        <w:ind w:firstLine="550"/>
        <w:rPr/>
      </w:pPr>
      <w:r>
        <w:rPr>
          <w:rFonts w:cs="Times New Roman" w:ascii="Times New Roman" w:hAnsi="Times New Roman"/>
          <w:sz w:val="24"/>
          <w:szCs w:val="24"/>
          <w:lang w:val="tr-TR"/>
        </w:rPr>
        <w:t>En az etkili gibi görünen bir pratik dahi gözle görülür sonuçlar veriyor, eğer o sadakati doğurmak için uygulanıyorsa – bu ES’in kuvveti işte böyledir. “Sadakat” kelimesinin basit tekrarlanışı bile, yani “</w:t>
      </w:r>
      <w:r>
        <w:rPr>
          <w:rFonts w:cs="Times New Roman" w:ascii="Times New Roman" w:hAnsi="Times New Roman"/>
          <w:b/>
          <w:sz w:val="24"/>
          <w:szCs w:val="24"/>
          <w:lang w:val="tr-TR"/>
        </w:rPr>
        <w:t>soğuk hatırlama</w:t>
      </w:r>
      <w:r>
        <w:rPr>
          <w:rFonts w:cs="Times New Roman" w:ascii="Times New Roman" w:hAnsi="Times New Roman"/>
          <w:sz w:val="24"/>
          <w:szCs w:val="24"/>
          <w:lang w:val="tr-TR"/>
        </w:rPr>
        <w:t>”, gözle görülür bir sonuç verir. Fakat, tabii ki, pratiklerin etkililiğini artırmak için, sadakati incelemek yolunda devamlı gayretler sarfetmek lazım – direkt onu yetiştirme prosesindeyke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04) </w:t>
      </w:r>
      <w:r>
        <w:rPr>
          <w:rFonts w:cs="Times New Roman" w:ascii="Times New Roman" w:hAnsi="Times New Roman"/>
          <w:sz w:val="24"/>
          <w:szCs w:val="24"/>
          <w:lang w:val="tr-TR"/>
        </w:rPr>
        <w:t xml:space="preserve">“Sadakat”in, sahip olma arzusu üzerinde, kendi önemlilik duygusu üzerinde sabitleşme’den son derece uzak bir ES olduğunu görmek kolay. Sadakat, KÖD ile kesinlikle bağdaşmaz, ve buradan, </w:t>
      </w:r>
      <w:r>
        <w:rPr>
          <w:rFonts w:cs="Times New Roman" w:ascii="Times New Roman" w:hAnsi="Times New Roman"/>
          <w:b/>
          <w:sz w:val="24"/>
          <w:szCs w:val="24"/>
          <w:lang w:val="tr-TR"/>
        </w:rPr>
        <w:t>KÖD’nin sadakat için (ve, dolayısıyla, eES’ler için) en güçlü bir engel olduğu</w:t>
      </w:r>
      <w:r>
        <w:rPr>
          <w:rFonts w:cs="Times New Roman" w:ascii="Times New Roman" w:hAnsi="Times New Roman"/>
          <w:sz w:val="24"/>
          <w:szCs w:val="24"/>
          <w:lang w:val="tr-TR"/>
        </w:rPr>
        <w:t>, KÖD’yi giderme pratiklerinin ise sadakati doğurma pratiklerine çok etkili bir ilave oldukları sonucunu çıkarmak kolaydır. Buradan da, KÖD’yi aşmak ve gidermek için esas bir pratik olan stalking becerileri özel bir önem kazanır. Don Juan’ın pratiklerinde stalking’e, KÖD’nin yok edilmesine bu kadar büyük bir önemin verilmesi şaşırtıcı değil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05) </w:t>
      </w:r>
      <w:r>
        <w:rPr>
          <w:rFonts w:cs="Times New Roman" w:ascii="Times New Roman" w:hAnsi="Times New Roman"/>
          <w:sz w:val="24"/>
          <w:szCs w:val="24"/>
          <w:lang w:val="tr-TR"/>
        </w:rPr>
        <w:t>EES yaşamak arzusu, peşinden sadakati yaşamak arzusunu getirir, çünkü asıl sadakattir en yoluyla eES fışkırmalarına getiren. Sadakati yaşamak arzusu, peşinden sadakat için olabildiğince çok sayıda esinli faktörlerin ve, herşeyden önce – yönelimi, samimiyeti yaşayan, onlara sempati duyabileceğim, güzellik duygusu ile rezonans edebilecek insanların, yani “suratların” – samimi, azgın, ısrarlı ve azimli bir şekilde ES’lere ulaşmya ve kederlenmeleri gidermeye yönelen insanların meydana gelmesi arzusunu getirir (suratların meydana gelmesi arzusunu, pratikçilerin dışa itmelerinden ve tamamlamalarından özenle temizlemek lazım). Suratların meydana gelmesi arzusu, peşinden buna elden geldiğince, mümkün olabildiğince, dünyaların hepsinde, en etkili yöntemlerle destek sağlamak arzusunu getirir, buradan, dayanıklı esinli bilinçli rüyaları elde etmek arzusu da, bedendışı tecrübeleri edinmek isteği de meydana gelir, bu da suratları aramak, bulmak imkanını ve, bilnçli rüyalar tecrübesi olan birine açılan muazzam sayıdaki dünyalarda onların pratiklerine, orada çeşitli varlıklarla – uyanıklık halinde karşılaştığımız kadar gerçek olan varlıklarla – temaslarında destek sağlamak imkanını verir. Bu kadar geniş sevinçli arzuları, onlarda onun için mevcut en çekici şeylerin bulunduğu neredeyse siklonları olan birinin isteyeceği bir şey kalır mı? Ona, onun güçlü, gizli arzularının gerçekleşmesini, onların hem gayretler sarfetme yoluyla, hem de şartların elverişli bir şekilde bir araya gelmesi yoluyla gerçekleşmelerini öylesine güçlü, azgın, sevinçli ve kendinden vazgeçmiş bir şekilde arzu etmesini öğrenmeyi istemek kal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Ve işt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 EES arzus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Sadakati yaşamak arzus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3) Suratların ortaya çıkması için arz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4) Suratlara elden geldiğince ve dünyaların tümünde destek vermek arzus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5) “Niyeti”, yani delilli olarak az ihtimalli ya da imkansız varsayıldığı için, belki de, hatta buna rağmen gerçekleştirilen güçte, nitelikte sa yaşamak sanatını elde etmek arzus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 beş siklonun tezahürü, şaşırtıcı özelliklere sahipt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 Her bir sonraki siklon, bir öncekinin, bu bir önceki siklona ulaşmak için en etkili bir araç olarak, onun kaçınılmaz sonucu olarak düşünülü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Onların ortak tezahürü, doluluk duygusu ile rezonans eder, sağlam, muvazeneli bir temel çağrışımı verir, çoğu zaman ilgili fiziksel heyecanlar – “sağlamlık”, “iradenin çıkması”, “boşluk küresi” – meydana ge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3) “Funya-zincir” bağı kolay kurulur, siklonların birinin tezahürü diğerleri ile rezonans ettiği ve sonuçta zincirin tümü uyandığı zaman – sanki bir ateş geçer ve sıradaki elemanı tutuşturur.</w:t>
      </w:r>
    </w:p>
    <w:p>
      <w:pPr>
        <w:pStyle w:val="Normal"/>
        <w:spacing w:lineRule="auto" w:line="276" w:before="0" w:after="0"/>
        <w:ind w:firstLine="550"/>
        <w:rPr/>
      </w:pPr>
      <w:r>
        <w:rPr>
          <w:rFonts w:cs="Times New Roman" w:ascii="Times New Roman" w:hAnsi="Times New Roman"/>
          <w:sz w:val="24"/>
          <w:szCs w:val="24"/>
          <w:lang w:val="tr-TR"/>
        </w:rPr>
        <w:t>Böyle özelliklere sahip siklonlar toplamını “</w:t>
      </w:r>
      <w:r>
        <w:rPr>
          <w:rFonts w:cs="Times New Roman" w:ascii="Times New Roman" w:hAnsi="Times New Roman"/>
          <w:b/>
          <w:sz w:val="24"/>
          <w:szCs w:val="24"/>
          <w:lang w:val="tr-TR"/>
        </w:rPr>
        <w:t>tornado</w:t>
      </w:r>
      <w:r>
        <w:rPr>
          <w:rFonts w:cs="Times New Roman" w:ascii="Times New Roman" w:hAnsi="Times New Roman"/>
          <w:sz w:val="24"/>
          <w:szCs w:val="24"/>
          <w:lang w:val="tr-TR"/>
        </w:rPr>
        <w:t>” terimi ile adlandıracağım.</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b/>
          <w:sz w:val="24"/>
          <w:szCs w:val="24"/>
          <w:lang w:val="tr-TR"/>
        </w:rPr>
        <w:t>Önde gelen siklon</w:t>
      </w:r>
      <w:r>
        <w:rPr>
          <w:rFonts w:cs="Times New Roman" w:ascii="Times New Roman" w:hAnsi="Times New Roman"/>
          <w:sz w:val="24"/>
          <w:szCs w:val="24"/>
          <w:lang w:val="tr-TR"/>
        </w:rPr>
        <w:t>” – şu anda diğerlerinden daha parlak bir şekilde tezahür eden ve tüm zincir için funya görevini yapan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iklonun yetiştirilmesi, onun niteliğinin öyle bir değişmesine getirir ki, bu, suyu gitgide bollaşan ve dalgaları sebat ve azim ile vurmakta olan bir nehrin baskısı altında iki yana açılan kıyılar çağrışımını ver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06) </w:t>
      </w:r>
      <w:r>
        <w:rPr>
          <w:rFonts w:cs="Times New Roman" w:ascii="Times New Roman" w:hAnsi="Times New Roman"/>
          <w:sz w:val="24"/>
          <w:szCs w:val="24"/>
          <w:lang w:val="tr-TR"/>
        </w:rPr>
        <w:t>“</w:t>
      </w:r>
      <w:r>
        <w:rPr>
          <w:rFonts w:cs="Times New Roman" w:ascii="Times New Roman" w:hAnsi="Times New Roman"/>
          <w:b/>
          <w:sz w:val="24"/>
          <w:szCs w:val="24"/>
          <w:lang w:val="tr-TR"/>
        </w:rPr>
        <w:t>Lokal emin olma eşiği</w:t>
      </w:r>
      <w:r>
        <w:rPr>
          <w:rFonts w:cs="Times New Roman" w:ascii="Times New Roman" w:hAnsi="Times New Roman"/>
          <w:sz w:val="24"/>
          <w:szCs w:val="24"/>
          <w:lang w:val="tr-TR"/>
        </w:rPr>
        <w:t>” (“</w:t>
      </w:r>
      <w:r>
        <w:rPr>
          <w:rFonts w:cs="Times New Roman" w:ascii="Times New Roman" w:hAnsi="Times New Roman"/>
          <w:b/>
          <w:sz w:val="24"/>
          <w:szCs w:val="24"/>
          <w:lang w:val="tr-TR"/>
        </w:rPr>
        <w:t>lee</w:t>
      </w:r>
      <w:r>
        <w:rPr>
          <w:rFonts w:cs="Times New Roman" w:ascii="Times New Roman" w:hAnsi="Times New Roman"/>
          <w:sz w:val="24"/>
          <w:szCs w:val="24"/>
          <w:lang w:val="tr-TR"/>
        </w:rPr>
        <w:t>”) – sevinçli arzunun ya da siklonun öyle bir yoğunluğu ki (bu yoğunluğa 6’ya eşit bir değer verilebilir), bu olduğu zaman o sa’nın gerçekleştirileceğine dair bir emin olma (yani ayırtedici şuur pozisyonu) meydana gelir ve bu emin olma, olağan bir “yeterince gerekçelendirilmiş bir emin olma” kavramına uygun düşer. Siklonun lee’sine ulaşma, üstün mutluluğun dayanıklı fonunun meydana gelmesi, özellikle parlak ve keskin bir öntatma ile eşlik edi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iklonlar, tornado oluşturdukları zaman, o anda onlardan en azından bir tanesi – önde geleni – lee’ye ulaş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ndan sonra kısalık için ben “lee’ye ulaştığında” yerine sadece “lee’de” olarak yazacağım, eğer bunun yanında cümlenin manası değişmiyorsa, mesela – “lee’de meydana gelen ES’ler”. Böyle cümleleri kulağa daha hoş gelen ve ES’ler ile daha çok rezonans eden cümeleler haline getirmek için “lee” kısaltması yerine ben ona özdeş olan “çayır” kelimesini kullanacağım – “çayırda meydana gelen ES’ler”. &lt;Bu benzetme, kısaltma ve “çayır” kelimesi arasında bir kelime oyununa dayanmaktadır ve kitabın Rus dilinde orijinal metni için geçerlidir. Tercümede yazarın kullandığı yerde aynen “çayır” olarak tercüme edilecektir – Terc. notu&gt;</w:t>
      </w:r>
    </w:p>
    <w:p>
      <w:pPr>
        <w:pStyle w:val="Normal"/>
        <w:spacing w:lineRule="auto" w:line="276" w:before="0" w:after="0"/>
        <w:ind w:firstLine="550"/>
        <w:rPr/>
      </w:pPr>
      <w:r>
        <w:rPr>
          <w:rFonts w:cs="Times New Roman" w:ascii="Times New Roman" w:hAnsi="Times New Roman"/>
          <w:sz w:val="24"/>
          <w:szCs w:val="24"/>
          <w:lang w:val="tr-TR"/>
        </w:rPr>
        <w:t>Beşinci siklonun “lokal emin olma eşiği”ni (niyete ulaşma sevinçli arzusunu) “</w:t>
      </w:r>
      <w:r>
        <w:rPr>
          <w:rFonts w:cs="Times New Roman" w:ascii="Times New Roman" w:hAnsi="Times New Roman"/>
          <w:b/>
          <w:sz w:val="24"/>
          <w:szCs w:val="24"/>
          <w:lang w:val="tr-TR"/>
        </w:rPr>
        <w:t>topyekün emin olma eşiği</w:t>
      </w:r>
      <w:r>
        <w:rPr>
          <w:rFonts w:cs="Times New Roman" w:ascii="Times New Roman" w:hAnsi="Times New Roman"/>
          <w:sz w:val="24"/>
          <w:szCs w:val="24"/>
          <w:lang w:val="tr-TR"/>
        </w:rPr>
        <w:t>” (“</w:t>
      </w:r>
      <w:r>
        <w:rPr>
          <w:rFonts w:cs="Times New Roman" w:ascii="Times New Roman" w:hAnsi="Times New Roman"/>
          <w:b/>
          <w:sz w:val="24"/>
          <w:szCs w:val="24"/>
          <w:lang w:val="tr-TR"/>
        </w:rPr>
        <w:t>tee</w:t>
      </w:r>
      <w:r>
        <w:rPr>
          <w:rFonts w:cs="Times New Roman" w:ascii="Times New Roman" w:hAnsi="Times New Roman"/>
          <w:sz w:val="24"/>
          <w:szCs w:val="24"/>
          <w:lang w:val="tr-TR"/>
        </w:rPr>
        <w:t>”) olarak adlandıracağım, çünkü, birincisi, beşinci siklonun lee’ye ulaşması, otomatik olarak diğer dört tanesinin de ona ulaşmalarına getirmektedir. İkincisi, beşinci siklonun lee’ye ulaşma anında şaşırtcı bir olay meydana geliyor – ES’ler birbirinin arkasından parlak bir şekilde tutuşmaya başlıyor ve sen hayret içinde kalemi eline alıp yazmaya başlıyorsun: “beşinci siklon lee’ye ulaştığında üstün mutluluk, zafer sevinci, tazelik, sadakat, sır duygusu, huzur, coşku... ile parlak bir şekilde rezonans ediyor”, ES’ler festondaki lambalar gibi parlak ve net bir şekilde birbirinin arkasından tutuşuveriyorlar – onların sayısı gitgide artıyor ve sen yavaş yavaş anlıyorsun – fevkalade bir şey oldu, kalemi bırakıyor ve, şaşkın, kalakalıyorsun, ES’ler ise birbirinin arkasından hep tutuşuyor ve tutuşuyor, tarif edilmez bir senfoniyi oluşturarak, bunu ifade etmek için kelime yok. Sen, mutluluğu yaşıyorsun – dayanılmaz, ekstatik, akıl almaz, parıl parıl bir mutluluğu. Sonra da açıklık geliyor – “tüm ES’ler bir yerde toplanıyor, onlar hepsi burada, bu birleşme, onların bu buluşma yeri, bu, Bodh’un yazdığı işte odur – bu, samadhi”. Ve gerçekten de – bu samadhi’dir – onun en ilk basamağı, ki ona ben “</w:t>
      </w:r>
      <w:r>
        <w:rPr>
          <w:rFonts w:cs="Times New Roman" w:ascii="Times New Roman" w:hAnsi="Times New Roman"/>
          <w:b/>
          <w:sz w:val="24"/>
          <w:szCs w:val="24"/>
          <w:lang w:val="tr-TR"/>
        </w:rPr>
        <w:t>ilk karşılaşma samadhisi</w:t>
      </w:r>
      <w:r>
        <w:rPr>
          <w:rFonts w:cs="Times New Roman" w:ascii="Times New Roman" w:hAnsi="Times New Roman"/>
          <w:sz w:val="24"/>
          <w:szCs w:val="24"/>
          <w:lang w:val="tr-TR"/>
        </w:rPr>
        <w:t>” adını vereceğim. İlk karşılaşma samadhisi’ni yaşarken, sen fevkalade bir açıklıkla anlıyorsun – işte, gerçek seyahatin başlangıcı.</w:t>
      </w:r>
    </w:p>
    <w:p>
      <w:pPr>
        <w:pStyle w:val="Normal"/>
        <w:spacing w:lineRule="auto" w:line="276" w:before="0" w:after="0"/>
        <w:ind w:firstLine="550"/>
        <w:rPr/>
      </w:pPr>
      <w:r>
        <w:rPr>
          <w:rFonts w:cs="Times New Roman" w:ascii="Times New Roman" w:hAnsi="Times New Roman"/>
          <w:i/>
          <w:sz w:val="24"/>
          <w:szCs w:val="24"/>
          <w:lang w:val="tr-TR"/>
        </w:rPr>
        <w:t>Eta-ma</w:t>
      </w:r>
      <w:r>
        <w:rPr>
          <w:rFonts w:cs="Times New Roman" w:ascii="Times New Roman" w:hAnsi="Times New Roman"/>
          <w:sz w:val="24"/>
          <w:szCs w:val="24"/>
          <w:lang w:val="tr-TR"/>
        </w:rPr>
        <w:t>: “O kadar ES yanıverir ki, ben, neyin ne ile rezonans ettiğini, onların hangi çiftler halinde tutuşuverdiklerini kesin olarak söyleyemem. Onlar o kadar çok ve hepsi parlak, yoğundur, onlar, birbirinin kulağını ısıran, bir yandan bir yana koşan, birbirinin üstünden atlayan, birbirine yapışan ve zıplayan oynak aslan yavruları gibi üzerime çöktü. Bundan önce ayrı bir ES ile rezonans eden bütün esinli faktörler, şimdi tek bir şey olarak birleştiler. Bundan önce bunlar parça parça idiler, şimdi ise yekpare, derin ve dayanılmaz bir şey haline toplandılar. Bütün ES’ler birbirine yapıştı ve kat kat kuvvetlendi. Bedenini sınırları yoktur – bir zamanlar “kendim” diye adlanlandırdığım herşey silindi, fırtına dalgası onu alıp götürdü – herşeyi, büsbütün. Alt ayaklar titriyor, bedenin tümü karıncalanıyor, herşey dayanılmaz bir şekilde uğulduyor ve renk renk ışıldıyor”.</w:t>
      </w:r>
    </w:p>
    <w:p>
      <w:pPr>
        <w:pStyle w:val="Normal"/>
        <w:spacing w:lineRule="auto" w:line="276" w:before="0" w:after="0"/>
        <w:ind w:firstLine="550"/>
        <w:rPr/>
      </w:pPr>
      <w:r>
        <w:rPr>
          <w:rFonts w:cs="Times New Roman" w:ascii="Times New Roman" w:hAnsi="Times New Roman"/>
          <w:i/>
          <w:sz w:val="24"/>
          <w:szCs w:val="24"/>
          <w:lang w:val="tr-TR"/>
        </w:rPr>
        <w:t>Eta-na</w:t>
      </w:r>
      <w:r>
        <w:rPr>
          <w:rFonts w:cs="Times New Roman" w:ascii="Times New Roman" w:hAnsi="Times New Roman"/>
          <w:sz w:val="24"/>
          <w:szCs w:val="24"/>
          <w:lang w:val="tr-TR"/>
        </w:rPr>
        <w:t>: “herhangi bir sevinçli arzu, “çayır”a çıkarıldığında, işbu sa’nın rezonans ettiği işte o ES kuvvetlen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Tee – bu, en kuvvetli, gerçek sevinçli arzuların şu ya da bu şekilde gerçekleştirileceğine dair onda titreyen bir emin olma’nın bulunduğu bir haldir. O anda eski, ezelden beri bize özgü olan gelecek korkusu, düşmanca ya da elverişsiz şartlar korkusu yıkılmaktadır. Kendinin ve dünyanın düşman olarak karşıt getirilmesi durur, ki bu karşıt getirme her zaman mevcuttur, insan tarafından farkedilmez olsa da, hatta o, kendini kaygısız, mutlu, memnun saydığı, yoğun PD’ler yaşadığı zaman bile mevcuttur.</w:t>
      </w:r>
    </w:p>
    <w:p>
      <w:pPr>
        <w:pStyle w:val="Normal"/>
        <w:spacing w:lineRule="auto" w:line="276" w:before="0" w:after="0"/>
        <w:ind w:firstLine="550"/>
        <w:rPr>
          <w:rFonts w:ascii="Times New Roman" w:hAnsi="Times New Roman" w:cs="Times New Roman"/>
          <w:sz w:val="24"/>
          <w:szCs w:val="24"/>
        </w:rPr>
      </w:pPr>
      <w:r>
        <w:rPr>
          <w:rFonts w:cs="Times New Roman" w:ascii="Times New Roman" w:hAnsi="Times New Roman"/>
          <w:sz w:val="24"/>
          <w:szCs w:val="24"/>
          <w:lang w:val="tr-TR"/>
        </w:rPr>
        <w:t>Tee’nin ve onunla ilgili hallerin incelenmesi – “niyet”in sırlarını öğrenmenin yoludur. “</w:t>
      </w:r>
      <w:r>
        <w:rPr>
          <w:rFonts w:cs="Times New Roman" w:ascii="Times New Roman" w:hAnsi="Times New Roman"/>
          <w:b/>
          <w:sz w:val="24"/>
          <w:szCs w:val="24"/>
          <w:lang w:val="tr-TR"/>
        </w:rPr>
        <w:t>Teeci</w:t>
      </w:r>
      <w:r>
        <w:rPr>
          <w:rFonts w:cs="Times New Roman" w:ascii="Times New Roman" w:hAnsi="Times New Roman"/>
          <w:sz w:val="24"/>
          <w:szCs w:val="24"/>
          <w:lang w:val="tr-TR"/>
        </w:rPr>
        <w:t>” – zaman zaman tee yaşayan, onu inceleyen bir pratikçidir.</w:t>
      </w:r>
    </w:p>
    <w:p>
      <w:pPr>
        <w:pStyle w:val="Normal"/>
        <w:spacing w:lineRule="auto" w:line="276" w:before="0" w:after="0"/>
        <w:ind w:firstLine="550"/>
        <w:rPr/>
      </w:pPr>
      <w:r>
        <w:rPr>
          <w:rFonts w:cs="Times New Roman" w:ascii="Times New Roman" w:hAnsi="Times New Roman"/>
          <w:sz w:val="24"/>
          <w:szCs w:val="24"/>
          <w:lang w:val="tr-TR"/>
        </w:rPr>
        <w:t>Sevinçli arzu + önceden tatma + “lokal emin olma eşiği” aşamasındaki emin olma – aynı anda tezahürleri gerçekleşen bu üç algı, “</w:t>
      </w:r>
      <w:r>
        <w:rPr>
          <w:rFonts w:cs="Times New Roman" w:ascii="Times New Roman" w:hAnsi="Times New Roman"/>
          <w:b/>
          <w:sz w:val="24"/>
          <w:szCs w:val="24"/>
          <w:lang w:val="tr-TR"/>
        </w:rPr>
        <w:t>niyetin embriyonu</w:t>
      </w:r>
      <w:r>
        <w:rPr>
          <w:rFonts w:cs="Times New Roman" w:ascii="Times New Roman" w:hAnsi="Times New Roman"/>
          <w:sz w:val="24"/>
          <w:szCs w:val="24"/>
          <w:lang w:val="tr-TR"/>
        </w:rPr>
        <w:t>”nu ya da “</w:t>
      </w:r>
      <w:r>
        <w:rPr>
          <w:rFonts w:cs="Times New Roman" w:ascii="Times New Roman" w:hAnsi="Times New Roman"/>
          <w:b/>
          <w:sz w:val="24"/>
          <w:szCs w:val="24"/>
          <w:lang w:val="tr-TR"/>
        </w:rPr>
        <w:t>niyetçik</w:t>
      </w:r>
      <w:r>
        <w:rPr>
          <w:rFonts w:cs="Times New Roman" w:ascii="Times New Roman" w:hAnsi="Times New Roman"/>
          <w:sz w:val="24"/>
          <w:szCs w:val="24"/>
          <w:lang w:val="tr-TR"/>
        </w:rPr>
        <w:t>”i oluşturur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Lee’ye ulaşma, bana hiçbir şekilde bağlı olmadıkları gibi gelen şartların akışını ne derecede etkiler ve bu sorunun sahih inceleme teknolojisi nasıldır, buna emin olmayı değiştirme pratiği uyar mı – bu, esinli ayırtedici şuuru daha sonraki incelemelerinde saptanacaktır – ileride ba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en, iki tür emin olma’yı ayırtediyorum ve, onlardaki ayrılık özellikle belli oluyor, lee’ye ulaşıldığı zama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 işbu sa’nın gerçekleşebileceğine dair [delilli] tahminler ile eşlik ediler emin olma;</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 böyle tahminler ile, esasların yokluğu nedeniyle, eşlik edilmeyen bir emin olma.</w:t>
      </w:r>
    </w:p>
    <w:p>
      <w:pPr>
        <w:pStyle w:val="Normal"/>
        <w:spacing w:lineRule="auto" w:line="276" w:before="0" w:after="0"/>
        <w:ind w:firstLine="550"/>
        <w:rPr/>
      </w:pPr>
      <w:r>
        <w:rPr>
          <w:rFonts w:cs="Times New Roman" w:ascii="Times New Roman" w:hAnsi="Times New Roman"/>
          <w:sz w:val="24"/>
          <w:szCs w:val="24"/>
          <w:lang w:val="tr-TR"/>
        </w:rPr>
        <w:t>Birinci tip emin olma’yı “</w:t>
      </w:r>
      <w:r>
        <w:rPr>
          <w:rFonts w:cs="Times New Roman" w:ascii="Times New Roman" w:hAnsi="Times New Roman"/>
          <w:b/>
          <w:sz w:val="24"/>
          <w:szCs w:val="24"/>
          <w:lang w:val="tr-TR"/>
        </w:rPr>
        <w:t>çifte</w:t>
      </w:r>
      <w:r>
        <w:rPr>
          <w:rFonts w:cs="Times New Roman" w:ascii="Times New Roman" w:hAnsi="Times New Roman"/>
          <w:sz w:val="24"/>
          <w:szCs w:val="24"/>
          <w:lang w:val="tr-TR"/>
        </w:rPr>
        <w:t>”emin olma, ikinci tip emin olma’yı da – “</w:t>
      </w:r>
      <w:r>
        <w:rPr>
          <w:rFonts w:cs="Times New Roman" w:ascii="Times New Roman" w:hAnsi="Times New Roman"/>
          <w:b/>
          <w:sz w:val="24"/>
          <w:szCs w:val="24"/>
          <w:lang w:val="tr-TR"/>
        </w:rPr>
        <w:t>izole</w:t>
      </w:r>
      <w:r>
        <w:rPr>
          <w:rFonts w:cs="Times New Roman" w:ascii="Times New Roman" w:hAnsi="Times New Roman"/>
          <w:sz w:val="24"/>
          <w:szCs w:val="24"/>
          <w:lang w:val="tr-TR"/>
        </w:rPr>
        <w:t>” emin olma olarak adlandıralı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rzuları iki sınıfa ayıralım:</w:t>
      </w:r>
    </w:p>
    <w:p>
      <w:pPr>
        <w:pStyle w:val="Normal"/>
        <w:spacing w:lineRule="auto" w:line="276" w:before="0" w:after="0"/>
        <w:ind w:firstLine="550"/>
        <w:rPr/>
      </w:pPr>
      <w:r>
        <w:rPr>
          <w:rFonts w:cs="Times New Roman" w:ascii="Times New Roman" w:hAnsi="Times New Roman"/>
          <w:sz w:val="24"/>
          <w:szCs w:val="24"/>
          <w:lang w:val="tr-TR"/>
        </w:rPr>
        <w:t>a) gerçekleşmesi hemen hemen büsbütün benim gayretlerime bağlıarzular (mesela, bir yabancı dili öğrenmek arzusu) – “köstebek-arzular” ya da sadece “</w:t>
      </w:r>
      <w:r>
        <w:rPr>
          <w:rFonts w:cs="Times New Roman" w:ascii="Times New Roman" w:hAnsi="Times New Roman"/>
          <w:b/>
          <w:sz w:val="24"/>
          <w:szCs w:val="24"/>
          <w:lang w:val="tr-TR"/>
        </w:rPr>
        <w:t>köstebekler</w:t>
      </w:r>
      <w:r>
        <w:rPr>
          <w:rFonts w:cs="Times New Roman" w:ascii="Times New Roman" w:hAnsi="Times New Roman"/>
          <w:sz w:val="24"/>
          <w:szCs w:val="24"/>
          <w:lang w:val="tr-TR"/>
        </w:rPr>
        <w:t>”;</w:t>
      </w:r>
    </w:p>
    <w:p>
      <w:pPr>
        <w:pStyle w:val="Normal"/>
        <w:spacing w:lineRule="auto" w:line="276" w:before="0" w:after="0"/>
        <w:ind w:firstLine="550"/>
        <w:rPr/>
      </w:pPr>
      <w:r>
        <w:rPr>
          <w:rFonts w:cs="Times New Roman" w:ascii="Times New Roman" w:hAnsi="Times New Roman"/>
          <w:sz w:val="24"/>
          <w:szCs w:val="24"/>
          <w:lang w:val="tr-TR"/>
        </w:rPr>
        <w:t>b) gerçekleşmesi tek benim gayretlerime bağlı olmayan ve, belki de, daha çok şartlara bağlı olan arzular (mesela, yeni suratların meydana gelmesi arzusu) – “sağan-arzular” ya da sadece “</w:t>
      </w:r>
      <w:r>
        <w:rPr>
          <w:rFonts w:cs="Times New Roman" w:ascii="Times New Roman" w:hAnsi="Times New Roman"/>
          <w:b/>
          <w:sz w:val="24"/>
          <w:szCs w:val="24"/>
          <w:lang w:val="tr-TR"/>
        </w:rPr>
        <w:t>sağanlar</w:t>
      </w:r>
      <w:r>
        <w:rPr>
          <w:rFonts w:cs="Times New Roman" w:ascii="Times New Roman" w:hAnsi="Times New Roman"/>
          <w:sz w:val="24"/>
          <w:szCs w:val="24"/>
          <w:lang w:val="tr-TR"/>
        </w:rPr>
        <w: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Lee, birinci tip sa’lar için daha kolay ulaşılır, ikinci tip sa’lar için ise – daha z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b/>
          <w:sz w:val="24"/>
          <w:szCs w:val="24"/>
          <w:lang w:val="tr-TR"/>
        </w:rPr>
        <w:t>Sağanlar’da lee’ye ulaşmak için engell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 yenilgi korkusu – ya yeni suratların meydana geleceklerinden emin olacağım, onlar ise meydana gelmez – sonuçta şüphecilerin gücü artar, lee’ye ulaşmak benim için daha zor olur, lee’ye ulaşmayı ise zorlaştırmak istemiyorum, çünkü onunla ES’lerin ani artışı ilgilidir. Süre ile sınırlı olamayan arzular (yeni suratlar arzusu gibi) ile ilgili bu engel sıfıra düşmekte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 korku, direkt bir çaba ile aşıl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boşuna” hareket edeceğim korkusu. Mesela, suratların meydana geleceklerinden emin olacağım ve bu emin olma, bir sıra diğer arzuların ortaya çıkmaları için bir neden olur – mesela, makaleler hazırlayıp onları sitede yerleştirmek sa’sı ortaya çıkar. Eğer sonuçta suratlar meydana gelmezse, makale yerleştirmekle harcanmış zamanın etkisiz harcandığı veya, en azından, pek etkili bir şekilde harcanmadığı gibi bir şey olur, sa’ların yaşanmasının ve gerçekleştirilmesinin, sonuçtan bağımsız olarak, başlı başına güçlü EF’ler oldukları hesaba alınırsa. Ve gene de, sonuçta zaten meydana gelmemiş olandan emin olma olmasaydı, ben, sa’ları yaşama ve gerçekleştirme zevkinden başka, daha gerçekleşmiş bir sa halindeki ek bir sonuca getirecek başka bir faaliyet ile uğraşırdı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 korkuyu aşma yöntemler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 Direkt bir çaba ile ve “çayır”da meydana gelen ES’ler üzerinde konsantre olma il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 Hangi sağanın gerçekleşeceğini, hangisinin de gerçekleşmeyeceğini önceden bilmek için bir yöntemin olmadığına dair açıklık, onun için tek çıkış yolu, sağanları gerçekleştirmeye yönelik hareketlerden büsbütün vazgeçmek olurdu, bu da tamamen imkansızdır, çünkü tornado zaten 4/5 kadar onlardan oluşur ve, ayrıca da, bu durumda ben, sağanların gerçekleşmeyeceklerine önceden boyun eğmiş olurdum ve böylece benim için birinci derecede olana, en önemli olana ulaşma hareketlerini kesmiş olurdum – bu tamamen saçmadır, birçok sağanların gene de şüphesiz gerçekleşeceği hesaba alınırsa.</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c) Patina’ya giren sağanlar arasındaki yüksek rezonanslı ve mantıksal bir bağdan dolayı (yani, onlar arasında değerlik (valence) bağının varlığından dolayı), onlardan herhangi birinin gerçekleşmesinden emin olma’nın ve de onları gerçekleştirmek arzusu ve gerçekleştirme hareketlerinin geride kalan hepsinin yoğunluklarının artmasına ve gerçekleşmelerine destek sağladığına dair açıklık (kristal’i gerçekleştirmeye yönelik birçok hareketler, aynı zamanda diğerlerin gerçekleştirilmesine de katkıda bulunur). Böylece, kristallerden biri sonuçta gerçekleştirilmezse ya da kısmen gerçekleştirilirse dahi, gene de hem yaşanmakta olan emin olma, hem de bu kristali gerçekleştirmekle ilgili yapılan hareketler ve bunun yanısıra yaşanan ES’ler, genel ilerleme sürecine büyük bir katkıda bulun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 Emin olma yetiştirildikçe, sa’lar yaşandıkça, birçok keşiflerin yapıldığına, ES’ler ile sürekli rezonansların meydana geldiğine ve, sağanları bu sürecin içinden koparmanın – kendi pratiğini hemen hemen sıfıra düşürmek olduğuna dair açıklı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Eğer bir problemi başarıyla çözebileceğine dair emin olma’yı doğurma esnasında, bununla uğraşmak için kuvvetli bir sa meydana geliyorsa, ki bu emin olma doğurulmadan bu arzunun olmadığı halde, bu, sende “yenilgiçlik” fonunun – bu problemi başaramayacağına dair mekanik bir emin olma’nın – oluşmuş olduğu ve sürekli desteklendiği anlamına ge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radan, şu ya da bu işi başarıyla yapabileceğine dair emin olma’nın doğurulmasının, bastırılmış arzuları açığa çıkarmak ve de onların serbest tezahür etmelerine destek sağlamak için etkili bir yöntem olduğu çık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07) </w:t>
      </w:r>
      <w:r>
        <w:rPr>
          <w:rFonts w:cs="Times New Roman" w:ascii="Times New Roman" w:hAnsi="Times New Roman"/>
          <w:sz w:val="24"/>
          <w:szCs w:val="24"/>
          <w:lang w:val="tr-TR"/>
        </w:rPr>
        <w:t>“</w:t>
      </w:r>
      <w:r>
        <w:rPr>
          <w:rFonts w:cs="Times New Roman" w:ascii="Times New Roman" w:hAnsi="Times New Roman"/>
          <w:b/>
          <w:sz w:val="24"/>
          <w:szCs w:val="24"/>
          <w:lang w:val="tr-TR"/>
        </w:rPr>
        <w:t>Sadakat ile yıkama</w:t>
      </w:r>
      <w:r>
        <w:rPr>
          <w:rFonts w:cs="Times New Roman" w:ascii="Times New Roman" w:hAnsi="Times New Roman"/>
          <w:sz w:val="24"/>
          <w:szCs w:val="24"/>
          <w:lang w:val="tr-TR"/>
        </w:rPr>
        <w:t>” – sadakati yaşama’ya ya da sadakati parlak bir şekilde arzu etme’ye sürekli geçişin gerçekleştiği bir pratiktir. “</w:t>
      </w:r>
      <w:r>
        <w:rPr>
          <w:rFonts w:cs="Times New Roman" w:ascii="Times New Roman" w:hAnsi="Times New Roman"/>
          <w:b/>
          <w:sz w:val="24"/>
          <w:szCs w:val="24"/>
          <w:lang w:val="tr-TR"/>
        </w:rPr>
        <w:t>Soğuk yıkama</w:t>
      </w:r>
      <w:r>
        <w:rPr>
          <w:rFonts w:cs="Times New Roman" w:ascii="Times New Roman" w:hAnsi="Times New Roman"/>
          <w:sz w:val="24"/>
          <w:szCs w:val="24"/>
          <w:lang w:val="tr-TR"/>
        </w:rPr>
        <w:t>” – sadakati ya da sadakatin parlak arzusunu yaşamak elden gelmediği zaman ve sadece “sadakat” kelimesinin söylendiği (sesli olarak ya da İD’de) ya da sadakat ile rezonans eden imajların doğruluduğu zaman. Buna göre, davranışları da, arzuları da, akıl yürütmeleri de sadakat ile yıkamak mümkündür. Mesela, ezberlediğim yabancı kelimeleri tekrarlarken, ben her tekrardan sonra “sadakat” kelimesini tekrarlayabilirim – bu çok kolay, her türlü şartlarda yapılabilir. Ya da, satranç oynamak arzusunu duyarken ve gerçekleştirirken, ben periyodik olarak dikkatimi sadakate döndürüyoru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adakat ile yıkama, algıların iki kategoriye – şu anda sadakat ile rezonans eden algılar ve şu anda sadakat ile rezonans etmeyen algılar olarak – bölünmesinin daha da net olmasına getirir. Bu, rezonans etmeyen algıları eleyerek ayıklamak ve rezonans eden algıları yetiştirmek sevinçli arzusunun oluşmasına izin verir, bu da hayatın kalitesinin gözle görülür bir şekilde değişmesine getirmektedir – sadakati doğurmak daha kolay olur, onunla beraber de genel olarak ES payı artar, sevinçli arzular daha net ve daha kuvvetli olur. Sonuç olarak da tornado daha sık ve daha parlak tezahür ed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08) </w:t>
      </w:r>
      <w:r>
        <w:rPr>
          <w:rFonts w:cs="Times New Roman" w:ascii="Times New Roman" w:hAnsi="Times New Roman"/>
          <w:sz w:val="24"/>
          <w:szCs w:val="24"/>
          <w:lang w:val="tr-TR"/>
        </w:rPr>
        <w:t>Beş siklonun yaşanması, tornado, sadakat ile yıkama ve, özellikle de, ilk karşılaşma samadhisi tecrübesi, önemli bir değişikliğe getirir – artık herşeyin üzerine sanki çok ince, hassas bir ağ atılmış ve her hareket, her fikir, her duygu, her arzu ona dokunur, o titrer ve üstün mutluluk fonu meydana gelir. “Atılmış” – tam o kelime değil. Sanki bu ağ tüm algıların en içinden geçer. “</w:t>
      </w:r>
      <w:r>
        <w:rPr>
          <w:rFonts w:cs="Times New Roman" w:ascii="Times New Roman" w:hAnsi="Times New Roman"/>
          <w:b/>
          <w:sz w:val="24"/>
          <w:szCs w:val="24"/>
          <w:lang w:val="tr-TR"/>
        </w:rPr>
        <w:t>Dlip geçen ağ</w:t>
      </w:r>
      <w:r>
        <w:rPr>
          <w:rFonts w:cs="Times New Roman" w:ascii="Times New Roman" w:hAnsi="Times New Roman"/>
          <w:sz w:val="24"/>
          <w:szCs w:val="24"/>
          <w:lang w:val="tr-TR"/>
        </w:rPr>
        <w:t>” terimini koyalım – çeşitli algılar ve ES’lerin bedenin çeşitli kısımlarında (herşeyden önce göğsün ortasında, boğazda, yürekte) çoklu haz fışkırmalarıyla eşlik edilen rezonanslarının kaskad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elip geçen ağ, bir ayarlama çatalı rolünü oynar, sanki algıların ES ile rezonansını ayar ederek, bu yeri şu anda ES’ler ile rezonans etmeyen algılardan temizlemek sevinçli arzularının ortaya çıkmasına getirere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09) </w:t>
      </w:r>
      <w:r>
        <w:rPr>
          <w:rFonts w:cs="Times New Roman" w:ascii="Times New Roman" w:hAnsi="Times New Roman"/>
          <w:sz w:val="24"/>
          <w:szCs w:val="24"/>
          <w:lang w:val="tr-TR"/>
        </w:rPr>
        <w:t>“</w:t>
      </w:r>
      <w:r>
        <w:rPr>
          <w:rFonts w:cs="Times New Roman" w:ascii="Times New Roman" w:hAnsi="Times New Roman"/>
          <w:b/>
          <w:sz w:val="24"/>
          <w:szCs w:val="24"/>
          <w:lang w:val="tr-TR"/>
        </w:rPr>
        <w:t>Druse elemanı</w:t>
      </w:r>
      <w:r>
        <w:rPr>
          <w:rFonts w:cs="Times New Roman" w:ascii="Times New Roman" w:hAnsi="Times New Roman"/>
          <w:sz w:val="24"/>
          <w:szCs w:val="24"/>
          <w:lang w:val="tr-TR"/>
        </w:rPr>
        <w:t>” veya “</w:t>
      </w:r>
      <w:r>
        <w:rPr>
          <w:rFonts w:cs="Times New Roman" w:ascii="Times New Roman" w:hAnsi="Times New Roman"/>
          <w:b/>
          <w:sz w:val="24"/>
          <w:szCs w:val="24"/>
          <w:lang w:val="tr-TR"/>
        </w:rPr>
        <w:t>kristal</w:t>
      </w:r>
      <w:r>
        <w:rPr>
          <w:rFonts w:cs="Times New Roman" w:ascii="Times New Roman" w:hAnsi="Times New Roman"/>
          <w:sz w:val="24"/>
          <w:szCs w:val="24"/>
          <w:lang w:val="tr-TR"/>
        </w:rPr>
        <w:t>” – şu aşağıdaki özelliklere sahip bir sevinçli arz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 onun, tornado’ya giren siklon ile mantıksal bağı vardır (doğrudan ya da diğer elemanlar üzerinden), yani bu, onlardan birini gerçekleştirme sürecinin ya da sonucunun, diğerini gerşekleştirmeyi – gerekli ya da optimal şartlar oluşturma yoluyla – kolaylaştıracağını, hızlandıracağını, yoğunlaştıracağını tahmin etmek için esasların mevcut olduğu anlamına gelir;</w:t>
      </w:r>
    </w:p>
    <w:p>
      <w:pPr>
        <w:pStyle w:val="Normal"/>
        <w:spacing w:lineRule="auto" w:line="276" w:before="0" w:after="0"/>
        <w:ind w:firstLine="550"/>
        <w:rPr/>
      </w:pPr>
      <w:r>
        <w:rPr>
          <w:rFonts w:cs="Times New Roman" w:ascii="Times New Roman" w:hAnsi="Times New Roman"/>
          <w:sz w:val="24"/>
          <w:szCs w:val="24"/>
          <w:lang w:val="tr-TR"/>
        </w:rPr>
        <w:t>2) onun tezhür etmesi, “</w:t>
      </w:r>
      <w:r>
        <w:rPr>
          <w:rFonts w:cs="Times New Roman" w:ascii="Times New Roman" w:hAnsi="Times New Roman"/>
          <w:b/>
          <w:sz w:val="24"/>
          <w:szCs w:val="24"/>
          <w:lang w:val="tr-TR"/>
        </w:rPr>
        <w:t>delici rezonans</w:t>
      </w:r>
      <w:r>
        <w:rPr>
          <w:rFonts w:cs="Times New Roman" w:ascii="Times New Roman" w:hAnsi="Times New Roman"/>
          <w:sz w:val="24"/>
          <w:szCs w:val="24"/>
          <w:lang w:val="tr-TR"/>
        </w:rPr>
        <w:t>”a getirir – siklon ile (doğrudan ya da diğer elemanlar üzerinden), diğer kristaller ile, siklonların bütün zinciri üzerindeki, delip geçen ağ üzerindeki muhtemel eşlik edici yankı ile rezonansa.</w:t>
      </w:r>
    </w:p>
    <w:p>
      <w:pPr>
        <w:pStyle w:val="Normal"/>
        <w:spacing w:lineRule="auto" w:line="276" w:before="0" w:after="0"/>
        <w:ind w:firstLine="550"/>
        <w:rPr/>
      </w:pPr>
      <w:r>
        <w:rPr>
          <w:rFonts w:cs="Times New Roman" w:ascii="Times New Roman" w:hAnsi="Times New Roman"/>
          <w:sz w:val="24"/>
          <w:szCs w:val="24"/>
          <w:lang w:val="tr-TR"/>
        </w:rPr>
        <w:t>Kristaller arasındaki “mantıksal bağ” + “rezonanslı bağ” çiftini, “</w:t>
      </w:r>
      <w:r>
        <w:rPr>
          <w:rFonts w:cs="Times New Roman" w:ascii="Times New Roman" w:hAnsi="Times New Roman"/>
          <w:b/>
          <w:sz w:val="24"/>
          <w:szCs w:val="24"/>
          <w:lang w:val="tr-TR"/>
        </w:rPr>
        <w:t>değerlik bağı</w:t>
      </w:r>
      <w:r>
        <w:rPr>
          <w:rFonts w:cs="Times New Roman" w:ascii="Times New Roman" w:hAnsi="Times New Roman"/>
          <w:sz w:val="24"/>
          <w:szCs w:val="24"/>
          <w:lang w:val="tr-TR"/>
        </w:rPr>
        <w:t>” olarak adlandıracağı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Böyle arzuların, başını siklonda alan bütün dallı zinciri, “</w:t>
      </w:r>
      <w:r>
        <w:rPr>
          <w:rFonts w:cs="Times New Roman" w:ascii="Times New Roman" w:hAnsi="Times New Roman"/>
          <w:b/>
          <w:sz w:val="24"/>
          <w:szCs w:val="24"/>
          <w:lang w:val="tr-TR"/>
        </w:rPr>
        <w:t>druse</w:t>
      </w:r>
      <w:r>
        <w:rPr>
          <w:rFonts w:cs="Times New Roman" w:ascii="Times New Roman" w:hAnsi="Times New Roman"/>
          <w:sz w:val="24"/>
          <w:szCs w:val="24"/>
          <w:lang w:val="tr-TR"/>
        </w:rPr>
        <w:t>” olarak adlandırılacak (</w:t>
      </w:r>
      <w:r>
        <w:rPr>
          <w:rFonts w:cs="Times New Roman" w:ascii="Times New Roman" w:hAnsi="Times New Roman"/>
          <w:i/>
          <w:sz w:val="24"/>
          <w:szCs w:val="24"/>
          <w:lang w:val="tr-TR"/>
        </w:rPr>
        <w:t>vurgu ilk hecede</w:t>
      </w:r>
      <w:r>
        <w:rPr>
          <w:rFonts w:cs="Times New Roman" w:ascii="Times New Roman" w:hAnsi="Times New Roman"/>
          <w:sz w:val="24"/>
          <w:szCs w:val="24"/>
          <w:lang w:val="tr-TR"/>
        </w:rPr>
        <w:t>).</w:t>
      </w:r>
    </w:p>
    <w:p>
      <w:pPr>
        <w:pStyle w:val="Normal"/>
        <w:spacing w:lineRule="auto" w:line="276" w:before="0" w:after="0"/>
        <w:ind w:firstLine="550"/>
        <w:rPr/>
      </w:pPr>
      <w:r>
        <w:rPr>
          <w:rFonts w:cs="Times New Roman" w:ascii="Times New Roman" w:hAnsi="Times New Roman"/>
          <w:sz w:val="24"/>
          <w:szCs w:val="24"/>
          <w:lang w:val="tr-TR"/>
        </w:rPr>
        <w:t>Beş siklondan her birinde başını alan druse’ların dallı ağı, komşu druse’ların elemanları arasında da bazen değerlik bağların oluştuğu gibi bir özelliğe sahiptir. Sonuçta, benim “</w:t>
      </w:r>
      <w:r>
        <w:rPr>
          <w:rFonts w:cs="Times New Roman" w:ascii="Times New Roman" w:hAnsi="Times New Roman"/>
          <w:b/>
          <w:sz w:val="24"/>
          <w:szCs w:val="24"/>
          <w:lang w:val="tr-TR"/>
        </w:rPr>
        <w:t>patina</w:t>
      </w:r>
      <w:r>
        <w:rPr>
          <w:rFonts w:cs="Times New Roman" w:ascii="Times New Roman" w:hAnsi="Times New Roman"/>
          <w:sz w:val="24"/>
          <w:szCs w:val="24"/>
          <w:lang w:val="tr-TR"/>
        </w:rPr>
        <w:t>” (</w:t>
      </w:r>
      <w:r>
        <w:rPr>
          <w:rFonts w:cs="Times New Roman" w:ascii="Times New Roman" w:hAnsi="Times New Roman"/>
          <w:i/>
          <w:sz w:val="24"/>
          <w:szCs w:val="24"/>
          <w:lang w:val="tr-TR"/>
        </w:rPr>
        <w:t>vurgu ilk hecede</w:t>
      </w:r>
      <w:r>
        <w:rPr>
          <w:rFonts w:cs="Times New Roman" w:ascii="Times New Roman" w:hAnsi="Times New Roman"/>
          <w:sz w:val="24"/>
          <w:szCs w:val="24"/>
          <w:lang w:val="tr-TR"/>
        </w:rPr>
        <w:t>) olarak adlandıracağım bir strüktür oluşur – tornado’yu oluşturan siklonlar, kristaller ve değerlik bağlar toplam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ğer patina’da çok sayıda kristaller varsa, bu, dikkatin, özellikle delici rezonans sayesinde, dağılmasına getirmiyor. Tersine – bu, sevinçli arzuların, onların karşılıklı rezonanslarının kuvvetlenmesine, lokal emin olma eşiklerine daha kolay ulaşılmasına getirir.</w:t>
      </w:r>
    </w:p>
    <w:p>
      <w:pPr>
        <w:pStyle w:val="Normal"/>
        <w:spacing w:lineRule="auto" w:line="276" w:before="0" w:after="0"/>
        <w:ind w:firstLine="550"/>
        <w:rPr/>
      </w:pPr>
      <w:r>
        <w:rPr>
          <w:rFonts w:cs="Times New Roman" w:ascii="Times New Roman" w:hAnsi="Times New Roman"/>
          <w:sz w:val="24"/>
          <w:szCs w:val="24"/>
          <w:lang w:val="tr-TR"/>
        </w:rPr>
        <w:t>Sevinçli arzunun, patina ile rezonans sonucu olarak meydana gelen üstün mutluluk ya da haz ile eşlik edilen gerçekleştirilmesini, “</w:t>
      </w:r>
      <w:r>
        <w:rPr>
          <w:rFonts w:cs="Times New Roman" w:ascii="Times New Roman" w:hAnsi="Times New Roman"/>
          <w:b/>
          <w:sz w:val="24"/>
          <w:szCs w:val="24"/>
          <w:lang w:val="tr-TR"/>
        </w:rPr>
        <w:t>esinli gerçekleştirme</w:t>
      </w:r>
      <w:r>
        <w:rPr>
          <w:rFonts w:cs="Times New Roman" w:ascii="Times New Roman" w:hAnsi="Times New Roman"/>
          <w:sz w:val="24"/>
          <w:szCs w:val="24"/>
          <w:lang w:val="tr-TR"/>
        </w:rPr>
        <w:t>” olarak belirtiri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sz w:val="24"/>
          <w:szCs w:val="24"/>
          <w:lang w:val="tr-TR"/>
        </w:rPr>
        <w:t>Lee’yi yetiştirmek istiyorum” kristali’nin objesi olan kristali, ayrı bir terim ile belirtmek lazım, çünkü onun tezahürleri diğer kristallerden çok ayrılır. Esas ayrılık – bu kristal, ekstatik ES’ler ile eşlik edilir, o, eES’ler için çok kuvvetli bir EF oluyor. Ona “</w:t>
      </w:r>
      <w:r>
        <w:rPr>
          <w:rFonts w:cs="Times New Roman" w:ascii="Times New Roman" w:hAnsi="Times New Roman"/>
          <w:b/>
          <w:sz w:val="24"/>
          <w:szCs w:val="24"/>
          <w:lang w:val="tr-TR"/>
        </w:rPr>
        <w:t>turmalin</w:t>
      </w:r>
      <w:r>
        <w:rPr>
          <w:rFonts w:cs="Times New Roman" w:ascii="Times New Roman" w:hAnsi="Times New Roman"/>
          <w:sz w:val="24"/>
          <w:szCs w:val="24"/>
          <w:lang w:val="tr-TR"/>
        </w:rPr>
        <w:t>” diyeyi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10) </w:t>
      </w:r>
      <w:r>
        <w:rPr>
          <w:rFonts w:cs="Times New Roman" w:ascii="Times New Roman" w:hAnsi="Times New Roman"/>
          <w:sz w:val="24"/>
          <w:szCs w:val="24"/>
          <w:lang w:val="tr-TR"/>
        </w:rPr>
        <w:t>Druse’un içine “</w:t>
      </w:r>
      <w:r>
        <w:rPr>
          <w:rFonts w:cs="Times New Roman" w:ascii="Times New Roman" w:hAnsi="Times New Roman"/>
          <w:b/>
          <w:sz w:val="24"/>
          <w:szCs w:val="24"/>
          <w:lang w:val="tr-TR"/>
        </w:rPr>
        <w:t>kristalin entegre olması</w:t>
      </w:r>
      <w:r>
        <w:rPr>
          <w:rFonts w:cs="Times New Roman" w:ascii="Times New Roman" w:hAnsi="Times New Roman"/>
          <w:sz w:val="24"/>
          <w:szCs w:val="24"/>
          <w:lang w:val="tr-TR"/>
        </w:rPr>
        <w:t>”, şundan ibaret: bundan önce ayrı olarak anlaşılan ve yaşanan şu ya da bu sevinçli arzu, değerlik bağların kurulması sonucu druse’da kendi yerini bulur. Patina’nın grafik görünümüne – her sa’nın kendi yerinde durduğu ve mevcut değerlik bağların gösterildiği “</w:t>
      </w:r>
      <w:r>
        <w:rPr>
          <w:rFonts w:cs="Times New Roman" w:ascii="Times New Roman" w:hAnsi="Times New Roman"/>
          <w:b/>
          <w:sz w:val="24"/>
          <w:szCs w:val="24"/>
          <w:lang w:val="tr-TR"/>
        </w:rPr>
        <w:t>patina’nın haritası</w:t>
      </w:r>
      <w:r>
        <w:rPr>
          <w:rFonts w:cs="Times New Roman" w:ascii="Times New Roman" w:hAnsi="Times New Roman"/>
          <w:sz w:val="24"/>
          <w:szCs w:val="24"/>
          <w:lang w:val="tr-TR"/>
        </w:rPr>
        <w:t>”na – sahip olmak amaca uygundur. Her yeni kristalin entegrasyonu – son derece sevinçli bir olay, çünkü:</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 rezonans, bütün druse’un üzerinden, bazen de bütün patina’nın üzerinden, delici ağ üzerinden, oynak bir köpek gibi, hızla geçip gidiyor ve orada istediği kadar koşup duru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yeni kristal, yeni bir araştırma cephesini, zevk almanın yeni alanlarını açar, çünkü bu sevinçli arzu şimdi özel bir yoğunluk, özel bir “delme kapasitesi”, özel bir sevinçlilik kazanır. Sevinçli arzunun druse’a katılması, ona lokal emin olma eşiği’ne çok daha kolay ulaşmak kapasitesini verir, bu da, kendi tarafından, arzuyu gerçekleştirmeyi esaslı bir şekilde kolaylaştırır, hatta, bunun asıl ne şekilde gerçekleştiğine dair bir açıklığın olmadığı durumlarda bile, hatta, bu arzuyu gerçekleştirmenin son derece zor veya hatta tamamen imkansız olduğunu tahmin etmek için esasların olduğu durumlarda bil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Eğer bir sa’nın kristal olabileceğine dair bir tahmin varsa, bir takım “</w:t>
      </w:r>
      <w:r>
        <w:rPr>
          <w:rFonts w:cs="Times New Roman" w:ascii="Times New Roman" w:hAnsi="Times New Roman"/>
          <w:b/>
          <w:sz w:val="24"/>
          <w:szCs w:val="24"/>
          <w:lang w:val="tr-TR"/>
        </w:rPr>
        <w:t>entegrasyon faaliyetleri</w:t>
      </w:r>
      <w:r>
        <w:rPr>
          <w:rFonts w:cs="Times New Roman" w:ascii="Times New Roman" w:hAnsi="Times New Roman"/>
          <w:sz w:val="24"/>
          <w:szCs w:val="24"/>
          <w:lang w:val="tr-TR"/>
        </w:rPr>
        <w:t>”ni gerçekleştirmek amaca uygun ol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 mevcut kristaller ya da siklonlar ile onun mantıksal bağlarını takip etmek – onlar var mı, yok mu, ne derece belirli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incelenen sa üzerinden druse’a ve druse’dan tekrar sa üzerine dikkatin çoklu geçişini gerçekleştirmek – sanki onları birbiriyle “yakınlaştırmak” ve rezonansın meydana gelip gelmediğini denemek gib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3) bunun yanısıra, sa’yı sadakat ile yıkama’yı gerçekleştirmek, onu mekanik arzuların muhtemel katkılarından temizlemek için.</w:t>
      </w:r>
    </w:p>
    <w:p>
      <w:pPr>
        <w:pStyle w:val="Normal"/>
        <w:spacing w:lineRule="auto" w:line="276" w:before="0" w:after="0"/>
        <w:ind w:firstLine="550"/>
        <w:rPr/>
      </w:pPr>
      <w:r>
        <w:rPr>
          <w:rFonts w:cs="Times New Roman" w:ascii="Times New Roman" w:hAnsi="Times New Roman"/>
          <w:sz w:val="24"/>
          <w:szCs w:val="24"/>
          <w:lang w:val="tr-TR"/>
        </w:rPr>
        <w:t>Bazen bu hareketlerin sınucunda, mantıksal bağ mevcut ise de, rezonans meydana gelmiyor. Fakat, rezonans meydana geliyorsa, bu, oldukça net bir şekilde gerçekleşir, sanki kartal tırnaklı pençesiyle balığı yakalıyor gibi. Böyle bir yakalama olayına ben “</w:t>
      </w:r>
      <w:r>
        <w:rPr>
          <w:rFonts w:cs="Times New Roman" w:ascii="Times New Roman" w:hAnsi="Times New Roman"/>
          <w:b/>
          <w:sz w:val="24"/>
          <w:szCs w:val="24"/>
          <w:lang w:val="tr-TR"/>
        </w:rPr>
        <w:t>bağlanım</w:t>
      </w:r>
      <w:r>
        <w:rPr>
          <w:rFonts w:cs="Times New Roman" w:ascii="Times New Roman" w:hAnsi="Times New Roman"/>
          <w:sz w:val="24"/>
          <w:szCs w:val="24"/>
          <w:lang w:val="tr-TR"/>
        </w:rPr>
        <w:t>” adını verceğim. Sa’nın patina’daki yerinin aranması, mıknatısların yerini bulma prosesini andırır – bir yere sokuyorsun – çekim yok, başka bir yere yerleştiriyorsun – orda da çekim yok, üçüncü bir yere koydun mu – evet, bağlanım v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ğer, mekanik bir arzunun etkisi sonucu, bağlanım’ın yokluğu gerçeği dışlanıyor ve arzunun biri, samimiyetsizliğe, yani bağlanımın yokluğu gerçeğinin dışlanmasına ya da bağlanımın varlığının kafada çizilip tamamlanmasına rağmen, patina’nın haritasına yerleştiriliyorsa, o gene de orada tutunamaz – düş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Patina’nın haritasını kurma – son derece sürükleyici bir prosestir ve bu proses devamınca keşifler, kıvılcımlar gibi, dökülür (“keşifler humması” ile çoklu ve güçlü bir zehirlenme kaçınılmazdır, onun için keşiflerle dolmuşluğun yeni seviyesine alışarak, keşifleri strüktürize etme arzusunu unutmamak son derece amaca uygund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a’nın patina’daki yeri her zaman hemen belirlenmez, hatta her zaman belli değildir – onun için orada yer var mı, yok mu (onun şu anda yaşandığı haliyle), onun için haritanın kenarında bir yernide “kristal adayları”nın, veya “strass”ların, listesini bulundurmak amaca uygun.</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b/>
          <w:sz w:val="24"/>
          <w:szCs w:val="24"/>
          <w:lang w:val="tr-TR"/>
        </w:rPr>
        <w:t>Strass</w:t>
      </w:r>
      <w:r>
        <w:rPr>
          <w:rFonts w:cs="Times New Roman" w:ascii="Times New Roman" w:hAnsi="Times New Roman"/>
          <w:sz w:val="24"/>
          <w:szCs w:val="24"/>
          <w:lang w:val="tr-TR"/>
        </w:rPr>
        <w:t>” – kristaller kadar sık ve yoğun olarak tezahür etmeyen bir sa, bağlanım meydana gelmiyor, fakat, bunun yanısıra, patina’nın elemanları ile mantıksal bağ mevcuttur ve, bağlanım’ın yokluğu nedeninin şu ya da bu kederlenme, mesela, yenilgi korkusu ya da mekanik bileşkenlerin karışması olduğunu tahmin etmek için esaslar vardır. Entegrasyon hareketlerinin strass ile ilgili daha sonraki uygulanması, onun kristal olup olmayacağını göster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ğer kristallerden biri, patina’nın hemen birkaç elemanı ile değerlik bağı oluşturuyorsa, bu halde o, rezonansın en net olduğu yere yazılır, diğer yerlerde ise onu, mesela, ince bir punto, italik harfler ile, parantez içinde onun esas yerini işaretleyerek, göstermek mümkün – bu, haritanın Excel tablosu şeklinde yapılmış olduğu durumda. Eğer harita, grafik şeklinde yapılmış ise, o zaman komşu druse’larla olan değerlik bağları ok işaretiyle gösterilebilir. Haritanın iki türüne de sahip olmak amaca uygundur. Kristallerin, onların üst halkaları ile mantıksal bağın açıklanması bulunan listesini, ayrı bir liste olarak bulundurmak amaca uygundur.</w:t>
      </w:r>
    </w:p>
    <w:p>
      <w:pPr>
        <w:pStyle w:val="Normal"/>
        <w:spacing w:lineRule="auto" w:line="276" w:before="0" w:after="0"/>
        <w:ind w:firstLine="550"/>
        <w:rPr/>
      </w:pPr>
      <w:r>
        <w:rPr>
          <w:rFonts w:cs="Times New Roman" w:ascii="Times New Roman" w:hAnsi="Times New Roman"/>
          <w:sz w:val="24"/>
          <w:szCs w:val="24"/>
          <w:lang w:val="tr-TR"/>
        </w:rPr>
        <w:t>Tezahürleri son derece sabit olan, toplamları sanki çimentodan yapılmış bir karkas oluşturan kristallerden farklı olarak, kısa süreli sevinçli arzuların devamlı tezahür etmesi ve kaybolması (bu arada, gerçekleştirildikçe de) vardır – böyle arzulara ben “</w:t>
      </w:r>
      <w:r>
        <w:rPr>
          <w:rFonts w:cs="Times New Roman" w:ascii="Times New Roman" w:hAnsi="Times New Roman"/>
          <w:b/>
          <w:sz w:val="24"/>
          <w:szCs w:val="24"/>
          <w:lang w:val="tr-TR"/>
        </w:rPr>
        <w:t>tırnaklar</w:t>
      </w:r>
      <w:r>
        <w:rPr>
          <w:rFonts w:cs="Times New Roman" w:ascii="Times New Roman" w:hAnsi="Times New Roman"/>
          <w:sz w:val="24"/>
          <w:szCs w:val="24"/>
          <w:lang w:val="tr-TR"/>
        </w:rPr>
        <w:t xml:space="preserve">” diyorum – perdeye tırmanmak için tırnaklarını çıkaran kediye benzeterek. Mesela, yabancı bir dili öğrenmek arzusu kristal olabilir, sözlüğü satın almak arzusu ise – tırnaktır – o, kitapçıya uğrayıp sözlüğü satın aldığım zamana kadar parlak bir şekilde tezahür eder. Bunun yanısıra, tırnaklar da büyük bir rezonans edici güce sahiptir – delici rezonans, bütün patina üzerinden, kristalin konsantre olması ve/veya gerçekleşmesi’nde olduğundan, belki daha az parlak, fakat onun kadar da net bir şekilde geçer. </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b/>
          <w:sz w:val="24"/>
          <w:szCs w:val="24"/>
          <w:lang w:val="tr-TR"/>
        </w:rPr>
        <w:t>Artefakt</w:t>
      </w:r>
      <w:r>
        <w:rPr>
          <w:rFonts w:cs="Times New Roman" w:ascii="Times New Roman" w:hAnsi="Times New Roman"/>
          <w:sz w:val="24"/>
          <w:szCs w:val="24"/>
          <w:lang w:val="tr-TR"/>
        </w:rPr>
        <w:t>” – tırnağın, ya maddi olarak (satın alınan kitap), ya da meydana gelmiş değişikliği vurgulamaya, “bu, sa’nın gerçekleştirilmesi sonucunda yapılmış olan bir şey” fikriyle eşlik ettirmeye (mesela, pratikçinin, hareketlerindeki senin tırnak ile motive olan aktif desteğin ile ulaştığı bir açıklığı yaşadığını tahmin etmek için bir esas teşkil eden tezahürleri) izin veren herhangi başka bir şekilde ifade edilen gerçekleştirilmesinin sonucudur. Dikkat, artefakt’a yönelik olduğu zaman ve ben, bunun yanısıra, bunun artefakt olduğunun bilincinde olduğum zaman, bu durumda patina üzerinde, bu tırnak henüz gerçekleştirilmemiş olduğu zamanki gibi aynı delici rezonans dalgası meydana geliyor. “</w:t>
      </w:r>
      <w:r>
        <w:rPr>
          <w:rFonts w:cs="Times New Roman" w:ascii="Times New Roman" w:hAnsi="Times New Roman"/>
          <w:b/>
          <w:sz w:val="24"/>
          <w:szCs w:val="24"/>
          <w:lang w:val="tr-TR"/>
        </w:rPr>
        <w:t>Patina’nın inervasyonu</w:t>
      </w:r>
      <w:r>
        <w:rPr>
          <w:rFonts w:cs="Times New Roman" w:ascii="Times New Roman" w:hAnsi="Times New Roman"/>
          <w:sz w:val="24"/>
          <w:szCs w:val="24"/>
          <w:lang w:val="tr-TR"/>
        </w:rPr>
        <w:t>” – kristaller ve siklonlar üzerinde delici bir rezonans efekti. Böyle, ne kadar daha fazla tırnak gerçekleştiriliyorsa, senin etrafında o kadar daha fazla artefakt var, patina o kadar daha sık innervate olur (yani aktive edilir, kullanılır), ES’ler senin yerinde o kadar daha sık ve yoğun bir şekilde tezahür etmişt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Lee’ye ulaşma ve bununla herşeyin ne kadar çok değiştiğini (sa, çok kuvvetli olur ve ES’ler ile güçlü bir şekilde rezonans etmeye başlar, yoğun ve dayanıklı bir EF meydana gelir, herşeyi delen ve sevinç ve öntatma ile parıldayan bir sebat ve azim meydana gelir, şüphecileri gidermek çok kolay) gözlemleme tecrübesi, böyle bir arzuyu gerçekleştirmek için nelerin yapılabileceğine dair bir açıklığın olmadığından dolayı bastırılmış ya da yavaş yavaş unutulmuş olan sağan-arzuların hatıra gelebileceğine yol açar (mesela, en az 500 yıl yaşamak arzusu). Şimdi ise böyle bir açıklık vardır – en azından, bu sağanı “çayır”a çıkarmak mümkün, bundan sonra ise kim bilir – hangi perspektiflerin açılabileceğini, eğer lee’ye ulaşmanın bu sa’yı gerçekleştirme ihtimalini artırma aşamalarından biri olduğunu tahmin edersek. Ki, eğer bu sağanın hem de kristal olduğu ortaya çıkarsa, o zaman onun tezahürünün değeri daha da aşikârdır – o, patina’ya katılır, karşılıklı rezonansı artırır, değerlik bağları oluşturmak ve yeni kristalleri katmak için yeni münhal bir yeri oluşturur. Bastırılan sa’ların tezahür etmesi – lee’ye ulaşma antrenmanlarının sonuçlarından biri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11) </w:t>
      </w:r>
      <w:r>
        <w:rPr>
          <w:rFonts w:cs="Times New Roman" w:ascii="Times New Roman" w:hAnsi="Times New Roman"/>
          <w:sz w:val="24"/>
          <w:szCs w:val="24"/>
          <w:lang w:val="tr-TR"/>
        </w:rPr>
        <w:t>“</w:t>
      </w:r>
      <w:r>
        <w:rPr>
          <w:rFonts w:cs="Times New Roman" w:ascii="Times New Roman" w:hAnsi="Times New Roman"/>
          <w:b/>
          <w:sz w:val="24"/>
          <w:szCs w:val="24"/>
          <w:lang w:val="tr-TR"/>
        </w:rPr>
        <w:t>Kesme pratiği</w:t>
      </w:r>
      <w:r>
        <w:rPr>
          <w:rFonts w:cs="Times New Roman" w:ascii="Times New Roman" w:hAnsi="Times New Roman"/>
          <w:sz w:val="24"/>
          <w:szCs w:val="24"/>
          <w:lang w:val="tr-TR"/>
        </w:rPr>
        <w:t>”, şundan ibaret: açıkça mekanik bir arzuyu veya meaknik bileşkenler payının açıkça belirgin olduğu bir arzuyu yaşadığım zaman, ben, bu arzuyu patina’da bir yere “koymaya” çalışıyorum, yani dikkatin patina’dan bu arzu üzerine hızlı geçişini uyguluyorum. Sonuçta mekanik bileşkeni bir “iteleme” olayı meydana geliyor – bu bileşken, yabancı, ilginç olmayan bir şey olarak parlak açıklıkla yaşanır, onu bir yana atmak arzusu meydana geliyor, bu arzuyu patina’ya yerleştirmek teşebbüslerinden hafif bir yorgunluk meydana geliyor ve o, sonuçta, tüketme’de olduğundan çok daha çabuk kendi gücünü kaybediyor. Bu, ma egemenliğine son vermenin üçüncü şeklidir (birincisi – tüketme, ikincisi – giderme) – bence, en etkili olan ve minimum gayret isteyen bir şekildir.</w:t>
      </w:r>
    </w:p>
    <w:p>
      <w:pPr>
        <w:pStyle w:val="Normal"/>
        <w:spacing w:lineRule="auto" w:line="276" w:before="0" w:after="0"/>
        <w:ind w:firstLine="550"/>
        <w:rPr/>
      </w:pPr>
      <w:r>
        <w:rPr>
          <w:rFonts w:cs="Times New Roman" w:ascii="Times New Roman" w:hAnsi="Times New Roman"/>
          <w:sz w:val="24"/>
          <w:szCs w:val="24"/>
          <w:lang w:val="tr-TR"/>
        </w:rPr>
        <w:t>Kristaller, öyle bir yoğunluğa sahiptir ki, alışık olmadığından bir “içki nöbeti”nin içine düşmek mümkündür – güçlü sevinçli arzu gerçekleşmesi ile saatten saate, günden güne mest olmak o kadar çekicidir, o kadar rezonans, o kadar ES fışkırması yaşamak ki, anın birinde kristalin patina’dan kopması meydana geliyor, sen ona o kadar kapılıyorsun ki, entegrasyon hareketlerini yapmaya unutuyorsun, “</w:t>
      </w:r>
      <w:r>
        <w:rPr>
          <w:rFonts w:cs="Times New Roman" w:ascii="Times New Roman" w:hAnsi="Times New Roman"/>
          <w:b/>
          <w:sz w:val="24"/>
          <w:szCs w:val="24"/>
          <w:lang w:val="tr-TR"/>
        </w:rPr>
        <w:t>değerlik bağlarını tazelemeyi</w:t>
      </w:r>
      <w:r>
        <w:rPr>
          <w:rFonts w:cs="Times New Roman" w:ascii="Times New Roman" w:hAnsi="Times New Roman"/>
          <w:sz w:val="24"/>
          <w:szCs w:val="24"/>
          <w:lang w:val="tr-TR"/>
        </w:rPr>
        <w:t>” bırakıyorsun, sonuçta bu sa yörüngeden çıkıyor sanki, etrafını mekanik bileşkenler çabuk kaplıyor. Fakt, tecrübe biriktikçe, böyle kopmaları, değerlik bağları dürekli tazeleme yoluyla, zahmetsiz önlemek elinde ol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12) </w:t>
      </w:r>
      <w:r>
        <w:rPr>
          <w:rFonts w:cs="Times New Roman" w:ascii="Times New Roman" w:hAnsi="Times New Roman"/>
          <w:sz w:val="24"/>
          <w:szCs w:val="24"/>
          <w:lang w:val="tr-TR"/>
        </w:rPr>
        <w:t>Niyet arzusunu daha sonraki geliştirme için büyük bir önem, esinli ayırtedici şuurun antrenmanı taşır. Genellikle, olayların gelişmesi için birkaç mümkün senaryo mevcut olduğunda, kişi, hastalıklı bir tercih yaşar, yani bir takım sonucu bekler, bu durumda hayatının bari biraz daha mutlu olacağını sanarak, başka sonuçları düşündüğünde ise, ND’ler, gelecek ND korkusunu yaşar. Mesela, ertelenmiş bir seferi bekleyerek, hava limanında otururken, bu kişi birçok ND ve NFH yaşar – can sıkıntısını, sinirliliği, yorgunluğu, ve onun ND’leri, seferin bir daha erteleneceği fikrinden daha da artacaktır. Başka bir insan, birincisi, hiçbir sonucun ona hayatın doluluğu garantisini vermediğinin bilincinde olabilir – can sıkıntısını ve aleladeliği ve sair ND’leri her şartlarda yaşamak mümkün, ki bunu, uzun zamandır peşinde koştukları ve mutluluğun veya en azından memnunluğun başlaması için bir güvence saydıkları şartlara ulaşmış insanları gözlemleyerek, görmek kolaydır. İkincisi, hayatın doluluğunu her şartlarda, bu arada, günlerdir hava limanında bekleme salonunda oturarak da, yaşamak mümkündür – eğer bunun yanısıra sen sürükleyici incelemeler ile uğraşıyor, sevinçli arzuları gerçekleştiriyorsa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AŞ’yi antrenmanının temeli, iki platformdan oluş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 durumun analizini yapmak ve muhtemel sonuçların nasıl olduğu, bu sonuçların gelme ihtimalinin nasıl olduğuna dair tahminler oluşturma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aşağıdaki 4 şartı yerine getirme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hayatın doluluğunu direkt şimdi yaşamak – sevinçli arzuları gerçekleştirmek, sürükleyici araştırmalar, ilginç pratikler ile meşgul olma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durumun muhtemel gelişmelerini analiz ederken, kederlenmeleri de, ES’leri de her durumda, her sonuç yanında yaşamak mümkün olduğunun bilincinde olma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kendini, hayattan zevk alırken, kendi araştırmaları ile uğraşırken, keşifleri yaparken, durmun ele alınan gelişme alternatiflerinin her birinde tasavvur etme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duygusal cilalamayı uygulamak, ortaya çıkan ND’leri, eğer onlar “kötü” diye bakılması alışılmış olan bir sonucu düşünürken, otomatik olarak meydana geliyorsa, giderere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nun yanısıra, kendime şöyle bir soruyu soruyorum: durumun nasıl gelişeceğine dair, her yön ile ilgili, emin olma var mı? Veya, soru somut bir şekilde konulabilir: sefer ertelenip ertelenmeyecek mi? Bunun yanısıra, tahminleri ve emin olma’yı titizlikle ayırt etmek lazım, ki düşünceler ve emin olma – tamamen farklı algı tipleridir ve, bir takım sonucun hemen hemen % 100 bir ihtimal ile meydana geleceğini tahmin etmek için esasların olduğu yanında, emin olma’nın başka bir sonuç ile ilgili meydana gelmesi gibi bir durum pekala olabi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ndan sonra ben mevcut tahminler açısından amaca uygun hareketleri yapıyor ve bakıyorum – sonuçta ne çıkıyor – meydana gelmiş emin olma, sonuca ne derecede uymaktadır. Emin olma, olayların gelişmesine, ortaya çıkan yeni bilgiye ve yeni tahminlerin oluşmasına bağlı olarak, değişebilir, değişmeye de bi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min olma’yı devreli değiştirme pratiğini kullanarak ve onda kabul edilebilir bir sonuca ulaşarak, araştırmaların yeni istikametini açmak mümkündür – bir takım emin olma’yı saptayarak, daha onu değiştirmek, neden sonra da bakmak – net sonucun nasıl olacağına. Böyle deneyler, şöyle bir soruyu cevaplamada ilerlemeye izin verir – emin olma, olayların gelecek gidişini hangi derecede belirler, böylece bu olayalar gidişini kendi sevinçli arzulara uygun şekilde oluşturmak, yani niyete sahip olma sanatını elde etmek yöntemi yok mud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min olma’yı yukarıda tasvir edilen şartlarda tezahür ettirme tecrübesinin insanlarda tamamen yokluğuna göre (onların bütün tercihleri son derece ağrılıdır, yani bir yığın ND ile eşlik edilir ve, belirli bir sonuç arzusu ne kadar daha güçlü olursa, ND’ler ve NF o kadar daha kuvvetli olur), “tavşanın, yuvasından çıkması için”, yani emin olma’nın kederlenmelerden temizlenmiş bir sahada tezahür etmeye başlaması için, büyük bir sayıda deneyler gerekecekt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07-01-13)</w:t>
      </w:r>
      <w:r>
        <w:rPr>
          <w:rFonts w:cs="Times New Roman" w:ascii="Times New Roman" w:hAnsi="Times New Roman"/>
          <w:sz w:val="24"/>
          <w:szCs w:val="24"/>
          <w:lang w:val="tr-TR"/>
        </w:rPr>
        <w:t xml:space="preserve"> Yukarıda tasvir edilen proseslere, yeni esinli [fiziksel] hislerin (EFH) tezahürü eşlik eder. Özellikle parlak bir şekilde bu, patina’nın tezahürüne, onu geliştirme çalışmalarına – terkibini genişletmeye, ona giren kristalleri sağlamlaştırmaya, onları gerçekleştirmeye – neredeyse sürekli olarak zevk fonunun eşlik etmeye başladığı zaman, tezahür eder. Mesela – “oynak civciv” EFH’si, şöyle bir durumu teşkil eder: o cereyan ettiği zaman, bedenden, özellikle de onun üst kısmından – ellerden, göğüsten, boğazdan – sanki oynak, sarı, tüylü, zevk parıldayan küçük toplar birbirinin ardından geçer – topun geçtiği yerde parlak, bazen dayanılmaz bir zevk girdabı kal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edenin transformasyonuna getiren zevk ilk defa bu kadar parlak, bu kadar net ve bu kadar uzun tezahür etmeye baş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14) </w:t>
      </w:r>
      <w:r>
        <w:rPr>
          <w:rFonts w:cs="Times New Roman" w:ascii="Times New Roman" w:hAnsi="Times New Roman"/>
          <w:sz w:val="24"/>
          <w:szCs w:val="24"/>
          <w:lang w:val="tr-TR"/>
        </w:rPr>
        <w:t>Patina’yı oluşturan kristaller terkibi, kişiden kişiye değişir, tabbii ki, ve gene de yüksek bir ihtimal ile birçok pratikçilerin, onlar kendi içinde onları açar açmaz ya da bu kitapta okuyup ilk başta strass’lar listesine geçirince, patina’larına entegre olacak druse’lar mevcuttur. Onun için ben, bir takım kristallerin “çayır”a çıkarılmasına eşlik eden prosesleri tasvir etmek istiyorum.</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sz w:val="24"/>
          <w:szCs w:val="24"/>
          <w:lang w:val="tr-TR"/>
        </w:rPr>
        <w:t>En az 500 yıl yaşamak arzusu” (“</w:t>
      </w:r>
      <w:r>
        <w:rPr>
          <w:rFonts w:cs="Times New Roman" w:ascii="Times New Roman" w:hAnsi="Times New Roman"/>
          <w:b/>
          <w:sz w:val="24"/>
          <w:szCs w:val="24"/>
          <w:lang w:val="tr-TR"/>
        </w:rPr>
        <w:t>500-a</w:t>
      </w:r>
      <w:r>
        <w:rPr>
          <w:rFonts w:cs="Times New Roman" w:ascii="Times New Roman" w:hAnsi="Times New Roman"/>
          <w:sz w:val="24"/>
          <w:szCs w:val="24"/>
          <w:lang w:val="tr-TR"/>
        </w:rPr>
        <w:t>”), iki siklondan – “eES yaşamak” ve “pratikçilere destek sağlamak” – birine doğrudan katılır ve, buna göre de, diğeri ile değerlik (valence) bağı oluşturur. Mantıksal bağ burada pekala anlaşılır – uzun hayat: a) muazzam sayıda incelemeler, keşifler yapmak, şu an için akla hayale gelmez bir şekilde değişmek, b) muazzam sayıda suratların pratiklerine destek sağlamak imkanını verir. 500 rakamı, sadece hayatın böyle bir uzunluğunun kuvvetli bir şekilde öntatma ile rezonans ettiğinden dolayı seçilmemiştir, fakat, bundan başka, onun insan hayatının ne kadar uzun olabileceğine dair bütün en optimistik tahminleri şüphesiz, kat kat aştığı için de seçilmiştir. 120-130 yıl yaşayan insanlar artık nadir bir olay değildir ve bir takım efsanelerde bazıların 200 veya hatta 220 yıl yaşayabildiklerine dair şüpheli tanıklıklar mevcuttur, fakat 500 yıl – mevcut tanıklıklar, mefhumlar ve tahminler göre, insan için, açıkçası, fantastik, imkansız bir yaşt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500-a’yı “çayır”a çıkarma antrenmanı esnasında, çok parlak bir öntatma – ekstatik dereceye kadar – meydana gelir, üstelik o, çok dayanıklıdır – 500-a’nın “çayır”da otlandığı bütün o zaman boyunca tezahür ed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 kendi tarafından, benim gene de 60-70-80 yaşında ölmeye hazırlandığıma dair bir açıklığa getirir. Hayatın uzunluğunun insanın algılarına çok bağlı olduğu hakkında uzun uzun konuşmak mümkün, hatta istediğin kadar yaşayacağından emin olduğundan emin olmak mümkündür – ve bütün bunlar, senin algı terkibinde, senin, herkes gibi, ortalama istatistik yaşı, belik, çok az aşan bir yaşta öleceğine dair çok sağlam bir emin olma’nın mevcut olduğu gerçeğini iptal etmez. Ve, en az 500 yıl yaşayacağıma dair emin olma’nın ancak direkt doğurulması, bu mekanik emin olma’yı giderir ve hemen o anda dayanıklı ekstatik bir öntatma’ya ve onunla rezonans eden diğer ES’lerin tezahür etmelerine getir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İnsan, ne kadar daha güçlü kederlenmeleri yaşıyorsa, hayatın çabucak bitmesi, bu acıların da sona ermesi mekanik arzusu onda o kadar daha kuvvetlidir. Ben, böyle bir arzunun henüz erken çocukluğumda meydana geldiğini hatırlıyorum, çocuk bahçesi halindeki hapishane ilk defa önüme çıktığı zaman, bu, daha sonra okul oldu, daha sonra da enstitü, çalışmak zorunluluğu, “mutsuz” aşıklıklar, “mutlu” aşıklıklar (sevdiğim kız ile bütün zamanımı geçiremediğimden, bizi mutlu yapamadığımdan, oturacak bir yerimiz ve geçinecek bir paramız olmadığından v.s.’den sürekli bir fon olarak 10 dereceli bir ümitsizlik mevcut olduğu zaman), dişleri tedavi etmek korkusu, hastalıklar korkusu v.s. Ben, er ya da geç öleceğimi ve ıztıraplarımın biteceğini düşünüyordum ve bu fikirden bir rahatlamayı duyuyordum. Böyle, adım adım, kendime hesap bile vermeden, ben hayatımın pek uzun sürmemesi arzusunu sağlamlaştırıyordum, bununla zaten öyle olacağına dair emin olma’yı da sağlamlaştırarak, hem bu, diğer sıradan insanların hayatı ele alındığında, sarsılmaz bir hakikat gibi gelmekte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500-a’yı “çayır”a çıkarma esnasında, herşeyden uzaklaşmışlık kuvvetlenmektedir – insanların, sayısız kederlenmeleriyle, ufak tefek ihtiraslarıyla, kuşumalarıyla, aleladelikle, can sıkıntısıyla ve bütün bunları izlenimlerle tıkamak teşebbüleriyle, hayatı – bütün bunlar, benim dünyamın içinden düşüyor, dokunmadan yanımdan uçup geçiyor sank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500-a’yı çayıra çıkarma esnasında, açıklığı ve hatta Dünya’nın suratlarına – kayalara, nehirlere, ağaçlara v.s. – olan sadakati doğurmak daha kolay oluyor. Bundan önce onlar sanki başka bir dünyadan idi – ki onlar, benim hayatımın birkaç on yılı yanında neredeyse ebediyen yaşar, sık olarak onlara karşı bir yabancılık tezahür ederdi, ve, güzellik duygusu, açıklık ile rezonansı verse de, ancak onun yoğunluğu, 500-a’yı “çayır”a çıkarırken yaşamaya başladığın açıklığın yoğunluğuyla asla karşılaştırılamaz. Ve, tabii ki, bu açıklık ve sadakat, yönelen varlıklara da karşı daha kolay yaşanmaya başlar.</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sz w:val="24"/>
          <w:szCs w:val="24"/>
          <w:lang w:val="tr-TR"/>
        </w:rPr>
        <w:t>Çayır”a çıkarılmış arzuyu, “ç” harfiyle işaretleyeceğim, mesela: “</w:t>
      </w:r>
      <w:r>
        <w:rPr>
          <w:rFonts w:cs="Times New Roman" w:ascii="Times New Roman" w:hAnsi="Times New Roman"/>
          <w:b/>
          <w:sz w:val="24"/>
          <w:szCs w:val="24"/>
          <w:lang w:val="tr-TR"/>
        </w:rPr>
        <w:t>500-a-ç</w:t>
      </w:r>
      <w:r>
        <w:rPr>
          <w:rFonts w:cs="Times New Roman" w:ascii="Times New Roman" w:hAnsi="Times New Roman"/>
          <w:sz w:val="24"/>
          <w:szCs w:val="24"/>
          <w:lang w:val="tr-TR"/>
        </w:rPr>
        <w: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 kadar çok yıl yaşayacağından emin olursan, tembelliğin artacağı, gayret sarfetmeyi daha az isteyeceğim, ES’leri daha za yaşayacağım, hayatın daha yayınık, daha uyuşuk olacağı tahminin hatalı olduğu çıkmaktadır. Don Juan’ın sıradan insanların nasıl yaşadıkları hakkındaki sözlerini hepimiz hatırlarız – “onlar sanki ebediyen yaşayacakmış ve zamanları herşey için bol imiş gibi”. 500-a-ç’yi çayıra çıkarma tecrübesi, az yaşayacağına dair mekanik bir emin olma’ya sahip ancak o insanların öyle de, “sanki ebedi yaşayacakmış gibi”, yaşadıklarını – yayınık ve uyuşuk yaşadıklarını – şüphesiz ve parlak bir şekilde ispatlar. 500-a-ç olduğu zaman, ekstatik bir öntatma, coşku, yönelim, sadakat tutuşuverir, kristaller ve hatta arzuların ayrı kümeleri (yani, her biri bu bütünün diğer elemanlarının en azından bir tanesi ile değerlik bağı ile bağlı, fakat patina’ya bağlanmış olmayan sevinçli arzuların bütünü) ve hatta birbirinden ayrı olan sevinçli arzular parlak bir şekilde tutuşuverir.</w:t>
      </w:r>
    </w:p>
    <w:p>
      <w:pPr>
        <w:pStyle w:val="Normal"/>
        <w:spacing w:lineRule="auto" w:line="276" w:before="0" w:after="0"/>
        <w:ind w:firstLine="550"/>
        <w:rPr/>
      </w:pPr>
      <w:r>
        <w:rPr>
          <w:rFonts w:cs="Times New Roman" w:ascii="Times New Roman" w:hAnsi="Times New Roman"/>
          <w:sz w:val="24"/>
          <w:szCs w:val="24"/>
          <w:lang w:val="tr-TR"/>
        </w:rPr>
        <w:t>500-a-ç, AŞ’nin öyle bir pozisyonunun ortaya çıkmasına getirir ki, bu olduğu zaman, cari olaylar, uzak bir geçmişte kalacak olaylar gibi ayırtedilir. Şu anda çağdaş ve mükemmel gibi gelen, son derece eski ve hatta gülünç olur. AŞ’nin böyle pozisyonuna, “</w:t>
      </w:r>
      <w:r>
        <w:rPr>
          <w:rFonts w:cs="Times New Roman" w:ascii="Times New Roman" w:hAnsi="Times New Roman"/>
          <w:b/>
          <w:sz w:val="24"/>
          <w:szCs w:val="24"/>
          <w:lang w:val="tr-TR"/>
        </w:rPr>
        <w:t>ileriye kayma</w:t>
      </w:r>
      <w:r>
        <w:rPr>
          <w:rFonts w:cs="Times New Roman" w:ascii="Times New Roman" w:hAnsi="Times New Roman"/>
          <w:sz w:val="24"/>
          <w:szCs w:val="24"/>
          <w:lang w:val="tr-TR"/>
        </w:rPr>
        <w:t>” diyeceği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İleriye kayma, uzaklaşmışlık ile rezonans ed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500-a-ç, ebedi bahar duygusunun ve yönelimin parlak bir şekilde tezahür etmesine getir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enin gerçekten 500-a-ç yaşadığının bir ölçütü, kendi hayatını, insanlığın hayatını 200-300-500 yıl sonra planlamak ve/veya tahmin etmek arzusu, insanlığın gelişme eğilimlerini araştırmak için bir merakın uyanmasıdır, çünkü 500-a-ç olduğu zaman, 500 yıl sonra olacaklar, seni, 20 yıl sonra olacaklar kadar, doğrudan ilgilendir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i/>
          <w:sz w:val="24"/>
          <w:szCs w:val="24"/>
          <w:lang w:val="tr-TR"/>
        </w:rPr>
        <w:t>Eta-ma</w:t>
      </w:r>
      <w:r>
        <w:rPr>
          <w:rFonts w:cs="Times New Roman" w:ascii="Times New Roman" w:hAnsi="Times New Roman"/>
          <w:sz w:val="24"/>
          <w:szCs w:val="24"/>
          <w:lang w:val="tr-TR"/>
        </w:rPr>
        <w:t>: “500-a “çayı”a çıktığında, şunlar meydana ge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sa avı” olarak adlandırmak istediğim bir hal meydana geldi – EF (1-4) ve hep yeni ve yeni sa aramak sa’sı (5+). O, “boğulurcasına”, “durmak imkansız” kelimeleriyle rezonans eder. Kaotik oyalanmalar yoktur, ciddiyet, öntatma ve sadece “sa aramak istiyorum” fikrinden bile coşku meydana gel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açıklık meydana geliyor, ve de,bundan başka, “ben, kapıların arkasında duruyordum ve zaman zaman, onların arkasında nelerin olduğuna bakmak için, zıplıyordum, fakat her zaman yerime – kapıların arkasına – dönüyordum, ben ancak böyle zıplayabileceğimden, bundan fazlasının da bana nasip olmayacağından her zaman emindim. Şimdi bu kapıları açtım ve kocaman bir kırı gördüm, kırın arkasında ormanı, ormanın arkasında da bir şeyleri daha ve daha, ve bütün bunları ben gidip seyredebilir, elleyebilir, yoklayabilir ve istediğimi yapabilirim” imajı ile rezonans eden bir algı meydana gel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bundan önce, “madem bütün sa’larımı gerçekleştirmeye yetişemezsem, o halde onları aramak niye?” diye sürekli bir fon kaygıyı yaşadığıma dair açıklık meydana geldi. Böylece, sa aramadığımı mazur gösteriyordum, bulduğum zaman da, şüpheci araya giriyordu: “bu arzuyu ne zaman gerçekleştirirsin ki? Belki de hiçbir zaman onu gerçekleştirmek elinde olmaz” – bu, KKD’yi artırıyordu ve ben, bu şüpheciyi gidermek için gayret bile sarfetmiyordum, çünkü en birinci şüpheciyi – “bu, sa değil” şüphecisini – gidermiyordum bile. Şimdi ise, 500 yıl yaşayacağıma dair sadece emin olma’dan, coşku ve çok sayıda sa’larım olduğu açıklığı meydana gel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Uzaklaşmışlık ile rezonans eden fikirler meydana geliyor: “benim kendi pratiğim, kendi hayatım var, ben istediğimi yapıyoru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Şefkat artıyor, Dünya’nın çeşitli suratlarına baktığım zaman – o, derinlik kazanıyor, açıklık ile güçlü bir şekilde rezonans ediyor, endişe kayboluyor – ben, bu ağaç-surat’ın yanında istediğim kadar çok durup ona karşı şefkat yaşayabilirim, başka bir şey yapmak sa’sı meydana gelinceye kadar. Ben, hatta gecikecek bir yerim olmadığı ve koşup bir şeyleri acilen yapmaya bir lüzum olmadığı zaman bile, gene de hep bir yerlere acele ettiğime dair açıklık meydana geldi. Ben, “her zaman bir şeyler yapmak lazım”, “çok durmak, bakmak, düşünmek, yatmak olmaz” mefhumundan dolayı hiçbir zaman bir şeyleri uzun süre yapmıyoru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 xml:space="preserve">500-a ile çok rezonans eden ve 500-emin olma’yı oluşturmayı kolaylaştıran hareketlerden biri, </w:t>
      </w:r>
      <w:r>
        <w:rPr>
          <w:rFonts w:cs="Times New Roman" w:ascii="Times New Roman" w:hAnsi="Times New Roman"/>
          <w:b/>
          <w:sz w:val="24"/>
          <w:szCs w:val="24"/>
          <w:lang w:val="tr-TR"/>
        </w:rPr>
        <w:t xml:space="preserve">500 yıl </w:t>
      </w:r>
      <w:r>
        <w:rPr>
          <w:rFonts w:cs="Times New Roman" w:ascii="Times New Roman" w:hAnsi="Times New Roman"/>
          <w:sz w:val="24"/>
          <w:szCs w:val="24"/>
          <w:lang w:val="tr-TR"/>
        </w:rPr>
        <w:t xml:space="preserve">(ya da daha büyük bir dönem) </w:t>
      </w:r>
      <w:r>
        <w:rPr>
          <w:rFonts w:cs="Times New Roman" w:ascii="Times New Roman" w:hAnsi="Times New Roman"/>
          <w:b/>
          <w:sz w:val="24"/>
          <w:szCs w:val="24"/>
          <w:lang w:val="tr-TR"/>
        </w:rPr>
        <w:t>için bir planın oluşturulması (ve daha sonraki düzeltme, tamamlama)</w:t>
      </w:r>
      <w:r>
        <w:rPr>
          <w:rFonts w:cs="Times New Roman" w:ascii="Times New Roman" w:hAnsi="Times New Roman"/>
          <w:sz w:val="24"/>
          <w:szCs w:val="24"/>
          <w:lang w:val="tr-TR"/>
        </w:rPr>
        <w:t>’dır. Plan, son derece şematik olsa bile, gene de işaret olunan etkiyi yapacaktır. Mesela, yabancı diller veya bilimler v.s. inceleme grafiğini yüzyıllara yaklaşık dağıtmak mümkündü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15) </w:t>
      </w:r>
      <w:r>
        <w:rPr>
          <w:rFonts w:cs="Times New Roman" w:ascii="Times New Roman" w:hAnsi="Times New Roman"/>
          <w:sz w:val="24"/>
          <w:szCs w:val="24"/>
          <w:lang w:val="tr-TR"/>
        </w:rPr>
        <w:t>Er ya da geç, tırnaklar arasında, onlara karşı ilginin çok büyük olduğu incelemelerin, yani uygulamak arzusu bir tırnak ya da kristal olan incelemelerin listesini oluşturmak arzusu meydana gelir. Böyle incelemelerin toplamını “</w:t>
      </w:r>
      <w:r>
        <w:rPr>
          <w:rFonts w:cs="Times New Roman" w:ascii="Times New Roman" w:hAnsi="Times New Roman"/>
          <w:b/>
          <w:sz w:val="24"/>
          <w:szCs w:val="24"/>
          <w:lang w:val="tr-TR"/>
        </w:rPr>
        <w:t>expedition</w:t>
      </w:r>
      <w:r>
        <w:rPr>
          <w:rFonts w:cs="Times New Roman" w:ascii="Times New Roman" w:hAnsi="Times New Roman"/>
          <w:sz w:val="24"/>
          <w:szCs w:val="24"/>
          <w:lang w:val="tr-TR"/>
        </w:rPr>
        <w:t>” (sefer – Terc. notu) olarak belirteceğim. Böyle bir liste oluşturulduktan sonra, patina’dan kaynaklanan yoğun bir öntatma’ya, sefer’den kaynaklanan ve daha az yoğun olmayan bir önsezme’nin eklendiği ortaya çıkar. Delici rezonans artık sadece patina’yı değil, fakat sefer’i de kaplar.</w:t>
      </w:r>
    </w:p>
    <w:p>
      <w:pPr>
        <w:pStyle w:val="Normal"/>
        <w:spacing w:lineRule="auto" w:line="276" w:before="0" w:after="0"/>
        <w:ind w:firstLine="550"/>
        <w:rPr/>
      </w:pPr>
      <w:r>
        <w:rPr>
          <w:rFonts w:cs="Times New Roman" w:ascii="Times New Roman" w:hAnsi="Times New Roman"/>
          <w:sz w:val="24"/>
          <w:szCs w:val="24"/>
          <w:lang w:val="tr-TR"/>
        </w:rPr>
        <w:t>Sefer’in içine giren araştırmaları “</w:t>
      </w:r>
      <w:r>
        <w:rPr>
          <w:rFonts w:cs="Times New Roman" w:ascii="Times New Roman" w:hAnsi="Times New Roman"/>
          <w:b/>
          <w:sz w:val="24"/>
          <w:szCs w:val="24"/>
          <w:lang w:val="tr-TR"/>
        </w:rPr>
        <w:t>haski</w:t>
      </w:r>
      <w:r>
        <w:rPr>
          <w:rFonts w:cs="Times New Roman" w:ascii="Times New Roman" w:hAnsi="Times New Roman"/>
          <w:sz w:val="24"/>
          <w:szCs w:val="24"/>
          <w:lang w:val="tr-TR"/>
        </w:rPr>
        <w:t>”ler olarak belirteceğim. Haski’ler kendi aralarında değerlik bağları oluşturabilir ya da oluşturmayabilir, fakat mutlaka en azından bir kristal ya da tırnak ile değerlik bağı oluştururlar.</w:t>
      </w:r>
    </w:p>
    <w:p>
      <w:pPr>
        <w:pStyle w:val="Normal"/>
        <w:spacing w:lineRule="auto" w:line="276" w:before="0" w:after="0"/>
        <w:ind w:firstLine="550"/>
        <w:rPr/>
      </w:pPr>
      <w:r>
        <w:rPr>
          <w:rFonts w:cs="Times New Roman" w:ascii="Times New Roman" w:hAnsi="Times New Roman"/>
          <w:sz w:val="24"/>
          <w:szCs w:val="24"/>
          <w:lang w:val="tr-TR"/>
        </w:rPr>
        <w:t>Birbiriyle rezonans eden yoğun öntatma’nın ve yoğun önsezme’nin yaşanması, her ikisine de tamamen yeni bir renk tonu katar. Böyle bir ES çiftine “</w:t>
      </w:r>
      <w:r>
        <w:rPr>
          <w:rFonts w:cs="Times New Roman" w:ascii="Times New Roman" w:hAnsi="Times New Roman"/>
          <w:b/>
          <w:sz w:val="24"/>
          <w:szCs w:val="24"/>
          <w:lang w:val="tr-TR"/>
        </w:rPr>
        <w:t>fırtına kuşu</w:t>
      </w:r>
      <w:r>
        <w:rPr>
          <w:rFonts w:cs="Times New Roman" w:ascii="Times New Roman" w:hAnsi="Times New Roman"/>
          <w:sz w:val="24"/>
          <w:szCs w:val="24"/>
          <w:lang w:val="tr-TR"/>
        </w:rPr>
        <w:t>” adını vereceği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16) </w:t>
      </w:r>
      <w:r>
        <w:rPr>
          <w:rFonts w:cs="Times New Roman" w:ascii="Times New Roman" w:hAnsi="Times New Roman"/>
          <w:sz w:val="24"/>
          <w:szCs w:val="24"/>
          <w:lang w:val="tr-TR"/>
        </w:rPr>
        <w:t>“</w:t>
      </w:r>
      <w:r>
        <w:rPr>
          <w:rFonts w:cs="Times New Roman" w:ascii="Times New Roman" w:hAnsi="Times New Roman"/>
          <w:b/>
          <w:sz w:val="24"/>
          <w:szCs w:val="24"/>
          <w:lang w:val="tr-TR"/>
        </w:rPr>
        <w:t>Gayretlerin yeterliliği prensibi</w:t>
      </w:r>
      <w:r>
        <w:rPr>
          <w:rFonts w:cs="Times New Roman" w:ascii="Times New Roman" w:hAnsi="Times New Roman"/>
          <w:sz w:val="24"/>
          <w:szCs w:val="24"/>
          <w:lang w:val="tr-TR"/>
        </w:rPr>
        <w:t>”, şundan ibaret: kederlenmelerden kurtulma ve ES’lere kavuşma pratiğinde gayret sarfedilirse, o zaman ilerlemek için gerekli olan herşey, onun bu ilerleme için aktüalitesi arttıkça, açılır. Mesela, bende bedensel zevkin ciddi olmayan bir şey, dikkat ayırmaya gerek olmayan bir şey olduğuna dair bir mefhum varsa, bu durumda zevk bastırılır. Bir çarpıklık meydana geliyor. Fakat, diğer ES’lerin gelişmesi sonucunda, onlarla rezonanstan dolayı, zevk hep daha ve daha sık meydana gelecek, nihayet, ben, böyle bir mefhumun var olduğunu keşfedip, onu giderene kadar, neden sonra zevkin incelenmesi ve geliştirilmesi hızlı tempolarla ilerler ve pratikteki çarpıklık giderilir, bu da pratikteki diğer istikametleri de etkiler. Böylece, hayatın en azından bazı alanlarında yüksek samimiyet derecesini yaşamak, ısrarlı ve azimli gayretler sarfetmek, diğer alanlardaki çarpıklığın yavaş yavaş düzelmeye başlaması için, yeterli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Gayretlerin yeterliliği prensibinin varlığına dair açıklığa ulaşma, bir şeyleri kaçırmak, bir şeyleri farketmemek kygısını giderir, ki böyle bir kaygı sonucunda insan çeşitli aşılmaz engeller görüyor gibi olur. Araştırmalarda, spazmodik bir endişeden yoksun, daha huzurlu, yaratıcı, sevinçli bir atmosfer oluşur, öntatma ve önsezme artar, onlarla beraber de patina’nın ve sefer’in netliği, dayanıklılığı, rezonans edici özellikleri art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17) </w:t>
      </w:r>
      <w:r>
        <w:rPr>
          <w:rFonts w:cs="Times New Roman" w:ascii="Times New Roman" w:hAnsi="Times New Roman"/>
          <w:sz w:val="24"/>
          <w:szCs w:val="24"/>
          <w:lang w:val="tr-TR"/>
        </w:rPr>
        <w:t>Patina’nın varlığı başladıktan bir zaman sonra, beş siklondan başka, bu ilk beş taneden farklı olarak, ancak zaman zaman tezahür eden altıncı bir siklonun daha mevcut olduğu ortaya çıkar – bu, “atılım yapmak arzusu”dur. Bu arzu her zaman özellikle siklon gibi tezahür eder, onun için ben daha çok rezonans edici isminin “</w:t>
      </w:r>
      <w:r>
        <w:rPr>
          <w:rFonts w:cs="Times New Roman" w:ascii="Times New Roman" w:hAnsi="Times New Roman"/>
          <w:b/>
          <w:sz w:val="24"/>
          <w:szCs w:val="24"/>
          <w:lang w:val="tr-TR"/>
        </w:rPr>
        <w:t>atılım yapmak eğilimi</w:t>
      </w:r>
      <w:r>
        <w:rPr>
          <w:rFonts w:cs="Times New Roman" w:ascii="Times New Roman" w:hAnsi="Times New Roman"/>
          <w:sz w:val="24"/>
          <w:szCs w:val="24"/>
          <w:lang w:val="tr-TR"/>
        </w:rPr>
        <w:t>” olduğunu sanırım – herhangi bir alanda algıların geri dönülmez değişimi için kararlı adımlar yapmak, buna tüm mümkün sebatı harcamak arzusu. Atılım yapmak arzusu, ilkin objesiz olabilir, sonra ise, atılım yapmak eğilimi ile rezonans eden sa’yı arama yoluyla obje bulunabilir. Tipik bir hata – atılım yapmak eğilimi için mutlaka bir obje bulmak ma’nın tezahür etmesine izin vermek, oysa, eğer bu ma giderilirse, onun, bunun yanısıra kuvvetlenerek, derinleşerek, uzun zaman objesiz kalabileceğini keşfetmek mümkündür. Objesiz olan atılım yapmak eğilimi bazen, kendileri onun objesi olmayan, fakat onunla rezonans eden bir takım hareketlerle rezonans edebi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tılım yapmak eğilimi, zaman zaman patina’nın meydana gelmesinden önce de tezahür ediyor, fakat onun meydana gelişi ile o hem çok daha sık, hem de çok daha yoğun tezahür etmeye başl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tılım yapmak eğilimi, azim, sebat, yönelim, öngörme ile parlak bir şekilde rezonans ed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18) </w:t>
      </w:r>
      <w:r>
        <w:rPr>
          <w:rFonts w:cs="Times New Roman" w:ascii="Times New Roman" w:hAnsi="Times New Roman"/>
          <w:sz w:val="24"/>
          <w:szCs w:val="24"/>
          <w:lang w:val="tr-TR"/>
        </w:rPr>
        <w:t>“ES’lere güven” – bu pozisyon, şununla şaşırtıcıdır: ondaki en kuvvetli sa – bu... sa’lardan vazgeçmek sa’sıdır! Bu imkansızdır gibi gelmekte, ve sa’lardan vazgeçerek sen kaçınılmaz ma yaşamaya başlıyorsun. Bu, kişinin yoğun ES yaşamadığı durumlar için doğru, parlak ES’ler olduğu zaman ise, böyle bir şey mümkündür – sa’lardan vazgeçmek, bunun yanında ma yaşamaya başlamadan, parlak ES yaşamaya devam ederek ve bundan da fazlası – sa’lardan vazgeçme, ES’lerin, EF’nin kuvvetlenmesine getir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 olayı, zevki inceleme örneğinde ele alalım. 8-10 derecede bir zevk meydana geldiğinde, ki omurgadan geçen zevk dalgasıyla kazaen “boşalmamak” için ciddi gayretler sarfetmek zorunda oluyor, bu durumda ilkin bu prosesi yönetmek arzusu meydana geliyor – mesela, bu zevki pençelere yöneltmek arzusu meydana geliyor, onların daha ince birer ES iletkeni olması için, pençelerimin dokunuşuyla suratlara ES iletebilmem için. Bu sa, “suratlara destek sağlamak” siklonu’nun druse’unda bir tırnaktır. Fakat, gözlemleme esnasında ben, birincisi, böyle yönetme teşebbüslerinin zevkin zayıflamasına getirdiğini, ikincisi de, “güvenmek – yani kendi sa’larım ile zevkin gelişme prosesine karışmamak – istiyorum” kelimeleriyle belirtebileceğim kuvvetli bir sa’nın meydanan geldiğini farkediyorum. Daha, bu prosesi, karışmadan, gözlemleyeceğimin güçlü bir öngörmesi vardır.</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b/>
          <w:sz w:val="24"/>
          <w:szCs w:val="24"/>
          <w:lang w:val="tr-TR"/>
        </w:rPr>
        <w:t>ES’lere güven</w:t>
      </w:r>
      <w:r>
        <w:rPr>
          <w:rFonts w:cs="Times New Roman" w:ascii="Times New Roman" w:hAnsi="Times New Roman"/>
          <w:sz w:val="24"/>
          <w:szCs w:val="24"/>
          <w:lang w:val="tr-TR"/>
        </w:rPr>
        <w:t>” – bu, şu aşağıdakileri içeren bir algı grubunun belirtmesidir:</w:t>
      </w:r>
    </w:p>
    <w:p>
      <w:pPr>
        <w:pStyle w:val="Normal"/>
        <w:spacing w:lineRule="auto" w:line="276" w:before="0" w:after="0"/>
        <w:ind w:firstLine="550"/>
        <w:rPr/>
      </w:pPr>
      <w:r>
        <w:rPr>
          <w:rFonts w:cs="Times New Roman" w:ascii="Times New Roman" w:hAnsi="Times New Roman"/>
          <w:sz w:val="24"/>
          <w:szCs w:val="24"/>
          <w:lang w:val="tr-TR"/>
        </w:rPr>
        <w:t>*) “açıklık” (şu özelliğe sahiptir: bu açıklık, “harici” bir şey olarak ayırtedilen için değil, “benim” algı toplamımın bir parçası olarak ayırtedilen içindir. Böyle bir açıklık türünü ben “</w:t>
      </w:r>
      <w:r>
        <w:rPr>
          <w:rFonts w:cs="Times New Roman" w:ascii="Times New Roman" w:hAnsi="Times New Roman"/>
          <w:b/>
          <w:sz w:val="24"/>
          <w:szCs w:val="24"/>
          <w:lang w:val="tr-TR"/>
        </w:rPr>
        <w:t>introvert</w:t>
      </w:r>
      <w:r>
        <w:rPr>
          <w:rFonts w:cs="Times New Roman" w:ascii="Times New Roman" w:hAnsi="Times New Roman"/>
          <w:sz w:val="24"/>
          <w:szCs w:val="24"/>
          <w:lang w:val="tr-TR"/>
        </w:rPr>
        <w:t>” (içe dönük – Terc. notu) bir açıklık olarak belirteceğim. İçe dönük ES’lerin başka örnekleri de vardır, mesela, “kendine karşı minnet duymak”. O, pratikçilere destek sağlamak için kendi çabalarını, yaptığın hareketleri hatırladığın zaman, meydana gelir. Az ES yaşayan bir insana böyle bir şeyi tasavvur etmek imkansızdır – kendinden hoşnutluk dışında, o başka bir şeyi kendine tasavvur edemiyor. Fakat kendine karşı minnet – bu, işte bir ES’dir, en azından, onun, diğer ES’ler gibi, başka ES’ler ile rezonans ettiğinden dolay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 öngörme (“müthiş enteresan – bundan acaba ne çıkar, hangi şaşırtıcı keşifler yapılır” – fikirleriyle rezonans ed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c) meydana gelenleri gözlemlemek ve hayranlık, öntatma ve diğer ES’leri yaşamak için keskin dikkatin kuvvetli sa’s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ir takım zaman içinde tezahür edilen ES’lere güven, uzaklaşmışlık ile rezonans etmeye başlıyor. Sıradan bir uzaklaşmışlık, sa’ların tezahürüne engel olmaz ve hatta tersine – onlarla rezonans eder (ES yaşamayan, sadece soyut olarak onlar hakkında konuşanların görüşlerine aykırı olarak). Fakat, ES’lere güven ile rezonans eden uzaklaşmışlık türü, özel bir tona sahiptir, çünkü bu pozisyonda sa’lar, prosese karışmamak sevinçli arzusu tarafından uzaklaştırılmıştır.</w:t>
      </w:r>
    </w:p>
    <w:p>
      <w:pPr>
        <w:pStyle w:val="Normal"/>
        <w:spacing w:lineRule="auto" w:line="276" w:before="0" w:after="0"/>
        <w:ind w:firstLine="550"/>
        <w:rPr/>
      </w:pPr>
      <w:r>
        <w:rPr>
          <w:rFonts w:cs="Times New Roman" w:ascii="Times New Roman" w:hAnsi="Times New Roman"/>
          <w:sz w:val="24"/>
          <w:szCs w:val="24"/>
          <w:lang w:val="tr-TR"/>
        </w:rPr>
        <w:t>Ben, özellikle “uzaklaştırılmış” terimini seçtim, çünkü bu hareket hem giderme’den, hem de bastırma’dan prensip olarak ayrılır. Bastırılan ve giderilen, istenmeyen algılardır, burada ise bu imkansızdır – sa’lar her durumda, ES’ler ile rezonans eden istenen algılar olarak kalmaktadır. Bu durumda yeni bir hareket meydana gelir, bu hareket için ben “uzaklaştırmak” terimini seçiyorum. “</w:t>
      </w:r>
      <w:r>
        <w:rPr>
          <w:rFonts w:cs="Times New Roman" w:ascii="Times New Roman" w:hAnsi="Times New Roman"/>
          <w:b/>
          <w:sz w:val="24"/>
          <w:szCs w:val="24"/>
          <w:lang w:val="tr-TR"/>
        </w:rPr>
        <w:t>Uzaklaştırma</w:t>
      </w:r>
      <w:r>
        <w:rPr>
          <w:rFonts w:cs="Times New Roman" w:ascii="Times New Roman" w:hAnsi="Times New Roman"/>
          <w:sz w:val="24"/>
          <w:szCs w:val="24"/>
          <w:lang w:val="tr-TR"/>
        </w:rPr>
        <w:t>” – sa’ların bir takım alanda tezahür etmemesi ve bir takım ES yaşama ve gerçekleştirme prosesine – hatta onlar tırnak olsa dahi – etki etmemesi sa’sının gerçekleştirilmesi sonucudur. Rezonans eden imaj – oynak, aktif köpek yavruları kuvvetli, fakat şefkatli bir pençe ile uzaklaştırılır, kendi aktiflikleri ile yeni doğmuş, henüz zayıf yavruya kazaen zarar vermemeleri için. Yavrular, sabırsızlıktan hafif hafif viyaklayarak, duruyor ve, diğer yönlerde tam bir serbestliğe sahip, her yerde koşuyor, uzaklaştırıldıkları bölge hariç. Gene de onların dikkati, sokulup yeni yavruya dokunmak arzuları, onun tarafından hissediliyor ve sadakat, açıklık, sempati ile, henüz çok zayıf olduğu için gösteremediği karşılıklı oynaklık ile algılanıyor. Algılar diliyle söylersek, zevkin (çünkü bu örnekte zevk hakkında söz edilir) karışmak sevinçli arzularıyla rezonansı meydana ge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S’lere güven, şunlar olduğu zaman, tezahür ed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 herhangi bir ES’in yüksek gelişme dinamiği mevcutt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ES’ler, ekstatiklik sınırında tezahür eder,</w:t>
      </w:r>
    </w:p>
    <w:p>
      <w:pPr>
        <w:pStyle w:val="Normal"/>
        <w:spacing w:lineRule="auto" w:line="276" w:before="0" w:after="0"/>
        <w:ind w:firstLine="550"/>
        <w:rPr/>
      </w:pPr>
      <w:r>
        <w:rPr>
          <w:rFonts w:cs="Times New Roman" w:ascii="Times New Roman" w:hAnsi="Times New Roman"/>
          <w:sz w:val="24"/>
          <w:szCs w:val="24"/>
          <w:lang w:val="tr-TR"/>
        </w:rPr>
        <w:t>3) “</w:t>
      </w:r>
      <w:r>
        <w:rPr>
          <w:rFonts w:cs="Times New Roman" w:ascii="Times New Roman" w:hAnsi="Times New Roman"/>
          <w:b/>
          <w:sz w:val="24"/>
          <w:szCs w:val="24"/>
          <w:lang w:val="tr-TR"/>
        </w:rPr>
        <w:t>keşifler havai fişeği</w:t>
      </w:r>
      <w:r>
        <w:rPr>
          <w:rFonts w:cs="Times New Roman" w:ascii="Times New Roman" w:hAnsi="Times New Roman"/>
          <w:sz w:val="24"/>
          <w:szCs w:val="24"/>
          <w:lang w:val="tr-TR"/>
        </w:rPr>
        <w:t>”nin olduğu zaman – bu, açıklık-ES’lerinin birbiri ardınca meydana geldiği, keşiflerin birbiri arkasından gerçekleştiği ve parlak ES’lerin tezahür ettiği zama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19) </w:t>
      </w:r>
      <w:r>
        <w:rPr>
          <w:rFonts w:cs="Times New Roman" w:ascii="Times New Roman" w:hAnsi="Times New Roman"/>
          <w:sz w:val="24"/>
          <w:szCs w:val="24"/>
          <w:lang w:val="tr-TR"/>
        </w:rPr>
        <w:t>Eğer sende, patina’nın oluşmasına getiren tüm o şeyler henüz meydana gelmemişse, bu, burada anlatılan ve anlatılacak şeyleri yaşayamayacağın ve inceleyemeyeceğin anlamına gelmez.</w:t>
      </w:r>
    </w:p>
    <w:p>
      <w:pPr>
        <w:pStyle w:val="Normal"/>
        <w:spacing w:lineRule="auto" w:line="276" w:before="0" w:after="0"/>
        <w:ind w:firstLine="550"/>
        <w:rPr/>
      </w:pPr>
      <w:r>
        <w:rPr>
          <w:rFonts w:cs="Times New Roman" w:ascii="Times New Roman" w:hAnsi="Times New Roman"/>
          <w:sz w:val="24"/>
          <w:szCs w:val="24"/>
          <w:lang w:val="tr-TR"/>
        </w:rPr>
        <w:t>Güçlü sa’lar, küçük diziler oluştururlar, ki onlara ben “kümeler” demek istiyorum. Kümeler, hemen hemen patina’nın sahip olduğu aynı özelliklere, fakat daha az yoğunlukta ve dayanıklılıkta, sahiptir. “</w:t>
      </w:r>
      <w:r>
        <w:rPr>
          <w:rFonts w:cs="Times New Roman" w:ascii="Times New Roman" w:hAnsi="Times New Roman"/>
          <w:b/>
          <w:sz w:val="24"/>
          <w:szCs w:val="24"/>
          <w:lang w:val="tr-TR"/>
        </w:rPr>
        <w:t>Küme</w:t>
      </w:r>
      <w:r>
        <w:rPr>
          <w:rFonts w:cs="Times New Roman" w:ascii="Times New Roman" w:hAnsi="Times New Roman"/>
          <w:sz w:val="24"/>
          <w:szCs w:val="24"/>
          <w:lang w:val="tr-TR"/>
        </w:rPr>
        <w:t>” (cluster – Terc. notu) – bir sa toplamıdır, ki bu toplama giren sa’lardan her biri bu toplamın elemanlarından en azından bir tanesi ile değerlik bağı ile bağlı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i/>
          <w:sz w:val="24"/>
          <w:szCs w:val="24"/>
          <w:lang w:val="tr-TR"/>
        </w:rPr>
        <w:t>Eta-na</w:t>
      </w:r>
      <w:r>
        <w:rPr>
          <w:rFonts w:cs="Times New Roman" w:ascii="Times New Roman" w:hAnsi="Times New Roman"/>
          <w:sz w:val="24"/>
          <w:szCs w:val="24"/>
          <w:lang w:val="tr-TR"/>
        </w:rPr>
        <w:t>: “kümeler oluşurken, sa’ların birbiriyle rezonansı çok artıyor ve delici bir kuvvete ulaşıyor, yani sa yoğunluğu 6’ya ve daha fazlasına artıyor + onları gerçekleştirmek mümkün olduğuna dair 6 derecede bir emin olma meydana geliyor. Bunun yanısıra, bütün şüpheciler kaybolur, EF, zevk meydana gelir, ES’lerin keskinliği ve derinliği çok artar, ES’leri doğurmak çok kolay olur. NF meydana geldiğinde, kümenin elemanları arasındaki rezonans zayıflıyor ve küme dağıl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i/>
          <w:sz w:val="24"/>
          <w:szCs w:val="24"/>
          <w:lang w:val="tr-TR"/>
        </w:rPr>
        <w:t>Eta-ma</w:t>
      </w:r>
      <w:r>
        <w:rPr>
          <w:rFonts w:cs="Times New Roman" w:ascii="Times New Roman" w:hAnsi="Times New Roman"/>
          <w:sz w:val="24"/>
          <w:szCs w:val="24"/>
          <w:lang w:val="tr-TR"/>
        </w:rPr>
        <w:t>: “sa’lar, birbiriyle rezonans ederek, kümeler oluşturabilirler. Kümelerin oluşma tarzları farklı olabilir. Be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 aynı ES’ler ile rezonans eden sa’larda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7-10 yoğunluktaki sa’larda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3) 3-6 yoğunluktaki sa’lardan (daha az dayanıklıdır),</w:t>
      </w:r>
    </w:p>
    <w:p>
      <w:pPr>
        <w:pStyle w:val="Normal"/>
        <w:spacing w:lineRule="auto" w:line="276" w:before="0" w:after="0"/>
        <w:ind w:firstLine="550"/>
        <w:rPr/>
      </w:pPr>
      <w:r>
        <w:rPr>
          <w:rFonts w:cs="Times New Roman" w:ascii="Times New Roman" w:hAnsi="Times New Roman"/>
          <w:sz w:val="24"/>
          <w:szCs w:val="24"/>
          <w:lang w:val="tr-TR"/>
        </w:rPr>
        <w:t>4) farklı yoğunluktaki farklı ES’ler ile rezonans eden sa’lardan (bu durumda en yoğun sa, “</w:t>
      </w:r>
      <w:r>
        <w:rPr>
          <w:rFonts w:cs="Times New Roman" w:ascii="Times New Roman" w:hAnsi="Times New Roman"/>
          <w:b/>
          <w:sz w:val="24"/>
          <w:szCs w:val="24"/>
          <w:lang w:val="tr-TR"/>
        </w:rPr>
        <w:t>kümenin çekim merkezini</w:t>
      </w:r>
      <w:r>
        <w:rPr>
          <w:rFonts w:cs="Times New Roman" w:ascii="Times New Roman" w:hAnsi="Times New Roman"/>
          <w:sz w:val="24"/>
          <w:szCs w:val="24"/>
          <w:lang w:val="tr-TR"/>
        </w:rPr>
        <w:t>” oluşturur ve daha az yoğun olanları çeker) oluşan kümeleri ayırtediyorum. Daha az yoğun sa’lar destesinde en güçlü sa daha az yoğun olan sa’yı güçlendirir ve kendisi de güçlenir.</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b/>
          <w:sz w:val="24"/>
          <w:szCs w:val="24"/>
          <w:lang w:val="tr-TR"/>
        </w:rPr>
        <w:t>Yapıştırım</w:t>
      </w:r>
      <w:r>
        <w:rPr>
          <w:rFonts w:cs="Times New Roman" w:ascii="Times New Roman" w:hAnsi="Times New Roman"/>
          <w:sz w:val="24"/>
          <w:szCs w:val="24"/>
          <w:lang w:val="tr-TR"/>
        </w:rPr>
        <w:t>” – bağlanıma benzer bir prosesi belirten bir terim, fakat bu terimi, patina için değil, özellikle küme için kullanacağız. Olabildiğince çok küme oluşturmak mümkün, sa’ları birbiriyle yapıştırarak, farklı kümeler oluşturarak, ve her defasında bir sonuç meydana gelecektir – ya ES kuvvetlenir, ya sa’lar birbiriyle daha yoğun rezonans etmeye başlar, ya da keşifler meydana ge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a’ların çeşitli kümeler halinde birbirine yapıştırımı, birincisi, bu sa’ların bundan önce rezonans etmedikleri ES’ler ile rezonans etmeye başlamalarına, ikincisi, sa’ların sıralı listesindeki konumlarının değişmesine, üçüncüsü de, sa’ların daha detaylaştırılmış, tırnaklarla kaplanmış olabilmesine getir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20) </w:t>
      </w:r>
      <w:r>
        <w:rPr>
          <w:rFonts w:cs="Times New Roman" w:ascii="Times New Roman" w:hAnsi="Times New Roman"/>
          <w:sz w:val="24"/>
          <w:szCs w:val="24"/>
          <w:lang w:val="tr-TR"/>
        </w:rPr>
        <w:t>ES, ekstatik öncesi ya da ekstatik bir yoğunluğa ulaştığı zaman, o, saf, katkısız bir şekilde tezahür etmeye başlıyor ve hemen o anda onun ayırtedilmesi de kendi netliğini esaslı olarak değiştirmektedir – o, tamamen aydın, bulanıksız, net oluyor. Böyle parlak, net bir EAŞ için rezonans eden kelime – “berraklık”t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S’in, tezahür etme yoğunluğunun bir takım diyapazonu vardır, ki bu diyapazonun çerçevesinde bu ES ile rezonans eden EAŞ’nin netliği de değişir.</w:t>
      </w:r>
    </w:p>
    <w:p>
      <w:pPr>
        <w:pStyle w:val="Normal"/>
        <w:spacing w:lineRule="auto" w:line="276" w:before="0" w:after="0"/>
        <w:ind w:firstLine="550"/>
        <w:rPr/>
      </w:pPr>
      <w:r>
        <w:rPr>
          <w:rFonts w:cs="Times New Roman" w:ascii="Times New Roman" w:hAnsi="Times New Roman"/>
          <w:sz w:val="24"/>
          <w:szCs w:val="24"/>
          <w:lang w:val="tr-TR"/>
        </w:rPr>
        <w:t>a) ES’in yoğunluğu 6-7’ye eşit olduğunda, EAŞ netliği, daha az yoğun bir ES olduğu zamana nazaran hissedilir bir şekilde artsa da, ancak gene de “berraklık” kelimesi ile rezonans eden bir dereceye ulaşmaz. EAŞ netliğinin böyle bir seviyesini, oEAŞ, veyahut “</w:t>
      </w:r>
      <w:r>
        <w:rPr>
          <w:rFonts w:cs="Times New Roman" w:ascii="Times New Roman" w:hAnsi="Times New Roman"/>
          <w:b/>
          <w:sz w:val="24"/>
          <w:szCs w:val="24"/>
          <w:lang w:val="tr-TR"/>
        </w:rPr>
        <w:t>berraklığın oluşma seviyesi</w:t>
      </w:r>
      <w:r>
        <w:rPr>
          <w:rFonts w:cs="Times New Roman" w:ascii="Times New Roman" w:hAnsi="Times New Roman"/>
          <w:sz w:val="24"/>
          <w:szCs w:val="24"/>
          <w:lang w:val="tr-TR"/>
        </w:rPr>
        <w:t>”, olarak belirteceğim. OEAŞ olduğunda, her zaman berraklığın öntatması meydana ge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 ES yoğunluğu 7-8 olduğunda, yani ekstatiklik sınırında (iki tarafa biraz oynama payı ile), EAŞ, “berraklık” kelimesi ile rezonans eden bir netlik ile tezahür eder. Böyle bir EAŞ’yi, bEAŞ veya “berraklık” olarak belirteceği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erraklı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yakıcı”, “buz gibi” kelimeler il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delip geçen ışınlar imajı il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güneş ışınlarının deldiği buz parçaları imajı il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kuvvetli bir şekilde rezonans ed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erraklığın tezahürü, 7-8 yoğunlukta olan ES’lerin tezahürüne her zaman eşlik etmez. ES’lerin diğer niteliklerinin – derinlik, herşeyi kapsamışlık, keskinlik v.s. – ne derecede tezahür ettiği de önem taşır. Ne kadar çok diğer nitelikler tezahür etmişse ve onların tezahürlerinin gücü ne kadar daha çoksa, berraklığın tezahür etme ihtimali o kadar daha fazla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erraklığın tezahür etmesi, ekstatik ES’lere kendiliğinden olan ulaşımı bir kat kolaylaştır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Onunla rezonans eden oEAŞ veya bEAŞ’nin tezahürüne neden olan ES’i, “berrak” kelimesiyle belirteceğim, fakat, bunun yanısıra, karıştırmamalı ve “berrak ES”in, “berraklık” olarak belirtilen bir nitelikte olan bir ES değil, çift ES’den – çıkış ES’i ve onunla rezonans eden müstesna bir nitelikteki EAŞ’den – oluşan bir akort’un belirtmesi olduğunu unutmamalı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21) </w:t>
      </w:r>
      <w:r>
        <w:rPr>
          <w:rFonts w:cs="Times New Roman" w:ascii="Times New Roman" w:hAnsi="Times New Roman"/>
          <w:sz w:val="24"/>
          <w:szCs w:val="24"/>
          <w:lang w:val="tr-TR"/>
        </w:rPr>
        <w:t>Bazı sa’lar, varlıkları açıklığın yokluğuyla koşullanmış olduğuna dair bir açıklık meydana geldiği zaman, kaybolur. Mesela, eğer bir insan, samimi ve yönelmiş biri olarak kafada resmedilip tamamlanıyorsa, onunla etkileşime, onun gayretlerine destek sağlamaya yönelik yoğun sa’lar da tezahür edebilir. Hayaller dağılınca, bu sa’lar zayıflayabilir ya da tamamen yok olabilir. Böyle sa’lar hakkında, onlar “</w:t>
      </w:r>
      <w:r>
        <w:rPr>
          <w:rFonts w:cs="Times New Roman" w:ascii="Times New Roman" w:hAnsi="Times New Roman"/>
          <w:b/>
          <w:sz w:val="24"/>
          <w:szCs w:val="24"/>
          <w:lang w:val="tr-TR"/>
        </w:rPr>
        <w:t>açıklık içinde eridiler</w:t>
      </w:r>
      <w:r>
        <w:rPr>
          <w:rFonts w:cs="Times New Roman" w:ascii="Times New Roman" w:hAnsi="Times New Roman"/>
          <w:sz w:val="24"/>
          <w:szCs w:val="24"/>
          <w:lang w:val="tr-TR"/>
        </w:rPr>
        <w:t>” diye söyleyeceğim. Bunun yanında, sa’lar açıklık içinde eridikleri zaman, NF ya da hayal kırıklığı meydana gelmemek bir yana, fakat tersine – ES fonunun yoğunluğu hissedilir bir şekilde art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ğer, mesela, bundan önce ben kederlenmeleri gidermek ve ES’leri aralıksız yaşamak imkanının varlığına kısa ve sarih işaretleri vermenin tamamen yetersiz olduğu tahminine göre hareket ediyor (ve ilgili bir emin olma’ya sahip) idiysem ve bundan dolayı yolun aşamalarını açıklama ve detaylaştırma, makale yazma, pratikçileri etkileme teşebbüsleri ile ilgili birçok parlak sa tehür ediyor idiyse, ancak samimiyetsizliğin ve kederlenmeleri gidermek isteksizliğinin insanlarda değişmeler yokluğunun sebepleri olduğu açıklığı meydana geldikçe, böyle sa’lar açıklık içinde eriyor, kayboluyor, yerini parıldayan açıklığa, zafer sevincine, çağrıya, yönelime bırakarak.</w:t>
      </w:r>
    </w:p>
    <w:p>
      <w:pPr>
        <w:pStyle w:val="Normal"/>
        <w:spacing w:lineRule="auto" w:line="276" w:before="0" w:after="0"/>
        <w:ind w:firstLine="550"/>
        <w:rPr/>
      </w:pPr>
      <w:r>
        <w:rPr>
          <w:rFonts w:cs="Times New Roman" w:ascii="Times New Roman" w:hAnsi="Times New Roman"/>
          <w:sz w:val="24"/>
          <w:szCs w:val="24"/>
          <w:lang w:val="tr-TR"/>
        </w:rPr>
        <w:t>Hiçbir şartlarda açıklık içinde erimeyeceğine dair onlarla ilgili hem tahminlerin, hem de emin olma’nın mevcut olduğu sevinçli arzuları, “</w:t>
      </w:r>
      <w:r>
        <w:rPr>
          <w:rFonts w:cs="Times New Roman" w:ascii="Times New Roman" w:hAnsi="Times New Roman"/>
          <w:b/>
          <w:sz w:val="24"/>
          <w:szCs w:val="24"/>
          <w:lang w:val="tr-TR"/>
        </w:rPr>
        <w:t>temel sevinçli arzular</w:t>
      </w:r>
      <w:r>
        <w:rPr>
          <w:rFonts w:cs="Times New Roman" w:ascii="Times New Roman" w:hAnsi="Times New Roman"/>
          <w:sz w:val="24"/>
          <w:szCs w:val="24"/>
          <w:lang w:val="tr-TR"/>
        </w:rPr>
        <w:t>” olarak belirteceğim. Mesela, insanlarda ES’lerin olabildiğince sık ve yoğun tezahür etmesi arzusu, ve de samimi ve yönelmiş pratikçilere onların geyretlerinde elden geldiğince destek sağlamak arzusu, bu gibi arzulardandır. Böyle tsa’lara “</w:t>
      </w:r>
      <w:r>
        <w:rPr>
          <w:rFonts w:cs="Times New Roman" w:ascii="Times New Roman" w:hAnsi="Times New Roman"/>
          <w:b/>
          <w:sz w:val="24"/>
          <w:szCs w:val="24"/>
          <w:lang w:val="tr-TR"/>
        </w:rPr>
        <w:t xml:space="preserve">extrovert </w:t>
      </w:r>
      <w:r>
        <w:rPr>
          <w:rFonts w:cs="Times New Roman" w:ascii="Times New Roman" w:hAnsi="Times New Roman"/>
          <w:sz w:val="24"/>
          <w:szCs w:val="24"/>
          <w:lang w:val="tr-TR"/>
        </w:rPr>
        <w:t>(dışa dönük – Terc. notu)” (“</w:t>
      </w:r>
      <w:r>
        <w:rPr>
          <w:rFonts w:cs="Times New Roman" w:ascii="Times New Roman" w:hAnsi="Times New Roman"/>
          <w:b/>
          <w:sz w:val="24"/>
          <w:szCs w:val="24"/>
          <w:lang w:val="tr-TR"/>
        </w:rPr>
        <w:t>etsa</w:t>
      </w:r>
      <w:r>
        <w:rPr>
          <w:rFonts w:cs="Times New Roman" w:ascii="Times New Roman" w:hAnsi="Times New Roman"/>
          <w:sz w:val="24"/>
          <w:szCs w:val="24"/>
          <w:lang w:val="tr-TR"/>
        </w:rPr>
        <w:t>”) adını vereceğim. Gene, ES’ler içindeki kendi seyahatine devam etmek, keşifler yapmak, bu yerdeki algıları değiştirmek arzusu da, tsa’lardandır. Böyle tsa’lara “</w:t>
      </w:r>
      <w:r>
        <w:rPr>
          <w:rFonts w:cs="Times New Roman" w:ascii="Times New Roman" w:hAnsi="Times New Roman"/>
          <w:b/>
          <w:sz w:val="24"/>
          <w:szCs w:val="24"/>
          <w:lang w:val="tr-TR"/>
        </w:rPr>
        <w:t xml:space="preserve">introvert </w:t>
      </w:r>
      <w:r>
        <w:rPr>
          <w:rFonts w:cs="Times New Roman" w:ascii="Times New Roman" w:hAnsi="Times New Roman"/>
          <w:sz w:val="24"/>
          <w:szCs w:val="24"/>
          <w:lang w:val="tr-TR"/>
        </w:rPr>
        <w:t>(içe dönük – Terc. notu)” (“</w:t>
      </w:r>
      <w:r>
        <w:rPr>
          <w:rFonts w:cs="Times New Roman" w:ascii="Times New Roman" w:hAnsi="Times New Roman"/>
          <w:b/>
          <w:sz w:val="24"/>
          <w:szCs w:val="24"/>
          <w:lang w:val="tr-TR"/>
        </w:rPr>
        <w:t>itsa</w:t>
      </w:r>
      <w:r>
        <w:rPr>
          <w:rFonts w:cs="Times New Roman" w:ascii="Times New Roman" w:hAnsi="Times New Roman"/>
          <w:sz w:val="24"/>
          <w:szCs w:val="24"/>
          <w:lang w:val="tr-TR"/>
        </w:rPr>
        <w:t>”) adını vereceği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esela, yönelim, çağrı, öntatma, uzaklaşmışlık gibi ES’lerin yoğunluğu, itsa’ların ne kadar parlak bir şekilde tezahür ettiğine çok bağlı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esela, sadakat, sempati, kendini verme, şefkat gibi ES’lerin yoğunluğu, etsa’ların ne kadar parlak bir şekilde tezahür ettiğine çok bağlıdır.</w:t>
      </w:r>
    </w:p>
    <w:p>
      <w:pPr>
        <w:pStyle w:val="Normal"/>
        <w:spacing w:lineRule="auto" w:line="276" w:before="0" w:after="0"/>
        <w:ind w:firstLine="550"/>
        <w:rPr/>
      </w:pPr>
      <w:r>
        <w:rPr>
          <w:rFonts w:cs="Times New Roman" w:ascii="Times New Roman" w:hAnsi="Times New Roman"/>
          <w:sz w:val="24"/>
          <w:szCs w:val="24"/>
          <w:lang w:val="tr-TR"/>
        </w:rPr>
        <w:t>Hem etsa’ların, hem itsa’ların tam olarak tezahür ettiği, herhangi bir tarafa bir çarpıklığın olmadığı zamanki pozisyonu, “</w:t>
      </w:r>
      <w:r>
        <w:rPr>
          <w:rFonts w:cs="Times New Roman" w:ascii="Times New Roman" w:hAnsi="Times New Roman"/>
          <w:b/>
          <w:sz w:val="24"/>
          <w:szCs w:val="24"/>
          <w:lang w:val="tr-TR"/>
        </w:rPr>
        <w:t>dengeli pozisyon</w:t>
      </w:r>
      <w:r>
        <w:rPr>
          <w:rFonts w:cs="Times New Roman" w:ascii="Times New Roman" w:hAnsi="Times New Roman"/>
          <w:sz w:val="24"/>
          <w:szCs w:val="24"/>
          <w:lang w:val="tr-TR"/>
        </w:rPr>
        <w:t>” olarak adlandıracağı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Tamamlamalar ve dışa itmeler ne kadar daha çok, açıklık ve samimiyet ne kadar daha az olursa, dengeli pozisyonun varlığının sona ermesi, etsa ya da itsa tarafına bir çarpıklığın meydana gelmesi, açıklığın, ki böyle bir açıklığın tezahür etmesi durumunda, içinde eriyebilecek sa payının artması ihtimali o kadar daha yüksektir. Bütün bunların sonucu olarak ma payı, onlara eşlik eden ND, NF ve sair kederlenmelerin tezahürleri artar, pratik, patinaj yapmaya başlar ve, durumu düzeltmek yolunda kararlı tedbirlerin yokluğu halinde, büsbütün durur, bir gerileme baş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Her zaman, her türlü şartlarda dengeli pozisyonu elde etmek ve onu korumak amaca uygundur. Dengeli pozisyonu hatırda tutma, onu sürdürmenin etkili bir aracı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22) </w:t>
      </w:r>
      <w:r>
        <w:rPr>
          <w:rFonts w:cs="Times New Roman" w:ascii="Times New Roman" w:hAnsi="Times New Roman"/>
          <w:sz w:val="24"/>
          <w:szCs w:val="24"/>
          <w:lang w:val="tr-TR"/>
        </w:rPr>
        <w:t>Sadakatin, sistem oluşturucu bir ES, bir çekim ve etki merkezi olduğuna göre, sadakat ile rezonans eden sevinçli arzuların – mesela, pratikçileri arama arzusu, onlara destek sağlama arzusu v.s. – en yoğun, en sürükleyici arzular olarak ortaya çıkmaları şaşırtıcı değildir. Böyle arzuların yoğunluğu, herşeyi kapsayıcı oluşları o kadar yüksek olabilir ki, onlar diğer arzuların, bu arada mekanik olanların da, tam bir spektrumunu kendi girdapları içine çeker. Diğer pratikçilere destek sağlama hareketlerinin sonuçlarıyla başlayan endişelenme, tam bir tuzağa dönüşebilir. Bu tuzağın içinden çıkmak için, pratikçileri gözlemleme işinde önemli bir tecrübeyi edinmek lazım, ki bu tecrübeden şöyle bir açıklık ortaya çıkar – eğer insanda ES’leri elde etmek, kederlenmeleri gidermek için gerçekten böyle bir arzu varsa, en kısa, en ufak tavsiye, adımları yapmaya başlaması için, ona yeterlidir. Ve tersine – eğer kişi, ES’leri yaşamak istediğini düşünüyorsa ancak, o halde bütün hayatını ona adasan, bir milyon tavsiye versen de – ona her zaman bir şeyler yetersiz olur, o her zaman bir şeylerden şikayet eder, bir şeyler rica eder ve hep daha yeni tavsiyeler, konuşmalar, açıklamalar, örnekler v.s. ister. “Kurtarmak” hummalı arzularını tüketerek, dağıtarak, gidererek ancak, bu tuzaktan kurtulmak mümkün ve, destek vermenin parlak sevinçli arzularını yaşayarak, bu desteği tutumlu, net çizgilerle sağlamak, bilinmeyene doğru kendi yolunu döşemeye devam ederek.</w:t>
      </w:r>
    </w:p>
    <w:p>
      <w:pPr>
        <w:pStyle w:val="Normal"/>
        <w:spacing w:lineRule="auto" w:line="276" w:before="0" w:after="0"/>
        <w:ind w:firstLine="550"/>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23) </w:t>
      </w:r>
      <w:r>
        <w:rPr>
          <w:rFonts w:cs="Times New Roman" w:ascii="Times New Roman" w:hAnsi="Times New Roman"/>
          <w:sz w:val="24"/>
          <w:szCs w:val="24"/>
          <w:lang w:val="tr-TR"/>
        </w:rPr>
        <w:t>Yoğun sa’ları aktif bir şekilde gerçekleştirmenin bir döneminden sonra, bir sıra kristalin açıklık içinde erimesi meydana geliyor. Bu, tamamen kaçınılmaz bir süreçtir, çünkü böyle toplu bir gerçekleştirme sonucunda yeni bir tecrübe birikmektedir ve, buna göre de, açıklık kuvvetleniyor ve tamamlamalar, diğer aldanışlar yok oluyor. Ve, birkaç kristalin, özellikle de destek sağlama ile ilgili olanların, açıklık içinde erimesi sonucunda, patina’nın tümü anın birinde dağılır. Kalan sa’ların yoğunluğu çok azalır. “Ejderhanın nefes verişi” baş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Nefes verişinde duraklama” – “nefes verme” ile “bir sonraki “nefes alma”nın başlaması, yani yeni patina’nın meydana gelmesinin başlaması, arasında tezahür eden bir hal.</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Ejderha nefesi” – “nefes alışlar” ve “nefes verişler” dizisidir. Böyle bir nefes dönemi, birkaç ayı, yarım yılı alabilir – bu, birçok şartlara çok bağlı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Nefes verişindeki duraklama esnasında, bütün sa’ların yoğunluklarının çok kuvvetli bir şekilde azalması başlıyor – bazen sıfıra kadar. Bu dönemde istenmeyen hallerin hacmini azaltmak için, dikkati temel sa’lara döndürme’yi yapmak, “son sınır” pozisyonunu tutmak – “ne olursa olsun, gerileme ne kadar derin olursa olsun, ben, yapabildiklerimin bari asgarisini yapacağım: ND’leri gidereceğim, ES’lerin varlığını aklımda tutacağım” – amaca uygund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Nefes alışı”nın başlangıc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 kendiliğinden meydana gelen ES hacminin artması il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 nefes verişindeki duraklamanın sona erdiğine dair açıklık il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c) bazı sa’ların kuvvetlenmesi il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 sa rekabetinin istenmeyen renk tonlarının (son nefes alışına nazaran) azalması il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 “objesiz bir sa” – Yönelim’in daha parlak ve sabit bir şekilde tezahür etmesi il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karakterize edi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a’nın, yeniden meydana gelen patina’nın kristali olması için, şimdi rezonansın, sadece diğer kristaller ile değil, fon bir yönelim ile de meydana gelmesi, gerekli olmaktadır. Meydana gelen sa’lar, parlak, dayanıklı, ancak yönelim ile rezonanslarının meydana geldiği zaman onları gerçekleştirme arzusu ile desteklenen sa’lar olu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eydana yeni gelen kristal adayı, bir takım zaman içinde yönelim fonunda tezahür eder, “sa ekspozisyonu gerçekleşir – dikkat, yönelimden sa’lara geçer, ki sonunçta rezoanas ya meydana gelir, ya da gelmez. Bununla rezonans eden imaj – sanki, onu her tarafa geren objesiz sa ile dolup taşan bir göl, şu ya da bu dereyi kendi suyu ile doldurup doldurmamaya seçiyor. Ekspozisyon, içine muhtemel gerçekleştirmenin (bu gerçekleştirmenin karakteri, hacmi ile yanısıra) ve gerçekleştirmemenin sonuçlarının imajlarının, hem gerçekleştirme arzusunun, hem de gerçekleştirmeme arzusunun katalizatörleri olabilen hareketlerin girdiği prosesler toplamı ile eşlik edi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24) </w:t>
      </w:r>
      <w:r>
        <w:rPr>
          <w:rFonts w:cs="Times New Roman" w:ascii="Times New Roman" w:hAnsi="Times New Roman"/>
          <w:sz w:val="24"/>
          <w:szCs w:val="24"/>
          <w:lang w:val="tr-TR"/>
        </w:rPr>
        <w:t>ES yaşama hacmi arttığında, memenunluk (“etkili pratikler” kısmında anılan “dördüncü muhafız”), PD arzusu meydana gelir, fakat yavaş yavaş, memnunluk ve PD meydana gelir gelmez, ES’lerin hemen, sanki gölgeye çekilir gibi, renksizleştiği tecrübesi birikir. Bu, parlak ES’ler meydana gelir gelmez, hemen memnunluğun ve PD’lerin meydana gelmelerine engel olmak – memnunluğu ve PD’leri, onların en ilk safhasında gidermeye yönelik hareketleri yapmak (bu, hem şu anda memnunluğun yüksek bir ihtimalle meydana geleceğinden kendine hesap verme, hem duygusal cilalama, hem memnunluğa saldırmak ve onu meydana gelmesinin ilk belirtileri görülür görülmez hemen gidermek kararlılığı v.s.) – arzusunun meydana gelmesine getir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07-01-25)</w:t>
      </w:r>
      <w:r>
        <w:rPr>
          <w:rFonts w:cs="Times New Roman" w:ascii="Times New Roman" w:hAnsi="Times New Roman"/>
          <w:sz w:val="24"/>
          <w:szCs w:val="24"/>
          <w:lang w:val="tr-TR"/>
        </w:rPr>
        <w:t xml:space="preserve"> Cinsel arzuların, eşlik eden algıların analizi ile eşlik edilen, gerçekleştirilmesi ilerledikçe, orgazm, hep daha az istenen bir olay olmaktadır, mekanik cinsel arzunun (yani sahip olma arzusu, aleladelik ve can sıkıntısından kaçmak arzusu v.s. ile koşullanmış arzunun) payı azalmaktadır, esinli cinsel arzunun (yani erotik algılar, sempati, sevgi ve sair ES’ler ile eşlik edilen arzunun) payı ise artmaktadır. Bütün bunlar, anın birinde (bu, büyük ihtimalle, seks yaparken, senin, yoğun erotik algıları ve sair ES’leri yaşayarak, uzun süre orgazmın sınırında bulunduğun bir an olur) göğüste, ya da yürekte, ya da boğazda (ayrı ayrı ya da beraber) zevki yanmaya başlamasına getirir. Bu his, o kadar çekici, diğer ES’ler ile o kadar rezonans edici olabilir ki, hatta cinsel arzu bir kenara çekilir (onun yoğunluğunun çok yüksek olmasına rağmen). Bundan sonra zevk, ES’leri yaşarken ve bu zevki hatırlarken, hep daha sık uyanmaya başlıyor, öyle ki, er ya da geç onu aralıksız yaşamak arzusu meydana geliyor. Zevkin yüksek konsantrasyonlarında üstün mutluluğu yaşamak mümkün, yürekte meydana gelen zevk ise, son derece keskin ve parlak bir zevkin (“Atman”) meydana gelmesine getirebilir. İlk başta üç ana merkezde tezahür eden zevk, yavaş yavaş bedenin diğer kısımlarına yayılmaya başlıyor ve bu, bedene oldukça acayip bir etkiyi yapıyor – beden, son derece enerjik, canlı sıhhatli, duyarlı oluyor, o, kelimenin tam anlamıyla, gençleşiyor – özellikle, en az 500 yıl yaşayacağına dair emin olma’nın doğurulması ile bağdaştırılınca. Devamlı bir zevk fonu sayesinde transformasyonu gerçekleşen beden, ES’ler içinde daha sonraki seyahatin dayanağı, daha sonraki keşiflerin katalizatörü ol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adece yoğun cinsel ve erotik algılar değil, fakat her türlü ES’lerin yüksek konsantrasyonu da zevkin uyanmasına büyük bir katkıyı yapar. Direkt bir bağımlılık vardır – ES’lerin (mesela, ES’leri doğurma biçimsel pratikleri ile ulaşılan) konsantrasyonu ne kadar daha yüksek olursa, spesifik zevk dalgaları bedenden o kadar daha sık geç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Zevk dalgaları, tezahür etme karakteri bakımından, denizin kıyıya vuran dalgalarını çok andırır – onlar, bedenin yaklaşık aynı kısımlarından geçer, fakat anın birinde kuvvetli bir dalga birdenbire geçer ve yeni kısmı zapteder – bu andan itibaren bedenin bu kısmı, zayıf bir dalgaya bile cevap vermeye başlar. Böylece, bedenin hep daha çok kısımları zevk dalgası içine sürüklenmiş olur ve, kendi tarafından, onun ES’ler ile rezonansını artırır. Ve, zevk dalgaları içine sürüklenmiş bedenin hacmi he kadar daha fazlaysa, anın birinde yarmanın (atılımın) başlaması ihtimali ve senin özellikle parlak, dayanılmaz ES’ler yaşama ihtimalin o  kadar yüksektir. Bazen böyle yarmalar uyku esnasında meydana gelir ve ancak bir zaman sonra sen onların aynı yoğunluğunu uyanıklık esnasında yaşama kabiliyetine sahip olursu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edenin kısımlarının zevk etkisi altında “uyanma” sürecinde üç önemli aşamayı ayırmak mümkü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 tatlı bir gerilim zaman zaman bu kısımda meydana ge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zevk dalgaları, esinli fonun ya da parlak ES’lerin (bu arada, açıklığn da, sa’ların da) yüksek konsantrasyonu esnasında, bedenin üzerinden geçerek, bedenin bu kısmını zapteder ve o, keskin bir zevk ile bir-iki saniyeye parlayıver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3) fon bir alevlenme – zevk bu kısımda, dalgalar dışında da meydana gelir, rezonans eden imaj – sanki ateşteki korlar rüzgardan kendi kendine hep daha parlak yanmaya başl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26) </w:t>
      </w:r>
      <w:r>
        <w:rPr>
          <w:rFonts w:cs="Times New Roman" w:ascii="Times New Roman" w:hAnsi="Times New Roman"/>
          <w:sz w:val="24"/>
          <w:szCs w:val="24"/>
          <w:lang w:val="tr-TR"/>
        </w:rPr>
        <w:t>Algıları ayırtetme, meydana gelen yasallıkları açığa çıkarma, tahminlerin meydana gelmesi v.s. gibi ussal açıklıkların toplamı – bütün bunlar, parlak öntatmaların meydana gelmelerine getir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esela, zevk tezahürlerinin sıklaşması sürecinde bir sıra yasallıklar açığa çıkarılır. Mesela, zevk dalgaları ile zaptedilen kısmın, göğsün ortasından yukarıya ve aşapıya doğru genilediğini kolay görmek mümkündür. Arkasından, bu dalgaları yukarıya doğru “kamçılamak” öntatması meydana gelebilir, onların yukarıda bedenin yeni kısımlarını “ayarlamaları” için. Onları aşağıya doğru “kamçılamak” öntatması meydana gelebilir. Onları kamçılamamak ve sürecin bu durumda nasıl gelişeceğini gözlemlemek öntatması meydana gelebilir. Ya da, bu dalgaları tutmak, onlardan önce gelen konsantreli zevke “orgazm” ile patlamasına izin vermemek ve daha sonra gelen olayları incelemek öntatması meydana gelebi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Öntatmanın arkasından sevinçli arzular meydana gelir. Sevinçli arzuların arkasından, onları gerçekleştirme hareketleri (genellikle) gelir. Hareketlerin arkasından, algılar toplamındaki değişimler meydana gelir. Ayrıca, bazı değişimler, sevinçli arzuların sadece tezahür etme olgusundan dolayı başl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ğişimlerin arkasından, onları incelemek, yeni algıları, onların yeni karşılıklı bağlantılarını ayırtetmek sevinçli arzusu meydana geliyor, buradan da yeni açıklıklar meydana geliyor ve sair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 dizide, kendi karakteristikleri açısından bütün elemanlar benzer değildir. Bazıları tahmin edilebilir bir karaktere sahiptir – mesela, eğer algıları ayırtetme gayretleri ortaya çıkıyorsa, o halde şüphesiz er ya da geç onlar ayırtedilecektir – bu, tahmin edilebilir. Eğer bir sıra sevinçli arzu meydana geliyorsa, onları gerçekleştirmek sevinçli arzuları da, yüksek bir ihtimalle, meydana gelir – burada da tahmin edilebilirlik dercesi yüksektir. Fakat, öntatma asıl nereye “yönelir”? bunu, % 80 bir olasılık ile tahmin etmek mümkün mü? En azından % 50 bir olasılıkla? Ya da % 30? Hayır. Öntatma, onlarca yönlerden her birine, onların her bir toplamına “yönelebilir”. Hangi keşiflerin olacağını, hangi yeni algıların ve yasallıkların tezahür edeceğini de önceden tahmin etmek imkansızdır. Keşiflerin önceden tahmin edilemez oluşu, daha sonraki öntatmaların önceden tahmin edilemezliği ile çarpılarak, tam bir tahmin edilemezliği doğurur.</w:t>
      </w:r>
    </w:p>
    <w:p>
      <w:pPr>
        <w:pStyle w:val="Normal"/>
        <w:spacing w:lineRule="auto" w:line="276" w:before="0" w:after="0"/>
        <w:ind w:firstLine="550"/>
        <w:rPr/>
      </w:pPr>
      <w:r>
        <w:rPr>
          <w:rFonts w:cs="Times New Roman" w:ascii="Times New Roman" w:hAnsi="Times New Roman"/>
          <w:sz w:val="24"/>
          <w:szCs w:val="24"/>
          <w:lang w:val="tr-TR"/>
        </w:rPr>
        <w:t>Buna dair olan açıklığı, “mutlak bir tahmin edilemezliğin varlığına dair açıklık”, ya da, daha kısa, “</w:t>
      </w:r>
      <w:r>
        <w:rPr>
          <w:rFonts w:cs="Times New Roman" w:ascii="Times New Roman" w:hAnsi="Times New Roman"/>
          <w:b/>
          <w:sz w:val="24"/>
          <w:szCs w:val="24"/>
          <w:lang w:val="tr-TR"/>
        </w:rPr>
        <w:t>tahmin edilemezliği açıklığı</w:t>
      </w:r>
      <w:r>
        <w:rPr>
          <w:rFonts w:cs="Times New Roman" w:ascii="Times New Roman" w:hAnsi="Times New Roman"/>
          <w:sz w:val="24"/>
          <w:szCs w:val="24"/>
          <w:lang w:val="tr-TR"/>
        </w:rPr>
        <w:t>” (“</w:t>
      </w:r>
      <w:r>
        <w:rPr>
          <w:rFonts w:cs="Times New Roman" w:ascii="Times New Roman" w:hAnsi="Times New Roman"/>
          <w:b/>
          <w:sz w:val="24"/>
          <w:szCs w:val="24"/>
          <w:lang w:val="tr-TR"/>
        </w:rPr>
        <w:t>tea</w:t>
      </w:r>
      <w:r>
        <w:rPr>
          <w:rFonts w:cs="Times New Roman" w:ascii="Times New Roman" w:hAnsi="Times New Roman"/>
          <w:sz w:val="24"/>
          <w:szCs w:val="24"/>
          <w:lang w:val="tr-TR"/>
        </w:rPr>
        <w:t>”) olarak belirteceğim. TEA, genellikle, ancak uzun süren bir keşifler, öntatmalar, sevinçli arzular, değişimler serisinden sonra dayanıklı bir şekilde meydana ge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TEA, sır duygusu, öntatma, çağrı, yönelim, uzaklaşmışlık, ebedi bahar ile rezonans eder. O, dünyanın belirli tablosundan mekanik bir emin olmanın gücünü azaltır, “ben” mefhumunu ve bütün olarak kendi önemlilik duygusunu zayıflat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27) </w:t>
      </w:r>
      <w:r>
        <w:rPr>
          <w:rFonts w:cs="Times New Roman" w:ascii="Times New Roman" w:hAnsi="Times New Roman"/>
          <w:sz w:val="24"/>
          <w:szCs w:val="24"/>
          <w:lang w:val="tr-TR"/>
        </w:rPr>
        <w:t>Zayıf, fakat uzun süreli bir esinli fon dahi, ve de sık olarak ona eşlik ve merkezleri göğüste, boğazda ve yürekte olan bir zevk fonu, algıların ayırtedilmesinin daha kolay ve daha sarih olmasına yardım eder. Ayırtetmek yeteneğinin kuvvetlenmesi ile ilgili çok sayıda keşifler arasında, sevinçli arzuların yeni sınıflarının keşfedilmesini belirtmek mümkün. Samimiyetsiz bir insanın hayatı, bir sis içinde geçer – o, birşeyler yaptıktan sonra, birdenbire duraklayıp bunu niye yaptığını düşünmeye başlar. Bu, bir saat ya da bir gün sonra olabilir, bir yıl ya da beş yıl sonra da. Pratik ile uğraşan biri, arzuları tasnif etme arzusunu duyar – o, ya (şu anda onun için) açıkça yalan mefhumlar ve ND’ler ile, ya da mekanik bir süredurum, kör bir alışkanlık ile motivelendirilen arzuları memnuniyetle eleyerek, sevinçli, yani öntatma ile eşlik edilen arzular (sa) için yolu temizliyor. Ki, genellikle, o da sa rekabeti esnasında olup bitenleri ayırtedemiyor gene. Söyleyebildiği tek şey – falan bir arzu takımı vardı ve işte şu arzuyu en çok gerçekleştirmek istedim, fakat bu, bir sa’nın diğer bir sa’ya üstün gelmesi nasıl oluyor? Ancak samimiyetin keskin arzusu, ayırtetmeye getirir.</w:t>
      </w:r>
    </w:p>
    <w:p>
      <w:pPr>
        <w:pStyle w:val="Normal"/>
        <w:spacing w:lineRule="auto" w:line="276" w:before="0" w:after="0"/>
        <w:ind w:firstLine="550"/>
        <w:rPr/>
      </w:pPr>
      <w:r>
        <w:rPr>
          <w:rFonts w:cs="Times New Roman" w:ascii="Times New Roman" w:hAnsi="Times New Roman"/>
          <w:sz w:val="24"/>
          <w:szCs w:val="24"/>
          <w:lang w:val="tr-TR"/>
        </w:rPr>
        <w:t>Samimiyet arzusu, en çok gerçekleştirmek istenen sa’yı seçme sürecinin “tadını çıkarmak”, nihai kararı uzatmak için spesifik bir arzunun meydana gelmesine getirir – bunun yanında, sadece sa’ları yaşamaktan, onları ayıklamaktan gelen spesifik bir zevkten başka, göğüste, yürekte ve boğazda [fiziksel] bir zevk hissi de meydana gelir – bu zevk, aynen orgazmın sınırında kendini tutarak, bunun yanında parlak bir sevgi yaşayan bir insanın yaşadıklarına benzer. Böyle bir “sa’ları ayıklama” arzusunu, sa</w:t>
      </w:r>
      <w:r>
        <w:rPr>
          <w:rFonts w:cs="Times New Roman" w:ascii="Times New Roman" w:hAnsi="Times New Roman"/>
          <w:sz w:val="24"/>
          <w:szCs w:val="24"/>
          <w:vertAlign w:val="superscript"/>
          <w:lang w:val="tr-TR"/>
        </w:rPr>
        <w:t>2</w:t>
      </w:r>
      <w:r>
        <w:rPr>
          <w:rFonts w:cs="Times New Roman" w:ascii="Times New Roman" w:hAnsi="Times New Roman"/>
          <w:sz w:val="24"/>
          <w:szCs w:val="24"/>
          <w:lang w:val="tr-TR"/>
        </w:rPr>
        <w:t xml:space="preserve"> olarak belirteyim.</w:t>
      </w:r>
    </w:p>
    <w:p>
      <w:pPr>
        <w:pStyle w:val="Normal"/>
        <w:spacing w:lineRule="auto" w:line="276" w:before="0" w:after="0"/>
        <w:ind w:firstLine="550"/>
        <w:rPr/>
      </w:pPr>
      <w:r>
        <w:rPr>
          <w:rFonts w:cs="Times New Roman" w:ascii="Times New Roman" w:hAnsi="Times New Roman"/>
          <w:sz w:val="24"/>
          <w:szCs w:val="24"/>
          <w:lang w:val="tr-TR"/>
        </w:rPr>
        <w:t>Sa</w:t>
      </w:r>
      <w:r>
        <w:rPr>
          <w:rFonts w:cs="Times New Roman" w:ascii="Times New Roman" w:hAnsi="Times New Roman"/>
          <w:sz w:val="24"/>
          <w:szCs w:val="24"/>
          <w:vertAlign w:val="superscript"/>
          <w:lang w:val="tr-TR"/>
        </w:rPr>
        <w:t>2</w:t>
      </w:r>
      <w:r>
        <w:rPr>
          <w:rFonts w:cs="Times New Roman" w:ascii="Times New Roman" w:hAnsi="Times New Roman"/>
          <w:sz w:val="24"/>
          <w:szCs w:val="24"/>
          <w:lang w:val="tr-TR"/>
        </w:rPr>
        <w:t>’nın şu ya da bu sa’yı sonuçta asıl ne şekilde kuvvetlendirdiğini ve onun ilk sırada gerçekleştirilmesine yardım ettiğini saptamak arzusu, bunun çoğu zaman mekanik bir şekilde olduğunun ayırtedilmesine getirir. Birkaç sa tezahür olunduğunda, en yoğun öntatma ile eşlik edilen bir sa’yı gerçekleştirmek sevinçli arzusu meydana gelir. Dikkat, bir sa’dan bir sa’ya geçer, fakat, bunun yanısıra, işbu sa’nın gerçekleştirilmesinde tahminen meydana gelecek haller karşılaştırılır. Bu halleri karşılaştırmak arzusunu sa</w:t>
      </w:r>
      <w:r>
        <w:rPr>
          <w:rFonts w:cs="Times New Roman" w:ascii="Times New Roman" w:hAnsi="Times New Roman"/>
          <w:sz w:val="24"/>
          <w:szCs w:val="24"/>
          <w:vertAlign w:val="superscript"/>
          <w:lang w:val="tr-TR"/>
        </w:rPr>
        <w:t>3</w:t>
      </w:r>
      <w:r>
        <w:rPr>
          <w:rFonts w:cs="Times New Roman" w:ascii="Times New Roman" w:hAnsi="Times New Roman"/>
          <w:sz w:val="24"/>
          <w:szCs w:val="24"/>
          <w:lang w:val="tr-TR"/>
        </w:rPr>
        <w:t xml:space="preserve"> olarak belirteyim. Bu, genellikle, çok çabuk olur – öyle toplu bir yumak halinde ki, algıları ayırtmekten zevk yaşamayan bir insan, hiçbir şey farketmez. Oysa, özellikle bu  aralığında “mekanik yığışma” mümkündür – hem mefhumlar, hem korkular, hem mekanik arzular, hem de sadece alışkanlıklar devreye girebilir. Mesela, ben şu anda a) İngilizce’yi öğrenmek, b) 500-emin olma’yı antrenman etmek istiyorum. Bir zaman tereddüt ettikten sonra, İngilizce öğrenmeyi seçiyorum – 4 derecelik bir öntatmayı yaşıyorum – galiba, herşey çok iyi. Fakat sa</w:t>
      </w:r>
      <w:r>
        <w:rPr>
          <w:rFonts w:cs="Times New Roman" w:ascii="Times New Roman" w:hAnsi="Times New Roman"/>
          <w:sz w:val="24"/>
          <w:szCs w:val="24"/>
          <w:vertAlign w:val="superscript"/>
          <w:lang w:val="tr-TR"/>
        </w:rPr>
        <w:t>2</w:t>
      </w:r>
      <w:r>
        <w:rPr>
          <w:rFonts w:cs="Times New Roman" w:ascii="Times New Roman" w:hAnsi="Times New Roman"/>
          <w:sz w:val="24"/>
          <w:szCs w:val="24"/>
          <w:lang w:val="tr-TR"/>
        </w:rPr>
        <w:t xml:space="preserve"> meydana geliyor – dönüp, bu seçimin nasıl gerçekleştiğine dikkatlice bakmak, sa’ları bir daha ayıklamak arzusu. Bu sa’ları yavaş ayıklama sürecinde sa</w:t>
      </w:r>
      <w:r>
        <w:rPr>
          <w:rFonts w:cs="Times New Roman" w:ascii="Times New Roman" w:hAnsi="Times New Roman"/>
          <w:sz w:val="24"/>
          <w:szCs w:val="24"/>
          <w:vertAlign w:val="superscript"/>
          <w:lang w:val="tr-TR"/>
        </w:rPr>
        <w:t>3</w:t>
      </w:r>
      <w:r>
        <w:rPr>
          <w:rFonts w:cs="Times New Roman" w:ascii="Times New Roman" w:hAnsi="Times New Roman"/>
          <w:sz w:val="24"/>
          <w:szCs w:val="24"/>
          <w:lang w:val="tr-TR"/>
        </w:rPr>
        <w:t xml:space="preserve"> meydana geliyor, çıkış sa’larının gerçekleştirilmesi sürecinde tahminen meydana gelecek hallerin ayıklanması gerçekleşiyor ve ben, İngilizce’yi öğrenmek arzusunun şu aşağıdaki algılarla takviye edildiğini ayırtediyoru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İngilizce kitapları okuyabileceğimin önceden tadılması il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başka kültürlerin taşıyıcılarıyla konuşabileceğimin, yeni izlenimler, yeni bilgiler alabileceğimin önceden tadılması il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yeni birşeyler ezberlediğim zaman yaşadığım  o spesifik zevkin önceden tadılması il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İngilizce’yi daha iyiy bileceğimden memnunluk ile (öntatmayı zayıflatan mekanik, ölü yapan bir bileşken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bari birşeyleri muhakkak ezberleyeceğimi, en azından herhangi bir sonucu yüzdeyüz alabileceğimi bilmekten memnunluk ile (öntatmayı zayıflatan mekanik, ölü yapan bir bileşken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500-emin olma’yı antrenman etmek tarafında şu aşağıdaki algıları ayırtediyoru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bu şaşırtıcı emin olmayı ve ona eşlik eden ES’leri yaşamanın önceden tadılmasın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yeni deneylerin, ölü emin olma’ları aşmak için yeni gayretlerin önceden tadılmasın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yeni keşiflerin önceden tadılmasın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yeni keşifleri ile ilgili olarak dünyanın tablosunun değişmesinin önceden tadılmasın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yenilgi korkusunu (incelemeye başlamadan, onun bu kadar açık bir şekilde kendini gösterdiğinden kendime hesap vermiyordu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süredurum – öyle de iyi gibi gelen bir şeyi değiştirmek isteksizliği – yani memnunluk – bir muhafız daha</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değişiklikler korkusu – du muhafız da hemen burada hazır duru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 inceleme sonucunda ben asıl bu kederlenmelerin İngilizce öğrenmek sa’sı yararına seçimin gerçekleştiğine getirdiklerini farkediyoru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ndan sonra işe kederlenmeleri gidermek arzusu giriyor – ve, onlar giderildikten sonra, tekrar sa’ların ayıklanması başlıyor ve, 500-emin olma’yı antrenman etmek sevinçli arzusunun şu anda çok daha kuvvetli olduğu ortaya çıkıyor – ben asıl bu faaliyete başlıyor ve 8 derecede bir öntatmayı yaşıyoru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ütün bu tablo biraz hantal görünür – fakat ancak ilk başta, ayırtetmenin zorla verildiği, sanki üstüne gelen bir sis, dalgınlık, herşeyi boşverip “sadece yaşamak” mekanik arzuları ile mücadele ettiğin zaman. Fakat, “sadece yaşamak”ın bu durumda “kederlenmelere boyun eğmek” anlamına geldiğine dair açıklık kamçılıyor, sıradaki gerilemenin içine düşmeye vermi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Yavaş yavaş süredurum geri çekilir ve, kendi algılarında ulaşılan billur gibi bir açıklık ve de ES ve esinli fonun yoğunluğunun artması, diğer herşeyin arasında, “tehevvür fırtınası” gibi şaşırtıcı bir halin sıklaşmasına ve tezahürünün kuvvetlenmesine getir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28) </w:t>
      </w:r>
      <w:r>
        <w:rPr>
          <w:rFonts w:cs="Times New Roman" w:ascii="Times New Roman" w:hAnsi="Times New Roman"/>
          <w:sz w:val="24"/>
          <w:szCs w:val="24"/>
          <w:lang w:val="tr-TR"/>
        </w:rPr>
        <w:t>“</w:t>
      </w:r>
      <w:r>
        <w:rPr>
          <w:rFonts w:cs="Times New Roman" w:ascii="Times New Roman" w:hAnsi="Times New Roman"/>
          <w:b/>
          <w:sz w:val="24"/>
          <w:szCs w:val="24"/>
          <w:lang w:val="tr-TR"/>
        </w:rPr>
        <w:t>Mekanik yakalama</w:t>
      </w:r>
      <w:r>
        <w:rPr>
          <w:rFonts w:cs="Times New Roman" w:ascii="Times New Roman" w:hAnsi="Times New Roman"/>
          <w:sz w:val="24"/>
          <w:szCs w:val="24"/>
          <w:lang w:val="tr-TR"/>
        </w:rPr>
        <w:t>” (veya “</w:t>
      </w:r>
      <w:r>
        <w:rPr>
          <w:rFonts w:cs="Times New Roman" w:ascii="Times New Roman" w:hAnsi="Times New Roman"/>
          <w:b/>
          <w:sz w:val="24"/>
          <w:szCs w:val="24"/>
          <w:lang w:val="tr-TR"/>
        </w:rPr>
        <w:t>rekabet inhibisyonu</w:t>
      </w:r>
      <w:r>
        <w:rPr>
          <w:rFonts w:cs="Times New Roman" w:ascii="Times New Roman" w:hAnsi="Times New Roman"/>
          <w:sz w:val="24"/>
          <w:szCs w:val="24"/>
          <w:lang w:val="tr-TR"/>
        </w:rPr>
        <w:t>”) olayı – eğer arzu, sevinçli bir arzu olarak uyansa bile, tezahürü ve daha sonraki gerçekleştirilmesi sürecinde ona hemen hemen her zaman mekanik bileşkenler karışır ve onlar sonuçta egemen olmaya bile başlayabilirler, yani “mekanik bir yakalama” meydana gelir. Bu, tecrübeli pratikçilerde bile meydana gelmektedir (sıradan insanlar hakkında konuşmuyoruz bile) – yıllar ve on yıllar boyunca geliştirilen mekanik arzular (ma) yaşamak alışkanlığının gücü işte böyledir – öğretmenler, ana babalar önünde rapor vermeler, sınavlar, denetimler, değerlendirmeler, cezalandırmalar ve ödüllendirmeler... incelemek ve bellemek sa’sını bütün bunlar kadar başak hiçbir şey böyle öldürmez. Mesela, fizik biliminden birşeyler öğrenmek arzusu, sevinçli bir arzu olarak başlar, bir-iki dakika sonra ise onda öğrendikleri ile insanlar üzerinde izlenim bırakmak, kendinden hoşnutluğu yaşamak arzusu, olabildiğince çok şeyler öğrenmek ma’sı, öğrenileni mutlaka bellemek ma’sı, unutmak korkusu, unuttuğundan dolayı hayal kırıklığı yaşamak korkusu v.s. artık egemen olur – onlarca parazit, sımsıkı yapış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evinçli arzuyu yaşarken, ana hedef – öğrenme PROSESİNİN KENDİSİNDEN, okuduğunu bellemek teşebbüslerinden zevk, sevinç, sır duygusu, öntatma v.s.’yi edinmek, aynı zaman bu okuduğunu mutlaka bellemek arzusu zayıf, ikincil olabilir veya hatta asla olmaya da bilir! (bunun yanısıra, belleme kalitesi, sadece bellemek ma’sının olduğu zamanki durumdan, çok daha yüksek ol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ekanik arzuları açığa çıkarma ve gidermenin kontrol edilmes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bir açıklığa – bu ne kadar da müthiş bir şekilde zor – özellikle sa yaşamak ve gerçekleştirmek! Daima ma yükü karış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ma’lardan kurtuluş coşkusuna, ES’lerin çığ gibi fışkırmasına</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sa’ların yoğunluğunun, sağlamlığnın ve sevinçliliğinin esaslı olarak artmasına</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getir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29) Tehevvür fırtınasının </w:t>
      </w:r>
      <w:r>
        <w:rPr>
          <w:rFonts w:cs="Times New Roman" w:ascii="Times New Roman" w:hAnsi="Times New Roman"/>
          <w:sz w:val="24"/>
          <w:szCs w:val="24"/>
          <w:lang w:val="tr-TR"/>
        </w:rPr>
        <w:t>karakteristikler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 Kekinleşmiş bir samimiye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Samimiyetin keskin arzus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3) Aptallığı, süredurumu, bayağılığı aşmada parlak bir azi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4) Keskinleşmiş bir ussal açıklı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5) ES’lere, kederlenmelerden kurtuluşa parlak bir yöneli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6) Göğüste, boğazda ve yürekte olan, bedenin komşu kısımlarına yayılan yoğun bir zevk fon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7) Özellikle zevk dalgaları sonucunda, bedenin yeni kısımlarında “tatlı bir kırılmanın” meydana gelmesinin yüksek ihtimal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8) Algıların parlak tazeliğ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9) Tehevvür, yoğunluğunun en üst noktasına ulaştığı zaman, diğer ES’ler hemen hemen büsbütün kaybolur, fakat, bunun yanısıra, tehevvürün yoğunluğu düştüğü zaman, onların, yağmurdan sonra mantarlar gibi, tekrar ortaya çıkmasına dair açıklık var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0) Sa’lar da aynı şekilde, sanki eriyor, kayboluyorlar gibi, arzularda spesifik bir yanılma meydana geliyor – herşey tehevvür fırtınası ile kaplanmış, herşey havaya kadırılmış ve çok kuvvetli bir hortumla karıştırılmakta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1) Fırtınanın dinmesi, inişli çıkışlı olur, arkasında hayatın artmış doluluğunu bırakara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2) Tehevvür fırtınasının kısa vadeli sonuçları şunlar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zevk fonunun kuvvetlenmes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samimiyetin, açıklığın, azmin, sebatın seviyesinin artmas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sa’lar, parlak bir biçimde ifade olunan bir “sağlamlık”, “berraklık” niteliğini kazan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emin olma’yı oluşturmak daha kolay</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bayağılığa, memnunluğa, aleladeliğe karşı uzlaşmazlık kuvvetlenir; fiziksel bir mide bulantısı hissi, bu halleri sadece düşünmekten bile meydana ge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 fırtınanın sonuçlarından hangisinin uzun vadeli olacağı, tabii ki, sadece pratikçiye bağlı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Tehevvür fırtınası, memnunluk, samimiyetsizlik v.s. fon ölgün halini zayıflatır, bunun sonucunda da algıların tezahür etmesinin yeni niteliği meydana gelir, ki bu nitelik, “algıların keskinleşmesi”, “ES’lerin yeni boyutu”, “sanki, bütün algıların, bu arada ES’lerin de, üzerine kara gözlük gibi geçirilmiş olan bir kılıfı çıkarmışlar” olarak tasvir edilebilir. Buna, tazeliğin parlak hissi eşlik eder, yani “kılıf”, sadece ES’leri değil, fakat hatta hisleri bile körletiyormuş.</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30) </w:t>
      </w:r>
      <w:r>
        <w:rPr>
          <w:rFonts w:cs="Times New Roman" w:ascii="Times New Roman" w:hAnsi="Times New Roman"/>
          <w:sz w:val="24"/>
          <w:szCs w:val="24"/>
          <w:lang w:val="tr-TR"/>
        </w:rPr>
        <w:t>Bayağılık, memnunluk ve aleladelik (“</w:t>
      </w:r>
      <w:r>
        <w:rPr>
          <w:rFonts w:cs="Times New Roman" w:ascii="Times New Roman" w:hAnsi="Times New Roman"/>
          <w:b/>
          <w:sz w:val="24"/>
          <w:szCs w:val="24"/>
          <w:lang w:val="tr-TR"/>
        </w:rPr>
        <w:t>BMA</w:t>
      </w:r>
      <w:r>
        <w:rPr>
          <w:rFonts w:cs="Times New Roman" w:ascii="Times New Roman" w:hAnsi="Times New Roman"/>
          <w:sz w:val="24"/>
          <w:szCs w:val="24"/>
          <w:lang w:val="tr-TR"/>
        </w:rPr>
        <w:t>”), tehevvür fırtınasından sonra olduğu kadar, başka hiçbir zaman bu kadar açıkça istenmeyen ve hatta iğrenç olmuyor. Fırtına dindiği zaman ve hal yavaş yavaş her zamankine döndüğünde, özellikle kolay ayırtetmek oluyor – mevcut algılar terkibinde bu zehirin ne kadar da çok olduğunu. BMA’nın muazzam, canlı herşeyi öldüren gücü, pratikçi, keskin, yoğun ND’lerden ve derin NF’den ne kadar daha büyük derecede kurtuluyorsa, o kadar daha aşikar oluyor. Sözgelimi, BMA haline, bu memnunluğu kaybetme korkusunun hemen hemen ya da tamamen ayırtedilmez çok kuvvetli derin bir NF’si her zaman özgüdü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MA – şu veya bu sebeplerle yoğun ND’lerin dışına çıkan herkesi acımasızca kendi içine çekmeye çalışan dev bir bataklık gibidir. Uygun bir örnek – sıradan bir Avrupalı’nın hayatı: topyekün bir aleladelik, onu BMA’nın sağlamlaşmasına, tekdüze PD’lere sürükleyen ufak tefek spazmodik arzular kesmekeşi. Memnunluğu kaybetmenin fon yoğun korkusu – bazen o kadar yoğun ki, yüzü tamamen iğrenç vahşi-acınacak bir ifade kazanır. Kendine acıma, tüm diğer algıların üstüne egemen olur, eğer bari bir şeyler istediği gibi gitmiyorsa. Ve saldırganlık – tabii ki, bütün bunlar, nazik ve imkansız derecede çarpık gülümsemeler maskesine saklanan bir asabiliğin ve saldırganlığın geliştirilmesine getirmektedir. Ve aptallık. Düşünceler – boşuna dönen bir çark gibidir (mesela, konuşmayı tutmak için, müthiş bir can sıkıntısından ölmemek içi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ğer ND’lerin zayıflaması, pratiğin sonucu olarak geliyorsa, bu durumda da pratikçi kaçınılmaz BMA’nın içine çeken bataklı zeminine düşer, bu, insanın ND’lerin içinden şartlar sayesinde çıktığı zamanki kadar parlak ifade olunmazsa da. Ve – bundan başka – pratikçide samimiyet arzusu, ES’lere eğilim, gerilemeleri aşma tecrübesi vardır, onun için o, üzerine gelen BMA’yı sadece ayırtetmek değil, fakat onunla etkili bir şekilde mücadele etmesini de bi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31) </w:t>
      </w:r>
      <w:r>
        <w:rPr>
          <w:rFonts w:cs="Times New Roman" w:ascii="Times New Roman" w:hAnsi="Times New Roman"/>
          <w:sz w:val="24"/>
          <w:szCs w:val="24"/>
          <w:lang w:val="tr-TR"/>
        </w:rPr>
        <w:t>Emin olma ile otomatik manipülasyon, inananları bu kadar çeken softalığın, inatçı mefhumsallığın ve batıl inançların o etkisinin temelinde yatmaktadır. Mesela, “Tanrı”nın varlığından emin insanların arasında, onun varlığından emin olmaya dair kendi arzunu gerçekleştirmek kolaydır. Şöyle bir deney meşhurdur: denek (ki, böyle bir deneyin onun üzerinde uygulandığını bilmiyor), tanımadığı insanların arasında bulunuyor ve bu insanlar, onların önünde yatan bir taşın siyah olduğunu çok canlı ve inandırıcı bir şekilde iddia ediyor (oysa taş, beyaz idi). Denek, sürücül alışkanlıktan dolayı onda meydana gelen emin olma’ya 10 dakika kadar direniyor, fakat eninde sonunda kırılıyor ve tereddüt ile, fakat gene de kabul ediyordu taşın aslında siyah olduğunu. Bundan sonra batıl inançlar hakkında neler söyleyelim k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Plasebo” örneğinde biliriz ki – insana onun emin olma’sının ne kadar muazzam bir etkiyi yaptığını: hasta, yeni etkili bir ilacı aldığından emin olarak, sadece baş ağrısından değil, fakat ciddi hastalıklardan da tedavi olabilir ve bu, haplarda aktif maddelerin asla olmadığına rağmen. Buradan ve birçok kolay canlandırılabilen diğer örneklerden, mekanik bir emin olma’nın dahi insana çok büyük, bazen de belirleyici bir etkiyi yaptığı açıktır. Mesela, eğer inanan birinin “Tanrı” hakkıdaki telakkisi, “Tanrı”nın onu koruduğuna dair olduğunda, sonuç olarak, aşırı bir emin olma, bir korunmuşluk duygusu olur, insan etrafındakiler üzerinde daha yararlı bir izlenim bırakır, çekingenliği, esassız korkuları daha kolay aşar ve genel olarak, böylece, istenen sonuçları, böyle bir emin olma olmadığı zamankine nazaran, daha büyük bir ihtimal ile edinir. Fakat, bu emin olmanın mekanik bir emin olma olduğuna göre, o, peşinden istenmeyen sonuçları da getirir – mesela, aynı insanda “Tanrı” hakkında, onun devamlı onu gözettiğine dair bir telakkisi de olabilir (fikrin akışı şöyle olabilir: “ki, başka türlü beni nasıl koruyabilir, eğer gözetmezse”). Sonuç – utanma duygusu, “Tanrı”nın negatif tavrının korkusu, cezalandırma korkusu, kendini daima bir gözetim altında hissetme, arzuların felci, “Tanrı’nın öğütlerine” uygun şekilde davranmak mekanik arzularının hakimiyeti v.s.</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Pratikçi, kederlenmelerin içine dalmış bulunan insandan farklı olarak, serbest bir şekilde (yani, sevinçli arzusuna uygun şekilde) ND’lei yaşamayı durudurmak ve ES’leri yaşamaya başlamak nadir ve harikulade imkanına sahip olmaktan başka, daha, sadece böyle bir arzunun onda olduğundan ve ardıcıl egzersizlerle emin olma’yı yönetme yatkınlıklarını kendinde gelitşrdiğinden dolayı, bir emin olma’yı, başka bir emin olma’ya değiştirme imkanına sahipt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32) </w:t>
      </w:r>
      <w:r>
        <w:rPr>
          <w:rFonts w:cs="Times New Roman" w:ascii="Times New Roman" w:hAnsi="Times New Roman"/>
          <w:sz w:val="24"/>
          <w:szCs w:val="24"/>
          <w:lang w:val="tr-TR"/>
        </w:rPr>
        <w:t>İnsan, alışıp da “norm çerçevesi dahilinde”, “norm” olarak sayacak kadar uzun bir zaman süresi onların içinde bulunduğu hallerin diyapazonunu, “mecra” olarak belirteyi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İnsan, mecrada bulundukça, periyodik olarak, kısa kısa fışkırmalarla, onun dışındaki halleri yaşıyor. ES payının, normal haldeyken olandan hissedilir şekilde daha fazla olduğu hallerin toplamını “sağ kıyı” ve ND payının daha yüksek olduğu haller toplamını da “sol kıyı” terimiyle belirteyim.</w:t>
      </w:r>
    </w:p>
    <w:p>
      <w:pPr>
        <w:pStyle w:val="Normal"/>
        <w:spacing w:lineRule="auto" w:line="276" w:before="0" w:after="0"/>
        <w:ind w:firstLine="550"/>
        <w:rPr/>
      </w:pPr>
      <w:r>
        <w:rPr>
          <w:rFonts w:cs="Times New Roman" w:ascii="Times New Roman" w:hAnsi="Times New Roman"/>
          <w:sz w:val="24"/>
          <w:szCs w:val="24"/>
          <w:lang w:val="tr-TR"/>
        </w:rPr>
        <w:t>ES fışkırmaları meydana geldiği zaman, onları yaşama anının kendisinde hayattan gelen zevk, son derece yoğun, parlak olarak ayırtedilir ve daha sonra ES’ler hakkında çok çekici haller olarak hatırası kalır. Yani ben bu ES’i zayıf şekliyle yaşayabilir, onun çekiciliğini hissedip ayırtedebilirim ve bunun geçmiş durumun imajlarıyla eşlik edildiğine göre (ki onlar, böylece, bir ferment, ES için bir esinli faktör görevini yapar) ben buna “</w:t>
      </w:r>
      <w:r>
        <w:rPr>
          <w:rFonts w:cs="Times New Roman" w:ascii="Times New Roman" w:hAnsi="Times New Roman"/>
          <w:b/>
          <w:sz w:val="24"/>
          <w:szCs w:val="24"/>
          <w:lang w:val="tr-TR"/>
        </w:rPr>
        <w:t>ES’leri hatırlamak</w:t>
      </w:r>
      <w:r>
        <w:rPr>
          <w:rFonts w:cs="Times New Roman" w:ascii="Times New Roman" w:hAnsi="Times New Roman"/>
          <w:sz w:val="24"/>
          <w:szCs w:val="24"/>
          <w:lang w:val="tr-TR"/>
        </w:rPr>
        <w:t>” diyorum. Böylece, “ES’leri yaşamak” ve “ES’leri hatırlamak” terimleri aynı şeyi belirtir – ben şu anda ES yaşıyorum. Fark, ancak ikinci durumda, bir olay hakkındaki esinli faktör olan hatıraların açık olarak ayırtedildiğindedir.</w:t>
      </w:r>
    </w:p>
    <w:p>
      <w:pPr>
        <w:pStyle w:val="Normal"/>
        <w:spacing w:lineRule="auto" w:line="276" w:before="0" w:after="0"/>
        <w:ind w:firstLine="550"/>
        <w:rPr/>
      </w:pPr>
      <w:r>
        <w:rPr>
          <w:rFonts w:cs="Times New Roman" w:ascii="Times New Roman" w:hAnsi="Times New Roman"/>
          <w:sz w:val="24"/>
          <w:szCs w:val="24"/>
          <w:lang w:val="tr-TR"/>
        </w:rPr>
        <w:t>Spontan olarak meydana gelen ES fışkırmaları + rezonans eden durumların hatıralarıyla doğurulmuş ES fışkırmaları’nı “</w:t>
      </w:r>
      <w:r>
        <w:rPr>
          <w:rFonts w:cs="Times New Roman" w:ascii="Times New Roman" w:hAnsi="Times New Roman"/>
          <w:b/>
          <w:sz w:val="24"/>
          <w:szCs w:val="24"/>
          <w:lang w:val="tr-TR"/>
        </w:rPr>
        <w:t>yönelim faktörü</w:t>
      </w:r>
      <w:r>
        <w:rPr>
          <w:rFonts w:cs="Times New Roman" w:ascii="Times New Roman" w:hAnsi="Times New Roman"/>
          <w:sz w:val="24"/>
          <w:szCs w:val="24"/>
          <w:lang w:val="tr-TR"/>
        </w:rPr>
        <w:t>” (YF) olarak adlandıracağım.</w:t>
      </w:r>
    </w:p>
    <w:p>
      <w:pPr>
        <w:pStyle w:val="Normal"/>
        <w:spacing w:lineRule="auto" w:line="276" w:before="0" w:after="0"/>
        <w:ind w:firstLine="550"/>
        <w:rPr/>
      </w:pPr>
      <w:r>
        <w:rPr>
          <w:rFonts w:cs="Times New Roman" w:ascii="Times New Roman" w:hAnsi="Times New Roman"/>
          <w:sz w:val="24"/>
          <w:szCs w:val="24"/>
          <w:lang w:val="tr-TR"/>
        </w:rPr>
        <w:t>Algılarıngenel toplamında YF payı az olduğu zaman, insan “</w:t>
      </w:r>
      <w:r>
        <w:rPr>
          <w:rFonts w:cs="Times New Roman" w:ascii="Times New Roman" w:hAnsi="Times New Roman"/>
          <w:b/>
          <w:sz w:val="24"/>
          <w:szCs w:val="24"/>
          <w:lang w:val="tr-TR"/>
        </w:rPr>
        <w:t>memnunluk</w:t>
      </w:r>
      <w:r>
        <w:rPr>
          <w:rFonts w:cs="Times New Roman" w:ascii="Times New Roman" w:hAnsi="Times New Roman"/>
          <w:sz w:val="24"/>
          <w:szCs w:val="24"/>
          <w:lang w:val="tr-TR"/>
        </w:rPr>
        <w:t>” halini yaşar. Eğer bunun yanısıra daha ND fışkırmaları da sıklaşıyor ve/veya NF kuvvetleniyorsa, bu durumda “memnuniyetsizlik” hali meydana gelir. Memnunluk – stabil bir hal değildir ve daima memnuniyetsizlik tarafına bir kaymayı yaşar.</w:t>
      </w:r>
    </w:p>
    <w:p>
      <w:pPr>
        <w:pStyle w:val="Normal"/>
        <w:spacing w:lineRule="auto" w:line="276" w:before="0" w:after="0"/>
        <w:ind w:firstLine="550"/>
        <w:rPr/>
      </w:pPr>
      <w:r>
        <w:rPr>
          <w:rFonts w:cs="Times New Roman" w:ascii="Times New Roman" w:hAnsi="Times New Roman"/>
          <w:sz w:val="24"/>
          <w:szCs w:val="24"/>
          <w:lang w:val="tr-TR"/>
        </w:rPr>
        <w:t>YF payı arttığı zaman, mecrada bulunma, “memnunluk”dan “</w:t>
      </w:r>
      <w:r>
        <w:rPr>
          <w:rFonts w:cs="Times New Roman" w:ascii="Times New Roman" w:hAnsi="Times New Roman"/>
          <w:b/>
          <w:sz w:val="24"/>
          <w:szCs w:val="24"/>
          <w:lang w:val="tr-TR"/>
        </w:rPr>
        <w:t>bayağılık</w:t>
      </w:r>
      <w:r>
        <w:rPr>
          <w:rFonts w:cs="Times New Roman" w:ascii="Times New Roman" w:hAnsi="Times New Roman"/>
          <w:sz w:val="24"/>
          <w:szCs w:val="24"/>
          <w:lang w:val="tr-TR"/>
        </w:rPr>
        <w:t>”a, “aleladelik”e dönüşür, yani ES fışkırmaları ne kadar daha çok olursa, memnunluk halini kabul etmeyiş de o kadar daha fazla olur ve ben onu, aleladelik, ölgün bir bayağılık olarak ayırtetmeye başlıyoru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esela – haftanın tümü boyunca sen son zamanlarda genelde yaşadığın gibi yaşıyorsun ve genel olarak senin bu işine gelir, sen memnunluğu yaşıyorsun. Gelecek hafta Çarşamba günü sen birdenbire bir ES, keşifler, sevinçli arzular kabarmasını yaşadın. Perşembe günü uyandın, ve herşey tekrar eskisi gibi – olayla, aynen eskisi gibi gider, herşey tamtamına bundan önce olduğu gibidir, tek bir şey hariç – memnunluk zayıf, sen a) aleladeliği ve b) bu hali değiştirmek, daha çekici halleri elde etmek arzusunu kaydediyorsu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ayağılık halinde iki arzuyu ayırtetmek mümkü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 bayalığın bitmesi arzusu, yani “kaçmak arzus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 daha çok ES olması arzusu, yani “ES’lere yönelmek arzus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Kaçmak arzusu, sık mekanik arzular ve ND’ler ile eşlik edilir. Yönelmek arzusu ancak ES ve diğer sevinçli arzular ile eşlik edi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ecra, sağa ne kadar daha yakın olursa, YF payı arttığında “ıztıraplardan kaçmak” arzuları onda o kadar daha az, “ES’lere yönelmek” arzusu o kadar daha çok meydana gelir. Aralıksız bir esinli fon olduğu zaman, hem bayağılık, hem de “ıztıraplardan kaçmak” arzusu, onlara eşlik eden ND’ler ile birlikte, büsbütün yoktur – sadece, ileriye, ES’lere, yeni keşiflere, seyahate doğru bir çekim vardır. Böylece, pratikçi, bir tırtıl gibi hareket eder – onun bedeni ortada bulunurken, ön ayakları ileriye doğru uzar, arka ayakları da arkadan çekilir, bunun yanısıra, o, devamlı üç hal şeridi arasında yer değiştirir – menunluk (sembolik olarak, “orta hal şeridi”), bayağılık ve yönelim. Buna dair açıklık, pratikçi bir haleden bir hale birçok kere gidip geldikçe, meydana gelir ve bu, kendi pozisyonunu daha gerçekçi bir şekilde değerlendirmeye, daha etkili pratikleri seçmeye ona izin ver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07-01-33)</w:t>
      </w:r>
      <w:r>
        <w:rPr>
          <w:rFonts w:cs="Times New Roman" w:ascii="Times New Roman" w:hAnsi="Times New Roman"/>
          <w:sz w:val="24"/>
          <w:szCs w:val="24"/>
          <w:lang w:val="tr-TR"/>
        </w:rPr>
        <w:t xml:space="preserve"> Bazen ES’lerin mevcudiyetini ya da onları direkt şimdi yaşamak imkanını sadece hatırlamak yeterlidir ve hemen hem ES’leri yaşamak sevnçli arzusu, hem onların kendileri meydana geliyor. Esinli faktörlere bu kadar yüksek cevap veriş derecesini, “</w:t>
      </w:r>
      <w:r>
        <w:rPr>
          <w:rFonts w:cs="Times New Roman" w:ascii="Times New Roman" w:hAnsi="Times New Roman"/>
          <w:b/>
          <w:sz w:val="24"/>
          <w:szCs w:val="24"/>
          <w:lang w:val="tr-TR"/>
        </w:rPr>
        <w:t>sıfır-tepki</w:t>
      </w:r>
      <w:r>
        <w:rPr>
          <w:rFonts w:cs="Times New Roman" w:ascii="Times New Roman" w:hAnsi="Times New Roman"/>
          <w:sz w:val="24"/>
          <w:szCs w:val="24"/>
          <w:lang w:val="tr-TR"/>
        </w:rPr>
        <w:t>” olarak belirtelim. Mecra, sağa ne kadar daha yakın olursa, sıfır-tepki’nin mümkün olduğu haller payı da o kadar fazla olur. Böyle haller, parlak bir şekilde tezahür etmese de, fakat sürekli olan bir esinli fon ile karakterize edilir. Böyle bir hali, “</w:t>
      </w:r>
      <w:r>
        <w:rPr>
          <w:rFonts w:cs="Times New Roman" w:ascii="Times New Roman" w:hAnsi="Times New Roman"/>
          <w:b/>
          <w:sz w:val="24"/>
          <w:szCs w:val="24"/>
          <w:lang w:val="tr-TR"/>
        </w:rPr>
        <w:t>sıfır-hal</w:t>
      </w:r>
      <w:r>
        <w:rPr>
          <w:rFonts w:cs="Times New Roman" w:ascii="Times New Roman" w:hAnsi="Times New Roman"/>
          <w:sz w:val="24"/>
          <w:szCs w:val="24"/>
          <w:lang w:val="tr-TR"/>
        </w:rPr>
        <w:t>” (sıfır-h) olarak belirtelim. Ben bu terimi şu sebepten seçtim: EF’nin sürekli olmaya başladığı an – bu, bir tekillik (singularity – Terc. notu) noktasıdır, yani bu, ND’ler ile uçtan uca delinmiş olan bildiğimiz dünyanın birçok kanunlarının kendi işlemesini durdurduğu, bildiğimiz birçok kuralların, kanunların, akıl yürütmek ve davranmak yöntemlerinin saçma olduğu bir andır. Tekillik noktası, bu – imgesel olarak söylersek – meydana gelen keşifleri tasvir etmek için bize yeni bir dil gerekecek kadar birbirinden farklı olan dünyalar arasında bir geçiş noktasıdır.</w:t>
      </w:r>
    </w:p>
    <w:p>
      <w:pPr>
        <w:pStyle w:val="Normal"/>
        <w:spacing w:lineRule="auto" w:line="276" w:before="0" w:after="0"/>
        <w:ind w:firstLine="550"/>
        <w:rPr/>
      </w:pPr>
      <w:r>
        <w:rPr>
          <w:rFonts w:cs="Times New Roman" w:ascii="Times New Roman" w:hAnsi="Times New Roman"/>
          <w:sz w:val="24"/>
          <w:szCs w:val="24"/>
          <w:lang w:val="tr-TR"/>
        </w:rPr>
        <w:t>Sıfır-h’de “</w:t>
      </w:r>
      <w:r>
        <w:rPr>
          <w:rFonts w:cs="Times New Roman" w:ascii="Times New Roman" w:hAnsi="Times New Roman"/>
          <w:b/>
          <w:sz w:val="24"/>
          <w:szCs w:val="24"/>
          <w:lang w:val="tr-TR"/>
        </w:rPr>
        <w:t>katmanlaştırma</w:t>
      </w:r>
      <w:r>
        <w:rPr>
          <w:rFonts w:cs="Times New Roman" w:ascii="Times New Roman" w:hAnsi="Times New Roman"/>
          <w:sz w:val="24"/>
          <w:szCs w:val="24"/>
          <w:lang w:val="tr-TR"/>
        </w:rPr>
        <w:t>” pratiği mümkündür. Pratik, şundan ibaret: dikkatin, esinli faktörlere (EFa) o kadar sık döndürülmesi (DD) gerçekleştirilir ki, sonuçta net, sürekli bir esinli fon (EF) meydana gelir. O, dayanıklı olduktan sonra, bu esinli fon için esinli faktörleri hep daha seyrek canlandırmak (yani aktifleştirmek, faaliyete geçirmek) mümkün. Dikkatin, EF netliği azalmadan, EFa’ya döndürme sıklığını azaltmaya başlayabildiğim fazı, “</w:t>
      </w:r>
      <w:r>
        <w:rPr>
          <w:rFonts w:cs="Times New Roman" w:ascii="Times New Roman" w:hAnsi="Times New Roman"/>
          <w:b/>
          <w:sz w:val="24"/>
          <w:szCs w:val="24"/>
          <w:lang w:val="tr-TR"/>
        </w:rPr>
        <w:t>katmanlaştırma fazı</w:t>
      </w:r>
      <w:r>
        <w:rPr>
          <w:rFonts w:cs="Times New Roman" w:ascii="Times New Roman" w:hAnsi="Times New Roman"/>
          <w:sz w:val="24"/>
          <w:szCs w:val="24"/>
          <w:lang w:val="tr-TR"/>
        </w:rPr>
        <w:t xml:space="preserve">” olarak adlandıracağım. </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Katmanlaştırma fazında ben başka bir EF’yi doğurmaya başlayabilirim ve bunun yanısıra meydana gelen ES fışkırmaları + ilk EF ile rezonans, nihayet, sanki birinci EF’nin üzerine katman oluşturan, onun içine geçişim yapan ve, buna rağmen, net bir şekilde ayırtedilebilen ikinci bir EF’nin meydana gelmesine getir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Tabii ki, katmanlaştırmayı antrenman etmek için en basit yöntem – etrafında en çeşitli ES’ler için aşırı sayıda EFa’ların olduğu bir durumda bulunmak. Mesela, Himalaya seyahatinde sende bir coşku, öntatma, sonsuz seyahat fonu kolay meydana gelebilir, onun üzerine güzellik duygusu fonu kolay katman oluşturur, onun da üzerine – Dünya’nın suratlarına karşı sempati ya da sadakat fonu v.s. Tabii ki, şehir şartlarında EFa daha az olsa da, fakat gene de onları bayağı bir yeterli sayıda oluşturmak mümkün, EFa yetersizliğinin, sebat, azim, sadakat v.s. için bir EFa olabileceğini artık söylemiyorum, ki bu da, kendi tarafından, bundan önce umursamadığın algıların EFa’ya dönüşmeye başlamalarına getir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Katmanlaştırma pratiğinde, ikinci EF’yi doğurmadan önce, birinci EF’nin net sürekli ayırtedilmesini elde etmek amaca uygundur ve, üçüncü EF’yi katmanlaştırmadan önce, ilk ikisinin net ayırtedilmesini – o zaman bu pratiğin etkisi özellikle parlak ol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İnsan, hüznün çok sayıda renk tonlarını yaşar. Ya güzellik duygusu – bir ağacı ya da başka bir ağacı ya da bir hayvanı v.s. algılamaktan meydana geldiğinden bağımsız olarak – hep aynı şey değil mi? Biz, ND’leri gidererek ve ES’leri yaşamaya başlayarak, kendimizi, böylece, fakirleştirmiyor muyuz? Böyle bir fikir, ES tecrübesi çok az olan bir insanın kafasına gelebilir. Güzellik duygusu, yoğun, sürekli olmaya başladığı zaman, onun sayısız renk tonlarına sahip olduğunun tecrübesi de gelir. Bir ağaca bakıyorsun – güzellik duygusu meydana geliyor. Bakışını başka bir ağaca, bir dala, yosuna, ota, su birikintisine, yandaki su birikintisine kaydırıyorsun – herşeyden başka bir renk tonu meydana gelir. Diğer ES’ler ile de – aynen öyle.</w:t>
      </w:r>
    </w:p>
    <w:p>
      <w:pPr>
        <w:pStyle w:val="Normal"/>
        <w:spacing w:lineRule="auto" w:line="276" w:before="0" w:after="0"/>
        <w:ind w:firstLine="550"/>
        <w:rPr/>
      </w:pPr>
      <w:r>
        <w:rPr>
          <w:rFonts w:cs="Times New Roman" w:ascii="Times New Roman" w:hAnsi="Times New Roman"/>
          <w:sz w:val="24"/>
          <w:szCs w:val="24"/>
          <w:lang w:val="tr-TR"/>
        </w:rPr>
        <w:t>Eğer bir ES’in fonu üzerine ben başka bir ES’in fonunu katmanlaştırıyorsam, böyle bir katmanlaştırmanın adı – “</w:t>
      </w:r>
      <w:r>
        <w:rPr>
          <w:rFonts w:cs="Times New Roman" w:ascii="Times New Roman" w:hAnsi="Times New Roman"/>
          <w:b/>
          <w:sz w:val="24"/>
          <w:szCs w:val="24"/>
          <w:lang w:val="tr-TR"/>
        </w:rPr>
        <w:t>iki fazlı</w:t>
      </w:r>
      <w:r>
        <w:rPr>
          <w:rFonts w:cs="Times New Roman" w:ascii="Times New Roman" w:hAnsi="Times New Roman"/>
          <w:sz w:val="24"/>
          <w:szCs w:val="24"/>
          <w:lang w:val="tr-TR"/>
        </w:rPr>
        <w:t>” katmanlaştırmadır. Eğer bir renk tonundaki (mesela, şu anda ağacın gövdesine bakmaktan meydana gelen bir renk tonu) güzellik duygusunun fonu üzerine ben, başka bir renk tonundaki (mesela, şu anda yumuşak tüylü dalları seyretmekten meydana gelen renk tonu) bir güzellik duygusunun fonunu katmanlaştırıyorsam, böyle bir katmanlaştırma, “</w:t>
      </w:r>
      <w:r>
        <w:rPr>
          <w:rFonts w:cs="Times New Roman" w:ascii="Times New Roman" w:hAnsi="Times New Roman"/>
          <w:b/>
          <w:sz w:val="24"/>
          <w:szCs w:val="24"/>
          <w:lang w:val="tr-TR"/>
        </w:rPr>
        <w:t>tek fazlı</w:t>
      </w:r>
      <w:r>
        <w:rPr>
          <w:rFonts w:cs="Times New Roman" w:ascii="Times New Roman" w:hAnsi="Times New Roman"/>
          <w:sz w:val="24"/>
          <w:szCs w:val="24"/>
          <w:lang w:val="tr-TR"/>
        </w:rPr>
        <w:t>” katmanlaştırma olarak adlandırılır. Tek fazlı katmanlaştırmanın bir örneği daha – ilginç bir kitabı okumanın fon öntatması + gelecek seyahatin fon öntatmas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üyük bir fark vardır – sevinçli arzuyu (sa) sadece gerçekleştirmek, ya da onu bir esinli fonun üzerinde gerçekleştirmek. İkinci durumda:</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hayatın doluluğu, kat kat daha yoğun yaşan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mekanik arzular (ma) hemen hemen karışmaz – sa’ların ma’lar ile değiştirilme ihtimali son derece küçük ol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ES’lerin spontan fışkırmaları önemli derecede sıklaş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fiziksel heyecanlar” (FH) kuvvetlenir, ilk sırada da – zevk hiss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a’ları gerçekleştirmenin böyle bir yöntemi, “katalitik” yöntem olarak adlandırılır, yani EF bir katalizör görevini yap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Belirli bir andan itibaren EF’nin (ki o, iki fazlı ya da tek fazlı, ya da büsbütün homojen olabilir) ve gerçekleştirilen sevinçli arzuların etkileşimi, öyle bir şekil alır ki, yapılan hemen hemen her hareket bu EF’nin sanki “ateşini körükler”. Bunun yanısıra, EF’ler özellikle parlak ve çeşitli olur. Zevk hissi, göğsün ortasından yayılarak, dayanılmazlık sınırına yaklaşabilir, benim “fiziksel transformasyon” olarak adlandırdığım hislerin unsurları kaydedilir, çeşitli ES’lerin spontan fışkırmaları daha çok yıldırım parlamalarını andırır. Sa’ları ve EF’leri gerçekleştirme hareketlerinin rezonansının böyle çığ gibi artması anı, “</w:t>
      </w:r>
      <w:r>
        <w:rPr>
          <w:rFonts w:cs="Times New Roman" w:ascii="Times New Roman" w:hAnsi="Times New Roman"/>
          <w:b/>
          <w:sz w:val="24"/>
          <w:szCs w:val="24"/>
          <w:lang w:val="tr-TR"/>
        </w:rPr>
        <w:t>zincirleme sıfır-tepki</w:t>
      </w:r>
      <w:r>
        <w:rPr>
          <w:rFonts w:cs="Times New Roman" w:ascii="Times New Roman" w:hAnsi="Times New Roman"/>
          <w:sz w:val="24"/>
          <w:szCs w:val="24"/>
          <w:lang w:val="tr-TR"/>
        </w:rPr>
        <w:t>” (ZST) olarak adlandırıl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34) </w:t>
      </w:r>
      <w:r>
        <w:rPr>
          <w:rFonts w:cs="Times New Roman" w:ascii="Times New Roman" w:hAnsi="Times New Roman"/>
          <w:sz w:val="24"/>
          <w:szCs w:val="24"/>
          <w:lang w:val="tr-TR"/>
        </w:rPr>
        <w:t>Her araştırmada şu üç aşamayı ayırmak mümkü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 “Tavşan lahanayı ekiyor”. Algıların terkib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Araştırmanın önceden tadılmas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Araştırmayı gerçekleştirdiğimden, sonuçların olacağından emin oluş</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Sonuçları almanın, keşifleri yapmanın kaçınılmazlığının zafer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Yavaş ısrar (rezonans eden imaj: dağlardaki veya bir adadaki bir seyahatte küçük bir oda – çok az eşyası var, etrafta sakin bir tabiat, insan adım adım kendi araştırmalarını sürdürü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Uzaklaşmışlı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Tavşan fideliği çapalıyor”. Algıların terkib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Dikkatin sık olarak araştırma objesine dönmes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Araştırma objesine pek yoğun olmayan müdahaleler, orta ve az güçte etkilemel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Araştırılmakta olan algı grubunun tezahür etme karakterindeki değişmelerin kaydedilmes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3) “Tavşan ekinleri suluyor ve onları kokluyor”. Algıların terkib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Ortaya çıkarılan yasallıkların, spontan açıklıkların, neticelerin ve tahminlerin kaydedilmesi – veri biriktirmeye devam ve onları sistemleştirm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Algı gruplarını, prosesleri, yasallıkları v.s.’yi belirten gerekli terimlerin konulmas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Gelecek hücumların, biçimsel pratiklerin muhtemel istikametlerinin ön belirlemes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35) </w:t>
      </w:r>
      <w:r>
        <w:rPr>
          <w:rFonts w:cs="Times New Roman" w:ascii="Times New Roman" w:hAnsi="Times New Roman"/>
          <w:sz w:val="24"/>
          <w:szCs w:val="24"/>
          <w:lang w:val="tr-TR"/>
        </w:rPr>
        <w:t>İlk üç muhafızın aşılması – nispeten basit bir iş, çünkü onlar açıkça hem ES’lerin yolunda, he de, ki bu çok daha önemli – iyi bilinen ve (sık ND’ler ve NF fonunda) çekici olan bir hal – memnunluk – yolunda durmaktadır. Memnunluğun aşılması, yönelim, kuvvetli bir ES sevinçli arzusu oluşturulmadan – bu ise, memnunluk ile doyup bıktıkça, ona kaçınılmaz eşlik eden memnuniyetsizlik ve endişelilik ile zehirlendikçe, gerçekleşir – ciddi bir şekilde başlayamaz bil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Memnunluk, NF zayıflar zayıflamaz, EF ve ES fışkırmalarının sayısı artar artmaz, derhal başlar. Bu, kolay açıklanabilir – ES ve EF fışkırmalarının sıklaşması, ND’ler üzerine kuvvetli bir darbeyi vurur. Mecra, sağa kayar ve – buna göre de – herleyden önce, güçlü ND ve NF’lerin yokluğu halinde en alışılmış olan halin, yani memnunluğun, payı artar. Onun için, önemli gayretlerden sonra – bunlar, biçimsel pratikler olsun ya da ES’leri direkt doğurma olsun – derhal memnunluğun ve memnunluğu yaşamak arzusunun artışının kaydedileceğinden kendine hesap vermek gerekir. Böyle bir mekanizmanın varlığına dair açıklık, şaşırmamaya, onun tarafından gafil yakalanmamaya izin verir. Bu mekanizmanın aırtedilmesinin kendisi, artık onu zayıflatmakta, ayırtetmenin ES’ler ile rezonans ettiğinden dolayı, oun aşma sa’sının ortaya çıkmasına getirmektedir artı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S ve EF’nin hacminin (yani sıklığının, sürekliliğinin, yoğunluğunun) artması, memnunluğun (tabii ki, ancak EF ve ES olmadığı zaman) daha sık meydana gelmesine getirir. Bu pekala anlaşılır, ne de olsa memnunluk – NF ve ND gibi o kadar bariz bir zehir değildir, yani genel olarak memnunluk esnasında hal, insan için, ND yaşamaktan daha hoş olur. Bu, beklenmedik bir etkiyi verir – NF ve ND’lerin çok nahoş olduklarına göre, onların fonunda memnunluk gayet konforlu gibi gelir ve ES sa’sı, memnunluk esnasında, daha sık olsa da, ancak daha zayıf tezahür eder. Daha zayıf, çünkü ES’lere nazaran ND’ler son derece nahoştur, memnunluk ise gayet konforlu gibi gelir ve ES sa’sı o kadar müthiş değildir. Daha sık, çünkü memnunluk – ND gibi, o kadar öldürücü bir zehir değildir. Memnunluk, aşırı tatlı-sarhoş edici kokusu olan cıvık, lüzucetli bir madde çağrışımını verir. ES’ler için daha zayıf olan bir sa, memnunluk olduğu zaman, ES’lere daha çabuk getirir ve ES’ler daha dayanıklı olur, onlardan kolay NF meydana ge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F’de uzun süre bulunmak – şahanedir. ES fışkırmaları birbirinin ardından gelir ve, kendi tarafından, EF’nin yoğunluğunu artırır. EFH (esinli fiziksel hisler) sık meydana gelir. Sevinçli arzular, üstün mutluluğun fışkırmalarıyla ve zevk [hissi] ile eşlik edilmeye başlar. Uzun süren bir memnunluk öyle mi yaşanır? Hayır. Fiilen, memnunluk içinde uzun süre bulunmanın imkansız olduğu çıkmakta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1) birincisi, memnunluğun yaşanmasını sağlayan işlerin o durumu, her zaman yüzlerce çeşitli faktörlerin tehdidi altında bulunur. Hem dış dünya, hem de şahsi algılar, memnunluk için daima bir tehdit oluştur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2) ikincisi, çok yakın zamanlarda memnunluğa getiren işlerin o durumu, çok geçmeden tatmin edici olmaktan çıkıyor. Menuniyetsizlik ya da endişelilik fışkırmaları, değişmeyen bir dış çevre durumunda bile sıklaşmaya başl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3) üçüncüsü – memnunluğun korkunç kırbacı – doyup bıkma kaçınılmaz meydana gelir. Senin çok paran, çok ilişkilerin, çok eğlencelerin, çok yemeğin ve sairen varsa dahi, doyup bıkma, gecenin gündüzü değiştidiği kaçınılmazlığıyla seni yakalar. Bu, insanı, izlenimleri keskinleştirmenin peşinde bitmeyen bir koşuşa sürükler, fakat memnunluk hali hep daha uzağa kaçar, sonuçta yoğun ND’lerin uçurumuna düşere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ND’lerin içinde boğulmamak için, sık memnunluk arzusunu ve seyrek ES arzusunu yaşamakta olan bir insan, gayretlerin gerekliliği sonucuna varır, ve sonra da onda şöyle bir arzu meydana gelir – ES’leri doğurma gayretlerini en azından zaman zaman gerçekleştirmek, ND’leri mümkün olduğunca sık gidermek. Böyle bir arzunun meydana gelmesi – memnunluktan kurtuluş yolunda ilk adımdır.</w:t>
      </w:r>
    </w:p>
    <w:p>
      <w:pPr>
        <w:pStyle w:val="Normal"/>
        <w:spacing w:lineRule="auto" w:line="276" w:before="0" w:after="0"/>
        <w:ind w:firstLine="550"/>
        <w:rPr/>
      </w:pPr>
      <w:r>
        <w:rPr>
          <w:rFonts w:cs="Times New Roman" w:ascii="Times New Roman" w:hAnsi="Times New Roman"/>
          <w:sz w:val="24"/>
          <w:szCs w:val="24"/>
          <w:lang w:val="tr-TR"/>
        </w:rPr>
        <w:t>Memnunluk olduğu zamanki halinde ES’leri hatırlamak arzusunu, “</w:t>
      </w:r>
      <w:r>
        <w:rPr>
          <w:rFonts w:cs="Times New Roman" w:ascii="Times New Roman" w:hAnsi="Times New Roman"/>
          <w:b/>
          <w:sz w:val="24"/>
          <w:szCs w:val="24"/>
          <w:lang w:val="tr-TR"/>
        </w:rPr>
        <w:t>ağaçkakan</w:t>
      </w:r>
      <w:r>
        <w:rPr>
          <w:rFonts w:cs="Times New Roman" w:ascii="Times New Roman" w:hAnsi="Times New Roman"/>
          <w:sz w:val="24"/>
          <w:szCs w:val="24"/>
          <w:lang w:val="tr-TR"/>
        </w:rPr>
        <w:t xml:space="preserve">” olarak belirteyim. Ağaçkakanların, bilindiği gibi, çeşitli türleri mevcuttur :) </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b/>
          <w:sz w:val="24"/>
          <w:szCs w:val="24"/>
          <w:lang w:val="tr-TR"/>
        </w:rPr>
        <w:t>Değişmek sevinçli arzusu</w:t>
      </w:r>
      <w:r>
        <w:rPr>
          <w:rFonts w:cs="Times New Roman" w:ascii="Times New Roman" w:hAnsi="Times New Roman"/>
          <w:sz w:val="24"/>
          <w:szCs w:val="24"/>
          <w:lang w:val="tr-TR"/>
        </w:rPr>
        <w:t>” – bu, genel olarak yaşadığım halleri değil, zaman zaman yaşamış olduğum ve, onlar olduğunda, daha çok çekici algıların mevcut olduğu halleri yaşamak sevinçli arzusudur: daha fazla zevk, daha fazla haz, hayatın doluluğu, ilgi, öntatma v.s. Yani, fiilen, her türlü değişmek sa’sı, DYP’yi pratik eden biri için – bu, ES’lerin daha fazla hacmini yaşamak sa’sı ya da, daha genel olarak söylersek, bu, onlarda ES’lerin daha fazla hacmi yaşanan halleri yaşamak sa’sıdır. Mesela, Himalaya’ya piste çıkmak arzusunu ben değişmek arzusundan sayarım, eğer bu pist arzusu, onda meydana gelecek ES’leri önceden tadarken meydana geliyorsa.</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eğişmek sevinçli arzusuna SADECE önceden tatma neden olabilir. Korku, sahip olma arzusu, insanlar üzerinde izlenim oluşturmak arzusu v.s., SADECE algıları değiştirmek mekanik arzusuna neden olabilir. Değişimler ma’sı da değişimlere getirebilir, fakat onlar dayanıklı değildir ve çabuk sıfıra iner, değişimler sa’sının meydana gelmesine getirmez, kaçınılmaz bir derin gerileme, çaresizlik, ihtiyarlık ile sonuçlan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öylece, “değişmek” problemi, “değişmek sa’sının daha sık ve daha dayanıklı tezahürünü elde etmek” problemini çözmeye indirgenir, bu problem de, kendi tarafından, öntatmanın doğurulmasına ve de öntatm daha kolay doğurulan şartların oluşturulmasına indirgen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Memnunluğun incelenmesi, değişmek sevinçli arzusunun meydana gelmesine getirir.</w:t>
      </w:r>
      <w:r>
        <w:rPr>
          <w:rFonts w:cs="Times New Roman" w:ascii="Times New Roman" w:hAnsi="Times New Roman"/>
          <w:sz w:val="24"/>
          <w:szCs w:val="24"/>
          <w:lang w:val="tr-TR"/>
        </w:rPr>
        <w:t xml:space="preserve"> Bunun, başlı başına harikulade bir olay olduğunun altını çizmek istiyorum. Böyle bir olayın mevcut olmasının gerçeğini, “</w:t>
      </w:r>
      <w:r>
        <w:rPr>
          <w:rFonts w:cs="Times New Roman" w:ascii="Times New Roman" w:hAnsi="Times New Roman"/>
          <w:b/>
          <w:sz w:val="24"/>
          <w:szCs w:val="24"/>
          <w:lang w:val="tr-TR"/>
        </w:rPr>
        <w:t>ES’lere doğru ilkel eğilim</w:t>
      </w:r>
      <w:r>
        <w:rPr>
          <w:rFonts w:cs="Times New Roman" w:ascii="Times New Roman" w:hAnsi="Times New Roman"/>
          <w:sz w:val="24"/>
          <w:szCs w:val="24"/>
          <w:lang w:val="tr-TR"/>
        </w:rPr>
        <w:t>” hipotezinin temeline koymak mümkün. Rezonans eden imaj – ayakları yosunlara takılıp kalmış bir su samuru. O, bir yerde duraklayıp kalmış ve yerinden hareket edemiyor. Fakat, kendi durumunu incelemeye, ayaklarını bir bir çözmeye başlıyorsa, nehrin akımı onu akımın doğrultusunda sürükleyip götürmeye başlıyor. Eğer su samurunun kendi ayaklarını yosunların içinden çıkardığı her defasında onu hep aynı tarafa sürüklemeye başlıyorsa, demek, akımın verlığını tahmin etmek için esaslar mevcuttur. Burada da biz benzer bir olay ile karşılaşıyoruz: kendi memnunluğumu sadece incelemeye başladığım her defasında ES’ler meydana geliyor ya da, en azından, değişmek sevinçli arzusu meydana geliyor. Eğer ben, şu anda yaşadığım ND’leri sedece incelemeye başlıyorsam (mesela, kendi halimi değiştiryor ve bakıyorum – ND’lerin nasıl değiştiğine v.s.), o halde ND’lerin yoğunluğu azalıyor, memnunluk ya da ES fışkırmaları meydana geliyor. Eğer yaşadığım ES’leri inceliyorsam, onlar kuvvetleniyor ve derinleşiyor, yeni keşifler meydana geliyor. Yani, hangi halin içinde bulunursam bulunayım – ND’lerden ES’lere kadar – bu halin incelenmesi, halimi “sağa” kaydırır, yani ES’lerin daha parlak olduğu, ya da onların meydana gelmelerinin ihtimali daha fazla olduğu istikamette. Buna dayanarak, insandaki “iyi kök”e inanan her hümanistin canını ısıtan bir tahmini çıkarmak mümkün: her insan, yaradılıştan ES’lere eğilim duymak imkanına (sadece imkanına!) sahiptir. Bu imkan kederlenmelerle bastırılmıştır. Böylece, kendi algılarını gözlemlemeye, incelemeye yönelik HER TÜRLÜ hareket, insanın “sağa” doğru kayacağı ihtimalini artırır. İnsanı, kendi hallerini gözlemlemeye ve incelemeye teşvik eden HER TÜRLÜ hareket toplamı, “</w:t>
      </w:r>
      <w:r>
        <w:rPr>
          <w:rFonts w:cs="Times New Roman" w:ascii="Times New Roman" w:hAnsi="Times New Roman"/>
          <w:b/>
          <w:sz w:val="24"/>
          <w:szCs w:val="24"/>
          <w:lang w:val="tr-TR"/>
        </w:rPr>
        <w:t>ilerici</w:t>
      </w:r>
      <w:r>
        <w:rPr>
          <w:rFonts w:cs="Times New Roman" w:ascii="Times New Roman" w:hAnsi="Times New Roman"/>
          <w:sz w:val="24"/>
          <w:szCs w:val="24"/>
          <w:lang w:val="tr-TR"/>
        </w:rPr>
        <w:t xml:space="preserve">” olarak adlandırılabilir, eğer “ilerleme” altında insanın ES’lere doğru veya, en azından, ES’leri yaşama ihtimalini artırmaya doğru hareketi anlaşılırsa.    </w:t>
      </w:r>
    </w:p>
    <w:p>
      <w:pPr>
        <w:pStyle w:val="Normal"/>
        <w:spacing w:lineRule="auto" w:line="276" w:before="0" w:after="0"/>
        <w:ind w:firstLine="550"/>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ind w:firstLine="550"/>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t>Kısım 07-02: “Yeni Ufuklar”</w:t>
      </w:r>
    </w:p>
    <w:p>
      <w:pPr>
        <w:pStyle w:val="Normal"/>
        <w:spacing w:lineRule="auto" w:line="276" w:before="0" w:after="0"/>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ind w:firstLine="708"/>
        <w:rPr>
          <w:rFonts w:ascii="Times New Roman" w:hAnsi="Times New Roman" w:cs="Times New Roman"/>
          <w:sz w:val="24"/>
          <w:szCs w:val="24"/>
          <w:lang w:val="tr-TR"/>
        </w:rPr>
      </w:pPr>
      <w:r>
        <w:rPr>
          <w:rFonts w:cs="Times New Roman" w:ascii="Times New Roman" w:hAnsi="Times New Roman"/>
          <w:sz w:val="24"/>
          <w:szCs w:val="24"/>
          <w:lang w:val="tr-TR"/>
        </w:rPr>
        <w:t>Kısmın içeriği:</w:t>
      </w:r>
    </w:p>
    <w:p>
      <w:pPr>
        <w:pStyle w:val="Normal"/>
        <w:spacing w:lineRule="auto" w:line="276" w:before="0" w:after="0"/>
        <w:rPr/>
      </w:pPr>
      <w:r>
        <w:rPr>
          <w:rFonts w:cs="Times New Roman" w:ascii="Times New Roman" w:hAnsi="Times New Roman"/>
          <w:b/>
          <w:sz w:val="24"/>
          <w:szCs w:val="24"/>
          <w:lang w:val="tr-TR"/>
        </w:rPr>
        <w:t>07-02-01)</w:t>
      </w:r>
      <w:r>
        <w:rPr>
          <w:rFonts w:cs="Times New Roman" w:ascii="Times New Roman" w:hAnsi="Times New Roman"/>
          <w:sz w:val="24"/>
          <w:szCs w:val="24"/>
          <w:lang w:val="tr-TR"/>
        </w:rPr>
        <w:t xml:space="preserve"> Görme.</w:t>
      </w:r>
    </w:p>
    <w:p>
      <w:pPr>
        <w:pStyle w:val="Normal"/>
        <w:spacing w:lineRule="auto" w:line="276" w:before="0" w:after="0"/>
        <w:rPr/>
      </w:pPr>
      <w:r>
        <w:rPr>
          <w:rFonts w:cs="Times New Roman" w:ascii="Times New Roman" w:hAnsi="Times New Roman"/>
          <w:b/>
          <w:sz w:val="24"/>
          <w:szCs w:val="24"/>
          <w:lang w:val="tr-TR"/>
        </w:rPr>
        <w:t>07-02-02)</w:t>
      </w:r>
      <w:r>
        <w:rPr>
          <w:rFonts w:cs="Times New Roman" w:ascii="Times New Roman" w:hAnsi="Times New Roman"/>
          <w:sz w:val="24"/>
          <w:szCs w:val="24"/>
          <w:lang w:val="tr-TR"/>
        </w:rPr>
        <w:t xml:space="preserve"> Bilim.</w:t>
      </w:r>
    </w:p>
    <w:p>
      <w:pPr>
        <w:pStyle w:val="Normal"/>
        <w:spacing w:lineRule="auto" w:line="276" w:before="0" w:after="0"/>
        <w:rPr/>
      </w:pPr>
      <w:r>
        <w:rPr>
          <w:rFonts w:cs="Times New Roman" w:ascii="Times New Roman" w:hAnsi="Times New Roman"/>
          <w:b/>
          <w:sz w:val="24"/>
          <w:szCs w:val="24"/>
          <w:lang w:val="tr-TR"/>
        </w:rPr>
        <w:t>07-02-03)</w:t>
      </w:r>
      <w:r>
        <w:rPr>
          <w:rFonts w:cs="Times New Roman" w:ascii="Times New Roman" w:hAnsi="Times New Roman"/>
          <w:sz w:val="24"/>
          <w:szCs w:val="24"/>
          <w:lang w:val="tr-TR"/>
        </w:rPr>
        <w:t xml:space="preserve"> Araştırmacı pozisyonu.</w:t>
      </w:r>
    </w:p>
    <w:p>
      <w:pPr>
        <w:pStyle w:val="Normal"/>
        <w:spacing w:lineRule="auto" w:line="276" w:before="0" w:after="0"/>
        <w:rPr/>
      </w:pPr>
      <w:r>
        <w:rPr>
          <w:rFonts w:cs="Times New Roman" w:ascii="Times New Roman" w:hAnsi="Times New Roman"/>
          <w:b/>
          <w:sz w:val="24"/>
          <w:szCs w:val="24"/>
          <w:lang w:val="tr-TR"/>
        </w:rPr>
        <w:t>07-02-04</w:t>
      </w:r>
      <w:r>
        <w:rPr>
          <w:rFonts w:cs="Times New Roman" w:ascii="Times New Roman" w:hAnsi="Times New Roman"/>
          <w:sz w:val="24"/>
          <w:szCs w:val="24"/>
          <w:lang w:val="tr-TR"/>
        </w:rPr>
        <w:t>) Evrim boyutu.</w:t>
      </w:r>
    </w:p>
    <w:p>
      <w:pPr>
        <w:pStyle w:val="Normal"/>
        <w:spacing w:lineRule="auto" w:line="276" w:before="0" w:after="0"/>
        <w:rPr/>
      </w:pPr>
      <w:r>
        <w:rPr>
          <w:rFonts w:cs="Times New Roman" w:ascii="Times New Roman" w:hAnsi="Times New Roman"/>
          <w:b/>
          <w:sz w:val="24"/>
          <w:szCs w:val="24"/>
          <w:lang w:val="tr-TR"/>
        </w:rPr>
        <w:t>07-02-05)</w:t>
      </w:r>
      <w:r>
        <w:rPr>
          <w:rFonts w:cs="Times New Roman" w:ascii="Times New Roman" w:hAnsi="Times New Roman"/>
          <w:sz w:val="24"/>
          <w:szCs w:val="24"/>
          <w:lang w:val="tr-TR"/>
        </w:rPr>
        <w:t xml:space="preserve"> Evrim kanunlarının olasıllığı.</w:t>
      </w:r>
    </w:p>
    <w:p>
      <w:pPr>
        <w:pStyle w:val="Normal"/>
        <w:spacing w:lineRule="auto" w:line="276" w:before="0" w:after="0"/>
        <w:rPr/>
      </w:pPr>
      <w:r>
        <w:rPr>
          <w:rFonts w:cs="Times New Roman" w:ascii="Times New Roman" w:hAnsi="Times New Roman"/>
          <w:b/>
          <w:sz w:val="24"/>
          <w:szCs w:val="24"/>
          <w:lang w:val="tr-TR"/>
        </w:rPr>
        <w:t>07-02-06</w:t>
      </w:r>
      <w:r>
        <w:rPr>
          <w:rFonts w:cs="Times New Roman" w:ascii="Times New Roman" w:hAnsi="Times New Roman"/>
          <w:sz w:val="24"/>
          <w:szCs w:val="24"/>
          <w:lang w:val="tr-TR"/>
        </w:rPr>
        <w:t>) Kapalı boyutlar teorisi açısından evrime bakış.</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1-01) </w:t>
      </w:r>
      <w:r>
        <w:rPr>
          <w:rFonts w:cs="Times New Roman" w:ascii="Times New Roman" w:hAnsi="Times New Roman"/>
          <w:sz w:val="24"/>
          <w:szCs w:val="24"/>
          <w:lang w:val="tr-TR"/>
        </w:rPr>
        <w:t>Ejderhanın nefes verişindeki duraklama (bk. – 07-01-23), sık, can sıkıntısı, aleladelik, bayağılık nöbetleri ile eşlik edilir. Mevcut arzuların yoğunluğu, onları gerçekleştirmeye başlamak için, çok düşüktür, sadece aleladeliği tıkamak için bari bir şeyler yapmaya başlamak (işte bulaşıklar da yıkanmamış) ise – bunun için de bir istek yok, çünkü bunun, ancak sa’ların yeni bir güç ile uyanmaya başladıkları anı uzaklaştırdığının, sadece daha derin ve daha uzun süren bir zehirlenmeye, ND ve NF’lerin uyanmasına, apatiye getirdiğinin nahoş bir tecrübesi vardır. Ve o zaman sen, aleladelik ile yüz yüze karşılaşmaya karar veriyorsun: mekanik hareketlerle tıkamamak, tersine, onu yaşamak, ayırtetmek, şu anda nelerin olup bittiğinden kendine hesap vermek, bu nahoş hale son vermek arzusunu duymak, panik nöbetlerini gidermek, can sıkıntısını tıkamak için bari birşeyler yapmak spazmodik arzularını gidermek v.s. Anın birinde ES fışkırmaları meydana gelmeye başlıyor ve aleladelik fonunda bu fışkırmalar çok parlak ve derin gibi gelir. ES fışkırmalarının egemen aleladelik ile kontrastı, mesela, 3 yoğunluğundaki ES ile 6 yoğunluğundaki ES arasındaki kontrasttan çok daha yüksektir. Bu anda, böyle keskin bir kontrasttan faydalanarak</w:t>
      </w:r>
    </w:p>
    <w:p>
      <w:pPr>
        <w:pStyle w:val="Normal"/>
        <w:spacing w:lineRule="auto" w:line="276" w:before="0" w:after="0"/>
        <w:ind w:firstLine="550"/>
        <w:rPr>
          <w:rFonts w:ascii="Times New Roman" w:hAnsi="Times New Roman" w:cs="Times New Roman"/>
          <w:sz w:val="24"/>
          <w:szCs w:val="24"/>
          <w:lang w:val="tr-TR"/>
        </w:rPr>
      </w:pP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ES fışkırmalarının “derinlik” kelimesi ile rezonans eden özel bir niteliğe sahip olduğuna dikkat etmek mümkün. Bu niteliği, sadece benim verdiğim örnekte değil, başka durumlarda da ayırtetmek mümkündü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Rezonans eden bir tasvir daha: “sanki kabuk deliniyor”, “içteki ve dıştaki dünya hacimli oluyor sanki”. Algıları ve onların belirtmelerini titizlikle ayırtetmek gerekir. Yukarıda verilen örnekte, aleladelik fonunda birdenbire ES fışkırması tezahür ediyor, üstelik biz, “bu ES’in yoğunluk niteliği” ya da, daha kısa, “ES’in yoğunluğu” olarak belirttiğimiz bir algının mevcut olduğunu ve, “bu ES’in derinlik niteliği” veya, daha kısa, “ES’in derinliği”nin mevcut olduğunu ayırtedebiliriz. Ki, “ES’in yoğunluğu” yerine ben “bu ES’in 13 numaralı niteliği” de diyebilir, sonra da 13 numaralı niteliğin “derinlik” kelimesi ile rezonans ettiğini kaydedebilirdi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S’in derinliği hakkında söz ederken, “derinlik” kelimesinin kendisinin de bizde uzamsal, engin (gölün derinliği) bir şey ile çağrıştırıldığını ve ES’in bu niteliğinin başka rezonans eden tasvirlerinin şu ya da bu şekilde enginlik, hacimlilik ile çağrışımı veren kelimelere müracaat ettiğini kaydetmek mümkün. Bunun yanısıra, tabii ki, “ES’in derinliğine” cetveli sokamazsın, oraya taş atamazsın, yani hiçbir uzamı-zamanı, kelimenin fiziksel anlamında, ES’de biz algılamıyoru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S’in her parlak fışkırması, “derinlik” ya da “herşeyi kapsamışlık” niteliğine sahip değildir. ES; “parlak” (ya da yoğun) olabilir, fakat “derin” ve “herşeyi kapsayan” olmaz. Ve tersine – zayıf yoğunluktaki bir ES dahi, bizim “derinlik” kelimesi ile belirttiğimiz niteliğe sahip olabilir. Burada, ES tasvirleri ve fiziksel proseslerin (ki onların kelimeleri (parlaklık, derinlik) ES niteliklerini tasvir etmek için kullanılır) tasvirleri arasında önemli bir fark kendini gösterir, ki, eğer belirli bir ortama yerleştirilmiş bir lamba, daha parlak (yoğun) yanmaya başlıyorsa, onun ışığı da bu ortamın içinde daha derin ve daha geniş sızmaya başl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öylece ES, aralarında hiçbir görünür bağ olmayan farklı niteliklere sahip olabilir. Sen, ES’leri ne kadar daha parlak ve daha sık yaşıyorsan, hem derinliğin, hem herşeyi kapsamışlığın, hem de manyetikliğin daha sık tezahür edeceği ihtimalinin o kadar daha fazla olduğunu iddia etmek mümkündür sadec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Herşeyin yanında, ayrıca “derinlik” niteliğine de sahip bir ES’in fışkırması, şaşırtıcı algılar ile eşlik edilir. Bu algıları tasvir etmeye çalıştığım zaman, kaçınılmaz görsel imajlara başvurmaya başlıyorum, algılanan şeyleri, görme, görsel algı terimleriyle etmeye başlıyorsun, bu da, hem seni dinleyen insanı, hem de seni, eğer algıları ve onları tasvir eden kelimeleri birbirinden sınırla ayırmak için gerekli gayretler harcamıyorsan, yanıltabilir. Bu algıları, görsel algılar (yani görsel hisler) terimleriyle tasvir ettiğin, bu algıların işte görsel hisler olduğu anlamına gelme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 türden bir örnek daha var. Yoğun bir esinli fon (EF), hem seni, hem de etraftaki herşeyi sanki delip geçen tuhaf “altın renkli bir parlama” ile sık eşlik edilir. Bunun yanısıra, sen, görsel hislerini tahlil edebilir ve bulunduğun yerin aydınlığının artmadığını kaydedebilirsin (o, hatta azabilir bile). Güneş ışığı, bu altın renkli parlama algısı ile şüphesiz rezonans eder ve gene de o sadece rezonans eder, fakat bu parlamanın kendisi değildir. Senin, “altın renkli parlama” algısını tasvir etmek her türlü teşebbüslerin, görsel imajların kullanımına indirgenecek, öyle ki, seni dinleyen insanda, özellikle spesifik bir görsel algıyı tasvir ettiğine dair musallat bir tahmin meydana gelir, yani o, senin algıladığın şeyi hisler skandh’ından sayacaktır. Bir sonraki adım olarak sen işbu algıyı ES olarak belirlemeyi denersin. Ve gene de bu, ES değildir. Ben zaten onun için bu algıları, ayrı ayrı ES’ler olarak değil de, “ES’lerin nitelikleri” olarak belirtiyorum – birincisi, ES, bu algılar olmadan, tezahür edebilir, ikincisi de, benim “derinlik niteliği” olarak belirttiğim algı, farklı ES’leri yaşarken tamamen identik bir şekilde tezahür edebilir. Asıl bunun için “nitelik” kelimesi bana en net gibi gelir – bizim, maddi objelere mal ettiğimiz niteliklere benzer şekilde. Bir elmanın algılanması, bizim “kırmızı” kelimesi ile adlandırdığımız bir algı ile eşlik edilir. Bunun yanısıra, bizde, “kırmızı”nın bir elma cinsi olmadığına dair açıklık var ve daha, başka objelerin algılanmasının da aynı “kırmızı” algısı ile eşlik edilebildiği tecrübesi vardır. Onun için biz buna “nitelik” diyoruz ve, böylece, “obje” algılarının ve “onun niteliği” algılarının arasındaki zorunlu bağın olmadığını iddia ediyoru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xml:space="preserve">Bizim günlük dünyamızda “kırmızı”nın, “kırmızı olan bir şey”siz olmadığı gibi, aynen “derinlik” de, “derin olarak algılanan ES”den ayrı olmuyor. </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öylece, ES’in algılanması, “sanki görüyor gibi” olduğun tuhaf algılarla eşlik edilebilir – hem altın renkli bir parlama, hem derinlik, hem herşeyi kapsamışlığın genişliği, hem manyetiklik – ve gene bu, görme de değil, ES de değil – bambaşka bir şey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iz, ND’leri tasvir ettiğimiz zaman da gene “derin” kelimesinin kullanımına başvurabiliriz – “derin hüzün”. ND için kullanılan “derin” yakıştırmasının, ES ile ilgili olan “derin” terimi ile hiçbir alakasının olmadığını belirtmek gerekir. “Derin bir hüzün” hakkında söz ederken, onun yüksek yoğunluğunu, diğer algıları yüksek dışlama derecesini, bu hüzün ile ilgili olarak meydana gelen önemli sayıda diğer ND’leri, çeşitli fikirleri, hisleri kastederl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S’lerden başka hiçbir şey, bizim “ES derinliği” olarak belirttiğimiz o spesifik, olağandışı algı ile eşlik edilemez. Tersi de doğrudur – eğer işte o “derinlik” algısı varsa, hemen o anda mutlaka bir takım ES de var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Derin ES”i tasvir ederken,biz kaçınılmaz, hayatın yüksek konsantrasyon derecesi ile çağrıştırılan kelimeleri kullanacağız – “sanki kabuk delinmiş”, “sanki dünya hacimli olmuş”, sanki önümde kavranılmaz enginlikler açılmıştır” (bunun yanısıra, herhangi yeni imkanlar ile ilgili hiçbir açıklık aslında meydana gelmiyor ve, aslında, bu “derinliği” “güya-görme” algısı dışında, başka hiçbir şey meydana gelmiyor, kullanılan kelimeler ise – sadece rezonans eden imajlar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Castaneda’yı okuyanlar, Don Juan’ın bu “güya-görme” algısını, hem bu “güya-görme” efektine işareti muhafaza edecek, hem de gene onun olağan görsel algı ile karıştırılmasından kaçınacak şekilde ne kadar uzun zaman tasvir etmeye çalıştığını bilir. O, böyle bir tasviri pek de elde edemiyordu, çünkü Castaneda, onun raporlarına göre, “görme”ye ulaşmak için ilkin sürekli özellikle gözleri kullanmaya çalışıyordu. Sonuçta Don Juan gene de “görme” kelimesini kullanmaya seçti, onun olağan görsel algıdan ayrılığına işaret ederek. Ve onu anlamak mümkün – “görme” olduğu zaman, sen çatlasan da, fakat bunu işte “güya-görüyorsun” – büsbütün gerçekten “güya-görüyorsun” ve, hatta, bunun “gözlerle görme” olmadığını anlamak için, ayırtetme gayretlerini sarfetmek gerekiyor. Castaneda’nın kitaplarında “görme” terimi, ya tırnak içinde, ya da italik harflerle yazılır. Böyle algıların örneklerine daha Ramakrishna’da rastlamak mümkün, ki o da, her an Kali tanrıçasını, önünde duran insanları gördüğü gibi aynı şekilde ve hatta daha net “görebildiğini” anlattığı zaman, “görmek” kelimesini kullanıyordu. Bunun yanısıra, sanmalıdır ki, o, bunun olağan bir görsel algı olmadığının bilincindeydi, en azından, başkalarının onun “gördüğü” şeyleri görmediğinden dolayı. Ramakrishna’nın annesi de gene onun yol arkadaşlarından hiçbirinin görmediği kocaman, ışıl ışıl parlayan bir dalgayı “gördüğünü” anlatır. Dalga, onu kapladı ve güya bundan sonra o Ramakrishna’ya gebe kaldı. Karakteristiktir ki, Ramakrishna’nın annesi de bu kaplama olayına eşlik eden çok parlak ES’leri tasvir eder ve Ramakrishna da, Kali tanrıçasını özellikle parlak “görme” anlarında ekstatik ES’leri yaşıyormuş. Castaneda, ES’leri bağımsız olaylar sınıfına ayırmazdı, onun için raporlarında “görme” esnasında ES mevcudiyetinin direkt bağımlılığı işaret edilmemiştir, fakat, “görme” esnasındaki algılarını tasvir etmeye çalıştığı yerlerde, sık, ES’ler ile rezonans eden tasvirlere rastlamak mümkün (özellikle sık olarak o, olağanüstü bir açıklıktan bahsediyord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ra sonuçları çıkaralı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Görme” – olağan görme terimleriyle tasvir etmek en kolay olan ve ilkin, onları birbirinden ayırtetmek için ayırtetme gayretleri gerekecek kadar olağan görme algısını andıran spesifik, başka hiçbir şeye indirgenmeyen bir algılama tarzı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Görme” her zaman ES ile eşlik edi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xml:space="preserve">*) ES, “görme” ile her zaman eşlik edilmez, ya da – başka türlü dersek – ES, [“görünen”] bir derinlik niteliğine her zaman sahip değildir, fakat tezahürü sürecinde ES, oldukça dinamik bir şekilde “derinlik kazanabilir” ya da onu “kaybedebilir”, bu da, “derinlik” hakkında” bu ES’in kendi yoğunluğundan bağımsız olarak sahip olabildiği ya da sahip olmayabildiği bir “niteliği” hakkında söylediğimiz zamanki böyle bir tasviri elverişli yapar. </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ES, “derinlik” niteliğinden başka, “herşeyi kapsamışlık” veya “genişlik” niteliğine sahip olabilir. “Genişlik” gibi renksiz bir kelime, bu nitelik ile az rezonans eder, çünkü bu nitelik tezahür ettiği zaman, o, “şaşırtıcı”, “sürükleyici”, “herşeyi kapsayan” olarak yaşanır. Dünya, akıl almaz sınırlara kadar genişliğine açılıyor sanki – aynen, derinlik ile ilgili “dünya, akıl almaz bir derinlik kazanıyor sanki” dediğimiz gib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ES, benim “manyetiklik” dediğim bir niteliğe sahip olabilir. Rezonans eden tasvir – “sanki, diğer ES’lerin tam bir sürüsü alevlenir ve sıkı bir yumak halinde birbirine yapış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Ben, çeşitli ES’leri ne kadar daha sık ve ne kadar daha yoğun yaşıyorsam, “derinlik”in, “herşeyi kapsamışlık”ın, “manyetiklik”in tezahür etme ihtimali de o kadar daha yüksekt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Eğer şu anda bir ND ya da NF varsa, hiçbir şartlarda, hiçbir zaman ve hiçbir derecede derinliği, herşeyi kapsamışlığı veya manyetikliği yaşamak imkansızdır. ES’lerin “nitelikleri”nin, ES’lerin kendilerinden ayrılmaz olduğu, ES ve ND’lerin de prensip itibariyle bağdaşmaz olduğu hatırlanırsa, bu özellikle bariz ol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Yassı ES” (yani, yoğunluk dışında, başka niteliklerden yoksun bir ES) hali ve “hacimli ES” (yani, yukarıda anılan diğer niteliklerin de onlara özgü olan ES’ler) hali, “yassı ES” halinin aleladelik ve ND’lerden ayrıldığı gibi, aynı şekilde kökten birbirinden ayrıl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Yoğunluğu ekstatik büyüklüğe ulaşan bir yassı ES, durmadan hacimli ES’e dönüşü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 yerde “kafayı yemek” ve, Castaneda’nın, Isherwood’un ve Satprem’in kitaplarını açıp onun için hiçbir anlam ifade etmeyen kelimelerle hokkabazlık yapmaya başlayan kabarcıklı bir ezoterik’e dönüşmek kolay. Madem Castaneda’nın tasvirleri ile böyle şaşırtıcı bir kesişmeyi bulduk – haydi şimdi ışıyan yumurtalar ve birleştirme noktaları hakkında çene çalalım ve Ramakrishna’nın tecrübesinin de bizimki ile bir takım kesişme yerleri bulunduğuna göre – haydi şimdi Kali’ye dua edelim. Ben, okuyucumu bu ciddi hatadan uyarmak isitiyorum. Castaneda’nın kitaplarına göre, Don Juan olabildiğince inandırıcı bir şekilde ona dünyanın yeni tablosunu çizmeye çalışıyordu – nagual vuruşu etkisi ile ışıyan yumurtanın içine doğru yer değiştiren birleştirme noktaları ile v.s. Fakat neden Don Juan bununla ilgileniyordu? Çünkü Castaneda bu ışıyan yumurtaları ve sair şaşırtıcı gerçekleri ALGILIYORDU – Don Juan’ın etkisiyle algılıyordu. Ve Don Juan’ın, Castaneda’nın yeni gerçekliğin uygun tasvirine önceden sahip olmasında ilgisi vardı. Castaneda için itici kuvvet, Don Juan idi, o, (onun kitaplarına göre) şu ya da bu yöntemlerle Castaneda’yı gerçekliği başka türlü algılamaya taşıyordu. Senin ise itici kuvvetin – ayıklık, açıklık, tecrübeye sağlam bir şekilde dayanman, mefhumları üzerinden atman, net olarak tanımlanmış terimleri kullanman, ES yaşaman v.s.’dir. Onun için senin amacın, Don Juan’ın amacına terstir – Castaneda’da tasvir edilen dünya tablosuna körükörüne inanmak DEĞİL, falan ışıyan yumurtaların ve sair harikaların varlığına dair mekanik bir emin olma’yı doğurmaya başlamak DEĞİL’dir. Fakat biz şüphesiz bir gerçek olarak kaydedebiliriz – Castaneda’da rastladığımız “görme” tasviri, tecrübesini DYP pratikçisinin – ES’leri yetiştiren birinin – edindiği bir “görme”nin tasvirine son derece benzer. Onun için ben, Castaneda’da anlatılanları bir hipotez olarak kabul ederim. Tahmin olarak değil (çünkü tahminler ancak kendi tecrübeye, kendi algıların sağlam esaslarına dayanabilir), özellikle hipotez olarak. Tahminden farklı olarak hipotez, boş bir fanteziden ancak uyumlu, nispeten çelişiksiz bir strüktüre sahip olmasıyla ayrılır. Bir matematikçi ya da bir fizikçi, “güzel bir hipotez” diyebilir, bununla, herhangi bir direkt veya hatta dolaylı kanıtların yokluğuna rağmen, onun strüktürünün sade ve zarif olduğunu, çok sayıda bilinmeyen parametrelerin konulmasını gerektirmediğini, onun kullanılmasının karmaşık olanı sadeleştirdiğini, anlaşılmaz olanı açıkladığını kastederek. Ve deneyci bir fizikçi, önünde yeni deneyler için sonsuzca geniş bir enginliğe sahip olarak, eğer şu anda bu “güzel hipotez” doğru olasydı, işte keşfe getirecek olanı icat ediyor. Böyle, hipotezler pratik araştırmalar için bir istikamet noktası olur, ve biz de aynı şekilde davranabiliri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Hiçbir zaman, hiçbir şartlarda ezoterik – onun için hiçbir anlam taşımayan tannan kelimeleri önemli bir eda ile tekmeleyen biri – olma. Senin kafan, hipotezler ve tahminler bulutlarında uçmalı, senin ellerin mantığı yönetmeli, ayakların da deneyin sağlam zemininde durmalıdır. Mamafih – tavsiyemi kullanmak hemen hemen imkansızdır, çünkü ezoterik’in tazı atı üzerinde güzel lafların sonsuz enginliğine uçup gitmek arzusu hemen hemen aşılmazdır – özellikle, eğer üzerinde izlenim bırakmak için biri varsa... Fakat bunun hesabı kaçınılmazdır. Ancak gerçek bir tecrübe, öntama ve önsezme’yi doğurabilir. Ancak anlaşılır terimlerin (yani, somut, senin tarafından belirtilmiş senin algılarının toplamını belirten terimlerin) kullanılması, tahminlere, keşiflere, araştırmak merakı ve arzusunun meydana gelmesine getirebilir. Sen, ezoterik alanına düştün mü... herşey ölüyor – öntatma da, önsezme de, araştırmacı tutkusu da, sevinçli arzular da – herşey. Sen, kırık bir leğen karşısında kalıyorsun ve – yeniden canlanmak için – eski mevzilerine çekilmek ev asıl neyi algıladığını, asıl neyi ve hangi terimlerle adlandırdığını belirlemek gerekiyor, ve ancak o zaman sende ES’ler de, araştırma arzusu da, ve genel olarak hayat uyan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adece Castaneda’nın ve sair yazarların kitaplarıyla mı bir kesişme meydana geliyor? Aslında bu pek de şaşırtıcı değildir – eğer iki insan samimi bir şekilde kendi algılarının inceliyorsa, tabii ki, sonuçta onlar algıladıkları dünyayı, tasvirleri kesişecek şekilde tasvir eder, birinin tecrübesi, ötekinin tecrübesine uygun düşer, bir istikamet noktası, bir ipucu v.s. görevini yapar. Başka türden bir kesişme ise, büsbütün şaşırtıcı, hatta tamamen delice, görünü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2-02) </w:t>
      </w:r>
      <w:r>
        <w:rPr>
          <w:rFonts w:cs="Times New Roman" w:ascii="Times New Roman" w:hAnsi="Times New Roman"/>
          <w:sz w:val="24"/>
          <w:szCs w:val="24"/>
          <w:lang w:val="tr-TR"/>
        </w:rPr>
        <w:t>ES’leri yaşamada önemli bir tecrübeye sahip olanlar için de, ES’leri sık ve yoğun bir şekilde yaşayanları gözlemleme tecrübesine sahip olanlar için de, ES’lerin, fiziksel bedene etki yaptıkları tartışma götürmez bir gerçektir. Böyle bir etkileme sonuçlarından, “fiziksel heyecanları” (FH) da saymak mümkün – bunlar, genellikle sınırlı bir zaman süresi içinde yaşanan, fakat kümülatif efektlere getiren tamamen olağan dışı hislerdir. Kümülatif efektler arasında, bedenin erotik duyarlığının keskin bir şekilde artmasıdır – beden, topyekün bir “erojen bölge”ye dönüşür, erotik hislerin çeşitliliği de gene keskin bir şekilde artar. Aynı efektlere, bağışıklığın da keskin bir şekilde kuvvetlenmesi aittir – hastalıklar adeta üzerinden kaçar, eski hastalıklar bir iz bırakmadan geçer, hatta neredeyse şifasız sayılanlar dahi, yeni hastalıklar ise asla meydana gelmez – hatta, hastalanmanın kaçınılmaz sayıldığı durumlarda bile. Buraya da, dayanıklılığın keskin, bazen imkansız gibi gelen, artışını ekleyelim. Bedenin dış görünüşü de değişir – yapısı, rengi, derinin kokusu, dokuştaki özelliği – herşey güzellik, kuvvet, şefkat duygusu ile rezonans etmeye başlar. Hatta terin tadı ve kokusu bile hoş olur. Bedenin şekli, yavaş olsa da, ama gene de değişmektedir – değişimler az ya da çok belirgin olabilir, fakat genel efekt görülür – güzellik duygusu, erotik çekim ile rezonans kuvvetlenir. Ve sonuncusu, sıraya göre, ama önemine göre değildir – bedenin yaşlanması yavaşlar, bazen de tamamen durur. Beden ilkin gözle görülür bir şekilde “gençleşir”, sonra da, hiç değişmiyor gibi gelen belirli bir “yaşta” sabit kalır. Fizyolojik zamanın yavaşlaması – ES’lerin ayrılmaz neticesidir. Yaşlanma sürecine çeşitli mekanizmaların sayısız miktarı katılır. Bu süreçleri inceleyen Jerontoloji bilimi, aslında fizyoloji, sitoloji v.s. gibi canlılar dünyasını inceleyen tüm diğer bilimlerden daha az zor değildir ve, bundan dolayı, ayrı bir bilim dali, aslında, değildir. Yaşlanma – insan fizyolojisinin bütün yönlerini kapsayan bir süreçtir. Yaşlanmaya bedenin tümü maruzdur – hücrelerden organlara kadar. Onun için yaşlanmanın yavaşlaması da, bazen de durması da – insan çerçevesi dahilinde “global” bir efekttir. Bu, ayrı prosesler üzerinde münferit bir etki değil, evrensel bir şey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na benzer bir şey ile daha önce karşılaşmış mıydık? Evet, karşılaşmıştık. Michelson ve Morley deneyi, başlı başına kavranılmaz bir gerçeği ortaya çıkardı – ışık hızı değişmezdir. Aynısı, Maxwell’in elektromanyetik alan için eski denklemlerinden kaçınılmaz çıkıyordu. Daha sonra yapılan olabildiğince yüksek bir kesinlikteki ölçümler bunda hiçbir şeyi değiştirmediler – ışık hızı değişmezdir ve alıştığımız hızları toplama kanunu ölmüştür. Dünyamızın, henüz bilmediğimiz özellikleri gösterdiği anlaşıldı. Dünyanın çelişiksiz ve şaşırtıcı yeni tablosunu teklif eden Einstein’in çalışmalarından sonra, böyle bir dünyaya biz “rölativist dünya” diyoruz, yani, onda rölativist kanunlarının işlediği bir dünya – bu kanunlar, ışık-altındaki (yani “hemen hemen ışık”) hızlarda kendini gösteren kanunlardır, ama bu, “başka bir dünya” değil – bu, bizim eski dünyamızdır, sadece onun bu şaşırtıcı özelliklerini biz ancak eşsiz şartlarda gözlemleyebiliriz – mesela, ışık-altındaki hızlarda. İzafiyet teorsini ortaya atarak, Einstein, klasik Newton fiziğini bu ışık hızının değişmezliği buluşu ile uzlaştırmıştır, fakat onun meydana getirdiği dünya tablosu, tam yeterliğine, yan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aha sonraki yüz binlerce olabildiğince kesin deneyin sonuçlarıyla tam uygunluğuna rağmen, bizim için akıl almaz derecede inanılmaz kalmaktadır. Mesela, bize nispeten hareket eden bir sistemde uzam, bizim bakış açımızdan sıkışmaktadır, onların bakış açısından ise – tersine, bizimki sıkışmaktadır ve her iki bakış açısı da doğrudur. Aynısı da zaman ile – bize nispeten hareket eden bir sistemde zaman, bizim bakış açımızdan yavaşlamıştır. Fakat bu “zaman yavaşlamıştır” ne demek? Zamanı biz fiziksel proseslerin cereyan etme hızı olarak anlarız. Bize nispeten hareket eden bir sistemde, HERŞEY, her türlü, herhangi fiziksel prosesler bize daha yavaş cereyan eder gibi gelecek, onun içindir ki biz, “orada zaman yavaşlamıştır” diyoruz. Parçacık (corpuscular – Terc. notu) dilinde söylersek, bir belirli yörüngeden belirli bir atomda bir başak belirli yörüngeye geçişte, elektron, kesin belirlenmiş bir frekanstaki bir foton yayar. Fakat, yanımızdan bir hızlandırıcıda giden bir atomun ışınımını, bize nispeten sabit bulunan bir atomun ışınımıyla karşılaştırırsak, frekanslar çok farklı olur. Hızlandırıcıda ışık-altı hızlara kadar hızlandırılmış stabil olmayan bir parçacık ise, bize nispeten sabit bulunan parçacıktan yüzlerce, binlerce kat daha fazla yaşayabilir! Yani bu, zamanın “görünürdeki” bir yavaşlaması değil, tam tamına hakiki bir yavaşlamadır. Parçacığın bütün “yaşlanma” prosesleri yavaşlar – ki bunu da biz “orada zaman yavaşlamıştır” olarak belirtiri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ilim kurgu eserlerinde sık, uzun zaman ışık-altı hızlarla yolculuk yaptıktan sonra, dünyaya kendi eski çağdaşlarının ölümünden yüzlerce yıl sonra dönen bir insanın tasvirine rastlamak mümkün. Bunun yanısıra, insanın kendisinin sadece kendi olağan hayatını – diyelim ki, kendi 40 uzay yılını – yaşamış olduğu kaçınılmaz bir postulat olarak kabul edilir, yani Dünya’da 500 yılın geçtiği zaman içinde o, kendi “psişik dünyasında” 500 değil de, olağan 40 yıl yaşamıştır. Ve bu, bilim kurguda öyle herkesçe kabul edilir bir nokta olmuş ki, neredeyse bilimsel bir gerçek sayılmaya başlandı, en azından böyle bir anlayış mefhumsal şemaya sağlam bir şekilde oturmuştur. Fakat, insanı ısık-altı hızlara kadar hızlandırıcıda kimsenin hızlandırmadığını ve, böylece, böyle hızlanmalarda insanın psişik hayatının nasıl cereyan ettiğini kimsenin bilmediğini belirtmek gerekir. Ki, hız izafidir, hızlanma ise – değil! Neden özellikle Dünya’ya dönen kozmonot genç kalır? Ki, Dünya’ya nispeten ışık-altı hızıyla hareket ettiği zaman, onun bakışı açısından asıl Dünya ona nispeten aynı hız ile hareket edecektir? Cevap, hızlanmadadır. Asıl o ilk başta hızlanacak, sonra tekrar hızlanacak, ama artık eksi işareti ile (yani yavaşlayacak), sonra rotayı geri çevirip tekrar hızlanmaya başlayacak ve sonra tekrar yavaşlayacaktır. Bizi ondan işte hızlanmalar ayıracaktır. O, aşırı yükler yaşayacak, onun ağırlığı artacak, biz ise bunu yaşamayacağız. İzafiyet teorisi kursu bu kitaba sığmaz, onun için sadece bir daha hatırlatırım – bizde, insanın sisteminde “zaman”ın yavaşlaması ile beraber, bütün fiziksel ve, buna göre de, fizyolojik proseslerin yavaşlaması ile beraber, onun psişik hayatının yavaşlayıp yavaşlamadığının bir tecrübesi yokt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öylece, yaşlanmanın yavaşlaması – bizim... rölativist fizik kursundan iyi bildiğimiz bir prosest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S’lerin insana, ışık-altı hızlara kadar hızlanmasının yapabileceği etki gibi, yaklaşık aynı şekilde ya da bir dereceye kadar aynı şekilde ona etki ettiklerini bir hipotez olarak varsaymak mümkün mü? Sonucun benzerliği gereği – mümkündür. Dil basitliği için, ES’lerin hiçbir kara delik ve ışık-altı hızlar olmadan, sözde-rölativist bir dünyanın, yani, varsayımsal olarak, rölativist dünya ile benzer özelliklere sahip bir dünyanın tezahür etmesine getirdiklerini söyleyebilirdik. “Sözde-rölativist dünya” kulağa ağır gelir – “öndünya” terimini koyayım, ki bizde henüz, hatta bu serbest hipotez çerçevesi içinde dahi, öndünya’yı ve rölativist dünyayı özdeşleştirmek için ciddi esaslar yoktur. Biz ancak benzer tezahürleri kaydedebiliri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Yaşlanmanın yavaşlaması gerçekleşiyor, oysa insanın hareketlerinin, konuşmasının yavaşlaması – hayır, buradan da, öndünya’nın özelliklerinin “kaba madde” dünyasında farkedilemeyeceği sonucunu çıkarabiliriz – aynen, rölativist dünyanın özelliklerinin de bizim alıştığımız hızlarda farkedilmediği gibi. Öndünya’nın özellikleri, bizim fiziksel bedenimiz üzerinde zımnen etkisini gösterir – ES’leri, “psişik dünyasını”, “fizyolojik dünyasını” bağlayan bir sıra üzerinde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Hipotezin böyle bir dönüşü, fantastik görünse de, fakat aslında öyle değildir, çünkü bizde... böyle bir tecrübe de vardır! Birçok insanın rüyada (ki ben, parlak tecrübesine bazı pratikçilerin sahip olduğu bilinçli rüyaları artık demiyorum) psişik hayatlarının birkaç sayfada tasvir edebilecekleri büyük, hatta çok büyük bir parçasını yaşadıkları olmuştur – olaylar, heyecanlar, oysa uyandıktan sonra, beş dakikanın bile geçmediği anlaşılıyordu. Mesela, Yejatina’nın (Kirpigil – Terc. notu) üç ay süren çok yoğun bir hayatı BR’de yaşama tecrübesi vardır, halbuki uyanıklık dünyasında yaklaşık bir saat geçmişti. “Psişik” ve “fizik” zamanlarının oran katsayısı bu durumda 2000:1 ed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ra bir sonucu çıkarırken, şöyle bir hipotezi formüle etmek mümkü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ES, öndünya’nın özelliklerinin tezahür etmesine getirir, ya da, imgesel söylersek – insanın psişik kısmını, onun üzerinden de fizik kısmını, özellikleri birçok şeyde rölativist dünyaya eşdeğer olan öndünya’nın etkisi altına koyarlar, ki rölativist dünya da bizim tarafımızdan çok az incelenmiştir – sadece, elemanter parçacıklar ya da astronomik objeler ile ilgili, ki onlar da o kadar uzaktır ki, onlara dair, gene de elemanter parçacıklara ve ışınımlara dayanarak, hüküm verebiliriz. Öndünya’nın özelliklerinin tezahir etmesi veya, imgesel söylersek, “öndünya’da bulunma”, psişik tecrübenin keskin olarak sıkılaşmasına, genişlemesine getirir, onun da fiziksel bedene etkisi öyle ki, hareketlerin ve fizyolojik reaksiyonların herhangi bir yavaşlamasının yokluğuna rağmen, organizmanın yaşlanması yavaşlıyor ya da büsbütün duru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Rölativist dünyanın özellikleri, fizikten bildiğimiz üzere, pekala acayiptir, ve, eğer insanın “psişik kısmı” rölativist dünya ile en azından ortak bir şeye sahip bir dünyaya geçiyorsa, ve, psişik dünyasının şu ya da bu şekilde fizik dünya ile bir bağı olduğu (insanın var olduğuna göre) hesaba katılırsa ve, öndünya’nın özelliklerinin insanın olağan dünyadaki davranışlarına etki ettikleri hesaba katılırsa (bu da, şüphesiz, yaşlanmanın yavaşlamasından çıkmaktadır), özellikle yoğun ve “hacimli” ES yaşayan bir insanın bedeninin, hem başka türden etkilere maruz kalacağına, hem de başka şaşırtıcı özellikleri kazanacağına ihtimal vermek mümkündü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öyle bir hipotez, her sağduyu sahibi insanda Castaneda’nın veya Dalai Lama’nın veya Tulku Urgen Rimpoche’nin kitaplarını veya Isherwood’un Ramakrishna hakkındaki veya Satprem’in Aurobindo hakkındaki kitaplarını okuduğunda kaçınılmaz meydana gelen engeli yıkmaktadır. Bu kitaplarda tamamen imkansız, inanılmaz mücizeler hakkındaki “tanıklıklar” o kadar bol karıştırılmıştır ki, ister istemez yazara inanmayı bırakıyorsun. Bu da, kendi tarafından, nahoş bir krize yol açar, çünkü asıl bu yazarlar işte sana en samimi, bilge kişiler gibi gelir. Asıl bu kitaplarda işte, tecrübenin serpintilerine rastlanır, ki onu boş yerde uyduramazsın, o, senin ES’lere, açıklığa ulaşma, kederlenmeleri giderme pratiğinde şahsi ilerlemen gerçekleştikçe, sürekli doğrulanır. Yukarıda verilen hipotez, nihayet, bir açıklama köprüsünü atmaya izin verir: insanda ES tecrübesi ne kadar daha fazla olursa, bu ES’ler ne kadar daha “hacimli” ve daha yoğun olursa, onun bedeni bizim gündelik bakış açımızdan imkansız gibi gelen “öndünya” özelliklerini o kadar daha büyük derecede kazan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elirtelim ki, öndünya’ya geçen, bir aygıt değil, eşsiz etkileri “yaşayan”, bir elemanter parçacık değil, insanın kendisidir! Bu, nihayet, psişik’den ve fizik’den bir köprü atabileceğimiz ve fiziği, aygıtlarla değil, doğrudan algılarla öğrenebileceğimiz anlamına gelir m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ir noktayı daha ele alalım. Biz, kuantum mekaniğinin mevcut olduğunu biliriz. Kuantum mekaniğini hiçkimse anlamıyor ve hiçkimse de anlamıyordu demek, bir abartma olmaz. Aynısını izafiyet teorisi hakkında da söylemek mümkün, galiba, ve gene de kuantum mekaniği için bu çok daha büyük derecede geçerlidir. Uzamın daralması, zamanın yavaşlaması ve hatta uzamın eğrileşmesi, uzamın eğrileşmesinin ağırlığa denkliği, ağırlığın enerjiye denkliği, hızlanmanın ağırlığa denkliği, ışık-altındaki hızlar ve ışık hızının değişmezliği ile ilgili bütün bu dolambaçlı problemler – bütün bunları bir şekilde tasavvur etmek, resmini çizmek, bizim anladığımız modellere indirgemek mümkündür. Eğer, ışık hızına yakın bir hız ile hareket eden bir insan, hareketi doğrultusunda bir foton çıkarırsa – neler olur? Ki, ışık hızı değişmezdir ve insanın hareketinin hızı, fotonun hızı ile toplanmaz ve, fotonun insanın önünde yavaş yavaş gideceği mi çıkıyor? Bizim için – evet. Onun için ise foton, olağan ışık hızıyla ileriye uçup gidecek. Bu tür problemler çoktur, ve gene de onların çözümünü az çok anlaşılır yapmak mümkün. Fakat kuantum mekaniği, büsbütün kavranılmaz zorlukta paradoks üzerinde paradoks teşkil eder. Einstein, başındaki saçları yolardı, ve sadece Einstein değil. Kuantum fiziğini anlamaya çaılışırken, kafasındaki saçları yolmayan insan, onu anlamaktan ne kadar müthiş uzak olduğunu anlamıyor bile. Şimdi yalnız bir noktayı hatırlamak istiyorum – olasılık. “Elektron”, mesela, bu, “elektronu bulma olasılığının kesafeti”nden başka bir şey değildir ve, “elektron” diye adlandırdığımız bu şey, kendisini kah bir parçacık, kah bir dalga olarak gösterir ve hiçkimse hiçbir zaman bunu ne hayal eder, ne resmini çizer, ne de tasavvur eder. Ama buna karşılık birçok şeyi denklemlerle tasvir etmek ve, elde edilen sonuçlara dayanarak, arızasız çalışacak aletler inşa etmek mümkündür – ki biz de işte bunu yaparız, anlama problemlerini uzak bir yere itere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ğer kaydedici bir ekrana, çok dar bir delik içinden – o kadar dar ki, Reisenberg’in belirsizlik prensibine göre, onun impuls’unun belirsizliği gözle görülür şekilde artmaya başlayacak – münferit bir elektron ya da foton gönderilirse, foton, ekranda en beklenmedik yerlerde kendini göstermeye başlar – ancak delik karşısında değil. Ve, her bir sonraki foton, bir takım olasılıkla (ki onu kesin hesaplamak mümkündür) bir takım kendi yerine yatar. Eğer bir defada trilyonlarca foton gönderilirse (yani kesintisiz bir ışık gönderilirse), ekranda net bir şeridi görürüz – bu durumda, yığınsallık sayesinde, bireysel dağılmalar bize görünmez. Optik kanunları arızasız çalışır – ancak, belirsizlik prensibinin ve sair kuantum efektlerinin orada çalışmadığı için değil, onlar, muazzam bir yığınsallık sayesinde eşitlendirilmiş oldukları içindir – optik ışın, kendinden astronomik sayıda fotonları teşkil ed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YP’de, olasılık için bir yer yok gibi gelen bir yerde olasılık kanunları ile tasvir edilen bir şey var mı? Tabii ki, var. Sen, eğer yoğun bir ES yaşıyorsan, o, ancak belirli bir olasılıkla derinlik veya herşeyi kapsamışlık niteliğini kazanır, ve, asla anlaşılır değildir – neden, ki parlak bir ES olduğu zaman, hiçbir ND yok ve olamaz da, hiçbir engel yok gibi. Ben, parlak bir ES’in “derin” olacağını hiçbir zaman iddia edemem – ben, yalnızca olasılık kategorilerini kullanabilirim: “ne kadar daha sık ve dah yoğun olursa... olasılığı o kadar daha fazladır...”. Yığın halindeki ES’ler durumunda ise, olasılıklara başvurmadan, artık yasallıklar hakkında konuşmak mümkün – fotonların yığınsal akımlarını inceleyen bir bilim – optik ile olduğu gibi: eğer ES’ler uzun süre ve yoğun bir şekilde yaşanırsa, o halde yasallık hemen hemen çelik gibi olur – “ES’in yoğunluğu 7’ye ulaşır ulaşmaz, o, “hacimli” ol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Tasvirlerin şüphesiz benzerliği mevcuttur, ve, fizik ile DYP arasındaki derinde bulunan bir bağ hipotezi, yeni çizgiler kazan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Psişik algılar hakkında etkileşimler dilinde konuşmak mümkün mü? Fizikten bilindiği gibi, etkileşimlerin bütün o çok çeşitliliği, dört esas tipin uyumuna indirgenebilir: gravitasyon, elektromanyetik ve de zayıf ve güçlü (ki onlar atom-altı düzeyde mevcut). Gravitasyon hariç, her etkileşime, bu etkileşimin en küçük porsiyonu olarak ele alınabilen bir parçacık tekabül eder – foton’lar (elektromanyetik), gluon’lar (güçlü) ve ayarlayıcı bozon’lar (zayıf).</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Pozitif elektrik yükü, negatif elektrik yükünü çeker ve pozitif yükü iter. ES’ler, diğer ES’leri “çeker”. ES’ler, ND’leri “iter”. ND’ler, diğer ND’leri “çeker” ve ES’leri “iterler”. Görüldüğü gibi, biz, psişik prosesleri tasvir etmek için etkileşimler dilini pekala kullanabiliri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İnsanın varlığı olgusuna dönelim. Bu, aslında söylersek, kavranılmaz bir olgudur, ve ancak alışılmış olduğundan dolayı bu kavranılmazlık belirsizleştirilmekte, dışlanmaktadır. İnsanı, genellikle, iki temsil tarzı vardır: animistik (insan – bu, ceset ile yüklü bir ruhtur) ve materyalist (ruh ve beden – maddenin farklı düzeyleridir). Animistik yaklaşım her anlamda perspektifsizdir, önemlisi de – ES’lerin şüphesiz bedene etki yaptıklarından ibaret olan yukarıda tasvir edilen gözlemlere aykırı düşmektedir. Psişik dünyasının fizik dünyasına etki yaptığını insanlar daha önceleri de farkediyordu – daha huzurlu insanlar daha uzun yaşar ve onların bedenleri de daha sağlıklıdır ve, umutsuzluk içinde pes etmeyen, optimizm ile hayatta kalmak için mücadele eden insanların şifasız hastalıklardan mucizevi iyileşme olguları gözlemlenmişti. Fakat böyle gözlemler, insanların da hemen hemen birbirlerinden farklı olmadıklarından dolayı, hiçbir zaman pek bariz değildi – ki, insanların hepsi aptallığın dumanında, ND ve NF’lerin zehirinde yüzer. ES’leri geliştirme tecrübesi, işaret edilen gözlemleri özellikle şüphe götürmez yapar – psişik dünyası, gayet belirgin bir şekilde fizik dünyasını etkiler. Ama ceset, aslında, “canlı beden”den belirgin bir şekilde ayrılır, onun için dünyaya “ruhu” ve “maddeyi” aşılmaz bir mesafe ile ayıran tamamen içeriksiz bir dinsel bakış açısının ne kadar uzun ömürlü olabildiği benim için şaşırtıcıdır. Eğer etkileşim varsa, o, işte var olma olgusunun kendisiyle, bizim prensip olarak birbirinden farklı olan şeyler ile değil, maddenin farklı düzeyleri ile işimiz olduğu anlamına gelir. Eğer ES’ler bedene etki yapıyorsa, hem de bu kadar bariz bir şekilde, bu, aslında, bizim farklı düzeyde, farklı nitelikte bir madde ile işimiz olduğu anlamına gelir. Psişik dünyası maddidir – bu aşikardır. Fakat buradan bizim “ruhsal itiler” yerine formüller ile tasvir edilen çarkların soğuk dünyasına sahip olduğumuz çıkmaz – indirgemeciliğin ezeli dehşeti, hayata aptallık ile çağırılmıştır. Benim yaşadıklarım – duygular, fikirler, ES’ler – benim yaşadıklarım olarak kalmaktadır, meydana gelenleri nasıl açıklasak da. Bundan da fazlası – psişik ve fizik arasındaki kopmaz bağ bize simetrik olarak maddenin “ruhsal” olduğunu, yani her türlü seviyede maddenin kavramaya sahip olduğunu, belirli bir şekilde iddia etmek imkanını verir. Çağdaş insana özgü olan belirli bir kavrama, bilinen özellikleri ile – derinin, kasların, kemiklerin, kanın v.s.’nin özellikleri ile – insanın belirli bedenine uygun düşer. Çağdaş hayvana özgü olan belirli bir kavrama da gene hayvanın belirli bedenine uygun düşer ve, bedenlerimizin son derece benzer, hemen hemen identik özelliklere sahip olduklarını belirtmek gerekir ve bu olguyu insanın hayvanlardan türemesi, evrimi teorisi lehine götürmek mümkündür – insan, hayvan dünyasından o kadar yakın bir zamanda ayrıldı ki, bizi hala hem beden yapımızın ortaklığı, hem de – birçok durumlarda – hatta birbirimize karşı sempatinin meydana gelmesinin kolaylığı bağlar. Hayvanların kavrayan ve duyan (ki bu hemen hemen aynı şeydir) varlıklar olduğu şimdi hemen hemen herkese aşikardır. Böceklerin belirli bir bilinci onların belirli bedenlerine uygun düşer ve aynısını bitkiler hakkında da söylemek mümkündür – ve, buna da az çok kolay alışmak mümkündür, ve zamanımızda bitkilere duyan ve kavrayan varlıklar olarak bakan insanlar vardır, ki bunun bir takım dolaylı kanıtları mevcuttur (mesela, bitkinin büyüme ve meyve verme hızının ona çalınan müziğe net olarak bağlı olması). Daha yüz yıl öncesinde bitkilerin bilinçliliği hipotezini kimse ciddi olarak kabul edemezdi ve aynen öyle de şimdi taşların, dağların, rüzgarın, denizin, bizimkinden çok ayrı olan bir bilinç ve seziş tipi ile olsa dahi, ancak gene de kavrayan, duyan varlıklar olduğu hipotezini az kimse ciddi olarak kabul edebilir. Ve gene de, bu ne kadar inanılmaz gelse de – “kavrayan deniz”, “duyan dağ” – insanın varlığı olgusunun kendisi ve de “psişik”in “fiziksel beden”e etki etmesinin tartışma götürmez olgusu, taşların da duyduğunu, rüzgarın da kavradığını ispatlar, ki bizim fiziksel bedenimiz sonuçta minerallerden oluşmaktadır, bizim fizyolojimiz ise – sırf kimyasal reaksiyonların art arda gelmesidir, böylece bizim “psişik”imiz kimyasal reaksiyonlara etki eder, kimya ise – fiziğin bir dalından başka bir şey değildir, zira kimyasal proseslere sırf fiziksel objeler – moleküller, atomlar – katıl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radan, doğal olarak, basit bir soru meydana gelmektedir – eğer hepimiz şu ya da bu derecede kavrayan varlıklar isek, o halde bizim komünikasyon yöntemimiz mümkün mü? Sonuçlarının kendi nesnel ve psişik faaliyetlerimizde kullanabileceğimiz bilinçli, konstrüktif yorumu mümkün olan bir komünikasyon yöntemi mümkün mü? Bu, eğer mümkün ise de, ancak çeşitli “paranormal olaylar”ın çok sayıda araştırıcılarının gitmeye çalıştıkları yol ile değildir, her halükarda – aritmometre (hesap makinesi – Terc. notu) ve spektrometre kullanma yoluyla değildir. İşte bizim, aslında, sahip olduğumuz bir yol ile – kendi kendini bu kadar farklı düzeydeki maddeler arasında hazır bir rabıta unsuru olarak kullanma yolu iledir. Onun için geleceğin fizikçi-psikoloğu şu an için oldukça gerçekdışı olan bir sima teşkil eder – onun kendisi, hem algılayıcı bir aygıt, hem de elde edilen verilerin yorumcusudur. Hesaplamalar ile uğraşarak, o, ES’leri yaşama kesintisizliğini, onların gerekli yoğunluğunu, derinliğini, herşeyi kapsamışlığını ve manyetikliğini sürdürmeyi kontrol eder, paralel olarak da gözlemleri kaydeder ve rakamları al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radan, tabii ki, psişik ve fizik dünyasını tek bir dilde tasvir etmek imkanın mevcut</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olduğu çıkar. Bizim “psişik dünya” ve “fizik dünya” olarak ayırdığımız madde çeşitlerini birleştiren genelin üstünde bir madde teorisini oluşturmak. “Fizikçiler” ve “lirikler” arasında, sadece teorik değil, fakat tam tamına pratik bir köprüyü atmak. Birleştirmekten çoktandır umudunu kestikleri şeyleri birleştirmek. Fizik kanunlarını “şuurun seyahatleri” sonucunda bulmak. Psişik kanunlarını denklemler yardımıyla bulmak. “Aygıtlar” ile değil, “duygular” ile seyahat etmek. Uzak galaksilere Mars gezginlerini yollamak yerine orada “psişik bedenin içinde” ya da “dönüşmüş (transforme olmuş – Terc. notu) bir fiziksel bedenin içinde” (ki bu da hemen hemen aynı anlama gelir) seyahat etmek, “inmek” ve onları incelemek.</w:t>
      </w:r>
    </w:p>
    <w:p>
      <w:pPr>
        <w:pStyle w:val="Normal"/>
        <w:spacing w:lineRule="auto" w:line="276" w:before="0" w:after="0"/>
        <w:ind w:firstLine="550"/>
        <w:rPr>
          <w:rFonts w:ascii="Times New Roman" w:hAnsi="Times New Roman" w:cs="Times New Roman"/>
          <w:sz w:val="24"/>
          <w:szCs w:val="24"/>
          <w:lang w:val="tr-TR"/>
        </w:rPr>
      </w:pP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Madde hakkındaki tasavvurlar yeniden köklü, devrimci bir şekilde değişir (Kavrayan bir madde?? Hisseden bir atom??? Saçma!), ama fizikçiler buna alışıktır. Bu, tam olarak büsbütün saçma gibi gelir, fakat hipotezin esassızlığından dolayı değil, çıkarımların son derece alışılmış olmadığından dolayıdır. “Tam bir saçma” – bu, kendi zamanında hem uzamın eğrilmeleriyle izafiyet teorisini, hem tünel efektleri ve, katı parçacıklar yerine, olasılıkların kesafetleriyle kuantum mekaniğini, hem dünyanın, “baş aşağı yürümek” zorunluğu ve “dökülmeyen denizler” ile, yuvarlak oluşu hipotezini, hem uzamın kıvrımlarında kıvrılmış bulunan çok sayıdaki boyutları ile süpersicim kuramını, hem de süpersicim kuramının içinden türeyen artık büsbütün akla hayale gelmez “m-teorisi”ni de niteledikleri bir sıfattır. En iyisi, esinli sezgiler dünyasına seyahatin devam etmesinin nelere getireceğine bakalım. Daha iyisi de – buna iştirak edelim, ki herkes araştırmacı olabilir – ne milyarlarca dolar maliyetindeki hızlandırıcılara, ne binlerce elemanlı enstitülere, ne de hatta tüpleri ve mikroskopları ile küçük bir laboratuvara dahi lüzum yoktur. İnsanın kendisi – hem araştırma için eşsiz bir aygıt, hem araştırmanın objesi, hem de araştırmanın sübjesidir. İnsanın kendisi – aynı zamanda hem “seyahat”, hem de “seyahat eden”dir. Saldırgan ve aptal bir bilim adamının aletler başında oturduğu, keşifler yaptığı ve bunun yanısıra hastalıklardan canlı canlı çürüdüğü bir durum geçmişte kalır, prensip olarak imkansız olur. Geleceğin bilim adamı, araştırmalarının sürecinde kendisi evrimleşir ve onun evriminin boyutlarını, araştırmalarının boyutları sınırlar. “İkinci tabiat”ın tahakkümü ve bununla ilgili olan dehetli sonuçlar – gezegenin boka batması, insanın psişik ve fiziksel yozlaşmaya ve teknolojilerden tam bağımlı olmaya mahküm oluşu – bütün bunlar yavaş yavaş arka plana çekilmeye başlar, kabuslu bir rüya gibi.</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2-03) </w:t>
      </w:r>
      <w:r>
        <w:rPr>
          <w:rFonts w:cs="Times New Roman" w:ascii="Times New Roman" w:hAnsi="Times New Roman"/>
          <w:sz w:val="24"/>
          <w:szCs w:val="24"/>
          <w:lang w:val="tr-TR"/>
        </w:rPr>
        <w:t>Gelecek şüphesiz gelecektir. Ve o, şüphesiz, “şimdi”ye benzemez. Onun nasıl olacağı hakkında tartışmak mümkün, fakat onun şimdiki zamandan çok, ama çok farklı olacağına bir kimsenin itiraz edeceği şüphelidir. Değişmelerin tempoları artmaktadır. Kitapları alın, okuyun – yüz yıl öncesinde insanlar nasıl yaşıyordu, onların hayatlarını duymaya çalışın, o zamanın dünyası hakkındaki telakkilerle dolun. Şimdiki zaman ile fark – muazzam, tasvir edilemez, hiçbir kelime, imaj veya rakam ile ifade edilemezdir. Hayat tarzının değişme tempoları o kadar büyük oldu ki, önceki devirler bize hareketsiz kalmış gibi geliyor! “Ondokuzuncu yüzyıl” kavramı çağdaş insanın kafasında durgun, zar zor kımıldayan bir şey ile çağrıştırılır, “hiçbir şey meydana gelmiyor”, belki on yılda bir, az bir şeyler biraz değişiyordu... Oysa, o zamanı hatırlayan biri, tasdik eder ki – çağdaşları 19. yüzyıldaki hayatı delice bir yarış olarak algılıyordu (ben, “batı dünyası” hakkında söylüyorum)! Bilimlerdeki buluşların, teknolojilerdeki dönüşümlerin sonsuz bir seli, hayatın çılgın temposu, bilgilerin hazmedilemeyen akımı, toplumun en ufak şeye kadar bütün hayatını tanınmayacak derecede değiştiren sosyal dönüşümler yığını. Mutlak bir dolup taşma duygusu vardı, “bundan ileriye koşacak yer artık yoktur”. Ve, şüphesiz, Avrupa’da ondördüncü yüzyıl bizim çağdaşımız tarafından homojen bir kara leke olarak algılanır – büsbütün kesinlikle “hiçbir şey meydana gelmiyor”, “karanlık bir ortaçağ”, savaşıyorlardı işte, ateşlerle gökyüzünü isletiyorlardı (sobalar ancak yüzyılın sonunda icat edilmişti), kılıç sallıyorlardı (barut en erken, ilkel şekliyle yüzyılın ancak ikinci yarısında yayılmaya başlamıştı), yemek pişirip yiyorlardı işte. Sanki yarı uykulu bir halde doğup ölüyorlardı. Fakat, o zamanki hayatı hatırlayanlar, tasdik eder ki – insanlar kendi yüzyılını... çılgın bir zaman olarak algılıyorlardı! Teknolojilerin delice yarışı (!! – evet evet, şu anda bize ilkel, çoktan unutulmuş ve gereksiz olduğundan çöplüğe atılmış gibi gelen şeyler, o zamanda aktif bir şekilde icat ediliyordu) – insanlar, teknolojilerin değişmesi peşinden yetişemiyordu! Dah dün geçilmez bir ormanın durduğu yerde, bugün artık bir şehir meydana geldi, yeni ekonomik ilişkiler, yeni sosyal ilişkiler, yeni fikirler, yeni amaçlar – herşey duygulara bastırır, herşey zapteder. “Ondödüncü yüzyıl – teknolojilerin taşkın gelişmesinin, sosyal ve ekonomik dönüşümlerin yüzyılı” cümlesi, herhalde, kulağa tuhaf gelir, değil mi? Tuhaftır, ama bu bir gerçektir, çağdaş bilim, zamanımıza ulaşmış artefaktların çok az olduğundan dolayı, bu gerçeği henüz kabul etmese d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Ve gene de, farklı devirlerin insanlarının hayat tarzlarındaki muazzam farkı anladığımıza rağmen, bizim çağdaş hayat tarzımız nihai, ebedi, sarsılmaz, doğru, iyi v.s. gibi gelir. Fakat böyle olmayacaktır. Artık 10 yıl sonra hayat çok değişir, 20 yıl sonra ise hemen hemen tanınmayacak şekilde, 50 yıl sonra ise – kesinlikle tanınmayacak şekilde değişir. Sen artık olmazsın – sen ölürsün. Sen olmazsın. Biz bilmiyoruz, biz anlayamıyoruz, tasavvur edemiyoruz – bu nasıl olur – “ben olmayacağım”? Ama, işte, olmayacağım, artık ölmüş olanların olmadığı gibi. Reenkarnasyon teorisi zayıf bir teselli verir – bunu, çok kuvvetli bir şekilde hastalandığında farkedebilrisin: “sen merak etme işte, bir sonraki hayatta başka bir surete geçersin” gibisinden tembihler, bir alay gibi gelir ve sadece paniği ve hüznü artırırlar. Yaşamak çok istenir. Ki gelecekte hayat şüphesiz başka olur – daha enteresan, daha dolu. İşte şimdi, mesela, herkes çalışır. Günde sekiz saat artı iki-dört saat yolda geçer. Ve değişmez, ebedi gibi gelir. Fakat böyle her zaman değildi. Daha yüz yıl öncesinde (bazı yerlerde de şu anda) insanlar, sekiz saat saat değil, şafaktan karanlık basıncaya kadar – 12, 14 saat çalışıyordu. Ve onlara da bu değişmeyecek gibi geliyordu. Ama, böyle yaşanamayacağı, bunun, hayat değil, bir angarya olduğu çıktı. İnsanlar ise yaşamak, zevk almak ister – ve, bu zevklerin ne kadar daha çok sayısı öğreniliyorsa ve ulaşılabilir oluyorsa, onlar o kadar daha çok sayıda isteniliyor. Ve şimdi artık insanlar sekizer saat çalışmak istemiyor – onlar yaşamak istiyor! Avrupa’nın ekonomisi ciddi bir gerileme yaşamaktadır ve kaçınılmaz gerilemeye devam edecektir – Avrupa’nın insanları köle gibi çalışmaktan, işlerinde yanmaktan yoruldular. Onlar daha yüksek bir maaş, daha kısa bir çalışma günü ve daha uzun bir tatil isterler. Hem işlerinde de onlar daha az çalışmak, dinlenme odalarında ise daha fazla dinlenmek ister. Rusya’da, Çin’de, Hindistan’da, Brezilya’da, Malezya’da, Arjantin’de yaşayan insanlar bunu henüz anlayamazlar – onların iyi bir evleri, çamaşır yıkama makineleri ve televizyonları yoktur, birçoklara ise yemek bile yetmiyor – çalışma günün kısaltılması hakkında böyle durumda konuşulur mu? Sabahtan akşama kadar çalışacağız. Ve çalışıyorlar. Ve onların ülkelerinin ekonomisi büyüyor ve Avrupa’nınkinden on kat daha hızlı büyüyecektir. Ve Avrupa, medeniyetin arka avlusuna kaçınılmaz çekilecektir. O şimdi de artık oradadır, aslına bakılırsa, ve onun ekonomisi hiç de büyümüyor. Siz, İspanya veya Portekiz’de İnternet’in yayılma derecesini biliyor musunuz? Rusya’nın bir köy mektebinin seviyesinde. Hollanda’da rekabet seviyesini biliyor musunuz? Orada rekabet yoktur – orada onu yasal seviyede bastırırlar – rekabet niye? O, memnunluğu yaşamaya mani olur: senin pazarda küçük bir dükkanın var ve orada bunun gibi ikinci bir mağazayı açmaya izin vermezler. Herşey huzurludur. Avrupa, ekononminin arka avlusuna hızla çekilir, çamaşır makinelerini doyasıya satın alamamış, dayasıya yemek yememiş olanlar ise, 50-100 yıl içinde satın alır ve doyar. Ve peşinden giderler – yeter çalışmak, bir şeyi başka aynı bir şey ile değiştirmek – bir arabayı hemen hemen aynı olan başka bir araba ile değiştirmek yeter. Bütün bunlar, hayatıma değmez! Benim bir arabam var, o beni 10 yıldır taşıyor ve daha o kadar da taşır. Komşum ise yeni modelini satın almış! “Şuna bak – keşke ben de öyle yapsaydım” – diye düşünür çağdaş Rusya vatandaşı. “Aptal! Hayatını tenekeleri değiştirmekle harcamak!” – böyle o artık 20-30 yıl sonra düşünür. Ve ne ile biter? Ben düşünüyorum ki, bu, insanların çalışmaya harcadıkları zamanı şu anda gerçekleştirilemez ve gülünç gibi gelen bir asgariye – diyelim ki, haftada üç defa ikişer saat – indirmeleriyle biter. Ve tatil – 4 ay. Birçok insanlar da çalışmayı tamamen bırakır – hayatın çalışma ile ulaşacakları kalitesinin artması, kendi HAYATININ zamanının kaybına değmez. Ve, bilmem niçin günde 4 saat bir kirpi gibi çalışan bir işkolik, kendisinin çalışmayan on akrabasına ve metreslerine kabul edilebilir bir hayat seviyesini sağlamaya muktedir olur. Ve ben herkese teklif ediyorum – çalışmayı tamamen bırakmak ya da minimum çalışmak için gayret sarfedin. Eskilerinin yerine satın alınan bütün o yeni tenekeler, senin hayatına değmez. Çalışmayı bırakmak amacını kendi önünde HİÇKİMSE koymuyor zaten – bu amaca ulaşmadıklarında da şaşırtıcı bir şey var mı? Toplumumuzda yeni tenekelrin üstün değeri egemendir – ve bu, tabii ki, ruhî yoksulluktan dolayıdır. Senin psişik hayatın ne kadar daha kıt olursa, o kadar daha çok sen aleladeliği yeni bir teneke ile tıkamak istersin. Tersine çevrilebilen bir kısır döngü.</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Oldukça yakın bir gelecekte insanlar çalışmayı bırakır ve hayattan maksimum zevk almaya çalışacaklar. Sen ise olmayacaksın. Onlar ise yaşayacak, zevk alacak, bir yığın yeni izlenimler edinecek, enteresan birşeyler öğrenecek, seyahat edecek, okuyacak, yazacak, inceleyecek, araştıracak, sevişecek, kendi zekâsını, bedenini geliştirecek, hayata sevinecekler. Sen ise – olmayacaksın. Sen, sadece, tam bir salak gibi, ND’siz yaşanamayacağına, insanların her zaman böyle ıztırap çekeceklerine, başka türlü hem olmayacağına, hem de imkansız olduğuna karar verdiğin için, olmayacaksın. Mefhumsuz yaşanamayacağına karar verdiğin için. Sevinçli arzuların delice bir heves olduğuna ve gene de imkansız olduğuna. Artık geç olduğuna ya da henüz erken olduğuna. Sen – bir salaksın, onun için sen olmayacaksın. Sen, bir teşebbüs bile yapmayacaksın. Sen, daha samimi olmayı, kederlenmeleri ve ND’leri gidermeye başlamayı, sa’ları aramayı ve gerçekleştirmeyi denemeyeceksin bile. Sen, iade edilmiş bir borç duygusuyla, önemli bir eda ile ve canlı herşeyin üstüne bir balta ile saldırarak, aptallık ve ND’ler içinde canlı canlı çürüyeceksi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Fakat herşeyi değiştirmek mümkün – ve hemen şimdi başlamak mümkündür. Direkt şimdi sen, ormanda koşan kepçekulaklı bir köpeği hatırlayıp ona karşı bir sempati yaşayabilirsin. Ve bu, “ES’leri doğurma” olur. Ve bu ES, KAÇINILMAZ, HER HALÜKARDA VE HİÇBİR ŞEYE BAĞLI OLMADAN, senin bedenine etki eder – ve sen artık biliyorsun – bu etkinin nasıl olduğunu – yaşlanmanın yavaşlaması, ta gençleşmenin başlamasına kadar, hastalıkların sona ermesi, şaşırtıcı derecede hoş hisler ile dolu olma. Bu ES, kaçınılmaz, yeni keşiflere adım atar – kağıtta değil, direkt “senin üzerinde” – bu, senin hayatının kendisinin değişmesi için bir adım olur. Bir adım az, tabii ki. Fakat sen kendin daha fazlasını istersin, çünkü ES’leri yaşamak ÇOK HOŞTUR, amaç ise gayretlere değer. Ve eğer sen sonuçta değişmelerin gerekli temposunu alamaz, yaşlanır ve ölürsen, hayatın herkeste aynı olmadığı gibi, “ölüm”ün de herkeste aynı olmadığını düşünmek için çok ciddi esaslar vardır. (Ki, zamanı geriye çevirmek için, yaşlanmayı ve aptallaşmayı durdurmak için ne kadar zaman gerekir – bu, büyük bir sorudur. Bu, senin samimiyetine ve, tabii ki, sebat ve azmine bağlıdır. Ve, hangi halde başladığına. Eğer kanserin var ve üç ay sonra öleceksen – zamanın yeterli mi? Bende ispatlar yoktur – zamanla onlar ortaya çıkar, böyle bir halde DYP ile uğraşmaya başlayan insanlar bulunduğu zaman, fakat bende, yaşlanma ve hastalıklardan ölme sürecini durdurmak ve geriye çevirmek için zamanın böyle bir kişi için yeterli olduğuna dair bir emin olma vardır). Ölüm, ölümden farklıdır. Ölüm, teslim olmayı seçen birçok aptal insanların sandığı gibi, kimseyi “düzlemez”. Fakat, aralarında “ölüm”ün de bulunduğu olayların cidii incelenmesi, senin için ancak incelemelerinin seni “bilinçli rüyalar” ve “bedenin içinden çıkmalar” gibi şüphesiz var olan fenomenleri incelemeye getirdikten sonra, mümkün ol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xml:space="preserve">Ve ne, böyle, kenarda mı kalacaksın? DYP’yi pratik eden bu ahmaklara “inadına” gurur içinde hastalıklar ve yaşlılıktan mı çürüyeceksin? Bense – hayır. Ben denemeye seçiyorum, hem ES’ler içindeki ve onlara ulaşma ve inceleme gayretlerinin içindeki hayat, aptallık, samimiyetsizlik ve ND’lerin içinde çürümekten çok daha güzel ve enteresandır. Hem bu, enteresan bir küçük amaç, değil mi? Yaşlanma sürecini en azından bir süre için durduracak derecede ES yaşamaya ulaşmak. Tasavvur ediyor musun – sonucu farkettiğinde, nasıl bir coşkuyu yaşarsın? Genel olarak herşeyin nasıl değişeceğini? Özellikle, sekiz saatli bir çalışma günü artı yol artı... yanında NF ve ND’ler içinde yaşanmış bir senenin, kendi incelemelerinden başka bir şeye oyalanmadan, hatta aralıksız  bile olmayan, sıra ile değişen ES’ler içinde yaşanmış bir haftaya bile eşit olmadığını hesaba katarsak. Bu karşılaştırmanın maddi bir bazı da vardır. Ben, ND yaşayıp sıradan bir insan gibi yaşadığım günlerde bazen günlük tutyordum. Böyle bir hayatın yarım yılı içinde yaptığım keşifleri (kendim, hayat tarzım ile ilgili bir takım önemli açıklıklar, yeni algılar, yeni sevinçli arzular v.s.) yazdım ve, bunun, bu karşılaştırmayı uygulama esnasında bir-iki günde, en fazla bir haftada yaptığım keşiflerin sayısına eşit olduğu çıktı. Ve sen kenarda mı kalacaksın? Kendi “görevlerine” (ki % 99’u uydurmadır, aptallık, feci tamamlamalar ve alışkanlık ile doğurulmuştur), diğer insanların (ki onlar % 99 durumda senin hayatına asla hiçbir etkiyi yapmaz) negatif tavırları önündeki korkularına, yeni bir araba/ev/elektrikli süpürge/çocuk için kazanmak gibisinden önünde duran hedeflerine (ki % 99’u, bir gereksinim ile değil, can sıkıntısı, aptallık, kendini unutup ölmek arzusuyla doğurulmuştur) mi döneceksin? Yeniden, bir yabancı gibi, saldırganlığın, kendine acımanın, iç sıkıntısının, apatinin seni yiyip bitirdiklerini bir ses çıkarmadan izleyecek misin? Onlara bir mazeret bulup bu zehirli dumanın içinde yaşamaya devam mı edeceksin? Mazeret bulmak zor değildir. Senin etrafında yaşayan bütün o insanlar, bu mazeretlere fazlasıyla sahiptir – onlara sor ve, neden ND’siz yaşanamayacağına, ND’siz yaşamak gerekmediğine, iyi olmadığına, mümkün olmadığına bir yığın açıklama dinlersin. Ve bak – bu mazeretler – onların – henüz gençken – artık yaşlanan, samimiyetsiz, uyuşuk, yarı ölü, saldırgan, hayattan hiçbir zevk almayan insanlar olduklarında bir şeyleri değiştirdi mi. </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ende artık şu anda şans vardır – bizim karanlık ortaçağımızda – geleceğin insanı olma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Şimdi yaşlanmanın yavaşlaması efektine dönelim. Tabii ki, onu, zamanın yavaşlaması ve giriş kapısı ES üzerinden bize açılan “öndünyalar”ın varlığıyla değil, birtakım fizyolojik devrelerin basit yavaşlamasıyla açıklamak herşeyden kolay. Fakat “bir takım fizyolojik devrenin basit yavaşlaması” cümlesi, ancak fizyoloji kitabını hiçbir zaman açıp okumamış birine inandırıcı gelebilir. Herhangi, hatta en basit gibi gelen, bir fizyolojik devre, İNANILMAZ DERECEDE karmaşıktır. Akıl almaz derecede karmaşıktır – o kadar ki, biz şu anda onlardan hiçbir tanesini anlamıyoruz. En basit bir prosesin yakın bakışta ÖYLESİNE karmaşık olduğu çıkıyor ki, onu tasvir etmek imkansızdır – sadece, en azından bir hücredeki herhangi bir prosesin incelenmesini ayrıntılı bir şekilde tasvir eden herhangi bir tezi aç. Bu prosesler ise organizmada O KADAR Kİ, onların nicel tasviri için, prensip olarak kafaya yatmayan astronomik rakamlara başvurmak gerekecektir. Fakat, bütün bu sayısız, sonsuz olarak karışık proseslerden daha şaşırtıcı, daha karmaşık olan bir şey daha var – o da, onların uyumluluğudur! İşte sır olan bir sırdır. Organizmanın BÜTÜN düzeylerindeki proseslerin uyumluluğunu seyrederken çenesi düşecek derecede bir hayreti yaşamayan bir fizyolog – fizyolog değildir. Ve, belki de daha büyük bir daha mı var? Var! O, bütün bu astronomik sayıda son derece karmaşık uyumlu reaksiyonların dengesinin bozulması halinde, onun – bu dengenin – genellikle zahmetsiz eski haline dönmesinden ibarettir. Burada artık “ mucize” kelimesi de uygun değildir – yoktur burada hiçbir kelime – sadece ağzını açıp sessiz sessiz otur. Ve işte bütün bunlarda... “sadece” birşeyler yavaşlar mı? O halde bu “sadece”nin adı “hastalık”tır. Bünye, eğer bozulan denge yerine gelmezse, harap olmaya başlar. ES’lerin etkisi altında insanın bünyesi ise, harap olmamak bir yana, tersine – hastalıkar yok olur, yaşlanma yavaşlar, dayanıklılık hemen hemen olağan dışı olur, bedensel hisler şaşırtıcı derecede hoş ve ES’lerle rezonans edicidir. Onun için burada ancak proseslerin topyekün, yekpare yavaşlaması hakkında söz edilebilir ve böylece zamanın yavaşlaması modeli burada son derece yerinde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iz, eğer bir kişi Dünya’da oturarak bir senede 100 kitap okuyabilirse, başka bir kişinin, birinciye nispeten ışık-altı hızıyla hareket ederek, 10 kat daha fazla yaşayabileceğini biliriz, ama bu, maalesef, uzun yaşamanın sırrı değildir! Onun hayatının doluluğunun değişmeyeceği düşünülür – o, mesela, gene de 100 kitap okur, çünkü kitap okumayı sağlayan fizyolojik prosesler aynı miktarda yavaş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iz biliriz ki – kendisiyle “madde”yi ve “psişik”i birleştiren insanın varlığı olgusundan, insanın psişik hayatının şüphesiz maddî olduğu çıkar. Ve buradan, maddenin bizim bildiğimiz başka şekilleri gibi, psişik maddenin de zamanın genel rölativist yavaşlamasına maruz kalacağını tahmin etmek mümkün. Ve, böylece, birinciye nispeten hareket eden kişi, aynı yüz kitabı okumanın yanında, onların içeriğini kavramayı, sonuçları çıkarmayı ve saireyi de daha büyük derecede yapamaz. Hatta ES’lerin de o, herhalde, daha derin ve daha bol olanlarını yaşayamaz. Eğer herşeyin işte böyle olduğunu varsayarsak, o halde kaçınılmaz bir çelişkiye varırız, çünkü ES yaşayan ve kendi yaşlanmasını yavaşlatan bir insan, aslında, (hatta aynı zaman dönemi içinde, artık hayatın daha fazla süresi hakkında konuşmuyoruz) sadece aynı miktarda değil, bir kat, iki kat daha fazla ve daha derin yaşar. Demek, herşey yukarıda tasvir edildiği gibi değildir ve bunu açıklamak lazı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iz artık biliyoruz ki, rüyada, üstelik de bilinçli rüyada, biz o kadar çok şeyi ve o kadar derin bir şekilde yaşayabiliriz ki, uyanıklık halinde geçmiş bir fiziksel zaman içinde bu kadarını yaşamayı yaklaşık bile yetişemiyoruz. Aşık olma, rüyada o kadar yoğun, keskin ve herşeyi kapsayan, sadakat ile dolu oluyor ki, böylesini uyanıklık halinde biz yakın bile yaşayamayız. Buradan, “ceset ile yüklü olmuşluğunu” zayıflatan bir “ruhçuğun” çok daha yoğun ve derin yaşayabileceği sonucunu çıkarmak kolay. Ve, fiziksel beden “ceset” olmaktan ne kadar daha fazla çıkıyorsa, psişik dünyası o kadar daha yoğun ve çeşitli ve derindir. Biz biliyoruz ki, beden, ES’lerin etkisi altında sadece yaşlanmayı yavaşlatmaktan başka, daha transformasyonlardan da geçmektedir, nedene sonra çok daha duyumsal olur, “esinli hisler” meydana gelir. Onun için yukarıda tasvir edilen çelişki kaldırılır – bir taraftan, ES yaşayan insan psişik maddenin sözde-rölativist yavaşlamasını yaşar, ki bu fizik olanı ve psişik olanı bağlayan bağlar üzerinden yavaş yavaş onun fizyolojisine de yayılır, ama onun fiziksel hareketlerine yayılmaz. Diğer taraftan, buna eşlik eden bedendeki değişmeler, psişik proseslerin, sadece onların serbestlik kazanması, daha serbest cereyan etmesi üzerinden değil, fakat esinli hisler ve ES’lerin daimî rezonansı gibi böyle yeni bir faktör üzerinden de, çok daha parlak bir şekilde kendini gösteren hızlanmasına ve derinleşmesine yardım ede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2-04) </w:t>
      </w:r>
      <w:r>
        <w:rPr>
          <w:rFonts w:cs="Times New Roman" w:ascii="Times New Roman" w:hAnsi="Times New Roman"/>
          <w:sz w:val="24"/>
          <w:szCs w:val="24"/>
          <w:lang w:val="tr-TR"/>
        </w:rPr>
        <w:t>Ve gene de – nedir bu “sözde-rölativist” şey? “Sözde-rölativizm” kavramını koyarak, biz iki sandalye arasında oturabilmeye çalışıyoruz – meğer, kısmen biz rölativist dünyadayız, kısmen ise değil. Falan maddeyi o etkiler, falan maddeyi – hayır. Böyle olmaz. Daha sade, daha zarif bir modeli bulmak mümkün mü? Mümkündür, o, okuyucuya büsbütün çılgın gelse de, gene :)</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İlk olarak gene konudan ayrılarak izafiyet teorisine bir gezinti yapmamız gerekecek, fakat bundan önce daha sade ve anlaşılır seviyeye inelim. Çölde senin önünden soldan sağa doğru saatte 10 kilometre belirli bir hız ile koşan insanları kendimize tasavvur edelim – sıcakta daha hızlı onlar koşamazlar, daha yavaş koşmaya ise sportif coşku izin vermiyor. Koşucuların yolunda yüz metrelik bir kısım bulunur, orada sen, bir sportif doktor, onlara yandan bakarak, hızlarının kontrol ölçümünü gerçekleştiriyorsun. Bundan başak, her koşucunun üzerinde hızlarını sürekli ölçen bir detektör bulunur. İlk birkaç koşucu yüz metreyi 36 saniyede geçtiler – hesaplamalara tam bir uygunluk içinde. Sonuncusu ise – 50 saniyede. Oğlaın fazla yorulduğuna ve onu sıcak çarpmasının beklediğine dair haklı bir sonuca vararak, sen onu yarıştan alıyorsun, fakat o, öfke ile sana kendi hız detektörünü uzatıyor ve orada, hızı azaltmadığı gösterilir! Açıklama çabuk bulunur – ilk koşucular kendi mesafelerini kesin olarak soldan sağa koşuyorlardı, sonuncu koşucu ise, kaldırılan tozdan kesin istikameti görmeyerek, yanlışlıkla açı oluşturarak koşuyordu, sonuçta onun yolu daha uzun oldu – hipotenüzün dikkenardan daha uzun olması kadar. Koşucu, normal bir hız ile koşuyordu, fakat onun hızı iki istikamete dağıldığına göre, kesin soldan sağa doğru olan istikamette o diğerlerden daha yavaş hareket ediyordu.</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na benzer bir modeli kullanarak, Einstein, eğer zamanın, aynen üç uzamsal boyutu gibi, bir byut olduğunu varsayarsak, izfiyet teorisisinin çok daha güzel ve anlaşılır olacağını anladı. Aslına bakılırsa, bu fikirde yabancı hiçbir şey yok gibi, çünkü, birincisi, her olay dört koordinat ister – üç uzam koordinatını, onu uzamda belirlemek için, ve bir zaman koordinatını – onu zamanda da belirlemek için. Bir olay, ancak dört parametre – uzamda ve zamanda bir nokta – ile tanımlanmış olduğu zaman, belirlenmiştir. İkincisi, bizim sürekli zaman içinde hareket ettiğimizi pekala söylemek mümkündür, zira biz neler yapsak yapalım – saat durmadan tik tak eder, saat ise, zamanın akışını ölçen bir alettir işte.</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Aslında, zamanın soyut olarak tanımlanması – son derece zor bir prosestir, eğer bu aslında mümkünse. Onu tanımlamaya çalıştığın zaman, “zaman” kelimesini kullanmaktan kaçınmaya sürekli düşüyorsun, fakat onu gene de belli olmadan koyuyorsun, kendi kendini karıştırarak. Onun için ben şöyle olağanın dışında bir çözümün taraftarıyım: zaman, “saat ile ölçülen şey” olarak tanımlanır. Tabii ki, şimdi “saat”in ne olduğunu tanımlamamız gerekmektedir, hem de, yeniden üstü kapalı bir şekilde “zaman” terimini kullanmayacak şekilde. Ama bunu yapmak zor değil. Saati, düzenli hareketler yapan bir cihaz olarak tanımlamak mümkün. Fakat, “düzenli” terimiyle zamanı ortaya koymuyor muyuz? Hayır, düzenliliği biz basit bir cetvel ile ölçebiliriz, yani düzenlilik kavramını, belli olmadan zaman kavramını kullanmadan, sadece mesafe ölçümlerini kullanarak, koyabiliriz. Varsayalım ki, dönmekte olan bir tekerlek, bir yerinde bir kabartıya sahip ve dönme esnasında o bu kabartısı ile eşit aralıklarla onun üzerinden geçen cetvele değinmektedir. Değindiği yerde cetvelde bir leke kalıyor. Lekeler arasındaki mesafeyi ölçerek ve onların eşit olduğuna ikna olduktan sonra biz, işte tekerleğin dönmesinin düzenliliği, muntazamlığı sonucuna varıyoruz. Tabii ki, bunun yanısıra, cetvelin gerçekten eşit aralıklarla hareket ettiğine bir şekilde ikna olmamız gerekir, fakat bunun için saat gerekmez, sadece muntazam hareketin – hızlanma olmayan bir hareket olduğunu bilmemiz gerek. Cetvelin üzerine, ucunda taş kalem bulunan bir ibreye sahip hassas bir zemberek yerleştirelim. Deneyden sonra bakalım – eğer taş kalem cetvelde hiçbir çizgi bırakmadıysa, demek, hızlanma meydana gelmedi ve hareket muntazam ve doğrulu idi. Onun için zamanın “düzenli bir mekanizmanın ölçtüğü bir şey” olarak tanımlanması, tekrar zamanın belli olmadan ortaya konulmasına indirgenmez, başlı başına bir totoloji değil ve böylece pekala haklı ve hatta çok da derindir. Ve o zaman “birşey zamanı etkiler” cümlesinin “birşey saatin akışını etkiler” cümlesi ile değiştirilmesi, bize, zamanı daha net bir şekilde anlamak ve özelliklerini incelemek için çok güzel bir imkan ver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emek, genel durumda biz sürekli olarak uzamda ve mekanda hareket ederiz, veya – daha basit bir şekilde söylersek – “uzam-zaman”da. Eistein’in dahiyane buluşu şundan ibaret idi: O, zamanın, aynen koşucu ile olan örnekte hız ayırımının meydana geldiği gibi, aynı şekilde hız ayırımında katkısı olabileceğini tahmin etti. Böylece, zaman boyutu hız ayırımında iştirak eder. Daha sonraki hesaplamalar, objelerin hareketlerinin büyük bir kısmının, bu ne kadar paradoksal ve tasavvur edilemez gibi gelse de, uzamda değil, asıl zamanda gerçekleştiğini gösterir. Biz biliyoruz ki, bir cisim yanımızdan geçtiğinde, zaman onun koordinat sisteminde bizimkinden daha yavaş geçer. Cümleyi bira değiştirerek, söyleyebiliriz ki, bir cisim uzamda ne kadar daha hızlı hareket ederse, o, zamanda o kadar daha yavaş hareket eder, zira “zamanda yavaş hareket etmek” – zaman, orada daha yavaş gider, yaşlanma daha yavaş gider, saat daha yavaş gider, demek olur işte. Bundan sonra da Einstein, aslında tüm objelerin evrende aslında her zaman uzam-zamanda tek bir hız ile hareket ettiklerini tahmin etti – ısık hızıyla. Uzamda onlar ışık hızından daha az olan her türlü bir hız ile hareket edebilir, uzam-zamanda ise – dört istikametin hepsinde yalnız tek bir toplam bir hız – ışık hızıyla. Demek – cismin toplam hareketinin bir kısmı uzamda gerçekleşir, bir kısmı da – zamanda, fakat toplam hız her zaman aynı – koşucumuzdaki gibidir. Ve, koşucu ne kadar daha çok bize doğru saparsa, soldan sağa doğru o kadar daha yavaş hareket eder. Bir parçacık, uzamda ne kadar daha fazla hız kazanıyorsa, o kadar daha azına zamanda sahip olabilir, yani hareket edenin zamanı yavaşlar. Hareketin tümü büsbütün uzamsala geçtiğinde, o zaman işte uzamdaki azami hıza ulaşılır – bu da, ışık hızının aynısıdır ve, buna göre de, zamada böyle bir cisim artık hareket edemez. Onun için uzamda her zaman ışık hızıyla hareket eden fotonlar, hiçbir zaman yaşlanmazlar – evrenimizin doğuşu anında doğan fotonlar, aynı kaldılar ve asla değişmediler, asla hiçbir şekilde değişmediler, çünkü “değişmek” – “yaşlanmak”, “zaman içinde hareket etmek” kelimesinin eşanlamlısıdır. Bir foton, doğmuş şekliyle, artık hiçbir zaman değişmiyor, mevcut olduğu sürece. Mevcudiyeti sona erebilir (mesela, bir elektron tarafından yutulması sürecinde), ama değişeme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radan, bizim dünyada herşeyin ışık hızına kıyasla çok yavaş hareket ettiğine göre, demek, hareketimizin esas payının asıl zamana düştüğü anlaşıl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Şimdi de ES yaşamanın zamanı yavaşlattığını hatırlayalım, yani uzamdaki hareketimizin hızının artması gerekir miydi? Evet, hızın artması gerekirdi, hem de çok! Zira, zamanın yavaşlaması efektlerinin tezhür etmesi için, bedenin muazzam, hemen hemen ışık hızına yakın bir hız ile hareket etmesi gerek. Ama böyle bir şey olmuyor, ben eskisi gibi ağacın altında oturuyor ve hiçbir yere kozmik bir hız ile kaybolmuyorum. Demek, bu hız beşinci bir boyutta arttırılmalı ve, eğer yeni – beşinci – bir boyutu koyarsak, o zaman hızın muhafaza olması kanununu kesinleştirmek mümkündür: objenin beş boyutta olan hızı, ışık hızına eşittir, ve bu beşinci boyut, hızın dağıtımına eşit derecede katılabilir. Bu nasıl bir boyut? Ben onu “evrim boyutu” olarak adlandırırım. ES ne kadar daha yoğun olursa, bedeni, fizyolojik proseslerdeki zamanın akışını yavaşlatarak, ne kadar daha fazla etkilerse, evrimin koordinatlarındaki hız bileşkeni o kadar daha fazladır, yani – evrim o kadar daha hızlı gerçekleşir. Bir biliyoruz ki, evrim – son derece yavaş bir prosestir, fakat ES’lerin varlığı yanında o, çok hızlı cereyan etmeye başlıyor. İnsan türü, binlerce, on binlerce yıl hemen hemen değişmeden yaşayabilir, oysa ES’lerin etkisi altında onun bedeni şaşırtıcı bir hız ile değişmeye başlıyor, ve sadece bedeni değil. Yeni algılar, yeni imkanlar, bu arada tasvirlerine Castaneda’da rastladığımız algılar ve imkanlar da, meydana gel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öylece, evrim, mevcut olan herşeye, uzamdaki konumu ve zamandaki varlığı gibi, aynı şekilde özgüdür. Herşey ve her zaman evrimleşmektedir, fakat farklı bir hız ile. Her obje uzamda, zamanda ve evrimde hareket eder (istisnayı, artık anmış olduğumuz fotonlar oluşturur, onlarda bütün hareket, uzamdaki harekete dönüşmüştü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öyle bir hipotez – güzeldir. O, sade ve anlaşılır bir şekilde birçok esrarengiz olayları tasvir eder, ki bu olaylar arasında hem ES yanında yaşlanmanın durması, hem ES yaşayan bir insanın “daha bilgeli” olması (yani, açıklığa, esinli ayırtedişe ve birçok diğer özelliklere sahip olmaya başlaması), hem canlı olan herşeyin evriminin varlığı ve birçok şey daha vardır. Ve bu hipotezden de, kendi tarafından, bir sıra son derece enteresan başka hipotezler çıkarmak mümkündü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radan, mesela, evrim sürecini zamana bağlamanın büsbütün hatalı olduğu açıktır – bunlar tamamen farklı olaylardır, uzamın ve zamanın biribirinden farklı olduğu kadar farklı olaylardır. İstediğin kadar çok zaman geçebilir, evrim ise gerçekleşmez – ki bunu da, uzun bir hayat yaşamış, fakat ES yokluğunda kendi evrimlerinde bir adım bile atmamış ihtiyarlara bakarak, her tarafta sık görmekteyi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rada, yaşlanmanın yavaşlaması efektine dönerek, bir sonraki adımı atmak mümkün. Evrim hakkında çok az bir şey biliyoruz – hemen hemen hiçbir şey. Dinozorların taş olmuş fosillerini kurcalayabiliriz, fakat ilerleyişimiz çok az olur. Şimdi, zamanın ve evrimin, zaman ve uzam gibi, farklı “boyutlar” olduğundan hareket ettiğimize göre, biz, yaşlanmanın asla zaman ile ilgili olmadığını tahmin edebiliriz. Yaşlanma – evrimde sıfır ya da sıfıra yakın bir ilerleme efektidir. Ki, eğer evrim boyutunda hareket gerçekleştiriliyorsa, yaşlanma yavaşlar, ta büsbütün duruncaya kadar. Burada gençleşme paradoksundan kaçınabiliriz. ES yaşayan bir insanın bedeni, yaşlanmasının durması bir yana, fakat belirli bir şekilde gençleşmektedir. Zamanda ters hareketi biz bilmiyoruz ve, yaşlanmanın zamana bağlı bir süreç olduğu tahmin edilirse, bir güçlük ortaya çıkar – zamanda ters hareketi koymak gerekliliği. Şimdi böyle bir gereklilik yoktur, çünkü yaşlanmanın, (yukarıda anmış olduğumuz foton hariç) başka hemen hemen herşey gibi, zaman içinde gerçekleşen bir süreç olsa da, zamana bağlı olmayan bir süreç olduğunu belirledi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İnsanın evrim boyutunda ilerlemesi, onun bedenine gençleştirici bir etkiyi yapar. Ve şuna dikkat çekmek istiyorum – bu, özellikle “gençleştirici bir etki”dir, gerçek bir gençleşme değil, ve aslında “gençleşme” kelimesi burada yerinde değildir. Gerçek bir gençleşme, genç bir insan haline dönmek olurdu – uyuşuk, zayıf, hastalıklı, hızla yaşlanan bir insanın haline. İnsanların gençliğinde güzel hoş bir bedeni olduğu yanılgısı vardır. Benim gözlemlerime göre, insanın bedeni 12-14 yaşından hemen sonra öyle büyük bir hızla yaşlanmaya başlıyor ki, artık 17-18 yaşlarına doğru hem dış görünüşü açısından, hem de dokunuşta bir güzellik ve sevgi duygusunu uyandıran bir bedene sahip insanlar hemen hemen kalmıyor. Onun için bedenin ES etkisi altında değişimi için özel bir terim bulmak amaca uygund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Hatırlatırım ki, benim bu bölümde tasvir ettiklerim – hipotetiktir, olgusal bir baz ile oldukça zayıf desteklenen akıl yürütmelerinden çıkmaktadır ve, ES’leri yetiştirme pratiği, “görme”yi geliştirme ve diğer gözlemler tarafından tasdiki, tashihi ya da çürütülmesi gerekmektedir. Ben kasten burada çelişiksiz ve tamamlanmış bir teoriyi anlatmıyorum, çünkü, birincisi, henüz tasvir edilmemiş olgular ve gözlemlere dayanmam gerekecekti, ki onları çağdaş suratlar kendi tecrübeleriyle şimdilik doğrulayamazdı, ikincisi de, ben, en enteresan zikzakları, çıkmazları, çözümleri ve kavramalarıyla, bir teorisyenin düşüncesinin akışını okuyucuya göstermek istiyorum. Onun için bölüm tamamlanacak ve tashih edilecekt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2-05) </w:t>
      </w:r>
      <w:r>
        <w:rPr>
          <w:rFonts w:cs="Times New Roman" w:ascii="Times New Roman" w:hAnsi="Times New Roman"/>
          <w:sz w:val="24"/>
          <w:szCs w:val="24"/>
          <w:lang w:val="tr-TR"/>
        </w:rPr>
        <w:t>“</w:t>
      </w:r>
      <w:r>
        <w:rPr>
          <w:rFonts w:cs="Times New Roman" w:ascii="Times New Roman" w:hAnsi="Times New Roman"/>
          <w:b/>
          <w:sz w:val="24"/>
          <w:szCs w:val="24"/>
          <w:lang w:val="tr-TR"/>
        </w:rPr>
        <w:t>Ön-evrim</w:t>
      </w:r>
      <w:r>
        <w:rPr>
          <w:rFonts w:cs="Times New Roman" w:ascii="Times New Roman" w:hAnsi="Times New Roman"/>
          <w:sz w:val="24"/>
          <w:szCs w:val="24"/>
          <w:lang w:val="tr-TR"/>
        </w:rPr>
        <w:t>” – ancak çok defa yapılan ve zevk ya da memnunluğa ulaşmaya yönelik olan gayretlerden sonra her varlıkta meydana gelen ve onu, istenen halleri daha sık yaşamaya başlayacak şekilde değiştiren dayanıklı değişimlerdir. O varlığın neler yaşadığına bir hüküm veremediğimiz durumda, evrimin varlığı kriteri, onun daha iyi bir besine, daha fazla bir yaşam bölgesine, daha etkili bir savunmaya, daha uzun bir hayat süresine sahip olma imkanına ulaşmayı sağlayan transformasyonu olur.</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b/>
          <w:sz w:val="24"/>
          <w:szCs w:val="24"/>
          <w:lang w:val="tr-TR"/>
        </w:rPr>
        <w:t>Evrim</w:t>
      </w:r>
      <w:r>
        <w:rPr>
          <w:rFonts w:cs="Times New Roman" w:ascii="Times New Roman" w:hAnsi="Times New Roman"/>
          <w:sz w:val="24"/>
          <w:szCs w:val="24"/>
          <w:lang w:val="tr-TR"/>
        </w:rPr>
        <w:t>” = ön-evrim + yeni, bundan önce meçhul olan çekici hallerin tezahür etmesidir.</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b/>
          <w:sz w:val="24"/>
          <w:szCs w:val="24"/>
          <w:lang w:val="tr-TR"/>
        </w:rPr>
        <w:t>Süper-evrim</w:t>
      </w:r>
      <w:r>
        <w:rPr>
          <w:rFonts w:cs="Times New Roman" w:ascii="Times New Roman" w:hAnsi="Times New Roman"/>
          <w:sz w:val="24"/>
          <w:szCs w:val="24"/>
          <w:lang w:val="tr-TR"/>
        </w:rPr>
        <w:t>” = evrim + yeni “siklonlar”ın, yani arzulanan yeni hallere ulaşmak için yeni dayanıklı ve parlak sa’ların meydana gelmesi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Sevinçli arzuların yetiştirilmesi, yani onların aranması, ayırtedilmesi, formüle edilmesi + sevinçli arzuların gerçekleştirmesi (sag), böylece, evrimsel proseslerin ayrılmaz bir parçasıdır.</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b/>
          <w:sz w:val="24"/>
          <w:szCs w:val="24"/>
          <w:lang w:val="tr-TR"/>
        </w:rPr>
        <w:t>Zaman, yaşlanmayı etkilemez</w:t>
      </w:r>
      <w:r>
        <w:rPr>
          <w:rFonts w:cs="Times New Roman" w:ascii="Times New Roman" w:hAnsi="Times New Roman"/>
          <w:sz w:val="24"/>
          <w:szCs w:val="24"/>
          <w:lang w:val="tr-TR"/>
        </w:rPr>
        <w:t>”. Yaşlanma – evrimsel sürecin durmasının ya da yavaşlamasının sonucudur sadece. Bu, ES’lerin toplu tecrübesinin, EF’ye ulaşmanın bedenin yaşlanmasının yavaşlatması ve hatta durdurması ile ispatlanır, beden, fiziksel transformasyonlardan, özelliklerinin değişmesinden geçer, onun nitelikleri çok daha yetkin olur (dış görünüşünün güzelliği, dokunuşta hoş olması, hislerin artan derinliği, fiziksel heyecanlar, dayanıklılık v.s.).</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b/>
          <w:sz w:val="24"/>
          <w:szCs w:val="24"/>
          <w:lang w:val="tr-TR"/>
        </w:rPr>
        <w:t>Yeni zaman evrimi</w:t>
      </w:r>
      <w:r>
        <w:rPr>
          <w:rFonts w:cs="Times New Roman" w:ascii="Times New Roman" w:hAnsi="Times New Roman"/>
          <w:sz w:val="24"/>
          <w:szCs w:val="24"/>
          <w:lang w:val="tr-TR"/>
        </w:rPr>
        <w:t>” – aralıksız veya hemen hemen aralıksız bir esinli fona ve ES fışkırmalarına ulaşma ile ilgili değişimler. Düşünen insan, esinli insana dönüşür (ya da, rekabete dayanamayıp – kendi seçimiyle! – yerini ona bırak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üşünen insan (Dİ), gelecek esinli (aydın) insana (Eİ) feci bir şekilde rekabeti kaybediyor. Bunun da bir sıra sebepleri var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Eİ’nin hayatının uzunluğu, Dİ’ninkinden en az iki kat daha fazla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Dİ, hayatının büyük bir kısmını ND’lerin tahakkümünden meydana gelen apati, hastalıklar, çeşitli bitkin haller içinde çürütür, oysa Eİ’nin hayatı tamdır, enerji doludur, ona zevk ver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Eİ’nin hayatının önemli derecede daha uzun ve daha dolu olması, muazzam bir hayat tecrübesini biriktirmeye (Dİ’de tecrübe hemen hemen birikmez, çünkü tecrübe – bu, sadece bir takım yaşanmış olaylar sayısı değil, daha onların gerçekçi analizi, değişmek, adapte olmak kabiliyetidir), ve de ekonomik açıdan sağlam tutunmaya izin verir. Dİ, kendi ekonomik gücünü büyük bir hızla artırmaya başlayabileceği tam o sırada – 40-45 yaşlarında – karşı konulmaz bir şekilde yaşlanmaya ve çökmeye başlıyo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Dİ’ler birbirinden kopuktur, onların topluluğunda bir orman yasası işlemektedir – herkes, herkesi yer. Eİ’ler son derece bir birlik içindedir, birbirine karşı sempati, destek sağlamak arzusunu duyar. Muazzam bir tecrübeye, uzun, enerji dolu bir hayat içinde biriktirilmiş ciddi ve sürekli büyüyen bir ekonomik baza, kendisi gibi olanlara destek sağlamak arzusuna sahip olarak, Eİ, yeni Eİ’lere veya Eİ olmaya çalışanlara son derece kârlı bir start pozisyonu sağla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Ekonomik genel baz, Dİ’lerde yoktur – veraset, “benim herşeyimi çocuklarıma bırakıyorum” prensibine göre gerçekleştirilir, çocuklar ise – çoğu durumlarda yönetmek ve geliştirmek beceri ve arzularından son derece uzak olan tamamen rasgele insanlardır. Eİ’lerde veraset, sempati prensibine göre yapılır – miraslar, nedense senin spermatozoidinden ve yumurtacıktan ortaya çıkan rasgele insanlar tarafından değil, ya kendileri etkili bir şekilde yönetecek, ya da onlar gibi başka insanlara devredecek diğer Eİ’ler tarafından alın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Dİ’ler son derece komplekslidir. Onların yatay bağları, akrabalar ve “dostlar” çevresiyle sınırlıdır, üstelik onlar gene de karşılıklı bir antipati, ve güvensizlik, korku atmosferinde yaşar, onların amaçları da herşeyden önce mefhumlarla koşullanmıştır. Eİ’ler son derece esnek bir strüktürün içinde yaşar, çünkü sempati ve destek sağlama arzusu, farklı yoğunlukta hemen hemen her birinin arasında mevcuttur. Bu, çeşitli tecrübeler edinmeye, kendi gayretlerini sarfetmek için optimal bir alan bulmaya izin verir. Eİ’nin amaçları, sevinçli arzuları takip etmekten oluşur, bundan dolayı da onlar bu amaçlara ulaşmada daha başarılıdır, çünkü coşkunluk, öntatma ile hareket ederler.</w:t>
      </w:r>
    </w:p>
    <w:p>
      <w:pPr>
        <w:pStyle w:val="Normal"/>
        <w:spacing w:lineRule="auto" w:line="276" w:before="0" w:after="0"/>
        <w:ind w:firstLine="550"/>
        <w:rPr/>
      </w:pPr>
      <w:r>
        <w:rPr>
          <w:rFonts w:cs="Times New Roman" w:ascii="Times New Roman" w:hAnsi="Times New Roman"/>
          <w:sz w:val="24"/>
          <w:szCs w:val="24"/>
          <w:lang w:val="tr-TR"/>
        </w:rPr>
        <w:t>*) Eİ toplumu, ara tipteki insanlar – ES’lere doğru amaçlı bir şekilde gitmeye hazır olmasa da, fakat, Eİ’lerin esas olan ya da bazı değerlerini, birçok yerde yalnızca sözde olsa bile, gene de paylaşan insanlar – için çok çekicidir. Böyle ara tipteki insanlar için Eİ’ler, “iyi dostlar”, “güvenilir partnerler”, “enteresan insanlar”dır, çünkü Eİ’ler gerçekten de güvenilir, enteresan, konstrüktif bir partnerliğe yönelen insanlardır. Bu, Dİ’lerin evrimsel açıdan en gelişmiş tabakalarının (Neti, onları belirtmek için tam yerinde bir terim bulmuştur – “</w:t>
      </w:r>
      <w:r>
        <w:rPr>
          <w:rFonts w:cs="Times New Roman" w:ascii="Times New Roman" w:hAnsi="Times New Roman"/>
          <w:b/>
          <w:sz w:val="24"/>
          <w:szCs w:val="24"/>
          <w:lang w:val="tr-TR"/>
        </w:rPr>
        <w:t>sempatlar</w:t>
      </w:r>
      <w:r>
        <w:rPr>
          <w:rFonts w:cs="Times New Roman" w:ascii="Times New Roman" w:hAnsi="Times New Roman"/>
          <w:sz w:val="24"/>
          <w:szCs w:val="24"/>
          <w:lang w:val="tr-TR"/>
        </w:rPr>
        <w:t>” – pratiğe ve pratikçilere sempati duyan insanlar) Eİ toplumunu desteklemelerine, karşılıklı refah ve memnunlukta ilgilerinin olmasına getirmekte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Dİ, insanlardan asla anlamaz, dışa itmeler ve tamamlamalara dayanır ve bu onun ticaretteki ve herhangi bir şeyi inşa etmesindeki başarısını çok zor, hemen hemen bir tesadüf işi yapar. Eİ, optimal kişileri gerekli pozisyonlara seçmeye, durumları uygun bir şekilde değerlendirmeye ve çözümleri bulmaya yetenekli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Tabii ki, Eİ’nin Dİ üzerindeki “üstünlüğü” hakkında konuşurken, ben, zaman içinde gelişen bir süreci kastediyorum, ki bu süreç içinde Eİ’ler, büyüyerek, yükselme ve gerileme aşamalarından geçer, fakat çağdaş dünyada herşey çok çabuk geçer ve yeni zaman evrimi de – çok hızlı bir süreçtir ve artık 200-300 yıl sonra Eİ’nin gezegende belirgin bir rol oynayacağı ihtimali büyüktür.</w:t>
      </w:r>
    </w:p>
    <w:p>
      <w:pPr>
        <w:pStyle w:val="Normal"/>
        <w:spacing w:lineRule="auto" w:line="276" w:before="0" w:after="0"/>
        <w:ind w:firstLine="550"/>
        <w:rPr/>
      </w:pPr>
      <w:r>
        <w:rPr>
          <w:rFonts w:cs="Times New Roman" w:ascii="Times New Roman" w:hAnsi="Times New Roman"/>
          <w:sz w:val="24"/>
          <w:szCs w:val="24"/>
          <w:lang w:val="tr-TR"/>
        </w:rPr>
        <w:t>“</w:t>
      </w:r>
      <w:r>
        <w:rPr>
          <w:rFonts w:cs="Times New Roman" w:ascii="Times New Roman" w:hAnsi="Times New Roman"/>
          <w:b/>
          <w:sz w:val="24"/>
          <w:szCs w:val="24"/>
          <w:lang w:val="tr-TR"/>
        </w:rPr>
        <w:t>Evrimin vektörü</w:t>
      </w:r>
      <w:r>
        <w:rPr>
          <w:rFonts w:cs="Times New Roman" w:ascii="Times New Roman" w:hAnsi="Times New Roman"/>
          <w:sz w:val="24"/>
          <w:szCs w:val="24"/>
          <w:lang w:val="tr-TR"/>
        </w:rPr>
        <w:t>” – belirli sa’ları yetiştirmekten başlayan değişimlerin istikameti. Sadakatin egemen yetiştirilmesi, bir değişimlere, inceleme hırsının yetiştirilmesi de – başka bir değişimlere getir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vrimsel proseslerin vektör analizinin gelecek evrim biliminde kendi yerini bulacağını istisna etmem.</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iz biliriz ki, “mesafe” – bu, iki nokta arasında bulunan uzamın ölçüsü, “süre” ise – iki olay arasında geçen zamanın ölçüsüdür. “Evrim ölçülerinde mesafe” nedir? Onu sayısal olarak ifade etmek mümkün mü? Mesela, jerontolojinin yaşlanmaya bağladığı bedenin parametrelerinin ölçümlerinden hareket etmek mümkündür – derinin elektrik iletiminin, enzimlerin, hormonların konsantrasyonunun, hücrelerin rejenerasyon proseslerinin aktivitesinin değişme tipinden v.s. O zaman bir takım dolaylı sayısal verilere sahip olabilirdi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vrimin ve uzam-zamanın ilişkisi, ES’lerin fiziksel bedene etkisi ile ispatlanır. Bu ilişkinin varlığı, evrimin sert kanunlara tabi olduğu anlamına gelir. Her tarafa sıçrayan bir su jetinin de kaotik olduğu gibi gelir, oysa hem bütün olarak o, hem de onun her türlü elemanları mekaniğin ve hidrodinamiğin sert kanunlarına tabidir, görünürdeki kaos ise, prosesin karmaşıklığı yüzünden tezahür eder. Kuantum fiziğinden bilindiği gibi, onun denklemleri maddenin davranışı ile ilgili son derece kesin tahminler verir, halbuki olasılığı kullanırlar. Mikroskopik düzeyde hala sert kanunlar işler, fakat bu kanunlar ancak hangi belirli gelecek bir olayın meydana geleceğinin olasılığını belirler. Evrimde de – aynı şey. Evrimsel prosesler kesin bir şekilde geleceğin olasılığını belirler – ancak özellikle olasılığını. Eğer ES doğurulursa, aptallık giderilirse v.s. – o zaman insanın evrim boyutunda ilerlemesi... bir takım hız ile bir takım istikamette bir takım olasılıkla gerçekleşir. Ve, evrim kanunlarının bu olasıllığının, aynen kuantum fiziğinde olduğu gibi, ya da aynen su jetinde olduğu gibi, aynı manayı taşıdığını söylemek için, şu anda bizde yeterli deneysel metaryaller yoktur. Su örneğinde, bizde, eğer üstün güçlü bilgisayarlar yardımıyla hareketi hesaplarsak, her damlanın davranışını hesaplamak için prensipli bir imkan vardır. Yani burada olasıllık yalnızca proseslerin karmaşık olmasıyla koşullanmıştır. Fotonun davranışı örneğinde olasıllık, maddenin varlığının derinsel, ayrılmaz bir prensibi olarak mevcuttur. Bu soruya cevap vermek için bizim, birinci olarak, insanın evrim boyutunda ilerleyişini sayısal olarak belirlemeyi öğrenmemiz gerekir, ikinci olarak da, bunu çok, ama çok kesin bir şekilde yapmayı öğrenmeliyiz, ve artık sonra işte münferit bir ES’den ya da bir ES akımından sonra evrimin akışını hesaplamak, ES’in yoğunluğunu, derinliğini, herşeyi kapsamışlığını çeşitleyerek ve evrimin akışını ölçerek – aynen, ışıetkiyi – Einstein’ı kuantum mekaniğinin en önemli kanunlarını formüle etmeye getiren bir olayı – inceleme olayında hareket ettiğimiz gibi. Işıetki – elektronları ışığın etkisi altında metal yüzeyinden atma olayıdır. Sezgisel olarak, ışık akımının enerjisi ne kadar daha fazla olursa, o kadar daha çok elektron atılır ve  okadar daha fazla bir hıza onlar sahip olur, gibi gelir. Deney bu tahmini çürüttü – dalganın uzunluğu yeterince fazla olduğunda, ışık akımının enerjisi ne kadar olursa olsun, elektronlar asla atılmazlar, ve tersine – dalganın frekansı yeterince yüksek olduğunda, düşük enerjilerde bile elektronlar atılır. Bunu, ancak ışığın tuhaf tabiatlı parçacıklardan oluştuğuna dair hemen hemen Newtoncu bir hipoteze dönmekle açıklamak mümkündü. Münferit elektronların enterferansı deneyleri ile birlikte bu, mikroparçacıkların aynı anda hem parçacık, hem de dalga oldukları olgusunu yansıtan tuhaf bir “parçacık-dalga düalizmi” kavramına getirdi. Evrimi inceleme esnasında da şaşırtıcı bir takım sonuçlar alacağımız ihtimali oldukça yüksektir. Ben, onları hemen hemen yüzdeyüz alacağımızdan eminim, en azından, ES’lerin etkisi altında bizim bedenimizin – bu kadar kocaman, ağır, iri olan bedenimizin – aynı fotonlara özgü özellikleri kazandığı içindir – sanki biz, Planck sabitinin değerinin çok büyük olduğu fantastik bir dünyaya düşüyoruz ve bizim büyük makrodünyamız, tünel efekti v.s. gibi, kuantum özelliklerini göstermeye başlamıştır. Evrim, kuantum fiziği ve izafiyet teorisi ya da, artık çağdaş dilde söylersek, evrim teorisi ve süpersicim teorisi, şüphesiz, geleceğin bilimini oluşturmalı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before="0" w:after="0"/>
        <w:ind w:firstLine="550"/>
        <w:rPr/>
      </w:pPr>
      <w:r>
        <w:rPr>
          <w:rFonts w:cs="Times New Roman" w:ascii="Times New Roman" w:hAnsi="Times New Roman"/>
          <w:b/>
          <w:sz w:val="24"/>
          <w:szCs w:val="24"/>
          <w:lang w:val="tr-TR"/>
        </w:rPr>
        <w:t xml:space="preserve">07-02-06) </w:t>
      </w:r>
      <w:r>
        <w:rPr>
          <w:rFonts w:cs="Times New Roman" w:ascii="Times New Roman" w:hAnsi="Times New Roman"/>
          <w:sz w:val="24"/>
          <w:szCs w:val="24"/>
          <w:lang w:val="tr-TR"/>
        </w:rPr>
        <w:t>Şimdi evrime biraz farklı bir yandan bakmayı teklif ediyorum. Bu, evrim hipotezini daha derin ve daha enteresan yapmaya izin verir, ama bunun için, maddenin temel özelliklerinden birini anlamaya biraz daha zaman haracamamız gerkece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İlkin, “kapalı boyut” kavramını ortaya koyalım. Bu, oldukça basit. Önümüzde ince bir ipliğin bulunduğunu kendimize tasavvur edelim. O, son derece incedir ve ona hangi taraftan baksak da – kalınlığı yoktur. Böyle bir iplik bize tek boyutlu gibi gelir ve noktanın konumunu belirlemek için ona tek bir koordinat yeterlidir. Ama mikroskoplar teknonlojisi ileriye bir adım atmıştır ve biz, ipliğe yeni bir mikroskopla bakarak, onun gene de kalınlığa sahip olduğunu ve kendisiyle çok ince ince bir silindiri teşkil ettiğini gördük. İkinci boyut, aletlerimizin eksik olmasından dolayı bundan önce bize saklı idi, o, “kapalıdır”. İlginçtir ki – eğer biz, bu ipliği bizim olağan hayatımızda kullanırken, onun tek boyutlu olmasından hareket etmeye devam edersek, biz, hesaplarda doğru sonuçları alırız ve, bu hesaplamalara göre inşa edilen aletler, doğru ve kesin bir şekilde çalışır, zira bu ipliğin kalınlığı o kadar küçüktür ki, bu, bizim ona kıyasla dev gibi olan cihazlarımızı hiçbir şekilde etkileme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Bu analoji, pek doğru değildir, tabii ki, çünkü ondaki “yeni boyut”, bizim alıştığımız üç boyuttan bir tanesidir, oysa gerçek bir kapalı boyut, bizim bildiğimiz üç boyuta indirgenmiyor. Yeni, kapalı bir boyutun bizim dünyamızda nasıl görüneceğini biz ancak bu olayın mevcut olduğu çok küçük mesafeleri mikroskop altında gördüğümüz zaman, söyleyebiliri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k boyutların konulması, bir hokkabazlık numarası gibi gelmektedir, zira biz, boyutların üç tane olduğuna alıştık. Biz, zamanın eşit haklı bir boyut olduğuna katlanabiliriz, çünkü zamanı da biz iyi biliriz ve dört boyutlu bir uzam-zaman modeli bize az çok “sezgisel bir şekilde anlaşılır”, zira sezgi, bizim hayat tecrübemize dayanır ve, bizim tecrübemize girmeyen bir şey, “sezgisel bir kavarayışa” da iştirak edemez zaten. Onun için, ek boyutları koymak için ciddi gerekçeler var mı? Onlar, şüphesiz, vardır ve hep o süpersicim (kısalık için – sadece “sicim”) teorsisi ile ilgilidir.  Eğer Einstein’ın genel izafiyet teorisi denklemlerini, bir ek boyutlu bir uzama genellersek, şaşırtıcı bir şey ortaya çıkar: yeni boyut ile ilgili ek denklemler... Maxwell’in elektromanyetik alan için olan denklemlerdir! Bu, çekim gücünü ve elektromagnetizmayı birleştiren bir teorinin filizlerini oluşturmanın, şeklî de olsa, ancak ilk başarılı bir teşebbüsü idi (zayıf ve güçlü etkileşimler 20. yüzyılın 20’li yıllarında henüz keşfedilmemişti, fakat onlar keşfedilerek, elektromanyetik etkileşim ile birleştirildiklerinde, ek boyutu içeren teori, özellikle enteresan oldu). Einstein, bu çalışmalar ile pekala ilgileniyordu, fakat o zamanlarda, deneysel verilerin son derece kıt olduklarından dolayı, daha ileriye gitmek hemen hemen imkansızdı. Bu teoriden, gravitasyonun bizim olağan üç boyutlu uzamda taşındığı, aynı zamanda elektromagnetizmanın ise, yeni, “kapalı” bir boyutu kullanan dalgalarla taşındığı çıkıyordu. Bu, bizim uzamın her nıktasında – etrafımızda ve içimizde her yerde – kapalı boyutun “küçük bir damlası”nın olduğu anlamına gelir. Hesaplamalar, bu küçük damlanın boyutlarının, maddeyi gözlemleme en çağdaş yöntemlerinden milyarlarca, milyarlarca kat daha küçük olduğunu gösterir, onun için şimdilik onları biz farkedemiyoruz ve gene de onlar hayatımızı etkiler, bizim farkedebileceğimiz olayları doğurarak – mesela, elektromanyetik alanın mvcut olmasına ve yayılmasına imkan sağlayarak.</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 xml:space="preserve">Sicim teorisinin daha sonraki gelişmesi, onun yüksek yaşama gücünü göstermiştir. O, klasik kuantum teorsinin büsbütün hiçbir şekilde açıklayamadığı o kadar çok şeyi güzel ve anlaşılır bir şekilde açıklıyor ki, artık 1995 yılına kadar fizikçi topluluğunun hemen hemen tümü onu en perspektif bir görüş açısı olarak kabul etmiştir. Ek bir boyutun konulması, anlamsız paradokslara getiriyordu (mesela, sonsuz ya da negatif olasılıklar şeklinde v.s.), fakat araştırmalar sonucunda, eğer altı tane ek kapalı uzamsal boyut konulursa, bütün paradoksların kaybolduğu keşfedildi. Böylece, çağdaş tasarımlara göre, dünyamızın 10 boyutu vardır – üç uzamsal açık, bir zamansal açık ve altı uzamsal kapalı. Sicim teorisi denklemeleri son derece zordur ve matematiksel aparat henüz gelişme aşamasındadır, onun için biz şimdilik, sadece denklemlerin kesin çözümünü elde edememekten başka, denklemlerin kendilerini de ancak yaklaşık yazabiliriz, onun için boyutlar, 10 değil, 11 tane de olabilir, fakat bu şu anda amacımız için bir önem taşımaz. </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En önemli olanın altını çizmek istiyorum – çağdaş fizik, kapalı boyutların varlığını GEREKTİRİR, yani kapalı boyutların varlığı, bizim dünyamızın şu anki haliyle olması için gereklidir. Uzamda hareket ederken, biz aslında, üç açık uzamsal boyuttan başka, birkaç kapalı boyutta da hareket ediyoruz. Sayısız kere biz onları geçeriz, fakat farkedemeyiz, çünkü hem kendimiz birer makroobjeyiz, hem algı organlarımız da, çağdaş gözlemleme yöntemleriyle kuvvetlendirilmiş olsa bile, onları bu kapalı boyutları geçmenin bir şekilde etkilemesi için, gene de çok büyüktür, yani toplam sonuç silinmektedir ve biz onu farkedemeyiz.</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Zamanın, dört boyutlu uzam-zamanda eşit haklı bir boyut olduğunu hatırlamak gerek. Fizikçilerin, kapalı boyutların neden özellikle uzamsal olması gerektiği hakkında düşünmeye başlamaları şaşılacak bir şey değildir. Onlar arasında kapalı bir zaman boyutu olamaz m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Kapalı bir zaman” kavramı, sezgisel olarak anlaşılır gibib gelir, onun için ben açıklarım. Yukarıda verilen iplik örneğinde, bir boyut – ipliğin boyunca olan boyut – kapalı değildir ve biz istediğimiz kadar uzak gidebiliriz. İkinci boyut kapalıdır ve biz, iplikte bir kalınlık bularak, şimdi onun üzerinde sola doğru gidersek, çok geçmeden aynı yere geliriz, fakat artık sağ taraftan. Bu, kapalı bir “zamana-benzer” boyutta hareket ederek, bu yeni tip bir “zaman”ın aynı noktasına gelebileceğimiz anlamına gelir. Şu anda fizikçiler için ek zaman boyutu teorisinin neye uygun düşeceği anlaşılır değildir, zira onu gerektirecek hiçbir olay yoktur. Mesela, elektromanyetik etkileşim, Einstein’ın genel izafiyet teorisine bir türlü yatmıyordu, gravitasyonun ve elektromanyetik alanın birleştirilmesi imkansız gibi gelirdi ve yeni boyut tam bu problemi çözdü işte. Fakat, ona uygun düşen kapalı bir sözde-zamansal boyutu gerektiren hiçbir “zamana-benzer” bir olay yoktur. Onun için, sicim teorisinin bu dalı son derece yavaş gelişmektedir ve uzun bir zaman için tamamen unutulacağı ihitmali vardır, çünkü sicim teorisi başka yönlerde taşkın bir şekilde gelişmektedi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Şimdi ise evrimi hatırlayalım. Evrim, o kadar “zaman-benzer” bir süreçtir ki, biz hatta ilkin sırf evrimsel olan yaşlanma prosesini yanlışlıkla zamana bağlı bir proses olarak sayıyorduk. Evrim, ilgili bir boyutu ister, onun hakkında, uzam-zamana indirgenmeyen bir şey olarak konuşabilmemiz için. Biz, zamanın geriye gitmesi ile hiçbir zaman karşılaşmamıştık, fakat, eğer evrimsel boyut kapalı bir şekilde mevcut ise, o halde bu, evrimsel ters sürecin prensip itibariyle mümkün olduğu anlamına gelir! Çağdaş maymunların bir kısmının, insanın öncelleri ve evrim sürecinin yan dalları değil de, onun varisleri olduğu imkanının tartışıldığı uzun boş tartışmaları hatırlayalım – gelişme sürecinde insanlık, de-evrimleşmiş, dejenere olmuş ve maymunlara (belki, şu anda mevcut olmayan, artık soyu tükenmiş olanlara) dönüşmüş yan dallar oluşturuyordu. Bu tartışmalar, deneysel (yani arkeolojik) verilerin kıt olduğundan dolayı, şimdilik boştur, fakat, gelecekte insanın böyle dejenerasyonu imkanının tasdikini bulmamız ihtimali yok değildir. Diğer biyolojik formların dünyasında böyle örnekler, belki de, vardı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Çağdaş insanlığın bir kısmının gene dejenere olacağı benim için şüphesizdir. ES yetiştiren bir insan, Esinli (aydın) İnsan olacak – yeni özellikleri, yeni fizyolojisi, yeni imkanları ile. Memnunluğu yetiştiren bir insan, Düşünen İnsan olarak kalır. ND yetiştiren bir insan, dejenere ol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ejenerasyon süreci, mesela, insanların belirli bir grubunun kısır olup doktorların her türlü gayretlerine rağmen, soyu tükenecek şekilde gerçekleşebilir. Ve böyle bir olay ile biz çok yakın zamanlarda Amerika kıtasında karşılaşmıştık, ki orada bir etnik grup tam olarak, çağdaş medeniyetin bütün gayretlerine rağmen, yeniden üreme kabiliyetini kaybetmişti – kısırlık vurmuştu onu. İlginçtir ki, bu etnik grup, temsilcilerinin nesiller boyu kara kara içip alkolik olmakla ve aptallığı, apatiyi, ND’leri yetiştirmekle ayrılıyordu. “Siyasî nezaket” düşüncesiyle şu anda etnik grupların incelenmesi imkansızdır, çünkü böyle incelemeler etnik gruplar arasındaki farkı ortaya çıkaracak ve bütün bunlar hemen “ırkçılığın” kör süpürgesi altına düşer. Bu kretenizmin çok geçmeden psikolojiye de, sosyolojiye de yayılacağı ihtimali yok değildir ve yakın zamanda, söz hürriyetini kaybetmekle beraber (ki söz hürriyetini biz gelişmiş ülkelerde bile artık şu anda fiilen kaybettik – mesela, bazı soruların sadece tartışılması dahi orada ağır cezayı gerektiren bir suçtur) biz sosyo-psikolojik bilimleri de kaybederiz, ki, eğer bakılırsa, arkeoloji de “ırkçı” bir bilimdir, çünkü arkeolojik verilerden etnik gruplar hakkında çeşitli sonuçlar çıkar... hem tarih bilimlerini de yasaklamak gerekir aslında, şu ya da bu etnik grubun spesifik çizgilerini ortaya çıkaran geçmişin son derece nahoş olaylarına atıflarla bizim kendimizden hoşnutluğu bozmamak için...</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Daha önce söylediğim gibi, uzamda hareket ederken, biz, kapalı uzamsal boyutların varlığını farketmiyoruz, çünkü onların etkisi belirsiz ve çok azdır, onun için hem Newton kanunları düşük hızlarda, hem izafiyet teorisi kanunları her türlü hızlarda, son derece, mutlak bir kesinlikle bizim aletlerimizin hatalılığı sınırlarında gerçekleşir. Fakat biyolojik bir türün hayatı – binlerce, milyonlarca, yüz milyonlarca yıl süren çok uzun bir prosetir, onun için biyolojik varlıklar milyonlarca yıldır kapalı evrimsel boyutlar üzerinden hareket ettiğinde, bu, onların kalıtımı üzerinde kümülatif bir etkiyi yapar gene de – buradan da evrimi gerçekleştirme imkanı.</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Gene, “fiziksel heyecanlar” gibi bir olayı da hatırlayalım. Bazen onlar beden kısmının bütün hacminde, içte her yerde bir “yanma” hisleriyle eşlik edilir. Üstelik bu, fizyolojik bir süreç hakkında söz edildiği zaman, aynı “içte” değildir – o zaman hisler, gerçekleşmekte olan proseslerin karakterine uygun bir şekilde lokalize olur. Burada ise özellikle böyle bir his meydana gelir, sanki bedenin bütün kısmı – onun tam hacmiyle, her hücresi ile bu yanma hissi ile doludur.</w:t>
      </w:r>
    </w:p>
    <w:p>
      <w:pPr>
        <w:pStyle w:val="Normal"/>
        <w:spacing w:lineRule="auto" w:line="276" w:before="0" w:after="0"/>
        <w:ind w:firstLine="550"/>
        <w:rPr>
          <w:rFonts w:ascii="Times New Roman" w:hAnsi="Times New Roman" w:cs="Times New Roman"/>
          <w:sz w:val="24"/>
          <w:szCs w:val="24"/>
          <w:lang w:val="tr-TR"/>
        </w:rPr>
      </w:pPr>
      <w:r>
        <w:rPr>
          <w:rFonts w:cs="Times New Roman" w:ascii="Times New Roman" w:hAnsi="Times New Roman"/>
          <w:sz w:val="24"/>
          <w:szCs w:val="24"/>
          <w:lang w:val="tr-TR"/>
        </w:rPr>
        <w:t>ND’lerin, en ufak evrim imkanını bloke ederek, ayrı bir şahsiyetin dejenerasyonuna ne kadar çabuk getirdiklerini ve ES’lerin evrimi ne kadar hızlandırdıklarını hatırlamak mümkün. Bu, işte demek oluyor ki, ES’ler sıkı bir şekilde evrimsel boyut ile ilgilidir, bizim onunla olan karşılıklı geçişimimizi kuvvetdirerek. ES’leri inceleme ve kendini-ES’ler-içinde inceleme, özellikle sürükleyici bir proses olmaktadır. Ya sen – kenarda kalmayı mı seçersin?</w:t>
      </w:r>
    </w:p>
    <w:p>
      <w:pPr>
        <w:pStyle w:val="Normal"/>
        <w:spacing w:lineRule="auto" w:line="276" w:before="0" w:after="0"/>
        <w:ind w:firstLine="550"/>
        <w:rPr>
          <w:rFonts w:ascii="Times New Roman" w:hAnsi="Times New Roman" w:cs="Times New Roman"/>
          <w:b/>
          <w:b/>
          <w:sz w:val="24"/>
          <w:szCs w:val="24"/>
          <w:lang w:val="tr-TR"/>
        </w:rPr>
      </w:pPr>
      <w:r>
        <w:rPr>
          <w:rFonts w:cs="Times New Roman" w:ascii="Times New Roman" w:hAnsi="Times New Roman"/>
          <w:sz w:val="24"/>
          <w:szCs w:val="24"/>
          <w:lang w:val="tr-TR"/>
        </w:rPr>
        <w:t>Burada yazılan fikirler – DYP’yi ve fiziği bağlayan hipotezin fragmanlarıdır sadece, fakat gelecekte, belki, ondan sıradaki eksiksiz bir “herşeyin teorisini” yetiştirebiliriz.</w:t>
      </w:r>
    </w:p>
    <w:p>
      <w:pPr>
        <w:pStyle w:val="Normal"/>
        <w:spacing w:lineRule="auto" w:line="276" w:before="0" w:after="0"/>
        <w:ind w:firstLine="567"/>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before="0" w:after="0"/>
        <w:ind w:firstLine="567"/>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40" w:before="0" w:after="0"/>
        <w:ind w:firstLine="567"/>
        <w:rPr>
          <w:rFonts w:ascii="Times New Roman" w:hAnsi="Times New Roman" w:cs="Times New Roman"/>
          <w:b/>
          <w:b/>
          <w:sz w:val="28"/>
          <w:szCs w:val="28"/>
          <w:lang w:val="tr-TR"/>
        </w:rPr>
      </w:pPr>
      <w:r>
        <w:rPr>
          <w:rFonts w:cs="Times New Roman" w:ascii="Times New Roman" w:hAnsi="Times New Roman"/>
          <w:b/>
          <w:sz w:val="28"/>
          <w:szCs w:val="28"/>
          <w:lang w:val="tr-TR"/>
        </w:rPr>
      </w:r>
    </w:p>
    <w:sectPr>
      <w:type w:val="nextPage"/>
      <w:pgSz w:w="11906" w:h="16838"/>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Сильное выделение"/>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dhi.ru/" TargetMode="External"/><Relationship Id="rId3" Type="http://schemas.openxmlformats.org/officeDocument/2006/relationships/hyperlink" Target="http://a14a.com/links/" TargetMode="External"/><Relationship Id="rId4" Type="http://schemas.openxmlformats.org/officeDocument/2006/relationships/hyperlink" Target="http://www.xnxx.com/porn.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6:29:00Z</dcterms:created>
  <dc:creator>Serial</dc:creator>
  <dc:description/>
  <cp:keywords/>
  <dc:language>en-US</dc:language>
  <cp:lastModifiedBy>vide</cp:lastModifiedBy>
  <dcterms:modified xsi:type="dcterms:W3CDTF">2016-03-11T11:34:00Z</dcterms:modified>
  <cp:revision>8</cp:revision>
  <dc:subject/>
  <dc:title>Açık Şuura Giden Yol</dc:title>
</cp:coreProperties>
</file>