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426"/>
        <w:jc w:val="center"/>
        <w:rPr/>
      </w:pPr>
      <w:r>
        <w:rPr/>
        <w:t>Рудашевский Всеволод.</w:t>
      </w:r>
    </w:p>
    <w:p>
      <w:pPr>
        <w:pStyle w:val="Normal"/>
        <w:tabs>
          <w:tab w:val="clear" w:pos="708"/>
          <w:tab w:val="left" w:pos="6096" w:leader="none"/>
        </w:tabs>
        <w:ind w:firstLine="426"/>
        <w:jc w:val="center"/>
        <w:rPr/>
      </w:pPr>
      <w:r>
        <w:rPr/>
        <w:t>Собрание [никому не нужных] сочинений. Том 01.</w:t>
      </w:r>
    </w:p>
    <w:p>
      <w:pPr>
        <w:pStyle w:val="Normal"/>
        <w:tabs>
          <w:tab w:val="clear" w:pos="708"/>
          <w:tab w:val="left" w:pos="6096" w:leader="none"/>
        </w:tabs>
        <w:ind w:firstLine="426"/>
        <w:jc w:val="center"/>
        <w:rPr/>
      </w:pPr>
      <w:r>
        <w:rPr/>
      </w:r>
    </w:p>
    <w:p>
      <w:pPr>
        <w:pStyle w:val="Normal"/>
        <w:tabs>
          <w:tab w:val="clear" w:pos="708"/>
          <w:tab w:val="left" w:pos="6096" w:leader="none"/>
        </w:tabs>
        <w:ind w:firstLine="426"/>
        <w:jc w:val="center"/>
        <w:rPr>
          <w:b/>
          <w:b/>
          <w:sz w:val="28"/>
          <w:szCs w:val="28"/>
        </w:rPr>
      </w:pPr>
      <w:r>
        <w:rPr>
          <w:b/>
          <w:sz w:val="28"/>
          <w:szCs w:val="28"/>
        </w:rPr>
        <w:t>Экспериментальная психология.</w:t>
      </w:r>
    </w:p>
    <w:p>
      <w:pPr>
        <w:pStyle w:val="Normal"/>
        <w:tabs>
          <w:tab w:val="clear" w:pos="708"/>
          <w:tab w:val="left" w:pos="6096" w:leader="none"/>
        </w:tabs>
        <w:ind w:firstLine="426"/>
        <w:jc w:val="center"/>
        <w:rPr>
          <w:b/>
          <w:b/>
          <w:sz w:val="28"/>
          <w:szCs w:val="28"/>
        </w:rPr>
      </w:pPr>
      <w:r>
        <w:rPr>
          <w:b/>
          <w:sz w:val="28"/>
          <w:szCs w:val="28"/>
        </w:rPr>
        <w:t>Селекция привлекательных состояний</w:t>
      </w:r>
    </w:p>
    <w:p>
      <w:pPr>
        <w:pStyle w:val="Normal"/>
        <w:tabs>
          <w:tab w:val="clear" w:pos="708"/>
          <w:tab w:val="left" w:pos="6096" w:leader="none"/>
        </w:tabs>
        <w:ind w:firstLine="426"/>
        <w:jc w:val="center"/>
        <w:rPr>
          <w:b/>
          <w:b/>
          <w:sz w:val="28"/>
          <w:szCs w:val="28"/>
        </w:rPr>
      </w:pPr>
      <w:r>
        <w:rPr>
          <w:b/>
          <w:sz w:val="28"/>
          <w:szCs w:val="28"/>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Предислови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left="1134" w:firstLine="284"/>
        <w:jc w:val="both"/>
        <w:rPr/>
      </w:pPr>
      <w:r>
        <w:rPr/>
        <w:t>«Если его постигнет неудача,</w:t>
      </w:r>
    </w:p>
    <w:p>
      <w:pPr>
        <w:pStyle w:val="Normal"/>
        <w:tabs>
          <w:tab w:val="clear" w:pos="708"/>
          <w:tab w:val="left" w:pos="6096" w:leader="none"/>
        </w:tabs>
        <w:ind w:left="1134" w:firstLine="284"/>
        <w:jc w:val="both"/>
        <w:rPr/>
      </w:pPr>
      <w:r>
        <w:rPr/>
        <w:t>то, во всяком случае, она постигнет его,</w:t>
      </w:r>
    </w:p>
    <w:p>
      <w:pPr>
        <w:pStyle w:val="Normal"/>
        <w:tabs>
          <w:tab w:val="clear" w:pos="708"/>
          <w:tab w:val="left" w:pos="6096" w:leader="none"/>
        </w:tabs>
        <w:ind w:left="1134" w:firstLine="284"/>
        <w:jc w:val="both"/>
        <w:rPr/>
      </w:pPr>
      <w:r>
        <w:rPr/>
        <w:t>когда он возьмет на себя смелость</w:t>
      </w:r>
    </w:p>
    <w:p>
      <w:pPr>
        <w:pStyle w:val="Normal"/>
        <w:tabs>
          <w:tab w:val="clear" w:pos="708"/>
          <w:tab w:val="left" w:pos="6096" w:leader="none"/>
        </w:tabs>
        <w:ind w:left="1134" w:firstLine="284"/>
        <w:jc w:val="both"/>
        <w:rPr/>
      </w:pPr>
      <w:r>
        <w:rPr/>
        <w:t>вершить великие дела, а значит,</w:t>
      </w:r>
    </w:p>
    <w:p>
      <w:pPr>
        <w:pStyle w:val="Normal"/>
        <w:tabs>
          <w:tab w:val="clear" w:pos="708"/>
          <w:tab w:val="left" w:pos="6096" w:leader="none"/>
        </w:tabs>
        <w:ind w:left="1134" w:firstLine="284"/>
        <w:jc w:val="both"/>
        <w:rPr/>
      </w:pPr>
      <w:r>
        <w:rPr/>
        <w:t>ему никогда не будет уготовано место</w:t>
      </w:r>
    </w:p>
    <w:p>
      <w:pPr>
        <w:pStyle w:val="Normal"/>
        <w:tabs>
          <w:tab w:val="clear" w:pos="708"/>
          <w:tab w:val="left" w:pos="6096" w:leader="none"/>
        </w:tabs>
        <w:ind w:left="1134" w:firstLine="284"/>
        <w:jc w:val="both"/>
        <w:rPr/>
      </w:pPr>
      <w:r>
        <w:rPr/>
        <w:t>среди холодных и робких душ,</w:t>
      </w:r>
    </w:p>
    <w:p>
      <w:pPr>
        <w:pStyle w:val="Normal"/>
        <w:tabs>
          <w:tab w:val="clear" w:pos="708"/>
          <w:tab w:val="left" w:pos="6096" w:leader="none"/>
        </w:tabs>
        <w:ind w:left="1134" w:firstLine="284"/>
        <w:jc w:val="both"/>
        <w:rPr/>
      </w:pPr>
      <w:r>
        <w:rPr/>
        <w:t>не знавших ни побед, ни поражений.»</w:t>
      </w:r>
    </w:p>
    <w:p>
      <w:pPr>
        <w:pStyle w:val="Normal"/>
        <w:tabs>
          <w:tab w:val="clear" w:pos="708"/>
          <w:tab w:val="left" w:pos="6096" w:leader="none"/>
        </w:tabs>
        <w:ind w:left="1134" w:firstLine="284"/>
        <w:jc w:val="right"/>
        <w:rPr/>
      </w:pPr>
      <w:r>
        <w:rPr/>
        <w:t>Теодор Рузвельт</w:t>
      </w:r>
    </w:p>
    <w:p>
      <w:pPr>
        <w:pStyle w:val="Normal"/>
        <w:tabs>
          <w:tab w:val="clear" w:pos="708"/>
          <w:tab w:val="left" w:pos="6096" w:leader="none"/>
        </w:tabs>
        <w:ind w:left="1134" w:firstLine="284"/>
        <w:jc w:val="both"/>
        <w:rPr>
          <w:rFonts w:eastAsia="Times New Roman"/>
        </w:rPr>
      </w:pPr>
      <w:r>
        <w:rPr>
          <w:rFonts w:eastAsia="Times New Roman"/>
        </w:rPr>
        <w:t xml:space="preserve"> </w:t>
      </w:r>
    </w:p>
    <w:p>
      <w:pPr>
        <w:pStyle w:val="Normal"/>
        <w:tabs>
          <w:tab w:val="clear" w:pos="708"/>
          <w:tab w:val="left" w:pos="6096" w:leader="none"/>
        </w:tabs>
        <w:ind w:left="1134" w:firstLine="284"/>
        <w:jc w:val="both"/>
        <w:rPr/>
      </w:pPr>
      <w:r>
        <w:rPr/>
        <w:t>«Истина не страдает от того,</w:t>
      </w:r>
    </w:p>
    <w:p>
      <w:pPr>
        <w:pStyle w:val="Normal"/>
        <w:tabs>
          <w:tab w:val="clear" w:pos="708"/>
          <w:tab w:val="left" w:pos="6096" w:leader="none"/>
        </w:tabs>
        <w:ind w:left="1134" w:firstLine="284"/>
        <w:jc w:val="both"/>
        <w:rPr/>
      </w:pPr>
      <w:r>
        <w:rPr/>
        <w:t>что кто-то её не признает.»</w:t>
      </w:r>
    </w:p>
    <w:p>
      <w:pPr>
        <w:pStyle w:val="Normal"/>
        <w:tabs>
          <w:tab w:val="clear" w:pos="708"/>
          <w:tab w:val="left" w:pos="6096" w:leader="none"/>
        </w:tabs>
        <w:ind w:left="1134" w:firstLine="284"/>
        <w:jc w:val="both"/>
        <w:rPr>
          <w:rFonts w:eastAsia="Times New Roman"/>
        </w:rPr>
      </w:pPr>
      <w:r>
        <w:rPr>
          <w:rFonts w:eastAsia="Times New Roman"/>
        </w:rPr>
        <w:t xml:space="preserve"> </w:t>
      </w:r>
    </w:p>
    <w:p>
      <w:pPr>
        <w:pStyle w:val="Normal"/>
        <w:tabs>
          <w:tab w:val="clear" w:pos="708"/>
          <w:tab w:val="left" w:pos="6096" w:leader="none"/>
        </w:tabs>
        <w:ind w:left="1134" w:firstLine="284"/>
        <w:jc w:val="both"/>
        <w:rPr/>
      </w:pPr>
      <w:r>
        <w:rPr/>
        <w:t>«Моя действительная слава заключается не</w:t>
      </w:r>
    </w:p>
    <w:p>
      <w:pPr>
        <w:pStyle w:val="Normal"/>
        <w:tabs>
          <w:tab w:val="clear" w:pos="708"/>
          <w:tab w:val="left" w:pos="6096" w:leader="none"/>
        </w:tabs>
        <w:ind w:left="1134" w:firstLine="284"/>
        <w:jc w:val="both"/>
        <w:rPr/>
      </w:pPr>
      <w:r>
        <w:rPr/>
        <w:t>в том, что я выиграл 40 сражений. Но что</w:t>
      </w:r>
    </w:p>
    <w:p>
      <w:pPr>
        <w:pStyle w:val="Normal"/>
        <w:tabs>
          <w:tab w:val="clear" w:pos="708"/>
          <w:tab w:val="left" w:pos="6096" w:leader="none"/>
        </w:tabs>
        <w:ind w:left="1134" w:firstLine="284"/>
        <w:jc w:val="both"/>
        <w:rPr/>
      </w:pPr>
      <w:r>
        <w:rPr/>
        <w:t>никогда не сотрется в памяти, что будет</w:t>
      </w:r>
    </w:p>
    <w:p>
      <w:pPr>
        <w:pStyle w:val="Normal"/>
        <w:tabs>
          <w:tab w:val="clear" w:pos="708"/>
          <w:tab w:val="left" w:pos="6096" w:leader="none"/>
        </w:tabs>
        <w:ind w:left="1134" w:firstLine="284"/>
        <w:jc w:val="both"/>
        <w:rPr/>
      </w:pPr>
      <w:r>
        <w:rPr/>
        <w:t>жить вечно, так это мой Гражданский</w:t>
      </w:r>
    </w:p>
    <w:p>
      <w:pPr>
        <w:pStyle w:val="Normal"/>
        <w:tabs>
          <w:tab w:val="clear" w:pos="708"/>
          <w:tab w:val="left" w:pos="6096" w:leader="none"/>
        </w:tabs>
        <w:ind w:left="1134" w:firstLine="284"/>
        <w:jc w:val="both"/>
        <w:rPr/>
      </w:pPr>
      <w:r>
        <w:rPr/>
        <w:t>кодекс.»</w:t>
      </w:r>
    </w:p>
    <w:p>
      <w:pPr>
        <w:pStyle w:val="Normal"/>
        <w:tabs>
          <w:tab w:val="clear" w:pos="708"/>
          <w:tab w:val="left" w:pos="6096" w:leader="none"/>
        </w:tabs>
        <w:ind w:left="1134" w:firstLine="284"/>
        <w:jc w:val="right"/>
        <w:rPr/>
      </w:pPr>
      <w:r>
        <w:rPr/>
        <w:t>Наполеон</w:t>
      </w:r>
    </w:p>
    <w:p>
      <w:pPr>
        <w:pStyle w:val="Normal"/>
        <w:tabs>
          <w:tab w:val="clear" w:pos="708"/>
          <w:tab w:val="left" w:pos="6096" w:leader="none"/>
        </w:tabs>
        <w:ind w:left="1134" w:firstLine="284"/>
        <w:jc w:val="right"/>
        <w:rPr/>
      </w:pPr>
      <w:r>
        <w:rPr/>
      </w:r>
    </w:p>
    <w:p>
      <w:pPr>
        <w:pStyle w:val="Normal"/>
        <w:tabs>
          <w:tab w:val="clear" w:pos="708"/>
          <w:tab w:val="left" w:pos="6096" w:leader="none"/>
        </w:tabs>
        <w:ind w:left="1418" w:hanging="0"/>
        <w:jc w:val="both"/>
        <w:rPr/>
      </w:pPr>
      <w:r>
        <w:rPr/>
        <w:t>«Никому же не придет в голову хвалить учителя, который учит, что дважды два - четыре. Возможно, его похвалят за то, что он выбрал себе прекрасную профессию. Но в истории всегда и неизбежно наступает такой час, когда того, кто смеет сказать, что дважды два - четыре, карают смертью.»</w:t>
      </w:r>
    </w:p>
    <w:p>
      <w:pPr>
        <w:pStyle w:val="Normal"/>
        <w:tabs>
          <w:tab w:val="clear" w:pos="708"/>
          <w:tab w:val="left" w:pos="6096" w:leader="none"/>
        </w:tabs>
        <w:ind w:left="1418" w:hanging="0"/>
        <w:jc w:val="right"/>
        <w:rPr/>
      </w:pPr>
      <w:r>
        <w:rPr/>
        <w:t>Альбер Камю</w:t>
      </w:r>
    </w:p>
    <w:p>
      <w:pPr>
        <w:pStyle w:val="Normal"/>
        <w:tabs>
          <w:tab w:val="clear" w:pos="708"/>
          <w:tab w:val="left" w:pos="6096" w:leader="none"/>
        </w:tabs>
        <w:ind w:left="1418" w:hanging="0"/>
        <w:jc w:val="both"/>
        <w:rPr/>
      </w:pPr>
      <w:r>
        <w:rPr/>
      </w:r>
    </w:p>
    <w:p>
      <w:pPr>
        <w:pStyle w:val="Normal"/>
        <w:tabs>
          <w:tab w:val="clear" w:pos="708"/>
          <w:tab w:val="left" w:pos="6096" w:leader="none"/>
        </w:tabs>
        <w:ind w:left="1418" w:hanging="0"/>
        <w:jc w:val="both"/>
        <w:rPr/>
      </w:pPr>
      <w:r>
        <w:rPr/>
        <w:t>Никто не знает, что из всего этого получится. И это самое восхитительно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Эта книга является практическим руководством. Несмотря на то, что в ней присутствует множество обобщений, главный акцент сделан на практическом аспекте – эта книга должна помочь тебе сделать твою жизнь приятней, насыщенней, ярче, комфортней, счастливей.</w:t>
      </w:r>
    </w:p>
    <w:p>
      <w:pPr>
        <w:pStyle w:val="Normal"/>
        <w:ind w:firstLine="426"/>
        <w:jc w:val="both"/>
        <w:rPr/>
      </w:pPr>
      <w:r>
        <w:rPr/>
        <w:t>Всё описанное здесь придумано и опробовано мною, а также частично опробовано и другими людьми, интересовавшимися селекцией восприятий, и я считаю, что предлагаемые мною методы эффективны для достижения заявленной цели несмотря на то, что многие из тех, кто пытался применить селекцию, нашел, что это для них слишком сложно или даже несовместно с их принципами. Ключевые качества, необходимые для того, чтобы селекция восприятий оказалась для тебя действенным инструментом, это а) стремление к искренности и б) желание и готовность делать шаги к изменению своей жизни в привлекательном для тебя направлении.</w:t>
      </w:r>
    </w:p>
    <w:p>
      <w:pPr>
        <w:pStyle w:val="Normal"/>
        <w:tabs>
          <w:tab w:val="clear" w:pos="708"/>
          <w:tab w:val="left" w:pos="6096" w:leader="none"/>
        </w:tabs>
        <w:ind w:firstLine="426"/>
        <w:jc w:val="both"/>
        <w:rPr/>
      </w:pPr>
      <w:r>
        <w:rPr/>
        <w:t>Когда в 1999-м году я начинал писать эту книгу, я надеялся, что это не впустую, что когда-нибудь в ком-нибудь она вызовет резонанс, узнавание, желание воспользоваться описанными мною знаниями и технологиями управления восприятиями. С тех пор прошло много лет, в течение которых я несколько раз более или менее существенно ее перерабатывал, избавляясь от всего лишнего, меняя акценты, убирая ненужную детализацию и т.д. и т.п. Последняя существенная переработка сделана в 2020 г.</w:t>
      </w:r>
    </w:p>
    <w:p>
      <w:pPr>
        <w:pStyle w:val="Normal"/>
        <w:tabs>
          <w:tab w:val="clear" w:pos="708"/>
          <w:tab w:val="left" w:pos="6096" w:leader="none"/>
        </w:tabs>
        <w:ind w:firstLine="426"/>
        <w:jc w:val="both"/>
        <w:rPr/>
      </w:pPr>
      <w:r>
        <w:rPr/>
        <w:t>Главное из того, что содержится в этой книге, можно на самом деле изложить буквально на нескольких  страницах, так зачем же было писать целую книгу? То, что кажется простым при поверхностном и общем описании, может оказаться крайне сложным, когда эти простые истины ты попробуешь воплотить в своей собственной жизни, когда начнешь пытаться применять эти простые и очевидные принципы к своей жизнедеятельности.</w:t>
      </w:r>
    </w:p>
    <w:p>
      <w:pPr>
        <w:pStyle w:val="Normal"/>
        <w:tabs>
          <w:tab w:val="clear" w:pos="708"/>
          <w:tab w:val="left" w:pos="6096" w:leader="none"/>
        </w:tabs>
        <w:ind w:firstLine="426"/>
        <w:jc w:val="both"/>
        <w:rPr/>
      </w:pPr>
      <w:r>
        <w:rPr/>
        <w:t>1. Твой внутренний, психический мир – это мир восприятий и состоящих из них состояний. Что бы ты ни испытывала, в переживаемом тобою всегда можно различить (при должной тренировке) отдельные восприятия. Восприятия эти могут быть приятными для тебя в данный момент или неприятными, или, как кажется, безразличными, нейтральными. Восприятия делятся на несколько типов: эмоции, мысли, желания, ощущения и уверенности. Такое разделение восприятий именно на эти классы не является продуктом чисто интеллектуальных упражнений в классификации. Просто в том случае, если ты упорно и последовательно различаешь свои восприятия, то они естественным образом сами расслоятся на эти пять классов. Почему психологи этого не сделали раньше? На этот вопрос мне ответить сложно. Видимо, психологи уделяют слишком мало внимания реальному, практическому наблюдению за своими восприятиями. Между тем никакая наука, не опирающаяся на четкое различение восприятий человека, не может считаться психологией. Можно сказать и иначе. Никакая разновидность «психологии», не опирающаяся, как на фундамент, на четко различаемые восприятия, психологией называться не может – так же, как не может считаться химией наука, не опирающаяся на четкое разделение элементов.</w:t>
      </w:r>
    </w:p>
    <w:p>
      <w:pPr>
        <w:pStyle w:val="Normal"/>
        <w:tabs>
          <w:tab w:val="clear" w:pos="708"/>
          <w:tab w:val="left" w:pos="6096" w:leader="none"/>
        </w:tabs>
        <w:ind w:firstLine="426"/>
        <w:jc w:val="both"/>
        <w:rPr/>
      </w:pPr>
      <w:r>
        <w:rPr/>
        <w:t>2. Нет никакого закона природы, который бы обязывал тебя испытывать неприятные восприятия и состояния. Это звучит просто, но на самом деле ясное осознание этого факта может перевернуть твою жизнь. Ты просто не обязана испытывать неприятные состояния. Прежде всего к ним относятся негативные эмоции (НЭ) и состоящие из них негативные состояния: злость, ненависть, зависть, жалость к себе, скука, презрительность, обида, ревность, уныние, раздражение, недовольство, депрессия и прочие другие.</w:t>
      </w:r>
    </w:p>
    <w:p>
      <w:pPr>
        <w:pStyle w:val="Normal"/>
        <w:tabs>
          <w:tab w:val="clear" w:pos="708"/>
          <w:tab w:val="left" w:pos="6096" w:leader="none"/>
        </w:tabs>
        <w:ind w:firstLine="426"/>
        <w:jc w:val="both"/>
        <w:rPr/>
      </w:pPr>
      <w:r>
        <w:rPr/>
        <w:t xml:space="preserve">Это стоит того, чтобы написать ещё раз: нет никакого такого закона природы, который обязывает тебя испытывать негативные состояния. Возможно, это покажется непривычным или даже удивительным, но тем не менее это факт: восприятиями и состояниями можно управлять, их можно выбирать, можно заниматься </w:t>
      </w:r>
      <w:r>
        <w:rPr>
          <w:i/>
        </w:rPr>
        <w:t>инженерией восприятий</w:t>
      </w:r>
      <w:r>
        <w:rPr/>
        <w:t xml:space="preserve">. И не так уж сложно научиться шаг за шагом испытывать всё меньше и меньше НЭ, </w:t>
      </w:r>
      <w:r>
        <w:rPr>
          <w:i/>
        </w:rPr>
        <w:t>устраняя</w:t>
      </w:r>
      <w:r>
        <w:rPr/>
        <w:t xml:space="preserve"> их, а также устраняя ту почву из догм и слепых уверенностей, на которой НЭ укореняются.</w:t>
      </w:r>
    </w:p>
    <w:p>
      <w:pPr>
        <w:pStyle w:val="Normal"/>
        <w:tabs>
          <w:tab w:val="clear" w:pos="708"/>
          <w:tab w:val="left" w:pos="6096" w:leader="none"/>
        </w:tabs>
        <w:ind w:firstLine="426"/>
        <w:jc w:val="both"/>
        <w:rPr/>
      </w:pPr>
      <w:r>
        <w:rPr/>
        <w:t>Здесь нужно сделать очень важное пояснение. Нет никакого смысла подавлять НЭ, то есть делать вид (как для других, так и для самой себя), что ты их не испытываешь, а на самом деле при этом «кипеть изнутри» или «гнить изнутри». Подавление ведет не к освобождению от НЭ, не к насыщенной жизни, а даёт противоположный результат.</w:t>
      </w:r>
    </w:p>
    <w:p>
      <w:pPr>
        <w:pStyle w:val="Normal"/>
        <w:tabs>
          <w:tab w:val="clear" w:pos="708"/>
          <w:tab w:val="left" w:pos="6096" w:leader="none"/>
        </w:tabs>
        <w:ind w:firstLine="426"/>
        <w:jc w:val="both"/>
        <w:rPr/>
      </w:pPr>
      <w:r>
        <w:rPr/>
        <w:t xml:space="preserve">Бессмысленно оправдывать НЭ, бессмысленно «принимать их как есть» или «испытывать, но не вовлекаться» и заниматься прочим словоблудием, продолжая их испытывать. Испытывание НЭ – это попросту дурная, деструктивная, самоубийственная привычка, и можно избавиться от неё точно так же, как и от любых других неприятных привычек, а именно шаг за шагом, раз за разом </w:t>
      </w:r>
      <w:r>
        <w:rPr>
          <w:i/>
        </w:rPr>
        <w:t>устраняя</w:t>
      </w:r>
      <w:r>
        <w:rPr/>
        <w:t xml:space="preserve"> НЭ, то есть прекращая их испытывать в каждый конкретный момент.</w:t>
      </w:r>
    </w:p>
    <w:p>
      <w:pPr>
        <w:pStyle w:val="Normal"/>
        <w:tabs>
          <w:tab w:val="clear" w:pos="708"/>
          <w:tab w:val="left" w:pos="6096" w:leader="none"/>
        </w:tabs>
        <w:ind w:firstLine="426"/>
        <w:jc w:val="both"/>
        <w:rPr/>
      </w:pPr>
      <w:r>
        <w:rPr/>
        <w:t>Необходимо ясно понимать - что такое «устранение НЭ»: в тот момент, когда возникает НЭ, ты попросту отрываешь от неё внимание и переводишь его на что-то приятное – на симпатию к собаке, на нежность к девочке, на предвкушение чего-то интересного и приятного и т.д. Поначалу это покажется безумно сложным, но лишь поначалу. Постепенно будет формироваться новая привычка – привычка убирать внимание с НЭ и направлять его на какое-нибудь приятное восприятие.</w:t>
      </w:r>
    </w:p>
    <w:p>
      <w:pPr>
        <w:pStyle w:val="Normal"/>
        <w:tabs>
          <w:tab w:val="clear" w:pos="708"/>
          <w:tab w:val="left" w:pos="6096" w:leader="none"/>
        </w:tabs>
        <w:ind w:firstLine="426"/>
        <w:jc w:val="both"/>
        <w:rPr/>
      </w:pPr>
      <w:r>
        <w:rPr/>
        <w:t>Устранение НЭ не устраняет те проблемы, которые эти НЭ и вызвали. Это очевидно. Но без НЭ справиться с любыми проблемами можно намного быстрее, приятнее и эффективнее, ведь твой здравый смысл не затуманен ненавистью или депрессией, и ты сама при этом не отравлена ими.</w:t>
      </w:r>
    </w:p>
    <w:p>
      <w:pPr>
        <w:pStyle w:val="Normal"/>
        <w:tabs>
          <w:tab w:val="clear" w:pos="708"/>
          <w:tab w:val="left" w:pos="6096" w:leader="none"/>
        </w:tabs>
        <w:ind w:firstLine="426"/>
        <w:jc w:val="both"/>
        <w:rPr/>
      </w:pPr>
      <w:r>
        <w:rPr/>
        <w:t>Очень важно избегать самообмана, когда ты сама себя пытаешься обмануть, делая вид, что ты в данный момент НЭ не испытываешь. Навыки прекращения такого самообмана тоже приходят с практикой.</w:t>
      </w:r>
    </w:p>
    <w:p>
      <w:pPr>
        <w:pStyle w:val="Normal"/>
        <w:tabs>
          <w:tab w:val="clear" w:pos="708"/>
          <w:tab w:val="left" w:pos="6096" w:leader="none"/>
        </w:tabs>
        <w:ind w:firstLine="426"/>
        <w:jc w:val="both"/>
        <w:rPr/>
      </w:pPr>
      <w:r>
        <w:rPr/>
        <w:t>Люди называют НЭ эмоциями, но это мне кажется неудобным. Я бы назвал их своего рода «раком эмоций».</w:t>
      </w:r>
    </w:p>
    <w:p>
      <w:pPr>
        <w:pStyle w:val="Normal"/>
        <w:tabs>
          <w:tab w:val="clear" w:pos="708"/>
          <w:tab w:val="left" w:pos="6096" w:leader="none"/>
        </w:tabs>
        <w:ind w:firstLine="426"/>
        <w:jc w:val="both"/>
        <w:rPr/>
      </w:pPr>
      <w:r>
        <w:rPr/>
        <w:t>3. Теперь – тема исключительной важности. Существуют восприятия, которые я называю «озаренными восприятиями» (ОзВ), которые и являются в моем понимании тем, что и уместно назвать истинными эмоциями. Люди часто называют их «положительными эмоциями», а мне вот нравится называть их озаренными восприятиями. Часть из них я уже перечислил – симпатия, чувство красоты, предвкушение, нежность, но есть еще чувство тайны, предвосхищение, зов, устремленность, упорство, благодарность, серьезность, радость и многие, многие другие ОзВ и озаренные состояния. Одним из сделанных мною обобщений является утверждение о том, что существует закон природы, согласно которому если в какой-то момент ты не испытываешь НЭ, то в этот самый момент ты начинаешь испытывать ОзВ. Верно и обратное – как только у тебя возникло ОзВ, в тот самый момент НЭ уже не существуют в твоей психике. Знание этой эмпирически полученной закономерности позволит тебе с легкостью сделать вывод о том, испытываешь ты сейчас НЭ или ОзВ, если различить это кажется в данный момент трудным. Если ты сейчас испытываешь ОзВ, то знаешь это наверняка, без сомнений.</w:t>
      </w:r>
    </w:p>
    <w:p>
      <w:pPr>
        <w:pStyle w:val="Normal"/>
        <w:tabs>
          <w:tab w:val="clear" w:pos="708"/>
          <w:tab w:val="left" w:pos="6096" w:leader="none"/>
        </w:tabs>
        <w:ind w:firstLine="426"/>
        <w:jc w:val="both"/>
        <w:rPr/>
      </w:pPr>
      <w:r>
        <w:rPr/>
        <w:t>Испытывать одновременно ОзВ и НЭ невозможно.</w:t>
      </w:r>
    </w:p>
    <w:p>
      <w:pPr>
        <w:pStyle w:val="Normal"/>
        <w:tabs>
          <w:tab w:val="clear" w:pos="708"/>
          <w:tab w:val="left" w:pos="6096" w:leader="none"/>
        </w:tabs>
        <w:ind w:firstLine="426"/>
        <w:jc w:val="both"/>
        <w:rPr/>
      </w:pPr>
      <w:r>
        <w:rPr/>
        <w:t>Привычка испытывать ОзВ культивируется так же, как любой другой нужный нам навык – частым повторением, перепроживанием их.</w:t>
      </w:r>
    </w:p>
    <w:p>
      <w:pPr>
        <w:pStyle w:val="Normal"/>
        <w:tabs>
          <w:tab w:val="clear" w:pos="708"/>
          <w:tab w:val="left" w:pos="6096" w:leader="none"/>
        </w:tabs>
        <w:ind w:firstLine="426"/>
        <w:jc w:val="both"/>
        <w:rPr/>
      </w:pPr>
      <w:r>
        <w:rPr/>
        <w:t>Легко различить на своём опыте, какая гигантская разница существует между переживаниями НЭ и ОзВ. Фактически, они словно находятся на разных полюсах психической жизни, они противоположны друг другу, принципиально несовместны. Тем очевиднее становится бессмысленность того, что их относят к одному типу восприятий - к эмоциям. Это так же лишено смысла, как называть термином «еда» и вкусный пирог, и крысиный яд, а термином «здоровье» - и здоровье, и умирание от рака.</w:t>
      </w:r>
    </w:p>
    <w:p>
      <w:pPr>
        <w:pStyle w:val="Normal"/>
        <w:tabs>
          <w:tab w:val="clear" w:pos="708"/>
          <w:tab w:val="left" w:pos="6096" w:leader="none"/>
        </w:tabs>
        <w:ind w:firstLine="426"/>
        <w:jc w:val="both"/>
        <w:rPr/>
      </w:pPr>
      <w:r>
        <w:rPr/>
        <w:t>4. Люди почти никогда не думают. Это может показаться удивительным, но это в самом деле так и есть. Всё, что люди делают, это бездумно (зачастую даже не пользуясь элементарной логикой и здравым смыслом) перемалывают, пережевывают услышанные где-то или случайно пришедшие им в голову мысли или их обрывки. Имеющиеся у них убеждения и точки зрения постоянно и категорически противоречат друг другу, но они стараются этого не замечать, стараются вытеснять это, забывать об этом. Нам необходимо наконец научиться думать. Почему? Ну, хотя бы потому, что это доставляет огромное удовольствие. А ещё и потому, что здравый смысл, способность делать обоснованные предположения и логичные выводы помогают нам сделать нашу жизнь приятней, комфортней, интересней.</w:t>
      </w:r>
    </w:p>
    <w:p>
      <w:pPr>
        <w:pStyle w:val="Normal"/>
        <w:tabs>
          <w:tab w:val="clear" w:pos="708"/>
          <w:tab w:val="left" w:pos="6096" w:leader="none"/>
        </w:tabs>
        <w:ind w:firstLine="426"/>
        <w:jc w:val="both"/>
        <w:rPr/>
      </w:pPr>
      <w:r>
        <w:rPr/>
        <w:t>Научиться думать довольно сложно. Сложно не потому, что нам трудно даётся логика – с этим-то проблем как раз чаще всего и нет, и каждый из нас может более или менее легко строить разумные умозаключения, например в области своей профессиональной деятельности. Главная сложность в применении логики и здравого смысла к нашей собственной жизни заключается в том, что если мы начинаем честно и последовательно рассуждать, основываясь на нашем опыте, на достоверных фактах и  обоснованных предположениях, используя логику и здравый смысл, то результаты этих рассуждений очень быстро приходят в явное и непримиримое противоречие с имеющимися у нас и у окружающих нас людей догмами и слепыми уверенностями, что неизбежно создает и внутриличностное напряжение, и напряжение во взаимоотношениях с другими людьми, которое мы и предпочитаем в итоге снимать путем простого прекращения рассуждений и возвращения к прежнему, бездумному образу жизни. Менять свою жизнь, перенастраивая, а зачастую и ломая то, что было построено ранее на ложных основаниях, бывает нелегко. И многие отказываются от перестройки, возвращаясь к жизни, наполненной болезненными и деструктивными перекосами, противоречиями, тупостями, страданиями, внутренними и внешними конфликтами, разрешение которых отныне и навсегда остается принципиально невозможным.</w:t>
      </w:r>
    </w:p>
    <w:p>
      <w:pPr>
        <w:pStyle w:val="Normal"/>
        <w:tabs>
          <w:tab w:val="clear" w:pos="708"/>
          <w:tab w:val="left" w:pos="6096" w:leader="none"/>
        </w:tabs>
        <w:ind w:firstLine="426"/>
        <w:jc w:val="both"/>
        <w:rPr/>
      </w:pPr>
      <w:r>
        <w:rPr/>
        <w:t>5. Существует два типа желаний, таких же диаметрально противоположных и несовместных, как НЭ и ОзВ: это «радостные желания» (РЖ) и «механические желания» (МЖ). Точно так же, как НЭ неверно называть «эмоциями», так и МЖ на самом деле неверно называть «желаниями». Я бы скорее назвал их «обязательствами, взятыми на себя против своей свободной воли, вопреки своему стремлению к приятной и насыщенной жизни, вопреки своим РЖ, в результате физического насилия или психического давления, отупения или догматизма».</w:t>
      </w:r>
    </w:p>
    <w:p>
      <w:pPr>
        <w:pStyle w:val="Normal"/>
        <w:tabs>
          <w:tab w:val="clear" w:pos="708"/>
          <w:tab w:val="left" w:pos="6096" w:leader="none"/>
        </w:tabs>
        <w:ind w:firstLine="426"/>
        <w:jc w:val="both"/>
        <w:rPr/>
      </w:pPr>
      <w:r>
        <w:rPr/>
        <w:t>РЖ – это такие желания, которые сопровождаются предвкушением, интересом (и, зачастую, другими сопутствующими ОзВ). Испытывать и тем более реализовывать такие желания приятно, «руки чешутся». Не только реализация, но и даже само испытывание РЖ очень приятно и легко резонирует с ОзВ. Никогда не бывает «лень» реализовывать РЖ. Ты можешь захотеть отложить эту реализацию, если в данный момент есть более сильное РЖ или необходимые дела, но ты никогда не скажешь, что тебе лень их реализовывать. Испытывать РЖ, думать о них, говорить о них, реализовывать их самостоятельно или совместно с кем-то – это всегда очень приятно, это оживляет, это делает твою жизнь более наполненной, насыщенной, счастливой, причем даже в том случае, если по тем или иным объективным причинам эти желания не получается реализовать.</w:t>
      </w:r>
    </w:p>
    <w:p>
      <w:pPr>
        <w:pStyle w:val="Normal"/>
        <w:tabs>
          <w:tab w:val="clear" w:pos="708"/>
          <w:tab w:val="left" w:pos="6096" w:leader="none"/>
        </w:tabs>
        <w:ind w:firstLine="426"/>
        <w:jc w:val="both"/>
        <w:rPr/>
      </w:pPr>
      <w:r>
        <w:rPr/>
        <w:t>Если понаблюдать за мыслями, сопровождающими испытывание РЖ, то они органично будут сопрягаться с такими словосочетаниями, как «было бы классно сделать это», «приятно это хотеть/делать», «скорей бы начать» и т.д.</w:t>
      </w:r>
    </w:p>
    <w:p>
      <w:pPr>
        <w:pStyle w:val="Normal"/>
        <w:tabs>
          <w:tab w:val="clear" w:pos="708"/>
          <w:tab w:val="left" w:pos="6096" w:leader="none"/>
        </w:tabs>
        <w:ind w:firstLine="426"/>
        <w:jc w:val="both"/>
        <w:rPr/>
      </w:pPr>
      <w:r>
        <w:rPr/>
        <w:t>МЖ вызваны к жизни лишь нашими догмами и слепыми уверенностями о том, как «надо» поступать, а также страхами и внешним насилием. В этом их огромное, принципиальное отличие от РЖ, и «желаниями» их можно назвать весьма условно лишь потому, что когда человек реализует МЖ, он говорит «я хочу сделать это» несмотря на то, что на самом деле… он этого делать вовсе не хочет, то есть не испытывает радости, предвкушения, энтузиазма, а испытывает лишь вялость, отупение, раздражение, грусть, чувство противной обязаловки, а также чувство утекающей сквозь пальцы жизни и потерянного времени от того, что ему приходится это «хотеть» и делать. При этом РЖ отметаются, подавляются.</w:t>
      </w:r>
    </w:p>
    <w:p>
      <w:pPr>
        <w:pStyle w:val="Normal"/>
        <w:tabs>
          <w:tab w:val="clear" w:pos="708"/>
          <w:tab w:val="left" w:pos="6096" w:leader="none"/>
        </w:tabs>
        <w:ind w:firstLine="426"/>
        <w:jc w:val="both"/>
        <w:rPr/>
      </w:pPr>
      <w:r>
        <w:rPr/>
        <w:t>Общепринятое словоупотребление, когда люди говорят «я хочу» в ситуации, когда они не хотят, но считают себя обязанными сделать что-то, создает терминологическую путаницу с очень деструктивными последствиями.</w:t>
      </w:r>
    </w:p>
    <w:p>
      <w:pPr>
        <w:pStyle w:val="Normal"/>
        <w:tabs>
          <w:tab w:val="clear" w:pos="708"/>
          <w:tab w:val="left" w:pos="6096" w:leader="none"/>
        </w:tabs>
        <w:ind w:firstLine="426"/>
        <w:jc w:val="both"/>
        <w:rPr/>
      </w:pPr>
      <w:r>
        <w:rPr/>
        <w:t>Например, если я убежден (т.е. имею и догму, и соответствующую ей слепую уверенность), что утром нельзя валяться в постели, то «захочу» встать вопреки тому, что на самом деле в данный момент у меня есть предвкушение поваляться. Если я убежден, что мне «надо» учить иностранный язык, то я «захочу» это делать вопреки тому, что радостно хочется в этот момент делать совсем другое. Такие «желания» обладают хорошо различимым свойством вымученности, самоизнасилования.</w:t>
      </w:r>
    </w:p>
    <w:p>
      <w:pPr>
        <w:pStyle w:val="Normal"/>
        <w:tabs>
          <w:tab w:val="clear" w:pos="708"/>
          <w:tab w:val="left" w:pos="6096" w:leader="none"/>
        </w:tabs>
        <w:ind w:firstLine="426"/>
        <w:jc w:val="both"/>
        <w:rPr/>
      </w:pPr>
      <w:r>
        <w:rPr/>
        <w:t>МЖ возникают как следствие тех или иных представлений человека об обязательствах, и поэтому они сопровождаются мыслями типа «надо», «я должен», «я обещал» и многими другими, имеющими императивный, приказной, обязывающий смысл.</w:t>
      </w:r>
    </w:p>
    <w:p>
      <w:pPr>
        <w:pStyle w:val="Normal"/>
        <w:tabs>
          <w:tab w:val="clear" w:pos="708"/>
          <w:tab w:val="left" w:pos="6096" w:leader="none"/>
        </w:tabs>
        <w:ind w:firstLine="426"/>
        <w:jc w:val="both"/>
        <w:rPr/>
      </w:pPr>
      <w:r>
        <w:rPr/>
        <w:t>Именно в отношении МЖ возникает такое здоровое (!) явление, как лень. Да, лень – это исключительно здоровое состояние, своего рода проявление психического иммунитета против самоизнасилования. Возникшая лень – это признак того, что ты занимаешься чем-то деструктивным, а не тем, что приятно, что приносит тебе удовольствие и развивает. Вопреки устоявшимся догмам, реализация МЖ всегда (!) приводит к снижению удовольствия от жизни. Сиюминутные выгоды от того, что ты заставила себя сделать то, что «надо», или отказалась делать то, что «нельзя», в конечном счете оборачиваются глубочайшим кризисом личности, вплоть до таких состояний, которые мы называем депрессией или, наоборот, агрессивностью, а также полной потерей насыщенности жизни, ее смысла, потери способности получать удовольствие.</w:t>
      </w:r>
    </w:p>
    <w:p>
      <w:pPr>
        <w:pStyle w:val="Normal"/>
        <w:tabs>
          <w:tab w:val="clear" w:pos="708"/>
          <w:tab w:val="left" w:pos="6096" w:leader="none"/>
        </w:tabs>
        <w:ind w:firstLine="426"/>
        <w:jc w:val="both"/>
        <w:rPr/>
      </w:pPr>
      <w:r>
        <w:rPr/>
        <w:t>Под «надо» и «нельзя» я подразумеваю именно моральные категории, именно слепые, безосновательные убеждения, а не результат обоснованных предположений. Например, если я делаю обоснованный вывод о том, что прыгать с крыши смертельно опасно, то у меня возникнет желание предотвратить реализацию желания прыгнуть, и я в результате не буду прыгать, и это не будет деструктивным моральным запретом, и это не уменьшит насыщенность моей жизни.</w:t>
      </w:r>
    </w:p>
    <w:p>
      <w:pPr>
        <w:pStyle w:val="Normal"/>
        <w:tabs>
          <w:tab w:val="clear" w:pos="708"/>
          <w:tab w:val="left" w:pos="6096" w:leader="none"/>
        </w:tabs>
        <w:ind w:firstLine="426"/>
        <w:jc w:val="both"/>
        <w:rPr/>
      </w:pPr>
      <w:r>
        <w:rPr/>
        <w:t>Если я делаю обоснованный вывод о том, что мне необходимо работать, чтобы обеспечивать себе нормальный материальный уровень жизни, то у меня возникнет желание предотвратить реализацию желания бросить работу. И что важно – параллельно будут проявляться желания так изменить свою жизнь, чтобы эта работа была максимально приятной, удобной, интересной, и я начну искать более удобную и выгодную работу, или может быть захочу заняться бизнесом, или начну овладевать востребованными навыками и т.д.</w:t>
      </w:r>
    </w:p>
    <w:p>
      <w:pPr>
        <w:pStyle w:val="Normal"/>
        <w:tabs>
          <w:tab w:val="clear" w:pos="708"/>
          <w:tab w:val="left" w:pos="6096" w:leader="none"/>
        </w:tabs>
        <w:ind w:firstLine="426"/>
        <w:jc w:val="both"/>
        <w:rPr/>
      </w:pPr>
      <w:r>
        <w:rPr/>
        <w:t>Разница в том, как переживаются и к каким последствиям ведут РЖ и МЖ, грандиозна, и её очень легко заметить. Подчинение себя МЖ настолько деструктивно, настолько сильно уничтожает саму нашу способность к испытыванию РЖ и ОзВ, что я считаю вполне обоснованным называть их «раком желаний».</w:t>
      </w:r>
    </w:p>
    <w:p>
      <w:pPr>
        <w:pStyle w:val="Normal"/>
        <w:tabs>
          <w:tab w:val="clear" w:pos="708"/>
          <w:tab w:val="left" w:pos="6096" w:leader="none"/>
        </w:tabs>
        <w:ind w:firstLine="426"/>
        <w:jc w:val="both"/>
        <w:rPr/>
      </w:pPr>
      <w:r>
        <w:rPr/>
        <w:t>Очень важен тот факт, что если отдавать себе отчет в том, что некое желание, которое я сейчас реализую, на самом деле не РЖ, а МЖ, то это понимание может приводить к появлению РЖ освободить себя от реализации этого МЖ. Также могут появиться РЖ задуматься о том - почему вообще есть это МЖ, в самом ли деле я должен делать то, что считаю что должен и т.д.</w:t>
      </w:r>
    </w:p>
    <w:p>
      <w:pPr>
        <w:pStyle w:val="Normal"/>
        <w:tabs>
          <w:tab w:val="clear" w:pos="708"/>
          <w:tab w:val="left" w:pos="6096" w:leader="none"/>
        </w:tabs>
        <w:ind w:firstLine="426"/>
        <w:jc w:val="both"/>
        <w:rPr/>
      </w:pPr>
      <w:r>
        <w:rPr/>
        <w:t>То есть это различение приводит к началу какой-то психической жизни, результатом чего могут стать некие изменения в своем образе жизни и в своем составе восприятий.</w:t>
      </w:r>
    </w:p>
    <w:p>
      <w:pPr>
        <w:pStyle w:val="Normal"/>
        <w:tabs>
          <w:tab w:val="clear" w:pos="708"/>
          <w:tab w:val="left" w:pos="6096" w:leader="none"/>
        </w:tabs>
        <w:ind w:firstLine="426"/>
        <w:jc w:val="both"/>
        <w:rPr/>
      </w:pPr>
      <w:r>
        <w:rPr/>
        <w:t>6. Существует два типа ощущений – приятные и неприятные. Кажется, что есть и нейтральные ощущения, но при ближайшем рассмотрении это оказывается не так – нейтральными они могут казаться лишь тогда, когда тело слишком отравлено болезнью или неприятными состояниями и во многом потеряло свою естественную чувствительность.</w:t>
      </w:r>
    </w:p>
    <w:p>
      <w:pPr>
        <w:pStyle w:val="Normal"/>
        <w:tabs>
          <w:tab w:val="clear" w:pos="708"/>
          <w:tab w:val="left" w:pos="6096" w:leader="none"/>
        </w:tabs>
        <w:ind w:firstLine="426"/>
        <w:jc w:val="both"/>
        <w:rPr/>
      </w:pPr>
      <w:r>
        <w:rPr/>
        <w:t>К приятным ощущениям относятся сексуальное и эротическое возбуждение, приятные вкусовые, слуховые, зрительные, тактильные ощущения, а также разнообразные состояния приятной физической активности, алертности, бодрости, свежести и многих других. На самом деле люди очень мало знают не только об ОзВ, но и о приятных ощущениях, потому что жизнь их настолько отравлена, что спектр доступных приятных восприятий очень узок. По мере того, как ты прекращаешь испытывать неприятные ощущения и другие неприятные состояния, спектр испытываемых приятных ощущений начинает расширяться.</w:t>
      </w:r>
    </w:p>
    <w:p>
      <w:pPr>
        <w:pStyle w:val="Normal"/>
        <w:tabs>
          <w:tab w:val="clear" w:pos="708"/>
          <w:tab w:val="left" w:pos="6096" w:leader="none"/>
        </w:tabs>
        <w:ind w:firstLine="426"/>
        <w:jc w:val="both"/>
        <w:rPr/>
      </w:pPr>
      <w:r>
        <w:rPr/>
        <w:t>Управление ощущениями даётся сложнее, чем управление эмоциями, но всё же это возможно в силу хотя бы тесной связи (резонанса) между приятными ощущениями, РЖ и ОзВ. Чем чаще ты будешь испытывать РЖ и ОзВ, тем реже ты будешь болеть, испытывать апатию, вялость и т.д., и тем чаще будешь испытывать приятные ощущения. Обратное тоже верно – чем чаще ты испытываешь приятные ощущения, тем чаще испытываешь ОзВ и РЖ.</w:t>
      </w:r>
    </w:p>
    <w:p>
      <w:pPr>
        <w:pStyle w:val="Normal"/>
        <w:tabs>
          <w:tab w:val="clear" w:pos="708"/>
          <w:tab w:val="left" w:pos="6096" w:leader="none"/>
        </w:tabs>
        <w:ind w:firstLine="426"/>
        <w:jc w:val="both"/>
        <w:rPr/>
      </w:pPr>
      <w:r>
        <w:rPr/>
        <w:t>7. Восприятия, которые я называю «уверенностями», намного труднее замечать, но они играют грандиозную роль в нашей жизни. К примеру, ты можешь быть уверена, что девушка не должна публично оголять грудь, что это непристойно и аморально. При этом ты, будучи человеком здравомыслящим, можешь согласиться со всеми аргументами в пользу того, что этот запрет бессмысленен и является дискриминацией по половому признаку, но это не изменит твоей уверенности в «неправильности» такого действия. Если человек, тем не менее, не запрещает себе честно рассуждать, то в нем могут развиваться болезненные противоречия между здравым смыслом и уверенностями, когда-то слепо перенятыми добровольно или насильно (т.е. возникает когнитивный диссонанс). И всё же от слепых, механически перенятых уверенностей можно избавляться и заменять их на уверенности, соответствующие здравому смыслу и опыту. Это можно делать как прямым усилием искренности, так и поощрением разумного мышления.</w:t>
      </w:r>
    </w:p>
    <w:p>
      <w:pPr>
        <w:pStyle w:val="Normal"/>
        <w:tabs>
          <w:tab w:val="clear" w:pos="708"/>
          <w:tab w:val="left" w:pos="6096" w:leader="none"/>
        </w:tabs>
        <w:ind w:firstLine="426"/>
        <w:jc w:val="both"/>
        <w:rPr/>
      </w:pPr>
      <w:r>
        <w:rPr/>
        <w:t>Человеку доступна очень таинственная способность – различать свои восприятия. Каждая из нас может прямо сейчас различить, что она испытывает то-то и то-то. Я могу сказать, что уверенность – это определенным образом зафиксированное различение. Например, один человек, увидев обнаженную девушку, будет уверен в том, что видит что-то неприличное. Другой же скажет, что видит нечто красивое и возбуждающее. Высказывания обоих людей являются не просто чисто интеллектуальными интерпретациями, а выражением результата определенной фиксации различения зрительных и следующих за ними эмоциональных и мысленных восприятий. Оба будут уверены в том, что они увидели именно то, о чем говорят - неприличное или красивое, хотя видят они одно и то же – просто по-разному работает интерпретация увиденного, происходящая в соответствии с имеющимися уверенностями.</w:t>
      </w:r>
    </w:p>
    <w:p>
      <w:pPr>
        <w:pStyle w:val="Normal"/>
        <w:tabs>
          <w:tab w:val="clear" w:pos="708"/>
          <w:tab w:val="left" w:pos="6096" w:leader="none"/>
        </w:tabs>
        <w:ind w:firstLine="426"/>
        <w:jc w:val="both"/>
        <w:rPr/>
      </w:pPr>
      <w:r>
        <w:rPr/>
        <w:t>Исследование мира собственных уверенностей – чрезвычайно увлекательный процесс, сильно резонирующий со способностью испытывать ОзВ и РЖ.</w:t>
      </w:r>
    </w:p>
    <w:p>
      <w:pPr>
        <w:pStyle w:val="Normal"/>
        <w:tabs>
          <w:tab w:val="clear" w:pos="708"/>
          <w:tab w:val="left" w:pos="6096" w:leader="none"/>
        </w:tabs>
        <w:ind w:firstLine="426"/>
        <w:jc w:val="both"/>
        <w:rPr/>
      </w:pPr>
      <w:r>
        <w:rPr/>
        <w:t>Уверенность может быть и механической, то есть сформированной под влиянием НЭ, тупости, осознаваемого или неосознаваемого насилия, а может быть и приятной, сформированной в результате наблюдений, размышлений, проявлений искренности. Мы способны различать восприятия, и это удивительная способность, влекущая за собой грандиозные последствия, ведь различая восприятия мы получаем возможность их исследовать, а затем и управлять ими для того, чтобы делать свою жизнь приятной, интересной, насыщенной, глубокой. Удивительно также и то, что различение восприятий само по себе резонирует с озаренными восприятиями и состояния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Если всего написанного тебе уже достаточно, чтобы начать жить более счастливо, то дальше можно и не читать – дальше будут только более детальные описания, которые могут иметь или чисто академический интерес, или практический, если ты сталкиваешься с проблемами в инженерии своих восприятий.</w:t>
      </w:r>
    </w:p>
    <w:p>
      <w:pPr>
        <w:pStyle w:val="Normal"/>
        <w:tabs>
          <w:tab w:val="clear" w:pos="708"/>
          <w:tab w:val="left" w:pos="6096" w:leader="none"/>
        </w:tabs>
        <w:ind w:firstLine="426"/>
        <w:jc w:val="both"/>
        <w:rPr/>
      </w:pPr>
      <w:r>
        <w:rPr/>
        <w:t>Поразительно то, что можно быть очень больным человеком - ненавидеть, ревновать, завидовать, желать смерти, быть нетерпимым, алчным, тупым, глупым, депрессивным, страдать от болезней, не знать чего ты хочешь - любым! И все-таки есть выход, если есть желание испытывать привлекательные для тебя восприятия и желание совершать практические шаги. Раз уж ты оказалась в таком положении человека с не очень-то здоровой психикой, отнесись к этому конструктивно. Не имеет большого значения, почему так получилось. Имеет огромное значение совсем другое: начинаешь ты теперь шаг за шагом менять свои привычки, свои восприятия, или не начинаешь.</w:t>
      </w:r>
    </w:p>
    <w:p>
      <w:pPr>
        <w:pStyle w:val="Normal"/>
        <w:tabs>
          <w:tab w:val="clear" w:pos="708"/>
          <w:tab w:val="left" w:pos="6096" w:leader="none"/>
        </w:tabs>
        <w:ind w:firstLine="426"/>
        <w:jc w:val="both"/>
        <w:rPr/>
      </w:pPr>
      <w:r>
        <w:rPr/>
        <w:t>Современный человек - уже подвижник: зачастую ради машины, квартиры и цели «быть как все приличные люди» он готов потерять всю свою жизнь, подавлять в себе все радостные желания ради навязанных ему целей. Десятки лет можно ради приличий поддерживать существование опостылевшего брака, а ради модной машины и квартиры - десятки лет ходить в офис, не давая себе передышки. Такое самоизнасилование часто называют «умением преодолевать свои слабости». Да, современный человек умеет преодолевать, но зачастую это преодоление сводится лишь к самоизнасилованию, к подавлению радостных желаний и, в итоге, к последовательному уничтожению себя самой. Такие люди преодолевают не препятствия к испытыванию привлекательных состояний, а наоборот – они преодолевают эти самые свои радостные желания. Такое «преодоление», а точнее самоизнасилование, абсурдно, навязано извне, поддерживается тупостью, неискренностью и приводит к страданиям, к плоской и бесцветной, скучной жизни, которую скорее можно назвать «постепенным умиранием», нежели «жизнью»… Посмотри на окружающих тебя людей в возрасте 60-70 лет. Казалось бы, это должно быть временем самого расцвета человеческого ума и психики – столько ведь получено (якобы) опыта, столько лет потрачено на те или иные дела… результат, как мы видим, не просто плачевный, а катастрофический, ужасающи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Иногда возникает особое чувство узнавания, когда словно прикасаешься к тому, что давно хотела сама себе сказать, во что хотела поверить, в чем чувствуется напряженная истина, фундаментальная правда, и тогда находятся и силы, и уверенность начать изменять свою жизнь – резко или постепенно. Давление собственных слепых уверенностей, неприятных состояний, мнения окружающих людей, страха агрессии и т.д. подчас слишком велико, и можно перестать верить в то, что можно жить иначе, чувствовать иначе, что жизнь вообще может быть другой - настоящей, насыщенной, радостной. Я написал эту книгу именно для того, чтобы ты прочла и поняла - есть возможность такой жизни, это осуществимо. Эта книга написана для того, чтобы и объяснить, и показать пример того, как можно жить. Я не стесняюсь показать на себя пальцем и сказать – смотри, я живу иначе, я живу вот так, и ты тоже можешь жить насыщенной, энергичной, интересной жизнью, и перед тобой всё это открыто. Плюнь на всё, что тебе внушали - что ты слаба, глупа, грязна и греховна, ничтожна, что ты «должна» делать то-то и то-то просто потому, что «должна и всё тут», и что тебе «нельзя» делать что-то лишь потому, что просто вот тупо «нельзя». Отдай себе отчет в том, что ты можешь шаг за шагом двигаться к более счастливой, интересной, насыщенной жизни.</w:t>
      </w:r>
    </w:p>
    <w:p>
      <w:pPr>
        <w:pStyle w:val="Normal"/>
        <w:tabs>
          <w:tab w:val="clear" w:pos="708"/>
          <w:tab w:val="left" w:pos="6096" w:leader="none"/>
        </w:tabs>
        <w:ind w:firstLine="426"/>
        <w:jc w:val="both"/>
        <w:rPr/>
      </w:pPr>
      <w:r>
        <w:rPr/>
        <w:t>Моя книга предназначена всем тем, кто согласен со мной в главном: какую бы жизнь ты для себя ни выбрала, в любом случае жить будет приятнее, если у тебя станет меньше негативных эмоций, меньше неприятных ощущений, меньше механических желаний, догм и тупостей. Тебе станет приятнее жить, если в твоей жизни будет больше озаренных восприятий, радостных желаний, интересных размышлений, приятных ощущений. Если ты с этим согласна, то эта книга для тебя.</w:t>
      </w:r>
    </w:p>
    <w:p>
      <w:pPr>
        <w:pStyle w:val="Normal"/>
        <w:tabs>
          <w:tab w:val="clear" w:pos="708"/>
          <w:tab w:val="left" w:pos="6096" w:leader="none"/>
        </w:tabs>
        <w:ind w:firstLine="426"/>
        <w:jc w:val="both"/>
        <w:rPr/>
      </w:pPr>
      <w:r>
        <w:rPr/>
        <w:t>Мне нравится излагать свои идеи, описывать свои чувства и в художественной форме. Отсюда – семь (на данный момент) томов полу-художественной книги «Майя».</w:t>
      </w:r>
    </w:p>
    <w:p>
      <w:pPr>
        <w:pStyle w:val="Normal"/>
        <w:tabs>
          <w:tab w:val="clear" w:pos="708"/>
          <w:tab w:val="left" w:pos="6096" w:leader="none"/>
        </w:tabs>
        <w:ind w:firstLine="426"/>
        <w:jc w:val="both"/>
        <w:rPr/>
      </w:pPr>
      <w:r>
        <w:rPr/>
        <w:t>Узкие аспекты селекции восприятий я рассматриваю в отдельных статьях, а также в книгах «Неизбежность озаренного мира», «Дети – это люди» и др.</w:t>
      </w:r>
    </w:p>
    <w:p>
      <w:pPr>
        <w:pStyle w:val="Normal"/>
        <w:tabs>
          <w:tab w:val="clear" w:pos="708"/>
          <w:tab w:val="left" w:pos="6096" w:leader="none"/>
        </w:tabs>
        <w:ind w:firstLine="426"/>
        <w:jc w:val="both"/>
        <w:rPr/>
      </w:pPr>
      <w:r>
        <w:rPr/>
        <w:t>Для меня самое большое наслаждение, как правило, приносит созидание самого себя. Шаг за шагом, никуда не торопясь. Создать и развивать свое тело. В меру удовольствия тренировать свои мышцы, увеличивать свою выносливость, без самоизнасилований. Создать и развивать свой интеллект. В меру удовольствия учить науки, иностранные языки, читать книги и т.д. Создать и  развивать свой эмоциональный мир – в меру удовольствия устранять НЭ, культивировать ОзВ. В меру удовольствия создавать для себя комфортную среду обитания - делать шаги к зарабатыванию денег, созданию бизнеса, овладению навыками, поиску интересных и близких людей и т.д. В удовольствие, никуда не торопясь, но и не медля из-за деструктивных восприятий.</w:t>
      </w:r>
    </w:p>
    <w:p>
      <w:pPr>
        <w:pStyle w:val="Normal"/>
        <w:tabs>
          <w:tab w:val="clear" w:pos="708"/>
          <w:tab w:val="left" w:pos="6096" w:leader="none"/>
        </w:tabs>
        <w:ind w:firstLine="426"/>
        <w:jc w:val="both"/>
        <w:rPr/>
      </w:pPr>
      <w:r>
        <w:rPr/>
        <w:t>Самое разрушающее - это слепая уверенность в том, что впереди ничего нет, что впереди только трудности, болезни, тупость, старость, нищета и дряхлость. Часто такая уверенность существует даже у двадцатипятилетних, не говоря уже о тех, кому тридцать, сорок или семьдесят.</w:t>
      </w:r>
    </w:p>
    <w:p>
      <w:pPr>
        <w:pStyle w:val="Normal"/>
        <w:tabs>
          <w:tab w:val="clear" w:pos="708"/>
          <w:tab w:val="left" w:pos="6096" w:leader="none"/>
        </w:tabs>
        <w:ind w:firstLine="426"/>
        <w:jc w:val="both"/>
        <w:rPr/>
      </w:pPr>
      <w:r>
        <w:rPr/>
        <w:t>На фоне неуклонного созидания самого себя гораздо ярче переживаются и другие удовольствия. Необходимо начать создавать саму себя, и тогда жизнь начнет приобретать глубину и насыщенность. Чем я и занимаюсь с тех пор, как открыл возможность селекции восприятий.</w:t>
      </w:r>
    </w:p>
    <w:p>
      <w:pPr>
        <w:pStyle w:val="Normal"/>
        <w:tabs>
          <w:tab w:val="clear" w:pos="708"/>
          <w:tab w:val="left" w:pos="6096" w:leader="none"/>
        </w:tabs>
        <w:ind w:firstLine="426"/>
        <w:jc w:val="both"/>
        <w:rPr/>
      </w:pPr>
      <w:r>
        <w:rPr/>
        <w:t>Последнее, что я хочу сказать в этом предисловии: самое поразительное возникает тогда, когда ты замечаешь, что по мере освобождения себя от деструктивных состояний и культивирования озаренных состояний возникают совершенно новые ОзВ, которые ты никогда не переживала, о которых и не знала. С этого момента начинается эволюция твоей личности, начинается удивительное и захватывающее путешествие. Обо всем этом подробнее написано ниж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Краткое содержание начального этапа «Селекции привлекательных состояний».</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b/>
          <w:b/>
        </w:rPr>
      </w:pPr>
      <w:r>
        <w:rPr>
          <w:b/>
        </w:rPr>
        <w:t>&gt;&gt; 1 &lt;&lt;</w:t>
      </w:r>
    </w:p>
    <w:p>
      <w:pPr>
        <w:pStyle w:val="Normal"/>
        <w:tabs>
          <w:tab w:val="clear" w:pos="708"/>
          <w:tab w:val="left" w:pos="6096" w:leader="none"/>
        </w:tabs>
        <w:ind w:firstLine="426"/>
        <w:jc w:val="both"/>
        <w:rPr/>
      </w:pPr>
      <w:r>
        <w:rPr>
          <w:b/>
        </w:rPr>
        <w:t xml:space="preserve">1-а) </w:t>
      </w:r>
      <w:r>
        <w:rPr/>
        <w:t>Люди непрерывно испытывают негативные эмоции (НЭ): резкими заметными всплесками, слабыми всплесками, а также фоново, причем зачастую они даже не отдают себе в этом отчета. К НЭ относятся скука, раздражение, агрессивные и депрессивные состояния, и многие другие.</w:t>
      </w:r>
    </w:p>
    <w:p>
      <w:pPr>
        <w:pStyle w:val="Normal"/>
        <w:tabs>
          <w:tab w:val="clear" w:pos="708"/>
          <w:tab w:val="left" w:pos="6096" w:leader="none"/>
        </w:tabs>
        <w:ind w:firstLine="426"/>
        <w:jc w:val="both"/>
        <w:rPr/>
      </w:pPr>
      <w:r>
        <w:rPr/>
        <w:t>Подавляющее большинство этих НЭ испытывается просто по привычке и не играет никакой минимально полезной (мобилизующей, напоминающей, отрезвляющей, мотивирующей и т.д.) роли.</w:t>
      </w:r>
    </w:p>
    <w:p>
      <w:pPr>
        <w:pStyle w:val="Normal"/>
        <w:tabs>
          <w:tab w:val="clear" w:pos="708"/>
          <w:tab w:val="left" w:pos="6096" w:leader="none"/>
        </w:tabs>
        <w:ind w:firstLine="426"/>
        <w:jc w:val="both"/>
        <w:rPr/>
      </w:pPr>
      <w:r>
        <w:rPr/>
        <w:t>Такой объем постоянно испытываемых НЭ оказывает на психику грандиозный дегенерирующий, омертвляющий, подавляющий эффект. Такое же убийственное влияние это оказывает и на иммунитет, формируя со временем смертоносный аналог приобретенного иммунодефицит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1-б)</w:t>
      </w:r>
      <w:r>
        <w:rPr/>
        <w:t xml:space="preserve"> Возможна свобода от НЭ и от их убийственных последствий. НЭ не являются неотъемлемой частью нашей психики, и с помощью тренировок мы можем шаг за шагом ослаблять их, уменьшать их количество, а также ослаблять саму привычку реагировать ими на возникающие ситуации. Результат наступает не сразу в силу многослойности негативного фона (НФ), состоящего из слабых растянутых по времени НЭ и постоянно подпитываемых всплесками НЭ. Любая привычка требует времени на свое устранение, особенно такая, которую можно уподобить наркозависимости, ведь испытывание НЭ сопровождается выбросом соответствующих биологически активных эндогенных вещест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 xml:space="preserve">1-в) </w:t>
      </w:r>
      <w:r>
        <w:rPr/>
        <w:t>Тренировка заключается в устранении НЭ и культивировании приятных восприятий и состояний (т.е. «озаренных восприятий» - ОзВ).</w:t>
      </w:r>
    </w:p>
    <w:p>
      <w:pPr>
        <w:pStyle w:val="Normal"/>
        <w:tabs>
          <w:tab w:val="clear" w:pos="708"/>
          <w:tab w:val="left" w:pos="6096" w:leader="none"/>
        </w:tabs>
        <w:ind w:firstLine="426"/>
        <w:jc w:val="both"/>
        <w:rPr/>
      </w:pPr>
      <w:r>
        <w:rPr/>
        <w:t>Устранение НЭ - это совершение усилий по отрыву внимания от возникших НЭ и переключению его на ОзВ, такие как предвкушение, симпатия, влюбленность, чувство тайны, чувство красоты, творческие состояния и др.</w:t>
      </w:r>
    </w:p>
    <w:p>
      <w:pPr>
        <w:pStyle w:val="Normal"/>
        <w:tabs>
          <w:tab w:val="clear" w:pos="708"/>
          <w:tab w:val="left" w:pos="6096" w:leader="none"/>
        </w:tabs>
        <w:ind w:firstLine="426"/>
        <w:jc w:val="both"/>
        <w:rPr/>
      </w:pPr>
      <w:r>
        <w:rPr/>
        <w:t>Культивирование ОзВ состоит как в поддержке вниманием спонтанно возникающих ОзВ, так и в периодическом целенаправленном их порождении с помощью резонирующих с ними мыслей, образов, желаний.</w:t>
      </w:r>
    </w:p>
    <w:p>
      <w:pPr>
        <w:pStyle w:val="Normal"/>
        <w:tabs>
          <w:tab w:val="clear" w:pos="708"/>
          <w:tab w:val="left" w:pos="6096" w:leader="none"/>
        </w:tabs>
        <w:ind w:firstLine="426"/>
        <w:jc w:val="both"/>
        <w:rPr/>
      </w:pPr>
      <w:r>
        <w:rPr/>
        <w:t>Крайне важно отличать устранение НЭ от подавления. При устранении ты в самом деле прекращаешь испытывать НЭ и начинаешь испытывать отчетливые ОзВ. При подавлении ты продолжаешь испытывать НЭ, обманывая себя в том, что их якобы больше нет. Тренировка умения различать свои восприятия, а также тренировка искренности помогают всё более четко отличать устранение от подавления.</w:t>
      </w:r>
    </w:p>
    <w:p>
      <w:pPr>
        <w:pStyle w:val="Normal"/>
        <w:tabs>
          <w:tab w:val="clear" w:pos="708"/>
          <w:tab w:val="left" w:pos="6096" w:leader="none"/>
        </w:tabs>
        <w:ind w:firstLine="426"/>
        <w:jc w:val="both"/>
        <w:rPr/>
      </w:pPr>
      <w:r>
        <w:rPr/>
        <w:t>На первых этапах устранение НЭ может давать слабый эффект, поскольку за многие годы привычка испытывать их въелась очень силь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1-г)</w:t>
      </w:r>
      <w:r>
        <w:rPr/>
        <w:t xml:space="preserve"> Устранение НЭ усиливает твою способность к адекватному реагированию, т.к. деструктивное влияние НЭ на твою способность к ясному мышлению ослабевает или вовсе исчезае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1-д)</w:t>
      </w:r>
      <w:r>
        <w:rPr/>
        <w:t xml:space="preserve"> Испытывание НЭ моментально приводит к ослаблению насыщенности жизни, творческих состояний, удовольствия от жизни и самой жажды жизни.</w:t>
      </w:r>
    </w:p>
    <w:p>
      <w:pPr>
        <w:pStyle w:val="Normal"/>
        <w:tabs>
          <w:tab w:val="clear" w:pos="708"/>
          <w:tab w:val="left" w:pos="6096" w:leader="none"/>
        </w:tabs>
        <w:ind w:firstLine="426"/>
        <w:jc w:val="both"/>
        <w:rPr/>
      </w:pPr>
      <w:r>
        <w:rPr/>
        <w:t>Испытывание ОзВ имеет обратный эффек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gt;&gt; 2 &lt;&lt;</w:t>
      </w:r>
    </w:p>
    <w:p>
      <w:pPr>
        <w:pStyle w:val="Normal"/>
        <w:tabs>
          <w:tab w:val="clear" w:pos="708"/>
          <w:tab w:val="left" w:pos="6096" w:leader="none"/>
        </w:tabs>
        <w:ind w:firstLine="426"/>
        <w:jc w:val="both"/>
        <w:rPr/>
      </w:pPr>
      <w:r>
        <w:rPr>
          <w:b/>
        </w:rPr>
        <w:t>2-а)</w:t>
      </w:r>
      <w:r>
        <w:rPr/>
        <w:t xml:space="preserve"> Люди непрерывно поддерживают в себе догматизм и тупость. Зачастую они не отдают себе отчета в том, что почти никогда не размышляют, а лишь жонглируют догмами, предубеждениями, стереотипа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2-б)</w:t>
      </w:r>
      <w:r>
        <w:rPr/>
        <w:t xml:space="preserve"> Умение ясно мыслить также достигается постепенной  тренировкой. Необходимо учиться использовать логику, опираясь на свой опыт и обоснованные предположения, принимая к сведению экспертные мнения (но не доверяя им слепо).</w:t>
      </w:r>
    </w:p>
    <w:p>
      <w:pPr>
        <w:pStyle w:val="Normal"/>
        <w:tabs>
          <w:tab w:val="clear" w:pos="708"/>
          <w:tab w:val="left" w:pos="6096" w:leader="none"/>
        </w:tabs>
        <w:ind w:firstLine="426"/>
        <w:jc w:val="both"/>
        <w:rPr/>
      </w:pPr>
      <w:r>
        <w:rPr/>
        <w:t>Необходимо учиться не подавлять свое мышление в том случае, если оно приводит к результатам, противоречащим твоим убеждениям, распространенным точкам зр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2-в)</w:t>
      </w:r>
      <w:r>
        <w:rPr/>
        <w:t xml:space="preserve"> Ясное мышление сопровождается специфическим наслаждением, создает твердую рассудочную опору в твоей жизни и резонирует с Оз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2-г)</w:t>
      </w:r>
      <w:r>
        <w:rPr/>
        <w:t xml:space="preserve"> Ясное мышление приводит к построению гибкой системы взглядов, которая может обновляться и корректироваться в зависимости от получения новых аргументов и/или новой информации. Эта принципиальная гибкость избавляет от страха узнавать новые факты/аргументы, подпитывает творческие инстинкты и поисковую активнос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gt;&gt; 3 &lt;&lt;</w:t>
      </w:r>
    </w:p>
    <w:p>
      <w:pPr>
        <w:pStyle w:val="Normal"/>
        <w:tabs>
          <w:tab w:val="clear" w:pos="708"/>
          <w:tab w:val="left" w:pos="6096" w:leader="none"/>
        </w:tabs>
        <w:ind w:firstLine="426"/>
        <w:jc w:val="both"/>
        <w:rPr/>
      </w:pPr>
      <w:r>
        <w:rPr>
          <w:b/>
        </w:rPr>
        <w:t xml:space="preserve">3-а) </w:t>
      </w:r>
      <w:r>
        <w:rPr/>
        <w:t>Желания делятся на два типа.</w:t>
      </w:r>
    </w:p>
    <w:p>
      <w:pPr>
        <w:pStyle w:val="Normal"/>
        <w:tabs>
          <w:tab w:val="clear" w:pos="708"/>
          <w:tab w:val="left" w:pos="6096" w:leader="none"/>
        </w:tabs>
        <w:ind w:firstLine="426"/>
        <w:jc w:val="both"/>
        <w:rPr/>
      </w:pPr>
      <w:r>
        <w:rPr/>
        <w:t>Радостные желания (РЖ) - такие, испытывание которых сопровождается предвкушением. Испытывание и реализация РЖ резонирует с ОзВ, увеличивает насыщенность/интересность жизни и энергичность, творческие состояния, поисковую активность.</w:t>
      </w:r>
    </w:p>
    <w:p>
      <w:pPr>
        <w:pStyle w:val="Normal"/>
        <w:tabs>
          <w:tab w:val="clear" w:pos="708"/>
          <w:tab w:val="left" w:pos="6096" w:leader="none"/>
        </w:tabs>
        <w:ind w:firstLine="426"/>
        <w:jc w:val="both"/>
        <w:rPr/>
      </w:pPr>
      <w:r>
        <w:rPr/>
        <w:t>Механические желания (МЖ) не только не обладают перечисленными выше признаками, но еще и сопровождаются всплесками НЭ (и/или усилением фоновых НЭ).</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3-б)</w:t>
      </w:r>
      <w:r>
        <w:rPr/>
        <w:t xml:space="preserve"> Проявление МЖ обусловлено догмами и предубеждениями. Вместе с НЭ они оказывают грандиозное деградирующее влияние на психику человека.</w:t>
      </w:r>
    </w:p>
    <w:p>
      <w:pPr>
        <w:pStyle w:val="Normal"/>
        <w:tabs>
          <w:tab w:val="clear" w:pos="708"/>
          <w:tab w:val="left" w:pos="6096" w:leader="none"/>
        </w:tabs>
        <w:ind w:firstLine="426"/>
        <w:jc w:val="both"/>
        <w:rPr/>
      </w:pPr>
      <w:r>
        <w:rPr/>
        <w:t xml:space="preserve">МЖ поддерживаются ментальными конструкциями типа «надо» (вместо «приятно было бы»), «я должна» (вместо «я хочу»), «правильно будет сделать это» (вместо «эффективно и целесообразно было бы сделать это, учитывая мои цели») и подобными императивами. Попытки рассмотреть осмысленность этих императивов обычно пресекаются на корню страхами, догмами и НЭ.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3-в)</w:t>
      </w:r>
      <w:r>
        <w:rPr/>
        <w:t xml:space="preserve"> РЖ обусловлены стремлением человека к удовольствию, развитию интересов, созиданию приятной внутренней и внешней среды, испытыванию ОзВ, и они, наряду с ОзВ и ясным мышлением, оказывают развивающее влияние на нашу психику, попутно увеличивая объем приятных состояний.</w:t>
      </w:r>
    </w:p>
    <w:p>
      <w:pPr>
        <w:pStyle w:val="Normal"/>
        <w:tabs>
          <w:tab w:val="clear" w:pos="708"/>
          <w:tab w:val="left" w:pos="6096" w:leader="none"/>
        </w:tabs>
        <w:ind w:firstLine="426"/>
        <w:jc w:val="both"/>
        <w:rPr/>
      </w:pPr>
      <w:r>
        <w:rPr/>
        <w:t>РЖ поддерживаются ментальными конструкциями типа «хочу», «интересно», «скорее бы» и др., в которых нет  запугивающе-обязывающих признако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gt;&gt; 4 &lt;&lt;</w:t>
      </w:r>
    </w:p>
    <w:p>
      <w:pPr>
        <w:pStyle w:val="Normal"/>
        <w:tabs>
          <w:tab w:val="clear" w:pos="708"/>
          <w:tab w:val="left" w:pos="6096" w:leader="none"/>
        </w:tabs>
        <w:ind w:firstLine="426"/>
        <w:jc w:val="both"/>
        <w:rPr/>
      </w:pPr>
      <w:r>
        <w:rPr>
          <w:b/>
        </w:rPr>
        <w:t xml:space="preserve">4-а) </w:t>
      </w:r>
      <w:r>
        <w:rPr/>
        <w:t>Существуют негативные физические ощущения (НФО) и состояния, которые обусловлены длительным культивированием тупости, НЭ и МЖ. Это вялость, фоновая усталость, фоновые неприятные ощущения в теле и т.д.</w:t>
      </w:r>
    </w:p>
    <w:p>
      <w:pPr>
        <w:pStyle w:val="Normal"/>
        <w:tabs>
          <w:tab w:val="clear" w:pos="708"/>
          <w:tab w:val="left" w:pos="6096" w:leader="none"/>
        </w:tabs>
        <w:ind w:firstLine="426"/>
        <w:jc w:val="both"/>
        <w:rPr/>
      </w:pPr>
      <w:r>
        <w:rPr/>
        <w:t>Существуют озаренные [физические] ощущения (ОФО), которые обусловлены культивированием ОзВ и РЖ и резонируют с ними. Это алертность, свежесть, множество видов телесного удовольствия и наслаждения (в том числе возникающих и протекающих фоново, без видимых причин) и др.</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4-б)</w:t>
      </w:r>
      <w:r>
        <w:rPr/>
        <w:t xml:space="preserve"> Работа против НФО и действия по культивированию ОФО могут совершаться как с помощью прямого преодоления НФО и порождения ОФО, так и с помощью культивирования РЖ, ОзВ и ясного мышл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4-в)</w:t>
      </w:r>
      <w:r>
        <w:rPr/>
        <w:t xml:space="preserve"> Реализация РЖ, имеющих отношение к физической активности (ФА), также содействует культивированию ОФО. Реализация МЖ содействует культивированию НФО в долгосрочной перспектив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gt;&gt; 5 &lt;&lt;</w:t>
      </w:r>
    </w:p>
    <w:p>
      <w:pPr>
        <w:pStyle w:val="Normal"/>
        <w:tabs>
          <w:tab w:val="clear" w:pos="708"/>
          <w:tab w:val="left" w:pos="6096" w:leader="none"/>
        </w:tabs>
        <w:ind w:firstLine="426"/>
        <w:jc w:val="both"/>
        <w:rPr/>
      </w:pPr>
      <w:r>
        <w:rPr>
          <w:b/>
        </w:rPr>
        <w:t xml:space="preserve">5-а) </w:t>
      </w:r>
      <w:r>
        <w:rPr/>
        <w:t>В процессе работы над указанными выше четырьмя типами восприятий (эмоции, мысли, желания, ощущения) возникает важнейший опыт различения переживаемых восприятий (и состоящих из восприятий состояний). Различение восприятий само по себе резонирует с ОзВ и является важным эволюционирующим агенто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5-б)</w:t>
      </w:r>
      <w:r>
        <w:rPr/>
        <w:t xml:space="preserve"> Необходимо отличать мысли от уверенностей. Уверенность – это определенным образом жестко зафиксированная система отношений к чему-то, которая хоть и может быть выражена в виде мысли, но не является мыслью. В человеке вполне могут в одно и то же время уживаться и некая уверенность, и противоречащие ей мысли (что приводит к когнитивному диссонансу с возможным исходом как в виде стресса и фрустрации, так и в виде творческих состоян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5-в)</w:t>
      </w:r>
      <w:r>
        <w:rPr/>
        <w:t xml:space="preserve"> Деструктивные уверенности подпитываются тупостями, догмами и НЭ; они подрывают возможность испытывать РЖ и само стремление к испытыванию РЖ и их реализации. Также они приводят к резкому и фатальному подрыву насыщенности/интересности жизни и энергичности.</w:t>
      </w:r>
    </w:p>
    <w:p>
      <w:pPr>
        <w:pStyle w:val="Normal"/>
        <w:tabs>
          <w:tab w:val="clear" w:pos="708"/>
          <w:tab w:val="left" w:pos="6096" w:leader="none"/>
        </w:tabs>
        <w:ind w:firstLine="426"/>
        <w:jc w:val="both"/>
        <w:rPr/>
      </w:pPr>
      <w:r>
        <w:rPr/>
        <w:t>Озаренная уверенность (ОзУ) – такая, которая приводит к диаметрально противоположным эффекта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5-г)</w:t>
      </w:r>
      <w:r>
        <w:rPr/>
        <w:t xml:space="preserve"> Свои уверенности целесообразно выявлять в явном виде, записывая их в виде мыслей. Их можно проверять на качество, проверяя – усиливают они насыщенность и энергичность, или ослабляют их. Резонируют они с ОзВ, или вызывают НЭ.</w:t>
      </w:r>
    </w:p>
    <w:p>
      <w:pPr>
        <w:pStyle w:val="Normal"/>
        <w:tabs>
          <w:tab w:val="clear" w:pos="708"/>
          <w:tab w:val="left" w:pos="6096" w:leader="none"/>
        </w:tabs>
        <w:ind w:firstLine="426"/>
        <w:jc w:val="both"/>
        <w:rPr/>
      </w:pPr>
      <w:r>
        <w:rPr/>
        <w:t>Деструктивные уверенности необходимо подрывать как с помощью ясного мышления, так и путем культивирования ОзВ и РЖ, одновременно культивируя ОзУ.</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b/>
          <w:b/>
        </w:rPr>
      </w:pPr>
      <w:r>
        <w:rPr>
          <w:b/>
        </w:rPr>
        <w:t>&gt;&gt; 6 &lt;&lt;</w:t>
      </w:r>
    </w:p>
    <w:p>
      <w:pPr>
        <w:pStyle w:val="Normal"/>
        <w:tabs>
          <w:tab w:val="clear" w:pos="708"/>
          <w:tab w:val="left" w:pos="6096" w:leader="none"/>
        </w:tabs>
        <w:ind w:firstLine="426"/>
        <w:jc w:val="both"/>
        <w:rPr/>
      </w:pPr>
      <w:r>
        <w:rPr>
          <w:b/>
        </w:rPr>
        <w:t xml:space="preserve">6-а) </w:t>
      </w:r>
      <w:r>
        <w:rPr/>
        <w:t>Деятельность по созданию насыщенной, интересной, энергичной жизни должна фоново (но не обязательно одновременно) вестись по всем важнейшим для развития психики направлениям, т.е. «магистральным направлениям» (МН). К МН я отношу, помимо вышеуказанных, и такие направления деятельности, как создание прочного финансового фундамента, приятного социального окружения, развлечения и получение приятных впечатлений и т.д. Направление деятельности можно считать магистральным, если в результате заброшенности этого направления у тебя начинает возникать и усиливаться чувство неудовлетворенности своей жизнью, чувство жизни, отчасти уходящей сквозь пальцы.</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6-б)</w:t>
      </w:r>
      <w:r>
        <w:rPr/>
        <w:t xml:space="preserve"> Не существует и не может существовать никаких графиков и планов, которым подчинена реализация РЖ. Наоборот: графики и планы могут создаваться только как вспомогательный ресурс для реализации РЖ.</w:t>
      </w:r>
    </w:p>
    <w:p>
      <w:pPr>
        <w:pStyle w:val="Normal"/>
        <w:tabs>
          <w:tab w:val="clear" w:pos="708"/>
          <w:tab w:val="left" w:pos="6096" w:leader="none"/>
        </w:tabs>
        <w:ind w:firstLine="426"/>
        <w:jc w:val="both"/>
        <w:rPr/>
      </w:pPr>
      <w:r>
        <w:rPr/>
        <w:t>Если у тебя возникает чувство дефицита впечатлений в области определенного МН, если при мысли о нехватке этих впечатлений возникает чувство частичного утекания жизни сквозь пальцы, то это и только это и является критерием недостаточно реализующегося МН. В этом случае целесообразно поддержать вниманием свои РЖ в этом направлении, поискать деструктивные сдерживающие факторы (догмы, деструктивные уверенности, НЭ и т.п.)</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6-в)</w:t>
      </w:r>
      <w:r>
        <w:rPr/>
        <w:t xml:space="preserve"> Каждое МН делится на тактические направления (ТН). Например, МН «финансы» может делиться на такие ТН, как создание бизнеса, освоение новых навыков, приобретение профессии и т.д.</w:t>
      </w:r>
    </w:p>
    <w:p>
      <w:pPr>
        <w:pStyle w:val="Normal"/>
        <w:tabs>
          <w:tab w:val="clear" w:pos="708"/>
          <w:tab w:val="left" w:pos="6096" w:leader="none"/>
        </w:tabs>
        <w:ind w:firstLine="426"/>
        <w:jc w:val="both"/>
        <w:rPr/>
      </w:pPr>
      <w:r>
        <w:rPr/>
        <w:t>Каждое ТН делится на мелкие конкретные направления (КН). Например, ТН «создание бизнеса» может иметь такие КН, как «читать книги о маркетинге», «искать идеи для бизнеса», «поискать партнера» и т.д.</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b/>
          <w:b/>
        </w:rPr>
      </w:pPr>
      <w:r>
        <w:rPr>
          <w:b/>
        </w:rPr>
        <w:t>&gt;&gt; 7 &lt;&lt;</w:t>
      </w:r>
    </w:p>
    <w:p>
      <w:pPr>
        <w:pStyle w:val="Normal"/>
        <w:tabs>
          <w:tab w:val="clear" w:pos="708"/>
          <w:tab w:val="left" w:pos="6096" w:leader="none"/>
        </w:tabs>
        <w:ind w:firstLine="426"/>
        <w:jc w:val="both"/>
        <w:rPr/>
      </w:pPr>
      <w:r>
        <w:rPr/>
        <w:t>Состояние «базальта» определяется мною как совокупность переживания насыщенности/интересности своей жизни и переживания энергичности.</w:t>
      </w:r>
    </w:p>
    <w:p>
      <w:pPr>
        <w:pStyle w:val="Normal"/>
        <w:tabs>
          <w:tab w:val="clear" w:pos="708"/>
          <w:tab w:val="left" w:pos="6096" w:leader="none"/>
        </w:tabs>
        <w:ind w:firstLine="426"/>
        <w:jc w:val="both"/>
        <w:rPr/>
      </w:pPr>
      <w:r>
        <w:rPr/>
        <w:t>Существует множество изоморфов базальта, например оливин (базальт + наслаждение), хризолит (базальт + восторг), лабрадорит (базальт + устремленность), реголит (базальт + безмятежность) и др.</w:t>
      </w:r>
    </w:p>
    <w:p>
      <w:pPr>
        <w:pStyle w:val="Normal"/>
        <w:tabs>
          <w:tab w:val="clear" w:pos="708"/>
          <w:tab w:val="left" w:pos="6096" w:leader="none"/>
        </w:tabs>
        <w:ind w:firstLine="426"/>
        <w:jc w:val="both"/>
        <w:rPr/>
      </w:pPr>
      <w:r>
        <w:rPr/>
        <w:t>Базальт (или любой его изоморф) является базовым состоянием для психической и физической эволюции, поэтому целесообразно прилагать усилия для того, чтобы это состояние проявлялось как можно чаще и интенсивней, становилось фоновым.</w:t>
      </w:r>
    </w:p>
    <w:p>
      <w:pPr>
        <w:pStyle w:val="Normal"/>
        <w:tabs>
          <w:tab w:val="clear" w:pos="708"/>
          <w:tab w:val="left" w:pos="6096" w:leader="none"/>
        </w:tabs>
        <w:ind w:firstLine="426"/>
        <w:jc w:val="both"/>
        <w:rPr/>
      </w:pPr>
      <w:r>
        <w:rPr/>
        <w:t>Базальт возникает спонтанно в процессе культивирования ОзВ, РЖ, ясного мышления (ЯМ), ОФО и различения восприятий, после чего его можно поддерживать своим внимание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gt;&gt; 8 &lt;&lt;</w:t>
      </w:r>
    </w:p>
    <w:p>
      <w:pPr>
        <w:pStyle w:val="Normal"/>
        <w:tabs>
          <w:tab w:val="clear" w:pos="708"/>
          <w:tab w:val="left" w:pos="6096" w:leader="none"/>
        </w:tabs>
        <w:ind w:firstLine="426"/>
        <w:jc w:val="both"/>
        <w:rPr/>
      </w:pPr>
      <w:r>
        <w:rPr>
          <w:b/>
        </w:rPr>
        <w:t>8-а)</w:t>
      </w:r>
      <w:r>
        <w:rPr/>
        <w:t xml:space="preserve"> В процессе психической эволюции человеку начинают открываться новые области восприятий – тех, о которых раньше он даже не догадывался. Это, в свою очередь, приводит к усилению базальта, а также к поразительному обогащению и углублению психической жизни, так что в итоге образуется обратная положительная связ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8-б)</w:t>
      </w:r>
      <w:r>
        <w:rPr/>
        <w:t xml:space="preserve"> Возникающие новые приятные/интересные восприятия целесообразно обозначать резонирующими терминами, описывать их, выявляя их признаки, качества и особенности, наблюдать их особенности взаимодействия с другими восприятиями. Такая деятельность привязывает к новым восприятиям внимание, делая их более устойчивыми, облегчая их спонтанное проявление. Это называется «интеграцией новых восприятий» и является составной частью эволюции человек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8-в)</w:t>
      </w:r>
      <w:r>
        <w:rPr/>
        <w:t xml:space="preserve"> Открытие новых восприятий, их исследование, их интеграция в мою личность, новые открытия и новые исследования, происходящая при этом эволюция моей личности - это чрезвычайно поразительная, захватывающая и оживляющая деятельность. Это - путешествие сознания, где каждая является первооткрывателем, т.к. каждая впервые открывает для себя поразительные восприятия, о которых раньше не имела никакого представления. Это - углубление и расширение человеческой психики за все мыслимые пределы. Это - новые возможности и новые необозримые горизонты  в психической (и физической?) эволюции Homo sapiens.</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rPr>
      </w:pPr>
      <w:r>
        <w:rPr>
          <w:b/>
        </w:rPr>
        <w:t>&gt;&gt; 9 &lt;&lt;</w:t>
      </w:r>
    </w:p>
    <w:p>
      <w:pPr>
        <w:pStyle w:val="Normal"/>
        <w:tabs>
          <w:tab w:val="clear" w:pos="708"/>
          <w:tab w:val="left" w:pos="6096" w:leader="none"/>
        </w:tabs>
        <w:ind w:firstLine="426"/>
        <w:jc w:val="both"/>
        <w:rPr/>
      </w:pPr>
      <w:r>
        <w:rPr>
          <w:b/>
        </w:rPr>
        <w:t>9-а)</w:t>
      </w:r>
      <w:r>
        <w:rPr/>
        <w:t xml:space="preserve"> Всё описанное выше является начальным, базовым этапом сознательной эволюции человек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9-б)</w:t>
      </w:r>
      <w:r>
        <w:rPr/>
        <w:t xml:space="preserve"> Необходимо отдавать себе отчет в том, что на данный момент ты не являешься очень уж развитым человеком:), поэтому целесообразно культивировать упорство и решимость в следовании этим практикам несмотря на временные откаты, ошибки, тупики и прочие сложные и/или деструктивные состояния. Тщательно отделяй упорство и решимость от самоизнасилова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9-в)</w:t>
      </w:r>
      <w:r>
        <w:rPr/>
        <w:t xml:space="preserve"> Интенсивность переживания энергичности, насыщенности/интересности своей жизни (т.е. «базальта») является главным критерием успешности твоей жизнедеятельност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На базе «Краткого изложения селекции восприятий» можно сформулировать её кратчайшее изложение с тем, чтобы удобней было держать это в оперативной памяти и использовать как своего рода общий ориентир.</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rPr>
        <w:t>1.</w:t>
      </w:r>
      <w:r>
        <w:rPr/>
        <w:t xml:space="preserve"> Совокупность деструктивных восприятий, состоящих из них состояний и соответствующих им привычек действовать, уже с самого раннего детства делает жизнь человека лишенной насыщенности/интересности и энергичности.</w:t>
      </w:r>
    </w:p>
    <w:p>
      <w:pPr>
        <w:pStyle w:val="Normal"/>
        <w:tabs>
          <w:tab w:val="clear" w:pos="708"/>
          <w:tab w:val="left" w:pos="6096" w:leader="none"/>
        </w:tabs>
        <w:ind w:firstLine="426"/>
        <w:jc w:val="both"/>
        <w:rPr/>
      </w:pPr>
      <w:r>
        <w:rPr/>
        <w:t>Негативные эмоции (НЭ), а также желания, не сопровождаемые предвкушением (т.е. механические желания, обусловленные догмами и деструктивными привычками и стереотипами – МЖ), а также догматическое «мышление», а также неприятные/болезненные ощущения (НФО), а также тупость (т.е. неразличение восприятий), превращают жизнь человека в почти непрерывный поток нарастающих страдани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rPr>
        <w:t>2.</w:t>
      </w:r>
      <w:r>
        <w:rPr/>
        <w:t xml:space="preserve"> Обычно люди даже не имеют представления о том, что жить можно иначе: вместо НЭ испытывать озаренные/приятные восприятия/состояния (ОзВ); вместо догматического «мышления» использовать ясные рассуждения на основании логики, опыта и обоснованных предположений (ясное мышление – ЯМ); вместо МЖ испытывать радостные желания (РЖ), сопровождающиеся предвкушением и другими ОзВ; вместо тупости – уметь и любить различать восприятия, вместо НФО испытывать озаренные/приятные ощущения (ОФО). И тем не менее это возможно.</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rPr>
        <w:t>3.</w:t>
      </w:r>
      <w:r>
        <w:rPr/>
        <w:t xml:space="preserve"> Существует хорошо детализированный, отлично обоснованный, проверенный на опыте путь к тому, чтобы постепенно, шаг за шагом, менять свою жизнь, развиваться, делать свою жизнь энергичной, насыщенной/интересной, наполненной разнообразными удовольствиям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rPr>
        <w:t>4.</w:t>
      </w:r>
      <w:r>
        <w:rPr/>
        <w:t xml:space="preserve"> Этот путь детально описан в моей «Селекции привлекательных состояний»:</w:t>
      </w:r>
    </w:p>
    <w:p>
      <w:pPr>
        <w:pStyle w:val="Normal"/>
        <w:tabs>
          <w:tab w:val="clear" w:pos="708"/>
          <w:tab w:val="left" w:pos="6096" w:leader="none"/>
        </w:tabs>
        <w:ind w:firstLine="426"/>
        <w:jc w:val="both"/>
        <w:rPr/>
      </w:pPr>
      <w:r>
        <w:rPr/>
        <w:t>4-1) Устранение НЭ и культивирование ОзВ</w:t>
      </w:r>
    </w:p>
    <w:p>
      <w:pPr>
        <w:pStyle w:val="Normal"/>
        <w:tabs>
          <w:tab w:val="clear" w:pos="708"/>
          <w:tab w:val="left" w:pos="6096" w:leader="none"/>
        </w:tabs>
        <w:ind w:firstLine="426"/>
        <w:jc w:val="both"/>
        <w:rPr/>
      </w:pPr>
      <w:r>
        <w:rPr/>
        <w:t>4-2) Устранение догматизма и культивирование ЯМ</w:t>
      </w:r>
    </w:p>
    <w:p>
      <w:pPr>
        <w:pStyle w:val="Normal"/>
        <w:tabs>
          <w:tab w:val="clear" w:pos="708"/>
          <w:tab w:val="left" w:pos="6096" w:leader="none"/>
        </w:tabs>
        <w:ind w:firstLine="426"/>
        <w:jc w:val="both"/>
        <w:rPr/>
      </w:pPr>
      <w:r>
        <w:rPr/>
        <w:t>4-3) Устранение МЖ и культивирование РЖ</w:t>
      </w:r>
    </w:p>
    <w:p>
      <w:pPr>
        <w:pStyle w:val="Normal"/>
        <w:tabs>
          <w:tab w:val="clear" w:pos="708"/>
          <w:tab w:val="left" w:pos="6096" w:leader="none"/>
        </w:tabs>
        <w:ind w:firstLine="426"/>
        <w:jc w:val="both"/>
        <w:rPr/>
      </w:pPr>
      <w:r>
        <w:rPr/>
        <w:t>4-4) Устранение НФО и культивирование ОФО</w:t>
      </w:r>
    </w:p>
    <w:p>
      <w:pPr>
        <w:pStyle w:val="Normal"/>
        <w:tabs>
          <w:tab w:val="clear" w:pos="708"/>
          <w:tab w:val="left" w:pos="6096" w:leader="none"/>
        </w:tabs>
        <w:ind w:firstLine="426"/>
        <w:jc w:val="both"/>
        <w:rPr/>
      </w:pPr>
      <w:r>
        <w:rPr/>
        <w:t>4-5) Прекращение тупости за счет культивирования различения восприятий и озаренных уверенностей (ОзУ)</w:t>
      </w:r>
    </w:p>
    <w:p>
      <w:pPr>
        <w:pStyle w:val="Normal"/>
        <w:tabs>
          <w:tab w:val="clear" w:pos="708"/>
          <w:tab w:val="left" w:pos="6096" w:leader="none"/>
        </w:tabs>
        <w:ind w:firstLine="426"/>
        <w:jc w:val="both"/>
        <w:rPr/>
      </w:pPr>
      <w:r>
        <w:rPr/>
        <w:t>4-6) Использование тактики магистральных направлений (МН) для равномерного развития своей личности. Культивирование базальта и его изоморфов.</w:t>
      </w:r>
    </w:p>
    <w:p>
      <w:pPr>
        <w:pStyle w:val="Normal"/>
        <w:tabs>
          <w:tab w:val="clear" w:pos="708"/>
          <w:tab w:val="left" w:pos="6096" w:leader="none"/>
        </w:tabs>
        <w:ind w:firstLine="426"/>
        <w:jc w:val="both"/>
        <w:rPr/>
      </w:pPr>
      <w:r>
        <w:rPr/>
        <w:t>4-7) Различение и культивирование новых возникающих приятных/интересных восприятий и состояний, которые возникают в процессе развития/эволюции своей личности. Интеграция их в состав своей личности.</w:t>
      </w:r>
    </w:p>
    <w:p>
      <w:pPr>
        <w:pStyle w:val="Normal"/>
        <w:tabs>
          <w:tab w:val="clear" w:pos="708"/>
          <w:tab w:val="left" w:pos="6096" w:leader="none"/>
        </w:tabs>
        <w:ind w:firstLine="426"/>
        <w:jc w:val="both"/>
        <w:rPr/>
      </w:pPr>
      <w:r>
        <w:rPr/>
        <w:t>4-8) Использование упорства и решимости в следовании этим практикам, несмотря на временные откаты, ошибки, тупики и прочие сложные и/или деструктивные состоя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ab/>
      </w:r>
    </w:p>
    <w:p>
      <w:pPr>
        <w:pStyle w:val="Normal"/>
        <w:tabs>
          <w:tab w:val="clear" w:pos="708"/>
          <w:tab w:val="left" w:pos="6096" w:leader="none"/>
        </w:tabs>
        <w:ind w:firstLine="426"/>
        <w:jc w:val="center"/>
        <w:rPr>
          <w:b/>
          <w:b/>
        </w:rPr>
      </w:pPr>
      <w:r>
        <w:rPr>
          <w:b/>
        </w:rPr>
        <w:t>Глава 1</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pPr>
      <w:r>
        <w:rPr>
          <w:b/>
        </w:rPr>
        <w:t>Свобода от негативных эмоций.</w:t>
      </w:r>
    </w:p>
    <w:p>
      <w:pPr>
        <w:pStyle w:val="Normal"/>
        <w:tabs>
          <w:tab w:val="clear" w:pos="708"/>
          <w:tab w:val="left" w:pos="6096" w:leader="none"/>
        </w:tabs>
        <w:ind w:firstLine="426"/>
        <w:jc w:val="center"/>
        <w:rPr>
          <w:b/>
          <w:b/>
        </w:rPr>
      </w:pPr>
      <w:r>
        <w:rPr>
          <w:b/>
        </w:rPr>
        <w:t>Озаренные восприят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left="1134" w:firstLine="426"/>
        <w:jc w:val="both"/>
        <w:rPr/>
      </w:pPr>
      <w:r>
        <w:rPr>
          <w:rFonts w:eastAsia="Times New Roman"/>
        </w:rPr>
        <w:t xml:space="preserve"> </w:t>
      </w:r>
      <w:r>
        <w:rPr/>
        <w:t>В мире этом царит средневековье, но уже теперь здесь есть люди, которые желают странного. Как это прекрасно – человек, который желает странного! И этого человека, конечно, боятся. Этому человеку тоже предстоит долгий путь. Его будут жечь на кострах, распинать, сажать за решетку, потом за колючую проволоку...</w:t>
      </w:r>
    </w:p>
    <w:p>
      <w:pPr>
        <w:pStyle w:val="Normal"/>
        <w:tabs>
          <w:tab w:val="clear" w:pos="708"/>
          <w:tab w:val="left" w:pos="6096" w:leader="none"/>
        </w:tabs>
        <w:ind w:left="1134" w:firstLine="426"/>
        <w:jc w:val="right"/>
        <w:rPr/>
      </w:pPr>
      <w:r>
        <w:rPr/>
        <w:t>Стругацки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i/>
          <w:i/>
        </w:rPr>
      </w:pPr>
      <w:r>
        <w:rPr>
          <w:i/>
        </w:rPr>
        <w:t>Содержание главы:</w:t>
      </w:r>
    </w:p>
    <w:p>
      <w:pPr>
        <w:pStyle w:val="Normal"/>
        <w:tabs>
          <w:tab w:val="clear" w:pos="708"/>
          <w:tab w:val="left" w:pos="6096" w:leader="none"/>
        </w:tabs>
        <w:jc w:val="both"/>
        <w:rPr>
          <w:sz w:val="22"/>
          <w:szCs w:val="22"/>
        </w:rPr>
      </w:pPr>
      <w:r>
        <w:rPr>
          <w:sz w:val="20"/>
          <w:szCs w:val="20"/>
        </w:rPr>
        <w:t>01-01)</w:t>
      </w:r>
      <w:r>
        <w:rPr>
          <w:sz w:val="22"/>
          <w:szCs w:val="22"/>
        </w:rPr>
        <w:t xml:space="preserve"> Мы постоянно испытываем негативные эмоции (НЭ)</w:t>
      </w:r>
    </w:p>
    <w:p>
      <w:pPr>
        <w:pStyle w:val="Normal"/>
        <w:tabs>
          <w:tab w:val="clear" w:pos="708"/>
          <w:tab w:val="left" w:pos="6096" w:leader="none"/>
        </w:tabs>
        <w:jc w:val="both"/>
        <w:rPr/>
      </w:pPr>
      <w:r>
        <w:rPr>
          <w:sz w:val="20"/>
          <w:szCs w:val="20"/>
        </w:rPr>
        <w:t>01-02)</w:t>
      </w:r>
      <w:r>
        <w:rPr>
          <w:sz w:val="22"/>
          <w:szCs w:val="22"/>
        </w:rPr>
        <w:t xml:space="preserve"> Что такое «Селекция привлекательных состояний»</w:t>
      </w:r>
    </w:p>
    <w:p>
      <w:pPr>
        <w:pStyle w:val="Normal"/>
        <w:tabs>
          <w:tab w:val="clear" w:pos="708"/>
          <w:tab w:val="left" w:pos="6096" w:leader="none"/>
        </w:tabs>
        <w:jc w:val="both"/>
        <w:rPr>
          <w:sz w:val="22"/>
          <w:szCs w:val="22"/>
        </w:rPr>
      </w:pPr>
      <w:r>
        <w:rPr>
          <w:sz w:val="20"/>
          <w:szCs w:val="20"/>
        </w:rPr>
        <w:t>01-03)</w:t>
      </w:r>
      <w:r>
        <w:rPr>
          <w:sz w:val="22"/>
          <w:szCs w:val="22"/>
        </w:rPr>
        <w:t xml:space="preserve"> Негативный фон. Агрессивные и сдавливающие НЭ</w:t>
      </w:r>
    </w:p>
    <w:p>
      <w:pPr>
        <w:pStyle w:val="Normal"/>
        <w:tabs>
          <w:tab w:val="clear" w:pos="708"/>
          <w:tab w:val="left" w:pos="6096" w:leader="none"/>
        </w:tabs>
        <w:jc w:val="both"/>
        <w:rPr>
          <w:sz w:val="22"/>
          <w:szCs w:val="22"/>
        </w:rPr>
      </w:pPr>
      <w:r>
        <w:rPr>
          <w:sz w:val="20"/>
          <w:szCs w:val="20"/>
        </w:rPr>
        <w:t>01-04)</w:t>
      </w:r>
      <w:r>
        <w:rPr>
          <w:sz w:val="22"/>
          <w:szCs w:val="22"/>
        </w:rPr>
        <w:t xml:space="preserve"> Дряхление и болезни вызваны НЭ и НФ</w:t>
      </w:r>
    </w:p>
    <w:p>
      <w:pPr>
        <w:pStyle w:val="Normal"/>
        <w:tabs>
          <w:tab w:val="clear" w:pos="708"/>
          <w:tab w:val="left" w:pos="6096" w:leader="none"/>
        </w:tabs>
        <w:jc w:val="both"/>
        <w:rPr>
          <w:sz w:val="22"/>
          <w:szCs w:val="22"/>
        </w:rPr>
      </w:pPr>
      <w:r>
        <w:rPr>
          <w:sz w:val="20"/>
          <w:szCs w:val="20"/>
        </w:rPr>
        <w:t>01-05)</w:t>
      </w:r>
      <w:r>
        <w:rPr>
          <w:sz w:val="22"/>
          <w:szCs w:val="22"/>
        </w:rPr>
        <w:t xml:space="preserve"> Кто виноват в возникновении НЭ?</w:t>
      </w:r>
    </w:p>
    <w:p>
      <w:pPr>
        <w:pStyle w:val="Normal"/>
        <w:tabs>
          <w:tab w:val="clear" w:pos="708"/>
          <w:tab w:val="left" w:pos="6096" w:leader="none"/>
        </w:tabs>
        <w:jc w:val="both"/>
        <w:rPr>
          <w:sz w:val="22"/>
          <w:szCs w:val="22"/>
        </w:rPr>
      </w:pPr>
      <w:r>
        <w:rPr>
          <w:sz w:val="20"/>
          <w:szCs w:val="20"/>
        </w:rPr>
        <w:t>01-06)</w:t>
      </w:r>
      <w:r>
        <w:rPr>
          <w:sz w:val="22"/>
          <w:szCs w:val="22"/>
        </w:rPr>
        <w:t xml:space="preserve"> Отношение людей к идее устранения НЭ</w:t>
      </w:r>
    </w:p>
    <w:p>
      <w:pPr>
        <w:pStyle w:val="Normal"/>
        <w:tabs>
          <w:tab w:val="clear" w:pos="708"/>
          <w:tab w:val="left" w:pos="6096" w:leader="none"/>
        </w:tabs>
        <w:jc w:val="both"/>
        <w:rPr>
          <w:sz w:val="22"/>
          <w:szCs w:val="22"/>
        </w:rPr>
      </w:pPr>
      <w:r>
        <w:rPr>
          <w:sz w:val="20"/>
          <w:szCs w:val="20"/>
        </w:rPr>
        <w:t>01-07)</w:t>
      </w:r>
      <w:r>
        <w:rPr>
          <w:sz w:val="22"/>
          <w:szCs w:val="22"/>
        </w:rPr>
        <w:t xml:space="preserve"> Чувство своей важности (ЧСВ) и ущербности (ЧСУ)</w:t>
      </w:r>
    </w:p>
    <w:p>
      <w:pPr>
        <w:pStyle w:val="Normal"/>
        <w:tabs>
          <w:tab w:val="clear" w:pos="708"/>
          <w:tab w:val="left" w:pos="6096" w:leader="none"/>
        </w:tabs>
        <w:jc w:val="both"/>
        <w:rPr/>
      </w:pPr>
      <w:r>
        <w:rPr>
          <w:sz w:val="20"/>
          <w:szCs w:val="20"/>
        </w:rPr>
        <w:t>01-08)</w:t>
      </w:r>
      <w:r>
        <w:rPr>
          <w:sz w:val="22"/>
          <w:szCs w:val="22"/>
        </w:rPr>
        <w:t xml:space="preserve"> Довольство от НЭ</w:t>
      </w:r>
    </w:p>
    <w:p>
      <w:pPr>
        <w:pStyle w:val="Normal"/>
        <w:tabs>
          <w:tab w:val="clear" w:pos="708"/>
          <w:tab w:val="left" w:pos="6096" w:leader="none"/>
        </w:tabs>
        <w:jc w:val="both"/>
        <w:rPr>
          <w:sz w:val="22"/>
          <w:szCs w:val="22"/>
        </w:rPr>
      </w:pPr>
      <w:r>
        <w:rPr>
          <w:sz w:val="20"/>
          <w:szCs w:val="20"/>
        </w:rPr>
        <w:t>01-09)</w:t>
      </w:r>
      <w:r>
        <w:rPr>
          <w:sz w:val="22"/>
          <w:szCs w:val="22"/>
        </w:rPr>
        <w:t xml:space="preserve"> Большая красная кнопка (БКК)</w:t>
      </w:r>
    </w:p>
    <w:p>
      <w:pPr>
        <w:pStyle w:val="Normal"/>
        <w:tabs>
          <w:tab w:val="clear" w:pos="708"/>
          <w:tab w:val="left" w:pos="6096" w:leader="none"/>
        </w:tabs>
        <w:jc w:val="both"/>
        <w:rPr>
          <w:sz w:val="22"/>
          <w:szCs w:val="22"/>
        </w:rPr>
      </w:pPr>
      <w:r>
        <w:rPr>
          <w:sz w:val="20"/>
          <w:szCs w:val="20"/>
        </w:rPr>
        <w:t>01-10)</w:t>
      </w:r>
      <w:r>
        <w:rPr>
          <w:sz w:val="22"/>
          <w:szCs w:val="22"/>
        </w:rPr>
        <w:t xml:space="preserve"> Усилие устранения НЭ</w:t>
      </w:r>
    </w:p>
    <w:p>
      <w:pPr>
        <w:pStyle w:val="Normal"/>
        <w:tabs>
          <w:tab w:val="clear" w:pos="708"/>
          <w:tab w:val="left" w:pos="6096" w:leader="none"/>
        </w:tabs>
        <w:jc w:val="both"/>
        <w:rPr/>
      </w:pPr>
      <w:r>
        <w:rPr>
          <w:sz w:val="20"/>
          <w:szCs w:val="20"/>
        </w:rPr>
        <w:t>01-11)</w:t>
      </w:r>
      <w:r>
        <w:rPr>
          <w:sz w:val="22"/>
          <w:szCs w:val="22"/>
        </w:rPr>
        <w:t xml:space="preserve"> Инженерия восприятий</w:t>
      </w:r>
    </w:p>
    <w:p>
      <w:pPr>
        <w:pStyle w:val="Normal"/>
        <w:tabs>
          <w:tab w:val="clear" w:pos="708"/>
          <w:tab w:val="left" w:pos="6096" w:leader="none"/>
        </w:tabs>
        <w:jc w:val="both"/>
        <w:rPr/>
      </w:pPr>
      <w:r>
        <w:rPr>
          <w:sz w:val="20"/>
          <w:szCs w:val="20"/>
        </w:rPr>
        <w:t>01-12)</w:t>
      </w:r>
      <w:r>
        <w:rPr>
          <w:sz w:val="22"/>
          <w:szCs w:val="22"/>
        </w:rPr>
        <w:t xml:space="preserve"> Трудно ли получить результаты?</w:t>
      </w:r>
    </w:p>
    <w:p>
      <w:pPr>
        <w:pStyle w:val="Normal"/>
        <w:tabs>
          <w:tab w:val="clear" w:pos="708"/>
          <w:tab w:val="left" w:pos="6096" w:leader="none"/>
        </w:tabs>
        <w:jc w:val="both"/>
        <w:rPr/>
      </w:pPr>
      <w:r>
        <w:rPr>
          <w:sz w:val="20"/>
          <w:szCs w:val="20"/>
        </w:rPr>
        <w:t>01-13)</w:t>
      </w:r>
      <w:r>
        <w:rPr>
          <w:sz w:val="22"/>
          <w:szCs w:val="22"/>
        </w:rPr>
        <w:t xml:space="preserve"> Отличительные признаки НЭ</w:t>
      </w:r>
    </w:p>
    <w:p>
      <w:pPr>
        <w:pStyle w:val="Normal"/>
        <w:tabs>
          <w:tab w:val="clear" w:pos="708"/>
          <w:tab w:val="left" w:pos="6096" w:leader="none"/>
        </w:tabs>
        <w:jc w:val="both"/>
        <w:rPr/>
      </w:pPr>
      <w:r>
        <w:rPr>
          <w:sz w:val="20"/>
          <w:szCs w:val="20"/>
        </w:rPr>
        <w:t>01-14)</w:t>
      </w:r>
      <w:r>
        <w:rPr>
          <w:sz w:val="22"/>
          <w:szCs w:val="22"/>
        </w:rPr>
        <w:t xml:space="preserve"> Понятие «психического нездоровья»</w:t>
      </w:r>
    </w:p>
    <w:p>
      <w:pPr>
        <w:pStyle w:val="Normal"/>
        <w:tabs>
          <w:tab w:val="clear" w:pos="708"/>
          <w:tab w:val="left" w:pos="6096" w:leader="none"/>
        </w:tabs>
        <w:jc w:val="both"/>
        <w:rPr/>
      </w:pPr>
      <w:r>
        <w:rPr>
          <w:sz w:val="20"/>
          <w:szCs w:val="20"/>
        </w:rPr>
        <w:t>01-15)</w:t>
      </w:r>
      <w:r>
        <w:rPr>
          <w:sz w:val="22"/>
          <w:szCs w:val="22"/>
        </w:rPr>
        <w:t xml:space="preserve"> Являются ли НЭ неотъемлемой частью личности?</w:t>
      </w:r>
    </w:p>
    <w:p>
      <w:pPr>
        <w:pStyle w:val="Normal"/>
        <w:tabs>
          <w:tab w:val="clear" w:pos="708"/>
          <w:tab w:val="left" w:pos="6096" w:leader="none"/>
        </w:tabs>
        <w:jc w:val="both"/>
        <w:rPr/>
      </w:pPr>
      <w:r>
        <w:rPr>
          <w:sz w:val="20"/>
          <w:szCs w:val="20"/>
        </w:rPr>
        <w:t>01-16)</w:t>
      </w:r>
      <w:r>
        <w:rPr>
          <w:sz w:val="22"/>
          <w:szCs w:val="22"/>
        </w:rPr>
        <w:t xml:space="preserve"> Негативный фон (НФ) и озаренный фон (ОФ)</w:t>
      </w:r>
    </w:p>
    <w:p>
      <w:pPr>
        <w:pStyle w:val="Normal"/>
        <w:tabs>
          <w:tab w:val="clear" w:pos="708"/>
          <w:tab w:val="left" w:pos="6096" w:leader="none"/>
        </w:tabs>
        <w:jc w:val="both"/>
        <w:rPr>
          <w:sz w:val="22"/>
          <w:szCs w:val="22"/>
        </w:rPr>
      </w:pPr>
      <w:r>
        <w:rPr>
          <w:sz w:val="20"/>
          <w:szCs w:val="20"/>
        </w:rPr>
        <w:t>01-17)</w:t>
      </w:r>
      <w:r>
        <w:rPr>
          <w:sz w:val="22"/>
          <w:szCs w:val="22"/>
        </w:rPr>
        <w:t xml:space="preserve"> Само-разрушающие поступки, вызываемые НЭ. ЖКС</w:t>
      </w:r>
    </w:p>
    <w:p>
      <w:pPr>
        <w:pStyle w:val="Normal"/>
        <w:tabs>
          <w:tab w:val="clear" w:pos="708"/>
          <w:tab w:val="left" w:pos="6096" w:leader="none"/>
        </w:tabs>
        <w:jc w:val="both"/>
        <w:rPr>
          <w:sz w:val="22"/>
          <w:szCs w:val="22"/>
        </w:rPr>
      </w:pPr>
      <w:r>
        <w:rPr>
          <w:sz w:val="20"/>
          <w:szCs w:val="20"/>
        </w:rPr>
        <w:t>01-18)</w:t>
      </w:r>
      <w:r>
        <w:rPr>
          <w:sz w:val="22"/>
          <w:szCs w:val="22"/>
        </w:rPr>
        <w:t xml:space="preserve"> Устранение/подавление НЭ. Озаренный фактор (ОзФа)</w:t>
      </w:r>
    </w:p>
    <w:p>
      <w:pPr>
        <w:pStyle w:val="Normal"/>
        <w:tabs>
          <w:tab w:val="clear" w:pos="708"/>
          <w:tab w:val="left" w:pos="6096" w:leader="none"/>
        </w:tabs>
        <w:jc w:val="both"/>
        <w:rPr/>
      </w:pPr>
      <w:r>
        <w:rPr>
          <w:sz w:val="20"/>
          <w:szCs w:val="20"/>
        </w:rPr>
        <w:t>01-19)</w:t>
      </w:r>
      <w:r>
        <w:rPr>
          <w:sz w:val="22"/>
          <w:szCs w:val="22"/>
        </w:rPr>
        <w:t xml:space="preserve"> Безупречное устранение НЭ</w:t>
      </w:r>
    </w:p>
    <w:p>
      <w:pPr>
        <w:pStyle w:val="Normal"/>
        <w:tabs>
          <w:tab w:val="clear" w:pos="708"/>
          <w:tab w:val="left" w:pos="6096" w:leader="none"/>
        </w:tabs>
        <w:jc w:val="both"/>
        <w:rPr>
          <w:sz w:val="22"/>
          <w:szCs w:val="22"/>
        </w:rPr>
      </w:pPr>
      <w:r>
        <w:rPr>
          <w:sz w:val="20"/>
          <w:szCs w:val="20"/>
        </w:rPr>
        <w:t>01-20)</w:t>
      </w:r>
      <w:r>
        <w:rPr>
          <w:sz w:val="22"/>
          <w:szCs w:val="22"/>
        </w:rPr>
        <w:t xml:space="preserve"> Повторное появление НЭ после её устранения</w:t>
      </w:r>
    </w:p>
    <w:p>
      <w:pPr>
        <w:pStyle w:val="Normal"/>
        <w:tabs>
          <w:tab w:val="clear" w:pos="708"/>
          <w:tab w:val="left" w:pos="6096" w:leader="none"/>
        </w:tabs>
        <w:jc w:val="both"/>
        <w:rPr>
          <w:sz w:val="22"/>
          <w:szCs w:val="22"/>
        </w:rPr>
      </w:pPr>
      <w:r>
        <w:rPr>
          <w:sz w:val="20"/>
          <w:szCs w:val="20"/>
        </w:rPr>
        <w:t>01-21)</w:t>
      </w:r>
      <w:r>
        <w:rPr>
          <w:sz w:val="22"/>
          <w:szCs w:val="22"/>
        </w:rPr>
        <w:t xml:space="preserve"> Что такое «не получается устранить НЭ»?</w:t>
      </w:r>
    </w:p>
    <w:p>
      <w:pPr>
        <w:pStyle w:val="Normal"/>
        <w:tabs>
          <w:tab w:val="clear" w:pos="708"/>
          <w:tab w:val="left" w:pos="6096" w:leader="none"/>
        </w:tabs>
        <w:jc w:val="both"/>
        <w:rPr/>
      </w:pPr>
      <w:r>
        <w:rPr>
          <w:sz w:val="20"/>
          <w:szCs w:val="20"/>
        </w:rPr>
        <w:t>01-22)</w:t>
      </w:r>
      <w:r>
        <w:rPr>
          <w:sz w:val="22"/>
          <w:szCs w:val="22"/>
        </w:rPr>
        <w:t xml:space="preserve"> Циклическая смена интерпретаций</w:t>
      </w:r>
    </w:p>
    <w:p>
      <w:pPr>
        <w:pStyle w:val="Normal"/>
        <w:tabs>
          <w:tab w:val="clear" w:pos="708"/>
          <w:tab w:val="left" w:pos="6096" w:leader="none"/>
        </w:tabs>
        <w:jc w:val="both"/>
        <w:rPr/>
      </w:pPr>
      <w:r>
        <w:rPr>
          <w:sz w:val="20"/>
          <w:szCs w:val="20"/>
        </w:rPr>
        <w:t>01-23)</w:t>
      </w:r>
      <w:r>
        <w:rPr>
          <w:sz w:val="22"/>
          <w:szCs w:val="22"/>
        </w:rPr>
        <w:t xml:space="preserve"> А если хочется испытывать какие-то НЭ?</w:t>
      </w:r>
    </w:p>
    <w:p>
      <w:pPr>
        <w:pStyle w:val="Normal"/>
        <w:tabs>
          <w:tab w:val="clear" w:pos="708"/>
          <w:tab w:val="left" w:pos="6096" w:leader="none"/>
        </w:tabs>
        <w:jc w:val="both"/>
        <w:rPr/>
      </w:pPr>
      <w:r>
        <w:rPr>
          <w:sz w:val="20"/>
          <w:szCs w:val="20"/>
        </w:rPr>
        <w:t>01-24)</w:t>
      </w:r>
      <w:r>
        <w:rPr>
          <w:sz w:val="22"/>
          <w:szCs w:val="22"/>
        </w:rPr>
        <w:t xml:space="preserve"> Штурм отдельно взятой НЭ</w:t>
      </w:r>
    </w:p>
    <w:p>
      <w:pPr>
        <w:pStyle w:val="Normal"/>
        <w:tabs>
          <w:tab w:val="clear" w:pos="708"/>
          <w:tab w:val="left" w:pos="6096" w:leader="none"/>
        </w:tabs>
        <w:jc w:val="both"/>
        <w:rPr/>
      </w:pPr>
      <w:r>
        <w:rPr>
          <w:sz w:val="20"/>
          <w:szCs w:val="20"/>
        </w:rPr>
        <w:t>01-25)</w:t>
      </w:r>
      <w:r>
        <w:rPr>
          <w:sz w:val="22"/>
          <w:szCs w:val="22"/>
        </w:rPr>
        <w:t xml:space="preserve"> Контроль за телесными признаками НЭ</w:t>
      </w:r>
    </w:p>
    <w:p>
      <w:pPr>
        <w:pStyle w:val="Normal"/>
        <w:tabs>
          <w:tab w:val="clear" w:pos="708"/>
          <w:tab w:val="left" w:pos="6096" w:leader="none"/>
        </w:tabs>
        <w:jc w:val="both"/>
        <w:rPr/>
      </w:pPr>
      <w:r>
        <w:rPr>
          <w:sz w:val="20"/>
          <w:szCs w:val="20"/>
        </w:rPr>
        <w:t>01-26)</w:t>
      </w:r>
      <w:r>
        <w:rPr>
          <w:sz w:val="22"/>
          <w:szCs w:val="22"/>
        </w:rPr>
        <w:t xml:space="preserve"> Памятование о ядовитости НЭ</w:t>
      </w:r>
    </w:p>
    <w:p>
      <w:pPr>
        <w:pStyle w:val="Normal"/>
        <w:tabs>
          <w:tab w:val="clear" w:pos="708"/>
          <w:tab w:val="left" w:pos="6096" w:leader="none"/>
        </w:tabs>
        <w:jc w:val="both"/>
        <w:rPr/>
      </w:pPr>
      <w:r>
        <w:rPr>
          <w:sz w:val="20"/>
          <w:szCs w:val="20"/>
        </w:rPr>
        <w:t>01-27)</w:t>
      </w:r>
      <w:r>
        <w:rPr>
          <w:sz w:val="22"/>
          <w:szCs w:val="22"/>
        </w:rPr>
        <w:t xml:space="preserve"> Позиция беспристрастного полицейского</w:t>
      </w:r>
    </w:p>
    <w:p>
      <w:pPr>
        <w:pStyle w:val="Normal"/>
        <w:tabs>
          <w:tab w:val="clear" w:pos="708"/>
          <w:tab w:val="left" w:pos="6096" w:leader="none"/>
        </w:tabs>
        <w:jc w:val="both"/>
        <w:rPr/>
      </w:pPr>
      <w:r>
        <w:rPr>
          <w:sz w:val="20"/>
          <w:szCs w:val="20"/>
        </w:rPr>
        <w:t>01-28)</w:t>
      </w:r>
      <w:r>
        <w:rPr>
          <w:sz w:val="22"/>
          <w:szCs w:val="22"/>
        </w:rPr>
        <w:t xml:space="preserve"> Еще последствия НЭ: переедание, нарушения сна и т.д.</w:t>
      </w:r>
    </w:p>
    <w:p>
      <w:pPr>
        <w:pStyle w:val="Normal"/>
        <w:tabs>
          <w:tab w:val="clear" w:pos="708"/>
          <w:tab w:val="left" w:pos="6096" w:leader="none"/>
        </w:tabs>
        <w:jc w:val="both"/>
        <w:rPr>
          <w:sz w:val="22"/>
          <w:szCs w:val="22"/>
        </w:rPr>
      </w:pPr>
      <w:r>
        <w:rPr>
          <w:sz w:val="20"/>
          <w:szCs w:val="20"/>
        </w:rPr>
        <w:t>01-29)</w:t>
      </w:r>
      <w:r>
        <w:rPr>
          <w:sz w:val="22"/>
          <w:szCs w:val="22"/>
        </w:rPr>
        <w:t xml:space="preserve"> Спад и откаты. Свобода от перфекционизма</w:t>
      </w:r>
    </w:p>
    <w:p>
      <w:pPr>
        <w:pStyle w:val="Normal"/>
        <w:tabs>
          <w:tab w:val="clear" w:pos="708"/>
          <w:tab w:val="left" w:pos="6096" w:leader="none"/>
        </w:tabs>
        <w:jc w:val="both"/>
        <w:rPr/>
      </w:pPr>
      <w:r>
        <w:rPr>
          <w:sz w:val="20"/>
          <w:szCs w:val="20"/>
        </w:rPr>
        <w:t>01-30)</w:t>
      </w:r>
      <w:r>
        <w:rPr>
          <w:sz w:val="22"/>
          <w:szCs w:val="22"/>
        </w:rPr>
        <w:t xml:space="preserve"> Попутные тренировки изменения простых привычек</w:t>
      </w:r>
    </w:p>
    <w:p>
      <w:pPr>
        <w:pStyle w:val="Normal"/>
        <w:tabs>
          <w:tab w:val="clear" w:pos="708"/>
          <w:tab w:val="left" w:pos="6096" w:leader="none"/>
        </w:tabs>
        <w:jc w:val="both"/>
        <w:rPr>
          <w:sz w:val="20"/>
          <w:szCs w:val="20"/>
        </w:rPr>
      </w:pPr>
      <w:r>
        <w:rPr>
          <w:sz w:val="20"/>
          <w:szCs w:val="20"/>
        </w:rPr>
        <w:t>01-31)</w:t>
      </w:r>
      <w:r>
        <w:rPr>
          <w:sz w:val="22"/>
          <w:szCs w:val="22"/>
        </w:rPr>
        <w:t xml:space="preserve"> Циклическая смена состояний (ЦВ)</w:t>
      </w:r>
    </w:p>
    <w:p>
      <w:pPr>
        <w:pStyle w:val="Normal"/>
        <w:tabs>
          <w:tab w:val="clear" w:pos="708"/>
          <w:tab w:val="left" w:pos="6096" w:leader="none"/>
        </w:tabs>
        <w:jc w:val="both"/>
        <w:rPr>
          <w:sz w:val="22"/>
          <w:szCs w:val="22"/>
        </w:rPr>
      </w:pPr>
      <w:r>
        <w:rPr>
          <w:sz w:val="20"/>
          <w:szCs w:val="20"/>
        </w:rPr>
        <w:t>01-32)</w:t>
      </w:r>
      <w:r>
        <w:rPr>
          <w:sz w:val="22"/>
          <w:szCs w:val="22"/>
        </w:rPr>
        <w:t xml:space="preserve"> Ограниченный тотальный контроль (ОТК)</w:t>
      </w:r>
    </w:p>
    <w:p>
      <w:pPr>
        <w:pStyle w:val="Normal"/>
        <w:tabs>
          <w:tab w:val="clear" w:pos="708"/>
          <w:tab w:val="left" w:pos="6096" w:leader="none"/>
        </w:tabs>
        <w:jc w:val="both"/>
        <w:rPr>
          <w:sz w:val="22"/>
          <w:szCs w:val="22"/>
        </w:rPr>
      </w:pPr>
      <w:r>
        <w:rPr>
          <w:sz w:val="20"/>
          <w:szCs w:val="20"/>
        </w:rPr>
        <w:t>01-33)</w:t>
      </w:r>
      <w:r>
        <w:rPr>
          <w:sz w:val="22"/>
          <w:szCs w:val="22"/>
        </w:rPr>
        <w:t xml:space="preserve"> Ситуационный контроль. Озаренный фактор (ОзФа)</w:t>
      </w:r>
    </w:p>
    <w:p>
      <w:pPr>
        <w:pStyle w:val="Normal"/>
        <w:tabs>
          <w:tab w:val="clear" w:pos="708"/>
          <w:tab w:val="left" w:pos="6096" w:leader="none"/>
        </w:tabs>
        <w:jc w:val="both"/>
        <w:rPr/>
      </w:pPr>
      <w:r>
        <w:rPr>
          <w:sz w:val="20"/>
          <w:szCs w:val="20"/>
        </w:rPr>
        <w:t>01-34)</w:t>
      </w:r>
      <w:r>
        <w:rPr>
          <w:sz w:val="22"/>
          <w:szCs w:val="22"/>
        </w:rPr>
        <w:t xml:space="preserve"> Эмоциональная полировка</w:t>
      </w:r>
    </w:p>
    <w:p>
      <w:pPr>
        <w:pStyle w:val="Normal"/>
        <w:tabs>
          <w:tab w:val="clear" w:pos="708"/>
          <w:tab w:val="left" w:pos="6096" w:leader="none"/>
        </w:tabs>
        <w:jc w:val="both"/>
        <w:rPr/>
      </w:pPr>
      <w:r>
        <w:rPr>
          <w:sz w:val="20"/>
          <w:szCs w:val="20"/>
        </w:rPr>
        <w:t>01-35)</w:t>
      </w:r>
      <w:r>
        <w:rPr>
          <w:sz w:val="22"/>
          <w:szCs w:val="22"/>
        </w:rPr>
        <w:t xml:space="preserve"> Письменная фиксация опыта</w:t>
      </w:r>
    </w:p>
    <w:p>
      <w:pPr>
        <w:pStyle w:val="Normal"/>
        <w:tabs>
          <w:tab w:val="clear" w:pos="708"/>
          <w:tab w:val="left" w:pos="6096" w:leader="none"/>
        </w:tabs>
        <w:jc w:val="both"/>
        <w:rPr/>
      </w:pPr>
      <w:r>
        <w:rPr>
          <w:sz w:val="20"/>
          <w:szCs w:val="20"/>
        </w:rPr>
        <w:t>01-36)</w:t>
      </w:r>
      <w:r>
        <w:rPr>
          <w:sz w:val="22"/>
          <w:szCs w:val="22"/>
        </w:rPr>
        <w:t xml:space="preserve"> Распознание восприятий в других людях</w:t>
      </w:r>
    </w:p>
    <w:p>
      <w:pPr>
        <w:pStyle w:val="Normal"/>
        <w:tabs>
          <w:tab w:val="clear" w:pos="708"/>
          <w:tab w:val="left" w:pos="6096" w:leader="none"/>
        </w:tabs>
        <w:jc w:val="both"/>
        <w:rPr/>
      </w:pPr>
      <w:r>
        <w:rPr>
          <w:sz w:val="20"/>
          <w:szCs w:val="20"/>
        </w:rPr>
        <w:t>01-37)</w:t>
      </w:r>
      <w:r>
        <w:rPr>
          <w:sz w:val="22"/>
          <w:szCs w:val="22"/>
        </w:rPr>
        <w:t xml:space="preserve"> Неблагоприятные условия</w:t>
      </w:r>
    </w:p>
    <w:p>
      <w:pPr>
        <w:pStyle w:val="Normal"/>
        <w:tabs>
          <w:tab w:val="clear" w:pos="708"/>
          <w:tab w:val="left" w:pos="6096" w:leader="none"/>
        </w:tabs>
        <w:jc w:val="both"/>
        <w:rPr>
          <w:sz w:val="22"/>
          <w:szCs w:val="22"/>
        </w:rPr>
      </w:pPr>
      <w:r>
        <w:rPr>
          <w:sz w:val="20"/>
          <w:szCs w:val="20"/>
        </w:rPr>
        <w:t>01-38)</w:t>
      </w:r>
      <w:r>
        <w:rPr>
          <w:sz w:val="22"/>
          <w:szCs w:val="22"/>
        </w:rPr>
        <w:t xml:space="preserve"> Мелкие НЭ</w:t>
      </w:r>
    </w:p>
    <w:p>
      <w:pPr>
        <w:pStyle w:val="Normal"/>
        <w:tabs>
          <w:tab w:val="clear" w:pos="708"/>
          <w:tab w:val="left" w:pos="6096" w:leader="none"/>
        </w:tabs>
        <w:jc w:val="both"/>
        <w:rPr>
          <w:sz w:val="22"/>
          <w:szCs w:val="22"/>
        </w:rPr>
      </w:pPr>
      <w:r>
        <w:rPr>
          <w:sz w:val="20"/>
          <w:szCs w:val="20"/>
        </w:rPr>
        <w:t>01-39)</w:t>
      </w:r>
      <w:r>
        <w:rPr>
          <w:sz w:val="22"/>
          <w:szCs w:val="22"/>
        </w:rPr>
        <w:t xml:space="preserve"> Счастья нет, но можно быть счастливым</w:t>
      </w:r>
    </w:p>
    <w:p>
      <w:pPr>
        <w:pStyle w:val="Normal"/>
        <w:tabs>
          <w:tab w:val="clear" w:pos="708"/>
          <w:tab w:val="left" w:pos="6096" w:leader="none"/>
        </w:tabs>
        <w:jc w:val="both"/>
        <w:rPr>
          <w:sz w:val="22"/>
          <w:szCs w:val="22"/>
        </w:rPr>
      </w:pPr>
      <w:r>
        <w:rPr>
          <w:sz w:val="20"/>
          <w:szCs w:val="20"/>
        </w:rPr>
        <w:t>01-40)</w:t>
      </w:r>
      <w:r>
        <w:rPr>
          <w:sz w:val="22"/>
          <w:szCs w:val="22"/>
        </w:rPr>
        <w:t xml:space="preserve"> Ничего-не-происходит, серость</w:t>
      </w:r>
    </w:p>
    <w:p>
      <w:pPr>
        <w:pStyle w:val="Normal"/>
        <w:tabs>
          <w:tab w:val="clear" w:pos="708"/>
          <w:tab w:val="left" w:pos="6096" w:leader="none"/>
        </w:tabs>
        <w:jc w:val="both"/>
        <w:rPr>
          <w:sz w:val="22"/>
          <w:szCs w:val="22"/>
        </w:rPr>
      </w:pPr>
      <w:r>
        <w:rPr>
          <w:sz w:val="20"/>
          <w:szCs w:val="20"/>
        </w:rPr>
        <w:t>01-41)</w:t>
      </w:r>
      <w:r>
        <w:rPr>
          <w:sz w:val="22"/>
          <w:szCs w:val="22"/>
        </w:rPr>
        <w:t xml:space="preserve"> Сплошная запись ВД и выявление тревожащих тем</w:t>
      </w:r>
    </w:p>
    <w:p>
      <w:pPr>
        <w:pStyle w:val="Normal"/>
        <w:tabs>
          <w:tab w:val="clear" w:pos="708"/>
          <w:tab w:val="left" w:pos="6096" w:leader="none"/>
        </w:tabs>
        <w:jc w:val="both"/>
        <w:rPr/>
      </w:pPr>
      <w:r>
        <w:rPr>
          <w:sz w:val="20"/>
          <w:szCs w:val="20"/>
        </w:rPr>
        <w:t>01-42)</w:t>
      </w:r>
      <w:r>
        <w:rPr>
          <w:sz w:val="22"/>
          <w:szCs w:val="22"/>
        </w:rPr>
        <w:t xml:space="preserve"> Озверядка</w:t>
      </w:r>
    </w:p>
    <w:p>
      <w:pPr>
        <w:pStyle w:val="Normal"/>
        <w:tabs>
          <w:tab w:val="clear" w:pos="708"/>
          <w:tab w:val="left" w:pos="6096" w:leader="none"/>
        </w:tabs>
        <w:jc w:val="both"/>
        <w:rPr/>
      </w:pPr>
      <w:r>
        <w:rPr>
          <w:sz w:val="20"/>
          <w:szCs w:val="20"/>
        </w:rPr>
        <w:t>01-43)</w:t>
      </w:r>
      <w:r>
        <w:rPr>
          <w:sz w:val="22"/>
          <w:szCs w:val="22"/>
        </w:rPr>
        <w:t xml:space="preserve"> Основные способы терять энергию</w:t>
      </w:r>
    </w:p>
    <w:p>
      <w:pPr>
        <w:pStyle w:val="Normal"/>
        <w:tabs>
          <w:tab w:val="clear" w:pos="708"/>
          <w:tab w:val="left" w:pos="6096" w:leader="none"/>
        </w:tabs>
        <w:jc w:val="both"/>
        <w:rPr/>
      </w:pPr>
      <w:r>
        <w:rPr>
          <w:sz w:val="20"/>
          <w:szCs w:val="20"/>
        </w:rPr>
        <w:t>01-44)</w:t>
      </w:r>
      <w:r>
        <w:rPr>
          <w:sz w:val="22"/>
          <w:szCs w:val="22"/>
        </w:rPr>
        <w:t xml:space="preserve"> Энергозатратные и энергодающие процессы</w:t>
      </w:r>
    </w:p>
    <w:p>
      <w:pPr>
        <w:pStyle w:val="Normal"/>
        <w:tabs>
          <w:tab w:val="clear" w:pos="708"/>
          <w:tab w:val="left" w:pos="6096" w:leader="none"/>
        </w:tabs>
        <w:jc w:val="both"/>
        <w:rPr/>
      </w:pPr>
      <w:r>
        <w:rPr>
          <w:sz w:val="20"/>
          <w:szCs w:val="20"/>
        </w:rPr>
        <w:t>01-45)</w:t>
      </w:r>
      <w:r>
        <w:rPr>
          <w:sz w:val="22"/>
          <w:szCs w:val="22"/>
        </w:rPr>
        <w:t xml:space="preserve"> Критерии уместности влияния на психику</w:t>
      </w:r>
    </w:p>
    <w:p>
      <w:pPr>
        <w:pStyle w:val="Normal"/>
        <w:tabs>
          <w:tab w:val="clear" w:pos="708"/>
          <w:tab w:val="left" w:pos="6096" w:leader="none"/>
        </w:tabs>
        <w:jc w:val="both"/>
        <w:rPr/>
      </w:pPr>
      <w:r>
        <w:rPr>
          <w:sz w:val="20"/>
          <w:szCs w:val="20"/>
        </w:rPr>
        <w:t>01-46)</w:t>
      </w:r>
      <w:r>
        <w:rPr>
          <w:sz w:val="22"/>
          <w:szCs w:val="22"/>
        </w:rPr>
        <w:t xml:space="preserve"> Естественность и неестественность</w:t>
      </w:r>
    </w:p>
    <w:p>
      <w:pPr>
        <w:pStyle w:val="Normal"/>
        <w:tabs>
          <w:tab w:val="clear" w:pos="708"/>
          <w:tab w:val="left" w:pos="6096" w:leader="none"/>
        </w:tabs>
        <w:jc w:val="both"/>
        <w:rPr>
          <w:sz w:val="22"/>
          <w:szCs w:val="22"/>
        </w:rPr>
      </w:pPr>
      <w:r>
        <w:rPr>
          <w:sz w:val="20"/>
          <w:szCs w:val="20"/>
        </w:rPr>
        <w:t>01-47)</w:t>
      </w:r>
      <w:r>
        <w:rPr>
          <w:sz w:val="22"/>
          <w:szCs w:val="22"/>
        </w:rPr>
        <w:t xml:space="preserve"> Самообман при устранении НЭ</w:t>
      </w:r>
    </w:p>
    <w:p>
      <w:pPr>
        <w:pStyle w:val="Normal"/>
        <w:tabs>
          <w:tab w:val="clear" w:pos="708"/>
          <w:tab w:val="left" w:pos="6096" w:leader="none"/>
        </w:tabs>
        <w:jc w:val="both"/>
        <w:rPr>
          <w:sz w:val="22"/>
          <w:szCs w:val="22"/>
        </w:rPr>
      </w:pPr>
      <w:r>
        <w:rPr>
          <w:sz w:val="20"/>
          <w:szCs w:val="20"/>
        </w:rPr>
        <w:t>01-48)</w:t>
      </w:r>
      <w:r>
        <w:rPr>
          <w:sz w:val="22"/>
          <w:szCs w:val="22"/>
        </w:rPr>
        <w:t xml:space="preserve"> Неадекватные концепции об устранении НЭ</w:t>
      </w:r>
    </w:p>
    <w:p>
      <w:pPr>
        <w:pStyle w:val="Normal"/>
        <w:tabs>
          <w:tab w:val="clear" w:pos="708"/>
          <w:tab w:val="left" w:pos="6096" w:leader="none"/>
        </w:tabs>
        <w:jc w:val="both"/>
        <w:rPr/>
      </w:pPr>
      <w:r>
        <w:rPr>
          <w:sz w:val="20"/>
          <w:szCs w:val="20"/>
        </w:rPr>
        <w:t>01-49)</w:t>
      </w:r>
      <w:r>
        <w:rPr>
          <w:sz w:val="22"/>
          <w:szCs w:val="22"/>
        </w:rPr>
        <w:t xml:space="preserve"> Якорное терминообразование</w:t>
      </w:r>
    </w:p>
    <w:p>
      <w:pPr>
        <w:pStyle w:val="Normal"/>
        <w:tabs>
          <w:tab w:val="clear" w:pos="708"/>
          <w:tab w:val="left" w:pos="6096" w:leader="none"/>
        </w:tabs>
        <w:jc w:val="both"/>
        <w:rPr/>
      </w:pPr>
      <w:r>
        <w:rPr>
          <w:sz w:val="20"/>
          <w:szCs w:val="20"/>
        </w:rPr>
        <w:t>01-50)</w:t>
      </w:r>
      <w:r>
        <w:rPr>
          <w:sz w:val="22"/>
          <w:szCs w:val="22"/>
        </w:rPr>
        <w:t xml:space="preserve"> Переживание творческих состояний</w:t>
      </w:r>
    </w:p>
    <w:p>
      <w:pPr>
        <w:pStyle w:val="Normal"/>
        <w:tabs>
          <w:tab w:val="clear" w:pos="708"/>
          <w:tab w:val="left" w:pos="6096" w:leader="none"/>
        </w:tabs>
        <w:jc w:val="both"/>
        <w:rPr>
          <w:sz w:val="22"/>
          <w:szCs w:val="22"/>
        </w:rPr>
      </w:pPr>
      <w:r>
        <w:rPr>
          <w:sz w:val="20"/>
          <w:szCs w:val="20"/>
        </w:rPr>
        <w:t>01-51)</w:t>
      </w:r>
      <w:r>
        <w:rPr>
          <w:sz w:val="22"/>
          <w:szCs w:val="22"/>
        </w:rPr>
        <w:t xml:space="preserve"> Перепроживание детства – путь к легкодоступным ОзВ</w:t>
      </w:r>
    </w:p>
    <w:p>
      <w:pPr>
        <w:pStyle w:val="Normal"/>
        <w:tabs>
          <w:tab w:val="clear" w:pos="708"/>
          <w:tab w:val="left" w:pos="6096" w:leader="none"/>
        </w:tabs>
        <w:jc w:val="both"/>
        <w:rPr>
          <w:sz w:val="22"/>
          <w:szCs w:val="22"/>
        </w:rPr>
      </w:pPr>
      <w:r>
        <w:rPr>
          <w:sz w:val="20"/>
          <w:szCs w:val="20"/>
        </w:rPr>
        <w:t>01-52)</w:t>
      </w:r>
      <w:r>
        <w:rPr>
          <w:sz w:val="22"/>
          <w:szCs w:val="22"/>
        </w:rPr>
        <w:t xml:space="preserve"> ОзВ при засыпании, пробуждении и во сне</w:t>
      </w:r>
    </w:p>
    <w:p>
      <w:pPr>
        <w:pStyle w:val="Normal"/>
        <w:tabs>
          <w:tab w:val="clear" w:pos="708"/>
          <w:tab w:val="left" w:pos="6096" w:leader="none"/>
        </w:tabs>
        <w:jc w:val="both"/>
        <w:rPr/>
      </w:pPr>
      <w:r>
        <w:rPr>
          <w:sz w:val="20"/>
          <w:szCs w:val="20"/>
        </w:rPr>
        <w:t>01-53)</w:t>
      </w:r>
      <w:r>
        <w:rPr>
          <w:sz w:val="22"/>
          <w:szCs w:val="22"/>
        </w:rPr>
        <w:t xml:space="preserve"> Озабоченность мнением и социальные эксперименты</w:t>
      </w:r>
    </w:p>
    <w:p>
      <w:pPr>
        <w:pStyle w:val="Normal"/>
        <w:tabs>
          <w:tab w:val="clear" w:pos="708"/>
          <w:tab w:val="left" w:pos="6096" w:leader="none"/>
        </w:tabs>
        <w:jc w:val="both"/>
        <w:rPr>
          <w:sz w:val="20"/>
          <w:szCs w:val="20"/>
        </w:rPr>
      </w:pPr>
      <w:r>
        <w:rPr>
          <w:sz w:val="20"/>
          <w:szCs w:val="20"/>
        </w:rPr>
        <w:t>01-54)</w:t>
      </w:r>
      <w:r>
        <w:rPr>
          <w:sz w:val="22"/>
          <w:szCs w:val="22"/>
        </w:rPr>
        <w:t xml:space="preserve"> Опыление</w:t>
      </w:r>
    </w:p>
    <w:p>
      <w:pPr>
        <w:pStyle w:val="Normal"/>
        <w:tabs>
          <w:tab w:val="clear" w:pos="708"/>
          <w:tab w:val="left" w:pos="6096" w:leader="none"/>
        </w:tabs>
        <w:jc w:val="both"/>
        <w:rPr>
          <w:sz w:val="22"/>
          <w:szCs w:val="22"/>
        </w:rPr>
      </w:pPr>
      <w:r>
        <w:rPr>
          <w:sz w:val="20"/>
          <w:szCs w:val="20"/>
        </w:rPr>
        <w:t>01-55)</w:t>
      </w:r>
      <w:r>
        <w:rPr>
          <w:sz w:val="22"/>
          <w:szCs w:val="22"/>
        </w:rPr>
        <w:t xml:space="preserve"> Селекция эволюционная. Интеграция восприятий. Homo reviviscent.</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01)</w:t>
      </w:r>
      <w:r>
        <w:rPr/>
        <w:t xml:space="preserve"> Год за годом, день за днем, минута за минутой, секунда за секундой люди испытывают «</w:t>
      </w:r>
      <w:r>
        <w:rPr>
          <w:b/>
        </w:rPr>
        <w:t>негативные эмоции</w:t>
      </w:r>
      <w:r>
        <w:rPr/>
        <w:t>» («НЭ») и смешанные негативные состояния, включающие в себя НЭ: ревность, жалость к себе, страх, гнев, ненависть, раздражение, недовольство, обиду, бешенство, недоумение, оскорбление, злость, зависть, опасение, беспокойство, тревожность, презрение, отвращение, стыд, униженность, мстительность, апатию, лень, грусть, тоску, разочарование, жадность и так далее, и так далее.</w:t>
      </w:r>
    </w:p>
    <w:p>
      <w:pPr>
        <w:pStyle w:val="Normal"/>
        <w:tabs>
          <w:tab w:val="clear" w:pos="708"/>
          <w:tab w:val="left" w:pos="6096" w:leader="none"/>
        </w:tabs>
        <w:ind w:firstLine="426"/>
        <w:jc w:val="both"/>
        <w:rPr/>
      </w:pPr>
      <w:r>
        <w:rPr/>
        <w:t>Я не преувеличиваю – люди испытывают НЭ именно ежесекундно. Каждую секунду мы испытываем целый букет слабых НЭ: тревожность в связи с делами на работе, тревожность в связи с поведением детей, тревожность в связи с тем и этим, чувство неловкости от давно случившейся ситуации, озабоченность мнением окружающих людей и т.д. Эти слабые НЭ словно размазаны тонким, а иногда и толстым слоем по всей нашей жизни. И самое неприятное состоит в том, что мы настолько привыкли к ним, что уже давно перестали отдавать себе отчет в том, что они есть, что они отравляют нам жизнь.</w:t>
      </w:r>
    </w:p>
    <w:p>
      <w:pPr>
        <w:pStyle w:val="Normal"/>
        <w:tabs>
          <w:tab w:val="clear" w:pos="708"/>
          <w:tab w:val="left" w:pos="6096" w:leader="none"/>
        </w:tabs>
        <w:ind w:firstLine="426"/>
        <w:jc w:val="both"/>
        <w:rPr/>
      </w:pPr>
      <w:r>
        <w:rPr/>
        <w:t>Понаблюдай за своими восприятиями – неужели прямо сейчас нет никакой тревожности о будущем, никакой озабоченности мнением людей, никакого недовольства? Почти наверняка есть. Мы привыкли их не замечать, но они есть. Они присутствуют постоянно в более или менее выраженном виде, но наш мозг умеет отсекать постоянные раздражители, что позволяет нам, к примеру, засыпать при громком шуме водопада и при фоновом уличном шуме. Мы не обращаем внимания на прикосновения обуви и одежды, на работу перистальтики и сердца. Поэтому и с фоновыми НЭ мы свыкаемся, перестаем их замечать и даже искренне верим, что не испытываем их. И даже тогда, когда возникают всплески НЭ средней интенсивности (а происходит это десятки, а то и сотни раз на дню), мы умудряемся обманывать самих себя и считать, что НЭ у нас очень мало.</w:t>
      </w:r>
    </w:p>
    <w:p>
      <w:pPr>
        <w:pStyle w:val="Normal"/>
        <w:tabs>
          <w:tab w:val="clear" w:pos="708"/>
          <w:tab w:val="left" w:pos="6096" w:leader="none"/>
        </w:tabs>
        <w:ind w:firstLine="426"/>
        <w:jc w:val="both"/>
        <w:rPr/>
      </w:pPr>
      <w:r>
        <w:rPr/>
        <w:t>Такая позиция губительна. Мы отказываемся видеть, отказываемся признавать, что ежесекундно испытываем что-то неприятное, ежесекундно впрыскиваем в себя отраву, но действие этой отравы от этого не уменьшается. Представь себе больного, который несмотря на то, что постоянно чувствует себя плохо, старательно убеждает себя в том, что совершенно здоров, и продолжает по сто раз на дню впрыскивать в себя яд. Такого человека ждет стремительное разрушение.</w:t>
      </w:r>
    </w:p>
    <w:p>
      <w:pPr>
        <w:pStyle w:val="Normal"/>
        <w:tabs>
          <w:tab w:val="clear" w:pos="708"/>
          <w:tab w:val="left" w:pos="6096" w:leader="none"/>
        </w:tabs>
        <w:ind w:firstLine="426"/>
        <w:jc w:val="both"/>
        <w:rPr/>
      </w:pPr>
      <w:r>
        <w:rPr/>
        <w:t>Я не думаю, что это постыдно – признаться самой себе, а может и окружающим тебя людям, что ты постоянно испытываешь неприятные восприятия, постоянно варишься в каше НЭ. Перестать вытеснять факт своей болезни, это первый шаг к избавлению от неё. Это может помочь сформировать конструктивную позицию и начать совершать шаги для излечения.</w:t>
      </w:r>
    </w:p>
    <w:p>
      <w:pPr>
        <w:pStyle w:val="Normal"/>
        <w:tabs>
          <w:tab w:val="clear" w:pos="708"/>
          <w:tab w:val="left" w:pos="6096" w:leader="none"/>
        </w:tabs>
        <w:ind w:firstLine="426"/>
        <w:jc w:val="both"/>
        <w:rPr/>
      </w:pPr>
      <w:r>
        <w:rPr/>
        <w:t>Испытывать НЭ – это очень неприятно. С каждым годом появляется все больше исследований, которые показывают совершенно однозначно – НЭ отравляют, убивают тело, разрушают мозг. Эти исследования публикуются в авторитетных научных изданиях, о них пишут СМИ, но всё-таки до сих пор к НЭ относятся снисходительно. Так раньше люди спокойно относились к курению, и потребовалось несколько десятилетий, прежде чем научно обоснованные утверждения об огромном вреде курения постепенно проникли в массовое сознание, и ведь даже сейчас борьба с курильщиками, которые отравляют не только себя, но и окружающих людей, еще далека от завершения.</w:t>
      </w:r>
    </w:p>
    <w:p>
      <w:pPr>
        <w:pStyle w:val="Normal"/>
        <w:tabs>
          <w:tab w:val="clear" w:pos="708"/>
          <w:tab w:val="left" w:pos="6096" w:leader="none"/>
        </w:tabs>
        <w:ind w:firstLine="426"/>
        <w:jc w:val="both"/>
        <w:rPr/>
      </w:pPr>
      <w:r>
        <w:rPr/>
        <w:t>В отличие от курения, НЭ убивают только того, кто их испытывает, хотя если смотреть на этот вопрос шире и понимать, что огромное количество деструктивных и агрессивных поступков совершены под влиянием НЭ, то становится понятно, что НЭ убивают все живое и внутри, и вокруг человека. Человек, испытывающий НЭ, будь то НЭ агрессивного или депрессивного рода, является более социально опасным в силу разных причин, например по причине повышенной неадекватности поступков. Поэтому я думаю, что потребуется не менее ста лет, чтобы в широкое сознание проникла ясность о том, что НЭ – это яд, и что впрыскивание в себя ежеминутно такого яда является чрезвычайно разрушительным и для человека, и для сообщества в целом. По мере того, как люди будут получать всё больше удовольствия от жизни, они будут больше интересоваться тем, как избежать преждевременного старения, заболеваний, преступлений, и тогда идея о вредности испытывания НЭ станет для них значимой, и практика устранения НЭ начнет постепенно распространятьс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02)</w:t>
      </w:r>
      <w:r>
        <w:rPr/>
        <w:t xml:space="preserve"> Селекция привлекательных состояний или, что то же самое, </w:t>
      </w:r>
      <w:r>
        <w:rPr>
          <w:b/>
        </w:rPr>
        <w:t>селекция привлекательных восприятий</w:t>
      </w:r>
      <w:r>
        <w:rPr/>
        <w:t xml:space="preserve"> («СПВ»), изложенная в этой книге, на своем начальном этапе состоит в последовательной замене нежелаемых тобою восприятий/состояний на желаемые, что постепенно приводит к созданию привычки испытывать приятные состояния и не испытывать неприятные.</w:t>
      </w:r>
    </w:p>
    <w:p>
      <w:pPr>
        <w:pStyle w:val="Normal"/>
        <w:tabs>
          <w:tab w:val="clear" w:pos="708"/>
          <w:tab w:val="left" w:pos="6096" w:leader="none"/>
        </w:tabs>
        <w:ind w:firstLine="426"/>
        <w:jc w:val="both"/>
        <w:rPr/>
      </w:pPr>
      <w:r>
        <w:rPr/>
        <w:t>Создание и укрепление такой привычки может занимать длительное время, но эта работа очень интересна, порою захватывающа и, что очень важно, дает немедленные приятные результаты. Суть же этой работы по устранению привычки испытывать НЭ очень проста. Она настолько проста, что меня не покидает изумление – почему люди еще за тысячи лет до меня не додумались до такой простой вещи?</w:t>
      </w:r>
    </w:p>
    <w:p>
      <w:pPr>
        <w:pStyle w:val="Normal"/>
        <w:tabs>
          <w:tab w:val="clear" w:pos="708"/>
          <w:tab w:val="left" w:pos="6096" w:leader="none"/>
        </w:tabs>
        <w:ind w:firstLine="426"/>
        <w:jc w:val="both"/>
        <w:rPr/>
      </w:pPr>
      <w:r>
        <w:rPr/>
        <w:t>Для постепенного создания привычки вместо НЭ испытывать приятные состояния необходимо лишь испытывать соответствующее желание – желание замены восприятий с неприятных на приятные, и делать это по возможности упорно и решительно, пока вновь создаваемая привычка не пересилит прежнюю, механически когда-то возникшую. Получается, что по сути это довольно простая работа, так как для её осуществления требуется единственное существенное условие - наличие желания заменить неприятные восприятия на приятные, наличие желания прямо сейчас сделать свою жизнь хотя бы немного приятней. И чем чаще такое желание испытывается, тем чаще мы получаем желаемый результат, тем больше укрепляется и это желание, и уверенность в том, что это возможно – последовательное достижение все большей и большей свободы от НЭ.</w:t>
      </w:r>
    </w:p>
    <w:p>
      <w:pPr>
        <w:pStyle w:val="Normal"/>
        <w:tabs>
          <w:tab w:val="clear" w:pos="708"/>
          <w:tab w:val="left" w:pos="6096" w:leader="none"/>
        </w:tabs>
        <w:ind w:firstLine="426"/>
        <w:jc w:val="both"/>
        <w:rPr/>
      </w:pPr>
      <w:r>
        <w:rPr/>
        <w:t>Предлагая устранять НЭ, я не предлагаю примиряться с ситуациями, в которых они возникают. Наоборот, я предлагаю активно менять свою жизнь в соответствии с радостными желаниями, и НЭ только мешают понять – чего же тебе по-настоящему хочется и как эффективней добиться желаемого. Но, меняя свою жизнь, не забывай параллельно устранять НЭ, не отдавайся им безвольно. Я вообще считаю, что пока ты жива, у тебя есть, уже в силу только этого, идеальные условия для селекции своих восприятий при любых обстоятельствах. И при этом я сторонник активного вмешательства в ход событий, активного устройства и переустройства своей жизни в соответствии со своими предпочтениями и радостными желания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03)</w:t>
      </w:r>
      <w:r>
        <w:rPr/>
        <w:t xml:space="preserve"> По мере того, как ты устраняешь замечаемые тобой НЭ (о понятии «устранение» см. в предисловии, а также далее), ты обнаруживаешь, что, оказывается, кроме интенсивных и, в силу этого, хорошо заметных НЭ ты постоянно испытываешь огромное количество мелких НЭ. Без преувеличения можно сказать, что почти каждое событие в твоей жизни сопровождается мелкими всплесками тех или иных НЭ. Чаще всего это недовольство, раздражение, разнообразные тревожности и обиды. Всплески слабых НЭ не проходят бесследно, и за ними тянется едва заметный шлейф «афтершоков» - остаточных еще более низкоамплитудных НЭ, которые в итоге создают и подпитывают вездесущий, постоянный, многослойный и плотный «</w:t>
      </w:r>
      <w:r>
        <w:rPr>
          <w:b/>
        </w:rPr>
        <w:t>негативный фон</w:t>
      </w:r>
      <w:r>
        <w:rPr/>
        <w:t>» (НФ). НФ создает в каждом человеке фоновую отравляющую эмоциональную атмосферу, и последствия этого поистине катастрофичны. Чем плотней и интенсивней НФ, тем меньше у тебя шансов испытывать приятные состояния, тем слабее и реже будет возникать желание заниматься селекцией восприятий.</w:t>
      </w:r>
    </w:p>
    <w:p>
      <w:pPr>
        <w:pStyle w:val="Normal"/>
        <w:tabs>
          <w:tab w:val="clear" w:pos="708"/>
          <w:tab w:val="left" w:pos="6096" w:leader="none"/>
        </w:tabs>
        <w:ind w:firstLine="426"/>
        <w:jc w:val="both"/>
        <w:rPr/>
      </w:pPr>
      <w:r>
        <w:rPr/>
        <w:t>НЭ удобно разделить на два класса: агрессивные (разрывающие) и депрессивные (сдавливающие).</w:t>
      </w:r>
    </w:p>
    <w:p>
      <w:pPr>
        <w:pStyle w:val="Normal"/>
        <w:tabs>
          <w:tab w:val="clear" w:pos="708"/>
          <w:tab w:val="left" w:pos="6096" w:leader="none"/>
        </w:tabs>
        <w:ind w:firstLine="426"/>
        <w:jc w:val="both"/>
        <w:rPr/>
      </w:pPr>
      <w:r>
        <w:rPr/>
        <w:t>Агрессивные НЭ (АНЭ) ассоциированы с желаниями разрушить, уничтожить, нанести вред кому-то вовне. К АНЭ относятся агрессия, ненависть, раздражение, обида и т.д. К сожалению, часто (особенно у девушек) агрессия направляется на саму себя из-за влияния чувства вины, самоосуждения, и тогда возникает психическое оружие исключительной разрушительной силы – ненависть к себе (ннвкс).</w:t>
      </w:r>
    </w:p>
    <w:p>
      <w:pPr>
        <w:pStyle w:val="Normal"/>
        <w:tabs>
          <w:tab w:val="clear" w:pos="708"/>
          <w:tab w:val="left" w:pos="6096" w:leader="none"/>
        </w:tabs>
        <w:ind w:firstLine="426"/>
        <w:jc w:val="both"/>
        <w:rPr/>
      </w:pPr>
      <w:r>
        <w:rPr/>
        <w:t>Депрессивные НЭ (ДНЭ) – это грусть, жалость к себе, чувство вины, чувство безысходности, самоосуждение и др.</w:t>
      </w:r>
    </w:p>
    <w:p>
      <w:pPr>
        <w:pStyle w:val="Normal"/>
        <w:tabs>
          <w:tab w:val="clear" w:pos="708"/>
          <w:tab w:val="left" w:pos="6096" w:leader="none"/>
        </w:tabs>
        <w:ind w:firstLine="426"/>
        <w:jc w:val="both"/>
        <w:rPr/>
      </w:pPr>
      <w:r>
        <w:rPr/>
        <w:t>С точки зрения общества, АНЭ более опасны, чем ДНЭ, поскольку депрессией человек может уничтожить лишь себя, а вот жертвами агрессии могут стать многие и даже очень многие, порой – миллионы. Поэтому неудивительно, что в результате эволюции остались те общества, в которых агрессия в целом считается более опасной и неприемлемой, чем депрессия, но сейчас это приводит к тому, что мы недооцениваем ядовитость ДНЭ, а значит – гораздо более уязвимы перед ними.</w:t>
      </w:r>
    </w:p>
    <w:p>
      <w:pPr>
        <w:pStyle w:val="Normal"/>
        <w:tabs>
          <w:tab w:val="clear" w:pos="708"/>
          <w:tab w:val="left" w:pos="6096" w:leader="none"/>
        </w:tabs>
        <w:ind w:firstLine="426"/>
        <w:jc w:val="both"/>
        <w:rPr/>
      </w:pPr>
      <w:r>
        <w:rPr/>
        <w:t>Если спросить человека – какие НЭ он согласился бы убрать или ослабить в себе, то подавляющее большинство людей отдадут явное предпочтение ослаблению АНЭ, а многие и вовсе откажутся устранять или ослаблять такие ДНЭ, как грусть, жалость к себе и т.д. В результате такого попустительского, а порой даже романтического отношения к ДНЭ, они сохраняют очень высокое распространение в популяции и имеют высокую разрушающую силу.</w:t>
      </w:r>
    </w:p>
    <w:p>
      <w:pPr>
        <w:pStyle w:val="Normal"/>
        <w:tabs>
          <w:tab w:val="clear" w:pos="708"/>
          <w:tab w:val="left" w:pos="6096" w:leader="none"/>
        </w:tabs>
        <w:ind w:firstLine="426"/>
        <w:jc w:val="both"/>
        <w:rPr/>
      </w:pPr>
      <w:r>
        <w:rPr/>
        <w:t>Если твои АНЭ создадут проблемы у нескольких окружающих тебя людей, то ДНЭ создадут проблемы только лишь у тебя, и вся их ядовитость будет вылита именно в твою психику. АНЭ могут вызвать к жизни желания навредить другому человеку, но существующие нормы морали, правоохранительная система, страх наказания – все это сильно затрудняет реализацию таких желаний. А кто может помешать тебе навредить самому себе? Да никто. Тут твои возможности поистине безграничны.</w:t>
      </w:r>
    </w:p>
    <w:p>
      <w:pPr>
        <w:pStyle w:val="Normal"/>
        <w:tabs>
          <w:tab w:val="clear" w:pos="708"/>
          <w:tab w:val="left" w:pos="6096" w:leader="none"/>
        </w:tabs>
        <w:ind w:firstLine="426"/>
        <w:jc w:val="both"/>
        <w:rPr/>
      </w:pPr>
      <w:r>
        <w:rPr/>
        <w:t>Все это делает ДНЭ особенно опасными для теб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04)</w:t>
      </w:r>
      <w:r>
        <w:rPr/>
        <w:t xml:space="preserve"> Непомерное засилье НЭ и НФ приводит к тому, что называют «</w:t>
      </w:r>
      <w:r>
        <w:rPr>
          <w:b/>
        </w:rPr>
        <w:t>дряхлением</w:t>
      </w:r>
      <w:r>
        <w:rPr/>
        <w:t>», и начинается оно не в пятьдесят-шестьдесят лет, как принято считать, а порой и в тридцать, а то и в двадцать. Кожа становится не просто менее гладкой, а неприятной на вид и наощупь, тела и лица становятся обрюзгшими, уродливыми, искаженными, поросшими жиром или наоборот – пораженные некрасивой худобой. Запахи тела становятся неприятными, резкими. Самочувствие непрерывно ухудшается, как и качество сна. Ослабевает желание физической и интеллектуальной активности. Снижается сексуальная, поисковая и творческая активность. Но поскольку всё это происходит довольно медленно, то и сам человек, и окружающие его люди успевают привыкать и к новому составу восприятий, и к новой внешности, и даже зачастую не отдают себе отчета в том, что эти очень неприятные перемены вообще происходят. Утром просыпаешься уже уставший, вечером засыпаешь с трудом, начинаются кряхтенья, вялость, требуется больше стимуляторов – кофе, механический секс с выдавливанием оргазмов, поиск все более примитивных впечатлений с целью «уколоться и забыться». Ситуация отягощается тем, что окружающие дряхлеющего человека люди и сами дряхлеют, и продолжают дорисовывать его прежним, всячески вытесняя неприятные изменения.</w:t>
      </w:r>
    </w:p>
    <w:p>
      <w:pPr>
        <w:pStyle w:val="Normal"/>
        <w:tabs>
          <w:tab w:val="clear" w:pos="708"/>
          <w:tab w:val="left" w:pos="6096" w:leader="none"/>
        </w:tabs>
        <w:ind w:firstLine="426"/>
        <w:jc w:val="both"/>
        <w:rPr/>
      </w:pPr>
      <w:r>
        <w:rPr/>
        <w:t>Одна девушка написала мне, что после прочтения моей книги она взглянула на своего мужа свежим взглядом и неожиданно обнаружила, что её муж – вялый и обрюзгший человек с неприятным выражением лица, с пустыми глазами, раздражительный, без интересов, и совершенно непривлекательный. Это поразило её, ведь до сих пор она как бы постоянно «видела» его прежним, каким он был десять лет назад. Люди, не осознавая этого, вытесняют постепенные неприятные изменения, происходящие с ними и с другими людьми, с которыми они часто видятся, и особенно с теми, к кому они испытывают привязанность.</w:t>
      </w:r>
    </w:p>
    <w:p>
      <w:pPr>
        <w:pStyle w:val="Normal"/>
        <w:tabs>
          <w:tab w:val="clear" w:pos="708"/>
          <w:tab w:val="left" w:pos="6096" w:leader="none"/>
        </w:tabs>
        <w:ind w:firstLine="426"/>
        <w:jc w:val="both"/>
        <w:rPr/>
      </w:pPr>
      <w:r>
        <w:rPr/>
        <w:t>Люди дряхлеют и считают этот процесс совершенно естественным, а что именно в нём естественного? В результате хода неких генетически обусловленных процессов тело неизбежно дряхлеет? Так думают те, кто знаком с генетикой по желтой прессе, но буквально с каждым днем генетика открывает все новые и новые механизмы самовосстановления, которые доступны нашему телу, и которые задействуются людьми в очень незначительной степени из-за тотальной отравленности НЭ. Работа эпигенома, управляющего работой генома, исключительно сильно зависит от того – что именно мы испытываем.</w:t>
      </w:r>
    </w:p>
    <w:p>
      <w:pPr>
        <w:pStyle w:val="Normal"/>
        <w:tabs>
          <w:tab w:val="clear" w:pos="708"/>
          <w:tab w:val="left" w:pos="6096" w:leader="none"/>
        </w:tabs>
        <w:ind w:firstLine="426"/>
        <w:jc w:val="both"/>
        <w:rPr/>
      </w:pPr>
      <w:r>
        <w:rPr/>
        <w:t>И уж совершенно не являются неизбежными другие, наиболее драматические изменения в человеке, которые мы почему-то привыкли считать неизбежными в 60-80 лет, такие как старческий маразм, вялость, переходящая в дряхлость, повышенная раздражительность и депрессивность, отупение, потеря интереса к жизни, исчезновение радостных желаний и т.д. Тем более, что мы знаем немало примеров, когда люди, достигая очень большого возраста, сохраняли и живость ума, и трезвость и свежесть мышления, и способность радоваться жизни, и, как ни покажется странным, даже внешнюю красоту несмотря на то, что любой может легко обнаружить признаки физического старения на их лицах. А ведь они даже не знали о существовании идей селекции восприятий и не могли ими целенаправленно пользоваться! Насколько же больше шансов имеют те, кто теперь знает? Состояние творческого поиска, в котором находились эти люди, неизбежно приводило к возникновению многих озаренных восприятий, таких как чувство красоты, нежность, предвкушение, чувство тайны, безмятежность, радость творчества, энтузиазм, симпатия, радость, искренность и многих других, которые, видимо, и предотвращали возникновение старческого маразма, тупости и дряхлости.</w:t>
      </w:r>
    </w:p>
    <w:p>
      <w:pPr>
        <w:pStyle w:val="Normal"/>
        <w:tabs>
          <w:tab w:val="clear" w:pos="708"/>
          <w:tab w:val="left" w:pos="6096" w:leader="none"/>
        </w:tabs>
        <w:ind w:firstLine="426"/>
        <w:jc w:val="both"/>
        <w:rPr/>
      </w:pPr>
      <w:r>
        <w:rPr/>
        <w:t>Я абсолютно уверен, что почти нет, или, может быть, даже совсем нет таких болезней, которые не были бы вызваны или, как минимум, поддержаны и развиты с помощью НЭ. С тех пор, как были открыты болезнетворные бактерии и вирусы, человечество, включая ученых, верило, что они болезнетворны сами по себе, и что сам факт их попадания в организм является причиной болезни, если иммунитет с ними не справляется. Но всё оказалось совсем не так. Вирусы и бактерии, оказывается, способны вполне мирно и даже взаимовыгодно сосуществовать с человеком. Убойная доза холерных вибрионов может не оказать на человека ни малейшего влияния, в то время как легкий грипп может в конце концов его убить. Около 40 триллионов бактерий и 80 триллионов вирусов постоянно находятся в/на нашем организме в симбиотической связи с ним, и их удаление привело бы к очень быстрой нашей смерти. Организмы, которые раньше считались безусловно паразитическими, зачастую оказываются чуть ли не жизненно необходимыми (см. великолепную книгу Циммера «Паразиты»). И я уверен, что именно НЭ создают условия, при которых нарушается слаженная работа эпигенома, и иммунитет ослабевает настолько, что микроорганизмы, годами мирно сосуществовавшие с человеком, превращаются в убийц.</w:t>
      </w:r>
    </w:p>
    <w:p>
      <w:pPr>
        <w:pStyle w:val="Normal"/>
        <w:tabs>
          <w:tab w:val="clear" w:pos="708"/>
          <w:tab w:val="left" w:pos="6096" w:leader="none"/>
        </w:tabs>
        <w:ind w:firstLine="426"/>
        <w:jc w:val="both"/>
        <w:rPr/>
      </w:pPr>
      <w:r>
        <w:rPr/>
        <w:t xml:space="preserve">За последние двадцать лет (с 1999 года – с момента, когда я открыл идеи селекции восприятий и постепенно начал их развивать и применять), я совершенно перестал болеть. За последние десять лет я болел лишь пару раз (чем-то вроде гриппа), да и то лишь тогда, когда иммунитет был ослаблен горной болезнью. </w:t>
      </w:r>
    </w:p>
    <w:p>
      <w:pPr>
        <w:pStyle w:val="Normal"/>
        <w:tabs>
          <w:tab w:val="clear" w:pos="708"/>
          <w:tab w:val="left" w:pos="6096" w:leader="none"/>
        </w:tabs>
        <w:ind w:firstLine="426"/>
        <w:jc w:val="both"/>
        <w:rPr/>
      </w:pPr>
      <w:r>
        <w:rPr/>
        <w:t>В последние годы почти все поняли, что стресс является мощным убийственным фактором, подавляющим иммунитет, но под стрессом понимается резкий и очень интенсивный всплеск НЭ, длящийся достаточно долго. Остался всего лишь один шаг до того, как ученые признают, что даже слабые НФ и НЭ являются губительным ядом, впрыскиваемым нами в самих себя секунда за секундой. Верно и обратное – человек, испытывающий очень мало НЭ и испытывающий часто озаренные восприятия, не будет подвержен болезням даже в самых, казалось бы, неблагоприятных обстоятельствах. Вечная война человека с болезнями удивительно напоминает войну людей и животного мира в романе Гаррисона «Неукротимая планета» - по сути, это война с собственным агрессивным или депрессивным отражением, и чем более мощные орудия применяются (например антибиотики), тем сильнее они бьют по нам самим, делая нас с каждым разом все более и более уязвимыми. Для многих ученых это ясно уже сейчас, но сопротивление могущественных корпораций, производящих лекарства, пока так же непрошибаемо, как и сопротивление корпораций, сажающих людей на наркотическую иглу курения.</w:t>
      </w:r>
    </w:p>
    <w:p>
      <w:pPr>
        <w:pStyle w:val="Normal"/>
        <w:tabs>
          <w:tab w:val="clear" w:pos="708"/>
          <w:tab w:val="left" w:pos="6096" w:leader="none"/>
        </w:tabs>
        <w:ind w:firstLine="426"/>
        <w:jc w:val="both"/>
        <w:rPr/>
      </w:pPr>
      <w:r>
        <w:rPr/>
        <w:t>Согласно современным убеждениям, люди болеют от вирусов и микробов, но я убежден, что эти самые вирусы и микробы начинают свою разрушительную работу именно в телах тех людей, которые особенно сильно поражены НЭ и НФ, причем я думаю, что будет несложно найти соответствие между определенными болезнями и типом доминирующих НЭ. Те, кто занимаются селекцией восприятий и добиваются все более и более высоких степеней свободы от НЭ, иногда испытывают всплески застарелой привычки испытывать сильные НЭ, и тогда они с изумлением отмечают, что с телом начинает твориться что-то невообразимое - оно начинает побаливать, а местами даже определенно болеть, наваливается болезненная тяжесть, инертность, особая физическая мутность, вялость, и это за какой-то час, полчаса, несколько минут испытывания интенсивного негативного фона, лишь после нескольких неустраненных всплесков особенно интенсивных НЭ! В эти моменты становится особенно ясным, что если ты не устраняешь НЭ, то живешь в этом болезненном состоянии постоянно, а ведь люди непрерывно испытывают те или иные НЭ – интенсивными всплесками и даже «запоями», и в виде «слабого» негативного фона озабоченности, тревожности, недовольства, жалости к себе, грусти и др., и постоянно их тело находится под жесточайшим прессингом этой отравы.</w:t>
      </w:r>
    </w:p>
    <w:p>
      <w:pPr>
        <w:pStyle w:val="Normal"/>
        <w:tabs>
          <w:tab w:val="clear" w:pos="708"/>
          <w:tab w:val="left" w:pos="6096" w:leader="none"/>
        </w:tabs>
        <w:ind w:firstLine="426"/>
        <w:jc w:val="both"/>
        <w:rPr/>
      </w:pPr>
      <w:r>
        <w:rPr/>
        <w:t>Тому, кто наблюдает за действием НЭ и НФ, становится также совершенно ясно, что НЭ не только разъедают тело; они еще и полностью уничтожают способность испытывать радостные желания, рассудочную ясность, озаренные восприятия. В особо тяжелых случаях НЭ превращают человека в ходячего мертвеца, и еще много лет может бродить по земле, постепенно разлагаясь, внешне живое тело, внутри которого уже давно нет ничего живого.</w:t>
      </w:r>
    </w:p>
    <w:p>
      <w:pPr>
        <w:pStyle w:val="Normal"/>
        <w:tabs>
          <w:tab w:val="clear" w:pos="708"/>
          <w:tab w:val="left" w:pos="6096" w:leader="none"/>
        </w:tabs>
        <w:ind w:firstLine="426"/>
        <w:jc w:val="both"/>
        <w:rPr/>
      </w:pPr>
      <w:r>
        <w:rPr/>
        <w:t>Многие люди, чувствуя некоторый нарастающий дискомфорт, нарастающую бессмысленность жизни, ищут пути к тому, чтобы вернуть себе радость жизни, и бросаются в объятия йоги или религии. Они садятся в вычурные позы, произносят причудливые заклинания, разговаривают с воображаемыми сущностями и наивно верят в то, что это принесет им избавление от страданий. Иногда в самом деле это дает результат в силу самого факта уверенности в том, что результат должен быть – своего рода психическое плацебо. Но как правило, из этого выходит лишь мартышкин труд, поскольку люди не понимают главного – они не понимают настоящих причин того, что их жизнь катится под откос. Они не понимают, что главный акцент борьбы необходимо перенести на устранение НЭ и НФ, тупости и механических желаний, на культивирование радостных желаний и ОзВ.</w:t>
      </w:r>
    </w:p>
    <w:p>
      <w:pPr>
        <w:pStyle w:val="Normal"/>
        <w:tabs>
          <w:tab w:val="clear" w:pos="708"/>
          <w:tab w:val="left" w:pos="6096" w:leader="none"/>
        </w:tabs>
        <w:ind w:firstLine="426"/>
        <w:jc w:val="both"/>
        <w:rPr/>
      </w:pPr>
      <w:r>
        <w:rPr/>
        <w:t>Общество, в котором нет определенной и решительной оппозиции НЭ и догматизму, никогда не будет жить в мире, как бы мы ни усложняли законы, как бы ни усиливали наказания, какие бы ни придумывали приборы и механизмы.</w:t>
      </w:r>
    </w:p>
    <w:p>
      <w:pPr>
        <w:pStyle w:val="Normal"/>
        <w:tabs>
          <w:tab w:val="clear" w:pos="708"/>
          <w:tab w:val="left" w:pos="6096" w:leader="none"/>
        </w:tabs>
        <w:ind w:firstLine="426"/>
        <w:jc w:val="both"/>
        <w:rPr/>
      </w:pPr>
      <w:r>
        <w:rPr/>
        <w:t>Мир, в котором ты живешь, это прежде всего мир НЭ - можно сказать это без преувеличения. Они выступают в столь многочисленных проявлениях, так тесно вплетены в жизнь, что иногда кажется, что кроме них ничего больше и нет, и что все, что ты можешь, это утончать их, усложнять, разнообразить, закручивая, соединяя друг с другом, делая их более многослойными и интенсивными. НЭ окружают тебя повсюду, они навязываются и культивируются. Я даже не говорю о таких очевидных вещах, как культ насилия и испытывания НЭ в книгах и фильмах. Открой любую художественную книгу, которая считается хорошей и глубокой, и там ты найдешь «утонченные» НЭ, сильные НЭ, сложные НЭ, и если у читателя тоже возникает комплекс НЭ, перемежающихся облегчением и довольством, то именно это и является основанием считать книгу «хорошей», «глубоко затрагивающей». Да и откуда взяться книгам, описывающим жизнь человека, испытывающего много приятных состояний? Ведь чтобы писать об этом, необходимо самому иметь значительный опыт такого рода, а таких людей почти нет. И для того, чтобы появился интересный сюжет, описывающий жизнь людей, для которых работа по селекции своих восприятий является естественной, неотъемлемой частью жизни, должно существовать такое общество, которое появится (если появится) еще очень нескоро.</w:t>
      </w:r>
    </w:p>
    <w:p>
      <w:pPr>
        <w:pStyle w:val="Normal"/>
        <w:tabs>
          <w:tab w:val="clear" w:pos="708"/>
          <w:tab w:val="left" w:pos="6096" w:leader="none"/>
        </w:tabs>
        <w:ind w:firstLine="426"/>
        <w:jc w:val="both"/>
        <w:rPr/>
      </w:pPr>
      <w:r>
        <w:rPr/>
        <w:t>Группа зоологов из Университета Дьюка провела опыт, при котором статус некоторой выбранной обезьяны в стае значительно понижался (им приходилось испытывать больший стресс: им не давали спокойно поесть, они чаще получали тычки и подзатыльники и т.д.). У каждой обезьяны после такой смены статуса были взяты образцы крови для генетического анализа. Среди более 6 тысяч генов, отвечающих за иммунитет, значительные изменения произошли в активности 987. Авторы утверждают, что по профилю генетической активности они могли бы с 80-процентной точностью предсказать социальный статус животного. При этом активность иммунных генов, отвечающих за воспалительную реакцию, с понижением статуса увеличивалась в среднем в два раза. Иммунитет защищает от инфекций, но его постоянная гиперактивность изнашивает организм, ослабляет его. Если же обезьяна продвигалась обратно вверх по социальной лестнице, иммунитет успокаивался. Иначе говоря, гены чутко и точно реагировали на подвижки в социальном окружении.</w:t>
      </w:r>
    </w:p>
    <w:p>
      <w:pPr>
        <w:pStyle w:val="Normal"/>
        <w:tabs>
          <w:tab w:val="clear" w:pos="708"/>
          <w:tab w:val="left" w:pos="6096" w:leader="none"/>
        </w:tabs>
        <w:ind w:firstLine="426"/>
        <w:jc w:val="both"/>
        <w:rPr/>
      </w:pPr>
      <w:r>
        <w:rPr/>
        <w:t>Таким образом, каждый раз, когда в тебе проявляется НФ и НЭ, запускаются и поддерживаются деструктивные изменения на эпигенетическом уровн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05)</w:t>
      </w:r>
      <w:r>
        <w:rPr/>
        <w:t xml:space="preserve"> Одно из самых глубоких заблуждений современного человека заключается в том, что люди полагают, что не они сами выбирают испытывать НЭ, а их «заставляют» другие люди или обстоятельства. Эта догма ошибочна на все сто процентов, и, истово веря в нее, становятся бессильными даже те, кто хотел бы поменьше испытывать НЭ. Я утверждаю, основываясь на своем опыте и опыте людей, пробовавших заниматься селекцией восприятий: испытываешь ты НЭ или нет – полностью зависит только от тебя, от твоих усилий по преодолению этой ужасной привычки.</w:t>
      </w:r>
    </w:p>
    <w:p>
      <w:pPr>
        <w:pStyle w:val="Normal"/>
        <w:tabs>
          <w:tab w:val="clear" w:pos="708"/>
          <w:tab w:val="left" w:pos="6096" w:leader="none"/>
        </w:tabs>
        <w:ind w:firstLine="426"/>
        <w:jc w:val="both"/>
        <w:rPr/>
      </w:pPr>
      <w:r>
        <w:rPr/>
        <w:t>Это может показаться странным. Если тебя выгнали с работы, если от тебя ушла жена, если ты сломал ногу – разве это не означает, что НЭ должны возникнуть? Разве нормально – не испытывать НЭ в таких ситуациях? Разве это вообще возможно? Прежде чем ответить на эти вопросы, я предлагаю подумать о следующем: я думаю, каждый из нас не раз встречал людей такого типа, которые с удивительной болезненностью реагируют на довольно безобидные, с твоей точки зрения, обстоятельства. У каждого человека есть свои «пунктики» - темы, в которых его особенно легко задеть, обидеть. Смотришь на такого человека и удивляешься – чего он завелся? Бывает и по-другому – одна и та же ситуация может «вызвать» в тебе раздражение, а может и «не вызвать». Например, у тебя отличное настроение, и вдруг тебе наступили на ногу. «Подумаешь, ерунда»,  думаешь ты и продолжаешь испытывать что-то приятное. В другой ситуации, когда у тебя плохое настроение, наступивший на твою ногу человек неизбежно «вызывает» у тебя раздражение.</w:t>
      </w:r>
    </w:p>
    <w:p>
      <w:pPr>
        <w:pStyle w:val="Normal"/>
        <w:tabs>
          <w:tab w:val="clear" w:pos="708"/>
          <w:tab w:val="left" w:pos="6096" w:leader="none"/>
        </w:tabs>
        <w:ind w:firstLine="426"/>
        <w:jc w:val="both"/>
        <w:rPr/>
      </w:pPr>
      <w:r>
        <w:rPr/>
        <w:t>Отсюда совершенно ясно, что говорить о «вызывании» НЭ нелогично, поскольку то – испытаешь ты раздражение или нет от одного и того же события, целиком и полностью зависит лишь от твоего настроения. Это справедливо для огромного большинства ситуаций в нашей жизни.</w:t>
      </w:r>
    </w:p>
    <w:p>
      <w:pPr>
        <w:pStyle w:val="Normal"/>
        <w:tabs>
          <w:tab w:val="clear" w:pos="708"/>
          <w:tab w:val="left" w:pos="6096" w:leader="none"/>
        </w:tabs>
        <w:ind w:firstLine="426"/>
        <w:jc w:val="both"/>
        <w:rPr/>
      </w:pPr>
      <w:r>
        <w:rPr/>
        <w:t>Люди имеют огромное число уверенностей, среди которых есть как те, что основаны на опыте (после ночи будет день), так и те, которые являются чистой воды глупостью (девушке неприлично находиться в купальнике в метро). Среди таких паразитических, деструктивных уверенностей есть особый класс, определяющий наши эмоциональные реакции в определенных ситуациях, и именно эти уверенности «вызывают» в нас НЭ, а не сами ситуации.</w:t>
      </w:r>
    </w:p>
    <w:p>
      <w:pPr>
        <w:pStyle w:val="Normal"/>
        <w:tabs>
          <w:tab w:val="clear" w:pos="708"/>
          <w:tab w:val="left" w:pos="6096" w:leader="none"/>
        </w:tabs>
        <w:ind w:firstLine="426"/>
        <w:jc w:val="both"/>
        <w:rPr/>
      </w:pPr>
      <w:r>
        <w:rPr/>
        <w:t>Нас не так часто увольняют с работы, и не так уж часто мы ломаем ноги. Подавляющее большинство НЭ мы испытываем в совершенно простых, обыденных ситуациях, в которых нет непосредственной угрозы нашему здоровью или жизни. И именно эта масса НЭ нас уничтожает ежедневно, ежечасно, ежеминутно и ежесекундно. Это самый опасный яд, самое смертельное оружие, направленное против каждого человека им же самим.</w:t>
      </w:r>
    </w:p>
    <w:p>
      <w:pPr>
        <w:pStyle w:val="Normal"/>
        <w:tabs>
          <w:tab w:val="clear" w:pos="708"/>
          <w:tab w:val="left" w:pos="6096" w:leader="none"/>
        </w:tabs>
        <w:ind w:firstLine="426"/>
        <w:jc w:val="both"/>
        <w:rPr/>
      </w:pPr>
      <w:r>
        <w:rPr/>
        <w:t>Несмотря на то, что люди уже практически готовы долететь до края Солнечной системы, в управлении своей психикой они абсолютно беспомощны. Целые полчища «психологов» объяснят нам, что в принципе, кое-как, иногда мы можем конечно как-то изворачиваться, уменьшать чуть-чуть количество НЭ с помощью разного рода манипуляций, танцев с бубнами, взаимопрощением друг друга сквозь сжатые зубы, и всякой прочей ерунды.</w:t>
      </w:r>
    </w:p>
    <w:p>
      <w:pPr>
        <w:pStyle w:val="Normal"/>
        <w:tabs>
          <w:tab w:val="clear" w:pos="708"/>
          <w:tab w:val="left" w:pos="6096" w:leader="none"/>
        </w:tabs>
        <w:ind w:firstLine="426"/>
        <w:jc w:val="both"/>
        <w:rPr/>
      </w:pPr>
      <w:r>
        <w:rPr/>
        <w:t xml:space="preserve">Селекция восприятий объясняет, что эмоциями, как и другими восприятиями, можно управлять. </w:t>
      </w:r>
    </w:p>
    <w:p>
      <w:pPr>
        <w:pStyle w:val="Normal"/>
        <w:tabs>
          <w:tab w:val="clear" w:pos="708"/>
          <w:tab w:val="left" w:pos="6096" w:leader="none"/>
        </w:tabs>
        <w:ind w:firstLine="426"/>
        <w:jc w:val="both"/>
        <w:rPr/>
      </w:pPr>
      <w:r>
        <w:rPr/>
        <w:t>Есть люди, которые уверены, что устранение негативных эмоций равносильно отупению, закрыванию глаз на реальность. Ну вот мне жена изменила, а я не буду даже ее ненавидеть за это, не буду ревновать, как такое возможно... Конечно, это на самом деле не является никаким закрытием глаз. Это является прекращением впрыскивания в себя яда, прекращением отупения, а вот испытывание НЭ как раз отупляет, причем весьма сильно.</w:t>
      </w:r>
    </w:p>
    <w:p>
      <w:pPr>
        <w:pStyle w:val="Normal"/>
        <w:tabs>
          <w:tab w:val="clear" w:pos="708"/>
          <w:tab w:val="left" w:pos="6096" w:leader="none"/>
        </w:tabs>
        <w:ind w:firstLine="426"/>
        <w:jc w:val="both"/>
        <w:rPr/>
      </w:pPr>
      <w:r>
        <w:rPr/>
        <w:t>Если на фотографию с моим изображением кто-нибудь плюнет, то я могу оскорбиться, а могу и не оскорбиться. Если я не оскорблюсь, то тем самым надену розовые очки или нет? Выпаду из реальности или нет? Я считаю, что нет, потому что я сравнил один образ действий, заключающийся в реагировании негативными эмоциями, с другим, при котором я не хочу испытывать и не испытываю НЭ - не испытываю обиды, ущемления своего ЧСВ и так далее. И я сделал свободный выбор. Я обнаружил, что это и есть настоящий способ жить, когда НЭ не отравляют меня, когда я не травлю себя ими по тем или иным причинам, а причин этих всегда сколь угодно много. При желании можно оскорбляться и раздражаться и ревновать по тысячам разных причин, что в итоге и приводит к тому, что человек непрерывно испытывает НЭ. Так как у этих НЭ есть своя «причина», то конечно к ним и отношение складывается, как к какому-то неизбежному року. Ну вот селекция восприятий показывает, что это не неизбежный рок. Ты можешь назвать меня дураком, и я могу обидеться. Ты можешь назвать меня дураком, и я могу обидеться, а потом понять, что обиделся, и прекратить обижаться, переведя внимание на что-то приятное, но не вытесняя ясности о том, что ты меня считаешь дураком.</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06)</w:t>
      </w:r>
      <w:r>
        <w:rPr/>
        <w:t xml:space="preserve"> Реакция обычного, нормального человека на саму идею устранения НЭ и культивирования приятных состояний сильно зависит от того, насколько глубоко он погряз в НЭ. Чем в большей степени он утонул в них, тем больше неприятия, и даже агрессии и ненависти вызовут у него эти идеи. Чтобы убедиться в верности этого утверждения, ты можешь понаблюдать хотя бы сама за собой в разных настроениях, ну и, конечно, поговорить об этих идеях с другими людьми. Благодушно настроенный, довольный, склонный к дружественности человек реагирует на эти идеи безразлично или спокойно, пусть даже и со скепсисом, и у него идея уменьшения количества НЭ не вызывает отторжения, или даже слабо привлекательна. Многие такие люди могут не согласиться с необходимостью полного прекращения НЭ, но с тем, что хорошо бы уменьшить их количество, они согласятся с готовностью. Конечно, за этим согласием скорее всего не последует никакой практической деятельности в этом направлении.</w:t>
      </w:r>
    </w:p>
    <w:p>
      <w:pPr>
        <w:pStyle w:val="Normal"/>
        <w:tabs>
          <w:tab w:val="clear" w:pos="708"/>
          <w:tab w:val="left" w:pos="6096" w:leader="none"/>
        </w:tabs>
        <w:ind w:firstLine="426"/>
        <w:jc w:val="both"/>
        <w:rPr/>
      </w:pPr>
      <w:r>
        <w:rPr/>
        <w:t>В то же время тот, кто сильно погряз в НЭ, отнесется к идее устранения НЭ не только со скепсисом или ядовитостью, но и с агрессией, потому что стоит ему только представить себя без НЭ, как сразу возникает недоумение - а как же тогда жить? Превратиться в ничего не чувствующее бревно?? Такие люди настолько наркозависимы от НЭ, что даже не могут вообразить себя вне их на сколь-нибудь длительный срок. Это уже тяжелый случай поражения НЭ, который вполне уместно назвать «раком психики» или «наркозависимостью от НЭ». А ведь у многих таких людей когда-то бывали кратковременные вспышки чувства красоты, симпатии, нежности и других озаренных восприятий, особенно в детстве. У кого-то они еще продолжают возникать время от времени, но уже слишком редко и слабо, чтобы идеи культивирования таких восприятий и устранения НЭ могли бы им понравиться.</w:t>
      </w:r>
    </w:p>
    <w:p>
      <w:pPr>
        <w:pStyle w:val="Normal"/>
        <w:tabs>
          <w:tab w:val="clear" w:pos="708"/>
          <w:tab w:val="left" w:pos="6096" w:leader="none"/>
        </w:tabs>
        <w:ind w:firstLine="426"/>
        <w:jc w:val="both"/>
        <w:rPr/>
      </w:pPr>
      <w:r>
        <w:rPr/>
        <w:t>Спроси любого человека, испытывает ли он НЭ? Он ответит «конечно, иногда испытываю». Слово «конечно» отражает непоколебимую уверенность в том, что иначе и невозможно. А слово «иногда» - это самообман, потому что люди испытывают НЭ или НФ не «иногда», а всё-таки непрерывно или почти непрерывно. Есть такой механизм: чем сильнее привычка испытывать НЭ, тем меньше человек отдает себе отчет в их присутствии, и вскоре уже только интенсивный всплеск агрессии, сопровождаемый сердечным приступом, он опознает и признает как НЭ, а в остальное время будет полагать, что НЭ у него почти нет. К чему ты привыкаешь в условиях подавления различения восприятий (что и случается при испытывании НЭ), того уже и не замечаеш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01-07) </w:t>
      </w:r>
      <w:r>
        <w:rPr/>
        <w:t>Степень погруженности людей в НЭ чудовищна, невыразима. Мы к этому привыкли, но это чудовищно. Ничто живое не выживет в такой ядовитой среде. И в результате такого отравления начинают буйно цвести такие ядовитые психические конгломераты, как «</w:t>
      </w:r>
      <w:r>
        <w:rPr>
          <w:b/>
        </w:rPr>
        <w:t>чувство собственной важности</w:t>
      </w:r>
      <w:r>
        <w:rPr/>
        <w:t>» (ЧСВ) и «</w:t>
      </w:r>
      <w:r>
        <w:rPr>
          <w:b/>
        </w:rPr>
        <w:t>чувство собственной ущербности</w:t>
      </w:r>
      <w:r>
        <w:rPr/>
        <w:t>» (ЧСУ), тесно между собой связанные. Чем сильнее ЧСВ, тем легче у человека возникает впечатление, что его обидели, задели, недооценили, что над ним насмехаются или его презирают. ЧСВ и ЧСУ являются своего рода кривыми зеркалами. Чем больше ЧСВ, тем больше угроз своему самомнению человек начинает додумывать в окружающем мире, тем чаще и легче он испытывает недовольство, злость, обиду, агрессию, презрение, враждебность. И тем скорее в присутствии более авторитетных, уверенных в себе людей он впадет в ЧСУ. И конечно, при этом он уверен, что его НЭ справедливы и необходимы, и предложение устранять НЭ он воспримет как угрозу собственной безопасности, собственному достоинству.</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01-08) </w:t>
      </w:r>
      <w:r>
        <w:rPr/>
        <w:t>Люди научились даже испытывать довольство, удовлетворение от своих НЭ, которое может принимать разные формы. Например, жалость к себе, депрессия могут сопровождаться довольством, когда ты представляешь, что тебя будут жалеть и уделять тебе внимание, так что ещё и поэтому люди в НЭ видят ценность. Каким мертвым надо быть, чтобы цепляться за НЭ как за средство чувствовать себя «живым»! «Довольство» от НЭ – это довольство от поедания отравы – сначала очень плохо, но потом наступает облегчение, и чем сильнее отрава, тем сильнее контраст с последующим облегчением, поэтому люди намеренно культивируют НЭ, ведь переживать озаренные восприятия они уже почти разучились и даже не мечтают о них, свыкнувшись с тем, что жизнь – это довольно серая и однообразная хрень, наполненная более или менее выраженными страданиями. Уже в 25-30 лет люди иногда начинают незаметно для себя относиться к смерти как к средству избавления от серости, страданий, НЭ и болезней, тем самым ускоряя, программируя свое дряхление, разложение и умирани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01-09) </w:t>
      </w:r>
      <w:r>
        <w:rPr/>
        <w:t>Некоторые люди допускают, что можно уменьшить силу и частоту НЭ, но они не верят, что это можно сделать с помощью своих усилий, а пытаются найти «</w:t>
      </w:r>
      <w:r>
        <w:rPr>
          <w:b/>
        </w:rPr>
        <w:t>большую красную кнопку</w:t>
      </w:r>
      <w:r>
        <w:rPr/>
        <w:t>» (БКК) – нажал, и нет страданий. И в поисках этой кнопки они занимаются йогой, дышат по-особенному, сидят в разных позах, читают мантры, ходят строем, преследуют инакомыслящих и инаковыглядящих, поют гимны и в общем делают все что угодно, кроме совершения конкретных действий по прекращению испытывания НЭ и «впрыгиванию» в привлекательные состояния. Некоторые НЭ при этом и в самом деле на короткое время ослабевают, но это временный и очень слабый эффект, и рано или поздно внимание ускользает и возвращается к тем же НЭ, да и невозможно все двадцать четыре часа в сутки непрерывно сидеть и петь мантры – тебе придется встать, пойти за едой, на работу, общаться с людьми, и тогда НЭ набросятся на тебя снова. Некоторые верят, что в очень далеком будущем, после сотен «перевоплощений» они прекратят испытывать НЭ, став «просветленными», но и они ни за что не поверят, что этого можно добиться прямо сейчас - в течении нескольких лет более или менее последовательных усилий по устранению НЭ, а конкретных привлекательных результатов можно добиться прямо в эту минуту.</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10)</w:t>
      </w:r>
      <w:r>
        <w:rPr/>
        <w:t xml:space="preserve"> Что такое «</w:t>
      </w:r>
      <w:r>
        <w:rPr>
          <w:b/>
        </w:rPr>
        <w:t>усилие устранения НЭ</w:t>
      </w:r>
      <w:r>
        <w:rPr/>
        <w:t>»? Это действие по замене восприятий, заключающееся в полном отрыве внимания от неприятного состояния и переводу его на другое, приятное.</w:t>
      </w:r>
    </w:p>
    <w:p>
      <w:pPr>
        <w:pStyle w:val="Normal"/>
        <w:tabs>
          <w:tab w:val="clear" w:pos="708"/>
          <w:tab w:val="left" w:pos="6096" w:leader="none"/>
        </w:tabs>
        <w:ind w:firstLine="426"/>
        <w:jc w:val="both"/>
        <w:rPr/>
      </w:pPr>
      <w:r>
        <w:rPr/>
        <w:t>«Прилагать усилия к устранению НЭ» - не значит напрягать мышцы, стискивать зубы или дышать как-то по-особенному. Это значит сильно захотеть прямо сейчас перестать испытывать НЭ и начать испытывать какое угодно приятное состояние – симпатию к близкому человеку, нежность, чувство красоты, предвкушение - любое. И захотеть сделать это, и сделать – заменить НЭ на что-то приятное. Когда это сделано, НЭ в этот момент больше не испытывается, а испытывается приятное состояние.</w:t>
      </w:r>
    </w:p>
    <w:p>
      <w:pPr>
        <w:pStyle w:val="Normal"/>
        <w:tabs>
          <w:tab w:val="clear" w:pos="708"/>
          <w:tab w:val="left" w:pos="6096" w:leader="none"/>
        </w:tabs>
        <w:ind w:firstLine="426"/>
        <w:jc w:val="both"/>
        <w:rPr/>
      </w:pPr>
      <w:r>
        <w:rPr/>
        <w:t>Чем чаще, упорней и решительней ты тренируешься, тем большего искусства достигаешь в устранении НЭ,  тем более действенными становятся твои усилия, тем прочнее закрепляется привычка устранять НЭ.</w:t>
      </w:r>
    </w:p>
    <w:p>
      <w:pPr>
        <w:pStyle w:val="Normal"/>
        <w:tabs>
          <w:tab w:val="clear" w:pos="708"/>
          <w:tab w:val="left" w:pos="6096" w:leader="none"/>
        </w:tabs>
        <w:ind w:firstLine="426"/>
        <w:jc w:val="both"/>
        <w:rPr/>
      </w:pPr>
      <w:r>
        <w:rPr/>
        <w:t>Допустим, у тебя есть догма «надо учить иностранный язык». Вопреки нежеланию и естественно возникающей при самоизнасиловании защитной реакции лени, вопреки тому, что тебе сейчас хочется заниматься совсем другим. Можно ли ожидать, что такое желание будет сконцентрированным и мощным? В первое время, под влиянием страхов или уверенности в том, что ты все делаешь «правильно» – да, такое может быть. Но затем это желание становится слабым, рассеянным, вымученным, и ты в итоге месяц пытаешься выучить и понять то, что даётся другому человеку за день – лишь потому, что он-то учит язык не потому что «надо», а потому что очень хочется, очень приятно, очень интересно. Сколько людей признали себя бестолковыми, бесталанными, тупыми только потому, что не смогли изнасиловать себя и заставить себя делать якобы «нужные», но совершенно нежеланные вещи? У скольких людей на этой почве выросло неверие в себя, слепая уверенность в собственной ничтожности, комплекс ЧСУ?</w:t>
      </w:r>
    </w:p>
    <w:p>
      <w:pPr>
        <w:pStyle w:val="Normal"/>
        <w:tabs>
          <w:tab w:val="clear" w:pos="708"/>
          <w:tab w:val="left" w:pos="6096" w:leader="none"/>
        </w:tabs>
        <w:ind w:firstLine="426"/>
        <w:jc w:val="both"/>
        <w:rPr/>
      </w:pPr>
      <w:r>
        <w:rPr/>
        <w:t>Еще два слова, довольно точно описывающие усилие порождения озаренных восприятий (ОзВ): «вспомнить» и «впрыгнуть». «Совершить усилие устранения НЭ» тождественно «вспомнить себя в состоянии, когда нет НЭ» или, что то же самое, «впрыгнуть в состояние вне НЭ» или, что тоже самое, «совершить усилие по порождению ОзВ» или, что то же самое, «вспомнить себя в состоянии, когда ты испытывала ОзВ», другими словами - «впрыгнуть в ОзВ» и испытать его прямо сейчас. Подчеркиваю – требуется не просто думать о том, что ты когда-то испытывала ОзВ, а именно вспомнить само это состояние, себя саму в этом состоянии. Поскольку все восприятия существуют только здесь и сейчас, то «вспомнить себя в ОзВ» и означает «испытывать ОзВ прямо сейчас».</w:t>
      </w:r>
    </w:p>
    <w:p>
      <w:pPr>
        <w:pStyle w:val="Normal"/>
        <w:tabs>
          <w:tab w:val="clear" w:pos="708"/>
          <w:tab w:val="left" w:pos="6096" w:leader="none"/>
        </w:tabs>
        <w:ind w:firstLine="426"/>
        <w:jc w:val="both"/>
        <w:rPr/>
      </w:pPr>
      <w:r>
        <w:rPr/>
        <w:t>«</w:t>
      </w:r>
      <w:r>
        <w:rPr>
          <w:b/>
        </w:rPr>
        <w:t>Сверхусилие</w:t>
      </w:r>
      <w:r>
        <w:rPr/>
        <w:t>» совершается тогда, когда ты делаешь то, что считаешь для себя очень трудным, продолжая с удовольствием (!) наращивать мощь усилий вопреки мыслям-скептикам, вопреки чему угодно. Сверхусилие достигается радостным упорством, и конечно, если человек достаточно долго культивирует радостные желания, если он достаточно долго борется с теми механизмами в себе, которые толкают его на совершение того, чего он делать на самом деле не хочет, то в нем начинает проявляться приятное упорство, и тем большей становится результативность его усилий. Но я хочу сказать, что в сверхусилиях на самом деле нет никакой необходимости. Огромной значимости результатов, огромной степени свободы от тупости и НЭ можно добиться и безо всяких сверхусилий – просто последовательными приятными усилиями по устранению НЭ и порождению ОзВ.</w:t>
      </w:r>
    </w:p>
    <w:p>
      <w:pPr>
        <w:pStyle w:val="Normal"/>
        <w:tabs>
          <w:tab w:val="clear" w:pos="708"/>
          <w:tab w:val="left" w:pos="6096" w:leader="none"/>
        </w:tabs>
        <w:ind w:firstLine="426"/>
        <w:jc w:val="both"/>
        <w:rPr/>
      </w:pPr>
      <w:r>
        <w:rPr/>
        <w:t>Еще одно подходящее описание усилия устранения НЭ – «возврат внимания». Ты словно отрываешь свое внимание от пережевывания своих обид, агрессий и депрессий и возвращаешь его на что-то приятное.</w:t>
      </w:r>
    </w:p>
    <w:p>
      <w:pPr>
        <w:pStyle w:val="Normal"/>
        <w:tabs>
          <w:tab w:val="clear" w:pos="708"/>
          <w:tab w:val="left" w:pos="6096" w:leader="none"/>
        </w:tabs>
        <w:ind w:firstLine="426"/>
        <w:jc w:val="both"/>
        <w:rPr/>
      </w:pPr>
      <w:r>
        <w:rPr/>
        <w:t>Людям обычно даже в голову не приходит, что НЭ можно устранять. И уж тем более им не приходит в голову, что неприятные физические ощущения тоже можно устранять! Эта идея совершенно нова и обычно воспринимается как революционная (с соответствующим скепсисом, конечно). Считается, что серость, вялость, плохое самочувствие всегда вызваны «объективными» причинами, и всё, что мы можем, это перебивать и заглушать их развлечениями, оргазмами, едой, сном или таблетками. Но неприятные ощущения точно так же поддаются устранению, как и любое другое нежелаемое состояние, точно так же, как и НЭ. Первый шаг – это различить неприятное ощущение как отдельное состояние, зафиксировать: «есть вялость», или «есть плохое самочувствие», а тогда уже можно и исследовать его, и испытать точно направленное желание «не испытывать это состояние», и, таким образом, устранять его.</w:t>
      </w:r>
    </w:p>
    <w:p>
      <w:pPr>
        <w:pStyle w:val="Normal"/>
        <w:tabs>
          <w:tab w:val="clear" w:pos="708"/>
          <w:tab w:val="left" w:pos="6096" w:leader="none"/>
        </w:tabs>
        <w:ind w:firstLine="426"/>
        <w:jc w:val="both"/>
        <w:rPr/>
      </w:pPr>
      <w:r>
        <w:rPr/>
        <w:t>На ранних стадиях тренировки в устранении НЭ целесообразно прибегать к поддержке зрительными образами или мыслями, которые у тебя резонируют с процессом очищения от НЭ. Каждый человек подбирает такой образ для себя в соответствии со своими предпочтениями. Это может быть образ луча света, выжигающего все НЭ, или образ мощного потока, сметающего все НЭ на своем пути, или образ взрыва, разносящего в клочья преграды из НЭ, или лазер – тонкий, но мощный луч света, быстро и неотвратимо расчищающий пространство, или поток воды, который обрушивается на тебя сверху и вымывает все НЭ – всё, что угодно. Всё, что эффективно. Конечно, порождение такого образа и сосредоточение на нём требует времени, но на начальных стадиях это бывает очень эффективным, а потом, когда привычка устранять НЭ становится сильнее, от использования таких образов можно и отказатьс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01-11) </w:t>
      </w:r>
      <w:r>
        <w:rPr/>
        <w:t>Невозможно представить современный мир без науки. Ученые исследуют свойства материалов, ищут закономерности и способы получать их желаемые свойства, после чего используют полученные знания для того, чтобы заменить восприятия. Ощущение холода меняется на ощущение тепла, когда вместо дырявой мокрой шкуры и деревянных башмаков одеваешь современную куртку из полартека и удобные кроссовки. Ощущение зубной боли устраняется в результате применения современных технологий лечения кариеса. А ведь когда-то науки не было, и более того – тех, кто исследовал свойства материалов и изучал устройство встречаемых вокруг существ, подвергали гонениям, обвиняли в неуважении к богам и даже попросту уничтожали. Нам нравится чувствовать себя развитыми людьми, нам нравится думать, что мы далеко оторвались от тех средневековых ужасов. Да, во многом так и есть, и развитые страны далеко ушли от этого, хотя рецидивы «охоты на ведьм» встречаются, и нет никакой гарантии, что время не повернет вспять (вспомним мгновенное превращение Ирана из светской страны в оплот дикого средневековья, или совсем недавнее стремительное падение во мрак послеперестроечной России с ее «бешеным принтером» и новым «любимым вождем»).</w:t>
      </w:r>
    </w:p>
    <w:p>
      <w:pPr>
        <w:pStyle w:val="Normal"/>
        <w:tabs>
          <w:tab w:val="clear" w:pos="708"/>
          <w:tab w:val="left" w:pos="6096" w:leader="none"/>
        </w:tabs>
        <w:ind w:firstLine="426"/>
        <w:jc w:val="both"/>
        <w:rPr/>
      </w:pPr>
      <w:r>
        <w:rPr/>
        <w:t>И сейчас человечество находится в состоянии крайнего невежества в отношении инженерии восприятий. Множество людей негативно и агрессивно отнесутся к самой идее устранять НЭ и порождать ОзВ. Современные люди убеждены, что невозможно взять да и заменить восприятие раздражения на восприятие симпатии, или чувство тоски - на преданность и чувство красоты и т.д. Никто не исследует свойства восприятий, не тренируется их заменять. Более того – тех, кто этим занимается, зачастую пугают страшными божьими карами, говоря, что такие люди «нарушают естественный баланс в природе человека», поскольку если НЭ есть, то это «для чего-то нужно». В таком случае неясно, почему эти критики не прекращают лечить зубы, пользоваться теплой одеждой и презервативами, ведь если есть зубная боль, ощущение холода и СПИД, значит, согласно их догмам, это «для чего-то нужно»? Глупо было бы прекратить заниматься физкультурой и принимать лекарства только потому, что якобы «надо благодарно принимать всё, что есть, включая болезни», не правда ли? Такая логика покажется нам верхом идиотизма.</w:t>
      </w:r>
    </w:p>
    <w:p>
      <w:pPr>
        <w:pStyle w:val="Normal"/>
        <w:tabs>
          <w:tab w:val="clear" w:pos="708"/>
          <w:tab w:val="left" w:pos="6096" w:leader="none"/>
        </w:tabs>
        <w:ind w:firstLine="426"/>
        <w:jc w:val="both"/>
        <w:rPr/>
      </w:pPr>
      <w:r>
        <w:rPr/>
        <w:t>Наш мир ещё очень молод, завоевания разума ещё очень хрупки. Тем, кто находится во власти догмы о том, что раз человек «создан» испытывающим НЭ, то вмешательство в «естественный ход вещей» приведет к «дисбалансу», я всё же напомню, что если даже человек и якобы создан кем-то с имеющимся набором восприятий, то среди этих восприятий есть в том числе и радостное желание меняться, и желание прикладывать усилия к тому, чтобы прекратить испытывать НЭ и тупость, а испытывать вместо этого ОзВ.</w:t>
      </w:r>
    </w:p>
    <w:p>
      <w:pPr>
        <w:pStyle w:val="Normal"/>
        <w:tabs>
          <w:tab w:val="clear" w:pos="708"/>
          <w:tab w:val="left" w:pos="6096" w:leader="none"/>
        </w:tabs>
        <w:ind w:firstLine="426"/>
        <w:jc w:val="both"/>
        <w:rPr/>
      </w:pPr>
      <w:r>
        <w:rPr/>
        <w:t>Идея о том, что можно различать и исследовать восприятия, неизбежно будет пробивать себе дорогу в русле общей тенденции развития современных прогрессивных обществ – стремления к удобству, комфорту, удовольствию, довольству. В жизни человечества неизбежно должна начаться новая эпоха – люди начнут исследовать восприятия, изучать их свойства и закономерности, выявлять радостные желания, направленные на изменение состава восприятий, создавать оптимальные технологии этих изменений. Одна подобная научная революция уже произошла в течение последних нескольких сот лет, когда ученые начали исследовать физические процессы и химические вещества. Сейчас само существование физики и химии кажется таким естественным, что трудно представить времена, когда их не было, когда сама идея исследования физических явлений и веществ казалась странной, глупой затеей, вызывающей гонения со стороны церкви. Я думаю, что нам предстоит со временем увидеть вторую научную революцию – в области исследования восприятий и управления ими, ведь в процессе замены НЭ на ОзВ мы обнаруживаем новые ОзВ, новые их оттенки и сочетания, новые закономерности, которые уводят нас всё глубже и глубже в тайны восприятий.</w:t>
      </w:r>
    </w:p>
    <w:p>
      <w:pPr>
        <w:pStyle w:val="Normal"/>
        <w:tabs>
          <w:tab w:val="clear" w:pos="708"/>
          <w:tab w:val="left" w:pos="6096" w:leader="none"/>
        </w:tabs>
        <w:ind w:firstLine="426"/>
        <w:jc w:val="both"/>
        <w:rPr/>
      </w:pPr>
      <w:r>
        <w:rPr/>
        <w:t xml:space="preserve">Я надеюсь, что рано или поздно начнется эпоха </w:t>
      </w:r>
      <w:r>
        <w:rPr>
          <w:b/>
        </w:rPr>
        <w:t>инженерии восприятий</w:t>
      </w:r>
      <w:r>
        <w:rPr/>
        <w:t>, составляющих конгломерат под названием «личность человека». Характерная особенность этой инженерии состоит в том, что влиянию подвергается не что-то внешнее по отношению к человеку, а непосредственно сам человек, составляющие его личность восприятия. Человек перестает быть фантазером, который перебирает философские термины, испытывая при этом огромное количество НЭ и тупости, не испытывая радостных желаний, болея, чувствуя себя все хуже и хуже по мере взросления и старения. Наши ощущения – это тоже восприятия, и эти восприятия также можно заменять в том числе и прямым усилием, а не только путем резонанса с ОзВ. Например апатию вполне можно заменить на энергичность, плохое самочувствие - на прекрасное самочувствие, а кроме того, физическое тело не является чем-то статичным, и его движение к дряхлости не является врожденной тенденцией, которую невозможно изменить. По мере культивирования ОзВ тело тоже начинает трансформироваться, перестраиваться, так что приятные ощущения, приятные физические состояния, как известные ранее, так и вновь появляющиеся, возникают чаще и устойчивее.</w:t>
      </w:r>
    </w:p>
    <w:p>
      <w:pPr>
        <w:pStyle w:val="Normal"/>
        <w:tabs>
          <w:tab w:val="clear" w:pos="708"/>
          <w:tab w:val="left" w:pos="6096" w:leader="none"/>
        </w:tabs>
        <w:ind w:firstLine="426"/>
        <w:jc w:val="both"/>
        <w:rPr/>
      </w:pPr>
      <w:r>
        <w:rPr/>
        <w:t>Просто жить и делать что-то, не различая восприятий, и жить, различая свои мысли, эмоции, желания, ощущения - это огромная разница. Различение восприятий приводит к тому, что возникают совершенно новые, неизвестные тебе раньше восприятия и их совокупности (состояния). Жизнь становится заметно более свежей, творческой и насыщенной. Можно провести такую аналогию: когда люди начали выделять из окружающего мира отдельные химические элементы, это привело к тому, что они обнаруживали их всё больше и больше, получая возможность составлять новые их комбинации, узнавать новые законы природы и использовать их. Так, собственно, и начался научно-технический прогресс последних трёх столетий. Точно так же начинается и психическое развитие человека, который учится различать свои восприятия. Человечество сейчас стоит у истоков развития психической инженерии – инженерии восприятий, целью которой является не только исследование ради самого удовольствия исследовать и открывать новое, но и достижение большего удовольствия от жизни, большей насыщенности. Так и в современном мире фундаментальная наука развивается параллельно с развитием технологий, увеличивающих наш комфор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Fonts w:eastAsia="Times New Roman"/>
        </w:rPr>
        <w:t xml:space="preserve">  </w:t>
      </w:r>
      <w:r>
        <w:rPr>
          <w:b/>
          <w:sz w:val="20"/>
          <w:szCs w:val="20"/>
        </w:rPr>
        <w:t>01-12)</w:t>
      </w:r>
      <w:r>
        <w:rPr/>
        <w:t xml:space="preserve"> Трудно ли получить результаты? А трудно ли прямо сейчас вспомнить что-то приятное? Я считаю, что это очень просто. Давай ты прямо сейчас это сделаешь. Вспомни что угодно, что когда-то доставляло тебе удовольствие: красивый лес, нежность к девочке, симпатию к близкому человеку, предвкушение от интересного занятия, чувство тайны при чтении интересной книги. Это очень легко, и прямо сейчас ты без труда можешь это сделать. Конечно, испытанное тобой ОзВ будет скорее всего слабым и неустойчивым. Оно продлится, возможно, лишь пару секунд, а потом уступит место привычному фону восприятий. Но ведь ОзВ было. На пару секунд и слабое, но было! И сейчас ты можешь испытать его еще раз.</w:t>
      </w:r>
    </w:p>
    <w:p>
      <w:pPr>
        <w:pStyle w:val="Normal"/>
        <w:tabs>
          <w:tab w:val="clear" w:pos="708"/>
          <w:tab w:val="left" w:pos="6096" w:leader="none"/>
        </w:tabs>
        <w:ind w:firstLine="426"/>
        <w:jc w:val="both"/>
        <w:rPr/>
      </w:pPr>
      <w:r>
        <w:rPr/>
        <w:t>Если выполнить такую процедуру несколько раз, может возникнуть усталость. Это естественно, так как привычка порождать и испытывать ОзВ требует укрепления, требуется тренировка. Подняв несколько раз штангу, ты тоже испытываешь усталость, но усталость может быть приятной, и по мере того, как ты день за днем понемногу и в удовольствие тренируешься, расти могут не только твои физические возможности, но и психические тоже. Порождение ОзВ тоже постепенно становится более простым и естественным по мере тренировок.</w:t>
      </w:r>
    </w:p>
    <w:p>
      <w:pPr>
        <w:pStyle w:val="Normal"/>
        <w:tabs>
          <w:tab w:val="clear" w:pos="708"/>
          <w:tab w:val="left" w:pos="6096" w:leader="none"/>
        </w:tabs>
        <w:ind w:firstLine="426"/>
        <w:jc w:val="both"/>
        <w:rPr/>
      </w:pPr>
      <w:r>
        <w:rPr/>
        <w:t>Не нужно в первый же день доводить себя до истощения подъемами штанги, получая растяжения мышц и связок. Куда торопиться? Ведь цель – удовольствие, вот и растяни это свое удовольствие, занимайся физической активностью понемногу, наращивая её только тогда, когда её отчетливо будет мало, когда самой захочется позаниматься побольше, и от этого будет удовольствие. То же самое верно и в отношении культивирования ОзВ.</w:t>
      </w:r>
    </w:p>
    <w:p>
      <w:pPr>
        <w:pStyle w:val="Normal"/>
        <w:tabs>
          <w:tab w:val="clear" w:pos="708"/>
          <w:tab w:val="left" w:pos="6096" w:leader="none"/>
        </w:tabs>
        <w:ind w:firstLine="426"/>
        <w:jc w:val="both"/>
        <w:rPr/>
      </w:pPr>
      <w:r>
        <w:rPr/>
        <w:t>Человек, который хоть раз породил ОзВ или устранил НЭ, вряд ли забудет это, потому что слишком уж яркий эффект. Незабываемый. Сделай это хотя бы раз, и ты со мной согласишься. И чем чаще ты будешь это делать, тем больше будет хотеться. Человеку вообще свойственно стремиться к приятному, к интересному – к такому, что усиливает его насыщенность жизни. Если ты совершила акт устранения НЭ, если прямо сейчас выпрыгнула из серости и скуки и почувствовала всплеск ОзВ, то в этот самый момент тебе совсем не захочется возвращаться в прежнее состояние. Когда есть ОзВ, НЭ воспринимаются как умирание, а хотеть не умирать – это совершенно естественно для живого существа.</w:t>
      </w:r>
    </w:p>
    <w:p>
      <w:pPr>
        <w:pStyle w:val="Normal"/>
        <w:tabs>
          <w:tab w:val="clear" w:pos="708"/>
          <w:tab w:val="left" w:pos="6096" w:leader="none"/>
        </w:tabs>
        <w:ind w:firstLine="426"/>
        <w:jc w:val="both"/>
        <w:rPr/>
      </w:pPr>
      <w:r>
        <w:rPr/>
        <w:t>Сложности возникают именно тогда, когда ты испытываешь депрессию, или серость, или раздражение и т.д. В этот момент ты можешь испытывать отторжение к самой идее перестать всё это испытывать. Это в самом деле является проблемой, но путь к её решению – устранение НЭ тогда, когда тебе этого хочется, во множестве ситуаций, когда эти НЭ достаточно слабые и желание освободиться от них перевешивает.</w:t>
      </w:r>
    </w:p>
    <w:p>
      <w:pPr>
        <w:pStyle w:val="Normal"/>
        <w:tabs>
          <w:tab w:val="clear" w:pos="708"/>
          <w:tab w:val="left" w:pos="6096" w:leader="none"/>
        </w:tabs>
        <w:ind w:firstLine="426"/>
        <w:jc w:val="both"/>
        <w:rPr/>
      </w:pPr>
      <w:r>
        <w:rPr/>
        <w:t>Кроме этого, необходимо совершать другие эволюционные действия в магистральных направлениях, накапливать энергичность и насыщенность – обо всем это будет написано дальше.</w:t>
      </w:r>
    </w:p>
    <w:p>
      <w:pPr>
        <w:pStyle w:val="Normal"/>
        <w:tabs>
          <w:tab w:val="clear" w:pos="708"/>
          <w:tab w:val="left" w:pos="6096" w:leader="none"/>
        </w:tabs>
        <w:ind w:firstLine="426"/>
        <w:jc w:val="both"/>
        <w:rPr/>
      </w:pPr>
      <w:r>
        <w:rPr/>
        <w:t>Не останавливайся на разговорах и рассуждениях, начинай реальную борьбу за освобождение от НЭ прямо сейчас. Борись! Сколько можно жить с этим? Сколько можно удушать саму себя? Да, устранять НЭ непросто, хорошо, с этим можно отчасти согласиться. А жить с ними – просто??</w:t>
      </w:r>
    </w:p>
    <w:p>
      <w:pPr>
        <w:pStyle w:val="Normal"/>
        <w:tabs>
          <w:tab w:val="clear" w:pos="708"/>
          <w:tab w:val="left" w:pos="6096" w:leader="none"/>
        </w:tabs>
        <w:ind w:firstLine="426"/>
        <w:jc w:val="both"/>
        <w:rPr/>
      </w:pPr>
      <w:r>
        <w:rPr/>
        <w:t>Бывает и так, что человек отдает себе отчет в том, что испытывает нежелаемые состояния, но как он с ними борется? Читает мантры, сидит в какой-то позе, пьет алкоголь, молится богам, то есть делает всё, что угодно, кроме того, чтобы непосредственно прекратить испытывать эти НЭ прямой заменой восприятий и фоновым накоплением эволюционных действий, накоплением энергичности и насыщенности. Это все равно, что читать мантры или пить вино во время пожара, надеясь, что от этого пожар потухн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13)</w:t>
      </w:r>
      <w:r>
        <w:rPr/>
        <w:t xml:space="preserve"> Когда хочешь что-то в себе изменить, возникает желание это исследовать. Исследовать можно и НЭ, которые имеют ряд отличительных признаков:</w:t>
      </w:r>
    </w:p>
    <w:p>
      <w:pPr>
        <w:pStyle w:val="Normal"/>
        <w:tabs>
          <w:tab w:val="clear" w:pos="708"/>
          <w:tab w:val="left" w:pos="6096" w:leader="none"/>
        </w:tabs>
        <w:ind w:firstLine="426"/>
        <w:jc w:val="both"/>
        <w:rPr/>
      </w:pPr>
      <w:r>
        <w:rPr/>
        <w:t>1) в процессе их испытывания и после этого наступает тупость (т.е. резкое ослабление способности и желания различать восприятия);</w:t>
      </w:r>
    </w:p>
    <w:p>
      <w:pPr>
        <w:pStyle w:val="Normal"/>
        <w:tabs>
          <w:tab w:val="clear" w:pos="708"/>
          <w:tab w:val="left" w:pos="6096" w:leader="none"/>
        </w:tabs>
        <w:ind w:firstLine="426"/>
        <w:jc w:val="both"/>
        <w:rPr/>
      </w:pPr>
      <w:r>
        <w:rPr/>
        <w:t>2) после них возникает заметное ухудшение физического самочувствия, которое при некоторых обстоятельствах поначалу может оказаться незаметным – например, вследствие общего физиологического возбуждения от агрессии;</w:t>
      </w:r>
    </w:p>
    <w:p>
      <w:pPr>
        <w:pStyle w:val="Normal"/>
        <w:tabs>
          <w:tab w:val="clear" w:pos="708"/>
          <w:tab w:val="left" w:pos="6096" w:leader="none"/>
        </w:tabs>
        <w:ind w:firstLine="426"/>
        <w:jc w:val="both"/>
        <w:rPr/>
      </w:pPr>
      <w:r>
        <w:rPr/>
        <w:t>3) после них возникает потеря интереса, предвкушения, энтузиазма, других ОзВ, радостных желаний; фактически, жизнь становится бесцветной и плоской – крайне неприятное состояние.</w:t>
      </w:r>
    </w:p>
    <w:p>
      <w:pPr>
        <w:pStyle w:val="Normal"/>
        <w:tabs>
          <w:tab w:val="clear" w:pos="708"/>
          <w:tab w:val="left" w:pos="6096" w:leader="none"/>
        </w:tabs>
        <w:ind w:firstLine="426"/>
        <w:jc w:val="both"/>
        <w:rPr/>
      </w:pPr>
      <w:r>
        <w:rPr/>
        <w:t>4) их протекание несовместно с ясным мышлением, что очень неприятно и даже опасно, поскольку НЭ обычно и возникают в каких-то нештатных ситуациях, в которых от человека требуется принятия взвешенных, адекватных решений. Сколько всего такого совершено людьми в состоянии поглупения от НЭ, о чем они потом годами жалеют!</w:t>
      </w:r>
    </w:p>
    <w:p>
      <w:pPr>
        <w:pStyle w:val="Normal"/>
        <w:tabs>
          <w:tab w:val="clear" w:pos="708"/>
          <w:tab w:val="left" w:pos="6096" w:leader="none"/>
        </w:tabs>
        <w:ind w:firstLine="426"/>
        <w:jc w:val="both"/>
        <w:rPr/>
      </w:pPr>
      <w:r>
        <w:rPr/>
        <w:t>5) их протекание несовместно с ОзВ; причем отравление от НЭ может длиться очень долго.</w:t>
      </w:r>
    </w:p>
    <w:p>
      <w:pPr>
        <w:pStyle w:val="Normal"/>
        <w:tabs>
          <w:tab w:val="clear" w:pos="708"/>
          <w:tab w:val="left" w:pos="6096" w:leader="none"/>
        </w:tabs>
        <w:ind w:firstLine="426"/>
        <w:jc w:val="both"/>
        <w:rPr/>
      </w:pPr>
      <w:r>
        <w:rPr/>
        <w:t>6) одна НЭ тянет за собой другие, создавая замкнутый круг.</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14)</w:t>
      </w:r>
      <w:r>
        <w:rPr/>
        <w:t xml:space="preserve"> Термин «психическое нездоровье» имеет дурную репутацию, поскольку постоянно использовался тоталитарными режимами (и до сих пор используется, в том числе в России) для подавления инакомыслия. Ходишь голая – больная. Купаешься в проруби – больная. Устраняешь НЭ – больная. Не хочешь замуж – больная. Не любишь родителей – совершенно больная! Занимаешься сексом со всеми, с кем хочется – уже не просто больная, а заслуживающая самой суровой кары. Я предлагаю другое определение: психически нездоров тот, кто страдает от любых своих восприятий за исключением ощущений (неприятные ощущения обозначаются обычным термином «заболевание [тела]»). То есть психически нездоров тот, кто не хочет испытывать некоторые мысли, эмоции, желания, уверенности, но  испытывает их и страдает от этого. Если ты не хочешь испытывать НЭ, но испытываешь их так много, сильно и часто, что страдаешь от этого, значит ты психически нездорова. Наличие страдания является необходимым условием, при котором человека можно считать нездоровым. Если кто-то ходит по улице голым, публично занимается сексом и вполне этим доволен, то его ни при каких условиях нельзя считать психически больным, хотя можно и привлечь к ответственности за нарушение общественного порядка в том обществе, в котором это в силу устоявшихся тупых догм запрещено.</w:t>
      </w:r>
    </w:p>
    <w:p>
      <w:pPr>
        <w:pStyle w:val="Normal"/>
        <w:tabs>
          <w:tab w:val="clear" w:pos="708"/>
          <w:tab w:val="left" w:pos="6096" w:leader="none"/>
        </w:tabs>
        <w:ind w:firstLine="426"/>
        <w:jc w:val="both"/>
        <w:rPr/>
      </w:pPr>
      <w:r>
        <w:rPr/>
        <w:t>Если у тебя болит нога, или если у тебя плохое самочувствие - целесообразно ли считать себя заболевшим? Разумеется. Потому что осознание себя как заболевшего активирует целый комплекс разумных мер к излечению. Точно по этой же причине совершенно необходимо научиться считать себя психически нездоровым в том случае, если ты испытываешь то, что испытывать не хочешь, и если это причиняет тебе страдания, дискомфорт, лишает тебя возможности наслаждаться жизнью.</w:t>
      </w:r>
    </w:p>
    <w:p>
      <w:pPr>
        <w:pStyle w:val="Normal"/>
        <w:tabs>
          <w:tab w:val="clear" w:pos="708"/>
          <w:tab w:val="left" w:pos="6096" w:leader="none"/>
        </w:tabs>
        <w:ind w:firstLine="426"/>
        <w:jc w:val="both"/>
        <w:rPr/>
      </w:pPr>
      <w:r>
        <w:rPr/>
        <w:t>Есть огромная разница в поведении двух человек, первый из которых испытывает что-то неприятное и считает себя нездоровым, в то время как второй при тех же обстоятельствах себя нездоровым не считает. Первый человек в намного большей степени склонен к совершению деятельности, направленной на прекращение своих страданий, и, следовательно, имеет несопоставимо большие шансы на достижение поставленного результата.</w:t>
      </w:r>
    </w:p>
    <w:p>
      <w:pPr>
        <w:pStyle w:val="Normal"/>
        <w:tabs>
          <w:tab w:val="clear" w:pos="708"/>
          <w:tab w:val="left" w:pos="6096" w:leader="none"/>
        </w:tabs>
        <w:ind w:firstLine="426"/>
        <w:jc w:val="both"/>
        <w:rPr/>
      </w:pPr>
      <w:r>
        <w:rPr/>
        <w:t>Признать себя психически нездоровым может быть и неприятно, и ущемляет ЧСВ, но самоослепление, вытеснение самого факта своих страданий, своего психического нездоровья, является попросту опасным для жизни, я уж не говорю о комфорте. Так же, как и опухоль на теле, нездоровые психические состояния могут разрастаться до любой, сколь угодно огромной степени и превращаться в полноценное психическое заболевани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15)</w:t>
      </w:r>
      <w:r>
        <w:rPr/>
        <w:t xml:space="preserve"> Являются ли НЭ неотъемлемой частью личности?</w:t>
      </w:r>
    </w:p>
    <w:p>
      <w:pPr>
        <w:pStyle w:val="Normal"/>
        <w:tabs>
          <w:tab w:val="clear" w:pos="708"/>
          <w:tab w:val="left" w:pos="6096" w:leader="none"/>
        </w:tabs>
        <w:ind w:firstLine="426"/>
        <w:jc w:val="both"/>
        <w:rPr/>
      </w:pPr>
      <w:r>
        <w:rPr/>
        <w:t>Одна из основных сложностей при прямом устранении НЭ – ложная интерпретация их как неотъемлемой части самой себя, своей личности. Мы очень привыкли испытывать НЭ и привыкли считать, что это нормально, естественно, и иногда может даже возникать страх при мысли о том, чтобы жить вообще без НЭ. Однако, если ты начинаешь раз за разом их устранять, то страхи постепенно исчезают, их абсурдность становится явной, ведь в результате устранения НЭ учащаются и усиливаются приятные состояния, и каждый такой всплеск приятного состояния ясно высвечивает дилемму: либо одно, либо другое. Либо НЭ, либо что-то приятное.</w:t>
      </w:r>
    </w:p>
    <w:p>
      <w:pPr>
        <w:pStyle w:val="Normal"/>
        <w:tabs>
          <w:tab w:val="clear" w:pos="708"/>
          <w:tab w:val="left" w:pos="6096" w:leader="none"/>
        </w:tabs>
        <w:ind w:firstLine="426"/>
        <w:jc w:val="both"/>
        <w:rPr/>
      </w:pPr>
      <w:r>
        <w:rPr/>
        <w:t>НЭ - не неотъемлемая составная часть личности, это всего лишь болезненная опухоль. Часто говорят о так называемых «личных качествах», причем подразумевается, что эти качества - нечто присущее нам независимо ни от чего, нечто данное от рождения или намертво привитое воспитанием, и если и поддающееся корректировке, то в очень небольших пределах. Когда говорят «я такая раздражительная», тем самым указывают, что это именно «личное качество», неизменное «свойство характера». Фраза «я раздражительная» уже начинает даже оправдывать и сам факт раздражения, и даже те деструктивные действия, которые были мотивированы этим раздражением. Говоря «ну просто я раздражительная» или «ну вот такая я ревнивая», ты снимаешь с себя ответственность за поступки, совершенные тобой в припадке раздражения или ревности.</w:t>
      </w:r>
    </w:p>
    <w:p>
      <w:pPr>
        <w:pStyle w:val="Normal"/>
        <w:tabs>
          <w:tab w:val="clear" w:pos="708"/>
          <w:tab w:val="left" w:pos="6096" w:leader="none"/>
        </w:tabs>
        <w:ind w:firstLine="426"/>
        <w:jc w:val="both"/>
        <w:rPr/>
      </w:pPr>
      <w:r>
        <w:rPr/>
        <w:t>На самом деле, конечно, должно быть совершенно наоборот. Наркотическое опьянение является в суде не смягчающим вину фактом, а наоборот – отягчающим. Приступ ненависти, ревности, раздражения точно так же должен не смягчать, а отягчать вину человека, совершившего деструктивные и агрессивные действия – просто потому, что эти эмоции поддаются устранению. Эмоциональный состав личности человека поддается корректировке и даже кардинальному изменению, так же как возможно и освобождение от алкогольной зависимости. Было бы желание! А вот желания-то чаще всего и нет, но ответственность за это несет именно сам человек – носитель агрессии, ревности и т.д.</w:t>
      </w:r>
    </w:p>
    <w:p>
      <w:pPr>
        <w:pStyle w:val="Normal"/>
        <w:tabs>
          <w:tab w:val="clear" w:pos="708"/>
          <w:tab w:val="left" w:pos="6096" w:leader="none"/>
        </w:tabs>
        <w:ind w:firstLine="426"/>
        <w:jc w:val="both"/>
        <w:rPr/>
      </w:pPr>
      <w:r>
        <w:rPr/>
        <w:t>Почему люди обычно считают, что они не ответственны за свои НЭ? Часто предполагается, что раздражение неизбежно возникает при определенных обстоятельствах, т.е. додумывается некая жесткая и устойчивая «связь» между обстоятельствами и НЭ. Ты снимаешь с себя ответственность и перекладываешь ее на обстоятельства, и при этом ты почему-то не хочешь обращать внимания на то, что у других людей подобные же обстоятельства могут и не вызывать НЭ. Тебе наступили на ногу, ты испытала приступ злости, и при этом ты уверена, что твоя агрессия «вызвана» этим обстоятельством. Если же тебе напомнить, что далеко не все люди отреагируют таким образом на такие же обстоятельства, ты в качестве оправдания говоришь о том, что вот такое у тебя «качество» - раздражительность. Все подобные «качества» - это лишь глубоко въевшиеся привычки испытывать НЭ. Нет никаких «связей» между НЭ и обстоятельствами - есть просто привычка, которую можно изменить, но которую ты вместо этого хочешь культивировать - или потому, что не понимаешь, что устранение возможно, или потому, что на самом деле не хочешь отказываться от раздражительности.</w:t>
      </w:r>
    </w:p>
    <w:p>
      <w:pPr>
        <w:pStyle w:val="Normal"/>
        <w:tabs>
          <w:tab w:val="clear" w:pos="708"/>
          <w:tab w:val="left" w:pos="6096" w:leader="none"/>
        </w:tabs>
        <w:ind w:firstLine="426"/>
        <w:jc w:val="both"/>
        <w:rPr/>
      </w:pPr>
      <w:r>
        <w:rPr/>
        <w:t>Поэтому именно сам человек и только он несет всю полноту ответственности за свои НЭ и обусловленные этими НЭ поступки. С точки зрения юриспруденции некоего будущего гармоничного и просвещенного общества, в той или иной степени перекладывать вину за свои НЭ на кого-то другого уместно лишь в том случае, если он нарушает закон, если совершает действия, причинившие тебе серьезный физический ущерб, сопровождающийся сильными болевыми ощущениями, или приведшие к причинению тебе невосполнимого ущерба иного характера. При этом надо понимать, что и в этом случае испытываемые тобою НЭ отравляют именно тебя, так что в твоих интересах добиваться свободы от НЭ при любых обстоятельствах.</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16)</w:t>
      </w:r>
      <w:r>
        <w:rPr/>
        <w:t xml:space="preserve"> Негативный фон (НФ) и «</w:t>
      </w:r>
      <w:r>
        <w:rPr>
          <w:b/>
        </w:rPr>
        <w:t>озаренный фон</w:t>
      </w:r>
      <w:r>
        <w:rPr/>
        <w:t>» (ОФ) – очень важные явления в нашей психической жизни.</w:t>
      </w:r>
    </w:p>
    <w:p>
      <w:pPr>
        <w:pStyle w:val="Normal"/>
        <w:tabs>
          <w:tab w:val="clear" w:pos="708"/>
          <w:tab w:val="left" w:pos="6096" w:leader="none"/>
        </w:tabs>
        <w:ind w:firstLine="426"/>
        <w:jc w:val="both"/>
        <w:rPr/>
      </w:pPr>
      <w:r>
        <w:rPr/>
        <w:t>Выбери момент, когда ты не испытываешь, как кажется, никаких НЭ. Испытываешь ли ты прямо сейчас какие-то приятные состояния, какие-то ОзВ? Прямо сейчас есть ли предвкушение, или радость, или симпатия, нежность, чувство тайны, и т.д.? Если есть – отлично, значит ты и в самом деле сейчас не испытываешь НЭ. А вот если прямо сейчас ОзВ нет, значит прямо сейчас ты испытываешь слабые НЭ, потому что если бы их не было, то в тот же самый момент неизбежно проявились бы ОзВ. Это очень простой способ определить – есть ли сейчас слабые НЭ. НФ – это те же самые НЭ, но только очень слабой интенсивности. Они словно размазаны, они существуют как придонный слой НЭ, поэтому с трудом различаются. Они не имеют выраженных всплесков, а когда такой всплеск возникает, то это и есть обычная НЭ, и зачастую ты не догадываешься, что эта НЭ возникла не на пустом месте, что имеется питательный слой в виде постоянного НФ.</w:t>
      </w:r>
    </w:p>
    <w:p>
      <w:pPr>
        <w:pStyle w:val="Normal"/>
        <w:tabs>
          <w:tab w:val="clear" w:pos="708"/>
          <w:tab w:val="left" w:pos="6096" w:leader="none"/>
        </w:tabs>
        <w:ind w:firstLine="426"/>
        <w:jc w:val="both"/>
        <w:rPr/>
      </w:pPr>
      <w:r>
        <w:rPr/>
        <w:t>НФ очень растянут по времени, он может тянуться часами, днями, месяцами, всю жизнь. НФ могут наслаиваться друг на друга, проявляться параллельно, поддерживать друг друга. Например, НФ стыда может стать питательной средой для возникновения НФ страха наказания или НФ чувства вины.</w:t>
      </w:r>
    </w:p>
    <w:p>
      <w:pPr>
        <w:pStyle w:val="Normal"/>
        <w:tabs>
          <w:tab w:val="clear" w:pos="708"/>
          <w:tab w:val="left" w:pos="6096" w:leader="none"/>
        </w:tabs>
        <w:ind w:firstLine="426"/>
        <w:jc w:val="both"/>
        <w:rPr/>
      </w:pPr>
      <w:r>
        <w:rPr/>
        <w:t>Обнаружить такой глубоко вошедший в привычку НФ непросто, но возможно. Для начала необходимо отдать себе отчет в том, что если сейчас нет ОзВ, значит совершенно точно прямо сейчас есть НФ. После того, как это стало понятным, ты можешь попробовать различить – какой именно НФ сейчас ты испытываешь? Можно просто поразличать свои восприятия. Можно обратить внимание на возникающие мысли – обычно они связаны с доминирующим в данный момент НФ.</w:t>
      </w:r>
    </w:p>
    <w:p>
      <w:pPr>
        <w:pStyle w:val="Normal"/>
        <w:tabs>
          <w:tab w:val="clear" w:pos="708"/>
          <w:tab w:val="left" w:pos="6096" w:leader="none"/>
        </w:tabs>
        <w:ind w:firstLine="426"/>
        <w:jc w:val="both"/>
        <w:rPr/>
      </w:pPr>
      <w:r>
        <w:rPr/>
        <w:t>Можно записать себя на видеокамеру и посмотреть на себя со стороны. Человек, испытывающий тот или иной НФ, имеет характерные проявления, характерную мимику, повадки, ведь иногда не так сложно заметить, что какой-то человек испытывает тревожность, хотя сам он и не догадывается об этом.</w:t>
      </w:r>
    </w:p>
    <w:p>
      <w:pPr>
        <w:pStyle w:val="Normal"/>
        <w:tabs>
          <w:tab w:val="clear" w:pos="708"/>
          <w:tab w:val="left" w:pos="6096" w:leader="none"/>
        </w:tabs>
        <w:ind w:firstLine="426"/>
        <w:jc w:val="both"/>
        <w:rPr/>
      </w:pPr>
      <w:r>
        <w:rPr/>
        <w:t>Могут быть эффективными и подсказки других людей, которые смотрят на тебя и могут заметить в твоих повадках, в твоей мимике то, чего не замечаешь или не хочешь замечать ты сама.</w:t>
      </w:r>
    </w:p>
    <w:p>
      <w:pPr>
        <w:pStyle w:val="Normal"/>
        <w:tabs>
          <w:tab w:val="clear" w:pos="708"/>
          <w:tab w:val="left" w:pos="6096" w:leader="none"/>
        </w:tabs>
        <w:ind w:firstLine="426"/>
        <w:jc w:val="both"/>
        <w:rPr/>
      </w:pPr>
      <w:r>
        <w:rPr/>
        <w:t>Чем чаще ты устраняешь НЭ, тем чаще тебе этого будет хотеться – просто потому, что человеку свойственно хотеть испытывать приятные состояния.</w:t>
      </w:r>
    </w:p>
    <w:p>
      <w:pPr>
        <w:pStyle w:val="Normal"/>
        <w:tabs>
          <w:tab w:val="clear" w:pos="708"/>
          <w:tab w:val="left" w:pos="6096" w:leader="none"/>
        </w:tabs>
        <w:ind w:firstLine="426"/>
        <w:jc w:val="both"/>
        <w:rPr/>
      </w:pPr>
      <w:r>
        <w:rPr/>
        <w:t>ОФ определяется аналогично НФ – это длительные, слабо выраженные приятные, озаренные восприятия.</w:t>
      </w:r>
    </w:p>
    <w:p>
      <w:pPr>
        <w:pStyle w:val="Normal"/>
        <w:tabs>
          <w:tab w:val="clear" w:pos="708"/>
          <w:tab w:val="left" w:pos="6096" w:leader="none"/>
        </w:tabs>
        <w:ind w:firstLine="426"/>
        <w:jc w:val="both"/>
        <w:rPr/>
      </w:pPr>
      <w:r>
        <w:rPr/>
        <w:t>Введем термин «</w:t>
      </w:r>
      <w:r>
        <w:rPr>
          <w:b/>
        </w:rPr>
        <w:t>негативная доминанта</w:t>
      </w:r>
      <w:r>
        <w:rPr/>
        <w:t>». Иногда человек говорит, что он достаточно свободен от НЭ, а некоторые даже заявляют, что не испытывают НЭ и НФ целыми часами и даже днями. При этом очевидно, что он так переполнен ими, что аж все лицо перекошено, тело напряжено, так что возникает удивление - как же он этого сам-то не видит? Негативная доминанта – это такая НЭ или НФ, с которыми ты настолько свыклась, что не только не можешь вообразить себе жизнь вне их, но даже не замечаешь того, что часто их испытываешь. Повторяю - если бы в данный момент ты была бы свободна от всех НЭ, то прямо в это же мгновение ты бы испытывала отчетливые, устойчивые ОзВ, а если их нет – значит прямо сейчас есть НЭ или НФ. Это очень просто понять и использовать.</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17)</w:t>
      </w:r>
      <w:r>
        <w:rPr/>
        <w:t xml:space="preserve"> НЭ подобны раковой опухоли – они не просто живут в какой-то ограниченной области, а распространяют свое влияние на всю жизнь человека и разрушают её целиком. Например, человек, привыкший испытывать «</w:t>
      </w:r>
      <w:r>
        <w:rPr>
          <w:b/>
        </w:rPr>
        <w:t>жалость к себе</w:t>
      </w:r>
      <w:r>
        <w:rPr/>
        <w:t>» (ЖКС), начинает, порой незаметно для самого себя, целенаправленно разрушать свою собственную жизнь своими же поступками, своими же руками в силу очень простого механизма: для того, чтобы его жалели, обращали внимание, утешали (а именно этого он сильно хочет), необходимо иметь повод, выделяться особенной несчастностью. Чтобы смаковать свою несчастность, необходимы подробности, и побольше - тогда он со знанием дела и даже с чувством превосходства будет посвящать других в «таинство» своих страданий. Тот, кто преуспевает в этой чемпионской гонке, вешает на себя ореол мученика, «отмеченного судьбой», укрепляя ЧСВ.</w:t>
      </w:r>
    </w:p>
    <w:p>
      <w:pPr>
        <w:pStyle w:val="Normal"/>
        <w:tabs>
          <w:tab w:val="clear" w:pos="708"/>
          <w:tab w:val="left" w:pos="6096" w:leader="none"/>
        </w:tabs>
        <w:ind w:firstLine="426"/>
        <w:jc w:val="both"/>
        <w:rPr/>
      </w:pPr>
      <w:r>
        <w:rPr/>
        <w:t>В таком человеке, склонном к ЖКС, возникает совокупность желаний, подобная метастазам: тот исход тех или иных событий становится для него наиболее желанным, который приведет к неприятностям, ведь чем больше страданий и НЭ он испытает, тем больше подпитает свою ЖКС. Тем больше будет и его ЧСВ, ведь он займет более высокую ступеньку в рейтинге несчастных людей, требующих (и получающих) жалость от других людей. Несчастья (реальные и воображаемые) становятся его имуществом, товаром, вымениваемым на внимание и услуги. В итоге такой человек своими же руками начинает разрушать свою жизнь, зачастую не отдавая себе в этом отчета.</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Fonts w:eastAsia="Times New Roman"/>
        </w:rPr>
        <w:t xml:space="preserve"> </w:t>
      </w:r>
      <w:r>
        <w:rPr>
          <w:b/>
          <w:sz w:val="20"/>
          <w:szCs w:val="20"/>
        </w:rPr>
        <w:t>01-18)</w:t>
      </w:r>
      <w:r>
        <w:rPr/>
        <w:t xml:space="preserve"> Кажется, что поставить перед собой задачу устранения НЭ легче, чем начать ее решать. Но это смотря какие задачи перед собой ставить. Конечно, если ты собралась устранить все НЭ и немедленно, то тебя ждет разочарование – такого рода задачи с наскока не решаются. Но если ты поставила своей целью постепенную борьбу с НЭ, то ничего особенно сложного в этом нет. Достаточно несколько раз в течение дня, когда ты испытала какую-либо НЭ, вспомнить, что делать это совершенно необязательно, и вернуться к приятному состоянию. Это совсем не так сложно, как кажется.</w:t>
      </w:r>
    </w:p>
    <w:p>
      <w:pPr>
        <w:pStyle w:val="Normal"/>
        <w:tabs>
          <w:tab w:val="clear" w:pos="708"/>
          <w:tab w:val="left" w:pos="6096" w:leader="none"/>
        </w:tabs>
        <w:ind w:firstLine="426"/>
        <w:jc w:val="both"/>
        <w:rPr/>
      </w:pPr>
      <w:r>
        <w:rPr/>
        <w:t>Так как результат устранения НЭ всегда приятен, то постепенно тебе захочется делать это чаще и чаще, и чем в большей степени твоя жизнь будет очищаться от НЭ, тем труднее им будет навалиться на тебя всей своей мощью и раздавить.</w:t>
      </w:r>
    </w:p>
    <w:p>
      <w:pPr>
        <w:pStyle w:val="Normal"/>
        <w:tabs>
          <w:tab w:val="clear" w:pos="708"/>
          <w:tab w:val="left" w:pos="6096" w:leader="none"/>
        </w:tabs>
        <w:ind w:firstLine="426"/>
        <w:jc w:val="both"/>
        <w:rPr/>
      </w:pPr>
      <w:r>
        <w:rPr>
          <w:b/>
        </w:rPr>
        <w:t>Устранением НЭ в широком смысле этого слова</w:t>
      </w:r>
      <w:r>
        <w:rPr/>
        <w:t xml:space="preserve"> можно назвать любые действия, результатом которых является прекращения их испытывания в данный момент (хотя механизм по сути останется тем же, что описан мною выше – переключение внимания).</w:t>
      </w:r>
    </w:p>
    <w:p>
      <w:pPr>
        <w:pStyle w:val="Normal"/>
        <w:tabs>
          <w:tab w:val="clear" w:pos="708"/>
          <w:tab w:val="left" w:pos="6096" w:leader="none"/>
        </w:tabs>
        <w:ind w:firstLine="426"/>
        <w:jc w:val="both"/>
        <w:rPr/>
      </w:pPr>
      <w:r>
        <w:rPr/>
        <w:t>Что, и удариться головой о стену – тоже устранение НЭ? Да, почему нет, если в результате небольшого болевого шока ты словно встряхиваешься и понимаешь, что НЭ испытывать совершенно не обязательно, и тогда ты попросту возвращаешься, впрыгиваешь в какое-то приятное состояние.</w:t>
      </w:r>
    </w:p>
    <w:p>
      <w:pPr>
        <w:pStyle w:val="Normal"/>
        <w:tabs>
          <w:tab w:val="clear" w:pos="708"/>
          <w:tab w:val="left" w:pos="6096" w:leader="none"/>
        </w:tabs>
        <w:ind w:firstLine="426"/>
        <w:jc w:val="both"/>
        <w:rPr/>
      </w:pPr>
      <w:r>
        <w:rPr/>
        <w:t>Конечно, биться головой о стену не совсем удобно и не совсем безопасно:), но в этом и нет необходимости. Я предлагаю устранять НЭ с помощью такого действия, которое я называю «усилием», состоящем в простом переключении внимания с НЭ на что-то приятное. Это можно сопровождать соответствующим зрительным образом, воспоминанием. Например, в ситуации, когда тебя на улице кто-то обругал, ты можешь, совершив усилие, словно вырвать себя из НЭ, как из засасывающего болота, и вспомнить себя в каком-то приятном состоянии – например вспомнить, как симпатичная лопоухая собака радостно носится по полянке и как приятно на нее смотреть и с ней играть. Или можно вспомнить образ симпатичной тебе девочки, испытать к ней нежность, предвкушение встречи. Или можно вспомнить удовольствие от изучения наук, и т.д.</w:t>
      </w:r>
    </w:p>
    <w:p>
      <w:pPr>
        <w:pStyle w:val="Normal"/>
        <w:tabs>
          <w:tab w:val="clear" w:pos="708"/>
          <w:tab w:val="left" w:pos="6096" w:leader="none"/>
        </w:tabs>
        <w:ind w:firstLine="426"/>
        <w:jc w:val="both"/>
        <w:rPr/>
      </w:pPr>
      <w:r>
        <w:rPr/>
        <w:t>«Вспомнить себя в ОзВ» означает не просто совершение какой-то мыслительной деятельности. Это означает – непосредственно, прямо сейчас начать испытывать это ОзВ, используя, вполне возможно, те или иные воспоминания, образы, которые являются, таким образом, «</w:t>
      </w:r>
      <w:r>
        <w:rPr>
          <w:b/>
        </w:rPr>
        <w:t>озаренным фактором</w:t>
      </w:r>
      <w:r>
        <w:rPr/>
        <w:t>» (ОзФа). То есть ОзФа – это такая совокупность восприятий, которая в данный момент у тебя легко резонирует с ОзВ. Когда я говорю, что что-то «</w:t>
      </w:r>
      <w:r>
        <w:rPr>
          <w:b/>
        </w:rPr>
        <w:t>резонирует</w:t>
      </w:r>
      <w:r>
        <w:rPr/>
        <w:t>» с чем-то, это означает такой  эффект, когда что-то одно спонтанно вызывает проявление чего-то другого.</w:t>
      </w:r>
    </w:p>
    <w:p>
      <w:pPr>
        <w:pStyle w:val="Normal"/>
        <w:tabs>
          <w:tab w:val="clear" w:pos="708"/>
          <w:tab w:val="left" w:pos="6096" w:leader="none"/>
        </w:tabs>
        <w:ind w:firstLine="426"/>
        <w:jc w:val="both"/>
        <w:rPr/>
      </w:pPr>
      <w:r>
        <w:rPr/>
        <w:t>Очень важно не путать усилие и напряжение. Не надо напрягать мышцы или скрипеть зубами - необходимо просто остановить действие привычки испытывать НЭ в данной ситуации, и вместо НЭ испытать приятное состояние, используя для этого, при необходимости, вспомогательные действия, такие как воспоминание о чем-то приятном. Это довольно-таки просто, достаточно попробовать, чтобы убедиться в этом.</w:t>
      </w:r>
    </w:p>
    <w:p>
      <w:pPr>
        <w:pStyle w:val="Normal"/>
        <w:tabs>
          <w:tab w:val="clear" w:pos="708"/>
          <w:tab w:val="left" w:pos="6096" w:leader="none"/>
        </w:tabs>
        <w:ind w:firstLine="426"/>
        <w:jc w:val="both"/>
        <w:rPr/>
      </w:pPr>
      <w:r>
        <w:rPr/>
        <w:t>Таким образом, устранение НЭ – это, по определению, такая совокупность действий, в результате которой:</w:t>
      </w:r>
    </w:p>
    <w:p>
      <w:pPr>
        <w:pStyle w:val="Normal"/>
        <w:tabs>
          <w:tab w:val="clear" w:pos="708"/>
          <w:tab w:val="left" w:pos="6096" w:leader="none"/>
        </w:tabs>
        <w:ind w:firstLine="426"/>
        <w:jc w:val="both"/>
        <w:rPr/>
      </w:pPr>
      <w:r>
        <w:rPr/>
        <w:t>а) от НЭ не остается даже ничтожного следа,</w:t>
      </w:r>
    </w:p>
    <w:p>
      <w:pPr>
        <w:pStyle w:val="Normal"/>
        <w:tabs>
          <w:tab w:val="clear" w:pos="708"/>
          <w:tab w:val="left" w:pos="6096" w:leader="none"/>
        </w:tabs>
        <w:ind w:firstLine="426"/>
        <w:jc w:val="both"/>
        <w:rPr/>
      </w:pPr>
      <w:r>
        <w:rPr/>
        <w:t>б) возникает пусть и слабое, но отчетливое ОзВ.</w:t>
      </w:r>
    </w:p>
    <w:p>
      <w:pPr>
        <w:pStyle w:val="Normal"/>
        <w:tabs>
          <w:tab w:val="clear" w:pos="708"/>
          <w:tab w:val="left" w:pos="6096" w:leader="none"/>
        </w:tabs>
        <w:ind w:firstLine="426"/>
        <w:jc w:val="both"/>
        <w:rPr/>
      </w:pPr>
      <w:r>
        <w:rPr/>
        <w:t xml:space="preserve">Чтобы оставаться социально адекватными, люди часто </w:t>
      </w:r>
      <w:r>
        <w:rPr>
          <w:b/>
        </w:rPr>
        <w:t>подавляют</w:t>
      </w:r>
      <w:r>
        <w:rPr/>
        <w:t xml:space="preserve"> свои НЭ, но это не приводит к освобождению от них, а даже наоборот – НЭ превращаются в тяжелый НФ, который плотной ядовитой пеленой покрывает все остальные восприятия. Поэтому очень важно понять принципиальную разницу между устранением и подавлением НЭ. Подавлять НЭ мы умеем все, но ведёт это, увы, только к неврозам, и не удивительно, ведь при подавлении НЭ происходит следующее:</w:t>
      </w:r>
    </w:p>
    <w:p>
      <w:pPr>
        <w:pStyle w:val="Normal"/>
        <w:tabs>
          <w:tab w:val="clear" w:pos="708"/>
          <w:tab w:val="left" w:pos="6096" w:leader="none"/>
        </w:tabs>
        <w:ind w:firstLine="426"/>
        <w:jc w:val="both"/>
        <w:rPr/>
      </w:pPr>
      <w:r>
        <w:rPr/>
        <w:t>1) НЭ продолжают испытываться!</w:t>
      </w:r>
    </w:p>
    <w:p>
      <w:pPr>
        <w:pStyle w:val="Normal"/>
        <w:tabs>
          <w:tab w:val="clear" w:pos="708"/>
          <w:tab w:val="left" w:pos="6096" w:leader="none"/>
        </w:tabs>
        <w:ind w:firstLine="426"/>
        <w:jc w:val="both"/>
        <w:rPr/>
      </w:pPr>
      <w:r>
        <w:rPr/>
        <w:t>2) Внешние проявления НЭ максимально подавляются (хотя внимательный человек не обманется)</w:t>
      </w:r>
    </w:p>
    <w:p>
      <w:pPr>
        <w:pStyle w:val="Normal"/>
        <w:tabs>
          <w:tab w:val="clear" w:pos="708"/>
          <w:tab w:val="left" w:pos="6096" w:leader="none"/>
        </w:tabs>
        <w:ind w:firstLine="426"/>
        <w:jc w:val="both"/>
        <w:rPr/>
      </w:pPr>
      <w:r>
        <w:rPr/>
        <w:t>Если тебе сказали или сделали что-то неприятное, то ты, испытывая обиду и агрессию к обидчику, делаешь вид, что всё в порядке. Это и есть подавление.</w:t>
      </w:r>
    </w:p>
    <w:p>
      <w:pPr>
        <w:pStyle w:val="Normal"/>
        <w:tabs>
          <w:tab w:val="clear" w:pos="708"/>
          <w:tab w:val="left" w:pos="6096" w:leader="none"/>
        </w:tabs>
        <w:ind w:firstLine="426"/>
        <w:jc w:val="both"/>
        <w:rPr/>
      </w:pPr>
      <w:r>
        <w:rPr/>
        <w:t xml:space="preserve">Люди, которые чаще проявляют свои НЭ, чем подавляют, становятся </w:t>
      </w:r>
      <w:r>
        <w:rPr>
          <w:b/>
        </w:rPr>
        <w:t>психопатами первого типа</w:t>
      </w:r>
      <w:r>
        <w:rPr/>
        <w:t xml:space="preserve"> – они легко взрываются негативными эмоциями и сопутствующими поступками, но, исчерпав свою энергию, затихают и могут даже испытывать некоторое облегчение, довольство или желание примириться.</w:t>
      </w:r>
    </w:p>
    <w:p>
      <w:pPr>
        <w:pStyle w:val="Normal"/>
        <w:tabs>
          <w:tab w:val="clear" w:pos="708"/>
          <w:tab w:val="left" w:pos="6096" w:leader="none"/>
        </w:tabs>
        <w:ind w:firstLine="426"/>
        <w:jc w:val="both"/>
        <w:rPr/>
      </w:pPr>
      <w:r>
        <w:rPr/>
        <w:t xml:space="preserve">Люди, которые чаще подавляют НЭ, чем проявляют, становятся </w:t>
      </w:r>
      <w:r>
        <w:rPr>
          <w:b/>
        </w:rPr>
        <w:t>психопатами второго типа</w:t>
      </w:r>
      <w:r>
        <w:rPr/>
        <w:t xml:space="preserve"> – они внешне выглядят спокойными для невнимательного человека, но внутри у них всё кипит от НЭ. Такие люди обычно превращаются в фоново озлобленных или фоново депрессивных существ. Такой человек тебе улыбнется, а у тебя мурашки по коже, поскольку под маской улыбки явно ощущается или сдавленная агрессия и готовность в любой момент эту агрессию испытать, или глубинная депрессия и потеря всяческого интереса к жизни.</w:t>
      </w:r>
    </w:p>
    <w:p>
      <w:pPr>
        <w:pStyle w:val="Normal"/>
        <w:tabs>
          <w:tab w:val="clear" w:pos="708"/>
          <w:tab w:val="left" w:pos="6096" w:leader="none"/>
        </w:tabs>
        <w:ind w:firstLine="426"/>
        <w:jc w:val="both"/>
        <w:rPr/>
      </w:pPr>
      <w:r>
        <w:rPr/>
        <w:t>Психопатия второго типа с агрессивной доминирующей составляющей обычно сопровождается чрезмерной вежливостью, которой эти люди стараются замаскировать свою сдавленную агрессию. Психопатия второго типа с депрессивной доминирующей составляющей обычно сопровождается показной и навязчивой дружелюбностью, которой эти люди стараются вызвать ответную дружественность, чтобы немедленно начать её эксплуатировать, стараясь вызвать жалость к себе.</w:t>
      </w:r>
    </w:p>
    <w:p>
      <w:pPr>
        <w:pStyle w:val="Normal"/>
        <w:tabs>
          <w:tab w:val="clear" w:pos="708"/>
          <w:tab w:val="left" w:pos="6096" w:leader="none"/>
        </w:tabs>
        <w:ind w:firstLine="426"/>
        <w:jc w:val="both"/>
        <w:rPr/>
      </w:pPr>
      <w:r>
        <w:rPr>
          <w:rFonts w:eastAsia="Times New Roman"/>
        </w:rPr>
        <w:t xml:space="preserve"> </w:t>
      </w:r>
      <w:r>
        <w:rPr/>
        <w:t>Так как подавлять свои НЭ мы приучены с детства, то не удивительно, что при первых попытках устранения НЭ человек на самом деле полностью или частично подавляет её вместо того, чтобы устранить. Чтобы ты могла выявить совершение тобою такой ошибки, можно ориентироваться на косвенные признаки подавления. Например, если после попытки устранения НЭ возникает тяжесть, усталость, недовольство, нет всплеска приятных восприятий, то это и означает, что произошло не устранение, подавление.</w:t>
      </w:r>
    </w:p>
    <w:p>
      <w:pPr>
        <w:pStyle w:val="Normal"/>
        <w:tabs>
          <w:tab w:val="clear" w:pos="708"/>
          <w:tab w:val="left" w:pos="6096" w:leader="none"/>
        </w:tabs>
        <w:ind w:firstLine="426"/>
        <w:jc w:val="both"/>
        <w:rPr/>
      </w:pPr>
      <w:r>
        <w:rPr/>
        <w:t xml:space="preserve">Устранение НЭ </w:t>
      </w:r>
      <w:r>
        <w:rPr>
          <w:b/>
        </w:rPr>
        <w:t>всегда</w:t>
      </w:r>
      <w:r>
        <w:rPr/>
        <w:t xml:space="preserve"> приводит к четко различимому всплеску радостного облегчения, предвкушения, удовольствия от жизни, переживания освобождения, тихой радости, умиротворения, интенсивного покоя, интереса к жизни и т.п. В случае подавления ничего такого никогда и близко не бывает.</w:t>
      </w:r>
    </w:p>
    <w:p>
      <w:pPr>
        <w:pStyle w:val="Normal"/>
        <w:tabs>
          <w:tab w:val="clear" w:pos="708"/>
          <w:tab w:val="left" w:pos="6096" w:leader="none"/>
        </w:tabs>
        <w:ind w:firstLine="426"/>
        <w:jc w:val="both"/>
        <w:rPr/>
      </w:pPr>
      <w:r>
        <w:rPr/>
        <w:t>Кроме подавления, существуют и другие явления, которые не решают проблему, так как не приводят к устранению НЭ:</w:t>
      </w:r>
    </w:p>
    <w:p>
      <w:pPr>
        <w:pStyle w:val="Normal"/>
        <w:tabs>
          <w:tab w:val="clear" w:pos="708"/>
          <w:tab w:val="left" w:pos="6096" w:leader="none"/>
        </w:tabs>
        <w:ind w:firstLine="426"/>
        <w:jc w:val="both"/>
        <w:rPr/>
      </w:pPr>
      <w:r>
        <w:rPr/>
        <w:t>*) Вытеснение, при котором одна НЭ вытесняет другую. Вместо стыда начинаешь испытывать агрессию, или раздражение может быть вытеснено стыдом, страхом или жалостью к себе.</w:t>
      </w:r>
    </w:p>
    <w:p>
      <w:pPr>
        <w:pStyle w:val="Normal"/>
        <w:tabs>
          <w:tab w:val="clear" w:pos="708"/>
          <w:tab w:val="left" w:pos="6096" w:leader="none"/>
        </w:tabs>
        <w:ind w:firstLine="426"/>
        <w:jc w:val="both"/>
        <w:rPr/>
      </w:pPr>
      <w:r>
        <w:rPr/>
        <w:t>*) Самообман - НЭ по прежнему испытывается, но ты уверена, что никто этого не видит, и сама себя убеждаешь в том, что НЭ нет, подавляя при этом свою искренность.</w:t>
      </w:r>
    </w:p>
    <w:p>
      <w:pPr>
        <w:pStyle w:val="Normal"/>
        <w:tabs>
          <w:tab w:val="clear" w:pos="708"/>
          <w:tab w:val="left" w:pos="6096" w:leader="none"/>
        </w:tabs>
        <w:ind w:firstLine="426"/>
        <w:jc w:val="both"/>
        <w:rPr/>
      </w:pPr>
      <w:r>
        <w:rPr/>
        <w:t>*) Самообман другого типа, при котором человек только думает, что хочет устранять НЭ, а на самом деле этого желания нет или оно очень-очень слабое и редкое.</w:t>
      </w:r>
    </w:p>
    <w:p>
      <w:pPr>
        <w:pStyle w:val="Normal"/>
        <w:tabs>
          <w:tab w:val="clear" w:pos="708"/>
          <w:tab w:val="left" w:pos="6096" w:leader="none"/>
        </w:tabs>
        <w:ind w:firstLine="426"/>
        <w:jc w:val="both"/>
        <w:rPr/>
      </w:pPr>
      <w:r>
        <w:rPr/>
        <w:t>*) Бегство в отупение - НЭ по прежнему есть, но ты запрещаешь себе даже думать об этом, просто вытесняешь эти мысли и эту ясность.</w:t>
      </w:r>
    </w:p>
    <w:p>
      <w:pPr>
        <w:pStyle w:val="Normal"/>
        <w:tabs>
          <w:tab w:val="clear" w:pos="708"/>
          <w:tab w:val="left" w:pos="6096" w:leader="none"/>
        </w:tabs>
        <w:ind w:firstLine="426"/>
        <w:jc w:val="both"/>
        <w:rPr/>
      </w:pPr>
      <w:r>
        <w:rPr/>
        <w:t>*) Залипание - есть ясность в том, что сейчас ты испытываешь НЭ, возникает вялое желание перестать испытывать НЭ, но сила этого желания недостаточна, чтобы перевесить силу привычки испытывать НЭ и силу механического желания продолжать испытывать НЭ.</w:t>
      </w:r>
    </w:p>
    <w:p>
      <w:pPr>
        <w:pStyle w:val="Normal"/>
        <w:tabs>
          <w:tab w:val="clear" w:pos="708"/>
          <w:tab w:val="left" w:pos="6096" w:leader="none"/>
        </w:tabs>
        <w:ind w:firstLine="426"/>
        <w:jc w:val="both"/>
        <w:rPr/>
      </w:pPr>
      <w:r>
        <w:rPr/>
        <w:t>Многие люди никак не хотят понимать разницу между подавлением и устранением, а это принципиально важно. Есть такая точка зрения, что когда я устраняю НЭ, на самом деле она не прекращается, а «уходит в подсознание», где я ее не различаю, и она «живет в подсознании», отравляя меня. Это полная ерунда. Если в данный момент я испытываю раздражение, то оно и существует, переживается, я его прямо сейчас испытываю и различаю. Если я отвлек свое внимание от раздражения, перевел его на что-то приятное, стал испытывать что-то приятное, то это и есть «устранение» - я больше не испытываю НЭ, а значит ее больше нет, она больше не существует, а вместо нее есть приятное состояние. Если я провел такую работу и теперь не испытываю раздражения, то его и нет, оно устранено. Оно не ушло в «подсознание». Не надо придумывать очередные ады и чистилища, где черти на сковородке жарят твое подсознание. Если не испытываешь раздражение, а испытываешь что-то приятное, то вот именно это приятное сейчас и есть, а то неприятное, что было – его нет. Это и есть устранение. В ситуации, когда человек настолько привык к НФ, что просто не различает его даже тогда, когда испытывает, он при этом находится в тяжелом состоянии, никак не может испытать ОзВ и сосредоточиться на них, что и говорит о том, что сейчас он испытывает НФ.</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19)</w:t>
      </w:r>
      <w:r>
        <w:rPr/>
        <w:t xml:space="preserve"> Устранение НЭ может быть разного качества. И зависит это, прежде всего, от того времени, в течение которого ты раскачиваешься, колеблешься, позволяя этой НЭ развиваться и отравлять тебя. Опыт показывает, что если НЭ устранить в течение первых же трех-пяти секунд после ее возникновения, то отравляющие последствия будут незначительными на фоне твоих, в целом, не очень-то восхитительных состояний:) Это не означает, что спустя десять или пятнадцать секунд устранять НЭ уже нет смысла. Конечно есть смысл. Зачем еще сильнее травиться, когда можно остановить этот процесс?</w:t>
      </w:r>
    </w:p>
    <w:p>
      <w:pPr>
        <w:pStyle w:val="Normal"/>
        <w:tabs>
          <w:tab w:val="clear" w:pos="708"/>
          <w:tab w:val="left" w:pos="6096" w:leader="none"/>
        </w:tabs>
        <w:ind w:firstLine="426"/>
        <w:jc w:val="both"/>
        <w:rPr/>
      </w:pPr>
      <w:r>
        <w:rPr/>
        <w:t>Практически нулевой отравляющий эффект от НЭ ты получишь в случае «</w:t>
      </w:r>
      <w:r>
        <w:rPr>
          <w:b/>
        </w:rPr>
        <w:t>безупречного устранения</w:t>
      </w:r>
      <w:r>
        <w:rPr/>
        <w:t>» - такого, при котором НЭ устраняется не дольше, чем за одну-две секунды после её возникновения. За такое время НЭ не успевает ни заметно отравить, ни вызвать хвост последующих НЭ, ни подпитать собою НФ.</w:t>
      </w:r>
    </w:p>
    <w:p>
      <w:pPr>
        <w:pStyle w:val="Normal"/>
        <w:tabs>
          <w:tab w:val="clear" w:pos="708"/>
          <w:tab w:val="left" w:pos="6096" w:leader="none"/>
        </w:tabs>
        <w:ind w:firstLine="426"/>
        <w:jc w:val="both"/>
        <w:rPr/>
      </w:pPr>
      <w:r>
        <w:rPr>
          <w:rFonts w:eastAsia="Times New Roman"/>
        </w:rPr>
        <w:t xml:space="preserve"> </w:t>
      </w:r>
      <w:r>
        <w:rPr/>
        <w:t>Если очень детально рассмотреть процесс устранения НЭ, то он выглядит примерно так:</w:t>
      </w:r>
    </w:p>
    <w:p>
      <w:pPr>
        <w:pStyle w:val="Normal"/>
        <w:tabs>
          <w:tab w:val="clear" w:pos="708"/>
          <w:tab w:val="left" w:pos="6096" w:leader="none"/>
        </w:tabs>
        <w:ind w:firstLine="426"/>
        <w:jc w:val="both"/>
        <w:rPr/>
      </w:pPr>
      <w:r>
        <w:rPr/>
        <w:t>1) Различение НЭ</w:t>
      </w:r>
    </w:p>
    <w:p>
      <w:pPr>
        <w:pStyle w:val="Normal"/>
        <w:tabs>
          <w:tab w:val="clear" w:pos="708"/>
          <w:tab w:val="left" w:pos="6096" w:leader="none"/>
        </w:tabs>
        <w:ind w:firstLine="426"/>
        <w:jc w:val="both"/>
        <w:rPr/>
      </w:pPr>
      <w:r>
        <w:rPr/>
        <w:t>2) Короткая, мгновенная мысленная фиксация «есть НЭ».</w:t>
      </w:r>
    </w:p>
    <w:p>
      <w:pPr>
        <w:pStyle w:val="Normal"/>
        <w:tabs>
          <w:tab w:val="clear" w:pos="708"/>
          <w:tab w:val="left" w:pos="6096" w:leader="none"/>
        </w:tabs>
        <w:ind w:firstLine="426"/>
        <w:jc w:val="both"/>
        <w:rPr/>
      </w:pPr>
      <w:r>
        <w:rPr/>
        <w:t>3) Желание прекратить испытывать НЭ.</w:t>
      </w:r>
    </w:p>
    <w:p>
      <w:pPr>
        <w:pStyle w:val="Normal"/>
        <w:tabs>
          <w:tab w:val="clear" w:pos="708"/>
          <w:tab w:val="left" w:pos="6096" w:leader="none"/>
        </w:tabs>
        <w:ind w:firstLine="426"/>
        <w:jc w:val="both"/>
        <w:rPr/>
      </w:pPr>
      <w:r>
        <w:rPr/>
        <w:t>4) Желание пересилить желание продолжать испытывать НЭ.</w:t>
      </w:r>
    </w:p>
    <w:p>
      <w:pPr>
        <w:pStyle w:val="Normal"/>
        <w:tabs>
          <w:tab w:val="clear" w:pos="708"/>
          <w:tab w:val="left" w:pos="6096" w:leader="none"/>
        </w:tabs>
        <w:ind w:firstLine="426"/>
        <w:jc w:val="both"/>
        <w:rPr/>
      </w:pPr>
      <w:r>
        <w:rPr/>
        <w:t>5) Отказ от навязчивых мыслей типа «я потом устраню НЭ», «моя обида справедлива».</w:t>
      </w:r>
    </w:p>
    <w:p>
      <w:pPr>
        <w:pStyle w:val="Normal"/>
        <w:tabs>
          <w:tab w:val="clear" w:pos="708"/>
          <w:tab w:val="left" w:pos="6096" w:leader="none"/>
        </w:tabs>
        <w:ind w:firstLine="426"/>
        <w:jc w:val="both"/>
        <w:rPr/>
      </w:pPr>
      <w:r>
        <w:rPr/>
        <w:t>6) Усилие, то есть такое действие, которое можно описать как «впрыгивание в привлекательное состояние».</w:t>
      </w:r>
    </w:p>
    <w:p>
      <w:pPr>
        <w:pStyle w:val="Normal"/>
        <w:tabs>
          <w:tab w:val="clear" w:pos="708"/>
          <w:tab w:val="left" w:pos="6096" w:leader="none"/>
        </w:tabs>
        <w:ind w:firstLine="426"/>
        <w:jc w:val="both"/>
        <w:rPr/>
      </w:pPr>
      <w:r>
        <w:rPr/>
        <w:t>Только после того, как 6-й пункт выполнен и возникло приятное состояние вместо НЭ, устранение является завершенны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01-20) </w:t>
      </w:r>
      <w:r>
        <w:rPr/>
        <w:t>Успешное устранение НЭ не означает, что через две или через пять секунд она не возникнет снова, ведь испытывание их - это сильнейшая привычка, культивируемая годами и даже десятилетиями, но если раз за разом ты будешь упорно устранять НЭ, то эта привычка начнет ослабевать – сначала понемногу, а затем всё более и более явно, пока в конце концов совсем не прекратится.</w:t>
      </w:r>
    </w:p>
    <w:p>
      <w:pPr>
        <w:pStyle w:val="Normal"/>
        <w:tabs>
          <w:tab w:val="clear" w:pos="708"/>
          <w:tab w:val="left" w:pos="6096" w:leader="none"/>
        </w:tabs>
        <w:ind w:firstLine="426"/>
        <w:jc w:val="both"/>
        <w:rPr/>
      </w:pPr>
      <w:r>
        <w:rPr/>
        <w:t>По мере накопления опыта устранения НЭ, звенья описанной выше цепочки становятся всё более привычными, выполняются уже в значительной мере сами по себе – так же автоматически, как раньше автоматически проявлялись НЭ, и таким образом привычка испытывать нежелаемые тобой восприятия постепенно заменяется на привычку испытывать желаемые, и в конце концов возможно начать устранять НЭ безупречно. После того, как достаточно длительное время ты безупречно устраняешь ту или иную НЭ, она и вовсе перестанет появляться, и таким образом получится достичь полного устранения этой НЭ. Когда учишься ездить на велосипеде, чертовски трудно удержать равновесие, а когда научился, то и не думаешь больше об этом. Так же и здесь.</w:t>
      </w:r>
    </w:p>
    <w:p>
      <w:pPr>
        <w:pStyle w:val="Normal"/>
        <w:tabs>
          <w:tab w:val="clear" w:pos="708"/>
          <w:tab w:val="left" w:pos="6096" w:leader="none"/>
        </w:tabs>
        <w:ind w:firstLine="426"/>
        <w:jc w:val="both"/>
        <w:rPr/>
      </w:pPr>
      <w:r>
        <w:rPr/>
        <w:t>Привычка испытывать НЭ укреплена сотнями тысяч повторений, поэтому уже через несколько секунд после их устранения они могут снова возникать. Это естественно. Придется приложить и упорство, и решимость, и результат обязательно будет, так как опыт успешного устранения НЭ накапливается ОЧЕНЬ быстро – в сотни раз быстрее, чем создавалась привычка эти НЭ испытывать. Это очень важный момент: создаваемая сознательно привычка (тем более такая: направленная на испытывание приятного и на прекращение испытывания неприятного) укрепляется быстро.</w:t>
      </w:r>
    </w:p>
    <w:p>
      <w:pPr>
        <w:pStyle w:val="Normal"/>
        <w:tabs>
          <w:tab w:val="clear" w:pos="708"/>
          <w:tab w:val="left" w:pos="6096" w:leader="none"/>
        </w:tabs>
        <w:ind w:firstLine="426"/>
        <w:jc w:val="both"/>
        <w:rPr/>
      </w:pPr>
      <w:r>
        <w:rPr/>
        <w:t>После успешного акта устранения НЭ может возникать страх того, что она сейчас снова по привычке возникнет, и снова придется её устранять, а отсюда - спазматическое желание уцепиться за достигнутое состояние относительной свободы от НЭ, напряжение, ступор. И конечно же этот страх неминуемо приводит к тому, что НЭ возвращается еще скорее.</w:t>
      </w:r>
    </w:p>
    <w:p>
      <w:pPr>
        <w:pStyle w:val="Normal"/>
        <w:tabs>
          <w:tab w:val="clear" w:pos="708"/>
          <w:tab w:val="left" w:pos="6096" w:leader="none"/>
        </w:tabs>
        <w:ind w:firstLine="426"/>
        <w:jc w:val="both"/>
        <w:rPr/>
      </w:pPr>
      <w:r>
        <w:rPr/>
        <w:t>Не испытывай страха, встречай НЭ лицом к лицу. Не бойся того, что они будут возникать снова и снова. Конечно они будут возвращаться, ведь это очень застарелая привычка. Не становись в позицию жертвы, а наоборот - стань охотником за НЭ, выслеживай их и испытывай предвкушение от того, что впереди у тебя новый опыт, новые победы и поражения, которые неминуемо в конечном итоге приведут к желаемому результату.</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21)</w:t>
      </w:r>
      <w:r>
        <w:rPr/>
        <w:t xml:space="preserve"> Что такое «не получается устранить НЭ»? Каждый раз, когда ты не устранила НЭ, зная о такой возможности, являешься ты жертвой или, наоборот, активной стороной этого безумия?</w:t>
      </w:r>
    </w:p>
    <w:p>
      <w:pPr>
        <w:pStyle w:val="Normal"/>
        <w:tabs>
          <w:tab w:val="clear" w:pos="708"/>
          <w:tab w:val="left" w:pos="6096" w:leader="none"/>
        </w:tabs>
        <w:ind w:firstLine="426"/>
        <w:jc w:val="both"/>
        <w:rPr/>
      </w:pPr>
      <w:r>
        <w:rPr/>
        <w:t>Для того, чтобы ответить на этот вопрос, необходимо прежде всего тщательно различить в себе те восприятия, которые проявляются в тебе в рассматриваемой ситуации. Я опишу типовой пример такой совокупности восприятий, которые обычно возникают, когда у человека якобы «не получается» устранить возникшую НЭ:</w:t>
      </w:r>
    </w:p>
    <w:p>
      <w:pPr>
        <w:pStyle w:val="Normal"/>
        <w:tabs>
          <w:tab w:val="clear" w:pos="708"/>
          <w:tab w:val="left" w:pos="6096" w:leader="none"/>
        </w:tabs>
        <w:ind w:firstLine="426"/>
        <w:jc w:val="both"/>
        <w:rPr/>
      </w:pPr>
      <w:r>
        <w:rPr/>
        <w:t>*) куча мыслей: «НЭ можно устранять», «я уже это делала», «но ведь этот дурак в самом деле меня оскорбил», «я чуть попозже устраню НЭ»</w:t>
      </w:r>
    </w:p>
    <w:p>
      <w:pPr>
        <w:pStyle w:val="Normal"/>
        <w:tabs>
          <w:tab w:val="clear" w:pos="708"/>
          <w:tab w:val="left" w:pos="6096" w:leader="none"/>
        </w:tabs>
        <w:ind w:firstLine="426"/>
        <w:jc w:val="both"/>
        <w:rPr/>
      </w:pPr>
      <w:r>
        <w:rPr/>
        <w:t>*) куча желаний: желание устранить НЭ, желание подавить НЭ, желание обмануть себя, желание продолжать испытывать НЭ.</w:t>
      </w:r>
    </w:p>
    <w:p>
      <w:pPr>
        <w:pStyle w:val="Normal"/>
        <w:tabs>
          <w:tab w:val="clear" w:pos="708"/>
          <w:tab w:val="left" w:pos="6096" w:leader="none"/>
        </w:tabs>
        <w:ind w:firstLine="426"/>
        <w:jc w:val="both"/>
        <w:rPr/>
      </w:pPr>
      <w:r>
        <w:rPr/>
        <w:t>Понаблюдай за собой, хотя «</w:t>
      </w:r>
      <w:r>
        <w:rPr>
          <w:b/>
        </w:rPr>
        <w:t>наблюдать за собой</w:t>
      </w:r>
      <w:r>
        <w:rPr/>
        <w:t>» (что то же самое, что «различать имеющиеся в данный момент восприятия») в условиях, когда ты испытываешь НЭ, довольно трудно. Понаблюдай, и ты увидишь, что каждый раз, когда у тебя «не получается» устранить НЭ, имеется хорошо различимое желание продолжать эту НЭ испытывать. Поддерживаемое мыслями и уверенностями о «справедливости» этой НЭ в данной ситуации, это желание начинает конкурировать с желанием устранить НЭ, и если оно пересиливает, то ты и оказываешься в ситуации, которую называешь «не получилось устранить».</w:t>
      </w:r>
    </w:p>
    <w:p>
      <w:pPr>
        <w:pStyle w:val="Normal"/>
        <w:tabs>
          <w:tab w:val="clear" w:pos="708"/>
          <w:tab w:val="left" w:pos="6096" w:leader="none"/>
        </w:tabs>
        <w:ind w:firstLine="426"/>
        <w:jc w:val="both"/>
        <w:rPr/>
      </w:pPr>
      <w:r>
        <w:rPr/>
        <w:t>Именно желание испытывать НЭ и делает процесс устранения очень сложным, и чем сильнее НЭ, тем сильнее и это деструктивное желание.</w:t>
      </w:r>
    </w:p>
    <w:p>
      <w:pPr>
        <w:pStyle w:val="Normal"/>
        <w:tabs>
          <w:tab w:val="clear" w:pos="708"/>
          <w:tab w:val="left" w:pos="6096" w:leader="none"/>
        </w:tabs>
        <w:ind w:firstLine="426"/>
        <w:jc w:val="both"/>
        <w:rPr/>
      </w:pPr>
      <w:r>
        <w:rPr/>
        <w:t>Когда возникает ясность в том, что НЭ лишь потому так сильна, что есть не только привычка, но и желание её испытывать, то от одной этой ясности желание устранения НЭ может усилиться, что, в свою очередь, повлечет другие изменения в балансе существующих на данный момент восприятий, и это очень увлекательно – наблюдать за тем, как восприятия влияют друг на друга, как возникают новые игроки на этой арене.</w:t>
      </w:r>
    </w:p>
    <w:p>
      <w:pPr>
        <w:pStyle w:val="Normal"/>
        <w:tabs>
          <w:tab w:val="clear" w:pos="708"/>
          <w:tab w:val="left" w:pos="6096" w:leader="none"/>
        </w:tabs>
        <w:ind w:firstLine="426"/>
        <w:jc w:val="both"/>
        <w:rPr/>
      </w:pPr>
      <w:r>
        <w:rPr/>
        <w:t>Характерная ошибка тех, кто интересуется селекцией восприятий, состоит в том, что они ошибочно полагают, что хотят устранять НЭ/НФ больше, чем испытывать их. Свои редкие мысли на эту тему они отождествляют с желанием, и в итоге живут, погруженные в НЭ/НФ, будучи при этом уверены в том, что «стараются» их устранять. Избавиться от этого заблуждения поможет и искренность, и трезвый анализ результатов, и желание разобраться в причинах того, что устранять НЭ «не получаетс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22)</w:t>
      </w:r>
      <w:r>
        <w:rPr/>
        <w:t xml:space="preserve"> Один из способов расшатать незыблемость привычки испытывать НЭ в определенной ситуации – это практика </w:t>
      </w:r>
      <w:r>
        <w:rPr>
          <w:b/>
        </w:rPr>
        <w:t>циклической смены интерпретаций</w:t>
      </w:r>
      <w:r>
        <w:rPr/>
        <w:t>. Если сейчас ты испытываешь грусть от одиночества, попробуй сосредоточиться на мыслях: «как здорово, что наконец-то можно побыть одной, не строить из себя что-то, не доказывать ничего никому, не соответствовать ожиданиям, правилам и приличиям; можно расслабиться, отдаться чувствам и фантазиям. Вокруг постоянно столько людей, а сейчас я могу воспользоваться моментом и насладиться одиночеством». В результате ты заметишь, что неприятное чувство одиночества стало немного слабее.</w:t>
      </w:r>
    </w:p>
    <w:p>
      <w:pPr>
        <w:pStyle w:val="Normal"/>
        <w:tabs>
          <w:tab w:val="clear" w:pos="708"/>
          <w:tab w:val="left" w:pos="6096" w:leader="none"/>
        </w:tabs>
        <w:ind w:firstLine="426"/>
        <w:jc w:val="both"/>
        <w:rPr/>
      </w:pPr>
      <w:r>
        <w:rPr/>
        <w:t>Теперь измени интерпретацию и подумай так: «если бы тут был симпатичный парень, я могла бы с ним поболтать, потискаться. Сейчас кому-то так хорошо вдвоем, а я одна, и не с кем даже поговорить». В результате - обострение болезненного одиночества, усиление других НЭ. «Покачавшись» между двумя типами интерпретаций, ты получишь интересный опыт того, что наличие НЭ зависит не от ситуации, а прежде всего от ее интерпретации. Смена интерпретаций – интересное дополнение к практике прямого устранения НЭ, но не более того (!), так как привычка испытывать НЭ очень сильна, и без прямого устранения тебе её не победить никогда. Кроме того, манипулирование интерпретациями может быть затруднено сильными НЭ, а откладывание прямого устранения НЭ приведет к тому, что оно укрепится и отравит тебя полностью. Поэтому такие упражнения с интерпретациями целесообразно проводить не до, а после устранения НЭ, так что ты заодно потренируешься в устранении ослабленной НЭ.</w:t>
      </w:r>
    </w:p>
    <w:p>
      <w:pPr>
        <w:pStyle w:val="Normal"/>
        <w:tabs>
          <w:tab w:val="clear" w:pos="708"/>
          <w:tab w:val="left" w:pos="6096" w:leader="none"/>
        </w:tabs>
        <w:ind w:firstLine="426"/>
        <w:jc w:val="both"/>
        <w:rPr/>
      </w:pPr>
      <w:r>
        <w:rPr/>
        <w:t>Если обе интерпретации текущей ситуации одинаково допустимы и описывают одну из сторон реальности, то почему бы тогда не выбирать и не укреплять ту, которая ослабляет НЭ и позволяет находиться в более привлекательном состоянии? После того, как НЭ устранена, можно уже спокойно проанализировать ситуацию и сформировать оптимальный алгоритм действий в направлении желаемого исхода.</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23)</w:t>
      </w:r>
      <w:r>
        <w:rPr/>
        <w:t xml:space="preserve"> А если хочется испытывать какие-то НЭ? Ответ прост: если хочется – испытывай. Вообще делай то, что тебе нравится. Не бойся ошибаться, не бойся сделать слишком мало чего-то или слишком много, ведь только так получаешь жизненный опыт. Главное – следить за насыщенностью своей жизни. Если она тебя устраивает, то всё и отлично. Если не устраивает, тогда тебе и пригодятся знания о том, как НЭ влияют на нашу жизнь, и может быть ты захочешь их устранять. Когда ту, кто знакома с селекцией восприятий, не устраивает то, как она живет, тогда она и начинает активно искать свои желания, начинает менять и свои восприятия, и условия своей жизни.</w:t>
      </w:r>
    </w:p>
    <w:p>
      <w:pPr>
        <w:pStyle w:val="Normal"/>
        <w:tabs>
          <w:tab w:val="clear" w:pos="708"/>
          <w:tab w:val="left" w:pos="6096" w:leader="none"/>
        </w:tabs>
        <w:ind w:firstLine="426"/>
        <w:jc w:val="both"/>
        <w:rPr/>
      </w:pPr>
      <w:r>
        <w:rPr/>
        <w:t>Если есть такие НЭ, с которыми тебе не хочется расставаться, то и не расставайся с ними. Займись тем, чем хочется, и начни освобождаться от тех НЭ, которые ты считаешь очевидно болезненными и нежелательными. Если и их ты не хочешь полностью устранять, а хочешь лишь уменьшить их частоту и/или интенсивность, или если хочешь устранить их только в данной ситуации – так и делай. Это в любом случае принесет огромные и приятные изменения в твою жизнь, а там дальше и будет видно – чего ещё тебе захочетс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24)</w:t>
      </w:r>
      <w:r>
        <w:rPr/>
        <w:t xml:space="preserve"> Ты не удивишься, если сегодня тебе хочется гулять, а завтра – боксировать. В разное время хочется разного. С устранением НЭ дело обстоит так же – бывает такое настроение, когда хочется занять непримиримую позицию в отношении раздражения, и в то же время с ревностью бороться не хочется. Именно поэтому эффективен такой подход, при котором ты выбираешь какую-то конкретную НЭ, против которой хочешь побороться в течение, скажем, часа, и следишь только за ней, устраняя каждый или почти каждый её всплеск. Такой метод – метод </w:t>
      </w:r>
      <w:r>
        <w:rPr>
          <w:b/>
        </w:rPr>
        <w:t>штурма отдельно взятой НЭ</w:t>
      </w:r>
      <w:r>
        <w:rPr/>
        <w:t xml:space="preserve"> – очень эффективен, так как при этом ты быстро приноравливаешься к ней.</w:t>
      </w:r>
    </w:p>
    <w:p>
      <w:pPr>
        <w:pStyle w:val="Normal"/>
        <w:tabs>
          <w:tab w:val="clear" w:pos="708"/>
          <w:tab w:val="left" w:pos="6096" w:leader="none"/>
        </w:tabs>
        <w:ind w:firstLine="426"/>
        <w:jc w:val="both"/>
        <w:rPr/>
      </w:pPr>
      <w:r>
        <w:rPr/>
        <w:t>Устраняя в течение определенного отрезка времени только одну НЭ, ты сможешь гораздо четче ее различать. Возьмем, к примеру, раздражение. Мелкие и очень мелкие всплески раздражения появляются, на самом деле, очень часто, и различить их может быть совсем не просто, если твое внимание рассеяно на множество других объектов. Многие очевидно раздражительные люди искренне считают, что раздражение они испытывают редко. Они просто не различают его мелкие вспышки среди плотного НФ. Штурм отдельно взятой НЭ позволяет добиться особенно тщательной зачистки от неё, позволяет получить опыт того, каково это – жить в состоянии, когда этой НЭ почти нет.</w:t>
      </w:r>
    </w:p>
    <w:p>
      <w:pPr>
        <w:pStyle w:val="Normal"/>
        <w:tabs>
          <w:tab w:val="clear" w:pos="708"/>
          <w:tab w:val="left" w:pos="6096" w:leader="none"/>
        </w:tabs>
        <w:ind w:firstLine="426"/>
        <w:jc w:val="both"/>
        <w:rPr/>
      </w:pPr>
      <w:r>
        <w:rPr/>
        <w:t>Тщательное устранение каждого всплеска недовольства в течение даже всего лишь одного часа может оказаться настолько трудоемким, что ты почувствуешь себя марафонкой, но тем ярче будет результат – почувствуешь себя, как словно после очистительного и освежающего душа.</w:t>
      </w:r>
    </w:p>
    <w:p>
      <w:pPr>
        <w:pStyle w:val="Normal"/>
        <w:tabs>
          <w:tab w:val="clear" w:pos="708"/>
          <w:tab w:val="left" w:pos="6096" w:leader="none"/>
        </w:tabs>
        <w:ind w:firstLine="426"/>
        <w:jc w:val="both"/>
        <w:rPr/>
      </w:pPr>
      <w:r>
        <w:rPr/>
        <w:t>При таком штурме укрепляется очень важная привычка - привычка быть внимательной к своим восприятиям. Что это означает – «быть внимательной»? Это значит, во-первых, различать восприятия и, во-вторых, отдавать себе отчет в том, что они есть, с помощью мыслей. То есть сначала ты различаешь раздражение, а потом фиксируешь это с помощью короткой мысли. Интересно, что сам по себе рост внимательности к восприятиям приносит заметное удовольствие. Удивительно, но различение восприятий само по себе резонирует с удовольствием, с ОзВ. Почему это так – большая загадка человеческой природы, которую предстоит ещё разгада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Fonts w:eastAsia="Times New Roman"/>
        </w:rPr>
        <w:t xml:space="preserve">  </w:t>
      </w:r>
      <w:r>
        <w:rPr>
          <w:b/>
          <w:sz w:val="20"/>
          <w:szCs w:val="20"/>
        </w:rPr>
        <w:t>01-25)</w:t>
      </w:r>
      <w:r>
        <w:rPr/>
        <w:t xml:space="preserve"> НЭ всегда имеют более или менее заметное внешнее выражение, даже если это всего лишь слабый вздох, легкая гримаса, едва заметный жест, специфическое изменение интонации - назовем это «</w:t>
      </w:r>
      <w:r>
        <w:rPr>
          <w:b/>
        </w:rPr>
        <w:t>телесными признаками НЭ</w:t>
      </w:r>
      <w:r>
        <w:rPr/>
        <w:t>». Если внимательно присмотреться, то мы обнаружим, что огромный объем всей мимики, жестов, интонаций является выражением именно НЭ. Это даёт нам три интересные возможности.</w:t>
      </w:r>
    </w:p>
    <w:p>
      <w:pPr>
        <w:pStyle w:val="Normal"/>
        <w:tabs>
          <w:tab w:val="clear" w:pos="708"/>
          <w:tab w:val="left" w:pos="6096" w:leader="none"/>
        </w:tabs>
        <w:ind w:firstLine="426"/>
        <w:jc w:val="both"/>
        <w:rPr/>
      </w:pPr>
      <w:r>
        <w:rPr/>
        <w:t>1. Контроль за своими собственными телесными признаками НЭ позволяет более качественно улавливать проскочившие НЭ, а значит – помогает тебе различать их и устранять.</w:t>
      </w:r>
    </w:p>
    <w:p>
      <w:pPr>
        <w:pStyle w:val="Normal"/>
        <w:tabs>
          <w:tab w:val="clear" w:pos="708"/>
          <w:tab w:val="left" w:pos="6096" w:leader="none"/>
        </w:tabs>
        <w:ind w:firstLine="426"/>
        <w:jc w:val="both"/>
        <w:rPr/>
      </w:pPr>
      <w:r>
        <w:rPr/>
        <w:t>2. Различение собственных телесных признаков НЭ, сопоставление их с теми или иными НЭ позволяет нам научиться лучше разбираться в том, что испытывают другие люди.</w:t>
      </w:r>
    </w:p>
    <w:p>
      <w:pPr>
        <w:pStyle w:val="Normal"/>
        <w:tabs>
          <w:tab w:val="clear" w:pos="708"/>
          <w:tab w:val="left" w:pos="6096" w:leader="none"/>
        </w:tabs>
        <w:ind w:firstLine="426"/>
        <w:jc w:val="both"/>
        <w:rPr/>
      </w:pPr>
      <w:r>
        <w:rPr/>
        <w:t>3. Мы можем прекращать собственные телесные признаки НЭ, и как ни странно, при этом устранение НЭ даётся намного легче. Механизм тут достаточно простой: в каждом человеке давно сформировалась устойчивая ассоциативная связь между телесными проявлениями и сопутствующими им эмоциями. Механически улыбнувшись можно, как ни странно, улучшить настроение. Механически состроив недовольное лицо можно тут же вызвать в себе недовольство. Контроль за своими телесными признаками НЭ, их различение и прекращение является отличным дополнением действий по устранению НЭ и культивированию приятных состоян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26)</w:t>
      </w:r>
      <w:r>
        <w:rPr/>
        <w:t xml:space="preserve"> Конечно, далеко не всегда есть желание устранять НЭ, особенно в самом начале этой практики. Но тем не менее есть кое что, что можно делать даже в этом случае. Можно попросту помнить о том, что НЭ – это яд. Можно напоминать себе это даже в тех случаях, когда ты понимаешь, что сейчас не будешь их устранять. И это тоже дает хоть небольшой, но эффект, а в борьбе с НЭ даже небольшие результаты очень важны. К успеху необходимо двигаться шаг за шагом, не пренебрегая и мелкими шагами. Даже если в момент испытывания НЭ ты просто произнесешь про себя «НЭ – это яд», или «прямо сейчас НЭ меня отравляют», то ты заметишь небольшое изменение – не столь глубокое погружение в НЭ, больше трезвости, больше желания не поддаваться НЭ.</w:t>
      </w:r>
    </w:p>
    <w:p>
      <w:pPr>
        <w:pStyle w:val="Normal"/>
        <w:tabs>
          <w:tab w:val="clear" w:pos="708"/>
          <w:tab w:val="left" w:pos="6096" w:leader="none"/>
        </w:tabs>
        <w:ind w:firstLine="426"/>
        <w:jc w:val="both"/>
        <w:rPr/>
      </w:pPr>
      <w:r>
        <w:rPr/>
        <w:t>Для удобства будущего изложения введем термин «</w:t>
      </w:r>
      <w:r>
        <w:rPr>
          <w:b/>
        </w:rPr>
        <w:t>омрачение</w:t>
      </w:r>
      <w:r>
        <w:rPr/>
        <w:t>» - обозначим им любую совокупность негативных эмоций, тупости, догматических мыслей, механических желаний и неприятных ощущени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27)</w:t>
      </w:r>
      <w:r>
        <w:rPr/>
        <w:t xml:space="preserve"> Представь себе, что ты полицейский, который прибыл на место конфликта, где несколько человек непрерывно орут, машут руками, лезут друг на друга с кулаками. Что в такой ситуации ты сделаешь? Я думаю, потребуешь, чтобы все замолчали и успокоились.</w:t>
      </w:r>
    </w:p>
    <w:p>
      <w:pPr>
        <w:pStyle w:val="Normal"/>
        <w:tabs>
          <w:tab w:val="clear" w:pos="708"/>
          <w:tab w:val="left" w:pos="6096" w:leader="none"/>
        </w:tabs>
        <w:ind w:firstLine="426"/>
        <w:jc w:val="both"/>
        <w:rPr/>
      </w:pPr>
      <w:r>
        <w:rPr/>
        <w:t>В тот момент, когда на тебя напала НЭ, ты можешь поступить точно также – первым делом устранить её безо всяких рассуждений, потому что НЭ в любом случае влечет за собой хаос, отупение, отравление. Сначала устранить НЭ, а потом уже разбираться – что к чему, какова ситуация и какие меры целесообразно предпринимать. Наверное, число необдуманных, спазматических поступков, о которых потом человек долго и горько жалеет, сократилось бы в сто раз, если бы прежде, чем что-либо предпринимать, человек бы устранил НЭ. Не разрушай собственную жизнь. Сначала устраняй НЭ, а потом решай – что целесообразно делать.</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28)</w:t>
      </w:r>
      <w:r>
        <w:rPr/>
        <w:t xml:space="preserve"> Нередко бывает так, что на человека словно обрушивается целый ряд неприятных состояний: он начинает раз за разом переедать и чувствовать себя от этого неприятно. У него нарушается сон – то бессонница, то недосыпание, то кошмарные сны. Он становится зависимым от частых оргазмов, которые в свою очередь буквально выжимают его как тряпку, делают вялым и апатичным, ведут к частым простудным и прочим заболеваниям. Я уверен, что все эти неприятные явления обусловлены каким-либо мощным НФ. Необходимо его различить и начать устранять. Также необходимо начать целенаправленно порождать ОзВ.</w:t>
      </w:r>
    </w:p>
    <w:p>
      <w:pPr>
        <w:pStyle w:val="Normal"/>
        <w:tabs>
          <w:tab w:val="clear" w:pos="708"/>
          <w:tab w:val="left" w:pos="6096" w:leader="none"/>
        </w:tabs>
        <w:ind w:firstLine="426"/>
        <w:jc w:val="both"/>
        <w:rPr/>
      </w:pPr>
      <w:r>
        <w:rPr/>
        <w:t>Но НФ, в свою очередь, может проистекать из каких-то совершенно неестественных условий жизни, что является результатом массированного подавления желаний, культивирования ЧСУ. Необходимо составлять списки желаний и начинать совершать шаги в направлении их реализации. Необходимо прекращать ту жизнь, которая для тебя мучительна. Но при всем при этом необходимо и прямое устранение НФ и НЭ.</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29)</w:t>
      </w:r>
      <w:r>
        <w:rPr/>
        <w:t xml:space="preserve"> Что делать в периоды «отката», спада? «</w:t>
      </w:r>
      <w:r>
        <w:rPr>
          <w:b/>
        </w:rPr>
        <w:t>Спад</w:t>
      </w:r>
      <w:r>
        <w:rPr/>
        <w:t>» я определю как длительное состояние, при котором желание выбираться из омрачений слишком слабое, и ты просто варишься в них, не предпринимая усилий, находясь в таких состояниях, в которых энергичность и насыщенность заметно ниже твоего текущего среднего уровня.</w:t>
      </w:r>
    </w:p>
    <w:p>
      <w:pPr>
        <w:pStyle w:val="Normal"/>
        <w:tabs>
          <w:tab w:val="clear" w:pos="708"/>
          <w:tab w:val="left" w:pos="6096" w:leader="none"/>
        </w:tabs>
        <w:ind w:firstLine="426"/>
        <w:jc w:val="both"/>
        <w:rPr/>
      </w:pPr>
      <w:r>
        <w:rPr/>
        <w:t>Минимум из того, что ты всё-таки можешь делать во время спада, это наблюдать за своими восприятиями, различать их. Время от времени может захотеться не просто наблюдать, но и немного поисследовать свое состояние – провести какой-нибудь эксперимент, записать какое-то наблюдение, и это само по себе начнет оказывать позитивное влияние на твое состояние.</w:t>
      </w:r>
    </w:p>
    <w:p>
      <w:pPr>
        <w:pStyle w:val="Normal"/>
        <w:tabs>
          <w:tab w:val="clear" w:pos="708"/>
          <w:tab w:val="left" w:pos="6096" w:leader="none"/>
        </w:tabs>
        <w:ind w:firstLine="426"/>
        <w:jc w:val="both"/>
        <w:rPr/>
      </w:pPr>
      <w:r>
        <w:rPr/>
        <w:t>Если ничего не хочется делать и ты безвольно плаваешь в омрачениях на низких уровнях энергичности и насыщенности – ну значит плавай, но все же хотя бы наблюдай за происходящим. Это создаст трамплин для выпрыгивания из этого болота в силу того факта, что различение резонирует с ОзВ.</w:t>
      </w:r>
    </w:p>
    <w:p>
      <w:pPr>
        <w:pStyle w:val="Normal"/>
        <w:tabs>
          <w:tab w:val="clear" w:pos="708"/>
          <w:tab w:val="left" w:pos="6096" w:leader="none"/>
        </w:tabs>
        <w:ind w:firstLine="426"/>
        <w:jc w:val="both"/>
        <w:rPr/>
      </w:pPr>
      <w:r>
        <w:rPr/>
        <w:t>Во время спада целесообразно заниматься какой-то хотя бы немного интересной деятельностью – хотя бы понемногу. Интересы также могут пробудить в тебе желания выкарабкиваться из омрачений и добиваться более насыщенной жизни.</w:t>
      </w:r>
    </w:p>
    <w:p>
      <w:pPr>
        <w:pStyle w:val="Normal"/>
        <w:tabs>
          <w:tab w:val="clear" w:pos="708"/>
          <w:tab w:val="left" w:pos="6096" w:leader="none"/>
        </w:tabs>
        <w:ind w:firstLine="426"/>
        <w:jc w:val="both"/>
        <w:rPr/>
      </w:pPr>
      <w:r>
        <w:rPr/>
        <w:t>Необходимо знать, куда направлять свои усилия, необходимо еще и  понимать - почему что-то необходимо делать, чтобы делать свою жизнь более интересной и насыщенной, но этого мало. Необходимо еще и найти энергию на то, чтобы это делать. И это зачастую становится серьезной проблемой.</w:t>
      </w:r>
    </w:p>
    <w:p>
      <w:pPr>
        <w:pStyle w:val="Normal"/>
        <w:tabs>
          <w:tab w:val="clear" w:pos="708"/>
          <w:tab w:val="left" w:pos="6096" w:leader="none"/>
        </w:tabs>
        <w:ind w:firstLine="426"/>
        <w:jc w:val="both"/>
        <w:rPr/>
      </w:pPr>
      <w:r>
        <w:rPr/>
        <w:t xml:space="preserve">У каждого есть огромный опыт обучения в школе, в институте, где тебя приучают к тому, как учиться не нужно. Ты приобретаешь массу деструктивных привычек, которые теперь придется преодолеть сначала путем понимания, как работают эти привычки, а потом путем понимания того, как от них избавляться. Идея состоит в том, чтобы запустить механизм обратной положительной связи. Сначала ты делаешь что-то такое, что делает твою жизнь более насыщенной и энергичной, позволяет высвободить часть энергии, которую ты раньше сливала привычными деструктивными действиями, и часть высвободившейся энергии ты можешь пустить на дальнейшее совершение шагов по улучшению качества своей жизни. Так образуется обратная положительная связь. Но образуется она, естественно, не таким линейным образом – существуют разные аспекты этого процесса. </w:t>
      </w:r>
    </w:p>
    <w:p>
      <w:pPr>
        <w:pStyle w:val="Normal"/>
        <w:tabs>
          <w:tab w:val="clear" w:pos="708"/>
          <w:tab w:val="left" w:pos="6096" w:leader="none"/>
        </w:tabs>
        <w:ind w:firstLine="426"/>
        <w:jc w:val="both"/>
        <w:rPr/>
      </w:pPr>
      <w:r>
        <w:rPr/>
        <w:t>Занятия селекцией восприятий имеют то преимущество, что ты понимаешь, зачем это делаешь, причем ты немедленно испытываешь приятный эффект. Если ты, например, устраняешь НЭ, или если ты разбираешь какую-либо догматическую конструкцию, которая портит тебе жизнь, то конечно, ты можешь получить значительное удовольствие от жизни и прирост её насыщенности прямо сейчас. Тем не менее не бывает такого, что человек начал заниматься селекцией восприятий, и на протяжении многих лет, день за днем, час за часом, год за годом он работает над собой без спадов, без таких периодов, когда вообще ничем не хочется заниматься. И здесь вступает в действие привычный перфекционизм, который в тебя внедряется с самого раннего детства всеми возможными способами.</w:t>
      </w:r>
    </w:p>
    <w:p>
      <w:pPr>
        <w:pStyle w:val="Normal"/>
        <w:tabs>
          <w:tab w:val="clear" w:pos="708"/>
          <w:tab w:val="left" w:pos="6096" w:leader="none"/>
        </w:tabs>
        <w:ind w:firstLine="426"/>
        <w:jc w:val="both"/>
        <w:rPr/>
      </w:pPr>
      <w:r>
        <w:rPr/>
        <w:t>Перфекционизм - это замечательный способ саму себя насиловать, пытать и мучить. Необходимо понимать простую вещь: какое-либо изменение своей личности достигается очень постепенно. Например, сегодня ты устранила десять всплесков НЭ, или поспрашивала какого-то человека о его восприятиях с тем, чтобы разобраться в том, что он из себя представляет, и получила какой-то эффект. Ну а завтра ты просыпаешься в разбитом состоянии, с утра ты поругалась с мамой, на тебя наехал папа, муж об тебя вытер ноги, и так далее, и вся твоя энергия утекла из-за НЭ. В итоге ты, будучи перфекционисткой, думаешь: «Ну, вот, сегодня я опять ничем не занимаюсь, значит, я опять всё потеряла. Вчера я что-то делала, а сегодня ничего не делаю». Но задай себе вопрос: сколько усилий в направлении развития своей личности ты совершила за последнюю неделю? Не за сегодня и вчера, а за неделю. В этот недельный промежуток, естественно, ты включишь сегодняшнее ничегонеделание и вчерашнее делание, и это будет по крайней мере столько же, или может быть немного меньше или больше, чем то, что было в предыдущую неделю. Недельный срез твой жизни показывает, что вообще-то ты движешься в нужном направлении. Невозможно ничего делать постоянно. Невозможно, особенно в самом начале, когда ты только выкарабкиваешься из болота, непрерывно, каждый день и каждый час заниматься собой, совершать какие-то усилия в направлении вытаскивания себя из деструктивных состояний. Конечно, будут какие-то перерывы и спады. Необходимо смотреть на свою жизнь в более широком масштабе, в масштабе целого дня, в масштабе целой недели, а то и месяца, и отдавать себе отчет в том, что вот на этой неделе все-таки было что-то сделано, ну вот хорошо, значит, какая-то работа была совершена.</w:t>
      </w:r>
    </w:p>
    <w:p>
      <w:pPr>
        <w:pStyle w:val="Normal"/>
        <w:tabs>
          <w:tab w:val="clear" w:pos="708"/>
          <w:tab w:val="left" w:pos="6096" w:leader="none"/>
        </w:tabs>
        <w:ind w:firstLine="426"/>
        <w:jc w:val="both"/>
        <w:rPr/>
      </w:pPr>
      <w:r>
        <w:rPr/>
        <w:t>Здесь можно провести аналогию с маркетинговыми усилиями в развитии какой-либо фирмы. Для того, чтобы твоя фирма заняла достойное место на рынке, не нужен моментальный рывок. Задача в том, чтобы вводить изменения в свою жизнь постоянно, постепенно. Хочешь продвинуть свою фирму - придумай маркетинговый план, как это сделать с помощью десятков и сотен разных мелких действий, будь то реклама или улучшение качества продукции или улучшение качества обслуживания или улучшение твоего сайта или улучшение производительности труда и т.д.. Маленькие изменения, движение по чуть-чуть. Тактика мелких шагов. И когда ты совершишь сотни этих шагов на протяжении длительного времени, тогда ты и заметишь, что в сознании потребителя твоя фирма занимает все более и более высокое место. При том, что зачастую и качество продукции может совершенно не улучшаться, и, тем не менее, многие шаги в разных направлениях приводят в целом к позитивному сдвигу. Это как огромный лайнер - ты покрутил штурвал, но своё направление он изменит с большим запаздыванием. Твоя жизнь - это вот такой огромный лайнер, который необходимо перенаправлять с деструктивного направления на эволюционное путем мелких, подчеркиваю, мелких, и может быть не очень частых шагов – в меру желания, в меру получения удовольствия. И тогда ты увидишь, как жизнь постепенно начинает меняться.</w:t>
      </w:r>
    </w:p>
    <w:p>
      <w:pPr>
        <w:pStyle w:val="Normal"/>
        <w:tabs>
          <w:tab w:val="clear" w:pos="708"/>
          <w:tab w:val="left" w:pos="6096" w:leader="none"/>
        </w:tabs>
        <w:ind w:firstLine="426"/>
        <w:jc w:val="both"/>
        <w:rPr/>
      </w:pPr>
      <w:r>
        <w:rPr/>
        <w:t>Это делать сложно, потому что жизнь у обычного человека, как правило, не очень-то приятная, и все время хочется побыстрее получить результат. Если хочется быстрее, то конечно, ты можешь делать больше усилий. Но главное - понимать, что нет необходимости в самоизнасиловании. Важно не то, как много часов ты занималась какой-то практикой именно сегодня. Важно то, будешь ли ты совершать мелкие шаги на протяжении длительного времени. Вот что имеет значение. Это очень сложно понять человеку, который воспитан в культуре перфекционизма. Если ты хочешь в своей жизни сделать какие-то существенные изменения, то тебе необходимо понять, что важны мелкие шаги на протяжении длительного времени. Что касается селекции восприятий, то здесь всё намного упрощается, потому что здесь работа охватывает все аспекты личности человека: интеллект, желания, эмоции, навыки, ощущения, уверенности. Это значит, что в любой момент времени ты всегда можешь найти какой-то способ заняться чем то интересным. Почитать книжку, подрочить, погулять, посмотреть кино, поустранять НЭ, покультивировать ОзВ и так далее. Спектр приятных действий по многим магистральным направлениям поистине огромен. Фактически, трудно придумать такие жизненные условия, в которых нельзя было бы получить никакого удовольствия. Даже если ты стоишь в скучной очереди, ты можешь придумать массу интересных практик, которые можно выполнять в этих, казалось бы, трудных условиях. Ты можешь учить языки, читать книжки, наблюдать за возникающими НЭ и устранять их, наслаивать ОФ, обдумывать тактику и стратегию своей жизни, играть в шахматы или балду на смартфоне, переписываться в чатах, и прочее и прочее.</w:t>
      </w:r>
    </w:p>
    <w:p>
      <w:pPr>
        <w:pStyle w:val="Normal"/>
        <w:tabs>
          <w:tab w:val="clear" w:pos="708"/>
          <w:tab w:val="left" w:pos="6096" w:leader="none"/>
        </w:tabs>
        <w:ind w:firstLine="426"/>
        <w:jc w:val="both"/>
        <w:rPr/>
      </w:pPr>
      <w:r>
        <w:rPr/>
        <w:t>Тут еще возникает такой вопрос, и он тоже имеет отношение к перфекционизму: как можно с помощью мелких шагов достичь большого результата? Можно, если в основном двигаться в нужном направлении. Если ты будешь совершать мелкие шаги в эволюционном направлении, то будешь развиваться - медленно, постепенно, но будешь. Ценность этой постепенности, ценность тактики мелких шагов довольно сложно донести до людей, взращённых в нашей культуре самоизнасилования и перфекционизма.</w:t>
      </w:r>
    </w:p>
    <w:p>
      <w:pPr>
        <w:pStyle w:val="Normal"/>
        <w:tabs>
          <w:tab w:val="clear" w:pos="708"/>
          <w:tab w:val="left" w:pos="6096" w:leader="none"/>
        </w:tabs>
        <w:ind w:firstLine="426"/>
        <w:jc w:val="both"/>
        <w:rPr/>
      </w:pPr>
      <w:r>
        <w:rPr/>
        <w:t>Еще, может быть, целесообразно не просто делать разного рода мелкие шаги, но и начать постепенно вносить какие-то необратимые изменения. Приведу для примера такой эксперимент. Поставь перед собой задачу, например, один раз в час спрашивать себя: получаешь ли ты сейчас удовольствие от жизни. Нужно только спрашивать себя. Не нужно укорять себя за то, что удовольствия от жизни слишком мало, или бросаться тут же его добиваться. Нет. Задача стоит именно так, это именно мелкий шаг, задавание себе вопроса: испытываю ли я сейчас удовольствие от жизни. Раз в час. Это значит 10-12 раз в день. Если какой-то час ты пропустишь, то это не катастрофа, и не относись к этому как к катастрофе. Если ты пропустишь целый день из-за плохого настроения, ну, значит, ты пропустила целый день. Возвращайся к мысли о том, что ты вчера или сегодня уже хотя бы раз задавала себе такой вопрос, а это уже больше чем на прошлой неделе. Это не самоуспокоение, это просто трезвое сравнение объема работы, проведенной за прошлую неделю и за эту.</w:t>
      </w:r>
    </w:p>
    <w:p>
      <w:pPr>
        <w:pStyle w:val="Normal"/>
        <w:tabs>
          <w:tab w:val="clear" w:pos="708"/>
          <w:tab w:val="left" w:pos="6096" w:leader="none"/>
        </w:tabs>
        <w:ind w:firstLine="426"/>
        <w:jc w:val="both"/>
        <w:rPr/>
      </w:pPr>
      <w:r>
        <w:rPr/>
        <w:t>Ну и запиши себе куда-нибудь, что одно их таких необратимых изменений - это задавание себе вопроса: получаю я удовольствие или нет. Казалось бы, это очень просто, и это очень маленький шаг, но в этом его и прелесть, потому что маленький шаг, в отличие от больших, совершить легко, а сила его влияния, тем не менее, может быть значительной.</w:t>
      </w:r>
    </w:p>
    <w:p>
      <w:pPr>
        <w:pStyle w:val="Normal"/>
        <w:tabs>
          <w:tab w:val="clear" w:pos="708"/>
          <w:tab w:val="left" w:pos="6096" w:leader="none"/>
        </w:tabs>
        <w:ind w:firstLine="426"/>
        <w:jc w:val="both"/>
        <w:rPr/>
      </w:pPr>
      <w:r>
        <w:rPr/>
        <w:t>Трудно представить, что жизнь на самом деле может довольно сильно измениться только от того, что ты совершаешь такой элементарный мелкий шаг - раз в час спрашиваешь себя, получаешь ли ты удовольствие. Здесь действующих факторов на самом деле два. Во-первых, ты начинаешь культивировать привычку задаваться таким вопросом, а когда такая привычка начинает постепенно создаваться, то уже и без всякого графика ты просто именно привыкаешь к этому. Ты время от времени, уже не раз в час, а спонтанно начинаешь задаваться вопросом: «получаю ли я сейчас удовольствие». И второй важный аспект: делая это действие, ты отдаешь себе отчет в том, что сейчас совершаешь эволюционные шаги, которые в будущем приведут к значительному изменению уровня твоей жизни, качества твоей жизни. Вот эти два фактора, которые ты осознаешь, начинают оказывать довольно серьезное влияние, и оно намного больше, чем можно было бы предположить. И, соответственно, запиши себе куда-нибудь в блокнотик, что вот одно из таких необратимых изменений, которые ты хочешь внедрить в свою жизнь - это вопрос о том, получаешь ли ты удовольствие.</w:t>
      </w:r>
    </w:p>
    <w:p>
      <w:pPr>
        <w:pStyle w:val="Normal"/>
        <w:tabs>
          <w:tab w:val="clear" w:pos="708"/>
          <w:tab w:val="left" w:pos="6096" w:leader="none"/>
        </w:tabs>
        <w:ind w:firstLine="426"/>
        <w:jc w:val="both"/>
        <w:rPr/>
      </w:pPr>
      <w:r>
        <w:rPr/>
        <w:t xml:space="preserve">Ведь обычно люди как часто задаются таким вопросом? Может быть, один раз в Новый год. Ну, можно себе представить, как далеко человек уйдет, если раз в год, в лучшем случае, он спрашивает себя – живет он с удовольствием или нет. Никакой эволюции и не будет. </w:t>
      </w:r>
    </w:p>
    <w:p>
      <w:pPr>
        <w:pStyle w:val="Normal"/>
        <w:tabs>
          <w:tab w:val="clear" w:pos="708"/>
          <w:tab w:val="left" w:pos="6096" w:leader="none"/>
        </w:tabs>
        <w:ind w:firstLine="426"/>
        <w:jc w:val="both"/>
        <w:rPr/>
      </w:pPr>
      <w:r>
        <w:rPr/>
        <w:t>Я считаю целесообразным делать список тех ясностей, которые ты выносишь из книг, из общения с людьми и из собственного опыта. Например, первой ясностью можно записать вот эту фразу, что чем медленнее ты начинаешь двигаться по этому пути культивирования ОзВ и вообще по пути селекции восприятий, тем надежнее ты будешь по нему двигаться. Чем медленнее, тем надежнее. Эта ясность должна притормозить спазматические порывы, панику, самоосуждение и прочую ерунду. Можно записать ясность вторую, что перфекционизм, или чувство вины - это убийство всего живого. И главное – это удовольствия, которое ты получаешь от этих мелких действий. Третьей, наверное, целесообразно записать ясность о том, что у тебя будут провалы, откаты и спады. Они обязательно будут, по-другому просто быть не может.</w:t>
      </w:r>
    </w:p>
    <w:p>
      <w:pPr>
        <w:pStyle w:val="Normal"/>
        <w:tabs>
          <w:tab w:val="clear" w:pos="708"/>
          <w:tab w:val="left" w:pos="6096" w:leader="none"/>
        </w:tabs>
        <w:ind w:firstLine="426"/>
        <w:jc w:val="both"/>
        <w:rPr/>
      </w:pPr>
      <w:r>
        <w:rPr/>
        <w:t>Эти ясности можно время от времени просматривать, подпитывать. Если хочешь, то можешь добавить себе в список необратимых изменений еще одно, при котором ты хотя бы раз в день, например, будешь просто пробегать взглядом по перечню этих ясностей. Человек, который не готов к тому, что у него будут спады и провалы, сдастся очень быстро. Необходимо даже не просто отдавать себе отчет в том, что провалы обязательно будут, а можно еще и попытаться сформировать парадоксальное предвкушение этих спадов. Потому что спад или не спад, а в любом случае ты можешь наблюдать себя, ты можешь наблюдать, что в тебе происходит, как в тебе переливаются те или иные эмоции, те или иные ясности. Ты можешь исследовать это явление спада. Вот тебе сейчас ничего не хочется делать, не хочется различать - есть ли сейчас удовольствие или нет, хотя если ты об этом вспомнила, то уже как бы задала себе этот вопрос. Так можно понаблюдать за процессом этого спада, ну и в будущем получить удовольствие от того, что этот спад рано или поздно пройден. Бояться этих спадов - это худшее, что можно сделать. Страх начинает парализовать и тормозить. Относись к этому спокойно, просто как к некой неизбежности, которая на самом деле никак тебе не мешает. Ну спад есть – хорошо, а спад прошел – и ты  начинаешь дальше заниматься своим делом. Снова задаешься вопросом - получаешь ли ты удовольствие, снова читаешь интересные книжки, снова вспоминаешь свои ясности, нащупываешь желания, получаешь опыт.</w:t>
      </w:r>
    </w:p>
    <w:p>
      <w:pPr>
        <w:pStyle w:val="Normal"/>
        <w:tabs>
          <w:tab w:val="clear" w:pos="708"/>
          <w:tab w:val="left" w:pos="6096" w:leader="none"/>
        </w:tabs>
        <w:ind w:firstLine="426"/>
        <w:jc w:val="both"/>
        <w:rPr/>
      </w:pPr>
      <w:r>
        <w:rPr/>
        <w:t>Можно испытывать предвкушение борьбы со спадом, можно испытывать предвкушение состояния, когда ты не поддаешься даже глубоким спадам, не впадаешь в самобичевание, в депрессию. Так что конструктивное отношение к этим неизбежным спадам является тоже важным искусством. Это как в боксе умение держать удар. Тебе нанесли удар, ну хорошо, и что теперь - падать и рыдать, что ли? Отошла, собралась и пошла дальше заниматься своим делом. Квалифицированного занимающегося селекцией человека отличает от любителя в том числе и это - то, что он знает, что спады будут, и он относится к ним спокойно, и может быть даже с предвкушением тех исследований себя, которые все-таки можно проводить во время этих спадов, вместо того чтобы паниковать и кричать «ничего не вышло».</w:t>
      </w:r>
    </w:p>
    <w:p>
      <w:pPr>
        <w:pStyle w:val="Normal"/>
        <w:tabs>
          <w:tab w:val="clear" w:pos="708"/>
          <w:tab w:val="left" w:pos="6096" w:leader="none"/>
        </w:tabs>
        <w:ind w:firstLine="426"/>
        <w:jc w:val="both"/>
        <w:rPr/>
      </w:pPr>
      <w:r>
        <w:rPr/>
        <w:t>Перфекционизм ведет к деструктивному обесцениванию многих твоих действий, т.е. многие свои действия ты совершенно ошибочно не считаешь развивающими, тем самым создавая повод для возникновения неадекватного самоосуждения, чувства безысходности и прочих НЭ. Например, я могу получать удовольствие от мытья пола или посуды: я вижу, что что-то грязное становится чистым, и эти образы начинают резонировать с желанием самосовершенствования, с желанием очищать свою жизнь от НЭ и прочих омрачений. Если я расставляю по полкам купленные книги, то со стороны это выглядит, как довольно механическая работа: вскрыть коробку, достать книгу, записать в базу данных имя автора и название, найти ей место на полке и поставить, и в самом деле, эту работу можно выполнять механически, уставая, испытывая серость и скуку, но я-то делаю это иначе: я испытываю интерес к этой книге, желание ее прочесть, предвкушение, я даже испытываю удовольствие от самого вида этой книги, запаха бумаги, звука перелистываемых страниц.</w:t>
      </w:r>
    </w:p>
    <w:p>
      <w:pPr>
        <w:pStyle w:val="Normal"/>
        <w:tabs>
          <w:tab w:val="clear" w:pos="708"/>
          <w:tab w:val="left" w:pos="6096" w:leader="none"/>
        </w:tabs>
        <w:ind w:firstLine="426"/>
        <w:jc w:val="both"/>
        <w:rPr/>
      </w:pPr>
      <w:r>
        <w:rPr/>
        <w:t>Я могу минут десять поплавать в интернете – открыть новости и испытать легкое удивление, прочесть мелкий фрагмент знаний в Википедии и испытать удовольствие от того, что узнал какую-то мелочь. При этом могут зашевелиться какие-то мысли, я могу о чем-то порассуждать, пофантазировать. Разве это ерунда? Это мелкие действия, да, но это не ерунда, так как они сопровождались приятными состояниями. Часто ли мы совершаем великие свершения? Да в общем никогда, и наша жизнь и состоит на 99% из вот таких мелких действий по реализации радостных желаний, и очень важно, чтобы вот именно в таких мелочах твоё состояние было приятным, чтобы ты испытывала ОзВ – именно это и создаст основу для крупных и очень значимых прорывов в эволюции твоей личности.</w:t>
      </w:r>
    </w:p>
    <w:p>
      <w:pPr>
        <w:pStyle w:val="Normal"/>
        <w:tabs>
          <w:tab w:val="clear" w:pos="708"/>
          <w:tab w:val="left" w:pos="6096" w:leader="none"/>
        </w:tabs>
        <w:ind w:firstLine="426"/>
        <w:jc w:val="both"/>
        <w:rPr/>
      </w:pPr>
      <w:r>
        <w:rPr/>
        <w:t>Если я мою пол или расставляю книги, и при этом испытываю приятные состояния, то эти действия являются определенно развивающими, и это шаг вперед, но из перфекционизма я так не считаю и в итоге остаюсь с уверенностью, что еще ничего развивающего сегодня не сделано, или сделано очень мало, хотя на самом деле таких мелких дел, сопровождающихся приятными состояниями, может быть уже сделано немало. Такого рода деструктивные уверенности могут очень негативно влиять на мою жизнь.</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0)</w:t>
      </w:r>
      <w:r>
        <w:rPr/>
        <w:t xml:space="preserve"> Борьба с НЭ – это борьба с дурной привычкой. Отсюда вытекает простое следствие – для того, чтобы сделать эту борьбу более эффективной, целесообразно потренироваться работать с другими привычками, причем не обязательно дурными – просто для того, чтобы лучше знать состояние изменения привычки.</w:t>
      </w:r>
    </w:p>
    <w:p>
      <w:pPr>
        <w:pStyle w:val="Normal"/>
        <w:tabs>
          <w:tab w:val="clear" w:pos="708"/>
          <w:tab w:val="left" w:pos="6096" w:leader="none"/>
        </w:tabs>
        <w:ind w:firstLine="426"/>
        <w:jc w:val="both"/>
        <w:rPr/>
      </w:pPr>
      <w:r>
        <w:rPr/>
        <w:t>Например, можно создать привычку брать чайник всегда только левой рукой (а потом снова – только правой), или заходить в свою комнату всегда только с левой ноги – ты увидишь, что даже очень простую привычку создать не так-то просто, так как требуется внимательность. Конечно, можно взяться и за такие привычки, устранить которые в любом случае ты считаешь полезным – курение, привычка хмуриться, делать какой-то паразитический жест и т.д.</w:t>
      </w:r>
    </w:p>
    <w:p>
      <w:pPr>
        <w:pStyle w:val="Normal"/>
        <w:tabs>
          <w:tab w:val="clear" w:pos="708"/>
          <w:tab w:val="left" w:pos="6096" w:leader="none"/>
        </w:tabs>
        <w:ind w:firstLine="426"/>
        <w:jc w:val="both"/>
        <w:rPr/>
      </w:pPr>
      <w:r>
        <w:rPr/>
        <w:t>Занимаясь такими попутными тренировками ты увидишь одну поразительную вещь – сама по себе тренировка в смене привычек приносит удовольствие! Возможно, что это происходит именно потому, что для смены привычки требуется и внимательность, и упорство, и предвкушение результата, и все это вызывает резонанс с другими ОзВ, повышает уровень энергичности и насыщенности. Возможно сказывается еще и то, что ты начинаешь чувствовать себя хозяйкой своей личности, своей жизни. Сама по себе ясность и уверенность в том, что ты способна менять саму себя, наполняет твою жизнь, приводит к появлению предвкушения, предвосхищения, уверенности в себе, ослабляет действие разных тревожносте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1)</w:t>
      </w:r>
      <w:r>
        <w:rPr/>
        <w:t xml:space="preserve"> </w:t>
      </w:r>
      <w:r>
        <w:rPr>
          <w:b/>
        </w:rPr>
        <w:t>Циклическая смена восприятий</w:t>
      </w:r>
      <w:r>
        <w:rPr/>
        <w:t xml:space="preserve"> (ЦВ), или, более широко, циклическая смена состояний, это исключительно эффективная практика, которая, правда, требует приложения довольно серьезных усилий. Она заключается в многократном перепроживании и последующем устранении НЭ. Говоря иначе – она состоит в многократной и быстрой замене НЭ на ОзВ и обратно.</w:t>
      </w:r>
    </w:p>
    <w:p>
      <w:pPr>
        <w:pStyle w:val="Normal"/>
        <w:tabs>
          <w:tab w:val="clear" w:pos="708"/>
          <w:tab w:val="left" w:pos="6096" w:leader="none"/>
        </w:tabs>
        <w:ind w:firstLine="426"/>
        <w:jc w:val="both"/>
        <w:rPr/>
      </w:pPr>
      <w:r>
        <w:rPr/>
        <w:t>Если я сейчас ревную, то могу, устранив ревность, испытать симпатию к своей девочке, радость из-за того, что сейчас она испытывает удовольствие, пусть даже и без меня. Ревность – очень мощное негативное состояние, поэтому если тебе удалось в какой-то момент её устранить, то может возникнуть страх того, что она снова вернется. Этот страх парализует, и ревность конечно возвращается. Возникшее разочарование в своих силах на фоне отравляющей ревности может совершенно выбить из колеи.</w:t>
      </w:r>
    </w:p>
    <w:p>
      <w:pPr>
        <w:pStyle w:val="Normal"/>
        <w:tabs>
          <w:tab w:val="clear" w:pos="708"/>
          <w:tab w:val="left" w:pos="6096" w:leader="none"/>
        </w:tabs>
        <w:ind w:firstLine="426"/>
        <w:jc w:val="both"/>
        <w:rPr/>
      </w:pPr>
      <w:r>
        <w:rPr/>
        <w:t>Однако, я советую отдать себе отчет в том, что ревность, будучи очень сильным негативным состоянием, неизбежно будет еще много раз возвращаться, и поэтому я советую вернуть её специально для дополнительной тренировки по ее устранению. Если ты устранила ревность и испытала что-то приятное – не пытайся изо всех сил спазматически цепляться за временное освобождение от ревности – вернись сама снова к переживанию ревности, и снова её устрани, после чего снова вернись к ревности и снова устрани. На десятый-двадцатый цикл ты увидишь, что переживание ревности заметно изменилось.</w:t>
      </w:r>
    </w:p>
    <w:p>
      <w:pPr>
        <w:pStyle w:val="Normal"/>
        <w:tabs>
          <w:tab w:val="clear" w:pos="708"/>
          <w:tab w:val="left" w:pos="6096" w:leader="none"/>
        </w:tabs>
        <w:ind w:firstLine="426"/>
        <w:jc w:val="both"/>
        <w:rPr/>
      </w:pPr>
      <w:r>
        <w:rPr/>
        <w:t>Во-первых, такая циклическая смена делает ситуацию очень контрастной – ты особенно ясно начинаешь видеть, насколько отвратительно и неприятно переживание ревности. Во-вторых, у тебя появляется уверенность в своих силах, ведь только что ты двадцать раз ее устранила. В-третьих, ревность становится словно плоской, бесцветной и ослабленной, и когда она возникнет в следующий раз, то будет при этом более уязвимой для твоих усилий.</w:t>
      </w:r>
    </w:p>
    <w:p>
      <w:pPr>
        <w:pStyle w:val="Normal"/>
        <w:tabs>
          <w:tab w:val="clear" w:pos="708"/>
          <w:tab w:val="left" w:pos="6096" w:leader="none"/>
        </w:tabs>
        <w:ind w:firstLine="426"/>
        <w:jc w:val="both"/>
        <w:rPr/>
      </w:pPr>
      <w:r>
        <w:rPr/>
        <w:t>«</w:t>
      </w:r>
      <w:r>
        <w:rPr>
          <w:b/>
        </w:rPr>
        <w:t>Идеальным циклом ЦВ</w:t>
      </w:r>
      <w:r>
        <w:rPr/>
        <w:t>» я называю такой объем этой практики, при которой у тебя начнутся затруднения с тем, чтобы снова испытать выбранную НЭ. И это состояние само по себе будет очень интересным – состояние, когда уже просто не получается испытать эту НЭ.</w:t>
      </w:r>
    </w:p>
    <w:p>
      <w:pPr>
        <w:pStyle w:val="Normal"/>
        <w:tabs>
          <w:tab w:val="clear" w:pos="708"/>
          <w:tab w:val="left" w:pos="6096" w:leader="none"/>
        </w:tabs>
        <w:ind w:firstLine="426"/>
        <w:jc w:val="both"/>
        <w:rPr/>
      </w:pPr>
      <w:r>
        <w:rPr/>
        <w:t>ЦВ помогает освободиться и от НФ, вызванного теми или иными событиями в прошлом. Для этого необходимо вспомнить травмирующее воспоминание и выполнить практику ЦВ. Зачастую после такой процедуры слой НФ, связанного с этими прошлыми событиями, ослабевает, принося заметное облегчение, а впоследствии и полностью растворяется.</w:t>
      </w:r>
    </w:p>
    <w:p>
      <w:pPr>
        <w:pStyle w:val="Normal"/>
        <w:tabs>
          <w:tab w:val="clear" w:pos="708"/>
          <w:tab w:val="left" w:pos="6096" w:leader="none"/>
        </w:tabs>
        <w:ind w:firstLine="426"/>
        <w:jc w:val="both"/>
        <w:rPr/>
      </w:pPr>
      <w:r>
        <w:rPr/>
        <w:t>Поскольку ревность – это очень сильное негативное состояние, целесообразно начинать тренировать навык ЦВ с самых простых НЭ: с недовольства, раздражения, обиды и т.д.</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2)</w:t>
      </w:r>
      <w:r>
        <w:rPr/>
        <w:t xml:space="preserve"> Когда мы стремимся к достижению какой-то цели, то, как правило, оказывается удобным менять образ действий. Например, если хочется накачать мышцы на руках, то хочется применять разные упражнения, чередовать их – так больше удовольствия. То же самое происходит и с устранением НЭ.</w:t>
      </w:r>
    </w:p>
    <w:p>
      <w:pPr>
        <w:pStyle w:val="Normal"/>
        <w:tabs>
          <w:tab w:val="clear" w:pos="708"/>
          <w:tab w:val="left" w:pos="6096" w:leader="none"/>
        </w:tabs>
        <w:ind w:firstLine="426"/>
        <w:jc w:val="both"/>
        <w:rPr/>
      </w:pPr>
      <w:r>
        <w:rPr/>
        <w:t>Попробуй сделать так: в течение одной минуты ежесекундно (!) следи за тем, чтобы никакая НЭ не закрепилась, т.е. чтобы всякая возникшая НЭ была бы безупречно устранена. Ежесекундный контроль плюс безупречное устранение в течение целой минуты - это сложно, но интересно. Возможно, что сами твои усилия по ежесекундному контролю настолько изменят твое состояние, что НЭ попросту не смогут возникнуть:)</w:t>
      </w:r>
    </w:p>
    <w:p>
      <w:pPr>
        <w:pStyle w:val="Normal"/>
        <w:tabs>
          <w:tab w:val="clear" w:pos="708"/>
          <w:tab w:val="left" w:pos="6096" w:leader="none"/>
        </w:tabs>
        <w:ind w:firstLine="426"/>
        <w:jc w:val="both"/>
        <w:rPr/>
      </w:pPr>
      <w:r>
        <w:rPr/>
        <w:t>Если тебе понравится такой опыт – расширь период времени применения «</w:t>
      </w:r>
      <w:r>
        <w:rPr>
          <w:b/>
        </w:rPr>
        <w:t>ограниченного тотального контроля</w:t>
      </w:r>
      <w:r>
        <w:rPr/>
        <w:t>» (ОТК), например до трех или даже пяти минут – главное, чтобы ты испытывала удовольствие от прилагаемых усилий, и чтобы возникающая усталость была приятной.</w:t>
      </w:r>
    </w:p>
    <w:p>
      <w:pPr>
        <w:pStyle w:val="Normal"/>
        <w:tabs>
          <w:tab w:val="clear" w:pos="708"/>
          <w:tab w:val="left" w:pos="6096" w:leader="none"/>
        </w:tabs>
        <w:ind w:firstLine="426"/>
        <w:jc w:val="both"/>
        <w:rPr/>
      </w:pPr>
      <w:r>
        <w:rPr/>
        <w:t>Результатом будет, во-первых, необычное, особенно чистое от НЭ состояние, а во-вторых возникнет приятное чувство уплотнения, растяжения времени, а также большей его насыщенности.</w:t>
      </w:r>
    </w:p>
    <w:p>
      <w:pPr>
        <w:pStyle w:val="Normal"/>
        <w:tabs>
          <w:tab w:val="clear" w:pos="708"/>
          <w:tab w:val="left" w:pos="6096" w:leader="none"/>
        </w:tabs>
        <w:ind w:firstLine="426"/>
        <w:jc w:val="both"/>
        <w:rPr/>
      </w:pPr>
      <w:r>
        <w:rPr/>
        <w:t>В этой практике важна не столько длительность забега на тотальное устранение НЭ, сколько тщательность этого устранения. Если ты из перфекционизма запланируешь полчаса такой практики, то внимательность очень быстро рассеется, и ты начнешь раз за разом испытывать НЭ, не устраняя их. В итоге может возникнуть разочарование, усилиться скепсис в отношении твоей способности устранять НЭ. Если же ты берешься только за одну минуту, но достигаешь в этом безусловного успеха, то это переживается как победа, и усиливается желание продолжать зачищать себя от НЭ.</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Fonts w:eastAsia="Times New Roman"/>
        </w:rPr>
        <w:t xml:space="preserve"> </w:t>
      </w:r>
      <w:r>
        <w:rPr>
          <w:b/>
          <w:sz w:val="20"/>
          <w:szCs w:val="20"/>
        </w:rPr>
        <w:t>01-33)</w:t>
      </w:r>
      <w:r>
        <w:rPr/>
        <w:t xml:space="preserve"> Одна из разновидностей ОТК - ситуационный тотальный контроль. Например, ты знаешь, что каждый день, выходя из дома, ты испытываешь недовольство от загазованного машинами воздуха, от тупых лиц сидящих на лавочке старух. Это – типичная ситуация с присущими ей типичными НЭ, и можно принять решение, что именно вот в эту минуту, выходя из дома, ты будешь безупречно устранять все возникающие НЭ, т.е. выполнять практику ОТК.</w:t>
      </w:r>
    </w:p>
    <w:p>
      <w:pPr>
        <w:pStyle w:val="Normal"/>
        <w:tabs>
          <w:tab w:val="clear" w:pos="708"/>
          <w:tab w:val="left" w:pos="6096" w:leader="none"/>
        </w:tabs>
        <w:ind w:firstLine="426"/>
        <w:jc w:val="both"/>
        <w:rPr/>
      </w:pPr>
      <w:r>
        <w:rPr/>
        <w:t>В результате многократного успешного применения этой практики получится поразительная вещь: событие, которое раньше неразрывно было связано с НЭ, неожиданно превратится в озаренный фактор (ОзФа), то есть в такое явление, которое способствует возникновению у тебя ОзВ, поскольку сформируется ассоциативная связь: «выход из дома» - «приятные усилия по выполнению ОТК» - «приятное состояние».</w:t>
      </w:r>
    </w:p>
    <w:p>
      <w:pPr>
        <w:pStyle w:val="Normal"/>
        <w:tabs>
          <w:tab w:val="clear" w:pos="708"/>
          <w:tab w:val="left" w:pos="6096" w:leader="none"/>
        </w:tabs>
        <w:ind w:firstLine="426"/>
        <w:jc w:val="both"/>
        <w:rPr/>
      </w:pPr>
      <w:r>
        <w:rPr/>
        <w:t>Вообще озаренным фактором может быть и дерево, и птица, и животное, и вообще самые разные вещи и явления. По большей части возникновение ОзФа происходит спонтанно. Например, к тебе подлетает большой жук и кружит над тобой, тыкается в руки, живот, и вдруг словно разрывается какая-то пелена и возникает яркая нежность или устремленность или чувство тайны, и с этого момента вид летающего жука становится для тебя ОзФа. Но в данном примере с выходом из дома ты своими руками можешь сделать ОзФа из обыденной и даже неприятной ранее ситуации.</w:t>
      </w:r>
    </w:p>
    <w:p>
      <w:pPr>
        <w:pStyle w:val="Normal"/>
        <w:tabs>
          <w:tab w:val="clear" w:pos="708"/>
          <w:tab w:val="left" w:pos="6096" w:leader="none"/>
        </w:tabs>
        <w:ind w:firstLine="426"/>
        <w:jc w:val="both"/>
        <w:rPr/>
      </w:pPr>
      <w:r>
        <w:rPr/>
        <w:t>Это может быть интересным занятием: составлять, пополнять и обновлять список своих ОзФа, и само это занятие может стать ОзФа. В составлении описаний ОзФа есть особая ценность ещё и потому, что в каждом описании ОзФа имеют огромное значение детали, усиливающие его резонансное свойство. Сразу выделить эти значимые детали, отделить их от малозначимых может быть непросто, поэтому я советую описать всю резонирующую ситуацию целиком, а затем постепенно отсортировать те элементы, которые оказалось резонирующими. Например, у тебя есть такой ОзФа - воспоминание о том, что ты сидела на диване с девушкой и испытала при этом яркое ОзВ. Описывая подробно эту ситуацию, ты неожиданно обнаруживаешь, что очень значимой почему-то является одна деталь: рисунок из коричневых слоников на покрывале. Почему? Да кто ж его знает. Непонятно. Просто вот так получилось, вот так зацепилось твое внимание за эту деталь. И теперь, вспоминая эту ситуацию, ты целенаправленно вспоминаешь и эту деталь, и от этого испытываешь ОзВ заметно ярче.</w:t>
      </w:r>
    </w:p>
    <w:p>
      <w:pPr>
        <w:pStyle w:val="Normal"/>
        <w:tabs>
          <w:tab w:val="clear" w:pos="708"/>
          <w:tab w:val="left" w:pos="6096" w:leader="none"/>
        </w:tabs>
        <w:ind w:firstLine="426"/>
        <w:jc w:val="both"/>
        <w:rPr/>
      </w:pPr>
      <w:r>
        <w:rPr/>
        <w:t>Культивирование ОзВ состоит как в поддержке вниманием спонтанно возникающих ОзВ, так и в периодическом целенаправленном их порождении с помощью ОзФа. К числу самых эффективных и часто используемых ОзФа относятся музыка и изображения, и часто так бывает, что какая-то конкретная песня/фотка, которая у одного человека резонирует, допустим, с отрешенностью, у другого человека также с ней резонирует, так что обмениваться ОзФа - довольно эффективный подход к расширению своего озфакторного запаса. При этом надо учитывать, что у разных людей могут быть разные совокупности и оттенки восприятий, переживаемых в комплексе с некоторым ОзВ. Например, кто-то испытывает отрешенность чаще с примесью нежности, а кто-то - с примесью упорства, и это приведет к тому, что некоторая песня/фотка, которая сильно резонирует с отрешенностью у одного из них, покажется слабо резонирующей или даже совсем не резонирующей с отрешенностью у другого. В разные моменты времени состав испытываемых состояний, включающих в себя определенное ОзВ, также может довольно сильно отличаться, поэтому один и тот же ОзФа может быть более или менее резонирующим с данным ОзВ в разные моменты времен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4)</w:t>
      </w:r>
      <w:r>
        <w:rPr/>
        <w:t xml:space="preserve"> Бывает так, что ты понимаешь, что тебе плохо, но не понимаешь – почему. Обычно это связано с тем, что в данный момент ты испытываешь привычный для себя НФ, который в силу его привычности не различаешь. Очень неприятная ситуация, но и тут можно начать устранять НЭ несмотря на то, что ты даже не понимаешь – каковы они сейчас.</w:t>
      </w:r>
    </w:p>
    <w:p>
      <w:pPr>
        <w:pStyle w:val="Normal"/>
        <w:tabs>
          <w:tab w:val="clear" w:pos="708"/>
          <w:tab w:val="left" w:pos="6096" w:leader="none"/>
        </w:tabs>
        <w:ind w:firstLine="426"/>
        <w:jc w:val="both"/>
        <w:rPr/>
      </w:pPr>
      <w:r>
        <w:rPr/>
        <w:t>Для этого можно использовать практику «</w:t>
      </w:r>
      <w:r>
        <w:rPr>
          <w:b/>
        </w:rPr>
        <w:t>эмоциональной полировки</w:t>
      </w:r>
      <w:r>
        <w:rPr/>
        <w:t>» (ЭП): ты представляешь себе, что все без исключения восприятия словно выметаются напрочь из тебя. Все. Приятные, неприятные – все. Очень помогает сопровождать это усилие каким-то зрительным образом. Например, это может быть образ прохладного потока воды, который вымывает из тебя все восприятия, или яркой мощной вспышки света, которая выжигает все восприятия, и т.д.</w:t>
      </w:r>
    </w:p>
    <w:p>
      <w:pPr>
        <w:pStyle w:val="Normal"/>
        <w:tabs>
          <w:tab w:val="clear" w:pos="708"/>
          <w:tab w:val="left" w:pos="6096" w:leader="none"/>
        </w:tabs>
        <w:ind w:firstLine="426"/>
        <w:jc w:val="both"/>
        <w:rPr/>
      </w:pPr>
      <w:r>
        <w:rPr/>
        <w:t>Крайне любопытный результат ЭП заключается в том, что неприятные восприятия при этом ослабевают, а приятные совершенно неожиданно усиливаютс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5)</w:t>
      </w:r>
      <w:r>
        <w:rPr/>
        <w:t xml:space="preserve"> Письменная фиксация получаемого тобою опыта по устранению НЭ, по испытыванию новых приятных состояний, выявлению и реализации радостных желаний и т.д. позволяет преодолеть действие мыслей-скептиков, порождаемых слепыми и деструктивными уверенностями. Многие заведомо уверены в том, что у них ничего не получится, что они слишком глупы или слабовольны. Такие деструктивные уверенности могут очень серьезно помешать работе по изменению себя в желаемом направлении. Они являются огромной отравляющей силой, убивающей и упорство, и желания, и именно поэтому я советую завести дневник и записывать туда записи о том, что тобой сделано, что получилось, что не получилось, какие возникают идеи и т.д.</w:t>
      </w:r>
    </w:p>
    <w:p>
      <w:pPr>
        <w:pStyle w:val="Normal"/>
        <w:tabs>
          <w:tab w:val="clear" w:pos="708"/>
          <w:tab w:val="left" w:pos="6096" w:leader="none"/>
        </w:tabs>
        <w:ind w:firstLine="426"/>
        <w:jc w:val="both"/>
        <w:rPr/>
      </w:pPr>
      <w:r>
        <w:rPr/>
        <w:t>Это помогает структурировать мысли и наблюдения, а кроме того, «вернувшись» с помощью дневника в недавнее прошлое, можно заметить, что ты изменилась, а значит можешь меняться и дальш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6)</w:t>
      </w:r>
      <w:r>
        <w:rPr/>
        <w:t xml:space="preserve"> Чужая душа – потемки, да? Не совсем так. По мере того, как ты испытываешь меньше НЭ, тупости и догматизма, больше радостных желаний и ОзВ, растет и энергичность, и насыщенность твоей жизни, а кроме того – и степень твоей внимательности не только к своим собственным проявлениям, но и к проявлениям других людей. Оказывается, что довольно просто можно делать адекватные и обоснованные предположения о том, что испытывает тот или иной человек, если внимательно смотреть за его мимикой, жестами, повадками, интонацией и подбором слов, и задаваться вопросом – а что испытывала бы я сама, если бы имела сейчас такие же проявления? По вполне понятным причинам, одинаковые НЭ имеют очень схожие проявления у совсем разных людей, ведь мы с самого раннего детства перенимаем у других людей их повадки. Это дает тебе в руки ключ к пониманию того, что испытывают прямо сейчас другие люди.</w:t>
      </w:r>
    </w:p>
    <w:p>
      <w:pPr>
        <w:pStyle w:val="Normal"/>
        <w:tabs>
          <w:tab w:val="clear" w:pos="708"/>
          <w:tab w:val="left" w:pos="6096" w:leader="none"/>
        </w:tabs>
        <w:ind w:firstLine="426"/>
        <w:jc w:val="both"/>
        <w:rPr/>
      </w:pPr>
      <w:r>
        <w:rPr/>
        <w:t>Недалекие психологи страшно не любят этого подхода и слепо приклеивают к нему табличку «переноса», но «перенос» – это слепое додумывание в людях тех или иных восприятий, которые ты испытываешь сама, в то время как описанный мною метод является способом формировать хорошо обоснованные предположения о том, что испытывает другой человек, на основании анализа множества его проявлений. Чем больше человек боится искренности, чем в большей степени он не хочет знать правду о структуре личности людей, к которым он привязан, чем больше он боится обнаружить свои дорисовки, тем больше его пугает и этот способ получить такие знания.</w:t>
      </w:r>
    </w:p>
    <w:p>
      <w:pPr>
        <w:pStyle w:val="Normal"/>
        <w:tabs>
          <w:tab w:val="clear" w:pos="708"/>
          <w:tab w:val="left" w:pos="6096" w:leader="none"/>
        </w:tabs>
        <w:ind w:firstLine="426"/>
        <w:jc w:val="both"/>
        <w:rPr/>
      </w:pPr>
      <w:r>
        <w:rPr/>
        <w:t>Конечно, успешные навыки формирования обоснованных предположений о том, что испытывает другой человек, чаще приносят разочарования, чем удовольствие и радость, потому что все люди почти непрерывно испытывают что-то неприятное. И более того – многие люди и хотят это неприятное испытывать. Но у тебя же есть в руках инструмент – селекция привлекательных восприятий, и ты можешь поделиться им с тем, кому это интересно. Это очень приятно и интересно – оказывать содействие тем, кто хочет изменить свою жизнь в более приятную сторону, кто адекватно воспринимает твои советы, совершает действия для того, чтобы жить более насыщенной жизнью. К тому же, интересно будет и обмениваться опытом, идеями, наблюдениями. Совместные поиски и эксперименты в этой области могут быть очень эффективными и интересными.</w:t>
      </w:r>
    </w:p>
    <w:p>
      <w:pPr>
        <w:pStyle w:val="Normal"/>
        <w:tabs>
          <w:tab w:val="clear" w:pos="708"/>
          <w:tab w:val="left" w:pos="6096" w:leader="none"/>
        </w:tabs>
        <w:ind w:firstLine="426"/>
        <w:jc w:val="both"/>
        <w:rPr/>
      </w:pPr>
      <w:r>
        <w:rPr/>
        <w:t>А если этот человек не заинтересуется селекцией восприятий или, более того, испытает отвращение, агрессию? Значит у тебя появится дополнительная, хоть и безрадостная ясность о том, что он представляет собою как личность. И далее тебе предстоит сформировать дальнейший образ своих действий в отношении него в соответствии со своими желаниями, предстоит уточнить комфортную дистанцию между вам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7)</w:t>
      </w:r>
      <w:r>
        <w:rPr/>
        <w:t xml:space="preserve"> Существуют ли неблагоприятные условия? Ну конечно, существуют. Но здесь надо отметить очень важный момент: сам по себе тот факт, что ты живешь в условиях, которые считаешь неблагоприятными, не означает того, что ты теперь обязана еще и отравлять себя НЭ. Более того – испытывание НЭ убивает твои желания, которые, по сути, и являются твоей единственной путеводной звездой по направлению к тому, чтобы создавать в себе и вокруг себя приятную тебе жизнь. Отдавая себе отчет в том, что у тебя неблагоприятные условия жизни, необходимо прежде всего сосредоточиться на трех вещах:</w:t>
      </w:r>
    </w:p>
    <w:p>
      <w:pPr>
        <w:pStyle w:val="Normal"/>
        <w:tabs>
          <w:tab w:val="clear" w:pos="708"/>
          <w:tab w:val="left" w:pos="6096" w:leader="none"/>
        </w:tabs>
        <w:ind w:firstLine="426"/>
        <w:jc w:val="both"/>
        <w:rPr/>
      </w:pPr>
      <w:r>
        <w:rPr/>
        <w:t>а) устраняй НЭ. Они убивают. Они никогда не помогут найти эффективного выхода из ситуации. Многие считают, что НЭ мобилизуют, придают энергии. Да, в самом деле человек, испытывающий НЭ, может производить впечатление энергичного, мобилизованного на достижение своей цели, только вот проблема в том, что цель эта скорее всего будет достигаться неэффективными методами, потому что НЭ ослепляют. Хуже того – иногда еще и сама эта цель оказывается ошибочно выбранной, опять-таки потому что НЭ ослепляют.</w:t>
      </w:r>
    </w:p>
    <w:p>
      <w:pPr>
        <w:pStyle w:val="Normal"/>
        <w:tabs>
          <w:tab w:val="clear" w:pos="708"/>
          <w:tab w:val="left" w:pos="6096" w:leader="none"/>
        </w:tabs>
        <w:ind w:firstLine="426"/>
        <w:jc w:val="both"/>
        <w:rPr/>
      </w:pPr>
      <w:r>
        <w:rPr/>
        <w:t>б) поищи свои радостные желания (т.е. сопровождающиеся предвкушением). К чему именно возникает предвкушение? Что хочется изменить в своей жизни прямо сейчас, хотя бы немного, чтобы жить стало интересней? Что хочется изменить в своей жизни кардинально?</w:t>
      </w:r>
    </w:p>
    <w:p>
      <w:pPr>
        <w:pStyle w:val="Normal"/>
        <w:tabs>
          <w:tab w:val="clear" w:pos="708"/>
          <w:tab w:val="left" w:pos="6096" w:leader="none"/>
        </w:tabs>
        <w:ind w:firstLine="426"/>
        <w:jc w:val="both"/>
        <w:rPr/>
      </w:pPr>
      <w:r>
        <w:rPr/>
        <w:t>в) начни изменять то, что можно изменить прямо сейчас, и начни составлять план действий, направленных на серьезные изменения в твоей жизни.</w:t>
      </w:r>
    </w:p>
    <w:p>
      <w:pPr>
        <w:pStyle w:val="Normal"/>
        <w:tabs>
          <w:tab w:val="clear" w:pos="708"/>
          <w:tab w:val="left" w:pos="6096" w:leader="none"/>
        </w:tabs>
        <w:ind w:firstLine="426"/>
        <w:jc w:val="both"/>
        <w:rPr/>
      </w:pPr>
      <w:r>
        <w:rPr/>
        <w:t>Действуй. Твоя жизнь в твоих руках, что бы по этому поводу ни говорили другие люди, твои собственные мысли-скептики, и те, кто махнул на себя рукой. Что бы ни происходило в твоей жизни, ты можешь каждый день совершать новые шаги в направлении желательных изменений, в направлении развития, эволюции твоей личности. Спад закончится, обстоятельства изменятся, а у тебя уже будут результаты в виде совершенных в «неблагоприятное» время действий, которыми ты теперь сможешь воспользоваться, чтобы двигаться дальше к своим целям.</w:t>
      </w:r>
    </w:p>
    <w:p>
      <w:pPr>
        <w:pStyle w:val="Normal"/>
        <w:tabs>
          <w:tab w:val="clear" w:pos="708"/>
          <w:tab w:val="left" w:pos="6096" w:leader="none"/>
        </w:tabs>
        <w:ind w:firstLine="426"/>
        <w:jc w:val="both"/>
        <w:rPr/>
      </w:pPr>
      <w:r>
        <w:rPr/>
        <w:t>Нередко «неблагоприятные условия» существуют лишь в твоем воображении, являются лишь привычной негативной интерпретацией. Например, дождь многие люди привыкли называть «плохой погодой». Эта привычная негативная интерпретация может сама по себе автоматически запускать каскад НЭ. Прекращение такой интерпретации может неожиданно привести к тому, что те условия, которые ты ранее слепо считала неблагоприятными, оказываются вполне подходящими для продолжения совершения шагов в направлении развития своей личности, в направлении создания более комфортных условий жизни. Так, устранив механическую интерпретацию дождя как «плохой погоды», ты можешь обнаружить, что дождь резонирует с очень приятными состояниям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1-38)</w:t>
      </w:r>
      <w:r>
        <w:rPr/>
        <w:t xml:space="preserve"> По мере того, как сильные НЭ устраняются, обнаруживается целый рой «мелких» НЭ, которые, оказывается, ты постоянно испытываешь, но не замечаешь на фоне более крупных. Теперь, выслеживая НЭ, ты обнаружишь, что в течение часа у тебя порою могут возникать 50, 100, 200 всплесков мелких НЭ! Они возникают практически по любому поводу. Не беспокойся. Это не означает, что НЭ стало больше, просто теперь твоя внимательность к ним усилилась, поскольку сильных НЭ стало меньше. Если бы стало больше НЭ, ты бы это заметила по снизившейся энергичности и насыщенности, по уменьшению количества и интенсивности приятных состояний.</w:t>
      </w:r>
    </w:p>
    <w:p>
      <w:pPr>
        <w:pStyle w:val="Normal"/>
        <w:tabs>
          <w:tab w:val="clear" w:pos="708"/>
          <w:tab w:val="left" w:pos="6096" w:leader="none"/>
        </w:tabs>
        <w:ind w:firstLine="426"/>
        <w:jc w:val="both"/>
        <w:rPr/>
      </w:pPr>
      <w:r>
        <w:rPr/>
        <w:t>Устранение и этих мелких НЭ обычно приводит к очень яркому результату в виде появления интенсивных и разнообразных ОзВ и привлекательных состояний, так как этот рой мелких НЭ совокупно даёт значительный отравляющий эффект. Устранять такую мелочь можно и по одиночке, и используя эмоциональную полировку.</w:t>
      </w:r>
    </w:p>
    <w:p>
      <w:pPr>
        <w:pStyle w:val="Normal"/>
        <w:tabs>
          <w:tab w:val="clear" w:pos="708"/>
          <w:tab w:val="left" w:pos="6096" w:leader="none"/>
        </w:tabs>
        <w:ind w:firstLine="426"/>
        <w:jc w:val="both"/>
        <w:rPr/>
      </w:pPr>
      <w:r>
        <w:rPr/>
        <w:t>По мере устранения и этих, мелких НЭ, особенно явно проявляется эффект уплотнения привлекательных состояний и растягивания времени. За день ты переживаешь столько же, сколько год назад переживала за неделю, а то и две. И в результате мы можем сказать парадоксальную вещь: устранение НЭ, культивирование радостных желаний и ОзВ не только делает твою жизнь насыщенной и увлекательной, но и увеличивает реальную продолжительность жизни в несколько раз только за счёт эффекта растягивания времени, т.е. за счет уплотнения жизни творческими и прочими привлекательными состояния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39)</w:t>
      </w:r>
      <w:r>
        <w:rPr/>
        <w:t xml:space="preserve"> Уверенность в существовании так называемого «счастья» может сделать несчастным любого человека, что нередко и происходит, поскольку точного определения этого слова нет, поэтому каждый механически ассоциирует со счастьем всё, что угодно. Кто-то уверен, что надо родить для счастья, или выйти замуж, или стать учёным и т.д., при этом акцент  полностью переносится с переживания себя счастливым на некий формальный результат, что и является серьезной ошибкой.</w:t>
      </w:r>
    </w:p>
    <w:p>
      <w:pPr>
        <w:pStyle w:val="Normal"/>
        <w:tabs>
          <w:tab w:val="clear" w:pos="708"/>
          <w:tab w:val="left" w:pos="6096" w:leader="none"/>
        </w:tabs>
        <w:ind w:firstLine="426"/>
        <w:jc w:val="both"/>
        <w:rPr/>
      </w:pPr>
      <w:r>
        <w:rPr/>
        <w:t>Если кто-то уперся в уверенность в том, что став ученым он станет счастливым, то это превращается в самоцель, в идею-фикс, и человек будет к ней стремиться, не обращая внимания на то, что движение к поставленной цели не делает его более счастливым, и став ученым он с ужасом поймет, что никакого счастья не наступило, и непонятно – зачем были потрачены десятки лет на движение к этой цели.</w:t>
      </w:r>
    </w:p>
    <w:p>
      <w:pPr>
        <w:pStyle w:val="Normal"/>
        <w:tabs>
          <w:tab w:val="clear" w:pos="708"/>
          <w:tab w:val="left" w:pos="6096" w:leader="none"/>
        </w:tabs>
        <w:ind w:firstLine="426"/>
        <w:jc w:val="both"/>
        <w:rPr/>
      </w:pPr>
      <w:r>
        <w:rPr/>
        <w:t>Важно понять, что слово «счастье» ничего не обозначает, и что самое важное – это именно переживание себя счастливым, а для этого требуется испытывать и высокую энергичность, и насыщенность, и что-то ещё – каждому свое. Фраза «счастья нет» может стать озаренным фактором, так как она будет напоминать, что нет смысла привязываться к любой самоцели, к любой идее-фикс, а нужно следить за своим состоянием и двигаться туда, где ты чувствуешь себя счастливей.</w:t>
      </w:r>
    </w:p>
    <w:p>
      <w:pPr>
        <w:pStyle w:val="Normal"/>
        <w:tabs>
          <w:tab w:val="clear" w:pos="708"/>
          <w:tab w:val="left" w:pos="6096" w:leader="none"/>
        </w:tabs>
        <w:ind w:firstLine="426"/>
        <w:jc w:val="both"/>
        <w:rPr/>
      </w:pPr>
      <w:r>
        <w:rPr/>
        <w:t>Хуже всего то, что «счастье», понимаемое как некое финальное состояние, прочно ассоциируется со смертью, с остановкой, с концом жизни. В сказках как у нас пишут? «Они стали жить счастливо и… умерли в один день». Многие книги и фильмы кончаются счастливым финалом, словно подчеркивая, что самое интересное закончено, а что потом? Ну а потом что-то скучное, какое-то дожитие. Поэтому стремление к счастью, понимаемому как некое статичное состояние, как некая финальная точка, на самом деле является стремлением к концу жизни, к смерти, к началу загнивания и деградации, и возникает деструктивный когнитивный диссонанс, убивающий предвкушение, устремленность, радостные желания.</w:t>
      </w:r>
    </w:p>
    <w:p>
      <w:pPr>
        <w:pStyle w:val="Normal"/>
        <w:tabs>
          <w:tab w:val="clear" w:pos="708"/>
          <w:tab w:val="left" w:pos="6096" w:leader="none"/>
        </w:tabs>
        <w:ind w:firstLine="426"/>
        <w:jc w:val="both"/>
        <w:rPr/>
      </w:pPr>
      <w:r>
        <w:rPr/>
        <w:t>Понимание того, что счастья нет, но можно быть счастливым, то есть переживать состояние счастливости, позволяет испытывать радостные желания, не обременяя их страхом последующей смерти, статичности и деградации. Это позволяет стремиться к конкретным целям, достижение которых не приведет тебя в «счастье», а добавит возможности испытывать высокий уровень насыщенности, переживать приятные состояния и двигаться дальше, к новым целям, к реализации новых желаний.</w:t>
      </w:r>
    </w:p>
    <w:p>
      <w:pPr>
        <w:pStyle w:val="Normal"/>
        <w:tabs>
          <w:tab w:val="clear" w:pos="708"/>
          <w:tab w:val="left" w:pos="6096" w:leader="none"/>
        </w:tabs>
        <w:jc w:val="both"/>
        <w:rPr/>
      </w:pPr>
      <w:r>
        <w:rPr/>
      </w:r>
    </w:p>
    <w:p>
      <w:pPr>
        <w:pStyle w:val="Normal"/>
        <w:tabs>
          <w:tab w:val="clear" w:pos="708"/>
          <w:tab w:val="left" w:pos="6096" w:leader="none"/>
        </w:tabs>
        <w:ind w:firstLine="426"/>
        <w:jc w:val="both"/>
        <w:rPr/>
      </w:pPr>
      <w:r>
        <w:rPr>
          <w:b/>
          <w:sz w:val="20"/>
          <w:szCs w:val="20"/>
        </w:rPr>
        <w:t>01-40)</w:t>
      </w:r>
      <w:r>
        <w:rPr/>
        <w:t xml:space="preserve"> Зачастую бывает так, что человек в данный момент не фиксирует ни ОзВ, ни НЭ. Вроде как «ничего не происходит». Но такого быть не может. Восприятия есть всегда, и если сейчас якобы «</w:t>
      </w:r>
      <w:r>
        <w:rPr>
          <w:b/>
        </w:rPr>
        <w:t>ничего не происходит</w:t>
      </w:r>
      <w:r>
        <w:rPr/>
        <w:t>», то это означает, что прямо сейчас есть какой-то слабый НФ – например фон скуки, серости, апатии. Если бы прямо сейчас не было бы ни НЭ, ни НФ, то в тот же самый момент ты испытывала бы ОзВ. Это – закон природы.</w:t>
      </w:r>
    </w:p>
    <w:p>
      <w:pPr>
        <w:pStyle w:val="Normal"/>
        <w:tabs>
          <w:tab w:val="clear" w:pos="708"/>
          <w:tab w:val="left" w:pos="6096" w:leader="none"/>
        </w:tabs>
        <w:ind w:firstLine="426"/>
        <w:jc w:val="both"/>
        <w:rPr/>
      </w:pPr>
      <w:r>
        <w:rPr/>
        <w:t>Поэтому не дай себе обмануться. Не бывает «ничего». В таком состоянии вялотекущей серости и апатии можно просто начать делать хоть что-то, что хотя бы немного интересно. Найди хотя бы слабые желания, даже если они тобой расцениваются как «мелкие» или «неважные» или «неправильные». Посмотри кино, почитай книгу, поиграй в игрушку, пообщайся в интернете, погуляй, поспи, подрочи без оргазма – сделай хоть что-то, что хотя бы минимально интересно, приятно. Не зависай в этой апатии и серости, внимательно посмотри – как ты живешь, не пора ли что-то в твоей жизни поменять, чтобы жить стало интересней. Подумай о том – почему вообще так произошло, что ты залипла в серости. Возможно, ты заставляешь себя что-то делать, что неинтересно или даже неприятно. Возможно, общаешься с тем, с кем не хочешь. Возможно – взяла на себя ненужные, неприятные обязательства. Разберись, в общем, - что происходит сейчас с твоей жизнью, из-за чего ты в сером состоян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1)</w:t>
      </w:r>
      <w:r>
        <w:rPr/>
        <w:t xml:space="preserve"> Практика сплошной регистрации внутреннего диалога (ВД) во время испытывания НФ заключается в том, что когда я испытываю назойливый НФ, источник которого мне неясен, я сажусь за стол, и в течение некоторого времени (скажем, пять или десять минут) выписываю темы всех пришедших в голову мыслей. Чтобы не сильно отвлекаться на записи, я не записываю подробно возникающие мысли, да в этом и нет необходимости, а кратко выписываю именно тему, после чего эту мысль бросаю и снова сижу и жду – какая мысль придет следующей. Первые опыты будут сумбурными и хаотичными, будут возникать навязчивые мысли про «желтую обезьяну», но спустя некоторое время, когда эта практика станет привычной и немного скучноватой, обыденной, я смогу наконец отправлять свой ум в свободное плавание и рутинно фиксировать темы возникающих мыслей во время испытывания НФ, серости, возникающей непонятно по какому поводу. Допустим, я получаю что-то вроде «мать, жена, работа, мать, мать, работа, жена, магазин, вынести мусор, мать…», и таких записей штук 50. Затем я выделяю две-три самые популярные темы – ясно, что что-то есть именно в этих областях, что приводит к НФ. Беру первую из них, например «мать». Порождаю образ своей матери и выписываю возникающие те мысли, которые связаны именно с ней. Выделяю две-три самых частых и повторяю эту итерацию.</w:t>
      </w:r>
    </w:p>
    <w:p>
      <w:pPr>
        <w:pStyle w:val="Normal"/>
        <w:tabs>
          <w:tab w:val="clear" w:pos="708"/>
          <w:tab w:val="left" w:pos="6096" w:leader="none"/>
        </w:tabs>
        <w:ind w:firstLine="426"/>
        <w:jc w:val="both"/>
        <w:rPr/>
      </w:pPr>
      <w:r>
        <w:rPr/>
        <w:t>Такая практика позволяет с высокой точностью выделить то, что и вызывает НФ, а кроме этого я начинаю различать – какой именно это НФ. В итоге я могу сформировать список наиболее проблемных тем, после чего могу начинать в этих вопросах разбираться, менять свою жизнь, достигать ясностей и т.д. В ряде случаев НФ может оказываться попросту фантомным, например тебя может беспокоить мысль о том – что о тебе подумает твоя бабка, которой давно уже нет в живых, и поскольку ее нет в живых, может быть очень трудно понять, что именно вокруг нее строится твой НФ. А практика сплошной регистрации ВД эту проблему осветит и вскрое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2)</w:t>
      </w:r>
      <w:r>
        <w:rPr/>
        <w:t xml:space="preserve"> Так же, как люди занимаются зарядкой, можно заниматься и «</w:t>
      </w:r>
      <w:r>
        <w:rPr>
          <w:b/>
          <w:bCs/>
        </w:rPr>
        <w:t>озверядкой</w:t>
      </w:r>
      <w:r>
        <w:rPr/>
        <w:t>», которая представляет собой порождение разных ОзВ прямо по списку. Породила (т.е. испытала по желанию) предвкушение, пять секунд подержала его, затем породила чувство тайны, еще пять секунд, затем торжество, упорство и т.д. и т.п. Можешь для зарядки выбирать длинный список разных ОзВ, а можно чередовать их, а можно чередовать с разной интенсивностью или по кругу – в общем, как угодно, как нравится, как хочется именно сейчас. Пять минут такой озверядки может оказать огромное влияние на несколько часов последующей жизнедеятельности. Кому-то нравится делать это по утрам, кому-то перед сном или в разгар дня, или еще как-то – полностью на твое усмотрение, и руководствуйся предвкушением озверядки и ее результата, а не взятыми с неба планами и графиками. Включение в озверядку редких для тебя ОзВ приведет к тому, что они будут появляться чаще, ведь ты накапливаешь «возраст» нахождения в них.</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3)</w:t>
      </w:r>
      <w:r>
        <w:rPr/>
        <w:t xml:space="preserve"> Находясь в состоянии очень низкой энергичности, тебе будет крайне трудно бороться с НЭ, проводить те или иные практики, испытывать и культивировать ОзВ, поэтому очень важно заткнуть самые важные дыры, через которые утекает твоя энергия.</w:t>
      </w:r>
    </w:p>
    <w:p>
      <w:pPr>
        <w:pStyle w:val="Normal"/>
        <w:tabs>
          <w:tab w:val="clear" w:pos="708"/>
          <w:tab w:val="left" w:pos="6096" w:leader="none"/>
        </w:tabs>
        <w:ind w:firstLine="426"/>
        <w:jc w:val="both"/>
        <w:rPr/>
      </w:pPr>
      <w:r>
        <w:rPr/>
        <w:t>*) Оргазмы. Подробнее эту тему я рассмотрю в главе «Ощущения», а сейчас просто скажу, что оптимальная частота оргазмов зависит от многих факторов, в частности – от возраста. Если для парня/девушки в 20 лет вполне приемлемо испытывать оргазм раз в неделю, то в 30 лет это уже будет раз в две недели, а в 40 лет – раз в месяц, в 50 лет и старше – раз в два месяца. Детально рассмотрим это позже. Главное – тебе необходимо избегать чувства обкончанности, при этом реализуя свои РЖ в области секса и эротики. Говоря о «разе в месяц», я имею в виду одну серию из двух, максимум трех оргазмов на протяжении двух-трех дней. Но в конечном счете каждая сама выбирает комфортный для себя график оргазмов, чтобы избегать омертвляющего состояния обкончанности.</w:t>
      </w:r>
    </w:p>
    <w:p>
      <w:pPr>
        <w:pStyle w:val="Normal"/>
        <w:tabs>
          <w:tab w:val="clear" w:pos="708"/>
          <w:tab w:val="left" w:pos="6096" w:leader="none"/>
        </w:tabs>
        <w:ind w:firstLine="426"/>
        <w:jc w:val="both"/>
        <w:rPr/>
      </w:pPr>
      <w:r>
        <w:rPr/>
        <w:t>Первые два-три дня после оргазма принципиально важны с точки зрения устранения НЭ (уНЭ). В эти дни необходимо приложить максимум возможных усилий и внимательности, чтобы ограждать себя от НЭ, даже самых мелких, и безупречно устранять их при возникновении.</w:t>
      </w:r>
    </w:p>
    <w:p>
      <w:pPr>
        <w:pStyle w:val="Normal"/>
        <w:tabs>
          <w:tab w:val="clear" w:pos="708"/>
          <w:tab w:val="left" w:pos="6096" w:leader="none"/>
        </w:tabs>
        <w:ind w:firstLine="426"/>
        <w:jc w:val="both"/>
        <w:rPr/>
      </w:pPr>
      <w:r>
        <w:rPr/>
        <w:t>Так же как первые утренние 10-15 минут после пробуждения могут оказать очень большое влияние на общий эмоциональный фон в течение всего дня (и тоже необходимо максимально тщательно уНЭ в эти минуты), так и первые 2-3 дня после оргазма играют важную роль для определения эмоционального фона последующих дней.</w:t>
      </w:r>
    </w:p>
    <w:p>
      <w:pPr>
        <w:pStyle w:val="Normal"/>
        <w:tabs>
          <w:tab w:val="clear" w:pos="708"/>
          <w:tab w:val="left" w:pos="6096" w:leader="none"/>
        </w:tabs>
        <w:ind w:firstLine="426"/>
        <w:jc w:val="both"/>
        <w:rPr/>
      </w:pPr>
      <w:r>
        <w:rPr/>
        <w:t>*) Обжорство. Самое приятное состояние – чувство очень легкого голода. Чувство полной сытости уже приводит к вялости и отупению, а обжорство является крупной дыркой, в которую утекает твоя энергичность.</w:t>
      </w:r>
    </w:p>
    <w:p>
      <w:pPr>
        <w:pStyle w:val="Normal"/>
        <w:tabs>
          <w:tab w:val="clear" w:pos="708"/>
          <w:tab w:val="left" w:pos="6096" w:leader="none"/>
        </w:tabs>
        <w:ind w:firstLine="426"/>
        <w:jc w:val="both"/>
        <w:rPr/>
      </w:pPr>
      <w:r>
        <w:rPr/>
        <w:t>*) Недосыпание. Это тоже очень крупная дыра. Я очень (!) советую ложиться спать до полуночи. Желательно – не позднее 11 вечера. Каждый час до полуночи дает тебе такую же степень выспанности, как 2-3 часа, если ложишься спать в 2-3 ночи, а если ложишься в 3 утра и позже, то выспанности не будет уже никогда, и ты будешь постепенно умирать, хотя многие просто уже не замечают такого медленного умирания.</w:t>
      </w:r>
    </w:p>
    <w:p>
      <w:pPr>
        <w:pStyle w:val="Normal"/>
        <w:tabs>
          <w:tab w:val="clear" w:pos="708"/>
          <w:tab w:val="left" w:pos="6096" w:leader="none"/>
        </w:tabs>
        <w:ind w:firstLine="426"/>
        <w:jc w:val="both"/>
        <w:rPr/>
      </w:pPr>
      <w:r>
        <w:rPr/>
        <w:t>*) Общение с неприятными людьми просто потому, что ты насилуешь себя, считаешь, что должна делать это из заботы о них, из моральных соображений. Это тоже крупнейшая проблема, уничтожающая твою энергичность, поэтому необходимо разобрать свои догмы и прекратить себя насиловать. Если ты в процессе реализации своих РЖ или по необходимости общаешься с неприятными людьми, то это не так сильно влияет на тебя, но когда ты общаешься именно под влиянием догм и морали, то результат может быть просто катастрофический.</w:t>
      </w:r>
    </w:p>
    <w:p>
      <w:pPr>
        <w:pStyle w:val="Normal"/>
        <w:tabs>
          <w:tab w:val="clear" w:pos="708"/>
          <w:tab w:val="left" w:pos="6096" w:leader="none"/>
        </w:tabs>
        <w:ind w:firstLine="426"/>
        <w:jc w:val="both"/>
        <w:rPr/>
      </w:pPr>
      <w:r>
        <w:rPr/>
        <w:t>Ко всему этому необходимо добавить наполнение магистральных направлений (МН), о чем будет написано позже, но это уже более тонкая настройка, а первым делом нужно устранить вот эти дыры катастрофически огромного размера, чтобы добиться какого-то минимального уровня энергичности, опираясь на который можно уже проводить дальнейшую работу по созданию своей личности.</w:t>
      </w:r>
    </w:p>
    <w:p>
      <w:pPr>
        <w:pStyle w:val="Normal"/>
        <w:tabs>
          <w:tab w:val="clear" w:pos="708"/>
          <w:tab w:val="left" w:pos="6096" w:leader="none"/>
        </w:tabs>
        <w:ind w:firstLine="426"/>
        <w:jc w:val="both"/>
        <w:rPr/>
      </w:pPr>
      <w:r>
        <w:rPr/>
        <w:t>Галлюциногены и особенно наркотики - это смерть для психики. Марихуана, экстази, грибы и прочие хрени убивают психику железобетонно, и зачастую необратимо. Я знаю, насколько фанатично курильщики табака могут защищаться и утверждать, что это не так уж и вредно для тела (хотя это фантастически вредно), так вот те, кто курит марихуану и принимает прочую наркоту обычно с еще большим фанатизмом защищаются. Кто-то утверждает, что это и вовсе не наркотики, кто-то говорит, что он не так уж часто и принимает, и т.д. Я много раз пытался эти темы обсуждать и пришел к такому выводу: если человек употребляет такую наркоту, которая считается «легкой» (про тяжелую я просто молчу), я категорически и без всяких дискуссий отказываюсь с ним общаться, полностью, и тут для меня нет никаких компромиссов. Я ставлю ультиматум: либо прием наркотиков (включая курение, прием галлюциногенов) прекращается прямо сейчас, либо наше общение закончено. Если человек принял решение полностью это прекратить, то только через полгода-год я соглашусь тратить на общение с ним значимое время (если он будет мне интересен), потому что по моему мнению, это минимальный период выхода из наркотического охренения. Наркотики – смерть психики, и тут мне больше сказать просто нечего и даже спорить на эту тему я не собираюсь. Если кто-то считает меня ретроградом и догматиком из-за такой моей позиции, то и ради бога, флаг ему в руки и счастливого пути, но без мен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4)</w:t>
      </w:r>
      <w:r>
        <w:rPr/>
        <w:t xml:space="preserve"> Тренировка усилия устранения НЭ – энергозатратный процесс. Изначально нужно потратить энергию, чтобы совершить первые акты устранения НЭ и НФ, устранять мысли, которые вызывают НЭ и подпитывают их, бороться с деструктивными уверенностями, подпитывающими догмы, питающие НЭ. Нужно сосредоточиться на проблесках приятных переживаний, не позволить вниманию ускользнуть с них и т.д. Всё это - серьезная работа, но как только возникает ОзВ, энергия сразу начинает прибывать, и чем быстрее возникают ОзВ, чем они устойчивей, тем в большей степени баланс всего процесса движется в положительную сторону.</w:t>
      </w:r>
    </w:p>
    <w:p>
      <w:pPr>
        <w:pStyle w:val="Normal"/>
        <w:tabs>
          <w:tab w:val="clear" w:pos="708"/>
          <w:tab w:val="left" w:pos="6096" w:leader="none"/>
        </w:tabs>
        <w:ind w:firstLine="426"/>
        <w:jc w:val="both"/>
        <w:rPr/>
      </w:pPr>
      <w:r>
        <w:rPr/>
        <w:t>Различение – это тоже энергозатратный процесс в самом начале тренировки различения восприятий, но когда навык различения становится более развитым, различение тоже становится энергодающ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5)</w:t>
      </w:r>
      <w:r>
        <w:rPr/>
        <w:t xml:space="preserve"> Есть чисто религиозный страх вмешательства в свои восприятия. Люди к своим восприятиям относятся как к какой-то святыне: я испытал раздражение, и если я сейчас прекращу его испытывать, то не является ли это вмешательством в естественный ход вещей? Не случится ли со мной чего-то ужасного, если я вмешаюсь в эту святыню, в ход своих восприятий. Эти страхи отчасти понятны, потому что мы уже вмешивались в природу многочисленными разными способами – поворачивали реки вспять, вырубали лесов и делали прочие разрушительные глупости. Люди уже всякого наворотили, отсюда и сомнения – не навредим ли мы себе, вмешиваясь в процессы испытывания восприятий?</w:t>
      </w:r>
    </w:p>
    <w:p>
      <w:pPr>
        <w:pStyle w:val="Normal"/>
        <w:tabs>
          <w:tab w:val="clear" w:pos="708"/>
          <w:tab w:val="left" w:pos="6096" w:leader="none"/>
        </w:tabs>
        <w:ind w:firstLine="426"/>
        <w:jc w:val="both"/>
        <w:rPr/>
      </w:pPr>
      <w:r>
        <w:rPr/>
        <w:t>В свое время новорожденным детям начали вырезать аппендикс, чтобы избавить их от аппендицита в будущем. Позже выяснилось, что аппендикс – это наш склад микробиома, и там хранятся чрезвычайно полезные нам кишечные бактерии. Ещё гланды старались заранее вырезать маленьким детям, чтобы избавить их от воспалений. А оказалось, что и гланды играют важную роль в работе иммунитета. Вырезаем вроде что-то ненужное, а потом оказывается, что оно очень даже нужное. Вот с психикой такого не произойдет? Казалось бы, вопрос осмысленный. И что теперь делать? Сидеть и ничего не делать? Но тогда давайте будем последовательны и не будем развивать технологии «кабы чего не вышло», не будем развивать бизнес «кабы чего не вышло», и вообще ничего не будем делать.</w:t>
      </w:r>
    </w:p>
    <w:p>
      <w:pPr>
        <w:pStyle w:val="Normal"/>
        <w:tabs>
          <w:tab w:val="clear" w:pos="708"/>
          <w:tab w:val="left" w:pos="6096" w:leader="none"/>
        </w:tabs>
        <w:ind w:firstLine="426"/>
        <w:jc w:val="both"/>
        <w:rPr/>
      </w:pPr>
      <w:r>
        <w:rPr/>
        <w:t>Мы поступаем, конечно, иначе – мы начинаем делать что-то и смотрим на то, что получается. Это единственный способ в значительной степени обезопасить себя от нежелательных последствий. Можно подвергать себя небольшому риску, постепенно что-то меняя в своей психике, либо можно ничего не менять. Каждый для себя принимает решение. Я, когда стал возиться со своими НЭ, не мог, да и не хотел от них сразу избавится – это и невозможно. В любом случае ты будешь двигаться постепенно. Тут проблема не в том, что люди движутся слишком быстро, а в том, что они движутся слишком медленно. Быстро ты все равно двигаться не будешь. НЭ чрезвычайно заразны и прилипчивы, и от них не избавишься одним движением психического скальпеля – это тебе не аппендикс. В любом случае – это очень постепенная и очень длительная неторопливая работа, и в процессе этой работы ты можешь наблюдать за тем, как меняется твоя жизнь. Я впервые поставил перед собой задачу освобождения от НЭ в 1999 году, откуда собственно и можно отсчитывать время создания селекции восприятий. И все последующие годы я внимательно наблюдал за собой – что при этом происходит. И до сих пор я не заметил ни одной негативной стороны этого процесса. А позитивных сторон очень много. Поэтому для меня выбор очевиден.</w:t>
      </w:r>
    </w:p>
    <w:p>
      <w:pPr>
        <w:pStyle w:val="Normal"/>
        <w:tabs>
          <w:tab w:val="clear" w:pos="708"/>
          <w:tab w:val="left" w:pos="6096" w:leader="none"/>
        </w:tabs>
        <w:ind w:firstLine="426"/>
        <w:jc w:val="both"/>
        <w:rPr/>
      </w:pPr>
      <w:r>
        <w:rPr/>
        <w:t>Какие критерии уместности того или иного вмешательства в психику? Лично я для себя выбрал четыре критерия того, что двигаюсь туда, куда я хочу.</w:t>
      </w:r>
    </w:p>
    <w:p>
      <w:pPr>
        <w:pStyle w:val="Normal"/>
        <w:tabs>
          <w:tab w:val="clear" w:pos="708"/>
          <w:tab w:val="left" w:pos="6096" w:leader="none"/>
        </w:tabs>
        <w:ind w:firstLine="426"/>
        <w:jc w:val="both"/>
        <w:rPr/>
      </w:pPr>
      <w:r>
        <w:rPr/>
        <w:t>Первый – это степень удовольствия от жизни, удовольствия прямо сейчас. Мне возразят: если вколешь себе наркоту, то тоже удовольствие будет прямо сейчас. Я никогда в жизни наркотики не пробовал и не собираюсь, поэтому не могу со знанием дела обсуждать то, что при этом испытывают. Но я видел наркоманов, и знаю, как они выглядят со стороны, как они себя проявляют при взаимодействии с ними, насколько они становятся тупыми, неадекватными, лишенными рассудка и желаний, и мне такого не хочется совершенно. Поэтому этот критерий – удовольствие от жизни прямо сейчас – очень важен, но он не может быть единственным. Он очень важен, потому что если ты делаешь что-то такое, что прямо сейчас тебе не приятно, то скорее всего ты делаешь какую-то ерунду.</w:t>
      </w:r>
    </w:p>
    <w:p>
      <w:pPr>
        <w:pStyle w:val="Normal"/>
        <w:tabs>
          <w:tab w:val="clear" w:pos="708"/>
          <w:tab w:val="left" w:pos="6096" w:leader="none"/>
        </w:tabs>
        <w:ind w:firstLine="426"/>
        <w:jc w:val="both"/>
        <w:rPr/>
      </w:pPr>
      <w:r>
        <w:rPr/>
        <w:t>При этом нужно понимать, что тут есть и некоторые тонкости. Например, если я тренируюсь и качаю штангу, то могу сильно устать, и вроде как усталость — это плохо, но нет, усталость бывает и приятная. И я наблюдаю, я различаю свои восприятия – приятная сейчас усталость или неприятная? Если приятная – я продолжаю, если хочется продолжать, а если неприятная, то мне и продолжать не захочется.</w:t>
      </w:r>
    </w:p>
    <w:p>
      <w:pPr>
        <w:pStyle w:val="Normal"/>
        <w:tabs>
          <w:tab w:val="clear" w:pos="708"/>
          <w:tab w:val="left" w:pos="6096" w:leader="none"/>
        </w:tabs>
        <w:ind w:firstLine="426"/>
        <w:jc w:val="both"/>
        <w:rPr/>
      </w:pPr>
      <w:r>
        <w:rPr/>
        <w:t>Иногда есть какие-то действия, которые заведомо неприятны. Например, чтобы полететь в путешествие, я иду на сайт покупать билет. Мне не нравится сама по себе эта процедура покупки билетов, неинтересно было бы тратить на это время только ради совершения этого действия, но тем не менее и это действие мне немного нравится, потому что есть ясность, что оно служит достижению приятной мне цели. Понятно, что тут есть разные детали, в которых интересно разбираться, но в целом это принцип опоры на удовольствие-прямо-сейчас я считаю надежным. Деятельность, которую я для себя считаю нужной, важной, хорошей, замечательной и полезной – эта деятельность должна приносить мне удовольствие прямо сейчас.</w:t>
      </w:r>
    </w:p>
    <w:p>
      <w:pPr>
        <w:pStyle w:val="Normal"/>
        <w:tabs>
          <w:tab w:val="clear" w:pos="708"/>
          <w:tab w:val="left" w:pos="6096" w:leader="none"/>
        </w:tabs>
        <w:ind w:firstLine="426"/>
        <w:jc w:val="both"/>
        <w:rPr/>
      </w:pPr>
      <w:r>
        <w:rPr/>
        <w:t>Второй критерий – это насыщенность переживания жизни. Удовольствие может быть разным. Можно вколоть себе что-нибудь и получить (наверное) удовольствие. Некоторым нравится испытывать ненависть. А вот спроси себя в обдолбанном наркотиками или НЭ состоянии – испытываешь ли ты прямо сейчас высокую насыщенность жизни? Кажется ли тебе, что ты «дышишь полной грудью»? Термин «</w:t>
      </w:r>
      <w:r>
        <w:rPr>
          <w:b/>
        </w:rPr>
        <w:t>насыщенность жизни</w:t>
      </w:r>
      <w:r>
        <w:rPr/>
        <w:t>» трудно определить. Это аксиоматическое понятие, его нельзя свести ни к чему, но нам сейчас и не нужно давать точное определение этого термина, потому что мы пользуемся привычным нам языком, и поэтому будем понимать под термином «насыщенность жизни» примерно одно и тоже. И с помощью дальнейших обсуждений мы можем уточнить этот термин, если в том возникнет необходимость. При этом мы будем пользоваться разными резонирующими образами, синонимическими рядами, которые описывают соответствующие состояния: «насыщенность жизни», «полнота переживания жизни», «дышу полной грудью» и т.д. Вот когда ты нюхнул клея и тебе как бы хорошо, ты готов сказать сам себе в этот момент, что твоя насыщенность жизни велика? Если да, перейдем к следующим критериям, а если нет – значит это все-таки деструктивное действие.</w:t>
      </w:r>
    </w:p>
    <w:p>
      <w:pPr>
        <w:pStyle w:val="Normal"/>
        <w:tabs>
          <w:tab w:val="clear" w:pos="708"/>
          <w:tab w:val="left" w:pos="6096" w:leader="none"/>
        </w:tabs>
        <w:ind w:firstLine="426"/>
        <w:jc w:val="both"/>
        <w:rPr/>
      </w:pPr>
      <w:r>
        <w:rPr/>
        <w:t>Следующий критерий – это энергичность. Переживание насыщенности и энергичности взаимосвязаны. Если человек испытывает сейчас насыщенность жизни, то скорее всего он испытывает и удовольствие от жизни, и скорее всего и энергичность у него повышенная. Но бывает не так. Нюхнул клея – вроде кайф, а насыщенность нулевая, а энергичности вообще нет. Это серьезное основание полагать, что ты совершил деструктивное действие, если твоя энергичность после совершенных тобой действий нулевая. При этом если ты штангой накачался, то вроде тоже сил нет, но это совсем другое дело – это состояние истощенности (физическое, ментальное или эмоциональное), которое наступает после каких-то длительных приятных занятий, причем ты всё равно можешь чувствовать себя пусть и ослабленной, но энергичной. Слабость, понимаемая как неспособность совершать прямо сейчас работу, может отлично сопереживаться вместе с переживанием энергичности! Ты можешь быть физически приятно уставшей, можешь быть уставшей от размышлений, но в то же время ты можешь испытывать энергичность – не всегда, конечно. После очень интенсивных занятий энергичность может снижаться, и тогда, кстати, можно задуматься о том – не слишком ли ты втянулась в получение этого вида удовольствия? Может быть было бы приятнее остановиться пораньше? Так что энергичность – это тоже не единственный критерий, и его необходимо использовать вместе с остальными тремя.</w:t>
      </w:r>
    </w:p>
    <w:p>
      <w:pPr>
        <w:pStyle w:val="Normal"/>
        <w:tabs>
          <w:tab w:val="clear" w:pos="708"/>
          <w:tab w:val="left" w:pos="6096" w:leader="none"/>
        </w:tabs>
        <w:ind w:firstLine="426"/>
        <w:jc w:val="both"/>
        <w:rPr/>
      </w:pPr>
      <w:r>
        <w:rPr/>
        <w:t xml:space="preserve">Следующий критерий – это предвкушение и послевкусие. Нюхнул клея – вроде все клево, а потом болит голова и дерьмовое состояние и послевкусие дерьмовое. Когда ты сидишь с больной головой, ты предвкушаешь понюхать еще раз? Ну что-то я в этом сомневаюсь. А когда я читаю интересную книгу, занимаюсь исследованиями своих восприятий или устраняю НЭ – предвкушение только усиливается. Ты можешь испытывать не НЭ, а чувство красоты или предвкушение или интерес к наукам – это же здорово. Это наполняет тебя – ты испытываешь прилив энергии, ты испытываешь предвкушение. </w:t>
      </w:r>
    </w:p>
    <w:p>
      <w:pPr>
        <w:pStyle w:val="Normal"/>
        <w:tabs>
          <w:tab w:val="clear" w:pos="708"/>
          <w:tab w:val="left" w:pos="6096" w:leader="none"/>
        </w:tabs>
        <w:ind w:firstLine="426"/>
        <w:jc w:val="both"/>
        <w:rPr/>
      </w:pPr>
      <w:r>
        <w:rPr/>
        <w:t>Вот это и есть четыре основных критерия, с помощью которых практически безошибочно можно определить: конструктивно или деструктивно то действие, которое ты совершаешь. Это очень просто.</w:t>
      </w:r>
    </w:p>
    <w:p>
      <w:pPr>
        <w:pStyle w:val="Normal"/>
        <w:tabs>
          <w:tab w:val="clear" w:pos="708"/>
          <w:tab w:val="left" w:pos="6096" w:leader="none"/>
        </w:tabs>
        <w:ind w:firstLine="426"/>
        <w:jc w:val="both"/>
        <w:rPr/>
      </w:pPr>
      <w:r>
        <w:rPr/>
        <w:t>Поэтому, используя эти критерии, я и определил для себя, что селекция восприятий – это безусловно эволюционное, развивающее, конструктивное действие. Конструктивное – потому что я испытываю насыщенность жизни, удовольствие и предвкушение и прекрасное послевкусие и энергичность. Эволюционное – потому что когда человек живет в НЭ, он деградирует: мозги деградируют, психика деградирует, он становится все более дерганным, все более ослабленным, лишенным возможности испытывать ОзВ, приятные состояния. Если же ты испытываешь ОзВ, такие как чувство красоты, нежность, радость, предвкушение, интерес и прочее и прочее, тогда ты начинаешь эволюционировать, твоя психика начинает эволюционировать.</w:t>
      </w:r>
    </w:p>
    <w:p>
      <w:pPr>
        <w:pStyle w:val="Normal"/>
        <w:tabs>
          <w:tab w:val="clear" w:pos="708"/>
          <w:tab w:val="left" w:pos="6096" w:leader="none"/>
        </w:tabs>
        <w:ind w:firstLine="426"/>
        <w:jc w:val="both"/>
        <w:rPr/>
      </w:pPr>
      <w:r>
        <w:rPr/>
        <w:t>Это вообще удивительно, потому что раньше термин «эволюция» мы могли применять только к биологическим видам. И это поразительно - то, что те восприятия, которые у человека родились в процессе этой эволюции, сейчас позволяют ему эволюционировать не за миллионы лет, а за считанные годы. Это значит, что сейчас тот человек, который захочет вместе со мной участвовать в этом эксперименте по культивированию ОзВ, ясности, радостных желаний и прекращению деструктивных восприятий – этот человек примет участие в этом процессе персональной эволюции. И те новые способности, которые будут у этого человека возникать, те новые способы восприятия мира, те новые возможности, новые пространства психические, которые в тебе открываются - ты можешь их переживать, а не просто теоретизировать.</w:t>
      </w:r>
    </w:p>
    <w:p>
      <w:pPr>
        <w:pStyle w:val="Normal"/>
        <w:tabs>
          <w:tab w:val="clear" w:pos="708"/>
          <w:tab w:val="left" w:pos="6096" w:leader="none"/>
        </w:tabs>
        <w:ind w:firstLine="426"/>
        <w:jc w:val="both"/>
        <w:rPr/>
      </w:pPr>
      <w:r>
        <w:rPr/>
        <w:t>Ученый может быть раздражительным человеком, он открывает что-то там, теорию пишет, а сам-то он деградирует из-за своих НЭ. А так эта эволюция протекает прямо в тебе, и ты наблюдаешь, как из гомо сапиенса ты превращаешься во что-то гораздо более развитое, можешь испытывать новые пространства состояний, и тогда жизнь становится стократно более интересной.</w:t>
      </w:r>
    </w:p>
    <w:p>
      <w:pPr>
        <w:pStyle w:val="Normal"/>
        <w:tabs>
          <w:tab w:val="clear" w:pos="708"/>
          <w:tab w:val="left" w:pos="6096" w:leader="none"/>
        </w:tabs>
        <w:ind w:firstLine="426"/>
        <w:jc w:val="both"/>
        <w:rPr/>
      </w:pPr>
      <w:r>
        <w:rPr/>
        <w:t>Вот это основные вещи, которые необходимо понять человеку, который дальше собирается заниматься контролем своих эмоций и развитием своего эмоционального мир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6)</w:t>
      </w:r>
      <w:r>
        <w:rPr>
          <w:sz w:val="20"/>
          <w:szCs w:val="20"/>
        </w:rPr>
        <w:t xml:space="preserve"> </w:t>
      </w:r>
      <w:r>
        <w:rPr/>
        <w:t>Довольно просто определить - что естественно, а что нет. Я опираюсь на переживание насыщенности. Кроме того, существуют другие подходы, которые, правда, пока никто не сможет проверить на своем опыте. Допустим, ты обладаешь возможностью убрать все эмоции – и НЭ, и ОзВ. Что остается? Эмоциональная пустота. И ты смотришь - чем эта пустота начинает заполняться, и видишь, что она начинает заполняться ОзВ, если только не возникают провоцирующие НЭ мысли.  Еще есть всякие интересные упражнения. Например, если ты устраняешь НЭ, то что происходит? НЭ ослабевает, возникает ОзВ. Теперь возьмем ОзВ и будем и его устранять. Эффект будет поразительным: ОзВ усилится, или оно может замениться другим ОзВ. То есть ОзВ устранить невозможно! Можно его задавить с помощью порождения НЭ, но именно устранить ОзВ невозможно. Как только очищаешь свое эмоциональное пространство от ОзВ, их только больше становится. Поэтому я и называю ОзВ «естественными». Я вкладываю в это слово именно этот смысл – что ОзВ неустранимы. В то же время их антиподы – НЭ - легко устранимы. От переживания ОзВ прибывает энергия, растёт насыщенность - и это я тоже называю признаком естественности ОзВ. А НЭ неестественны, от них и энергии становится меньше, и радостных желаний, и насыщенности жизни. Вот как служебных собак воспитывают? Их тыкают палкой, и они начинают звереть. А если бы их не тыкали, а гладили, - они бы и не стали звереть. НЭ требуют воспитания, вот в людях с самого раннего детства и воспитывают привычку испытывать НЭ. «Культура» така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7)</w:t>
      </w:r>
      <w:r>
        <w:rPr/>
        <w:t xml:space="preserve"> Всегда существует возможность самообмана при попытке устранить НЭ. У мужчин, которые гораздо более больны ЧСВ, чем девушки, этот самообман достигает иногда огромных размеров, когда человек поскорее хочет сделать вид (для себя и для других), что он крутой практикующий, и все НЭ уже легко устраняет. Когда он испытывает раздражение, то вместо того, чтобы честно прилагать усилия и честно фиксировать результаты, он лишь хочет выглядеть крутым практикующим, и если НЭ не устранена, то он просто говорит себе – ну ладно, не будем обращать внимания на эти мелочи, и будем считать, что НЭ устранена.</w:t>
      </w:r>
    </w:p>
    <w:p>
      <w:pPr>
        <w:pStyle w:val="Normal"/>
        <w:tabs>
          <w:tab w:val="clear" w:pos="708"/>
          <w:tab w:val="left" w:pos="6096" w:leader="none"/>
        </w:tabs>
        <w:ind w:firstLine="426"/>
        <w:jc w:val="both"/>
        <w:rPr/>
      </w:pPr>
      <w:r>
        <w:rPr/>
        <w:t>Да, обмануть себя можно, но ты становишься заложником самообмана. Ты знаешь, что после устранения НЭ должны возникнуть ОзВ, а они, само собой, не возникают, если НЭ не устранена, и тогда ты начинаешь тужиться и напрягаться, чтобы испытать ОзВ, но от напряжений ОзВ не возникает, и нужен новый акт самообмана. Когда негативные последствия накапливаются, легко поверить в то, что плоха сама по себе практика. Такие ЧСВ-шные и неискренние люди в конце концов начинают утверждать, что селекция восприятий - это ерунда, что устранение НЭ невозможно и т.д.</w:t>
      </w:r>
    </w:p>
    <w:p>
      <w:pPr>
        <w:pStyle w:val="Normal"/>
        <w:tabs>
          <w:tab w:val="clear" w:pos="708"/>
          <w:tab w:val="left" w:pos="6096" w:leader="none"/>
        </w:tabs>
        <w:ind w:firstLine="426"/>
        <w:jc w:val="both"/>
        <w:rPr/>
      </w:pPr>
      <w:r>
        <w:rPr/>
        <w:t>Стоит записать это в список ясностей – угроза самообмана всегда есть. Особенно при высоком ЧСВ. И это опасно. Для того, чтобы уменьшить вероятность самообмана, нужно отдавать себе отчет в том, что он может быть, что значительно уменьшит эту опасность. Если ходишь по краю обрыва, то отдавай себе отчет в том, что туда можно свалиться. Будь трезвой на этот счет. Задавай себе время от времени вопросы: «сейчас я точно устранила раздражение, точно его нет?», «Никакого негативного фона точно нет?», «Точно я сейчас испытываю чистое привлекательное состояние?». Чем больше ты будешь задаваться этими вопросами, тем больше ты будешь различать, и тем самым возникающие озаренные состояния будут всё более и более чистыми, и НЭ будут более качественно устраняться. Задавание себе таких контрольных вопросов – это путь к тому, чтобы добиться более чистого устранения, чтобы избежать самообмана.</w:t>
      </w:r>
    </w:p>
    <w:p>
      <w:pPr>
        <w:pStyle w:val="Normal"/>
        <w:tabs>
          <w:tab w:val="clear" w:pos="708"/>
          <w:tab w:val="left" w:pos="6096" w:leader="none"/>
        </w:tabs>
        <w:ind w:firstLine="426"/>
        <w:jc w:val="both"/>
        <w:rPr/>
      </w:pPr>
      <w:r>
        <w:rPr/>
        <w:t>Постепенно возникает и укрепляется ценнейший навык задаваться вопросом «что на самом деле я сейчас испытываю?»… Его стоит занести в список вопросов, которые целесообразно время от времени себе задавать. Это делает тебе менее склонной к самообману и более склонной к различению восприят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8)</w:t>
      </w:r>
      <w:r>
        <w:rPr/>
        <w:t xml:space="preserve"> Неадекватные концепции об устранении НЭ.</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Устранять НЭ – это бороться со следствием – все равно что лечить не болезнь, а ее проявления».</w:t>
      </w:r>
    </w:p>
    <w:p>
      <w:pPr>
        <w:pStyle w:val="Normal"/>
        <w:tabs>
          <w:tab w:val="clear" w:pos="708"/>
          <w:tab w:val="left" w:pos="6096" w:leader="none"/>
        </w:tabs>
        <w:ind w:firstLine="426"/>
        <w:jc w:val="both"/>
        <w:rPr/>
      </w:pPr>
      <w:r>
        <w:rPr/>
        <w:t>НЭ – это неприятные восприятия, которые сами по себе и есть болезнь. Минимальный опыт устранения НЭ показывает, что устранять их и вполне возможно, и даже не очень сложно, и постепенно прежняя привычка испытывать НЭ отмирает, а на ее месте появляется новая – привычка устранять НЭ и испытывать ОзВ.</w:t>
      </w:r>
    </w:p>
    <w:p>
      <w:pPr>
        <w:pStyle w:val="Normal"/>
        <w:tabs>
          <w:tab w:val="clear" w:pos="708"/>
          <w:tab w:val="left" w:pos="6096" w:leader="none"/>
        </w:tabs>
        <w:ind w:firstLine="426"/>
        <w:jc w:val="both"/>
        <w:rPr/>
      </w:pPr>
      <w:r>
        <w:rPr/>
        <w:t>НЭ – это не физическая боль, это совершенно другое явление, и нельзя бездумно переносить закономерности из одной области в другую.</w:t>
      </w:r>
    </w:p>
    <w:p>
      <w:pPr>
        <w:pStyle w:val="Normal"/>
        <w:tabs>
          <w:tab w:val="clear" w:pos="708"/>
          <w:tab w:val="left" w:pos="6096" w:leader="none"/>
        </w:tabs>
        <w:ind w:firstLine="426"/>
        <w:jc w:val="both"/>
        <w:rPr/>
      </w:pPr>
      <w:r>
        <w:rPr/>
        <w:t>Как мы разделяем явления на «причину» и «следствие»? Если болит зуб, то я принимаю обезболивающее, но боль через час снова возникает и усиливается. В таком случае я называю боль «следствием», а кариес – «причиной», и лечу кариес, полагая, что лечу «причину», и в самом деле – боль прекращается. Но через три месяца кариес возникает снова, и тогда я называю сам кариес «следствием», а «причину» вижу в том, что не чищу зубы. Диетолог обнаружит еще более глубокую «причину» в моем несбалансированном питании. Психотерапевт может назвать несбалансированное питание «следствием» детских комплексов неполноценности или травм, а психоаналитик и это назовет «следствием», утверждая, что «причина» - родовая травма.</w:t>
      </w:r>
    </w:p>
    <w:p>
      <w:pPr>
        <w:pStyle w:val="Normal"/>
        <w:tabs>
          <w:tab w:val="clear" w:pos="708"/>
          <w:tab w:val="left" w:pos="6096" w:leader="none"/>
        </w:tabs>
        <w:ind w:firstLine="426"/>
        <w:jc w:val="both"/>
        <w:rPr/>
      </w:pPr>
      <w:r>
        <w:rPr/>
        <w:t>Поэтому я оказываю влияние на боль на всех уровнях – принимаю обезболивающее, затем иду к врачу, затем начинаю чистить зубы, использую диету, если это приятно моему телу, и ворошу детские воспоминания.</w:t>
      </w:r>
    </w:p>
    <w:p>
      <w:pPr>
        <w:pStyle w:val="Normal"/>
        <w:tabs>
          <w:tab w:val="clear" w:pos="708"/>
          <w:tab w:val="left" w:pos="6096" w:leader="none"/>
        </w:tabs>
        <w:ind w:firstLine="426"/>
        <w:jc w:val="both"/>
        <w:rPr/>
      </w:pPr>
      <w:r>
        <w:rPr/>
        <w:t>Рассмотрим другой вариант: я порезал руку и обеззараживаю порез, и если он начинает заживать, то я об этом и забываю. Представь себе человека, у которого порез заживает, а он при этом рассуждает: «нет, порез – это лишь следствие, а ведь там может быть причина», и начинает искать эту «причину», выдумывать ее, и при этом отказывается от использования заживляющих препаратов, так как хочет лечить именно «причину», а не «следствие»! Такое поведение мы сочтем глупым и опасным, ведь рана-то успешно заживает при использовании лекарств, так к чему эти додумывания «причин» и отказ от лечения, в результате чего рана начинает гноиться?</w:t>
      </w:r>
    </w:p>
    <w:p>
      <w:pPr>
        <w:pStyle w:val="Normal"/>
        <w:tabs>
          <w:tab w:val="clear" w:pos="708"/>
          <w:tab w:val="left" w:pos="6096" w:leader="none"/>
        </w:tabs>
        <w:ind w:firstLine="426"/>
        <w:jc w:val="both"/>
        <w:rPr/>
      </w:pPr>
      <w:r>
        <w:rPr/>
        <w:t>С устранением НЭ – точно так же. Когда ты подавляешь НЭ (то есть продолжаешь ее испытывать, но подавляешь лишь ее внешние проявления), НЭ и НФ усиливаются, что приводит к ясности в том, что подавление НЭ не приводит к освобождению от них. Когда ты начинаешь устранять НЭ (то есть «переключаешься» с НЭ на ОзВ, полностью прекращая испытывать НЭ в данный момент), то получаешь опыт того, что НЭ и НФ ослабевают, привычка испытывать НЭ также ослабевает, и при этом никаких побочных нежелаемых последствий не возникает, а наоборот – возникают очень даже желаемые последствия в виде усиления и учащения ОзВ и радостных желаний, увеличения насыщенности жизни. Получи свой собственный опыт – устрани НЭ и убедись в том, что нет оснований обозначать это действие как «лечение следствий». Получи свой опыт в том, что если не устранять НЭ и вместо этого рассуждать о «причинах», то «рана начинает гнить» - НЭ усиливаются, желаний становится меньше, насыщенность резко снижается, и даже твое тело начинает болеть.</w:t>
      </w:r>
    </w:p>
    <w:p>
      <w:pPr>
        <w:pStyle w:val="Normal"/>
        <w:tabs>
          <w:tab w:val="clear" w:pos="708"/>
          <w:tab w:val="left" w:pos="6096" w:leader="none"/>
        </w:tabs>
        <w:ind w:firstLine="426"/>
        <w:jc w:val="both"/>
        <w:rPr/>
      </w:pPr>
      <w:r>
        <w:rPr/>
        <w:t>Устраняя НЭ, необходимо помнить и о том, что попутно можно искать и устранять ложные интерпретации, можно искать и начать реализовывать желания по изменению своей жизни – одно другому не только не мешает, но наоборот – помога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Разных НЭ так много, а достижение относительной свободы даже от простой НЭ занимает столько времени, что всей жизни не хватит, чтобы освободиться от всех НЭ».</w:t>
      </w:r>
    </w:p>
    <w:p>
      <w:pPr>
        <w:pStyle w:val="Normal"/>
        <w:tabs>
          <w:tab w:val="clear" w:pos="708"/>
          <w:tab w:val="left" w:pos="6096" w:leader="none"/>
        </w:tabs>
        <w:ind w:firstLine="426"/>
        <w:jc w:val="both"/>
        <w:rPr/>
      </w:pPr>
      <w:r>
        <w:rPr/>
        <w:t>Устранять НЭ сложно только в самом начале, но постепенно формируются навыки приложения усилий, усиливаются и сами желания устранять НЭ и испытывать ОзВ, и устранение дается всё легче и всё быстрее. Достижение прогресса в устранении одного омрачения похоже на вытягивание нитки из ткани – тянула за одно место, а в итоге вся ткань слегка разъехалась, т.е. по мере прогресса в устранении одного омрачения ты обнаруживаешь облегчение в работе с остальны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 «НЭ помогают нам вовремя среагировать на опасность».</w:t>
      </w:r>
    </w:p>
    <w:p>
      <w:pPr>
        <w:pStyle w:val="Normal"/>
        <w:tabs>
          <w:tab w:val="clear" w:pos="708"/>
          <w:tab w:val="left" w:pos="6096" w:leader="none"/>
        </w:tabs>
        <w:ind w:firstLine="426"/>
        <w:jc w:val="both"/>
        <w:rPr/>
      </w:pPr>
      <w:r>
        <w:rPr/>
        <w:t>Да, иногда НЭ помогают мобилизоваться, особенно если ты находишься в тупом, размазанном состоянии без ОзВ. Но в своем подавляющем большинстве НЭ не выполняют никаких полезных функций, а лишь отравляют, а находясь в состоянии, свободном от НЭ, будучи энергичной, собранной и внимательной, ты среагируешь на опасность и быстрее, и эффективнее.</w:t>
      </w:r>
    </w:p>
    <w:p>
      <w:pPr>
        <w:pStyle w:val="Normal"/>
        <w:tabs>
          <w:tab w:val="clear" w:pos="708"/>
          <w:tab w:val="left" w:pos="6096" w:leader="none"/>
        </w:tabs>
        <w:ind w:firstLine="426"/>
        <w:jc w:val="both"/>
        <w:rPr/>
      </w:pPr>
      <w:r>
        <w:rPr/>
        <w:t>НЭ не являются на самом деле никаким защитным фактором для современного человека с его развитым мозгом. Может быть для обезьян и прочих питекантропов когда-то НЭ играли какую-то эволюционную роль, да и бог с ними. Но сейчас, когда у нас есть развитая кора головного мозга и прочие замечательные вещи, которые позволяют нам понимать текущую сложившуюся ситуацию, совершенно необязательно реагировать так, как это делали питекантропы. Можно реагировать как человек. То есть можно не испытывать отупляющих, омертвляющих, отравляющих эмоций, которые как раз и блокируют здравый смысл. НЭ как раз делают тебя беспомощным и тупым. Они блокируют здравый смысл. Это очевидно. Попробуй поговори о чем-нибудь с человеком, который сейчас сильно раздражен, и ты увидишь, что он просто сейчас как обезьяна, с ним не о чем говорить. Как он может сохранять ясность о текущем положении дел?</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Чтобы прекратить НЭ, достаточно принять всё как есть».</w:t>
      </w:r>
    </w:p>
    <w:p>
      <w:pPr>
        <w:pStyle w:val="Normal"/>
        <w:tabs>
          <w:tab w:val="clear" w:pos="708"/>
          <w:tab w:val="left" w:pos="6096" w:leader="none"/>
        </w:tabs>
        <w:ind w:firstLine="426"/>
        <w:jc w:val="both"/>
        <w:rPr/>
      </w:pPr>
      <w:r>
        <w:rPr/>
        <w:t>Попробуй, если хочешь, и убедись в том, что такой подход не работает. Это – лишь пораженческое словоблудие, побуждающее человека к покорному согласию с тем, что в его жизни есть много неприятного, нежеланного и даже мучительного. При этом он ещё должен упорно обманывать себя в том, что якобы он «принимает всё как есть». Обычно за такой «всё принимающей» маской оказывается довольно агрессивный, неприятный и несчастный человек, загнанный в угол своей «философией».</w:t>
      </w:r>
    </w:p>
    <w:p>
      <w:pPr>
        <w:pStyle w:val="Normal"/>
        <w:tabs>
          <w:tab w:val="clear" w:pos="708"/>
          <w:tab w:val="left" w:pos="6096" w:leader="none"/>
        </w:tabs>
        <w:ind w:firstLine="426"/>
        <w:jc w:val="both"/>
        <w:rPr/>
      </w:pPr>
      <w:r>
        <w:rPr/>
        <w:t>Иногда такую «философию» намеренно используют, чтобы производить на других людей впечатление умудрённого человека, используя «глубокомысленные» речи и важный вид.</w:t>
      </w:r>
    </w:p>
    <w:p>
      <w:pPr>
        <w:pStyle w:val="Normal"/>
        <w:tabs>
          <w:tab w:val="clear" w:pos="708"/>
          <w:tab w:val="left" w:pos="6096" w:leader="none"/>
        </w:tabs>
        <w:ind w:firstLine="426"/>
        <w:jc w:val="both"/>
        <w:rPr/>
      </w:pPr>
      <w:r>
        <w:rPr/>
        <w:t>Иногда говорят: «я испытываю НЭ, но не отождествляюсь с ними». Это просто бездумное, а порой и обдуманно-обманное жонглирование словами, ведь если прямо сейчас ты испытываешь НЭ, то ты эту НЭ и испытываешь, и она тебя отравляет, и никакие игры словами ничего в этом не изменят.</w:t>
      </w:r>
    </w:p>
    <w:p>
      <w:pPr>
        <w:pStyle w:val="Normal"/>
        <w:tabs>
          <w:tab w:val="clear" w:pos="708"/>
          <w:tab w:val="left" w:pos="6096" w:leader="none"/>
        </w:tabs>
        <w:ind w:firstLine="426"/>
        <w:jc w:val="both"/>
        <w:rPr/>
      </w:pPr>
      <w:r>
        <w:rPr/>
        <w:t>Пока такой человек будет обманывать себя и «принимать НЭ» или «принимать мир», привычка испытывать НЭ будет лишь укрепляться.</w:t>
      </w:r>
    </w:p>
    <w:p>
      <w:pPr>
        <w:pStyle w:val="Normal"/>
        <w:tabs>
          <w:tab w:val="clear" w:pos="708"/>
          <w:tab w:val="left" w:pos="6096" w:leader="none"/>
        </w:tabs>
        <w:ind w:firstLine="426"/>
        <w:jc w:val="both"/>
        <w:rPr/>
      </w:pPr>
      <w:r>
        <w:rPr/>
        <w:t>Тем не менее, имеет смысл задаться вопросом – не испытываешь ли ты необоснованных требований к кому-то или чему-то? Нет ли у тебя бессмысленных ожиданий и возлаганий пустых надежд? И если такое в самом деле есть, то отказ от этих неадекватных требований/ожиданий в самом деле может уменьшить количество возникающих НЭ, но это никаким образом не заменит работу по освоению искусства их устранять.</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Зачастую сама идея устранения НЭ вызывает неприятие, а порой даже отторжение и агрессию - особенно со стороны тех, кто испытывает их прямо сейчас и считает их «справедливыми», «нужными», а то и почти «священными». Людям кажется, что я чуть ли не святотатствую, что мои слова оскорбительны, когда я предлагаю тем, кто испытывает горе от смерти близкого человека, задуматься о возможности устранения НЭ даже в этой ситуации (как будто бы этот умерший человек был бы рад, что ты страдаешь…).</w:t>
      </w:r>
    </w:p>
    <w:p>
      <w:pPr>
        <w:pStyle w:val="Normal"/>
        <w:tabs>
          <w:tab w:val="clear" w:pos="708"/>
          <w:tab w:val="left" w:pos="6096" w:leader="none"/>
        </w:tabs>
        <w:ind w:firstLine="426"/>
        <w:jc w:val="both"/>
        <w:rPr/>
      </w:pPr>
      <w:r>
        <w:rPr/>
        <w:t>На самом деле я не хочу отрицать ни право людей испытывать НЭ, ни даже ценность испытывания некоторых НЭ для некоторых людей в некоторые моменты - ценность для их психического развития. Например серость, глубокое безразличие, апатия, тотальное равнодушие могут быть существенно более деструктивными состояниями, чем жалость или грусть, если мы говорим о психически слаборазвитом человеке. Представь себе человека, который без каких-либо НЭ смотрит на сцены пыток! Не потому, что он научился их устранять, а потому что НЭ просто и не возникают у него в данной ситуации, ему просто всё равно – подумаешь, пытки... Лично я однозначно предпочту общаться с тем, у кого это вызывает интенсивные НЭ, в том числе и агрессию к насильнику. Ведь агрессию можно научиться устранять, а тотальное равнодушие может свидетельствовать лишь о выжженном психическом мире.</w:t>
      </w:r>
    </w:p>
    <w:p>
      <w:pPr>
        <w:pStyle w:val="Normal"/>
        <w:tabs>
          <w:tab w:val="clear" w:pos="708"/>
          <w:tab w:val="left" w:pos="6096" w:leader="none"/>
        </w:tabs>
        <w:ind w:firstLine="426"/>
        <w:jc w:val="both"/>
        <w:rPr/>
      </w:pPr>
      <w:r>
        <w:rPr/>
        <w:t>Если кому-то хочется сейчас испытывать грусть или жалость - это их право, пусть испытывают, если им кажется, что это их как-то обогащает, но тем не менее, в настоящее время люди совершенно беззащитны перед НЭ. Они не понимают, что могут не испытывать их, если не хотят, или могут испытывать их меньше. И вот эта беззащитность приводит зачастую к тому, что люди могут днями, неделями, месяцами и даже годами сидеть в глухом НФ, убивая себя. Именно для того, чтобы не быть беспомощной, чтобы избежать болезненной и неуправляемой погруженности в НЭ, я и предлагаю научиться их устраня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49)</w:t>
      </w:r>
      <w:r>
        <w:rPr/>
        <w:t xml:space="preserve"> Некоторые спонтанно возникающие ОзВ или озаренные состояния настолько новы, непривычны, что держатся лишь секунду-другую, и спустя лишь несколько секунд после их исчезновения я уже не могу их вспомнить-пережить снова, а порой даже не могу вспомнить их отличительные признаки. Поэтому иногда целесообразно прямо в процессе переживания чего-то такого приятного и необычного дать ему какое-то примерное рабочее обозначение, которое с этого момента станет для него озаренным фактором, приманкой для его повторного возникновения.</w:t>
      </w:r>
    </w:p>
    <w:p>
      <w:pPr>
        <w:pStyle w:val="Normal"/>
        <w:tabs>
          <w:tab w:val="clear" w:pos="708"/>
          <w:tab w:val="left" w:pos="6096" w:leader="none"/>
        </w:tabs>
        <w:ind w:firstLine="426"/>
        <w:jc w:val="both"/>
        <w:rPr>
          <w:b/>
          <w:b/>
          <w:sz w:val="20"/>
          <w:szCs w:val="20"/>
        </w:rPr>
      </w:pPr>
      <w:r>
        <w:rPr/>
        <w:t>Для этого в процессе переживания этого мимолетного привлекательного состояния, и в первые секунды после его прекращения, когда я еще могу хотя бы примерно его вспомнить-пережить, я начинаю перебирать слова, образы, подбирая те, которые с ним наиболее сильно резонируют. Я пытаюсь вчувствоваться, подобрать все более и более резонирующие термины, и в будущем, когда я почувствую отзвуки этого состояния, или когда оно спонтанно возникнет снова, я вспомню его название, и в силу резонанса это название стабилизирует его переживание. Когда состояние таким образом зафиксировано с помощью резонирующего термина, оно становится более привычным, возникает чаще и дольше держится.</w:t>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pPr>
      <w:r>
        <w:rPr>
          <w:b/>
          <w:sz w:val="20"/>
          <w:szCs w:val="20"/>
        </w:rPr>
        <w:t>01-50)</w:t>
      </w:r>
      <w:r>
        <w:rPr/>
        <w:t xml:space="preserve"> Мы привыкли к тому, что слово «творчество» жестко привязано к весьма ограниченному спектру видов деятельности: создание рисунков, мелодий, написание рассказов, придумывание дизайна и т.п. Но много ли среди нас художников, композиторов и архитекторов? Немного. Получается, что для всех остальных творчество является чем-то закрытым и недостижимым, бессмысленно о нем и мечтать. В крайнем случае, если кто-то все-таки решит попробовать заняться творчеством, то он попробует себя именно в какой-то такой общепризнанной «творческой» деятельности, получит скорее всего негативный результат и окончательно плюнет, решив, что творчество всё-таки не для него.</w:t>
      </w:r>
    </w:p>
    <w:p>
      <w:pPr>
        <w:pStyle w:val="Normal"/>
        <w:tabs>
          <w:tab w:val="clear" w:pos="708"/>
          <w:tab w:val="left" w:pos="6096" w:leader="none"/>
        </w:tabs>
        <w:ind w:firstLine="426"/>
        <w:jc w:val="both"/>
        <w:rPr/>
      </w:pPr>
      <w:r>
        <w:rPr/>
        <w:t>И совершенно напрасно.</w:t>
      </w:r>
    </w:p>
    <w:p>
      <w:pPr>
        <w:pStyle w:val="Normal"/>
        <w:tabs>
          <w:tab w:val="clear" w:pos="708"/>
          <w:tab w:val="left" w:pos="6096" w:leader="none"/>
        </w:tabs>
        <w:ind w:firstLine="426"/>
        <w:jc w:val="both"/>
        <w:rPr/>
      </w:pPr>
      <w:r>
        <w:rPr/>
        <w:t>Творчество я определяю через переживание творческих состояний, а не через тот или иной вид деятельности. Можно рисовать картину, испытывая при этом раздражение и усталость, и значит это не будет никаким творчеством. А можно испытывать творческие переживания, делая костер, выкладывая сучки и ветки, камни и траву таким образом, чтобы костер получился или зрелищным, или красивым (в твоем понимании в данный момент), или еще каким-то необычным. И тогда это будет по определению творчеством.</w:t>
      </w:r>
    </w:p>
    <w:p>
      <w:pPr>
        <w:pStyle w:val="Normal"/>
        <w:tabs>
          <w:tab w:val="clear" w:pos="708"/>
          <w:tab w:val="left" w:pos="6096" w:leader="none"/>
        </w:tabs>
        <w:ind w:firstLine="426"/>
        <w:jc w:val="both"/>
        <w:rPr/>
      </w:pPr>
      <w:r>
        <w:rPr/>
        <w:t>Отсюда следует, что творчество доступно абсолютно для каждого человека, и разновидностей творчества имеется бесконечно много. Поэтому, если ты заметила у себя потребность в испытывании творческих состояний, совершенно необязательно начать учить нотную грамоту или покупать краски. Необязательно впихивать себя в прокрустово ложе стандартных видов деятельности, привычно ассоциирующихся с творчеством. Можно заняться любым делом, которым тебе сейчас хочется, и пробовать создавать что-то необычное, особенное, привлекательное тем или иным своим аспектом. Главное – это следить за тем – испытываешь ли ты сейчас творческие переживания, и если да, то значит твоя цель достигнута и твоя насыщенность жизни начнет расти.</w:t>
      </w:r>
    </w:p>
    <w:p>
      <w:pPr>
        <w:pStyle w:val="Normal"/>
        <w:tabs>
          <w:tab w:val="clear" w:pos="708"/>
          <w:tab w:val="left" w:pos="6096" w:leader="none"/>
        </w:tabs>
        <w:ind w:firstLine="426"/>
        <w:jc w:val="both"/>
        <w:rPr/>
      </w:pPr>
      <w:r>
        <w:rPr/>
        <w:t>Существует совершенно особое переживание творческого удовольствия, наслаждения творчеством, и у каждого человека на самом деле есть опыт испытывания этого удовольствия, особенно в детстве, просто опыт этот обычно обесценивается существующими догмами и уверенностями относительно того – какая деятельность может быть творчеством, а какая – нет. Когда маленький мальчик сидит в песочнице и создает «секретик» в виде присыпанного песком конфетного фантика под осколком бутылки, он в этот момент может испытывать гораздо более яркие и глубокие творческие состояния, чем маститый композитор, который пишет очередную симфонию. Девочка, которая только учится играть в шахматы и придумывает свою первую комбинацию, может испытывать гораздо более яркие и глубокие творческие состояния, чем маститый писатель, продумывая очередной роман. Нужно понимать это, чтобы не оказаться в положении человека, который подавляет свои творческие потребности и, таким образом, оказывает мощное деструктивное влияние на свою психику, на свой эмоциональный мир.</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51)</w:t>
      </w:r>
      <w:r>
        <w:rPr/>
        <w:t xml:space="preserve"> Двадцать или тридцать лет назад ты была гораздо более свежим, живым человеком, а сейчас, начиная заниматься селекцией восприятий, ты находишься уже далеко не в таком свежем состоянии. Намного труднее испытывать ОзВ, и спектр их очень узок, и длительность их очень невелика. Поэтому целесообразно попытаться извлечь максимальную пользу из своего детского опыта, а для этого необходимо начать перепроживать заново свои детские воспоминания.</w:t>
      </w:r>
    </w:p>
    <w:p>
      <w:pPr>
        <w:pStyle w:val="Normal"/>
        <w:tabs>
          <w:tab w:val="clear" w:pos="708"/>
          <w:tab w:val="left" w:pos="6096" w:leader="none"/>
        </w:tabs>
        <w:ind w:firstLine="426"/>
        <w:jc w:val="both"/>
        <w:rPr/>
      </w:pPr>
      <w:r>
        <w:rPr/>
        <w:t>Чем точнее, чем с большим количеством деталей ты вспомнишь ту или иную ситуацию из детства, тем выше вероятность того, что в тебе прямо сейчас спонтанно возникнет то ОзВ, которые ты в детстве испытывала. Ты можешь взять какой-то приятный в целом эпизод из детства, вспомнить его – сначала в общих чертах. Удобно делать короткие записи для фиксации тех событий, деталей, которые удалось вспомнить.</w:t>
      </w:r>
    </w:p>
    <w:p>
      <w:pPr>
        <w:pStyle w:val="Normal"/>
        <w:tabs>
          <w:tab w:val="clear" w:pos="708"/>
          <w:tab w:val="left" w:pos="6096" w:leader="none"/>
        </w:tabs>
        <w:ind w:firstLine="426"/>
        <w:jc w:val="both"/>
        <w:rPr/>
      </w:pPr>
      <w:r>
        <w:rPr/>
        <w:t>При повторном перепроживании этой же истории можно пользоваться сделанными записями, и вполне вероятно, что в памяти всплывут еще какие-то детали, которые тоже теперь можно описать, письменно зафиксировать. Завтра можно сделать то же самое еще раз, и вспомнить новые детали. И чем более детальным будет итоговое воспоминание, тем выше вероятность того, что в тебе начнут возникать и переживаемые в то время ОзВ с присущей им яркостью, пронзительностью, глубиной.</w:t>
      </w:r>
    </w:p>
    <w:p>
      <w:pPr>
        <w:pStyle w:val="Normal"/>
        <w:tabs>
          <w:tab w:val="clear" w:pos="708"/>
          <w:tab w:val="left" w:pos="6096" w:leader="none"/>
        </w:tabs>
        <w:ind w:firstLine="426"/>
        <w:jc w:val="both"/>
        <w:rPr/>
      </w:pPr>
      <w:r>
        <w:rPr/>
        <w:t>Вполне вероятно, что в процессе такого последовательного перепроживания выбранного фрагмента вдруг вспыхнет воспоминание о каком-то другом эпизоде, и тогда можно начать перепроживать и его.</w:t>
      </w:r>
    </w:p>
    <w:p>
      <w:pPr>
        <w:pStyle w:val="Normal"/>
        <w:tabs>
          <w:tab w:val="clear" w:pos="708"/>
          <w:tab w:val="left" w:pos="6096" w:leader="none"/>
        </w:tabs>
        <w:ind w:firstLine="426"/>
        <w:jc w:val="both"/>
        <w:rPr/>
      </w:pPr>
      <w:r>
        <w:rPr/>
        <w:t>Во время таких перепроживаний могут вспомниться и те события, которые оказали на тебя травмирующее впечатления, в результате чего в твоей психике могли возникнуть и закрепиться те или иные островки отупения, подавления. Перепроживая эти ситуации сейчас, ты можешь отчетливо увидеть глупость и тупость агрессоров или моралистов или прочих недалеких людей, которые на тебя так негативно повлияли, после чего может возникнуть освобождение от того зажима в твоей психике, который еще с тех давних лет продолжает оказывать на тебя деструктивное влияние. Можно заново переоценить травмирующую ситуацию, пережить ее уже без страхов и прочих НЭ, освободив себя от ее последствий.</w:t>
      </w:r>
    </w:p>
    <w:p>
      <w:pPr>
        <w:pStyle w:val="Normal"/>
        <w:tabs>
          <w:tab w:val="clear" w:pos="708"/>
          <w:tab w:val="left" w:pos="6096" w:leader="none"/>
        </w:tabs>
        <w:ind w:firstLine="426"/>
        <w:jc w:val="both"/>
        <w:rPr/>
      </w:pPr>
      <w:r>
        <w:rPr/>
        <w:t>В процессе перепроживания могут вспомниться большие и значимые фрагменты твоей личной истории, которые по какой-то причине были тобою вытеснены – например, в результате острой вспышки стыда или страха или чувства вины и т.д. Такое восстановление целостности личной истории имеет большое значение, потому что фактически до сих пор ты пользовалась искаженным видением своей личной истории, и ты не могла из-за этого видеть логичность, закономерность тех или иных событий и явлений, лишая себя возможности адекватного планирования своих дел, адекватных оценок поступков других людей. Искаженная личная история способствует формированию ложных концепций, что может оказывать серьезное деструктивное влияние на тебя прямо сейчас.</w:t>
      </w:r>
    </w:p>
    <w:p>
      <w:pPr>
        <w:pStyle w:val="Normal"/>
        <w:tabs>
          <w:tab w:val="clear" w:pos="708"/>
          <w:tab w:val="left" w:pos="6096" w:leader="none"/>
        </w:tabs>
        <w:ind w:firstLine="426"/>
        <w:jc w:val="both"/>
        <w:rPr/>
      </w:pPr>
      <w:r>
        <w:rPr/>
        <w:t>Например, из чувства острого стыда ты могла забыть, как воровала мелочь у матери, и сейчас, наблюдая за тем, как это же делает твоя дочь, ты можешь накрутить бессмысленных страшилок, создать неадекватное предположение о ее личности, о ее будущем. Но когда ты вспоминаешь, что и сама делала то же самое, то успокаиваешься и понимаешь, что это совершенно нормальное детское проявление, имеющее вполне понятные причины. У тебя появляется возможность спокойно пересмотреть свои принципы общения с ребенком, свой подход к его воспитанию, к содействию ему, и вместо трагедий, скандалов и трансляций своих психопатий в психику своей дочери, происходит мирная и разумная коррекция тех или иных подходов к ее воспитанию – например, тебе может захотеться дать дочке возможность самой зарабатывать, или создать вместе с ней небольшой бизнес, и попутно дочка начнет изучать маркетинг, экономику и что угодно еще – интересы цепляются друг за друга, порождают друг друга.</w:t>
      </w:r>
    </w:p>
    <w:p>
      <w:pPr>
        <w:pStyle w:val="Normal"/>
        <w:tabs>
          <w:tab w:val="clear" w:pos="708"/>
          <w:tab w:val="left" w:pos="6096" w:leader="none"/>
        </w:tabs>
        <w:ind w:firstLine="426"/>
        <w:jc w:val="both"/>
        <w:rPr/>
      </w:pPr>
      <w:r>
        <w:rPr/>
        <w:t>Другой пример: сексуальные домогательства, воспоминания о которых были вытеснены в результате страха и стыда, могут повлечь за собой возникновение сексуальных догм, комплексов. Если же вытесненное вспомнить, то становится понятно – откуда растут ноги у этих комплексов, и тогда становится намного легче от них избавиться.</w:t>
      </w:r>
    </w:p>
    <w:p>
      <w:pPr>
        <w:pStyle w:val="Normal"/>
        <w:tabs>
          <w:tab w:val="clear" w:pos="708"/>
          <w:tab w:val="left" w:pos="6096" w:leader="none"/>
        </w:tabs>
        <w:ind w:firstLine="426"/>
        <w:jc w:val="both"/>
        <w:rPr/>
      </w:pPr>
      <w:r>
        <w:rPr/>
        <w:t>Таким образом, один шаг к собственному оживлению может повлечь за собой множество других конструктивных шагов внутри и вовне себ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52)</w:t>
      </w:r>
      <w:r>
        <w:rPr/>
        <w:t xml:space="preserve"> Во сне люди совершенно беспомощны, и если вдруг начинает сниться какой-то кошмар или просто неприятный сон, то сделать с этим ничего нельзя – ты просто спишь и отравляешься НЭ. Учитывая, что это отравление может длиться на протяжении нескольких часов, понятно, что это проблема, важность которой недооценивается.</w:t>
      </w:r>
    </w:p>
    <w:p>
      <w:pPr>
        <w:pStyle w:val="Normal"/>
        <w:tabs>
          <w:tab w:val="clear" w:pos="708"/>
          <w:tab w:val="left" w:pos="6096" w:leader="none"/>
        </w:tabs>
        <w:ind w:firstLine="426"/>
        <w:jc w:val="both"/>
        <w:rPr/>
      </w:pPr>
      <w:r>
        <w:rPr/>
        <w:t>Есть простые действия, которые помогают или полностью избавиться от этой проблемы, или, по меньшей мере, для начала в значительной степени ее решить.</w:t>
      </w:r>
    </w:p>
    <w:p>
      <w:pPr>
        <w:pStyle w:val="Normal"/>
        <w:tabs>
          <w:tab w:val="clear" w:pos="708"/>
          <w:tab w:val="left" w:pos="6096" w:leader="none"/>
        </w:tabs>
        <w:ind w:firstLine="426"/>
        <w:jc w:val="both"/>
        <w:rPr/>
      </w:pPr>
      <w:r>
        <w:rPr/>
        <w:t>Перед сном целесообразно хотя бы полчаса, хотя бы 15 минут позаниматься чем-то приятным – посмотреть приятное кино, почитать приятную книжку, пообщаться с приятным человеком, послушать резонирующую с ОзВ музыку и т.д. В результате резко вырастет вероятность того, что сны хотя бы поначалу начнут сниться относительно приятные.</w:t>
      </w:r>
    </w:p>
    <w:p>
      <w:pPr>
        <w:pStyle w:val="Normal"/>
        <w:tabs>
          <w:tab w:val="clear" w:pos="708"/>
          <w:tab w:val="left" w:pos="6096" w:leader="none"/>
        </w:tabs>
        <w:ind w:firstLine="426"/>
        <w:jc w:val="both"/>
        <w:rPr/>
      </w:pPr>
      <w:r>
        <w:rPr/>
        <w:t>Но надолго этой инерции может не хватить, и посреди ночи неприятные сны могут все же навалиться, поэтому я предлагаю по ночам просыпаться по будильнику, часа в 2-3 ночи. Проснувшись, нужно не совершать никаких активных действий, чтобы не перевозбудиться и не иметь проблем с засыпанием, а просто в полусне поваляться в кровати и послушать приятную спокойную музыку. Двух-трех минут будет совершенно достаточно, после чего можно засыпать дальше. Таким образом можно прерывать неприятные состояния во сне и снова настраиваться на приятные состояния. Именно потому, что за счет такого дробления сна увеличивается объем переживаемых во сне ОзВ, высыпаешься при таком режиме гораздо лучше, чем когда спишь, не пробуждаясь посреди ночи.</w:t>
      </w:r>
    </w:p>
    <w:p>
      <w:pPr>
        <w:pStyle w:val="Normal"/>
        <w:tabs>
          <w:tab w:val="clear" w:pos="708"/>
          <w:tab w:val="left" w:pos="6096" w:leader="none"/>
        </w:tabs>
        <w:ind w:firstLine="426"/>
        <w:jc w:val="both"/>
        <w:rPr/>
      </w:pPr>
      <w:r>
        <w:rPr/>
        <w:t>Ну и после того, как ты проснулась утром, очень важно в первые же минуты совершить активную работу по порождению ОзВ. Не поддавайся инерции серости, вялости, усталости, недовольства и прочих негативных состояний, если они у тебя есть после пробуждения. Очень важно немедленно перебороть их, настроиться на что-то приятное с помощью ОзФа (той же музыки или картинок или игры с собакой и т.д.). Как ни покажется странным, такая утренняя настройка может очень серьезно и положительно повлиять на твое настроение в течение первых нескольких часов бодрствования, а значит косвенно и на весь день.</w:t>
      </w:r>
    </w:p>
    <w:p>
      <w:pPr>
        <w:pStyle w:val="Normal"/>
        <w:tabs>
          <w:tab w:val="clear" w:pos="708"/>
          <w:tab w:val="left" w:pos="6096" w:leader="none"/>
        </w:tabs>
        <w:ind w:firstLine="426"/>
        <w:jc w:val="both"/>
        <w:rPr/>
      </w:pPr>
      <w:r>
        <w:rPr/>
        <w:t>Очень важно испытывать ОзВ во время сна, так как во сне они зачастую переживаются особенно чисто, особенно ярко, интенсивно. Во время бодрствования ОзВ часто перебиваются теми или иными мешающими действующими факторами, а во сне твое сознание работает иначе. Если во сне я испытал влюбленность в девочку, то я могу переживать ее так сильно, пронзительно и искренне, как в бодрствовании не получается, а значит я получаю очень важный развивающий меня опыт, ведь несмотря на то, что девочка из сна не является (хотя, кто знает…) реальной девочкой, мои переживания во сне абсолютно реальны и дают мне абсолютно реальный и важный опыт переживаний. Таким образом, наши сновидения могут стать для нас источником очень важного опыта ярких ОзВ или даже совсем новых Оз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rPr>
        <w:t>01-53)</w:t>
      </w:r>
      <w:r>
        <w:rPr/>
        <w:t xml:space="preserve"> Озабоченность [чьим-то] мнением (</w:t>
      </w:r>
      <w:r>
        <w:rPr>
          <w:b/>
          <w:bCs/>
        </w:rPr>
        <w:t>озм</w:t>
      </w:r>
      <w:r>
        <w:rPr/>
        <w:t>) – мощный источник НЭ и НФ, очень въедливая зараза. Она подкрепляется тем, что на самом деле более или менее агрессивное осуждение – это очень частая реакция окружающих людей практически на любое твое действие или бездействие, особенно если оно хоть немного выходит за рамки общепринятого. Но у каждого ведь свои границы приличного, правильного, поэтому всем не угодишь – кто-то всегда будет тобой недоволен.</w:t>
      </w:r>
    </w:p>
    <w:p>
      <w:pPr>
        <w:pStyle w:val="Normal"/>
        <w:tabs>
          <w:tab w:val="clear" w:pos="708"/>
          <w:tab w:val="left" w:pos="6096" w:leader="none"/>
        </w:tabs>
        <w:ind w:firstLine="426"/>
        <w:jc w:val="both"/>
        <w:rPr/>
      </w:pPr>
      <w:r>
        <w:rPr/>
        <w:t>Помимо всех известных способов борьбы с НЭ, можно использовать такой простой подход, как общение с людьми. Чем больше у тебя контактов с людьми, тем яснее ты себе представляешь людей, тем больше они предстают для тебя как реальные, а не дорисованные личности, а это очень способствует ослаблению озм.</w:t>
      </w:r>
    </w:p>
    <w:p>
      <w:pPr>
        <w:pStyle w:val="Normal"/>
        <w:tabs>
          <w:tab w:val="clear" w:pos="708"/>
          <w:tab w:val="left" w:pos="6096" w:leader="none"/>
        </w:tabs>
        <w:ind w:firstLine="426"/>
        <w:jc w:val="both"/>
        <w:rPr/>
      </w:pPr>
      <w:r>
        <w:rPr/>
        <w:t>Контакты с людьми можно заводить совершенно мимолетные, чтобы постепенно натренировать уверенность в том, что каждый человек – это именно просто человек, и в толпе людей ты воспринимаешь толпу уже не как некую осуждающую массу, а как набор конкретных людей, мнение каждого из них о тебе фактически очень мало что значит, что позволяет легко справиться с озм. Например, я могу подходить на улице к произвольному человеку и спрашивать «сколько времени». Это просто. Потом я усложняю эксперимент, и после того, как он ответил, произношу какую-то нейтральную фразу типа «о, еще всего лишь пять часов…» - это тоже несложно. Потом я еще добавляю какой-то элемент, и так далее. Иногда человек просто идет дальше, а иногда как-то вовлекается в общение. Так или иначе, ты перестаешь воспринимать случайных прохожих как неких абстрактных носителей абстрактной морали, а начинаешь воспринимать их как конкретных людей.</w:t>
      </w:r>
    </w:p>
    <w:p>
      <w:pPr>
        <w:pStyle w:val="Normal"/>
        <w:tabs>
          <w:tab w:val="clear" w:pos="708"/>
          <w:tab w:val="left" w:pos="6096" w:leader="none"/>
        </w:tabs>
        <w:ind w:firstLine="426"/>
        <w:jc w:val="both"/>
        <w:rPr/>
      </w:pPr>
      <w:r>
        <w:rPr/>
        <w:t>Есть и такой специфический подход, как «</w:t>
      </w:r>
      <w:r>
        <w:rPr>
          <w:b/>
          <w:bCs/>
        </w:rPr>
        <w:t>социальные эксперименты</w:t>
      </w:r>
      <w:r>
        <w:rPr/>
        <w:t>» (СЭ), когда я делаю то, что заведомо может вызвать осуждение, недовольство. Например, в России я могу на кассе расплатиться мелочью, что конечно вызовет тихое (или громкое) бешенство кассира или людей в очереди. Могу хлопнуть по плечу человека сзади, а потом извиниться, что обознался, и т.д. Множество мелких недовольств в мой адрес приучает меня к тому, что в общем в этом нет ничего страшного, и постепенно становится все более и более безразлично то, кто как на тебя реагирует и что о тебе думает. Постепенно озм ослабевает и начинает больше поддаваться обычной работе по ее устранению.</w:t>
      </w:r>
    </w:p>
    <w:p>
      <w:pPr>
        <w:pStyle w:val="Normal"/>
        <w:tabs>
          <w:tab w:val="clear" w:pos="708"/>
          <w:tab w:val="left" w:pos="6096" w:leader="none"/>
        </w:tabs>
        <w:ind w:firstLine="426"/>
        <w:jc w:val="both"/>
        <w:rPr/>
      </w:pPr>
      <w:r>
        <w:rPr/>
        <w:t>Как ни покажется странным, навыки самообороны очень сильно способствуют ослаблению озм, даже в том случае, если ты не планируешь вступать в драку, и даже в том случае, если ты понимаешь, что тебе вряд ли получится стать профессионалом. Даже слабая девочка, которая месяц походила на занятия боксом, и которая понимает, что ее реальная способность к самообороне никак пока что не усилилась, все равно может заметить вполне значимое снижение уровня озм. И уж тем более эта озм будет снижаться по мере того, как ты обрастаешь мышцами и получаешь опыт спаррингов, знание техники. Я считаю идеальным комплектом боевых искусств бокс и BJJ, но понятно, что каждая сама сделает свой выбор в соответствии со своими вкусами и возможностями.</w:t>
      </w:r>
    </w:p>
    <w:p>
      <w:pPr>
        <w:pStyle w:val="Normal"/>
        <w:tabs>
          <w:tab w:val="clear" w:pos="708"/>
          <w:tab w:val="left" w:pos="6096" w:leader="none"/>
        </w:tabs>
        <w:ind w:firstLine="426"/>
        <w:jc w:val="both"/>
        <w:rPr/>
      </w:pPr>
      <w:r>
        <w:rPr/>
        <w:t>Очень важной практикой борьбы с озм является практика высказывания мнения. Старайся высказывать свое мнение, свое отношение к чему-то по любым вопросам, ведь это возможно даже там, где ты ничего не знаешь. Всегда можно сказать «это мне кажется неинтересным» или «это интересно», «тут кажется нелогично», «я бы поступила так-то» и прочее и прочее. Если ты начнешь тренироваться высказывать свое мнение, формировать свое отношение, ты удивишься, как много на самом деле есть для этого возможностей, и попутно это тренирует твой интеллект, твои навыки формирования отношения к чему-то и избегать тупого соглашательства или тупого критиканства. В процессе такой практики ты заодно получаешь вероятность найти интересного собеседника.</w:t>
      </w:r>
    </w:p>
    <w:p>
      <w:pPr>
        <w:pStyle w:val="Normal"/>
        <w:tabs>
          <w:tab w:val="clear" w:pos="708"/>
          <w:tab w:val="left" w:pos="6096" w:leader="none"/>
        </w:tabs>
        <w:ind w:firstLine="426"/>
        <w:jc w:val="both"/>
        <w:rPr/>
      </w:pPr>
      <w:r>
        <w:rPr/>
        <w:t>Отдельный фронт работ – устранение озм в сексе при реализации своих сексуальных фантазий или при их обсуждении, что позволит добиться и большей свободы от озм, и большей способности получать удовольствие в сексе.</w:t>
      </w:r>
    </w:p>
    <w:p>
      <w:pPr>
        <w:pStyle w:val="Normal"/>
        <w:tabs>
          <w:tab w:val="clear" w:pos="708"/>
          <w:tab w:val="left" w:pos="6096" w:leader="none"/>
        </w:tabs>
        <w:ind w:firstLine="426"/>
        <w:jc w:val="both"/>
        <w:rPr/>
      </w:pPr>
      <w:r>
        <w:rPr/>
        <w:t>Эффективное упражнение для устранения озм – «оскорбления и комплименты». Твой напарник, один или несколько, начинают говорить тебе всякие гадости - не улыбаясь, совершенно серьезно. Пусть они оскорбляют тебя, выражают презрение, насмехаются над твоей внешностью, ядовито высмеивают, сопровождая все это соответствующими интонациями, мимикой. Желательно, чтобы они именно имитировали мимику и интонации презрения, ядовитости, а не испытывали это (попутно и это для них станет интересной практикой), чтобы не отравляться. Твоя задача состоит в том, чтобы молча их выслушивать, ничего не говоря в ответ, не улыбаясь – просто спокойно слушаешь, наблюдая за возникающими обидами (и устраняя их) и прочими спазматическими реакциями. После нескольких таких экспериментов выслушивание гадостей станет рутинным делом, и озм ослабнет. В нашей жизни люди редко вот так открыто выражают тебе свое отвращение и презрение. Те, кто мог бы так делать, скорее всего уже не входят в круг твоего общения. Поэтому у тебя очень небольшой опыт такого рода, и соответственно ты становишься уязвимой в ситуациях, когда такое все-таки случается. Более того, может часто возникать озм, страх вызвать к себе негативное отношение (НО) со стороны людей. Эксперимент с оскорблениями позволяет тебе понять, что в этом нет ничего такого уж страшного – можно просто отдать себе отчёт в том, что происходит, проанализировать ситуацию, подчистить возникающие НЭ и жить дальше, приняв соответствующие меры к отстранению человека, который к тебе так относится.</w:t>
      </w:r>
    </w:p>
    <w:p>
      <w:pPr>
        <w:pStyle w:val="Normal"/>
        <w:tabs>
          <w:tab w:val="clear" w:pos="708"/>
          <w:tab w:val="left" w:pos="6096" w:leader="none"/>
        </w:tabs>
        <w:ind w:firstLine="426"/>
        <w:jc w:val="both"/>
        <w:rPr/>
      </w:pPr>
      <w:r>
        <w:rPr/>
        <w:t>Попутно участники эксперимента могут понаблюдать за тем – в какой именно теме они по-настоящему втягиваются в оскорбления и обиды. Если такое происходит, значит между ними в самом деле есть серьезные напряжения, и можно в этом разобраться, если хочется, или увеличить дистанцию между вами.</w:t>
      </w:r>
    </w:p>
    <w:p>
      <w:pPr>
        <w:pStyle w:val="Normal"/>
        <w:tabs>
          <w:tab w:val="clear" w:pos="708"/>
          <w:tab w:val="left" w:pos="6096" w:leader="none"/>
        </w:tabs>
        <w:ind w:firstLine="426"/>
        <w:jc w:val="both"/>
        <w:rPr/>
      </w:pPr>
      <w:r>
        <w:rPr/>
        <w:t>Вторая часть этого эксперимента – все то же самое, но только говорят тебе не оскорбления, а комплименты – и обоснованные, и необоснованные. Твоя задача – точно так же отстраняться от эмоциональной реакции на это, предотвращать возникновение зависимости от мнения этого человека. В отличие от предыдущей части, в этой части целесообразно, чтобы ты на комплименты отвечала «мне это безразлично», «можешь думать что хочешь», «мне неважно, что ты думаешь обо мне», «это глупость», «не согласна с этим» и т.д., то есть произносить фразы, которые означают поддерживание в этой игре дистанции между вами, играющими свою роль. Такие опыты помогут тебе научиться спокойно отстранять малоприятного человека, который лезет к тебе с комплиментами, на комфортную для тебя дистанцию. Надо иметь в виду, что лесть, какой бы грубой она ни была, работает почти всегда. Говори человеку, что он потрясающий, талантливый, умный и прочую ерунду, и даже если он будет понимать, что ты просто ему льстишь, он все равно будет приближать тебя, привязываться к тебе, становиться зависимым от твоего мнения и, таким образом, позволяя собой манипулировать.</w:t>
      </w:r>
    </w:p>
    <w:p>
      <w:pPr>
        <w:pStyle w:val="Normal"/>
        <w:tabs>
          <w:tab w:val="clear" w:pos="708"/>
          <w:tab w:val="left" w:pos="6096" w:leader="none"/>
        </w:tabs>
        <w:ind w:firstLine="426"/>
        <w:jc w:val="both"/>
        <w:rPr/>
      </w:pPr>
      <w:r>
        <w:rPr/>
        <w:t>Очень эффективна практика аргументированного отстаивания своей позиции, уверенного отвергания приемов черной риторики, смен темы, огульного обвинения и т.д. Такие тренировочные дискуссии могут быть интересны и сами по себе, и дать важный навык «подвешенного» и хорошо аргументирующего языка.</w:t>
      </w:r>
    </w:p>
    <w:p>
      <w:pPr>
        <w:pStyle w:val="Normal"/>
        <w:tabs>
          <w:tab w:val="clear" w:pos="708"/>
          <w:tab w:val="left" w:pos="6096" w:leader="none"/>
        </w:tabs>
        <w:ind w:firstLine="426"/>
        <w:jc w:val="both"/>
        <w:rPr/>
      </w:pPr>
      <w:r>
        <w:rPr/>
        <w:t>Интересна практика «сейчас неинтересно». По договоренности с партнером, в течение дня несколько десятков раз прерви его фразой «неинтересно» сразу после того, как он к тебе обратился, после чего вы можете пережить, переработать возникающие психические реакции и продолжить общаться дальше. Такой навык также способствует увеличению вашей свободы от озм.</w:t>
      </w:r>
    </w:p>
    <w:p>
      <w:pPr>
        <w:pStyle w:val="Normal"/>
        <w:tabs>
          <w:tab w:val="clear" w:pos="708"/>
          <w:tab w:val="left" w:pos="6096" w:leader="none"/>
        </w:tabs>
        <w:ind w:firstLine="426"/>
        <w:jc w:val="both"/>
        <w:rPr/>
      </w:pPr>
      <w:r>
        <w:rPr/>
        <w:t>Второй вариант этой практики – ты говоришь «мне неинтересно» в ситуации, когда твой партнер говорит что-то, на что в обществе принято реагировать в обязательном порядке. Например партнер говорит «меня сегодня изнасиловали», изображает переживание трагедии, а ты в ответ произносишь сакраментальную фразу и тренируешься устранять НЭ. Или он говорит «я просто счастлив сегодня», и ты в ответ говоришь то же самое.</w:t>
      </w:r>
    </w:p>
    <w:p>
      <w:pPr>
        <w:pStyle w:val="Normal"/>
        <w:tabs>
          <w:tab w:val="clear" w:pos="708"/>
          <w:tab w:val="left" w:pos="6096" w:leader="none"/>
        </w:tabs>
        <w:ind w:firstLine="426"/>
        <w:jc w:val="both"/>
        <w:rPr/>
      </w:pPr>
      <w:r>
        <w:rPr/>
        <w:t>Очень эффективны выступления перед аудиторией. Например, ты можешь разобраться в какой-то околонаучной теме и сделать доклад на пять-десять минут, причем если ты в этом вопросе будешь разбираться очень слабо, то это скорее плюс для данного эксперимента. В процессе выступления наблюдай возникающие НЭ, озм, устраняй их, возвращай себя в приятное состояние. Даже если аудиторией будут хорошо знакомые тебе люди, друзья, все равно эта практика даст некоторые позитивные результаты.</w:t>
      </w:r>
    </w:p>
    <w:p>
      <w:pPr>
        <w:pStyle w:val="Normal"/>
        <w:tabs>
          <w:tab w:val="clear" w:pos="708"/>
          <w:tab w:val="left" w:pos="6096" w:leader="none"/>
        </w:tabs>
        <w:ind w:firstLine="426"/>
        <w:jc w:val="both"/>
        <w:rPr/>
      </w:pPr>
      <w:r>
        <w:rPr/>
        <w:t>Практика копирования повадок уверенных людей имеет важный эффект приманивания состояний в силу резонанса с повадками. Тренируйся садиться, вставать, сидеть, ходить, прерывать собеседника, привлекать его внимание, и прочее и прочее, копируя повадки людей, которые кажутся тебе уверенными в себе. Для этого можно использовать и актеров, достоверно (для тебя) играющих людей, испытывающих привлекательные для тебя качества. Отрабатывать можно каждый конкретный мелкий элемент – перед зеркалом, или привлекая друзей в качестве «градусника» того, насколько сильное у них возникает впечатление уверенности в твоих повадках. Добавляй эти повадки в коллекцию привычных тебе повадок, применяй их в своей жизни.</w:t>
      </w:r>
    </w:p>
    <w:p>
      <w:pPr>
        <w:pStyle w:val="Normal"/>
        <w:tabs>
          <w:tab w:val="clear" w:pos="708"/>
          <w:tab w:val="left" w:pos="6096" w:leader="none"/>
        </w:tabs>
        <w:ind w:firstLine="426"/>
        <w:jc w:val="both"/>
        <w:rPr/>
      </w:pPr>
      <w:r>
        <w:rPr/>
        <w:t>Практика «глупых занятий» также эффективна. Заниматься ей можно как в компании знакомых, так и незнакомых людей. Любое занятие, которое ты сама сочла бы «глупым», для этого подойдет. Выполняя его, тренируйся устранять озм.</w:t>
      </w:r>
    </w:p>
    <w:p>
      <w:pPr>
        <w:pStyle w:val="Normal"/>
        <w:tabs>
          <w:tab w:val="clear" w:pos="708"/>
          <w:tab w:val="left" w:pos="6096" w:leader="none"/>
        </w:tabs>
        <w:ind w:firstLine="426"/>
        <w:jc w:val="both"/>
        <w:rPr/>
      </w:pPr>
      <w:r>
        <w:rPr/>
        <w:t>Очень интересна практика «я дура». В какой-то совершенно новой компании веди себя, как глупый человек. Имей соответствующую мимику, повадки, говори глупости и добейся того, чтобы все (или хоть кто-то) поверили в то, что ты глупа. Приходи время от времени в эту компанию (может это шахматный кружок или литературный и т.д.), чтобы время от времени играть в эту игру – быть человеком, которого считают глупцом, и устранять озм, поддерживать ясность в том, что это совершенно безразлично, если кто-то считает тебя исключительной тупице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54)</w:t>
      </w:r>
      <w:r>
        <w:rPr/>
        <w:t xml:space="preserve"> «</w:t>
      </w:r>
      <w:r>
        <w:rPr>
          <w:b/>
          <w:bCs/>
        </w:rPr>
        <w:t>Опыление</w:t>
      </w:r>
      <w:r>
        <w:rPr/>
        <w:t>» - это процесс частого испытывания ОзВ параллельно с какой-то деятельностью для того, чтобы возникла привычная ассоциативная связь некоего процесса, предмета, с выбранной ОзВ, с озаренным состоянием. Можно опылять чайник, включение воды в кране, открывание двери, перелистывание страницы книги, выход из подъезда, утреннее умывание, время с 13.15 до 13.20, фразу «добрый день», некий жест, кашель, некое место и что угодно еще. Главное в этой практике – делать такое совмещение процесса/объекта и ОзВ достаточно часто для того, чтобы эта привычная ассоциативная связь постепенно сформировалась. Чем больше объектов/процессов ты сможешь хотя бы в некоторой степени опылить, тем больше у тебя в твоей жизни будет точек спонтанных всплесков ОзВ, больше озаренных факторов, что очень важно.</w:t>
      </w:r>
    </w:p>
    <w:p>
      <w:pPr>
        <w:pStyle w:val="Normal"/>
        <w:tabs>
          <w:tab w:val="clear" w:pos="708"/>
          <w:tab w:val="left" w:pos="6096" w:leader="none"/>
        </w:tabs>
        <w:ind w:firstLine="426"/>
        <w:jc w:val="both"/>
        <w:rPr/>
      </w:pPr>
      <w:r>
        <w:rPr/>
        <w:t>По мере того, как ты получаешь опыт опыления, становится возможным и интересным опылять те процессы/объекты, которые чаще всего у тебя вызывают слабые НЭ, а потом и сильные. Запах мочи в подъезде, произносимая кем-то тупость, проявление кем-то НЭ и т.д.</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1-55)</w:t>
      </w:r>
      <w:r>
        <w:rPr/>
        <w:t xml:space="preserve"> «Терапевтическая селекция» органично перерастает в «эволюционную селекцию», так как рассматриваемые вопросы далеко выходят за рамки элементарной задачи создания интересной и насыщенной жизни и являются реализацией той поисковой активности, того инстинкта познания, которые естественно присущи психически здоровому человеку, и которые толкают его все дальше и дальше по пути познания и эволюционного развития. Теперь речь идет не только и не столько о познании, сколько о гораздо более захватывающей вещи – о персональной эволюции человека. Элементарные навыки управления восприятиями дают, помимо элементарных (хоть и чрезвычайно важных) результатов, еще и возможность получить совершенно необычные, неожиданные последствия в виде появления новых восприятий. Когда я только начинал создавать селекцию восприятий, я, конечно, не имел ни малейшего представления о таких перспективах. Для меня управление восприятиями носило исключительно терапевтический смысл, а содержание жизни я видел в чем-то другом: в развитии навыков, знаний, в накоплении и углублении уже известных мне переживаний. И когда стало очевидным, что дальнейшее культивирование ОзВ и дальнейшее блокирование омрачений ведут не просто к приятной жизни, но и к спонтанному открытию совершенно новых, неизвестных ранее восприятий, это было совершенно неожиданным, и это дало возможность переосмыслить всю свою жизнь, пересмотреть направления дальнейшего развития.</w:t>
      </w:r>
    </w:p>
    <w:p>
      <w:pPr>
        <w:pStyle w:val="Normal"/>
        <w:tabs>
          <w:tab w:val="clear" w:pos="708"/>
          <w:tab w:val="left" w:pos="6096" w:leader="none"/>
        </w:tabs>
        <w:ind w:firstLine="426"/>
        <w:jc w:val="both"/>
        <w:rPr/>
      </w:pPr>
      <w:r>
        <w:rPr/>
        <w:t>Особенно важно то, что это расширение спектра восприятий не является простым линейным расширением. Это не то же самое, как открыть новый цвет или новый вкус. Эффект рождения новых восприятий можно сравнить с увеличением размерности психического мира. Степень его обогащения трудно выразить словами, и трудно подобрать в достаточной мере выпуклые аналогии.</w:t>
      </w:r>
    </w:p>
    <w:p>
      <w:pPr>
        <w:pStyle w:val="Normal"/>
        <w:tabs>
          <w:tab w:val="clear" w:pos="708"/>
          <w:tab w:val="left" w:pos="6096" w:leader="none"/>
        </w:tabs>
        <w:ind w:firstLine="426"/>
        <w:jc w:val="both"/>
        <w:rPr/>
      </w:pPr>
      <w:r>
        <w:rPr/>
        <w:t>Не менее неожиданным было и то, что эти восприятия стали оказывать удивительное влияние на саму мою физиологию. Сейчас уже очевидно, что эти новые восприятия влияют на эпигеном, который в свою очередь влияет на биохимию тела, что в свою очередь создает благоприятные условия для дальнейшего развития своего психического мира, и таким образом образуется обратная положительная связь.</w:t>
      </w:r>
    </w:p>
    <w:p>
      <w:pPr>
        <w:pStyle w:val="Normal"/>
        <w:tabs>
          <w:tab w:val="clear" w:pos="708"/>
          <w:tab w:val="left" w:pos="6096" w:leader="none"/>
        </w:tabs>
        <w:ind w:firstLine="426"/>
        <w:jc w:val="both"/>
        <w:rPr/>
      </w:pPr>
      <w:r>
        <w:rPr/>
        <w:t>Ту совокупность совершенно новых, принципиально новых восприятий, которые пробуждаются в человеке в результате достаточно долгой и качественной работы с известными нам ОзВ, я назвал «</w:t>
      </w:r>
      <w:r>
        <w:rPr>
          <w:b/>
          <w:bCs/>
        </w:rPr>
        <w:t>Лабиринтом</w:t>
      </w:r>
      <w:r>
        <w:rPr/>
        <w:t>».</w:t>
      </w:r>
    </w:p>
    <w:p>
      <w:pPr>
        <w:pStyle w:val="Normal"/>
        <w:tabs>
          <w:tab w:val="clear" w:pos="708"/>
          <w:tab w:val="left" w:pos="6096" w:leader="none"/>
        </w:tabs>
        <w:ind w:firstLine="426"/>
        <w:jc w:val="both"/>
        <w:rPr/>
      </w:pPr>
      <w:r>
        <w:rPr/>
        <w:t>Технология продвижения по лабиринту очень проста. Если я различаю вспышку какого-то неизвестного мне восприятия, я предпринимаю определенные, описанные мною, действия по его фиксации, после чего тренируюсь испытывать его чаще и чаще, в результате чего оно становится более стабильным, чаще начинает возникать спонтанно и становится более управляемым моими желаниями. Таким образом я его «интегрирую» в свой состав восприятий, в свою психику. И по мере того, как переживание этого нового состояния становится для меня привычным, со временем оно начинает вызывать к жизни какое-то еще одно, резонирующее с ним, принципиально новое восприятие.</w:t>
      </w:r>
    </w:p>
    <w:p>
      <w:pPr>
        <w:pStyle w:val="Normal"/>
        <w:tabs>
          <w:tab w:val="clear" w:pos="708"/>
          <w:tab w:val="left" w:pos="6096" w:leader="none"/>
        </w:tabs>
        <w:ind w:firstLine="426"/>
        <w:jc w:val="both"/>
        <w:rPr/>
      </w:pPr>
      <w:r>
        <w:rPr/>
        <w:t>Я подчеркиваю – это такие восприятия, которые никогда ни один человек не испытывал. Конечно, я могу допустить, что кто-то где-то когда-то спонтанно мог испытать какие-то состояния из лабиринта – мозг довольно хитрая штука, и он может преподносить сюрпризы. Кто-то мог на секунду испытать что-то непонятное и глубокое в результате сильных эмоций, в результате какой-то психического урагана или даже в результате приема психотропных препаратов. Но цена этому – ноль. Всплеск пройдет и закончится, поскольку у человека нет ни знаний, ни навыков, ни даже понимания ценности таких восприятий. Он не сможет его ни удержать, ни даже запомнить. Исключительная ценность селекции восприятий в том и состоит, что она дает человеку в руки инструмент культивирования привлекательных состояний и устранения нежелаемых.</w:t>
      </w:r>
    </w:p>
    <w:p>
      <w:pPr>
        <w:pStyle w:val="Normal"/>
        <w:tabs>
          <w:tab w:val="clear" w:pos="708"/>
          <w:tab w:val="left" w:pos="6096" w:leader="none"/>
        </w:tabs>
        <w:ind w:firstLine="426"/>
        <w:jc w:val="both"/>
        <w:rPr/>
      </w:pPr>
      <w:r>
        <w:rPr/>
        <w:t xml:space="preserve">Интеграция восприятий из лабиринта ведет к постепенной персональной эволюции человека, и говоря об «эволюции», я не имею в виду какое-то переносное значение этого слова. Я имею в виду именно эволюцию вида </w:t>
      </w:r>
      <w:r>
        <w:rPr>
          <w:lang w:val="en-US"/>
        </w:rPr>
        <w:t>Homo</w:t>
      </w:r>
      <w:r>
        <w:rPr/>
        <w:t xml:space="preserve"> </w:t>
      </w:r>
      <w:r>
        <w:rPr>
          <w:lang w:val="en-US"/>
        </w:rPr>
        <w:t>sapiens</w:t>
      </w:r>
      <w:r>
        <w:rPr/>
        <w:t xml:space="preserve"> через посредство влияния на его эпигеном, а затем – и на геном. Сейчас мы знаем, что существуют механизмы эпигенетического наследования, и поэтому применение селекции восприятий становится вопросом, важным для человечества в целом. Что же касается влияния непосредственно на геном, то, основываясь на экспериментах по одомашниванию диких лисиц, мы могли бы предполагать, что геном нового вида человека – </w:t>
      </w:r>
      <w:r>
        <w:rPr>
          <w:b/>
          <w:lang w:val="en-US"/>
        </w:rPr>
        <w:t>Homo</w:t>
      </w:r>
      <w:r>
        <w:rPr>
          <w:b/>
        </w:rPr>
        <w:t xml:space="preserve"> </w:t>
      </w:r>
      <w:r>
        <w:rPr>
          <w:b/>
          <w:lang w:val="en-US"/>
        </w:rPr>
        <w:t>reviviscent</w:t>
      </w:r>
      <w:r>
        <w:rPr/>
        <w:t xml:space="preserve"> - появится спустя два-три десятка поколений. С другой стороны, необходимо учесть принципиальную разницу сил, влияющих на это видообразование – не просто естественный отбор, но естественный отбор, происходящий под влиянием особенного фактора, нового в природе – сознательного культивирования ОзВ, так что я не удивлюсь, если новый вид начнет появляться в пределах нескольких поколений. Совсем недавно было обнаружено, что новый вид может появляться спустя всего лишь два поколения (у птиц)! И я совсем не исключаю, что новый вид может образоваться даже в пределах одной [достаточно долгой] жизни одного человека, что и стало бы персональной эволюцией даже в физиологическом смысле этого слова.</w:t>
      </w:r>
    </w:p>
    <w:p>
      <w:pPr>
        <w:pStyle w:val="Normal"/>
        <w:tabs>
          <w:tab w:val="clear" w:pos="708"/>
          <w:tab w:val="left" w:pos="6096" w:leader="none"/>
        </w:tabs>
        <w:ind w:firstLine="426"/>
        <w:jc w:val="both"/>
        <w:rPr/>
      </w:pPr>
      <w:r>
        <w:rPr/>
        <w:t>Ответы на все эти генетические вопросы мы получим позже, когда сможем ставить научные эксперименты. А для этого мы должны ввести селекцию восприятий в научный оборот, а также должна появиться совокупность людей, способных изолированно и длительно испытывать выбранное ОзВ или восприятие из лабиринта (таким человеком являюсь пока что только я, хотя десятки, если не сотни, вполне могли бы этого добиться в обозримой перспективе постепенной планомерной работы над своей психикой), уже после чего мы могли бы, имея соответствующее финансирование, ставить эксперименты по влиянию восприятий на эпигеном, геном, микробиом, коннектом, протеом и т.д., а также на те или иные физиологические параметры.</w:t>
      </w:r>
    </w:p>
    <w:p>
      <w:pPr>
        <w:pStyle w:val="Normal"/>
        <w:tabs>
          <w:tab w:val="clear" w:pos="708"/>
          <w:tab w:val="left" w:pos="6096" w:leader="none"/>
        </w:tabs>
        <w:ind w:firstLine="426"/>
        <w:jc w:val="both"/>
        <w:rPr/>
      </w:pPr>
      <w:r>
        <w:rPr/>
        <w:t>Одним из важнейших влияний ОзВ и восприятий из лабиринта является их влияние на сиюминутное психическое и физиологическое состояние человека. Если с психическим состоянием все предельно ясно, и ясно, что культивирование этих восприятий приводит к исключительно энергичной, насыщенной, приятной жизни, наполненной интересами, то влияние на физиологию требует большего времени и большего количества вовлеченных в эксперименты людей.</w:t>
      </w:r>
    </w:p>
    <w:p>
      <w:pPr>
        <w:pStyle w:val="Normal"/>
        <w:tabs>
          <w:tab w:val="clear" w:pos="708"/>
          <w:tab w:val="left" w:pos="6096" w:leader="none"/>
        </w:tabs>
        <w:ind w:firstLine="426"/>
        <w:jc w:val="both"/>
        <w:rPr/>
      </w:pPr>
      <w:r>
        <w:rPr/>
        <w:t>На данный момент есть все основания для того, чтобы высказать два предположения о сути этих влияний. Во-первых, иммунитет такого человека предположительно становится исключительно, невероятно сильным. Во-вторых, у меня есть основания предположить, что существует и сильнейшее влияние этих восприятий и на предотвращение дряхления и собственно на достижение исключительного долголетия. Я не удивлюсь, если нормальным возрастом человека, культивирующего ОзВ и восприятия лабиринта, станет двести или триста лет. Дальнейшие исследования покажут нам – есть ли научно обоснованные основания для таких предположений.</w:t>
      </w:r>
    </w:p>
    <w:p>
      <w:pPr>
        <w:pStyle w:val="Normal"/>
        <w:tabs>
          <w:tab w:val="clear" w:pos="708"/>
          <w:tab w:val="left" w:pos="6096" w:leader="none"/>
        </w:tabs>
        <w:ind w:firstLine="426"/>
        <w:jc w:val="both"/>
        <w:rPr/>
      </w:pPr>
      <w:r>
        <w:rPr/>
        <w:t>Элементарный корыстный интерес, такой как получение шанса на исключительно долгую и при этом очень интересную и насыщенную жизнь, может послужить неплохой мотивацией изучать и практиковать селекцию для тех, кто уже имеет развитый интерес. Например, для ученых, увлеченных своими исследованиями, имеет большое значение – есть у них впереди десять-двадцать лет активной плодотворной работы, или пятьдесят, а то и сто. Разница огромная не только в силу того, что сто лет в десять раз больше, чем десять:), но и в силу того, что накапливаемые научные знания увеличивают научную мощь ученого экспоненциально, а не линейно. Ведь это очень неадекватно, что подавляющее большинство ученых прекращает свою активную творческую жизнь именно тогда, когда они сумели аккумулировать большой объем знаний и опыта, причем многие сходят с этой тропы еще за десятилетия до своей смерти – лишь в силу накопившихся проблем в состоянии их тела и психики, благодаря накапливающейся физической немощи, болезням, психическому истощению и т.д. И все это можно оставить в прошлом и творить в возрасте ста, ста пятидесяти, двухсот лет, имея в идеальном порядке и тело, и психику. Возможно, лет через триста это станет вполне привычным, но сейчас звучит как фантастика, конечно. Если для тебя это повод даже и не пробовать, то это твой выбор. Для меня такой выбор конечно является в высшей степени неадекватным, особенно учитывая то, что использование селекции дает на самом деле почти что мгновенный позитивный результат в смысле благотворного влияния на здоровье и психику, который в дальнейшем только укрепляется. Даже это одно является причиной для того, чтобы активно начать изучать и применять селекцию – даже безотносительно к перспективам сверхдолгожительств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center"/>
        <w:rPr>
          <w:b/>
          <w:b/>
        </w:rPr>
      </w:pPr>
      <w:r>
        <w:rPr>
          <w:b/>
        </w:rPr>
        <w:t>Глава 2</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b/>
          <w:b/>
        </w:rPr>
      </w:pPr>
      <w:r>
        <w:rPr>
          <w:b/>
        </w:rPr>
        <w:t>Поиск и реализация радостных желаний</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Fonts w:eastAsia="Times New Roman"/>
          <w:i/>
        </w:rPr>
        <w:t xml:space="preserve"> </w:t>
      </w:r>
      <w:r>
        <w:rPr>
          <w:i/>
        </w:rPr>
        <w:t>Содержание главы:</w:t>
      </w:r>
    </w:p>
    <w:p>
      <w:pPr>
        <w:pStyle w:val="Normal"/>
        <w:tabs>
          <w:tab w:val="clear" w:pos="708"/>
          <w:tab w:val="left" w:pos="6096" w:leader="none"/>
        </w:tabs>
        <w:jc w:val="both"/>
        <w:rPr/>
      </w:pPr>
      <w:r>
        <w:rPr>
          <w:sz w:val="22"/>
          <w:szCs w:val="22"/>
        </w:rPr>
        <w:t>02-01)</w:t>
      </w:r>
      <w:r>
        <w:rPr/>
        <w:t xml:space="preserve"> Подавление желаний у детей. Насилие и забота</w:t>
      </w:r>
    </w:p>
    <w:p>
      <w:pPr>
        <w:pStyle w:val="Normal"/>
        <w:tabs>
          <w:tab w:val="clear" w:pos="708"/>
          <w:tab w:val="left" w:pos="6096" w:leader="none"/>
        </w:tabs>
        <w:jc w:val="both"/>
        <w:rPr/>
      </w:pPr>
      <w:r>
        <w:rPr>
          <w:sz w:val="22"/>
          <w:szCs w:val="22"/>
        </w:rPr>
        <w:t>02-02)</w:t>
      </w:r>
      <w:r>
        <w:rPr/>
        <w:t xml:space="preserve"> Радостные и механические желания</w:t>
      </w:r>
    </w:p>
    <w:p>
      <w:pPr>
        <w:pStyle w:val="Normal"/>
        <w:tabs>
          <w:tab w:val="clear" w:pos="708"/>
          <w:tab w:val="left" w:pos="6096" w:leader="none"/>
        </w:tabs>
        <w:jc w:val="both"/>
        <w:rPr/>
      </w:pPr>
      <w:r>
        <w:rPr>
          <w:sz w:val="22"/>
          <w:szCs w:val="22"/>
        </w:rPr>
        <w:t>02-03)</w:t>
      </w:r>
      <w:r>
        <w:rPr/>
        <w:t xml:space="preserve"> Реализация РЖ и МЖ. Самопреодоление и самоизнасилование</w:t>
      </w:r>
    </w:p>
    <w:p>
      <w:pPr>
        <w:pStyle w:val="Normal"/>
        <w:tabs>
          <w:tab w:val="clear" w:pos="708"/>
          <w:tab w:val="left" w:pos="6096" w:leader="none"/>
        </w:tabs>
        <w:jc w:val="both"/>
        <w:rPr/>
      </w:pPr>
      <w:r>
        <w:rPr>
          <w:sz w:val="22"/>
          <w:szCs w:val="22"/>
        </w:rPr>
        <w:t>02-04)</w:t>
      </w:r>
      <w:r>
        <w:rPr/>
        <w:t xml:space="preserve"> Что делать, если ничего не хочется?</w:t>
      </w:r>
    </w:p>
    <w:p>
      <w:pPr>
        <w:pStyle w:val="Normal"/>
        <w:tabs>
          <w:tab w:val="clear" w:pos="708"/>
          <w:tab w:val="left" w:pos="6096" w:leader="none"/>
        </w:tabs>
        <w:jc w:val="both"/>
        <w:rPr/>
      </w:pPr>
      <w:r>
        <w:rPr>
          <w:sz w:val="22"/>
          <w:szCs w:val="22"/>
        </w:rPr>
        <w:t>02-05)</w:t>
      </w:r>
      <w:r>
        <w:rPr/>
        <w:t xml:space="preserve"> Селекция желаний</w:t>
      </w:r>
    </w:p>
    <w:p>
      <w:pPr>
        <w:pStyle w:val="Normal"/>
        <w:tabs>
          <w:tab w:val="clear" w:pos="708"/>
          <w:tab w:val="left" w:pos="6096" w:leader="none"/>
        </w:tabs>
        <w:jc w:val="both"/>
        <w:rPr>
          <w:sz w:val="22"/>
          <w:szCs w:val="22"/>
        </w:rPr>
      </w:pPr>
      <w:r>
        <w:rPr>
          <w:sz w:val="22"/>
          <w:szCs w:val="22"/>
        </w:rPr>
        <w:t>02-06)</w:t>
      </w:r>
      <w:r>
        <w:rPr/>
        <w:t xml:space="preserve"> Технология принятия решений</w:t>
      </w:r>
    </w:p>
    <w:p>
      <w:pPr>
        <w:pStyle w:val="Normal"/>
        <w:tabs>
          <w:tab w:val="clear" w:pos="708"/>
          <w:tab w:val="left" w:pos="6096" w:leader="none"/>
        </w:tabs>
        <w:jc w:val="both"/>
        <w:rPr/>
      </w:pPr>
      <w:r>
        <w:rPr>
          <w:sz w:val="22"/>
          <w:szCs w:val="22"/>
        </w:rPr>
        <w:t>02-07)</w:t>
      </w:r>
      <w:r>
        <w:rPr/>
        <w:t xml:space="preserve"> Желание реализации РЖ</w:t>
      </w:r>
    </w:p>
    <w:p>
      <w:pPr>
        <w:pStyle w:val="Normal"/>
        <w:tabs>
          <w:tab w:val="clear" w:pos="708"/>
          <w:tab w:val="left" w:pos="6096" w:leader="none"/>
        </w:tabs>
        <w:jc w:val="both"/>
        <w:rPr/>
      </w:pPr>
      <w:r>
        <w:rPr>
          <w:sz w:val="22"/>
          <w:szCs w:val="22"/>
        </w:rPr>
        <w:t>02-08)</w:t>
      </w:r>
      <w:r>
        <w:rPr/>
        <w:t xml:space="preserve"> Рафинированные желания</w:t>
      </w:r>
    </w:p>
    <w:p>
      <w:pPr>
        <w:pStyle w:val="Normal"/>
        <w:tabs>
          <w:tab w:val="clear" w:pos="708"/>
          <w:tab w:val="left" w:pos="6096" w:leader="none"/>
        </w:tabs>
        <w:jc w:val="both"/>
        <w:rPr/>
      </w:pPr>
      <w:r>
        <w:rPr>
          <w:sz w:val="22"/>
          <w:szCs w:val="22"/>
        </w:rPr>
        <w:t>02-09)</w:t>
      </w:r>
      <w:r>
        <w:rPr/>
        <w:t xml:space="preserve"> Безупречное поведение, получение опыта</w:t>
      </w:r>
    </w:p>
    <w:p>
      <w:pPr>
        <w:pStyle w:val="Normal"/>
        <w:tabs>
          <w:tab w:val="clear" w:pos="708"/>
          <w:tab w:val="left" w:pos="6096" w:leader="none"/>
        </w:tabs>
        <w:jc w:val="both"/>
        <w:rPr/>
      </w:pPr>
      <w:r>
        <w:rPr>
          <w:sz w:val="22"/>
          <w:szCs w:val="22"/>
        </w:rPr>
        <w:t>02-10)</w:t>
      </w:r>
      <w:r>
        <w:rPr/>
        <w:t xml:space="preserve"> Прямое устранение МЖ</w:t>
      </w:r>
    </w:p>
    <w:p>
      <w:pPr>
        <w:pStyle w:val="Normal"/>
        <w:tabs>
          <w:tab w:val="clear" w:pos="708"/>
          <w:tab w:val="left" w:pos="6096" w:leader="none"/>
        </w:tabs>
        <w:jc w:val="both"/>
        <w:rPr/>
      </w:pPr>
      <w:r>
        <w:rPr>
          <w:sz w:val="22"/>
          <w:szCs w:val="22"/>
        </w:rPr>
        <w:t>02-11)</w:t>
      </w:r>
      <w:r>
        <w:rPr/>
        <w:t xml:space="preserve"> Желание впечатлений</w:t>
      </w:r>
    </w:p>
    <w:p>
      <w:pPr>
        <w:pStyle w:val="Normal"/>
        <w:tabs>
          <w:tab w:val="clear" w:pos="708"/>
          <w:tab w:val="left" w:pos="6096" w:leader="none"/>
        </w:tabs>
        <w:jc w:val="both"/>
        <w:rPr/>
      </w:pPr>
      <w:r>
        <w:rPr>
          <w:sz w:val="22"/>
          <w:szCs w:val="22"/>
        </w:rPr>
        <w:t>02-12)</w:t>
      </w:r>
      <w:r>
        <w:rPr/>
        <w:t xml:space="preserve"> Страх поиска РЖ. Фантомные желания</w:t>
      </w:r>
    </w:p>
    <w:p>
      <w:pPr>
        <w:pStyle w:val="Normal"/>
        <w:tabs>
          <w:tab w:val="clear" w:pos="708"/>
          <w:tab w:val="left" w:pos="6096" w:leader="none"/>
        </w:tabs>
        <w:jc w:val="both"/>
        <w:rPr/>
      </w:pPr>
      <w:r>
        <w:rPr>
          <w:sz w:val="22"/>
          <w:szCs w:val="22"/>
        </w:rPr>
        <w:t>02-13)</w:t>
      </w:r>
      <w:r>
        <w:rPr/>
        <w:t xml:space="preserve"> Технология реализации РЖ</w:t>
      </w:r>
    </w:p>
    <w:p>
      <w:pPr>
        <w:pStyle w:val="Normal"/>
        <w:tabs>
          <w:tab w:val="clear" w:pos="708"/>
          <w:tab w:val="left" w:pos="6096" w:leader="none"/>
        </w:tabs>
        <w:jc w:val="both"/>
        <w:rPr/>
      </w:pPr>
      <w:r>
        <w:rPr>
          <w:sz w:val="22"/>
          <w:szCs w:val="22"/>
        </w:rPr>
        <w:t>02-14)</w:t>
      </w:r>
      <w:r>
        <w:rPr/>
        <w:t xml:space="preserve"> Конкуренция РЖ</w:t>
      </w:r>
    </w:p>
    <w:p>
      <w:pPr>
        <w:pStyle w:val="Normal"/>
        <w:tabs>
          <w:tab w:val="clear" w:pos="708"/>
          <w:tab w:val="left" w:pos="6096" w:leader="none"/>
        </w:tabs>
        <w:jc w:val="both"/>
        <w:rPr/>
      </w:pPr>
      <w:r>
        <w:rPr>
          <w:sz w:val="22"/>
          <w:szCs w:val="22"/>
        </w:rPr>
        <w:t>02-15)</w:t>
      </w:r>
      <w:r>
        <w:rPr/>
        <w:t xml:space="preserve"> Циклоны. Единая цель</w:t>
      </w:r>
    </w:p>
    <w:p>
      <w:pPr>
        <w:pStyle w:val="Normal"/>
        <w:tabs>
          <w:tab w:val="clear" w:pos="708"/>
          <w:tab w:val="left" w:pos="6096" w:leader="none"/>
        </w:tabs>
        <w:jc w:val="both"/>
        <w:rPr/>
      </w:pPr>
      <w:r>
        <w:rPr>
          <w:sz w:val="22"/>
          <w:szCs w:val="22"/>
        </w:rPr>
        <w:t>02-16)</w:t>
      </w:r>
      <w:r>
        <w:rPr/>
        <w:t xml:space="preserve"> Гиперкомпенсация желаний</w:t>
      </w:r>
    </w:p>
    <w:p>
      <w:pPr>
        <w:pStyle w:val="Normal"/>
        <w:tabs>
          <w:tab w:val="clear" w:pos="708"/>
          <w:tab w:val="left" w:pos="6096" w:leader="none"/>
        </w:tabs>
        <w:jc w:val="both"/>
        <w:rPr/>
      </w:pPr>
      <w:r>
        <w:rPr>
          <w:sz w:val="22"/>
          <w:szCs w:val="22"/>
        </w:rPr>
        <w:t>02-17)</w:t>
      </w:r>
      <w:r>
        <w:rPr/>
        <w:t xml:space="preserve"> Меняться медленно – это нормально</w:t>
      </w:r>
    </w:p>
    <w:p>
      <w:pPr>
        <w:pStyle w:val="Normal"/>
        <w:tabs>
          <w:tab w:val="clear" w:pos="708"/>
          <w:tab w:val="left" w:pos="6096" w:leader="none"/>
        </w:tabs>
        <w:jc w:val="both"/>
        <w:rPr/>
      </w:pPr>
      <w:r>
        <w:rPr>
          <w:sz w:val="22"/>
          <w:szCs w:val="22"/>
        </w:rPr>
        <w:t>02-18)</w:t>
      </w:r>
      <w:r>
        <w:rPr/>
        <w:t xml:space="preserve"> Желание приостановить реализацию РЖ</w:t>
      </w:r>
    </w:p>
    <w:p>
      <w:pPr>
        <w:pStyle w:val="Normal"/>
        <w:tabs>
          <w:tab w:val="clear" w:pos="708"/>
          <w:tab w:val="left" w:pos="6096" w:leader="none"/>
        </w:tabs>
        <w:jc w:val="both"/>
        <w:rPr/>
      </w:pPr>
      <w:r>
        <w:rPr>
          <w:sz w:val="22"/>
          <w:szCs w:val="22"/>
        </w:rPr>
        <w:t>02-19)</w:t>
      </w:r>
      <w:r>
        <w:rPr/>
        <w:t xml:space="preserve"> Индуцированные желания</w:t>
      </w:r>
    </w:p>
    <w:p>
      <w:pPr>
        <w:pStyle w:val="Normal"/>
        <w:tabs>
          <w:tab w:val="clear" w:pos="708"/>
          <w:tab w:val="left" w:pos="6096" w:leader="none"/>
        </w:tabs>
        <w:jc w:val="both"/>
        <w:rPr/>
      </w:pPr>
      <w:r>
        <w:rPr>
          <w:sz w:val="22"/>
          <w:szCs w:val="22"/>
        </w:rPr>
        <w:t>02-20)</w:t>
      </w:r>
      <w:r>
        <w:rPr/>
        <w:t xml:space="preserve"> Поверка РЖ здравым смыслом</w:t>
      </w:r>
    </w:p>
    <w:p>
      <w:pPr>
        <w:pStyle w:val="Normal"/>
        <w:tabs>
          <w:tab w:val="clear" w:pos="708"/>
          <w:tab w:val="left" w:pos="6096" w:leader="none"/>
        </w:tabs>
        <w:jc w:val="both"/>
        <w:rPr/>
      </w:pPr>
      <w:r>
        <w:rPr>
          <w:sz w:val="22"/>
          <w:szCs w:val="22"/>
        </w:rPr>
        <w:t>02-21)</w:t>
      </w:r>
      <w:r>
        <w:rPr/>
        <w:t xml:space="preserve"> Идеи-фикс: их признаки, причины и работа с ними</w:t>
      </w:r>
    </w:p>
    <w:p>
      <w:pPr>
        <w:pStyle w:val="Normal"/>
        <w:tabs>
          <w:tab w:val="clear" w:pos="708"/>
          <w:tab w:val="left" w:pos="6096" w:leader="none"/>
        </w:tabs>
        <w:jc w:val="both"/>
        <w:rPr/>
      </w:pPr>
      <w:r>
        <w:rPr>
          <w:sz w:val="22"/>
          <w:szCs w:val="22"/>
        </w:rPr>
        <w:t>02-22)</w:t>
      </w:r>
      <w:r>
        <w:rPr/>
        <w:t xml:space="preserve"> Карта личности. Выбор дистанции между людьми. Дорисовки.</w:t>
      </w:r>
    </w:p>
    <w:p>
      <w:pPr>
        <w:pStyle w:val="Normal"/>
        <w:tabs>
          <w:tab w:val="clear" w:pos="708"/>
          <w:tab w:val="left" w:pos="6096" w:leader="none"/>
        </w:tabs>
        <w:jc w:val="both"/>
        <w:rPr/>
      </w:pPr>
      <w:r>
        <w:rPr>
          <w:sz w:val="22"/>
          <w:szCs w:val="22"/>
        </w:rPr>
        <w:t>02-23)</w:t>
      </w:r>
      <w:r>
        <w:rPr/>
        <w:t xml:space="preserve"> Циклическое восприятие (ЦВ) РЖ. Прививка РЖ</w:t>
      </w:r>
    </w:p>
    <w:p>
      <w:pPr>
        <w:pStyle w:val="Normal"/>
        <w:tabs>
          <w:tab w:val="clear" w:pos="708"/>
          <w:tab w:val="left" w:pos="6096" w:leader="none"/>
        </w:tabs>
        <w:jc w:val="both"/>
        <w:rPr/>
      </w:pPr>
      <w:r>
        <w:rPr>
          <w:sz w:val="22"/>
          <w:szCs w:val="22"/>
        </w:rPr>
        <w:t>02-24)</w:t>
      </w:r>
      <w:r>
        <w:rPr/>
        <w:t xml:space="preserve"> Ополовинивание желаний</w:t>
      </w:r>
    </w:p>
    <w:p>
      <w:pPr>
        <w:pStyle w:val="Normal"/>
        <w:tabs>
          <w:tab w:val="clear" w:pos="708"/>
          <w:tab w:val="left" w:pos="6096" w:leader="none"/>
        </w:tabs>
        <w:jc w:val="both"/>
        <w:rPr/>
      </w:pPr>
      <w:r>
        <w:rPr>
          <w:sz w:val="22"/>
          <w:szCs w:val="22"/>
        </w:rPr>
        <w:t>02-25)</w:t>
      </w:r>
      <w:r>
        <w:rPr/>
        <w:t xml:space="preserve"> Желание исследовать восприятия (ЖИВ)</w:t>
      </w:r>
    </w:p>
    <w:p>
      <w:pPr>
        <w:pStyle w:val="Normal"/>
        <w:tabs>
          <w:tab w:val="clear" w:pos="708"/>
          <w:tab w:val="left" w:pos="6096" w:leader="none"/>
        </w:tabs>
        <w:jc w:val="both"/>
        <w:rPr/>
      </w:pPr>
      <w:r>
        <w:rPr>
          <w:sz w:val="22"/>
          <w:szCs w:val="22"/>
        </w:rPr>
        <w:t>02-26)</w:t>
      </w:r>
      <w:r>
        <w:rPr/>
        <w:t xml:space="preserve"> Каталог РЖ</w:t>
      </w:r>
    </w:p>
    <w:p>
      <w:pPr>
        <w:pStyle w:val="Normal"/>
        <w:tabs>
          <w:tab w:val="clear" w:pos="708"/>
          <w:tab w:val="left" w:pos="6096" w:leader="none"/>
        </w:tabs>
        <w:jc w:val="both"/>
        <w:rPr/>
      </w:pPr>
      <w:r>
        <w:rPr>
          <w:sz w:val="22"/>
          <w:szCs w:val="22"/>
        </w:rPr>
        <w:t>02-27)</w:t>
      </w:r>
      <w:r>
        <w:rPr/>
        <w:t xml:space="preserve"> Желания второго порядка (2РЖ)</w:t>
      </w:r>
    </w:p>
    <w:p>
      <w:pPr>
        <w:pStyle w:val="Normal"/>
        <w:tabs>
          <w:tab w:val="clear" w:pos="708"/>
          <w:tab w:val="left" w:pos="6096" w:leader="none"/>
        </w:tabs>
        <w:jc w:val="both"/>
        <w:rPr/>
      </w:pPr>
      <w:r>
        <w:rPr>
          <w:sz w:val="22"/>
          <w:szCs w:val="22"/>
        </w:rPr>
        <w:t>02-28)</w:t>
      </w:r>
      <w:r>
        <w:rPr/>
        <w:t xml:space="preserve"> Желания высших порядков (3РЖ, 4РЖ, 5РЖ…)</w:t>
      </w:r>
    </w:p>
    <w:p>
      <w:pPr>
        <w:pStyle w:val="Normal"/>
        <w:tabs>
          <w:tab w:val="clear" w:pos="708"/>
          <w:tab w:val="left" w:pos="6096" w:leader="none"/>
        </w:tabs>
        <w:jc w:val="both"/>
        <w:rPr/>
      </w:pPr>
      <w:r>
        <w:rPr>
          <w:sz w:val="22"/>
          <w:szCs w:val="22"/>
        </w:rPr>
        <w:t>02-29)</w:t>
      </w:r>
      <w:r>
        <w:rPr/>
        <w:t xml:space="preserve"> Бесконечность желаемого и возможного</w:t>
      </w:r>
    </w:p>
    <w:p>
      <w:pPr>
        <w:pStyle w:val="Normal"/>
        <w:tabs>
          <w:tab w:val="clear" w:pos="708"/>
          <w:tab w:val="left" w:pos="6096" w:leader="none"/>
        </w:tabs>
        <w:jc w:val="both"/>
        <w:rPr/>
      </w:pPr>
      <w:r>
        <w:rPr>
          <w:sz w:val="22"/>
          <w:szCs w:val="22"/>
        </w:rPr>
        <w:t>02-30)</w:t>
      </w:r>
      <w:r>
        <w:rPr/>
        <w:t xml:space="preserve"> Позиция допустимого отсечения</w:t>
      </w:r>
    </w:p>
    <w:p>
      <w:pPr>
        <w:pStyle w:val="Normal"/>
        <w:tabs>
          <w:tab w:val="clear" w:pos="708"/>
          <w:tab w:val="left" w:pos="6096" w:leader="none"/>
        </w:tabs>
        <w:jc w:val="both"/>
        <w:rPr/>
      </w:pPr>
      <w:r>
        <w:rPr>
          <w:sz w:val="22"/>
          <w:szCs w:val="22"/>
        </w:rPr>
        <w:t>02-31)</w:t>
      </w:r>
      <w:r>
        <w:rPr/>
        <w:t xml:space="preserve"> Вакуум РЖ. Перезагрузка. Безупречное РЖ</w:t>
      </w:r>
    </w:p>
    <w:p>
      <w:pPr>
        <w:pStyle w:val="Normal"/>
        <w:tabs>
          <w:tab w:val="clear" w:pos="708"/>
          <w:tab w:val="left" w:pos="6096" w:leader="none"/>
        </w:tabs>
        <w:jc w:val="both"/>
        <w:rPr/>
      </w:pPr>
      <w:r>
        <w:rPr>
          <w:sz w:val="22"/>
          <w:szCs w:val="22"/>
        </w:rPr>
        <w:t>02-32)</w:t>
      </w:r>
      <w:r>
        <w:rPr/>
        <w:t xml:space="preserve"> Саморазвитие – это война</w:t>
      </w:r>
    </w:p>
    <w:p>
      <w:pPr>
        <w:pStyle w:val="Normal"/>
        <w:tabs>
          <w:tab w:val="clear" w:pos="708"/>
          <w:tab w:val="left" w:pos="6096" w:leader="none"/>
        </w:tabs>
        <w:jc w:val="both"/>
        <w:rPr/>
      </w:pPr>
      <w:r>
        <w:rPr>
          <w:sz w:val="22"/>
          <w:szCs w:val="22"/>
        </w:rPr>
        <w:t>02-33)</w:t>
      </w:r>
      <w:r>
        <w:rPr/>
        <w:t xml:space="preserve"> Перенаправление присущих нам желаний</w:t>
      </w:r>
    </w:p>
    <w:p>
      <w:pPr>
        <w:pStyle w:val="Normal"/>
        <w:tabs>
          <w:tab w:val="clear" w:pos="708"/>
          <w:tab w:val="left" w:pos="6096" w:leader="none"/>
        </w:tabs>
        <w:jc w:val="both"/>
        <w:rPr/>
      </w:pPr>
      <w:r>
        <w:rPr>
          <w:sz w:val="22"/>
          <w:szCs w:val="22"/>
        </w:rPr>
        <w:t>02-34)</w:t>
      </w:r>
      <w:r>
        <w:rPr/>
        <w:t xml:space="preserve"> Необходимость опыта освобождения от догм</w:t>
      </w:r>
    </w:p>
    <w:p>
      <w:pPr>
        <w:pStyle w:val="Normal"/>
        <w:tabs>
          <w:tab w:val="clear" w:pos="708"/>
          <w:tab w:val="left" w:pos="6096" w:leader="none"/>
        </w:tabs>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01)</w:t>
      </w:r>
      <w:r>
        <w:rPr/>
        <w:t xml:space="preserve"> Если тебя попросить назвать, не особенно задумываясь, основную сложность в воспитании детей, то скорее всего ты скажешь: «непослушание», «непоседливость», «капризы». Да. Дети – вечный источник проблем для родителей именно в силу того, что они переполнены желаниями. Им постоянно чего-то хочется, причем чаще всего – совсем не того, что предпочли бы их родители. И это проблема цивилизованного мира, в котором работает хорошо налаженный конвейер жизней людей любого возраста. Жизнь каждого цивилизованного человека протекает в четко очерченных границах, и любое отступление от одного из допустимых русел сопровождается стрессом, тревожностями и прочими НЭ.</w:t>
      </w:r>
    </w:p>
    <w:p>
      <w:pPr>
        <w:pStyle w:val="Normal"/>
        <w:tabs>
          <w:tab w:val="clear" w:pos="708"/>
          <w:tab w:val="left" w:pos="6096" w:leader="none"/>
        </w:tabs>
        <w:ind w:firstLine="426"/>
        <w:jc w:val="both"/>
        <w:rPr/>
      </w:pPr>
      <w:r>
        <w:rPr/>
        <w:t>Люди быстро приспосабливаются. К сожалению, приспособились они и к этой форме рабства – отчасти добровольного, отчасти вынужденного, но дети не могут быстро к этому приспособиться, и требуется много времени и много насилия для того, чтобы они шаг за шагом превращались в послушную массу людей, идущих в том направлении, в котором им позволят идти взрослые. Конечно, в разных странах количество и жесткость этого насилия сильно варьируется. Варьируется и количество допустимых вариантов жизненных путей. Кроме того, очень медленно и постепенно, с откатами, но всё же человечество движется в сторону понимания того, что ребенок – не просто зверушка, принадлежащая родителям, а прежде всего – личность, подавление свободного развития которой является абсолютно неприемлемым, какими бы благими целями это ни оправдывалось. И чем более развитым является общество, тем больше в нем распространено понимание того, что свободная личность выгодней для этого общества, чем забитая и зажатая в тиски.</w:t>
      </w:r>
    </w:p>
    <w:p>
      <w:pPr>
        <w:pStyle w:val="Normal"/>
        <w:tabs>
          <w:tab w:val="clear" w:pos="708"/>
          <w:tab w:val="left" w:pos="6096" w:leader="none"/>
        </w:tabs>
        <w:ind w:firstLine="426"/>
        <w:jc w:val="both"/>
        <w:rPr/>
      </w:pPr>
      <w:r>
        <w:rPr/>
        <w:t>Я не отрицаю необходимость насилия в содействии развитию детей – в редчайших случаях. Нельзя не применить насилие, когда ребенок тянется к оголенным электрическим проводам или бездумно перевешивается через карниз крыши. Это уже потом можно объяснять ему опасность электричества и падения с крыши, устанавливать защищенные розетки и ограждения, а сейчас на это нет времени – ребенка необходимо остановить, отвлечь, не позволить ему реализовать его желание, то есть – применить насилие.</w:t>
      </w:r>
    </w:p>
    <w:p>
      <w:pPr>
        <w:pStyle w:val="Normal"/>
        <w:tabs>
          <w:tab w:val="clear" w:pos="708"/>
          <w:tab w:val="left" w:pos="6096" w:leader="none"/>
        </w:tabs>
        <w:ind w:firstLine="426"/>
        <w:jc w:val="both"/>
        <w:rPr/>
      </w:pPr>
      <w:r>
        <w:rPr/>
        <w:t>Мы все прекрасно понимаем разницу двух видов насилия – насилие с целью получить свой корыстный интерес за счет подавления интересов другого человека (грабеж, изнасилование и т.д.), и насилие с целью помочь, уберечь человека от чего-то, что ему якобы угрожает. Разница здесь в мотивации, и разница эта настолько принципиальна, что я не могу обозначать и то и другое одинаковым термином «насилие». Второй тип насилия я обозначу как «забота».</w:t>
      </w:r>
    </w:p>
    <w:p>
      <w:pPr>
        <w:pStyle w:val="Normal"/>
        <w:tabs>
          <w:tab w:val="clear" w:pos="708"/>
          <w:tab w:val="left" w:pos="6096" w:leader="none"/>
        </w:tabs>
        <w:ind w:firstLine="426"/>
        <w:jc w:val="both"/>
        <w:rPr/>
      </w:pPr>
      <w:r>
        <w:rPr/>
        <w:t>Проблема, однако, в том, что забота слишком часто является настолько назойливой, параноидальной и всеохватывающей, что превращается в тотальное подавление личности ребенка, и то, что делается это из благих целей, уже ничего не меняет в разрушительности последствий. И поскольку желания ребенка и являются его движущей силой, то для того, чтобы вырастить покорного человека, добровольно и даже благодарно принимающего параноидальную, уничтожающую его личность заботу, необходимо первым делом уничтожить его желания. Необходимо внедрить в ребенка отвращение к своим желаниям, стыд за свои желания, страх своих желаний, и этот процесс начинается с самого раннего детства – с того самого первого момента, когда у ребенка желания начинают появляться. Я, опять таки, не утверждаю, что это внедрение психопатического, негативного отношения к своим желаниям всегда является насилием. Очень часто оно мотивировано параноидальной заботой, но подчеркиваю – от этого не меняется результат такого влияния на ребенка. А результат этот крайне разрушителен.</w:t>
      </w:r>
    </w:p>
    <w:p>
      <w:pPr>
        <w:pStyle w:val="Normal"/>
        <w:tabs>
          <w:tab w:val="clear" w:pos="708"/>
          <w:tab w:val="left" w:pos="6096" w:leader="none"/>
        </w:tabs>
        <w:ind w:firstLine="426"/>
        <w:jc w:val="both"/>
        <w:rPr/>
      </w:pPr>
      <w:r>
        <w:rPr/>
        <w:t>(Подобнее эта тема разобрана в моей книге «Дети – тоже люди».)</w:t>
      </w:r>
    </w:p>
    <w:p>
      <w:pPr>
        <w:pStyle w:val="Normal"/>
        <w:tabs>
          <w:tab w:val="clear" w:pos="708"/>
          <w:tab w:val="left" w:pos="6096" w:leader="none"/>
        </w:tabs>
        <w:ind w:firstLine="426"/>
        <w:jc w:val="both"/>
        <w:rPr/>
      </w:pPr>
      <w:r>
        <w:rPr/>
        <w:t>Когда-то и ты была ребенком. Когда-то и ты была объектом этой параноидальной заботы, и с самого раннего детства тебя минута за минутой, день за днем, год за годом приучали относиться к своим желаниям, как к чему-то «неприличному», «нехорошему», «постыдному», «мешающему», «неправильному». Придумано и внедрено множество слов, заменяющих слово «желание», и имеющих ярко выраженную негативную окраску: «каприз», «прихоть», «причуда», «произвол». Желания ребенка описываются уничижительными словами: «вздорное», «надуманное», «взбрело в голову», «куда тебя понесло». Термин «реализовывать желания» заменяется на «потакать», «плевать на окружающих», а «хотеть чего-то» - на «заморочиться», «быть обуянным». Человек, который не хочет подавлять свои желания и стремится их реализовывать, клеймится как «эгоист», «эгоцентрист», «бессердечный». Если ты сильно увлечена чем-то, тебя назовут «упертой», «чудачкой», «эксцентричной», а то и поставят клеймо «маньячка» - якобы в шутку, но под прикрытием шутки люди часто выражают свое настоящее отношение, и в данном случае это крайне негативное отношение, поскольку слово «маньяк» по «странному совпадению» используется для обозначения исключительно опасных преступников, убийц, насильников. С целью закрепления пренебрежительного и даже агрессивного отношения к своим желаниям формируются и вдалбливаются догмы, в результате чего человек, у которого есть желания, интерпретируется и окружающими, и даже затем им самим, как человек, у которого есть «проблемы», у которого «не всё в порядке». Считается, что когда у человека «всё в порядке», то у него нет ярких желаний, и тем более – странных (для окружающих людей) желаний. Этим списком бранных по отношению к желаниям слов и выражений далеко не исчерпывается их огромное количество и разнообразие.</w:t>
      </w:r>
    </w:p>
    <w:p>
      <w:pPr>
        <w:pStyle w:val="Normal"/>
        <w:tabs>
          <w:tab w:val="clear" w:pos="708"/>
          <w:tab w:val="left" w:pos="6096" w:leader="none"/>
        </w:tabs>
        <w:ind w:firstLine="426"/>
        <w:jc w:val="both"/>
        <w:rPr/>
      </w:pPr>
      <w:r>
        <w:rPr/>
        <w:t>В зависимости от веяний, сложившихся в обществе, некоторые формы сильных желаний признаются «полезными», и в таком случае люди, чьи желания в данный момент попадают в эту колею, пользуются уважением, поддержкой, одобрением, но как только меняется мода, или как только человек проявляет и другие желания, или странные желания, он сразу же попадает в категорию чудаков и «людей с проблемами». Это приводит к тому, что человек, чьи радостные желания попадают в крайне узкую допустимую обществом колею, начинает подавлять все другие свои желания, механически подстегивать «правильные» желания, что быстро превращается в обязаловку, в механическую и безрадостную деятельность.</w:t>
      </w:r>
    </w:p>
    <w:p>
      <w:pPr>
        <w:pStyle w:val="Normal"/>
        <w:tabs>
          <w:tab w:val="clear" w:pos="708"/>
          <w:tab w:val="left" w:pos="6096" w:leader="none"/>
        </w:tabs>
        <w:ind w:firstLine="426"/>
        <w:jc w:val="both"/>
        <w:rPr/>
      </w:pPr>
      <w:r>
        <w:rPr/>
        <w:t>Если ты приучилась подавлять свои РЖ, испытываешь их тайком, чувствуя при этом стыд, чувство вины, страх, то это часто оборачивается еще и скрытой или явной агрессией, ненавистью к окружающему миру и, зачастую, к себ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02)</w:t>
      </w:r>
      <w:r>
        <w:rPr/>
        <w:t xml:space="preserve"> Существует заблуждение, которое, можно сказать без преувеличения, играет на протяжении тысячелетий трагическую, катастрофическую роль в жизни людей. Это заблуждение состоит в том, что люди по какой-то странной для меня причине не понимают того, что существует два непересекающихся типа желаний. Они противоположны друг другу, они категорически несовместны друг с другом. Называть оба эти типа просто «желаниями», значит делать примерно то же, что называть словом «еда» и крысиный яд, и вкусный пирог. И последствия у этого смешения терминов такие же катастрофические.</w:t>
      </w:r>
    </w:p>
    <w:p>
      <w:pPr>
        <w:pStyle w:val="Normal"/>
        <w:tabs>
          <w:tab w:val="clear" w:pos="708"/>
          <w:tab w:val="left" w:pos="6096" w:leader="none"/>
        </w:tabs>
        <w:ind w:firstLine="426"/>
        <w:jc w:val="both"/>
        <w:rPr/>
      </w:pPr>
      <w:r>
        <w:rPr/>
        <w:t>1. Радостные желания (РЖ) - такие, которые сопровождаются предвкушением.</w:t>
      </w:r>
    </w:p>
    <w:p>
      <w:pPr>
        <w:pStyle w:val="Normal"/>
        <w:tabs>
          <w:tab w:val="clear" w:pos="708"/>
          <w:tab w:val="left" w:pos="6096" w:leader="none"/>
        </w:tabs>
        <w:ind w:firstLine="426"/>
        <w:jc w:val="both"/>
        <w:rPr/>
      </w:pPr>
      <w:r>
        <w:rPr/>
        <w:t>2. Механические желания (МЖ) – такие, которые предвкушением не сопровождаются, и которые вызваны к жизни теми или иными догмами, страхами, слепыми уверенностями.</w:t>
      </w:r>
    </w:p>
    <w:p>
      <w:pPr>
        <w:pStyle w:val="Normal"/>
        <w:tabs>
          <w:tab w:val="clear" w:pos="708"/>
          <w:tab w:val="left" w:pos="6096" w:leader="none"/>
        </w:tabs>
        <w:ind w:firstLine="426"/>
        <w:jc w:val="both"/>
        <w:rPr/>
      </w:pPr>
      <w:r>
        <w:rPr/>
        <w:t>Когда человек реализует РЖ, он испытывает не только предвкушение, но зачастую и резонирующие с ним энтузиазм, радость, симпатию и другие ОзВ. Насыщенность, энергичность, переживание полноты его жизни растут или устойчиво держатся на высоком уровне. В эти моменты он чувствует себя счастливее, живее. Возникают и укрепляются желания содействия симпатичным ему людям. Возникают и укрепляются интересы, пробуждаются творческие, созидательные, исследовательские инстинкты.</w:t>
      </w:r>
    </w:p>
    <w:p>
      <w:pPr>
        <w:pStyle w:val="Normal"/>
        <w:tabs>
          <w:tab w:val="clear" w:pos="708"/>
          <w:tab w:val="left" w:pos="6096" w:leader="none"/>
        </w:tabs>
        <w:ind w:firstLine="426"/>
        <w:jc w:val="both"/>
        <w:rPr/>
      </w:pPr>
      <w:r>
        <w:rPr/>
        <w:t>Когда же человек реализует МЖ, он испытывает нарастающую скуку, лень, серость, неприятную усталость. Накапливаются НЭ, усиливается негативный фон (НФ). Насыщенность жизни и энергичность падают вплоть до полного обнуления. В эти моменты он чувствует себя несчастнее, мертвее, усиливается агрессия, или депрессия и/или жалость к себе. Возникают и усиливаются деструктивные желания и в отношении других людей, и в отношении самого себя.</w:t>
      </w:r>
    </w:p>
    <w:p>
      <w:pPr>
        <w:pStyle w:val="Normal"/>
        <w:tabs>
          <w:tab w:val="clear" w:pos="708"/>
          <w:tab w:val="left" w:pos="6096" w:leader="none"/>
        </w:tabs>
        <w:ind w:firstLine="426"/>
        <w:jc w:val="both"/>
        <w:rPr/>
      </w:pPr>
      <w:r>
        <w:rPr/>
        <w:t>Огромная, гигантская разница.</w:t>
      </w:r>
    </w:p>
    <w:p>
      <w:pPr>
        <w:pStyle w:val="Normal"/>
        <w:tabs>
          <w:tab w:val="clear" w:pos="708"/>
          <w:tab w:val="left" w:pos="6096" w:leader="none"/>
        </w:tabs>
        <w:ind w:firstLine="426"/>
        <w:jc w:val="both"/>
        <w:rPr/>
      </w:pPr>
      <w:r>
        <w:rPr/>
        <w:t>Дать определение желанию невозможно, так как определить - значит свести к уже известному, но желание не сводится ни к чему иному – ни к эмоциям, ни к мыслям, ни к ощущениям. Минимально внимательный человек легко различит, что есть желания, а есть сопровождающие их эмоции и мысли, и это принципиально различные виды восприятий.</w:t>
      </w:r>
    </w:p>
    <w:p>
      <w:pPr>
        <w:pStyle w:val="Normal"/>
        <w:tabs>
          <w:tab w:val="clear" w:pos="708"/>
          <w:tab w:val="left" w:pos="6096" w:leader="none"/>
        </w:tabs>
        <w:ind w:firstLine="426"/>
        <w:jc w:val="both"/>
        <w:rPr/>
      </w:pPr>
      <w:r>
        <w:rPr/>
        <w:t>Как я узнаю о том, что хочу чего-то? Я узнаю об этом по желанию усилить имеющееся восприятие. Например, если я представлю себе зрительные картины леса, представлю запах леса, телесные ощущения от прогулки по лесу, если при этом возникает желание усилить и разнообразить эти восприятия, то я при этом и различаю это восприятие «желания», и попутно делаю рассудочный вывод о том, что хочу пойти в лес.</w:t>
      </w:r>
    </w:p>
    <w:p>
      <w:pPr>
        <w:pStyle w:val="Normal"/>
        <w:tabs>
          <w:tab w:val="clear" w:pos="708"/>
          <w:tab w:val="left" w:pos="6096" w:leader="none"/>
        </w:tabs>
        <w:ind w:firstLine="426"/>
        <w:jc w:val="both"/>
        <w:rPr/>
      </w:pPr>
      <w:r>
        <w:rPr/>
        <w:t>Если я представляю образ сыра, вспоминаю ощущение вкуса сыра (т.е. испытываю его в очень слабой форме), испытываю желание усилить это ощущение, то при этом я и различаю «желание» съесть сыр, и делаю вывод, что хочу съесть кусок сыра.</w:t>
      </w:r>
    </w:p>
    <w:p>
      <w:pPr>
        <w:pStyle w:val="Normal"/>
        <w:tabs>
          <w:tab w:val="clear" w:pos="708"/>
          <w:tab w:val="left" w:pos="6096" w:leader="none"/>
        </w:tabs>
        <w:ind w:firstLine="426"/>
        <w:jc w:val="both"/>
        <w:rPr/>
      </w:pPr>
      <w:r>
        <w:rPr/>
        <w:t>Интересно, что когда мы говорим «я представил вкус сыра», то в этот самый момент мы уже испытываем этот вкус, пусть слабо и расплывчато. Это кажется странным, но это именно так. Ведь никого не удивляет, что я могу не видеть дерево, но представлять его, а что такое «представлять»? Это и значит иметь зрительное восприятия дерева – это восприятие будет расплывчато, неустойчиво, но это не что иное, как именно зрительное восприятие.</w:t>
      </w:r>
    </w:p>
    <w:p>
      <w:pPr>
        <w:pStyle w:val="Normal"/>
        <w:tabs>
          <w:tab w:val="clear" w:pos="708"/>
          <w:tab w:val="left" w:pos="6096" w:leader="none"/>
        </w:tabs>
        <w:ind w:firstLine="426"/>
        <w:jc w:val="both"/>
        <w:rPr/>
      </w:pPr>
      <w:r>
        <w:rPr/>
        <w:t>Таким образом можно сделать удивительный вывод: когда я хочу, то хочу не чего-то того, чего сейчас нет, а хочу то, что уже сейчас воспринимаю, но просто хочу это в более четком, устойчивом и интенсивном виде с большим количеством оттенков. Получается, что «желание» - это всегда «желание усилить имеющиеся восприятия». Впрочем, эти тонкости не так и важны. Нам важнее практические аспекты управления желаниями.</w:t>
      </w:r>
    </w:p>
    <w:p>
      <w:pPr>
        <w:pStyle w:val="Normal"/>
        <w:tabs>
          <w:tab w:val="clear" w:pos="708"/>
          <w:tab w:val="left" w:pos="6096" w:leader="none"/>
        </w:tabs>
        <w:ind w:firstLine="426"/>
        <w:jc w:val="both"/>
        <w:rPr/>
      </w:pPr>
      <w:r>
        <w:rPr/>
        <w:t>Рассмотрим подробнее побудительные причины появления МЖ:</w:t>
      </w:r>
    </w:p>
    <w:p>
      <w:pPr>
        <w:pStyle w:val="Normal"/>
        <w:tabs>
          <w:tab w:val="clear" w:pos="708"/>
          <w:tab w:val="left" w:pos="6096" w:leader="none"/>
        </w:tabs>
        <w:ind w:firstLine="426"/>
        <w:jc w:val="both"/>
        <w:rPr/>
      </w:pPr>
      <w:r>
        <w:rPr/>
        <w:t>а) догмы, включающие в себя словесные конструкции типа «надо пойти туда», «следует сделать так», «хорошо бы поступить так», «несправедливо не сделать этого», «правильно сделать это», «я должна» и так далее. У тебя нет предвкушения, а есть лишь навязчивая мысль «это надо», «так положено», «так правильно», и ты, продолжая испытывать усиливающееся недовольство и утомление, начинаешь делать это, поддерживая себя догматичными мыслями типа «хорошо, что я это делаю, это правильно, так и надо», «плохо было бы, если бы я этого не стала делать». При этом аргументация того – почему же это «хорошо» или «плохо», сводится к циклическому повтору моральных догматических суждений.</w:t>
      </w:r>
    </w:p>
    <w:p>
      <w:pPr>
        <w:pStyle w:val="Normal"/>
        <w:tabs>
          <w:tab w:val="clear" w:pos="708"/>
          <w:tab w:val="left" w:pos="6096" w:leader="none"/>
        </w:tabs>
        <w:ind w:firstLine="426"/>
        <w:jc w:val="both"/>
        <w:rPr/>
      </w:pPr>
      <w:r>
        <w:rPr/>
        <w:t>б) НЭ. Например, я могу что-то делать из чувства стыда или вины, т.е. преследуя цель избавиться от этих НЭ, сделав положенное. В этом случае догмы и НЭ работают в унисон.</w:t>
      </w:r>
    </w:p>
    <w:p>
      <w:pPr>
        <w:pStyle w:val="Normal"/>
        <w:tabs>
          <w:tab w:val="clear" w:pos="708"/>
          <w:tab w:val="left" w:pos="6096" w:leader="none"/>
        </w:tabs>
        <w:ind w:firstLine="426"/>
        <w:jc w:val="both"/>
        <w:rPr/>
      </w:pPr>
      <w:r>
        <w:rPr/>
        <w:t>в) механические привычки. Например, приходя с работы, человек обычно включает телевизор, и даже если новости его не интересуют, все равно он смотрит их на фоне усиливающейся скуки, серости, утомления.</w:t>
      </w:r>
    </w:p>
    <w:p>
      <w:pPr>
        <w:pStyle w:val="Normal"/>
        <w:tabs>
          <w:tab w:val="clear" w:pos="708"/>
          <w:tab w:val="left" w:pos="6096" w:leader="none"/>
        </w:tabs>
        <w:ind w:firstLine="426"/>
        <w:jc w:val="both"/>
        <w:rPr/>
      </w:pPr>
      <w:r>
        <w:rPr/>
        <w:t>г) другие механические желания.</w:t>
      </w:r>
    </w:p>
    <w:p>
      <w:pPr>
        <w:pStyle w:val="Normal"/>
        <w:tabs>
          <w:tab w:val="clear" w:pos="708"/>
          <w:tab w:val="left" w:pos="6096" w:leader="none"/>
        </w:tabs>
        <w:ind w:firstLine="426"/>
        <w:jc w:val="both"/>
        <w:rPr/>
      </w:pPr>
      <w:r>
        <w:rPr/>
        <w:t>Процитирую Гурджиева: «человек является ареной борьбы, конкуренции самых разных желаний, все они называют себя «я», то есть считают себя хозяевами, и никто из них не желает признавать другого. Каждый из них за тот краткий промежуток времени, пока он у власти, делает то, что ему нравится, невзирая ни на что, а расплачиваться за это впоследствии приходится другим. И среди них нет никакого порядка. Кто из них выскочит наверх, тот и становится хозяином. Он хлещет всех направо и налево и ничего не боится, но в следующее мгновенье другой хватает кнут и бьет его самого. Так продолжается в течение всей человеческой жизни. Вообразите страну, где каждый может на пять минут стать царем и делать в течение этих пяти минут с царством все, что захочет. А ведь такова наша жизнь». То, что описано в этой цитате, относится именно к МЖ, хотя этого многие не понимают. РЖ проявляют себя совершенно другим образом: они работают в связке со здравым смыслом и ОзВ и в условиях симбиоза с другими РЖ.</w:t>
      </w:r>
    </w:p>
    <w:p>
      <w:pPr>
        <w:pStyle w:val="Normal"/>
        <w:tabs>
          <w:tab w:val="clear" w:pos="708"/>
          <w:tab w:val="left" w:pos="6096" w:leader="none"/>
        </w:tabs>
        <w:ind w:firstLine="426"/>
        <w:jc w:val="both"/>
        <w:rPr/>
      </w:pPr>
      <w:r>
        <w:rPr/>
        <w:t>Испытывание и реализация МЖ неизбежно сопровождаются нарастающим страданием, т.е. неприятными состояниями, ухудшением самочувствия и, в конце концов, при длительном проявлении, – болезнями, депрессиями, повышенной агрессивностью и отупением, исчезновением интересов и РЖ содействовать симпатичным людям.</w:t>
      </w:r>
    </w:p>
    <w:p>
      <w:pPr>
        <w:pStyle w:val="Normal"/>
        <w:tabs>
          <w:tab w:val="clear" w:pos="708"/>
          <w:tab w:val="left" w:pos="6096" w:leader="none"/>
        </w:tabs>
        <w:ind w:firstLine="426"/>
        <w:jc w:val="both"/>
        <w:rPr/>
      </w:pPr>
      <w:r>
        <w:rPr/>
        <w:t>Испытывание и реализация РЖ неизбежно сопровождаются нарастающим удовольствием от жизни, ростом насыщенности, силы и количества интересов, проявлением разнообразных ОзВ, ростом РЖ содействовать симпатичным людям.</w:t>
      </w:r>
    </w:p>
    <w:p>
      <w:pPr>
        <w:pStyle w:val="Normal"/>
        <w:tabs>
          <w:tab w:val="clear" w:pos="708"/>
          <w:tab w:val="left" w:pos="6096" w:leader="none"/>
        </w:tabs>
        <w:ind w:firstLine="426"/>
        <w:jc w:val="both"/>
        <w:rPr/>
      </w:pPr>
      <w:r>
        <w:rPr/>
        <w:t>Это – законы природы, которые работают независимо от того, как мы к ним относимся и что мы об этом думаем, и знаем ли об их существовании.</w:t>
      </w:r>
    </w:p>
    <w:p>
      <w:pPr>
        <w:pStyle w:val="Normal"/>
        <w:tabs>
          <w:tab w:val="clear" w:pos="708"/>
          <w:tab w:val="left" w:pos="6096" w:leader="none"/>
        </w:tabs>
        <w:ind w:firstLine="426"/>
        <w:jc w:val="both"/>
        <w:rPr/>
      </w:pPr>
      <w:r>
        <w:rPr/>
        <w:t>Человек, испытывающий и реализующий МЖ, не получает удовольствия ни от его испытывания, ни в процессе его реализации, ни по его итогам. Человек может испытывать довольство от того, что поступает «правильно», но не удовольствие. Это мрачное довольство, которое ведет всё к тому же снижению насыщенности жизни. Он может испытывать удовлетворение и даже радость от того, что достигнута цель, которую он достиг, следуя МЖ, но этот момент радости слишком краток, переживание её слишком неустойчиво, и общий баланс пережитого неприятного и приятного крайне неудовлетворителен, и разрушительные для психики последствия испытывания и реализации МЖ никаким образом не могут быть компенсированы удовольствием от достигнутой цели, разве что в каких-то исключительных случаях. Но наша жизнь не состоит сплошь из исключительных случаев, поэтому те, кто испытывает и реализует МЖ, неизбежно разрушают свою психику в среднесрочной, и тем более в долгосрочной перспективе.</w:t>
      </w:r>
    </w:p>
    <w:p>
      <w:pPr>
        <w:pStyle w:val="Normal"/>
        <w:tabs>
          <w:tab w:val="clear" w:pos="708"/>
          <w:tab w:val="left" w:pos="6096" w:leader="none"/>
        </w:tabs>
        <w:ind w:firstLine="426"/>
        <w:jc w:val="both"/>
        <w:rPr/>
      </w:pPr>
      <w:r>
        <w:rPr/>
        <w:t xml:space="preserve">И наоборот, человек, реализующий РЖ, испытывает удовольствие и от самого процесса их испытывания, и от реализации даже в том случае (!), если по тем или иным причинам реализовать РЖ в итоге не получилось. Понятно, что в случае неудачи могут включиться механизмы испытывания НЭ, но при должной тренировке эти НЭ можно устранять, фокусируя свое внимание на том, что в любом случае был получен важный и интересный опыт: был накоплен опыт различения РЖ, его реализации вопреки догмам и рельсам, был накоплен опыт приятных переживаний во время попыток реализовать РЖ, и т.д. и т.п.  </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03)</w:t>
      </w:r>
      <w:r>
        <w:rPr/>
        <w:t xml:space="preserve"> Привычка относиться к своим РЖ с пренебрежением, привычка подавлять или искажать их проявляются по-разному. Приведу пару типичных примеров:</w:t>
      </w:r>
    </w:p>
    <w:p>
      <w:pPr>
        <w:pStyle w:val="Normal"/>
        <w:tabs>
          <w:tab w:val="clear" w:pos="708"/>
          <w:tab w:val="left" w:pos="6096" w:leader="none"/>
        </w:tabs>
        <w:ind w:firstLine="426"/>
        <w:jc w:val="both"/>
        <w:rPr/>
      </w:pPr>
      <w:r>
        <w:rPr/>
        <w:t>1) «Доведение до конца». Вместо того, чтобы прекратить делать что-то сразу, как только захотелось остановиться и заняться чем-то другим, человек часто продолжает, руководствуясь догматическими суждениями типа «надо доводить дело до конца», «останавливаться на полпути – это проявление слабости». В итоге – постепенное ослабление удовольствие от реализации РЖ, вплоть до безразличия и, хуже того, неприятной усталости и отвращения.</w:t>
      </w:r>
    </w:p>
    <w:p>
      <w:pPr>
        <w:pStyle w:val="Normal"/>
        <w:tabs>
          <w:tab w:val="clear" w:pos="708"/>
          <w:tab w:val="left" w:pos="6096" w:leader="none"/>
        </w:tabs>
        <w:ind w:firstLine="426"/>
        <w:jc w:val="both"/>
        <w:rPr/>
      </w:pPr>
      <w:r>
        <w:rPr/>
        <w:t>Никогда не следует подавлять свое желание прекратить какую-то деятельность, за исключением редких ситуаций, в которых прекращение деятельности приведет к опасным последствиям, но в этом случае осознание этой опасности и будет приводить к усилению желания продолжать дело, в то время как в обычном случае человек не останавливается именно из догматических побуждений, из безразличия к своим желаниям, из перфекционизма, страха возникновения НЭ, страха негативного отношения со стороны других.</w:t>
      </w:r>
    </w:p>
    <w:p>
      <w:pPr>
        <w:pStyle w:val="Normal"/>
        <w:tabs>
          <w:tab w:val="clear" w:pos="708"/>
          <w:tab w:val="left" w:pos="6096" w:leader="none"/>
        </w:tabs>
        <w:ind w:firstLine="426"/>
        <w:jc w:val="both"/>
        <w:rPr/>
      </w:pPr>
      <w:r>
        <w:rPr/>
        <w:t>РЖ, реализация которого продолжается и после того, как захотелось остановиться, замещается, таким образом, желанием механическим. В нашем языке это находит отражение, когда мы говорим «переела» или «перегуляла».</w:t>
      </w:r>
    </w:p>
    <w:p>
      <w:pPr>
        <w:pStyle w:val="Normal"/>
        <w:tabs>
          <w:tab w:val="clear" w:pos="708"/>
          <w:tab w:val="left" w:pos="6096" w:leader="none"/>
        </w:tabs>
        <w:ind w:firstLine="426"/>
        <w:jc w:val="both"/>
        <w:rPr/>
      </w:pPr>
      <w:r>
        <w:rPr/>
        <w:t>Что делать, когда желания слабые и постоянно меняются? Ведь так ничего никогда не доведешь до конца! Во-первых, ты ничего не выигрываешь, если доводишь что-то до конца путем самоизнасилования, потому что при этом сильно отравляешься, и твои РЖ неизбежно ослабевают, возникает апатия и неприятная усталость, которые могут перейти в хроническую форму. Кроме того, очень многие дела вполне успешно можно завершать, делая в них перерывы. А если получится так, что и в самом деле желания ослабевают слишком быстро, было бы верхом безрассудства еще и насиловать себя, заставляя себя продолжать тогда, когда уже не хочется. РЖ укрепляются, умножаются и усиливаются, если их не подавлять и не превращать в самоизнасилование. Необходимо иметь терпение, позволить им проявиться, вырасти и укрепиться, ведь столько лет ты подавляла их – теперь придется запастись терпением и тщательно следить за тем, чтобы по возможности заниматься чем-то ровно столько, сколько хочется, и даже немного меньше, чтобы предвкушение было интенсивней.</w:t>
      </w:r>
    </w:p>
    <w:p>
      <w:pPr>
        <w:pStyle w:val="Normal"/>
        <w:tabs>
          <w:tab w:val="clear" w:pos="708"/>
          <w:tab w:val="left" w:pos="6096" w:leader="none"/>
        </w:tabs>
        <w:ind w:firstLine="426"/>
        <w:jc w:val="both"/>
        <w:rPr/>
      </w:pPr>
      <w:r>
        <w:rPr/>
        <w:t>При реализации желаний важно уметь отличать самопреодоление от самоизнасилования. Самопреодоление – это преодоление тех тормозов, что мешают тебе испытывать удовольствие от жизни. И при самопреодолении есть предвкушение будущего результата. Самопреодоление часто приходится совершать при реализации индуцированных желаний (о них позже).</w:t>
      </w:r>
    </w:p>
    <w:p>
      <w:pPr>
        <w:pStyle w:val="Normal"/>
        <w:tabs>
          <w:tab w:val="clear" w:pos="708"/>
          <w:tab w:val="left" w:pos="6096" w:leader="none"/>
        </w:tabs>
        <w:ind w:firstLine="426"/>
        <w:jc w:val="both"/>
        <w:rPr/>
      </w:pPr>
      <w:r>
        <w:rPr/>
        <w:t>При самоизнасиловании ситуация абсолютно другая – возникает лишь чувство тягомотины, нарастающей усталости, утекания жизни. И никакого предвкушения – разве что предвкушение от мысли о том, что когда-нибудь эта тягомотина закончится.</w:t>
      </w:r>
    </w:p>
    <w:p>
      <w:pPr>
        <w:pStyle w:val="Normal"/>
        <w:tabs>
          <w:tab w:val="clear" w:pos="708"/>
          <w:tab w:val="left" w:pos="6096" w:leader="none"/>
        </w:tabs>
        <w:ind w:firstLine="426"/>
        <w:jc w:val="both"/>
        <w:rPr/>
      </w:pPr>
      <w:r>
        <w:rPr/>
        <w:t>Здесь есть один аспект, который касается морального поведения. Если ты убеждена, что, делая что-то неприятное и тягомотное, ты делаешь «хорошее», «правильное» дело, то ты можешь испытывать предвкушение, но не от того занятия, которым заставляешь себя заниматься, а именно от осознания того, что делаешь «правильную» вещь. В таком случае это предвкушение тебя не спасет – ты все равно будешь уничтожать себя, заставляя себя делать это «правильное» дело.</w:t>
      </w:r>
    </w:p>
    <w:p>
      <w:pPr>
        <w:pStyle w:val="Normal"/>
        <w:tabs>
          <w:tab w:val="clear" w:pos="708"/>
          <w:tab w:val="left" w:pos="6096" w:leader="none"/>
        </w:tabs>
        <w:ind w:firstLine="426"/>
        <w:jc w:val="both"/>
        <w:rPr/>
      </w:pPr>
      <w:r>
        <w:rPr/>
        <w:t>Поэтому очень важно проследить, чтобы список твоих желаний включал в себя только то, к чему у тебя есть предвкушение, и чтобы в него не залезали «правильные» желания, которые ты считаешь, что должна иметь, чтобы считать себя правильной девочкой.</w:t>
      </w:r>
    </w:p>
    <w:p>
      <w:pPr>
        <w:pStyle w:val="Normal"/>
        <w:tabs>
          <w:tab w:val="clear" w:pos="708"/>
          <w:tab w:val="left" w:pos="6096" w:leader="none"/>
        </w:tabs>
        <w:ind w:firstLine="426"/>
        <w:jc w:val="both"/>
        <w:rPr/>
      </w:pPr>
      <w:r>
        <w:rPr/>
        <w:t>Необходимо помнить, что НЭ способствуют подавлению и даже уничтожению РЖ, а ОзВ способствуют их пробуждению и усилению.</w:t>
      </w:r>
    </w:p>
    <w:p>
      <w:pPr>
        <w:pStyle w:val="Normal"/>
        <w:tabs>
          <w:tab w:val="clear" w:pos="708"/>
          <w:tab w:val="left" w:pos="6096" w:leader="none"/>
        </w:tabs>
        <w:ind w:firstLine="426"/>
        <w:jc w:val="both"/>
        <w:rPr/>
      </w:pPr>
      <w:r>
        <w:rPr/>
        <w:t>Конечно, иногда нам приходится заниматься чем-то вынужденно, например, зарабатывать на жизнь. Но, во-первых, можно искать более интересную работу. Во-вторых, предвкушение от заработка денег может само по себе усиливать желание работы. В-третьих, можно так оптимизировать рабочий процесс, чтобы и в процессе имеющейся работы находить возможность получать удовольствие от попутных, интересных тебе занятий. Нельзя сдаваться монотонности и скуке. К примеру, почти нет такой работы, которая делала бы невозможным запоминание одного иностранного слова (или одного фрагмента из науки) в час, или тренировку мышц, или практику циклического восприятия и т.д. Такие «мелочи» в реализации РЖ могут очень существенно всё изменить. Никогда не пренебрегай РЖ, никогда не подавляй даже самые «мелкие» из них.</w:t>
      </w:r>
    </w:p>
    <w:p>
      <w:pPr>
        <w:pStyle w:val="Normal"/>
        <w:tabs>
          <w:tab w:val="clear" w:pos="708"/>
          <w:tab w:val="left" w:pos="6096" w:leader="none"/>
        </w:tabs>
        <w:ind w:firstLine="426"/>
        <w:jc w:val="both"/>
        <w:rPr/>
      </w:pPr>
      <w:r>
        <w:rPr/>
        <w:t>Можно и вовсе двинуться в совершенно других направлениях: заняться бизнесом, начать овладевать более интересными профессиями, искать какие-то необычные и более приятные способы зарабатывать, ведь окружающий современный мир предоставляет нам гигантское число вариантов заработка.</w:t>
      </w:r>
    </w:p>
    <w:p>
      <w:pPr>
        <w:pStyle w:val="Normal"/>
        <w:tabs>
          <w:tab w:val="clear" w:pos="708"/>
          <w:tab w:val="left" w:pos="6096" w:leader="none"/>
        </w:tabs>
        <w:ind w:firstLine="426"/>
        <w:jc w:val="both"/>
        <w:rPr/>
      </w:pPr>
      <w:r>
        <w:rPr/>
        <w:t>2) «Откладывание желания на потом». При возникновении РЖ ты думаешь: «сейчас неловко, неудобно, нехорошо, я сделаю это потом». Но «потом» может и не наступить, и нередко так и происходит, так как РЖ подавляется и исчезает или, как минимум, резко ослабевает. Перфекционизм, желание «основательно подготовиться» также может быть препятствием для немедленной реализации РЖ, так как есть страх поражения или догматические представления о том, как правильно и как неправильно реализовывать желания. В итоге человек так и не осмеливается приступить к реализации РЖ, накапливается разочарование, чувство вины, усиливаются пораженческие настрое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04)</w:t>
      </w:r>
      <w:r>
        <w:rPr/>
        <w:t xml:space="preserve"> Что делать, если ничего не хочется? Мой совет – ничего и не делай. Начать делать хоть что-то из тревожности, которую люди часто испытывают в состоянии апатии, - худший вариант. От этого состояние только ухудшается. Ничего не делай, подожди. Попробуй различить – может быть тебе всё-таки хоть что-то хочется делать прямо сейчас? Может все-таки есть хотя бы небольшое предвкушение? Может быть просто ты невольно подавляешь РЖ из догматических убеждений в их «несерьезности», «неправильности»? Люди часто так относятся к желанию просто поваляться и ничего не делать, или посмотреть развлекательный фильм, или почитать развлекательную, «несерьезную» книгу и т.п.</w:t>
      </w:r>
    </w:p>
    <w:p>
      <w:pPr>
        <w:pStyle w:val="Normal"/>
        <w:tabs>
          <w:tab w:val="clear" w:pos="708"/>
          <w:tab w:val="left" w:pos="6096" w:leader="none"/>
        </w:tabs>
        <w:ind w:firstLine="426"/>
        <w:jc w:val="both"/>
        <w:rPr/>
      </w:pPr>
      <w:r>
        <w:rPr/>
        <w:t>В процессе ничегонеделания РЖ проявятся с намного более высокой вероятностью, чем если ты займешь себя каким-то неприятным, утомляющим действием. Даже если прямо сейчас РЖ нет, то при ничегонеделании может начать появляться предвкушение того, что они появятся, а это уже пол пути к их появлени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05)</w:t>
      </w:r>
      <w:r>
        <w:rPr/>
        <w:t xml:space="preserve"> Термином «</w:t>
      </w:r>
      <w:r>
        <w:rPr>
          <w:b/>
        </w:rPr>
        <w:t>селекция желаний</w:t>
      </w:r>
      <w:r>
        <w:rPr/>
        <w:t>» я обозначаю процесс, состоящий из трех стадий:</w:t>
      </w:r>
    </w:p>
    <w:p>
      <w:pPr>
        <w:pStyle w:val="Normal"/>
        <w:tabs>
          <w:tab w:val="clear" w:pos="708"/>
          <w:tab w:val="left" w:pos="6096" w:leader="none"/>
        </w:tabs>
        <w:ind w:firstLine="426"/>
        <w:jc w:val="both"/>
        <w:rPr/>
      </w:pPr>
      <w:r>
        <w:rPr/>
        <w:t>а) различение желаний, проявленных в настоящий момент</w:t>
      </w:r>
    </w:p>
    <w:p>
      <w:pPr>
        <w:pStyle w:val="Normal"/>
        <w:tabs>
          <w:tab w:val="clear" w:pos="708"/>
          <w:tab w:val="left" w:pos="6096" w:leader="none"/>
        </w:tabs>
        <w:ind w:firstLine="426"/>
        <w:jc w:val="both"/>
        <w:rPr/>
      </w:pPr>
      <w:r>
        <w:rPr/>
        <w:t>б) опознание их как МЖ или РЖ</w:t>
      </w:r>
    </w:p>
    <w:p>
      <w:pPr>
        <w:pStyle w:val="Normal"/>
        <w:tabs>
          <w:tab w:val="clear" w:pos="708"/>
          <w:tab w:val="left" w:pos="6096" w:leader="none"/>
        </w:tabs>
        <w:ind w:firstLine="426"/>
        <w:jc w:val="both"/>
        <w:rPr/>
      </w:pPr>
      <w:r>
        <w:rPr/>
        <w:t>в) устранение МЖ и культивирование РЖ</w:t>
      </w:r>
    </w:p>
    <w:p>
      <w:pPr>
        <w:pStyle w:val="Normal"/>
        <w:tabs>
          <w:tab w:val="clear" w:pos="708"/>
          <w:tab w:val="left" w:pos="6096" w:leader="none"/>
        </w:tabs>
        <w:ind w:firstLine="426"/>
        <w:jc w:val="both"/>
        <w:rPr/>
      </w:pPr>
      <w:r>
        <w:rPr/>
        <w:t>Конечно, потребуется определенная практика, чтобы начать легко определять – какое сейчас ты испытываешь желание – радостное или механическое.</w:t>
      </w:r>
    </w:p>
    <w:p>
      <w:pPr>
        <w:pStyle w:val="Normal"/>
        <w:tabs>
          <w:tab w:val="clear" w:pos="708"/>
          <w:tab w:val="left" w:pos="6096" w:leader="none"/>
        </w:tabs>
        <w:ind w:firstLine="426"/>
        <w:jc w:val="both"/>
        <w:rPr/>
      </w:pPr>
      <w:r>
        <w:rPr/>
        <w:t>Хочется выучить корейское слово. Останавливаешь себя и пробуешь различить – есть ли предвкушение? А может быть, есть попросту желание перфекционизма? Дурацкое желание «выполнить план» даже вопреки тому, что делать этого не хочется?</w:t>
      </w:r>
    </w:p>
    <w:p>
      <w:pPr>
        <w:pStyle w:val="Normal"/>
        <w:tabs>
          <w:tab w:val="clear" w:pos="708"/>
          <w:tab w:val="left" w:pos="6096" w:leader="none"/>
        </w:tabs>
        <w:ind w:firstLine="426"/>
        <w:jc w:val="both"/>
        <w:rPr/>
      </w:pPr>
      <w:r>
        <w:rPr/>
        <w:t>Конечно, такое распознание МЖ и РЖ требует определенного времени, особенно поначалу, но полученный результат даёт такой оживляющий эффект, что всякие сомнения по поводу необходимости как можно чаще останавливаться перед началом реализации того или иного желания и задумываться о его природе, постепенно исчезают. Сам процесс селекции желаний быстро становится приятным, интересным и даже интригующ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06)</w:t>
      </w:r>
      <w:r>
        <w:rPr/>
        <w:t xml:space="preserve"> Технология принятия сложных решений выглядит вполне просто. Я наблюдаю - какие возникают РЖ. Допустим, есть желание прекратить общение с каким-то человеком. Затем я произвожу рациональную обработку этого РЖ - выписываю и продумываю «за» и «против», взвешиваю, анализирую, пишу аргументы и контраргументы. Чем более значимой мне кажется ситуация, чем более важными мне кажутся последствия сделанного выбора, тем более тщательной рациональной проработки мне хочется.</w:t>
      </w:r>
    </w:p>
    <w:p>
      <w:pPr>
        <w:pStyle w:val="Normal"/>
        <w:tabs>
          <w:tab w:val="clear" w:pos="708"/>
          <w:tab w:val="left" w:pos="6096" w:leader="none"/>
        </w:tabs>
        <w:ind w:firstLine="426"/>
        <w:jc w:val="both"/>
        <w:rPr/>
      </w:pPr>
      <w:r>
        <w:rPr/>
        <w:t>После всего, что сделано, я закрываю файл и спрашиваю себя - к какому действию теперь возникает наибольшее предвкушение? И делаю это.</w:t>
      </w:r>
    </w:p>
    <w:p>
      <w:pPr>
        <w:pStyle w:val="Normal"/>
        <w:tabs>
          <w:tab w:val="clear" w:pos="708"/>
          <w:tab w:val="left" w:pos="6096" w:leader="none"/>
        </w:tabs>
        <w:ind w:firstLine="426"/>
        <w:jc w:val="both"/>
        <w:rPr/>
      </w:pPr>
      <w:r>
        <w:rPr/>
        <w:t>Этой технологии я следую уже около 15 лет, и абсолютно удовлетворен получаемыми результатами: очень высоким уровнем переживания насыщенности своей жизни, удовольствия от жизни, интереса к жизни.</w:t>
      </w:r>
    </w:p>
    <w:p>
      <w:pPr>
        <w:pStyle w:val="Normal"/>
        <w:tabs>
          <w:tab w:val="clear" w:pos="708"/>
          <w:tab w:val="left" w:pos="6096" w:leader="none"/>
        </w:tabs>
        <w:ind w:firstLine="426"/>
        <w:jc w:val="both"/>
        <w:rPr/>
      </w:pPr>
      <w:r>
        <w:rPr/>
        <w:t>Но эта технология станет для тебя эффективной лишь в том случае, если ты способна произвести рациональную обработку желания максимально хладнокровно и трезво, ничего не вытесняя, ничего не дорисовывая. В приведенном примере, если я проявляю неискренность и тупость, если у меня нет отработанных навыков четкой фиксации и трезвого анализа реальных проявлений человека, то я просто не смогу адекватно рассмотреть сложившуюся ситуацию, и в результате испытаю предвкушение и последую за ним, опираясь на фикцию, и многие элементы реализации принятого мною решения будут обусловлены фикцией, что непременно приведет к разочарованию. Мы живем среди людей, и практически каждый выбор так или иначе сопряжен с необходимостью анализа предполагаемых чувств и поступков других людей. А это значит, что если у тебя нет навыков трезвого анализа личности людей (и особенно - близких тебе людей), если ты занимаешься вытеснениями, дорисовками и прочими подтасовками реальности, то технология следования радостным желаниям для тебя попросту не будет работать, и ты потеряешь единственный ориентир в своей жизни. Результатом будет неспособность принимать такие решения, которые ведут к интересной и насыщенной жизни.</w:t>
      </w:r>
    </w:p>
    <w:p>
      <w:pPr>
        <w:pStyle w:val="Normal"/>
        <w:tabs>
          <w:tab w:val="clear" w:pos="708"/>
          <w:tab w:val="left" w:pos="6096" w:leader="none"/>
        </w:tabs>
        <w:ind w:firstLine="426"/>
        <w:jc w:val="both"/>
        <w:rPr/>
      </w:pPr>
      <w:r>
        <w:rPr/>
        <w:t>Задачи выбора возникают десятки раз на дню. Например, ты разговариваешь с человеком и в какой-то момент замечаешь, что тебе уже непонятно - ты продолжаешь разговор, потому что все еще интересно, или в силу какой-то деструктивной мотивации (неловко заканчивать, озабоченность мнением, скука и т.д.)</w:t>
      </w:r>
    </w:p>
    <w:p>
      <w:pPr>
        <w:pStyle w:val="Normal"/>
        <w:tabs>
          <w:tab w:val="clear" w:pos="708"/>
          <w:tab w:val="left" w:pos="6096" w:leader="none"/>
        </w:tabs>
        <w:ind w:firstLine="426"/>
        <w:jc w:val="both"/>
        <w:rPr/>
      </w:pPr>
      <w:r>
        <w:rPr/>
        <w:t>При мысли о том, что разговор можно прекратить, сомнения продолжаются: это в самом деле такое твое желание, или ты хочешь закончить разговор, чтобы следовать каким-то надуманным правилам, или чтобы ты потом не спрашивала саму себя «почему я вовремя не закончила разговор», чтобы не начала испытывать самоосуждение и т.п.</w:t>
      </w:r>
    </w:p>
    <w:p>
      <w:pPr>
        <w:pStyle w:val="Normal"/>
        <w:tabs>
          <w:tab w:val="clear" w:pos="708"/>
          <w:tab w:val="left" w:pos="6096" w:leader="none"/>
        </w:tabs>
        <w:ind w:firstLine="426"/>
        <w:jc w:val="both"/>
        <w:rPr/>
      </w:pPr>
      <w:r>
        <w:rPr/>
        <w:t>В таких ситуациях целесообразно вспоминать о том, что:</w:t>
      </w:r>
    </w:p>
    <w:p>
      <w:pPr>
        <w:pStyle w:val="Normal"/>
        <w:tabs>
          <w:tab w:val="clear" w:pos="708"/>
          <w:tab w:val="left" w:pos="6096" w:leader="none"/>
        </w:tabs>
        <w:ind w:firstLine="426"/>
        <w:jc w:val="both"/>
        <w:rPr/>
      </w:pPr>
      <w:r>
        <w:rPr/>
        <w:t>1. Невозможно совершать идеальные действия, да и не нужно это - быть идеальной</w:t>
      </w:r>
    </w:p>
    <w:p>
      <w:pPr>
        <w:pStyle w:val="Normal"/>
        <w:tabs>
          <w:tab w:val="clear" w:pos="708"/>
          <w:tab w:val="left" w:pos="6096" w:leader="none"/>
        </w:tabs>
        <w:ind w:firstLine="426"/>
        <w:jc w:val="both"/>
        <w:rPr/>
      </w:pPr>
      <w:r>
        <w:rPr/>
        <w:t>2. Удобно рассмотреть разные варианты действий и измерить силу предвкушения к каждому из них</w:t>
      </w:r>
    </w:p>
    <w:p>
      <w:pPr>
        <w:pStyle w:val="Normal"/>
        <w:tabs>
          <w:tab w:val="clear" w:pos="708"/>
          <w:tab w:val="left" w:pos="6096" w:leader="none"/>
        </w:tabs>
        <w:ind w:firstLine="426"/>
        <w:jc w:val="both"/>
        <w:rPr/>
      </w:pPr>
      <w:r>
        <w:rPr/>
        <w:t>3. Когда ты сделаешь (или не сделаешь) что-то, спустя несколько минут спроси себя - насыщенность твоей жизни снизилась или нет? Стало возникать чувство утекающего сквозь пальцы времени жизни, или нет? И если ответ благоприятен, то и отлично - значит ты по крайней мере не делаешь какой-то грубой ошибки. Контроль интенсивности переживания насыщенности своей жизни, удовольствия от жизни - главный критерий адекватности твоих действий.</w:t>
      </w:r>
    </w:p>
    <w:p>
      <w:pPr>
        <w:pStyle w:val="Normal"/>
        <w:tabs>
          <w:tab w:val="clear" w:pos="708"/>
          <w:tab w:val="left" w:pos="6096" w:leader="none"/>
        </w:tabs>
        <w:ind w:firstLine="426"/>
        <w:jc w:val="both"/>
        <w:rPr/>
      </w:pPr>
      <w:r>
        <w:rPr/>
        <w:t>4. Ты не научишься принимать адекватные решения, пока не проведешь множество таких опытов, пока не натренируешься обнаруживать варианты действий, оценивать их с точки зрения силы предвкушения, а затем оценивать степень насыщенности своей жизни, степень удовольствия от жизн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07)</w:t>
      </w:r>
      <w:r>
        <w:rPr/>
        <w:t xml:space="preserve"> Занимаясь селекцией желаний, ты можешь натолкнуться на одно интересное открытие, обнаружив в составе своих восприятий такое желание, которое раньше не различала и даже не догадывалась о его существовании. Это – «желание реализовать РЖ».</w:t>
      </w:r>
    </w:p>
    <w:p>
      <w:pPr>
        <w:pStyle w:val="Normal"/>
        <w:tabs>
          <w:tab w:val="clear" w:pos="708"/>
          <w:tab w:val="left" w:pos="6096" w:leader="none"/>
        </w:tabs>
        <w:ind w:firstLine="426"/>
        <w:jc w:val="both"/>
        <w:rPr/>
      </w:pPr>
      <w:r>
        <w:rPr/>
        <w:t>Вообще – это вполне типично, когда в результате различения имеющихся восприятий ты неожиданно обнаруживаешь какое-то новое восприятие, о существовании которого не догадывалась. Иногда возникает ясность, что в слабом виде это восприятие проявлялось и раньше, а иногда бывает так, что это восприятие – совершенно новое, незнакомое тебе до сих пор. Будучи различенным, это восприятие теперь может усиливаться, если оно приятно, активно включаться в твою психическую жизнь, в результате чего может снова возникнуть различение нового восприятия. Это исключительно интересный процесс. Ты оказываешься не статичным набором восприятий, а динамическим существом, в котором происходит рождение чего-то нового, что даёт тебе новые знания, новые интересы, приводит к новым исследованиям. Если же ты различила какое-то неприятное восприятие, то теперь появляется возможность устранить его, исключив его отравляющее влияние.</w:t>
      </w:r>
    </w:p>
    <w:p>
      <w:pPr>
        <w:pStyle w:val="Normal"/>
        <w:tabs>
          <w:tab w:val="clear" w:pos="708"/>
          <w:tab w:val="left" w:pos="6096" w:leader="none"/>
        </w:tabs>
        <w:ind w:firstLine="426"/>
        <w:jc w:val="both"/>
        <w:rPr/>
      </w:pPr>
      <w:r>
        <w:rPr/>
        <w:t>И вот различение желания реализовывать РЖ является такого рода открытием, которое заметно обогащает твою психическую жизнь. Теперь, испытав РЖ, ты можешь не бросаться немедленно к его реализации, а сделать и продлить паузу перед реализацией, наслаждаясь испытыванием желания его реализовывать. Предвкушать реализацию РЖ – очень приятно, во-первых, потому что яркое предвкушение очень приятно переживать, как и любое другое яркое ОзВ. Во-вторых, во время этой паузы перед реализацией и само РЖ может немного более точно определиться, очиститься от механических примесей, что позволит получить максимум удовольствия при его реализации.</w:t>
      </w:r>
    </w:p>
    <w:p>
      <w:pPr>
        <w:pStyle w:val="Normal"/>
        <w:tabs>
          <w:tab w:val="clear" w:pos="708"/>
          <w:tab w:val="left" w:pos="6096" w:leader="none"/>
        </w:tabs>
        <w:ind w:firstLine="426"/>
        <w:jc w:val="both"/>
        <w:rPr/>
      </w:pPr>
      <w:r>
        <w:rPr/>
        <w:t>Например, если вслед за возникновением сексуального желания следует его немедленная реализация без того, чтобы пристально вчувствоваться в него, то скорее всего это желание будет реализовано в какой-то привычной форме. В то же время при переживании предвкушения от будущей реализации этого желания можно обнаружить определенные предпочтения, новые сексуальные фантазии. Происходит, таким образом, эволюция сексуального желания и связанных с ним ощущений и прочих восприятий – я называю это «развитием сексуальности». Становится доступным все более и более широкий спектр сексуальных желаний, эротических переживаний, сексуальных ощущений, появляются новые оттенки уже известных, а порой и неизвестных ранее ОзВ, становится более чувственным твоё тело, всё новые и новые его участки становятся эрогенными зонами, растет глубина и разнообразие ощущений, растет насыщенность, полнота твоей жизни.</w:t>
      </w:r>
    </w:p>
    <w:p>
      <w:pPr>
        <w:pStyle w:val="Normal"/>
        <w:tabs>
          <w:tab w:val="clear" w:pos="708"/>
          <w:tab w:val="left" w:pos="6096" w:leader="none"/>
        </w:tabs>
        <w:ind w:firstLine="426"/>
        <w:jc w:val="both"/>
        <w:rPr/>
      </w:pPr>
      <w:r>
        <w:rPr/>
        <w:t>Автоматизм немедленной реализации РЖ приводит к еще одному неприятному последствию: испытывая желание, ты уже заранее знаешь, что будет дальше, от чего предвкушение резко падает, наступает обыденность, приводящая к угасанию желаний. «Рельсовость», имеющая место при реализации РЖ, является одной из причин их ослабления.</w:t>
      </w:r>
    </w:p>
    <w:p>
      <w:pPr>
        <w:pStyle w:val="Normal"/>
        <w:tabs>
          <w:tab w:val="clear" w:pos="708"/>
          <w:tab w:val="left" w:pos="6096" w:leader="none"/>
        </w:tabs>
        <w:ind w:firstLine="426"/>
        <w:jc w:val="both"/>
        <w:rPr/>
      </w:pPr>
      <w:r>
        <w:rPr/>
        <w:t>Не торопись, сделай паузу перед тем, как бросаться реализовывать РЖ. Остановись, различи – чего именно сейчас хочется, как именно, к чему есть особенно яркое предвкушение. Иногда даже бывает так, что сам процесс испытывания РЖ более привлекателен, чем его реализация! В этом случае сила желания реализовывать РЖ не перевешивает силу желания испытывать это РЖ без реализации, и реализация откладывается, а порой даже вовсе не происходит, так что при этом предвкушение становится очень интенсивным – совершенно немыслимое явление в мире МЖ.</w:t>
      </w:r>
    </w:p>
    <w:p>
      <w:pPr>
        <w:pStyle w:val="Normal"/>
        <w:tabs>
          <w:tab w:val="clear" w:pos="708"/>
          <w:tab w:val="left" w:pos="6096" w:leader="none"/>
        </w:tabs>
        <w:ind w:firstLine="426"/>
        <w:jc w:val="both"/>
        <w:rPr/>
      </w:pPr>
      <w:r>
        <w:rPr/>
        <w:t>В процессе различения своих желаний ты можешь также открыть «РЖ испытать какое-либо РЖ», которое и приятно само по себе, и оказывает стимулирующее действие на появление новых РЖ.</w:t>
      </w:r>
    </w:p>
    <w:p>
      <w:pPr>
        <w:pStyle w:val="Normal"/>
        <w:tabs>
          <w:tab w:val="clear" w:pos="708"/>
          <w:tab w:val="left" w:pos="6096" w:leader="none"/>
        </w:tabs>
        <w:ind w:firstLine="426"/>
        <w:jc w:val="both"/>
        <w:rPr/>
      </w:pPr>
      <w:r>
        <w:rPr/>
        <w:t>Еще одна пара желаний, которые после их различения становятся самостоятельными игроками на арене твоей психической жизни, увеличивают её разнообразие и глубину, это «желание усилить РЖ» и «желание ослабить РЖ». Первое играет огромную роль в культивировании РЖ, в то время как второе часто используется для проведения исследований РЖ и связанных с ними закономерностей. Такие желания, имеющие своим объектом другие желания, я называю желаниями второго уровня, и детально рассмотрю их позж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08)</w:t>
      </w:r>
      <w:r>
        <w:rPr/>
        <w:t xml:space="preserve"> Когда мы испытываем РЖ, мы обычно не обращаем внимания на то, что на самом деле в данный момент испытываем сразу два (как минимум) желания: исходное желание и желание его реализации. Можно потренироваться испытывать желание без того, чтобы испытывать желание его реализации. Например, можно оттягивать реализацию, как это описано выше. Таким образом я могу различить особое удовольствие от испытывания желания в чистом, рафинированном виде без того, чтобы немедленно привлекать другие восприятия, связанные с реализацией желания.</w:t>
      </w:r>
    </w:p>
    <w:p>
      <w:pPr>
        <w:pStyle w:val="Normal"/>
        <w:tabs>
          <w:tab w:val="clear" w:pos="708"/>
          <w:tab w:val="left" w:pos="6096" w:leader="none"/>
        </w:tabs>
        <w:ind w:firstLine="426"/>
        <w:jc w:val="both"/>
        <w:rPr/>
      </w:pPr>
      <w:r>
        <w:rPr/>
        <w:t>Другой подход состоит в испытывании заведомо нереализуемого желания. Я могу захотеть слетать на Марс, заранее зная, что это сейчас невозможно. И если остановить психическую деятельность, связанную с осознанием невозможности полета на Марс, и сосредоточиться на самом желании, то можно переживать это желание как рафинированное, т.е. очищенное от желаний его реализации. Рафинировать такое желание легко, поскольку я заранее уверен, что реализовать его невозможно.</w:t>
      </w:r>
    </w:p>
    <w:p>
      <w:pPr>
        <w:pStyle w:val="Normal"/>
        <w:tabs>
          <w:tab w:val="clear" w:pos="708"/>
          <w:tab w:val="left" w:pos="6096" w:leader="none"/>
        </w:tabs>
        <w:ind w:firstLine="426"/>
        <w:jc w:val="both"/>
        <w:rPr/>
      </w:pPr>
      <w:r>
        <w:rPr/>
        <w:t>Рафинированное радостное желание я в будущем буду называть «</w:t>
      </w:r>
      <w:r>
        <w:rPr>
          <w:b/>
          <w:bCs/>
        </w:rPr>
        <w:t>раф</w:t>
      </w:r>
      <w:r>
        <w:rPr/>
        <w:t>», а радостное желание, сопряженное с желанием его реализации – «</w:t>
      </w:r>
      <w:r>
        <w:rPr>
          <w:b/>
          <w:bCs/>
        </w:rPr>
        <w:t>плекс</w:t>
      </w:r>
      <w:r>
        <w:rPr/>
        <w:t>».</w:t>
      </w:r>
    </w:p>
    <w:p>
      <w:pPr>
        <w:pStyle w:val="Normal"/>
        <w:tabs>
          <w:tab w:val="clear" w:pos="708"/>
          <w:tab w:val="left" w:pos="6096" w:leader="none"/>
        </w:tabs>
        <w:ind w:firstLine="426"/>
        <w:jc w:val="both"/>
        <w:rPr/>
      </w:pPr>
      <w:r>
        <w:rPr/>
        <w:t>Мы не любим разочаровываться, и поэтому привыкли подавлять множество своих РЖ в том случае, если понимаем, что их реализация будет сопряжена с большими трудностями или попросту невозможна. Это неизбежно приводит к масштабным деструктивным последствиям. Подавление желаний, происходящее в силу этого механизма, приобретает характер геноцида и катастрофически обедняет всю сферу желаний, нанося огромный вред психике в целом.</w:t>
      </w:r>
    </w:p>
    <w:p>
      <w:pPr>
        <w:pStyle w:val="Normal"/>
        <w:tabs>
          <w:tab w:val="clear" w:pos="708"/>
          <w:tab w:val="left" w:pos="6096" w:leader="none"/>
        </w:tabs>
        <w:ind w:firstLine="426"/>
        <w:jc w:val="both"/>
        <w:rPr/>
      </w:pPr>
      <w:r>
        <w:rPr/>
        <w:t>Допустим, я выхожу на улицу и вижу вокруг десятки симпатичных девушек. Конечно, мне хочется получать разнообразные эротические и сексуальные впечатления, и к каждой девушке у меня возникают те или иные желания. Но я же понимаю, что реализовать их не получится, и получается, что я испытываю сотни разочарований и сопутствующих НЭ. Разумеется, что при этом инстинктивно я начинаю защищаться от этого потока НЭ, подавляя свои желания и не отдавая себе отчета в том, что последствия такого подавления имеют гораздо более масштабные последствия в виде общего омертвления сферы желаний и психики в целом.</w:t>
      </w:r>
    </w:p>
    <w:p>
      <w:pPr>
        <w:pStyle w:val="Normal"/>
        <w:tabs>
          <w:tab w:val="clear" w:pos="708"/>
          <w:tab w:val="left" w:pos="6096" w:leader="none"/>
        </w:tabs>
        <w:ind w:firstLine="426"/>
        <w:jc w:val="both"/>
        <w:rPr/>
      </w:pPr>
      <w:r>
        <w:rPr/>
        <w:t>Я поступаю иначе. Я испытываю желания к каждой симпатичной девушке, рафинируя их. Я испытываю оживляющие мою психику, приятные мне желания в огромном количестве. Увижу тысячу симпатичных девушек – значит испытаю тысячу приятных всплесков желаний, сопровождающихся проявлением ОзВ: чувства красоты, нежности, симпатии и т.д. В результате вырастает общая насыщенность жизни, усиливается энергичность, укрепляется почва для проявления других ОзВ, приятных ощущений, творческой и поисковой активности. Если же обстоятельства сложатся так, что у меня появятся шансы познакомиться с девушкой и получить шансы на реализацию своих эротических и сексуальных желаний, то мой рассудок, не будучи отравлен НЭ, не будучи парализован общим омертвением психики, возникающим от подавления РЖ, подскажет оптимальный алгоритм действий, и я смогу начать пытаться реализовывать свое желание.</w:t>
      </w:r>
    </w:p>
    <w:p>
      <w:pPr>
        <w:pStyle w:val="Normal"/>
        <w:tabs>
          <w:tab w:val="clear" w:pos="708"/>
          <w:tab w:val="left" w:pos="6096" w:leader="none"/>
        </w:tabs>
        <w:ind w:firstLine="426"/>
        <w:jc w:val="both"/>
        <w:rPr/>
      </w:pPr>
      <w:r>
        <w:rPr/>
        <w:t>Таким же образом я могу поступать и с другими объектами желаний. Я хочу полететь на Кубу, рафинируя это желание. Таким образом у меня нет необходимости вместо испытывания этого желания начать продумывать – откуда взять время, откуда взять деньги, что я там буду делать, на каком языке там говорят… я просто отстраняю от себя десятки, сотни вопросов и планирований (и еще и сопутствующие вспышки озабоченностей, разочарований и других НЭ). Я не хочу реализовывать желание полететь на Кубу. Это мой раф. А значит я могу еще испытывать желание попутешествовать по Антарктиде, Перу, Японии. Я могу хотеть изучать физику и математику, заранее дистанцируясь от тех же вопросов – где взять время, хватит ли у меня способностей, кто меня будет учить… Я могу хотеть играть в футбол, теннис, заниматься альпинизмом и дзюдо. Я могу хотеть общаться с Эйнштейном, Сократом и марсианами.</w:t>
      </w:r>
    </w:p>
    <w:p>
      <w:pPr>
        <w:pStyle w:val="Normal"/>
        <w:tabs>
          <w:tab w:val="clear" w:pos="708"/>
          <w:tab w:val="left" w:pos="6096" w:leader="none"/>
        </w:tabs>
        <w:ind w:firstLine="426"/>
        <w:jc w:val="both"/>
        <w:rPr/>
      </w:pPr>
      <w:r>
        <w:rPr/>
        <w:t>В итоге у меня появляется возможность переживать РЖ тысяч разных вещей, и это имеет очень важные последствия.</w:t>
      </w:r>
    </w:p>
    <w:p>
      <w:pPr>
        <w:pStyle w:val="Normal"/>
        <w:tabs>
          <w:tab w:val="clear" w:pos="708"/>
          <w:tab w:val="left" w:pos="6096" w:leader="none"/>
        </w:tabs>
        <w:ind w:firstLine="426"/>
        <w:jc w:val="both"/>
        <w:rPr/>
      </w:pPr>
      <w:r>
        <w:rPr/>
        <w:t>Во-первых, само по себе испытывание РЖ сопровождается предвкушением, облегчает и стимулирует испытывание других ОзВ.</w:t>
      </w:r>
    </w:p>
    <w:p>
      <w:pPr>
        <w:pStyle w:val="Normal"/>
        <w:tabs>
          <w:tab w:val="clear" w:pos="708"/>
          <w:tab w:val="left" w:pos="6096" w:leader="none"/>
        </w:tabs>
        <w:ind w:firstLine="426"/>
        <w:jc w:val="both"/>
        <w:rPr/>
      </w:pPr>
      <w:r>
        <w:rPr/>
        <w:t>Во-вторых, происходит естественная конкуренция РЖ и осуществляется естественный их отбор. Например, в процессе испытывания желания заниматься десятками видов физической активности, со временем я замечу, что некоторые желания отступают в тень, и в процессе частичной их реализации еще более ослабевают. А некоторые – наоборот, усиливаются, обрастают дополнительными желаниями, и в процессе частичной их реализации еще более усиливаются. Таким образом я могу сделать для себя очень неожиданные открытия – оказывается, мне в самом деле интересен какой-то вид деятельности, хотя раньше я никогда и не думал об этом всерьез – дорого, трудно, опасно, да и где, да и с кем… Но в процессе такой естественной селекции желаний это желание окрепло, приобрело некие конкретные черты, и оказалось, что это «моё».</w:t>
      </w:r>
    </w:p>
    <w:p>
      <w:pPr>
        <w:pStyle w:val="Normal"/>
        <w:tabs>
          <w:tab w:val="clear" w:pos="708"/>
          <w:tab w:val="left" w:pos="6096" w:leader="none"/>
        </w:tabs>
        <w:ind w:firstLine="426"/>
        <w:jc w:val="both"/>
        <w:rPr/>
      </w:pPr>
      <w:r>
        <w:rPr/>
        <w:t>В-третьих, такой подход сохраняет фоновую поисковую активность в данных направлениях, что позволяет моему рассудку заметить и не упустить какую-то возможность. Разного рода социальные и прочие лифты – это довольно-таки мимолетные события, которые можно утерять, просто промедлив в нерешительности, не успев среагировать. Древнеримский бог удачи имеет пышную челку и лысый затылок: если он пробежит мимо, и ты промедлишь, то уже не ухватишь. Фоновая поисковая активность позволит вовремя среагировать, когда и если представится возможность для реализации одного из моих рафинированных желаний.</w:t>
      </w:r>
    </w:p>
    <w:p>
      <w:pPr>
        <w:pStyle w:val="Normal"/>
        <w:tabs>
          <w:tab w:val="clear" w:pos="708"/>
          <w:tab w:val="left" w:pos="6096" w:leader="none"/>
        </w:tabs>
        <w:ind w:firstLine="426"/>
        <w:jc w:val="both"/>
        <w:rPr/>
      </w:pPr>
      <w:r>
        <w:rPr/>
        <w:t>В-четвертых, РЖ цепляются друг за друга, пробуждают друг друга. Я хочу слетать в Исландию. Это мой раф – ну вот хочу и хочу, приятно похотеть. Но в какой-то момент я вдруг могу заметить, что во мне пробудилось новое желание – желание посмотреть на географическую карту, посмотреть более детально – что за остров, какие там горы, реки, заливы. В результате у меня может подпитаться интерес к географии, а интерес к географии может взаимоусилиться с интересом к геологии и т.д. Вся моя психика получает дополнительный импульс к развитию лишь потому, что я не стал подавлять свое желание слетать в Исландию, а оставил его как раф.</w:t>
      </w:r>
    </w:p>
    <w:p>
      <w:pPr>
        <w:pStyle w:val="Normal"/>
        <w:tabs>
          <w:tab w:val="clear" w:pos="708"/>
          <w:tab w:val="left" w:pos="6096" w:leader="none"/>
        </w:tabs>
        <w:ind w:firstLine="426"/>
        <w:jc w:val="both"/>
        <w:rPr/>
      </w:pPr>
      <w:r>
        <w:rPr/>
        <w:t>И этим список важных последствий далеко не исчерпывается.</w:t>
      </w:r>
    </w:p>
    <w:p>
      <w:pPr>
        <w:pStyle w:val="Normal"/>
        <w:tabs>
          <w:tab w:val="clear" w:pos="708"/>
          <w:tab w:val="left" w:pos="6096" w:leader="none"/>
        </w:tabs>
        <w:ind w:firstLine="426"/>
        <w:jc w:val="both"/>
        <w:rPr/>
      </w:pPr>
      <w:r>
        <w:rPr/>
        <w:t>Если психика становится населена большим количеством желаний, то она оживает. Очень важно понимать, что переживание желаний - это энергодающий процесс. Энергоотнимающий процесс - это страдания по поводу нереализации и прочего, а переживание рафов, как и переживание нежности, эротического влечения, чувства красоты и прочих ОзВ – это всё процессы энергодающие, от них усиливается и энергичность, и насыщенность, которые являются исключительно важной почвой для пробуждения совершенно новых восприятий, которые я затем смогу интегрировать в свою психику.</w:t>
      </w:r>
    </w:p>
    <w:p>
      <w:pPr>
        <w:pStyle w:val="Normal"/>
        <w:tabs>
          <w:tab w:val="clear" w:pos="708"/>
          <w:tab w:val="left" w:pos="6096" w:leader="none"/>
        </w:tabs>
        <w:ind w:firstLine="426"/>
        <w:jc w:val="both"/>
        <w:rPr/>
      </w:pPr>
      <w:r>
        <w:rPr/>
        <w:t>Очень важно то, что рафы я могу переживать параллельно, что усиливает их живительный эффект. Пока я пью чай или чищу зубы, я могу успеть испытать десяток самых разнообразных желаний вместо того, чтобы подавить их все в силу труднореализуемости и зависнуть в мысленном обсусоливании чего-то слабопривлекательного или вовсе малоприятного.</w:t>
      </w:r>
    </w:p>
    <w:p>
      <w:pPr>
        <w:pStyle w:val="Normal"/>
        <w:tabs>
          <w:tab w:val="clear" w:pos="708"/>
          <w:tab w:val="left" w:pos="6096" w:leader="none"/>
        </w:tabs>
        <w:ind w:firstLine="426"/>
        <w:jc w:val="both"/>
        <w:rPr/>
      </w:pPr>
      <w:r>
        <w:rPr/>
        <w:t>Рафинирование желаний можно использовать в качестве пробного камня РЖ с помощью практики циклического восприятия. Допустим, в данный момент у меня есть несколько конкурирующих РЖ примерно одинаковой силы. И как совершить выбор? Ну, можно просто выбрать что-то одно, не проблема. Но можно рафинировать их, а потом снова пережить их как плексы, и вполне может так оказаться, что какое-то РЖ теперь уже переживается отчетливо сильнее других. Таким образом я могу немного оптимизировать свою жизнь в этой ситуации и выбрать такое желание, реализация которого сопряжена с максимальным для меня в данной ситуации удовольствием.</w:t>
      </w:r>
    </w:p>
    <w:p>
      <w:pPr>
        <w:pStyle w:val="Normal"/>
        <w:tabs>
          <w:tab w:val="clear" w:pos="708"/>
          <w:tab w:val="left" w:pos="6096" w:leader="none"/>
        </w:tabs>
        <w:ind w:firstLine="426"/>
        <w:jc w:val="both"/>
        <w:rPr/>
      </w:pPr>
      <w:r>
        <w:rPr/>
        <w:t>Практика многократного циклического восприятия (ЦВ) «плекс-раф» имеет и другие интересные результаты. Например, в результате этого какие-то желания могут попросту… исчезнуть! Может оказаться, что некое желание только потому и проявлялось, что подпитывалось догмами о том, что «хотеть этого – правильно, хорошо». Например, я могу радостно (!) хотеть поехать к своей бабушке, хотя терпеть не могу общаться с ней. Откуда же тогда предвкушение? От уверенности в том, что я делаю хорошее, правильное действие. Эта уверенность произрастает из соответствующей догмы. Конечно, можно было бы сначала обнаружить эту догму, подвергнуть ее критическому рассмотрению и таким образом освободиться от этого РЖ, которое хоть и приятно переживается (в силу переживания предвкушения и удовлетворения от того, что я делаю что-то «правильное»), но с другой стороны его реализация сопровождается очень значительным объемом всякого неприятного. Но и практика ЦВ «раф-плекс» также позволяет с другой стороны получить этот же результат.</w:t>
      </w:r>
    </w:p>
    <w:p>
      <w:pPr>
        <w:pStyle w:val="Normal"/>
        <w:tabs>
          <w:tab w:val="clear" w:pos="708"/>
          <w:tab w:val="left" w:pos="6096" w:leader="none"/>
        </w:tabs>
        <w:ind w:firstLine="426"/>
        <w:jc w:val="both"/>
        <w:rPr/>
      </w:pPr>
      <w:r>
        <w:rPr/>
        <w:t>ЦВ «раф-плекс» интенсифицирует процесс естественного отбора желаний, увеличивает чистоту переживания желаний, устраняя попутные примеси деструктивных или паразитических восприятий.</w:t>
      </w:r>
    </w:p>
    <w:p>
      <w:pPr>
        <w:pStyle w:val="Normal"/>
        <w:tabs>
          <w:tab w:val="clear" w:pos="708"/>
          <w:tab w:val="left" w:pos="6096" w:leader="none"/>
        </w:tabs>
        <w:ind w:firstLine="426"/>
        <w:jc w:val="both"/>
        <w:rPr/>
      </w:pPr>
      <w:r>
        <w:rPr/>
        <w:t>Очень интересно и плодотворно выполнять другой вид ЦВ: меняя интенсивность рафа. Несложно хотеть чего-то с интенсивностью желания на 3 (по 10-балльной шкале), отделяя его от желания реализации. А попробуй испытывать раф-7? А раф-10?:) Чем выше интенсивность рафа, тем сильнее срабатывает привычка испытывать попутное желание реализации. Раф так и норовит превратиться в плекс по мере того, как растет интенсивность рафа, и очень интересно тренироваться в том, чтобы, усиливая интенсивность рафа, не давать приклеиться к нему желанию реализации. Опыт переживания интенсивных рафов – крайне интересный и может давать очень значимые и необычные последствия.</w:t>
      </w:r>
    </w:p>
    <w:p>
      <w:pPr>
        <w:pStyle w:val="Normal"/>
        <w:tabs>
          <w:tab w:val="clear" w:pos="708"/>
          <w:tab w:val="left" w:pos="6096" w:leader="none"/>
        </w:tabs>
        <w:ind w:firstLine="426"/>
        <w:jc w:val="both"/>
        <w:rPr/>
      </w:pPr>
      <w:r>
        <w:rPr/>
        <w:t>Можно испытывать желания второго уровня по отношению к рафам. Желание усилить раф, желание ослабить раф, желание исследовать раф. И этот опыт также может дать много интересного.</w:t>
      </w:r>
    </w:p>
    <w:p>
      <w:pPr>
        <w:pStyle w:val="Normal"/>
        <w:tabs>
          <w:tab w:val="clear" w:pos="708"/>
          <w:tab w:val="left" w:pos="6096" w:leader="none"/>
        </w:tabs>
        <w:ind w:firstLine="426"/>
        <w:jc w:val="both"/>
        <w:rPr/>
      </w:pPr>
      <w:r>
        <w:rPr/>
        <w:t>Рафинирование приводит к серьезным подвижкам в усредненном рейтинге твоих желаний: какие-то могут устойчиво отползти назад, а какие-то – наоборот, выйти в первые ряды, и в результате мы получаем (вполне ожидаемо) существенный прирост насыщенности жизни.</w:t>
      </w:r>
    </w:p>
    <w:p>
      <w:pPr>
        <w:pStyle w:val="Normal"/>
        <w:tabs>
          <w:tab w:val="clear" w:pos="708"/>
          <w:tab w:val="left" w:pos="6096" w:leader="none"/>
        </w:tabs>
        <w:ind w:firstLine="426"/>
        <w:jc w:val="both"/>
        <w:rPr/>
      </w:pPr>
      <w:r>
        <w:rPr/>
        <w:t>Некоторые желания могут вызывать крайне агрессивную внешнюю и внутреннюю реакцию. Если же переживать такие желания как рафы, то это позволит лучше разобраться в себе самой, и зачастую это позволяет избавиться от серьезных фобий, депрессии и прочих деструктивных состояний.</w:t>
      </w:r>
    </w:p>
    <w:p>
      <w:pPr>
        <w:pStyle w:val="Normal"/>
        <w:tabs>
          <w:tab w:val="clear" w:pos="708"/>
          <w:tab w:val="left" w:pos="6096" w:leader="none"/>
        </w:tabs>
        <w:ind w:firstLine="426"/>
        <w:jc w:val="both"/>
        <w:rPr/>
      </w:pPr>
      <w:r>
        <w:rPr/>
        <w:t>Приведу пример. Допустим, у тебя есть постоянный парень, но ты замечаешь в себе желание заняться сексом с кем-то еще, имея при этом слепую уверенность в том, что это неприлично, что это «измена» и т.д. Мысль о сексе с кем-то еще, помимо «своего» парня, вызывает у тебя и возбуждение, и стыд, и страх, что это как-то выплывет, и твой парень заметит и оскорбится, и его друзья тебя возненавидят, и т.д. Конечно, это приводит как правило и к психическим расстройствам, и к подавлению этих желаний. Но теперь ты можешь переживать это желание как раф и просто наслаждаться тем приятным, что в нём есть, отделив себя от всех страхов и прочих НЭ, возникающих при мысли о реализации этого желания. В результате может получиться, например, что ты обнаружишь, что в сексе с кем-то ещё тебя привлекает лишь сама запретность этого, необычность ситуации, а собственно сексуального желания к нему не возникает. Это приведет к освобождению от сопутствующих этому желанию деструктивных восприятий, а когда это случится, ты сможешь спокойно взглянуть на этот вопрос и обнаружить, что в этом вообще нет ничего постыдного, извращенного и неприличного. Или ты можешь обнаружить, что тебя и в самом деле возбуждает и один человек, и другой, и третий, и что же в этом постыдного или извращенного? Испытывать сексуальное возбуждение – это прекрасно, это резонирует с другими ОзВ. Может возникнуть возможность трезвым взглядом всё это рассмотреть и получить освобождение от догматизма, и, кроме того, теперь, лучше в себе разобравшись, ты уже не будешь пробовать получить такой опыт, который тебе не нравится, а будешь целенаправленно искать возможность создания именно приятных тебе ситуаций.</w:t>
      </w:r>
    </w:p>
    <w:p>
      <w:pPr>
        <w:pStyle w:val="Normal"/>
        <w:tabs>
          <w:tab w:val="clear" w:pos="708"/>
          <w:tab w:val="left" w:pos="6096" w:leader="none"/>
        </w:tabs>
        <w:ind w:firstLine="426"/>
        <w:jc w:val="both"/>
        <w:rPr/>
      </w:pPr>
      <w:r>
        <w:rPr/>
        <w:t>А может оказаться, что секс с тем человеком и вовсе для меня непривлекателен, и это были лишь какие-то наведенные психические процессы, вызванные страхами «изменить», которые ты принимала за проявление желаний. И опять-таки у тебя теперь будет возможность спокойно в этой теме разобраться, освободиться от догм, от фобий и наведенных ими иных деструктивных состоян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09)</w:t>
      </w:r>
      <w:r>
        <w:rPr/>
        <w:t xml:space="preserve"> «</w:t>
      </w:r>
      <w:r>
        <w:rPr>
          <w:b/>
        </w:rPr>
        <w:t>Безупречное поведение</w:t>
      </w:r>
      <w:r>
        <w:rPr/>
        <w:t>» - это действия, являющиеся результатом следования РЖ и только им, и, таким образом, сопровождающиеся предвкушением на всём своём протяжении.</w:t>
      </w:r>
    </w:p>
    <w:p>
      <w:pPr>
        <w:pStyle w:val="Normal"/>
        <w:tabs>
          <w:tab w:val="clear" w:pos="708"/>
          <w:tab w:val="left" w:pos="6096" w:leader="none"/>
        </w:tabs>
        <w:ind w:firstLine="426"/>
        <w:jc w:val="both"/>
        <w:rPr/>
      </w:pPr>
      <w:r>
        <w:rPr/>
        <w:t>Можно просто реализовывать РЖ, наслаждаясь и самим процессом и предвкушая результат, а можно попутно ещё и наблюдать за возникающими при этом явлениями, восприятиями и их совокупностями (т.е. состояниями), фиксировать интересные наблюдения, выдвигать те или иные предположения, гипотезы, проверять их. Такое исследование процесса реализации рж я называю «</w:t>
      </w:r>
      <w:r>
        <w:rPr>
          <w:b/>
        </w:rPr>
        <w:t>практикой сопровождения реализации РЖ</w:t>
      </w:r>
      <w:r>
        <w:rPr/>
        <w:t>».</w:t>
      </w:r>
    </w:p>
    <w:p>
      <w:pPr>
        <w:pStyle w:val="Normal"/>
        <w:tabs>
          <w:tab w:val="clear" w:pos="708"/>
          <w:tab w:val="left" w:pos="6096" w:leader="none"/>
        </w:tabs>
        <w:ind w:firstLine="426"/>
        <w:jc w:val="both"/>
        <w:rPr/>
      </w:pPr>
      <w:r>
        <w:rPr/>
        <w:t>Иногда сопровождение возникает спонтанно, но можно заниматься этим и целенаправленно, когда возникает соответствующее РЖ.</w:t>
      </w:r>
    </w:p>
    <w:p>
      <w:pPr>
        <w:pStyle w:val="Normal"/>
        <w:tabs>
          <w:tab w:val="clear" w:pos="708"/>
          <w:tab w:val="left" w:pos="6096" w:leader="none"/>
        </w:tabs>
        <w:ind w:firstLine="426"/>
        <w:jc w:val="both"/>
        <w:rPr/>
      </w:pPr>
      <w:r>
        <w:rPr/>
        <w:t>Именно практика сопровождения приводит к тому, что можно назвать «</w:t>
      </w:r>
      <w:r>
        <w:rPr>
          <w:b/>
        </w:rPr>
        <w:t>получением опыта</w:t>
      </w:r>
      <w:r>
        <w:rPr/>
        <w:t>». При получении опыта происходит следующее:</w:t>
      </w:r>
    </w:p>
    <w:p>
      <w:pPr>
        <w:pStyle w:val="Normal"/>
        <w:tabs>
          <w:tab w:val="clear" w:pos="708"/>
          <w:tab w:val="left" w:pos="6096" w:leader="none"/>
        </w:tabs>
        <w:ind w:firstLine="426"/>
        <w:jc w:val="both"/>
        <w:rPr/>
      </w:pPr>
      <w:r>
        <w:rPr/>
        <w:t>*) возникает рассудочная ясность в том, какие существуют закономерности, т.е. какие восприятия возникают в результате определенного поведения, как они взаимосвязаны и т.п.</w:t>
      </w:r>
    </w:p>
    <w:p>
      <w:pPr>
        <w:pStyle w:val="Normal"/>
        <w:tabs>
          <w:tab w:val="clear" w:pos="708"/>
          <w:tab w:val="left" w:pos="6096" w:leader="none"/>
        </w:tabs>
        <w:ind w:firstLine="426"/>
        <w:jc w:val="both"/>
        <w:rPr/>
      </w:pPr>
      <w:r>
        <w:rPr/>
        <w:t>*) возникает ясность в том, какие восприятия являются желаемыми, а какие – нежелаемыми тобою лично – вообще и в разных ситуациях</w:t>
      </w:r>
    </w:p>
    <w:p>
      <w:pPr>
        <w:pStyle w:val="Normal"/>
        <w:tabs>
          <w:tab w:val="clear" w:pos="708"/>
          <w:tab w:val="left" w:pos="6096" w:leader="none"/>
        </w:tabs>
        <w:ind w:firstLine="426"/>
        <w:jc w:val="both"/>
        <w:rPr/>
      </w:pPr>
      <w:r>
        <w:rPr/>
        <w:t>*) возникает умение адекватно интерпретировать поведение других людей, выдвигать обоснованные предположения, опирающиеся на знания об известных тебе механизмах, закономерностях, связывающих восприятия</w:t>
      </w:r>
    </w:p>
    <w:p>
      <w:pPr>
        <w:pStyle w:val="Normal"/>
        <w:tabs>
          <w:tab w:val="clear" w:pos="708"/>
          <w:tab w:val="left" w:pos="6096" w:leader="none"/>
        </w:tabs>
        <w:ind w:firstLine="426"/>
        <w:jc w:val="both"/>
        <w:rPr/>
      </w:pPr>
      <w:r>
        <w:rPr/>
        <w:t>*) возникает и усиливается способность прогнозировать развитие событий, и, соответственно, усиливается твоя способность более эффективного планирования, более эффективного совершения целенаправленных действий для достижения желаемого результата.</w:t>
      </w:r>
    </w:p>
    <w:p>
      <w:pPr>
        <w:pStyle w:val="Normal"/>
        <w:tabs>
          <w:tab w:val="clear" w:pos="708"/>
          <w:tab w:val="left" w:pos="6096" w:leader="none"/>
        </w:tabs>
        <w:ind w:firstLine="426"/>
        <w:jc w:val="both"/>
        <w:rPr/>
      </w:pPr>
      <w:r>
        <w:rPr>
          <w:rFonts w:eastAsia="Times New Roman"/>
        </w:rPr>
        <w:t xml:space="preserve"> </w:t>
      </w:r>
      <w:r>
        <w:rPr/>
        <w:t>Всё это почти совершенно недоступно людям, которые не занимаются селекцией восприятий. Это может показаться странным, так как мы видим много примеров того, что даже не имеющие никакого представления о селекции восприятий люди способны более или менее эффективно вести свои дела, общаться с людьми и достигать своих целей. Конечно, это так. Но когда ты сравниваешь себя-теперешнюю с собою-прошлой, когда ты не занималась селекцией, ты видишь огромную разницу в том, насколько сильно изменились твои способности в получении опыта и применении его.</w:t>
      </w:r>
    </w:p>
    <w:p>
      <w:pPr>
        <w:pStyle w:val="Normal"/>
        <w:tabs>
          <w:tab w:val="clear" w:pos="708"/>
          <w:tab w:val="left" w:pos="6096" w:leader="none"/>
        </w:tabs>
        <w:ind w:firstLine="426"/>
        <w:jc w:val="both"/>
        <w:rPr/>
      </w:pPr>
      <w:r>
        <w:rPr/>
        <w:t>Человечество в процессе своего развития постепенно вырабатывает те или иные подходы к эффективному поведению в тех или иных условиях. Эти подходы можно заучить, механически переняв их, и это, конечно, обеспечивает минимально достаточную для выживания эффективность действий. Но создать и запомнить правила для миллиардов различных ситуаций невозможно, поэтому такие люди, слепо заучивающие правила, остаются крайне беспомощными и неспособными к адаптации, к творческому развитию. Самое обычное логическое мышление способно дополнять и развивать полученные знания и навыки. И все же голой логики недостаточно просто потому, что применять логику можно только к уже различенным объектам и связывающим их закономерностям, между тем как обычный человек свои восприятия даже и не пытается различить.</w:t>
      </w:r>
    </w:p>
    <w:p>
      <w:pPr>
        <w:pStyle w:val="Normal"/>
        <w:tabs>
          <w:tab w:val="clear" w:pos="708"/>
          <w:tab w:val="left" w:pos="6096" w:leader="none"/>
        </w:tabs>
        <w:ind w:firstLine="426"/>
        <w:jc w:val="both"/>
        <w:rPr/>
      </w:pPr>
      <w:r>
        <w:rPr/>
        <w:t>Отличной иллюстрацией того, насколько незначительным является приобретаемый в течение всей жизни опыт, являются старики. Если бы в течение жизни накапливался опыт, то старики в среднем представляли бы наиболее адекватный, наиболее мудрый социальный слой. Опыт показывает обратное – общение со стариками чаще всего утомительно, неинтересно и малопродуктивно. Конечно, некоторые люди умнеют и развиваются даже в старости, нам известны такие примеры, но это бывает всё же слишком нечасто. Большинство, наоборот, глупеет и тупеет, причем сильно, и происходит это тем заметнее, чем больше человек в течение своей жизни испытывает НЭ, подавляет свои РЖ, и в итоге ему становится неинтересным думать, познавать, менять себя.</w:t>
      </w:r>
    </w:p>
    <w:p>
      <w:pPr>
        <w:pStyle w:val="Normal"/>
        <w:tabs>
          <w:tab w:val="clear" w:pos="708"/>
          <w:tab w:val="left" w:pos="6096" w:leader="none"/>
        </w:tabs>
        <w:ind w:firstLine="426"/>
        <w:jc w:val="both"/>
        <w:rPr/>
      </w:pPr>
      <w:r>
        <w:rPr/>
        <w:t>Интенсивнее всего опыт накапливается в результате насыщенной жизни, которая возникает при безупречном поведении или близком к нему.</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0)</w:t>
      </w:r>
      <w:r>
        <w:rPr/>
        <w:t xml:space="preserve"> В какой-то момент ты можешь различить, что испытываешь сейчас МЖ и реализуешь его. Например, ты наводишь порядок у себя в комнате и вдруг понимаешь, что продолжаешь это делать уже не потому, что есть предвкушение от чистоты и порядка, а потому, что есть деструктивная, слепая уверенность, выражаемая догматической мыслью «если начала, то надо закончить».</w:t>
      </w:r>
    </w:p>
    <w:p>
      <w:pPr>
        <w:pStyle w:val="Normal"/>
        <w:tabs>
          <w:tab w:val="clear" w:pos="708"/>
          <w:tab w:val="left" w:pos="6096" w:leader="none"/>
        </w:tabs>
        <w:ind w:firstLine="426"/>
        <w:jc w:val="both"/>
        <w:rPr/>
      </w:pPr>
      <w:r>
        <w:rPr/>
        <w:t>В этот момент ты можешь испытать желание прекратить реализацию этого МЖ, но его сила может оказаться недостаточной – ты словно залипаешь в механической деятельности, тонешь в спазматических мыслях «ну сейчас, еще осталось не так много», как будто тебя окутывает туман нерешительности и отупения. С этой проблемой ты уже сталкивалась при устранении НЭ, когда никак не получалось достаточно сильно захотеть вырваться из них, преодолеть болезненное чувство собственничества в их отношении.</w:t>
      </w:r>
    </w:p>
    <w:p>
      <w:pPr>
        <w:pStyle w:val="Normal"/>
        <w:tabs>
          <w:tab w:val="clear" w:pos="708"/>
          <w:tab w:val="left" w:pos="6096" w:leader="none"/>
        </w:tabs>
        <w:ind w:firstLine="426"/>
        <w:jc w:val="both"/>
        <w:rPr/>
      </w:pPr>
      <w:r>
        <w:rPr/>
        <w:t>МЖ можно устранять точно так же, как устраняются НЭ – прямым усилием - прекратив их испытывать и начав ожидать появления РЖ, или вспоминая переживание какого-либо из них. Чем больше у тебя бывает РЖ, тем легче это сделать.</w:t>
      </w:r>
    </w:p>
    <w:p>
      <w:pPr>
        <w:pStyle w:val="Normal"/>
        <w:tabs>
          <w:tab w:val="clear" w:pos="708"/>
          <w:tab w:val="left" w:pos="6096" w:leader="none"/>
        </w:tabs>
        <w:ind w:firstLine="426"/>
        <w:jc w:val="both"/>
        <w:rPr/>
      </w:pPr>
      <w:r>
        <w:rPr/>
        <w:t>В результате анализа догматических мыслей, поддерживающих то или иное МЖ, в результате различения желаний, попыток выдернуть себя из конвейера этих механических действий, усилий по устранению МЖ и НЭ, культивированию ОзВ и РЖ, это конкретное МЖ постепенно ослабевает до такой степени, что тебе начнет удаваться почти каждый раз не залипать в его реализации, а сразу же устранять прямым усилием и заниматься поиском РЖ. Я говорю в этом случае, что достигнута стадия «</w:t>
      </w:r>
      <w:r>
        <w:rPr>
          <w:b/>
        </w:rPr>
        <w:t>полураспада этого МЖ</w:t>
      </w:r>
      <w:r>
        <w:rPr/>
        <w:t>».</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1)</w:t>
      </w:r>
      <w:r>
        <w:rPr/>
        <w:t xml:space="preserve"> Существует термин «</w:t>
      </w:r>
      <w:r>
        <w:rPr>
          <w:b/>
        </w:rPr>
        <w:t>желание впечатлений</w:t>
      </w:r>
      <w:r>
        <w:rPr/>
        <w:t>». Что это такое? Мы знаем, что впечатления можно получать от чего угодно – от музыки, книг, секса, прогулки, разговора, вкусной еды, событий, новостей и прочего. В перечне всего того, от чего люди хотят получать «впечатления», присутствуют не только приятные и симпатичные им явления, но и неприятные и несимпатичные – люди стремятся получать впечатления от смерти, страданий, катастроф, тупости других людей, жалости и других НЭ. К примеру, если в процессе просмотра фильма возникает много НЭ, то с большей вероятностью человек признает этот фильм «интересным».</w:t>
      </w:r>
    </w:p>
    <w:p>
      <w:pPr>
        <w:pStyle w:val="Normal"/>
        <w:tabs>
          <w:tab w:val="clear" w:pos="708"/>
          <w:tab w:val="left" w:pos="6096" w:leader="none"/>
        </w:tabs>
        <w:ind w:firstLine="426"/>
        <w:jc w:val="both"/>
        <w:rPr/>
      </w:pPr>
      <w:r>
        <w:rPr/>
        <w:t>В общем, когда существует психическая реакция человека на какое-то явление, то он говорит, что получает впечатления.</w:t>
      </w:r>
    </w:p>
    <w:p>
      <w:pPr>
        <w:pStyle w:val="Normal"/>
        <w:tabs>
          <w:tab w:val="clear" w:pos="708"/>
          <w:tab w:val="left" w:pos="6096" w:leader="none"/>
        </w:tabs>
        <w:ind w:firstLine="426"/>
        <w:jc w:val="both"/>
        <w:rPr/>
      </w:pPr>
      <w:r>
        <w:rPr/>
        <w:t>Нередко этот термин используется в негативном контексте, и «получать впечатления», «стремиться только к впечатлениям» означает «проводить своё время неправильно». Я с этим не согласен и считаю, что всё наоборот: стремление человека к впечатлениям - это его стремление к тому, чтобы сделать свою психическую жизнь более разнообразной, пусть даже это достигается отчасти и путем испытывания НЭ. По мере того, как человек будет накапливать опыт получения впечатлений, он будет постепенно выбирать более приятные, более интересные. Если же он к тому же использует селекцию восприятий, то этот процесс будет идти быстрее.</w:t>
      </w:r>
    </w:p>
    <w:p>
      <w:pPr>
        <w:pStyle w:val="Normal"/>
        <w:tabs>
          <w:tab w:val="clear" w:pos="708"/>
          <w:tab w:val="left" w:pos="6096" w:leader="none"/>
        </w:tabs>
        <w:ind w:firstLine="426"/>
        <w:jc w:val="both"/>
        <w:rPr/>
      </w:pPr>
      <w:r>
        <w:rPr/>
        <w:t>Я всегда испытываю желание содействовать симпатичным мне людям в том, чтобы они получали какие-либо впечатления – даже те, которые лично мне безразличны и даже неприятны. Просто это их жизнь, а не моя, и если им хочется того, что хочется, то единственный способ жить насыщенной жизнью – получать желаемое, что приводит к появлению новых желаний, к каким-то изменениям в мировоззрении и образе жизни.</w:t>
      </w:r>
    </w:p>
    <w:p>
      <w:pPr>
        <w:pStyle w:val="Normal"/>
        <w:tabs>
          <w:tab w:val="clear" w:pos="708"/>
          <w:tab w:val="left" w:pos="6096" w:leader="none"/>
        </w:tabs>
        <w:ind w:firstLine="426"/>
        <w:jc w:val="both"/>
        <w:rPr/>
      </w:pPr>
      <w:r>
        <w:rPr/>
        <w:t>В некоторых случаях я, отдавая себе отчет во всем вышеперечисленном, тем не менее не хочу содействовать реализации некоторых желаний людей, а иногда даже хочу им препятствовать. Это происходит в тех случаях, когда реализация этих желаний представляет собою, по моему мнению, угрозу для симпатичных мне явлений, людей, принципов. Я предпочитаю, чтобы такой человек нашел для себя другой способ получать жизненный опы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2)</w:t>
      </w:r>
      <w:r>
        <w:rPr/>
        <w:t xml:space="preserve"> Я встречал такую реакцию людей на моё предложение искать РЖ: «а вдруг мне захочется чего-то ужасного, и что мне тогда делать?»</w:t>
      </w:r>
    </w:p>
    <w:p>
      <w:pPr>
        <w:pStyle w:val="Normal"/>
        <w:tabs>
          <w:tab w:val="clear" w:pos="708"/>
          <w:tab w:val="left" w:pos="6096" w:leader="none"/>
        </w:tabs>
        <w:ind w:firstLine="426"/>
        <w:jc w:val="both"/>
        <w:rPr/>
      </w:pPr>
      <w:r>
        <w:rPr/>
        <w:t>На самом деле, возникновение «ужасных желаний» не является ни редкостью, ни проблемой. У человека с подавленными РЖ часто возникают своего рода «фантомные» желания. Например, подавление своих сексуальных желаний приводит к тому, что подавленная сексуальность начинает буквально рваться наружу, в том числе и в странных формах. Могут возникать фантазии об изнасиловании, например, и тогда человек хватается за голову и начинает себя осуждать, считать себя извращенцем, агрессором, подонком. Или могут возникать фантазии о том, чтобы стать жертвой изнасилования, и человек снова в ужасе хватается за голову. Но всё это напрасно, так как если бы он был насильником, если бы для него были приемлемы садизм, издевательство и причинение боли, то он и к таким желаниям относился бы совершенно спокойно. Поэтому скорее всего твои сексуальные фантазии об изнасиловании кого-то - это так называемые «</w:t>
      </w:r>
      <w:r>
        <w:rPr>
          <w:b/>
        </w:rPr>
        <w:t>фантомные желания</w:t>
      </w:r>
      <w:r>
        <w:rPr/>
        <w:t>» - это реакция мира твоих желаний, которых ты беспощадно подавляешь. И если вдруг в твоем воображении возникают какие-то картинки об изнасиловании, другие деструктивные и агрессивные желания – не делай из этого трагедию. Просто зафиксируй свою позицию неприемлемости реализации таких желаний и ищи свои РЖ дальше. Не бойся, что ты вдруг станешь амоком, который понесется убивать и насиловать. Искать близких людей, дружить, испытывать симпатию, сотрудничать, делать вместе что-то интересное, содействовать симпатичным людям – на самом деле именно этого больше всего начинает хотеться человеку, который ищет свои РЖ.</w:t>
      </w:r>
    </w:p>
    <w:p>
      <w:pPr>
        <w:pStyle w:val="Normal"/>
        <w:tabs>
          <w:tab w:val="clear" w:pos="708"/>
          <w:tab w:val="left" w:pos="6096" w:leader="none"/>
        </w:tabs>
        <w:ind w:firstLine="426"/>
        <w:jc w:val="both"/>
        <w:rPr/>
      </w:pPr>
      <w:r>
        <w:rPr/>
        <w:t>Кроме того, фантазии так устроены, что для того, чтобы получать максимум впечатлений, ты можешь в воображении формировать малореальную картину. Например, когда во мне возникали фантазии об изнасиловании кого-то, и я в ужасе хватался за голову, то, преодолев страхи, испытав доверие к себе и понаблюдав за собой, я обнаружил, что во всех таких моих фантазиях жертва всегда начинает с какого-то момента получать интенсивное удовольствие. Здравый смысл мне подсказал, что это означает, что я на самом деле не жестокий человек. Помимо этого я отдал себе отчет в том, что несмотря на то, что такое в самом деле иногда случается – на самом деле бывает изредка такое, что жертва изнасилования начинает получать удовольствие, тем не менее чисто статистически это крайне маловероятно, и это понимание успокоило меня и устранило страшилки, в которых я реализовываю такие желания и прихожу к крайне негативным последствиям для себя и для других.</w:t>
      </w:r>
    </w:p>
    <w:p>
      <w:pPr>
        <w:pStyle w:val="Normal"/>
        <w:tabs>
          <w:tab w:val="clear" w:pos="708"/>
          <w:tab w:val="left" w:pos="6096" w:leader="none"/>
        </w:tabs>
        <w:ind w:firstLine="426"/>
        <w:jc w:val="both"/>
        <w:rPr/>
      </w:pPr>
      <w:r>
        <w:rPr/>
        <w:t>Если же, тем не менее, фантомные желания оказываются устойчивыми, то и чёрт с ними. Отдавай себе отчет в их существовании, отдавай себе отчет в том, что это свидетельствует об очень сильной степени твоего подавления своих РЖ в прошлом, не реализуй, естественно, такие желания (да этого почти наверняка и не захочется, а если захочется – всё равно не реализуй, применяя здравый смысл и напоминая себе о вероятных нежелаемых тобою последствиях такой реализации), и начинай реализацию тех РЖ, которые очевидно и безусловно тебе интересны и приятны. По мере того, как ты будешь испытывать ОзВ, испытывать и реализовывать безопасные РЖ, и по мере того, как ты будешь устранять НЭ и МЖ, твоя психика будет становиться здоровой, и внутренние конфликты будут рассасыватьс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3)</w:t>
      </w:r>
      <w:r>
        <w:rPr/>
        <w:t xml:space="preserve"> Первая проблема, с которой сталкивается человек, захотевший искать и реализовывать свои РЖ, это отсутствие ясности в том – чего же по-настоящему хочется. Десятки лет ты подавляла РЖ, так что я не вижу ничего удивительного в том, что они почти перестали проявляться. Первый шаг к реализации РЖ – научиться испытывать их, научиться вообще обращать на них внимание, не подавлять, желательно фиксировать письменно, чтобы быстро не вытеснить. Можно разбить РЖ на разные области: секс, путешествия, общение, обучение и т.д. Если составить общий список испытанных тобою в недалеком (а может и далеком) прошлом РЖ, и просматривать его время от времени, то можно обнаружить, что многие из них появляются только тогда, когда ты о них таким образом вспоминаешь, когда напоминаешь себе, что такие РЖ у тебя вообще-то были, бывают.</w:t>
      </w:r>
    </w:p>
    <w:p>
      <w:pPr>
        <w:pStyle w:val="Normal"/>
        <w:tabs>
          <w:tab w:val="clear" w:pos="708"/>
          <w:tab w:val="left" w:pos="6096" w:leader="none"/>
        </w:tabs>
        <w:ind w:firstLine="426"/>
        <w:jc w:val="both"/>
        <w:rPr/>
      </w:pPr>
      <w:r>
        <w:rPr>
          <w:i/>
        </w:rPr>
        <w:t>Правило 1</w:t>
      </w:r>
      <w:r>
        <w:rPr/>
        <w:t>: фиксируй письменно РЖ, группируй их в списки, просматривай. Не пренебрегай «мелкими» желаниями. В мире желаний «мелкость» или «крупность» оценивается по интенсивности предвкушения и сопряженных с ним ОзВ, поэтому если у тебя возникает предвкушение на 7 посмотреть примитивную комедию, то это крупное желание, а если возникает предвкушение на 1 стать президентом, то это как раз и есть мелкое, слабое желание.</w:t>
      </w:r>
    </w:p>
    <w:p>
      <w:pPr>
        <w:pStyle w:val="Normal"/>
        <w:tabs>
          <w:tab w:val="clear" w:pos="708"/>
          <w:tab w:val="left" w:pos="6096" w:leader="none"/>
        </w:tabs>
        <w:ind w:firstLine="426"/>
        <w:jc w:val="both"/>
        <w:rPr/>
      </w:pPr>
      <w:r>
        <w:rPr>
          <w:i/>
        </w:rPr>
        <w:t>Правило 2</w:t>
      </w:r>
      <w:r>
        <w:rPr/>
        <w:t>: если тебе хочется чего-то, но ты не уверена в том, что последствия этого будут благоприятны, то сопоставь всю имеющуюся у тебя информацию, на основании которой ты можешь составить аргументы «за» и «против» того, чтобы это желание реализовать. После того, как анализ ситуации проведен, ты снова задаешь себе вопрос: «и чего мне теперь хочется», и соответственно поступаешь.</w:t>
      </w:r>
    </w:p>
    <w:p>
      <w:pPr>
        <w:pStyle w:val="Normal"/>
        <w:tabs>
          <w:tab w:val="clear" w:pos="708"/>
          <w:tab w:val="left" w:pos="6096" w:leader="none"/>
        </w:tabs>
        <w:ind w:firstLine="426"/>
        <w:jc w:val="both"/>
        <w:rPr/>
      </w:pPr>
      <w:r>
        <w:rPr/>
        <w:t>Разумеется, даже всесторонний анализ имеющейся информации не является гарантией того, что ты чего-то не упустишь и не совершишь, таким образом, ошибку. Более того – ты обязательно что-нибудь упустишь. Но дело в том, что в процессе принятия 99% всех остальных решений, которые ты принимаешь в своей жизни, в том числе и важных, ты делаешь в лучшем случае только поверхностный анализ последствий, и, таким образом, тоже поступаешь несколько рискованно. Это совершенно нормальный подход – действовать в условиях приемлемого риска, сделав грубую оценку, иначе мы вообще ничего не делали бы, а только сидели, делая бесконечные, и поэтому бессмысленные расчеты. Нередко ты и вовсе просто ездишь по рельсам, поступаешь так, как принято, и этот риск намного больше того, которому ты подвергаешься, следуя РЖ после анализа имеющейся информации и создания обоснованных предположений. В конце концов мы не минёры, и ошибки, которые мы и так во множестве совершаем, не приводят, как правило, к сильно неприятным последствиям. Но ошибки, допущенные при хотя бы беглом анализе ситуации и при следовании РЖ, приводят к появлению опыта, в то время как езда по рельсам не учит тебя ничему, что и представляет, на самом деле, настоящую опасность.</w:t>
      </w:r>
    </w:p>
    <w:p>
      <w:pPr>
        <w:pStyle w:val="Normal"/>
        <w:tabs>
          <w:tab w:val="clear" w:pos="708"/>
          <w:tab w:val="left" w:pos="6096" w:leader="none"/>
        </w:tabs>
        <w:ind w:firstLine="426"/>
        <w:jc w:val="both"/>
        <w:rPr/>
      </w:pPr>
      <w:r>
        <w:rPr>
          <w:i/>
        </w:rPr>
        <w:t>Правило 3</w:t>
      </w:r>
      <w:r>
        <w:rPr/>
        <w:t>: принятое тобою решение не становится «священным», не превращается в идола. В любой момент твои желания могут измениться – в связи с изменением ситуации, или в связи с полученным во время реализации РЖ опытом (а это может случиться и за секунду), или в связи с изменением твоей позиции по какому-то вопросу, или даже просто так, без видимых причин. Следуй РЖ, не бойся поступать так, как тебе сейчас хочется. Пусть со стороны ты будешь казаться несерьезной или легкомысленной или еще какой-то. Следуй РЖ, так как это единственный способ жить интересно и развивать свою сферу желаний, а через это – и психику в целом.</w:t>
      </w:r>
    </w:p>
    <w:p>
      <w:pPr>
        <w:pStyle w:val="Normal"/>
        <w:tabs>
          <w:tab w:val="clear" w:pos="708"/>
          <w:tab w:val="left" w:pos="6096" w:leader="none"/>
        </w:tabs>
        <w:ind w:firstLine="426"/>
        <w:jc w:val="both"/>
        <w:rPr/>
      </w:pPr>
      <w:r>
        <w:rPr>
          <w:i/>
        </w:rPr>
        <w:t>Правило 4</w:t>
      </w:r>
      <w:r>
        <w:rPr/>
        <w:t>: иногда в процессе реализации РЖ хочется остановиться и еще раз спросить себя – хочется ли продолжать, или может быть возникнут другие желания. Но иногда, увлекаясь, ты можешь пропустить момент, когда РЖ уже меняются, а ты все ещё едешь по старой колее. Поэтому целесообразно прямо в процессе реализации РЖ делать время от времени паузы. Не несись вперед, как ржавый бульдозер без тормозов. Всегда можно остановиться и спросить себя – «какие именно сейчас у меня РЖ». РЖ часто видоизменяются или даже целиком меняются в процессе своей реализации, в том числе и тогда, когда до результата ещё далеко.</w:t>
      </w:r>
    </w:p>
    <w:p>
      <w:pPr>
        <w:pStyle w:val="Normal"/>
        <w:tabs>
          <w:tab w:val="clear" w:pos="708"/>
          <w:tab w:val="left" w:pos="6096" w:leader="none"/>
        </w:tabs>
        <w:ind w:firstLine="426"/>
        <w:jc w:val="both"/>
        <w:rPr/>
      </w:pPr>
      <w:r>
        <w:rPr>
          <w:i/>
        </w:rPr>
        <w:t>Правило 5</w:t>
      </w:r>
      <w:r>
        <w:rPr/>
        <w:t>: хотя бы иногда целесообразно записывать свои опыты по реализации РЖ. Делая записи, ты получаешь материал для анализа, ты можешь кое-что заметить, что раньше выпустила из внима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4)</w:t>
      </w:r>
      <w:r>
        <w:rPr/>
        <w:t xml:space="preserve"> Искать и реализовывать свои РЖ – страшно интересно, но самое интересное начинается тогда, когда в итоге такой работы их становится всё больше и больше.</w:t>
      </w:r>
    </w:p>
    <w:p>
      <w:pPr>
        <w:pStyle w:val="Normal"/>
        <w:tabs>
          <w:tab w:val="clear" w:pos="708"/>
          <w:tab w:val="left" w:pos="6096" w:leader="none"/>
        </w:tabs>
        <w:ind w:firstLine="426"/>
        <w:jc w:val="both"/>
        <w:rPr/>
      </w:pPr>
      <w:r>
        <w:rPr/>
        <w:t>По мере роста количества РЖ всё реже возникают состояния апатии, скуки, серости, ничего-не-происходит. Я, например, за последние двадцать лет – с тех пор, как начал подытоживать свои наблюдения и опыты и создавать селекцию восприятий, вообще наверное лишь несколько минут испытывал скуку. Несколько минут скуки за двадцать лет, а в последние десять лет – и вовсе лишь несколько секунд: такое даже представить невозможно обычному человеку. РЖ растут и множатся довольно быстро, и в какой-то момент ты наконец-то оказываешься в ситуации, когда начинается конкуренция РЖ. Времени в сутках 24 часа, а РЖ, которые требуют времени на их реализацию, становится всё больше.</w:t>
      </w:r>
    </w:p>
    <w:p>
      <w:pPr>
        <w:pStyle w:val="Normal"/>
        <w:tabs>
          <w:tab w:val="clear" w:pos="708"/>
          <w:tab w:val="left" w:pos="6096" w:leader="none"/>
        </w:tabs>
        <w:ind w:firstLine="426"/>
        <w:jc w:val="both"/>
        <w:rPr/>
      </w:pPr>
      <w:r>
        <w:rPr/>
        <w:t>Конечно, с помощью оптимизации своего времени, делегирования полномочий и т.п. можно попытаться всунуть в один день реализацию большого количества желаний, но у всякой оптимизации есть предел, и наступает время, когда ты понимаешь – существуют такие РЖ, и их становится всё больше и больше, которые ты не можешь реализовать. Например, мне очень привлекательна идея создать захватывающе интересные учебники математики, физики, генетики, цитологии, геологии и т.д., которые бы начинали с самого начала и уводили бы сколь угодно далеко, чтобы они были легко читаемы и понятны. Но это требует грандиозного времени, наверное несколько десятков увлеченных людей должны были бы работать, чтобы осуществить такой проект, и я понимаю, что никогда не смогу сам реализовать этот проект, и вряд ли смогу нанять такую команду. Также я не смогу попутешествовать по Энцеладу и т.д.</w:t>
      </w:r>
    </w:p>
    <w:p>
      <w:pPr>
        <w:pStyle w:val="Normal"/>
        <w:tabs>
          <w:tab w:val="clear" w:pos="708"/>
          <w:tab w:val="left" w:pos="6096" w:leader="none"/>
        </w:tabs>
        <w:ind w:firstLine="426"/>
        <w:jc w:val="both"/>
        <w:rPr/>
      </w:pPr>
      <w:r>
        <w:rPr/>
        <w:t>Возникает впечатление, что такие ситуации должны приносить страдания, но этого не происходит по трем причинам.</w:t>
      </w:r>
    </w:p>
    <w:p>
      <w:pPr>
        <w:pStyle w:val="Normal"/>
        <w:tabs>
          <w:tab w:val="clear" w:pos="708"/>
          <w:tab w:val="left" w:pos="6096" w:leader="none"/>
        </w:tabs>
        <w:ind w:firstLine="426"/>
        <w:jc w:val="both"/>
        <w:rPr/>
      </w:pPr>
      <w:r>
        <w:rPr/>
        <w:t>1) Значительную часть РЖ можно все-таки реализовывать чужими руками. Например, мне очень нравится идея построить в разных странах цепочку отелей и вилл с уникальной, придуманной мною концепцией. Эта идея может быть реализована при наличии денег с моим минимальным участием – руками наемных менеджеров и строителей.</w:t>
      </w:r>
    </w:p>
    <w:p>
      <w:pPr>
        <w:pStyle w:val="Normal"/>
        <w:tabs>
          <w:tab w:val="clear" w:pos="708"/>
          <w:tab w:val="left" w:pos="6096" w:leader="none"/>
        </w:tabs>
        <w:ind w:firstLine="426"/>
        <w:jc w:val="both"/>
        <w:rPr/>
      </w:pPr>
      <w:r>
        <w:rPr/>
        <w:t>2) Огромное множество РЖ могут быть реализованы другими людьми. Например, я уверен, что рано или поздно найдутся такие заинтересованные люди, которые осуществят мою идею по написанию «учебника всего», где разные науки излагаются последовательно и ясно, с нуля и до бесконечности.</w:t>
      </w:r>
    </w:p>
    <w:p>
      <w:pPr>
        <w:pStyle w:val="Normal"/>
        <w:tabs>
          <w:tab w:val="clear" w:pos="708"/>
          <w:tab w:val="left" w:pos="6096" w:leader="none"/>
        </w:tabs>
        <w:ind w:firstLine="426"/>
        <w:jc w:val="both"/>
        <w:rPr/>
      </w:pPr>
      <w:r>
        <w:rPr/>
        <w:t>3) Вместо тех РЖ, на реализацию которых у меня нет времени или возможности, я реализую те, которые сопровождаются максимальным предвкушением, так что на самом деле моя жизнь будет максимально насыщена даже в условиях, когда многие РЖ я реализовать не смогу.</w:t>
      </w:r>
    </w:p>
    <w:p>
      <w:pPr>
        <w:pStyle w:val="Normal"/>
        <w:tabs>
          <w:tab w:val="clear" w:pos="708"/>
          <w:tab w:val="left" w:pos="6096" w:leader="none"/>
        </w:tabs>
        <w:ind w:firstLine="426"/>
        <w:jc w:val="both"/>
        <w:rPr/>
      </w:pPr>
      <w:r>
        <w:rPr>
          <w:b/>
        </w:rPr>
        <w:t>Конкуренция РЖ</w:t>
      </w:r>
      <w:r>
        <w:rPr/>
        <w:t xml:space="preserve"> поначалу может приводить к хаотическому поведению, сопровождаемому немного лихорадочным состоянием, к своего рода «чехарде РЖ», при которой они так часто сменяют друг друга, что им не хватает устойчивости, в результате чего желаемые результаты не достигаются. Но в конце концов такое положение дел надоедает, ты берешь себя в руки и смиряешься с тем, что многие РЖ реализовать не получится, и начинаешь выбирать те, которые привлекают тебя больше всего. Фактически, среди твоих восприятий возникает новое РЖ, которого раньше не было – «</w:t>
      </w:r>
      <w:r>
        <w:rPr>
          <w:b/>
        </w:rPr>
        <w:t>регулятор РЖ</w:t>
      </w:r>
      <w:r>
        <w:rPr/>
        <w:t>» - РЖ прекратить чехарду, устранить лихорадочное состояние, при котором ты пытаешься заняться слишком многими делами, после чего наступает порядок, и поток дел становится ламинарным, а хаос исчеза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b/>
          <w:b/>
          <w:sz w:val="20"/>
          <w:szCs w:val="20"/>
        </w:rPr>
      </w:pPr>
      <w:r>
        <w:rPr>
          <w:b/>
          <w:sz w:val="20"/>
          <w:szCs w:val="20"/>
        </w:rPr>
        <w:t>02-15)</w:t>
      </w:r>
      <w:r>
        <w:rPr/>
        <w:t xml:space="preserve"> Из всего спектра разнообразных РЖ выделим те, которые обладают следующими тремя качествами:</w:t>
      </w:r>
    </w:p>
    <w:p>
      <w:pPr>
        <w:pStyle w:val="Normal"/>
        <w:tabs>
          <w:tab w:val="clear" w:pos="708"/>
          <w:tab w:val="left" w:pos="6096" w:leader="none"/>
        </w:tabs>
        <w:ind w:firstLine="426"/>
        <w:jc w:val="both"/>
        <w:rPr/>
      </w:pPr>
      <w:r>
        <w:rPr/>
        <w:t>1) его интенсивность выше 5-6 (по 10-балльной шкале)</w:t>
      </w:r>
    </w:p>
    <w:p>
      <w:pPr>
        <w:pStyle w:val="Normal"/>
        <w:tabs>
          <w:tab w:val="clear" w:pos="708"/>
          <w:tab w:val="left" w:pos="6096" w:leader="none"/>
        </w:tabs>
        <w:ind w:firstLine="426"/>
        <w:jc w:val="both"/>
        <w:rPr/>
      </w:pPr>
      <w:r>
        <w:rPr/>
        <w:t>2) его локальная устойчивость к помехам со стороны других восприятий, а также продолжительность периода, в течение которого оно так интенсивно проявляется, исключительно высоки по сравнению с другими РЖ.</w:t>
      </w:r>
    </w:p>
    <w:p>
      <w:pPr>
        <w:pStyle w:val="Normal"/>
        <w:tabs>
          <w:tab w:val="clear" w:pos="708"/>
          <w:tab w:val="left" w:pos="6096" w:leader="none"/>
        </w:tabs>
        <w:ind w:firstLine="426"/>
        <w:jc w:val="both"/>
        <w:rPr/>
      </w:pPr>
      <w:r>
        <w:rPr/>
        <w:t>3) предвкушение, которое есть по определению при любом РЖ, иногда усиливается настолько, что это вызывает каскад резонансов с другими ОзВ, такими как устремленность, упорство, чувство тайны, зов и т.д.</w:t>
      </w:r>
    </w:p>
    <w:p>
      <w:pPr>
        <w:pStyle w:val="Normal"/>
        <w:tabs>
          <w:tab w:val="clear" w:pos="708"/>
          <w:tab w:val="left" w:pos="6096" w:leader="none"/>
        </w:tabs>
        <w:ind w:firstLine="426"/>
        <w:jc w:val="both"/>
        <w:rPr/>
      </w:pPr>
      <w:r>
        <w:rPr/>
        <w:t>Такое РЖ я называю «</w:t>
      </w:r>
      <w:r>
        <w:rPr>
          <w:b/>
        </w:rPr>
        <w:t>циклоном</w:t>
      </w:r>
      <w:r>
        <w:rPr/>
        <w:t>». Циклоны сопровождаются, естественно, частыми и яркими ОзВ.</w:t>
      </w:r>
    </w:p>
    <w:p>
      <w:pPr>
        <w:pStyle w:val="Normal"/>
        <w:tabs>
          <w:tab w:val="clear" w:pos="708"/>
          <w:tab w:val="left" w:pos="6096" w:leader="none"/>
        </w:tabs>
        <w:ind w:firstLine="426"/>
        <w:jc w:val="both"/>
        <w:rPr/>
      </w:pPr>
      <w:r>
        <w:rPr/>
        <w:t>Одна из характерных особенностей циклонов состоит в том, что они за счет своей длительности и яркости, а также длительности и яркости переживания сопутствующих ОзВ, могут время от времени приводить к поразительному явлению: появлению специфических, совершенно необычных и очень приятных [физических] ощущений, которые я называю «</w:t>
      </w:r>
      <w:r>
        <w:rPr>
          <w:b/>
        </w:rPr>
        <w:t>озаренными</w:t>
      </w:r>
      <w:r>
        <w:rPr/>
        <w:t xml:space="preserve"> [физическими] </w:t>
      </w:r>
      <w:r>
        <w:rPr>
          <w:b/>
        </w:rPr>
        <w:t>ощущениями</w:t>
      </w:r>
      <w:r>
        <w:rPr/>
        <w:t>» (ОФО) или «</w:t>
      </w:r>
      <w:r>
        <w:rPr>
          <w:b/>
        </w:rPr>
        <w:t>физическими переживаниями</w:t>
      </w:r>
      <w:r>
        <w:rPr/>
        <w:t>» (ФП).</w:t>
      </w:r>
    </w:p>
    <w:p>
      <w:pPr>
        <w:pStyle w:val="Normal"/>
        <w:tabs>
          <w:tab w:val="clear" w:pos="708"/>
          <w:tab w:val="left" w:pos="6096" w:leader="none"/>
        </w:tabs>
        <w:ind w:firstLine="426"/>
        <w:jc w:val="both"/>
        <w:rPr/>
      </w:pPr>
      <w:r>
        <w:rPr/>
        <w:t>Нам хорошо известно, что НЭ ведут человека к стремительному ухудшению самочувствия, к заболеваниям, к разрушению тела. Так вот оказывается, что переживание как РЖ, так и ОзВ также прямым образом влияют на ощущения: улучшается самочувствие, появляется алертность, энергичность, выносливость, свежесть, удивительная устойчивость к заболеваниям, нередко возникает чувство наслаждения в разных частях тела и т.д. Более того, время от времени пробуждаются вообще совершенно новые ОФО, которых ты раньше никогда не испытывала, и все они обладают удивительным свойством резонанса с удовольствием, с наслаждением, с ОзВ.</w:t>
      </w:r>
    </w:p>
    <w:p>
      <w:pPr>
        <w:pStyle w:val="Normal"/>
        <w:tabs>
          <w:tab w:val="clear" w:pos="708"/>
          <w:tab w:val="left" w:pos="6096" w:leader="none"/>
        </w:tabs>
        <w:ind w:firstLine="426"/>
        <w:jc w:val="both"/>
        <w:rPr/>
      </w:pPr>
      <w:r>
        <w:rPr/>
        <w:t>Объект циклона я называю «</w:t>
      </w:r>
      <w:r>
        <w:rPr>
          <w:b/>
        </w:rPr>
        <w:t>единой целью</w:t>
      </w:r>
      <w:r>
        <w:rPr/>
        <w:t>».</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6)</w:t>
      </w:r>
      <w:r>
        <w:rPr/>
        <w:t xml:space="preserve"> Когда человек, годами подавляя в себе РЖ, начинает приступать к их реализации, неизбежно возникает явление </w:t>
      </w:r>
      <w:r>
        <w:rPr>
          <w:b/>
        </w:rPr>
        <w:t>гиперкомпенсации</w:t>
      </w:r>
      <w:r>
        <w:rPr/>
        <w:t>. Дорвавшись до компьютерных игрушек или до секса, до возможности заниматься бизнесом или изучать науки, такой человек может начать буквально истощать себя реализацией этих так долго подавляемых желаний. Это явление неизбежно и полностью избежать его невозможно. Можно лишь быть готовой к тому, что оно будет возникать, и стараться притормаживать себя, почаще задавая вопрос «хочется ли мне сейчас этого на самом деле», продолжая искать другие РЖ.</w:t>
      </w:r>
    </w:p>
    <w:p>
      <w:pPr>
        <w:pStyle w:val="Normal"/>
        <w:tabs>
          <w:tab w:val="clear" w:pos="708"/>
          <w:tab w:val="left" w:pos="6096" w:leader="none"/>
        </w:tabs>
        <w:ind w:firstLine="426"/>
        <w:jc w:val="both"/>
        <w:rPr/>
      </w:pPr>
      <w:r>
        <w:rPr/>
        <w:t>Так или иначе, ничего катастрофического в этом нет. Спустя некоторый период времени, в течение которого происходит гиперкомпенсация, реализация РЖ входит в комфортную стадию постепенной эволюции психической жизн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2-17)</w:t>
      </w:r>
      <w:r>
        <w:rPr/>
        <w:t xml:space="preserve"> Не так-то просто сдвинуть с наезженных рельсов свою жизнь. В самом начале, когда ты только приступаешь к работе над эмоциями, желаниями и т.д., когда начинаешь менять свой образ жизни на более приятный, свой круг общения на более интересный, изменения происходят медленно, и это может вызывать тревожность – ведь так никакой жизни не хватит! Но, во-первых, морковка не растет быстрее, если ее тащить вверх за ботву, а во-вторых, в процессе селекции восприятий постепенно накапливается критический уровень потребности в изменениях, после чего события иногда могут начать разворачиваться просто-таки с головокружительной скоростью.</w:t>
      </w:r>
    </w:p>
    <w:p>
      <w:pPr>
        <w:pStyle w:val="Normal"/>
        <w:tabs>
          <w:tab w:val="clear" w:pos="708"/>
          <w:tab w:val="left" w:pos="6096" w:leader="none"/>
        </w:tabs>
        <w:ind w:firstLine="426"/>
        <w:jc w:val="both"/>
        <w:rPr/>
      </w:pPr>
      <w:r>
        <w:rPr/>
        <w:t>Меняться медленно – это нормально. Начав двигаться от НЭ и МЖ к РЖ и ОзВ, ты постепенно накапливаешь инерцию этого движения, постепенно увеличивается насыщенность и энергичность, а это и значит, что впереди тебя ожидают моменты эволюционных прорывов и дальнейшего постепенного наращивания удовольствия, насыщенности, полноты жизн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18)</w:t>
      </w:r>
      <w:r>
        <w:rPr/>
        <w:t xml:space="preserve"> Термином «</w:t>
      </w:r>
      <w:r>
        <w:rPr>
          <w:b/>
        </w:rPr>
        <w:t>осьминог</w:t>
      </w:r>
      <w:r>
        <w:rPr/>
        <w:t>» я называю РЖ приостановить реализацию РЖ. Почему вообще может захотеться так сделать?</w:t>
      </w:r>
    </w:p>
    <w:p>
      <w:pPr>
        <w:pStyle w:val="Normal"/>
        <w:tabs>
          <w:tab w:val="clear" w:pos="708"/>
          <w:tab w:val="left" w:pos="6096" w:leader="none"/>
        </w:tabs>
        <w:ind w:firstLine="426"/>
        <w:jc w:val="both"/>
        <w:rPr/>
      </w:pPr>
      <w:r>
        <w:rPr/>
        <w:t>1) чтобы подольше насладиться специфическим наслаждением от предвкушения продолжения реализации РЖ</w:t>
      </w:r>
    </w:p>
    <w:p>
      <w:pPr>
        <w:pStyle w:val="Normal"/>
        <w:tabs>
          <w:tab w:val="clear" w:pos="708"/>
          <w:tab w:val="left" w:pos="6096" w:leader="none"/>
        </w:tabs>
        <w:ind w:firstLine="426"/>
        <w:jc w:val="both"/>
        <w:rPr/>
      </w:pPr>
      <w:r>
        <w:rPr/>
        <w:t>2) чтобы позволить проявиться большему количеству ОзВ, сопутствующих этому РЖ</w:t>
      </w:r>
    </w:p>
    <w:p>
      <w:pPr>
        <w:pStyle w:val="Normal"/>
        <w:tabs>
          <w:tab w:val="clear" w:pos="708"/>
          <w:tab w:val="left" w:pos="6096" w:leader="none"/>
        </w:tabs>
        <w:ind w:firstLine="426"/>
        <w:jc w:val="both"/>
        <w:rPr/>
      </w:pPr>
      <w:r>
        <w:rPr/>
        <w:t>3) чтобы не оказаться в ситуации, когда твои РЖ незаметно частично подменились МЖ</w:t>
      </w:r>
    </w:p>
    <w:p>
      <w:pPr>
        <w:pStyle w:val="Normal"/>
        <w:tabs>
          <w:tab w:val="clear" w:pos="708"/>
          <w:tab w:val="left" w:pos="6096" w:leader="none"/>
        </w:tabs>
        <w:ind w:firstLine="426"/>
        <w:jc w:val="both"/>
        <w:rPr/>
      </w:pPr>
      <w:r>
        <w:rPr/>
        <w:t>4) Чтобы дать себе время, чтобы переварился полученный жизненный опыт, чтобы спонтанно проявились связанные с его получением интересные мысли, идеи, привлекательные состояния.</w:t>
      </w:r>
    </w:p>
    <w:p>
      <w:pPr>
        <w:pStyle w:val="Normal"/>
        <w:tabs>
          <w:tab w:val="clear" w:pos="708"/>
          <w:tab w:val="left" w:pos="6096" w:leader="none"/>
        </w:tabs>
        <w:ind w:firstLine="426"/>
        <w:jc w:val="both"/>
        <w:rPr/>
      </w:pPr>
      <w:r>
        <w:rPr/>
        <w:t>5) Чтобы дать возможность проявиться другим РЖ, которые на самом деле сейчас было бы приятнее испытывать и реализовывать, но ты этого не осознаешь, т.к. всё твое внимание занято текущей деятельностью. Приостановив эту деятельность, ты таким образом заново устраиваешь конкурс РЖ и смотришь – какие из них сейчас более привлекательны, какие сопровождаются более интенсивным предвкушением.</w:t>
      </w:r>
    </w:p>
    <w:p>
      <w:pPr>
        <w:pStyle w:val="Normal"/>
        <w:tabs>
          <w:tab w:val="clear" w:pos="708"/>
          <w:tab w:val="left" w:pos="6096" w:leader="none"/>
        </w:tabs>
        <w:ind w:firstLine="426"/>
        <w:jc w:val="both"/>
        <w:rPr/>
      </w:pPr>
      <w:r>
        <w:rPr/>
        <w:t>Приостановка реализации РЖ может быть разной продолжительности – на несколько секунд или на несколько минут или часов, и может быть наполнена разными видами спокойной деятельности - поваляться в ванной, посмотреть кусочек фильма, почитать книжку, погулять,  размяться со штангой, пообщаться и т.д. и т.п.</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19)</w:t>
      </w:r>
      <w:r>
        <w:rPr/>
        <w:t xml:space="preserve"> В ситуации спада, когда степень твоего отравления настолько высока, что ты в данный момент не испытываешь никаких РЖ, можно прибегать к особой тактике. Можно взять список тех РЖ, которые ты испытывала в течение последних нескольких месяцев, и пролистать его, представляя, что сейчас займешься реализацией того или иного желания из этого списка.</w:t>
      </w:r>
    </w:p>
    <w:p>
      <w:pPr>
        <w:pStyle w:val="Normal"/>
        <w:tabs>
          <w:tab w:val="clear" w:pos="708"/>
          <w:tab w:val="left" w:pos="6096" w:leader="none"/>
        </w:tabs>
        <w:ind w:firstLine="426"/>
        <w:jc w:val="both"/>
        <w:rPr/>
      </w:pPr>
      <w:r>
        <w:rPr/>
        <w:t>Для того, чтобы иметь возможность это сделать, нужно такой список завести и пополнять его, потому что в условиях спада тебе будет очень трудно вспомнить хотя бы половину этих РЖ.</w:t>
      </w:r>
    </w:p>
    <w:p>
      <w:pPr>
        <w:pStyle w:val="Normal"/>
        <w:tabs>
          <w:tab w:val="clear" w:pos="708"/>
          <w:tab w:val="left" w:pos="6096" w:leader="none"/>
        </w:tabs>
        <w:ind w:firstLine="426"/>
        <w:jc w:val="both"/>
        <w:rPr/>
      </w:pPr>
      <w:r>
        <w:rPr/>
        <w:t>Выбери те желания, мысль о реализации которых вызывает наименьшее отторжение. Среди них еще раз выбери то одно, которое вызывает наименьшее отторжение, после чего попробуй найти в себе силы для того, чтобы преодолеть свою серость/вялость/апатию или НЭ, и начни это делать.</w:t>
      </w:r>
    </w:p>
    <w:p>
      <w:pPr>
        <w:pStyle w:val="Normal"/>
        <w:tabs>
          <w:tab w:val="clear" w:pos="708"/>
          <w:tab w:val="left" w:pos="6096" w:leader="none"/>
        </w:tabs>
        <w:ind w:firstLine="426"/>
        <w:jc w:val="both"/>
        <w:rPr/>
      </w:pPr>
      <w:r>
        <w:rPr/>
        <w:t xml:space="preserve">Такое желание, которое когда-то в не слишком отдаленном прошлом тобой переживалось как радостное, называется </w:t>
      </w:r>
      <w:r>
        <w:rPr>
          <w:b/>
        </w:rPr>
        <w:t>индуцированным</w:t>
      </w:r>
      <w:r>
        <w:rPr/>
        <w:t xml:space="preserve"> (ИЖ).</w:t>
      </w:r>
    </w:p>
    <w:p>
      <w:pPr>
        <w:pStyle w:val="Normal"/>
        <w:tabs>
          <w:tab w:val="clear" w:pos="708"/>
          <w:tab w:val="left" w:pos="6096" w:leader="none"/>
        </w:tabs>
        <w:ind w:firstLine="426"/>
        <w:jc w:val="both"/>
        <w:rPr/>
      </w:pPr>
      <w:r>
        <w:rPr/>
        <w:t>Так как ИЖ недавно переживалось как РЖ, имеется достаточно высокая вероятность того, что уже в процессе его реализации оно превратится пусть и в слабое, но все-таки радостное. Если это не получилось с одним ИЖ, попробуй следующее. Вероятность того, что хотя бы одно из нескольких ИЖ в процессе реализации превратится в РЖ, тем выше, чем меньше интенсивность твоего деструктивного состояния. Таким образом ты получаешь возможность выбраться из спада, остановить деструктивные процессы, затем поддержать себя прямым устранением НЭ, начать порождение приятных состояний, после чего в тебе могут проявиться РЖ, и спад на этом будет завершен.</w:t>
      </w:r>
    </w:p>
    <w:p>
      <w:pPr>
        <w:pStyle w:val="Normal"/>
        <w:tabs>
          <w:tab w:val="clear" w:pos="708"/>
          <w:tab w:val="left" w:pos="6096" w:leader="none"/>
        </w:tabs>
        <w:ind w:firstLine="426"/>
        <w:jc w:val="both"/>
        <w:rPr/>
      </w:pPr>
      <w:r>
        <w:rPr/>
        <w:t xml:space="preserve">Ничегонеделание также может быть результатом реализации соответствующего ИЖ, и поскольку при этом могут прекращаться деструктивные действия, являющиеся результатом отупения или следования МЖ, то и в этом случае можно получить желаемый результат.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0)</w:t>
      </w:r>
      <w:r>
        <w:rPr/>
        <w:t xml:space="preserve"> Желания должны действовать в связке с мышлением, со здравым смыслом, который опирается в своей работе на логику, опыт, обоснованные предположения и экспертные суждения [тех, кого ты принимаешь в качестве эксперта в данной области]. Желание прыгнуть с крыши и полетать может переживаться как раф, но не будет плексом, не будет реализовано, так как рассудок подскажет вероятный результат прыжка с крыши, и в результате этого появится РЖ, блокирующее реализацию РЖ прыгнуть с крыши. Рассудок просчитывает, предполагает последствия реализации того или иного РЖ, и результаты этих расчетов и предположений приводят к возникновению семейства «желаний второго порядка», регулирующих исходное РЖ – оно может быть ослаблено или полностью блокировано, поддержано и усилено и т.д.</w:t>
      </w:r>
    </w:p>
    <w:p>
      <w:pPr>
        <w:pStyle w:val="Normal"/>
        <w:tabs>
          <w:tab w:val="clear" w:pos="708"/>
          <w:tab w:val="left" w:pos="6096" w:leader="none"/>
        </w:tabs>
        <w:ind w:firstLine="426"/>
        <w:jc w:val="both"/>
        <w:rPr/>
      </w:pPr>
      <w:r>
        <w:rPr/>
        <w:t>В этом нет ничего сложного для понимания, мы чаще всего именно так и действуем, просто обычно мы не различаем восприятия, не разделяем этот процесс на составляющие его восприятия, а теперь можем различить, что позволит получать больше удовольствия от реализации РЖ, от совместной работы рассудка и РЖ, и в результате связка рассудок-желание станет работать более четко и гармонично.</w:t>
      </w:r>
    </w:p>
    <w:p>
      <w:pPr>
        <w:pStyle w:val="Normal"/>
        <w:tabs>
          <w:tab w:val="clear" w:pos="708"/>
          <w:tab w:val="left" w:pos="6096" w:leader="none"/>
        </w:tabs>
        <w:ind w:firstLine="426"/>
        <w:jc w:val="both"/>
        <w:rPr/>
      </w:pPr>
      <w:r>
        <w:rPr/>
        <w:t>Если ты хочешь реализовать РЖ (особенно такое, которое раньше еще не реализовывала, или в новых обстоятельствах), то необходимо составить список возможных последствий, принять во внимание мнения других людей, производящих впечатление адекватных, после чего ты уже и можешь различить – какое теперь имеется РЖ и насколько сильно тебе хочется его реализовать и в какой именно форме. Такой анализ может занимать и пару секунд, и сколь угодно более долгий период времени - в зависимости от ситуации, от твоих желаний, от твоей оценки риска.</w:t>
      </w:r>
    </w:p>
    <w:p>
      <w:pPr>
        <w:pStyle w:val="Normal"/>
        <w:tabs>
          <w:tab w:val="clear" w:pos="708"/>
          <w:tab w:val="left" w:pos="6096" w:leader="none"/>
        </w:tabs>
        <w:ind w:firstLine="426"/>
        <w:jc w:val="both"/>
        <w:rPr/>
      </w:pPr>
      <w:r>
        <w:rPr/>
        <w:t>После того, как РЖ реализовано и последствия получены и проанализированы, ты получаешь новый жизненный опыт. Возможно, это приведет к тому, что ты заметишь те или иные недостатки работы своего рассудка, если выяснится, что при предварительном анализе ты упустила что-то значимое, и тогда ты внесешь коррективы на будущее. Возможно ты заметишь, что в список плюсов и минусов реализации этого РЖ ты не включила значимые для себя смутные предпочтения, которые мы называем «предчувствием», и которые являются результатом скрытой работы нашего мозга. Постепенно процесс поверки РЖ здравым смыслом становится все более легким, совершенным, и все чаще мы получаем устраивающие нас результаты реализации РЖ.</w:t>
      </w:r>
    </w:p>
    <w:p>
      <w:pPr>
        <w:pStyle w:val="Normal"/>
        <w:tabs>
          <w:tab w:val="clear" w:pos="708"/>
          <w:tab w:val="left" w:pos="6096" w:leader="none"/>
        </w:tabs>
        <w:ind w:firstLine="426"/>
        <w:jc w:val="both"/>
        <w:rPr/>
      </w:pPr>
      <w:r>
        <w:rPr/>
        <w:t>Бывает и так, что РЖ возникают на почве догм, идей-фикс, заблуждений и слепых уверенностей. Как такое может быть, и что с этим делать? Может это быть очень просто. Если ты уверена, что некоторое развитие событий принесет тебе удовольствие, выгоду, то конечно возникает и РЖ такого исхода, и ты можешь, испытывая предвкушение, реализовывать это РЖ даже при том, что твои представления и уверенности совершенно ошибочны, что станет ясным уже позже. Решение все то же – тренироваться поверять РЖ здравым смыслом, охватывать важные аспекты при анализе, накапливать жизненный опыт, обсуждать важные вопросы с адекватными (на твой вкус) людь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1)</w:t>
      </w:r>
      <w:r>
        <w:rPr/>
        <w:t xml:space="preserve"> Идея-фикс – это устойчивое желание, которое категорически сопротивляется рациональной обработке (РО), т.е. идея-фикс проявляется в составе комплекса восприятий, в который могут входить желание воспрепятствовать РО, страх РО, агрессия к себе, испытывающей желание РО, агрессия к тем, кто предлагает провести РО и т.д.</w:t>
      </w:r>
    </w:p>
    <w:p>
      <w:pPr>
        <w:pStyle w:val="Normal"/>
        <w:tabs>
          <w:tab w:val="clear" w:pos="708"/>
          <w:tab w:val="left" w:pos="6096" w:leader="none"/>
        </w:tabs>
        <w:ind w:firstLine="426"/>
        <w:jc w:val="both"/>
        <w:rPr/>
      </w:pPr>
      <w:r>
        <w:rPr/>
        <w:t>Идеи-фикс могут быть самыми разными. Кто-то моет пол каждый день и раздраженно отпихивается от предложения подумать – а точно ли в этом есть смысл. Кто-то каждый день моет голову, так как у нее есть слепая уверенность в том, что голова за один день становится грязной, и это неприятно, и это видят окружающие люди. Кто-то хочет уничтожить богатых, или евреев, или политиков, или меня. Кто-то хочет выйти замуж или родить. Идеей-фикс может быть и желание выучить английский язык, и окончить университет и т.д. Список встречающихся идей-фикс бесконечен.</w:t>
      </w:r>
    </w:p>
    <w:p>
      <w:pPr>
        <w:pStyle w:val="Normal"/>
        <w:tabs>
          <w:tab w:val="clear" w:pos="708"/>
          <w:tab w:val="left" w:pos="6096" w:leader="none"/>
        </w:tabs>
        <w:ind w:firstLine="426"/>
        <w:jc w:val="both"/>
        <w:rPr/>
      </w:pPr>
      <w:r>
        <w:rPr/>
        <w:t>Каковы признаки идеи-фикс?</w:t>
      </w:r>
    </w:p>
    <w:p>
      <w:pPr>
        <w:pStyle w:val="Normal"/>
        <w:tabs>
          <w:tab w:val="clear" w:pos="708"/>
          <w:tab w:val="left" w:pos="6096" w:leader="none"/>
        </w:tabs>
        <w:ind w:firstLine="426"/>
        <w:jc w:val="both"/>
        <w:rPr/>
      </w:pPr>
      <w:r>
        <w:rPr/>
        <w:t>*) принципиальный отказ анализировать, обсуждать осмысленность этого желания, возникновение раздражения, агрессии. Возникает «муть в голове», появляются срочные дела, используются самые разные увиливания, даже очевидно абсурдные;</w:t>
      </w:r>
    </w:p>
    <w:p>
      <w:pPr>
        <w:pStyle w:val="Normal"/>
        <w:tabs>
          <w:tab w:val="clear" w:pos="708"/>
          <w:tab w:val="left" w:pos="6096" w:leader="none"/>
        </w:tabs>
        <w:ind w:firstLine="426"/>
        <w:jc w:val="both"/>
        <w:rPr/>
      </w:pPr>
      <w:r>
        <w:rPr/>
        <w:t>*) если все-таки человек соглашается обсуждать свою идею-фикс, ты увидишь массированные нарушения элементарной логики в его утверждениях. Создается такое впечатление, что человек неожиданно, стремительно и жутко отупел и поглупел;</w:t>
      </w:r>
    </w:p>
    <w:p>
      <w:pPr>
        <w:pStyle w:val="Normal"/>
        <w:tabs>
          <w:tab w:val="clear" w:pos="708"/>
          <w:tab w:val="left" w:pos="6096" w:leader="none"/>
        </w:tabs>
        <w:ind w:firstLine="426"/>
        <w:jc w:val="both"/>
        <w:rPr/>
      </w:pPr>
      <w:r>
        <w:rPr/>
        <w:t>*) человек не может и не хочет обсуждать некоторые этапы реализации своей идеи-фикс. Это потому и происходит, что сам по себе процесс реализации идеи-фикс человеку слабо или сильно неприятен. Он зациклен на желании получить конечный результат, не обращая внимания ни на осмысленность этой цели, ни на то, что процесс ее достижения ему неприятен. Он «знает», что «должен» выучить английский (то есть у него есть такая слепая уверенность), и насилует себя этим английским, уничтожая свои РЖ, испытывая НЭ, усиливая НФ – конечно, ему будет неприятно продумывать этапы движения к своей цели. В отличие от этого, человек, стремящийся к реализации РЖ, получает массу удовольствия от продумывания разных этапов, ведь при этом он испытывает предвкушение, энтузиазм, а не чувство долга, обязаловки;</w:t>
      </w:r>
    </w:p>
    <w:p>
      <w:pPr>
        <w:pStyle w:val="Normal"/>
        <w:tabs>
          <w:tab w:val="clear" w:pos="708"/>
          <w:tab w:val="left" w:pos="6096" w:leader="none"/>
        </w:tabs>
        <w:ind w:firstLine="426"/>
        <w:jc w:val="both"/>
        <w:rPr/>
      </w:pPr>
      <w:r>
        <w:rPr/>
        <w:t>*) если человек испытывает РЖ, то он в любой момент может задуматься о том – чего он больше сейчас хочет – реализовывать это РЖ, или может быть другое, если ему предложить заняться чем-то другим. Он может даже отложить реализацию этого РЖ на потом, на завтра, если сейчас появились более сильные РЖ. С идеей-фикс такое не пройдет. Откладывание реализации идеи-фикс вызывает отчетливое беспокойство, перерастающее в тревожность. Идея отложить помывку головы на завтра приведет человека, уверенного в том, что это надо делать ежедневно, в состояние паники, он не сможет нормально спать, он будет раздражительным, недовольным, агрессивным, мнительным и отупевшим. Его будут преследовать навязчивые образы того, что все вокруг видят, какая она грязнуля, смеются над ней, испытывают к ней отвращение и т.д. Порой такие накручивания приводят к истерическим всплескам;</w:t>
      </w:r>
    </w:p>
    <w:p>
      <w:pPr>
        <w:pStyle w:val="Normal"/>
        <w:tabs>
          <w:tab w:val="clear" w:pos="708"/>
          <w:tab w:val="left" w:pos="6096" w:leader="none"/>
        </w:tabs>
        <w:ind w:firstLine="426"/>
        <w:jc w:val="both"/>
        <w:rPr/>
      </w:pPr>
      <w:r>
        <w:rPr/>
        <w:t>*) в процессе реализации РЖ часто возникают сопутствующие РЖ, которые в результате могут полностью перетянуть на себя внимание. Например, если у меня есть РЖ изучать английский, и в английском тексте я встретил упоминание незнакомого минерала, я могу залезть в Википедию и настолько увлечься чтением статьи о минералах, что приму решение английским пока не заниматься, а почитать еще несколько статей. В результате я могу вообще больше не вернуться к изучению английского в этот период времени и вернуться к нему позже. Это – совершенно нормальное явление при реализации РЖ. Процесс реализации РЖ зачастую бывает ветвящимся, одно РЖ легко перетекает в другое – не из-за проблем с концентрацией, а как результат свободного выбора, свободной и приятной конкуренции желаний. При реализации идеи-фикс я не могу спокойно переключиться на какие-то попутные приятные дела, т.к. буду испытывать нарастающую тревожность и в конце концов заставлю себя вернуться к реализации идеи-фикс и обязательно закончить это дело.</w:t>
      </w:r>
    </w:p>
    <w:p>
      <w:pPr>
        <w:pStyle w:val="Normal"/>
        <w:tabs>
          <w:tab w:val="clear" w:pos="708"/>
          <w:tab w:val="left" w:pos="6096" w:leader="none"/>
        </w:tabs>
        <w:ind w:firstLine="426"/>
        <w:jc w:val="both"/>
        <w:rPr/>
      </w:pPr>
      <w:r>
        <w:rPr/>
        <w:t>Некоторые идеи-фикс приводят к особенно деструктивным последствиям. Например, если ты реализовала идею-фикс «надо выйти замуж», то ты уже будешь изо всех сил откладывать развод даже в том случае, если будешь совершенно ясно понимать, что сильно ошиблась: под влиянием идеи-фикс ты не потратила нужное время, чтобы разобраться в личности своего жениха, очень сильно его дорисовав и очень многое вытеснив. Сама мысль о том, что ты снова станешь незамужней, снова будешь испытывать идею-фикс и сопутствующие ей фрустрации, будет вызывать у тебя ужас, и в итоге ты будешь и дальше ломать свою жизнь, оттягивая развод до последнего, и это может закончиться совсем печально, если родится ребенок и тебе станет еще труднее разводиться в силу уже других слепых уверенностей типа «ребенок должен иметь отца», «какой-никакой а отец» и т.д.</w:t>
      </w:r>
    </w:p>
    <w:p>
      <w:pPr>
        <w:pStyle w:val="Normal"/>
        <w:tabs>
          <w:tab w:val="clear" w:pos="708"/>
          <w:tab w:val="left" w:pos="6096" w:leader="none"/>
        </w:tabs>
        <w:ind w:firstLine="426"/>
        <w:jc w:val="both"/>
        <w:rPr/>
      </w:pPr>
      <w:r>
        <w:rPr/>
        <w:t>Идеи-фикс могут полностью уничтожить твою жизнь, поэтому крайне важно научиться выявлять их в себе и избавляться от них: исследовать их, наблюдать за их проявлением, подвергать рациональной обработке, культивировать РЖ и ОзВ, тренировать свой здравый смысл и т.д. и т.п.</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2)</w:t>
      </w:r>
      <w:r>
        <w:rPr/>
        <w:t xml:space="preserve"> Отношения между людьми складываются по большей части очень хаотично. Например, если какой-то человек зашел к тебе в гости, и ты не решилась ему отказать (например, твой друг его привел, и тебе было неловко друга пустить, а его - нет), то с этого момента он может получить уже постоянный доступ – чем дальше, тем сложнее будет ему отказать, а потом ты просто свыкаешься и смиряешься.</w:t>
      </w:r>
    </w:p>
    <w:p>
      <w:pPr>
        <w:pStyle w:val="Normal"/>
        <w:tabs>
          <w:tab w:val="clear" w:pos="708"/>
          <w:tab w:val="left" w:pos="6096" w:leader="none"/>
        </w:tabs>
        <w:ind w:firstLine="426"/>
        <w:jc w:val="both"/>
        <w:rPr/>
      </w:pPr>
      <w:r>
        <w:rPr/>
        <w:t>Такое хаотическое формирование дистанции между тобой и другими людьми создает немало сложностей в твоей жизни, становится источником многих неудобств и НЭ, но самые деструктивные последствия имеют место даже не из-за этого, а из-за того, что ты понятия не имеешь – с кем ты общаешься, и твое желание общаться проявляется к дорисовке. Ты совершенно ничего не знаешь о том – что из себя представляет личность того или иного человека, с которым ты достаточно близко общаешься, и это может касаться и твоих друзей, и твоих родственников, мужа и т.д. И вот это уже может повлечь за собой исключительно деструктивные последствия, ведь, к примеру, твоим другом и любовником, имеющим к тебе самый близкий доступ, может оказаться очень неприятный для тебя человек, но ты попросту отказываешься это видеть, ты не хочешь разбираться – почему так происходит, что общение с самыми близкими тебе людьми приводят к такой потере энергичности, насыщенности, почему ты выжатая как лимон после такого общения, почему начинаешь чувствовать себя все более и более несчастной, подавленной.</w:t>
      </w:r>
    </w:p>
    <w:p>
      <w:pPr>
        <w:pStyle w:val="Normal"/>
        <w:tabs>
          <w:tab w:val="clear" w:pos="708"/>
          <w:tab w:val="left" w:pos="6096" w:leader="none"/>
        </w:tabs>
        <w:ind w:firstLine="426"/>
        <w:jc w:val="both"/>
        <w:rPr/>
      </w:pPr>
      <w:r>
        <w:rPr/>
        <w:t>Для того, чтобы избежать этого, необходимо составить карту личности всех людей, с которыми ты имеешь дружеское или приятельское общение. Всех тех, кто имеет доступ в твое личное пространство. Если бы люди на самом деле начали разбираться в том - что из себя представляет личность тех, чьи дорисованные образы они любят, с чьими дорисованными образами они дружат, то они смогли бы жить гораздо более приятной жизнью, так как выбирали бы себе для общения именно тех, чья личность им симпатична. Но от этого множество существующих семей и «дружб» разрушились бы, а это слишком страшно, поэтому подавляющее большинство тех, кто узнаёт о возможности получения ясности, предпочитает все же сознательное погружение в самоотупение, предпочитает истово верить в «безусловную любовь», «верную дружбу» и прочие фантомы, и у тех, кто хочет культивировать это самоотупение, этот самообман, кто боится увидеть реальность, возникают защитные реакции, и предложение составить карты личности близких людей вызывает агрессию.</w:t>
      </w:r>
    </w:p>
    <w:p>
      <w:pPr>
        <w:pStyle w:val="Normal"/>
        <w:tabs>
          <w:tab w:val="clear" w:pos="708"/>
          <w:tab w:val="left" w:pos="6096" w:leader="none"/>
        </w:tabs>
        <w:ind w:firstLine="426"/>
        <w:jc w:val="both"/>
        <w:rPr/>
      </w:pPr>
      <w:r>
        <w:rPr/>
        <w:t>Но если твой друг в самом деле интересный, приятный, симпатичный и близкий тебе человек, то составление карты его личности позволит тебе лишь еще яснее понять, насколько он замечательный и привлекательный. Что же в этом оскорбительного? Что оскорбительного в том, что ты говоришь близкому человеку, что он тебе симпатичен, и поэтому ты хочешь узнать его намного лучше, задать ему много разных вопросов – острых, важных для тебя. И если это вызывает настороженность, неприятие или агрессию, то это уже само по себе является важным проявлением человека, которое необходимо учесть при формировании к нему отношения.</w:t>
      </w:r>
    </w:p>
    <w:p>
      <w:pPr>
        <w:pStyle w:val="Normal"/>
        <w:tabs>
          <w:tab w:val="clear" w:pos="708"/>
          <w:tab w:val="left" w:pos="6096" w:leader="none"/>
        </w:tabs>
        <w:ind w:firstLine="426"/>
        <w:jc w:val="both"/>
        <w:rPr/>
      </w:pPr>
      <w:r>
        <w:rPr/>
        <w:t>Как вообще разбираться в чьей-то личности? Нужно задать человеку несколько десятков вопросов, ответы на которые для тебя важны. Проанализировать ответы, сопоставить их с поступками исследуемого человека, задать дополнительные вопросы и постепенно формировать картину его личности и свое отношение к этому человеку. Далее можно корректировать эту картину и свое отношение к этому человеку по мере поступления дополнительных данных, переосмысления имеющихся данных и появления новых обоснованных предположений. Это целое искусство, и можно ему учиться, можно тренироваться создавать свое обоснованное мнение о людях, и на этом основании - свое отношение к ним, и это очень увлекательный процесс, который защитит тебя от совершения огромного количества ошибок - мелких и катастрофических, возникающих от того, что ты дорисовываешь человека, не пытаясь понять - что он из себя на самом деле представляет.</w:t>
      </w:r>
    </w:p>
    <w:p>
      <w:pPr>
        <w:pStyle w:val="Normal"/>
        <w:tabs>
          <w:tab w:val="clear" w:pos="708"/>
          <w:tab w:val="left" w:pos="6096" w:leader="none"/>
        </w:tabs>
        <w:ind w:firstLine="426"/>
        <w:jc w:val="both"/>
        <w:rPr/>
      </w:pPr>
      <w:r>
        <w:rPr/>
        <w:t>Получив те или иные ответы, необходимо проверять их на соответствие проявлениям человека. Допустим, кто-то в ответ на твой вопрос об интересах говорит, что он интересуется физикой. Но любой интерес имеет свои проявления. Человек, интересующийся физикой, будет читать книги по физике, будет пытаться заразить своим интересом других людей, будет часто что-то интересное рассказывать о физике, писать статьи по физике в свой паблик и т.д. И если этих проявлений у человека нет, значит его утверждение об интересе к физике является или обманом, или самообманом, или огромным преувеличением.</w:t>
      </w:r>
    </w:p>
    <w:p>
      <w:pPr>
        <w:pStyle w:val="Normal"/>
        <w:tabs>
          <w:tab w:val="clear" w:pos="708"/>
          <w:tab w:val="left" w:pos="6096" w:leader="none"/>
        </w:tabs>
        <w:ind w:firstLine="426"/>
        <w:jc w:val="both"/>
        <w:rPr/>
      </w:pPr>
      <w:r>
        <w:rPr/>
        <w:t>Если ты считаешь своего любовника ласковым и чувственным, составь список конкретных проявлений его ласковости и чувственности: список того, как именно он тебя ласкает, список сексуальных фантазий, которые он предлагает тебе реализовать, и т.д. В результате ты можешь получить очень неожиданный результат, и твое отношение к нему может сильно измениться, что повлечет за собой изменений твоих желаний.</w:t>
      </w:r>
    </w:p>
    <w:p>
      <w:pPr>
        <w:pStyle w:val="Normal"/>
        <w:tabs>
          <w:tab w:val="clear" w:pos="708"/>
          <w:tab w:val="left" w:pos="6096" w:leader="none"/>
        </w:tabs>
        <w:ind w:firstLine="426"/>
        <w:jc w:val="both"/>
        <w:rPr/>
      </w:pPr>
      <w:r>
        <w:rPr/>
        <w:t>Если ты считаешь его умным и/или интеллектуально развитым, то аналогично: составляй списки по разным параметрам, характеризующим ум человека.</w:t>
      </w:r>
    </w:p>
    <w:p>
      <w:pPr>
        <w:pStyle w:val="Normal"/>
        <w:tabs>
          <w:tab w:val="clear" w:pos="708"/>
          <w:tab w:val="left" w:pos="6096" w:leader="none"/>
        </w:tabs>
        <w:ind w:firstLine="426"/>
        <w:jc w:val="both"/>
        <w:rPr/>
      </w:pPr>
      <w:r>
        <w:rPr/>
        <w:t>Любовь, дружественность или симпатия, которая возникла к данному человеку на основании моего понимания о том - что он представляет собою как личность, и является единственной настоящей формой любви/симпатии, и именно такое чувство будет очень прочным.</w:t>
      </w:r>
    </w:p>
    <w:p>
      <w:pPr>
        <w:pStyle w:val="Normal"/>
        <w:tabs>
          <w:tab w:val="clear" w:pos="708"/>
          <w:tab w:val="left" w:pos="6096" w:leader="none"/>
        </w:tabs>
        <w:ind w:firstLine="426"/>
        <w:jc w:val="both"/>
        <w:rPr/>
      </w:pPr>
      <w:r>
        <w:rPr/>
        <w:t>Догма о «безусловной любви» поломала немало человеческих жизней, и одна из ее деструктивных разновидностей – любовь к дорисованному образу младенца, в котором попросту еще нет (и очень нескоро будет) настолько развитых личностных качеств, чтобы на этом основании возникла к нему любовь.</w:t>
      </w:r>
    </w:p>
    <w:p>
      <w:pPr>
        <w:pStyle w:val="Normal"/>
        <w:tabs>
          <w:tab w:val="clear" w:pos="708"/>
          <w:tab w:val="left" w:pos="6096" w:leader="none"/>
        </w:tabs>
        <w:ind w:firstLine="426"/>
        <w:jc w:val="both"/>
        <w:rPr/>
      </w:pPr>
      <w:r>
        <w:rPr/>
        <w:t>Вот пример высказывания апологета такой формы самоотупения:</w:t>
      </w:r>
    </w:p>
    <w:p>
      <w:pPr>
        <w:pStyle w:val="Normal"/>
        <w:tabs>
          <w:tab w:val="clear" w:pos="708"/>
          <w:tab w:val="left" w:pos="6096" w:leader="none"/>
        </w:tabs>
        <w:ind w:firstLine="426"/>
        <w:jc w:val="both"/>
        <w:rPr/>
      </w:pPr>
      <w:r>
        <w:rPr/>
        <w:t>«Нельзя любить головой. В этом магия, сила и волшебство любви, и когда мы любим и любимы со всеми своими качествами, то это ни с чем не перепутать. Как мать скажу - я люблю эмбрион, испытываю нежность и радость, этот эмбрион для меня является огромнейшей ценностью, великим чудом. Вы так рассуждаете наверное потому, что Вас так не любили. Вы просто не знаете, что такое материнская любовь. И из этой травмы и зависти к тем, у кого всё в порядке с этим, рождаются такие воинствующие и обесценивающие самое сильное и светлое чувство мысли».</w:t>
      </w:r>
    </w:p>
    <w:p>
      <w:pPr>
        <w:pStyle w:val="Normal"/>
        <w:tabs>
          <w:tab w:val="clear" w:pos="708"/>
          <w:tab w:val="left" w:pos="6096" w:leader="none"/>
        </w:tabs>
        <w:ind w:firstLine="426"/>
        <w:jc w:val="both"/>
        <w:rPr/>
      </w:pPr>
      <w:r>
        <w:rPr/>
        <w:t>Применим этот подход к другому прекрасному чувству - чувству красоты:</w:t>
      </w:r>
    </w:p>
    <w:p>
      <w:pPr>
        <w:pStyle w:val="Normal"/>
        <w:tabs>
          <w:tab w:val="clear" w:pos="708"/>
          <w:tab w:val="left" w:pos="6096" w:leader="none"/>
        </w:tabs>
        <w:ind w:firstLine="426"/>
        <w:jc w:val="both"/>
        <w:rPr/>
      </w:pPr>
      <w:r>
        <w:rPr/>
        <w:t>«Нельзя испытывать чувство красоты головой. В этом магия, сила и волшебство чувства красоты. Как эстет скажу - я испытываю чувство красоты и восхищаюсь и собачьим говном, и протухшей котлетой, и трупом крысы и носом сифилитика, и вообще пустым местом, и это является чудом. А Вы не восхищаетесь кучей говна или пустым местом, потому что не знаете, что такое чувство красоты, и потому что Вами никогда не восхищались. Из этой травмы и зависти к тем, кто восхищается говном, и рождаются такие воинствующие заявления, обесценивающие чувство прекрасного. Я восхищаюсь безусловно, а не набором параметров».</w:t>
      </w:r>
    </w:p>
    <w:p>
      <w:pPr>
        <w:pStyle w:val="Normal"/>
        <w:tabs>
          <w:tab w:val="clear" w:pos="708"/>
          <w:tab w:val="left" w:pos="6096" w:leader="none"/>
        </w:tabs>
        <w:ind w:firstLine="426"/>
        <w:jc w:val="both"/>
        <w:rPr/>
      </w:pPr>
      <w:r>
        <w:rPr/>
        <w:t>Еще типичное возражение: «Было бы можно выбирать человека по качествам и любить его... ан нет, не получается, не срабатывает такой механический подход». А я о таком подходе и не говорю. Я говорю о том, что чувство любви/симпатии возникает именно к человеку, обладающему теми или иными качествами, которые ты видишь в нем, и именно на основании восприятия этих [реальных или дорисованных] качеств у тебя почему-то и возникает любовь. И если эти качества дорисованы - будут проблемы, причем зачастую не только у тебя.</w:t>
      </w:r>
    </w:p>
    <w:p>
      <w:pPr>
        <w:pStyle w:val="Normal"/>
        <w:tabs>
          <w:tab w:val="clear" w:pos="708"/>
          <w:tab w:val="left" w:pos="6096" w:leader="none"/>
        </w:tabs>
        <w:ind w:firstLine="426"/>
        <w:jc w:val="both"/>
        <w:rPr/>
      </w:pPr>
      <w:r>
        <w:rPr/>
        <w:t>Если задавать в самом деле важные вопросы, не обходя острые углы, а также не вытеснять полученные ответы, честно их анализировать и при необходимости уточнять, то возможна самая разная динамика чувств к исследуемому человеку. Конечно, это все очень непросто - оставаться искренней, понимать - для чего все это делается. У кого достаточно мотивации, та этим и займется, и постепенно у неё сформируется привычка вместо дорисовок создавать представление, опирающееся на обоснованные предположения, на логику, на факты. Понимание того - какие негативные последствия могут быть у слепоты, вызванной дорисовками и вытеснениями, может привести к появлению устойчивого желания преодолевать эту слепоту.</w:t>
      </w:r>
    </w:p>
    <w:p>
      <w:pPr>
        <w:pStyle w:val="Normal"/>
        <w:tabs>
          <w:tab w:val="clear" w:pos="708"/>
          <w:tab w:val="left" w:pos="6096" w:leader="none"/>
        </w:tabs>
        <w:ind w:firstLine="426"/>
        <w:jc w:val="both"/>
        <w:rPr/>
      </w:pPr>
      <w:r>
        <w:rPr/>
        <w:t>В процессе задавания вопросов ты можешь автоматически избегать острых вопросов, которые на самом деле очень важны. По моему опыту, это случается с каждым (!) из тех, кто применял такую практику. Невольно стараешься обойти острые углы, и крайне трудно избежать работы этого механизма, который может полностью обнулить ценность всего процесса. Поэтому я считаю крайне целесообразным воспользоваться помощью того, кто не связан дружескими отношениями с исследуемым человеком, и кто уже имеет опыт такого рода исследований. Тогда этот твой помощник сможет заметить увиливания и неискренность с обоих сторон, акцентировать внимание на существенных моментах, задать вопросы, которые вы оба вольно или невольно хотите избежать.</w:t>
      </w:r>
    </w:p>
    <w:p>
      <w:pPr>
        <w:pStyle w:val="Normal"/>
        <w:tabs>
          <w:tab w:val="clear" w:pos="708"/>
          <w:tab w:val="left" w:pos="6096" w:leader="none"/>
        </w:tabs>
        <w:ind w:firstLine="426"/>
        <w:jc w:val="both"/>
        <w:rPr/>
      </w:pPr>
      <w:r>
        <w:rPr/>
        <w:t>В результате сформированного отношения к человеку возникают и определенные РЖ в отношении дистанции между ним и собой. С кем-то захочется только гулять и разговаривать, с кем-то – только переписываться, а с кем-то захочется более близкого общения, но без секса, а с кем-то – только секса без близкого общения и т.д. Возможны самые разные варианты и комбинации дистанций. Если в процессе общения на данной дистанции у тебя возникает снижение насыщенности жизни, усталость, то ты можешь пересмотреть дистанцию и увеличить ее. А если в процессе общения возникает желание дистанцию уменьшить и получить от этого больше приятных впечатлений, то ты так и делаешь.</w:t>
      </w:r>
    </w:p>
    <w:p>
      <w:pPr>
        <w:pStyle w:val="Normal"/>
        <w:tabs>
          <w:tab w:val="clear" w:pos="708"/>
          <w:tab w:val="left" w:pos="6096" w:leader="none"/>
        </w:tabs>
        <w:ind w:firstLine="426"/>
        <w:jc w:val="both"/>
        <w:rPr/>
      </w:pPr>
      <w:r>
        <w:rPr/>
        <w:t>В результате формируется совокупность карт личности людей и совокупность динамических дистанций между тобой и ними, что и позволяет добиться максимального переживания удовольствия и насыщенности от общ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3)</w:t>
      </w:r>
      <w:r>
        <w:rPr/>
        <w:t xml:space="preserve"> Практика циклической смены восприятий (ЦВ) может быть применена и к желаниям. Можно переключаться с сильных РЖ на слабые, затем обратно, и так несколько раз. Можно взять одно и то же РЖ и испытывать его на 7, потом на 3, и делать такие циклы. Или менять интенсивность с 5 до 0, с 7 до 0.</w:t>
      </w:r>
    </w:p>
    <w:p>
      <w:pPr>
        <w:pStyle w:val="Normal"/>
        <w:tabs>
          <w:tab w:val="clear" w:pos="708"/>
          <w:tab w:val="left" w:pos="6096" w:leader="none"/>
        </w:tabs>
        <w:ind w:firstLine="426"/>
        <w:jc w:val="both"/>
        <w:rPr/>
      </w:pPr>
      <w:r>
        <w:rPr/>
        <w:t>Можно чередовать желания из одной области (учить физику, учить математику) и из разных (учить физику, заниматься сексом).</w:t>
      </w:r>
    </w:p>
    <w:p>
      <w:pPr>
        <w:pStyle w:val="Normal"/>
        <w:tabs>
          <w:tab w:val="clear" w:pos="708"/>
          <w:tab w:val="left" w:pos="6096" w:leader="none"/>
        </w:tabs>
        <w:ind w:firstLine="426"/>
        <w:jc w:val="both"/>
        <w:rPr/>
      </w:pPr>
      <w:r>
        <w:rPr/>
        <w:t>В результате такой практики, желания могут как-то измениться, но главное – потренируется сама твоя способность испытывать РЖ, различать РЖ. Можно привести аналогию с тем, как мышцы развиваются в результате обычной нашей жизнедеятельности, и как - в результате специальных упражнений на развитие мышц – разница будет очень заметна.</w:t>
      </w:r>
    </w:p>
    <w:p>
      <w:pPr>
        <w:pStyle w:val="Normal"/>
        <w:tabs>
          <w:tab w:val="clear" w:pos="708"/>
          <w:tab w:val="left" w:pos="6096" w:leader="none"/>
        </w:tabs>
        <w:ind w:firstLine="426"/>
        <w:jc w:val="both"/>
        <w:rPr/>
      </w:pPr>
      <w:r>
        <w:rPr/>
        <w:t xml:space="preserve">Можно проводить и более необычные упражнения. Например, сначала я испытываю сильное РЖ, а затем подставляю на его место слабое РЖ, в отношении которого есть основания предполагать, что оно слабое лишь потому, что во мне есть деструктивные механизмы, препятствующие тому, чтобы я испытывал его так сильно, как мне это было бы естественно. Или просто в моей жизни не сложились такие условия, при которых это желание могло бы пробудиться и стать сильным. При таком упражнении сила, присущая первому РЖ, может отчасти передаться второму РЖ, напитать его, как будто второе РЖ </w:t>
      </w:r>
      <w:r>
        <w:rPr>
          <w:b/>
        </w:rPr>
        <w:t>прививается</w:t>
      </w:r>
      <w:r>
        <w:rPr/>
        <w:t xml:space="preserve"> к первому. Для того, чтобы успешно проводить прививку, нужно научиться быстро переключаться между испытыванием двух разных желаний.</w:t>
      </w:r>
    </w:p>
    <w:p>
      <w:pPr>
        <w:pStyle w:val="Normal"/>
        <w:tabs>
          <w:tab w:val="clear" w:pos="708"/>
          <w:tab w:val="left" w:pos="6096" w:leader="none"/>
        </w:tabs>
        <w:ind w:firstLine="426"/>
        <w:jc w:val="both"/>
        <w:rPr/>
      </w:pPr>
      <w:r>
        <w:rPr/>
        <w:t>Можно поиграть с прививанием и попробовать прививать такие желания, которые, казалось бы, уж точно не могут в тебе возникнуть, например – желание стать бульдозеристом или сантехником или змееловом и т.д. В результате ты вполне сможешь испытать эти желания именно как РЖ. Конечно, они почти наверняка  не будут иметь такой силы и устойчивости, чтобы тебе в самом деле захотелось бы двигаться в этом направлении, но смысл этого упражнения не в этом, а в том, чтобы тренировать свою способность управлять желаниями. Занимаясь в спортзале, ты можешь принять какую-то позу для того, чтобы в ней поработать с нагрузкой – это не значит, что ты планируешь принимать такие позы в транспорте или в ванной и т.д. – это именно для тренировки, для развития твоего тела. Так и подобные упражнения с желаниями дают некоторый импульс к общему развитию сферы желаний и психики в цело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4)</w:t>
      </w:r>
      <w:r>
        <w:rPr/>
        <w:t xml:space="preserve"> </w:t>
      </w:r>
      <w:r>
        <w:rPr>
          <w:b/>
          <w:bCs/>
        </w:rPr>
        <w:t>Ополовинивание РЖ</w:t>
      </w:r>
      <w:r>
        <w:rPr/>
        <w:t xml:space="preserve"> – практика, при которой реализация РЖ останавливается тогда, когда желание реализации еще неисчерпано и имеет интенсивность 3-5 по 10-балльной шкале. Прибегать к такой практике целесообразно, потому что в целом ряде ситуаций гораздо приятнее остановиться, когда еще хочется, чем остановиться тогда, когда уже не хочется. Это относится абсолютно ко всем разновидностям РЖ.</w:t>
      </w:r>
    </w:p>
    <w:p>
      <w:pPr>
        <w:pStyle w:val="Normal"/>
        <w:tabs>
          <w:tab w:val="clear" w:pos="708"/>
          <w:tab w:val="left" w:pos="6096" w:leader="none"/>
        </w:tabs>
        <w:ind w:firstLine="426"/>
        <w:jc w:val="both"/>
        <w:rPr/>
      </w:pPr>
      <w:r>
        <w:rPr/>
        <w:t>В некоторых случаях хочется дойти до предела - например, при установлении личного рекорда на максимум подтягиваний. В некоторых случаях хочется до предела реализовать какое-то иное желание, но намного чаще тактика ополовинивания РЖ оказывается наиболее привлекательной, наиболее эффективной для пробуждения своих интересов.</w:t>
      </w:r>
    </w:p>
    <w:p>
      <w:pPr>
        <w:pStyle w:val="Normal"/>
        <w:tabs>
          <w:tab w:val="clear" w:pos="708"/>
          <w:tab w:val="left" w:pos="6096" w:leader="none"/>
        </w:tabs>
        <w:ind w:firstLine="426"/>
        <w:jc w:val="both"/>
        <w:rPr/>
      </w:pPr>
      <w:r>
        <w:rPr/>
        <w:t>Недореализация желания оставляет тебя в особенно энергичном состоянии, с отчетливым предвкушением будущего, в котором ты снова займешься реализацией этого РЖ.</w:t>
      </w:r>
    </w:p>
    <w:p>
      <w:pPr>
        <w:pStyle w:val="Normal"/>
        <w:tabs>
          <w:tab w:val="clear" w:pos="708"/>
          <w:tab w:val="left" w:pos="6096" w:leader="none"/>
        </w:tabs>
        <w:ind w:firstLine="426"/>
        <w:jc w:val="both"/>
        <w:rPr/>
      </w:pPr>
      <w:r>
        <w:rPr/>
        <w:t>Это может показаться парадоксальным, но применение тактики ополовинивания исключительно эффективно и в том случае, когда некое РЖ только-только просыпается и испытывается очень слабо. Например, если ты раньше никогда не занималась математикой, но все-таки решила попробовать пробудить в себе такой интерес, взяла книгу по математике и вдруг почувствовала слабый всплеск интереса, то казалось бы – надо этим пользоваться, продолжать читать, пока интересно. На самом же деле именно практика ополовинивания будет самой эффективной, и как только хотя бы слабый интерес пробудился, я советую уже вскоре прекратить чтение. Цель ведь состоит не в том, чтобы прямо сейчас прочесть как можно больше, да и все равно это будет совсем немного при таком слабом интересе. Цель состоит в том, чтобы остановить чтение в состоянии предвкушения, в состоянии активного желания почитать ещё, и когда ты остановишь чтение, еще в течение длительного времени будет тянуться хвост слабого удовольствия, слабого интереса и предвкушения, и именно это очень важно, потому что это приведет к тому, что ты испытаешь значительный объем интереса вместо короткого всплеска. По мере того, как интерес будет становиться более интенсивным и устойчивым, ты сможешь читать всё больше и больше, и можно будет останавливать реализацию тогда, когда интенсивность РЖ ослабла до 20-30% от начального уровня.</w:t>
      </w:r>
    </w:p>
    <w:p>
      <w:pPr>
        <w:pStyle w:val="Normal"/>
        <w:tabs>
          <w:tab w:val="clear" w:pos="708"/>
          <w:tab w:val="left" w:pos="6096" w:leader="none"/>
        </w:tabs>
        <w:ind w:firstLine="426"/>
        <w:jc w:val="both"/>
        <w:rPr/>
      </w:pPr>
      <w:r>
        <w:rPr/>
        <w:t>Ополовинивание реализации РЖ - это не правило, не новая мораль, не инструкция. Это - инструмент, которым ты можешь пользоваться тогда, когда тебе этого хочется, чтобы сохранить достаточно сильным предвкушение, чтобы убрать возможные проявления гиперкомпенсации, перфекционизма, примеси механических желаний и т.д. Иногда приятнее ополовинить реализацию РЖ, иногда наоборот - провести штурм, выложиться полностью в реализации. Выбор за тобой в каждой конкретной ситуации. По мере того, как ты будешь получать опыт применения инструмента ополовинивания реализации РЖ, ты будешь применять (или не применять) его всё более успеш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5)</w:t>
      </w:r>
      <w:r>
        <w:rPr/>
        <w:t xml:space="preserve"> Желание исследовать те или иные восприятия является важной составляющей частью нашего мира желаний хотя бы потому, что сами по себе исследования играют огромную роль в получении ясности, в нахождении закономерностей, поэтому очень важно выделить </w:t>
      </w:r>
      <w:r>
        <w:rPr>
          <w:b/>
          <w:bCs/>
        </w:rPr>
        <w:t>желание исследовать восприятия</w:t>
      </w:r>
      <w:r>
        <w:rPr/>
        <w:t xml:space="preserve"> (ЖИВ) как отдельное желание, что приводит к тому, что его становится проще испытывать, и становится проще хотеть его испытывать (желание испытывать ЖИВ является одним из желаний второго порядка, так как оно направлено на желание).</w:t>
      </w:r>
    </w:p>
    <w:p>
      <w:pPr>
        <w:pStyle w:val="Normal"/>
        <w:tabs>
          <w:tab w:val="clear" w:pos="708"/>
          <w:tab w:val="left" w:pos="6096" w:leader="none"/>
        </w:tabs>
        <w:ind w:firstLine="426"/>
        <w:jc w:val="both"/>
        <w:rPr/>
      </w:pPr>
      <w:r>
        <w:rPr/>
        <w:t>Способы исследования восприятий чрезвычайно разнообразны. Например, возможно «внешнее ситуативное исследование», когда я наблюдаю – как проявляется то или иное восприятие или состояние в зависимости от того – в какой ситуации я нахожусь. Возможно и «внутреннее ситуативное исследование», когда я наблюдаю – как проявляется то или иное восприятие или состояние в зависимости от того – какой у меня сейчас набор восприятий.</w:t>
      </w:r>
    </w:p>
    <w:p>
      <w:pPr>
        <w:pStyle w:val="Normal"/>
        <w:tabs>
          <w:tab w:val="clear" w:pos="708"/>
          <w:tab w:val="left" w:pos="6096" w:leader="none"/>
        </w:tabs>
        <w:ind w:firstLine="426"/>
        <w:jc w:val="both"/>
        <w:rPr/>
      </w:pPr>
      <w:r>
        <w:rPr/>
        <w:t>«Исследование под влиянием» осуществляется тогда, когда я наблюдаю за проявлением восприятия/состояния в ситуации, когда я намеренно порождаю иные восприятия, оказывающие прямое влияние на исследуемое состояние, или создаю условия для возникновения такого влияния. Например, я могу наблюдать за тем, как меняется мое чувство неловкости в зависимости от того, кто мне говорит ту или иную фразу, смысл которой непосредственно относится к предмету моего стыда.</w:t>
      </w:r>
    </w:p>
    <w:p>
      <w:pPr>
        <w:pStyle w:val="Normal"/>
        <w:tabs>
          <w:tab w:val="clear" w:pos="708"/>
          <w:tab w:val="left" w:pos="6096" w:leader="none"/>
        </w:tabs>
        <w:ind w:firstLine="426"/>
        <w:jc w:val="both"/>
        <w:rPr/>
      </w:pPr>
      <w:r>
        <w:rPr/>
        <w:t>Полученные наблюдения затем уже можно проанализировать, сопоставить с имеющимися представлениями, сделать те или иные выводы, скорректировать представления, если для этого достаточно причин, при желании/возможности можно и выдвинуть гипотезы, предполож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6)</w:t>
      </w:r>
      <w:r>
        <w:rPr/>
        <w:t xml:space="preserve"> Составлю небольшой список РЖ и явлений, связанных с ними:</w:t>
      </w:r>
    </w:p>
    <w:p>
      <w:pPr>
        <w:pStyle w:val="Normal"/>
        <w:tabs>
          <w:tab w:val="clear" w:pos="708"/>
          <w:tab w:val="left" w:pos="6096" w:leader="none"/>
        </w:tabs>
        <w:ind w:firstLine="426"/>
        <w:jc w:val="both"/>
        <w:rPr/>
      </w:pPr>
      <w:r>
        <w:rPr>
          <w:b/>
        </w:rPr>
        <w:t>Радостное желание</w:t>
      </w:r>
      <w:r>
        <w:rPr/>
        <w:t xml:space="preserve"> - желание, сопровождаемое предвкушением. Для простоты далее буду говорить просто о «желании», опуская слово «радостное».</w:t>
      </w:r>
    </w:p>
    <w:p>
      <w:pPr>
        <w:pStyle w:val="Normal"/>
        <w:tabs>
          <w:tab w:val="clear" w:pos="708"/>
          <w:tab w:val="left" w:pos="6096" w:leader="none"/>
        </w:tabs>
        <w:ind w:firstLine="426"/>
        <w:jc w:val="both"/>
        <w:rPr/>
      </w:pPr>
      <w:r>
        <w:rPr>
          <w:b/>
        </w:rPr>
        <w:t>Индуцированное желание</w:t>
      </w:r>
      <w:r>
        <w:rPr/>
        <w:t xml:space="preserve"> - желание, которое когда-то переживалось как радостное, но сейчас не переживающееся как радостное.</w:t>
      </w:r>
    </w:p>
    <w:p>
      <w:pPr>
        <w:pStyle w:val="Normal"/>
        <w:tabs>
          <w:tab w:val="clear" w:pos="708"/>
          <w:tab w:val="left" w:pos="6096" w:leader="none"/>
        </w:tabs>
        <w:ind w:firstLine="426"/>
        <w:jc w:val="both"/>
        <w:rPr/>
      </w:pPr>
      <w:r>
        <w:rPr>
          <w:b/>
        </w:rPr>
        <w:t>Элементарные желания</w:t>
      </w:r>
      <w:r>
        <w:rPr/>
        <w:t xml:space="preserve"> - любые желания, не включающие в себя ни одно из следующего перечня: желания испытывать РЖ, желание испытывать ОзВ и ОФ, желания испытывать озаренные уверенности (ОзУ) (см. в главе про уверенности), желания испытывать ОФО, желания исследовать перечисленные РЖ.</w:t>
      </w:r>
    </w:p>
    <w:p>
      <w:pPr>
        <w:pStyle w:val="Normal"/>
        <w:tabs>
          <w:tab w:val="clear" w:pos="708"/>
          <w:tab w:val="left" w:pos="6096" w:leader="none"/>
        </w:tabs>
        <w:ind w:firstLine="426"/>
        <w:jc w:val="both"/>
        <w:rPr/>
      </w:pPr>
      <w:r>
        <w:rPr>
          <w:b/>
        </w:rPr>
        <w:t>Озаренные желания</w:t>
      </w:r>
      <w:r>
        <w:rPr/>
        <w:t xml:space="preserve"> - желания испытывать ОзВ/ОФ, ОзУ, ОФО, РЖ.</w:t>
      </w:r>
    </w:p>
    <w:p>
      <w:pPr>
        <w:pStyle w:val="Normal"/>
        <w:tabs>
          <w:tab w:val="clear" w:pos="708"/>
          <w:tab w:val="left" w:pos="6096" w:leader="none"/>
        </w:tabs>
        <w:ind w:firstLine="426"/>
        <w:jc w:val="both"/>
        <w:rPr/>
      </w:pPr>
      <w:r>
        <w:rPr>
          <w:b/>
        </w:rPr>
        <w:t>Высшие желания</w:t>
      </w:r>
      <w:r>
        <w:rPr/>
        <w:t xml:space="preserve"> – совокупность желаний, имеющих отношение к исследованию ОзВ/ОФ, ОзУ, ОФО, РЖ.</w:t>
      </w:r>
    </w:p>
    <w:p>
      <w:pPr>
        <w:pStyle w:val="Normal"/>
        <w:tabs>
          <w:tab w:val="clear" w:pos="708"/>
          <w:tab w:val="left" w:pos="6096" w:leader="none"/>
        </w:tabs>
        <w:ind w:firstLine="426"/>
        <w:jc w:val="both"/>
        <w:rPr/>
      </w:pPr>
      <w:r>
        <w:rPr>
          <w:b/>
        </w:rPr>
        <w:t>Кроты</w:t>
      </w:r>
      <w:r>
        <w:rPr/>
        <w:t xml:space="preserve"> - желания, реализация которых зависит почти исключительно от моих усилий (например желание выучить иностранный язык).</w:t>
      </w:r>
    </w:p>
    <w:p>
      <w:pPr>
        <w:pStyle w:val="Normal"/>
        <w:tabs>
          <w:tab w:val="clear" w:pos="708"/>
          <w:tab w:val="left" w:pos="6096" w:leader="none"/>
        </w:tabs>
        <w:ind w:firstLine="426"/>
        <w:jc w:val="both"/>
        <w:rPr/>
      </w:pPr>
      <w:r>
        <w:rPr>
          <w:b/>
        </w:rPr>
        <w:t>Стрижи</w:t>
      </w:r>
      <w:r>
        <w:rPr/>
        <w:t xml:space="preserve"> - желания, реализация которых зависит не только и может быть даже не столько от моих усилий, сколько от обстоятельств (например желание, чтобы появлялись новые интересные мне люди).</w:t>
      </w:r>
    </w:p>
    <w:p>
      <w:pPr>
        <w:pStyle w:val="Normal"/>
        <w:tabs>
          <w:tab w:val="clear" w:pos="708"/>
          <w:tab w:val="left" w:pos="6096" w:leader="none"/>
        </w:tabs>
        <w:ind w:firstLine="426"/>
        <w:jc w:val="both"/>
        <w:rPr/>
      </w:pPr>
      <w:r>
        <w:rPr>
          <w:b/>
        </w:rPr>
        <w:t>Выдра</w:t>
      </w:r>
      <w:r>
        <w:rPr/>
        <w:t xml:space="preserve"> - желание спокойно «поплавать» в имеющихся ОФ, ОФО, ОзВ.</w:t>
      </w:r>
    </w:p>
    <w:p>
      <w:pPr>
        <w:pStyle w:val="Normal"/>
        <w:tabs>
          <w:tab w:val="clear" w:pos="708"/>
          <w:tab w:val="left" w:pos="6096" w:leader="none"/>
        </w:tabs>
        <w:ind w:firstLine="426"/>
        <w:jc w:val="both"/>
        <w:rPr/>
      </w:pPr>
      <w:r>
        <w:rPr>
          <w:b/>
        </w:rPr>
        <w:t>Первый фактор эволюции</w:t>
      </w:r>
      <w:r>
        <w:rPr/>
        <w:t xml:space="preserve"> - желание начать прямо сейчас испытывать ОзВ.</w:t>
      </w:r>
    </w:p>
    <w:p>
      <w:pPr>
        <w:pStyle w:val="Normal"/>
        <w:tabs>
          <w:tab w:val="clear" w:pos="708"/>
          <w:tab w:val="left" w:pos="6096" w:leader="none"/>
        </w:tabs>
        <w:ind w:firstLine="426"/>
        <w:jc w:val="both"/>
        <w:rPr/>
      </w:pPr>
      <w:r>
        <w:rPr>
          <w:b/>
        </w:rPr>
        <w:t>Второй фактор эволюции</w:t>
      </w:r>
      <w:r>
        <w:rPr/>
        <w:t xml:space="preserve"> - желание усилить и продлить испытываемое ОзВ. Может показаться парадоксальным, но второй фактор эволюции проявляется на первых порах как очень слабое желание. Дело в том, что когда возникает ОзВ, ОФО, то человек начинает чувствовать себя совершенно счастливым, совершенно удовлетворенным – ведь насыщенность его жизни моментально вырастает до удивительно высоких величин. Отсюда и расслабленность, приводящая к быстрому рассеиванию озаренных состояний, и лишь постфактум ты понимаешь, что второй фактор эволюции был слишком слабым, и клево было бы поддержать его, а не расплываться в довольстве. Это понимание постепенно приводит к тому, что выделяется как отдельное восприятие </w:t>
      </w:r>
      <w:r>
        <w:rPr>
          <w:b/>
          <w:bCs/>
        </w:rPr>
        <w:t>желание усилить, укрепить второй фактор эволюции</w:t>
      </w:r>
      <w:r>
        <w:rPr/>
        <w:t xml:space="preserve"> во время испытывания ОзВ и ОФО.</w:t>
      </w:r>
    </w:p>
    <w:p>
      <w:pPr>
        <w:pStyle w:val="Normal"/>
        <w:tabs>
          <w:tab w:val="clear" w:pos="708"/>
          <w:tab w:val="left" w:pos="6096" w:leader="none"/>
        </w:tabs>
        <w:ind w:firstLine="426"/>
        <w:jc w:val="both"/>
        <w:rPr/>
      </w:pPr>
      <w:r>
        <w:rPr>
          <w:b/>
        </w:rPr>
        <w:t>Такса</w:t>
      </w:r>
      <w:r>
        <w:rPr/>
        <w:t xml:space="preserve"> - желание исследовать ОзВ, ОзУ, ОФО, РЖ (такса носится и вынюхивает дичь).</w:t>
      </w:r>
    </w:p>
    <w:p>
      <w:pPr>
        <w:pStyle w:val="Normal"/>
        <w:tabs>
          <w:tab w:val="clear" w:pos="708"/>
          <w:tab w:val="left" w:pos="6096" w:leader="none"/>
        </w:tabs>
        <w:ind w:firstLine="426"/>
        <w:jc w:val="both"/>
        <w:rPr/>
      </w:pPr>
      <w:r>
        <w:rPr>
          <w:b/>
        </w:rPr>
        <w:t>Сенбернар</w:t>
      </w:r>
      <w:r>
        <w:rPr/>
        <w:t xml:space="preserve"> - желание оказывать содействие симпатичным людям.</w:t>
      </w:r>
    </w:p>
    <w:p>
      <w:pPr>
        <w:pStyle w:val="Normal"/>
        <w:tabs>
          <w:tab w:val="clear" w:pos="708"/>
          <w:tab w:val="left" w:pos="6096" w:leader="none"/>
        </w:tabs>
        <w:ind w:firstLine="426"/>
        <w:jc w:val="both"/>
        <w:rPr/>
      </w:pPr>
      <w:r>
        <w:rPr>
          <w:b/>
        </w:rPr>
        <w:t>Гриф</w:t>
      </w:r>
      <w:r>
        <w:rPr/>
        <w:t xml:space="preserve"> - желание исследовать механизмы омрачений, чтобы более эффективно их устранять.</w:t>
      </w:r>
    </w:p>
    <w:p>
      <w:pPr>
        <w:pStyle w:val="Normal"/>
        <w:tabs>
          <w:tab w:val="clear" w:pos="708"/>
          <w:tab w:val="left" w:pos="6096" w:leader="none"/>
        </w:tabs>
        <w:ind w:firstLine="426"/>
        <w:jc w:val="both"/>
        <w:rPr/>
      </w:pPr>
      <w:r>
        <w:rPr>
          <w:b/>
        </w:rPr>
        <w:t>Кошатина</w:t>
      </w:r>
      <w:r>
        <w:rPr/>
        <w:t xml:space="preserve"> - желание усилить и продлить испытываемые ОФО.</w:t>
      </w:r>
    </w:p>
    <w:p>
      <w:pPr>
        <w:pStyle w:val="Normal"/>
        <w:tabs>
          <w:tab w:val="clear" w:pos="708"/>
          <w:tab w:val="left" w:pos="6096" w:leader="none"/>
        </w:tabs>
        <w:ind w:firstLine="426"/>
        <w:jc w:val="both"/>
        <w:rPr/>
      </w:pPr>
      <w:r>
        <w:rPr>
          <w:b/>
        </w:rPr>
        <w:t>Хорёк</w:t>
      </w:r>
      <w:r>
        <w:rPr/>
        <w:t xml:space="preserve"> - желание выследить – нет ли сейчас какого либо НФ или активной слепой уверенности, которые могут препятствовать проявлению ОзВ, ОФО, РЖ. Выследить и загрызть его.</w:t>
      </w:r>
    </w:p>
    <w:p>
      <w:pPr>
        <w:pStyle w:val="Normal"/>
        <w:tabs>
          <w:tab w:val="clear" w:pos="708"/>
          <w:tab w:val="left" w:pos="6096" w:leader="none"/>
        </w:tabs>
        <w:ind w:firstLine="426"/>
        <w:jc w:val="both"/>
        <w:rPr/>
      </w:pPr>
      <w:r>
        <w:rPr>
          <w:b/>
        </w:rPr>
        <w:t>Альбатрос</w:t>
      </w:r>
      <w:r>
        <w:rPr/>
        <w:t xml:space="preserve"> - желание штурма, решительных преобразований. Это желание совершить решительные шаги к необратимому изменению восприятий в какой-то области, приложить к этому всё возможное упорство и решимость. Желание прорваться может сначала быть безобъектным, а потом объект может быть найден путем поиска РЖ, резонирующего со стремлением прорваться.</w:t>
      </w:r>
    </w:p>
    <w:p>
      <w:pPr>
        <w:pStyle w:val="Normal"/>
        <w:tabs>
          <w:tab w:val="clear" w:pos="708"/>
          <w:tab w:val="left" w:pos="6096" w:leader="none"/>
        </w:tabs>
        <w:ind w:firstLine="426"/>
        <w:jc w:val="both"/>
        <w:rPr/>
      </w:pPr>
      <w:r>
        <w:rPr>
          <w:b/>
        </w:rPr>
        <w:t>Фаланга</w:t>
      </w:r>
      <w:r>
        <w:rPr/>
        <w:t xml:space="preserve"> - желание двигаться вперед шаг за шагом – пусть и медленно, но неотвратимо – например, устранять какие-то НЭ, или делать привычными какие-то озаренные уверенности, наслаивать один за другим ОФ, тренироваться в испытывании ОзВ, накапливая «возраст» пребывания в них, тренировать тело и т.д. (ассоциация с древнегреческой и древнеримской боевой единицей – фалангой).</w:t>
      </w:r>
    </w:p>
    <w:p>
      <w:pPr>
        <w:pStyle w:val="Normal"/>
        <w:tabs>
          <w:tab w:val="clear" w:pos="708"/>
          <w:tab w:val="left" w:pos="6096" w:leader="none"/>
        </w:tabs>
        <w:ind w:firstLine="426"/>
        <w:jc w:val="both"/>
        <w:rPr/>
      </w:pPr>
      <w:r>
        <w:rPr>
          <w:b/>
        </w:rPr>
        <w:t>Пеликан</w:t>
      </w:r>
      <w:r>
        <w:rPr/>
        <w:t xml:space="preserve"> - желание обрезать хаотические отвлечения, возникающие во время испытывания или исследования озаренных состояний. Ассоциация с пеликаном, который ходит и громко щелкает своим огромным клювом, отсекая хаотические отвлечения.</w:t>
      </w:r>
    </w:p>
    <w:p>
      <w:pPr>
        <w:pStyle w:val="Normal"/>
        <w:tabs>
          <w:tab w:val="clear" w:pos="708"/>
          <w:tab w:val="left" w:pos="6096" w:leader="none"/>
        </w:tabs>
        <w:ind w:firstLine="426"/>
        <w:jc w:val="both"/>
        <w:rPr/>
      </w:pPr>
      <w:r>
        <w:rPr>
          <w:b/>
        </w:rPr>
        <w:t>Ткачик</w:t>
      </w:r>
      <w:r>
        <w:rPr/>
        <w:t xml:space="preserve"> - желание уплотнить испытываемое озаренное состояние.</w:t>
      </w:r>
    </w:p>
    <w:p>
      <w:pPr>
        <w:pStyle w:val="Normal"/>
        <w:tabs>
          <w:tab w:val="clear" w:pos="708"/>
          <w:tab w:val="left" w:pos="6096" w:leader="none"/>
        </w:tabs>
        <w:ind w:firstLine="426"/>
        <w:jc w:val="both"/>
        <w:rPr/>
      </w:pPr>
      <w:r>
        <w:rPr>
          <w:b/>
        </w:rPr>
        <w:t>Ворон</w:t>
      </w:r>
      <w:r>
        <w:rPr/>
        <w:t xml:space="preserve"> - желание использовать мысли, резонирующие с испытываемым озаренным состоянием, в качестве ОзФа.</w:t>
      </w:r>
    </w:p>
    <w:p>
      <w:pPr>
        <w:pStyle w:val="Normal"/>
        <w:tabs>
          <w:tab w:val="clear" w:pos="708"/>
          <w:tab w:val="left" w:pos="6096" w:leader="none"/>
        </w:tabs>
        <w:ind w:firstLine="426"/>
        <w:jc w:val="both"/>
        <w:rPr/>
      </w:pPr>
      <w:r>
        <w:rPr>
          <w:b/>
        </w:rPr>
        <w:t>Сорока</w:t>
      </w:r>
      <w:r>
        <w:rPr/>
        <w:t xml:space="preserve"> - желание использовать образы, резонирующие с испытываемым озаренным состоянием (ассоциация с тем, что сорока тащит к себе всякие блестящие штуки).</w:t>
      </w:r>
    </w:p>
    <w:p>
      <w:pPr>
        <w:pStyle w:val="Normal"/>
        <w:tabs>
          <w:tab w:val="clear" w:pos="708"/>
          <w:tab w:val="left" w:pos="6096" w:leader="none"/>
        </w:tabs>
        <w:ind w:firstLine="426"/>
        <w:jc w:val="both"/>
        <w:rPr/>
      </w:pPr>
      <w:r>
        <w:rPr>
          <w:b/>
        </w:rPr>
        <w:t>Откушенное РЖ</w:t>
      </w:r>
      <w:r>
        <w:rPr/>
        <w:t xml:space="preserve"> - такое РЖ, желаемый лимит реализации которого уже на данный момент выбран (см. в следующем параграфе «крокодил»). </w:t>
      </w:r>
      <w:r>
        <w:rPr>
          <w:b/>
        </w:rPr>
        <w:t>Калибровка</w:t>
      </w:r>
      <w:r>
        <w:rPr/>
        <w:t xml:space="preserve"> </w:t>
      </w:r>
      <w:r>
        <w:rPr>
          <w:b/>
        </w:rPr>
        <w:t>крокодила</w:t>
      </w:r>
      <w:r>
        <w:rPr/>
        <w:t xml:space="preserve"> - корректировка установленного лимита на реализацию некоторого РЖ, производимая по мере получения опыта его реализации, чтобы получать максимальное удовольствие.</w:t>
      </w:r>
    </w:p>
    <w:p>
      <w:pPr>
        <w:pStyle w:val="Normal"/>
        <w:tabs>
          <w:tab w:val="clear" w:pos="708"/>
          <w:tab w:val="left" w:pos="6096" w:leader="none"/>
        </w:tabs>
        <w:ind w:firstLine="426"/>
        <w:jc w:val="both"/>
        <w:rPr/>
      </w:pPr>
      <w:r>
        <w:rPr>
          <w:b/>
        </w:rPr>
        <w:t>Эвакуатор</w:t>
      </w:r>
      <w:r>
        <w:rPr/>
        <w:t xml:space="preserve"> - желание выбираться из состояния спада. Может даже являться РЖ, т.е. сопровождаться предвкушением усилий, которые будут применены для прекращения состояния спада.</w:t>
      </w:r>
    </w:p>
    <w:p>
      <w:pPr>
        <w:pStyle w:val="Normal"/>
        <w:tabs>
          <w:tab w:val="clear" w:pos="708"/>
          <w:tab w:val="left" w:pos="6096" w:leader="none"/>
        </w:tabs>
        <w:ind w:firstLine="426"/>
        <w:jc w:val="both"/>
        <w:rPr/>
      </w:pPr>
      <w:r>
        <w:rPr>
          <w:b/>
        </w:rPr>
        <w:t>Страус</w:t>
      </w:r>
      <w:r>
        <w:rPr/>
        <w:t xml:space="preserve"> - желание актуализировать список РЖ.</w:t>
      </w:r>
    </w:p>
    <w:p>
      <w:pPr>
        <w:pStyle w:val="Normal"/>
        <w:tabs>
          <w:tab w:val="clear" w:pos="708"/>
          <w:tab w:val="left" w:pos="6096" w:leader="none"/>
        </w:tabs>
        <w:ind w:firstLine="426"/>
        <w:jc w:val="both"/>
        <w:rPr/>
      </w:pPr>
      <w:r>
        <w:rPr>
          <w:b/>
        </w:rPr>
        <w:t>Бобёр</w:t>
      </w:r>
      <w:r>
        <w:rPr/>
        <w:t xml:space="preserve"> - желание не уплывать слишком далеко в теоретизирование относительно возможных явлений в психике, а больше сосредотачиваться на проведении реальных практических опытов с целью получать новые знания. Ассоциация с бобром, который занимается предметным строительством.</w:t>
      </w:r>
    </w:p>
    <w:p>
      <w:pPr>
        <w:pStyle w:val="Normal"/>
        <w:tabs>
          <w:tab w:val="clear" w:pos="708"/>
          <w:tab w:val="left" w:pos="6096" w:leader="none"/>
        </w:tabs>
        <w:ind w:firstLine="426"/>
        <w:jc w:val="both"/>
        <w:rPr/>
      </w:pPr>
      <w:r>
        <w:rPr>
          <w:b/>
        </w:rPr>
        <w:t>Колибри</w:t>
      </w:r>
      <w:r>
        <w:rPr/>
        <w:t xml:space="preserve"> - желание поплавать в теоретизированиях, в свободных построениях гипотез, пусть даже совсем малообоснованных. Ассоциация с мелкой птицей, которая свободно носится и порхает среди красивых цветов.</w:t>
      </w:r>
    </w:p>
    <w:p>
      <w:pPr>
        <w:pStyle w:val="Normal"/>
        <w:tabs>
          <w:tab w:val="clear" w:pos="708"/>
          <w:tab w:val="left" w:pos="6096" w:leader="none"/>
        </w:tabs>
        <w:ind w:firstLine="426"/>
        <w:jc w:val="both"/>
        <w:rPr/>
      </w:pPr>
      <w:r>
        <w:rPr>
          <w:b/>
        </w:rPr>
        <w:t>Развилка РЖ</w:t>
      </w:r>
      <w:r>
        <w:rPr/>
        <w:t xml:space="preserve"> - состояние, в котором реализация РЖ приостановлена под действием осьминога, и в котором присутствует одновременно несколько РЖ примерно одинаковой интенсивности.</w:t>
      </w:r>
    </w:p>
    <w:p>
      <w:pPr>
        <w:pStyle w:val="Normal"/>
        <w:tabs>
          <w:tab w:val="clear" w:pos="708"/>
          <w:tab w:val="left" w:pos="6096" w:leader="none"/>
        </w:tabs>
        <w:ind w:firstLine="426"/>
        <w:jc w:val="both"/>
        <w:rPr/>
      </w:pPr>
      <w:r>
        <w:rPr>
          <w:b/>
        </w:rPr>
        <w:t>Блэк-аут</w:t>
      </w:r>
      <w:r>
        <w:rPr/>
        <w:t xml:space="preserve"> - выпадение из ОзВ/ОФ в обыденность, серость.</w:t>
      </w:r>
    </w:p>
    <w:p>
      <w:pPr>
        <w:pStyle w:val="Normal"/>
        <w:tabs>
          <w:tab w:val="clear" w:pos="708"/>
          <w:tab w:val="left" w:pos="6096" w:leader="none"/>
        </w:tabs>
        <w:ind w:firstLine="426"/>
        <w:jc w:val="both"/>
        <w:rPr/>
      </w:pPr>
      <w:r>
        <w:rPr>
          <w:b/>
        </w:rPr>
        <w:t>Локализация РЖ</w:t>
      </w:r>
      <w:r>
        <w:rPr/>
        <w:t xml:space="preserve"> - различение - какое сейчас есть РЖ в смутных ситуациях, когда нет ясного различения имеющихся состояний, желаний.</w:t>
      </w:r>
    </w:p>
    <w:p>
      <w:pPr>
        <w:pStyle w:val="Normal"/>
        <w:tabs>
          <w:tab w:val="clear" w:pos="708"/>
          <w:tab w:val="left" w:pos="6096" w:leader="none"/>
        </w:tabs>
        <w:ind w:firstLine="426"/>
        <w:jc w:val="both"/>
        <w:rPr/>
      </w:pPr>
      <w:r>
        <w:rPr/>
        <w:t>Разумеется, можно этот список ещё и дальше расширять по мере того, как тебе покажется осмысленным выделить некое РЖ или связанное с РЖ явление. Выделить эти и многие другие объекты, дать им название, начать наблюдать за ними – это очень важный шаг, который позволяет перейти от хаотического этапа в саморазвитии к профессиональному, систематическому подходу, позволяющему находить, исследовать, реализовывать свои РЖ, добиваясь более яркой, энергичной, интересной, насыщенной жизн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7)</w:t>
      </w:r>
      <w:r>
        <w:rPr/>
        <w:t xml:space="preserve"> Желания, направленные на какие-то внешние объекты (т.е. все привычные нам желания) я называю желаниями первого уровня (1Ж или 1РЖ). Желание учить японский, гулять, выпить чай, испытать чувство тайны и т.д. – всё это 1Ж. Желания, объектом которых являются 1Ж, я называют </w:t>
      </w:r>
      <w:r>
        <w:rPr>
          <w:b/>
        </w:rPr>
        <w:t>желаниями второго уровня</w:t>
      </w:r>
      <w:r>
        <w:rPr/>
        <w:t xml:space="preserve"> (2Ж или 2РЖ). Несложно испытать такие 2Ж, как Ж усилить Ж (ЖуЖ), Ж ослабить Ж (ЖоЖ), Ж исследовать Ж (ЖиЖ), Ж реализовать Ж (ЖрЖ).</w:t>
      </w:r>
    </w:p>
    <w:p>
      <w:pPr>
        <w:pStyle w:val="Normal"/>
        <w:tabs>
          <w:tab w:val="clear" w:pos="708"/>
          <w:tab w:val="left" w:pos="6096" w:leader="none"/>
        </w:tabs>
        <w:ind w:firstLine="426"/>
        <w:jc w:val="both"/>
        <w:rPr/>
      </w:pPr>
      <w:r>
        <w:rPr/>
        <w:t>Само то, что ты теперь знаешь о существовании 2Ж, учишься их испытывать и различать, приводит к тому, что они начинают активнее проявляться, усиливаться и превращаться в реальный инструмент управления своими желаниями. И мир желаний, и психика в целом заметно обогащается за счёт этого.</w:t>
      </w:r>
    </w:p>
    <w:p>
      <w:pPr>
        <w:pStyle w:val="Normal"/>
        <w:tabs>
          <w:tab w:val="clear" w:pos="708"/>
          <w:tab w:val="left" w:pos="6096" w:leader="none"/>
        </w:tabs>
        <w:ind w:firstLine="426"/>
        <w:jc w:val="both"/>
        <w:rPr/>
      </w:pPr>
      <w:r>
        <w:rPr/>
        <w:t>Для того, чтобы тренироваться испытывать 2Ж, начни с 1Ж. Например, испытай желание выучить английское слово. Зафиксируй его интенсивность. Теперь подумай о том, что было бы здорово, если бы это желание было посильнее – тогда тебе приятней и легче было бы выучить это слово. И теперь захоти, чтобы желание выучить слово усилилось – это и есть 2Ж, и это совсем несложно.</w:t>
      </w:r>
    </w:p>
    <w:p>
      <w:pPr>
        <w:pStyle w:val="Normal"/>
        <w:tabs>
          <w:tab w:val="clear" w:pos="708"/>
          <w:tab w:val="left" w:pos="6096" w:leader="none"/>
        </w:tabs>
        <w:ind w:firstLine="426"/>
        <w:jc w:val="both"/>
        <w:rPr/>
      </w:pPr>
      <w:r>
        <w:rPr/>
        <w:t>Что это дает? Некоторые РЖ можно в самом деле усилить таким образом, особенно если их интенсивность сбивается деструктивными уверенностями, хаотическими отвлечениями и т.д. Некоторые МЖ можно таким образом в самом деле ослабить, содействуя своей работе по ослаблению и устранению МЖ. Резкий рост численности «населения» сферы желаний производит общий развивающий психику эффект.</w:t>
      </w:r>
    </w:p>
    <w:p>
      <w:pPr>
        <w:pStyle w:val="Normal"/>
        <w:tabs>
          <w:tab w:val="clear" w:pos="708"/>
          <w:tab w:val="left" w:pos="6096" w:leader="none"/>
        </w:tabs>
        <w:ind w:firstLine="426"/>
        <w:jc w:val="both"/>
        <w:rPr/>
      </w:pPr>
      <w:r>
        <w:rPr/>
        <w:t>Базовый список 2Ж:</w:t>
      </w:r>
    </w:p>
    <w:p>
      <w:pPr>
        <w:pStyle w:val="Normal"/>
        <w:tabs>
          <w:tab w:val="clear" w:pos="708"/>
          <w:tab w:val="left" w:pos="6096" w:leader="none"/>
        </w:tabs>
        <w:ind w:firstLine="426"/>
        <w:jc w:val="both"/>
        <w:rPr>
          <w:lang w:val="en-US"/>
        </w:rPr>
      </w:pPr>
      <w:r>
        <w:rPr/>
        <w:t>*) Ж усилить Ж</w:t>
      </w:r>
      <w:r>
        <w:rPr>
          <w:lang w:val="en-US"/>
        </w:rPr>
        <w:t xml:space="preserve"> (</w:t>
      </w:r>
      <w:r>
        <w:rPr>
          <w:i/>
          <w:iCs/>
        </w:rPr>
        <w:t>бык</w:t>
      </w:r>
      <w:r>
        <w:rPr>
          <w:lang w:val="en-US"/>
        </w:rPr>
        <w:t>)</w:t>
      </w:r>
    </w:p>
    <w:p>
      <w:pPr>
        <w:pStyle w:val="Normal"/>
        <w:tabs>
          <w:tab w:val="clear" w:pos="708"/>
          <w:tab w:val="left" w:pos="6096" w:leader="none"/>
        </w:tabs>
        <w:ind w:firstLine="426"/>
        <w:jc w:val="both"/>
        <w:rPr/>
      </w:pPr>
      <w:r>
        <w:rPr/>
        <w:t>*) Ж реализовывать Ж</w:t>
      </w:r>
    </w:p>
    <w:p>
      <w:pPr>
        <w:pStyle w:val="Normal"/>
        <w:tabs>
          <w:tab w:val="clear" w:pos="708"/>
          <w:tab w:val="left" w:pos="6096" w:leader="none"/>
        </w:tabs>
        <w:ind w:firstLine="426"/>
        <w:jc w:val="both"/>
        <w:rPr/>
      </w:pPr>
      <w:r>
        <w:rPr/>
        <w:t>*) Ж рафинировать Ж</w:t>
      </w:r>
    </w:p>
    <w:p>
      <w:pPr>
        <w:pStyle w:val="Normal"/>
        <w:tabs>
          <w:tab w:val="clear" w:pos="708"/>
          <w:tab w:val="left" w:pos="6096" w:leader="none"/>
        </w:tabs>
        <w:ind w:firstLine="426"/>
        <w:jc w:val="both"/>
        <w:rPr/>
      </w:pPr>
      <w:r>
        <w:rPr/>
        <w:t>*) Ж ослабить Ж (для исследования Ж, для ЦВ силы Ж, для выставления баланса Ж) (</w:t>
      </w:r>
      <w:r>
        <w:rPr>
          <w:i/>
          <w:iCs/>
        </w:rPr>
        <w:t>медведь</w:t>
      </w:r>
      <w:r>
        <w:rPr/>
        <w:t>)</w:t>
      </w:r>
    </w:p>
    <w:p>
      <w:pPr>
        <w:pStyle w:val="Normal"/>
        <w:tabs>
          <w:tab w:val="clear" w:pos="708"/>
          <w:tab w:val="left" w:pos="6096" w:leader="none"/>
        </w:tabs>
        <w:ind w:firstLine="426"/>
        <w:jc w:val="both"/>
        <w:rPr/>
      </w:pPr>
      <w:r>
        <w:rPr/>
        <w:t>*) Ж чаще испытывать Ж</w:t>
      </w:r>
    </w:p>
    <w:p>
      <w:pPr>
        <w:pStyle w:val="Normal"/>
        <w:tabs>
          <w:tab w:val="clear" w:pos="708"/>
          <w:tab w:val="left" w:pos="6096" w:leader="none"/>
        </w:tabs>
        <w:ind w:firstLine="426"/>
        <w:jc w:val="both"/>
        <w:rPr/>
      </w:pPr>
      <w:r>
        <w:rPr/>
        <w:t>*) Ж испытать левое (несвойственное тебе) Ж: поиск новых Ж, впечатлений, тренировка сферы Ж</w:t>
      </w:r>
    </w:p>
    <w:p>
      <w:pPr>
        <w:pStyle w:val="Normal"/>
        <w:tabs>
          <w:tab w:val="clear" w:pos="708"/>
          <w:tab w:val="left" w:pos="6096" w:leader="none"/>
        </w:tabs>
        <w:ind w:firstLine="426"/>
        <w:jc w:val="both"/>
        <w:rPr/>
      </w:pPr>
      <w:r>
        <w:rPr/>
        <w:t>*) Ж сбалансировать Ж, усилив одно и ослабив другое</w:t>
      </w:r>
    </w:p>
    <w:p>
      <w:pPr>
        <w:pStyle w:val="Normal"/>
        <w:tabs>
          <w:tab w:val="clear" w:pos="708"/>
          <w:tab w:val="left" w:pos="6096" w:leader="none"/>
        </w:tabs>
        <w:ind w:firstLine="426"/>
        <w:jc w:val="both"/>
        <w:rPr/>
      </w:pPr>
      <w:r>
        <w:rPr/>
        <w:t>*) Ж пересмотреть состав куста Ж, внести поправки, дополнения и т.д.</w:t>
      </w:r>
    </w:p>
    <w:p>
      <w:pPr>
        <w:pStyle w:val="Normal"/>
        <w:tabs>
          <w:tab w:val="clear" w:pos="708"/>
          <w:tab w:val="left" w:pos="6096" w:leader="none"/>
        </w:tabs>
        <w:ind w:firstLine="426"/>
        <w:jc w:val="both"/>
        <w:rPr/>
      </w:pPr>
      <w:r>
        <w:rPr/>
        <w:t>*) Ж делать ЦВ Ж</w:t>
      </w:r>
    </w:p>
    <w:p>
      <w:pPr>
        <w:pStyle w:val="Normal"/>
        <w:tabs>
          <w:tab w:val="clear" w:pos="708"/>
          <w:tab w:val="left" w:pos="6096" w:leader="none"/>
        </w:tabs>
        <w:ind w:firstLine="426"/>
        <w:jc w:val="both"/>
        <w:rPr/>
      </w:pPr>
      <w:r>
        <w:rPr/>
        <w:t>*) Ж испытать, применить 2Ж</w:t>
      </w:r>
    </w:p>
    <w:p>
      <w:pPr>
        <w:pStyle w:val="Normal"/>
        <w:tabs>
          <w:tab w:val="clear" w:pos="708"/>
          <w:tab w:val="left" w:pos="6096" w:leader="none"/>
        </w:tabs>
        <w:ind w:firstLine="426"/>
        <w:jc w:val="both"/>
        <w:rPr/>
      </w:pPr>
      <w:r>
        <w:rPr/>
        <w:t>*) Ж, чтобы появилось некое Ж</w:t>
      </w:r>
    </w:p>
    <w:p>
      <w:pPr>
        <w:pStyle w:val="Normal"/>
        <w:tabs>
          <w:tab w:val="clear" w:pos="708"/>
          <w:tab w:val="left" w:pos="6096" w:leader="none"/>
        </w:tabs>
        <w:ind w:firstLine="426"/>
        <w:jc w:val="both"/>
        <w:rPr/>
      </w:pPr>
      <w:r>
        <w:rPr/>
        <w:t>*) Ж замечать Ж (это важное 2Ж, поскольку при обычной жизнедеятельности многие Ж возникают в слабом виде, быстро проскальзывают незамеченными на фоне более интенсивных восприятий. Навык различения таких Ж может сыграть важную роль в твоей жизни)</w:t>
      </w:r>
    </w:p>
    <w:p>
      <w:pPr>
        <w:pStyle w:val="Normal"/>
        <w:tabs>
          <w:tab w:val="clear" w:pos="708"/>
          <w:tab w:val="left" w:pos="6096" w:leader="none"/>
        </w:tabs>
        <w:ind w:firstLine="426"/>
        <w:jc w:val="both"/>
        <w:rPr/>
      </w:pPr>
      <w:r>
        <w:rPr/>
        <w:t>*) Ж рациональной обработки Ж</w:t>
      </w:r>
    </w:p>
    <w:p>
      <w:pPr>
        <w:pStyle w:val="Normal"/>
        <w:tabs>
          <w:tab w:val="clear" w:pos="708"/>
          <w:tab w:val="left" w:pos="6096" w:leader="none"/>
        </w:tabs>
        <w:ind w:firstLine="426"/>
        <w:jc w:val="both"/>
        <w:rPr/>
      </w:pPr>
      <w:r>
        <w:rPr/>
        <w:t>*) Ж привить Ж</w:t>
      </w:r>
    </w:p>
    <w:p>
      <w:pPr>
        <w:pStyle w:val="Normal"/>
        <w:tabs>
          <w:tab w:val="clear" w:pos="708"/>
          <w:tab w:val="left" w:pos="6096" w:leader="none"/>
        </w:tabs>
        <w:ind w:firstLine="426"/>
        <w:jc w:val="both"/>
        <w:rPr/>
      </w:pPr>
      <w:r>
        <w:rPr/>
        <w:t>*) Ж притормозить, отложить реализацию Ж (этого может хотеться для того, чтобы получить больше удовольствия от испытывания Ж в рафинированной форме, получше ощутить «вкус» этого Ж, т.е. совокупность присущих ему оттенков, сопутствующих восприятий) (</w:t>
      </w:r>
      <w:r>
        <w:rPr>
          <w:i/>
          <w:iCs/>
        </w:rPr>
        <w:t>2</w:t>
      </w:r>
      <w:r>
        <w:rPr>
          <w:i/>
          <w:iCs/>
          <w:lang w:val="en-US"/>
        </w:rPr>
        <w:t>Wp</w:t>
      </w:r>
      <w:r>
        <w:rPr>
          <w:i/>
          <w:iCs/>
        </w:rPr>
        <w:t>21</w:t>
      </w:r>
      <w:r>
        <w:rPr/>
        <w:t xml:space="preserve"> или просто </w:t>
      </w:r>
      <w:r>
        <w:rPr>
          <w:i/>
          <w:iCs/>
          <w:lang w:val="en-US"/>
        </w:rPr>
        <w:t>p</w:t>
      </w:r>
      <w:r>
        <w:rPr>
          <w:i/>
          <w:iCs/>
        </w:rPr>
        <w:t>21</w:t>
      </w:r>
      <w:r>
        <w:rPr/>
        <w:t>: если белок р53 находит серьёзные ошибки в работе клетки, то запускается в работу ген, по которому производится белок р21, который отвечает за перевод клетки в режим временного прекращения деления)</w:t>
      </w:r>
    </w:p>
    <w:p>
      <w:pPr>
        <w:pStyle w:val="Normal"/>
        <w:tabs>
          <w:tab w:val="clear" w:pos="708"/>
          <w:tab w:val="left" w:pos="6096" w:leader="none"/>
        </w:tabs>
        <w:ind w:firstLine="426"/>
        <w:jc w:val="both"/>
        <w:rPr/>
      </w:pPr>
      <w:r>
        <w:rPr/>
        <w:t>*) Ж ополовинить реализацию Ж, чтобы избежать негативных эффектов гиперкомпенсации, или просто чтобы сохранить на высоком уровне и интенсивность Ж, и интенсивность желания его реализации, и получать удовольствие от испытывания этого</w:t>
      </w:r>
    </w:p>
    <w:p>
      <w:pPr>
        <w:pStyle w:val="Normal"/>
        <w:tabs>
          <w:tab w:val="clear" w:pos="708"/>
          <w:tab w:val="left" w:pos="6096" w:leader="none"/>
        </w:tabs>
        <w:ind w:firstLine="426"/>
        <w:jc w:val="both"/>
        <w:rPr/>
      </w:pPr>
      <w:r>
        <w:rPr/>
        <w:t>*) Ж удерживать интенсивность Ж в определенном диапазоне</w:t>
      </w:r>
    </w:p>
    <w:p>
      <w:pPr>
        <w:pStyle w:val="Normal"/>
        <w:tabs>
          <w:tab w:val="clear" w:pos="708"/>
          <w:tab w:val="left" w:pos="6096" w:leader="none"/>
        </w:tabs>
        <w:ind w:firstLine="426"/>
        <w:jc w:val="both"/>
        <w:rPr/>
      </w:pPr>
      <w:r>
        <w:rPr/>
        <w:t>*) Ж продлить испытывание Ж</w:t>
      </w:r>
    </w:p>
    <w:p>
      <w:pPr>
        <w:pStyle w:val="Normal"/>
        <w:tabs>
          <w:tab w:val="clear" w:pos="708"/>
          <w:tab w:val="left" w:pos="6096" w:leader="none"/>
        </w:tabs>
        <w:ind w:firstLine="426"/>
        <w:jc w:val="both"/>
        <w:rPr/>
      </w:pPr>
      <w:r>
        <w:rPr/>
        <w:t>*) Ж конкретизировать Ж (найти одну из форм реализации какого-то «общего» Ж, например для Ж «читать книгу» найти - какую конкретно книгу хочется читать сейчас)</w:t>
      </w:r>
    </w:p>
    <w:p>
      <w:pPr>
        <w:pStyle w:val="Normal"/>
        <w:tabs>
          <w:tab w:val="clear" w:pos="708"/>
          <w:tab w:val="left" w:pos="6096" w:leader="none"/>
        </w:tabs>
        <w:ind w:firstLine="426"/>
        <w:jc w:val="both"/>
        <w:rPr/>
      </w:pPr>
      <w:r>
        <w:rPr/>
        <w:t>*) Ж отделить примесь МЖ от РЖ, проверить - точно ли испытываемое сейчас Ж целиком радостное, или к нему примешивается какая-то омраченная мотивация, какие-то деструктивные восприятия: МЖ, идеи-фикс и т.д. (</w:t>
      </w:r>
      <w:r>
        <w:rPr>
          <w:i/>
          <w:iCs/>
        </w:rPr>
        <w:t>2</w:t>
      </w:r>
      <w:r>
        <w:rPr>
          <w:i/>
          <w:iCs/>
          <w:lang w:val="en-US"/>
        </w:rPr>
        <w:t>Wp</w:t>
      </w:r>
      <w:r>
        <w:rPr>
          <w:i/>
          <w:iCs/>
        </w:rPr>
        <w:t>53</w:t>
      </w:r>
      <w:r>
        <w:rPr/>
        <w:t xml:space="preserve"> или просто </w:t>
      </w:r>
      <w:r>
        <w:rPr>
          <w:i/>
          <w:iCs/>
          <w:lang w:val="en-US"/>
        </w:rPr>
        <w:t>p</w:t>
      </w:r>
      <w:r>
        <w:rPr>
          <w:i/>
          <w:iCs/>
        </w:rPr>
        <w:t>53</w:t>
      </w:r>
      <w:r>
        <w:rPr/>
        <w:t>: белок р53 занимается постоянной проверкой клеток организма - нормально ли они растут и делятся без серьёзных ошибок)</w:t>
      </w:r>
    </w:p>
    <w:p>
      <w:pPr>
        <w:pStyle w:val="Normal"/>
        <w:tabs>
          <w:tab w:val="clear" w:pos="708"/>
          <w:tab w:val="left" w:pos="6096" w:leader="none"/>
        </w:tabs>
        <w:ind w:firstLine="426"/>
        <w:jc w:val="both"/>
        <w:rPr/>
      </w:pPr>
      <w:r>
        <w:rPr/>
        <w:t>*) Ж испытать радость, удовольствие от того, что у тебя проявилось некое радостное Ж (чтобы создать привычку позитивного подкрепления РЖ)</w:t>
      </w:r>
    </w:p>
    <w:p>
      <w:pPr>
        <w:pStyle w:val="Normal"/>
        <w:tabs>
          <w:tab w:val="clear" w:pos="708"/>
          <w:tab w:val="left" w:pos="6096" w:leader="none"/>
        </w:tabs>
        <w:ind w:firstLine="426"/>
        <w:jc w:val="both"/>
        <w:rPr/>
      </w:pPr>
      <w:r>
        <w:rPr/>
        <w:t>*) Ж проверить Ж на признаки идеи-фикс</w:t>
      </w:r>
    </w:p>
    <w:p>
      <w:pPr>
        <w:pStyle w:val="Normal"/>
        <w:tabs>
          <w:tab w:val="clear" w:pos="708"/>
          <w:tab w:val="left" w:pos="6096" w:leader="none"/>
        </w:tabs>
        <w:ind w:firstLine="426"/>
        <w:jc w:val="both"/>
        <w:rPr/>
      </w:pPr>
      <w:r>
        <w:rPr/>
        <w:t>*) Ж полностью убрать Ж (перезагрузка Ж, тренировка управлять Ж, новые ОзВ)</w:t>
      </w:r>
    </w:p>
    <w:p>
      <w:pPr>
        <w:pStyle w:val="Normal"/>
        <w:tabs>
          <w:tab w:val="clear" w:pos="708"/>
          <w:tab w:val="left" w:pos="6096" w:leader="none"/>
        </w:tabs>
        <w:ind w:firstLine="426"/>
        <w:jc w:val="both"/>
        <w:rPr/>
      </w:pPr>
      <w:r>
        <w:rPr/>
        <w:t>*) Ж свободно поплавать в Ж без реализации (</w:t>
      </w:r>
      <w:r>
        <w:rPr>
          <w:i/>
          <w:iCs/>
        </w:rPr>
        <w:t>выдра</w:t>
      </w:r>
      <w:r>
        <w:rPr/>
        <w:t>)</w:t>
      </w:r>
    </w:p>
    <w:p>
      <w:pPr>
        <w:pStyle w:val="Normal"/>
        <w:tabs>
          <w:tab w:val="clear" w:pos="708"/>
          <w:tab w:val="left" w:pos="6096" w:leader="none"/>
        </w:tabs>
        <w:ind w:firstLine="426"/>
        <w:jc w:val="both"/>
        <w:rPr/>
      </w:pPr>
      <w:r>
        <w:rPr/>
        <w:t>*) Ж бережного отношения к выращиваемому Ж (не  навешивать негативные ассоциации, не выдавливать, не эксплуатировать до истощения и т.д.) (</w:t>
      </w:r>
      <w:r>
        <w:rPr>
          <w:i/>
          <w:iCs/>
        </w:rPr>
        <w:t>кенгуру</w:t>
      </w:r>
      <w:r>
        <w:rPr/>
        <w:t>)</w:t>
      </w:r>
    </w:p>
    <w:p>
      <w:pPr>
        <w:pStyle w:val="Normal"/>
        <w:tabs>
          <w:tab w:val="clear" w:pos="708"/>
          <w:tab w:val="left" w:pos="6096" w:leader="none"/>
        </w:tabs>
        <w:ind w:firstLine="426"/>
        <w:jc w:val="both"/>
        <w:rPr/>
      </w:pPr>
      <w:r>
        <w:rPr/>
        <w:t>*) Ж найти циклон</w:t>
      </w:r>
    </w:p>
    <w:p>
      <w:pPr>
        <w:pStyle w:val="Normal"/>
        <w:tabs>
          <w:tab w:val="clear" w:pos="708"/>
          <w:tab w:val="left" w:pos="6096" w:leader="none"/>
        </w:tabs>
        <w:ind w:firstLine="426"/>
        <w:jc w:val="both"/>
        <w:rPr/>
      </w:pPr>
      <w:r>
        <w:rPr/>
        <w:t>*) Ж штурма (усилить Ж до 7-10)</w:t>
      </w:r>
    </w:p>
    <w:p>
      <w:pPr>
        <w:pStyle w:val="Normal"/>
        <w:tabs>
          <w:tab w:val="clear" w:pos="708"/>
          <w:tab w:val="left" w:pos="6096" w:leader="none"/>
        </w:tabs>
        <w:ind w:firstLine="426"/>
        <w:jc w:val="both"/>
        <w:rPr/>
      </w:pPr>
      <w:r>
        <w:rPr/>
        <w:t>*) Ж отказа от реализации в основном исчерпанных Ж, т.е. таких, реализация которых идёт уже скорее по инерции, или в силу влияния перфекционизма и т.д., и не поддерживает высокий уровень переживания насыщенности жизни (</w:t>
      </w:r>
      <w:r>
        <w:rPr>
          <w:i/>
          <w:iCs/>
        </w:rPr>
        <w:t>2</w:t>
      </w:r>
      <w:r>
        <w:rPr>
          <w:i/>
          <w:iCs/>
          <w:lang w:val="en-US"/>
        </w:rPr>
        <w:t>Wp</w:t>
      </w:r>
      <w:r>
        <w:rPr>
          <w:i/>
          <w:iCs/>
        </w:rPr>
        <w:t>38</w:t>
      </w:r>
      <w:r>
        <w:rPr/>
        <w:t xml:space="preserve"> или просто </w:t>
      </w:r>
      <w:r>
        <w:rPr>
          <w:i/>
          <w:iCs/>
          <w:lang w:val="en-US"/>
        </w:rPr>
        <w:t>p</w:t>
      </w:r>
      <w:r>
        <w:rPr>
          <w:i/>
          <w:iCs/>
        </w:rPr>
        <w:t>38</w:t>
      </w:r>
      <w:r>
        <w:rPr/>
        <w:t>: белок р38 играет одну из главных ролей во всём механизме стрессовых реакций, в отключении размножения слишком состарившейся клетки)</w:t>
      </w:r>
    </w:p>
    <w:p>
      <w:pPr>
        <w:pStyle w:val="Normal"/>
        <w:tabs>
          <w:tab w:val="clear" w:pos="708"/>
          <w:tab w:val="left" w:pos="6096" w:leader="none"/>
        </w:tabs>
        <w:ind w:firstLine="426"/>
        <w:jc w:val="both"/>
        <w:rPr/>
      </w:pPr>
      <w:r>
        <w:rPr/>
        <w:t>*) Ж перебрать индуцированные Ж, чтобы выявить то, которое станет проявленным сейчас</w:t>
      </w:r>
    </w:p>
    <w:p>
      <w:pPr>
        <w:pStyle w:val="Normal"/>
        <w:tabs>
          <w:tab w:val="clear" w:pos="708"/>
          <w:tab w:val="left" w:pos="6096" w:leader="none"/>
        </w:tabs>
        <w:ind w:firstLine="426"/>
        <w:jc w:val="both"/>
        <w:rPr/>
      </w:pPr>
      <w:r>
        <w:rPr/>
        <w:t>*) Ж создать почву для проявления Ж (создавать благоприятные для возникновения и реализации этого Ж условия, придумывать какие-то стимулы, вызывающие это Ж)</w:t>
      </w:r>
    </w:p>
    <w:p>
      <w:pPr>
        <w:pStyle w:val="Normal"/>
        <w:tabs>
          <w:tab w:val="clear" w:pos="708"/>
          <w:tab w:val="left" w:pos="6096" w:leader="none"/>
        </w:tabs>
        <w:ind w:firstLine="426"/>
        <w:jc w:val="both"/>
        <w:rPr/>
      </w:pPr>
      <w:r>
        <w:rPr/>
        <w:t>*) Ж отрывать внимание от возникающих Ж. Во время испытывания или исследования озаренных состояний, а также во время интересной деятельности, требующей высокого сосредоточения,  могут возникать и часто возникают, отпочковываются разнообразные РЖ. Это, конечно, приятно и интересно – испытывать их, и тем не менее тебе может не хотеться именно сейчас отвлекаться от самой интересной на данный момент деятельности, и тогда проявляется это желание – убирать внимание с этих отпочковывающихся РЖ</w:t>
      </w:r>
    </w:p>
    <w:p>
      <w:pPr>
        <w:pStyle w:val="Normal"/>
        <w:tabs>
          <w:tab w:val="clear" w:pos="708"/>
          <w:tab w:val="left" w:pos="6096" w:leader="none"/>
        </w:tabs>
        <w:ind w:firstLine="426"/>
        <w:jc w:val="both"/>
        <w:rPr/>
      </w:pPr>
      <w:r>
        <w:rPr/>
        <w:t>*) Желание перенаправить Ж накопительства/войны в позитивное русло</w:t>
      </w:r>
    </w:p>
    <w:p>
      <w:pPr>
        <w:pStyle w:val="Normal"/>
        <w:tabs>
          <w:tab w:val="clear" w:pos="708"/>
          <w:tab w:val="left" w:pos="6096" w:leader="none"/>
        </w:tabs>
        <w:ind w:firstLine="426"/>
        <w:jc w:val="both"/>
        <w:rPr/>
      </w:pPr>
      <w:r>
        <w:rPr/>
        <w:t>*) Ж оторвать самоидентификацию с тем или иным Ж</w:t>
      </w:r>
    </w:p>
    <w:p>
      <w:pPr>
        <w:pStyle w:val="Normal"/>
        <w:tabs>
          <w:tab w:val="clear" w:pos="708"/>
          <w:tab w:val="left" w:pos="6096" w:leader="none"/>
        </w:tabs>
        <w:ind w:firstLine="426"/>
        <w:jc w:val="both"/>
        <w:rPr/>
      </w:pPr>
      <w:r>
        <w:rPr/>
        <w:t>*) Ж усилить все возникающие Ж (</w:t>
      </w:r>
      <w:r>
        <w:rPr>
          <w:i/>
          <w:iCs/>
        </w:rPr>
        <w:t xml:space="preserve">2WTOR </w:t>
      </w:r>
      <w:r>
        <w:rPr/>
        <w:t xml:space="preserve">или просто </w:t>
      </w:r>
      <w:r>
        <w:rPr>
          <w:i/>
          <w:iCs/>
          <w:lang w:val="en-US"/>
        </w:rPr>
        <w:t>TOR</w:t>
      </w:r>
      <w:r>
        <w:rPr/>
        <w:t>: фермент TOR способствует производству всех белков в клетке, особенно в быстро делящихся клетках, которым он поставляет нужные белки перед делением)</w:t>
      </w:r>
    </w:p>
    <w:p>
      <w:pPr>
        <w:pStyle w:val="Normal"/>
        <w:tabs>
          <w:tab w:val="clear" w:pos="708"/>
          <w:tab w:val="left" w:pos="6096" w:leader="none"/>
        </w:tabs>
        <w:ind w:firstLine="426"/>
        <w:jc w:val="both"/>
        <w:rPr/>
      </w:pPr>
      <w:r>
        <w:rPr/>
        <w:t>Частый вопрос: зачем столько 2Ж? А зачем столько книг, путешествий, общения и всего остального в нашей жизни?</w:t>
      </w:r>
    </w:p>
    <w:p>
      <w:pPr>
        <w:pStyle w:val="Normal"/>
        <w:tabs>
          <w:tab w:val="clear" w:pos="708"/>
          <w:tab w:val="left" w:pos="6096" w:leader="none"/>
        </w:tabs>
        <w:ind w:firstLine="426"/>
        <w:jc w:val="both"/>
        <w:rPr/>
      </w:pPr>
      <w:r>
        <w:rPr/>
        <w:t>Этот список можно пополнять по мере того, как ты находишь новые 2Ж в процессе своей практики. Это не просто какие-то надуманные абстракции – это обозначения именно разных желаний, которые переживаются по-разному, по-своему. Переживание каждого из этих 2Ж отличается от переживания других 2Ж или 1Ж, и по мере того, как ты их испытываешь, используешь, они становятся неотъемлемой частью твоего мира желаний.</w:t>
      </w:r>
    </w:p>
    <w:p>
      <w:pPr>
        <w:pStyle w:val="Normal"/>
        <w:tabs>
          <w:tab w:val="clear" w:pos="708"/>
          <w:tab w:val="left" w:pos="6096" w:leader="none"/>
        </w:tabs>
        <w:ind w:firstLine="426"/>
        <w:jc w:val="both"/>
        <w:rPr/>
      </w:pPr>
      <w:r>
        <w:rPr/>
        <w:t>Можно провести аналогию между НЭ и теми бактериями, которые выделяют специальные ферменты, которые разрушают некоторые направленные против них антибиотики: когда испытываются НЭ, уничтожается желание их устранять.</w:t>
      </w:r>
    </w:p>
    <w:p>
      <w:pPr>
        <w:pStyle w:val="Normal"/>
        <w:tabs>
          <w:tab w:val="clear" w:pos="708"/>
          <w:tab w:val="left" w:pos="6096" w:leader="none"/>
        </w:tabs>
        <w:ind w:firstLine="426"/>
        <w:jc w:val="both"/>
        <w:rPr/>
      </w:pPr>
      <w:r>
        <w:rPr/>
        <w:t>(Ряд бактерий выделяют β-лактамазы, которые разрушают пенициллины, цефалоспорины и монобактамы, что приводит к появлению устойчивости бактерий к этим антибиотикам).</w:t>
      </w:r>
    </w:p>
    <w:p>
      <w:pPr>
        <w:pStyle w:val="Normal"/>
        <w:tabs>
          <w:tab w:val="clear" w:pos="708"/>
          <w:tab w:val="left" w:pos="6096" w:leader="none"/>
        </w:tabs>
        <w:ind w:firstLine="426"/>
        <w:jc w:val="both"/>
        <w:rPr/>
      </w:pPr>
      <w:r>
        <w:rPr/>
        <w:t>Осознав этот факт, мы, тем самым, запускаем цепочку событий, в результате которых научаемся  противостоять этому эффекту.</w:t>
      </w:r>
    </w:p>
    <w:p>
      <w:pPr>
        <w:pStyle w:val="Normal"/>
        <w:tabs>
          <w:tab w:val="clear" w:pos="708"/>
          <w:tab w:val="left" w:pos="6096" w:leader="none"/>
        </w:tabs>
        <w:ind w:firstLine="426"/>
        <w:jc w:val="both"/>
        <w:rPr/>
      </w:pPr>
      <w:r>
        <w:rPr/>
        <w:t>Если ты принимаешь решение попробовать устранять НЭ, то тебе, конечно, нужно не забывать о том, что устранение – это не подавление. При устранении ты полностью переводишь внимание с НЭ на что-то приятное и полностью прекращаешь прямо сейчас её испытывать, а если она тут же возвращается, то ты снова и снова её устраняешь, продолжая упорно формировать такую привычку. При подавлении ты продолжаешь испытывать НЭ, лишь обманывая себя в том, что её нет.</w:t>
      </w:r>
    </w:p>
    <w:p>
      <w:pPr>
        <w:pStyle w:val="Normal"/>
        <w:tabs>
          <w:tab w:val="clear" w:pos="708"/>
          <w:tab w:val="left" w:pos="6096" w:leader="none"/>
        </w:tabs>
        <w:ind w:firstLine="426"/>
        <w:jc w:val="both"/>
        <w:rPr/>
      </w:pPr>
      <w:r>
        <w:rPr/>
        <w:t>Ты можешь выбрать конкретный объект атаки (например – раздражение, недовольство), но тебе надо ясно понимать одну важную особенность этого процесса. Это сейчас тебе хочется устранять НЭ! А в тот момент, когда она возникнет, это желание может попросту исчезнуть под влиянием этой самой НЭ. Понимание того, что такое часто бывает, может привести к возникновению желания поддерживать желание устранять НЭ даже в момент их испытывания (т.е. согласно определению – это 2Ж</w:t>
      </w:r>
      <w:r>
        <w:rPr>
          <w:lang w:eastAsia="ko-KR"/>
        </w:rPr>
        <w:t>). Это приводит к тому, что в то время, когда ты испытываешь НЭ, ты сможешь уже не только помнить о возможности её устранения, но ещё и испытывать такое желание, что является важным этапом движения к цел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8)</w:t>
      </w:r>
      <w:r>
        <w:rPr/>
        <w:t xml:space="preserve"> Желания, направленные на 2РЖ, являются желаниями третьего порядка (3РЖ). Чисто логически легко понять, что такое 3РЖ. Например: желание усилить желание исследовать желание учить английский. Составить такую цепочку чисто формально легко, но именно испытать такое 3РЖ – непросто и требует тренировки. Для начала, конечно, необходимо научиться уверенно испытывать 2РЖ, и тогда уже можно двигаться вглубь, к желаниям третьего порядка.</w:t>
      </w:r>
    </w:p>
    <w:p>
      <w:pPr>
        <w:pStyle w:val="Normal"/>
        <w:tabs>
          <w:tab w:val="clear" w:pos="708"/>
          <w:tab w:val="left" w:pos="6096" w:leader="none"/>
        </w:tabs>
        <w:ind w:firstLine="426"/>
        <w:jc w:val="both"/>
        <w:rPr/>
      </w:pPr>
      <w:r>
        <w:rPr/>
        <w:t>Для чего это делать? Первая причина очевидна: увеличение населенности моей сферы желаний дополнительными желаниями дает важный развивающий эффект и для сферы желаний, и для психики в целом. Вторая причина совсем неочевидна и ее можно понять только на опыте. Оказывается, что даже средней силы 2РЖ могут оказывать заметное влияние на характер проявления 1РЖ, и даже слабые 3РЖ могут оказывать заметное влияние на характер проявления 2РЖ. Таким образом, если научиться отчетливо различать и порождать 3РЖ, то с помощью даже слабых 3РЖ можно оказывать заметное влияние на 1РЖ.</w:t>
      </w:r>
    </w:p>
    <w:p>
      <w:pPr>
        <w:pStyle w:val="Normal"/>
        <w:tabs>
          <w:tab w:val="clear" w:pos="708"/>
          <w:tab w:val="left" w:pos="6096" w:leader="none"/>
        </w:tabs>
        <w:ind w:firstLine="426"/>
        <w:jc w:val="both"/>
        <w:rPr/>
      </w:pPr>
      <w:r>
        <w:rPr/>
        <w:t>Не жди быстрого и заметного результата от практики порождения 3РЖ – это совсем непросто, и не позволяй возникать самоуничижительным мыслям и уверенностям, если какой-то прогресс в этом возникнет лишь спустя месяцы.</w:t>
      </w:r>
    </w:p>
    <w:p>
      <w:pPr>
        <w:pStyle w:val="Normal"/>
        <w:tabs>
          <w:tab w:val="clear" w:pos="708"/>
          <w:tab w:val="left" w:pos="6096" w:leader="none"/>
        </w:tabs>
        <w:ind w:firstLine="426"/>
        <w:jc w:val="both"/>
        <w:rPr/>
      </w:pPr>
      <w:r>
        <w:rPr/>
        <w:t>Очень интересно наблюдать разные комбинации, привыкать к их порождению, использованию. Например, желание усилить желание усилить некое желание:) Для того, чтобы избегать однотипных повторов и тем самым облегчить восприятие 3РЖ на первых порах, можно прибегать к использованию синонимов, например: «я хочу, чтобы стало посильнее желание усилить желание выучить японское слово».</w:t>
      </w:r>
    </w:p>
    <w:p>
      <w:pPr>
        <w:pStyle w:val="Normal"/>
        <w:tabs>
          <w:tab w:val="clear" w:pos="708"/>
          <w:tab w:val="left" w:pos="6096" w:leader="none"/>
        </w:tabs>
        <w:ind w:firstLine="426"/>
        <w:jc w:val="both"/>
        <w:rPr/>
      </w:pPr>
      <w:r>
        <w:rPr/>
        <w:t>Конечно, есть и 4РЖ. Их можно начать различать и испытывать не раньше, чем ты начнешь уверенно испытывать 3РЖ, т.е. это очень и очень непросто. Пожалуй, главным тут становится вопрос о том – как избежать самообмана. Нужно убеждаться, проверять себя – в самом ли деле сейчас есть желание исследовать желание усилить желание усилить желание выучить слово, или ты просто как попугай произносишь эту фразу, в то время как именно переживания 4РЖ нет.</w:t>
      </w:r>
    </w:p>
    <w:p>
      <w:pPr>
        <w:pStyle w:val="Normal"/>
        <w:tabs>
          <w:tab w:val="clear" w:pos="708"/>
          <w:tab w:val="left" w:pos="6096" w:leader="none"/>
        </w:tabs>
        <w:ind w:firstLine="426"/>
        <w:jc w:val="both"/>
        <w:rPr/>
      </w:pPr>
      <w:r>
        <w:rPr/>
        <w:t>Здесь добавляется и чисто спортивный интерес. Глядя со стороны на спортсмена, который, каким-то хитрым образом зависнув на тренажере, выполняет бессмысленное вроде бы действие, можно подумать о том, что он занимается ерундой, но это не так: спортсмен в это время может таким образом тренировать какую-то группу мышц или отдельную мышцу, или просто получать удовольствие от того, что он выполняет такое замысловатое упражнение и получает удовольствие от такой работы своих мышц. Все это в точности можно применить и к тренировкам испытывания 3РЖ, 4РЖ, 5РЖ… Можно устраивать соревнования – кому удалось испытать то или иное 4РЖ, но тут, конечно, нет объективных критериев того, что человек не обманывает сам себя.</w:t>
      </w:r>
    </w:p>
    <w:p>
      <w:pPr>
        <w:pStyle w:val="Normal"/>
        <w:tabs>
          <w:tab w:val="clear" w:pos="708"/>
          <w:tab w:val="left" w:pos="6096" w:leader="none"/>
        </w:tabs>
        <w:ind w:firstLine="426"/>
        <w:jc w:val="both"/>
        <w:rPr/>
      </w:pPr>
      <w:r>
        <w:rPr/>
        <w:t>Желания 2-го и 3-го порядков обладают довольно серьезной силой. Возможно, это связано с тем, что они полностью свободны от любых догм и моральных ограничений. Деструктивную догму о том, что надо радовать маму и приносить из школы пятерки, вбивают почти всем детям, но ни разу в своей жизни ты не могла слышать утверждения о том, что это неприлично – хотеть ослабить перфекционистское (а в силу этого -  деструктивное) желание получать пятерки в школе. И уж тем более никто никогда не мог критиковать твое желание усилить желание ослабить желание получать пятерки.</w:t>
      </w:r>
    </w:p>
    <w:p>
      <w:pPr>
        <w:pStyle w:val="Normal"/>
        <w:tabs>
          <w:tab w:val="clear" w:pos="708"/>
          <w:tab w:val="left" w:pos="6096" w:leader="none"/>
        </w:tabs>
        <w:ind w:firstLine="426"/>
        <w:jc w:val="both"/>
        <w:rPr/>
      </w:pPr>
      <w:r>
        <w:rPr/>
        <w:t>Довольно интересно тренироваться испытывать полярные желания высших порядков, т.е. желание усилить желание ослабить некое желание, как в приведенном выше примере. Одновременное переживание желания ослабить желание и желания усилить желание производят особый эффект на развитие сферы желаний. Даже сама по себе фраза «хорошо бы посильнее захотеть ослабить перфекционистское желание» звучит довольно замысловато, а испытывать это намного сложнее, чем понять смысл этой фразы:) Но все-таки, если потратить достаточно времени на порождение некоего 2РЖ, то оно начинает уже отчётливо переживаться, и тогда становится возможным испытать и 3РЖ.</w:t>
      </w:r>
    </w:p>
    <w:p>
      <w:pPr>
        <w:pStyle w:val="Normal"/>
        <w:tabs>
          <w:tab w:val="clear" w:pos="708"/>
          <w:tab w:val="left" w:pos="6096" w:leader="none"/>
        </w:tabs>
        <w:ind w:firstLine="426"/>
        <w:jc w:val="both"/>
        <w:rPr/>
      </w:pPr>
      <w:r>
        <w:rPr/>
        <w:t>Само по себе испытывание 3РЖ дополнительно стабилизирует то 2РЖ, которое является его объектом, и в этом состоит дополнительная ценность упражнений, состоящих в попытках испытать РЖ все более и более высокого порядка: может ты и не получишь прямо сейчас устойчивого результата в испытывании 4РЖ, зато это позволит тебе стабилизировать то 3РЖ, на которое направлено 4РЖ.</w:t>
      </w:r>
    </w:p>
    <w:p>
      <w:pPr>
        <w:pStyle w:val="Normal"/>
        <w:tabs>
          <w:tab w:val="clear" w:pos="708"/>
          <w:tab w:val="left" w:pos="6096" w:leader="none"/>
        </w:tabs>
        <w:ind w:firstLine="426"/>
        <w:jc w:val="both"/>
        <w:rPr/>
      </w:pPr>
      <w:r>
        <w:rPr/>
        <w:t>Насколько глубоко можно уйти в этом направлении? Есть ли какие-то особенно интересные эффекты, свойственные РЖ особенно высоких порядков? Это требует своего исследования. Есть что-то общее между такими исследованиями и исследованиями математическими, когда ты исследуешь довольно абстрактные понятия вроде групп, колец, подпространств, вторых производных, неклассических геометрий и логик и т.д., поэтому исследования в области РЖ, начиная от 4РЖ и глубже, я называю «абстрактными исследованиями РЖ», ведь если практическая польза 2РЖ и 3РЖ очевидна, и их применимость к решению конкретных задач из нашей жизни ясна, то область 4РЖ и более глубоких уже оторвана от прагматических вопросов и интересна сама по себе для тех, кому интересно поглубже залезть в свои восприятия и испытывать удовольствие от их исследования ради самого исследования.</w:t>
      </w:r>
    </w:p>
    <w:p>
      <w:pPr>
        <w:pStyle w:val="Normal"/>
        <w:tabs>
          <w:tab w:val="clear" w:pos="708"/>
          <w:tab w:val="left" w:pos="6096" w:leader="none"/>
        </w:tabs>
        <w:ind w:firstLine="426"/>
        <w:jc w:val="both"/>
        <w:rPr/>
      </w:pPr>
      <w:r>
        <w:rPr/>
        <w:t>«</w:t>
      </w:r>
      <w:r>
        <w:rPr>
          <w:b/>
          <w:bCs/>
        </w:rPr>
        <w:t>Эффект зверинца</w:t>
      </w:r>
      <w:r>
        <w:rPr/>
        <w:t>» заключается в том, что чем больше желаний 1-го, 2-го и более высоких порядков сосредоточено вокруг какого-то явления, деятельности, переживания, тем активнее происходит эволюция в этой области, тем больше в этой области возникает открытий и ясностей, тем выше поисковая и творческая активность. Активное терминообразование поддерживает этот процесс, даже если в будущем какие-то термины и окажутся невостребованны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29)</w:t>
      </w:r>
      <w:r>
        <w:rPr/>
        <w:t xml:space="preserve"> Бесконечность желаемого и возможного – это то, с чем постепенно сталкивается человек, занимающийся селекцией восприятий, испытывающий постоянный прирост интенсивности и количества интересов, привыкший жить в условиях конкуренции РЖ. Десяток наук, десятки направлений внутри каждой из них, сотни, тысячи интересных книг, и сколько всего еще впереди такого, к чему интерес постепенно проснется? А к тому же иностранные языки, шахматы, альпинизм, дайвинг и прочее и прочее.</w:t>
      </w:r>
    </w:p>
    <w:p>
      <w:pPr>
        <w:pStyle w:val="Normal"/>
        <w:tabs>
          <w:tab w:val="clear" w:pos="708"/>
          <w:tab w:val="left" w:pos="6096" w:leader="none"/>
        </w:tabs>
        <w:ind w:firstLine="426"/>
        <w:jc w:val="both"/>
        <w:rPr/>
      </w:pPr>
      <w:r>
        <w:rPr/>
        <w:t>Кроме всего этого, поистине бесконечно много возможностей и направлений перспективных исследований открывается ещё и непосредственно в области селекции восприятий.</w:t>
      </w:r>
    </w:p>
    <w:p>
      <w:pPr>
        <w:pStyle w:val="Normal"/>
        <w:tabs>
          <w:tab w:val="clear" w:pos="708"/>
          <w:tab w:val="left" w:pos="6096" w:leader="none"/>
        </w:tabs>
        <w:ind w:firstLine="426"/>
        <w:jc w:val="both"/>
        <w:rPr/>
      </w:pPr>
      <w:r>
        <w:rPr/>
        <w:t>Кроме этого, ещё есть десятки, а потом и сотни, а в далеком будущем и тысячи человек, с которыми было бы интересно общаться, проводить время, иметь совместные дела и т.д.</w:t>
      </w:r>
    </w:p>
    <w:p>
      <w:pPr>
        <w:pStyle w:val="Normal"/>
        <w:tabs>
          <w:tab w:val="clear" w:pos="708"/>
          <w:tab w:val="left" w:pos="6096" w:leader="none"/>
        </w:tabs>
        <w:ind w:firstLine="426"/>
        <w:jc w:val="both"/>
        <w:rPr/>
      </w:pPr>
      <w:r>
        <w:rPr/>
        <w:t>Становится ясно, что потребуется бесконечное количество времени, чтобы реализовать хотя бы некоторую их часть, и никакой жизни на это не хватит, и десяти жизней тоже.</w:t>
      </w:r>
    </w:p>
    <w:p>
      <w:pPr>
        <w:pStyle w:val="Normal"/>
        <w:tabs>
          <w:tab w:val="clear" w:pos="708"/>
          <w:tab w:val="left" w:pos="6096" w:leader="none"/>
        </w:tabs>
        <w:ind w:firstLine="426"/>
        <w:jc w:val="both"/>
        <w:rPr/>
      </w:pPr>
      <w:r>
        <w:rPr/>
        <w:t>Отсюда может возникать специфическое состояние дезориентированности, ошаления, а то и отчаяния, непонимания – за что браться, а с потерей чего примириться. Неадекватное, психопатическое отношение к бесконечности выбора может привести даже к уничтожению интересов, к подавлению поисковой активности.</w:t>
      </w:r>
    </w:p>
    <w:p>
      <w:pPr>
        <w:pStyle w:val="Normal"/>
        <w:tabs>
          <w:tab w:val="clear" w:pos="708"/>
          <w:tab w:val="left" w:pos="6096" w:leader="none"/>
        </w:tabs>
        <w:ind w:firstLine="426"/>
        <w:jc w:val="both"/>
        <w:rPr/>
      </w:pPr>
      <w:r>
        <w:rPr/>
        <w:t>Необходимо:</w:t>
      </w:r>
    </w:p>
    <w:p>
      <w:pPr>
        <w:pStyle w:val="Normal"/>
        <w:tabs>
          <w:tab w:val="clear" w:pos="708"/>
          <w:tab w:val="left" w:pos="6096" w:leader="none"/>
        </w:tabs>
        <w:ind w:firstLine="426"/>
        <w:jc w:val="both"/>
        <w:rPr/>
      </w:pPr>
      <w:r>
        <w:rPr/>
        <w:t>*) твердо стоять на том, что РЖ не должны подавляться. Те, для реализации которых в ближайшем будущем явно не будет времени, могут переводиться в рафы и ждать своего времени;</w:t>
      </w:r>
    </w:p>
    <w:p>
      <w:pPr>
        <w:pStyle w:val="Normal"/>
        <w:tabs>
          <w:tab w:val="clear" w:pos="708"/>
          <w:tab w:val="left" w:pos="6096" w:leader="none"/>
        </w:tabs>
        <w:ind w:firstLine="426"/>
        <w:jc w:val="both"/>
        <w:rPr/>
      </w:pPr>
      <w:r>
        <w:rPr/>
        <w:t>*) отдавать себе отчет в том, что в результате применения селекции восприятий жизнь может продолжаться и 200 и 300 и 1000 лет, никто не знает сколько, а значит хватит времени на все существующие интересы и даже на много большее их количество;</w:t>
      </w:r>
    </w:p>
    <w:p>
      <w:pPr>
        <w:pStyle w:val="Normal"/>
        <w:tabs>
          <w:tab w:val="clear" w:pos="708"/>
          <w:tab w:val="left" w:pos="6096" w:leader="none"/>
        </w:tabs>
        <w:ind w:firstLine="426"/>
        <w:jc w:val="both"/>
        <w:rPr/>
      </w:pPr>
      <w:r>
        <w:rPr/>
        <w:t>*) понимать, что по мере развития интеллекта и накопления знаний скорость усвоения материала будет расти в десятки раз – освоение базовой информации позволит усваивать новую информацию с невероятной скоростью. Поэтому нет смысла гнаться изо всех сил – важно сосредотачиваться на получении спокойного удовольствия. Важно тратить много времени, чтобы базовая информация улеглась прочно. Совершенно нормально перечитывать по три, по пять раз базовые книги в какой-то науке, поэтому что это создаст прочный фундамент для очень быстрого и приятного усвоения дальнейших знаний;</w:t>
      </w:r>
    </w:p>
    <w:p>
      <w:pPr>
        <w:pStyle w:val="Normal"/>
        <w:tabs>
          <w:tab w:val="clear" w:pos="708"/>
          <w:tab w:val="left" w:pos="6096" w:leader="none"/>
        </w:tabs>
        <w:ind w:firstLine="426"/>
        <w:jc w:val="both"/>
        <w:rPr/>
      </w:pPr>
      <w:r>
        <w:rPr/>
        <w:t>*) помнить, что смысл твоей жизни всё-таки не в накоплении знаний о науках, а также не в накоплении новых навыков и умений. Это очень приятные и развивающие занятия, но все же не самоцель. Главное – это всё-таки путешествие сознания, открытие и интеграция новых восприятий, личная эволюция. Главное – это непрекращающееся переживание исключительно высокой полноты, насыщенности, счастливости, энергичности, интересности жизни;</w:t>
      </w:r>
    </w:p>
    <w:p>
      <w:pPr>
        <w:pStyle w:val="Normal"/>
        <w:tabs>
          <w:tab w:val="clear" w:pos="708"/>
          <w:tab w:val="left" w:pos="6096" w:leader="none"/>
        </w:tabs>
        <w:ind w:firstLine="426"/>
        <w:jc w:val="both"/>
        <w:rPr/>
      </w:pPr>
      <w:r>
        <w:rPr/>
        <w:t>*) принимать к сведению, что поскольку достижение исключительно длительной жизни является основой для реализации множества интересов, и насыщенная жизнь как раз и является самоцелью (по крайней мере на данном этапе), то желательно при реализации интеллектуальных интересов сосредотачиваться на тех науках, в которых, возможно, спустя 20 или 50 лет ты сама сможешь участвовать в исследованиях (которые в том числе сопряжены с селекцией восприятий). То есть это генетика, биохимия, микробиология, цитология и т.д., а также программирование, искусственный интеллект и нейросети, роботоинженерия и т.п. Это не значит, что другие интересы должны подавляться, просто целесообразно отдавать себе отчет, что если твои интересы пойдут в этих направлениях, то это увеличивает твои шансы на особенно интересную жизнь;</w:t>
      </w:r>
    </w:p>
    <w:p>
      <w:pPr>
        <w:pStyle w:val="Normal"/>
        <w:tabs>
          <w:tab w:val="clear" w:pos="708"/>
          <w:tab w:val="left" w:pos="6096" w:leader="none"/>
        </w:tabs>
        <w:ind w:firstLine="426"/>
        <w:jc w:val="both"/>
        <w:rPr/>
      </w:pPr>
      <w:r>
        <w:rPr/>
        <w:t>*) отдавать себе отчет в том, что, возможно, в большинстве наук постепенно у тебя возникнет насыщение интереса, и на какой-то значимый период времени у тебя останутся лишь крупные интересы в двух-трех науках, так что проблема бесконечного выбора отпадет сама собой. То же касается и новых навыко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Современный человек живет в мире, в котором его жизнь, или, по меньшей мере, активная жизнь, длится очень недолго, лет 40, при этом края у этого отрезка весьма жестко зафиксированы. До 7 лет – существование в особой, оторванной от мира сего форме. До этого возраста человек воспринимается взрослыми как психический зародыш, как не-личность в принципе. Он находится в абсолютно зависимом состоянии, что конечно приводит к резкому, а зачастую и к катастрофическому торможению его психики. С 7 до 18 лет человек по-прежнему находится на положении абсолютно зависимого раба, и хотя степень его свободы, в том числе и психической, постепенно растет, но степень рабскости его жизни все же огромна, и его психика по-прежнему фактически полужива.</w:t>
      </w:r>
    </w:p>
    <w:p>
      <w:pPr>
        <w:pStyle w:val="Normal"/>
        <w:tabs>
          <w:tab w:val="clear" w:pos="708"/>
          <w:tab w:val="left" w:pos="6096" w:leader="none"/>
        </w:tabs>
        <w:ind w:firstLine="426"/>
        <w:jc w:val="both"/>
        <w:rPr/>
      </w:pPr>
      <w:r>
        <w:rPr/>
        <w:t>С 18 до 24 лет человек иногда приобретает значительную свободу, особенно если он вышел на работу или пошел учиться в университет, особенно если он сам создал семью, если живет вдали от родителей. Но можно ли активно развиваться в таких условиях, когда всю жизнь ты провела на положении абсолютного раба, и когда сами условия работы или обучения в универе никак не предполагают возможности для развития интеллекта и психики? Поэтому, в самом лучшем случае, годам к 30 наиболее активные люди добиваются-таки психической и интеллектуальной независимости, и в дальнейшем ее укрепляют, развиваясь.</w:t>
      </w:r>
    </w:p>
    <w:p>
      <w:pPr>
        <w:pStyle w:val="Normal"/>
        <w:tabs>
          <w:tab w:val="clear" w:pos="708"/>
          <w:tab w:val="left" w:pos="6096" w:leader="none"/>
        </w:tabs>
        <w:ind w:firstLine="426"/>
        <w:jc w:val="both"/>
        <w:rPr/>
      </w:pPr>
      <w:r>
        <w:rPr/>
        <w:t>Однако уже в 50-60 лет человек неизбежно начинает выпадать из жизни. Он по инерции может ещё чем-то заниматься, но это уже затухание. Для того, чтобы стать хорошим специалистом, чтобы состояться как личность, в современном мире человеку нужно после окончания обучения ещё потратить лет 15-20 на специализацию, то есть с 25 до 40 лет сравнительно развитый человек не может и помыслить о том, чтобы кардинально менять свою жизнь, ведь это равносильно полному уничтожению возможности состояться как личность, как профессионал, получить соответствующую долю материальных благ, уважения.</w:t>
      </w:r>
    </w:p>
    <w:p>
      <w:pPr>
        <w:pStyle w:val="Normal"/>
        <w:tabs>
          <w:tab w:val="clear" w:pos="708"/>
          <w:tab w:val="left" w:pos="6096" w:leader="none"/>
        </w:tabs>
        <w:ind w:firstLine="426"/>
        <w:jc w:val="both"/>
        <w:rPr/>
      </w:pPr>
      <w:r>
        <w:rPr/>
        <w:t>После 40 лет свободы не прибавляется, ведь если даже человек достигает каких-то результатов, то именно теперь он имеет возможность насладиться их плодами хотя бы в некоторой степени. Есть круг людей, дающих ему свое внимание. Есть рост материального благополучия. Есть явные и неявные рейтинги уважаемых людей в его области специализации, где можно постараться приподняться еще выше и получить побольше, и чем больше лет он специализируется, чем больше прилагает усилий в подъеме в рейтингах, тем ему легче это сделать, имея те возможности, знания и навыки, что у него есть.</w:t>
      </w:r>
    </w:p>
    <w:p>
      <w:pPr>
        <w:pStyle w:val="Normal"/>
        <w:tabs>
          <w:tab w:val="clear" w:pos="708"/>
          <w:tab w:val="left" w:pos="6096" w:leader="none"/>
        </w:tabs>
        <w:ind w:firstLine="426"/>
        <w:jc w:val="both"/>
        <w:rPr/>
      </w:pPr>
      <w:r>
        <w:rPr/>
        <w:t>И нельзя не учитывать, что к 40 годам обостряются проблемы в области «дети-внуки».</w:t>
      </w:r>
    </w:p>
    <w:p>
      <w:pPr>
        <w:pStyle w:val="Normal"/>
        <w:tabs>
          <w:tab w:val="clear" w:pos="708"/>
          <w:tab w:val="left" w:pos="6096" w:leader="none"/>
        </w:tabs>
        <w:ind w:firstLine="426"/>
        <w:jc w:val="both"/>
        <w:rPr/>
      </w:pPr>
      <w:r>
        <w:rPr/>
        <w:t>Таким образом мы видим, что при современном положении дел ситуация такова, что есть очень ограниченный спектр степеней свободы. Человек, который представляет из себя личностную или профессиональную значимую единицу, напоминает поезд, который может, конечно, свернуть не слишком далеко от главных рельсов, но не более того. Его возможность выбора жестко ограничена, причем социальное устройство таково, что оно всячески стимулирует минимизировать это сворачивание на параллельный путь. Чем дольше ты едешь по своим рельсам, тем больше у тебя шансов стать успешным.</w:t>
      </w:r>
    </w:p>
    <w:p>
      <w:pPr>
        <w:pStyle w:val="Normal"/>
        <w:tabs>
          <w:tab w:val="clear" w:pos="708"/>
          <w:tab w:val="left" w:pos="6096" w:leader="none"/>
        </w:tabs>
        <w:ind w:firstLine="426"/>
        <w:jc w:val="both"/>
        <w:rPr/>
      </w:pPr>
      <w:r>
        <w:rPr/>
        <w:t>Чтобы понять всю катастрофичность такого состояния, сюда следует добавить, что сам выбор этих главных рельсов человек чаще всего делает не сам! Его туда пихают в детстве или юности родители или прочие хозяева. В лучшем случае человек делает выбор сам, но представь себе – насколько вероятно то, что в юности он сможет выбрать раз и навсегда именно то направление, которое будет для него животрепещуще интересным до конца жизни? Вероятность близка к нулю. Да и возможно ли такое вообще? Может ли такое быть, что что-то будет животрепещуще интересным всю жизнь, причем в исключительной форме, без возможности на несколько лет свернуть в сторону и выбрать совсем другое направление?</w:t>
      </w:r>
    </w:p>
    <w:p>
      <w:pPr>
        <w:pStyle w:val="Normal"/>
        <w:tabs>
          <w:tab w:val="clear" w:pos="708"/>
          <w:tab w:val="left" w:pos="6096" w:leader="none"/>
        </w:tabs>
        <w:ind w:firstLine="426"/>
        <w:jc w:val="both"/>
        <w:rPr/>
      </w:pPr>
      <w:r>
        <w:rPr/>
        <w:t>Если же человек, занимаясь селекцией восприятий, планирует свою активную фазу не до 60, а до 160 или хотя бы до 130 лет, то все меняется в принципе. Теперь у неё появляется огромный спектр возможностей. Она живет, понимая, что хоть в 50, хоть в 70, хоть в 90, хоть в 110 лет она может кардинально поменять свою жизнь. До 40 была физиком? Отлично, почему бы теперь не стать генетиком? К 60 стала генетиком? Почему бы теперь не сосредоточиться на истории? Почему бы в 80 не заняться гольфом? Почему бы в 100 не начать бизнес? Ведь после каждого такого 20-летнего или 10-летнего или 5-летнего цикла ты становишься обладателем всё более уникального сочетания знаний, навыков, жизненного опыта, ты обрастаешь все более густой сетью межличностных связей, твои финансовые и интеллектуальные возможности растут и т.д.</w:t>
      </w:r>
    </w:p>
    <w:p>
      <w:pPr>
        <w:pStyle w:val="Normal"/>
        <w:tabs>
          <w:tab w:val="clear" w:pos="708"/>
          <w:tab w:val="left" w:pos="6096" w:leader="none"/>
        </w:tabs>
        <w:ind w:firstLine="426"/>
        <w:jc w:val="both"/>
        <w:rPr/>
      </w:pPr>
      <w:r>
        <w:rPr>
          <w:rFonts w:eastAsia="Times New Roman"/>
        </w:rPr>
        <w:t xml:space="preserve"> </w:t>
      </w:r>
      <w:r>
        <w:rPr/>
        <w:t>Конечно, такой человек с большей вероятностью прекратит превращение своих детей и внуков в безвольные и безличностные механизмы. Ребенок не хочет учиться? Никак не может найти свои интересы, а ему уже 14, 16, 20? Ну и что? Главное другое – главное, чтобы она понимала основы селекции восприятий. Главное, чтобы она совершала шаги к тому, чтобы заниматься тем, что ей нравится. И неважно – в 20 или в 40 лет её вдруг что-то захватит целиком, потому что впереди у неё огромный период активной жизни, а вот такая созерцательная и внешне малоактивная жизнь до 40 лет, возможно, привнесет свой особый оттенок в последующий ход её жизни. Возможно, в будущем из этого внешне малоактивного периода она почерпнет для себя очень много очень ценного.</w:t>
      </w:r>
    </w:p>
    <w:p>
      <w:pPr>
        <w:pStyle w:val="Normal"/>
        <w:tabs>
          <w:tab w:val="clear" w:pos="708"/>
          <w:tab w:val="left" w:pos="6096" w:leader="none"/>
        </w:tabs>
        <w:ind w:firstLine="426"/>
        <w:jc w:val="both"/>
        <w:rPr/>
      </w:pPr>
      <w:r>
        <w:rPr/>
        <w:t>В этом принципиальная разница. Человек, который интегрирует принципы селекции восприятий, из поезда становится самолетом – для неё открыта бесконечность возможностей личностного развития. И реализация этих возможностей, в свою очередь, ускорит формирование Homo reviviscent.</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30)</w:t>
      </w:r>
      <w:r>
        <w:rPr/>
        <w:t xml:space="preserve"> При планировании будущего, при реализации тех или иных жизненных планов целесообразно поддерживать позицию допустимого отсечения. Допустим, ты захотела выучить тибетский язык или научиться бегать на лыжах и т.д. Если относиться к этому желанию неадекватно серьезно, с перфекционизмом, то твои реакции на те или иные неудачи, затруднения, проблемы и т.д. будут также неадекватными, будет возникать множество деструктивных реакций. Поэтому при реализации некоего желания следует:</w:t>
      </w:r>
    </w:p>
    <w:p>
      <w:pPr>
        <w:pStyle w:val="Normal"/>
        <w:tabs>
          <w:tab w:val="clear" w:pos="708"/>
          <w:tab w:val="left" w:pos="6096" w:leader="none"/>
        </w:tabs>
        <w:ind w:firstLine="426"/>
        <w:jc w:val="both"/>
        <w:rPr/>
      </w:pPr>
      <w:r>
        <w:rPr/>
        <w:t xml:space="preserve">1. время от времени представлять себе такой возможный исход событий, при котором это желание не будет реализовано и ты не получишь желаемого результата. </w:t>
      </w:r>
    </w:p>
    <w:p>
      <w:pPr>
        <w:pStyle w:val="Normal"/>
        <w:tabs>
          <w:tab w:val="clear" w:pos="708"/>
          <w:tab w:val="left" w:pos="6096" w:leader="none"/>
        </w:tabs>
        <w:ind w:firstLine="426"/>
        <w:jc w:val="both"/>
        <w:rPr/>
      </w:pPr>
      <w:r>
        <w:rPr/>
        <w:t>2. отдавать себе отчет в том, что на самом деле по сути в твоей жизни ничего принципиально от этого не изменится – не получишь этих впечатлений, ну получишь другие.</w:t>
      </w:r>
    </w:p>
    <w:p>
      <w:pPr>
        <w:pStyle w:val="Normal"/>
        <w:tabs>
          <w:tab w:val="clear" w:pos="708"/>
          <w:tab w:val="left" w:pos="6096" w:leader="none"/>
        </w:tabs>
        <w:ind w:firstLine="426"/>
        <w:jc w:val="both"/>
        <w:rPr/>
      </w:pPr>
      <w:r>
        <w:rPr/>
        <w:t>Такую позицию отсечения целесообразно применять даже к очень важным вещам, которые многими воспринимаются просто как жизненно важные. Например – что, если вообще весь твой бизнес развалится? Что, если ты вдруг окажешься нищей? Если твое имущество сгорит, разрушится землетрясением, провалится в преисподнюю, и ты станешь абсолютным банкротом? Многие люди могут довести себя до предынфарктных состояний, представляя такое. И даже если они явным образом этого не представляют, то мягко парализующий, тихо мертвящий, подспудно выжигающий психику фоновый страх такой возможной ситуации всё равно присутствует у каждого человека. Ты, однако, можешь отдавать себе отчет в том, что и такой исход будет не более, чем очередной развилкой в твоей насыщенной жизни, и ты можешь:</w:t>
      </w:r>
    </w:p>
    <w:p>
      <w:pPr>
        <w:pStyle w:val="Normal"/>
        <w:tabs>
          <w:tab w:val="clear" w:pos="708"/>
          <w:tab w:val="left" w:pos="6096" w:leader="none"/>
        </w:tabs>
        <w:ind w:firstLine="426"/>
        <w:jc w:val="both"/>
        <w:rPr/>
      </w:pPr>
      <w:r>
        <w:rPr/>
        <w:t>3. продумывать хотя бы в общих чертах – что ты предпримешь в такой ситуации, готовить запасные варианты.</w:t>
      </w:r>
    </w:p>
    <w:p>
      <w:pPr>
        <w:pStyle w:val="Normal"/>
        <w:tabs>
          <w:tab w:val="clear" w:pos="708"/>
          <w:tab w:val="left" w:pos="6096" w:leader="none"/>
        </w:tabs>
        <w:ind w:firstLine="426"/>
        <w:jc w:val="both"/>
        <w:rPr/>
      </w:pPr>
      <w:r>
        <w:rPr/>
        <w:t>В конце концов ты можешь просто пойти на работу (если это в цивилизованной стране, где наличие работы означает наличие средств к жизни), и спокойно продолжать заниматься своей персональной эволюцией, попутно высматривая возможности для следующей попытки реализовать свое желание построения своего бизнеса, продолжая осваивать востребованные навыки.</w:t>
      </w:r>
    </w:p>
    <w:p>
      <w:pPr>
        <w:pStyle w:val="Normal"/>
        <w:tabs>
          <w:tab w:val="clear" w:pos="708"/>
          <w:tab w:val="left" w:pos="6096" w:leader="none"/>
        </w:tabs>
        <w:ind w:firstLine="426"/>
        <w:jc w:val="both"/>
        <w:rPr/>
      </w:pPr>
      <w:r>
        <w:rPr/>
        <w:t>Необходимо постепенно формировать, укреплять озаренную уверенность (ОзУ), согласно которой если ты жива, то этого уже достаточно, чтобы вести крайне интересную и насыщенную жизнь, получать опыт, заниматься персональной эволюцией, продолжая попутно высматривать разные привлекательные варианты развитий событий.</w:t>
      </w:r>
    </w:p>
    <w:p>
      <w:pPr>
        <w:pStyle w:val="Normal"/>
        <w:tabs>
          <w:tab w:val="clear" w:pos="708"/>
          <w:tab w:val="left" w:pos="6096" w:leader="none"/>
        </w:tabs>
        <w:ind w:firstLine="426"/>
        <w:jc w:val="both"/>
        <w:rPr/>
      </w:pPr>
      <w:r>
        <w:rPr/>
        <w:t>Таким образом, ты можешь пробегать мысленно по разным своим видам деятельности, мысленно отдавая себе отчет в том, что если вот в этом направлении сейчас ничего не выйдет, так и чёрт с ним, жизнь продолжается, впереди очень много всего интересного, тысячи возможностей, неожиданных поворотов ситуаций и т.д. – особенно, если ты развиваешь свою личность, свой интеллект, свои навыки, свои социальные взаимодействия, т.е. если ты продолжаешь прилагать усилия к наполнению магистральных направлений. В результате такого мысленного отсечения достигается освобождения от паразитических напряженностей, вызываемых страхом неудачи в том или ином дел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31)</w:t>
      </w:r>
      <w:r>
        <w:rPr/>
        <w:t xml:space="preserve"> </w:t>
      </w:r>
      <w:r>
        <w:rPr>
          <w:b/>
          <w:bCs/>
        </w:rPr>
        <w:t>Вакуум желаний</w:t>
      </w:r>
      <w:r>
        <w:rPr/>
        <w:t xml:space="preserve"> – состояние, когда достигается отсутствие РЖ за счет сплошного их устранения (кроме желания поддерживать само состояние вакуума РЖ и вспомогательных желаний для обеспечения реализации желания вакуума РЖ). Это устранение (</w:t>
      </w:r>
      <w:r>
        <w:rPr>
          <w:b/>
          <w:bCs/>
        </w:rPr>
        <w:t>пустотное торможение РЖ</w:t>
      </w:r>
      <w:r>
        <w:rPr/>
        <w:t>) производится просто для тренировки, чтобы испытать состояние вакуума желаний, чтобы произошла перезагрузка РЖ, чтобы отвалились разные паразитические и деструктивные восприятия, связанные с желаниями.</w:t>
      </w:r>
    </w:p>
    <w:p>
      <w:pPr>
        <w:pStyle w:val="Normal"/>
        <w:tabs>
          <w:tab w:val="clear" w:pos="708"/>
          <w:tab w:val="left" w:pos="6096" w:leader="none"/>
        </w:tabs>
        <w:ind w:firstLine="426"/>
        <w:jc w:val="both"/>
        <w:rPr/>
      </w:pPr>
      <w:r>
        <w:rPr>
          <w:b/>
          <w:bCs/>
        </w:rPr>
        <w:t>Безупречное РЖ</w:t>
      </w:r>
      <w:r>
        <w:rPr/>
        <w:t xml:space="preserve"> – это РЖ (как правило с группой сопутствующих ОзВ, таких как упорство, устремленность и т.д.), в процессе переживания/реализации которого есть ясность, что любой результат, даже если он будет противоположен желаемому, будет новой развилкой на интересном жизненном пути, и в итоге любой результат воспринимается с предвкушением и удовольствием.</w:t>
      </w:r>
    </w:p>
    <w:p>
      <w:pPr>
        <w:pStyle w:val="Normal"/>
        <w:tabs>
          <w:tab w:val="clear" w:pos="708"/>
          <w:tab w:val="left" w:pos="6096" w:leader="none"/>
        </w:tabs>
        <w:ind w:firstLine="426"/>
        <w:jc w:val="both"/>
        <w:rPr/>
      </w:pPr>
      <w:r>
        <w:rPr/>
        <w:t>Безупречные РЖ легко подвергаются пустотному торможению, и само состояние локальной свободы от РЖ становится менее подверженным паническим атакам со стороны разных компенсаторных механизмов и прочих психопатических страхо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32)</w:t>
      </w:r>
      <w:r>
        <w:rPr/>
        <w:t xml:space="preserve"> Саморазвитие – это война. Это гражданская война субличностей, составляющих личность. Обычно саморазвитие ассоциируется с приключением или хоть и с тяжелой, но в целом приятной, интересной работой, и во многом так оно и есть. И в то же время такое представление является очень неполным, а значит - неверным и дезориентирующим, потому что упущен важнейший аспект: персональная эволюция – это позиционная война длиной в жизнь.</w:t>
      </w:r>
    </w:p>
    <w:p>
      <w:pPr>
        <w:pStyle w:val="Normal"/>
        <w:tabs>
          <w:tab w:val="clear" w:pos="708"/>
          <w:tab w:val="left" w:pos="6096" w:leader="none"/>
        </w:tabs>
        <w:ind w:firstLine="426"/>
        <w:jc w:val="both"/>
        <w:rPr/>
      </w:pPr>
      <w:r>
        <w:rPr/>
        <w:t>Что будет с человеком, который, попав на войну, думает, что он в санатории или в развлекательном центре или в научной лаборатории? Долго он не проживет. Вот и люди долго не живут. Да и тот срок, что им отпущен, они в основном проживают в состоянии тяжело раненого человека, подхватившего помимо прочего еще и инфекционное заболевание, сепсис и размягчение мозга одновременно.</w:t>
      </w:r>
    </w:p>
    <w:p>
      <w:pPr>
        <w:pStyle w:val="Normal"/>
        <w:tabs>
          <w:tab w:val="clear" w:pos="708"/>
          <w:tab w:val="left" w:pos="6096" w:leader="none"/>
        </w:tabs>
        <w:ind w:firstLine="426"/>
        <w:jc w:val="both"/>
        <w:rPr/>
      </w:pPr>
      <w:r>
        <w:rPr/>
        <w:t>С чем именно человек находится в состоянии войны? С деструктивными процессами, которые успевают укорениться в нем еще с детских лет, а затем пустить ядовитые метастазы и привлечь целые своры ядовитых тварей, приводя к отравлению целых субличностей, к появлению совершенно деструктивных субличностей.</w:t>
      </w:r>
    </w:p>
    <w:p>
      <w:pPr>
        <w:pStyle w:val="Normal"/>
        <w:tabs>
          <w:tab w:val="clear" w:pos="708"/>
          <w:tab w:val="left" w:pos="6096" w:leader="none"/>
        </w:tabs>
        <w:ind w:firstLine="426"/>
        <w:jc w:val="both"/>
        <w:rPr/>
      </w:pPr>
      <w:r>
        <w:rPr/>
        <w:t>Книги по самосовершенствованию напускают романтический или эзотерический флёр вокруг этой темы, что абсолютно дезориентирует людей и приводит их к более или менее быстрой катастрофе с последующим разочарованием в себе и в жизни. И для того, чтобы исправить эту ситуацию и выкинуть из головы бредовые фантазии, необходимо, во-первых, получить достаточный жизненный опыт. Во-вторых – понять и принять идеи селекции восприятий. В-третьих – получить достаточный опыт применения этих идей и методов, в котором есть как удачи, так и поражения. Тогда можно прекратить смотреть на процесс самосовершенствования через розовые очки и начать воспринимать его таким, каким он и является – затяжной позиционной жестокой войной с самой собой. Одна группа субличностей, составляющих психику человека, ведет затяжную позиционную войну с другой группой. И если этого не понимать, то как человек сможет победить? Как можно победить в войне, если ты не понимаешь, что находишься в состоянии войны? Если не знаешь – кто с кем воюет и какое вооружение имеет. Как можно планировать и осуществлять военные операции по наступлению и обороне, если ты даже не знаешь, что находишься в состоянии войны? Да никак.</w:t>
      </w:r>
    </w:p>
    <w:p>
      <w:pPr>
        <w:pStyle w:val="Normal"/>
        <w:tabs>
          <w:tab w:val="clear" w:pos="708"/>
          <w:tab w:val="left" w:pos="6096" w:leader="none"/>
        </w:tabs>
        <w:ind w:firstLine="426"/>
        <w:jc w:val="both"/>
        <w:rPr/>
      </w:pPr>
      <w:r>
        <w:rPr/>
        <w:t>Фактически, человек должен прекратить питать себя розовыми сказочками про добрый окружающий мир, в котором есть мудрые учителя и ласковые феи. Мир не добр и не недобр. Не ласков и не неласков. Просто ты находишься в состоянии войны, причем поскольку это длится уже двадцать или сорок лет, и поскольку ты никогда об этом не задумывалась, ты эту войну уже почти что окончательно проиграла, и требуются очень серьезные и очень длительные и очень упорные усилия для того, чтобы сначала выровнять ситуацию, а потом и перейти в наступление.</w:t>
      </w:r>
    </w:p>
    <w:p>
      <w:pPr>
        <w:pStyle w:val="Normal"/>
        <w:tabs>
          <w:tab w:val="clear" w:pos="708"/>
          <w:tab w:val="left" w:pos="6096" w:leader="none"/>
        </w:tabs>
        <w:ind w:firstLine="426"/>
        <w:jc w:val="both"/>
        <w:rPr/>
      </w:pPr>
      <w:r>
        <w:rPr/>
        <w:t>Поскольку всё это исключительно сильно напоминает войну, я советую начать изучать книги об искусстве войны, причем самых разных эпох, чтобы видеть, как принципы применяются к самым разным историческим условиям. И тогда ты постепенно начнешь что-то применять к своей войне.</w:t>
      </w:r>
    </w:p>
    <w:p>
      <w:pPr>
        <w:pStyle w:val="Normal"/>
        <w:tabs>
          <w:tab w:val="clear" w:pos="708"/>
          <w:tab w:val="left" w:pos="6096" w:leader="none"/>
        </w:tabs>
        <w:ind w:firstLine="426"/>
        <w:jc w:val="both"/>
        <w:rPr/>
      </w:pPr>
      <w:r>
        <w:rPr/>
        <w:t>(Клаузевиц «О войне», Шапошников «Мозг армии», Сунь Цзы «Искусство войны», Макиавелли «Государь», Триандафиллов «Размах операций современных армий» и «Характер операций современных армий» и др.)</w:t>
      </w:r>
    </w:p>
    <w:p>
      <w:pPr>
        <w:pStyle w:val="Normal"/>
        <w:tabs>
          <w:tab w:val="clear" w:pos="708"/>
          <w:tab w:val="left" w:pos="6096" w:leader="none"/>
        </w:tabs>
        <w:ind w:firstLine="426"/>
        <w:jc w:val="both"/>
        <w:rPr/>
      </w:pPr>
      <w:r>
        <w:rPr/>
        <w:t>Аналогично обстоит дело с книгами по маркетингу. Маркетинг – это и есть война на экономических фронтах, причем принципы ведения маркетинговых войн можно с успехом применять и к решению вопросов саморазвития, и к борьбе за получение приемлемого положения в социуме. Например, использование принципов позиционирования подходит как к ведению конкурентной борьбы в бизнесе, так и к продвижению своей личности в социуме. Применению законов маркетинга есть место и в борьбе субличностей.</w:t>
      </w:r>
    </w:p>
    <w:p>
      <w:pPr>
        <w:pStyle w:val="Normal"/>
        <w:tabs>
          <w:tab w:val="clear" w:pos="708"/>
          <w:tab w:val="left" w:pos="6096" w:leader="none"/>
        </w:tabs>
        <w:ind w:firstLine="426"/>
        <w:jc w:val="both"/>
        <w:rPr/>
      </w:pPr>
      <w:r>
        <w:rPr/>
        <w:t>(См. книги Займана, Траута и Райса).</w:t>
      </w:r>
    </w:p>
    <w:p>
      <w:pPr>
        <w:pStyle w:val="Normal"/>
        <w:tabs>
          <w:tab w:val="clear" w:pos="708"/>
          <w:tab w:val="left" w:pos="6096" w:leader="none"/>
        </w:tabs>
        <w:ind w:firstLine="426"/>
        <w:jc w:val="both"/>
        <w:rPr/>
      </w:pPr>
      <w:r>
        <w:rPr/>
        <w:t>На обычной войне легко осознать, что ты на войне – вокруг свистят пули и снаряды, падают раненые и убитые, у тебя есть командир, который гонит тебя вперед. Ты видишь смерть, кровь, кишки и страдания. Как вообще тут хоть на секунду забыть, что ты на войне и в любую секунду можешь погибнуть? В мире бизнеса тоже легко осознать, что ты на войне – каждый день твой товар покупают больше или меньше, приток денег то растет, то падает. Твои конкуренты отстают или вырываются вперед. На складе возникает затоваривание или дефицит. В офисе все бегают, звонят кому-то, требуют от тебя что-то или жалуются на что-то. У тебя есть ипотека, любовница хочет в Париж и новую «Феррари», и ты каждый вечер ворочаешься и не можешь уснуть, перемалывая бесконечные вопросы своего бизнеса.</w:t>
      </w:r>
    </w:p>
    <w:p>
      <w:pPr>
        <w:pStyle w:val="Normal"/>
        <w:tabs>
          <w:tab w:val="clear" w:pos="708"/>
          <w:tab w:val="left" w:pos="6096" w:leader="none"/>
        </w:tabs>
        <w:ind w:firstLine="426"/>
        <w:jc w:val="both"/>
        <w:rPr/>
      </w:pPr>
      <w:r>
        <w:rPr/>
        <w:t>Но на гражданской субличностной войне все не так. На этом фронте – затишье. Вечное, мертвое затишье. Никто на тебя не нападает, никакие конкуренты не отнимают твое тело или твой мозг, всё тихо. День идет за днем, год за годом, и лишь иногда ты замечаешь, что незаметно немного откатилась назад – стала просыпаться уставшей, напряжение от жизни стало больше. Меньше предвкушения будущего, чаще болит спина, чаще вспышки депрессии и агрессии, и прочее и прочее. Да, ты можешь это все осмыслить, но прямо сейчас надо завтракать и идти в офис, или проверять домашнюю работу сына или делать тысячи других дел, которые ну вот надо делать. Никто прямо сейчас не кидается на тебя с топором, нет никакого «психического расчетного счета», на котором ты видела бы недостаток средств, нет никакого градусника, амперметра и счетчика Гейгера. На западном фронте без перемен. А также на восточном, южном и северном. Ты говоришь себе, что подумаешь обо всем этом позже и идешь заниматься текучкой, и конечно позже ты об этом не думаешь. И спустя полгода или год или два ты снова ненадолго просыпаешься и понимаешь – твоя линия обороны откатилась еще дальше, главнокомандующая занята чем-то другим, танки ржавеют, а солдаты жуют тушенку и ничего не хотят.</w:t>
      </w:r>
    </w:p>
    <w:p>
      <w:pPr>
        <w:pStyle w:val="Normal"/>
        <w:tabs>
          <w:tab w:val="clear" w:pos="708"/>
          <w:tab w:val="left" w:pos="6096" w:leader="none"/>
        </w:tabs>
        <w:ind w:firstLine="426"/>
        <w:jc w:val="both"/>
        <w:rPr/>
      </w:pPr>
      <w:r>
        <w:rPr/>
        <w:t>А ведь в течение многих лет фронт может и вовсе никуда не откатываться! За счет изначального запаса прочности многие люди могут жить вполне приемлемо для них на протяжении десятков лет, и качество их жизни в сорок лет может быть даже лучше того, что было в тридцать – за счет накопления достигаемых результатов в разных областях жизни. На войне было такое химерное образование как «военное ополчение»: гражданских людей хватали, давали им винтовку в зубы и затыкали ими дырки на фронте. Насколько хорошо могут воевать такие люди? Все, что они могут, это хорошо умирать, что они и делали в массовом порядке, что делают и люди на своей неосознаваемой ими войне с дряхлением и смерть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33)</w:t>
      </w:r>
      <w:r>
        <w:rPr/>
        <w:t xml:space="preserve"> Некоторые желания настолько распространены, устойчивы и вездесущи, что их можно причислить к фундаментальным конструкциям современного человека, само укоренение которых в нашей психике объясняется, видимо, соображениями эволюционного порядка: те древние люди, в которых эти желания были проявлены в недостаточной степени, были статистически менее успешны и не передали свои гены достаточно большому количеству потомков.</w:t>
      </w:r>
    </w:p>
    <w:p>
      <w:pPr>
        <w:pStyle w:val="Normal"/>
        <w:tabs>
          <w:tab w:val="clear" w:pos="708"/>
          <w:tab w:val="left" w:pos="6096" w:leader="none"/>
        </w:tabs>
        <w:ind w:firstLine="426"/>
        <w:jc w:val="both"/>
        <w:rPr/>
      </w:pPr>
      <w:r>
        <w:rPr/>
        <w:t>Сейчас эти желания реализуются так, как это тысячелетиями заведено в наших культурах, и могут стать существенным препятствием для построения новой эволюционирующей личности, но с чисто инженерной точки зрения удобней и приятней не бороться с ними, а использовать присущую им силу, перенаправив в желаемое русло.</w:t>
      </w:r>
    </w:p>
    <w:p>
      <w:pPr>
        <w:pStyle w:val="Normal"/>
        <w:tabs>
          <w:tab w:val="clear" w:pos="708"/>
          <w:tab w:val="left" w:pos="6096" w:leader="none"/>
        </w:tabs>
        <w:ind w:firstLine="426"/>
        <w:jc w:val="both"/>
        <w:rPr/>
      </w:pPr>
      <w:r>
        <w:rPr/>
        <w:t>Например, желание накопительства может превратиться в кошмар для человека, особенно в условиях перфекционизма, скуки, гиперкомпенсации, догматизма: накопление денег, вещей, домов, приятелей, впечатлений от путешествий, от секса, от еды… этот список можно продолжать почти бесконечно. Человек, выросший в бедности и годами мечтающий о разнообразной еде, сексе, путешествиях, а впоследствии получивший возможность получать эти впечатления, зачастую просто не может остановиться несмотря на то, что давно уже не получает оживляющего эффекта. Для него кажется кощунственной сама мысль о том, что, к примеру, можно не пользоваться возможностью путешествовать по разным странам, имея такую возможность, и вот мы видим толпы бесконечно скучающих «путешественников», отчаянно пытающихся мастурбировать на всё новые и новые «достопримечательности», спазматично дёргающих свой бессильно висячий орган получения впечатлений без малейшего успеха, всё глубже и глубже погружающихся в трясину бессодержательности своей жизни.</w:t>
      </w:r>
    </w:p>
    <w:p>
      <w:pPr>
        <w:pStyle w:val="Normal"/>
        <w:tabs>
          <w:tab w:val="clear" w:pos="708"/>
          <w:tab w:val="left" w:pos="6096" w:leader="none"/>
        </w:tabs>
        <w:ind w:firstLine="426"/>
        <w:jc w:val="both"/>
        <w:rPr/>
      </w:pPr>
      <w:r>
        <w:rPr/>
        <w:t>Желание накопительства можно перенаправить на открытие и накопление новых ОзВ, новых их оттенков, состояний. Можно перенаправить его на накопление новых навыков, так как это может способствовать развитию психики. Главное, как и всегда – это следить за уровнем своей насыщенности жизни. Я советую составлять «бухгалтерские гроссбухи» нового типа, а именно – списки. Например, список ОзВ, которые ты хотя бы иногда испытываешь, список резонирующих с ними ОзФа, а может и список прочитанных книг, список полученных навыков, список доступных приятных трансиков и т.д. и т.п. – тут всё зависит от твоей фантазии и твоего удовольствия от накопления чего-то конкретного, что так или иначе приводит к росту насыщенности твоей жизни, к росту энергичности, удовольствия, к прекращению чувства утекания жизни сквозь пальцы.</w:t>
      </w:r>
    </w:p>
    <w:p>
      <w:pPr>
        <w:pStyle w:val="Normal"/>
        <w:tabs>
          <w:tab w:val="clear" w:pos="708"/>
          <w:tab w:val="left" w:pos="6096" w:leader="none"/>
        </w:tabs>
        <w:ind w:firstLine="426"/>
        <w:jc w:val="both"/>
        <w:rPr/>
      </w:pPr>
      <w:r>
        <w:rPr/>
        <w:t>Желание воевать присуще нам с древнейших времен, и его можно перенаправить на войну с деструктивными восприятиями, деструктивными привычками, с присущими тебе догмами, механическими желаниями и т.д.</w:t>
      </w:r>
    </w:p>
    <w:p>
      <w:pPr>
        <w:pStyle w:val="Normal"/>
        <w:tabs>
          <w:tab w:val="clear" w:pos="708"/>
          <w:tab w:val="left" w:pos="6096" w:leader="none"/>
        </w:tabs>
        <w:ind w:firstLine="426"/>
        <w:jc w:val="both"/>
        <w:rPr/>
      </w:pPr>
      <w:r>
        <w:rPr/>
        <w:t>Желание шаг за шагом созидать что-либо гораздо менее древнее, но всё же сильно укоренившееся в нас (строить дом, возделывать поле, разводить скот, выращивать потомство и т.д.) также может быть отчасти перенаправлено на что-то такое, что именно тебе придаёт повышенную насыщенность жизни – например на созидание новых привычек в русле селекции восприятий, постройку бизнеса, изучение наук и т.д. – найди то, что привлекательно именно для тебя.</w:t>
      </w:r>
    </w:p>
    <w:p>
      <w:pPr>
        <w:pStyle w:val="Normal"/>
        <w:tabs>
          <w:tab w:val="clear" w:pos="708"/>
          <w:tab w:val="left" w:pos="6096" w:leader="none"/>
        </w:tabs>
        <w:ind w:firstLine="426"/>
        <w:jc w:val="both"/>
        <w:rPr/>
      </w:pPr>
      <w:r>
        <w:rPr/>
        <w:t>Желание выращивать потомство можно быть тебе захочется перенаправить в направлении содействия симпатичным тебе людям разбираться в себе, понимать инструменты селекции восприятий и применять их.</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2-34)</w:t>
      </w:r>
      <w:r>
        <w:rPr/>
        <w:t xml:space="preserve"> Догматичный человек не способен искать и культивировать свои РЖ. Он просто не в состоянии отличить догму от обоснованной позиции. У него нет опыта выбрасывания из своей жизни тех мнений, которые не прошли проверку на адекватность и обоснованность, поэтому ему будет очень страшно сходить с рельсов и двигаться куда-то в своем направлении. Тревожность будет возникать даже в сам момент попытки поиска РЖ или попытки подумать о том - точно ли ему хочется делать то, что он делает. Огромное количество защищаемых этой тревожностью механических ритуалов, которое человек вынужден выполнять практически непрерывно, сжирает всю его энергию. На этом фоне ни РЖ, ни РЖ поиска РЖ, ни РЖ реализации РЖ не могут укрепиться, даже если случайно и возникнут. Поэтому работа над достижением свободы от догматизма является важнейшим условием успешности работы по поиску и культивированию РЖ.</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center"/>
        <w:rPr>
          <w:b/>
          <w:b/>
        </w:rPr>
      </w:pPr>
      <w:r>
        <w:rPr>
          <w:b/>
        </w:rPr>
        <w:t>Глава 3</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b/>
          <w:b/>
        </w:rPr>
      </w:pPr>
      <w:r>
        <w:rPr>
          <w:b/>
        </w:rPr>
        <w:t>Свобода от догматизма. Ясное мышление.</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left="1134" w:firstLine="426"/>
        <w:jc w:val="both"/>
        <w:rPr/>
      </w:pPr>
      <w:r>
        <w:rPr/>
        <w:t>«Все мы во многих вопросах полагаемся на вбитые в нашу голову при домашнем воспитании авторитеты или на «здравый смысл»; мы боимся поколебать в себе чувство уверенности. Если вы отвергаете это обвинение, то потерпите немного, скоро сами себя на этом поймаете»</w:t>
      </w:r>
    </w:p>
    <w:p>
      <w:pPr>
        <w:pStyle w:val="Normal"/>
        <w:tabs>
          <w:tab w:val="clear" w:pos="708"/>
          <w:tab w:val="left" w:pos="6096" w:leader="none"/>
        </w:tabs>
        <w:ind w:left="1134" w:firstLine="426"/>
        <w:jc w:val="right"/>
        <w:rPr/>
      </w:pPr>
      <w:r>
        <w:rPr/>
        <w:t>Эрик Роджерс</w:t>
      </w:r>
    </w:p>
    <w:p>
      <w:pPr>
        <w:pStyle w:val="Normal"/>
        <w:tabs>
          <w:tab w:val="clear" w:pos="708"/>
          <w:tab w:val="left" w:pos="6096" w:leader="none"/>
        </w:tabs>
        <w:ind w:left="1134" w:firstLine="426"/>
        <w:jc w:val="both"/>
        <w:rPr>
          <w:rFonts w:eastAsia="Times New Roman"/>
        </w:rPr>
      </w:pPr>
      <w:r>
        <w:rPr>
          <w:rFonts w:eastAsia="Times New Roman"/>
        </w:rPr>
        <w:t xml:space="preserve"> </w:t>
      </w:r>
    </w:p>
    <w:p>
      <w:pPr>
        <w:pStyle w:val="Normal"/>
        <w:tabs>
          <w:tab w:val="clear" w:pos="708"/>
          <w:tab w:val="left" w:pos="6096" w:leader="none"/>
        </w:tabs>
        <w:ind w:left="1134" w:firstLine="426"/>
        <w:jc w:val="both"/>
        <w:rPr/>
      </w:pPr>
      <w:r>
        <w:rPr/>
        <w:t>«Нам требуется наша энергия и наше время целиком и полностью, чтобы победить весь этот идиотизм в себе»</w:t>
      </w:r>
    </w:p>
    <w:p>
      <w:pPr>
        <w:pStyle w:val="Normal"/>
        <w:tabs>
          <w:tab w:val="clear" w:pos="708"/>
          <w:tab w:val="left" w:pos="6096" w:leader="none"/>
        </w:tabs>
        <w:ind w:left="1134" w:firstLine="426"/>
        <w:jc w:val="right"/>
        <w:rPr/>
      </w:pPr>
      <w:r>
        <w:rPr/>
        <w:t>Дон Хуан</w:t>
      </w:r>
    </w:p>
    <w:p>
      <w:pPr>
        <w:pStyle w:val="Normal"/>
        <w:tabs>
          <w:tab w:val="clear" w:pos="708"/>
          <w:tab w:val="left" w:pos="6096" w:leader="none"/>
        </w:tabs>
        <w:ind w:left="1134" w:firstLine="426"/>
        <w:jc w:val="both"/>
        <w:rPr>
          <w:rFonts w:eastAsia="Times New Roman"/>
        </w:rPr>
      </w:pPr>
      <w:r>
        <w:rPr>
          <w:rFonts w:eastAsia="Times New Roman"/>
        </w:rPr>
        <w:t xml:space="preserve"> </w:t>
      </w:r>
    </w:p>
    <w:p>
      <w:pPr>
        <w:pStyle w:val="Normal"/>
        <w:tabs>
          <w:tab w:val="clear" w:pos="708"/>
          <w:tab w:val="left" w:pos="6096" w:leader="none"/>
        </w:tabs>
        <w:ind w:left="1134" w:firstLine="426"/>
        <w:jc w:val="both"/>
        <w:rPr/>
      </w:pPr>
      <w:r>
        <w:rPr/>
        <w:t>«Что отличает язык науки от языка в обычном понимании этого слова? Как произошло, что научный язык стал интернациональным? Единство научных понятий и научного языка обусловлено тем обстоятельством, что они создаются лучшими умами всех времен и народов. В одиночку и объединенными усилиями они создавали духовное оружие для технических революций, которые в последние столетия преобразили жизнь человечества. Выработанные ими понятия служат путеводной звездой в ошеломляющем хаосе восприятий и учат нас извлекать общие истины из отдельных наблюдений»</w:t>
      </w:r>
    </w:p>
    <w:p>
      <w:pPr>
        <w:pStyle w:val="Normal"/>
        <w:tabs>
          <w:tab w:val="clear" w:pos="708"/>
          <w:tab w:val="left" w:pos="6096" w:leader="none"/>
        </w:tabs>
        <w:ind w:left="1134" w:firstLine="426"/>
        <w:jc w:val="right"/>
        <w:rPr/>
      </w:pPr>
      <w:r>
        <w:rPr/>
        <w:t>Альберт Эйнштейн</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i/>
          <w:i/>
        </w:rPr>
      </w:pPr>
      <w:r>
        <w:rPr>
          <w:i/>
        </w:rPr>
        <w:t>Содержание главы:</w:t>
      </w:r>
    </w:p>
    <w:p>
      <w:pPr>
        <w:pStyle w:val="Normal"/>
        <w:tabs>
          <w:tab w:val="clear" w:pos="708"/>
          <w:tab w:val="left" w:pos="6096" w:leader="none"/>
        </w:tabs>
        <w:jc w:val="both"/>
        <w:rPr/>
      </w:pPr>
      <w:r>
        <w:rPr>
          <w:sz w:val="22"/>
          <w:szCs w:val="22"/>
        </w:rPr>
        <w:t>03-01)</w:t>
      </w:r>
      <w:r>
        <w:rPr/>
        <w:t xml:space="preserve"> Умеем ли мы думать?</w:t>
      </w:r>
    </w:p>
    <w:p>
      <w:pPr>
        <w:pStyle w:val="Normal"/>
        <w:tabs>
          <w:tab w:val="clear" w:pos="708"/>
          <w:tab w:val="left" w:pos="6096" w:leader="none"/>
        </w:tabs>
        <w:jc w:val="both"/>
        <w:rPr/>
      </w:pPr>
      <w:r>
        <w:rPr>
          <w:sz w:val="22"/>
          <w:szCs w:val="22"/>
        </w:rPr>
        <w:t>03-02)</w:t>
      </w:r>
      <w:r>
        <w:rPr/>
        <w:t xml:space="preserve"> Корректировка мнения</w:t>
      </w:r>
    </w:p>
    <w:p>
      <w:pPr>
        <w:pStyle w:val="Normal"/>
        <w:tabs>
          <w:tab w:val="clear" w:pos="708"/>
          <w:tab w:val="left" w:pos="6096" w:leader="none"/>
        </w:tabs>
        <w:jc w:val="both"/>
        <w:rPr/>
      </w:pPr>
      <w:r>
        <w:rPr>
          <w:sz w:val="22"/>
          <w:szCs w:val="22"/>
        </w:rPr>
        <w:t>03-03)</w:t>
      </w:r>
      <w:r>
        <w:rPr/>
        <w:t xml:space="preserve"> Что такое догматичность?</w:t>
      </w:r>
    </w:p>
    <w:p>
      <w:pPr>
        <w:pStyle w:val="Normal"/>
        <w:tabs>
          <w:tab w:val="clear" w:pos="708"/>
          <w:tab w:val="left" w:pos="6096" w:leader="none"/>
        </w:tabs>
        <w:jc w:val="both"/>
        <w:rPr/>
      </w:pPr>
      <w:r>
        <w:rPr>
          <w:sz w:val="22"/>
          <w:szCs w:val="22"/>
        </w:rPr>
        <w:t>03-04)</w:t>
      </w:r>
      <w:r>
        <w:rPr/>
        <w:t xml:space="preserve"> Скорость закрепления догм</w:t>
      </w:r>
    </w:p>
    <w:p>
      <w:pPr>
        <w:pStyle w:val="Normal"/>
        <w:tabs>
          <w:tab w:val="clear" w:pos="708"/>
          <w:tab w:val="left" w:pos="6096" w:leader="none"/>
        </w:tabs>
        <w:jc w:val="both"/>
        <w:rPr/>
      </w:pPr>
      <w:r>
        <w:rPr>
          <w:sz w:val="22"/>
          <w:szCs w:val="22"/>
        </w:rPr>
        <w:t>03-05)</w:t>
      </w:r>
      <w:r>
        <w:rPr/>
        <w:t xml:space="preserve"> Механизмы перенятия догм</w:t>
      </w:r>
    </w:p>
    <w:p>
      <w:pPr>
        <w:pStyle w:val="Normal"/>
        <w:tabs>
          <w:tab w:val="clear" w:pos="708"/>
          <w:tab w:val="left" w:pos="6096" w:leader="none"/>
        </w:tabs>
        <w:jc w:val="both"/>
        <w:rPr/>
      </w:pPr>
      <w:r>
        <w:rPr>
          <w:sz w:val="22"/>
          <w:szCs w:val="22"/>
        </w:rPr>
        <w:t>03-06)</w:t>
      </w:r>
      <w:r>
        <w:rPr/>
        <w:t xml:space="preserve"> Неявные догмы</w:t>
      </w:r>
    </w:p>
    <w:p>
      <w:pPr>
        <w:pStyle w:val="Normal"/>
        <w:tabs>
          <w:tab w:val="clear" w:pos="708"/>
          <w:tab w:val="left" w:pos="6096" w:leader="none"/>
        </w:tabs>
        <w:jc w:val="both"/>
        <w:rPr/>
      </w:pPr>
      <w:r>
        <w:rPr>
          <w:sz w:val="22"/>
          <w:szCs w:val="22"/>
        </w:rPr>
        <w:t>03-07)</w:t>
      </w:r>
      <w:r>
        <w:rPr/>
        <w:t xml:space="preserve"> Зеркальный метод работы с догмами</w:t>
      </w:r>
    </w:p>
    <w:p>
      <w:pPr>
        <w:pStyle w:val="Normal"/>
        <w:tabs>
          <w:tab w:val="clear" w:pos="708"/>
          <w:tab w:val="left" w:pos="6096" w:leader="none"/>
        </w:tabs>
        <w:jc w:val="both"/>
        <w:rPr/>
      </w:pPr>
      <w:r>
        <w:rPr>
          <w:sz w:val="22"/>
          <w:szCs w:val="22"/>
        </w:rPr>
        <w:t>03-08)</w:t>
      </w:r>
      <w:r>
        <w:rPr/>
        <w:t xml:space="preserve"> Поэзия, философия, психология и прочая муть</w:t>
      </w:r>
    </w:p>
    <w:p>
      <w:pPr>
        <w:pStyle w:val="Normal"/>
        <w:tabs>
          <w:tab w:val="clear" w:pos="708"/>
          <w:tab w:val="left" w:pos="6096" w:leader="none"/>
        </w:tabs>
        <w:jc w:val="both"/>
        <w:rPr/>
      </w:pPr>
      <w:r>
        <w:rPr>
          <w:sz w:val="22"/>
          <w:szCs w:val="22"/>
        </w:rPr>
        <w:t>03-09)</w:t>
      </w:r>
      <w:r>
        <w:rPr/>
        <w:t xml:space="preserve"> Интеллектуальное наслаждение</w:t>
      </w:r>
    </w:p>
    <w:p>
      <w:pPr>
        <w:pStyle w:val="Normal"/>
        <w:tabs>
          <w:tab w:val="clear" w:pos="708"/>
          <w:tab w:val="left" w:pos="6096" w:leader="none"/>
        </w:tabs>
        <w:jc w:val="both"/>
        <w:rPr/>
      </w:pPr>
      <w:r>
        <w:rPr>
          <w:sz w:val="22"/>
          <w:szCs w:val="22"/>
        </w:rPr>
        <w:t>03-10)</w:t>
      </w:r>
      <w:r>
        <w:rPr/>
        <w:t xml:space="preserve"> Разграничение достижения ясности и смены догм</w:t>
      </w:r>
    </w:p>
    <w:p>
      <w:pPr>
        <w:pStyle w:val="Normal"/>
        <w:tabs>
          <w:tab w:val="clear" w:pos="708"/>
          <w:tab w:val="left" w:pos="6096" w:leader="none"/>
        </w:tabs>
        <w:jc w:val="both"/>
        <w:rPr/>
      </w:pPr>
      <w:r>
        <w:rPr>
          <w:sz w:val="22"/>
          <w:szCs w:val="22"/>
        </w:rPr>
        <w:t>03-11)</w:t>
      </w:r>
      <w:r>
        <w:rPr/>
        <w:t xml:space="preserve"> Догматические интерпретации</w:t>
      </w:r>
    </w:p>
    <w:p>
      <w:pPr>
        <w:pStyle w:val="Normal"/>
        <w:tabs>
          <w:tab w:val="clear" w:pos="708"/>
          <w:tab w:val="left" w:pos="6096" w:leader="none"/>
        </w:tabs>
        <w:jc w:val="both"/>
        <w:rPr/>
      </w:pPr>
      <w:r>
        <w:rPr>
          <w:sz w:val="22"/>
          <w:szCs w:val="22"/>
        </w:rPr>
        <w:t>03-12)</w:t>
      </w:r>
      <w:r>
        <w:rPr/>
        <w:t xml:space="preserve"> Дорисовки и вытеснения. Мысленные эксперименты.</w:t>
      </w:r>
    </w:p>
    <w:p>
      <w:pPr>
        <w:pStyle w:val="Normal"/>
        <w:tabs>
          <w:tab w:val="clear" w:pos="708"/>
          <w:tab w:val="left" w:pos="6096" w:leader="none"/>
        </w:tabs>
        <w:jc w:val="both"/>
        <w:rPr/>
      </w:pPr>
      <w:r>
        <w:rPr>
          <w:sz w:val="22"/>
          <w:szCs w:val="22"/>
        </w:rPr>
        <w:t>03-13)</w:t>
      </w:r>
      <w:r>
        <w:rPr/>
        <w:t xml:space="preserve"> Границы компетентности и следование РЖ</w:t>
      </w:r>
    </w:p>
    <w:p>
      <w:pPr>
        <w:pStyle w:val="Normal"/>
        <w:tabs>
          <w:tab w:val="clear" w:pos="708"/>
          <w:tab w:val="left" w:pos="6096" w:leader="none"/>
        </w:tabs>
        <w:jc w:val="both"/>
        <w:rPr/>
      </w:pPr>
      <w:r>
        <w:rPr>
          <w:sz w:val="22"/>
          <w:szCs w:val="22"/>
        </w:rPr>
        <w:t>03-14)</w:t>
      </w:r>
      <w:r>
        <w:rPr/>
        <w:t xml:space="preserve"> Термины</w:t>
      </w:r>
    </w:p>
    <w:p>
      <w:pPr>
        <w:pStyle w:val="Normal"/>
        <w:tabs>
          <w:tab w:val="clear" w:pos="708"/>
          <w:tab w:val="left" w:pos="6096" w:leader="none"/>
        </w:tabs>
        <w:jc w:val="both"/>
        <w:rPr/>
      </w:pPr>
      <w:r>
        <w:rPr>
          <w:sz w:val="22"/>
          <w:szCs w:val="22"/>
        </w:rPr>
        <w:t>03-15)</w:t>
      </w:r>
      <w:r>
        <w:rPr/>
        <w:t xml:space="preserve"> Проклятие аналогий</w:t>
      </w:r>
    </w:p>
    <w:p>
      <w:pPr>
        <w:pStyle w:val="Normal"/>
        <w:tabs>
          <w:tab w:val="clear" w:pos="708"/>
          <w:tab w:val="left" w:pos="6096" w:leader="none"/>
        </w:tabs>
        <w:jc w:val="both"/>
        <w:rPr/>
      </w:pPr>
      <w:r>
        <w:rPr>
          <w:sz w:val="22"/>
          <w:szCs w:val="22"/>
        </w:rPr>
        <w:t>03-16)</w:t>
      </w:r>
      <w:r>
        <w:rPr/>
        <w:t xml:space="preserve"> Создание удобной терминологии</w:t>
      </w:r>
    </w:p>
    <w:p>
      <w:pPr>
        <w:pStyle w:val="Normal"/>
        <w:tabs>
          <w:tab w:val="clear" w:pos="708"/>
          <w:tab w:val="left" w:pos="6096" w:leader="none"/>
        </w:tabs>
        <w:jc w:val="both"/>
        <w:rPr/>
      </w:pPr>
      <w:r>
        <w:rPr/>
        <w:t>03-17) Шахматы</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3-01)</w:t>
      </w:r>
      <w:r>
        <w:rPr/>
        <w:t xml:space="preserve"> Умеем ли мы думать? Каждый человек уверен, что умеет думать, умеет составлять мнение. Уверен он также и в том, что думает он часто, и что почти каждая его мысль и есть «думание», размышление, но уверенность эта глубоко ошибочна, что и приводит к печальным последствиям.</w:t>
      </w:r>
    </w:p>
    <w:p>
      <w:pPr>
        <w:pStyle w:val="Normal"/>
        <w:tabs>
          <w:tab w:val="clear" w:pos="708"/>
          <w:tab w:val="left" w:pos="6096" w:leader="none"/>
        </w:tabs>
        <w:ind w:firstLine="426"/>
        <w:jc w:val="both"/>
        <w:rPr/>
      </w:pPr>
      <w:r>
        <w:rPr/>
        <w:t>Что такое «думать»? Это очень просто. Допустим, ты хочешь принять решение в какой-то ситуации – как поступить. Для этого ты выписываешь все варианты, которые тебе кажутся наиболее разумными. Затем выписываешь все предполагаемые плюсы и минусы каждого решения, и уже потом задаешь себе вопрос – какой вариант предполагает больше плюсов? (Если ты используешь селекцию восприятий, то задашь себе еще и вопрос о том, к какому варианту возникает наибольшее предвкушение после всех размышлений, но это уже не имеет прямого отношения к процессу размышления, а является необходимым этапом принятия решения.)</w:t>
      </w:r>
    </w:p>
    <w:p>
      <w:pPr>
        <w:pStyle w:val="Normal"/>
        <w:tabs>
          <w:tab w:val="clear" w:pos="708"/>
          <w:tab w:val="left" w:pos="6096" w:leader="none"/>
        </w:tabs>
        <w:ind w:firstLine="426"/>
        <w:jc w:val="both"/>
        <w:rPr/>
      </w:pPr>
      <w:r>
        <w:rPr/>
        <w:t>И часто ли ты так делаешь? Из сотен принятых более или менее важных решений, сколько раз ты поступала таким образом? Я думаю, или два-три раза, или ни одного, и не потому, что на такое размышление не хватает времени, а потому, что люди привыкли принимать решение, подчиняясь НЭ, идеям-фикс, догмам, влиянию других людей.</w:t>
      </w:r>
    </w:p>
    <w:p>
      <w:pPr>
        <w:pStyle w:val="Normal"/>
        <w:tabs>
          <w:tab w:val="clear" w:pos="708"/>
          <w:tab w:val="left" w:pos="6096" w:leader="none"/>
        </w:tabs>
        <w:ind w:firstLine="426"/>
        <w:jc w:val="both"/>
        <w:rPr/>
      </w:pPr>
      <w:r>
        <w:rPr/>
        <w:t>Теперь допустим, что тебя попросили создать мнение по какому-то вопросу, например согласна ли ты, чтобы люди имели законное право заниматься сексом открыто, в публичных местах, независимо от того, сколько и какие люди есть рядом. Если ты хочешь сформировать мнение по какому-то вопросу, то что целесообразно сделать? Собрать информацию, относящуюся к вопросу, от тех источников, которые ты по тем или иным причинам считаешь достоверными, проанализировать её, выкинув то, что откровенно нелогично, внутренне противоречиво, необоснованно, опирается на догмы. Затем, добавив свой личный опыт и свои предпочтения, ты составляешь некоторое обоснованное мнение.</w:t>
      </w:r>
    </w:p>
    <w:p>
      <w:pPr>
        <w:pStyle w:val="Normal"/>
        <w:tabs>
          <w:tab w:val="clear" w:pos="708"/>
          <w:tab w:val="left" w:pos="6096" w:leader="none"/>
        </w:tabs>
        <w:ind w:firstLine="426"/>
        <w:jc w:val="both"/>
        <w:rPr/>
      </w:pPr>
      <w:r>
        <w:rPr/>
        <w:t>Часто ли ты так делаешь? Думаю, что очень редко, или никогда.</w:t>
      </w:r>
    </w:p>
    <w:p>
      <w:pPr>
        <w:pStyle w:val="Normal"/>
        <w:tabs>
          <w:tab w:val="clear" w:pos="708"/>
          <w:tab w:val="left" w:pos="6096" w:leader="none"/>
        </w:tabs>
        <w:ind w:firstLine="426"/>
        <w:jc w:val="both"/>
        <w:rPr/>
      </w:pPr>
      <w:r>
        <w:rPr/>
        <w:t>В данном примере ты прежде всего должна задаться вопросом: а какой вред будет причинен окружающим людям или тебе самой, если запрет за публичный секс будет снят? И вот тут начинается самое сложное, потому что в дело вступают догмы, которые создают труднопреодолимые препятствия для свободного, последовательного, логичного мышления. Допустим, появляется мысль «некоторые люди будут оскорблены». Дальше должен возникнуть вопрос: а имеет ли это значение? Я, к примеру, могу быть оскорблен, когда вижу человека с тупым лицом. И что? Значит ли это, что этому человеку надо запретить гулять с открытым лицом? Если нет, то почему оскорбленность одного человека важнее моей оскорбленности? А разве мало мы видели примеров, как оболваненные религиозными догмами люди оскорбляются чем попало? Разве мы не видим, как в тех обществах, где религия прочно поселилась в головах множества людей, запрещенным становится то, что нам кажется совершенно естественным? Отсюда возникает мысль о том, что чувство оскорбленности – личное дело каждого, и мы не можем вводить запреты только потому, что кого-то что-то оскорбляет, в противном случае мы постепенно приходим к концлагерю.</w:t>
      </w:r>
    </w:p>
    <w:p>
      <w:pPr>
        <w:pStyle w:val="Normal"/>
        <w:tabs>
          <w:tab w:val="clear" w:pos="708"/>
          <w:tab w:val="left" w:pos="6096" w:leader="none"/>
        </w:tabs>
        <w:ind w:firstLine="426"/>
        <w:jc w:val="both"/>
        <w:rPr/>
      </w:pPr>
      <w:r>
        <w:rPr/>
        <w:t xml:space="preserve">И так далее и тому подобное. В процессе таких рассуждений возникает множество развилок, аргументов и контраргументов и контр-контраргументов и т.д. </w:t>
      </w:r>
    </w:p>
    <w:p>
      <w:pPr>
        <w:pStyle w:val="Normal"/>
        <w:tabs>
          <w:tab w:val="clear" w:pos="708"/>
          <w:tab w:val="left" w:pos="6096" w:leader="none"/>
        </w:tabs>
        <w:ind w:firstLine="426"/>
        <w:jc w:val="both"/>
        <w:rPr/>
      </w:pPr>
      <w:r>
        <w:rPr/>
        <w:t>И кто занимается таким рассмотрением разных вопросов? Да никто. В лучшем случае человек выберет некий ход мысли, отсечет (зачастую бессознательно) множество возможных контраргументов, и побыстрее придет к тому «выводу», который соответствует его догме. И это и называют мышлением.</w:t>
      </w:r>
    </w:p>
    <w:p>
      <w:pPr>
        <w:pStyle w:val="Normal"/>
        <w:tabs>
          <w:tab w:val="clear" w:pos="708"/>
          <w:tab w:val="left" w:pos="6096" w:leader="none"/>
        </w:tabs>
        <w:ind w:firstLine="426"/>
        <w:jc w:val="both"/>
        <w:rPr/>
      </w:pPr>
      <w:r>
        <w:rPr/>
        <w:t>Есть простые критерии того, что человек в самом деле создал свое собственное обоснованное мнение:</w:t>
      </w:r>
    </w:p>
    <w:p>
      <w:pPr>
        <w:pStyle w:val="Normal"/>
        <w:tabs>
          <w:tab w:val="clear" w:pos="708"/>
          <w:tab w:val="left" w:pos="6096" w:leader="none"/>
        </w:tabs>
        <w:ind w:firstLine="426"/>
        <w:jc w:val="both"/>
        <w:rPr/>
      </w:pPr>
      <w:r>
        <w:rPr/>
        <w:t>а) прежде чем ответить, он скажет «мне надо подумать»;</w:t>
      </w:r>
    </w:p>
    <w:p>
      <w:pPr>
        <w:pStyle w:val="Normal"/>
        <w:tabs>
          <w:tab w:val="clear" w:pos="708"/>
          <w:tab w:val="left" w:pos="6096" w:leader="none"/>
        </w:tabs>
        <w:ind w:firstLine="426"/>
        <w:jc w:val="both"/>
        <w:rPr/>
      </w:pPr>
      <w:r>
        <w:rPr/>
        <w:t>(Когда последний раз ты слышала от кого-то эту фразу? Лично я не слышу ее практически никогда. Люди всегда имеют готовое «мнение» практически по любому вопросу, и не потому, что обдумывали этот вопрос раньше, а потому, что они вообще не имеют привычки думать.)</w:t>
      </w:r>
    </w:p>
    <w:p>
      <w:pPr>
        <w:pStyle w:val="Normal"/>
        <w:tabs>
          <w:tab w:val="clear" w:pos="708"/>
          <w:tab w:val="left" w:pos="6096" w:leader="none"/>
        </w:tabs>
        <w:ind w:firstLine="426"/>
        <w:jc w:val="both"/>
        <w:rPr/>
      </w:pPr>
      <w:r>
        <w:rPr/>
        <w:t>б) он потратит определенное время, более или менее значительное, на размышления;</w:t>
      </w:r>
    </w:p>
    <w:p>
      <w:pPr>
        <w:pStyle w:val="Normal"/>
        <w:tabs>
          <w:tab w:val="clear" w:pos="708"/>
          <w:tab w:val="left" w:pos="6096" w:leader="none"/>
        </w:tabs>
        <w:ind w:firstLine="426"/>
        <w:jc w:val="both"/>
        <w:rPr/>
      </w:pPr>
      <w:r>
        <w:rPr/>
        <w:t>в) его рассуждения будут иметь хотя бы несколько развилок, несколько ветвей «аргумент – контраргумент – контр-контраргумент - …»;</w:t>
      </w:r>
    </w:p>
    <w:p>
      <w:pPr>
        <w:pStyle w:val="Normal"/>
        <w:tabs>
          <w:tab w:val="clear" w:pos="708"/>
          <w:tab w:val="left" w:pos="6096" w:leader="none"/>
        </w:tabs>
        <w:ind w:firstLine="426"/>
        <w:jc w:val="both"/>
        <w:rPr/>
      </w:pPr>
      <w:r>
        <w:rPr/>
        <w:t>г) возможно, ему захочется порассуждать вслух, поделиться с тобой ходом своей мысли прямо в процессе размышления;</w:t>
      </w:r>
    </w:p>
    <w:p>
      <w:pPr>
        <w:pStyle w:val="Normal"/>
        <w:tabs>
          <w:tab w:val="clear" w:pos="708"/>
          <w:tab w:val="left" w:pos="6096" w:leader="none"/>
        </w:tabs>
        <w:ind w:firstLine="426"/>
        <w:jc w:val="both"/>
        <w:rPr/>
      </w:pPr>
      <w:r>
        <w:rPr/>
        <w:t>д) когда он в итоге выскажет свое мнение, ему скорее всего будет приятно (!) ответить на твои расспросы и рассказать о том – почему он пришел именно к такому мнению, каков был ход мысли, какие наиболее значимые аргументы «за» и «против» он рассмотрел – просто потому, что рассказывать об этом - это интересно, приятно. Рассуждать - это приятно, это доставляет удовольствие, и ему будет приятно поделиться своим удовольствием с тобой (конечно, это при условии, что ты этому человеку приятна, и что у него сейчас есть настроение пообщаться; но если раз за разом у человека нет настроения рассказывать тебе о своем ходе мысли, то либо вы чужие люди, либо он обманывается в том, что думал). И наоборот – если человек высказал мнение необдуманно, под влиянием НЭ, догм, слепых уверенностей, как это почти всегда и бывает, то в ответ на вопрос «почему ты пришел к такому мнению», и на любой другой уточняющий вопрос он испытает хорошо видимый всплеск раздражения, недовольства, который усилится, если ты не примешь бездумно его мысль, а продолжишь указывать на логические нестыковки, на неполноту его аргументации.</w:t>
      </w:r>
    </w:p>
    <w:p>
      <w:pPr>
        <w:pStyle w:val="Normal"/>
        <w:tabs>
          <w:tab w:val="clear" w:pos="708"/>
          <w:tab w:val="left" w:pos="6096" w:leader="none"/>
        </w:tabs>
        <w:ind w:firstLine="426"/>
        <w:jc w:val="both"/>
        <w:rPr/>
      </w:pPr>
      <w:r>
        <w:rPr/>
        <w:t>Ты можешь провести сколько угодно опытов такого рода и обнаружить, что люди никогда не думают. И после этого, возможно, у тебя хватит искренности признать, что это в значительной степени касается также и тебя. Научиться думать – не так-то просто именно потому, что в процессе мышления приходится преодолевать глубоко въевшиеся в тебя стереотипы мышления, догмы, слепые уверенности и возникающие НЭ.</w:t>
      </w:r>
    </w:p>
    <w:p>
      <w:pPr>
        <w:pStyle w:val="Normal"/>
        <w:tabs>
          <w:tab w:val="clear" w:pos="708"/>
          <w:tab w:val="left" w:pos="6096" w:leader="none"/>
        </w:tabs>
        <w:ind w:firstLine="426"/>
        <w:jc w:val="both"/>
        <w:rPr/>
      </w:pPr>
      <w:r>
        <w:rPr/>
        <w:t>Получается удивительная ситуация. С одной стороны мы уверены, что являемся людьми разумными, то есть в том, что в нашей жизни рассудок, т.е. разумное и последовательное мышление, играет достойную роль. С другой стороны это совершенно не так, и это приводит к очень печальным последствиям. Представь себе, что заболевший человек принимает по ошибке вместо лекарства какую-то пустышку. Если его состояние не улучшается, если самочувствие становится все хуже и хуже, то всякий посоветует ему принимать лекарства, но ведь он уверен, что уже делает это, поэтому приходит к выводу, что лекарства не помогают. То же самое и с рассудком. Люди почти никогда не руководствуются здравым смыслом и логикой, хотя уверены в том, что делают это, а значит они уверены и в том, что те проблемы, с которыми они сталкиваются, неразрешимы с помощью рассуждений, что рассудок тут уже не поможет, ведь они и так уже якобы применяют его.</w:t>
      </w:r>
    </w:p>
    <w:p>
      <w:pPr>
        <w:pStyle w:val="Normal"/>
        <w:tabs>
          <w:tab w:val="clear" w:pos="708"/>
          <w:tab w:val="left" w:pos="6096" w:leader="none"/>
        </w:tabs>
        <w:ind w:firstLine="426"/>
        <w:jc w:val="both"/>
        <w:rPr/>
      </w:pPr>
      <w:r>
        <w:rPr/>
        <w:t>Таким образом, этот самообман приводит к тому, что люди даже и не пытаются применять здравый смысл и логику к решению своих проблем. Несчастные, они мечутся между решениями, мотивированными НЭ, и решениями, мотивированными догмами, и, не находя выхода, уверяются, что его и нет. В их мышлении – хаос, сплошь противоречия и несостыковки, и постепенно они уверяются, что иначе и не бывает, преисполняясь скепсиса и, в конечном счете, отказываясь от попыток самостоятельно подумать.</w:t>
      </w:r>
    </w:p>
    <w:p>
      <w:pPr>
        <w:pStyle w:val="Normal"/>
        <w:tabs>
          <w:tab w:val="clear" w:pos="708"/>
          <w:tab w:val="left" w:pos="6096" w:leader="none"/>
        </w:tabs>
        <w:ind w:firstLine="426"/>
        <w:jc w:val="both"/>
        <w:rPr/>
      </w:pPr>
      <w:r>
        <w:rPr/>
        <w:t>Иногда кажется, что люди думают хотя бы на работе, иначе как мог бы существовать наш мир, построенный на технологиях? Но и это не так. Даже в работе ученых, где, казалось бы, без раздумий не сделать ни шагу, люди размышляют крайне мало, попросту следуя установленным правилам и алгоритмам. По сути, на работе люди чаще всего следуют инструкциям, которые кто-то когда-то сделал, более или менее хорошо подумав, а в остальном поступают точно так же, как и в быту – следуя НЭ и догмам.</w:t>
      </w:r>
    </w:p>
    <w:p>
      <w:pPr>
        <w:pStyle w:val="Normal"/>
        <w:tabs>
          <w:tab w:val="clear" w:pos="708"/>
          <w:tab w:val="left" w:pos="6096" w:leader="none"/>
        </w:tabs>
        <w:ind w:firstLine="426"/>
        <w:jc w:val="both"/>
        <w:rPr/>
      </w:pPr>
      <w:r>
        <w:rPr/>
        <w:t>Так что ответ на вопрос «умеем ли мы думать» такой: могли бы, если бы захотели, но не хотим и не умеем, не тренируемся думать, не пользуемся этой присущей нам от природы возможность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2)</w:t>
      </w:r>
      <w:r>
        <w:rPr/>
        <w:t xml:space="preserve"> Еще один признак думающего человека состоит в том, что такой человек время от времени некоторые свои мнения корректирует, а иногда и вовсе меняет. Это ведь совершенно неизбежный процесс. Мы никогда не можем обладать всей полнотой информации по всем вопросам. Жизнь постоянно приносит новую информацию, которая может дополнять уже имеющуюся, а иногда и опровергать её, причем это касается абсолютно всех областей познания – астрономия, генетика, физика, фармакология, физиология, геология, экономика и т.д.</w:t>
      </w:r>
    </w:p>
    <w:p>
      <w:pPr>
        <w:pStyle w:val="Normal"/>
        <w:tabs>
          <w:tab w:val="clear" w:pos="708"/>
          <w:tab w:val="left" w:pos="6096" w:leader="none"/>
        </w:tabs>
        <w:ind w:firstLine="426"/>
        <w:jc w:val="both"/>
        <w:rPr/>
      </w:pPr>
      <w:r>
        <w:rPr/>
        <w:t>То же самое касается простых бытовых ситуаций, в которых мы постоянно создаем какие-то мнения. Высказать один раз свое мнение и затем стоять на нем любой ценой, вопреки приводимым аргументам, вопреки внутренней логической противоречивости своего мнения – это считается чуть ли не признаком сильного, цельного и умного человека, а разве это так? Это признак догматичного и гордого, а значит - тупого человека, который отвергает вновь поступающую важную информацию или полностью закрыт для ее восприятия, и относится к своему мнению как к сверхценности, которую отныне он должен защищать. Такая позиция попросту опасна, так как делает человека неспособным адаптироваться к изменяющимся внешним условия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3-03)</w:t>
      </w:r>
      <w:r>
        <w:rPr/>
        <w:t xml:space="preserve"> </w:t>
      </w:r>
      <w:r>
        <w:rPr>
          <w:b/>
        </w:rPr>
        <w:t>Догма</w:t>
      </w:r>
      <w:r>
        <w:rPr/>
        <w:t xml:space="preserve"> - это механически перенятое мнение, которое человек отказывается анализировать, агрессивно защищая его от любых попыток разбора и конструктивной критики, для чего приходится и/или вытеснять факты, и/или подавлять логику, и/или подавлять и даже ненавидеть сам источник критики, и т.д. «</w:t>
      </w:r>
      <w:r>
        <w:rPr>
          <w:b/>
        </w:rPr>
        <w:t>Перенятый механически</w:t>
      </w:r>
      <w:r>
        <w:rPr/>
        <w:t>» - значит перенятый или с помощью слепого подражания, бездумно, без собственных рассуждений, без собственного поиска оснований в виде экспериментальных данных, или под влиянием НЭ (например ЧСУ, неловкости, страха негативного отношения к себе, страха изоляции и пр.). То есть на веру принимается какое-либо утверждение, и далее человек живет так, словно оно является безусловно истинным.</w:t>
      </w:r>
    </w:p>
    <w:p>
      <w:pPr>
        <w:pStyle w:val="Normal"/>
        <w:tabs>
          <w:tab w:val="clear" w:pos="708"/>
          <w:tab w:val="left" w:pos="6096" w:leader="none"/>
        </w:tabs>
        <w:ind w:firstLine="426"/>
        <w:jc w:val="both"/>
        <w:rPr/>
      </w:pPr>
      <w:r>
        <w:rPr/>
        <w:t>Механический, подражательный способ перенятия мнений является неизбежным при развитии человека, ведь каждый человек с самого раннего детства и далее, по мере своего взросления, по мере того, как растет сфера его соприкосновения с окружающим миром, сталкивается с огромным количеством самых разнообразных явлений, которые он совершенно неспособен сам проанализировать в силу отсутствия опыта мышления, и главное – в силу отсутствия знаний и жизненного опыта, на которые можно опереться. Единственный адекватный подход, который в данном случае эффективен – это механическое перенятие мнений тех людей, которым он доверяет. И делать это необходимо как можно скорее, чтобы как можно скорее адаптироваться к новым вызовам. И здесь человек незаметно для себя формирует удивительную способность – способность управлять уверенностью.</w:t>
      </w:r>
    </w:p>
    <w:p>
      <w:pPr>
        <w:pStyle w:val="Normal"/>
        <w:tabs>
          <w:tab w:val="clear" w:pos="708"/>
          <w:tab w:val="left" w:pos="6096" w:leader="none"/>
        </w:tabs>
        <w:ind w:firstLine="426"/>
        <w:jc w:val="both"/>
        <w:rPr/>
      </w:pPr>
      <w:r>
        <w:rPr/>
        <w:t>Дело в том, что чем более твёрдо ты будешь уверен в безусловной справедливости тех или иных взглядов, тем быстрее ты будешь реагировать на возникающие обстоятельства в соответствии с этими взглядами. Отсюда понятно, что человек должен не просто «перенять взгляды», а более того – он должен уверовать в них с почти религиозной верой. Он должен создать и укрепить в себе непоколебимую уверенность в справедливости предлагаемых ему к усвоению мнений. Тот, кто не преуспеет в этом, начнет проигрывать тем, кто быстро этому научится – просто потому, что вполне убежденный человек действует быстрее, цельнее и последовательнее того, кто сомневается или не до конца уверен.</w:t>
      </w:r>
    </w:p>
    <w:p>
      <w:pPr>
        <w:pStyle w:val="Normal"/>
        <w:tabs>
          <w:tab w:val="clear" w:pos="708"/>
          <w:tab w:val="left" w:pos="6096" w:leader="none"/>
        </w:tabs>
        <w:ind w:firstLine="426"/>
        <w:jc w:val="both"/>
        <w:rPr/>
      </w:pPr>
      <w:r>
        <w:rPr/>
        <w:t>Более того. Чему в первые месяцы или годы учат детей родители? Самым простым бытовым навыкам поведения, которые, конечно же, гарантируют ребенку возможность совершать целесообразные действия и быстро получать результаты. Хочешь поесть – открой холодильник, открой йогурт, возьми ложку. Ребенок, который перенимает от родителей множество такого рода бытовых навыков, начинает искренне веровать в их непогрешимость во всём и везде. Родители и вообще воспитатели превращаются в источники непогрешимых знаний. Именно поэтому дети так тяжело переживают ситуации, в которых их родители проявляют лживость, неискренность, слабость, глупость. Именно поэтому дети с пеной у рта будут отстаивать любую глупость и тупость родителей вопреки здравому смыслу, вопреки любому, самому очевидному насилию, которое те же родители творят так часто над теми же детьми. И именно поэтому, когда и если в конце концов совокупный вес неприятных, тупых, агрессивных проявлений родителей пересекает некую границу, то наступает тотальный слом доверия к ним, и дети бросаются в другую крайность – тотального отторжения родителей. Упавшие на землю боги усердно затаптываются в грязь, поскольку в глазах верующего являются предателями, самозванцами, оскорбившими религиозные чувства.</w:t>
      </w:r>
    </w:p>
    <w:p>
      <w:pPr>
        <w:pStyle w:val="Normal"/>
        <w:tabs>
          <w:tab w:val="clear" w:pos="708"/>
          <w:tab w:val="left" w:pos="6096" w:leader="none"/>
        </w:tabs>
        <w:ind w:firstLine="426"/>
        <w:jc w:val="both"/>
        <w:rPr/>
      </w:pPr>
      <w:r>
        <w:rPr/>
        <w:t>Таким образом, можно погрустить, конечно, по тому поводу, что все дети с самого раннего возраста вырастают по сути религиозными фанатиками, но необходимо понимать, что это неизбежный и даже необходимый этап их взросления, который, впрочем, успешно и почти безболезненно может быть преодолен, причем в очень раннем возраст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4)</w:t>
      </w:r>
      <w:r>
        <w:rPr/>
        <w:t xml:space="preserve"> Представим себе, что мать, застав ребенка за игрой со своей писькой, вся сморщится, выразит брезгливость, или возмущение, или агрессию. Ребенок, видя яркую эмоциональную реакцию авторитетного для него человека, перенимает не только саму эмоциональную окраску этой реакции, но и корректирует свою картину мира так, чтобы эта эмоциональная реакция оказывалась справедливой. В этот самый момент ребенок мгновенно принимает как истину, что его писька – это плохо, а играть с ней – очень плохо. Скорость, с которой перенимаются ребенком эти догмы, поистине фантастическая. Дети невероятно быстро перенимают всё от своих родителей и других авторитетных для них людей. Достаточно, чтобы описанная мною история случилась всего лишь один единственный раз, и уже спустя несколько секунд испытанные ребенком стыд и страх приводят к тому, что уверенность, соответствующая этой новой догме, твёрдо закрепляется. После этого можно сколько угодно обсуждать эту тему с ребенком, сколь угодно убедительно объяснять ему, что нет ничего позорного в мастурбации – бесполезно. Здесь работает своего рода </w:t>
      </w:r>
      <w:r>
        <w:rPr>
          <w:b/>
        </w:rPr>
        <w:t>догматический импринтинг</w:t>
      </w:r>
      <w:r>
        <w:rPr/>
        <w:t>: самая первая в данной смысловой нише догма закрепляется там невероятно прочно. В подавляющем большинстве случаев – навсегда.</w:t>
      </w:r>
    </w:p>
    <w:p>
      <w:pPr>
        <w:pStyle w:val="Normal"/>
        <w:tabs>
          <w:tab w:val="clear" w:pos="708"/>
          <w:tab w:val="left" w:pos="6096" w:leader="none"/>
        </w:tabs>
        <w:ind w:firstLine="426"/>
        <w:jc w:val="both"/>
        <w:rPr/>
      </w:pPr>
      <w:r>
        <w:rPr/>
        <w:t>Более того. Попытки со стороны окружающих разрушить эту уверенность воспринимаются человеком с этого самого момента как акты агрессии, направленные против него лично, на разрушение его мира. Лишь исключительно деликатный, крайне осторожный подход может привести к возникновению сомнений у человека в этой изначальной догме.</w:t>
      </w:r>
    </w:p>
    <w:p>
      <w:pPr>
        <w:pStyle w:val="Normal"/>
        <w:tabs>
          <w:tab w:val="clear" w:pos="708"/>
          <w:tab w:val="left" w:pos="6096" w:leader="none"/>
        </w:tabs>
        <w:ind w:firstLine="426"/>
        <w:jc w:val="both"/>
        <w:rPr/>
      </w:pPr>
      <w:r>
        <w:rPr/>
        <w:t>Существует лишь два способа ослабить впоследствии эту чудовищную силу импринтной уверенности:</w:t>
      </w:r>
    </w:p>
    <w:p>
      <w:pPr>
        <w:pStyle w:val="Normal"/>
        <w:tabs>
          <w:tab w:val="clear" w:pos="708"/>
          <w:tab w:val="left" w:pos="6096" w:leader="none"/>
        </w:tabs>
        <w:ind w:firstLine="426"/>
        <w:jc w:val="both"/>
        <w:rPr/>
      </w:pPr>
      <w:r>
        <w:rPr/>
        <w:t>*) массовое и длительное поведение окружающих людей, противоречащее этой догме. В этом случае человек начинает сомневаться в справедливости своей догмы, когда видит, что десятки, сотни людей ежедневно поступают вопреки его слепой уверенности. Такое может случиться при переезде из одной страны в другую. Например, женщина, которая из Саудовской Аравии, Сомали или Брунея переехала жить в Европу, может начать испытывать сомнения в том, что публичное обнажение коленок в самом деле должно караться забиванием камнями до смерти.</w:t>
      </w:r>
    </w:p>
    <w:p>
      <w:pPr>
        <w:pStyle w:val="Normal"/>
        <w:tabs>
          <w:tab w:val="clear" w:pos="708"/>
          <w:tab w:val="left" w:pos="6096" w:leader="none"/>
        </w:tabs>
        <w:ind w:firstLine="426"/>
        <w:jc w:val="both"/>
        <w:rPr/>
      </w:pPr>
      <w:r>
        <w:rPr/>
        <w:t>*) длительное проявление искренности (в том числе мотивированное крайне деликатным «подкопом» под догму со стороны близкого человека). Если человек усомнился в своей догме и сам, своими усилиями пытается разобраться в этом вопросе, то высокая степень искренности, применение логики и здравого смысла способно ослабить исходную слепую уверенность, питающую некую догму.</w:t>
      </w:r>
    </w:p>
    <w:p>
      <w:pPr>
        <w:pStyle w:val="Normal"/>
        <w:tabs>
          <w:tab w:val="clear" w:pos="708"/>
          <w:tab w:val="left" w:pos="6096" w:leader="none"/>
        </w:tabs>
        <w:ind w:firstLine="426"/>
        <w:jc w:val="both"/>
        <w:rPr/>
      </w:pPr>
      <w:r>
        <w:rPr/>
        <w:t>Полное освобождение от какой-либо догмы в любом случае требует проявления высокой степени искренности, решимости добиться ясности, и обычно сопровождается яркими, незабываемыми всплесками восторга, счастья от переживания новой степени свободы.</w:t>
      </w:r>
    </w:p>
    <w:p>
      <w:pPr>
        <w:pStyle w:val="Normal"/>
        <w:tabs>
          <w:tab w:val="clear" w:pos="708"/>
          <w:tab w:val="left" w:pos="6096" w:leader="none"/>
        </w:tabs>
        <w:ind w:firstLine="426"/>
        <w:jc w:val="both"/>
        <w:rPr/>
      </w:pPr>
      <w:r>
        <w:rPr/>
        <w:t>Из этого факта молниеносного перенятия догм следует масса крайне любопытных и острых выводов и вопросов, касающихся в том числе и разумности существования почти что безраздельного и исключительного права родителей на контроль за общением с рожденным ими ребенком, причем независимо от личных особенностей этих родителе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5)</w:t>
      </w:r>
      <w:r>
        <w:rPr/>
        <w:t xml:space="preserve"> Перечислю основные механизмы, с помощью которых люди перенимают друг от друга догмы.</w:t>
      </w:r>
    </w:p>
    <w:p>
      <w:pPr>
        <w:pStyle w:val="Normal"/>
        <w:tabs>
          <w:tab w:val="clear" w:pos="708"/>
          <w:tab w:val="left" w:pos="6096" w:leader="none"/>
        </w:tabs>
        <w:ind w:firstLine="426"/>
        <w:jc w:val="both"/>
        <w:rPr/>
      </w:pPr>
      <w:r>
        <w:rPr/>
        <w:t>*) «эмоциональный» - он описан в предыдущем параграфе и особенно активен в раннем детстве, постепенно уступая лидерство другим механизмам</w:t>
      </w:r>
    </w:p>
    <w:p>
      <w:pPr>
        <w:pStyle w:val="Normal"/>
        <w:tabs>
          <w:tab w:val="clear" w:pos="708"/>
          <w:tab w:val="left" w:pos="6096" w:leader="none"/>
        </w:tabs>
        <w:ind w:firstLine="426"/>
        <w:jc w:val="both"/>
        <w:rPr/>
      </w:pPr>
      <w:r>
        <w:rPr/>
        <w:t>*) «авторитарный». Если некто «уважаемый» или «старший» или «умный» с важным видом безапелляционно что-то утверждает, то привыкший к догматизму человек часто слепо принимают на веру это утверждение, ведь не может же такой «умный» и «уважаемый» человек говорить глупости.</w:t>
      </w:r>
    </w:p>
    <w:p>
      <w:pPr>
        <w:pStyle w:val="Normal"/>
        <w:tabs>
          <w:tab w:val="clear" w:pos="708"/>
          <w:tab w:val="left" w:pos="6096" w:leader="none"/>
        </w:tabs>
        <w:ind w:firstLine="426"/>
        <w:jc w:val="both"/>
        <w:rPr/>
      </w:pPr>
      <w:r>
        <w:rPr/>
        <w:t>*) «мимикрирующий». Попав в определенное сообщество, человек инстинктивно старается не оказаться изгоем, не вызывать к себе группового пренебрежения или осуждения. Поэтому, часто незаметно для себя, он идет на одну уступку за другой в своих воззрениях, мотивируя это для самого себя соображениями безопасности и целесообразности. Но, как ни удивительно, даже ограниченное соглашательство и даже молчаливое отсутствие возражений неумолимо приводит к тому, что человек начинает разделять догмы этого сообщества. Мне кажется, что значимость этого явления сильно недооценена, так как повально распространено ложное убеждение, что если я просто промолчал, никак не выразил своего несогласия с групповой догмой, групповой моралью, то это значит, что я все-таки остался при своем – просто не афиширую своего несогласия. Это совершенно не так. Соглашательство и позиция невыражения несогласия очень быстро приводит к полному перенятию групповых догм и групповой системы ценностей. В условиях массового распространения позиции молчаливого невыражения несогласия, это крайне важно понимать. В противном случае в моменты пробуждения искренности ты можешь оказаться в крайне неприятной ситуации, обнаружив, что совершаешь аморальные с твоей точки зрения поступки и уже давно превратился в нечто, сильно неприятное самому себе и симпатичным тебе людям.</w:t>
      </w:r>
    </w:p>
    <w:p>
      <w:pPr>
        <w:pStyle w:val="Normal"/>
        <w:tabs>
          <w:tab w:val="clear" w:pos="708"/>
          <w:tab w:val="left" w:pos="6096" w:leader="none"/>
        </w:tabs>
        <w:ind w:firstLine="426"/>
        <w:jc w:val="both"/>
        <w:rPr/>
      </w:pPr>
      <w:r>
        <w:rPr/>
        <w:t>Если ты вынуждена (например, по работе) находиться в обществе людей, которые высказывают некие догматические, деструктивные, пещерные убеждения, то конечно ты не можешь начать противопоставлять им свои мнения – тебя просто все возненавидят, и работу (а то и репутацию) ты потеряешь. Для того, чтобы избежать постепенного, незаметного для тебя самой перенятия их уверенностей, необходимо каждый раз мысленно противопоставлять им свои убеждения, напоминая себе, что ты вынуждена находиться в этой компании и из соображений безопасности не можешь выразить свое мнение.</w:t>
      </w:r>
    </w:p>
    <w:p>
      <w:pPr>
        <w:pStyle w:val="Normal"/>
        <w:tabs>
          <w:tab w:val="clear" w:pos="708"/>
          <w:tab w:val="left" w:pos="6096" w:leader="none"/>
        </w:tabs>
        <w:ind w:firstLine="426"/>
        <w:jc w:val="both"/>
        <w:rPr/>
      </w:pPr>
      <w:r>
        <w:rPr/>
        <w:t>*) «угрожающий». Если человек подвергается угрозам и оскорблениям, он может перенять навязываемые ему догмы просто для того, чтобы облегчить свою жизнь, чтобы прекратилось насилие над ним. Такая ситуация сплошь и рядом встречается в общении родителей и детей, а также в сообществах с жесткой иерархией и жестокими методами социальной борьбы.</w:t>
      </w:r>
    </w:p>
    <w:p>
      <w:pPr>
        <w:pStyle w:val="Normal"/>
        <w:tabs>
          <w:tab w:val="clear" w:pos="708"/>
          <w:tab w:val="left" w:pos="6096" w:leader="none"/>
        </w:tabs>
        <w:ind w:firstLine="426"/>
        <w:jc w:val="both"/>
        <w:rPr/>
      </w:pPr>
      <w:r>
        <w:rPr/>
        <w:t>*) «глупый». Человек, который не любит и не хочет рассуждать, тем не менее испытывает потребность в том, чтобы иметь те или иные уверенности относительно разных аспектов окружающего его мира, так как это или дает ему уверенность в безопасности, или повышает его чувство собственной важности и статус. В этом случае любая полученная им информация немедленно формирует догму. Достаточно такому человеку прочесть статью про Землю, летящую на небесную ось, и вот он уже железобетонно уверен в десятках разных абсурдных вещей.</w:t>
      </w:r>
    </w:p>
    <w:p>
      <w:pPr>
        <w:pStyle w:val="Normal"/>
        <w:tabs>
          <w:tab w:val="clear" w:pos="708"/>
          <w:tab w:val="left" w:pos="6096" w:leader="none"/>
        </w:tabs>
        <w:ind w:firstLine="426"/>
        <w:jc w:val="both"/>
        <w:rPr/>
      </w:pPr>
      <w:r>
        <w:rPr/>
        <w:t>*) «защитно-отупляющий». Человек стремится изо всех сил защищать имеющиеся у него догмы, чтобы поддерживать свою картину мира, но зачастую это возможно только тогда, когда он проявляет вопиющую неискренность, вытесняет множество фактов или додумывает несуществующие, принимая новые догмы, служащие «подпоркой» для имеющихся. Для рассуждений, характерных при создании новой догмы из такой мотивации, характерны безумные прыжки в рассуждениях с помощью фраз «очевидно, что…», «всем известно, что…», «ученые давно открыли, что…» (при этом, разумеется, нет никаких конкретных ссылок на конкретные заявления ученых, сопоставлений с другими мнениями) и т.п.</w:t>
      </w:r>
    </w:p>
    <w:p>
      <w:pPr>
        <w:pStyle w:val="Normal"/>
        <w:tabs>
          <w:tab w:val="clear" w:pos="708"/>
          <w:tab w:val="left" w:pos="6096" w:leader="none"/>
        </w:tabs>
        <w:ind w:firstLine="426"/>
        <w:jc w:val="both"/>
        <w:rPr/>
      </w:pPr>
      <w:r>
        <w:rPr/>
        <w:t>*) «избегающий». Для того, чтобы избежать страданий, связанных с когнитивным диссонансом, человек подстраивает свои мнения под имеющиеся жесткие догмы. Например, если человек перенимает догму о том, что публичный секс отвратителен, ему будет проще жить с этой догмой, если к ней он добавит догму об «интимности секса» - тогда обе догмы станут логически взаимоувязанными и исчезнет причина некоторых когнитивных диссонансов. При этом, конечно, новая область психики подвергнется омертвени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6)</w:t>
      </w:r>
      <w:r>
        <w:rPr/>
        <w:t xml:space="preserve"> Среди догм можно выделить явные и неявные. </w:t>
      </w:r>
      <w:r>
        <w:rPr>
          <w:b/>
          <w:bCs/>
        </w:rPr>
        <w:t>Явными догмами</w:t>
      </w:r>
      <w:r>
        <w:rPr/>
        <w:t xml:space="preserve"> я называю такие, которые вполне осознаются самим их носителем: он легко может сформулировать их смысл, рассказывает о них другим людям и т.д. Обычно, когда говорят о догматичности, имеют в виду именно явные догмы.</w:t>
      </w:r>
    </w:p>
    <w:p>
      <w:pPr>
        <w:pStyle w:val="Normal"/>
        <w:tabs>
          <w:tab w:val="clear" w:pos="708"/>
          <w:tab w:val="left" w:pos="6096" w:leader="none"/>
        </w:tabs>
        <w:ind w:firstLine="426"/>
        <w:jc w:val="both"/>
        <w:rPr/>
      </w:pPr>
      <w:r>
        <w:rPr/>
        <w:t xml:space="preserve">Однако существует и класс </w:t>
      </w:r>
      <w:r>
        <w:rPr>
          <w:b/>
          <w:bCs/>
        </w:rPr>
        <w:t>неявных догм</w:t>
      </w:r>
      <w:r>
        <w:rPr/>
        <w:t>, который нередко даже более обширен, чем первый. Характерная особенность неявных догм заключается в том, что человек не отдает себе отчета в том, что он их разделяет. Он не формулирует, не выражает их вслух, и при этом эти догмы всё же оказывают огромное влияние на его восприятия, на его мотивы при выборе тех или иных поступков.</w:t>
      </w:r>
    </w:p>
    <w:p>
      <w:pPr>
        <w:pStyle w:val="Normal"/>
        <w:tabs>
          <w:tab w:val="clear" w:pos="708"/>
          <w:tab w:val="left" w:pos="6096" w:leader="none"/>
        </w:tabs>
        <w:ind w:firstLine="426"/>
        <w:jc w:val="both"/>
        <w:rPr/>
      </w:pPr>
      <w:r>
        <w:rPr>
          <w:rFonts w:eastAsia="Times New Roman"/>
        </w:rPr>
        <w:t xml:space="preserve"> </w:t>
      </w:r>
      <w:r>
        <w:rPr/>
        <w:t>Есть спросить человека - возможно ли прекратить испытывать НЭ, то он конечно же скажет «нет», но это не значит, что он думал когда-либо над этим, рассматривал чьи-то доводы или свидетельства, сам пытался прилагать усилия и получал свой опыт в этой области. Ему такие мысли попросту не приходили в голову, и до того, как ему задали этот вопрос, он вовсе и не знал, что ответит таким образом. Он и не знал, что у него есть такое убеждение и соответствующая ему уверенность. И если бы ему предложили перечислить в явном виде свои представления о мире, то эта догма о невозможности перестать испытывать НЭ даже и не появилась бы в его списке.</w:t>
      </w:r>
    </w:p>
    <w:p>
      <w:pPr>
        <w:pStyle w:val="Normal"/>
        <w:tabs>
          <w:tab w:val="clear" w:pos="708"/>
          <w:tab w:val="left" w:pos="6096" w:leader="none"/>
        </w:tabs>
        <w:ind w:firstLine="426"/>
        <w:jc w:val="both"/>
        <w:rPr/>
      </w:pPr>
      <w:r>
        <w:rPr/>
        <w:t xml:space="preserve">Любая догма является словесным выражением определенной </w:t>
      </w:r>
      <w:r>
        <w:rPr>
          <w:b/>
          <w:bCs/>
        </w:rPr>
        <w:t>слепой уверенности</w:t>
      </w:r>
      <w:r>
        <w:rPr/>
        <w:t>. Обычно это словесное выражение носит характер законченной мысли: «изменять мужу – плохо», «огорчать маму, не слушаясь её – плохо». Неявная догма также является выражением слепой уверенности, но в силу различных причин это не носит характера четко сформулированной мысли, точки зрения, а проявляется в виде отрывистых, бессвязных обрывков мыслей.</w:t>
      </w:r>
    </w:p>
    <w:p>
      <w:pPr>
        <w:pStyle w:val="Normal"/>
        <w:tabs>
          <w:tab w:val="clear" w:pos="708"/>
          <w:tab w:val="left" w:pos="6096" w:leader="none"/>
        </w:tabs>
        <w:ind w:firstLine="426"/>
        <w:jc w:val="both"/>
        <w:rPr/>
      </w:pPr>
      <w:r>
        <w:rPr/>
        <w:t>У этого есть несколько последствий:</w:t>
      </w:r>
    </w:p>
    <w:p>
      <w:pPr>
        <w:pStyle w:val="Normal"/>
        <w:tabs>
          <w:tab w:val="clear" w:pos="708"/>
          <w:tab w:val="left" w:pos="6096" w:leader="none"/>
        </w:tabs>
        <w:ind w:firstLine="426"/>
        <w:jc w:val="both"/>
        <w:rPr/>
      </w:pPr>
      <w:r>
        <w:rPr/>
        <w:t>*) когда человек в результате своих поступков приходит к неудовлетворительному состоянию, он не может понять, что причиной этого явилась та слепая уверенность, которая лежит в основе соответствующей неявной догмы. Например, мать требует, чтобы дочка приходила домой до девяти вечера. Дочка подчиняется – и чувствует себя отравленной, раздавленной. В следующий раз она не подчиняется… с тем же в точности результатом! В первый раз она подавила свои РЖ – отсюда и чувство раздавленности. Во второй раз она поступила так, как хотела, но при этом пошла наперекор слепой догме «не слушаться маму и огорчать ее таким образом – плохо», и отсюда - чувство вины, стыда, самобичевание. Так в людях и вырастает жизненная позиция: «делай как хочешь – всё равно пожалеешь».</w:t>
      </w:r>
    </w:p>
    <w:p>
      <w:pPr>
        <w:pStyle w:val="Normal"/>
        <w:tabs>
          <w:tab w:val="clear" w:pos="708"/>
          <w:tab w:val="left" w:pos="6096" w:leader="none"/>
        </w:tabs>
        <w:ind w:firstLine="426"/>
        <w:jc w:val="both"/>
        <w:rPr/>
      </w:pPr>
      <w:r>
        <w:rPr/>
        <w:t>Бороться с неявными догмами особенно трудно, потому что прежде, чем с ними бороться, их сначала необходимо выявить, но всё-таки эта сложность не непреодолима. Неявные догмы можно обнаруживать в себе одну за другой. Сначала проще всего это делать, читая интересные тебе книги, общаясь с интересными тебе людьми, сталкиваясь с новыми идеями, неожиданными точками зрения. Нет необходимости сразу, немедленно найти и устранить все неявные догмы. Здесь тоже эффективно двигаться шаг за шагом. С каждой новой обнаруженной и устраненной неявной догмой вся совокупность слепых уверенностей, все множество догматических убеждений становится более уязвимым для здравого смысла и искренности, и процесс этого постепенного продвижения к ясности ужасно интересен.</w:t>
      </w:r>
    </w:p>
    <w:p>
      <w:pPr>
        <w:pStyle w:val="Normal"/>
        <w:tabs>
          <w:tab w:val="clear" w:pos="708"/>
          <w:tab w:val="left" w:pos="6096" w:leader="none"/>
        </w:tabs>
        <w:ind w:firstLine="426"/>
        <w:jc w:val="both"/>
        <w:rPr/>
      </w:pPr>
      <w:r>
        <w:rPr/>
        <w:t>Проблема заключается еще и в том, что чем меньше у человека опыта критического рассмотрения какой-то распространенной догмы, тем сложнее ему это сделать. Поэтому особенно важным является наличие опытного в таких делах близкого человека, чтобы она могла помогать тебе делать первые шаги, чтобы ты могла преодолевать страх самостоятельного мышления и страх стать белой вороной в обществе, сплошь состоящего из догматиков, перенимать методы последовательных рассуждени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7)</w:t>
      </w:r>
      <w:r>
        <w:rPr/>
        <w:t xml:space="preserve"> Некоторые догмы кажутся очевидно бессмысленными, а слепая уверенность в том, что они справедливы, может, тем не менее, сохраняться. Если девочка считала себя долгое время некрасивой, то даже тогда, когда она изменила свое мнение в результате того, что в нее стали влюбляться мальчики, а также в результате трезвой оценки своей внешности, всё равно слепая уверенность ещё долго может оставаться, вызывая неуместное и неожиданное чувство собственной ущербности.</w:t>
      </w:r>
    </w:p>
    <w:p>
      <w:pPr>
        <w:pStyle w:val="Normal"/>
        <w:tabs>
          <w:tab w:val="clear" w:pos="708"/>
          <w:tab w:val="left" w:pos="6096" w:leader="none"/>
        </w:tabs>
        <w:ind w:firstLine="426"/>
        <w:jc w:val="both"/>
        <w:rPr/>
      </w:pPr>
      <w:r>
        <w:rPr/>
        <w:t>Если человек под влиянием аргументов согласился, что существование некой сущности, обозначаемой тремя буквами «б о г», ничем не подтверждено, то еще долгое время в нем может оставаться слепая уверенность, вызывая специфическую тревожность от грядущего ада и прочих видов садистских наказаний, так широко и подробно описанных в «священных» текстах.</w:t>
      </w:r>
    </w:p>
    <w:p>
      <w:pPr>
        <w:pStyle w:val="Normal"/>
        <w:tabs>
          <w:tab w:val="clear" w:pos="708"/>
          <w:tab w:val="left" w:pos="6096" w:leader="none"/>
        </w:tabs>
        <w:ind w:firstLine="426"/>
        <w:jc w:val="both"/>
        <w:rPr/>
      </w:pPr>
      <w:r>
        <w:rPr/>
        <w:t>Необходимо отдавать себе в этом отчет и, по мере желания, продолжать ослаблять свои слепые уверенности.</w:t>
      </w:r>
    </w:p>
    <w:p>
      <w:pPr>
        <w:pStyle w:val="Normal"/>
        <w:tabs>
          <w:tab w:val="clear" w:pos="708"/>
          <w:tab w:val="left" w:pos="6096" w:leader="none"/>
        </w:tabs>
        <w:ind w:firstLine="426"/>
        <w:jc w:val="both"/>
        <w:rPr/>
      </w:pPr>
      <w:r>
        <w:rPr/>
        <w:t>В качестве одного из способов для достижения этой цели я предлагаю «зеркальный метод». Это очень просто. Допустим, я сформулировал догму: «бог есть». Теперь я формулирую противоположное ей по смыслу утверждение: «бога нет». Такое утверждение можно обозначить как «</w:t>
      </w:r>
      <w:r>
        <w:rPr>
          <w:b/>
        </w:rPr>
        <w:t>антидогма</w:t>
      </w:r>
      <w:r>
        <w:rPr/>
        <w:t>». Есть ли какой-то способ доказать одну из этих фраз? Нет. Они совершенно равноправны, поскольку ты просто не имеешь представления о том, что обозначают эти три буквы. То есть можно сказать всё, что угодно со словом «бог», и нет ни малейшего способа обосновать или даже понять ни одно из этих утверждений – просто в силу того факта, что речь идет непонятно о чем. Отсюда и возникает ясность в том, что любое из этих утверждений бессмысленно.</w:t>
      </w:r>
    </w:p>
    <w:p>
      <w:pPr>
        <w:pStyle w:val="Normal"/>
        <w:tabs>
          <w:tab w:val="clear" w:pos="708"/>
          <w:tab w:val="left" w:pos="6096" w:leader="none"/>
        </w:tabs>
        <w:ind w:firstLine="426"/>
        <w:jc w:val="both"/>
        <w:rPr/>
      </w:pPr>
      <w:r>
        <w:rPr/>
        <w:t>Такой подход можно использовать в том числе и к таким догмам, которые оперируют понятными, казалось бы, словами типа «хорошо» и «плохо». Например: «мастурбировать – это плохо». Формируешь антидогму: «мастурбировать – хорошо». Как доказать то или иное утверждение? Да никак, и по той же причине – слова «плохо» и «хорошо» не имеют, на самом деле, никакого смысла, кроме выражения личного негативного или позитивного отношения. Отказавшись от обоих зеркальных утверждений в силу невозможности доказать ни одно из них, ты формулируешь нечто совершенно другое, понятное, например: «мастурбировать приятно и я буду это делать».</w:t>
      </w:r>
    </w:p>
    <w:p>
      <w:pPr>
        <w:pStyle w:val="Normal"/>
        <w:tabs>
          <w:tab w:val="clear" w:pos="708"/>
          <w:tab w:val="left" w:pos="6096" w:leader="none"/>
        </w:tabs>
        <w:ind w:firstLine="426"/>
        <w:jc w:val="both"/>
        <w:rPr/>
      </w:pPr>
      <w:r>
        <w:rPr/>
        <w:t>Это же касается слов «надо» и «не надо», ведь эти слова – тоже всего лишь просто таблички, которые каждый вешает куда захочет. Вместо слова «надо» попробуй подставить такое, которое имеет смысл, например: «целесообразно», и фраза «надо вставать из постели сразу после пробуждения» превращается в «целесообразно вставать из постели сразу после пробуждения» - совсем другое дело! Совсем другое, потому что тут же возникают вопросы – «что это за цель», «кем она поставлена», «нужна ли мне эта цель», «почему это действие считается целесообразным для достижения этой цели» и т.д.</w:t>
      </w:r>
    </w:p>
    <w:p>
      <w:pPr>
        <w:pStyle w:val="Normal"/>
        <w:tabs>
          <w:tab w:val="clear" w:pos="708"/>
          <w:tab w:val="left" w:pos="6096" w:leader="none"/>
        </w:tabs>
        <w:ind w:firstLine="426"/>
        <w:jc w:val="both"/>
        <w:rPr/>
      </w:pPr>
      <w:r>
        <w:rPr/>
        <w:t>Слово «надо» можно также попробовать заменить на «эффективно», и возникают все те же вопросы: «откуда известно, что это эффективно», «эффективно для достижения какой цели», «кто поставил эту цель» и т.д.</w:t>
      </w:r>
    </w:p>
    <w:p>
      <w:pPr>
        <w:pStyle w:val="Normal"/>
        <w:tabs>
          <w:tab w:val="clear" w:pos="708"/>
          <w:tab w:val="left" w:pos="6096" w:leader="none"/>
        </w:tabs>
        <w:ind w:firstLine="426"/>
        <w:jc w:val="both"/>
        <w:rPr/>
      </w:pPr>
      <w:r>
        <w:rPr/>
        <w:t>В результате и возникает управление своей жизнью на основании здравого смысла, РЖ, понимания своих потребностей.</w:t>
      </w:r>
    </w:p>
    <w:p>
      <w:pPr>
        <w:pStyle w:val="Normal"/>
        <w:tabs>
          <w:tab w:val="clear" w:pos="708"/>
          <w:tab w:val="left" w:pos="6096" w:leader="none"/>
        </w:tabs>
        <w:ind w:firstLine="426"/>
        <w:jc w:val="both"/>
        <w:rPr/>
      </w:pPr>
      <w:r>
        <w:rPr>
          <w:rFonts w:eastAsia="Times New Roman"/>
        </w:rPr>
        <w:t xml:space="preserve"> </w:t>
      </w:r>
      <w:r>
        <w:rPr/>
        <w:t>Иногда освобождение от догм происходит спонтанно в результате накопления жизненного опыта. Ты можешь тридцать лет жить и общаться с родственниками, потому что «так надо», «так заведено», а не с теми, с кем этого действительно радостно хочется. Тридцать лет ты можешь здороваться с соседями, поддерживать разговоры о погоде и работе, потому что неловко отказать. И в какой-то момент отравление от этой лжи, от вечного страха негативного отношения к себе станет таким явным, кризис настолько назреет, что будет достаточно лишь мельком услышать антидогму, и нарыв прорвется ясностью: «Да ведь можно жить иначе! Можно не насиловать себя общением с теми, с кем общаться не нравится!» Набухшая лавина срывается.</w:t>
      </w:r>
    </w:p>
    <w:p>
      <w:pPr>
        <w:pStyle w:val="Normal"/>
        <w:tabs>
          <w:tab w:val="clear" w:pos="708"/>
          <w:tab w:val="left" w:pos="6096" w:leader="none"/>
        </w:tabs>
        <w:ind w:firstLine="426"/>
        <w:jc w:val="both"/>
        <w:rPr/>
      </w:pPr>
      <w:r>
        <w:rPr/>
        <w:t>Как часто слова - бессмысленные или попросту неопределённые, «понимаемые» каждым по своему, встречаются в нашей речи? Слишком часто. «Вечность», «порядочность», «добро», «нравственно», «космический порядок», «справедливость», «бог», «совесть» тесно перемешаны со словами, обозначающими вполне конкретные восприятия, запреты и побуждения. Например – «если у меня есть совесть, я не могу отказать этому человеку». Что такое «совесть» – никому непонятно, а что такое «нельзя отказать» - очень даже понятно, и в результате мы видим человека, который занимается самоизнасилованием, уничтожением насыщенности своей жизни, подавлением своих РЖ из-за бессмысленных догматических конструкций, принятых на веру.</w:t>
      </w:r>
    </w:p>
    <w:p>
      <w:pPr>
        <w:pStyle w:val="Normal"/>
        <w:tabs>
          <w:tab w:val="clear" w:pos="708"/>
          <w:tab w:val="left" w:pos="6096" w:leader="none"/>
        </w:tabs>
        <w:ind w:firstLine="426"/>
        <w:jc w:val="both"/>
        <w:rPr/>
      </w:pPr>
      <w:r>
        <w:rPr/>
        <w:t>Какое огромное количество бытовых догм влияют на нашу жизнь, уничтожая удовольствие от неё шаг за шагом? «Белье в шкафу должно быть чистым», «на полу нельзя кушать», «надо вставать рано утром и не валяться допоздна», «обязательно надо работать и зарабатывать больше денег», «надо уважать старших», «надо экономить деньги», «надо бережно относиться к вещам», «нужно иметь ясную цель в жизни и стремиться к ней», «надо закончить любое начатое дело», «надо позвонить маме», «надо кушать сначала первое, а потом второе», «я должен стать юристом», «я не должна сидеть без дела», «я должна общаться», «пора рожать», «пора жениться» и так далее и тому подобное – десятки, сотни, а то и тысячи самых разнообразных регламентов, опутывающих дикой несвободой всю нашу жизнь.</w:t>
      </w:r>
    </w:p>
    <w:p>
      <w:pPr>
        <w:pStyle w:val="Normal"/>
        <w:tabs>
          <w:tab w:val="clear" w:pos="708"/>
          <w:tab w:val="left" w:pos="6096" w:leader="none"/>
        </w:tabs>
        <w:ind w:firstLine="426"/>
        <w:jc w:val="both"/>
        <w:rPr/>
      </w:pPr>
      <w:r>
        <w:rPr/>
        <w:t>За всеми этими установлениями и правилами теряется главное – удовольствие от жизни. Человек, по сути, всю жизнь мечтает когда-нибудь «пожить для себя», но само по себе это никогда не приходит. Изменения, если они и происходят в жизни такого человека, ничего не меняют в этой безрадостности и не вызывают предвкушения, поскольку вызваны не РЖ, а желаниями механическими, то есть мотивированными теми или иными догмами. Фактически, человек переходит из камеры в камеру, сменяя один образ жизни, малоприятный и может быть даже мучительный, на другой такой же. К таким людям полностью применим совет: «делай что хочешь, все равно пожалеешь».</w:t>
      </w:r>
    </w:p>
    <w:p>
      <w:pPr>
        <w:pStyle w:val="Normal"/>
        <w:tabs>
          <w:tab w:val="clear" w:pos="708"/>
          <w:tab w:val="left" w:pos="6096" w:leader="none"/>
        </w:tabs>
        <w:ind w:firstLine="426"/>
        <w:jc w:val="both"/>
        <w:rPr/>
      </w:pPr>
      <w:r>
        <w:rPr/>
        <w:t>Чтобы выйти из этого замкнутого круга, придется побороться – прежде всего, с самой собой, со своими догмами.</w:t>
      </w:r>
    </w:p>
    <w:p>
      <w:pPr>
        <w:pStyle w:val="Normal"/>
        <w:tabs>
          <w:tab w:val="clear" w:pos="708"/>
          <w:tab w:val="left" w:pos="6096" w:leader="none"/>
        </w:tabs>
        <w:ind w:firstLine="426"/>
        <w:jc w:val="both"/>
        <w:rPr/>
      </w:pPr>
      <w:r>
        <w:rPr/>
        <w:t>Догмы заставляют человека непрерывно крутиться в колесе надуманных дел и обязанностей, и наступает момент, когда свободное время становится уже обременительным, ведь это означает мучительное столкновение с проблемой: «чем себя занять», «почему моя жизнь такая пустая», поэтому начинается спазматический поиск того, чем можно «убить время». И если человек на какое-то время остается вне деятельности, то он ощущает, как мир вокруг него несется куда-то, он чувствует себя на обочине, вскакивает в первое попавшееся седло и несется вслед. Так проносятся они, и то взметнется, то осядет поднятая ими пыл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3-08)</w:t>
      </w:r>
      <w:r>
        <w:rPr/>
        <w:t xml:space="preserve"> Я не буду здесь касаться темы религиозности. Эта тема изумительно разобрана Ричардом Докинзом в его книге «Бог как иллюзия». Рассматривать примитивные суеверия типа «чёрной кошки» смысла нет – ты прекрасно сама сможешь понять, что всю такую ерунду необходимо поганой метлой вымести из мозгов. Но в нашей современной культуре незаметно притаились и ведут свою паразитическую жизнь некоторые догматические системы, прикрываясь маской наукообразности или «культурности», и присущая им степень догматического фанатизма ничуть не меньше, чем в религии.</w:t>
      </w:r>
    </w:p>
    <w:p>
      <w:pPr>
        <w:pStyle w:val="Normal"/>
        <w:tabs>
          <w:tab w:val="clear" w:pos="708"/>
          <w:tab w:val="left" w:pos="6096" w:leader="none"/>
        </w:tabs>
        <w:ind w:firstLine="426"/>
        <w:jc w:val="both"/>
        <w:rPr/>
      </w:pPr>
      <w:r>
        <w:rPr/>
        <w:t>Один из таких ядовитых монстров – это поэзия. Стоит кому-то зарифмовать строчки, понатыкать туда совершенно тухлые словеса типа «судьбина», «ангел», «любовь-морковь», как тут же находятся ценители, которые прикрепляют ко всему этому табличку «поэзия», после чего эта бредятина становится священной коровой – не менее священной, чем Иисус или Аллах. Некоторые «поэты» получают широкое признание, после чего тянуть к ним свои грязные руки становится попросту опасным – ценители «поэзии» сожрут с потрохами и возненавидят – я пробовал, знаю на своем опыте. Я не буду слишком пространно разбирать эту тему, но скажу лишь о двух критериях, с помощью которых легко отличить словоблудие от реальной поэзии. Первый – наличие слов, не имеющих смысла, вот типа ангела или бога или рока. Как правило, такие слова создают напыщенность. Тут все просто – как только в тексте появляется не имеющее смысла слово, текст перестает быть текстом, поскольку смысла он больше никакого не имеет. Второй критерий более сложен, и все же очень прост. Прочти стихотворение в обычном темпе. Отложи книжку и опиши теперь своими словами – какой в этом стихотворении был смысл. И если всё, что ты можешь, это открывать рот, как рыба на песке, значит всё ясно – перед тобой не текст, а значит и не стих, а бумагомарание и щелкопёрство. Настоящий стих ни в коем случае не сводится к изложению смысла, это несомненно, но смысл там, тем не менее, должен быть. И базовый этот смысл должен быть примерно одинаков для разных людей, а не так, что один додумывает что-то свое, другой – другое, а третий - третье.</w:t>
      </w:r>
    </w:p>
    <w:p>
      <w:pPr>
        <w:pStyle w:val="Normal"/>
        <w:tabs>
          <w:tab w:val="clear" w:pos="708"/>
          <w:tab w:val="left" w:pos="6096" w:leader="none"/>
        </w:tabs>
        <w:ind w:firstLine="426"/>
        <w:jc w:val="both"/>
        <w:rPr/>
      </w:pPr>
      <w:r>
        <w:rPr/>
        <w:t>Может ли какой-то набор слов, не имея смысла, тем не менее вызывать эмоции, наталкивать на мысли? Да конечно может, но это не поэзия. Плавающий в унитазе окурок тоже может навевать размышления и служить триггером для эмоций.</w:t>
      </w:r>
    </w:p>
    <w:p>
      <w:pPr>
        <w:pStyle w:val="Normal"/>
        <w:tabs>
          <w:tab w:val="clear" w:pos="708"/>
          <w:tab w:val="left" w:pos="6096" w:leader="none"/>
        </w:tabs>
        <w:ind w:firstLine="426"/>
        <w:jc w:val="both"/>
        <w:rPr/>
      </w:pPr>
      <w:r>
        <w:rPr/>
        <w:t>Настоящая поэзия использует только совершенно понятные слова, но используются они таким образом, что у читателя возникает, помимо понимания смысла, еще и те или иные переживания, которые уже могут быть у разных людей разными. Если в кругу ценителей поэзии ты изложишь всё это, ты даже не услышишь возражений: тебя просто оскорбят, проклянут и изгонят.</w:t>
      </w:r>
    </w:p>
    <w:p>
      <w:pPr>
        <w:pStyle w:val="Normal"/>
        <w:tabs>
          <w:tab w:val="clear" w:pos="708"/>
          <w:tab w:val="left" w:pos="6096" w:leader="none"/>
        </w:tabs>
        <w:ind w:firstLine="426"/>
        <w:jc w:val="both"/>
        <w:rPr/>
      </w:pPr>
      <w:r>
        <w:rPr/>
        <w:t>Психология, как ни странно, это еще одна ядовитая чушь. «Психологи» плетут жуткие, непостижимые, внутренне противоречивые схемы, в которых черт ногу сломит. Разные направления «психологии» дерутся между собой, как истинные фанатики, оперируют разными наборами бессмысленных слов, ни на чем не основанных умопостроений и фантазий. Ни одна «психология» даже не опирается, как это сделано в селекции восприятий, на различение восприятий и изучение связывающих их закономерностей.</w:t>
      </w:r>
    </w:p>
    <w:p>
      <w:pPr>
        <w:pStyle w:val="Normal"/>
        <w:tabs>
          <w:tab w:val="clear" w:pos="708"/>
          <w:tab w:val="left" w:pos="6096" w:leader="none"/>
        </w:tabs>
        <w:ind w:firstLine="426"/>
        <w:jc w:val="both"/>
        <w:rPr/>
      </w:pPr>
      <w:r>
        <w:rPr/>
        <w:t>Ну и о философии тем более достаточно сказать лишь пару слов: лишь изредка среди «философов» встречаются умные люди, и лишь изредка им удается придумать что-то интересное, поделиться интересным наблюдением. В подавляющей своей массе «философия» - это чудовищное нагромождение чистейшего бреда. Проблема тут в том, что многие люди могут начать считать себя неполноценными, глупыми только потому, что не способны понять написанное Гегелем или Хайдеггером. Очень легко убедиться, что этого не понимает вообще никто, в том числе и «философы» - возьми любую строчку из Гегеля, например из книги «Наука логики», например эту: «Абсолютное знание есть истина всех способов сознания, потому что лишь в абсолютном знании полностью преодолевается разрыв между предметом и достоверностью самого себя, и истина стала равна этой достоверности, так же как и эта достоверность стала равной истине», и попроси нескольких «философов» своими словами пересказать смысл этой фразы. Ты увидишь, что любой из них напишет или полный бред, или что-то понятное, но совершенно не то, что напишет другой «философ», и сами они будут до скончания веков спорить друг с другом – яростно и безнадежно (чем они и занимаются за бюджетные деньги).</w:t>
      </w:r>
    </w:p>
    <w:p>
      <w:pPr>
        <w:pStyle w:val="Normal"/>
        <w:tabs>
          <w:tab w:val="clear" w:pos="708"/>
          <w:tab w:val="left" w:pos="6096" w:leader="none"/>
        </w:tabs>
        <w:ind w:firstLine="426"/>
        <w:jc w:val="both"/>
        <w:rPr/>
      </w:pPr>
      <w:r>
        <w:rPr/>
        <w:t>Освобождение от этих и прочих догматических систем – необходимо.</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09)</w:t>
      </w:r>
      <w:r>
        <w:rPr/>
        <w:t xml:space="preserve"> Мы все привыкли к словосочетаниям типа «интеллектуальное удовольствие», «интеллектуальное наслаждение», и понимаем их, разумеется, в некоем переносном смысле – совсем не таком, как мы понимаем, к примеру, наслаждение от еды или от секса. И совершенно напрасно.</w:t>
      </w:r>
    </w:p>
    <w:p>
      <w:pPr>
        <w:pStyle w:val="Normal"/>
        <w:tabs>
          <w:tab w:val="clear" w:pos="708"/>
          <w:tab w:val="left" w:pos="6096" w:leader="none"/>
        </w:tabs>
        <w:ind w:firstLine="426"/>
        <w:jc w:val="both"/>
        <w:rPr/>
      </w:pPr>
      <w:r>
        <w:rPr/>
        <w:t>В самом деле существует специфическое интеллектуальное удовольствие, которое испытываешь, читая красивую мысль, разбираясь в красивой задаче. Слово «красивое» здесь понимается, опять-таки, в специфическом смысле – «интеллектуально красивое», а не такое красивое, какой бывает красивая девушка.</w:t>
      </w:r>
    </w:p>
    <w:p>
      <w:pPr>
        <w:pStyle w:val="Normal"/>
        <w:tabs>
          <w:tab w:val="clear" w:pos="708"/>
          <w:tab w:val="left" w:pos="6096" w:leader="none"/>
        </w:tabs>
        <w:ind w:firstLine="426"/>
        <w:jc w:val="both"/>
        <w:rPr/>
      </w:pPr>
      <w:r>
        <w:rPr/>
        <w:t>Между тем, добиваясь рассудочной ясности в чем-либо, и, особенно, добиваясь освобождения от какой-либо догмы, человек может испытывать самое что ни на есть настоящее наслаждение – наслаждение в теле, так же, как при занятии сексом. Это кажется совершенно удивительным и даже мистическим, но, тем не менее, это неоспоримый факт, в справедливости которого убедиться может абсолютно каждый на своем опыте. Наслаждение это испытывается не в половых органах, как при сексе, а в области сердца, в центре груди и в горле, тем не менее я бы не стал проводить резкую границу между этими двумя видами наслаждения, так как испытывая наслаждение от ясности, легко заметить, что оно в точности то же самое, какое иногда нам удается испытывать и во время секса, ласк, особенно сопровождаемых яркими переживанием нежности, влюбленности, открытости.</w:t>
      </w:r>
    </w:p>
    <w:p>
      <w:pPr>
        <w:pStyle w:val="Normal"/>
        <w:tabs>
          <w:tab w:val="clear" w:pos="708"/>
          <w:tab w:val="left" w:pos="6096" w:leader="none"/>
        </w:tabs>
        <w:ind w:firstLine="426"/>
        <w:jc w:val="both"/>
        <w:rPr/>
      </w:pPr>
      <w:r>
        <w:rPr/>
        <w:t>Это подтверждает, что и секс, и переживание озаренных восприятий, и освобождение от догм и достижение рассудочной ясности – всё это равноправные участники эволюции человека, движения человека к развитию, к расширению спектра привлекательных восприяти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0)</w:t>
      </w:r>
      <w:r>
        <w:rPr/>
        <w:t xml:space="preserve"> Необходимо тщательно разграничивать достижение ясности и смену догм. Если человек перешел из иудаизма в христианство – означает ли это, что он освободился от догм? Если бывший коммунист становится христианином? Если христианин становится коммунистом?</w:t>
      </w:r>
    </w:p>
    <w:p>
      <w:pPr>
        <w:pStyle w:val="Normal"/>
        <w:tabs>
          <w:tab w:val="clear" w:pos="708"/>
          <w:tab w:val="left" w:pos="6096" w:leader="none"/>
        </w:tabs>
        <w:ind w:firstLine="426"/>
        <w:jc w:val="both"/>
        <w:rPr/>
      </w:pPr>
      <w:r>
        <w:rPr/>
        <w:t>Человек сегодня может истово верить в то, что холестерин вреден для здоровья, а завтра так же истово может уверовать в противоположное. Смена догм и целых догматических систем – обычное дело, но всё это не имеет никакого отношения к достижению рассудочной ясности, к здравому смыслу, к трезвому мышлению. Смена точки зрения происходит в результате размышлений, а не смены одной догмы на другую.</w:t>
      </w:r>
    </w:p>
    <w:p>
      <w:pPr>
        <w:pStyle w:val="Normal"/>
        <w:tabs>
          <w:tab w:val="clear" w:pos="708"/>
          <w:tab w:val="left" w:pos="6096" w:leader="none"/>
        </w:tabs>
        <w:ind w:firstLine="426"/>
        <w:jc w:val="both"/>
        <w:rPr/>
      </w:pPr>
      <w:r>
        <w:rPr/>
        <w:t>Человек, достигший ясности и сменивший догму на ту или иную точку зрения, прекрасно отдает себе отчет в следующем:</w:t>
      </w:r>
    </w:p>
    <w:p>
      <w:pPr>
        <w:pStyle w:val="Normal"/>
        <w:tabs>
          <w:tab w:val="clear" w:pos="708"/>
          <w:tab w:val="left" w:pos="6096" w:leader="none"/>
        </w:tabs>
        <w:ind w:firstLine="426"/>
        <w:jc w:val="both"/>
        <w:rPr/>
      </w:pPr>
      <w:r>
        <w:rPr/>
        <w:t>1. он понимает - какие аргументы привели к тому, что сейчас он имеет именно эту точку зрения;</w:t>
      </w:r>
    </w:p>
    <w:p>
      <w:pPr>
        <w:pStyle w:val="Normal"/>
        <w:tabs>
          <w:tab w:val="clear" w:pos="708"/>
          <w:tab w:val="left" w:pos="6096" w:leader="none"/>
        </w:tabs>
        <w:ind w:firstLine="426"/>
        <w:jc w:val="both"/>
        <w:rPr/>
      </w:pPr>
      <w:r>
        <w:rPr/>
        <w:t>2. он понимает, что его точка зрения вполне может поменяться в будущем, если он обнаружит новые факты, имеющие отношение к рассматриваемому вопросу, или новые соображения, позволяющие иначе взглянуть на имеющиеся факты;</w:t>
      </w:r>
    </w:p>
    <w:p>
      <w:pPr>
        <w:pStyle w:val="Normal"/>
        <w:tabs>
          <w:tab w:val="clear" w:pos="708"/>
          <w:tab w:val="left" w:pos="6096" w:leader="none"/>
        </w:tabs>
        <w:ind w:firstLine="426"/>
        <w:jc w:val="both"/>
        <w:rPr/>
      </w:pPr>
      <w:r>
        <w:rPr/>
        <w:t>3. рассказывая о своей точке зрения, он не преподносит ее как истину, а показывает её именно как результат размышлений, покоящихся на тех или иных основаниях в виде а) фактов, наблюдаемых им непосредственно, б) свидетельств о наблюдениях, исходящих из источников, которые он считает авторитетными, и в) логических суждений.</w:t>
      </w:r>
    </w:p>
    <w:p>
      <w:pPr>
        <w:pStyle w:val="Normal"/>
        <w:tabs>
          <w:tab w:val="clear" w:pos="708"/>
          <w:tab w:val="left" w:pos="6096" w:leader="none"/>
        </w:tabs>
        <w:ind w:firstLine="426"/>
        <w:jc w:val="both"/>
        <w:rPr/>
      </w:pPr>
      <w:r>
        <w:rPr/>
        <w:t>(Опора на авторитетные источники зачастую необходима, поскольку каждый конкретный человек не в состоянии провести, к примеру, опыты на ядерном реакторе, и он вынужден доверять сообщениям о результатах таких опытов, верифицированных научными сообществами, отдавая себе отчет в том, что и ученые могут заблуждаться, чего-то не учитывать, и что наука постоянно движется вперед).</w:t>
      </w:r>
    </w:p>
    <w:p>
      <w:pPr>
        <w:pStyle w:val="Normal"/>
        <w:tabs>
          <w:tab w:val="clear" w:pos="708"/>
          <w:tab w:val="left" w:pos="6096" w:leader="none"/>
        </w:tabs>
        <w:ind w:firstLine="426"/>
        <w:jc w:val="both"/>
        <w:rPr/>
      </w:pPr>
      <w:r>
        <w:rPr/>
        <w:t>Столкнувшись с необходимостью пересмотреть свою точку зрения, такой человек не впадает ни в панику, ни в огульное отрицание. Более того, чаще всего он испытает удовольствие, чувство тайны, предвкушение, и, приняв во внимание новые факторы, скорректирует свою точку зрения или даже полностью ее изменит, или обоснованно сохранит неизменно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1)</w:t>
      </w:r>
      <w:r>
        <w:rPr/>
        <w:t xml:space="preserve"> Догматическими могут быть и интерпретации. Одну и ту же ситуацию разные люди интерпретируют существенно по-разному. Грубо говоря, один видит стакан полупустым, а другой – наполовину полным. В реальной жизни различия в интерпретации одних и тех же явлений заходят очень и очень далеко, вплоть до непримиримых противоречий. Одни в рисунке видят безобидную карикатуру, а другие – оскорбление, смываемое только кровью. Муж видит в поцелуях с подругой милый флирт и дружественность, а его жена – подлую измену.</w:t>
      </w:r>
    </w:p>
    <w:p>
      <w:pPr>
        <w:pStyle w:val="Normal"/>
        <w:tabs>
          <w:tab w:val="clear" w:pos="708"/>
          <w:tab w:val="left" w:pos="6096" w:leader="none"/>
        </w:tabs>
        <w:ind w:firstLine="426"/>
        <w:jc w:val="both"/>
        <w:rPr/>
      </w:pPr>
      <w:r>
        <w:rPr/>
        <w:t>Догматизм как способ выстраивать свою картину мира обуславливает возникновение всех этих противоречий в интерпретациях, порождая тем самым нескончаемую вражду и неспособность к сотрудничеству, к мирному и созидательному сосуществованию.</w:t>
      </w:r>
    </w:p>
    <w:p>
      <w:pPr>
        <w:pStyle w:val="Normal"/>
        <w:tabs>
          <w:tab w:val="clear" w:pos="708"/>
          <w:tab w:val="left" w:pos="6096" w:leader="none"/>
        </w:tabs>
        <w:ind w:firstLine="426"/>
        <w:jc w:val="both"/>
        <w:rPr/>
      </w:pPr>
      <w:r>
        <w:rPr/>
        <w:t>Человек, у которого возникла догматическая интерпретация, не понимает этого. Ему кажется, что он видит «как оно на самом деле есть». «Муж целуется с другой девушкой – о чем тут рассуждать?», воскликнет его жена. Она уверена, что видит не поцелуй, а измену. Интерпретации подменяют собой реальность, становятся реальностью сами по себе, что делает очень трудным процесс освобождения из-под их слепой власти. Мужчина нежно обнял ребенка, а глазам окружающих предстает картина педофилического изнасилования. Ребенок отказывается кушать – мать видит опасное для жизни ребенка истощение. Художник нарисовал забавную картинку – верующий видит акт вандализма, кощунства, заслуживающий уголовного преследования или даже смерти.</w:t>
      </w:r>
    </w:p>
    <w:p>
      <w:pPr>
        <w:pStyle w:val="Normal"/>
        <w:tabs>
          <w:tab w:val="clear" w:pos="708"/>
          <w:tab w:val="left" w:pos="6096" w:leader="none"/>
        </w:tabs>
        <w:ind w:firstLine="426"/>
        <w:jc w:val="both"/>
        <w:rPr/>
      </w:pPr>
      <w:r>
        <w:rPr/>
        <w:t>Мы не сильно преувеличим, если скажем, что люди никогда (!) не живут в реальном мире. Вся жизнь человека проходит, словно в компьютерной игре – среди порожденных его нездоровым и неумелым сознанием фантомов, среди которых бессмысленно искать какие-то закономерности и здравый смысл. Фантомы, в отличие от реальной материи, не подвержены влиянию физических и социальных законов – они совершенно хаотичны, и этот хаос внушает людям чувство глубокой тревоги, чувство тотальной неспособности разобраться в окружающем мире, неспособности сделать свою жизнь счастливей. Как мало нужно сделать для того, чтобы стать хозяином своей жизни – всего лишь избавиться от слепых, догматических интерпретаций и фиксировать происходящие явления, какие они есть! Но насколько сложно сделать этот простой шаг, мы видим по тому ничтожному количеству людей, которые захотели это сделать и, тем более, сделали. Ведь если бы муж, «видя измену», остановился бы и расспросил свою жену – почему она целует другого парня, что она испытывает к нему, а что к тому парню, то возможно причина для конфликта даже и не появилась бы! Поцелуй превратился бы из «измены» в то, чем он и является – просто поцелуем ради небольшого эротического приключения, которое нисколько не охлаждает симпатию жены к мужу, а скорее даже усиливает её, привнося в их отношения дополнительную фактуру событий и глубину чувств.</w:t>
      </w:r>
    </w:p>
    <w:p>
      <w:pPr>
        <w:pStyle w:val="Normal"/>
        <w:tabs>
          <w:tab w:val="clear" w:pos="708"/>
          <w:tab w:val="left" w:pos="6096" w:leader="none"/>
        </w:tabs>
        <w:ind w:firstLine="426"/>
        <w:jc w:val="both"/>
        <w:rPr/>
      </w:pPr>
      <w:r>
        <w:rPr/>
        <w:t>И на самом деле остановить этот поток механических интерпретаций – несложно. Несложно и захотеть этого. Сложно другое - остановить поток НЭ, которые лавиной прорываются сразу же вслед за этой интерпретацией, и сносят на своем пути любое здравомыслие, любые благие намерения. Хотя бы ослабить свою наркозависимость от НЭ – задача исключительной важности, без которой невозможно выбраться из трясины пустоты, деструктивности и мучительности жизн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2)</w:t>
      </w:r>
      <w:r>
        <w:rPr/>
        <w:t xml:space="preserve"> Одни из самых значимых в нашей жизни догматических интерпретаций – это интерпретации характера человека, его личностных качеств. Делается это с помощью дорисовок и вытеснений.</w:t>
      </w:r>
    </w:p>
    <w:p>
      <w:pPr>
        <w:pStyle w:val="Normal"/>
        <w:tabs>
          <w:tab w:val="clear" w:pos="708"/>
          <w:tab w:val="left" w:pos="6096" w:leader="none"/>
        </w:tabs>
        <w:ind w:firstLine="426"/>
        <w:jc w:val="both"/>
        <w:rPr/>
      </w:pPr>
      <w:r>
        <w:rPr/>
        <w:t>Если я вижу девушку с красивым телом, с пупсовой мордочкой, то совершенно автоматически начинаю предполагать в ней симпатичные мне восприятия. Приятно представлять, что эта девушка окажется симпатичным человеком. В дальнейшем моём с ней общении я начинаю старательно обходить острые углы – я постепенно соглашаюсь не поднимать те темы, на которые она реагирует неадекватно, подыскиваю позитивные интерпретации её непривлекательных поступков. Если она проявляет агрессию, я выражаю это обтекаемыми фразами типа «она сорвалась». Если проявляет тупость: «её переклинило, с каждым бывает».</w:t>
      </w:r>
    </w:p>
    <w:p>
      <w:pPr>
        <w:pStyle w:val="Normal"/>
        <w:tabs>
          <w:tab w:val="clear" w:pos="708"/>
          <w:tab w:val="left" w:pos="6096" w:leader="none"/>
        </w:tabs>
        <w:ind w:firstLine="426"/>
        <w:jc w:val="both"/>
        <w:rPr/>
      </w:pPr>
      <w:r>
        <w:rPr/>
        <w:t>В итоге формируется образ, совершенно оторванный от реальности. Чем более тесны наши с ней отношения, тем болезненнее для меня будет достижение трезвости. Если такая девушка стала твоей женой, то представь себе – какие огромные изменения в твоей жизни наступят, если ты начнешь трезво разбираться в том, что она за человек! Такие изменения пугают, поэтому обычно люди выбирают блокировать свой здравый смысл и искренность, что приводит к неизбежным и драматическим последствиям: общему отупению, потере РЖ, накоплению НФ от общения с малоприятным всё-таки человеком, а также к формированию ненависти к жизни, к удовольствиям, к тем людям, которые стараются жить искренне и стремятся к счастью.</w:t>
      </w:r>
    </w:p>
    <w:p>
      <w:pPr>
        <w:pStyle w:val="Normal"/>
        <w:tabs>
          <w:tab w:val="clear" w:pos="708"/>
          <w:tab w:val="left" w:pos="6096" w:leader="none"/>
        </w:tabs>
        <w:ind w:firstLine="426"/>
        <w:jc w:val="both"/>
        <w:rPr/>
      </w:pPr>
      <w:r>
        <w:rPr/>
        <w:t>На мой взгляд такое «закукливание» в неискренности равносильно самоубийству. Конечно, вслед за искренним перепросмотром твоих взаимоотношений с людьми неизбежно наступит этап более или менее значимых потрясений и проблем, но разве это слишком высокая цена за то, чтобы вновь получить возможность строить свою жизнь на принципах стремления к удовольствию, насыщенности, общения с людьми, которые в самом деле тебе близки?</w:t>
      </w:r>
    </w:p>
    <w:p>
      <w:pPr>
        <w:pStyle w:val="Normal"/>
        <w:tabs>
          <w:tab w:val="clear" w:pos="708"/>
          <w:tab w:val="left" w:pos="6096" w:leader="none"/>
        </w:tabs>
        <w:ind w:firstLine="426"/>
        <w:jc w:val="both"/>
        <w:rPr/>
      </w:pPr>
      <w:r>
        <w:rPr/>
        <w:t>Ни с одним человеком мы не общаемся, как с реальным существом. Каждого дорисовываем в ту или иную сторону, больше или меньше, после чего общаемся уже с этим вымышленным образом. И как ни удивительно, в первую очередь это касается тех, кого мы «знаем» дольше всего. Вокруг этих фантомов возникают самые разнообразные проблемы, в том числе болезненная привязанность, ревность, обиды, горечь неоправдавшихся ожиданий и стыд за якобы неоправданные надежды. Целый рой навязчивых мыслей может мучительно тревожить тебя годами и десятилетиями, заставляя мысленно оправдываться, спорить, объяснять, и этому не будет конца и края до тех пор, пока выдуманный, дорисованный образ не сменится ясной и обоснованной картиной, пока не сложится трезвое отношение к этому человеку, основанное на фактах, на анализе его проявлений.</w:t>
      </w:r>
    </w:p>
    <w:p>
      <w:pPr>
        <w:pStyle w:val="Normal"/>
        <w:tabs>
          <w:tab w:val="clear" w:pos="708"/>
          <w:tab w:val="left" w:pos="6096" w:leader="none"/>
        </w:tabs>
        <w:ind w:firstLine="426"/>
        <w:jc w:val="both"/>
        <w:rPr/>
      </w:pPr>
      <w:r>
        <w:rPr/>
        <w:t>Ясность целительна, в то время как самообман является частой причиной неврозов и губительного раскола в твоей собственной личности.</w:t>
      </w:r>
    </w:p>
    <w:p>
      <w:pPr>
        <w:pStyle w:val="Normal"/>
        <w:tabs>
          <w:tab w:val="clear" w:pos="708"/>
          <w:tab w:val="left" w:pos="6096" w:leader="none"/>
        </w:tabs>
        <w:ind w:firstLine="426"/>
        <w:jc w:val="both"/>
        <w:rPr/>
      </w:pPr>
      <w:r>
        <w:rPr/>
        <w:t xml:space="preserve">Исключительно эффективным, не имеющим себе равных способом выявления и устранения дорисовок является </w:t>
      </w:r>
      <w:r>
        <w:rPr>
          <w:b/>
        </w:rPr>
        <w:t>интервьюирование</w:t>
      </w:r>
      <w:r>
        <w:rPr/>
        <w:t>. Составь список вопросов, ответы на которые для тебя важны, чтобы разобраться в любом человеке. О чем он мечтает, о чем размышляет, как относится к тому или иному пункту в «Декларации Бодха» и чему-то еще, как поступил бы в такой или в иной ситуации, какие книги читает, что созидает и т.д. В какой форме и в каком объеме задавать ему эти вопросы – это тебе необходимо решать самой, чтобы не оттолкнуть, не напугать, не насторожить его. По мере того, как ты получаешь ответы, задаешь дополнительные вопросы для уточнения, снова получаешь ответы и анализируешь их, возникают ясности, возникает отношение, основанное на чем-то конкретном. В процессе такого исследования ты за один час можешь узнать человека лучше, чем за годы совместной жизни.</w:t>
      </w:r>
    </w:p>
    <w:p>
      <w:pPr>
        <w:pStyle w:val="Normal"/>
        <w:tabs>
          <w:tab w:val="clear" w:pos="708"/>
          <w:tab w:val="left" w:pos="6096" w:leader="none"/>
        </w:tabs>
        <w:ind w:firstLine="426"/>
        <w:jc w:val="both"/>
        <w:rPr/>
      </w:pPr>
      <w:r>
        <w:rPr/>
        <w:t>И ты неотвратимо получишь удивительный опыт, заключающийся в том, что чем более обосновано твое отношение к человеку, тем менее болезненными становятся твои отношения с ним. Механизм этого явления несложен, и ты легко разберешься в нём сама (например, не возникает чувства потери, когда понимаешь, что терять-то было нечего и т.д.).</w:t>
      </w:r>
    </w:p>
    <w:p>
      <w:pPr>
        <w:pStyle w:val="Normal"/>
        <w:tabs>
          <w:tab w:val="clear" w:pos="708"/>
          <w:tab w:val="left" w:pos="6096" w:leader="none"/>
        </w:tabs>
        <w:ind w:firstLine="426"/>
        <w:jc w:val="both"/>
        <w:rPr/>
      </w:pPr>
      <w:r>
        <w:rPr/>
        <w:t>Еще очень важным инструментом избавления от дорисовок и достижения самоотрезвления являются, как ни покажется странным, мысленные эксперименты. В физике искусство проведения мысленных экспериментов давно заняло своё прочное место в ряду мощных вспомогательных ресурсов, и это понятно: я могу представить, что бросаю кирпич в лужу, и воображение подскажет мне бурный всплеск брызг с последующими мокрыми штанами. Мне не надо в самом деле искать кирпич и лужу, чтобы убедиться в том, что нарисованная моим воображением картина реальна, ведь мне знакомы законы природы, которым подчиняется кирпич, и вода, и штаны. А как можно использовать мысленный эксперимент в психологии? Ведь люди настолько непредсказуемы, их индивидуальности настолько несхожи… казалось бы. Но нет. На самом деле в очень многих аспектах поведение людей очень предсказуемо, почти на сто процентов детерминировано, и поскольку в психологии мы ищем не жесткие законы, не имеющие исключений, а наиболее типовые паттерны, то нас и устроит, если мысленный эксперимент позволит понять какую-то закономерность, которая в большинстве случаев будет выполняться.</w:t>
      </w:r>
    </w:p>
    <w:p>
      <w:pPr>
        <w:pStyle w:val="Normal"/>
        <w:tabs>
          <w:tab w:val="clear" w:pos="708"/>
          <w:tab w:val="left" w:pos="6096" w:leader="none"/>
        </w:tabs>
        <w:ind w:firstLine="426"/>
        <w:jc w:val="both"/>
        <w:rPr/>
      </w:pPr>
      <w:r>
        <w:rPr/>
        <w:t>Продемонстрирую это на примере.</w:t>
      </w:r>
    </w:p>
    <w:p>
      <w:pPr>
        <w:pStyle w:val="Normal"/>
        <w:tabs>
          <w:tab w:val="clear" w:pos="708"/>
          <w:tab w:val="left" w:pos="6096" w:leader="none"/>
        </w:tabs>
        <w:ind w:firstLine="426"/>
        <w:jc w:val="both"/>
        <w:rPr/>
      </w:pPr>
      <w:r>
        <w:rPr/>
        <w:t>Есть такие «позитивно настроенные» люди, которые очень любят дорисовывать в окружающих людях доброту и адекватность. Их можно понять – с чисто терапевтической точки зрения такое отупение может иметь смысл: становится как-то приятней жить, если веришь в то, что тебя окружают добрые и дружественные граждане. Но, естественно, если такие дорисовки становятся слишком уж устойчивыми, то это неизбежно приведет к очень серьезным разочарованиям и проблемам. Но избавление от такого рода дорисовок чисто технически совсем непросто, потому что для того, чтобы столкнуться с реальностью, необходимо проводить социальные эксперименты – реально сталкиваться с людьми в каких-то ситуациях, и очень многие ситуации создавать было бы просто опасно в связи с ожидаемой реакцией социума. Здесь-то нам и помогут мысленные эксперименты.</w:t>
      </w:r>
    </w:p>
    <w:p>
      <w:pPr>
        <w:pStyle w:val="Normal"/>
        <w:tabs>
          <w:tab w:val="clear" w:pos="708"/>
          <w:tab w:val="left" w:pos="6096" w:leader="none"/>
        </w:tabs>
        <w:ind w:firstLine="426"/>
        <w:jc w:val="both"/>
        <w:rPr/>
      </w:pPr>
      <w:r>
        <w:rPr/>
        <w:t>Итак: я предлагаю подопытному кролику, желающему избавиться от розовых очков, представить следующую картину. Я, мужчина средних лет, с нейтральной внешностью, со спокойными манерами, подхожу к парочке, сидящей на лавочке. Лето, жарко, они одеты легко, девушка в коротком платье. Вообразим такой разговор:</w:t>
      </w:r>
    </w:p>
    <w:p>
      <w:pPr>
        <w:pStyle w:val="Normal"/>
        <w:tabs>
          <w:tab w:val="clear" w:pos="708"/>
          <w:tab w:val="left" w:pos="6096" w:leader="none"/>
        </w:tabs>
        <w:ind w:firstLine="426"/>
        <w:jc w:val="both"/>
        <w:rPr/>
      </w:pPr>
      <w:r>
        <w:rPr/>
        <w:t>Я (обращаясь к девушке): извините, ребята, я тут задумался кое над чем, и может вы поможете мне понять…</w:t>
      </w:r>
    </w:p>
    <w:p>
      <w:pPr>
        <w:pStyle w:val="Normal"/>
        <w:tabs>
          <w:tab w:val="clear" w:pos="708"/>
          <w:tab w:val="left" w:pos="6096" w:leader="none"/>
        </w:tabs>
        <w:ind w:firstLine="426"/>
        <w:jc w:val="both"/>
        <w:rPr/>
      </w:pPr>
      <w:r>
        <w:rPr/>
        <w:t>Девушка (улыбаясь или со спокойным лицом): да?</w:t>
      </w:r>
    </w:p>
    <w:p>
      <w:pPr>
        <w:pStyle w:val="Normal"/>
        <w:tabs>
          <w:tab w:val="clear" w:pos="708"/>
          <w:tab w:val="left" w:pos="6096" w:leader="none"/>
        </w:tabs>
        <w:ind w:firstLine="426"/>
        <w:jc w:val="both"/>
        <w:rPr/>
      </w:pPr>
      <w:r>
        <w:rPr/>
        <w:t>Я: скажите, вот если бы вы могли оказать помощь случайному человеку, ну вот такому как я, с помощью минимума усилий, вы бы сделали это? Представьте, что я тут споткнулся и выронил бы пару десятков апельсинов, некоторые из которых подкатились бы к вашим ногам, вы бы помогли мне их собрать?</w:t>
      </w:r>
    </w:p>
    <w:p>
      <w:pPr>
        <w:pStyle w:val="Normal"/>
        <w:tabs>
          <w:tab w:val="clear" w:pos="708"/>
          <w:tab w:val="left" w:pos="6096" w:leader="none"/>
        </w:tabs>
        <w:ind w:firstLine="426"/>
        <w:jc w:val="both"/>
        <w:rPr/>
      </w:pPr>
      <w:r>
        <w:rPr/>
        <w:t>Девушка: ну конечно.</w:t>
      </w:r>
    </w:p>
    <w:p>
      <w:pPr>
        <w:pStyle w:val="Normal"/>
        <w:tabs>
          <w:tab w:val="clear" w:pos="708"/>
          <w:tab w:val="left" w:pos="6096" w:leader="none"/>
        </w:tabs>
        <w:ind w:firstLine="426"/>
        <w:jc w:val="both"/>
        <w:rPr/>
      </w:pPr>
      <w:r>
        <w:rPr/>
        <w:t>Парень: естественно.</w:t>
      </w:r>
    </w:p>
    <w:p>
      <w:pPr>
        <w:pStyle w:val="Normal"/>
        <w:tabs>
          <w:tab w:val="clear" w:pos="708"/>
          <w:tab w:val="left" w:pos="6096" w:leader="none"/>
        </w:tabs>
        <w:ind w:firstLine="426"/>
        <w:jc w:val="both"/>
        <w:rPr/>
      </w:pPr>
      <w:r>
        <w:rPr/>
        <w:t>Я: а если бы пришлось только пальцем пошевелить, чтобы сильно помочь случайному человеку, вы бы сделали это? Ну например, если бы я попросил вас сфотографировать меня с моей любимой женой именно на фоне вот того дерева? Вам бы даже со скамейки не пришлось вставать.</w:t>
      </w:r>
    </w:p>
    <w:p>
      <w:pPr>
        <w:pStyle w:val="Normal"/>
        <w:tabs>
          <w:tab w:val="clear" w:pos="708"/>
          <w:tab w:val="left" w:pos="6096" w:leader="none"/>
        </w:tabs>
        <w:ind w:firstLine="426"/>
        <w:jc w:val="both"/>
        <w:rPr/>
      </w:pPr>
      <w:r>
        <w:rPr/>
        <w:t>Они: ну конечно же!</w:t>
      </w:r>
    </w:p>
    <w:p>
      <w:pPr>
        <w:pStyle w:val="Normal"/>
        <w:tabs>
          <w:tab w:val="clear" w:pos="708"/>
          <w:tab w:val="left" w:pos="6096" w:leader="none"/>
        </w:tabs>
        <w:ind w:firstLine="426"/>
        <w:jc w:val="both"/>
        <w:rPr/>
      </w:pPr>
      <w:r>
        <w:rPr/>
        <w:t>Я: просто приятно помочь пусть даже случайному человеку, особенно, если надо всего лишь пошевелить пальчиком, да?</w:t>
      </w:r>
    </w:p>
    <w:p>
      <w:pPr>
        <w:pStyle w:val="Normal"/>
        <w:tabs>
          <w:tab w:val="clear" w:pos="708"/>
          <w:tab w:val="left" w:pos="6096" w:leader="none"/>
        </w:tabs>
        <w:ind w:firstLine="426"/>
        <w:jc w:val="both"/>
        <w:rPr/>
      </w:pPr>
      <w:r>
        <w:rPr/>
        <w:t>Они: конечно.</w:t>
      </w:r>
    </w:p>
    <w:p>
      <w:pPr>
        <w:pStyle w:val="Normal"/>
        <w:tabs>
          <w:tab w:val="clear" w:pos="708"/>
          <w:tab w:val="left" w:pos="6096" w:leader="none"/>
        </w:tabs>
        <w:ind w:firstLine="426"/>
        <w:jc w:val="both"/>
        <w:rPr/>
      </w:pPr>
      <w:r>
        <w:rPr/>
        <w:t>Я: прекрасно, тогда… (достаю смартфон)… разрешите, я сделаю фотографии Ваших коленок и ступней, девушка. Вам ничего не надо делать вообще – я сделаю одну фотку только коленок и ступней, больше ничего – они прекрасны, и я хочу, когда приду домой, смотреть на эту фотографию и мастурбировать.</w:t>
      </w:r>
    </w:p>
    <w:p>
      <w:pPr>
        <w:pStyle w:val="Normal"/>
        <w:tabs>
          <w:tab w:val="clear" w:pos="708"/>
          <w:tab w:val="left" w:pos="6096" w:leader="none"/>
        </w:tabs>
        <w:ind w:firstLine="426"/>
        <w:jc w:val="both"/>
        <w:rPr/>
      </w:pPr>
      <w:r>
        <w:rPr/>
        <w:t>Собственно, дальше мой подопытный кролик может уже самостоятельно нарисовать любую из возможных картин последующей реакции парочки. Если его психическая неадекватность исключительно высока, на грани психического и умственного расстройства, он конечно начнет говорить, что парочка может и согласиться, или вежливо откажет. Это тяжелый случай неискренности и, возможно, неизлечимый. Но если мой кролик хотя бы минимально адекватен, то он легко представит себе реакции отвращения, или ненависти, или агрессии, и это будет совершенно адекватно. Так оно и было бы в реальности почти во всех или во всех случаях, сколько бы я ни ставил таких экспериментов.</w:t>
      </w:r>
    </w:p>
    <w:p>
      <w:pPr>
        <w:pStyle w:val="Normal"/>
        <w:tabs>
          <w:tab w:val="clear" w:pos="708"/>
          <w:tab w:val="left" w:pos="6096" w:leader="none"/>
        </w:tabs>
        <w:ind w:firstLine="426"/>
        <w:jc w:val="both"/>
        <w:rPr/>
      </w:pPr>
      <w:r>
        <w:rPr/>
        <w:t>Казалось бы, ну так мы потому и можем предсказать исход эксперимента, потому что изначально понимаем, чего ожидать… да, но этот мысленный эксперимент, тем не менее, обладает особенной убеждающей, демонстрирующей силой, и кролик, проведя такой эксперимент, уже не сможет так же легко, как раньше, поддерживать дорисовки того, что «молодые люди позитивно относятся к проявлениям сексуальности». За какой-нибудь час разговора мы можем с ним прожить в воображении десяток подобных экспериментов, и накопительный эффект может оказаться таким, что мой кролик получит достаточный стимул, чтобы задуматься, пересмотреть свои уверенности, убеждения, дорисовки.</w:t>
      </w:r>
    </w:p>
    <w:p>
      <w:pPr>
        <w:pStyle w:val="Normal"/>
        <w:tabs>
          <w:tab w:val="clear" w:pos="708"/>
          <w:tab w:val="left" w:pos="6096" w:leader="none"/>
        </w:tabs>
        <w:ind w:firstLine="426"/>
        <w:jc w:val="both"/>
        <w:rPr/>
      </w:pPr>
      <w:r>
        <w:rPr/>
        <w:t>В нашей культуре, причем по всему миру, распространена тотальная почти-ненависть к сексу, к сексуальности, и лишь исключительно узкие сегменты проявления сексуальности считаются приемлемыми, чтобы хоть немного «выпускать пар» и не лопнуть от тотального подавления сексуальных и эротических чувств. Но если просто кому-то высказать эту мысль, чаще всего человек активно не согласится, и обычно мне требуется провести десяток-другой таких мысленных экспериментов, чтобы моя собеседница глубоко задумалась над своими дорисовками (при условии, что она заинтересована в общении со мной, в обучении у меня – в противном случае она почти наверняка просто испытает агрессию и пошлет меня подальше).</w:t>
      </w:r>
    </w:p>
    <w:p>
      <w:pPr>
        <w:pStyle w:val="Normal"/>
        <w:tabs>
          <w:tab w:val="clear" w:pos="708"/>
          <w:tab w:val="left" w:pos="6096" w:leader="none"/>
        </w:tabs>
        <w:ind w:firstLine="426"/>
        <w:jc w:val="both"/>
        <w:rPr/>
      </w:pPr>
      <w:r>
        <w:rPr/>
        <w:t>Мысленные эксперименты действительно могут дать очень много для понимания какого-то вопроса не только в физике, но и в психологии, и всё же многим это кажется странным, и они настойчиво оболванивают себя мыслью о том, что в своем воображении ведь можно представить какую угодно картинку, а значит это не имеет отношения к реальному поведению людей.</w:t>
      </w:r>
    </w:p>
    <w:p>
      <w:pPr>
        <w:pStyle w:val="Normal"/>
        <w:tabs>
          <w:tab w:val="clear" w:pos="708"/>
          <w:tab w:val="left" w:pos="6096" w:leader="none"/>
        </w:tabs>
        <w:ind w:firstLine="426"/>
        <w:jc w:val="both"/>
        <w:rPr/>
      </w:pPr>
      <w:r>
        <w:rPr/>
        <w:t>Механизм же, на самом деле, очень прост. Дело в том, что в связи с огромным количеством запретных тем, люди попросту запрещают себе обдумывать те или иные ситуации, запрещают себе формировать какие-то представления, предположения. Зачастую их мысль даже не идет в запретную область, ну «как бы чего не надумалось, лучше не лезть туда». И если экспериментатор явно формирует ситуацию мысленного эксперимента, и подопытный кролик, таким образом, позволяет себе задуматься на некую тему, то во многих аспектах этой темы весь его жизненный опыт - как осознаваемый, так и неосознаваемый, вытесняемый, приводит его к совершенно отчетливым пониманиям того, как люди будут себя вести.</w:t>
      </w:r>
    </w:p>
    <w:p>
      <w:pPr>
        <w:pStyle w:val="Normal"/>
        <w:tabs>
          <w:tab w:val="clear" w:pos="708"/>
          <w:tab w:val="left" w:pos="6096" w:leader="none"/>
        </w:tabs>
        <w:ind w:firstLine="426"/>
        <w:jc w:val="both"/>
        <w:rPr/>
      </w:pPr>
      <w:r>
        <w:rPr/>
        <w:t>Представим себе еще одну ситуацию: есть экспериментатор, есть испытуемый - обычный нормальный мужчина - любого возраста, любой профессии, любого социального статуса - ну вообще любой. Экспериментатор предлагает мужчине такой эксперимент:</w:t>
      </w:r>
    </w:p>
    <w:p>
      <w:pPr>
        <w:pStyle w:val="Normal"/>
        <w:tabs>
          <w:tab w:val="clear" w:pos="708"/>
          <w:tab w:val="left" w:pos="6096" w:leader="none"/>
        </w:tabs>
        <w:ind w:firstLine="426"/>
        <w:jc w:val="both"/>
        <w:rPr/>
      </w:pPr>
      <w:r>
        <w:rPr/>
        <w:t>а) К нему подключают приборчик, который способен фиксировать сексуальное возбуждение (можно даже продемонстрировать любой ящичек с лампочками и проводами, просто эффектный муляж).</w:t>
      </w:r>
    </w:p>
    <w:p>
      <w:pPr>
        <w:pStyle w:val="Normal"/>
        <w:tabs>
          <w:tab w:val="clear" w:pos="708"/>
          <w:tab w:val="left" w:pos="6096" w:leader="none"/>
        </w:tabs>
        <w:ind w:firstLine="426"/>
        <w:jc w:val="both"/>
        <w:rPr/>
      </w:pPr>
      <w:r>
        <w:rPr/>
        <w:t>б) Ему демонстрируют порно с участие персонажей, совершенно выходящих по своему возрасту за пределы допустимого по закону.</w:t>
      </w:r>
    </w:p>
    <w:p>
      <w:pPr>
        <w:pStyle w:val="Normal"/>
        <w:tabs>
          <w:tab w:val="clear" w:pos="708"/>
          <w:tab w:val="left" w:pos="6096" w:leader="none"/>
        </w:tabs>
        <w:ind w:firstLine="426"/>
        <w:jc w:val="both"/>
        <w:rPr/>
      </w:pPr>
      <w:r>
        <w:rPr/>
        <w:t>в) Прибор фиксирует, конечно же, отсутствие сексуального возбуждения, ведь ты же нормальный мужчина, а не какой-то там этот самый..., ну и на этом эксперимент будет закончен, и мы поздравим тебя с тем, что ты нормальный человек без ужасных отклонений.</w:t>
      </w:r>
    </w:p>
    <w:p>
      <w:pPr>
        <w:pStyle w:val="Normal"/>
        <w:tabs>
          <w:tab w:val="clear" w:pos="708"/>
          <w:tab w:val="left" w:pos="6096" w:leader="none"/>
        </w:tabs>
        <w:ind w:firstLine="426"/>
        <w:jc w:val="both"/>
        <w:rPr/>
      </w:pPr>
      <w:r>
        <w:rPr/>
        <w:t>Теперь вопрос. Как ты думаешь - сколько % испытуемых согласятся на такой эксперимент? Как ты думаешь, что это означает? Как ты думаешь - что это значит лично для тебя, ведь ты тоже человек, живущий среди мужчин, да и сам, возможно, мужчина.</w:t>
      </w:r>
    </w:p>
    <w:p>
      <w:pPr>
        <w:pStyle w:val="Normal"/>
        <w:tabs>
          <w:tab w:val="clear" w:pos="708"/>
          <w:tab w:val="left" w:pos="6096" w:leader="none"/>
        </w:tabs>
        <w:ind w:firstLine="426"/>
        <w:jc w:val="both"/>
        <w:rPr/>
      </w:pPr>
      <w:r>
        <w:rPr/>
        <w:t>Такого рода мысленные эксперименты позволяют вытащить наружу тщательно подавляемые понимания, превратить их в осознаваемые ясности, а значит - убрать очередное слепое пятно из тупости, дорисовок и вытеснений из своей психики. Мысленные эксперименты - мощный инструмент формирования ясностей, что имеет огромное значение для развития психики в целом.</w:t>
      </w:r>
    </w:p>
    <w:p>
      <w:pPr>
        <w:pStyle w:val="Normal"/>
        <w:tabs>
          <w:tab w:val="clear" w:pos="708"/>
          <w:tab w:val="left" w:pos="6096" w:leader="none"/>
        </w:tabs>
        <w:ind w:firstLine="426"/>
        <w:jc w:val="both"/>
        <w:rPr/>
      </w:pPr>
      <w:r>
        <w:rPr/>
        <w:t>Рассмотрим теперь еще один тип дорисовок.</w:t>
      </w:r>
    </w:p>
    <w:p>
      <w:pPr>
        <w:pStyle w:val="Normal"/>
        <w:tabs>
          <w:tab w:val="clear" w:pos="708"/>
          <w:tab w:val="left" w:pos="6096" w:leader="none"/>
        </w:tabs>
        <w:ind w:firstLine="426"/>
        <w:jc w:val="both"/>
        <w:rPr/>
      </w:pPr>
      <w:r>
        <w:rPr/>
        <w:t>Когда попадается какая-то мелодия/песня, которая резонирует с ОзВ, часто хочется поделиться ею с симпатичными/близкими/приятными людьми. Есть несколько факторов, которые могут охлаждать это желание, лишая и тебя, и твоих друзей удовольствия:</w:t>
      </w:r>
    </w:p>
    <w:p>
      <w:pPr>
        <w:pStyle w:val="Normal"/>
        <w:tabs>
          <w:tab w:val="clear" w:pos="708"/>
          <w:tab w:val="left" w:pos="6096" w:leader="none"/>
        </w:tabs>
        <w:ind w:firstLine="426"/>
        <w:jc w:val="both"/>
        <w:rPr/>
      </w:pPr>
      <w:r>
        <w:rPr/>
        <w:t>*) Для разных людей совершенно разная музыка может быть ОзФа).</w:t>
      </w:r>
    </w:p>
    <w:p>
      <w:pPr>
        <w:pStyle w:val="Normal"/>
        <w:tabs>
          <w:tab w:val="clear" w:pos="708"/>
          <w:tab w:val="left" w:pos="6096" w:leader="none"/>
        </w:tabs>
        <w:ind w:firstLine="426"/>
        <w:jc w:val="both"/>
        <w:rPr/>
      </w:pPr>
      <w:r>
        <w:rPr/>
        <w:t>*) Многое зависит от настроения: если ты сейчас взвинчена после чего-то малоприятного, тебе может быть совершенно по барабану или даже вовсе неприятна та же мелодия, которая вдруг срезонирует, когда ты будешь гулять по лесу в умиротворенном состоянии.</w:t>
      </w:r>
    </w:p>
    <w:p>
      <w:pPr>
        <w:pStyle w:val="Normal"/>
        <w:tabs>
          <w:tab w:val="clear" w:pos="708"/>
          <w:tab w:val="left" w:pos="6096" w:leader="none"/>
        </w:tabs>
        <w:ind w:firstLine="426"/>
        <w:jc w:val="both"/>
        <w:rPr/>
      </w:pPr>
      <w:r>
        <w:rPr/>
        <w:t>*) Бывает и так, что какая-то мелодия не отзывается ничем приятным, но после второго-третьего прослушивания вдруг что-то приятное начинает рождаться от неё.</w:t>
      </w:r>
    </w:p>
    <w:p>
      <w:pPr>
        <w:pStyle w:val="Normal"/>
        <w:tabs>
          <w:tab w:val="clear" w:pos="708"/>
          <w:tab w:val="left" w:pos="6096" w:leader="none"/>
        </w:tabs>
        <w:ind w:firstLine="426"/>
        <w:jc w:val="both"/>
        <w:rPr/>
      </w:pPr>
      <w:r>
        <w:rPr/>
        <w:t>*) И такое бывает, что какая-то песня резонирует у меня с ОзВ лишь потому, что внезапно ассоциируется каким-то приятным переживанием из моего детства, т.е. в таком случае совсем мала вероятность того, что она срезонирует у кого-то еще.</w:t>
      </w:r>
    </w:p>
    <w:p>
      <w:pPr>
        <w:pStyle w:val="Normal"/>
        <w:tabs>
          <w:tab w:val="clear" w:pos="708"/>
          <w:tab w:val="left" w:pos="6096" w:leader="none"/>
        </w:tabs>
        <w:ind w:firstLine="426"/>
        <w:jc w:val="both"/>
        <w:rPr/>
      </w:pPr>
      <w:r>
        <w:rPr/>
        <w:t>*) Еще может быть такое, что часть песни резонирует с ОзВ, а часть - нейтральна, но именно из-за резонирующей части я и держу её в своем плей-листе.</w:t>
      </w:r>
    </w:p>
    <w:p>
      <w:pPr>
        <w:pStyle w:val="Normal"/>
        <w:tabs>
          <w:tab w:val="clear" w:pos="708"/>
          <w:tab w:val="left" w:pos="6096" w:leader="none"/>
        </w:tabs>
        <w:ind w:firstLine="426"/>
        <w:jc w:val="both"/>
        <w:rPr/>
      </w:pPr>
      <w:r>
        <w:rPr/>
        <w:t>Так что неудивительно, что процесс обмена резонирующими мелодиями часто происходит вхолостую, что и приводит к механическому эффекту «закукливания» - многим становится неуютно, когда они посылают какому-то симпатичному человеку нравящуюся музыку, а ему она совершенно «мимо» по одной из вышеуказанных причин. Чтобы не стать жертвой такого механического неадекватного закукливания, надо отдавать себе отчет в том, что всё же есть повышенная вероятность того, что та мелодия, которая является ОзФа у какого-то приятного тебе человека, окажется ОзФа и для тебя, и наоборот. Когда я высылаю нравящиеся мне песни своим друзьям, или когда они шлют что-то мне, количество удачных попаданий ну просто в сто раз выше, чем если бы я делал это с какими-то посторонними, далекими мне людьми, поэтому в процессе обмена озфакторными мелодиями есть смысл.</w:t>
      </w:r>
    </w:p>
    <w:p>
      <w:pPr>
        <w:pStyle w:val="Normal"/>
        <w:tabs>
          <w:tab w:val="clear" w:pos="708"/>
          <w:tab w:val="left" w:pos="6096" w:leader="none"/>
        </w:tabs>
        <w:ind w:firstLine="426"/>
        <w:jc w:val="both"/>
        <w:rPr/>
      </w:pPr>
      <w:r>
        <w:rPr/>
        <w:t>Еще важно понимать, что на этой почве часто произрастают и дорисовки, ведущие к неприятным последствиям, к отупению. Если тебе нравится какая-то песня или фотка или книга и т.д., и это же нравится еще какому-то человеку, то это ВООБЩЕ НЕ ЗНАЧИТ, что между вами есть или может быть какая-то близость. Насколько вы близки и близки ли вообще - это надо определять уже известными методами исследования людей, задавая им множество острых, важных вопросов, анализируя их ответы, сопоставляя их с проявлениями этих людей и т.д.</w:t>
      </w:r>
    </w:p>
    <w:p>
      <w:pPr>
        <w:pStyle w:val="Normal"/>
        <w:tabs>
          <w:tab w:val="clear" w:pos="708"/>
          <w:tab w:val="left" w:pos="6096" w:leader="none"/>
        </w:tabs>
        <w:ind w:firstLine="426"/>
        <w:jc w:val="both"/>
        <w:rPr/>
      </w:pPr>
      <w:r>
        <w:rPr/>
        <w:t>Типичным проявлением дорисовок является ситуация, в которой человек, испытывая сильные для него ОзВ, теряет трезвость и перестает отдавать себе отчет в том, что окружающие его люди не испытывают ОзВ в то же самое время (как минимум), а скорее всего даже находятся в более или менее сильных НЭ и НФ. При этом часто случается, что этот человек пытается «поделиться» с окружающими своими эмоциями, и натыкается как минимум на безразличие, а чаще – на неприятие и даже агрессию. Представь себя саму в состоянии раздражения или тревожности, и вот к тебе кто-то лезет, весь такой в позитивных эмоциях – ты начинаешь воспринимать это с раздражением, ты интерпретируешь это как что-то совершенно неуместное, и даже, возможно, как насилие.</w:t>
      </w:r>
    </w:p>
    <w:p>
      <w:pPr>
        <w:pStyle w:val="Normal"/>
        <w:tabs>
          <w:tab w:val="clear" w:pos="708"/>
          <w:tab w:val="left" w:pos="6096" w:leader="none"/>
        </w:tabs>
        <w:ind w:firstLine="426"/>
        <w:jc w:val="both"/>
        <w:rPr/>
      </w:pPr>
      <w:r>
        <w:rPr/>
        <w:t>Если это происходит в тусовке тех, кто занимается селекцией восприятий, то ничего страшного – это можно обсудить, прийти к договоренностям и т.д. Но вот реальные проблемы могут наступить, если ты под влиянием ОзВ и в отсутствие трезвой оценки состояния окружающих обычных людей начнешь совершать поступки, которые были бы уместны в сообществе близких тебе людей, стремящихся испытывать ОзВ, и совершенно неуместны и даже опасны среди обычных людей. Например, в состоянии испытывания сильных ОзВ ты можешь оказаться в состоянии неадекватной доверчивости, что может привести к крайне негативным последствиям.</w:t>
      </w:r>
    </w:p>
    <w:p>
      <w:pPr>
        <w:pStyle w:val="Normal"/>
        <w:tabs>
          <w:tab w:val="clear" w:pos="708"/>
          <w:tab w:val="left" w:pos="6096" w:leader="none"/>
        </w:tabs>
        <w:ind w:firstLine="426"/>
        <w:jc w:val="both"/>
        <w:rPr/>
      </w:pPr>
      <w:r>
        <w:rPr/>
        <w:t xml:space="preserve">Широчайшее поле для дорисовок возникает из </w:t>
      </w:r>
      <w:r>
        <w:rPr>
          <w:b/>
          <w:bCs/>
        </w:rPr>
        <w:t>синдрома выученной некритичности</w:t>
      </w:r>
      <w:r>
        <w:rPr/>
        <w:t xml:space="preserve"> (СВН). С раннего детства детей приучают быть послушными, воспринимать как истину в последней инстанции то, что говорят взрослые, и не просто приучают, а натурально дрессируют, зачастую прибегая к жестоким формам дрессировки, сопряженным с серьезным физическим и/или психическим насилием. В последние десятилетия в западной культуре постепенно приходят к пониманию того, что дети с СВН менее успешны, менее способны к творческому мышлению, а значит и намного менее конкурентоспособны в современном обществе, столь высокотехнологичном и столь зависимом от личной инициативы, от умения нестандартно мыслить. Однако продвижение в этой области можно считать ничтожными. По сути, вместо того, чтобы вдалбливать детям одну догму, им предлагают учиться «самим думать», но на самом деле взрослые по-прежнему до судорог боятся того, к чему приведет свобода детского мышления, ведь дети, если они сумеют на самом деле трезво поразмыслить, отвергнут огромное количество того насилия, которое взрослые считают необходимым (и которое на самом деле бессмысленно и деструктивно), и они отвергнут бессмысленные семейные ритуалы, бессмысленный запрет на проявления сексуальности, бессмысленное солдафонство в образовании и многое другое, поэтому вместо одной догмы детям попросту предлагают на выбор две-три, и любая попытка выйти за пределы этого круга преследуется столь же ожесточенно, как и прежде.</w:t>
      </w:r>
    </w:p>
    <w:p>
      <w:pPr>
        <w:pStyle w:val="Normal"/>
        <w:tabs>
          <w:tab w:val="clear" w:pos="708"/>
          <w:tab w:val="left" w:pos="6096" w:leader="none"/>
        </w:tabs>
        <w:ind w:firstLine="426"/>
        <w:jc w:val="both"/>
        <w:rPr/>
      </w:pPr>
      <w:r>
        <w:rPr/>
        <w:t>Поэтому, когда человек сталкивается с какими-либо проявлениями другого человека, у него просто отсутствует навык критического рассмотрения, у него нет навыка разбора дорисовок, и даже нет понимания того, что дорисовки – это проблема. Когда неизбежно возникают межличностные конфликты, людям даже в голову не приходит, что в их основе лежат именно дорисовки: когда начинаешь общаться и взаимодействовать с каким-то человеком как с кем-то, кем он не является, проблемы, кризисы и конфликты абсолютно закономерны и неизбежны.</w:t>
      </w:r>
    </w:p>
    <w:p>
      <w:pPr>
        <w:pStyle w:val="Normal"/>
        <w:tabs>
          <w:tab w:val="clear" w:pos="708"/>
          <w:tab w:val="left" w:pos="6096" w:leader="none"/>
        </w:tabs>
        <w:ind w:firstLine="426"/>
        <w:jc w:val="both"/>
        <w:rPr/>
      </w:pPr>
      <w:r>
        <w:rPr/>
        <w:t xml:space="preserve">Ситуация отягощается еще и непониманием одного важного научного факта. Дело в том, что умение правильно, грамотно, красочно говорить, имея хороший словарный запас и умея строить грамматические конструкции, не имеют ничего (!!) общего с умением думать. Лингвистические навыки имеются у человека еще задолго до того, как он начинает (или так и не начинает) понимать и самостоятельно формировать простые и сложные идеи. Именно эта заложенная в нас способность воспринимать язык и приводит к тому, что в раннем детстве дети с необычайной легкостью впитывают язык любой сложности – в нашем мозгу в раннем детстве имеется соответствующая область мозга, которая отвечает за понимание синтаксиса, грамматических конструкций, и если ребенок с самого раннего возраста слышит речь, он как правило очень быстро ей овладевает независимо от того, насколько он потенциально глуп или умен. Поэтому очень много очень глупых людей могут без труда разговаривать очень многословно, грамматически правильно, с использованием широкого словарного запаса, с использованием широкой эрудированности и даже энциклопедичности, но при этом… совершенно бессмысленно. Они никогда не тренировались думать, поэтому их речь при всем своем великолепии может попросту не содержать никакого смысла, и они могут часами удерживать внимание аудитории, вызывая к себе неизменное восхищение и уважение, не говоря на самом деле ни о чем. Известен синдром Уильямса, при котором сильная умственная отсталость совмещается великолепными лингвистическими особенностями. Человек с </w:t>
      </w:r>
      <w:r>
        <w:rPr>
          <w:lang w:val="en-US"/>
        </w:rPr>
        <w:t>IQ</w:t>
      </w:r>
      <w:r>
        <w:rPr/>
        <w:t xml:space="preserve"> в районе 50-70 может великолепно владеть лексиконом и грамматикой, и его речь будет сколь впечатляющей и вызывающей невольное уважение, столь и бессмысленной. Проблема в том, что среди окружающих нас людей имеется огромное количество вот таких интеллектуально неразвитых и попросту очень глупых и тупых людей, в которых заложенные от природы лингвистические способности проявлены на совершенно нормальном уровне, и это создает очень прочную почву для дорисовок. Видишь такого человека, слышишь его прекрасно построенную, богатую речь, и невольно попадаешь под самогипноз, а тут еще и страх выглядеть белой вороной среди окружающих.</w:t>
      </w:r>
    </w:p>
    <w:p>
      <w:pPr>
        <w:pStyle w:val="Normal"/>
        <w:tabs>
          <w:tab w:val="clear" w:pos="708"/>
          <w:tab w:val="left" w:pos="6096" w:leader="none"/>
        </w:tabs>
        <w:ind w:firstLine="426"/>
        <w:jc w:val="both"/>
        <w:rPr/>
      </w:pPr>
      <w:r>
        <w:rPr/>
        <w:t>Между прочим, с самого раннего возраста целесообразно давать детям возможность соприкасаться с разными языками, поэтому что именно в раннем детстве максимально активны области мозга, ответственные за восприятие языка, а затем они постепенно теряют такую цепкость, и атрофируются нейронные контуры, ответственные за освоение языка. Информация, которая поступает к нам на разных языках, обрабатывается в разных отделах речевых зон, поэтому если ребенок с детства может слушать и говорить на разных языках, то соответственно и мозг его развивается более полноценно. Владея же несколькими языками, человек имеет возможность глубоко погружаться в культуру разных народов, что дает ему, помимо много прочего, еще и бесценный опыт понимания высокой относительности разных ценностей, моралей, ритуалов и прочих цивилизационных конструкций, что дает ему шанс на осознание и последующее достижение свободы от этого ритуально-догматического плена.</w:t>
      </w:r>
    </w:p>
    <w:p>
      <w:pPr>
        <w:pStyle w:val="Normal"/>
        <w:tabs>
          <w:tab w:val="clear" w:pos="708"/>
          <w:tab w:val="left" w:pos="6096" w:leader="none"/>
        </w:tabs>
        <w:ind w:firstLine="426"/>
        <w:jc w:val="both"/>
        <w:rPr/>
      </w:pPr>
      <w:r>
        <w:rPr/>
        <w:t>Еще один очень распространенный вид дорисовок – это дорисовки, базирующиеся на неверной интерпретации действий, обусловленных инстинктами, догмами и всякими разными психическими механизмами, т.е. чем угодно, но не симпатией, близостью, дружественностью и т.д. Типичный пример – дорисовка родителей. Я видел множество просто-таки вопиющих примеров того, как девушка испытывает привязанность к родителям-садистам настолько сильную, что иногда даже попытка трезво оценить их личность приводит к тому, что девушка немедленно вычеркивает меня из своей жизни. Даже множество девушек, на протяжении многих лет знающих о селекции восприятий и пытающихся применить ее к своей жизни, испытывают болезненную привязанность и жалость к совершенно отвратительным матерям и отцам, действия которых в отношении этой же девушки заслуживают уголовного преследования. Эта привязанность базируется на том, что девушка интерпретирует исполнение родительских функций как проявление симпатии. «Она меня кормила, одевала, оплатила мою учебу» - обычно именно с такими мыслями такие девушки кастрируют свою искренность и отказываются искренне разбирать личность своих матерей. Посмотри, с какой «любовью» твой сосед моет, чистит свою машину, покупает ей запчасти, возит ее на СТО… так может и он ее «любит»? Нет, просто это его вещь, и он хочет, чтобы эта вещь была ему удобна, подчеркивала его статус и т.д. Посмотри, как воробьиха «заботится» о своих птенцах – высиживает, ищет для них корм и кормит их даже тогда, когда они уже доросли до ее размеров – может и тут любовь, дружественность, симпатия? Нет, тут инстинкты.</w:t>
      </w:r>
    </w:p>
    <w:p>
      <w:pPr>
        <w:pStyle w:val="Normal"/>
        <w:tabs>
          <w:tab w:val="clear" w:pos="708"/>
          <w:tab w:val="left" w:pos="6096" w:leader="none"/>
        </w:tabs>
        <w:ind w:firstLine="426"/>
        <w:jc w:val="both"/>
        <w:rPr/>
      </w:pPr>
      <w:r>
        <w:rPr/>
        <w:t>Как проверить – в самом деле человек испытывает к тебе любовь, симпатию, близость, или просто относится к тебе как к вещи, следует своим инстинктам? Да очень просто. Если ты испытываешь к человеку дружественность и симпатию, то испытываешь ее именно к нему, а не к своим картонным дорисовкам. Будь со своей матерью именно такой, какая ты есть, рассказывай ей о своих реальных мыслях, желаниях, и посмотри – как она к тебе будет относиться. Очень легко верить в то, что ты симпатична кому-то, если ты при этом человеке подвергаешь себя цензуре, попросту не показывая ему себя, какая ты есть.</w:t>
      </w:r>
    </w:p>
    <w:p>
      <w:pPr>
        <w:pStyle w:val="Normal"/>
        <w:tabs>
          <w:tab w:val="clear" w:pos="708"/>
          <w:tab w:val="left" w:pos="6096" w:leader="none"/>
        </w:tabs>
        <w:ind w:firstLine="426"/>
        <w:jc w:val="both"/>
        <w:rPr/>
      </w:pPr>
      <w:r>
        <w:rPr/>
        <w:t>Если ты испытываешь к человеку дружественность и симпатию, ты хочешь содействовать этому человеку – ты интересуешься его желаниями и стараешься им содействовать. Твоя мать спрашивает тебя о твоих желаниях? Узнав, чего на самом деле тебе хочется, она старается тебе содействовать, или старается тебя пристыдить, подавить, заставить отказаться от своих желаний?</w:t>
      </w:r>
    </w:p>
    <w:p>
      <w:pPr>
        <w:pStyle w:val="Normal"/>
        <w:tabs>
          <w:tab w:val="clear" w:pos="708"/>
          <w:tab w:val="left" w:pos="6096" w:leader="none"/>
        </w:tabs>
        <w:ind w:firstLine="426"/>
        <w:jc w:val="both"/>
        <w:rPr/>
      </w:pPr>
      <w:r>
        <w:rPr/>
        <w:t>Это очень просто – понаблюдать за самой собой, испытывающую близость и симпатию к кому-то, и посмотреть, какие проявления свойственны этим переживаниям – их много. Это очень просто, и все же почти 100% людей отказывается это делать. Уж очень сладко верить в то, что есть люди, которые «примут» тебя «какая ты есть». На самом деле примут? Они на самом деле знают, какая ты есть? Ты ведешь себя с ними без самоцензуры? А узнав, какая ты есть, вот прямо примут и начнут с удовольствием содействовать, радуясь тому, что ты делаешь то, что тебе приятно, интересно?.. В лучшем случае они будут следовать родительскому инстинкту и выполнять свои обязанности по воспитанию детей (а вообще-то закон обязывает их обеспечить детей едой, одеждой и т.д.), но и это не является следствием их симпатии и близости к тебе.</w:t>
      </w:r>
    </w:p>
    <w:p>
      <w:pPr>
        <w:pStyle w:val="Normal"/>
        <w:tabs>
          <w:tab w:val="clear" w:pos="708"/>
          <w:tab w:val="left" w:pos="6096" w:leader="none"/>
        </w:tabs>
        <w:ind w:firstLine="426"/>
        <w:jc w:val="both"/>
        <w:rPr/>
      </w:pPr>
      <w:r>
        <w:rPr/>
        <w:t>Если в человека в детстве вбили и синдром выученной беспомощности, и синдром выученной некритичности, и прочее и прочее, и если он не объявляет войну всем этим внедренным деструктивным механизмам, то привязанность к родителям, в том числе к родителям тиранам, садистам, тупицам, становится надгробной плитой. Я видел очень много симпатичных в целом девушек, погребенных заживо под такой плитой.</w:t>
      </w:r>
    </w:p>
    <w:p>
      <w:pPr>
        <w:pStyle w:val="Normal"/>
        <w:tabs>
          <w:tab w:val="clear" w:pos="708"/>
          <w:tab w:val="left" w:pos="6096" w:leader="none"/>
        </w:tabs>
        <w:ind w:firstLine="426"/>
        <w:jc w:val="both"/>
        <w:rPr/>
      </w:pPr>
      <w:r>
        <w:rPr/>
        <w:t>Работа над дорисовками тех, кого ты считаешь близкими людьми – это очень важная часть работы по построению своей личности и комфортной жизни. Те, кто окажутся тебе чужими, исчезнут из твоей сферы «близких», и ты перестанешь себя ими отравлять. Те, кто окажутся близкими, станут близкими по-настоящему в силу твоей ясности в вашей близости, основанной на трезвом анализе фактов, и сам процесс выяснения отношений сделает вас намного ближе друг к другу, сделает ваше общение намного более обогащающ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3-13)</w:t>
      </w:r>
      <w:r>
        <w:rPr/>
        <w:t xml:space="preserve"> Пробуя аргументированно разбирать тот или иной вопрос, ты рано или поздно натолкнешься на пределы своей компетенции. Каждый из нас сталкивался с этим много раз и оставался с горькой примесью разочарования в бессилии своего разума ответить на животрепещущие вопросы не только мироздания, но даже и собственной элементарной бытовой жизни, на вопросы твоего личностного взаимодействия с людьми.</w:t>
      </w:r>
    </w:p>
    <w:p>
      <w:pPr>
        <w:pStyle w:val="Normal"/>
        <w:tabs>
          <w:tab w:val="clear" w:pos="708"/>
          <w:tab w:val="left" w:pos="6096" w:leader="none"/>
        </w:tabs>
        <w:ind w:firstLine="426"/>
        <w:jc w:val="both"/>
        <w:rPr/>
      </w:pPr>
      <w:r>
        <w:rPr/>
        <w:t>Между тем здесь совершенно нечем разочаровываться, просто надо понимать, что любое средство не может быть универсальной панацеей и имеет свои ограничения – это касается и рассуждений, и мытья посуды.</w:t>
      </w:r>
    </w:p>
    <w:p>
      <w:pPr>
        <w:pStyle w:val="Normal"/>
        <w:tabs>
          <w:tab w:val="clear" w:pos="708"/>
          <w:tab w:val="left" w:pos="6096" w:leader="none"/>
        </w:tabs>
        <w:ind w:firstLine="426"/>
        <w:jc w:val="both"/>
        <w:rPr/>
      </w:pPr>
      <w:r>
        <w:rPr/>
        <w:t>Рассмотрим это на конкретном примере. Допустим, ты задаешься вопросом – допустимо или нет не выполнять требование твоей матери, согласно которому ты обязана звонить и сообщать ей – где ты сейчас находишься и с кем, особенно если это происходит поздно вечером или ночью.</w:t>
      </w:r>
    </w:p>
    <w:p>
      <w:pPr>
        <w:pStyle w:val="Normal"/>
        <w:tabs>
          <w:tab w:val="clear" w:pos="708"/>
          <w:tab w:val="left" w:pos="6096" w:leader="none"/>
        </w:tabs>
        <w:ind w:firstLine="426"/>
        <w:jc w:val="both"/>
        <w:rPr/>
      </w:pPr>
      <w:r>
        <w:rPr/>
        <w:t>С одной стороны, тебе очень неприятно постоянно быть «под колпаком», тебе не хочется, чтобы мать вмешивалась в твои отношения с кем-то еще, ты испытываешь крайнее утомление от последующих разборок, от назойливого проникновения в твою личную жизнь, и каждый раз, когда ты ей подчиняешься, ты испытываешь болезненные приступы раздражения, агрессии, отчаяния и прочих очень неприятных состояний.</w:t>
      </w:r>
    </w:p>
    <w:p>
      <w:pPr>
        <w:pStyle w:val="Normal"/>
        <w:tabs>
          <w:tab w:val="clear" w:pos="708"/>
          <w:tab w:val="left" w:pos="6096" w:leader="none"/>
        </w:tabs>
        <w:ind w:firstLine="426"/>
        <w:jc w:val="both"/>
        <w:rPr/>
      </w:pPr>
      <w:r>
        <w:rPr/>
        <w:t>С другой стороны, ты можешь испытывать жалость к ней и понимать, что невыполнение тобою её требований будет неизбежно приводить к тому, что она будет испытывать сильные НЭ, которые могут даже сказаться на ее здоровье.</w:t>
      </w:r>
    </w:p>
    <w:p>
      <w:pPr>
        <w:pStyle w:val="Normal"/>
        <w:tabs>
          <w:tab w:val="clear" w:pos="708"/>
          <w:tab w:val="left" w:pos="6096" w:leader="none"/>
        </w:tabs>
        <w:ind w:firstLine="426"/>
        <w:jc w:val="both"/>
        <w:rPr/>
      </w:pPr>
      <w:r>
        <w:rPr/>
        <w:t>В подобной ситуации ты оказываешься в положении человека, любое действие которого приведет к тем или иным последствиям, у которых есть одно общее – все эти последствия для тебя нежелательны и равно ведут к страданиям.</w:t>
      </w:r>
    </w:p>
    <w:p>
      <w:pPr>
        <w:pStyle w:val="Normal"/>
        <w:tabs>
          <w:tab w:val="clear" w:pos="708"/>
          <w:tab w:val="left" w:pos="6096" w:leader="none"/>
        </w:tabs>
        <w:ind w:firstLine="426"/>
        <w:jc w:val="both"/>
        <w:rPr/>
      </w:pPr>
      <w:r>
        <w:rPr/>
        <w:t>В этой ситуации вполне естественно задуматься и попробовать найти чисто рассудочное решение вопроса (очень советую делать это письменно).</w:t>
      </w:r>
    </w:p>
    <w:p>
      <w:pPr>
        <w:pStyle w:val="Normal"/>
        <w:tabs>
          <w:tab w:val="clear" w:pos="708"/>
          <w:tab w:val="left" w:pos="6096" w:leader="none"/>
        </w:tabs>
        <w:ind w:firstLine="426"/>
        <w:jc w:val="both"/>
        <w:rPr/>
      </w:pPr>
      <w:r>
        <w:rPr/>
        <w:t>Например:</w:t>
      </w:r>
    </w:p>
    <w:p>
      <w:pPr>
        <w:pStyle w:val="Normal"/>
        <w:tabs>
          <w:tab w:val="clear" w:pos="708"/>
          <w:tab w:val="left" w:pos="6096" w:leader="none"/>
        </w:tabs>
        <w:ind w:firstLine="426"/>
        <w:jc w:val="both"/>
        <w:rPr/>
      </w:pPr>
      <w:r>
        <w:rPr/>
        <w:t>-) она испытывает страдания, но разве я не сделала всё, что от меня зависит, не объясняла ей, что мне не нравится её назойливое вторжение в мою жизнь?</w:t>
      </w:r>
    </w:p>
    <w:p>
      <w:pPr>
        <w:pStyle w:val="Normal"/>
        <w:tabs>
          <w:tab w:val="clear" w:pos="708"/>
          <w:tab w:val="left" w:pos="6096" w:leader="none"/>
        </w:tabs>
        <w:ind w:firstLine="426"/>
        <w:jc w:val="both"/>
        <w:rPr/>
      </w:pPr>
      <w:r>
        <w:rPr/>
        <w:t>=) да, я ей говорила, но она не понимает и продолжает страдать.</w:t>
      </w:r>
    </w:p>
    <w:p>
      <w:pPr>
        <w:pStyle w:val="Normal"/>
        <w:tabs>
          <w:tab w:val="clear" w:pos="708"/>
          <w:tab w:val="left" w:pos="6096" w:leader="none"/>
        </w:tabs>
        <w:ind w:firstLine="426"/>
        <w:jc w:val="both"/>
        <w:rPr/>
      </w:pPr>
      <w:r>
        <w:rPr/>
        <w:t>-) разве у нее есть выбор?</w:t>
      </w:r>
    </w:p>
    <w:p>
      <w:pPr>
        <w:pStyle w:val="Normal"/>
        <w:tabs>
          <w:tab w:val="clear" w:pos="708"/>
          <w:tab w:val="left" w:pos="6096" w:leader="none"/>
        </w:tabs>
        <w:ind w:firstLine="426"/>
        <w:jc w:val="both"/>
        <w:rPr/>
      </w:pPr>
      <w:r>
        <w:rPr/>
        <w:t>=) есть выбор, так как я ей рассказывала о селекции восприятий, она могла воспользоваться этим, чтобы изменить свои догмы, контролировать свои страхи.</w:t>
      </w:r>
    </w:p>
    <w:p>
      <w:pPr>
        <w:pStyle w:val="Normal"/>
        <w:tabs>
          <w:tab w:val="clear" w:pos="708"/>
          <w:tab w:val="left" w:pos="6096" w:leader="none"/>
        </w:tabs>
        <w:ind w:firstLine="426"/>
        <w:jc w:val="both"/>
        <w:rPr/>
      </w:pPr>
      <w:r>
        <w:rPr/>
        <w:t>-) у неё просто не получается.</w:t>
      </w:r>
    </w:p>
    <w:p>
      <w:pPr>
        <w:pStyle w:val="Normal"/>
        <w:tabs>
          <w:tab w:val="clear" w:pos="708"/>
          <w:tab w:val="left" w:pos="6096" w:leader="none"/>
        </w:tabs>
        <w:ind w:firstLine="426"/>
        <w:jc w:val="both"/>
        <w:rPr/>
      </w:pPr>
      <w:r>
        <w:rPr/>
        <w:t>=) а что именно не получается? Пусть покажет мне результаты своих попыток разобраться, свои записи, сомнения. Если этого нет, то она и не хочет ничего менять.</w:t>
      </w:r>
    </w:p>
    <w:p>
      <w:pPr>
        <w:pStyle w:val="Normal"/>
        <w:tabs>
          <w:tab w:val="clear" w:pos="708"/>
          <w:tab w:val="left" w:pos="6096" w:leader="none"/>
        </w:tabs>
        <w:ind w:firstLine="426"/>
        <w:jc w:val="both"/>
        <w:rPr/>
      </w:pPr>
      <w:r>
        <w:rPr/>
        <w:t>-) она не может захотеть менять, она уже слишком сформированный человек.</w:t>
      </w:r>
    </w:p>
    <w:p>
      <w:pPr>
        <w:pStyle w:val="Normal"/>
        <w:tabs>
          <w:tab w:val="clear" w:pos="708"/>
          <w:tab w:val="left" w:pos="6096" w:leader="none"/>
        </w:tabs>
        <w:ind w:firstLine="426"/>
        <w:jc w:val="both"/>
        <w:rPr/>
      </w:pPr>
      <w:r>
        <w:rPr/>
        <w:t>=) если она не хочет менять, то это и характеризует ее как личность. Никто кроме человека не может отвечать за свой выбор.</w:t>
      </w:r>
    </w:p>
    <w:p>
      <w:pPr>
        <w:pStyle w:val="Normal"/>
        <w:tabs>
          <w:tab w:val="clear" w:pos="708"/>
          <w:tab w:val="left" w:pos="6096" w:leader="none"/>
        </w:tabs>
        <w:ind w:firstLine="426"/>
        <w:jc w:val="both"/>
        <w:rPr/>
      </w:pPr>
      <w:r>
        <w:rPr/>
        <w:t>И так далее. В какой-то момент окажется, что аргументы и контраргументы кончились, так как тебе просто нечего больше сказать на тему «может ли человек захотеть измениться». Придя к такому тупику, ты можешь увидеть другой аргумент где-то в середине этой цепочки, и открыть тем самым новую ветку размышлений, но и там рано или поздно ты в конечном счете придешь к какому-нибудь финалу.</w:t>
      </w:r>
    </w:p>
    <w:p>
      <w:pPr>
        <w:pStyle w:val="Normal"/>
        <w:tabs>
          <w:tab w:val="clear" w:pos="708"/>
          <w:tab w:val="left" w:pos="6096" w:leader="none"/>
        </w:tabs>
        <w:ind w:firstLine="426"/>
        <w:jc w:val="both"/>
        <w:rPr/>
      </w:pPr>
      <w:r>
        <w:rPr/>
        <w:t>Не удивительно, что возникает разочарование и чувство бессилия, если чисто логически ты не можешь получить окончательный ответ на свои сомнения. Такое неизбежное достижение предела собственной компетенции обычно интерпретируют как доказательство бессмысленности подобных рассуждений вообще. Но это не так. Это совершенно неверный вывод, и вот почему.</w:t>
      </w:r>
    </w:p>
    <w:p>
      <w:pPr>
        <w:pStyle w:val="Normal"/>
        <w:tabs>
          <w:tab w:val="clear" w:pos="708"/>
          <w:tab w:val="left" w:pos="6096" w:leader="none"/>
        </w:tabs>
        <w:ind w:firstLine="426"/>
        <w:jc w:val="both"/>
        <w:rPr/>
      </w:pPr>
      <w:r>
        <w:rPr/>
        <w:t>Во-первых, в процессе таких рассуждений ты можешь сама для себя прояснить свое отношение к тем или иным вопросам. Само по себе это может доставить сильное удовольствие, помочь тебе в дальнейшем совершать более адекватные поступки в соответствии с теми убеждениями, которые ты выявила.</w:t>
      </w:r>
    </w:p>
    <w:p>
      <w:pPr>
        <w:pStyle w:val="Normal"/>
        <w:tabs>
          <w:tab w:val="clear" w:pos="708"/>
          <w:tab w:val="left" w:pos="6096" w:leader="none"/>
        </w:tabs>
        <w:ind w:firstLine="426"/>
        <w:jc w:val="both"/>
        <w:rPr/>
      </w:pPr>
      <w:r>
        <w:rPr/>
        <w:t>Во-вторых, рассуждения такого рода выявляют те вопросы, в которых ты не можешь разобраться, не можешь сформировать обоснованную точку зрения. Это интересно само по себе, а кроме того может возникнуть интерес к тому, чтобы побольше почитать, подумать, узнать на эту тему. Может захотеться более точно определить используемые термины, ввести новые.</w:t>
      </w:r>
    </w:p>
    <w:p>
      <w:pPr>
        <w:pStyle w:val="Normal"/>
        <w:tabs>
          <w:tab w:val="clear" w:pos="708"/>
          <w:tab w:val="left" w:pos="6096" w:leader="none"/>
        </w:tabs>
        <w:ind w:firstLine="426"/>
        <w:jc w:val="both"/>
        <w:rPr/>
      </w:pPr>
      <w:r>
        <w:rPr/>
        <w:t>В-третьих, и это самое важное для меня сейчас, такие разборы создают питательную почву для формирования РЖ, и на этом я остановлюсь подробнее.</w:t>
      </w:r>
    </w:p>
    <w:p>
      <w:pPr>
        <w:pStyle w:val="Normal"/>
        <w:tabs>
          <w:tab w:val="clear" w:pos="708"/>
          <w:tab w:val="left" w:pos="6096" w:leader="none"/>
        </w:tabs>
        <w:ind w:firstLine="426"/>
        <w:jc w:val="both"/>
        <w:rPr/>
      </w:pPr>
      <w:r>
        <w:rPr/>
        <w:t>Если ты стараешься различить РЖ в ситуации, подобной описанной выше, и при этом не совершаешь такого разбора, то обнаружишь, что они проявляются очень слабо, очень расплывчато, еле уловимо. И не удивительно - в такой острой ситуации, обремененной негативными эмоциями, очень сложно испытать РЖ вообще. Но всё меняется, если ты проводишь такой разбор! Теперь – НЕСМОТРЯ на то, что все ветки рассуждений дошли до предела твоей компетенции, и несмотря на то, что ты так и не можешь дать четкого и аргументированного обоснования для выбора того или иного решения, ты можешь начать испытывать отчетливое РЖ!</w:t>
      </w:r>
    </w:p>
    <w:p>
      <w:pPr>
        <w:pStyle w:val="Normal"/>
        <w:tabs>
          <w:tab w:val="clear" w:pos="708"/>
          <w:tab w:val="left" w:pos="6096" w:leader="none"/>
        </w:tabs>
        <w:ind w:firstLine="426"/>
        <w:jc w:val="both"/>
        <w:rPr/>
      </w:pPr>
      <w:r>
        <w:rPr/>
        <w:t>И это - чрезвычайно важный результат.</w:t>
      </w:r>
    </w:p>
    <w:p>
      <w:pPr>
        <w:pStyle w:val="Normal"/>
        <w:tabs>
          <w:tab w:val="clear" w:pos="708"/>
          <w:tab w:val="left" w:pos="6096" w:leader="none"/>
        </w:tabs>
        <w:ind w:firstLine="426"/>
        <w:jc w:val="both"/>
        <w:rPr/>
      </w:pPr>
      <w:r>
        <w:rPr/>
        <w:t>Твою новую позицию можно теперь описать так: «да, я не могу доказать, что мое решение оптимально, что я во всем права, но тем не менее, разобрав данную ситуацию в меру своих интеллектуальных возможностей, опыта и искренности, я испытываю предвкушение от того, что последую определенному, выбранному мною решению. Я понимаю, что могу ошибаться в своих рассуждениях, чего-то не знать или не учитывать, что-то неверно понимать или ложно акцентировать. Я понимаю, что последующий опыт может привести к тому, что в будущем я выберу другое решение, но сейчас мое РЖ именно таково, и сейчас моё решение именно такое, и следуя своим желаниям, я испытываю рост насыщенности своей жизни, я чувствую себя более счастливой, более цельной и живой. Что бы я ни выбрала, я в любом случае могу ошибиться, и в таком случае я выбираю делать то, что делает меня счастливей».</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4)</w:t>
      </w:r>
      <w:r>
        <w:rPr/>
        <w:t xml:space="preserve"> Жизнь – сложная штука! Кто же с этим будет спорить… А вот я, пожалуй, поспорю.</w:t>
      </w:r>
    </w:p>
    <w:p>
      <w:pPr>
        <w:pStyle w:val="Normal"/>
        <w:tabs>
          <w:tab w:val="clear" w:pos="708"/>
          <w:tab w:val="left" w:pos="6096" w:leader="none"/>
        </w:tabs>
        <w:ind w:firstLine="426"/>
        <w:jc w:val="both"/>
        <w:rPr/>
      </w:pPr>
      <w:r>
        <w:rPr/>
        <w:t>Представь себе, что ты учишься водить машину в одной очень странной автошколе. Ученику там дают очки, сильно размывающие видимость, на руки одевают боксерские перчатки, а на ноги – толстенные унты. Нетрудно предположить, что воспитанники этой школы будут уверены в том, что научиться водить машину чудовищно трудно, и лучше вовсе отказаться от этой затеи.</w:t>
      </w:r>
    </w:p>
    <w:p>
      <w:pPr>
        <w:pStyle w:val="Normal"/>
        <w:tabs>
          <w:tab w:val="clear" w:pos="708"/>
          <w:tab w:val="left" w:pos="6096" w:leader="none"/>
        </w:tabs>
        <w:ind w:firstLine="426"/>
        <w:jc w:val="both"/>
        <w:rPr/>
      </w:pPr>
      <w:r>
        <w:rPr/>
        <w:t>Недалеко от этой антиутопичной картины ушли и попытки людей разобраться в своей собственной жизни. Открой любую книгу по психологии, философии? То, что ты там увидишь, производит оглушительное впечатление невероятной сложности. Монада, имманентность, трансцендентность, бог, добро, зло, подсознание, надсознание, сверх-я, эманация, польза, вред, моральное, аморальное… десятки, сотни, тысячи слов, не имеющие НИКАКОГО определенного значения. Настоящая терминологическая вакханалия. Попытки уяснить значения этих слов с помощью словарей лишь ухудшит твое положение – яснее не станет, станет еще запутанней. Неудивительно, что чем более человек искренен, чем больше он хочет понять, а не сделать глубокомысленный вид понимающего, тем скорее он отложит в сторону всё это барахло и займется чем-то таким, что он может понять. При этом в силу пиетета перед этими «науками» он останется при мнении, что просто он сам недостаточно умен.</w:t>
      </w:r>
    </w:p>
    <w:p>
      <w:pPr>
        <w:pStyle w:val="Normal"/>
        <w:tabs>
          <w:tab w:val="clear" w:pos="708"/>
          <w:tab w:val="left" w:pos="6096" w:leader="none"/>
        </w:tabs>
        <w:ind w:firstLine="426"/>
        <w:jc w:val="both"/>
        <w:rPr/>
      </w:pPr>
      <w:r>
        <w:rPr/>
        <w:t>Значения слов, используемых людьми для обозначения того, что они делают или испытывают, невероятно размыты. Употребляя такие слова, человек думает, что «понимает», о чем говорит, и, что еще удивительнее, надеется, что и другие люди его «поймут»! На самом деле другие люди понимают под теми же словами, как правило, несколько другое или даже совершенно другое, или даже вовсе ничего определенного не понимают.</w:t>
      </w:r>
    </w:p>
    <w:p>
      <w:pPr>
        <w:pStyle w:val="Normal"/>
        <w:tabs>
          <w:tab w:val="clear" w:pos="708"/>
          <w:tab w:val="left" w:pos="6096" w:leader="none"/>
        </w:tabs>
        <w:ind w:firstLine="426"/>
        <w:jc w:val="both"/>
        <w:rPr/>
      </w:pPr>
      <w:r>
        <w:rPr/>
        <w:t>В области гуманитарных наук до сих пор царствует извращенный, глубоко порочный метод, согласно которому сначала человек придумает слово, а потом тщится найти в нем какой-то смысл, искреннее веря, что смысл у слова появляется сразу же, как только слово это придумано. Те же заблуждения относятся к уже имеющимся в языке словам. Люди слепо уверены, что если какое-то слово используется, то это означает, что оно уже имеет конкретное, да еще и общепринятое значение.</w:t>
      </w:r>
    </w:p>
    <w:p>
      <w:pPr>
        <w:pStyle w:val="Normal"/>
        <w:tabs>
          <w:tab w:val="clear" w:pos="708"/>
          <w:tab w:val="left" w:pos="6096" w:leader="none"/>
        </w:tabs>
        <w:ind w:firstLine="426"/>
        <w:jc w:val="both"/>
        <w:rPr/>
      </w:pPr>
      <w:r>
        <w:rPr/>
        <w:t>Последствия у такого подхода чрезвычайно деструктивны – неспособность прийти к согласию и к пониманию, как друг друга, так и себя самого. Люди могут десятилетиями и даже столетиями спорить о том – что означает слово «бог» или слово «добро» вместо того, чтобы понять, что никакого значения у слова нет и быть не может вплоть до того момента, пока мы своим волевым решением не придадим ему какое-то совершенно конкретное значение. В ряде случаев от каких-то слов целесообразно попросту отказаться, чтобы не тащить за собой весь груз бесчисленных мутных квази-смыслов, которые люди на протяжении своей истории пытались в эти слова впихнуть.</w:t>
      </w:r>
    </w:p>
    <w:p>
      <w:pPr>
        <w:pStyle w:val="Normal"/>
        <w:tabs>
          <w:tab w:val="clear" w:pos="708"/>
          <w:tab w:val="left" w:pos="6096" w:leader="none"/>
        </w:tabs>
        <w:ind w:firstLine="426"/>
        <w:jc w:val="both"/>
        <w:rPr/>
      </w:pPr>
      <w:r>
        <w:rPr/>
        <w:t>Надо, наконец, понять, что «слово» и «термин» - совершенно не одно и то же. В своей бытовой эмоциональной речи я совершенно спокойно могу произнести фразу «да бог его знает» или «иди к чёрту» - здесь слова «бог» и «чёрт» могут прекрасно выполнять свою функцию выражения моего отношения, эмоционального состояния. Но в контексте описания восприятий, поиска закономерностей в психических или социальных явлений слова «бог» и «чёрт» появиться никак не могут, потому что слова эти – не термины, у них нет никакого смысла.</w:t>
      </w:r>
    </w:p>
    <w:p>
      <w:pPr>
        <w:pStyle w:val="Normal"/>
        <w:tabs>
          <w:tab w:val="clear" w:pos="708"/>
          <w:tab w:val="left" w:pos="6096" w:leader="none"/>
        </w:tabs>
        <w:ind w:firstLine="426"/>
        <w:jc w:val="both"/>
        <w:rPr/>
      </w:pPr>
      <w:r>
        <w:rPr/>
        <w:t>Если я хочу починить микроскоп, то должен взять инструменты и воспользоваться ими в соответствии с инструкцией по эксплуатации. Если я буду со всей дури бить молотком по сломанному микроскопу, то не стоит ожидать, что микроскоп будет починен, и каждому это понятно. Если же я буду делать это для того, чтобы снять зрелищный ролик, то никому не придет в голову, что я неправильно обращаюсь с молотком, я ведь и не ставил своей целью таким образом что-то починить.</w:t>
      </w:r>
    </w:p>
    <w:p>
      <w:pPr>
        <w:pStyle w:val="Normal"/>
        <w:tabs>
          <w:tab w:val="clear" w:pos="708"/>
          <w:tab w:val="left" w:pos="6096" w:leader="none"/>
        </w:tabs>
        <w:ind w:firstLine="426"/>
        <w:jc w:val="both"/>
        <w:rPr/>
      </w:pPr>
      <w:r>
        <w:rPr/>
        <w:t xml:space="preserve">Это всем понятно, но в области использования слов эта ясность вдруг ускользает, и люди начинают пытаться достигать понимания механизмов психики с помощью использования слов, которые не являются терминами, т.е. не имеют определенного и четкого значения. </w:t>
      </w:r>
    </w:p>
    <w:p>
      <w:pPr>
        <w:pStyle w:val="Normal"/>
        <w:tabs>
          <w:tab w:val="clear" w:pos="708"/>
          <w:tab w:val="left" w:pos="6096" w:leader="none"/>
        </w:tabs>
        <w:ind w:firstLine="426"/>
        <w:jc w:val="both"/>
        <w:rPr/>
      </w:pPr>
      <w:r>
        <w:rPr/>
        <w:t>Человек, который хочет ясно мыслить, совершать осмысленные поступки, мотивированные желаниями, возникающими в окружении фактов, обоснованных предположений и экспертных оценок; человек, который хочет занять ясную и непротиворечивую позицию в том или ином вопросе, должен применять совершенно определенный подход. Сначала определяется совокупность восприятий, совокупность явлений, а уже ЗАТЕМ этой и только этой совокупности присваивается обозначение в виде того или иного термина. И нельзя сказать, чтобы такой подход был сколь-нибудь новым – на нем построены все науки. Проблема в том, что «гуманитарии» пытаются навести туман, создать муть, в которой им будет легко ловить рыбку слепого доверия. Можно сказать, что суеверные инстинкты дожили до современности не только в виде оголтелой и неприкрытой религиозности, не только в виде тупых бытовых суеверий, но и во многом в виде гуманитарных наук, особенно таких, как психология и философия. Это ведь очень удобно – с важным видом вещать о морали и нравственности, добре и зле, подсознании и эго, свободе и насилии, удовлетворенно наблюдая, как непосвященные покорно расступаются перед «мудростью», почтительно склонив головы, а некоторые изо всех сил рвутся в неофиты и адепты.</w:t>
      </w:r>
    </w:p>
    <w:p>
      <w:pPr>
        <w:pStyle w:val="Normal"/>
        <w:tabs>
          <w:tab w:val="clear" w:pos="708"/>
          <w:tab w:val="left" w:pos="6096" w:leader="none"/>
        </w:tabs>
        <w:ind w:firstLine="426"/>
        <w:jc w:val="both"/>
        <w:rPr/>
      </w:pPr>
      <w:r>
        <w:rPr/>
        <w:t>Профессиональные психологи воспринимают мою селекцию восприятий крайне неприязненно именно потому, что мой подход совершенно рассеивает это тщательно культивируемое одурманивание. Любой человек, прочтя мою книгу, может найти её сложной или простой, но он поймет главное: мир человеческих восприятий не является чем-то, доступным для понимания лишь посвященным. Можно различать восприятия и наблюдать и изучать связывающие их закономерности. Можно культивировать приятные восприятия и состоящие из них состояния, и устранять неприятные. Эта простота превращает психологию из священнодействия в доступную каждому человеку инженерную дисциплину, в которой инженерии подвергаются собственные восприятия и их совокупности. Психология превращается в простую и доступную дисциплину, в которой каждый может стать исследователем и инженером безо всяких дипломов и высших образований.</w:t>
      </w:r>
    </w:p>
    <w:p>
      <w:pPr>
        <w:pStyle w:val="Normal"/>
        <w:tabs>
          <w:tab w:val="clear" w:pos="708"/>
          <w:tab w:val="left" w:pos="6096" w:leader="none"/>
        </w:tabs>
        <w:ind w:firstLine="426"/>
        <w:jc w:val="both"/>
        <w:rPr/>
      </w:pPr>
      <w:r>
        <w:rPr/>
        <w:t>Когда я обозначаю определенную совокупность восприятий определенным термином, я обнаруживаю, что:</w:t>
      </w:r>
    </w:p>
    <w:p>
      <w:pPr>
        <w:pStyle w:val="Normal"/>
        <w:tabs>
          <w:tab w:val="clear" w:pos="708"/>
          <w:tab w:val="left" w:pos="6096" w:leader="none"/>
        </w:tabs>
        <w:ind w:firstLine="426"/>
        <w:jc w:val="both"/>
        <w:rPr/>
      </w:pPr>
      <w:r>
        <w:rPr/>
        <w:t>а) возникает существенно большая ясность, точность в выражениях, усиливается степень взаимопонимания с собеседником, не требуется прибегать к бесконечным уточнениям;</w:t>
      </w:r>
    </w:p>
    <w:p>
      <w:pPr>
        <w:pStyle w:val="Normal"/>
        <w:tabs>
          <w:tab w:val="clear" w:pos="708"/>
          <w:tab w:val="left" w:pos="6096" w:leader="none"/>
        </w:tabs>
        <w:ind w:firstLine="426"/>
        <w:jc w:val="both"/>
        <w:rPr/>
      </w:pPr>
      <w:r>
        <w:rPr/>
        <w:t>б) легче удается описывать восприятия, строить непротиворечивые модели, обнаруживать (!) и описывать взаимосвязи;</w:t>
      </w:r>
    </w:p>
    <w:p>
      <w:pPr>
        <w:pStyle w:val="Normal"/>
        <w:tabs>
          <w:tab w:val="clear" w:pos="708"/>
          <w:tab w:val="left" w:pos="6096" w:leader="none"/>
        </w:tabs>
        <w:ind w:firstLine="426"/>
        <w:jc w:val="both"/>
        <w:rPr/>
      </w:pPr>
      <w:r>
        <w:rPr/>
        <w:t>в) легче удается анализ и синтез, т.е. и процесс разбиения явления на совокупность элементов, и процесс обнаружения взаимосвязей между ними;</w:t>
      </w:r>
    </w:p>
    <w:p>
      <w:pPr>
        <w:pStyle w:val="Normal"/>
        <w:tabs>
          <w:tab w:val="clear" w:pos="708"/>
          <w:tab w:val="left" w:pos="6096" w:leader="none"/>
        </w:tabs>
        <w:ind w:firstLine="426"/>
        <w:jc w:val="both"/>
        <w:rPr/>
      </w:pPr>
      <w:r>
        <w:rPr/>
        <w:t>г) я получаю больше удовольствия от процесса мышления, возникает более четкий резонанс мышления и самых разных озаренных восприятий;</w:t>
      </w:r>
    </w:p>
    <w:p>
      <w:pPr>
        <w:pStyle w:val="Normal"/>
        <w:tabs>
          <w:tab w:val="clear" w:pos="708"/>
          <w:tab w:val="left" w:pos="6096" w:leader="none"/>
        </w:tabs>
        <w:ind w:firstLine="426"/>
        <w:jc w:val="both"/>
        <w:rPr/>
      </w:pPr>
      <w:r>
        <w:rPr/>
        <w:t>д) я испытываю больше определенных радостных желаний, которые легко возникают на фоне рассудочной ясности в происходящих процессах.</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5)</w:t>
      </w:r>
      <w:r>
        <w:rPr/>
        <w:t xml:space="preserve"> Есть одна широко распространенная патология мышления. Это – применение аналогий с целью доказательства. Я бы сказал даже, что используемые так аналогии являются ядом, напрочь отравляющим разумное мышление в тот момент, когда их начинают использовать в качестве аргументов, а не как простое украшение своей речи.</w:t>
      </w:r>
    </w:p>
    <w:p>
      <w:pPr>
        <w:pStyle w:val="Normal"/>
        <w:tabs>
          <w:tab w:val="clear" w:pos="708"/>
          <w:tab w:val="left" w:pos="6096" w:leader="none"/>
        </w:tabs>
        <w:ind w:firstLine="426"/>
        <w:jc w:val="both"/>
        <w:rPr/>
      </w:pPr>
      <w:r>
        <w:rPr/>
        <w:t>Ни при каких обстоятельствах аналогии не могут быть средством аргументации. Просто по той причине, что всегда можно найти аналогию, которая будет «аргументом» за или против. Аналогия является произвольным переносом закономерностей из одной области в несвязанную с ней другую, что абсолютно ошибочно и недопустимо.</w:t>
      </w:r>
    </w:p>
    <w:p>
      <w:pPr>
        <w:pStyle w:val="Normal"/>
        <w:tabs>
          <w:tab w:val="clear" w:pos="708"/>
          <w:tab w:val="left" w:pos="6096" w:leader="none"/>
        </w:tabs>
        <w:ind w:firstLine="426"/>
        <w:jc w:val="both"/>
        <w:rPr/>
      </w:pPr>
      <w:r>
        <w:rPr/>
        <w:t>Опытным путем очень легко обнаружить, что в любой дискуссии легко подобрать аналогию, якобы «подкрепляющую» абсолютно любую точку зрения. И это естественно – окружающий нас мир так разнообразен, что всегда можно найти явление, которое развивается по тем самым закономерностям, которые мы и хотим найти в исследуемом вопросе, и если подменить объекты, то вроде как и получается «доказательство» для дураков.</w:t>
      </w:r>
    </w:p>
    <w:p>
      <w:pPr>
        <w:pStyle w:val="Normal"/>
        <w:tabs>
          <w:tab w:val="clear" w:pos="708"/>
          <w:tab w:val="left" w:pos="6096" w:leader="none"/>
        </w:tabs>
        <w:ind w:firstLine="426"/>
        <w:jc w:val="both"/>
        <w:rPr/>
      </w:pPr>
      <w:r>
        <w:rPr/>
        <w:t>Допустим, кто-то проявляет удушающую заботу о ребенке, и в ответ на указание о нецелесообразности этого сообщает: «если цветок засунуть в морозильную камеру, то он умрет – так и ребенок без заботы…». Поразительно, но на 99% людей такой «аргумент» действует. Можно «возразить»: «но если растение чрезмерно поливать водой, его корни загниют». Прекрасно! Но можно парировать: «если почва достаточно разрыхлена, то даже чрезмерный полив не приведет к нежелательным последствиям». Замечательно! Если только не учитывать того, что все эти словеса не имеют ни малейшего отношения к рассматриваемому вопросу.</w:t>
      </w:r>
    </w:p>
    <w:p>
      <w:pPr>
        <w:pStyle w:val="Normal"/>
        <w:tabs>
          <w:tab w:val="clear" w:pos="708"/>
          <w:tab w:val="left" w:pos="6096" w:leader="none"/>
        </w:tabs>
        <w:ind w:firstLine="426"/>
        <w:jc w:val="both"/>
        <w:rPr/>
      </w:pPr>
      <w:r>
        <w:rPr/>
        <w:t>После взаимного перепихивания подобными «аргументами» люди расходятся, либо «достигнув ясности» (т.е. слепо согласившись с точкой зрения собеседника под воздействием этих аналогий), либо с уверенностью, что рассуждай или не рассуждай, никогда ничего не станет ясным.</w:t>
      </w:r>
    </w:p>
    <w:p>
      <w:pPr>
        <w:pStyle w:val="Normal"/>
        <w:tabs>
          <w:tab w:val="clear" w:pos="708"/>
          <w:tab w:val="left" w:pos="6096" w:leader="none"/>
        </w:tabs>
        <w:ind w:firstLine="426"/>
        <w:jc w:val="both"/>
        <w:rPr/>
      </w:pPr>
      <w:r>
        <w:rPr/>
        <w:t>Конечно, откуда же возьмется ясность, если рассуждений-то и не было?</w:t>
      </w:r>
    </w:p>
    <w:p>
      <w:pPr>
        <w:pStyle w:val="Normal"/>
        <w:tabs>
          <w:tab w:val="clear" w:pos="708"/>
          <w:tab w:val="left" w:pos="6096" w:leader="none"/>
        </w:tabs>
        <w:ind w:firstLine="426"/>
        <w:jc w:val="both"/>
        <w:rPr/>
      </w:pPr>
      <w:r>
        <w:rPr/>
        <w:t>Так как аналогии являются чрезвычайно успешным способом психического давления (то есть почти любой человек в большей или меньшей степени меняет свою уверенность под их влиянием), то они всегда будут использоваться в качестве «аргументов» неискренними, глупыми или злонамеренными людьми. Я призываю в дискуссиях вообще отказаться от аналогий, оставив их для художественных текстов или в качестве художественного и развлекательного приема в научно-популярном тексте, который не обладает сам по себе ни малейшей доказательной силой.</w:t>
      </w:r>
    </w:p>
    <w:p>
      <w:pPr>
        <w:pStyle w:val="Normal"/>
        <w:tabs>
          <w:tab w:val="clear" w:pos="708"/>
          <w:tab w:val="left" w:pos="6096" w:leader="none"/>
        </w:tabs>
        <w:ind w:firstLine="426"/>
        <w:jc w:val="both"/>
        <w:rPr/>
      </w:pPr>
      <w:r>
        <w:rPr/>
        <w:t>Аналогии можно приводить только для иллюстрации своей мысли, чтобы собеседнику стала яснее сама высказываемая мысль, если по какой-то причине ему не получается это сделать – из-за чьего-то косноязычия, или из-за чьей-то ментальной неповоротливости и т.д., и когда с помощью аналогии мысль становится понятной, тогда уже и можно задаться вопросом о том, является эта мысль разумной или н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3-16)</w:t>
      </w:r>
      <w:r>
        <w:rPr/>
        <w:t xml:space="preserve"> Процесс создания терминологии сам по себе может быть очень увлекателен. Например:</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w:t>
      </w:r>
      <w:r>
        <w:rPr>
          <w:b/>
        </w:rPr>
        <w:t>Состояние</w:t>
      </w:r>
      <w:r>
        <w:rPr/>
        <w:t xml:space="preserve"> [в данный период времени]» - совокупность восприятий, проявленных (т.е. испытываемых) во время указанного периода времени.</w:t>
      </w:r>
    </w:p>
    <w:p>
      <w:pPr>
        <w:pStyle w:val="Normal"/>
        <w:tabs>
          <w:tab w:val="clear" w:pos="708"/>
          <w:tab w:val="left" w:pos="6096" w:leader="none"/>
        </w:tabs>
        <w:ind w:firstLine="426"/>
        <w:jc w:val="both"/>
        <w:rPr/>
      </w:pPr>
      <w:r>
        <w:rPr/>
        <w:t>=) «</w:t>
      </w:r>
      <w:r>
        <w:rPr>
          <w:b/>
        </w:rPr>
        <w:t>Негативные эмоции</w:t>
      </w:r>
      <w:r>
        <w:rPr/>
        <w:t>» (НЭ) – эмоции, обладающие следующими признаками:</w:t>
      </w:r>
    </w:p>
    <w:p>
      <w:pPr>
        <w:pStyle w:val="Normal"/>
        <w:tabs>
          <w:tab w:val="clear" w:pos="708"/>
          <w:tab w:val="left" w:pos="6096" w:leader="none"/>
        </w:tabs>
        <w:ind w:firstLine="426"/>
        <w:jc w:val="both"/>
        <w:rPr/>
      </w:pPr>
      <w:r>
        <w:rPr/>
        <w:t>1) при их проявлении и после наступает тупость (т.е. резкое ослабление способности и желания различать восприятия);</w:t>
      </w:r>
    </w:p>
    <w:p>
      <w:pPr>
        <w:pStyle w:val="Normal"/>
        <w:tabs>
          <w:tab w:val="clear" w:pos="708"/>
          <w:tab w:val="left" w:pos="6096" w:leader="none"/>
        </w:tabs>
        <w:ind w:firstLine="426"/>
        <w:jc w:val="both"/>
        <w:rPr/>
      </w:pPr>
      <w:r>
        <w:rPr/>
        <w:t>2) после них возникает плохое физическое самочувствие;</w:t>
      </w:r>
    </w:p>
    <w:p>
      <w:pPr>
        <w:pStyle w:val="Normal"/>
        <w:tabs>
          <w:tab w:val="clear" w:pos="708"/>
          <w:tab w:val="left" w:pos="6096" w:leader="none"/>
        </w:tabs>
        <w:ind w:firstLine="426"/>
        <w:jc w:val="both"/>
        <w:rPr/>
      </w:pPr>
      <w:r>
        <w:rPr/>
        <w:t>3) после них возникает потеря интереса, предвкушения, энтузиазма, других ОзВ, РЖ;</w:t>
      </w:r>
    </w:p>
    <w:p>
      <w:pPr>
        <w:pStyle w:val="Normal"/>
        <w:tabs>
          <w:tab w:val="clear" w:pos="708"/>
          <w:tab w:val="left" w:pos="6096" w:leader="none"/>
        </w:tabs>
        <w:ind w:firstLine="426"/>
        <w:jc w:val="both"/>
        <w:rPr/>
      </w:pPr>
      <w:r>
        <w:rPr/>
        <w:t>4) их протекание несовместно с ясным мышлением;</w:t>
      </w:r>
    </w:p>
    <w:p>
      <w:pPr>
        <w:pStyle w:val="Normal"/>
        <w:tabs>
          <w:tab w:val="clear" w:pos="708"/>
          <w:tab w:val="left" w:pos="6096" w:leader="none"/>
        </w:tabs>
        <w:ind w:firstLine="426"/>
        <w:jc w:val="both"/>
        <w:rPr/>
      </w:pPr>
      <w:r>
        <w:rPr/>
        <w:t>5) их протекание несовместно с ОзВ;</w:t>
      </w:r>
    </w:p>
    <w:p>
      <w:pPr>
        <w:pStyle w:val="Normal"/>
        <w:tabs>
          <w:tab w:val="clear" w:pos="708"/>
          <w:tab w:val="left" w:pos="6096" w:leader="none"/>
        </w:tabs>
        <w:ind w:firstLine="426"/>
        <w:jc w:val="both"/>
        <w:rPr/>
      </w:pPr>
      <w:r>
        <w:rPr/>
        <w:t>6) испытывая НЭ, ты похожа на запрограммированного робота – реакции и поступки легко просчитать заранее; твои действия крайне неэффективны</w:t>
      </w:r>
    </w:p>
    <w:p>
      <w:pPr>
        <w:pStyle w:val="Normal"/>
        <w:tabs>
          <w:tab w:val="clear" w:pos="708"/>
          <w:tab w:val="left" w:pos="6096" w:leader="none"/>
        </w:tabs>
        <w:ind w:firstLine="426"/>
        <w:jc w:val="both"/>
        <w:rPr/>
      </w:pPr>
      <w:r>
        <w:rPr/>
        <w:t>7) из потока НЭ трудно вырваться без тренировки – такова сила тысячекратно закрепленной привычки их испытывать.</w:t>
      </w:r>
    </w:p>
    <w:p>
      <w:pPr>
        <w:pStyle w:val="Normal"/>
        <w:tabs>
          <w:tab w:val="clear" w:pos="708"/>
          <w:tab w:val="left" w:pos="6096" w:leader="none"/>
        </w:tabs>
        <w:ind w:firstLine="426"/>
        <w:jc w:val="both"/>
        <w:rPr/>
      </w:pPr>
      <w:r>
        <w:rPr/>
        <w:t>=) «</w:t>
      </w:r>
      <w:r>
        <w:rPr>
          <w:b/>
        </w:rPr>
        <w:t>Негативное отношение</w:t>
      </w:r>
      <w:r>
        <w:rPr/>
        <w:t>» («НО») – короткие, слабые всплески агрессивных НЭ (недовольство, раздражение, ненависть, презрение и т.д.)</w:t>
      </w:r>
    </w:p>
    <w:p>
      <w:pPr>
        <w:pStyle w:val="Normal"/>
        <w:tabs>
          <w:tab w:val="clear" w:pos="708"/>
          <w:tab w:val="left" w:pos="6096" w:leader="none"/>
        </w:tabs>
        <w:ind w:firstLine="426"/>
        <w:jc w:val="both"/>
        <w:rPr/>
      </w:pPr>
      <w:r>
        <w:rPr/>
        <w:t>=) «</w:t>
      </w:r>
      <w:r>
        <w:rPr>
          <w:b/>
        </w:rPr>
        <w:t>Агрессивные НЭ</w:t>
      </w:r>
      <w:r>
        <w:rPr/>
        <w:t>» («АНЭ») - все НЭ, которые являются той или иной степенью интенсивности агрессии, а также те конгломераты НЭ, в которые входит агрессия в любом своем виде - ненависть, раздражение, презрение, обида, недовольство, мстительность и т.д.</w:t>
      </w:r>
    </w:p>
    <w:p>
      <w:pPr>
        <w:pStyle w:val="Normal"/>
        <w:tabs>
          <w:tab w:val="clear" w:pos="708"/>
          <w:tab w:val="left" w:pos="6096" w:leader="none"/>
        </w:tabs>
        <w:ind w:firstLine="426"/>
        <w:jc w:val="both"/>
        <w:rPr/>
      </w:pPr>
      <w:r>
        <w:rPr/>
        <w:t>=) «</w:t>
      </w:r>
      <w:r>
        <w:rPr>
          <w:b/>
        </w:rPr>
        <w:t>Сдавливающие НЭ</w:t>
      </w:r>
      <w:r>
        <w:rPr/>
        <w:t>» («СНЭ») – такие эмоции, как грусть, безысходность, жалость к себе и т.д., а также те конгломераты НЭ, в которые они входят.</w:t>
      </w:r>
    </w:p>
    <w:p>
      <w:pPr>
        <w:pStyle w:val="Normal"/>
        <w:tabs>
          <w:tab w:val="clear" w:pos="708"/>
          <w:tab w:val="left" w:pos="6096" w:leader="none"/>
        </w:tabs>
        <w:ind w:firstLine="426"/>
        <w:jc w:val="both"/>
        <w:rPr/>
      </w:pPr>
      <w:r>
        <w:rPr/>
        <w:t>=) «</w:t>
      </w:r>
      <w:r>
        <w:rPr>
          <w:b/>
        </w:rPr>
        <w:t>Обида</w:t>
      </w:r>
      <w:r>
        <w:rPr/>
        <w:t>» - это жалость к себе + агрессия. В зависимости от интенсивности этих составляющих можно различать разные виды обиды – от слабой обиды до мстительности.</w:t>
      </w:r>
    </w:p>
    <w:p>
      <w:pPr>
        <w:pStyle w:val="Normal"/>
        <w:tabs>
          <w:tab w:val="clear" w:pos="708"/>
          <w:tab w:val="left" w:pos="6096" w:leader="none"/>
        </w:tabs>
        <w:ind w:firstLine="426"/>
        <w:jc w:val="both"/>
        <w:rPr/>
      </w:pPr>
      <w:r>
        <w:rPr/>
        <w:t>=) «</w:t>
      </w:r>
      <w:r>
        <w:rPr>
          <w:b/>
        </w:rPr>
        <w:t>Чувство собственной важности</w:t>
      </w:r>
      <w:r>
        <w:rPr/>
        <w:t>» («ЧСВ») - уверенность в собственной исключительной значимости + уверенность в том, что весь окружающий мир должен уважать тебя, восхищаться, заботиться о тебе. ЧСВ может подпитываться тем, что человек обладает определенными навыками, имуществом, социальным статусом, а может существовать и вовсе на пустом месте. ЧСВ неизбежно сопровождается презрительностью, высокомерием, обидчивостью, тупостью и т.д. ЧСВ и чувство собственной ущербности (ЧСУ) образуют неразрывную пару восприятий. Если у ЧСВ-шного человека возникает уверенность, что кто-либо другой более значим, чем он сам, то у него немедленно возникает ЧСУ перед тем человеком (возможно, в сопровождении агрессии). И чем больше в ком-либо проявлено ЧСВ, тем интенсивнее будет его ЧСУ при соответствующих обстоятельствах.</w:t>
      </w:r>
    </w:p>
    <w:p>
      <w:pPr>
        <w:pStyle w:val="Normal"/>
        <w:tabs>
          <w:tab w:val="clear" w:pos="708"/>
          <w:tab w:val="left" w:pos="6096" w:leader="none"/>
        </w:tabs>
        <w:ind w:firstLine="426"/>
        <w:jc w:val="both"/>
        <w:rPr/>
      </w:pPr>
      <w:r>
        <w:rPr/>
        <w:t>=) «</w:t>
      </w:r>
      <w:r>
        <w:rPr>
          <w:b/>
        </w:rPr>
        <w:t>Чувство собственной ущербности</w:t>
      </w:r>
      <w:r>
        <w:rPr/>
        <w:t>» («ЧСУ») - уверенность в собственной ничтожности, в том, что ты заслуживаешь презрения. ЧСУ может подпитываться тем, что человек крайне низко (зачастую совершенно безосновательно) оценивает свои навыки, имущество, социальный статус. ЧСУ неизбежно сопровождаются НЭ, причем и сдавливающими, такими как жалость к себе, чувство безысходности, грусть и др., и агрессивными. ЧСУ и ЧСВ образуют неразрывную пару восприятий. Если у ЧСУ-шного человека возникает уверенность, что кто-либо другой еще менее значим, чем он, то у него немедленно возникает ЧСВ к такому человеку. И чем больше в ком-либо проявлено ЧСУ, тем интенсивнее ЧСВ он будет испытывать при соответствующих обстоятельствах.</w:t>
      </w:r>
    </w:p>
    <w:p>
      <w:pPr>
        <w:pStyle w:val="Normal"/>
        <w:tabs>
          <w:tab w:val="clear" w:pos="708"/>
          <w:tab w:val="left" w:pos="6096" w:leader="none"/>
        </w:tabs>
        <w:ind w:firstLine="426"/>
        <w:jc w:val="both"/>
        <w:rPr/>
      </w:pPr>
      <w:r>
        <w:rPr/>
        <w:t>=) «</w:t>
      </w:r>
      <w:r>
        <w:rPr>
          <w:b/>
        </w:rPr>
        <w:t>Стервозность</w:t>
      </w:r>
      <w:r>
        <w:rPr/>
        <w:t>» - это ЧСВ + агрессия + желание подавлять, унижать.</w:t>
      </w:r>
    </w:p>
    <w:p>
      <w:pPr>
        <w:pStyle w:val="Normal"/>
        <w:tabs>
          <w:tab w:val="clear" w:pos="708"/>
          <w:tab w:val="left" w:pos="6096" w:leader="none"/>
        </w:tabs>
        <w:ind w:firstLine="426"/>
        <w:jc w:val="both"/>
        <w:rPr/>
      </w:pPr>
      <w:r>
        <w:rPr/>
        <w:t>=) «</w:t>
      </w:r>
      <w:r>
        <w:rPr>
          <w:b/>
        </w:rPr>
        <w:t>Желание обладания ОзВ</w:t>
      </w:r>
      <w:r>
        <w:rPr/>
        <w:t>» - МЖ использования ОзВ для реализации других МЖ. Например, человек может представлять - каким важным он будет, если будет испытывать много ОзВ, как им будут восхищаться, как девочки будут за ним бегать и ловить каждое его слово и т.д. В данном случае ЧСВ является почвой, на которой произрастает желание обладания ОзВ. Стоит ли говорить, что ОзВ на такой почве не появятся - желание обладания ОзВ бесплодно, оно не приводит к ОзВ, а приводит только к усилению ЧСВ, ЧСУ, НЭ.</w:t>
      </w:r>
    </w:p>
    <w:p>
      <w:pPr>
        <w:pStyle w:val="Normal"/>
        <w:tabs>
          <w:tab w:val="clear" w:pos="708"/>
          <w:tab w:val="left" w:pos="6096" w:leader="none"/>
        </w:tabs>
        <w:ind w:firstLine="426"/>
        <w:jc w:val="both"/>
        <w:rPr/>
      </w:pPr>
      <w:r>
        <w:rPr/>
        <w:t>=) «</w:t>
      </w:r>
      <w:r>
        <w:rPr>
          <w:b/>
        </w:rPr>
        <w:t>Глупость</w:t>
      </w:r>
      <w:r>
        <w:rPr/>
        <w:t>» - недостаточность навыков в логическом, последовательном мышлении, в достижении рассудочной ясности, в рассеивании догм. Глупец не рассуждает, а перебирает и комбинирует догмы.</w:t>
      </w:r>
    </w:p>
    <w:p>
      <w:pPr>
        <w:pStyle w:val="Normal"/>
        <w:tabs>
          <w:tab w:val="clear" w:pos="708"/>
          <w:tab w:val="left" w:pos="6096" w:leader="none"/>
        </w:tabs>
        <w:ind w:firstLine="426"/>
        <w:jc w:val="both"/>
        <w:rPr/>
      </w:pPr>
      <w:r>
        <w:rPr/>
        <w:t>=) «</w:t>
      </w:r>
      <w:r>
        <w:rPr>
          <w:b/>
        </w:rPr>
        <w:t>Воинствующая глупость</w:t>
      </w:r>
      <w:r>
        <w:rPr/>
        <w:t>» - это глупость + желание отстаивать свои догмы с помощью насилия, агрессии, обмана, подавления инакомыслия.</w:t>
      </w:r>
    </w:p>
    <w:p>
      <w:pPr>
        <w:pStyle w:val="Normal"/>
        <w:tabs>
          <w:tab w:val="clear" w:pos="708"/>
          <w:tab w:val="left" w:pos="6096" w:leader="none"/>
        </w:tabs>
        <w:ind w:firstLine="426"/>
        <w:jc w:val="both"/>
        <w:rPr/>
      </w:pPr>
      <w:r>
        <w:rPr/>
        <w:t>=) «</w:t>
      </w:r>
      <w:r>
        <w:rPr>
          <w:b/>
        </w:rPr>
        <w:t>Тупость</w:t>
      </w:r>
      <w:r>
        <w:rPr/>
        <w:t>» - недостаточность навыков в различении восприятий.</w:t>
      </w:r>
    </w:p>
    <w:p>
      <w:pPr>
        <w:pStyle w:val="Normal"/>
        <w:tabs>
          <w:tab w:val="clear" w:pos="708"/>
          <w:tab w:val="left" w:pos="6096" w:leader="none"/>
        </w:tabs>
        <w:ind w:firstLine="426"/>
        <w:jc w:val="both"/>
        <w:rPr/>
      </w:pPr>
      <w:r>
        <w:rPr/>
        <w:t>=) «</w:t>
      </w:r>
      <w:r>
        <w:rPr>
          <w:b/>
        </w:rPr>
        <w:t>Воинствующая тупость</w:t>
      </w:r>
      <w:r>
        <w:rPr/>
        <w:t>» - это тупость + желание насаждать тупость в других людях, подавляя их стремление к различению восприятий.</w:t>
      </w:r>
    </w:p>
    <w:p>
      <w:pPr>
        <w:pStyle w:val="Normal"/>
        <w:tabs>
          <w:tab w:val="clear" w:pos="708"/>
          <w:tab w:val="left" w:pos="6096" w:leader="none"/>
        </w:tabs>
        <w:ind w:firstLine="426"/>
        <w:jc w:val="both"/>
        <w:rPr/>
      </w:pPr>
      <w:r>
        <w:rPr/>
        <w:t>=) «</w:t>
      </w:r>
      <w:r>
        <w:rPr>
          <w:b/>
        </w:rPr>
        <w:t>Резонанс</w:t>
      </w:r>
      <w:r>
        <w:rPr/>
        <w:t>» - усиление отчетливости, интенсивности (или любого другого качества) ОзВ при проявлении другого восприятия, либо спонтанное его возникновение.</w:t>
      </w:r>
    </w:p>
    <w:p>
      <w:pPr>
        <w:pStyle w:val="Normal"/>
        <w:tabs>
          <w:tab w:val="clear" w:pos="708"/>
          <w:tab w:val="left" w:pos="6096" w:leader="none"/>
        </w:tabs>
        <w:ind w:firstLine="426"/>
        <w:jc w:val="both"/>
        <w:rPr/>
      </w:pPr>
      <w:r>
        <w:rPr/>
        <w:t>=) «</w:t>
      </w:r>
      <w:r>
        <w:rPr>
          <w:b/>
        </w:rPr>
        <w:t>Озарённый фактор</w:t>
      </w:r>
      <w:r>
        <w:rPr/>
        <w:t>» («ОзФа») – восприятие, резонирующее с ОзВ.</w:t>
      </w:r>
    </w:p>
    <w:p>
      <w:pPr>
        <w:pStyle w:val="Normal"/>
        <w:tabs>
          <w:tab w:val="clear" w:pos="708"/>
          <w:tab w:val="left" w:pos="6096" w:leader="none"/>
        </w:tabs>
        <w:ind w:firstLine="426"/>
        <w:jc w:val="both"/>
        <w:rPr/>
      </w:pPr>
      <w:r>
        <w:rPr/>
        <w:t>=) «</w:t>
      </w:r>
      <w:r>
        <w:rPr>
          <w:b/>
        </w:rPr>
        <w:t>Искренность</w:t>
      </w:r>
      <w:r>
        <w:rPr/>
        <w:t>» - РЖ различать восприятия. Всегда сопровождается ОзВ.</w:t>
      </w:r>
    </w:p>
    <w:p>
      <w:pPr>
        <w:pStyle w:val="Normal"/>
        <w:tabs>
          <w:tab w:val="clear" w:pos="708"/>
          <w:tab w:val="left" w:pos="6096" w:leader="none"/>
        </w:tabs>
        <w:ind w:firstLine="426"/>
        <w:jc w:val="both"/>
        <w:rPr/>
      </w:pPr>
      <w:r>
        <w:rPr/>
        <w:t>=) «</w:t>
      </w:r>
      <w:r>
        <w:rPr>
          <w:b/>
        </w:rPr>
        <w:t>Самообман</w:t>
      </w:r>
      <w:r>
        <w:rPr/>
        <w:t>» - результат реализации желания исказить [для самого себя] фиксацию восприятий.</w:t>
      </w:r>
    </w:p>
    <w:p>
      <w:pPr>
        <w:pStyle w:val="Normal"/>
        <w:tabs>
          <w:tab w:val="clear" w:pos="708"/>
          <w:tab w:val="left" w:pos="6096" w:leader="none"/>
        </w:tabs>
        <w:ind w:firstLine="426"/>
        <w:jc w:val="both"/>
        <w:rPr/>
      </w:pPr>
      <w:r>
        <w:rPr/>
        <w:t>=) «</w:t>
      </w:r>
      <w:r>
        <w:rPr>
          <w:b/>
        </w:rPr>
        <w:t>Обман</w:t>
      </w:r>
      <w:r>
        <w:rPr/>
        <w:t>» - результат реализации желания исказить [сообщаемую кому-то] информацию.</w:t>
      </w:r>
    </w:p>
    <w:p>
      <w:pPr>
        <w:pStyle w:val="Normal"/>
        <w:tabs>
          <w:tab w:val="clear" w:pos="708"/>
          <w:tab w:val="left" w:pos="6096" w:leader="none"/>
        </w:tabs>
        <w:ind w:firstLine="426"/>
        <w:jc w:val="both"/>
        <w:rPr/>
      </w:pPr>
      <w:r>
        <w:rPr/>
        <w:t>=) «</w:t>
      </w:r>
      <w:r>
        <w:rPr>
          <w:b/>
        </w:rPr>
        <w:t>Правдивость</w:t>
      </w:r>
      <w:r>
        <w:rPr/>
        <w:t>» - предоставление достоверной информации о своих восприятиях, мотивированное догматическими соображениями (например вера в догму «врать – плохо»). В отличие от искренности, всегда сопровождается НЭ, так как РЖ давать достоверную информацию не было, и поэтому правдивость является формой самоизнасилования.</w:t>
      </w:r>
    </w:p>
    <w:p>
      <w:pPr>
        <w:pStyle w:val="Normal"/>
        <w:tabs>
          <w:tab w:val="clear" w:pos="708"/>
          <w:tab w:val="left" w:pos="6096" w:leader="none"/>
        </w:tabs>
        <w:ind w:firstLine="426"/>
        <w:jc w:val="both"/>
        <w:rPr/>
      </w:pPr>
      <w:r>
        <w:rPr/>
        <w:t>=) «</w:t>
      </w:r>
      <w:r>
        <w:rPr>
          <w:b/>
        </w:rPr>
        <w:t>Воспоминание</w:t>
      </w:r>
      <w:r>
        <w:rPr/>
        <w:t>» - любое восприятие, часто сопровождающееся мыслью «это было» и всегда сопровождающееся соответствующей уверенностью.</w:t>
      </w:r>
    </w:p>
    <w:p>
      <w:pPr>
        <w:pStyle w:val="Normal"/>
        <w:tabs>
          <w:tab w:val="clear" w:pos="708"/>
          <w:tab w:val="left" w:pos="6096" w:leader="none"/>
        </w:tabs>
        <w:ind w:firstLine="426"/>
        <w:jc w:val="both"/>
        <w:rPr/>
      </w:pPr>
      <w:r>
        <w:rPr/>
        <w:t>=) «</w:t>
      </w:r>
      <w:r>
        <w:rPr>
          <w:b/>
        </w:rPr>
        <w:t>Мысленная фиксация</w:t>
      </w:r>
      <w:r>
        <w:rPr/>
        <w:t xml:space="preserve"> [восприятия]» - это различение данного восприятия + мысль «есть это восприятие».</w:t>
      </w:r>
    </w:p>
    <w:p>
      <w:pPr>
        <w:pStyle w:val="Normal"/>
        <w:tabs>
          <w:tab w:val="clear" w:pos="708"/>
          <w:tab w:val="left" w:pos="6096" w:leader="none"/>
        </w:tabs>
        <w:ind w:firstLine="426"/>
        <w:jc w:val="both"/>
        <w:rPr/>
      </w:pPr>
      <w:r>
        <w:rPr/>
        <w:t>=) «</w:t>
      </w:r>
      <w:r>
        <w:rPr>
          <w:b/>
        </w:rPr>
        <w:t>Термин</w:t>
      </w:r>
      <w:r>
        <w:rPr/>
        <w:t>» - слово, которым я обозначаю определенную совокупность восприятий.</w:t>
      </w:r>
    </w:p>
    <w:p>
      <w:pPr>
        <w:pStyle w:val="Normal"/>
        <w:tabs>
          <w:tab w:val="clear" w:pos="708"/>
          <w:tab w:val="left" w:pos="6096" w:leader="none"/>
        </w:tabs>
        <w:ind w:firstLine="426"/>
        <w:jc w:val="both"/>
        <w:rPr/>
      </w:pPr>
      <w:r>
        <w:rPr/>
        <w:t>=) «</w:t>
      </w:r>
      <w:r>
        <w:rPr>
          <w:b/>
        </w:rPr>
        <w:t>Результат</w:t>
      </w:r>
      <w:r>
        <w:rPr/>
        <w:t>» - проявление тех или иных восприятий после усилий по достижению какой-то цели.</w:t>
      </w:r>
    </w:p>
    <w:p>
      <w:pPr>
        <w:pStyle w:val="Normal"/>
        <w:tabs>
          <w:tab w:val="clear" w:pos="708"/>
          <w:tab w:val="left" w:pos="6096" w:leader="none"/>
        </w:tabs>
        <w:ind w:firstLine="426"/>
        <w:jc w:val="both"/>
        <w:rPr/>
      </w:pPr>
      <w:r>
        <w:rPr/>
        <w:t>=) «</w:t>
      </w:r>
      <w:r>
        <w:rPr>
          <w:b/>
        </w:rPr>
        <w:t>Позитивный результат</w:t>
      </w:r>
      <w:r>
        <w:rPr/>
        <w:t>» - проявление желаемых восприятий после усилий по достижению некой цели. Зачастую вместо того, чтобы сказать «позитивный результат», мы говорим просто «результат», если из контекста понятно, что имеется в виду именно позитивный результат.</w:t>
      </w:r>
    </w:p>
    <w:p>
      <w:pPr>
        <w:pStyle w:val="Normal"/>
        <w:tabs>
          <w:tab w:val="clear" w:pos="708"/>
          <w:tab w:val="left" w:pos="6096" w:leader="none"/>
        </w:tabs>
        <w:ind w:firstLine="426"/>
        <w:jc w:val="both"/>
        <w:rPr/>
      </w:pPr>
      <w:r>
        <w:rPr/>
        <w:t>=) «</w:t>
      </w:r>
      <w:r>
        <w:rPr>
          <w:b/>
        </w:rPr>
        <w:t>Поражение</w:t>
      </w:r>
      <w:r>
        <w:rPr/>
        <w:t>» - отсутствие позитивного результата.</w:t>
      </w:r>
    </w:p>
    <w:p>
      <w:pPr>
        <w:pStyle w:val="Normal"/>
        <w:tabs>
          <w:tab w:val="clear" w:pos="708"/>
          <w:tab w:val="left" w:pos="6096" w:leader="none"/>
        </w:tabs>
        <w:ind w:firstLine="426"/>
        <w:jc w:val="both"/>
        <w:rPr/>
      </w:pPr>
      <w:r>
        <w:rPr/>
        <w:t>=) «</w:t>
      </w:r>
      <w:r>
        <w:rPr>
          <w:b/>
        </w:rPr>
        <w:t>Опыт</w:t>
      </w:r>
      <w:r>
        <w:rPr/>
        <w:t>» - совокупность результатов и поражений. Часто сопровождается анализом ситуации, появлением ясностей о закономерностях, увеличением способности составлять адекватные предположения.</w:t>
      </w:r>
    </w:p>
    <w:p>
      <w:pPr>
        <w:pStyle w:val="Normal"/>
        <w:tabs>
          <w:tab w:val="clear" w:pos="708"/>
          <w:tab w:val="left" w:pos="6096" w:leader="none"/>
        </w:tabs>
        <w:ind w:firstLine="426"/>
        <w:jc w:val="both"/>
        <w:rPr/>
      </w:pPr>
      <w:r>
        <w:rPr/>
        <w:t>=) «</w:t>
      </w:r>
      <w:r>
        <w:rPr>
          <w:b/>
        </w:rPr>
        <w:t>Сильно-связанный комплекс</w:t>
      </w:r>
      <w:r>
        <w:rPr/>
        <w:t xml:space="preserve"> [восприятий]» - совокупность восприятий, которые очень часто или всегда проявляются одновременно или непосредственно друг за другом (зачастую в определенной последовательности).</w:t>
      </w:r>
    </w:p>
    <w:p>
      <w:pPr>
        <w:pStyle w:val="Normal"/>
        <w:tabs>
          <w:tab w:val="clear" w:pos="708"/>
          <w:tab w:val="left" w:pos="6096" w:leader="none"/>
        </w:tabs>
        <w:ind w:firstLine="426"/>
        <w:jc w:val="both"/>
        <w:rPr/>
      </w:pPr>
      <w:r>
        <w:rPr/>
        <w:t>(Например «моя подружка» - сильно-связанный комплекс восприятий, так как почти всегда я воспринимаю одновременно или сразу друг за другом то, что обозначаю как «ее лицо», «ее тело», «ее голос», «значение ее слов» и т.д., и очень часто воспринимаю то, что обозначаю как «ее куртка», «ее ласки» и т.д.).</w:t>
      </w:r>
    </w:p>
    <w:p>
      <w:pPr>
        <w:pStyle w:val="Normal"/>
        <w:tabs>
          <w:tab w:val="clear" w:pos="708"/>
          <w:tab w:val="left" w:pos="6096" w:leader="none"/>
        </w:tabs>
        <w:ind w:firstLine="426"/>
        <w:jc w:val="both"/>
        <w:rPr/>
      </w:pPr>
      <w:r>
        <w:rPr/>
        <w:t>=) «</w:t>
      </w:r>
      <w:r>
        <w:rPr>
          <w:b/>
        </w:rPr>
        <w:t>Несвязанный комплекс</w:t>
      </w:r>
      <w:r>
        <w:rPr/>
        <w:t xml:space="preserve"> [восприятий]» - совокупность восприятий, которые проявляются без какой-либо системы, закономерности. Пример обозначения таких комплексов: «стечение обстоятельств».</w:t>
      </w:r>
    </w:p>
    <w:p>
      <w:pPr>
        <w:pStyle w:val="Normal"/>
        <w:tabs>
          <w:tab w:val="clear" w:pos="708"/>
          <w:tab w:val="left" w:pos="6096" w:leader="none"/>
        </w:tabs>
        <w:ind w:firstLine="426"/>
        <w:jc w:val="both"/>
        <w:rPr/>
      </w:pPr>
      <w:r>
        <w:rPr/>
        <w:t>=) «</w:t>
      </w:r>
      <w:r>
        <w:rPr>
          <w:b/>
        </w:rPr>
        <w:t>Привычка</w:t>
      </w:r>
      <w:r>
        <w:rPr/>
        <w:t>» - восприятия, проявляющиеся во время (или непосредственно после) определенных действий, состояний, так что они вместе образуют сильно-связанный комплекс. Например – создать привычку устранять раздражение означает образовать сильно-связанный комплекс «раздражение – усилие устранения раздражения».</w:t>
      </w:r>
    </w:p>
    <w:p>
      <w:pPr>
        <w:pStyle w:val="Normal"/>
        <w:tabs>
          <w:tab w:val="clear" w:pos="708"/>
          <w:tab w:val="left" w:pos="6096" w:leader="none"/>
        </w:tabs>
        <w:ind w:firstLine="426"/>
        <w:jc w:val="both"/>
        <w:rPr/>
      </w:pPr>
      <w:r>
        <w:rPr/>
        <w:t>=) «</w:t>
      </w:r>
      <w:r>
        <w:rPr>
          <w:b/>
        </w:rPr>
        <w:t>Культивирование ОзВ</w:t>
      </w:r>
      <w:r>
        <w:rPr/>
        <w:t>» – реализация РЖ по увеличению частоты, интенсивности и других качеств ОзВ.</w:t>
      </w:r>
    </w:p>
    <w:p>
      <w:pPr>
        <w:pStyle w:val="Normal"/>
        <w:tabs>
          <w:tab w:val="clear" w:pos="708"/>
          <w:tab w:val="left" w:pos="6096" w:leader="none"/>
        </w:tabs>
        <w:ind w:firstLine="426"/>
        <w:jc w:val="both"/>
        <w:rPr/>
      </w:pPr>
      <w:r>
        <w:rPr/>
        <w:t>=) «</w:t>
      </w:r>
      <w:r>
        <w:rPr>
          <w:b/>
        </w:rPr>
        <w:t>Личность</w:t>
      </w:r>
      <w:r>
        <w:rPr/>
        <w:t>» - сильно-связанный комплекс ощущений (приятных и неприятных), эмоций (и ОзВ и НЭ), мыслей (обоснованных и догматических), желаний (радостных и механических), уверенностей (слепых и озаренных).</w:t>
      </w:r>
    </w:p>
    <w:p>
      <w:pPr>
        <w:pStyle w:val="Normal"/>
        <w:tabs>
          <w:tab w:val="clear" w:pos="708"/>
          <w:tab w:val="left" w:pos="6096" w:leader="none"/>
        </w:tabs>
        <w:ind w:firstLine="426"/>
        <w:jc w:val="both"/>
        <w:rPr/>
      </w:pPr>
      <w:r>
        <w:rPr/>
        <w:t>=) «</w:t>
      </w:r>
      <w:r>
        <w:rPr>
          <w:b/>
        </w:rPr>
        <w:t>Аккорд</w:t>
      </w:r>
      <w:r>
        <w:rPr/>
        <w:t>» - совокупность переживаемых в данный момент ОзВ.</w:t>
      </w:r>
    </w:p>
    <w:p>
      <w:pPr>
        <w:pStyle w:val="Normal"/>
        <w:tabs>
          <w:tab w:val="clear" w:pos="708"/>
          <w:tab w:val="left" w:pos="6096" w:leader="none"/>
        </w:tabs>
        <w:ind w:firstLine="426"/>
        <w:jc w:val="both"/>
        <w:rPr/>
      </w:pPr>
      <w:r>
        <w:rPr/>
        <w:t>=) «</w:t>
      </w:r>
      <w:r>
        <w:rPr>
          <w:b/>
        </w:rPr>
        <w:t>Единая цель</w:t>
      </w:r>
      <w:r>
        <w:rPr/>
        <w:t>» - интенсивное и устойчивое РЖ, активно резонирующее с разными ОзВ.</w:t>
      </w:r>
    </w:p>
    <w:p>
      <w:pPr>
        <w:pStyle w:val="Normal"/>
        <w:tabs>
          <w:tab w:val="clear" w:pos="708"/>
          <w:tab w:val="left" w:pos="6096" w:leader="none"/>
        </w:tabs>
        <w:ind w:firstLine="426"/>
        <w:jc w:val="both"/>
        <w:rPr/>
      </w:pPr>
      <w:r>
        <w:rPr/>
        <w:t>=) «</w:t>
      </w:r>
      <w:r>
        <w:rPr>
          <w:b/>
        </w:rPr>
        <w:t>Существенный</w:t>
      </w:r>
      <w:r>
        <w:rPr/>
        <w:t>» - такой, значимость или интенсивность которого оценивается выше 5 по 10-бальной шкале.</w:t>
      </w:r>
    </w:p>
    <w:p>
      <w:pPr>
        <w:pStyle w:val="Normal"/>
        <w:tabs>
          <w:tab w:val="clear" w:pos="708"/>
          <w:tab w:val="left" w:pos="6096" w:leader="none"/>
        </w:tabs>
        <w:ind w:firstLine="426"/>
        <w:jc w:val="both"/>
        <w:rPr/>
      </w:pPr>
      <w:r>
        <w:rPr/>
        <w:t>=) «</w:t>
      </w:r>
      <w:r>
        <w:rPr>
          <w:b/>
        </w:rPr>
        <w:t>Значимый</w:t>
      </w:r>
      <w:r>
        <w:rPr/>
        <w:t>» - такой, значимость или интенсивность которого оценивается как от 3 до 5.</w:t>
      </w:r>
    </w:p>
    <w:p>
      <w:pPr>
        <w:pStyle w:val="Normal"/>
        <w:tabs>
          <w:tab w:val="clear" w:pos="708"/>
          <w:tab w:val="left" w:pos="6096" w:leader="none"/>
        </w:tabs>
        <w:ind w:firstLine="426"/>
        <w:jc w:val="both"/>
        <w:rPr/>
      </w:pPr>
      <w:r>
        <w:rPr/>
        <w:t>=) «</w:t>
      </w:r>
      <w:r>
        <w:rPr>
          <w:b/>
        </w:rPr>
        <w:t>Исследование</w:t>
      </w:r>
      <w:r>
        <w:rPr/>
        <w:t>» - формулирование интересующего меня вопроса и поиск ответа на него с помощью наблюдений, опытов и последующего анализа результатов.</w:t>
      </w:r>
    </w:p>
    <w:p>
      <w:pPr>
        <w:pStyle w:val="Normal"/>
        <w:tabs>
          <w:tab w:val="clear" w:pos="708"/>
          <w:tab w:val="left" w:pos="6096" w:leader="none"/>
        </w:tabs>
        <w:ind w:firstLine="426"/>
        <w:jc w:val="both"/>
        <w:rPr/>
      </w:pPr>
      <w:r>
        <w:rPr/>
        <w:t>=) «</w:t>
      </w:r>
      <w:r>
        <w:rPr>
          <w:b/>
        </w:rPr>
        <w:t>Целесообразное действие</w:t>
      </w:r>
      <w:r>
        <w:rPr/>
        <w:t>» - такое действие, в отношении которого есть основания предполагать, что оно увеличит вероятность получения позитивного результата.</w:t>
      </w:r>
    </w:p>
    <w:p>
      <w:pPr>
        <w:pStyle w:val="Normal"/>
        <w:tabs>
          <w:tab w:val="clear" w:pos="708"/>
          <w:tab w:val="left" w:pos="6096" w:leader="none"/>
        </w:tabs>
        <w:ind w:firstLine="426"/>
        <w:jc w:val="both"/>
        <w:rPr/>
      </w:pPr>
      <w:r>
        <w:rPr/>
        <w:t>=) «</w:t>
      </w:r>
      <w:r>
        <w:rPr>
          <w:b/>
        </w:rPr>
        <w:t>Оптимальное действие</w:t>
      </w:r>
      <w:r>
        <w:rPr/>
        <w:t>» - такое действие, в отношении которого есть основания предполагать, что оно приведет к наиболее желаемому характеру достижения результата - например скорейшим или полнейшим образом.</w:t>
      </w:r>
    </w:p>
    <w:p>
      <w:pPr>
        <w:pStyle w:val="Normal"/>
        <w:tabs>
          <w:tab w:val="clear" w:pos="708"/>
          <w:tab w:val="left" w:pos="6096" w:leader="none"/>
        </w:tabs>
        <w:ind w:firstLine="426"/>
        <w:jc w:val="both"/>
        <w:rPr/>
      </w:pPr>
      <w:r>
        <w:rPr/>
        <w:t>=) «</w:t>
      </w:r>
      <w:r>
        <w:rPr>
          <w:b/>
        </w:rPr>
        <w:t>Негативная доминанта</w:t>
      </w:r>
      <w:r>
        <w:rPr/>
        <w:t>» - такая НЭ или НФ, с которыми человек настолько свыкся, что не может даже вообразить себя вне их, перестает фиксировать то, что постоянно испытывает их, и даже при наличии желания обнаружить проявленные НЭ и НФ он не может их выделить без продолжительных наблюдений и исследования себя.</w:t>
      </w:r>
    </w:p>
    <w:p>
      <w:pPr>
        <w:pStyle w:val="Normal"/>
        <w:tabs>
          <w:tab w:val="clear" w:pos="708"/>
          <w:tab w:val="left" w:pos="6096" w:leader="none"/>
        </w:tabs>
        <w:ind w:firstLine="426"/>
        <w:jc w:val="both"/>
        <w:rPr/>
      </w:pPr>
      <w:r>
        <w:rPr/>
        <w:t xml:space="preserve">=) «[Внешние] </w:t>
      </w:r>
      <w:r>
        <w:rPr>
          <w:b/>
        </w:rPr>
        <w:t>проявления НЭ</w:t>
      </w:r>
      <w:r>
        <w:rPr/>
        <w:t>» или «признаки НЭ» - элементы поведения (мимика, интонация, жесты, выбор слов и т.д.), являющиеся основанием предположить, что человек сейчас испытывает НЭ.</w:t>
      </w:r>
    </w:p>
    <w:p>
      <w:pPr>
        <w:pStyle w:val="Normal"/>
        <w:tabs>
          <w:tab w:val="clear" w:pos="708"/>
          <w:tab w:val="left" w:pos="6096" w:leader="none"/>
        </w:tabs>
        <w:ind w:firstLine="426"/>
        <w:jc w:val="both"/>
        <w:rPr/>
      </w:pPr>
      <w:r>
        <w:rPr/>
        <w:t>=) «</w:t>
      </w:r>
      <w:r>
        <w:rPr>
          <w:b/>
        </w:rPr>
        <w:t>Использовать человека</w:t>
      </w:r>
      <w:r>
        <w:rPr/>
        <w:t>» - реализовывать свои желания в отношении человека или при его участии, пользуясь тем, что он не заявляет открыто о своем нежелании, чтобы ты это делал, при этом не интересуясь тем - почему человек тебе не отказывает.</w:t>
      </w:r>
    </w:p>
    <w:p>
      <w:pPr>
        <w:pStyle w:val="Normal"/>
        <w:tabs>
          <w:tab w:val="clear" w:pos="708"/>
          <w:tab w:val="left" w:pos="6096" w:leader="none"/>
        </w:tabs>
        <w:ind w:firstLine="426"/>
        <w:jc w:val="both"/>
        <w:rPr/>
      </w:pPr>
      <w:r>
        <w:rPr/>
        <w:t>=) «</w:t>
      </w:r>
      <w:r>
        <w:rPr>
          <w:b/>
        </w:rPr>
        <w:t>Защитная позиция</w:t>
      </w:r>
      <w:r>
        <w:rPr/>
        <w:t xml:space="preserve"> [некоего человека]» – совокупность его действий по препятствованию в достижении ясности о его восприятиях.</w:t>
      </w:r>
    </w:p>
    <w:p>
      <w:pPr>
        <w:pStyle w:val="Normal"/>
        <w:tabs>
          <w:tab w:val="clear" w:pos="708"/>
          <w:tab w:val="left" w:pos="6096" w:leader="none"/>
        </w:tabs>
        <w:ind w:firstLine="426"/>
        <w:jc w:val="both"/>
        <w:rPr/>
      </w:pPr>
      <w:r>
        <w:rPr/>
        <w:t>=) «</w:t>
      </w:r>
      <w:r>
        <w:rPr>
          <w:b/>
        </w:rPr>
        <w:t>Отчуждение</w:t>
      </w:r>
      <w:r>
        <w:rPr/>
        <w:t>» - длительное испытывание негативного отношения.</w:t>
      </w:r>
    </w:p>
    <w:p>
      <w:pPr>
        <w:pStyle w:val="Normal"/>
        <w:tabs>
          <w:tab w:val="clear" w:pos="708"/>
          <w:tab w:val="left" w:pos="6096" w:leader="none"/>
        </w:tabs>
        <w:ind w:firstLine="426"/>
        <w:jc w:val="both"/>
        <w:rPr/>
      </w:pPr>
      <w:r>
        <w:rPr/>
        <w:t>=) «</w:t>
      </w:r>
      <w:r>
        <w:rPr>
          <w:b/>
        </w:rPr>
        <w:t>Подавленность</w:t>
      </w:r>
      <w:r>
        <w:rPr/>
        <w:t>» - длительное испытывание сдавливающих НЭ.</w:t>
      </w:r>
    </w:p>
    <w:p>
      <w:pPr>
        <w:pStyle w:val="Normal"/>
        <w:tabs>
          <w:tab w:val="clear" w:pos="708"/>
          <w:tab w:val="left" w:pos="6096" w:leader="none"/>
        </w:tabs>
        <w:ind w:firstLine="426"/>
        <w:jc w:val="both"/>
        <w:rPr/>
      </w:pPr>
      <w:r>
        <w:rPr/>
        <w:t>=) «</w:t>
      </w:r>
      <w:r>
        <w:rPr>
          <w:b/>
        </w:rPr>
        <w:t>Дружественность</w:t>
      </w:r>
      <w:r>
        <w:rPr/>
        <w:t>» - длительное испытывание позитивного отношения.</w:t>
      </w:r>
    </w:p>
    <w:p>
      <w:pPr>
        <w:pStyle w:val="Normal"/>
        <w:tabs>
          <w:tab w:val="clear" w:pos="708"/>
          <w:tab w:val="left" w:pos="6096" w:leader="none"/>
        </w:tabs>
        <w:ind w:firstLine="426"/>
        <w:jc w:val="both"/>
        <w:rPr/>
      </w:pPr>
      <w:r>
        <w:rPr/>
        <w:t>=) «</w:t>
      </w:r>
      <w:r>
        <w:rPr>
          <w:b/>
        </w:rPr>
        <w:t>Оправдание</w:t>
      </w:r>
      <w:r>
        <w:rPr/>
        <w:t>» - правдивость в рассказе о своих восприятиях для ослабления чувства вины и для ослабления осуждения со стороны других людей.</w:t>
      </w:r>
    </w:p>
    <w:p>
      <w:pPr>
        <w:pStyle w:val="Normal"/>
        <w:tabs>
          <w:tab w:val="clear" w:pos="708"/>
          <w:tab w:val="left" w:pos="6096" w:leader="none"/>
        </w:tabs>
        <w:ind w:firstLine="426"/>
        <w:jc w:val="both"/>
        <w:rPr/>
      </w:pPr>
      <w:r>
        <w:rPr/>
        <w:t>=) «</w:t>
      </w:r>
      <w:r>
        <w:rPr>
          <w:b/>
        </w:rPr>
        <w:t>Пиетет</w:t>
      </w:r>
      <w:r>
        <w:rPr/>
        <w:t xml:space="preserve"> [к человеку]» - это ЧСУ перед этим человеком + желание его позитивной дорисовки.</w:t>
      </w:r>
    </w:p>
    <w:p>
      <w:pPr>
        <w:pStyle w:val="Normal"/>
        <w:tabs>
          <w:tab w:val="clear" w:pos="708"/>
          <w:tab w:val="left" w:pos="6096" w:leader="none"/>
        </w:tabs>
        <w:ind w:firstLine="426"/>
        <w:jc w:val="both"/>
        <w:rPr/>
      </w:pPr>
      <w:r>
        <w:rPr/>
        <w:t>=) «</w:t>
      </w:r>
      <w:r>
        <w:rPr>
          <w:b/>
        </w:rPr>
        <w:t>Изменение</w:t>
      </w:r>
      <w:r>
        <w:rPr/>
        <w:t>» – создание новой привычки в результате направленных на это усилий.</w:t>
      </w:r>
    </w:p>
    <w:p>
      <w:pPr>
        <w:pStyle w:val="Normal"/>
        <w:tabs>
          <w:tab w:val="clear" w:pos="708"/>
          <w:tab w:val="left" w:pos="6096" w:leader="none"/>
        </w:tabs>
        <w:ind w:firstLine="426"/>
        <w:jc w:val="both"/>
        <w:rPr/>
      </w:pPr>
      <w:r>
        <w:rPr/>
        <w:t>=) «</w:t>
      </w:r>
      <w:r>
        <w:rPr>
          <w:b/>
        </w:rPr>
        <w:t>Наблюдение</w:t>
      </w:r>
      <w:r>
        <w:rPr/>
        <w:t>» - совокупность последовательных актов различения восприятий.</w:t>
      </w:r>
    </w:p>
    <w:p>
      <w:pPr>
        <w:pStyle w:val="Normal"/>
        <w:tabs>
          <w:tab w:val="clear" w:pos="708"/>
          <w:tab w:val="left" w:pos="6096" w:leader="none"/>
        </w:tabs>
        <w:ind w:firstLine="426"/>
        <w:jc w:val="both"/>
        <w:rPr/>
      </w:pPr>
      <w:r>
        <w:rPr/>
        <w:t>=) «</w:t>
      </w:r>
      <w:r>
        <w:rPr>
          <w:b/>
        </w:rPr>
        <w:t>Научное наблюдение</w:t>
      </w:r>
      <w:r>
        <w:rPr/>
        <w:t>» - совокупность последовательных актов различения и фиксации восприятий.</w:t>
      </w:r>
    </w:p>
    <w:p>
      <w:pPr>
        <w:pStyle w:val="Normal"/>
        <w:tabs>
          <w:tab w:val="clear" w:pos="708"/>
          <w:tab w:val="left" w:pos="6096" w:leader="none"/>
        </w:tabs>
        <w:ind w:firstLine="426"/>
        <w:jc w:val="both"/>
        <w:rPr/>
      </w:pPr>
      <w:r>
        <w:rPr/>
        <w:t>=) «</w:t>
      </w:r>
      <w:r>
        <w:rPr>
          <w:b/>
        </w:rPr>
        <w:t>Развитие</w:t>
      </w:r>
      <w:r>
        <w:rPr/>
        <w:t>» - совокупность изменений, в результате которых увеличивается или не уменьшается  насыщенность твоей жизни.</w:t>
      </w:r>
    </w:p>
    <w:p>
      <w:pPr>
        <w:pStyle w:val="Normal"/>
        <w:tabs>
          <w:tab w:val="clear" w:pos="708"/>
          <w:tab w:val="left" w:pos="6096" w:leader="none"/>
        </w:tabs>
        <w:ind w:firstLine="426"/>
        <w:jc w:val="both"/>
        <w:rPr/>
      </w:pPr>
      <w:r>
        <w:rPr/>
        <w:t>=) «</w:t>
      </w:r>
      <w:r>
        <w:rPr>
          <w:b/>
        </w:rPr>
        <w:t>Содействие</w:t>
      </w:r>
      <w:r>
        <w:rPr/>
        <w:t xml:space="preserve"> [другому человеку]» - действия, нацеленные на реализацию желаний другого человека при том, что он и сам совершает действия по реализации своих желаний.</w:t>
      </w:r>
    </w:p>
    <w:p>
      <w:pPr>
        <w:pStyle w:val="Normal"/>
        <w:tabs>
          <w:tab w:val="clear" w:pos="708"/>
          <w:tab w:val="left" w:pos="6096" w:leader="none"/>
        </w:tabs>
        <w:ind w:firstLine="426"/>
        <w:jc w:val="both"/>
        <w:rPr/>
      </w:pPr>
      <w:r>
        <w:rPr/>
        <w:t>=) «</w:t>
      </w:r>
      <w:r>
        <w:rPr>
          <w:b/>
        </w:rPr>
        <w:t>Влияние</w:t>
      </w:r>
      <w:r>
        <w:rPr/>
        <w:t xml:space="preserve"> [одного человека на другого]» - действия, вызванные желанием изменений в другом человеке в условиях, когда он, как минимум, не заявляет о нежелании таких твоих действий.</w:t>
      </w:r>
    </w:p>
    <w:p>
      <w:pPr>
        <w:pStyle w:val="Normal"/>
        <w:tabs>
          <w:tab w:val="clear" w:pos="708"/>
          <w:tab w:val="left" w:pos="6096" w:leader="none"/>
        </w:tabs>
        <w:ind w:firstLine="426"/>
        <w:jc w:val="both"/>
        <w:rPr/>
      </w:pPr>
      <w:r>
        <w:rPr/>
        <w:t>=) «</w:t>
      </w:r>
      <w:r>
        <w:rPr>
          <w:b/>
        </w:rPr>
        <w:t>Давление</w:t>
      </w:r>
      <w:r>
        <w:rPr/>
        <w:t xml:space="preserve"> [одного человека на другого]» - действия, вызванные желанием изменений в другом человеке при том, что он хоть и выражает периодически свое нежелание таких твоих действий, но в течение подавляющего большинства других моментов времени заявляет о том, что хочет, чтобы твои действия продолжались, и при этом не совершает никаких действий, направленных на предотвращение твоих действий в его отношении.</w:t>
      </w:r>
    </w:p>
    <w:p>
      <w:pPr>
        <w:pStyle w:val="Normal"/>
        <w:tabs>
          <w:tab w:val="clear" w:pos="708"/>
          <w:tab w:val="left" w:pos="6096" w:leader="none"/>
        </w:tabs>
        <w:ind w:firstLine="426"/>
        <w:jc w:val="both"/>
        <w:rPr/>
      </w:pPr>
      <w:r>
        <w:rPr/>
        <w:t>=) «</w:t>
      </w:r>
      <w:r>
        <w:rPr>
          <w:b/>
        </w:rPr>
        <w:t>Насилие</w:t>
      </w:r>
      <w:r>
        <w:rPr/>
        <w:t xml:space="preserve"> [одного человека в отношение другого]» - действия, вызванные желанием изменений в другом человеке вопреки тому, что тот заявляет о том, что не хочет, чтобы ты это делал.</w:t>
      </w:r>
    </w:p>
    <w:p>
      <w:pPr>
        <w:pStyle w:val="Normal"/>
        <w:tabs>
          <w:tab w:val="clear" w:pos="708"/>
          <w:tab w:val="left" w:pos="6096" w:leader="none"/>
        </w:tabs>
        <w:ind w:firstLine="426"/>
        <w:jc w:val="both"/>
        <w:rPr/>
      </w:pPr>
      <w:r>
        <w:rPr/>
        <w:t>=) «</w:t>
      </w:r>
      <w:r>
        <w:rPr>
          <w:b/>
        </w:rPr>
        <w:t>Забота</w:t>
      </w:r>
      <w:r>
        <w:rPr/>
        <w:t>» - желание оказать содействие другому человеку в условиях, когда он не просит твоего содействия и, вероятно, не заявил бы что нуждается в нем, если бы его спросили.</w:t>
      </w:r>
    </w:p>
    <w:p>
      <w:pPr>
        <w:pStyle w:val="Normal"/>
        <w:tabs>
          <w:tab w:val="clear" w:pos="708"/>
          <w:tab w:val="left" w:pos="6096" w:leader="none"/>
        </w:tabs>
        <w:ind w:firstLine="426"/>
        <w:jc w:val="both"/>
        <w:rPr/>
      </w:pPr>
      <w:r>
        <w:rPr/>
        <w:t>=) «</w:t>
      </w:r>
      <w:r>
        <w:rPr>
          <w:b/>
        </w:rPr>
        <w:t>Навязчивая забота</w:t>
      </w:r>
      <w:r>
        <w:rPr/>
        <w:t xml:space="preserve"> [одного человека о другом]» - насилие в отношении другого человека, продиктованное уверенностью в том, что тот человек сам не понимает, чего хочет. То есть – это именно разновидность насилия.</w:t>
      </w:r>
    </w:p>
    <w:p>
      <w:pPr>
        <w:pStyle w:val="Normal"/>
        <w:tabs>
          <w:tab w:val="clear" w:pos="708"/>
          <w:tab w:val="left" w:pos="6096" w:leader="none"/>
        </w:tabs>
        <w:ind w:firstLine="426"/>
        <w:jc w:val="both"/>
        <w:rPr/>
      </w:pPr>
      <w:r>
        <w:rPr/>
        <w:t>=) «</w:t>
      </w:r>
      <w:r>
        <w:rPr>
          <w:b/>
        </w:rPr>
        <w:t>Отравление от НЭ</w:t>
      </w:r>
      <w:r>
        <w:rPr/>
        <w:t>» - возникновение или усиление неприятных ощущений (очень похожих на те, что возникают от болезни, пищевого отравления), произошедшее в итоге испытывания НЭ.</w:t>
      </w:r>
    </w:p>
    <w:p>
      <w:pPr>
        <w:pStyle w:val="Normal"/>
        <w:tabs>
          <w:tab w:val="clear" w:pos="708"/>
          <w:tab w:val="left" w:pos="6096" w:leader="none"/>
        </w:tabs>
        <w:ind w:firstLine="426"/>
        <w:jc w:val="both"/>
        <w:rPr/>
      </w:pPr>
      <w:r>
        <w:rPr/>
        <w:t>=) «</w:t>
      </w:r>
      <w:r>
        <w:rPr>
          <w:b/>
        </w:rPr>
        <w:t>Семейственность</w:t>
      </w:r>
      <w:r>
        <w:rPr/>
        <w:t>» - состояние, возникающее при подавлении своих РЖ, которое осуществляется, чтобы избежать возникновения НЭ у других членов коллектива. В отличие от «сотрудничества», семейственность не сопровождается попытками разобраться в ситуации и выработать оптимальный для всех способ сосуществования.</w:t>
      </w:r>
    </w:p>
    <w:p>
      <w:pPr>
        <w:pStyle w:val="Normal"/>
        <w:tabs>
          <w:tab w:val="clear" w:pos="708"/>
          <w:tab w:val="left" w:pos="6096" w:leader="none"/>
        </w:tabs>
        <w:ind w:firstLine="426"/>
        <w:jc w:val="both"/>
        <w:rPr/>
      </w:pPr>
      <w:r>
        <w:rPr/>
        <w:t>=) «</w:t>
      </w:r>
      <w:r>
        <w:rPr>
          <w:b/>
        </w:rPr>
        <w:t>Обыденность</w:t>
      </w:r>
      <w:r>
        <w:rPr/>
        <w:t>» - состояние, возникающее при подавлении РЖ, характеризующееся полным отсутствием предвкушения, чувства тайны, устремленности.</w:t>
      </w:r>
    </w:p>
    <w:p>
      <w:pPr>
        <w:pStyle w:val="Normal"/>
        <w:tabs>
          <w:tab w:val="clear" w:pos="708"/>
          <w:tab w:val="left" w:pos="6096" w:leader="none"/>
        </w:tabs>
        <w:ind w:firstLine="426"/>
        <w:jc w:val="both"/>
        <w:rPr/>
      </w:pPr>
      <w:r>
        <w:rPr/>
        <w:t>=) «</w:t>
      </w:r>
      <w:r>
        <w:rPr>
          <w:b/>
        </w:rPr>
        <w:t>Самобичевание</w:t>
      </w:r>
      <w:r>
        <w:rPr/>
        <w:t>» - реализация желания преувеличивать значимость своих неприятных проявлений.</w:t>
      </w:r>
    </w:p>
    <w:p>
      <w:pPr>
        <w:pStyle w:val="Normal"/>
        <w:tabs>
          <w:tab w:val="clear" w:pos="708"/>
          <w:tab w:val="left" w:pos="6096" w:leader="none"/>
        </w:tabs>
        <w:ind w:firstLine="426"/>
        <w:jc w:val="both"/>
        <w:rPr/>
      </w:pPr>
      <w:r>
        <w:rPr/>
        <w:t>=) «</w:t>
      </w:r>
      <w:r>
        <w:rPr>
          <w:b/>
        </w:rPr>
        <w:t>Догматичность</w:t>
      </w:r>
      <w:r>
        <w:rPr/>
        <w:t>» - уверенность в безусловной истинности набора своих представлений, сопровождающаяся агрессией к попыткам их критического анализа.</w:t>
      </w:r>
    </w:p>
    <w:p>
      <w:pPr>
        <w:pStyle w:val="Normal"/>
        <w:tabs>
          <w:tab w:val="clear" w:pos="708"/>
          <w:tab w:val="left" w:pos="6096" w:leader="none"/>
        </w:tabs>
        <w:ind w:firstLine="426"/>
        <w:jc w:val="both"/>
        <w:rPr/>
      </w:pPr>
      <w:r>
        <w:rPr/>
        <w:t>=) «</w:t>
      </w:r>
      <w:r>
        <w:rPr>
          <w:b/>
        </w:rPr>
        <w:t>Черное растворение</w:t>
      </w:r>
      <w:r>
        <w:rPr/>
        <w:t>» - неиспытывание ОзВ и неотдавание себе в этом отчета.</w:t>
      </w:r>
    </w:p>
    <w:p>
      <w:pPr>
        <w:pStyle w:val="Normal"/>
        <w:tabs>
          <w:tab w:val="clear" w:pos="708"/>
          <w:tab w:val="left" w:pos="6096" w:leader="none"/>
        </w:tabs>
        <w:ind w:firstLine="426"/>
        <w:jc w:val="both"/>
        <w:rPr/>
      </w:pPr>
      <w:r>
        <w:rPr/>
        <w:t>=) «</w:t>
      </w:r>
      <w:r>
        <w:rPr>
          <w:b/>
        </w:rPr>
        <w:t>Идея-фикс</w:t>
      </w:r>
      <w:r>
        <w:rPr/>
        <w:t>» - желание, сопровождаемое агрессивным отказом от попыток проанализировать его мотивы.</w:t>
      </w:r>
    </w:p>
    <w:p>
      <w:pPr>
        <w:pStyle w:val="Normal"/>
        <w:tabs>
          <w:tab w:val="clear" w:pos="708"/>
          <w:tab w:val="left" w:pos="6096" w:leader="none"/>
        </w:tabs>
        <w:ind w:firstLine="426"/>
        <w:jc w:val="both"/>
        <w:rPr/>
      </w:pPr>
      <w:r>
        <w:rPr/>
        <w:t>=) «</w:t>
      </w:r>
      <w:r>
        <w:rPr>
          <w:b/>
        </w:rPr>
        <w:t>Время удава</w:t>
      </w:r>
      <w:r>
        <w:rPr/>
        <w:t>» - период в течение дня, когда проявляются или усиливаются негативные состояния в связи со сформировавшейся в прежние годы привычкой испытывать сильные НЭ именно в это время дня.</w:t>
      </w:r>
    </w:p>
    <w:p>
      <w:pPr>
        <w:pStyle w:val="Normal"/>
        <w:tabs>
          <w:tab w:val="clear" w:pos="708"/>
          <w:tab w:val="left" w:pos="6096" w:leader="none"/>
        </w:tabs>
        <w:ind w:firstLine="426"/>
        <w:jc w:val="both"/>
        <w:rPr/>
      </w:pPr>
      <w:r>
        <w:rPr/>
        <w:t>=) «</w:t>
      </w:r>
      <w:r>
        <w:rPr>
          <w:b/>
        </w:rPr>
        <w:t>Заклинивание</w:t>
      </w:r>
      <w:r>
        <w:rPr/>
        <w:t>» - явление, при котором человек продолжает осуществлять какую-то деятельность, испытывая при этом снижение насыщенности жизни, но не позволяя себе отвлечься и различить – какие сейчас есть радостные желания.</w:t>
      </w:r>
    </w:p>
    <w:p>
      <w:pPr>
        <w:pStyle w:val="Normal"/>
        <w:tabs>
          <w:tab w:val="clear" w:pos="708"/>
          <w:tab w:val="left" w:pos="6096" w:leader="none"/>
        </w:tabs>
        <w:ind w:firstLine="426"/>
        <w:jc w:val="both"/>
        <w:rPr/>
      </w:pPr>
      <w:r>
        <w:rPr/>
        <w:t>=) «</w:t>
      </w:r>
      <w:r>
        <w:rPr>
          <w:b/>
        </w:rPr>
        <w:t>Грот</w:t>
      </w:r>
      <w:r>
        <w:rPr/>
        <w:t>» - неясность, проявляющаяся при исследовании и вызывающая предвкушение, чувство тайны.</w:t>
      </w:r>
    </w:p>
    <w:p>
      <w:pPr>
        <w:pStyle w:val="Normal"/>
        <w:tabs>
          <w:tab w:val="clear" w:pos="708"/>
          <w:tab w:val="left" w:pos="6096" w:leader="none"/>
        </w:tabs>
        <w:ind w:firstLine="426"/>
        <w:jc w:val="both"/>
        <w:rPr/>
      </w:pPr>
      <w:r>
        <w:rPr/>
        <w:t>=) «</w:t>
      </w:r>
      <w:r>
        <w:rPr>
          <w:b/>
        </w:rPr>
        <w:t>Пресыщенность</w:t>
      </w:r>
      <w:r>
        <w:rPr/>
        <w:t>» - неприятная усталость, возникающая от получения впечатлений при отсутствии ОзВ. Продолжение получения впечатлений в таких условиях лишь усиливает интенсивность неприятных состояний.</w:t>
      </w:r>
    </w:p>
    <w:p>
      <w:pPr>
        <w:pStyle w:val="Normal"/>
        <w:tabs>
          <w:tab w:val="clear" w:pos="708"/>
          <w:tab w:val="left" w:pos="6096" w:leader="none"/>
        </w:tabs>
        <w:ind w:firstLine="426"/>
        <w:jc w:val="both"/>
        <w:rPr/>
      </w:pPr>
      <w:r>
        <w:rPr/>
        <w:t>=) «</w:t>
      </w:r>
      <w:r>
        <w:rPr>
          <w:b/>
        </w:rPr>
        <w:t>Ластик</w:t>
      </w:r>
      <w:r>
        <w:rPr/>
        <w:t>» - термин, заменяющий собой совершенно асексуальное, антиэротическое слово «поза» - положение тел, принимаемое с целью испытывания сексуальных ощущений и эротических восприятий.</w:t>
      </w:r>
    </w:p>
    <w:p>
      <w:pPr>
        <w:pStyle w:val="Normal"/>
        <w:tabs>
          <w:tab w:val="clear" w:pos="708"/>
          <w:tab w:val="left" w:pos="6096" w:leader="none"/>
        </w:tabs>
        <w:ind w:firstLine="426"/>
        <w:jc w:val="both"/>
        <w:rPr/>
      </w:pPr>
      <w:r>
        <w:rPr/>
        <w:t>=) «</w:t>
      </w:r>
      <w:r>
        <w:rPr>
          <w:b/>
        </w:rPr>
        <w:t>Вынюхивание озаренных факторов</w:t>
      </w:r>
      <w:r>
        <w:rPr/>
        <w:t>» – поддержание ясности в том, что любая ситуация, любое событие может стать озаренным фактором.</w:t>
      </w:r>
    </w:p>
    <w:p>
      <w:pPr>
        <w:pStyle w:val="Normal"/>
        <w:tabs>
          <w:tab w:val="clear" w:pos="708"/>
          <w:tab w:val="left" w:pos="6096" w:leader="none"/>
        </w:tabs>
        <w:ind w:firstLine="426"/>
        <w:jc w:val="both"/>
        <w:rPr/>
      </w:pPr>
      <w:r>
        <w:rPr/>
        <w:t>=) «</w:t>
      </w:r>
      <w:r>
        <w:rPr>
          <w:b/>
        </w:rPr>
        <w:t>Тупостения</w:t>
      </w:r>
      <w:r>
        <w:rPr/>
        <w:t>» - совокупность негативных реакций на желание различить свои текущие восприятия. Раздражение, недовольство, мысли «потом как-нибудь» и т.д. - все те реакции, которые подавляют желание различить свои восприятия.</w:t>
      </w:r>
    </w:p>
    <w:p>
      <w:pPr>
        <w:pStyle w:val="Normal"/>
        <w:tabs>
          <w:tab w:val="clear" w:pos="708"/>
          <w:tab w:val="left" w:pos="6096" w:leader="none"/>
        </w:tabs>
        <w:ind w:firstLine="426"/>
        <w:jc w:val="both"/>
        <w:rPr/>
      </w:pPr>
      <w:r>
        <w:rPr/>
        <w:t>Такой список терминов можно расширять, уточнять в меру твоего удовольствия от этого процесс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3-17)</w:t>
      </w:r>
      <w:r>
        <w:rPr/>
        <w:t xml:space="preserve"> Игра в шахматы – настолько эффективный инструмент для тренировки некоторых качеств интеллекта, и настолько важно научится разумно пользоваться этим инструментом, что я напишу об этом отдельный параграф.</w:t>
      </w:r>
    </w:p>
    <w:p>
      <w:pPr>
        <w:pStyle w:val="Normal"/>
        <w:tabs>
          <w:tab w:val="clear" w:pos="708"/>
          <w:tab w:val="left" w:pos="6096" w:leader="none"/>
        </w:tabs>
        <w:ind w:firstLine="426"/>
        <w:jc w:val="both"/>
        <w:rPr/>
      </w:pPr>
      <w:r>
        <w:rPr/>
        <w:t>Шахматы тренируют исключительно важные качества интеллекта: учитывать взаимовлияние разных действующих сил, имеющих разные свойства, быстро оценивать обстановку, охватывать своим вниманием всё поле, на котором действуют эти разнородные силы, заманивать и создавать ловушки, замечать расставленные для тебя ловушки, чувствовать красоту комбинаций, в которые вовлекаются разные действующие силы, чувствовать стратегию игры, и т.д. и т.п. Все это исключительно важно в применении буквально к любым областям жизни: к социальным проектам, к взаимодействию в тусовках, в бизнесе, в общем – везде.</w:t>
      </w:r>
    </w:p>
    <w:p>
      <w:pPr>
        <w:pStyle w:val="Normal"/>
        <w:tabs>
          <w:tab w:val="clear" w:pos="708"/>
          <w:tab w:val="left" w:pos="6096" w:leader="none"/>
        </w:tabs>
        <w:ind w:firstLine="426"/>
        <w:jc w:val="both"/>
        <w:rPr/>
      </w:pPr>
      <w:r>
        <w:rPr/>
        <w:t>Но очень важно не превратить шахматы в инструмент получения психической травмы (чем практически все и занимаются), и необходимо научиться разумно пользоваться этим инструментом.</w:t>
      </w:r>
    </w:p>
    <w:p>
      <w:pPr>
        <w:pStyle w:val="Normal"/>
        <w:tabs>
          <w:tab w:val="clear" w:pos="708"/>
          <w:tab w:val="left" w:pos="6096" w:leader="none"/>
        </w:tabs>
        <w:ind w:firstLine="426"/>
        <w:jc w:val="both"/>
        <w:rPr/>
      </w:pPr>
      <w:r>
        <w:rPr>
          <w:lang w:eastAsia="ja-JP"/>
        </w:rPr>
        <w:t>1. Необходимо просто приучать свой мозг к тому, чтобы видеть все фигуры, не зевать, ловить зевки соперника. Для этого мозг должен просто получать материал в виде реальных игр с реальными соперниками (никогда не играй с компьютером, играй только с людьми). И игр этих должно быть много. Оптимально играть на личессе (https://lichess.org/). На нём играют сотни тысяч людей, так что в любое время дня и ночи найдутся соперники примерно твоего уровня.</w:t>
      </w:r>
    </w:p>
    <w:p>
      <w:pPr>
        <w:pStyle w:val="Normal"/>
        <w:tabs>
          <w:tab w:val="clear" w:pos="708"/>
          <w:tab w:val="left" w:pos="6096" w:leader="none"/>
        </w:tabs>
        <w:ind w:firstLine="426"/>
        <w:jc w:val="both"/>
        <w:rPr>
          <w:lang w:eastAsia="ja-JP"/>
        </w:rPr>
      </w:pPr>
      <w:r>
        <w:rPr>
          <w:lang w:eastAsia="ja-JP"/>
        </w:rPr>
        <w:t>Заходишь на главную страничку, жмешь, например, на квадратик 3+2 (три минуты каждому на всю партию, плюс по 2 секунды прибавляется на каждом ходу – один из самых популярных в мире контролей времени в онлайне), и тебе дают соперника примерно твоего уровня рейтинга. Сыграла партию, жмешь «найти другого соперника» и т.д.</w:t>
      </w:r>
    </w:p>
    <w:p>
      <w:pPr>
        <w:pStyle w:val="Normal"/>
        <w:tabs>
          <w:tab w:val="clear" w:pos="708"/>
          <w:tab w:val="left" w:pos="6096" w:leader="none"/>
        </w:tabs>
        <w:ind w:firstLine="426"/>
        <w:jc w:val="both"/>
        <w:rPr>
          <w:lang w:eastAsia="ja-JP"/>
        </w:rPr>
      </w:pPr>
      <w:r>
        <w:rPr>
          <w:lang w:eastAsia="ja-JP"/>
        </w:rPr>
        <w:t>Еще один интересный и один из самых популярных контролей: 1+1, но в квадратиках такого нет: надо нажать «своя игра» и там сформировать нужный контроль времени.</w:t>
      </w:r>
    </w:p>
    <w:p>
      <w:pPr>
        <w:pStyle w:val="Normal"/>
        <w:tabs>
          <w:tab w:val="clear" w:pos="708"/>
          <w:tab w:val="left" w:pos="6096" w:leader="none"/>
        </w:tabs>
        <w:ind w:firstLine="426"/>
        <w:jc w:val="both"/>
        <w:rPr>
          <w:lang w:eastAsia="ja-JP"/>
        </w:rPr>
      </w:pPr>
      <w:r>
        <w:rPr>
          <w:lang w:eastAsia="ja-JP"/>
        </w:rPr>
        <w:t>Когда ты перестанешь просто зевать фигуры и начнешь проигрывать или выигрывать за счет комбинаций, твой рейтинг достигнет 1700-1800, играть станет интересней.</w:t>
      </w:r>
    </w:p>
    <w:p>
      <w:pPr>
        <w:pStyle w:val="Normal"/>
        <w:tabs>
          <w:tab w:val="clear" w:pos="708"/>
          <w:tab w:val="left" w:pos="6096" w:leader="none"/>
        </w:tabs>
        <w:ind w:firstLine="426"/>
        <w:jc w:val="both"/>
        <w:rPr/>
      </w:pPr>
      <w:r>
        <w:rPr>
          <w:lang w:eastAsia="ja-JP"/>
        </w:rPr>
        <w:t xml:space="preserve">2. Твоя цель – не выигрыш, а тренировка мозга. </w:t>
      </w:r>
      <w:r>
        <w:rPr>
          <w:b/>
          <w:bCs/>
          <w:lang w:eastAsia="ja-JP"/>
        </w:rPr>
        <w:t>Совершенно неважно</w:t>
      </w:r>
      <w:r>
        <w:rPr>
          <w:lang w:eastAsia="ja-JP"/>
        </w:rPr>
        <w:t xml:space="preserve"> – выиграешь ты или проиграешь. В конце концов, если ты будешь много проигрывать, твой рейтинг будет снижаться и ты будешь получать более слабых соперников, так что при значительном количестве игр будет в среднем 50</w:t>
      </w:r>
      <w:r>
        <w:rPr>
          <w:lang w:eastAsia="ko-KR"/>
        </w:rPr>
        <w:t>/50 выигрышей и проигрышей. Ты можешь испытывать удовольствие от выигрышей, но категорически устраняй разочарование от проигрышей – иначе всё кончится крахом. Проигранная партия – это шаг вперед, к тренированному мозгу, даже если партия проиграна совершенно бездарно, тупо и т.п. Конечно, целесообразно стараться выигрывать, а не просто тыкать фигурки.</w:t>
      </w:r>
    </w:p>
    <w:p>
      <w:pPr>
        <w:pStyle w:val="Normal"/>
        <w:tabs>
          <w:tab w:val="clear" w:pos="708"/>
          <w:tab w:val="left" w:pos="6096" w:leader="none"/>
        </w:tabs>
        <w:ind w:firstLine="426"/>
        <w:jc w:val="both"/>
        <w:rPr/>
      </w:pPr>
      <w:r>
        <w:rPr>
          <w:lang w:eastAsia="ko-KR"/>
        </w:rPr>
        <w:t>Сколько времени пройдет, прежде чем твой мозг «схватит» ситуацию и научится не зевать постоянно – неизвестно (понемногу зевают вообще все, даже чемпионы мира). Может год, может пять лет. Это и не так важно. Но чтобы мозг реально начал включаться, я советую играть помногу – скажем, от 10-20 партий в день 3+2 (и может еще вдобавок от 10-20 партий 1+1, ну это кому как нравится). Просто как зарядка для мозга, между делом, в свободную минуту. Если будет желание играть хоть по 100 партий в день, так и отлично, главное, чтобы было удовольствие от процесса тренировки мозга.</w:t>
      </w:r>
    </w:p>
    <w:p>
      <w:pPr>
        <w:pStyle w:val="Normal"/>
        <w:tabs>
          <w:tab w:val="clear" w:pos="708"/>
          <w:tab w:val="left" w:pos="6096" w:leader="none"/>
        </w:tabs>
        <w:ind w:firstLine="426"/>
        <w:jc w:val="both"/>
        <w:rPr/>
      </w:pPr>
      <w:r>
        <w:rPr>
          <w:lang w:eastAsia="ko-KR"/>
        </w:rPr>
        <w:t>Психопатическая реакция на проигрыши – это самое опасное. Необходимо прямо очень стараться, чтобы, проигрывая, напоминать себе, что сейчас ты сделала еще шаг вперед, тщательно контролировать устранение НЭ и порождение удовольствия. И не жди заметных результатов раньше, чем через год.</w:t>
      </w:r>
    </w:p>
    <w:p>
      <w:pPr>
        <w:pStyle w:val="Normal"/>
        <w:tabs>
          <w:tab w:val="clear" w:pos="708"/>
          <w:tab w:val="left" w:pos="6096" w:leader="none"/>
        </w:tabs>
        <w:ind w:firstLine="426"/>
        <w:jc w:val="both"/>
        <w:rPr>
          <w:lang w:eastAsia="ko-KR"/>
        </w:rPr>
      </w:pPr>
      <w:r>
        <w:rPr>
          <w:lang w:eastAsia="ko-KR"/>
        </w:rPr>
        <w:t>3. Помимо этого интересно и эффективно решать задачи («обучение» - «задачи» на личессе), и еще необходимо выбрать себе шахматного стримера на ютьюбе и слушать его комментарии к каким-то партиям. Я считаю, что идеальный комментатор – Шипов (</w:t>
      </w:r>
      <w:r>
        <w:rPr>
          <w:lang w:val="en-US" w:eastAsia="ko-KR"/>
        </w:rPr>
        <w:t>https</w:t>
      </w:r>
      <w:r>
        <w:rPr>
          <w:lang w:eastAsia="ko-KR"/>
        </w:rPr>
        <w:t>://</w:t>
      </w:r>
      <w:r>
        <w:rPr>
          <w:lang w:val="en-US" w:eastAsia="ko-KR"/>
        </w:rPr>
        <w:t>www</w:t>
      </w:r>
      <w:r>
        <w:rPr>
          <w:lang w:eastAsia="ko-KR"/>
        </w:rPr>
        <w:t>.</w:t>
      </w:r>
      <w:r>
        <w:rPr>
          <w:lang w:val="en-US" w:eastAsia="ko-KR"/>
        </w:rPr>
        <w:t>youtube</w:t>
      </w:r>
      <w:r>
        <w:rPr>
          <w:lang w:eastAsia="ko-KR"/>
        </w:rPr>
        <w:t>.</w:t>
      </w:r>
      <w:r>
        <w:rPr>
          <w:lang w:val="en-US" w:eastAsia="ko-KR"/>
        </w:rPr>
        <w:t>com</w:t>
      </w:r>
      <w:r>
        <w:rPr>
          <w:lang w:eastAsia="ko-KR"/>
        </w:rPr>
        <w:t>/</w:t>
      </w:r>
      <w:r>
        <w:rPr>
          <w:lang w:val="en-US" w:eastAsia="ko-KR"/>
        </w:rPr>
        <w:t>channel</w:t>
      </w:r>
      <w:r>
        <w:rPr>
          <w:lang w:eastAsia="ko-KR"/>
        </w:rPr>
        <w:t>/</w:t>
      </w:r>
      <w:r>
        <w:rPr>
          <w:lang w:val="en-US" w:eastAsia="ko-KR"/>
        </w:rPr>
        <w:t>UCKU</w:t>
      </w:r>
      <w:r>
        <w:rPr>
          <w:lang w:eastAsia="ko-KR"/>
        </w:rPr>
        <w:t>4</w:t>
      </w:r>
      <w:r>
        <w:rPr>
          <w:lang w:val="en-US" w:eastAsia="ko-KR"/>
        </w:rPr>
        <w:t>AiWGEmXdf</w:t>
      </w:r>
      <w:r>
        <w:rPr>
          <w:lang w:eastAsia="ko-KR"/>
        </w:rPr>
        <w:t>91</w:t>
      </w:r>
      <w:r>
        <w:rPr>
          <w:lang w:val="en-US" w:eastAsia="ko-KR"/>
        </w:rPr>
        <w:t>rrj</w:t>
      </w:r>
      <w:r>
        <w:rPr>
          <w:lang w:eastAsia="ko-KR"/>
        </w:rPr>
        <w:t>8</w:t>
      </w:r>
      <w:r>
        <w:rPr>
          <w:lang w:val="en-US" w:eastAsia="ko-KR"/>
        </w:rPr>
        <w:t>BHRw</w:t>
      </w:r>
      <w:r>
        <w:rPr>
          <w:lang w:eastAsia="ko-KR"/>
        </w:rPr>
        <w:t>). В процессе попыток понять его комментарии ты начнешь впитывать понимание тактики игры, учиться играть у лучших шахматистов мира.</w:t>
      </w:r>
    </w:p>
    <w:p>
      <w:pPr>
        <w:pStyle w:val="Normal"/>
        <w:tabs>
          <w:tab w:val="clear" w:pos="708"/>
          <w:tab w:val="left" w:pos="6096" w:leader="none"/>
        </w:tabs>
        <w:ind w:firstLine="426"/>
        <w:jc w:val="both"/>
        <w:rPr/>
      </w:pPr>
      <w:r>
        <w:rPr>
          <w:lang w:eastAsia="ko-KR"/>
        </w:rPr>
        <w:t>После того, как ты сыграла с кем-то, удобно (и очень полезно) нажать кнопку «анализировать партию», включить в правом верхнем углу рычажок включения шахматного компьютера, и смотреть – какие ходы тебе предлагает компьютер, можно запоминать лучшие ходы в какой-то типичной ситуации, делать себе напоминалку в экселе и т.д.</w:t>
      </w:r>
    </w:p>
    <w:p>
      <w:pPr>
        <w:pStyle w:val="Normal"/>
        <w:tabs>
          <w:tab w:val="clear" w:pos="708"/>
          <w:tab w:val="left" w:pos="6096" w:leader="none"/>
        </w:tabs>
        <w:ind w:firstLine="426"/>
        <w:jc w:val="both"/>
        <w:rPr>
          <w:lang w:eastAsia="ko-KR"/>
        </w:rPr>
      </w:pPr>
      <w:r>
        <w:rPr>
          <w:lang w:eastAsia="ko-KR"/>
        </w:rPr>
        <w:t>При всей ценности шахмат для развития мозга, нельзя впадать в отупение, догматизм и фанатизм, позволяя сложившейся вокруг шахмат субкультуре повиснуть на твоих ушах. Аура сакральности шахмат, представления о шахматистах как об очень умных и даже мудрых людях, разные прочие фантомы, которые прочно ассоциируются с шахматами – не более, чем фантомы и лапша. Шахматы – это очень примитивная игра. Сложная, но примитивная, и она способствует не развитию интеллекта в целом, а лишь одной его грани – важной, но далеко не определяющей. А отношение к мудрости она имеет вообще бесконечно косвенное. Самые лучшие игроки в шахматы могут оказаться самыми обычными тупицами, бесчувственными брёвнами, агрессивными мудаками. Если ты выйдешь поиграть в кёрлинг или боулинг, да хоть в точность плевков с башни с чемпионом мира, то хоть всю жизнь тренируйся – скорее всего ты будешь безнадежно ему проигрывать, поэтому и кёрлинг, и боулинг, и плевки с крыши являются очень сложными играми, в которых на уровне мастера есть тысячи деталей, тактик, но их примитивность для нас гораздо очевидней – так сложилось, что в нашей культуре эти игры просто не овеяны аурой высокого искусства, хотя могли бы.</w:t>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lang w:eastAsia="ko-KR"/>
        </w:rPr>
      </w:pPr>
      <w:r>
        <w:rPr>
          <w:lang w:eastAsia="ko-K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ab/>
      </w:r>
    </w:p>
    <w:p>
      <w:pPr>
        <w:pStyle w:val="Normal"/>
        <w:tabs>
          <w:tab w:val="clear" w:pos="708"/>
          <w:tab w:val="left" w:pos="6096" w:leader="none"/>
        </w:tabs>
        <w:ind w:firstLine="426"/>
        <w:jc w:val="center"/>
        <w:rPr>
          <w:b/>
          <w:b/>
        </w:rPr>
      </w:pPr>
      <w:r>
        <w:rPr>
          <w:b/>
        </w:rPr>
        <w:t>Глава 4</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pPr>
      <w:r>
        <w:rPr>
          <w:b/>
        </w:rPr>
        <w:t>Различающее сознание. Уверенност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left="1134" w:firstLine="426"/>
        <w:jc w:val="both"/>
        <w:rPr/>
      </w:pPr>
      <w:r>
        <w:rPr/>
        <w:t>«Лошадь без копыт - не лошадь»</w:t>
      </w:r>
    </w:p>
    <w:p>
      <w:pPr>
        <w:pStyle w:val="Normal"/>
        <w:tabs>
          <w:tab w:val="clear" w:pos="708"/>
          <w:tab w:val="left" w:pos="6096" w:leader="none"/>
        </w:tabs>
        <w:ind w:left="1134" w:firstLine="426"/>
        <w:jc w:val="right"/>
        <w:rPr/>
      </w:pPr>
      <w:r>
        <w:rPr/>
        <w:t>В. Крессе «Уход за лошадьми»</w:t>
      </w:r>
    </w:p>
    <w:p>
      <w:pPr>
        <w:pStyle w:val="Normal"/>
        <w:tabs>
          <w:tab w:val="clear" w:pos="708"/>
          <w:tab w:val="left" w:pos="6096" w:leader="none"/>
        </w:tabs>
        <w:ind w:left="1134" w:firstLine="426"/>
        <w:jc w:val="both"/>
        <w:rPr>
          <w:rFonts w:eastAsia="Times New Roman"/>
        </w:rPr>
      </w:pPr>
      <w:r>
        <w:rPr>
          <w:rFonts w:eastAsia="Times New Roman"/>
        </w:rPr>
        <w:t xml:space="preserve"> </w:t>
      </w:r>
    </w:p>
    <w:p>
      <w:pPr>
        <w:pStyle w:val="Normal"/>
        <w:tabs>
          <w:tab w:val="clear" w:pos="708"/>
          <w:tab w:val="left" w:pos="6096" w:leader="none"/>
        </w:tabs>
        <w:ind w:left="1134" w:firstLine="426"/>
        <w:jc w:val="both"/>
        <w:rPr/>
      </w:pPr>
      <w:r>
        <w:rPr/>
        <w:t>«Когда я вижу, что у учёных людей нет ни способности истинного различения реального от нереального, ни бесстрастия, то я чувствую, что они похожи на солому; или что они похожи на коршунов, которые парят высоко в небе, но умы которых прикованы к падали, лежащей на земле.»</w:t>
      </w:r>
    </w:p>
    <w:p>
      <w:pPr>
        <w:pStyle w:val="Normal"/>
        <w:tabs>
          <w:tab w:val="clear" w:pos="708"/>
          <w:tab w:val="left" w:pos="6096" w:leader="none"/>
        </w:tabs>
        <w:ind w:left="1134" w:firstLine="426"/>
        <w:jc w:val="right"/>
        <w:rPr/>
      </w:pPr>
      <w:r>
        <w:rPr/>
        <w:t>Рамакришна</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i/>
        </w:rPr>
        <w:t>Содержание главы:</w:t>
      </w:r>
    </w:p>
    <w:p>
      <w:pPr>
        <w:pStyle w:val="Normal"/>
        <w:tabs>
          <w:tab w:val="clear" w:pos="708"/>
          <w:tab w:val="left" w:pos="6096" w:leader="none"/>
        </w:tabs>
        <w:jc w:val="both"/>
        <w:rPr/>
      </w:pPr>
      <w:r>
        <w:rPr>
          <w:sz w:val="22"/>
          <w:szCs w:val="22"/>
        </w:rPr>
        <w:t>04-01)</w:t>
      </w:r>
      <w:r>
        <w:rPr/>
        <w:t xml:space="preserve"> Различающее сознание</w:t>
      </w:r>
    </w:p>
    <w:p>
      <w:pPr>
        <w:pStyle w:val="Normal"/>
        <w:tabs>
          <w:tab w:val="clear" w:pos="708"/>
          <w:tab w:val="left" w:pos="6096" w:leader="none"/>
        </w:tabs>
        <w:jc w:val="both"/>
        <w:rPr/>
      </w:pPr>
      <w:r>
        <w:rPr>
          <w:sz w:val="22"/>
          <w:szCs w:val="22"/>
        </w:rPr>
        <w:t>04-02)</w:t>
      </w:r>
      <w:r>
        <w:rPr/>
        <w:t xml:space="preserve"> Уверенности</w:t>
      </w:r>
    </w:p>
    <w:p>
      <w:pPr>
        <w:pStyle w:val="Normal"/>
        <w:tabs>
          <w:tab w:val="clear" w:pos="708"/>
          <w:tab w:val="left" w:pos="6096" w:leader="none"/>
        </w:tabs>
        <w:jc w:val="both"/>
        <w:rPr/>
      </w:pPr>
      <w:r>
        <w:rPr>
          <w:sz w:val="22"/>
          <w:szCs w:val="22"/>
        </w:rPr>
        <w:t>04-03)</w:t>
      </w:r>
      <w:r>
        <w:rPr/>
        <w:t xml:space="preserve"> Усилие различения</w:t>
      </w:r>
    </w:p>
    <w:p>
      <w:pPr>
        <w:pStyle w:val="Normal"/>
        <w:tabs>
          <w:tab w:val="clear" w:pos="708"/>
          <w:tab w:val="left" w:pos="6096" w:leader="none"/>
        </w:tabs>
        <w:jc w:val="both"/>
        <w:rPr/>
      </w:pPr>
      <w:r>
        <w:rPr>
          <w:sz w:val="22"/>
          <w:szCs w:val="22"/>
        </w:rPr>
        <w:t>04-04)</w:t>
      </w:r>
      <w:r>
        <w:rPr/>
        <w:t xml:space="preserve"> Интенсивность уверенности</w:t>
      </w:r>
    </w:p>
    <w:p>
      <w:pPr>
        <w:pStyle w:val="Normal"/>
        <w:tabs>
          <w:tab w:val="clear" w:pos="708"/>
          <w:tab w:val="left" w:pos="6096" w:leader="none"/>
        </w:tabs>
        <w:jc w:val="both"/>
        <w:rPr/>
      </w:pPr>
      <w:r>
        <w:rPr>
          <w:sz w:val="22"/>
          <w:szCs w:val="22"/>
        </w:rPr>
        <w:t>04-05)</w:t>
      </w:r>
      <w:r>
        <w:rPr/>
        <w:t xml:space="preserve"> Уверенности как скелет психики. Слепые ув-ти.</w:t>
      </w:r>
    </w:p>
    <w:p>
      <w:pPr>
        <w:pStyle w:val="Normal"/>
        <w:tabs>
          <w:tab w:val="clear" w:pos="708"/>
          <w:tab w:val="left" w:pos="6096" w:leader="none"/>
        </w:tabs>
        <w:jc w:val="both"/>
        <w:rPr/>
      </w:pPr>
      <w:r>
        <w:rPr>
          <w:sz w:val="22"/>
          <w:szCs w:val="22"/>
        </w:rPr>
        <w:t>04-06)</w:t>
      </w:r>
      <w:r>
        <w:rPr/>
        <w:t xml:space="preserve"> Тренировка в смене уверенности.</w:t>
      </w:r>
    </w:p>
    <w:p>
      <w:pPr>
        <w:pStyle w:val="Normal"/>
        <w:tabs>
          <w:tab w:val="clear" w:pos="708"/>
          <w:tab w:val="left" w:pos="6096" w:leader="none"/>
        </w:tabs>
        <w:jc w:val="both"/>
        <w:rPr/>
      </w:pPr>
      <w:r>
        <w:rPr>
          <w:sz w:val="22"/>
          <w:szCs w:val="22"/>
        </w:rPr>
        <w:t>04-07)</w:t>
      </w:r>
      <w:r>
        <w:rPr/>
        <w:t xml:space="preserve"> Эффект слияния.</w:t>
      </w:r>
    </w:p>
    <w:p>
      <w:pPr>
        <w:pStyle w:val="Normal"/>
        <w:tabs>
          <w:tab w:val="clear" w:pos="708"/>
          <w:tab w:val="left" w:pos="6096" w:leader="none"/>
        </w:tabs>
        <w:jc w:val="both"/>
        <w:rPr/>
      </w:pPr>
      <w:r>
        <w:rPr>
          <w:sz w:val="22"/>
          <w:szCs w:val="22"/>
        </w:rPr>
        <w:t>04-08)</w:t>
      </w:r>
      <w:r>
        <w:rPr/>
        <w:t xml:space="preserve"> Резонанс различения восприятий и ОзВ.</w:t>
      </w:r>
    </w:p>
    <w:p>
      <w:pPr>
        <w:pStyle w:val="Normal"/>
        <w:tabs>
          <w:tab w:val="clear" w:pos="708"/>
          <w:tab w:val="left" w:pos="6096" w:leader="none"/>
        </w:tabs>
        <w:jc w:val="both"/>
        <w:rPr/>
      </w:pPr>
      <w:r>
        <w:rPr>
          <w:sz w:val="22"/>
          <w:szCs w:val="22"/>
        </w:rPr>
        <w:t>04-09)</w:t>
      </w:r>
      <w:r>
        <w:rPr/>
        <w:t xml:space="preserve"> СУ-1: Терминаторы</w:t>
      </w:r>
    </w:p>
    <w:p>
      <w:pPr>
        <w:pStyle w:val="Normal"/>
        <w:tabs>
          <w:tab w:val="clear" w:pos="708"/>
          <w:tab w:val="left" w:pos="6096" w:leader="none"/>
        </w:tabs>
        <w:jc w:val="both"/>
        <w:rPr/>
      </w:pPr>
      <w:r>
        <w:rPr>
          <w:sz w:val="22"/>
          <w:szCs w:val="22"/>
        </w:rPr>
        <w:t>04-10)</w:t>
      </w:r>
      <w:r>
        <w:rPr/>
        <w:t xml:space="preserve"> СУ-2: Заземлители</w:t>
      </w:r>
    </w:p>
    <w:p>
      <w:pPr>
        <w:pStyle w:val="Normal"/>
        <w:tabs>
          <w:tab w:val="clear" w:pos="708"/>
          <w:tab w:val="left" w:pos="6096" w:leader="none"/>
        </w:tabs>
        <w:jc w:val="both"/>
        <w:rPr/>
      </w:pPr>
      <w:r>
        <w:rPr>
          <w:sz w:val="22"/>
          <w:szCs w:val="22"/>
        </w:rPr>
        <w:t>04-11)</w:t>
      </w:r>
      <w:r>
        <w:rPr/>
        <w:t xml:space="preserve"> СУ-3: Обыватели</w:t>
      </w:r>
    </w:p>
    <w:p>
      <w:pPr>
        <w:pStyle w:val="Normal"/>
        <w:tabs>
          <w:tab w:val="clear" w:pos="708"/>
          <w:tab w:val="left" w:pos="6096" w:leader="none"/>
        </w:tabs>
        <w:jc w:val="both"/>
        <w:rPr/>
      </w:pPr>
      <w:r>
        <w:rPr>
          <w:sz w:val="22"/>
          <w:szCs w:val="22"/>
        </w:rPr>
        <w:t>04-12)</w:t>
      </w:r>
      <w:r>
        <w:rPr/>
        <w:t xml:space="preserve"> Общая информация об озаренных уверенностях.</w:t>
      </w:r>
    </w:p>
    <w:p>
      <w:pPr>
        <w:pStyle w:val="Normal"/>
        <w:tabs>
          <w:tab w:val="clear" w:pos="708"/>
          <w:tab w:val="left" w:pos="6096" w:leader="none"/>
        </w:tabs>
        <w:jc w:val="both"/>
        <w:rPr/>
      </w:pPr>
      <w:r>
        <w:rPr>
          <w:sz w:val="22"/>
          <w:szCs w:val="22"/>
        </w:rPr>
        <w:t>04-13)</w:t>
      </w:r>
      <w:r>
        <w:rPr/>
        <w:t xml:space="preserve"> ОзУ-1: Мотиваторы</w:t>
      </w:r>
    </w:p>
    <w:p>
      <w:pPr>
        <w:pStyle w:val="Normal"/>
        <w:tabs>
          <w:tab w:val="clear" w:pos="708"/>
          <w:tab w:val="left" w:pos="6096" w:leader="none"/>
        </w:tabs>
        <w:jc w:val="both"/>
        <w:rPr/>
      </w:pPr>
      <w:r>
        <w:rPr>
          <w:sz w:val="22"/>
          <w:szCs w:val="22"/>
        </w:rPr>
        <w:t>04-14)</w:t>
      </w:r>
      <w:r>
        <w:rPr/>
        <w:t xml:space="preserve"> ОзУ-2: Субстантиваторы</w:t>
      </w:r>
    </w:p>
    <w:p>
      <w:pPr>
        <w:pStyle w:val="Normal"/>
        <w:tabs>
          <w:tab w:val="clear" w:pos="708"/>
          <w:tab w:val="left" w:pos="6096" w:leader="none"/>
        </w:tabs>
        <w:jc w:val="both"/>
        <w:rPr/>
      </w:pPr>
      <w:r>
        <w:rPr>
          <w:sz w:val="22"/>
          <w:szCs w:val="22"/>
        </w:rPr>
        <w:t>04-15)</w:t>
      </w:r>
      <w:r>
        <w:rPr/>
        <w:t xml:space="preserve"> ОзУ-3: Изоляторы</w:t>
      </w:r>
    </w:p>
    <w:p>
      <w:pPr>
        <w:pStyle w:val="Normal"/>
        <w:tabs>
          <w:tab w:val="clear" w:pos="708"/>
          <w:tab w:val="left" w:pos="6096" w:leader="none"/>
        </w:tabs>
        <w:jc w:val="both"/>
        <w:rPr/>
      </w:pPr>
      <w:r>
        <w:rPr>
          <w:sz w:val="22"/>
          <w:szCs w:val="22"/>
        </w:rPr>
        <w:t>04-16)</w:t>
      </w:r>
      <w:r>
        <w:rPr/>
        <w:t xml:space="preserve"> ОзУ-4: Антагонисты</w:t>
      </w:r>
    </w:p>
    <w:p>
      <w:pPr>
        <w:pStyle w:val="Normal"/>
        <w:tabs>
          <w:tab w:val="clear" w:pos="708"/>
          <w:tab w:val="left" w:pos="6096" w:leader="none"/>
        </w:tabs>
        <w:jc w:val="both"/>
        <w:rPr/>
      </w:pPr>
      <w:r>
        <w:rPr>
          <w:sz w:val="22"/>
          <w:szCs w:val="22"/>
        </w:rPr>
        <w:t>04-17)</w:t>
      </w:r>
      <w:r>
        <w:rPr/>
        <w:t xml:space="preserve"> ОзУ-5: Демонстраторы</w:t>
      </w:r>
    </w:p>
    <w:p>
      <w:pPr>
        <w:pStyle w:val="Normal"/>
        <w:tabs>
          <w:tab w:val="clear" w:pos="708"/>
          <w:tab w:val="left" w:pos="6096" w:leader="none"/>
        </w:tabs>
        <w:jc w:val="both"/>
        <w:rPr/>
      </w:pPr>
      <w:r>
        <w:rPr>
          <w:sz w:val="22"/>
          <w:szCs w:val="22"/>
        </w:rPr>
        <w:t>04-18)</w:t>
      </w:r>
      <w:r>
        <w:rPr/>
        <w:t xml:space="preserve"> ОзУ: Частные или специальные уверенности</w:t>
      </w:r>
    </w:p>
    <w:p>
      <w:pPr>
        <w:pStyle w:val="Normal"/>
        <w:tabs>
          <w:tab w:val="clear" w:pos="708"/>
          <w:tab w:val="left" w:pos="6096" w:leader="none"/>
        </w:tabs>
        <w:jc w:val="both"/>
        <w:rPr/>
      </w:pPr>
      <w:r>
        <w:rPr>
          <w:sz w:val="22"/>
          <w:szCs w:val="22"/>
        </w:rPr>
        <w:t>04-19)</w:t>
      </w:r>
      <w:r>
        <w:rPr/>
        <w:t xml:space="preserve"> Запоминание списков ОзУ и СУ</w:t>
      </w:r>
    </w:p>
    <w:p>
      <w:pPr>
        <w:pStyle w:val="Normal"/>
        <w:tabs>
          <w:tab w:val="clear" w:pos="708"/>
          <w:tab w:val="left" w:pos="6096" w:leader="none"/>
        </w:tabs>
        <w:jc w:val="both"/>
        <w:rPr/>
      </w:pPr>
      <w:r>
        <w:rPr>
          <w:sz w:val="22"/>
          <w:szCs w:val="22"/>
        </w:rPr>
        <w:t>04-20)</w:t>
      </w:r>
      <w:r>
        <w:rPr/>
        <w:t xml:space="preserve"> Многослойный стадный эффект</w:t>
      </w:r>
    </w:p>
    <w:p>
      <w:pPr>
        <w:pStyle w:val="Normal"/>
        <w:tabs>
          <w:tab w:val="clear" w:pos="708"/>
          <w:tab w:val="left" w:pos="6096" w:leader="none"/>
        </w:tabs>
        <w:jc w:val="both"/>
        <w:rPr/>
      </w:pPr>
      <w:r>
        <w:rPr>
          <w:sz w:val="22"/>
          <w:szCs w:val="22"/>
        </w:rPr>
        <w:t>04-21)</w:t>
      </w:r>
      <w:r>
        <w:rPr/>
        <w:t xml:space="preserve"> Тренировка различающего сознания. ФЦ.</w:t>
      </w:r>
    </w:p>
    <w:p>
      <w:pPr>
        <w:pStyle w:val="Normal"/>
        <w:tabs>
          <w:tab w:val="clear" w:pos="708"/>
          <w:tab w:val="left" w:pos="6096" w:leader="none"/>
        </w:tabs>
        <w:jc w:val="both"/>
        <w:rPr/>
      </w:pPr>
      <w:r>
        <w:rPr>
          <w:sz w:val="22"/>
          <w:szCs w:val="22"/>
        </w:rPr>
        <w:t>04-22)</w:t>
      </w:r>
      <w:r>
        <w:rPr/>
        <w:t xml:space="preserve"> Фиксоры</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01)</w:t>
      </w:r>
      <w:r>
        <w:rPr/>
        <w:t xml:space="preserve"> Различающее сознание. Звучит не очень. Звучит, я бы сказал, малообещающе. Так и ожидаешь прочитать что-то философски-глубокомысленное или эзотерическое. Но на самом деле тут ничего мистического или особенно сложного нет, а разобраться в этом вопросе необходимо, если хочется разобраться в самой себе.</w:t>
      </w:r>
    </w:p>
    <w:p>
      <w:pPr>
        <w:pStyle w:val="Normal"/>
        <w:tabs>
          <w:tab w:val="clear" w:pos="708"/>
          <w:tab w:val="left" w:pos="6096" w:leader="none"/>
        </w:tabs>
        <w:ind w:firstLine="426"/>
        <w:jc w:val="both"/>
        <w:rPr/>
      </w:pPr>
      <w:r>
        <w:rPr/>
        <w:t>Эмоции, мысли, желания, ощущения. Ни одно из этих слов не настораживает, потому что мы прекрасно различаем и радость и грусть, и мысли и желания и ощущения.</w:t>
      </w:r>
    </w:p>
    <w:p>
      <w:pPr>
        <w:pStyle w:val="Normal"/>
        <w:tabs>
          <w:tab w:val="clear" w:pos="708"/>
          <w:tab w:val="left" w:pos="6096" w:leader="none"/>
        </w:tabs>
        <w:ind w:firstLine="426"/>
        <w:jc w:val="both"/>
        <w:rPr/>
      </w:pPr>
      <w:r>
        <w:rPr/>
        <w:t>Вот ты прочла эту фразу и может быть даже и не обратила внимания на то, что там написано «мы различаем». И это тоже не удивительно, так как мы вполне умеем, если хотим, различать свои восприятия. Но вот если теперь ты задумаешься – а что такое «различать», то придется просто развести руками. Я вижу книгу и стол, вижу синее и красное, чувствую тепло и испытываю симпатию. Я мгновенно и без труда отличу кошку от собаки, грусть от радости. Я умею различать, хотя не имею ни малейшего понятия о том – что же это такое – «различать».</w:t>
      </w:r>
    </w:p>
    <w:p>
      <w:pPr>
        <w:pStyle w:val="Normal"/>
        <w:tabs>
          <w:tab w:val="clear" w:pos="708"/>
          <w:tab w:val="left" w:pos="6096" w:leader="none"/>
        </w:tabs>
        <w:ind w:firstLine="426"/>
        <w:jc w:val="both"/>
        <w:rPr/>
      </w:pPr>
      <w:r>
        <w:rPr/>
        <w:t>Но на самом деле нам и не нужно этого знать. Ведь на самом деле мы точно так же не можем сказать – что такое «эмоция». Сказать «что такое эмоция», значит свести эмоцию к чему-то более простому, из чего она состоит. Что такое «книга»? Совокупность листов бумаги, обложки и т.д. Что такое эмоция? … Эмоция. Точно так же, как мы не можем определить, то есть свести к уже известному, ни эмоции, ни мысли, ни ощущения, ни желания, мы не можем определить и нашу способность к различению. Это аксиоматические понятия в интроспективной психологии – в науке по исследованию своих восприятий.</w:t>
      </w:r>
    </w:p>
    <w:p>
      <w:pPr>
        <w:pStyle w:val="Normal"/>
        <w:tabs>
          <w:tab w:val="clear" w:pos="708"/>
          <w:tab w:val="left" w:pos="6096" w:leader="none"/>
        </w:tabs>
        <w:ind w:firstLine="426"/>
        <w:jc w:val="both"/>
        <w:rPr/>
      </w:pPr>
      <w:r>
        <w:rPr/>
        <w:t>Опираясь на нашу способность различать, я и ввожу понятие «различающего сознания» - всего лишь для удобства выражения мыслей, так как записывать «различающее сознание» немного проще, чем «наша способность к различени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2)</w:t>
      </w:r>
      <w:r>
        <w:rPr/>
        <w:t xml:space="preserve"> Уверенность – еще одно слово, которое мы часто используем, но редко задумываемся – что оно обозначает. Давай проведем простой эксперимент.</w:t>
      </w:r>
    </w:p>
    <w:p>
      <w:pPr>
        <w:pStyle w:val="Normal"/>
        <w:tabs>
          <w:tab w:val="clear" w:pos="708"/>
          <w:tab w:val="left" w:pos="6096" w:leader="none"/>
        </w:tabs>
        <w:ind w:firstLine="426"/>
        <w:jc w:val="both"/>
        <w:rPr/>
      </w:pPr>
      <w:r>
        <w:rPr/>
        <w:t>Посмотри на стол, где лежит книга. Различаешь ли ты книгу на столе? Различаешь ли образ «книга», образ «стол»? Конечно.</w:t>
      </w:r>
    </w:p>
    <w:p>
      <w:pPr>
        <w:pStyle w:val="Normal"/>
        <w:tabs>
          <w:tab w:val="clear" w:pos="708"/>
          <w:tab w:val="left" w:pos="6096" w:leader="none"/>
        </w:tabs>
        <w:ind w:firstLine="426"/>
        <w:jc w:val="both"/>
        <w:rPr/>
      </w:pPr>
      <w:r>
        <w:rPr/>
        <w:t>Уверена ли ты в том, что книга на столе? Безусловно, уверена – вот же она.</w:t>
      </w:r>
    </w:p>
    <w:p>
      <w:pPr>
        <w:pStyle w:val="Normal"/>
        <w:tabs>
          <w:tab w:val="clear" w:pos="708"/>
          <w:tab w:val="left" w:pos="6096" w:leader="none"/>
        </w:tabs>
        <w:ind w:firstLine="426"/>
        <w:jc w:val="both"/>
        <w:rPr/>
      </w:pPr>
      <w:r>
        <w:rPr/>
        <w:t>Теперь немного изменим условия опыта. Одень на себя чужие очки. Перед глазами всё плывет, очень неприятно, но погоди немного. Отойди подальше, обернись и снова посмотри на стол. Различаешь ли ты ручку на столе? Ммм… ну как сказать… что-то там, кажется, есть рядом с книгой, но ручка ли это? Нет четкой зрительной картинки, нет различения образа ручки.</w:t>
      </w:r>
    </w:p>
    <w:p>
      <w:pPr>
        <w:pStyle w:val="Normal"/>
        <w:tabs>
          <w:tab w:val="clear" w:pos="708"/>
          <w:tab w:val="left" w:pos="6096" w:leader="none"/>
        </w:tabs>
        <w:ind w:firstLine="426"/>
        <w:jc w:val="both"/>
        <w:rPr/>
      </w:pPr>
      <w:r>
        <w:rPr/>
        <w:t>Уверена ли ты в том, что ручка лежит на столе? Ты пожимаешь плечами. Фиг его знает, не уверена. Вот если бы ты отчетливо различала…</w:t>
      </w:r>
    </w:p>
    <w:p>
      <w:pPr>
        <w:pStyle w:val="Normal"/>
        <w:tabs>
          <w:tab w:val="clear" w:pos="708"/>
          <w:tab w:val="left" w:pos="6096" w:leader="none"/>
        </w:tabs>
        <w:ind w:firstLine="426"/>
        <w:jc w:val="both"/>
        <w:rPr/>
      </w:pPr>
      <w:r>
        <w:rPr/>
        <w:t>Этот простой опыт показывает нам следующее: то, что мы называем «я различаю» и то, что мы называем «я уверена» крайне тесно связаны друг с другом. Нет различения – нет и уверенности.</w:t>
      </w:r>
    </w:p>
    <w:p>
      <w:pPr>
        <w:pStyle w:val="Normal"/>
        <w:tabs>
          <w:tab w:val="clear" w:pos="708"/>
          <w:tab w:val="left" w:pos="6096" w:leader="none"/>
        </w:tabs>
        <w:ind w:firstLine="426"/>
        <w:jc w:val="both"/>
        <w:rPr/>
      </w:pPr>
      <w:r>
        <w:rPr/>
        <w:t>Ты различаешь, что испытываешь сейчас недовольство? Не знаю, ну вроде нет… Ты уверена, что испытываешь недовольство? Не уверена.</w:t>
      </w:r>
    </w:p>
    <w:p>
      <w:pPr>
        <w:pStyle w:val="Normal"/>
        <w:tabs>
          <w:tab w:val="clear" w:pos="708"/>
          <w:tab w:val="left" w:pos="6096" w:leader="none"/>
        </w:tabs>
        <w:ind w:firstLine="426"/>
        <w:jc w:val="both"/>
        <w:rPr/>
      </w:pPr>
      <w:r>
        <w:rPr/>
        <w:t>А вот теперь кто-то грубо и резко крикнул за окном. Ты отлично различаешь недовольство и совершенно уверена, что испытываешь его.</w:t>
      </w:r>
    </w:p>
    <w:p>
      <w:pPr>
        <w:pStyle w:val="Normal"/>
        <w:tabs>
          <w:tab w:val="clear" w:pos="708"/>
          <w:tab w:val="left" w:pos="6096" w:leader="none"/>
        </w:tabs>
        <w:ind w:firstLine="426"/>
        <w:jc w:val="both"/>
        <w:rPr/>
      </w:pPr>
      <w:r>
        <w:rPr/>
        <w:t>Уверенность и различение и в самом деле неотрывны друг от друга. Люди придумали два разных слова лишь для того, чтобы одним словом назвать процесс, а другим – его результат.</w:t>
      </w:r>
    </w:p>
    <w:p>
      <w:pPr>
        <w:pStyle w:val="Normal"/>
        <w:tabs>
          <w:tab w:val="clear" w:pos="708"/>
          <w:tab w:val="left" w:pos="6096" w:leader="none"/>
        </w:tabs>
        <w:ind w:firstLine="426"/>
        <w:jc w:val="both"/>
        <w:rPr/>
      </w:pPr>
      <w:r>
        <w:rPr>
          <w:b/>
        </w:rPr>
        <w:t>Уверенность</w:t>
      </w:r>
      <w:r>
        <w:rPr/>
        <w:t xml:space="preserve"> – результат процесса </w:t>
      </w:r>
      <w:r>
        <w:rPr>
          <w:b/>
        </w:rPr>
        <w:t>различения</w:t>
      </w:r>
      <w:r>
        <w:rPr/>
        <w:t>, так же как мысль – результат процесса мышле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3)</w:t>
      </w:r>
      <w:r>
        <w:rPr/>
        <w:t xml:space="preserve"> Чтобы различить в себе слабую эмоцию, нужно приложить усилие. Нужно постараться. Вот сейчас есть предвкушение или нет? Непонятно. А если постараться различить? Ну, сейчас… А ведь кажется есть.</w:t>
      </w:r>
    </w:p>
    <w:p>
      <w:pPr>
        <w:pStyle w:val="Normal"/>
        <w:tabs>
          <w:tab w:val="clear" w:pos="708"/>
          <w:tab w:val="left" w:pos="6096" w:leader="none"/>
        </w:tabs>
        <w:ind w:firstLine="426"/>
        <w:jc w:val="both"/>
        <w:rPr/>
      </w:pPr>
      <w:r>
        <w:rPr/>
        <w:t>Что ты сделала для того, чтобы различить эмоцию, ну или убедиться, что ты ее не различаешь? Снова – лишь остается пожать плечами. «Я постаралась различить» - вот все, что можно сказать, но на самом деле нам этого вполне достаточно, чтобы заниматься инженерией восприятий! Если у меня в руках есть лопата, мне этого достаточно, чтобы выкопать яму и посадить дерево. Вопросы типа «что такое лопата», что такое «металл» несомненно могут быть интересны, но совершенно не обязательно знать на них ответы, чтобы посадить дерево.</w:t>
      </w:r>
    </w:p>
    <w:p>
      <w:pPr>
        <w:pStyle w:val="Normal"/>
        <w:tabs>
          <w:tab w:val="clear" w:pos="708"/>
          <w:tab w:val="left" w:pos="6096" w:leader="none"/>
        </w:tabs>
        <w:ind w:firstLine="426"/>
        <w:jc w:val="both"/>
        <w:rPr/>
      </w:pPr>
      <w:r>
        <w:rPr/>
        <w:t>Сейчас для нас главное - знать, что существует нечто, что мы умеем делать и что мы называем «усилие по различению восприятий», и называем мы этот процесс «</w:t>
      </w:r>
      <w:r>
        <w:rPr>
          <w:b/>
        </w:rPr>
        <w:t>усилием по различению</w:t>
      </w:r>
      <w:r>
        <w:rPr/>
        <w:t>» именно потому, что результатом этого процесса возникает различение и соответствующая уверенность. Различила предвкушение – в тот же миг появилась уверенность в том, что ты испытываешь предвкушение. Не различила – появилась уверенность, что ты предвкушения не испытываешь. Нет четкого различения – нет и полной уверенност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4)</w:t>
      </w:r>
      <w:r>
        <w:rPr/>
        <w:t xml:space="preserve"> Прочти еще раз последнюю фразу предыдущего параграфа. Ты ведь не споткнулась на этой фразе, там ничто не показалось тебе странным? Наверное, нет. А между тем, там написано «нет полной уверенности». «Полная уверенность». Значит, есть и «неполная уверенность»? Да, есть. Мы так часто и говорим: «я совершенно уверена, что…», или «я не вполне уверена в том, что…».</w:t>
      </w:r>
    </w:p>
    <w:p>
      <w:pPr>
        <w:pStyle w:val="Normal"/>
        <w:tabs>
          <w:tab w:val="clear" w:pos="708"/>
          <w:tab w:val="left" w:pos="6096" w:leader="none"/>
        </w:tabs>
        <w:ind w:firstLine="426"/>
        <w:jc w:val="both"/>
        <w:rPr/>
      </w:pPr>
      <w:r>
        <w:rPr/>
        <w:t>Уверенность бывает разного качества, что мы и отражаем в этих словах. Это качество я называю «</w:t>
      </w:r>
      <w:r>
        <w:rPr>
          <w:b/>
        </w:rPr>
        <w:t>интенсивностью уверенности</w:t>
      </w:r>
      <w:r>
        <w:rPr/>
        <w:t>» - просто для того, чтобы как-то его обозначать.</w:t>
      </w:r>
    </w:p>
    <w:p>
      <w:pPr>
        <w:pStyle w:val="Normal"/>
        <w:tabs>
          <w:tab w:val="clear" w:pos="708"/>
          <w:tab w:val="left" w:pos="6096" w:leader="none"/>
        </w:tabs>
        <w:ind w:firstLine="426"/>
        <w:jc w:val="both"/>
        <w:rPr/>
      </w:pPr>
      <w:r>
        <w:rPr/>
        <w:t>Мне удобно ввести, по аналогии с эмоциями, шкалу интенсивности уверенности от 1 до 10. Уверенность на 10 – полная, абсолютная уверенность. Уверенность на 1 - крайне слабая, едва существующа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5)</w:t>
      </w:r>
      <w:r>
        <w:rPr/>
        <w:t xml:space="preserve"> В книгах по психологии – будь то книги профессиональные или любительские, можно найти очень много об эмоциях, и почти ничего – об уверенностях, а между тем уверенности – это важнейший элемент нашей психики. Уверенности – это скелет нашей психики. На них, как на кости, нарастает «мясо» эмоций, мыслей, желаний, поведенческих стереотипов. Соответственно и всё то, что мы обнаруживаем в нашей культуре, также прикреплено и утверждено на каркасе из тех или иных уверенностей.</w:t>
      </w:r>
    </w:p>
    <w:p>
      <w:pPr>
        <w:pStyle w:val="Normal"/>
        <w:tabs>
          <w:tab w:val="clear" w:pos="708"/>
          <w:tab w:val="left" w:pos="6096" w:leader="none"/>
        </w:tabs>
        <w:ind w:firstLine="426"/>
        <w:jc w:val="both"/>
        <w:rPr/>
      </w:pPr>
      <w:r>
        <w:rPr/>
        <w:t>Например, австралийская аборигенка никогда не поймет того ужаса, который испытает европейская девушка, оказавшаяся полуобнаженной в толпе людей. С чего бы ей переживать? Ведь у неё попросту нет таких уверенностей, которые приводили бы к такой реакции. Она, напротив, совершенно уверена (мы еще используем слово-синоним «убеждена»), что голая грудь девушки – это совершенно нормально, в этом нет ничего постыдного или удивительного. Она даже совершенно спокойно занялась бы сексом прямо посреди площади, а в чем проблема? Кто-то увидит? Да и пусть смотрит, ей то что… Зато у неё есть другие уверенности, и она с почтением и трепетом провожает взглядом самолет в небе, на который европейка и не взглянет, и уж ни за какие деньги и блага она не прикоснется к «священному копыту», так как уверена в том, что это «табу», и что нарушение табу влечет за собой неисчислимые беды.</w:t>
      </w:r>
    </w:p>
    <w:p>
      <w:pPr>
        <w:pStyle w:val="Normal"/>
        <w:tabs>
          <w:tab w:val="clear" w:pos="708"/>
          <w:tab w:val="left" w:pos="6096" w:leader="none"/>
        </w:tabs>
        <w:ind w:firstLine="426"/>
        <w:jc w:val="both"/>
        <w:rPr/>
      </w:pPr>
      <w:r>
        <w:rPr/>
        <w:t>Основана ли эта её уверенность на каком-то практическом опыте? В самом ли деле прикосновение к копыту привлечет несчастья на её племя, даже если совсем никто этого не увидит?</w:t>
      </w:r>
    </w:p>
    <w:p>
      <w:pPr>
        <w:pStyle w:val="Normal"/>
        <w:tabs>
          <w:tab w:val="clear" w:pos="708"/>
          <w:tab w:val="left" w:pos="6096" w:leader="none"/>
        </w:tabs>
        <w:ind w:firstLine="426"/>
        <w:jc w:val="both"/>
        <w:rPr/>
      </w:pPr>
      <w:r>
        <w:rPr/>
        <w:t>Было бы напрасным трудом задавать ей эти вопросы, так же как совершенно напрасно задавать современной девушке вопрос о том – что постыдного в сексе. Они просто уверены, каждая в своем, и сила этой уверенности такова, что здравому смыслу попросту нет доступа к этим уверенностям. Рассуждения бьются как волны о гигантский утес, и никак не могут его сдвинуть или смыть.</w:t>
      </w:r>
    </w:p>
    <w:p>
      <w:pPr>
        <w:pStyle w:val="Normal"/>
        <w:tabs>
          <w:tab w:val="clear" w:pos="708"/>
          <w:tab w:val="left" w:pos="6096" w:leader="none"/>
        </w:tabs>
        <w:ind w:firstLine="426"/>
        <w:jc w:val="both"/>
        <w:rPr/>
      </w:pPr>
      <w:r>
        <w:rPr/>
        <w:t>Такие уверенности я называю «</w:t>
      </w:r>
      <w:r>
        <w:rPr>
          <w:b/>
        </w:rPr>
        <w:t>слепыми</w:t>
      </w:r>
      <w:r>
        <w:rPr/>
        <w:t>». Каждый из нас, наверное, сталкивался с удивительными примерами того, каким разрушительным может быть влияние слепых уверенностей. Например, человек может сидеть в полной нищете, утверждая, что заниматься частным предпринимательством бессмысленно, так как «всё равно ничего не получится». Примерам успешных попыток других людей он находит такие интерпретации, которые позволяют не подвергать сомнению свою уверенность, например «ему повезло», «он изначально способен к этому», «у него были условия» и т.д. Я знаю немало людей, которые в течение десятков лет, то есть – практически всю жизнь, живут с неприятными или даже очень неприятными родственниками, мужьями или женами, мучаясь, но не делая попыток изменить свою жизнь лишь потому, что исповедуют слепую уверенность в том, что «в принципе он неплохой человек» или «таков мой долг», не предпринимая никаких попыток критически рассмотреть свои уверенности и, тем самым, последовательно разрушая имеющиеся у него шансы и возможности.</w:t>
      </w:r>
    </w:p>
    <w:p>
      <w:pPr>
        <w:pStyle w:val="Normal"/>
        <w:tabs>
          <w:tab w:val="clear" w:pos="708"/>
          <w:tab w:val="left" w:pos="6096" w:leader="none"/>
        </w:tabs>
        <w:ind w:firstLine="426"/>
        <w:jc w:val="both"/>
        <w:rPr/>
      </w:pPr>
      <w:r>
        <w:rPr/>
        <w:t>Если бы люди отчетливо понимали, что подавляющее большинство их эмоциональных реакций, их отношений, желаний, страхов, оценок и, как результат, поступков основано всего лишь на слепых уверенностях, то насколько легко было бы всё изменить и начать строить свою жизнь на фундаменте здравого смысла и радостных желаний, реализация которых, замечу, ограничена законодательством и здравым смысло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06)</w:t>
      </w:r>
      <w:r>
        <w:rPr/>
        <w:t xml:space="preserve"> Обнаружить свои слепые уверенности может быть не так-то просто, особенно если некому посмотреть со стороны на твою жизнь и дать подсказки. Иногда может помочь фиксация внутреннего диалога и его последующий анализ. Например, сядь и в течение пяти минут выписывай все мысли подряд, которые возникают на определенную тему, например на тему своей матери или жены, работы или будущего или секса и т.д. Затем можно проанализировать содержание этих мыслей, и если среди них вдруг окажется что-то определенно абсурдное, то это и может быть признаком наличия слепых уверенностей в этой теме.</w:t>
      </w:r>
    </w:p>
    <w:p>
      <w:pPr>
        <w:pStyle w:val="Normal"/>
        <w:tabs>
          <w:tab w:val="clear" w:pos="708"/>
          <w:tab w:val="left" w:pos="6096" w:leader="none"/>
        </w:tabs>
        <w:ind w:firstLine="426"/>
        <w:jc w:val="both"/>
        <w:rPr/>
      </w:pPr>
      <w:r>
        <w:rPr/>
        <w:t>Легко ли изменить слепую уверенность после того, как она обнаружена? Опыт показывает, что сделать это, как правило, очень сложно. Слепые уверенности создают взаимосвязанный, взаимоподдерживающий каркас, который воспринимается человеком как оплот надежности, гарантия предсказуемости и комфорта даже в тех случаях, когда предсказуемость эта гарантирует человеку в основном лишь страдания, нищету и положение раба.</w:t>
      </w:r>
    </w:p>
    <w:p>
      <w:pPr>
        <w:pStyle w:val="Normal"/>
        <w:tabs>
          <w:tab w:val="clear" w:pos="708"/>
          <w:tab w:val="left" w:pos="6096" w:leader="none"/>
        </w:tabs>
        <w:ind w:firstLine="426"/>
        <w:jc w:val="both"/>
        <w:rPr/>
      </w:pPr>
      <w:r>
        <w:rPr/>
        <w:t xml:space="preserve">Для того, чтобы облегчить себе работу над обнаруженными слепыми уверенностями (СУ), можно предварительно потренироваться. Очень эффективной практикой является, к примеру, практика </w:t>
      </w:r>
      <w:r>
        <w:rPr>
          <w:b/>
        </w:rPr>
        <w:t>циклической смены уверенности</w:t>
      </w:r>
      <w:r>
        <w:rPr/>
        <w:t>. К примеру, закрой глаза и заткни уши, и в темной ванне прокрутись вокруг своей оси несколько раз. Остановившись, ты не будешь иметь ни малейшего представления о том, как именно ты стоишь – лицом к двери, или спиной, или боком. Вероятность всякого исхода будет примерно одинаковой. Представь себе, что стоишь лицом к двери, и не просто представь, но и попробуй почувствовать уверенность в том, что так оно и есть. Если тебе удается почувствовать уверенность, пусть даже средней интенсивности, то теперь представь, что ты на самом-то деле расположена к двери спиной и также породи соответствующую уверенность, и так – несколько раз, пока тебе интересно этим заниматься. Ты убедишься, что даже такой простой опыт смены уверенностей дается довольно непросто. Практика циклической смены уверенности дает тебе возможность натренировать соответствующее усилие так же, как ты тренируешь свои мышцы.</w:t>
      </w:r>
    </w:p>
    <w:p>
      <w:pPr>
        <w:pStyle w:val="Normal"/>
        <w:tabs>
          <w:tab w:val="clear" w:pos="708"/>
          <w:tab w:val="left" w:pos="6096" w:leader="none"/>
        </w:tabs>
        <w:ind w:firstLine="426"/>
        <w:jc w:val="both"/>
        <w:rPr/>
      </w:pPr>
      <w:r>
        <w:rPr/>
        <w:t>Можно проводить эксперименты с помощниками. Твой партнер берет монетку, зажимает ее в кулаке и сует кулак в карман, после чего достает зажатый кулак из кармана. Он либо положил монетку себе в карман, либо она осталась у него в зажатом кулаке – этого ты не знаешь, и начинаешь наблюдать – какая у тебя начинает возникать уверенность. 50 на 50? Или что-то в выражении его лица «подсказывает» тебе, что монетка скорее всего осталась в кулаке? Или нет… теперь уже кажется, что монетка в кармане. Так можно играть с собой, подбирая подходящие аргументы (адекватные и не очень) в пользу той или иной уверенности. Партнер может тебе подыгрывать в этом, что-то произнося. Твоя задача – пробовать раскачивать свою уверенность, гоняя ее из одного края в другой.</w:t>
      </w:r>
    </w:p>
    <w:p>
      <w:pPr>
        <w:pStyle w:val="Normal"/>
        <w:tabs>
          <w:tab w:val="clear" w:pos="708"/>
          <w:tab w:val="left" w:pos="6096" w:leader="none"/>
        </w:tabs>
        <w:ind w:firstLine="426"/>
        <w:jc w:val="both"/>
        <w:rPr/>
      </w:pPr>
      <w:r>
        <w:rPr/>
        <w:t>Очень интересными могут быть даже самые простые опыты с уверенностями. Например, любопытные эффекты могут возникнуть от практики, которую я назвал «</w:t>
      </w:r>
      <w:r>
        <w:rPr>
          <w:b/>
        </w:rPr>
        <w:t>не-реки, не-горы</w:t>
      </w:r>
      <w:r>
        <w:rPr/>
        <w:t>». Она сводится всего лишь к очень простой замене слов: гуляя по улице, ты вместо слова «дерево» говоришь «не-дерево», вместо «собака» - «не-собака», вместо «облако» - «не-облако» и так далее. И больше ничего – только добавление приставки «не» перед каждым словом. Главная ошибка при выполнении такой практики – попытка что-то выдавить из себя. Не нужно ничего «стараться почувствовать необычного» - просто добавляй приставки и больше ничего, и необычное само тебя найдет с некоторой вероятностью.</w:t>
      </w:r>
    </w:p>
    <w:p>
      <w:pPr>
        <w:pStyle w:val="Normal"/>
        <w:tabs>
          <w:tab w:val="clear" w:pos="708"/>
          <w:tab w:val="left" w:pos="6096" w:leader="none"/>
        </w:tabs>
        <w:ind w:firstLine="426"/>
        <w:jc w:val="both"/>
        <w:rPr/>
      </w:pPr>
      <w:r>
        <w:rPr/>
        <w:t>Ещё одна потенциально интересная практика состоит в поочередной фиксации очевидных вещей. Смотря на гору, ты проговариваешь: «гора – это много камней». Это пусть и не совсем точное, но в целом верное утверждение, в чем легко может убедиться каждый. Сразу же вслед за этим посмотри на лицо человека, к которому испытываешь нежность, чувство красоты, симпатию, или просто вспомни это лицо, и сформулируй такую мысль: «это лицо – кусок мяса». Эта фраза также совершенно верна с анатомической точки зрения. Чередуя эти две ясности, можно испытать необычный эффект, при котором восприятие горы спонтанно может перестать быть обыденным и плоским. И снова посоветую то же самое – не выдавливай из себя «необычных чувств» - просто фиксируй поочередно две ясности, и необычное само тебя найдет с некоторой вероятность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07)</w:t>
      </w:r>
      <w:r>
        <w:rPr/>
        <w:t xml:space="preserve"> Можешь ли ты сказать что-то определенное на тему «как я засыпаю»? Скорее всего нет. Сначала ты не спишь, а потом уже просыпаешься. Момент засыпания потому и хочется скорее назвать «моментом», а не «процессом», так как он для нас именно момент, от которого в памяти ничего не остается. Между тем, засыпание – это именно процесс, в котором есть очень интересные и даже таинственные явления. Один из них я называю «</w:t>
      </w:r>
      <w:r>
        <w:rPr>
          <w:b/>
        </w:rPr>
        <w:t>слиянием</w:t>
      </w:r>
      <w:r>
        <w:rPr/>
        <w:t>».</w:t>
      </w:r>
    </w:p>
    <w:p>
      <w:pPr>
        <w:pStyle w:val="Normal"/>
        <w:tabs>
          <w:tab w:val="clear" w:pos="708"/>
          <w:tab w:val="left" w:pos="6096" w:leader="none"/>
        </w:tabs>
        <w:ind w:firstLine="426"/>
        <w:jc w:val="both"/>
        <w:rPr/>
      </w:pPr>
      <w:r>
        <w:rPr/>
        <w:t>Когда ты ложишься спать и лежишь некоторое время, прежде чем заснуть, ты различаешь внешние шумы - шумит океан за окном, течет вода в ванной, за стенкой кто-то разговаривает, чьи-то шаги за дверью. Ты различаешь их так же, как делаешь это на протяжении всего дня. Шум может быть безразличным, а может и мешать засыпанию.</w:t>
      </w:r>
    </w:p>
    <w:p>
      <w:pPr>
        <w:pStyle w:val="Normal"/>
        <w:tabs>
          <w:tab w:val="clear" w:pos="708"/>
          <w:tab w:val="left" w:pos="6096" w:leader="none"/>
        </w:tabs>
        <w:ind w:firstLine="426"/>
        <w:jc w:val="both"/>
        <w:rPr/>
      </w:pPr>
      <w:r>
        <w:rPr/>
        <w:t>В процессе засыпания рано или поздно наступает такое состояние, при котором ты вдруг понимаешь, что больше не различаешь отдельные звуки. Ты еще не спишь и можешь легким усилием прогнать наступающий сон и, кроме того, можешь зафиксировать такое поразительное явление: границы между восприятиями исчезли, и уже нет шума океана, голосов людей и звука воды в ванной – есть единое «звуковое восприятие», где нет границ. Привычная для бодрствования работа различающего сознания остановилась, и это очень любопытное и приятное состояние «слияния», за которым, если суметь продолжать наблюдать, следуют другие крайне интересные этапы засыпания.</w:t>
      </w:r>
    </w:p>
    <w:p>
      <w:pPr>
        <w:pStyle w:val="Normal"/>
        <w:tabs>
          <w:tab w:val="clear" w:pos="708"/>
          <w:tab w:val="left" w:pos="6096" w:leader="none"/>
        </w:tabs>
        <w:ind w:firstLine="426"/>
        <w:jc w:val="both"/>
        <w:rPr/>
      </w:pPr>
      <w:r>
        <w:rPr/>
        <w:t>Моменты слияния – даже те, которые изредка нами осознаются, слишком коротки – максимум несколько секунд. Чтобы испытывать их почаще, ложись спать в таком состоянии, когда желание сна приятно. Обычно это бывает, когда ложишься ненадолго поспать днём, или когда проснулась утром и еще хочется немного поваляться и поспать, а также если ты вечером ложишься спать не поздно, а часов в девять-десять вечера, когда желание поспать – лёгкое, приятное. Далее, во время засыпания наблюдай за тем, что с тобой происходит – без напряжения, а просто ради любопытства. Легкое любопытство и удовольствие от различения состояний не помешает тебе заснуть.</w:t>
      </w:r>
    </w:p>
    <w:p>
      <w:pPr>
        <w:pStyle w:val="Normal"/>
        <w:tabs>
          <w:tab w:val="clear" w:pos="708"/>
          <w:tab w:val="left" w:pos="6096" w:leader="none"/>
        </w:tabs>
        <w:ind w:firstLine="426"/>
        <w:jc w:val="both"/>
        <w:rPr/>
      </w:pPr>
      <w:r>
        <w:rPr/>
        <w:t>Иногда интересно проводить практику многократного засыпания – ты ложишься спать, а твоя помощница следит за твоим дыханием. Как только оно приобрело характерный для спящего человека характер (более глубокое, более шумное), она будит тебя, после чего ты засыпаешь снова. Такая практика позволяет осуществить множество попыток контроля за процессом засыпания и увеличивает вероятность того, что тебе удастся обнаружить его этапы.</w:t>
      </w:r>
    </w:p>
    <w:p>
      <w:pPr>
        <w:pStyle w:val="Normal"/>
        <w:tabs>
          <w:tab w:val="clear" w:pos="708"/>
          <w:tab w:val="left" w:pos="6096" w:leader="none"/>
        </w:tabs>
        <w:ind w:firstLine="426"/>
        <w:jc w:val="both"/>
        <w:rPr/>
      </w:pPr>
      <w:r>
        <w:rPr/>
        <w:t>Можно еще подумать над тем, есть ли причинно-следственная связь между прекращением различения и почти мгновенным засыпанием, и что из этого следу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8)</w:t>
      </w:r>
      <w:r>
        <w:rPr/>
        <w:t xml:space="preserve"> Один из крайне интересных фактов состоит в том, что различение восприятий резонирует с ОзВ. То есть для того, чтобы увеличился объем ОзВ, достаточно всего лишь прилагать усилия к различению своих восприятий, почаще задаваться вопросом «что я испытываю в данный момент».</w:t>
      </w:r>
    </w:p>
    <w:p>
      <w:pPr>
        <w:pStyle w:val="Normal"/>
        <w:tabs>
          <w:tab w:val="clear" w:pos="708"/>
          <w:tab w:val="left" w:pos="6096" w:leader="none"/>
        </w:tabs>
        <w:ind w:firstLine="426"/>
        <w:jc w:val="both"/>
        <w:rPr/>
      </w:pPr>
      <w:r>
        <w:rPr/>
        <w:t>Если этот факт не кажется тебе удивительным, то советую ещё поразмышлять над ним. Не буду лишать тебя удовольствия самой прийти к некоторым интересным гипотезам и предположениям, которые вытекают из этого простого наблюдения.</w:t>
      </w:r>
    </w:p>
    <w:p>
      <w:pPr>
        <w:pStyle w:val="Normal"/>
        <w:tabs>
          <w:tab w:val="clear" w:pos="708"/>
          <w:tab w:val="left" w:pos="6096" w:leader="none"/>
        </w:tabs>
        <w:ind w:firstLine="426"/>
        <w:jc w:val="both"/>
        <w:rPr/>
      </w:pPr>
      <w:r>
        <w:rPr/>
        <w:t xml:space="preserve">Для того, чтобы исследовать свои уверенности, выявить те или иные связанные с ними закономерности, пытаться управлять ими, хочется составить их каталог, разбить их на типы. Ниже я показываю, как сделал это для себя. Аббревиатура «СУ» обозначает «слепые уверенности», а аббревиатура «ОзУ» - </w:t>
      </w:r>
      <w:r>
        <w:rPr>
          <w:b/>
        </w:rPr>
        <w:t>озаренные уверенности</w:t>
      </w:r>
      <w:r>
        <w:rPr/>
        <w:t>, то есть такие, которые резонируют с приятными состояниями и которые часто возникают в процессе наблюдения за собою, в процессе различения восприятий и последующего анализа.</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09)</w:t>
      </w:r>
      <w:r>
        <w:rPr/>
        <w:t xml:space="preserve"> СУ-1: «</w:t>
      </w:r>
      <w:r>
        <w:rPr>
          <w:b/>
        </w:rPr>
        <w:t>терминаторы</w:t>
      </w:r>
      <w:r>
        <w:rPr/>
        <w:t>». Эти СУ уничтожают твои стремления.</w:t>
      </w:r>
    </w:p>
    <w:p>
      <w:pPr>
        <w:pStyle w:val="Normal"/>
        <w:tabs>
          <w:tab w:val="clear" w:pos="708"/>
          <w:tab w:val="left" w:pos="6096" w:leader="none"/>
        </w:tabs>
        <w:ind w:firstLine="426"/>
        <w:jc w:val="both"/>
        <w:rPr/>
      </w:pPr>
      <w:r>
        <w:rPr/>
        <w:t>*) «</w:t>
      </w:r>
      <w:r>
        <w:rPr>
          <w:i/>
        </w:rPr>
        <w:t>Ты неизбежно и скоро будешь дряхлеть</w:t>
      </w:r>
      <w:r>
        <w:rPr/>
        <w:t>». Под «дряхлеть» понимается не только и не столько внешние изменения тела, сколько определенные старческие изменения психики – немощность, потеря желаний, слабоумие, отупение и т.д. Но ведь совершенно ясно, что неизбежность дряхления совершенно необоснована, поскольку она касается людей, живущих страшной жизнью – без ОзВ и ОзУ, без ОзО и РЖ. Неудивительно, что непрерывно вкалывающий в себя разные яды человек в конце концов и состарится, и одряхлеет, а что будет с человеком, который культивирует озаренные состояния? Это пока что никому не известно. Преодолеть влияние этой СУ можно, сосредотачиваясь на ясности в отсутствии опыта дряхления для человека, живущего много лет в озаренных состояниях, а также наблюдая собственное развитие под влиянием озаренных состояний.</w:t>
      </w:r>
    </w:p>
    <w:p>
      <w:pPr>
        <w:pStyle w:val="Normal"/>
        <w:tabs>
          <w:tab w:val="clear" w:pos="708"/>
          <w:tab w:val="left" w:pos="6096" w:leader="none"/>
        </w:tabs>
        <w:ind w:firstLine="426"/>
        <w:jc w:val="both"/>
        <w:rPr/>
      </w:pPr>
      <w:r>
        <w:rPr/>
        <w:t>*) «</w:t>
      </w:r>
      <w:r>
        <w:rPr>
          <w:i/>
        </w:rPr>
        <w:t>Счастье скоротечно</w:t>
      </w:r>
      <w:r>
        <w:rPr/>
        <w:t>». Эта СУ уничтожает приятные состояния, как только они появляются, и чем дольше длится приятное состояние, тем мощнее становится деструктивное влияние этой СУ. Преодолеть ее влияние можно с помощью упорства в достижении и испытывании озаренных состояний, когда становится совершенно определенно, что чем дольше ты испытываешь ОзВ, тем больше способна испытывать их сильнее, дольше, разнообразней.</w:t>
      </w:r>
    </w:p>
    <w:p>
      <w:pPr>
        <w:pStyle w:val="Normal"/>
        <w:tabs>
          <w:tab w:val="clear" w:pos="708"/>
          <w:tab w:val="left" w:pos="6096" w:leader="none"/>
        </w:tabs>
        <w:ind w:firstLine="426"/>
        <w:jc w:val="both"/>
        <w:rPr/>
      </w:pPr>
      <w:r>
        <w:rPr/>
        <w:t>*) «</w:t>
      </w:r>
      <w:r>
        <w:rPr>
          <w:i/>
        </w:rPr>
        <w:t>У меня ничего не получится</w:t>
      </w:r>
      <w:r>
        <w:rPr/>
        <w:t>». Исключительно распространенная СУ, особенно среди девушек, которым с рождения внушают, что они не созидатели, не творцы.</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0)</w:t>
      </w:r>
      <w:r>
        <w:rPr/>
        <w:t xml:space="preserve"> СУ-2: «</w:t>
      </w:r>
      <w:r>
        <w:rPr>
          <w:b/>
        </w:rPr>
        <w:t>заземлители</w:t>
      </w:r>
      <w:r>
        <w:rPr/>
        <w:t>». Эти СУ ограничивают тебя.</w:t>
      </w:r>
    </w:p>
    <w:p>
      <w:pPr>
        <w:pStyle w:val="Normal"/>
        <w:tabs>
          <w:tab w:val="clear" w:pos="708"/>
          <w:tab w:val="left" w:pos="6096" w:leader="none"/>
        </w:tabs>
        <w:ind w:firstLine="426"/>
        <w:jc w:val="both"/>
        <w:rPr/>
      </w:pPr>
      <w:r>
        <w:rPr/>
        <w:t>*) «</w:t>
      </w:r>
      <w:r>
        <w:rPr>
          <w:i/>
        </w:rPr>
        <w:t>Моя судьба не может кардинально отличаться от судьбы других обычных людей</w:t>
      </w:r>
      <w:r>
        <w:rPr/>
        <w:t>». Представляя себе свое будущее, ты можешь воображать, что будешь жить как-то иначе, чем другие люди, но все-таки не слишком иначе, не кардинально по-другому. Эта СУ словно подрезает крылья твоим желаниям, мечтам, стремлениям, принижая их, приземляя, не позволяя им становиться мощными, поразительными, захватывающими дух от предвкушения.</w:t>
      </w:r>
    </w:p>
    <w:p>
      <w:pPr>
        <w:pStyle w:val="Normal"/>
        <w:tabs>
          <w:tab w:val="clear" w:pos="708"/>
          <w:tab w:val="left" w:pos="6096" w:leader="none"/>
        </w:tabs>
        <w:ind w:firstLine="426"/>
        <w:jc w:val="both"/>
        <w:rPr/>
      </w:pPr>
      <w:r>
        <w:rPr/>
        <w:t>*) «</w:t>
      </w:r>
      <w:r>
        <w:rPr>
          <w:i/>
        </w:rPr>
        <w:t>Я ничтожна</w:t>
      </w:r>
      <w:r>
        <w:rPr/>
        <w:t>» и «</w:t>
      </w:r>
      <w:r>
        <w:rPr>
          <w:i/>
        </w:rPr>
        <w:t>я важный и значительный</w:t>
      </w:r>
      <w:r>
        <w:rPr/>
        <w:t>» - две СУ огромной разрушительной силы. Первая чаще внедряется в девушек, вторая – в мужчин, формируя ЧСУ и ЧСВ соответственно. ЧСВ гораздо более убийственно, чем ЧСУ, так как чсу-шный человек способен воспринимать критическую информацию, подвергать сомнению, прислушиваться и думать, в то время как чсв-шный человек тем более заблокирован для этого, чем сильнее его ЧСВ.</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1)</w:t>
      </w:r>
      <w:r>
        <w:rPr/>
        <w:t xml:space="preserve"> СУ-3: «</w:t>
      </w:r>
      <w:r>
        <w:rPr>
          <w:b/>
        </w:rPr>
        <w:t>обыватели</w:t>
      </w:r>
      <w:r>
        <w:rPr/>
        <w:t>». Эти СУ диктуют тебе – как жить, вгоняя в тюремные рамки обыденности, серости и безысходности.</w:t>
      </w:r>
    </w:p>
    <w:p>
      <w:pPr>
        <w:pStyle w:val="Normal"/>
        <w:tabs>
          <w:tab w:val="clear" w:pos="708"/>
          <w:tab w:val="left" w:pos="6096" w:leader="none"/>
        </w:tabs>
        <w:ind w:firstLine="426"/>
        <w:jc w:val="both"/>
        <w:rPr/>
      </w:pPr>
      <w:r>
        <w:rPr/>
        <w:t>*) «</w:t>
      </w:r>
      <w:r>
        <w:rPr>
          <w:i/>
        </w:rPr>
        <w:t>Надо завести семью и детей</w:t>
      </w:r>
      <w:r>
        <w:rPr/>
        <w:t>». Считается, что данная СУ сильнее всего поражает девушек, но если это и так, то разница мне кажется незначительной – с неменьшим успехом она уничтожает и мужчин. Эта СУ превращает человека в параноика, который сначала испытывает деструктивную тревожность, пока у него нет семьи и детей, а затем, после появления того и другого, деструктивную же успокоенность и напрасные ожидания, что это само по себе сделает его счастливым или, как минимум, довольным своей жизнью. Конечно, этого никогда не происходит, так как чтобы стать счастливой, необходимо культивировать озаренные восприятия и бороться с деструктивными восприятиями, в том числе с теми же СУ, число которых с появлением семьи и детей лишь возрастает.</w:t>
      </w:r>
    </w:p>
    <w:p>
      <w:pPr>
        <w:pStyle w:val="Normal"/>
        <w:tabs>
          <w:tab w:val="clear" w:pos="708"/>
          <w:tab w:val="left" w:pos="6096" w:leader="none"/>
        </w:tabs>
        <w:ind w:firstLine="426"/>
        <w:jc w:val="both"/>
        <w:rPr/>
      </w:pPr>
      <w:r>
        <w:rPr/>
        <w:t>Семья – это не только жизнь вместе с симпатичным тебе человеком. Это, помимо прочего, ещё и внезапное появление сотен навязанных и малоприятных, а то и вовсе неприятных правил, обязанностей, долгов, озабоченностей, стереотипов поведения и мышления, обоюдной ревности, которые все вместе, как паутина, окутывают тебя и удушают. Это не значит, что совместная жизнь с кем-то, а также рождение детей невозможно совместить с интересной и насыщенной жизнью. Можно. Но тебе следует отдать себе отчет в том, что для этого потребуется приложить много труда. И учти, что ты даже близко не представляешь, какими людьми родятся и вырастут твои дети. Высока ли вероятность того, что вы будет близкими и вам будет приятно друг с другом проводить чудовищно много времени в течение десятков лет? Посмотри на другие семьи, и ответ будет очевиден.</w:t>
      </w:r>
    </w:p>
    <w:p>
      <w:pPr>
        <w:pStyle w:val="Normal"/>
        <w:tabs>
          <w:tab w:val="clear" w:pos="708"/>
          <w:tab w:val="left" w:pos="6096" w:leader="none"/>
        </w:tabs>
        <w:ind w:firstLine="426"/>
        <w:jc w:val="both"/>
        <w:rPr/>
      </w:pPr>
      <w:r>
        <w:rPr/>
        <w:t>*) «</w:t>
      </w:r>
      <w:r>
        <w:rPr>
          <w:i/>
        </w:rPr>
        <w:t>Родственники – близкие тебе люди</w:t>
      </w:r>
      <w:r>
        <w:rPr/>
        <w:t>». Нет ничего более случайного, чем родственники. Ты не выбираешь родителей, да и родители понятия не имеют – какой человек у них родится, тем не менее повсеместно свирепствуют СУ в том, что родственники – близкие люди. Эта СУ заставляет тебя выдавливать из себя близость к неблизким, она вынуждает тебя заниматься самоотупением, чтобы не замечать очевидной неблизости. Она заставляет тебя проводить свою жизнь, общаясь с неблизкими, а то и вовсе с неприятными тебе людьми, и, к примеру, если у тебя есть жена, эта СУ часто заставляет тебя заниматься непрерывным самоуничтожением, подавляя любое сексуальное и эротическое влечение к другим девушкам, и если у тебя есть дети, ты тратишь на них всё свое время и ресурсы, хотя они чаще всего оказываются далекими от тебя людьми. Эта СУ нередко заставляет людей всю жизнь общаться с неинтересными, неблизкими, а иногда даже и с отвратительными людьми, создавая бесконечный замкнутый круг взаимоотравления, разочарований, ссор, непониманий, отчаянной безысходности и воинствующего пессимизма. Эта СУ убивает способность дружить, любить, убивает поисковую активность, направленную на поиск близких и интересных людей.</w:t>
      </w:r>
    </w:p>
    <w:p>
      <w:pPr>
        <w:pStyle w:val="Normal"/>
        <w:tabs>
          <w:tab w:val="clear" w:pos="708"/>
          <w:tab w:val="left" w:pos="6096" w:leader="none"/>
        </w:tabs>
        <w:ind w:firstLine="426"/>
        <w:jc w:val="both"/>
        <w:rPr/>
      </w:pPr>
      <w:r>
        <w:rPr/>
        <w:t>Есть ли выход, или семья обречена быть вечным бременем человечества, если оно хочет выжить? Выход есть, если убрать огромное количество бессмысленных ограничений: разрешить людям составлять семьи в любом составе; детям предоставить право самостоятельно в любом возрасте выбирать себе родителей (по взаимному согласию с новыми родителями), и в целом относиться к детям не как к рабам, а как к людям (на эту тему много написано в моей книге «Дети – тоже люди»); и т.д. и т.п. В моей книге «Неизбежность озаренного мира» тема необходимых преобразований общества рассмотрена с разных сторон.</w:t>
      </w:r>
    </w:p>
    <w:p>
      <w:pPr>
        <w:pStyle w:val="Normal"/>
        <w:tabs>
          <w:tab w:val="clear" w:pos="708"/>
          <w:tab w:val="left" w:pos="6096" w:leader="none"/>
        </w:tabs>
        <w:ind w:firstLine="426"/>
        <w:jc w:val="both"/>
        <w:rPr/>
      </w:pPr>
      <w:r>
        <w:rPr/>
        <w:t>*) «</w:t>
      </w:r>
      <w:r>
        <w:rPr>
          <w:i/>
        </w:rPr>
        <w:t>Надо получать образование</w:t>
      </w:r>
      <w:r>
        <w:rPr/>
        <w:t>». Интересно, что вроде бы вполне прогрессивная по форме СУ превратилась в настоящий бич цивилизованных людей. Люди насилуют себя и других (прежде всего – своих детей) получением образования на протяжении первых, самых главных двадцати – двадцати пяти лет жизни! Они тем самым убивают в себе и способность к непосредственным переживаниям, и, как ни странно, потребность в познании. Образование превратилось в кнут для самоистязания и истязания других. Также оно выполняет роль затычки для серости и обыденности – человеку достаточно стоять на рельсах получения образования, чтобы превратиться в тупое существо, уверенное в том, что оно занимается чем-то полезным. Когда в итоге такой человек обнаруживает, что в нем не осталось уже ничего стремящегося, интересующегося, живого, ему кажется, что менять что-то уже поздно – окружающий его мир страшен и непонятен, и всё, что ему остается, это стать винтиком в какой-нибудь машине и изо всех сил цепляться за своё место, дающее ему хоть какие-то минимальные блага в обмен на тотальную закабаленность. Образованные люди часто оказываются беспомощными, боящимися окружающего мира – у многих из них просто не было времени жить и получать жизненный опыт. Образованные люди часто оказываются бестолковыми, неспособными приспосабливаться, творить, наслаждаться жизнью и помогать другим искать свои радостные желания. Никакая тирания не может быть благотворной, включая тиранию образования.</w:t>
      </w:r>
    </w:p>
    <w:p>
      <w:pPr>
        <w:pStyle w:val="Normal"/>
        <w:tabs>
          <w:tab w:val="clear" w:pos="708"/>
          <w:tab w:val="left" w:pos="6096" w:leader="none"/>
        </w:tabs>
        <w:ind w:firstLine="426"/>
        <w:jc w:val="both"/>
        <w:rPr/>
      </w:pPr>
      <w:r>
        <w:rPr/>
        <w:t>*) «</w:t>
      </w:r>
      <w:r>
        <w:rPr>
          <w:i/>
        </w:rPr>
        <w:t>Надо суетиться и непрерывно что-то делать</w:t>
      </w:r>
      <w:r>
        <w:rPr/>
        <w:t>». Тебя приучают никогда не отдыхать, не валяться, не пребывать в ничегонеделании. В тебя внедряют страхи, которые не дают возможности расслабиться, просто наслаждаться ничегонеделанием. Порождаемый этой СУ фон тревожности приводит к непрерывной паразитической гиперактивности, включая лихорадочное состояние внутреннего диалога, который изматывает и обездвиживает теб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2)</w:t>
      </w:r>
      <w:r>
        <w:rPr/>
        <w:t xml:space="preserve"> В отличие от СУ, «</w:t>
      </w:r>
      <w:r>
        <w:rPr>
          <w:b/>
        </w:rPr>
        <w:t>озаренные уверенности</w:t>
      </w:r>
      <w:r>
        <w:rPr/>
        <w:t>» (ОзУ) основаны на здравом смысле и опыте, а также формируются в соответствии с резонансом, возникающими между ними и ОзВ. Например, СУ о том, что ты проживешь максимум 80 лет, а с 60 уже будешь старой и дряхлой, начинает убивать твой интерес к жизни уже в 25. С другой стороны, ОзУ о том, что ты, испытывая ОзВ и «озаренные ощущения» (ОзО), проживешь никак не меньше 200 лет, способна вызвать целую кучу РЖ и быть постоянным источником целой стаи ОзВ.</w:t>
      </w:r>
    </w:p>
    <w:p>
      <w:pPr>
        <w:pStyle w:val="Normal"/>
        <w:tabs>
          <w:tab w:val="clear" w:pos="708"/>
          <w:tab w:val="left" w:pos="6096" w:leader="none"/>
        </w:tabs>
        <w:ind w:firstLine="426"/>
        <w:jc w:val="both"/>
        <w:rPr/>
      </w:pPr>
      <w:r>
        <w:rPr/>
        <w:t>Культивирование ОзУ является не менее важным, чем культивирование ОзВ и ОзО. Описывать ОзУ удобно с помощью мыслей, которые отражают суть этих уверенностей.</w:t>
      </w:r>
    </w:p>
    <w:p>
      <w:pPr>
        <w:pStyle w:val="Normal"/>
        <w:tabs>
          <w:tab w:val="clear" w:pos="708"/>
          <w:tab w:val="left" w:pos="6096" w:leader="none"/>
        </w:tabs>
        <w:ind w:firstLine="426"/>
        <w:jc w:val="both"/>
        <w:rPr/>
      </w:pPr>
      <w:r>
        <w:rPr/>
        <w:t>Можно выделить несколько типов ОзУ в соответствии с тем – какие совокупности ОзВ с ними резонирую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3)</w:t>
      </w:r>
      <w:r>
        <w:rPr/>
        <w:t xml:space="preserve"> ОзУ-1: «</w:t>
      </w:r>
      <w:r>
        <w:rPr>
          <w:b/>
        </w:rPr>
        <w:t>Мотиваторы</w:t>
      </w:r>
      <w:r>
        <w:rPr/>
        <w:t>»</w:t>
      </w:r>
    </w:p>
    <w:p>
      <w:pPr>
        <w:pStyle w:val="Normal"/>
        <w:tabs>
          <w:tab w:val="clear" w:pos="708"/>
          <w:tab w:val="left" w:pos="6096" w:leader="none"/>
        </w:tabs>
        <w:ind w:firstLine="426"/>
        <w:jc w:val="both"/>
        <w:rPr/>
      </w:pPr>
      <w:r>
        <w:rPr/>
        <w:t>*) «</w:t>
      </w:r>
      <w:r>
        <w:rPr>
          <w:i/>
        </w:rPr>
        <w:t>Всё только начинается</w:t>
      </w:r>
      <w:r>
        <w:rPr/>
        <w:t>». Эту уверенность можно описать такими словами: «все предыдущее время – это было время подготовки, раскачки, и самое интересное, самое необычное ещё впереди».</w:t>
      </w:r>
    </w:p>
    <w:p>
      <w:pPr>
        <w:pStyle w:val="Normal"/>
        <w:tabs>
          <w:tab w:val="clear" w:pos="708"/>
          <w:tab w:val="left" w:pos="6096" w:leader="none"/>
        </w:tabs>
        <w:ind w:firstLine="426"/>
        <w:jc w:val="both"/>
        <w:rPr/>
      </w:pPr>
      <w:r>
        <w:rPr/>
        <w:t>Эту уверенность легче испытывать, если думаешь о том, что всего лишь через год, например, у тебя будет больше опыта в испытывании ОзВ и РЖ.</w:t>
      </w:r>
    </w:p>
    <w:p>
      <w:pPr>
        <w:pStyle w:val="Normal"/>
        <w:tabs>
          <w:tab w:val="clear" w:pos="708"/>
          <w:tab w:val="left" w:pos="6096" w:leader="none"/>
        </w:tabs>
        <w:ind w:firstLine="426"/>
        <w:jc w:val="both"/>
        <w:rPr/>
      </w:pPr>
      <w:r>
        <w:rPr/>
        <w:t>*) «</w:t>
      </w:r>
      <w:r>
        <w:rPr>
          <w:i/>
        </w:rPr>
        <w:t>Уверенность-200</w:t>
      </w:r>
      <w:r>
        <w:rPr/>
        <w:t>». Я проживу никак не меньше 200 лет, поскольку буду испытывать ОзВ, ОзО, мое тело будет становиться только выносливее, здоровее и крепче, я открою столько всего необычного и изменюсь так сильно, что никакое старение не сможет меня пересилить. По мере того, как твой возраст приближается к 200 годам, можно сформировать уверенность-300 и т.д.</w:t>
      </w:r>
    </w:p>
    <w:p>
      <w:pPr>
        <w:pStyle w:val="Normal"/>
        <w:tabs>
          <w:tab w:val="clear" w:pos="708"/>
          <w:tab w:val="left" w:pos="6096" w:leader="none"/>
        </w:tabs>
        <w:ind w:firstLine="426"/>
        <w:jc w:val="both"/>
        <w:rPr/>
      </w:pPr>
      <w:r>
        <w:rPr/>
        <w:t>*) «</w:t>
      </w:r>
      <w:r>
        <w:rPr>
          <w:i/>
        </w:rPr>
        <w:t>Шаг за шагом</w:t>
      </w:r>
      <w:r>
        <w:rPr/>
        <w:t>». Шаг за шагом, одно мелкое изменение за другим – так я уйду куда угодно, доберусь куда захочу, в самые невероятные области сознания, совершу удивительные открытия и изменю саму свою жизнь, саму себя удивительным и интересным образом.</w:t>
      </w:r>
    </w:p>
    <w:p>
      <w:pPr>
        <w:pStyle w:val="Normal"/>
        <w:tabs>
          <w:tab w:val="clear" w:pos="708"/>
          <w:tab w:val="left" w:pos="6096" w:leader="none"/>
        </w:tabs>
        <w:ind w:firstLine="426"/>
        <w:jc w:val="both"/>
        <w:rPr/>
      </w:pPr>
      <w:r>
        <w:rPr/>
        <w:t>*) «</w:t>
      </w:r>
      <w:r>
        <w:rPr>
          <w:i/>
        </w:rPr>
        <w:t>Возможно невероятное</w:t>
      </w:r>
      <w:r>
        <w:rPr/>
        <w:t>». Сейчас невозможно даже представить, какие невероятные открытия можно совершить. Знал ли Левенгук, рассматривая микроорганизмы в свой первый микроскоп, что это приведет к фантастическим открытиям в биологии клетки, генетике? Знали ли первые химики, что их беспорядочные поначалу тыкания приведут к совершенно фантастическим результатам в виде атомных электростанций, полетов в космос и наноматериалов?</w:t>
      </w:r>
    </w:p>
    <w:p>
      <w:pPr>
        <w:pStyle w:val="Normal"/>
        <w:tabs>
          <w:tab w:val="clear" w:pos="708"/>
          <w:tab w:val="left" w:pos="6096" w:leader="none"/>
        </w:tabs>
        <w:ind w:firstLine="426"/>
        <w:jc w:val="both"/>
        <w:rPr/>
      </w:pPr>
      <w:r>
        <w:rPr/>
        <w:t>*) «</w:t>
      </w:r>
      <w:r>
        <w:rPr>
          <w:i/>
        </w:rPr>
        <w:t>Я смогу содействовать</w:t>
      </w:r>
      <w:r>
        <w:rPr/>
        <w:t>». Согласно закону природы о резонансе между разными ОзВ, чем больше ты захочешь делать для того, чтобы твоя собственная жизнь была насыщенной и клёвой, тем больше усилится твоё желание содействовать симпатичным тебе людям – тем, кого ты знаешь, и даже тем, кого ещё не знаешь, и даже тех, кого, вероятно, никогда не узнаешь. Например, ты можешь представлять себе, что где-нибудь в Бразилии через триста лет дети будут жить, совсем не подвергаясь насилию, в полной свободе получать удовольствие от жизни как им угодно, и что это станет возможным в том числе и в результате того, что ты сделаешь какой-то вклад в исследование ОзВ, в обучение кого-то из твоего настоящего или будущего окружения, и даже этот, предельно, казалось бы, далекий от твоей реальности образ будет вызывать симпатию и открытость, будет увеличивать насыщенность твоей жизни. Уверенность в том, что рано или поздно появятся близкие тебе люди, которым ты сможешь прямо или косвенно содействовать, обучать их, существенно влияет на формирование благоприятной внутренней и внешней среды для твоего существования.</w:t>
      </w:r>
    </w:p>
    <w:p>
      <w:pPr>
        <w:pStyle w:val="Normal"/>
        <w:tabs>
          <w:tab w:val="clear" w:pos="708"/>
          <w:tab w:val="left" w:pos="6096" w:leader="none"/>
        </w:tabs>
        <w:ind w:firstLine="426"/>
        <w:jc w:val="both"/>
        <w:rPr/>
      </w:pPr>
      <w:r>
        <w:rPr/>
        <w:t>ОзУ-1 сильно резонируют с «весенним кластером ОзВ» (см. главу «кластеры»).</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4)</w:t>
      </w:r>
      <w:r>
        <w:rPr/>
        <w:t xml:space="preserve"> ОзУ-2: «</w:t>
      </w:r>
      <w:r>
        <w:rPr>
          <w:b/>
        </w:rPr>
        <w:t>Субстантиваторы</w:t>
      </w:r>
      <w:r>
        <w:rPr/>
        <w:t>»</w:t>
      </w:r>
    </w:p>
    <w:p>
      <w:pPr>
        <w:pStyle w:val="Normal"/>
        <w:tabs>
          <w:tab w:val="clear" w:pos="708"/>
          <w:tab w:val="left" w:pos="6096" w:leader="none"/>
        </w:tabs>
        <w:ind w:firstLine="426"/>
        <w:jc w:val="both"/>
        <w:rPr/>
      </w:pPr>
      <w:r>
        <w:rPr/>
        <w:t>*) «</w:t>
      </w:r>
      <w:r>
        <w:rPr>
          <w:i/>
        </w:rPr>
        <w:t>Это – закон природы</w:t>
      </w:r>
      <w:r>
        <w:rPr/>
        <w:t>». Нередко возникают скептические паразитические уверенности, сопровождающиеся мыслями о том, что все эти исследования восприятий – нечто эфемерное, неопределенное, нестабильное. По мере того, как ты получаешь больше опыта в исследованиях ОзВ, эти СУ слабеют, и на их место можно поставить уверенность в том, что всё то, что ты исследуешь и испытываешь, является таким же неизбежным законом природы, как закон притяжения. Сила действия равна силе противодействия – закон природы. Симпатия резонирует с чувством красоты – закон природы.</w:t>
      </w:r>
    </w:p>
    <w:p>
      <w:pPr>
        <w:pStyle w:val="Normal"/>
        <w:tabs>
          <w:tab w:val="clear" w:pos="708"/>
          <w:tab w:val="left" w:pos="6096" w:leader="none"/>
        </w:tabs>
        <w:ind w:firstLine="426"/>
        <w:jc w:val="both"/>
        <w:rPr/>
      </w:pPr>
      <w:r>
        <w:rPr/>
        <w:t>*) «</w:t>
      </w:r>
      <w:r>
        <w:rPr>
          <w:i/>
        </w:rPr>
        <w:t>Желания приводят к изменениям</w:t>
      </w:r>
      <w:r>
        <w:rPr/>
        <w:t>». У людей обычно доминирует СУ в том, что их желания ничего не значат, ничего не меняют. Эта СУ угнетает РЖ, фактически выжигает их. Кроме того, эта СУ уничтожает желания исследовать РЖ и их влияние на человека. Данная ОзУ противостоит ей.</w:t>
      </w:r>
    </w:p>
    <w:p>
      <w:pPr>
        <w:pStyle w:val="Normal"/>
        <w:tabs>
          <w:tab w:val="clear" w:pos="708"/>
          <w:tab w:val="left" w:pos="6096" w:leader="none"/>
        </w:tabs>
        <w:ind w:firstLine="426"/>
        <w:jc w:val="both"/>
        <w:rPr/>
      </w:pPr>
      <w:r>
        <w:rPr/>
        <w:t>*) «</w:t>
      </w:r>
      <w:r>
        <w:rPr>
          <w:i/>
        </w:rPr>
        <w:t>Уверенности можно заменять</w:t>
      </w:r>
      <w:r>
        <w:rPr/>
        <w:t>». Эта ОзУ приводит к появлению желаний управлять своими уверенностями – выявлять и устранять СУ, создавать и культивировать ОзУ.</w:t>
      </w:r>
    </w:p>
    <w:p>
      <w:pPr>
        <w:pStyle w:val="Normal"/>
        <w:tabs>
          <w:tab w:val="clear" w:pos="708"/>
          <w:tab w:val="left" w:pos="6096" w:leader="none"/>
        </w:tabs>
        <w:ind w:firstLine="426"/>
        <w:jc w:val="both"/>
        <w:rPr/>
      </w:pPr>
      <w:r>
        <w:rPr/>
        <w:t>*) «</w:t>
      </w:r>
      <w:r>
        <w:rPr>
          <w:i/>
        </w:rPr>
        <w:t>Отдыхай, и начнешь оживать</w:t>
      </w:r>
      <w:r>
        <w:rPr/>
        <w:t>». Ты сама по себе обладаешь необходимым запасом жизненных сил, которые сделают твою жизнь насыщенной, интересной. Для того, чтобы ожить, достаточно не убивать себя постоянными омрачениями. Нет необходимости в каких-то штурмах, непрерывных усилиях, героических самопреодолениях для того, чтобы достичь высокого уровня насыщенности. Нет необходимости в лихорадочных действиях. Достаточно просто отдыхать от омрачений – просто «быть на каникулах», чтобы начать неуклонно оживать.</w:t>
      </w:r>
    </w:p>
    <w:p>
      <w:pPr>
        <w:pStyle w:val="Normal"/>
        <w:tabs>
          <w:tab w:val="clear" w:pos="708"/>
          <w:tab w:val="left" w:pos="6096" w:leader="none"/>
        </w:tabs>
        <w:ind w:firstLine="426"/>
        <w:jc w:val="both"/>
        <w:rPr/>
      </w:pPr>
      <w:r>
        <w:rPr/>
        <w:t>*) «</w:t>
      </w:r>
      <w:r>
        <w:rPr>
          <w:i/>
        </w:rPr>
        <w:t>Всё, что я делаю, я делаю по собственному желанию</w:t>
      </w:r>
      <w:r>
        <w:rPr/>
        <w:t>». Эта ОзУ уничтожает привычку сваливать ответственность за свою жизнь на что угодно – на других людей, на воспитание, на условия, тяжелое детство, обстоятельства и т.д. Эта ОзУ помогает понять, что практически всё неприятное в твоей жизни поддерживается, как это ни удивительно, тобою самой.</w:t>
      </w:r>
    </w:p>
    <w:p>
      <w:pPr>
        <w:pStyle w:val="Normal"/>
        <w:tabs>
          <w:tab w:val="clear" w:pos="708"/>
          <w:tab w:val="left" w:pos="6096" w:leader="none"/>
        </w:tabs>
        <w:ind w:firstLine="426"/>
        <w:jc w:val="both"/>
        <w:rPr/>
      </w:pPr>
      <w:r>
        <w:rPr/>
        <w:t>*) «</w:t>
      </w:r>
      <w:r>
        <w:rPr>
          <w:i/>
        </w:rPr>
        <w:t>Даже слабое и кратковременное ОзО, ОзВ, ОзУ или РЖ существенно влияет на твоё тело, делая его более здоровым, выносливым, способным испытывать больше наслаждения разных видов и больше других приятных и необычных ОзО, ОзВ</w:t>
      </w:r>
      <w:r>
        <w:rPr/>
        <w:t>». Обычно тем, кто использует селекцию восприятий, присуща СУ, состоящая в том, что ОзВ и ОФ очень слабо влияют на тело, на психику. Это своего рода перфекционизм, когда человек убежден в том, что только ну очень яркие и очень длительные ОзВ могут что-то в нем изменить. В итоге получается, что как только человек испытывает ОзВ или ОФ, он немедленно начинает убеждать себя в том, что этого слишком мало, недостаточно, что это вообще фигня, убивая тем самым эффект эволюционного влияния ОзВ и ОФ, подавляя сами ОзВ и ОФ. На самом деле это конечно совсем не так. Даже недолгое и слабое наслаждение в каком-то месте тела, даже слабое общее приятное состояние тела сильно влияют на него, делают его здоровее и выносливее, более способным испытывать ещё больше удовольствий. Даже недолгое и слабое ОзВ или ОзУ оказывают целебное воздействие на твою психику. Необходимо отдавать себе в этом отчет и напоминать себе это в те моменты, когда ты испытываешь хотя бы кратковременное и слабое удовольствие, наслаждение, ОзВ.</w:t>
      </w:r>
    </w:p>
    <w:p>
      <w:pPr>
        <w:pStyle w:val="Normal"/>
        <w:tabs>
          <w:tab w:val="clear" w:pos="708"/>
          <w:tab w:val="left" w:pos="6096" w:leader="none"/>
        </w:tabs>
        <w:ind w:firstLine="426"/>
        <w:jc w:val="both"/>
        <w:rPr/>
      </w:pPr>
      <w:r>
        <w:rPr/>
        <w:t>ОзУ-2 сильно резонируют с «торжеством» и «безмятежность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5)</w:t>
      </w:r>
      <w:r>
        <w:rPr/>
        <w:t xml:space="preserve"> ОзУ-3: «</w:t>
      </w:r>
      <w:r>
        <w:rPr>
          <w:b/>
        </w:rPr>
        <w:t>Изоляторы</w:t>
      </w:r>
      <w:r>
        <w:rPr/>
        <w:t>»</w:t>
      </w:r>
    </w:p>
    <w:p>
      <w:pPr>
        <w:pStyle w:val="Normal"/>
        <w:tabs>
          <w:tab w:val="clear" w:pos="708"/>
          <w:tab w:val="left" w:pos="6096" w:leader="none"/>
        </w:tabs>
        <w:ind w:firstLine="426"/>
        <w:jc w:val="both"/>
        <w:rPr/>
      </w:pPr>
      <w:r>
        <w:rPr/>
        <w:t>*) «</w:t>
      </w:r>
      <w:r>
        <w:rPr>
          <w:i/>
        </w:rPr>
        <w:t>Я никому ничего не должна</w:t>
      </w:r>
      <w:r>
        <w:rPr/>
        <w:t>». Совершенно убийственно влияние СУ, заставляющей тебя верить в то, что ты обязана оправдывать ожидания других людей, зачастую совершенно неблизких или даже враждебных. Есть люди, которые всю жизнь стараются оправдать совершенно бессмысленные ожидания своих давно умерших бабушек. Это приводит к подавлению РЖ, к самоумерщвлению. Также это ведёт к непрекращающемуся фоновому чувству вины. Между тем каждый человек сам отвечает за себя, сам определяет – к чему его влечет. Сбросить с себя груз контрактов, которые ты никогда не подписывала – огромное облегчение.</w:t>
      </w:r>
    </w:p>
    <w:p>
      <w:pPr>
        <w:pStyle w:val="Normal"/>
        <w:tabs>
          <w:tab w:val="clear" w:pos="708"/>
          <w:tab w:val="left" w:pos="6096" w:leader="none"/>
        </w:tabs>
        <w:ind w:firstLine="426"/>
        <w:jc w:val="both"/>
        <w:rPr/>
      </w:pPr>
      <w:r>
        <w:rPr/>
        <w:t>*) «</w:t>
      </w:r>
      <w:r>
        <w:rPr>
          <w:i/>
        </w:rPr>
        <w:t>Они спят</w:t>
      </w:r>
      <w:r>
        <w:rPr/>
        <w:t>». Люди постоянно дорисовывают других людей, приписывая неприсущие им качества. Например, на тебя шипит какая-то бабка, ненавидя за то, что ты непристойно, по её мнению, одета. Какое это может иметь для тебя значение, если ты понимаешь, что бабка эта – не мыслящий, не ищущий, не чувствующий никаких ОзВ человек, а просто нагромождение слепых механизмов, куча зловонных НЭ? Она фактически спит, она в коме. Обижаться на неё или стараться её переубедить, объяснить – это всё равно, что пытаться переубедить сломанную стиральную машину. Конечно, люди любят твердить чушь насчет того, что в каждом человеке есть что-то живое, симпатичное, целая вселенная и прочую патетическую бессмыслицу, между тем как реальность, увы, такова, что во многих людях этого симпатичного уже почти совсем не осталось, так как в течение десятков лет они планомерно уничтожали сами себя своей тупостью, НЭ, подавлением РЖ. Ясность в том, что испытывающий к тебе агрессию человек попросту отуплён (как минимум в этот данный момент), позволяет хладнокровно относиться к возникающим ситуациям, трезво принимать решения, исходя из расчетов и обоснованных предположений.</w:t>
      </w:r>
    </w:p>
    <w:p>
      <w:pPr>
        <w:pStyle w:val="Normal"/>
        <w:tabs>
          <w:tab w:val="clear" w:pos="708"/>
          <w:tab w:val="left" w:pos="6096" w:leader="none"/>
        </w:tabs>
        <w:ind w:firstLine="426"/>
        <w:jc w:val="both"/>
        <w:rPr/>
      </w:pPr>
      <w:r>
        <w:rPr/>
        <w:t>ОзУ-3 сильно резонируют с безмятежностью, чувством тайны и устремленность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6)</w:t>
      </w:r>
      <w:r>
        <w:rPr/>
        <w:t xml:space="preserve"> ОзУ-4: «</w:t>
      </w:r>
      <w:r>
        <w:rPr>
          <w:b/>
        </w:rPr>
        <w:t>Антагонисты</w:t>
      </w:r>
      <w:r>
        <w:rPr/>
        <w:t>»</w:t>
      </w:r>
    </w:p>
    <w:p>
      <w:pPr>
        <w:pStyle w:val="Normal"/>
        <w:tabs>
          <w:tab w:val="clear" w:pos="708"/>
          <w:tab w:val="left" w:pos="6096" w:leader="none"/>
        </w:tabs>
        <w:ind w:firstLine="426"/>
        <w:jc w:val="both"/>
        <w:rPr/>
      </w:pPr>
      <w:r>
        <w:rPr/>
        <w:t>*) «</w:t>
      </w:r>
      <w:r>
        <w:rPr>
          <w:i/>
          <w:iCs/>
        </w:rPr>
        <w:t>Я</w:t>
      </w:r>
      <w:r>
        <w:rPr/>
        <w:t xml:space="preserve"> </w:t>
      </w:r>
      <w:r>
        <w:rPr>
          <w:i/>
        </w:rPr>
        <w:t>не должна ничего учить</w:t>
      </w:r>
      <w:r>
        <w:rPr/>
        <w:t>» - пример уверенности-антагониста частного типа. Культ знания превратился в один из видов насилия и самоизнасилования, попутно выродившись в культ запоминания формул и терминов. Все те, чей интеллект хотя бы немного развит, обременены грузом СУ, заключающейся в том, что «узнавать», «изучать», «запоминать» – это не просто способы получать удовольствие от жизни с помощью интеллектуальной деятельности, но, прежде всего, утомительная и зачастую отвратительная необходимость, долг. Поэтому целесообразно сформировать и укрепить в себе ОзУ, согласно которой нет никакой необходимости что-то изучать. Представь себя человеком, который просто не испытывает желания изучать языки или науки – ей этого просто не хочется, ей нравится переживать, плавать в восприятиях, смотреть на птиц, не зная их названий, и смотреть на падающий в воду камень, не думая о законах тяготения и гидродинамики. Породив такую ОзУ, можно испытать чувство освобождения от выдуманного долга, сопровождающегося аккордом «радость существования».</w:t>
      </w:r>
    </w:p>
    <w:p>
      <w:pPr>
        <w:pStyle w:val="Normal"/>
        <w:tabs>
          <w:tab w:val="clear" w:pos="708"/>
          <w:tab w:val="left" w:pos="6096" w:leader="none"/>
        </w:tabs>
        <w:ind w:firstLine="426"/>
        <w:jc w:val="both"/>
        <w:rPr/>
      </w:pPr>
      <w:r>
        <w:rPr/>
        <w:t>Если в твоей жизни так мало удовольствий, что ты стараешься максимально эксплуатировать удовольствие от получения знаний – даже тогда, когда оно уже становится слабым или вовсе превращается в средство забивания серости, тогда порождение этой ОзУ может сопровождаться тревожностью, страхом исчезновения одного из способов самоусыпления.</w:t>
      </w:r>
    </w:p>
    <w:p>
      <w:pPr>
        <w:pStyle w:val="Normal"/>
        <w:tabs>
          <w:tab w:val="clear" w:pos="708"/>
          <w:tab w:val="left" w:pos="6096" w:leader="none"/>
        </w:tabs>
        <w:ind w:firstLine="426"/>
        <w:jc w:val="both"/>
        <w:rPr/>
      </w:pPr>
      <w:r>
        <w:rPr/>
        <w:t>РЖ познавать вполне спокойно сосуществует с этой уверенностью. Если сейчас есть желание узнать что-то, то ему никаким образом не мешает уверенность в том, что ты не обязана ничего учить. Более того – эта ОзУ помогает вовремя остановиться в реализации своего желания и не страдать перфекционизмом. Эта ОзУ приводит к снятию «психического спазма», который во многом и мешает получать удовольствие от изучения, что вполне может привести к усилению желания познания.</w:t>
      </w:r>
    </w:p>
    <w:p>
      <w:pPr>
        <w:pStyle w:val="Normal"/>
        <w:tabs>
          <w:tab w:val="clear" w:pos="708"/>
          <w:tab w:val="left" w:pos="6096" w:leader="none"/>
        </w:tabs>
        <w:ind w:firstLine="426"/>
        <w:jc w:val="both"/>
        <w:rPr/>
      </w:pPr>
      <w:r>
        <w:rPr/>
        <w:t>По аналогии с этой можно определить и другие уверенности-антагонисты. Например, играя в теннис, целесообразно поддерживать уверенность в том, что ты не обязана играть, и т.д.</w:t>
      </w:r>
    </w:p>
    <w:p>
      <w:pPr>
        <w:pStyle w:val="Normal"/>
        <w:tabs>
          <w:tab w:val="clear" w:pos="708"/>
          <w:tab w:val="left" w:pos="6096" w:leader="none"/>
        </w:tabs>
        <w:ind w:firstLine="426"/>
        <w:jc w:val="both"/>
        <w:rPr/>
      </w:pPr>
      <w:r>
        <w:rPr/>
        <w:t>Мы настолько привыкли насиловать себя, нас на протяжении всей жизни столько насиловали, что каждый вид деятельности – даже такой, который мотивирован РЖ, целесообразно сопровождать соответствующей уверенностью-антагонистом.</w:t>
      </w:r>
    </w:p>
    <w:p>
      <w:pPr>
        <w:pStyle w:val="Normal"/>
        <w:tabs>
          <w:tab w:val="clear" w:pos="708"/>
          <w:tab w:val="left" w:pos="6096" w:leader="none"/>
        </w:tabs>
        <w:ind w:firstLine="426"/>
        <w:jc w:val="both"/>
        <w:rPr/>
      </w:pPr>
      <w:r>
        <w:rPr/>
        <w:t>*) «</w:t>
      </w:r>
      <w:r>
        <w:rPr>
          <w:i/>
        </w:rPr>
        <w:t>Я болею (хотя совершенно здорова:)</w:t>
      </w:r>
      <w:r>
        <w:rPr/>
        <w:t>» - пример уверенности-антагониста общего типа. Многие с детства привыкли к тому, что во время болезни их оставляют (более или менее) в покое и перестают насиловать школой и прочими делами, и можно просто валяться и ничего не делать или делать то, что хочется – читать, играть и т.д. Поэтому порождение такой уверенности может резонировать с безмятежностью, переживанием жизни как приключения. Я попадаю в состояние, когда меня все оставили в покое. Такого же свойства уверенность «</w:t>
      </w:r>
      <w:r>
        <w:rPr>
          <w:i/>
          <w:iCs/>
        </w:rPr>
        <w:t>у меня каникулы</w:t>
      </w:r>
      <w:r>
        <w:rPr/>
        <w:t>».</w:t>
      </w:r>
    </w:p>
    <w:p>
      <w:pPr>
        <w:pStyle w:val="Normal"/>
        <w:tabs>
          <w:tab w:val="clear" w:pos="708"/>
          <w:tab w:val="left" w:pos="6096" w:leader="none"/>
        </w:tabs>
        <w:ind w:firstLine="426"/>
        <w:jc w:val="both"/>
        <w:rPr/>
      </w:pPr>
      <w:r>
        <w:rPr/>
        <w:t>ОзУ-4 сильно резонируют с аккордом «радость существова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7)</w:t>
      </w:r>
      <w:r>
        <w:rPr/>
        <w:t xml:space="preserve"> ОзУ-5: «</w:t>
      </w:r>
      <w:r>
        <w:rPr>
          <w:b/>
        </w:rPr>
        <w:t>Демонстраторы</w:t>
      </w:r>
      <w:r>
        <w:rPr/>
        <w:t>»</w:t>
      </w:r>
    </w:p>
    <w:p>
      <w:pPr>
        <w:pStyle w:val="Normal"/>
        <w:tabs>
          <w:tab w:val="clear" w:pos="708"/>
          <w:tab w:val="left" w:pos="6096" w:leader="none"/>
        </w:tabs>
        <w:ind w:firstLine="426"/>
        <w:jc w:val="both"/>
        <w:rPr/>
      </w:pPr>
      <w:r>
        <w:rPr/>
        <w:t>*) «</w:t>
      </w:r>
      <w:r>
        <w:rPr>
          <w:i/>
        </w:rPr>
        <w:t xml:space="preserve">Возникают новые аксоны, синапсы, </w:t>
      </w:r>
      <w:r>
        <w:rPr>
          <w:i/>
          <w:lang w:val="en-US"/>
        </w:rPr>
        <w:t>VEN</w:t>
      </w:r>
      <w:r>
        <w:rPr>
          <w:i/>
        </w:rPr>
        <w:t>-нейроны</w:t>
      </w:r>
      <w:r>
        <w:rPr/>
        <w:t>» - пример демонстратора. Учеными получены доказательства в виде непосредственной видеосъемки того, что во время запоминания чего-либо в мозгу человека образуются новые аксоны, синапсы в нейронах, причем возникают они в считанные минуты, секунды. Запоминая какое-либо слово иностранного языка, ты можешь представлять себе, как прямо сейчас в твоем мозгу формируется новый аксон. Этот образ (сопровождаемый уверенностью в происходящем развитии мозга) приятно поддерживать и просто потому, что он ассоциируется с развитием, совершенствованием, эволюцией мозга, и ещё потому, что он ведет к переживанию наслаждения внутри головы.</w:t>
      </w:r>
    </w:p>
    <w:p>
      <w:pPr>
        <w:pStyle w:val="Normal"/>
        <w:tabs>
          <w:tab w:val="clear" w:pos="708"/>
          <w:tab w:val="left" w:pos="6096" w:leader="none"/>
        </w:tabs>
        <w:ind w:firstLine="426"/>
        <w:jc w:val="both"/>
        <w:rPr/>
      </w:pPr>
      <w:r>
        <w:rPr/>
        <w:t>*) «</w:t>
      </w:r>
      <w:r>
        <w:rPr>
          <w:i/>
        </w:rPr>
        <w:t>Мышцы растут</w:t>
      </w:r>
      <w:r>
        <w:rPr/>
        <w:t>» - этот демонстратор приятно порождать во время физической активности, представляя, как укрепляются мышечные волокна, увеличивается их количество, они становятся эластичными.</w:t>
      </w:r>
    </w:p>
    <w:p>
      <w:pPr>
        <w:pStyle w:val="Normal"/>
        <w:tabs>
          <w:tab w:val="clear" w:pos="708"/>
          <w:tab w:val="left" w:pos="6096" w:leader="none"/>
        </w:tabs>
        <w:ind w:firstLine="426"/>
        <w:jc w:val="both"/>
        <w:rPr/>
      </w:pPr>
      <w:r>
        <w:rPr/>
        <w:t>*) «</w:t>
      </w:r>
      <w:r>
        <w:rPr>
          <w:i/>
        </w:rPr>
        <w:t>Идет излечение</w:t>
      </w:r>
      <w:r>
        <w:rPr/>
        <w:t>» - этот демонстратор удобно порождать вместе с каким-либо образом. Например, если у тебя болит колено, ты можешь поддерживать образ голубого прохладного облачка, которое пронизывает ткани колена и лечит их – изобретение XXII века. Попутно поддерживаешь уверенность, что колено вылечивается. Даже сами эти болезненные ощущения можно начать интерпретировать как следствие процесса начавшегося излечения, наподобие того, как приходится сделать себе немного больно, вынимая занозу. Боль удобна тем, что облегчает привязывание внимания – остается только сопроводить это внимание уверенностью в том, что боль эта и есть результат того, что лечение идет успешно.</w:t>
      </w:r>
    </w:p>
    <w:p>
      <w:pPr>
        <w:pStyle w:val="Normal"/>
        <w:tabs>
          <w:tab w:val="clear" w:pos="708"/>
          <w:tab w:val="left" w:pos="6096" w:leader="none"/>
        </w:tabs>
        <w:ind w:firstLine="426"/>
        <w:jc w:val="both"/>
        <w:rPr/>
      </w:pPr>
      <w:r>
        <w:rPr/>
        <w:t>ОзУ-5 вызывают, помимо прочего, ещё и наслаждение в соответствующей части тела.</w:t>
      </w:r>
    </w:p>
    <w:p>
      <w:pPr>
        <w:pStyle w:val="Normal"/>
        <w:tabs>
          <w:tab w:val="clear" w:pos="708"/>
          <w:tab w:val="left" w:pos="6096" w:leader="none"/>
        </w:tabs>
        <w:ind w:firstLine="426"/>
        <w:jc w:val="both"/>
        <w:rPr/>
      </w:pPr>
      <w:r>
        <w:rPr/>
        <w:t>Когда возникает ясность, противоречащая какой-либо СУ, и когда этой ясности начинает сопутствовать соответствующая ОзУ, возникает не только чувство освобождения, радости, предвосхищения, но и специфические ОзО, словно что-то мягкое укладывается внутри тебя, обволакивает - такое пушистое, обволакивающее и смягчающее чувство внутри всего тела и даже вокруг него, и этой обволакивающей мягкостью заполняется всё пространство, лежащее внутри «средней сферы пустоты».</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18)</w:t>
      </w:r>
      <w:r>
        <w:rPr/>
        <w:t xml:space="preserve"> «</w:t>
      </w:r>
      <w:r>
        <w:rPr>
          <w:b/>
        </w:rPr>
        <w:t>Частные или специальные уверенности</w:t>
      </w:r>
      <w:r>
        <w:rPr/>
        <w:t>»</w:t>
      </w:r>
    </w:p>
    <w:p>
      <w:pPr>
        <w:pStyle w:val="Normal"/>
        <w:tabs>
          <w:tab w:val="clear" w:pos="708"/>
          <w:tab w:val="left" w:pos="6096" w:leader="none"/>
        </w:tabs>
        <w:ind w:firstLine="426"/>
        <w:jc w:val="both"/>
        <w:rPr/>
      </w:pPr>
      <w:r>
        <w:rPr/>
        <w:t>Эти ОзУ касаются какого-то специального вопроса, в котором у человека есть деструктивные уверенност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t>*) Уверенность «</w:t>
      </w:r>
      <w:r>
        <w:rPr>
          <w:i/>
        </w:rPr>
        <w:t>вирусы и бактерии могут помогать</w:t>
      </w:r>
      <w:r>
        <w:rPr/>
        <w:t>» - пример такой специальной уверенности. Люди абсолютно убеждены, что болезнь – это зло, и что вирусы и бактерии - это носители этого зла. Из такого представления о вирусах и бактериях вырастает деструктивный образ действий, приводящий к деградации тела. Например, люди могут по пять раз в день мыть руки дезинфицирующим мылом, запрещать детям копаться в земле и т.д. В итоге кожа лишается полезного микробиома и становится подверженной воздействию вредных грибков, а детский иммунитет не тренируется, и такие дети вырастают особенно болезненными, да еще и обремененными фобиями. Люди с такими деструктивными уверенностями могут глушить себя антибиотиками, уничтожая полезные кишечные и прочие бактерии, живущие в симбиозе с человеком. То же касается и вирусов. Многие элементы ДНК, без которых человек не смог бы существовать, заимствованы нами, как ни удивительно, от вирусов. Например, один из белков, без которого не будет построена плацента, формируется именно таким геном. Известно, что высокая температура, сопровождающая какое-нибудь ОРЗ, на порядок уменьшает вероятность того, что ты заболеешь раком в ближайшие годы. Герпес, вероятно, защищает от СПИДа и т.д. Таких примеров наука открывает все больше и больше. На нашем теле, состоящем из 40 триллионов клеток, живут 40 триллионов бактерий и 80 триллионов вирусов. Заметь – полезных бактерий и вирусов, без которых мы не смогли бы выжить! Поэтому во время болезни ты можешь поддерживать уверенность в том, что сейчас, вполне возможно, твой иммунитет проводит отличную зарядку, и, кроме того, возможно, что этот вирус даст твоей ДНК что-то новое, необходимое для твоей последующей эволюции. Такая ОзУ совершенно не мешает испытывать сильное желание поскорее выздороветь, а просто лишает твою личность агрессивных или депрессивных деструктивных составляющих.</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19)</w:t>
      </w:r>
      <w:r>
        <w:rPr/>
        <w:t xml:space="preserve"> Во многих науках люди считают необходимым заучивать наизусть значительные объемы информации. В математике мы заучиваем таблицу умножения – сначала приходится потрудиться, но затем это сильно облегчает расчеты. При изучении английского мы запоминаем формы неправильных глаголов. В селекции восприятий я считаю важным запоминать списки уверенностей – и списки категорий, и списки уверенностей, входящих в эти категории. Дело в том, что в произвольный момент времени ты просто не вспомнишь и четверти уверенностей из списка. Допустим, ты гуляешь или, тем более, занята какой-то деятельностью, и возникло желание улучшить свое состояние, породить какую-нибудь ОзУ. Если ты не можешь выбрать подходящую ОзУ лишь потому, что не помнишь – какие они вообще бывают, то оказываешься в значительной степени обезоруженной.</w:t>
      </w:r>
    </w:p>
    <w:p>
      <w:pPr>
        <w:pStyle w:val="Normal"/>
        <w:tabs>
          <w:tab w:val="clear" w:pos="708"/>
          <w:tab w:val="left" w:pos="6096" w:leader="none"/>
        </w:tabs>
        <w:ind w:firstLine="426"/>
        <w:jc w:val="both"/>
        <w:rPr/>
      </w:pPr>
      <w:r>
        <w:rPr/>
        <w:t>То же самое касается списка СУ. Если у тебя сейчас есть желание почистить себя от них, но ты не помнишь – какие они вообще бывают, то это приведет к тому, что тебе будет намного труднее их различить в себе, труднее выкинуть их на помойку.</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4-20)</w:t>
      </w:r>
      <w:r>
        <w:rPr/>
        <w:t xml:space="preserve"> Ты можешь считать, что имеешь те или иные ОзУ. Например, ты можешь быть уверена в том, что у тебя есть уверенность в том, что НЭ убивают. Между тем это может оказаться заблуждением, принятием желаемого за действительное. Дело в том, что на человека огромное, гигантское, подавляющее влияние оказывают стадные эффекты. Примером того, насколько чудовищно сильными могут быть эффекты стадного поведения, является смешной эксперимент: в комнате сидит группа якобы случайных людей, среди которых один – подопытный кролик, а другие – «подсадные утки»; подсадные утки начинают, глядя на белый предмет, утверждать, что он черный, смеяться над подопытным, убеждать его, сердиться или удивляться и т.д.; в результате такого психического давления после мучительного периода внутренней борьбы многие люди изменяют свое мнение и соглашаются с тем, что предмет черный.</w:t>
      </w:r>
    </w:p>
    <w:p>
      <w:pPr>
        <w:pStyle w:val="Normal"/>
        <w:tabs>
          <w:tab w:val="clear" w:pos="708"/>
          <w:tab w:val="left" w:pos="6096" w:leader="none"/>
        </w:tabs>
        <w:ind w:firstLine="426"/>
        <w:jc w:val="both"/>
        <w:rPr/>
      </w:pPr>
      <w:r>
        <w:rPr/>
        <w:t>Ты великолепно знаешь, что окружающие тебя люди убеждены на 10, что НЭ – это нормально, и, более того, что без НЭ жить неприятно. Они также убеждены, что голое тело – это неловко, а голое тело на улице - это позорно, и что секс – это стыдно, а секс втроем – это гадкий разврат, и т.д. И в силу действия стадного эффекта ты на самом деле будешь иметь уверенность в том, что ты извращенка или моральный урод. При этом сама ты можешь даже не отдавать себе отчета в наличии у себя такой СУ, и будешь лишь удивляться – ну почему же раз за разом возникает стыд при занятии сексом, почему раз за разом возникает неприятное восприятие себя извращенкой, почему сексуальные фантазии подавлены, а удовольствие от секса – куцее, и т.д. Причина именно в этом – действуют СУ, сформировавшиеся в тебе  вследствие стадного эффекта.</w:t>
      </w:r>
    </w:p>
    <w:p>
      <w:pPr>
        <w:pStyle w:val="Normal"/>
        <w:tabs>
          <w:tab w:val="clear" w:pos="708"/>
          <w:tab w:val="left" w:pos="6096" w:leader="none"/>
        </w:tabs>
        <w:ind w:firstLine="426"/>
        <w:jc w:val="both"/>
        <w:rPr/>
      </w:pPr>
      <w:r>
        <w:rPr/>
        <w:t>Если меняется окружающая среда, то могут измениться и принятые в новом обществе уверенности. Например, если ты поживешь пару месяцев в городе нудистов, то, зная теперь наверняка, что окружающие тебя здесь люди спокойно относятся к тому, что ты совершенно голая ходишь в магазины и рестораны, ты испытаешь значительное ослабление слепой уверенности в том, что это неприлично. Однако это не приведет полностью к ее самопроизвольному исчезновению, так как при всем при этом ты понимаешь, что это относится только к проживанию в этом городе, в то время как во всем окружающем мире ты остаешься в глазах людей извращенкой и больным психом. Дело в том, что СУ, являющаяся следствием стадного эффекта, многослойна.</w:t>
      </w:r>
    </w:p>
    <w:p>
      <w:pPr>
        <w:pStyle w:val="Normal"/>
        <w:tabs>
          <w:tab w:val="clear" w:pos="708"/>
          <w:tab w:val="left" w:pos="6096" w:leader="none"/>
        </w:tabs>
        <w:ind w:firstLine="426"/>
        <w:jc w:val="both"/>
        <w:rPr/>
      </w:pPr>
      <w:r>
        <w:rPr/>
        <w:t>Окружающее тебя общество подразделяется на несколько более или менее точно очерченных границами слоев. Перечислю наиболее очевидные из них:</w:t>
      </w:r>
    </w:p>
    <w:p>
      <w:pPr>
        <w:pStyle w:val="Normal"/>
        <w:tabs>
          <w:tab w:val="clear" w:pos="708"/>
          <w:tab w:val="left" w:pos="6096" w:leader="none"/>
        </w:tabs>
        <w:ind w:firstLine="426"/>
        <w:jc w:val="both"/>
        <w:rPr/>
      </w:pPr>
      <w:r>
        <w:rPr/>
        <w:t>*) семья</w:t>
      </w:r>
    </w:p>
    <w:p>
      <w:pPr>
        <w:pStyle w:val="Normal"/>
        <w:tabs>
          <w:tab w:val="clear" w:pos="708"/>
          <w:tab w:val="left" w:pos="6096" w:leader="none"/>
        </w:tabs>
        <w:ind w:firstLine="426"/>
        <w:jc w:val="both"/>
        <w:rPr/>
      </w:pPr>
      <w:r>
        <w:rPr/>
        <w:t>*) двор - совокупность населения нескольких домов, объединенных общей территорией времяпрепровождения на улице. Часто бывает так, что дети и взрослые «во дворе» плотно тусуются друг с другом, мало контактируя с людьми из соседних дворов.</w:t>
      </w:r>
    </w:p>
    <w:p>
      <w:pPr>
        <w:pStyle w:val="Normal"/>
        <w:tabs>
          <w:tab w:val="clear" w:pos="708"/>
          <w:tab w:val="left" w:pos="6096" w:leader="none"/>
        </w:tabs>
        <w:ind w:firstLine="426"/>
        <w:jc w:val="both"/>
        <w:rPr/>
      </w:pPr>
      <w:r>
        <w:rPr/>
        <w:t>*) микрорайон - совокупность населения нескольких дворов, которое по тем или иным признакам отделяет себя от населения других микрорайонов. Иногда они имеют даже собственные наименования по названию улиц или заводов и т.д.</w:t>
      </w:r>
    </w:p>
    <w:p>
      <w:pPr>
        <w:pStyle w:val="Normal"/>
        <w:tabs>
          <w:tab w:val="clear" w:pos="708"/>
          <w:tab w:val="left" w:pos="6096" w:leader="none"/>
        </w:tabs>
        <w:ind w:firstLine="426"/>
        <w:jc w:val="both"/>
        <w:rPr/>
      </w:pPr>
      <w:r>
        <w:rPr/>
        <w:t>*) школа/университет</w:t>
      </w:r>
    </w:p>
    <w:p>
      <w:pPr>
        <w:pStyle w:val="Normal"/>
        <w:tabs>
          <w:tab w:val="clear" w:pos="708"/>
          <w:tab w:val="left" w:pos="6096" w:leader="none"/>
        </w:tabs>
        <w:ind w:firstLine="426"/>
        <w:jc w:val="both"/>
        <w:rPr/>
      </w:pPr>
      <w:r>
        <w:rPr/>
        <w:t>*) город</w:t>
      </w:r>
    </w:p>
    <w:p>
      <w:pPr>
        <w:pStyle w:val="Normal"/>
        <w:tabs>
          <w:tab w:val="clear" w:pos="708"/>
          <w:tab w:val="left" w:pos="6096" w:leader="none"/>
        </w:tabs>
        <w:ind w:firstLine="426"/>
        <w:jc w:val="both"/>
        <w:rPr/>
      </w:pPr>
      <w:r>
        <w:rPr/>
        <w:t>*) республика</w:t>
      </w:r>
    </w:p>
    <w:p>
      <w:pPr>
        <w:pStyle w:val="Normal"/>
        <w:tabs>
          <w:tab w:val="clear" w:pos="708"/>
          <w:tab w:val="left" w:pos="6096" w:leader="none"/>
        </w:tabs>
        <w:ind w:firstLine="426"/>
        <w:jc w:val="both"/>
        <w:rPr/>
      </w:pPr>
      <w:r>
        <w:rPr/>
        <w:t>*) страна</w:t>
      </w:r>
    </w:p>
    <w:p>
      <w:pPr>
        <w:pStyle w:val="Normal"/>
        <w:tabs>
          <w:tab w:val="clear" w:pos="708"/>
          <w:tab w:val="left" w:pos="6096" w:leader="none"/>
        </w:tabs>
        <w:ind w:firstLine="426"/>
        <w:jc w:val="both"/>
        <w:rPr/>
      </w:pPr>
      <w:r>
        <w:rPr/>
        <w:t>*) совокупность стран на этом континенте</w:t>
      </w:r>
    </w:p>
    <w:p>
      <w:pPr>
        <w:pStyle w:val="Normal"/>
        <w:tabs>
          <w:tab w:val="clear" w:pos="708"/>
          <w:tab w:val="left" w:pos="6096" w:leader="none"/>
        </w:tabs>
        <w:ind w:firstLine="426"/>
        <w:jc w:val="both"/>
        <w:rPr/>
      </w:pPr>
      <w:r>
        <w:rPr/>
        <w:t>*) континент</w:t>
      </w:r>
    </w:p>
    <w:p>
      <w:pPr>
        <w:pStyle w:val="Normal"/>
        <w:tabs>
          <w:tab w:val="clear" w:pos="708"/>
          <w:tab w:val="left" w:pos="6096" w:leader="none"/>
        </w:tabs>
        <w:ind w:firstLine="426"/>
        <w:jc w:val="both"/>
        <w:rPr/>
      </w:pPr>
      <w:r>
        <w:rPr/>
        <w:t>*) весь мир</w:t>
      </w:r>
    </w:p>
    <w:p>
      <w:pPr>
        <w:pStyle w:val="Normal"/>
        <w:tabs>
          <w:tab w:val="clear" w:pos="708"/>
          <w:tab w:val="left" w:pos="6096" w:leader="none"/>
        </w:tabs>
        <w:ind w:firstLine="426"/>
        <w:jc w:val="both"/>
        <w:rPr/>
      </w:pPr>
      <w:r>
        <w:rPr/>
        <w:t>Если в рамках определенного слоя что-то принято нормальным, но тебе точно известно, что так не принято в окружающем, более широком слое, то у тебя продолжает поддерживаться СУ в том, что ты извращенка. К примеру, в Голландии проституция разрешена, но тебе точно известно, что в окружающих странах почти по всему миру она нелегальна. Это означает, что все голландцы неизбежно должны иметь, пусть и в слабом виде, слепую уверенность в том, что они моральные уроды, особенно если они сейчас находятся за пределами своей страны. И никто из них даже не догадывается, что у них такая СУ есть. Они просто постоянно испытывают незамечаемый ими фон чувства вины, страха и т.д. Любой этнос, который вырвался вперед в своем социальном прогрессе, платит эту цену. Довольно часто это компенсируется чувством превосходства, которое граждане одной страны испытывают по отношению к иностранцам, но компенсация эта, на самом деле, полной свободы от этой СУ дать не может, и поэтому обычно происходит иначе: как ни покажется удивительным, но если голландец переедет в страну, где проституция позорна, он моментально, и даже не заметив этого, начнет перенимать эту уверенность на время своего путешествия. Именно с этим связаны те удивительные эффекты, когда, казалось бы, цивилизованные люди, попадая в гораздо менее цивилизованные страны, очень быстро, почти мгновенно начинают себя вести как дикари и агрессивно отстаивать свое право так себя проявлять.</w:t>
      </w:r>
    </w:p>
    <w:p>
      <w:pPr>
        <w:pStyle w:val="Normal"/>
        <w:tabs>
          <w:tab w:val="clear" w:pos="708"/>
          <w:tab w:val="left" w:pos="6096" w:leader="none"/>
        </w:tabs>
        <w:ind w:firstLine="426"/>
        <w:jc w:val="both"/>
        <w:rPr/>
      </w:pPr>
      <w:r>
        <w:rPr/>
        <w:t>Интересно, что многие слои (например «микрорайон» и «школа») пересекаются. Это приводит к тому, что ребенок, приходя в школу, может буквально мгновенно измениться в своих проявлениях – просто потому, что у него мгновенно изменился набор слепых уверенностей. Если во дворе грубое поведение мальчиков по отношению к девочкам считается позором (такая уверенность может сформироваться под влиянием харизматических лидеров двора), а в школе под влиянием присущей ей корпоративной культуре толкнуть девочку считается приемлемым поступком, то ребенок, перемещаясь между двором и школой, будет претерпевать поразительные изменения в своих проявлениях.</w:t>
      </w:r>
    </w:p>
    <w:p>
      <w:pPr>
        <w:pStyle w:val="Normal"/>
        <w:tabs>
          <w:tab w:val="clear" w:pos="708"/>
          <w:tab w:val="left" w:pos="6096" w:leader="none"/>
        </w:tabs>
        <w:ind w:firstLine="426"/>
        <w:jc w:val="both"/>
        <w:rPr/>
      </w:pPr>
      <w:r>
        <w:rPr/>
        <w:t>Какой эффект оказывает на человека такая резкая смена СУ и следующая за ними резкая смена психотипа личности? Я считаю, что эффект этот в целом благотворный, потому что человек при этом получает опыт относительности любых моральных норм, а значит у него увеличивается возможность осознать это и начать делать собственный выбор. Поэтому чем больше имеется разных социальных групп, в которые входит человек, тем большую гибкость приобретает его психика, тем больший социальный опыт он получает, тем чаще он переживает смену СУ и следующую за этим смену психотипа своей личности, тем больше у него шансов осознать это и начать делать свой собственный выбор согласно своим предпочтениям, следуя РЖ.</w:t>
      </w:r>
    </w:p>
    <w:p>
      <w:pPr>
        <w:pStyle w:val="Normal"/>
        <w:tabs>
          <w:tab w:val="clear" w:pos="708"/>
          <w:tab w:val="left" w:pos="6096" w:leader="none"/>
        </w:tabs>
        <w:ind w:firstLine="426"/>
        <w:jc w:val="both"/>
        <w:rPr/>
      </w:pPr>
      <w:r>
        <w:rPr/>
        <w:t>Очень важно понять следующее:</w:t>
      </w:r>
    </w:p>
    <w:p>
      <w:pPr>
        <w:pStyle w:val="Normal"/>
        <w:tabs>
          <w:tab w:val="clear" w:pos="708"/>
          <w:tab w:val="left" w:pos="6096" w:leader="none"/>
        </w:tabs>
        <w:ind w:firstLine="426"/>
        <w:jc w:val="both"/>
        <w:rPr/>
      </w:pPr>
      <w:r>
        <w:rPr/>
        <w:t>*) если человек знает о существовании стадного эффекта в формировании СУ, то повышается вероятность того, что он начнет следить за этим, наблюдать за своими восприятиями и проявлениями;</w:t>
      </w:r>
    </w:p>
    <w:p>
      <w:pPr>
        <w:pStyle w:val="Normal"/>
        <w:tabs>
          <w:tab w:val="clear" w:pos="708"/>
          <w:tab w:val="left" w:pos="6096" w:leader="none"/>
        </w:tabs>
        <w:ind w:firstLine="426"/>
        <w:jc w:val="both"/>
        <w:rPr/>
      </w:pPr>
      <w:r>
        <w:rPr/>
        <w:t>*) если человек начинает наблюдать за своими восприятиями и проявлениями, то повышается вероятность того, что он начнет их различать всё больше и больше;</w:t>
      </w:r>
    </w:p>
    <w:p>
      <w:pPr>
        <w:pStyle w:val="Normal"/>
        <w:tabs>
          <w:tab w:val="clear" w:pos="708"/>
          <w:tab w:val="left" w:pos="6096" w:leader="none"/>
        </w:tabs>
        <w:ind w:firstLine="426"/>
        <w:jc w:val="both"/>
        <w:rPr/>
      </w:pPr>
      <w:r>
        <w:rPr/>
        <w:t>*) само по себе различение восприятий оказывает чрезвычайно ярко выраженный целебный эффект (ослабление омраченных восприятий и спонтанное проявлении довольства или даже ОзВ);</w:t>
      </w:r>
    </w:p>
    <w:p>
      <w:pPr>
        <w:pStyle w:val="Normal"/>
        <w:tabs>
          <w:tab w:val="clear" w:pos="708"/>
          <w:tab w:val="left" w:pos="6096" w:leader="none"/>
        </w:tabs>
        <w:ind w:firstLine="426"/>
        <w:jc w:val="both"/>
        <w:rPr/>
      </w:pPr>
      <w:r>
        <w:rPr/>
        <w:t>*) спонтанное психическое оздоровление приводит к формированию благоприятных условий для того, чтобы в человеке проявились РЖ целенаправленного культивирования приятных состояний и устранения неприятных – особенно, если ему известна селекция восприятий, конеч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21)</w:t>
      </w:r>
      <w:r>
        <w:rPr/>
        <w:t xml:space="preserve"> Различающее сознание можно тренировать, и такие тренировки дают тебе возможность в большей степени контролировать свои уверенности, в большей степени быть независимой от деструктивного влияния со стороны.</w:t>
      </w:r>
    </w:p>
    <w:p>
      <w:pPr>
        <w:pStyle w:val="Normal"/>
        <w:tabs>
          <w:tab w:val="clear" w:pos="708"/>
          <w:tab w:val="left" w:pos="6096" w:leader="none"/>
        </w:tabs>
        <w:ind w:firstLine="426"/>
        <w:jc w:val="both"/>
        <w:rPr/>
      </w:pPr>
      <w:r>
        <w:rPr/>
        <w:t>Одно из таких упражнений – «формирование целостностей» (ФЦ) (</w:t>
      </w:r>
      <w:r>
        <w:rPr>
          <w:lang w:val="en-US"/>
        </w:rPr>
        <w:t>entity</w:t>
      </w:r>
      <w:r>
        <w:rPr/>
        <w:t xml:space="preserve"> </w:t>
      </w:r>
      <w:r>
        <w:rPr>
          <w:lang w:val="en-US"/>
        </w:rPr>
        <w:t>formation</w:t>
      </w:r>
      <w:r>
        <w:rPr/>
        <w:t>). Мы привыкли объединять некоторые совокупности объектов в единую целостность. Четыре вертикальных столбика, плоскую горизонтальную дощечку и вертикальную дощечку мы различаем как целостность под названием «стул». Решетчатый резервуар, водруженный на четыре моноциклических агрегата, перемещающихся по эквидистантным траекториям, мы различаем как целостность под названием «телега». Проявляющиеся одновременно жалость к себе и агрессия мы различаем как целостность под названием «обида». Мы привыкли к этому и делаем это автоматически, но проблема в том, что создание новых целостностей заканчивается очень быстро еще в детском возрасте, после чего возникает крайне редко – слишком редко, чтобы мы сохраняли гибкость тех качеств своего сознания, которые и ответственны за формирование (а также расформирование) целостностей. За этим следует деструктивное цементирование психики, которое мы даже не осознаем. Осознать это мы сможем лишь тогда, когда потренируемся в практике ФЦ и сможем почувствовать её результат в виде очень специфического оживления психики.</w:t>
      </w:r>
    </w:p>
    <w:p>
      <w:pPr>
        <w:pStyle w:val="Normal"/>
        <w:tabs>
          <w:tab w:val="clear" w:pos="708"/>
          <w:tab w:val="left" w:pos="6096" w:leader="none"/>
        </w:tabs>
        <w:ind w:firstLine="426"/>
        <w:jc w:val="both"/>
        <w:rPr/>
      </w:pPr>
      <w:r>
        <w:rPr/>
        <w:t>Начать можно с простого. К примеру, объедини стул и… пол, на котором он стоит. Для этого выполни несколько шагов.</w:t>
      </w:r>
    </w:p>
    <w:p>
      <w:pPr>
        <w:pStyle w:val="Normal"/>
        <w:tabs>
          <w:tab w:val="clear" w:pos="708"/>
          <w:tab w:val="left" w:pos="6096" w:leader="none"/>
        </w:tabs>
        <w:ind w:firstLine="426"/>
        <w:jc w:val="both"/>
        <w:rPr/>
      </w:pPr>
      <w:r>
        <w:rPr/>
        <w:t>а) Обозначь эту целостность каким-то термином, скажем «стулопол».</w:t>
      </w:r>
    </w:p>
    <w:p>
      <w:pPr>
        <w:pStyle w:val="Normal"/>
        <w:tabs>
          <w:tab w:val="clear" w:pos="708"/>
          <w:tab w:val="left" w:pos="6096" w:leader="none"/>
        </w:tabs>
        <w:ind w:firstLine="426"/>
        <w:jc w:val="both"/>
        <w:rPr/>
      </w:pPr>
      <w:r>
        <w:rPr/>
        <w:t>б) Произведи с этим термином несколько семантических манипуляций, то есть вставь этот стулопол в качестве составной части в каких-то предложениях. «Не заменить ли нам стулопол?», «нравится ли мне стулопол?», и т.д.</w:t>
      </w:r>
    </w:p>
    <w:p>
      <w:pPr>
        <w:pStyle w:val="Normal"/>
        <w:tabs>
          <w:tab w:val="clear" w:pos="708"/>
          <w:tab w:val="left" w:pos="6096" w:leader="none"/>
        </w:tabs>
        <w:ind w:firstLine="426"/>
        <w:jc w:val="both"/>
        <w:rPr/>
      </w:pPr>
      <w:r>
        <w:rPr/>
        <w:t>в) Сделай то же самое в разговоре с кем-то ещё, кто в курсе твоей тренировки.</w:t>
      </w:r>
    </w:p>
    <w:p>
      <w:pPr>
        <w:pStyle w:val="Normal"/>
        <w:tabs>
          <w:tab w:val="clear" w:pos="708"/>
          <w:tab w:val="left" w:pos="6096" w:leader="none"/>
        </w:tabs>
        <w:ind w:firstLine="426"/>
        <w:jc w:val="both"/>
        <w:rPr/>
      </w:pPr>
      <w:r>
        <w:rPr/>
        <w:t>г) И после этого попробуй «покачаться» (то есть выполнить практику ЦВ) между восприятием стула и пола как двух отдельных объектов, и как единой целостности. Попробуй почувствовать – возникает ли восприятие стулопола с таким же «привкусом» целостности, какое возникает от привычных объектов типа стула, стола и т.д. Попробуй добиться получения этого «привкуса».</w:t>
      </w:r>
    </w:p>
    <w:p>
      <w:pPr>
        <w:pStyle w:val="Normal"/>
        <w:tabs>
          <w:tab w:val="clear" w:pos="708"/>
          <w:tab w:val="left" w:pos="6096" w:leader="none"/>
        </w:tabs>
        <w:ind w:firstLine="426"/>
        <w:jc w:val="both"/>
        <w:rPr/>
      </w:pPr>
      <w:r>
        <w:rPr/>
        <w:t>После того, как этот эксперимент даст какой-то интересный результат, его можно продолжить и усложнить. Теперь попробуй составить целостность «чашка + красный цвет». Не «красная чашка» - она может быть и белой, а именно «чашка + красный цвет», где красный цвет – не признак чашки, а отдельное явление само по себе. Обозначим эту целостность как «хрюк».</w:t>
      </w:r>
    </w:p>
    <w:p>
      <w:pPr>
        <w:pStyle w:val="Normal"/>
        <w:tabs>
          <w:tab w:val="clear" w:pos="708"/>
          <w:tab w:val="left" w:pos="6096" w:leader="none"/>
        </w:tabs>
        <w:ind w:firstLine="426"/>
        <w:jc w:val="both"/>
        <w:rPr/>
      </w:pPr>
      <w:r>
        <w:rPr/>
        <w:t>Как мы убеждаемся, что наблюдаемый нами набор объектов «хвост + уши + шерсть + нос и т.д.» являются сильно-связанным комплексом «собака»? Если дернуть за хвост, то услышим гавк. Поэтому можно попробовать потренировать свое воображение: мысленно в хрюке замени красный цвет на синий и представь себе, что от этого чашка разбилась или переместилась – это вполне естественное последствие, когда целое как-то резко изменяется при внесении изменения в составную часть. Если металлические гвозди в стуле заменить на бумажные, стул рассыплется.</w:t>
      </w:r>
    </w:p>
    <w:p>
      <w:pPr>
        <w:pStyle w:val="Normal"/>
        <w:tabs>
          <w:tab w:val="clear" w:pos="708"/>
          <w:tab w:val="left" w:pos="6096" w:leader="none"/>
        </w:tabs>
        <w:ind w:firstLine="426"/>
        <w:jc w:val="both"/>
        <w:rPr/>
      </w:pPr>
      <w:r>
        <w:rPr/>
        <w:t>Другие варианта более усложненных целостностей: «бутылка + отрешенность», «красное + воздух», «стена + непонимание», «рука + чтение книги», «синий цвет + уравнение (2х2=4)», «ветер + предвкушение + 16», «зеленый цвет + звук «а» + бесперспективность», «небо + фальсификация истории», «гравитация + Вторая мировая война», «холод + происхождение человека + смирение», «черный цвет + вопрос «за что я люблю жену?»», «кровоснабжение + горечь», «варёный + Большой взрыв», «4 + требование «не трогай меня»»   и т.д.</w:t>
      </w:r>
    </w:p>
    <w:p>
      <w:pPr>
        <w:pStyle w:val="Normal"/>
        <w:tabs>
          <w:tab w:val="clear" w:pos="708"/>
          <w:tab w:val="left" w:pos="6096" w:leader="none"/>
        </w:tabs>
        <w:ind w:firstLine="426"/>
        <w:jc w:val="both"/>
        <w:rPr/>
      </w:pPr>
      <w:r>
        <w:rPr/>
        <w:t>Если получаются интересные результаты, и если удается построить в своем сознании такие целостности, то можно пробовать добавлять к ним еще что-то, создавая объекты из трёх составляющих. На самом деле множественность составляющих совсем не является препятствием, нам не так уж и сложно уместить множество объектов в одну целостность – это вопрос привычки. Например, «кухня» вмещает в себя десятки совершенно разных объектов.</w:t>
      </w:r>
    </w:p>
    <w:p>
      <w:pPr>
        <w:pStyle w:val="Normal"/>
        <w:tabs>
          <w:tab w:val="clear" w:pos="708"/>
          <w:tab w:val="left" w:pos="6096" w:leader="none"/>
        </w:tabs>
        <w:ind w:firstLine="426"/>
        <w:jc w:val="both"/>
        <w:rPr/>
      </w:pPr>
      <w:r>
        <w:rPr/>
        <w:t>Эти тренировки очень необычны, очень непривычны для твоей психики, поэтому не жди, что позитивный и устойчивый результат появится достаточно быстро – это индивидуально. И не жди, что достаточно быстро появится и какой-то интересный результат с точки зрения общей эволюции психики после успешных опытов такого рода. Даже заметный прирост мышц может возникать на второй-третий месяц после того, как тебе удалось поднять тяжелый груз, ну и тут тоже всё не быстро.</w:t>
      </w:r>
    </w:p>
    <w:p>
      <w:pPr>
        <w:pStyle w:val="Normal"/>
        <w:tabs>
          <w:tab w:val="clear" w:pos="708"/>
          <w:tab w:val="left" w:pos="6096" w:leader="none"/>
        </w:tabs>
        <w:ind w:firstLine="426"/>
        <w:jc w:val="both"/>
        <w:rPr/>
      </w:pPr>
      <w:r>
        <w:rPr/>
        <w:t>Вообще такое раскачивание различающего сознания оказывает заметный целебный эффект на психику. Здесь применимы все те же рассуждения, какие приводились в главе про желания в параграфе про желания второго-третьего порядко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4-22)</w:t>
      </w:r>
      <w:r>
        <w:rPr/>
        <w:t xml:space="preserve"> Тренировка в управлении уверенностями – дело долгое, интересное и… слаборезультативное. Не будет преувеличением сказать, что попытки управлять своими уверенностями будут приводить к очень незначительным результатам вплоть до того времени, когда ты сможешь испытывать устойчивый базальт или изоморф (см. соответствующую главу), но заложить основы понимания этих вопросов и попрактиковаться мне кажется важным уже сейчас. А что касается тех видов тренировок управления уверенностями, которые могут довольно быстро привести к очень важным и интересным результатом, то к ним относится практика создания фиксоров.</w:t>
      </w:r>
    </w:p>
    <w:p>
      <w:pPr>
        <w:pStyle w:val="Normal"/>
        <w:tabs>
          <w:tab w:val="clear" w:pos="708"/>
          <w:tab w:val="left" w:pos="6096" w:leader="none"/>
        </w:tabs>
        <w:ind w:firstLine="426"/>
        <w:jc w:val="both"/>
        <w:rPr/>
      </w:pPr>
      <w:r>
        <w:rPr/>
        <w:t>Представь себе, что ты играешь на шахматном сайте. Программа дает тебе случайного соперника из какой-нибудь далекой страны, и ты начинаешь вдупляться, скажем, в 3+2 или в 1+1. Игра быстрая, и порой за полчаса можно сыграть с десяток игр. Программа автоматически даёт тебе в соперники игроков примерно твоего уровня рейтинга, что означает, что ты часто проигрываешь, причем проигрываешь самым «обидным» образом – тупо зевая фигуры. И как любой нормальный человек, каждый раз после таких вопиющих «обидных» зевков и проигрышей ты начинаешь громко материться, испытывать непередаваемый суп из ядовитых НЭ. Но почему ты это делаешь?</w:t>
      </w:r>
    </w:p>
    <w:p>
      <w:pPr>
        <w:pStyle w:val="Normal"/>
        <w:tabs>
          <w:tab w:val="clear" w:pos="708"/>
          <w:tab w:val="left" w:pos="6096" w:leader="none"/>
        </w:tabs>
        <w:ind w:firstLine="426"/>
        <w:jc w:val="both"/>
        <w:rPr/>
      </w:pPr>
      <w:r>
        <w:rPr/>
        <w:t>Во-первых, конечно, тут работает и банальная привычка испытывать НЭ при ошибках, и прочие деструктивные процессы – ты можешь их исследовать и устранять. Но это еще не всё, есть ещё кое что. Не отдавая себе отчета в этом, совершенно бессознательно ты формируешь образ соперника, и этот образ, конечно, соответствует твоему жизненному опыту, и прежде всего – твоему собственному. Ты прекрасно знаешь, с каким торжеством ты хватаешь фигуру зевнувшего соперника, с каким высокомерием, надменностью ставишь ему мат, как радуешься выигрышу, как будто это имеет какое-то значение… И когда «глупо» проигрываешь ты, в твоей голове сразу же возникает образ торжествующего соперника, который презрительно ржет над твоей неумелой игрой, и это становится мощным триггером усиления твоих самых ядовитых НЭ.</w:t>
      </w:r>
    </w:p>
    <w:p>
      <w:pPr>
        <w:pStyle w:val="Normal"/>
        <w:tabs>
          <w:tab w:val="clear" w:pos="708"/>
          <w:tab w:val="left" w:pos="6096" w:leader="none"/>
        </w:tabs>
        <w:ind w:firstLine="426"/>
        <w:jc w:val="both"/>
        <w:rPr/>
      </w:pPr>
      <w:r>
        <w:rPr/>
        <w:t xml:space="preserve">Теперь проведи эксперимент. Представь, что твой соперник – это добродушный, неглупый, приятный в целом, ну или хотя бы какой-то нейтральный человек, который совершенно не склонен эмоционально реагировать на проигрыши и выигрыши, потому что сейчас он ставит перед собой простую цель: просто играть десятки, сотни, тысячи игр, чтобы постепенно тренировать свою внимательность. И вот как боксер бьет по груше, так и этот человек просто играет игру за игрой. Никому же не придет в голову каждый раз язвительно насмехаться над отлетающей от твоего удара грушей?.. Таким образом ты создаешь </w:t>
      </w:r>
      <w:r>
        <w:rPr>
          <w:b/>
          <w:bCs/>
        </w:rPr>
        <w:t>ядро фиксора</w:t>
      </w:r>
      <w:r>
        <w:rPr/>
        <w:t xml:space="preserve"> – воображаемую картину, в которой, как минимум, нет триггеров для НЭ, а желательно есть что-то приятное. Если ты представляешь себя и соперника вот такими тренирующимися друг с другом людьми, помогающими друг другу самим процессом игры, развивающими свой интеллект, чтобы применять его к решению каких-то симпатичных задач, то самый мощный триггер к испытыванию НЭ исчезает – дальше надо будет просто потренироваться устранять механическую привычку испытывать НЭ в таких ситуациях, что уже не так сложно.</w:t>
      </w:r>
    </w:p>
    <w:p>
      <w:pPr>
        <w:pStyle w:val="Normal"/>
        <w:tabs>
          <w:tab w:val="clear" w:pos="708"/>
          <w:tab w:val="left" w:pos="6096" w:leader="none"/>
        </w:tabs>
        <w:ind w:firstLine="426"/>
        <w:jc w:val="both"/>
        <w:rPr/>
      </w:pPr>
      <w:r>
        <w:rPr/>
        <w:t>Конечно, привычка испытывать НЭ будет стимулировать твой рассудок к борьбе с этой воображаемой картиной. Начнут возникать мысли, направленные на подрыв ядра фиксора. Например, возникнет мысль «да откуда ты знаешь, что там за человек». Ей можно противопоставить ингибирующую мысль типа «вот именно, откуда ты знаешь, ты не можешь знать, что там именно неприятный человек». Или возникнет мысль «ну я же понимаю, что это всего лишь воображение, когда я рисую приятного человека, не испытывающего ко мне презрения», и ей можно противопоставить ингибирующую мысль «так и когда я рисую презрительного соперника, я делаю то же самое, и зачем в таком случае рисовать что-то неприятное, если можно рисовать приятное». И так далее.</w:t>
      </w:r>
    </w:p>
    <w:p>
      <w:pPr>
        <w:pStyle w:val="Normal"/>
        <w:tabs>
          <w:tab w:val="clear" w:pos="708"/>
          <w:tab w:val="left" w:pos="6096" w:leader="none"/>
        </w:tabs>
        <w:ind w:firstLine="426"/>
        <w:jc w:val="both"/>
        <w:rPr/>
      </w:pPr>
      <w:r>
        <w:rPr/>
        <w:t>Можно также находить и использовать мысли и образы, поддерживающие ядро фиксора.</w:t>
      </w:r>
    </w:p>
    <w:p>
      <w:pPr>
        <w:pStyle w:val="Normal"/>
        <w:tabs>
          <w:tab w:val="clear" w:pos="708"/>
          <w:tab w:val="left" w:pos="6096" w:leader="none"/>
        </w:tabs>
        <w:ind w:firstLine="426"/>
        <w:jc w:val="both"/>
        <w:rPr/>
      </w:pPr>
      <w:r>
        <w:rPr/>
        <w:t xml:space="preserve">Всё вместе - ядро фиксора и совокупность ингибирующих и поддерживающих факторов – это </w:t>
      </w:r>
      <w:r>
        <w:rPr>
          <w:b/>
          <w:bCs/>
        </w:rPr>
        <w:t>каркас</w:t>
      </w:r>
      <w:r>
        <w:rPr/>
        <w:t xml:space="preserve"> </w:t>
      </w:r>
      <w:r>
        <w:rPr>
          <w:b/>
          <w:bCs/>
        </w:rPr>
        <w:t>фиксора</w:t>
      </w:r>
      <w:r>
        <w:rPr/>
        <w:t>. По мере того, как ты будешь тренироваться использовать каркас фиксора, ты будешь как-то его совершенствовать, пополнять, придавать ему законченный работоспособный вид.</w:t>
      </w:r>
    </w:p>
    <w:p>
      <w:pPr>
        <w:pStyle w:val="Normal"/>
        <w:tabs>
          <w:tab w:val="clear" w:pos="708"/>
          <w:tab w:val="left" w:pos="6096" w:leader="none"/>
        </w:tabs>
        <w:ind w:firstLine="426"/>
        <w:jc w:val="both"/>
        <w:rPr/>
      </w:pPr>
      <w:r>
        <w:rPr/>
        <w:t xml:space="preserve">Важно, что каркас фиксора – это психическая структура, очень удобная для порождения соответствующей уверенности, играя роль ментального каркаса. Комплекс «ментальный каркас» + «уверенность» и называется </w:t>
      </w:r>
      <w:r>
        <w:rPr>
          <w:b/>
          <w:bCs/>
        </w:rPr>
        <w:t>фиксором</w:t>
      </w:r>
      <w:r>
        <w:rPr/>
        <w:t>. Можно провести параллель с железобетоном, который представляет собою мощный комплекс бетона с металлическим каркасом.</w:t>
      </w:r>
    </w:p>
    <w:p>
      <w:pPr>
        <w:pStyle w:val="Normal"/>
        <w:tabs>
          <w:tab w:val="clear" w:pos="708"/>
          <w:tab w:val="left" w:pos="6096" w:leader="none"/>
        </w:tabs>
        <w:ind w:firstLine="426"/>
        <w:jc w:val="both"/>
        <w:rPr/>
      </w:pPr>
      <w:r>
        <w:rPr/>
        <w:t>Создание фиксоров, или хотя бы их каркасов, можно применять к любым ситуациям, в которых у тебя назойливо возникают НЭ. По мере того, как уверенность фиксора укрепляется, ты достигаешь сразу двух целей: получаешь важную тренировку в порождении и стабилизации уверенности, и помимо этого получаешь в свои руки и используешь эффективный метод противодействия НЭ.</w:t>
      </w:r>
    </w:p>
    <w:p>
      <w:pPr>
        <w:pStyle w:val="Normal"/>
        <w:tabs>
          <w:tab w:val="clear" w:pos="708"/>
          <w:tab w:val="left" w:pos="6096" w:leader="none"/>
        </w:tabs>
        <w:ind w:firstLine="426"/>
        <w:jc w:val="both"/>
        <w:rPr>
          <w:b/>
          <w:b/>
          <w:sz w:val="20"/>
          <w:szCs w:val="20"/>
        </w:rPr>
      </w:pPr>
      <w:r>
        <w:rPr/>
        <w:t>Насколько далеко можно зайти в создании иллюзорных картин мира ради того, чтобы облегчить себе создание привычки не реагировать с помощью НЭ на привычные триггеры? Не несет ли это в себе угрозы потенциального вреда? Нет, не несет, и заходить можно так далеко, как захочется. Когда ты смотришь фильм и плачешь или радуешься, сопереживая героям, ты именно потому это и делаешь, потому так эмоционально и реагируешь, что отождествляешь себя с героем фильма, вовлекаешься в происходящие события, как будто они происходят на самом деле. Но если в произвольный момент тебе задать вопрос – понимаешь ли ты, кто ты на самом деле, где находишься, то тебе не потребуется даже доли секунды, чтобы осознать, что ты прекрасно всё понимаешь. Таким образом, создавая фиксоры с такой интенсивностью уверенности, чтобы устранить действие триггеров НЭ, мы не делаем ничего такого, что не делали уже тысячу раз без какого-либо вреда. Если же твое мастерство управления уверенностью когда-либо достигнет такого уровня, что ты сможешь целенаправленно порождать желаемую уверенность такой силы, чтобы заметно ослабевала уверенность в том, что происходит на самом деле, то к тому времени тебе уже просто не потребуется такая тяжелая артиллерия для достижения такой простой цели, как блокировка действия триггеров НЭ, и ты будешь получать важный опыт управления уверенностями, который даст тебе необходимые навыки и познания в этой области.</w:t>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center"/>
        <w:rPr/>
      </w:pPr>
      <w:r>
        <w:rPr>
          <w:b/>
        </w:rPr>
        <w:t>Глава 5</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b/>
          <w:b/>
        </w:rPr>
      </w:pPr>
      <w:r>
        <w:rPr>
          <w:b/>
        </w:rPr>
        <w:t>Ощуще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left="1134" w:firstLine="426"/>
        <w:jc w:val="both"/>
        <w:rPr/>
      </w:pPr>
      <w:r>
        <w:rPr/>
        <w:t>«Никому же не придет в голову хвалить учителя, который учит, что дважды два - четыре. Возможно, его похвалят за то, что он выбрал себе прекрасную профессию. Но в истории всегда и неизбежно наступает такой час, когда того, кто смеет сказать, что дважды два - четыре, карают смертью. Учитель это прекрасно знает. И вопрос не в том, чтобы знать, какую кару или какую награду влечет за собой это рассуждение. Вопрос в том, чтобы знать, составляют ли или нет дважды два четыре.»</w:t>
      </w:r>
    </w:p>
    <w:p>
      <w:pPr>
        <w:pStyle w:val="Normal"/>
        <w:tabs>
          <w:tab w:val="clear" w:pos="708"/>
          <w:tab w:val="left" w:pos="6096" w:leader="none"/>
        </w:tabs>
        <w:ind w:left="1134" w:firstLine="426"/>
        <w:jc w:val="right"/>
        <w:rPr/>
      </w:pPr>
      <w:r>
        <w:rPr/>
        <w:t>Альбер Камю</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i/>
        </w:rPr>
        <w:t>Содержание главы:</w:t>
      </w:r>
    </w:p>
    <w:p>
      <w:pPr>
        <w:pStyle w:val="Normal"/>
        <w:tabs>
          <w:tab w:val="clear" w:pos="708"/>
          <w:tab w:val="left" w:pos="6096" w:leader="none"/>
        </w:tabs>
        <w:jc w:val="both"/>
        <w:rPr/>
      </w:pPr>
      <w:r>
        <w:rPr>
          <w:sz w:val="22"/>
          <w:szCs w:val="22"/>
        </w:rPr>
        <w:t>05-01)</w:t>
      </w:r>
      <w:r>
        <w:rPr/>
        <w:t xml:space="preserve"> Негативные и озаренные ощущения</w:t>
      </w:r>
    </w:p>
    <w:p>
      <w:pPr>
        <w:pStyle w:val="Normal"/>
        <w:tabs>
          <w:tab w:val="clear" w:pos="708"/>
          <w:tab w:val="left" w:pos="6096" w:leader="none"/>
        </w:tabs>
        <w:jc w:val="both"/>
        <w:rPr/>
      </w:pPr>
      <w:r>
        <w:rPr>
          <w:sz w:val="22"/>
          <w:szCs w:val="22"/>
        </w:rPr>
        <w:t>05-02)</w:t>
      </w:r>
      <w:r>
        <w:rPr/>
        <w:t xml:space="preserve"> Резонанс ОзВ и ОзО.</w:t>
      </w:r>
    </w:p>
    <w:p>
      <w:pPr>
        <w:pStyle w:val="Normal"/>
        <w:tabs>
          <w:tab w:val="clear" w:pos="708"/>
          <w:tab w:val="left" w:pos="6096" w:leader="none"/>
        </w:tabs>
        <w:jc w:val="both"/>
        <w:rPr/>
      </w:pPr>
      <w:r>
        <w:rPr>
          <w:sz w:val="22"/>
          <w:szCs w:val="22"/>
        </w:rPr>
        <w:t>05-03)</w:t>
      </w:r>
      <w:r>
        <w:rPr/>
        <w:t xml:space="preserve"> Сексуальность</w:t>
      </w:r>
    </w:p>
    <w:p>
      <w:pPr>
        <w:pStyle w:val="Normal"/>
        <w:tabs>
          <w:tab w:val="clear" w:pos="708"/>
          <w:tab w:val="left" w:pos="6096" w:leader="none"/>
        </w:tabs>
        <w:jc w:val="both"/>
        <w:rPr/>
      </w:pPr>
      <w:r>
        <w:rPr>
          <w:sz w:val="22"/>
          <w:szCs w:val="22"/>
        </w:rPr>
        <w:t>05-04)</w:t>
      </w:r>
      <w:r>
        <w:rPr/>
        <w:t xml:space="preserve"> Сексуальные восприятия резонируют с ОзВ</w:t>
      </w:r>
    </w:p>
    <w:p>
      <w:pPr>
        <w:pStyle w:val="Normal"/>
        <w:tabs>
          <w:tab w:val="clear" w:pos="708"/>
          <w:tab w:val="left" w:pos="6096" w:leader="none"/>
        </w:tabs>
        <w:jc w:val="both"/>
        <w:rPr/>
      </w:pPr>
      <w:r>
        <w:rPr>
          <w:sz w:val="22"/>
          <w:szCs w:val="22"/>
        </w:rPr>
        <w:t>05-05)</w:t>
      </w:r>
      <w:r>
        <w:rPr/>
        <w:t xml:space="preserve"> Детская сексуальность</w:t>
      </w:r>
    </w:p>
    <w:p>
      <w:pPr>
        <w:pStyle w:val="Normal"/>
        <w:tabs>
          <w:tab w:val="clear" w:pos="708"/>
          <w:tab w:val="left" w:pos="6096" w:leader="none"/>
        </w:tabs>
        <w:jc w:val="both"/>
        <w:rPr/>
      </w:pPr>
      <w:r>
        <w:rPr>
          <w:sz w:val="22"/>
          <w:szCs w:val="22"/>
        </w:rPr>
        <w:t>05-06)</w:t>
      </w:r>
      <w:r>
        <w:rPr/>
        <w:t xml:space="preserve"> Проституция</w:t>
      </w:r>
    </w:p>
    <w:p>
      <w:pPr>
        <w:pStyle w:val="Normal"/>
        <w:tabs>
          <w:tab w:val="clear" w:pos="708"/>
          <w:tab w:val="left" w:pos="6096" w:leader="none"/>
        </w:tabs>
        <w:jc w:val="both"/>
        <w:rPr/>
      </w:pPr>
      <w:r>
        <w:rPr>
          <w:sz w:val="22"/>
          <w:szCs w:val="22"/>
        </w:rPr>
        <w:t>05-07)</w:t>
      </w:r>
      <w:r>
        <w:rPr/>
        <w:t xml:space="preserve"> Оргазм</w:t>
      </w:r>
    </w:p>
    <w:p>
      <w:pPr>
        <w:pStyle w:val="Normal"/>
        <w:tabs>
          <w:tab w:val="clear" w:pos="708"/>
          <w:tab w:val="left" w:pos="6096" w:leader="none"/>
        </w:tabs>
        <w:jc w:val="both"/>
        <w:rPr/>
      </w:pPr>
      <w:r>
        <w:rPr>
          <w:sz w:val="22"/>
          <w:szCs w:val="22"/>
        </w:rPr>
        <w:t>05-08)</w:t>
      </w:r>
      <w:r>
        <w:rPr/>
        <w:t xml:space="preserve"> Порождение ОзО. ОзО и здоровье</w:t>
      </w:r>
    </w:p>
    <w:p>
      <w:pPr>
        <w:pStyle w:val="Normal"/>
        <w:tabs>
          <w:tab w:val="clear" w:pos="708"/>
          <w:tab w:val="left" w:pos="6096" w:leader="none"/>
        </w:tabs>
        <w:jc w:val="both"/>
        <w:rPr/>
      </w:pPr>
      <w:r>
        <w:rPr>
          <w:sz w:val="22"/>
          <w:szCs w:val="22"/>
        </w:rPr>
        <w:t>05-09)</w:t>
      </w:r>
      <w:r>
        <w:rPr/>
        <w:t xml:space="preserve"> Перспективы исследования ОзО</w:t>
      </w:r>
    </w:p>
    <w:p>
      <w:pPr>
        <w:pStyle w:val="Normal"/>
        <w:tabs>
          <w:tab w:val="clear" w:pos="708"/>
          <w:tab w:val="left" w:pos="6096" w:leader="none"/>
        </w:tabs>
        <w:jc w:val="both"/>
        <w:rPr/>
      </w:pPr>
      <w:r>
        <w:rPr>
          <w:sz w:val="22"/>
          <w:szCs w:val="22"/>
        </w:rPr>
        <w:t>05-10)</w:t>
      </w:r>
      <w:r>
        <w:rPr/>
        <w:t xml:space="preserve"> Физическая трансформация</w:t>
      </w:r>
    </w:p>
    <w:p>
      <w:pPr>
        <w:pStyle w:val="Normal"/>
        <w:tabs>
          <w:tab w:val="clear" w:pos="708"/>
          <w:tab w:val="left" w:pos="6096" w:leader="none"/>
        </w:tabs>
        <w:jc w:val="both"/>
        <w:rPr/>
      </w:pPr>
      <w:r>
        <w:rPr>
          <w:sz w:val="22"/>
          <w:szCs w:val="22"/>
        </w:rPr>
        <w:t>05-11)</w:t>
      </w:r>
      <w:r>
        <w:rPr/>
        <w:t xml:space="preserve"> Наслаждение</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5-01)</w:t>
      </w:r>
      <w:r>
        <w:rPr/>
        <w:t xml:space="preserve"> Можно ли в двадцать первом веке сказать что-то совершенно новое о нашем теле без применения оборудования стоимостью в миллионы долларов? Можно ли сделать открытия огромной важности с помощью простых наблюдений за своими ощущениями? Как ни странно – да, можно, и именно поэтому в этой книге ощущениям посвящена отдельная глава.</w:t>
      </w:r>
    </w:p>
    <w:p>
      <w:pPr>
        <w:pStyle w:val="Normal"/>
        <w:tabs>
          <w:tab w:val="clear" w:pos="708"/>
          <w:tab w:val="left" w:pos="6096" w:leader="none"/>
        </w:tabs>
        <w:ind w:firstLine="426"/>
        <w:jc w:val="both"/>
        <w:rPr/>
      </w:pPr>
      <w:r>
        <w:rPr/>
        <w:t>Словом «ощущения» я буду обозначать только те восприятия, которые еще называют «физическими ощущениями». В обыденном языке, для которого смешение терминов – обычное дело, словом «ощущения» часто называют не только физические ощущения, но и мысли, и эмоции, и желания, что приводит к полной неразберихе.</w:t>
      </w:r>
    </w:p>
    <w:p>
      <w:pPr>
        <w:pStyle w:val="Normal"/>
        <w:tabs>
          <w:tab w:val="clear" w:pos="708"/>
          <w:tab w:val="left" w:pos="6096" w:leader="none"/>
        </w:tabs>
        <w:ind w:firstLine="426"/>
        <w:jc w:val="both"/>
        <w:rPr/>
      </w:pPr>
      <w:r>
        <w:rPr/>
        <w:t>Подавляющую часть всей своей жизни человек проводит в состоянии прогрессирующего «рака эмоций» - в НЭ и в НФ. Этому сопутствует инфицированность догмами и деструктивными уверенностями на фоне тупости и подавления РЖ. И всё это непрерывно, медленно и неотвратимо усиливает отравленность его тела, что проявляется в виде учащающихся и усиливающихся неприятных и болезненных ощущений, которые я обозначаю термином «</w:t>
      </w:r>
      <w:r>
        <w:rPr>
          <w:b/>
        </w:rPr>
        <w:t>негативные физические ощущения</w:t>
      </w:r>
      <w:r>
        <w:rPr/>
        <w:t>» (НФО). Мы различаем НФО и даём им разные наименования: вялость, неприятная тяжесть, разнообразные болевые ощущения, разбитость и т.д.</w:t>
      </w:r>
    </w:p>
    <w:p>
      <w:pPr>
        <w:pStyle w:val="Normal"/>
        <w:tabs>
          <w:tab w:val="clear" w:pos="708"/>
          <w:tab w:val="left" w:pos="6096" w:leader="none"/>
        </w:tabs>
        <w:ind w:firstLine="426"/>
        <w:jc w:val="both"/>
        <w:rPr/>
      </w:pPr>
      <w:r>
        <w:rPr/>
        <w:t>Целый ряд ощущений может быть приятным или неприятным в зависимости от их интенсивности. Например, легкое или даже средней силы чувство голода может быть приятным или даже очень приятным. Оно даже может отчетливо резонировать с ОзВ, но при усилении интенсивности оно превращается в неприятное.</w:t>
      </w:r>
    </w:p>
    <w:p>
      <w:pPr>
        <w:pStyle w:val="Normal"/>
        <w:tabs>
          <w:tab w:val="clear" w:pos="708"/>
          <w:tab w:val="left" w:pos="6096" w:leader="none"/>
        </w:tabs>
        <w:ind w:firstLine="426"/>
        <w:jc w:val="both"/>
        <w:rPr/>
      </w:pPr>
      <w:r>
        <w:rPr/>
        <w:t>Некоторые действия могут приводить к приятным или неприятным ощущениям в зависимости от мотивации. Например, можно испытывать интенсивное удовольствие от подъема штанги, если ты занимаешься этим, испытывая предвкушение, энтузиазм, РЖ, и в точности те же самые действия повлекут за собой неприятные и даже болезненные ощущения, резко повышая вероятность получения травмы, если выполняются из догматических побуждений типа «надо заниматься», «я должна тренироваться», в то время как предвкушения нет.</w:t>
      </w:r>
    </w:p>
    <w:p>
      <w:pPr>
        <w:pStyle w:val="Normal"/>
        <w:tabs>
          <w:tab w:val="clear" w:pos="708"/>
          <w:tab w:val="left" w:pos="6096" w:leader="none"/>
        </w:tabs>
        <w:ind w:firstLine="426"/>
        <w:jc w:val="both"/>
        <w:rPr/>
      </w:pPr>
      <w:r>
        <w:rPr/>
        <w:t>Таким же образом и одна и та же еда может приводить к возникновению приятных ощущений, если ты ешь с аппетитом и предвкушением, или неприятных, если ты ешь, исходя из догматических побуждений типа «эта еда полезна, надо её есть».</w:t>
      </w:r>
    </w:p>
    <w:p>
      <w:pPr>
        <w:pStyle w:val="Normal"/>
        <w:tabs>
          <w:tab w:val="clear" w:pos="708"/>
          <w:tab w:val="left" w:pos="6096" w:leader="none"/>
        </w:tabs>
        <w:ind w:firstLine="426"/>
        <w:jc w:val="both"/>
        <w:rPr/>
      </w:pPr>
      <w:r>
        <w:rPr/>
        <w:t>Чем больше в твоей жизни ОзВ, РЖ, искренности, тем чаще ты сможешь испытывать приятные ощущения, т.е. ощущения телесного удовольствия. Я предпочитаю разные виды телесных удовольствий обозначать собирательным термином «</w:t>
      </w:r>
      <w:r>
        <w:rPr>
          <w:b/>
        </w:rPr>
        <w:t>озаренные ощущения</w:t>
      </w:r>
      <w:r>
        <w:rPr/>
        <w:t>» (ОзО). Особенно яркие, интенсивные ОзО я называю «</w:t>
      </w:r>
      <w:r>
        <w:rPr>
          <w:b/>
        </w:rPr>
        <w:t>физическими переживаниями</w:t>
      </w:r>
      <w:r>
        <w:rPr/>
        <w:t>» (ФП).</w:t>
      </w:r>
    </w:p>
    <w:p>
      <w:pPr>
        <w:pStyle w:val="Normal"/>
        <w:tabs>
          <w:tab w:val="clear" w:pos="708"/>
          <w:tab w:val="left" w:pos="6096" w:leader="none"/>
        </w:tabs>
        <w:ind w:firstLine="426"/>
        <w:jc w:val="both"/>
        <w:rPr/>
      </w:pPr>
      <w:r>
        <w:rPr/>
        <w:t>Примеры ОзО: приятный вкус, приятное ощущение от прикосновений, сексуальное наслаждение, энергичность (иначе говорят «алертность», «бодрость»), телесная свежесть, удовольствие от физической активности и т.д. (более полный перечень см. в главе «кластеры ОзВ»).</w:t>
      </w:r>
    </w:p>
    <w:p>
      <w:pPr>
        <w:pStyle w:val="Normal"/>
        <w:tabs>
          <w:tab w:val="clear" w:pos="708"/>
          <w:tab w:val="left" w:pos="6096" w:leader="none"/>
        </w:tabs>
        <w:ind w:firstLine="426"/>
        <w:jc w:val="both"/>
        <w:rPr/>
      </w:pPr>
      <w:r>
        <w:rPr/>
        <w:t>Чем больше ты испытываешь ОзО, тем выше вероятность открытия новых оттенков уже известных ОзО, а также ранее неизвестных тебе ОзО.</w:t>
      </w:r>
    </w:p>
    <w:p>
      <w:pPr>
        <w:pStyle w:val="Normal"/>
        <w:tabs>
          <w:tab w:val="clear" w:pos="708"/>
          <w:tab w:val="left" w:pos="6096" w:leader="none"/>
        </w:tabs>
        <w:ind w:firstLine="426"/>
        <w:jc w:val="both"/>
        <w:rPr/>
      </w:pPr>
      <w:r>
        <w:rPr/>
        <w:t>Любопытно то, что при ОзО может очень долго не наступать неприятная усталость, даже если ты длительное время находишься в неудобной позе или имеешь длительную и интенсивную физическую нагрузку. ОзО оказывают прямое влияние на рост твоей выносливости, на сопротивляемость заболеваниям. Интенсивная физическая нагрузка при ОзО и ОФ может приводить к такому ОзО, как «приятная усталость».</w:t>
      </w:r>
    </w:p>
    <w:p>
      <w:pPr>
        <w:pStyle w:val="Normal"/>
        <w:tabs>
          <w:tab w:val="clear" w:pos="708"/>
          <w:tab w:val="left" w:pos="6096" w:leader="none"/>
        </w:tabs>
        <w:ind w:firstLine="426"/>
        <w:jc w:val="both"/>
        <w:rPr/>
      </w:pPr>
      <w:r>
        <w:rPr/>
        <w:t>Введу термин «</w:t>
      </w:r>
      <w:r>
        <w:rPr>
          <w:b/>
          <w:bCs/>
        </w:rPr>
        <w:t>физическая активность</w:t>
      </w:r>
      <w:r>
        <w:rPr/>
        <w:t>» (ФА): это такая деятельность, которая направлена в первую очередь на тренировку тела. Назовем «</w:t>
      </w:r>
      <w:r>
        <w:rPr>
          <w:b/>
        </w:rPr>
        <w:t>безупречной</w:t>
      </w:r>
      <w:r>
        <w:rPr/>
        <w:t>» такую ФА, которая на всём своём протяжении сопровождается ОзО и РЖ её совершения.</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rFonts w:eastAsia="Times New Roman"/>
        </w:rPr>
        <w:t xml:space="preserve"> </w:t>
      </w:r>
      <w:r>
        <w:rPr>
          <w:b/>
          <w:sz w:val="20"/>
          <w:szCs w:val="20"/>
        </w:rPr>
        <w:t>05-02)</w:t>
      </w:r>
      <w:r>
        <w:rPr/>
        <w:t xml:space="preserve"> Несомненным является тот подтверждаемый опытом факт, что ОзВ и ОзО резонируют друг с другом, т.е. пробуждают друг друга, усиливают друг друга. Например, свежесть легко резонирует с предвкушением и устремленностью, энергичностью. Испытывая сексуальное наслаждение, легко испытать нежность, симпатию, чувство красоты, близость, открытость, дружественность, а через это - и другие ОзВ, и это важно понимать, учитывая параноидальное и всестороннее подавление сексуальности в современном мире.</w:t>
      </w:r>
    </w:p>
    <w:p>
      <w:pPr>
        <w:pStyle w:val="Normal"/>
        <w:tabs>
          <w:tab w:val="clear" w:pos="708"/>
          <w:tab w:val="left" w:pos="6096" w:leader="none"/>
        </w:tabs>
        <w:ind w:firstLine="426"/>
        <w:jc w:val="both"/>
        <w:rPr/>
      </w:pPr>
      <w:r>
        <w:rPr/>
        <w:t>Взаимосвязь НЭ и НФО, а также резонанс между ОзВ и ОзО раз и навсегда ставят точку в неуклюжих философских попытках противопоставлять «телесное» и «духовное». Мы, несомненно, хорошо способны отличать нежность от сексуального возбуждения, а чувство красоты - от бодрости. Мы понимаем, что это существенно разные восприятия, но быть разными – не означает быть «противоположными». Мы отличаем эмоции и мысли, желания и ощущения, и всё это – восприятия, составляющие нашу личность, наш психический мир. И так же легко, как мы отличаем дружественность от сексуального возбуждения, мы видим несомненную взаимосвязь между ними, взаимный резонанс.</w:t>
      </w:r>
    </w:p>
    <w:p>
      <w:pPr>
        <w:pStyle w:val="Normal"/>
        <w:tabs>
          <w:tab w:val="clear" w:pos="708"/>
          <w:tab w:val="left" w:pos="6096" w:leader="none"/>
        </w:tabs>
        <w:ind w:firstLine="426"/>
        <w:jc w:val="both"/>
        <w:rPr/>
      </w:pPr>
      <w:r>
        <w:rPr/>
        <w:t>Болезненные ощущения резко снижает нашу способность испытывать ОзВ, хотя и не делают это невозможным, и даже более того – культивирование ОзВ вопреки болезненным состояниям может привести к прекращению этих неприятных состояний в силу того же закона о резонансе.</w:t>
      </w:r>
    </w:p>
    <w:p>
      <w:pPr>
        <w:pStyle w:val="Normal"/>
        <w:tabs>
          <w:tab w:val="clear" w:pos="708"/>
          <w:tab w:val="left" w:pos="6096" w:leader="none"/>
        </w:tabs>
        <w:ind w:firstLine="426"/>
        <w:jc w:val="both"/>
        <w:rPr/>
      </w:pPr>
      <w:r>
        <w:rPr/>
        <w:t>Взаимосвязи НЭ, ОзВ и соответствующих ощущений можно наблюдать на довольно неожиданном примере: чем больше человек испытывает НЭ и НФО, тем с большей вероятностью запахи его тела будут тебе казаться резкими, неприятными. Чем больше в его восприятиях доля ОзВ и ОзО, тем с большей вероятностью даже сильные запахи его тела будут казаться приятными или нейтральными. При этом скорость изменения запахов может быть поразительна – иногда достаточно, чтобы человек всего лишь в течение нескольких минут испытывал сильные НЭ, чтобы его запахи заметно изменились в неприятную сторону.</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5-03)</w:t>
      </w:r>
      <w:r>
        <w:rPr/>
        <w:t xml:space="preserve"> Учитывая факт резонанса между сексуальным наслаждением и ОзВ, а также то, что подавление сексуальности является источником бесчисленных деструктивных восприятий и психических расстройств, становится понятным, что из всех видов массового умопомешательства отношение к сексу как к чему-то неприличному является, пожалуй, самым безумным и деструктивным, и учитывая то, что такое отношение к нему длится на протяжении тысячелетий, эта эпидемия является беспрецедентной по своему эффекту массового поражения. Бесчисленные табу, связанные с сексом, - это самый разрушительный бич человечества.</w:t>
      </w:r>
    </w:p>
    <w:p>
      <w:pPr>
        <w:pStyle w:val="Normal"/>
        <w:tabs>
          <w:tab w:val="clear" w:pos="708"/>
          <w:tab w:val="left" w:pos="6096" w:leader="none"/>
        </w:tabs>
        <w:ind w:firstLine="426"/>
        <w:jc w:val="both"/>
        <w:rPr/>
      </w:pPr>
      <w:r>
        <w:rPr/>
        <w:t>В силу огромного количества догм, комплексов, табу, деструктивных уверенностей, связанных с сексом, люди практически ничего не знают о своей сексуальности, имеют ничтожно малое разнообразие сексуальных восприятий, имеют мизерный опыт в сексе даже при большом количестве сексуальных партнеров, так как разнообразие их сексуальных восприятий ограничено исключительно узким спектром «разрешенного», «обязательного» и «сравнительно приличного», и как результат всего этого – их сексуальность умерщвлена, подавлена, возникают мощные разрушительные противоречия между сексуальными желаниями и догматическими запретами на их реализацию, отсутствует опыт различения сексуальных восприятий, а отсюда – крайняя затрудненность в проявлении и реализации сексуальных желаний.</w:t>
      </w:r>
    </w:p>
    <w:p>
      <w:pPr>
        <w:pStyle w:val="Normal"/>
        <w:tabs>
          <w:tab w:val="clear" w:pos="708"/>
          <w:tab w:val="left" w:pos="6096" w:leader="none"/>
        </w:tabs>
        <w:ind w:firstLine="426"/>
        <w:jc w:val="both"/>
        <w:rPr/>
      </w:pPr>
      <w:r>
        <w:rPr/>
        <w:t>Чтобы говорить о сексуальности, определим несколько терминов.</w:t>
      </w:r>
    </w:p>
    <w:p>
      <w:pPr>
        <w:pStyle w:val="Normal"/>
        <w:tabs>
          <w:tab w:val="clear" w:pos="708"/>
          <w:tab w:val="left" w:pos="6096" w:leader="none"/>
        </w:tabs>
        <w:ind w:firstLine="426"/>
        <w:jc w:val="both"/>
        <w:rPr/>
      </w:pPr>
      <w:r>
        <w:rPr/>
        <w:t>«</w:t>
      </w:r>
      <w:r>
        <w:rPr>
          <w:b/>
        </w:rPr>
        <w:t>Сексуальными ощущениями</w:t>
      </w:r>
      <w:r>
        <w:rPr/>
        <w:t>» я называю такие ощущения, эпицентр которых лежит в области половых органов, и которые сопровождаются соответствующей яркой и определенной физиологической реакцией этих органов – эрекцией, набуханием, увлажнением и т.п.</w:t>
      </w:r>
    </w:p>
    <w:p>
      <w:pPr>
        <w:pStyle w:val="Normal"/>
        <w:tabs>
          <w:tab w:val="clear" w:pos="708"/>
          <w:tab w:val="left" w:pos="6096" w:leader="none"/>
        </w:tabs>
        <w:ind w:firstLine="426"/>
        <w:jc w:val="both"/>
        <w:rPr/>
      </w:pPr>
      <w:r>
        <w:rPr/>
        <w:t>«</w:t>
      </w:r>
      <w:r>
        <w:rPr>
          <w:b/>
        </w:rPr>
        <w:t>Эротическими ощущениями</w:t>
      </w:r>
      <w:r>
        <w:rPr/>
        <w:t>» я называю такие ощущения, эпицентр которых имеет значительно большую площадь и менее выраженные границы: он лежит в области груди и горла, распространяясь также и на периферию тела, вплоть до ступней и кистей рук.</w:t>
      </w:r>
    </w:p>
    <w:p>
      <w:pPr>
        <w:pStyle w:val="Normal"/>
        <w:tabs>
          <w:tab w:val="clear" w:pos="708"/>
          <w:tab w:val="left" w:pos="6096" w:leader="none"/>
        </w:tabs>
        <w:ind w:firstLine="426"/>
        <w:jc w:val="both"/>
        <w:rPr/>
      </w:pPr>
      <w:r>
        <w:rPr/>
        <w:t>При эротических ощущениях физиологическая реакция половых органов минимальна, зато легко возникает резонанс с ОзВ. В реальной практике, конечно, эротические и сексуальные ощущения тесно переплетены и связаны взаимным резонансом, так что для того, чтобы их различить, требуется определенная практика наблюдений.</w:t>
      </w:r>
    </w:p>
    <w:p>
      <w:pPr>
        <w:pStyle w:val="Normal"/>
        <w:tabs>
          <w:tab w:val="clear" w:pos="708"/>
          <w:tab w:val="left" w:pos="6096" w:leader="none"/>
        </w:tabs>
        <w:ind w:firstLine="426"/>
        <w:jc w:val="both"/>
        <w:rPr/>
      </w:pPr>
      <w:r>
        <w:rPr/>
        <w:t>Совокупность сексуальных и эротических ощущений я называю «</w:t>
      </w:r>
      <w:r>
        <w:rPr>
          <w:b/>
        </w:rPr>
        <w:t>сексуальными восприятиями</w:t>
      </w:r>
      <w:r>
        <w:rPr/>
        <w:t>».</w:t>
      </w:r>
    </w:p>
    <w:p>
      <w:pPr>
        <w:pStyle w:val="Normal"/>
        <w:tabs>
          <w:tab w:val="clear" w:pos="708"/>
          <w:tab w:val="left" w:pos="6096" w:leader="none"/>
        </w:tabs>
        <w:ind w:firstLine="426"/>
        <w:jc w:val="both"/>
        <w:rPr/>
      </w:pPr>
      <w:r>
        <w:rPr/>
        <w:t>Как правило, чем больше развита психика человека, тем большую долю в его сексуальных восприятиях занимают эротические ощущения, что совершенно не означает, что сексуальные ощущения чем-то неполноценны. Чем больше развито тело человека, тем чаще ему бывает приятным быстро пробежаться, что не означает «неполноценности» или «аморальности» медленных прогулок или неподвижного лежания.</w:t>
      </w:r>
    </w:p>
    <w:p>
      <w:pPr>
        <w:pStyle w:val="Normal"/>
        <w:tabs>
          <w:tab w:val="clear" w:pos="708"/>
          <w:tab w:val="left" w:pos="6096" w:leader="none"/>
        </w:tabs>
        <w:ind w:firstLine="426"/>
        <w:jc w:val="both"/>
        <w:rPr/>
      </w:pPr>
      <w:r>
        <w:rPr/>
        <w:t>Чем меньше человек истощен оргазмами и НЭ, тем больше в нём проявляется интеграция всех видов сексуальных восприятий, и – что имеет огромное значение – их интеграция и взаимный резонанс с ОзВ.</w:t>
      </w:r>
    </w:p>
    <w:p>
      <w:pPr>
        <w:pStyle w:val="Normal"/>
        <w:tabs>
          <w:tab w:val="clear" w:pos="708"/>
          <w:tab w:val="left" w:pos="6096" w:leader="none"/>
        </w:tabs>
        <w:ind w:firstLine="426"/>
        <w:jc w:val="both"/>
        <w:rPr/>
      </w:pPr>
      <w:r>
        <w:rPr/>
        <w:t>«</w:t>
      </w:r>
      <w:r>
        <w:rPr>
          <w:b/>
        </w:rPr>
        <w:t>Сексуальные действия</w:t>
      </w:r>
      <w:r>
        <w:rPr/>
        <w:t>» – действия, совершаемые с целью испытать, поддержать или усилить сексуальные восприятия.</w:t>
      </w:r>
    </w:p>
    <w:p>
      <w:pPr>
        <w:pStyle w:val="Normal"/>
        <w:tabs>
          <w:tab w:val="clear" w:pos="708"/>
          <w:tab w:val="left" w:pos="6096" w:leader="none"/>
        </w:tabs>
        <w:ind w:firstLine="426"/>
        <w:jc w:val="both"/>
        <w:rPr/>
      </w:pPr>
      <w:r>
        <w:rPr/>
        <w:t>«</w:t>
      </w:r>
      <w:r>
        <w:rPr>
          <w:b/>
        </w:rPr>
        <w:t>Сексуальные желания</w:t>
      </w:r>
      <w:r>
        <w:rPr/>
        <w:t>» (СЖ) - желания испытывать сексуальные восприятия и совершать сексуальные действия.</w:t>
      </w:r>
    </w:p>
    <w:p>
      <w:pPr>
        <w:pStyle w:val="Normal"/>
        <w:tabs>
          <w:tab w:val="clear" w:pos="708"/>
          <w:tab w:val="left" w:pos="6096" w:leader="none"/>
        </w:tabs>
        <w:ind w:firstLine="426"/>
        <w:jc w:val="both"/>
        <w:rPr/>
      </w:pPr>
      <w:r>
        <w:rPr/>
        <w:t>Понятие «</w:t>
      </w:r>
      <w:r>
        <w:rPr>
          <w:b/>
        </w:rPr>
        <w:t>развитие сексуальности</w:t>
      </w:r>
      <w:r>
        <w:rPr/>
        <w:t>» означает такой рост насыщенности жизни, который обусловлен развитием в сексуальной области. Я имею в виду под этим как достижение большей интенсивности сексуальных восприятий, более широкого спектра, глубины (или, иначе говоря, «всеохватности», «количества оттенков») сексуальных восприятий, так и устранение догматических препятствий к реализации СЖ, расширение спектра этих желаний, расширение спектра сексуальных фантазий (СФ). Я не случайно упомянул о росте насыщенности жизни, поскольку никак нельзя назвать развитием банальное механическое накопление сексуального опыта, который не является результатом реализации радостных СЖ, во время которого и после которого не следует рост насыщенности жизни, удовольствия от жизни. Можно сколько угодно заставлять себя заниматься сексом, исходя из догматической убежденности в «полезности» этого, или трахаться от скуки, тщась выдавить очередной оргазм, но ничего, кроме усталости, апатии, а то и отвращения к сексу ты в итоге не добьешься.</w:t>
      </w:r>
    </w:p>
    <w:p>
      <w:pPr>
        <w:pStyle w:val="Normal"/>
        <w:tabs>
          <w:tab w:val="clear" w:pos="708"/>
          <w:tab w:val="left" w:pos="6096" w:leader="none"/>
        </w:tabs>
        <w:ind w:firstLine="426"/>
        <w:jc w:val="both"/>
        <w:rPr/>
      </w:pPr>
      <w:r>
        <w:rPr/>
        <w:t>Для развития сексуальности необходимо преодолевать свои комплексы, страхи, догмы, и начинать заниматься сексом столько, сколько захочется, с тем, с кем хочется, и тогда, когда хочется, и в такой форме, в которой захочется.</w:t>
      </w:r>
    </w:p>
    <w:p>
      <w:pPr>
        <w:pStyle w:val="Normal"/>
        <w:tabs>
          <w:tab w:val="clear" w:pos="708"/>
          <w:tab w:val="left" w:pos="6096" w:leader="none"/>
        </w:tabs>
        <w:ind w:firstLine="426"/>
        <w:jc w:val="both"/>
        <w:rPr/>
      </w:pPr>
      <w:r>
        <w:rPr/>
        <w:t>Необходимо убирать из своего секса услужливость, подстилочность, неловкость, стыд и т.д. Необходимо тщательно отслеживать свои желания, постоянно задавать себе вопросы «что я сейчас на самом деле хочу?», «я сейчас делаю именно то, что хочу?», и ни секунды не делать того, чего больше не хочешь.</w:t>
      </w:r>
    </w:p>
    <w:p>
      <w:pPr>
        <w:pStyle w:val="Normal"/>
        <w:tabs>
          <w:tab w:val="clear" w:pos="708"/>
          <w:tab w:val="left" w:pos="6096" w:leader="none"/>
        </w:tabs>
        <w:ind w:firstLine="426"/>
        <w:jc w:val="both"/>
        <w:rPr/>
      </w:pPr>
      <w:r>
        <w:rPr/>
        <w:t>При этом надо понимать, что РЖ сделать своему сексуальному партнеру приятно – это тоже совершенно нормальное РЖ, и если тебе самой в данный момент безразлично какое-то сексуальное действие, но ты получаешь удовольствие от того, что делаешь это, потому что понимаешь, что симпатичному тебе партнеру приятно, то это тоже совершенно здоровый вид сексуальной активности, потому что ты испытываешь удовольствие, следуешь своим РЖ.</w:t>
      </w:r>
    </w:p>
    <w:p>
      <w:pPr>
        <w:pStyle w:val="Normal"/>
        <w:tabs>
          <w:tab w:val="clear" w:pos="708"/>
          <w:tab w:val="left" w:pos="6096" w:leader="none"/>
        </w:tabs>
        <w:ind w:firstLine="426"/>
        <w:jc w:val="both"/>
        <w:rPr/>
      </w:pPr>
      <w:r>
        <w:rPr/>
        <w:t>Считается, что «хороший» любовник должен уметь угадывать желания партнера, предупреждать их, в то время как направлять партнера, говорить «сейчас я хочу вот так, а так сейчас не хочу» - это не принято, это «стыдно». Это полная чушь. Учись выражать свои желания, говорить о них, следовать им и советуй это другим. Заниматься сексом с живым человеком, которого возбуждает то, что он делает, как правило намного приятнее, чем с куклой, которая тебе всегда и во всем покорно или вежливо подчинится, хотя, конечно, и СФ с подчинением могут давать очень яркие впечатления – спектр возможных СФ просто неисчерпаем. Говорите друг другу – что вы хотите в данный момент (в том числе и о желании подчиняться и подчинять). Управляйте друг другом, когда партнер делает что-то не совсем так, как ты хочешь. Помогайте чувствовать тела друг друга.</w:t>
      </w:r>
    </w:p>
    <w:p>
      <w:pPr>
        <w:pStyle w:val="Normal"/>
        <w:tabs>
          <w:tab w:val="clear" w:pos="708"/>
          <w:tab w:val="left" w:pos="6096" w:leader="none"/>
        </w:tabs>
        <w:ind w:firstLine="426"/>
        <w:jc w:val="both"/>
        <w:rPr/>
      </w:pPr>
      <w:r>
        <w:rPr/>
        <w:t>Сломай стереотип длинного секса. Считается, что если уж начали заниматься сексом, то чем дольше, тем «лучше». Ничего подобного. Зачастую возбуждает короткий, мимолетный секс: подошла, стащила трусики, лизнула, посмотрела или показала, потрогала или потрахалась, и т.д. и т.п., и пошла дальше. Это можно делать хоть десятки раз на дню, и это будет в сто раз более возбуждающим, чем обязаловка длинного секса – раз уж засунулось, ну значит теперь надо подольше трахаться, подойти к оргазму, подвести партнера к оргазму, нельзя же так вот высунуть и отойти, надо погладить, надо то, сё, нужны предварительные ласки, нужны завершающие ласки, нужно улыбнуться, нужно сказать… такой подход всё убивает. Главное – следовать РЖ и не следовать механическим стереотипам о том, как «надо», а как «не надо», «неприлично».</w:t>
      </w:r>
    </w:p>
    <w:p>
      <w:pPr>
        <w:pStyle w:val="Normal"/>
        <w:tabs>
          <w:tab w:val="clear" w:pos="708"/>
          <w:tab w:val="left" w:pos="6096" w:leader="none"/>
        </w:tabs>
        <w:ind w:firstLine="426"/>
        <w:jc w:val="both"/>
        <w:rPr/>
      </w:pPr>
      <w:r>
        <w:rPr/>
        <w:t>Сломай стереотип полного внимания. Считается, что если уж ты трахаешься, то все внимание полностью должно быть сосредоточено на партнере. Ничего подобного. Чтобы сломать этот стереотип, попробуй такие формы секса, когда один из партнеров слушает музыку, пишет, грызет яблоко, что-то рассказывает, а другой трахает его в это время, или лижет, сосет, целует.</w:t>
      </w:r>
    </w:p>
    <w:p>
      <w:pPr>
        <w:pStyle w:val="Normal"/>
        <w:tabs>
          <w:tab w:val="clear" w:pos="708"/>
          <w:tab w:val="left" w:pos="6096" w:leader="none"/>
        </w:tabs>
        <w:ind w:firstLine="426"/>
        <w:jc w:val="both"/>
        <w:rPr/>
      </w:pPr>
      <w:r>
        <w:rPr/>
        <w:t>Устрани чудовищно убийственную догму о том, что можно заниматься сексом только с мужем, или только с одним любовником. Так называемая «верность» (идиотский, психопатичный подбор термина) убивает, так как приводит к массированному и жесткому подавлению СЖ, то есть – к подавлению и уничтожению сексуальности. Представь себе общество, в котором согласно существующей морали человек до 16 лет ни с кем не имеет права разговаривать под страхом тюрьмы для собеседника, а после 16 лет может разговаривать только со своей женой, и больше никогда ни с кем. Как ты думаешь, он будет умным? Нет, он будет натуральным дебилом. Люди, которым до 16 запрещено заниматься сексом под угрозой уголовного наказания (фактически же – уничтожения) их партнеров, а после 16 - только с женой - какими они вырастут с точки зрения развития чувственности, сексуальности, нежности? Брёвнами, естественно. Чувственными кастратами. Импотентами, на самом деле, даже если их сексуальная функция сохранится на какое-то время. Возможен ли в самом деле чувственный секс, ласки между мужем и женой, которые подавляют ВСЕ свои сексуальные и эротические желания к другим людям, которые испытывают чувство стыда, вины за свои СЖ? Ты уничтожаешь, подавляешь свою чувственность, сексуальность, если запрещаешь себе заниматься сексом с разными людьми.</w:t>
      </w:r>
    </w:p>
    <w:p>
      <w:pPr>
        <w:pStyle w:val="Normal"/>
        <w:tabs>
          <w:tab w:val="clear" w:pos="708"/>
          <w:tab w:val="left" w:pos="6096" w:leader="none"/>
        </w:tabs>
        <w:ind w:firstLine="426"/>
        <w:jc w:val="both"/>
        <w:rPr/>
      </w:pPr>
      <w:r>
        <w:rPr/>
        <w:t>Широко используй ролевые игры – неисчерпаемый источник сексуального и эротического наслаждения. Вариантов тут не счесть, а сексуальность пробуждается очень активно, поскольку когда ты играешь какую-то роль, то намного легче сбросить груз ограничений, свойственных тебе в твоей обычной роли. Самое неприятное в том, что ты зачастую и не догадываешься о том, что повязана этими самоограничениями по рукам и ногам - ты срослась с ними намертво и уже не замечаешь их.</w:t>
      </w:r>
    </w:p>
    <w:p>
      <w:pPr>
        <w:pStyle w:val="Normal"/>
        <w:tabs>
          <w:tab w:val="clear" w:pos="708"/>
          <w:tab w:val="left" w:pos="6096" w:leader="none"/>
        </w:tabs>
        <w:ind w:firstLine="426"/>
        <w:jc w:val="both"/>
        <w:rPr/>
      </w:pPr>
      <w:r>
        <w:rPr/>
        <w:t>Например, если ты изображаешь неопытную девушку, которую соблазняет взрослый парень, то в рамках этой игры тебе не нужно поддерживать имидж опытной девушки, ты «законно» становишься неопытной, ничего не знающей и не умеющей, и это неожиданно может привести к яркому всплеску наслаждения. Или если ты играешь роль проститутки, то тебе не надо быть заботливой и внимательной – от проститутки требуется подрочить парню член, пососать и раздвинуть ножки, выполнить те или иные его фантазии, подчиниться ему, и как ни удивительно, такая роль также может привести к резкому всплеску сексуального возбуждения, наслаждения, поскольку снимаются привычные обязательства и стереотипы. Если вы играете в изнасилование, то то же самое: когда парень в игровой форме насилует девушку, то он не должен больше поддерживать свой имидж – он может просто трахать (прислушиваясь при этом к оговоренным способам подавать друг другу сигналы о своих желаниях), и вы оба можете испытать сильное наслаждение, потому что и девушка в этой роли также получает свободу – от нее никто ничего не ждет, ей ничего не надо изображать, ее никто ни за что не осудит – ведь ее «насилуют», и она не в силах что-то изменить, т.е. она не ответственна за этот секс, и цензор в голове, говорящий «так нехорошо», «так неприлично», «надо сначала это, а потом то», остается не у дел – его никто не слушает, его запретам невозможно последовать, т.к. нет свободы выбора.</w:t>
      </w:r>
    </w:p>
    <w:p>
      <w:pPr>
        <w:pStyle w:val="Normal"/>
        <w:tabs>
          <w:tab w:val="clear" w:pos="708"/>
          <w:tab w:val="left" w:pos="6096" w:leader="none"/>
        </w:tabs>
        <w:ind w:firstLine="426"/>
        <w:jc w:val="both"/>
        <w:rPr/>
      </w:pPr>
      <w:r>
        <w:rPr/>
        <w:t>Интересна роль дурака (дуры) – достоверно изображая дурочку, ты снимаешь груз озабоченности «как бы не выглядеть дурой». И от этого также ты можешь испытать резкий всплеск СЖ.</w:t>
      </w:r>
    </w:p>
    <w:p>
      <w:pPr>
        <w:pStyle w:val="Normal"/>
        <w:tabs>
          <w:tab w:val="clear" w:pos="708"/>
          <w:tab w:val="left" w:pos="6096" w:leader="none"/>
        </w:tabs>
        <w:ind w:firstLine="426"/>
        <w:jc w:val="both"/>
        <w:rPr/>
      </w:pPr>
      <w:r>
        <w:rPr/>
        <w:t>Состояние сексуальной (и не только сексуальной) свободы, которое проявляется при ролевых играх, можно запомнить и впрыгивать в него по желанию так же, как ты это делаешь с ОзВ.</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04)</w:t>
      </w:r>
      <w:r>
        <w:rPr/>
        <w:t xml:space="preserve"> Крайне важными являются наблюдения, подтверждающие то, что сексуальные и эротические ощущения резонируют с другими ОзО, а также с ОзВ, а значит – они сами по себе являются «озаренными ощущениями». Это раз и навсегда выводит сексуальные восприятия за пределы той резервации, того концлагеря «неприличного», «постыдного», в которых они на протяжении тысяч лет помещаются религиозными фанатиками и ханжами всех мастей. Как часто можно встретить указания о недопустимости публичных проявлений сексуальности, и как редко можно увидеть запреты на публичное проявления агрессии! Разве это не является чудовищным извращением? Ты можешь на улице наорать на ребенка с ненавидящей интонацией, и ничего, кроме слабого неодобрения или вежливых укоризненных замечаний ты не получишь в ответ от окружающих тебя людей. Но если ты займешься сексом на улице, то уголовная статья тебе обеспечена. На мой взгляд, это и есть самое чудовищное извращение, каким только страдает человечество, и последствия этого извращения чрезвычайно катастрофичны.</w:t>
      </w:r>
    </w:p>
    <w:p>
      <w:pPr>
        <w:pStyle w:val="Normal"/>
        <w:tabs>
          <w:tab w:val="clear" w:pos="708"/>
          <w:tab w:val="left" w:pos="6096" w:leader="none"/>
        </w:tabs>
        <w:ind w:firstLine="426"/>
        <w:jc w:val="both"/>
        <w:rPr/>
      </w:pPr>
      <w:r>
        <w:rPr/>
        <w:t>Перенимая с самого раннего возраста уверенность в непристойности сексуальных ощущений и проявлений, человек фактически кастрирует себя, убивает в себе всё живое. Это становится особенно понятным, если мы отдадим себе отчет в том, что ничто так легко не резонирует с ОзВ, как сексуальные и эротические восприятия. Лаская девушку, ты безо всякого труда, совершенно естественно и на протяжение долгого времени можешь испытывать к ней нежность, симпатию, чувство красоты, восхищение, желание делать ей приятно. Легко ли испытать всё то же самое вне какой-либо связи с сексуальностью? Намного труднее, просто несопоставимо труднее.</w:t>
      </w:r>
    </w:p>
    <w:p>
      <w:pPr>
        <w:pStyle w:val="Normal"/>
        <w:tabs>
          <w:tab w:val="clear" w:pos="708"/>
          <w:tab w:val="left" w:pos="6096" w:leader="none"/>
        </w:tabs>
        <w:ind w:firstLine="426"/>
        <w:jc w:val="both"/>
        <w:rPr/>
      </w:pPr>
      <w:r>
        <w:rPr/>
        <w:t>Легко ли, лаская девушку, наслаждаясь вместе с нею, испытывая нежность и симпатию друг к другу, испытывать при этом враждебность, мстительность, презрительность? Это попросту невозможно – тут либо одно, либо другое. Разве, таким образом, общество не должно быть крайне заинтересовано в том, чтобы люди как можно больше испытывали сексуальных восприятий? Чтобы секс, эротические ласки были как можно более распространены? Разве не целесообразно не только не запрещать, но и всячески одобрять и стимулировать любой секс и ласки, включая публичные, чтобы подавать пример другим?</w:t>
      </w:r>
    </w:p>
    <w:p>
      <w:pPr>
        <w:pStyle w:val="Normal"/>
        <w:tabs>
          <w:tab w:val="clear" w:pos="708"/>
          <w:tab w:val="left" w:pos="6096" w:leader="none"/>
        </w:tabs>
        <w:ind w:firstLine="426"/>
        <w:jc w:val="both"/>
        <w:rPr/>
      </w:pPr>
      <w:r>
        <w:rPr/>
        <w:t>Подавление сексуальности подрывает способность нашего тела испытывать и другие ОзО, что совсем неудивительно. Представь себе, что ты грубо подавляешь проявление инициативы человека в изучении математики, воспитываешь в нем чувство стыда, чувство вины за интерес к математике. Вряд ли ты удивишься, если тот человек потеряет интерес к изучению вообще чего либо другого.</w:t>
      </w:r>
    </w:p>
    <w:p>
      <w:pPr>
        <w:pStyle w:val="Normal"/>
        <w:tabs>
          <w:tab w:val="clear" w:pos="708"/>
          <w:tab w:val="left" w:pos="6096" w:leader="none"/>
        </w:tabs>
        <w:ind w:firstLine="426"/>
        <w:jc w:val="both"/>
        <w:rPr/>
      </w:pPr>
      <w:r>
        <w:rPr/>
        <w:t>Нет ничего более абсурдного, кастрирующего всё живое, более противоестественного, чем уверенность в том, что проявления сексуальности постыдны. Особенно убийственен тот фанатизм, с которым общество преследует всяческие проявления сексуальности, особенно публичные, и особенно детские.</w:t>
      </w:r>
    </w:p>
    <w:p>
      <w:pPr>
        <w:pStyle w:val="Normal"/>
        <w:tabs>
          <w:tab w:val="clear" w:pos="708"/>
          <w:tab w:val="left" w:pos="6096" w:leader="none"/>
        </w:tabs>
        <w:ind w:firstLine="426"/>
        <w:jc w:val="both"/>
        <w:rPr/>
      </w:pPr>
      <w:r>
        <w:rPr/>
        <w:t>Конечно же я считаю, что каждый человек должен иметь право находиться обнаженным в любом общественном месте наравне с одетыми, открыто заниматься там любыми видами ласк и секса с теми, кто этого же с ним хочет, не будучи обязанным скрываться ни от кого. Разумеется, общие правила сохранения общественного порядка и невмешательства в частную жизнь других людей при этом должны выполняться – так же, как это справедливо для других свобод – свободы разговаривать, стоять, ходить и т.д. Свобода заниматься сексом является, на мой взгляд, такой же фундаментальной, как свобода дышать, смотреть, разговаривать, читать, слушать музыку и т.д.</w:t>
      </w:r>
    </w:p>
    <w:p>
      <w:pPr>
        <w:pStyle w:val="Normal"/>
        <w:tabs>
          <w:tab w:val="clear" w:pos="708"/>
          <w:tab w:val="left" w:pos="6096" w:leader="none"/>
        </w:tabs>
        <w:ind w:firstLine="426"/>
        <w:jc w:val="both"/>
        <w:rPr/>
      </w:pPr>
      <w:r>
        <w:rPr/>
        <w:t>И разумеется, полностью должна быть разрешена порнография без каких-либо ограничений. Необходимо перестать считать изображения сексуальных сцен неприличными, запретными, разрушающими детскую психику и т.д. Необходимо разрешить показ фильмов, сайтов с любыми изображениями секса. Считать изображение секса чем-то порочным, вредным, неприличным - это средневековое мракобесие, а попытки внедрить такие догмы людям путем угроз, намеренной дезинформации и прочими средствами физического и психического давления необходимо считать преступными.</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05)</w:t>
      </w:r>
      <w:r>
        <w:rPr/>
        <w:t xml:space="preserve"> Что бы мы ни думали, как бы к этому ни относились, в какие бы теоретические или религиозные дебри ни лезли, сколько бы запретов ни насаждали, но нам ничего не изменить в том простом факте, что дети имеют естественное, присущее им от рождения желание испытывать и реализовывать сексуальные восприятия, и эти желания могут проявляться практически в любом возрасте независимо от того, что по этому поводу думают православные фундаменталисты или фундаменталисты-психологи или твоя бабушка. Вот если возникли у ребенка сексуальные желания в 10 лет, значит возникли и точка. Факт есть факт. Можно ломать копья, писать книги, наказывать за это ребенка, промывать ему и себе мозг и делать еще миллион деструктивных или преступных вещей, но факт остается фактом.</w:t>
      </w:r>
    </w:p>
    <w:p>
      <w:pPr>
        <w:pStyle w:val="Normal"/>
        <w:tabs>
          <w:tab w:val="clear" w:pos="708"/>
          <w:tab w:val="left" w:pos="6096" w:leader="none"/>
        </w:tabs>
        <w:ind w:firstLine="426"/>
        <w:jc w:val="both"/>
        <w:rPr/>
      </w:pPr>
      <w:r>
        <w:rPr/>
        <w:t>Лично я свидетельствую о том, что у меня появились первые эротические желания в 3 года. Я свидетельствую о том, что очень многие люди в разговорах со мной заявляли, что их сексуальные и эротические желания начинали пробуждаться в возрасте от 3-х до 9 лет. Лет тридцать назад это было очевидно любому психологу, но сейчас мир изменился – сейчас это вслух не посмеет сказать никто из-за страха, что общественное мнение его попросту уничтожит. Волна педоистерии захлестнула мир и приобрела форму массового умопомешательства.</w:t>
      </w:r>
    </w:p>
    <w:p>
      <w:pPr>
        <w:pStyle w:val="Normal"/>
        <w:tabs>
          <w:tab w:val="clear" w:pos="708"/>
          <w:tab w:val="left" w:pos="6096" w:leader="none"/>
        </w:tabs>
        <w:ind w:firstLine="426"/>
        <w:jc w:val="both"/>
        <w:rPr/>
      </w:pPr>
      <w:r>
        <w:rPr/>
        <w:t>Я считаю, что детям необходимо предоставить право испытывать и реализовывать сексуальные желания, обеспечивая им, конечно, и сексуальное просвещение, если мы хотим быть культурными, цивилизованными людьми, желающими нашему обществу процветать, а составляющим его людям - счастья. Подавление сексуальных восприятий у детей с помощью прямого физического насилия, или с помощью угроз физического насилия, или с помощью внедрения моральных догм, согласно которым сексуальные и эротические восприятия плохи, вредны, греховны, отвратительны - всё это преступно, так как приводит к глубочайшим травмам психики ребенка, порой на всю жизнь, а также приводит к воспроизводству этого чудовищного насилия из поколения в поколение.</w:t>
      </w:r>
    </w:p>
    <w:p>
      <w:pPr>
        <w:pStyle w:val="Normal"/>
        <w:tabs>
          <w:tab w:val="clear" w:pos="708"/>
          <w:tab w:val="left" w:pos="6096" w:leader="none"/>
        </w:tabs>
        <w:ind w:firstLine="426"/>
        <w:jc w:val="both"/>
        <w:rPr/>
      </w:pPr>
      <w:r>
        <w:rPr/>
        <w:t>Никакого «развращения» не существует вообще. Я считаю, что если человека сексуально возбуждает что-то, если какое-то сексуальное действие ему приятно, значит по определению он для этого психически созрел. Если же ему станет неприятно, то он сам остановится – особенно, если его обучать такому подходу. Попробуй заставить ребенка делать что-то неприятное, ну например – делать уроки, и ты увидишь здоровую и естественную реакцию отторжения (что не мешает многим насиловать детей и уроками, и едой, и удушающей заботой).</w:t>
      </w:r>
    </w:p>
    <w:p>
      <w:pPr>
        <w:pStyle w:val="Normal"/>
        <w:tabs>
          <w:tab w:val="clear" w:pos="708"/>
          <w:tab w:val="left" w:pos="6096" w:leader="none"/>
        </w:tabs>
        <w:ind w:firstLine="426"/>
        <w:jc w:val="both"/>
        <w:rPr/>
      </w:pPr>
      <w:r>
        <w:rPr/>
        <w:t xml:space="preserve">И точно так же, независимо от того, посадим мы в тюрьму миллионы воображаемых </w:t>
      </w:r>
      <w:r>
        <w:rPr>
          <w:strike/>
        </w:rPr>
        <w:t>ведьм</w:t>
      </w:r>
      <w:r>
        <w:rPr/>
        <w:t xml:space="preserve"> «педофилов» или сожжем их на костре, мы ничего не сможем изменить в том простом факте, что любой нормально развитый взрослый человек может испытывать эротическое и сексуальное влечение к красивым и молодым телам, и это никакое не «извращение», никакая не «ориентация». </w:t>
      </w:r>
    </w:p>
    <w:p>
      <w:pPr>
        <w:pStyle w:val="Normal"/>
        <w:tabs>
          <w:tab w:val="clear" w:pos="708"/>
          <w:tab w:val="left" w:pos="6096" w:leader="none"/>
        </w:tabs>
        <w:ind w:firstLine="426"/>
        <w:jc w:val="both"/>
        <w:rPr/>
      </w:pPr>
      <w:r>
        <w:rPr/>
        <w:t>Разумеется, поскольку со стороны взрослых в отношении детей (и даже со стороны детей в отношении других детей) очень легко применить насилие (специально или даже невольно, что и происходит десятки, сотни раз каждый день), то в том очень далеком будущем, когда люди излечатся от этого массового умопомешательства и вернут детям их естественное право на сексуальные чувства и проявления, государство должно поначалу осуществлять необходимый контроль, развивая и совершенствуя соответствующее законодательство и правоприменение, осуществляя широкое информирование, просвещение детей и взрослых на интересующие их темы. Но бороться необходимо не с сексуальностью, а с преступностью, безграмотностью, насилием и бесчувственностью. Нельзя позволить, чтобы правоохранительные органы облегчали себе работу по борьбе с преступностью за счет того, что каждый из нас превращается в заключенного концлагеря в наручниках. Нельзя бороться с сексуальным насилием путем массовой кастрации. Нельзя бороться со злоупотреблениями в финансовой сфере запрещением денег, торговли и предпринимательства.</w:t>
      </w:r>
    </w:p>
    <w:p>
      <w:pPr>
        <w:pStyle w:val="Normal"/>
        <w:tabs>
          <w:tab w:val="clear" w:pos="708"/>
          <w:tab w:val="left" w:pos="6096" w:leader="none"/>
        </w:tabs>
        <w:ind w:firstLine="426"/>
        <w:jc w:val="both"/>
        <w:rPr/>
      </w:pPr>
      <w:r>
        <w:rPr/>
        <w:t>И что касается предпринимательства: ребёнок в любом возрасте должен имеет право зарабатывать, то он должен и иметь право открыть свой банковский счет и пользоваться им. Это ведь самоочевидные вещи. Точнее – это вещи, которые были бы самоочевидными для людей с развитой и свободной психикой и мышлением, но которые сейчас являются, увы, ересью с точки зрения обычного, оболваненного слепыми уверенностями и догмами человека.</w:t>
      </w:r>
    </w:p>
    <w:p>
      <w:pPr>
        <w:pStyle w:val="Normal"/>
        <w:tabs>
          <w:tab w:val="clear" w:pos="708"/>
          <w:tab w:val="left" w:pos="6096" w:leader="none"/>
        </w:tabs>
        <w:ind w:firstLine="426"/>
        <w:jc w:val="both"/>
        <w:rPr/>
      </w:pPr>
      <w:r>
        <w:rPr/>
        <w:t>Я считаю, что дети должны иметь право работать с любого возраста, и цивилизованное общество будет стараться им содействовать в реализации таких желаний. Запрет на работу детей, на создание ими бизнеса – это один из способов насильственного удержания их в тотальной зависимости, а то и в рабстве у родителей. Работая, дети не только зарабатывают, они еще и получают множество впечатлений, перестают быть тупыми и инфантильными, тренируются думать, сотрудничать и соревноваться. Работа в удовольствие – прекрасный развивающий фактор. По сути, это продолжение игры, и детей надо учить так относиться к своей работе, к своему бизнесу, как к одной из форм игры, чтобы не вырастали поколения психопатов, готовых лезть в петлю от неудач, испытывающих страх до дрожи в коленках при мысли о собственном бизнесе, о самостоятельной жизни вообщ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5-06)</w:t>
      </w:r>
      <w:r>
        <w:rPr/>
        <w:t xml:space="preserve"> Я считаю, что каждый человек имеет неотъемлемое право распоряжаться своим телом, умом, навыками и способностями, продавать их во временное пользование (то есть, иначе говоря, «работать» или «оказывать услуги») на основании подписанных контрактов, и самостоятельно пользоваться плодами своего труда, заработанными средствами. Государство должно следить за соблюдением законности этих операций, включая предотвращения обмана (а по возможности и самообмана) и насилия. Проституция является обычным бизнесом по продаже во временное пользование своего тела с целью получения клиентом сексуальных восприятий. Запреты на проституцию являются преступным ограничением свобод человека. Посредничество при проституции также является обычным, нормальным предпринимательством, как и в любой другой области коммерческих отношений. </w:t>
      </w:r>
    </w:p>
    <w:p>
      <w:pPr>
        <w:pStyle w:val="Normal"/>
        <w:tabs>
          <w:tab w:val="clear" w:pos="708"/>
          <w:tab w:val="left" w:pos="6096" w:leader="none"/>
        </w:tabs>
        <w:ind w:firstLine="426"/>
        <w:jc w:val="both"/>
        <w:rPr/>
      </w:pPr>
      <w:r>
        <w:rPr/>
        <w:t>Нет ничего более чудовищного, чем сексуальный террор, которым люди массово убивают сами себя. Непостижим это фанатичный садомазохизм, это безумное самоуничтожение, этот бескрайний и жестокий геноцид, которые царствуют над людьми и среди людей на протяжении тысячелетий.</w:t>
      </w:r>
    </w:p>
    <w:p>
      <w:pPr>
        <w:pStyle w:val="Normal"/>
        <w:tabs>
          <w:tab w:val="clear" w:pos="708"/>
          <w:tab w:val="left" w:pos="6096" w:leader="none"/>
        </w:tabs>
        <w:ind w:firstLine="426"/>
        <w:jc w:val="both"/>
        <w:rPr/>
      </w:pPr>
      <w:r>
        <w:rPr/>
        <w:t>На работе люди тем и заняты, что продают свое тело и свой ум. Учитель продает свое тело – он обязан приходить в класс, стоять у доски и т.д. Он продает и свой ум. И это справедливо вообще для любой другой профессии. И повсеместно имеет место ситуация, когда человек, продающий свое тело и свой ум, не любит свою работу, воспринимает ее как самоизнасилование, добивает свою психику стрессами.</w:t>
      </w:r>
    </w:p>
    <w:p>
      <w:pPr>
        <w:pStyle w:val="Normal"/>
        <w:tabs>
          <w:tab w:val="clear" w:pos="708"/>
          <w:tab w:val="left" w:pos="6096" w:leader="none"/>
        </w:tabs>
        <w:ind w:firstLine="426"/>
        <w:jc w:val="both"/>
        <w:rPr/>
      </w:pPr>
      <w:r>
        <w:rPr/>
        <w:t>Так что же приводит в бешенство людей, когда речь заходит о проституции? То, что клиенты в процессе работы испытывают сексуальное удовольствие, а те, кто предоставляет услуги, могут испытывать самый широкий спектр эмоций – от удовольствия до отвращения, то есть все то же самое, что и на других работах.</w:t>
      </w:r>
    </w:p>
    <w:p>
      <w:pPr>
        <w:pStyle w:val="Normal"/>
        <w:tabs>
          <w:tab w:val="clear" w:pos="708"/>
          <w:tab w:val="left" w:pos="6096" w:leader="none"/>
        </w:tabs>
        <w:ind w:firstLine="426"/>
        <w:jc w:val="both"/>
        <w:rPr/>
      </w:pPr>
      <w:r>
        <w:rPr/>
        <w:t>Именно сексуальное удовольствие является причиной ненависти людей к проституции. Вот если рассмотреть работу сиделки в доме престарелых – такой, которая не любит свою работу, мучается от нее, в то время как ее клиенты испытывают удовольствие, получают нужный им комфорт, то с точки зрения моралистов тут все нормально, ведь тут никто не получает сексуального удовольствия, а значит все ок.</w:t>
      </w:r>
    </w:p>
    <w:p>
      <w:pPr>
        <w:pStyle w:val="Normal"/>
        <w:tabs>
          <w:tab w:val="clear" w:pos="708"/>
          <w:tab w:val="left" w:pos="6096" w:leader="none"/>
        </w:tabs>
        <w:ind w:firstLine="426"/>
        <w:jc w:val="both"/>
        <w:rPr/>
      </w:pPr>
      <w:r>
        <w:rPr/>
        <w:t xml:space="preserve">Разбор всякого рода догм и слепых уверенностей, связанных с сексуальностью, позволит людям наконец заново открыть для себя секс. Удивительно, что даже в </w:t>
      </w:r>
      <w:r>
        <w:rPr>
          <w:lang w:val="en-US"/>
        </w:rPr>
        <w:t>XXI</w:t>
      </w:r>
      <w:r>
        <w:rPr/>
        <w:t xml:space="preserve"> веке мне приходится писать столь элементарные вещи, и вызывать тем самым к себе ненависть целых толп ослепленных псевдо-моралью люде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5-07)</w:t>
      </w:r>
      <w:r>
        <w:rPr/>
        <w:t xml:space="preserve"> Для того, чтобы получать удовольствие от секса, чтобы развивать свою способность получать такое удовольствие, крайне необходимо рассмотреть вопрос об оргазмах. Я думаю, что для человека, который любит и хочет заниматься сексом, который хочет жить насыщенной и интересной жизнью, совершенно необходимо разобраться в вопросах, связанных с этой темой. Более того. Вопрос об оргазмах гораздо шире сексуальной тематики, что станет ясным из нижеследующего.</w:t>
      </w:r>
    </w:p>
    <w:p>
      <w:pPr>
        <w:pStyle w:val="Normal"/>
        <w:tabs>
          <w:tab w:val="clear" w:pos="708"/>
          <w:tab w:val="left" w:pos="6096" w:leader="none"/>
        </w:tabs>
        <w:ind w:firstLine="426"/>
        <w:jc w:val="both"/>
        <w:rPr/>
      </w:pPr>
      <w:r>
        <w:rPr/>
        <w:t>Я сталкивался с разными толкованиями термина «оргазм», поэтому определю, что для парня признаками оргазма являются семяизвержение и ощущение острого приступа удовольствия – либо по отдельности, либо все вместе. Для девушки это острый приступ удовольствия плюс (для некоторых девушек) особенно сильное выделение жидкости из письки.</w:t>
      </w:r>
    </w:p>
    <w:p>
      <w:pPr>
        <w:pStyle w:val="Normal"/>
        <w:tabs>
          <w:tab w:val="clear" w:pos="708"/>
          <w:tab w:val="left" w:pos="6096" w:leader="none"/>
        </w:tabs>
        <w:ind w:firstLine="426"/>
        <w:jc w:val="both"/>
        <w:rPr/>
      </w:pPr>
      <w:r>
        <w:rPr/>
        <w:t>«Оргазм – вершина, кульминация секса». Именно такое отношение к оргазму в настоящее время является крайне распространенным. Конечно, это огромный шаг вперед по сравнению с еще недавним «женщины оргазм испытывать не способны». Но все же главное в сексе, а также «вершина» секса, его «кульминация» - это и есть сам секс, само сексуальное наслаждение и резонирующие с ним другие приятные восприятия, а вовсе не оргазм. И как известно, оргазм как раз завершает наслаждение, приводит к спаду и даже временному прекращению СЖ (длительный и многократный женский оргазм является, по сути, одним оргазмом, разбитым на несколько этапов).</w:t>
      </w:r>
    </w:p>
    <w:p>
      <w:pPr>
        <w:pStyle w:val="Normal"/>
        <w:tabs>
          <w:tab w:val="clear" w:pos="708"/>
          <w:tab w:val="left" w:pos="6096" w:leader="none"/>
        </w:tabs>
        <w:ind w:firstLine="426"/>
        <w:jc w:val="both"/>
        <w:rPr/>
      </w:pPr>
      <w:r>
        <w:rPr/>
        <w:t>Чем больше человек подавляет свои СЖ, чем больше его жизнь несчастна, чем больше он испытывает НЭ, тем больше он теряет и чувствительность тела, и способность испытывать эротические восприятия, и тем большей ценностью для него становится оргазменный всплеск, и секс для обычного человека – это зачастую лишь короткий всплеск пресной, подчас чисто механической половой активности между оргазмами.</w:t>
      </w:r>
    </w:p>
    <w:p>
      <w:pPr>
        <w:pStyle w:val="Normal"/>
        <w:tabs>
          <w:tab w:val="clear" w:pos="708"/>
          <w:tab w:val="left" w:pos="6096" w:leader="none"/>
        </w:tabs>
        <w:ind w:firstLine="426"/>
        <w:jc w:val="both"/>
        <w:rPr/>
      </w:pPr>
      <w:r>
        <w:rPr/>
        <w:t>Важнейшим понятием в сексуальной жизни человека, стремящегося к увеличению насыщенности своей жизни, является «остановка на грани оргазма» (ОГО). Пробуя останавливаться на грани оргазма, ты обнаруживаешь, что являешься наркоманом от оргазма, и что преодолеть спазматическое желание кончить очень непросто. В какой-то момент человек, отдавая себе отчет в том, что наступление оргазма немедленно прекратит удовольствие от секса, принимает решение хотя бы немного отложить его наступление. Такой опыт приводит к приятным результатам, поэтому это «хотя бы немного» начинает все больше и больше растягиваться, пока в конце концов человек не задумывается – в самом ли деле целесообразно испытать оргазм в этот раз, или вовсе отложить до следующего?</w:t>
      </w:r>
    </w:p>
    <w:p>
      <w:pPr>
        <w:pStyle w:val="Normal"/>
        <w:tabs>
          <w:tab w:val="clear" w:pos="708"/>
          <w:tab w:val="left" w:pos="6096" w:leader="none"/>
        </w:tabs>
        <w:ind w:firstLine="426"/>
        <w:jc w:val="both"/>
        <w:rPr/>
      </w:pPr>
      <w:r>
        <w:rPr/>
        <w:t>Первые же опыты откладывания оргазма на «следующий раз» снова приносят интересные результаты. Ты можешь заметить, что у тебя сохраняется высокий уровень энергичности и РЖ. Тебе легче испытывать ОзВ и прочие приятные состояния, у тебя улучшается самочувствие и, что немаловажно, сохраняется высокий уровень эротических и сексуальных восприятий. Постепенно ты понимаешь, что частые оргазмы крайне негативно сказываются на насыщенности твоей жизни, на способности получать удовольствие от жизни, испытывать и реализовывать РЖ. Ты замечаешь, что после оргазмов неизбежно наступают глубокие «откаты» - накатывает апатия, раздражительность, вялость, которые раньше ты не замечала просто в силу того, что постоянно находилась в этих неприятных состояниях.</w:t>
      </w:r>
    </w:p>
    <w:p>
      <w:pPr>
        <w:pStyle w:val="Normal"/>
        <w:tabs>
          <w:tab w:val="clear" w:pos="708"/>
          <w:tab w:val="left" w:pos="6096" w:leader="none"/>
        </w:tabs>
        <w:ind w:firstLine="426"/>
        <w:jc w:val="both"/>
        <w:rPr/>
      </w:pPr>
      <w:r>
        <w:rPr/>
        <w:t>По мере того, как ты экспериментируешь с длительностью периодов между оргазмами, ты замечаешь, что, во-первых, слишком длительные периоды также приводят к постепенному росту вялости, неприятных состояний, а во-вторых, после оргазмов иногда возникают очень приятные состояния свежести, ярких приятных состояний (которые, впрочем, после своего завершения неизбежно снова приводят к откатам).</w:t>
      </w:r>
    </w:p>
    <w:p>
      <w:pPr>
        <w:pStyle w:val="Normal"/>
        <w:tabs>
          <w:tab w:val="clear" w:pos="708"/>
          <w:tab w:val="left" w:pos="6096" w:leader="none"/>
        </w:tabs>
        <w:ind w:firstLine="426"/>
        <w:jc w:val="both"/>
        <w:rPr/>
      </w:pPr>
      <w:r>
        <w:rPr/>
        <w:t>В конце концов ты задумываешься о том – какова же оптимальная частота оргазмов?</w:t>
      </w:r>
    </w:p>
    <w:p>
      <w:pPr>
        <w:pStyle w:val="Normal"/>
        <w:tabs>
          <w:tab w:val="clear" w:pos="708"/>
          <w:tab w:val="left" w:pos="6096" w:leader="none"/>
        </w:tabs>
        <w:ind w:firstLine="426"/>
        <w:jc w:val="both"/>
        <w:rPr/>
      </w:pPr>
      <w:r>
        <w:rPr/>
        <w:t>Я считаю, что для решения этого вопроса необходимо учитывать следующее:</w:t>
      </w:r>
    </w:p>
    <w:p>
      <w:pPr>
        <w:pStyle w:val="Normal"/>
        <w:tabs>
          <w:tab w:val="clear" w:pos="708"/>
          <w:tab w:val="left" w:pos="6096" w:leader="none"/>
        </w:tabs>
        <w:ind w:firstLine="426"/>
        <w:jc w:val="both"/>
        <w:rPr/>
      </w:pPr>
      <w:r>
        <w:rPr/>
        <w:t>*) чем больше ты испытываешь НЭ, тем активнее накапливается отравление ими, и после оргазма ты испытываешь резкое чувство облечения, очищения, как будто этот яд из тебя ушел;</w:t>
      </w:r>
    </w:p>
    <w:p>
      <w:pPr>
        <w:pStyle w:val="Normal"/>
        <w:tabs>
          <w:tab w:val="clear" w:pos="708"/>
          <w:tab w:val="left" w:pos="6096" w:leader="none"/>
        </w:tabs>
        <w:ind w:firstLine="426"/>
        <w:jc w:val="both"/>
        <w:rPr/>
      </w:pPr>
      <w:r>
        <w:rPr/>
        <w:t>*) слишком частые оргазмы приводят к крайне негативным последствиям, в том числе ухудшается самочувствие – обостряются хронические болезни, легко возникает простуда, усталость, травмы;</w:t>
      </w:r>
    </w:p>
    <w:p>
      <w:pPr>
        <w:pStyle w:val="Normal"/>
        <w:tabs>
          <w:tab w:val="clear" w:pos="708"/>
          <w:tab w:val="left" w:pos="6096" w:leader="none"/>
        </w:tabs>
        <w:ind w:firstLine="426"/>
        <w:jc w:val="both"/>
        <w:rPr/>
      </w:pPr>
      <w:r>
        <w:rPr/>
        <w:t>*) если ты воздерживаешься от оргазма из-за догмы «нельзя часто кончать», то с высокой вероятностью у тебя возникнут неприятные или даже болезненные ощущения;</w:t>
      </w:r>
    </w:p>
    <w:p>
      <w:pPr>
        <w:pStyle w:val="Normal"/>
        <w:tabs>
          <w:tab w:val="clear" w:pos="708"/>
          <w:tab w:val="left" w:pos="6096" w:leader="none"/>
        </w:tabs>
        <w:ind w:firstLine="426"/>
        <w:jc w:val="both"/>
        <w:rPr/>
      </w:pPr>
      <w:r>
        <w:rPr/>
        <w:t>*) если ты воздерживаешься от оргазма именно потому, что таково твое РЖ в данный момент - потому, что ты хочешь получить сейчас больше удовольствия, растянуть его, то появление неприятных ощущений крайне маловероятно и в любом случае недолговечно.</w:t>
      </w:r>
    </w:p>
    <w:p>
      <w:pPr>
        <w:pStyle w:val="Normal"/>
        <w:tabs>
          <w:tab w:val="clear" w:pos="708"/>
          <w:tab w:val="left" w:pos="6096" w:leader="none"/>
        </w:tabs>
        <w:ind w:firstLine="426"/>
        <w:jc w:val="both"/>
        <w:rPr/>
      </w:pPr>
      <w:r>
        <w:rPr/>
        <w:t>Я могу дать общую рекомендацию, а ты подбери для себя оптимум: для нормального, здорового человека в возрасте до 20 лет оптимально испытывать оргазм не чаще, чем одна серия оргазмов (два, или максимум три оргазма) раз в две недели, и не реже, чем одна серия раз в один-два месяца.</w:t>
      </w:r>
    </w:p>
    <w:p>
      <w:pPr>
        <w:pStyle w:val="Normal"/>
        <w:tabs>
          <w:tab w:val="clear" w:pos="708"/>
          <w:tab w:val="left" w:pos="6096" w:leader="none"/>
        </w:tabs>
        <w:ind w:firstLine="426"/>
        <w:jc w:val="both"/>
        <w:rPr/>
      </w:pPr>
      <w:r>
        <w:rPr/>
        <w:t>Почему я говорю об «одной серии», а не об одном оргазме? Потому что, как правило, самый первый оргазм после достаточно длительной паузы переживается как немного скомканный, не очень яркий. Самым ярким будет второй или даже третий оргазм, который ты испытаешь в тот же самый день или, как вариант, на следующий или через день. Так что оптимальная серия состоит из двух или, максимум, трех оргазмов в течение двух-трех дней. При этом, если спад и последующая потеря энергичности, а также болезненность, вялость и раздражительность после первого оргазма могут быть крайне незначительными, то после второго, не говоря уже о третьем, они скорее всего будут весьма заметными.</w:t>
      </w:r>
    </w:p>
    <w:p>
      <w:pPr>
        <w:pStyle w:val="Normal"/>
        <w:tabs>
          <w:tab w:val="clear" w:pos="708"/>
          <w:tab w:val="left" w:pos="6096" w:leader="none"/>
        </w:tabs>
        <w:ind w:firstLine="426"/>
        <w:jc w:val="both"/>
        <w:rPr/>
      </w:pPr>
      <w:r>
        <w:rPr/>
        <w:t>Для возраста между 20 и 30 годами я бы предложил рассмотреть частоту оргазмов на уровне одной серии раз в 3-4 недели, и не реже, чем раз в 2-3 месяца. Для возраста между 30 и 40 – одна серия в 4-6 недель, и так же не реже, чем раз в 2-3 месяца, причем максимум оргазмов в серии я бы уже предложил ограничить двумя. Для возраста между 40 и 50 – одна серия в 2-3 месяца. Для возраста 50-60 – раз в 3-4 месяца.</w:t>
      </w:r>
    </w:p>
    <w:p>
      <w:pPr>
        <w:pStyle w:val="Normal"/>
        <w:tabs>
          <w:tab w:val="clear" w:pos="708"/>
          <w:tab w:val="left" w:pos="6096" w:leader="none"/>
        </w:tabs>
        <w:ind w:firstLine="426"/>
        <w:jc w:val="both"/>
        <w:rPr/>
      </w:pPr>
      <w:r>
        <w:rPr/>
        <w:t>Это совершенно общие рекомендации, потому что все очень индивидуально, и тебе следует выбирать оптимальный для себя график, опираясь на исследование своего самочувствия после оргазмов. Но в любом случае я считаю, что если человек кончает чаще, чем пара оргазмов раз в две недели, то он рискует серьезным подрывом своей энергичности и насыщенности даже в молодом возрасте, а для тех, кому за 30, такой график может оказаться катастрофическим.</w:t>
      </w:r>
    </w:p>
    <w:p>
      <w:pPr>
        <w:pStyle w:val="Normal"/>
        <w:tabs>
          <w:tab w:val="clear" w:pos="708"/>
          <w:tab w:val="left" w:pos="6096" w:leader="none"/>
        </w:tabs>
        <w:ind w:firstLine="426"/>
        <w:jc w:val="both"/>
        <w:rPr/>
      </w:pPr>
      <w:r>
        <w:rPr>
          <w:rFonts w:eastAsia="Times New Roman"/>
        </w:rPr>
        <w:t xml:space="preserve"> </w:t>
      </w:r>
      <w:r>
        <w:rPr/>
        <w:t>Поскольку преодолеть спазматическое желание оргазма довольно сложно, то целесообразно этому учиться, тренироваться. Например, с помощью мастурбации или взаимной мастурбации. Задача состоит в том, чтобы продлять то время, которое проходит с начала мастурбации до момента, когда ты уже не можешь удерживаться и приходится остановиться. Мастурбация удобна тем, что в любой момент ты можешь сколь угодно ослабить свое воздействие или вовсе мгновенно прекратить его, в то время как в реальном сексе такое очень затруднительно. Эффективно и «стоп»-упражнение. Вы создаете договоренность, согласно которой как только ты говоришь «стоп», так сразу твой партнер полностью и мгновенно замирает, и ждет, замерев, пока ты не сможешь продолжать. Можно использовать и другой тип сигнализации, если не хочешь все время говорить «стоп» или если твой рот занят:) – скажем, сильный хлопок рукой по телу – «стоп», слабое похлопывание – «давай дальше».</w:t>
      </w:r>
    </w:p>
    <w:p>
      <w:pPr>
        <w:pStyle w:val="Normal"/>
        <w:tabs>
          <w:tab w:val="clear" w:pos="708"/>
          <w:tab w:val="left" w:pos="6096" w:leader="none"/>
        </w:tabs>
        <w:ind w:firstLine="426"/>
        <w:jc w:val="both"/>
        <w:rPr/>
      </w:pPr>
      <w:r>
        <w:rPr/>
        <w:t>По мере того, как ты будешь всё более уверенно чувствовать себя на грани оргазма, ты обнаружишь, что это не столько «грань», сколько «полоса состояний». Кроме того, постепенное сексуальное развитие приводит к появлению такого удивительного многообразия оттенков наслаждения, что вопрос удержания себя от оргазма вообще перестанет быть проблемой – РЖ испытывать эти разнообразные оттенки сделают всё сами, преодолев спазматичное желание кончить.</w:t>
      </w:r>
    </w:p>
    <w:p>
      <w:pPr>
        <w:pStyle w:val="Normal"/>
        <w:tabs>
          <w:tab w:val="clear" w:pos="708"/>
          <w:tab w:val="left" w:pos="6096" w:leader="none"/>
        </w:tabs>
        <w:ind w:firstLine="426"/>
        <w:jc w:val="both"/>
        <w:rPr/>
      </w:pPr>
      <w:r>
        <w:rPr/>
        <w:t>Если ты всё-таки кончила, не желая того, то было бы крайне глупым испытывать НЭ по этому поводу, ведь это лишь усилит спад, ускорит залипание в НФ. Получай опыт совершения усилий по устранению НЭ и порождению ОзВ в трудных условиях, тренируй таким образом упорство. Напоминай себе также и о том, что любой оргазм – это ощущение не только очень приятное, но еще и очень развивающее для твоего тела (если частота оргазмов не слишком велика). Поэтому, если ты пыталась удержаться на грани оргазма, но сорвалась в оргазм, немедленно начинай сосредотачиваться на своих приятных переживаниях, давая себе возможность испытать это наслаждение как можно сильнее и дольше, поддерживая себя мыслью о развивающем характере оргазмов для твоего тела и психики.</w:t>
      </w:r>
    </w:p>
    <w:p>
      <w:pPr>
        <w:pStyle w:val="Normal"/>
        <w:tabs>
          <w:tab w:val="clear" w:pos="708"/>
          <w:tab w:val="left" w:pos="6096" w:leader="none"/>
        </w:tabs>
        <w:ind w:firstLine="426"/>
        <w:jc w:val="both"/>
        <w:rPr/>
      </w:pPr>
      <w:r>
        <w:rPr/>
        <w:t>После оргазма очень важно в течение самых первых двух-трех дней предельно тщательно следить за возникновением НЭ, чтобы особенно безупречно стараться их устранять, не давая длиться и разрастаться - тогда послеоргазменный спад будет минимизирован, а послеоргазменная свежесть - максимизирована.</w:t>
      </w:r>
    </w:p>
    <w:p>
      <w:pPr>
        <w:pStyle w:val="Normal"/>
        <w:tabs>
          <w:tab w:val="clear" w:pos="708"/>
          <w:tab w:val="left" w:pos="6096" w:leader="none"/>
        </w:tabs>
        <w:ind w:firstLine="426"/>
        <w:jc w:val="both"/>
        <w:rPr/>
      </w:pPr>
      <w:r>
        <w:rPr/>
        <w:t>Интересно, что всё, что здесь написано, в равной степени актуально и для парней, и для девушек – никаких существенных отличий нет.</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08)</w:t>
      </w:r>
      <w:r>
        <w:rPr/>
        <w:t xml:space="preserve"> Точно так же, как можно порождать ОзВ, можно порождать и ОзО. В этой идее для тебя не будет ничего необычного, если ты уже понимаешь, что восприятия, которые ты испытываешь, зависят во многом, а зачастую и исключительно от твоего собственного выбора.</w:t>
      </w:r>
    </w:p>
    <w:p>
      <w:pPr>
        <w:pStyle w:val="Normal"/>
        <w:tabs>
          <w:tab w:val="clear" w:pos="708"/>
          <w:tab w:val="left" w:pos="6096" w:leader="none"/>
        </w:tabs>
        <w:ind w:firstLine="426"/>
        <w:jc w:val="both"/>
        <w:rPr/>
      </w:pPr>
      <w:r>
        <w:rPr/>
        <w:t>Но если преподнести эту идею человеку, незнакомому с селекцией восприятий, то ты несомненно увидишь скептическое или даже сочувствующее выражение лица. Люди привыкли к состоянию своей полной беспомощности перед неприятными или болезненными ощущениями. В какой-то мере им это даже нравится, так как позволяет испытывать жалость к себе и получать внимание окружающих людей. Нередко можно видеть, как человек становится хворьём - «профессиональным больным» только лишь ради придания себе значительности и получения внимания.</w:t>
      </w:r>
    </w:p>
    <w:p>
      <w:pPr>
        <w:pStyle w:val="Normal"/>
        <w:tabs>
          <w:tab w:val="clear" w:pos="708"/>
          <w:tab w:val="left" w:pos="6096" w:leader="none"/>
        </w:tabs>
        <w:ind w:firstLine="426"/>
        <w:jc w:val="both"/>
        <w:rPr/>
      </w:pPr>
      <w:r>
        <w:rPr/>
        <w:t>Между тем ощущениями всё-таки можно управлять.</w:t>
      </w:r>
    </w:p>
    <w:p>
      <w:pPr>
        <w:pStyle w:val="Normal"/>
        <w:tabs>
          <w:tab w:val="clear" w:pos="708"/>
          <w:tab w:val="left" w:pos="6096" w:leader="none"/>
        </w:tabs>
        <w:ind w:firstLine="426"/>
        <w:jc w:val="both"/>
        <w:rPr/>
      </w:pPr>
      <w:r>
        <w:rPr/>
        <w:t>Проведем простейший опыт, аналогичный тому, который мы проводили, когда речь шла об ОзВ. Представь, что сейчас об твою руку приятно трётся кошка. Представь, что тебя сейчас приятно обнимает нежная девушка. В обоих случаях несложно испытать пусть и несильное, но всё-таки «телесное удовольствие», «физическую приятность». Что мешает тебе «впрыгивать» в это физическое удовольствие чаще? Да ничего, кроме привычки не делать этого. Представь себе – ничего не мешает. Ты можешь делать это снова и снова, и сколько угодно раз. Если тебе захочется испытывать это чаще, ты станешь более внимательной в те моменты, когда испытываешь наслаждение от реальных ласк, будешь более тщательно различать оттенки удовольствия, запоминать эти ощущения, так как это позволит легче их переживать снова и снова.</w:t>
      </w:r>
    </w:p>
    <w:p>
      <w:pPr>
        <w:pStyle w:val="Normal"/>
        <w:tabs>
          <w:tab w:val="clear" w:pos="708"/>
          <w:tab w:val="left" w:pos="6096" w:leader="none"/>
        </w:tabs>
        <w:ind w:firstLine="426"/>
        <w:jc w:val="both"/>
        <w:rPr/>
      </w:pPr>
      <w:r>
        <w:rPr/>
        <w:t>И точно так же можно устранять, или, как минимум, ослаблять НФО. Медицина сыграла с нами злую шутку – с одной стороны, будучи несомненным и величайшим благом, она защищает нас от болезней. С другой стороны, она воспитала в нас чувство полной беззащитности перед НФО. Нет, конечно сама по себе медицина тут не при чем, но факт остается фактом: мы безропотно смиряемся перед НФО, перед болезнями (по сути, болезнь и есть комплекс НФО). В свою очередь, это приводит к бездумному и даже варварскому использованию медицины, что делает её менее эффективной, а нас – более беспомощными перед болезнями.</w:t>
      </w:r>
    </w:p>
    <w:p>
      <w:pPr>
        <w:pStyle w:val="Normal"/>
        <w:tabs>
          <w:tab w:val="clear" w:pos="708"/>
          <w:tab w:val="left" w:pos="6096" w:leader="none"/>
        </w:tabs>
        <w:ind w:firstLine="426"/>
        <w:jc w:val="both"/>
        <w:rPr/>
      </w:pPr>
      <w:r>
        <w:rPr/>
        <w:t>НФО можно устранять. И обычно у нас есть достаточно возможностей, чтобы тренироваться в этом. Заболела голова? Не бросайся, как амок, пить таблетки. Попробуй испытать состояние отсутствия головной боли. Попробуй испытать состояние приятного ощущения, удовольствия в голове или в теле вообще. Различи и постарайся устранить слепую уверенность в том, что устранять НФО невозможно. После первых же удачных опытов эта слепая уверенность начнет ослабевать.</w:t>
      </w:r>
    </w:p>
    <w:p>
      <w:pPr>
        <w:pStyle w:val="Normal"/>
        <w:tabs>
          <w:tab w:val="clear" w:pos="708"/>
          <w:tab w:val="left" w:pos="6096" w:leader="none"/>
        </w:tabs>
        <w:ind w:firstLine="426"/>
        <w:jc w:val="both"/>
        <w:rPr/>
      </w:pPr>
      <w:r>
        <w:rPr/>
        <w:t>Не пренебрегай медициной. Твоё здоровье – важнейший ресурс, и нецелесообразно подвергать его риску ради необязательных экспериментов. Найди разумный баланс, ищи безопасные возможности для тренировок по устранению НФО. К таким возможностям относится и отсрочка применения медицины. Если у тебя несильно болит зуб – запишись к врачу не прямо сейчас, а может быть и не прямо сегодня, а, к примеру, на завтра. Один день или один час ничего не решит, зато у тебя будет возможность получения массированного опыта в устранении НФО (но кариес вылечить не забудь).</w:t>
      </w:r>
    </w:p>
    <w:p>
      <w:pPr>
        <w:pStyle w:val="Normal"/>
        <w:tabs>
          <w:tab w:val="clear" w:pos="708"/>
          <w:tab w:val="left" w:pos="6096" w:leader="none"/>
        </w:tabs>
        <w:ind w:firstLine="426"/>
        <w:jc w:val="both"/>
        <w:rPr/>
      </w:pPr>
      <w:r>
        <w:rPr/>
        <w:t>Если у тебя нет заметно выраженных НФО, то не так сложно в произвольный момент времени по желанию начать испытывать приятные ощущения. С помощью будильника можно раз в час или раз в полчаса напоминать себе об этом, хотя бы на минуту-другую порождая ОзО. Так как порождение ОзО не связано напрямую с интеллектуальной или физической деятельностью, то эту практику несложно совмещать с самыми разными занятиями, совершая короткие возвраты внимания к порождению наслаждения, удовольствия в теле. Чем больше внимания ты уделишь такой практике, чем больше проявишь упорства, тем заметнее будет и результат.</w:t>
      </w:r>
    </w:p>
    <w:p>
      <w:pPr>
        <w:pStyle w:val="Normal"/>
        <w:tabs>
          <w:tab w:val="clear" w:pos="708"/>
          <w:tab w:val="left" w:pos="6096" w:leader="none"/>
        </w:tabs>
        <w:ind w:firstLine="426"/>
        <w:jc w:val="both"/>
        <w:rPr/>
      </w:pPr>
      <w:r>
        <w:rPr/>
        <w:t>Высокая инерционность ощущений, которая была препятствием в самом начале осуществления этой практики порождения и поддерживания ОзО, станет поддержкой, как только у тебя начнет получаться. Достаточно будет совершить акт порождения ОзО, после чего можно спокойно отвлекаться на несколько минут, а «хвост» приятного состояния будет тянуться сам по себе, самоподдерживаясь в результате множественных резонансов с мелкими ОзВ. Мне кажется, что это стоит усилий – перспектива начать жить, почаще испытывая приятные ощущения, на почве которых так легко возникают ОзВ, ОФ, насыщенность жизни, РЖ.</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09)</w:t>
      </w:r>
      <w:r>
        <w:rPr/>
        <w:t xml:space="preserve"> Так можно ли что-то открыть в области ощущений? Возможны ли какие-то революционные прорывы в этой области? Даже сама постановка вопроса кажется странной. Что там можно открыть?? Люди сотни тысяч лет испытывают ощущения, давным-давно уже всё известно. Психология, физиология, медицина… да нет, ну что тут говорить – всё давно известно. Если и есть какие-то белые пятна, то разве что в области психопатических состояний – кто знает, что там испытывают сумасшедшие… В целом, отношение людей к ощущениям примерно такое. Оно сильно напоминает отношение людей к физике в конце </w:t>
      </w:r>
      <w:r>
        <w:rPr>
          <w:lang w:val="en-US"/>
        </w:rPr>
        <w:t>XIX</w:t>
      </w:r>
      <w:r>
        <w:rPr/>
        <w:t xml:space="preserve"> века – нечего там изучать, всё уже известно. Ну разве что парочка странных явлений, но и их со дня на день объяснят, а дальше – лишь скучное уточнение физических констант, лишь перемалывание уже известного. Но из первого странного явления выросла квантовая механика, а из второго – теория относительности, а в конце </w:t>
      </w:r>
      <w:r>
        <w:rPr>
          <w:lang w:val="en-US"/>
        </w:rPr>
        <w:t>XX</w:t>
      </w:r>
      <w:r>
        <w:rPr/>
        <w:t xml:space="preserve"> века физика снова стала предельно молодой, сулящей невероятные прорывы как в фундаментальных исследованиях, так и в технологиях, и это состояние непрерывного перетряхивания основ и невероятных открытий длится почти без перерыва до сих пор.</w:t>
      </w:r>
    </w:p>
    <w:p>
      <w:pPr>
        <w:pStyle w:val="Normal"/>
        <w:tabs>
          <w:tab w:val="clear" w:pos="708"/>
          <w:tab w:val="left" w:pos="6096" w:leader="none"/>
        </w:tabs>
        <w:ind w:firstLine="426"/>
        <w:jc w:val="both"/>
        <w:rPr/>
      </w:pPr>
      <w:r>
        <w:rPr/>
        <w:t>Тебе наверное покажется удивительным, но и в области ОзВ и ОзО - в точности такая же ситуация. Я не смогу в рамках этой книги раскрыть эту тему подробно, поэтому лишь укажу на некоторые ОзО, исследование которых обещает удивительные открытия в мире нашей психики.</w:t>
      </w:r>
    </w:p>
    <w:p>
      <w:pPr>
        <w:pStyle w:val="Normal"/>
        <w:tabs>
          <w:tab w:val="clear" w:pos="708"/>
          <w:tab w:val="left" w:pos="6096" w:leader="none"/>
        </w:tabs>
        <w:ind w:firstLine="426"/>
        <w:jc w:val="both"/>
        <w:rPr/>
      </w:pPr>
      <w:r>
        <w:rPr/>
        <w:t xml:space="preserve">1) </w:t>
      </w:r>
      <w:r>
        <w:rPr>
          <w:b/>
        </w:rPr>
        <w:t>Ощущения за видимыми границами нашего физического тела</w:t>
      </w:r>
      <w:r>
        <w:rPr/>
        <w:t xml:space="preserve"> (ОГТ). Даже сама эта фраза звучит абсурдно – настолько это противоречит всему нашему жизненному опыту, всем нашим знаниям об ощущениях. И между тем такие ощущения существуют.</w:t>
      </w:r>
    </w:p>
    <w:p>
      <w:pPr>
        <w:pStyle w:val="Normal"/>
        <w:tabs>
          <w:tab w:val="clear" w:pos="708"/>
          <w:tab w:val="left" w:pos="6096" w:leader="none"/>
        </w:tabs>
        <w:ind w:firstLine="426"/>
        <w:jc w:val="both"/>
        <w:rPr/>
      </w:pPr>
      <w:r>
        <w:rPr/>
        <w:t>Не так-то просто физикам было добраться до тех физических явлений, для объяснения которых нам потребуется теория относительности – необходимо сначала построить уникальные приборы, достичь невероятно высоких энергий, далеко продвинуться в понимании строения вещества. Человек, который живет обыденной, привычной бытовой жизнью, просто покрутит пальцем у виска, услышав о том, что движущиеся объекты сокращаются в направлении своего движения, становятся короче, а время в их системе отсчета замедляется. Точно так же дела обстоят и здесь. Для того, чтобы начать испытывать ОГТ, зачастую требуется совершить определенный и значительный прогресс в области культивирования ОзВ. Если испытывать достаточно долго и интенсивно определенные ОзВ, ОзО, то начинают проявляться и ОГТ. Каждый раз, когда ОГТ проявляются, это переживается как потрясение основ мира. Ощущения за видимыми границами тела! Ощущения на расстоянии вытянутой руки – совершенно отчетливые, ясные. Ощущения на расстоянии нескольких десятков метров! Разве это не поразительно?</w:t>
      </w:r>
    </w:p>
    <w:p>
      <w:pPr>
        <w:pStyle w:val="Normal"/>
        <w:tabs>
          <w:tab w:val="clear" w:pos="708"/>
          <w:tab w:val="left" w:pos="6096" w:leader="none"/>
        </w:tabs>
        <w:ind w:firstLine="426"/>
        <w:jc w:val="both"/>
        <w:rPr/>
      </w:pPr>
      <w:r>
        <w:rPr/>
        <w:t>Конечно, возникает соблазн объяснить это каким-то сбоем в работе мозга и даже какими-то патологическими процессами, схожими с наркотическим опьянением. Но нет – в состоянии интенсивных, ярких ОзВ и ОзО твой рассудок совершенно ясен, твоя бытовая адекватность не претерпевает никакого ущерба и в целом ты чувствуешь себя крайне энергично, приятно и свежо, как и всегда чувствует себя человек, испытывающий нежность, радость, предвкушение, чувство тайны, энтузиазм и так далее.</w:t>
      </w:r>
    </w:p>
    <w:p>
      <w:pPr>
        <w:pStyle w:val="Normal"/>
        <w:tabs>
          <w:tab w:val="clear" w:pos="708"/>
          <w:tab w:val="left" w:pos="6096" w:leader="none"/>
        </w:tabs>
        <w:ind w:firstLine="426"/>
        <w:jc w:val="both"/>
        <w:rPr/>
      </w:pPr>
      <w:r>
        <w:rPr/>
        <w:t>Чаще всего ОГТ могут возникать при культивировании таких ОзВ и ОзО, как нерушимость, твердость, проникновение – эти ОзВ, а также некоторые ОГТ я далее описываю в главе «Кластеры ОзВ», но в целом это совершенно неисследованная область, сулящая поразительные открытия, которые, в отличие от открытий в области математики или физики, касаются всегда тебя лично, твоей собственной жизни. Представь себе, что ты от рождения слепой, и вдруг прозреваешь – для тебя это будет великим открытием зрительных восприятий, которое самым поразительным образом изменит всю твою жизнь, неописуемо обогатив её. Тебе никогда не удастся описать это тем, кто всё еще живет непрозревшим.</w:t>
      </w:r>
    </w:p>
    <w:p>
      <w:pPr>
        <w:pStyle w:val="Normal"/>
        <w:tabs>
          <w:tab w:val="clear" w:pos="708"/>
          <w:tab w:val="left" w:pos="6096" w:leader="none"/>
        </w:tabs>
        <w:ind w:firstLine="426"/>
        <w:jc w:val="both"/>
        <w:rPr/>
      </w:pPr>
      <w:r>
        <w:rPr/>
        <w:t>Сейчас нет смысла в том, чтобы задаваться вопросом – что именно происходит, когда возникают ОГТ. Возможно, это проявление одной из удивительных способностей нашего мозга, который на основании получаемой информации достраивает наше обычное восприятие мира так же, как это происходит  при привычных нам способах тактильного, зрительного, вкусового и прочих восприятий окружающего мира - тех, которые мы называем «обычными», что не делает менее удивительной эту способность мозга. Возможно, здесь оказываются задействованы какие-то еще незнакомые нам способности мозга. Чтобы ответить на этот вопрос, потребуется множество научных исследований, но в рамках селекции восприятий это все не так уж и важно, потому что всё, что нам необходимо иметь, мы и так уже тут имеем – непосредственные восприятия, которые названы ОГТ, непосредственное различение этих восприятий, которые интегрируются в совокупность остальных восприятий, составляющих собою личность, сознание. Мы можем испытывать эти восприятия, исследовать их, исследовать их взаимодействие с другими восприятиями, использовать их для открытия новых восприятий.</w:t>
      </w:r>
    </w:p>
    <w:p>
      <w:pPr>
        <w:pStyle w:val="Normal"/>
        <w:tabs>
          <w:tab w:val="clear" w:pos="708"/>
          <w:tab w:val="left" w:pos="6096" w:leader="none"/>
        </w:tabs>
        <w:ind w:firstLine="426"/>
        <w:jc w:val="both"/>
        <w:rPr/>
      </w:pPr>
      <w:r>
        <w:rPr/>
        <w:t>2) Выход из тела (привычнее это звучит как «</w:t>
      </w:r>
      <w:r>
        <w:rPr>
          <w:b/>
        </w:rPr>
        <w:t>внетелесный опыт</w:t>
      </w:r>
      <w:r>
        <w:rPr/>
        <w:t>», ВТО). Наблюдение за процессом засыпания, особенно сопровождающимся ОзВ и ОзО, иногда может спонтанно приводить к целой последовательности взаимосвязанных уникальных ощущений, которые потому и получили название «выход из тела», что переживаются именно так. При этом возникает полное прекращение привычных телесных ощущений, тело становится абсолютно неуправляемым (ты не можешь пошевелить ни пальцем, ни веками, и в этот момент необходимо твёрдо прекратить накатывающий страх), после чего возникают новые поразительные ощущения, в том числе и зрительные образы того, как ты выкатываешься набок из тела или поднимаешься из тела вверх тем или иным образом. Эти образы настолько безупречны и совершенны, что поначалу ты даже не отдаешь себе отчета в том, что твоё тело на самом деле остается неподвижно лежать. Дальше я могу только повторить то, что было сказано в предыдущем пункте: это совершенно неисследованная область, сулящая поразительные открытия, которые, в отличие от открытий в области математики или физики, касаются всегда тебя лично, твоей собственной жизни.</w:t>
      </w:r>
    </w:p>
    <w:p>
      <w:pPr>
        <w:pStyle w:val="Normal"/>
        <w:tabs>
          <w:tab w:val="clear" w:pos="708"/>
          <w:tab w:val="left" w:pos="6096" w:leader="none"/>
        </w:tabs>
        <w:ind w:firstLine="426"/>
        <w:jc w:val="both"/>
        <w:rPr/>
      </w:pPr>
      <w:r>
        <w:rPr/>
        <w:t>3) «</w:t>
      </w:r>
      <w:r>
        <w:rPr>
          <w:b/>
        </w:rPr>
        <w:t>Осознанные сновидения</w:t>
      </w:r>
      <w:r>
        <w:rPr/>
        <w:t>» (ОС). Несмотря на то, что тема ВТО, равно как и тема ОС, прочно оккупированы эзотериками (людьми, не имеющими соответствующего опыта, но зато имеющими огромное желание усиливать своё ЧСВ с помощью многозначительных разговоров на эту тему с домысливанием чудовищных глупостей), тем не менее ОС существуют, и это неоспоримый факт. Чаще всего это происходит так: в процессе сновидения вдруг возникает проблеск ясности, что то, что я сейчас вижу, не может существовать. Вслед за этим возникает лавинообразная цепочка вспышек ясности, результатом которых является мысль «а может быть я сейчас сплю??» И иногда эта мысль приводит к завершающей вспышке ясности, после которой ты окончательно понимаешь, что это – сон. Иногда вслед за этой ясностью не наступает моментального пробуждения, и ты получаешь возможность испытывать уникальные состояния, среди которых, как ни удивительно, полный набор восприятий, составляющих личность человека, включая ощущения. Чем больше ты испытываешь ОзВ, тем больше вероятность того, что твои ОСы будет длительными, познавательными, сопряженными с глубокими переживаниями. Иногда у людей случаются спонтанные ОСы безо всякого культивирования ОзВ. Такие опыты практически никогда не могут стать сколь-нибудь устойчивыми и познавательными.</w:t>
      </w:r>
    </w:p>
    <w:p>
      <w:pPr>
        <w:pStyle w:val="Normal"/>
        <w:tabs>
          <w:tab w:val="clear" w:pos="708"/>
          <w:tab w:val="left" w:pos="6096" w:leader="none"/>
        </w:tabs>
        <w:ind w:firstLine="426"/>
        <w:jc w:val="both"/>
        <w:rPr/>
      </w:pPr>
      <w:r>
        <w:rPr/>
        <w:t>4) Множество других ОзО, совершенно неизвестных людям, сейчас описывать нет смысла. Они получат своё описание позже в главах, касающихся «Лабиринта».</w:t>
      </w:r>
    </w:p>
    <w:p>
      <w:pPr>
        <w:pStyle w:val="Normal"/>
        <w:tabs>
          <w:tab w:val="clear" w:pos="708"/>
          <w:tab w:val="left" w:pos="6096" w:leader="none"/>
        </w:tabs>
        <w:ind w:firstLine="426"/>
        <w:jc w:val="both"/>
        <w:rPr/>
      </w:pPr>
      <w:r>
        <w:rPr/>
        <w:t>5) «</w:t>
      </w:r>
      <w:r>
        <w:rPr>
          <w:b/>
        </w:rPr>
        <w:t>Физическая трансформация</w:t>
      </w:r>
      <w:r>
        <w:rPr/>
        <w:t>» - это ещё одна область, связанная с ОФО, и она настолько удивительна, что хочется сказать о ней отдельно.</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10)</w:t>
      </w:r>
      <w:r>
        <w:rPr/>
        <w:t xml:space="preserve"> Физическая трансформация (ФТ).</w:t>
      </w:r>
    </w:p>
    <w:p>
      <w:pPr>
        <w:pStyle w:val="Normal"/>
        <w:tabs>
          <w:tab w:val="clear" w:pos="708"/>
          <w:tab w:val="left" w:pos="6096" w:leader="none"/>
        </w:tabs>
        <w:ind w:firstLine="426"/>
        <w:jc w:val="both"/>
        <w:rPr/>
      </w:pPr>
      <w:r>
        <w:rPr/>
        <w:t>Испытываемые тобою НЭ, тупость, ОзВ, ясность, РЖ, МЖ, развитие сексуальности или подавление её – всё это оказывает прямое, непосредственное влияние на твоё тело, то есть на совокупность твоих ощущений. В силу высокой инерционности нашего тела, эти влияния заметны только при взгляде «свысока», который охватывает длительный период времени. Удивительная устойчивость нашего тела, выработанная эволюцией, сохраняет нам жизнь, позволяет выживать в условиях столь разнообразных и резко меняющихся внешних условий. С другой стороны, эта же самая устойчивость мешает нам увидеть – насколько вредно длительное влияние НЭ, или насколько животворно длительное влияние ОзВ.</w:t>
      </w:r>
    </w:p>
    <w:p>
      <w:pPr>
        <w:pStyle w:val="Normal"/>
        <w:tabs>
          <w:tab w:val="clear" w:pos="708"/>
          <w:tab w:val="left" w:pos="6096" w:leader="none"/>
        </w:tabs>
        <w:ind w:firstLine="426"/>
        <w:jc w:val="both"/>
        <w:rPr/>
      </w:pPr>
      <w:r>
        <w:rPr/>
        <w:t>По мере того, как ты продолжаешь культивировать озаренные восприятия, это начинает оказывать соответствующее оживляющее, развивающее влияние и на тело. Тело начинает эволюционировать непосредственно во время жизни отдельного человека. И иногда возникает совершенно поразительное явление, которое я называю «</w:t>
      </w:r>
      <w:r>
        <w:rPr>
          <w:b/>
          <w:bCs/>
        </w:rPr>
        <w:t>физической трансформацией</w:t>
      </w:r>
      <w:r>
        <w:rPr/>
        <w:t>» (ФТ).</w:t>
      </w:r>
    </w:p>
    <w:p>
      <w:pPr>
        <w:pStyle w:val="Normal"/>
        <w:tabs>
          <w:tab w:val="clear" w:pos="708"/>
          <w:tab w:val="left" w:pos="6096" w:leader="none"/>
        </w:tabs>
        <w:ind w:firstLine="426"/>
        <w:jc w:val="both"/>
        <w:rPr/>
      </w:pPr>
      <w:r>
        <w:rPr/>
        <w:t>Есть множество полезных научно-исследовательских институтов (НИИ), которые изучают космическое излучение, дорожные покрытия, экономику развивающихся стран. Всё это, несомненно, очень важно для людей. Но есть кое что, что значительно важнее, и исследованию чего, тем не менее, не уделяется никакого внимания вообще! Это – озаренные восприятия. Среди ОзВ есть как хорошо знакомые тебе (симпатия, нежность, чувство красоты, чувство тайны, упорство, радость и другие), так и совершенно новые, совершенно неизвестные, открытие которые постепенно происходит по мере исследования известных.</w:t>
      </w:r>
    </w:p>
    <w:p>
      <w:pPr>
        <w:pStyle w:val="Normal"/>
        <w:tabs>
          <w:tab w:val="clear" w:pos="708"/>
          <w:tab w:val="left" w:pos="6096" w:leader="none"/>
        </w:tabs>
        <w:ind w:firstLine="426"/>
        <w:jc w:val="both"/>
        <w:rPr/>
      </w:pPr>
      <w:r>
        <w:rPr/>
        <w:t>Но нет ни НИИОзВ, ни кафедр ОзВ в университетах, ни научных групп, исследующих ОзВ и их влияние на физиологию, старение, иммунитет. На данный момент (2020 год) – спустя 20 лет после того, как я начал создавать селекцию восприятий, - я остаюсь единственным человеком, который занимается исследованиями ОзВ и их влияния на наше тело и психику, будучи вынужденным ограничиваться только теми исследованиями, которые не требуют аппаратуры.</w:t>
      </w:r>
    </w:p>
    <w:p>
      <w:pPr>
        <w:pStyle w:val="Normal"/>
        <w:tabs>
          <w:tab w:val="clear" w:pos="708"/>
          <w:tab w:val="left" w:pos="6096" w:leader="none"/>
        </w:tabs>
        <w:ind w:firstLine="426"/>
        <w:jc w:val="both"/>
        <w:rPr/>
      </w:pPr>
      <w:r>
        <w:rPr/>
        <w:t>И это поразительно. Ведь насыщенность жизни, удовольствие от жизни, которые зависят исключительно от объема испытываемых тобой ОзВ - что может быть важнее?? Деньги? Отсутствие денег? Секс или умерщвление плоти? Вкусная еда или сидение на диетах? Отличная машина или прогулки пешком? Космическое излучение? Новый мобильник? Ничто из вышеперечисленного НЕ делает тебя счастливым само по себе, автоматически. Деньги - это очень здорово, они позволяют реализовывать РЖ, но сами по себе они не сделают тебя счастливым - достаточно посмотреть на богатых людей, чтобы убедиться в этом. Необходимо не просто иметь деньги, секс, путешествия, книги - необходимо еще и уметь этим всем пользоваться, а именно - необходимо уметь испытывать ОзВ вместо того, чтобы наращивать количество НЭ.</w:t>
      </w:r>
    </w:p>
    <w:p>
      <w:pPr>
        <w:pStyle w:val="Normal"/>
        <w:tabs>
          <w:tab w:val="clear" w:pos="708"/>
          <w:tab w:val="left" w:pos="6096" w:leader="none"/>
        </w:tabs>
        <w:ind w:firstLine="426"/>
        <w:jc w:val="both"/>
        <w:rPr/>
      </w:pPr>
      <w:r>
        <w:rPr/>
        <w:t>ОзВ - это совершенно неисследованная область, сулящая поразительные открытия, которые, в отличие от открытий в области математики или физики, касаются всегда тебя лично, твоей собственной жизни. И меня удивляет, что до сих пор ни группы исследователей, ни одиночки не приступили к изучению этой области. Это поразительно. Людям в 17-м или 18-м веках в основном было не до физики с химией, но всегда существовали достаточно обеспеченные и умные люди, которые начинали в одиночку развивать эти великие науки, сидя с сигарой или чашкой чая у камина. Почему сейчас нет этих людей, которые бы исследовали ОзВ? Это удивляет.</w:t>
      </w:r>
    </w:p>
    <w:p>
      <w:pPr>
        <w:pStyle w:val="Normal"/>
        <w:tabs>
          <w:tab w:val="clear" w:pos="708"/>
          <w:tab w:val="left" w:pos="6096" w:leader="none"/>
        </w:tabs>
        <w:ind w:firstLine="426"/>
        <w:jc w:val="both"/>
        <w:rPr/>
      </w:pPr>
      <w:r>
        <w:rPr/>
        <w:t>Постепенно наука приближается к этой теме, конечно. Сейчас уже ясно каждому, что стрессы убивают - от этого лишь один шаг до ясности в том, что НЭ - это яд, а ОзВ - эликсир жизни. Так что я думаю, что осталось, может быть, лишь несколько десятилетий до того момента, когда начнут возникать первые НИИОзВ.</w:t>
      </w:r>
    </w:p>
    <w:p>
      <w:pPr>
        <w:pStyle w:val="Normal"/>
        <w:tabs>
          <w:tab w:val="clear" w:pos="708"/>
          <w:tab w:val="left" w:pos="6096" w:leader="none"/>
        </w:tabs>
        <w:ind w:firstLine="426"/>
        <w:jc w:val="both"/>
        <w:rPr/>
      </w:pPr>
      <w:r>
        <w:rPr/>
        <w:t>Не хотелось бы тебе занять место научного сотрудника на кафедре чувства тайны, к примеру?:) Нет ли желания специализироваться на предвосхищении?:) Ведь всё это - неоткрытые континенты, целые грандиозные области неизученного, неисследованного, причем если первооткрыватели Новой Гвинеи в награду получали малярию и почетное место в бульоне каннибалов, то первооткрыватели континентов ОзВ получают в награду саму жизнь, даря ее себе и всем тем, кто захочет воспользоваться этими открытиями.</w:t>
      </w:r>
    </w:p>
    <w:p>
      <w:pPr>
        <w:pStyle w:val="Normal"/>
        <w:tabs>
          <w:tab w:val="clear" w:pos="708"/>
          <w:tab w:val="left" w:pos="6096" w:leader="none"/>
        </w:tabs>
        <w:ind w:firstLine="426"/>
        <w:jc w:val="both"/>
        <w:rPr/>
      </w:pPr>
      <w:r>
        <w:rPr/>
        <w:t>Вернемся к ФТ. После длительных и ярких ОзВ могут наступать совершенно необычные состояния, которые можно было бы даже принять за легкое заболевание, если бы не ряд необычных признаков. Этими признаками ФТ отличаются от болезненных состояний:</w:t>
      </w:r>
    </w:p>
    <w:p>
      <w:pPr>
        <w:pStyle w:val="Normal"/>
        <w:tabs>
          <w:tab w:val="clear" w:pos="708"/>
          <w:tab w:val="left" w:pos="6096" w:leader="none"/>
        </w:tabs>
        <w:ind w:firstLine="426"/>
        <w:jc w:val="both"/>
        <w:rPr/>
      </w:pPr>
      <w:r>
        <w:rPr/>
        <w:t>*) повышенная температура возникает скоропостижно, без предваряющего её ухудшения самочувствия;</w:t>
      </w:r>
    </w:p>
    <w:p>
      <w:pPr>
        <w:pStyle w:val="Normal"/>
        <w:tabs>
          <w:tab w:val="clear" w:pos="708"/>
          <w:tab w:val="left" w:pos="6096" w:leader="none"/>
        </w:tabs>
        <w:ind w:firstLine="426"/>
        <w:jc w:val="both"/>
        <w:rPr/>
      </w:pPr>
      <w:r>
        <w:rPr/>
        <w:t>*) крайне необычные ощущения «перегорания изнутри», когда, как кажется, каждая клетка тела «перегорает», особенно это касается кожных покровов, которые становятся гиперчувствительными, вплоть до болезненности;</w:t>
      </w:r>
    </w:p>
    <w:p>
      <w:pPr>
        <w:pStyle w:val="Normal"/>
        <w:tabs>
          <w:tab w:val="clear" w:pos="708"/>
          <w:tab w:val="left" w:pos="6096" w:leader="none"/>
        </w:tabs>
        <w:ind w:firstLine="426"/>
        <w:jc w:val="both"/>
        <w:rPr/>
      </w:pPr>
      <w:r>
        <w:rPr/>
        <w:t>*) при осмотре врач не выявляет никаких, ни малейших расстройств здоровья, так как все параметры, доступные беглому осмотру (кроме температуры), соответствуют норме, в том числе это касается и состояния кожи, несмотря на её поразительную гиперчувствительность;</w:t>
      </w:r>
    </w:p>
    <w:p>
      <w:pPr>
        <w:pStyle w:val="Normal"/>
        <w:tabs>
          <w:tab w:val="clear" w:pos="708"/>
          <w:tab w:val="left" w:pos="6096" w:leader="none"/>
        </w:tabs>
        <w:ind w:firstLine="426"/>
        <w:jc w:val="both"/>
        <w:rPr/>
      </w:pPr>
      <w:r>
        <w:rPr/>
        <w:t>*) ты испытываешь поразительно много РЖ физической активности, много ОзВ и ОзО, что совершенно нехарактерно при болезнях. Так и хочется сорваться с места и носиться по лесу, читать, созидать что-то (при попытке заняться физической активностью оказывается, тем не менее, что тело слабое, как и обычно бывает при высокой температуре, так что остается только лежать и переживать все эти приятные состояния);</w:t>
      </w:r>
    </w:p>
    <w:p>
      <w:pPr>
        <w:pStyle w:val="Normal"/>
        <w:tabs>
          <w:tab w:val="clear" w:pos="708"/>
          <w:tab w:val="left" w:pos="6096" w:leader="none"/>
        </w:tabs>
        <w:ind w:firstLine="426"/>
        <w:jc w:val="both"/>
        <w:rPr/>
      </w:pPr>
      <w:r>
        <w:rPr/>
        <w:t>*) высокая температура странным образом отчетливо резонирует с ОзВ, которые порождаются очень легко, почти что сами собой. Поэтому и не возникает желания сбивать эту температуру с помощью жаропонижающих лекарств – перспектива снижения температуры в такой ситуации не вызывает предвкушения. Я не вижу никакой опасности в том, чтобы позволить температуре подниматься до значений порядка 39 или 39.5 градусов (при наличии удовольствия от этого состояния), поскольку даже в случае реального заболевания высокая температура тела является защитной реакцией организма, при которой болезнетворные микроорганизмы подавляются, не будучи способными переносить такую температуру. Температура выше 39.5 считается небезопасной для человека, поэтому при достижении такого её уровня целесообразно начать её сбивать;</w:t>
      </w:r>
    </w:p>
    <w:p>
      <w:pPr>
        <w:pStyle w:val="Normal"/>
        <w:tabs>
          <w:tab w:val="clear" w:pos="708"/>
          <w:tab w:val="left" w:pos="6096" w:leader="none"/>
        </w:tabs>
        <w:ind w:firstLine="426"/>
        <w:jc w:val="both"/>
        <w:rPr/>
      </w:pPr>
      <w:r>
        <w:rPr/>
        <w:t>*) при усилении ОзВ заметно и сразу же усиливаются «высокотемпературные ощущения»;</w:t>
      </w:r>
    </w:p>
    <w:p>
      <w:pPr>
        <w:pStyle w:val="Normal"/>
        <w:tabs>
          <w:tab w:val="clear" w:pos="708"/>
          <w:tab w:val="left" w:pos="6096" w:leader="none"/>
        </w:tabs>
        <w:ind w:firstLine="426"/>
        <w:jc w:val="both"/>
        <w:rPr/>
      </w:pPr>
      <w:r>
        <w:rPr/>
        <w:t>*) повышенная ясность, живость ума – что тоже очевидно противоречит тому, что происходит во время болезней;</w:t>
      </w:r>
    </w:p>
    <w:p>
      <w:pPr>
        <w:pStyle w:val="Normal"/>
        <w:tabs>
          <w:tab w:val="clear" w:pos="708"/>
          <w:tab w:val="left" w:pos="6096" w:leader="none"/>
        </w:tabs>
        <w:ind w:firstLine="426"/>
        <w:jc w:val="both"/>
        <w:rPr/>
      </w:pPr>
      <w:r>
        <w:rPr/>
        <w:t>*) высокая температура проходит очень быстро, без постепенного выздоравливания. Иногда за час-два «болезнь» полностью проходит, после чего не возникает никаких нежелательных последствий.</w:t>
      </w:r>
    </w:p>
    <w:p>
      <w:pPr>
        <w:pStyle w:val="Normal"/>
        <w:tabs>
          <w:tab w:val="clear" w:pos="708"/>
          <w:tab w:val="left" w:pos="6096" w:leader="none"/>
        </w:tabs>
        <w:ind w:firstLine="426"/>
        <w:jc w:val="both"/>
        <w:rPr/>
      </w:pPr>
      <w:r>
        <w:rPr/>
        <w:t>(Необходимо подчеркнуть, что в случае появления высокой температуры, даже если есть указанные выше признаки или тебе кажется, что они есть, было бы крайне глупым отказываться от врачебного осмотра).</w:t>
      </w:r>
    </w:p>
    <w:p>
      <w:pPr>
        <w:pStyle w:val="Normal"/>
        <w:tabs>
          <w:tab w:val="clear" w:pos="708"/>
          <w:tab w:val="left" w:pos="6096" w:leader="none"/>
        </w:tabs>
        <w:ind w:firstLine="426"/>
        <w:jc w:val="both"/>
        <w:rPr/>
      </w:pPr>
      <w:r>
        <w:rPr/>
        <w:t>Последствия ФТ также требуют детального изучения с применением соответствующего оборудования, но на субъективном уровне они приводят к следующим эффектам:</w:t>
      </w:r>
    </w:p>
    <w:p>
      <w:pPr>
        <w:pStyle w:val="Normal"/>
        <w:tabs>
          <w:tab w:val="clear" w:pos="708"/>
          <w:tab w:val="left" w:pos="6096" w:leader="none"/>
        </w:tabs>
        <w:ind w:firstLine="426"/>
        <w:jc w:val="both"/>
        <w:rPr/>
      </w:pPr>
      <w:r>
        <w:rPr/>
        <w:t>*) интенсивные и длительные ОзВ и ОзО становится легче переживать, не возникает сопутствующих специфических ощущений хоть и приятной, но усталости;</w:t>
      </w:r>
    </w:p>
    <w:p>
      <w:pPr>
        <w:pStyle w:val="Normal"/>
        <w:tabs>
          <w:tab w:val="clear" w:pos="708"/>
          <w:tab w:val="left" w:pos="6096" w:leader="none"/>
        </w:tabs>
        <w:ind w:firstLine="426"/>
        <w:jc w:val="both"/>
        <w:rPr/>
      </w:pPr>
      <w:r>
        <w:rPr/>
        <w:t>*) те части тела, в которых были интенсивные ощущения «перегорания», становятся более чувственными, способными испытывать более тонкие, более разнообразные ощущения. В том числе, те участки тела, которые раньше были сексуально нейтральными, становятся эрогенными зонами. Постепенно понятие «эрогенная зона» вообще теряет свой смысл, так как всё тело становится одной такой зоной.</w:t>
      </w:r>
    </w:p>
    <w:p>
      <w:pPr>
        <w:pStyle w:val="Normal"/>
        <w:tabs>
          <w:tab w:val="clear" w:pos="708"/>
          <w:tab w:val="left" w:pos="6096" w:leader="none"/>
        </w:tabs>
        <w:ind w:firstLine="426"/>
        <w:jc w:val="both"/>
        <w:rPr/>
      </w:pPr>
      <w:r>
        <w:rPr/>
        <w:t>Менее интенсивные ФТ проходят без заметного повышения температуры или вовсе без него. Не исключено, что высокая температура характерна только для первого десятка опытов ФТ, а затем тело привыкает трансформироваться без болезненных симптомов.</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5-11)</w:t>
      </w:r>
      <w:r>
        <w:rPr/>
        <w:t xml:space="preserve"> Телесное удовольствие назовем термином «</w:t>
      </w:r>
      <w:r>
        <w:rPr>
          <w:b/>
        </w:rPr>
        <w:t>наслаждение</w:t>
      </w:r>
      <w:r>
        <w:rPr/>
        <w:t>».</w:t>
      </w:r>
    </w:p>
    <w:p>
      <w:pPr>
        <w:pStyle w:val="Normal"/>
        <w:tabs>
          <w:tab w:val="clear" w:pos="708"/>
          <w:tab w:val="left" w:pos="6096" w:leader="none"/>
        </w:tabs>
        <w:ind w:firstLine="426"/>
        <w:jc w:val="both"/>
        <w:rPr/>
      </w:pPr>
      <w:r>
        <w:rPr/>
        <w:t>При испытывании ОзВ в достаточно большом объеме, наслаждение спонтанно возникает всё чаще, и постепенно становится заметным игроком на арене восприятий человека. По мере того, как растет твой опыт переживания и наблюдения наслаждения, совершенно отчетливо вырисовываются четыре главных центра наслаждения – четыре области, в которых наслаждение переживается особенно ярко, пронзительно, глубоко. Первая из них – область половых органов. Здесь наслаждение возникает не только и не столько от ОзВ и ОзО, сколько от соответствующих сексуально возбуждающих факторов. Но вот остальные три области представляют особенный интерес. Это область центра груди, область условного «сердца» (пространство за левой частью груди) и область середины горла в передней его части – назовем их «треугольником наслаждения». В них наслаждение возникает при ярких и длительных ОзВ. Кроме этого, наслаждение, возникающее в области половых органов, также легко вызывает наслаждение в трёх указанных областях, особенно если сексуальному возбуждению сопутствуют сильные эротические восприятия.</w:t>
      </w:r>
    </w:p>
    <w:p>
      <w:pPr>
        <w:pStyle w:val="Normal"/>
        <w:tabs>
          <w:tab w:val="clear" w:pos="708"/>
          <w:tab w:val="left" w:pos="6096" w:leader="none"/>
        </w:tabs>
        <w:ind w:firstLine="426"/>
        <w:jc w:val="both"/>
        <w:rPr/>
      </w:pPr>
      <w:r>
        <w:rPr/>
        <w:t>Наслаждение в этих трех областях возникает в виде небольшого пятна округлой формы и диаметром примерно двадцать сантиметров (возможны вариации в широких пределах).</w:t>
      </w:r>
    </w:p>
    <w:p>
      <w:pPr>
        <w:pStyle w:val="Normal"/>
        <w:tabs>
          <w:tab w:val="clear" w:pos="708"/>
          <w:tab w:val="left" w:pos="6096" w:leader="none"/>
        </w:tabs>
        <w:ind w:firstLine="426"/>
        <w:jc w:val="both"/>
        <w:rPr/>
      </w:pPr>
      <w:r>
        <w:rPr/>
        <w:t>Чрезвычайно поразительным фактом является то, что по мере культивирования наслаждения в указанных четырех областях, в теле возникают новые области наслаждения (например в запястьях, в задней части шеи, в сгибах локтей и во многих других). Они проявляются существенно иначе. В частности, субъективно ощущаемый диаметр пятна наслаждения в таких местах существенно меньше – обычно это один-два сантиметра, иногда даже пол-сантиметра. Кроме этого, если наслаждение в области треугольника переживается как определенно самодостаточное, самоподдерживающееся, то наслаждение в периферических областях воспринимается более зависимым от подпитки со стороны треугольника – по крайней мере поначалу.</w:t>
      </w:r>
    </w:p>
    <w:p>
      <w:pPr>
        <w:pStyle w:val="Normal"/>
        <w:tabs>
          <w:tab w:val="clear" w:pos="708"/>
          <w:tab w:val="left" w:pos="6096" w:leader="none"/>
        </w:tabs>
        <w:ind w:firstLine="426"/>
        <w:jc w:val="both"/>
        <w:rPr/>
      </w:pPr>
      <w:r>
        <w:rPr>
          <w:b/>
        </w:rPr>
        <w:t>«Периферические центры наслаждения</w:t>
      </w:r>
      <w:r>
        <w:rPr/>
        <w:t>» (ПЦН) могут обнаруживаться во всё новых и новых совершенно неожиданных местах – у оснований больших пальцев, на плечах, на внутренних частях бедра, в кончиках пальцев и т.д. При этом у разных людей они возникают в одних и тех же местах тела, что доказывает, что у этого явления есть и физиологическая подоплека. При этом последовательность их проявления может быть существенно разной.</w:t>
      </w:r>
    </w:p>
    <w:p>
      <w:pPr>
        <w:pStyle w:val="Normal"/>
        <w:tabs>
          <w:tab w:val="clear" w:pos="708"/>
          <w:tab w:val="left" w:pos="6096" w:leader="none"/>
        </w:tabs>
        <w:ind w:firstLine="426"/>
        <w:jc w:val="both"/>
        <w:rPr/>
      </w:pPr>
      <w:r>
        <w:rPr/>
        <w:t>Наслаждение в ПЦН зачастую настолько отчетливо, что можно взять ручку и совершенно точно нарисовать жирную точку в его эпицентре.</w:t>
      </w:r>
    </w:p>
    <w:p>
      <w:pPr>
        <w:pStyle w:val="Normal"/>
        <w:tabs>
          <w:tab w:val="clear" w:pos="708"/>
          <w:tab w:val="left" w:pos="6096" w:leader="none"/>
        </w:tabs>
        <w:ind w:firstLine="426"/>
        <w:jc w:val="both"/>
        <w:rPr/>
      </w:pPr>
      <w:r>
        <w:rPr/>
        <w:t>В разных ПЦН наслаждение может сопровождаться разными, неожиданными попутными ОзО. Например, для ПЦН на кончиках пальцев наслаждение может сопровождаться специфическим ощущением, как будто мелкие вихри выкручиваются из них наружу. Для ПЦН, расположенных в ладони, характерно необычное, приятное чувство «стекающей с ладони» воды и т.д. Каждый раз, когда ты наблюдаешь, как в твоем теле обнаруживается новый ПЦН, это переживается как открытие.</w:t>
      </w:r>
    </w:p>
    <w:p>
      <w:pPr>
        <w:pStyle w:val="Normal"/>
        <w:tabs>
          <w:tab w:val="clear" w:pos="708"/>
          <w:tab w:val="left" w:pos="6096" w:leader="none"/>
        </w:tabs>
        <w:ind w:firstLine="426"/>
        <w:jc w:val="both"/>
        <w:rPr/>
      </w:pPr>
      <w:r>
        <w:rPr/>
        <w:t>Каждый может стать путешественником в мире ОзВ и ОзО, но время для этого, видимо, ещё не настало. Возможно, что так же, как это потребовалось для химии и физики, для науки об ОзВ потребуются сотни лет, прежде чем из увлечения одиночек она превратится в науку в широком смысле этого слов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b/>
          <w:b/>
          <w:sz w:val="20"/>
          <w:szCs w:val="20"/>
        </w:rPr>
      </w:pPr>
      <w:r>
        <w:rPr>
          <w:b/>
          <w:sz w:val="20"/>
          <w:szCs w:val="20"/>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center"/>
        <w:rPr>
          <w:b/>
          <w:b/>
        </w:rPr>
      </w:pPr>
      <w:r>
        <w:rPr>
          <w:b/>
        </w:rPr>
        <w:t>Глава 6</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b/>
          <w:b/>
        </w:rPr>
      </w:pPr>
      <w:r>
        <w:rPr>
          <w:b/>
        </w:rPr>
        <w:t>Овизика</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i/>
        </w:rPr>
        <w:t>Содержание главы:</w:t>
      </w:r>
    </w:p>
    <w:p>
      <w:pPr>
        <w:pStyle w:val="Normal"/>
        <w:tabs>
          <w:tab w:val="clear" w:pos="708"/>
          <w:tab w:val="left" w:pos="6096" w:leader="none"/>
        </w:tabs>
        <w:jc w:val="both"/>
        <w:rPr/>
      </w:pPr>
      <w:r>
        <w:rPr>
          <w:sz w:val="22"/>
          <w:szCs w:val="22"/>
        </w:rPr>
        <w:t>06-01)</w:t>
      </w:r>
      <w:r>
        <w:rPr/>
        <w:t xml:space="preserve"> Овизика</w:t>
      </w:r>
    </w:p>
    <w:p>
      <w:pPr>
        <w:pStyle w:val="Normal"/>
        <w:tabs>
          <w:tab w:val="clear" w:pos="708"/>
          <w:tab w:val="left" w:pos="6096" w:leader="none"/>
        </w:tabs>
        <w:jc w:val="both"/>
        <w:rPr/>
      </w:pPr>
      <w:r>
        <w:rPr>
          <w:sz w:val="22"/>
          <w:szCs w:val="22"/>
        </w:rPr>
        <w:t>06-02)</w:t>
      </w:r>
      <w:r>
        <w:rPr/>
        <w:t xml:space="preserve"> Типы восприятий. Довольство.</w:t>
      </w:r>
    </w:p>
    <w:p>
      <w:pPr>
        <w:pStyle w:val="Normal"/>
        <w:tabs>
          <w:tab w:val="clear" w:pos="708"/>
          <w:tab w:val="left" w:pos="6096" w:leader="none"/>
        </w:tabs>
        <w:jc w:val="both"/>
        <w:rPr/>
      </w:pPr>
      <w:r>
        <w:rPr>
          <w:sz w:val="22"/>
          <w:szCs w:val="22"/>
        </w:rPr>
        <w:t>06-03)</w:t>
      </w:r>
      <w:r>
        <w:rPr/>
        <w:t xml:space="preserve"> Численные методы в овизике</w:t>
      </w:r>
    </w:p>
    <w:p>
      <w:pPr>
        <w:pStyle w:val="Normal"/>
        <w:tabs>
          <w:tab w:val="clear" w:pos="708"/>
          <w:tab w:val="left" w:pos="6096" w:leader="none"/>
        </w:tabs>
        <w:jc w:val="both"/>
        <w:rPr/>
      </w:pPr>
      <w:r>
        <w:rPr>
          <w:sz w:val="22"/>
          <w:szCs w:val="22"/>
        </w:rPr>
        <w:t>06-04)</w:t>
      </w:r>
      <w:r>
        <w:rPr/>
        <w:t xml:space="preserve"> Эксперимент в овизике</w:t>
      </w:r>
    </w:p>
    <w:p>
      <w:pPr>
        <w:pStyle w:val="Normal"/>
        <w:tabs>
          <w:tab w:val="clear" w:pos="708"/>
          <w:tab w:val="left" w:pos="6096" w:leader="none"/>
        </w:tabs>
        <w:jc w:val="both"/>
        <w:rPr/>
      </w:pPr>
      <w:r>
        <w:rPr>
          <w:sz w:val="22"/>
          <w:szCs w:val="22"/>
        </w:rPr>
        <w:t>06-05)</w:t>
      </w:r>
      <w:r>
        <w:rPr/>
        <w:t xml:space="preserve"> Отличие овизики от других наук</w:t>
      </w:r>
    </w:p>
    <w:p>
      <w:pPr>
        <w:pStyle w:val="Normal"/>
        <w:tabs>
          <w:tab w:val="clear" w:pos="708"/>
          <w:tab w:val="left" w:pos="6096" w:leader="none"/>
        </w:tabs>
        <w:jc w:val="both"/>
        <w:rPr/>
      </w:pPr>
      <w:r>
        <w:rPr>
          <w:sz w:val="22"/>
          <w:szCs w:val="22"/>
        </w:rPr>
        <w:t>06-06)</w:t>
      </w:r>
      <w:r>
        <w:rPr/>
        <w:t xml:space="preserve"> Озаренный фон. Экстатические ОзВ и ОзО.</w:t>
      </w:r>
    </w:p>
    <w:p>
      <w:pPr>
        <w:pStyle w:val="Normal"/>
        <w:tabs>
          <w:tab w:val="clear" w:pos="708"/>
          <w:tab w:val="left" w:pos="6096" w:leader="none"/>
        </w:tabs>
        <w:jc w:val="both"/>
        <w:rPr/>
      </w:pPr>
      <w:r>
        <w:rPr>
          <w:sz w:val="22"/>
          <w:szCs w:val="22"/>
        </w:rPr>
        <w:t>06-07)</w:t>
      </w:r>
      <w:r>
        <w:rPr/>
        <w:t xml:space="preserve"> Резонанс и ОзФа</w:t>
      </w:r>
    </w:p>
    <w:p>
      <w:pPr>
        <w:pStyle w:val="Normal"/>
        <w:tabs>
          <w:tab w:val="clear" w:pos="708"/>
          <w:tab w:val="left" w:pos="6096" w:leader="none"/>
        </w:tabs>
        <w:jc w:val="both"/>
        <w:rPr/>
      </w:pPr>
      <w:r>
        <w:rPr>
          <w:sz w:val="22"/>
          <w:szCs w:val="22"/>
        </w:rPr>
        <w:t>06-08)</w:t>
      </w:r>
      <w:r>
        <w:rPr/>
        <w:t xml:space="preserve"> Качества ОзВ</w:t>
      </w:r>
    </w:p>
    <w:p>
      <w:pPr>
        <w:pStyle w:val="Normal"/>
        <w:tabs>
          <w:tab w:val="clear" w:pos="708"/>
          <w:tab w:val="left" w:pos="6096" w:leader="none"/>
        </w:tabs>
        <w:jc w:val="both"/>
        <w:rPr/>
      </w:pPr>
      <w:r>
        <w:rPr>
          <w:sz w:val="22"/>
          <w:szCs w:val="22"/>
        </w:rPr>
        <w:t>06-09)</w:t>
      </w:r>
      <w:r>
        <w:rPr/>
        <w:t xml:space="preserve"> Символическая запись.</w:t>
      </w:r>
    </w:p>
    <w:p>
      <w:pPr>
        <w:pStyle w:val="Normal"/>
        <w:tabs>
          <w:tab w:val="clear" w:pos="708"/>
          <w:tab w:val="left" w:pos="6096" w:leader="none"/>
        </w:tabs>
        <w:jc w:val="both"/>
        <w:rPr/>
      </w:pPr>
      <w:r>
        <w:rPr>
          <w:sz w:val="22"/>
          <w:szCs w:val="22"/>
        </w:rPr>
        <w:t>06-10)</w:t>
      </w:r>
      <w:r>
        <w:rPr/>
        <w:t xml:space="preserve"> Инерция.</w:t>
      </w:r>
    </w:p>
    <w:p>
      <w:pPr>
        <w:pStyle w:val="Normal"/>
        <w:tabs>
          <w:tab w:val="clear" w:pos="708"/>
          <w:tab w:val="left" w:pos="6096" w:leader="none"/>
        </w:tabs>
        <w:jc w:val="both"/>
        <w:rPr/>
      </w:pPr>
      <w:r>
        <w:rPr>
          <w:sz w:val="22"/>
          <w:szCs w:val="22"/>
        </w:rPr>
        <w:t>06-11)</w:t>
      </w:r>
      <w:r>
        <w:rPr/>
        <w:t xml:space="preserve"> Преодоление инерции.</w:t>
      </w:r>
    </w:p>
    <w:p>
      <w:pPr>
        <w:pStyle w:val="Normal"/>
        <w:tabs>
          <w:tab w:val="clear" w:pos="708"/>
          <w:tab w:val="left" w:pos="6096" w:leader="none"/>
        </w:tabs>
        <w:jc w:val="both"/>
        <w:rPr/>
      </w:pPr>
      <w:r>
        <w:rPr>
          <w:sz w:val="22"/>
          <w:szCs w:val="22"/>
        </w:rPr>
        <w:t>06-12)</w:t>
      </w:r>
      <w:r>
        <w:rPr/>
        <w:t xml:space="preserve"> Радостные желания.</w:t>
      </w:r>
    </w:p>
    <w:p>
      <w:pPr>
        <w:pStyle w:val="Normal"/>
        <w:tabs>
          <w:tab w:val="clear" w:pos="708"/>
          <w:tab w:val="left" w:pos="6096" w:leader="none"/>
        </w:tabs>
        <w:jc w:val="both"/>
        <w:rPr/>
      </w:pPr>
      <w:r>
        <w:rPr>
          <w:sz w:val="22"/>
          <w:szCs w:val="22"/>
        </w:rPr>
        <w:t>06-13)</w:t>
      </w:r>
      <w:r>
        <w:rPr/>
        <w:t xml:space="preserve"> Порождение ОзВ.</w:t>
      </w:r>
    </w:p>
    <w:p>
      <w:pPr>
        <w:pStyle w:val="Normal"/>
        <w:tabs>
          <w:tab w:val="clear" w:pos="708"/>
          <w:tab w:val="left" w:pos="6096" w:leader="none"/>
        </w:tabs>
        <w:jc w:val="both"/>
        <w:rPr/>
      </w:pPr>
      <w:r>
        <w:rPr>
          <w:sz w:val="22"/>
          <w:szCs w:val="22"/>
        </w:rPr>
        <w:t>06-14)</w:t>
      </w:r>
      <w:r>
        <w:rPr/>
        <w:t xml:space="preserve"> Критический объем ОзВ.</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sz w:val="22"/>
          <w:szCs w:val="22"/>
        </w:rPr>
        <w:t>06-01)</w:t>
      </w:r>
      <w:r>
        <w:rPr/>
        <w:t xml:space="preserve"> В этой главе можно без особого ущерба пропустить или просмотреть поверхностно всё то, что написано о численных методах, аналогиях с физикой и всякие замысловатые значки и вычисления.</w:t>
      </w:r>
    </w:p>
    <w:p>
      <w:pPr>
        <w:pStyle w:val="Normal"/>
        <w:tabs>
          <w:tab w:val="clear" w:pos="708"/>
          <w:tab w:val="left" w:pos="6096" w:leader="none"/>
        </w:tabs>
        <w:ind w:firstLine="426"/>
        <w:jc w:val="both"/>
        <w:rPr/>
      </w:pPr>
      <w:r>
        <w:rPr/>
        <w:t>Наука, исследующая ОзВ с применением численных методов, называется «</w:t>
      </w:r>
      <w:r>
        <w:rPr>
          <w:b/>
        </w:rPr>
        <w:t>овизика</w:t>
      </w:r>
      <w:r>
        <w:rPr/>
        <w:t>».</w:t>
      </w:r>
    </w:p>
    <w:p>
      <w:pPr>
        <w:pStyle w:val="Normal"/>
        <w:tabs>
          <w:tab w:val="clear" w:pos="708"/>
          <w:tab w:val="left" w:pos="6096" w:leader="none"/>
        </w:tabs>
        <w:ind w:firstLine="426"/>
        <w:jc w:val="both"/>
        <w:rPr/>
      </w:pPr>
      <w:r>
        <w:rPr/>
        <w:t>Овизика имеет дело с явлениями реального мира, поэтому первый шаг для получения знаний об ОзВ должен состоять в наблюдениях.</w:t>
      </w:r>
    </w:p>
    <w:p>
      <w:pPr>
        <w:pStyle w:val="Normal"/>
        <w:tabs>
          <w:tab w:val="clear" w:pos="708"/>
          <w:tab w:val="left" w:pos="6096" w:leader="none"/>
        </w:tabs>
        <w:ind w:firstLine="426"/>
        <w:jc w:val="both"/>
        <w:rPr/>
      </w:pPr>
      <w:r>
        <w:rPr/>
        <w:t>Наблюдать за восприятиями непросто, так как совокупность испытываемых нами восприятий может представлять собой довольно-таки запутанный клубок. Мы знаем, что ОзВ могут спонтанно возникнуть в состоянии довольства, или после практики порождения ОзВ, или в результате резонанса с другими ОзВ, или в результате действия ОзФа (фотографии, музыка и т.д.), и все это происходит на фоне множества ощущений, хаотических мыслей и рассуждений, противоречивых желаний, множества слепых и озаренных уверенностей. Испытываемые нами восприятия могут различаться более или менее ясно, мысленно фиксироваться или вытесняться. И если мы хотим разобраться во всем этом и управлять возникновением и протеканием ОзВ, нам необходимо установить взаимосвязи всех этих восприятий, определить характеристики процессов возникновения, существования и развития ОзВ, определить – как влияют на эти характеристики другие восприятия, и, в итоге, сделать, опираясь на все эти данные, общие выводы, объясняющие, почему процесс испытывания ОзВ протекает так, а не иначе. Мы должны установить, от чего зависит возникновение и протекание ОзВ, а для этого необходимо четко различать восприятия и группы восприятий, уметь расчленять на составные части их запутанный клубок, выделять отдельные восприятия и, насколько это возможно, изменять условия, в которых протекает ОзВ, то есть от пассивного наблюдения нам необходимо перейти к эксперименту.</w:t>
      </w:r>
    </w:p>
    <w:p>
      <w:pPr>
        <w:pStyle w:val="Normal"/>
        <w:tabs>
          <w:tab w:val="clear" w:pos="708"/>
          <w:tab w:val="left" w:pos="6096" w:leader="none"/>
        </w:tabs>
        <w:ind w:firstLine="426"/>
        <w:jc w:val="both"/>
        <w:rPr/>
      </w:pPr>
      <w:r>
        <w:rPr/>
        <w:t>Специфика исследования ОзВ состоит в том, что само состояние их переживания тоже является деятельным процессом, процессом проведения эксперимента, в котором тебя могут ждать неожиданные открытия. Это сильно отличается от привычного понятия «эксперимента», которому неотъемлемо присуща созидательная деятельность, работа с приборами и т.д. Исследование ОзВ с помощью их переживания можно уподобить процессу географических открытий – ты садишься в лодку и плывешь вниз по реке, наблюдая открывающиеся пейзажи, фотографируя попадающиеся тебе на пути растения и животные.</w:t>
      </w:r>
    </w:p>
    <w:p>
      <w:pPr>
        <w:pStyle w:val="Normal"/>
        <w:tabs>
          <w:tab w:val="clear" w:pos="708"/>
          <w:tab w:val="left" w:pos="6096" w:leader="none"/>
        </w:tabs>
        <w:ind w:firstLine="426"/>
        <w:jc w:val="both"/>
        <w:rPr/>
      </w:pPr>
      <w:r>
        <w:rPr/>
        <w:t>При исследованиях желательно не ограничиться лишь общими впечатлениями об исследуемом явлении, но и найти количественные характеристики отдельных составляющих его процессов в виде величин, поддающихся измерению. То есть необходимо понять – какие понятия могут служить для количественной характеристики явления, а также установить те приемы, с помощью которых мы будем измерять соответствующие величины. Нахождение этих величин позволит отыскивать числовые соотношения между ними, то есть формулировать законы явления в количественной (математической) форме. В рассмотренном выше примере мы вводим понятия хаотических мыслей, радостных и механических желаний, ощущений и т.д. Найти законы возникновения и протекания ОзВ – это и значит установить, какая зависимость обнаруживается между этими величинами.</w:t>
      </w:r>
    </w:p>
    <w:p>
      <w:pPr>
        <w:pStyle w:val="Normal"/>
        <w:tabs>
          <w:tab w:val="clear" w:pos="708"/>
          <w:tab w:val="left" w:pos="6096" w:leader="none"/>
        </w:tabs>
        <w:ind w:firstLine="426"/>
        <w:jc w:val="both"/>
        <w:rPr/>
      </w:pPr>
      <w:r>
        <w:rPr/>
        <w:t>Установление количественных законов, показывающих, как изменяются одни из величин при изменении других, - важнейшая задача экспериментального исследования явлений. Такие законы указывают нам, как необходимо менять условия, в которых протекают явления, чтобы добиться тех или иных желаемых результатов. Эти законы помогают нам уяснить смысл явлений и, таким образом, открывают путь для создания теории явления, то есть тех общих представлений, которые позволяют понять, почему наблюдаемое явление подчиняется найденным законам и какова его связь с другими явлениями, иногда на первый взгляд очень от него далекими.</w:t>
      </w:r>
    </w:p>
    <w:p>
      <w:pPr>
        <w:pStyle w:val="Normal"/>
        <w:tabs>
          <w:tab w:val="clear" w:pos="708"/>
          <w:tab w:val="left" w:pos="6096" w:leader="none"/>
        </w:tabs>
        <w:ind w:firstLine="426"/>
        <w:jc w:val="both"/>
        <w:rPr/>
      </w:pPr>
      <w:r>
        <w:rPr/>
        <w:t>Так, в примере с порождением ОзВ на фоне хаотических мыслей, болезненных ощущений в животе, НФ озабоченности мнением и желания покушать, мы выясняем роль каждого фактора, зависимости возможности порождения ОзВ от характеристик сопутствующих восприятий. Таким образом мы постепенно приходим к полной теории явления, показывающей, в частности, значение той или иной тематики хаотических мыслей; выясняется значение многослойности НФ, наличия достаточного количества разноплановых ОзФа и т.д. Выяснение этих вопросов позволит решить ряд важнейших практических задач порождения ОзВ в самых разнообразных условиях и при самых разнообразных стартовых позициях.</w:t>
      </w:r>
    </w:p>
    <w:p>
      <w:pPr>
        <w:pStyle w:val="Normal"/>
        <w:tabs>
          <w:tab w:val="clear" w:pos="708"/>
          <w:tab w:val="left" w:pos="6096" w:leader="none"/>
        </w:tabs>
        <w:ind w:firstLine="426"/>
        <w:jc w:val="both"/>
        <w:rPr/>
      </w:pPr>
      <w:r>
        <w:rPr/>
        <w:t>Отсюда ясно – какое огромное значение имеет эксперимент. С помощью эксперимента мы находим законы явлений и приходим к построению теории явлений. Теория в свою очередь позволяет предвидеть новые, еще неизвестные особенности явления и указывает условия, в которых эти особенности могут проявляться. Такие выводы из теории вновь подвергаются экспериментальной проверке, что нередко служит для исправления или усовершенствования теории. Так, шаг за шагом, сложное и неясное явление становится вполне понятным, и мы научаемся по своему желанию управлять им.</w:t>
      </w:r>
    </w:p>
    <w:p>
      <w:pPr>
        <w:pStyle w:val="Normal"/>
        <w:tabs>
          <w:tab w:val="clear" w:pos="708"/>
          <w:tab w:val="left" w:pos="6096" w:leader="none"/>
        </w:tabs>
        <w:ind w:firstLine="426"/>
        <w:jc w:val="both"/>
        <w:rPr/>
      </w:pPr>
      <w:r>
        <w:rPr/>
        <w:t>После приведенных разъяснений о роли эксперимента понятно, почему овизика является экспериментальной наукой. Но не следует, конечно, думать, что для установления законов и создания теорий достаточно простого сопоставления результатов хорошо выполненного эксперимента. Требуется напряжение всех мыслительных и творческих способностей человека, чтобы из материалов, полученных из эксперимента, воздвигнуть величественное здание овизики.</w:t>
      </w:r>
    </w:p>
    <w:p>
      <w:pPr>
        <w:pStyle w:val="Normal"/>
        <w:tabs>
          <w:tab w:val="clear" w:pos="708"/>
          <w:tab w:val="left" w:pos="6096" w:leader="none"/>
        </w:tabs>
        <w:ind w:firstLine="426"/>
        <w:jc w:val="both"/>
        <w:rPr/>
      </w:pPr>
      <w:r>
        <w:rPr/>
        <w:t>В рассматриваемых процессах необходимо установить, какие из сторон явления играют более важную, а какие – второстепенную роль и как можно упростить, или схематизировать явление, чтобы, отбросив второстепенное, не упустить существенного.</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6-02)</w:t>
      </w:r>
      <w:r>
        <w:rPr/>
        <w:t xml:space="preserve"> В этом параграфе я немного вернусь назад, чтобы напомнить уже известные факты относительно типов восприятий.</w:t>
      </w:r>
    </w:p>
    <w:p>
      <w:pPr>
        <w:pStyle w:val="Normal"/>
        <w:tabs>
          <w:tab w:val="clear" w:pos="708"/>
          <w:tab w:val="left" w:pos="6096" w:leader="none"/>
        </w:tabs>
        <w:ind w:firstLine="426"/>
        <w:jc w:val="both"/>
        <w:rPr/>
      </w:pPr>
      <w:r>
        <w:rPr/>
        <w:t>Когда Ньютон формулировал свои законы о движении и взаимодействии материальных тел, он, естественно, не был первым человеком, наблюдавшим то, о чем он написал. До него люди делали это тысячи лет, и не только наблюдали, но и ставили эксперименты, пытались выявлять закономерности. Ньютон, таким образом, опирался не только на собственный опыт, но и на многовековой опыт наблюдений и попыток осмыслений увиденного другими людьми. Что касается ОзВ, ситуация иная. Многие ли люди могут рассказать о своем опыте ОзВ? Многие ли из тех, кто испытывал ОзВ, могут рассказать о своих переживании в подробностях? Многие ли пытались исследовать ОзВ? Многие ли вообще верят в их существование? Опыт переживания ОзВ, и уж тем более опыт их исследований исключительно мал, ничтожен, близок к полному нулю, поэтому прежде чем создавать науку об ОзВ, мне было необходимо создать соответствующую субкультуру – написать первые главы «Селекции привлекательных восприятий» (СПВ), где в определенной последовательности рассматривается множество вопросов, связанных прямо или косвенно с ОзВ, приводится множество наблюдений, грубых описаний опытов. Я написал несколько эссе, несколько рассказов и восемь (на 2020 год) книг из серии «Майя», где ряд идей вводится в художественной форме. Написал книги «Неизбежность озаренного мира» и «Дети тоже люди» др. Сделал сборники статей, ответы на вопросы и прочие материалы. Изучив всё это, понаблюдав за собой, попробовав разные практики и получив определенные результаты, человек таким образом погружается в мир понятий и явлений, связанных с СПВ, и приобретает общее, пусть даже расплывчатое понимание – что такое ОзВ, что такое практики, что такое НЭ, как одно влияет на другое. И когда Ньютон говорил про «движение материальных тел», он при этом не определял, да и не мог определить – что, собственно, это такое – «материя», тем не менее описываемые им законы были понятны и применимы, поскольку люди уже интуитивно примерно представляли, опираясь на свой жизненный опыт, - что такое «материальное тело». И несмотря на расплывчатость или даже полную неопределенность понятия «материя», ньютоновская физика прекрасно существовала и развивалась, поскольку того приблизительного понятия было достаточно и для развития физики, и для решения прикладных задач. Когда в будущем физика продвинулась далеко вперед, тогда изменились и уточнились наши представления о «материи», что никоим образом не нарушило точность ньютоновских законов в определенных границах их применимости. При исследовании почти-световых скоростей и сверх-микроскопических размеров мы обнаружили, что наши представления о материи, пространстве и времени видоизменяются совершенно фантастическим образом, но прежние, так называемые «классические» законы физики, по-прежнему совершенно справедливы в установленных для них границах величин.</w:t>
      </w:r>
    </w:p>
    <w:p>
      <w:pPr>
        <w:pStyle w:val="Normal"/>
        <w:tabs>
          <w:tab w:val="clear" w:pos="708"/>
          <w:tab w:val="left" w:pos="6096" w:leader="none"/>
        </w:tabs>
        <w:ind w:firstLine="426"/>
        <w:jc w:val="both"/>
        <w:rPr/>
      </w:pPr>
      <w:r>
        <w:rPr/>
        <w:t>Таким образом и я, опираясь на созданную мною субкультуру, в которой принято наблюдать, фиксировать, обсуждать и исследовать ОзВ, могу ввести понятия разных ОзВ, опираясь на их описания, состоящие из хорошо известных нам слов, которые резонируют с этими ОзВ. В некоторых случаях это довольно просто, ведь некоторые ОзВ все-таки испытывались людьми, как-то описывались ими, в том числе в художественной форме, и слова «нежность», «радость», «восторг», «изумление» обозначают для неспециалиста хоть и весьма расплывчатые восприятия и состояния, но все же исключительно хорошо отличимые от тех, что мы обозначаем терминами «скука», «агрессия», «злорадство» и тому подобные. И если я скажу, что можно научиться не испытывать раздражения, и что можно научиться часто и интенсивно испытывать предвкушение, нежность, игривость, то поймет ли меня читатель, который вообще не читал ни «Селекции», ни «Майю»? Поймет. Поймет с точностью, достаточной для того, чтобы заинтересоваться, ознакомиться с предлагаемыми методами, попробовать их применить и получить результат. А именно это и является целью – получить желаемый результат.</w:t>
      </w:r>
    </w:p>
    <w:p>
      <w:pPr>
        <w:pStyle w:val="Normal"/>
        <w:tabs>
          <w:tab w:val="clear" w:pos="708"/>
          <w:tab w:val="left" w:pos="6096" w:leader="none"/>
        </w:tabs>
        <w:ind w:firstLine="426"/>
        <w:jc w:val="both"/>
        <w:rPr/>
      </w:pPr>
      <w:r>
        <w:rPr/>
        <w:t>Таким образом, немалая часть имеющейся человеческой культуры оказывается полезной, когда мы используем её для введения понятий в «Селекции». Это позволяет нам определить ОзВ достаточно точно, чтобы можно было начать создавать науку о них, получать возможность обмениваться опытом и проводить совместные эксперименты – т.е. совершать действия, приводящие нас к желаемым результатам – так же, как и классическая физика позволила нам строить приборы, которые работали так, как мы этого от них хотели.</w:t>
      </w:r>
    </w:p>
    <w:p>
      <w:pPr>
        <w:pStyle w:val="Normal"/>
        <w:tabs>
          <w:tab w:val="clear" w:pos="708"/>
          <w:tab w:val="left" w:pos="6096" w:leader="none"/>
        </w:tabs>
        <w:ind w:firstLine="426"/>
        <w:jc w:val="both"/>
        <w:rPr/>
      </w:pPr>
      <w:r>
        <w:rPr/>
        <w:t>Мы можем все восприятия разделить на два типа – озаренные и омраченные, используя в качестве критерия явление резонанса или анти-резонанса с любым взятым ОзВ. Если ОзВ ослабевает или даже прекращается при проявлении некоторого восприятия, то такое восприятие, «угнетающее ОзВ», по определению считается «омраченным». Если при каком-то восприятии выбранное нами и испытываемое сейчас ОзВ не ослабевает, или усиливается, или, не ослабевая, меняет свой оттенок, то это восприятие считается по определению «озаренным».</w:t>
      </w:r>
    </w:p>
    <w:p>
      <w:pPr>
        <w:pStyle w:val="Normal"/>
        <w:tabs>
          <w:tab w:val="clear" w:pos="708"/>
          <w:tab w:val="left" w:pos="6096" w:leader="none"/>
        </w:tabs>
        <w:ind w:firstLine="426"/>
        <w:jc w:val="both"/>
        <w:rPr/>
      </w:pPr>
      <w:r>
        <w:rPr/>
        <w:t>Отсюда видно, что к «озаренным» несомненно относятся следующие группы восприятий:</w:t>
      </w:r>
    </w:p>
    <w:p>
      <w:pPr>
        <w:pStyle w:val="Normal"/>
        <w:tabs>
          <w:tab w:val="clear" w:pos="708"/>
          <w:tab w:val="left" w:pos="6096" w:leader="none"/>
        </w:tabs>
        <w:ind w:firstLine="426"/>
        <w:jc w:val="both"/>
        <w:rPr/>
      </w:pPr>
      <w:r>
        <w:rPr/>
        <w:t>1) собственно озаренные восприятия (ОзВ), включая озаренный фон (ОФ) – симпатия, нежность, преданность, открытость и т.д.</w:t>
      </w:r>
    </w:p>
    <w:p>
      <w:pPr>
        <w:pStyle w:val="Normal"/>
        <w:tabs>
          <w:tab w:val="clear" w:pos="708"/>
          <w:tab w:val="left" w:pos="6096" w:leader="none"/>
        </w:tabs>
        <w:ind w:firstLine="426"/>
        <w:jc w:val="both"/>
        <w:rPr/>
      </w:pPr>
      <w:r>
        <w:rPr/>
        <w:t>2) озаренные ощущения (ОзО) и физические переживания (ФП), то есть разные виды физических удовольствий, приятных ощущений в теле.</w:t>
      </w:r>
    </w:p>
    <w:p>
      <w:pPr>
        <w:pStyle w:val="Normal"/>
        <w:tabs>
          <w:tab w:val="clear" w:pos="708"/>
          <w:tab w:val="left" w:pos="6096" w:leader="none"/>
        </w:tabs>
        <w:ind w:firstLine="426"/>
        <w:jc w:val="both"/>
        <w:rPr/>
      </w:pPr>
      <w:r>
        <w:rPr/>
        <w:t>3) радостные желания (РЖ), то есть те желания, которые сопровождаются предвкушением.</w:t>
      </w:r>
    </w:p>
    <w:p>
      <w:pPr>
        <w:pStyle w:val="Normal"/>
        <w:tabs>
          <w:tab w:val="clear" w:pos="708"/>
          <w:tab w:val="left" w:pos="6096" w:leader="none"/>
        </w:tabs>
        <w:ind w:firstLine="426"/>
        <w:jc w:val="both"/>
        <w:rPr/>
      </w:pPr>
      <w:r>
        <w:rPr/>
        <w:t>4) озаренные уверенности (ОзУ) (к примеру, ОзУ «всё только начинается» резонирует с предвосхищением)</w:t>
      </w:r>
    </w:p>
    <w:p>
      <w:pPr>
        <w:pStyle w:val="Normal"/>
        <w:tabs>
          <w:tab w:val="clear" w:pos="708"/>
          <w:tab w:val="left" w:pos="6096" w:leader="none"/>
        </w:tabs>
        <w:ind w:firstLine="426"/>
        <w:jc w:val="both"/>
        <w:rPr/>
      </w:pPr>
      <w:r>
        <w:rPr/>
        <w:t>5) ясные мысли (то есть обоснованные предположения, логические выводы, обоснованные оценки и интерпретации и т.д.), построенные согласно правилам логики, имеющие основания в виде наблюдаемых явлений, составленные из слов, имеющих определенное значение. Или, иначе говоря, это «</w:t>
      </w:r>
      <w:r>
        <w:rPr>
          <w:b/>
        </w:rPr>
        <w:t>рассудочная ясность</w:t>
      </w:r>
      <w:r>
        <w:rPr/>
        <w:t>» (РЯ). Рассудочная ясность – это результат размышлений, сопоставлений, выводов и т.д., выраженный во фразах (состоящих из имеющих определенное значение слов), имеющих конкретный, прикладной смысл. Она может быть очень ограниченной, то есть охватывать только один аспект явления, или обширной, т.е. охватывать несколько аспектов, их взаимосвязи.</w:t>
      </w:r>
    </w:p>
    <w:p>
      <w:pPr>
        <w:pStyle w:val="Normal"/>
        <w:tabs>
          <w:tab w:val="clear" w:pos="708"/>
          <w:tab w:val="left" w:pos="6096" w:leader="none"/>
        </w:tabs>
        <w:ind w:firstLine="426"/>
        <w:jc w:val="both"/>
        <w:rPr/>
      </w:pPr>
      <w:r>
        <w:rPr/>
        <w:t>К очевидно омраченным относятся:</w:t>
      </w:r>
    </w:p>
    <w:p>
      <w:pPr>
        <w:pStyle w:val="Normal"/>
        <w:tabs>
          <w:tab w:val="clear" w:pos="708"/>
          <w:tab w:val="left" w:pos="6096" w:leader="none"/>
        </w:tabs>
        <w:ind w:firstLine="426"/>
        <w:jc w:val="both"/>
        <w:rPr/>
      </w:pPr>
      <w:r>
        <w:rPr/>
        <w:t>1) негативные эмоции (НЭ), включая негативный фон (НФ), а также состояния типа серости, довольства, «ничего-не-происходит», которые являются частным случаем вялотекущего НФ.</w:t>
      </w:r>
    </w:p>
    <w:p>
      <w:pPr>
        <w:pStyle w:val="Normal"/>
        <w:tabs>
          <w:tab w:val="clear" w:pos="708"/>
          <w:tab w:val="left" w:pos="6096" w:leader="none"/>
        </w:tabs>
        <w:ind w:firstLine="426"/>
        <w:jc w:val="both"/>
        <w:rPr/>
      </w:pPr>
      <w:r>
        <w:rPr/>
        <w:t>2) негативные физические состояния (НФО) – болезнь, вялость, «плохое самочувствие» и т.д.</w:t>
      </w:r>
    </w:p>
    <w:p>
      <w:pPr>
        <w:pStyle w:val="Normal"/>
        <w:tabs>
          <w:tab w:val="clear" w:pos="708"/>
          <w:tab w:val="left" w:pos="6096" w:leader="none"/>
        </w:tabs>
        <w:ind w:firstLine="426"/>
        <w:jc w:val="both"/>
        <w:rPr/>
      </w:pPr>
      <w:r>
        <w:rPr/>
        <w:t>3) механические желания (МЖ), то есть желания, обусловленные бессмысленными или безосновательными концепциями типа «надо делать так» или «неприлично не делать так», а также обусловленные страхом или скукой.</w:t>
      </w:r>
    </w:p>
    <w:p>
      <w:pPr>
        <w:pStyle w:val="Normal"/>
        <w:tabs>
          <w:tab w:val="clear" w:pos="708"/>
          <w:tab w:val="left" w:pos="6096" w:leader="none"/>
        </w:tabs>
        <w:ind w:firstLine="426"/>
        <w:jc w:val="both"/>
        <w:rPr/>
      </w:pPr>
      <w:r>
        <w:rPr/>
        <w:t>4) слепые уверенности (СУ). Например, СУ «я бестолковая, у меня ничего не получится» способна уничтожить все РЖ на корню. Обычно СУ внедряются в человека ещё в раннем детстве – родственниками, преподавателями и прочими людьми, преследующими цель сделать ребенка управляемым рабом, внедряя в него механизмы, которые позволяют его раздавить и сделать послушным – привычку испытывать чувство вины, чувство неполноценности, страх перед жизнью и т.д.</w:t>
      </w:r>
    </w:p>
    <w:p>
      <w:pPr>
        <w:pStyle w:val="Normal"/>
        <w:tabs>
          <w:tab w:val="clear" w:pos="708"/>
          <w:tab w:val="left" w:pos="6096" w:leader="none"/>
        </w:tabs>
        <w:ind w:firstLine="426"/>
        <w:jc w:val="both"/>
        <w:rPr/>
      </w:pPr>
      <w:r>
        <w:rPr/>
        <w:t>5) догмы и ложные концепции, т.е. механически (т.е. слепо подражая, бездумно, например под влиянием НЭ) перенятые убеждения, не подкрепленные опытом или даже противоречащие ему, противоречащие логике, не опирающиеся на обоснованные предположения, зачастую содержащие не имеющие определенного значения слова-паразиты.</w:t>
      </w:r>
    </w:p>
    <w:p>
      <w:pPr>
        <w:pStyle w:val="Normal"/>
        <w:tabs>
          <w:tab w:val="clear" w:pos="708"/>
          <w:tab w:val="left" w:pos="6096" w:leader="none"/>
        </w:tabs>
        <w:ind w:firstLine="426"/>
        <w:jc w:val="both"/>
        <w:rPr/>
      </w:pPr>
      <w:r>
        <w:rPr/>
        <w:t>Термином «довольство» люди обычно называют широкий спектр состояний, некоторые из которых включают в себя слабый ОФ и всплески ОзВ – такое довольство несомненно является озаренным состоянием. Но зачастую словом «довольство» люди называют и такое состояние, в котором слабые ОзВ чередуются со слабыми НЭ, слабый ОФ перемежается слабым НФ. Иногда этим словом они назовут и состояние, в котором вообще почти нет или совсем нет проблесков ОзВ, но НФ и НЭ не настолько интенсивные, чтобы испытывать от этого сильные страдания.</w:t>
      </w:r>
    </w:p>
    <w:p>
      <w:pPr>
        <w:pStyle w:val="Normal"/>
        <w:tabs>
          <w:tab w:val="clear" w:pos="708"/>
          <w:tab w:val="left" w:pos="6096" w:leader="none"/>
        </w:tabs>
        <w:ind w:firstLine="426"/>
        <w:jc w:val="both"/>
        <w:rPr/>
      </w:pPr>
      <w:r>
        <w:rPr/>
        <w:t>Необходимо избегать такого терминологического смешения, и словом «довольство» я все-таки буду называть только такие состояния, которые состоят из слабых ОФ и ОзВ, пусть даже и перемежающихся промежутками, когда, как кажется, нет никаких выраженных озаренных или омраченных состояний. А для второго состояния я и буду использовать термин «слабый НФ» и считать его омраченным состоянием, естествен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3)</w:t>
      </w:r>
      <w:r>
        <w:rPr/>
        <w:t xml:space="preserve"> В вопросе о проведении численных измерений мы, казалось бы, сталкиваемся с непреодолимым препятствием, ведь к ОзВ или к НЭ или к мысли не приложишь линейку, а как иначе поставить в соответствие этим явлениям определенные числовые значения? А как без этого выявлять численные соотношения и искать закономерности?</w:t>
      </w:r>
    </w:p>
    <w:p>
      <w:pPr>
        <w:pStyle w:val="Normal"/>
        <w:tabs>
          <w:tab w:val="clear" w:pos="708"/>
          <w:tab w:val="left" w:pos="6096" w:leader="none"/>
        </w:tabs>
        <w:ind w:firstLine="426"/>
        <w:jc w:val="both"/>
        <w:rPr/>
      </w:pPr>
      <w:r>
        <w:rPr/>
        <w:t>На самом деле, проблема решается крайне просто, если внимательно посмотреть – как производятся измерения в физике. Если для постройки прибора нам требуется деталь длиной в 11 сантиметров, то это не значит, что она будет иметь длину именно 11 сантиметров – ее длина может оказаться и 10.5 сантиметра, и 11.2, и даже 12. Все зависит от размера «допуска» - то есть от той точности, которая требуется. И если деталь сделана в пределах допусков, прибор будет работать. Как бы тщательно я ни прикладывал линейку к дощечке, я не смогу отпилить ее с точностью до одной десятой миллиметра – и линейка не приспособлена для измерений с такой точностью, и ножовка не является подходящим инструментом. Точность измерений должна быть согласована со стоящей перед нами задачей. Поэтому ответ на вопрос о том – как измерять восприятия, прост до банальности – мы будем измерять их субъективно. «Субъективно» - не значит «от балды, не задумываясь и не различая», «как угодно». Субъективные измерения могут быть даже довольно таки усложненными. Например, когда я испытываю раздражение от неверно набранной буквы на клавиатуре, мне хочется долбануть по ней, и громкость раздавшегося звука, оцениваемая моими ушами, а также интенсивность ощущений в пальце после удара могут служить дополнительным – косвенным способом измерения интенсивности раздражения. Пример, конечно, смешной, но он показывает, что можно придумывать разные косвенные способы оценки интенсивности восприятий наряду с прямым различением.</w:t>
      </w:r>
    </w:p>
    <w:p>
      <w:pPr>
        <w:pStyle w:val="Normal"/>
        <w:tabs>
          <w:tab w:val="clear" w:pos="708"/>
          <w:tab w:val="left" w:pos="6096" w:leader="none"/>
        </w:tabs>
        <w:ind w:firstLine="426"/>
        <w:jc w:val="both"/>
        <w:rPr/>
      </w:pPr>
      <w:r>
        <w:rPr/>
        <w:t>Вопрос заключается в том – можно ли на основании столь приблизительных оценок построить науку? Да еще и с использованием систематики, построенной на терминах, которые вводятся интуитивно? Ответ на этот вопрос утвердительный. Мы можем это сделать в силу того, что в огромном, подавляющем большинстве случаев нас устроит такая точность. Она позволит нам и выявлять закономерности, и впоследствии добиваться желаемых результатов. Если я, пользуясь овизикой, испытаю желаемое восприятие не на 7, а на 5, меня это устроит? В подавляющем большинстве случаев – да.</w:t>
      </w:r>
    </w:p>
    <w:p>
      <w:pPr>
        <w:pStyle w:val="Normal"/>
        <w:tabs>
          <w:tab w:val="clear" w:pos="708"/>
          <w:tab w:val="left" w:pos="6096" w:leader="none"/>
        </w:tabs>
        <w:ind w:firstLine="426"/>
        <w:jc w:val="both"/>
        <w:rPr/>
      </w:pPr>
      <w:r>
        <w:rPr/>
        <w:t>Прочтем такую инструкцию: «возьми с десяток бревен, желательно сухих, толщиной с руку, свяжи их крепкой веревкой – получится плот. Бросай его в воду и плыви на нем». Поразительно неточная инструкция. Не указано почти что ничего: точное количество бревен, степень их влажности, средний диаметр с величиной допуска, вообще не указана длина, толщина веревки и форма узлов… Более того – вовсе не раскрыта сущность понятий «вода», «бревно» и «веревка»! Ничего не выйдет, в печку её. В то же время менее тупой человек кое-как подберет бревна, кое-как свяжет их, и – о чудо – поплывет. И если ему понравится, и если он захочет плавать дольше и дальше, тогда он начнет разбираться в более мелких деталях. Предельно неточной инструкции и элементарного жизненного опыта, достаточного, чтобы отличить бревно от топора, ему хватило. Хватит и нам той точности, которую мы можем достигать при оценке испытываемых нами восприят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4)</w:t>
      </w:r>
      <w:r>
        <w:rPr/>
        <w:t xml:space="preserve"> Сущность эксперимента мало отличается в физике и овизике - необходимо изолировать объекты эксперимента от посторонних влияний и что-нибудь делать с ними, наблюдая результаты и пробуя создавать теории, объясняющие эти результаты и, желательно, предсказывая результаты других экспериментов. Кажется, что сделать это со своими восприятиями намного сложнее, чем с материальными объектами. На самом деле, это не так – зависит от эксперимента. Попробуй, например, изолировать кусок железки от гравитации, или от электромагнитных волн, влажности, атмосферы, космических излучений – кое-что из этого кажется нам сейчас сравнительно простым, поскольку современные технологии развиваются уже столетиями. В тысячах лабораторий сотни тысячи людей оттачивают навыки постановки экспериментов. Когда будут приложены планомерные усилия для постановки экспериментов с восприятиями, мы непременно обнаружим, что и тут не так всё сложно, как поначалу кажется.</w:t>
      </w:r>
    </w:p>
    <w:p>
      <w:pPr>
        <w:pStyle w:val="Normal"/>
        <w:tabs>
          <w:tab w:val="clear" w:pos="708"/>
          <w:tab w:val="left" w:pos="6096" w:leader="none"/>
        </w:tabs>
        <w:ind w:firstLine="426"/>
        <w:jc w:val="both"/>
        <w:rPr/>
      </w:pPr>
      <w:r>
        <w:rPr/>
        <w:t>И в физике, и в овизике инструментом познания служат в конечном счете наши собственные органы чувств. Мы можем наблюдать и различать, и имеющиеся в нашем распоряжении приборы – какими бы сложными они ни были - в конечном счете приводят к появлению у физика возможности различать с помощью собственных органов чувств. Физик смотрит в микроскоп и утверждает, что различает два разного рода объекта. Овизик не нуждается в микроскопе для исследования своих восприятий – он сразу различает и свидетельствует об этом, таким образом наблюдения физика столь же достойны внимания, как и наблюдения овизика. Как физик может подтасовать результаты опыта, так и овизик может сделать то же самое. Опыты других ученых могут или подтвердить, или опровергнуть, или уточнить наблюдения, сделанные одним ученым.</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6-05)</w:t>
      </w:r>
      <w:r>
        <w:rPr/>
        <w:t xml:space="preserve"> Характерное, фундаментальное отличие овизики от физики состоит в том, что физик, занимаясь своей наукой, сам по себе как личность остается в стороне исследуемых процессов – стареет, впадает в маразм, может стать злобным и ничтожным существом, больным, тупым и неискренним, несчастным. Физику отпущен очень короткий срок для своих исследований – в двадцать лет он еще ничего не знает (во всяком случае недостаточно, чтобы включиться в процесс построения науки), в пятьдесят уже ничего не хочет, в семьдесят уже ничего не может. Да и в самом «творческом» возрасте физик постоянно уничтожает свою фантазию, свою способность мыслить и творить, так как испытывает бесчисленные НЭ, культивирует тупость. Овизик же - сама и исследователь и исследуемое и изменяемое одновременно. И лаборант и лаборатория. И путешественница, и путь. По мере изменения её знаний изменяется и она сама, поэтому если бы кому-то пришло в голову попробовать математически описать процесс психической эволюции, то ему пришлось бы прибегнуть к дифференциальным уравнениям. Изучая пути движения к желаемым состояниям, овизик и сама движется к ним, сама становится ареной, на которой пробуждаются неизвестные ранее восприятия, сама становится зримым результатом своих исследований. И предмет её исследований – ОзВ – меняют её саму в процессе их испытывания и исследования. Овизикой можно заниматься хоть с годовалого возраста, и даже если ты приступила к ней в семьдесят, то у тебя впереди может быть сколько угодно времени, так как ОзВ обладают способностью приостанавливать и даже останавливать старение, и более того – превращать тело в четко работающее, прекрасно чувствующее себя, энергичное существо.</w:t>
      </w:r>
    </w:p>
    <w:p>
      <w:pPr>
        <w:pStyle w:val="Normal"/>
        <w:tabs>
          <w:tab w:val="clear" w:pos="708"/>
          <w:tab w:val="left" w:pos="6096" w:leader="none"/>
        </w:tabs>
        <w:ind w:firstLine="426"/>
        <w:jc w:val="both"/>
        <w:rPr/>
      </w:pPr>
      <w:r>
        <w:rPr/>
        <w:t>Существенное отличие овизики от физики состоит также и в том - как происходит выбор направления исследований. Физик, по сути, движется хаотично. Ей могут руководить самые разные мотивации – она может ставить опыты от скуки, или исследовать то, что ей спустили сверху в качестве плана, за что ей платят зарплату, и лишь в редких случаях она исследует именно то, что ей интересно, но сам характер этого интереса может быть существенно разным. Овизик имеет твердое направление своих исследований: она хочет стать счастливее, и исследования её направлены в ту область, от изучения которой она ждет максимальных результатов именно в том смысле, что она сама сможет измениться и стать счастливее, иметь насыщенную, здоровую, энергичную, интересную жизнь, наполненную творческой и поисковой активностью. Остальные мотивации также могут присутствовать, но не от них зависят шансы на успех.</w:t>
      </w:r>
    </w:p>
    <w:p>
      <w:pPr>
        <w:pStyle w:val="Normal"/>
        <w:tabs>
          <w:tab w:val="clear" w:pos="708"/>
          <w:tab w:val="left" w:pos="6096" w:leader="none"/>
        </w:tabs>
        <w:ind w:firstLine="426"/>
        <w:jc w:val="both"/>
        <w:rPr/>
      </w:pPr>
      <w:r>
        <w:rPr/>
        <w:t>Понятие «</w:t>
      </w:r>
      <w:r>
        <w:rPr>
          <w:b/>
        </w:rPr>
        <w:t>счастливее</w:t>
      </w:r>
      <w:r>
        <w:rPr/>
        <w:t>» кажется расплывчатым, но мы можем придать ему достаточно конкретное значение, отталкиваясь от термина «базальт», которое является комплексом переживания энергичности и переживания насыщенности, полноты своей жизни. Чем выше интенсивность базальта, и чем больше при этом проявлены резонирующие с ним ОзВ, тем «счастливее» по определению себя чувствует человек. Такое определение счастливости не всех устроит, поскольку, что естественно, с этим словом разные люди ассоциируют что-то своё, но я буду использовать этот термин именно в таком значении.</w:t>
      </w:r>
    </w:p>
    <w:p>
      <w:pPr>
        <w:pStyle w:val="Normal"/>
        <w:tabs>
          <w:tab w:val="clear" w:pos="708"/>
          <w:tab w:val="left" w:pos="6096" w:leader="none"/>
        </w:tabs>
        <w:ind w:firstLine="426"/>
        <w:jc w:val="both"/>
        <w:rPr/>
      </w:pPr>
      <w:r>
        <w:rPr/>
        <w:t>Овизикой может заинтересоваться та, кто испытывала когда-либо в своей жизни ОзВ, помнит этот опыт хотя бы расплывчато и хочет его повторить и расширить.</w:t>
      </w:r>
    </w:p>
    <w:p>
      <w:pPr>
        <w:pStyle w:val="Normal"/>
        <w:tabs>
          <w:tab w:val="clear" w:pos="708"/>
          <w:tab w:val="left" w:pos="6096" w:leader="none"/>
        </w:tabs>
        <w:ind w:firstLine="426"/>
        <w:jc w:val="both"/>
        <w:rPr/>
      </w:pPr>
      <w:r>
        <w:rPr/>
        <w:t>Ещё одно фундаментальное отличие овизики от других наук состоит в том, что в физике первооткрывателем является лишь та, кто совершила открытие первой. В овизике ты являешься первооткрывателем даже тогда, когда открываешь на своем опыте вещи, которые давно уже известны другим овизикам. Связано это именно с особенностью овизики, заключающейся в том, что исследователь в результате открытий получает не только знания, но и меняется сама, становится более счастливой, получает доступ к новым привлекательным для неё восприятиям. И вот это изменение в результате открытий всегда (!) переживается как открытие огромной значимости независимо от того, открыла ты что-то новое для других, или нет. И это одна из причин, по которой заняться овизикой можно хоть в сто лет, когда ни один человек в здравом уме уже не начнет изучать физику, рассчитывая сделать открыт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6)</w:t>
      </w:r>
      <w:r>
        <w:rPr/>
        <w:t xml:space="preserve"> Озаренный фон (ОФ) – совокупность длительных ОзВ слабой интенсивности – от 1 до 3. В связи с такой низкой интенсивностью зачастую трудно различить – какие именно ОзВ входят в данный ОФ.</w:t>
      </w:r>
    </w:p>
    <w:p>
      <w:pPr>
        <w:pStyle w:val="Normal"/>
        <w:tabs>
          <w:tab w:val="clear" w:pos="708"/>
          <w:tab w:val="left" w:pos="6096" w:leader="none"/>
        </w:tabs>
        <w:ind w:firstLine="426"/>
        <w:jc w:val="both"/>
        <w:rPr/>
      </w:pPr>
      <w:r>
        <w:rPr/>
        <w:t>Можно сказать, что интенсивность ОФ принимается равной трём в том случае, если повышение интенсивности приводит к тому, что отдельные ОзВ легко различаются в составе имеющегося состояния.</w:t>
      </w:r>
    </w:p>
    <w:p>
      <w:pPr>
        <w:pStyle w:val="Normal"/>
        <w:tabs>
          <w:tab w:val="clear" w:pos="708"/>
          <w:tab w:val="left" w:pos="6096" w:leader="none"/>
        </w:tabs>
        <w:ind w:firstLine="426"/>
        <w:jc w:val="both"/>
        <w:rPr/>
      </w:pPr>
      <w:r>
        <w:rPr/>
        <w:t>ОФ, как и ОзВ, имеет типичные проявления, в которых можно различить общие признаки. И в отношении ОФ мы также можем ввести понятие о «качествах ОФ», но эти качества будут иными, нежели качества ОзВ, так как смесь плохоразличимых ОзВ слабой интенсивности ведет себя совсем не так, как отдельные яркие ОзВ (слово «яркий» является синонимом слова «интенсивный» и применяется в овизике только в отношении ОзВ или ОФ, но никогда – в применении к НЭ).</w:t>
      </w:r>
    </w:p>
    <w:p>
      <w:pPr>
        <w:pStyle w:val="Normal"/>
        <w:tabs>
          <w:tab w:val="clear" w:pos="708"/>
          <w:tab w:val="left" w:pos="6096" w:leader="none"/>
        </w:tabs>
        <w:ind w:firstLine="426"/>
        <w:jc w:val="both"/>
        <w:rPr/>
      </w:pPr>
      <w:r>
        <w:rPr/>
        <w:t>Среди качеств ОФ легко выделить «[усредненную] интенсивность».</w:t>
      </w:r>
    </w:p>
    <w:p>
      <w:pPr>
        <w:pStyle w:val="Normal"/>
        <w:tabs>
          <w:tab w:val="clear" w:pos="708"/>
          <w:tab w:val="left" w:pos="6096" w:leader="none"/>
        </w:tabs>
        <w:ind w:firstLine="426"/>
        <w:jc w:val="both"/>
        <w:rPr/>
      </w:pPr>
      <w:r>
        <w:rPr/>
        <w:t xml:space="preserve">Пусть по оси «Х» откладывается время, а по оси «Y» - интенсивность ОФ. Напоминаю, что максимально возможная интенсивность ОФ равна 3. Каждые три секунды будем ставить точку, соответствующую интенсивности ОФ в данный момент, и проводить от нее отрезок вниз до оси «Х». Длину этого отрезка назовем «мгновенным модулем интенсивности» (ММИ), и будем обозначать как </w:t>
      </w:r>
      <w:r>
        <w:rPr>
          <w:lang w:val="en-US"/>
        </w:rPr>
        <w:t>i</w:t>
      </w:r>
      <w:r>
        <w:rPr/>
        <w:t xml:space="preserve">(оф). Спустя минуту закончим опыт и подсчитаем сумму длин всех отрезков: </w:t>
      </w:r>
      <w:r>
        <w:rPr>
          <w:rFonts w:cs="MS Mincho;ＭＳ 明朝" w:ascii="MS Mincho;ＭＳ 明朝" w:hAnsi="MS Mincho;ＭＳ 明朝"/>
        </w:rPr>
        <w:t>∑</w:t>
      </w:r>
      <w:r>
        <w:rPr>
          <w:lang w:val="en-US"/>
        </w:rPr>
        <w:t>i</w:t>
      </w:r>
      <w:r>
        <w:rPr/>
        <w:t>(оф).</w:t>
      </w:r>
    </w:p>
    <w:p>
      <w:pPr>
        <w:pStyle w:val="Normal"/>
        <w:tabs>
          <w:tab w:val="clear" w:pos="708"/>
          <w:tab w:val="left" w:pos="6096" w:leader="none"/>
        </w:tabs>
        <w:ind w:firstLine="426"/>
        <w:jc w:val="both"/>
        <w:rPr/>
      </w:pPr>
      <w:r>
        <w:rPr/>
        <w:t xml:space="preserve">Поскольку ОФ состоит из слабых ОзВ, он иногда может прекращаться (или, иначе говоря, разрываться) под влиянием других восприятий – например хаотических мыслей, НЭ или вовсе без видимых причин. Если ОФ имел разрывы, то i(оф) в момент разрыва равен 0. Разделив </w:t>
      </w:r>
      <w:r>
        <w:rPr>
          <w:rFonts w:cs="MS Mincho;ＭＳ 明朝" w:ascii="MS Mincho;ＭＳ 明朝" w:hAnsi="MS Mincho;ＭＳ 明朝"/>
        </w:rPr>
        <w:t>∑</w:t>
      </w:r>
      <w:r>
        <w:rPr>
          <w:lang w:val="en-US"/>
        </w:rPr>
        <w:t>i</w:t>
      </w:r>
      <w:r>
        <w:rPr/>
        <w:t xml:space="preserve">(оф) на количество актов фиксаций интенсивности ОФ, мы получим величину, которую по определению обозначим как «усредненную интенсивность ОФ» или, короче, интенсивностью ОФ и будем ее обозначать как </w:t>
      </w:r>
      <w:r>
        <w:rPr>
          <w:lang w:val="en-US"/>
        </w:rPr>
        <w:t>I</w:t>
      </w:r>
      <w:r>
        <w:rPr/>
        <w:t>(оф). Численное значение интенсивности ОФ будем указывать как &lt;2&gt;, или &lt;2&gt;(5), если я хочу указать его длительность. Число (5) обозначает длительность ОФ в минутах или секундах, по твоему выбору. Обозначать ОФ в формулах, если нет необходимости указывать его интенсивность и длительность, буду с помощью вот таких скобок &lt; &gt;, внутри которых ничего нет. ОФ с переменной интенсивностью («</w:t>
      </w:r>
      <w:r>
        <w:rPr>
          <w:b/>
        </w:rPr>
        <w:t>осциллирующий ОФ</w:t>
      </w:r>
      <w:r>
        <w:rPr/>
        <w:t>») буду обозначать так: &lt;~&gt;.</w:t>
      </w:r>
    </w:p>
    <w:p>
      <w:pPr>
        <w:pStyle w:val="Normal"/>
        <w:tabs>
          <w:tab w:val="clear" w:pos="708"/>
          <w:tab w:val="left" w:pos="6096" w:leader="none"/>
        </w:tabs>
        <w:ind w:firstLine="426"/>
        <w:jc w:val="both"/>
        <w:rPr/>
      </w:pPr>
      <w:r>
        <w:rPr/>
        <w:t xml:space="preserve">Если интенсивность какого-либо ОзВ, входящего в ОФ, превышает 3, то буду говорить, что </w:t>
      </w:r>
      <w:r>
        <w:rPr>
          <w:bCs/>
        </w:rPr>
        <w:t>это ОзВ</w:t>
      </w:r>
      <w:r>
        <w:rPr>
          <w:b/>
        </w:rPr>
        <w:t xml:space="preserve"> «выделилось из ОФ</w:t>
      </w:r>
      <w:r>
        <w:rPr/>
        <w:t>». С этого момента я считаю, что это ОзВ уже не входит в состав ОФ, а проявляется одновременно с ним.</w:t>
      </w:r>
    </w:p>
    <w:p>
      <w:pPr>
        <w:pStyle w:val="Normal"/>
        <w:tabs>
          <w:tab w:val="clear" w:pos="708"/>
          <w:tab w:val="left" w:pos="6096" w:leader="none"/>
        </w:tabs>
        <w:ind w:firstLine="426"/>
        <w:jc w:val="both"/>
        <w:rPr/>
      </w:pPr>
      <w:r>
        <w:rPr/>
        <w:t>Если в процессе испытывания ОзВ интенсивность его достигает такой величины, что возникает специфическое восприятие «невыносимого блаженства», то я говорю, что ОзВ достигло интенсивности, равной 7. ОзВ такой и большей интенсивности я также называю «</w:t>
      </w:r>
      <w:r>
        <w:rPr>
          <w:b/>
        </w:rPr>
        <w:t>экстатическим</w:t>
      </w:r>
      <w:r>
        <w:rPr/>
        <w:t>» (эОзВ).</w:t>
      </w:r>
    </w:p>
    <w:p>
      <w:pPr>
        <w:pStyle w:val="Normal"/>
        <w:tabs>
          <w:tab w:val="clear" w:pos="708"/>
          <w:tab w:val="left" w:pos="6096" w:leader="none"/>
        </w:tabs>
        <w:ind w:firstLine="426"/>
        <w:jc w:val="both"/>
        <w:rPr/>
      </w:pPr>
      <w:r>
        <w:rPr/>
        <w:t>Таким образом, интенсивности 3 и 7 определены мною через те процессы, которые, как правило, начинаются при этих интенсивностях ОзВ. Это позволяет простым образом соотнести определенную интенсивность с определенной величиной, и заодно упростить определение величин остальных интенсивностей. ЭОзВ настолько сильно отличаются от обычных ОзВ, а отдельное ОзВ настолько сильно отличается от ОФ (то есть нам очень просто отличить одно от другого), что выбор именно этих явлений в качестве событий, к которым привязана шкала интенсивностей, очень удобен.</w:t>
      </w:r>
    </w:p>
    <w:p>
      <w:pPr>
        <w:pStyle w:val="Normal"/>
        <w:tabs>
          <w:tab w:val="clear" w:pos="708"/>
          <w:tab w:val="left" w:pos="6096" w:leader="none"/>
        </w:tabs>
        <w:ind w:firstLine="426"/>
        <w:jc w:val="both"/>
        <w:rPr/>
      </w:pPr>
      <w:r>
        <w:rPr/>
        <w:t>Таким образом, словосочетание «ОФ интенсивностью 6» не имеет смысла. Если интенсивность ОзВ больше 3-х, то по определению это ОзВ можно легко различить, оно уже выделилось из ОФ. Искушение говорить об «ОФ интенсивностью 6» может возникать в силу того, что длительный интенсивный ОФ приводит к возникновению интенсивных ОзО, сила которых и вызывает иллюзию того, что увеличилась интенсивность ОФ, чего на самом деле может и не быть (чаще всего, конечно, при этом просто ОзВ начинают массированно выделяться из ОФ).</w:t>
      </w:r>
    </w:p>
    <w:p>
      <w:pPr>
        <w:pStyle w:val="Normal"/>
        <w:tabs>
          <w:tab w:val="clear" w:pos="708"/>
          <w:tab w:val="left" w:pos="6096" w:leader="none"/>
        </w:tabs>
        <w:ind w:firstLine="426"/>
        <w:jc w:val="both"/>
        <w:rPr/>
      </w:pPr>
      <w:r>
        <w:rPr/>
        <w:t>Когда ОзО достигают интенсивности, принимаемой равной 7, возникает такой силы телесное наслаждение, к которому также хочется применить эпитет «невыносимый» (в позитивном смысле, конечно), и такое ОзО я называю также экстатическим (эОзО).</w:t>
      </w:r>
    </w:p>
    <w:p>
      <w:pPr>
        <w:pStyle w:val="Normal"/>
        <w:tabs>
          <w:tab w:val="clear" w:pos="708"/>
          <w:tab w:val="left" w:pos="6096" w:leader="none"/>
        </w:tabs>
        <w:ind w:firstLine="426"/>
        <w:jc w:val="both"/>
        <w:rPr/>
      </w:pPr>
      <w:r>
        <w:rPr/>
        <w:t>Если в какой-то момент времени возникает эОзО или эОзВ, то скорее всего почти сразу или с небольшой задержкой возникает, соответственно, эОзВ или эОз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7)</w:t>
      </w:r>
      <w:r>
        <w:rPr/>
        <w:t xml:space="preserve"> Напомню значение понятия «резонанс» - это спонтанное появление некоего ОзВ или спонтанное усиление его интенсивности (или любого другого его качества) при переживании другого восприятия. Понятие резонанса нам известно из физики. Например, все мы помним историю, когда огромный бетонный мост, выдерживающий сотни тонн, рухнул, когда по нему проходила рота марширующих солдат – частота внутренних колебаний моста совпала с частотой шагов, амплитуда колебаний резко усилилась и это привело к разрушению моста.</w:t>
      </w:r>
    </w:p>
    <w:p>
      <w:pPr>
        <w:pStyle w:val="Normal"/>
        <w:tabs>
          <w:tab w:val="clear" w:pos="708"/>
          <w:tab w:val="left" w:pos="6096" w:leader="none"/>
        </w:tabs>
        <w:ind w:firstLine="426"/>
        <w:jc w:val="both"/>
        <w:rPr/>
      </w:pPr>
      <w:r>
        <w:rPr/>
        <w:t>Если в лесу мы найдем старое сухое дерево и попытаемся его повалить, чтобы разжечь костер, то можем обнаружить, что оно довольно крепко держится корнями, и требуется сила трактора. Но если надавить на ствол изо всех сил, верхушка дерева немного покачнется. Если начать надавливать на ствол в те моменты, когда его верхушка начинает двигаться от нас, то амплитуда колебаний будет понемногу усиливаться. В конце концов дерево может быть повалено, и ужин успешно приготовлен – сила наших слабых (по сравнению с трактором) толчков была приложена так, чтобы войти в резонанс с раскачивающимся стволом.</w:t>
      </w:r>
    </w:p>
    <w:p>
      <w:pPr>
        <w:pStyle w:val="Normal"/>
        <w:tabs>
          <w:tab w:val="clear" w:pos="708"/>
          <w:tab w:val="left" w:pos="6096" w:leader="none"/>
        </w:tabs>
        <w:ind w:firstLine="426"/>
        <w:jc w:val="both"/>
        <w:rPr/>
      </w:pPr>
      <w:r>
        <w:rPr/>
        <w:t>Не менее зрелищна передача колебаний через воздух – если ударить по металлической пластинке так, чтобы она зазвенела, то расположенная на расстоянии от неё другая пластинка тоже начнет тихо звенеть.</w:t>
      </w:r>
    </w:p>
    <w:p>
      <w:pPr>
        <w:pStyle w:val="Normal"/>
        <w:tabs>
          <w:tab w:val="clear" w:pos="708"/>
          <w:tab w:val="left" w:pos="6096" w:leader="none"/>
        </w:tabs>
        <w:ind w:firstLine="426"/>
        <w:jc w:val="both"/>
        <w:rPr/>
      </w:pPr>
      <w:r>
        <w:rPr/>
        <w:t>Введем понятие «</w:t>
      </w:r>
      <w:r>
        <w:rPr>
          <w:b/>
        </w:rPr>
        <w:t>резонансной фразы</w:t>
      </w:r>
      <w:r>
        <w:rPr/>
        <w:t>» - это такое описание каких-то явлений, которое является озаренным фактором для некоторого ОзВ, т.е. которое приводит к спонтанному появлению или усилению некоторого ОзВ. Понятно, что резонансной фразой может быть как описание самого протекания переживания ОзВ, так и описание любых других процессов, если это описание резонирует с ОзВ. Описание резонирующих с ОзВ зрительных образов, поступков и чего угодно также является резонансной фразой, если при чтении этого описания у тебя возникает или усиливается ОзВ или любое его качество.</w:t>
      </w:r>
    </w:p>
    <w:p>
      <w:pPr>
        <w:pStyle w:val="Normal"/>
        <w:tabs>
          <w:tab w:val="clear" w:pos="708"/>
          <w:tab w:val="left" w:pos="6096" w:leader="none"/>
        </w:tabs>
        <w:ind w:firstLine="426"/>
        <w:jc w:val="both"/>
        <w:rPr/>
      </w:pPr>
      <w:r>
        <w:rPr/>
        <w:t>В качестве примера приведу несколько резонансных описаний для «отрешенности»:</w:t>
      </w:r>
    </w:p>
    <w:p>
      <w:pPr>
        <w:pStyle w:val="Normal"/>
        <w:tabs>
          <w:tab w:val="clear" w:pos="708"/>
          <w:tab w:val="left" w:pos="6096" w:leader="none"/>
        </w:tabs>
        <w:ind w:firstLine="426"/>
        <w:jc w:val="both"/>
        <w:rPr/>
      </w:pPr>
      <w:r>
        <w:rPr/>
        <w:t>*) «когда возникает отрешенность, личностные восприятия начинают восприниматься как одежда – то, что можно надеть или снять».</w:t>
      </w:r>
    </w:p>
    <w:p>
      <w:pPr>
        <w:pStyle w:val="Normal"/>
        <w:tabs>
          <w:tab w:val="clear" w:pos="708"/>
          <w:tab w:val="left" w:pos="6096" w:leader="none"/>
        </w:tabs>
        <w:ind w:firstLine="426"/>
        <w:jc w:val="both"/>
        <w:rPr/>
      </w:pPr>
      <w:r>
        <w:rPr/>
        <w:t>*) образ тибетского флажка, развевающегося на ветру.</w:t>
      </w:r>
    </w:p>
    <w:p>
      <w:pPr>
        <w:pStyle w:val="Normal"/>
        <w:tabs>
          <w:tab w:val="clear" w:pos="708"/>
          <w:tab w:val="left" w:pos="6096" w:leader="none"/>
        </w:tabs>
        <w:ind w:firstLine="426"/>
        <w:jc w:val="both"/>
        <w:rPr/>
      </w:pPr>
      <w:r>
        <w:rPr/>
        <w:t>*) радостное одиночество, в том числе и тогда, когда рядом есть близкие люди. Есть ясность, что у меня в любом случае свой путь, есть РЖ идти по нему, прикладывать усилие за усилием, добиваться своей цели. Мир обычных человеческих забот воспринимается как игра теней, как мир людей, которые беспробудно спят.</w:t>
      </w:r>
    </w:p>
    <w:p>
      <w:pPr>
        <w:pStyle w:val="Normal"/>
        <w:tabs>
          <w:tab w:val="clear" w:pos="708"/>
          <w:tab w:val="left" w:pos="6096" w:leader="none"/>
        </w:tabs>
        <w:ind w:firstLine="426"/>
        <w:jc w:val="both"/>
        <w:rPr/>
      </w:pPr>
      <w:r>
        <w:rPr/>
        <w:t>*) все близкие мне люди ушли, а окружающий мир полностью и на столетия вперед сошел с ума. Я осталась одна. Никто близкий больше не напишет, не обнимет, не взглянет, не поймет, не расскажет о себе, не улыбнется, никогда не узнает ни о чем из моей жизни. Больше не на кого надеяться и нечего ждать от внешнего мира. Остаётся одно – выжить, продолжать идти дальше, испытывать базальт, испытывать предвкушение предстоящих открытий и своей эволюции, создавать базу знаний для близких людей, которые может быть появятся в далеком будущем, может уже после моей смерти.</w:t>
      </w:r>
    </w:p>
    <w:p>
      <w:pPr>
        <w:pStyle w:val="Normal"/>
        <w:tabs>
          <w:tab w:val="clear" w:pos="708"/>
          <w:tab w:val="left" w:pos="6096" w:leader="none"/>
        </w:tabs>
        <w:ind w:firstLine="426"/>
        <w:jc w:val="both"/>
        <w:rPr/>
      </w:pPr>
      <w:r>
        <w:rPr>
          <w:rFonts w:eastAsia="Times New Roman"/>
        </w:rPr>
        <w:t xml:space="preserve"> </w:t>
      </w:r>
      <w:r>
        <w:rPr/>
        <w:t>Механизм, с помощью которого резонансное описание приводит к появлению или усилению ОзВ - это не тот же самый механизм, который приводит к порождению или усилению одного ОзВ в результате проявления другого ОзВ.</w:t>
      </w:r>
    </w:p>
    <w:p>
      <w:pPr>
        <w:pStyle w:val="Normal"/>
        <w:tabs>
          <w:tab w:val="clear" w:pos="708"/>
          <w:tab w:val="left" w:pos="6096" w:leader="none"/>
        </w:tabs>
        <w:ind w:firstLine="426"/>
        <w:jc w:val="both"/>
        <w:rPr/>
      </w:pPr>
      <w:r>
        <w:rPr/>
        <w:t>Из опыта мы знаем о том, что ОзВ могут иногда или возникать без усилий, или заметно усиливаться в присутствии других определенных групп восприятий (не являющихся ни НЭ, ни ОзВ) – пусть даже не всегда, но с большой вероятностью. Такие группы восприятий называются озаренными факторами (ОзФа). Озаренным фактором может быть восприятие животного или дерева, или воспоминание о какой-то ситуации и так далее. Фактически, что угодно может стать ОзФа – хоть фраза из рекламного ролика, хоть вид мусора на траве. Одним из механизмов (но не единственным) спонтанного формирования ОзФа является «ассоциативный»: в то время, когда ты испытывала яркое ОзВ, ты продолжала, естественно, воспринимать окружающий мир, совершать какие-то действия, и кое-что из того, что ты испытывала, видела или делала в то время, стало ассоциироваться с этим ОзВ, например разлапистое дерево, или птица с красным оперением, или определенный вид из окна и так далее. Ассоциативные цепочки могут быть и более сложными. Кроме этого, бывает и так, что какая-то музыка, фотка, фраза сразу же вызывают ОзВ, хотя раньше ты их не слышала, не видела, не знал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8)</w:t>
      </w:r>
      <w:r>
        <w:rPr/>
        <w:t xml:space="preserve"> Для того, чтобы определить отдельный физический объект, мы его описываем, сообщая его разные характеристики – форму, массу, электрический или барионный заряд, вкус и прочие – все те, которые применимы для данного объекта в данный момент. Кошку мы можем описать как зверя, имеющего серую шерсть и длинный хвост, играющегося в данный момент с мячиком.</w:t>
      </w:r>
    </w:p>
    <w:p>
      <w:pPr>
        <w:pStyle w:val="Normal"/>
        <w:tabs>
          <w:tab w:val="clear" w:pos="708"/>
          <w:tab w:val="left" w:pos="6096" w:leader="none"/>
        </w:tabs>
        <w:ind w:firstLine="426"/>
        <w:jc w:val="both"/>
        <w:rPr/>
      </w:pPr>
      <w:r>
        <w:rPr/>
        <w:t>Для того, чтобы определить отдельное ОзВ, мы тоже его описываем, сообщая его разные характеристики.</w:t>
      </w:r>
    </w:p>
    <w:p>
      <w:pPr>
        <w:pStyle w:val="Normal"/>
        <w:tabs>
          <w:tab w:val="clear" w:pos="708"/>
          <w:tab w:val="left" w:pos="6096" w:leader="none"/>
        </w:tabs>
        <w:ind w:firstLine="426"/>
        <w:jc w:val="both"/>
        <w:rPr/>
      </w:pPr>
      <w:r>
        <w:rPr/>
        <w:t>К внешним характеристикам ОзВ мы относим все то, что указывает на отличие этого ОзВ от других: характер возникновения и протекания этого ОзВ, его резонансные свойства (то есть вероятность, с которой в присутствии данного ОзВ возникнет другое определенное ОзВ), его резонансные фразы.</w:t>
      </w:r>
    </w:p>
    <w:p>
      <w:pPr>
        <w:pStyle w:val="Normal"/>
        <w:tabs>
          <w:tab w:val="clear" w:pos="708"/>
          <w:tab w:val="left" w:pos="6096" w:leader="none"/>
        </w:tabs>
        <w:ind w:firstLine="426"/>
        <w:jc w:val="both"/>
        <w:rPr/>
      </w:pPr>
      <w:r>
        <w:rPr/>
        <w:t>К внутренним характеристикам ОзВ мы относим те, которые позволяют отличить различные формы проявления одного и того же ОзВ. При значительном опыте испытывания ОзВ мы различаем четыре присущих им внутренних характеристики (или, иначе говоря, четыре «качества»): это «</w:t>
      </w:r>
      <w:r>
        <w:rPr>
          <w:b/>
        </w:rPr>
        <w:t>интенсивность</w:t>
      </w:r>
      <w:r>
        <w:rPr/>
        <w:t>», «</w:t>
      </w:r>
      <w:r>
        <w:rPr>
          <w:b/>
        </w:rPr>
        <w:t>магнетичность</w:t>
      </w:r>
      <w:r>
        <w:rPr/>
        <w:t>», «</w:t>
      </w:r>
      <w:r>
        <w:rPr>
          <w:b/>
        </w:rPr>
        <w:t>пронзительность</w:t>
      </w:r>
      <w:r>
        <w:rPr/>
        <w:t>» и «</w:t>
      </w:r>
      <w:r>
        <w:rPr>
          <w:b/>
        </w:rPr>
        <w:t>всеохватность</w:t>
      </w:r>
      <w:r>
        <w:rPr/>
        <w:t>». Из этого утверждения ещё не следует, что не существует других качеств, но в любом случае – существуют они или нет, эти четыре являются первыми, с которыми сталкивается овизик.</w:t>
      </w:r>
    </w:p>
    <w:p>
      <w:pPr>
        <w:pStyle w:val="Normal"/>
        <w:tabs>
          <w:tab w:val="clear" w:pos="708"/>
          <w:tab w:val="left" w:pos="6096" w:leader="none"/>
        </w:tabs>
        <w:ind w:firstLine="426"/>
        <w:jc w:val="both"/>
        <w:rPr/>
      </w:pPr>
      <w:r>
        <w:rPr/>
        <w:t>Определение этих качеств на первых порах осуществляется лишь с помощью резонансных фраз, но для наших практических целей этого будет вполне достаточно, а впоследствии – по мере учащения проявления этих качеств, их различение станет совершенно простым и даже автоматическим. Как только соответствующее качество проявится в исследователе ОзВ, она почти сразу же легко опознает его, даже если у неё будет лишь приведенный ниже перечень резонансных описаний.</w:t>
      </w:r>
    </w:p>
    <w:p>
      <w:pPr>
        <w:pStyle w:val="Normal"/>
        <w:tabs>
          <w:tab w:val="clear" w:pos="708"/>
          <w:tab w:val="left" w:pos="6096" w:leader="none"/>
        </w:tabs>
        <w:ind w:firstLine="426"/>
        <w:jc w:val="both"/>
        <w:rPr/>
      </w:pPr>
      <w:r>
        <w:rPr>
          <w:b/>
        </w:rPr>
        <w:t>Интенсивность</w:t>
      </w:r>
      <w:r>
        <w:rPr/>
        <w:t>: самого слова «интенсивность» достаточно. Любая понимает, что такое интенсивность ОзВ, поскольку именно это качество проявляется с самым первым ОзВ и долгое время является единственным. Можно ещё описать это качество словами «сила» или «яркость», «мощь».</w:t>
      </w:r>
    </w:p>
    <w:p>
      <w:pPr>
        <w:pStyle w:val="Normal"/>
        <w:tabs>
          <w:tab w:val="clear" w:pos="708"/>
          <w:tab w:val="left" w:pos="6096" w:leader="none"/>
        </w:tabs>
        <w:ind w:firstLine="426"/>
        <w:jc w:val="both"/>
        <w:rPr/>
      </w:pPr>
      <w:r>
        <w:rPr>
          <w:b/>
        </w:rPr>
        <w:t>Магнетичность</w:t>
      </w:r>
      <w:r>
        <w:rPr/>
        <w:t>: другие резонирующие фразы – «устойчивость к внешним воздействиям», «нерушимость», «трудно оторвать от него внимание», «вязкость», «концентрированность», «сосредоточенность». Магнетичность и проявляется соответственно – чем больше её величина, тем устойчивее само ОзВ, тем слабее сила хаотических отвлечений, и даже если специально увести внимание от ОзВ, оно снова само туда вернётся, что создает эффект вязкости, «прилипчивости» ОзВ. Резонирующий образ: за некой поверхностью находится мощный магнит. Мы берем намагниченный объект (наше ОзВ), подносим его к поверхности и возникает эффект «прилипания» - он может быть или едва ощутимым, так что стоит лишь отпустить руки, и объект упадет, или более устойчивым, а может и так прочно схватиться, что кажется и не оторвать.</w:t>
      </w:r>
    </w:p>
    <w:p>
      <w:pPr>
        <w:pStyle w:val="Normal"/>
        <w:tabs>
          <w:tab w:val="clear" w:pos="708"/>
          <w:tab w:val="left" w:pos="6096" w:leader="none"/>
        </w:tabs>
        <w:ind w:firstLine="426"/>
        <w:jc w:val="both"/>
        <w:rPr/>
      </w:pPr>
      <w:r>
        <w:rPr/>
        <w:t>По определению величина магнетичности равна 3, если она начинает легко различаться, определенно выделяясь из интенсивности. ОзВ с магнетичностью 3 впервые начинают отчетливо переживаться нами как относительно устойчивые. Мельтешение хаотических мыслей теряет свою привычную силу.</w:t>
      </w:r>
    </w:p>
    <w:p>
      <w:pPr>
        <w:pStyle w:val="Normal"/>
        <w:tabs>
          <w:tab w:val="clear" w:pos="708"/>
          <w:tab w:val="left" w:pos="6096" w:leader="none"/>
        </w:tabs>
        <w:ind w:firstLine="426"/>
        <w:jc w:val="both"/>
        <w:rPr/>
      </w:pPr>
      <w:r>
        <w:rPr/>
        <w:t>По определению величина магнетичности равна 7, если характер переживания ОзВ начинает резонансно описываться словами «вязкое», «нерушимое», и когда кажется, что даже специальными усилиями невозможно сделать так, что оно прекратится. Омрачениям крайне сложно пробиться через магнетичность 7, особенно учитывая то, что если магнетичность равна 7, то и интенсивность ОзВ в этот момент будет иметь как минимум среднюю величину. С магнетичностью-7 резонирует следующее описание из Махабхараты:</w:t>
      </w:r>
    </w:p>
    <w:p>
      <w:pPr>
        <w:pStyle w:val="Normal"/>
        <w:tabs>
          <w:tab w:val="clear" w:pos="708"/>
          <w:tab w:val="left" w:pos="6096" w:leader="none"/>
        </w:tabs>
        <w:ind w:firstLine="426"/>
        <w:jc w:val="both"/>
        <w:rPr/>
      </w:pPr>
      <w:r>
        <w:rPr/>
        <w:t>«- Оба идёмте со мной, - сказал Дрона. Они вышла из дворца.</w:t>
      </w:r>
    </w:p>
    <w:p>
      <w:pPr>
        <w:pStyle w:val="Normal"/>
        <w:tabs>
          <w:tab w:val="clear" w:pos="708"/>
          <w:tab w:val="left" w:pos="6096" w:leader="none"/>
        </w:tabs>
        <w:ind w:firstLine="426"/>
        <w:jc w:val="both"/>
        <w:rPr/>
      </w:pPr>
      <w:r>
        <w:rPr/>
        <w:t>- Посмотрите туда. Я привязал цель, - сказал он. - Вон там, на верхушке дерева прикреплен глиняный попугай с красной мишенью на шее. Дурьодхана, подними свой лук и нацелься.</w:t>
      </w:r>
    </w:p>
    <w:p>
      <w:pPr>
        <w:pStyle w:val="Normal"/>
        <w:tabs>
          <w:tab w:val="clear" w:pos="708"/>
          <w:tab w:val="left" w:pos="6096" w:leader="none"/>
        </w:tabs>
        <w:ind w:firstLine="426"/>
        <w:jc w:val="both"/>
        <w:rPr/>
      </w:pPr>
      <w:r>
        <w:rPr/>
        <w:t>Дурьодхана выполнил всё это.</w:t>
      </w:r>
    </w:p>
    <w:p>
      <w:pPr>
        <w:pStyle w:val="Normal"/>
        <w:tabs>
          <w:tab w:val="clear" w:pos="708"/>
          <w:tab w:val="left" w:pos="6096" w:leader="none"/>
        </w:tabs>
        <w:ind w:firstLine="426"/>
        <w:jc w:val="both"/>
        <w:rPr/>
      </w:pPr>
      <w:r>
        <w:rPr/>
        <w:t>- Посмотри на попугая. Что ты видишь?</w:t>
      </w:r>
    </w:p>
    <w:p>
      <w:pPr>
        <w:pStyle w:val="Normal"/>
        <w:tabs>
          <w:tab w:val="clear" w:pos="708"/>
          <w:tab w:val="left" w:pos="6096" w:leader="none"/>
        </w:tabs>
        <w:ind w:firstLine="426"/>
        <w:jc w:val="both"/>
        <w:rPr/>
      </w:pPr>
      <w:r>
        <w:rPr/>
        <w:t>- Я вижу попугая.</w:t>
      </w:r>
    </w:p>
    <w:p>
      <w:pPr>
        <w:pStyle w:val="Normal"/>
        <w:tabs>
          <w:tab w:val="clear" w:pos="708"/>
          <w:tab w:val="left" w:pos="6096" w:leader="none"/>
        </w:tabs>
        <w:ind w:firstLine="426"/>
        <w:jc w:val="both"/>
        <w:rPr/>
      </w:pPr>
      <w:r>
        <w:rPr/>
        <w:t>- Где попугай?</w:t>
      </w:r>
    </w:p>
    <w:p>
      <w:pPr>
        <w:pStyle w:val="Normal"/>
        <w:tabs>
          <w:tab w:val="clear" w:pos="708"/>
          <w:tab w:val="left" w:pos="6096" w:leader="none"/>
        </w:tabs>
        <w:ind w:firstLine="426"/>
        <w:jc w:val="both"/>
        <w:rPr/>
      </w:pPr>
      <w:r>
        <w:rPr/>
        <w:t>- Сидит на ветке.</w:t>
      </w:r>
    </w:p>
    <w:p>
      <w:pPr>
        <w:pStyle w:val="Normal"/>
        <w:tabs>
          <w:tab w:val="clear" w:pos="708"/>
          <w:tab w:val="left" w:pos="6096" w:leader="none"/>
        </w:tabs>
        <w:ind w:firstLine="426"/>
        <w:jc w:val="both"/>
        <w:rPr/>
      </w:pPr>
      <w:r>
        <w:rPr/>
        <w:t>- Ты видишь ещё что-нибудь на ветке?</w:t>
      </w:r>
    </w:p>
    <w:p>
      <w:pPr>
        <w:pStyle w:val="Normal"/>
        <w:tabs>
          <w:tab w:val="clear" w:pos="708"/>
          <w:tab w:val="left" w:pos="6096" w:leader="none"/>
        </w:tabs>
        <w:ind w:firstLine="426"/>
        <w:jc w:val="both"/>
        <w:rPr/>
      </w:pPr>
      <w:r>
        <w:rPr/>
        <w:t>- Да, несколько каких-то плодов рядом с ним.</w:t>
      </w:r>
    </w:p>
    <w:p>
      <w:pPr>
        <w:pStyle w:val="Normal"/>
        <w:tabs>
          <w:tab w:val="clear" w:pos="708"/>
          <w:tab w:val="left" w:pos="6096" w:leader="none"/>
        </w:tabs>
        <w:ind w:firstLine="426"/>
        <w:jc w:val="both"/>
        <w:rPr/>
      </w:pPr>
      <w:r>
        <w:rPr/>
        <w:t>- Что делает попугай?</w:t>
      </w:r>
    </w:p>
    <w:p>
      <w:pPr>
        <w:pStyle w:val="Normal"/>
        <w:tabs>
          <w:tab w:val="clear" w:pos="708"/>
          <w:tab w:val="left" w:pos="6096" w:leader="none"/>
        </w:tabs>
        <w:ind w:firstLine="426"/>
        <w:jc w:val="both"/>
        <w:rPr/>
      </w:pPr>
      <w:r>
        <w:rPr/>
        <w:t>- Просто сидит.</w:t>
      </w:r>
    </w:p>
    <w:p>
      <w:pPr>
        <w:pStyle w:val="Normal"/>
        <w:tabs>
          <w:tab w:val="clear" w:pos="708"/>
          <w:tab w:val="left" w:pos="6096" w:leader="none"/>
        </w:tabs>
        <w:ind w:firstLine="426"/>
        <w:jc w:val="both"/>
        <w:rPr/>
      </w:pPr>
      <w:r>
        <w:rPr/>
        <w:t>- Ты видишь всё это?</w:t>
      </w:r>
    </w:p>
    <w:p>
      <w:pPr>
        <w:pStyle w:val="Normal"/>
        <w:tabs>
          <w:tab w:val="clear" w:pos="708"/>
          <w:tab w:val="left" w:pos="6096" w:leader="none"/>
        </w:tabs>
        <w:ind w:firstLine="426"/>
        <w:jc w:val="both"/>
        <w:rPr/>
      </w:pPr>
      <w:r>
        <w:rPr/>
        <w:t>- Да.</w:t>
      </w:r>
    </w:p>
    <w:p>
      <w:pPr>
        <w:pStyle w:val="Normal"/>
        <w:tabs>
          <w:tab w:val="clear" w:pos="708"/>
          <w:tab w:val="left" w:pos="6096" w:leader="none"/>
        </w:tabs>
        <w:ind w:firstLine="426"/>
        <w:jc w:val="both"/>
        <w:rPr/>
      </w:pPr>
      <w:r>
        <w:rPr/>
        <w:t>- Вытаскивай стрелу из лука.</w:t>
      </w:r>
    </w:p>
    <w:p>
      <w:pPr>
        <w:pStyle w:val="Normal"/>
        <w:tabs>
          <w:tab w:val="clear" w:pos="708"/>
          <w:tab w:val="left" w:pos="6096" w:leader="none"/>
        </w:tabs>
        <w:ind w:firstLine="426"/>
        <w:jc w:val="both"/>
        <w:rPr/>
      </w:pPr>
      <w:r>
        <w:rPr/>
        <w:t>Дурьодхана был озадачен: «Зачем? Я могу выстрелить, Учитель».</w:t>
      </w:r>
    </w:p>
    <w:p>
      <w:pPr>
        <w:pStyle w:val="Normal"/>
        <w:tabs>
          <w:tab w:val="clear" w:pos="708"/>
          <w:tab w:val="left" w:pos="6096" w:leader="none"/>
        </w:tabs>
        <w:ind w:firstLine="426"/>
        <w:jc w:val="both"/>
        <w:rPr/>
      </w:pPr>
      <w:r>
        <w:rPr/>
        <w:t>- Нет, просто отпусти её.</w:t>
      </w:r>
    </w:p>
    <w:p>
      <w:pPr>
        <w:pStyle w:val="Normal"/>
        <w:tabs>
          <w:tab w:val="clear" w:pos="708"/>
          <w:tab w:val="left" w:pos="6096" w:leader="none"/>
        </w:tabs>
        <w:ind w:firstLine="426"/>
        <w:jc w:val="both"/>
        <w:rPr/>
      </w:pPr>
      <w:r>
        <w:rPr/>
        <w:t>Он позвал Арджуну: «Приготовься и прицелься».</w:t>
      </w:r>
    </w:p>
    <w:p>
      <w:pPr>
        <w:pStyle w:val="Normal"/>
        <w:tabs>
          <w:tab w:val="clear" w:pos="708"/>
          <w:tab w:val="left" w:pos="6096" w:leader="none"/>
        </w:tabs>
        <w:ind w:firstLine="426"/>
        <w:jc w:val="both"/>
        <w:rPr/>
      </w:pPr>
      <w:r>
        <w:rPr/>
        <w:t>- Я готов.</w:t>
      </w:r>
    </w:p>
    <w:p>
      <w:pPr>
        <w:pStyle w:val="Normal"/>
        <w:tabs>
          <w:tab w:val="clear" w:pos="708"/>
          <w:tab w:val="left" w:pos="6096" w:leader="none"/>
        </w:tabs>
        <w:ind w:firstLine="426"/>
        <w:jc w:val="both"/>
        <w:rPr/>
      </w:pPr>
      <w:r>
        <w:rPr/>
        <w:t>- Ты видишь ветку?</w:t>
      </w:r>
    </w:p>
    <w:p>
      <w:pPr>
        <w:pStyle w:val="Normal"/>
        <w:tabs>
          <w:tab w:val="clear" w:pos="708"/>
          <w:tab w:val="left" w:pos="6096" w:leader="none"/>
        </w:tabs>
        <w:ind w:firstLine="426"/>
        <w:jc w:val="both"/>
        <w:rPr/>
      </w:pPr>
      <w:r>
        <w:rPr/>
        <w:t>- Нет, Учитель.</w:t>
      </w:r>
    </w:p>
    <w:p>
      <w:pPr>
        <w:pStyle w:val="Normal"/>
        <w:tabs>
          <w:tab w:val="clear" w:pos="708"/>
          <w:tab w:val="left" w:pos="6096" w:leader="none"/>
        </w:tabs>
        <w:ind w:firstLine="426"/>
        <w:jc w:val="both"/>
        <w:rPr/>
      </w:pPr>
      <w:r>
        <w:rPr/>
        <w:t>- Ты видишь попугая?</w:t>
      </w:r>
    </w:p>
    <w:p>
      <w:pPr>
        <w:pStyle w:val="Normal"/>
        <w:tabs>
          <w:tab w:val="clear" w:pos="708"/>
          <w:tab w:val="left" w:pos="6096" w:leader="none"/>
        </w:tabs>
        <w:ind w:firstLine="426"/>
        <w:jc w:val="both"/>
        <w:rPr/>
      </w:pPr>
      <w:r>
        <w:rPr/>
        <w:t>- Нет, Учитель.</w:t>
      </w:r>
    </w:p>
    <w:p>
      <w:pPr>
        <w:pStyle w:val="Normal"/>
        <w:tabs>
          <w:tab w:val="clear" w:pos="708"/>
          <w:tab w:val="left" w:pos="6096" w:leader="none"/>
        </w:tabs>
        <w:ind w:firstLine="426"/>
        <w:jc w:val="both"/>
        <w:rPr/>
      </w:pPr>
      <w:r>
        <w:rPr/>
        <w:t>- Что ты видишь?</w:t>
      </w:r>
    </w:p>
    <w:p>
      <w:pPr>
        <w:pStyle w:val="Normal"/>
        <w:tabs>
          <w:tab w:val="clear" w:pos="708"/>
          <w:tab w:val="left" w:pos="6096" w:leader="none"/>
        </w:tabs>
        <w:ind w:firstLine="426"/>
        <w:jc w:val="both"/>
        <w:rPr/>
      </w:pPr>
      <w:r>
        <w:rPr/>
        <w:t>- Я вижу только красную мишень.»</w:t>
      </w:r>
    </w:p>
    <w:p>
      <w:pPr>
        <w:pStyle w:val="Normal"/>
        <w:tabs>
          <w:tab w:val="clear" w:pos="708"/>
          <w:tab w:val="left" w:pos="6096" w:leader="none"/>
        </w:tabs>
        <w:ind w:firstLine="426"/>
        <w:jc w:val="both"/>
        <w:rPr/>
      </w:pPr>
      <w:r>
        <w:rPr>
          <w:rFonts w:eastAsia="Times New Roman"/>
        </w:rPr>
        <w:t xml:space="preserve"> </w:t>
      </w:r>
      <w:r>
        <w:rPr/>
        <w:t>Магнетичность может начать проявляться в результате формальной практики порождения ОзВ. Например, если каждую минуту ты в течение 15 секунд порождаешь какое-то ОзВ, то спустя десять-пятнадцать минут это ОзВ может начать проявлять своё магнетичное качество. Также магнетичность может начать проявляться спонтанно при достижении необходимого объема переживания ОзВ.</w:t>
      </w:r>
    </w:p>
    <w:p>
      <w:pPr>
        <w:pStyle w:val="Normal"/>
        <w:tabs>
          <w:tab w:val="clear" w:pos="708"/>
          <w:tab w:val="left" w:pos="6096" w:leader="none"/>
        </w:tabs>
        <w:ind w:firstLine="426"/>
        <w:jc w:val="both"/>
        <w:rPr/>
      </w:pPr>
      <w:r>
        <w:rPr/>
        <w:t>При сильной магнетичности ОзВ мощно выходит на первый план, в то время как всё остальное теряет свою психопатическую и догматическую составляющие значимости, навязанную стереотипами восприятия.</w:t>
      </w:r>
    </w:p>
    <w:p>
      <w:pPr>
        <w:pStyle w:val="Normal"/>
        <w:tabs>
          <w:tab w:val="clear" w:pos="708"/>
          <w:tab w:val="left" w:pos="6096" w:leader="none"/>
        </w:tabs>
        <w:ind w:firstLine="426"/>
        <w:jc w:val="both"/>
        <w:rPr/>
      </w:pPr>
      <w:r>
        <w:rPr>
          <w:b/>
        </w:rPr>
        <w:t>Пронзительность</w:t>
      </w:r>
      <w:r>
        <w:rPr/>
        <w:t>: другие резонирующие слова - проникающая способность, искренность, предельная чистота. Резонирующий образ: «как будто ОзВ рождается в грубой шкурке, и по мере своего созревания грубая шкурка отпадает, за ней – менее грубая, за ней – еще менее, и когда отпадают все, остается само чистое ОзВ в своей первозданной пронзительной свежести».</w:t>
      </w:r>
    </w:p>
    <w:p>
      <w:pPr>
        <w:pStyle w:val="Normal"/>
        <w:tabs>
          <w:tab w:val="clear" w:pos="708"/>
          <w:tab w:val="left" w:pos="6096" w:leader="none"/>
        </w:tabs>
        <w:ind w:firstLine="426"/>
        <w:jc w:val="both"/>
        <w:rPr/>
      </w:pPr>
      <w:r>
        <w:rPr>
          <w:b/>
        </w:rPr>
        <w:t>Всеохватность</w:t>
      </w:r>
      <w:r>
        <w:rPr/>
        <w:t>: ОзВ словно охватывает тебя целиком, раскидывается вширь, достигая самых потаенных уголков психики, как будто раньше оно проявлялось лишь в пределах маленького кружка, а всё вокруг оставалось инертным, спящим. ОзВ становится широким, как небо, оно повсюду, затапливает собою реальность, и уже не «ОзВ во мне» а «я в ОзВ».</w:t>
      </w:r>
    </w:p>
    <w:p>
      <w:pPr>
        <w:pStyle w:val="Normal"/>
        <w:tabs>
          <w:tab w:val="clear" w:pos="708"/>
          <w:tab w:val="left" w:pos="6096" w:leader="none"/>
        </w:tabs>
        <w:ind w:firstLine="426"/>
        <w:jc w:val="both"/>
        <w:rPr/>
      </w:pPr>
      <w:r>
        <w:rPr/>
        <w:t>Резонирующий образ – скала, покрытая густым мхом, на которую стекает горный ручей, и вся скала, каждый камушек и каждый пучок трава и мха словно сами сочатся влагой, словно напиталась ею полностью, до предела.</w:t>
      </w:r>
    </w:p>
    <w:p>
      <w:pPr>
        <w:pStyle w:val="Normal"/>
        <w:tabs>
          <w:tab w:val="clear" w:pos="708"/>
          <w:tab w:val="left" w:pos="6096" w:leader="none"/>
        </w:tabs>
        <w:ind w:firstLine="426"/>
        <w:jc w:val="both"/>
        <w:rPr/>
      </w:pPr>
      <w:r>
        <w:rPr/>
        <w:t>Другие резонирующие образы: «словно пробивается скорлупа», «мир становится удивительно объемным». Характерный признак всеохватности – резко увеличивается количество оттенков ОзВ. Резонирует слово «погружение».</w:t>
      </w:r>
    </w:p>
    <w:p>
      <w:pPr>
        <w:pStyle w:val="Normal"/>
        <w:tabs>
          <w:tab w:val="clear" w:pos="708"/>
          <w:tab w:val="left" w:pos="6096" w:leader="none"/>
        </w:tabs>
        <w:ind w:firstLine="426"/>
        <w:jc w:val="both"/>
        <w:rPr/>
      </w:pPr>
      <w:r>
        <w:rPr/>
        <w:t>Вот пример моего описания переживания эффекта всеохватности наслаждения: «Неожиданно я обнаружил, что испытываю наслаждение от очень многих и разнообразных восприятий – от рассматривания коры дерева, от звука трущихся друг о друга сухих палочек. Я подобрал сухую сосновую веточку, разломал ее на несколько частей и перебирал в руке, и звук, с которым они терлись и ударялись друг от друга, тоже вызывал наслаждение. Крики птиц, журчание воды, вид поверхности ручья, вид еловой ветки, ощущение прогибающейся под ногами сырой земли, вид влажной травы… так много всего, и все это вызывало немного разные оттенки наслаждения. Симфония наслаждений переживалась как ошеломляющий удар, как погружение в то, в чем захлебываешься, как опьяняющий переизбыток. Всё словно запуталось в искрящейся паутине наслаждения - каждое покачивание ветки, летящая бабочка, пролетающий пух - на каждое движение эта паутина отзывается сладостным напряжением, растекающимся, как вулканическая лава, по всему телу - мощно, неторопливо, обжигающе».</w:t>
      </w:r>
    </w:p>
    <w:p>
      <w:pPr>
        <w:pStyle w:val="Normal"/>
        <w:tabs>
          <w:tab w:val="clear" w:pos="708"/>
          <w:tab w:val="left" w:pos="6096" w:leader="none"/>
        </w:tabs>
        <w:ind w:firstLine="426"/>
        <w:jc w:val="both"/>
        <w:rPr/>
      </w:pPr>
      <w:r>
        <w:rPr/>
        <w:t>Если ты не в состоянии уверенно определить – проявлено у тебя в данный момент то или иное качество ОзВ, или нет (помимо интенсивности, естественно), значит оно не проявлено – это совершенно точное правило, легкое в применении. Это следует из того факта, что само по себе проявление любого ОзВ – это довольно-таки заметное событие, а проявление магнетичности, пронзительности, всеохватности и вовсе переживаются как нечто поразительное.</w:t>
      </w:r>
    </w:p>
    <w:p>
      <w:pPr>
        <w:pStyle w:val="Normal"/>
        <w:tabs>
          <w:tab w:val="clear" w:pos="708"/>
          <w:tab w:val="left" w:pos="6096" w:leader="none"/>
        </w:tabs>
        <w:ind w:firstLine="426"/>
        <w:jc w:val="both"/>
        <w:rPr/>
      </w:pPr>
      <w:r>
        <w:rPr/>
        <w:t>Как правило, магнетичность, пронзительность и всеохватность начинают иногда проявляться спонтанно тогда, когда у тебя накапливается значительный опыт переживания ОзВ, и зачастую это происходит в тот момент, когда интенсивность ОзВ становится очень высокой. Если ты хотя бы несколько раз испытала эти новые качества, затем уже можно пробовать порождать их напрямую.</w:t>
      </w:r>
    </w:p>
    <w:p>
      <w:pPr>
        <w:pStyle w:val="Normal"/>
        <w:tabs>
          <w:tab w:val="clear" w:pos="708"/>
          <w:tab w:val="left" w:pos="6096" w:leader="none"/>
        </w:tabs>
        <w:ind w:firstLine="426"/>
        <w:jc w:val="both"/>
        <w:rPr/>
      </w:pPr>
      <w:r>
        <w:rPr/>
        <w:t>Для тех, кто слишком часто испытывает оргазм, испытывание разных качеств ОзВ, кроме слабой интенсивности, практически невозмож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09)</w:t>
      </w:r>
      <w:r>
        <w:rPr/>
        <w:t xml:space="preserve"> Если я говорю об «усилении ОзВ», то имею тем самым в виду, что увеличивается именно интенсивность, а не какое либо другое качество. Это связано с тем, что остальные три качества проявляются более или менее часто и устойчиво лишь при значительном опыте испытывания ОзВ, и каждое такое проявление является заметным событием, которое приводит к лавинообразному росту наблюдений, гипотез, возможных экспериментов и даже новых восприятий, поэтому такое событие целесообразно отмечать особо. И если разместить качества ОзВ в порядке уменьшения вероятности их проявления при небольшом опыте ОзВ, они расположатся именно в том порядке, в котором они перечислены выше. В том же порядке они начинают устойчиво проявляться в человеке, культивирующим ОзВ, хотя, конечно, это утверждение носит статистический характер – возможны индивидуальные вариации.</w:t>
      </w:r>
    </w:p>
    <w:p>
      <w:pPr>
        <w:pStyle w:val="Normal"/>
        <w:tabs>
          <w:tab w:val="clear" w:pos="708"/>
          <w:tab w:val="left" w:pos="6096" w:leader="none"/>
        </w:tabs>
        <w:ind w:firstLine="426"/>
        <w:jc w:val="both"/>
        <w:rPr/>
      </w:pPr>
      <w:r>
        <w:rPr/>
        <w:t>Далее в этом параграфе я привожу примеры того, как удобно вести символическую запись переживаемых ОФ и ОзВ.</w:t>
      </w:r>
    </w:p>
    <w:p>
      <w:pPr>
        <w:pStyle w:val="Normal"/>
        <w:tabs>
          <w:tab w:val="clear" w:pos="708"/>
          <w:tab w:val="left" w:pos="6096" w:leader="none"/>
        </w:tabs>
        <w:ind w:firstLine="426"/>
        <w:jc w:val="both"/>
        <w:rPr/>
      </w:pPr>
      <w:r>
        <w:rPr/>
        <w:t>Как и в ситуации с ОФ, во многих случаях достаточно указания только интенсивности ОзВ, например преданность интенсивностью, равной шести, я обозначаю так: прд-6. Если для целей изложения не имеет значения – какое именно ОзВ проявляется, а имеет значение только то, что есть какое-то ОзВ интенсивностью, равной 6, то я буду писать так: {6}, или {2}(15), если я хочу указать ещё и его длительность в секундах.</w:t>
      </w:r>
    </w:p>
    <w:p>
      <w:pPr>
        <w:pStyle w:val="Normal"/>
        <w:tabs>
          <w:tab w:val="clear" w:pos="708"/>
          <w:tab w:val="left" w:pos="6096" w:leader="none"/>
        </w:tabs>
        <w:ind w:firstLine="426"/>
        <w:jc w:val="both"/>
        <w:rPr/>
      </w:pPr>
      <w:r>
        <w:rPr/>
        <w:t>Состояние, где на озаренном фоне интенсивностью, равной трем (т.е. &lt;3&gt;) проявляются ОзВ силой, равной шести (т.е. {6}), я буду обозначать как &lt;3|6}.</w:t>
      </w:r>
    </w:p>
    <w:p>
      <w:pPr>
        <w:pStyle w:val="Normal"/>
        <w:tabs>
          <w:tab w:val="clear" w:pos="708"/>
          <w:tab w:val="left" w:pos="6096" w:leader="none"/>
        </w:tabs>
        <w:ind w:firstLine="426"/>
        <w:jc w:val="both"/>
        <w:rPr/>
      </w:pPr>
      <w:r>
        <w:rPr/>
        <w:t>Запись {=} обозначает просто любое длительное ОзВ, так же как запись &lt;=&gt; обозначает любой длящийся ОФ, а {} обозначает просто любой проблеск любого ОзВ.</w:t>
      </w:r>
    </w:p>
    <w:p>
      <w:pPr>
        <w:pStyle w:val="Normal"/>
        <w:tabs>
          <w:tab w:val="clear" w:pos="708"/>
          <w:tab w:val="left" w:pos="6096" w:leader="none"/>
        </w:tabs>
        <w:ind w:firstLine="426"/>
        <w:jc w:val="both"/>
        <w:rPr/>
      </w:pPr>
      <w:r>
        <w:rPr/>
        <w:t>Запись &lt;3|упр-6}(20) расшифровывается так: «в течение двадцати секунд проявлен некий ОФ интенсивностью 3, на фоне которого проявлены вспышки упорства средней интенсивностью 6.</w:t>
      </w:r>
    </w:p>
    <w:p>
      <w:pPr>
        <w:pStyle w:val="Normal"/>
        <w:tabs>
          <w:tab w:val="clear" w:pos="708"/>
          <w:tab w:val="left" w:pos="6096" w:leader="none"/>
        </w:tabs>
        <w:ind w:firstLine="426"/>
        <w:jc w:val="both"/>
        <w:rPr/>
      </w:pPr>
      <w:r>
        <w:rPr/>
        <w:t>Обрати внимание: ОзВ могут иметь интенсивность не только больше, но и меньше трех, и при этом может не быть проявлено озаренного фона.</w:t>
      </w:r>
    </w:p>
    <w:p>
      <w:pPr>
        <w:pStyle w:val="Normal"/>
        <w:tabs>
          <w:tab w:val="clear" w:pos="708"/>
          <w:tab w:val="left" w:pos="6096" w:leader="none"/>
        </w:tabs>
        <w:ind w:firstLine="426"/>
        <w:jc w:val="both"/>
        <w:rPr/>
      </w:pPr>
      <w:r>
        <w:rPr/>
        <w:t>Обозначим термином «</w:t>
      </w:r>
      <w:r>
        <w:rPr>
          <w:b/>
        </w:rPr>
        <w:t>гусеница</w:t>
      </w:r>
      <w:r>
        <w:rPr/>
        <w:t>» такое состояние, когда ОзВ спонтанно сменяют друг друга (именно спонтанно, то есть не в соответствии с планом их намеренного порождения), и обозначим термином «</w:t>
      </w:r>
      <w:r>
        <w:rPr>
          <w:b/>
        </w:rPr>
        <w:t>аккорд</w:t>
      </w:r>
      <w:r>
        <w:rPr/>
        <w:t>» такое состояние, когда одновременно проявлено сразу несколько ОзВ.</w:t>
      </w:r>
    </w:p>
    <w:p>
      <w:pPr>
        <w:pStyle w:val="Normal"/>
        <w:tabs>
          <w:tab w:val="clear" w:pos="708"/>
          <w:tab w:val="left" w:pos="6096" w:leader="none"/>
        </w:tabs>
        <w:ind w:firstLine="426"/>
        <w:jc w:val="both"/>
        <w:rPr/>
      </w:pPr>
      <w:r>
        <w:rPr/>
        <w:t>Различить интенсивность всех составляющих аккорд ОзВ может быть довольно сложным делом, особенно при небольшом опыте, и обычно овизик оценивает некую усредненную интенсивность всего аккорда.</w:t>
      </w:r>
    </w:p>
    <w:p>
      <w:pPr>
        <w:pStyle w:val="Normal"/>
        <w:tabs>
          <w:tab w:val="clear" w:pos="708"/>
          <w:tab w:val="left" w:pos="6096" w:leader="none"/>
        </w:tabs>
        <w:ind w:firstLine="426"/>
        <w:jc w:val="both"/>
        <w:rPr/>
      </w:pPr>
      <w:r>
        <w:rPr/>
        <w:t>Рассмотрим три типа гусениц: такие, где только два ОзВ участвуют в ротации, где их три, или где их больше, т.е. неопределенное количество.</w:t>
      </w:r>
    </w:p>
    <w:p>
      <w:pPr>
        <w:pStyle w:val="Normal"/>
        <w:tabs>
          <w:tab w:val="clear" w:pos="708"/>
          <w:tab w:val="left" w:pos="6096" w:leader="none"/>
        </w:tabs>
        <w:ind w:firstLine="426"/>
        <w:jc w:val="both"/>
        <w:rPr/>
      </w:pPr>
      <w:r>
        <w:rPr/>
        <w:t>Варианты записей:</w:t>
      </w:r>
    </w:p>
    <w:p>
      <w:pPr>
        <w:pStyle w:val="Normal"/>
        <w:tabs>
          <w:tab w:val="clear" w:pos="708"/>
          <w:tab w:val="left" w:pos="6096" w:leader="none"/>
        </w:tabs>
        <w:ind w:firstLine="426"/>
        <w:jc w:val="both"/>
        <w:rPr/>
      </w:pPr>
      <w:r>
        <w:rPr/>
        <w:t>Г(6,4) – гусеница из двух ОзВ со средними интенсивностями 6 и 4. Самое интенсивное ОзВ для удобства указывается первым.</w:t>
      </w:r>
    </w:p>
    <w:p>
      <w:pPr>
        <w:pStyle w:val="Normal"/>
        <w:tabs>
          <w:tab w:val="clear" w:pos="708"/>
          <w:tab w:val="left" w:pos="6096" w:leader="none"/>
        </w:tabs>
        <w:ind w:firstLine="426"/>
        <w:jc w:val="both"/>
        <w:rPr/>
      </w:pPr>
      <w:r>
        <w:rPr/>
        <w:t xml:space="preserve">Г(прд, пвк, упр) – гусеница из преданности, предвкушения и упорства без указания их интенсивности. Такая запись </w:t>
      </w:r>
      <w:r>
        <w:rPr>
          <w:b/>
          <w:bCs/>
        </w:rPr>
        <w:t>не</w:t>
      </w:r>
      <w:r>
        <w:rPr/>
        <w:t xml:space="preserve"> означает, что эти ОзВ переживаются в этой последовательности – имеется в виду, что они произвольно сменяют друг друга.</w:t>
      </w:r>
    </w:p>
    <w:p>
      <w:pPr>
        <w:pStyle w:val="Normal"/>
        <w:tabs>
          <w:tab w:val="clear" w:pos="708"/>
          <w:tab w:val="left" w:pos="6096" w:leader="none"/>
        </w:tabs>
        <w:ind w:firstLine="426"/>
        <w:jc w:val="both"/>
        <w:rPr/>
      </w:pPr>
      <w:r>
        <w:rPr/>
        <w:t>Г(прд-6,4) – гусеница из двух ОзВ: одно из них преданность со средней интенсивностью 6, другое – некое другое ОзВ со средней интенсивностью 4. Если я пишу «некое ОзВ», это означает не то, что я не могу различить – что это за ОзВ, а то, что для тех целей, которые у меня на данный момент есть, не имеет значения – какое именно это ОзВ. Это возможно, например, при описании общих свойств ОзВ.</w:t>
      </w:r>
    </w:p>
    <w:p>
      <w:pPr>
        <w:pStyle w:val="Normal"/>
        <w:tabs>
          <w:tab w:val="clear" w:pos="708"/>
          <w:tab w:val="left" w:pos="6096" w:leader="none"/>
        </w:tabs>
        <w:ind w:firstLine="426"/>
        <w:jc w:val="both"/>
        <w:rPr/>
      </w:pPr>
      <w:r>
        <w:rPr/>
        <w:t>Г(6,4,2) - гусеница из трех конкретных (но не указанных) ОзВ со средними интенсивностями 6, 4 и 2.</w:t>
      </w:r>
    </w:p>
    <w:p>
      <w:pPr>
        <w:pStyle w:val="Normal"/>
        <w:tabs>
          <w:tab w:val="clear" w:pos="708"/>
          <w:tab w:val="left" w:pos="6096" w:leader="none"/>
        </w:tabs>
        <w:ind w:firstLine="426"/>
        <w:jc w:val="both"/>
        <w:rPr/>
      </w:pPr>
      <w:r>
        <w:rPr/>
        <w:t>Г(оо) – гусеница с неопределенным количеством участвующих в ротации ОзВ.</w:t>
      </w:r>
    </w:p>
    <w:p>
      <w:pPr>
        <w:pStyle w:val="Normal"/>
        <w:tabs>
          <w:tab w:val="clear" w:pos="708"/>
          <w:tab w:val="left" w:pos="6096" w:leader="none"/>
        </w:tabs>
        <w:ind w:firstLine="426"/>
        <w:jc w:val="both"/>
        <w:rPr/>
      </w:pPr>
      <w:r>
        <w:rPr/>
        <w:t>Г(оо-5) – гусеница с неопределенным количеством участвующих в ротации ОзВ, причем их средняя интенсивность равна 5.</w:t>
      </w:r>
    </w:p>
    <w:p>
      <w:pPr>
        <w:pStyle w:val="Normal"/>
        <w:tabs>
          <w:tab w:val="clear" w:pos="708"/>
          <w:tab w:val="left" w:pos="6096" w:leader="none"/>
        </w:tabs>
        <w:ind w:firstLine="426"/>
        <w:jc w:val="both"/>
        <w:rPr/>
      </w:pPr>
      <w:r>
        <w:rPr/>
        <w:t>Г(прд-6, оо) – гусеница с неопределенным количеством участвующих в ротации ОзВ, в которой доминирует преданность со средней интенсивностью на 6.</w:t>
      </w:r>
    </w:p>
    <w:p>
      <w:pPr>
        <w:pStyle w:val="Normal"/>
        <w:tabs>
          <w:tab w:val="clear" w:pos="708"/>
          <w:tab w:val="left" w:pos="6096" w:leader="none"/>
        </w:tabs>
        <w:ind w:firstLine="426"/>
        <w:jc w:val="both"/>
        <w:rPr/>
      </w:pPr>
      <w:r>
        <w:rPr/>
        <w:t>Г(прд, оо) – гусеница с неопределенным количеством участвующих в ротации ОзВ, в которой доминирует преданность без указания интенсивности.</w:t>
      </w:r>
    </w:p>
    <w:p>
      <w:pPr>
        <w:pStyle w:val="Normal"/>
        <w:tabs>
          <w:tab w:val="clear" w:pos="708"/>
          <w:tab w:val="left" w:pos="6096" w:leader="none"/>
        </w:tabs>
        <w:ind w:firstLine="426"/>
        <w:jc w:val="both"/>
        <w:rPr/>
      </w:pPr>
      <w:r>
        <w:rPr/>
        <w:t>Аналогично ведется запись аккордов: А(6,4), А(6,6,6) или А(прд-6, чкр-6, смп-6).</w:t>
      </w:r>
    </w:p>
    <w:p>
      <w:pPr>
        <w:pStyle w:val="Normal"/>
        <w:tabs>
          <w:tab w:val="clear" w:pos="708"/>
          <w:tab w:val="left" w:pos="6096" w:leader="none"/>
        </w:tabs>
        <w:ind w:firstLine="426"/>
        <w:jc w:val="both"/>
        <w:rPr/>
      </w:pPr>
      <w:r>
        <w:rPr/>
        <w:t>Запись А(6,6,?) указывает на то, что интенсивность третьего ОзВ определить не удалось.</w:t>
      </w:r>
    </w:p>
    <w:p>
      <w:pPr>
        <w:pStyle w:val="Normal"/>
        <w:tabs>
          <w:tab w:val="clear" w:pos="708"/>
          <w:tab w:val="left" w:pos="6096" w:leader="none"/>
        </w:tabs>
        <w:ind w:firstLine="426"/>
        <w:jc w:val="both"/>
        <w:rPr/>
      </w:pPr>
      <w:r>
        <w:rPr/>
        <w:t>Более сложные обозначения комбинируются простым образом, например: &lt;3|Г(прд, оо)} – озаренный фон с интенсивностью 3, на фоне которого проявлена гусеница с неопределенным количеством участвующих в ротации ОзВ, в которой доминирует преданность.</w:t>
      </w:r>
    </w:p>
    <w:p>
      <w:pPr>
        <w:pStyle w:val="Normal"/>
        <w:tabs>
          <w:tab w:val="clear" w:pos="708"/>
          <w:tab w:val="left" w:pos="6096" w:leader="none"/>
        </w:tabs>
        <w:ind w:firstLine="426"/>
        <w:jc w:val="both"/>
        <w:rPr/>
      </w:pPr>
      <w:r>
        <w:rPr/>
        <w:t>Такие записи читаются и воспринимаются очень легко, даже без проговаривания про себя или вслух соответствующей фразы. Понимание значения символа &lt;3|Г(прд, оо)} занимает (при минимальной тренировке использования таких записей) пару секунд, в то время как для того, чтобы прочесть и понять три (!) строчки соответствующего ему сложноподчиненного предложения, может потребоваться и полминуты. Эта разница становится особенно существенной, если записи включают в себя целый ряд подобных обозначений.</w:t>
      </w:r>
    </w:p>
    <w:p>
      <w:pPr>
        <w:pStyle w:val="Normal"/>
        <w:tabs>
          <w:tab w:val="clear" w:pos="708"/>
          <w:tab w:val="left" w:pos="6096" w:leader="none"/>
        </w:tabs>
        <w:ind w:firstLine="426"/>
        <w:jc w:val="both"/>
        <w:rPr/>
      </w:pPr>
      <w:r>
        <w:rPr/>
        <w:t>Даже во внутреннем диалоге удобно использовать такую символическую форму, вместо мысли «длительный озаренный фон» представив короткое &lt;=&gt;, так что даже процесс мышления и мысленной фиксации упрощается. Так и математик вместо словосочетания «параболическая функция» просто представит себе x</w:t>
      </w:r>
      <w:r>
        <w:rPr>
          <w:vertAlign w:val="superscript"/>
        </w:rPr>
        <w:t>2</w:t>
      </w:r>
      <w:r>
        <w:rPr/>
        <w:t>.</w:t>
      </w:r>
    </w:p>
    <w:p>
      <w:pPr>
        <w:pStyle w:val="Normal"/>
        <w:tabs>
          <w:tab w:val="clear" w:pos="708"/>
          <w:tab w:val="left" w:pos="6096" w:leader="none"/>
        </w:tabs>
        <w:ind w:firstLine="426"/>
        <w:jc w:val="both"/>
        <w:rPr/>
      </w:pPr>
      <w:r>
        <w:rPr/>
        <w:t>Представь себе пятимерное фазовое пространство, где по четырем ортогональным (то есть перпендикулярным друг другу) осям откладывается значение величины одного из качеств ОзВ, а по пятой (также ортогональной остальным четырем) - время. Совокупность указанных осей назовем «</w:t>
      </w:r>
      <w:r>
        <w:rPr>
          <w:b/>
        </w:rPr>
        <w:t>фазовым озаренным пространством</w:t>
      </w:r>
      <w:r>
        <w:rPr/>
        <w:t>» (ФОП). Разумеется, ФОП не имеет никакого отношения к физическому пространству (во всяком случае, мы на данном этапе не можем утверждать что либо положительное в этом отношении), а является математической абстракцией. Теперь я могу задавать координаты определенной ОзВ в виде точки, характеризующейся определенным положением в ФОП. Изменение координаты ОзВ назовем «</w:t>
      </w:r>
      <w:r>
        <w:rPr>
          <w:b/>
        </w:rPr>
        <w:t>движением ОзВ в ФОП</w:t>
      </w:r>
      <w:r>
        <w:rPr/>
        <w:t>» или, короче, просто движением (или перемещением) ОзВ. Совокупность перемещений ОзВ за некий период времени назову «</w:t>
      </w:r>
      <w:r>
        <w:rPr>
          <w:b/>
        </w:rPr>
        <w:t>траекторией ОзВ</w:t>
      </w:r>
      <w:r>
        <w:rPr/>
        <w:t>».</w:t>
      </w:r>
    </w:p>
    <w:p>
      <w:pPr>
        <w:pStyle w:val="Normal"/>
        <w:tabs>
          <w:tab w:val="clear" w:pos="708"/>
          <w:tab w:val="left" w:pos="6096" w:leader="none"/>
        </w:tabs>
        <w:ind w:firstLine="426"/>
        <w:jc w:val="both"/>
        <w:rPr/>
      </w:pPr>
      <w:r>
        <w:rPr/>
        <w:t>Для практических целей зачастую нет необходимости прибегать к таким сложным конструкциям, как пятимерное пространство. В основном нас интересует лишь изменение интенсивности ОзВ. В этом случае мы можем рассматривать обычный двумерный график, где по оси «Х» откладывается время, в течение которого было испытано ОзВ при очередном своем проявлении, а по оси «Y» - его интенсивность.</w:t>
      </w:r>
    </w:p>
    <w:p>
      <w:pPr>
        <w:pStyle w:val="Normal"/>
        <w:tabs>
          <w:tab w:val="clear" w:pos="708"/>
          <w:tab w:val="left" w:pos="6096" w:leader="none"/>
        </w:tabs>
        <w:ind w:firstLine="426"/>
        <w:jc w:val="both"/>
        <w:rPr/>
      </w:pPr>
      <w:r>
        <w:rPr/>
        <w:t>Ситуация также упрощается, особенно на начальных этапах, тем, что из четырёх качеств ОзВ именно интенсивность выражена наиболее ярко. Остальные три могут быть и вовсе не проявлены, или проявлены так слабо, что не будут оказывать существенного влияния на ход процесса, поэтому во многих случаях ими можно попросту пренебречь. И лишь тогда, когда объем испытываемых ОзВ (то есть их частота и сила) становится достаточно большим, остальные три качества начинают проявляться чаще и мощнее, и тем самым становиться доступными для исследований.</w:t>
      </w:r>
    </w:p>
    <w:p>
      <w:pPr>
        <w:pStyle w:val="Normal"/>
        <w:tabs>
          <w:tab w:val="clear" w:pos="708"/>
          <w:tab w:val="left" w:pos="6096" w:leader="none"/>
        </w:tabs>
        <w:ind w:firstLine="426"/>
        <w:jc w:val="both"/>
        <w:rPr/>
      </w:pPr>
      <w:r>
        <w:rPr/>
        <w:t>Рассматривая проекцию траектории ОзВ на любую из плоскостей, образованных четырьмя парами «качество-время», мы можем среди всех разновидностей траекторий выделить три основные: «нисходящая», «восходящая» и «осциллирующая». В случае осциллирующей траектории иногда удобно определять верхнюю и нижнюю границу осцилляции. Осциллирующая траектория ОзВ не обязательно имеет симметричную форму типа синусоиды – имеется в виду, что интенсивность этого качества ОзВ колеблется в указанных пределах с некоторой хаотичностью.</w:t>
      </w:r>
    </w:p>
    <w:p>
      <w:pPr>
        <w:pStyle w:val="Normal"/>
        <w:tabs>
          <w:tab w:val="clear" w:pos="708"/>
          <w:tab w:val="left" w:pos="6096" w:leader="none"/>
        </w:tabs>
        <w:ind w:firstLine="426"/>
        <w:jc w:val="both"/>
        <w:rPr/>
      </w:pPr>
      <w:r>
        <w:rPr/>
        <w:t>Такая «физикоподобность» терминологии может, с одной стороны, порождать совершенно неверные ассоциации на первых порах, но если постараться точно помнить смысл используемых терминов и избегать их смешения с теми же терминами, использующимися для описания физических объектов, то в дальнейшем мы получим значительное преимущество при математическом описании явлений из мира ОзВ.</w:t>
      </w:r>
    </w:p>
    <w:p>
      <w:pPr>
        <w:pStyle w:val="Normal"/>
        <w:tabs>
          <w:tab w:val="clear" w:pos="708"/>
          <w:tab w:val="left" w:pos="6096" w:leader="none"/>
        </w:tabs>
        <w:ind w:firstLine="426"/>
        <w:jc w:val="both"/>
        <w:rPr/>
      </w:pPr>
      <w:r>
        <w:rPr/>
        <w:t>Допустим, в течение одного часа я отмечаю – с какой интенсивностью проявляется некое ОзВ, и как долго длится. Допустим, это ОзВ проявилось 10 раз. Это значит, что на моем графике появится 10 точек. Связывая первую точку со второй, а затем с третьей и так далее, я получу некоторую ломаную линию. Движение этой линии вправо или вверх означает «восходящую траекторию ОзВ», так как это означает, что оно либо проявляется с большей интенсивностью, либо дольше длится. Движение влево или вниз означает «нисходящую траекторию». Если точки группируются в одной области наподобие сферической галактики, значит я имею «осциллирующую траекторию».</w:t>
      </w:r>
    </w:p>
    <w:p>
      <w:pPr>
        <w:pStyle w:val="Normal"/>
        <w:tabs>
          <w:tab w:val="clear" w:pos="708"/>
          <w:tab w:val="left" w:pos="6096" w:leader="none"/>
        </w:tabs>
        <w:ind w:firstLine="426"/>
        <w:jc w:val="both"/>
        <w:rPr/>
      </w:pPr>
      <w:r>
        <w:rPr/>
        <w:t>Нисходящую траекторию ОзВ я буду обозначать как {\\}, а восходящую как {//}. Варианты записей:</w:t>
      </w:r>
    </w:p>
    <w:p>
      <w:pPr>
        <w:pStyle w:val="Normal"/>
        <w:tabs>
          <w:tab w:val="clear" w:pos="708"/>
          <w:tab w:val="left" w:pos="6096" w:leader="none"/>
        </w:tabs>
        <w:ind w:firstLine="426"/>
        <w:jc w:val="both"/>
        <w:rPr/>
      </w:pPr>
      <w:r>
        <w:rPr/>
        <w:t>{\\} – некое ОзВ с нисходящей траекторией, или, короче, некое нисходящее ОзВ. Проще говоря, это обозначение ОзВ, у которого либо интенсивность, либо длительность, либо и то, и другое в среднем снижаются в рассматриваемый период времени.</w:t>
      </w:r>
    </w:p>
    <w:p>
      <w:pPr>
        <w:pStyle w:val="Normal"/>
        <w:tabs>
          <w:tab w:val="clear" w:pos="708"/>
          <w:tab w:val="left" w:pos="6096" w:leader="none"/>
        </w:tabs>
        <w:ind w:firstLine="426"/>
        <w:jc w:val="both"/>
        <w:rPr/>
      </w:pPr>
      <w:r>
        <w:rPr/>
        <w:t>{7\\} – некое нисходящее ОзВ, которое в начале нисходящей траектории имело интенсивность 7.</w:t>
      </w:r>
    </w:p>
    <w:p>
      <w:pPr>
        <w:pStyle w:val="Normal"/>
        <w:tabs>
          <w:tab w:val="clear" w:pos="708"/>
          <w:tab w:val="left" w:pos="6096" w:leader="none"/>
        </w:tabs>
        <w:ind w:firstLine="426"/>
        <w:jc w:val="both"/>
        <w:rPr/>
      </w:pPr>
      <w:r>
        <w:rPr/>
        <w:t>{\\4} – некое нисходящее ОзВ, которое в конце нисходящей траектории имело интенсивность 4.</w:t>
      </w:r>
    </w:p>
    <w:p>
      <w:pPr>
        <w:pStyle w:val="Normal"/>
        <w:tabs>
          <w:tab w:val="clear" w:pos="708"/>
          <w:tab w:val="left" w:pos="6096" w:leader="none"/>
        </w:tabs>
        <w:ind w:firstLine="426"/>
        <w:jc w:val="both"/>
        <w:rPr/>
      </w:pPr>
      <w:r>
        <w:rPr/>
        <w:t>&lt;3|\\} – ОФ интенсивностью 3, на фоне которого проявлено некое нисходящее ОзВ.</w:t>
      </w:r>
    </w:p>
    <w:p>
      <w:pPr>
        <w:pStyle w:val="Normal"/>
        <w:tabs>
          <w:tab w:val="clear" w:pos="708"/>
          <w:tab w:val="left" w:pos="6096" w:leader="none"/>
        </w:tabs>
        <w:ind w:firstLine="426"/>
        <w:jc w:val="both"/>
        <w:rPr/>
      </w:pPr>
      <w:r>
        <w:rPr/>
        <w:t>&lt;3|прд-//} – ОФ интенсивностью 3, на фоне которого проявлена восходящая преданность.</w:t>
      </w:r>
    </w:p>
    <w:p>
      <w:pPr>
        <w:pStyle w:val="Normal"/>
        <w:tabs>
          <w:tab w:val="clear" w:pos="708"/>
          <w:tab w:val="left" w:pos="6096" w:leader="none"/>
        </w:tabs>
        <w:ind w:firstLine="426"/>
        <w:jc w:val="both"/>
        <w:rPr/>
      </w:pPr>
      <w:r>
        <w:rPr/>
        <w:t>&lt;чкр-3|прд-3//7} – ОФ чувства красоты интенсивностью 3, на фоне которого проявлена восходящая преданность, которая в начале восходящей траектории имела интенсивность 3, а в конце 7.</w:t>
      </w:r>
    </w:p>
    <w:p>
      <w:pPr>
        <w:pStyle w:val="Normal"/>
        <w:tabs>
          <w:tab w:val="clear" w:pos="708"/>
          <w:tab w:val="left" w:pos="6096" w:leader="none"/>
        </w:tabs>
        <w:ind w:firstLine="426"/>
        <w:jc w:val="both"/>
        <w:rPr/>
      </w:pPr>
      <w:r>
        <w:rPr/>
        <w:t>{4~7} – некое осциллирующее ОзВ с нижней границей интенсивности 4, и верхней - 7.</w:t>
      </w:r>
    </w:p>
    <w:p>
      <w:pPr>
        <w:pStyle w:val="Normal"/>
        <w:tabs>
          <w:tab w:val="clear" w:pos="708"/>
          <w:tab w:val="left" w:pos="6096" w:leader="none"/>
        </w:tabs>
        <w:ind w:firstLine="426"/>
        <w:jc w:val="both"/>
        <w:rPr/>
      </w:pPr>
      <w:r>
        <w:rPr/>
        <w:t>&lt;чкр-3|прд-3~7} – ОФ чувства красоты интенсивностью 3, на фоне которого проявлена осциллирующая преданность с нижней границей интенсивности 3, и верхней - 7.</w:t>
      </w:r>
    </w:p>
    <w:p>
      <w:pPr>
        <w:pStyle w:val="Normal"/>
        <w:tabs>
          <w:tab w:val="clear" w:pos="708"/>
          <w:tab w:val="left" w:pos="6096" w:leader="none"/>
        </w:tabs>
        <w:ind w:firstLine="426"/>
        <w:jc w:val="both"/>
        <w:rPr/>
      </w:pPr>
      <w:r>
        <w:rPr/>
        <w:t>&lt;чкр3-|А(пвк|прд-3~7} – ОФ чувства красоты интенсивностью 3, на фоне которого проявлен аккорд, состоящий из предвкушения неуказанной интенсивности и осциллирующей преданности с нижней границей интенсивности 3, и верхней 7.</w:t>
      </w:r>
    </w:p>
    <w:p>
      <w:pPr>
        <w:pStyle w:val="Normal"/>
        <w:tabs>
          <w:tab w:val="clear" w:pos="708"/>
          <w:tab w:val="left" w:pos="6096" w:leader="none"/>
        </w:tabs>
        <w:ind w:firstLine="426"/>
        <w:jc w:val="both"/>
        <w:rPr/>
      </w:pPr>
      <w:r>
        <w:rPr/>
        <w:t>Последовательная смена состояний обозначается как --</w:t>
      </w:r>
    </w:p>
    <w:p>
      <w:pPr>
        <w:pStyle w:val="Normal"/>
        <w:tabs>
          <w:tab w:val="clear" w:pos="708"/>
          <w:tab w:val="left" w:pos="6096" w:leader="none"/>
        </w:tabs>
        <w:ind w:firstLine="426"/>
        <w:jc w:val="both"/>
        <w:rPr/>
      </w:pPr>
      <w:r>
        <w:rPr/>
        <w:t>&lt;2&gt; -- &lt;2|Г(упр6,пвк//)} -- &lt;3|А(упр6,пвк6)}</w:t>
      </w:r>
    </w:p>
    <w:p>
      <w:pPr>
        <w:pStyle w:val="Normal"/>
        <w:tabs>
          <w:tab w:val="clear" w:pos="708"/>
          <w:tab w:val="left" w:pos="6096" w:leader="none"/>
        </w:tabs>
        <w:ind w:firstLine="426"/>
        <w:jc w:val="both"/>
        <w:rPr/>
      </w:pPr>
      <w:r>
        <w:rPr/>
        <w:t>Словосочетание «если в данный момент проявлен/есть/существует» будем обозначать как «if». Например фраза «если в данный момент проявлен некий ОФ» может быть записана в виде: if&lt;&gt;, а фраза «если в данный момент проявлено некое ОзВ» - в виде if{}. Фраза «если в данный момент есть аккорд ОзВ» записывается в виде if{А}. По аналогии вводится запись if{Г}.</w:t>
      </w:r>
    </w:p>
    <w:p>
      <w:pPr>
        <w:pStyle w:val="Normal"/>
        <w:tabs>
          <w:tab w:val="clear" w:pos="708"/>
          <w:tab w:val="left" w:pos="6096" w:leader="none"/>
        </w:tabs>
        <w:ind w:firstLine="426"/>
        <w:jc w:val="both"/>
        <w:rPr/>
      </w:pPr>
      <w:r>
        <w:rPr/>
        <w:t>Фразу «то при этих условиях с большой вероятностью возникает» будем заменять на «P+». Для малой вероятности проявления чего-либо будем использовать «P-». Для средней/умеренной вероятности: «P~»</w:t>
      </w:r>
    </w:p>
    <w:p>
      <w:pPr>
        <w:pStyle w:val="Normal"/>
        <w:tabs>
          <w:tab w:val="clear" w:pos="708"/>
          <w:tab w:val="left" w:pos="6096" w:leader="none"/>
        </w:tabs>
        <w:ind w:firstLine="426"/>
        <w:jc w:val="both"/>
        <w:rPr/>
      </w:pPr>
      <w:r>
        <w:rPr/>
        <w:t>Если мы хотим указать, что вероятность события «а» больше вероятности события «б», то пишем просто P«а» &gt; P«б»</w:t>
      </w:r>
    </w:p>
    <w:p>
      <w:pPr>
        <w:pStyle w:val="Normal"/>
        <w:tabs>
          <w:tab w:val="clear" w:pos="708"/>
          <w:tab w:val="left" w:pos="6096" w:leader="none"/>
        </w:tabs>
        <w:ind w:firstLine="426"/>
        <w:jc w:val="both"/>
        <w:rPr/>
      </w:pPr>
      <w:r>
        <w:rPr/>
        <w:t>Пример записи, использующей эти обозначения: if&lt;=&gt;P+{}</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10)</w:t>
      </w:r>
      <w:r>
        <w:rPr/>
        <w:t xml:space="preserve"> Совокупность восприятий всегда стремится вернуться в привычное русло – как по составу, так и по интенсивности. Таким образом, совершенно независимо от желаний и действий человека, система его восприятий стремится вернуться в привычное состояние с тем большей силой, чем больше отличается создавшееся состояние (как по составу, так и по интенсивности) от привычного. Мы можем назвать эту силу «</w:t>
      </w:r>
      <w:r>
        <w:rPr>
          <w:b/>
        </w:rPr>
        <w:t>полной силой инерции</w:t>
      </w:r>
      <w:r>
        <w:rPr/>
        <w:t>», которая стремится к сохранению объема каждого восприятия в составе системы (независимо от того – какое это восприятие). То есть если ты за некий период времени испытаешь меньше НЭ, чем привыкла испытывать, то сила негативной инерции Fne приведет к тому, что начнутся более частые спонтанные позывы к НЭ. И наоборот – вслед за массированным проявлением НЭ может последовать период «облегчения», когда НЭ могут вдруг почти совсем исчезнуть, оставив за собой лишь слой НФ, или даже могут начать возникать проблески ОзВ как компенсационная реакция психики на слишком резкое смещение привычного баланса восприятий в негативную сторону.</w:t>
      </w:r>
    </w:p>
    <w:p>
      <w:pPr>
        <w:pStyle w:val="Normal"/>
        <w:tabs>
          <w:tab w:val="clear" w:pos="708"/>
          <w:tab w:val="left" w:pos="6096" w:leader="none"/>
        </w:tabs>
        <w:ind w:firstLine="426"/>
        <w:jc w:val="both"/>
        <w:rPr/>
      </w:pPr>
      <w:r>
        <w:rPr/>
        <w:t>«</w:t>
      </w:r>
      <w:r>
        <w:rPr>
          <w:b/>
        </w:rPr>
        <w:t>Силу отдельного восприятия</w:t>
      </w:r>
      <w:r>
        <w:rPr/>
        <w:t>» по определению будем считать тождественной силе инерции этого восприятия. Интуитивно это понятно – чтобы измерить силу бицепсов человека, можно попробовать посоревноваться с ним в армрестлинге и, вычислив величину приложенной силы, которая потребовалась чтобы сдвинуть с места его руку, мы таким образом узнаем и силу его бицепсов.</w:t>
      </w:r>
    </w:p>
    <w:p>
      <w:pPr>
        <w:pStyle w:val="Normal"/>
        <w:tabs>
          <w:tab w:val="clear" w:pos="708"/>
          <w:tab w:val="left" w:pos="6096" w:leader="none"/>
        </w:tabs>
        <w:ind w:firstLine="426"/>
        <w:jc w:val="both"/>
        <w:rPr/>
      </w:pPr>
      <w:r>
        <w:rPr/>
        <w:t>Согласно введенным определениям, сила восприятия и интенсивность восприятия – принципиально разные (хотя и имеющие между собой взаимосвязь) вещи.</w:t>
      </w:r>
    </w:p>
    <w:p>
      <w:pPr>
        <w:pStyle w:val="Normal"/>
        <w:tabs>
          <w:tab w:val="clear" w:pos="708"/>
          <w:tab w:val="left" w:pos="6096" w:leader="none"/>
        </w:tabs>
        <w:ind w:firstLine="426"/>
        <w:jc w:val="both"/>
        <w:rPr/>
      </w:pPr>
      <w:r>
        <w:rPr/>
        <w:t>Введем термин «</w:t>
      </w:r>
      <w:r>
        <w:rPr>
          <w:b/>
        </w:rPr>
        <w:t>чистая масса восприятия</w:t>
      </w:r>
      <w:r>
        <w:rPr/>
        <w:t>» – это величина, пропорциональная а) количеству вспышек этого восприятия, б) средней интенсивности каждой вспышки, в) средней длительности его вспышек г) периоду времени, за которое производится вычисление массы. Обозначать массу чистого восприятия будем символом Mc, например: Мc{прд}(15) – чистая масса преданности за 15 минут. По умолчанию время указывается в минутах.</w:t>
      </w:r>
    </w:p>
    <w:p>
      <w:pPr>
        <w:pStyle w:val="Normal"/>
        <w:tabs>
          <w:tab w:val="clear" w:pos="708"/>
          <w:tab w:val="left" w:pos="6096" w:leader="none"/>
        </w:tabs>
        <w:ind w:firstLine="426"/>
        <w:jc w:val="both"/>
        <w:rPr/>
      </w:pPr>
      <w:r>
        <w:rPr/>
        <w:t>Численное значение чистой массы получается простым перемножением длительности каждой вспышки на ее интенсивность (полученная величина будет показывать массу отдельной вспышки восприятии), и затем необходимо сложить индивидуальные массы всех вспышек, испытанных за время, в течение которого подсчитывается масса.</w:t>
      </w:r>
    </w:p>
    <w:p>
      <w:pPr>
        <w:pStyle w:val="Normal"/>
        <w:tabs>
          <w:tab w:val="clear" w:pos="708"/>
          <w:tab w:val="left" w:pos="6096" w:leader="none"/>
        </w:tabs>
        <w:ind w:firstLine="426"/>
        <w:jc w:val="both"/>
        <w:rPr/>
      </w:pPr>
      <w:r>
        <w:rPr/>
        <w:t>Однако восприятия, как мы знаем, проявляются не только в чистом, изолированном виде, но и в составе фона. По аналогии с массой чистого восприятия введем понятие «фоновой массы восприятия» - Mf. Масса фонового восприятия пропорциональна тем же самым четырем параметрам. Таким образом «суммарная (или интегральная) масса» Mi одного восприятия будет равна сумме этих двух масс.</w:t>
      </w:r>
    </w:p>
    <w:p>
      <w:pPr>
        <w:pStyle w:val="Normal"/>
        <w:tabs>
          <w:tab w:val="clear" w:pos="708"/>
          <w:tab w:val="left" w:pos="6096" w:leader="none"/>
        </w:tabs>
        <w:ind w:firstLine="426"/>
        <w:jc w:val="both"/>
        <w:rPr/>
      </w:pPr>
      <w:r>
        <w:rPr/>
        <w:t>Mi= Mc+ Mf</w:t>
      </w:r>
    </w:p>
    <w:p>
      <w:pPr>
        <w:pStyle w:val="Normal"/>
        <w:tabs>
          <w:tab w:val="clear" w:pos="708"/>
          <w:tab w:val="left" w:pos="6096" w:leader="none"/>
        </w:tabs>
        <w:ind w:firstLine="426"/>
        <w:jc w:val="both"/>
        <w:rPr/>
      </w:pPr>
      <w:r>
        <w:rPr/>
        <w:t>Масса ОзВ измеряется в «бодхах» - 50 бодхов, 20 килободхов..:) Или, короче, 50 бд., 20 кбд.</w:t>
      </w:r>
    </w:p>
    <w:p>
      <w:pPr>
        <w:pStyle w:val="Normal"/>
        <w:tabs>
          <w:tab w:val="clear" w:pos="708"/>
          <w:tab w:val="left" w:pos="6096" w:leader="none"/>
        </w:tabs>
        <w:ind w:firstLine="426"/>
        <w:jc w:val="both"/>
        <w:rPr/>
      </w:pPr>
      <w:r>
        <w:rPr/>
        <w:t>Можно было бы вычислять Mi некоторого ОзВ (обозначим ее как Miozv), просто подсчитывая количество его проявлений в некоторый период времени, интенсивность, длительность, но это, во-первых, крайне затруднительно, а во-вторых тот объем внимания, который потребуется для такой фиксации, слишком сильно повлияет на данное ОзВ, и в результате мы измерим не то, что хотели. Поэтому наиболее простой и точный способ измерения Miozv – тот же, какой используется в физике при измерении массы тела, а именно – прикладывается некая сила (о силах подробнее ниже), и в зависимости от последующих измерений вычисляется Miozv.</w:t>
      </w:r>
    </w:p>
    <w:p>
      <w:pPr>
        <w:pStyle w:val="Normal"/>
        <w:tabs>
          <w:tab w:val="clear" w:pos="708"/>
          <w:tab w:val="left" w:pos="6096" w:leader="none"/>
        </w:tabs>
        <w:ind w:firstLine="426"/>
        <w:jc w:val="both"/>
        <w:rPr/>
      </w:pPr>
      <w:r>
        <w:rPr/>
        <w:t>Символом Fne обозначим суммарную силу инерции (или – просто «силу») всей совокупности НЭ и НФ, испытываемых человеком за достаточно продолжительный период времени. Аналогично вводится символ Fozv.</w:t>
      </w:r>
    </w:p>
    <w:p>
      <w:pPr>
        <w:pStyle w:val="Normal"/>
        <w:tabs>
          <w:tab w:val="clear" w:pos="708"/>
          <w:tab w:val="left" w:pos="6096" w:leader="none"/>
        </w:tabs>
        <w:ind w:firstLine="426"/>
        <w:jc w:val="both"/>
        <w:rPr/>
      </w:pPr>
      <w:r>
        <w:rPr/>
        <w:t>Обозначим силу отдельной НЭ как Fine, а силу отдельного ОзВ – Fiozv.</w:t>
      </w:r>
    </w:p>
    <w:p>
      <w:pPr>
        <w:pStyle w:val="Normal"/>
        <w:tabs>
          <w:tab w:val="clear" w:pos="708"/>
          <w:tab w:val="left" w:pos="6096" w:leader="none"/>
        </w:tabs>
        <w:ind w:firstLine="426"/>
        <w:jc w:val="both"/>
        <w:rPr/>
      </w:pPr>
      <w:r>
        <w:rPr/>
        <w:t>Суммарная сила инерции системы, обозначаемая как Q, получается суммированием двух составляющих – силы инерции, обусловленной изменением привычного уровня НЭ (Fne), и силы инерции, обусловленной изменением привычного уровня ОзВ (Fozv).</w:t>
      </w:r>
    </w:p>
    <w:p>
      <w:pPr>
        <w:pStyle w:val="Normal"/>
        <w:tabs>
          <w:tab w:val="clear" w:pos="708"/>
          <w:tab w:val="left" w:pos="6096" w:leader="none"/>
        </w:tabs>
        <w:ind w:firstLine="426"/>
        <w:jc w:val="both"/>
        <w:rPr/>
      </w:pPr>
      <w:r>
        <w:rPr/>
        <w:t>Q = Fne + Fozv</w:t>
      </w:r>
    </w:p>
    <w:p>
      <w:pPr>
        <w:pStyle w:val="Normal"/>
        <w:tabs>
          <w:tab w:val="clear" w:pos="708"/>
          <w:tab w:val="left" w:pos="6096" w:leader="none"/>
        </w:tabs>
        <w:ind w:firstLine="426"/>
        <w:jc w:val="both"/>
        <w:rPr/>
      </w:pPr>
      <w:r>
        <w:rPr/>
        <w:t>Если была испытана непривычно большая масса ОзВ, то действие Fozv будет выражаться в усталости, снижении интенсивности желания порождать и испытывать ОзВ, проявления успокоенности, сопровождающейся обрывками мыслей типа «да ладно, уже достаточно поиспытывала ОзВ, чего упираться». Если масса ОзВ непривычно мала, начнут учащаться спонтанные вспышки ОзВ.</w:t>
      </w:r>
    </w:p>
    <w:p>
      <w:pPr>
        <w:pStyle w:val="Normal"/>
        <w:tabs>
          <w:tab w:val="clear" w:pos="708"/>
          <w:tab w:val="left" w:pos="6096" w:leader="none"/>
        </w:tabs>
        <w:ind w:firstLine="426"/>
        <w:jc w:val="both"/>
        <w:rPr/>
      </w:pPr>
      <w:r>
        <w:rPr/>
        <w:t>Поскольку массы (как чистая, так и фоновая) пропорциональны четырем величинам, и поскольку период времени, в течение которого подсчитывается масса, меняться не может в зависимости от интенсивности или длительности или количества вспышек, а задается условиями эксперимента, то при изменении одной из остальных трех величин в меньшую сторону, сила инерции будет действовать так, что две другие величины будут стремиться увеличиться. Это явление хорошо известно из бытовой жизни – если некоторое время в течение дня подавлять раздражение, так что средне-дневной суммарная его масса станет существенно меньше привычной, то можно ожидать резкой вспышки агрессии по совершенно пустяковому поводу, который в обычном состоянии мог бы пройти и вовсе незамеченным. Обратим внимание на то, что при устранении НЭ, то есть при замене НЭ на ОзВ, механизм «взрыва» не работает, так как если при подавлении НЭ мы просто уменьшаем привычный ее объем, не испытывая ничего озаренного взамен, то при устранении мы испытываем ОзВ, которые вообще меняют расстановку сил и уменьшают вероятность проявления НЭ. В этом случае сила инерции действует не взрывом, а мягким затягиванием в прежнее русло. Усиление желания «взорваться» какой-либо НЭ является поводом задуматься – происходит ли в самом деле устранение НЭ, а не подавление, самообман. Так же как физика не рассматривает ситуации, где экспериментатор подтасовывает результаты опытов, так и овизика не интересуется ситуациями обмана, самообмана и неискренности такой степени, что подавление (т.е. продолжение испытывания НЭ) преподносится (самому себе в том числе) как устранение (т.е. испытывание ОзВ).</w:t>
      </w:r>
    </w:p>
    <w:p>
      <w:pPr>
        <w:pStyle w:val="Normal"/>
        <w:tabs>
          <w:tab w:val="clear" w:pos="708"/>
          <w:tab w:val="left" w:pos="6096" w:leader="none"/>
        </w:tabs>
        <w:ind w:firstLine="426"/>
        <w:jc w:val="both"/>
        <w:rPr/>
      </w:pPr>
      <w:r>
        <w:rPr/>
        <w:t>Сила инерции влияет на всю жизнь человека во все моменты времени во всех ситуациях без исключений. И не просто «влияет», а почти на 100% и определяет ее. С одной стороны, мы часто воспринимаем наличие этой силы как нежелаемое явление. С другой стороны, не будь силы привычки, не было бы вообще ничего живого. Мы привыкаем ходить, фокусировать взгляд, управлять машиной, двигать попой – наша деятельность на 100% состоит из привычек, и то, что привычки могут образовываться, является величайшим нашим сокровищем.</w:t>
      </w:r>
    </w:p>
    <w:p>
      <w:pPr>
        <w:pStyle w:val="Normal"/>
        <w:tabs>
          <w:tab w:val="clear" w:pos="708"/>
          <w:tab w:val="left" w:pos="6096" w:leader="none"/>
        </w:tabs>
        <w:ind w:firstLine="426"/>
        <w:jc w:val="both"/>
        <w:rPr/>
      </w:pPr>
      <w:r>
        <w:rPr/>
        <w:t xml:space="preserve">Некоторые привычки поверхностны – они легко создаются и легко уходят. Некоторые укоренены так, что кажется, являются неотъемлемым свойством человека. Так, например, современные люди повально убеждены, что никакие НЭ невозможно прекратить испытывать. В поддержку этой иллюзии выдумывается несметное количество философской и эзотерической ерунды. Так и во время зарождения медицины и астрономии обнаруживалось огромное количество причин, по которым заниматься этим нельзя – и богохульство это, и бессмысленно, и вообще вся наука – от диавола. Сейчас на дворе </w:t>
      </w:r>
      <w:r>
        <w:rPr>
          <w:lang w:val="en-US"/>
        </w:rPr>
        <w:t>XXI</w:t>
      </w:r>
      <w:r>
        <w:rPr/>
        <w:t xml:space="preserve"> век, и причины преподносятся другие: НЭ – это следствие, а не причина, НЭ – это врожденные инстинкты, НЭ нам нужны для гармоничного равновесия, и прочая и прочая чушь.</w:t>
      </w:r>
    </w:p>
    <w:p>
      <w:pPr>
        <w:pStyle w:val="Normal"/>
        <w:tabs>
          <w:tab w:val="clear" w:pos="708"/>
          <w:tab w:val="left" w:pos="6096" w:leader="none"/>
        </w:tabs>
        <w:ind w:firstLine="426"/>
        <w:jc w:val="both"/>
        <w:rPr/>
      </w:pPr>
      <w:r>
        <w:rPr/>
        <w:t>Почему людям крайне сложно понять то, что привычка испытывать НЭ – это просто привычка, которую можно изменить? Понятно, почему – потому что НЭ буквально пропитывают всю жизнь – те, которые мы различаем, и те, которые даже не различаем (например каждый человек, не испытывающий в данный момент ОзВ, испытывает прямо в данный момент НФ). Требуется значительное упорство, чтобы хотя бы в отдельных случаях не впадать в НЭ. Но ведь и после этого НЭ снова возвращаются! И снова это порождает новые волны скептицизма и эзотеризма. И напрасно: привычку испытывать НЭ можно шаг за шагом ослаблять и вовсе прекращать, вместо этого начиная наслаждаться жизнью, богатой интересами, ОзВ, обалденными ощущениями в теле и т.д. А если применять подобную логику скептиков, то можно сказать, что и мышцы накачать невозможно – мол я же начинал несколько раз, и где результат? Устойчивый результат будет, если будут приложены достаточные упорство и решимость, ну а мгновенный результат – испытывание ОзВ вместо НЭ, или подъем гантели - доступен в любой момент.</w:t>
      </w:r>
    </w:p>
    <w:p>
      <w:pPr>
        <w:pStyle w:val="Normal"/>
        <w:tabs>
          <w:tab w:val="clear" w:pos="708"/>
          <w:tab w:val="left" w:pos="6096" w:leader="none"/>
        </w:tabs>
        <w:ind w:firstLine="426"/>
        <w:jc w:val="both"/>
        <w:rPr/>
      </w:pPr>
      <w:r>
        <w:rPr/>
        <w:t>Сила инерции существует также и у ОзВ – чем чаще и интенсивнее ты их испытываешь, тем сложнее омрачениям пробиться в твое состояние.</w:t>
      </w:r>
    </w:p>
    <w:p>
      <w:pPr>
        <w:pStyle w:val="Normal"/>
        <w:tabs>
          <w:tab w:val="clear" w:pos="708"/>
          <w:tab w:val="left" w:pos="6096" w:leader="none"/>
        </w:tabs>
        <w:ind w:firstLine="426"/>
        <w:jc w:val="both"/>
        <w:rPr/>
      </w:pPr>
      <w:r>
        <w:rPr/>
        <w:t>Несложно догадаться - каков же механизм силы инерции. Если существует привычка испытывать некоторый объем раздражения, то она будет действовать независимо от всего остального. Если ты испытываешь всплеск недовольства в среднем каждую минуту, то спустя минуту испытывания ОФ ты непременно испытаешь позыв к недовольству. В этом состоит «</w:t>
      </w:r>
      <w:r>
        <w:rPr>
          <w:b/>
        </w:rPr>
        <w:t>принцип суперпозиции привычек</w:t>
      </w:r>
      <w:r>
        <w:rPr/>
        <w:t>». Если я сейчас испытал ОФ, то чем дольше он длится, тем больше вероятность, что в этот период времени по привычке проявится недовольство – в связи с одним из сотен «привычно раздражающих факторов», или попросту на пустом месте. И этот неустраненный мгновенно всплеск недовольства может прервать ОФ, повлечь за собой другие НЭ. И чем дольше тебе удается удерживать ОФ или ОзВ, тем сильнее проявляется спазматическое желание испытать НЭ – типичное проявление наркозависимости – специфические «позывы к НЭ», типа рвотных. И чем интенсивнее ОзВ, тем меньше даже мизерных всплесков НЭ во время проявления ОзВ, и тем сильнее МЖ испытать привычные НЭ и НФ. Это очень простой механизм, и его простота зарождает в начинающем овизике надежду, что и способы преодоления силы инерции будут не слишком сложны для понимания, а, следовательно, для выполнения. Надежда переходит в уверенность, когда оказывается, что и в самом деле – период спазматических «позывов к НЭ» не слишком долог, и при достаточном упорстве и решимости в осуществлении безупречного устранения НЭ и порождения ОзВ величина полной массы определенной НЭ начинает сокращаться.</w:t>
      </w:r>
    </w:p>
    <w:p>
      <w:pPr>
        <w:pStyle w:val="Normal"/>
        <w:tabs>
          <w:tab w:val="clear" w:pos="708"/>
          <w:tab w:val="left" w:pos="6096" w:leader="none"/>
        </w:tabs>
        <w:ind w:firstLine="426"/>
        <w:jc w:val="both"/>
        <w:rPr/>
      </w:pPr>
      <w:r>
        <w:rPr/>
        <w:t>Существование принципа суперпозиции привычек приводит к одному крайне значимому следствию: поскольку привычки действуют независимо друг от друга, то каждую привычку можно изолированно менять. Представь – как было бы ужасно, если бы все НЭ цеплялись друг за друга какими-нибудь «крючками»! Их устранение стало бы, наверное, попросту невозможным. Принцип суперпозиции гарантирует нам, и это подтверждается на практике – каждую привычку можно изолированно изменить или вовсе прекратить. Разделяй и властвуй – этот принцип годится, оказывается, не только для политики.</w:t>
      </w:r>
    </w:p>
    <w:p>
      <w:pPr>
        <w:pStyle w:val="Normal"/>
        <w:tabs>
          <w:tab w:val="clear" w:pos="708"/>
          <w:tab w:val="left" w:pos="6096" w:leader="none"/>
        </w:tabs>
        <w:ind w:firstLine="426"/>
        <w:jc w:val="both"/>
        <w:rPr/>
      </w:pPr>
      <w:r>
        <w:rPr/>
        <w:t>Восприятия непрерывно меняются – они находятся в непрерывной ротации и в непрерывном «внутреннем движении» (когда одно и то же восприятие меняет свою интенсивность и прочие присущие ему качества). Обозначим такое «внутреннее движение» как «</w:t>
      </w:r>
      <w:r>
        <w:rPr>
          <w:b/>
          <w:bCs/>
        </w:rPr>
        <w:t>спин восприятия</w:t>
      </w:r>
      <w:r>
        <w:rPr/>
        <w:t>». В отличие от модели спина у элементарных частиц, спин восприятий имеет и гораздо больший набор параметров, и спектр их значений.</w:t>
      </w:r>
    </w:p>
    <w:p>
      <w:pPr>
        <w:pStyle w:val="Normal"/>
        <w:tabs>
          <w:tab w:val="clear" w:pos="708"/>
          <w:tab w:val="left" w:pos="6096" w:leader="none"/>
        </w:tabs>
        <w:ind w:firstLine="426"/>
        <w:jc w:val="both"/>
        <w:rPr/>
      </w:pPr>
      <w:r>
        <w:rPr/>
        <w:t>В силу существования принципа суперпозиции, количество привычек прямо пропорционально силе, с которой инерция будет препятствовать изменениям, ведь «инерция» и есть не что иное, как совокупность независимых действий привычек. Такая же пропорциональность связывает силу инерции с протяженностью периода времени, в течение которого эти привычки воспроизводились.</w:t>
      </w:r>
    </w:p>
    <w:p>
      <w:pPr>
        <w:pStyle w:val="Normal"/>
        <w:tabs>
          <w:tab w:val="clear" w:pos="708"/>
          <w:tab w:val="left" w:pos="6096" w:leader="none"/>
        </w:tabs>
        <w:ind w:firstLine="426"/>
        <w:jc w:val="both"/>
        <w:rPr/>
      </w:pPr>
      <w:r>
        <w:rPr/>
        <w:t>Казалось бы – это не совсем так, поскольку мы знаем, что если НЭ пытается пробиться через ОзВ, то на самом деле ему придется пробиваться через сдвоенную, строенную силу нескольких ОзВ. И наоборот – если на фоне ОФ возникла вспышка НЭ, то вместе с ней начнет проявляться и другая НЭ. Это так и есть, но если, скажем, за одну неделю человек привык испытывать определенное количество определенных НЭ с некоторой усредненной интенсивностью, то это и означает, что эти НЭ будут и дальше проявляться с определенной частотой – не важно как именно – изолированно или совместно, запуская цепочку НЭ или возникая «в хвосте». Так или иначе – если принятая человеком «доза» определенной НЭ превысит привычную, то он испытает специфическое отравление, апатию, его жизнедеятельность или замедлится или возникнет желание испытать довольство. Поэтому средняя частота проявления некой НЭ уже зафиксирована привычкой, и поскольку на самом деле никакого аналога «физического сцепления» между восприятиями нет, отдельная НЭ может быть изолированно устранена раз, другой, третий, и если постепенно снизить ее массу, то усредненное состояние постепенно зафиксируется в новом положении.</w:t>
      </w:r>
    </w:p>
    <w:p>
      <w:pPr>
        <w:pStyle w:val="Normal"/>
        <w:tabs>
          <w:tab w:val="clear" w:pos="708"/>
          <w:tab w:val="left" w:pos="6096" w:leader="none"/>
        </w:tabs>
        <w:ind w:firstLine="426"/>
        <w:jc w:val="both"/>
        <w:rPr/>
      </w:pPr>
      <w:r>
        <w:rPr/>
        <w:t>Ситуация с попытками пробиться НЭ сквозь ОзВ не зеркальна, так как там действуют дополнительные факторы – целый комплекс РЖ, укрепляющий радостное желание испытывать ОзВ (подробнее этот комплекс будет рассмотрен позднее).</w:t>
      </w:r>
    </w:p>
    <w:p>
      <w:pPr>
        <w:pStyle w:val="Normal"/>
        <w:tabs>
          <w:tab w:val="clear" w:pos="708"/>
          <w:tab w:val="left" w:pos="6096" w:leader="none"/>
        </w:tabs>
        <w:ind w:firstLine="426"/>
        <w:jc w:val="both"/>
        <w:rPr/>
      </w:pPr>
      <w:r>
        <w:rPr/>
        <w:t>Необходимо отдавать себе отчет в том, что существуют разные полные массы – за день, за неделю, за месяц. И если ты успешно преодолела «позывы к НЭ» в течение дня, то тем самым ты побудила к развертыванию силу «недельной инерции», т.е. силу, стремящуюся восстановить привычную полную массу восприятия за неделю.</w:t>
      </w:r>
    </w:p>
    <w:p>
      <w:pPr>
        <w:pStyle w:val="Normal"/>
        <w:tabs>
          <w:tab w:val="clear" w:pos="708"/>
          <w:tab w:val="left" w:pos="6096" w:leader="none"/>
        </w:tabs>
        <w:ind w:firstLine="426"/>
        <w:jc w:val="both"/>
        <w:rPr/>
      </w:pPr>
      <w:r>
        <w:rPr/>
        <w:t>На самом деле, такое деление на «дневную» и «недельную» инерцию довольно условно. Фактически, инерции образуют непрерывный ряд – двухдневный, трехдневный, и даже полуторадневный и т.д. И достижение успеха в преодолении однодневной инерции еще не означает, что задача решена – остается еще привычка испытывать определенную полную массу восприятия за любой бОльший период времени. Существует ли «полная привычная масса восприятия за год», например? Кажется – нет, то есть если какая-либо НЭ устраняется безупречно в течение десяти месяцев, то опасаться силы «годовой» инерции не приходится – привычка уже полностью изменена (но это не означает ее необратимости – начни снова раз за разом испытывать эту НЭ, и привычка испытывать ее начнет постепенно укрепляться). Тогда может быть есть шестимесячная инерция? Где пролегает граница, после которой можно спокойно вздохнуть и не опасаться действия инерции? Точного ответа на этот вопрос, естественно, быть не может, но ведь интересно было бы знать хотя бы приблизительную границу.</w:t>
      </w:r>
    </w:p>
    <w:p>
      <w:pPr>
        <w:pStyle w:val="Normal"/>
        <w:tabs>
          <w:tab w:val="clear" w:pos="708"/>
          <w:tab w:val="left" w:pos="6096" w:leader="none"/>
        </w:tabs>
        <w:ind w:firstLine="426"/>
        <w:jc w:val="both"/>
        <w:rPr/>
      </w:pPr>
      <w:r>
        <w:rPr/>
        <w:t>(Заметим, что на самом деле практическая ценность определения такой границы довольно мала, поскольку и не возникает желания «спокойно отдохнуть, отдавшись НЭ», ведь НЭ не дадут тебе никакого отдыха, а состояние внимательности к своим восприятиям, алертности, готовности наброситься на НЭ и устранить ее – очень приятно, желаемо, так что возникнет позыв к данной НЭ или нет, практического значения не имеет.)</w:t>
      </w:r>
    </w:p>
    <w:p>
      <w:pPr>
        <w:pStyle w:val="Normal"/>
        <w:tabs>
          <w:tab w:val="clear" w:pos="708"/>
          <w:tab w:val="left" w:pos="6096" w:leader="none"/>
        </w:tabs>
        <w:ind w:firstLine="426"/>
        <w:jc w:val="both"/>
        <w:rPr/>
      </w:pPr>
      <w:r>
        <w:rPr/>
        <w:t>Когда ты начинаешь безупречно устранять определенную НЭ, поначалу она может довольно легко поддаваться, ведь ты еще не столкнулась ни с дневной, ни с 2-хдневной, ни с 3-хдневной инерцией. Чем дальше ты продвигаешься, тем яростнее сопротивление привычки, поскольку дисбаланс между текущей полной массой и привычной возрастает. Но в то же время начинает расти (причем не линейно, а по более «крутому» графику за счет поддержки со стороны комплекса РЖ) сила новой привычки – привычки испытывать ОзВ вместо этой НЭ, причем увеличение массы ОзВ приводит за счет эффекта резонанса к более частому проявлению других ОзВ, т.е. суммарная масса всех ОзВ растет еще быстрее. И начиная с некоторого момента эти две силы друг друга уравновешивают, после чего сила инерции данной НЭ начинает круто спадать. Общий вид графика, таким образом, представить несложно, а более точный его вид может быть получен лишь из экспериментов.</w:t>
      </w:r>
    </w:p>
    <w:p>
      <w:pPr>
        <w:pStyle w:val="Normal"/>
        <w:tabs>
          <w:tab w:val="clear" w:pos="708"/>
          <w:tab w:val="left" w:pos="6096" w:leader="none"/>
        </w:tabs>
        <w:ind w:firstLine="426"/>
        <w:jc w:val="both"/>
        <w:rPr/>
      </w:pPr>
      <w:r>
        <w:rPr/>
        <w:t>Разделение инерций на 1-дневную, 2-хдневную и т.д. условно, тем не менее с практической стороны оно очень удобно. Используя такой подход, мы можем начать ставить эксперименты и применять численные методы обработки их результатов, которые будут тем более точны, чем более частой будет наша разбивка. С другой стороны, более частая разбивка может очень сильно усложнить проведение опытов, а погрешность субъективных оценок может полностью нивелировать достижение большей точности в расчетах. Поэтому я предлагаю ввести понятие «посуточной сегментации»: от 1-дневной до 14-дневной, то есть четырнадцать суточных инерций.</w:t>
      </w:r>
    </w:p>
    <w:p>
      <w:pPr>
        <w:pStyle w:val="Normal"/>
        <w:tabs>
          <w:tab w:val="clear" w:pos="708"/>
          <w:tab w:val="left" w:pos="6096" w:leader="none"/>
        </w:tabs>
        <w:ind w:firstLine="426"/>
        <w:jc w:val="both"/>
        <w:rPr/>
      </w:pPr>
      <w:r>
        <w:rPr/>
        <w:t>Если ты можешь на данный момент устранять не все проявления конкретной НЭ, а только те, интенсивность которых ниже определенной величины, тогда в эксперименте ты можешь замерять усиление своей способности устранять более интенсивные вспышки.</w:t>
      </w:r>
    </w:p>
    <w:p>
      <w:pPr>
        <w:pStyle w:val="Normal"/>
        <w:tabs>
          <w:tab w:val="clear" w:pos="708"/>
          <w:tab w:val="left" w:pos="6096" w:leader="none"/>
        </w:tabs>
        <w:ind w:firstLine="426"/>
        <w:jc w:val="both"/>
        <w:rPr/>
      </w:pPr>
      <w:r>
        <w:rPr/>
        <w:t>Если говорить о сумме всех привычек испытывать НЭ, которые проявлены в человеке в течение некоторого периода времени, то в силу принципа суперпозиции их суммарная масса равна сумме отдельных масс. Суммарную массу всех полных масс НЭ обозначим как Мne и будем называть «омраченная масса». Суммарную массу всех полных масс ОзВ обозначим как Мozv и будем называть «озаренная масса».</w:t>
      </w:r>
    </w:p>
    <w:p>
      <w:pPr>
        <w:pStyle w:val="Normal"/>
        <w:tabs>
          <w:tab w:val="clear" w:pos="708"/>
          <w:tab w:val="left" w:pos="6096" w:leader="none"/>
        </w:tabs>
        <w:ind w:firstLine="426"/>
        <w:jc w:val="both"/>
        <w:rPr/>
      </w:pPr>
      <w:r>
        <w:rPr/>
        <w:t>Обозначим пропорциональность символом «~». В этом случае:</w:t>
      </w:r>
    </w:p>
    <w:p>
      <w:pPr>
        <w:pStyle w:val="Normal"/>
        <w:tabs>
          <w:tab w:val="clear" w:pos="708"/>
          <w:tab w:val="left" w:pos="6096" w:leader="none"/>
        </w:tabs>
        <w:ind w:firstLine="426"/>
        <w:jc w:val="both"/>
        <w:rPr/>
      </w:pPr>
      <w:r>
        <w:rPr/>
        <w:t>Fne ~ Mne, а также Fiozv ~ Miozv.</w:t>
      </w:r>
    </w:p>
    <w:p>
      <w:pPr>
        <w:pStyle w:val="Normal"/>
        <w:tabs>
          <w:tab w:val="clear" w:pos="708"/>
          <w:tab w:val="left" w:pos="6096" w:leader="none"/>
        </w:tabs>
        <w:ind w:firstLine="426"/>
        <w:jc w:val="both"/>
        <w:rPr/>
      </w:pPr>
      <w:r>
        <w:rPr/>
        <w:t>Суммарная инерция всех НЭ пропорциональна суммарной их массе. И аналогично – для ОзВ.</w:t>
      </w:r>
    </w:p>
    <w:p>
      <w:pPr>
        <w:pStyle w:val="Normal"/>
        <w:tabs>
          <w:tab w:val="clear" w:pos="708"/>
          <w:tab w:val="left" w:pos="6096" w:leader="none"/>
        </w:tabs>
        <w:ind w:firstLine="426"/>
        <w:jc w:val="both"/>
        <w:rPr/>
      </w:pPr>
      <w:r>
        <w:rPr/>
        <w:t xml:space="preserve">Озаренная и омраченная массы (т.е., вообще говоря, сила привычки испытывать озаренные восприятия и сила привычки испытывать омрачения) антагонистичны друг другу, то есть можно сказать, что массы взаимно сокращаются. Всплеск НЭ на фоне ОФ будет не таким интенсивным, каким бы он был без ОФ, но и ОФ в результате этой вспышки ослабнет. Если я только что испытал сильную НЭ, то уже не смогу спустя две секунды породить такое же сильное ОзВ, какое смогу породить заметно позже – близость двух масс приводит к их взаимной </w:t>
      </w:r>
      <w:r>
        <w:rPr>
          <w:b/>
        </w:rPr>
        <w:t>аннигиляции</w:t>
      </w:r>
      <w:r>
        <w:rPr/>
        <w:t>. По мере продвижения к непрерывным ОзВ, омраченная «анти-масса» будет сталкиваться со все большими и большими объемами озаренной массы, и в конечном счете исчезнет. Наша жизнь была бы довольно таки странной, если бы физическая антиматерия встречалась на каждом шагу – только построил дом, и вот его уже нет – энергия попавшего в него антивещества разнесла все в клочья. Психическая жизнь обычного человека столь же хаотична и неконструктивна – она разрушается непрерывными процессами «аннигиляции» от проявления омрачений.</w:t>
      </w:r>
    </w:p>
    <w:p>
      <w:pPr>
        <w:pStyle w:val="Normal"/>
        <w:tabs>
          <w:tab w:val="clear" w:pos="708"/>
          <w:tab w:val="left" w:pos="6096" w:leader="none"/>
        </w:tabs>
        <w:ind w:firstLine="426"/>
        <w:jc w:val="both"/>
        <w:rPr/>
      </w:pPr>
      <w:r>
        <w:rPr/>
        <w:t>Поскольку «масса привычки» определяет то – насколько часто и интенсивно она проявляется, то ее можно интерпретировать в терминах вероятности, ведь в самом деле – чем больше у тебя Miozv, тем, по определению, чаще это ОзВ и проявляется, значит тем выше вероятность того, что в некоторый момент времени мы застанем тебя, испытывающей именно это восприятие.</w:t>
      </w:r>
    </w:p>
    <w:p>
      <w:pPr>
        <w:pStyle w:val="Normal"/>
        <w:tabs>
          <w:tab w:val="clear" w:pos="708"/>
          <w:tab w:val="left" w:pos="6096" w:leader="none"/>
        </w:tabs>
        <w:ind w:firstLine="426"/>
        <w:jc w:val="both"/>
        <w:rPr/>
      </w:pPr>
      <w:r>
        <w:rPr/>
        <w:t>Из физики мы знаем, что любое материальное тело, на которое не воздействует никакая сила, находится в равномерном прямолинейном движении. И поскольку движение относительно (то есть наши суждения о скорости и направлении скорости наблюдаемого тела зависят от выбора нашей собственной системы отсчета), то покой в физике является частным случаем движения. И также мы знаем, что масса тела является мерой его инертности, то есть чем больше масса тела, тем бОльшая сила потребуется, чтобы изменить его движение, то есть ускорить, замедлить или изменить направление (все три эти варианта являются частными случаями «ускорения»). Да, физики различают инертную массу и гравитационную, но я в своей модели проводить такие параллели не буду:), тем более что почти наверняка они тождественны.</w:t>
      </w:r>
    </w:p>
    <w:p>
      <w:pPr>
        <w:pStyle w:val="Normal"/>
        <w:tabs>
          <w:tab w:val="clear" w:pos="708"/>
          <w:tab w:val="left" w:pos="6096" w:leader="none"/>
        </w:tabs>
        <w:ind w:firstLine="426"/>
        <w:jc w:val="both"/>
        <w:rPr/>
      </w:pPr>
      <w:r>
        <w:rPr/>
        <w:t>Как и в физике, мы для простоты можем вместо термина «привычное количество ротации и движения внутри системы восприятий» говорить о том, что человек находится в стабильном состоянии. В овизике мы говорим, что человек находится в стабильном состоянии даже в том случае, если он на стенку лезет от бешенства, подразумевая при этом, что это одно из его привычных состояний.</w:t>
      </w:r>
    </w:p>
    <w:p>
      <w:pPr>
        <w:pStyle w:val="Normal"/>
        <w:tabs>
          <w:tab w:val="clear" w:pos="708"/>
          <w:tab w:val="left" w:pos="6096" w:leader="none"/>
        </w:tabs>
        <w:ind w:firstLine="426"/>
        <w:jc w:val="both"/>
        <w:rPr>
          <w:lang w:val="en-US"/>
        </w:rPr>
      </w:pPr>
      <w:r>
        <w:rPr/>
        <w:t>В нашей жизни немало наблюдений над попытками измениться и изменить – себя и других, и этих наблюдений более чем достаточно для формулирования столь же общего закона: если на некое изолированное от всех внешних влияний состояние человека не действуют никакие силы, то оно сохраняет присущий ему характер движения, то есть составляющие его восприятия находятся на привычном уровне ротации. Разумеется, это касается лишь ограниченного периода времени, поскольку со временем «материальный носитель» или изнашивается под влиянием омрачений, или эволюционирует под влиянием ОзВ.</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6-11)</w:t>
      </w:r>
      <w:r>
        <w:rPr/>
        <w:t xml:space="preserve"> Все восприятия человека влияют друг на друга, и, таким образом, каждое восприятие является «индивидуальной силой», то есть обладает способностью влиять на ротацию и движение других восприятий.</w:t>
      </w:r>
    </w:p>
    <w:p>
      <w:pPr>
        <w:pStyle w:val="Normal"/>
        <w:tabs>
          <w:tab w:val="clear" w:pos="708"/>
          <w:tab w:val="left" w:pos="6096" w:leader="none"/>
        </w:tabs>
        <w:ind w:firstLine="426"/>
        <w:jc w:val="both"/>
        <w:rPr/>
      </w:pPr>
      <w:r>
        <w:rPr/>
        <w:t>Если какое-то из восприятий спонтанно или в соответствии с желанием резко усилило свою интенсивность по сравнению с другими, стало больше других влиять на общее состояние, то мы можем условно выделить его из совокупности всех остальных и назвать «доминирующей силой».</w:t>
      </w:r>
    </w:p>
    <w:p>
      <w:pPr>
        <w:pStyle w:val="Normal"/>
        <w:tabs>
          <w:tab w:val="clear" w:pos="708"/>
          <w:tab w:val="left" w:pos="6096" w:leader="none"/>
        </w:tabs>
        <w:ind w:firstLine="426"/>
        <w:jc w:val="both"/>
        <w:rPr/>
      </w:pPr>
      <w:r>
        <w:rPr/>
        <w:t>Символом F{А} будем обозначать силу некоторого аккорда, а символом F{пвк} – силу ОзВ, в данном случае - предвкушения.</w:t>
      </w:r>
    </w:p>
    <w:p>
      <w:pPr>
        <w:pStyle w:val="Normal"/>
        <w:tabs>
          <w:tab w:val="clear" w:pos="708"/>
          <w:tab w:val="left" w:pos="6096" w:leader="none"/>
        </w:tabs>
        <w:ind w:firstLine="426"/>
        <w:jc w:val="both"/>
        <w:rPr/>
      </w:pPr>
      <w:r>
        <w:rPr/>
        <w:t>Для удобства введем еще термин «</w:t>
      </w:r>
      <w:r>
        <w:rPr>
          <w:b/>
        </w:rPr>
        <w:t>собственная сила</w:t>
      </w:r>
      <w:r>
        <w:rPr/>
        <w:t>» - в том случае, если сила возникла в результате РЖ. Например, если желание испытать ОзВ привело к результату, такое ОзВ станет собственной силой. Если в результате внешнего воздействия человек испытал сильный страх, то страх будет по определению доминирующей «внешней силой».</w:t>
      </w:r>
    </w:p>
    <w:p>
      <w:pPr>
        <w:pStyle w:val="Normal"/>
        <w:tabs>
          <w:tab w:val="clear" w:pos="708"/>
          <w:tab w:val="left" w:pos="6096" w:leader="none"/>
        </w:tabs>
        <w:ind w:firstLine="426"/>
        <w:jc w:val="both"/>
        <w:rPr/>
      </w:pPr>
      <w:r>
        <w:rPr/>
        <w:t>Чем больше масса состояния, тем бОльшую силу необходимо приложить, чтобы вывести ее из состояния стабильности. F~M (то есть чем больше укоренена привычка, тем сложнее ее изменить).</w:t>
      </w:r>
    </w:p>
    <w:p>
      <w:pPr>
        <w:pStyle w:val="Normal"/>
        <w:tabs>
          <w:tab w:val="clear" w:pos="708"/>
          <w:tab w:val="left" w:pos="6096" w:leader="none"/>
        </w:tabs>
        <w:ind w:firstLine="426"/>
        <w:jc w:val="both"/>
        <w:rPr/>
      </w:pPr>
      <w:r>
        <w:rPr/>
        <w:t>Чем больше сила, и чем дольше она действует на совокупность восприятий, тем больше противодействующая ей сила инерции.</w:t>
      </w:r>
    </w:p>
    <w:p>
      <w:pPr>
        <w:pStyle w:val="Normal"/>
        <w:tabs>
          <w:tab w:val="clear" w:pos="708"/>
          <w:tab w:val="left" w:pos="6096" w:leader="none"/>
        </w:tabs>
        <w:ind w:firstLine="426"/>
        <w:jc w:val="both"/>
        <w:rPr/>
      </w:pPr>
      <w:r>
        <w:rPr/>
        <w:t>F примерно равно Q. Примерно – но не точно. Для расчетов на коротких дистанциях мы вполне можем считать, что F примерно равна Q, но на длинной дистанции, или в ситуации с массированным применением силы, небольшое существующее неравенство обеспечивает возможность изменения привычного состояния.</w:t>
      </w:r>
    </w:p>
    <w:p>
      <w:pPr>
        <w:pStyle w:val="Normal"/>
        <w:tabs>
          <w:tab w:val="clear" w:pos="708"/>
          <w:tab w:val="left" w:pos="6096" w:leader="none"/>
        </w:tabs>
        <w:ind w:firstLine="426"/>
        <w:jc w:val="both"/>
        <w:rPr/>
      </w:pPr>
      <w:r>
        <w:rPr/>
        <w:t>Можно провести аналогию с растягивающейся пружиной – прикладывая к пружине силу, мы ее растягиваем, и чем дальше, тем больше величина силы упругости, так что начиная с некоторого момента сила, растягивающая пружину, уравновешивается силой упругости, а при ослаблении первой пружина начинает возвращаться в исходное состояние. Однако после возвращения в исходное состояние мы можем обнаружить некое «остаточное растяжение». С восприятиями – та же ситуация. Если на протяжении некоторого времени была приложена сила РЖ испытывать некое ОзВ, то спустя некоторое время сила инерции системы начнет затруднять реализацию этого желания, и спустя некоторое время состояние станет прежним. Однако кое что изменилось. Изменилось то, что на протяжении времени эксперимента испытывалось это ОзВ, а ведь такого концентрированного испытывания этого ОзВ не было ни вчера, ни позавчера, ни час назад. Значит – сам факт испытывания этого ОзВ уже внес некоторое изменение в привычку. 14-дневная привычка изменилась слабо или вовсе никак – сила ее инерции не внесет своего вклада в формирование «остаточного изменения системы», ведь если сегодня я прибавил к массе этого ОзВ существенную (с дневной точки зрения!) массу, то завтра и послезавтра еще впереди, а спустя неделю я и вовсе могу ни секунды ни испытать этого ОзВ. 7-дневная привычка изменится заметно, а одно- и двух-дневная – сильно, поскольку для меня редкость – испытывать так много этого ОзВ на протяжении дня. Если я продолжу заниматься тем же самым и завтра и послезавтра, то и 14-дневная инерция начнет вносить свой вклад в совокупность остальных инерций.</w:t>
      </w:r>
    </w:p>
    <w:p>
      <w:pPr>
        <w:pStyle w:val="Normal"/>
        <w:tabs>
          <w:tab w:val="clear" w:pos="708"/>
          <w:tab w:val="left" w:pos="6096" w:leader="none"/>
        </w:tabs>
        <w:ind w:firstLine="426"/>
        <w:jc w:val="both"/>
        <w:rPr/>
      </w:pPr>
      <w:r>
        <w:rPr/>
        <w:t>Если же я очень постараюсь и буду порождать ОзВ упорно и неуклонно на протяжении, к примеру, двух часов подряд, то длинная базовая сегментация уже не будет нас устраивать, поскольку такое резкое усиление Miozv никак не затронет ни 14-дневную инерцию, ни даже недельную, зато часовая, двух- и трех-часовая инерции, включая суточную, будут определяющими. Поэтому для опытов, связанных с особенно концентрированным порождением ОзВ, удобно использовать «почасовую базовую сегментацию» - с почасовой разбивко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12)</w:t>
      </w:r>
      <w:r>
        <w:rPr/>
        <w:t xml:space="preserve"> «Радостное желание» (РЖ) - это желание, сопровождаемое предвкушением. И чем сильнее предвкушение, тем больше и сила РЖ.</w:t>
      </w:r>
    </w:p>
    <w:p>
      <w:pPr>
        <w:pStyle w:val="Normal"/>
        <w:tabs>
          <w:tab w:val="clear" w:pos="708"/>
          <w:tab w:val="left" w:pos="6096" w:leader="none"/>
        </w:tabs>
        <w:ind w:firstLine="426"/>
        <w:jc w:val="both"/>
        <w:rPr/>
      </w:pPr>
      <w:r>
        <w:rPr/>
        <w:t>Обозначать РЖ я буду квадратными скобками:</w:t>
      </w:r>
    </w:p>
    <w:p>
      <w:pPr>
        <w:pStyle w:val="Normal"/>
        <w:tabs>
          <w:tab w:val="clear" w:pos="708"/>
          <w:tab w:val="left" w:pos="6096" w:leader="none"/>
        </w:tabs>
        <w:ind w:firstLine="426"/>
        <w:jc w:val="both"/>
        <w:rPr/>
      </w:pPr>
      <w:r>
        <w:rPr/>
        <w:t>[] будет обозначать некое РЖ.</w:t>
      </w:r>
    </w:p>
    <w:p>
      <w:pPr>
        <w:pStyle w:val="Normal"/>
        <w:tabs>
          <w:tab w:val="clear" w:pos="708"/>
          <w:tab w:val="left" w:pos="6096" w:leader="none"/>
        </w:tabs>
        <w:ind w:firstLine="426"/>
        <w:jc w:val="both"/>
        <w:rPr/>
      </w:pPr>
      <w:r>
        <w:rPr/>
        <w:t>[]5(2) – некое РЖ интенсивностью 5, длившееся 2 минуты.</w:t>
      </w:r>
    </w:p>
    <w:p>
      <w:pPr>
        <w:pStyle w:val="Normal"/>
        <w:tabs>
          <w:tab w:val="clear" w:pos="708"/>
          <w:tab w:val="left" w:pos="6096" w:leader="none"/>
        </w:tabs>
        <w:ind w:firstLine="426"/>
        <w:jc w:val="both"/>
        <w:rPr/>
      </w:pPr>
      <w:r>
        <w:rPr/>
        <w:t>[=] обозначает некоторое длительное РЖ, а</w:t>
      </w:r>
    </w:p>
    <w:p>
      <w:pPr>
        <w:pStyle w:val="Normal"/>
        <w:tabs>
          <w:tab w:val="clear" w:pos="708"/>
          <w:tab w:val="left" w:pos="6096" w:leader="none"/>
        </w:tabs>
        <w:ind w:firstLine="426"/>
        <w:jc w:val="both"/>
        <w:rPr/>
      </w:pPr>
      <w:r>
        <w:rPr/>
        <w:t>[~] – некое РЖ переменной интенсивности.</w:t>
      </w:r>
    </w:p>
    <w:p>
      <w:pPr>
        <w:pStyle w:val="Normal"/>
        <w:tabs>
          <w:tab w:val="clear" w:pos="708"/>
          <w:tab w:val="left" w:pos="6096" w:leader="none"/>
        </w:tabs>
        <w:ind w:firstLine="426"/>
        <w:jc w:val="both"/>
        <w:rPr/>
      </w:pPr>
      <w:r>
        <w:rPr/>
        <w:t>[//] – нарастающее по своей силе РЖ.</w:t>
      </w:r>
    </w:p>
    <w:p>
      <w:pPr>
        <w:pStyle w:val="Normal"/>
        <w:tabs>
          <w:tab w:val="clear" w:pos="708"/>
          <w:tab w:val="left" w:pos="6096" w:leader="none"/>
        </w:tabs>
        <w:ind w:firstLine="426"/>
        <w:jc w:val="both"/>
        <w:rPr/>
      </w:pPr>
      <w:r>
        <w:rPr/>
        <w:t xml:space="preserve">Рассмотрим роль РЖ в усилении ОзВ. РЖ усилить ОзВ обозначим как </w:t>
      </w:r>
      <w:r>
        <w:rPr>
          <w:b/>
        </w:rPr>
        <w:t>[Z]</w:t>
      </w:r>
      <w:r>
        <w:rPr/>
        <w:t>. Если мы хотим указать – какое конкретное ОзВ есть желание породить или усилить – будем использовать обозначение [чкр].</w:t>
      </w:r>
    </w:p>
    <w:p>
      <w:pPr>
        <w:pStyle w:val="Normal"/>
        <w:tabs>
          <w:tab w:val="clear" w:pos="708"/>
          <w:tab w:val="left" w:pos="6096" w:leader="none"/>
        </w:tabs>
        <w:ind w:firstLine="426"/>
        <w:jc w:val="both"/>
        <w:rPr/>
      </w:pPr>
      <w:r>
        <w:rPr/>
        <w:t>Когда мы говорим «есть РЖ усилить/породить ОзВ», то на самом деле имеется в виду целый комплекс желаний. Нередко человек даже не различает то, что на самом деле это не одно желание, а несколько. Различение восприятий всегда приводит к появлению возможности влияния на них, и как правило оно приводит и к появлению желаний оказывать влияние, чтобы добиться более желаемых восприятий.</w:t>
      </w:r>
    </w:p>
    <w:p>
      <w:pPr>
        <w:pStyle w:val="Normal"/>
        <w:tabs>
          <w:tab w:val="clear" w:pos="708"/>
          <w:tab w:val="left" w:pos="6096" w:leader="none"/>
        </w:tabs>
        <w:ind w:firstLine="426"/>
        <w:jc w:val="both"/>
        <w:rPr/>
      </w:pPr>
      <w:r>
        <w:rPr/>
        <w:t>Если сразу после проявления какого-либо желания возникают желаемые восприятия, мы будем говорить, что эти восприятия являются «</w:t>
      </w:r>
      <w:r>
        <w:rPr>
          <w:b/>
        </w:rPr>
        <w:t>реализацией желания</w:t>
      </w:r>
      <w:r>
        <w:rPr/>
        <w:t>» или «порождены» им. Например, за желанием поднять руку сразу следует совокупность ощущений, которые мы и называем «рука поднимается». Поскольку опыт порождения ОзВ существенно меньше опыта поднятия руки, тот диапазон времени, который можно обозначить как «сразу» при порождении или усилении ОзВ, существенно больше. Для удобства можно считать, что если ОзВ проявилось или усилилось спустя несколько секунд после желания его испытать, то ОзВ проявилось или усилилось «сразу» после желания и, таким образом, порождено или усилено им.</w:t>
      </w:r>
    </w:p>
    <w:p>
      <w:pPr>
        <w:pStyle w:val="Normal"/>
        <w:tabs>
          <w:tab w:val="clear" w:pos="708"/>
          <w:tab w:val="left" w:pos="6096" w:leader="none"/>
        </w:tabs>
        <w:ind w:firstLine="426"/>
        <w:jc w:val="both"/>
        <w:rPr/>
      </w:pPr>
      <w:r>
        <w:rPr/>
        <w:t>Необходимо также учитывать, что когда мы говорим «я сейчас хочу породить или усилить ОзВ», то на самом деле чаще всего имеет место не разовое проявление этого желания, а целая серия его всплесков. В том случае, если желание достаточно интенсивное, короткие отдельные вспышки сливаются и ведут себя не так, как отдельные вспышки, а приобретают новые свойства. Введу понятие «</w:t>
      </w:r>
      <w:r>
        <w:rPr>
          <w:b/>
        </w:rPr>
        <w:t>интенсивности РЖ на 3</w:t>
      </w:r>
      <w:r>
        <w:rPr/>
        <w:t>» - это такая интенсивность, при которой вспышки РЖ начинают восприниматься как цельное протяженное РЖ.</w:t>
      </w:r>
    </w:p>
    <w:p>
      <w:pPr>
        <w:pStyle w:val="Normal"/>
        <w:tabs>
          <w:tab w:val="clear" w:pos="708"/>
          <w:tab w:val="left" w:pos="6096" w:leader="none"/>
        </w:tabs>
        <w:ind w:firstLine="426"/>
        <w:jc w:val="both"/>
        <w:rPr/>
      </w:pPr>
      <w:r>
        <w:rPr/>
        <w:t xml:space="preserve">По определению </w:t>
      </w:r>
      <w:r>
        <w:rPr>
          <w:b/>
        </w:rPr>
        <w:t>интенсивность РЖ достигает 5</w:t>
      </w:r>
      <w:r>
        <w:rPr/>
        <w:t>, когда оно начинает восприниматься не только как непрерывное, но и устойчивое к внешним воздействиям, к хаотическим отвлечениям. Магнетичность предвкушения, а также появляющееся упорство, появляющаяся уверенность в желаемости результата и т.д. – всё это вносит свой вклад в то, что РЖ начинает переживаться как устойчивое.</w:t>
      </w:r>
    </w:p>
    <w:p>
      <w:pPr>
        <w:pStyle w:val="Normal"/>
        <w:tabs>
          <w:tab w:val="clear" w:pos="708"/>
          <w:tab w:val="left" w:pos="6096" w:leader="none"/>
        </w:tabs>
        <w:ind w:firstLine="426"/>
        <w:jc w:val="both"/>
        <w:rPr/>
      </w:pPr>
      <w:r>
        <w:rPr/>
        <w:t xml:space="preserve">По определению </w:t>
      </w:r>
      <w:r>
        <w:rPr>
          <w:b/>
        </w:rPr>
        <w:t>интенсивность РЖ достигает 7</w:t>
      </w:r>
      <w:r>
        <w:rPr/>
        <w:t>, когда вследствие резонанса с ним может начать пробуждаться блаженство и/или наслаждение. Это кажется очень странным – неужели от РЖ могут возникать блаженство и наслаждение? Да, могут. Предвкушение может возникать по отношению к тому, что в представлении человека сопряжено с ОзВ, что является ОзФа. Предвкушение, сопровождающее желание пойти в лес, лишь тогда возникнет, когда образ, соответствующий реализации этого желания, включает в себя испытывание чего-то приятного – испытывание чувства красоты от леса, испытывание симпатии, эротического влечения, или хотя бы довольства.</w:t>
      </w:r>
    </w:p>
    <w:p>
      <w:pPr>
        <w:pStyle w:val="Normal"/>
        <w:tabs>
          <w:tab w:val="clear" w:pos="708"/>
          <w:tab w:val="left" w:pos="6096" w:leader="none"/>
        </w:tabs>
        <w:ind w:firstLine="426"/>
        <w:jc w:val="both"/>
        <w:rPr/>
      </w:pPr>
      <w:r>
        <w:rPr/>
        <w:t>В комплексе желаний, предшествующих наступлению изменений, наиболее заметно то, которое непосредственно предшествуют наступлению изменений, т.е. [Z]. Более того – когда опыт порождения или усиления ОзВ мал, то оно и в самом деле является единственным. Но сила инерции препятствует слишком легкому достижению результата, тем более что [Z] поначалу имеет интенсивность меньше 3, оно прерывистое, и в разрывы в любой момент может вклиниться любое омраченное восприятие или желание его испытывать. Поэтому по прошествии некоторого времени вместе с [Z] начинает проявляться новое РЖ – желание усилить [Z]. Обозначим его как [iZ2]. Появляется также желание, чтобы [Z] было непрерывным. Его обозначим как [tZ2]. Эти два новых желания поначалу проявляются очень робко, слабо, прерывисто (то есть с интенсивностью менее 3), и долгое время могут даже не различаться на фоне более яркого [Z]. Но та, кто вооружена знанием овизики, будет готова их различить и, следовательно, усилить. Различение [iZ2] и [tZ2] в процессе проявления [Z] существенно усиливает и его интенсивность, и устойчивость. Однако на этом процесс появления новых РЖ не прекращается. Для удобства мы назовем их все «</w:t>
      </w:r>
      <w:r>
        <w:rPr>
          <w:b/>
        </w:rPr>
        <w:t>вспомогательными</w:t>
      </w:r>
      <w:r>
        <w:rPr/>
        <w:t>» или, как уже было описано в главе про желания, «</w:t>
      </w:r>
      <w:r>
        <w:rPr>
          <w:b/>
        </w:rPr>
        <w:t>желаниями второго порядка</w:t>
      </w:r>
      <w:r>
        <w:rPr/>
        <w:t>». Символ [Z2] обозначает любое из вспомогательных (по отношению к [</w:t>
      </w:r>
      <w:r>
        <w:rPr>
          <w:lang w:val="en-US"/>
        </w:rPr>
        <w:t>Z</w:t>
      </w:r>
      <w:r>
        <w:rPr/>
        <w:t xml:space="preserve">]) желания, а </w:t>
      </w:r>
      <w:r>
        <w:rPr>
          <w:rFonts w:cs="MS Mincho;ＭＳ 明朝" w:ascii="MS Mincho;ＭＳ 明朝" w:hAnsi="MS Mincho;ＭＳ 明朝"/>
        </w:rPr>
        <w:t>∑</w:t>
      </w:r>
      <w:r>
        <w:rPr/>
        <w:t>[Z2] – их совокупность. Совокупность [</w:t>
      </w:r>
      <w:r>
        <w:rPr>
          <w:lang w:val="en-US"/>
        </w:rPr>
        <w:t>Z</w:t>
      </w:r>
      <w:r>
        <w:rPr/>
        <w:t>]+</w:t>
      </w:r>
      <w:r>
        <w:rPr/>
        <w:t xml:space="preserve"> </w:t>
      </w:r>
      <w:r>
        <w:rPr>
          <w:rFonts w:cs="MS Mincho;ＭＳ 明朝" w:ascii="MS Mincho;ＭＳ 明朝" w:hAnsi="MS Mincho;ＭＳ 明朝"/>
        </w:rPr>
        <w:t>∑</w:t>
      </w:r>
      <w:r>
        <w:rPr/>
        <w:t>[Z2] будем обозначать как [</w:t>
      </w:r>
      <w:r>
        <w:rPr>
          <w:lang w:val="en-US"/>
        </w:rPr>
        <w:t>Z</w:t>
      </w:r>
      <w:r>
        <w:rPr/>
        <w:t>12] и называть «суммарным желанием порождения или усиления ОзВ»:  [Z]+[Z2]=[Z12]</w:t>
      </w:r>
    </w:p>
    <w:p>
      <w:pPr>
        <w:pStyle w:val="Normal"/>
        <w:tabs>
          <w:tab w:val="clear" w:pos="708"/>
          <w:tab w:val="left" w:pos="6096" w:leader="none"/>
        </w:tabs>
        <w:ind w:firstLine="426"/>
        <w:jc w:val="both"/>
        <w:rPr/>
      </w:pPr>
      <w:r>
        <w:rPr/>
        <w:t>Силу, с которой [Z12] влияет на состояние человека, я обозначу как F[Z12].</w:t>
      </w:r>
    </w:p>
    <w:p>
      <w:pPr>
        <w:pStyle w:val="Normal"/>
        <w:tabs>
          <w:tab w:val="clear" w:pos="708"/>
          <w:tab w:val="left" w:pos="6096" w:leader="none"/>
        </w:tabs>
        <w:ind w:firstLine="426"/>
        <w:jc w:val="both"/>
        <w:rPr/>
      </w:pPr>
      <w:r>
        <w:rPr/>
        <w:t>Что означает формулировка «желание усилить ОзВ»? Ведь когда мы испытываем желание, это именно желание, а не мысль.</w:t>
      </w:r>
    </w:p>
    <w:p>
      <w:pPr>
        <w:pStyle w:val="Normal"/>
        <w:tabs>
          <w:tab w:val="clear" w:pos="708"/>
          <w:tab w:val="left" w:pos="6096" w:leader="none"/>
        </w:tabs>
        <w:ind w:firstLine="426"/>
        <w:jc w:val="both"/>
        <w:rPr/>
      </w:pPr>
      <w:r>
        <w:rPr/>
        <w:t>Для начала необходимо вспомнить, что любое желание – это желание какого-то изменения. Мы это всегда подразумеваем, говоря о желании, но не всегда понимаем. Если есть желание изменения, то есть и представление о конечном состоянии независимо от того – различается оно ясно (хочу испытать преданность) или предельно расплывчато (вот бы что-нибудь сделать эдакое). Что возникает раньше – представление или желание? Я думаю, что сначала возникает желание изменить состояние в связи с неудовлетворенностью им (см. в следующем разделе понятие «горизонта насыщенности»), затем осуществляется быстрый перебор представлений о возможных изменениях, и наиболее сильное желание побеждает и начинает реализовываться. Другими словами, если в какой-то момент возникло желание «изменить что-то», то начинается быстрый перебор образов, соответствующих потенциальным возможностям. И тот образ, который будет резонировать с желанием, и будет зафиксирован как «желаемый», а затем подвергнут уточнению путем перебора различных его вариантов. Такой способ рождения желания назовем «</w:t>
      </w:r>
      <w:r>
        <w:rPr>
          <w:b/>
        </w:rPr>
        <w:t>отталкиванием</w:t>
      </w:r>
      <w:r>
        <w:rPr/>
        <w:t>».</w:t>
      </w:r>
    </w:p>
    <w:p>
      <w:pPr>
        <w:pStyle w:val="Normal"/>
        <w:tabs>
          <w:tab w:val="clear" w:pos="708"/>
          <w:tab w:val="left" w:pos="6096" w:leader="none"/>
        </w:tabs>
        <w:ind w:firstLine="426"/>
        <w:jc w:val="both"/>
        <w:rPr/>
      </w:pPr>
      <w:r>
        <w:rPr/>
        <w:t>Может быть и иначе – возникло некое восприятие и появилось желание усилить его. Такой способ назовем «</w:t>
      </w:r>
      <w:r>
        <w:rPr>
          <w:b/>
        </w:rPr>
        <w:t>притяжением</w:t>
      </w:r>
      <w:r>
        <w:rPr/>
        <w:t>».</w:t>
      </w:r>
    </w:p>
    <w:p>
      <w:pPr>
        <w:pStyle w:val="Normal"/>
        <w:tabs>
          <w:tab w:val="clear" w:pos="708"/>
          <w:tab w:val="left" w:pos="6096" w:leader="none"/>
        </w:tabs>
        <w:ind w:firstLine="426"/>
        <w:jc w:val="both"/>
        <w:rPr/>
      </w:pPr>
      <w:r>
        <w:rPr/>
        <w:t>В случае притяжения итоговый образ, максимально резонирующий с желанием, и само желание проявляются быстро друг за другом, поскольку остается выбрать только малосущественные детали. В случае отталкивания поиск того образа, который будет резонировать с самым сильным желанием, может затянуться. Но в любом случае, когда желание сформировано, ему соответствует резонирующий образ, который в свою очередь можно описать словами. (Слово «образ» в данном контексте не обозначает только зрительную картинку – он может включать в себя в том числе и желаемое восприятие в слабой форме, которое возникнет в силу резонанса, например, с этой картинко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13)</w:t>
      </w:r>
      <w:r>
        <w:rPr/>
        <w:t xml:space="preserve"> Возникновение ОзВ после того, как было испытано желание испытать это ОзВ, называется «</w:t>
      </w:r>
      <w:r>
        <w:rPr>
          <w:b/>
        </w:rPr>
        <w:t>порождением ОзВ</w:t>
      </w:r>
      <w:r>
        <w:rPr/>
        <w:t>».</w:t>
      </w:r>
    </w:p>
    <w:p>
      <w:pPr>
        <w:pStyle w:val="Normal"/>
        <w:tabs>
          <w:tab w:val="clear" w:pos="708"/>
          <w:tab w:val="left" w:pos="6096" w:leader="none"/>
        </w:tabs>
        <w:ind w:firstLine="426"/>
        <w:jc w:val="both"/>
        <w:rPr/>
      </w:pPr>
      <w:r>
        <w:rPr/>
        <w:t>Порождение ОзВ бывает двух типов:</w:t>
      </w:r>
    </w:p>
    <w:p>
      <w:pPr>
        <w:pStyle w:val="Normal"/>
        <w:tabs>
          <w:tab w:val="clear" w:pos="708"/>
          <w:tab w:val="left" w:pos="6096" w:leader="none"/>
        </w:tabs>
        <w:ind w:firstLine="426"/>
        <w:jc w:val="both"/>
        <w:rPr/>
      </w:pPr>
      <w:r>
        <w:rPr/>
        <w:t>1) если ОзВ возникло сразу или почти сразу после желания его испытать, это называется «</w:t>
      </w:r>
      <w:r>
        <w:rPr>
          <w:b/>
        </w:rPr>
        <w:t>свободное порождение</w:t>
      </w:r>
      <w:r>
        <w:rPr/>
        <w:t>» ОзВ.</w:t>
      </w:r>
    </w:p>
    <w:p>
      <w:pPr>
        <w:pStyle w:val="Normal"/>
        <w:tabs>
          <w:tab w:val="clear" w:pos="708"/>
          <w:tab w:val="left" w:pos="6096" w:leader="none"/>
        </w:tabs>
        <w:ind w:firstLine="426"/>
        <w:jc w:val="both"/>
        <w:rPr/>
      </w:pPr>
      <w:r>
        <w:rPr/>
        <w:t>2) если для того, чтобы возникло ОзВ, простого факта испытывания желания оказалось недостаточным, и потребовалось совершить те или иные действия, преследующие своей целью облегчить появление ОзВ, то такое порождение называется «</w:t>
      </w:r>
      <w:r>
        <w:rPr>
          <w:b/>
        </w:rPr>
        <w:t>активным порождением</w:t>
      </w:r>
      <w:r>
        <w:rPr/>
        <w:t>» ОзВ, а сами эти действия называются «активаторами ОзВ» или просто «</w:t>
      </w:r>
      <w:r>
        <w:rPr>
          <w:b/>
        </w:rPr>
        <w:t>активаторами</w:t>
      </w:r>
      <w:r>
        <w:rPr/>
        <w:t>».</w:t>
      </w:r>
    </w:p>
    <w:p>
      <w:pPr>
        <w:pStyle w:val="Normal"/>
        <w:tabs>
          <w:tab w:val="clear" w:pos="708"/>
          <w:tab w:val="left" w:pos="6096" w:leader="none"/>
        </w:tabs>
        <w:ind w:firstLine="426"/>
        <w:jc w:val="both"/>
        <w:rPr/>
      </w:pPr>
      <w:r>
        <w:rPr/>
        <w:t>К основным активаторам относятся следующие действия:</w:t>
      </w:r>
    </w:p>
    <w:p>
      <w:pPr>
        <w:pStyle w:val="Normal"/>
        <w:tabs>
          <w:tab w:val="clear" w:pos="708"/>
          <w:tab w:val="left" w:pos="6096" w:leader="none"/>
        </w:tabs>
        <w:ind w:firstLine="426"/>
        <w:jc w:val="both"/>
        <w:rPr/>
      </w:pPr>
      <w:r>
        <w:rPr/>
        <w:t>1) Применение озаренных факторов (ОзФа), что существенно упрощает порождение ОзВ</w:t>
      </w:r>
    </w:p>
    <w:p>
      <w:pPr>
        <w:pStyle w:val="Normal"/>
        <w:tabs>
          <w:tab w:val="clear" w:pos="708"/>
          <w:tab w:val="left" w:pos="6096" w:leader="none"/>
        </w:tabs>
        <w:ind w:firstLine="426"/>
        <w:jc w:val="both"/>
        <w:rPr/>
      </w:pPr>
      <w:r>
        <w:rPr/>
        <w:t>2) Выполнение эмоциональной полировки</w:t>
      </w:r>
    </w:p>
    <w:p>
      <w:pPr>
        <w:pStyle w:val="Normal"/>
        <w:tabs>
          <w:tab w:val="clear" w:pos="708"/>
          <w:tab w:val="left" w:pos="6096" w:leader="none"/>
        </w:tabs>
        <w:ind w:firstLine="426"/>
        <w:jc w:val="both"/>
        <w:rPr/>
      </w:pPr>
      <w:r>
        <w:rPr/>
        <w:t>3) Выполнение отвлекающей деятельности, которая самим своим характером вносит существенное изменение в сложившуюся на данный момент расстановку восприятий, и, так сказать, перетряхивает совокупность восприятий. Такими действиями могут быть интенсивные физические упражнения, партия в шахматы, просмотр захватывающего эпизода футбольного матча, сильно возбуждающий секс и т.д.</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6-14)</w:t>
      </w:r>
      <w:r>
        <w:rPr/>
        <w:t xml:space="preserve"> «</w:t>
      </w:r>
      <w:r>
        <w:rPr>
          <w:b/>
        </w:rPr>
        <w:t>Объем ОзВ</w:t>
      </w:r>
      <w:r>
        <w:rPr/>
        <w:t>» - это сумма произведений длительности ОзВ на его интенсивность, вычисляемая в течение определенного промежутка времени.</w:t>
      </w:r>
    </w:p>
    <w:p>
      <w:pPr>
        <w:pStyle w:val="Normal"/>
        <w:tabs>
          <w:tab w:val="clear" w:pos="708"/>
          <w:tab w:val="left" w:pos="6096" w:leader="none"/>
        </w:tabs>
        <w:ind w:firstLine="426"/>
        <w:jc w:val="both"/>
        <w:rPr/>
      </w:pPr>
      <w:r>
        <w:rPr/>
        <w:t>Для вычисления объема легче всего использовать «</w:t>
      </w:r>
      <w:r>
        <w:rPr>
          <w:b/>
        </w:rPr>
        <w:t>поточный метод</w:t>
      </w:r>
      <w:r>
        <w:rPr/>
        <w:t>» - я кладу перед собой большой красивый камень, от рассматривания которого легко возникает чувство красоты (чкр). Я смотрю на него несколько секунд, и когда чкр возникает, начинаю считать до 5 или до 10 – смотря сколько секунд длится устойчивое чкр. Спустя 10 секунд я увожу взгляд, отвлекаюсь на 10-15 секунд, потом снова возвращаюсь к камню и снова накапливаю еще один объем чкр. Конечно, интенсивность чкр может меняться, но вряд ли существенно, так что можно взять для простоты какую-то одну величину интенсивности, скажем 3 или 4. Чаще всего оно и будет возникать именно такой интенсивности, ведь ОзВ интенсивностью выше 5 возникают не так уж часто, особенно в самом начале.</w:t>
      </w:r>
    </w:p>
    <w:p>
      <w:pPr>
        <w:pStyle w:val="Normal"/>
        <w:tabs>
          <w:tab w:val="clear" w:pos="708"/>
          <w:tab w:val="left" w:pos="6096" w:leader="none"/>
        </w:tabs>
        <w:ind w:firstLine="426"/>
        <w:jc w:val="both"/>
        <w:rPr/>
      </w:pPr>
      <w:r>
        <w:rPr/>
        <w:t>Будет ли чкр проявляться примерно одинаково на протяжении всего эксперимента? В первые накопленные пятьдесят единиц объема, сто, двести? Может да, а может и нет? Может ли быть такое, что по достижению определенного объема накопленного ОзВ характер его проявления изменится? Или возникнет резонанс с другим ОзВ? Или случится еще что-то? Такой объем ОзВ, после накопления которого изменяется тем или иным образом характер проявления этого ОзВ, назовем «</w:t>
      </w:r>
      <w:r>
        <w:rPr>
          <w:b/>
        </w:rPr>
        <w:t>критическим объемом</w:t>
      </w:r>
      <w:r>
        <w:rPr/>
        <w:t>».</w:t>
      </w:r>
    </w:p>
    <w:p>
      <w:pPr>
        <w:pStyle w:val="Normal"/>
        <w:tabs>
          <w:tab w:val="clear" w:pos="708"/>
          <w:tab w:val="left" w:pos="6096" w:leader="none"/>
        </w:tabs>
        <w:ind w:firstLine="426"/>
        <w:jc w:val="both"/>
        <w:rPr/>
      </w:pPr>
      <w:r>
        <w:rPr/>
        <w:t>Для ОзВ интенсивностью 2-3 критический объем не такой же, каков он у ОзВ интенсивностью 6-7. Для человека, который испытывает больше ОзВ в целом, величина критического объема меньше, чем у того, у кого опыт испытывания ОзВ меньше. Кроме того, для одного ОзВ один спектр критических объемов, для другого – другой.</w:t>
      </w:r>
    </w:p>
    <w:p>
      <w:pPr>
        <w:pStyle w:val="Normal"/>
        <w:tabs>
          <w:tab w:val="clear" w:pos="708"/>
          <w:tab w:val="left" w:pos="6096" w:leader="none"/>
        </w:tabs>
        <w:ind w:firstLine="426"/>
        <w:jc w:val="both"/>
        <w:rPr/>
      </w:pPr>
      <w:r>
        <w:rPr/>
        <w:t>Я говорю о «спектре», т.е. о совокупности критических объемов некоторого ОзВ, потому что критических объемов может быть несколько. Например, после одного критического объема возникнет резонанс с переживанием «вечная весна», а после другого проявится магнетичное качество испытываемого ОзВ, а после третьего – ОзО «твёрдость» и т.д. Разным видам критических объемов целесообразно дать свои названия, а набор критических объемов данного ОзВ я просто называю его «</w:t>
      </w:r>
      <w:r>
        <w:rPr>
          <w:b/>
          <w:bCs/>
        </w:rPr>
        <w:t>спектром</w:t>
      </w:r>
      <w:r>
        <w:rPr/>
        <w:t>».</w:t>
      </w:r>
    </w:p>
    <w:p>
      <w:pPr>
        <w:pStyle w:val="Normal"/>
        <w:tabs>
          <w:tab w:val="clear" w:pos="708"/>
          <w:tab w:val="left" w:pos="6096" w:leader="none"/>
        </w:tabs>
        <w:ind w:firstLine="426"/>
        <w:jc w:val="both"/>
        <w:rPr/>
      </w:pPr>
      <w:r>
        <w:rPr/>
        <w:t>Если атом поместить в магнитное поле, то его энергетические уровни претерпят некоторые изменения, и его спектр изменится. То же происходит и со спектром некоего ОзВ, когда параллельно с ним возникает или намеренно порождается другое, влияющее на него переживание, или имеет место иной процесс, влияющий на структуру спектр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center"/>
        <w:rPr>
          <w:b/>
          <w:b/>
        </w:rPr>
      </w:pPr>
      <w:r>
        <w:rPr>
          <w:b/>
        </w:rPr>
        <w:t>Глава 7</w:t>
      </w:r>
    </w:p>
    <w:p>
      <w:pPr>
        <w:pStyle w:val="Normal"/>
        <w:tabs>
          <w:tab w:val="clear" w:pos="708"/>
          <w:tab w:val="left" w:pos="6096" w:leader="none"/>
        </w:tabs>
        <w:ind w:firstLine="426"/>
        <w:jc w:val="center"/>
        <w:rPr>
          <w:b/>
          <w:b/>
        </w:rPr>
      </w:pPr>
      <w:r>
        <w:rPr>
          <w:b/>
        </w:rPr>
      </w:r>
    </w:p>
    <w:p>
      <w:pPr>
        <w:pStyle w:val="Normal"/>
        <w:tabs>
          <w:tab w:val="clear" w:pos="708"/>
          <w:tab w:val="left" w:pos="6096" w:leader="none"/>
        </w:tabs>
        <w:ind w:firstLine="426"/>
        <w:jc w:val="center"/>
        <w:rPr>
          <w:b/>
          <w:b/>
        </w:rPr>
      </w:pPr>
      <w:r>
        <w:rPr>
          <w:b/>
        </w:rPr>
        <w:t>Кластеры ОзВ, исследования ОзВ</w:t>
      </w:r>
    </w:p>
    <w:p>
      <w:pPr>
        <w:pStyle w:val="Normal"/>
        <w:tabs>
          <w:tab w:val="clear" w:pos="708"/>
          <w:tab w:val="left" w:pos="6096" w:leader="none"/>
        </w:tabs>
        <w:ind w:firstLine="426"/>
        <w:jc w:val="both"/>
        <w:rPr>
          <w:b/>
          <w:b/>
        </w:rPr>
      </w:pPr>
      <w:r>
        <w:rPr>
          <w:b/>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i/>
          <w:i/>
        </w:rPr>
      </w:pPr>
      <w:r>
        <w:rPr>
          <w:i/>
        </w:rPr>
        <w:t>Содержание главы:</w:t>
      </w:r>
    </w:p>
    <w:p>
      <w:pPr>
        <w:pStyle w:val="Normal"/>
        <w:tabs>
          <w:tab w:val="clear" w:pos="708"/>
          <w:tab w:val="left" w:pos="6096" w:leader="none"/>
        </w:tabs>
        <w:jc w:val="both"/>
        <w:rPr/>
      </w:pPr>
      <w:r>
        <w:rPr>
          <w:sz w:val="22"/>
          <w:szCs w:val="22"/>
        </w:rPr>
        <w:t>07-01)</w:t>
      </w:r>
      <w:r>
        <w:rPr/>
        <w:t xml:space="preserve"> Введение в понятие «кластер».</w:t>
      </w:r>
    </w:p>
    <w:p>
      <w:pPr>
        <w:pStyle w:val="Normal"/>
        <w:tabs>
          <w:tab w:val="clear" w:pos="708"/>
          <w:tab w:val="left" w:pos="6096" w:leader="none"/>
        </w:tabs>
        <w:jc w:val="both"/>
        <w:rPr/>
      </w:pPr>
      <w:r>
        <w:rPr>
          <w:sz w:val="22"/>
          <w:szCs w:val="22"/>
        </w:rPr>
        <w:t>07-02)</w:t>
      </w:r>
      <w:r>
        <w:rPr/>
        <w:t xml:space="preserve"> Ясность и довольство.</w:t>
      </w:r>
    </w:p>
    <w:p>
      <w:pPr>
        <w:pStyle w:val="Normal"/>
        <w:tabs>
          <w:tab w:val="clear" w:pos="708"/>
          <w:tab w:val="left" w:pos="6096" w:leader="none"/>
        </w:tabs>
        <w:jc w:val="both"/>
        <w:rPr/>
      </w:pPr>
      <w:r>
        <w:rPr>
          <w:sz w:val="22"/>
          <w:szCs w:val="22"/>
        </w:rPr>
        <w:t>07-03)</w:t>
      </w:r>
      <w:r>
        <w:rPr/>
        <w:t xml:space="preserve"> Логистика.</w:t>
      </w:r>
    </w:p>
    <w:p>
      <w:pPr>
        <w:pStyle w:val="Normal"/>
        <w:tabs>
          <w:tab w:val="clear" w:pos="708"/>
          <w:tab w:val="left" w:pos="6096" w:leader="none"/>
        </w:tabs>
        <w:jc w:val="both"/>
        <w:rPr/>
      </w:pPr>
      <w:r>
        <w:rPr>
          <w:sz w:val="22"/>
          <w:szCs w:val="22"/>
        </w:rPr>
        <w:t>07-04)</w:t>
      </w:r>
      <w:r>
        <w:rPr/>
        <w:t xml:space="preserve"> Воронки</w:t>
      </w:r>
    </w:p>
    <w:p>
      <w:pPr>
        <w:pStyle w:val="Normal"/>
        <w:tabs>
          <w:tab w:val="clear" w:pos="708"/>
          <w:tab w:val="left" w:pos="6096" w:leader="none"/>
        </w:tabs>
        <w:jc w:val="both"/>
        <w:rPr/>
      </w:pPr>
      <w:r>
        <w:rPr>
          <w:sz w:val="22"/>
          <w:szCs w:val="22"/>
        </w:rPr>
        <w:t>07-05)</w:t>
      </w:r>
      <w:r>
        <w:rPr/>
        <w:t xml:space="preserve"> Насыщенность</w:t>
      </w:r>
    </w:p>
    <w:p>
      <w:pPr>
        <w:pStyle w:val="Normal"/>
        <w:tabs>
          <w:tab w:val="clear" w:pos="708"/>
          <w:tab w:val="left" w:pos="6096" w:leader="none"/>
        </w:tabs>
        <w:jc w:val="both"/>
        <w:rPr/>
      </w:pPr>
      <w:r>
        <w:rPr>
          <w:sz w:val="22"/>
          <w:szCs w:val="22"/>
        </w:rPr>
        <w:t>07-06)</w:t>
      </w:r>
      <w:r>
        <w:rPr/>
        <w:t xml:space="preserve"> Открытия новых ОзВ и озаренных состояний</w:t>
      </w:r>
    </w:p>
    <w:p>
      <w:pPr>
        <w:pStyle w:val="Normal"/>
        <w:tabs>
          <w:tab w:val="clear" w:pos="708"/>
          <w:tab w:val="left" w:pos="6096" w:leader="none"/>
        </w:tabs>
        <w:jc w:val="both"/>
        <w:rPr/>
      </w:pPr>
      <w:r>
        <w:rPr>
          <w:sz w:val="22"/>
          <w:szCs w:val="22"/>
        </w:rPr>
        <w:t>07-07)</w:t>
      </w:r>
      <w:r>
        <w:rPr/>
        <w:t xml:space="preserve"> Кроки</w:t>
      </w:r>
    </w:p>
    <w:p>
      <w:pPr>
        <w:pStyle w:val="Normal"/>
        <w:tabs>
          <w:tab w:val="clear" w:pos="708"/>
          <w:tab w:val="left" w:pos="6096" w:leader="none"/>
        </w:tabs>
        <w:jc w:val="both"/>
        <w:rPr/>
      </w:pPr>
      <w:r>
        <w:rPr>
          <w:sz w:val="22"/>
          <w:szCs w:val="22"/>
        </w:rPr>
        <w:t>07-08)</w:t>
      </w:r>
      <w:r>
        <w:rPr/>
        <w:t xml:space="preserve"> Дельфизм</w:t>
      </w:r>
    </w:p>
    <w:p>
      <w:pPr>
        <w:pStyle w:val="Normal"/>
        <w:rPr/>
      </w:pPr>
      <w:r>
        <w:rPr>
          <w:sz w:val="22"/>
          <w:szCs w:val="22"/>
        </w:rPr>
        <w:t>07-09)</w:t>
      </w:r>
      <w:r>
        <w:rPr/>
        <w:t xml:space="preserve"> Насыщенность и энергия</w:t>
      </w:r>
    </w:p>
    <w:p>
      <w:pPr>
        <w:pStyle w:val="Normal"/>
        <w:rPr/>
      </w:pPr>
      <w:r>
        <w:rPr>
          <w:sz w:val="22"/>
          <w:szCs w:val="22"/>
        </w:rPr>
        <w:t>07-10)</w:t>
      </w:r>
      <w:r>
        <w:rPr/>
        <w:t xml:space="preserve"> Бифуркации</w:t>
      </w:r>
    </w:p>
    <w:p>
      <w:pPr>
        <w:pStyle w:val="Normal"/>
        <w:rPr/>
      </w:pPr>
      <w:r>
        <w:rPr>
          <w:sz w:val="22"/>
          <w:szCs w:val="22"/>
        </w:rPr>
        <w:t>07-11)</w:t>
      </w:r>
      <w:r>
        <w:rPr/>
        <w:t xml:space="preserve"> СУ «усилия совершать легко»</w:t>
      </w:r>
    </w:p>
    <w:p>
      <w:pPr>
        <w:pStyle w:val="Normal"/>
        <w:rPr/>
      </w:pPr>
      <w:r>
        <w:rPr>
          <w:sz w:val="22"/>
          <w:szCs w:val="22"/>
        </w:rPr>
        <w:t>07-12)</w:t>
      </w:r>
      <w:r>
        <w:rPr/>
        <w:t xml:space="preserve"> Единая цель</w:t>
      </w:r>
    </w:p>
    <w:p>
      <w:pPr>
        <w:pStyle w:val="Normal"/>
        <w:rPr/>
      </w:pPr>
      <w:r>
        <w:rPr>
          <w:sz w:val="22"/>
          <w:szCs w:val="22"/>
        </w:rPr>
        <w:t>07-13)</w:t>
      </w:r>
      <w:r>
        <w:rPr/>
        <w:t xml:space="preserve"> Массированное порождение ОзВ</w:t>
      </w:r>
    </w:p>
    <w:p>
      <w:pPr>
        <w:pStyle w:val="Normal"/>
        <w:rPr/>
      </w:pPr>
      <w:r>
        <w:rPr>
          <w:sz w:val="22"/>
          <w:szCs w:val="22"/>
        </w:rPr>
        <w:t>07-14)</w:t>
      </w:r>
      <w:r>
        <w:rPr/>
        <w:t xml:space="preserve"> Список ОзВ и аккордов с названиями.</w:t>
      </w:r>
    </w:p>
    <w:p>
      <w:pPr>
        <w:pStyle w:val="Normal"/>
        <w:rPr/>
      </w:pPr>
      <w:r>
        <w:rPr>
          <w:sz w:val="22"/>
          <w:szCs w:val="22"/>
        </w:rPr>
        <w:t>07-15)</w:t>
      </w:r>
      <w:r>
        <w:rPr/>
        <w:t xml:space="preserve"> Проблема генезиса ОзВ</w:t>
      </w:r>
    </w:p>
    <w:p>
      <w:pPr>
        <w:pStyle w:val="Normal"/>
        <w:rPr/>
      </w:pPr>
      <w:r>
        <w:rPr>
          <w:sz w:val="22"/>
          <w:szCs w:val="22"/>
        </w:rPr>
        <w:t>07-16)</w:t>
      </w:r>
      <w:r>
        <w:rPr/>
        <w:t xml:space="preserve"> Аккорды</w:t>
      </w:r>
    </w:p>
    <w:p>
      <w:pPr>
        <w:pStyle w:val="Normal"/>
        <w:rPr/>
      </w:pPr>
      <w:r>
        <w:rPr>
          <w:sz w:val="22"/>
          <w:szCs w:val="22"/>
        </w:rPr>
        <w:t>07-17)</w:t>
      </w:r>
      <w:r>
        <w:rPr/>
        <w:t xml:space="preserve"> Технология поиска ОФО, резонирующих с ОзВ</w:t>
      </w:r>
    </w:p>
    <w:p>
      <w:pPr>
        <w:pStyle w:val="Normal"/>
        <w:rPr/>
      </w:pPr>
      <w:r>
        <w:rPr>
          <w:sz w:val="22"/>
          <w:szCs w:val="22"/>
        </w:rPr>
        <w:t>07-18)</w:t>
      </w:r>
      <w:r>
        <w:rPr/>
        <w:t xml:space="preserve"> Геометрический резонанс ОФО</w:t>
      </w:r>
    </w:p>
    <w:p>
      <w:pPr>
        <w:pStyle w:val="Normal"/>
        <w:rPr/>
      </w:pPr>
      <w:r>
        <w:rPr>
          <w:sz w:val="22"/>
          <w:szCs w:val="22"/>
        </w:rPr>
        <w:t>07-19)</w:t>
      </w:r>
      <w:r>
        <w:rPr/>
        <w:t xml:space="preserve"> Порождение ОФ</w:t>
      </w:r>
    </w:p>
    <w:p>
      <w:pPr>
        <w:pStyle w:val="Normal"/>
        <w:rPr/>
      </w:pPr>
      <w:r>
        <w:rPr>
          <w:sz w:val="22"/>
          <w:szCs w:val="22"/>
        </w:rPr>
        <w:t>07-20)</w:t>
      </w:r>
      <w:r>
        <w:rPr/>
        <w:t xml:space="preserve"> Опыление</w:t>
      </w:r>
    </w:p>
    <w:p>
      <w:pPr>
        <w:pStyle w:val="Normal"/>
        <w:rPr/>
      </w:pPr>
      <w:r>
        <w:rPr>
          <w:sz w:val="22"/>
          <w:szCs w:val="22"/>
        </w:rPr>
        <w:t>07-21)</w:t>
      </w:r>
      <w:r>
        <w:rPr/>
        <w:t xml:space="preserve"> Качества аккордов. Горизонтальный перенос</w:t>
      </w:r>
    </w:p>
    <w:p>
      <w:pPr>
        <w:pStyle w:val="Normal"/>
        <w:rPr/>
      </w:pPr>
      <w:r>
        <w:rPr>
          <w:sz w:val="22"/>
          <w:szCs w:val="22"/>
        </w:rPr>
        <w:t>07-22)</w:t>
      </w:r>
      <w:r>
        <w:rPr/>
        <w:t xml:space="preserve"> Резонанс ОзВ</w:t>
      </w:r>
      <w:r>
        <w:rPr>
          <w:rFonts w:eastAsia="Batang;바탕"/>
          <w:lang w:eastAsia="ko-KR"/>
        </w:rPr>
        <w:t>-наслаждение. Распределение качеств</w:t>
      </w:r>
    </w:p>
    <w:p>
      <w:pPr>
        <w:pStyle w:val="Normal"/>
        <w:rPr/>
      </w:pPr>
      <w:r>
        <w:rPr>
          <w:sz w:val="22"/>
          <w:szCs w:val="22"/>
        </w:rPr>
        <w:t>07-23)</w:t>
      </w:r>
      <w:r>
        <w:rPr/>
        <w:t xml:space="preserve"> Усиление ОФО с помощью ОзВ. Чувство тайны.</w:t>
      </w:r>
    </w:p>
    <w:p>
      <w:pPr>
        <w:pStyle w:val="Normal"/>
        <w:rPr/>
      </w:pPr>
      <w:r>
        <w:rPr/>
      </w:r>
    </w:p>
    <w:p>
      <w:pPr>
        <w:pStyle w:val="Normal"/>
        <w:tabs>
          <w:tab w:val="clear" w:pos="708"/>
          <w:tab w:val="left" w:pos="6096" w:leader="none"/>
        </w:tabs>
        <w:jc w:val="both"/>
        <w:rPr/>
      </w:pPr>
      <w:r>
        <w:rPr/>
      </w:r>
    </w:p>
    <w:p>
      <w:pPr>
        <w:pStyle w:val="Normal"/>
        <w:tabs>
          <w:tab w:val="clear" w:pos="708"/>
          <w:tab w:val="left" w:pos="6096" w:leader="none"/>
        </w:tabs>
        <w:ind w:firstLine="426"/>
        <w:jc w:val="both"/>
        <w:rPr/>
      </w:pPr>
      <w:r>
        <w:rPr>
          <w:rFonts w:eastAsia="Times New Roman"/>
        </w:rPr>
        <w:t xml:space="preserve"> </w:t>
      </w:r>
      <w:r>
        <w:rPr>
          <w:b/>
          <w:sz w:val="20"/>
          <w:szCs w:val="20"/>
        </w:rPr>
        <w:t>07-01)</w:t>
      </w:r>
      <w:r>
        <w:rPr/>
        <w:t xml:space="preserve"> Поначалу, когда человек только задается вопросом «что я испытываю», он видит лишь муть. Всё, что он может сказать, это «мне хорошо» или «мне плохо», «я люблю» или «я не люблю». При этом предполагается (абсолютно ошибочно), что все те, кто говорит «я люблю», испытывают примерно одно и то же. Необходимо пройти значительный путь тренировок в различении восприятий, чтобы муть распалась на совокупности конкретных восприятий, сменяющих друг друга. По мере того, как человек начинает заниматься не только различением, но и селекцией восприятий (устраняет неприятные или избегает их, порождает и привлекает приятные), он знакомится с миром ОзВ, которые сначала проявляются как отдельные, изолированные восприятия. Затем выясняется, что ОзВ резонируют друг с другом, усиливают и поддерживают друг друга, и в процессе их испытывания возникают новые ОзВ и их комбинации, новые оттенки уже известных ОзВ.</w:t>
      </w:r>
    </w:p>
    <w:p>
      <w:pPr>
        <w:pStyle w:val="Normal"/>
        <w:tabs>
          <w:tab w:val="clear" w:pos="708"/>
          <w:tab w:val="left" w:pos="6096" w:leader="none"/>
        </w:tabs>
        <w:ind w:firstLine="426"/>
        <w:jc w:val="both"/>
        <w:rPr/>
      </w:pPr>
      <w:r>
        <w:rPr/>
        <w:t>И оказывается, что некоторые ОзВ часто и легко возникают в одной связке, а другие – нет. Например, если я смотрю на тело или лицо девочки и испытываю чувство красоты, то легко возникает симпатия к ней. Обратное тоже верно – если я испытываю к человеку симпатию, его лицо начинает мне казаться более красивым, чем тогда, когда я смотрю на него, и не испытываю симпатии.</w:t>
      </w:r>
    </w:p>
    <w:p>
      <w:pPr>
        <w:pStyle w:val="Normal"/>
        <w:tabs>
          <w:tab w:val="clear" w:pos="708"/>
          <w:tab w:val="left" w:pos="6096" w:leader="none"/>
        </w:tabs>
        <w:ind w:firstLine="426"/>
        <w:jc w:val="both"/>
        <w:rPr/>
      </w:pPr>
      <w:r>
        <w:rPr/>
        <w:t>Чем больше у тебя опыт испытывания ОзВ, тем чаще они возникают группами, причем во всём этом начинают прослеживаться закономерности.</w:t>
      </w:r>
    </w:p>
    <w:p>
      <w:pPr>
        <w:pStyle w:val="Normal"/>
        <w:tabs>
          <w:tab w:val="clear" w:pos="708"/>
          <w:tab w:val="left" w:pos="6096" w:leader="none"/>
        </w:tabs>
        <w:ind w:firstLine="426"/>
        <w:jc w:val="both"/>
        <w:rPr/>
      </w:pPr>
      <w:r>
        <w:rPr/>
        <w:t>Таким образом, если раньше при рассмотрении своих восприятий ты видела лишь муть, потом – изолированные восприятия, то впоследствии ОзВ будут возникать целыми комплексами, в которых определенно имеется какая-то структура.</w:t>
      </w:r>
    </w:p>
    <w:p>
      <w:pPr>
        <w:pStyle w:val="Normal"/>
        <w:tabs>
          <w:tab w:val="clear" w:pos="708"/>
          <w:tab w:val="left" w:pos="6096" w:leader="none"/>
        </w:tabs>
        <w:ind w:firstLine="426"/>
        <w:jc w:val="both"/>
        <w:rPr/>
      </w:pPr>
      <w:r>
        <w:rPr/>
        <w:t>При этом можно заметить, что некоторые ОзВ имеют более тесную связь друг с другом, чем другие. Например, симпатия и открытость воспринимаются как более близкие друг к другу, чем, например, симпатия и отрешенность. Бывают и более сложные случаи. Например, не так-то легко заметить, что чувство красоты и симпатия не так близки друг к другу, как симпатия и открытость, ведь когда возникает чувство красоты, то и симпатия легко возникает, в то же время когда есть симпатия, то это совершенно не означает, что легко возникнет и открытость. Тем не менее, открытость воспринимается как ОзВ, имеющее бОльшую общность с симпатией, нежели с чувством красоты.</w:t>
      </w:r>
    </w:p>
    <w:p>
      <w:pPr>
        <w:pStyle w:val="Normal"/>
        <w:tabs>
          <w:tab w:val="clear" w:pos="708"/>
          <w:tab w:val="left" w:pos="6096" w:leader="none"/>
        </w:tabs>
        <w:ind w:firstLine="426"/>
        <w:jc w:val="both"/>
        <w:rPr/>
      </w:pPr>
      <w:r>
        <w:rPr/>
        <w:t>Для того, чтобы выделить группы ОзВ, имеющих между собой такую «общность», удобно обратиться к языку – к своим же описаниям восприятий, потому что делая их описания, ты как раз и выражала в словах непосредственное восприятие их специфической содержательности, и сопоставление описаний позволяет выделить общие смысловые ядра, после чего остается чисто логически сгруппировать ОзВ по сходству этих ядер, после чего уже на практике проверить – верные ли подсказки дал этот подход.</w:t>
      </w:r>
    </w:p>
    <w:p>
      <w:pPr>
        <w:pStyle w:val="Normal"/>
        <w:tabs>
          <w:tab w:val="clear" w:pos="708"/>
          <w:tab w:val="left" w:pos="6096" w:leader="none"/>
        </w:tabs>
        <w:ind w:firstLine="426"/>
        <w:jc w:val="both"/>
        <w:rPr/>
      </w:pPr>
      <w:r>
        <w:rPr/>
        <w:t>Например, какие слова приходят в голову, когда описываешь симпатию? Близость, открытость, родство, приязнь. А открытость? Сильная близость, интенсивная симпатия, сильное родство, не хочется иметь секретов, хочется многое сделать чтобы содействовать и т.д. Слова во многом одни и те же, что обусловлено чудовищной нищетой языка (что в свою очередь имеет своей причиной свирепую нищету переживаемых людьми состояний), но это не так важно. А если описать чувство красоты? Прекрасный, красивый, нравится смотреть, хочется прикоснуться, симпатичный. Несмотря на близость и даже отдельные совпадения, всё равно даже при беглом анализе ясно, что словарный ряд для симпатии и открытости намного ближе друг к другу, чем для симпатии и чувству красоты. Некоторые описания для симпатии полностью подходят для описания открытости, если записать их в превосходной степени.</w:t>
      </w:r>
    </w:p>
    <w:p>
      <w:pPr>
        <w:pStyle w:val="Normal"/>
        <w:tabs>
          <w:tab w:val="clear" w:pos="708"/>
          <w:tab w:val="left" w:pos="6096" w:leader="none"/>
        </w:tabs>
        <w:ind w:firstLine="426"/>
        <w:jc w:val="both"/>
        <w:rPr/>
      </w:pPr>
      <w:r>
        <w:rPr/>
        <w:t>Таким образом, удобно ОзВ разделить на «</w:t>
      </w:r>
      <w:r>
        <w:rPr>
          <w:b/>
        </w:rPr>
        <w:t>кластеры</w:t>
      </w:r>
      <w:r>
        <w:rPr/>
        <w:t>» - совокупности восприятий, имеющих а) содержательную общность и б) легко возникающий резонанс друг с другом.</w:t>
      </w:r>
    </w:p>
    <w:p>
      <w:pPr>
        <w:pStyle w:val="Normal"/>
        <w:tabs>
          <w:tab w:val="clear" w:pos="708"/>
          <w:tab w:val="left" w:pos="6096" w:leader="none"/>
        </w:tabs>
        <w:ind w:firstLine="426"/>
        <w:jc w:val="both"/>
        <w:rPr/>
      </w:pPr>
      <w:r>
        <w:rPr/>
        <w:t>Еще раз немного коснусь явления резонанса. Резонанс возникает между ОзВ, и это явление состоит в том, что проявление одного ОзВ влечет за собой пробуждение или усиление другого ОзВ. Чем интенсивнее одно ОзВ, тем выше вероятность возникновения и других ОзВ. Неудивительно, что ОзВ легко возникают во время испытывания и реализации РЖ, ведь во время переживания РЖ есть, как минимум, предвкушение, вследствие резонанса с которым могут возникать предвосхищение, радость, чувство тайны, устремленность, упорство и т.д., да и процесс реализации РЖ приносит удовольствие. Поэтому можно говорить о резонансе между ОзВ и РЖ. Чем больше ты испытываешь и реализуешь РЖ, тем чаще у тебя возникают, соответственно, и те ОзВ, которые возникают вследствие резонанса. Обратное тоже верно – чем больше ты испытываешь ОзВ, тем чаще у тебя появляются РЖ.</w:t>
      </w:r>
    </w:p>
    <w:p>
      <w:pPr>
        <w:pStyle w:val="Normal"/>
        <w:tabs>
          <w:tab w:val="clear" w:pos="708"/>
          <w:tab w:val="left" w:pos="6096" w:leader="none"/>
        </w:tabs>
        <w:ind w:firstLine="426"/>
        <w:jc w:val="both"/>
        <w:rPr/>
      </w:pPr>
      <w:r>
        <w:rPr/>
        <w:t>Может возникать резонанс и между ОзВ и ясностью, которая наступает в результате адекватного мышления - чем больше ты рассуждаешь, а не следуешь догмам и мыслительным стереотипам, тем чаще испытываешь ясность и ОзВ, и наоборот – чем чаще испытываешь ОзВ, тем в большей степени перестаешь следовать догмам и руководствуешься разумным мышлением, применяя логику, основываясь на своём опыте, принимая к сведению (а не слепо доверяя) опыт других людей.</w:t>
      </w:r>
    </w:p>
    <w:p>
      <w:pPr>
        <w:pStyle w:val="Normal"/>
        <w:tabs>
          <w:tab w:val="clear" w:pos="708"/>
          <w:tab w:val="left" w:pos="6096" w:leader="none"/>
        </w:tabs>
        <w:ind w:firstLine="426"/>
        <w:jc w:val="both"/>
        <w:rPr/>
      </w:pPr>
      <w:r>
        <w:rPr/>
        <w:t>Также ОзВ резонируют с ОзО, среди которых можно назвать все виды удовольствия (от еды, ласк, секса, физической активности и т.д.), а также ОзВ особенно легко резонируют с особым классом ощущений, которые я называю «физическими переживаниями» (ФП) – это и очень яркие ОзО, и, кроме этого, такие ОзО, которые почти никогда не испытываются людьми, не переживающими ОзВ, и возникающие вследствие длительного и яркого испытывания ОзВ и ОзО, например «твердость», «сфера пустоты», «вакуум», «свежесть» и др.).</w:t>
      </w:r>
    </w:p>
    <w:p>
      <w:pPr>
        <w:pStyle w:val="Normal"/>
        <w:tabs>
          <w:tab w:val="clear" w:pos="708"/>
          <w:tab w:val="left" w:pos="6096" w:leader="none"/>
        </w:tabs>
        <w:ind w:firstLine="426"/>
        <w:jc w:val="both"/>
        <w:rPr/>
      </w:pPr>
      <w:r>
        <w:rPr/>
        <w:t>Здесь надо добавить, что резонанс легко возникает только в том случае, если оба ОзВ часто и легко проявляются. Например, если ты способна на данный момент испытывать лишь слабой или средней силы симпатию, то вряд ли у тебя будет проявляться открытость, ну может лишь иногда. В этом случае резонанс симпатии и открытости и не будет возникать. Но если в процессе твоей эволюции открытость станет такой же привычной, легко испытываемой, как и симпатия, то вот тогда ты и сможешь убедиться, что симпатия и открытость не только связаны между собой содержательной общностью, но еще и легко резонируют друг с другом.</w:t>
      </w:r>
    </w:p>
    <w:p>
      <w:pPr>
        <w:pStyle w:val="Normal"/>
        <w:tabs>
          <w:tab w:val="clear" w:pos="708"/>
          <w:tab w:val="left" w:pos="6096" w:leader="none"/>
        </w:tabs>
        <w:ind w:firstLine="426"/>
        <w:jc w:val="both"/>
        <w:rPr/>
      </w:pPr>
      <w:r>
        <w:rPr/>
        <w:t>«</w:t>
      </w:r>
      <w:r>
        <w:rPr>
          <w:b/>
        </w:rPr>
        <w:t>Блокада резонанса</w:t>
      </w:r>
      <w:r>
        <w:rPr/>
        <w:t>» - явление, при котором резонанс между двумя ОзВ не возникает в силу того, что у человека нет привычки, нет опыта и нет в данный момент возможности испытывать одно из этих восприятий так же легко и ярко, как другое.</w:t>
      </w:r>
    </w:p>
    <w:p>
      <w:pPr>
        <w:pStyle w:val="Normal"/>
        <w:tabs>
          <w:tab w:val="clear" w:pos="708"/>
          <w:tab w:val="left" w:pos="6096" w:leader="none"/>
        </w:tabs>
        <w:ind w:firstLine="426"/>
        <w:jc w:val="both"/>
        <w:rPr/>
      </w:pPr>
      <w:r>
        <w:rPr/>
        <w:t>«</w:t>
      </w:r>
      <w:r>
        <w:rPr>
          <w:b/>
        </w:rPr>
        <w:t>Эпизод</w:t>
      </w:r>
      <w:r>
        <w:rPr/>
        <w:t>» - ОзВ, входящее в кластер.</w:t>
      </w:r>
    </w:p>
    <w:p>
      <w:pPr>
        <w:pStyle w:val="Normal"/>
        <w:tabs>
          <w:tab w:val="clear" w:pos="708"/>
          <w:tab w:val="left" w:pos="6096" w:leader="none"/>
        </w:tabs>
        <w:ind w:firstLine="426"/>
        <w:jc w:val="both"/>
        <w:rPr/>
      </w:pPr>
      <w:r>
        <w:rPr/>
        <w:t>При исследовании кластеров можно заметить, что некоторые входящие в него ОзВ стабильны - они могут долго длиться, вызывая резонанс с другими ОзВ, в то время как другие возникают реже и длятся недолго, прерывисто, не успевая зачастую вызвать резонанс с другими ОзВ. Стабильный эпизод кластера называется «</w:t>
      </w:r>
      <w:r>
        <w:rPr>
          <w:b/>
        </w:rPr>
        <w:t>эпицентром</w:t>
      </w:r>
      <w:r>
        <w:rPr/>
        <w:t>». В кластере может быть несколько эпицентров.</w:t>
      </w:r>
    </w:p>
    <w:p>
      <w:pPr>
        <w:pStyle w:val="Normal"/>
        <w:tabs>
          <w:tab w:val="clear" w:pos="708"/>
          <w:tab w:val="left" w:pos="6096" w:leader="none"/>
        </w:tabs>
        <w:ind w:firstLine="426"/>
        <w:jc w:val="both"/>
        <w:rPr/>
      </w:pPr>
      <w:r>
        <w:rPr/>
        <w:t>Конечно, сразу же приходит в голову идея нарисовать кластеры. «</w:t>
      </w:r>
      <w:r>
        <w:rPr>
          <w:b/>
        </w:rPr>
        <w:t>Кластерный граф</w:t>
      </w:r>
      <w:r>
        <w:rPr/>
        <w:t>» - это схема, изображающая эпизоды кластера с внутренними взаимосвязями.</w:t>
      </w:r>
    </w:p>
    <w:p>
      <w:pPr>
        <w:pStyle w:val="Normal"/>
        <w:tabs>
          <w:tab w:val="clear" w:pos="708"/>
          <w:tab w:val="left" w:pos="6096" w:leader="none"/>
        </w:tabs>
        <w:ind w:firstLine="426"/>
        <w:jc w:val="both"/>
        <w:rPr/>
      </w:pPr>
      <w:r>
        <w:rPr/>
        <w:t>Что имеется в виду под «взаимосвязями»? Возьмем, для примера, безмятежность и отрешенность. Что возникнет с наибольшей вероятностью – первое или второе? Допустим, у тебя это безмятежность. Вслед за ней уже может возникнуть и отрешенность. Но если возникает отрешенность – спонтанно или при целенаправленном порождении, то вероятно ли, что вслед за отрешенностью возникнет безмятежность? Возможно, для тебя этот ответ – «нет». Таким образом, в безмятежном кластере ты нарисуешь кружок, обозначающий безмятежность, и кружок, обозначающий отрешенность, и соединишь их стрелкой, направленной от безмятежности к отрешенности. «</w:t>
      </w:r>
      <w:r>
        <w:rPr>
          <w:b/>
        </w:rPr>
        <w:t>Кластерный вектор</w:t>
      </w:r>
      <w:r>
        <w:rPr/>
        <w:t>» - часть твоего графа, показывающая наиболее вероятное направление смены эпизодов.</w:t>
      </w:r>
    </w:p>
    <w:p>
      <w:pPr>
        <w:pStyle w:val="Normal"/>
        <w:tabs>
          <w:tab w:val="clear" w:pos="708"/>
          <w:tab w:val="left" w:pos="6096" w:leader="none"/>
        </w:tabs>
        <w:ind w:firstLine="426"/>
        <w:jc w:val="both"/>
        <w:rPr/>
      </w:pPr>
      <w:r>
        <w:rPr/>
        <w:t>Аналогично, в устремленном кластере вектор может быть направлен от устремленности к упорству, от устремленности к решимости.</w:t>
      </w:r>
    </w:p>
    <w:p>
      <w:pPr>
        <w:pStyle w:val="Normal"/>
        <w:tabs>
          <w:tab w:val="clear" w:pos="708"/>
          <w:tab w:val="left" w:pos="6096" w:leader="none"/>
        </w:tabs>
        <w:ind w:firstLine="426"/>
        <w:jc w:val="both"/>
        <w:rPr/>
      </w:pPr>
      <w:r>
        <w:rPr/>
        <w:t>Можно заметить, что один эпизод спонтанно возникает чаще, чем другой. Возникая, он запускает цепь резонансов как внутри кластера, так и вне его, пробуждая другие кластеры. «</w:t>
      </w:r>
      <w:r>
        <w:rPr>
          <w:b/>
        </w:rPr>
        <w:t>Стартовый эпизод</w:t>
      </w:r>
      <w:r>
        <w:rPr/>
        <w:t>» - это тот эпицентр, с которого обычно происходит запуск данного кластера.</w:t>
      </w:r>
    </w:p>
    <w:p>
      <w:pPr>
        <w:pStyle w:val="Normal"/>
        <w:tabs>
          <w:tab w:val="clear" w:pos="708"/>
          <w:tab w:val="left" w:pos="6096" w:leader="none"/>
        </w:tabs>
        <w:ind w:firstLine="426"/>
        <w:jc w:val="both"/>
        <w:rPr/>
      </w:pPr>
      <w:r>
        <w:rPr/>
        <w:t>Создание схемы, на которой изображены кластерные графы и связи между ними («</w:t>
      </w:r>
      <w:r>
        <w:rPr>
          <w:b/>
        </w:rPr>
        <w:t>супер-кластер</w:t>
      </w:r>
      <w:r>
        <w:rPr/>
        <w:t>») – это довольно интересная деятельность. По мере того, как появляются новые ОзВ или выявляются новые векторы, ты можешь пополнять эту схему, или, как вариант, ты можешь взять чью-то более полную версию супер-кластера и отмечать там известные тебе ОзВ и связи.</w:t>
      </w:r>
    </w:p>
    <w:p>
      <w:pPr>
        <w:pStyle w:val="Normal"/>
        <w:tabs>
          <w:tab w:val="clear" w:pos="708"/>
          <w:tab w:val="left" w:pos="6096" w:leader="none"/>
        </w:tabs>
        <w:ind w:firstLine="426"/>
        <w:jc w:val="both"/>
        <w:rPr/>
      </w:pPr>
      <w:r>
        <w:rPr/>
        <w:t>Человек, который имеет перед собой схему кластеров, получает большое преимущество перед тем, кто её не имеет. Для того, чтобы ясно понять – в чём состоит это преимущество, необходимо ввести еще один термин: «</w:t>
      </w:r>
      <w:r>
        <w:rPr>
          <w:b/>
        </w:rPr>
        <w:t>форсирование связи</w:t>
      </w:r>
      <w:r>
        <w:rPr/>
        <w:t>» между двумя эпизодами – это процесс привлечения внимания к какому-то ОзВ, которое связано кластерным вектором с тем ОзВ, которое ты сейчас испытываешь. Допустим, сейчас что-то произошло, и ты спонтанно стала испытывать «зов» - например, какая-то мелодия сработала как ОзФа. Зов -  это редкое ОзВ, большого опыта в его испытывании у тебя нет. Ты переживаешь его снова и снова, прокручивая эту мелодию, но ничего нового не замечаешь. Взглянув на схему кластеров, ты видишь, что Бодх на ней прочертил вектор от зова к отрешенности. Отрешенность – тоже редкое ОзВ. Что происходит дальше? Примерно то же самое, что происходит, когда ты заказываешь сыр в ресторане. Смотришь на меню, видишь – «сыр моцарелла», и спрашиваешь себя – хочется или нет? Чтобы это понять, ты вспоминаешь вкус сыра, то есть «впрыгиваешь» в состояние ощущения вкуса этого сыра. И в этот момент ты уже начинаешь испытывать этот вкус – в очень слабом виде, но все же. И после этого ты фиксируешь – возникает удовольствие от этого вкуса или нет, хочется его усилить или нет. И если да – то заказываешь сыр.</w:t>
      </w:r>
    </w:p>
    <w:p>
      <w:pPr>
        <w:pStyle w:val="Normal"/>
        <w:tabs>
          <w:tab w:val="clear" w:pos="708"/>
          <w:tab w:val="left" w:pos="6096" w:leader="none"/>
        </w:tabs>
        <w:ind w:firstLine="426"/>
        <w:jc w:val="both"/>
        <w:rPr/>
      </w:pPr>
      <w:r>
        <w:rPr/>
        <w:t>Точно так же и тут. Бодх нарисовал вектор от зова к отрешенности. Интересно. Ты вспоминаешь – что такое отрешенность. Испытываешь его – пусть совсем немного. И замечаешь, что отрешенность словно примагнитилась! То есть мелкий всплеск отрешенности, который ты породила, неожиданно усилился, срезонировал с зовом.</w:t>
      </w:r>
    </w:p>
    <w:p>
      <w:pPr>
        <w:pStyle w:val="Normal"/>
        <w:tabs>
          <w:tab w:val="clear" w:pos="708"/>
          <w:tab w:val="left" w:pos="6096" w:leader="none"/>
        </w:tabs>
        <w:ind w:firstLine="426"/>
        <w:jc w:val="both"/>
        <w:rPr/>
      </w:pPr>
      <w:r>
        <w:rPr/>
        <w:t>Направляя внимание на то или иное ОзВ, ты тем самым увеличиваешь вероятность того, что оно проявится более устойчиво. Например, одна из самых эффективных фоновых практик порождения ОзВ состоит просто в возврате внимания к вопросу «почему я сейчас не испытываю ОзВ»? Достаточно просто задавать себе этот вопрос, не пыжиться, не тужиться, не выдавливать – просто задавать себе этот вопрос, и ты начнешь испытывать ОзВ намного чаще. То же с наслаждением. То же с чем угодно ещё из того, что тебе хочется испытывать. Аналогично возврат внимания к НЭ способствует тому, что ты начинаешь улавливать даже мелкие их всплески, получая тем самым возможность гораздо более качественно очищать себя от них.</w:t>
      </w:r>
    </w:p>
    <w:p>
      <w:pPr>
        <w:pStyle w:val="Normal"/>
        <w:tabs>
          <w:tab w:val="clear" w:pos="708"/>
          <w:tab w:val="left" w:pos="6096" w:leader="none"/>
        </w:tabs>
        <w:ind w:firstLine="426"/>
        <w:jc w:val="both"/>
        <w:rPr/>
      </w:pPr>
      <w:r>
        <w:rPr/>
        <w:t>Вспомнить о каком-то ОзВ в тот момент, когда ты переживаешь другое ОзВ, это значит форсировать связь между ними, то есть повысить вероятность того, что это вспоминаемое ОзВ возникнет.</w:t>
      </w:r>
    </w:p>
    <w:p>
      <w:pPr>
        <w:pStyle w:val="Normal"/>
        <w:tabs>
          <w:tab w:val="clear" w:pos="708"/>
          <w:tab w:val="left" w:pos="6096" w:leader="none"/>
        </w:tabs>
        <w:ind w:firstLine="426"/>
        <w:jc w:val="both"/>
        <w:rPr/>
      </w:pPr>
      <w:r>
        <w:rPr/>
        <w:t>Конечно, во время испытывания ОзВ можно вспомнить о любом другом ОзВ – не обязательно о том, которое с ним связано в кластерах, и оно тоже может возникнуть, но не так легко, не так вероятно. Знание схемы связей – это как каток, который прокладывает для тебя дорогу посреди бездорожья.</w:t>
      </w:r>
    </w:p>
    <w:p>
      <w:pPr>
        <w:pStyle w:val="Normal"/>
        <w:tabs>
          <w:tab w:val="clear" w:pos="708"/>
          <w:tab w:val="left" w:pos="6096" w:leader="none"/>
        </w:tabs>
        <w:ind w:firstLine="426"/>
        <w:jc w:val="both"/>
        <w:rPr/>
      </w:pPr>
      <w:r>
        <w:rPr/>
        <w:t>Иногда в схеме кластеров уместно нарисовать двусторонние стрелки. Это означает, что оба пути их проявления примерно равновероятны, одинаково легко реализуются. Например – это предвосхищение и предвкушение. Предвкушение – это объектно-ориентированное ОзВ, когда предвкушаешь что-то конкретное – посмотреть фильм, потискаться, погулять. Предвосхищение, наоборот, безобъектно. Иногда гуляешь, подумаешь просто о будущем – без фиксации на каком-то образе, и возникает предвосхищение, и при этом ты не фантазируешь о чем-то конкретном – сама мысль о будущем вызывает предвосхищение. На фоне предвосхищения легко возникают [объектно-ориентированные] предвкушения, и на фоне предвкушения легко испытать предвосхищение, поэтому эти два эпизода в «весеннем кластере» связаны двусторонними стрелками. Такие эпизоды называются «</w:t>
      </w:r>
      <w:r>
        <w:rPr>
          <w:b/>
        </w:rPr>
        <w:t>сильно связанными</w:t>
      </w:r>
      <w:r>
        <w:rPr/>
        <w:t>». Обычно в составе сильно связанных эпизодов есть эпицентр, или оба эпизода могут быть эпицентрами.</w:t>
      </w:r>
    </w:p>
    <w:p>
      <w:pPr>
        <w:pStyle w:val="Normal"/>
        <w:tabs>
          <w:tab w:val="clear" w:pos="708"/>
          <w:tab w:val="left" w:pos="6096" w:leader="none"/>
        </w:tabs>
        <w:ind w:firstLine="426"/>
        <w:jc w:val="both"/>
        <w:rPr/>
      </w:pPr>
      <w:r>
        <w:rPr/>
        <w:t>Нередко бывает так, что один эпизод влечет за собой другой, после чего первый снова усиливается, но не столько за счет резонанса со вторым, сколько за счет продолжения действия ОзФа. Данную ситуацию легко смешать с ситуацией с сильно связанными эпизодами, но в общем это не имеет какого-то особого значения.</w:t>
      </w:r>
    </w:p>
    <w:p>
      <w:pPr>
        <w:pStyle w:val="Normal"/>
        <w:tabs>
          <w:tab w:val="clear" w:pos="708"/>
          <w:tab w:val="left" w:pos="6096" w:leader="none"/>
        </w:tabs>
        <w:ind w:firstLine="426"/>
        <w:jc w:val="both"/>
        <w:rPr/>
      </w:pPr>
      <w:r>
        <w:rPr/>
        <w:t>Эпизоды, связанные двусторонней связью, взаимно усиливают друг друга, и возникает обратная положительная связь, то есть усиление одного усиливает другого, и это в свою очередь усиливает первое и так далее, пока наконец не возникнет «аккорд» - совокупность двух или более ОзВ, переживаемых одновременно и взаимоподдерживающих, взаимоподпитывающих друг друга. Точнее говоря, это «</w:t>
      </w:r>
      <w:r>
        <w:rPr>
          <w:b/>
        </w:rPr>
        <w:t>аккорд первого типа</w:t>
      </w:r>
      <w:r>
        <w:rPr/>
        <w:t>», или «аккорд-1».</w:t>
      </w:r>
    </w:p>
    <w:p>
      <w:pPr>
        <w:pStyle w:val="Normal"/>
        <w:tabs>
          <w:tab w:val="clear" w:pos="708"/>
          <w:tab w:val="left" w:pos="6096" w:leader="none"/>
        </w:tabs>
        <w:ind w:firstLine="426"/>
        <w:jc w:val="both"/>
        <w:rPr/>
      </w:pPr>
      <w:r>
        <w:rPr/>
        <w:t>Аккорд первого типа также возникает и в том случае, если усиление исходного эпизода происходит в основном в результате действия подпитывающего его ОзФа. Так что и сильно связанные эпизоды, и просто связанные эпизоды могут образовывать аккорды первого типа.</w:t>
      </w:r>
    </w:p>
    <w:p>
      <w:pPr>
        <w:pStyle w:val="Normal"/>
        <w:tabs>
          <w:tab w:val="clear" w:pos="708"/>
          <w:tab w:val="left" w:pos="6096" w:leader="none"/>
        </w:tabs>
        <w:ind w:firstLine="426"/>
        <w:jc w:val="both"/>
        <w:rPr/>
      </w:pPr>
      <w:r>
        <w:rPr/>
        <w:t>Несколько иначе обстоит дело в других случаях. Например, возьмем симпатию и отрешенность. Для простоты рассмотрения можно взять симпатию не в чистом виде, а в аккорде с эротическим влечением (это я назову термином «</w:t>
      </w:r>
      <w:r>
        <w:rPr>
          <w:b/>
        </w:rPr>
        <w:t>нежность</w:t>
      </w:r>
      <w:r>
        <w:rPr/>
        <w:t>»). Итак – нежность и отрешенность. Если ты испытываешь нежность, то испытать отрешенность сложно. Иногда даже возникает иллюзия того, что эти два ОзВ отталкиваются друг от друга! Конечно, это не так. Отталкиваются примеси – примешивающиеся к ОзВ омрачения. Если нежность слишком слабая, то в мгновения её ослабления могут начать возникать автоматические омраченные реакции – ревность, жажда обладания, страх потери, озабоченность мнением и т.д., какая уж тут отрешенность! Аналогично – если отрешенность слабая, то в её моментальные разрывы может вмешаться грусть, чувство болезненного одиночества, а то и обида. Какая уж тут нежность! Если испытывать симпатию и отрешенность в чистом виде, то они, несомненно, смогут образовать аккорд. И всё же примеси могут возникать к разным ОзВ, не только к нежности и отрешенности, почему же это не играет такой роли в связке, скажем, симпатии и чувства красоты? Потому что отрешенность и симпатия не так близки друг к другу. Почему это так – большой и сложный вопрос, а пока просто зафиксируем факт, который состоит в том, что аккорд «симпатия – чувство красоты» образуется намного легче, чем аккорд «симпатия – отрешенность», поэтому такие аккорды являются «</w:t>
      </w:r>
      <w:r>
        <w:rPr>
          <w:b/>
        </w:rPr>
        <w:t>аккордами второго типа</w:t>
      </w:r>
      <w:r>
        <w:rPr/>
        <w:t>».</w:t>
      </w:r>
    </w:p>
    <w:p>
      <w:pPr>
        <w:pStyle w:val="Normal"/>
        <w:tabs>
          <w:tab w:val="clear" w:pos="708"/>
          <w:tab w:val="left" w:pos="6096" w:leader="none"/>
        </w:tabs>
        <w:ind w:firstLine="426"/>
        <w:jc w:val="both"/>
        <w:rPr/>
      </w:pPr>
      <w:r>
        <w:rPr/>
        <w:t>Если два ОзВ испытать одновременно, то они образуют аккорд с большей или меньшей готовностью. В аккордах второго типа эта готовность существенно меньше, чем в аккордах первого типа. И всё же, если применить упорство и суметь в достаточной степени очистить ОзВ от примесей, усилить их, то аккорд возникает, и оба ОзВ переживаются одновременно. Я хочу провести аналогию с протонами в ядре – просто для того, чтобы внести некую наглядность. Протоны отталкиваются друг от друга с огромной силой, так как имеют одинаковый электрический заряд. И тем не менее, если приложить силу и сблизить их на достаточно малое расстояние, то они вцепятся друг в друга мертвой хваткой. Происходит это потому, что вокруг каждого протона действует особая сила – физики называют её «сильным взаимодействием». Радиус активного действия этой силы очень мал, но уж если протоны сблизились между собой так близко, что эта сила начинает активно действовать на соседа, то всё – они стискиваются вместе, и их так просто уже не разорвешь (физики научились их разрывать, высвобождая при этом так называемую в просторечье «атомную энергию» - так действует атомная бомба. На самом деле «атомная энергия» - не что иное, как энергия электрического отталкивания протонов). По аналогии с протонами в ядре я хочу ввести понятие «</w:t>
      </w:r>
      <w:r>
        <w:rPr>
          <w:b/>
        </w:rPr>
        <w:t>сильного взаимодействия</w:t>
      </w:r>
      <w:r>
        <w:rPr/>
        <w:t>» и в овизике – это та сила, которая приводит к тому, что два или более ОзВ начинают взаимно усиливать друг друга, проявляясь одновременно, образуя аккорд любого типа.</w:t>
      </w:r>
    </w:p>
    <w:p>
      <w:pPr>
        <w:pStyle w:val="Normal"/>
        <w:tabs>
          <w:tab w:val="clear" w:pos="708"/>
          <w:tab w:val="left" w:pos="6096" w:leader="none"/>
        </w:tabs>
        <w:ind w:firstLine="426"/>
        <w:jc w:val="both"/>
        <w:rPr/>
      </w:pPr>
      <w:r>
        <w:rPr/>
        <w:t>Вообще, открытие некоторых кластеров происходит неожиданно. Например, сначала ты можешь испытывать предвкушение. Это многие могут испытывать. Ну предвкушение и предвкушение, обычное восприятие, никакой не кластер. Но что происходит, когда ты начинаешь его испытывать все чаще и интенсивней? Когда накапливается значительный «возраст» пребывания в предвкушении? В какой-то момент совершенно внезапно ты понимаешь, что сейчас есть какое-то особенное предвкушение. Оно и известно и неизвестно тебе, в нем есть что-то странное, необычное. Раньше этого не было, а теперь есть, и когда оно есть, возникает такое впечатление, как будто оно совершенно естественно, и непонятно, как его могло не быть. Когда у тебя язык и губы «отмораживаются» после анестезии у зубного, происходит примерно то же самое – сначала ничего не чувствуешь, а потом в какой-то области «ничего-не-чувствования» вдруг возникает ощущение тела. И потом ты понимаешь – это странное предвкушение ни на что не направлено! Ты называешь его «предвосхищением», и теперь появляется кластер из двух эпизодов. Предвосхищение очень, очень привлекательное ОзВ, и когда ты накапливаешь определенный «возраст» испытывания его, ты вдруг замечаешь, что в те моменты, когда испытываешь предвосхищение, мир словно становится ярче, светлее, как будто выходит солнце, как будто… и тут ты понимаешь, что это «как будто» - это не просто какой-то случайный образ – это в самом деле определенное, совершенно необычное зрительное ощущение. Не фантазия, не выдумка – именно зрительное ощущение, как будто все пространство пронизано искрящимися золотистыми солнечными искорками. Воспринимаешь ты его не глазами, так как ты смотришь и видишь – нет никаких искорок, конечно, а зрительные ощущения тем не менее есть. И это настолько устойчиво, что в какой-то то момент до тебя доходит – это не случайность, это закономерность. И поскольку это явление относится к области ощущений, оно относится к ОзО, и в этом кластере появляется новый эпизод – «золотой дождь». Но и на этом все не заканчивается. В какой-то момент вдруг предвосхищение на секунду, на две становится нестерпимо пронзительным, и ты понимаешь – это новое открытие – это предвосхищение, которое обладает качеством «пронзительности». Это восприятие я называю «чувство вечной весны», и сам кластер назвал «весенним». Так, элемент за элементом, появляются новые эпизоды в схеме кластеров, между ними выявляются связи, и, что не менее интересно, появляется возможность исследовать всё новые и новые аккорды.</w:t>
      </w:r>
    </w:p>
    <w:p>
      <w:pPr>
        <w:pStyle w:val="Normal"/>
        <w:tabs>
          <w:tab w:val="clear" w:pos="708"/>
          <w:tab w:val="left" w:pos="6096" w:leader="none"/>
        </w:tabs>
        <w:ind w:firstLine="426"/>
        <w:jc w:val="both"/>
        <w:rPr/>
      </w:pPr>
      <w:r>
        <w:rPr/>
        <w:t>И по мере того, как одни восприятия обрастают другими, образуя кластер, возникает естественным образом вопрос – сколько кластеров существует вообще? Есть ли какие-то закономерности в их структуре? Какие новые ОзВ и ОзО будут открываться дальше?</w:t>
      </w:r>
    </w:p>
    <w:p>
      <w:pPr>
        <w:pStyle w:val="Normal"/>
        <w:tabs>
          <w:tab w:val="clear" w:pos="708"/>
          <w:tab w:val="left" w:pos="6096" w:leader="none"/>
        </w:tabs>
        <w:ind w:firstLine="426"/>
        <w:jc w:val="both"/>
        <w:rPr/>
      </w:pPr>
      <w:r>
        <w:rPr/>
        <w:t>«</w:t>
      </w:r>
      <w:r>
        <w:rPr>
          <w:b/>
        </w:rPr>
        <w:t>Локализация</w:t>
      </w:r>
      <w:r>
        <w:rPr/>
        <w:t>» - определение твоего текущего состояния в общей кластерной схеме. Когда ты прослеживаешь изменение своего состояния, то этот процесс называется «</w:t>
      </w:r>
      <w:r>
        <w:rPr>
          <w:b/>
        </w:rPr>
        <w:t>навигацией</w:t>
      </w:r>
      <w:r>
        <w:rPr/>
        <w:t>». Это очень интересный процесс, когда ты сидишь над схемой кластеров и отслеживаешь – куда сейчас тебя повлекло, а куда сейчас. Кроме этого, навигация способствует значительно более качественной концентрации внимания на процессе испытывания и смены ОзВ, а как мы уже знаем, внимание является своего рода спусковым крючком для возникновения восприятий. Особенно, если оно сопровождается РЖ их испытывать. Особенно, если к этому добавляются и другие ОзВ. На будущее введем еще один удобный термин: «</w:t>
      </w:r>
      <w:r>
        <w:rPr>
          <w:b/>
        </w:rPr>
        <w:t>намерение</w:t>
      </w:r>
      <w:r>
        <w:rPr/>
        <w:t>» - это состояние, ядро которого составляют РЖ, упорство, решимость (оба ОзВ относятся к «устремленному» кластеру) и уверенность в достижении результат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7-02)</w:t>
      </w:r>
      <w:r>
        <w:rPr/>
        <w:t xml:space="preserve"> Ясность резонирует со многим ОзВ. На фоне довольства тоже возникают многие ОзВ. Это можно объяснить довольно просто. Когда в человеке нет тупостей, когда его картина мира строится на обоснованных предположениях, когда он не является фанатиком, когда рассуждения его строятся по законам логики, когда он готов подвергать критическому рассмотрению свои представления в том случае, если обнаруживаются какие-то факты, требующие такого пересмотра, то при этом человек находится в состоянии ясности. Отсутствие тупости ведет к тому, что естественным образом в человеке возникает фоновое состояние ясности. Если человек только начинает пересматривать свою картину мира, то он обнаруживает, что многие его точки зрения целиком догматичны, и если в какой-то области он расчищает этот догматизм, то тем самым выметает мусор, препятствующий проявлению ясности, и тем самым увеличивает вероятность возникновения ОзВ.</w:t>
      </w:r>
    </w:p>
    <w:p>
      <w:pPr>
        <w:pStyle w:val="Normal"/>
        <w:tabs>
          <w:tab w:val="clear" w:pos="708"/>
          <w:tab w:val="left" w:pos="6096" w:leader="none"/>
        </w:tabs>
        <w:ind w:firstLine="426"/>
        <w:jc w:val="both"/>
        <w:rPr/>
      </w:pPr>
      <w:r>
        <w:rPr/>
        <w:t>То же самое можно сказать и о довольстве, потому что ОзВ могут довольно легко возникать в этом состоянии.</w:t>
      </w:r>
    </w:p>
    <w:p>
      <w:pPr>
        <w:pStyle w:val="Normal"/>
        <w:tabs>
          <w:tab w:val="clear" w:pos="708"/>
          <w:tab w:val="left" w:pos="6096" w:leader="none"/>
        </w:tabs>
        <w:ind w:firstLine="426"/>
        <w:jc w:val="both"/>
        <w:rPr/>
      </w:pPr>
      <w:r>
        <w:rPr/>
        <w:t>Таким образом, довольство и ясность формируют, условно говоря, поле, на котором легко проявляются Оз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7-03)</w:t>
      </w:r>
      <w:r>
        <w:rPr/>
        <w:t xml:space="preserve"> Что делать, если тебе сейчас хочется испытывать отрешенность? Вариантов немного. Первый – породить её. Вспомнить ситуацию, когда была отрешенность, впрыгнуть в это состояние, испытать его снова. Очень непросто, особенно если ОзВ редкое. Второй – использовать ОзФа – какие-то фотографии, мысли, музыку. Тоже совсем не всегда может работать, особенно если ты в состоянии, в котором эти ОзФа вообще не хотят работать. Третий – рж испытывать те ОзВ, которые легко возникают от отрешенности, и тогда желание отрешенности получает подкрепление, мотивация добиться переживания отрешенности усиливается. Например, культивирование сферы пустоты возможно через культивирование отрешенности.</w:t>
      </w:r>
    </w:p>
    <w:p>
      <w:pPr>
        <w:pStyle w:val="Normal"/>
        <w:tabs>
          <w:tab w:val="clear" w:pos="708"/>
          <w:tab w:val="left" w:pos="6096" w:leader="none"/>
        </w:tabs>
        <w:ind w:firstLine="426"/>
        <w:jc w:val="both"/>
        <w:rPr/>
      </w:pPr>
      <w:r>
        <w:rPr/>
        <w:t>Теперь, по мере того, как ты изучаешь кластеры, появляется четвертый путь – прийти к отрешенности, используя известные тебе взаимосвязи между ОзВ.</w:t>
      </w:r>
    </w:p>
    <w:p>
      <w:pPr>
        <w:pStyle w:val="Normal"/>
        <w:tabs>
          <w:tab w:val="clear" w:pos="708"/>
          <w:tab w:val="left" w:pos="6096" w:leader="none"/>
        </w:tabs>
        <w:ind w:firstLine="426"/>
        <w:jc w:val="both"/>
        <w:rPr/>
      </w:pPr>
      <w:r>
        <w:rPr/>
        <w:t>Взглянув на схему кластеров, ты увидишь, что к отрешенности ведет, например, «зов». Зов, между тем, тоже редкое ОзВ, но на той же схеме видно, что зов легко резонирует с чувством тайны, а вот чувство тайны испытывать уже намного легче. Отсюда простое решение – ты используешь ОзФа для порождения чувства тайны, при этом немного порождаешь его, и вот – ты его испытала. Теперь ты ожидаешь – не возникнет ли зов. То есть, другими словами, ты форсируешь вектор «чувство тайны – зов». И вероятность того, что зов возникнет, намного выше, чем если порождать его напрямую. И если он возникает, то дальше ты повторяешь процедуру – формируешь связь «зов – отрешенность».</w:t>
      </w:r>
    </w:p>
    <w:p>
      <w:pPr>
        <w:pStyle w:val="Normal"/>
        <w:tabs>
          <w:tab w:val="clear" w:pos="708"/>
          <w:tab w:val="left" w:pos="6096" w:leader="none"/>
        </w:tabs>
        <w:ind w:firstLine="426"/>
        <w:jc w:val="both"/>
        <w:rPr/>
      </w:pPr>
      <w:r>
        <w:rPr/>
        <w:t>Не очень получается? Не страшно. На схеме кластеров видно, что к отрешенности еще ведет и ФП «анестезия», которая является эпизодом «твердого кластера». И если тебе легко удается испытывать ФП «твёрдость», ты испытываешь его, затем форсируешь связь с анестезией и форсируешь связь с отрешенностью. А если твердость сейчас не получается испытать? Смотришь, что ведет к твердости – наслаждение.</w:t>
      </w:r>
    </w:p>
    <w:p>
      <w:pPr>
        <w:pStyle w:val="Normal"/>
        <w:tabs>
          <w:tab w:val="clear" w:pos="708"/>
          <w:tab w:val="left" w:pos="6096" w:leader="none"/>
        </w:tabs>
        <w:ind w:firstLine="426"/>
        <w:jc w:val="both"/>
        <w:rPr/>
      </w:pPr>
      <w:r>
        <w:rPr/>
        <w:t>Таким образом, используя логистику, ты можешь существенно увеличить вероятность того, что ты испытаешь желаемое ОзВ. Ну и конечно сама такая игра очень интересна, возникает фон удовольствия, предвкушения результата, возникает уверенность в результате, и всё это приводит к увеличению вероятности испытывания желаемого ОзВ. А если, тем не менее, желаемое ОзВ так и не возникло, то разве это проблема? Зато возникли другие, и у тебя есть возможность их переживать и исследова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7-04)</w:t>
      </w:r>
      <w:r>
        <w:rPr/>
        <w:t xml:space="preserve"> Наряду с ОзВ, ОзО и векторами, кластерная схема содержит также еще один тип элементов – «воронки». «</w:t>
      </w:r>
      <w:r>
        <w:rPr>
          <w:b/>
        </w:rPr>
        <w:t>Воронка</w:t>
      </w:r>
      <w:r>
        <w:rPr/>
        <w:t>» - это состояние, которое, будучи проявленным, приводит к уменьшению насыщенности жизни и интенсивности ОзВ. Например, в «приятном кластере» эпицентром является фон наслаждения в груди, или в сердце, или в горле. Вслед за этим часто возникает эпизод яркого, пронзительного наслаждения в тех же центрах, после чего в некоторых случаях может возникнуть «воронка» в виде целой своры РЖ. Они хоть и радостные, но переживаются спазматично, лихорадочно, и возникает «</w:t>
      </w:r>
      <w:r>
        <w:rPr>
          <w:b/>
        </w:rPr>
        <w:t>секатор</w:t>
      </w:r>
      <w:r>
        <w:rPr/>
        <w:t>» - РЖ остановить реализацию этих желаний. Если секатор недостаточно активен и эта свора лихорадочных РЖ прорывается к реализации, вслед за этим может наступить спад в насыщенности, в яркости переживаемых ОзВ. Конечно, ниже определенного среднего уровня насыщенности ты не упадешь, ведь это все-таки РЖ, но тем не менее совсем не хочется снижения высокого уровня насыщенност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7-05)</w:t>
      </w:r>
      <w:r>
        <w:rPr/>
        <w:t xml:space="preserve"> «</w:t>
      </w:r>
      <w:r>
        <w:rPr>
          <w:b/>
        </w:rPr>
        <w:t>Насыщенность</w:t>
      </w:r>
      <w:r>
        <w:rPr/>
        <w:t>» – одна из главных целей на начальных уровнях селекции восприятий, и она возникает в тех состояниях, когда жизнь наполняется, насыщается озаренными восприятиями, РЖ, какой-либо деятельностью, мотивированной РЖ, и т.д. При этом, при достижении значительного «возраста» переживания насыщенности, она может возникать и длиться и сама по себе, без определенной связи с какой-то деятельностью, что привносит редкое чувство надёжности, нерушимости.</w:t>
      </w:r>
    </w:p>
    <w:p>
      <w:pPr>
        <w:pStyle w:val="Normal"/>
        <w:tabs>
          <w:tab w:val="clear" w:pos="708"/>
          <w:tab w:val="left" w:pos="6096" w:leader="none"/>
        </w:tabs>
        <w:ind w:firstLine="426"/>
        <w:jc w:val="both"/>
        <w:rPr/>
      </w:pPr>
      <w:r>
        <w:rPr/>
        <w:t>Не так важно, летишь ты в Манилу или Токио, завтракаешь в Secret Recipe или в Макдоналдсе, трахаешься с негром или китаянкой – просто одни впечатления вместо других, и одно легко может быть заменено другим. Главное – насколько велика при всём этом насыщенность твоей жизни – именно это делает впечатления интересными или пресными, захватывающими или утомительными. Важна не внешняя ткань событий, важно другое – насколько интенсивно твоё переживание насыщенности жизни. И если насыщенность высока, то даже просто сидя на лавочке в парке и смотря себе под ноги, ты можешь переживать восхитительные состояния, развиваться, обогащать свой опыт. И если насыщенность низка, то даже самые бурные приключения не принесут ничего, кроме пресыщения, усталости и недовольства с подступающими депрессией, агрессией и прочими психическими ядами.</w:t>
      </w:r>
    </w:p>
    <w:p>
      <w:pPr>
        <w:pStyle w:val="Normal"/>
        <w:tabs>
          <w:tab w:val="clear" w:pos="708"/>
          <w:tab w:val="left" w:pos="6096" w:leader="none"/>
        </w:tabs>
        <w:ind w:firstLine="426"/>
        <w:jc w:val="both"/>
        <w:rPr/>
      </w:pPr>
      <w:r>
        <w:rPr/>
        <w:t>Главные препятствия для того, чтобы жить насыщенно, это слишком частые оргазмы, НЭ, тупость и догматизм, подавление РЖ, неприятные и болезненные ощущения. Они делают насыщенность очень слабой, вплоть до обнуления.</w:t>
      </w:r>
    </w:p>
    <w:p>
      <w:pPr>
        <w:pStyle w:val="Normal"/>
        <w:tabs>
          <w:tab w:val="clear" w:pos="708"/>
          <w:tab w:val="left" w:pos="6096" w:leader="none"/>
        </w:tabs>
        <w:ind w:firstLine="426"/>
        <w:jc w:val="both"/>
        <w:rPr/>
      </w:pPr>
      <w:r>
        <w:rPr/>
        <w:t>Основные пути увеличения насыщенности, это реализация РЖ, переживание ОзВ, ОзО, ОзУ, удовольствий разного вида (включая интеллектуальное, исследования, созидательная активность как в себе, так и вовне.</w:t>
      </w:r>
    </w:p>
    <w:p>
      <w:pPr>
        <w:pStyle w:val="Normal"/>
        <w:tabs>
          <w:tab w:val="clear" w:pos="708"/>
          <w:tab w:val="left" w:pos="6096" w:leader="none"/>
        </w:tabs>
        <w:ind w:firstLine="426"/>
        <w:jc w:val="both"/>
        <w:rPr/>
      </w:pPr>
      <w:r>
        <w:rPr/>
        <w:t>«</w:t>
      </w:r>
      <w:r>
        <w:rPr>
          <w:b/>
        </w:rPr>
        <w:t>Неприятный дефицит насыщенности</w:t>
      </w:r>
      <w:r>
        <w:rPr/>
        <w:t>» - состояние, в котором текущий уровень насыщенности кажется сильно недостаточным, так что это вызывает дискомфорт, желание мобилизоваться, устранить препятствия. Получение удовольствий в таком состоянии крайне затруднено.</w:t>
      </w:r>
    </w:p>
    <w:p>
      <w:pPr>
        <w:pStyle w:val="Normal"/>
        <w:tabs>
          <w:tab w:val="clear" w:pos="708"/>
          <w:tab w:val="left" w:pos="6096" w:leader="none"/>
        </w:tabs>
        <w:ind w:firstLine="426"/>
        <w:jc w:val="both"/>
        <w:rPr/>
      </w:pPr>
      <w:r>
        <w:rPr/>
        <w:t>«</w:t>
      </w:r>
      <w:r>
        <w:rPr>
          <w:b/>
        </w:rPr>
        <w:t>Приятный дефицит насыщенности</w:t>
      </w:r>
      <w:r>
        <w:rPr/>
        <w:t>» - состояние, в котором текущий уровень насыщенности кажется хоть и недостаточным, но не до такой степени, чтобы это стало неприятным. При этом есть РЖ увеличить интенсивность насыщенности. Переживается это как приятное состояние, мотивирующее, подталкивающее, активное – что-то вроде приятного чувства голода.</w:t>
      </w:r>
    </w:p>
    <w:p>
      <w:pPr>
        <w:pStyle w:val="Normal"/>
        <w:tabs>
          <w:tab w:val="clear" w:pos="708"/>
          <w:tab w:val="left" w:pos="6096" w:leader="none"/>
        </w:tabs>
        <w:ind w:firstLine="426"/>
        <w:jc w:val="both"/>
        <w:rPr/>
      </w:pPr>
      <w:r>
        <w:rPr/>
        <w:t>«</w:t>
      </w:r>
      <w:r>
        <w:rPr>
          <w:b/>
        </w:rPr>
        <w:t>Горизонт насыщенности</w:t>
      </w:r>
      <w:r>
        <w:rPr/>
        <w:t>» - такое состояние, в котором не испытывается дефицит насыщенности, то есть уровень насыщенности воспринимается как совершенно комфортный, достаточный.</w:t>
      </w:r>
    </w:p>
    <w:p>
      <w:pPr>
        <w:pStyle w:val="Normal"/>
        <w:tabs>
          <w:tab w:val="clear" w:pos="708"/>
          <w:tab w:val="left" w:pos="6096" w:leader="none"/>
        </w:tabs>
        <w:ind w:firstLine="426"/>
        <w:jc w:val="both"/>
        <w:rPr/>
      </w:pPr>
      <w:r>
        <w:rPr/>
        <w:t>«</w:t>
      </w:r>
      <w:r>
        <w:rPr>
          <w:b/>
        </w:rPr>
        <w:t>Экватор насыщенности</w:t>
      </w:r>
      <w:r>
        <w:rPr/>
        <w:t>» - это максимальный уровень насыщенности, который может быть достигнут с помощью реализации РЖ, не включающих в себя РЖ испытывать ОзВ и РЖ исследовать и ОзВ, и резонирующие с ними восприятия. Такие РЖ мы раньше уже обозначили как «</w:t>
      </w:r>
      <w:r>
        <w:rPr>
          <w:b/>
        </w:rPr>
        <w:t>элементарные РЖ</w:t>
      </w:r>
      <w:r>
        <w:rPr/>
        <w:t>».</w:t>
      </w:r>
    </w:p>
    <w:p>
      <w:pPr>
        <w:pStyle w:val="Normal"/>
        <w:tabs>
          <w:tab w:val="clear" w:pos="708"/>
          <w:tab w:val="left" w:pos="6096" w:leader="none"/>
        </w:tabs>
        <w:ind w:firstLine="426"/>
        <w:jc w:val="both"/>
        <w:rPr/>
      </w:pPr>
      <w:r>
        <w:rPr/>
        <w:t>Обычно человек обнаруживает, что реализация какого-то элементарного РЖ усиливает насыщенность его жизни, после чего эксплуатирует этот способ до тех пор, пока не приходит в тупик, когда насыщенность перестает расти и даже перестает оставаться на одном уровне. Вслед за этим следует или спад, или поиски других способов увеличивать насыщенность.</w:t>
      </w:r>
    </w:p>
    <w:p>
      <w:pPr>
        <w:pStyle w:val="Normal"/>
        <w:tabs>
          <w:tab w:val="clear" w:pos="708"/>
          <w:tab w:val="left" w:pos="6096" w:leader="none"/>
        </w:tabs>
        <w:ind w:firstLine="426"/>
        <w:jc w:val="both"/>
        <w:rPr/>
      </w:pPr>
      <w:r>
        <w:rPr/>
        <w:t>Существование экватора насыщенности отражает тот факт, что в процессе испытывания и реализации элементарных РЖ человек неизбежно рано или поздно подходит к состоянию, когда горизонт насыщенности оказывается недостижимым.</w:t>
      </w:r>
    </w:p>
    <w:p>
      <w:pPr>
        <w:pStyle w:val="Normal"/>
        <w:tabs>
          <w:tab w:val="clear" w:pos="708"/>
          <w:tab w:val="left" w:pos="6096" w:leader="none"/>
        </w:tabs>
        <w:ind w:firstLine="426"/>
        <w:jc w:val="both"/>
        <w:rPr/>
      </w:pPr>
      <w:r>
        <w:rPr/>
        <w:t>В общем, это не очень удивительно. Понятно, что одной физической активностью, едой, сексом, чтением книг, изучением наук и т.д. не достичь очень высоких уровней насыщенности жизни даже несмотря на то, что этому будет сопутствовать частое и обильное испытывание ОзВ, ОзО. Гораздо более удивительным является то, что существует «</w:t>
      </w:r>
      <w:r>
        <w:rPr>
          <w:b/>
        </w:rPr>
        <w:t>тропик насыщенности</w:t>
      </w:r>
      <w:r>
        <w:rPr/>
        <w:t>» - максимальный уровень насыщенности, который может быть достигнут и с помощью реализации элементарных РЖ, и с помощью реализации желаний испытывать ОзВ, но не включающих в себя реализацию желаний исследовать ОзВ и резонирующие с ними восприятия (такие РЖ назовём «</w:t>
      </w:r>
      <w:r>
        <w:rPr>
          <w:b/>
        </w:rPr>
        <w:t>озаренными РЖ</w:t>
      </w:r>
      <w:r>
        <w:rPr/>
        <w:t>»).</w:t>
      </w:r>
    </w:p>
    <w:p>
      <w:pPr>
        <w:pStyle w:val="Normal"/>
        <w:tabs>
          <w:tab w:val="clear" w:pos="708"/>
          <w:tab w:val="left" w:pos="6096" w:leader="none"/>
        </w:tabs>
        <w:ind w:firstLine="426"/>
        <w:jc w:val="both"/>
        <w:rPr/>
      </w:pPr>
      <w:r>
        <w:rPr/>
        <w:t>«</w:t>
      </w:r>
      <w:r>
        <w:rPr>
          <w:b/>
        </w:rPr>
        <w:t>Полюс насыщенности</w:t>
      </w:r>
      <w:r>
        <w:rPr/>
        <w:t>» - максимальный уровень насыщенности, который может быть достигнут и с помощью реализации элементарных РЖ, и с помощью реализации озарённых РЖ, и с помощью реализации желаний исследовать ОзВ и резонирующие с ними восприятия (такие РЖ обозначим как «</w:t>
      </w:r>
      <w:r>
        <w:rPr>
          <w:b/>
        </w:rPr>
        <w:t>высшие РЖ</w:t>
      </w:r>
      <w:r>
        <w:rPr/>
        <w:t>»).</w:t>
      </w:r>
    </w:p>
    <w:p>
      <w:pPr>
        <w:pStyle w:val="Normal"/>
        <w:tabs>
          <w:tab w:val="clear" w:pos="708"/>
          <w:tab w:val="left" w:pos="6096" w:leader="none"/>
        </w:tabs>
        <w:ind w:firstLine="426"/>
        <w:jc w:val="both"/>
        <w:rPr/>
      </w:pPr>
      <w:r>
        <w:rPr/>
        <w:t>Отсюда видно, что исследование ОзВ и связанных с ними состояний (в том числе ОзУ) играет огромную, фундаментальную роль в жизни человека, стремящегося к высокой и сверхвысокой насыщенности жизни. Исследование – это акт активного соприкосновения с непознанным, в процессе чего непознанное становится познаваемым и, в конечном счете, познанным.</w:t>
      </w:r>
    </w:p>
    <w:p>
      <w:pPr>
        <w:pStyle w:val="Normal"/>
        <w:tabs>
          <w:tab w:val="clear" w:pos="708"/>
          <w:tab w:val="left" w:pos="6096" w:leader="none"/>
        </w:tabs>
        <w:ind w:firstLine="426"/>
        <w:jc w:val="both"/>
        <w:rPr/>
      </w:pPr>
      <w:r>
        <w:rPr/>
        <w:t>По мере эволюции человека, горизонт насыщенности последовательно смещается с экватора к тропику и к полюсу. Этот процесс назовем «</w:t>
      </w:r>
      <w:r>
        <w:rPr>
          <w:b/>
        </w:rPr>
        <w:t>дрейфом горизонта насыщенности</w:t>
      </w:r>
      <w:r>
        <w:rPr/>
        <w:t>».</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07-06)</w:t>
      </w:r>
      <w:r>
        <w:rPr/>
        <w:t xml:space="preserve"> По мере того, как ты больше и чаще испытываешь ОзВ, начинают проявляться новые ОзВ и озаренные состояния. Происходит это в несколько этапов:</w:t>
      </w:r>
    </w:p>
    <w:p>
      <w:pPr>
        <w:pStyle w:val="Normal"/>
        <w:tabs>
          <w:tab w:val="clear" w:pos="708"/>
          <w:tab w:val="left" w:pos="6096" w:leader="none"/>
        </w:tabs>
        <w:ind w:firstLine="426"/>
        <w:jc w:val="both"/>
        <w:rPr/>
      </w:pPr>
      <w:r>
        <w:rPr/>
        <w:t>а) в какой-то момент ты вдруг осознаешь, что прямо сейчас испытываешь нечто удивительное, совершенно необычное, поразительно привлекательное. Это короткий всплеск чего-то незнакомого, как искра, он может длиться секунду или две, после чего исчезает, оставив за собой чувство тайны, пронзительное предвкушение. На этом этапе не только невозможно дать резонирующие описания, обозначение, но и четко различить его. Ясно лишь то, что сейчас ты пережила что-то очень, очень необычное и офигенно привлекательное. Это «</w:t>
      </w:r>
      <w:r>
        <w:rPr>
          <w:b/>
          <w:bCs/>
        </w:rPr>
        <w:t>этап проблесков</w:t>
      </w:r>
      <w:r>
        <w:rPr/>
        <w:t>». Я считаю, что на этом этапе и нецелесообразно пытаться искать какие-то описания – просто переживай, ценна каждая секунда. Когда переживание закончится, опиши обстановку – что происходит вокруг, что тебя окружает, чтобы хотя бы вот такой слабой ассоциативной связью привязать его.</w:t>
      </w:r>
    </w:p>
    <w:p>
      <w:pPr>
        <w:pStyle w:val="Normal"/>
        <w:tabs>
          <w:tab w:val="clear" w:pos="708"/>
          <w:tab w:val="left" w:pos="6096" w:leader="none"/>
        </w:tabs>
        <w:ind w:firstLine="426"/>
        <w:jc w:val="both"/>
        <w:rPr/>
      </w:pPr>
      <w:r>
        <w:rPr/>
        <w:t>б) по мере того, как накапливаются эти моменты, ты наконец получаешь возможность различить это восприятие, а значит – теперь ты можешь испытывать желание порождать его напрямую, подыскивать озаренные факторы. Это «</w:t>
      </w:r>
      <w:r>
        <w:rPr>
          <w:b/>
          <w:bCs/>
        </w:rPr>
        <w:t>этап различения</w:t>
      </w:r>
      <w:r>
        <w:rPr/>
        <w:t>».</w:t>
      </w:r>
    </w:p>
    <w:p>
      <w:pPr>
        <w:pStyle w:val="Normal"/>
        <w:tabs>
          <w:tab w:val="clear" w:pos="708"/>
          <w:tab w:val="left" w:pos="6096" w:leader="none"/>
        </w:tabs>
        <w:ind w:firstLine="426"/>
        <w:jc w:val="both"/>
        <w:rPr/>
      </w:pPr>
      <w:r>
        <w:rPr/>
        <w:t>в) на следующем этапе ты уже способна подбирать резонирующие описания, что является, кроме прочего, хорошим «якорем» - само это описание становится прочным ОзФа. Это «</w:t>
      </w:r>
      <w:r>
        <w:rPr>
          <w:b/>
          <w:bCs/>
        </w:rPr>
        <w:t>этап описаний</w:t>
      </w:r>
      <w:r>
        <w:rPr/>
        <w:t>».</w:t>
      </w:r>
    </w:p>
    <w:p>
      <w:pPr>
        <w:pStyle w:val="Normal"/>
        <w:tabs>
          <w:tab w:val="clear" w:pos="708"/>
          <w:tab w:val="left" w:pos="6096" w:leader="none"/>
        </w:tabs>
        <w:ind w:firstLine="426"/>
        <w:jc w:val="both"/>
        <w:rPr/>
      </w:pPr>
      <w:r>
        <w:rPr/>
        <w:t>г) затем ты можешь определить место этого ОзВ в схеме кластеров, выявить связи между ним и другими ОзВ. Это «</w:t>
      </w:r>
      <w:r>
        <w:rPr>
          <w:b/>
          <w:bCs/>
        </w:rPr>
        <w:t>этап локализации</w:t>
      </w:r>
      <w:r>
        <w:rPr/>
        <w:t>».</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7-07)</w:t>
      </w:r>
      <w:r>
        <w:rPr/>
        <w:t xml:space="preserve"> Допустим, ты приступила к порождению преданности, реализуя желание штурма (</w:t>
      </w:r>
      <w:r>
        <w:rPr>
          <w:b/>
          <w:bCs/>
        </w:rPr>
        <w:t>альбатрос</w:t>
      </w:r>
      <w:r>
        <w:rPr/>
        <w:t>). Вначале преданность испытывается слабо – на 1-3. Попутно проявляется всякая звериная свора – пеликан, птица-секретарь, сорока, ворон и т.д. В результате того, что тебе удастся испытывать слабую преданность, возникает мягкое наслаждение в груди. В результате того, что в груди проявилось наслаждение, становится легче испытывать и преданность, усиливается зверинец, и в конце концов преданность начинает испытываться на 4-6. От этого возникает наслаждение в горле, что в свою очередь приводит к тому, что преданность становится пронзительной. Эта последовательность восприятий неслучайна – она может воспроизводиться много раз. Подобная последовательность эпизодов пусть называется «</w:t>
      </w:r>
      <w:r>
        <w:rPr>
          <w:b/>
        </w:rPr>
        <w:t>крок</w:t>
      </w:r>
      <w:r>
        <w:rPr/>
        <w:t>» (в связи с ассоциацией с термином «кроки», обозначающий крупномасштабный набросок от руки маршрута путешествия – весь изломанный, зигзагообразный). Описанный выше крок состоит из пяти эпизодов.</w:t>
      </w:r>
    </w:p>
    <w:p>
      <w:pPr>
        <w:pStyle w:val="Normal"/>
        <w:tabs>
          <w:tab w:val="clear" w:pos="708"/>
          <w:tab w:val="left" w:pos="6096" w:leader="none"/>
        </w:tabs>
        <w:ind w:firstLine="426"/>
        <w:jc w:val="both"/>
        <w:rPr/>
      </w:pPr>
      <w:r>
        <w:rPr/>
        <w:t>После того, как возникла пронзительная преданность, последовательность эпизодов перестает быть столь определенной и возникают разнообразные дополнительные восприятия, в первую очередь это:</w:t>
      </w:r>
    </w:p>
    <w:p>
      <w:pPr>
        <w:pStyle w:val="Normal"/>
        <w:tabs>
          <w:tab w:val="clear" w:pos="708"/>
          <w:tab w:val="left" w:pos="6096" w:leader="none"/>
        </w:tabs>
        <w:ind w:firstLine="426"/>
        <w:jc w:val="both"/>
        <w:rPr/>
      </w:pPr>
      <w:r>
        <w:rPr/>
        <w:t>а) РЖ. Например, представляя себе то, какими будут дети через двести или триста лет – не испытывающие озабоченности мнением, чувство вины за следование желаниям, свободно ласкающиеся, ты можешь захотеть что-то сделать для того, чтобы это время приблизилось</w:t>
      </w:r>
    </w:p>
    <w:p>
      <w:pPr>
        <w:pStyle w:val="Normal"/>
        <w:tabs>
          <w:tab w:val="clear" w:pos="708"/>
          <w:tab w:val="left" w:pos="6096" w:leader="none"/>
        </w:tabs>
        <w:ind w:firstLine="426"/>
        <w:jc w:val="both"/>
        <w:rPr/>
      </w:pPr>
      <w:r>
        <w:rPr/>
        <w:t>б) наслаждение в разных частях тела</w:t>
      </w:r>
    </w:p>
    <w:p>
      <w:pPr>
        <w:pStyle w:val="Normal"/>
        <w:tabs>
          <w:tab w:val="clear" w:pos="708"/>
          <w:tab w:val="left" w:pos="6096" w:leader="none"/>
        </w:tabs>
        <w:ind w:firstLine="426"/>
        <w:jc w:val="both"/>
        <w:rPr/>
      </w:pPr>
      <w:r>
        <w:rPr/>
        <w:t>в) разнообразные ОзВ, резонирующие с преданностью.</w:t>
      </w:r>
    </w:p>
    <w:p>
      <w:pPr>
        <w:pStyle w:val="Normal"/>
        <w:tabs>
          <w:tab w:val="clear" w:pos="708"/>
          <w:tab w:val="left" w:pos="6096" w:leader="none"/>
        </w:tabs>
        <w:ind w:firstLine="426"/>
        <w:jc w:val="both"/>
        <w:rPr/>
      </w:pPr>
      <w:r>
        <w:rPr/>
        <w:t>Восприятия, возникающие после того, как реализовался крок, называются «</w:t>
      </w:r>
      <w:r>
        <w:rPr>
          <w:b/>
        </w:rPr>
        <w:t>дельтой</w:t>
      </w:r>
      <w:r>
        <w:rPr/>
        <w:t>» (ассоциация с дельтой реки, состоящей из нескольких рукавов, втекающих в море).</w:t>
      </w:r>
    </w:p>
    <w:p>
      <w:pPr>
        <w:pStyle w:val="Normal"/>
        <w:tabs>
          <w:tab w:val="clear" w:pos="708"/>
          <w:tab w:val="left" w:pos="6096" w:leader="none"/>
        </w:tabs>
        <w:ind w:firstLine="426"/>
        <w:jc w:val="both"/>
        <w:rPr/>
      </w:pPr>
      <w:r>
        <w:rPr/>
        <w:t>Дельта, состоящая из указанных выше трех рукавов, называется «</w:t>
      </w:r>
      <w:r>
        <w:rPr>
          <w:b/>
        </w:rPr>
        <w:t>нормальной дельтой</w:t>
      </w:r>
      <w:r>
        <w:rPr/>
        <w:t>».</w:t>
      </w:r>
    </w:p>
    <w:p>
      <w:pPr>
        <w:pStyle w:val="Normal"/>
        <w:tabs>
          <w:tab w:val="clear" w:pos="708"/>
          <w:tab w:val="left" w:pos="6096" w:leader="none"/>
        </w:tabs>
        <w:ind w:firstLine="426"/>
        <w:jc w:val="both"/>
        <w:rPr/>
      </w:pPr>
      <w:r>
        <w:rPr/>
        <w:t>Иногда бывает так, что вместо нормальной дельты возникает усиленное порождаемое ОзВ – силой выше шести. Оно настолько интенсивно, что может обладать выраженными магнетичностью и пронзительностью, так что элементы дельты просто вытесняются, и ты переживаешь лишь сильное ОзВ. Такой завершающий элемент крока называется «</w:t>
      </w:r>
      <w:r>
        <w:rPr>
          <w:b/>
        </w:rPr>
        <w:t>эстуарий</w:t>
      </w:r>
      <w:r>
        <w:rPr/>
        <w:t>» (по аналогии с единым руслом впадающей в море реки).</w:t>
      </w:r>
    </w:p>
    <w:p>
      <w:pPr>
        <w:pStyle w:val="Normal"/>
        <w:tabs>
          <w:tab w:val="clear" w:pos="708"/>
          <w:tab w:val="left" w:pos="6096" w:leader="none"/>
        </w:tabs>
        <w:ind w:firstLine="426"/>
        <w:jc w:val="both"/>
        <w:rPr/>
      </w:pPr>
      <w:r>
        <w:rPr/>
        <w:t>После того, как ты переживала те или иные эпизоды крока, затем - дельту или эстуарий, затем снова возвращалась к эпизодам крока, наступает приятная усталость, и ты перестаешь реализовывать желание штурма, перестаешь порождать ОзВ и оказываешься в приятном состоянии, характеризующимся тремя признаками:</w:t>
      </w:r>
    </w:p>
    <w:p>
      <w:pPr>
        <w:pStyle w:val="Normal"/>
        <w:tabs>
          <w:tab w:val="clear" w:pos="708"/>
          <w:tab w:val="left" w:pos="6096" w:leader="none"/>
        </w:tabs>
        <w:ind w:firstLine="426"/>
        <w:jc w:val="both"/>
        <w:rPr/>
      </w:pPr>
      <w:r>
        <w:rPr/>
        <w:t>1) безмятежность</w:t>
      </w:r>
    </w:p>
    <w:p>
      <w:pPr>
        <w:pStyle w:val="Normal"/>
        <w:tabs>
          <w:tab w:val="clear" w:pos="708"/>
          <w:tab w:val="left" w:pos="6096" w:leader="none"/>
        </w:tabs>
        <w:ind w:firstLine="426"/>
        <w:jc w:val="both"/>
        <w:rPr/>
      </w:pPr>
      <w:r>
        <w:rPr/>
        <w:t>2) уверенность «всё только начинается» и связанным с нею предвосхищением</w:t>
      </w:r>
    </w:p>
    <w:p>
      <w:pPr>
        <w:pStyle w:val="Normal"/>
        <w:tabs>
          <w:tab w:val="clear" w:pos="708"/>
          <w:tab w:val="left" w:pos="6096" w:leader="none"/>
        </w:tabs>
        <w:ind w:firstLine="426"/>
        <w:jc w:val="both"/>
        <w:rPr/>
      </w:pPr>
      <w:r>
        <w:rPr/>
        <w:t>3) приятные ощущения в теле.</w:t>
      </w:r>
    </w:p>
    <w:p>
      <w:pPr>
        <w:pStyle w:val="Normal"/>
        <w:tabs>
          <w:tab w:val="clear" w:pos="708"/>
          <w:tab w:val="left" w:pos="6096" w:leader="none"/>
        </w:tabs>
        <w:ind w:firstLine="426"/>
        <w:jc w:val="both"/>
        <w:rPr/>
      </w:pPr>
      <w:r>
        <w:rPr/>
        <w:t>Это состояние называется «</w:t>
      </w:r>
      <w:r>
        <w:rPr>
          <w:b/>
        </w:rPr>
        <w:t>залив</w:t>
      </w:r>
      <w:r>
        <w:rPr/>
        <w:t>» (ассоциация с заливом моря, в который втекает река).</w:t>
      </w:r>
    </w:p>
    <w:p>
      <w:pPr>
        <w:pStyle w:val="Normal"/>
        <w:tabs>
          <w:tab w:val="clear" w:pos="708"/>
          <w:tab w:val="left" w:pos="6096" w:leader="none"/>
        </w:tabs>
        <w:ind w:firstLine="426"/>
        <w:jc w:val="both"/>
        <w:rPr>
          <w:rFonts w:eastAsia="Times New Roman"/>
        </w:rPr>
      </w:pPr>
      <w:r>
        <w:rPr>
          <w:rFonts w:eastAsia="Times New Roman"/>
        </w:rPr>
        <w:t xml:space="preserve"> </w:t>
      </w:r>
    </w:p>
    <w:p>
      <w:pPr>
        <w:pStyle w:val="Normal"/>
        <w:tabs>
          <w:tab w:val="clear" w:pos="708"/>
          <w:tab w:val="left" w:pos="6096" w:leader="none"/>
        </w:tabs>
        <w:ind w:firstLine="426"/>
        <w:jc w:val="both"/>
        <w:rPr/>
      </w:pPr>
      <w:r>
        <w:rPr>
          <w:b/>
          <w:sz w:val="20"/>
          <w:szCs w:val="20"/>
        </w:rPr>
        <w:t>07-08)</w:t>
      </w:r>
      <w:r>
        <w:rPr/>
        <w:t xml:space="preserve"> Любительский подход к селекции восприятий характеризуется тем, что практика по селекции привлекательных состояний существует словно в параллельном мире, не пересекающимся с миром обыденной деятельности. Внимание направлено либо сюда, либо туда: либо ты выполняешь какой-то фрагмент практики, и в это время не занята никакими другими делами, или, наоборот, полностью погружаешься по самые уши в какую-либо деятельность, включая реализацию РЖ, при этом оставляя селекцию восприятий за скобками.</w:t>
      </w:r>
    </w:p>
    <w:p>
      <w:pPr>
        <w:pStyle w:val="Normal"/>
        <w:tabs>
          <w:tab w:val="clear" w:pos="708"/>
          <w:tab w:val="left" w:pos="6096" w:leader="none"/>
        </w:tabs>
        <w:ind w:firstLine="426"/>
        <w:jc w:val="both"/>
        <w:rPr/>
      </w:pPr>
      <w:r>
        <w:rPr/>
        <w:t>Профессиональный подход к селекции восприятий состоит в совмещении деятельности и практики по порождению-поддержанию привлекательных состояний. Например, если мне сейчас хочется учить японский язык, я, чтобы добиться наилучшего результата, полностью сосредотачиваюсь на этом, оставляя на самотек возникающие состояния, тем более что поначалу они вполне меня устраивают – предвкушение от изучения и т.д. Но по мере того, как процесс изучения продолжается, состояние может меняться в результате накопления мелких всплесков неприятных восприятий – всплесков неудовольствия, разочарования, спешки, обыденности и т.д.</w:t>
      </w:r>
    </w:p>
    <w:p>
      <w:pPr>
        <w:pStyle w:val="Normal"/>
        <w:tabs>
          <w:tab w:val="clear" w:pos="708"/>
          <w:tab w:val="left" w:pos="6096" w:leader="none"/>
        </w:tabs>
        <w:ind w:firstLine="426"/>
        <w:jc w:val="both"/>
        <w:rPr/>
      </w:pPr>
      <w:r>
        <w:rPr/>
        <w:t>Желание порождать или поддерживать приятные состояния во время какой-либо деятельности называется «</w:t>
      </w:r>
      <w:r>
        <w:rPr>
          <w:b/>
        </w:rPr>
        <w:t>дельфин</w:t>
      </w:r>
      <w:r>
        <w:rPr/>
        <w:t>» (по аналогии с дельфинами, которые поддерживают на плаву, подпихивая снизу, больных или временно беспомощных дельфинов).</w:t>
      </w:r>
    </w:p>
    <w:p>
      <w:pPr>
        <w:pStyle w:val="Normal"/>
        <w:tabs>
          <w:tab w:val="clear" w:pos="708"/>
          <w:tab w:val="left" w:pos="6096" w:leader="none"/>
        </w:tabs>
        <w:ind w:firstLine="426"/>
        <w:jc w:val="both"/>
        <w:rPr/>
      </w:pPr>
      <w:r>
        <w:rPr/>
        <w:t>Деятельность, сопровождаемая усилиями по порождению или поддержанию приятных состояний, называется «дельфинячьей деятельностью» или, короче, «</w:t>
      </w:r>
      <w:r>
        <w:rPr>
          <w:b/>
        </w:rPr>
        <w:t>дельфизм</w:t>
      </w:r>
      <w:r>
        <w:rPr/>
        <w:t>».</w:t>
      </w:r>
    </w:p>
    <w:p>
      <w:pPr>
        <w:pStyle w:val="Normal"/>
        <w:tabs>
          <w:tab w:val="clear" w:pos="708"/>
          <w:tab w:val="left" w:pos="6096" w:leader="none"/>
        </w:tabs>
        <w:ind w:firstLine="426"/>
        <w:jc w:val="both"/>
        <w:rPr/>
      </w:pPr>
      <w:r>
        <w:rPr/>
        <w:t>Дельфизм осуществляется путем поочередного переключения внимания с основной деятельности на деятельность по порождению или поддержанию приятных состояний, при этом возможны два основных типа такого переключения. Первый, при котором основная деятельность занимает основную часть времени, а переключение на поддержание привлекательного состояния осуществляется более или менее редкими и короткими, длительностью в одну-три секунды, актами – «</w:t>
      </w:r>
      <w:r>
        <w:rPr>
          <w:b/>
        </w:rPr>
        <w:t>квантовый дельфизм</w:t>
      </w:r>
      <w:r>
        <w:rPr/>
        <w:t>». Второй, при котором переводить внимание на поддержание приятного состояния приходится настолько часто, и удерживать там это внимание настолько долго, что основная деятельность заметно тормозится, растягивается в полтора-два раза, а то и более – «</w:t>
      </w:r>
      <w:r>
        <w:rPr>
          <w:b/>
        </w:rPr>
        <w:t>волновой дельфизм</w:t>
      </w:r>
      <w:r>
        <w:rPr/>
        <w:t>».</w:t>
      </w:r>
    </w:p>
    <w:p>
      <w:pPr>
        <w:pStyle w:val="Normal"/>
        <w:tabs>
          <w:tab w:val="clear" w:pos="708"/>
          <w:tab w:val="left" w:pos="6096" w:leader="none"/>
        </w:tabs>
        <w:ind w:firstLine="426"/>
        <w:jc w:val="both"/>
        <w:rPr/>
      </w:pPr>
      <w:r>
        <w:rPr/>
        <w:t>Когда порождаемое озаренное состояние вполне устойчиво переживается во время деятельности, то тебе, чтобы поддерживать его, достаточно периодически подпитывать его очень короткими «профилактическими» возвратами внимания – настолько короткими, что основная деятельность при этом совершенно не тормозится. Это я называю «</w:t>
      </w:r>
      <w:r>
        <w:rPr>
          <w:b/>
        </w:rPr>
        <w:t>кварковый дельфизм</w:t>
      </w:r>
      <w:r>
        <w:rPr/>
        <w:t>».</w:t>
      </w:r>
    </w:p>
    <w:p>
      <w:pPr>
        <w:pStyle w:val="Normal"/>
        <w:tabs>
          <w:tab w:val="clear" w:pos="708"/>
          <w:tab w:val="left" w:pos="6096" w:leader="none"/>
        </w:tabs>
        <w:ind w:firstLine="426"/>
        <w:jc w:val="both"/>
        <w:rPr/>
      </w:pPr>
      <w:r>
        <w:rPr/>
        <w:t>Когда ты превращаешь обычную деятельность во фрагмент дельфизма, то скорее всего окажется, что квантового дельфизма недостаточно для того, чтобы приятное состояние поддерживалось на протяжении большей части деятельности, и тебе придется прибегнуть к волновому дельфизму. При этом может возникать спазматическое желание не отрываться от деятельности, «отложить» фрагмент дельфизма на потом. Практически это означает, что такое «откладывание» превращается в полное прекращение попыток заниматься дельфизмом.</w:t>
      </w:r>
    </w:p>
    <w:p>
      <w:pPr>
        <w:pStyle w:val="Normal"/>
        <w:tabs>
          <w:tab w:val="clear" w:pos="708"/>
          <w:tab w:val="left" w:pos="6096" w:leader="none"/>
        </w:tabs>
        <w:ind w:firstLine="426"/>
        <w:jc w:val="both"/>
        <w:rPr/>
      </w:pPr>
      <w:r>
        <w:rPr/>
        <w:t>Основную деятельность, во время которой ты осуществляешь переключения внимания на поддержание приятных состояний, я для краткости называю «</w:t>
      </w:r>
      <w:r>
        <w:rPr>
          <w:b/>
        </w:rPr>
        <w:t>джут</w:t>
      </w:r>
      <w:r>
        <w:rPr/>
        <w:t>», а приятное состояние, которое ты стараешься поддерживать при джуте, я называю «</w:t>
      </w:r>
      <w:r>
        <w:rPr>
          <w:b/>
        </w:rPr>
        <w:t>ореол</w:t>
      </w:r>
      <w:r>
        <w:rPr/>
        <w:t>».</w:t>
      </w:r>
    </w:p>
    <w:p>
      <w:pPr>
        <w:pStyle w:val="Normal"/>
        <w:tabs>
          <w:tab w:val="clear" w:pos="708"/>
          <w:tab w:val="left" w:pos="6096" w:leader="none"/>
        </w:tabs>
        <w:ind w:firstLine="426"/>
        <w:jc w:val="both"/>
        <w:rPr/>
      </w:pPr>
      <w:r>
        <w:rPr/>
        <w:t>При выполнении фрагмента дельфизма часто может возникать спазматическое, навязчивое желание прекратить его, чтобы не тормозить джут (даже тогда, когда нет никакой спешки), и если этим желаниям поддаться, то практика дельфизма прекращается, наступает «</w:t>
      </w:r>
      <w:r>
        <w:rPr>
          <w:b/>
        </w:rPr>
        <w:t>коллапс дельфизма</w:t>
      </w:r>
      <w:r>
        <w:rPr/>
        <w:t>». Желание преодолевать влияние таких механизмов называется «</w:t>
      </w:r>
      <w:r>
        <w:rPr>
          <w:b/>
        </w:rPr>
        <w:t>овчаркой</w:t>
      </w:r>
      <w:r>
        <w:rPr/>
        <w:t>» (по аналогии с овчаркой, которая бегает и сбивает в отару разбредающихся в разные стороны овец).</w:t>
      </w:r>
    </w:p>
    <w:p>
      <w:pPr>
        <w:pStyle w:val="Normal"/>
        <w:tabs>
          <w:tab w:val="clear" w:pos="708"/>
          <w:tab w:val="left" w:pos="6096" w:leader="none"/>
        </w:tabs>
        <w:ind w:firstLine="426"/>
        <w:jc w:val="both"/>
        <w:rPr/>
      </w:pPr>
      <w:r>
        <w:rPr/>
        <w:t>Таким образом, дельфин и овчарка совместными усилиями приводят к осуществлению дельфизма.</w:t>
      </w:r>
    </w:p>
    <w:p>
      <w:pPr>
        <w:pStyle w:val="Normal"/>
        <w:tabs>
          <w:tab w:val="clear" w:pos="708"/>
          <w:tab w:val="left" w:pos="6096" w:leader="none"/>
        </w:tabs>
        <w:ind w:firstLine="426"/>
        <w:jc w:val="both"/>
        <w:rPr/>
      </w:pPr>
      <w:r>
        <w:rPr/>
        <w:t>Для того, чтобы поддержать дельфина и овчарку, целесообразно, особенно в начале тренировок, привлекать сороку (использование образов, помогающих помнить о том, что цель твоей жизни – удовольствие, а не выполнение дел) и ворону (использование соответствующих словесных формулировок). Это, с одной стороны, несколько увеличит затраты времени на поддерживание ореола, но, с другой стороны, сделает дельфизм более устойчивым.</w:t>
      </w:r>
    </w:p>
    <w:p>
      <w:pPr>
        <w:pStyle w:val="Normal"/>
        <w:tabs>
          <w:tab w:val="clear" w:pos="708"/>
          <w:tab w:val="left" w:pos="6096" w:leader="none"/>
        </w:tabs>
        <w:ind w:firstLine="426"/>
        <w:jc w:val="both"/>
        <w:rPr/>
      </w:pPr>
      <w:r>
        <w:rPr/>
        <w:t>Поддерживать ОзО проще, чем ОзВ, так как они обладают большей инерцией. Например, если ты породила наслаждение в груди, то в случае, если ты занята какой-то не слишком нервной, требующей обостренного внимания деятельностью, достаточно квантового дельфизма, чтобы без труда поддерживать это наслаждение. При этом наслаждение является уникальной питательной средой для возникновения ОзВ. Кроме того отдадим себе отчет в том, что наслаждение – это то, что способствует формированию долговечного, здорового, энергичного тела – то есть основы нашей жизни, нашей практики. Поэтому дельфизм, в котором ореолом является наслаждение, занимает чрезвычайно важное место среди всей прочей деятельности селекционера. Такой дельфизм называется «н-дельфизм» или, сделав для удобства одно слово, получим «</w:t>
      </w:r>
      <w:r>
        <w:rPr>
          <w:b/>
        </w:rPr>
        <w:t>эндельфизм</w:t>
      </w:r>
      <w:r>
        <w:rPr/>
        <w:t>».</w:t>
      </w:r>
    </w:p>
    <w:p>
      <w:pPr>
        <w:pStyle w:val="Normal"/>
        <w:tabs>
          <w:tab w:val="clear" w:pos="708"/>
          <w:tab w:val="left" w:pos="6096" w:leader="none"/>
        </w:tabs>
        <w:ind w:firstLine="426"/>
        <w:jc w:val="both"/>
        <w:rPr/>
      </w:pPr>
      <w:r>
        <w:rPr/>
        <w:t>Разумеется, существует обратная связь – влияние твоего состояния на твои желания. Если ты реализуешь свои РЖ, испытывая и поддерживая наслаждение, то меняется и сам характер этой реализации вполне предсказуемым образом.</w:t>
      </w:r>
    </w:p>
    <w:p>
      <w:pPr>
        <w:pStyle w:val="Normal"/>
        <w:tabs>
          <w:tab w:val="clear" w:pos="708"/>
          <w:tab w:val="left" w:pos="6096" w:leader="none"/>
        </w:tabs>
        <w:ind w:firstLine="426"/>
        <w:jc w:val="both"/>
        <w:rPr/>
      </w:pPr>
      <w:r>
        <w:rPr/>
        <w:t>Поддерживать ОзВ во время деятельности сложнее, так как они обладают существенно большей неустойчивостью, даже если имеют качество магнетичности или пронзительности. Прямой возврат внимания к ОзВ во время деятельности, таким образом, необходимо выполнять существенно чаще и тратить на это больше времени, чем при эндельфизме. Такой дельфизм называется «о-дельфизм» или, сделав для удобства одно слово, получим «</w:t>
      </w:r>
      <w:r>
        <w:rPr>
          <w:b/>
        </w:rPr>
        <w:t>одельфизм</w:t>
      </w:r>
      <w:r>
        <w:rPr/>
        <w:t>».</w:t>
      </w:r>
    </w:p>
    <w:p>
      <w:pPr>
        <w:pStyle w:val="Normal"/>
        <w:tabs>
          <w:tab w:val="clear" w:pos="708"/>
          <w:tab w:val="left" w:pos="6096" w:leader="none"/>
        </w:tabs>
        <w:ind w:firstLine="426"/>
        <w:jc w:val="both"/>
        <w:rPr/>
      </w:pPr>
      <w:r>
        <w:rPr/>
        <w:t>В связи с высокой неустойчивостью ОзВ под влиянием типичных омрачений, свойственных деятельности человека, целесообразно проводить одельфизм на базе эндельфизма – то есть, порождать выбранное ОзВ в состоянии, когда у тебя есть устойчивое наслаждение. Такой одельфизм называется «</w:t>
      </w:r>
      <w:r>
        <w:rPr>
          <w:b/>
        </w:rPr>
        <w:t>усиленный одельфизм</w:t>
      </w:r>
      <w:r>
        <w:rPr/>
        <w:t>».</w:t>
      </w:r>
    </w:p>
    <w:p>
      <w:pPr>
        <w:pStyle w:val="Normal"/>
        <w:tabs>
          <w:tab w:val="clear" w:pos="708"/>
          <w:tab w:val="left" w:pos="6096" w:leader="none"/>
        </w:tabs>
        <w:ind w:firstLine="426"/>
        <w:jc w:val="both"/>
        <w:rPr/>
      </w:pPr>
      <w:r>
        <w:rPr/>
        <w:t>Поддерживание озаренных уверенностей во время деятельности («</w:t>
      </w:r>
      <w:r>
        <w:rPr>
          <w:b/>
        </w:rPr>
        <w:t>уведельфизм</w:t>
      </w:r>
      <w:r>
        <w:rPr/>
        <w:t>») еще сложнее, чем поддерживание ОзВ – они еще более нестабильны, и, кроме того, если различать ОзВ сравнительно просто, то различение уверенности само по себе представляет из себя непростую задачу. Здесь просто не обойтись без «</w:t>
      </w:r>
      <w:r>
        <w:rPr>
          <w:b/>
        </w:rPr>
        <w:t>усиленного уведельфизма</w:t>
      </w:r>
      <w:r>
        <w:rPr/>
        <w:t>», при котором сначала порождается и поддерживается устойчивое наслаждение.</w:t>
      </w:r>
    </w:p>
    <w:p>
      <w:pPr>
        <w:pStyle w:val="Normal"/>
        <w:tabs>
          <w:tab w:val="clear" w:pos="708"/>
          <w:tab w:val="left" w:pos="6096" w:leader="none"/>
        </w:tabs>
        <w:ind w:firstLine="426"/>
        <w:jc w:val="both"/>
        <w:rPr/>
      </w:pPr>
      <w:r>
        <w:rPr/>
        <w:t>При усиленном поддерживании ОзВ или ОзУ во время деятельности возникает обратная положительная связь: наслаждение, выступая в этом процессе как базовый элемент процесса, само претерпевает некоторые изменения в результате порождения ОзВ или ОзУ.</w:t>
      </w:r>
    </w:p>
    <w:p>
      <w:pPr>
        <w:pStyle w:val="Normal"/>
        <w:tabs>
          <w:tab w:val="clear" w:pos="708"/>
          <w:tab w:val="left" w:pos="6096" w:leader="none"/>
        </w:tabs>
        <w:ind w:firstLine="426"/>
        <w:jc w:val="both"/>
        <w:rPr/>
      </w:pPr>
      <w:r>
        <w:rPr/>
        <w:t>Одно из таких изменений состоит в том, что наслаждение растекается в более далекие области периферии, чем это бывает обычно, когда ты просто порождаешь и поддерживаешь наслаждение. Порождение ОзВ и ОзУ на фоне наслаждения действует как ветер, нагоняющий волну, которая в итоге и забегает в ранее мало- и редко-доступные для наслаждения области.</w:t>
      </w:r>
    </w:p>
    <w:p>
      <w:pPr>
        <w:pStyle w:val="Normal"/>
        <w:ind w:firstLine="567"/>
        <w:jc w:val="both"/>
        <w:rPr/>
      </w:pPr>
      <w:r>
        <w:rPr>
          <w:b/>
          <w:sz w:val="20"/>
          <w:szCs w:val="20"/>
        </w:rPr>
        <w:t>07-09</w:t>
      </w:r>
      <w:r>
        <w:rPr>
          <w:sz w:val="20"/>
          <w:szCs w:val="20"/>
        </w:rPr>
        <w:t>)</w:t>
      </w:r>
      <w:r>
        <w:rPr/>
        <w:t xml:space="preserve"> Насыщенность, полнота переживания жизни – состояние, которое можно назвать «единой целью Селекции» на начальных этапах. Насыщенность возрастает от одних состояний, и снижается от других. Например, от ОзВ, ясности, испытывания и реализации РЖ, приятных ощущений, интеллектуального удовольствия, а также от удовольствий от физической активности, еды, секса, путешествий, книг, фильмов и т.д. насыщенность растет. От НЭ, тупости, подавления РЖ, следования догмам, переедания, отравлений и т.д. – она падает.</w:t>
      </w:r>
    </w:p>
    <w:p>
      <w:pPr>
        <w:pStyle w:val="Normal"/>
        <w:ind w:firstLine="567"/>
        <w:jc w:val="both"/>
        <w:rPr/>
      </w:pPr>
      <w:r>
        <w:rPr/>
        <w:t>Рост или падение насыщенности часто происходит не немедленно после тех или иных действий, а с задержкой. Например, можно выполнять эмоциональную полировку, или устранять слепые уверенности, или делать декламацию ясности, а результат получить не сразу, а спустя несколько часов. В связи с этим целесообразно ввести концепцию «энергии». Энергия – некий абстрактный эквивалент совершенных действий и прожитых состояний.</w:t>
      </w:r>
    </w:p>
    <w:p>
      <w:pPr>
        <w:pStyle w:val="Normal"/>
        <w:ind w:firstLine="567"/>
        <w:jc w:val="both"/>
        <w:rPr/>
      </w:pPr>
      <w:r>
        <w:rPr/>
        <w:t xml:space="preserve">Рост энергии происходит тогда, когда совершаются действия, которые с некоторой значительной вероятностью приводят к росту насыщенности (сразу или отсроченно). </w:t>
      </w:r>
    </w:p>
    <w:p>
      <w:pPr>
        <w:pStyle w:val="Normal"/>
        <w:ind w:firstLine="567"/>
        <w:jc w:val="both"/>
        <w:rPr/>
      </w:pPr>
      <w:r>
        <w:rPr/>
        <w:t>Для того, чтобы насыщенность в среднем увеличивалась, необходимо с чисто инженерной тщательностью затыкать «дыры», через которые «утекает энергия», и открывать все «источники», через которые она «втекает».</w:t>
      </w:r>
    </w:p>
    <w:p>
      <w:pPr>
        <w:pStyle w:val="Normal"/>
        <w:ind w:firstLine="567"/>
        <w:jc w:val="both"/>
        <w:rPr/>
      </w:pPr>
      <w:r>
        <w:rPr/>
        <w:t>Если уровень насыщенности столь низок, что человек даже не находит в себе достаточно интереса, упорства к тому, чтобы начать решать эту задачу, совершая последовательные шаги в этом направлении: наблюдая, анализируя, создавая новые привычки, то можно сказать, что этот человек не развивается и, возможно, даже деградирует.</w:t>
      </w:r>
    </w:p>
    <w:p>
      <w:pPr>
        <w:pStyle w:val="Normal"/>
        <w:ind w:firstLine="567"/>
        <w:jc w:val="both"/>
        <w:rPr/>
      </w:pPr>
      <w:r>
        <w:rPr/>
        <w:t>Рост насыщенности (по какой бы причине он ни произошел – спонтанно или в результате целенаправленных действий) приводит к росту интенсивности и длительности желания добиваться еще большего его роста.</w:t>
      </w:r>
    </w:p>
    <w:p>
      <w:pPr>
        <w:pStyle w:val="Normal"/>
        <w:ind w:firstLine="567"/>
        <w:jc w:val="both"/>
        <w:rPr/>
      </w:pPr>
      <w:r>
        <w:rPr/>
        <w:t>Рост насыщенности неизбежно рано или поздно  приводит к новым открытиям – обнаруживаются новые закономерности, новые восприятия, новые возможности.</w:t>
      </w:r>
    </w:p>
    <w:p>
      <w:pPr>
        <w:pStyle w:val="Normal"/>
        <w:ind w:firstLine="567"/>
        <w:jc w:val="both"/>
        <w:rPr/>
      </w:pPr>
      <w:r>
        <w:rPr/>
        <w:t>Эволюционными действиями (ЭД) я называю такие, которые приводят к росту насыщенности. Это те же самые действия, которые являются реализацией радостных желаний. С высокой вероятностью к увеличению насыщенности приведет также и реализация индуцированных желаний, то есть таких, которые когда-либо испытывались как радостные.</w:t>
      </w:r>
    </w:p>
    <w:p>
      <w:pPr>
        <w:pStyle w:val="Normal"/>
        <w:ind w:firstLine="567"/>
        <w:jc w:val="both"/>
        <w:rPr>
          <w:lang w:eastAsia="ko-KR"/>
        </w:rPr>
      </w:pPr>
      <w:r>
        <w:rPr>
          <w:lang w:eastAsia="ko-KR"/>
        </w:rPr>
      </w:r>
    </w:p>
    <w:p>
      <w:pPr>
        <w:pStyle w:val="Normal"/>
        <w:ind w:firstLine="567"/>
        <w:jc w:val="both"/>
        <w:rPr/>
      </w:pPr>
      <w:r>
        <w:rPr>
          <w:b/>
          <w:sz w:val="20"/>
          <w:szCs w:val="20"/>
        </w:rPr>
        <w:t>07-10</w:t>
      </w:r>
      <w:r>
        <w:rPr>
          <w:b/>
          <w:bCs/>
          <w:sz w:val="20"/>
          <w:szCs w:val="20"/>
        </w:rPr>
        <w:t>)</w:t>
      </w:r>
      <w:r>
        <w:rPr/>
        <w:t xml:space="preserve"> Иногда бывают состояния, в которых ты понимаешь, что можно было бы без труда совершить минимальные усилия, что-то очень простое, и получить прилив насыщенности хотя бы в результате испытывания довольства: начать смотреть фильм, почитать книжку, поиграть во что-то приятное и т.д.</w:t>
      </w:r>
    </w:p>
    <w:p>
      <w:pPr>
        <w:pStyle w:val="Normal"/>
        <w:ind w:firstLine="567"/>
        <w:jc w:val="both"/>
        <w:rPr/>
      </w:pPr>
      <w:r>
        <w:rPr/>
        <w:t>В этот момент возможны два основных варианта развития событий – эти усилия или совершаются, что приводит к накоплению</w:t>
      </w:r>
      <w:r>
        <w:rPr>
          <w:lang w:eastAsia="ko-KR"/>
        </w:rPr>
        <w:t xml:space="preserve"> энергии,</w:t>
      </w:r>
      <w:r>
        <w:rPr/>
        <w:t xml:space="preserve"> или не совершаются, и человек остается в прежнем, неудовлетворительном состоянии. Назову это состояние «</w:t>
      </w:r>
      <w:r>
        <w:rPr>
          <w:b/>
        </w:rPr>
        <w:t>бифуркацией первого типа</w:t>
      </w:r>
      <w:r>
        <w:rPr/>
        <w:t>» (Б-1): выбор между «-» и «+».</w:t>
      </w:r>
    </w:p>
    <w:p>
      <w:pPr>
        <w:pStyle w:val="Normal"/>
        <w:ind w:firstLine="567"/>
        <w:jc w:val="both"/>
        <w:rPr/>
      </w:pPr>
      <w:r>
        <w:rPr/>
        <w:t>Есть и другой вариант развилки событий: можно выбрать действие, существенно более эффективное с точки зрения накопления энергии, например порождать наслаждение. Это «</w:t>
      </w:r>
      <w:r>
        <w:rPr>
          <w:b/>
        </w:rPr>
        <w:t>Б-2</w:t>
      </w:r>
      <w:r>
        <w:rPr/>
        <w:t>», выбор между «+» и «++».</w:t>
      </w:r>
    </w:p>
    <w:p>
      <w:pPr>
        <w:pStyle w:val="Normal"/>
        <w:ind w:firstLine="567"/>
        <w:jc w:val="both"/>
        <w:rPr/>
      </w:pPr>
      <w:r>
        <w:rPr>
          <w:rFonts w:eastAsia="Times New Roman"/>
        </w:rPr>
        <w:t xml:space="preserve"> </w:t>
      </w:r>
      <w:r>
        <w:rPr/>
        <w:t>«</w:t>
      </w:r>
      <w:r>
        <w:rPr>
          <w:b/>
        </w:rPr>
        <w:t>Б-3</w:t>
      </w:r>
      <w:r>
        <w:rPr/>
        <w:t>» – это развилка между «совершить эффективное действие для накопления энергии» и «совершить штурм», т.е. это выбор между «++» и «+++».</w:t>
      </w:r>
    </w:p>
    <w:p>
      <w:pPr>
        <w:pStyle w:val="Normal"/>
        <w:ind w:firstLine="567"/>
        <w:jc w:val="both"/>
        <w:rPr/>
      </w:pPr>
      <w:r>
        <w:rPr/>
        <w:t>Для того, чтобы исследовать бифуркации, целесообразно как можно чаще оказываться в этом состоянии «развилки» и наблюдать разнообразные явления, определять их границы и качества, вводить термины для их обозначения. Необходимо понимать, что исследование своих состояний, включая исследование бифуркаций, само по себе является ЭД. Осознание этого позволяет спокойно, конструктивно реагировать на отсутствие быстрых значимых результатов любых исследований.</w:t>
      </w:r>
    </w:p>
    <w:p>
      <w:pPr>
        <w:pStyle w:val="Normal"/>
        <w:ind w:firstLine="567"/>
        <w:jc w:val="both"/>
        <w:rPr>
          <w:lang w:eastAsia="ko-KR"/>
        </w:rPr>
      </w:pPr>
      <w:r>
        <w:rPr/>
        <w:t>«</w:t>
      </w:r>
      <w:r>
        <w:rPr>
          <w:b/>
        </w:rPr>
        <w:t>Сбросить уровень</w:t>
      </w:r>
      <w:r>
        <w:rPr/>
        <w:t>» означает, находясь в состоянии бифуркации, выбрать тот вариант, который менее эффективен для накопления энергии.</w:t>
      </w:r>
    </w:p>
    <w:p>
      <w:pPr>
        <w:pStyle w:val="Normal"/>
        <w:ind w:firstLine="567"/>
        <w:jc w:val="both"/>
        <w:rPr/>
      </w:pPr>
      <w:r>
        <w:rPr>
          <w:lang w:eastAsia="ko-KR"/>
        </w:rPr>
        <w:t>Иногда, находясь в состоянии бифуркации, ты можешь уже почти что окончательно принять решение сбросить уровень, но в самый последний момент возникает желание не сдаваться, еще побороться за более высокую насыщенность, хотя бы для того, что остаться еще подольше на развилке, понаблюдать. И если это желание оказывается достаточно сильным, и ты продолжаешь балансировать, не сбрасывая уровень, то это состояние я называю «</w:t>
      </w:r>
      <w:r>
        <w:rPr>
          <w:b/>
          <w:lang w:eastAsia="ko-KR"/>
        </w:rPr>
        <w:t>зацепление хвостом</w:t>
      </w:r>
      <w:r>
        <w:rPr>
          <w:lang w:eastAsia="ko-KR"/>
        </w:rPr>
        <w:t>».</w:t>
      </w:r>
    </w:p>
    <w:p>
      <w:pPr>
        <w:pStyle w:val="Normal"/>
        <w:ind w:firstLine="567"/>
        <w:jc w:val="both"/>
        <w:rPr>
          <w:lang w:eastAsia="ko-KR"/>
        </w:rPr>
      </w:pPr>
      <w:r>
        <w:rPr>
          <w:lang w:eastAsia="ko-KR"/>
        </w:rPr>
        <w:t>Иногда ты можешь получать специфическое удовольствие от того, что находишься длительное время на этой грани, в состоянии зацепленности хвостом, не делая тот или иной выбор. При этом, выбирая оставаться на грани, ты уже одним этим совершаешь ЭД, так как это выбор в пользу состояния, в котором ты различаешь восприятия, наблюдаешь за ними, переживаешь приятные состояния.</w:t>
      </w:r>
    </w:p>
    <w:p>
      <w:pPr>
        <w:pStyle w:val="Normal"/>
        <w:ind w:firstLine="567"/>
        <w:jc w:val="both"/>
        <w:rPr>
          <w:lang w:eastAsia="ko-KR"/>
        </w:rPr>
      </w:pPr>
      <w:r>
        <w:rPr>
          <w:lang w:eastAsia="ko-KR"/>
        </w:rPr>
      </w:r>
    </w:p>
    <w:p>
      <w:pPr>
        <w:pStyle w:val="Normal"/>
        <w:ind w:firstLine="567"/>
        <w:jc w:val="both"/>
        <w:rPr>
          <w:lang w:eastAsia="ko-KR"/>
        </w:rPr>
      </w:pPr>
      <w:r>
        <w:rPr>
          <w:b/>
          <w:sz w:val="20"/>
          <w:szCs w:val="20"/>
        </w:rPr>
        <w:t>07-11</w:t>
      </w:r>
      <w:r>
        <w:rPr>
          <w:sz w:val="20"/>
          <w:szCs w:val="20"/>
        </w:rPr>
        <w:t>)</w:t>
      </w:r>
      <w:r>
        <w:rPr>
          <w:lang w:eastAsia="ko-KR"/>
        </w:rPr>
        <w:t xml:space="preserve"> Слепая уверенность (СУ)</w:t>
      </w:r>
      <w:r>
        <w:rPr>
          <w:b/>
          <w:lang w:eastAsia="ko-KR"/>
        </w:rPr>
        <w:t xml:space="preserve"> </w:t>
      </w:r>
      <w:r>
        <w:rPr>
          <w:lang w:eastAsia="ko-KR"/>
        </w:rPr>
        <w:t>«</w:t>
      </w:r>
      <w:r>
        <w:rPr>
          <w:i/>
          <w:lang w:eastAsia="ko-KR"/>
        </w:rPr>
        <w:t>усилия совершать легко</w:t>
      </w:r>
      <w:r>
        <w:rPr>
          <w:lang w:eastAsia="ko-KR"/>
        </w:rPr>
        <w:t>»</w:t>
      </w:r>
      <w:r>
        <w:rPr>
          <w:b/>
          <w:lang w:eastAsia="ko-KR"/>
        </w:rPr>
        <w:t xml:space="preserve"> </w:t>
      </w:r>
      <w:r>
        <w:rPr>
          <w:lang w:eastAsia="ko-KR"/>
        </w:rPr>
        <w:t>ассоциируется с человеком, который сам ничего не делает, но всех учит тому, как и что делать, будучи уверенным, что все это очень просто, поэтому такую уверенность я назову «</w:t>
      </w:r>
      <w:r>
        <w:rPr>
          <w:b/>
          <w:lang w:eastAsia="ko-KR"/>
        </w:rPr>
        <w:t>бесплодный мечтатель</w:t>
      </w:r>
      <w:r>
        <w:rPr>
          <w:lang w:eastAsia="ko-KR"/>
        </w:rPr>
        <w:t>». Если находиться в состоянии повышенной насыщенности приятнее, чем в состоянии с меньшей насыщенностью, то почему вообще может не хотеться испытать бОльшую насыщенность? Это противоестественно. Я всегда выбираю более вкусную еду, когда она мне легко доступна. Ответ именно в этом: «когда она легко доступна». Я бы выбирал всегда состояние с большей насыщенностью, если бы оно было так же легкодоступно, как состояние с меньшей насыщенностью, а это как раз и не так. Для того, чтобы получить это состояние, требуется провести работу, совершить усилие. Иногда кажется, что это совершенно ничтожное усилие, ведь это так элементарно просто – вспомнить что-то приятное, сделать разовое усилие по зачистке эмоционального фона и т.д. Но эта оценка неадекватна. То, что оценка неадекватна, ясно из того, что мы чаще сбрасываем уровень, а не поднимаем его. Так что остается сделать вывод, что считать приложение усилий лёгким делом – ошибочно. Эта легкость обманчива, и доказывается это именно тем, что чаще всего у нас не получается совершить это якобы легкое усилие. Поэтому необходимо изменить эту уверенность в простоте якобы элементарных усилий и признать, что усилия эти совсем непросты.</w:t>
      </w:r>
    </w:p>
    <w:p>
      <w:pPr>
        <w:pStyle w:val="Normal"/>
        <w:ind w:firstLine="567"/>
        <w:jc w:val="both"/>
        <w:rPr/>
      </w:pPr>
      <w:r>
        <w:rPr>
          <w:lang w:eastAsia="ko-KR"/>
        </w:rPr>
        <w:t>Понятно, откуда идет эта ошибка. В тот момент, когда у тебя много энергии, ты с легкостью совершаешь это усилие (делаешь эмоциональную полировку, или порождаешь ОзВ, и т.п.), и начинаешь считать, что эти усилия «просты вообще». Но эта простота – функция уровня энергии. Ошибочно думая, что усилия совершать легко, ты получаешь негативные последствия: во-первых ты не оказываешься неготовой к тому, чтобы совершать значимые усилия, а во-вторых легко возникает растерянность, недовольство собой, уверенность в своей бестолковости и слабости, ведь ты не смогла совершить «простые усилия».</w:t>
      </w:r>
    </w:p>
    <w:p>
      <w:pPr>
        <w:pStyle w:val="Normal"/>
        <w:ind w:firstLine="567"/>
        <w:jc w:val="both"/>
        <w:rPr/>
      </w:pPr>
      <w:r>
        <w:rPr>
          <w:lang w:eastAsia="ko-KR"/>
        </w:rPr>
        <w:t>Бесплодный мечтатель вносит существенные помехи. Фактически, он даже мешает жить, так как человек вместо того, чтобы отнестись к стоящей перед ним задаче серьезно, начинает посматривать на неё свысока и, соответственно, потом осуждать себя за то, что у него не получилось с наскока всё сделать.</w:t>
      </w:r>
    </w:p>
    <w:p>
      <w:pPr>
        <w:pStyle w:val="Normal"/>
        <w:ind w:firstLine="567"/>
        <w:jc w:val="both"/>
        <w:rPr>
          <w:lang w:eastAsia="ko-KR"/>
        </w:rPr>
      </w:pPr>
      <w:r>
        <w:rPr>
          <w:lang w:eastAsia="ko-KR"/>
        </w:rPr>
      </w:r>
    </w:p>
    <w:p>
      <w:pPr>
        <w:pStyle w:val="Normal"/>
        <w:ind w:firstLine="567"/>
        <w:jc w:val="both"/>
        <w:rPr/>
      </w:pPr>
      <w:r>
        <w:rPr>
          <w:b/>
          <w:sz w:val="20"/>
          <w:szCs w:val="20"/>
        </w:rPr>
        <w:t>07-12</w:t>
      </w:r>
      <w:r>
        <w:rPr>
          <w:b/>
          <w:bCs/>
          <w:sz w:val="20"/>
          <w:szCs w:val="20"/>
        </w:rPr>
        <w:t>)</w:t>
      </w:r>
      <w:r>
        <w:rPr/>
        <w:t xml:space="preserve"> Поиск насыщенности сопровождается, само собой, реализацией РЖ, проявлениями ОзВ. Невозможно увеличить насыщенность, не реализуя РЖ, не испытывая сопутствующих ОзВ. Поиск насыщенности толкает к поиску и реализации РЖ. И в какой-то момент происходит открытие, которое заключается в том, что настоящий прорыв к насыщенности, к такому её уровню, который был невообразим до сих пор, с сопутствующими ей штурмами и совершенно удивительной по своему уровню поисковой и преображающей активностью, возможен только в том случае, если есть «</w:t>
      </w:r>
      <w:r>
        <w:rPr>
          <w:b/>
        </w:rPr>
        <w:t>Единая Цель</w:t>
      </w:r>
      <w:r>
        <w:rPr/>
        <w:t>» (ЕЦ). Какая-то такая цель, от одного осознания которой захватывает дух, наступает мобилизация сил, появляется глубина содержания жизни, высокая насыщенность. Осознание необходимости единой цели происходит многократно. Сначала это просто всплеск ясности, который тут же вытесняется текущими РЖ. Потом это может несколько раз повторяться, пока наконец не возникает устойчивая ясность – без ЕЦ дальнейшая эволюция протекает медленно, и насыщенность не может достичь предельного максимума. Это поразительно само по себе – этот закон природы, что человек в своей эволюции неизбежно приходит к потребности найти ЕЦ. Даже само по себе переживание этой ясности, даже переживание желания найти эту ЕЦ – уже это производит значимый эффект. Если сейчас нет ЕЦ, и нет ясности в том, какое именно РЖ может стать ЕЦ, то всё равно насыщенность возрастает только от одной ясности в существовании яркой потребности ЕЦ, только от одного переживания этой потребности, от памятования о ней.</w:t>
      </w:r>
    </w:p>
    <w:p>
      <w:pPr>
        <w:pStyle w:val="Normal"/>
        <w:ind w:firstLine="567"/>
        <w:jc w:val="both"/>
        <w:rPr/>
      </w:pPr>
      <w:r>
        <w:rPr>
          <w:lang w:eastAsia="ko-KR"/>
        </w:rPr>
        <w:t>Предвкушение поиска и нахождения ЕЦ создает своего рода центр притяжения, центр кристаллизации, вокруг которого выстраиваются те или иные РЖ, в частности - «</w:t>
      </w:r>
      <w:r>
        <w:rPr>
          <w:b/>
          <w:lang w:eastAsia="ko-KR"/>
        </w:rPr>
        <w:t>РЖ обеспечения</w:t>
      </w:r>
      <w:r>
        <w:rPr>
          <w:lang w:eastAsia="ko-KR"/>
        </w:rPr>
        <w:t>». РЖ обеспечения, к которым относятся желание иметь здоровое и сильное тело, желание построения бизнеса, желание поиска интересных людей и т.д., не направлены напрямую на поиск ЕЦ, а относятся к созданию благоприятных условий для её поиска и последующей ее реализации.</w:t>
      </w:r>
    </w:p>
    <w:p>
      <w:pPr>
        <w:pStyle w:val="Normal"/>
        <w:ind w:firstLine="567"/>
        <w:jc w:val="both"/>
        <w:rPr/>
      </w:pPr>
      <w:r>
        <w:rPr>
          <w:lang w:eastAsia="ko-KR"/>
        </w:rPr>
        <w:t>Говоря о ЕЦ, я не имею в виду что-то, чем ты захочешь заниматься всю жизнь. Это попросту невозможно, поскольку если твоя деятельность будет успешна, то и цели со временем поменяются в результате твоей эволюции. Поэтому мне удобно представлять, что какая-то ЕЦ станет центром притяжения моей жизни на ближайшие несколько лет, так как именно этот период обычно требуется, чтобы прожить какой-то значимый этап жизни.</w:t>
      </w:r>
    </w:p>
    <w:p>
      <w:pPr>
        <w:pStyle w:val="Normal"/>
        <w:ind w:firstLine="567"/>
        <w:jc w:val="both"/>
        <w:rPr>
          <w:lang w:eastAsia="ko-KR"/>
        </w:rPr>
      </w:pPr>
      <w:r>
        <w:rPr>
          <w:lang w:eastAsia="ko-KR"/>
        </w:rPr>
      </w:r>
    </w:p>
    <w:p>
      <w:pPr>
        <w:pStyle w:val="Normal"/>
        <w:ind w:firstLine="567"/>
        <w:jc w:val="both"/>
        <w:rPr/>
      </w:pPr>
      <w:r>
        <w:rPr>
          <w:b/>
          <w:sz w:val="20"/>
          <w:szCs w:val="20"/>
        </w:rPr>
        <w:t>07-13</w:t>
      </w:r>
      <w:r>
        <w:rPr>
          <w:b/>
          <w:bCs/>
          <w:sz w:val="20"/>
          <w:szCs w:val="20"/>
        </w:rPr>
        <w:t>)</w:t>
      </w:r>
      <w:r>
        <w:rPr/>
        <w:t xml:space="preserve"> Повышенная насыщенность приводит к тому, что иногда хочется заняться </w:t>
      </w:r>
      <w:r>
        <w:rPr>
          <w:b/>
        </w:rPr>
        <w:t>массированным порождением ОзВ</w:t>
      </w:r>
      <w:r>
        <w:rPr/>
        <w:t xml:space="preserve"> (МПО). В этом опыте есть целый ряд препятствий, которые необходимо разобрать, первое и главное из которых - подмена порождения выдавливанием.</w:t>
      </w:r>
    </w:p>
    <w:p>
      <w:pPr>
        <w:pStyle w:val="Normal"/>
        <w:ind w:firstLine="567"/>
        <w:jc w:val="both"/>
        <w:rPr/>
      </w:pPr>
      <w:r>
        <w:rPr>
          <w:lang w:eastAsia="ko-KR"/>
        </w:rPr>
        <w:t>Как обычно происходит МПО? Я беру тот или иной ОзФа, сосредотачиваю на нем свое внимание и испытываю всплеск ОзВ. Все просто. Но для многих ОзВ есть не так много ОзФа, и когда начинаешь их массированно использовать, их эффективность может (не обязательно) снижается. Когда ты видишь, что искомое ОзВ попросту не возникает от данного ОзФа, ты начинаешь непроизвольно делать те или иные ужимки и напряжения, словно выдавливая его из себя. Причем часто может казаться, что ты и в самом деле испытываешь при этом ОзВ, только в слабом, размытом виде. Итогом таких выдавливаний, весьма вероятно, будет усиливающаяся усталость и даже отвращение к этому занятию, что можно ошибочно принять за бесперспективность самой идеи порождения ОзВ.</w:t>
      </w:r>
    </w:p>
    <w:p>
      <w:pPr>
        <w:pStyle w:val="Normal"/>
        <w:ind w:firstLine="567"/>
        <w:jc w:val="both"/>
        <w:rPr>
          <w:lang w:eastAsia="ko-KR"/>
        </w:rPr>
      </w:pPr>
      <w:r>
        <w:rPr>
          <w:lang w:eastAsia="ko-KR"/>
        </w:rPr>
        <w:t>Отсюда возникает простая в своей формулировке задача: как научиться порождать ОзВ? Как не смешивать порождение и всякого рода выдавливания?</w:t>
      </w:r>
    </w:p>
    <w:p>
      <w:pPr>
        <w:pStyle w:val="Normal"/>
        <w:ind w:firstLine="567"/>
        <w:jc w:val="both"/>
        <w:rPr>
          <w:lang w:eastAsia="ko-KR"/>
        </w:rPr>
      </w:pPr>
      <w:r>
        <w:rPr>
          <w:lang w:eastAsia="ko-KR"/>
        </w:rPr>
        <w:t>При порождении ОзВ я могу «впрыгнуть» в требуемое состояние, то есть прямо сейчас снова начать переживать это ОзВ. Если это трудно, то можно воспользоваться ОзФа, восприятие которого приводит к возникновению искомого ОзВ. Но многократные попытки использовать ОзФа в течение короткого промежутка времени натыкаются на своего рода «</w:t>
      </w:r>
      <w:r>
        <w:rPr>
          <w:b/>
          <w:lang w:eastAsia="ko-KR"/>
        </w:rPr>
        <w:t>локальное исчерпывание ОзФа</w:t>
      </w:r>
      <w:r>
        <w:rPr>
          <w:lang w:eastAsia="ko-KR"/>
        </w:rPr>
        <w:t>» - явление, при котором данный ОзФа теряет эффективность на какое-то время. Является ли локальное исчерпывание ОзФа результатом действия негативной инерции? Вполне возможно. Тем не менее, бывает так, что несмотря на инерцию у тебя по прежнему сохраняется желание штурма, желание МПО, а ОзФа начинают пробуксовывать, и в этот же момент запускается деструктивный механизм паразитического напряжения и выдавливания ОзВ, что приводит к отравлению.</w:t>
      </w:r>
    </w:p>
    <w:p>
      <w:pPr>
        <w:pStyle w:val="Normal"/>
        <w:ind w:firstLine="567"/>
        <w:jc w:val="both"/>
        <w:rPr/>
      </w:pPr>
      <w:r>
        <w:rPr>
          <w:lang w:eastAsia="ko-KR"/>
        </w:rPr>
        <w:t>Задачу, таким образом, можно переформулировать так: как добиться максимально возможного объема порождения ОзВ в данный период времени? Как научиться использовать ОзФа по-максимуму, не прибегая к деструктивным напряжениям, не начиная напрягаться и любой ценой пытаясь «выдавливать» желаемый ресурс?</w:t>
      </w:r>
    </w:p>
    <w:p>
      <w:pPr>
        <w:pStyle w:val="Normal"/>
        <w:ind w:firstLine="567"/>
        <w:jc w:val="both"/>
        <w:rPr/>
      </w:pPr>
      <w:r>
        <w:rPr>
          <w:lang w:eastAsia="ko-KR"/>
        </w:rPr>
        <w:t>Парадоксальным образом, такого рода напряжения и выдавливания лишь уменьшают возможный объем ОзВ в данное время, так как выдавливание моментально делает твое состояние неприятным, в то время как если бы ты просто по затухающей вычерпывала бы остатки ОзВ, которые еще можешь испытать, ты в итоге получила бы данное ОзВ в большем объеме.</w:t>
      </w:r>
    </w:p>
    <w:p>
      <w:pPr>
        <w:pStyle w:val="Normal"/>
        <w:ind w:firstLine="567"/>
        <w:jc w:val="both"/>
        <w:rPr/>
      </w:pPr>
      <w:r>
        <w:rPr>
          <w:lang w:eastAsia="ko-KR"/>
        </w:rPr>
        <w:t>Поэтому первое изменение, которое тебе необходимо сделать в ситуации локального исчерпывания ОзФа – это остановить лихорадочное желание, прекратить пытаться во что бы то ни стало выжать ОзВ еще и еще. Просто спокойно испытай то, что дается само собой и легко. Это просто сформулировать, но непросто сделать, тем более, что у тебя при этом есть желание штурма, которое с одной стороны мобилизует, но с другой может подталкивать на неверные решения. Например, если ты порождаешь чувство красоты, необходимо научиться смотреть на те или иные ОзФа и пресекать попытки его выдавливать. В конце концов ты приходишь к ситуации, когда смотришь на горы, или море, или девочку, а чувство красоты уже больше не возникает. В такой ситуации скажи себе: «ну не возникает, и не возникает, и чёрт с ним, я рада тому, что удалось испытать хоть немного ОзВ». Здесь требуется решительность в противостоянии лихорадочному желанию «выдавить еще капельку». Впрочем, если у тебя уже есть негативный опыт выдавливания, тебе легче будет научиться останавливать себя, так как никому не хочется сменить приятное состояние, являющееся следствием переживания ОзВ, на неприятное отравление после выдавливания.</w:t>
      </w:r>
    </w:p>
    <w:p>
      <w:pPr>
        <w:pStyle w:val="Normal"/>
        <w:ind w:firstLine="567"/>
        <w:jc w:val="both"/>
        <w:rPr>
          <w:lang w:eastAsia="ko-KR"/>
        </w:rPr>
      </w:pPr>
      <w:r>
        <w:rPr>
          <w:lang w:eastAsia="ko-KR"/>
        </w:rPr>
        <w:t>Желание противостоять спазматическому выдавливанию ОзВ, мотивированному РЖ совершать МПО, пусть называется «</w:t>
      </w:r>
      <w:r>
        <w:rPr>
          <w:b/>
          <w:lang w:eastAsia="ko-KR"/>
        </w:rPr>
        <w:t>ослик</w:t>
      </w:r>
      <w:r>
        <w:rPr>
          <w:lang w:eastAsia="ko-KR"/>
        </w:rPr>
        <w:t>». В тот момент, когда ослик побеждает, ты испытываешь удовольствие от того, что отравления от выдавливания не происходит, и может возникнуть специфическое восприятие «</w:t>
      </w:r>
      <w:r>
        <w:rPr>
          <w:b/>
          <w:lang w:eastAsia="ko-KR"/>
        </w:rPr>
        <w:t>благодарности к желанию</w:t>
      </w:r>
      <w:r>
        <w:rPr>
          <w:lang w:eastAsia="ko-KR"/>
        </w:rPr>
        <w:t>» - ты испытываешь благодарность и к самой себе (точнее – к своей субличности, в которой ослик активен и силен), и к самому ослику. Благодарность к желанию – часто возникающее восприятие по отношению к РЖ, действие которых очевидно приводит к более приятным состояниям, и оно само по себе становится центром кристаллизации других РЖ, поддерживающих то желание, к которому испытывается благодарность. Например, могут возникать желания усилить ослика (особенно если ему приходится с неким трудом преодолевать спазматическое желание МПО), желание почаще вспоминать об ослике при МПО и т.д.</w:t>
      </w:r>
    </w:p>
    <w:p>
      <w:pPr>
        <w:pStyle w:val="Normal"/>
        <w:ind w:firstLine="567"/>
        <w:jc w:val="both"/>
        <w:rPr/>
      </w:pPr>
      <w:r>
        <w:rPr>
          <w:lang w:eastAsia="ko-KR"/>
        </w:rPr>
        <w:t>Благодарность к самой себе – совершенно не то же самое, что самодовольство. Самодовольство – это проявление ЧСВ с сопутствующими проявлениями, а благодарность – ОзВ. Я понимаю, что термин «благодарность к самой себе» звучит странно для людей, редко испытывающих ОзВ и совершающих ЭД, но для человека, в самом деле занимающегося Селекцией и эволюционирущего, это вполне естественное озаренное состояние.</w:t>
      </w:r>
    </w:p>
    <w:p>
      <w:pPr>
        <w:pStyle w:val="Normal"/>
        <w:ind w:firstLine="567"/>
        <w:jc w:val="both"/>
        <w:rPr>
          <w:lang w:eastAsia="ko-KR"/>
        </w:rPr>
      </w:pPr>
      <w:r>
        <w:rPr>
          <w:lang w:eastAsia="ko-KR"/>
        </w:rPr>
        <w:t>В следующий раз ты можешь повторить этот опыт, когда увидишь, что ОзФа снова начинают работать. Таким образом, если ты время от времени проверяешь, работают ли снова ОзФа или все еще нет, то можешь испытать почти что весь максимум объема этого ОзВ, на который ты вообще в данный период времени способна. Интересно было бы замерять эти максимумы за определенный период времени. Объем переживаемого ОзВ измеряется легко, и это было описано в главе про овизику: он вычисляется как продолжительность переживания ОзВ, умноженная на среднюю её интенсивность.</w:t>
      </w:r>
    </w:p>
    <w:p>
      <w:pPr>
        <w:pStyle w:val="Normal"/>
        <w:ind w:firstLine="567"/>
        <w:jc w:val="both"/>
        <w:rPr/>
      </w:pPr>
      <w:r>
        <w:rPr>
          <w:lang w:eastAsia="ko-KR"/>
        </w:rPr>
        <w:t>«</w:t>
      </w:r>
      <w:r>
        <w:rPr>
          <w:b/>
          <w:lang w:eastAsia="ko-KR"/>
        </w:rPr>
        <w:t>Созерцание ОзФа</w:t>
      </w:r>
      <w:r>
        <w:rPr>
          <w:lang w:eastAsia="ko-KR"/>
        </w:rPr>
        <w:t>» - такое его восприятие, при котором желание испытывать резонирующие с ним ОзВ не сопровождается разного рода напряжениями и выдавливаниями.</w:t>
      </w:r>
    </w:p>
    <w:p>
      <w:pPr>
        <w:pStyle w:val="Normal"/>
        <w:ind w:firstLine="567"/>
        <w:jc w:val="both"/>
        <w:rPr>
          <w:lang w:eastAsia="ko-KR"/>
        </w:rPr>
      </w:pPr>
      <w:r>
        <w:rPr>
          <w:lang w:eastAsia="ko-KR"/>
        </w:rPr>
        <w:t>«</w:t>
      </w:r>
      <w:r>
        <w:rPr>
          <w:b/>
          <w:lang w:eastAsia="ko-KR"/>
        </w:rPr>
        <w:t>Атакующий кролик</w:t>
      </w:r>
      <w:r>
        <w:rPr>
          <w:lang w:eastAsia="ko-KR"/>
        </w:rPr>
        <w:t>» - РЖ увеличить доступный тебе на данный момент объем переживания ОзВ с помощью тех или иных конструктивных действий, не имеющих ничего общего с выдавливанием. То есть можно сказать, что атакующий кролик - это тесно связанные РЖ МПО и ослик.</w:t>
      </w:r>
    </w:p>
    <w:p>
      <w:pPr>
        <w:pStyle w:val="Normal"/>
        <w:ind w:firstLine="567"/>
        <w:jc w:val="both"/>
        <w:rPr>
          <w:lang w:eastAsia="ko-KR"/>
        </w:rPr>
      </w:pPr>
      <w:r>
        <w:rPr>
          <w:lang w:eastAsia="ko-KR"/>
        </w:rPr>
      </w:r>
    </w:p>
    <w:p>
      <w:pPr>
        <w:pStyle w:val="Normal"/>
        <w:ind w:firstLine="567"/>
        <w:jc w:val="both"/>
        <w:rPr/>
      </w:pPr>
      <w:r>
        <w:rPr>
          <w:b/>
          <w:sz w:val="20"/>
          <w:szCs w:val="20"/>
        </w:rPr>
        <w:t>07-14</w:t>
      </w:r>
      <w:r>
        <w:rPr>
          <w:b/>
          <w:bCs/>
          <w:sz w:val="20"/>
          <w:szCs w:val="20"/>
        </w:rPr>
        <w:t>)</w:t>
      </w:r>
      <w:r>
        <w:rPr/>
        <w:t xml:space="preserve"> </w:t>
      </w:r>
      <w:r>
        <w:rPr>
          <w:lang w:eastAsia="ko-KR"/>
        </w:rPr>
        <w:t>Для того, чтобы удобнее было оперировать названиями существенно отличающихся друг от друга ОзВ, я хочу ввести таблицу с названиями. Конечно, вполне достаточно было бы говорить «чувство красоты с магнетичностью на 7», но сказать «оленячесть» - короче, проще. Трехбуквенные аббревиатуры я использую в том числе в графической схеме ОзВ.</w:t>
      </w:r>
    </w:p>
    <w:p>
      <w:pPr>
        <w:pStyle w:val="Normal"/>
        <w:ind w:firstLine="567"/>
        <w:jc w:val="both"/>
        <w:rPr/>
      </w:pPr>
      <w:r>
        <w:rPr>
          <w:lang w:eastAsia="ko-KR"/>
        </w:rPr>
        <w:t>Я не хочу приводить таблицы целиком и указывать полные списки аккордов – в полном виде это занимает очень много места.</w:t>
      </w:r>
    </w:p>
    <w:p>
      <w:pPr>
        <w:pStyle w:val="Normal"/>
        <w:ind w:firstLine="567"/>
        <w:jc w:val="both"/>
        <w:rPr>
          <w:lang w:eastAsia="ko-KR"/>
        </w:rPr>
      </w:pPr>
      <w:r>
        <w:rPr>
          <w:lang w:eastAsia="ko-KR"/>
        </w:rPr>
        <w:t>Для некоторых ОзВ названия еще не подобраны, поэтому я перечислю тут только те, для которых название есть (в – всеохватность, м – магнетичность, п – пронзительность, 3 – интенсивность от 1 до 3; 5 – от 4 до 6; 7 – от 7 до 10).</w:t>
      </w:r>
    </w:p>
    <w:p>
      <w:pPr>
        <w:pStyle w:val="Normal"/>
        <w:ind w:firstLine="567"/>
        <w:jc w:val="both"/>
        <w:rPr>
          <w:lang w:eastAsia="ko-KR"/>
        </w:rPr>
      </w:pPr>
      <w:r>
        <w:rPr>
          <w:b/>
          <w:i/>
        </w:rPr>
        <w:t>Кластер отрешенности:</w:t>
      </w:r>
    </w:p>
    <w:p>
      <w:pPr>
        <w:pStyle w:val="Normal"/>
        <w:jc w:val="both"/>
        <w:rPr/>
      </w:pPr>
      <w:r>
        <w:rPr/>
        <w:t>тишина</w:t>
        <w:tab/>
        <w:tab/>
        <w:tab/>
        <w:t>отр-3</w:t>
        <w:tab/>
        <w:tab/>
        <w:t>тиш</w:t>
      </w:r>
    </w:p>
    <w:p>
      <w:pPr>
        <w:pStyle w:val="Normal"/>
        <w:jc w:val="both"/>
        <w:rPr/>
      </w:pPr>
      <w:r>
        <w:rPr/>
        <w:t>отрешенность</w:t>
        <w:tab/>
        <w:tab/>
        <w:t>отр-5</w:t>
        <w:tab/>
        <w:tab/>
        <w:t>отр</w:t>
      </w:r>
    </w:p>
    <w:p>
      <w:pPr>
        <w:pStyle w:val="Normal"/>
        <w:jc w:val="both"/>
        <w:rPr/>
      </w:pPr>
      <w:r>
        <w:rPr/>
        <w:t>отрыв</w:t>
        <w:tab/>
        <w:tab/>
        <w:tab/>
        <w:tab/>
        <w:t>отр-7</w:t>
        <w:tab/>
        <w:tab/>
        <w:t>отв</w:t>
      </w:r>
    </w:p>
    <w:p>
      <w:pPr>
        <w:pStyle w:val="Normal"/>
        <w:jc w:val="both"/>
        <w:rPr/>
      </w:pPr>
      <w:r>
        <w:rPr/>
        <w:t>мшистость</w:t>
        <w:tab/>
        <w:tab/>
        <w:tab/>
        <w:t>отр-м-3</w:t>
        <w:tab/>
        <w:t>мшс</w:t>
      </w:r>
    </w:p>
    <w:p>
      <w:pPr>
        <w:pStyle w:val="Normal"/>
        <w:jc w:val="both"/>
        <w:rPr/>
      </w:pPr>
      <w:r>
        <w:rPr/>
        <w:t>парсек</w:t>
        <w:tab/>
        <w:tab/>
        <w:tab/>
        <w:tab/>
        <w:t>отр-м-5</w:t>
        <w:tab/>
        <w:t>прк</w:t>
      </w:r>
    </w:p>
    <w:p>
      <w:pPr>
        <w:pStyle w:val="Normal"/>
        <w:ind w:firstLine="567"/>
        <w:jc w:val="both"/>
        <w:rPr>
          <w:lang w:eastAsia="ko-KR"/>
        </w:rPr>
      </w:pPr>
      <w:r>
        <w:rPr>
          <w:b/>
          <w:i/>
        </w:rPr>
        <w:t>Кластер близости:</w:t>
      </w:r>
    </w:p>
    <w:p>
      <w:pPr>
        <w:pStyle w:val="Normal"/>
        <w:jc w:val="both"/>
        <w:rPr/>
      </w:pPr>
      <w:r>
        <w:rPr/>
        <w:t>симпатия</w:t>
        <w:tab/>
        <w:tab/>
        <w:tab/>
        <w:t>блз-3</w:t>
        <w:tab/>
        <w:tab/>
        <w:t>смп</w:t>
      </w:r>
    </w:p>
    <w:p>
      <w:pPr>
        <w:pStyle w:val="Normal"/>
        <w:jc w:val="both"/>
        <w:rPr/>
      </w:pPr>
      <w:r>
        <w:rPr/>
        <w:t>близость</w:t>
        <w:tab/>
        <w:tab/>
        <w:tab/>
        <w:t>блз-5</w:t>
        <w:tab/>
        <w:tab/>
        <w:t>блз</w:t>
      </w:r>
    </w:p>
    <w:p>
      <w:pPr>
        <w:pStyle w:val="Normal"/>
        <w:jc w:val="both"/>
        <w:rPr/>
      </w:pPr>
      <w:r>
        <w:rPr/>
        <w:t>преданность</w:t>
        <w:tab/>
        <w:tab/>
        <w:tab/>
        <w:t>блз-7</w:t>
        <w:tab/>
        <w:tab/>
        <w:t>прд</w:t>
      </w:r>
    </w:p>
    <w:p>
      <w:pPr>
        <w:pStyle w:val="Normal"/>
        <w:jc w:val="both"/>
        <w:rPr/>
      </w:pPr>
      <w:r>
        <w:rPr/>
        <w:t>открытость</w:t>
        <w:tab/>
        <w:tab/>
        <w:tab/>
        <w:t>блз-м-5</w:t>
        <w:tab/>
        <w:t>отк</w:t>
      </w:r>
    </w:p>
    <w:p>
      <w:pPr>
        <w:pStyle w:val="Normal"/>
        <w:jc w:val="both"/>
        <w:rPr/>
      </w:pPr>
      <w:r>
        <w:rPr/>
        <w:t>проникновение</w:t>
        <w:tab/>
        <w:tab/>
        <w:t>блз-в-5</w:t>
        <w:tab/>
        <w:t>прн</w:t>
      </w:r>
    </w:p>
    <w:p>
      <w:pPr>
        <w:pStyle w:val="Normal"/>
        <w:ind w:firstLine="567"/>
        <w:jc w:val="both"/>
        <w:rPr>
          <w:lang w:eastAsia="ko-KR"/>
        </w:rPr>
      </w:pPr>
      <w:r>
        <w:rPr>
          <w:b/>
          <w:i/>
        </w:rPr>
        <w:t>Кластер зова:</w:t>
      </w:r>
    </w:p>
    <w:p>
      <w:pPr>
        <w:pStyle w:val="Normal"/>
        <w:jc w:val="both"/>
        <w:rPr/>
      </w:pPr>
      <w:r>
        <w:rPr/>
        <w:t>влечение</w:t>
        <w:tab/>
        <w:tab/>
        <w:tab/>
        <w:t>зов-3</w:t>
        <w:tab/>
        <w:tab/>
        <w:t>влч</w:t>
        <w:tab/>
      </w:r>
    </w:p>
    <w:p>
      <w:pPr>
        <w:pStyle w:val="Normal"/>
        <w:rPr/>
      </w:pPr>
      <w:r>
        <w:rPr/>
        <w:t>зов</w:t>
        <w:tab/>
        <w:tab/>
        <w:tab/>
        <w:tab/>
        <w:t>зов-5</w:t>
        <w:tab/>
        <w:tab/>
        <w:t>зов</w:t>
      </w:r>
    </w:p>
    <w:p>
      <w:pPr>
        <w:pStyle w:val="Normal"/>
        <w:jc w:val="both"/>
        <w:rPr/>
      </w:pPr>
      <w:r>
        <w:rPr/>
        <w:t>цунами</w:t>
        <w:tab/>
        <w:tab/>
        <w:tab/>
        <w:t>зов-7</w:t>
        <w:tab/>
        <w:tab/>
        <w:t>цнм</w:t>
      </w:r>
    </w:p>
    <w:p>
      <w:pPr>
        <w:pStyle w:val="Normal"/>
        <w:jc w:val="both"/>
        <w:rPr/>
      </w:pPr>
      <w:r>
        <w:rPr/>
        <w:t>затягивание</w:t>
        <w:tab/>
        <w:tab/>
        <w:tab/>
        <w:t>зов-м-3</w:t>
        <w:tab/>
        <w:t>зтг</w:t>
      </w:r>
    </w:p>
    <w:p>
      <w:pPr>
        <w:pStyle w:val="Normal"/>
        <w:jc w:val="both"/>
        <w:rPr/>
      </w:pPr>
      <w:r>
        <w:rPr/>
        <w:t>устремленность</w:t>
        <w:tab/>
        <w:tab/>
        <w:t>зов-м-5</w:t>
        <w:tab/>
        <w:t>уст</w:t>
      </w:r>
    </w:p>
    <w:p>
      <w:pPr>
        <w:pStyle w:val="Normal"/>
        <w:jc w:val="both"/>
        <w:rPr/>
      </w:pPr>
      <w:r>
        <w:rPr/>
        <w:t>джет</w:t>
        <w:tab/>
        <w:tab/>
        <w:tab/>
        <w:tab/>
        <w:t>зов-п-5</w:t>
        <w:tab/>
        <w:t>джт</w:t>
      </w:r>
    </w:p>
    <w:p>
      <w:pPr>
        <w:pStyle w:val="Normal"/>
        <w:ind w:firstLine="567"/>
        <w:jc w:val="both"/>
        <w:rPr>
          <w:lang w:eastAsia="ko-KR"/>
        </w:rPr>
      </w:pPr>
      <w:r>
        <w:rPr>
          <w:b/>
          <w:i/>
        </w:rPr>
        <w:t>Кластер безмятежности:</w:t>
      </w:r>
    </w:p>
    <w:p>
      <w:pPr>
        <w:pStyle w:val="Normal"/>
        <w:jc w:val="both"/>
        <w:rPr/>
      </w:pPr>
      <w:r>
        <w:rPr/>
        <w:t>спокойствие</w:t>
        <w:tab/>
        <w:tab/>
        <w:tab/>
        <w:t>бмт-3</w:t>
        <w:tab/>
        <w:tab/>
        <w:t>спо</w:t>
      </w:r>
    </w:p>
    <w:p>
      <w:pPr>
        <w:pStyle w:val="Normal"/>
        <w:jc w:val="both"/>
        <w:rPr/>
      </w:pPr>
      <w:r>
        <w:rPr/>
        <w:t>безмятежность</w:t>
        <w:tab/>
        <w:tab/>
        <w:t>бмт-5</w:t>
        <w:tab/>
        <w:tab/>
        <w:t>бмт</w:t>
      </w:r>
    </w:p>
    <w:p>
      <w:pPr>
        <w:pStyle w:val="Normal"/>
        <w:jc w:val="both"/>
        <w:rPr/>
      </w:pPr>
      <w:r>
        <w:rPr/>
        <w:t>транс</w:t>
        <w:tab/>
        <w:tab/>
        <w:tab/>
        <w:tab/>
        <w:t>бмт-7</w:t>
        <w:tab/>
        <w:tab/>
        <w:t>трн</w:t>
      </w:r>
    </w:p>
    <w:p>
      <w:pPr>
        <w:pStyle w:val="Normal"/>
        <w:jc w:val="both"/>
        <w:rPr/>
      </w:pPr>
      <w:r>
        <w:rPr/>
        <w:t>глубокий покой</w:t>
        <w:tab/>
        <w:tab/>
        <w:t>бмт-м-5</w:t>
        <w:tab/>
        <w:t>гпо</w:t>
      </w:r>
    </w:p>
    <w:p>
      <w:pPr>
        <w:pStyle w:val="Normal"/>
        <w:jc w:val="both"/>
        <w:rPr/>
      </w:pPr>
      <w:r>
        <w:rPr/>
        <w:t>покой вакуума</w:t>
        <w:tab/>
        <w:tab/>
        <w:t>бмт-м-7</w:t>
        <w:tab/>
        <w:t>пкв</w:t>
      </w:r>
    </w:p>
    <w:p>
      <w:pPr>
        <w:pStyle w:val="Normal"/>
        <w:ind w:firstLine="567"/>
        <w:jc w:val="both"/>
        <w:rPr>
          <w:lang w:eastAsia="ko-KR"/>
        </w:rPr>
      </w:pPr>
      <w:r>
        <w:rPr>
          <w:b/>
          <w:i/>
        </w:rPr>
        <w:t>Кластер радости:</w:t>
      </w:r>
    </w:p>
    <w:p>
      <w:pPr>
        <w:pStyle w:val="Normal"/>
        <w:jc w:val="both"/>
        <w:rPr/>
      </w:pPr>
      <w:r>
        <w:rPr/>
        <w:t>тихая радость</w:t>
        <w:tab/>
        <w:tab/>
        <w:t>рад-3</w:t>
        <w:tab/>
        <w:tab/>
        <w:t>тра</w:t>
      </w:r>
    </w:p>
    <w:p>
      <w:pPr>
        <w:pStyle w:val="Normal"/>
        <w:jc w:val="both"/>
        <w:rPr/>
      </w:pPr>
      <w:r>
        <w:rPr/>
        <w:t>радость</w:t>
        <w:tab/>
        <w:tab/>
        <w:tab/>
        <w:t>рад-5</w:t>
        <w:tab/>
        <w:tab/>
        <w:t>рад</w:t>
      </w:r>
    </w:p>
    <w:p>
      <w:pPr>
        <w:pStyle w:val="Normal"/>
        <w:jc w:val="both"/>
        <w:rPr/>
      </w:pPr>
      <w:r>
        <w:rPr/>
        <w:t>восторг</w:t>
        <w:tab/>
        <w:tab/>
        <w:tab/>
        <w:t>рад-п-3</w:t>
        <w:tab/>
        <w:t>вст</w:t>
      </w:r>
    </w:p>
    <w:p>
      <w:pPr>
        <w:pStyle w:val="Normal"/>
        <w:jc w:val="both"/>
        <w:rPr/>
      </w:pPr>
      <w:r>
        <w:rPr/>
        <w:t>пищуха</w:t>
        <w:tab/>
        <w:tab/>
        <w:tab/>
        <w:t>рад-п-5</w:t>
        <w:tab/>
        <w:t>пщх</w:t>
      </w:r>
    </w:p>
    <w:p>
      <w:pPr>
        <w:pStyle w:val="Normal"/>
        <w:jc w:val="both"/>
        <w:rPr/>
      </w:pPr>
      <w:r>
        <w:rPr/>
        <w:t>свинюха</w:t>
        <w:tab/>
        <w:tab/>
        <w:tab/>
        <w:t>рад-п-7</w:t>
        <w:tab/>
        <w:t>свн</w:t>
      </w:r>
    </w:p>
    <w:p>
      <w:pPr>
        <w:pStyle w:val="Normal"/>
        <w:ind w:firstLine="567"/>
        <w:jc w:val="both"/>
        <w:rPr>
          <w:lang w:eastAsia="ko-KR"/>
        </w:rPr>
      </w:pPr>
      <w:r>
        <w:rPr>
          <w:b/>
          <w:i/>
        </w:rPr>
        <w:t>Кластер красоты:</w:t>
      </w:r>
    </w:p>
    <w:p>
      <w:pPr>
        <w:pStyle w:val="Normal"/>
        <w:jc w:val="both"/>
        <w:rPr/>
      </w:pPr>
      <w:r>
        <w:rPr/>
        <w:t>чувство красоты</w:t>
        <w:tab/>
        <w:tab/>
        <w:t>чкр-5</w:t>
        <w:tab/>
        <w:tab/>
        <w:t>чкр</w:t>
      </w:r>
    </w:p>
    <w:p>
      <w:pPr>
        <w:pStyle w:val="Normal"/>
        <w:jc w:val="both"/>
        <w:rPr/>
      </w:pPr>
      <w:r>
        <w:rPr/>
        <w:t>оленячесть</w:t>
        <w:tab/>
        <w:tab/>
        <w:tab/>
        <w:t>чкр-м-5</w:t>
        <w:tab/>
        <w:t>олн</w:t>
      </w:r>
    </w:p>
    <w:p>
      <w:pPr>
        <w:pStyle w:val="Normal"/>
        <w:jc w:val="both"/>
        <w:rPr/>
      </w:pPr>
      <w:r>
        <w:rPr/>
        <w:t>восхищение</w:t>
        <w:tab/>
        <w:tab/>
        <w:tab/>
        <w:t>чкр-п-5</w:t>
        <w:tab/>
        <w:t>всх</w:t>
      </w:r>
    </w:p>
    <w:p>
      <w:pPr>
        <w:pStyle w:val="Normal"/>
        <w:ind w:firstLine="567"/>
        <w:jc w:val="both"/>
        <w:rPr>
          <w:lang w:eastAsia="ko-KR"/>
        </w:rPr>
      </w:pPr>
      <w:r>
        <w:rPr>
          <w:b/>
          <w:i/>
        </w:rPr>
        <w:t>Кластер тайны:</w:t>
      </w:r>
    </w:p>
    <w:p>
      <w:pPr>
        <w:pStyle w:val="Normal"/>
        <w:jc w:val="both"/>
        <w:rPr/>
      </w:pPr>
      <w:r>
        <w:rPr/>
        <w:t>загадочность</w:t>
        <w:tab/>
        <w:tab/>
        <w:tab/>
        <w:t>чта-3</w:t>
        <w:tab/>
        <w:tab/>
        <w:t>згд</w:t>
      </w:r>
    </w:p>
    <w:p>
      <w:pPr>
        <w:pStyle w:val="Normal"/>
        <w:jc w:val="both"/>
        <w:rPr/>
      </w:pPr>
      <w:r>
        <w:rPr/>
        <w:t>чувство тайны</w:t>
        <w:tab/>
        <w:tab/>
        <w:t>чта-5</w:t>
        <w:tab/>
        <w:tab/>
        <w:t>чта</w:t>
      </w:r>
    </w:p>
    <w:p>
      <w:pPr>
        <w:pStyle w:val="Normal"/>
        <w:jc w:val="both"/>
        <w:rPr/>
      </w:pPr>
      <w:r>
        <w:rPr/>
        <w:t>изумление</w:t>
        <w:tab/>
        <w:tab/>
        <w:tab/>
        <w:t>чта-п-5</w:t>
        <w:tab/>
        <w:t>изм</w:t>
      </w:r>
    </w:p>
    <w:p>
      <w:pPr>
        <w:pStyle w:val="Normal"/>
        <w:ind w:firstLine="567"/>
        <w:jc w:val="both"/>
        <w:rPr>
          <w:lang w:eastAsia="ko-KR"/>
        </w:rPr>
      </w:pPr>
      <w:r>
        <w:rPr>
          <w:b/>
          <w:i/>
        </w:rPr>
        <w:t>Кластер предвкушения:</w:t>
      </w:r>
    </w:p>
    <w:p>
      <w:pPr>
        <w:pStyle w:val="Normal"/>
        <w:jc w:val="both"/>
        <w:rPr/>
      </w:pPr>
      <w:r>
        <w:rPr/>
        <w:t>приятное ожидание</w:t>
        <w:tab/>
        <w:tab/>
        <w:t>пвк-3</w:t>
        <w:tab/>
        <w:tab/>
        <w:t>пож</w:t>
      </w:r>
    </w:p>
    <w:p>
      <w:pPr>
        <w:pStyle w:val="Normal"/>
        <w:jc w:val="both"/>
        <w:rPr/>
      </w:pPr>
      <w:r>
        <w:rPr/>
        <w:t>предвкушение</w:t>
        <w:tab/>
        <w:tab/>
        <w:t>пвк-5</w:t>
        <w:tab/>
        <w:tab/>
        <w:t>пвк</w:t>
      </w:r>
    </w:p>
    <w:p>
      <w:pPr>
        <w:pStyle w:val="Normal"/>
        <w:jc w:val="both"/>
        <w:rPr/>
      </w:pPr>
      <w:r>
        <w:rPr/>
        <w:t>аппетитность</w:t>
        <w:tab/>
        <w:tab/>
        <w:tab/>
        <w:t>пвк-м-3</w:t>
        <w:tab/>
        <w:t>апп</w:t>
      </w:r>
    </w:p>
    <w:p>
      <w:pPr>
        <w:pStyle w:val="Normal"/>
        <w:jc w:val="both"/>
        <w:rPr/>
      </w:pPr>
      <w:r>
        <w:rPr/>
        <w:t>выёживание</w:t>
        <w:tab/>
        <w:tab/>
        <w:tab/>
        <w:t>пвк-п-3</w:t>
        <w:tab/>
        <w:t>вжв</w:t>
      </w:r>
    </w:p>
    <w:p>
      <w:pPr>
        <w:pStyle w:val="Normal"/>
        <w:jc w:val="both"/>
        <w:rPr/>
      </w:pPr>
      <w:r>
        <w:rPr/>
        <w:t>предвосхищение</w:t>
        <w:tab/>
        <w:tab/>
        <w:t>пвк-п-5</w:t>
        <w:tab/>
        <w:t>пвх</w:t>
      </w:r>
    </w:p>
    <w:p>
      <w:pPr>
        <w:pStyle w:val="Normal"/>
        <w:ind w:firstLine="567"/>
        <w:jc w:val="both"/>
        <w:rPr>
          <w:lang w:eastAsia="ko-KR"/>
        </w:rPr>
      </w:pPr>
      <w:r>
        <w:rPr>
          <w:b/>
          <w:i/>
        </w:rPr>
        <w:t>Кластер существования:</w:t>
      </w:r>
    </w:p>
    <w:p>
      <w:pPr>
        <w:pStyle w:val="Normal"/>
        <w:jc w:val="both"/>
        <w:rPr/>
      </w:pPr>
      <w:r>
        <w:rPr/>
        <w:t>серьезность</w:t>
        <w:tab/>
        <w:tab/>
        <w:tab/>
        <w:t>сщс-3</w:t>
        <w:tab/>
        <w:tab/>
        <w:t>срз</w:t>
      </w:r>
    </w:p>
    <w:p>
      <w:pPr>
        <w:pStyle w:val="Normal"/>
        <w:jc w:val="both"/>
        <w:rPr/>
      </w:pPr>
      <w:r>
        <w:rPr/>
        <w:t>существование</w:t>
        <w:tab/>
        <w:tab/>
        <w:t>сщс-5</w:t>
        <w:tab/>
        <w:tab/>
        <w:t>сщс</w:t>
      </w:r>
    </w:p>
    <w:p>
      <w:pPr>
        <w:pStyle w:val="Normal"/>
        <w:jc w:val="both"/>
        <w:rPr/>
      </w:pPr>
      <w:r>
        <w:rPr/>
        <w:t>устойчивость</w:t>
        <w:tab/>
        <w:tab/>
        <w:tab/>
        <w:t>сщс-м-3</w:t>
        <w:tab/>
        <w:t>утч</w:t>
      </w:r>
    </w:p>
    <w:p>
      <w:pPr>
        <w:pStyle w:val="Normal"/>
        <w:jc w:val="both"/>
        <w:rPr/>
      </w:pPr>
      <w:r>
        <w:rPr/>
        <w:t>бесстрашие</w:t>
        <w:tab/>
        <w:tab/>
        <w:tab/>
        <w:t>сщс-м-5</w:t>
        <w:tab/>
        <w:t>бсс</w:t>
      </w:r>
    </w:p>
    <w:p>
      <w:pPr>
        <w:pStyle w:val="Normal"/>
        <w:jc w:val="both"/>
        <w:rPr/>
      </w:pPr>
      <w:r>
        <w:rPr/>
        <w:t>нерушимость</w:t>
        <w:tab/>
        <w:tab/>
        <w:tab/>
        <w:t>сщс-м-7</w:t>
        <w:tab/>
        <w:t>нрш</w:t>
      </w:r>
    </w:p>
    <w:p>
      <w:pPr>
        <w:pStyle w:val="Normal"/>
        <w:jc w:val="both"/>
        <w:rPr/>
      </w:pPr>
      <w:r>
        <w:rPr/>
        <w:t>просторность</w:t>
        <w:tab/>
        <w:tab/>
        <w:tab/>
        <w:t>сщс-в-3</w:t>
        <w:tab/>
        <w:t>прс</w:t>
      </w:r>
    </w:p>
    <w:p>
      <w:pPr>
        <w:pStyle w:val="Normal"/>
        <w:jc w:val="both"/>
        <w:rPr/>
      </w:pPr>
      <w:r>
        <w:rPr/>
        <w:t>вездесущность</w:t>
        <w:tab/>
        <w:tab/>
        <w:t>сщс-в-5</w:t>
        <w:tab/>
        <w:t>взс</w:t>
      </w:r>
    </w:p>
    <w:p>
      <w:pPr>
        <w:pStyle w:val="Normal"/>
        <w:jc w:val="both"/>
        <w:rPr/>
      </w:pPr>
      <w:r>
        <w:rPr/>
        <w:t>нет границ</w:t>
        <w:tab/>
        <w:tab/>
        <w:tab/>
        <w:t>сщс-в-7</w:t>
        <w:tab/>
        <w:t>нгр</w:t>
      </w:r>
    </w:p>
    <w:p>
      <w:pPr>
        <w:pStyle w:val="Normal"/>
        <w:ind w:firstLine="567"/>
        <w:jc w:val="both"/>
        <w:rPr>
          <w:lang w:eastAsia="ko-KR"/>
        </w:rPr>
      </w:pPr>
      <w:r>
        <w:rPr>
          <w:b/>
          <w:i/>
        </w:rPr>
        <w:t>Кластер ОзО «наслаждение»:</w:t>
      </w:r>
    </w:p>
    <w:p>
      <w:pPr>
        <w:pStyle w:val="Normal"/>
        <w:jc w:val="both"/>
        <w:rPr/>
      </w:pPr>
      <w:r>
        <w:rPr/>
        <w:t>вибрирующая приятность</w:t>
        <w:tab/>
        <w:tab/>
        <w:tab/>
        <w:tab/>
        <w:t>впр</w:t>
      </w:r>
    </w:p>
    <w:p>
      <w:pPr>
        <w:pStyle w:val="Normal"/>
        <w:jc w:val="both"/>
        <w:rPr/>
      </w:pPr>
      <w:r>
        <w:rPr/>
        <w:t>фон наслаждения в груди-сердце-горле</w:t>
        <w:tab/>
        <w:tab/>
        <w:t>фнг</w:t>
      </w:r>
    </w:p>
    <w:p>
      <w:pPr>
        <w:pStyle w:val="Normal"/>
        <w:jc w:val="both"/>
        <w:rPr/>
      </w:pPr>
      <w:r>
        <w:rPr/>
        <w:t>яркое наслаждение в груди</w:t>
        <w:tab/>
        <w:tab/>
        <w:tab/>
        <w:tab/>
        <w:t>янд</w:t>
      </w:r>
    </w:p>
    <w:p>
      <w:pPr>
        <w:pStyle w:val="Normal"/>
        <w:jc w:val="both"/>
        <w:rPr/>
      </w:pPr>
      <w:r>
        <w:rPr/>
        <w:t>яркое наслаждение в сердце</w:t>
        <w:tab/>
        <w:tab/>
        <w:tab/>
        <w:t>янс</w:t>
      </w:r>
    </w:p>
    <w:p>
      <w:pPr>
        <w:pStyle w:val="Normal"/>
        <w:jc w:val="both"/>
        <w:rPr/>
      </w:pPr>
      <w:r>
        <w:rPr/>
        <w:t>яркое наслаждение в горле</w:t>
        <w:tab/>
        <w:tab/>
        <w:tab/>
        <w:tab/>
        <w:t>янг</w:t>
      </w:r>
    </w:p>
    <w:p>
      <w:pPr>
        <w:pStyle w:val="Normal"/>
        <w:jc w:val="both"/>
        <w:rPr/>
      </w:pPr>
      <w:r>
        <w:rPr/>
        <w:t>комок наслаждения сзади шеи</w:t>
        <w:tab/>
        <w:tab/>
        <w:tab/>
        <w:t>ксш</w:t>
      </w:r>
    </w:p>
    <w:p>
      <w:pPr>
        <w:pStyle w:val="Normal"/>
        <w:jc w:val="both"/>
        <w:rPr/>
      </w:pPr>
      <w:r>
        <w:rPr/>
        <w:t>волна наслаждения по спине вниз</w:t>
        <w:tab/>
        <w:tab/>
        <w:tab/>
        <w:t>внс</w:t>
      </w:r>
    </w:p>
    <w:p>
      <w:pPr>
        <w:pStyle w:val="Normal"/>
        <w:jc w:val="both"/>
        <w:rPr/>
      </w:pPr>
      <w:r>
        <w:rPr/>
        <w:t>периферийное наслаждение</w:t>
        <w:tab/>
        <w:tab/>
        <w:tab/>
        <w:t>пна</w:t>
      </w:r>
    </w:p>
    <w:p>
      <w:pPr>
        <w:pStyle w:val="Normal"/>
        <w:jc w:val="both"/>
        <w:rPr/>
      </w:pPr>
      <w:r>
        <w:rPr/>
        <w:t>содранная кожа</w:t>
        <w:tab/>
        <w:tab/>
        <w:tab/>
        <w:tab/>
        <w:tab/>
        <w:t>скж</w:t>
      </w:r>
    </w:p>
    <w:p>
      <w:pPr>
        <w:pStyle w:val="Normal"/>
        <w:jc w:val="both"/>
        <w:rPr/>
      </w:pPr>
      <w:r>
        <w:rPr/>
        <w:t>атман</w:t>
        <w:tab/>
        <w:tab/>
        <w:tab/>
        <w:tab/>
        <w:tab/>
        <w:tab/>
        <w:tab/>
        <w:t>атм</w:t>
      </w:r>
    </w:p>
    <w:p>
      <w:pPr>
        <w:pStyle w:val="Normal"/>
        <w:jc w:val="both"/>
        <w:rPr/>
      </w:pPr>
      <w:r>
        <w:rPr/>
        <w:t>пробой наслаждения вверх по горлу</w:t>
        <w:tab/>
        <w:tab/>
        <w:t>пнв</w:t>
      </w:r>
    </w:p>
    <w:p>
      <w:pPr>
        <w:pStyle w:val="Normal"/>
        <w:jc w:val="both"/>
        <w:rPr/>
      </w:pPr>
      <w:r>
        <w:rPr/>
        <w:t>щекочущее наслаждение</w:t>
        <w:tab/>
        <w:tab/>
        <w:tab/>
        <w:tab/>
        <w:t>щна</w:t>
      </w:r>
    </w:p>
    <w:p>
      <w:pPr>
        <w:pStyle w:val="Normal"/>
        <w:jc w:val="both"/>
        <w:rPr/>
      </w:pPr>
      <w:r>
        <w:rPr/>
        <w:t>удовольствие от голода</w:t>
        <w:tab/>
        <w:tab/>
        <w:tab/>
        <w:tab/>
        <w:t>уго</w:t>
      </w:r>
    </w:p>
    <w:p>
      <w:pPr>
        <w:pStyle w:val="Normal"/>
        <w:jc w:val="both"/>
        <w:rPr/>
      </w:pPr>
      <w:r>
        <w:rPr/>
        <w:t>удовольствие от физической активности</w:t>
        <w:tab/>
        <w:tab/>
        <w:t>уфа</w:t>
      </w:r>
    </w:p>
    <w:p>
      <w:pPr>
        <w:pStyle w:val="Normal"/>
        <w:jc w:val="both"/>
        <w:rPr/>
      </w:pPr>
      <w:r>
        <w:rPr/>
        <w:t>удовольствие от физической усталости</w:t>
        <w:tab/>
        <w:tab/>
        <w:t>уфу</w:t>
      </w:r>
    </w:p>
    <w:p>
      <w:pPr>
        <w:pStyle w:val="Normal"/>
        <w:jc w:val="both"/>
        <w:rPr/>
      </w:pPr>
      <w:r>
        <w:rPr/>
        <w:t>удовольствие от интеллектуальной активности</w:t>
        <w:tab/>
        <w:t>уиа</w:t>
      </w:r>
    </w:p>
    <w:p>
      <w:pPr>
        <w:pStyle w:val="Normal"/>
        <w:jc w:val="both"/>
        <w:rPr/>
      </w:pPr>
      <w:r>
        <w:rPr/>
        <w:t>удовольствие от интеллектуальной усталости</w:t>
        <w:tab/>
        <w:t>уиу</w:t>
      </w:r>
    </w:p>
    <w:p>
      <w:pPr>
        <w:pStyle w:val="Normal"/>
        <w:jc w:val="both"/>
        <w:rPr/>
      </w:pPr>
      <w:r>
        <w:rPr/>
        <w:t>сексуальное удовольствие</w:t>
        <w:tab/>
        <w:tab/>
        <w:tab/>
        <w:tab/>
        <w:t>суд</w:t>
      </w:r>
    </w:p>
    <w:p>
      <w:pPr>
        <w:pStyle w:val="Normal"/>
        <w:jc w:val="both"/>
        <w:rPr/>
      </w:pPr>
      <w:r>
        <w:rPr/>
        <w:t>эротическое наслаждение</w:t>
        <w:tab/>
        <w:tab/>
        <w:tab/>
        <w:tab/>
        <w:t>эрн</w:t>
      </w:r>
    </w:p>
    <w:p>
      <w:pPr>
        <w:pStyle w:val="Normal"/>
        <w:ind w:firstLine="567"/>
        <w:jc w:val="both"/>
        <w:rPr>
          <w:lang w:eastAsia="ko-KR"/>
        </w:rPr>
      </w:pPr>
      <w:r>
        <w:rPr>
          <w:b/>
          <w:i/>
        </w:rPr>
        <w:t>Кластер ОзО «твёрдость»:</w:t>
      </w:r>
    </w:p>
    <w:p>
      <w:pPr>
        <w:pStyle w:val="Normal"/>
        <w:jc w:val="both"/>
        <w:rPr/>
      </w:pPr>
      <w:r>
        <w:rPr/>
        <w:t>сковывание</w:t>
        <w:tab/>
        <w:tab/>
        <w:tab/>
        <w:tab/>
        <w:tab/>
        <w:tab/>
        <w:t>скв</w:t>
      </w:r>
    </w:p>
    <w:p>
      <w:pPr>
        <w:pStyle w:val="Normal"/>
        <w:jc w:val="both"/>
        <w:rPr/>
      </w:pPr>
      <w:r>
        <w:rPr/>
        <w:t>твёрдость</w:t>
        <w:tab/>
        <w:tab/>
        <w:tab/>
        <w:tab/>
        <w:tab/>
        <w:tab/>
        <w:t>твд</w:t>
      </w:r>
    </w:p>
    <w:p>
      <w:pPr>
        <w:pStyle w:val="Normal"/>
        <w:jc w:val="both"/>
        <w:rPr/>
      </w:pPr>
      <w:r>
        <w:rPr/>
        <w:t>твёрдость объёмная</w:t>
        <w:tab/>
        <w:tab/>
        <w:tab/>
        <w:tab/>
        <w:tab/>
        <w:t>тво</w:t>
      </w:r>
    </w:p>
    <w:p>
      <w:pPr>
        <w:pStyle w:val="Normal"/>
        <w:jc w:val="both"/>
        <w:rPr/>
      </w:pPr>
      <w:r>
        <w:rPr/>
        <w:t>анестезия</w:t>
        <w:tab/>
        <w:tab/>
        <w:tab/>
        <w:tab/>
        <w:tab/>
        <w:tab/>
        <w:t>анс</w:t>
      </w:r>
    </w:p>
    <w:p>
      <w:pPr>
        <w:pStyle w:val="Normal"/>
        <w:jc w:val="both"/>
        <w:rPr/>
      </w:pPr>
      <w:r>
        <w:rPr/>
        <w:t>сфера пустоты средняя</w:t>
        <w:tab/>
        <w:tab/>
        <w:tab/>
        <w:tab/>
        <w:t>сфс</w:t>
      </w:r>
    </w:p>
    <w:p>
      <w:pPr>
        <w:pStyle w:val="Normal"/>
        <w:jc w:val="both"/>
        <w:rPr/>
      </w:pPr>
      <w:r>
        <w:rPr/>
        <w:t>сфера пустоты малая</w:t>
        <w:tab/>
        <w:tab/>
        <w:tab/>
        <w:tab/>
        <w:t>сфм</w:t>
      </w:r>
    </w:p>
    <w:p>
      <w:pPr>
        <w:pStyle w:val="Normal"/>
        <w:jc w:val="both"/>
        <w:rPr/>
      </w:pPr>
      <w:r>
        <w:rPr/>
        <w:t>сфера пустоты гигантская</w:t>
        <w:tab/>
        <w:tab/>
        <w:tab/>
        <w:tab/>
        <w:t>сфг</w:t>
      </w:r>
    </w:p>
    <w:p>
      <w:pPr>
        <w:pStyle w:val="Normal"/>
        <w:jc w:val="both"/>
        <w:rPr/>
      </w:pPr>
      <w:r>
        <w:rPr/>
        <w:t>распирание</w:t>
        <w:tab/>
        <w:tab/>
        <w:tab/>
        <w:tab/>
        <w:tab/>
        <w:tab/>
        <w:t>рсп</w:t>
      </w:r>
    </w:p>
    <w:p>
      <w:pPr>
        <w:pStyle w:val="Normal"/>
        <w:jc w:val="both"/>
        <w:rPr/>
      </w:pPr>
      <w:r>
        <w:rPr/>
        <w:t>вакуум</w:t>
        <w:tab/>
        <w:tab/>
        <w:tab/>
        <w:tab/>
        <w:tab/>
        <w:tab/>
        <w:t>вак</w:t>
      </w:r>
    </w:p>
    <w:p>
      <w:pPr>
        <w:pStyle w:val="Normal"/>
        <w:jc w:val="both"/>
        <w:rPr/>
      </w:pPr>
      <w:r>
        <w:rPr/>
        <w:t>твёрдость металлическая</w:t>
        <w:tab/>
        <w:tab/>
        <w:tab/>
        <w:tab/>
        <w:t>твм</w:t>
      </w:r>
    </w:p>
    <w:p>
      <w:pPr>
        <w:pStyle w:val="Normal"/>
        <w:jc w:val="both"/>
        <w:rPr/>
      </w:pPr>
      <w:r>
        <w:rPr/>
        <w:t>стержень твёрдости в животе</w:t>
        <w:tab/>
        <w:tab/>
        <w:tab/>
        <w:t>стж</w:t>
      </w:r>
    </w:p>
    <w:p>
      <w:pPr>
        <w:pStyle w:val="Normal"/>
        <w:jc w:val="both"/>
        <w:rPr/>
      </w:pPr>
      <w:r>
        <w:rPr/>
        <w:t>стержень твёрдости в горле</w:t>
        <w:tab/>
        <w:tab/>
        <w:tab/>
        <w:t>стг</w:t>
      </w:r>
    </w:p>
    <w:p>
      <w:pPr>
        <w:pStyle w:val="Normal"/>
        <w:jc w:val="both"/>
        <w:rPr/>
      </w:pPr>
      <w:r>
        <w:rPr/>
        <w:t>стержень твердости во лбу</w:t>
        <w:tab/>
        <w:tab/>
        <w:tab/>
        <w:tab/>
        <w:t>стл</w:t>
      </w:r>
    </w:p>
    <w:p>
      <w:pPr>
        <w:pStyle w:val="Normal"/>
        <w:jc w:val="both"/>
        <w:rPr/>
      </w:pPr>
      <w:r>
        <w:rPr/>
        <w:t>горький комок в горле</w:t>
        <w:tab/>
        <w:tab/>
        <w:tab/>
        <w:tab/>
        <w:t>гкг</w:t>
      </w:r>
    </w:p>
    <w:p>
      <w:pPr>
        <w:pStyle w:val="Normal"/>
        <w:ind w:firstLine="567"/>
        <w:jc w:val="both"/>
        <w:rPr>
          <w:lang w:eastAsia="ko-KR"/>
        </w:rPr>
      </w:pPr>
      <w:r>
        <w:rPr>
          <w:b/>
          <w:i/>
        </w:rPr>
        <w:t>Кластер ОзО «электричество»:</w:t>
      </w:r>
    </w:p>
    <w:p>
      <w:pPr>
        <w:pStyle w:val="Normal"/>
        <w:jc w:val="both"/>
        <w:rPr/>
      </w:pPr>
      <w:r>
        <w:rPr/>
        <w:t>электрическое поле</w:t>
        <w:tab/>
        <w:tab/>
        <w:tab/>
        <w:t>эпо</w:t>
      </w:r>
    </w:p>
    <w:p>
      <w:pPr>
        <w:pStyle w:val="Normal"/>
        <w:jc w:val="both"/>
        <w:rPr/>
      </w:pPr>
      <w:r>
        <w:rPr/>
        <w:t>ментол</w:t>
        <w:tab/>
        <w:tab/>
        <w:tab/>
        <w:tab/>
        <w:t>мнт</w:t>
      </w:r>
    </w:p>
    <w:p>
      <w:pPr>
        <w:pStyle w:val="Normal"/>
        <w:jc w:val="both"/>
        <w:rPr/>
      </w:pPr>
      <w:r>
        <w:rPr/>
        <w:t>прокалывание</w:t>
        <w:tab/>
        <w:tab/>
        <w:tab/>
        <w:t>пкл</w:t>
      </w:r>
    </w:p>
    <w:p>
      <w:pPr>
        <w:pStyle w:val="Normal"/>
        <w:jc w:val="both"/>
        <w:rPr/>
      </w:pPr>
      <w:r>
        <w:rPr/>
        <w:t>электрические вихри</w:t>
        <w:tab/>
        <w:tab/>
        <w:t>эвх</w:t>
      </w:r>
    </w:p>
    <w:p>
      <w:pPr>
        <w:pStyle w:val="Normal"/>
        <w:jc w:val="both"/>
        <w:rPr/>
      </w:pPr>
      <w:r>
        <w:rPr/>
        <w:t>растворение</w:t>
        <w:tab/>
        <w:tab/>
        <w:tab/>
        <w:tab/>
        <w:t>рвр</w:t>
      </w:r>
    </w:p>
    <w:p>
      <w:pPr>
        <w:pStyle w:val="Normal"/>
        <w:ind w:firstLine="567"/>
        <w:jc w:val="both"/>
        <w:rPr>
          <w:lang w:eastAsia="ko-KR"/>
        </w:rPr>
      </w:pPr>
      <w:r>
        <w:rPr>
          <w:b/>
          <w:i/>
        </w:rPr>
        <w:t>Кластер ОзО «пространство»:</w:t>
      </w:r>
    </w:p>
    <w:p>
      <w:pPr>
        <w:pStyle w:val="Normal"/>
        <w:jc w:val="both"/>
        <w:rPr/>
      </w:pPr>
      <w:r>
        <w:rPr/>
        <w:t>золотистые нити</w:t>
        <w:tab/>
        <w:tab/>
        <w:tab/>
        <w:t>знт</w:t>
      </w:r>
    </w:p>
    <w:p>
      <w:pPr>
        <w:pStyle w:val="Normal"/>
        <w:jc w:val="both"/>
        <w:rPr/>
      </w:pPr>
      <w:r>
        <w:rPr/>
        <w:t>золотой дождь</w:t>
        <w:tab/>
        <w:tab/>
        <w:tab/>
        <w:t>здж</w:t>
      </w:r>
    </w:p>
    <w:p>
      <w:pPr>
        <w:pStyle w:val="Normal"/>
        <w:jc w:val="both"/>
        <w:rPr/>
      </w:pPr>
      <w:r>
        <w:rPr/>
        <w:t>голубое пространство</w:t>
        <w:tab/>
        <w:tab/>
        <w:t>гпр</w:t>
      </w:r>
    </w:p>
    <w:p>
      <w:pPr>
        <w:pStyle w:val="Normal"/>
        <w:jc w:val="both"/>
        <w:rPr/>
      </w:pPr>
      <w:r>
        <w:rPr/>
        <w:t>янтарный мир</w:t>
        <w:tab/>
        <w:tab/>
        <w:tab/>
        <w:t>янт</w:t>
      </w:r>
    </w:p>
    <w:p>
      <w:pPr>
        <w:pStyle w:val="Normal"/>
        <w:ind w:firstLine="567"/>
        <w:jc w:val="both"/>
        <w:rPr>
          <w:lang w:eastAsia="ko-KR"/>
        </w:rPr>
      </w:pPr>
      <w:r>
        <w:rPr>
          <w:b/>
          <w:i/>
        </w:rPr>
        <w:t>Кластер ОзО «свежесть»:</w:t>
      </w:r>
    </w:p>
    <w:p>
      <w:pPr>
        <w:pStyle w:val="Normal"/>
        <w:jc w:val="both"/>
        <w:rPr/>
      </w:pPr>
      <w:r>
        <w:rPr/>
        <w:t>алертность</w:t>
        <w:tab/>
        <w:tab/>
        <w:tab/>
        <w:tab/>
        <w:t>алр</w:t>
      </w:r>
    </w:p>
    <w:p>
      <w:pPr>
        <w:pStyle w:val="Normal"/>
        <w:jc w:val="both"/>
        <w:rPr/>
      </w:pPr>
      <w:r>
        <w:rPr/>
        <w:t>свежесть</w:t>
        <w:tab/>
        <w:tab/>
        <w:tab/>
        <w:tab/>
        <w:t>свж</w:t>
      </w:r>
    </w:p>
    <w:p>
      <w:pPr>
        <w:pStyle w:val="Normal"/>
        <w:jc w:val="both"/>
        <w:rPr/>
      </w:pPr>
      <w:r>
        <w:rPr/>
        <w:t>холодные пятна</w:t>
        <w:tab/>
        <w:tab/>
        <w:tab/>
        <w:t>хпт</w:t>
      </w:r>
    </w:p>
    <w:p>
      <w:pPr>
        <w:pStyle w:val="Normal"/>
        <w:jc w:val="both"/>
        <w:rPr/>
      </w:pPr>
      <w:r>
        <w:rPr/>
        <w:t>писк в ушах</w:t>
        <w:tab/>
        <w:tab/>
        <w:tab/>
        <w:tab/>
        <w:t>пск</w:t>
      </w:r>
    </w:p>
    <w:p>
      <w:pPr>
        <w:pStyle w:val="Normal"/>
        <w:ind w:firstLine="567"/>
        <w:jc w:val="both"/>
        <w:rPr>
          <w:lang w:eastAsia="ko-KR"/>
        </w:rPr>
      </w:pPr>
      <w:r>
        <w:rPr>
          <w:b/>
          <w:i/>
        </w:rPr>
        <w:t>Кластер ОзО «пространство»:</w:t>
      </w:r>
    </w:p>
    <w:p>
      <w:pPr>
        <w:pStyle w:val="Normal"/>
        <w:jc w:val="both"/>
        <w:rPr/>
      </w:pPr>
      <w:r>
        <w:rPr/>
        <w:t>распахнутость</w:t>
        <w:tab/>
        <w:tab/>
        <w:tab/>
        <w:t>рсп</w:t>
      </w:r>
    </w:p>
    <w:p>
      <w:pPr>
        <w:pStyle w:val="Normal"/>
        <w:ind w:firstLine="567"/>
        <w:jc w:val="both"/>
        <w:rPr/>
      </w:pPr>
      <w:r>
        <w:rPr/>
        <w:t>Составить общий список аккордов ОзВ кажется абсолютно нереальным, но ситуация упрощается тем, что когда ОзВ проявляются в аккордах, то разные ОзВ одного и того же сектора переживаются примерно одинаково, и вряд ли мы заметим между такими аккордами существенную разницу, поэтому достаточно будет перечислить основные сочетания кластеро-образующих ОзВ.</w:t>
      </w:r>
    </w:p>
    <w:p>
      <w:pPr>
        <w:pStyle w:val="Normal"/>
        <w:ind w:firstLine="567"/>
        <w:jc w:val="both"/>
        <w:rPr/>
      </w:pPr>
      <w:r>
        <w:rPr/>
        <w:t>Каждый такой аккорд может иметь качества магнетичности, пронзительности и всеохватности.</w:t>
      </w:r>
    </w:p>
    <w:p>
      <w:pPr>
        <w:pStyle w:val="Normal"/>
        <w:ind w:firstLine="567"/>
        <w:jc w:val="both"/>
        <w:rPr/>
      </w:pPr>
      <w:r>
        <w:rPr/>
        <w:t>Для удобства каждому аккорду тоже хочется дать свое название.</w:t>
      </w:r>
    </w:p>
    <w:p>
      <w:pPr>
        <w:pStyle w:val="Normal"/>
        <w:tabs>
          <w:tab w:val="clear" w:pos="708"/>
          <w:tab w:val="left" w:pos="1701" w:leader="none"/>
          <w:tab w:val="left" w:pos="3119" w:leader="none"/>
        </w:tabs>
        <w:ind w:firstLine="567"/>
        <w:jc w:val="both"/>
        <w:rPr/>
      </w:pPr>
      <w:r>
        <w:rPr/>
        <w:t>отр-блз</w:t>
        <w:tab/>
      </w:r>
      <w:r>
        <w:rPr>
          <w:i/>
        </w:rPr>
        <w:t>лама</w:t>
      </w:r>
      <w:r>
        <w:rPr/>
        <w:tab/>
        <w:t>зов-чта</w:t>
        <w:tab/>
      </w:r>
      <w:r>
        <w:rPr>
          <w:i/>
        </w:rPr>
        <w:t>тибет</w:t>
      </w:r>
    </w:p>
    <w:p>
      <w:pPr>
        <w:pStyle w:val="Normal"/>
        <w:tabs>
          <w:tab w:val="clear" w:pos="708"/>
          <w:tab w:val="left" w:pos="1701" w:leader="none"/>
          <w:tab w:val="left" w:pos="3119" w:leader="none"/>
        </w:tabs>
        <w:ind w:firstLine="567"/>
        <w:jc w:val="both"/>
        <w:rPr/>
      </w:pPr>
      <w:r>
        <w:rPr/>
        <w:t>отр-зов</w:t>
        <w:tab/>
      </w:r>
      <w:r>
        <w:rPr>
          <w:i/>
        </w:rPr>
        <w:t>крачка</w:t>
      </w:r>
      <w:r>
        <w:rPr/>
        <w:tab/>
        <w:t>зов-пвк</w:t>
      </w:r>
    </w:p>
    <w:p>
      <w:pPr>
        <w:pStyle w:val="Normal"/>
        <w:tabs>
          <w:tab w:val="clear" w:pos="708"/>
          <w:tab w:val="left" w:pos="1701" w:leader="none"/>
          <w:tab w:val="left" w:pos="3119" w:leader="none"/>
        </w:tabs>
        <w:ind w:firstLine="567"/>
        <w:jc w:val="both"/>
        <w:rPr/>
      </w:pPr>
      <w:r>
        <w:rPr/>
        <w:t>отр-бмт</w:t>
        <w:tab/>
      </w:r>
      <w:r>
        <w:rPr>
          <w:i/>
        </w:rPr>
        <w:t>айсберг</w:t>
      </w:r>
      <w:r>
        <w:rPr/>
        <w:tab/>
        <w:t>зов-сщс</w:t>
      </w:r>
    </w:p>
    <w:p>
      <w:pPr>
        <w:pStyle w:val="Normal"/>
        <w:tabs>
          <w:tab w:val="clear" w:pos="708"/>
          <w:tab w:val="left" w:pos="1701" w:leader="none"/>
          <w:tab w:val="left" w:pos="3119" w:leader="none"/>
        </w:tabs>
        <w:ind w:firstLine="567"/>
        <w:jc w:val="both"/>
        <w:rPr/>
      </w:pPr>
      <w:r>
        <w:rPr/>
        <w:t>отр-рад</w:t>
        <w:tab/>
        <w:tab/>
        <w:t>бмт-рад</w:t>
        <w:tab/>
      </w:r>
      <w:r>
        <w:rPr>
          <w:i/>
        </w:rPr>
        <w:t>игривость</w:t>
      </w:r>
    </w:p>
    <w:p>
      <w:pPr>
        <w:pStyle w:val="Normal"/>
        <w:tabs>
          <w:tab w:val="clear" w:pos="708"/>
          <w:tab w:val="left" w:pos="1701" w:leader="none"/>
          <w:tab w:val="left" w:pos="3119" w:leader="none"/>
        </w:tabs>
        <w:ind w:firstLine="567"/>
        <w:jc w:val="both"/>
        <w:rPr/>
      </w:pPr>
      <w:r>
        <w:rPr/>
        <w:t>отр-чкр</w:t>
        <w:tab/>
      </w:r>
      <w:r>
        <w:rPr>
          <w:i/>
        </w:rPr>
        <w:t>гокьо</w:t>
      </w:r>
      <w:r>
        <w:rPr/>
        <w:tab/>
        <w:t>бмт-чкр</w:t>
      </w:r>
    </w:p>
    <w:p>
      <w:pPr>
        <w:pStyle w:val="Normal"/>
        <w:tabs>
          <w:tab w:val="clear" w:pos="708"/>
          <w:tab w:val="left" w:pos="1701" w:leader="none"/>
          <w:tab w:val="left" w:pos="3119" w:leader="none"/>
        </w:tabs>
        <w:ind w:firstLine="567"/>
        <w:jc w:val="both"/>
        <w:rPr/>
      </w:pPr>
      <w:r>
        <w:rPr/>
        <w:t>отр-чта</w:t>
        <w:tab/>
      </w:r>
      <w:r>
        <w:rPr>
          <w:i/>
        </w:rPr>
        <w:t>странник</w:t>
      </w:r>
      <w:r>
        <w:rPr/>
        <w:tab/>
        <w:t>бмт-чта</w:t>
      </w:r>
    </w:p>
    <w:p>
      <w:pPr>
        <w:pStyle w:val="Normal"/>
        <w:tabs>
          <w:tab w:val="clear" w:pos="708"/>
          <w:tab w:val="left" w:pos="1701" w:leader="none"/>
          <w:tab w:val="left" w:pos="3119" w:leader="none"/>
        </w:tabs>
        <w:ind w:firstLine="567"/>
        <w:jc w:val="both"/>
        <w:rPr/>
      </w:pPr>
      <w:r>
        <w:rPr/>
        <w:t>отр-пвк</w:t>
        <w:tab/>
        <w:tab/>
        <w:t>бмт-пвк</w:t>
      </w:r>
    </w:p>
    <w:p>
      <w:pPr>
        <w:pStyle w:val="Normal"/>
        <w:tabs>
          <w:tab w:val="clear" w:pos="708"/>
          <w:tab w:val="left" w:pos="1701" w:leader="none"/>
          <w:tab w:val="left" w:pos="3119" w:leader="none"/>
        </w:tabs>
        <w:ind w:firstLine="567"/>
        <w:jc w:val="both"/>
        <w:rPr/>
      </w:pPr>
      <w:r>
        <w:rPr/>
        <w:t>отр-сщс</w:t>
        <w:tab/>
        <w:tab/>
        <w:t>бмт-сщс</w:t>
      </w:r>
    </w:p>
    <w:p>
      <w:pPr>
        <w:pStyle w:val="Normal"/>
        <w:tabs>
          <w:tab w:val="clear" w:pos="708"/>
          <w:tab w:val="left" w:pos="1701" w:leader="none"/>
          <w:tab w:val="left" w:pos="3119" w:leader="none"/>
        </w:tabs>
        <w:ind w:firstLine="567"/>
        <w:jc w:val="both"/>
        <w:rPr/>
      </w:pPr>
      <w:r>
        <w:rPr/>
        <w:t>блз-зов</w:t>
        <w:tab/>
        <w:tab/>
        <w:t>рад-чкр</w:t>
      </w:r>
    </w:p>
    <w:p>
      <w:pPr>
        <w:pStyle w:val="Normal"/>
        <w:tabs>
          <w:tab w:val="clear" w:pos="708"/>
          <w:tab w:val="left" w:pos="1701" w:leader="none"/>
          <w:tab w:val="left" w:pos="3119" w:leader="none"/>
        </w:tabs>
        <w:ind w:firstLine="567"/>
        <w:jc w:val="both"/>
        <w:rPr/>
      </w:pPr>
      <w:r>
        <w:rPr/>
        <w:t>блз-бмт</w:t>
        <w:tab/>
        <w:tab/>
        <w:t>рад-чта</w:t>
        <w:tab/>
      </w:r>
      <w:r>
        <w:rPr>
          <w:i/>
        </w:rPr>
        <w:t>тайша</w:t>
      </w:r>
    </w:p>
    <w:p>
      <w:pPr>
        <w:pStyle w:val="Normal"/>
        <w:tabs>
          <w:tab w:val="clear" w:pos="708"/>
          <w:tab w:val="left" w:pos="1701" w:leader="none"/>
          <w:tab w:val="left" w:pos="3119" w:leader="none"/>
        </w:tabs>
        <w:ind w:firstLine="567"/>
        <w:jc w:val="both"/>
        <w:rPr/>
      </w:pPr>
      <w:r>
        <w:rPr/>
        <w:t>блз-рад</w:t>
        <w:tab/>
      </w:r>
      <w:r>
        <w:rPr>
          <w:i/>
        </w:rPr>
        <w:t>лабрадор</w:t>
      </w:r>
      <w:r>
        <w:rPr/>
        <w:tab/>
        <w:t>рад-пвк</w:t>
      </w:r>
    </w:p>
    <w:p>
      <w:pPr>
        <w:pStyle w:val="Normal"/>
        <w:tabs>
          <w:tab w:val="clear" w:pos="708"/>
          <w:tab w:val="left" w:pos="1701" w:leader="none"/>
          <w:tab w:val="left" w:pos="3119" w:leader="none"/>
        </w:tabs>
        <w:ind w:firstLine="567"/>
        <w:jc w:val="both"/>
        <w:rPr/>
      </w:pPr>
      <w:r>
        <w:rPr/>
        <w:t>блз-чкр</w:t>
        <w:tab/>
      </w:r>
      <w:r>
        <w:rPr>
          <w:i/>
        </w:rPr>
        <w:t>ласка</w:t>
      </w:r>
      <w:r>
        <w:rPr/>
        <w:tab/>
        <w:t>рад-сщс</w:t>
        <w:tab/>
      </w:r>
      <w:r>
        <w:rPr>
          <w:i/>
        </w:rPr>
        <w:t>торжество</w:t>
      </w:r>
    </w:p>
    <w:p>
      <w:pPr>
        <w:pStyle w:val="Normal"/>
        <w:tabs>
          <w:tab w:val="clear" w:pos="708"/>
          <w:tab w:val="left" w:pos="1701" w:leader="none"/>
          <w:tab w:val="left" w:pos="3119" w:leader="none"/>
        </w:tabs>
        <w:ind w:firstLine="567"/>
        <w:jc w:val="both"/>
        <w:rPr/>
      </w:pPr>
      <w:r>
        <w:rPr/>
        <w:t>блз-чта</w:t>
        <w:tab/>
        <w:tab/>
        <w:t>чкр-чта</w:t>
        <w:tab/>
      </w:r>
      <w:r>
        <w:rPr>
          <w:i/>
        </w:rPr>
        <w:t>тайкра</w:t>
      </w:r>
    </w:p>
    <w:p>
      <w:pPr>
        <w:pStyle w:val="Normal"/>
        <w:tabs>
          <w:tab w:val="clear" w:pos="708"/>
          <w:tab w:val="left" w:pos="1701" w:leader="none"/>
          <w:tab w:val="left" w:pos="3119" w:leader="none"/>
        </w:tabs>
        <w:ind w:firstLine="567"/>
        <w:jc w:val="both"/>
        <w:rPr/>
      </w:pPr>
      <w:r>
        <w:rPr/>
        <w:t>блз-пвк</w:t>
        <w:tab/>
        <w:tab/>
        <w:t>чкр-пвк</w:t>
      </w:r>
    </w:p>
    <w:p>
      <w:pPr>
        <w:pStyle w:val="Normal"/>
        <w:tabs>
          <w:tab w:val="clear" w:pos="708"/>
          <w:tab w:val="left" w:pos="1701" w:leader="none"/>
          <w:tab w:val="left" w:pos="3119" w:leader="none"/>
        </w:tabs>
        <w:ind w:firstLine="567"/>
        <w:jc w:val="both"/>
        <w:rPr/>
      </w:pPr>
      <w:r>
        <w:rPr/>
        <w:t>блз-сщс</w:t>
        <w:tab/>
        <w:tab/>
        <w:t>чкр-сщс</w:t>
      </w:r>
    </w:p>
    <w:p>
      <w:pPr>
        <w:pStyle w:val="Normal"/>
        <w:tabs>
          <w:tab w:val="clear" w:pos="708"/>
          <w:tab w:val="left" w:pos="1701" w:leader="none"/>
          <w:tab w:val="left" w:pos="3119" w:leader="none"/>
        </w:tabs>
        <w:ind w:firstLine="567"/>
        <w:jc w:val="both"/>
        <w:rPr/>
      </w:pPr>
      <w:r>
        <w:rPr/>
        <w:t>зов-бмт</w:t>
        <w:tab/>
        <w:tab/>
        <w:t>чта-пвк</w:t>
        <w:tab/>
      </w:r>
      <w:r>
        <w:rPr>
          <w:i/>
        </w:rPr>
        <w:t>буревестник</w:t>
      </w:r>
    </w:p>
    <w:p>
      <w:pPr>
        <w:pStyle w:val="Normal"/>
        <w:tabs>
          <w:tab w:val="clear" w:pos="708"/>
          <w:tab w:val="left" w:pos="1701" w:leader="none"/>
          <w:tab w:val="left" w:pos="3119" w:leader="none"/>
        </w:tabs>
        <w:ind w:firstLine="567"/>
        <w:jc w:val="both"/>
        <w:rPr/>
      </w:pPr>
      <w:r>
        <w:rPr/>
        <w:t>зов-рад</w:t>
        <w:tab/>
        <w:tab/>
        <w:t>чта-сщс</w:t>
        <w:tab/>
      </w:r>
      <w:r>
        <w:rPr>
          <w:i/>
        </w:rPr>
        <w:t>тирекс</w:t>
      </w:r>
    </w:p>
    <w:p>
      <w:pPr>
        <w:pStyle w:val="Normal"/>
        <w:tabs>
          <w:tab w:val="clear" w:pos="708"/>
          <w:tab w:val="left" w:pos="1701" w:leader="none"/>
          <w:tab w:val="left" w:pos="3119" w:leader="none"/>
        </w:tabs>
        <w:ind w:firstLine="567"/>
        <w:jc w:val="both"/>
        <w:rPr/>
      </w:pPr>
      <w:r>
        <w:rPr/>
        <w:t>зов-чкр</w:t>
        <w:tab/>
        <w:tab/>
        <w:t>пвк-сщс</w:t>
      </w:r>
    </w:p>
    <w:p>
      <w:pPr>
        <w:pStyle w:val="Normal"/>
        <w:ind w:firstLine="567"/>
        <w:jc w:val="both"/>
        <w:rPr/>
      </w:pPr>
      <w:r>
        <w:rPr/>
      </w:r>
    </w:p>
    <w:p>
      <w:pPr>
        <w:pStyle w:val="Normal"/>
        <w:ind w:firstLine="567"/>
        <w:jc w:val="both"/>
        <w:rPr/>
      </w:pPr>
      <w:r>
        <w:rPr/>
        <w:t>Можно привести примеры нескольких триплетов:</w:t>
      </w:r>
    </w:p>
    <w:p>
      <w:pPr>
        <w:pStyle w:val="Normal"/>
        <w:ind w:firstLine="567"/>
        <w:jc w:val="both"/>
        <w:rPr>
          <w:i/>
          <w:i/>
        </w:rPr>
      </w:pPr>
      <w:r>
        <w:rPr/>
        <w:t>блз-чкр-пвк</w:t>
        <w:tab/>
      </w:r>
      <w:r>
        <w:rPr>
          <w:i/>
        </w:rPr>
        <w:t>нерпа</w:t>
      </w:r>
    </w:p>
    <w:p>
      <w:pPr>
        <w:pStyle w:val="Normal"/>
        <w:ind w:firstLine="567"/>
        <w:jc w:val="both"/>
        <w:rPr>
          <w:i/>
          <w:i/>
        </w:rPr>
      </w:pPr>
      <w:r>
        <w:rPr/>
        <w:t>зов-отр-сщс</w:t>
        <w:tab/>
      </w:r>
      <w:r>
        <w:rPr>
          <w:i/>
        </w:rPr>
        <w:t>мустанг</w:t>
      </w:r>
    </w:p>
    <w:p>
      <w:pPr>
        <w:pStyle w:val="Normal"/>
        <w:ind w:firstLine="567"/>
        <w:jc w:val="both"/>
        <w:rPr>
          <w:i/>
          <w:i/>
        </w:rPr>
      </w:pPr>
      <w:r>
        <w:rPr/>
        <w:t>зов-рад-пвк</w:t>
        <w:tab/>
      </w:r>
      <w:r>
        <w:rPr>
          <w:i/>
        </w:rPr>
        <w:t>энтузиазм</w:t>
      </w:r>
    </w:p>
    <w:p>
      <w:pPr>
        <w:pStyle w:val="Normal"/>
        <w:ind w:firstLine="567"/>
        <w:jc w:val="both"/>
        <w:rPr>
          <w:i/>
          <w:i/>
        </w:rPr>
      </w:pPr>
      <w:r>
        <w:rPr/>
        <w:t>зов-чта-пвк</w:t>
        <w:tab/>
      </w:r>
      <w:r>
        <w:rPr>
          <w:i/>
        </w:rPr>
        <w:t>бесконечное путешествие</w:t>
      </w:r>
    </w:p>
    <w:p>
      <w:pPr>
        <w:pStyle w:val="Normal"/>
        <w:ind w:firstLine="567"/>
        <w:jc w:val="both"/>
        <w:rPr>
          <w:i/>
          <w:i/>
        </w:rPr>
      </w:pPr>
      <w:r>
        <w:rPr/>
        <w:t>рад-чкр-сщс</w:t>
        <w:tab/>
      </w:r>
      <w:r>
        <w:rPr>
          <w:i/>
        </w:rPr>
        <w:t>оцелот</w:t>
      </w:r>
    </w:p>
    <w:p>
      <w:pPr>
        <w:pStyle w:val="Normal"/>
        <w:ind w:firstLine="567"/>
        <w:jc w:val="both"/>
        <w:rPr>
          <w:i/>
          <w:i/>
        </w:rPr>
      </w:pPr>
      <w:r>
        <w:rPr/>
        <w:t>рад-чта-пвк</w:t>
        <w:tab/>
      </w:r>
      <w:r>
        <w:rPr>
          <w:i/>
        </w:rPr>
        <w:t>союзник</w:t>
      </w:r>
    </w:p>
    <w:p>
      <w:pPr>
        <w:pStyle w:val="Normal"/>
        <w:ind w:firstLine="567"/>
        <w:jc w:val="both"/>
        <w:rPr>
          <w:i/>
          <w:i/>
        </w:rPr>
      </w:pPr>
      <w:r>
        <w:rPr/>
        <w:t>чкр-чта-сщс</w:t>
        <w:tab/>
      </w:r>
      <w:r>
        <w:rPr>
          <w:i/>
        </w:rPr>
        <w:t>фосса</w:t>
      </w:r>
    </w:p>
    <w:p>
      <w:pPr>
        <w:pStyle w:val="Normal"/>
        <w:ind w:firstLine="567"/>
        <w:jc w:val="both"/>
        <w:rPr>
          <w:i/>
          <w:i/>
        </w:rPr>
      </w:pPr>
      <w:r>
        <w:rPr>
          <w:i/>
        </w:rPr>
      </w:r>
    </w:p>
    <w:p>
      <w:pPr>
        <w:pStyle w:val="Normal"/>
        <w:ind w:firstLine="540"/>
        <w:jc w:val="both"/>
        <w:rPr/>
      </w:pPr>
      <w:r>
        <w:rPr>
          <w:b/>
          <w:sz w:val="20"/>
          <w:szCs w:val="20"/>
        </w:rPr>
        <w:t>07-15</w:t>
      </w:r>
      <w:r>
        <w:rPr>
          <w:sz w:val="20"/>
          <w:szCs w:val="20"/>
        </w:rPr>
        <w:t>)</w:t>
      </w:r>
      <w:r>
        <w:rPr/>
        <w:t xml:space="preserve"> Само существование ОзВ, а также существование закономерностей, связывающих их с другими восприятиями, мы можем рассмотреть с эволюционной точки зрения. Например, существование механизма связи непознанного и чувства тайны у современного человека эволюционно выгодно, поскольку этим поддерживается активная, познающая сторона жизнедеятельности человека, ведь чувство тайны вместе с резонирующими с ним предвосхищением, зовом, приводит к появлению желаний идти навстречу таинственному, разбираться в нем.</w:t>
      </w:r>
    </w:p>
    <w:p>
      <w:pPr>
        <w:pStyle w:val="Normal"/>
        <w:ind w:firstLine="540"/>
        <w:jc w:val="both"/>
        <w:rPr/>
      </w:pPr>
      <w:r>
        <w:rPr/>
        <w:t>Есть такие ОзВ, которые поддерживают противоположную, условно (!) консервативную или пассивную сторону. Например радость, чувство красоты или существование мотивируют не к активной созидающей или познающей деятельности, а наоборот – например, к наслаждению тем, что есть сейчас. Таким образом, ОзВ можно условно (!) разделить на две категории: «</w:t>
      </w:r>
      <w:r>
        <w:rPr>
          <w:b/>
        </w:rPr>
        <w:t>активно-познающих-преобразующих</w:t>
      </w:r>
      <w:r>
        <w:rPr/>
        <w:t>» и «</w:t>
      </w:r>
      <w:r>
        <w:rPr>
          <w:b/>
        </w:rPr>
        <w:t>пассивно-наслаждающихся-удовлетворенных</w:t>
      </w:r>
      <w:r>
        <w:rPr/>
        <w:t>», баланс которых и приводит к оптимальной конфигурации желаний, обеспечивающей преимущество перед теми, у кого есть чрезмерное преобладание поисковой активности (приводит к чрезмерным рискам) или, наоборот, чрезмерное преобладание удовлетворенной консервативности (приводит к застою, неготовности и неспособности принимать вызовы со стороны окружающего мира).</w:t>
      </w:r>
    </w:p>
    <w:p>
      <w:pPr>
        <w:pStyle w:val="Normal"/>
        <w:ind w:firstLine="540"/>
        <w:jc w:val="both"/>
        <w:rPr/>
      </w:pPr>
      <w:r>
        <w:rPr/>
        <w:t>Понятно, что у рыб или водорослей мы не можем предположить наличие способности испытывать ОзВ. Понятно, что способность испытывать различные ОзВ появилась постепенно в результате эволюции. Отсюда возникает вопрос поразительно необычный и интересный: на каком этапе появилась способность испытывать те или иные ОзВ? Мы знаем, что и «человек» - это не есть что-то статическое, и мы тоже являемся продуктом эволюции. Поэтому можно поставить вопрос еще и так: способность испытывать чувство тайны было и до появления гоминид, или, наоборот, появилось в результате их последующей эволюции?</w:t>
      </w:r>
    </w:p>
    <w:p>
      <w:pPr>
        <w:pStyle w:val="Normal"/>
        <w:ind w:firstLine="540"/>
        <w:jc w:val="both"/>
        <w:rPr/>
      </w:pPr>
      <w:r>
        <w:rPr/>
        <w:t>Этот вопрос я обозначу как «</w:t>
      </w:r>
      <w:r>
        <w:rPr>
          <w:b/>
        </w:rPr>
        <w:t>проблема генезиса ОзВ</w:t>
      </w:r>
      <w:r>
        <w:rPr/>
        <w:t>». Возможным подходом к решению этого вопроса является изучение активности мозга во время испытывания ОзВ. Выявив мозговые структуры, вовлеченные в переживания ОзВ, мы можем посмотреть – на каком этапе эволюции они появляются. Правда, нет серьезных оснований утверждать, что ОзВ не могли предшествовать появлению этих участков мозга, поскольку нет доказательств того, что наличие этих участков является именно необходимым условием испытывания ОзВ. Да и обратное тоже верно. Какие-то участки мозга могли сначала выполнять и иную функцию, а не только обеспечивать материальную основу для переживания ОзВ. Ведь могло быть и так, что зачаточная способность к испытыванию тех или иных ОзВ постепенно приводила к тому, что постепенно формировались и специализированные участки мозга, которые бы облегчали, усовершенствовали эту способность.</w:t>
      </w:r>
    </w:p>
    <w:p>
      <w:pPr>
        <w:pStyle w:val="Normal"/>
        <w:ind w:firstLine="540"/>
        <w:jc w:val="both"/>
        <w:rPr/>
      </w:pPr>
      <w:r>
        <w:rPr/>
        <w:t>Не исключено, что разные ОзВ приводят к активности разных участков мозга, и крайне интересно было бы посмотреть – какие из этих участков появились раньше, а какие позже? Не даст ли нам полученная информация каких-то важных ключей к пониманию эволюции в целом? Не прольёт ли это свет на наше понимание будущего человечества?</w:t>
      </w:r>
    </w:p>
    <w:p>
      <w:pPr>
        <w:pStyle w:val="Normal"/>
        <w:ind w:firstLine="540"/>
        <w:jc w:val="both"/>
        <w:rPr/>
      </w:pPr>
      <w:r>
        <w:rPr/>
        <w:t>Возможно, интересные результаты мы могли бы получить, исследуя существующих и сейчас гоминид: орангутанов, шимпанзе, горилл. Может быть, изучение останков вымерших предков людей (австралопитеков и ардипитеков, а то и уранопитеков и накалипитеков) позволит сделать выводы о наличии у них интересующих нас участков мозга?</w:t>
      </w:r>
    </w:p>
    <w:p>
      <w:pPr>
        <w:pStyle w:val="Normal"/>
        <w:ind w:firstLine="540"/>
        <w:jc w:val="both"/>
        <w:rPr/>
      </w:pPr>
      <w:r>
        <w:rPr/>
      </w:r>
    </w:p>
    <w:p>
      <w:pPr>
        <w:pStyle w:val="Normal"/>
        <w:ind w:firstLine="540"/>
        <w:jc w:val="both"/>
        <w:rPr/>
      </w:pPr>
      <w:r>
        <w:rPr>
          <w:b/>
          <w:sz w:val="20"/>
          <w:szCs w:val="20"/>
        </w:rPr>
        <w:t>07-16)</w:t>
      </w:r>
      <w:r>
        <w:rPr/>
        <w:t xml:space="preserve"> Для определенного ОзВ</w:t>
      </w:r>
      <w:r>
        <w:rPr>
          <w:vertAlign w:val="subscript"/>
        </w:rPr>
        <w:t>1</w:t>
      </w:r>
      <w:r>
        <w:rPr/>
        <w:t xml:space="preserve"> «</w:t>
      </w:r>
      <w:r>
        <w:rPr>
          <w:b/>
        </w:rPr>
        <w:t>резонатором</w:t>
      </w:r>
      <w:r>
        <w:rPr/>
        <w:t>» является такое другое ОзВ</w:t>
      </w:r>
      <w:r>
        <w:rPr>
          <w:vertAlign w:val="subscript"/>
        </w:rPr>
        <w:t>2</w:t>
      </w:r>
      <w:r>
        <w:rPr/>
        <w:t>, которое, возникнув, легко, спонтанно вызывает проявление ОзВ</w:t>
      </w:r>
      <w:r>
        <w:rPr>
          <w:vertAlign w:val="subscript"/>
        </w:rPr>
        <w:t>1</w:t>
      </w:r>
      <w:r>
        <w:rPr/>
        <w:t>, образуя с ним аккорд, и являясь, таким образом, высокоэффективным ОзФа для ОзВ</w:t>
      </w:r>
      <w:r>
        <w:rPr>
          <w:vertAlign w:val="subscript"/>
        </w:rPr>
        <w:t>1</w:t>
      </w:r>
      <w:r>
        <w:rPr/>
        <w:t>. При этом ОзВ</w:t>
      </w:r>
      <w:r>
        <w:rPr>
          <w:vertAlign w:val="subscript"/>
        </w:rPr>
        <w:t>1</w:t>
      </w:r>
      <w:r>
        <w:rPr/>
        <w:t xml:space="preserve"> возникает даже тогда, когда интенсивность ОзВ</w:t>
      </w:r>
      <w:r>
        <w:rPr>
          <w:vertAlign w:val="subscript"/>
        </w:rPr>
        <w:t>2</w:t>
      </w:r>
      <w:r>
        <w:rPr/>
        <w:t xml:space="preserve"> невысокая, причем ОзВ</w:t>
      </w:r>
      <w:r>
        <w:rPr>
          <w:vertAlign w:val="subscript"/>
        </w:rPr>
        <w:t>1</w:t>
      </w:r>
      <w:r>
        <w:rPr/>
        <w:t xml:space="preserve"> зачастую возникает спонтанно. На одной из схем кластеров с помощью  стрелок-связей обозначены именно такие пары ОзВ, которые легко резонируют друг с другом. Я считаю, что создание такой индивидуальной схемы удобно, когда тренируешься испытывать те или иные ОзВ. Но по мере того, как у тебя становится всё больше и больше этого опыта, смысл этих стрелок между ОзВ постепенно исчезает, так как любое ОзВ становится несложно испытать, и любая пара ОзВ постепенно становится всё более резонирующей.</w:t>
      </w:r>
    </w:p>
    <w:p>
      <w:pPr>
        <w:pStyle w:val="Normal"/>
        <w:ind w:firstLine="540"/>
        <w:jc w:val="both"/>
        <w:rPr/>
      </w:pPr>
      <w:r>
        <w:rPr/>
        <w:t>Связи между ОзВ и резонирующими с ними ОзО остаются важными.</w:t>
      </w:r>
    </w:p>
    <w:p>
      <w:pPr>
        <w:pStyle w:val="Normal"/>
        <w:ind w:firstLine="540"/>
        <w:jc w:val="both"/>
        <w:rPr/>
      </w:pPr>
      <w:r>
        <w:rPr/>
        <w:t>Аккорд, состоящий из двух ОзВ, обозначается так: А(чта-пвк), хотя иногда проще написать просто чта-пвк.</w:t>
      </w:r>
    </w:p>
    <w:p>
      <w:pPr>
        <w:pStyle w:val="Normal"/>
        <w:ind w:firstLine="540"/>
        <w:jc w:val="both"/>
        <w:rPr/>
      </w:pPr>
      <w:r>
        <w:rPr/>
        <w:t>Если спонтанный резонанс между двумя ОзВ не возникает, то его несложно получить с помощью мыслей-посредников. Например, если я смотрю на красивый лес в горах и испытываю чувство красоты, то можно породить образы того, что я нахожусь там, и уже эти образы станут ОзФа для отрешенности. Применяя такой подход несколько раз, можно постепенно привыкнуть порождать А(чкр-отр) напрямую.</w:t>
      </w:r>
    </w:p>
    <w:p>
      <w:pPr>
        <w:pStyle w:val="Normal"/>
        <w:ind w:firstLine="540"/>
        <w:jc w:val="both"/>
        <w:rPr/>
      </w:pPr>
      <w:r>
        <w:rPr/>
        <w:t>Два ОзО, проявленных вместе, обозначаются так: О(свж-але), ну или просто свж-але.</w:t>
      </w:r>
    </w:p>
    <w:p>
      <w:pPr>
        <w:pStyle w:val="Normal"/>
        <w:ind w:firstLine="540"/>
        <w:jc w:val="both"/>
        <w:rPr/>
      </w:pPr>
      <w:r>
        <w:rPr/>
        <w:t>Создавая новый аккорд, ты возможно начнешь испытывать что-то совсем незнакомое, новое, что позволяет воспринимать мир так, как раньше ты этого не делал. Например, можно совместить симпатию и отрешенность, которые естественным образом, как правило, совсем не склонны возникать вместе. В результате получается аккорд, который очень эффективен при обучении кого-то. Если ко мне приезжает девочка научиться чему-то, у меня возникает к ней симпатия, и, само собой, возникает желание общаться. Сумею ли я в данной ситуации не начать незаметно для себя вытеснять ясность о том, что ей целесообразно поучиться у меня немного и уехать обратно, получать свой опыт? Отрешенность помогает как раз в этом. Она помогает настраиваться таким образом, чтобы напоминать себе, что я и она – отдельные, независимые существа, и неэффективно приклеиваться друг к другу, если кажется более эффективным расстаться, пусть даже надолго.</w:t>
      </w:r>
    </w:p>
    <w:p>
      <w:pPr>
        <w:pStyle w:val="Normal"/>
        <w:ind w:firstLine="540"/>
        <w:jc w:val="both"/>
        <w:rPr/>
      </w:pPr>
      <w:r>
        <w:rPr/>
        <w:t>Если в один аккорд объединить два ОзВ разной интенсивности, то интенсивности первого и последующего ОзВ почти сразу же выравниваются, так что можно говорить об интенсивности аккорда в целом. Это дает в руки удобный инструмент, позволяющий ярко пережить то или иное редкое для тебя ОзВ – надо просто совместить его переживание с чем-то, что легко удается пережить интенсивно. Так же происходит выравнивание и качеств ОзВ в аккордах, то есть если одно из них пронзительно на 5, то и другое, вероятно, станет пронзительным.</w:t>
      </w:r>
    </w:p>
    <w:p>
      <w:pPr>
        <w:pStyle w:val="Normal"/>
        <w:ind w:firstLine="540"/>
        <w:jc w:val="both"/>
        <w:rPr/>
      </w:pPr>
      <w:r>
        <w:rPr/>
      </w:r>
    </w:p>
    <w:p>
      <w:pPr>
        <w:pStyle w:val="Normal"/>
        <w:ind w:firstLine="540"/>
        <w:jc w:val="both"/>
        <w:rPr/>
      </w:pPr>
      <w:r>
        <w:rPr>
          <w:b/>
          <w:sz w:val="20"/>
          <w:szCs w:val="20"/>
        </w:rPr>
        <w:t>07-17</w:t>
      </w:r>
      <w:r>
        <w:rPr>
          <w:sz w:val="20"/>
          <w:szCs w:val="20"/>
        </w:rPr>
        <w:t>)</w:t>
      </w:r>
      <w:r>
        <w:rPr/>
        <w:t xml:space="preserve"> Разные ОзВ резонируют с разными ОзО, и не всегда просто выделить – какое именно ОзО резонирует с данным ОзВ. Чтобы решить эту задачу, нужно учесть, что тело в своем привычном состоянии (то есть когда нет ярких ОзВ) довольно-таки инертно. Это означает, что если я сейчас начну переживать, к примеру, чувство тайны, то в силу этой инерции резонирующее с ним ОзО возникнет не сразу. За то время, которое потребуется, чтобы это ОзО проявилось, я уже могу успеть испытать несколько разных ОзВ, так что возникнет вопрос – какое именно ОзВ стало резонатором для этого ОзО? Дело усложняется тем, что одно ОзО нередко влечет за собой пробуждение других.</w:t>
      </w:r>
    </w:p>
    <w:p>
      <w:pPr>
        <w:pStyle w:val="Normal"/>
        <w:ind w:firstLine="540"/>
        <w:jc w:val="both"/>
        <w:rPr/>
      </w:pPr>
      <w:r>
        <w:rPr/>
        <w:t>Проблема решается продолжением опытов по порождению чувства тайны уже после того, как тело «сдвинулось вправо» с привычной позиции – стало более отзывчивым на ОзВ. В таком относительно пробужденном состоянии гораздо легче почувствовать – какие именно ОзО реагируют отчетливым всплеском на чувство тайны.</w:t>
      </w:r>
    </w:p>
    <w:p>
      <w:pPr>
        <w:pStyle w:val="Normal"/>
        <w:ind w:firstLine="540"/>
        <w:jc w:val="both"/>
        <w:rPr/>
      </w:pPr>
      <w:r>
        <w:rPr/>
        <w:t>Необходимо учесть, что одно и то же ОзО может возникнуть от разных ОзВ.</w:t>
      </w:r>
    </w:p>
    <w:p>
      <w:pPr>
        <w:pStyle w:val="Normal"/>
        <w:ind w:firstLine="540"/>
        <w:jc w:val="both"/>
        <w:rPr>
          <w:b/>
          <w:b/>
        </w:rPr>
      </w:pPr>
      <w:r>
        <w:rPr>
          <w:b/>
        </w:rPr>
      </w:r>
    </w:p>
    <w:p>
      <w:pPr>
        <w:pStyle w:val="Normal"/>
        <w:ind w:firstLine="540"/>
        <w:jc w:val="both"/>
        <w:rPr/>
      </w:pPr>
      <w:r>
        <w:rPr>
          <w:b/>
          <w:sz w:val="20"/>
          <w:szCs w:val="20"/>
        </w:rPr>
        <w:t>07-18)</w:t>
      </w:r>
      <w:r>
        <w:rPr/>
        <w:t xml:space="preserve"> Некоторым ОзВ соответствуют определенные ОзО в определенном месте. Бывает нередко так, что разные ОзО, возникающие от разных ОзВ, позиционированы в одной и той же области.</w:t>
      </w:r>
    </w:p>
    <w:p>
      <w:pPr>
        <w:pStyle w:val="Normal"/>
        <w:ind w:firstLine="540"/>
        <w:jc w:val="both"/>
        <w:rPr/>
      </w:pPr>
      <w:r>
        <w:rPr/>
        <w:t>Например, отрешенность приводит к появлению «горького комка удовольствия» в области центра горла, в передней его части. В том же самом месте расположен центр пронзительного интенсивного наслаждения (один из трех подобных центров), которое может возникать, к примеру, от преданности.</w:t>
      </w:r>
    </w:p>
    <w:p>
      <w:pPr>
        <w:pStyle w:val="Normal"/>
        <w:ind w:firstLine="540"/>
        <w:jc w:val="both"/>
        <w:rPr/>
      </w:pPr>
      <w:r>
        <w:rPr/>
        <w:t>Возникают вопросы:</w:t>
      </w:r>
    </w:p>
    <w:p>
      <w:pPr>
        <w:pStyle w:val="Normal"/>
        <w:ind w:firstLine="540"/>
        <w:jc w:val="both"/>
        <w:rPr/>
      </w:pPr>
      <w:r>
        <w:rPr/>
        <w:t>1. Существует ли явление «</w:t>
      </w:r>
      <w:r>
        <w:rPr>
          <w:b/>
        </w:rPr>
        <w:t>геометрического резонанса</w:t>
      </w:r>
      <w:r>
        <w:rPr/>
        <w:t>» между ОзО, при котором одно ОзО значительно увеличивает шансы на проявление другого в той же самой области пространства?</w:t>
      </w:r>
    </w:p>
    <w:p>
      <w:pPr>
        <w:pStyle w:val="Normal"/>
        <w:ind w:firstLine="540"/>
        <w:jc w:val="both"/>
        <w:rPr/>
      </w:pPr>
      <w:r>
        <w:rPr/>
        <w:t>2. Если есть резонанс между неким ОзВ и неким ОзО, то работает ли эта последовательность в обратном направлении? И если при определенных обстоятельствах и условиях она работает (а она работает как минимум в результате чисто ассоциативных связей), то:</w:t>
      </w:r>
    </w:p>
    <w:p>
      <w:pPr>
        <w:pStyle w:val="Normal"/>
        <w:ind w:firstLine="540"/>
        <w:jc w:val="both"/>
        <w:rPr/>
      </w:pPr>
      <w:r>
        <w:rPr/>
        <w:t>3. Существует ли, таким образом, способ культивирования более редкого и более субъективно ценного ОзВ (например преданности) с помощью другого ОзВ – более доступного (например чувства тайны)? Такое увеличение вероятности проявления одного ОзВ с помощью порождения другого ОзВ и последующего геометрического резонанса я назову «</w:t>
      </w:r>
      <w:r>
        <w:rPr>
          <w:b/>
        </w:rPr>
        <w:t>непрямым резонансом</w:t>
      </w:r>
      <w:r>
        <w:rPr/>
        <w:t>».</w:t>
      </w:r>
    </w:p>
    <w:p>
      <w:pPr>
        <w:pStyle w:val="Normal"/>
        <w:ind w:firstLine="540"/>
        <w:jc w:val="both"/>
        <w:rPr/>
      </w:pPr>
      <w:r>
        <w:rPr/>
      </w:r>
    </w:p>
    <w:p>
      <w:pPr>
        <w:pStyle w:val="Normal"/>
        <w:ind w:firstLine="540"/>
        <w:jc w:val="both"/>
        <w:rPr/>
      </w:pPr>
      <w:r>
        <w:rPr>
          <w:b/>
          <w:sz w:val="20"/>
          <w:szCs w:val="20"/>
        </w:rPr>
        <w:t>07-19</w:t>
      </w:r>
      <w:r>
        <w:rPr>
          <w:sz w:val="20"/>
          <w:szCs w:val="20"/>
        </w:rPr>
        <w:t>)</w:t>
      </w:r>
      <w:r>
        <w:rPr/>
        <w:t xml:space="preserve"> Для исследования ОзВ необходимо исследовать также и ОФ, в котором данное ОзВ является доминантным или единственным. Для этого необходимо порождать и поддерживать этот ОФ на протяжении длительного времени.</w:t>
      </w:r>
    </w:p>
    <w:p>
      <w:pPr>
        <w:pStyle w:val="Normal"/>
        <w:ind w:firstLine="540"/>
        <w:jc w:val="both"/>
        <w:rPr/>
      </w:pPr>
      <w:r>
        <w:rPr/>
        <w:t>Простым способом получения ОФ является поминутное его порождение. Фиксировать акты порождения удобно с помощью листочка в клетку и ручки. Этот листок можно носить с собой и использовать практически в любых условиях. В заранее очерченном прямоугольнике 6х10 клеток просто ставишь точку в клетку, соответствующую данной минуте. Простановка точки означает, что ты:</w:t>
      </w:r>
    </w:p>
    <w:p>
      <w:pPr>
        <w:pStyle w:val="Normal"/>
        <w:ind w:firstLine="540"/>
        <w:jc w:val="both"/>
        <w:rPr/>
      </w:pPr>
      <w:r>
        <w:rPr/>
        <w:t>а) вспомнила о своей задаче порождения ОФ</w:t>
      </w:r>
    </w:p>
    <w:p>
      <w:pPr>
        <w:pStyle w:val="Normal"/>
        <w:ind w:firstLine="540"/>
        <w:jc w:val="both"/>
        <w:rPr/>
      </w:pPr>
      <w:r>
        <w:rPr/>
        <w:t>б) породила этот ОФ с помощью того или иного ОзФа или просто впрыгивая в него</w:t>
      </w:r>
    </w:p>
    <w:p>
      <w:pPr>
        <w:pStyle w:val="Normal"/>
        <w:ind w:firstLine="540"/>
        <w:jc w:val="both"/>
        <w:rPr/>
      </w:pPr>
      <w:r>
        <w:rPr/>
        <w:t>С одной стороны это несколько обременяет – ношение листочка с ручкой и простановка точек. С другой стороны, так существенно уменьшается вероятность того, что ты будешь забывать о своей задаче, пропуская целые периоды в несколько минут, что может привести к тому, что ОФ просто не будет поддерживаться.</w:t>
      </w:r>
    </w:p>
    <w:p>
      <w:pPr>
        <w:pStyle w:val="Normal"/>
        <w:ind w:firstLine="540"/>
        <w:jc w:val="both"/>
        <w:rPr/>
      </w:pPr>
      <w:r>
        <w:rPr/>
        <w:t>Обычно бывает так, что первые час-два особенно критичны – именно в это время наиболее высока вероятность того, что ты будешь забывать про свою задачу, допуская слишком большие перерывы. Если же ОФ хотя бы слабой интенсивности уже установился, то памятование о его поддержании даётся уже легко.</w:t>
      </w:r>
    </w:p>
    <w:p>
      <w:pPr>
        <w:pStyle w:val="Normal"/>
        <w:ind w:firstLine="540"/>
        <w:jc w:val="both"/>
        <w:rPr/>
      </w:pPr>
      <w:r>
        <w:rPr/>
      </w:r>
    </w:p>
    <w:p>
      <w:pPr>
        <w:pStyle w:val="Normal"/>
        <w:ind w:firstLine="540"/>
        <w:jc w:val="both"/>
        <w:rPr/>
      </w:pPr>
      <w:r>
        <w:rPr>
          <w:b/>
          <w:sz w:val="20"/>
          <w:szCs w:val="20"/>
        </w:rPr>
        <w:t>07-20</w:t>
      </w:r>
      <w:r>
        <w:rPr>
          <w:sz w:val="20"/>
          <w:szCs w:val="20"/>
        </w:rPr>
        <w:t>)</w:t>
      </w:r>
      <w:r>
        <w:rPr/>
        <w:t xml:space="preserve"> Для того, чтобы порождать ОзВ или поддерживать ОФ, удобна практика «опыления». Опыление того или иного действия – это целенаправленное создание ассоциативной связи между тем или иным действием и определенным ОзВ. Эта ассоциативная связь, будучи многократно повторенной, постепенно приводит к тому, что это действие становится ОзФа для данного ОзВ. Опылять можно не только действия, но и события и даже предметы.</w:t>
      </w:r>
    </w:p>
    <w:p>
      <w:pPr>
        <w:pStyle w:val="Normal"/>
        <w:ind w:firstLine="540"/>
        <w:jc w:val="both"/>
        <w:rPr/>
      </w:pPr>
      <w:r>
        <w:rPr/>
        <w:t>К примеру, легко опылять предвосхищением или чувством тайны физическую активность. Когда я качаю штангу или занимаюсь боксом, я могу поддерживать ясность в том, что совершенно неизвестно – каким будет мое тело через 50, через 100 лет, если я буду порождать ОзВ, устранять НЭ, следовать радостным желаниям, в том числе и развивать свое тело с помощью приятных упражнений.</w:t>
      </w:r>
    </w:p>
    <w:p>
      <w:pPr>
        <w:pStyle w:val="Normal"/>
        <w:ind w:firstLine="540"/>
        <w:jc w:val="both"/>
        <w:rPr/>
      </w:pPr>
      <w:r>
        <w:rPr/>
      </w:r>
    </w:p>
    <w:p>
      <w:pPr>
        <w:pStyle w:val="Normal"/>
        <w:ind w:firstLine="540"/>
        <w:jc w:val="both"/>
        <w:rPr/>
      </w:pPr>
      <w:r>
        <w:rPr>
          <w:b/>
          <w:sz w:val="20"/>
          <w:szCs w:val="20"/>
        </w:rPr>
        <w:t>07-21</w:t>
      </w:r>
      <w:r>
        <w:rPr>
          <w:sz w:val="20"/>
          <w:szCs w:val="20"/>
        </w:rPr>
        <w:t>)</w:t>
      </w:r>
      <w:r>
        <w:rPr/>
        <w:t xml:space="preserve"> Как правило, если хотя бы одно ОзВ, входящее в состав аккорда, состоящего из любого числа ОзВ, приобретает какое-то качество, например становится пронзительным, то это постепенно сдвигает и остальные ОзВ аккорда в том же направлении, что существенно облегчает превращение всего аккорда в свою пронзительную разновидность.</w:t>
      </w:r>
    </w:p>
    <w:p>
      <w:pPr>
        <w:pStyle w:val="Normal"/>
        <w:ind w:firstLine="540"/>
        <w:jc w:val="both"/>
        <w:rPr/>
      </w:pPr>
      <w:r>
        <w:rPr/>
        <w:t>С этим явлением связан метод, с помощью которого ты можешь открывать ОзВ в каких-то ранее недоступных тебе качествах. Возьмем для примера аккорд сщс-рад-пвк. Пронзительные формы радости (восторг) и предвкушения скорее всего тебе хорошо известны, в то время как попытка испытать пронзительную форму существования скорее всего будет бесполезной – просто в силу того, что само ОзВ существования – довольно редкое явление. Зная чисто теоретически, что пронзительная форма существования всё-таки должна скорее всего существовать, ты можешь заняться её поиском с помощью переживания этого триплета в пронзительной форме, и последующего различения в нём именно пронзительного существования, которое должно рано или поздно проявиться.</w:t>
      </w:r>
    </w:p>
    <w:p>
      <w:pPr>
        <w:pStyle w:val="Normal"/>
        <w:ind w:firstLine="540"/>
        <w:jc w:val="both"/>
        <w:rPr/>
      </w:pPr>
      <w:r>
        <w:rPr/>
        <w:t>Такой способ открытия новых, неизвестных тебе ранее качеств ОзВ я называю «</w:t>
      </w:r>
      <w:r>
        <w:rPr>
          <w:b/>
        </w:rPr>
        <w:t>горизонтальный перенос</w:t>
      </w:r>
      <w:r>
        <w:rPr/>
        <w:t xml:space="preserve"> </w:t>
      </w:r>
      <w:r>
        <w:rPr>
          <w:b/>
        </w:rPr>
        <w:t>качеств</w:t>
      </w:r>
      <w:r>
        <w:rPr/>
        <w:t>», или просто «</w:t>
      </w:r>
      <w:r>
        <w:rPr>
          <w:b/>
        </w:rPr>
        <w:t>горизонтальный перенос</w:t>
      </w:r>
      <w:r>
        <w:rPr/>
        <w:t>».</w:t>
      </w:r>
    </w:p>
    <w:p>
      <w:pPr>
        <w:pStyle w:val="Normal"/>
        <w:ind w:firstLine="540"/>
        <w:jc w:val="both"/>
        <w:rPr>
          <w:b/>
          <w:b/>
        </w:rPr>
      </w:pPr>
      <w:r>
        <w:rPr>
          <w:b/>
        </w:rPr>
      </w:r>
    </w:p>
    <w:p>
      <w:pPr>
        <w:pStyle w:val="Normal"/>
        <w:ind w:firstLine="540"/>
        <w:jc w:val="both"/>
        <w:rPr/>
      </w:pPr>
      <w:r>
        <w:rPr>
          <w:b/>
          <w:sz w:val="20"/>
          <w:szCs w:val="20"/>
        </w:rPr>
        <w:t>07-22</w:t>
      </w:r>
      <w:r>
        <w:rPr>
          <w:sz w:val="20"/>
          <w:szCs w:val="20"/>
        </w:rPr>
        <w:t>)</w:t>
      </w:r>
      <w:r>
        <w:rPr/>
        <w:t xml:space="preserve"> Для того, чтобы не перегружать схему кластеров стрелками связей, я использую знак «</w:t>
      </w:r>
      <w:r>
        <w:rPr>
          <w:rFonts w:eastAsia="Batang;바탕"/>
          <w:b/>
          <w:lang w:val="en-US" w:eastAsia="ko-KR"/>
        </w:rPr>
        <w:t>Z</w:t>
      </w:r>
      <w:r>
        <w:rPr/>
        <w:t>» в центре красной окружности для обозначения всех возможных ОзВ интенсивностью от 5 и больше. Все такие ОзВ, будучи проявлены в течение некоторого времени, легко приводят к проявлению фона «вибрирующей приятности».</w:t>
      </w:r>
    </w:p>
    <w:p>
      <w:pPr>
        <w:pStyle w:val="Normal"/>
        <w:ind w:firstLine="540"/>
        <w:jc w:val="both"/>
        <w:rPr/>
      </w:pPr>
      <w:r>
        <w:rPr/>
        <w:t>Аналогично - знак «</w:t>
      </w:r>
      <w:r>
        <w:rPr>
          <w:rFonts w:eastAsia="Batang;바탕"/>
          <w:b/>
          <w:lang w:val="en-US" w:eastAsia="ko-KR"/>
        </w:rPr>
        <w:t>W</w:t>
      </w:r>
      <w:r>
        <w:rPr/>
        <w:t>» в центре красной окружности обозначает все возможные ОзВ с величиной пронзительности от 5 и больше.  Все такие ОзВ, будучи проявлены в течение некоторого времени, легко приводят к проявлению яркого и пронзительного наслаждения в горле.</w:t>
      </w:r>
    </w:p>
    <w:p>
      <w:pPr>
        <w:pStyle w:val="Normal"/>
        <w:ind w:firstLine="540"/>
        <w:jc w:val="both"/>
        <w:rPr/>
      </w:pPr>
      <w:r>
        <w:rPr/>
        <w:t>Знак «</w:t>
      </w:r>
      <w:r>
        <w:rPr>
          <w:rFonts w:eastAsia="Batang;바탕"/>
          <w:b/>
          <w:lang w:val="en-US" w:eastAsia="ko-KR"/>
        </w:rPr>
        <w:t>Y</w:t>
      </w:r>
      <w:r>
        <w:rPr/>
        <w:t>» обозначает все возможные ОзВ с величиной магнетичности от 5 и больше. Все такие ОзВ, будучи проявлены в течение некоторого времени, легко приводят к проявлению яркого и пронзительного наслаждения в сердце.</w:t>
      </w:r>
    </w:p>
    <w:p>
      <w:pPr>
        <w:pStyle w:val="Normal"/>
        <w:ind w:firstLine="540"/>
        <w:jc w:val="both"/>
        <w:rPr/>
      </w:pPr>
      <w:r>
        <w:rPr/>
        <w:t>Таким образом, мы можем видеть, что центр в горле отвечает за пронзительность, в сердце – за магнетичность, и в центре груди – за всеохватность ОзВ. Назовем это «распределенностью качеств ОзВ в треугольнике наслаждения» или, короче, «</w:t>
      </w:r>
      <w:r>
        <w:rPr>
          <w:b/>
        </w:rPr>
        <w:t>распределением озаренных качеств</w:t>
      </w:r>
      <w:r>
        <w:rPr/>
        <w:t>».</w:t>
      </w:r>
    </w:p>
    <w:p>
      <w:pPr>
        <w:pStyle w:val="Normal"/>
        <w:ind w:firstLine="540"/>
        <w:jc w:val="both"/>
        <w:rPr/>
      </w:pPr>
      <w:r>
        <w:rPr/>
      </w:r>
    </w:p>
    <w:p>
      <w:pPr>
        <w:pStyle w:val="Normal"/>
        <w:ind w:firstLine="540"/>
        <w:jc w:val="both"/>
        <w:rPr/>
      </w:pPr>
      <w:r>
        <w:rPr>
          <w:b/>
          <w:sz w:val="20"/>
          <w:szCs w:val="20"/>
        </w:rPr>
        <w:t>07-23</w:t>
      </w:r>
      <w:r>
        <w:rPr>
          <w:sz w:val="20"/>
          <w:szCs w:val="20"/>
        </w:rPr>
        <w:t>)</w:t>
      </w:r>
      <w:r>
        <w:rPr/>
        <w:t xml:space="preserve"> «</w:t>
      </w:r>
      <w:r>
        <w:rPr>
          <w:b/>
        </w:rPr>
        <w:t>Усилением ОзО</w:t>
      </w:r>
      <w:r>
        <w:rPr/>
        <w:t>» я называю частный случай опыления - сопровождение переживания ОзО некоторым ОзВ – так, чтобы образовался тандем (ОзВ-ОзО). Технически осуществить усиление ОзО довольно просто в силу того, что ОзО очень инерционно, как и любые ощущения вообще, поэтому краткие переключения внимания на то ОзВ, которое ты выбираешь для усиления, не приводят к существенному спаду в интенсивности ОзО.</w:t>
      </w:r>
    </w:p>
    <w:p>
      <w:pPr>
        <w:pStyle w:val="Normal"/>
        <w:ind w:firstLine="540"/>
        <w:jc w:val="both"/>
        <w:rPr/>
      </w:pPr>
      <w:r>
        <w:rPr/>
        <w:t>Для примера рассмотрим усиление ОзО с помощью чувства тайны. Любое ОзО можно без труда сопровождать чувством тайны, если отдавать себе отчет в том, что тебе неизвестно – к чему приведет дальнейшее изучение этого ОзО, какая будет его эволюция. К чувству тайны легко добавить предвкушение, сделав тем самым усиление двойным: (чта-пвк-ОзО). Но чувство тайны, как и многие ОзВ, очень подвижно и сильно зависит от того – сколько внимания ты уделяешь его поддержке, поэтому целесообразно сначала создать устойчивую привычку к сплаву (чта-ОзО), после чего прибавлять понемногу, короткими всплесками, предвкушение. Аналогично можно прибавлять и радость, которая также легко резонирует с предвкушением – это будет тройное усиление (чта-пвк-рад-ОзО). Но я очень не советую торопиться добиваться двойного и, тем более, тройного усиления. Качественное, твердое усиление одним единственным ОзВ намного более действенно, чем расплывчатое, неуверенное двойное или тройное.</w:t>
      </w:r>
    </w:p>
    <w:p>
      <w:pPr>
        <w:pStyle w:val="Normal"/>
        <w:ind w:firstLine="540"/>
        <w:jc w:val="both"/>
        <w:rPr/>
      </w:pPr>
      <w:r>
        <w:rPr/>
        <w:t>После того, как привычка усиливать ОзО с помощью чувства тайны достигла удовлетворительного качества, целесообразно развивать двойное и, затем, тройное усиление, потому что в будущем это тройное усиление легко будет применить для любых других ОзО.</w:t>
      </w:r>
    </w:p>
    <w:p>
      <w:pPr>
        <w:pStyle w:val="Normal"/>
        <w:ind w:firstLine="540"/>
        <w:jc w:val="both"/>
        <w:rPr/>
      </w:pPr>
      <w:r>
        <w:rPr/>
        <w:t>Усиление ОзО ведёт не только к тому, что оно само становится более четким. Оно ведёт ещё и к тому, что связь между этим и другим ОзО, который следует за ним в схеме кластеров, оживает, активизируется. Усиление позволяет быстрее продвигаться дальше в эволюции выбранной ветки кластера.</w:t>
      </w:r>
    </w:p>
    <w:p>
      <w:pPr>
        <w:pStyle w:val="Normal"/>
        <w:ind w:firstLine="540"/>
        <w:jc w:val="both"/>
        <w:rPr/>
      </w:pPr>
      <w:r>
        <w:rPr/>
        <w:t>В отношении чувства тайны (ЧТ) можно выдвинуть одну любопытную гипотезу (гипотеза «ЧТ-катализатора»): возможно, ЧТ является катализатором новых открытий. Возможно, ЧТ – это деятельный агент открытия новых восприятий, поэтому культивирование ЧТ дает в руки инструмент более активного совершения открытий.</w:t>
      </w:r>
    </w:p>
    <w:p>
      <w:pPr>
        <w:pStyle w:val="Normal"/>
        <w:ind w:firstLine="540"/>
        <w:jc w:val="both"/>
        <w:rPr/>
      </w:pPr>
      <w:r>
        <w:rPr/>
        <w:t>«</w:t>
      </w:r>
      <w:r>
        <w:rPr>
          <w:b/>
          <w:bCs/>
        </w:rPr>
        <w:t>Дикая гипотеза</w:t>
      </w:r>
      <w:r>
        <w:rPr/>
        <w:t>» – заведомо почти нереальная гипотеза, предназначение которой состоит именно в культивировании чувства тайны. Например ты можешь подумать, а вдруг можно заглядывать в прошлое или будущее? Вдруг можно если не управлять обстоятельствами, то хотя бы приманивать их с помощью аккорда неких ОзВ, рж, ОзУ? Приведет ли переживание рж на фоне твёрдости к увеличению вероятности его реализации, если это рж относится к управлению своими восприятиями? А если оно относится к управлению восприятиями другого человека? И так далее.</w:t>
      </w:r>
    </w:p>
    <w:p>
      <w:pPr>
        <w:pStyle w:val="Normal"/>
        <w:ind w:firstLine="540"/>
        <w:jc w:val="both"/>
        <w:rPr/>
      </w:pPr>
      <w:r>
        <w:rPr/>
        <w:t>Здесь ценность имеет и сама по себе практика придумывания диких гипотез, и их экспериментальная проверка, т.е. это подпитывает инстинкт творчества, поисковую активность, способность испытывать предвосхищение, готовность не вытеснить, а заметить какую-то невероятную идею, ведь у нас есть механизм подавления такого состояния необузданного творчества.</w:t>
      </w:r>
    </w:p>
    <w:p>
      <w:pPr>
        <w:pStyle w:val="Normal"/>
        <w:ind w:firstLine="540"/>
        <w:jc w:val="both"/>
        <w:rPr/>
      </w:pPr>
      <w:r>
        <w:rPr/>
        <w:t>Также это позволяет в игровой форме культивировать восприятия из лабиринта – например, таким образом я не просто тренируюсь в твёрдости, но еще и попутно испытываю целый ворох других ОзВ. И ведь никогда не знаешь – в какой момент в самом деле тебе удастся совершить удивительное открытие.</w:t>
      </w:r>
    </w:p>
    <w:p>
      <w:pPr>
        <w:pStyle w:val="Normal"/>
        <w:ind w:firstLine="540"/>
        <w:jc w:val="both"/>
        <w:rPr/>
      </w:pPr>
      <w:r>
        <w:rPr/>
        <w:t>Гипотеза ОзВ-катализа состоит в том, что каждое конкретное ОзВ может способствовать эволюционным прорывам в определенных направлениях. К примеру, может ли предвосхищение напрямую влиять на состояние тела, на его перестройку ради долгожитель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284"/>
        <w:jc w:val="center"/>
        <w:rPr>
          <w:b/>
          <w:b/>
        </w:rPr>
      </w:pPr>
      <w:r>
        <w:rPr>
          <w:b/>
        </w:rPr>
        <w:t>Глава 8</w:t>
      </w:r>
    </w:p>
    <w:p>
      <w:pPr>
        <w:pStyle w:val="Normal"/>
        <w:ind w:firstLine="284"/>
        <w:jc w:val="center"/>
        <w:rPr>
          <w:b/>
          <w:b/>
        </w:rPr>
      </w:pPr>
      <w:r>
        <w:rPr>
          <w:b/>
        </w:rPr>
      </w:r>
    </w:p>
    <w:p>
      <w:pPr>
        <w:pStyle w:val="Normal"/>
        <w:ind w:firstLine="284"/>
        <w:jc w:val="center"/>
        <w:rPr>
          <w:b/>
          <w:b/>
        </w:rPr>
      </w:pPr>
      <w:r>
        <w:rPr>
          <w:b/>
        </w:rPr>
        <w:t>Магистральные направления</w:t>
      </w:r>
    </w:p>
    <w:p>
      <w:pPr>
        <w:pStyle w:val="Normal"/>
        <w:ind w:firstLine="567"/>
        <w:jc w:val="both"/>
        <w:rPr>
          <w:b/>
          <w:b/>
        </w:rPr>
      </w:pPr>
      <w:r>
        <w:rPr>
          <w:b/>
        </w:rPr>
      </w:r>
    </w:p>
    <w:p>
      <w:pPr>
        <w:pStyle w:val="Normal"/>
        <w:ind w:firstLine="567"/>
        <w:jc w:val="both"/>
        <w:rPr/>
      </w:pPr>
      <w:r>
        <w:rPr/>
        <w:t>МН-технология – это технология достижения устойчивой насыщенности с помощью гармоничного развития по всем важным для тебя, т.е. «магистральным» направлениям, а также с помощью формирования уверенности в том, что ты развиваешься гармонично.</w:t>
      </w:r>
    </w:p>
    <w:p>
      <w:pPr>
        <w:pStyle w:val="Normal"/>
        <w:ind w:firstLine="567"/>
        <w:jc w:val="both"/>
        <w:rPr/>
      </w:pPr>
      <w:r>
        <w:rPr/>
      </w:r>
    </w:p>
    <w:p>
      <w:pPr>
        <w:pStyle w:val="Normal"/>
        <w:ind w:firstLine="540"/>
        <w:rPr>
          <w:i/>
          <w:i/>
        </w:rPr>
      </w:pPr>
      <w:r>
        <w:rPr>
          <w:i/>
        </w:rPr>
        <w:t>Содержание:</w:t>
      </w:r>
    </w:p>
    <w:p>
      <w:pPr>
        <w:pStyle w:val="Normal"/>
        <w:rPr/>
      </w:pPr>
      <w:r>
        <w:rPr>
          <w:sz w:val="22"/>
          <w:szCs w:val="22"/>
        </w:rPr>
        <w:t>08-01)</w:t>
      </w:r>
      <w:r>
        <w:rPr/>
        <w:t xml:space="preserve"> Эволюционная уверенность</w:t>
      </w:r>
    </w:p>
    <w:p>
      <w:pPr>
        <w:pStyle w:val="Normal"/>
        <w:rPr/>
      </w:pPr>
      <w:r>
        <w:rPr>
          <w:sz w:val="22"/>
          <w:szCs w:val="22"/>
        </w:rPr>
        <w:t>08-02)</w:t>
      </w:r>
      <w:r>
        <w:rPr/>
        <w:t xml:space="preserve"> Долговременная программа развития</w:t>
      </w:r>
    </w:p>
    <w:p>
      <w:pPr>
        <w:pStyle w:val="Normal"/>
        <w:rPr/>
      </w:pPr>
      <w:r>
        <w:rPr>
          <w:sz w:val="22"/>
          <w:szCs w:val="22"/>
        </w:rPr>
        <w:t>08-03)</w:t>
      </w:r>
      <w:r>
        <w:rPr/>
        <w:t xml:space="preserve"> Направления патины</w:t>
      </w:r>
    </w:p>
    <w:p>
      <w:pPr>
        <w:pStyle w:val="Normal"/>
        <w:rPr/>
      </w:pPr>
      <w:r>
        <w:rPr>
          <w:sz w:val="22"/>
          <w:szCs w:val="22"/>
        </w:rPr>
        <w:t>08-04)</w:t>
      </w:r>
      <w:r>
        <w:rPr/>
        <w:t xml:space="preserve"> Догмы, деструктивно влияющие на эволюцию</w:t>
      </w:r>
    </w:p>
    <w:p>
      <w:pPr>
        <w:pStyle w:val="Normal"/>
        <w:rPr/>
      </w:pPr>
      <w:r>
        <w:rPr>
          <w:sz w:val="22"/>
          <w:szCs w:val="22"/>
        </w:rPr>
        <w:t>08-05)</w:t>
      </w:r>
      <w:r>
        <w:rPr/>
        <w:t xml:space="preserve"> Квантовая реализация желаний равномерно по МН</w:t>
      </w:r>
    </w:p>
    <w:p>
      <w:pPr>
        <w:pStyle w:val="Normal"/>
        <w:rPr/>
      </w:pPr>
      <w:r>
        <w:rPr>
          <w:sz w:val="22"/>
          <w:szCs w:val="22"/>
        </w:rPr>
        <w:t>08-06)</w:t>
      </w:r>
      <w:r>
        <w:rPr/>
        <w:t xml:space="preserve"> Впечатления. Эволюционные интроны</w:t>
      </w:r>
    </w:p>
    <w:p>
      <w:pPr>
        <w:pStyle w:val="Normal"/>
        <w:rPr/>
      </w:pPr>
      <w:r>
        <w:rPr>
          <w:sz w:val="22"/>
          <w:szCs w:val="22"/>
        </w:rPr>
        <w:t>08-07)</w:t>
      </w:r>
      <w:r>
        <w:rPr/>
        <w:t xml:space="preserve"> Итоговое описание сути МН-технологии</w:t>
      </w:r>
    </w:p>
    <w:p>
      <w:pPr>
        <w:pStyle w:val="Normal"/>
        <w:rPr/>
      </w:pPr>
      <w:r>
        <w:rPr>
          <w:sz w:val="22"/>
          <w:szCs w:val="22"/>
        </w:rPr>
        <w:t>08-08)</w:t>
      </w:r>
      <w:r>
        <w:rPr/>
        <w:t xml:space="preserve"> Целенаправленное построение своей личности</w:t>
      </w:r>
    </w:p>
    <w:p>
      <w:pPr>
        <w:pStyle w:val="Normal"/>
        <w:rPr/>
      </w:pPr>
      <w:r>
        <w:rPr>
          <w:sz w:val="22"/>
          <w:szCs w:val="22"/>
        </w:rPr>
        <w:t>08-09)</w:t>
      </w:r>
      <w:r>
        <w:rPr/>
        <w:t xml:space="preserve"> Дефицит единой цели</w:t>
      </w:r>
    </w:p>
    <w:p>
      <w:pPr>
        <w:pStyle w:val="Normal"/>
        <w:rPr/>
      </w:pPr>
      <w:r>
        <w:rPr>
          <w:sz w:val="22"/>
          <w:szCs w:val="22"/>
        </w:rPr>
        <w:t>08-10)</w:t>
      </w:r>
      <w:r>
        <w:rPr/>
        <w:t xml:space="preserve"> Цапля – просвет в озабоченности будущим</w:t>
      </w:r>
    </w:p>
    <w:p>
      <w:pPr>
        <w:pStyle w:val="Normal"/>
        <w:rPr/>
      </w:pPr>
      <w:r>
        <w:rPr>
          <w:sz w:val="22"/>
          <w:szCs w:val="22"/>
        </w:rPr>
        <w:t>08-11)</w:t>
      </w:r>
      <w:r>
        <w:rPr/>
        <w:t xml:space="preserve"> Исследования ОзВ</w:t>
      </w:r>
    </w:p>
    <w:p>
      <w:pPr>
        <w:pStyle w:val="Normal"/>
        <w:rPr/>
      </w:pPr>
      <w:r>
        <w:rPr>
          <w:sz w:val="22"/>
          <w:szCs w:val="22"/>
        </w:rPr>
        <w:t>08-12)</w:t>
      </w:r>
      <w:r>
        <w:rPr/>
        <w:t xml:space="preserve"> Памятование об ОзВ</w:t>
      </w:r>
    </w:p>
    <w:p>
      <w:pPr>
        <w:pStyle w:val="Normal"/>
        <w:rPr/>
      </w:pPr>
      <w:r>
        <w:rPr>
          <w:sz w:val="22"/>
          <w:szCs w:val="22"/>
        </w:rPr>
        <w:t>08-13)</w:t>
      </w:r>
      <w:r>
        <w:rPr/>
        <w:t xml:space="preserve"> Личная эволюция – изменения генома</w:t>
      </w:r>
    </w:p>
    <w:p>
      <w:pPr>
        <w:pStyle w:val="Normal"/>
        <w:rPr/>
      </w:pPr>
      <w:r>
        <w:rPr>
          <w:sz w:val="22"/>
          <w:szCs w:val="22"/>
        </w:rPr>
        <w:t>08-14)</w:t>
      </w:r>
      <w:r>
        <w:rPr/>
        <w:t xml:space="preserve"> Про-МН</w:t>
      </w:r>
    </w:p>
    <w:p>
      <w:pPr>
        <w:pStyle w:val="Normal"/>
        <w:rPr/>
      </w:pPr>
      <w:r>
        <w:rPr>
          <w:sz w:val="22"/>
          <w:szCs w:val="22"/>
        </w:rPr>
        <w:t>08-15)</w:t>
      </w:r>
      <w:r>
        <w:rPr/>
        <w:t xml:space="preserve"> Общие понятия о расщеплении</w:t>
      </w:r>
    </w:p>
    <w:p>
      <w:pPr>
        <w:pStyle w:val="Normal"/>
        <w:rPr/>
      </w:pPr>
      <w:r>
        <w:rPr>
          <w:sz w:val="22"/>
          <w:szCs w:val="22"/>
        </w:rPr>
        <w:t>08-16)</w:t>
      </w:r>
      <w:r>
        <w:rPr/>
        <w:t xml:space="preserve"> Последствия расщепления</w:t>
      </w:r>
    </w:p>
    <w:p>
      <w:pPr>
        <w:pStyle w:val="Normal"/>
        <w:rPr/>
      </w:pPr>
      <w:r>
        <w:rPr>
          <w:sz w:val="22"/>
          <w:szCs w:val="22"/>
        </w:rPr>
        <w:t>08-17)</w:t>
      </w:r>
      <w:r>
        <w:rPr/>
        <w:t xml:space="preserve"> Списки уровней энергии</w:t>
      </w:r>
    </w:p>
    <w:p>
      <w:pPr>
        <w:pStyle w:val="Normal"/>
        <w:rPr/>
      </w:pPr>
      <w:r>
        <w:rPr>
          <w:sz w:val="22"/>
          <w:szCs w:val="22"/>
        </w:rPr>
        <w:t>08-18)</w:t>
      </w:r>
      <w:r>
        <w:rPr/>
        <w:t xml:space="preserve"> Линкеры</w:t>
      </w:r>
    </w:p>
    <w:p>
      <w:pPr>
        <w:pStyle w:val="Normal"/>
        <w:rPr/>
      </w:pPr>
      <w:r>
        <w:rPr/>
      </w:r>
    </w:p>
    <w:p>
      <w:pPr>
        <w:pStyle w:val="Normal"/>
        <w:ind w:firstLine="540"/>
        <w:rPr/>
      </w:pPr>
      <w:r>
        <w:rPr/>
      </w:r>
    </w:p>
    <w:p>
      <w:pPr>
        <w:pStyle w:val="Normal"/>
        <w:ind w:firstLine="567"/>
        <w:jc w:val="both"/>
        <w:rPr/>
      </w:pPr>
      <w:r>
        <w:rPr/>
      </w:r>
    </w:p>
    <w:p>
      <w:pPr>
        <w:pStyle w:val="Normal"/>
        <w:ind w:firstLine="567"/>
        <w:jc w:val="both"/>
        <w:rPr/>
      </w:pPr>
      <w:r>
        <w:rPr>
          <w:b/>
          <w:sz w:val="20"/>
          <w:szCs w:val="20"/>
        </w:rPr>
        <w:t>08-01)</w:t>
      </w:r>
      <w:r>
        <w:rPr/>
        <w:t xml:space="preserve"> Мышцы человека растут в том числе и тогда, когда он всего лишь воображает, что тренируется – очень интересный факт, говорящий о силе уверенности, которая невольно, пусть даже со слабой интенсивностью, возникает у того, кто способен создавать четкие образы в своем воображении.</w:t>
      </w:r>
    </w:p>
    <w:p>
      <w:pPr>
        <w:pStyle w:val="Normal"/>
        <w:ind w:firstLine="567"/>
        <w:jc w:val="both"/>
        <w:rPr/>
      </w:pPr>
      <w:r>
        <w:rPr/>
        <w:t>Теломеры наращиваются до оптимального уровня у тех, кто ведет здоровый образ жизни, без культивирования стрессов, занимаясь интересными делами. Это происходит даже у тех, кто ничего не знает о селекции восприятий и движется почти вслепую, даже не пытаясь целенаправленно устранять НЭ, порождать ОзВ, и имея довольно смутную уверенность в том, что их образ жизни влечет за собой омоложение. И видимо, возникает не только этот эффект с наращиванием теломеров, но и запускается множество других, оживляющих и омолаживающих механизмов. Например, лимфоциты способны превращаться в стволовые клетки при исключительно простых условиях, и совершенно очевидно, что в наших телах это может происходить естественным путем.</w:t>
      </w:r>
    </w:p>
    <w:p>
      <w:pPr>
        <w:pStyle w:val="Normal"/>
        <w:ind w:firstLine="567"/>
        <w:jc w:val="both"/>
        <w:rPr/>
      </w:pPr>
      <w:r>
        <w:rPr/>
        <w:t>Приведенные выше примеры лишь иллюстрируют простое явление, состоящее в том, что если я строю некоторую долговременную программу саморазвития и следую ей, то в течение всего этого времени у меня есть «</w:t>
      </w:r>
      <w:r>
        <w:rPr>
          <w:b/>
        </w:rPr>
        <w:t>эволюционная уверенность»</w:t>
      </w:r>
      <w:r>
        <w:rPr/>
        <w:t xml:space="preserve"> (ЭУ), состоящая в том, что я движусь в сторону оживления, и это неизбежно приводит к запуску соответствующих физиологических механизмов, которые уже у нас имеются в наличии, буквально под рукой, и которые и обеспечивают это оживление.</w:t>
      </w:r>
    </w:p>
    <w:p>
      <w:pPr>
        <w:pStyle w:val="Normal"/>
        <w:ind w:firstLine="567"/>
        <w:jc w:val="both"/>
        <w:rPr/>
      </w:pPr>
      <w:r>
        <w:rPr/>
      </w:r>
    </w:p>
    <w:p>
      <w:pPr>
        <w:pStyle w:val="Normal"/>
        <w:ind w:firstLine="567"/>
        <w:jc w:val="both"/>
        <w:rPr/>
      </w:pPr>
      <w:r>
        <w:rPr>
          <w:b/>
          <w:sz w:val="20"/>
          <w:szCs w:val="20"/>
        </w:rPr>
        <w:t>08-02)</w:t>
      </w:r>
      <w:r>
        <w:rPr/>
        <w:t xml:space="preserve"> Чрезвычайно важно составить и постепенно выполнять очень долговременную программу развития тела, интеллекта, навыков, освобождения от НЭ и культивирования ОзВ и т.д. и т.п. Не нужно никаких прыжков и попыток великих свершений, поскольку они как раз приводят к скептицизму, когда не дают ожидаемых результатов. В этом смысле раз в неделю качать пресс двадцать раз более выгодно с точки зрения личной эволюции, движения к оживлению, чем попытка ежедневно делать по пятьдесят! Парадоксальный, но верный вывод. Просто дело в том, что выполнить минимальную программу очень легко, что и является ключевым для формирования нужной уверенности. Оживляет не количество эволюционных действий, а их неизбежность, неотвратимая поступательность, которая и создает необходимую атмосферу эволюционного роста. Это конечно не мешает по мере желания совершать штурмы, массовые забеги на что-либо, но лишь в качестве дополнительных приятных действий, которые не рассматриваются как нечто необходимое.</w:t>
      </w:r>
    </w:p>
    <w:p>
      <w:pPr>
        <w:pStyle w:val="Normal"/>
        <w:ind w:firstLine="567"/>
        <w:jc w:val="both"/>
        <w:rPr/>
      </w:pPr>
      <w:r>
        <w:rPr/>
        <w:t>Выполняя чрезвычайно долговременную программу, рассчитанную на двадцать, пятьдесят лет, я тем самым освобождаюсь от деструктивного влияния краткосрочных неудач или спадов, создавая уверенность в неизбежном эволюционном развитии, которая подпитывается сохранением выполнения программы-минимума, а также тех результатов, к которым она постепенно приводит. Ведь если я раз в неделю делаю по пятьдесят подъемов пресса, или двадцать подъемов штанги и т.д. (в том числе – чередуя разные виды физической активности), то спустя год это, несомненно, приведет к заметному прогрессу в моей общей физической форме – и за счет того, что эти небольшие усилия все-таки постепенно складываются в некий результат, и за счет того, что поддержание такой фоновой активности вызывает частое РЖ более активных, дополнительных упражнений (иногда приводящих к небольшому повышению минимального уровня), и, наконец, за счет формирующейся ЭУ.</w:t>
      </w:r>
    </w:p>
    <w:p>
      <w:pPr>
        <w:pStyle w:val="Normal"/>
        <w:ind w:firstLine="567"/>
        <w:jc w:val="both"/>
        <w:rPr/>
      </w:pPr>
      <w:r>
        <w:rPr/>
        <w:t>Долговременная программа с минимальным уровнем требуемых действий удобна тем, что она способна охватить множество направлений. Активная физическая тренировка, рассматриваемая как необходимая для развития, будет отнимать слишком много времени, так что на остальные пару десятков важных направлений развития просто не будет хватать времени, даже на среднеинтенсивный уровень (который все равно будет казаться недостаточным по сравнению с тем, которому уделяется много времени). В то же время, если я каждый день или раз в несколько дней сделаю хотя бы какой-то фрагмент физической активности, то я, во-первых, буду выполнять долговременную программу (иногда поддерживающую, иногда развивающую), а во-вторых, у меня останется сколько угодно времени для работы по другим направлениям.</w:t>
      </w:r>
    </w:p>
    <w:p>
      <w:pPr>
        <w:pStyle w:val="Normal"/>
        <w:ind w:firstLine="567"/>
        <w:jc w:val="both"/>
        <w:rPr/>
      </w:pPr>
      <w:r>
        <w:rPr/>
        <w:t>Совокупность всех минимальных программ должна занимать довольно незначительную часть всего свободного времени для того, чтобы оставался большой запас для сиюминутных желаний, разнородных попутных интересов и впечатлений. Необходимо быть совершенно, твердо уверенной в том, что требуемая программа будет выполняться с неуклонностью, так как именно это требуется для возникновения и сохранения ЭУ, поэтому объем этой программы может быть минимален.</w:t>
      </w:r>
    </w:p>
    <w:p>
      <w:pPr>
        <w:pStyle w:val="Normal"/>
        <w:ind w:firstLine="567"/>
        <w:jc w:val="both"/>
        <w:rPr/>
      </w:pPr>
      <w:r>
        <w:rPr/>
        <w:t>Люди ведь как думают: сделать немного и изредка… ну это ничего не изменит, а чтобы делать много и постоянно, устраивать штурмы… на это я не способна. В итоге человек машет на себя рукой и бросает устранять НЭ, порождать ОзВ, развивать интересы. Между тем все обстоит иначе, и если развиваться совсем понемногу, более или менее постоянно и на протяжении длительного времени, то это меняет всё. То есть, существует, как ни странно, гигантская разница между человеком, который не качает пресс, и тем, кто качает его хотя бы десять раз в неделю! И эта разница, если она не видна поначалу, будет становиться все более и более заметной.</w:t>
      </w:r>
    </w:p>
    <w:p>
      <w:pPr>
        <w:pStyle w:val="Normal"/>
        <w:ind w:firstLine="567"/>
        <w:jc w:val="both"/>
        <w:rPr/>
      </w:pPr>
      <w:r>
        <w:rPr/>
      </w:r>
    </w:p>
    <w:p>
      <w:pPr>
        <w:pStyle w:val="Normal"/>
        <w:ind w:firstLine="567"/>
        <w:jc w:val="both"/>
        <w:rPr/>
      </w:pPr>
      <w:r>
        <w:rPr>
          <w:b/>
          <w:sz w:val="20"/>
          <w:szCs w:val="20"/>
        </w:rPr>
        <w:t>08-03)</w:t>
      </w:r>
      <w:r>
        <w:rPr/>
        <w:t xml:space="preserve"> В минимальную программу должны входить все </w:t>
      </w:r>
      <w:r>
        <w:rPr>
          <w:b/>
        </w:rPr>
        <w:t>«магистральные направления»</w:t>
      </w:r>
      <w:r>
        <w:rPr/>
        <w:t xml:space="preserve"> (МН) развития личности, так как в противном случае начнет возникать и формироваться уверенность в том, что в какой-то области у тебя начинается застой, а то и деградация, что окажет деструктивное влияние на ЭУ и постепенно разрушит её. Можно провести аналогию с лифтом, который лишь тогда будет двигаться вверх быстро и легко, когда движется и не застревает каждая его грань, в противном случае возникнет перекос и лифт остановится. Достаточно выполнять хотя бы иногда минимум по одному конкретному желанию, входящему в данное МН, чтобы всё МН было поддержано, активировано. То есть фактически достаточно дернуть за любую веревочку, ведущую к лошади, чтобы лошадь это почувствовала и пошла. Не надо каждый день учить японский! Надо хотя бы, допустим, раз в три дня реализовывать хоть одно желание, связанное с интеллектом вообще. Причем если ты отложила, например, МН «интеллект» на неделю или две, или занимаясь чем-то другим, или на период безмятежного времяпрепровождения в развлечениях, то даже в этом случае ничего страшного не произойдет – все, что ты почувствуешь – это снижение насыщенности, и тогда как раз это снижение и понимание его причин и усилит РЖ вернуться к этому МН.</w:t>
      </w:r>
    </w:p>
    <w:p>
      <w:pPr>
        <w:pStyle w:val="Normal"/>
        <w:ind w:firstLine="567"/>
        <w:jc w:val="both"/>
        <w:rPr/>
      </w:pPr>
      <w:r>
        <w:rPr/>
        <w:t>МН целесообразно разбить на несколько ветвей – «</w:t>
      </w:r>
      <w:r>
        <w:rPr>
          <w:b/>
        </w:rPr>
        <w:t>тактических направлений</w:t>
      </w:r>
      <w:r>
        <w:rPr/>
        <w:t xml:space="preserve">» (ТН), каждое из которых представляет собою определенную разновидность деятельности, привлекательную для тебя лично. Например, МН «развитие интеллекта» может включать в себя такое ТН, как «изучение языков», которое, в свою очередь, уже разбивается на </w:t>
      </w:r>
      <w:r>
        <w:rPr>
          <w:b/>
        </w:rPr>
        <w:t>«конкретные направления»</w:t>
      </w:r>
      <w:r>
        <w:rPr/>
        <w:t xml:space="preserve"> (КН) – на конкретные языки, интересные именно в данный период. Конечно, интересы со временем меняются, и если сейчас в моем списке есть «изучение японского языка», то нет никакой гарантии, что не случится так, что интерес к японскому вдруг резко ослабнет и заменится интересом к корейскому. Да, такое может быть, и тогда я прекращу изучать японский, но это не окажет деструктивного влияния на ЭУ, поскольку: а) предыдущие знания японского никуда не пропадут – их легко будет в любой момент восстановить, освежить, и продолжить изучение дальше; б) интерес к корейскому полностью заменит собою угасший интерес к японскому и будет выполнять в точности ту же функцию, точно в той же степени поддерживая ЭУ.</w:t>
      </w:r>
    </w:p>
    <w:p>
      <w:pPr>
        <w:pStyle w:val="Normal"/>
        <w:ind w:firstLine="567"/>
        <w:jc w:val="both"/>
        <w:rPr/>
      </w:pPr>
      <w:r>
        <w:rPr/>
        <w:t>Возможно, что в какой-то период времени целиком заморозится то или иное ТН целиком, но даже и это будет несущественно, поскольку остальные ТН продолжат существовать, подпитывая данное МН. Критически важным является параллельное развитие каждого МН, хотя даже тут допустимы временные, не слишком длительные, конечно, остановки и паузы. А какими именно ТН насыщаются МН – это уже не так важно. Изучение языков можно вовсе остановить хоть на год, если у тебя есть несколько других ТН, которые подпитывают данное МН, например математика или геология.</w:t>
      </w:r>
    </w:p>
    <w:p>
      <w:pPr>
        <w:pStyle w:val="Normal"/>
        <w:ind w:firstLine="567"/>
        <w:jc w:val="both"/>
        <w:rPr/>
      </w:pPr>
      <w:r>
        <w:rPr/>
        <w:t>Весь список, включающий в себя МН, ТН и КН, как это существует для тебя на данный момент, обозначается термином «</w:t>
      </w:r>
      <w:r>
        <w:rPr>
          <w:b/>
        </w:rPr>
        <w:t>патина</w:t>
      </w:r>
      <w:r>
        <w:rPr/>
        <w:t>».</w:t>
      </w:r>
    </w:p>
    <w:p>
      <w:pPr>
        <w:pStyle w:val="Normal"/>
        <w:ind w:firstLine="567"/>
        <w:jc w:val="both"/>
        <w:rPr/>
      </w:pPr>
      <w:r>
        <w:rPr/>
        <w:t>Еще раз: не надо составлять никакие жесткие планы и графики реализации тех или иных желаний в тех или иных МН. Наоборот – планы и графики или выкидываются, или просто выполняют вспомогательную роль. Просто в том случае, если ты чувствуешь, что насыщенность недостаточно велика, то ты пробегаешь вниманием по имеющимся МН и другим элементам патины, и если в каком-то из МН образовался перекос, вызванный тем, что какое-то направление оказалось недостаточно поддерживаемым, то в этом случае у тебя возникнет РЖ реализовать какое-либо желание, входящее в это МН.</w:t>
      </w:r>
    </w:p>
    <w:p>
      <w:pPr>
        <w:pStyle w:val="Normal"/>
        <w:ind w:firstLine="567"/>
        <w:jc w:val="both"/>
        <w:rPr/>
      </w:pPr>
      <w:r>
        <w:rPr>
          <w:b/>
        </w:rPr>
        <w:t>Список магистральных направлений:</w:t>
      </w:r>
    </w:p>
    <w:p>
      <w:pPr>
        <w:pStyle w:val="Normal"/>
        <w:ind w:firstLine="567"/>
        <w:jc w:val="both"/>
        <w:rPr/>
      </w:pPr>
      <w:r>
        <w:rPr/>
        <w:t>*) Развитие интеллекта</w:t>
      </w:r>
    </w:p>
    <w:p>
      <w:pPr>
        <w:pStyle w:val="Normal"/>
        <w:ind w:firstLine="567"/>
        <w:jc w:val="both"/>
        <w:rPr/>
      </w:pPr>
      <w:r>
        <w:rPr/>
        <w:t>*) Развитие финансовой базы</w:t>
      </w:r>
    </w:p>
    <w:p>
      <w:pPr>
        <w:pStyle w:val="Normal"/>
        <w:ind w:firstLine="567"/>
        <w:jc w:val="both"/>
        <w:rPr/>
      </w:pPr>
      <w:r>
        <w:rPr/>
        <w:t>*) Развитие физического тела</w:t>
      </w:r>
    </w:p>
    <w:p>
      <w:pPr>
        <w:pStyle w:val="Normal"/>
        <w:ind w:firstLine="567"/>
        <w:jc w:val="both"/>
        <w:rPr/>
      </w:pPr>
      <w:r>
        <w:rPr/>
        <w:t>*) Работа по прямому порождению и устранению восприятий</w:t>
      </w:r>
    </w:p>
    <w:p>
      <w:pPr>
        <w:pStyle w:val="Normal"/>
        <w:ind w:firstLine="567"/>
        <w:jc w:val="both"/>
        <w:rPr/>
      </w:pPr>
      <w:r>
        <w:rPr/>
        <w:t>*) Формирование круга интересных/близких людей в ближней и дальней перспективах</w:t>
      </w:r>
    </w:p>
    <w:p>
      <w:pPr>
        <w:pStyle w:val="Normal"/>
        <w:ind w:firstLine="567"/>
        <w:jc w:val="both"/>
        <w:rPr/>
      </w:pPr>
      <w:r>
        <w:rPr/>
        <w:t>*) Впечатления – секс, путешествия, кино, книги, музыка, общение и т.д.</w:t>
      </w:r>
    </w:p>
    <w:p>
      <w:pPr>
        <w:pStyle w:val="Normal"/>
        <w:ind w:firstLine="567"/>
        <w:jc w:val="both"/>
        <w:rPr/>
      </w:pPr>
      <w:r>
        <w:rPr/>
        <w:t>*) Творчество/исследования</w:t>
      </w:r>
    </w:p>
    <w:p>
      <w:pPr>
        <w:pStyle w:val="Normal"/>
        <w:ind w:firstLine="567"/>
        <w:jc w:val="both"/>
        <w:rPr/>
      </w:pPr>
      <w:r>
        <w:rPr/>
        <w:t>*) Создание и поддержка навыков (например совершенствование своих умений в дайвинге, боксе, владения языками, науками и т.д. и т.п.)</w:t>
      </w:r>
    </w:p>
    <w:p>
      <w:pPr>
        <w:pStyle w:val="Normal"/>
        <w:ind w:firstLine="567"/>
        <w:jc w:val="both"/>
        <w:rPr/>
      </w:pPr>
      <w:r>
        <w:rPr/>
        <w:t>Хочешь добавить сюда что-то еще? Добавь, почему нет. Если добавленное тобою направление на самом деле не будет магистральным, ты легко увидишь это, когда окажется, что длительное пренебрежение им не приводит к потере насыщенности, и уровень насыщенности полностью обеспечивается другими МН.</w:t>
      </w:r>
    </w:p>
    <w:p>
      <w:pPr>
        <w:pStyle w:val="Normal"/>
        <w:ind w:firstLine="567"/>
        <w:jc w:val="both"/>
        <w:rPr/>
      </w:pPr>
      <w:r>
        <w:rPr/>
        <w:t>Какое-то направление тебе кажется лишним? Удаляй из списка. Если это будет ошибочным действием, ты это заметишь, когда реализации желаний из остальных МН будет не хватать для поддержания высокого уровня насыщенности, а задействование желаний именно из этого направления сразу же исправит ситуацию – это и будет признаком того, что удаленное тобой направление необходимо восстановить в списке МН.</w:t>
      </w:r>
    </w:p>
    <w:p>
      <w:pPr>
        <w:pStyle w:val="Normal"/>
        <w:ind w:firstLine="567"/>
        <w:jc w:val="both"/>
        <w:rPr/>
      </w:pPr>
      <w:r>
        <w:rPr/>
      </w:r>
    </w:p>
    <w:p>
      <w:pPr>
        <w:pStyle w:val="Normal"/>
        <w:ind w:firstLine="567"/>
        <w:jc w:val="both"/>
        <w:rPr/>
      </w:pPr>
      <w:r>
        <w:rPr>
          <w:b/>
          <w:sz w:val="20"/>
          <w:szCs w:val="20"/>
        </w:rPr>
        <w:t>08-04)</w:t>
      </w:r>
      <w:r>
        <w:rPr/>
        <w:t xml:space="preserve"> Существует множество догм (и сопутствующих им слепых уверенностей, конечно), деструктивно влияющих на эволюционную уверенность.</w:t>
      </w:r>
    </w:p>
    <w:p>
      <w:pPr>
        <w:pStyle w:val="Normal"/>
        <w:ind w:firstLine="567"/>
        <w:jc w:val="both"/>
        <w:rPr>
          <w:b/>
          <w:b/>
        </w:rPr>
      </w:pPr>
      <w:r>
        <w:rPr>
          <w:b/>
        </w:rPr>
        <w:t>Возрастные догмы:</w:t>
      </w:r>
    </w:p>
    <w:p>
      <w:pPr>
        <w:pStyle w:val="Normal"/>
        <w:ind w:firstLine="567"/>
        <w:jc w:val="both"/>
        <w:rPr/>
      </w:pPr>
      <w:r>
        <w:rPr/>
        <w:t>Люди первые годы своей жизни проводят в ужасающих условиях. Вплоть до окончания школы они находятся под тотальным и деструктивным контролем со стороны взрослых – родителей, учителей и прочих. Они подвергаются непрерывному психическому, а то и физическому насилию, например запрету на гуляние, или запрету вставать из-за обеденного стола и т.д. (это именно физическое насилие несмотря на то, что физического контакта может и не быть). Затем они могут поступить в институт и потратить еще пять-шесть лет вдобавок к предыдущим десяти-одиннадцати школьным годам, когда они день за днем занимаются неинтересными делами (в лучшем случае слабоинтересными) и, таким образом, продолжается деструктивное влияние на их психику – на желание учиться, на интерес к наукам, на способность радоваться жизни, предвкушать завтрашний день и прочее и прочее. Таким образом, примерно в двадцать пять лет человек выходит во взрослую жизнь, и только удивительно прочный запас природной энергии позволяет некоторым из них сохранить интерес к жизни и начать постепенно развиваться. Некоторые к тридцати пяти или сорока годам становятся, наконец, профессионалами в своем деле (иногда). В идеальном случае уже в институте человек попадает в творческую атмосферу, так что когда он становится профессионалом, у него за плечами уже есть от пятнадцати до двадцати лет, посвященных образованию в данной области.</w:t>
      </w:r>
    </w:p>
    <w:p>
      <w:pPr>
        <w:pStyle w:val="Normal"/>
        <w:ind w:firstLine="567"/>
        <w:jc w:val="both"/>
        <w:rPr/>
      </w:pPr>
      <w:r>
        <w:rPr/>
        <w:t>После сорока-пятидесяти лет люди в принципе не способны планировать потратить еще пятнадцать-двадцать лет на обучение чему-либо, чтобы стать специалистом высокого уровня, получать удовольствие от исследований, поскольку даже если они не настроены умереть в семьдесят, то в любом случае неспособны представить себя в восемьдесят или сто лет, ведущими очень активный образ жизни. Между тем ничто на самом деле не мешает человеку хоть в шестьдесят лет начать изучать физику, и к восьмидесяти стать профессионалом, учитывая, что у него уже зачастую есть багаж других знаний и навыков, высокая степень независимости от внешнего насилия и от самоизнасилований, обусловленных детскими примитивными догмами, достаточная степень финансовой независимости и т.д. Особенно, если этот человек применяет селекцию восприятий, конечно.</w:t>
      </w:r>
    </w:p>
    <w:p>
      <w:pPr>
        <w:pStyle w:val="Normal"/>
        <w:ind w:firstLine="567"/>
        <w:jc w:val="both"/>
        <w:rPr/>
      </w:pPr>
      <w:r>
        <w:rPr/>
        <w:t>Выполнение минимальной программы, конечно, не способно само по себе сделать тебя профессионалом, получающим яркое удовольствие от того, чем ты занимаешься, но это – фундамент, питательная почва, на которой в любой момент может вырасти очень сильный и долговременный интерес.</w:t>
      </w:r>
    </w:p>
    <w:p>
      <w:pPr>
        <w:pStyle w:val="Normal"/>
        <w:ind w:firstLine="567"/>
        <w:jc w:val="both"/>
        <w:rPr/>
      </w:pPr>
      <w:r>
        <w:rPr/>
        <w:t>К примеру, уже есть достаточно много примеров того, как люди, начиная постепенно тренироваться в шестьдесят лет, постепенно достигали отличной физической формы, недоступной большинству людей, в два раза их моложе.</w:t>
      </w:r>
    </w:p>
    <w:p>
      <w:pPr>
        <w:pStyle w:val="Normal"/>
        <w:ind w:firstLine="567"/>
        <w:jc w:val="both"/>
        <w:rPr>
          <w:b/>
          <w:b/>
        </w:rPr>
      </w:pPr>
      <w:r>
        <w:rPr>
          <w:b/>
        </w:rPr>
        <w:t>Выводы:</w:t>
      </w:r>
    </w:p>
    <w:p>
      <w:pPr>
        <w:pStyle w:val="Normal"/>
        <w:ind w:firstLine="567"/>
        <w:jc w:val="both"/>
        <w:rPr>
          <w:b/>
          <w:b/>
        </w:rPr>
      </w:pPr>
      <w:r>
        <w:rPr/>
        <w:t>Начинать заниматься своей жизнью можно хоть в шестьдесят, хоть в восемьдесят лет, создавая долговременный общий примерный план и начиная его выполнять, следуя при этом тактике насыщения МН.</w:t>
      </w:r>
    </w:p>
    <w:p>
      <w:pPr>
        <w:pStyle w:val="Normal"/>
        <w:ind w:firstLine="567"/>
        <w:jc w:val="both"/>
        <w:rPr/>
      </w:pPr>
      <w:r>
        <w:rPr>
          <w:b/>
        </w:rPr>
        <w:t>Догмы в области финансов:</w:t>
      </w:r>
    </w:p>
    <w:p>
      <w:pPr>
        <w:pStyle w:val="Normal"/>
        <w:ind w:firstLine="567"/>
        <w:jc w:val="both"/>
        <w:rPr/>
      </w:pPr>
      <w:r>
        <w:rPr/>
        <w:t>Догмы в области финансов фактически идентичны догмам, существующим в области образования, что надо рано начинать, надо иметь связи и капитал, и прочее и прочее. Между тем, есть следующие факторы:</w:t>
      </w:r>
    </w:p>
    <w:p>
      <w:pPr>
        <w:pStyle w:val="Normal"/>
        <w:ind w:firstLine="567"/>
        <w:jc w:val="both"/>
        <w:rPr/>
      </w:pPr>
      <w:r>
        <w:rPr/>
        <w:t>*) чтобы построить бизнес, достаточный для того, чтобы обеспечивать твои потребности, достаточно даже не пятнадцати-двадцати лет, а иногда и гораздо меньше – многое, конечно, зависит от конкретных обстоятельств;</w:t>
      </w:r>
    </w:p>
    <w:p>
      <w:pPr>
        <w:pStyle w:val="Normal"/>
        <w:ind w:firstLine="567"/>
        <w:jc w:val="both"/>
        <w:rPr/>
      </w:pPr>
      <w:r>
        <w:rPr/>
        <w:t>*) по мере того, как ты формируешь свои интересы и накапливаешь контакты с интересными или близкими людьми, увеличиваются и твои возможности построить свой бизнес, опираясь на содействие тех, кто тебе взаимно симпатичен, и у кого есть свой успешный бизнес.</w:t>
      </w:r>
    </w:p>
    <w:p>
      <w:pPr>
        <w:pStyle w:val="Normal"/>
        <w:ind w:firstLine="567"/>
        <w:jc w:val="both"/>
        <w:rPr>
          <w:b/>
          <w:b/>
        </w:rPr>
      </w:pPr>
      <w:r>
        <w:rPr>
          <w:b/>
        </w:rPr>
        <w:t>Выводы:</w:t>
      </w:r>
    </w:p>
    <w:p>
      <w:pPr>
        <w:pStyle w:val="Normal"/>
        <w:ind w:firstLine="567"/>
        <w:jc w:val="both"/>
        <w:rPr>
          <w:b/>
          <w:b/>
        </w:rPr>
      </w:pPr>
      <w:r>
        <w:rPr/>
        <w:t>Шаг за шагом строй свое дело, ищи новые возможности, пробуй, никуда не торопись и не ввязывайся в авантюры.</w:t>
      </w:r>
    </w:p>
    <w:p>
      <w:pPr>
        <w:pStyle w:val="1"/>
        <w:ind w:left="0"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b/>
          <w:sz w:val="20"/>
          <w:szCs w:val="20"/>
        </w:rPr>
        <w:t>08-05)</w:t>
      </w:r>
      <w:r>
        <w:rPr/>
        <w:t xml:space="preserve"> Сначала, когда человек только начинает искать и культивировать РЖ, они появляются редко, слабо и неустойчиво. По мере развития, желаний становится больше, они становятся интенсивней и устойчивей. В конце концов появляется конкуренция желаний – РЖ слишком много, они слишком активно затягивают, перетягивают на себя одеяло, возникают явления гиперкомпенсации. Это влечет за собой небольшое нарастание неудовлетворенности от того, что множество РЖ просто не находят себе места и времени для реализации (неудовлетворенность возникает, так как к РЖ примешиваются и такие МЖ, как желание обладания, желание производить впечатление и т.д.). Иногда эта неудовлетворенность и возникающий перекос приводит к резкому спаду энергичности и провалам насыщенности, периодам апатии.</w:t>
      </w:r>
    </w:p>
    <w:p>
      <w:pPr>
        <w:pStyle w:val="Normal"/>
        <w:ind w:firstLine="567"/>
        <w:jc w:val="both"/>
        <w:rPr/>
      </w:pPr>
      <w:r>
        <w:rPr/>
        <w:t>Во многом, если не в основном, эти провалы насыщенности и апатия возникают не от самого факта, что для всех РЖ не находится и никогда не найдется столько места в твоей жизни, сколько они стремятся занять, а от того, что существует деструктивная уверенность в том, что квантовый подход к реализации РЖ (то есть реализация мелкими порциями) неэффективен, не ведет к результату. Это совершенно неверно, поскольку дело не в том – сколько времени и труда вкладывается в какое-либо конкретное направление, а в том – активны ли МН в целом. Я могу покачать пресс пару раз в день, и с обычной точки зрения это говорит о провале всей моей программы развития тела. Теперь же ясно, что не только не происходит провала, не только не происходит остановки физической эволюции, но и по-прежнему она идёт полным ходом, если не мешать этому деструктивной слепой уверенностью, основанной на ошибочных перфекционистских предпосылках.</w:t>
      </w:r>
    </w:p>
    <w:p>
      <w:pPr>
        <w:pStyle w:val="Normal"/>
        <w:ind w:firstLine="567"/>
        <w:jc w:val="both"/>
        <w:rPr/>
      </w:pPr>
      <w:r>
        <w:rPr/>
        <w:t>После того, как ясность в предыдущем достигнута, и у тебя есть список РЖ, т.е. патина, и ты живешь, реализуя входящие в неё желания, болезненная конкуренция желаний на этом заканчивается, и на каждый период времени формируется «</w:t>
      </w:r>
      <w:r>
        <w:rPr>
          <w:b/>
        </w:rPr>
        <w:t>консорциум РЖ</w:t>
      </w:r>
      <w:r>
        <w:rPr/>
        <w:t>», которые в данный период времени реализуются. Например, несмотря на то, что в моей патине есть четыре иностранных языка, в течение нескольких месяцев я могу изучать только два из них или даже один, уделяя ему много внимания, погружаясь в него, и при этом насыщенность всегда будет оставаться на высоком уровне.</w:t>
      </w:r>
    </w:p>
    <w:p>
      <w:pPr>
        <w:pStyle w:val="Normal"/>
        <w:ind w:firstLine="567"/>
        <w:jc w:val="both"/>
        <w:rPr/>
      </w:pPr>
      <w:r>
        <w:rPr/>
        <w:t>Даже какое-то одно тактическое направление может полностью остановиться на месяцы, на год, на несколько лет, но это не изменит того, что насыщенность жизни может при этом оставаться максимально высокой, и в любой момент какое-либо КН, входящее в данное ТН, будет подхвачено и начнет реализовываться.</w:t>
      </w:r>
    </w:p>
    <w:p>
      <w:pPr>
        <w:pStyle w:val="Normal"/>
        <w:ind w:firstLine="567"/>
        <w:jc w:val="both"/>
        <w:rPr>
          <w:b/>
          <w:b/>
        </w:rPr>
      </w:pPr>
      <w:r>
        <w:rPr/>
        <w:t>Делать долгие перерывы в каком-либо МН (то есть не реализовывать никакие относящиеся к нему желания) нецелесообразно, да обычно и не хочется. Если в данный момент у тебя есть желание провести штурм в какой-то области, то ничего нежелательного не случится, если ты забудешь про какие-то МН на неделю или две. Сделать хотя бы несколько подходов к подъему пресса, хотя бы повторить десяток слов в неделю и т.д. – хотя бы делать самый минимум по каждому МН я считаю целесообразным даже в то время, когда ты с энтузиазмом и упорством уперся в какой-то другой фронт работ. Это и удобно и приятно хотя бы потому, что небольшие паузы в виде смены приятной деятельности целесообразно делать в захватывающей тебя деятельности – это переживается как приятный отдых.</w:t>
      </w:r>
    </w:p>
    <w:p>
      <w:pPr>
        <w:pStyle w:val="Normal"/>
        <w:ind w:firstLine="567"/>
        <w:jc w:val="both"/>
        <w:rPr>
          <w:b/>
          <w:b/>
        </w:rPr>
      </w:pPr>
      <w:r>
        <w:rPr>
          <w:b/>
        </w:rPr>
      </w:r>
    </w:p>
    <w:p>
      <w:pPr>
        <w:pStyle w:val="Normal"/>
        <w:ind w:firstLine="567"/>
        <w:jc w:val="both"/>
        <w:rPr/>
      </w:pPr>
      <w:r>
        <w:rPr>
          <w:b/>
          <w:sz w:val="20"/>
          <w:szCs w:val="20"/>
        </w:rPr>
        <w:t>08-06)</w:t>
      </w:r>
      <w:r>
        <w:rPr/>
        <w:t xml:space="preserve"> Накопление фрагментов выполнения практик не может занимать слишком много времени в течение дня. Определенная часть времени должна быть отдана под «ничегонеделание» и «простые впечатления», которые составляют своего рода «</w:t>
      </w:r>
      <w:r>
        <w:rPr>
          <w:b/>
        </w:rPr>
        <w:t>интроны</w:t>
      </w:r>
      <w:r>
        <w:rPr/>
        <w:t>» эволюционной психической структуры. Приятно рассмотреть аналогию с ДНК, состоящей из кодирующих участков (генов), занятых в непосредственной работе по построению белков и т.д., и некодирующих (интронов) которые осуществляют свою важнейшую роль, суть которой только начинает нам открываться.</w:t>
      </w:r>
    </w:p>
    <w:p>
      <w:pPr>
        <w:pStyle w:val="Normal"/>
        <w:ind w:firstLine="567"/>
        <w:jc w:val="both"/>
        <w:rPr/>
      </w:pPr>
      <w:r>
        <w:rPr/>
        <w:t>В зависимости от распределения желаний, интроны могут в какие-то дни охватывать хоть 90% всего времени, а когда-то 10% или даже 5%. «Эволюционные интроны» играют очень важную роль в нашей жизни. В это время происходит перераспределение относительного веса тех или иных РЖ, происходит незаметная, но важная психическая деятельность по поиску новых интересов, по переоценке тех или иных ценностей и отношений, сознание находится в отдыхе и свободном поиске. Нередко самые значимые открытия происходят как раз во время такого рода «отдыха».</w:t>
      </w:r>
    </w:p>
    <w:p>
      <w:pPr>
        <w:pStyle w:val="Normal"/>
        <w:ind w:firstLine="567"/>
        <w:jc w:val="both"/>
        <w:rPr/>
      </w:pPr>
      <w:r>
        <w:rPr/>
        <w:t>Целесообразно составлять список наиболее частых и интересных впечатлений и включить его отдельным блоком в патину.</w:t>
      </w:r>
    </w:p>
    <w:p>
      <w:pPr>
        <w:pStyle w:val="Normal"/>
        <w:ind w:firstLine="567"/>
        <w:jc w:val="both"/>
        <w:rPr/>
      </w:pPr>
      <w:r>
        <w:rPr/>
      </w:r>
    </w:p>
    <w:p>
      <w:pPr>
        <w:pStyle w:val="Normal"/>
        <w:ind w:firstLine="567"/>
        <w:jc w:val="both"/>
        <w:rPr/>
      </w:pPr>
      <w:r>
        <w:rPr>
          <w:b/>
          <w:sz w:val="20"/>
          <w:szCs w:val="20"/>
        </w:rPr>
        <w:t>08-07)</w:t>
      </w:r>
      <w:r>
        <w:rPr/>
        <w:t xml:space="preserve"> Итоговое описание сути предложенного подхода  - МН-технологии:</w:t>
      </w:r>
    </w:p>
    <w:p>
      <w:pPr>
        <w:pStyle w:val="1"/>
        <w:numPr>
          <w:ilvl w:val="0"/>
          <w:numId w:val="2"/>
        </w:numPr>
        <w:ind w:left="0" w:firstLine="567"/>
        <w:jc w:val="both"/>
        <w:rPr/>
      </w:pPr>
      <w:r>
        <w:rPr>
          <w:rFonts w:cs="Times New Roman" w:ascii="Times New Roman" w:hAnsi="Times New Roman"/>
        </w:rPr>
        <w:t>Описанный подход является методом, приводящим к возникновению и усилению эволюционной уверенности (ЭУ) такой силы, что она начинает сильно влиять на жизнь человека. Предполагается, что ЭУ можно усилить до такой степени, что деструктивные процессы старения прекращаются даже в самом человеческом теле, и более того, запускаются эволюционные механизмы.</w:t>
      </w:r>
    </w:p>
    <w:p>
      <w:pPr>
        <w:pStyle w:val="1"/>
        <w:numPr>
          <w:ilvl w:val="0"/>
          <w:numId w:val="2"/>
        </w:numPr>
        <w:ind w:left="0" w:firstLine="567"/>
        <w:jc w:val="both"/>
        <w:rPr>
          <w:rFonts w:ascii="Times New Roman" w:hAnsi="Times New Roman" w:cs="Times New Roman"/>
        </w:rPr>
      </w:pPr>
      <w:r>
        <w:rPr>
          <w:rFonts w:cs="Times New Roman" w:ascii="Times New Roman" w:hAnsi="Times New Roman"/>
        </w:rPr>
        <w:t xml:space="preserve">Породить и поддерживать такую уверенность просто прямым усилием невозможно – для этого уже надо быть каким-то уникальным человеком с поразительными, немыслимыми возможностями, так что об этом нечего и говорить. Поэтому для порождения ЭУ используется практическая, предметная деятельность </w:t>
      </w:r>
      <w:r>
        <w:rPr>
          <w:rFonts w:cs="Times New Roman" w:ascii="Times New Roman" w:hAnsi="Times New Roman"/>
          <w:b/>
        </w:rPr>
        <w:t>накопления фрагментов</w:t>
      </w:r>
      <w:r>
        <w:rPr>
          <w:rFonts w:cs="Times New Roman" w:ascii="Times New Roman" w:hAnsi="Times New Roman"/>
        </w:rPr>
        <w:t xml:space="preserve"> эволюционно направленных усилий.</w:t>
      </w:r>
    </w:p>
    <w:p>
      <w:pPr>
        <w:pStyle w:val="1"/>
        <w:numPr>
          <w:ilvl w:val="0"/>
          <w:numId w:val="2"/>
        </w:numPr>
        <w:ind w:left="0" w:firstLine="567"/>
        <w:jc w:val="both"/>
        <w:rPr/>
      </w:pPr>
      <w:r>
        <w:rPr>
          <w:rFonts w:cs="Times New Roman" w:ascii="Times New Roman" w:hAnsi="Times New Roman"/>
        </w:rPr>
        <w:t>Возникающая ЭУ поддерживается, во-первых, видимыми результатами своего труда, которые хоть и медленно, но все-таки проявляются – мышцы наращиваются, языки выучиваются, эмоциональный фон улучшается, здоровье крепнет, насыщенность жизни растет, интересы развиваются и укрепляются, и так далее.</w:t>
      </w:r>
    </w:p>
    <w:p>
      <w:pPr>
        <w:pStyle w:val="1"/>
        <w:numPr>
          <w:ilvl w:val="0"/>
          <w:numId w:val="2"/>
        </w:numPr>
        <w:ind w:left="0" w:firstLine="567"/>
        <w:jc w:val="both"/>
        <w:rPr/>
      </w:pPr>
      <w:r>
        <w:rPr>
          <w:rFonts w:cs="Times New Roman" w:ascii="Times New Roman" w:hAnsi="Times New Roman"/>
        </w:rPr>
        <w:t>Во-вторых, само удовольствие от выполнения эволюционно направленных действий (по определению сопровождающихся удовольствием, предвосхищением и т.д.) создает озаренный фон, который является отличной питательной средой для формирования и упрочнения ЭУ.</w:t>
      </w:r>
    </w:p>
    <w:p>
      <w:pPr>
        <w:pStyle w:val="1"/>
        <w:numPr>
          <w:ilvl w:val="0"/>
          <w:numId w:val="2"/>
        </w:numPr>
        <w:ind w:left="0" w:firstLine="567"/>
        <w:jc w:val="both"/>
        <w:rPr/>
      </w:pPr>
      <w:r>
        <w:rPr>
          <w:rFonts w:cs="Times New Roman" w:ascii="Times New Roman" w:hAnsi="Times New Roman"/>
        </w:rPr>
        <w:t>В-третьих, я бы не стал рассматривать предметную деятельность лишь только в ее вспомогательной для порождения ЭУ роли, отказывая ей в самостоятельной эволюционной силе, хотя конечно вопрос это чрезвычайно интересный и сложный.</w:t>
      </w:r>
    </w:p>
    <w:p>
      <w:pPr>
        <w:pStyle w:val="1"/>
        <w:numPr>
          <w:ilvl w:val="0"/>
          <w:numId w:val="2"/>
        </w:numPr>
        <w:ind w:left="0" w:firstLine="567"/>
        <w:jc w:val="both"/>
        <w:rPr/>
      </w:pPr>
      <w:r>
        <w:rPr>
          <w:rFonts w:cs="Times New Roman" w:ascii="Times New Roman" w:hAnsi="Times New Roman"/>
        </w:rPr>
        <w:t>Также очевидно, что этот подход можно назвать подходом «свободно движущегося лифта». Когда лифт перекашивается, тогда вся эволюция человека начинает притормаживать, а то и затухать. Важно проверить и понять то, что для того, чтобы эволюция свободно протекала, и чтобы не возникал эффект перекосившегося лифта, необходимо и достаточно сделать так, чтобы реализовывались желания в каждом из магистральных направлений, причем баланс реализации этих желаний устанавливается сам собой исходя из силы желаний на данный момент. Необходимо лишь присматривать, чтобы по тем или иным причинам то или иное магистральное направление не оказывалось подавлено. Важно также проверить и понять то, что для того, чтобы какое-то магистральное направление поддерживалось, нет необходимости ежедневно и помногу реализовывать относящиеся к нему желания. Достаточно, чтобы хотя бы одно желание хотя бы время от времени получало возможность реализовываться. Таким образом, даже ведя такой образ жизни, который со стороны показался бы не слишком активным, можно осуществлять личную эволюцию и жить в постоянной очень высокой насыщенности. Другое дело, что как правило желания все-таки стремятся реализовываться, и если у человека высокая насыщенность, то она становится отличной питательной почвой для развития деятельных, созидательных РЖ.</w:t>
      </w:r>
    </w:p>
    <w:p>
      <w:pPr>
        <w:pStyle w:val="Normal"/>
        <w:ind w:firstLine="567"/>
        <w:jc w:val="both"/>
        <w:rPr>
          <w:rFonts w:ascii="Times New Roman" w:hAnsi="Times New Roman" w:cs="Times New Roman"/>
        </w:rPr>
      </w:pPr>
      <w:r>
        <w:rPr>
          <w:rFonts w:cs="Times New Roman"/>
        </w:rPr>
      </w:r>
    </w:p>
    <w:p>
      <w:pPr>
        <w:pStyle w:val="Normal"/>
        <w:ind w:firstLine="567"/>
        <w:jc w:val="both"/>
        <w:rPr>
          <w:b/>
          <w:b/>
        </w:rPr>
      </w:pPr>
      <w:r>
        <w:rPr>
          <w:b/>
          <w:sz w:val="20"/>
          <w:szCs w:val="20"/>
        </w:rPr>
        <w:t>08-08</w:t>
      </w:r>
      <w:r>
        <w:rPr>
          <w:sz w:val="20"/>
          <w:szCs w:val="20"/>
        </w:rPr>
        <w:t>)</w:t>
      </w:r>
      <w:r>
        <w:rPr/>
        <w:t xml:space="preserve"> Устранение «перекоса лифта» и возникающий повышенный фон энергичности неизбежно приводит к тому, что энергии становится больше, а это, в свою очередь, приводит к тому, что резко усиливаются прежде всего самые простые, самые доступные восприятия, а именно, как ни странно, НЭ. Поэтому необходимо отдать себе в этом отчет и занять более активную политику в отношении НЭ – прежний пофигизм приведет к резкому их росту, уплотнению НФ.</w:t>
      </w:r>
    </w:p>
    <w:p>
      <w:pPr>
        <w:pStyle w:val="Normal"/>
        <w:ind w:firstLine="567"/>
        <w:jc w:val="both"/>
        <w:rPr>
          <w:b/>
          <w:b/>
        </w:rPr>
      </w:pPr>
      <w:r>
        <w:rPr/>
        <w:t>Повышенный уровень энергичности сопровождается малознакомыми ранее состояниями, которые можно постепенно исследовать.</w:t>
      </w:r>
    </w:p>
    <w:p>
      <w:pPr>
        <w:pStyle w:val="Normal"/>
        <w:ind w:firstLine="567"/>
        <w:jc w:val="both"/>
        <w:rPr>
          <w:b/>
          <w:b/>
        </w:rPr>
      </w:pPr>
      <w:r>
        <w:rPr/>
        <w:t>Повышенный уровень энергичности приводит ещё и к тому, что усиливается желание целенаправленной постройки своей личности, и он же приводит к тому, что есть и возможность для реализации этих желаний.</w:t>
      </w:r>
    </w:p>
    <w:p>
      <w:pPr>
        <w:pStyle w:val="Normal"/>
        <w:ind w:firstLine="567"/>
        <w:jc w:val="both"/>
        <w:rPr/>
      </w:pPr>
      <w:r>
        <w:rPr/>
        <w:t>Целенаправленная постройка личности («</w:t>
      </w:r>
      <w:r>
        <w:rPr>
          <w:b/>
        </w:rPr>
        <w:t>цапля</w:t>
      </w:r>
      <w:r>
        <w:rPr/>
        <w:t>») не означает, что у тебя вдруг откуда-то появляется цельный и долговременный план. Это означает, что у тебя появляются желания внесения конкретных мелких изменений, создания конкретных мелких привычек – своего рода создание наслоений: устойчивые привычки словно слой за слоем накладываются друг на друга и формируют личность.</w:t>
      </w:r>
    </w:p>
    <w:p>
      <w:pPr>
        <w:pStyle w:val="Normal"/>
        <w:ind w:firstLine="567"/>
        <w:jc w:val="both"/>
        <w:rPr>
          <w:b/>
          <w:b/>
        </w:rPr>
      </w:pPr>
      <w:r>
        <w:rPr/>
        <w:t>Примеры того – какие могут возникать желания в составе «цапли»:</w:t>
      </w:r>
    </w:p>
    <w:p>
      <w:pPr>
        <w:pStyle w:val="Normal"/>
        <w:ind w:firstLine="567"/>
        <w:jc w:val="both"/>
        <w:rPr>
          <w:b/>
          <w:b/>
        </w:rPr>
      </w:pPr>
      <w:r>
        <w:rPr/>
        <w:t>*) «</w:t>
      </w:r>
      <w:r>
        <w:rPr>
          <w:b/>
        </w:rPr>
        <w:t>Контроль покоя</w:t>
      </w:r>
      <w:r>
        <w:rPr/>
        <w:t>». Выросший уровень насыщенности и энергичности иногда приводит к лихорадочным состояниям, которые охватывают буквально все области: ощущения, эмоции, мышление, желания. Необходимо преодолеть это и взять себя в руки: выглядеть внешне хоть и энергичным человеком, но спокойным, не дерганым, не психопатом. Спокойно двигаться, разговаривать, спокойно осуществлять выбор желаний и поступков и т.д.</w:t>
      </w:r>
    </w:p>
    <w:p>
      <w:pPr>
        <w:pStyle w:val="Normal"/>
        <w:ind w:firstLine="567"/>
        <w:jc w:val="both"/>
        <w:rPr/>
      </w:pPr>
      <w:r>
        <w:rPr/>
        <w:t>*) «</w:t>
      </w:r>
      <w:r>
        <w:rPr>
          <w:b/>
        </w:rPr>
        <w:t>Сесть на хвост ОзВ</w:t>
      </w:r>
      <w:r>
        <w:rPr/>
        <w:t>». Предполагает создание двух привычек:</w:t>
      </w:r>
    </w:p>
    <w:p>
      <w:pPr>
        <w:pStyle w:val="Normal"/>
        <w:ind w:firstLine="567"/>
        <w:jc w:val="both"/>
        <w:rPr/>
      </w:pPr>
      <w:r>
        <w:rPr/>
        <w:tab/>
        <w:t>а) направление внимания на улавливание даже мелких вспышек ОзВ, ОзО</w:t>
      </w:r>
    </w:p>
    <w:p>
      <w:pPr>
        <w:pStyle w:val="Normal"/>
        <w:ind w:firstLine="567"/>
        <w:jc w:val="both"/>
        <w:rPr/>
      </w:pPr>
      <w:r>
        <w:rPr/>
        <w:tab/>
        <w:t>б) сопровождение вниманием возникших ОзВ и ОзО</w:t>
      </w:r>
    </w:p>
    <w:p>
      <w:pPr>
        <w:pStyle w:val="Normal"/>
        <w:ind w:firstLine="567"/>
        <w:jc w:val="both"/>
        <w:rPr/>
      </w:pPr>
      <w:r>
        <w:rPr/>
        <w:t>*) «</w:t>
      </w:r>
      <w:r>
        <w:rPr>
          <w:b/>
        </w:rPr>
        <w:t>Магистральная Озверядка</w:t>
      </w:r>
      <w:r>
        <w:rPr/>
        <w:t>». Как уже известно, важно не столько то – сколько и чего именно и как часто ты делаешь в какой-то области, сколько то – какого рода уверенности у тебя есть на этот счет. Поэтому необходимо время от времени пробегать мысленно по всем твоим МН и отдавать себе отчет в том, что это направление живет, оно не заглохло. Желательно делать это хотя бы раз в несколько дней. Попутно целесообразно отдавать себе отчет в том, что ты занимаешься «цаплей» - это усиливает уверенность в том, что эволюция идет дальше. ОзУ, состоящая в том, что эволюция продолжается, приводит к появлению других ОзУ и ОзВ, например ОзУ, состоящей в том, что всё зависит только от тебя, что ты способна полностью контролировать и менять свое тело, психику. Могут возникать такие ОзВ, как упорство, торжество, зов, устремленность, предвосхищение, нерушимость и т.д.</w:t>
      </w:r>
    </w:p>
    <w:p>
      <w:pPr>
        <w:pStyle w:val="Normal"/>
        <w:ind w:firstLine="567"/>
        <w:jc w:val="both"/>
        <w:rPr/>
      </w:pPr>
      <w:r>
        <w:rPr/>
        <w:t>*) «</w:t>
      </w:r>
      <w:r>
        <w:rPr>
          <w:b/>
        </w:rPr>
        <w:t>Устранение залипания в реализации РЖ</w:t>
      </w:r>
      <w:r>
        <w:rPr/>
        <w:t>». Повышенное количество энергии приводит к тому, что ты начинаешь чаще иметь топливо для реализации желаний, и в условиях, когда ты не следишь внимательно за этим процессом, ты начинаешь чаще залипать в механической деятельности, в которую твои РЖ незаметно могут частично перетекать. Необходимо создать привычку следить за этим, и каждый раз, когда ты начинаешь замечать, что не знаешь – чего сейчас хочешь, прекращать делать то, что делаешь, преодолев небольшую ломку, и погулять-посидеть-попялиться и почувствовать – куда тянет.</w:t>
      </w:r>
    </w:p>
    <w:p>
      <w:pPr>
        <w:pStyle w:val="Normal"/>
        <w:ind w:firstLine="567"/>
        <w:jc w:val="both"/>
        <w:rPr/>
      </w:pPr>
      <w:r>
        <w:rPr/>
        <w:t>*) «</w:t>
      </w:r>
      <w:r>
        <w:rPr>
          <w:b/>
        </w:rPr>
        <w:t>Исследования ОзВ</w:t>
      </w:r>
      <w:r>
        <w:rPr/>
        <w:t>». Возникают желания более детальных, углубленных исследований тех или иных ОзВ, ОзУ, ОзО.</w:t>
      </w:r>
    </w:p>
    <w:p>
      <w:pPr>
        <w:pStyle w:val="Normal"/>
        <w:ind w:firstLine="567"/>
        <w:jc w:val="both"/>
        <w:rPr/>
      </w:pPr>
      <w:r>
        <w:rPr/>
      </w:r>
    </w:p>
    <w:p>
      <w:pPr>
        <w:pStyle w:val="Normal"/>
        <w:ind w:firstLine="567"/>
        <w:jc w:val="both"/>
        <w:rPr/>
      </w:pPr>
      <w:r>
        <w:rPr>
          <w:b/>
          <w:sz w:val="20"/>
          <w:szCs w:val="20"/>
        </w:rPr>
        <w:t>08-09)</w:t>
      </w:r>
      <w:r>
        <w:rPr/>
        <w:t>. Указанные выше меры приводят к тому, что достигается и поддерживается базовая, минимальная насыщенность, но, как ни покажется парадоксальным, всё чаще будет возникать потребность в сверх-цели, единой цели – чего-то такого, что захватило бы тебя на долгое время, возможно даже на несколько лет.</w:t>
      </w:r>
    </w:p>
    <w:p>
      <w:pPr>
        <w:pStyle w:val="Normal"/>
        <w:ind w:firstLine="567"/>
        <w:jc w:val="both"/>
        <w:rPr/>
      </w:pPr>
      <w:r>
        <w:rPr/>
        <w:t>Единой целью может быть какая-то сверхинтересная идея резкого, глубокого изменения. Она может лежать в области, непосредственно связанной с задачами селекции восприятий, например глубокое и всестороннее исследование того или иного ОзВ или ОзУ. Это могут быть и цели, лежащие в области того или иного МН. Например, ты начнешь испытывать устойчивое и мощное желание резко изменить своё окружение и эмигрировать, для чего начнешь приобретать профессию, учить язык и т.д. Или ты можешь захотеть навести порядок в своем теле, попутно с высокой степенью совершенства освоив какой-то навык, и начнешь по шесть, по десять часов в день заниматься боксом.</w:t>
      </w:r>
    </w:p>
    <w:p>
      <w:pPr>
        <w:pStyle w:val="Normal"/>
        <w:ind w:firstLine="567"/>
        <w:jc w:val="both"/>
        <w:rPr/>
      </w:pPr>
      <w:r>
        <w:rPr/>
        <w:t>Чем больше уровень твоей энергии (то есть чем интенсивнее переживание энергичности), тем выше вероятность того, что проявится «</w:t>
      </w:r>
      <w:r>
        <w:rPr>
          <w:b/>
        </w:rPr>
        <w:t>дефицит единой цели</w:t>
      </w:r>
      <w:r>
        <w:rPr/>
        <w:t>» (ДЕЦ) и начнет оказывать всё большее влияние на твою жизнь. Потребность в единой цели только тогда и начинает ярко проявляться, когда человек достигает устойчивого фона насыщенности.</w:t>
      </w:r>
    </w:p>
    <w:p>
      <w:pPr>
        <w:pStyle w:val="Normal"/>
        <w:ind w:firstLine="567"/>
        <w:jc w:val="both"/>
        <w:rPr/>
      </w:pPr>
      <w:r>
        <w:rPr/>
        <w:t>Переживание ДЕЦ может даже становиться болезненным и начать «подъедать» насыщенность, если позволить себе скатываться в НЭ по поводу её отсутствия!</w:t>
      </w:r>
    </w:p>
    <w:p>
      <w:pPr>
        <w:pStyle w:val="Normal"/>
        <w:ind w:firstLine="567"/>
        <w:jc w:val="both"/>
        <w:rPr/>
      </w:pPr>
      <w:r>
        <w:rPr/>
        <w:t>Необходимо занять адекватную позицию – отдавать себе отчет в том, что:</w:t>
      </w:r>
    </w:p>
    <w:p>
      <w:pPr>
        <w:pStyle w:val="Normal"/>
        <w:ind w:firstLine="567"/>
        <w:jc w:val="both"/>
        <w:rPr/>
      </w:pPr>
      <w:r>
        <w:rPr/>
        <w:t>*) есть сильная потребность в единой цели</w:t>
      </w:r>
    </w:p>
    <w:p>
      <w:pPr>
        <w:pStyle w:val="Normal"/>
        <w:ind w:firstLine="567"/>
        <w:jc w:val="both"/>
        <w:rPr/>
      </w:pPr>
      <w:r>
        <w:rPr/>
        <w:t>*) пока что этой единой цели нет</w:t>
      </w:r>
    </w:p>
    <w:p>
      <w:pPr>
        <w:pStyle w:val="Normal"/>
        <w:ind w:firstLine="567"/>
        <w:jc w:val="both"/>
        <w:rPr/>
      </w:pPr>
      <w:r>
        <w:rPr/>
        <w:t>*) необходимо, тем не менее (вопреки возникающим фрустрациям в связи с ДЕЦ), поддерживать насыщенность как фундамент, без которого у тебя и не будет никаких шансов найти единую цель. Необходимо в любом случае, даже когда ДЕЦ проявляется в острой, болезненной фазе, продолжать подпитывать МН</w:t>
      </w:r>
    </w:p>
    <w:p>
      <w:pPr>
        <w:pStyle w:val="Normal"/>
        <w:ind w:firstLine="567"/>
        <w:jc w:val="both"/>
        <w:rPr/>
      </w:pPr>
      <w:r>
        <w:rPr/>
        <w:t>*) вполне вероятно (и часто так происходит), что в отсутствие единой цели найдутся другие - промежуточные сильные цели, которые хотя и не будут переживаться как единая цель, но будут всё же  обладать высокой привлекательностью, значительной мобилизующей силой, и их реализация, во-первых, снимет неприятную остроту переживания ДЕЦ или снизит интенсивность её переживания, а во-вторых будет обладать высоким эволюционирующей потенциалом, и, в-третьих, со временем из подобного «кандидата в ЕЦ» вполне может получиться полноценная единая цель – ты никогда этого не знаешь заранее.</w:t>
      </w:r>
    </w:p>
    <w:p>
      <w:pPr>
        <w:pStyle w:val="Normal"/>
        <w:ind w:firstLine="567"/>
        <w:jc w:val="both"/>
        <w:rPr/>
      </w:pPr>
      <w:r>
        <w:rPr/>
      </w:r>
    </w:p>
    <w:p>
      <w:pPr>
        <w:pStyle w:val="Normal"/>
        <w:ind w:firstLine="567"/>
        <w:jc w:val="both"/>
        <w:rPr/>
      </w:pPr>
      <w:r>
        <w:rPr>
          <w:b/>
          <w:sz w:val="20"/>
          <w:szCs w:val="20"/>
        </w:rPr>
        <w:t>08-10)</w:t>
      </w:r>
      <w:r>
        <w:rPr/>
        <w:t xml:space="preserve"> Скорее всего ты никогда – вообще никогда – не испытывала длительной полной свободы от «</w:t>
      </w:r>
      <w:r>
        <w:rPr>
          <w:b/>
        </w:rPr>
        <w:t>озабоченности будущим</w:t>
      </w:r>
      <w:r>
        <w:rPr/>
        <w:t>» (ОЗБ). Ты настолько твердо, непоколебимо свыклась с тем, что эта озабоченность присутствует фоново, что даже не догадываешься, даже не думаешь о том, что существует устойчивая свобода от нее, а не только в моменты ярких ОзВ. Между тем эта свобода, конечно, существует, и на данном этапе ты можешь получить первый опыт её переживания. Даже несколько секунд такого опыта очень важны, поскольку ты получаешь постепенно увеличивающуюся возможность впрыгивать в это состояние напрямую – порождая его, «вспоминая» его, «впрыгивая» в него. Кроме того, такой опыт будет постепенно усиливать конструктивные ясности и уверенности, которые мы будем использовать для достижения состояния свободы от ОЗБ, создавая обратную положительную связь.</w:t>
      </w:r>
    </w:p>
    <w:p>
      <w:pPr>
        <w:pStyle w:val="Normal"/>
        <w:ind w:firstLine="567"/>
        <w:jc w:val="both"/>
        <w:rPr/>
      </w:pPr>
      <w:r>
        <w:rPr/>
        <w:t xml:space="preserve">Технология получения опыта переживания проблеска свободы от ОЗБ: </w:t>
      </w:r>
    </w:p>
    <w:p>
      <w:pPr>
        <w:pStyle w:val="Normal"/>
        <w:ind w:firstLine="567"/>
        <w:jc w:val="both"/>
        <w:rPr/>
      </w:pPr>
      <w:r>
        <w:rPr/>
        <w:t>1. ОЗБ опирается на неуверенность в этом самом будущем, на какие-то фантомные и полуфантомные страхи, домыслы, обрывки мрачных фантазий, многие из которых совершенно оторваны от реальности и являются наследием, которое механически перекочевало в твою жизнь из мрачного прошлого.</w:t>
      </w:r>
    </w:p>
    <w:p>
      <w:pPr>
        <w:pStyle w:val="Normal"/>
        <w:ind w:firstLine="567"/>
        <w:jc w:val="both"/>
        <w:rPr/>
      </w:pPr>
      <w:r>
        <w:rPr/>
        <w:t>2. Для того, чтобы испытать свободу от ОЗБ, необходимо противопоставить этим расплывчатым фантомам нечто конкретное - некие конкретные ясности и уверенности, основанные на уже имеющемся опыте и на понятных прогнозах. Например, если у тебя (или у группы партнеров, в состав которой ты входишь) уже есть опыт создания успешно работающего бизнеса, и есть текущие проекты, которые вскоре будут работать, и есть проекты на будущее, то ясно, что чем дальше, тем больше будет проектов и бизнесов в разных странах, тем больше будет твое благосостояние. Опираясь на вышесказанное - представь себе - что будет через двадцать лет? А через пятьдесят? А будет то, что независимо (!) от того, со скрипом или без будут развиваться имеющиеся и будущие бизнесы, у тебя будет устойчивая финансовая платформа.</w:t>
      </w:r>
    </w:p>
    <w:p>
      <w:pPr>
        <w:pStyle w:val="Normal"/>
        <w:ind w:firstLine="567"/>
        <w:jc w:val="both"/>
        <w:rPr/>
      </w:pPr>
      <w:r>
        <w:rPr/>
        <w:t>Таким образом в магистральном направлении «Финансы» ты ставишь вот такой «флаг». Далее – с помощью некоей формальной практики (ты можешь легко придумать ее самостоятельно или взять уже имеющуюся у тех, кто её создал для себя) ты попросту совмещаешь этот флаг с имеющейся ОЗБ в этом направлении – т.е. «</w:t>
      </w:r>
      <w:r>
        <w:rPr>
          <w:b/>
        </w:rPr>
        <w:t>ставишь флаг</w:t>
      </w:r>
      <w:r>
        <w:rPr/>
        <w:t>» на полянке соответствующего МН.</w:t>
      </w:r>
    </w:p>
    <w:p>
      <w:pPr>
        <w:pStyle w:val="Normal"/>
        <w:ind w:firstLine="567"/>
        <w:jc w:val="both"/>
        <w:rPr/>
      </w:pPr>
      <w:r>
        <w:rPr/>
        <w:t>Аналогично - в других МН.</w:t>
      </w:r>
    </w:p>
    <w:p>
      <w:pPr>
        <w:pStyle w:val="Normal"/>
        <w:ind w:firstLine="567"/>
        <w:jc w:val="both"/>
        <w:rPr/>
      </w:pPr>
      <w:r>
        <w:rPr/>
        <w:t>После этого, проводя свою формальную практику в разных МН (время от времени, по желанию, в меру удовольствия) ты выжидаешь, и когда в какой-то момент совпадут благоприятные обстоятельства, ты испытаешь просвет абсолютной свободы от ОЗБ. Переживание этой свободы незабываемо.</w:t>
      </w:r>
    </w:p>
    <w:p>
      <w:pPr>
        <w:pStyle w:val="Normal"/>
        <w:ind w:firstLine="567"/>
        <w:jc w:val="both"/>
        <w:rPr/>
      </w:pPr>
      <w:r>
        <w:rPr/>
      </w:r>
    </w:p>
    <w:p>
      <w:pPr>
        <w:pStyle w:val="Normal"/>
        <w:ind w:firstLine="567"/>
        <w:jc w:val="both"/>
        <w:rPr/>
      </w:pPr>
      <w:r>
        <w:rPr>
          <w:b/>
          <w:sz w:val="20"/>
          <w:szCs w:val="20"/>
        </w:rPr>
        <w:t>08-11)</w:t>
      </w:r>
      <w:r>
        <w:rPr/>
        <w:t xml:space="preserve"> Исследования ОзВ становятся возможны тогда, когда в результате постоянного применения МН-технологии достигнуто более или менее стабильное плато высокой насыщенности. Этому способствуют следующие факторы:</w:t>
      </w:r>
    </w:p>
    <w:p>
      <w:pPr>
        <w:pStyle w:val="Normal"/>
        <w:ind w:firstLine="567"/>
        <w:jc w:val="both"/>
        <w:rPr/>
      </w:pPr>
      <w:r>
        <w:rPr/>
        <w:t>*) есть много энергии</w:t>
      </w:r>
    </w:p>
    <w:p>
      <w:pPr>
        <w:pStyle w:val="Normal"/>
        <w:ind w:firstLine="567"/>
        <w:jc w:val="both"/>
        <w:rPr/>
      </w:pPr>
      <w:r>
        <w:rPr/>
        <w:t>*) становятся более частыми спонтанные проявления ОзВ, если ты уделяешь должное внимание устранению негативных состояний, имеющих высокоэнергетическое происхождение</w:t>
      </w:r>
    </w:p>
    <w:p>
      <w:pPr>
        <w:pStyle w:val="Normal"/>
        <w:ind w:firstLine="567"/>
        <w:jc w:val="both"/>
        <w:rPr/>
      </w:pPr>
      <w:r>
        <w:rPr/>
        <w:t>*) исследование, познание непознанного – деятельность, влечение к которой естественно присуще самой человеческой природе</w:t>
      </w:r>
    </w:p>
    <w:p>
      <w:pPr>
        <w:pStyle w:val="Normal"/>
        <w:ind w:firstLine="567"/>
        <w:jc w:val="both"/>
        <w:rPr/>
      </w:pPr>
      <w:r>
        <w:rPr/>
        <w:t>*) исследование ОзВ – область исследований, доступная каждому человеку и не требующая никаких дополнительных условий</w:t>
      </w:r>
    </w:p>
    <w:p>
      <w:pPr>
        <w:pStyle w:val="Normal"/>
        <w:ind w:firstLine="567"/>
        <w:jc w:val="both"/>
        <w:rPr/>
      </w:pPr>
      <w:r>
        <w:rPr/>
        <w:t>*) исследование ОзВ – деятельность, имеющая крайне высокое прикладное значение, так как её результаты имеют к тебе самое прямое отношение</w:t>
      </w:r>
    </w:p>
    <w:p>
      <w:pPr>
        <w:pStyle w:val="Normal"/>
        <w:ind w:firstLine="567"/>
        <w:jc w:val="both"/>
        <w:rPr/>
      </w:pPr>
      <w:r>
        <w:rPr/>
        <w:t>*) эта область исследований, как кажется, беспредельна, и это осознание и безграничного простора впереди, и невообразимых возможностей - захватывает, резко усиливает стремление к исследованиям, предвосхищение и другие озаренные состояния.</w:t>
      </w:r>
    </w:p>
    <w:p>
      <w:pPr>
        <w:pStyle w:val="Normal"/>
        <w:ind w:firstLine="567"/>
        <w:jc w:val="both"/>
        <w:rPr/>
      </w:pPr>
      <w:r>
        <w:rPr/>
        <w:t>(Кстати, НЭ, имеющие высокоэнергетическое происхождение, проявляются не так же, как обычные НЭ, и процесс их устранения имеет свои особенности, что может быть предметом отдельного исследования).</w:t>
      </w:r>
    </w:p>
    <w:p>
      <w:pPr>
        <w:pStyle w:val="Normal"/>
        <w:ind w:firstLine="567"/>
        <w:jc w:val="both"/>
        <w:rPr/>
      </w:pPr>
      <w:r>
        <w:rPr/>
        <w:t>Конечно, для того, чтобы получить вкус к исследованиям ОзВ, необходимо определить для себя – что это вообще такое – «исследование ОзВ», какого рода задачи могут ставиться, какие результаты могут быть получены. Целесообразно начать ставить перед собой самые мелкие и простые вопросы, связанные с ОзВ, ответы на которые могут быть получены опытным путем, вводить терминологию для обозначения сложных комплексов восприятий и явлений.</w:t>
      </w:r>
    </w:p>
    <w:p>
      <w:pPr>
        <w:pStyle w:val="Normal"/>
        <w:ind w:firstLine="567"/>
        <w:jc w:val="both"/>
        <w:rPr/>
      </w:pPr>
      <w:r>
        <w:rPr/>
      </w:r>
    </w:p>
    <w:p>
      <w:pPr>
        <w:pStyle w:val="Normal"/>
        <w:ind w:firstLine="567"/>
        <w:jc w:val="both"/>
        <w:rPr/>
      </w:pPr>
      <w:r>
        <w:rPr>
          <w:b/>
          <w:sz w:val="20"/>
          <w:szCs w:val="20"/>
        </w:rPr>
        <w:t>08-12)</w:t>
      </w:r>
      <w:r>
        <w:rPr/>
        <w:t xml:space="preserve"> Увеличение доли времени, в течение которого ты помнишь об ОзВ, является важнейшим этапом цапли. Казалось бы – чего тут трудного – просто помнить об ОзВ? Помнить о том, что они существуют, что ты  можешь их испытывать в любой момент – вот и всё. Даже не пытаться их испытать, а просто помнить о них – что может быть проще? Но опыт показывает, что это оказывается трудной задачей. Привычный хаос восприятий, далеких от ОзВ, захватывает твое внимание, и попытки памятования об ОзВ кажутся несвоевременными, неинтересными и даже нелепыми.</w:t>
      </w:r>
    </w:p>
    <w:p>
      <w:pPr>
        <w:pStyle w:val="Normal"/>
        <w:ind w:firstLine="567"/>
        <w:jc w:val="both"/>
        <w:rPr/>
      </w:pPr>
      <w:r>
        <w:rPr/>
        <w:t>В те моменты, когда есть памятование об ОзВ, происходит два важных процесса, подпитывающих друг друга:</w:t>
      </w:r>
    </w:p>
    <w:p>
      <w:pPr>
        <w:pStyle w:val="Normal"/>
        <w:ind w:firstLine="567"/>
        <w:jc w:val="both"/>
        <w:rPr/>
      </w:pPr>
      <w:r>
        <w:rPr/>
        <w:t>*) увеличивается вероятность спонтанного возникновения ОзВ</w:t>
      </w:r>
    </w:p>
    <w:p>
      <w:pPr>
        <w:pStyle w:val="Normal"/>
        <w:ind w:firstLine="567"/>
        <w:jc w:val="both"/>
        <w:rPr/>
      </w:pPr>
      <w:r>
        <w:rPr/>
        <w:t>*) ослабевает болезненная и тупая вовлеченность в неприятные, хаотические состояния.</w:t>
      </w:r>
    </w:p>
    <w:p>
      <w:pPr>
        <w:pStyle w:val="Normal"/>
        <w:ind w:firstLine="567"/>
        <w:jc w:val="both"/>
        <w:rPr/>
      </w:pPr>
      <w:r>
        <w:rPr/>
      </w:r>
    </w:p>
    <w:p>
      <w:pPr>
        <w:pStyle w:val="Normal"/>
        <w:ind w:firstLine="567"/>
        <w:jc w:val="both"/>
        <w:rPr/>
      </w:pPr>
      <w:r>
        <w:rPr>
          <w:b/>
          <w:sz w:val="20"/>
          <w:szCs w:val="20"/>
        </w:rPr>
        <w:t>08-13)</w:t>
      </w:r>
      <w:r>
        <w:rPr/>
        <w:t xml:space="preserve"> Ученые знают, что эпигеном человека может в результате интенсивных эмоций перестраиваться за очень короткое время - несколько часов, а порой и за несколько минут. Отсюда ясно, что геном – не приговор, не фатальная данность, данная тебе раз и навсегда, а гибкий материал, более или менее удобная основа, конструктор, пластилин, из которого ты можешь вылепить всё, что угодно. Бабочка и гусеница имеют идентичный геном, но эпигенетическая настройка у них разная. Так что личная эволюция человека возможна. Всё в твоих руках.</w:t>
      </w:r>
    </w:p>
    <w:p>
      <w:pPr>
        <w:pStyle w:val="Normal"/>
        <w:ind w:firstLine="567"/>
        <w:jc w:val="both"/>
        <w:rPr/>
      </w:pPr>
      <w:r>
        <w:rPr/>
      </w:r>
    </w:p>
    <w:p>
      <w:pPr>
        <w:pStyle w:val="Normal"/>
        <w:ind w:firstLine="567"/>
        <w:jc w:val="both"/>
        <w:rPr/>
      </w:pPr>
      <w:r>
        <w:rPr>
          <w:b/>
          <w:sz w:val="20"/>
          <w:szCs w:val="20"/>
        </w:rPr>
        <w:t>08-14)</w:t>
      </w:r>
      <w:r>
        <w:rPr/>
        <w:t xml:space="preserve"> Перечисленные выше МН имеют одно общее свойство – у них нет конкретной цели. Они направлены на всестороннее развитие личности человека, и преследуют своей целью достижение высокого уровня насыщенности, энергичности, интереса к жизни, удовольствия от жизни, и даже наслаждения жизнью.</w:t>
      </w:r>
    </w:p>
    <w:p>
      <w:pPr>
        <w:pStyle w:val="Normal"/>
        <w:ind w:firstLine="567"/>
        <w:jc w:val="both"/>
        <w:rPr/>
      </w:pPr>
      <w:r>
        <w:rPr/>
        <w:t>Но есть такое направление, которое значительно отличается от предыдущих – можно обозначить его как «профессиональное МН», или про-МН. Оно заключается в том, что постепенно, со временем, никуда не торопясь, ты выбираешь то или иное направление, в котором тебе было бы приятно стать профессионалом. Если ты в качестве про-МН выберешь что-то такое, что должно тешить твое ЧСВ, или будешь исходить из других подобных мертворожденных потребностей, тебя ждет грустное разочарование. Но если выбранное тобой про-МН связано с целью, вызывающей у тебя предвкушение, резонирует с другими твоими РЖ, то ты получишь желаемый результат.</w:t>
      </w:r>
    </w:p>
    <w:p>
      <w:pPr>
        <w:pStyle w:val="Normal"/>
        <w:ind w:firstLine="567"/>
        <w:jc w:val="both"/>
        <w:rPr/>
      </w:pPr>
      <w:r>
        <w:rPr/>
        <w:t>Например, одним из моих про-МН является знание языков. В первую очередь английского, поскольку это универсальный язык международного научного и профессионального общения. Эта задача увязана с другими моими целями. Я понимаю, что есть очень высокая вероятность того, что в будущем селекция восприятий будет широко востребована. Я понимаю, что есть также вероятность того, что какой-то человек, обладающий значительной властью (будь то власть политическая, или финансовая, или власть популярности и т.д.), заинтересуется селекцией восприятий настолько, что захочет активно ее продвигать уже в ближайшее время. В обоих случаях мне потребуется свободное владение английским (как минимум) языком, чтобы говорить с людьми на их языке, чтобы преподавать селекцию восприятий в университетах, обучать тех, кто будет преподавать её, и т.п.</w:t>
      </w:r>
    </w:p>
    <w:p>
      <w:pPr>
        <w:pStyle w:val="Normal"/>
        <w:ind w:firstLine="567"/>
        <w:jc w:val="both"/>
        <w:rPr/>
      </w:pPr>
      <w:r>
        <w:rPr/>
        <w:t>Это понимание наполняет силой это мое про-МН, оно приводит к тому, что я могу днями, неделями или даже месяцами сидеть и упорно заниматься английским – учить слова, слушать фильмы, читать книги – испытывая при этом яркое предвкушение.</w:t>
      </w:r>
    </w:p>
    <w:p>
      <w:pPr>
        <w:pStyle w:val="Normal"/>
        <w:ind w:firstLine="567"/>
        <w:jc w:val="both"/>
        <w:rPr/>
      </w:pPr>
      <w:r>
        <w:rPr/>
        <w:t>Для того, чтобы картина МН была полна, тебе крайне желательно найти свое про-МН. И совершенно даже неважно, будет ли выбранный тобой навык играть большую или небольшую роль в твоей будущей и настоящей жизни. Важно другое – чтобы именно сейчас, в текущее историческое время тебе сильно и радостно хотелось стать профессионалом в данной области. Это не значит, что такое желание непременно приведет к тому, что ты бросишься в университеты и в книги. Реализация конкретного про-МН может быть такой же неспешной, как и реализация других МН. Не позволь себе попасть в ловушку идеи-фикс, профанации про-МН теми средствами, которые выбирают люди вокруг тебя для самоизнасилования и самооболванивания. Но согласно моему опыту, удачно выбранное про-МН рано или поздно неизбежно сопровождается сильным желанием время от времени утопать в нем с головой, все более и более углубляя свои знания или навыки, чувствуя свое превращение в эксперта в этой области и получая удовольствие от этого и от прирастающей насыщенности в связи с этим. И в будущем конкретное, культивируемое тобою в данное время про-МН может стать точкой кристаллизации других про-МН, и ты никогда заранее не знаешь – как повернется твоя жизнь, и с какими интересными людьми, с какими важными событиями твой профессионализм в данной области позволит тебе столкнуться, в какие области он тебя увлечет.</w:t>
      </w:r>
    </w:p>
    <w:p>
      <w:pPr>
        <w:pStyle w:val="Normal"/>
        <w:ind w:firstLine="567"/>
        <w:jc w:val="both"/>
        <w:rPr/>
      </w:pPr>
      <w:r>
        <w:rPr/>
      </w:r>
    </w:p>
    <w:p>
      <w:pPr>
        <w:pStyle w:val="Normal"/>
        <w:ind w:firstLine="567"/>
        <w:jc w:val="both"/>
        <w:rPr/>
      </w:pPr>
      <w:r>
        <w:rPr>
          <w:b/>
          <w:sz w:val="20"/>
          <w:szCs w:val="20"/>
        </w:rPr>
        <w:t>08-15)</w:t>
      </w:r>
      <w:r>
        <w:rPr/>
        <w:t xml:space="preserve"> Когда человек пытается изменить что-то в себе, он попадает в странную ситуацию своеобразного паралича, связанных рук. Ведь что значит «изменить что-то в себе»? Это значит не только культивировать желаемые восприятия, но и ограничить или вовсе прекратить проявление тех или иных состояний. Своих (!) состояний. Но к любым своим восприятиям – даже неприятным - у человека по умолчанию есть отношение как к части себя, и задача по их устранению начинает восприниматься как задача по уничтожению части «себя».</w:t>
      </w:r>
    </w:p>
    <w:p>
      <w:pPr>
        <w:pStyle w:val="Normal"/>
        <w:ind w:firstLine="567"/>
        <w:jc w:val="both"/>
        <w:rPr/>
      </w:pPr>
      <w:r>
        <w:rPr/>
        <w:t>Я думаю, что в таком отношении к своим восприятиям есть эволюционный смысл: человек становится более цельным, более способным к достижению поставленных целей, если в нем есть высокий уровень одобрения себя, принятия себя в целом. Но сейчас мы должны осознать существование этого механизма и научиться им пользоваться, культивируя его там и тогда, где и когда это приводит к увеличению насыщенности и энергичности, и останавливая его тогда, когда есть необходимость от чего-то в себе отказываться.</w:t>
      </w:r>
    </w:p>
    <w:p>
      <w:pPr>
        <w:pStyle w:val="Normal"/>
        <w:ind w:firstLine="567"/>
        <w:jc w:val="both"/>
        <w:rPr/>
      </w:pPr>
      <w:r>
        <w:rPr/>
        <w:t>Пытающийся изменить себя человек, не управляющий этим механизмом, напоминает мне того, кто одной рукой пробует открыть дверь, и в то же самое время другой рукой – закрыть.</w:t>
      </w:r>
    </w:p>
    <w:p>
      <w:pPr>
        <w:pStyle w:val="Normal"/>
        <w:ind w:firstLine="567"/>
        <w:jc w:val="both"/>
        <w:rPr/>
      </w:pPr>
      <w:r>
        <w:rPr/>
        <w:t>Для того, чтобы разорвать связку понятия «я» и какого-то состояния, требуется высокий уровень энергии, который можно достичь с помощью следования тактике насыщения МН. В тот момент, когда такое расщепление возникает, одновременно возникает и ясность в том, что раньше этого расщепления, этого разотождествления себя с каким-то состоянием, не было. Человек может думать, что относится к какому-то своему состоянию как к нежелательному, и он может даже в самом деле к нему так относиться, но при всем при этом уверенность «это я» никуда не девается, снижая тем самым эффективность усилий на порядок, а зачастую попросту блокируя действие своих же усилий.</w:t>
      </w:r>
    </w:p>
    <w:p>
      <w:pPr>
        <w:pStyle w:val="Normal"/>
        <w:ind w:firstLine="567"/>
        <w:jc w:val="both"/>
        <w:rPr/>
      </w:pPr>
      <w:r>
        <w:rPr/>
        <w:t>«</w:t>
      </w:r>
      <w:r>
        <w:rPr>
          <w:b/>
        </w:rPr>
        <w:t>Состояние расщепления</w:t>
      </w:r>
      <w:r>
        <w:rPr/>
        <w:t>», при котором происходит отрыв самоотождествления с каким-то состоянием, сопровождается взрывным проявлением торжества, радости, устремленности, свежести. Разумеется, состояние с высокой степенью расщепленности поначалу неустойчиво и проявляется короткими вспышками, как и все новое. Это просто вопрос дальнейшей практики накопления энергии. Чем больше энергии накопится, тем выше вероятность спонтанного возникновения расщепления.</w:t>
      </w:r>
    </w:p>
    <w:p>
      <w:pPr>
        <w:pStyle w:val="Normal"/>
        <w:ind w:firstLine="567"/>
        <w:jc w:val="both"/>
        <w:rPr/>
      </w:pPr>
      <w:r>
        <w:rPr/>
      </w:r>
    </w:p>
    <w:p>
      <w:pPr>
        <w:pStyle w:val="Normal"/>
        <w:ind w:firstLine="567"/>
        <w:jc w:val="both"/>
        <w:rPr/>
      </w:pPr>
      <w:r>
        <w:rPr>
          <w:b/>
          <w:sz w:val="20"/>
          <w:szCs w:val="20"/>
        </w:rPr>
        <w:t>08-16)</w:t>
      </w:r>
      <w:r>
        <w:rPr/>
        <w:t xml:space="preserve"> Расщепление в свою очередь способствует дальнейшему накоплению энергии. Борьба «левой руки против правой» ослабевает, конкуренция состояний перестает носить деструктивный, обременительный характер, так как одна из сторон получает явный перевес за счет более четкой фиксации «я» на ней, и за счет ослабления самоотождествления с другой стороной. Можно сказать, что человек, осваивая расщепленное состояние, обретает мир внутри себя все в большей и большей степени. Но повышенная степень цельности личности достигается уже не эклектичным склеиванием разношерстных (в том числе и взаимно отталкивающихся) восприятий, а их объединением в силу естественного сродства. Нерасщепленного человека можно уподобить барахольщику-параноику, который не может удержаться от того, чтобы не притащить к себе домой очередной бесполезный и даже опасный мусор, относясь к нему как к части себя, которую любой ценой и любыми энергетическими затратами необходимо сохранять и охранять.</w:t>
      </w:r>
    </w:p>
    <w:p>
      <w:pPr>
        <w:pStyle w:val="Normal"/>
        <w:ind w:firstLine="567"/>
        <w:jc w:val="both"/>
        <w:rPr/>
      </w:pPr>
      <w:r>
        <w:rPr/>
      </w:r>
    </w:p>
    <w:p>
      <w:pPr>
        <w:pStyle w:val="Normal"/>
        <w:ind w:firstLine="567"/>
        <w:jc w:val="both"/>
        <w:rPr/>
      </w:pPr>
      <w:r>
        <w:rPr>
          <w:b/>
          <w:sz w:val="20"/>
          <w:szCs w:val="20"/>
        </w:rPr>
        <w:t>08-17)</w:t>
      </w:r>
      <w:r>
        <w:rPr/>
        <w:t xml:space="preserve"> Если составить список уровней энергии, отталкиваясь от тех возможностей, которые открываются при нем, то расщепление будет замыкать его. Например список уровней может выглядеть так:</w:t>
      </w:r>
    </w:p>
    <w:p>
      <w:pPr>
        <w:pStyle w:val="Normal"/>
        <w:ind w:firstLine="567"/>
        <w:jc w:val="both"/>
        <w:rPr/>
      </w:pPr>
      <w:r>
        <w:rPr/>
        <w:t>1) «расщепление» внимания, т.е. способность проводить хотя бы пассивные наблюдения за своими восприятиями, их элементарную мысленную фиксацию;</w:t>
      </w:r>
    </w:p>
    <w:p>
      <w:pPr>
        <w:pStyle w:val="Normal"/>
        <w:ind w:firstLine="567"/>
        <w:jc w:val="both"/>
        <w:rPr/>
      </w:pPr>
      <w:r>
        <w:rPr/>
        <w:t>2) блокировка спазматического желания реализовать пробуждающуюся свору РЖ;</w:t>
      </w:r>
    </w:p>
    <w:p>
      <w:pPr>
        <w:pStyle w:val="Normal"/>
        <w:ind w:firstLine="567"/>
        <w:jc w:val="both"/>
        <w:rPr/>
      </w:pPr>
      <w:r>
        <w:rPr/>
        <w:t>3) накопление фрагментов по МН;</w:t>
      </w:r>
    </w:p>
    <w:p>
      <w:pPr>
        <w:pStyle w:val="Normal"/>
        <w:ind w:firstLine="567"/>
        <w:jc w:val="both"/>
        <w:rPr/>
      </w:pPr>
      <w:r>
        <w:rPr/>
        <w:t>4) периодическое проведение исследования своих восприятий;</w:t>
      </w:r>
    </w:p>
    <w:p>
      <w:pPr>
        <w:pStyle w:val="Normal"/>
        <w:ind w:firstLine="567"/>
        <w:jc w:val="both"/>
        <w:rPr/>
      </w:pPr>
      <w:r>
        <w:rPr/>
        <w:t>5) совершение более или менее планомерных усилий по изменению или внедрению какой-н привычки;</w:t>
      </w:r>
    </w:p>
    <w:p>
      <w:pPr>
        <w:pStyle w:val="Normal"/>
        <w:ind w:firstLine="567"/>
        <w:jc w:val="both"/>
        <w:rPr/>
      </w:pPr>
      <w:r>
        <w:rPr/>
        <w:t>6) моменты расщепления «я», за которыми следуют акты особенно решительных и цельных действий.</w:t>
      </w:r>
    </w:p>
    <w:p>
      <w:pPr>
        <w:pStyle w:val="Normal"/>
        <w:ind w:firstLine="567"/>
        <w:jc w:val="both"/>
        <w:rPr/>
      </w:pPr>
      <w:r>
        <w:rPr/>
      </w:r>
    </w:p>
    <w:p>
      <w:pPr>
        <w:pStyle w:val="Normal"/>
        <w:ind w:firstLine="567"/>
        <w:jc w:val="both"/>
        <w:rPr/>
      </w:pPr>
      <w:r>
        <w:rPr>
          <w:b/>
          <w:sz w:val="20"/>
          <w:szCs w:val="20"/>
        </w:rPr>
        <w:t>08-18)</w:t>
      </w:r>
      <w:r>
        <w:rPr/>
        <w:t xml:space="preserve"> Эффект от гармоничного насыщения МН становится намного более выраженным в том случае, если время от времени перебирать элементы списка МН и отдавать себе отчет в том, что в этих МН производится достаточная работа. Таким образом, формируется рассудочная ясность в этом факте (</w:t>
      </w:r>
      <w:r>
        <w:rPr>
          <w:b/>
          <w:bCs/>
        </w:rPr>
        <w:t>я-линкер</w:t>
      </w:r>
      <w:r>
        <w:rPr/>
        <w:t>), а также постепенно укрепляется и соответствующая уверенность (</w:t>
      </w:r>
      <w:r>
        <w:rPr>
          <w:b/>
          <w:bCs/>
        </w:rPr>
        <w:t>у-линкер</w:t>
      </w:r>
      <w:r>
        <w:rPr/>
        <w:t>). Эти два линкера очень важны. Если их не использовать, то тем самым ты будешь терять половину всего того эффекта, который дает адекватное насыщение М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Глава 9</w:t>
      </w:r>
    </w:p>
    <w:p>
      <w:pPr>
        <w:pStyle w:val="Normal"/>
        <w:ind w:firstLine="567"/>
        <w:jc w:val="center"/>
        <w:rPr>
          <w:b/>
          <w:b/>
        </w:rPr>
      </w:pPr>
      <w:r>
        <w:rPr>
          <w:b/>
        </w:rPr>
      </w:r>
    </w:p>
    <w:p>
      <w:pPr>
        <w:pStyle w:val="Normal"/>
        <w:ind w:firstLine="567"/>
        <w:jc w:val="center"/>
        <w:rPr/>
      </w:pPr>
      <w:r>
        <w:rPr>
          <w:b/>
        </w:rPr>
        <w:t>Практика накопления фрагментов</w:t>
      </w:r>
    </w:p>
    <w:p>
      <w:pPr>
        <w:pStyle w:val="Normal"/>
        <w:ind w:firstLine="567"/>
        <w:jc w:val="both"/>
        <w:rPr>
          <w:rFonts w:eastAsia="Times New Roman"/>
        </w:rPr>
      </w:pPr>
      <w:r>
        <w:rPr>
          <w:rFonts w:eastAsia="Times New Roman"/>
        </w:rPr>
        <w:t xml:space="preserve"> </w:t>
      </w:r>
    </w:p>
    <w:p>
      <w:pPr>
        <w:pStyle w:val="Normal"/>
        <w:ind w:firstLine="567"/>
        <w:jc w:val="both"/>
        <w:rPr/>
      </w:pPr>
      <w:r>
        <w:rPr/>
        <w:t>Фрагментом (фрг) называется некоторый небольшой объем действий, направленных на формирование желаемых привычек. Невозможно измениться сразу и кардинально, но можно меняться шаг за шагом. Накопление фрг - это совершение шагов, которые в сумме приводят к необратимым изменениям.</w:t>
      </w:r>
    </w:p>
    <w:p>
      <w:pPr>
        <w:pStyle w:val="Normal"/>
        <w:ind w:firstLine="567"/>
        <w:jc w:val="both"/>
        <w:rPr/>
      </w:pPr>
      <w:r>
        <w:rPr/>
        <w:t>Например, в течение 5 минут можно каждые 10 секунд порождать ОзВ. Такую 5-минутку считаем за 1 фрг. Также за 1 фрг можно взять получасовую пробежку по лесу.</w:t>
      </w:r>
    </w:p>
    <w:p>
      <w:pPr>
        <w:pStyle w:val="Normal"/>
        <w:ind w:firstLine="567"/>
        <w:jc w:val="both"/>
        <w:rPr/>
      </w:pPr>
      <w:r>
        <w:rPr/>
        <w:t>После каждых 100 фрг я советую делать отчет на тему «какие я наблюдаю изменения в результате накопления очередных 100 фрг». Если изменений не наблюдается, значит фиксировать и это.</w:t>
      </w:r>
    </w:p>
    <w:p>
      <w:pPr>
        <w:pStyle w:val="Normal"/>
        <w:ind w:firstLine="567"/>
        <w:jc w:val="both"/>
        <w:rPr/>
      </w:pPr>
      <w:r>
        <w:rPr/>
        <w:t>Рекомендуемое время 1 фрг = 5 минут (исключения будут указаны в описании фрг). Если это тяжело, то можно укорачивать заходы до отрезков в три или даже две минуты. Два 3-минутных или три 2-минутных отрезка = 1 фрг.</w:t>
      </w:r>
    </w:p>
    <w:p>
      <w:pPr>
        <w:pStyle w:val="Normal"/>
        <w:ind w:firstLine="567"/>
        <w:jc w:val="both"/>
        <w:rPr/>
      </w:pPr>
      <w:r>
        <w:rPr/>
        <w:t xml:space="preserve">Если возникает усталость от накопления фрг, то целесообразно  снизить их ежедневное количество до комфортного уровня. </w:t>
      </w:r>
    </w:p>
    <w:p>
      <w:pPr>
        <w:pStyle w:val="Normal"/>
        <w:ind w:firstLine="567"/>
        <w:jc w:val="both"/>
        <w:rPr/>
      </w:pPr>
      <w:r>
        <w:rPr/>
        <w:t xml:space="preserve">Целесообразно завести файл (например в </w:t>
      </w:r>
      <w:r>
        <w:rPr>
          <w:lang w:val="en-US"/>
        </w:rPr>
        <w:t>Excel</w:t>
      </w:r>
      <w:r>
        <w:rPr/>
        <w:t>) со списком фрагментов, разбитых по МН, ТН и КН, с количеством выполненных фрагментов, общей суммой.</w:t>
      </w:r>
    </w:p>
    <w:p>
      <w:pPr>
        <w:pStyle w:val="Normal"/>
        <w:ind w:firstLine="567"/>
        <w:jc w:val="both"/>
        <w:rPr/>
      </w:pPr>
      <w:r>
        <w:rPr/>
        <w:t>Даже если ты накапливаешь всего лишь по два-три фрагмента в день, это все равно немного изменит то, как ты себя ощущаешь, ведь это будет означать, что ты как минимум несколько минут в день напоминаешь себе о том, что есть неприятные состояния и есть приятные, что можно прилагать усилия для достижения приятных состояний и т.д. Ты будешь хотя бы несколько минут в день «оживлять» совокупность своих знаний и уверенностей, имеющих отношение к идеям селекции восприятий.</w:t>
      </w:r>
    </w:p>
    <w:p>
      <w:pPr>
        <w:pStyle w:val="Normal"/>
        <w:ind w:firstLine="567"/>
        <w:jc w:val="both"/>
        <w:rPr/>
      </w:pPr>
      <w:r>
        <w:rPr/>
        <w:t>Выводы об особенностях каждого фрагмента делай сама. Конечно, это не список «обязательных» фрагментов, а лишь примеры возможных. Легко и самой придумывать интересные и приятные для себя фрагменты.</w:t>
      </w:r>
    </w:p>
    <w:p>
      <w:pPr>
        <w:pStyle w:val="Normal"/>
        <w:ind w:firstLine="567"/>
        <w:jc w:val="both"/>
        <w:rPr/>
      </w:pPr>
      <w:r>
        <w:rPr/>
        <w:t>Помни о том, что нельзя принуждать себя. Накапливай фрагменты, когда хочется. Помни, что для того, чтобы появилось РЖ их накопления, у тебя должен образоваться хотя бы локальный всплеск энергии. Помни и о том, что накопление фрагментов (в удовольствие) само по себе тоже способствует увеличению энергии.</w:t>
      </w:r>
    </w:p>
    <w:p>
      <w:pPr>
        <w:pStyle w:val="Normal"/>
        <w:ind w:firstLine="567"/>
        <w:jc w:val="both"/>
        <w:rPr/>
      </w:pPr>
      <w:r>
        <w:rPr/>
      </w:r>
    </w:p>
    <w:p>
      <w:pPr>
        <w:pStyle w:val="Normal"/>
        <w:ind w:firstLine="567"/>
        <w:jc w:val="both"/>
        <w:rPr/>
      </w:pPr>
      <w:r>
        <w:rPr>
          <w:b/>
          <w:i/>
        </w:rPr>
        <w:t>001. Порождение ОзВ</w:t>
      </w:r>
    </w:p>
    <w:p>
      <w:pPr>
        <w:pStyle w:val="Normal"/>
        <w:ind w:firstLine="567"/>
        <w:jc w:val="both"/>
        <w:rPr>
          <w:b/>
          <w:b/>
          <w:i/>
          <w:i/>
        </w:rPr>
      </w:pPr>
      <w:r>
        <w:rPr>
          <w:b/>
          <w:i/>
        </w:rPr>
      </w:r>
    </w:p>
    <w:p>
      <w:pPr>
        <w:pStyle w:val="Normal"/>
        <w:ind w:firstLine="567"/>
        <w:jc w:val="both"/>
        <w:rPr/>
      </w:pPr>
      <w:r>
        <w:rPr/>
        <w:t>Ты порождаешь ОзВ, т.е. вспоминаешь себя в том состоянии, когда ты испытывала ОзВ, или используешь любые ОзФа, резонирующие у тебя с чем-то приятным. Удобно иметь список ОзФа к каждому озаренному состоянию, которое тебе приятно испытывать. Усилие по порождению ОзВ делается каждые 5-10 секунд в течение всего времени фрагмента, без отвлечений.</w:t>
      </w:r>
    </w:p>
    <w:p>
      <w:pPr>
        <w:pStyle w:val="Normal"/>
        <w:ind w:firstLine="567"/>
        <w:jc w:val="both"/>
        <w:rPr/>
      </w:pPr>
      <w:r>
        <w:rPr/>
        <w:t>Если ОзВ не порождается, делай паузу секунд в пять-десять и приступай к следующему акту порождения того же или другого ОзВ.</w:t>
      </w:r>
    </w:p>
    <w:p>
      <w:pPr>
        <w:pStyle w:val="Normal"/>
        <w:ind w:firstLine="567"/>
        <w:jc w:val="both"/>
        <w:rPr/>
      </w:pPr>
      <w:r>
        <w:rPr/>
        <w:t>Не забывай, что «усилие по порождению ОзВ» - это не напряжение мышц и не выпучивание глаз. Это спокойное и расслабленное созерцание ОзФа или воспоминание приятной ситуации.</w:t>
      </w:r>
    </w:p>
    <w:p>
      <w:pPr>
        <w:pStyle w:val="Normal"/>
        <w:ind w:firstLine="567"/>
        <w:jc w:val="both"/>
        <w:rPr/>
      </w:pPr>
      <w:r>
        <w:rPr/>
        <w:t>Если удалось испытать ОзВ, не пытайся изо всех сил его удерживать. Сколько продлится, столько и продлится.</w:t>
      </w:r>
    </w:p>
    <w:p>
      <w:pPr>
        <w:pStyle w:val="Normal"/>
        <w:ind w:firstLine="567"/>
        <w:jc w:val="both"/>
        <w:rPr/>
      </w:pPr>
      <w:r>
        <w:rPr/>
      </w:r>
    </w:p>
    <w:p>
      <w:pPr>
        <w:pStyle w:val="Normal"/>
        <w:ind w:firstLine="567"/>
        <w:jc w:val="both"/>
        <w:rPr>
          <w:b/>
          <w:b/>
          <w:i/>
          <w:i/>
        </w:rPr>
      </w:pPr>
      <w:r>
        <w:rPr>
          <w:b/>
          <w:i/>
        </w:rPr>
        <w:t>002. Порождение ОзВ с фиксацией их объема</w:t>
      </w:r>
    </w:p>
    <w:p>
      <w:pPr>
        <w:pStyle w:val="Normal"/>
        <w:ind w:firstLine="567"/>
        <w:jc w:val="both"/>
        <w:rPr>
          <w:b/>
          <w:b/>
          <w:i/>
          <w:i/>
        </w:rPr>
      </w:pPr>
      <w:r>
        <w:rPr>
          <w:b/>
          <w:i/>
        </w:rPr>
      </w:r>
    </w:p>
    <w:p>
      <w:pPr>
        <w:pStyle w:val="Normal"/>
        <w:ind w:firstLine="567"/>
        <w:jc w:val="both"/>
        <w:rPr/>
      </w:pPr>
      <w:r>
        <w:rPr/>
        <w:t>Ты можешь, порождая ОзВ, вести запись того – какой длительности и интенсивности был конкретный всплеск. Умножая длительность на интенсивность, ты будешь получать объем ОзВ, испытанный в течение этого всплеска. Просуммировав объем ОзВ в течение фрагмента ты можешь вписать это в свой файл накопления ОзВ – может быть это будет чем-то интересно в будущем при анализе выполненных фрагментов.</w:t>
      </w:r>
    </w:p>
    <w:p>
      <w:pPr>
        <w:pStyle w:val="Normal"/>
        <w:ind w:firstLine="567"/>
        <w:jc w:val="both"/>
        <w:rPr/>
      </w:pPr>
      <w:r>
        <w:rPr/>
      </w:r>
    </w:p>
    <w:p>
      <w:pPr>
        <w:pStyle w:val="Normal"/>
        <w:ind w:firstLine="567"/>
        <w:jc w:val="both"/>
        <w:rPr/>
      </w:pPr>
      <w:r>
        <w:rPr>
          <w:b/>
          <w:i/>
        </w:rPr>
        <w:t>003. Приманивание ОзВ</w:t>
      </w:r>
    </w:p>
    <w:p>
      <w:pPr>
        <w:pStyle w:val="Normal"/>
        <w:ind w:firstLine="567"/>
        <w:jc w:val="both"/>
        <w:rPr>
          <w:b/>
          <w:b/>
          <w:i/>
          <w:i/>
        </w:rPr>
      </w:pPr>
      <w:r>
        <w:rPr>
          <w:b/>
          <w:i/>
        </w:rPr>
      </w:r>
    </w:p>
    <w:p>
      <w:pPr>
        <w:pStyle w:val="Normal"/>
        <w:ind w:firstLine="567"/>
        <w:jc w:val="both"/>
        <w:rPr/>
      </w:pPr>
      <w:r>
        <w:rPr/>
        <w:t>Порождаешь ОзВ, и после того, как оно утихло, перед тем как начать следующий акт порождения, отвлекаешься на десяток секунд, полностью уводя внимание на что угодно другое – поднять штангу или повторить иностранное слово, и т.д. Затем снова порождаешь ОзВ.</w:t>
      </w:r>
    </w:p>
    <w:p>
      <w:pPr>
        <w:pStyle w:val="Normal"/>
        <w:ind w:firstLine="567"/>
        <w:jc w:val="both"/>
        <w:rPr/>
      </w:pPr>
      <w:r>
        <w:rPr/>
      </w:r>
    </w:p>
    <w:p>
      <w:pPr>
        <w:pStyle w:val="Normal"/>
        <w:ind w:firstLine="567"/>
        <w:jc w:val="both"/>
        <w:rPr>
          <w:b/>
          <w:b/>
          <w:i/>
          <w:i/>
        </w:rPr>
      </w:pPr>
      <w:r>
        <w:rPr>
          <w:b/>
          <w:i/>
        </w:rPr>
        <w:t>004. ЦВ (циклическое восприятие) ОзВ</w:t>
      </w:r>
    </w:p>
    <w:p>
      <w:pPr>
        <w:pStyle w:val="Normal"/>
        <w:ind w:firstLine="567"/>
        <w:jc w:val="both"/>
        <w:rPr>
          <w:b/>
          <w:b/>
          <w:i/>
          <w:i/>
        </w:rPr>
      </w:pPr>
      <w:r>
        <w:rPr>
          <w:b/>
          <w:i/>
        </w:rPr>
      </w:r>
    </w:p>
    <w:p>
      <w:pPr>
        <w:pStyle w:val="Normal"/>
        <w:ind w:firstLine="567"/>
        <w:jc w:val="both"/>
        <w:rPr/>
      </w:pPr>
      <w:r>
        <w:rPr/>
        <w:t xml:space="preserve">Вспоминаешь себя в слабой НЭ и испытываешь её секунд 5, затем порождаешь ОзВ. Примерно 2-3 цикла в минуту. Если не удается испытать отчетливое ОзВ, просто хотя бы находись секунд десять-пятнадцать в расплывчато-приятно-довольном состоянии. Потом – новый цикл. </w:t>
      </w:r>
    </w:p>
    <w:p>
      <w:pPr>
        <w:pStyle w:val="Normal"/>
        <w:ind w:firstLine="567"/>
        <w:jc w:val="both"/>
        <w:rPr/>
      </w:pPr>
      <w:r>
        <w:rPr/>
        <w:t>Например с ревностью: сначала испытываешь ревность, поддерживая её мыслями типа «мой парень мне изменяет, я ему не нужна», а затем впрыгивать в симпатию к нему, нежность, удовольствие от того, что приятному тебе человеку сейчас приятно, а его переживание близости к тебе никак не зависит от того, с кем он занимается сексом или гуляет.</w:t>
      </w:r>
    </w:p>
    <w:p>
      <w:pPr>
        <w:pStyle w:val="Normal"/>
        <w:ind w:firstLine="567"/>
        <w:jc w:val="both"/>
        <w:rPr/>
      </w:pPr>
      <w:r>
        <w:rPr/>
      </w:r>
    </w:p>
    <w:p>
      <w:pPr>
        <w:pStyle w:val="Normal"/>
        <w:ind w:firstLine="567"/>
        <w:jc w:val="both"/>
        <w:rPr>
          <w:b/>
          <w:b/>
          <w:i/>
          <w:i/>
        </w:rPr>
      </w:pPr>
      <w:r>
        <w:rPr>
          <w:b/>
          <w:i/>
        </w:rPr>
        <w:t>005. ОзВ по команде</w:t>
      </w:r>
    </w:p>
    <w:p>
      <w:pPr>
        <w:pStyle w:val="Normal"/>
        <w:ind w:firstLine="567"/>
        <w:jc w:val="both"/>
        <w:rPr>
          <w:b/>
          <w:b/>
          <w:i/>
          <w:i/>
        </w:rPr>
      </w:pPr>
      <w:r>
        <w:rPr>
          <w:b/>
          <w:i/>
        </w:rPr>
      </w:r>
    </w:p>
    <w:p>
      <w:pPr>
        <w:pStyle w:val="Normal"/>
        <w:ind w:firstLine="567"/>
        <w:jc w:val="both"/>
        <w:rPr/>
      </w:pPr>
      <w:r>
        <w:rPr/>
        <w:t>Кто-нибудь говорит «предвкушение» в произвольный момент времени – остальные присутствующие порождают это самое предвкушение и сообщают его интенсивность. Один фрагмент – 10 таких актов.</w:t>
      </w:r>
    </w:p>
    <w:p>
      <w:pPr>
        <w:pStyle w:val="Normal"/>
        <w:ind w:firstLine="567"/>
        <w:jc w:val="both"/>
        <w:rPr/>
      </w:pPr>
      <w:r>
        <w:rPr/>
      </w:r>
    </w:p>
    <w:p>
      <w:pPr>
        <w:pStyle w:val="Normal"/>
        <w:ind w:firstLine="567"/>
        <w:jc w:val="both"/>
        <w:rPr>
          <w:b/>
          <w:b/>
          <w:i/>
          <w:i/>
        </w:rPr>
      </w:pPr>
      <w:r>
        <w:rPr>
          <w:b/>
          <w:i/>
        </w:rPr>
        <w:t>006. Декламация (укрепление ясности)</w:t>
      </w:r>
    </w:p>
    <w:p>
      <w:pPr>
        <w:pStyle w:val="Normal"/>
        <w:ind w:firstLine="567"/>
        <w:jc w:val="both"/>
        <w:rPr>
          <w:b/>
          <w:b/>
          <w:i/>
          <w:i/>
        </w:rPr>
      </w:pPr>
      <w:r>
        <w:rPr>
          <w:b/>
          <w:i/>
        </w:rPr>
      </w:r>
    </w:p>
    <w:p>
      <w:pPr>
        <w:pStyle w:val="Normal"/>
        <w:ind w:firstLine="567"/>
        <w:jc w:val="both"/>
        <w:rPr/>
      </w:pPr>
      <w:r>
        <w:rPr/>
        <w:t>Каждые 10 секунд произноси вслух фразу, которая является или выражением какой-то имеющейся (!) у тебя ясности, или которая предназначена для формирования определенной позиции, состояния, например: фраза «я люблю секс», многократно повторенная, приводит к тому, что эта фраза начинает появляться во внутреннем диалоге, способствуя устранению неловкости, застенчивости. Если ты, анализируя проявления твоего знакомого парня, пришла к рассудочной ясности в том, что он бревно, то эта ясность может рассеиваться под влиянием привычки думать, что он умный. В этом случае целесообразно произносить какую-нибудь фразу, напоминающую тебе о проведенном разборе, помогающую закреплять достигнутую ясность. Если ты произносишь фразу «ревность – яд», то в тот момент, когда возникает ревность, всплывает и эта фраза, за которой легко вспомнить соответствующую ясность. Поэтому эту практику мы еще называем «укреплением ясности».</w:t>
      </w:r>
    </w:p>
    <w:p>
      <w:pPr>
        <w:pStyle w:val="Normal"/>
        <w:ind w:firstLine="567"/>
        <w:jc w:val="both"/>
        <w:rPr/>
      </w:pPr>
      <w:r>
        <w:rPr/>
        <w:t>Эта практика не может привнести в тебя какую-то ясность, и предназначена только для закрепления имеющейся.</w:t>
      </w:r>
    </w:p>
    <w:p>
      <w:pPr>
        <w:pStyle w:val="Normal"/>
        <w:ind w:firstLine="567"/>
        <w:jc w:val="both"/>
        <w:rPr/>
      </w:pPr>
      <w:r>
        <w:rPr/>
        <w:t>Необходимо произносить эти фразы не тупо, думая при этом вообще о чем-то другом, а фиксируя хотя бы моментальные всплески соответствующей ясности.</w:t>
      </w:r>
    </w:p>
    <w:p>
      <w:pPr>
        <w:pStyle w:val="Normal"/>
        <w:ind w:firstLine="567"/>
        <w:jc w:val="both"/>
        <w:rPr/>
      </w:pPr>
      <w:r>
        <w:rPr/>
        <w:t>Удобно совмещать эту практику с какой-либо другой немешающей деятельностью, такой как физические упражнения или чистка картошки, смотрение кино и т.д.</w:t>
      </w:r>
    </w:p>
    <w:p>
      <w:pPr>
        <w:pStyle w:val="Normal"/>
        <w:ind w:firstLine="567"/>
        <w:jc w:val="both"/>
        <w:rPr/>
      </w:pPr>
      <w:r>
        <w:rPr/>
      </w:r>
    </w:p>
    <w:p>
      <w:pPr>
        <w:pStyle w:val="Normal"/>
        <w:ind w:firstLine="567"/>
        <w:jc w:val="both"/>
        <w:rPr>
          <w:b/>
          <w:b/>
          <w:i/>
          <w:i/>
        </w:rPr>
      </w:pPr>
      <w:r>
        <w:rPr>
          <w:b/>
          <w:i/>
        </w:rPr>
        <w:t>007. Хреносечение</w:t>
      </w:r>
    </w:p>
    <w:p>
      <w:pPr>
        <w:pStyle w:val="Normal"/>
        <w:ind w:firstLine="567"/>
        <w:jc w:val="both"/>
        <w:rPr>
          <w:b/>
          <w:b/>
          <w:i/>
          <w:i/>
        </w:rPr>
      </w:pPr>
      <w:r>
        <w:rPr>
          <w:b/>
          <w:i/>
        </w:rPr>
      </w:r>
    </w:p>
    <w:p>
      <w:pPr>
        <w:pStyle w:val="Normal"/>
        <w:ind w:firstLine="567"/>
        <w:jc w:val="both"/>
        <w:rPr/>
      </w:pPr>
      <w:r>
        <w:rPr/>
        <w:t>Выбираешь 5-минутный отрезок времени, когда ты можешь просто сидеть или гулять и ничего не делать. Каждый раз в течение этого времени, когда ты ловишь себя на какой-либо уже возникшей мысли, ты произносишь (желательно вслух) слово «хрен» и прекращаешь эту мысль. И так каждый раз, когда ты ловишь себя на какой-то мысли. Не требуется напрягаться и пытаться «предотвратить» появление мысли. Пусть появляется – просто останавливай ее, как только она возникла.</w:t>
      </w:r>
    </w:p>
    <w:p>
      <w:pPr>
        <w:pStyle w:val="Normal"/>
        <w:ind w:firstLine="567"/>
        <w:jc w:val="both"/>
        <w:rPr/>
      </w:pPr>
      <w:r>
        <w:rPr/>
        <w:t>Возможные результаты хреносечения: ослабевают НФ, возникают всплески безмятежности или отрешенности, появляется опыт свободы от навязчивых мыслей, может возникать приятное расслабление в теле и т.д.</w:t>
      </w:r>
    </w:p>
    <w:p>
      <w:pPr>
        <w:pStyle w:val="Normal"/>
        <w:ind w:firstLine="567"/>
        <w:jc w:val="both"/>
        <w:rPr/>
      </w:pPr>
      <w:r>
        <w:rPr/>
      </w:r>
    </w:p>
    <w:p>
      <w:pPr>
        <w:pStyle w:val="Normal"/>
        <w:ind w:firstLine="567"/>
        <w:jc w:val="both"/>
        <w:rPr>
          <w:b/>
          <w:b/>
          <w:i/>
          <w:i/>
        </w:rPr>
      </w:pPr>
      <w:r>
        <w:rPr>
          <w:b/>
          <w:i/>
        </w:rPr>
        <w:t>008. Есть ли сейчас ОзВ?</w:t>
      </w:r>
    </w:p>
    <w:p>
      <w:pPr>
        <w:pStyle w:val="Normal"/>
        <w:ind w:firstLine="567"/>
        <w:jc w:val="both"/>
        <w:rPr>
          <w:b/>
          <w:b/>
          <w:i/>
          <w:i/>
        </w:rPr>
      </w:pPr>
      <w:r>
        <w:rPr>
          <w:b/>
          <w:i/>
        </w:rPr>
      </w:r>
    </w:p>
    <w:p>
      <w:pPr>
        <w:pStyle w:val="Normal"/>
        <w:ind w:firstLine="567"/>
        <w:jc w:val="both"/>
        <w:rPr/>
      </w:pPr>
      <w:r>
        <w:rPr/>
        <w:t>Примерно раз в 15 секунд во время какой-либо деятельности спрашиваешь себя: «есть ли сейчас ОзВ?». Только задаешь вопрос и различаешь – есть сейчас ОзВ или нет. И больше ничего. Не порождаешь ОзВ.</w:t>
      </w:r>
    </w:p>
    <w:p>
      <w:pPr>
        <w:pStyle w:val="Normal"/>
        <w:ind w:firstLine="567"/>
        <w:jc w:val="both"/>
        <w:rPr/>
      </w:pPr>
      <w:r>
        <w:rPr/>
        <w:t>Из возможных результатов: время может начать растягиваться, появляется внимательность к своим восприятиям, немного растет насыщенность, могут даже возникнуть спонтанные всплески ОзВ.</w:t>
      </w:r>
    </w:p>
    <w:p>
      <w:pPr>
        <w:pStyle w:val="Normal"/>
        <w:ind w:firstLine="567"/>
        <w:jc w:val="both"/>
        <w:rPr/>
      </w:pPr>
      <w:r>
        <w:rPr/>
        <w:t>Один фрагмент: 10 минут такой деятельности.</w:t>
      </w:r>
    </w:p>
    <w:p>
      <w:pPr>
        <w:pStyle w:val="Normal"/>
        <w:ind w:firstLine="567"/>
        <w:jc w:val="both"/>
        <w:rPr/>
      </w:pPr>
      <w:r>
        <w:rPr/>
      </w:r>
    </w:p>
    <w:p>
      <w:pPr>
        <w:pStyle w:val="Normal"/>
        <w:ind w:firstLine="567"/>
        <w:jc w:val="both"/>
        <w:rPr>
          <w:b/>
          <w:b/>
          <w:i/>
          <w:i/>
        </w:rPr>
      </w:pPr>
      <w:r>
        <w:rPr>
          <w:b/>
          <w:i/>
        </w:rPr>
        <w:t>009. ЦВ серости</w:t>
      </w:r>
    </w:p>
    <w:p>
      <w:pPr>
        <w:pStyle w:val="Normal"/>
        <w:ind w:firstLine="567"/>
        <w:jc w:val="both"/>
        <w:rPr>
          <w:b/>
          <w:b/>
          <w:i/>
          <w:i/>
        </w:rPr>
      </w:pPr>
      <w:r>
        <w:rPr>
          <w:b/>
          <w:i/>
        </w:rPr>
      </w:r>
    </w:p>
    <w:p>
      <w:pPr>
        <w:pStyle w:val="Normal"/>
        <w:ind w:firstLine="567"/>
        <w:jc w:val="both"/>
        <w:rPr/>
      </w:pPr>
      <w:r>
        <w:rPr/>
        <w:t>Устранение слабых НЭ может оказаться более простым делом, чем устранение вялотекущей серости, вялости, поскольку НЭ выбивают из колеи, резко контрастируют с фоном довольства, отчетливо неприятны, а серость – она как вязкая гнилая масса, в которой можно просидеть весь день и даже не отдать себе в этом отчета!</w:t>
      </w:r>
    </w:p>
    <w:p>
      <w:pPr>
        <w:pStyle w:val="Normal"/>
        <w:ind w:firstLine="567"/>
        <w:jc w:val="both"/>
        <w:rPr/>
      </w:pPr>
      <w:r>
        <w:rPr/>
        <w:t>Поэтому необходимо создать привычку замечать ее и выходить из нее. Практика циклического восприятия серости проводится так же, как и с другими НЭ – вспоминаешь себя в состоянии серости, начинаешь ее испытывать, потом вспоминаешь себя в ОзВ. Два-три цикла в минуту – оптимальная частота.</w:t>
      </w:r>
    </w:p>
    <w:p>
      <w:pPr>
        <w:pStyle w:val="Normal"/>
        <w:ind w:firstLine="567"/>
        <w:jc w:val="both"/>
        <w:rPr/>
      </w:pPr>
      <w:r>
        <w:rPr/>
      </w:r>
    </w:p>
    <w:p>
      <w:pPr>
        <w:pStyle w:val="Normal"/>
        <w:ind w:firstLine="567"/>
        <w:jc w:val="both"/>
        <w:rPr/>
      </w:pPr>
      <w:r>
        <w:rPr>
          <w:b/>
          <w:i/>
        </w:rPr>
        <w:t>010. Порождение ОзВ в агрессивной среде</w:t>
      </w:r>
    </w:p>
    <w:p>
      <w:pPr>
        <w:pStyle w:val="Normal"/>
        <w:ind w:firstLine="567"/>
        <w:jc w:val="both"/>
        <w:rPr>
          <w:b/>
          <w:b/>
          <w:i/>
          <w:i/>
        </w:rPr>
      </w:pPr>
      <w:r>
        <w:rPr>
          <w:b/>
          <w:i/>
        </w:rPr>
      </w:r>
    </w:p>
    <w:p>
      <w:pPr>
        <w:pStyle w:val="Normal"/>
        <w:ind w:firstLine="567"/>
        <w:jc w:val="both"/>
        <w:rPr/>
      </w:pPr>
      <w:r>
        <w:rPr/>
        <w:t>Условия, в которых ты живешь, отнюдь не всегда приятны и тепличны. Отсюда и необходимость тренироваться испытывать ОзВ даже в некомфортных ситуациях.</w:t>
      </w:r>
    </w:p>
    <w:p>
      <w:pPr>
        <w:pStyle w:val="Normal"/>
        <w:ind w:firstLine="567"/>
        <w:jc w:val="both"/>
        <w:rPr/>
      </w:pPr>
      <w:r>
        <w:rPr/>
        <w:t>Например, ты можешь включить неприятную, раздражающую музыку и порождать ОзВ. Или включаешь запись чьей-то агрессивной ссоры, ругани.</w:t>
      </w:r>
    </w:p>
    <w:p>
      <w:pPr>
        <w:pStyle w:val="Normal"/>
        <w:ind w:firstLine="567"/>
        <w:jc w:val="both"/>
        <w:rPr/>
      </w:pPr>
      <w:r>
        <w:rPr/>
      </w:r>
    </w:p>
    <w:p>
      <w:pPr>
        <w:pStyle w:val="Normal"/>
        <w:ind w:firstLine="567"/>
        <w:jc w:val="both"/>
        <w:rPr>
          <w:b/>
          <w:b/>
          <w:i/>
          <w:i/>
        </w:rPr>
      </w:pPr>
      <w:r>
        <w:rPr>
          <w:b/>
          <w:i/>
        </w:rPr>
        <w:t>011. Эмоциональная полировка</w:t>
      </w:r>
    </w:p>
    <w:p>
      <w:pPr>
        <w:pStyle w:val="Normal"/>
        <w:ind w:firstLine="567"/>
        <w:jc w:val="both"/>
        <w:rPr>
          <w:b/>
          <w:b/>
          <w:i/>
          <w:i/>
        </w:rPr>
      </w:pPr>
      <w:r>
        <w:rPr>
          <w:b/>
          <w:i/>
        </w:rPr>
      </w:r>
    </w:p>
    <w:p>
      <w:pPr>
        <w:pStyle w:val="Normal"/>
        <w:ind w:firstLine="567"/>
        <w:jc w:val="both"/>
        <w:rPr/>
      </w:pPr>
      <w:r>
        <w:rPr/>
        <w:t>Примерно каждые 10 секунд представляешь, как в твоей груди разрывается яркая вспышка, которая выметает к чертовой матери ВСЕ восприятия без разбора – НЭ, ОзВ, мысли, желания – всё без исключения, и остается совершенно чистое, яркое пространство.</w:t>
      </w:r>
    </w:p>
    <w:p>
      <w:pPr>
        <w:pStyle w:val="Normal"/>
        <w:ind w:firstLine="567"/>
        <w:jc w:val="both"/>
        <w:rPr/>
      </w:pPr>
      <w:r>
        <w:rPr/>
        <w:t>Если в результате такой вспышки часть восприятий осталась, не обращай внимания – просто продолжай практику.</w:t>
      </w:r>
    </w:p>
    <w:p>
      <w:pPr>
        <w:pStyle w:val="Normal"/>
        <w:ind w:firstLine="567"/>
        <w:jc w:val="both"/>
        <w:rPr/>
      </w:pPr>
      <w:r>
        <w:rPr/>
        <w:t>Как ни покажется странным, неприятные состояния при этом ослабевают, а приятные могут даже усилиться.</w:t>
      </w:r>
    </w:p>
    <w:p>
      <w:pPr>
        <w:pStyle w:val="Normal"/>
        <w:ind w:firstLine="567"/>
        <w:jc w:val="both"/>
        <w:rPr/>
      </w:pPr>
      <w:r>
        <w:rPr/>
      </w:r>
    </w:p>
    <w:p>
      <w:pPr>
        <w:pStyle w:val="Normal"/>
        <w:ind w:firstLine="567"/>
        <w:jc w:val="both"/>
        <w:rPr/>
      </w:pPr>
      <w:r>
        <w:rPr>
          <w:b/>
          <w:i/>
        </w:rPr>
        <w:t>012. Неподвижное лежание</w:t>
      </w:r>
    </w:p>
    <w:p>
      <w:pPr>
        <w:pStyle w:val="Normal"/>
        <w:ind w:firstLine="567"/>
        <w:jc w:val="both"/>
        <w:rPr>
          <w:b/>
          <w:b/>
          <w:i/>
          <w:i/>
        </w:rPr>
      </w:pPr>
      <w:r>
        <w:rPr>
          <w:b/>
          <w:i/>
        </w:rPr>
      </w:r>
    </w:p>
    <w:p>
      <w:pPr>
        <w:pStyle w:val="Normal"/>
        <w:ind w:firstLine="567"/>
        <w:jc w:val="both"/>
        <w:rPr/>
      </w:pPr>
      <w:r>
        <w:rPr/>
        <w:t>Ложишься, разбрасываешь ноги и руки в стороны, и лежишь, ВООБЩЕ не двигаясь. Даже кончиком пальца не шевелишь. Не напрягайся, старайся быть максимально расслабленной. Спустя некоторое время могут возникнуть разные странные ощущения – или начинают «пропадать» конечности, или ощущения такие, будто руки где-то в другом месте, в другом положении. Просто наблюдай за этими ощущениями, удивляйся, получай опыт необычных ощущений.</w:t>
      </w:r>
    </w:p>
    <w:p>
      <w:pPr>
        <w:pStyle w:val="Normal"/>
        <w:ind w:firstLine="567"/>
        <w:jc w:val="both"/>
        <w:rPr/>
      </w:pPr>
      <w:r>
        <w:rPr/>
      </w:r>
    </w:p>
    <w:p>
      <w:pPr>
        <w:pStyle w:val="Normal"/>
        <w:ind w:firstLine="567"/>
        <w:jc w:val="both"/>
        <w:rPr/>
      </w:pPr>
      <w:r>
        <w:rPr>
          <w:b/>
          <w:i/>
        </w:rPr>
        <w:t>013. Цель каждого действия</w:t>
      </w:r>
    </w:p>
    <w:p>
      <w:pPr>
        <w:pStyle w:val="Normal"/>
        <w:ind w:firstLine="567"/>
        <w:jc w:val="both"/>
        <w:rPr>
          <w:b/>
          <w:b/>
          <w:i/>
          <w:i/>
        </w:rPr>
      </w:pPr>
      <w:r>
        <w:rPr>
          <w:b/>
          <w:i/>
        </w:rPr>
      </w:r>
    </w:p>
    <w:p>
      <w:pPr>
        <w:pStyle w:val="Normal"/>
        <w:ind w:firstLine="567"/>
        <w:jc w:val="both"/>
        <w:rPr/>
      </w:pPr>
      <w:r>
        <w:rPr/>
        <w:t>Будучи занята какой-нибудь деятельностью, осмысленной или не очень, или просто бесцельно блуждая по дому, ты поясняешь (удобнее вслух) - для чего ты это делаешь, то есть просто озвучиваешь цель каждого, даже самого мелкого действия. Ведь даже чтобы поставить чайник, необходимо сделать кучу разных действий - взять его, поднять, принести, наклонить, включить воду и т.д. И как ни странно, ты можешь столкнуться с трудностями, формулируя цель каждого действия – хотя бы потому, что у тебя мал опыт такого краткого и аргументированного формулирования целей даже простых действий.</w:t>
      </w:r>
    </w:p>
    <w:p>
      <w:pPr>
        <w:pStyle w:val="Normal"/>
        <w:ind w:firstLine="567"/>
        <w:jc w:val="both"/>
        <w:rPr/>
      </w:pPr>
      <w:r>
        <w:rPr/>
        <w:t>Это интересная практика и чтобы тренироваться в быстром подборе обоснований, формулировок, и чтобы заметить – какое больше количество паразитических действий, зачастую обслуживающих НЭ, ты совершаешь в каждом, даже самом простом действии.</w:t>
      </w:r>
    </w:p>
    <w:p>
      <w:pPr>
        <w:pStyle w:val="Normal"/>
        <w:ind w:firstLine="567"/>
        <w:jc w:val="both"/>
        <w:rPr/>
      </w:pPr>
      <w:r>
        <w:rPr/>
        <w:t>Не исключено, что установка чайника затянется на всё время фрагмента, на все пять минут:), ведь чем больше отдельных мелких разных действий ты захочешь обосновать, тем больше времени все это займет, но это может быть интересной игрой.</w:t>
      </w:r>
    </w:p>
    <w:p>
      <w:pPr>
        <w:pStyle w:val="Normal"/>
        <w:ind w:firstLine="567"/>
        <w:jc w:val="both"/>
        <w:rPr/>
      </w:pPr>
      <w:r>
        <w:rPr/>
      </w:r>
    </w:p>
    <w:p>
      <w:pPr>
        <w:pStyle w:val="Normal"/>
        <w:ind w:firstLine="567"/>
        <w:jc w:val="both"/>
        <w:rPr>
          <w:b/>
          <w:b/>
          <w:i/>
          <w:i/>
        </w:rPr>
      </w:pPr>
      <w:r>
        <w:rPr>
          <w:b/>
          <w:i/>
        </w:rPr>
        <w:t>014. Мне это неинтересно</w:t>
      </w:r>
    </w:p>
    <w:p>
      <w:pPr>
        <w:pStyle w:val="Normal"/>
        <w:ind w:firstLine="567"/>
        <w:jc w:val="both"/>
        <w:rPr>
          <w:b/>
          <w:b/>
          <w:i/>
          <w:i/>
        </w:rPr>
      </w:pPr>
      <w:r>
        <w:rPr>
          <w:b/>
          <w:i/>
        </w:rPr>
      </w:r>
    </w:p>
    <w:p>
      <w:pPr>
        <w:pStyle w:val="Normal"/>
        <w:ind w:firstLine="567"/>
        <w:jc w:val="both"/>
        <w:rPr/>
      </w:pPr>
      <w:r>
        <w:rPr/>
        <w:t>Ты начинаешь рассказывать что-то. Твой партнер слушает тебя несколько секунд, а затем произносит без эмоций, без мимики: «неинтересно», и отворачивается. 1 фрагмент – 10 таких актов.</w:t>
      </w:r>
    </w:p>
    <w:p>
      <w:pPr>
        <w:pStyle w:val="Normal"/>
        <w:ind w:firstLine="567"/>
        <w:jc w:val="both"/>
        <w:rPr/>
      </w:pPr>
      <w:r>
        <w:rPr/>
        <w:t>Потом можно поменяться ролями.</w:t>
      </w:r>
    </w:p>
    <w:p>
      <w:pPr>
        <w:pStyle w:val="Normal"/>
        <w:ind w:firstLine="567"/>
        <w:jc w:val="both"/>
        <w:rPr/>
      </w:pPr>
      <w:r>
        <w:rPr/>
        <w:t>Во время такого фрагмента ты тренируешься:</w:t>
      </w:r>
    </w:p>
    <w:p>
      <w:pPr>
        <w:pStyle w:val="Normal"/>
        <w:ind w:firstLine="567"/>
        <w:jc w:val="both"/>
        <w:rPr/>
      </w:pPr>
      <w:r>
        <w:rPr/>
        <w:t>а) устранять ЧСУ, неловкость, обиду и прочие НЭ от того, что тебе сказали, что это неинтересно, прервали тебя.</w:t>
      </w:r>
    </w:p>
    <w:p>
      <w:pPr>
        <w:pStyle w:val="Normal"/>
        <w:ind w:firstLine="567"/>
        <w:jc w:val="both"/>
        <w:rPr/>
      </w:pPr>
      <w:r>
        <w:rPr/>
        <w:t>б) устранять НЭ, говоря кому-то без извинения и прочих ужимок, что тебе неинтересно. Защищать, таким образом, свое личное пространство, свое внимание.</w:t>
      </w:r>
    </w:p>
    <w:p>
      <w:pPr>
        <w:pStyle w:val="Normal"/>
        <w:ind w:firstLine="567"/>
        <w:jc w:val="both"/>
        <w:rPr/>
      </w:pPr>
      <w:r>
        <w:rPr/>
      </w:r>
    </w:p>
    <w:p>
      <w:pPr>
        <w:pStyle w:val="Normal"/>
        <w:ind w:firstLine="567"/>
        <w:jc w:val="both"/>
        <w:rPr>
          <w:b/>
          <w:b/>
          <w:i/>
          <w:i/>
        </w:rPr>
      </w:pPr>
      <w:r>
        <w:rPr>
          <w:b/>
          <w:i/>
        </w:rPr>
        <w:t>015. Контроль голода</w:t>
      </w:r>
    </w:p>
    <w:p>
      <w:pPr>
        <w:pStyle w:val="Normal"/>
        <w:ind w:firstLine="567"/>
        <w:jc w:val="both"/>
        <w:rPr>
          <w:b/>
          <w:b/>
          <w:i/>
          <w:i/>
        </w:rPr>
      </w:pPr>
      <w:r>
        <w:rPr>
          <w:b/>
          <w:i/>
        </w:rPr>
      </w:r>
    </w:p>
    <w:p>
      <w:pPr>
        <w:pStyle w:val="Normal"/>
        <w:ind w:firstLine="567"/>
        <w:jc w:val="both"/>
        <w:rPr/>
      </w:pPr>
      <w:r>
        <w:rPr/>
        <w:t>В течение всего дня перед тем, как что-то съесть, фиксируешь интенсивность голода. Если голод на 2-3, и он ощущается как приятное состояние – ничего не ешь. Если больше 3, или если уже состояние перестает быть приятным – немного ешь, буквально пять глотков. Спустя минут пятнадцать - если неприятное чувство голода не исчезло - делаешь еще глотков пять.</w:t>
      </w:r>
    </w:p>
    <w:p>
      <w:pPr>
        <w:pStyle w:val="Normal"/>
        <w:ind w:firstLine="567"/>
        <w:jc w:val="both"/>
        <w:rPr/>
      </w:pPr>
      <w:r>
        <w:rPr/>
        <w:t>Идея в том, чтобы всегда оставаться или слегка сытой (сразу после еды), или немного приятно голодной в остальное время, ведь переедание усиливает НФ, серость, вялость.</w:t>
      </w:r>
    </w:p>
    <w:p>
      <w:pPr>
        <w:pStyle w:val="Normal"/>
        <w:ind w:firstLine="567"/>
        <w:jc w:val="both"/>
        <w:rPr/>
      </w:pPr>
      <w:r>
        <w:rPr/>
        <w:t>Один фрагмент – пол дня контроля голода.</w:t>
      </w:r>
    </w:p>
    <w:p>
      <w:pPr>
        <w:pStyle w:val="Normal"/>
        <w:ind w:firstLine="567"/>
        <w:jc w:val="both"/>
        <w:rPr/>
      </w:pPr>
      <w:r>
        <w:rPr/>
      </w:r>
    </w:p>
    <w:p>
      <w:pPr>
        <w:pStyle w:val="Normal"/>
        <w:ind w:firstLine="567"/>
        <w:jc w:val="both"/>
        <w:rPr>
          <w:b/>
          <w:b/>
          <w:i/>
          <w:i/>
        </w:rPr>
      </w:pPr>
      <w:r>
        <w:rPr>
          <w:b/>
          <w:i/>
        </w:rPr>
        <w:t>016. Выжигание ОзВ</w:t>
      </w:r>
    </w:p>
    <w:p>
      <w:pPr>
        <w:pStyle w:val="Normal"/>
        <w:ind w:firstLine="567"/>
        <w:jc w:val="both"/>
        <w:rPr>
          <w:b/>
          <w:b/>
          <w:i/>
          <w:i/>
        </w:rPr>
      </w:pPr>
      <w:r>
        <w:rPr>
          <w:b/>
          <w:i/>
        </w:rPr>
      </w:r>
    </w:p>
    <w:p>
      <w:pPr>
        <w:pStyle w:val="Normal"/>
        <w:ind w:firstLine="567"/>
        <w:jc w:val="both"/>
        <w:rPr/>
      </w:pPr>
      <w:r>
        <w:rPr/>
        <w:t>Разновидность эмоциональной полировки, при которой ты представляешь, что вспышка выметает только ОзВ и приятные состояния, а про НЭ ты попросту вообще не думаешь. Посмотри, покажется ли тебе интересным результат, будет ли состояние после такой практики приятным, и если да, используй этот фрагмент.</w:t>
      </w:r>
    </w:p>
    <w:p>
      <w:pPr>
        <w:pStyle w:val="Normal"/>
        <w:ind w:firstLine="567"/>
        <w:jc w:val="both"/>
        <w:rPr/>
      </w:pPr>
      <w:r>
        <w:rPr/>
      </w:r>
    </w:p>
    <w:p>
      <w:pPr>
        <w:pStyle w:val="Normal"/>
        <w:ind w:firstLine="567"/>
        <w:jc w:val="both"/>
        <w:rPr>
          <w:b/>
          <w:b/>
          <w:i/>
          <w:i/>
        </w:rPr>
      </w:pPr>
      <w:r>
        <w:rPr>
          <w:b/>
          <w:i/>
        </w:rPr>
        <w:t>017. Не-реки, не горы</w:t>
      </w:r>
    </w:p>
    <w:p>
      <w:pPr>
        <w:pStyle w:val="Normal"/>
        <w:ind w:firstLine="567"/>
        <w:jc w:val="both"/>
        <w:rPr>
          <w:b/>
          <w:b/>
          <w:i/>
          <w:i/>
        </w:rPr>
      </w:pPr>
      <w:r>
        <w:rPr>
          <w:b/>
          <w:i/>
        </w:rPr>
      </w:r>
    </w:p>
    <w:p>
      <w:pPr>
        <w:pStyle w:val="Normal"/>
        <w:ind w:firstLine="567"/>
        <w:jc w:val="both"/>
        <w:rPr/>
      </w:pPr>
      <w:r>
        <w:rPr/>
        <w:t xml:space="preserve">Когда взгляд натыкается на что-то из живой природы (камни, деревья, трава, ветер, облака и т.д.), говоришь «не-трава», «не-ветер» и т.д. Также во время разговора говоришь не «вон у того камня», а «у того не-камня». То есть просто заменяешь названия объектов природы, ставя приставку «не-», при этом нужно постараться именно этим действием и ограничиться. То есть не надо начинать выдавливать что-то из себя, чего-то натужно ожидать и т.д. </w:t>
      </w:r>
    </w:p>
    <w:p>
      <w:pPr>
        <w:pStyle w:val="Normal"/>
        <w:ind w:firstLine="567"/>
        <w:jc w:val="both"/>
        <w:rPr/>
      </w:pPr>
      <w:r>
        <w:rPr/>
        <w:t>Как ни покажется странным, такая простая практика может ослабить или устранить обыденность, с которой мы воспринимаем окружающую нас природу и, возможно, даже испытать что-то необычное (напоминаю – не выдавливай из себя ничего!).</w:t>
      </w:r>
    </w:p>
    <w:p>
      <w:pPr>
        <w:pStyle w:val="Normal"/>
        <w:ind w:firstLine="567"/>
        <w:jc w:val="both"/>
        <w:rPr/>
      </w:pPr>
      <w:r>
        <w:rPr/>
      </w:r>
    </w:p>
    <w:p>
      <w:pPr>
        <w:pStyle w:val="Normal"/>
        <w:ind w:firstLine="567"/>
        <w:jc w:val="both"/>
        <w:rPr>
          <w:b/>
          <w:b/>
          <w:i/>
          <w:i/>
        </w:rPr>
      </w:pPr>
      <w:r>
        <w:rPr>
          <w:b/>
          <w:i/>
        </w:rPr>
        <w:t>018. Мой друг - кусок мяса</w:t>
      </w:r>
    </w:p>
    <w:p>
      <w:pPr>
        <w:pStyle w:val="Normal"/>
        <w:ind w:firstLine="567"/>
        <w:jc w:val="both"/>
        <w:rPr>
          <w:b/>
          <w:b/>
          <w:i/>
          <w:i/>
        </w:rPr>
      </w:pPr>
      <w:r>
        <w:rPr>
          <w:b/>
          <w:i/>
        </w:rPr>
      </w:r>
    </w:p>
    <w:p>
      <w:pPr>
        <w:pStyle w:val="Normal"/>
        <w:ind w:firstLine="567"/>
        <w:jc w:val="both"/>
        <w:rPr/>
      </w:pPr>
      <w:r>
        <w:rPr/>
        <w:t>Еще одна практика, направленная на устранения обыденности и привычки воспринимать окружающую нас природу, как «мертвую».</w:t>
      </w:r>
    </w:p>
    <w:p>
      <w:pPr>
        <w:pStyle w:val="Normal"/>
        <w:ind w:firstLine="567"/>
        <w:jc w:val="both"/>
        <w:rPr/>
      </w:pPr>
      <w:r>
        <w:rPr/>
        <w:t>Как бы это грубо ни звучало, но если человека перемолоть в мясорубке, то будет фарш, это несомненно. Несомненно, что человек – это кусок мяса. Но ТОЛЬКО ли кусок мяса? Нам очевидно, что нет.</w:t>
      </w:r>
    </w:p>
    <w:p>
      <w:pPr>
        <w:pStyle w:val="Normal"/>
        <w:ind w:firstLine="567"/>
        <w:jc w:val="both"/>
        <w:rPr/>
      </w:pPr>
      <w:r>
        <w:rPr/>
        <w:t>Также очевидно, что гора – это в общем-то куча камней, каждый легко может проверить. Но вот почему мы абсолютно уверены, что гора – это ТОЛЬКО куча камней? Не убиваем ли мы такой уверенностью способность испытывать такие ОзВ, как чувство красоты, проникновение, чувство тайны и другие при созерцании природы? Это вопрос.</w:t>
      </w:r>
    </w:p>
    <w:p>
      <w:pPr>
        <w:pStyle w:val="Normal"/>
        <w:ind w:firstLine="567"/>
        <w:jc w:val="both"/>
        <w:rPr/>
      </w:pPr>
      <w:r>
        <w:rPr/>
        <w:t>Практика состоит в следующем:</w:t>
      </w:r>
    </w:p>
    <w:p>
      <w:pPr>
        <w:pStyle w:val="Normal"/>
        <w:ind w:firstLine="567"/>
        <w:jc w:val="both"/>
        <w:rPr/>
      </w:pPr>
      <w:r>
        <w:rPr/>
        <w:t>1) Произносишь «мой друг – кусок мяса»</w:t>
      </w:r>
    </w:p>
    <w:p>
      <w:pPr>
        <w:pStyle w:val="Normal"/>
        <w:ind w:firstLine="567"/>
        <w:jc w:val="both"/>
        <w:rPr/>
      </w:pPr>
      <w:r>
        <w:rPr/>
        <w:t>2) Отдаешь себе отчет – да, он в каком-то смысле является именно куском мяса.</w:t>
      </w:r>
    </w:p>
    <w:p>
      <w:pPr>
        <w:pStyle w:val="Normal"/>
        <w:ind w:firstLine="567"/>
        <w:jc w:val="both"/>
        <w:rPr/>
      </w:pPr>
      <w:r>
        <w:rPr/>
        <w:t>3) Спрашиваешь себя: «но разве он ТОЛЬКО кусок мяса»?</w:t>
      </w:r>
    </w:p>
    <w:p>
      <w:pPr>
        <w:pStyle w:val="Normal"/>
        <w:ind w:firstLine="567"/>
        <w:jc w:val="both"/>
        <w:rPr/>
      </w:pPr>
      <w:r>
        <w:rPr/>
        <w:t>4) Отвечаешь – конечно нет.</w:t>
      </w:r>
    </w:p>
    <w:p>
      <w:pPr>
        <w:pStyle w:val="Normal"/>
        <w:ind w:firstLine="567"/>
        <w:jc w:val="both"/>
        <w:rPr/>
      </w:pPr>
      <w:r>
        <w:rPr/>
        <w:t>5) Произносишь: «Гора – это куча камней», или «дерево – куча целлюлозы».</w:t>
      </w:r>
    </w:p>
    <w:p>
      <w:pPr>
        <w:pStyle w:val="Normal"/>
        <w:ind w:firstLine="567"/>
        <w:jc w:val="both"/>
        <w:rPr/>
      </w:pPr>
      <w:r>
        <w:rPr/>
        <w:t>6)  Спрашиваешь себя: «но разве это ТОЛЬКО груда камней или куча целлюлозы»?</w:t>
      </w:r>
    </w:p>
    <w:p>
      <w:pPr>
        <w:pStyle w:val="Normal"/>
        <w:ind w:firstLine="567"/>
        <w:jc w:val="both"/>
        <w:rPr/>
      </w:pPr>
      <w:r>
        <w:rPr/>
        <w:t>7) Отвечаешь себе, что на самом деле ты этого вообще-то не знаешь.</w:t>
      </w:r>
    </w:p>
    <w:p>
      <w:pPr>
        <w:pStyle w:val="Normal"/>
        <w:ind w:firstLine="567"/>
        <w:jc w:val="both"/>
        <w:rPr/>
      </w:pPr>
      <w:r>
        <w:rPr/>
        <w:t>8) Плаваешь в этом состоянии незнания, ничего не додумывая (!).</w:t>
      </w:r>
    </w:p>
    <w:p>
      <w:pPr>
        <w:pStyle w:val="Normal"/>
        <w:ind w:firstLine="567"/>
        <w:jc w:val="both"/>
        <w:rPr/>
      </w:pPr>
      <w:r>
        <w:rPr/>
        <w:t>Тот же совет, что в предыдущем фрагменте: не надо начинать выдавливать что-то из себя, чего-то натужно ожидать и т.д. Просто выполняешь по пунктам то, что тут написано.</w:t>
      </w:r>
    </w:p>
    <w:p>
      <w:pPr>
        <w:pStyle w:val="Normal"/>
        <w:ind w:firstLine="567"/>
        <w:jc w:val="both"/>
        <w:rPr/>
      </w:pPr>
      <w:r>
        <w:rPr/>
      </w:r>
    </w:p>
    <w:p>
      <w:pPr>
        <w:pStyle w:val="Normal"/>
        <w:ind w:firstLine="567"/>
        <w:jc w:val="both"/>
        <w:rPr>
          <w:b/>
          <w:b/>
          <w:i/>
          <w:i/>
        </w:rPr>
      </w:pPr>
      <w:r>
        <w:rPr>
          <w:b/>
          <w:i/>
        </w:rPr>
        <w:t>019. Какой сейчас НФ?</w:t>
      </w:r>
    </w:p>
    <w:p>
      <w:pPr>
        <w:pStyle w:val="Normal"/>
        <w:ind w:firstLine="567"/>
        <w:jc w:val="both"/>
        <w:rPr>
          <w:b/>
          <w:b/>
          <w:i/>
          <w:i/>
        </w:rPr>
      </w:pPr>
      <w:r>
        <w:rPr>
          <w:b/>
          <w:i/>
        </w:rPr>
      </w:r>
    </w:p>
    <w:p>
      <w:pPr>
        <w:pStyle w:val="Normal"/>
        <w:ind w:firstLine="567"/>
        <w:jc w:val="both"/>
        <w:rPr/>
      </w:pPr>
      <w:r>
        <w:rPr/>
        <w:t>Этот фрагмент целесообразно делать тогда, когда твое состояние среднее или так себе, то есть не тогда, когда у тебя очевидно озаренный фон.</w:t>
      </w:r>
    </w:p>
    <w:p>
      <w:pPr>
        <w:pStyle w:val="Normal"/>
        <w:ind w:firstLine="567"/>
        <w:jc w:val="both"/>
        <w:rPr/>
      </w:pPr>
      <w:r>
        <w:rPr/>
        <w:t>1. Задаешь себе вопрос: «есть ли сейчас какой-то НФ, который я испытываю и даже не замечаю»?</w:t>
      </w:r>
    </w:p>
    <w:p>
      <w:pPr>
        <w:pStyle w:val="Normal"/>
        <w:ind w:firstLine="567"/>
        <w:jc w:val="both"/>
        <w:rPr/>
      </w:pPr>
      <w:r>
        <w:rPr/>
        <w:t>2. Различаешь свои восприятия. Если НФ замечается, фиксируешь это мысленно, т.е. сообщаешь себе, что такой факт имеет место. Если нет:</w:t>
      </w:r>
    </w:p>
    <w:p>
      <w:pPr>
        <w:pStyle w:val="Normal"/>
        <w:ind w:firstLine="567"/>
        <w:jc w:val="both"/>
        <w:rPr/>
      </w:pPr>
      <w:r>
        <w:rPr/>
        <w:t>3. Спрашиваешь себя – есть ли прямо сейчас озаренные состояния?</w:t>
      </w:r>
    </w:p>
    <w:p>
      <w:pPr>
        <w:pStyle w:val="Normal"/>
        <w:ind w:firstLine="567"/>
        <w:jc w:val="both"/>
        <w:rPr/>
      </w:pPr>
      <w:r>
        <w:rPr/>
        <w:t>4. Отвечаешь: «нет, а значит, какой-то НФ все-таки есть».</w:t>
      </w:r>
    </w:p>
    <w:p>
      <w:pPr>
        <w:pStyle w:val="Normal"/>
        <w:ind w:firstLine="567"/>
        <w:jc w:val="both"/>
        <w:rPr/>
      </w:pPr>
      <w:r>
        <w:rPr/>
        <w:t>5. Различаешь свои восприятия. Если различаешь НФ, то фиксируешь это мысленно. Если нет, то и нет. Цикл в любом случае закончен.</w:t>
      </w:r>
    </w:p>
    <w:p>
      <w:pPr>
        <w:pStyle w:val="Normal"/>
        <w:ind w:firstLine="567"/>
        <w:jc w:val="both"/>
        <w:rPr/>
      </w:pPr>
      <w:r>
        <w:rPr/>
      </w:r>
    </w:p>
    <w:p>
      <w:pPr>
        <w:pStyle w:val="Normal"/>
        <w:ind w:firstLine="567"/>
        <w:jc w:val="both"/>
        <w:rPr>
          <w:b/>
          <w:b/>
          <w:i/>
          <w:i/>
        </w:rPr>
      </w:pPr>
      <w:r>
        <w:rPr>
          <w:b/>
          <w:i/>
        </w:rPr>
        <w:t>020. Немедленное перепроживание</w:t>
      </w:r>
    </w:p>
    <w:p>
      <w:pPr>
        <w:pStyle w:val="Normal"/>
        <w:ind w:firstLine="567"/>
        <w:jc w:val="both"/>
        <w:rPr>
          <w:b/>
          <w:b/>
          <w:i/>
          <w:i/>
        </w:rPr>
      </w:pPr>
      <w:r>
        <w:rPr>
          <w:b/>
          <w:i/>
        </w:rPr>
      </w:r>
    </w:p>
    <w:p>
      <w:pPr>
        <w:pStyle w:val="Normal"/>
        <w:ind w:firstLine="567"/>
        <w:jc w:val="both"/>
        <w:rPr/>
      </w:pPr>
      <w:r>
        <w:rPr/>
        <w:t>Вспоминаешь любую ситуацию, которая произошла совсем недавно – несколько минут назад. Это может быть очень простая ситуация, скажем ты обратилась к кому-то, что-то сказала, он что-то ответил. Для анализа берешь короткий кусок этой ситуации, скажем, длительностью в десять-пятнадцать секунд.</w:t>
      </w:r>
    </w:p>
    <w:p>
      <w:pPr>
        <w:pStyle w:val="Normal"/>
        <w:ind w:firstLine="567"/>
        <w:jc w:val="both"/>
        <w:rPr/>
      </w:pPr>
      <w:r>
        <w:rPr/>
        <w:t>Вспоминаешь и выписываешь список всех восприятий, которые случились с тобой за эти 15 секунд. Стараешься не упустить ничего, даже самые мельчайшие восприятия (действия, мысли, эмоции, желания). Затем проходишься по полученному списку и попутно еще раз в деталях перепроживаешь ситуацию. Дописываешь то, что вспомнилось еще, добавляешь еще детали.</w:t>
      </w:r>
    </w:p>
    <w:p>
      <w:pPr>
        <w:pStyle w:val="Normal"/>
        <w:ind w:firstLine="567"/>
        <w:jc w:val="both"/>
        <w:rPr/>
      </w:pPr>
      <w:r>
        <w:rPr/>
        <w:t>В результате список может оказаться раз так в десять длиннее того, что было записано в самом начале.</w:t>
      </w:r>
    </w:p>
    <w:p>
      <w:pPr>
        <w:pStyle w:val="Normal"/>
        <w:ind w:firstLine="567"/>
        <w:jc w:val="both"/>
        <w:rPr/>
      </w:pPr>
      <w:r>
        <w:rPr/>
        <w:t xml:space="preserve">Эта практика тренирует навык различения восприятий. </w:t>
      </w:r>
    </w:p>
    <w:p>
      <w:pPr>
        <w:pStyle w:val="Normal"/>
        <w:ind w:firstLine="567"/>
        <w:jc w:val="both"/>
        <w:rPr/>
      </w:pPr>
      <w:r>
        <w:rPr/>
      </w:r>
    </w:p>
    <w:p>
      <w:pPr>
        <w:pStyle w:val="Normal"/>
        <w:ind w:firstLine="567"/>
        <w:jc w:val="both"/>
        <w:rPr>
          <w:b/>
          <w:b/>
          <w:i/>
          <w:i/>
        </w:rPr>
      </w:pPr>
      <w:r>
        <w:rPr>
          <w:b/>
          <w:i/>
        </w:rPr>
        <w:t>021. Ничегонеделание</w:t>
      </w:r>
    </w:p>
    <w:p>
      <w:pPr>
        <w:pStyle w:val="Normal"/>
        <w:ind w:firstLine="567"/>
        <w:jc w:val="both"/>
        <w:rPr>
          <w:b/>
          <w:b/>
          <w:i/>
          <w:i/>
        </w:rPr>
      </w:pPr>
      <w:r>
        <w:rPr>
          <w:b/>
          <w:i/>
        </w:rPr>
      </w:r>
    </w:p>
    <w:p>
      <w:pPr>
        <w:pStyle w:val="Normal"/>
        <w:ind w:firstLine="567"/>
        <w:jc w:val="both"/>
        <w:rPr/>
      </w:pPr>
      <w:r>
        <w:rPr/>
        <w:t>Гуляешь по лесу, или сидишь или лежишь в лесу или дома, смотришь на деревья, траву, небо и НИЧЕГО кроме этого не делаешь – не смотришь на людей, останавливаешь возникающие мысли.</w:t>
      </w:r>
    </w:p>
    <w:p>
      <w:pPr>
        <w:pStyle w:val="Normal"/>
        <w:ind w:firstLine="567"/>
        <w:jc w:val="both"/>
        <w:rPr/>
      </w:pPr>
      <w:r>
        <w:rPr/>
        <w:t>То есть допускается только смотреть на что-то приятное, например на живую природу (но не на человека, чтобы не запускать каскад мешающих восприятий).</w:t>
      </w:r>
    </w:p>
    <w:p>
      <w:pPr>
        <w:pStyle w:val="Normal"/>
        <w:ind w:firstLine="567"/>
        <w:jc w:val="both"/>
        <w:rPr/>
      </w:pPr>
      <w:r>
        <w:rPr/>
        <w:t>Разновидность этой практики: если возникают желания – фиксируешь их письменно очень кратко (пару секунд на запись), после чего бросаешь возникшее желание, перестаешь его переживать и снова продолжаешь ничегонеделание.</w:t>
      </w:r>
    </w:p>
    <w:p>
      <w:pPr>
        <w:pStyle w:val="Normal"/>
        <w:ind w:firstLine="567"/>
        <w:jc w:val="both"/>
        <w:rPr/>
      </w:pPr>
      <w:r>
        <w:rPr/>
        <w:t>Эта практика – одна из самых эффективных для того, чтобы учиться прекращать испытывать серость, скуку. Вопреки распространенному заблуждению, скука возникает не тогда, когда «нечего делать», а когда ты непрерывно делаешь что-то вопреки своим РЖ, а также просто на автомате. Соответственно, если привычный фон серости и скуки ослабнет, то усилятся приятные состояния. Ничего не выдавливай из себя, просто делай что написано во фрагменте.</w:t>
      </w:r>
    </w:p>
    <w:p>
      <w:pPr>
        <w:pStyle w:val="Normal"/>
        <w:ind w:firstLine="567"/>
        <w:jc w:val="both"/>
        <w:rPr/>
      </w:pPr>
      <w:r>
        <w:rPr/>
        <w:t>Не удивляйся, если перед началом фрагмента будет «ломка», ведь автоматическая деятельность, которой ты забиваешь скуку, это своего рода наркотик.</w:t>
      </w:r>
    </w:p>
    <w:p>
      <w:pPr>
        <w:pStyle w:val="Normal"/>
        <w:ind w:firstLine="567"/>
        <w:jc w:val="both"/>
        <w:rPr/>
      </w:pPr>
      <w:r>
        <w:rPr/>
      </w:r>
    </w:p>
    <w:p>
      <w:pPr>
        <w:pStyle w:val="Normal"/>
        <w:ind w:firstLine="567"/>
        <w:jc w:val="both"/>
        <w:rPr/>
      </w:pPr>
      <w:r>
        <w:rPr>
          <w:b/>
          <w:i/>
        </w:rPr>
        <w:t>022. Опыление</w:t>
      </w:r>
    </w:p>
    <w:p>
      <w:pPr>
        <w:pStyle w:val="Normal"/>
        <w:ind w:firstLine="567"/>
        <w:jc w:val="both"/>
        <w:rPr>
          <w:b/>
          <w:b/>
          <w:i/>
          <w:i/>
        </w:rPr>
      </w:pPr>
      <w:r>
        <w:rPr>
          <w:b/>
          <w:i/>
        </w:rPr>
      </w:r>
    </w:p>
    <w:p>
      <w:pPr>
        <w:pStyle w:val="Normal"/>
        <w:ind w:firstLine="567"/>
        <w:jc w:val="both"/>
        <w:rPr/>
      </w:pPr>
      <w:r>
        <w:rPr/>
        <w:t>Возьми себе за правило какое-то стандартное бытовое действие сопровождать порождением какого-то ОзВ, и делай это каждый раз. Например, переступая через порог своей комнаты, порождаешь чувство тайны, или переключая языки на клавиатуре порождаешь игривость.</w:t>
      </w:r>
    </w:p>
    <w:p>
      <w:pPr>
        <w:pStyle w:val="Normal"/>
        <w:ind w:firstLine="567"/>
        <w:jc w:val="both"/>
        <w:rPr/>
      </w:pPr>
      <w:r>
        <w:rPr/>
        <w:t>Найди способ фиксировать каждое такое событие каким-нибудь значком в блокноте.</w:t>
      </w:r>
    </w:p>
    <w:p>
      <w:pPr>
        <w:pStyle w:val="Normal"/>
        <w:ind w:firstLine="567"/>
        <w:jc w:val="both"/>
        <w:rPr/>
      </w:pPr>
      <w:r>
        <w:rPr/>
        <w:t>Тридцать или пятьдесят таких актов (смотря что это за акты, реши сама) = фрагмент.</w:t>
      </w:r>
    </w:p>
    <w:p>
      <w:pPr>
        <w:pStyle w:val="Normal"/>
        <w:ind w:firstLine="567"/>
        <w:jc w:val="both"/>
        <w:rPr/>
      </w:pPr>
      <w:r>
        <w:rPr/>
      </w:r>
    </w:p>
    <w:p>
      <w:pPr>
        <w:pStyle w:val="Normal"/>
        <w:ind w:firstLine="567"/>
        <w:jc w:val="both"/>
        <w:rPr/>
      </w:pPr>
      <w:r>
        <w:rPr>
          <w:b/>
          <w:i/>
        </w:rPr>
        <w:t>023. Оживление индуцированных  желаний</w:t>
      </w:r>
    </w:p>
    <w:p>
      <w:pPr>
        <w:pStyle w:val="Normal"/>
        <w:ind w:firstLine="567"/>
        <w:jc w:val="both"/>
        <w:rPr>
          <w:b/>
          <w:b/>
          <w:i/>
          <w:i/>
        </w:rPr>
      </w:pPr>
      <w:r>
        <w:rPr>
          <w:b/>
          <w:i/>
        </w:rPr>
      </w:r>
    </w:p>
    <w:p>
      <w:pPr>
        <w:pStyle w:val="Normal"/>
        <w:ind w:firstLine="567"/>
        <w:jc w:val="both"/>
        <w:rPr/>
      </w:pPr>
      <w:r>
        <w:rPr/>
        <w:t>В ситуации, когда ничего определено не хочется, вспоминаешь ситуацию, когда ты чего-то хотела, когда было определенное РЖ. Вспоминаешь детали: окружающую обстановку, какие-то происходившие тогда события. Не выдавливай из себя ничего. Просто вспоминай. Если то желание, которое ты тогда испытывала, ты начала испытывать и сейчас, то и хорошо, а если нет, то и нет, вспомни что-нибудь другое.</w:t>
      </w:r>
    </w:p>
    <w:p>
      <w:pPr>
        <w:pStyle w:val="Normal"/>
        <w:ind w:firstLine="567"/>
        <w:jc w:val="both"/>
        <w:rPr/>
      </w:pPr>
      <w:r>
        <w:rPr/>
        <w:t>Удели примерно минуту-две-три на каждую ситуацию.</w:t>
      </w:r>
    </w:p>
    <w:p>
      <w:pPr>
        <w:pStyle w:val="Normal"/>
        <w:ind w:firstLine="567"/>
        <w:jc w:val="both"/>
        <w:rPr/>
      </w:pPr>
      <w:r>
        <w:rPr/>
      </w:r>
    </w:p>
    <w:p>
      <w:pPr>
        <w:pStyle w:val="Normal"/>
        <w:ind w:firstLine="567"/>
        <w:jc w:val="both"/>
        <w:rPr/>
      </w:pPr>
      <w:r>
        <w:rPr>
          <w:b/>
          <w:i/>
        </w:rPr>
        <w:t>024. Перепроживание детства</w:t>
      </w:r>
    </w:p>
    <w:p>
      <w:pPr>
        <w:pStyle w:val="Normal"/>
        <w:ind w:firstLine="567"/>
        <w:jc w:val="both"/>
        <w:rPr>
          <w:b/>
          <w:b/>
          <w:i/>
          <w:i/>
        </w:rPr>
      </w:pPr>
      <w:r>
        <w:rPr>
          <w:b/>
          <w:i/>
        </w:rPr>
      </w:r>
    </w:p>
    <w:p>
      <w:pPr>
        <w:pStyle w:val="Normal"/>
        <w:ind w:firstLine="567"/>
        <w:jc w:val="both"/>
        <w:rPr/>
      </w:pPr>
      <w:r>
        <w:rPr/>
        <w:t>Берешь любое событие из раннего детства. Детально выписываешь все, что помнишь из этого события. Потом перечитываешь записанное снова и снова, стараясь более точно, более полно вспомнить те восприятия, пережить снова то же, что и тогда. Если в том событии есть НЭ – устраняешь их.</w:t>
      </w:r>
    </w:p>
    <w:p>
      <w:pPr>
        <w:pStyle w:val="Normal"/>
        <w:ind w:firstLine="567"/>
        <w:jc w:val="both"/>
        <w:rPr/>
      </w:pPr>
      <w:r>
        <w:rPr/>
        <w:t>Если в процессе перепроживания всплыло еще какое-нибудь раннее воспоминание, заносишь его в список воспоминаний детства, можешь переключиться теперь на него.</w:t>
      </w:r>
    </w:p>
    <w:p>
      <w:pPr>
        <w:pStyle w:val="Normal"/>
        <w:ind w:firstLine="567"/>
        <w:jc w:val="both"/>
        <w:rPr/>
      </w:pPr>
      <w:r>
        <w:rPr/>
        <w:t>Удобно для такой практики иметь файл в ворде, в котором удобно пополнять разные записи.</w:t>
      </w:r>
    </w:p>
    <w:p>
      <w:pPr>
        <w:pStyle w:val="Normal"/>
        <w:ind w:firstLine="567"/>
        <w:jc w:val="both"/>
        <w:rPr/>
      </w:pPr>
      <w:r>
        <w:rPr/>
        <w:t>Результаты такой практики могут быть очень разнообразны и даже удивительны.</w:t>
      </w:r>
    </w:p>
    <w:p>
      <w:pPr>
        <w:pStyle w:val="Normal"/>
        <w:ind w:firstLine="567"/>
        <w:jc w:val="both"/>
        <w:rPr/>
      </w:pPr>
      <w:r>
        <w:rPr/>
      </w:r>
    </w:p>
    <w:p>
      <w:pPr>
        <w:pStyle w:val="Normal"/>
        <w:ind w:firstLine="567"/>
        <w:jc w:val="both"/>
        <w:rPr/>
      </w:pPr>
      <w:r>
        <w:rPr>
          <w:b/>
          <w:i/>
        </w:rPr>
        <w:t>025</w:t>
      </w:r>
      <w:r>
        <w:rPr/>
        <w:t xml:space="preserve">. </w:t>
      </w:r>
      <w:r>
        <w:rPr>
          <w:b/>
          <w:i/>
        </w:rPr>
        <w:t>Поминутная фиксация (ПМФ)</w:t>
      </w:r>
    </w:p>
    <w:p>
      <w:pPr>
        <w:pStyle w:val="Normal"/>
        <w:ind w:firstLine="567"/>
        <w:jc w:val="both"/>
        <w:rPr>
          <w:b/>
          <w:b/>
          <w:i/>
          <w:i/>
        </w:rPr>
      </w:pPr>
      <w:r>
        <w:rPr>
          <w:b/>
          <w:i/>
        </w:rPr>
      </w:r>
    </w:p>
    <w:p>
      <w:pPr>
        <w:pStyle w:val="Normal"/>
        <w:ind w:firstLine="567"/>
        <w:jc w:val="both"/>
        <w:rPr/>
      </w:pPr>
      <w:r>
        <w:rPr/>
        <w:t>Каждую минуту выставляешь письменно оценку своего среднего состояния за прошедшую минуту:</w:t>
      </w:r>
    </w:p>
    <w:p>
      <w:pPr>
        <w:pStyle w:val="Normal"/>
        <w:ind w:firstLine="567"/>
        <w:jc w:val="both"/>
        <w:rPr/>
      </w:pPr>
      <w:r>
        <w:rPr/>
        <w:t>0 – нейтральное состояние,</w:t>
      </w:r>
    </w:p>
    <w:p>
      <w:pPr>
        <w:pStyle w:val="Normal"/>
        <w:ind w:firstLine="567"/>
        <w:jc w:val="both"/>
        <w:rPr/>
      </w:pPr>
      <w:r>
        <w:rPr/>
        <w:t>1 – слабый ОФ,</w:t>
      </w:r>
    </w:p>
    <w:p>
      <w:pPr>
        <w:pStyle w:val="Normal"/>
        <w:ind w:firstLine="567"/>
        <w:jc w:val="both"/>
        <w:rPr/>
      </w:pPr>
      <w:r>
        <w:rPr/>
        <w:t>2 – заметный ОФ с вспышками ОзВ,</w:t>
      </w:r>
    </w:p>
    <w:p>
      <w:pPr>
        <w:pStyle w:val="Normal"/>
        <w:ind w:firstLine="567"/>
        <w:jc w:val="both"/>
        <w:rPr/>
      </w:pPr>
      <w:r>
        <w:rPr/>
        <w:t>3 – частые ОзВ, интенсивный ОФ.</w:t>
      </w:r>
    </w:p>
    <w:p>
      <w:pPr>
        <w:pStyle w:val="Normal"/>
        <w:ind w:firstLine="567"/>
        <w:jc w:val="both"/>
        <w:rPr/>
      </w:pPr>
      <w:r>
        <w:rPr/>
        <w:t>«-1» – слабый НФ,</w:t>
      </w:r>
    </w:p>
    <w:p>
      <w:pPr>
        <w:pStyle w:val="Normal"/>
        <w:ind w:firstLine="567"/>
        <w:jc w:val="both"/>
        <w:rPr/>
      </w:pPr>
      <w:r>
        <w:rPr/>
        <w:t>«-2» – заметный НФ с вспышками НЭ,</w:t>
      </w:r>
    </w:p>
    <w:p>
      <w:pPr>
        <w:pStyle w:val="Normal"/>
        <w:ind w:firstLine="567"/>
        <w:jc w:val="both"/>
        <w:rPr/>
      </w:pPr>
      <w:r>
        <w:rPr/>
        <w:t>«-3» – частые НЭ, интенсивный НФ.</w:t>
      </w:r>
    </w:p>
    <w:p>
      <w:pPr>
        <w:pStyle w:val="Normal"/>
        <w:ind w:firstLine="567"/>
        <w:jc w:val="both"/>
        <w:rPr/>
      </w:pPr>
      <w:r>
        <w:rPr/>
        <w:t>На выставление оценки не трать больше одной-двух секунд, оценивай состояние приблизительно.</w:t>
      </w:r>
    </w:p>
    <w:p>
      <w:pPr>
        <w:pStyle w:val="Normal"/>
        <w:ind w:firstLine="567"/>
        <w:jc w:val="both"/>
        <w:rPr/>
      </w:pPr>
      <w:r>
        <w:rPr/>
        <w:t>ПМФ – серьезный метод и изменения своего состояния, и тренировки привычки наблюдать за своими состояниями.</w:t>
      </w:r>
    </w:p>
    <w:p>
      <w:pPr>
        <w:pStyle w:val="Normal"/>
        <w:ind w:firstLine="567"/>
        <w:jc w:val="both"/>
        <w:rPr/>
      </w:pPr>
      <w:r>
        <w:rPr/>
      </w:r>
    </w:p>
    <w:p>
      <w:pPr>
        <w:pStyle w:val="Normal"/>
        <w:ind w:firstLine="567"/>
        <w:jc w:val="both"/>
        <w:rPr/>
      </w:pPr>
      <w:r>
        <w:rPr>
          <w:b/>
          <w:i/>
        </w:rPr>
        <w:t>026</w:t>
      </w:r>
      <w:r>
        <w:rPr/>
        <w:t xml:space="preserve">. </w:t>
      </w:r>
      <w:r>
        <w:rPr>
          <w:b/>
          <w:i/>
        </w:rPr>
        <w:t>2-х часовая фиксация</w:t>
      </w:r>
    </w:p>
    <w:p>
      <w:pPr>
        <w:pStyle w:val="Normal"/>
        <w:ind w:firstLine="567"/>
        <w:jc w:val="both"/>
        <w:rPr>
          <w:b/>
          <w:b/>
          <w:i/>
          <w:i/>
        </w:rPr>
      </w:pPr>
      <w:r>
        <w:rPr>
          <w:b/>
          <w:i/>
        </w:rPr>
      </w:r>
    </w:p>
    <w:p>
      <w:pPr>
        <w:pStyle w:val="Normal"/>
        <w:ind w:firstLine="567"/>
        <w:jc w:val="both"/>
        <w:rPr/>
      </w:pPr>
      <w:r>
        <w:rPr/>
        <w:t>Каждые два часа бодрствования делай запись о том, что интересного, живого случилось за эти два часа - что интересного сделано, пережито, понято. Записи пусть будут очень краткими - не трать больше пары минут на такую фиксацию.</w:t>
      </w:r>
    </w:p>
    <w:p>
      <w:pPr>
        <w:pStyle w:val="Normal"/>
        <w:ind w:firstLine="567"/>
        <w:jc w:val="both"/>
        <w:rPr/>
      </w:pPr>
      <w:r>
        <w:rPr/>
        <w:t>Если ничего интересного вспомнить не удается, так и пиши - два часа жизни просрано.</w:t>
      </w:r>
    </w:p>
    <w:p>
      <w:pPr>
        <w:pStyle w:val="Normal"/>
        <w:ind w:firstLine="567"/>
        <w:jc w:val="both"/>
        <w:rPr/>
      </w:pPr>
      <w:r>
        <w:rPr/>
        <w:t>Удобно каждые два часа суток обозначить месяцем: 0-2 часа ночи – январь, и т.д.</w:t>
      </w:r>
    </w:p>
    <w:p>
      <w:pPr>
        <w:pStyle w:val="Normal"/>
        <w:ind w:firstLine="567"/>
        <w:jc w:val="both"/>
        <w:rPr/>
      </w:pPr>
      <w:r>
        <w:rPr/>
        <w:t>1 фрагмент – один день без пропусков.</w:t>
      </w:r>
    </w:p>
    <w:p>
      <w:pPr>
        <w:pStyle w:val="Normal"/>
        <w:ind w:firstLine="567"/>
        <w:jc w:val="both"/>
        <w:rPr/>
      </w:pPr>
      <w:r>
        <w:rPr/>
        <w:t>Этот фрагмент позволит тебе в течение дня несколько раз «проснуться» и вынырнуть из обыденности, подумать о том, о чем люди думают, порою, лишь в Новый год, а то и вовсе лишь раз в жизни, когда она уже, увы, закончится.</w:t>
      </w:r>
    </w:p>
    <w:p>
      <w:pPr>
        <w:pStyle w:val="Normal"/>
        <w:ind w:firstLine="567"/>
        <w:jc w:val="both"/>
        <w:rPr/>
      </w:pPr>
      <w:r>
        <w:rPr/>
      </w:r>
    </w:p>
    <w:p>
      <w:pPr>
        <w:pStyle w:val="Normal"/>
        <w:ind w:firstLine="567"/>
        <w:jc w:val="both"/>
        <w:rPr/>
      </w:pPr>
      <w:r>
        <w:rPr>
          <w:b/>
          <w:i/>
        </w:rPr>
        <w:t>027</w:t>
      </w:r>
      <w:r>
        <w:rPr/>
        <w:t xml:space="preserve">. </w:t>
      </w:r>
      <w:r>
        <w:rPr>
          <w:b/>
          <w:i/>
        </w:rPr>
        <w:t>Обычный человек</w:t>
      </w:r>
    </w:p>
    <w:p>
      <w:pPr>
        <w:pStyle w:val="Normal"/>
        <w:ind w:firstLine="567"/>
        <w:jc w:val="both"/>
        <w:rPr>
          <w:b/>
          <w:b/>
          <w:i/>
          <w:i/>
        </w:rPr>
      </w:pPr>
      <w:r>
        <w:rPr>
          <w:b/>
          <w:i/>
        </w:rPr>
      </w:r>
    </w:p>
    <w:p>
      <w:pPr>
        <w:pStyle w:val="Normal"/>
        <w:ind w:firstLine="567"/>
        <w:jc w:val="both"/>
        <w:rPr/>
      </w:pPr>
      <w:r>
        <w:rPr/>
        <w:t>Тренировка в порождении ОзВ в ситуации, когда ты ведешь себя как самый обычный человек, например в условиях праздничного застолья, поддержания обычного наитупейшего разговора с тупым человеком и т.п.</w:t>
      </w:r>
    </w:p>
    <w:p>
      <w:pPr>
        <w:pStyle w:val="Normal"/>
        <w:ind w:firstLine="567"/>
        <w:jc w:val="both"/>
        <w:rPr/>
      </w:pPr>
      <w:r>
        <w:rPr/>
      </w:r>
    </w:p>
    <w:p>
      <w:pPr>
        <w:pStyle w:val="Normal"/>
        <w:ind w:firstLine="567"/>
        <w:jc w:val="both"/>
        <w:rPr/>
      </w:pPr>
      <w:r>
        <w:rPr>
          <w:b/>
          <w:i/>
        </w:rPr>
        <w:t>028</w:t>
      </w:r>
      <w:r>
        <w:rPr/>
        <w:t xml:space="preserve">. </w:t>
      </w:r>
      <w:r>
        <w:rPr>
          <w:b/>
          <w:i/>
        </w:rPr>
        <w:t>Поиск ОзФа</w:t>
      </w:r>
    </w:p>
    <w:p>
      <w:pPr>
        <w:pStyle w:val="Normal"/>
        <w:ind w:firstLine="567"/>
        <w:jc w:val="both"/>
        <w:rPr>
          <w:b/>
          <w:b/>
          <w:i/>
          <w:i/>
        </w:rPr>
      </w:pPr>
      <w:r>
        <w:rPr>
          <w:b/>
          <w:i/>
        </w:rPr>
      </w:r>
    </w:p>
    <w:p>
      <w:pPr>
        <w:pStyle w:val="Normal"/>
        <w:ind w:firstLine="567"/>
        <w:jc w:val="both"/>
        <w:rPr/>
      </w:pPr>
      <w:r>
        <w:rPr/>
        <w:t>Ищешь ОзФа для какого-то ОзВ, переживая это ОзВ, выискивая образы, мысли и т.д., которые с ним резонируют. Если находится какой-то кандидат в ОзФа, вноси его в список кандидатов и проверяй в будущем. Если он успешно работает, переноси его в список эффективных ОзФа.</w:t>
      </w:r>
    </w:p>
    <w:p>
      <w:pPr>
        <w:pStyle w:val="Normal"/>
        <w:ind w:firstLine="567"/>
        <w:jc w:val="both"/>
        <w:rPr/>
      </w:pPr>
      <w:r>
        <w:rPr/>
      </w:r>
    </w:p>
    <w:p>
      <w:pPr>
        <w:pStyle w:val="Normal"/>
        <w:ind w:firstLine="567"/>
        <w:jc w:val="both"/>
        <w:rPr/>
      </w:pPr>
      <w:r>
        <w:rPr>
          <w:b/>
          <w:i/>
        </w:rPr>
        <w:t>029</w:t>
      </w:r>
      <w:r>
        <w:rPr/>
        <w:t xml:space="preserve">. </w:t>
      </w:r>
      <w:r>
        <w:rPr>
          <w:b/>
          <w:i/>
        </w:rPr>
        <w:t>ЦВ уверенности</w:t>
      </w:r>
    </w:p>
    <w:p>
      <w:pPr>
        <w:pStyle w:val="Normal"/>
        <w:ind w:firstLine="567"/>
        <w:jc w:val="both"/>
        <w:rPr>
          <w:b/>
          <w:b/>
          <w:i/>
          <w:i/>
        </w:rPr>
      </w:pPr>
      <w:r>
        <w:rPr>
          <w:b/>
          <w:i/>
        </w:rPr>
      </w:r>
    </w:p>
    <w:p>
      <w:pPr>
        <w:pStyle w:val="Normal"/>
        <w:ind w:firstLine="567"/>
        <w:jc w:val="both"/>
        <w:rPr/>
      </w:pPr>
      <w:r>
        <w:rPr/>
        <w:t>Представь себе мир дистрофиков. Они получили при рождении какие-то мышцы, но никогда их не развивают и даже не думают об этом, и даже не замечают существование мышц. Скажи им, что мышцы можно тренировать, и они посмотрят на тебя с изумлением, а некоторые даже покрутят пальцем у виска (мысленно, так как мышц у них нет, чтобы поднять руку:)</w:t>
      </w:r>
    </w:p>
    <w:p>
      <w:pPr>
        <w:pStyle w:val="Normal"/>
        <w:ind w:firstLine="567"/>
        <w:jc w:val="both"/>
        <w:rPr/>
      </w:pPr>
      <w:r>
        <w:rPr/>
        <w:t>Так вот в нашем мире все то же самое - с уверенностями.</w:t>
      </w:r>
    </w:p>
    <w:p>
      <w:pPr>
        <w:pStyle w:val="Normal"/>
        <w:ind w:firstLine="567"/>
        <w:jc w:val="both"/>
        <w:rPr/>
      </w:pPr>
      <w:r>
        <w:rPr/>
        <w:t>Чтобы ощутить мышцы, их необходимо тренировать - менять позиции рук. Чтобы различить уверенность, ее необходимо тренировать - менять уверенность.</w:t>
      </w:r>
    </w:p>
    <w:p>
      <w:pPr>
        <w:pStyle w:val="Normal"/>
        <w:ind w:firstLine="567"/>
        <w:jc w:val="both"/>
        <w:rPr/>
      </w:pPr>
      <w:r>
        <w:rPr/>
        <w:t>Пусть кто-то возьмет бумажку и напишет или только сделает вид, что пишет на ней слово. Положи бумажку себе под попу, и задайся вопросом - там что-то написано? Ты понимаешь, что это равновероятно - или написано, или нет. Теперь породи уверенность, что там ничего не написано. Помоги себе образами, как твой друг только сделал вид, что написал на ней. Помоги себе рассуждениями типа «он так нарочито водил ручкой, чтобы специально обмануть меня и сделать вид, что там что-то написано, значит там ничего не написано». Зафиксируй - насколько ты уверена, что там ничего не написано - измерь уверенность (примерно) по шкале от 1 до 10.</w:t>
      </w:r>
    </w:p>
    <w:p>
      <w:pPr>
        <w:pStyle w:val="Normal"/>
        <w:ind w:firstLine="567"/>
        <w:jc w:val="both"/>
        <w:rPr/>
      </w:pPr>
      <w:r>
        <w:rPr/>
        <w:t>И когда уверенность станет хотя бы на 3-5 (слабая или средняя), ты начинаешь порождать противоположную уверенность, что все-таки там что-то написано. Помогаешь снова себе образами, рассуждениями типа «да нет, он не притворялся, он не умеет, он точно написал».</w:t>
      </w:r>
    </w:p>
    <w:p>
      <w:pPr>
        <w:pStyle w:val="Normal"/>
        <w:ind w:firstLine="567"/>
        <w:jc w:val="both"/>
        <w:rPr/>
      </w:pPr>
      <w:r>
        <w:rPr/>
        <w:t xml:space="preserve">В процессе такой практики «тренируются мышцы» уверенности. И натренированную уверенность ты потом сможешь применять к чему-нибудь другому, например, к применению медицины </w:t>
      </w:r>
      <w:r>
        <w:rPr>
          <w:lang w:val="en-US"/>
        </w:rPr>
        <w:t>XXV</w:t>
      </w:r>
      <w:r>
        <w:rPr/>
        <w:t xml:space="preserve"> века, к устранению слепых деструктивных уверенностей, к культивированию озаренных уверенностей.</w:t>
      </w:r>
    </w:p>
    <w:p>
      <w:pPr>
        <w:pStyle w:val="Normal"/>
        <w:ind w:firstLine="567"/>
        <w:jc w:val="both"/>
        <w:rPr/>
      </w:pPr>
      <w:r>
        <w:rPr/>
        <w:t xml:space="preserve">Если ты сидишь с закрытыми глазами перед окном и породила уверенность, что сидишь к окну спиной, то как проверить – это именно уверенность или просто смена образа при том, что уверенность осталась старой? Проверить можно, открыв глаза. </w:t>
      </w:r>
      <w:r>
        <w:rPr>
          <w:b/>
          <w:bCs/>
        </w:rPr>
        <w:t>Если, увидев окно перед собой, ты испытала всплеск удивления, то это и значит, что уверенность была изменена</w:t>
      </w:r>
      <w:r>
        <w:rPr/>
        <w:t>.</w:t>
      </w:r>
    </w:p>
    <w:p>
      <w:pPr>
        <w:pStyle w:val="Normal"/>
        <w:ind w:firstLine="567"/>
        <w:jc w:val="both"/>
        <w:rPr/>
      </w:pPr>
      <w:r>
        <w:rPr/>
        <w:t>Запоминай «вкус» уверенности. Запоминай, что такое «испытывать уверенность». Это требует тренировок.</w:t>
      </w:r>
    </w:p>
    <w:p>
      <w:pPr>
        <w:pStyle w:val="Normal"/>
        <w:ind w:firstLine="567"/>
        <w:jc w:val="both"/>
        <w:rPr/>
      </w:pPr>
      <w:r>
        <w:rPr>
          <w:b/>
          <w:bCs/>
        </w:rPr>
        <w:t>При успешном порождении уверенности также могут возникать соответствующие желания</w:t>
      </w:r>
      <w:r>
        <w:rPr/>
        <w:t>. Например, если ты испытываешь уверенность, что сейчас зима, то может возникнуть желание прямо сейчас выйти на улицу и побродить в снегу.</w:t>
      </w:r>
    </w:p>
    <w:p>
      <w:pPr>
        <w:pStyle w:val="Normal"/>
        <w:ind w:firstLine="567"/>
        <w:jc w:val="both"/>
        <w:rPr/>
      </w:pPr>
      <w:r>
        <w:rPr/>
      </w:r>
    </w:p>
    <w:p>
      <w:pPr>
        <w:pStyle w:val="Normal"/>
        <w:ind w:firstLine="567"/>
        <w:jc w:val="both"/>
        <w:rPr/>
      </w:pPr>
      <w:r>
        <w:rPr>
          <w:b/>
          <w:i/>
        </w:rPr>
        <w:t>030</w:t>
      </w:r>
      <w:r>
        <w:rPr/>
        <w:t xml:space="preserve">. </w:t>
      </w:r>
      <w:r>
        <w:rPr>
          <w:b/>
          <w:i/>
        </w:rPr>
        <w:t>Похлопы</w:t>
      </w:r>
    </w:p>
    <w:p>
      <w:pPr>
        <w:pStyle w:val="Normal"/>
        <w:ind w:firstLine="567"/>
        <w:jc w:val="both"/>
        <w:rPr>
          <w:b/>
          <w:b/>
          <w:i/>
          <w:i/>
        </w:rPr>
      </w:pPr>
      <w:r>
        <w:rPr>
          <w:b/>
          <w:i/>
        </w:rPr>
      </w:r>
    </w:p>
    <w:p>
      <w:pPr>
        <w:pStyle w:val="Normal"/>
        <w:ind w:firstLine="567"/>
        <w:jc w:val="both"/>
        <w:rPr/>
      </w:pPr>
      <w:r>
        <w:rPr/>
        <w:t>Эта практика относится к социальным экспериментам. Результатом их выполнения является резкое снижение озабоченности мнением, ЧСУ и прочих психопатических социально-обусловленных реакций.</w:t>
      </w:r>
    </w:p>
    <w:p>
      <w:pPr>
        <w:pStyle w:val="Normal"/>
        <w:ind w:firstLine="567"/>
        <w:jc w:val="both"/>
        <w:rPr/>
      </w:pPr>
      <w:r>
        <w:rPr/>
        <w:t>Идешь по улице, видишь любого парня, мужчину (если ты девушка, то это безопасно делать и с женщинами) подходишь к нему, хлопаешь по плечу или предплечью и говоришь: «привет! Клево выглядишь!». И идешь дальше.</w:t>
      </w:r>
    </w:p>
    <w:p>
      <w:pPr>
        <w:pStyle w:val="Normal"/>
        <w:ind w:firstLine="567"/>
        <w:jc w:val="both"/>
        <w:rPr/>
      </w:pPr>
      <w:r>
        <w:rPr/>
        <w:t>Это всё. Всего лишь.</w:t>
      </w:r>
    </w:p>
    <w:p>
      <w:pPr>
        <w:pStyle w:val="Normal"/>
        <w:ind w:firstLine="567"/>
        <w:jc w:val="both"/>
        <w:rPr/>
      </w:pPr>
      <w:r>
        <w:rPr/>
        <w:t>Конечно, если реакция парня позитивная и ты видишь, что есть вероятность с ним о чем-то поболтать, может даже познакомиться и если тебя это привлекает, почему бы и нет?</w:t>
      </w:r>
    </w:p>
    <w:p>
      <w:pPr>
        <w:pStyle w:val="Normal"/>
        <w:ind w:firstLine="567"/>
        <w:jc w:val="both"/>
        <w:rPr/>
      </w:pPr>
      <w:r>
        <w:rPr/>
        <w:t>Пять похлопов – один фрагмент.</w:t>
      </w:r>
    </w:p>
    <w:p>
      <w:pPr>
        <w:pStyle w:val="Normal"/>
        <w:ind w:firstLine="567"/>
        <w:jc w:val="both"/>
        <w:rPr/>
      </w:pPr>
      <w:r>
        <w:rPr/>
      </w:r>
    </w:p>
    <w:p>
      <w:pPr>
        <w:pStyle w:val="Normal"/>
        <w:ind w:firstLine="567"/>
        <w:jc w:val="both"/>
        <w:rPr/>
      </w:pPr>
      <w:r>
        <w:rPr>
          <w:b/>
          <w:i/>
        </w:rPr>
        <w:t>1-030</w:t>
      </w:r>
      <w:r>
        <w:rPr/>
        <w:t xml:space="preserve">. </w:t>
      </w:r>
      <w:r>
        <w:rPr>
          <w:b/>
          <w:i/>
        </w:rPr>
        <w:t>Усиленное чтение</w:t>
      </w:r>
    </w:p>
    <w:p>
      <w:pPr>
        <w:pStyle w:val="Normal"/>
        <w:ind w:firstLine="567"/>
        <w:jc w:val="both"/>
        <w:rPr>
          <w:b/>
          <w:b/>
          <w:i/>
          <w:i/>
        </w:rPr>
      </w:pPr>
      <w:r>
        <w:rPr>
          <w:b/>
          <w:i/>
        </w:rPr>
      </w:r>
    </w:p>
    <w:p>
      <w:pPr>
        <w:pStyle w:val="Normal"/>
        <w:ind w:firstLine="567"/>
        <w:jc w:val="both"/>
        <w:rPr/>
      </w:pPr>
      <w:r>
        <w:rPr/>
        <w:t>Читаешь книгу. Когда заканчиваешь предложение и доходишь до точки, то произносишь – «преданность» (или другое слово, обозначающее ОзВ). И так каждый раз.</w:t>
      </w:r>
    </w:p>
    <w:p>
      <w:pPr>
        <w:pStyle w:val="Normal"/>
        <w:ind w:firstLine="567"/>
        <w:jc w:val="both"/>
        <w:rPr/>
      </w:pPr>
      <w:r>
        <w:rPr/>
        <w:t>Не пытаешься что-то выдавливать из себя, просто произносишь слово в конце каждого предложения. Смысл прочитанного при этом может несколько теряться с непривычки:)</w:t>
      </w:r>
    </w:p>
    <w:p>
      <w:pPr>
        <w:pStyle w:val="Normal"/>
        <w:ind w:firstLine="567"/>
        <w:jc w:val="both"/>
        <w:rPr/>
      </w:pPr>
      <w:r>
        <w:rPr/>
      </w:r>
    </w:p>
    <w:p>
      <w:pPr>
        <w:pStyle w:val="Normal"/>
        <w:ind w:firstLine="567"/>
        <w:jc w:val="both"/>
        <w:rPr/>
      </w:pPr>
      <w:r>
        <w:rPr>
          <w:b/>
          <w:i/>
        </w:rPr>
        <w:t>032</w:t>
      </w:r>
      <w:r>
        <w:rPr/>
        <w:t xml:space="preserve">. </w:t>
      </w:r>
      <w:r>
        <w:rPr>
          <w:b/>
          <w:i/>
        </w:rPr>
        <w:t>Контроль насыщенности жизни</w:t>
      </w:r>
    </w:p>
    <w:p>
      <w:pPr>
        <w:pStyle w:val="Normal"/>
        <w:ind w:firstLine="567"/>
        <w:jc w:val="both"/>
        <w:rPr>
          <w:b/>
          <w:b/>
          <w:i/>
          <w:i/>
        </w:rPr>
      </w:pPr>
      <w:r>
        <w:rPr>
          <w:b/>
          <w:i/>
        </w:rPr>
      </w:r>
    </w:p>
    <w:p>
      <w:pPr>
        <w:pStyle w:val="Normal"/>
        <w:ind w:firstLine="567"/>
        <w:jc w:val="both"/>
        <w:rPr/>
      </w:pPr>
      <w:r>
        <w:rPr/>
        <w:t>Раз в 15 минут задаешь себе вопрос - насколько сейчас насыщена, интересна моя жизнь, и ставишь оценку от 0 до 10 (пусть даже мысленно, но лучше письменно). Пол дня = один фрагмент.</w:t>
      </w:r>
    </w:p>
    <w:p>
      <w:pPr>
        <w:pStyle w:val="Normal"/>
        <w:ind w:firstLine="567"/>
        <w:jc w:val="both"/>
        <w:rPr/>
      </w:pPr>
      <w:r>
        <w:rPr/>
      </w:r>
    </w:p>
    <w:p>
      <w:pPr>
        <w:pStyle w:val="Normal"/>
        <w:ind w:firstLine="567"/>
        <w:jc w:val="both"/>
        <w:rPr/>
      </w:pPr>
      <w:r>
        <w:rPr>
          <w:b/>
          <w:i/>
        </w:rPr>
        <w:t>033</w:t>
      </w:r>
      <w:r>
        <w:rPr/>
        <w:t xml:space="preserve">. </w:t>
      </w:r>
      <w:r>
        <w:rPr>
          <w:b/>
          <w:i/>
        </w:rPr>
        <w:t>Прямо сейчас я себя убиваю</w:t>
      </w:r>
    </w:p>
    <w:p>
      <w:pPr>
        <w:pStyle w:val="Normal"/>
        <w:ind w:firstLine="567"/>
        <w:jc w:val="both"/>
        <w:rPr>
          <w:b/>
          <w:b/>
          <w:i/>
          <w:i/>
        </w:rPr>
      </w:pPr>
      <w:r>
        <w:rPr>
          <w:b/>
          <w:i/>
        </w:rPr>
      </w:r>
    </w:p>
    <w:p>
      <w:pPr>
        <w:pStyle w:val="Normal"/>
        <w:ind w:firstLine="567"/>
        <w:jc w:val="both"/>
        <w:rPr/>
      </w:pPr>
      <w:r>
        <w:rPr/>
        <w:t>Практика выполняется, когда нет ни ОзВ, ни ОФ. Произносишь фразу «сейчас у меня нет озаренного состояния, значит прямо сейчас я себя убиваю». И так пару раз в минуту, ничего порождать не надо.</w:t>
      </w:r>
    </w:p>
    <w:p>
      <w:pPr>
        <w:pStyle w:val="Normal"/>
        <w:ind w:firstLine="567"/>
        <w:jc w:val="both"/>
        <w:rPr/>
      </w:pPr>
      <w:r>
        <w:rPr/>
        <w:t>Если состояние вдруг стало приятным, то этот фрагмент завершен.</w:t>
      </w:r>
    </w:p>
    <w:p>
      <w:pPr>
        <w:pStyle w:val="Normal"/>
        <w:ind w:firstLine="567"/>
        <w:jc w:val="both"/>
        <w:rPr/>
      </w:pPr>
      <w:r>
        <w:rPr/>
      </w:r>
    </w:p>
    <w:p>
      <w:pPr>
        <w:pStyle w:val="Normal"/>
        <w:ind w:firstLine="567"/>
        <w:jc w:val="both"/>
        <w:rPr/>
      </w:pPr>
      <w:r>
        <w:rPr>
          <w:b/>
          <w:i/>
        </w:rPr>
        <w:t>034</w:t>
      </w:r>
      <w:r>
        <w:rPr/>
        <w:t xml:space="preserve">. </w:t>
      </w:r>
      <w:r>
        <w:rPr>
          <w:b/>
          <w:i/>
        </w:rPr>
        <w:t>Изучение наук фрагментами</w:t>
      </w:r>
    </w:p>
    <w:p>
      <w:pPr>
        <w:pStyle w:val="Normal"/>
        <w:ind w:firstLine="567"/>
        <w:jc w:val="both"/>
        <w:rPr>
          <w:b/>
          <w:b/>
          <w:i/>
          <w:i/>
        </w:rPr>
      </w:pPr>
      <w:r>
        <w:rPr>
          <w:b/>
          <w:i/>
        </w:rPr>
      </w:r>
    </w:p>
    <w:p>
      <w:pPr>
        <w:pStyle w:val="Normal"/>
        <w:ind w:firstLine="567"/>
        <w:jc w:val="both"/>
        <w:rPr/>
      </w:pPr>
      <w:r>
        <w:rPr/>
        <w:t>У меня была мечта, связанная с изучением наук: было бы здорово, если бы собрались сотни ученых и совместным трудом составили такой учебник по физике, чтобы любой мог подойти к полке, на которой стоит сотня томов, и с нуля дойти куда угодно. Я очень хочу, чтобы когда-нибудь такие учебники были написаны по всем наукам, и чтобы читать их было бы так же просто, как Майн Рида или Агату Кристи. Но потом до меня дошло, что несмотря на то, что было бы здорово, если бы такие учебники существовали, все-таки они могли бы играть лишь вспомогательную роль в идеальном самообразовании. Для того, чтобы это понять, и понять заодно, каким должно быть идеальное самообразование, рассмотрим следующую мысль: представь себе, что два человека открыли одну и ту же статью в Википедии и пролистали ее. Какова вероятность того, что в процессе чтения-пролистывания этим людям захотелось бы выучить, запомнить вообще все, что там написано? Какова вероятность того, что у них возникнет всплеск интереса к одной и той же теме в процессе чтения, и что они нажмут одну и ту же ссылку, чтобы почитать какую-то смежную информацию? Какова вероятность того, что и следующая и следующая нажатая ссылка будет одной и той же у них обоих? Да в общем нулевая вероятность. Интерес каждого человека движется строго индивидуальным путем. Это же совершенно ясно. Поэтому какие бы замечательные ни были бы написаны учебники, как последовательно и живо ты ни описывай материал, интерес конкретного человека никогда (!) не пойдет в точности тем же путем, как это изложено. Более того - именно последовательность изложения является существенным препятствием (!) к тому, чтобы у человека возник и остался живой интерес к чтению - просто потому, что его-то интерес движется совершенно хаотически! Сейчас мне захотелось почитать про Марс, и захотелось запомнить, что в его атмосфере 95% углекислого газа, а что там есть еще - ну не захотелось ни читать, ни запоминать. А потом я наткнулся на упоминание цианобактерий и прошел по ссылке, чтобы узнать, что это такое, а там наткнулся на упоминание архей и пошел читать про них. Потом вернулся к Марсу и так далее. Интерес движется именно так - хаотично, зигзагами, спиралями и прочими причудливыми траекториями, и этот алгоритм у каждого человека свой, индивидуальный, не похожий ни на чей другой. И если вместо того, чтобы двигаться вслед за вспышками своего интереса, сидеть и читать последовательные параграфы какой-то науки, то с этого и начинается умерщвление своих интересов. В школах и институтах эта практика достигла своего апогея, и там выжить могут только уникальные, редкие люди, у которых такой сильный интерес к науке, что даже такая практика его калечения, изнасилования не может его убить, и такой человек пробивается сквозь эту пытку и сохраняет хоть какой-то интерес к наукам. Это редчайший случай.</w:t>
      </w:r>
    </w:p>
    <w:p>
      <w:pPr>
        <w:pStyle w:val="Normal"/>
        <w:ind w:firstLine="567"/>
        <w:jc w:val="both"/>
        <w:rPr/>
      </w:pPr>
      <w:r>
        <w:rPr/>
        <w:t>Я предлагаю поступить иначе. Я считаю, что каждый человек должен создавать свой собственный учебник, следуя вспышкам своего интереса и проводя попутную работу по устранению деструктивных слепых уверенностей.</w:t>
      </w:r>
    </w:p>
    <w:p>
      <w:pPr>
        <w:pStyle w:val="Normal"/>
        <w:ind w:firstLine="567"/>
        <w:jc w:val="both"/>
        <w:rPr/>
      </w:pPr>
      <w:r>
        <w:rPr/>
        <w:t>1. Определи хотя бы грубо общую тему своего интереса, ну например «Микробиология» или «Марс». Создай файл с этим заголовком. Общая тема будет описывать «красную нить», вокруг которой будут появляться смежные темы.</w:t>
      </w:r>
    </w:p>
    <w:p>
      <w:pPr>
        <w:pStyle w:val="Normal"/>
        <w:ind w:firstLine="567"/>
        <w:jc w:val="both"/>
        <w:rPr/>
      </w:pPr>
      <w:r>
        <w:rPr/>
        <w:t>2. Открой любой источник информации, будь то Википедия или научно-популярная статья или учебник или узко-специальная книга по данной теме. Пролистай, пробегись взглядом и выхвати фрагмент, к которому возник всплеск интереса. Скопируй его к себе в файл, убери из цитаты все лишнее, в чем сейчас разбираться не хочется. Получившийся фрагмент сделай небольшим, достаточно 1-2 абзаца.</w:t>
      </w:r>
    </w:p>
    <w:p>
      <w:pPr>
        <w:pStyle w:val="Normal"/>
        <w:ind w:firstLine="567"/>
        <w:jc w:val="both"/>
        <w:rPr/>
      </w:pPr>
      <w:r>
        <w:rPr/>
        <w:t>3. Если в этом фрагменте есть новые для тебя термины, выдели их жирным шрифтом, чтобы потом, пробегая взглядом по своему «учебнику», можно было бы быстро их выхватывать взглядом.</w:t>
      </w:r>
    </w:p>
    <w:p>
      <w:pPr>
        <w:pStyle w:val="Normal"/>
        <w:ind w:firstLine="567"/>
        <w:jc w:val="both"/>
        <w:rPr/>
      </w:pPr>
      <w:r>
        <w:rPr/>
        <w:t>4. Спроси себя - хочется ли прямо сейчас еще поползать по источникам информации, создать еще один интересный фрагмент? Если нет - откладывай, ты вернешься к этому позже, если захочешь. А может и не вернешься - этого заранее предсказать невозможно.</w:t>
      </w:r>
    </w:p>
    <w:p>
      <w:pPr>
        <w:pStyle w:val="Normal"/>
        <w:ind w:firstLine="567"/>
        <w:jc w:val="both"/>
        <w:rPr/>
      </w:pPr>
      <w:r>
        <w:rPr/>
        <w:t>Составленный таким образом сборник фрагментов будет интересно перечитывать, или хотя бы просто быстро пробегаться по нему взглядом, чтобы освежить информацию. Если какой-то фрагмент повторять неинтересно, если он не закрепляется в памяти и возникает привычная по школьному опыту тяжесть самоизнасилования - безжалостно удаляй его.</w:t>
      </w:r>
    </w:p>
    <w:p>
      <w:pPr>
        <w:pStyle w:val="Normal"/>
        <w:ind w:firstLine="567"/>
        <w:jc w:val="both"/>
        <w:rPr/>
      </w:pPr>
      <w:r>
        <w:rPr/>
        <w:t>Попутно с этим необходимо время от времени освежать ясности, препятствующие работе деструктивных слепых уверенностей (СУ). Например есть СУ, что учиться надо начинать рано и непременно в школе или институте, по учебникам. Просто потому, что так все делают. Напоминай себе, что так же как и трахаться, кушать, гулять, играть в теннис и т.д. - точно так же в любом возрасте можно и необходимо получать удовольствие и от изучения наук, испытывания удивления, предвкушения, радости познания и всего прочего.</w:t>
      </w:r>
    </w:p>
    <w:p>
      <w:pPr>
        <w:pStyle w:val="Normal"/>
        <w:ind w:firstLine="567"/>
        <w:jc w:val="both"/>
        <w:rPr/>
      </w:pPr>
      <w:r>
        <w:rPr/>
        <w:t>Еще одна близкая к этой СУ – «Ты никогда не станешь специалистом, так как для этого надо учиться в университете по учебникам». Напоминай себе, что университеты и школы лишь убивают интерес к наукам. Вспомни свой опыт, когда сначала ты насиловала себя запоминанием скучной информации, а потом немедленно после экзамена все забывала. Спроси себя - что ты помнишь из школьной программы, на которую убито 10 лет жизни! Понаблюдай за жизнью тех, кто окончил университеты. Посмотри - есть ли у них сейчас интерес к науке? Продолжают ли они получать удовольствие от изучения наук? Отдай себе отчет в том, что ты не собираешься умирать в 30-40-50-60 лет, и что если ты будешь вот так в свободном темпе, в свободном стиле узнавать все больше и больше, то что помешает тебе лет через пять или десять или пятнадцать стать профессионалом в этой области, если для тебя это важно и если проснется сильный интерес? Десять лет свободного культивирования интереса! Это не только сделает тебя профессионалом, но и внесет мощный вклад в то, чтобы всю твою жизнь сделать более счастливой, насыщенной интересами и связанными с ними озаренными состояниями. В конце концов, если тебе захочется получить формальное свидетельство своей квалификации, то обладая таким огромным опытом культивирования интереса в этой области, обладая накопленными за годы тысячами фрагментов знаний, ты без какого либо труда сможешь получить формальное образование, войти в контакт с учеными, работающими в этой области. Немаловажно и то, что твои познания будут охватывать и многие смежные области знаний, и ты не превратишься в узколобого ученого, который ничего не знает, ничего не чувствует за пределами своей узкой специализации, и в силу этого его творчество кастрировано, высохло.</w:t>
      </w:r>
    </w:p>
    <w:p>
      <w:pPr>
        <w:pStyle w:val="Normal"/>
        <w:ind w:firstLine="567"/>
        <w:jc w:val="both"/>
        <w:rPr/>
      </w:pPr>
      <w:r>
        <w:rPr/>
        <w:t>И не забудь, что не обязательно быть ученым, чтобы быть счастливым и получать наслаждение от изучения наук.</w:t>
      </w:r>
    </w:p>
    <w:p>
      <w:pPr>
        <w:pStyle w:val="Normal"/>
        <w:ind w:firstLine="567"/>
        <w:jc w:val="both"/>
        <w:rPr/>
      </w:pPr>
      <w:r>
        <w:rPr/>
        <w:t>Пресекай попытки заставить себя перечитывать, пополнять свои файлы. Пресекай чувство вины за то, что сейчас этого делать не хочется. Отдавай себе отчет в том, что поначалу, возможно, несколько таких сборников не получат развития, и ты их попросту выкинешь. Интересы нельзя тянуть за ботву, чтобы они скорее росли. Позволь им пробуждаться и расти по своей внутренней логике.</w:t>
      </w:r>
    </w:p>
    <w:p>
      <w:pPr>
        <w:pStyle w:val="Normal"/>
        <w:ind w:firstLine="567"/>
        <w:jc w:val="both"/>
        <w:rPr/>
      </w:pPr>
      <w:r>
        <w:rPr/>
        <w:t>Мне кажется, что было бы интересным выкладывать свои сборники фрагментов в интернет, чтобы другие люди могли их просматривать, ведь там информация уже скомпонована оптимальным для одного человека образом, и высока вероятность того, что какой-то фрагмент тебе захочется целиком или частично утащить к себе.</w:t>
      </w:r>
    </w:p>
    <w:p>
      <w:pPr>
        <w:pStyle w:val="Normal"/>
        <w:ind w:firstLine="567"/>
        <w:jc w:val="both"/>
        <w:rPr/>
      </w:pPr>
      <w:r>
        <w:rPr/>
        <w:t>Ничто не мешает тебе завести сборники фрагментов сразу по нескольким магистральным направлениям.</w:t>
      </w:r>
    </w:p>
    <w:p>
      <w:pPr>
        <w:pStyle w:val="Normal"/>
        <w:ind w:firstLine="567"/>
        <w:jc w:val="both"/>
        <w:rPr/>
      </w:pPr>
      <w:r>
        <w:rPr/>
        <w:t>Три накопленных фрагмента по любым наукам = 1 фрагмент в практике накопления фрагментов.</w:t>
      </w:r>
    </w:p>
    <w:p>
      <w:pPr>
        <w:pStyle w:val="Normal"/>
        <w:ind w:firstLine="567"/>
        <w:jc w:val="both"/>
        <w:rPr/>
      </w:pPr>
      <w:r>
        <w:rPr/>
        <w:t>(Несмотря на все это, было бы очень здорово, чтобы была и такая возможность, как изучать всё с нуля и последовательно в учебнике, который написан очень понятно).</w:t>
      </w:r>
    </w:p>
    <w:p>
      <w:pPr>
        <w:pStyle w:val="Normal"/>
        <w:ind w:firstLine="567"/>
        <w:jc w:val="both"/>
        <w:rPr/>
      </w:pPr>
      <w:r>
        <w:rPr/>
      </w:r>
    </w:p>
    <w:p>
      <w:pPr>
        <w:pStyle w:val="Normal"/>
        <w:ind w:firstLine="567"/>
        <w:jc w:val="both"/>
        <w:rPr>
          <w:b/>
          <w:b/>
          <w:i/>
          <w:i/>
        </w:rPr>
      </w:pPr>
      <w:r>
        <w:rPr>
          <w:b/>
          <w:i/>
        </w:rPr>
        <w:t>035</w:t>
      </w:r>
      <w:r>
        <w:rPr/>
        <w:t xml:space="preserve">. </w:t>
      </w:r>
      <w:r>
        <w:rPr>
          <w:b/>
          <w:i/>
        </w:rPr>
        <w:t>Ответы на вопросы</w:t>
      </w:r>
    </w:p>
    <w:p>
      <w:pPr>
        <w:pStyle w:val="Normal"/>
        <w:ind w:firstLine="567"/>
        <w:jc w:val="both"/>
        <w:rPr>
          <w:b/>
          <w:b/>
          <w:i/>
          <w:i/>
        </w:rPr>
      </w:pPr>
      <w:r>
        <w:rPr>
          <w:b/>
          <w:i/>
        </w:rPr>
      </w:r>
    </w:p>
    <w:p>
      <w:pPr>
        <w:pStyle w:val="Normal"/>
        <w:ind w:firstLine="567"/>
        <w:jc w:val="both"/>
        <w:rPr/>
      </w:pPr>
      <w:r>
        <w:rPr/>
        <w:t>Эта практика может показаться нелепой. Она состоит в том, что ты стараешься отвечать ИМЕННО на заданный тебе вопрос. Обычно люди почти никогда этого не делают – они почти всегда отвечают на слегка измененный вопрос или сильно измененный, и никто этого не замечает.</w:t>
      </w:r>
    </w:p>
    <w:p>
      <w:pPr>
        <w:pStyle w:val="Normal"/>
        <w:ind w:firstLine="567"/>
        <w:jc w:val="both"/>
        <w:rPr/>
      </w:pPr>
      <w:r>
        <w:rPr/>
        <w:t>Ты можешь читать разговоры людей на форумах, выцеплять любой вопрос и тренироваться искренне отвечать на него, не меняя и не подменяя темы.</w:t>
      </w:r>
    </w:p>
    <w:p>
      <w:pPr>
        <w:pStyle w:val="Normal"/>
        <w:ind w:firstLine="567"/>
        <w:jc w:val="both"/>
        <w:rPr/>
      </w:pPr>
      <w:r>
        <w:rPr/>
      </w:r>
    </w:p>
    <w:p>
      <w:pPr>
        <w:pStyle w:val="Normal"/>
        <w:ind w:firstLine="567"/>
        <w:jc w:val="both"/>
        <w:rPr>
          <w:b/>
          <w:b/>
          <w:i/>
          <w:i/>
        </w:rPr>
      </w:pPr>
      <w:r>
        <w:rPr>
          <w:b/>
          <w:i/>
        </w:rPr>
        <w:t>036</w:t>
      </w:r>
      <w:r>
        <w:rPr/>
        <w:t xml:space="preserve">. </w:t>
      </w:r>
      <w:r>
        <w:rPr>
          <w:b/>
          <w:i/>
        </w:rPr>
        <w:t>Устранение привязанности к неприятным людям</w:t>
      </w:r>
    </w:p>
    <w:p>
      <w:pPr>
        <w:pStyle w:val="Normal"/>
        <w:ind w:firstLine="567"/>
        <w:jc w:val="both"/>
        <w:rPr>
          <w:b/>
          <w:b/>
          <w:i/>
          <w:i/>
        </w:rPr>
      </w:pPr>
      <w:r>
        <w:rPr>
          <w:b/>
          <w:i/>
        </w:rPr>
      </w:r>
    </w:p>
    <w:p>
      <w:pPr>
        <w:pStyle w:val="Normal"/>
        <w:ind w:firstLine="567"/>
        <w:jc w:val="both"/>
        <w:rPr/>
      </w:pPr>
      <w:r>
        <w:rPr/>
        <w:t>Берешь любого человека, который есть в твоей жизни, и с которым у тебя связаны возникающие НЭ.</w:t>
      </w:r>
    </w:p>
    <w:p>
      <w:pPr>
        <w:pStyle w:val="Normal"/>
        <w:ind w:firstLine="567"/>
        <w:jc w:val="both"/>
        <w:rPr/>
      </w:pPr>
      <w:r>
        <w:rPr/>
        <w:t>Читаешь его письма и проводишь анализ написанного, вспоминаешь его проявления и тоже анализируешь их, высказываешь предположения – почему он так сказал/сделал, что при этом он мог скорее всего испытывать.</w:t>
      </w:r>
    </w:p>
    <w:p>
      <w:pPr>
        <w:pStyle w:val="Normal"/>
        <w:ind w:firstLine="567"/>
        <w:jc w:val="both"/>
        <w:rPr/>
      </w:pPr>
      <w:r>
        <w:rPr/>
        <w:t>Высказываешь вслух или письменно свое отношение к этим проявлениям.</w:t>
      </w:r>
    </w:p>
    <w:p>
      <w:pPr>
        <w:pStyle w:val="Normal"/>
        <w:ind w:firstLine="567"/>
        <w:jc w:val="both"/>
        <w:rPr/>
      </w:pPr>
      <w:r>
        <w:rPr/>
        <w:t>Задаешь себе вопрос – почему до сих пор ты не выкинула этого человека из своей жизни? В самом ли деле нет такой возможности, или это у тебя такая форма мазохизма? Почему ты не изменила свои отношения с ним таким образом, чтобы перестать испытывать НЭ, если уж ты не хочешь или не можешь порвать с ним?</w:t>
      </w:r>
    </w:p>
    <w:p>
      <w:pPr>
        <w:pStyle w:val="Normal"/>
        <w:ind w:firstLine="567"/>
        <w:jc w:val="both"/>
        <w:rPr/>
      </w:pPr>
      <w:r>
        <w:rPr/>
        <w:t>Люди почти никогда не занимаются таким анализом и не ищут решений, принимая как должное свои страдания.</w:t>
      </w:r>
    </w:p>
    <w:p>
      <w:pPr>
        <w:pStyle w:val="Normal"/>
        <w:ind w:firstLine="567"/>
        <w:jc w:val="both"/>
        <w:rPr/>
      </w:pPr>
      <w:r>
        <w:rPr/>
      </w:r>
    </w:p>
    <w:p>
      <w:pPr>
        <w:pStyle w:val="Normal"/>
        <w:ind w:firstLine="567"/>
        <w:jc w:val="both"/>
        <w:rPr>
          <w:b/>
          <w:b/>
          <w:i/>
          <w:i/>
        </w:rPr>
      </w:pPr>
      <w:r>
        <w:rPr>
          <w:b/>
          <w:i/>
        </w:rPr>
        <w:t>037</w:t>
      </w:r>
      <w:r>
        <w:rPr/>
        <w:t xml:space="preserve">. </w:t>
      </w:r>
      <w:r>
        <w:rPr>
          <w:b/>
          <w:i/>
        </w:rPr>
        <w:t>Создание трезвого отношения к приятным людям</w:t>
      </w:r>
    </w:p>
    <w:p>
      <w:pPr>
        <w:pStyle w:val="Normal"/>
        <w:ind w:firstLine="567"/>
        <w:jc w:val="both"/>
        <w:rPr>
          <w:b/>
          <w:b/>
          <w:i/>
          <w:i/>
        </w:rPr>
      </w:pPr>
      <w:r>
        <w:rPr>
          <w:b/>
          <w:i/>
        </w:rPr>
      </w:r>
    </w:p>
    <w:p>
      <w:pPr>
        <w:pStyle w:val="Normal"/>
        <w:ind w:firstLine="567"/>
        <w:jc w:val="both"/>
        <w:rPr/>
      </w:pPr>
      <w:r>
        <w:rPr/>
        <w:t>Создать трезвое отношение к интересному, приятному человеку – это способ, с помощью которого ты сможешь получать максимум удовольствия от общения с ним, отвергнув все дорисовки и вытеснения, четко выделив его симпатичные качества. Если же этот человек окажется вовсе не симпатичным, это значит, что ты вынырнешь из отравляющих дорисовок, перестанешь уничтожать свою искренность, захочешь найти интересного и живого человека и увеличишь вероятность найти его.</w:t>
      </w:r>
    </w:p>
    <w:p>
      <w:pPr>
        <w:pStyle w:val="Normal"/>
        <w:ind w:firstLine="567"/>
        <w:jc w:val="both"/>
        <w:rPr/>
      </w:pPr>
      <w:r>
        <w:rPr/>
        <w:t>Возьми для исследования какого-нибудь симпатичного тебе человека</w:t>
      </w:r>
    </w:p>
    <w:p>
      <w:pPr>
        <w:pStyle w:val="Normal"/>
        <w:ind w:firstLine="567"/>
        <w:jc w:val="both"/>
        <w:rPr/>
      </w:pPr>
      <w:r>
        <w:rPr/>
        <w:t>1) приведи пример симпатичного его качества (например - он нежный)</w:t>
      </w:r>
    </w:p>
    <w:p>
      <w:pPr>
        <w:pStyle w:val="Normal"/>
        <w:ind w:firstLine="567"/>
        <w:jc w:val="both"/>
        <w:rPr/>
      </w:pPr>
      <w:r>
        <w:rPr/>
        <w:t>2) приведи пример проявления этого качества (например - он целует мои ножки)</w:t>
      </w:r>
    </w:p>
    <w:p>
      <w:pPr>
        <w:pStyle w:val="Normal"/>
        <w:ind w:firstLine="567"/>
        <w:jc w:val="both"/>
        <w:rPr/>
      </w:pPr>
      <w:r>
        <w:rPr/>
        <w:t>3) дай несколько интерпретаций причин такого его поведения</w:t>
      </w:r>
    </w:p>
    <w:p>
      <w:pPr>
        <w:pStyle w:val="Normal"/>
        <w:ind w:firstLine="567"/>
        <w:jc w:val="both"/>
        <w:rPr/>
      </w:pPr>
      <w:r>
        <w:rPr/>
        <w:t>(например:</w:t>
      </w:r>
    </w:p>
    <w:p>
      <w:pPr>
        <w:pStyle w:val="Normal"/>
        <w:ind w:firstLine="567"/>
        <w:jc w:val="both"/>
        <w:rPr/>
      </w:pPr>
      <w:r>
        <w:rPr/>
        <w:t>а) его возбуждает целовать мои ножки</w:t>
      </w:r>
    </w:p>
    <w:p>
      <w:pPr>
        <w:pStyle w:val="Normal"/>
        <w:ind w:firstLine="567"/>
        <w:jc w:val="both"/>
        <w:rPr/>
      </w:pPr>
      <w:r>
        <w:rPr/>
        <w:t>б) он хочет произвести на меня впечатление своей чувственностью, а на самом деле ему это безразлично</w:t>
      </w:r>
    </w:p>
    <w:p>
      <w:pPr>
        <w:pStyle w:val="Normal"/>
        <w:ind w:firstLine="567"/>
        <w:jc w:val="both"/>
        <w:rPr/>
      </w:pPr>
      <w:r>
        <w:rPr/>
        <w:t>в) он знает, что так надо поступать - совершать предварительные ласки, прежде чем трахнуть</w:t>
      </w:r>
    </w:p>
    <w:p>
      <w:pPr>
        <w:pStyle w:val="Normal"/>
        <w:ind w:firstLine="567"/>
        <w:jc w:val="both"/>
        <w:rPr/>
      </w:pPr>
      <w:r>
        <w:rPr/>
        <w:t>г) он делает это из чувства долга, так как знает, что мне это нравится.</w:t>
      </w:r>
    </w:p>
    <w:p>
      <w:pPr>
        <w:pStyle w:val="Normal"/>
        <w:ind w:firstLine="567"/>
        <w:jc w:val="both"/>
        <w:rPr/>
      </w:pPr>
      <w:r>
        <w:rPr/>
        <w:t>4) объясни - почему ты выбираешь именно выбранную тобой интерпретацию его поведения, проведи микроисследование - позадавай ему вопросы, скажи что-нибудь, посмотри и проанализируй его ответы, реакции.</w:t>
      </w:r>
    </w:p>
    <w:p>
      <w:pPr>
        <w:pStyle w:val="Normal"/>
        <w:ind w:firstLine="567"/>
        <w:jc w:val="both"/>
        <w:rPr/>
      </w:pPr>
      <w:r>
        <w:rPr/>
        <w:t>15-минутный разбор без отвлечений = 1 фрагмент.</w:t>
      </w:r>
    </w:p>
    <w:p>
      <w:pPr>
        <w:pStyle w:val="Normal"/>
        <w:ind w:firstLine="567"/>
        <w:jc w:val="both"/>
        <w:rPr/>
      </w:pPr>
      <w:r>
        <w:rPr/>
      </w:r>
    </w:p>
    <w:p>
      <w:pPr>
        <w:pStyle w:val="Normal"/>
        <w:ind w:firstLine="567"/>
        <w:jc w:val="both"/>
        <w:rPr>
          <w:b/>
          <w:b/>
          <w:i/>
          <w:i/>
        </w:rPr>
      </w:pPr>
      <w:r>
        <w:rPr>
          <w:b/>
          <w:i/>
        </w:rPr>
        <w:t>038</w:t>
      </w:r>
      <w:r>
        <w:rPr/>
        <w:t xml:space="preserve">. </w:t>
      </w:r>
      <w:r>
        <w:rPr>
          <w:b/>
          <w:i/>
        </w:rPr>
        <w:t>Изучение слов иностранного языка</w:t>
      </w:r>
    </w:p>
    <w:p>
      <w:pPr>
        <w:pStyle w:val="Normal"/>
        <w:ind w:firstLine="567"/>
        <w:jc w:val="both"/>
        <w:rPr>
          <w:b/>
          <w:b/>
          <w:i/>
          <w:i/>
        </w:rPr>
      </w:pPr>
      <w:r>
        <w:rPr>
          <w:b/>
          <w:i/>
        </w:rPr>
      </w:r>
    </w:p>
    <w:p>
      <w:pPr>
        <w:pStyle w:val="Normal"/>
        <w:ind w:firstLine="567"/>
        <w:jc w:val="both"/>
        <w:rPr/>
      </w:pPr>
      <w:r>
        <w:rPr/>
        <w:t>Тренировка памяти с помощью изучения иностранных слов может быть очень приятным действием, а может превратиться и в самоизнасилование.</w:t>
      </w:r>
    </w:p>
    <w:p>
      <w:pPr>
        <w:pStyle w:val="Normal"/>
        <w:ind w:firstLine="567"/>
        <w:jc w:val="both"/>
        <w:rPr/>
      </w:pPr>
      <w:r>
        <w:rPr/>
        <w:t>Для того, чтобы вместо отвращения испытывать ОзВ, необходимо использовать например такой подход:</w:t>
      </w:r>
    </w:p>
    <w:p>
      <w:pPr>
        <w:pStyle w:val="Normal"/>
        <w:ind w:firstLine="567"/>
        <w:jc w:val="both"/>
        <w:rPr/>
      </w:pPr>
      <w:r>
        <w:rPr/>
        <w:t>а) пролистываешь книжку или словарь, ждешь, пока не возникнет такой момент, когда ты натыкаешься на незнакомое слово, в отношении которого возникает интерес, любопытство, желание узнать – что оно обозначает. Лезешь в словарь, узнаешь значение слова и выписываешь его в черновой список. Целесообразно придумать «мнемоническое правило» для облегчения запоминания слова, например: «lopak» = «лужа»: «если идти по дороге и лопать бутер, можно плюхнуться в лужу». Как бы глупо ни звучала фраза, она может значительно упростить запоминание.</w:t>
      </w:r>
    </w:p>
    <w:p>
      <w:pPr>
        <w:pStyle w:val="Normal"/>
        <w:ind w:firstLine="567"/>
        <w:jc w:val="both"/>
        <w:rPr/>
      </w:pPr>
      <w:r>
        <w:rPr/>
        <w:t>в) продолжаешь пролистывание книги. Когда выписываешь второе слово, повторяешь первое.</w:t>
      </w:r>
    </w:p>
    <w:p>
      <w:pPr>
        <w:pStyle w:val="Normal"/>
        <w:ind w:firstLine="567"/>
        <w:jc w:val="both"/>
        <w:rPr/>
      </w:pPr>
      <w:r>
        <w:rPr/>
        <w:t>г) выписывая каждое последующее слово, повторяешь 10-20 предыдущих.</w:t>
      </w:r>
    </w:p>
    <w:p>
      <w:pPr>
        <w:pStyle w:val="Normal"/>
        <w:ind w:firstLine="567"/>
        <w:jc w:val="both"/>
        <w:rPr/>
      </w:pPr>
      <w:r>
        <w:rPr/>
        <w:t>15 минут = 1 фрагмент</w:t>
      </w:r>
    </w:p>
    <w:p>
      <w:pPr>
        <w:pStyle w:val="Normal"/>
        <w:ind w:firstLine="567"/>
        <w:jc w:val="both"/>
        <w:rPr/>
      </w:pPr>
      <w:r>
        <w:rPr/>
        <w:t>Если в процессе повторения выписанных слов оказывается, что какое-то слово упорно забывается – сразу вычеркиваешь его из чернового списка.</w:t>
      </w:r>
    </w:p>
    <w:p>
      <w:pPr>
        <w:pStyle w:val="Normal"/>
        <w:ind w:firstLine="567"/>
        <w:jc w:val="both"/>
        <w:rPr/>
      </w:pPr>
      <w:r>
        <w:rPr/>
        <w:t>Если в последующие дни при повторении какое-то слово забывается и усилие по его запоминанию неприятно – выкидывай его. Все равно оно останется у тебя в пассивной памяти и в будущем его запомнить будет легче, если оно снова попадется тебе на глаза. Устраняй жалость потери, жадность, когда выбрасываешь такие слова.</w:t>
      </w:r>
    </w:p>
    <w:p>
      <w:pPr>
        <w:pStyle w:val="Normal"/>
        <w:ind w:firstLine="567"/>
        <w:jc w:val="both"/>
        <w:rPr/>
      </w:pPr>
      <w:r>
        <w:rPr/>
        <w:t>Все это относится и к другим массивам данных: формулы, молекулы, даты и что угодно, что тебе хочется запоминать.</w:t>
      </w:r>
    </w:p>
    <w:p>
      <w:pPr>
        <w:pStyle w:val="Normal"/>
        <w:ind w:firstLine="567"/>
        <w:jc w:val="both"/>
        <w:rPr/>
      </w:pPr>
      <w:r>
        <w:rPr/>
      </w:r>
    </w:p>
    <w:p>
      <w:pPr>
        <w:pStyle w:val="Normal"/>
        <w:ind w:firstLine="567"/>
        <w:jc w:val="both"/>
        <w:rPr>
          <w:b/>
          <w:b/>
          <w:i/>
          <w:i/>
        </w:rPr>
      </w:pPr>
      <w:r>
        <w:rPr>
          <w:b/>
          <w:i/>
        </w:rPr>
        <w:t>039</w:t>
      </w:r>
      <w:r>
        <w:rPr/>
        <w:t xml:space="preserve">. </w:t>
      </w:r>
      <w:r>
        <w:rPr>
          <w:b/>
          <w:i/>
        </w:rPr>
        <w:t>Накопление ОзФа из путешествий</w:t>
      </w:r>
    </w:p>
    <w:p>
      <w:pPr>
        <w:pStyle w:val="Normal"/>
        <w:ind w:firstLine="567"/>
        <w:jc w:val="both"/>
        <w:rPr>
          <w:b/>
          <w:b/>
          <w:i/>
          <w:i/>
        </w:rPr>
      </w:pPr>
      <w:r>
        <w:rPr>
          <w:b/>
          <w:i/>
        </w:rPr>
      </w:r>
    </w:p>
    <w:p>
      <w:pPr>
        <w:pStyle w:val="Normal"/>
        <w:ind w:firstLine="567"/>
        <w:jc w:val="both"/>
        <w:rPr/>
      </w:pPr>
      <w:r>
        <w:rPr/>
        <w:t>Перебираешь в памяти произошедшее за сегодня, за неделю, за все время путешествий. Иногда какие-то воспоминания вдруг оказываются ярко резонирующими с каким-то ОзВ. Выписываешь его в качестве кандидата на ОзФа. Затем иногда перепроживаешь эти воспоминания, и оставляешь те, которые и в самом деле остались ОзФа.</w:t>
      </w:r>
    </w:p>
    <w:p>
      <w:pPr>
        <w:pStyle w:val="Normal"/>
        <w:ind w:firstLine="567"/>
        <w:jc w:val="both"/>
        <w:rPr/>
      </w:pPr>
      <w:r>
        <w:rPr/>
      </w:r>
    </w:p>
    <w:p>
      <w:pPr>
        <w:pStyle w:val="Normal"/>
        <w:ind w:firstLine="567"/>
        <w:jc w:val="both"/>
        <w:rPr>
          <w:b/>
          <w:b/>
          <w:i/>
          <w:i/>
        </w:rPr>
      </w:pPr>
      <w:r>
        <w:rPr>
          <w:b/>
          <w:i/>
        </w:rPr>
        <w:t>040</w:t>
      </w:r>
      <w:r>
        <w:rPr/>
        <w:t xml:space="preserve">. </w:t>
      </w:r>
      <w:r>
        <w:rPr>
          <w:b/>
          <w:i/>
        </w:rPr>
        <w:t>Посев интересов</w:t>
      </w:r>
    </w:p>
    <w:p>
      <w:pPr>
        <w:pStyle w:val="Normal"/>
        <w:ind w:firstLine="567"/>
        <w:jc w:val="both"/>
        <w:rPr>
          <w:b/>
          <w:b/>
          <w:i/>
          <w:i/>
        </w:rPr>
      </w:pPr>
      <w:r>
        <w:rPr>
          <w:b/>
          <w:i/>
        </w:rPr>
      </w:r>
    </w:p>
    <w:p>
      <w:pPr>
        <w:pStyle w:val="Normal"/>
        <w:ind w:firstLine="567"/>
        <w:jc w:val="both"/>
        <w:rPr/>
      </w:pPr>
      <w:r>
        <w:rPr/>
        <w:t>Открываешь Википедию на любом месте и начинаешь дальше бродить по ссылкам, ничего не фиксируя, не выписывая, перескакивая с место на место, не дочитывая – ну то есть читая в совершенно свободном режиме, следуя сиюминутным интересам.</w:t>
      </w:r>
    </w:p>
    <w:p>
      <w:pPr>
        <w:pStyle w:val="Normal"/>
        <w:ind w:firstLine="567"/>
        <w:jc w:val="both"/>
        <w:rPr/>
      </w:pPr>
      <w:r>
        <w:rPr/>
      </w:r>
    </w:p>
    <w:p>
      <w:pPr>
        <w:pStyle w:val="Normal"/>
        <w:ind w:firstLine="567"/>
        <w:jc w:val="both"/>
        <w:rPr>
          <w:b/>
          <w:b/>
          <w:i/>
          <w:i/>
        </w:rPr>
      </w:pPr>
      <w:r>
        <w:rPr>
          <w:b/>
          <w:i/>
        </w:rPr>
        <w:t>041</w:t>
      </w:r>
      <w:r>
        <w:rPr/>
        <w:t xml:space="preserve">. </w:t>
      </w:r>
      <w:r>
        <w:rPr>
          <w:b/>
          <w:i/>
        </w:rPr>
        <w:t>Порождение уверенности во время фоновой деятельности</w:t>
      </w:r>
    </w:p>
    <w:p>
      <w:pPr>
        <w:pStyle w:val="Normal"/>
        <w:ind w:firstLine="567"/>
        <w:jc w:val="both"/>
        <w:rPr>
          <w:b/>
          <w:b/>
          <w:i/>
          <w:i/>
        </w:rPr>
      </w:pPr>
      <w:r>
        <w:rPr>
          <w:b/>
          <w:i/>
        </w:rPr>
      </w:r>
    </w:p>
    <w:p>
      <w:pPr>
        <w:pStyle w:val="Normal"/>
        <w:ind w:firstLine="567"/>
        <w:jc w:val="both"/>
        <w:rPr/>
      </w:pPr>
      <w:r>
        <w:rPr/>
        <w:t>Читаешь книгу или валяешься в ванной или смотришь фильм, и при этом порождаешь уверенность, что за окном – зима (если сейчас лето), или другая страна, или другое время. Уверенность на счет всего этого у тебя так и так есть прямо сейчас, и она, как видно, совершенно не мешает активной деятельности любого рода. Например, сейчас ты уверена, что на улице лето, и что тебя зовут так-то, и что ты в таком-то городе и стране. Тренировка смены уверенности - очень интересное упражнение. Ты можешь раз в минуту отвлекаться от чтения/написания и порождать уверенность, что за окном зима. Таким образом ты совместишь чтение с практикой порождения уверенности.</w:t>
      </w:r>
    </w:p>
    <w:p>
      <w:pPr>
        <w:pStyle w:val="Normal"/>
        <w:ind w:firstLine="567"/>
        <w:jc w:val="both"/>
        <w:rPr/>
      </w:pPr>
      <w:r>
        <w:rPr/>
      </w:r>
    </w:p>
    <w:p>
      <w:pPr>
        <w:pStyle w:val="Normal"/>
        <w:ind w:firstLine="567"/>
        <w:jc w:val="both"/>
        <w:rPr>
          <w:b/>
          <w:b/>
          <w:i/>
          <w:i/>
        </w:rPr>
      </w:pPr>
      <w:r>
        <w:rPr>
          <w:b/>
          <w:i/>
        </w:rPr>
        <w:t>042</w:t>
      </w:r>
      <w:r>
        <w:rPr/>
        <w:t xml:space="preserve">. </w:t>
      </w:r>
      <w:r>
        <w:rPr>
          <w:b/>
          <w:i/>
        </w:rPr>
        <w:t>Физическая активность во время чтения</w:t>
      </w:r>
    </w:p>
    <w:p>
      <w:pPr>
        <w:pStyle w:val="Normal"/>
        <w:ind w:firstLine="567"/>
        <w:jc w:val="both"/>
        <w:rPr>
          <w:b/>
          <w:b/>
          <w:i/>
          <w:i/>
        </w:rPr>
      </w:pPr>
      <w:r>
        <w:rPr>
          <w:b/>
          <w:i/>
        </w:rPr>
      </w:r>
    </w:p>
    <w:p>
      <w:pPr>
        <w:pStyle w:val="Normal"/>
        <w:ind w:firstLine="567"/>
        <w:jc w:val="both"/>
        <w:rPr/>
      </w:pPr>
      <w:r>
        <w:rPr/>
        <w:t>Замеряешь - сколько максимум раз ты можешь поднять штангу. Допустим, 10. Берешь одну пятую - 2 раза, и именно по 2 раза поднимаешь ее в каждом подходе. Подняла штангу 2 раза и читаешь дальше. Спустя 1 минуту - еще 2 раза. 20 подходов = 1 фрагмент.</w:t>
      </w:r>
    </w:p>
    <w:p>
      <w:pPr>
        <w:pStyle w:val="Normal"/>
        <w:ind w:firstLine="567"/>
        <w:jc w:val="both"/>
        <w:rPr/>
      </w:pPr>
      <w:r>
        <w:rPr/>
      </w:r>
    </w:p>
    <w:p>
      <w:pPr>
        <w:pStyle w:val="Normal"/>
        <w:ind w:firstLine="567"/>
        <w:jc w:val="both"/>
        <w:rPr>
          <w:b/>
          <w:b/>
          <w:i/>
          <w:i/>
        </w:rPr>
      </w:pPr>
      <w:r>
        <w:rPr>
          <w:b/>
          <w:i/>
        </w:rPr>
        <w:t>043</w:t>
      </w:r>
      <w:r>
        <w:rPr/>
        <w:t xml:space="preserve">. </w:t>
      </w:r>
      <w:r>
        <w:rPr>
          <w:b/>
          <w:i/>
        </w:rPr>
        <w:t>Общая физическая активность</w:t>
      </w:r>
    </w:p>
    <w:p>
      <w:pPr>
        <w:pStyle w:val="Normal"/>
        <w:ind w:firstLine="567"/>
        <w:jc w:val="both"/>
        <w:rPr>
          <w:b/>
          <w:b/>
          <w:i/>
          <w:i/>
        </w:rPr>
      </w:pPr>
      <w:r>
        <w:rPr>
          <w:b/>
          <w:i/>
        </w:rPr>
      </w:r>
    </w:p>
    <w:p>
      <w:pPr>
        <w:pStyle w:val="Normal"/>
        <w:ind w:firstLine="567"/>
        <w:jc w:val="both"/>
        <w:rPr/>
      </w:pPr>
      <w:r>
        <w:rPr/>
        <w:t>За 1 фрагмент принимается примерно полчаса не очень плотной физической активности - свободный бег, большой теннис и т.д.</w:t>
      </w:r>
    </w:p>
    <w:p>
      <w:pPr>
        <w:pStyle w:val="Normal"/>
        <w:ind w:firstLine="567"/>
        <w:jc w:val="both"/>
        <w:rPr/>
      </w:pPr>
      <w:r>
        <w:rPr/>
      </w:r>
    </w:p>
    <w:p>
      <w:pPr>
        <w:pStyle w:val="Normal"/>
        <w:ind w:firstLine="567"/>
        <w:jc w:val="both"/>
        <w:rPr>
          <w:b/>
          <w:b/>
          <w:i/>
          <w:i/>
        </w:rPr>
      </w:pPr>
      <w:r>
        <w:rPr>
          <w:b/>
          <w:i/>
        </w:rPr>
        <w:t>044</w:t>
      </w:r>
      <w:r>
        <w:rPr/>
        <w:t xml:space="preserve">. </w:t>
      </w:r>
      <w:r>
        <w:rPr>
          <w:b/>
          <w:i/>
        </w:rPr>
        <w:t>Общая психическая активность</w:t>
      </w:r>
    </w:p>
    <w:p>
      <w:pPr>
        <w:pStyle w:val="Normal"/>
        <w:ind w:firstLine="567"/>
        <w:jc w:val="both"/>
        <w:rPr>
          <w:b/>
          <w:b/>
          <w:i/>
          <w:i/>
        </w:rPr>
      </w:pPr>
      <w:r>
        <w:rPr>
          <w:b/>
          <w:i/>
        </w:rPr>
      </w:r>
    </w:p>
    <w:p>
      <w:pPr>
        <w:pStyle w:val="Normal"/>
        <w:ind w:firstLine="567"/>
        <w:jc w:val="both"/>
        <w:rPr/>
      </w:pPr>
      <w:r>
        <w:rPr/>
        <w:t>За 1 фрагмент принимается примерно полчаса не очень плотной психической активности – чтение интересной художественной книги, интересный разговор и т.д.</w:t>
      </w:r>
    </w:p>
    <w:p>
      <w:pPr>
        <w:pStyle w:val="Normal"/>
        <w:ind w:firstLine="567"/>
        <w:jc w:val="both"/>
        <w:rPr/>
      </w:pPr>
      <w:r>
        <w:rPr/>
      </w:r>
    </w:p>
    <w:p>
      <w:pPr>
        <w:pStyle w:val="Normal"/>
        <w:ind w:firstLine="567"/>
        <w:jc w:val="both"/>
        <w:rPr>
          <w:b/>
          <w:b/>
          <w:i/>
          <w:i/>
        </w:rPr>
      </w:pPr>
      <w:r>
        <w:rPr>
          <w:b/>
          <w:i/>
        </w:rPr>
        <w:t>045</w:t>
      </w:r>
      <w:r>
        <w:rPr/>
        <w:t xml:space="preserve">. </w:t>
      </w:r>
      <w:r>
        <w:rPr>
          <w:b/>
          <w:i/>
        </w:rPr>
        <w:t>Общая интеллектуальная активность</w:t>
      </w:r>
    </w:p>
    <w:p>
      <w:pPr>
        <w:pStyle w:val="Normal"/>
        <w:ind w:firstLine="567"/>
        <w:jc w:val="both"/>
        <w:rPr>
          <w:b/>
          <w:b/>
          <w:i/>
          <w:i/>
        </w:rPr>
      </w:pPr>
      <w:r>
        <w:rPr>
          <w:b/>
          <w:i/>
        </w:rPr>
      </w:r>
    </w:p>
    <w:p>
      <w:pPr>
        <w:pStyle w:val="Normal"/>
        <w:ind w:firstLine="567"/>
        <w:jc w:val="both"/>
        <w:rPr/>
      </w:pPr>
      <w:r>
        <w:rPr/>
        <w:t>За 1 фрагмент принимается примерно полчаса не очень плотной интеллектуальной активности – чтение интересной научной или научно-популярной книги, где приходится поработать мозгами, дискуссия, в которой приходится поработать ими же, игра в игрушку, где требуется интеллект, и т.д.</w:t>
      </w:r>
    </w:p>
    <w:p>
      <w:pPr>
        <w:pStyle w:val="Normal"/>
        <w:ind w:firstLine="567"/>
        <w:jc w:val="both"/>
        <w:rPr/>
      </w:pPr>
      <w:r>
        <w:rPr/>
      </w:r>
    </w:p>
    <w:p>
      <w:pPr>
        <w:pStyle w:val="Normal"/>
        <w:ind w:firstLine="567"/>
        <w:jc w:val="both"/>
        <w:rPr>
          <w:b/>
          <w:b/>
          <w:i/>
          <w:i/>
        </w:rPr>
      </w:pPr>
      <w:r>
        <w:rPr>
          <w:b/>
          <w:i/>
        </w:rPr>
        <w:t>046</w:t>
      </w:r>
      <w:r>
        <w:rPr/>
        <w:t xml:space="preserve">. </w:t>
      </w:r>
      <w:r>
        <w:rPr>
          <w:b/>
          <w:i/>
        </w:rPr>
        <w:t>Общая сексуальная активность</w:t>
      </w:r>
    </w:p>
    <w:p>
      <w:pPr>
        <w:pStyle w:val="Normal"/>
        <w:ind w:firstLine="567"/>
        <w:jc w:val="both"/>
        <w:rPr>
          <w:b/>
          <w:b/>
          <w:i/>
          <w:i/>
        </w:rPr>
      </w:pPr>
      <w:r>
        <w:rPr>
          <w:b/>
          <w:i/>
        </w:rPr>
      </w:r>
    </w:p>
    <w:p>
      <w:pPr>
        <w:pStyle w:val="Normal"/>
        <w:ind w:firstLine="567"/>
        <w:jc w:val="both"/>
        <w:rPr/>
      </w:pPr>
      <w:r>
        <w:rPr/>
        <w:t>За 1 фрагмент принимается примерно 15 минут приятной сексуальной активности – занятие сексом в той или иной форме, мастурбация при приятных фантазиях или просмотре порно и т.д.</w:t>
      </w:r>
    </w:p>
    <w:p>
      <w:pPr>
        <w:pStyle w:val="Normal"/>
        <w:ind w:firstLine="567"/>
        <w:jc w:val="both"/>
        <w:rPr/>
      </w:pPr>
      <w:r>
        <w:rPr/>
      </w:r>
    </w:p>
    <w:p>
      <w:pPr>
        <w:pStyle w:val="Normal"/>
        <w:ind w:firstLine="567"/>
        <w:jc w:val="both"/>
        <w:rPr>
          <w:b/>
          <w:b/>
          <w:i/>
          <w:i/>
        </w:rPr>
      </w:pPr>
      <w:r>
        <w:rPr>
          <w:b/>
          <w:i/>
        </w:rPr>
        <w:t>047</w:t>
      </w:r>
      <w:r>
        <w:rPr/>
        <w:t xml:space="preserve">. </w:t>
      </w:r>
      <w:r>
        <w:rPr>
          <w:b/>
          <w:i/>
        </w:rPr>
        <w:t>Точечно-ситуативное устранение НЭ</w:t>
      </w:r>
    </w:p>
    <w:p>
      <w:pPr>
        <w:pStyle w:val="Normal"/>
        <w:ind w:firstLine="567"/>
        <w:jc w:val="both"/>
        <w:rPr>
          <w:b/>
          <w:b/>
          <w:i/>
          <w:i/>
        </w:rPr>
      </w:pPr>
      <w:r>
        <w:rPr>
          <w:b/>
          <w:i/>
        </w:rPr>
      </w:r>
    </w:p>
    <w:p>
      <w:pPr>
        <w:pStyle w:val="Normal"/>
        <w:ind w:firstLine="567"/>
        <w:jc w:val="both"/>
        <w:rPr/>
      </w:pPr>
      <w:r>
        <w:rPr/>
        <w:t xml:space="preserve">Выбери типовую ситуация с типовой НЭ. И прими решение, что ты будешь как можно чаще устранять именно эту НЭ и именно в выбранной типовой ситуации. </w:t>
      </w:r>
    </w:p>
    <w:p>
      <w:pPr>
        <w:pStyle w:val="Normal"/>
        <w:ind w:firstLine="567"/>
        <w:jc w:val="both"/>
        <w:rPr/>
      </w:pPr>
      <w:r>
        <w:rPr/>
        <w:t xml:space="preserve">Сделай так, чтобы эта ситуация массированно проявилась несколько раз (например по договоренности с тобой), и устрани НЭ. </w:t>
      </w:r>
    </w:p>
    <w:p>
      <w:pPr>
        <w:pStyle w:val="Normal"/>
        <w:ind w:firstLine="567"/>
        <w:jc w:val="both"/>
        <w:rPr/>
      </w:pPr>
      <w:r>
        <w:rPr/>
        <w:t>15 подходов = 1 фрагмент.</w:t>
      </w:r>
    </w:p>
    <w:p>
      <w:pPr>
        <w:pStyle w:val="Normal"/>
        <w:ind w:firstLine="567"/>
        <w:jc w:val="both"/>
        <w:rPr/>
      </w:pPr>
      <w:r>
        <w:rPr/>
      </w:r>
    </w:p>
    <w:p>
      <w:pPr>
        <w:pStyle w:val="Normal"/>
        <w:ind w:firstLine="567"/>
        <w:jc w:val="both"/>
        <w:rPr>
          <w:b/>
          <w:b/>
          <w:i/>
          <w:i/>
        </w:rPr>
      </w:pPr>
      <w:r>
        <w:rPr>
          <w:b/>
          <w:i/>
        </w:rPr>
        <w:t>048</w:t>
      </w:r>
      <w:r>
        <w:rPr/>
        <w:t xml:space="preserve">. </w:t>
      </w:r>
      <w:r>
        <w:rPr>
          <w:b/>
          <w:i/>
        </w:rPr>
        <w:t>Анти-подстилка</w:t>
      </w:r>
    </w:p>
    <w:p>
      <w:pPr>
        <w:pStyle w:val="Normal"/>
        <w:ind w:firstLine="567"/>
        <w:jc w:val="both"/>
        <w:rPr>
          <w:b/>
          <w:b/>
          <w:i/>
          <w:i/>
        </w:rPr>
      </w:pPr>
      <w:r>
        <w:rPr>
          <w:b/>
          <w:i/>
        </w:rPr>
      </w:r>
    </w:p>
    <w:p>
      <w:pPr>
        <w:pStyle w:val="Normal"/>
        <w:ind w:firstLine="567"/>
        <w:jc w:val="both"/>
        <w:rPr/>
      </w:pPr>
      <w:r>
        <w:rPr/>
        <w:t>Практика состоит в устранении механизма превращения в подстилку.</w:t>
      </w:r>
    </w:p>
    <w:p>
      <w:pPr>
        <w:pStyle w:val="Normal"/>
        <w:ind w:firstLine="567"/>
        <w:jc w:val="both"/>
        <w:rPr/>
      </w:pPr>
      <w:r>
        <w:rPr/>
        <w:t>1. Найди человека, с которым тебе хоть сколько-нибудь интересно, с которым хочется проводить время.</w:t>
      </w:r>
    </w:p>
    <w:p>
      <w:pPr>
        <w:pStyle w:val="Normal"/>
        <w:ind w:firstLine="567"/>
        <w:jc w:val="both"/>
        <w:rPr/>
      </w:pPr>
      <w:r>
        <w:rPr/>
        <w:t>2. Получай с ним максимальное удовольствие, которое возможно.</w:t>
      </w:r>
    </w:p>
    <w:p>
      <w:pPr>
        <w:pStyle w:val="Normal"/>
        <w:ind w:firstLine="567"/>
        <w:jc w:val="both"/>
        <w:rPr/>
      </w:pPr>
      <w:r>
        <w:rPr/>
        <w:t>3. Постоянно спрашивай себя, пока ты с ним – этого ли я сейчас хочу? Что именно я сейчас хочу?</w:t>
      </w:r>
    </w:p>
    <w:p>
      <w:pPr>
        <w:pStyle w:val="Normal"/>
        <w:ind w:firstLine="567"/>
        <w:jc w:val="both"/>
        <w:rPr/>
      </w:pPr>
      <w:r>
        <w:rPr/>
        <w:t>4. Реализуй свои желания, делай именно то, что хочешь, настаивай на своих желаниях.</w:t>
      </w:r>
    </w:p>
    <w:p>
      <w:pPr>
        <w:pStyle w:val="Normal"/>
        <w:ind w:firstLine="567"/>
        <w:jc w:val="both"/>
        <w:rPr/>
      </w:pPr>
      <w:r>
        <w:rPr/>
        <w:t>5. Трезво оценивай проявления этого человека.</w:t>
      </w:r>
    </w:p>
    <w:p>
      <w:pPr>
        <w:pStyle w:val="Normal"/>
        <w:ind w:firstLine="567"/>
        <w:jc w:val="both"/>
        <w:rPr/>
      </w:pPr>
      <w:r>
        <w:rPr/>
        <w:t>6. Контролируй насыщенность своей жизни, и если она упала, возьми паузу (уйди в туалет) и подумай, что ты делаешь не так – какие желания подавляешь, что делаешь из того, чего на самом деле не хочешь</w:t>
      </w:r>
    </w:p>
    <w:p>
      <w:pPr>
        <w:pStyle w:val="Normal"/>
        <w:ind w:firstLine="567"/>
        <w:jc w:val="both"/>
        <w:rPr/>
      </w:pPr>
      <w:r>
        <w:rPr/>
        <w:t>7. Вернись и измени ход событий в желаемом направлении.</w:t>
      </w:r>
    </w:p>
    <w:p>
      <w:pPr>
        <w:pStyle w:val="Normal"/>
        <w:ind w:firstLine="567"/>
        <w:jc w:val="both"/>
        <w:rPr/>
      </w:pPr>
      <w:r>
        <w:rPr/>
        <w:t>8. После встречи желательно сделать записи, зафиксировать прошедший опыт.</w:t>
      </w:r>
    </w:p>
    <w:p>
      <w:pPr>
        <w:pStyle w:val="Normal"/>
        <w:ind w:firstLine="567"/>
        <w:jc w:val="both"/>
        <w:rPr/>
      </w:pPr>
      <w:r>
        <w:rPr/>
        <w:t>Один час такой встречи с активной наблюдательной и исследовательской позицией = 1 фрагмент. Полчаса последующего записывания и анализа = 1 фрагмент.</w:t>
      </w:r>
    </w:p>
    <w:p>
      <w:pPr>
        <w:pStyle w:val="Normal"/>
        <w:ind w:firstLine="567"/>
        <w:jc w:val="both"/>
        <w:rPr/>
      </w:pPr>
      <w:r>
        <w:rPr/>
      </w:r>
    </w:p>
    <w:p>
      <w:pPr>
        <w:pStyle w:val="Normal"/>
        <w:ind w:firstLine="567"/>
        <w:jc w:val="both"/>
        <w:rPr>
          <w:b/>
          <w:b/>
          <w:i/>
          <w:i/>
        </w:rPr>
      </w:pPr>
      <w:r>
        <w:rPr>
          <w:b/>
          <w:i/>
        </w:rPr>
        <w:t>049</w:t>
      </w:r>
      <w:r>
        <w:rPr/>
        <w:t xml:space="preserve">. </w:t>
      </w:r>
      <w:r>
        <w:rPr>
          <w:b/>
          <w:i/>
        </w:rPr>
        <w:t>Выражение желания вслух (ВЖВ)</w:t>
      </w:r>
    </w:p>
    <w:p>
      <w:pPr>
        <w:pStyle w:val="Normal"/>
        <w:ind w:firstLine="567"/>
        <w:jc w:val="both"/>
        <w:rPr>
          <w:b/>
          <w:b/>
          <w:i/>
          <w:i/>
        </w:rPr>
      </w:pPr>
      <w:r>
        <w:rPr>
          <w:b/>
          <w:i/>
        </w:rPr>
      </w:r>
    </w:p>
    <w:p>
      <w:pPr>
        <w:pStyle w:val="Normal"/>
        <w:ind w:firstLine="567"/>
        <w:jc w:val="both"/>
        <w:rPr/>
      </w:pPr>
      <w:r>
        <w:rPr/>
        <w:t>Повторяешь вслух фразу, выражающую какое-либо твое существующее РЖ. Целесообразно брать для этой практики такое желание, которые по тем или иным причинам ты склонна в себе подавлять, например из-за неловкости. Можешь произносить, например: «хочу качать свои мышцы» (если ты стесняешься выглядеть глупо, качая штангу или играясь с гантелями). Эта практика приводит к тому, что желание укрепляется.</w:t>
      </w:r>
    </w:p>
    <w:p>
      <w:pPr>
        <w:pStyle w:val="Normal"/>
        <w:ind w:firstLine="567"/>
        <w:jc w:val="both"/>
        <w:rPr/>
      </w:pPr>
      <w:r>
        <w:rPr/>
      </w:r>
    </w:p>
    <w:p>
      <w:pPr>
        <w:pStyle w:val="Normal"/>
        <w:ind w:firstLine="567"/>
        <w:jc w:val="both"/>
        <w:rPr>
          <w:b/>
          <w:b/>
          <w:i/>
          <w:i/>
        </w:rPr>
      </w:pPr>
      <w:r>
        <w:rPr>
          <w:b/>
          <w:i/>
        </w:rPr>
        <w:t>050</w:t>
      </w:r>
      <w:r>
        <w:rPr/>
        <w:t xml:space="preserve">. </w:t>
      </w:r>
      <w:r>
        <w:rPr>
          <w:b/>
          <w:i/>
        </w:rPr>
        <w:t>Поиск «я»</w:t>
      </w:r>
    </w:p>
    <w:p>
      <w:pPr>
        <w:pStyle w:val="Normal"/>
        <w:ind w:firstLine="567"/>
        <w:jc w:val="both"/>
        <w:rPr>
          <w:b/>
          <w:b/>
          <w:i/>
          <w:i/>
        </w:rPr>
      </w:pPr>
      <w:r>
        <w:rPr>
          <w:b/>
          <w:i/>
        </w:rPr>
      </w:r>
    </w:p>
    <w:p>
      <w:pPr>
        <w:pStyle w:val="Normal"/>
        <w:ind w:firstLine="567"/>
        <w:jc w:val="both"/>
        <w:rPr/>
      </w:pPr>
      <w:r>
        <w:rPr/>
        <w:t>Обращаешь внимание на любое свое восприятие и задаешь вопрос: «это я?». И отвечаешь: «нет, это желание пожрать» или «нет, это ощущение в руке» и т.д.</w:t>
      </w:r>
    </w:p>
    <w:p>
      <w:pPr>
        <w:pStyle w:val="Normal"/>
        <w:ind w:firstLine="567"/>
        <w:jc w:val="both"/>
        <w:rPr/>
      </w:pPr>
      <w:r>
        <w:rPr/>
      </w:r>
    </w:p>
    <w:p>
      <w:pPr>
        <w:pStyle w:val="Normal"/>
        <w:ind w:firstLine="567"/>
        <w:jc w:val="both"/>
        <w:rPr>
          <w:b/>
          <w:b/>
          <w:i/>
          <w:i/>
        </w:rPr>
      </w:pPr>
      <w:r>
        <w:rPr>
          <w:b/>
          <w:i/>
        </w:rPr>
        <w:t>051</w:t>
      </w:r>
      <w:r>
        <w:rPr/>
        <w:t xml:space="preserve">. </w:t>
      </w:r>
      <w:r>
        <w:rPr>
          <w:b/>
          <w:i/>
        </w:rPr>
        <w:t>Игра в дуру или дурака</w:t>
      </w:r>
    </w:p>
    <w:p>
      <w:pPr>
        <w:pStyle w:val="Normal"/>
        <w:ind w:firstLine="567"/>
        <w:jc w:val="both"/>
        <w:rPr>
          <w:b/>
          <w:b/>
          <w:i/>
          <w:i/>
        </w:rPr>
      </w:pPr>
      <w:r>
        <w:rPr>
          <w:b/>
          <w:i/>
        </w:rPr>
      </w:r>
    </w:p>
    <w:p>
      <w:pPr>
        <w:pStyle w:val="Normal"/>
        <w:ind w:firstLine="567"/>
        <w:jc w:val="both"/>
        <w:rPr/>
      </w:pPr>
      <w:r>
        <w:rPr/>
        <w:t>Очень интересная практика для подтачивания своего ЧСВ. Договариваешься с приятелем, чтобы он тебя познакомил с кем-то из своих приятелей, и изображаешь натуральную дуру – говоришь с умным видом глупости, задаешь тупые вопросы, как дура смеешься – так, чтобы те люди поверили, что ты хоть и добродушная и милая, но все-таки полная дура.</w:t>
      </w:r>
    </w:p>
    <w:p>
      <w:pPr>
        <w:pStyle w:val="Normal"/>
        <w:ind w:firstLine="567"/>
        <w:jc w:val="both"/>
        <w:rPr/>
      </w:pPr>
      <w:r>
        <w:rPr/>
        <w:t>В последующем можно приходить в ту компанию, где у тебя уже есть образ идиотки, и пользоваться этим, наслаждаясь корчами и агонией своего ЧСВ и, главное, свободой от необходимости поддерживать свое ЧСВ. Испытываешь сопутствующее чувство необычайной свобод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Глава 10</w:t>
      </w:r>
    </w:p>
    <w:p>
      <w:pPr>
        <w:pStyle w:val="Normal"/>
        <w:ind w:firstLine="567"/>
        <w:jc w:val="center"/>
        <w:rPr>
          <w:b/>
          <w:b/>
        </w:rPr>
      </w:pPr>
      <w:r>
        <w:rPr>
          <w:b/>
        </w:rPr>
      </w:r>
    </w:p>
    <w:p>
      <w:pPr>
        <w:pStyle w:val="Normal"/>
        <w:ind w:firstLine="567"/>
        <w:jc w:val="center"/>
        <w:rPr>
          <w:b/>
          <w:b/>
        </w:rPr>
      </w:pPr>
      <w:r>
        <w:rPr>
          <w:b/>
        </w:rPr>
        <w:t>Жизнь на повышенных энергиях</w:t>
      </w:r>
    </w:p>
    <w:p>
      <w:pPr>
        <w:pStyle w:val="Normal"/>
        <w:ind w:firstLine="567"/>
        <w:jc w:val="both"/>
        <w:rPr>
          <w:rFonts w:eastAsia="Times New Roman"/>
        </w:rPr>
      </w:pPr>
      <w:r>
        <w:rPr>
          <w:rFonts w:eastAsia="Times New Roman"/>
        </w:rPr>
        <w:t xml:space="preserve"> </w:t>
      </w:r>
    </w:p>
    <w:p>
      <w:pPr>
        <w:pStyle w:val="Normal"/>
        <w:ind w:firstLine="567"/>
        <w:jc w:val="both"/>
        <w:rPr/>
      </w:pPr>
      <w:r>
        <w:rPr/>
      </w:r>
    </w:p>
    <w:p>
      <w:pPr>
        <w:pStyle w:val="Normal"/>
        <w:tabs>
          <w:tab w:val="clear" w:pos="708"/>
          <w:tab w:val="left" w:pos="6096" w:leader="none"/>
        </w:tabs>
        <w:ind w:firstLine="426"/>
        <w:jc w:val="both"/>
        <w:rPr>
          <w:i/>
          <w:i/>
        </w:rPr>
      </w:pPr>
      <w:r>
        <w:rPr>
          <w:i/>
        </w:rPr>
        <w:t>Содержание главы:</w:t>
      </w:r>
    </w:p>
    <w:p>
      <w:pPr>
        <w:pStyle w:val="Normal"/>
        <w:tabs>
          <w:tab w:val="clear" w:pos="708"/>
          <w:tab w:val="left" w:pos="6096" w:leader="none"/>
        </w:tabs>
        <w:jc w:val="both"/>
        <w:rPr/>
      </w:pPr>
      <w:r>
        <w:rPr>
          <w:sz w:val="20"/>
          <w:szCs w:val="20"/>
        </w:rPr>
        <w:t>10-01)</w:t>
      </w:r>
      <w:r>
        <w:rPr>
          <w:sz w:val="22"/>
          <w:szCs w:val="22"/>
        </w:rPr>
        <w:t xml:space="preserve"> Повышенная энергия, циклоны, обыденность</w:t>
      </w:r>
    </w:p>
    <w:p>
      <w:pPr>
        <w:pStyle w:val="Normal"/>
        <w:tabs>
          <w:tab w:val="clear" w:pos="708"/>
          <w:tab w:val="left" w:pos="6096" w:leader="none"/>
        </w:tabs>
        <w:jc w:val="both"/>
        <w:rPr>
          <w:sz w:val="22"/>
          <w:szCs w:val="22"/>
        </w:rPr>
      </w:pPr>
      <w:r>
        <w:rPr>
          <w:sz w:val="20"/>
          <w:szCs w:val="20"/>
        </w:rPr>
        <w:t>10-02)</w:t>
      </w:r>
      <w:r>
        <w:rPr>
          <w:sz w:val="22"/>
          <w:szCs w:val="22"/>
        </w:rPr>
        <w:t xml:space="preserve"> Условия достижения СПЭ</w:t>
      </w:r>
    </w:p>
    <w:p>
      <w:pPr>
        <w:pStyle w:val="Normal"/>
        <w:tabs>
          <w:tab w:val="clear" w:pos="708"/>
          <w:tab w:val="left" w:pos="6096" w:leader="none"/>
        </w:tabs>
        <w:jc w:val="both"/>
        <w:rPr/>
      </w:pPr>
      <w:r>
        <w:rPr>
          <w:sz w:val="20"/>
          <w:szCs w:val="20"/>
        </w:rPr>
        <w:t>10-03)</w:t>
      </w:r>
      <w:r>
        <w:rPr>
          <w:sz w:val="22"/>
          <w:szCs w:val="22"/>
        </w:rPr>
        <w:t xml:space="preserve"> Экологический контроль циклонов</w:t>
      </w:r>
    </w:p>
    <w:p>
      <w:pPr>
        <w:pStyle w:val="Normal"/>
        <w:tabs>
          <w:tab w:val="clear" w:pos="708"/>
          <w:tab w:val="left" w:pos="6096" w:leader="none"/>
        </w:tabs>
        <w:jc w:val="both"/>
        <w:rPr/>
      </w:pPr>
      <w:r>
        <w:rPr>
          <w:sz w:val="20"/>
          <w:szCs w:val="20"/>
        </w:rPr>
        <w:t>10-04)</w:t>
      </w:r>
      <w:r>
        <w:rPr>
          <w:sz w:val="22"/>
          <w:szCs w:val="22"/>
        </w:rPr>
        <w:t xml:space="preserve"> Наслоения ОФ. Базисный и второй слои ОФ</w:t>
      </w:r>
    </w:p>
    <w:p>
      <w:pPr>
        <w:pStyle w:val="Normal"/>
        <w:tabs>
          <w:tab w:val="clear" w:pos="708"/>
          <w:tab w:val="left" w:pos="6096" w:leader="none"/>
        </w:tabs>
        <w:jc w:val="both"/>
        <w:rPr/>
      </w:pPr>
      <w:r>
        <w:rPr>
          <w:sz w:val="20"/>
          <w:szCs w:val="20"/>
        </w:rPr>
        <w:t>10-05)</w:t>
      </w:r>
      <w:r>
        <w:rPr>
          <w:sz w:val="22"/>
          <w:szCs w:val="22"/>
        </w:rPr>
        <w:t xml:space="preserve"> Формирование двухслойного ОФ</w:t>
      </w:r>
    </w:p>
    <w:p>
      <w:pPr>
        <w:pStyle w:val="Normal"/>
        <w:tabs>
          <w:tab w:val="clear" w:pos="708"/>
          <w:tab w:val="left" w:pos="6096" w:leader="none"/>
        </w:tabs>
        <w:jc w:val="both"/>
        <w:rPr/>
      </w:pPr>
      <w:r>
        <w:rPr>
          <w:sz w:val="20"/>
          <w:szCs w:val="20"/>
        </w:rPr>
        <w:t>10-06)</w:t>
      </w:r>
      <w:r>
        <w:rPr>
          <w:sz w:val="22"/>
          <w:szCs w:val="22"/>
        </w:rPr>
        <w:t xml:space="preserve"> 2-ОФ как резонатор для наслаждения</w:t>
      </w:r>
    </w:p>
    <w:p>
      <w:pPr>
        <w:pStyle w:val="Normal"/>
        <w:tabs>
          <w:tab w:val="clear" w:pos="708"/>
          <w:tab w:val="left" w:pos="6096" w:leader="none"/>
        </w:tabs>
        <w:jc w:val="both"/>
        <w:rPr>
          <w:sz w:val="22"/>
          <w:szCs w:val="22"/>
        </w:rPr>
      </w:pPr>
      <w:r>
        <w:rPr>
          <w:sz w:val="20"/>
          <w:szCs w:val="20"/>
        </w:rPr>
        <w:t>10-07)</w:t>
      </w:r>
      <w:r>
        <w:rPr>
          <w:sz w:val="22"/>
          <w:szCs w:val="22"/>
        </w:rPr>
        <w:t xml:space="preserve"> Озаренные ощущения в СПЭ</w:t>
      </w:r>
    </w:p>
    <w:p>
      <w:pPr>
        <w:pStyle w:val="Normal"/>
        <w:tabs>
          <w:tab w:val="clear" w:pos="708"/>
          <w:tab w:val="left" w:pos="6096" w:leader="none"/>
        </w:tabs>
        <w:jc w:val="both"/>
        <w:rPr>
          <w:sz w:val="22"/>
          <w:szCs w:val="22"/>
        </w:rPr>
      </w:pPr>
      <w:r>
        <w:rPr>
          <w:sz w:val="20"/>
          <w:szCs w:val="20"/>
        </w:rPr>
        <w:t>10-08)</w:t>
      </w:r>
      <w:r>
        <w:rPr>
          <w:sz w:val="22"/>
          <w:szCs w:val="22"/>
        </w:rPr>
        <w:t xml:space="preserve"> Образ жизни в СПЭ. 2-Я.</w:t>
      </w:r>
    </w:p>
    <w:p>
      <w:pPr>
        <w:pStyle w:val="Normal"/>
        <w:tabs>
          <w:tab w:val="clear" w:pos="708"/>
          <w:tab w:val="left" w:pos="6096" w:leader="none"/>
        </w:tabs>
        <w:jc w:val="both"/>
        <w:rPr/>
      </w:pPr>
      <w:r>
        <w:rPr>
          <w:sz w:val="20"/>
          <w:szCs w:val="20"/>
        </w:rPr>
        <w:t>10-09)</w:t>
      </w:r>
      <w:r>
        <w:rPr>
          <w:sz w:val="22"/>
          <w:szCs w:val="22"/>
        </w:rPr>
        <w:t xml:space="preserve"> Проблема выросшей интенсивности вспышек НЭ.</w:t>
      </w:r>
    </w:p>
    <w:p>
      <w:pPr>
        <w:pStyle w:val="Normal"/>
        <w:tabs>
          <w:tab w:val="clear" w:pos="708"/>
          <w:tab w:val="left" w:pos="6096" w:leader="none"/>
        </w:tabs>
        <w:jc w:val="both"/>
        <w:rPr/>
      </w:pPr>
      <w:r>
        <w:rPr>
          <w:sz w:val="20"/>
          <w:szCs w:val="20"/>
        </w:rPr>
        <w:t>10-10)</w:t>
      </w:r>
      <w:r>
        <w:rPr>
          <w:sz w:val="22"/>
          <w:szCs w:val="22"/>
        </w:rPr>
        <w:t xml:space="preserve"> Глубокое верхнее наслаждение.</w:t>
      </w:r>
    </w:p>
    <w:p>
      <w:pPr>
        <w:pStyle w:val="Normal"/>
        <w:tabs>
          <w:tab w:val="clear" w:pos="708"/>
          <w:tab w:val="left" w:pos="6096" w:leader="none"/>
        </w:tabs>
        <w:jc w:val="both"/>
        <w:rPr>
          <w:sz w:val="22"/>
          <w:szCs w:val="22"/>
        </w:rPr>
      </w:pPr>
      <w:r>
        <w:rPr>
          <w:sz w:val="20"/>
          <w:szCs w:val="20"/>
        </w:rPr>
        <w:t>10-11)</w:t>
      </w:r>
      <w:r>
        <w:rPr>
          <w:sz w:val="22"/>
          <w:szCs w:val="22"/>
        </w:rPr>
        <w:t xml:space="preserve"> Контроль адекватности.</w:t>
      </w:r>
    </w:p>
    <w:p>
      <w:pPr>
        <w:pStyle w:val="Normal"/>
        <w:tabs>
          <w:tab w:val="clear" w:pos="708"/>
          <w:tab w:val="left" w:pos="6096" w:leader="none"/>
        </w:tabs>
        <w:jc w:val="both"/>
        <w:rPr/>
      </w:pPr>
      <w:r>
        <w:rPr>
          <w:sz w:val="20"/>
          <w:szCs w:val="20"/>
        </w:rPr>
        <w:t>10-12)</w:t>
      </w:r>
      <w:r>
        <w:rPr>
          <w:sz w:val="22"/>
          <w:szCs w:val="22"/>
        </w:rPr>
        <w:t xml:space="preserve"> Потребность в глубоких исследованиях.</w:t>
      </w:r>
    </w:p>
    <w:p>
      <w:pPr>
        <w:pStyle w:val="Normal"/>
        <w:tabs>
          <w:tab w:val="clear" w:pos="708"/>
          <w:tab w:val="left" w:pos="6096" w:leader="none"/>
        </w:tabs>
        <w:jc w:val="both"/>
        <w:rPr>
          <w:sz w:val="22"/>
          <w:szCs w:val="22"/>
        </w:rPr>
      </w:pPr>
      <w:r>
        <w:rPr>
          <w:sz w:val="20"/>
          <w:szCs w:val="20"/>
        </w:rPr>
        <w:t>10-13)</w:t>
      </w:r>
      <w:r>
        <w:rPr>
          <w:sz w:val="22"/>
          <w:szCs w:val="22"/>
        </w:rPr>
        <w:t xml:space="preserve"> Опыление.</w:t>
      </w:r>
    </w:p>
    <w:p>
      <w:pPr>
        <w:pStyle w:val="Normal"/>
        <w:tabs>
          <w:tab w:val="clear" w:pos="708"/>
          <w:tab w:val="left" w:pos="6096" w:leader="none"/>
        </w:tabs>
        <w:jc w:val="both"/>
        <w:rPr/>
      </w:pPr>
      <w:r>
        <w:rPr>
          <w:sz w:val="20"/>
          <w:szCs w:val="20"/>
        </w:rPr>
        <w:t>10-14)</w:t>
      </w:r>
      <w:r>
        <w:rPr>
          <w:sz w:val="22"/>
          <w:szCs w:val="22"/>
        </w:rPr>
        <w:t xml:space="preserve"> Озаренное ожидание.</w:t>
      </w:r>
    </w:p>
    <w:p>
      <w:pPr>
        <w:pStyle w:val="Normal"/>
        <w:tabs>
          <w:tab w:val="clear" w:pos="708"/>
          <w:tab w:val="left" w:pos="6096" w:leader="none"/>
        </w:tabs>
        <w:jc w:val="both"/>
        <w:rPr/>
      </w:pPr>
      <w:r>
        <w:rPr>
          <w:sz w:val="20"/>
          <w:szCs w:val="20"/>
        </w:rPr>
        <w:t>10-15)</w:t>
      </w:r>
      <w:r>
        <w:rPr>
          <w:sz w:val="22"/>
          <w:szCs w:val="22"/>
        </w:rPr>
        <w:t xml:space="preserve"> Механизм обратной положительной связи в Селекции.</w:t>
      </w:r>
    </w:p>
    <w:p>
      <w:pPr>
        <w:pStyle w:val="Normal"/>
        <w:tabs>
          <w:tab w:val="clear" w:pos="708"/>
          <w:tab w:val="left" w:pos="6096" w:leader="none"/>
        </w:tabs>
        <w:jc w:val="both"/>
        <w:rPr/>
      </w:pPr>
      <w:r>
        <w:rPr>
          <w:sz w:val="20"/>
          <w:szCs w:val="20"/>
        </w:rPr>
        <w:t>10-16)</w:t>
      </w:r>
      <w:r>
        <w:rPr>
          <w:sz w:val="22"/>
          <w:szCs w:val="22"/>
        </w:rPr>
        <w:t xml:space="preserve"> Баланс значимостей.</w:t>
      </w:r>
    </w:p>
    <w:p>
      <w:pPr>
        <w:pStyle w:val="Normal"/>
        <w:tabs>
          <w:tab w:val="clear" w:pos="708"/>
          <w:tab w:val="left" w:pos="6096" w:leader="none"/>
        </w:tabs>
        <w:jc w:val="both"/>
        <w:rPr/>
      </w:pPr>
      <w:r>
        <w:rPr>
          <w:sz w:val="20"/>
          <w:szCs w:val="20"/>
        </w:rPr>
        <w:t>10-17)</w:t>
      </w:r>
      <w:r>
        <w:rPr>
          <w:sz w:val="22"/>
          <w:szCs w:val="22"/>
        </w:rPr>
        <w:t xml:space="preserve"> Экспансия настоящего.</w:t>
      </w:r>
    </w:p>
    <w:p>
      <w:pPr>
        <w:pStyle w:val="Normal"/>
        <w:tabs>
          <w:tab w:val="clear" w:pos="708"/>
          <w:tab w:val="left" w:pos="6096" w:leader="none"/>
        </w:tabs>
        <w:jc w:val="both"/>
        <w:rPr/>
      </w:pPr>
      <w:r>
        <w:rPr>
          <w:sz w:val="20"/>
          <w:szCs w:val="20"/>
        </w:rPr>
        <w:t>10-18)</w:t>
      </w:r>
      <w:r>
        <w:rPr>
          <w:sz w:val="22"/>
          <w:szCs w:val="22"/>
        </w:rPr>
        <w:t xml:space="preserve"> Анализ почвы, на которой произрастают рж.</w:t>
      </w:r>
    </w:p>
    <w:p>
      <w:pPr>
        <w:pStyle w:val="Normal"/>
        <w:tabs>
          <w:tab w:val="clear" w:pos="708"/>
          <w:tab w:val="left" w:pos="6096" w:leader="none"/>
        </w:tabs>
        <w:jc w:val="both"/>
        <w:rPr/>
      </w:pPr>
      <w:r>
        <w:rPr>
          <w:sz w:val="20"/>
          <w:szCs w:val="20"/>
        </w:rPr>
        <w:t>10-19)</w:t>
      </w:r>
      <w:r>
        <w:rPr>
          <w:sz w:val="22"/>
          <w:szCs w:val="22"/>
        </w:rPr>
        <w:t xml:space="preserve"> СУ и мж – основание многих рж.</w:t>
      </w:r>
    </w:p>
    <w:p>
      <w:pPr>
        <w:pStyle w:val="Normal"/>
        <w:tabs>
          <w:tab w:val="clear" w:pos="708"/>
          <w:tab w:val="left" w:pos="6096" w:leader="none"/>
        </w:tabs>
        <w:jc w:val="both"/>
        <w:rPr/>
      </w:pPr>
      <w:r>
        <w:rPr>
          <w:sz w:val="20"/>
          <w:szCs w:val="20"/>
        </w:rPr>
        <w:t>10-20)</w:t>
      </w:r>
      <w:r>
        <w:rPr>
          <w:sz w:val="22"/>
          <w:szCs w:val="22"/>
        </w:rPr>
        <w:t xml:space="preserve"> Личное позиционирование как тормоз.</w:t>
      </w:r>
    </w:p>
    <w:p>
      <w:pPr>
        <w:pStyle w:val="Normal"/>
        <w:tabs>
          <w:tab w:val="clear" w:pos="708"/>
          <w:tab w:val="left" w:pos="6096" w:leader="none"/>
        </w:tabs>
        <w:jc w:val="both"/>
        <w:rPr/>
      </w:pPr>
      <w:r>
        <w:rPr>
          <w:sz w:val="20"/>
          <w:szCs w:val="20"/>
        </w:rPr>
        <w:t>10-21)</w:t>
      </w:r>
      <w:r>
        <w:rPr>
          <w:sz w:val="22"/>
          <w:szCs w:val="22"/>
        </w:rPr>
        <w:t xml:space="preserve"> Общие рассуждения о хаосе и эволюции</w:t>
      </w:r>
    </w:p>
    <w:p>
      <w:pPr>
        <w:pStyle w:val="Normal"/>
        <w:tabs>
          <w:tab w:val="clear" w:pos="708"/>
          <w:tab w:val="left" w:pos="6096" w:leader="none"/>
        </w:tabs>
        <w:jc w:val="both"/>
        <w:rPr/>
      </w:pPr>
      <w:r>
        <w:rPr>
          <w:sz w:val="20"/>
          <w:szCs w:val="20"/>
        </w:rPr>
        <w:t>10-22)</w:t>
      </w:r>
      <w:r>
        <w:rPr>
          <w:sz w:val="22"/>
          <w:szCs w:val="22"/>
        </w:rPr>
        <w:t xml:space="preserve"> Хаос и эволюция в области восприятий</w:t>
      </w:r>
    </w:p>
    <w:p>
      <w:pPr>
        <w:pStyle w:val="Normal"/>
        <w:tabs>
          <w:tab w:val="clear" w:pos="708"/>
          <w:tab w:val="left" w:pos="6096" w:leader="none"/>
        </w:tabs>
        <w:jc w:val="both"/>
        <w:rPr/>
      </w:pPr>
      <w:r>
        <w:rPr>
          <w:sz w:val="20"/>
          <w:szCs w:val="20"/>
        </w:rPr>
        <w:t>10-23)</w:t>
      </w:r>
      <w:r>
        <w:rPr>
          <w:sz w:val="22"/>
          <w:szCs w:val="22"/>
        </w:rPr>
        <w:t xml:space="preserve"> Атомарные и молекулярные состояния</w:t>
      </w:r>
    </w:p>
    <w:p>
      <w:pPr>
        <w:pStyle w:val="Normal"/>
        <w:tabs>
          <w:tab w:val="clear" w:pos="708"/>
          <w:tab w:val="left" w:pos="6096" w:leader="none"/>
        </w:tabs>
        <w:jc w:val="both"/>
        <w:rPr/>
      </w:pPr>
      <w:r>
        <w:rPr>
          <w:sz w:val="20"/>
          <w:szCs w:val="20"/>
        </w:rPr>
        <w:t>10-24)</w:t>
      </w:r>
      <w:r>
        <w:rPr>
          <w:sz w:val="22"/>
          <w:szCs w:val="22"/>
        </w:rPr>
        <w:t xml:space="preserve"> Твердое озаренное предпочтение (ТОПик:)</w:t>
      </w:r>
    </w:p>
    <w:p>
      <w:pPr>
        <w:pStyle w:val="Normal"/>
        <w:tabs>
          <w:tab w:val="clear" w:pos="708"/>
          <w:tab w:val="left" w:pos="6096" w:leader="none"/>
        </w:tabs>
        <w:jc w:val="both"/>
        <w:rPr/>
      </w:pPr>
      <w:r>
        <w:rPr>
          <w:sz w:val="20"/>
          <w:szCs w:val="20"/>
        </w:rPr>
        <w:t>10-25)</w:t>
      </w:r>
      <w:r>
        <w:rPr>
          <w:sz w:val="22"/>
          <w:szCs w:val="22"/>
        </w:rPr>
        <w:t xml:space="preserve"> Озаренная эволюционная триада</w:t>
      </w:r>
    </w:p>
    <w:p>
      <w:pPr>
        <w:pStyle w:val="Normal"/>
        <w:tabs>
          <w:tab w:val="clear" w:pos="708"/>
          <w:tab w:val="left" w:pos="6096" w:leader="none"/>
        </w:tabs>
        <w:jc w:val="both"/>
        <w:rPr/>
      </w:pPr>
      <w:r>
        <w:rPr>
          <w:sz w:val="20"/>
          <w:szCs w:val="20"/>
        </w:rPr>
        <w:t>10-26)</w:t>
      </w:r>
      <w:r>
        <w:rPr>
          <w:sz w:val="22"/>
          <w:szCs w:val="22"/>
        </w:rPr>
        <w:t xml:space="preserve"> Три режима функционирования ТОПика</w:t>
      </w:r>
    </w:p>
    <w:p>
      <w:pPr>
        <w:pStyle w:val="Normal"/>
        <w:tabs>
          <w:tab w:val="clear" w:pos="708"/>
          <w:tab w:val="left" w:pos="6096" w:leader="none"/>
        </w:tabs>
        <w:jc w:val="both"/>
        <w:rPr>
          <w:sz w:val="20"/>
          <w:szCs w:val="20"/>
        </w:rPr>
      </w:pPr>
      <w:r>
        <w:rPr>
          <w:sz w:val="20"/>
          <w:szCs w:val="20"/>
        </w:rPr>
        <w:t>10-27)</w:t>
      </w:r>
      <w:r>
        <w:rPr>
          <w:sz w:val="22"/>
          <w:szCs w:val="22"/>
        </w:rPr>
        <w:t xml:space="preserve"> Побочные явления при синхронном режиме</w:t>
      </w:r>
    </w:p>
    <w:p>
      <w:pPr>
        <w:pStyle w:val="Normal"/>
        <w:tabs>
          <w:tab w:val="clear" w:pos="708"/>
          <w:tab w:val="left" w:pos="6096" w:leader="none"/>
        </w:tabs>
        <w:jc w:val="both"/>
        <w:rPr/>
      </w:pPr>
      <w:r>
        <w:rPr>
          <w:sz w:val="20"/>
          <w:szCs w:val="20"/>
        </w:rPr>
        <w:t>10-28)</w:t>
      </w:r>
      <w:r>
        <w:rPr>
          <w:sz w:val="22"/>
          <w:szCs w:val="22"/>
        </w:rPr>
        <w:t xml:space="preserve"> Самоидентификация при синхронном режиме</w:t>
      </w:r>
    </w:p>
    <w:p>
      <w:pPr>
        <w:pStyle w:val="Normal"/>
        <w:tabs>
          <w:tab w:val="clear" w:pos="708"/>
          <w:tab w:val="left" w:pos="6096" w:leader="none"/>
        </w:tabs>
        <w:jc w:val="both"/>
        <w:rPr/>
      </w:pPr>
      <w:r>
        <w:rPr>
          <w:sz w:val="20"/>
          <w:szCs w:val="20"/>
        </w:rPr>
        <w:t>10-29)</w:t>
      </w:r>
      <w:r>
        <w:rPr>
          <w:sz w:val="22"/>
          <w:szCs w:val="22"/>
        </w:rPr>
        <w:t xml:space="preserve"> Вопрос об отрыве самоидентификации от ОзВ</w:t>
      </w:r>
    </w:p>
    <w:p>
      <w:pPr>
        <w:pStyle w:val="Normal"/>
        <w:tabs>
          <w:tab w:val="clear" w:pos="708"/>
          <w:tab w:val="left" w:pos="6096" w:leader="none"/>
        </w:tabs>
        <w:jc w:val="both"/>
        <w:rPr>
          <w:sz w:val="22"/>
          <w:szCs w:val="22"/>
        </w:rPr>
      </w:pPr>
      <w:r>
        <w:rPr>
          <w:sz w:val="20"/>
          <w:szCs w:val="20"/>
        </w:rPr>
        <w:t>10-30)</w:t>
      </w:r>
      <w:r>
        <w:rPr>
          <w:sz w:val="22"/>
          <w:szCs w:val="22"/>
        </w:rPr>
        <w:t xml:space="preserve"> Остановка «статус-кво» (ОСК)</w:t>
      </w:r>
    </w:p>
    <w:p>
      <w:pPr>
        <w:pStyle w:val="Normal"/>
        <w:tabs>
          <w:tab w:val="clear" w:pos="708"/>
          <w:tab w:val="left" w:pos="6096" w:leader="none"/>
        </w:tabs>
        <w:jc w:val="both"/>
        <w:rPr>
          <w:sz w:val="22"/>
          <w:szCs w:val="22"/>
        </w:rPr>
      </w:pPr>
      <w:r>
        <w:rPr>
          <w:sz w:val="20"/>
          <w:szCs w:val="20"/>
        </w:rPr>
        <w:t>10-31)</w:t>
      </w:r>
      <w:r>
        <w:rPr>
          <w:sz w:val="22"/>
          <w:szCs w:val="22"/>
        </w:rPr>
        <w:t xml:space="preserve"> Деструктивная работа решетки уверенностей</w:t>
      </w:r>
    </w:p>
    <w:p>
      <w:pPr>
        <w:pStyle w:val="Normal"/>
        <w:tabs>
          <w:tab w:val="clear" w:pos="708"/>
          <w:tab w:val="left" w:pos="6096" w:leader="none"/>
        </w:tabs>
        <w:jc w:val="both"/>
        <w:rPr>
          <w:sz w:val="22"/>
          <w:szCs w:val="22"/>
        </w:rPr>
      </w:pPr>
      <w:r>
        <w:rPr>
          <w:sz w:val="20"/>
          <w:szCs w:val="20"/>
        </w:rPr>
        <w:t>10-32)</w:t>
      </w:r>
      <w:r>
        <w:rPr>
          <w:sz w:val="22"/>
          <w:szCs w:val="22"/>
        </w:rPr>
        <w:t xml:space="preserve"> От частного – к целому</w:t>
      </w:r>
    </w:p>
    <w:p>
      <w:pPr>
        <w:pStyle w:val="Normal"/>
        <w:tabs>
          <w:tab w:val="clear" w:pos="708"/>
          <w:tab w:val="left" w:pos="6096" w:leader="none"/>
        </w:tabs>
        <w:jc w:val="both"/>
        <w:rPr/>
      </w:pPr>
      <w:r>
        <w:rPr>
          <w:sz w:val="20"/>
          <w:szCs w:val="20"/>
        </w:rPr>
        <w:t>10-33)</w:t>
      </w:r>
      <w:r>
        <w:rPr>
          <w:sz w:val="22"/>
          <w:szCs w:val="22"/>
        </w:rPr>
        <w:t xml:space="preserve"> Приостановка реализации желаний при СПЭ</w:t>
      </w:r>
    </w:p>
    <w:p>
      <w:pPr>
        <w:pStyle w:val="Normal"/>
        <w:tabs>
          <w:tab w:val="clear" w:pos="708"/>
          <w:tab w:val="left" w:pos="6096" w:leader="none"/>
        </w:tabs>
        <w:jc w:val="both"/>
        <w:rPr/>
      </w:pPr>
      <w:r>
        <w:rPr>
          <w:sz w:val="20"/>
          <w:szCs w:val="20"/>
        </w:rPr>
        <w:t>10-34)</w:t>
      </w:r>
      <w:r>
        <w:rPr>
          <w:sz w:val="22"/>
          <w:szCs w:val="22"/>
        </w:rPr>
        <w:t xml:space="preserve"> Игра в поддержание стабильности состояний</w:t>
      </w:r>
    </w:p>
    <w:p>
      <w:pPr>
        <w:pStyle w:val="Normal"/>
        <w:tabs>
          <w:tab w:val="clear" w:pos="708"/>
          <w:tab w:val="left" w:pos="6096" w:leader="none"/>
        </w:tabs>
        <w:jc w:val="both"/>
        <w:rPr/>
      </w:pPr>
      <w:r>
        <w:rPr>
          <w:sz w:val="20"/>
          <w:szCs w:val="20"/>
        </w:rPr>
        <w:t>10-35)</w:t>
      </w:r>
      <w:r>
        <w:rPr>
          <w:sz w:val="22"/>
          <w:szCs w:val="22"/>
        </w:rPr>
        <w:t xml:space="preserve"> Игра в неожиданные описания</w:t>
      </w:r>
    </w:p>
    <w:p>
      <w:pPr>
        <w:pStyle w:val="Normal"/>
        <w:tabs>
          <w:tab w:val="clear" w:pos="708"/>
          <w:tab w:val="left" w:pos="6096" w:leader="none"/>
        </w:tabs>
        <w:jc w:val="both"/>
        <w:rPr/>
      </w:pPr>
      <w:r>
        <w:rPr>
          <w:sz w:val="20"/>
          <w:szCs w:val="20"/>
        </w:rPr>
        <w:t>10-36)</w:t>
      </w:r>
      <w:r>
        <w:rPr>
          <w:sz w:val="22"/>
          <w:szCs w:val="22"/>
        </w:rPr>
        <w:t xml:space="preserve"> Баланс МН</w:t>
      </w:r>
    </w:p>
    <w:p>
      <w:pPr>
        <w:pStyle w:val="Normal"/>
        <w:tabs>
          <w:tab w:val="clear" w:pos="708"/>
          <w:tab w:val="left" w:pos="6096" w:leader="none"/>
        </w:tabs>
        <w:jc w:val="both"/>
        <w:rPr/>
      </w:pPr>
      <w:r>
        <w:rPr>
          <w:sz w:val="20"/>
          <w:szCs w:val="20"/>
        </w:rPr>
        <w:t>10-37)</w:t>
      </w:r>
      <w:r>
        <w:rPr>
          <w:sz w:val="22"/>
          <w:szCs w:val="22"/>
        </w:rPr>
        <w:t xml:space="preserve"> Роль накопления энергии в подготовке к ОС</w:t>
      </w:r>
    </w:p>
    <w:p>
      <w:pPr>
        <w:pStyle w:val="Normal"/>
        <w:tabs>
          <w:tab w:val="clear" w:pos="708"/>
          <w:tab w:val="left" w:pos="6096" w:leader="none"/>
        </w:tabs>
        <w:jc w:val="both"/>
        <w:rPr/>
      </w:pPr>
      <w:r>
        <w:rPr>
          <w:sz w:val="20"/>
          <w:szCs w:val="20"/>
        </w:rPr>
        <w:t>10-38)</w:t>
      </w:r>
      <w:r>
        <w:rPr>
          <w:sz w:val="22"/>
          <w:szCs w:val="22"/>
        </w:rPr>
        <w:t xml:space="preserve"> Мозг как инструмент</w:t>
      </w:r>
    </w:p>
    <w:p>
      <w:pPr>
        <w:pStyle w:val="Normal"/>
        <w:tabs>
          <w:tab w:val="clear" w:pos="708"/>
          <w:tab w:val="left" w:pos="6096" w:leader="none"/>
        </w:tabs>
        <w:jc w:val="both"/>
        <w:rPr>
          <w:sz w:val="22"/>
          <w:szCs w:val="22"/>
        </w:rPr>
      </w:pPr>
      <w:r>
        <w:rPr>
          <w:sz w:val="22"/>
          <w:szCs w:val="22"/>
        </w:rPr>
      </w:r>
    </w:p>
    <w:p>
      <w:pPr>
        <w:pStyle w:val="Normal"/>
        <w:tabs>
          <w:tab w:val="clear" w:pos="708"/>
          <w:tab w:val="left" w:pos="6096" w:leader="none"/>
        </w:tabs>
        <w:jc w:val="both"/>
        <w:rPr/>
      </w:pPr>
      <w:r>
        <w:rPr/>
      </w:r>
    </w:p>
    <w:p>
      <w:pPr>
        <w:pStyle w:val="Normal"/>
        <w:tabs>
          <w:tab w:val="clear" w:pos="708"/>
          <w:tab w:val="left" w:pos="6096" w:leader="none"/>
        </w:tabs>
        <w:ind w:firstLine="426"/>
        <w:jc w:val="both"/>
        <w:rPr/>
      </w:pPr>
      <w:r>
        <w:rPr>
          <w:b/>
          <w:sz w:val="20"/>
          <w:szCs w:val="20"/>
        </w:rPr>
        <w:t>10-01)</w:t>
      </w:r>
      <w:r>
        <w:rPr/>
        <w:t xml:space="preserve"> Если ты достаточно долго и упорно будешь совершать действия, направленные на повышение уровня твоей энергии, и не совершать действий, которые уровень энергии снижают, то рано или поздно средний уровень твоей энергии повысится настолько, что твоя жизнь существенно изменится. Существенно изменятся и твои привычки, и даже закономерности, связывающие твои восприятия, станут выглядеть иначе. Появятся новые состояния, и придется учиться тому, как оптимально в них жить.</w:t>
      </w:r>
    </w:p>
    <w:p>
      <w:pPr>
        <w:pStyle w:val="Normal"/>
        <w:tabs>
          <w:tab w:val="clear" w:pos="708"/>
          <w:tab w:val="left" w:pos="6096" w:leader="none"/>
        </w:tabs>
        <w:ind w:firstLine="426"/>
        <w:jc w:val="both"/>
        <w:rPr/>
      </w:pPr>
      <w:r>
        <w:rPr/>
        <w:t>По мере того, как новый уровень энергичности становится привычным, эта ситуация может повторяться несколько раз: продолжение работы над своей психикой приводит к результату, омраченных восприятий становится меньше, озаренных – больше, энергичность снова прирастает, и ты снова привыкаешь жить в этом немного новом состоянии.</w:t>
      </w:r>
    </w:p>
    <w:p>
      <w:pPr>
        <w:pStyle w:val="Normal"/>
        <w:tabs>
          <w:tab w:val="clear" w:pos="708"/>
          <w:tab w:val="left" w:pos="6096" w:leader="none"/>
        </w:tabs>
        <w:ind w:firstLine="426"/>
        <w:jc w:val="both"/>
        <w:rPr/>
      </w:pPr>
      <w:r>
        <w:rPr/>
        <w:t>Но в какой-то момент такое линейное движение вперед, такое приращение энергичности приводят к тому, что возникает качественный скачок, количество переходит в качество, и начинается такая фаза, которую я называю «жизнью на повышенных энергиях».</w:t>
      </w:r>
    </w:p>
    <w:p>
      <w:pPr>
        <w:pStyle w:val="Normal"/>
        <w:tabs>
          <w:tab w:val="clear" w:pos="708"/>
          <w:tab w:val="left" w:pos="6096" w:leader="none"/>
        </w:tabs>
        <w:ind w:firstLine="426"/>
        <w:jc w:val="both"/>
        <w:rPr/>
      </w:pPr>
      <w:r>
        <w:rPr/>
        <w:t>Можно выделить несколько критериев того, что достигнуто «</w:t>
      </w:r>
      <w:r>
        <w:rPr>
          <w:b/>
        </w:rPr>
        <w:t>существование на повышенных энергиях</w:t>
      </w:r>
      <w:r>
        <w:rPr/>
        <w:t>» (</w:t>
      </w:r>
      <w:r>
        <w:rPr>
          <w:b/>
        </w:rPr>
        <w:t>СПЭ</w:t>
      </w:r>
      <w:r>
        <w:rPr/>
        <w:t>).</w:t>
      </w:r>
    </w:p>
    <w:p>
      <w:pPr>
        <w:pStyle w:val="Normal"/>
        <w:tabs>
          <w:tab w:val="clear" w:pos="708"/>
          <w:tab w:val="left" w:pos="6096" w:leader="none"/>
        </w:tabs>
        <w:ind w:firstLine="426"/>
        <w:jc w:val="both"/>
        <w:rPr/>
      </w:pPr>
      <w:r>
        <w:rPr/>
        <w:t>Первый критерий - самый простой и очевидный из них – это наличие «циклонов» - длительных, интенсивных рж, проявление и реализация которых сопровождается интенсивным пвк. Например ты можешь обнаружить, что уже пару недель сидишь и по 10 часов в день изучаешь голландский язык без каких-либо признаков усталости, с постоянным фоном пвк и других ОзВ. Циклоны позволяют продвигаться в изучении чего-то или в получении каких-то навыков с такой скоростью и с таким удовольствием, какое раньше трудно было представить.</w:t>
      </w:r>
    </w:p>
    <w:p>
      <w:pPr>
        <w:pStyle w:val="Normal"/>
        <w:tabs>
          <w:tab w:val="clear" w:pos="708"/>
          <w:tab w:val="left" w:pos="6096" w:leader="none"/>
        </w:tabs>
        <w:ind w:firstLine="426"/>
        <w:jc w:val="both"/>
        <w:rPr/>
      </w:pPr>
      <w:r>
        <w:rPr/>
        <w:t>Второй критерий – резкое снижение или даже полное исчезновение обыденности, причем обыденность не возникает не только во время реализации рж и циклонов, но даже тогда, когда в деятельности возникает перерыв. На самом деле обыденность и серость и не могут быть устойчиво преодолены никакими наскоками и штурмами, и единственный надежный способ окончательно с ними распрощаться состоит как раз в достижении качественного изменения жизни при очередном повышении уровня энергии. Довольно легко понять, почему даже вне интересной деятельности обыденность не возникает - потому, что в это время привлекательные состояния продолжают переживаться.</w:t>
      </w:r>
    </w:p>
    <w:p>
      <w:pPr>
        <w:pStyle w:val="Normal"/>
        <w:tabs>
          <w:tab w:val="clear" w:pos="708"/>
          <w:tab w:val="left" w:pos="6096" w:leader="none"/>
        </w:tabs>
        <w:ind w:firstLine="426"/>
        <w:jc w:val="both"/>
        <w:rPr/>
      </w:pPr>
      <w:r>
        <w:rPr/>
        <w:t>Третий критерий – значительное уменьшение лабильности состояний, прекращение их хаотической чехарды. Это приводит к тому, что любое интересующее тебя состояние можно пронаблюдать, поизучать без особых усилий и спешки.</w:t>
      </w:r>
    </w:p>
    <w:p>
      <w:pPr>
        <w:pStyle w:val="Normal"/>
        <w:tabs>
          <w:tab w:val="clear" w:pos="708"/>
          <w:tab w:val="left" w:pos="6096" w:leader="none"/>
        </w:tabs>
        <w:ind w:firstLine="426"/>
        <w:jc w:val="both"/>
        <w:rPr/>
      </w:pPr>
      <w:r>
        <w:rPr/>
        <w:t>Четвертый: спонтанно всплывают переживания ситуаций из давнего прошлого, в том числе из очень раннего детства, в которых были яркие ОзВ, и эти ОзВ снова переживаются очень ярко. То есть фактически идет сбор тех ситуаций-ОзФа и оттенков ОзВ, которые, казалось бы, давным-давно канули в лету. Опыт таких вспышек-воспоминаний подтверждает тот факт, что опыт даже кратковременно пережитых ярких ОзВ никуда не пропадает – требуется лишь достижение некоторого уровня энергии, чтобы эти воспоминания к тебе вернулись вместе с сопутствующими им яркими ОзВ.</w:t>
      </w:r>
    </w:p>
    <w:p>
      <w:pPr>
        <w:pStyle w:val="Normal"/>
        <w:tabs>
          <w:tab w:val="clear" w:pos="708"/>
          <w:tab w:val="left" w:pos="6096" w:leader="none"/>
        </w:tabs>
        <w:ind w:firstLine="426"/>
        <w:jc w:val="both"/>
        <w:rPr/>
      </w:pPr>
      <w:r>
        <w:rPr/>
        <w:t>Пятый: становится возможным не просто формировать некие вспомогательные планы по насыщению МН, которые согласно опыту и здравому смыслу кажутся оптимальными, разумными, минимально необходимыми, но и с удовольствием их реализовывать день за днем. При недостаточной энергии такие планы могут создаваться и никогда по сути не реализовываться – как в силу оторванности планов от реальности, так и в силу того, что энергии, которой достаточно сегодня-завтра для создания и выполнения планов, через неделю-две уже не буде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2)</w:t>
      </w:r>
      <w:r>
        <w:rPr/>
        <w:t xml:space="preserve"> Наиболее существенными препятствиями к достижению повышенной энергичности являются:</w:t>
      </w:r>
    </w:p>
    <w:p>
      <w:pPr>
        <w:pStyle w:val="Normal"/>
        <w:tabs>
          <w:tab w:val="clear" w:pos="708"/>
          <w:tab w:val="left" w:pos="6096" w:leader="none"/>
        </w:tabs>
        <w:ind w:firstLine="426"/>
        <w:jc w:val="both"/>
        <w:rPr/>
      </w:pPr>
      <w:r>
        <w:rPr/>
        <w:t>*) Оргазмы. Не думаю, что можно достичь уровня повышенной энергичности, если у тебя меньше, чем 60-90 дней после оргазма (в зависимости от твоего возраста).</w:t>
      </w:r>
    </w:p>
    <w:p>
      <w:pPr>
        <w:pStyle w:val="Normal"/>
        <w:tabs>
          <w:tab w:val="clear" w:pos="708"/>
          <w:tab w:val="left" w:pos="6096" w:leader="none"/>
        </w:tabs>
        <w:ind w:firstLine="426"/>
        <w:jc w:val="both"/>
        <w:rPr/>
      </w:pPr>
      <w:r>
        <w:rPr/>
        <w:t>*) НЭ – как в виде изолированных вспышек, так и в виде НФ.</w:t>
      </w:r>
    </w:p>
    <w:p>
      <w:pPr>
        <w:pStyle w:val="Normal"/>
        <w:tabs>
          <w:tab w:val="clear" w:pos="708"/>
          <w:tab w:val="left" w:pos="6096" w:leader="none"/>
        </w:tabs>
        <w:ind w:firstLine="426"/>
        <w:jc w:val="both"/>
        <w:rPr/>
      </w:pPr>
      <w:r>
        <w:rPr/>
        <w:t>*) Невысыпание, особенно хроническое.</w:t>
      </w:r>
    </w:p>
    <w:p>
      <w:pPr>
        <w:pStyle w:val="Normal"/>
        <w:tabs>
          <w:tab w:val="clear" w:pos="708"/>
          <w:tab w:val="left" w:pos="6096" w:leader="none"/>
        </w:tabs>
        <w:ind w:firstLine="426"/>
        <w:jc w:val="both"/>
        <w:rPr/>
      </w:pPr>
      <w:r>
        <w:rPr/>
        <w:t>*) Подавление рж.</w:t>
      </w:r>
    </w:p>
    <w:p>
      <w:pPr>
        <w:pStyle w:val="Normal"/>
        <w:tabs>
          <w:tab w:val="clear" w:pos="708"/>
          <w:tab w:val="left" w:pos="6096" w:leader="none"/>
        </w:tabs>
        <w:ind w:firstLine="426"/>
        <w:jc w:val="both"/>
        <w:rPr/>
      </w:pPr>
      <w:r>
        <w:rPr/>
        <w:t>*) Самоизнасилование – принуждение себя к разного рода неприятной и утомляющей деятельности под влиянием озабоченности мнением людей, догм и т.д.</w:t>
      </w:r>
    </w:p>
    <w:p>
      <w:pPr>
        <w:pStyle w:val="Normal"/>
        <w:tabs>
          <w:tab w:val="clear" w:pos="708"/>
          <w:tab w:val="left" w:pos="6096" w:leader="none"/>
        </w:tabs>
        <w:ind w:firstLine="426"/>
        <w:jc w:val="both"/>
        <w:rPr/>
      </w:pPr>
      <w:r>
        <w:rPr/>
        <w:t>Соответственно наиболее существенными факторами, способствующим возникновению СПЭ, являются:</w:t>
      </w:r>
    </w:p>
    <w:p>
      <w:pPr>
        <w:pStyle w:val="Normal"/>
        <w:tabs>
          <w:tab w:val="clear" w:pos="708"/>
          <w:tab w:val="left" w:pos="6096" w:leader="none"/>
        </w:tabs>
        <w:ind w:firstLine="426"/>
        <w:jc w:val="both"/>
        <w:rPr/>
      </w:pPr>
      <w:r>
        <w:rPr/>
        <w:t>*) ОзВ – как в виде частых изолированных вспышек, так и в виде ОФ.</w:t>
      </w:r>
    </w:p>
    <w:p>
      <w:pPr>
        <w:pStyle w:val="Normal"/>
        <w:tabs>
          <w:tab w:val="clear" w:pos="708"/>
          <w:tab w:val="left" w:pos="6096" w:leader="none"/>
        </w:tabs>
        <w:ind w:firstLine="426"/>
        <w:jc w:val="both"/>
        <w:rPr/>
      </w:pPr>
      <w:r>
        <w:rPr/>
        <w:t>*) Приятная ФА.</w:t>
      </w:r>
    </w:p>
    <w:p>
      <w:pPr>
        <w:pStyle w:val="Normal"/>
        <w:tabs>
          <w:tab w:val="clear" w:pos="708"/>
          <w:tab w:val="left" w:pos="6096" w:leader="none"/>
        </w:tabs>
        <w:ind w:firstLine="426"/>
        <w:jc w:val="both"/>
        <w:rPr/>
      </w:pPr>
      <w:r>
        <w:rPr/>
        <w:t>*) Достаточное количество сна (крайне желательно ложиться спать до полуночи, а еще лучше до 23.00).</w:t>
      </w:r>
    </w:p>
    <w:p>
      <w:pPr>
        <w:pStyle w:val="Normal"/>
        <w:tabs>
          <w:tab w:val="clear" w:pos="708"/>
          <w:tab w:val="left" w:pos="6096" w:leader="none"/>
        </w:tabs>
        <w:ind w:firstLine="426"/>
        <w:jc w:val="both"/>
        <w:rPr/>
      </w:pPr>
      <w:r>
        <w:rPr/>
        <w:t>*) Возбуждающий секс без частых оргазмов. Подчеркиваю – именно возбуждающий, а не тот, что бывает по графику от скуки.</w:t>
      </w:r>
    </w:p>
    <w:p>
      <w:pPr>
        <w:pStyle w:val="Normal"/>
        <w:tabs>
          <w:tab w:val="clear" w:pos="708"/>
          <w:tab w:val="left" w:pos="6096" w:leader="none"/>
        </w:tabs>
        <w:ind w:firstLine="426"/>
        <w:jc w:val="both"/>
        <w:rPr/>
      </w:pPr>
      <w:r>
        <w:rPr/>
        <w:t>*) Реализация рж, даже мелких.</w:t>
      </w:r>
    </w:p>
    <w:p>
      <w:pPr>
        <w:pStyle w:val="Normal"/>
        <w:tabs>
          <w:tab w:val="clear" w:pos="708"/>
          <w:tab w:val="left" w:pos="6096" w:leader="none"/>
        </w:tabs>
        <w:ind w:firstLine="426"/>
        <w:jc w:val="both"/>
        <w:rPr/>
      </w:pPr>
      <w:r>
        <w:rPr/>
        <w:t>Чем меньше к этому времени ты реализовала сексуальных фантазий (СФ), тем проблематичнее для тебя будет удерживание от оргазмов, поскольку соблазн об кончаться во время реализации очередной СФ, которая на протяжении многих лет оставалась нереализованной или недореализованной, будет слишком велик.</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3)</w:t>
      </w:r>
      <w:r>
        <w:rPr/>
        <w:t xml:space="preserve"> В связи с отсутствием привычки к жизни в состоянии активных циклонов, вполне естественно, что время от времени ты увлекаешься настолько сильно, что это приводит к перекосу в насыщении МН, к неудобствам в бытовой жизни (когда например ты не можешь оторваться от изучения чего-то и в результате не совершаешь необходимых бытовых действий), и даже к подавлению других рж. Поэтому по мере того, как вес нежелаемых последствий прирастает, у тебя возникает и формируется желание осуществлять некоторый «</w:t>
      </w:r>
      <w:r>
        <w:rPr>
          <w:b/>
        </w:rPr>
        <w:t>экологический контроль циклонов</w:t>
      </w:r>
      <w:r>
        <w:rPr/>
        <w:t>» (ЭКЦ), заключающийся в совершении двух действий:</w:t>
      </w:r>
    </w:p>
    <w:p>
      <w:pPr>
        <w:pStyle w:val="Normal"/>
        <w:tabs>
          <w:tab w:val="clear" w:pos="708"/>
          <w:tab w:val="left" w:pos="6096" w:leader="none"/>
        </w:tabs>
        <w:ind w:firstLine="426"/>
        <w:jc w:val="both"/>
        <w:rPr/>
      </w:pPr>
      <w:r>
        <w:rPr/>
        <w:t>1. периодическое прерывание реализации циклонов</w:t>
      </w:r>
    </w:p>
    <w:p>
      <w:pPr>
        <w:pStyle w:val="Normal"/>
        <w:tabs>
          <w:tab w:val="clear" w:pos="708"/>
          <w:tab w:val="left" w:pos="6096" w:leader="none"/>
        </w:tabs>
        <w:ind w:firstLine="426"/>
        <w:jc w:val="both"/>
        <w:rPr/>
      </w:pPr>
      <w:r>
        <w:rPr/>
        <w:t>2. очистка ума от связанных с циклоном мыслей во время перерыва.</w:t>
      </w:r>
    </w:p>
    <w:p>
      <w:pPr>
        <w:pStyle w:val="Normal"/>
        <w:tabs>
          <w:tab w:val="clear" w:pos="708"/>
          <w:tab w:val="left" w:pos="6096" w:leader="none"/>
        </w:tabs>
        <w:ind w:firstLine="426"/>
        <w:jc w:val="both"/>
        <w:rPr/>
      </w:pPr>
      <w:r>
        <w:rPr/>
        <w:t>Действие по очистке от мыслей, пушистым хвостом тянущихся от циклона во время паузы в его реализации, назову «</w:t>
      </w:r>
      <w:r>
        <w:rPr>
          <w:b/>
          <w:bCs/>
        </w:rPr>
        <w:t>очисткой</w:t>
      </w:r>
      <w:r>
        <w:rPr/>
        <w:t xml:space="preserve"> </w:t>
      </w:r>
      <w:r>
        <w:rPr>
          <w:b/>
        </w:rPr>
        <w:t>охвостья</w:t>
      </w:r>
      <w:r>
        <w:rPr/>
        <w:t>».</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3-04)</w:t>
      </w:r>
      <w:r>
        <w:rPr/>
        <w:t xml:space="preserve"> В СПЭ становится возможным то, что было совершенно невозможно раньше, поэтому неудивительно, что возникают новые амбициозные и чрезвычайно интересные задачи, в том числе и по дальнейшему формированию своей личности.</w:t>
      </w:r>
    </w:p>
    <w:p>
      <w:pPr>
        <w:pStyle w:val="Normal"/>
        <w:tabs>
          <w:tab w:val="clear" w:pos="708"/>
          <w:tab w:val="left" w:pos="6096" w:leader="none"/>
        </w:tabs>
        <w:ind w:firstLine="426"/>
        <w:jc w:val="both"/>
        <w:rPr/>
      </w:pPr>
      <w:r>
        <w:rPr/>
        <w:t>Поскольку наличие ОФ является важнейшим условием самого возникновения СПЭ, то не удивительно то, что одним из первых рж, вырастающих при СПЭ, является желание укрепить ОФ, сделать его более плотным, более постоянным и состоящим из большего количества ОзВ.</w:t>
      </w:r>
    </w:p>
    <w:p>
      <w:pPr>
        <w:pStyle w:val="Normal"/>
        <w:tabs>
          <w:tab w:val="clear" w:pos="708"/>
          <w:tab w:val="left" w:pos="6096" w:leader="none"/>
        </w:tabs>
        <w:ind w:firstLine="426"/>
        <w:jc w:val="both"/>
        <w:rPr/>
      </w:pPr>
      <w:r>
        <w:rPr/>
        <w:t>ОФ пвк, который легче всего возникает и держится при реализации циклонов, вполне естественным образом становится основной для последующего «наслоения озаренных фонов». Такой ОФ, выбранный в качестве основы, я назову «</w:t>
      </w:r>
      <w:r>
        <w:rPr>
          <w:b/>
        </w:rPr>
        <w:t>базисным ОФ</w:t>
      </w:r>
      <w:r>
        <w:rPr/>
        <w:t>» (</w:t>
      </w:r>
      <w:r>
        <w:rPr>
          <w:b/>
        </w:rPr>
        <w:t>БОФ</w:t>
      </w:r>
      <w:r>
        <w:rPr/>
        <w:t>). Очень сомневаюсь, что у кого-то в качестве БОФ может выступать какое-то иное ОзВ кроме пвк. А вот второй ОФ может быть и разным в зависимости от того – кто к чему более склонен, а также от того – как протекает жизнь человека, триггеров для каких ОзВ в его жизни сейчас больше всего. Например, если у тебя сейчас период яркой влюбленности в кого-то, то не исключено, что тебе захочется в качестве второго слоя положить нежность. А может ты выберешь в качестве второго слоя ОФ чувства тайны, которое легко и сильно резонирует с предвкушением, особенно если твои циклоны связаны с какими-то интересными планами на будущее. Чувство тайны также легко возникает от самого СПЭ, от мыслей и образов, связанных с предвкушением необычного будущег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3-05)</w:t>
      </w:r>
      <w:r>
        <w:rPr/>
        <w:t xml:space="preserve"> В то время, как БОФ складывается почти автоматически в процессе накопления энергии, появления и реализации циклонов, формирование второго слоя эффективнее уже формировать прицельно, больше прислушиваясь к своим предпочтениям. Само СПЭ позволяет совершать целенаправленные действия для достижения «</w:t>
      </w:r>
      <w:r>
        <w:rPr>
          <w:b/>
        </w:rPr>
        <w:t>двухслойного ОФ</w:t>
      </w:r>
      <w:r>
        <w:rPr/>
        <w:t>» (</w:t>
      </w:r>
      <w:r>
        <w:rPr>
          <w:b/>
        </w:rPr>
        <w:t>2-ОФ</w:t>
      </w:r>
      <w:r>
        <w:rPr/>
        <w:t>), поэтому неудивительно, что соответствующее желание возникает и становится заметным игроком на арене всех твоих рж. На этом этапе возможно именно появление такого желания, но его спорадичность, неустойчивость будет препятствием к достижению результата.</w:t>
      </w:r>
    </w:p>
    <w:p>
      <w:pPr>
        <w:pStyle w:val="Normal"/>
        <w:tabs>
          <w:tab w:val="clear" w:pos="708"/>
          <w:tab w:val="left" w:pos="6096" w:leader="none"/>
        </w:tabs>
        <w:ind w:firstLine="426"/>
        <w:jc w:val="both"/>
        <w:rPr/>
      </w:pPr>
      <w:r>
        <w:rPr/>
        <w:t>Наиболее простым и очевидным способом достижения 2-ОФ является периодическое порождение выбранного ОзВ, для чего можно использовать привычные формальные практики.</w:t>
      </w:r>
    </w:p>
    <w:p>
      <w:pPr>
        <w:pStyle w:val="Normal"/>
        <w:tabs>
          <w:tab w:val="clear" w:pos="708"/>
          <w:tab w:val="left" w:pos="6096" w:leader="none"/>
        </w:tabs>
        <w:ind w:firstLine="426"/>
        <w:jc w:val="both"/>
        <w:rPr/>
      </w:pPr>
      <w:r>
        <w:rPr/>
        <w:t>Я советую сосредоточиться на порождении какого-то одного ОФ даже несмотря на то, что может быть сразу два удобных для этого ОзВ (например чувство тайны и нежность). Это позволит с большей вероятностью достичь успеха, не распыляя внимание и не сталкиваясь со слишком сильно выраженной низко-энергичной инерцией. Целенаправленное наслоение второго ОФ – очень непростая задача, и наслоить сразу два фона на базовый практически нереально, поэтому и незачем терять время и давать шансы на возникновению огорчения от неудач.</w:t>
      </w:r>
    </w:p>
    <w:p>
      <w:pPr>
        <w:pStyle w:val="Normal"/>
        <w:tabs>
          <w:tab w:val="clear" w:pos="708"/>
          <w:tab w:val="left" w:pos="6096" w:leader="none"/>
        </w:tabs>
        <w:ind w:firstLine="426"/>
        <w:jc w:val="both"/>
        <w:rPr/>
      </w:pPr>
      <w:r>
        <w:rPr/>
        <w:t>Для решения этой задачи целесообразно составить список ОзФа для выбранного ОзВ. Если говорить об ОзФа, представляющих собою те или иные мысли, идеи, то удобно сначала выписать их в виде цельной и законченной мысли, после чего обозначить каждую из них каким-то ключевым словом, чтобы затем было достаточно в процессе порождения ОзВ вспомнить это слово, чтобы ОзФа сработал без того, чтобы проговаривать всю мысль целиком.</w:t>
      </w:r>
    </w:p>
    <w:p>
      <w:pPr>
        <w:pStyle w:val="Normal"/>
        <w:tabs>
          <w:tab w:val="clear" w:pos="708"/>
          <w:tab w:val="left" w:pos="6096" w:leader="none"/>
        </w:tabs>
        <w:ind w:firstLine="426"/>
        <w:jc w:val="both"/>
        <w:rPr/>
      </w:pPr>
      <w:r>
        <w:rPr/>
        <w:t>Удобно каждый раз, когда ты фиксируешь наличие ОзВ, составляющего БОФ, вспоминать и второе ОзВ, чтобы таким образом привыкать к испытыванию их в паре, что увеличивает частоту проявления 2-ОФ.</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6)</w:t>
      </w:r>
      <w:r>
        <w:rPr/>
        <w:t xml:space="preserve"> Эффект даже от периодического и краткосрочного испытывания 2-ОФ довольно сильно выражен: он является непривычно сильным резонатором для наслаждения в тел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7)</w:t>
      </w:r>
      <w:r>
        <w:rPr/>
        <w:t xml:space="preserve"> В целом при СПЭ (в частности от 2-ОФ, испытываемого периодически и краткосрочно) ОзО проявляются гораздо чаще, чем это было раньше. В «патине» - схеме доступных данному человеку ОзВ, мы обычно видим очень мало ОзО, и мы также видим, что причинно-следственные связи между ними слабо выражены и неясны. Это и объясняется редкостью и слабой интенсивностью их переживаний в обычном, низкоэнергетическом состоянии.</w:t>
      </w:r>
    </w:p>
    <w:p>
      <w:pPr>
        <w:pStyle w:val="Normal"/>
        <w:tabs>
          <w:tab w:val="clear" w:pos="708"/>
          <w:tab w:val="left" w:pos="6096" w:leader="none"/>
        </w:tabs>
        <w:ind w:firstLine="426"/>
        <w:jc w:val="both"/>
        <w:rPr/>
      </w:pPr>
      <w:r>
        <w:rPr/>
        <w:t>Наслаждение – наиболее частое и одно из первых отчетливо проявляющихся ОзО при СПЭ. Проявляется оно легче всего в горле, груди и сердце, постепенно создавая область фонового наслаждения с разными оттенками.</w:t>
      </w:r>
    </w:p>
    <w:p>
      <w:pPr>
        <w:pStyle w:val="Normal"/>
        <w:tabs>
          <w:tab w:val="clear" w:pos="708"/>
          <w:tab w:val="left" w:pos="6096" w:leader="none"/>
        </w:tabs>
        <w:ind w:firstLine="426"/>
        <w:jc w:val="both"/>
        <w:rPr/>
      </w:pPr>
      <w:r>
        <w:rPr/>
        <w:t>Волна наслаждения по позвоночнику от шеи до копчика также становится частым явлением.</w:t>
      </w:r>
    </w:p>
    <w:p>
      <w:pPr>
        <w:pStyle w:val="Normal"/>
        <w:tabs>
          <w:tab w:val="clear" w:pos="708"/>
          <w:tab w:val="left" w:pos="6096" w:leader="none"/>
        </w:tabs>
        <w:ind w:firstLine="426"/>
        <w:jc w:val="both"/>
        <w:rPr/>
      </w:pPr>
      <w:r>
        <w:rPr/>
        <w:t>Анестезия – второе в этом ряду ОзО, которое естественным образом перетекает в переживание твердости, прежде всего в голове и груд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8)</w:t>
      </w:r>
      <w:r>
        <w:rPr/>
        <w:t xml:space="preserve"> В связи с тем, что меняется и само состояние человека, и жизнь его теперь насыщается циклонами, меняется и образ жизни и самоидентификация человека в окружающем мире. Сами по себе ОзВ не являются формой деятельности, поэтому они не препятствуют реализации циклонов, а наоборот – поддерживают их. Человек в СПЭ может спокойно отдаваться реализации своих циклонов, и одновременно происходит его личная эволюция, выражающаяся в протекании психических процессов, связанных с жизнью в ОзВ. Переживание ОзВ - переливающихся, перетекающих, резонирующих, порождающих разные оттенки, становится фоном, на котором протекает деятельность человека. В те моменты, когда ОзВ становятся наиболее яркими и устойчивыми, именно они начинают восприниматься как основная форма жизнедеятельности, а действия оцениваются как некий отдаленный и не слишком важный фон, на котором и протекает жизнь в ОзВ. Такое явление я называю «</w:t>
      </w:r>
      <w:r>
        <w:rPr>
          <w:b/>
        </w:rPr>
        <w:t>прямым</w:t>
      </w:r>
      <w:r>
        <w:rPr/>
        <w:t xml:space="preserve"> </w:t>
      </w:r>
      <w:r>
        <w:rPr>
          <w:b/>
        </w:rPr>
        <w:t>переключением идентичности</w:t>
      </w:r>
      <w:r>
        <w:rPr/>
        <w:t>». Возврат к обычному восприятию деятельности как первостепенной психической активности на фоне ОзВ я называю «</w:t>
      </w:r>
      <w:r>
        <w:rPr>
          <w:b/>
        </w:rPr>
        <w:t>обратным</w:t>
      </w:r>
      <w:r>
        <w:rPr/>
        <w:t xml:space="preserve"> </w:t>
      </w:r>
      <w:r>
        <w:rPr>
          <w:b/>
        </w:rPr>
        <w:t>переключение идентичности</w:t>
      </w:r>
      <w:r>
        <w:rPr/>
        <w:t>».</w:t>
      </w:r>
    </w:p>
    <w:p>
      <w:pPr>
        <w:pStyle w:val="Normal"/>
        <w:tabs>
          <w:tab w:val="clear" w:pos="708"/>
          <w:tab w:val="left" w:pos="6096" w:leader="none"/>
        </w:tabs>
        <w:ind w:firstLine="426"/>
        <w:jc w:val="both"/>
        <w:rPr/>
      </w:pPr>
      <w:r>
        <w:rPr/>
        <w:t>При переключениях идентичности – как во время переключений, так и в ближайшее время сразу после – есть ясность в том, что прямое переключение является чрезвычайно привлекательным, и что достигаемое таким образом состояние является шагом вперед в направлении личной эволюции.</w:t>
      </w:r>
    </w:p>
    <w:p>
      <w:pPr>
        <w:pStyle w:val="Normal"/>
        <w:tabs>
          <w:tab w:val="clear" w:pos="708"/>
          <w:tab w:val="left" w:pos="6096" w:leader="none"/>
        </w:tabs>
        <w:ind w:firstLine="426"/>
        <w:jc w:val="both"/>
        <w:rPr/>
      </w:pPr>
      <w:r>
        <w:rPr/>
        <w:t>Состояния, в отношении которых есть ясность, что они являются очередным этапом в личной эволюции, я называю «</w:t>
      </w:r>
      <w:r>
        <w:rPr>
          <w:b/>
        </w:rPr>
        <w:t>эволюционно-когерентными</w:t>
      </w:r>
      <w:r>
        <w:rPr/>
        <w:t>». Таким образом, прямое переключение идентичности является эволюционно-когерентным состоянием.</w:t>
      </w:r>
    </w:p>
    <w:p>
      <w:pPr>
        <w:pStyle w:val="Normal"/>
        <w:tabs>
          <w:tab w:val="clear" w:pos="708"/>
          <w:tab w:val="left" w:pos="6096" w:leader="none"/>
        </w:tabs>
        <w:ind w:firstLine="426"/>
        <w:jc w:val="both"/>
        <w:rPr/>
      </w:pPr>
      <w:r>
        <w:rPr/>
        <w:t>Таким образом человек время от времени перестает (на непродолжительное время при данном уровне энергии) воспринимать себя однослойным – в нем теперь появляется отчетливая двойная самоидентификация – «я-переживания» + «я-действия» или, что фактически то же самое, «я-переживания» + «я-желания». Разумеется, не идет и речи о каком-то болезненном раздвоении личности, как не идет она и в ситуации, когда я, к примеру, ем что-то и одновременно думаю. Но до сих пор всякая такая двойственность не выходила за рамки чисто деятельностного существования, когда, например, в одно и то же время проявлялись несовместные желания, что в случае механической пары желаний приводило к фрустрации, а в случае радостной пары – к здоровой конкуренции. В описываемом же мною сейчас случае двойственность приобретает совершенно новое качество. Такое состояние двойственной самоидентификации я обозначу как «</w:t>
      </w:r>
      <w:r>
        <w:rPr>
          <w:b/>
        </w:rPr>
        <w:t>2-Я</w:t>
      </w:r>
      <w:r>
        <w:rPr/>
        <w:t>».</w:t>
      </w:r>
    </w:p>
    <w:p>
      <w:pPr>
        <w:pStyle w:val="Normal"/>
        <w:tabs>
          <w:tab w:val="clear" w:pos="708"/>
          <w:tab w:val="left" w:pos="6096" w:leader="none"/>
        </w:tabs>
        <w:ind w:firstLine="426"/>
        <w:jc w:val="both"/>
        <w:rPr/>
      </w:pPr>
      <w:r>
        <w:rPr/>
        <w:t>Насыщенность жизни при 2-Я становится особенно высокой, поскольку идет одновременное активное насыщение переживательного и деятельностного фронтов личностной жизни, и энергия в 2-Я состоянии накапливается.</w:t>
      </w:r>
    </w:p>
    <w:p>
      <w:pPr>
        <w:pStyle w:val="Normal"/>
        <w:tabs>
          <w:tab w:val="clear" w:pos="708"/>
          <w:tab w:val="left" w:pos="6096" w:leader="none"/>
        </w:tabs>
        <w:ind w:firstLine="426"/>
        <w:jc w:val="both"/>
        <w:rPr/>
      </w:pPr>
      <w:r>
        <w:rPr/>
        <w:t xml:space="preserve">Разбиение МН на </w:t>
      </w:r>
      <w:r>
        <w:rPr>
          <w:b/>
        </w:rPr>
        <w:t>два фронта</w:t>
      </w:r>
      <w:r>
        <w:rPr/>
        <w:t xml:space="preserve"> – переживательный и деятельностный, приобретает смысл.</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09)</w:t>
      </w:r>
      <w:r>
        <w:rPr/>
        <w:t xml:space="preserve"> В СПЭ усиливается и интенсивность вспышек случайных НЭ, поскольку накопленная энергия готова изливаться в том направлении, в котором ей позволяется. Ты можешь обнаружить, что иногда становишься более вспыльчивой, раздражительной, чем раньше.</w:t>
      </w:r>
    </w:p>
    <w:p>
      <w:pPr>
        <w:pStyle w:val="Normal"/>
        <w:tabs>
          <w:tab w:val="clear" w:pos="708"/>
          <w:tab w:val="left" w:pos="6096" w:leader="none"/>
        </w:tabs>
        <w:ind w:firstLine="426"/>
        <w:jc w:val="both"/>
        <w:rPr/>
      </w:pPr>
      <w:r>
        <w:rPr/>
        <w:t>В этом нет никакой проблемы, на самом деле. Просто как только ты отдала себе в этом отчет, больше ничто не мешает проявить больше внимательности и упорства для устранения этих вспышек. Сами по себе они в точности так же бессильны перед твоими действиями по их устранению, как и раньше – просто их необходимо устранять, как и позывы к их испытывани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0)</w:t>
      </w:r>
      <w:r>
        <w:rPr/>
        <w:t xml:space="preserve"> Частое проявление фонового наслаждения приводит к рождению новой его разновидности: «</w:t>
      </w:r>
      <w:r>
        <w:rPr>
          <w:b/>
        </w:rPr>
        <w:t>глубокое верхнее наслаждение</w:t>
      </w:r>
      <w:r>
        <w:rPr/>
        <w:t>». Его специфические признаки:</w:t>
      </w:r>
    </w:p>
    <w:p>
      <w:pPr>
        <w:pStyle w:val="Normal"/>
        <w:tabs>
          <w:tab w:val="clear" w:pos="708"/>
          <w:tab w:val="left" w:pos="6096" w:leader="none"/>
        </w:tabs>
        <w:ind w:firstLine="426"/>
        <w:jc w:val="both"/>
        <w:rPr/>
      </w:pPr>
      <w:r>
        <w:rPr/>
        <w:t>*) наслаждение кажется переживаемым в глубине тела, а не на поверхности, как это бывает с обычным наслаждением в треугольнике грудь-горло-сердце.</w:t>
      </w:r>
    </w:p>
    <w:p>
      <w:pPr>
        <w:pStyle w:val="Normal"/>
        <w:tabs>
          <w:tab w:val="clear" w:pos="708"/>
          <w:tab w:val="left" w:pos="6096" w:leader="none"/>
        </w:tabs>
        <w:ind w:firstLine="426"/>
        <w:jc w:val="both"/>
        <w:rPr/>
      </w:pPr>
      <w:r>
        <w:rPr/>
        <w:t>*) оно переживается не в эпицентрах грудь-горло-сердце, а почти равномерно размазанным по всему объему</w:t>
      </w:r>
    </w:p>
    <w:p>
      <w:pPr>
        <w:pStyle w:val="Normal"/>
        <w:tabs>
          <w:tab w:val="clear" w:pos="708"/>
          <w:tab w:val="left" w:pos="6096" w:leader="none"/>
        </w:tabs>
        <w:ind w:firstLine="426"/>
        <w:jc w:val="both"/>
        <w:rPr/>
      </w:pPr>
      <w:r>
        <w:rPr/>
        <w:t>*) объем, в котором переживается это наслаждение, примерно представляет собой небольшую сферу диаметром в полметра, нижний край которой доходит до середины туловища, а верхний – до макушки головы</w:t>
      </w:r>
    </w:p>
    <w:p>
      <w:pPr>
        <w:pStyle w:val="Normal"/>
        <w:tabs>
          <w:tab w:val="clear" w:pos="708"/>
          <w:tab w:val="left" w:pos="6096" w:leader="none"/>
        </w:tabs>
        <w:ind w:firstLine="426"/>
        <w:jc w:val="both"/>
        <w:rPr/>
      </w:pPr>
      <w:r>
        <w:rPr/>
        <w:t>*) сам характер переживания наслаждения – густой, тягучий</w:t>
      </w:r>
    </w:p>
    <w:p>
      <w:pPr>
        <w:pStyle w:val="Normal"/>
        <w:tabs>
          <w:tab w:val="clear" w:pos="708"/>
          <w:tab w:val="left" w:pos="6096" w:leader="none"/>
        </w:tabs>
        <w:ind w:firstLine="426"/>
        <w:jc w:val="both"/>
        <w:rPr/>
      </w:pPr>
      <w:r>
        <w:rPr/>
        <w:t>*) необычно то, что наслаждение охватывает собою всю голову.</w:t>
      </w:r>
    </w:p>
    <w:p>
      <w:pPr>
        <w:pStyle w:val="Normal"/>
        <w:tabs>
          <w:tab w:val="clear" w:pos="708"/>
          <w:tab w:val="left" w:pos="6096" w:leader="none"/>
        </w:tabs>
        <w:ind w:firstLine="426"/>
        <w:jc w:val="both"/>
        <w:rPr/>
      </w:pPr>
      <w:r>
        <w:rPr/>
        <w:t>Поскольку мозг является крайне подвижным, отзывчивым органом тела, то наверное именно в нем можно с помощью соответствующего оборудования отслеживать влияние наслаждения на его структуры и функциональность – гораздо удобнее, чем это можно было бы делать, наблюдая органы вроде сердца и др.</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1)</w:t>
      </w:r>
      <w:r>
        <w:rPr/>
        <w:t xml:space="preserve"> Может быть этот параграф и не будет актуальным лет через 200, но сейчас – вполне. Испытывая фоновые ОзВ, наслаждение, разные приятные состояния, циклоны и прочее и прочее, нельзя терять ясность в том, что окружающий тебя мир варится в НЭ, агрессии, отупении, подавлении рж и так далее. Это означает и то, что окружающий мир представляет собой определенную опасность, и нельзя забывать об этом. Это означает и то, что люди отнюдь не демонстрируют готовность с полуслова понять тебя, разделить твои интересы, проявить дружественность. Не впадай в дорисовки, не теряй трезвости и не забывай о необходимости мимикрирования под более или менее обычного человека, иначе ты можешь создать неблагоприятные для себя ситуац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2)</w:t>
      </w:r>
      <w:r>
        <w:rPr/>
        <w:t xml:space="preserve"> Признаком прирастающей энергии является появление состояний, в которых у тебя возникает потребность в совершении глубоких исследований, потребность в проникновении в новые области сознания. В те моменты, когда у тебя есть вспышки таких стремлений, начинается процесс поиска объекта таких исследований, поиск той сферы, куда тебе хочется проникнуть, чтобы совершить новые открытия. Такое желание может сопровождаться усилением желания добиваться более высоких уровней энергии, на которых могло бы проясниться – куда именно тебя тянет. Это желание, в свою очередь, приводит к желанию подчищать ошибки, связанные с расходованием энергии. В частности, может возникнуть желание еще более тщательно следить за тем, чтобы возникающие НЭ безупречно устранялись, потому что на данном этапе развития наверняка их проскакивает немало мимо внимания, и их безупречное устранение – ценный ресурс роста энергии, и, соответственно, роста вероятности того, что у тебя начнет формироваться и ясность в отношении дальнейших исследований, и возможность их осуществл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3)</w:t>
      </w:r>
      <w:r>
        <w:rPr/>
        <w:t xml:space="preserve"> Так как для СПЭ характерны циклоны, то часто бывает так, что какой-то этап в твоей жизни проходит целиком в условиях выраженного циклона, или в значительной его части. Это приводит к его автоматическому опылению, и тот период времени (включая сопутствующие обстоятельства) становится легко и приятно ассоциируем с этим циклоном и сопряженными с ним ОзВ. Например, на то время, когда я жил в Сораксане, пришелся период моего погружения по уши в голландский, по двенадцать часов в сутки. С тех пор любое воспоминание о Сораксане сопровождается теми же озаренными восприятиями, что были тогда во время этого циклона. Таким образом, если сейчас есть какой-то циклон, то ты можешь или укрепить опыленность того места, в котором находишься, или намеренно сменить место временного обитания, поехать в какое-то приятное место и опылить ег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4)</w:t>
      </w:r>
      <w:r>
        <w:rPr/>
        <w:t xml:space="preserve"> Существенная, очень заметная разница между обычным для прежней жизни существованием и СПЭ дает ясность, что энергии может быть и еще больше в будущем, если продолжать заниматься селекцией восприятий. Соответственно возникает и ясность в том, что попутно с ростом энергии будет расти и разнообразие, глубина психической жизни. Эта ясность, в свою очередь, приводит к возникновению особого озаренного фона – фона ожидания неизбежного будущего прогресса психической жизни, неизбежной будущей индивидуальной эволюции.</w:t>
      </w:r>
    </w:p>
    <w:p>
      <w:pPr>
        <w:pStyle w:val="Normal"/>
        <w:tabs>
          <w:tab w:val="clear" w:pos="708"/>
          <w:tab w:val="left" w:pos="6096" w:leader="none"/>
        </w:tabs>
        <w:ind w:firstLine="426"/>
        <w:jc w:val="both"/>
        <w:rPr/>
      </w:pPr>
      <w:r>
        <w:rPr/>
        <w:t>По сути, образуется комплекс из двух восприятий, которые поддерживают и подпитывают друг друга:</w:t>
      </w:r>
    </w:p>
    <w:p>
      <w:pPr>
        <w:pStyle w:val="Normal"/>
        <w:tabs>
          <w:tab w:val="clear" w:pos="708"/>
          <w:tab w:val="left" w:pos="6096" w:leader="none"/>
        </w:tabs>
        <w:ind w:firstLine="426"/>
        <w:jc w:val="both"/>
        <w:rPr/>
      </w:pPr>
      <w:r>
        <w:rPr/>
        <w:t>а) ясность в том, что накопление энергии приведет к продолжению индивидуальной эволюции, и</w:t>
      </w:r>
    </w:p>
    <w:p>
      <w:pPr>
        <w:pStyle w:val="Normal"/>
        <w:tabs>
          <w:tab w:val="clear" w:pos="708"/>
          <w:tab w:val="left" w:pos="6096" w:leader="none"/>
        </w:tabs>
        <w:ind w:firstLine="426"/>
        <w:jc w:val="both"/>
        <w:rPr/>
      </w:pPr>
      <w:r>
        <w:rPr/>
        <w:t>б) озаренный фон ожидания, сопровождающийся целым рядом ОзВ, проявляющихся в разных сочетаниях: предвкушением, чувством тайны, восторгом, торжеством, упорством и т.д.</w:t>
      </w:r>
    </w:p>
    <w:p>
      <w:pPr>
        <w:pStyle w:val="Normal"/>
        <w:tabs>
          <w:tab w:val="clear" w:pos="708"/>
          <w:tab w:val="left" w:pos="6096" w:leader="none"/>
        </w:tabs>
        <w:ind w:firstLine="426"/>
        <w:jc w:val="both"/>
        <w:rPr/>
      </w:pPr>
      <w:r>
        <w:rPr/>
        <w:t>Реализация рж, да и вообще вся жизнедеятельность, протекающая на фоне такого комплекса восприятий, становится более устойчивой, менее подверженной колебаниям настроения, приступам болезненных сомнений и прочих деструктивных явлений.</w:t>
      </w:r>
    </w:p>
    <w:p>
      <w:pPr>
        <w:pStyle w:val="Normal"/>
        <w:tabs>
          <w:tab w:val="clear" w:pos="708"/>
          <w:tab w:val="left" w:pos="6096" w:leader="none"/>
        </w:tabs>
        <w:ind w:firstLine="426"/>
        <w:jc w:val="both"/>
        <w:rPr/>
      </w:pPr>
      <w:r>
        <w:rPr/>
        <w:t>Устойчивое проявление «</w:t>
      </w:r>
      <w:r>
        <w:rPr>
          <w:b/>
          <w:bCs/>
        </w:rPr>
        <w:t>озаренного ожидания</w:t>
      </w:r>
      <w:r>
        <w:rPr/>
        <w:t>» не только свидетельствует о том, что достигнут новый энергетический уровень, но еще и само по себе является фактором, ускоряющим эволюци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5)</w:t>
      </w:r>
      <w:r>
        <w:rPr/>
        <w:t xml:space="preserve"> Если присобачить к руке прибор, показывающий с высокой точностью температуру руки в этом месте, и если человек часто смотрит на показания прибора, и если у него есть желание научиться повышать температуру руки просто по желанию, то… то в конце концов он этому довольно легко научится. Как именно у него это получится, он сказать не сможет – это сделает за него его мозг без того, чтобы переводить на уровень конкретных рассудочных ясностей. Достаточно просто сидеть и смотреть на цифры, которые немного скачут то вверх, то вниз. Сейчас вот на десятую долю градуса вверх, а сейчас – вниз… и в конце концов мозг каким-то образом улавливает – что именно требуется сделать для того, чтобы температура двигалась именно в желаемом направлении. Интересно было бы с помощью томографа провести более детальное исследование подобного опыта – что именно происходит с телом, когда человек добивается нужного умения – или слегка расширяются кровеносные сосуды в этом месте за счет того, что мозг научается давать команду к их расширению именно в данном месте, или что-то еще.</w:t>
      </w:r>
    </w:p>
    <w:p>
      <w:pPr>
        <w:pStyle w:val="Normal"/>
        <w:tabs>
          <w:tab w:val="clear" w:pos="708"/>
          <w:tab w:val="left" w:pos="6096" w:leader="none"/>
        </w:tabs>
        <w:ind w:firstLine="426"/>
        <w:jc w:val="both"/>
        <w:rPr/>
      </w:pPr>
      <w:r>
        <w:rPr/>
        <w:t>Селекция восприятий работает по сути точно так же. Если я испытываю привлекательное состояние и при этом наблюдаю за ним, за его динамикой, и при этом еще и хочу, чтобы оно усиливалось, упрочнялось, становилось более стабильным, глубоким, то в конце концов именно это и начинает постепенно происходить. Конечно, наверняка при испытывании привлекательных состояний состав крови немного меняется – увеличивается концентрация разных допаминов и серотонинов и прочих зверей, но здесь было бы грубой ошибкой менять местами причину и следствие. Как ни привлекательна для уплощенных шестереночных материалистов идея о том, что состояния меняются в результате выброса определенных веществ в кровь, она очевидно (для меня) неверна. Выброс веществ может являться спусковым крючком, да. Тело человека может подстраиваться тем или иным образом под его восприятия, но тем не менее качание деревьев не является причиной возникновения ветра (несмотря на то, что если хорошо раскачать дерево, то вокруг него возникнет ветро-подобное движение воздуха). Никакие впрыски допаминов не способны вызывать все огромное разнообразие ОзВ, их оттенков, аккордов и сплавов, хотя некоторые явления в психике конечно могут быть следствием таких впрысков.</w:t>
      </w:r>
    </w:p>
    <w:p>
      <w:pPr>
        <w:pStyle w:val="Normal"/>
        <w:tabs>
          <w:tab w:val="clear" w:pos="708"/>
          <w:tab w:val="left" w:pos="6096" w:leader="none"/>
        </w:tabs>
        <w:ind w:firstLine="426"/>
        <w:jc w:val="both"/>
        <w:rPr/>
      </w:pPr>
      <w:r>
        <w:rPr/>
        <w:t>Отсюда ясно, что механизм селекции восприятий крайне прост и совершенно понятен ровно настолько, насколько мы понимаем, как осуществляется эффект аутотренинга, при котором желаемые изменения физиологических параметров вызываются лишь желанием.</w:t>
      </w:r>
    </w:p>
    <w:p>
      <w:pPr>
        <w:pStyle w:val="Normal"/>
        <w:tabs>
          <w:tab w:val="clear" w:pos="708"/>
          <w:tab w:val="left" w:pos="6096" w:leader="none"/>
        </w:tabs>
        <w:ind w:firstLine="426"/>
        <w:jc w:val="both"/>
        <w:rPr/>
      </w:pPr>
      <w:r>
        <w:rPr/>
        <w:t>Когда у человека мало энергии, ему невозможно создать условия, при которых ОзВ длятся достаточно долго, устойчиво и интенсивно, чтобы при этом мог успешно осуществляться этот механизм обратной положительной связи. Чем больше энергии, тем больше у мозга возможности провести требуемую работу. Таким образом здесь действует обычный «олигархический принцип»: чем больше у тебя ОзВ, тем проще тебе добиваться, чтобы их было еще больше. Это же можно переформулировать в терминах энергии: чем больше у тебя энергии, тем активней она будет к тебе притека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6)</w:t>
      </w:r>
      <w:r>
        <w:rPr/>
        <w:t xml:space="preserve"> У каждого человека есть свой баланс различных значимостей. Точнее – множество их. Среди них можно выделить локальные – привязанные к месту, времени, ситуации. Конфета важнее шницеля. Внимание этой девушки важнее ста рублей. Можно выделить тактические. Поступить в институт важнее, чем жениться. Выйти замуж важнее, чем поступить в институт. И можно выделить стратегические, которые регулируют жизнь человека в самых значимых, самых крупных областях. Не пытаясь сейчас создать полный список стратегических балансов, рассмотрим лишь один из них: баланс между негативными и озаренными состояниями. Человек, пытающийся устранять НЭ, часто не понимает, что успех этой его деятельности в конкретной, текущей ситуации в довольно большой степени зависит от того – как именно у него выставлен этот баланс («</w:t>
      </w:r>
      <w:r>
        <w:rPr>
          <w:b/>
          <w:bCs/>
        </w:rPr>
        <w:t>баланс эмоционального предпочтения</w:t>
      </w:r>
      <w:r>
        <w:rPr/>
        <w:t>», БЭП) в целом.</w:t>
      </w:r>
    </w:p>
    <w:p>
      <w:pPr>
        <w:pStyle w:val="Normal"/>
        <w:tabs>
          <w:tab w:val="clear" w:pos="708"/>
          <w:tab w:val="left" w:pos="6096" w:leader="none"/>
        </w:tabs>
        <w:ind w:firstLine="426"/>
        <w:jc w:val="both"/>
        <w:rPr/>
      </w:pPr>
      <w:r>
        <w:rPr/>
        <w:t>Можно привести аналогию с качелями, сделанными в виде доски, положенной на камень в ее центре масс. Качнуть свой конец в ту или иную сторону очень легко независимо от массы доски. Хотя слишком большая масса сделает доску очень инертной, все равно сдвинуть свой конец вверх весьма просто. Ситуация резко меняется, если доска сдвигается. Теперь поднять (или опустить) свой конец становится чрезвычайно трудно даже в том случае, если вес доски не такой и большой. Аналогично происходит с человеком, пытающимся устранить НЭ. Даже если ситуация достаточно серьезна, даже если изначально возникающие НЭ достаточно интенсивны, справиться с ними можно довольно легко, если изначально БЭП сдвинут условно «вправо» - в сторону, соответствующую эволюционному комплексу восприятий (уверенности в необходимости устранения НЭ, предвкушения устранения, предвкушения ОзВ и т.д.).</w:t>
      </w:r>
    </w:p>
    <w:p>
      <w:pPr>
        <w:pStyle w:val="Normal"/>
        <w:tabs>
          <w:tab w:val="clear" w:pos="708"/>
          <w:tab w:val="left" w:pos="6096" w:leader="none"/>
        </w:tabs>
        <w:ind w:firstLine="426"/>
        <w:jc w:val="both"/>
        <w:rPr/>
      </w:pPr>
      <w:r>
        <w:rPr/>
        <w:t>Энергия, доступная в данный момент человеку, всегда играет на его «правой», эволюционной стороне, то есть можно сказать, что энергия самой своей природной спецификой обладает способностью сдвигать БЭП вправо. Мы знаем, что повышенная энергия может начать усиливать все привычные состояния человека, в том числе и негативные, и если не поставить решительного заслона в этой протекающей плотине, то избыток энергии лишь приведет к взрыву НЭ, и человек вернется в свое привычное состояние – так с людьми обычно и происходит. И тем не менее, если заткнуть дыры, то прибывающая энергия начнет подпитывать и развивать именно озаренные стороны личности.</w:t>
      </w:r>
    </w:p>
    <w:p>
      <w:pPr>
        <w:pStyle w:val="Normal"/>
        <w:tabs>
          <w:tab w:val="clear" w:pos="708"/>
          <w:tab w:val="left" w:pos="6096" w:leader="none"/>
        </w:tabs>
        <w:ind w:firstLine="426"/>
        <w:jc w:val="both"/>
        <w:rPr/>
      </w:pPr>
      <w:r>
        <w:rPr/>
        <w:t>Чем больше у человека энергии, тем больше его стратегический БЭП сдвинут вправо, что приводит к тому, что устранение НЭ и культивирование ОзВ упрощается.</w:t>
      </w:r>
    </w:p>
    <w:p>
      <w:pPr>
        <w:pStyle w:val="Normal"/>
        <w:tabs>
          <w:tab w:val="clear" w:pos="708"/>
          <w:tab w:val="left" w:pos="6096" w:leader="none"/>
        </w:tabs>
        <w:ind w:firstLine="426"/>
        <w:jc w:val="both"/>
        <w:rPr/>
      </w:pPr>
      <w:r>
        <w:rPr/>
        <w:t>Приведу простой пример. Допустим, у меня за окном фигачит бензопила с утра до вечера, и довольно-таки сильно мешает сосредоточиться. Я отдаю себе отчет, что дело не в силе и постоянстве звуков, ведь не менее сильный и постоянный звук водопада приносил бы мне лишь удовольствие. Дело в моей эмоциональной реакции на этих идиотов, которым насрать на окружающих людей, ну и плюс конечно некоторый элемент усталости привносится и тем, что звук сам по себе все-таки неприятный – не тот, который мне хотелось бы слушать. Дальше передо мной встает выбор – прекратить испытывать НЭ по этому поводу (если, допустим, я не могу повлиять на устранение самого источника неприятных восприятий), или не прекратить. Казалось бы – очевидно – прекратить, но тут вступает в дело статус БЭП. Настолько ли для меня важно испытывать ОзВ? На негативной стороне играет несколько игроков, например желание испытывать возмущение идиотами, которым насрать на окружающих людей. На той же стороне и желание испытывать возмущение идиотами, которые живут среди тех идиотов, и которых такая жизнь устраивает. Это и специфическое проявление ЧСВ в виде «зря что ли я испытывала уже столько времени раздражение», и так далее. Чем больше достигнутый к текущему периоду моей жизни уровень энергии, тем дальше вправо сдвинут БПЭ, тем проще совершить усилия, чтобы прекратить деструктивные восприятия и начать совершать конструктивные действия, направленные на прекращение нежелательной ситуации, и на  прекращение нежелательных эмоц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7)</w:t>
      </w:r>
      <w:r>
        <w:rPr/>
        <w:t xml:space="preserve"> Среди советов, которые дают умудренные старцы молодежи, нередко можно встретить такой: «живи текущим моментом, живи здесь-и-сейчас». Этот совет вполне адекватен, если речь идет о том, чтобы прекратить гнить в бесконечных слоях озабоченностей насчет будущего, вернуться в текущий момент и решать текущие задачи, которые прямо сейчас сделают тебя более счастливым. Но когда у человека становится достаточно много энергии, его будущее несколько неожиданным образом приходит к нему снова, становясь частью настоящего.</w:t>
      </w:r>
    </w:p>
    <w:p>
      <w:pPr>
        <w:pStyle w:val="Normal"/>
        <w:tabs>
          <w:tab w:val="clear" w:pos="708"/>
          <w:tab w:val="left" w:pos="6096" w:leader="none"/>
        </w:tabs>
        <w:ind w:firstLine="426"/>
        <w:jc w:val="both"/>
        <w:rPr/>
      </w:pPr>
      <w:r>
        <w:rPr/>
        <w:t>Необходимым условием для этого является достаточно большой объем переживания предвкушения и предвосхищения в отношении тех или иных очень интересных планов на будущее. При достижении определенного уровня энергии и при достаточном объеме предвкушения возникает необычное состояние, при котором резко ослабевает, а иногда и полностью прекращается идентификация текущего момента, прекращается понимание того, что «я живу сейчас, в данный момент», и вместо этого идентификация настоящего начинает распространяться на всю воображаемую полосу будущего, которая включает в себя предвкушаемые возможные будущие события. Понятие «настоящего» расширяется на годы, а то и на десятилетия вперед – смотря как далеко простираются твои предвкушаемые фантазии. Настоящее словно приобретает дополнительную размерность, как если бы куб неожиданно осознал себя тессерактом. Такое настоящее, которое поглотило собою будущее, я и назову «</w:t>
      </w:r>
      <w:r>
        <w:rPr>
          <w:b/>
          <w:bCs/>
        </w:rPr>
        <w:t>тессерактом настоящего времени</w:t>
      </w:r>
      <w:r>
        <w:rPr/>
        <w:t>» (ТНВ).</w:t>
      </w:r>
    </w:p>
    <w:p>
      <w:pPr>
        <w:pStyle w:val="Normal"/>
        <w:tabs>
          <w:tab w:val="clear" w:pos="708"/>
          <w:tab w:val="left" w:pos="6096" w:leader="none"/>
        </w:tabs>
        <w:ind w:firstLine="426"/>
        <w:jc w:val="both"/>
        <w:rPr/>
      </w:pPr>
      <w:r>
        <w:rPr/>
        <w:t>Бессмысленно пытаться это себе представить, ну разве что просто для прикола. Такое «развертывание настоящего в будущее» либо случается с тобой по мере роста энергии, либо нет, если энергии недостаточно. Оно не сводится ни к каким предыдущим состояниям, и уж тем более не является продуктом мысленных спекуляций и игрой воображения.</w:t>
      </w:r>
    </w:p>
    <w:p>
      <w:pPr>
        <w:pStyle w:val="Normal"/>
        <w:tabs>
          <w:tab w:val="clear" w:pos="708"/>
          <w:tab w:val="left" w:pos="6096" w:leader="none"/>
        </w:tabs>
        <w:ind w:firstLine="426"/>
        <w:jc w:val="both"/>
        <w:rPr/>
      </w:pPr>
      <w:r>
        <w:rPr/>
        <w:t>ТНВ является несомненно озаренным состоянием, что очевидно во всякий момент, когда оно переживается. Его переживание сопровождается целым рядом довольно очевидных сопутствующих эффектов, таких как:</w:t>
      </w:r>
    </w:p>
    <w:p>
      <w:pPr>
        <w:pStyle w:val="Normal"/>
        <w:tabs>
          <w:tab w:val="clear" w:pos="708"/>
          <w:tab w:val="left" w:pos="6096" w:leader="none"/>
        </w:tabs>
        <w:ind w:firstLine="426"/>
        <w:jc w:val="both"/>
        <w:rPr/>
      </w:pPr>
      <w:r>
        <w:rPr/>
        <w:t>*) ослабление болезненности реагирования на те или иные проблемы, возникающие в настоящем</w:t>
      </w:r>
    </w:p>
    <w:p>
      <w:pPr>
        <w:pStyle w:val="Normal"/>
        <w:tabs>
          <w:tab w:val="clear" w:pos="708"/>
          <w:tab w:val="left" w:pos="6096" w:leader="none"/>
        </w:tabs>
        <w:ind w:firstLine="426"/>
        <w:jc w:val="both"/>
        <w:rPr/>
      </w:pPr>
      <w:r>
        <w:rPr/>
        <w:t>*) стабилизация фона предвкушения и сопутствующего фона наслаждения</w:t>
      </w:r>
    </w:p>
    <w:p>
      <w:pPr>
        <w:pStyle w:val="Normal"/>
        <w:tabs>
          <w:tab w:val="clear" w:pos="708"/>
          <w:tab w:val="left" w:pos="6096" w:leader="none"/>
        </w:tabs>
        <w:ind w:firstLine="426"/>
        <w:jc w:val="both"/>
        <w:rPr/>
      </w:pPr>
      <w:r>
        <w:rPr/>
        <w:t>и др.</w:t>
      </w:r>
    </w:p>
    <w:p>
      <w:pPr>
        <w:pStyle w:val="Normal"/>
        <w:tabs>
          <w:tab w:val="clear" w:pos="708"/>
          <w:tab w:val="left" w:pos="6096" w:leader="none"/>
        </w:tabs>
        <w:ind w:firstLine="426"/>
        <w:jc w:val="both"/>
        <w:rPr/>
      </w:pPr>
      <w:r>
        <w:rPr/>
        <w:t>ТНВ – это основа для совершенно удивительных явлений, когда мозг, видимо анализируя гигантские массивы поступающих к нему данных, начинает быть способным формировать «картинку» некоторых аспектов будущих событий – так же, как он формирует зрительную картинку далеко отстоящих от меня в пространстве объектов.</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8)</w:t>
      </w:r>
      <w:r>
        <w:rPr/>
        <w:t xml:space="preserve"> В селекции восприятий ключевую роль играет не теоретическое понимание, а практическая его реализация. Можно сколько угодно рассуждать о неприятности НЭ, но если их не начинать устранять, ничего и не изменится. И уж тем более не возникает потребности в углубленном анализе фундамента, на котором покоятся рж – главная задача – выискивать их и реализовывать, испытывая сопутствующие ОзВ, рост насыщенности.</w:t>
      </w:r>
    </w:p>
    <w:p>
      <w:pPr>
        <w:pStyle w:val="Normal"/>
        <w:tabs>
          <w:tab w:val="clear" w:pos="708"/>
          <w:tab w:val="left" w:pos="6096" w:leader="none"/>
        </w:tabs>
        <w:ind w:firstLine="426"/>
        <w:jc w:val="both"/>
        <w:rPr/>
      </w:pPr>
      <w:r>
        <w:rPr/>
        <w:t>Однако к тому периоду, когда конкуренция рж становится совершенно естественным и привычным состоянием, постепенно растет желание разобраться в них, выявить среди них те, что дают временное и мелкое удовольствие, отделив их от тех, которые дают удовольствие интенсивное, глубокое, длительное, что приводит к повышенной насыщенности жизн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19)</w:t>
      </w:r>
      <w:r>
        <w:rPr/>
        <w:t xml:space="preserve"> В процессе такого «подкопа» под рж легко выясняется, что в основании многих из них лежат, как ни покажется странным, желания механические, в основании которых, в свою очередь, лежат слепые уверенности (СУ). У меня в школе был преподаватель, который считал, что я непременно стану великим физиком. Он был для нас, школьников, эталоном харизматичности, ума, силы физической и интеллектуальной, и любое его одобрение, даже мимолетное, всегда имело огромное значение для всех, независимо от их увлеченности физикой. Каждый вольно или невольно стремился использовать любой повод, чтобы заслужить его одобрение. И для меня его вера в мое будущее великого физика стала играть огромное значение в жизни. Я начал с того, что стал углубленно изучать математику и физику, затем у меня сформировались соответствующие планы на будущее, и в итоге почти десять лет моей жизни были прожиты под флагом страстного желания оправдать его надежды. Часто возникали образы того, как он узнает о моих достижениях, и как я при этом буду чувствовать себя на гребне волны, на вершине признания себя как личности. И в процессе реализации своих желаний я в самом деле испытывал самые настоящие рж, самое настоящее предвкушение и энтузиазм, а сами эти науки дарили мне и чувство тайны, и радость открытий и многое другое.</w:t>
      </w:r>
    </w:p>
    <w:p>
      <w:pPr>
        <w:pStyle w:val="Normal"/>
        <w:tabs>
          <w:tab w:val="clear" w:pos="708"/>
          <w:tab w:val="left" w:pos="6096" w:leader="none"/>
        </w:tabs>
        <w:ind w:firstLine="426"/>
        <w:jc w:val="both"/>
        <w:rPr/>
      </w:pPr>
      <w:r>
        <w:rPr/>
        <w:t>И тем не менее, спустя почти десять лет я вдруг понял, что живу как бы не своей жизнью, что на самом деле для меня было бы ужасной перспективой всю жизнь заниматься вот этими уравнениями, экспериментами и расчетами. Я понял это не сразу, а анализируя то, что тогда мною воспринималось как катастрофа – резкое, обвальное падение интереса к физике. Но у меня хватило ума понять, что причина не в том, что я «плохой», а в том, что мои рж построены на иллюзорной основе.</w:t>
      </w:r>
    </w:p>
    <w:p>
      <w:pPr>
        <w:pStyle w:val="Normal"/>
        <w:tabs>
          <w:tab w:val="clear" w:pos="708"/>
          <w:tab w:val="left" w:pos="6096" w:leader="none"/>
        </w:tabs>
        <w:ind w:firstLine="426"/>
        <w:jc w:val="both"/>
        <w:rPr/>
      </w:pPr>
      <w:r>
        <w:rPr/>
        <w:t>Разумеется, когда я все это понял, и когда нашел силы выйти из той колеи, в которую уже очень глубоко вошел (не без тяжелейших расстройств, потери веры в себя, страха будущего и т.д. и т.п.), то желания заниматься физикой и математикой уже не могли на равных конкурировать с другими рж, такими например, как желание влюбляться, заниматься сексом, создавать свой бизнес для того, чтобы реализовывать другие рж, и т.д. С одной стороны, сильных рж стало меньше, а с другой стороны эффект от этого был весьма позитивным: другие рж, которые в меньшей степени базировались на желании оправдывать чье-то доверие или производить на кого-то впечатление, стали занимать больше места в моей жизни и приносить существенно больше насыщенности.</w:t>
      </w:r>
    </w:p>
    <w:p>
      <w:pPr>
        <w:pStyle w:val="Normal"/>
        <w:tabs>
          <w:tab w:val="clear" w:pos="708"/>
          <w:tab w:val="left" w:pos="6096" w:leader="none"/>
        </w:tabs>
        <w:ind w:firstLine="426"/>
        <w:jc w:val="both"/>
        <w:rPr/>
      </w:pPr>
      <w:r>
        <w:rPr/>
        <w:t>В основании многих рж могут лежать и СУ, в том числе и самые дикие и абсурдные. Например, совершенно тупая вера в «бога» кому-то может дать мощный стимул к личностному развитию: такой человек может начать много общаться с другими людьми, стараясь насадить и в них религиозность, он может строить религиозные общины, монастыри, писать книги, дискутировать с атеистами и тренировать свой интеллект и т.д. Конечно, если такой человек будет в самом деле личностно развиваться, то в конечном счете он забредет в безнадежный тупик, из которого сможет найти выход, лишь отрицая то, что давало ему раньше силы жить. Такое отрицание является, вероятно, неизбежным спутником любой эволюции – как общества, так и личности. С другой стороны, если личная эволюция человека будет слишком уж тормозиться имеющимися у него СУ, то он может и не столкнуться слишком определенным образом с тем, что его СУ ведут его в тупик, и он вполне может прожить свою жизнь средне-насыщенной, культивируя и религиозность, и другие тупости.</w:t>
      </w:r>
    </w:p>
    <w:p>
      <w:pPr>
        <w:pStyle w:val="Normal"/>
        <w:tabs>
          <w:tab w:val="clear" w:pos="708"/>
          <w:tab w:val="left" w:pos="6096" w:leader="none"/>
        </w:tabs>
        <w:ind w:firstLine="426"/>
        <w:jc w:val="both"/>
        <w:rPr/>
      </w:pPr>
      <w:r>
        <w:rPr/>
        <w:t>Обнаружив, что в основе многих рж лежат СУ и мж, ты неизбежно заметишь, что сила этих рж резко спадает. Это, конечно, непростой и зачастую даже небезболезненный процесс, но он облегчается тем, что другие рж, которые берут свое начало не в мж и СУ, а в чем-то по-настоящему свойственном именно тебе, легко перехватывают инициативу и наполняют твою жизнь, причем насыщенность лишь вырастае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0)</w:t>
      </w:r>
      <w:r>
        <w:rPr/>
        <w:t xml:space="preserve"> Личное позиционирование всегда было, есть и будет мощным, мощнейшим двигателем личностной эволюции на ее ранних этапах. Основывается оно на самых разных СУ. Например, я всегда был уверен в том, что полюбить меня можно только тогда, когда я буду представлять из себя нечто особенное, уникальное, выдающееся. И поскольку мне безумно хотелось, чтобы меня любили девочки, эта СУ очень активно подпитывала мои многочисленные рж, реализуя которые я и в самом деле испытывал много пвк, и совершал развивающие для тела и интеллекта и психики действия: тренировался, читал, изучал, общался.</w:t>
      </w:r>
    </w:p>
    <w:p>
      <w:pPr>
        <w:pStyle w:val="Normal"/>
        <w:tabs>
          <w:tab w:val="clear" w:pos="708"/>
          <w:tab w:val="left" w:pos="6096" w:leader="none"/>
        </w:tabs>
        <w:ind w:firstLine="426"/>
        <w:jc w:val="both"/>
        <w:rPr/>
      </w:pPr>
      <w:r>
        <w:rPr/>
        <w:t>Личное позиционирование также необходимо и для того, чтобы человек испытывал самоуважение – это тоже основано на той же СУ. Вообще чем менее развит человек, тем меньше он переживает глубоких восприятий, тем меньше он понимает их величайшую самодовлеющую ценность, и тем в большей степени он склонен оценивать личность по достижениям – кто что имеет, кто что знает или умеет. И надо сказать, что такая позиция вполне разумна, поскольку окружающие тебя люди в самом деле обращают внимание именно на это. Но по мере того, как этот этап личностной эволюции подходит к некоему пределу, ты начинаешь понимать, что не так значимо для тебя самого – кто что умеет и чем владеет, сколько то – что он из себя представляет как переживающая, понимающая, эволюционирующая личность. И тогда до тебя доходит, что огромное количество твоих рж обусловлено именно страстью личного позиционирования.</w:t>
      </w:r>
    </w:p>
    <w:p>
      <w:pPr>
        <w:pStyle w:val="Normal"/>
        <w:tabs>
          <w:tab w:val="clear" w:pos="708"/>
          <w:tab w:val="left" w:pos="6096" w:leader="none"/>
        </w:tabs>
        <w:ind w:firstLine="426"/>
        <w:jc w:val="both"/>
        <w:rPr/>
      </w:pPr>
      <w:r>
        <w:rPr/>
        <w:t xml:space="preserve">Это понимание, в свою очередь, резко ослабляет такие желания, и все чаще ты начинаешь задумываться о том – чего же на самом деле хочешь именно ты. Ты как отдельная личность, а не ты как объект среди других в рамках имеющегося общества, в рамках текущего времени. В начале </w:t>
      </w:r>
      <w:r>
        <w:rPr>
          <w:lang w:val="en-US"/>
        </w:rPr>
        <w:t>XX</w:t>
      </w:r>
      <w:r>
        <w:rPr/>
        <w:t>-го века было очень почетно быть инженером, и если бы я жил в то время, то испытывал бы множество связанных с этим рж. Но кому были нужны инженеры уже в середине века? Тогда уже были в почете физики-теоретики. И я застал как раз именно эту эпоху на ее излете, и поначалу изо всех сил старался стать физиком-теоретиком. Некоторые мечтают стать космонавтом или модельером и т.д., не отдавая себе отчета в том, что эти желания существуют именно потому, что опираются на состояние современного им окружающего общества.</w:t>
      </w:r>
    </w:p>
    <w:p>
      <w:pPr>
        <w:pStyle w:val="Normal"/>
        <w:tabs>
          <w:tab w:val="clear" w:pos="708"/>
          <w:tab w:val="left" w:pos="6096" w:leader="none"/>
        </w:tabs>
        <w:ind w:firstLine="426"/>
        <w:jc w:val="both"/>
        <w:rPr/>
      </w:pPr>
      <w:r>
        <w:rPr/>
        <w:t>На самом деле, перепрыгнуть этот этап личностного развития невозможно. Невозможно сказать себе «ага, мой интерес к физике обусловлен не столько тем, что я просто наслаждаюсь ею, сколько тем, что я представляю, как мною будут восхищаться другие», после чего потерять интерес к физике. Так не бывает. Конечно, в любом случае целесообразно отдавать себе отчет в таких эффектах, но скорее всего это слабо отразится на балансе имеющихся рж. И в любом случае ты проходишь этап бурной и длительной реализации тех или иных рж, прежде чем в условиях личностной эволюции (которая по сути возможна только при достижении очень высокой насыщенности жизни, лучшим способом достичь которую является культивирование идей селекции восприятий) ты заметишь, что наступает пробуксовывание, что нет больше той прежней насыщенности и того прежнего счастья. Лишь тогда твои мысли о ложных основаниях рж приобретут силу и устойчивость, достаточную для того, чтобы произошли тектонические подвижки в «личностной коре» твоих рж.</w:t>
      </w:r>
    </w:p>
    <w:p>
      <w:pPr>
        <w:pStyle w:val="Normal"/>
        <w:tabs>
          <w:tab w:val="clear" w:pos="708"/>
          <w:tab w:val="left" w:pos="6096" w:leader="none"/>
        </w:tabs>
        <w:ind w:firstLine="426"/>
        <w:jc w:val="both"/>
        <w:rPr/>
      </w:pPr>
      <w:r>
        <w:rPr/>
        <w:t>Мы все отлично знаем, что любить кого-то можно лишь за что-то, причем под этим «что-то» понимается именно общественно-одобряемое, а не такое «расплывчатое» как чувство близости и т.п. Мы также знаем, что счастливым можно быть лишь почему-то, в результате обладания чем-то, но мы не догадываемся о том, что это знание верно лишь в условиях среднего уровня энергии, и что, оказывается, есть просто самодовлеющее состояние счастливости, находящееся в равновесии с другими озаренными восприятиями и состояниями. Отрыв от озабоченности мнением социума, прекращение гонки за позиционированием возможны лишь при большой энергии и являются очередным необходимым этапом в поиске самого себя, в поиске того, что в самом деле наполняет жизнь.</w:t>
      </w:r>
    </w:p>
    <w:p>
      <w:pPr>
        <w:pStyle w:val="Normal"/>
        <w:tabs>
          <w:tab w:val="clear" w:pos="708"/>
          <w:tab w:val="left" w:pos="6096" w:leader="none"/>
        </w:tabs>
        <w:ind w:firstLine="426"/>
        <w:jc w:val="both"/>
        <w:rPr/>
      </w:pPr>
      <w:r>
        <w:rPr/>
        <w:t>Спокойное отношение к существованию и реализации рж, к личностному позиционированию, освобождение от лихорадочной потребности в позиционировании – это дает состояние, при котором возникает плотная, непоколебимая, широкая насыщенность.</w:t>
      </w:r>
    </w:p>
    <w:p>
      <w:pPr>
        <w:pStyle w:val="Normal"/>
        <w:tabs>
          <w:tab w:val="clear" w:pos="708"/>
          <w:tab w:val="left" w:pos="6096" w:leader="none"/>
        </w:tabs>
        <w:ind w:firstLine="426"/>
        <w:jc w:val="both"/>
        <w:rPr/>
      </w:pPr>
      <w:r>
        <w:rPr/>
        <w:t>По сути, сама технология насыщения МН как раз и говорит о том, что не только реализация рж приводит к насыщенности, но и уверенность в том, что всё ОК, которая может ведь существовать и в условиях немногочисленных желаний.</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1)</w:t>
      </w:r>
      <w:r>
        <w:rPr/>
        <w:t xml:space="preserve"> Именно присущая природе доля хаотичности делает принципиально возможным существование эволюции в ее обычном, дарвиновском понимании. Любопытно понимать, что без некоторой доли хаотичности естественный отбор не мог бы существовать, и не было бы в итоге ничего, кроме раз и навсегда предустановленного порядка вещей. Отсюда вытекает понимание огромной, обычно недооцениваемой роли хаоса в развитии Вселенной и жизни в ней.</w:t>
      </w:r>
    </w:p>
    <w:p>
      <w:pPr>
        <w:pStyle w:val="Normal"/>
        <w:tabs>
          <w:tab w:val="clear" w:pos="708"/>
          <w:tab w:val="left" w:pos="6096" w:leader="none"/>
        </w:tabs>
        <w:ind w:firstLine="426"/>
        <w:jc w:val="both"/>
        <w:rPr/>
      </w:pPr>
      <w:r>
        <w:rPr/>
        <w:t>Хаотичность складывается из двух составляющих: хаотичность фундаментальная, вытекающая из самой природы вещей, и хаотичность-надстройка, связанная с разнообразием и многочисленностью вступающих во взаимодействие объектов, а также с балансом самих взаимодействий. По сути, вторая составляющая не является истинной хаотичностью – мы просто привыкли ее таковой воспринимать в силу того, что она не поддается точному расчету существующими на данный момент компьютерами в силу исключительной сложности устройства любой, даже очень простой атомной системы.</w:t>
      </w:r>
    </w:p>
    <w:p>
      <w:pPr>
        <w:pStyle w:val="Normal"/>
        <w:tabs>
          <w:tab w:val="clear" w:pos="708"/>
          <w:tab w:val="left" w:pos="6096" w:leader="none"/>
        </w:tabs>
        <w:ind w:firstLine="426"/>
        <w:jc w:val="both"/>
        <w:rPr/>
      </w:pPr>
      <w:r>
        <w:rPr/>
        <w:t>Истинно хаотичным наш мир делает именно первая, фундаментальная причина – наш мир принципиально вероятностен (см. квантовую физику), а не детерминирован.</w:t>
      </w:r>
    </w:p>
    <w:p>
      <w:pPr>
        <w:pStyle w:val="Normal"/>
        <w:tabs>
          <w:tab w:val="clear" w:pos="708"/>
          <w:tab w:val="left" w:pos="6096" w:leader="none"/>
        </w:tabs>
        <w:ind w:firstLine="426"/>
        <w:jc w:val="both"/>
        <w:rPr/>
      </w:pPr>
      <w:r>
        <w:rPr/>
        <w:t>Тем не менее, природа существующих взаимодействий в нашем мире такова, что эта принципиальная вероятность не нивелируется на макроуровне, а проявляется в достаточной мере, что и вносит необходимую долю хаоса на макроуровне, что и обеспечивает возможность естественного отбора, начиная с молекулярных уровней.</w:t>
      </w:r>
    </w:p>
    <w:p>
      <w:pPr>
        <w:pStyle w:val="Normal"/>
        <w:tabs>
          <w:tab w:val="clear" w:pos="708"/>
          <w:tab w:val="left" w:pos="6096" w:leader="none"/>
        </w:tabs>
        <w:ind w:firstLine="426"/>
        <w:jc w:val="both"/>
        <w:rPr/>
      </w:pPr>
      <w:r>
        <w:rPr/>
        <w:t>Можно предположить (в качестве вольной гипотезы, просто для интеллектуального удовольствия), что могут образовываться Вселенные, в которых взаимодействия настолько сильны, что итоговая степень хаотичности макромира недостаточна для появления жизни (т.е. для появления эволюции). Или могут образовываться такие Вселенные, в которых, наоборот, степень хаотичности слишком велика в силу недостаточной силы взаимодействий, и естественный отбор хоть и происходит, но изменения закрепиться не могут, что опять-таки делает невозможной эволюци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2)</w:t>
      </w:r>
      <w:r>
        <w:rPr/>
        <w:t xml:space="preserve"> Если теперь вернуться к рассмотрению восприятий, имея в виду вышесказанное, то ясно, что с тех же позиций можно подойти и к рассмотрению состояний человека, причем возникают довольно интересные параллели.</w:t>
      </w:r>
    </w:p>
    <w:p>
      <w:pPr>
        <w:pStyle w:val="Normal"/>
        <w:tabs>
          <w:tab w:val="clear" w:pos="708"/>
          <w:tab w:val="left" w:pos="6096" w:leader="none"/>
        </w:tabs>
        <w:ind w:firstLine="426"/>
        <w:jc w:val="both"/>
        <w:rPr/>
      </w:pPr>
      <w:r>
        <w:rPr/>
        <w:t>Во-первых можно отметить, что число доступных человеку озаренных восприятий имеет тот же порядок, что и число химических элементов, встречающихся в природе. Согласно моей системе различения существенно отличающихся по своим свойствам ОзВ, их явно больше десятка и явно меньше тысячи. Грубо можно их число оценить в сотню, но это именно столько, сколько существует в природе химических элементов – тот же порядок величин. Отсюда следует, что разнообразия ОзВ должно быть достаточным для того, чтобы стали возможными естественный отбор и эволюция его психической жизни.</w:t>
      </w:r>
    </w:p>
    <w:p>
      <w:pPr>
        <w:pStyle w:val="Normal"/>
        <w:tabs>
          <w:tab w:val="clear" w:pos="708"/>
          <w:tab w:val="left" w:pos="6096" w:leader="none"/>
        </w:tabs>
        <w:ind w:firstLine="426"/>
        <w:jc w:val="both"/>
        <w:rPr/>
      </w:pPr>
      <w:r>
        <w:rPr/>
        <w:t>Хаотичность состояний человека весьма высока, но на низкоэнергетических уровнях ОзВ слишком малочисленны и редки, поэтому естественный отбор идет крайне медленно – слишком огромную долю состояний занимают бессмысленные, деструктивные, мусорные – все те, что включают в себя омраченные восприятия. Можно провести аналогию с тем этапом возникновения жизни, когда возникали химические соединения, которые не обладают потенциалом к эволюции. Можно также провести аналогию с тем этапом формирования Вселенной, когда химических элементов было еще крайне мало синтезировано, поэтому никакая «химия» в нашем ее понимании возникнуть и не могла – наверное эта аналогия более уместн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3)</w:t>
      </w:r>
      <w:r>
        <w:rPr/>
        <w:t xml:space="preserve"> При увеличении энергии выше некоторого порога, достаточное количество ОзВ возникают достаточно часто, так что создаются возможности для осуществления своего рода «химических реакций» и начала естественного отбора состояний: возникают самые разные соединения восприятий, самые разнообразные озаренные состояния, которые я бы назвал «элементарными» или «</w:t>
      </w:r>
      <w:r>
        <w:rPr>
          <w:b/>
        </w:rPr>
        <w:t>атомарными</w:t>
      </w:r>
      <w:r>
        <w:rPr/>
        <w:t>» - в этих состояниях нет ничего, кроме определенной совокупности исходных элементарных озаренных восприятий.</w:t>
      </w:r>
    </w:p>
    <w:p>
      <w:pPr>
        <w:pStyle w:val="Normal"/>
        <w:tabs>
          <w:tab w:val="clear" w:pos="708"/>
          <w:tab w:val="left" w:pos="6096" w:leader="none"/>
        </w:tabs>
        <w:ind w:firstLine="426"/>
        <w:jc w:val="both"/>
        <w:rPr/>
      </w:pPr>
      <w:r>
        <w:rPr/>
        <w:t>А вот затем, на определенном этапе, начинают формироваться и такие состояния, которые я бы назвал «</w:t>
      </w:r>
      <w:r>
        <w:rPr>
          <w:b/>
        </w:rPr>
        <w:t>молекулярными</w:t>
      </w:r>
      <w:r>
        <w:rPr/>
        <w:t>» - такие, в которых присутствуют совершенно особые восприятия - восприятия предпочтения, сравнительной привлекательности, или, иначе говоря, «</w:t>
      </w:r>
      <w:r>
        <w:rPr>
          <w:b/>
        </w:rPr>
        <w:t>устойчивые радостные желания</w:t>
      </w:r>
      <w:r>
        <w:rPr/>
        <w:t>», прообразы «</w:t>
      </w:r>
      <w:r>
        <w:rPr>
          <w:b/>
        </w:rPr>
        <w:t>циклонов</w:t>
      </w:r>
      <w:r>
        <w:rPr/>
        <w:t>». И именно с этого момента эволюция сознания изменяет свой характер – она стремительно ускоряется. Очень стремительно.</w:t>
      </w:r>
    </w:p>
    <w:p>
      <w:pPr>
        <w:pStyle w:val="Normal"/>
        <w:tabs>
          <w:tab w:val="clear" w:pos="708"/>
          <w:tab w:val="left" w:pos="6096" w:leader="none"/>
        </w:tabs>
        <w:ind w:firstLine="426"/>
        <w:jc w:val="both"/>
        <w:rPr/>
      </w:pPr>
      <w:r>
        <w:rPr/>
        <w:t>И опять-таки уместна аналогия с развитием жизни на Земле – первый миллиард лет органические элементы этого конструктора соединялись и распадались, и видимой эволюции практически не было, но как только сформировались первые достаточно сложные органические молекулы, и как только возникла первая клетка, эволюция стала двигаться со скоростью, поражающей воображение. Нам известен пример еще более поразительного ускорения – с того момента, как началось превращение обезьяны в человека, прошли и вовсе какие-то микроскопические по геологическим масштабам несколько миллионов лет, и вот уже вместо обычных диких животных мы видим человека, обладающего неким самосознанием, использующего орудия труда и создающего технологии, позволяющие летать в космос, создающего государства и науки, рассуждающего об эволюции озаренных состояний.</w:t>
      </w:r>
    </w:p>
    <w:p>
      <w:pPr>
        <w:pStyle w:val="Normal"/>
        <w:tabs>
          <w:tab w:val="clear" w:pos="708"/>
          <w:tab w:val="left" w:pos="6096" w:leader="none"/>
        </w:tabs>
        <w:ind w:firstLine="426"/>
        <w:jc w:val="both"/>
        <w:rPr/>
      </w:pPr>
      <w:r>
        <w:rPr/>
        <w:t>Теперь, на этом новом, молекулярном уровне, разные состояния с примесью ОзВ не просто время от времени возникают и исчезают, но и создаются и закрепляются определенные «озаренные предпочт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4)</w:t>
      </w:r>
      <w:r>
        <w:rPr/>
        <w:t xml:space="preserve"> Термином «</w:t>
      </w:r>
      <w:r>
        <w:rPr>
          <w:b/>
        </w:rPr>
        <w:t>твердое озаренное</w:t>
      </w:r>
      <w:r>
        <w:rPr/>
        <w:t xml:space="preserve"> </w:t>
      </w:r>
      <w:r>
        <w:rPr>
          <w:b/>
        </w:rPr>
        <w:t>предпочтение</w:t>
      </w:r>
      <w:r>
        <w:rPr/>
        <w:t>» («ТОП», или, в соответствии с разговорным девчачьим языком, «</w:t>
      </w:r>
      <w:r>
        <w:rPr>
          <w:b/>
        </w:rPr>
        <w:t>ТОПик</w:t>
      </w:r>
      <w:r>
        <w:rPr/>
        <w:t>»:) я называю совокупность 3-х типов явлений, которые определяют с той или иной степенью детерминированности дальнейшее направление развития человека. Это, во-первых, чисто интеллектуальная память о том, что такое-то состояние, включающее в себя ОзВ, было, и что оно воспринималось тогда очень привлекательным, а также сопутствующие мысли на эту тему. И, во-вторых, это периодически и спонтанно возникающие радостные желания вернуться в такое состояние, пережить его снова, добиться этого тем или иным способом. О третьем скажу чуть позже.</w:t>
      </w:r>
    </w:p>
    <w:p>
      <w:pPr>
        <w:pStyle w:val="Normal"/>
        <w:tabs>
          <w:tab w:val="clear" w:pos="708"/>
          <w:tab w:val="left" w:pos="6096" w:leader="none"/>
        </w:tabs>
        <w:ind w:firstLine="426"/>
        <w:jc w:val="both"/>
        <w:rPr/>
      </w:pPr>
      <w:r>
        <w:rPr/>
        <w:t>С того момента, когда личная эволюция вышла на молекулярный уровень, она стремительно ускоряется. До этого момента можно было десятки лет вариться в смутной каше восприятий без какого-либо заметного прогресса, а теперь какие-то открытия и прорывы могут происходить ежегодно или даже ежемесячно, или еженедельно.</w:t>
      </w:r>
    </w:p>
    <w:p>
      <w:pPr>
        <w:pStyle w:val="Normal"/>
        <w:tabs>
          <w:tab w:val="clear" w:pos="708"/>
          <w:tab w:val="left" w:pos="6096" w:leader="none"/>
        </w:tabs>
        <w:ind w:firstLine="426"/>
        <w:jc w:val="both"/>
        <w:rPr/>
      </w:pPr>
      <w:r>
        <w:rPr/>
        <w:t>Необходимо отметить, что при этом формируются и соответствующие озаренные уверенности, которые в итоге и составляют «скелет» развивающегося психического мира.</w:t>
      </w:r>
    </w:p>
    <w:p>
      <w:pPr>
        <w:pStyle w:val="Normal"/>
        <w:tabs>
          <w:tab w:val="clear" w:pos="708"/>
          <w:tab w:val="left" w:pos="6096" w:leader="none"/>
        </w:tabs>
        <w:ind w:firstLine="426"/>
        <w:jc w:val="both"/>
        <w:rPr/>
      </w:pPr>
      <w:r>
        <w:rPr/>
        <w:t>Для прикола можно провести еще одну аналогию – аналогию с появлением скелетной структуры у живых существ на Земле, в результате чего биологическая эволюция пошла ускоренными темпами.</w:t>
      </w:r>
    </w:p>
    <w:p>
      <w:pPr>
        <w:pStyle w:val="Normal"/>
        <w:tabs>
          <w:tab w:val="clear" w:pos="708"/>
          <w:tab w:val="left" w:pos="6096" w:leader="none"/>
        </w:tabs>
        <w:ind w:firstLine="426"/>
        <w:jc w:val="both"/>
        <w:rPr/>
      </w:pPr>
      <w:r>
        <w:rPr/>
        <w:t>Укрепление ОзУ также способствует ускорению личной эволюции, и формирующийся постепенно «каркас» из ОзУ и является третьей составной частью ТОПик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5)</w:t>
      </w:r>
      <w:r>
        <w:rPr/>
        <w:t xml:space="preserve"> Если в процессе жизнедеятельности совершаются действия, вытекающие из озаренного предпочтения, то энергия продолжает накапливаться, и при этом возникает обратная положительная связь: рост энергии влечет за собою укрепление озаренного предпочтения, подпитывает соответствующие действия, приводит к учащению и упрочнению эволюционно-когерентных состояний. А это приводит к тому, что доля деструктивного хаоса уменьшается, и устойчивость всей психической системы в целом увеличивается, а значит и увеличивается способность человека закреплять эволюционно-выгодные изменения. Фактически это происходит таким образом, что озаренные предпочтения приобретают особую силу, и, кроме того, приобретается повышенная устойчивость к влиянию внешних воздействий.</w:t>
      </w:r>
    </w:p>
    <w:p>
      <w:pPr>
        <w:pStyle w:val="Normal"/>
        <w:tabs>
          <w:tab w:val="clear" w:pos="708"/>
          <w:tab w:val="left" w:pos="6096" w:leader="none"/>
        </w:tabs>
        <w:ind w:firstLine="426"/>
        <w:jc w:val="both"/>
        <w:rPr/>
      </w:pPr>
      <w:r>
        <w:rPr/>
        <w:t>Выше я писал о том, что если бы существующие в природе взаимодействия не обладали достаточной силой (ну и разумеется, что тут еще важен и их баланс), то эволюционные изменения, происходящие в результате фундаментально присущего материи хаоса, попросту не могли бы закрепляться. Именно это и происходит с человеком с недостаточным средним уровнем силы озаренного предпочтения, и именно от этого, к невероятному его облегчению, человек и начинает отдаляться по мере того, как средняя сила ТОПика растет, растет уровень его энергии и, разумеется, уровень его субъективной насыщенности жизни.</w:t>
      </w:r>
    </w:p>
    <w:p>
      <w:pPr>
        <w:pStyle w:val="Normal"/>
        <w:tabs>
          <w:tab w:val="clear" w:pos="708"/>
          <w:tab w:val="left" w:pos="6096" w:leader="none"/>
        </w:tabs>
        <w:ind w:firstLine="426"/>
        <w:jc w:val="both"/>
        <w:rPr/>
      </w:pPr>
      <w:r>
        <w:rPr/>
        <w:t>1. Фундаментально присущий озаренным восприятиям хаос позволяет возникать озаренным состояниям с новыми оттенками;</w:t>
      </w:r>
    </w:p>
    <w:p>
      <w:pPr>
        <w:pStyle w:val="Normal"/>
        <w:tabs>
          <w:tab w:val="clear" w:pos="708"/>
          <w:tab w:val="left" w:pos="6096" w:leader="none"/>
        </w:tabs>
        <w:ind w:firstLine="426"/>
        <w:jc w:val="both"/>
        <w:rPr/>
      </w:pPr>
      <w:r>
        <w:rPr/>
        <w:t>2. принципиальная неисчерпаемость природы позволяет при этом проявляться новым ОзВ по мере прироста уровня энергии;</w:t>
      </w:r>
    </w:p>
    <w:p>
      <w:pPr>
        <w:pStyle w:val="Normal"/>
        <w:tabs>
          <w:tab w:val="clear" w:pos="708"/>
          <w:tab w:val="left" w:pos="6096" w:leader="none"/>
        </w:tabs>
        <w:ind w:firstLine="426"/>
        <w:jc w:val="both"/>
        <w:rPr/>
      </w:pPr>
      <w:r>
        <w:rPr/>
        <w:t>3. ТОПик  позволяет постепенно закреплять эволюционно-выгодные (то есть очень привлекательные) состояния.</w:t>
      </w:r>
    </w:p>
    <w:p>
      <w:pPr>
        <w:pStyle w:val="Normal"/>
        <w:tabs>
          <w:tab w:val="clear" w:pos="708"/>
          <w:tab w:val="left" w:pos="6096" w:leader="none"/>
        </w:tabs>
        <w:ind w:firstLine="426"/>
        <w:jc w:val="both"/>
        <w:rPr/>
      </w:pPr>
      <w:r>
        <w:rPr/>
        <w:t>Эту совокупность трех факторов я назову «</w:t>
      </w:r>
      <w:r>
        <w:rPr>
          <w:b/>
        </w:rPr>
        <w:t>озаренной эволюционной триадой</w:t>
      </w:r>
      <w:r>
        <w:rPr/>
        <w:t>».</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6)</w:t>
      </w:r>
      <w:r>
        <w:rPr/>
        <w:t xml:space="preserve"> В состояниях с недостаточно высокой энергией ТОПик работает по большей части пост-фактум: произошла смена разных состояний, человек пережил что-то, и уже потом в нем постепенно формируется и более или менее ясная рассудочная позиция в отношении пережитых состояний, и более или менее определенное желание испытывать то или иное. Сам же процесс переживаний и поведенческих реакций на них по-прежнему в значительной степени обуславливается имеющимися привычками.</w:t>
      </w:r>
    </w:p>
    <w:p>
      <w:pPr>
        <w:pStyle w:val="Normal"/>
        <w:tabs>
          <w:tab w:val="clear" w:pos="708"/>
          <w:tab w:val="left" w:pos="6096" w:leader="none"/>
        </w:tabs>
        <w:ind w:firstLine="426"/>
        <w:jc w:val="both"/>
        <w:rPr/>
      </w:pPr>
      <w:r>
        <w:rPr/>
        <w:t>Такой режим функционирования ТОПика я назову «</w:t>
      </w:r>
      <w:r>
        <w:rPr>
          <w:b/>
        </w:rPr>
        <w:t>запаздывающим</w:t>
      </w:r>
      <w:r>
        <w:rPr/>
        <w:t>».</w:t>
      </w:r>
    </w:p>
    <w:p>
      <w:pPr>
        <w:pStyle w:val="Normal"/>
        <w:tabs>
          <w:tab w:val="clear" w:pos="708"/>
          <w:tab w:val="left" w:pos="6096" w:leader="none"/>
        </w:tabs>
        <w:ind w:firstLine="426"/>
        <w:jc w:val="both"/>
        <w:rPr/>
      </w:pPr>
      <w:r>
        <w:rPr/>
        <w:t>По мере того, как уровень энергии растет, повышается частота таких ситуаций, в которых ТОПик оказывает свое влияние на переживаемые состояния прямо в реальном режиме времени. Прямо в процессе переживания тех или иных восприятий, параллельно ему, ТОПик возникает и далее проявляется с той или иной силой.</w:t>
      </w:r>
    </w:p>
    <w:p>
      <w:pPr>
        <w:pStyle w:val="Normal"/>
        <w:tabs>
          <w:tab w:val="clear" w:pos="708"/>
          <w:tab w:val="left" w:pos="6096" w:leader="none"/>
        </w:tabs>
        <w:ind w:firstLine="426"/>
        <w:jc w:val="both"/>
        <w:rPr/>
      </w:pPr>
      <w:r>
        <w:rPr/>
        <w:t>Такой режим функционирования ТОПика я назову «</w:t>
      </w:r>
      <w:r>
        <w:rPr>
          <w:b/>
        </w:rPr>
        <w:t>синхронным</w:t>
      </w:r>
      <w:r>
        <w:rPr/>
        <w:t>».</w:t>
      </w:r>
    </w:p>
    <w:p>
      <w:pPr>
        <w:pStyle w:val="Normal"/>
        <w:tabs>
          <w:tab w:val="clear" w:pos="708"/>
          <w:tab w:val="left" w:pos="6096" w:leader="none"/>
        </w:tabs>
        <w:ind w:firstLine="426"/>
        <w:jc w:val="both"/>
        <w:rPr/>
      </w:pPr>
      <w:r>
        <w:rPr/>
        <w:t>Разновидностью синхронного режима является «</w:t>
      </w:r>
      <w:r>
        <w:rPr>
          <w:b/>
        </w:rPr>
        <w:t>опережающий</w:t>
      </w:r>
      <w:r>
        <w:rPr/>
        <w:t>», при котором в ситуации, когда ты понимаешь, что сейчас начались эмоционально значимые события, ты притормаживаешь (хотя бы на пару секунд) готовые вспыхнуть восприятия и обеспечиваешь памятование о необходимости самоконтроля, заранее готовишься к тому, чтобы ТОПик активно проявлялся, чтобы не было погружения в привычные, неконтролируемые реакц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7)</w:t>
      </w:r>
      <w:r>
        <w:rPr/>
        <w:t xml:space="preserve"> При переходе с запаздывающего режима на синхронный возникает пара очевидных и одно неочевидное следствие.</w:t>
      </w:r>
    </w:p>
    <w:p>
      <w:pPr>
        <w:pStyle w:val="Normal"/>
        <w:tabs>
          <w:tab w:val="clear" w:pos="708"/>
          <w:tab w:val="left" w:pos="6096" w:leader="none"/>
        </w:tabs>
        <w:ind w:firstLine="426"/>
        <w:jc w:val="both"/>
        <w:rPr/>
      </w:pPr>
      <w:r>
        <w:rPr/>
        <w:t>Очевидным является то, что усиливается влияние ТОПика на структуру переживаемых состояний в режиме реального времени, что начинает оказывать намного более существенное влияние на то – какие восприятия проявляются, а какие устраняются. Вместо махания руками после драки все большую долю занимают процессы, при которых происходит управление восприятиями. Конечно, это ослабляет деструктивные и усиливает эволюционно выгодные привычки.</w:t>
      </w:r>
    </w:p>
    <w:p>
      <w:pPr>
        <w:pStyle w:val="Normal"/>
        <w:tabs>
          <w:tab w:val="clear" w:pos="708"/>
          <w:tab w:val="left" w:pos="6096" w:leader="none"/>
        </w:tabs>
        <w:ind w:firstLine="426"/>
        <w:jc w:val="both"/>
        <w:rPr/>
      </w:pPr>
      <w:r>
        <w:rPr/>
        <w:t>Так же очевидно, что вследствие активного различения восприятий в эмоционально значимых ситуациях усиливается фон наслаждения. Различение восприятий в эмоционально нейтральных ситуациях не дает такого выраженного эффекта, и это связано, видимо, с тем, что само по себе различение восприятий не столь плотно во время спокойных, ламинарных событий в отличие от эмоционально-значимых ситуаций, когда необходимо исключительно плотно совершать акты различения. Именно эта плотность актов различения, эффект которой дополняется и плотностью усилий по устранению НЭ, и приводит к ярко-выраженному результату в виде уплотнившегося фона наслажде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28)</w:t>
      </w:r>
      <w:r>
        <w:rPr/>
        <w:t xml:space="preserve"> Неочевидным следствием культивирования синхронного режима ТОПика является его влияние на процесс самоидентификации. До тех пор, пока ТОПик запаздывает, самоидентификация человека почти что не подвергается никаким изменениям, ведь в момент непосредственных переживаний он по-прежнему различает себя как совокупность переживаемых восприятий. Но при синхронном режиме эта ситуация меняется. Если во время проявления раздражения функционирует ТОПик, то в моих уверенностях ситуация из «я раздражен» превращается в «есть раздражение» и, затем, в «есть нежелаемое раздражение», что разрывает привычную самоидентификацию с этой НЭ и, таким образом, резко ослабляет ее силу, что, в свою очередь, усиливает прочность и влиятельность ТОПика, образуя обратную положительную связь.</w:t>
      </w:r>
    </w:p>
    <w:p>
      <w:pPr>
        <w:pStyle w:val="Normal"/>
        <w:tabs>
          <w:tab w:val="clear" w:pos="708"/>
          <w:tab w:val="left" w:pos="6096" w:leader="none"/>
        </w:tabs>
        <w:ind w:firstLine="426"/>
        <w:jc w:val="both"/>
        <w:rPr/>
      </w:pPr>
      <w:r>
        <w:rPr/>
        <w:t>Такой, чисто утилитарный эффект, конечно важен сам по себе, но можно также увидеть, что таким образом закладывается основа для того, чтобы постепенно, по мере накопления такого опыта, продвигаться в таком необычайно интересном вопросе, как фундаментальное исследование самоидентификации, чтобы заглянуть поглубже в то, что составляет таинственную суть того, что мы называем «я», в процессе все большего и большего очищения этого «я» от посторонних наслоений. И уже на этом этапе вполне логично возникает вопрос – а что будет, как это будет переживаться, какие будут возможные последствия, если сделать еще один логичный шаг вперед – прекратить самоотождествление не только с омраченными восприятиями, но и с ОзВ? Когда этот вопрос только приходит в голову, человеку на тот момент еще неясно – захочется ли этого вообще. Также ему неясно – возможно ли это в принципе. На данном этапе, на данном уровне энергии такой вопрос может возникнуть разве что чисто теоретически, но чтобы провести реальные исследования в этой области, требуется накапливать опыт таких попыток и – что крайне важно – не допустить самообмана. Необходимо выработать критерии того, что самоидентификация с ОзВ хотя бы на краткое время прекращена, а для этого опять-таки требуются опыты. Дальше на эту тему будет написано подробне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3-29)</w:t>
      </w:r>
      <w:r>
        <w:rPr/>
        <w:t xml:space="preserve"> «</w:t>
      </w:r>
      <w:r>
        <w:rPr>
          <w:b/>
        </w:rPr>
        <w:t>Вопрос об отрыве самоидентификации от ОзВ</w:t>
      </w:r>
      <w:r>
        <w:rPr/>
        <w:t>»:</w:t>
      </w:r>
    </w:p>
    <w:p>
      <w:pPr>
        <w:pStyle w:val="Normal"/>
        <w:tabs>
          <w:tab w:val="clear" w:pos="708"/>
          <w:tab w:val="left" w:pos="6096" w:leader="none"/>
        </w:tabs>
        <w:ind w:firstLine="426"/>
        <w:jc w:val="both"/>
        <w:rPr/>
      </w:pPr>
      <w:r>
        <w:rPr/>
        <w:t>1. Возможно ли совершить акт отрыва самоидентификации от ОзВ примерно так же, как это происходит с ее отрывом от НЭ?</w:t>
      </w:r>
    </w:p>
    <w:p>
      <w:pPr>
        <w:pStyle w:val="Normal"/>
        <w:tabs>
          <w:tab w:val="clear" w:pos="708"/>
          <w:tab w:val="left" w:pos="6096" w:leader="none"/>
        </w:tabs>
        <w:ind w:firstLine="426"/>
        <w:jc w:val="both"/>
        <w:rPr/>
      </w:pPr>
      <w:r>
        <w:rPr/>
        <w:t>2. Каковы критерии успешного осуществления акта отрыва?</w:t>
      </w:r>
    </w:p>
    <w:p>
      <w:pPr>
        <w:pStyle w:val="Normal"/>
        <w:tabs>
          <w:tab w:val="clear" w:pos="708"/>
          <w:tab w:val="left" w:pos="6096" w:leader="none"/>
        </w:tabs>
        <w:ind w:firstLine="426"/>
        <w:jc w:val="both"/>
        <w:rPr/>
      </w:pPr>
      <w:r>
        <w:rPr/>
        <w:t>3. Как состояние отрыва скажется на переживании насыщенности жизни, на уровне энергии?</w:t>
      </w:r>
    </w:p>
    <w:p>
      <w:pPr>
        <w:pStyle w:val="Normal"/>
        <w:tabs>
          <w:tab w:val="clear" w:pos="708"/>
          <w:tab w:val="left" w:pos="6096" w:leader="none"/>
        </w:tabs>
        <w:ind w:firstLine="426"/>
        <w:jc w:val="both"/>
        <w:rPr/>
      </w:pPr>
      <w:r>
        <w:rPr/>
        <w:t>4. Какие новые восприятия будут открыты в результате этого?</w:t>
      </w:r>
    </w:p>
    <w:p>
      <w:pPr>
        <w:pStyle w:val="Normal"/>
        <w:tabs>
          <w:tab w:val="clear" w:pos="708"/>
          <w:tab w:val="left" w:pos="6096" w:leader="none"/>
        </w:tabs>
        <w:ind w:firstLine="426"/>
        <w:jc w:val="both"/>
        <w:rPr/>
      </w:pPr>
      <w:r>
        <w:rPr/>
        <w:t>Для краткости термин «отрыв самоидентификации» буду писать как «отрыв «я»».</w:t>
      </w:r>
    </w:p>
    <w:p>
      <w:pPr>
        <w:pStyle w:val="Normal"/>
        <w:tabs>
          <w:tab w:val="clear" w:pos="708"/>
          <w:tab w:val="left" w:pos="6096" w:leader="none"/>
        </w:tabs>
        <w:ind w:firstLine="426"/>
        <w:jc w:val="both"/>
        <w:rPr/>
      </w:pPr>
      <w:r>
        <w:rPr/>
        <w:t>Отрыв «я» от НЭ – процесс простой и естественный (если ОзВ возникают достаточно часто) именно в силу того факта, что в данный момент есть ОзВ – те восприятия, с которыми самоидентификация и устанавливается. Но что такое «отрыв «я» от ОзВ»? По аналогии можно предположить, что такое явление могло бы произойти, если бы возникли какие-то иные, отличные от ОзВ восприятия, с которыми бы и установилась самоидентификация, пусть даже параллельно с ОзВ.</w:t>
      </w:r>
    </w:p>
    <w:p>
      <w:pPr>
        <w:pStyle w:val="Normal"/>
        <w:tabs>
          <w:tab w:val="clear" w:pos="708"/>
          <w:tab w:val="left" w:pos="6096" w:leader="none"/>
        </w:tabs>
        <w:ind w:firstLine="426"/>
        <w:jc w:val="both"/>
        <w:rPr/>
      </w:pPr>
      <w:r>
        <w:rPr/>
        <w:t>Из известных нам, людям, восприятий есть только одно, которое формально не является ОзВ, хотя ранее для удобства мы причислили его к ОзВ, поскольку оно с ними сильно резонирует. Вообще же к «озаренным восприятиям» разумно относить только те, которые можно назвать «озаренными эмоциями» и «озаренными ощущениями», в то время как само по себе различение не является ни тем, ни другим.</w:t>
      </w:r>
    </w:p>
    <w:p>
      <w:pPr>
        <w:pStyle w:val="Normal"/>
        <w:tabs>
          <w:tab w:val="clear" w:pos="708"/>
          <w:tab w:val="left" w:pos="6096" w:leader="none"/>
        </w:tabs>
        <w:ind w:firstLine="426"/>
        <w:jc w:val="both"/>
        <w:rPr/>
      </w:pPr>
      <w:r>
        <w:rPr/>
        <w:t>Вообще говоря, в тот момент, когда проявлено различение и нет омраченных восприятий, наша самоидентификация уже автоматически становится двойной:</w:t>
      </w:r>
    </w:p>
    <w:p>
      <w:pPr>
        <w:pStyle w:val="Normal"/>
        <w:tabs>
          <w:tab w:val="clear" w:pos="708"/>
          <w:tab w:val="left" w:pos="6096" w:leader="none"/>
        </w:tabs>
        <w:ind w:firstLine="426"/>
        <w:jc w:val="both"/>
        <w:rPr/>
      </w:pPr>
      <w:r>
        <w:rPr/>
        <w:t>1: тот, кто различает</w:t>
      </w:r>
    </w:p>
    <w:p>
      <w:pPr>
        <w:pStyle w:val="Normal"/>
        <w:tabs>
          <w:tab w:val="clear" w:pos="708"/>
          <w:tab w:val="left" w:pos="6096" w:leader="none"/>
        </w:tabs>
        <w:ind w:firstLine="426"/>
        <w:jc w:val="both"/>
        <w:rPr/>
      </w:pPr>
      <w:r>
        <w:rPr/>
        <w:t>2: тот, кто переживает различаемые ОзВ</w:t>
      </w:r>
    </w:p>
    <w:p>
      <w:pPr>
        <w:pStyle w:val="Normal"/>
        <w:tabs>
          <w:tab w:val="clear" w:pos="708"/>
          <w:tab w:val="left" w:pos="6096" w:leader="none"/>
        </w:tabs>
        <w:ind w:firstLine="426"/>
        <w:jc w:val="both"/>
        <w:rPr/>
      </w:pPr>
      <w:r>
        <w:rPr/>
        <w:t>Просто раньше на этот момент я не обращал внимания, поскольку главный акцент делался на устранении омраченных восприятий и замещения их озаренными. Но если омраченные восприятия редки и достаточно легко подвергаются безупречному устранению, и если озаренные состояния занимают значительную часть всего времени, и если энергии достаточно, то мы можем наблюдать раздвоение «я» на новом уровне.</w:t>
      </w:r>
    </w:p>
    <w:p>
      <w:pPr>
        <w:pStyle w:val="Normal"/>
        <w:tabs>
          <w:tab w:val="clear" w:pos="708"/>
          <w:tab w:val="left" w:pos="6096" w:leader="none"/>
        </w:tabs>
        <w:ind w:firstLine="426"/>
        <w:jc w:val="both"/>
        <w:rPr/>
      </w:pPr>
      <w:r>
        <w:rPr/>
        <w:t>Таким образом ответ на первый вопрос получен – да, это возможно. Но чтобы получить ответы на остальные вопросы, требуется накопление опыта, ведь как правило переживание слабых ОзВ различением не сопровождается, разве что иногда – обычно ты просто переживаешь слабые ОзВ в процессе какой-то деятельности, и продолжаешь ей заниматься, не особенно обращая внимание на само ОзВ. Но есть то, что представляется достаточно определенным и без значительного опыта различения ОзВ: то, что в момент, когда различение ОзВ все же происходит, основной вес самоидентификации приходится именно на различение. То есть в момент различения моя самоидентификация отрывается от ОзВ и переносится на акт различения.</w:t>
      </w:r>
    </w:p>
    <w:p>
      <w:pPr>
        <w:pStyle w:val="Normal"/>
        <w:tabs>
          <w:tab w:val="clear" w:pos="708"/>
          <w:tab w:val="left" w:pos="6096" w:leader="none"/>
        </w:tabs>
        <w:ind w:firstLine="426"/>
        <w:jc w:val="both"/>
        <w:rPr/>
      </w:pPr>
      <w:r>
        <w:rPr/>
        <w:t>Ситуация упрощается тем, что чем сильнее ОзВ, тем резче проявляется и различение, и тем сильнее самоидентификация естественным образом сдвигается в его сторону. Когда ОзВ очень сильное, уже не хочется ничем заниматься в эти моменты, а лишь различать его и наслаждаться им.</w:t>
      </w:r>
    </w:p>
    <w:p>
      <w:pPr>
        <w:pStyle w:val="Normal"/>
        <w:tabs>
          <w:tab w:val="clear" w:pos="708"/>
          <w:tab w:val="left" w:pos="6096" w:leader="none"/>
        </w:tabs>
        <w:ind w:firstLine="426"/>
        <w:jc w:val="both"/>
        <w:rPr/>
      </w:pPr>
      <w:r>
        <w:rPr/>
        <w:t>А учитывая это, мы можем довольно легко ответить и на второй вопрос, поскольку различение часто и легко сопровождается мыслями, которые могут немного отличаться, но по сути сводятся к мысли-вопросу «что я сейчас испытываю». Наличие такой мысли совершенно необязательно, конечно, но тем не менее на практике она очень легко и часто возникает, не только не отвлекая меня от процесса различения, а наоборот, содействуя ему, так как препятствует возникновению других, отвлекающих хаотических мыслей. И этим мы и можем воспользоваться: если в данный момент возникают мысли типа «что я сейчас испытываю, какое ОзВ, какой оттенок ОзВ» и т.п., значит различение проявлено и самоидентификация, как минимум, в этот момент уже стала двойной: «я-различение» и «я-озв». И для того, чтобы перетащить ее более определенно на сторону «я-различение», просто требуется опыт таких попыток.</w:t>
      </w:r>
    </w:p>
    <w:p>
      <w:pPr>
        <w:pStyle w:val="Normal"/>
        <w:tabs>
          <w:tab w:val="clear" w:pos="708"/>
          <w:tab w:val="left" w:pos="6096" w:leader="none"/>
        </w:tabs>
        <w:ind w:firstLine="426"/>
        <w:jc w:val="both"/>
        <w:rPr/>
      </w:pPr>
      <w:r>
        <w:rPr/>
        <w:t>Для чего это вообще нужно? Ну, я делаю это потому, что возникает такое желание – добраться до еще более глубоких уровней само-осознания.</w:t>
      </w:r>
    </w:p>
    <w:p>
      <w:pPr>
        <w:pStyle w:val="Normal"/>
        <w:tabs>
          <w:tab w:val="clear" w:pos="708"/>
          <w:tab w:val="left" w:pos="6096" w:leader="none"/>
        </w:tabs>
        <w:ind w:firstLine="426"/>
        <w:jc w:val="both"/>
        <w:rPr/>
      </w:pPr>
      <w:r>
        <w:rPr/>
        <w:t>Чисто логически тут все понятно, и любой человек, прочтя это, может начать делать вид, что ему это практически доступно для исследования. С таким же успехом можно выписать уравнения квантовой механики и на этом основании делать вид, что ты в этом разбираешься. Для того, чтобы описанное выше стало не просто отвлеченными рассуждениями, а практическим опытом, требуется достаточно высокий уровень энергии и, соответственно, достаточно высокий уровень свободы от НЭ, от механических желаний,  от деструктивных поступков, и вообще – от полумертвой жизни.</w:t>
      </w:r>
    </w:p>
    <w:p>
      <w:pPr>
        <w:pStyle w:val="Normal"/>
        <w:tabs>
          <w:tab w:val="clear" w:pos="708"/>
          <w:tab w:val="left" w:pos="6096" w:leader="none"/>
        </w:tabs>
        <w:ind w:firstLine="426"/>
        <w:jc w:val="both"/>
        <w:rPr/>
      </w:pPr>
      <w:r>
        <w:rPr/>
        <w:t>Ответ на третий вопрос теперь очевиден: разумеется, объем ОзВ и уровень насыщенности вырастут, поскольку различение восприятий всегда к этому приводит. А вот ответ на четвертый вопрос можно получить, только в течение длительного времени накапливая опыт и наблюда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0)</w:t>
      </w:r>
      <w:r>
        <w:rPr/>
        <w:t xml:space="preserve"> Освобождение от навязчивой самоидентификации, опирающейся на социально одобренные, «освященные» платформы, вполне естественным и логичным образом ведет (при наличии энергии) к мысли о том, что этот процесс вполне можно продолжить, выйдя за рамки борьбы с социально-обусловленными рамками, и пройдя на шаг дальше в самоосвобождении от неэффективной, паразитической самоидентификации. В частности, разве мне в самом деле необходимо постоянно знать, что сейчас я сижу в Южной Корее? Так ли важно прямо сейчас поддерживать уверенность в том, что я гуляю по Гангнаму, если моей целью является простое бесцельное гуляние ради самого процесса? Зачем мне необходимо помнить, как меня зовут? Самоидентификация человека состоит из сотен, если не тысяч, узлов в структуре уверенностей, и несмотря на то, что каждый из них отъедает не так много, количество переходит в качество. Если прямо сейчас я, совершив известное мне усилие по забыванию – в каком городе я нахожусь, достигну на несколько секунд результата, то почувствую некую свежесть, всплеск удивительно-приятных состояний, но опыт будет кратковременным, а сделать его более частым и более широким мешает нехватка энергии. Но если энергия есть, то возникает более или менее устойчивое желание проводить подобные эксперименты, получая новые результаты.</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1)</w:t>
      </w:r>
      <w:r>
        <w:rPr/>
        <w:t xml:space="preserve"> Несложно различить и понять – в чем состоит деструктивный механизм, связанный с наличием совокупности уверенностей, которые существуют сами по себе, по инерции. Эту совокупность можно уподобить целой системе крючков, привязанных к многочисленных ячейкам рыболовной сети. На каждый такой крючок непременно что-то ловится, и не просто пассивно там висит, но начинает отравлять нашу психику.</w:t>
      </w:r>
    </w:p>
    <w:p>
      <w:pPr>
        <w:pStyle w:val="Normal"/>
        <w:tabs>
          <w:tab w:val="clear" w:pos="708"/>
          <w:tab w:val="left" w:pos="6096" w:leader="none"/>
        </w:tabs>
        <w:ind w:firstLine="426"/>
        <w:jc w:val="both"/>
        <w:rPr/>
      </w:pPr>
      <w:r>
        <w:rPr/>
        <w:t>Я уверен, что моя соседка – тетя Клава. Казалось бы, ну и что? А то, что тетя Клава вряд ли является для меня приятным, и даже нейтральным субъектом. У меня есть целая история, целая совокупность связанных с нею неприятных опытов. У меня есть к ней определенное, причем малоприятное, отношение, и при мысли о ней возникает не симпатия, а нечто совсем другое. Но это, если я о ней думаю, а если нет? Если я просто уверен, что она моя соседка, но думаю в этот момент совсем о другом, так может быть и негативного эффекта от этого нет?</w:t>
      </w:r>
    </w:p>
    <w:p>
      <w:pPr>
        <w:pStyle w:val="Normal"/>
        <w:tabs>
          <w:tab w:val="clear" w:pos="708"/>
          <w:tab w:val="left" w:pos="6096" w:leader="none"/>
        </w:tabs>
        <w:ind w:firstLine="426"/>
        <w:jc w:val="both"/>
        <w:rPr/>
      </w:pPr>
      <w:r>
        <w:rPr/>
        <w:t>Ответ отрицательный. Негативный эффект есть, и это легко доказать именно так, как только и может быть что-то доказано – опытом. Войди в состояние утери этой уверенности (то есть в такое, в котором, задаваясь вопросом – кто же моя соседка, ты не можешь ответить на него, пока не совершишь усилие вспоминания), и ты обнаружишь пусть и незначительное, но освобождение. Пусть и не яркое, но отчетливое чувство свежести.</w:t>
      </w:r>
    </w:p>
    <w:p>
      <w:pPr>
        <w:pStyle w:val="Normal"/>
        <w:tabs>
          <w:tab w:val="clear" w:pos="708"/>
          <w:tab w:val="left" w:pos="6096" w:leader="none"/>
        </w:tabs>
        <w:ind w:firstLine="426"/>
        <w:jc w:val="both"/>
        <w:rPr/>
      </w:pPr>
      <w:r>
        <w:rPr/>
        <w:t>Конечно, на фоне тех сумасшедших по частоте и интенсивности негативных состояний, в которых люди пребывают практически непрерывно в течение своей жизни, значимость этого эффекта стремится для них к абсолютному нулю, но если ты являешься человеком, который смог накопить достаточно энергии, чтобы прекращать такие механические уверенности, то это само по себе и означает, что для тебя эта тема – актуальна.</w:t>
      </w:r>
    </w:p>
    <w:p>
      <w:pPr>
        <w:pStyle w:val="Normal"/>
        <w:tabs>
          <w:tab w:val="clear" w:pos="708"/>
          <w:tab w:val="left" w:pos="6096" w:leader="none"/>
        </w:tabs>
        <w:ind w:firstLine="426"/>
        <w:jc w:val="both"/>
        <w:rPr/>
      </w:pPr>
      <w:r>
        <w:rPr/>
        <w:t>Итак – даже если я не думаю о тете Клаве, но мгновенно, как и любой другой человек на моем месте,  могу ответить на вопрос – кто моя соседка, то это означает, что я непрерывно поддерживаю соответствующую механическую уверенность, а значит – на крючок, висящий на этом узле решетки уверенностей, давно прицепились и висят мертвым, отравляющим грузом целые грозди негативных состояний, отравляющих все вокруг себ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2)</w:t>
      </w:r>
      <w:r>
        <w:rPr/>
        <w:t xml:space="preserve"> Освобождение от этой совокупности механических уверенностей я назову «</w:t>
      </w:r>
      <w:r>
        <w:rPr>
          <w:b/>
        </w:rPr>
        <w:t>остановкой статус-кво</w:t>
      </w:r>
      <w:r>
        <w:rPr/>
        <w:t>». Одним могучим усилием этой проблемы не решить. Начинать необходимо, как и везде в селекции восприятий, с мелких, сиюминутных экспериментов, доставляющих удовольствие - экспериментов по прекращению самых разных механических уверенностей. В каком городе я нахожусь? Где находится входная дверь – сзади или спереди? Кто сидит рядом со мной? Какие у меня планы на вечер? Перечень этот может оказаться, и окажется, чрезвычайно длинным, и нет никакого смысла пытаться придать ему какую-то исчерпывающую полноту – это просто не нужно. Ты можешь поискать наиболее интересные для себя уверенности на данный момент, вносить их в список, или вовсе не вести его, и тренироваться. Тренироваться раз за разом останавливать ту или иную конкретную механическую уверенность и испытывать сопутствующие этому переживания. Если поначалу это будет требовать особого настроения, то есть, по сути, ситуации с достаточным количеством энергии для того, чтобы поиграться в эту игру, то со временем мы получим обратный эффект – по мере того, как будет все меньше и меньше энергии тратиться на впрыгивание в состояние без конкретной уверенности, баланс будет смещаться в сторону профицита, и чем дальше, тем менее энергозатратным будет этот процесс, а начиная с некоего периода он станет энергодающ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3)</w:t>
      </w:r>
      <w:r>
        <w:rPr/>
        <w:t xml:space="preserve"> Рост энергии приводит к тому, что в твоем распоряжении оказываются бОльшие её запасы. Это приводит к вполне естественным последствиям:</w:t>
      </w:r>
    </w:p>
    <w:p>
      <w:pPr>
        <w:pStyle w:val="Normal"/>
        <w:tabs>
          <w:tab w:val="clear" w:pos="708"/>
          <w:tab w:val="left" w:pos="6096" w:leader="none"/>
        </w:tabs>
        <w:ind w:firstLine="426"/>
        <w:jc w:val="both"/>
        <w:rPr/>
      </w:pPr>
      <w:r>
        <w:rPr/>
        <w:t>1. непривычно большой уровень энергии вызывает легкий дискомфорт</w:t>
      </w:r>
    </w:p>
    <w:p>
      <w:pPr>
        <w:pStyle w:val="Normal"/>
        <w:tabs>
          <w:tab w:val="clear" w:pos="708"/>
          <w:tab w:val="left" w:pos="6096" w:leader="none"/>
        </w:tabs>
        <w:ind w:firstLine="426"/>
        <w:jc w:val="both"/>
        <w:rPr/>
      </w:pPr>
      <w:r>
        <w:rPr/>
        <w:t>2. возникает несильное, но отчетливое желание избавиться от этого дискомфорта, вернувшись в привычное состояние с привычным уровнем энергии</w:t>
      </w:r>
    </w:p>
    <w:p>
      <w:pPr>
        <w:pStyle w:val="Normal"/>
        <w:tabs>
          <w:tab w:val="clear" w:pos="708"/>
          <w:tab w:val="left" w:pos="6096" w:leader="none"/>
        </w:tabs>
        <w:ind w:firstLine="426"/>
        <w:jc w:val="both"/>
        <w:rPr/>
      </w:pPr>
      <w:r>
        <w:rPr/>
        <w:t>3. возникают желания, реализация которых и приводят к снижению уровня энергии (аналог эффекта оргазма).</w:t>
      </w:r>
    </w:p>
    <w:p>
      <w:pPr>
        <w:pStyle w:val="Normal"/>
        <w:tabs>
          <w:tab w:val="clear" w:pos="708"/>
          <w:tab w:val="left" w:pos="6096" w:leader="none"/>
        </w:tabs>
        <w:ind w:firstLine="426"/>
        <w:jc w:val="both"/>
        <w:rPr/>
      </w:pPr>
      <w:r>
        <w:rPr/>
        <w:t>При возврате уровня энергии к привычным величинам возникает ясность в том, что состояние с повышенной энергией все-таки несравнимо более привлекательно.</w:t>
      </w:r>
    </w:p>
    <w:p>
      <w:pPr>
        <w:pStyle w:val="Normal"/>
        <w:tabs>
          <w:tab w:val="clear" w:pos="708"/>
          <w:tab w:val="left" w:pos="6096" w:leader="none"/>
        </w:tabs>
        <w:ind w:firstLine="426"/>
        <w:jc w:val="both"/>
        <w:rPr/>
      </w:pPr>
      <w:r>
        <w:rPr/>
        <w:t>Отсюда простой вывод: необходимо контролировать процесс возникновения желаний на фоне повышенного объема питающей их энергии, не бросаться их реализовывать просто потому, что они и есть и есть энергия для этого. Необходимо взвешивать - что кажется более привлекательным – реализовать данное желание или не реализовывать, продолжая переживать состояние избытка энергии.</w:t>
      </w:r>
    </w:p>
    <w:p>
      <w:pPr>
        <w:pStyle w:val="Normal"/>
        <w:tabs>
          <w:tab w:val="clear" w:pos="708"/>
          <w:tab w:val="left" w:pos="6096" w:leader="none"/>
        </w:tabs>
        <w:ind w:firstLine="426"/>
        <w:jc w:val="both"/>
        <w:rPr/>
      </w:pPr>
      <w:r>
        <w:rPr/>
        <w:t>Конечно, после реализации рж уровень энергии возрастает, но если ты ошибочно принимаешь «возможное к реализации» за «желаемое», если поддаешься эффекту гиперкомпенсации, возникающему в отношении желаний, то постоянно возникающие желания и постоянная их реализация будет приводить к постоянному стравливанию энергии, оставляя тебя в состоянии недостаточно высокого ее уровня.</w:t>
      </w:r>
    </w:p>
    <w:p>
      <w:pPr>
        <w:pStyle w:val="Normal"/>
        <w:tabs>
          <w:tab w:val="clear" w:pos="708"/>
          <w:tab w:val="left" w:pos="6096" w:leader="none"/>
        </w:tabs>
        <w:ind w:firstLine="426"/>
        <w:jc w:val="both"/>
        <w:rPr/>
      </w:pPr>
      <w:r>
        <w:rPr/>
        <w:t>Если же притормозить реализацию, то можно обнаружить, что в целом ряде ситуаций ты предпочтешь, как более желаемое, состояние переживания высокого уровня энергии, в течение которого не совершается никакой деятельности.</w:t>
      </w:r>
    </w:p>
    <w:p>
      <w:pPr>
        <w:pStyle w:val="Normal"/>
        <w:tabs>
          <w:tab w:val="clear" w:pos="708"/>
          <w:tab w:val="left" w:pos="6096" w:leader="none"/>
        </w:tabs>
        <w:ind w:firstLine="426"/>
        <w:jc w:val="both"/>
        <w:rPr/>
      </w:pPr>
      <w:r>
        <w:rPr/>
      </w:r>
    </w:p>
    <w:p>
      <w:pPr>
        <w:pStyle w:val="Normal"/>
        <w:ind w:firstLine="567"/>
        <w:jc w:val="both"/>
        <w:rPr/>
      </w:pPr>
      <w:r>
        <w:rPr>
          <w:b/>
          <w:sz w:val="20"/>
          <w:szCs w:val="20"/>
        </w:rPr>
        <w:t>10-34)</w:t>
      </w:r>
      <w:r>
        <w:rPr/>
        <w:t xml:space="preserve"> Повышенный уровень энергии позволяет заняться интересной тренировкой по поддержанию стабильности озаренных состояний (ОзС).</w:t>
      </w:r>
    </w:p>
    <w:p>
      <w:pPr>
        <w:pStyle w:val="Normal"/>
        <w:ind w:firstLine="567"/>
        <w:jc w:val="both"/>
        <w:rPr/>
      </w:pPr>
      <w:r>
        <w:rPr/>
        <w:t>Суть тренировки очень проста: ты формируешь в себе какое-то озаренное состояние, допустим «предвкушение будущей своей эволюции + торжество от осознания её неизбежности», а твои партнеры прилагают усилия по выведению тебя из него – путем провокационных высказываний, действий и т.п.</w:t>
      </w:r>
    </w:p>
    <w:p>
      <w:pPr>
        <w:pStyle w:val="Normal"/>
        <w:ind w:firstLine="567"/>
        <w:jc w:val="both"/>
        <w:rPr/>
      </w:pPr>
      <w:r>
        <w:rPr/>
      </w:r>
    </w:p>
    <w:p>
      <w:pPr>
        <w:pStyle w:val="Normal"/>
        <w:ind w:firstLine="567"/>
        <w:jc w:val="both"/>
        <w:rPr/>
      </w:pPr>
      <w:r>
        <w:rPr>
          <w:b/>
          <w:sz w:val="20"/>
          <w:szCs w:val="20"/>
        </w:rPr>
        <w:t>10-35)</w:t>
      </w:r>
      <w:r>
        <w:rPr/>
        <w:t xml:space="preserve"> Когда у тебя становится заметно больше энергии, чем обычно, то больше чем обычно возникает и новых оттенков, смесей и сплавов ОзС. Для подавляющего большинства из них тебе будет непросто, а порой даже очень сложно, а нередко и вообще невозможно оперативно (пока новое переживание проявляется) подобрать резонирующее с ним описание, словосочетание. А это, в свою очередь, приводит к тому, что тебе сложнее это состояние зафиксировать и порождать впоследствии.</w:t>
      </w:r>
    </w:p>
    <w:p>
      <w:pPr>
        <w:pStyle w:val="Normal"/>
        <w:ind w:firstLine="567"/>
        <w:jc w:val="both"/>
        <w:rPr/>
      </w:pPr>
      <w:r>
        <w:rPr/>
        <w:t>Поэтому может быть интересным игра в неожиданные описания:</w:t>
      </w:r>
    </w:p>
    <w:p>
      <w:pPr>
        <w:pStyle w:val="Normal"/>
        <w:ind w:firstLine="567"/>
        <w:jc w:val="both"/>
        <w:rPr/>
      </w:pPr>
      <w:r>
        <w:rPr/>
        <w:t>1. ты сосредотачиваешься на наблюдении какой-то ситуации – воробей сидит на ветке или занавеска шевелится</w:t>
      </w:r>
    </w:p>
    <w:p>
      <w:pPr>
        <w:pStyle w:val="Normal"/>
        <w:ind w:firstLine="567"/>
        <w:jc w:val="both"/>
        <w:rPr/>
      </w:pPr>
      <w:r>
        <w:rPr/>
        <w:t>2. ждешь – не появится ли вдруг необычный оттенок какого-то переживания, необычный сплав, смесь (подчеркиваю – именно ждешь в состоянии приятной поисковой активности, а не выдавливаешь)</w:t>
      </w:r>
    </w:p>
    <w:p>
      <w:pPr>
        <w:pStyle w:val="Normal"/>
        <w:ind w:firstLine="567"/>
        <w:jc w:val="both"/>
        <w:rPr/>
      </w:pPr>
      <w:r>
        <w:rPr/>
        <w:t>3. как только и если этот оттенок появляется, ты пробуешь подобрать к нему какое-то описание: нестандартное, нештампованное, и в то же время не нарочито вычурное, патетическое, напыщенное.</w:t>
      </w:r>
    </w:p>
    <w:p>
      <w:pPr>
        <w:pStyle w:val="Normal"/>
        <w:ind w:firstLine="567"/>
        <w:jc w:val="both"/>
        <w:rPr/>
      </w:pPr>
      <w:r>
        <w:rPr/>
        <w:t>4. спустя некоторое время повторяешь описание и наблюдаешь – не становится ли возможным вновь пережить то же состояние</w:t>
      </w:r>
    </w:p>
    <w:p>
      <w:pPr>
        <w:pStyle w:val="Normal"/>
        <w:tabs>
          <w:tab w:val="clear" w:pos="708"/>
          <w:tab w:val="left" w:pos="6096" w:leader="none"/>
        </w:tabs>
        <w:ind w:firstLine="426"/>
        <w:jc w:val="both"/>
        <w:rPr/>
      </w:pPr>
      <w:r>
        <w:rPr/>
        <w:t>С партнером по самоисследованию можно обмениваться такими описаниями и проверять – возникают ли у нее по твоему описанию тоже какие-то оттенки переживаний (подчеркиваю – проверять, а не выдавливать).</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6)</w:t>
      </w:r>
      <w:r>
        <w:rPr/>
        <w:t xml:space="preserve"> Жизнь многообразна, и у человека, активно развивающегося, есть много разных интересов. Поэтому одна выбранная цель не может и не должна перетягивать на себя слишком много внимания в ущерб другим МН – в конце концов это ведь приведет к снижению насыщенности и ударит по той же самой цели. Поэтому целесообразно отдавать себе отчет в ценности поддерживания высокой насыщенности жизни за счет поддержки всех МН. Помнить о необходимости сбалансированного подхода по разным МН необходимо, поэтому привязка МН к этой теме вполне логична. Выбирая задачи, которые тебе хочется поставить перед своим мозгом для решения, естественным путем приходишь к определенной структуре задач, к иерархии.</w:t>
      </w:r>
    </w:p>
    <w:p>
      <w:pPr>
        <w:pStyle w:val="Normal"/>
        <w:tabs>
          <w:tab w:val="clear" w:pos="708"/>
          <w:tab w:val="left" w:pos="6096" w:leader="none"/>
        </w:tabs>
        <w:ind w:firstLine="426"/>
        <w:jc w:val="both"/>
        <w:rPr/>
      </w:pPr>
      <w:r>
        <w:rPr/>
        <w:t>Набор задач, отсортированных по значимости:</w:t>
      </w:r>
    </w:p>
    <w:p>
      <w:pPr>
        <w:pStyle w:val="Normal"/>
        <w:tabs>
          <w:tab w:val="clear" w:pos="708"/>
          <w:tab w:val="left" w:pos="6096" w:leader="none"/>
        </w:tabs>
        <w:ind w:firstLine="426"/>
        <w:jc w:val="both"/>
        <w:rPr/>
      </w:pPr>
      <w:r>
        <w:rPr/>
        <w:t>Раздел 1: обеспечение жизнеспособности:</w:t>
      </w:r>
    </w:p>
    <w:p>
      <w:pPr>
        <w:pStyle w:val="Normal"/>
        <w:tabs>
          <w:tab w:val="clear" w:pos="708"/>
          <w:tab w:val="left" w:pos="6096" w:leader="none"/>
        </w:tabs>
        <w:ind w:firstLine="426"/>
        <w:jc w:val="both"/>
        <w:rPr/>
      </w:pPr>
      <w:r>
        <w:rPr/>
        <w:t>1а) Продолжительность жизни. Мозг должен иметь в виду, что ты хочешь прожить очень, очень долго.</w:t>
      </w:r>
    </w:p>
    <w:p>
      <w:pPr>
        <w:pStyle w:val="Normal"/>
        <w:tabs>
          <w:tab w:val="clear" w:pos="708"/>
          <w:tab w:val="left" w:pos="6096" w:leader="none"/>
        </w:tabs>
        <w:ind w:firstLine="426"/>
        <w:jc w:val="both"/>
        <w:rPr/>
      </w:pPr>
      <w:r>
        <w:rPr/>
        <w:t>1б) Контроль восприятий. Задача не просто в том, чтобы как-то влачить долгое существование. Жизнь должна быть интересной, интенсивной, насыщенной, что обеспечивается соответствующими восприятиями. Пусть мозг имеет в виду, что от него требуется содействие в задаче достижения фоновых озаренных восприятий.</w:t>
      </w:r>
    </w:p>
    <w:p>
      <w:pPr>
        <w:pStyle w:val="Normal"/>
        <w:tabs>
          <w:tab w:val="clear" w:pos="708"/>
          <w:tab w:val="left" w:pos="6096" w:leader="none"/>
        </w:tabs>
        <w:ind w:firstLine="426"/>
        <w:jc w:val="both"/>
        <w:rPr/>
      </w:pPr>
      <w:r>
        <w:rPr/>
        <w:t>1в) Контроль здоровья.</w:t>
      </w:r>
    </w:p>
    <w:p>
      <w:pPr>
        <w:pStyle w:val="Normal"/>
        <w:tabs>
          <w:tab w:val="clear" w:pos="708"/>
          <w:tab w:val="left" w:pos="6096" w:leader="none"/>
        </w:tabs>
        <w:ind w:firstLine="426"/>
        <w:jc w:val="both"/>
        <w:rPr/>
      </w:pPr>
      <w:r>
        <w:rPr/>
        <w:t>1г) Контроль материальных ресурсов. Пусть мозг будет включен в приятный фоновый поиск решений, которые в своей совокупности будут приводить к достижению комфорта, обеспеченности деньгами и прочими материальными ресурсами.</w:t>
      </w:r>
    </w:p>
    <w:p>
      <w:pPr>
        <w:pStyle w:val="Normal"/>
        <w:tabs>
          <w:tab w:val="clear" w:pos="708"/>
          <w:tab w:val="left" w:pos="6096" w:leader="none"/>
        </w:tabs>
        <w:ind w:firstLine="426"/>
        <w:jc w:val="both"/>
        <w:rPr/>
      </w:pPr>
      <w:r>
        <w:rPr/>
        <w:t>1д) Контроль социальных ресурсов. Пусть мозг будет включен в приятный фоновый поиск решений, которые в своей совокупности будут приводить к достижению благоприятного окружения, выгодных, интересных приятных социальных связей и прочими подобными ресурсами.</w:t>
      </w:r>
    </w:p>
    <w:p>
      <w:pPr>
        <w:pStyle w:val="Normal"/>
        <w:tabs>
          <w:tab w:val="clear" w:pos="708"/>
          <w:tab w:val="left" w:pos="6096" w:leader="none"/>
        </w:tabs>
        <w:ind w:firstLine="426"/>
        <w:jc w:val="both"/>
        <w:rPr/>
      </w:pPr>
      <w:r>
        <w:rPr/>
        <w:t>Раздел 2: частные задачи</w:t>
      </w:r>
    </w:p>
    <w:p>
      <w:pPr>
        <w:pStyle w:val="Normal"/>
        <w:tabs>
          <w:tab w:val="clear" w:pos="708"/>
          <w:tab w:val="left" w:pos="6096" w:leader="none"/>
        </w:tabs>
        <w:ind w:firstLine="426"/>
        <w:jc w:val="both"/>
        <w:rPr/>
      </w:pPr>
      <w:r>
        <w:rPr/>
        <w:t>Если ты обеспечиваешь поддержку задач из списка первого раздела, то тогда ты сможешь энергично и с удовольствием ставить перед собой какие-то частные задачи.</w:t>
      </w:r>
    </w:p>
    <w:p>
      <w:pPr>
        <w:pStyle w:val="Normal"/>
        <w:tabs>
          <w:tab w:val="clear" w:pos="708"/>
          <w:tab w:val="left" w:pos="6096" w:leader="none"/>
        </w:tabs>
        <w:ind w:firstLine="426"/>
        <w:jc w:val="both"/>
        <w:rPr/>
      </w:pPr>
      <w:r>
        <w:rPr/>
      </w:r>
    </w:p>
    <w:p>
      <w:pPr>
        <w:pStyle w:val="Normal"/>
        <w:ind w:firstLine="567"/>
        <w:jc w:val="both"/>
        <w:rPr/>
      </w:pPr>
      <w:r>
        <w:rPr>
          <w:b/>
          <w:sz w:val="20"/>
          <w:szCs w:val="20"/>
        </w:rPr>
        <w:t>10-37)</w:t>
      </w:r>
      <w:r>
        <w:rPr/>
        <w:t xml:space="preserve"> Различение восприятий и накопление энергии приводит к тому, что отождествление себя с восприятиями ослабевает. Для обычного человека фраза «я раздражен» является констатацией явления природы, где «я» и «раздражен» слиты воедино. Для человека, имеющего опыт различения восприятий, «я раздражен» является инженерным понятием – раздражение можно усилить и накрутить, можно позволить ему быть как есть, можно ослаблять, а можно даже устранять.</w:t>
      </w:r>
    </w:p>
    <w:p>
      <w:pPr>
        <w:pStyle w:val="Normal"/>
        <w:ind w:firstLine="567"/>
        <w:jc w:val="both"/>
        <w:rPr/>
      </w:pPr>
      <w:r>
        <w:rPr/>
        <w:t>Чем больше у человека опыт различения восприятий, тем в большей степени разрывается его отождествление с ними.</w:t>
      </w:r>
    </w:p>
    <w:p>
      <w:pPr>
        <w:pStyle w:val="Normal"/>
        <w:ind w:firstLine="567"/>
        <w:jc w:val="both"/>
        <w:rPr/>
      </w:pPr>
      <w:r>
        <w:rPr/>
        <w:t>Чем больше у человека опыт управления восприятиями, тем сильнее разрыв отождествления.</w:t>
      </w:r>
    </w:p>
    <w:p>
      <w:pPr>
        <w:pStyle w:val="Normal"/>
        <w:tabs>
          <w:tab w:val="clear" w:pos="708"/>
          <w:tab w:val="left" w:pos="6096" w:leader="none"/>
        </w:tabs>
        <w:ind w:firstLine="426"/>
        <w:jc w:val="both"/>
        <w:rPr/>
      </w:pPr>
      <w:r>
        <w:rPr/>
        <w:t>Это имеет значение и в вопросе подготовки к осознанным сновидениям (ОС). Во сне человек в наивысшей степени отождествлен с восприятиями. Если он видит летающую корову, или у него вдруг отрос хвост – это воспринимается совершенно естественным, без какой-то искры сомнений в реальности. Привычка же разрывать самоотождествление со своими восприятиями в бодрствовании создает благоприятную основу для того, чтобы во сне человек мог задаться вопросом о том – насколько естественно, логично то, что он воспринимает, переживает.</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0-37)</w:t>
      </w:r>
      <w:r>
        <w:rPr/>
        <w:t xml:space="preserve"> В этом параграфе я для начала выскажу утверждения, которые всем показались бы самоочевидными, но которым мы не придаем должного значения. Я не буду даже аргументировать эти утверждения или приводить обширные примеры – именно в силу того, что все сами без труда могут это сделать.</w:t>
      </w:r>
    </w:p>
    <w:p>
      <w:pPr>
        <w:pStyle w:val="Normal"/>
        <w:tabs>
          <w:tab w:val="clear" w:pos="708"/>
          <w:tab w:val="left" w:pos="6096" w:leader="none"/>
        </w:tabs>
        <w:ind w:firstLine="426"/>
        <w:jc w:val="both"/>
        <w:rPr/>
      </w:pPr>
      <w:r>
        <w:rPr/>
        <w:t>1. Наш мозг способен на поразительнейшие вещи.</w:t>
      </w:r>
    </w:p>
    <w:p>
      <w:pPr>
        <w:pStyle w:val="Normal"/>
        <w:tabs>
          <w:tab w:val="clear" w:pos="708"/>
          <w:tab w:val="left" w:pos="6096" w:leader="none"/>
        </w:tabs>
        <w:ind w:firstLine="426"/>
        <w:jc w:val="both"/>
        <w:rPr/>
      </w:pPr>
      <w:r>
        <w:rPr/>
        <w:t>(Например, собирая информацию от сенсорных нейронов, он строит удивительно детализированную и точную картину мира. В зависимости от частоты электромагнитного излучения, он создает ощущение света. Он даже способен понимать то, что мы не можем представить (квантовая физика). Он способен понимать вещи, которые до сих пор остаются совершенно невозможными даже для самых супер-невероятно-быстродействующих компьютеров. Это очень простые вещи, кстати. Простые для нас в силу невероятного могущества мозга. «Капча» - удачный пример такого рода элементарных для нас вещей. Да, компьютеры непрерывно и стремительно совершенствуются, но пока что не видно даже намека на то, что они могли бы в будущем оказаться способными заменить человека в том, что не касается скоростных вычислений. И это понятно, ведь у компьютера нет и не будет восприятий, нет и не будет личности, сознания. Еще пример – эффект плацебо, который состоит в том, что одной уверенности бывает достаточно для того, чтобы бесследно уничтожить смертельную болезнь, перед которой бессильна медицина).</w:t>
      </w:r>
    </w:p>
    <w:p>
      <w:pPr>
        <w:pStyle w:val="Normal"/>
        <w:tabs>
          <w:tab w:val="clear" w:pos="708"/>
          <w:tab w:val="left" w:pos="6096" w:leader="none"/>
        </w:tabs>
        <w:ind w:firstLine="426"/>
        <w:jc w:val="both"/>
        <w:rPr/>
      </w:pPr>
      <w:r>
        <w:rPr/>
        <w:t>Изображение окружающего мира приходит к нам на сетчатку в перевернутом виде – мозг сам переворачивает его. И если одеть очки, которые будут переворачивать изображение, мозг удивительным образом через некоторое время снова сделает так, что ты будешь видеть нормальную, неперевернутую картинку.</w:t>
      </w:r>
    </w:p>
    <w:p>
      <w:pPr>
        <w:pStyle w:val="Normal"/>
        <w:tabs>
          <w:tab w:val="clear" w:pos="708"/>
          <w:tab w:val="left" w:pos="6096" w:leader="none"/>
        </w:tabs>
        <w:ind w:firstLine="426"/>
        <w:jc w:val="both"/>
        <w:rPr/>
      </w:pPr>
      <w:r>
        <w:rPr/>
        <w:t>2. Мы даже приблизительно не понимаем, как наш мозг все это делает.</w:t>
      </w:r>
    </w:p>
    <w:p>
      <w:pPr>
        <w:pStyle w:val="Normal"/>
        <w:tabs>
          <w:tab w:val="clear" w:pos="708"/>
          <w:tab w:val="left" w:pos="6096" w:leader="none"/>
        </w:tabs>
        <w:ind w:firstLine="426"/>
        <w:jc w:val="both"/>
        <w:rPr/>
      </w:pPr>
      <w:r>
        <w:rPr/>
        <w:t>(Наука уже раскрыла много тайн о работе мозга, но мы еще бесконечно далеки от ответов практически на любой, даже самый простой вопрос, касающийся жизни обыкновенной клетки, не говоря уже о мозге).</w:t>
      </w:r>
    </w:p>
    <w:p>
      <w:pPr>
        <w:pStyle w:val="Normal"/>
        <w:tabs>
          <w:tab w:val="clear" w:pos="708"/>
          <w:tab w:val="left" w:pos="6096" w:leader="none"/>
        </w:tabs>
        <w:ind w:firstLine="426"/>
        <w:jc w:val="both"/>
        <w:rPr/>
      </w:pPr>
      <w:r>
        <w:rPr/>
        <w:t>3. Мозг все же по-прежнему способен на поразительные вещи, независимо от того – понимаем мы или нет то, каким образом он это делает.</w:t>
      </w:r>
    </w:p>
    <w:p>
      <w:pPr>
        <w:pStyle w:val="Normal"/>
        <w:tabs>
          <w:tab w:val="clear" w:pos="708"/>
          <w:tab w:val="left" w:pos="6096" w:leader="none"/>
        </w:tabs>
        <w:ind w:firstLine="426"/>
        <w:jc w:val="both"/>
        <w:rPr/>
      </w:pPr>
      <w:r>
        <w:rPr/>
        <w:t>4. Эволюция продолжается.</w:t>
      </w:r>
    </w:p>
    <w:p>
      <w:pPr>
        <w:pStyle w:val="Normal"/>
        <w:tabs>
          <w:tab w:val="clear" w:pos="708"/>
          <w:tab w:val="left" w:pos="6096" w:leader="none"/>
        </w:tabs>
        <w:ind w:firstLine="426"/>
        <w:jc w:val="both"/>
        <w:rPr/>
      </w:pPr>
      <w:r>
        <w:rPr/>
        <w:t>(Нет никаких признаков того, что эволюция вдруг остановилась, и человек в том виде, в котором мы его сейчас видим, является конечной точкой эволюционного процесса. Более того, есть основания полагать, что эволюция даже ускоряется, поскольку человек получил теперь знания об ОзВ и может их культивировать, осуществляя свою личную эволюцию в рамках одной жизни).</w:t>
      </w:r>
    </w:p>
    <w:p>
      <w:pPr>
        <w:pStyle w:val="Normal"/>
        <w:tabs>
          <w:tab w:val="clear" w:pos="708"/>
          <w:tab w:val="left" w:pos="6096" w:leader="none"/>
        </w:tabs>
        <w:ind w:firstLine="426"/>
        <w:jc w:val="both"/>
        <w:rPr/>
      </w:pPr>
      <w:r>
        <w:rPr/>
        <w:t>5. Для того, чтобы пользоваться телевизором, нет необходимости иметь всю полноту информации о том, как именно он устроен, на каких принципах работает и т.д.</w:t>
      </w:r>
    </w:p>
    <w:p>
      <w:pPr>
        <w:pStyle w:val="Normal"/>
        <w:tabs>
          <w:tab w:val="clear" w:pos="708"/>
          <w:tab w:val="left" w:pos="6096" w:leader="none"/>
        </w:tabs>
        <w:ind w:firstLine="426"/>
        <w:jc w:val="both"/>
        <w:rPr/>
      </w:pPr>
      <w:r>
        <w:rPr/>
        <w:t>6. Для того, чтобы пользоваться удивительными возможностями способного эволюционировать мозга, нам нет необходимости знать его устройство и то, как он работает. Мы просто можем учиться им пользоваться. Можем пробовать создать условия, при которых мозг будет просто реализовывать возможности, уже присущие ему, для того, чтобы добиваться поставленных нами целей.</w:t>
      </w:r>
    </w:p>
    <w:p>
      <w:pPr>
        <w:pStyle w:val="Normal"/>
        <w:tabs>
          <w:tab w:val="clear" w:pos="708"/>
          <w:tab w:val="left" w:pos="6096" w:leader="none"/>
        </w:tabs>
        <w:ind w:firstLine="426"/>
        <w:jc w:val="both"/>
        <w:rPr/>
      </w:pPr>
      <w:r>
        <w:rPr/>
        <w:t>Теперь можно перейти к дальнейшему.</w:t>
      </w:r>
    </w:p>
    <w:p>
      <w:pPr>
        <w:pStyle w:val="Normal"/>
        <w:tabs>
          <w:tab w:val="clear" w:pos="708"/>
          <w:tab w:val="left" w:pos="6096" w:leader="none"/>
        </w:tabs>
        <w:ind w:firstLine="426"/>
        <w:jc w:val="both"/>
        <w:rPr/>
      </w:pPr>
      <w:r>
        <w:rPr/>
        <w:t>Можно предположить, что главными инструментами, с помощью которых можно направлять работу мозга, являются уверенность и желание. Но искусство формирования уверенности недостижимо для человека, энергия которого утекает в бесчисленные дыры оргазмов, негативных эмоций, деструктивных уверенностей, тупостей, механических желаний и негативных ощущений. С желаниями проще.</w:t>
      </w:r>
    </w:p>
    <w:p>
      <w:pPr>
        <w:pStyle w:val="Normal"/>
        <w:tabs>
          <w:tab w:val="clear" w:pos="708"/>
          <w:tab w:val="left" w:pos="6096" w:leader="none"/>
        </w:tabs>
        <w:ind w:firstLine="426"/>
        <w:jc w:val="both"/>
        <w:rPr/>
      </w:pPr>
      <w:r>
        <w:rPr/>
        <w:t>Желание, сопровождающееся а) предвкушением (и резонирующими с ним ОзВ) и б) уверенностью в неизбежности его реализации, является механизмом, включающим присущие мозгу возможности.</w:t>
      </w:r>
    </w:p>
    <w:p>
      <w:pPr>
        <w:pStyle w:val="Normal"/>
        <w:tabs>
          <w:tab w:val="clear" w:pos="708"/>
          <w:tab w:val="left" w:pos="6096" w:leader="none"/>
        </w:tabs>
        <w:ind w:firstLine="426"/>
        <w:jc w:val="both"/>
        <w:rPr/>
      </w:pPr>
      <w:r>
        <w:rPr/>
        <w:t>С одной стороны, радостное желание должно уже присутствовать, иначе зачем вообще было бы ставить перед собой задачу, которая не вызывает интереса и предвкушения. Но необходимо учитывать то, что в условиях, когда нужная уверенность или слаба или вовсе отсутствует, а зачастую даже есть обратная уверенность, желание подавляется, и требуются специальные меры для его освобождения, чтобы оно усиливалось до своего естественного максимума.</w:t>
      </w:r>
    </w:p>
    <w:p>
      <w:pPr>
        <w:pStyle w:val="Normal"/>
        <w:tabs>
          <w:tab w:val="clear" w:pos="708"/>
          <w:tab w:val="left" w:pos="6096" w:leader="none"/>
        </w:tabs>
        <w:ind w:firstLine="426"/>
        <w:jc w:val="both"/>
        <w:rPr/>
      </w:pPr>
      <w:r>
        <w:rPr/>
        <w:t>Желание тем будет сильней, и тем более ярким ОзВ сопровождаться, чем больше всего интересного и привлекательного связано с перспективой его реализации.</w:t>
      </w:r>
    </w:p>
    <w:p>
      <w:pPr>
        <w:pStyle w:val="Normal"/>
        <w:tabs>
          <w:tab w:val="clear" w:pos="708"/>
          <w:tab w:val="left" w:pos="6096" w:leader="none"/>
        </w:tabs>
        <w:ind w:firstLine="426"/>
        <w:jc w:val="both"/>
        <w:rPr/>
      </w:pPr>
      <w:r>
        <w:rPr/>
        <w:t xml:space="preserve">Для того, чтобы сформировать уверенность, чрезвычайно эффективным является поиск ее рассудочного обоснования. Знание того, что наш мозг способен на поразительные вещи, и сосредоточение на этой ясности, именно поэтому и эффективно. </w:t>
      </w:r>
    </w:p>
    <w:p>
      <w:pPr>
        <w:pStyle w:val="Normal"/>
        <w:tabs>
          <w:tab w:val="clear" w:pos="708"/>
          <w:tab w:val="left" w:pos="6096" w:leader="none"/>
        </w:tabs>
        <w:ind w:firstLine="426"/>
        <w:jc w:val="both"/>
        <w:rPr/>
      </w:pPr>
      <w:r>
        <w:rPr/>
        <w:t>Если, к примеру, я ставлю перед собой задачу почаще испытывать озаренный фон, то необходимо отдавать себе отчет в том, что это, вообще-то, совершенно пустяковая задача для мозга в сравнении с тем, что он уже научился делать - собирать данные от рецепторов в единую картину мира, говорить, ходить, писать и так далее. Такой подход я назову «опорой на простоте». По сути это культивирование соответствующей озаренной уверенности. Необходимо постоянно возвращать свое внимание от темы сложности предстоящей задачи на тему сравнительной ее простоты в сравнении с тем, что уже научился делать мой мозг. Задача, которую ты перед собой ставишь, должна начать восприниматься сравнительно простой. До тех пор, пока она воспринимается сложной, она является и сложно решаемой в силу деструктивной уверенности в её трудности.</w:t>
      </w:r>
    </w:p>
    <w:p>
      <w:pPr>
        <w:pStyle w:val="Normal"/>
        <w:tabs>
          <w:tab w:val="clear" w:pos="708"/>
          <w:tab w:val="left" w:pos="6096" w:leader="none"/>
        </w:tabs>
        <w:ind w:firstLine="426"/>
        <w:jc w:val="both"/>
        <w:rPr/>
      </w:pPr>
      <w:r>
        <w:rPr/>
        <w:t>Напряжение, невольно возникающая при мысли о сложности задачи, является лишь помехой. Когда наш мозг решает такую сложную задачу, как, например, умение ездить на велосипеде, нам не приходится напряженно о чем-то думать, морщиться и пыжиться – мы просто этого хотим и создаем условия, при которых мозг сам решает эту задачу. Когда наш мозг собирает картину мира, мы никак не напрягаемся и даже не думаем об этом.</w:t>
      </w:r>
    </w:p>
    <w:p>
      <w:pPr>
        <w:pStyle w:val="Normal"/>
        <w:tabs>
          <w:tab w:val="clear" w:pos="708"/>
          <w:tab w:val="left" w:pos="6096" w:leader="none"/>
        </w:tabs>
        <w:ind w:firstLine="426"/>
        <w:jc w:val="both"/>
        <w:rPr/>
      </w:pPr>
      <w:r>
        <w:rPr/>
        <w:t>Желание является вектором, указывающим мозгу направление поставленной задачи. А желание тем более сильно и устойчиво, чем оно более сопряжено с чем-то легким и приятным, когда оно сопровождается предвкушением.</w:t>
      </w:r>
    </w:p>
    <w:p>
      <w:pPr>
        <w:pStyle w:val="Normal"/>
        <w:tabs>
          <w:tab w:val="clear" w:pos="708"/>
          <w:tab w:val="left" w:pos="6096" w:leader="none"/>
        </w:tabs>
        <w:ind w:firstLine="426"/>
        <w:jc w:val="both"/>
        <w:rPr/>
      </w:pPr>
      <w:r>
        <w:rPr/>
        <w:t>При этом во многих ситуациях у тебя уже существует ранее сформированное предпочтение. Например, ты уже заведомо уверена, что испытывать озаренный фон – это приятно. Поэтому достаточно всего лишь время от времени задавать себе вопросы типа «испытываю ли я сейчас ОФ» или «интересно, почему сейчас нет ОФ» или «странно, что сейчас нет ОФ, ведь ничто этому не мешает» и т.д., чтобы мозг уже автоматически включился в работу по достижению состояния, в отношении которого есть позитивное предпочтение. Это настолько легко, что легче просто некуда. При этом совершенно необязательно, чтобы ОФ именно сразу возникал после воспоминания о нем. Мозг может делать свою работу в течение какого-то времени, приводя в том числе и к спонтанным всплескам. Если начать зацикливаться на том, чтобы ОФ возникал при воспоминании о нем, это приведет снова к напряжению, выдавливанию, разочарованию и т.п.</w:t>
      </w:r>
    </w:p>
    <w:p>
      <w:pPr>
        <w:pStyle w:val="Normal"/>
        <w:tabs>
          <w:tab w:val="clear" w:pos="708"/>
          <w:tab w:val="left" w:pos="6096" w:leader="none"/>
        </w:tabs>
        <w:ind w:firstLine="426"/>
        <w:jc w:val="both"/>
        <w:rPr/>
      </w:pPr>
      <w:r>
        <w:rPr/>
        <w:t>«Внимание + сформированное предпочтение», не обремененное чувством вины или прочими деструктивными аппендиксами, запускает эволюционную работу мозга. Увеличивая имеющуюся у тебя энергию (т.е. усиливая насыщенность жизни), ты тем самым еще и питаешь мозг топливом для решения этой задачи. Приобщая к работе озаренные уверенности, ты даешь ему силу.</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center"/>
        <w:rPr>
          <w:b/>
          <w:b/>
          <w:lang w:val="en-US"/>
        </w:rPr>
      </w:pPr>
      <w:r>
        <w:rPr>
          <w:b/>
        </w:rPr>
        <w:t>Глава</w:t>
      </w:r>
      <w:r>
        <w:rPr>
          <w:b/>
          <w:lang w:val="en-US"/>
        </w:rPr>
        <w:t xml:space="preserve"> 11</w:t>
      </w:r>
    </w:p>
    <w:p>
      <w:pPr>
        <w:pStyle w:val="Normal"/>
        <w:tabs>
          <w:tab w:val="clear" w:pos="708"/>
          <w:tab w:val="left" w:pos="6096" w:leader="none"/>
        </w:tabs>
        <w:ind w:firstLine="426"/>
        <w:jc w:val="center"/>
        <w:rPr>
          <w:b/>
          <w:b/>
          <w:lang w:val="en-US"/>
        </w:rPr>
      </w:pPr>
      <w:r>
        <w:rPr>
          <w:b/>
          <w:lang w:val="en-US"/>
        </w:rPr>
      </w:r>
    </w:p>
    <w:p>
      <w:pPr>
        <w:pStyle w:val="Normal"/>
        <w:tabs>
          <w:tab w:val="clear" w:pos="708"/>
          <w:tab w:val="left" w:pos="6096" w:leader="none"/>
        </w:tabs>
        <w:ind w:firstLine="426"/>
        <w:jc w:val="center"/>
        <w:rPr>
          <w:b/>
          <w:b/>
          <w:lang w:val="en-US"/>
        </w:rPr>
      </w:pPr>
      <w:r>
        <w:rPr>
          <w:b/>
        </w:rPr>
        <w:t>Базальт</w:t>
      </w:r>
      <w:r>
        <w:rPr>
          <w:b/>
          <w:lang w:val="en-US"/>
        </w:rPr>
        <w:t xml:space="preserve">, </w:t>
      </w:r>
      <w:r>
        <w:rPr>
          <w:b/>
        </w:rPr>
        <w:t>изоморфы</w:t>
      </w:r>
    </w:p>
    <w:p>
      <w:pPr>
        <w:pStyle w:val="Normal"/>
        <w:tabs>
          <w:tab w:val="clear" w:pos="708"/>
          <w:tab w:val="left" w:pos="6096" w:leader="none"/>
        </w:tabs>
        <w:ind w:firstLine="426"/>
        <w:jc w:val="both"/>
        <w:rPr>
          <w:b/>
          <w:b/>
          <w:lang w:val="en-US"/>
        </w:rPr>
      </w:pPr>
      <w:r>
        <w:rPr>
          <w:b/>
          <w:lang w:val="en-US"/>
        </w:rPr>
      </w:r>
    </w:p>
    <w:p>
      <w:pPr>
        <w:pStyle w:val="Normal"/>
        <w:tabs>
          <w:tab w:val="clear" w:pos="708"/>
          <w:tab w:val="left" w:pos="6096" w:leader="none"/>
        </w:tabs>
        <w:ind w:firstLine="426"/>
        <w:jc w:val="both"/>
        <w:rPr>
          <w:i/>
          <w:i/>
          <w:iCs/>
          <w:lang w:val="en-US"/>
        </w:rPr>
      </w:pPr>
      <w:r>
        <w:rPr>
          <w:i/>
          <w:iCs/>
          <w:lang w:val="en-US"/>
        </w:rPr>
        <w:t>“</w:t>
      </w:r>
      <w:r>
        <w:rPr>
          <w:i/>
          <w:iCs/>
          <w:lang w:val="en-US"/>
        </w:rPr>
        <w:t>Everyone, deep in their hearts, is waiting for the end of the world to come”.</w:t>
      </w:r>
    </w:p>
    <w:p>
      <w:pPr>
        <w:pStyle w:val="Normal"/>
        <w:tabs>
          <w:tab w:val="clear" w:pos="708"/>
          <w:tab w:val="left" w:pos="6096" w:leader="none"/>
        </w:tabs>
        <w:ind w:firstLine="426"/>
        <w:jc w:val="right"/>
        <w:rPr>
          <w:lang w:val="en-US"/>
        </w:rPr>
      </w:pPr>
      <w:r>
        <w:rPr>
          <w:lang w:val="en-US"/>
        </w:rPr>
        <w:t>Murakami</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t>Теперь ты узнаешь, как перейти от личностного развития к личной эволюц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Fonts w:eastAsia="Times New Roman"/>
          <w:i/>
        </w:rPr>
        <w:t xml:space="preserve"> </w:t>
      </w:r>
      <w:r>
        <w:rPr>
          <w:i/>
        </w:rPr>
        <w:t>Содержание главы:</w:t>
      </w:r>
    </w:p>
    <w:p>
      <w:pPr>
        <w:pStyle w:val="Normal"/>
        <w:tabs>
          <w:tab w:val="clear" w:pos="708"/>
          <w:tab w:val="left" w:pos="6096" w:leader="none"/>
        </w:tabs>
        <w:jc w:val="both"/>
        <w:rPr/>
      </w:pPr>
      <w:r>
        <w:rPr>
          <w:sz w:val="22"/>
          <w:szCs w:val="22"/>
        </w:rPr>
        <w:t>11-01)</w:t>
      </w:r>
      <w:r>
        <w:rPr/>
        <w:t xml:space="preserve"> Алгоритм личностной эволюции</w:t>
      </w:r>
    </w:p>
    <w:p>
      <w:pPr>
        <w:pStyle w:val="Normal"/>
        <w:tabs>
          <w:tab w:val="clear" w:pos="708"/>
          <w:tab w:val="left" w:pos="6096" w:leader="none"/>
        </w:tabs>
        <w:jc w:val="both"/>
        <w:rPr/>
      </w:pPr>
      <w:r>
        <w:rPr>
          <w:sz w:val="22"/>
          <w:szCs w:val="22"/>
        </w:rPr>
        <w:t>11-02)</w:t>
      </w:r>
      <w:r>
        <w:rPr/>
        <w:t xml:space="preserve"> Кислород, озон. Привычка выхода из депрессии.</w:t>
      </w:r>
    </w:p>
    <w:p>
      <w:pPr>
        <w:pStyle w:val="Normal"/>
        <w:tabs>
          <w:tab w:val="clear" w:pos="708"/>
          <w:tab w:val="left" w:pos="6096" w:leader="none"/>
        </w:tabs>
        <w:jc w:val="both"/>
        <w:rPr/>
      </w:pPr>
      <w:r>
        <w:rPr>
          <w:sz w:val="22"/>
          <w:szCs w:val="22"/>
        </w:rPr>
        <w:t xml:space="preserve">11-03) </w:t>
      </w:r>
      <w:r>
        <w:rPr/>
        <w:t>Базальт, его подложка, деимпортация</w:t>
      </w:r>
    </w:p>
    <w:p>
      <w:pPr>
        <w:pStyle w:val="Normal"/>
        <w:tabs>
          <w:tab w:val="clear" w:pos="708"/>
          <w:tab w:val="left" w:pos="6096" w:leader="none"/>
        </w:tabs>
        <w:jc w:val="both"/>
        <w:rPr>
          <w:sz w:val="22"/>
          <w:szCs w:val="22"/>
        </w:rPr>
      </w:pPr>
      <w:r>
        <w:rPr>
          <w:sz w:val="22"/>
          <w:szCs w:val="22"/>
        </w:rPr>
        <w:t>11-04)</w:t>
      </w:r>
      <w:r>
        <w:rPr/>
        <w:t xml:space="preserve"> Рафинированный, обогащенный, безмятежный базальты</w:t>
      </w:r>
    </w:p>
    <w:p>
      <w:pPr>
        <w:pStyle w:val="Normal"/>
        <w:tabs>
          <w:tab w:val="clear" w:pos="708"/>
          <w:tab w:val="left" w:pos="6096" w:leader="none"/>
        </w:tabs>
        <w:jc w:val="both"/>
        <w:rPr>
          <w:sz w:val="22"/>
          <w:szCs w:val="22"/>
        </w:rPr>
      </w:pPr>
      <w:r>
        <w:rPr>
          <w:sz w:val="22"/>
          <w:szCs w:val="22"/>
        </w:rPr>
        <w:t>11-05)</w:t>
      </w:r>
      <w:r>
        <w:rPr/>
        <w:t xml:space="preserve"> Вектор долгой жизни</w:t>
      </w:r>
    </w:p>
    <w:p>
      <w:pPr>
        <w:pStyle w:val="Normal"/>
        <w:tabs>
          <w:tab w:val="clear" w:pos="708"/>
          <w:tab w:val="left" w:pos="6096" w:leader="none"/>
        </w:tabs>
        <w:jc w:val="both"/>
        <w:rPr/>
      </w:pPr>
      <w:r>
        <w:rPr>
          <w:sz w:val="22"/>
          <w:szCs w:val="22"/>
        </w:rPr>
        <w:t>11-06)</w:t>
      </w:r>
      <w:r>
        <w:rPr/>
        <w:t xml:space="preserve"> Критерии интенсивности насыщенности</w:t>
      </w:r>
    </w:p>
    <w:p>
      <w:pPr>
        <w:pStyle w:val="Normal"/>
        <w:tabs>
          <w:tab w:val="clear" w:pos="708"/>
          <w:tab w:val="left" w:pos="6096" w:leader="none"/>
        </w:tabs>
        <w:jc w:val="both"/>
        <w:rPr/>
      </w:pPr>
      <w:r>
        <w:rPr>
          <w:sz w:val="22"/>
          <w:szCs w:val="22"/>
        </w:rPr>
        <w:t>11-07)</w:t>
      </w:r>
      <w:r>
        <w:rPr/>
        <w:t xml:space="preserve"> Экспресс-тест</w:t>
      </w:r>
    </w:p>
    <w:p>
      <w:pPr>
        <w:pStyle w:val="Normal"/>
        <w:tabs>
          <w:tab w:val="clear" w:pos="708"/>
          <w:tab w:val="left" w:pos="6096" w:leader="none"/>
        </w:tabs>
        <w:jc w:val="both"/>
        <w:rPr>
          <w:sz w:val="22"/>
          <w:szCs w:val="22"/>
        </w:rPr>
      </w:pPr>
      <w:r>
        <w:rPr>
          <w:sz w:val="22"/>
          <w:szCs w:val="22"/>
        </w:rPr>
        <w:t>11-08)</w:t>
      </w:r>
      <w:r>
        <w:rPr/>
        <w:t xml:space="preserve"> РРЖ достаточно для развития, но не для эволюции</w:t>
      </w:r>
    </w:p>
    <w:p>
      <w:pPr>
        <w:pStyle w:val="Normal"/>
        <w:tabs>
          <w:tab w:val="clear" w:pos="708"/>
          <w:tab w:val="left" w:pos="6096" w:leader="none"/>
        </w:tabs>
        <w:jc w:val="both"/>
        <w:rPr/>
      </w:pPr>
      <w:r>
        <w:rPr>
          <w:sz w:val="22"/>
          <w:szCs w:val="22"/>
        </w:rPr>
        <w:t>11-09)</w:t>
      </w:r>
      <w:r>
        <w:rPr/>
        <w:t xml:space="preserve"> Изоморфы базальта. Разновидности наслаждения.</w:t>
      </w:r>
    </w:p>
    <w:p>
      <w:pPr>
        <w:pStyle w:val="Normal"/>
        <w:tabs>
          <w:tab w:val="clear" w:pos="708"/>
          <w:tab w:val="left" w:pos="6096" w:leader="none"/>
        </w:tabs>
        <w:jc w:val="both"/>
        <w:rPr/>
      </w:pPr>
      <w:r>
        <w:rPr>
          <w:sz w:val="22"/>
          <w:szCs w:val="22"/>
        </w:rPr>
        <w:t>11-10)</w:t>
      </w:r>
      <w:r>
        <w:rPr/>
        <w:t xml:space="preserve"> Плотность/массивность ОзВ</w:t>
      </w:r>
    </w:p>
    <w:p>
      <w:pPr>
        <w:pStyle w:val="Normal"/>
        <w:tabs>
          <w:tab w:val="clear" w:pos="708"/>
          <w:tab w:val="left" w:pos="6096" w:leader="none"/>
        </w:tabs>
        <w:jc w:val="both"/>
        <w:rPr/>
      </w:pPr>
      <w:r>
        <w:rPr>
          <w:sz w:val="22"/>
          <w:szCs w:val="22"/>
        </w:rPr>
        <w:t>11-11)</w:t>
      </w:r>
      <w:r>
        <w:rPr/>
        <w:t xml:space="preserve"> Переживание многомерности.</w:t>
      </w:r>
    </w:p>
    <w:p>
      <w:pPr>
        <w:pStyle w:val="Normal"/>
        <w:tabs>
          <w:tab w:val="clear" w:pos="708"/>
          <w:tab w:val="left" w:pos="6096" w:leader="none"/>
        </w:tabs>
        <w:jc w:val="both"/>
        <w:rPr/>
      </w:pPr>
      <w:r>
        <w:rPr>
          <w:sz w:val="22"/>
          <w:szCs w:val="22"/>
        </w:rPr>
        <w:t>11-12)</w:t>
      </w:r>
      <w:r>
        <w:rPr/>
        <w:t xml:space="preserve"> Камерное и реактивное эволюционирование</w:t>
      </w:r>
    </w:p>
    <w:p>
      <w:pPr>
        <w:pStyle w:val="Normal"/>
        <w:tabs>
          <w:tab w:val="clear" w:pos="708"/>
          <w:tab w:val="left" w:pos="6096" w:leader="none"/>
        </w:tabs>
        <w:jc w:val="both"/>
        <w:rPr/>
      </w:pPr>
      <w:r>
        <w:rPr>
          <w:sz w:val="22"/>
          <w:szCs w:val="22"/>
        </w:rPr>
        <w:t>11-13)</w:t>
      </w:r>
      <w:r>
        <w:rPr/>
        <w:t xml:space="preserve"> Окончательное решение</w:t>
      </w:r>
    </w:p>
    <w:p>
      <w:pPr>
        <w:pStyle w:val="Normal"/>
        <w:tabs>
          <w:tab w:val="clear" w:pos="708"/>
          <w:tab w:val="left" w:pos="6096" w:leader="none"/>
        </w:tabs>
        <w:jc w:val="both"/>
        <w:rPr/>
      </w:pPr>
      <w:r>
        <w:rPr>
          <w:sz w:val="22"/>
          <w:szCs w:val="22"/>
        </w:rPr>
        <w:t>11-14)</w:t>
      </w:r>
      <w:r>
        <w:rPr/>
        <w:t xml:space="preserve"> Твёрдый изоморф. ОзО кластера твёрдости: твёрдость, сковывание, вакуум, анестезия, электричество и др.</w:t>
      </w:r>
    </w:p>
    <w:p>
      <w:pPr>
        <w:pStyle w:val="Normal"/>
        <w:tabs>
          <w:tab w:val="clear" w:pos="708"/>
          <w:tab w:val="left" w:pos="6096" w:leader="none"/>
        </w:tabs>
        <w:jc w:val="both"/>
        <w:rPr>
          <w:sz w:val="22"/>
          <w:szCs w:val="22"/>
        </w:rPr>
      </w:pPr>
      <w:r>
        <w:rPr>
          <w:sz w:val="22"/>
          <w:szCs w:val="22"/>
        </w:rPr>
        <w:t>11-15)</w:t>
      </w:r>
      <w:r>
        <w:rPr/>
        <w:t xml:space="preserve"> ОзВ «существование», «нерушимость»</w:t>
      </w:r>
    </w:p>
    <w:p>
      <w:pPr>
        <w:pStyle w:val="Normal"/>
        <w:tabs>
          <w:tab w:val="clear" w:pos="708"/>
          <w:tab w:val="left" w:pos="6096" w:leader="none"/>
        </w:tabs>
        <w:jc w:val="both"/>
        <w:rPr/>
      </w:pPr>
      <w:r>
        <w:rPr>
          <w:sz w:val="22"/>
          <w:szCs w:val="22"/>
        </w:rPr>
        <w:t>11-16)</w:t>
      </w:r>
      <w:r>
        <w:rPr/>
        <w:t xml:space="preserve"> Бизоны</w:t>
      </w:r>
    </w:p>
    <w:p>
      <w:pPr>
        <w:pStyle w:val="Normal"/>
        <w:tabs>
          <w:tab w:val="clear" w:pos="708"/>
          <w:tab w:val="left" w:pos="6096" w:leader="none"/>
        </w:tabs>
        <w:jc w:val="both"/>
        <w:rPr/>
      </w:pPr>
      <w:r>
        <w:rPr>
          <w:sz w:val="22"/>
          <w:szCs w:val="22"/>
        </w:rPr>
        <w:t>11-17)</w:t>
      </w:r>
      <w:r>
        <w:rPr/>
        <w:t xml:space="preserve"> Виды эволюции. Дистилляция рж.</w:t>
      </w:r>
    </w:p>
    <w:p>
      <w:pPr>
        <w:pStyle w:val="Normal"/>
        <w:tabs>
          <w:tab w:val="clear" w:pos="708"/>
          <w:tab w:val="left" w:pos="6096" w:leader="none"/>
        </w:tabs>
        <w:jc w:val="both"/>
        <w:rPr/>
      </w:pPr>
      <w:r>
        <w:rPr>
          <w:sz w:val="22"/>
          <w:szCs w:val="22"/>
        </w:rPr>
        <w:t>11-18)</w:t>
      </w:r>
      <w:r>
        <w:rPr/>
        <w:t xml:space="preserve"> Намагничивание ОзВ. Корунд. Кристаллизация ясности.</w:t>
      </w:r>
    </w:p>
    <w:p>
      <w:pPr>
        <w:pStyle w:val="Normal"/>
        <w:tabs>
          <w:tab w:val="clear" w:pos="708"/>
          <w:tab w:val="left" w:pos="6096" w:leader="none"/>
        </w:tabs>
        <w:jc w:val="both"/>
        <w:rPr/>
      </w:pPr>
      <w:r>
        <w:rPr>
          <w:sz w:val="22"/>
          <w:szCs w:val="22"/>
        </w:rPr>
        <w:t>11-19)</w:t>
      </w:r>
      <w:r>
        <w:rPr/>
        <w:t xml:space="preserve"> Культивирование преданности</w:t>
      </w:r>
    </w:p>
    <w:p>
      <w:pPr>
        <w:pStyle w:val="Normal"/>
        <w:tabs>
          <w:tab w:val="clear" w:pos="708"/>
          <w:tab w:val="left" w:pos="6096" w:leader="none"/>
        </w:tabs>
        <w:jc w:val="both"/>
        <w:rPr/>
      </w:pPr>
      <w:r>
        <w:rPr>
          <w:sz w:val="22"/>
          <w:szCs w:val="22"/>
        </w:rPr>
        <w:t>11-20)</w:t>
      </w:r>
      <w:r>
        <w:rPr/>
        <w:t xml:space="preserve"> Вакуум восприятий, покой вакуума</w:t>
      </w:r>
    </w:p>
    <w:p>
      <w:pPr>
        <w:pStyle w:val="Normal"/>
        <w:tabs>
          <w:tab w:val="clear" w:pos="708"/>
          <w:tab w:val="left" w:pos="6096" w:leader="none"/>
        </w:tabs>
        <w:jc w:val="both"/>
        <w:rPr/>
      </w:pPr>
      <w:r>
        <w:rPr>
          <w:sz w:val="22"/>
          <w:szCs w:val="22"/>
        </w:rPr>
        <w:t>11-21)</w:t>
      </w:r>
      <w:r>
        <w:rPr/>
        <w:t xml:space="preserve"> АК-аберрация, АК-паралич. Осознание осознания.</w:t>
      </w:r>
    </w:p>
    <w:p>
      <w:pPr>
        <w:pStyle w:val="Normal"/>
        <w:tabs>
          <w:tab w:val="clear" w:pos="708"/>
          <w:tab w:val="left" w:pos="6096" w:leader="none"/>
        </w:tabs>
        <w:jc w:val="both"/>
        <w:rPr/>
      </w:pPr>
      <w:r>
        <w:rPr>
          <w:sz w:val="22"/>
          <w:szCs w:val="22"/>
        </w:rPr>
        <w:t>11-22)</w:t>
      </w:r>
      <w:r>
        <w:rPr/>
        <w:t xml:space="preserve"> Психофиламенты. Самодостаточный базальт.</w:t>
      </w:r>
    </w:p>
    <w:p>
      <w:pPr>
        <w:pStyle w:val="Normal"/>
        <w:tabs>
          <w:tab w:val="clear" w:pos="708"/>
          <w:tab w:val="left" w:pos="6096" w:leader="none"/>
        </w:tabs>
        <w:jc w:val="both"/>
        <w:rPr/>
      </w:pPr>
      <w:r>
        <w:rPr>
          <w:sz w:val="22"/>
          <w:szCs w:val="22"/>
        </w:rPr>
        <w:t>11-23)</w:t>
      </w:r>
      <w:r>
        <w:rPr/>
        <w:t xml:space="preserve"> Глоф. Уплотнение сновидений. Десинхронизация.</w:t>
      </w:r>
    </w:p>
    <w:p>
      <w:pPr>
        <w:pStyle w:val="Normal"/>
        <w:tabs>
          <w:tab w:val="clear" w:pos="708"/>
          <w:tab w:val="left" w:pos="6096" w:leader="none"/>
        </w:tabs>
        <w:jc w:val="both"/>
        <w:rPr/>
      </w:pPr>
      <w:r>
        <w:rPr>
          <w:sz w:val="22"/>
          <w:szCs w:val="22"/>
        </w:rPr>
        <w:t>11-24)</w:t>
      </w:r>
      <w:r>
        <w:rPr/>
        <w:t xml:space="preserve"> ОзУ-100. сОзУ. сЕЦ. Сопряжение ОзУ с рж.</w:t>
      </w:r>
    </w:p>
    <w:p>
      <w:pPr>
        <w:pStyle w:val="Normal"/>
        <w:tabs>
          <w:tab w:val="clear" w:pos="708"/>
          <w:tab w:val="left" w:pos="6096" w:leader="none"/>
        </w:tabs>
        <w:jc w:val="both"/>
        <w:rPr/>
      </w:pPr>
      <w:r>
        <w:rPr>
          <w:sz w:val="22"/>
          <w:szCs w:val="22"/>
        </w:rPr>
        <w:t>11-25)</w:t>
      </w:r>
      <w:r>
        <w:rPr/>
        <w:t xml:space="preserve"> Оторванность самоидентификации (ОСА)</w:t>
      </w:r>
    </w:p>
    <w:p>
      <w:pPr>
        <w:pStyle w:val="Normal"/>
        <w:tabs>
          <w:tab w:val="clear" w:pos="708"/>
          <w:tab w:val="left" w:pos="6096" w:leader="none"/>
        </w:tabs>
        <w:jc w:val="both"/>
        <w:rPr/>
      </w:pPr>
      <w:r>
        <w:rPr>
          <w:sz w:val="22"/>
          <w:szCs w:val="22"/>
        </w:rPr>
        <w:t>11-26)</w:t>
      </w:r>
      <w:r>
        <w:rPr/>
        <w:t xml:space="preserve"> Отрешенность и ОСА. Кратон. Комплекс прорыва.</w:t>
      </w:r>
    </w:p>
    <w:p>
      <w:pPr>
        <w:pStyle w:val="Normal"/>
        <w:tabs>
          <w:tab w:val="clear" w:pos="708"/>
          <w:tab w:val="left" w:pos="6096" w:leader="none"/>
        </w:tabs>
        <w:jc w:val="both"/>
        <w:rPr/>
      </w:pPr>
      <w:r>
        <w:rPr>
          <w:sz w:val="22"/>
          <w:szCs w:val="22"/>
        </w:rPr>
        <w:t>11-27)</w:t>
      </w:r>
      <w:r>
        <w:rPr/>
        <w:t xml:space="preserve"> Подлинная интуиция</w:t>
      </w:r>
    </w:p>
    <w:p>
      <w:pPr>
        <w:pStyle w:val="Normal"/>
        <w:tabs>
          <w:tab w:val="clear" w:pos="708"/>
          <w:tab w:val="left" w:pos="6096" w:leader="none"/>
        </w:tabs>
        <w:jc w:val="both"/>
        <w:rPr/>
      </w:pPr>
      <w:r>
        <w:rPr>
          <w:sz w:val="22"/>
          <w:szCs w:val="22"/>
        </w:rPr>
        <w:t>11-28)</w:t>
      </w:r>
      <w:r>
        <w:rPr/>
        <w:t xml:space="preserve"> Абстрактная ткань событий</w:t>
      </w:r>
    </w:p>
    <w:p>
      <w:pPr>
        <w:pStyle w:val="Normal"/>
        <w:tabs>
          <w:tab w:val="clear" w:pos="708"/>
          <w:tab w:val="left" w:pos="6096" w:leader="none"/>
        </w:tabs>
        <w:jc w:val="both"/>
        <w:rPr/>
      </w:pPr>
      <w:r>
        <w:rPr>
          <w:sz w:val="22"/>
          <w:szCs w:val="22"/>
        </w:rPr>
        <w:t>11-29)</w:t>
      </w:r>
      <w:r>
        <w:rPr/>
        <w:t xml:space="preserve"> Наслоение ОзУ</w:t>
      </w:r>
    </w:p>
    <w:p>
      <w:pPr>
        <w:pStyle w:val="Normal"/>
        <w:tabs>
          <w:tab w:val="clear" w:pos="708"/>
          <w:tab w:val="left" w:pos="6096" w:leader="none"/>
        </w:tabs>
        <w:jc w:val="both"/>
        <w:rPr/>
      </w:pPr>
      <w:r>
        <w:rPr>
          <w:sz w:val="22"/>
          <w:szCs w:val="22"/>
        </w:rPr>
        <w:t>11-30)</w:t>
      </w:r>
      <w:r>
        <w:rPr/>
        <w:t xml:space="preserve"> Скрытая энергия. Глубинные переживания.</w:t>
      </w:r>
    </w:p>
    <w:p>
      <w:pPr>
        <w:pStyle w:val="Normal"/>
        <w:tabs>
          <w:tab w:val="clear" w:pos="708"/>
          <w:tab w:val="left" w:pos="6096" w:leader="none"/>
        </w:tabs>
        <w:jc w:val="both"/>
        <w:rPr/>
      </w:pPr>
      <w:r>
        <w:rPr>
          <w:sz w:val="22"/>
          <w:szCs w:val="22"/>
        </w:rPr>
        <w:t>11-31)</w:t>
      </w:r>
      <w:r>
        <w:rPr/>
        <w:t xml:space="preserve"> Сфера пустоты. Фоновая визуализация. Самообман</w:t>
      </w:r>
    </w:p>
    <w:p>
      <w:pPr>
        <w:pStyle w:val="Normal"/>
        <w:tabs>
          <w:tab w:val="clear" w:pos="708"/>
          <w:tab w:val="left" w:pos="6096" w:leader="none"/>
        </w:tabs>
        <w:jc w:val="both"/>
        <w:rPr/>
      </w:pPr>
      <w:r>
        <w:rPr>
          <w:sz w:val="22"/>
          <w:szCs w:val="22"/>
        </w:rPr>
        <w:t>11-32)</w:t>
      </w:r>
      <w:r>
        <w:rPr/>
        <w:t xml:space="preserve"> Отвязанные РЖ. Проблема бесконечности.</w:t>
      </w:r>
    </w:p>
    <w:p>
      <w:pPr>
        <w:pStyle w:val="Normal"/>
        <w:tabs>
          <w:tab w:val="clear" w:pos="708"/>
          <w:tab w:val="left" w:pos="6096" w:leader="none"/>
        </w:tabs>
        <w:jc w:val="both"/>
        <w:rPr/>
      </w:pPr>
      <w:r>
        <w:rPr>
          <w:sz w:val="22"/>
          <w:szCs w:val="22"/>
        </w:rPr>
        <w:t>11-33)</w:t>
      </w:r>
      <w:r>
        <w:rPr/>
        <w:t xml:space="preserve"> Чистая энергичность</w:t>
      </w:r>
    </w:p>
    <w:p>
      <w:pPr>
        <w:pStyle w:val="Normal"/>
        <w:tabs>
          <w:tab w:val="clear" w:pos="708"/>
          <w:tab w:val="left" w:pos="6096" w:leader="none"/>
        </w:tabs>
        <w:jc w:val="both"/>
        <w:rPr/>
      </w:pPr>
      <w:r>
        <w:rPr>
          <w:sz w:val="22"/>
          <w:szCs w:val="22"/>
        </w:rPr>
        <w:t>11-34)</w:t>
      </w:r>
      <w:r>
        <w:rPr/>
        <w:t xml:space="preserve"> Пустотность</w:t>
      </w:r>
    </w:p>
    <w:p>
      <w:pPr>
        <w:pStyle w:val="Normal"/>
        <w:tabs>
          <w:tab w:val="clear" w:pos="708"/>
          <w:tab w:val="left" w:pos="6096" w:leader="none"/>
        </w:tabs>
        <w:jc w:val="both"/>
        <w:rPr/>
      </w:pPr>
      <w:r>
        <w:rPr>
          <w:sz w:val="22"/>
          <w:szCs w:val="22"/>
        </w:rPr>
        <w:t>11-35)</w:t>
      </w:r>
      <w:r>
        <w:rPr/>
        <w:t xml:space="preserve"> Фазовый переход. Полимеризация пробоя.</w:t>
      </w:r>
    </w:p>
    <w:p>
      <w:pPr>
        <w:pStyle w:val="Normal"/>
        <w:tabs>
          <w:tab w:val="clear" w:pos="708"/>
          <w:tab w:val="left" w:pos="6096" w:leader="none"/>
        </w:tabs>
        <w:jc w:val="both"/>
        <w:rPr/>
      </w:pPr>
      <w:r>
        <w:rPr>
          <w:sz w:val="22"/>
          <w:szCs w:val="22"/>
        </w:rPr>
        <w:t>11-36)</w:t>
      </w:r>
      <w:r>
        <w:rPr/>
        <w:t xml:space="preserve"> Эволюция ОзО. Консенсусные МП.</w:t>
      </w:r>
    </w:p>
    <w:p>
      <w:pPr>
        <w:pStyle w:val="Normal"/>
        <w:tabs>
          <w:tab w:val="clear" w:pos="708"/>
          <w:tab w:val="left" w:pos="6096" w:leader="none"/>
        </w:tabs>
        <w:jc w:val="both"/>
        <w:rPr/>
      </w:pPr>
      <w:r>
        <w:rPr>
          <w:sz w:val="22"/>
          <w:szCs w:val="22"/>
        </w:rPr>
        <w:t>11-37)</w:t>
      </w:r>
      <w:r>
        <w:rPr/>
        <w:t xml:space="preserve"> ДСТ-базальт</w:t>
      </w:r>
    </w:p>
    <w:p>
      <w:pPr>
        <w:pStyle w:val="Normal"/>
        <w:tabs>
          <w:tab w:val="clear" w:pos="708"/>
          <w:tab w:val="left" w:pos="6096" w:leader="none"/>
        </w:tabs>
        <w:jc w:val="both"/>
        <w:rPr/>
      </w:pPr>
      <w:r>
        <w:rPr>
          <w:sz w:val="22"/>
          <w:szCs w:val="22"/>
        </w:rPr>
        <w:t>11-38)</w:t>
      </w:r>
      <w:r>
        <w:rPr/>
        <w:t xml:space="preserve"> Эволюция эволюционных механизмов</w:t>
      </w:r>
    </w:p>
    <w:p>
      <w:pPr>
        <w:pStyle w:val="Normal"/>
        <w:tabs>
          <w:tab w:val="clear" w:pos="708"/>
          <w:tab w:val="left" w:pos="6096" w:leader="none"/>
        </w:tabs>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01)</w:t>
      </w:r>
      <w:r>
        <w:rPr/>
        <w:t xml:space="preserve"> Алгоритм личностной эволюции таков:</w:t>
      </w:r>
    </w:p>
    <w:p>
      <w:pPr>
        <w:pStyle w:val="Normal"/>
        <w:tabs>
          <w:tab w:val="clear" w:pos="708"/>
          <w:tab w:val="left" w:pos="6096" w:leader="none"/>
        </w:tabs>
        <w:ind w:firstLine="426"/>
        <w:jc w:val="both"/>
        <w:rPr/>
      </w:pPr>
      <w:r>
        <w:rPr/>
        <w:t>1. создаешь фон энергичности и насыщенности;</w:t>
      </w:r>
    </w:p>
    <w:p>
      <w:pPr>
        <w:pStyle w:val="Normal"/>
        <w:tabs>
          <w:tab w:val="clear" w:pos="708"/>
          <w:tab w:val="left" w:pos="6096" w:leader="none"/>
        </w:tabs>
        <w:ind w:firstLine="426"/>
        <w:jc w:val="both"/>
        <w:rPr/>
      </w:pPr>
      <w:r>
        <w:rPr/>
        <w:t>2. культивируешь (т.е. испытываешь особенно долго, плотно) некоторое ОзВ, или несколько;</w:t>
      </w:r>
    </w:p>
    <w:p>
      <w:pPr>
        <w:pStyle w:val="Normal"/>
        <w:tabs>
          <w:tab w:val="clear" w:pos="708"/>
          <w:tab w:val="left" w:pos="6096" w:leader="none"/>
        </w:tabs>
        <w:ind w:firstLine="426"/>
        <w:jc w:val="both"/>
        <w:rPr/>
      </w:pPr>
      <w:r>
        <w:rPr/>
        <w:t>3. возникает проблеск нового ОзВ (или уже известного, но проявляющегося редко, не являющегося полноценной составной частью личности);</w:t>
      </w:r>
    </w:p>
    <w:p>
      <w:pPr>
        <w:pStyle w:val="Normal"/>
        <w:tabs>
          <w:tab w:val="clear" w:pos="708"/>
          <w:tab w:val="left" w:pos="6096" w:leader="none"/>
        </w:tabs>
        <w:ind w:firstLine="426"/>
        <w:jc w:val="both"/>
        <w:rPr/>
      </w:pPr>
      <w:r>
        <w:rPr/>
        <w:t>4. интегрируешь новое ОзВ в состав своей личности, т.е. возвращаешь к нему внимание, переживаешь его чаще, так что оно постепенно становится полноценной составной частью личности;</w:t>
      </w:r>
    </w:p>
    <w:p>
      <w:pPr>
        <w:pStyle w:val="Normal"/>
        <w:tabs>
          <w:tab w:val="clear" w:pos="708"/>
          <w:tab w:val="left" w:pos="6096" w:leader="none"/>
        </w:tabs>
        <w:ind w:firstLine="426"/>
        <w:jc w:val="both"/>
        <w:rPr/>
      </w:pPr>
      <w:r>
        <w:rPr/>
        <w:t>5. культивируешь новое ОзВ;</w:t>
      </w:r>
    </w:p>
    <w:p>
      <w:pPr>
        <w:pStyle w:val="Normal"/>
        <w:tabs>
          <w:tab w:val="clear" w:pos="708"/>
          <w:tab w:val="left" w:pos="6096" w:leader="none"/>
        </w:tabs>
        <w:ind w:firstLine="426"/>
        <w:jc w:val="both"/>
        <w:rPr/>
      </w:pPr>
      <w:r>
        <w:rPr/>
        <w:t>6. возникает проблеск нового...</w:t>
      </w:r>
    </w:p>
    <w:p>
      <w:pPr>
        <w:pStyle w:val="Normal"/>
        <w:tabs>
          <w:tab w:val="clear" w:pos="708"/>
          <w:tab w:val="left" w:pos="6096" w:leader="none"/>
        </w:tabs>
        <w:ind w:firstLine="426"/>
        <w:jc w:val="both"/>
        <w:rPr/>
      </w:pPr>
      <w:r>
        <w:rPr/>
        <w:t>и так далее.</w:t>
      </w:r>
    </w:p>
    <w:p>
      <w:pPr>
        <w:pStyle w:val="Normal"/>
        <w:tabs>
          <w:tab w:val="clear" w:pos="708"/>
          <w:tab w:val="left" w:pos="6096" w:leader="none"/>
        </w:tabs>
        <w:ind w:firstLine="426"/>
        <w:jc w:val="both"/>
        <w:rPr/>
      </w:pPr>
      <w:r>
        <w:rPr/>
        <w:t>Помимо ОзВ, могут возникать и новые ОзО, ясности, ОзУ. Могут возникать совершенно новые горизонты и целые новые пространства состояний.</w:t>
      </w:r>
    </w:p>
    <w:p>
      <w:pPr>
        <w:pStyle w:val="Normal"/>
        <w:tabs>
          <w:tab w:val="clear" w:pos="708"/>
          <w:tab w:val="left" w:pos="6096" w:leader="none"/>
        </w:tabs>
        <w:ind w:firstLine="426"/>
        <w:jc w:val="both"/>
        <w:rPr/>
      </w:pPr>
      <w:r>
        <w:rPr/>
        <w:t>«</w:t>
      </w:r>
      <w:r>
        <w:rPr>
          <w:b/>
          <w:bCs/>
        </w:rPr>
        <w:t>Эволюционное десантирование</w:t>
      </w:r>
      <w:r>
        <w:rPr/>
        <w:t>» – деятельность в рамках одиночного или группового прорыва в будущее человечества.</w:t>
      </w:r>
    </w:p>
    <w:p>
      <w:pPr>
        <w:pStyle w:val="Normal"/>
        <w:tabs>
          <w:tab w:val="clear" w:pos="708"/>
          <w:tab w:val="left" w:pos="6096" w:leader="none"/>
        </w:tabs>
        <w:ind w:firstLine="426"/>
        <w:jc w:val="both"/>
        <w:rPr/>
      </w:pPr>
      <w:r>
        <w:rPr/>
        <w:t>Личностное развитие – совсем не то же самое, что и психическая эволюция.</w:t>
      </w:r>
    </w:p>
    <w:p>
      <w:pPr>
        <w:pStyle w:val="Normal"/>
        <w:tabs>
          <w:tab w:val="clear" w:pos="708"/>
          <w:tab w:val="left" w:pos="6096" w:leader="none"/>
        </w:tabs>
        <w:ind w:firstLine="426"/>
        <w:jc w:val="both"/>
        <w:rPr/>
      </w:pPr>
      <w:r>
        <w:rPr/>
        <w:t>Развитие личности – это работа по самосовершенствованию в рамках обычного для людей набора восприятий: наведение порядка в своих эмоциях (устранение НЭ, культивирование ОзВ), в своих мыслях (рассеивание догм и суеверий, культивирование логического мышления, совершенствование навыков создания обоснованных предположений, развитие энциклопедичности и т.д.), в своих желаниях (устранение механических желаний, поиск и реализация радостных желаний), в своих уверенностях (устранение слепых, деструктивных уверенностей, культивирование приятных уверенностей), в своих ощущениях (профилактика и устранение неприятных и болезненных ощущений, культивирование приятных ощущений).</w:t>
      </w:r>
    </w:p>
    <w:p>
      <w:pPr>
        <w:pStyle w:val="Normal"/>
        <w:tabs>
          <w:tab w:val="clear" w:pos="708"/>
          <w:tab w:val="left" w:pos="6096" w:leader="none"/>
        </w:tabs>
        <w:ind w:firstLine="426"/>
        <w:jc w:val="both"/>
        <w:rPr/>
      </w:pPr>
      <w:r>
        <w:rPr/>
        <w:t>Также к развитию личности можно отнести вообще любую деятельность в разных магистральных направлениях: создание финансовой базы, приятного круга общения, получение интересных навыков и прочее и прочее.</w:t>
      </w:r>
    </w:p>
    <w:p>
      <w:pPr>
        <w:pStyle w:val="Normal"/>
        <w:tabs>
          <w:tab w:val="clear" w:pos="708"/>
          <w:tab w:val="left" w:pos="6096" w:leader="none"/>
        </w:tabs>
        <w:ind w:firstLine="426"/>
        <w:jc w:val="both"/>
        <w:rPr/>
      </w:pPr>
      <w:r>
        <w:rPr/>
        <w:t>Но эволюция психики – это нечто бесконечно большее, и прийти к ней можно исключительно в результате развития личности. Эволюция начинается тогда, когда в результате саморазвития в тебе вдруг пробуждается совершенно новое переживание, которого раньше никогда не было. В «Селекции восприятий» описано некоторое количество таких восприятий: твёрдость, сфера пустоты и т.д. По мере того, как ты начинаешь испытывать это новое восприятие чаще и чаще, оно постепенно «интегрируется» в твою личность, т.е. становится неотъемлемой её частью, и в какой-то момент твоя психика достигает очередного этапа эволюционного процесса, и в тебе возникает очередное новое переживание, и так далее и так далее.</w:t>
      </w:r>
    </w:p>
    <w:p>
      <w:pPr>
        <w:pStyle w:val="Normal"/>
        <w:tabs>
          <w:tab w:val="clear" w:pos="708"/>
          <w:tab w:val="left" w:pos="6096" w:leader="none"/>
        </w:tabs>
        <w:ind w:firstLine="426"/>
        <w:jc w:val="both"/>
        <w:rPr/>
      </w:pPr>
      <w:r>
        <w:rPr/>
        <w:t>Это приводит к невыразимо глубинному обогащению твоей психической жизни, несводимому к чисто арифметическому наращиванию приятного и уменьшению неприятного. Это даёт доступ к совершенно новым и неизведанным «измерениям» психической жизни, и по мере твоего продвижения ты будешь ясно видеть, что пределов этому развитию не видно, и ты будешь ясно чувствовать, что это самое восхитительное, что только может быть в жизни – превращение из плоского Homo-полуфабриката в невероятно глубоко чувствующего человека, сама жизнь которого уже есть и исследование, и творчество, и захватывающее путешествие сознания, и высшее наслаждени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02)</w:t>
      </w:r>
      <w:r>
        <w:rPr/>
        <w:t xml:space="preserve"> Планомерная работа по селекции восприятий приводит к постепенному оздоровлению личности, к постепенному росту переживания насыщенности своей жизни, росту уровня энергичности. Тем не менее, помимо создания условий, при которых качество жизни улучшается, возможна и работа по прямому увеличению насыщенности и энергичности.</w:t>
      </w:r>
    </w:p>
    <w:p>
      <w:pPr>
        <w:pStyle w:val="Normal"/>
        <w:tabs>
          <w:tab w:val="clear" w:pos="708"/>
          <w:tab w:val="left" w:pos="6096" w:leader="none"/>
        </w:tabs>
        <w:ind w:firstLine="426"/>
        <w:jc w:val="both"/>
        <w:rPr/>
      </w:pPr>
      <w:r>
        <w:rPr/>
        <w:t>Определим «</w:t>
      </w:r>
      <w:r>
        <w:rPr>
          <w:b/>
          <w:bCs/>
        </w:rPr>
        <w:t>обыденность</w:t>
      </w:r>
      <w:r>
        <w:rPr/>
        <w:t>» как состояние с очень низкой насыщенностью и энергичностью, при которой испытывается страдание от сильной неудовлетворенностью качества своей жизни. К характерным признакам обыденности относится скука, серость, отсутствие РЖ, спазматическая потребность во впечатлениях наркоманского типа: залипание в тупых игрушках, в тупых сериалах, бессмысленных разговорах, тупой серфинг в интернете и т.д. В состоянии обыденности часто бывает обжирание, несмотря на отсутствие чувства голода, а также ночной образ жизни, слишком частые оргазмы и т.п.</w:t>
      </w:r>
    </w:p>
    <w:p>
      <w:pPr>
        <w:pStyle w:val="Normal"/>
        <w:tabs>
          <w:tab w:val="clear" w:pos="708"/>
          <w:tab w:val="left" w:pos="6096" w:leader="none"/>
        </w:tabs>
        <w:ind w:firstLine="426"/>
        <w:jc w:val="both"/>
        <w:rPr/>
      </w:pPr>
      <w:r>
        <w:rPr/>
        <w:t>Обыденность часто сопровождается безысходностью, поскольку созданные в более живом состоянии планы полностью теряют свою привлекательность, когда возникает обыденность. Человек воспринимает себя безнадежно застрявшим, безвольным. Зачастую человек начинает подавлять свои РЖ просто для того, чтобы потом, оказавшись в обыденности, не испытывать очередных разочарований. Формируется СУ в том, что ни РЖ, ни усилия, ни состояния повышенной энергичности ни к чему не приводят.</w:t>
      </w:r>
    </w:p>
    <w:p>
      <w:pPr>
        <w:pStyle w:val="Normal"/>
        <w:tabs>
          <w:tab w:val="clear" w:pos="708"/>
          <w:tab w:val="left" w:pos="6096" w:leader="none"/>
        </w:tabs>
        <w:ind w:firstLine="426"/>
        <w:jc w:val="both"/>
        <w:rPr/>
      </w:pPr>
      <w:r>
        <w:rPr/>
        <w:t>Как правило, обыденность имеет очень высокую устойчивость и отравляющую силу, если ты вовлечена в деструктивные процессы, которые, как думаешь, невозможно изменить: семейные отношения с неприятным и неблизкими тебе людьми, «дружба» с такими же людьми, отравляющая работа, разного сорта неприятные моральные обязательства и т.д.</w:t>
      </w:r>
    </w:p>
    <w:p>
      <w:pPr>
        <w:pStyle w:val="Normal"/>
        <w:tabs>
          <w:tab w:val="clear" w:pos="708"/>
          <w:tab w:val="left" w:pos="6096" w:leader="none"/>
        </w:tabs>
        <w:ind w:firstLine="426"/>
        <w:jc w:val="both"/>
        <w:rPr/>
      </w:pPr>
      <w:r>
        <w:rPr/>
        <w:t>Получается «замкнутый круг обыденности» (ЗКО) – у тебя недостаточно энергии, упорства, решимости, чтобы разрушить деструктивные обстоятельства и создать более здоровую атмосферу, а эти обстоятельства, в свою очередь, создают условия, при которых твои НЭ, твоя обыденность становятся еще более сильными, устойчивыми. Деструктивные обстоятельства можно шаг за шагом начинать менять, преодолевая свои страхи, вялость и прочие препятствия, и обыденность можно тренироваться устранять точно теми же усилиями, которыми ты можешь устранять НЭ, заменяя их на ОзВ.</w:t>
      </w:r>
    </w:p>
    <w:p>
      <w:pPr>
        <w:pStyle w:val="Normal"/>
        <w:tabs>
          <w:tab w:val="clear" w:pos="708"/>
          <w:tab w:val="left" w:pos="6096" w:leader="none"/>
        </w:tabs>
        <w:ind w:firstLine="426"/>
        <w:jc w:val="both"/>
        <w:rPr/>
      </w:pPr>
      <w:r>
        <w:rPr/>
        <w:t>Можно ослаблять обыденность и с помощью смены интерпретаций. Отвези человека на море, и спустя месяц он перестанет его замечать. Отвези его в Гималаи, и вскоре он будет скользить равнодушным взглядом по отрогам и пикам заснеженных гигантов. На каждом шагу, даже в самых удивительно красивых местах ты можешь видеть множество туристов с лицами, искаженными скукой, раздражением, обыденностью.</w:t>
      </w:r>
    </w:p>
    <w:p>
      <w:pPr>
        <w:pStyle w:val="Normal"/>
        <w:tabs>
          <w:tab w:val="clear" w:pos="708"/>
          <w:tab w:val="left" w:pos="6096" w:leader="none"/>
        </w:tabs>
        <w:ind w:firstLine="426"/>
        <w:jc w:val="both"/>
        <w:rPr/>
      </w:pPr>
      <w:r>
        <w:rPr/>
        <w:t>Ты делаешь то же самое, не вылезая из болота обыденности, не понимая того, что это ведь совершенно удивительно, что мы живем в такое древнее время, когда еще миллиарды людей верят в богов! В наш пещерный век люди живут только на Земле, а работают они не для удовольствия, а чтобы выживать. В это удивительное время обнаженное тело и секс считаются неприличными, а негативные эмоции, напротив, считаются совершенно нормальными и даже необходимыми.</w:t>
      </w:r>
    </w:p>
    <w:p>
      <w:pPr>
        <w:pStyle w:val="Normal"/>
        <w:tabs>
          <w:tab w:val="clear" w:pos="708"/>
          <w:tab w:val="left" w:pos="6096" w:leader="none"/>
        </w:tabs>
        <w:ind w:firstLine="426"/>
        <w:jc w:val="both"/>
        <w:rPr/>
      </w:pPr>
      <w:r>
        <w:rPr/>
        <w:t>Это ведь все равно что слетать в прошлое, к динозаврам!</w:t>
      </w:r>
    </w:p>
    <w:p>
      <w:pPr>
        <w:pStyle w:val="Normal"/>
        <w:tabs>
          <w:tab w:val="clear" w:pos="708"/>
          <w:tab w:val="left" w:pos="6096" w:leader="none"/>
        </w:tabs>
        <w:ind w:firstLine="426"/>
        <w:jc w:val="both"/>
        <w:rPr/>
      </w:pPr>
      <w:r>
        <w:rPr/>
        <w:t>Состояние глубокой обыденности, вялости, безволия, пораженчества обозначим как «ноль-минус» (0-). Обозначим как «1» такое состояние, когда проявлены РЖ, когда есть хотя бы минимальный уровень энергичности и насыщенности, чтобы осуществлять приятную деятельность, когда уже нет чувства, что жизнь утекает сквозь пальцы. Переход от 0- к 1 чаще всего оказывается крайне сложным, что и приводит к залипанию в обыденности, депрессии и безысходности, поэтому эту задачу можно разбить на несколько промежуточных, и для начала из состояния 0- необходимо перейти в состояние 0+. Для этого необходимо выполнить любую, самую простую, самую мелкую деятельность, направленную на развитие личности. Здесь необходимо преодолеть спазм перфекционизма и выполнить именно мелкий квант развивающей деятельности: выучить только одно иностранное слово, сделать лишь немножко отжиманий, и т.п. Как правило, этого бывает достаточно, чтобы исчезло состояние болезненной ломки, с которой сопряжено состояние 0-. То есть по-прежнему может различаться и серость, и скука, и вялость, и нет РЖ, и тем не менее болезненная ломка, сопровождающаяся безысходностью, приступами депрессии, может прекратиться, что и означает, что ты перешла в состояние 0+.</w:t>
      </w:r>
    </w:p>
    <w:p>
      <w:pPr>
        <w:pStyle w:val="Normal"/>
        <w:tabs>
          <w:tab w:val="clear" w:pos="708"/>
          <w:tab w:val="left" w:pos="6096" w:leader="none"/>
        </w:tabs>
        <w:ind w:firstLine="426"/>
        <w:jc w:val="both"/>
        <w:rPr/>
      </w:pPr>
      <w:r>
        <w:rPr/>
        <w:t>Теперь, вместо того, чтобы стараться изо всех сил зацепиться за 0+, спокойно вернись в 0-, а затем снова перейди в 0+ прямым усилием воспоминания себя в этом состоянии, или с помощью еще одного развивающего действия. Таким образом, возникает практика циклического восприятия: переходы из 0- в 0+, снова в 0-, снова в 0+ и т.д. Сам факт осуществления практики ЦВ приведет к тому, что возвращаться из 0+ в 0- будет становиться все сложнее и сложнее, пока не настанет момент, когда просто уже сильно не захочется снова возвращаться в 0-. Это будет означать, что состояние 0+ стабилизировано, и это важный результат, ведь тебе удалось довольно простыми действиями вырваться из очень опасного, очень ядовитого и разрушительного состояния.</w:t>
      </w:r>
    </w:p>
    <w:p>
      <w:pPr>
        <w:pStyle w:val="Normal"/>
        <w:tabs>
          <w:tab w:val="clear" w:pos="708"/>
          <w:tab w:val="left" w:pos="6096" w:leader="none"/>
        </w:tabs>
        <w:ind w:firstLine="426"/>
        <w:jc w:val="both"/>
        <w:rPr/>
      </w:pPr>
      <w:r>
        <w:rPr/>
        <w:t>В этот момент есть дилемма: можно тренировать переход из 0+ в 1, но всё-таки не забывай, что в цепочке «0-»-«0+»-«1» самый сложный переход – именно первый, поэтому можно поискать способы, с помощью которых ты все-таки сможешь вернуться в 0- для того, чтобы продолжать тренировать переход из 0- в 0+. К примеру, ты можешь прибегнуть к какой-то очень тупой деятельности, например взять листок бумажки и начать писать на нем числа от нуля до ста со скоростью одно число за две секунды. Думаю, что пройдет не так много времени, прежде чем ты снова обнаружишь себя в состоянии ломки от скуки.</w:t>
      </w:r>
    </w:p>
    <w:p>
      <w:pPr>
        <w:pStyle w:val="Normal"/>
        <w:tabs>
          <w:tab w:val="clear" w:pos="708"/>
          <w:tab w:val="left" w:pos="6096" w:leader="none"/>
        </w:tabs>
        <w:ind w:firstLine="426"/>
        <w:jc w:val="both"/>
        <w:rPr/>
      </w:pPr>
      <w:r>
        <w:rPr/>
        <w:t>Переход от 0+ к 1 на самом деле не так уж прост, поэтому целесообразно выделить еще один этап на этом пути – обозначим его как 0++, после чего тренировать переходы между 0+ и 0++. Идея состоит в том, что если с помощью практики ЦВ отрабатывать переходы между 0- и 0+, между 0+ и 0++, то постепенно эти переходы начнут входить в привычку, и если ты окажешься в 0-, то сила привычки поможет тебе быстро переместиться в 0+, затем в 0++ и далее. Состояние 0++ я называю «кислородом». Характерная особенность 0++, позволяющая отличить его от 0+, состоит в том, что при кислороде возникают хотя бы несильные, но отчетливые всплески РЖ. Здесь важно не броситься реализовывать эти РЖ, а снова вернуться в 0+ и заниматься ЦВ, протаптывая дорожку из 0+ в 0++. Выполняй ЦВ «0- в 0+» и «0+ в 0++» хотя бы по пять минут в день, и ты нанесешь серьезный удар по своим деструктивным привычкам.</w:t>
      </w:r>
    </w:p>
    <w:p>
      <w:pPr>
        <w:pStyle w:val="Normal"/>
        <w:tabs>
          <w:tab w:val="clear" w:pos="708"/>
          <w:tab w:val="left" w:pos="6096" w:leader="none"/>
        </w:tabs>
        <w:ind w:firstLine="426"/>
        <w:jc w:val="both"/>
        <w:rPr/>
      </w:pPr>
      <w:r>
        <w:rPr/>
        <w:t>Поскольку при кислороде возникают РЖ, это означает, что состояние уже становится энергодающим, и поэтому создаются условия, при которых ты можешь уже с удовольствием совершать усилия по прямому накачиванию энергичности. Просто представь саму себя в энергичном состоянии, повпрыгивай в состояние повышенной энергичности, и у тебя начнет это получаться – возникающее состояние я называю 0+++, или «озоном». Озон отличается от кислорода состоянием небольшой, но отчетливой энергичности – чуть больше, чем та, что возникает при испытывании РЖ. То есть возникает небольшая перенасыщенность энергичностью на фоне имеющихся несильных РЖ.</w:t>
      </w:r>
    </w:p>
    <w:p>
      <w:pPr>
        <w:pStyle w:val="Normal"/>
        <w:tabs>
          <w:tab w:val="clear" w:pos="708"/>
          <w:tab w:val="left" w:pos="6096" w:leader="none"/>
        </w:tabs>
        <w:ind w:firstLine="426"/>
        <w:jc w:val="both"/>
        <w:rPr/>
      </w:pPr>
      <w:r>
        <w:rPr/>
        <w:t>Повышенная энергичность при озоне начнет искать себе русло, в котором она реализуется, и будет уже совсем нетрудно подсунуть ей русло любого РЖ, или русло испытывания ОзВ, или оба сразу. Таким образом переход в «1» будет завершен.</w:t>
      </w:r>
    </w:p>
    <w:p>
      <w:pPr>
        <w:pStyle w:val="Normal"/>
        <w:tabs>
          <w:tab w:val="clear" w:pos="708"/>
          <w:tab w:val="left" w:pos="6096" w:leader="none"/>
        </w:tabs>
        <w:ind w:firstLine="426"/>
        <w:jc w:val="both"/>
        <w:rPr>
          <w:i/>
          <w:i/>
          <w:iCs/>
        </w:rPr>
      </w:pPr>
      <w:r>
        <w:rPr/>
        <w:t>Состояние перенасыщенности энергией является ценным само по себе, поэтому прибегай к тактике «ополовинивания» реализации РЖ, приучай себя испытывать состояние повышенной энергичности.</w:t>
      </w:r>
    </w:p>
    <w:p>
      <w:pPr>
        <w:pStyle w:val="Normal"/>
        <w:tabs>
          <w:tab w:val="clear" w:pos="708"/>
          <w:tab w:val="left" w:pos="6096" w:leader="none"/>
        </w:tabs>
        <w:ind w:firstLine="426"/>
        <w:jc w:val="both"/>
        <w:rPr>
          <w:i/>
          <w:i/>
          <w:iCs/>
        </w:rPr>
      </w:pPr>
      <w:r>
        <w:rPr>
          <w:i/>
          <w:iCs/>
        </w:rPr>
      </w:r>
    </w:p>
    <w:p>
      <w:pPr>
        <w:pStyle w:val="Normal"/>
        <w:tabs>
          <w:tab w:val="clear" w:pos="708"/>
          <w:tab w:val="left" w:pos="6096" w:leader="none"/>
        </w:tabs>
        <w:ind w:firstLine="426"/>
        <w:jc w:val="both"/>
        <w:rPr/>
      </w:pPr>
      <w:r>
        <w:rPr>
          <w:b/>
          <w:sz w:val="20"/>
          <w:szCs w:val="20"/>
        </w:rPr>
        <w:t>11-03)</w:t>
      </w:r>
      <w:r>
        <w:rPr/>
        <w:t xml:space="preserve"> «</w:t>
      </w:r>
      <w:r>
        <w:rPr>
          <w:b/>
          <w:bCs/>
        </w:rPr>
        <w:t>Базальт</w:t>
      </w:r>
      <w:r>
        <w:rPr/>
        <w:t>»</w:t>
      </w:r>
      <w:r>
        <w:rPr>
          <w:b/>
          <w:bCs/>
        </w:rPr>
        <w:t xml:space="preserve"> -</w:t>
      </w:r>
      <w:r>
        <w:rPr/>
        <w:t xml:space="preserve"> это аккорд переживания насыщенности и переживания энергичности.</w:t>
      </w:r>
    </w:p>
    <w:p>
      <w:pPr>
        <w:pStyle w:val="Normal"/>
        <w:tabs>
          <w:tab w:val="clear" w:pos="708"/>
          <w:tab w:val="left" w:pos="6096" w:leader="none"/>
        </w:tabs>
        <w:ind w:firstLine="426"/>
        <w:jc w:val="both"/>
        <w:rPr/>
      </w:pPr>
      <w:r>
        <w:rPr/>
        <w:t>«</w:t>
      </w:r>
      <w:r>
        <w:rPr>
          <w:b/>
          <w:bCs/>
        </w:rPr>
        <w:t>Подложка для базальта</w:t>
      </w:r>
      <w:r>
        <w:rPr/>
        <w:t>» - совокупность устойчивых и интенсивных интересов, которая создает фоновый минимальный уровень насыщенности, на котором и возможно культивирование базальта. Не имея таких интересов, невозможно создать почву, на которой будет культивироваться базальт. Это могут быть интересы к наукам, языкам, социальным проектам и т.д. – всё, что угодно. Подпитывание этой подложки, т.е. продолжение культивирования интересов, является приятной и развивающей деятельностью даже тогда, когда уровень насыщенности устойчиво очень высок, когда есть много захватывающих переживаний.</w:t>
      </w:r>
    </w:p>
    <w:p>
      <w:pPr>
        <w:pStyle w:val="Normal"/>
        <w:tabs>
          <w:tab w:val="clear" w:pos="708"/>
          <w:tab w:val="left" w:pos="6096" w:leader="none"/>
        </w:tabs>
        <w:ind w:firstLine="426"/>
        <w:jc w:val="both"/>
        <w:rPr/>
      </w:pPr>
      <w:r>
        <w:rPr/>
        <w:t>Важно понять: ни интересы и увлечения, ни РЖ, ни реализация РЖ сами по себе неспособны создать такой уровень базальта, который был бы значительно выше того минимального уровня, при котором ты не испытываешь чувства жизни, утекающей сквозь пальцы. Они создают лишь основу, на которой уже можно создавать базальт с помощью прямого его порождения, усиления, укрепления.</w:t>
      </w:r>
    </w:p>
    <w:p>
      <w:pPr>
        <w:pStyle w:val="Normal"/>
        <w:tabs>
          <w:tab w:val="clear" w:pos="708"/>
          <w:tab w:val="left" w:pos="6096" w:leader="none"/>
        </w:tabs>
        <w:ind w:firstLine="426"/>
        <w:jc w:val="both"/>
        <w:rPr/>
      </w:pPr>
      <w:r>
        <w:rPr/>
        <w:t>«</w:t>
      </w:r>
      <w:r>
        <w:rPr>
          <w:b/>
          <w:bCs/>
        </w:rPr>
        <w:t>Деимпортация</w:t>
      </w:r>
      <w:r>
        <w:rPr/>
        <w:t>» - отрыв паразитической иллюзорной значимости от тех объектов (людей, отношений, явлений внешних и внутренних, событий и т.д.), которые на самом деле никакой или почти никакой значимостью и не обладают при взгляде на них без вовлечения в паразитические озабоченности, дорисовки и слепые уверенности. Деимпортация устраняет этот рой деструктивных восприятий, создавая тем самым здоровую атмосферу, в которой устанавливается насыщенность.</w:t>
      </w:r>
    </w:p>
    <w:p>
      <w:pPr>
        <w:pStyle w:val="Normal"/>
        <w:tabs>
          <w:tab w:val="clear" w:pos="708"/>
          <w:tab w:val="left" w:pos="6096" w:leader="none"/>
        </w:tabs>
        <w:ind w:firstLine="426"/>
        <w:jc w:val="both"/>
        <w:rPr/>
      </w:pPr>
      <w:r>
        <w:rPr/>
        <w:t>Строить здание необходимо на фундаменте, и фундаментом психической эволюции человека является именно состояние базальта.</w:t>
      </w:r>
    </w:p>
    <w:p>
      <w:pPr>
        <w:pStyle w:val="Normal"/>
        <w:tabs>
          <w:tab w:val="clear" w:pos="708"/>
          <w:tab w:val="left" w:pos="6096" w:leader="none"/>
        </w:tabs>
        <w:ind w:firstLine="426"/>
        <w:jc w:val="both"/>
        <w:rPr/>
      </w:pPr>
      <w:r>
        <w:rPr/>
        <w:t>Уровень энергичности мы можем определять по концентрации рж. Когда у меня высокий уровень энергичности, меня распирает от предвкушения, энтузиазма, я испытываю большой объем рж (это может быть и множество разношерстных рж, и пара циклонов), так что приходится себя притормаживать, чтобы сохранить приятный баланс их испытывания и реализации. Я наблюдаю конкуренцию рж. Я испытываю и рафинированные желания, и т.д.</w:t>
      </w:r>
    </w:p>
    <w:p>
      <w:pPr>
        <w:pStyle w:val="Normal"/>
        <w:tabs>
          <w:tab w:val="clear" w:pos="708"/>
          <w:tab w:val="left" w:pos="6096" w:leader="none"/>
        </w:tabs>
        <w:ind w:firstLine="426"/>
        <w:jc w:val="both"/>
        <w:rPr/>
      </w:pPr>
      <w:r>
        <w:rPr/>
        <w:t>Уровень насыщенности я могу определять по концентрации переживания значимости того, что я испытываю. При высоком  уровне насыщенности я чувствую, что моя жизнь имеет значение, что мои желания имеют значение, что мои действия, переживания, мысли имеют значение. Моя жизнь, само мое существование начинает переживаться как нечто важное (без противопоставления чему-то незначимому), как значимое, наполненное смыслом и содержанием.</w:t>
      </w:r>
    </w:p>
    <w:p>
      <w:pPr>
        <w:pStyle w:val="Normal"/>
        <w:tabs>
          <w:tab w:val="clear" w:pos="708"/>
          <w:tab w:val="left" w:pos="6096" w:leader="none"/>
        </w:tabs>
        <w:ind w:firstLine="426"/>
        <w:jc w:val="both"/>
        <w:rPr/>
      </w:pPr>
      <w:r>
        <w:rPr/>
        <w:t>Когда возникает и усиливается насыщенность, этому, конечно, сопутствует множество других явлений: увеличивается объем рж, состояния становятся более разнообразными в своих оттенках, восприятия приобретают качества магнетичности, глубины и всеохватности, проявляются такие редкие ОзВ, как «существование», «зов» и другие, пробуждаются и усиливаются ОзУ, и т.д. и т.п. Мои восприятия, вся моя жизнедеятельность словно парит в живительном растворе переживания значимости всего того, что со мной происходит, что я делаю и что переживаю.</w:t>
      </w:r>
    </w:p>
    <w:p>
      <w:pPr>
        <w:pStyle w:val="Normal"/>
        <w:tabs>
          <w:tab w:val="clear" w:pos="708"/>
          <w:tab w:val="left" w:pos="6096" w:leader="none"/>
        </w:tabs>
        <w:ind w:firstLine="426"/>
        <w:jc w:val="both"/>
        <w:rPr/>
      </w:pPr>
      <w:r>
        <w:rPr/>
        <w:t>Очень важно то, что эта значимость не опирается ни на какие представления, идеи и точки зрения. Она не приобретает смысл в противопоставлении с незначимым, не сопровождается презрительностью, высокомерием и прочим эмоциональным мусором. Эта значимость существует сама по себе, как самостоятельное, отдельное восприятие – так же, как само по себе существует, например, чувство красоты. Люди лишь иногда испытывают придонные уровни насыщенности (и это в лучшем, редком случае!), поэтому бывает трудно начать различать насыщенность, выделять ее из других восприятий.</w:t>
      </w:r>
    </w:p>
    <w:p>
      <w:pPr>
        <w:pStyle w:val="Normal"/>
        <w:tabs>
          <w:tab w:val="clear" w:pos="708"/>
          <w:tab w:val="left" w:pos="6096" w:leader="none"/>
        </w:tabs>
        <w:ind w:firstLine="426"/>
        <w:jc w:val="both"/>
        <w:rPr/>
      </w:pPr>
      <w:r>
        <w:rPr/>
        <w:t>Когда жизнь становится значимой, насыщенной, она становится и интересной, поэтому к определению уровня насыщенности можно подойти и с этой стороны. Когда у тебя высокий уровень насыщенности, то жить очень интересно.</w:t>
      </w:r>
    </w:p>
    <w:p>
      <w:pPr>
        <w:pStyle w:val="Normal"/>
        <w:tabs>
          <w:tab w:val="clear" w:pos="708"/>
          <w:tab w:val="left" w:pos="6096" w:leader="none"/>
        </w:tabs>
        <w:ind w:firstLine="426"/>
        <w:jc w:val="both"/>
        <w:rPr/>
      </w:pPr>
      <w:r>
        <w:rPr/>
        <w:t>Итак, базальт - аккорд насыщенности и  энергичности - это базовое состояние для личностной эволюции по аналогии с тем, как базальт являлся основой для возникновения материков на ранних стадиях формирования Земли. Граниты, как легкая пена, всплывали поверх базальтов, потому что, будучи существенно легче базальта, они не могли уйти в мантию на переплавку и скапливались наверху и постепенно формировали кору Земли, которая и стала основой для появления жизни. Базальт-переживание также приводит к процессам рождения новых состояний, и я постепенно накапливаю свой возраст в переживании этих состояний, и эволюция идет дальше.</w:t>
      </w:r>
    </w:p>
    <w:p>
      <w:pPr>
        <w:pStyle w:val="Normal"/>
        <w:tabs>
          <w:tab w:val="clear" w:pos="708"/>
          <w:tab w:val="left" w:pos="6096" w:leader="none"/>
        </w:tabs>
        <w:ind w:firstLine="426"/>
        <w:jc w:val="both"/>
        <w:rPr/>
      </w:pPr>
      <w:r>
        <w:rPr/>
        <w:t>Так как культивирование базальта имеет такое огромное значение, то имеет смысл создавать вокруг него атмосферу, способствующую притягиванию к нему внимания. Для этого можно использовать уже хорошо знакомые методы.</w:t>
      </w:r>
    </w:p>
    <w:p>
      <w:pPr>
        <w:pStyle w:val="Normal"/>
        <w:tabs>
          <w:tab w:val="clear" w:pos="708"/>
          <w:tab w:val="left" w:pos="6096" w:leader="none"/>
        </w:tabs>
        <w:ind w:firstLine="426"/>
        <w:jc w:val="both"/>
        <w:rPr/>
      </w:pPr>
      <w:r>
        <w:rPr/>
        <w:t>Во-первых, можно различать и обозначать те или иные разновидности состояний, включающие в себя базальт.</w:t>
      </w:r>
    </w:p>
    <w:p>
      <w:pPr>
        <w:pStyle w:val="Normal"/>
        <w:tabs>
          <w:tab w:val="clear" w:pos="708"/>
          <w:tab w:val="left" w:pos="6096" w:leader="none"/>
        </w:tabs>
        <w:ind w:firstLine="426"/>
        <w:jc w:val="both"/>
        <w:rPr/>
      </w:pPr>
      <w:r>
        <w:rPr/>
        <w:t>Во-вторых, можно различать и обозначать те или иные эффекты, процессы, протекающие в связи с переживанием базальта.</w:t>
      </w:r>
    </w:p>
    <w:p>
      <w:pPr>
        <w:pStyle w:val="Normal"/>
        <w:tabs>
          <w:tab w:val="clear" w:pos="708"/>
          <w:tab w:val="left" w:pos="6096" w:leader="none"/>
        </w:tabs>
        <w:ind w:firstLine="426"/>
        <w:jc w:val="both"/>
        <w:rPr/>
      </w:pPr>
      <w:r>
        <w:rPr/>
        <w:t>Я считаю, что это очень эффективный подход – собирать коллекцию терминов, обозначающих те или иные состояния, включающие в себя базальт или произрастающие на нем, а также те или иные эффекты и процессы, связанные с базальтом. Таким образом формируется что-то вроде «базальтовой психосферы».</w:t>
      </w:r>
    </w:p>
    <w:p>
      <w:pPr>
        <w:pStyle w:val="Normal"/>
        <w:tabs>
          <w:tab w:val="clear" w:pos="708"/>
          <w:tab w:val="left" w:pos="6096" w:leader="none"/>
        </w:tabs>
        <w:ind w:firstLine="426"/>
        <w:jc w:val="both"/>
        <w:rPr/>
      </w:pPr>
      <w:r>
        <w:rPr/>
        <w:t>Очень эффективно также и обмениваться друг с другом элементами своей базальтовой психосферы, так как если кто-то смог различить и обозначить какое-то состояние, или какой-то эффект, связанные с базальтом, то существует вероятность, что и я смогу совершить в себе такое же открытие, если направлю туда же свое внимание.</w:t>
      </w:r>
    </w:p>
    <w:p>
      <w:pPr>
        <w:pStyle w:val="Normal"/>
        <w:tabs>
          <w:tab w:val="clear" w:pos="708"/>
          <w:tab w:val="left" w:pos="6096" w:leader="none"/>
        </w:tabs>
        <w:ind w:firstLine="426"/>
        <w:jc w:val="both"/>
        <w:rPr/>
      </w:pPr>
      <w:r>
        <w:rPr/>
        <w:t>«</w:t>
      </w:r>
      <w:r>
        <w:rPr>
          <w:b/>
          <w:bCs/>
        </w:rPr>
        <w:t>Горизонт базальта</w:t>
      </w:r>
      <w:r>
        <w:rPr/>
        <w:t>» – уровень интенсивности базальта, при достижении которого начинаются процессы психической турбулентности – открытия, ясности, особые физические переживания, хаотичные выбросы энергии и т.д.</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04)</w:t>
      </w:r>
      <w:r>
        <w:rPr/>
        <w:t xml:space="preserve"> «</w:t>
      </w:r>
      <w:r>
        <w:rPr>
          <w:b/>
          <w:bCs/>
        </w:rPr>
        <w:t>Рафинированный базальт</w:t>
      </w:r>
      <w:r>
        <w:rPr/>
        <w:t>» - такое состояние базальта, при котором я рафинирую все (или почти все) свои рж, т.е. разделяю рж и желание его реализовывать, вслед за этим убирая желание реализации.</w:t>
      </w:r>
    </w:p>
    <w:p>
      <w:pPr>
        <w:pStyle w:val="Normal"/>
        <w:tabs>
          <w:tab w:val="clear" w:pos="708"/>
          <w:tab w:val="left" w:pos="6096" w:leader="none"/>
        </w:tabs>
        <w:ind w:firstLine="426"/>
        <w:jc w:val="both"/>
        <w:rPr/>
      </w:pPr>
      <w:r>
        <w:rPr/>
        <w:t>Состояние рафинированного базальта может время от времени казаться особенно привлекательным, потому что к процессу переживания базальта не примешиваются ни действия по реализации рж, ни все те многочисленные восприятия, сопровождающие и предваряющие реализацию рж, и я в результате могу особенно отчетливо переживать состояние базальта в чистом виде, прикрепив к нему свое внимание, что увеличивает вероятность того, что я различу какие-то новые его оттенки базальта, новые «отпрыски» состояний, происходящих от базальта.</w:t>
      </w:r>
    </w:p>
    <w:p>
      <w:pPr>
        <w:pStyle w:val="Normal"/>
        <w:tabs>
          <w:tab w:val="clear" w:pos="708"/>
          <w:tab w:val="left" w:pos="6096" w:leader="none"/>
        </w:tabs>
        <w:ind w:firstLine="426"/>
        <w:jc w:val="both"/>
        <w:rPr/>
      </w:pPr>
      <w:r>
        <w:rPr/>
        <w:t>«</w:t>
      </w:r>
      <w:r>
        <w:rPr>
          <w:b/>
          <w:bCs/>
        </w:rPr>
        <w:t>Удовольствие от жизни</w:t>
      </w:r>
      <w:r>
        <w:rPr/>
        <w:t>» - состояние, которое характеризуется резким ослаблением всех озабоченностей и сосредоточением на удовольствии от осознания того, что ты живешь, испытываешь столько всего интересного, приятного, развивающего.</w:t>
      </w:r>
    </w:p>
    <w:p>
      <w:pPr>
        <w:pStyle w:val="Normal"/>
        <w:tabs>
          <w:tab w:val="clear" w:pos="708"/>
          <w:tab w:val="left" w:pos="6096" w:leader="none"/>
        </w:tabs>
        <w:ind w:firstLine="426"/>
        <w:jc w:val="both"/>
        <w:rPr/>
      </w:pPr>
      <w:r>
        <w:rPr/>
        <w:t>«</w:t>
      </w:r>
      <w:r>
        <w:rPr>
          <w:b/>
          <w:bCs/>
        </w:rPr>
        <w:t>Обогащенный базальт</w:t>
      </w:r>
      <w:r>
        <w:rPr/>
        <w:t>» - это комплекс «базальт + удовольствие от жизни». Конечно, состояние базальта само по себе таково, что с высокой вероятностью при нём будет возникать удовольствие от жизни, но есть проблема, связанная с тем, что удовольствие от жизни – это такое состояние, которое планомерно, всемерно, тщательно, с огромной энергией и непревзойденным постоянством убивалось в тебе с самого раннего детства всеми окружающими тебя людьми, имеющими над тобой хоть какую-то реальную или домысливаемую власть (вот в таком мире мы живем, да). Поэтому удовольствие от жизни еще долго будет возникать в тебе со скрипом, с задержками, с провалами интенсивности, и поэтому целесообразно целенаправленно его порождать в состоянии базальта, как и в любом другом состоянии, но именно на фоне базальта у него есть реальные шансы закрепиться и постепенно становиться все более привычным состоянием.</w:t>
      </w:r>
    </w:p>
    <w:p>
      <w:pPr>
        <w:pStyle w:val="Normal"/>
        <w:tabs>
          <w:tab w:val="clear" w:pos="708"/>
          <w:tab w:val="left" w:pos="6096" w:leader="none"/>
        </w:tabs>
        <w:ind w:firstLine="426"/>
        <w:jc w:val="both"/>
        <w:rPr/>
      </w:pPr>
      <w:r>
        <w:rPr/>
        <w:t>«</w:t>
      </w:r>
      <w:r>
        <w:rPr>
          <w:b/>
          <w:bCs/>
        </w:rPr>
        <w:t>Безмятежный базальт</w:t>
      </w:r>
      <w:r>
        <w:rPr/>
        <w:t>» - базальт, проявленный в условиях резкого обрыва, почти полного обнуления испытывания всякого рода тревожностей и озабоченностей. Такое обнуление фонов озабоченностей - совершенно естественное явление при устойчивом базальте. Озабоченности, и тем более тревожности просто не в состоянии самоподдерживаться в такой агрессивной для них базальтовой среде, и они начинают распадаться, терять свою связность, взаимосцепленность, угасать, и тем самым начинает распадаться и угасать фоновая поддержка соответствующих деструктивных мыслей и слепых уверенностей.</w:t>
      </w:r>
    </w:p>
    <w:p>
      <w:pPr>
        <w:pStyle w:val="Normal"/>
        <w:tabs>
          <w:tab w:val="clear" w:pos="708"/>
          <w:tab w:val="left" w:pos="6096" w:leader="none"/>
        </w:tabs>
        <w:ind w:firstLine="426"/>
        <w:jc w:val="both"/>
        <w:rPr/>
      </w:pPr>
      <w:r>
        <w:rPr/>
        <w:t>Разного рода деструктивные восприятия попросту несовместны с базальтом, и в процессе переживания базальта все чаще возникают разрывы в сплошных слоях негативных фонов, негативных уверенностей и т.д. И когда «психическая поляна» освобождается от этих гнилых восприятий, тогда само по себе возникает естественное состояние человеческой психики – вот эта безмятежность. То есть безмятежность возникает на фоне базальта просто в силу локального растворения деструктивных состояний, которое постепенно из локального становится всеобъемлющим.</w:t>
      </w:r>
    </w:p>
    <w:p>
      <w:pPr>
        <w:pStyle w:val="Normal"/>
        <w:tabs>
          <w:tab w:val="clear" w:pos="708"/>
          <w:tab w:val="left" w:pos="6096" w:leader="none"/>
        </w:tabs>
        <w:ind w:firstLine="426"/>
        <w:jc w:val="both"/>
        <w:rPr/>
      </w:pPr>
      <w:r>
        <w:rPr/>
        <w:t>Таким образом базальт становится очень мощным реагентом, сначала ингибирующим влияние деструктивных состояний, а затем и разъедающим их.</w:t>
      </w:r>
    </w:p>
    <w:p>
      <w:pPr>
        <w:pStyle w:val="Normal"/>
        <w:tabs>
          <w:tab w:val="clear" w:pos="708"/>
          <w:tab w:val="left" w:pos="6096" w:leader="none"/>
        </w:tabs>
        <w:ind w:firstLine="426"/>
        <w:jc w:val="both"/>
        <w:rPr/>
      </w:pPr>
      <w:r>
        <w:rPr/>
        <w:t>По мере того, как ты накапливаешь опыт испытывания базальта, безмятежный базальт спонтанно возникает все чаще и чащ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05)</w:t>
      </w:r>
      <w:r>
        <w:rPr/>
        <w:t xml:space="preserve"> «</w:t>
      </w:r>
      <w:r>
        <w:rPr>
          <w:b/>
          <w:bCs/>
        </w:rPr>
        <w:t>Создание вектора долгожительства</w:t>
      </w:r>
      <w:r>
        <w:rPr/>
        <w:t>» - это процесс порождения, а затем поддержания (с помощью перевода внимания с элемента на элемент в той же последовательности) следующих элементов цепочки: 1. Базальт =&gt; 2. Удовольствие от жизни =&gt; 3. Желание жить =&gt; 4. Желание долго жить.</w:t>
      </w:r>
    </w:p>
    <w:p>
      <w:pPr>
        <w:pStyle w:val="Normal"/>
        <w:tabs>
          <w:tab w:val="clear" w:pos="708"/>
          <w:tab w:val="left" w:pos="6096" w:leader="none"/>
        </w:tabs>
        <w:ind w:firstLine="426"/>
        <w:jc w:val="both"/>
        <w:rPr/>
      </w:pPr>
      <w:r>
        <w:rPr/>
        <w:t>Эта цепочка последовательно возникающих элементов приводит сначала к укреплению рж долго жить, а затем и к спонтанному возникновению (что не отменяет целесообразности их целенаправленного порождения и поддержания) других разнообразных рж, сонаправленных с рж долгой жизни, т.е. направленных на поддержание личной эволюций, на прекращение деструктивных состояний, на создание благоприятных условий и т.д.</w:t>
      </w:r>
    </w:p>
    <w:p>
      <w:pPr>
        <w:pStyle w:val="Normal"/>
        <w:tabs>
          <w:tab w:val="clear" w:pos="708"/>
          <w:tab w:val="left" w:pos="6096" w:leader="none"/>
        </w:tabs>
        <w:ind w:firstLine="426"/>
        <w:jc w:val="both"/>
        <w:rPr/>
      </w:pPr>
      <w:r>
        <w:rPr/>
        <w:t>Рж долгой жизни вместе с сопровождающими его сонаправленными рж я называю «</w:t>
      </w:r>
      <w:r>
        <w:rPr>
          <w:b/>
          <w:bCs/>
        </w:rPr>
        <w:t>вектором долгой жизни</w:t>
      </w:r>
      <w:r>
        <w:rPr/>
        <w:t>».</w:t>
      </w:r>
    </w:p>
    <w:p>
      <w:pPr>
        <w:pStyle w:val="Normal"/>
        <w:tabs>
          <w:tab w:val="clear" w:pos="708"/>
          <w:tab w:val="left" w:pos="6096" w:leader="none"/>
        </w:tabs>
        <w:ind w:firstLine="426"/>
        <w:jc w:val="both"/>
        <w:rPr/>
      </w:pPr>
      <w:r>
        <w:rPr/>
        <w:t>Среди прочих разных увлечений, больше всего мне нравится заниматься генетикой и английским. Под «генетикой» я имею в виду всю совокупность взаимосвязанных наук: генетика, микробиология, биохимия, цитология, эмбриология, иммунология, эндокринология и т.п.</w:t>
      </w:r>
    </w:p>
    <w:p>
      <w:pPr>
        <w:pStyle w:val="Normal"/>
        <w:tabs>
          <w:tab w:val="clear" w:pos="708"/>
          <w:tab w:val="left" w:pos="6096" w:leader="none"/>
        </w:tabs>
        <w:ind w:firstLine="426"/>
        <w:jc w:val="both"/>
        <w:rPr/>
      </w:pPr>
      <w:r>
        <w:rPr/>
        <w:t>Сейчас уже совершенно очевидно, что управление восприятиями приводит к частичному управлению эпигеномом, который определяет уже работу иммунитета и генома, определяя твой протеом, коннектом, микробиом и всякое прочее. Очевидно, что изучение селекции восприятий в будущем будет происходить не только как чисто интроспективная работа, но и как работа лабораторная. Несомненно люди захотят подробно изучить - как именно влияют те или иные озаренные восприятия на те или иные механизмы на уровне клетки или организма в целом, и это будет очень интересно. Чтобы не остаться в стороне от этого процесса, я и изучаю генетику. Помимо прочего, это позволяет усиливать и предвкушение, и мою уверенность в том, что впереди долгая, интересная жизнь, а также получать другие приятные побочные результаты.</w:t>
      </w:r>
    </w:p>
    <w:p>
      <w:pPr>
        <w:pStyle w:val="Normal"/>
        <w:tabs>
          <w:tab w:val="clear" w:pos="708"/>
          <w:tab w:val="left" w:pos="6096" w:leader="none"/>
        </w:tabs>
        <w:ind w:firstLine="426"/>
        <w:jc w:val="both"/>
        <w:rPr/>
      </w:pPr>
      <w:r>
        <w:rPr/>
        <w:t>Вся эта «расширенная генетика» - это очень большая совокупность наук, и чтобы получать и удовольствие, и результат, целесообразно придерживаться эффективной тактики. Для меня эта тактика выглядит так:</w:t>
      </w:r>
    </w:p>
    <w:p>
      <w:pPr>
        <w:pStyle w:val="Normal"/>
        <w:tabs>
          <w:tab w:val="clear" w:pos="708"/>
          <w:tab w:val="left" w:pos="6096" w:leader="none"/>
        </w:tabs>
        <w:ind w:firstLine="426"/>
        <w:jc w:val="both"/>
        <w:rPr/>
      </w:pPr>
      <w:r>
        <w:rPr/>
        <w:t>1. Начинаешь читать интересные научно-популярные книги (у меня есть большой их список тут: https://www.facebook.com/vsevolod.rudashevskiy.5/posts/112989289601554)</w:t>
      </w:r>
    </w:p>
    <w:p>
      <w:pPr>
        <w:pStyle w:val="Normal"/>
        <w:tabs>
          <w:tab w:val="clear" w:pos="708"/>
          <w:tab w:val="left" w:pos="6096" w:leader="none"/>
        </w:tabs>
        <w:ind w:firstLine="426"/>
        <w:jc w:val="both"/>
        <w:rPr/>
      </w:pPr>
      <w:r>
        <w:rPr/>
        <w:t>2. По мере того, как интерес усиливается, начинаешь читать 1-й том моего учебника (https://vk.com/@gene_pot-00 или https://www.facebook.com/genetics.xxii/ или https://bodhi.name/ru/bio/), чтобы получить ясное представление о важных базовых вещах</w:t>
      </w:r>
    </w:p>
    <w:p>
      <w:pPr>
        <w:pStyle w:val="Normal"/>
        <w:tabs>
          <w:tab w:val="clear" w:pos="708"/>
          <w:tab w:val="left" w:pos="6096" w:leader="none"/>
        </w:tabs>
        <w:ind w:firstLine="426"/>
        <w:jc w:val="both"/>
        <w:rPr/>
      </w:pPr>
      <w:r>
        <w:rPr/>
        <w:t>3. Начинаешь читать серьезные учебники (их список там же - в моем списке книг), но при этом не стоит заставлять себя именно выучивать то, что там написано - это потребует страшно много времени и может все испортить. Читай их так же непринужденно, как популярные книги. Пусть в голове постепенно складывается общая картина. По мере этого, как эта общая картина будет складываться, у тебя и удовольствия будет больше, и информация будет легче запоминаться. Возможно, что после такого прочтения учебника у тебя в голове останется лишь 1% информации, и это отлично! Не позволяй перфекционизму убивать себя. Возможно, тебе захочется прочесть учебник снова по второму, по третьему разу, и каждый раз ты будешь понимать намного больше, будет запоминаться больше. Главное - чтобы в твоей голове постепенно складывалась общая картина, и при желании ты уже без труда будешь детально разбираться в том, что окажется самым интересным в данный момент.</w:t>
      </w:r>
    </w:p>
    <w:p>
      <w:pPr>
        <w:pStyle w:val="Normal"/>
        <w:tabs>
          <w:tab w:val="clear" w:pos="708"/>
          <w:tab w:val="left" w:pos="6096" w:leader="none"/>
        </w:tabs>
        <w:ind w:firstLine="426"/>
        <w:jc w:val="both"/>
        <w:rPr/>
      </w:pPr>
      <w:r>
        <w:rPr/>
        <w:t>Нет никакой спешки - просто получай удовольствие, и тогда через десяток лет ты будешь обладать кругозором намного большим, чем выпускник университета, и если ты к тому же еще и будешь заниматься селекцией восприятий, строить свою эволюционирующую личность, то в будущем ты сможешь не только понимать суть исследований на стыке генетики и селекции восприятий, но и, возможно, участвовать в них, тем самым делая свою жизнь особенно интересной. В 70, 90, 120 лет твоя жизнь может быть настолько интересной и насыщенной, что ты будешь находиться в фоновом переживании «всё только начинается». Нельзя поддаваться привычному стереотипу умственного, психического и физического дряхления. Надо понять, что увеличение твоего возраста не тождественно старению. Не позволяй внутренним и внешним скептикам уничтожить твоё будущее. Надо шаг за шагом получать опыт, совершенствовать навыки управления восприятиями и исследования восприятий, строить свою эволюционирующую личность, надо объявить войну старению, дряхлению, и, возможно, самой смерти - это само по себе даст твоей жизни неповторимый привкус подлинного существования и будет реальным оживляющим факторо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06) </w:t>
      </w:r>
      <w:r>
        <w:rPr>
          <w:bCs/>
        </w:rPr>
        <w:t>Опираясь на переживание базальта, можно сделать привязку тех или иных интенсивностей переживания насыщенности жизни.</w:t>
      </w:r>
    </w:p>
    <w:p>
      <w:pPr>
        <w:pStyle w:val="Normal"/>
        <w:tabs>
          <w:tab w:val="clear" w:pos="708"/>
          <w:tab w:val="left" w:pos="6096" w:leader="none"/>
        </w:tabs>
        <w:ind w:firstLine="426"/>
        <w:jc w:val="both"/>
        <w:rPr/>
      </w:pPr>
      <w:r>
        <w:rPr/>
        <w:t>Критерий достижения насыщенности-1-2: неприятное чувство утекания жизни сквозь пальцы почти полностью исчезает, становясь очень слабым, прерывистым, иногда почти пропадающим. Удовольствие от жизни начинает проявляться не редкими изолированными всплесками, а протяженными, «залипающими» всплесками.</w:t>
      </w:r>
    </w:p>
    <w:p>
      <w:pPr>
        <w:pStyle w:val="Normal"/>
        <w:tabs>
          <w:tab w:val="clear" w:pos="708"/>
          <w:tab w:val="left" w:pos="6096" w:leader="none"/>
        </w:tabs>
        <w:ind w:firstLine="426"/>
        <w:jc w:val="both"/>
        <w:rPr/>
      </w:pPr>
      <w:r>
        <w:rPr/>
        <w:t>Критерий достижения насыщенности-3: появляется отчетливое чувство, что жить интересно. При такой насыщенности уже может возникать базальт, а затем и обогащенный базальт.</w:t>
      </w:r>
    </w:p>
    <w:p>
      <w:pPr>
        <w:pStyle w:val="Normal"/>
        <w:tabs>
          <w:tab w:val="clear" w:pos="708"/>
          <w:tab w:val="left" w:pos="6096" w:leader="none"/>
        </w:tabs>
        <w:ind w:firstLine="426"/>
        <w:jc w:val="both"/>
        <w:rPr/>
      </w:pPr>
      <w:r>
        <w:rPr/>
        <w:t>Критерий достижения насыщенности-4: возникают островки стабильного базальта, на фоне которого проявляются спонтанные всплески ярких ОзВ.</w:t>
      </w:r>
    </w:p>
    <w:p>
      <w:pPr>
        <w:pStyle w:val="Normal"/>
        <w:tabs>
          <w:tab w:val="clear" w:pos="708"/>
          <w:tab w:val="left" w:pos="6096" w:leader="none"/>
        </w:tabs>
        <w:ind w:firstLine="426"/>
        <w:jc w:val="both"/>
        <w:rPr/>
      </w:pPr>
      <w:r>
        <w:rPr/>
        <w:t>Критерий достижения насыщенности-5-6: базальт становится непрерывным, т.е. приобретает отчетливую магнетичность, и на этой почве возникает специфическая психическая жизнь: появляются рж исследования базальта и возникающих при нем восприятий, рж эволюции, рж проведения развивающих практик, спонтанные всплески устойчивых ОзВ, ОзО, ОзУ.</w:t>
      </w:r>
    </w:p>
    <w:p>
      <w:pPr>
        <w:pStyle w:val="Normal"/>
        <w:tabs>
          <w:tab w:val="clear" w:pos="708"/>
          <w:tab w:val="left" w:pos="6096" w:leader="none"/>
        </w:tabs>
        <w:ind w:firstLine="426"/>
        <w:jc w:val="both"/>
        <w:rPr/>
      </w:pPr>
      <w:r>
        <w:rPr/>
        <w:t>Критерий достижения насыщенности-7 и более: магнетичность базальта достигает 7, т.е. он становится самоподдерживающимся, не поддается влиянию деструктивных восприятий. Возникающая на этой почве психическая жизнь воспринимается очень устойчивой, глубокой, плодотворной, часто возникают мелкие открытия, возникающие ОзВ легко приобретают высокую магнетичность, или пронзительность, или всеохватность, или сразу несколько качеств одновременно. Возникает удивительно приятное состояние, когда деструктивные восприятия, возникая словно де-то на периферии сознания, отлетают от тебя, как горох от стены, не имея шансов прилепитьс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07) </w:t>
      </w:r>
      <w:r>
        <w:rPr/>
        <w:t>Простой и быстрый способ оценить своё состояние: подумай о том, что прямо сейчас можно делать конкретные шаги в направлении развития/эволюции своей личности, и оцени свою возникшую реакцию по шкале от -10 до +10 (т.е. от глубокого отвращения до бурного энтузиазма), и это и будет адекватной оценкой твоего текущего состояния.</w:t>
      </w:r>
    </w:p>
    <w:p>
      <w:pPr>
        <w:pStyle w:val="Normal"/>
        <w:tabs>
          <w:tab w:val="clear" w:pos="708"/>
          <w:tab w:val="left" w:pos="6096" w:leader="none"/>
        </w:tabs>
        <w:ind w:firstLine="426"/>
        <w:jc w:val="both"/>
        <w:rPr/>
      </w:pPr>
      <w:r>
        <w:rPr/>
        <w:t>Если ты в плюсе, значит сейчас у тебя есть состояние, аналогичное базальту соответствующей интенсивности. Базальт - основа для саморазвития (необходимая, но сама по себе недостаточная без остальных знаний из селекции восприятий).</w:t>
      </w:r>
    </w:p>
    <w:p>
      <w:pPr>
        <w:pStyle w:val="Normal"/>
        <w:tabs>
          <w:tab w:val="clear" w:pos="708"/>
          <w:tab w:val="left" w:pos="6096" w:leader="none"/>
        </w:tabs>
        <w:ind w:firstLine="426"/>
        <w:jc w:val="both"/>
        <w:rPr/>
      </w:pPr>
      <w:r>
        <w:rPr/>
        <w:t>Если ты в минусе, значит базальта нет, а значит прямо сейчас ты умираешь.</w:t>
      </w:r>
    </w:p>
    <w:p>
      <w:pPr>
        <w:pStyle w:val="Normal"/>
        <w:tabs>
          <w:tab w:val="clear" w:pos="708"/>
          <w:tab w:val="left" w:pos="6096" w:leader="none"/>
        </w:tabs>
        <w:ind w:firstLine="426"/>
        <w:jc w:val="both"/>
        <w:rPr/>
      </w:pPr>
      <w:r>
        <w:rPr/>
        <w:t>Отдавать себе отчет в том - есть сейчас базальт или умирание - очень важно, потому что само это различение обладает движущей к развитию силой, поэтому важно применять такой экспресс-тест. При этом крайне важно добиваться того, чтобы минусовая оценка не сопровождалась нагнетанием истеричности и упадничества, а была лишь хладнокровной констатацией неудовлетворительного факт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08) </w:t>
      </w:r>
      <w:r>
        <w:rPr/>
        <w:t>Для того, чтобы развиваться как личность, необходимо искать и стараться реализовывать РЖ, а также выявлять и устранять МЖ. Но тем, кто уже применяет этот подход, надо понимать, что само по себе это хоть и приведет к активному развитию личности, но не позволит достичь такой интенсивности базальта, при которой может начаться эволюция личности. Эволюционные психические процессы могут происходить только на очень высоких уровнях базальта, достичь которых можно только прямым накачиванием: а) испытывая желание усилить базальт (точно так же, как мы делаем, культивируя любые другие ОзВ и ОзС), и б) как можно плотнее удерживая часть внимания на базальте в процессе жизнедеятельности, и в) как можно чаще совершая усилия по усиливанию своей искренности в разных областях и ситуациях.</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09) </w:t>
      </w:r>
      <w:r>
        <w:rPr/>
        <w:t>«</w:t>
      </w:r>
      <w:r>
        <w:rPr>
          <w:b/>
          <w:bCs/>
        </w:rPr>
        <w:t>Изоморфы базальта</w:t>
      </w:r>
      <w:r>
        <w:rPr/>
        <w:t>» - это устойчивые комплексы (аккорды) базальта и некоторого (преднамеренно вызванного или спонтанно возникшего) ОзВ.</w:t>
      </w:r>
    </w:p>
    <w:p>
      <w:pPr>
        <w:pStyle w:val="Normal"/>
        <w:tabs>
          <w:tab w:val="clear" w:pos="708"/>
          <w:tab w:val="left" w:pos="6096" w:leader="none"/>
        </w:tabs>
        <w:ind w:firstLine="426"/>
        <w:jc w:val="both"/>
        <w:rPr/>
      </w:pPr>
      <w:r>
        <w:rPr/>
        <w:t>Это должна быть не просто вспышка ОзВ, а именно устойчивое переживание, т.е. ОзВ с достаточно высоким уровнем магнетичности, чтобы оно переживалось как стабильное, укоренившееся.</w:t>
      </w:r>
    </w:p>
    <w:p>
      <w:pPr>
        <w:pStyle w:val="Normal"/>
        <w:tabs>
          <w:tab w:val="clear" w:pos="708"/>
          <w:tab w:val="left" w:pos="6096" w:leader="none"/>
        </w:tabs>
        <w:ind w:firstLine="426"/>
        <w:jc w:val="both"/>
        <w:rPr/>
      </w:pPr>
      <w:r>
        <w:rPr/>
        <w:t>«</w:t>
      </w:r>
      <w:r>
        <w:rPr>
          <w:b/>
          <w:bCs/>
        </w:rPr>
        <w:t>Оливин</w:t>
      </w:r>
      <w:r>
        <w:rPr/>
        <w:t>» – «базальт + блаженство». Я считаю, что именно оливин является первым изоморфом, которого целесообразно целенаправленно порождать и поддерживать, стараясь добиваться того, чтобы он становился фоновым, хотя в общем это зависит от твоей склонности, от твоих желаний.</w:t>
      </w:r>
    </w:p>
    <w:p>
      <w:pPr>
        <w:pStyle w:val="Normal"/>
        <w:tabs>
          <w:tab w:val="clear" w:pos="708"/>
          <w:tab w:val="left" w:pos="6096" w:leader="none"/>
        </w:tabs>
        <w:ind w:firstLine="426"/>
        <w:jc w:val="both"/>
        <w:rPr/>
      </w:pPr>
      <w:r>
        <w:rPr/>
        <w:t>Термин «блаженство» я выбрал для обозначения именно эмоции особого чистого счастья, не путай с озаренным ощущением наслаждения [в теле].</w:t>
      </w:r>
    </w:p>
    <w:p>
      <w:pPr>
        <w:pStyle w:val="Normal"/>
        <w:tabs>
          <w:tab w:val="clear" w:pos="708"/>
          <w:tab w:val="left" w:pos="6096" w:leader="none"/>
        </w:tabs>
        <w:ind w:firstLine="426"/>
        <w:jc w:val="both"/>
        <w:rPr/>
      </w:pPr>
      <w:r>
        <w:rPr/>
        <w:t>«</w:t>
      </w:r>
      <w:r>
        <w:rPr>
          <w:b/>
          <w:bCs/>
        </w:rPr>
        <w:t>Хризолит</w:t>
      </w:r>
      <w:r>
        <w:rPr/>
        <w:t>» – «базальт + восторг». Вне базальта восторг если и возникал, то не становился устойчивым, проявлялся короткими всплесками, но на фоне базальта любое ОзВ получает такую фоновую подпитку, что может становиться намного более длительным, чем это было возможно ранее. Поэтому при хризолите состояние может с непривычки становиться несколько экзальтированным, так что приходится прилагать усилия, чтобы не выпасть в пузырящиеся эмоции, сопровождающиеся неадекватными действиями (экзальтация – состояние высокой возбуждённости и восторженности).</w:t>
      </w:r>
    </w:p>
    <w:p>
      <w:pPr>
        <w:pStyle w:val="Normal"/>
        <w:tabs>
          <w:tab w:val="clear" w:pos="708"/>
          <w:tab w:val="left" w:pos="6096" w:leader="none"/>
        </w:tabs>
        <w:ind w:firstLine="426"/>
        <w:jc w:val="both"/>
        <w:rPr/>
      </w:pPr>
      <w:r>
        <w:rPr/>
        <w:t>Некоторая экзальтация свойственна в силу вышеуказанной причины любому изоморфу, и необходима тренировка в том, чтобы держать себя в руках, устанавливать желаемый баланс состояний, преодолевать позывы к неадекватным действиям, возникающие в связи с некоторым затмением здравого смысла, возникающим из-за непривычного состояния экзальтированности.</w:t>
      </w:r>
    </w:p>
    <w:p>
      <w:pPr>
        <w:pStyle w:val="Normal"/>
        <w:tabs>
          <w:tab w:val="clear" w:pos="708"/>
          <w:tab w:val="left" w:pos="6096" w:leader="none"/>
        </w:tabs>
        <w:ind w:firstLine="426"/>
        <w:jc w:val="both"/>
        <w:rPr/>
      </w:pPr>
      <w:r>
        <w:rPr/>
        <w:t>«</w:t>
      </w:r>
      <w:r>
        <w:rPr>
          <w:b/>
          <w:bCs/>
        </w:rPr>
        <w:t>Лабрадорит</w:t>
      </w:r>
      <w:r>
        <w:rPr/>
        <w:t>» – «базальт + устремленность». На фоне базальта устремленность может проявляться очень легко. Это довольно сложно-различимое ОзВ при других обстоятельствах, поскольку оно легко смешивается с сопутствующими рж, и отличить именно ОзВ «устремленность» от ярких рж – как конкретно направленных, так и общих типа «рж эволюционировать», «рж развиваться», может быть непросто, пока устремленность не достигает средней интенсивности, что редко бывает без базальта. Но на фоне состояний, являющихся представителями изоморфного ряда базальтов, устремленность намного легче выявить, наблюдать и переживать в чистом виде, особенно если время от времени тренировать переживание рафинированного базальта. А это, в свою очередь, приводит к тому, что специфический «вкус» устремленности становится хорошо знакомым, и теперь его будет легче выделять на фоне рж и других ОзВ.</w:t>
      </w:r>
    </w:p>
    <w:p>
      <w:pPr>
        <w:pStyle w:val="Normal"/>
        <w:tabs>
          <w:tab w:val="clear" w:pos="708"/>
          <w:tab w:val="left" w:pos="6096" w:leader="none"/>
        </w:tabs>
        <w:ind w:firstLine="426"/>
        <w:jc w:val="both"/>
        <w:rPr/>
      </w:pPr>
      <w:r>
        <w:rPr/>
        <w:t>Оливин, хризолит и лабрадорит становятся, как правило, одними из первых представителей «психобиоты», произрастающей на базальтовой основе, но у каждой могут быть свои особенности, своя последовательность пробуждения изоморфов.</w:t>
      </w:r>
    </w:p>
    <w:p>
      <w:pPr>
        <w:pStyle w:val="Normal"/>
        <w:tabs>
          <w:tab w:val="clear" w:pos="708"/>
          <w:tab w:val="left" w:pos="6096" w:leader="none"/>
        </w:tabs>
        <w:ind w:firstLine="426"/>
        <w:jc w:val="both"/>
        <w:rPr/>
      </w:pPr>
      <w:r>
        <w:rPr/>
        <w:t>«</w:t>
      </w:r>
      <w:r>
        <w:rPr>
          <w:b/>
          <w:bCs/>
        </w:rPr>
        <w:t>Покемоны</w:t>
      </w:r>
      <w:r>
        <w:rPr/>
        <w:t>» - это мелкие озабоченности, которые на фоне обычной жизнедеятельности не так уж и заметны, но начинают восприниматься как отчетливо неприятное замусоривание на фоне изоморфов. Контраст изоморфов и покемонов очень заметен.</w:t>
      </w:r>
    </w:p>
    <w:p>
      <w:pPr>
        <w:pStyle w:val="Normal"/>
        <w:tabs>
          <w:tab w:val="clear" w:pos="708"/>
          <w:tab w:val="left" w:pos="6096" w:leader="none"/>
        </w:tabs>
        <w:ind w:firstLine="426"/>
        <w:jc w:val="both"/>
        <w:rPr/>
      </w:pPr>
      <w:r>
        <w:rPr/>
        <w:t>Общественно-одобряемые паразитические цели/ценности (</w:t>
      </w:r>
      <w:r>
        <w:rPr>
          <w:b/>
          <w:bCs/>
        </w:rPr>
        <w:t>ООПЦ</w:t>
      </w:r>
      <w:r>
        <w:rPr/>
        <w:t>) - такие цели/ценности, которые перенимаются тобою лишь потому, что они свойственны массам окружающих людей. Требуются усилия, чтобы подвергнуть анализу подобную цель, признать ее неинтересной (для себя, по крайней мере на данный момент) и прекратить следовать ей вопреки страху усиления социальной изоляции. Масса таких целей забирает на себя много внимания и, во-первых, лишает подпитки подлинные цели, циклоны, а во-вторых, как и покемоны, они тоже становятся заметной неприятной помехой переживанию изоморфов. К ООПЦ может относиться и изучение наук в том числе, и многое из того, что сейчас тебе кажется совершенно неотъемлемым, необходимым для цивилизованного, культурного человека, ведь изнасиловать себя можно и такими механическими действиями, которые со стороны выглядят вполне развивающими. Развиваешься ты или нет – зависит от того, следуешь ты рж или мж. Пробить себе голову сдуру можно и микроскопом.</w:t>
      </w:r>
    </w:p>
    <w:p>
      <w:pPr>
        <w:pStyle w:val="Normal"/>
        <w:tabs>
          <w:tab w:val="clear" w:pos="708"/>
          <w:tab w:val="left" w:pos="6096" w:leader="none"/>
        </w:tabs>
        <w:ind w:firstLine="426"/>
        <w:jc w:val="both"/>
        <w:rPr/>
      </w:pPr>
      <w:r>
        <w:rPr/>
        <w:t>При достаточно интенсивном оливине можно заметить, что существует несколько разновидностей наслаждения. Есть вылизывающее, есть облачное, а есть разламывающее наслаждение. Есть даже горькое наслаждение – особый вид наслаждения, возникающего в смеси с отрешенностью. Конечно, эти разновидности наслаждения могут возникать и на фоне других интенсивных изоморфов.</w:t>
      </w:r>
    </w:p>
    <w:p>
      <w:pPr>
        <w:pStyle w:val="Normal"/>
        <w:tabs>
          <w:tab w:val="clear" w:pos="708"/>
          <w:tab w:val="left" w:pos="6096" w:leader="none"/>
        </w:tabs>
        <w:ind w:firstLine="426"/>
        <w:jc w:val="both"/>
        <w:rPr/>
      </w:pPr>
      <w:r>
        <w:rPr/>
        <w:t>Интересно, что приятная интеллектуальная работа (запоминание, анализ, синтез) при достаточно высокой интенсивности любого изоморфа может вызывать яркое наслаждение с оттенками пронзительности в «треугольнике наслаждения». Так же интересно и необычно то, что на фоне интенсивного изоморфа практически любые физиологические процессы также могут вызывать наслаждение в этом треугольнике.</w:t>
      </w:r>
    </w:p>
    <w:p>
      <w:pPr>
        <w:pStyle w:val="Normal"/>
        <w:tabs>
          <w:tab w:val="clear" w:pos="708"/>
          <w:tab w:val="left" w:pos="6096" w:leader="none"/>
        </w:tabs>
        <w:ind w:firstLine="426"/>
        <w:jc w:val="both"/>
        <w:rPr/>
      </w:pPr>
      <w:r>
        <w:rPr/>
        <w:t>Когда у тебя появляется достаточный опыт испытывания изоморфов, начинают спонтанно возникать и вспышки наслаждения, и в какой-то момент наслаждение может становиться устойчивым и сливаться в единый комплекс с изоморфом. Такие изоморфы называются «</w:t>
      </w:r>
      <w:r>
        <w:rPr>
          <w:b/>
          <w:bCs/>
        </w:rPr>
        <w:t>комплексными</w:t>
      </w:r>
      <w:r>
        <w:rPr/>
        <w:t>». На мой взгляд, именно оливин в наибольшей степени способствует пробуждению наслаждения и формированию опыта  комплексных изоморфов. Комплексный оливин обозначаю как «к-оливин» и т.п.</w:t>
      </w:r>
    </w:p>
    <w:p>
      <w:pPr>
        <w:pStyle w:val="Normal"/>
        <w:tabs>
          <w:tab w:val="clear" w:pos="708"/>
          <w:tab w:val="left" w:pos="6096" w:leader="none"/>
        </w:tabs>
        <w:ind w:firstLine="426"/>
        <w:jc w:val="both"/>
        <w:rPr/>
      </w:pPr>
      <w:r>
        <w:rPr/>
        <w:t>На фоне изоморфа может возникать удивительное различение «</w:t>
      </w:r>
      <w:r>
        <w:rPr>
          <w:b/>
          <w:bCs/>
        </w:rPr>
        <w:t>слияния наслаждений</w:t>
      </w:r>
      <w:r>
        <w:rPr/>
        <w:t>», при котором ты непосредственно переживаешь единство удовольствий и наслаждений всех типов: физического, эмоционального, интеллектуального, от испытывания и реализации желаний, от различения, от исследований, от открытий и т.д. Слияние наслаждений имеет гораздо более далеко идущие последствия, чем просто удовольствие от переживания этого нового состояния: в условиях слияния все наслаждения приобретают дополнительный, совершенно особенный оттенок. Помимо этого, осознание единой природы всех удовольствий дает импульс к развитию концептуальной картины мира, к появлению новых рж, гипотез, исследований.</w:t>
      </w:r>
    </w:p>
    <w:p>
      <w:pPr>
        <w:pStyle w:val="Normal"/>
        <w:tabs>
          <w:tab w:val="clear" w:pos="708"/>
          <w:tab w:val="left" w:pos="6096" w:leader="none"/>
        </w:tabs>
        <w:ind w:firstLine="426"/>
        <w:jc w:val="both"/>
        <w:rPr/>
      </w:pPr>
      <w:r>
        <w:rPr/>
        <w:t>Постепенно наслаждение, испытываемое в груди/горле, приобретает качество магнетичности, т.е. становится особенно устойчивым и неподверженным отвлекающим факторам, и тогда можно совершать действия, направленные на то, чтобы испытывать наслаждение в тех частях тела, в которых оно испытывается редко, или совсем не испытывается. Для этого можно использовать образ того, как наслаждение расползается в стороны. Можно поочередно возвращать внимание в то место, где наслаждение есть, и уводить его туда, где его нет и представлять, что вот тут испытывается то же, что там. Чем больше областей тела доступна для наслаждения, чем легче его испытывать, тем легче выполнять практику «промывания тела наслаждением».</w:t>
      </w:r>
    </w:p>
    <w:p>
      <w:pPr>
        <w:pStyle w:val="Normal"/>
        <w:tabs>
          <w:tab w:val="clear" w:pos="708"/>
          <w:tab w:val="left" w:pos="6096" w:leader="none"/>
        </w:tabs>
        <w:ind w:firstLine="426"/>
        <w:jc w:val="both"/>
        <w:rPr/>
      </w:pPr>
      <w:r>
        <w:rPr/>
        <w:t>В случае успешного перемещения наслаждения в голову, в ней может немедленно появляться приятное ощущение прохлады. Происходят ли при этом какие-то позитивные изменения в мозге… чтобы это понять, надо ставить опыты с соответствующим оборудованием.</w:t>
      </w:r>
    </w:p>
    <w:p>
      <w:pPr>
        <w:pStyle w:val="Normal"/>
        <w:tabs>
          <w:tab w:val="clear" w:pos="708"/>
          <w:tab w:val="left" w:pos="6096" w:leader="none"/>
        </w:tabs>
        <w:ind w:firstLine="426"/>
        <w:jc w:val="both"/>
        <w:rPr/>
      </w:pPr>
      <w:r>
        <w:rPr/>
        <w:t>Взаимопроницаемость изоморфов неограничена, то есть могут возникать состояния, в которых изоморфы проявляются и синхронно, и чередуясь, имея любую интенсивность любых своих качеств.</w:t>
      </w:r>
    </w:p>
    <w:p>
      <w:pPr>
        <w:pStyle w:val="Normal"/>
        <w:tabs>
          <w:tab w:val="clear" w:pos="708"/>
          <w:tab w:val="left" w:pos="6096" w:leader="none"/>
        </w:tabs>
        <w:ind w:firstLine="426"/>
        <w:jc w:val="both"/>
        <w:rPr/>
      </w:pPr>
      <w:r>
        <w:rPr/>
        <w:t>«</w:t>
      </w:r>
      <w:r>
        <w:rPr>
          <w:b/>
          <w:bCs/>
        </w:rPr>
        <w:t>Реголит</w:t>
      </w:r>
      <w:r>
        <w:rPr/>
        <w:t>» –  «базальт + отрешенность» (реголит - поверхностный слой сыпучего лунного грунта, и гуляние по Луне легко ассоциируется с отрешенностью)</w:t>
      </w:r>
    </w:p>
    <w:p>
      <w:pPr>
        <w:pStyle w:val="Normal"/>
        <w:tabs>
          <w:tab w:val="clear" w:pos="708"/>
          <w:tab w:val="left" w:pos="6096" w:leader="none"/>
        </w:tabs>
        <w:ind w:firstLine="426"/>
        <w:jc w:val="both"/>
        <w:rPr/>
      </w:pPr>
      <w:r>
        <w:rPr/>
        <w:t>«</w:t>
      </w:r>
      <w:r>
        <w:rPr>
          <w:b/>
          <w:bCs/>
        </w:rPr>
        <w:t>Флюорит</w:t>
      </w:r>
      <w:r>
        <w:rPr/>
        <w:t>» - «базальт + чувство тайны» (многоцветные переливы прозрачного флюорита легко ассоциируются с чувством тайны)</w:t>
      </w:r>
    </w:p>
    <w:p>
      <w:pPr>
        <w:pStyle w:val="Normal"/>
        <w:tabs>
          <w:tab w:val="clear" w:pos="708"/>
          <w:tab w:val="left" w:pos="6096" w:leader="none"/>
        </w:tabs>
        <w:ind w:firstLine="426"/>
        <w:jc w:val="both"/>
        <w:rPr/>
      </w:pPr>
      <w:r>
        <w:rPr/>
        <w:t>«</w:t>
      </w:r>
      <w:r>
        <w:rPr>
          <w:b/>
          <w:bCs/>
        </w:rPr>
        <w:t>Пирит</w:t>
      </w:r>
      <w:r>
        <w:rPr/>
        <w:t>» - «базальт + упорство»</w:t>
      </w:r>
    </w:p>
    <w:p>
      <w:pPr>
        <w:pStyle w:val="Normal"/>
        <w:tabs>
          <w:tab w:val="clear" w:pos="708"/>
          <w:tab w:val="left" w:pos="6096" w:leader="none"/>
        </w:tabs>
        <w:ind w:firstLine="426"/>
        <w:jc w:val="both"/>
        <w:rPr/>
      </w:pPr>
      <w:r>
        <w:rPr/>
        <w:t>«</w:t>
      </w:r>
      <w:r>
        <w:rPr>
          <w:b/>
          <w:bCs/>
        </w:rPr>
        <w:t>Диоптаз</w:t>
      </w:r>
      <w:r>
        <w:rPr/>
        <w:t>» - «базальт + торжество». Торжество, как и восторг, это редко возникающее без базальта ОзВ, но на фоне базальта оно проявляется очень легко, и поэтому здесь также приходится поработать над усмирением нежелательной экзальтированности.</w:t>
      </w:r>
    </w:p>
    <w:p>
      <w:pPr>
        <w:pStyle w:val="Normal"/>
        <w:tabs>
          <w:tab w:val="clear" w:pos="708"/>
          <w:tab w:val="left" w:pos="6096" w:leader="none"/>
        </w:tabs>
        <w:ind w:firstLine="426"/>
        <w:jc w:val="both"/>
        <w:rPr/>
      </w:pPr>
      <w:r>
        <w:rPr/>
        <w:t>«</w:t>
      </w:r>
      <w:r>
        <w:rPr>
          <w:b/>
          <w:bCs/>
        </w:rPr>
        <w:t>Галит</w:t>
      </w:r>
      <w:r>
        <w:rPr/>
        <w:t>» - «базальт + зов».</w:t>
      </w:r>
    </w:p>
    <w:p>
      <w:pPr>
        <w:pStyle w:val="Normal"/>
        <w:tabs>
          <w:tab w:val="clear" w:pos="708"/>
          <w:tab w:val="left" w:pos="6096" w:leader="none"/>
        </w:tabs>
        <w:ind w:firstLine="426"/>
        <w:jc w:val="both"/>
        <w:rPr/>
      </w:pPr>
      <w:r>
        <w:rPr/>
        <w:t>«</w:t>
      </w:r>
      <w:r>
        <w:rPr>
          <w:b/>
          <w:bCs/>
        </w:rPr>
        <w:t>Гризли</w:t>
      </w:r>
      <w:r>
        <w:rPr/>
        <w:t>» - желание держать под контролем  экзальтированные проявления, не допускать их разрастания сверх комфортного уровня.</w:t>
      </w:r>
    </w:p>
    <w:p>
      <w:pPr>
        <w:pStyle w:val="Normal"/>
        <w:tabs>
          <w:tab w:val="clear" w:pos="708"/>
          <w:tab w:val="left" w:pos="6096" w:leader="none"/>
        </w:tabs>
        <w:ind w:firstLine="426"/>
        <w:jc w:val="both"/>
        <w:rPr/>
      </w:pPr>
      <w:r>
        <w:rPr/>
        <w:t>К-изоморфы являются очень эффективными для пробуждения восприятий из сектора твёрдости. На мой взгляд, именно во время переживания к-изоморфа (в особенности к-оливина) максимальна вероятность того, что твёрдость возникнет и быстро станет очень интенсивной и устойчивой, пробуждая, в свою очередь, другие восприятия из этого сектора, причем очень легко и быстро (в первую очередь анестезию). Впрочем, твёрдость может возникать и при обычных изоморфах, просто она не будет так быстро становиться столь интенсивной и устойчивой, как при к-изоморфе.</w:t>
      </w:r>
    </w:p>
    <w:p>
      <w:pPr>
        <w:pStyle w:val="Normal"/>
        <w:tabs>
          <w:tab w:val="clear" w:pos="708"/>
          <w:tab w:val="left" w:pos="6096" w:leader="none"/>
        </w:tabs>
        <w:ind w:firstLine="426"/>
        <w:jc w:val="both"/>
        <w:rPr/>
      </w:pPr>
      <w:r>
        <w:rPr/>
        <w:t xml:space="preserve">Если при каком-то изоморфе есть твёрдость, то я его называю твёрдым изоморфом: </w:t>
      </w:r>
      <w:r>
        <w:rPr>
          <w:b/>
          <w:bCs/>
        </w:rPr>
        <w:t>т-изоморф</w:t>
      </w:r>
      <w:r>
        <w:rPr/>
        <w:t xml:space="preserve">. Если есть и наслаждение, и твёрдость, то это </w:t>
      </w:r>
      <w:r>
        <w:rPr>
          <w:b/>
          <w:bCs/>
        </w:rPr>
        <w:t>кт-изоморф</w:t>
      </w:r>
      <w:r>
        <w:rPr/>
        <w:t>.</w:t>
      </w:r>
    </w:p>
    <w:p>
      <w:pPr>
        <w:pStyle w:val="Normal"/>
        <w:tabs>
          <w:tab w:val="clear" w:pos="708"/>
          <w:tab w:val="left" w:pos="6096" w:leader="none"/>
        </w:tabs>
        <w:ind w:firstLine="426"/>
        <w:jc w:val="both"/>
        <w:rPr/>
      </w:pPr>
      <w:r>
        <w:rPr/>
        <w:t xml:space="preserve">Если еще возникла и анестезия – </w:t>
      </w:r>
      <w:r>
        <w:rPr>
          <w:b/>
          <w:bCs/>
        </w:rPr>
        <w:t>кта-изоморф</w:t>
      </w:r>
      <w:r>
        <w:rPr/>
        <w:t>.</w:t>
      </w:r>
    </w:p>
    <w:p>
      <w:pPr>
        <w:pStyle w:val="Normal"/>
        <w:tabs>
          <w:tab w:val="clear" w:pos="708"/>
          <w:tab w:val="left" w:pos="6096" w:leader="none"/>
        </w:tabs>
        <w:ind w:firstLine="426"/>
        <w:jc w:val="both"/>
        <w:rPr/>
      </w:pPr>
      <w:r>
        <w:rPr/>
        <w:t>Вначале часто бывает так, что возникающее переживание перетягивает на себя внимание, и другие переживания рассеиваются. Например, при интенсивной твердости, а особенно при комплексе «твёрдость + анестезия» наслаждение может постепенно выпасть из сферы поддерживающего внимания и исчезнуть. Это не проблема, так как с опытом ты приноровишься поддерживать вниманием все нужные тебе элементы – так же, как со временем ты научаешься даже не задумываясь водить машину и делать много дел одновременно: жать на педали, крутить руль, посматривать в зеркало заднего вида, включать поворотник, и при этом что-то обсуждать с попутчицей. Наш мозг быстро учится, а при изоморфах он учится особенно быстро.</w:t>
      </w:r>
    </w:p>
    <w:p>
      <w:pPr>
        <w:pStyle w:val="Normal"/>
        <w:tabs>
          <w:tab w:val="clear" w:pos="708"/>
          <w:tab w:val="left" w:pos="6096" w:leader="none"/>
        </w:tabs>
        <w:ind w:firstLine="426"/>
        <w:jc w:val="both"/>
        <w:rPr/>
      </w:pPr>
      <w:r>
        <w:rPr/>
        <w:t>«</w:t>
      </w:r>
      <w:r>
        <w:rPr>
          <w:b/>
          <w:bCs/>
        </w:rPr>
        <w:t>Перфорация базальта</w:t>
      </w:r>
      <w:r>
        <w:rPr/>
        <w:t>»: практика, при которой во время базальта вызывается то или иное деструктивное восприятие, после чего наблюдается – какой ущерб нанесен базальту, и что происходит с испытыванием деструктивного восприятия. С высокой вероятностью такая практика может привести к интересным наблюдениям.</w:t>
      </w:r>
    </w:p>
    <w:p>
      <w:pPr>
        <w:pStyle w:val="Normal"/>
        <w:tabs>
          <w:tab w:val="clear" w:pos="708"/>
          <w:tab w:val="left" w:pos="6096" w:leader="none"/>
        </w:tabs>
        <w:ind w:firstLine="426"/>
        <w:jc w:val="both"/>
        <w:rPr/>
      </w:pPr>
      <w:r>
        <w:rPr/>
        <w:t>Иногда во время переживания изоморфа может возникать острое «чувство себя не в своей тарелке» или, иначе, «</w:t>
      </w:r>
      <w:r>
        <w:rPr>
          <w:b/>
          <w:bCs/>
        </w:rPr>
        <w:t>дискомфорт сдвига самоидентификации</w:t>
      </w:r>
      <w:r>
        <w:rPr/>
        <w:t>» (ДСС), и это является признаком того, что идет некий эволюционный процесс, и в результате неких изменений на глубинном уровне возникает некоторая дезориентация самоидентификации. Инстинктивно ты стараешься избавиться от этого дискомфорта, ведь это всё же дискомфорт, но на самом деле избавиться от него можно, только приостановив идущие эволюционные процессы. Поэтому целесообразно осознать, что это ценное состояние, а временный дискомфорт… ну мышцы тоже болят после тренировки. Важно следить за тем, чтобы было удовольствие от ДСС, так же как есть удовольствие от приятной физической усталости.</w:t>
      </w:r>
    </w:p>
    <w:p>
      <w:pPr>
        <w:pStyle w:val="Normal"/>
        <w:tabs>
          <w:tab w:val="clear" w:pos="708"/>
          <w:tab w:val="left" w:pos="6096" w:leader="none"/>
        </w:tabs>
        <w:ind w:firstLine="426"/>
        <w:jc w:val="both"/>
        <w:rPr/>
      </w:pPr>
      <w:r>
        <w:rPr/>
        <w:t>«</w:t>
      </w:r>
      <w:r>
        <w:rPr>
          <w:b/>
          <w:bCs/>
        </w:rPr>
        <w:t>Высокая отзывчивость</w:t>
      </w:r>
      <w:r>
        <w:rPr/>
        <w:t>» – эффект почти немедленного возникновения ОзВ, как только возникает воспоминание о нем. Соответственно «отзывчивое состояние» – это такое состояние, при котором есть высокая отзывчивость хотя бы к одному ОзВ. Чем более интенсивно проявлены изоморфы, тем более состояние является отзывчивым.</w:t>
      </w:r>
    </w:p>
    <w:p>
      <w:pPr>
        <w:pStyle w:val="Normal"/>
        <w:tabs>
          <w:tab w:val="clear" w:pos="708"/>
          <w:tab w:val="left" w:pos="6096" w:leader="none"/>
        </w:tabs>
        <w:ind w:firstLine="426"/>
        <w:jc w:val="both"/>
        <w:rPr/>
      </w:pPr>
      <w:r>
        <w:rPr/>
        <w:t>Спазматическая реализация рж на фоне локальных всплесков интенсивности изоморфов возникает, когда в результате возросшей до непривычно высокого уровня энергичности возникает острая, почти спазматическая потребность начать тратить эту энергию, реализовывать рж. Это связано и с многолетним дефицитом рж, и с ограниченностью возможностей их реализации (в том числе за счет внутренних запретов из-за догм и СУ). Дефицит реализации рж продолжает существовать и позже, на первых эволюционных этапах, в результате первичного хаоса конкуренции рж, неумения выделить те рж, реализация которых приведет к максимальной насыщенности, нехватки времени на реализацию многих рж, которые на самом деле дали бы более высокую насыщенность. Так что тебе придется взять себя в руки и обеспечить тщательный контроль над процессом реализации рж, более вдумчиво заниматься сортировкой имеющихся рж, более внимательно взвешивать степень предвкушения от разных рж.</w:t>
      </w:r>
    </w:p>
    <w:p>
      <w:pPr>
        <w:pStyle w:val="Normal"/>
        <w:tabs>
          <w:tab w:val="clear" w:pos="708"/>
          <w:tab w:val="left" w:pos="6096" w:leader="none"/>
        </w:tabs>
        <w:ind w:firstLine="426"/>
        <w:jc w:val="both"/>
        <w:rPr/>
      </w:pPr>
      <w:r>
        <w:rPr/>
        <w:t>На фоне изоморфов накопление опыта может происходить поразительно высокими темпами – возникает состояние «</w:t>
      </w:r>
      <w:r>
        <w:rPr>
          <w:b/>
          <w:bCs/>
        </w:rPr>
        <w:t>нагромождения [нового опыта]</w:t>
      </w:r>
      <w:r>
        <w:rPr/>
        <w:t>». Буквально в течение нескольких минут ты можешь испытать несколько новых оттенков восприятий, призрачные проблески новых восприятий, несколько интересных гипотез, несколько ясностей, могут четко выделиться несколько состояний, для которых ты захочешь найти обозначающий их термин, и т.д. В такие моменты оказаться без блокнота и ручки – все равно, что чувствовать себя опоздавшим на самолет: всё это рождающееся новое проскальзывает очень быстро, за одним тут же следует другое, и если не делать записей, то… почти всё это пролетит и исчезнет и легко забудется за те пять минут, пока ты будешь искать блокнот. Даже имея блокнот, ты зачастую не будешь успевать описывать это новое в каких-то гладких фразах, и будешь лишь делать краткие пометки, чтобы успеть за следующим открытием. Но имей в виду, что слишком краткие заметки могут оказаться недостаточными, чтобы к ним прицепился новый опыт, чтобы ты впоследствии могла пережить его заново и более четко зафиксировать. Здесь нужен баланс – описывать новый опыт достаточно подробно, чтобы потом суметь заново его пережить, и в то же время достаточно кратко, чтобы оставаться открытой к получению новой порции опыта, не залипая в фиксации на полученном.</w:t>
      </w:r>
    </w:p>
    <w:p>
      <w:pPr>
        <w:pStyle w:val="Normal"/>
        <w:tabs>
          <w:tab w:val="clear" w:pos="708"/>
          <w:tab w:val="left" w:pos="6096" w:leader="none"/>
        </w:tabs>
        <w:ind w:firstLine="426"/>
        <w:jc w:val="both"/>
        <w:rPr/>
      </w:pPr>
      <w:r>
        <w:rPr/>
        <w:t>Период такого лавинообразного получения нового опыта я так и называю «</w:t>
      </w:r>
      <w:r>
        <w:rPr>
          <w:b/>
          <w:bCs/>
        </w:rPr>
        <w:t>периодом нагромождения</w:t>
      </w:r>
      <w:r>
        <w:rPr/>
        <w:t>».</w:t>
      </w:r>
    </w:p>
    <w:p>
      <w:pPr>
        <w:pStyle w:val="Normal"/>
        <w:tabs>
          <w:tab w:val="clear" w:pos="708"/>
          <w:tab w:val="left" w:pos="6096" w:leader="none"/>
        </w:tabs>
        <w:ind w:firstLine="426"/>
        <w:jc w:val="both"/>
        <w:rPr/>
      </w:pPr>
      <w:r>
        <w:rPr/>
        <w:t>Когда период нагромождения прекратился (а обычно он длится не более 5-10 минут), наступает «</w:t>
      </w:r>
      <w:r>
        <w:rPr>
          <w:b/>
          <w:bCs/>
        </w:rPr>
        <w:t>период интеграции опыта</w:t>
      </w:r>
      <w:r>
        <w:rPr/>
        <w:t>», и его желательно провести максимально сосредоточенно – это период, непосредственно следующий за нагромождением, когда воспоминания еще достаточно свежи. Крайне желательно, не отвлекаясь ни на что другое заняться расширением описаний – создавать более подробные описания, более резонирующие и точные формулировки, и т.д. Это позволит более полно интегрировать новый опыт в структуру твоей личности.</w:t>
      </w:r>
    </w:p>
    <w:p>
      <w:pPr>
        <w:pStyle w:val="Normal"/>
        <w:tabs>
          <w:tab w:val="clear" w:pos="708"/>
          <w:tab w:val="left" w:pos="6096" w:leader="none"/>
        </w:tabs>
        <w:ind w:firstLine="426"/>
        <w:jc w:val="both"/>
        <w:rPr/>
      </w:pPr>
      <w:r>
        <w:rPr/>
        <w:t>При переживании изоморфа иногда могут возникать моменты, когда спонтанно вспоминается какое-то событие из глубокого детства, и при этом испытывается яркое, глубокое озаренное переживание, которое, как кажется, переживалось именно в тот момент прошлого. Не представляю, как проверить, что именно это состояние переживалось именно в тот момент - может быть это новое состояние произвольно ассоциируется с каким-то воспоминанием. Но все-таки, поскольку в таких ситуациях есть и четкое воспоминание, и уверенность в том, что это именно воспоминание, буду так и считать, тем более, что это не так уж и принципиально важно. Важно то, что такие глубокие переживания возникают, и что теперь их можно испытывать снова, включать их в состав личности. Такие новые озаренные состояния (ОзС), в отношении которых есть уверенность, что они были в глубоком детстве, особенно активно начинают возникать именно на фоне переживания изоморфов. Я их обозначаю как «</w:t>
      </w:r>
      <w:r>
        <w:rPr>
          <w:b/>
          <w:bCs/>
        </w:rPr>
        <w:t>восстановленные ОзС</w:t>
      </w:r>
      <w:r>
        <w:rPr/>
        <w:t>», и именно как «ОзС», а не «ОзВ», чтобы подчеркнуть, что они переживаются не как новое отдельное ОзВ, а именно как конгломерат, комок привлекательных переживаний, в котором при дальнейшем культивировании ОзС можно пробовать выделять уже отдельные ОзВ.</w:t>
      </w:r>
    </w:p>
    <w:p>
      <w:pPr>
        <w:pStyle w:val="Normal"/>
        <w:tabs>
          <w:tab w:val="clear" w:pos="708"/>
          <w:tab w:val="left" w:pos="6096" w:leader="none"/>
        </w:tabs>
        <w:ind w:firstLine="426"/>
        <w:jc w:val="both"/>
        <w:rPr/>
      </w:pPr>
      <w:r>
        <w:rPr/>
        <w:t>При интенсивном изоморфе может возникать явление, которое называется «</w:t>
      </w:r>
      <w:r>
        <w:rPr>
          <w:b/>
          <w:bCs/>
        </w:rPr>
        <w:t>верхний срыв</w:t>
      </w:r>
      <w:r>
        <w:rPr/>
        <w:t>» - внимание соскакивает в реализацию рж (ррж) или в приятные отвлечения, и когда из них выныриваешь, обнаруживаешь себя уже в довольно мелком, хоть и приятном состоянии. Как проблема это осознается тогда, когда это происходит раз за разом, и вместо того, чтобы совершать какие-то значимые открытия и прорывы, которые, как кажется, могли бы быть сделаны, если удержаться на высоком изоморфе достаточно долго, ты просто возвращаешься хоть и к поступательному, неуклонному, но все же очень постепенному развити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10)</w:t>
      </w:r>
      <w:r>
        <w:rPr/>
        <w:t xml:space="preserve"> При достаточном объёме испытывания ОзВ (например – после длительных штурмов, или после многодневных усилий в поддержании ОФ и т.п.), оно может начать переживаться более массивным, более плотным, как будто изменилась его «консистенция», словно раньше оно было более «жидким», а теперь «уплотнилось». Если возникает такое качество у ОзВ, то переживание «твёрдости» (и других восприятий из кластеров «твёрдости», «электричества») становится более доступным, могут спонтанно проявляться элементы «сферы пустоты» и т.д. Могут начать проявляться всплески наслаждения в неожиданных местах и разные прочие эффекты.</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11)</w:t>
      </w:r>
      <w:r>
        <w:rPr/>
        <w:t xml:space="preserve"> В результате массированного порождения ОзВ, ОФ, может проявиться особый признак переживания насыщенности: переживание «многомерности». При этом как будто психическое пространство резко расширяется, пропадает неприятное чувство, что ты едешь по привычной колее восприятий, и возникает чувство, что ты можешь двинуться в любом направлении, что открыты самые разные линии развития событий. Ты ощущаешь себя на перекрестке разных путей, течений жизни, и чувствуешь, как тебя влечет в разные стороны. Могут возникать быстрые, смутные и приятные притягивающие образы в разных направлениях. Возникает словно зависание на пороге возможного, но еще не реализованного, принюхивание к чему-то неизвестному и приятному. Возникает чувство, что ты можешь сделать шаг в любом направлении, и эта возможность всё длится и длится, и есть уверенность в том, что она не зависит от обстоятельств. Это чувство может сопровождаться очень легким, тонким наслаждением, со сладким оттенком, как перед оргазмом. Физически тоже возникает ощущение, что ты начинаешь воспринимать больше пространства вокруг себя, над тобой, повсюду, словно неожиданно стало просторно и свободно.</w:t>
      </w:r>
    </w:p>
    <w:p>
      <w:pPr>
        <w:pStyle w:val="Normal"/>
        <w:tabs>
          <w:tab w:val="clear" w:pos="708"/>
          <w:tab w:val="left" w:pos="6096" w:leader="none"/>
        </w:tabs>
        <w:ind w:firstLine="426"/>
        <w:jc w:val="both"/>
        <w:rPr/>
      </w:pPr>
      <w:r>
        <w:rPr/>
        <w:t>Базовый набор ОзВ, которые я перечислял в своей книге, это именно базовый набор. Помимо этого существует множество оттенков, переходных и пограничных состояний, сложных аккордов, сложных переплетений, сплавов, динамических взаимно-резонирующих комплексов и т.д. Поэтому я не советую прилеплять к каким-то озаренным факторам или к каким-то своим озарённым состояниям ценник в виде названий тех или иных ОзВ: таким образом ты невольно отрезаешь всё многообразие возникающих озарённых состояний, превращая многомерное переживание во что-то одномерное и даже плоское. И сами эти ОзВ, лишенные подшерстка, засыхают так же, как засыхает дерево, посаженное пусть даже в плодородную почву, но лишенное симбионтов бактерий, насекомых, другой растительности. Для анализа своих состояний бывает очень полезным и плодотворным такое нарочитое упрощение - это может позволить проследить какие-то закономерности, взаимосвязи и т.д., т.е. это может быть ровно в той же степени полезным, каким может быть и сферический конь в вакууме, но начать в самом деле воспринимать живые объекты таким сферическим конём, значит выхолостить их до состояния безжизненной картонк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12)</w:t>
      </w:r>
      <w:r>
        <w:rPr/>
        <w:t xml:space="preserve"> Есть два способа заниматься эволюционными действиями. Первый – камерный способ эволюционирования (КСЭ), когда ты выделяешь время для какой-то практики, отвлекаясь от других своих дел, и начинаешь порождать какое-нибудь ОзС, или отдельное ОзВ, или сосредотачиваешься на какой-либо ОзУ - например, что у тебя впереди 200 лет насыщенной жизни, и т.д. и т.п.</w:t>
      </w:r>
    </w:p>
    <w:p>
      <w:pPr>
        <w:pStyle w:val="Normal"/>
        <w:tabs>
          <w:tab w:val="clear" w:pos="708"/>
          <w:tab w:val="left" w:pos="6096" w:leader="none"/>
        </w:tabs>
        <w:ind w:firstLine="426"/>
        <w:jc w:val="both"/>
        <w:rPr/>
      </w:pPr>
      <w:r>
        <w:rPr/>
        <w:t>Второй – реактивный способ эволюционирования (РСЭ), при котором ты совмещаешь эволюционные действия с обычной жизнедеятельностью, с любыми своими делами. Ты можешь разговаривать с кем-то, или учить английский, или, вздыхая, подносить лекарство дяде, и параллельно стараться поддерживать какую-то ОзУ, или порождать ОзВ, или порождать и изучать твёрдость, и прочее и прочее.</w:t>
      </w:r>
    </w:p>
    <w:p>
      <w:pPr>
        <w:pStyle w:val="Normal"/>
        <w:tabs>
          <w:tab w:val="clear" w:pos="708"/>
          <w:tab w:val="left" w:pos="6096" w:leader="none"/>
        </w:tabs>
        <w:ind w:firstLine="426"/>
        <w:jc w:val="both"/>
        <w:rPr/>
      </w:pPr>
      <w:r>
        <w:rPr/>
        <w:t>Применение РСЭ само по себе требует значительной тренировки – очень непросто отрывать часть внимания от текущих дел, озабоченностей, но вообще-то отрыв внимания от озабоченностей и является очень важным элементом эволюции, а само по себе разделение внимания на два направления совершенно несложно – каждая из нас может параллельно любой деятельности думать о своей возлюбленной и испытывать к ней нежность, предвкушать встречу. Кроме того, по мере того, как ты будешь укреплять привычку разделения внимания на текущую жизнедеятельность и на эволюционные действия, ты сможешь почти беспредельно наращивать объем времени, который ты посвящаешь эволюции. Более того – чем более укрепляется твоя привычка жить в режиме РСЭ, тем легче тебе ее укреплять дальше.</w:t>
      </w:r>
    </w:p>
    <w:p>
      <w:pPr>
        <w:pStyle w:val="Normal"/>
        <w:tabs>
          <w:tab w:val="clear" w:pos="708"/>
          <w:tab w:val="left" w:pos="6096" w:leader="none"/>
        </w:tabs>
        <w:ind w:firstLine="426"/>
        <w:jc w:val="both"/>
        <w:rPr/>
      </w:pPr>
      <w:r>
        <w:rPr/>
        <w:t>РСЭ – это элемент профессионального подхода к своей психической эволюции, ведь скорость эволюции увеличивается просто неизмеримо. Если ты на пять минут вырвалась из привычного хаоса восприятий и уселась в позу лотоса, чтобы породить преданность, то в лучшем случае через пять минут ты всего лишь немножко сбавишь интенсивность НФ тревожностей, недовольства и прочего мусора НЭ, а зачастую только испытаешь еще больше НЭ из-за того, что мысли крутятся как зоофобусы в пинцете, и вместо умиротворяющего состояния ты получишь шиш в обертке из раздражения и чувства безысходности. Но даже если тебе удалось посидеть несколько минут в каком-то приятном состоянии, последующие часы привычного деструктивного хаоса в восприятиях сведут эффект к минимуму.</w:t>
      </w:r>
    </w:p>
    <w:p>
      <w:pPr>
        <w:pStyle w:val="Normal"/>
        <w:tabs>
          <w:tab w:val="clear" w:pos="708"/>
          <w:tab w:val="left" w:pos="6096" w:leader="none"/>
        </w:tabs>
        <w:ind w:firstLine="426"/>
        <w:jc w:val="both"/>
        <w:rPr/>
      </w:pPr>
      <w:r>
        <w:rPr/>
        <w:t>Тренировка РСЭ – важнейший элемент практики селекции привлекательных состояний. Без такого навыка ты не можешь рассчитывать на заметный прогресс в культивировании изоморфов базальта, а значит – на заметный прогресс своей эволюции в цело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3) </w:t>
      </w:r>
      <w:r>
        <w:rPr/>
        <w:t>Есть одна проблема, с которой сталкиваются рано или поздно все, кто занимается селекцией восприятий. Опишу её на конкретной ситуации.</w:t>
      </w:r>
    </w:p>
    <w:p>
      <w:pPr>
        <w:pStyle w:val="Normal"/>
        <w:tabs>
          <w:tab w:val="clear" w:pos="708"/>
          <w:tab w:val="left" w:pos="6096" w:leader="none"/>
        </w:tabs>
        <w:ind w:firstLine="426"/>
        <w:jc w:val="both"/>
        <w:rPr/>
      </w:pPr>
      <w:r>
        <w:rPr/>
        <w:t>Представим себе, что красивая девочка считает себя некрасивой или слабо красивой. В результате разбора ситуации она приходит к пониманию, что эта уверенность сформировалась под влиянием нескольких причин.</w:t>
      </w:r>
    </w:p>
    <w:p>
      <w:pPr>
        <w:pStyle w:val="Normal"/>
        <w:tabs>
          <w:tab w:val="clear" w:pos="708"/>
          <w:tab w:val="left" w:pos="6096" w:leader="none"/>
        </w:tabs>
        <w:ind w:firstLine="426"/>
        <w:jc w:val="both"/>
        <w:rPr/>
      </w:pPr>
      <w:r>
        <w:rPr/>
        <w:t>Во-первых, к своему телу и лицу привыкаешь, и чувство красоты при рассматривании себя может резко ослабевать. Но если бы все ограничивалось именно этим, то было бы совсем несложно осознать этот факт, принять к сведению то, что многие другие люди считают её красивой, прийти к простому рассудочному пониманию этой ситуации и перестать считать себя слабокрасивой.</w:t>
      </w:r>
    </w:p>
    <w:p>
      <w:pPr>
        <w:pStyle w:val="Normal"/>
        <w:tabs>
          <w:tab w:val="clear" w:pos="708"/>
          <w:tab w:val="left" w:pos="6096" w:leader="none"/>
        </w:tabs>
        <w:ind w:firstLine="426"/>
        <w:jc w:val="both"/>
        <w:rPr/>
      </w:pPr>
      <w:r>
        <w:rPr/>
        <w:t>Но есть и другая причина: результат невольного смирения с тем, что когда-то в прошлом родители грубо и презрительно называли её уродиной, или то же самое делал её бывший парень, и т.д. Выслушивая всё это говно, испытывая чувство ущербности, позволяя разным мудакам выливать на себя свой яд, девочка в итоге сама не заметила, как срослась с этой деструктивной уверенностью. Так что простого рассудочного понимания сложившейся ситуации недостаточно для того, чтобы убрать эту уверенность – требуется именно целенаправленная работа с уверенностью, как это описано в «Селекции».</w:t>
      </w:r>
    </w:p>
    <w:p>
      <w:pPr>
        <w:pStyle w:val="Normal"/>
        <w:tabs>
          <w:tab w:val="clear" w:pos="708"/>
          <w:tab w:val="left" w:pos="6096" w:leader="none"/>
        </w:tabs>
        <w:ind w:firstLine="426"/>
        <w:jc w:val="both"/>
        <w:rPr/>
      </w:pPr>
      <w:r>
        <w:rPr/>
        <w:t>Проблема, однако, зачастую не решается даже после проведения этой работы в силу банальной инерции и отсутствия опыта принятия окончательных решений. Требуется особое усилие, особая решимость и упорство в применении этой решимости, чтобы принять окончательное решение: как только возникает любая мысль на тему «может я слабокрасивая», любой призрак уверенности в этом, как необходимо уже без дальнейших разбирательств, исследований и размышлений просто, как скальпелем или лазером или тротилом, вынести нахрен весь этот мусор. Вот именно без размышлений и рассусоливаний и миндальничаний. Необходимо принять и выполнить окончательное решение: в этой области уже проведена достаточная работа, достигнута удовлетворительная ясность, значит тут надо ставить окончательную точку и идти дальше.</w:t>
      </w:r>
    </w:p>
    <w:p>
      <w:pPr>
        <w:pStyle w:val="Normal"/>
        <w:tabs>
          <w:tab w:val="clear" w:pos="708"/>
          <w:tab w:val="left" w:pos="6096" w:leader="none"/>
        </w:tabs>
        <w:ind w:firstLine="426"/>
        <w:jc w:val="both"/>
        <w:rPr/>
      </w:pPr>
      <w:r>
        <w:rPr/>
        <w:t>Если ты не тренируешься принимать окончательные решения, то недобитые НЭ и деструктивные уверенности будут создавать ядовитый фон и становиться якорем, который упорно тянет тебя назад, обездвиживает, лишает энергичности и насыщенности.</w:t>
      </w:r>
    </w:p>
    <w:p>
      <w:pPr>
        <w:pStyle w:val="Normal"/>
        <w:tabs>
          <w:tab w:val="clear" w:pos="708"/>
          <w:tab w:val="left" w:pos="6096" w:leader="none"/>
        </w:tabs>
        <w:ind w:firstLine="426"/>
        <w:jc w:val="both"/>
        <w:rPr/>
      </w:pPr>
      <w:r>
        <w:rPr/>
        <w:t>Я советую в явном виде создать список того психического яда, в отношении которого ты принимаешь окончательное решение, выносишь ему окончательный приговор – устранить навсегда и без рассусоливания. Без появления такого навыка эволюция будет для тебя закрыт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4) </w:t>
      </w:r>
      <w:r>
        <w:rPr/>
        <w:t>Изоморфы легко вступают в резонанс с разными ОзО, но ОзО «</w:t>
      </w:r>
      <w:r>
        <w:rPr>
          <w:b/>
          <w:bCs/>
        </w:rPr>
        <w:t>твёрдость</w:t>
      </w:r>
      <w:r>
        <w:rPr/>
        <w:t>» возникает проще всех, быстрее всех, быстро приобретает особую устойчивость и быстро начинает эволюционировать, открывая новые свои оттенки, расползаясь на всё новые области тела.</w:t>
      </w:r>
    </w:p>
    <w:p>
      <w:pPr>
        <w:pStyle w:val="Normal"/>
        <w:tabs>
          <w:tab w:val="clear" w:pos="708"/>
          <w:tab w:val="left" w:pos="6096" w:leader="none"/>
        </w:tabs>
        <w:ind w:firstLine="426"/>
        <w:jc w:val="both"/>
        <w:rPr/>
      </w:pPr>
      <w:r>
        <w:rPr/>
        <w:t>Твёрдость очень необычна тем, что это, пожалуй, одно из первых ОзО, которые почти никто и почти никогда не испытывает, ну разве что случайными всплесками пару раз в жизни, а на фоне изоморфов она начинает проявляться легко и активно.</w:t>
      </w:r>
    </w:p>
    <w:p>
      <w:pPr>
        <w:pStyle w:val="Normal"/>
        <w:tabs>
          <w:tab w:val="clear" w:pos="708"/>
          <w:tab w:val="left" w:pos="6096" w:leader="none"/>
        </w:tabs>
        <w:ind w:firstLine="426"/>
        <w:jc w:val="both"/>
        <w:rPr/>
      </w:pPr>
      <w:r>
        <w:rPr/>
        <w:t>Чаще всего первые проявления озаренного ощущения твёрдости возникают на животе в области примерно на 5 сантиметров выше пупка. Сначала она может испытываться на глубине одного-двух сантиметров, или вовсе почти на коже. Форма ее поначалу может быть неопределенной, а диаметр не превышать пары сантиметров. По мере того, как твёрдость закрепляется в психобиоте, она становится более объемной и начинает ощущаться как шар, захватывающий области как внутри живота, на глубине в десять-двадцать сантиметров, так и снаружи на таком же расстоянии.</w:t>
      </w:r>
    </w:p>
    <w:p>
      <w:pPr>
        <w:pStyle w:val="Normal"/>
        <w:tabs>
          <w:tab w:val="clear" w:pos="708"/>
          <w:tab w:val="left" w:pos="6096" w:leader="none"/>
        </w:tabs>
        <w:ind w:firstLine="426"/>
        <w:jc w:val="both"/>
        <w:rPr/>
      </w:pPr>
      <w:r>
        <w:rPr/>
        <w:t>При испытывании твёрдости складывается такое впечатление, как будто область тела (и вне тела), охваченная твёрдостью, приобретает особую каменную твердость. Можно поддержать это ощущение с помощью образов какого-то красивого камня, мысленно помещаемого в область испытывания твёрдости, а в будущем эти образы можно использовать для того, чтобы целенаправленно и быстро порождать твердость, причем даже тогда, когда базальта нет.</w:t>
      </w:r>
    </w:p>
    <w:p>
      <w:pPr>
        <w:pStyle w:val="Normal"/>
        <w:tabs>
          <w:tab w:val="clear" w:pos="708"/>
          <w:tab w:val="left" w:pos="6096" w:leader="none"/>
        </w:tabs>
        <w:ind w:firstLine="426"/>
        <w:jc w:val="both"/>
        <w:rPr/>
      </w:pPr>
      <w:r>
        <w:rPr/>
        <w:t>Надо иметь в виду, что испытывание твердости в состоянии, когда нет базальта, может приобретать неприятные оттенки, поэтому я не советую ее порождать специально вне базальта где-либо, кроме как в животе, а если она спонтанно появляется где-то в стороне от живота и вне базальта, то я советую немного ее приглушать, не позволять проявляться интенсивно, отвлекать от нее внимание и направить его на порождение изоморфа.</w:t>
      </w:r>
    </w:p>
    <w:p>
      <w:pPr>
        <w:pStyle w:val="Normal"/>
        <w:tabs>
          <w:tab w:val="clear" w:pos="708"/>
          <w:tab w:val="left" w:pos="6096" w:leader="none"/>
        </w:tabs>
        <w:ind w:firstLine="426"/>
        <w:jc w:val="both"/>
        <w:rPr/>
      </w:pPr>
      <w:r>
        <w:rPr/>
        <w:t>Помимо живота, твердость может начинать испытываться во лбу, а затем и внутри головы. Может возникать ощущение твердого стержня внутри головы, немного распирающего череп в области лба и затылка. Твёрдость внутри головы форсировать не стоит, а лучше даже немножко ее притормаживать, потому что в голове она может поначалу давать неприятные оттенки, и лучше постепенно приучать себя к твердости в голове. И уж точно не стоит испытывать твердость в голове вне базальта.</w:t>
      </w:r>
    </w:p>
    <w:p>
      <w:pPr>
        <w:pStyle w:val="Normal"/>
        <w:tabs>
          <w:tab w:val="clear" w:pos="708"/>
          <w:tab w:val="left" w:pos="6096" w:leader="none"/>
        </w:tabs>
        <w:ind w:firstLine="426"/>
        <w:jc w:val="both"/>
        <w:rPr/>
      </w:pPr>
      <w:r>
        <w:rPr/>
        <w:t>Твердость может испытываться в горле, сердце и груди – в тех же самых углах треугольника, где легко проявляется наслаждение. Вот здесь, как и в животе, можно спокойно ее испытывать, поддерживать вниманием, наблюдать за ее внутренней динамикой, за возникающими новыми ОзО. Твердость в горле возникает легче всего после живота, и здесь также можно испытывать ее вне базальта, так как появление неприятных оттенков хоть и вероятно при этом, но все-же это не носит какого-то слишком выраженного характера, а переживание твердости все-таки является эволюционирующим фактором.</w:t>
      </w:r>
    </w:p>
    <w:p>
      <w:pPr>
        <w:pStyle w:val="Normal"/>
        <w:tabs>
          <w:tab w:val="clear" w:pos="708"/>
          <w:tab w:val="left" w:pos="6096" w:leader="none"/>
        </w:tabs>
        <w:ind w:firstLine="426"/>
        <w:jc w:val="both"/>
        <w:rPr/>
      </w:pPr>
      <w:r>
        <w:rPr/>
        <w:t>«</w:t>
      </w:r>
      <w:r>
        <w:rPr>
          <w:b/>
          <w:bCs/>
        </w:rPr>
        <w:t>Твердый изоморф</w:t>
      </w:r>
      <w:r>
        <w:rPr/>
        <w:t>» - любой изоморф, проявляющийся синхронно с твёрдостью, если различается хотя бы минимальный взаимный резонанс.</w:t>
      </w:r>
    </w:p>
    <w:p>
      <w:pPr>
        <w:pStyle w:val="Normal"/>
        <w:tabs>
          <w:tab w:val="clear" w:pos="708"/>
          <w:tab w:val="left" w:pos="6096" w:leader="none"/>
        </w:tabs>
        <w:ind w:firstLine="426"/>
        <w:jc w:val="both"/>
        <w:rPr/>
      </w:pPr>
      <w:r>
        <w:rPr/>
        <w:t>Отчетливого обратного резонанса твердости и ОзВ практически не возникает на начальных этапах, то есть когда у тебя небольшой опыт испытывания твёрдости, и она возникла в результате резонанса с изоморфом, то ты не будешь испытывать заметного эффекта усиления ОзВ в результате резонанса с твердостью, но твердость ведет к другим ОзО, которые уже имеют резонанс с ОзВ.</w:t>
      </w:r>
    </w:p>
    <w:p>
      <w:pPr>
        <w:pStyle w:val="Normal"/>
        <w:tabs>
          <w:tab w:val="clear" w:pos="708"/>
          <w:tab w:val="left" w:pos="6096" w:leader="none"/>
        </w:tabs>
        <w:ind w:firstLine="426"/>
        <w:jc w:val="both"/>
        <w:rPr/>
      </w:pPr>
      <w:r>
        <w:rPr/>
        <w:t>Когда опыт переживания твёрдости становится достаточно большим, ты начнешь замечать, что достаточно интенсивное (хотя бы на 5) и длительное (хотя бы пару минут) переживание твёрдости приводит к возникновению ОзО наслаждения в том же месте, где испытывается твёрдость.</w:t>
      </w:r>
    </w:p>
    <w:p>
      <w:pPr>
        <w:pStyle w:val="Normal"/>
        <w:tabs>
          <w:tab w:val="clear" w:pos="708"/>
          <w:tab w:val="left" w:pos="6096" w:leader="none"/>
        </w:tabs>
        <w:ind w:firstLine="426"/>
        <w:jc w:val="both"/>
        <w:rPr/>
      </w:pPr>
      <w:r>
        <w:rPr/>
        <w:t>Помимо этого, достаточно интенсивное и длительное переживание твёрдости в каком-то одном месте приводит к возникновению твёрдости (и последующего наслаждения) и в других местах, и в результате возникает группировка резонирующих друг с другом эпицентров твёрдости, что приводит к увеличению их стабильности – если в каком-то месте переживание твёрдости ослабло, то за счет резонанса с другими эпицентрами оно быстро возникнет там снова.</w:t>
      </w:r>
    </w:p>
    <w:p>
      <w:pPr>
        <w:pStyle w:val="Normal"/>
        <w:tabs>
          <w:tab w:val="clear" w:pos="708"/>
          <w:tab w:val="left" w:pos="6096" w:leader="none"/>
        </w:tabs>
        <w:ind w:firstLine="426"/>
        <w:jc w:val="both"/>
        <w:rPr/>
      </w:pPr>
      <w:r>
        <w:rPr/>
        <w:t>Твёрдость может пробуждать желание очень длительной жизни, желание бессмертия, а это очень важно: я предполагаю (бездоказательно пока что), что эти два рж могут оказывать прямое благоприятное влияние на эпигеном, а через это – на всю физиологию. Чтобы доказать или опровергнуть эту гипотезу, необходимы серьезные лабораторные исследования. Кроме того, эти два рж точно оказывают благотворное влияние на психобиоту, приводя к усилению эволюционно-направленных состояний и к ослаблению деструктивных.</w:t>
      </w:r>
    </w:p>
    <w:p>
      <w:pPr>
        <w:pStyle w:val="Normal"/>
        <w:tabs>
          <w:tab w:val="clear" w:pos="708"/>
          <w:tab w:val="left" w:pos="6096" w:leader="none"/>
        </w:tabs>
        <w:ind w:firstLine="426"/>
        <w:jc w:val="both"/>
        <w:rPr/>
      </w:pPr>
      <w:r>
        <w:rPr/>
        <w:t>Одно из первых новых ОзО, возникающих в результате культивирования твёрдости, это «</w:t>
      </w:r>
      <w:r>
        <w:rPr>
          <w:b/>
          <w:bCs/>
        </w:rPr>
        <w:t>анестезия</w:t>
      </w:r>
      <w:r>
        <w:rPr/>
        <w:t>». Анестезия – ОзО, которое, как и твёрдость, почти никогда не проявляется спонтанно в человеке, не занимающемся селекцией восприятий, не культивирующем базальт. Имеющиеся при анестезии ощущения напоминают, естественно, состояние легкой анестезии, возникающей, к примеру, при смазывании участка кожи лидокаином. Анестезия также может постепенно становиться более объемной, захватывая области тела под кожей. Как и твердость, анестезия поначалу не создает заметного резонанса с ОзВ.</w:t>
      </w:r>
    </w:p>
    <w:p>
      <w:pPr>
        <w:pStyle w:val="Normal"/>
        <w:tabs>
          <w:tab w:val="clear" w:pos="708"/>
          <w:tab w:val="left" w:pos="6096" w:leader="none"/>
        </w:tabs>
        <w:ind w:firstLine="426"/>
        <w:jc w:val="both"/>
        <w:rPr/>
      </w:pPr>
      <w:r>
        <w:rPr/>
        <w:t>На фоне базальта может возникать специфическое распирающее ощущение в области, объединяющей верхнюю часть груди и горло. Это «</w:t>
      </w:r>
      <w:r>
        <w:rPr>
          <w:b/>
          <w:bCs/>
        </w:rPr>
        <w:t>распирание</w:t>
      </w:r>
      <w:r>
        <w:rPr/>
        <w:t>» легко резонирует с наслаждением (а также с комком наслаждения сзади шеи), и еще оно легко ведет к анестезии.</w:t>
      </w:r>
    </w:p>
    <w:p>
      <w:pPr>
        <w:pStyle w:val="Normal"/>
        <w:tabs>
          <w:tab w:val="clear" w:pos="708"/>
          <w:tab w:val="left" w:pos="6096" w:leader="none"/>
        </w:tabs>
        <w:ind w:firstLine="426"/>
        <w:jc w:val="both"/>
        <w:rPr/>
      </w:pPr>
      <w:r>
        <w:rPr/>
        <w:t>Развитие распирания приводит к появлению следующего ОзО – «</w:t>
      </w:r>
      <w:r>
        <w:rPr>
          <w:b/>
          <w:bCs/>
        </w:rPr>
        <w:t>вакуума</w:t>
      </w:r>
      <w:r>
        <w:rPr/>
        <w:t>», при котором возникает особое «всасывающее» ощущение в области распирания.</w:t>
      </w:r>
    </w:p>
    <w:p>
      <w:pPr>
        <w:pStyle w:val="Normal"/>
        <w:tabs>
          <w:tab w:val="clear" w:pos="708"/>
          <w:tab w:val="left" w:pos="6096" w:leader="none"/>
        </w:tabs>
        <w:ind w:firstLine="426"/>
        <w:jc w:val="both"/>
        <w:rPr/>
      </w:pPr>
      <w:r>
        <w:rPr/>
        <w:t>Когда опыт переживания твёрдости становится достаточно большим, ты начинаешь замечать, что её появлению предшествует стадия появления ОзО, которое можно считать начальной стадией твёрдости, но всё-таки её переживание заметно отличается от твёрдости, поэтому я называю ее отдельным термином - «</w:t>
      </w:r>
      <w:r>
        <w:rPr>
          <w:b/>
          <w:bCs/>
        </w:rPr>
        <w:t>сковывание</w:t>
      </w:r>
      <w:r>
        <w:rPr/>
        <w:t>» - как будто участок тела начинает быть охваченным слабым и приятным спазмом.</w:t>
      </w:r>
    </w:p>
    <w:p>
      <w:pPr>
        <w:pStyle w:val="Normal"/>
        <w:tabs>
          <w:tab w:val="clear" w:pos="708"/>
          <w:tab w:val="left" w:pos="6096" w:leader="none"/>
        </w:tabs>
        <w:ind w:firstLine="426"/>
        <w:jc w:val="both"/>
        <w:rPr/>
      </w:pPr>
      <w:r>
        <w:rPr/>
        <w:t>Культивирование анестезии приводит к проявлению ОзО «</w:t>
      </w:r>
      <w:r>
        <w:rPr>
          <w:b/>
          <w:bCs/>
        </w:rPr>
        <w:t>электричество</w:t>
      </w:r>
      <w:r>
        <w:rPr/>
        <w:t>». Когда оно испытывается в какой-то части тела, возникает ощущение, похожее на то, которое возникает в кончике языка, если приложить его к контактам батарейки. Чаще всего оно начинает возникать именно в кончике языка, потом – у его основания, в твердом и мягком нёбе, в губах, в носу. Затем оно может охватывать всё лицо, может возникать в кончиках пальцев и т.д.</w:t>
      </w:r>
    </w:p>
    <w:p>
      <w:pPr>
        <w:pStyle w:val="Normal"/>
        <w:tabs>
          <w:tab w:val="clear" w:pos="708"/>
          <w:tab w:val="left" w:pos="6096" w:leader="none"/>
        </w:tabs>
        <w:ind w:firstLine="426"/>
        <w:jc w:val="both"/>
        <w:rPr/>
      </w:pPr>
      <w:r>
        <w:rPr/>
        <w:t>С анестезией тесно связаны и другие ОзО, например «</w:t>
      </w:r>
      <w:r>
        <w:rPr>
          <w:b/>
          <w:bCs/>
        </w:rPr>
        <w:t>глубинная вибрация</w:t>
      </w:r>
      <w:r>
        <w:rPr/>
        <w:t>», «</w:t>
      </w:r>
      <w:r>
        <w:rPr>
          <w:b/>
          <w:bCs/>
        </w:rPr>
        <w:t>бестелесность</w:t>
      </w:r>
      <w:r>
        <w:rPr/>
        <w:t>». При глубинной вибрации возникает отчетливое ощущение, как будто каждая клеточка тела в данной области вибрирует в унисон другим, как будто эта область тела помещена в резервуар, наполненный всепроникающей вибрацией. Глубинная вибрация может достаточно легко распространяться на другие участки тела и даже охватывать тело целиком.</w:t>
      </w:r>
    </w:p>
    <w:p>
      <w:pPr>
        <w:pStyle w:val="Normal"/>
        <w:tabs>
          <w:tab w:val="clear" w:pos="708"/>
          <w:tab w:val="left" w:pos="6096" w:leader="none"/>
        </w:tabs>
        <w:ind w:firstLine="426"/>
        <w:jc w:val="both"/>
        <w:rPr/>
      </w:pPr>
      <w:r>
        <w:rPr/>
        <w:t>Когда возникает бестелесность, при этом тоже меняется самоощущение тела, как будто оно приобрело качества прозрачности, невесомости, эфемерности, а прежнее, привычное самоощущение, в этот момент воспринимается как очень тяжеловесное, «мокро-землистое».</w:t>
      </w:r>
    </w:p>
    <w:p>
      <w:pPr>
        <w:pStyle w:val="Normal"/>
        <w:tabs>
          <w:tab w:val="clear" w:pos="708"/>
          <w:tab w:val="left" w:pos="6096" w:leader="none"/>
        </w:tabs>
        <w:ind w:firstLine="426"/>
        <w:jc w:val="both"/>
        <w:rPr/>
      </w:pPr>
      <w:r>
        <w:rPr/>
        <w:t>ОзО кластера твёрдости легко образуют друг с другом сильно-связанный комплекс, в котором все элементы резонируют друг с другом.</w:t>
      </w:r>
    </w:p>
    <w:p>
      <w:pPr>
        <w:pStyle w:val="Normal"/>
        <w:tabs>
          <w:tab w:val="clear" w:pos="708"/>
          <w:tab w:val="left" w:pos="6096" w:leader="none"/>
        </w:tabs>
        <w:ind w:firstLine="426"/>
        <w:jc w:val="both"/>
        <w:rPr/>
      </w:pPr>
      <w:r>
        <w:rPr/>
        <w:t>Дальнейшее культивирование твёрдости может привести к совершенно необычным ОзО, таким как «</w:t>
      </w:r>
      <w:r>
        <w:rPr>
          <w:b/>
          <w:bCs/>
        </w:rPr>
        <w:t>чувство горечи в горле</w:t>
      </w:r>
      <w:r>
        <w:rPr/>
        <w:t>», «</w:t>
      </w:r>
      <w:r>
        <w:rPr>
          <w:b/>
          <w:bCs/>
        </w:rPr>
        <w:t>сфера пустоты</w:t>
      </w:r>
      <w:r>
        <w:rPr/>
        <w:t>», «</w:t>
      </w:r>
      <w:r>
        <w:rPr>
          <w:b/>
          <w:bCs/>
        </w:rPr>
        <w:t>пространство</w:t>
      </w:r>
      <w:r>
        <w:rPr/>
        <w:t>» и т.д. Разные ОзО этого кластера я буду далее описывать более подробно.</w:t>
      </w:r>
    </w:p>
    <w:p>
      <w:pPr>
        <w:pStyle w:val="Normal"/>
        <w:tabs>
          <w:tab w:val="clear" w:pos="708"/>
          <w:tab w:val="left" w:pos="6096" w:leader="none"/>
        </w:tabs>
        <w:ind w:firstLine="426"/>
        <w:jc w:val="both"/>
        <w:rPr/>
      </w:pPr>
      <w:r>
        <w:rPr/>
        <w:t>Человек, который начинает  испытывать такие необычные ОзО из кластера твёрдости (</w:t>
      </w:r>
      <w:r>
        <w:rPr>
          <w:b/>
          <w:bCs/>
        </w:rPr>
        <w:t>т-ОзО</w:t>
      </w:r>
      <w:r>
        <w:rPr/>
        <w:t>), может начать испытывать сомнения, тревожащие мысли о том – не наносит ли это вред? Не будет ли у этого нежелательных последствий? В самом деле – эти ощущения совершенно новые, никому неизвестные. Они просто не входят в «человеческую полосу восприятий» и доступны только эволюционирующему человеку. Почти не с кем обсудить эту тему, почти никто не может сказать ни слова об этом в силу отсутствия опыта. Единственный источник информации – моя вот эта книга, и лишь считанное число людей, применяющие селекцию восприятий на практике и имевшие хотя бы кратковременный опыт испытывания т-ОзО, могут что-то рассказать о своих впечатлениях. У меня есть несколько аргументов в пользу того, что вредным это быть не может. Во-первых, на протяжении нескольких лет культивирования т-ОзО я не заметил ни одного негативного эффекта. Во-вторых, как бы интенсивно, как бы долго ты ни испытывала бы т-ОзО, ты никогда не заметишь ничего неприятного (исключение – твёрдость в голове в отсутствие базальта может иногда приводить к напряженно-неприятным ощущениям, но этого легко избегать). В-третьих, надо обратить внимание на то – с какими восприятиями резонируют т-ОзО, и это исключительно приятные восприятия: наслаждение, различные ОзВ. Более того – наслаждение становится устойчивым при т-ОзО, и его исследование, культивирование становится намного более доступным. ОзО кластера твёрдости совершенно естественным образом вплетаются в ткань твоих восприятий, они переживаются как органичные, необходимые участники психобиоты, а значит нет никаких оснований тревожиться, учитывая, что дальнейшее продвижение в сторону психической эволюции – это самое захватывающее, что может быть в жизни – это то, что и придаёт жизни её подлинный вкус и содержани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5) </w:t>
      </w:r>
      <w:r>
        <w:rPr/>
        <w:t>ОзВ из кластера «существования» - очень редкие и почти никогда не проявляются, их крайне сложно различить в краткие моменты спонтанного пробуждения, и почти невозможно дать им резонирующие описания, но базальт всё меняет – на фоне изоморфов и эти ОзВ начинают постепенно выходить на арену.</w:t>
      </w:r>
    </w:p>
    <w:p>
      <w:pPr>
        <w:pStyle w:val="Normal"/>
        <w:tabs>
          <w:tab w:val="clear" w:pos="708"/>
          <w:tab w:val="left" w:pos="6096" w:leader="none"/>
        </w:tabs>
        <w:ind w:firstLine="426"/>
        <w:jc w:val="both"/>
        <w:rPr/>
      </w:pPr>
      <w:r>
        <w:rPr/>
        <w:t>Во-первых, это собственно ОзВ «существование». Когда оно проявляется, ты начинаешь как-то особенно остро и ясно переживать ясность о том, что ты существуешь. Те же самые мысли типа «я в самом деле существую; я есть», которые раньше были только банальными мыслями, теперь вдруг начинают отчетливо резонировать с этим ОзВ. Я понимаю, что люди с высоким ЧСВ и склонностью к эзотеризму и самолюбованию, прочтя это немедленно начнут выжимать из себя что-то, повторяя эти фразы, выпучивая глаза или делая лицо будды, убеждая себя и других, что они что-то особенное испытывают. Я не психотерапевт, и бог с ними – каждый сам отвечает за свою искренность. Но искренний человек может прислушаться в моему совету: ты только тогда можешь предположить, что испытываешь существование, когда:</w:t>
      </w:r>
    </w:p>
    <w:p>
      <w:pPr>
        <w:pStyle w:val="Normal"/>
        <w:tabs>
          <w:tab w:val="clear" w:pos="708"/>
          <w:tab w:val="left" w:pos="6096" w:leader="none"/>
        </w:tabs>
        <w:ind w:firstLine="426"/>
        <w:jc w:val="both"/>
        <w:rPr/>
      </w:pPr>
      <w:r>
        <w:rPr/>
        <w:t>а) у тебя довольно большой опыт испытывания изоморфов, причем описания этого твоего опыта нашли отклик и получили подтверждение у меня, или у тех, о ком я точно знаю, что они это испытывают;</w:t>
      </w:r>
    </w:p>
    <w:p>
      <w:pPr>
        <w:pStyle w:val="Normal"/>
        <w:tabs>
          <w:tab w:val="clear" w:pos="708"/>
          <w:tab w:val="left" w:pos="6096" w:leader="none"/>
        </w:tabs>
        <w:ind w:firstLine="426"/>
        <w:jc w:val="both"/>
        <w:rPr/>
      </w:pPr>
      <w:r>
        <w:rPr/>
        <w:t>б) на фоне интенсивного переживания изоморфа вдруг спонтанно возникло острое переживание, для которого название «существование» кажется идеально подходящим</w:t>
      </w:r>
    </w:p>
    <w:p>
      <w:pPr>
        <w:pStyle w:val="Normal"/>
        <w:tabs>
          <w:tab w:val="clear" w:pos="708"/>
          <w:tab w:val="left" w:pos="6096" w:leader="none"/>
        </w:tabs>
        <w:ind w:firstLine="426"/>
        <w:jc w:val="both"/>
        <w:rPr/>
      </w:pPr>
      <w:r>
        <w:rPr/>
        <w:t>в) дальнейшие манипуляции с фразами типа «я есть» приводят к отчетливому резонансу с этим ОзВ.</w:t>
      </w:r>
    </w:p>
    <w:p>
      <w:pPr>
        <w:pStyle w:val="Normal"/>
        <w:tabs>
          <w:tab w:val="clear" w:pos="708"/>
          <w:tab w:val="left" w:pos="6096" w:leader="none"/>
        </w:tabs>
        <w:ind w:firstLine="426"/>
        <w:jc w:val="both"/>
        <w:rPr/>
      </w:pPr>
      <w:r>
        <w:rPr/>
        <w:t>Переживанию существования обычно присуще некоторое изменение характера восприятия реальности – возникает отчетливое впечатление, словно все, что ты видишь, слышишь, еще как-то воспринимаешь, приобрело особый, необычный привкус многомерности.</w:t>
      </w:r>
    </w:p>
    <w:p>
      <w:pPr>
        <w:pStyle w:val="Normal"/>
        <w:tabs>
          <w:tab w:val="clear" w:pos="708"/>
          <w:tab w:val="left" w:pos="6096" w:leader="none"/>
        </w:tabs>
        <w:ind w:firstLine="426"/>
        <w:jc w:val="both"/>
        <w:rPr/>
      </w:pPr>
      <w:r>
        <w:rPr/>
        <w:t>При существовании наблюдается высокая степень безмятежности, и именно на фоне безмятежных изоморфов существование и проявится с большей вероятностью.</w:t>
      </w:r>
    </w:p>
    <w:p>
      <w:pPr>
        <w:pStyle w:val="Normal"/>
        <w:tabs>
          <w:tab w:val="clear" w:pos="708"/>
          <w:tab w:val="left" w:pos="6096" w:leader="none"/>
        </w:tabs>
        <w:ind w:firstLine="426"/>
        <w:jc w:val="both"/>
        <w:rPr/>
      </w:pPr>
      <w:r>
        <w:rPr/>
        <w:t>Существование в свою очередь может привести к пробуждению еще одного ОзВ, относящегося к этому кластеру – «</w:t>
      </w:r>
      <w:r>
        <w:rPr>
          <w:b/>
          <w:bCs/>
        </w:rPr>
        <w:t>нерушимости</w:t>
      </w:r>
      <w:r>
        <w:rPr/>
        <w:t>». С переживанием нерушимости резонируют мысли и образы, описывающие некую, естественно, неразрушимость, некую изначальную глубинную принципиальную неуязвимость, как будто все то, что может показаться способным тебя разрушить, причинить вред, нанести ущерб, на самом деле существуют в каком-то другом измерении, и только их тени могут скользить по тебе, не причиняя никакого вреда. Они сами воспринимаются именно как тени, иллюзии.</w:t>
      </w:r>
    </w:p>
    <w:p>
      <w:pPr>
        <w:pStyle w:val="Normal"/>
        <w:tabs>
          <w:tab w:val="clear" w:pos="708"/>
          <w:tab w:val="left" w:pos="6096" w:leader="none"/>
        </w:tabs>
        <w:ind w:firstLine="426"/>
        <w:jc w:val="both"/>
        <w:rPr/>
      </w:pPr>
      <w:r>
        <w:rPr/>
        <w:t>Почти наверняка переживания существования и/или нерушимости будут сопровождаться пронзительным наслаждением в горле и вязким наслаждением в груди и сердце, всплесками твердости, анестезии, электричества. Отчетливо виден резонанс между ними и отрешенностью.</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6) </w:t>
      </w:r>
      <w:r>
        <w:rPr/>
        <w:t>«</w:t>
      </w:r>
      <w:r>
        <w:rPr>
          <w:b/>
          <w:bCs/>
        </w:rPr>
        <w:t>Бизон</w:t>
      </w:r>
      <w:r>
        <w:rPr/>
        <w:t>» – разделение внимания на два «потока»: внимание, обращенное на свои восприятия, и внимание, обращенное на внешние явления.</w:t>
      </w:r>
    </w:p>
    <w:p>
      <w:pPr>
        <w:pStyle w:val="Normal"/>
        <w:tabs>
          <w:tab w:val="clear" w:pos="708"/>
          <w:tab w:val="left" w:pos="6096" w:leader="none"/>
        </w:tabs>
        <w:ind w:firstLine="426"/>
        <w:jc w:val="both"/>
        <w:rPr/>
      </w:pPr>
      <w:r>
        <w:rPr/>
        <w:t>«</w:t>
      </w:r>
      <w:r>
        <w:rPr>
          <w:b/>
          <w:bCs/>
        </w:rPr>
        <w:t>Боевой бизон</w:t>
      </w:r>
      <w:r>
        <w:rPr/>
        <w:t>» - состояние разделения внимания, при котором один поток идет на базальт или изоморф, а другой – на развивающую деятельность (чтение книг, дискуссии, практики, ФА и т.д.). Фактически, во время какой-то развивающей деятельности ты словно «присматриваешь» (с помощью часто и быстро направляемого внимания) за переживанием базальта или изоморфа.</w:t>
      </w:r>
    </w:p>
    <w:p>
      <w:pPr>
        <w:pStyle w:val="Normal"/>
        <w:tabs>
          <w:tab w:val="clear" w:pos="708"/>
          <w:tab w:val="left" w:pos="6096" w:leader="none"/>
        </w:tabs>
        <w:ind w:firstLine="426"/>
        <w:jc w:val="both"/>
        <w:rPr/>
      </w:pPr>
      <w:r>
        <w:rPr/>
        <w:t>«</w:t>
      </w:r>
      <w:r>
        <w:rPr>
          <w:b/>
          <w:bCs/>
        </w:rPr>
        <w:t>Пасущийся бизон</w:t>
      </w:r>
      <w:r>
        <w:rPr/>
        <w:t>» – состояние разделения внимания, при котором один поток идет на ожидание базальта, а другой – на развивающую деятельность.</w:t>
      </w:r>
    </w:p>
    <w:p>
      <w:pPr>
        <w:pStyle w:val="Normal"/>
        <w:tabs>
          <w:tab w:val="clear" w:pos="708"/>
          <w:tab w:val="left" w:pos="6096" w:leader="none"/>
        </w:tabs>
        <w:ind w:firstLine="426"/>
        <w:jc w:val="both"/>
        <w:rPr/>
      </w:pPr>
      <w:r>
        <w:rPr/>
        <w:t>«</w:t>
      </w:r>
      <w:r>
        <w:rPr>
          <w:b/>
          <w:bCs/>
        </w:rPr>
        <w:t>Мускулистость бизона</w:t>
      </w:r>
      <w:r>
        <w:rPr/>
        <w:t>» – степень уверенности состояния разделенности внимания.</w:t>
      </w:r>
    </w:p>
    <w:p>
      <w:pPr>
        <w:pStyle w:val="Normal"/>
        <w:tabs>
          <w:tab w:val="clear" w:pos="708"/>
          <w:tab w:val="left" w:pos="6096" w:leader="none"/>
        </w:tabs>
        <w:ind w:firstLine="426"/>
        <w:jc w:val="both"/>
        <w:rPr/>
      </w:pPr>
      <w:r>
        <w:rPr/>
        <w:t>«</w:t>
      </w:r>
      <w:r>
        <w:rPr>
          <w:b/>
          <w:bCs/>
        </w:rPr>
        <w:t>Дискретный бизон</w:t>
      </w:r>
      <w:r>
        <w:rPr/>
        <w:t>» – состояние, при котором пасущийся бизон имеет место не постоянно, а всплесками, забегами.</w:t>
      </w:r>
    </w:p>
    <w:p>
      <w:pPr>
        <w:pStyle w:val="Normal"/>
        <w:tabs>
          <w:tab w:val="clear" w:pos="708"/>
          <w:tab w:val="left" w:pos="6096" w:leader="none"/>
        </w:tabs>
        <w:ind w:firstLine="426"/>
        <w:jc w:val="both"/>
        <w:rPr/>
      </w:pPr>
      <w:r>
        <w:rPr/>
        <w:t>Бизоны повышают уровень энергичности за счет активного различения восприятий, а также за счет того, что внимание активно поддерживает озаренные состояния. Помимо этого они способствуют возможности своевременно заметить и остановить деструктивные процессы. Например, если ты заметишь, что задача сделать 5-минутный забег на поддержание даже дискретного бизона решается с большим трудом, то сможешь сделать вывод о том, что твое состояние какие-то незаметным образом сползло на неприемлемый уровень.</w:t>
      </w:r>
    </w:p>
    <w:p>
      <w:pPr>
        <w:pStyle w:val="Normal"/>
        <w:tabs>
          <w:tab w:val="clear" w:pos="708"/>
          <w:tab w:val="left" w:pos="6096" w:leader="none"/>
        </w:tabs>
        <w:ind w:firstLine="426"/>
        <w:jc w:val="both"/>
        <w:rPr/>
      </w:pPr>
      <w:r>
        <w:rPr/>
        <w:t>«</w:t>
      </w:r>
      <w:r>
        <w:rPr>
          <w:b/>
          <w:bCs/>
        </w:rPr>
        <w:t>Алмазный бизон</w:t>
      </w:r>
      <w:r>
        <w:rPr/>
        <w:t>» - состояние разделения внимания, при котором один поток идет на изоморф, а другой – на ОзВ и сопряженные с ними открытия и прорывы. Алмазному бизону присуща ясность в том, что обе составляющие имеют чрезвычайную важность, и параллельное их культивирование позволяет достичь высокого темпа эволюц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7) </w:t>
      </w:r>
      <w:r>
        <w:rPr/>
        <w:t>«</w:t>
      </w:r>
      <w:r>
        <w:rPr>
          <w:b/>
          <w:bCs/>
        </w:rPr>
        <w:t>Спонтанная эволюция</w:t>
      </w:r>
      <w:r>
        <w:rPr/>
        <w:t>» – такой способ эволюционирования, при котором ты просто день за днем накапливаешь объем переживания изоморфов, ОзВ, и ожидаешь наступления момента, когда количество перейдет в качество, и возникнет новое восприятие, которое ты сможешь различать, описывать, культивировать и интегрировать в состав своей психобиоты.</w:t>
      </w:r>
    </w:p>
    <w:p>
      <w:pPr>
        <w:pStyle w:val="Normal"/>
        <w:tabs>
          <w:tab w:val="clear" w:pos="708"/>
          <w:tab w:val="left" w:pos="6096" w:leader="none"/>
        </w:tabs>
        <w:ind w:firstLine="426"/>
        <w:jc w:val="both"/>
        <w:rPr/>
      </w:pPr>
      <w:r>
        <w:rPr/>
        <w:t>«</w:t>
      </w:r>
      <w:r>
        <w:rPr>
          <w:b/>
          <w:bCs/>
        </w:rPr>
        <w:t>Возмущенная желанием эволюция</w:t>
      </w:r>
      <w:r>
        <w:rPr/>
        <w:t>» – такой способ эволюционирования, при котором переживание изоморфа сопровождается рж некоторого конкретного направления своей эволюции. Например, на фоне изоморфа может возникнуть рж разобраться в том, что происходит при смерти, или во время сна, или рж исследовать твёрдость, или рж культивировать и исследовать чувство тайны, или рж открыть новые восприятия в области сферы пустоты или чувства тайны, или рж добиться безупречного устранения недовольства, или рж приложить максимум усилий, чтобы заработать значительный капитал, и т.д.</w:t>
      </w:r>
    </w:p>
    <w:p>
      <w:pPr>
        <w:pStyle w:val="Normal"/>
        <w:tabs>
          <w:tab w:val="clear" w:pos="708"/>
          <w:tab w:val="left" w:pos="6096" w:leader="none"/>
        </w:tabs>
        <w:ind w:firstLine="426"/>
        <w:jc w:val="both"/>
        <w:rPr/>
      </w:pPr>
      <w:r>
        <w:rPr/>
        <w:t>«</w:t>
      </w:r>
      <w:r>
        <w:rPr>
          <w:b/>
          <w:bCs/>
        </w:rPr>
        <w:t>Аура желания</w:t>
      </w:r>
      <w:r>
        <w:rPr/>
        <w:t>» – совокупность озаренных восприятий, которые на фоне изоморфа сопутствуют этому рж и резонируют с ним, например ОзВ, озаренные уверенности (ОзУ), ясности и т.д.</w:t>
      </w:r>
    </w:p>
    <w:p>
      <w:pPr>
        <w:pStyle w:val="Normal"/>
        <w:tabs>
          <w:tab w:val="clear" w:pos="708"/>
          <w:tab w:val="left" w:pos="6096" w:leader="none"/>
        </w:tabs>
        <w:ind w:firstLine="426"/>
        <w:jc w:val="both"/>
        <w:rPr/>
      </w:pPr>
      <w:r>
        <w:rPr/>
        <w:t>Если на фоне рафинированного базальта прекратить рафинировать одно из рж и позволить ему свободно проявляться вместе со своей аурой, не ограничивая активности сопутствующих желаний по его реализации, то можно заметить, что это рж переживается как-то по-особенному, словно ты начинаешь чувствовать особенно четко специфический, присущий только ему «привкус» без того, чтобы он смешивался с «привкусом» других рж. Можно привести такую аналогию: если человек, который всю жизнь ел сложные блюда, поголодает сутки, а потом откусит огурец, то он впервые сможет ощутить вкус именно огурца, а значит теперь в нем особенно определенно могут сформироваться предпочтения относительно поедания огурцов, и сам его организм сможет теперь в нужный момент формировать потребность в огурце. Так же и со сферой желаний. Обычно ты живешь в условиях каши из желаний, их аур, да еще всё это нагружено совокупностью примешивающихся, или даже деструктивных восприятий, так что подлинный, чистый вкус того или иного желания ты ощутить не можешь. В итоге ты являешься в значительной степени дезориентированной и неспособной выбирать именно те желания, которые в данный момент привели бы тебя к максимальному уровню насыщенности.</w:t>
      </w:r>
    </w:p>
    <w:p>
      <w:pPr>
        <w:pStyle w:val="Normal"/>
        <w:tabs>
          <w:tab w:val="clear" w:pos="708"/>
          <w:tab w:val="left" w:pos="6096" w:leader="none"/>
        </w:tabs>
        <w:ind w:firstLine="426"/>
        <w:jc w:val="both"/>
        <w:rPr/>
      </w:pPr>
      <w:r>
        <w:rPr/>
        <w:t>Практика, при которой сначала испытывается рафинированный базальт, а потом на этом фоне ты прекращаешь рафинировать то или иное рж и переживаешь его вместе с его аурой, вместе с сопутствующими желаниями и действиями по его реализации, называется «</w:t>
      </w:r>
      <w:r>
        <w:rPr>
          <w:b/>
          <w:bCs/>
        </w:rPr>
        <w:t>дистилляцией</w:t>
      </w:r>
      <w:r>
        <w:rPr/>
        <w:t>» этого рж.</w:t>
      </w:r>
    </w:p>
    <w:p>
      <w:pPr>
        <w:pStyle w:val="Normal"/>
        <w:tabs>
          <w:tab w:val="clear" w:pos="708"/>
          <w:tab w:val="left" w:pos="6096" w:leader="none"/>
        </w:tabs>
        <w:ind w:firstLine="426"/>
        <w:jc w:val="both"/>
        <w:rPr/>
      </w:pPr>
      <w:r>
        <w:rPr/>
        <w:t>Желания в данный момент осуществлять спонтанную эволюцию, а в другой момент – возмущенную желанием эволюцию, могут чередоваться, и практика дистилляции рж приводит к тому, что желание проводить возмущенную желанием эволюцию возникает чаще, чем тогда, когда этой практики не было.</w:t>
      </w:r>
    </w:p>
    <w:p>
      <w:pPr>
        <w:pStyle w:val="Normal"/>
        <w:tabs>
          <w:tab w:val="clear" w:pos="708"/>
          <w:tab w:val="left" w:pos="6096" w:leader="none"/>
        </w:tabs>
        <w:ind w:firstLine="426"/>
        <w:jc w:val="both"/>
        <w:rPr/>
      </w:pPr>
      <w:r>
        <w:rPr/>
        <w:t>«</w:t>
      </w:r>
      <w:r>
        <w:rPr>
          <w:b/>
          <w:bCs/>
        </w:rPr>
        <w:t>Эволюция, окрашенная чувством тайны</w:t>
      </w:r>
      <w:r>
        <w:rPr/>
        <w:t>» – такой способ эволюционирования, при котором переживание изоморфа и ожидание эволюционных изменений/открытий сопровождается испытыванием интенсивного чувства тайны (возникшего спонтанно и затем поддерживаемого, или изначально целенаправленно порожденного).</w:t>
      </w:r>
    </w:p>
    <w:p>
      <w:pPr>
        <w:pStyle w:val="Normal"/>
        <w:tabs>
          <w:tab w:val="clear" w:pos="708"/>
          <w:tab w:val="left" w:pos="6096" w:leader="none"/>
        </w:tabs>
        <w:ind w:firstLine="426"/>
        <w:jc w:val="both"/>
        <w:rPr/>
      </w:pPr>
      <w:r>
        <w:rPr/>
        <w:t>«</w:t>
      </w:r>
      <w:r>
        <w:rPr>
          <w:b/>
          <w:bCs/>
        </w:rPr>
        <w:t>Эволюция, окрашенная зовом</w:t>
      </w:r>
      <w:r>
        <w:rPr/>
        <w:t>» – такой способ эволюционирования, при котором переживание изоморфа и ожидание эволюционных изменений/открытий сопровождается испытыванием интенсивного зова (возникшего спонтанно и затем поддерживаемого, или изначально целенаправленно порожденного).</w:t>
      </w:r>
    </w:p>
    <w:p>
      <w:pPr>
        <w:pStyle w:val="Normal"/>
        <w:tabs>
          <w:tab w:val="clear" w:pos="708"/>
          <w:tab w:val="left" w:pos="6096" w:leader="none"/>
        </w:tabs>
        <w:ind w:firstLine="426"/>
        <w:jc w:val="both"/>
        <w:rPr/>
      </w:pPr>
      <w:r>
        <w:rPr/>
        <w:t>«</w:t>
      </w:r>
      <w:r>
        <w:rPr>
          <w:b/>
          <w:bCs/>
        </w:rPr>
        <w:t>Эволюция, окрашенная торжеством</w:t>
      </w:r>
      <w:r>
        <w:rPr/>
        <w:t>» – такой способ эволюционирования, при котором переживание изоморфа и ожидание эволюционных изменений/открытий сопровождается испытыванием интенсивного торжества (возникшего спонтанно и затем поддерживаемого, или изначально целенаправленно порожденного).</w:t>
      </w:r>
    </w:p>
    <w:p>
      <w:pPr>
        <w:pStyle w:val="Normal"/>
        <w:tabs>
          <w:tab w:val="clear" w:pos="708"/>
          <w:tab w:val="left" w:pos="6096" w:leader="none"/>
        </w:tabs>
        <w:ind w:firstLine="426"/>
        <w:jc w:val="both"/>
        <w:rPr/>
      </w:pPr>
      <w:r>
        <w:rPr/>
        <w:t>Понятно, что различие состоит в создании разной «атмосферы», окружающей  некое ожидаемое будущее: эта атмосфера может определяться чувством тайны в отношении будущего, или зовом к нему, или торжеством того, что какое-то офигенное будущее непременно случится с присущими ему открытиями, новыми озаренными состояниями.</w:t>
      </w:r>
    </w:p>
    <w:p>
      <w:pPr>
        <w:pStyle w:val="Normal"/>
        <w:tabs>
          <w:tab w:val="clear" w:pos="708"/>
          <w:tab w:val="left" w:pos="6096" w:leader="none"/>
        </w:tabs>
        <w:ind w:firstLine="426"/>
        <w:jc w:val="both"/>
        <w:rPr/>
      </w:pPr>
      <w:r>
        <w:rPr/>
        <w:t>Несмотря на то, что у тебя сейчас нет никаких доказательств того, что ход эволюции в самом деле зависит от того, чем именно она будет окрашена, желания создавать ту или иную окраску могут быть вполне определенными, как и удовольствие от того, что ты выбираешь ту или иную окраску, следуя этим желаниям.</w:t>
      </w:r>
    </w:p>
    <w:p>
      <w:pPr>
        <w:pStyle w:val="Normal"/>
        <w:tabs>
          <w:tab w:val="clear" w:pos="708"/>
          <w:tab w:val="left" w:pos="6096" w:leader="none"/>
        </w:tabs>
        <w:ind w:firstLine="426"/>
        <w:jc w:val="both"/>
        <w:rPr/>
      </w:pPr>
      <w:r>
        <w:rPr/>
        <w:t>На фоне интенсивного изоморфа, при направлении внимания на некое рж может возникать спазматическое яркое желание его реализации. Ясность в существовании этого эффекта приводит к появлению рж притормаживать эту спазматическую реализацию, чтобы выбрать наиболее привлекательное для реализации рж.</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8) </w:t>
      </w:r>
      <w:r>
        <w:rPr/>
        <w:t>«</w:t>
      </w:r>
      <w:r>
        <w:rPr>
          <w:b/>
          <w:bCs/>
        </w:rPr>
        <w:t>Намагничивание ОзВ</w:t>
      </w:r>
      <w:r>
        <w:rPr/>
        <w:t>» – порождение некоторого ОзВ на фоне изоморфа, что приводит к форсированному появлению у него магнетичности. Намагничивание ОзВ – это профессиональный подход к культивированию и исследованию ОзВ, потому что по мере усиления магнетичности ты получаешь способность переживать ОзВ не только ярко, но и более долго, а значит – ты можешь и различать его более отчетливо, и ставить те или иные эксперименты с ним. Ясно, что намагничивание ОзВ ведет к несомненному ускорению эволюции.</w:t>
      </w:r>
    </w:p>
    <w:p>
      <w:pPr>
        <w:pStyle w:val="Normal"/>
        <w:tabs>
          <w:tab w:val="clear" w:pos="708"/>
          <w:tab w:val="left" w:pos="6096" w:leader="none"/>
        </w:tabs>
        <w:ind w:firstLine="426"/>
        <w:jc w:val="both"/>
        <w:rPr/>
      </w:pPr>
      <w:r>
        <w:rPr/>
        <w:t>Естественно возникает вопрос - может ли намагничивание ОзВ привести к тому, что появится изоморф с его участием? Да, может.</w:t>
      </w:r>
    </w:p>
    <w:p>
      <w:pPr>
        <w:pStyle w:val="Normal"/>
        <w:tabs>
          <w:tab w:val="clear" w:pos="708"/>
          <w:tab w:val="left" w:pos="6096" w:leader="none"/>
        </w:tabs>
        <w:ind w:firstLine="426"/>
        <w:jc w:val="both"/>
        <w:rPr/>
      </w:pPr>
      <w:r>
        <w:rPr/>
        <w:t>Вспомним о решимости и упорстве. Критерий наличия решимости – готовность достигать поставленной цели серией резких, активных усилий. Например, можно применить решимость для устранения приступа НЭ. Критерий наличия упорства – готовность достигать поставленной цели с помощью длительного усилия. Например, можно применить упорство для преодоления отката в негативные состояния.</w:t>
      </w:r>
    </w:p>
    <w:p>
      <w:pPr>
        <w:pStyle w:val="Normal"/>
        <w:tabs>
          <w:tab w:val="clear" w:pos="708"/>
          <w:tab w:val="left" w:pos="6096" w:leader="none"/>
        </w:tabs>
        <w:ind w:firstLine="426"/>
        <w:jc w:val="both"/>
        <w:rPr/>
      </w:pPr>
      <w:r>
        <w:rPr/>
        <w:t>Если есть фоновое переживание готовности преодолевать деструктивные состояния с помощью упорства и/или решимости, то я говорю, что сейчас есть фоновая решимость и фоновое упорство.</w:t>
      </w:r>
    </w:p>
    <w:p>
      <w:pPr>
        <w:pStyle w:val="Normal"/>
        <w:tabs>
          <w:tab w:val="clear" w:pos="708"/>
          <w:tab w:val="left" w:pos="6096" w:leader="none"/>
        </w:tabs>
        <w:ind w:firstLine="426"/>
        <w:jc w:val="both"/>
        <w:rPr/>
      </w:pPr>
      <w:r>
        <w:rPr/>
        <w:t>Практика намагничивания решимости состоит в том, что сначала на фоне изоморфа ты испытываешь желание применить решимость, а затем и «</w:t>
      </w:r>
      <w:r>
        <w:rPr>
          <w:b/>
          <w:bCs/>
        </w:rPr>
        <w:t>готовность</w:t>
      </w:r>
      <w:r>
        <w:rPr/>
        <w:t>» её применить. Испытывать готовность применить решимость – значит испытывать желание немедленно приступить к реализации желания применить решимость, и когда этого просто захочется, и когда в этом возникнет необходимость для достижения поставленной цели. Затем ты порождаешь желание сделать что-то непростое, что потребовало бы от тебя применения решимости, и порождаешь решимость.</w:t>
      </w:r>
    </w:p>
    <w:p>
      <w:pPr>
        <w:pStyle w:val="Normal"/>
        <w:tabs>
          <w:tab w:val="clear" w:pos="708"/>
          <w:tab w:val="left" w:pos="6096" w:leader="none"/>
        </w:tabs>
        <w:ind w:firstLine="426"/>
        <w:jc w:val="both"/>
        <w:rPr/>
      </w:pPr>
      <w:r>
        <w:rPr/>
        <w:t>С упорством – аналогично.</w:t>
      </w:r>
    </w:p>
    <w:p>
      <w:pPr>
        <w:pStyle w:val="Normal"/>
        <w:tabs>
          <w:tab w:val="clear" w:pos="708"/>
          <w:tab w:val="left" w:pos="6096" w:leader="none"/>
        </w:tabs>
        <w:ind w:firstLine="426"/>
        <w:jc w:val="both"/>
        <w:rPr/>
      </w:pPr>
      <w:r>
        <w:rPr/>
        <w:t>Максимальный эффект достигается тогда, когда ты упорно применяешь решимость, и когда решительно порождаешь упорство, т.е. когда применяешь упорство и решимость в одной упряжке.</w:t>
      </w:r>
    </w:p>
    <w:p>
      <w:pPr>
        <w:pStyle w:val="Normal"/>
        <w:tabs>
          <w:tab w:val="clear" w:pos="708"/>
          <w:tab w:val="left" w:pos="6096" w:leader="none"/>
        </w:tabs>
        <w:ind w:firstLine="426"/>
        <w:jc w:val="both"/>
        <w:rPr/>
      </w:pPr>
      <w:r>
        <w:rPr/>
        <w:t>«</w:t>
      </w:r>
      <w:r>
        <w:rPr>
          <w:b/>
          <w:bCs/>
        </w:rPr>
        <w:t>Корунд</w:t>
      </w:r>
      <w:r>
        <w:rPr/>
        <w:t>» - изоморф «базальт + готовность к решимости + готовность к упорству». В те моменты, когда решимость или упорство проявляются, тогда соответственно корунд – это комплекс «базальт + решимость + готовность к упорству», или «базальт + готовность к решимости + упорство», а иногда даже «базальт + решимость + упорство».</w:t>
      </w:r>
    </w:p>
    <w:p>
      <w:pPr>
        <w:pStyle w:val="Normal"/>
        <w:tabs>
          <w:tab w:val="clear" w:pos="708"/>
          <w:tab w:val="left" w:pos="6096" w:leader="none"/>
        </w:tabs>
        <w:ind w:firstLine="426"/>
        <w:jc w:val="both"/>
        <w:rPr/>
      </w:pPr>
      <w:r>
        <w:rPr/>
        <w:t>Нечто аналогичное намагничиванию ОзВ можно делать и с рассудочными ясностями. «</w:t>
      </w:r>
      <w:r>
        <w:rPr>
          <w:b/>
          <w:bCs/>
        </w:rPr>
        <w:t>Кристаллизация ясности</w:t>
      </w:r>
      <w:r>
        <w:rPr/>
        <w:t>» происходит постепенно при поддерживании ясности на фоне изоморфа, и это происходит очень интересно. Вообще, для того, чтобы испытывать более определенную, более четкую и устойчивую рассудочную ясность, мы прибегаем к помощи рассуждений, собиранию фактов, составлению адекватных и внутренне непротиворечивых интерпретаций, и так далее. Но часто бывает так, что я уже объяснил кому-то что-то, подобрал аргументы, сопоставил наблюдения, применил логику, с разных сторон рассмотрел контр-аргументы и нашел для них контр-контр-аргументы, и так – несколько раз по кругу, и казалось бы – тут просто некуда деться, но… бывает так, что вся эта работа почти не приводит к результату, и начинаешь с этим человеком по энному кругу обсуждать эту тему, зайдя немножко со стороны, и понимаешь – он снова говорит такие странные вещи, как будто и не помнит, о чем мы говорили, как будто его согласие было поверхностным, для галочки, как будто в нем на самом деле ясности так и не появилось. Ведь когда у человека есть ясность, это проявляется так, что при смене угла зрения, при смене аргументов, при смене рассматриваемой ситуации эта ясность никуда не пропадает, она легко становится основой для рассуждений, и такого человека не запутать новым аргументом, не обвести вокруг пальца с помощью черной риторики.</w:t>
      </w:r>
    </w:p>
    <w:p>
      <w:pPr>
        <w:pStyle w:val="Normal"/>
        <w:tabs>
          <w:tab w:val="clear" w:pos="708"/>
          <w:tab w:val="left" w:pos="6096" w:leader="none"/>
        </w:tabs>
        <w:ind w:firstLine="426"/>
        <w:jc w:val="both"/>
        <w:rPr/>
      </w:pPr>
      <w:r>
        <w:rPr/>
        <w:t>Причин такого эффекта, когда ясность если и появляется, то быстро ускользает и покрывается туманом,  может быть несколько, и главные из них – две. Во-первых, слепые уверенности могут оказаться очень устойчивыми, и никакие рассуждения не подтачивают их силу. Например, рассудок уже сто раз доказал, что в голом теле нет ничего постыдного, а слепая уверенность в том, что это стыдно, по-прежнему сильна. Во-вторых, этот человек может просто бояться ясности, и в нем может быть проявлено нежелание получить её (иногда даже параллельно с желанием её получить). Он может бояться, что с полученной ясностью уже не сможет жить так, как жил раньше, и у него возникает страх потери комфорта, стабильности, страх появления необходимости предпринимать какие-то резкие действия, если возникнут такие желания на фоне ясности. Тут и страх будущего, и просто страх перемен, и отсутствие доверия самому себе, и много чего еще.</w:t>
      </w:r>
    </w:p>
    <w:p>
      <w:pPr>
        <w:pStyle w:val="Normal"/>
        <w:tabs>
          <w:tab w:val="clear" w:pos="708"/>
          <w:tab w:val="left" w:pos="6096" w:leader="none"/>
        </w:tabs>
        <w:ind w:firstLine="426"/>
        <w:jc w:val="both"/>
        <w:rPr/>
      </w:pPr>
      <w:r>
        <w:rPr/>
        <w:t>Даже тот человек, который уже умеет находиться в состоянии базальта, может наблюдать в себе такие эффекты, когда те или иные рассудочные ясности постоянно словно продираются сквозь чащу, постоянно ослабевают и нуждаются в подпитке. Работа по устранению слепых уверенностей непроста и требует высокой степени потребности в искренности, высокой степени уверенности в своих силах, в своей адекватности, ведь пойти против мнения толпы – очень сложно. Очень древние инстинкты заставляют нас смертельно бояться формирования собственного мнения, особенно если оно противоречит мнению подавляющего большинства людей (а многие идеи селекции восприятий как раз именно такие). И вот во время практики кристаллизации ясности ты можешь заметить, что эта ясность, испытываемая на фоне базальта (а лучше – изоморфа), сама по себе, без дополнительных рассуждений начинает прямо на глазах становиться более очевидной, понятной, устойчивой. И механизм тут простой: на самом деле не так уж сложно провести рациональную обработку какой-то догмы или слепой уверенности. Ясность порою никак не может стать четкой и прочной не потому, что не хватает рассуждений и аргументов, а потому, что есть то, что мешает принимать результаты этих рассуждений, и именно эти препятствия и начинают рассеиваться на фоне базальта.</w:t>
      </w:r>
    </w:p>
    <w:p>
      <w:pPr>
        <w:pStyle w:val="Normal"/>
        <w:tabs>
          <w:tab w:val="clear" w:pos="708"/>
          <w:tab w:val="left" w:pos="6096" w:leader="none"/>
        </w:tabs>
        <w:ind w:firstLine="426"/>
        <w:jc w:val="both"/>
        <w:rPr/>
      </w:pPr>
      <w:r>
        <w:rPr/>
        <w:t>Иногда это происходит настолько быстро, что испытываешь изумление, и кажешься себе человеком, который никак не мог проснуться, и вдруг его сон просто исчез и оставил его в покое, в состоянии спокойного и ясного принятия реальност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 xml:space="preserve">11-19) </w:t>
      </w:r>
      <w:r>
        <w:rPr/>
        <w:t>Вульгарное понимание преданности выглядит как злостное подавление своих рж, что-то вроде многолетнего ухаживания за тошнотворной умирающей бабушкой, от которой тебя всю жизнь тошнило, но долг превыше всего. На самом деле переживание преданности, разумеется, вообще ни к чему не обязывает, и уж тем более не обязывает к подавлению рж. Культивирование преданности чрезвычайно ценно тем, что является противоядием для ЧСВ и агрессивных НЭ, поэтому важно найти ОзФа для преданности и культивировать её. Культивирование преданности – важнейшее направление личной эволюции.</w:t>
      </w:r>
    </w:p>
    <w:p>
      <w:pPr>
        <w:pStyle w:val="Normal"/>
        <w:tabs>
          <w:tab w:val="clear" w:pos="708"/>
          <w:tab w:val="left" w:pos="6096" w:leader="none"/>
        </w:tabs>
        <w:ind w:firstLine="426"/>
        <w:jc w:val="both"/>
        <w:rPr/>
      </w:pPr>
      <w:r>
        <w:rPr/>
        <w:t>Помимо этого, переживание преданности способствует освобождению от привычки идентифицировать себя со своими проявлениями, т.е. поддерживает твои усилия в направлении разрыва сети мелких механических уверенностей, в направлении эволюционной деперсонализации.</w:t>
      </w:r>
    </w:p>
    <w:p>
      <w:pPr>
        <w:pStyle w:val="Normal"/>
        <w:tabs>
          <w:tab w:val="clear" w:pos="708"/>
          <w:tab w:val="left" w:pos="6096" w:leader="none"/>
        </w:tabs>
        <w:ind w:firstLine="426"/>
        <w:jc w:val="both"/>
        <w:rPr/>
      </w:pPr>
      <w:r>
        <w:rPr/>
        <w:t>В настоящее время в твоем окружении может просто не быть людей с настолько привлекательными качествами, чтобы ты могла испытывать к ним преданность, открытость, поэтому для культивирования этих ОзВ можно прибегнуть к уловке: представлять себе людей очень далекого будущего, для которых идеи селекции восприятий абсолютно естественны, чей образ жизни соответствует идеям селекции. Есть все основания полагать, что в будущем будет всё больше и больше симпатичных людей, ведь общество хоть и медленно, но неумолимо прогрессирует: становится меньше религиозного фанатизма, меньше насилия над детьми, научный подход и интеллектуальная трезвость становится всё более распространённой и необходимой частью жизни людей, люди всё более чувствуют себя личностями, а не винтиками, и т.д. и т.п. Поэтому несложно представить, что в будущем будут появляться те, к кому ты могла бы испытывать открытость, и даже преданность. К ним, этим воображаемым людям, ты и можешь тренироваться испытывать эти ОзВ.</w:t>
      </w:r>
    </w:p>
    <w:p>
      <w:pPr>
        <w:pStyle w:val="Normal"/>
        <w:tabs>
          <w:tab w:val="clear" w:pos="708"/>
          <w:tab w:val="left" w:pos="6096" w:leader="none"/>
        </w:tabs>
        <w:ind w:firstLine="426"/>
        <w:jc w:val="both"/>
        <w:rPr/>
      </w:pPr>
      <w:r>
        <w:rPr/>
        <w:t>Другому человеку может лучше подойти другой ОзФа. Например, можно вспоминать себя, когда ты была ещё мелким ребенком, не отравленной, открытой к жизни, и испытывать преданность к той себе, испытывать желание не просрать жизнь этого человека.</w:t>
      </w:r>
    </w:p>
    <w:p>
      <w:pPr>
        <w:pStyle w:val="Normal"/>
        <w:tabs>
          <w:tab w:val="clear" w:pos="708"/>
          <w:tab w:val="left" w:pos="6096" w:leader="none"/>
        </w:tabs>
        <w:ind w:firstLine="426"/>
        <w:jc w:val="both"/>
        <w:rPr/>
      </w:pPr>
      <w:r>
        <w:rPr/>
        <w:t>Попутно это будет содействовать желанию жить долго, эволюционировать, и будет оказывать позитивное влияние на поддержание ОзУ в твоей очень долгой интересной жизн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0)</w:t>
      </w:r>
      <w:r>
        <w:rPr/>
        <w:t xml:space="preserve"> Представь себе робота. Может ли он остановиться и задуматься над тем – что и зачем он делает? Может ли он просто хотя бы остановиться? Не может, если этой функции нет в программе.</w:t>
      </w:r>
    </w:p>
    <w:p>
      <w:pPr>
        <w:pStyle w:val="Normal"/>
        <w:tabs>
          <w:tab w:val="clear" w:pos="708"/>
          <w:tab w:val="left" w:pos="6096" w:leader="none"/>
        </w:tabs>
        <w:ind w:firstLine="426"/>
        <w:jc w:val="both"/>
        <w:rPr/>
      </w:pPr>
      <w:r>
        <w:rPr/>
        <w:t>Это всем понятно. Но задумывалась ли ты когда-нибудь, что ведь и ты никогда не можешь остановиться? Ты не можешь прекратить мысли, не можешь прекратить испытывать эмоции, не можешь прекратить что-то хотеть, не можешь прекратить достигать мелких целей в своей бытовой жизни, и даже не можешь прекратить что-то делать своим телом.</w:t>
      </w:r>
    </w:p>
    <w:p>
      <w:pPr>
        <w:pStyle w:val="Normal"/>
        <w:tabs>
          <w:tab w:val="clear" w:pos="708"/>
          <w:tab w:val="left" w:pos="6096" w:leader="none"/>
        </w:tabs>
        <w:ind w:firstLine="426"/>
        <w:jc w:val="both"/>
        <w:rPr/>
      </w:pPr>
      <w:r>
        <w:rPr/>
        <w:t>Само по себе это конечно еще не доказывает, что психика человека очень примитивна и представляет собой, по сути, крайне примитивный роботоподобный механизм. Но по крайней мере эта ясность может пробудить интерес к попыткам создавать «</w:t>
      </w:r>
      <w:r>
        <w:rPr>
          <w:b/>
          <w:bCs/>
        </w:rPr>
        <w:t>вакуум восприятий</w:t>
      </w:r>
      <w:r>
        <w:rPr/>
        <w:t>», пробуя останавливать поток восприятий. Эта ясность может пробудить чувство тайны при мысли о состоянии полного или хотя бы частичного вакуума восприятий и, соответственно, желание тренировать остановку желаний и прочих восприятий.</w:t>
      </w:r>
    </w:p>
    <w:p>
      <w:pPr>
        <w:pStyle w:val="Normal"/>
        <w:tabs>
          <w:tab w:val="clear" w:pos="708"/>
          <w:tab w:val="left" w:pos="6096" w:leader="none"/>
        </w:tabs>
        <w:ind w:firstLine="426"/>
        <w:jc w:val="both"/>
        <w:rPr/>
      </w:pPr>
      <w:r>
        <w:rPr/>
        <w:t>На фоне изоморфа (особенно оливина и реголита) такие тренировки становятся плодотворными, и могут возникать моменты ослабления механизма зацепленности одного восприятия за другое, что приводит к совершенно особому состоянию, которое можно было бы назвать «глубоким покоем», если бы не то, что слово «покой» у нас в значительной степени ассоциируется с усталостью, вялостью, рассеянному состоянию. Но возникающий «</w:t>
      </w:r>
      <w:r>
        <w:rPr>
          <w:b/>
          <w:bCs/>
        </w:rPr>
        <w:t>покой вакуума</w:t>
      </w:r>
      <w:r>
        <w:rPr/>
        <w:t>» имеет совершенно другой характер уже хотя бы потому, что переживается он на фоне базальта, т.е. высокой энергичности и насыщенности. Покой вакуума переживается как очень глубокое, очень творческое состояние, как нечто очень оживляющее, оздоравливающее психику.</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b/>
          <w:b/>
          <w:sz w:val="20"/>
          <w:szCs w:val="20"/>
        </w:rPr>
      </w:pPr>
      <w:r>
        <w:rPr>
          <w:b/>
          <w:sz w:val="20"/>
          <w:szCs w:val="20"/>
        </w:rPr>
        <w:t>11-21)</w:t>
      </w:r>
      <w:r>
        <w:rPr/>
        <w:t xml:space="preserve"> «</w:t>
      </w:r>
      <w:r>
        <w:rPr>
          <w:b/>
          <w:bCs/>
        </w:rPr>
        <w:t>Контрольный вопрос</w:t>
      </w:r>
      <w:r>
        <w:rPr/>
        <w:t>»: то, чем я сейчас занимаюсь, в самом деле стоит того, чтобы тратить на это время своей жизни – самый ценный ресурс из всех возможных?</w:t>
      </w:r>
    </w:p>
    <w:p>
      <w:pPr>
        <w:pStyle w:val="Normal"/>
        <w:tabs>
          <w:tab w:val="clear" w:pos="708"/>
          <w:tab w:val="left" w:pos="6096" w:leader="none"/>
        </w:tabs>
        <w:ind w:firstLine="426"/>
        <w:jc w:val="both"/>
        <w:rPr/>
      </w:pPr>
      <w:r>
        <w:rPr/>
        <w:t>«</w:t>
      </w:r>
      <w:r>
        <w:rPr>
          <w:b/>
          <w:bCs/>
        </w:rPr>
        <w:t>АК-аберрация</w:t>
      </w:r>
      <w:r>
        <w:rPr/>
        <w:t>» (аберрация Анны Карениной) – это СУ (слепая, деструктивная уверенность) в том, что существует очень мало способов поступать так, чтобы ситуация развивалась в благоприятном русле, и, напротив, есть очень много способов поступать так, чтобы все стало плохо. На самом деле всё ровным счетом наоборот, и может быть «плохо» просто не может случиться в принципе, если только это не смерть или тяжкое заболевание, ведущее к уменьшению времени жизни, к резкому снижению ее качества за счет чего-то, что обойти очень сложно (например, постоянные сильные боли).</w:t>
      </w:r>
    </w:p>
    <w:p>
      <w:pPr>
        <w:pStyle w:val="Normal"/>
        <w:tabs>
          <w:tab w:val="clear" w:pos="708"/>
          <w:tab w:val="left" w:pos="6096" w:leader="none"/>
        </w:tabs>
        <w:ind w:firstLine="426"/>
        <w:jc w:val="both"/>
        <w:rPr/>
      </w:pPr>
      <w:r>
        <w:rPr/>
        <w:t>Причина этой СУ состоит в неверной атрибуции «хорошего» с догматически определенным «правильным ходом событий», хотя жизнь нас и постоянно учит тому, что это не так. АК-аберрация ведет к диким перекосам в целях, и кроме того она порождает железобетонные НФ.</w:t>
      </w:r>
    </w:p>
    <w:p>
      <w:pPr>
        <w:pStyle w:val="Normal"/>
        <w:tabs>
          <w:tab w:val="clear" w:pos="708"/>
          <w:tab w:val="left" w:pos="6096" w:leader="none"/>
        </w:tabs>
        <w:ind w:firstLine="426"/>
        <w:jc w:val="both"/>
        <w:rPr/>
      </w:pPr>
      <w:r>
        <w:rPr/>
        <w:t>Избавление от АК-аберрации возможно приведет к тому, что усвоение нового опыта будет происходить иначе даже на нейрофизиологическом уровне. Нейрофизиология показала, что у людей обучение достигается за счет усиления, а не ослабления синаптической проводимости, то есть мы обучаемся, усиливая возбудимость одного нейронного контура, а не тормозя другие, ведь пришлось бы тормозить очень много якобы «неправильных» контуров. А без АК-аберрации, возможно, прекратится паралич психики, им обусловленный (</w:t>
      </w:r>
      <w:r>
        <w:rPr>
          <w:b/>
          <w:bCs/>
        </w:rPr>
        <w:t>АК-паралич</w:t>
      </w:r>
      <w:r>
        <w:rPr/>
        <w:t>), после чего усиление и торможение придут в баланс, а значит люди не будут так глубоко и надолго погружаться в сон и, во-первых, в бодрствовании будут достижимы состояния, характерные для сна, что, вероятно, откроет новые просторы восприятий, и, во-вторых, мы возможно не будем во сне так безнадежно терять осознание, а значит осознанные сновидения станут более доступны, что позволит испытывать и интегрировать очень необычные состояния.</w:t>
      </w:r>
    </w:p>
    <w:p>
      <w:pPr>
        <w:pStyle w:val="Normal"/>
        <w:tabs>
          <w:tab w:val="clear" w:pos="708"/>
          <w:tab w:val="left" w:pos="6096" w:leader="none"/>
        </w:tabs>
        <w:ind w:firstLine="426"/>
        <w:jc w:val="both"/>
        <w:rPr/>
      </w:pPr>
      <w:r>
        <w:rPr/>
        <w:t>Можно задумываться над вопросом «что такое сознание», в результате чего внимание направляется на сами процессы осознавания, и мысли безуспешно проскальзывают и не могут найти никакой прочной опоры, поскольку эта опора может появиться лишь в результате успешного различения самого процесса восприятия. Не поможет и копошение в бессмысленных наукообразных словесных конструкциях, которыми переполнены книги Хайдеггера, Гуссерля, Гадамера, Сартра, Деррида и прочих экзистенциалистов. Осознание осознания, различение процессов осознания, постижение тайн различения – это абсолютно (!) невозможно для людей, которые находятся на бесконечно низком уровне психического развития, а чтобы подняться хотя бы на первую ступеньку сверхчеловеческого развития, необходимо достаточно долгое время культивировать изоморфы - самые элементарные, фундаментальные состояния человека будущего - Homo reviviscent.</w:t>
      </w:r>
    </w:p>
    <w:p>
      <w:pPr>
        <w:pStyle w:val="Normal"/>
        <w:tabs>
          <w:tab w:val="clear" w:pos="708"/>
          <w:tab w:val="left" w:pos="6096" w:leader="none"/>
        </w:tabs>
        <w:ind w:firstLine="426"/>
        <w:jc w:val="both"/>
        <w:rPr/>
      </w:pPr>
      <w:r>
        <w:rPr/>
        <w:t>Но зато это копошение совсем не бессмысленно с точки зрения удовольствия от этой деятельности, с точки зрения накопления и осмысления опыта попыток осознать осознание, с точки зрения возникновения предвкушения, чувства тайны и прочих восприятий и состояний, сопровождающих попытки осознать осознание, поэтому было бы глупо подавлять свой интерес к попыткам исследовать эти вопросы.</w:t>
      </w:r>
    </w:p>
    <w:p>
      <w:pPr>
        <w:pStyle w:val="Normal"/>
        <w:tabs>
          <w:tab w:val="clear" w:pos="708"/>
          <w:tab w:val="left" w:pos="6096" w:leader="none"/>
        </w:tabs>
        <w:ind w:firstLine="426"/>
        <w:jc w:val="both"/>
        <w:rPr/>
      </w:pPr>
      <w:r>
        <w:rPr/>
        <w:t>Термином «</w:t>
      </w:r>
      <w:r>
        <w:rPr>
          <w:b/>
          <w:bCs/>
        </w:rPr>
        <w:t>пограничные вопросы</w:t>
      </w:r>
      <w:r>
        <w:rPr/>
        <w:t>» я называю вопросы типа «что такое я», «что такое осознание», «что такое восприятие», и «</w:t>
      </w:r>
      <w:r>
        <w:rPr>
          <w:b/>
          <w:bCs/>
        </w:rPr>
        <w:t>пограничными гипотезами</w:t>
      </w:r>
      <w:r>
        <w:rPr/>
        <w:t>» я называю все те гипотезы, которые возникают при попытках отвечать на пограничные вопросы.</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2)</w:t>
      </w:r>
      <w:r>
        <w:rPr/>
        <w:t xml:space="preserve"> Для того, чтобы помогать себе направлять внимание на значимые вопросы, выныривая из засасывающей обыденности, важно иметь самые разные списки: список МН, ТН и КН, список желаний второго-третьего порядков, «список-упряжка» вспомогательных рж для облегчения реализации некоего рж, список ясностей, ОзУ и т.д. Взглянем на это с более общих позиций.</w:t>
      </w:r>
    </w:p>
    <w:p>
      <w:pPr>
        <w:pStyle w:val="Normal"/>
        <w:tabs>
          <w:tab w:val="clear" w:pos="708"/>
          <w:tab w:val="left" w:pos="6096" w:leader="none"/>
        </w:tabs>
        <w:ind w:firstLine="426"/>
        <w:jc w:val="both"/>
        <w:rPr/>
      </w:pPr>
      <w:r>
        <w:rPr/>
        <w:t>Опыт показывает, что устойчивый базальт невозможен без наличия структуры психики в виде набора ясностей. «</w:t>
      </w:r>
      <w:r>
        <w:rPr>
          <w:b/>
          <w:bCs/>
        </w:rPr>
        <w:t>Психофиламенты</w:t>
      </w:r>
      <w:r>
        <w:rPr/>
        <w:t>» – это набор ясностей, составляющих сильно связанный комплекс.</w:t>
      </w:r>
    </w:p>
    <w:p>
      <w:pPr>
        <w:pStyle w:val="Normal"/>
        <w:tabs>
          <w:tab w:val="clear" w:pos="708"/>
          <w:tab w:val="left" w:pos="6096" w:leader="none"/>
        </w:tabs>
        <w:ind w:firstLine="426"/>
        <w:jc w:val="both"/>
        <w:rPr/>
      </w:pPr>
      <w:r>
        <w:rPr/>
        <w:t>Например, я знаю, что в список моих КН в МН «интеллект» входит рж изучать английский язык. Эта ясность опирается на опыт того, что переживание и реализация этого рж дает усиление базальта (или, по меньшей мере, резонирует с ним). Это рж образует сильно-связанный комплекс с другими рж этого и других ТН, которые входят в это МН. Например, рж обучать селекции в будущем англоязычных людей (входящее в МН «социум») является взаимно-резонирующим с желанием учить английский (входящим в МН «интеллект»).</w:t>
      </w:r>
    </w:p>
    <w:p>
      <w:pPr>
        <w:pStyle w:val="Normal"/>
        <w:tabs>
          <w:tab w:val="clear" w:pos="708"/>
          <w:tab w:val="left" w:pos="6096" w:leader="none"/>
        </w:tabs>
        <w:ind w:firstLine="426"/>
        <w:jc w:val="both"/>
        <w:rPr/>
      </w:pPr>
      <w:r>
        <w:rPr/>
        <w:t>«</w:t>
      </w:r>
      <w:r>
        <w:rPr>
          <w:b/>
          <w:bCs/>
        </w:rPr>
        <w:t>Структурный изоморф</w:t>
      </w:r>
      <w:r>
        <w:rPr/>
        <w:t>» – это изоморф, при испытывании которого есть ясность в существовании системы ясностей, системы списков, по которым можно пробежаться вниманием, освежить, испытать наслаждение от них.</w:t>
      </w:r>
    </w:p>
    <w:p>
      <w:pPr>
        <w:pStyle w:val="Normal"/>
        <w:tabs>
          <w:tab w:val="clear" w:pos="708"/>
          <w:tab w:val="left" w:pos="6096" w:leader="none"/>
        </w:tabs>
        <w:ind w:firstLine="426"/>
        <w:jc w:val="both"/>
        <w:rPr/>
      </w:pPr>
      <w:r>
        <w:rPr/>
        <w:t>«</w:t>
      </w:r>
      <w:r>
        <w:rPr>
          <w:b/>
          <w:bCs/>
        </w:rPr>
        <w:t>Тургор</w:t>
      </w:r>
      <w:r>
        <w:rPr/>
        <w:t>» – степень проявленности психофиламентов на фоне изоморфа.</w:t>
      </w:r>
    </w:p>
    <w:p>
      <w:pPr>
        <w:pStyle w:val="Normal"/>
        <w:tabs>
          <w:tab w:val="clear" w:pos="708"/>
          <w:tab w:val="left" w:pos="6096" w:leader="none"/>
        </w:tabs>
        <w:ind w:firstLine="426"/>
        <w:jc w:val="both"/>
        <w:rPr/>
      </w:pPr>
      <w:r>
        <w:rPr/>
        <w:t>В состоянии базальта или изоморфа легко возникают ОзВ, и они могут возникать более или менее часто, с большей или меньшей интенсивностью, магнетичностью и всеохватностью. Важным моментом в эволюции базальта является тот, при котором совокупный объем переживания ОзВ достигает такой величины, что даже при отсутствии какой-то другой деятельности я испытываю настолько высокую насыщенность, что она является самоподдерживающейся, не нуждающейся в подпитке другими видами деятельности для того, чтобы продолжаться.</w:t>
      </w:r>
    </w:p>
    <w:p>
      <w:pPr>
        <w:pStyle w:val="Normal"/>
        <w:tabs>
          <w:tab w:val="clear" w:pos="708"/>
          <w:tab w:val="left" w:pos="6096" w:leader="none"/>
        </w:tabs>
        <w:ind w:firstLine="426"/>
        <w:jc w:val="both"/>
        <w:rPr/>
      </w:pPr>
      <w:r>
        <w:rPr/>
        <w:t>Это очень необычное состояние. Я могу прекратить всякую деятельность и лишь переживать ОзВ, наблюдать за ними, и даже не исследовать их (хотя, конечно, мне обычно хочется делать попутные заметки, чтобы потом вернуться к ним и осмыслить), и при этом переживание насыщенности жизни будет ярким, и не будет даже и близко возникать приступов скуки. В состоянии «</w:t>
      </w:r>
      <w:r>
        <w:rPr>
          <w:b/>
          <w:bCs/>
        </w:rPr>
        <w:t>самодостаточного базальта</w:t>
      </w:r>
      <w:r>
        <w:rPr/>
        <w:t>» само по себе переживание ОзВ насыщает мои потребности и в творчестве, и в созидательной активности, и в поисковой активности в такой степени, что я могу находиться длительное время в этом состоянии, и не испытывать никакого снижения уровня насыщенности. Это очень необычное состояние, ведь в течение всей предыдущей жизни ты, конечно, могла испытывать состояния высокой насыщенности только лишь от переживания ОзВ, но в течение очень непродолжительного времени – может минуту, две, и основной объем насыщенности достигался с помощью деятельности – созидательной, творческой, исследовательской и т.д. Культивирование самодостаточного базальта имеет далеко идущие последствия и вносит существенные изменения в общую структуру личност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3)</w:t>
      </w:r>
      <w:r>
        <w:rPr/>
        <w:t xml:space="preserve"> При высоком уровне базальта может возникать необычное явление: какой-то простой образ вдруг взрывным образом становится сильным ОзФа: лист дерева, черно-белая фотка с очень простым сюжетом, облако, туман, лужа, взгляд девушки, а иногда даже просто цветовое пятно, белый лист бумаги и т.д. – что угодно самое простое, относительно чего никогда бы не пришло в голову подумать, что восприятие этого может сопровождаться глубокими переживаниями. В отличие от обычного процесса зарождения ОзФа, резонирующего с каким-то знакомым ОзВ, тут возникают глубокие составные переживания, причем даже невозможно сказать – какие именно восприятия придают особенную глубину всему состоянию. Возникает отчетливая уверенность в том, что в этот момент в тебе пробуждается что-то совсем новое, что ты еще не можешь ясно различить, отделить от других восприятий, как будто твоё сознание проникло на особую глубину, к которой ты еще непривычна. И так оно и есть – в самом деле в этот момент происходит прикосновение к новым областям пространства состояний, пока еще словно по касательной, неустойчиво и неясно.</w:t>
      </w:r>
    </w:p>
    <w:p>
      <w:pPr>
        <w:pStyle w:val="Normal"/>
        <w:tabs>
          <w:tab w:val="clear" w:pos="708"/>
          <w:tab w:val="left" w:pos="6096" w:leader="none"/>
        </w:tabs>
        <w:ind w:firstLine="426"/>
        <w:jc w:val="both"/>
        <w:rPr/>
      </w:pPr>
      <w:r>
        <w:rPr/>
        <w:t>Такой ОзФа я называю «глубинным ОзФа» (</w:t>
      </w:r>
      <w:r>
        <w:rPr>
          <w:b/>
          <w:bCs/>
        </w:rPr>
        <w:t>глоф</w:t>
      </w:r>
      <w:r>
        <w:rPr/>
        <w:t>).</w:t>
      </w:r>
    </w:p>
    <w:p>
      <w:pPr>
        <w:pStyle w:val="Normal"/>
        <w:tabs>
          <w:tab w:val="clear" w:pos="708"/>
          <w:tab w:val="left" w:pos="6096" w:leader="none"/>
        </w:tabs>
        <w:ind w:firstLine="426"/>
        <w:jc w:val="both"/>
        <w:rPr/>
      </w:pPr>
      <w:r>
        <w:rPr/>
        <w:t>Культивирование изоморфов приводит к еще одному эффекту большой значимости - постепенно меняется качество сновидений. Во-первых, они становятся насыщенными глубокими, яркими переживаниями, сопряженными с разными событиями в сновидении, причем все качества ОзВ в сновидениях заметно интенсивней, чем в бодрствовании. Во-вторых, сновидения становятся более насыщенными какими-то событиями, в итоге за время сна ты переживаешь намного больше, чем это было раньше. Такое явление я называю «</w:t>
      </w:r>
      <w:r>
        <w:rPr>
          <w:b/>
          <w:bCs/>
        </w:rPr>
        <w:t>уплотнением сновидений</w:t>
      </w:r>
      <w:r>
        <w:rPr/>
        <w:t>».</w:t>
      </w:r>
    </w:p>
    <w:p>
      <w:pPr>
        <w:pStyle w:val="Normal"/>
        <w:tabs>
          <w:tab w:val="clear" w:pos="708"/>
          <w:tab w:val="left" w:pos="6096" w:leader="none"/>
        </w:tabs>
        <w:ind w:firstLine="426"/>
        <w:jc w:val="both"/>
        <w:rPr/>
      </w:pPr>
      <w:r>
        <w:rPr/>
        <w:t>Учитывая, что ты каждый день спишь по 8 часов, становится понятно, что такое изменение качества сновидений приводит к значительному обогащению твоей психики новыми состояниями, которые затем ты уже можешь начинать вспоминать или спонтанно испытывать в бодрствовании. Сюжеты сновидений – это просто сны, но вот твои переживания в сновидениях – это совершенно реальные восприятия, оставляющие совершенно реальный след в твоей психике, и следует об этом помнить, формируя ко снам соответствующее отношение как к значительному ресурсу твоей психики.</w:t>
      </w:r>
    </w:p>
    <w:p>
      <w:pPr>
        <w:pStyle w:val="Normal"/>
        <w:tabs>
          <w:tab w:val="clear" w:pos="708"/>
          <w:tab w:val="left" w:pos="6096" w:leader="none"/>
        </w:tabs>
        <w:ind w:firstLine="426"/>
        <w:jc w:val="both"/>
        <w:rPr/>
      </w:pPr>
      <w:r>
        <w:rPr/>
        <w:t>Энергичность и насыщенность не могут все время находиться на одинаковых уровнях интенсивности, и время от времени возникают значительные спады в одном из них – возникает «</w:t>
      </w:r>
      <w:r>
        <w:rPr>
          <w:b/>
          <w:bCs/>
        </w:rPr>
        <w:t>десинхронизация базальта</w:t>
      </w:r>
      <w:r>
        <w:rPr/>
        <w:t>». В такие периоды ты можешь особенно ясно почувствовать – что такое энергичность без насыщенности и наоборот. Соответственно во время базальта становится легче выделять составляющие этот аккорд энергичность и насыщенность. Это усиливает способность контролировать базальт, делать его более устойчивым к разного рода обстоятельствам внутренним и внешн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4)</w:t>
      </w:r>
      <w:r>
        <w:rPr/>
        <w:t xml:space="preserve"> Важно понимать то, что уверенности – это самостоятельный тип восприятий наряду с желаниями, эмоциями, мыслями и ощущениями. Например, я могу порождать ОзУ «через 200 лет по всей планете будут изучать селекцию восприятий еще с раннего детства», и может возникать скепсис, сомнения в том, что такое будет. Но никакой скепсис или сомнения в принципе не могут быть применимы к ОзУ, так же как нельзя вычислить вес километра. Можно культивировать ОзУ «через 50 лет я буду преподавать селекцию в университете», и в это же самое время иметь рассудочную ясность в том, что вероятность такого варианта развития событий крайне мала. Для того, чтобы оторвать уверенности от прогнозирования или оценки вероятности, требуется прикладывать соответствующие усилия, но сделать это необходимо, иначе вся работа с уверенностями станет для тебя очень трудной. Нужно просто привыкать различать уверенности и ясности</w:t>
      </w:r>
    </w:p>
    <w:p>
      <w:pPr>
        <w:pStyle w:val="Normal"/>
        <w:tabs>
          <w:tab w:val="clear" w:pos="708"/>
          <w:tab w:val="left" w:pos="6096" w:leader="none"/>
        </w:tabs>
        <w:ind w:firstLine="426"/>
        <w:jc w:val="both"/>
        <w:rPr/>
      </w:pPr>
      <w:r>
        <w:rPr/>
        <w:t xml:space="preserve">Это довольно тонкий момент, на котором многие спотыкаются, и в итоге имеют проблемы с культивированием ОзУ. «Как же я буду культивировать уверенность, которая не подкрепляется аргументами, обоснованными предположениями и прогнозами?». Самый прямой способ преодолеть это затруднение – это тренироваться в формировании уверенностей, получать опыт в практиках наподобие циклической смены уверенностей и т.д. Кроме этого необходимо прибегать и к рассудочному рассмотрению природы уверенности и мысли для выявления принципиальной разницы между ними. Представь дикаря, который искренне изумляется – как можно говорить, что у меня </w:t>
      </w:r>
      <w:r>
        <w:rPr>
          <w:i/>
          <w:iCs/>
        </w:rPr>
        <w:t>есть</w:t>
      </w:r>
      <w:r>
        <w:rPr/>
        <w:t xml:space="preserve"> ноль яблок, когда на самом деле их </w:t>
      </w:r>
      <w:r>
        <w:rPr>
          <w:i/>
          <w:iCs/>
        </w:rPr>
        <w:t>нет</w:t>
      </w:r>
      <w:r>
        <w:rPr/>
        <w:t>? В этой ситуации дикарь настолько неопытен в мышлении, что не очень-то отдает себе отчет в том, что мысль может быть абстрактной.</w:t>
      </w:r>
    </w:p>
    <w:p>
      <w:pPr>
        <w:pStyle w:val="Normal"/>
        <w:tabs>
          <w:tab w:val="clear" w:pos="708"/>
          <w:tab w:val="left" w:pos="6096" w:leader="none"/>
        </w:tabs>
        <w:ind w:firstLine="426"/>
        <w:jc w:val="both"/>
        <w:rPr/>
      </w:pPr>
      <w:r>
        <w:rPr/>
        <w:t>Муж может постоянно выражать своей жене презрение, и при этом она может поддерживать уверенность в том, что он ее любит. Люди умеют поддерживать в себе уверенности вопреки всякому здравому смыслу, вопреки всем фактам, но используют они это умение во вред себе – пора научиться использовать это умение для своего удовольствия.</w:t>
      </w:r>
    </w:p>
    <w:p>
      <w:pPr>
        <w:pStyle w:val="Normal"/>
        <w:tabs>
          <w:tab w:val="clear" w:pos="708"/>
          <w:tab w:val="left" w:pos="6096" w:leader="none"/>
        </w:tabs>
        <w:ind w:firstLine="426"/>
        <w:jc w:val="both"/>
        <w:rPr/>
      </w:pPr>
      <w:r>
        <w:rPr/>
        <w:t>Можно культивировать вышеописанную ОзУ прямо в то же время, когда есть рассудочная ясность в том, что вероятность такого варианта развития событий мала. Для того, чтобы не смешивать ОзУ с прогнозированием или с оценкой вероятности, надо тренироваться, но научиться делать это необходимо, иначе вся работа с уверенностями станет для тебя очень трудной. Нужно просто привыкать различать уверенности и ясности, и тогда ты получишь доступ к такому способу эволюционной деятельности, как культивирование ОзУ.</w:t>
      </w:r>
    </w:p>
    <w:p>
      <w:pPr>
        <w:pStyle w:val="Normal"/>
        <w:tabs>
          <w:tab w:val="clear" w:pos="708"/>
          <w:tab w:val="left" w:pos="6096" w:leader="none"/>
        </w:tabs>
        <w:ind w:firstLine="426"/>
        <w:jc w:val="both"/>
        <w:rPr/>
      </w:pPr>
      <w:r>
        <w:rPr/>
        <w:t>Тренировки могут быть самими разными. Например летом, не глядя в окно, ты можешь представлять себе образы заснеженной улицы и пробовать пробуждать в себе именно уверенность в том, что сейчас зима. Очень важно понимать, что образ – это не уверенность, но образ может помочь испытать уверенность. Проверить себя – возникла уверенность или нет, очень легко: посмотри в окно. Если, увидев, что зимы нет, у тебя возникнет хотя бы легкое удивление, то это и значит, что хотя бы слабая уверенность возникла. Чем сильнее это удивление, тем сильнее была уверенность. Здесь также очень важно не заниматься самообманом и не выдавливать из себя удивление – надо быть искренним исследователем, иначе тебя ждет катастрофическое разочарование, когда ты поймешь, что реального развития нет, и что тебя сожрало чувство собственной важности, пихающее тебя к неискренности, к самообману.</w:t>
      </w:r>
    </w:p>
    <w:p>
      <w:pPr>
        <w:pStyle w:val="Normal"/>
        <w:tabs>
          <w:tab w:val="clear" w:pos="708"/>
          <w:tab w:val="left" w:pos="6096" w:leader="none"/>
        </w:tabs>
        <w:ind w:firstLine="426"/>
        <w:jc w:val="both"/>
        <w:rPr/>
      </w:pPr>
      <w:r>
        <w:rPr/>
        <w:t>Было бы очень удобно, если бы тебе удалось среди своих ОзУ выбрать такую, которая воспринималась бы (в данный период времени) как «</w:t>
      </w:r>
      <w:r>
        <w:rPr>
          <w:b/>
          <w:bCs/>
        </w:rPr>
        <w:t>стволовая озаренная уверенность</w:t>
      </w:r>
      <w:r>
        <w:rPr/>
        <w:t>» (сОзУ), т.е. основная, самая значимая на данный момент. К примеру, в течение некоторого периода времени, когда я активно занимался исследованиями ОзУ, такой сОзУ для меня стала уверенность в том, что в силу эволюционных изменений (которые происходят сейчас, и которые будут происходить в результате моей практики и исследований в области селекции восприятий) спустя много лет, когда мне исполнится сто лет, я буду не менее активным, и при этом более развитым умственно, психически и физически человеком. Такую уверенность я кратко обозначаю как «</w:t>
      </w:r>
      <w:r>
        <w:rPr>
          <w:b/>
          <w:bCs/>
        </w:rPr>
        <w:t>ОзУ-100</w:t>
      </w:r>
      <w:r>
        <w:rPr/>
        <w:t>».</w:t>
      </w:r>
    </w:p>
    <w:p>
      <w:pPr>
        <w:pStyle w:val="Normal"/>
        <w:tabs>
          <w:tab w:val="clear" w:pos="708"/>
          <w:tab w:val="left" w:pos="6096" w:leader="none"/>
        </w:tabs>
        <w:ind w:firstLine="426"/>
        <w:jc w:val="both"/>
        <w:rPr/>
      </w:pPr>
      <w:r>
        <w:rPr/>
        <w:t>Помимо этой сОзУ есть и вторая: уверенность в том, что к тому времени, когда мне будет сто лет, общество в целом станет настолько более развитым, что я смогу заниматься еще и преподаванием селекции восприятий, смогу обучать множество симпатичных, интересных мне людей, включая и маленьких детей, и подростков, а также я смогу содействовать работе лабораторий и институтов, в которых будут изучаться восприятия. Эти уверенности по сути разные, но они сильно взаимосвязаны друг с другом, так что мне удобно термином ОзУ-100 называть именно их комплекс. Когда и если для их компании я найду еще одну уверенность, я и ее могу захотеть включить в этот собирательный термин.</w:t>
      </w:r>
    </w:p>
    <w:p>
      <w:pPr>
        <w:pStyle w:val="Normal"/>
        <w:tabs>
          <w:tab w:val="clear" w:pos="708"/>
          <w:tab w:val="left" w:pos="6096" w:leader="none"/>
        </w:tabs>
        <w:ind w:firstLine="426"/>
        <w:jc w:val="both"/>
        <w:rPr/>
      </w:pPr>
      <w:r>
        <w:rPr/>
        <w:t>«</w:t>
      </w:r>
      <w:r>
        <w:rPr>
          <w:b/>
          <w:bCs/>
        </w:rPr>
        <w:t>Стволовая [единая] цель</w:t>
      </w:r>
      <w:r>
        <w:rPr/>
        <w:t>» (сЕЦ) - это сильное и устойчивое рж, сонаправленное с сОзУ. Резонанс сЕЦ и сОзУ способствует усилению обеих.</w:t>
      </w:r>
    </w:p>
    <w:p>
      <w:pPr>
        <w:pStyle w:val="Normal"/>
        <w:tabs>
          <w:tab w:val="clear" w:pos="708"/>
          <w:tab w:val="left" w:pos="6096" w:leader="none"/>
        </w:tabs>
        <w:ind w:firstLine="426"/>
        <w:jc w:val="both"/>
        <w:rPr/>
      </w:pPr>
      <w:r>
        <w:rPr/>
        <w:t>Если моей сОзУ в данный момент времени является ОзУ-100, то я ее обозначаю как сОзУ-100. Она обладает целым рядом замечательных свойств.</w:t>
      </w:r>
    </w:p>
    <w:p>
      <w:pPr>
        <w:pStyle w:val="Normal"/>
        <w:tabs>
          <w:tab w:val="clear" w:pos="708"/>
          <w:tab w:val="left" w:pos="6096" w:leader="none"/>
        </w:tabs>
        <w:ind w:firstLine="426"/>
        <w:jc w:val="both"/>
        <w:rPr/>
      </w:pPr>
      <w:r>
        <w:rPr/>
        <w:t>Поскольку она относится к очень далекому будущему (в масштабах личной истории любого человека), её культивирование способствует ослаблению психопатических реакций на некие текущие события, которые сейчас тобой оцениваются как неблагоприятные (вспомним об АК-аберрации).</w:t>
      </w:r>
    </w:p>
    <w:p>
      <w:pPr>
        <w:pStyle w:val="Normal"/>
        <w:tabs>
          <w:tab w:val="clear" w:pos="708"/>
          <w:tab w:val="left" w:pos="6096" w:leader="none"/>
        </w:tabs>
        <w:ind w:firstLine="426"/>
        <w:jc w:val="both"/>
        <w:rPr/>
      </w:pPr>
      <w:r>
        <w:rPr/>
        <w:t>Она легко продуцирует и подпитывает целую свору рж, результатом чего может стать постепенное получение новых знаний и навыков. Например, отсюда легко вырастает рж изучать английский язык (или китайский, или оба:), ведь когда селекция станет бурно развиваться в цивилизованном мире, знание самых распространенных международных языков будет крайне желательным для реализации рж помогать симпатичным людям осваивать селекцию восприятий. В результате я сразу получаю несколько позитивных эффектов: развитие интеллекта во время изучения языка; новые социальные контакты в процессе изучения и использования языка; благоприятное влияние на психику, а через это – и на иммунитет, физиологию, настройку эпигенома.</w:t>
      </w:r>
    </w:p>
    <w:p>
      <w:pPr>
        <w:pStyle w:val="Normal"/>
        <w:tabs>
          <w:tab w:val="clear" w:pos="708"/>
          <w:tab w:val="left" w:pos="6096" w:leader="none"/>
        </w:tabs>
        <w:ind w:firstLine="426"/>
        <w:jc w:val="both"/>
        <w:rPr/>
      </w:pPr>
      <w:r>
        <w:rPr/>
        <w:t>Поскольку она относится к очень далекому будущему, то попутно еще и ослабляется нездоровая спешка и перфекционизм при реализации рж. Ведь понятно, что для того, чтобы к 100 годам хорошо знать новый иностранный язык, нет необходимости гнать себя куда-то – достаточно делать это в спокойном темпе, в меру своего удовольствия.</w:t>
      </w:r>
    </w:p>
    <w:p>
      <w:pPr>
        <w:pStyle w:val="Normal"/>
        <w:tabs>
          <w:tab w:val="clear" w:pos="708"/>
          <w:tab w:val="left" w:pos="6096" w:leader="none"/>
        </w:tabs>
        <w:ind w:firstLine="426"/>
        <w:jc w:val="both"/>
        <w:rPr/>
      </w:pPr>
      <w:r>
        <w:rPr/>
        <w:t>Преподавание селекции восприятий предполагает содействие активной личностной эволюции людей, а значит целесообразно (помимо того, что это само по себе привлекательно) быть разносторонне образованной личностью по принципу «профессионального дилетантизма» - хорошо разбираться в немногом, и в основном ориентироваться во многих науках, сторонах жизни. Разносторонне развитая личность имеет намного больше возможностей создавать близкие отношения с другими развитыми и развивающимися личностями.</w:t>
      </w:r>
    </w:p>
    <w:p>
      <w:pPr>
        <w:pStyle w:val="Normal"/>
        <w:tabs>
          <w:tab w:val="clear" w:pos="708"/>
          <w:tab w:val="left" w:pos="6096" w:leader="none"/>
        </w:tabs>
        <w:ind w:firstLine="426"/>
        <w:jc w:val="both"/>
        <w:rPr/>
      </w:pPr>
      <w:r>
        <w:rPr/>
        <w:t>Эти ясности содействуют укреплению желаний, связанных с развитием своих навыков, знаний. Для меня, например, в список основных интересов вошли генетика (дополненная микробиологией, цитологией, биохимией), физика и история. Несколько других наук остались в статусе дополнительных.</w:t>
      </w:r>
    </w:p>
    <w:p>
      <w:pPr>
        <w:pStyle w:val="Normal"/>
        <w:tabs>
          <w:tab w:val="clear" w:pos="708"/>
          <w:tab w:val="left" w:pos="6096" w:leader="none"/>
        </w:tabs>
        <w:ind w:firstLine="426"/>
        <w:jc w:val="both"/>
        <w:rPr/>
      </w:pPr>
      <w:r>
        <w:rPr/>
        <w:t>Задача постепенного укрепления финансового благосостояния также приобретает особую привлекательность в свете этой ОзУ. Хочется в будущем все больше времени тратить на интересные занятия, хочется иметь возможность содействия симпатичным людям, а значит менее привлекательными становятся как необдуманно рискованные прожекты, так и прокрастинация в вопросах саморазвития.</w:t>
      </w:r>
    </w:p>
    <w:p>
      <w:pPr>
        <w:pStyle w:val="Normal"/>
        <w:tabs>
          <w:tab w:val="clear" w:pos="708"/>
          <w:tab w:val="left" w:pos="6096" w:leader="none"/>
        </w:tabs>
        <w:ind w:firstLine="426"/>
        <w:jc w:val="both"/>
        <w:rPr/>
      </w:pPr>
      <w:r>
        <w:rPr/>
        <w:t>В целом вся система МН переконфигурируется, т.е. происходит новая расстановка акцентов.</w:t>
      </w:r>
    </w:p>
    <w:p>
      <w:pPr>
        <w:pStyle w:val="Normal"/>
        <w:tabs>
          <w:tab w:val="clear" w:pos="708"/>
          <w:tab w:val="left" w:pos="6096" w:leader="none"/>
        </w:tabs>
        <w:ind w:firstLine="426"/>
        <w:jc w:val="both"/>
        <w:rPr/>
      </w:pPr>
      <w:r>
        <w:rPr/>
        <w:t>Термин «</w:t>
      </w:r>
      <w:r>
        <w:rPr>
          <w:b/>
          <w:bCs/>
        </w:rPr>
        <w:t>патина</w:t>
      </w:r>
      <w:r>
        <w:rPr/>
        <w:t>» обозначает всю совокупность МН, ТН и КН. «</w:t>
      </w:r>
      <w:r>
        <w:rPr>
          <w:b/>
          <w:bCs/>
        </w:rPr>
        <w:t>Стволовая патина</w:t>
      </w:r>
      <w:r>
        <w:rPr/>
        <w:t>» - это патина, постепенно переконфигурированная в соответствии с парой сОзУ-сЕЦ. В результате такой переконфигурации структура патины может измениться очень сильно, особенно в том, что касается удельного веса тех или иных направлений.</w:t>
      </w:r>
    </w:p>
    <w:p>
      <w:pPr>
        <w:pStyle w:val="Normal"/>
        <w:tabs>
          <w:tab w:val="clear" w:pos="708"/>
          <w:tab w:val="left" w:pos="6096" w:leader="none"/>
        </w:tabs>
        <w:ind w:firstLine="426"/>
        <w:jc w:val="both"/>
        <w:rPr/>
      </w:pPr>
      <w:r>
        <w:rPr/>
        <w:t>Несмотря на то, что уверенность – это не мысль, для привлечения внимания к уверенности мы конечно же можем использовать и мысли. В этом нет ничего нового, ведь то же верно и в отношении желаний: высказывание «хочу читать» не является желанием, но позволяет нам ясно различить именно это желание, сосредоточить на нем внимание. Поэтому целесообразно для каждой ОзУ создавать удобную «</w:t>
      </w:r>
      <w:r>
        <w:rPr>
          <w:b/>
          <w:bCs/>
        </w:rPr>
        <w:t>формулировку уверенности</w:t>
      </w:r>
      <w:r>
        <w:rPr/>
        <w:t>» — фразу, которая описывает эту ОзУ. Оптимально, чтобы формулировка выражала ключевые особенности этой уверенности в лаконичной форме.</w:t>
      </w:r>
    </w:p>
    <w:p>
      <w:pPr>
        <w:pStyle w:val="Normal"/>
        <w:tabs>
          <w:tab w:val="clear" w:pos="708"/>
          <w:tab w:val="left" w:pos="6096" w:leader="none"/>
        </w:tabs>
        <w:ind w:firstLine="426"/>
        <w:jc w:val="both"/>
        <w:rPr/>
      </w:pPr>
      <w:r>
        <w:rPr/>
        <w:t>При интенсивном базальте ОзУ поддерживаются легко, но при его ослаблении может случиться так, что из комплекса «мысль-ОзУ», в котором мысль является словесным выражением ОзУ, восприятие ОзУ попросту начинает выветриваться, т.е. ОзУ ослабевает или вовсе исчезает, и тогда остается лишь холостая мысль. Когда такое случается, заметить это будет непросто, потому что «скелет» в виде мысли остаётся, а при слабом базальте и различающая способность резко ослабевает. Я не думаю, что тут что-то можно предложить кроме того, чтобы заняться устранением деструктивных состояний, ослабивших базальт, но сама по себе ясность в том, что такой эффект «</w:t>
      </w:r>
      <w:r>
        <w:rPr>
          <w:b/>
          <w:bCs/>
        </w:rPr>
        <w:t>выветривания ОзУ</w:t>
      </w:r>
      <w:r>
        <w:rPr/>
        <w:t>» существует, а также сопутствующие ей контрольные проверки комплекса «мысль-ОзУ» на предмет наличия ОзУ, уже являются позитивно действующими факторами.</w:t>
      </w:r>
    </w:p>
    <w:p>
      <w:pPr>
        <w:pStyle w:val="Normal"/>
        <w:tabs>
          <w:tab w:val="clear" w:pos="708"/>
          <w:tab w:val="left" w:pos="6096" w:leader="none"/>
        </w:tabs>
        <w:ind w:firstLine="426"/>
        <w:jc w:val="both"/>
        <w:rPr/>
      </w:pPr>
      <w:r>
        <w:rPr/>
        <w:t xml:space="preserve">Поддерживать сОзУ-100 можно </w:t>
      </w:r>
      <w:r>
        <w:rPr>
          <w:b/>
          <w:bCs/>
        </w:rPr>
        <w:t>сопряжением</w:t>
      </w:r>
      <w:r>
        <w:rPr/>
        <w:t xml:space="preserve"> её с текущими интересами. Например, сейчас мне интересно читать книгу по геологии. Я задаюсь вопросом – какой вклад может внести этот мой интерес к тому, чем я буду заниматься через 50-100 лет? Ну, к примеру, при каких-то обстоятельствах через 50 лет я смогу рассказывать о геологии симпатичной девочке, и ей будет интересно, и мне будет приятно. Мои знания в геологии могут при определенных обстоятельствах и через 50 лет вызвать череду интересных событий – может я поучаствую в экспедиции, может возникнет интересное знакомство и общение, может еще много чего такого, что сейчас я не могу представить. К тому же, мой интерес к геологии приведёт к возникновению новых интересов, которые и спустя 50 лет будут вносить свой вклад в насыщенность моей жизни.</w:t>
      </w:r>
    </w:p>
    <w:p>
      <w:pPr>
        <w:pStyle w:val="Normal"/>
        <w:tabs>
          <w:tab w:val="clear" w:pos="708"/>
          <w:tab w:val="left" w:pos="6096" w:leader="none"/>
        </w:tabs>
        <w:ind w:firstLine="426"/>
        <w:jc w:val="both"/>
        <w:rPr/>
      </w:pPr>
      <w:r>
        <w:rPr/>
        <w:t>Аналогично я выстраиваю сопряжение с возможным далеким будущим и других своих интересов. В результате этого далекое будущее становится не такой уж расплывчатой абстракцией, а чем-то более конкретным, реально встроенным в мою систему планов, и это приводит к укреплению ОзУ-100.</w:t>
      </w:r>
    </w:p>
    <w:p>
      <w:pPr>
        <w:pStyle w:val="Normal"/>
        <w:tabs>
          <w:tab w:val="clear" w:pos="708"/>
          <w:tab w:val="left" w:pos="6096" w:leader="none"/>
        </w:tabs>
        <w:ind w:firstLine="426"/>
        <w:jc w:val="both"/>
        <w:rPr/>
      </w:pPr>
      <w:r>
        <w:rPr/>
        <w:t xml:space="preserve">Сейчас никого не удивишь узкой специализацией в той или иной области науки или технологии. Ученый, который потратил десяток лет на изучение структуры и функции одного единственного белка, или инженер, который занимался вопросами динамики горения метилгидразина – это нормально. Но как бы к этому отнеслись в </w:t>
      </w:r>
      <w:r>
        <w:rPr>
          <w:lang w:val="en-US"/>
        </w:rPr>
        <w:t>XVIII</w:t>
      </w:r>
      <w:r>
        <w:rPr/>
        <w:t xml:space="preserve"> веке? На костре сжигать бы уже не стали, всё-таки не </w:t>
      </w:r>
      <w:r>
        <w:rPr>
          <w:lang w:val="en-US"/>
        </w:rPr>
        <w:t>XVII</w:t>
      </w:r>
      <w:r>
        <w:rPr/>
        <w:t xml:space="preserve"> век, но пальцем у виска бы покрутили - как можно столько лет такой фигней заниматься, кому это надо, зачем? В </w:t>
      </w:r>
      <w:r>
        <w:rPr>
          <w:lang w:val="en-US"/>
        </w:rPr>
        <w:t>XIX</w:t>
      </w:r>
      <w:r>
        <w:rPr/>
        <w:t xml:space="preserve"> веке за сумасшедшего уже бы не приняли, но очень сильно бы удивились. И только сто лет назад началась эпоха тотальной узкой специализации. Сейчас на дворе всё тот же </w:t>
      </w:r>
      <w:r>
        <w:rPr>
          <w:lang w:val="en-US"/>
        </w:rPr>
        <w:t>XVIII</w:t>
      </w:r>
      <w:r>
        <w:rPr/>
        <w:t xml:space="preserve"> век в том, что касается исследований ОзВ. Представь себе человека, который в течение нескольких лет занимается изучением резонанса чувства тайны и отрешенности со сферой пустоты – не в качестве хобби между работой и семейными делами, а именно в качестве своей основной деятельности. Возникает удивление, да? Как можно столько лет такой фигней заниматься, кому это надо, зачем? Кто за такое платить будет?</w:t>
      </w:r>
    </w:p>
    <w:p>
      <w:pPr>
        <w:pStyle w:val="Normal"/>
        <w:tabs>
          <w:tab w:val="clear" w:pos="708"/>
          <w:tab w:val="left" w:pos="6096" w:leader="none"/>
        </w:tabs>
        <w:ind w:firstLine="426"/>
        <w:jc w:val="both"/>
        <w:rPr/>
      </w:pPr>
      <w:r>
        <w:rPr/>
        <w:t>Конечно, в целом сейчас мир развивается намного быстрее, но все же не настолько быстро, насколько хотелось бы, поэтому в лучшем случае через сто лет реакция будет хоть и удивленной, но уже более спокойной, и людям будет примерно понятно (хотя бы на логическом уровне), зачем это кому-то может быть надо. И лишь лет через сто пятьдесят можно ожидать, что человечество дорастет до того, чтобы исследовать свою психику и заниматься психической эволюцией уже профессионально, потому что появится значительная прослойка людей, которые смогут применить на практике результаты, полученные такими исследователями, да и к этому времени должно уже стать достаточно ясным тот факт, что культивирование ОзВ оказывает огромный эффект и на иммунитет, и на продолжительность жизни.</w:t>
      </w:r>
    </w:p>
    <w:p>
      <w:pPr>
        <w:pStyle w:val="Normal"/>
        <w:tabs>
          <w:tab w:val="clear" w:pos="708"/>
          <w:tab w:val="left" w:pos="6096" w:leader="none"/>
        </w:tabs>
        <w:ind w:firstLine="426"/>
        <w:jc w:val="both"/>
        <w:rPr/>
      </w:pPr>
      <w:r>
        <w:rPr/>
        <w:t>А сейчас каждый, кто взялся бы за исследование ОзВ, должен иметь, во-первых, достаточный запас средств для выживания. Во-вторых – это должен быть очень устойчивый психически человек, потому что очень трудно заниматься тем, что для любого человека кажется ерундой. Нужно преодолеть в себе стадный инстинкт, оторваться от зависимости от мнения окружающих людей, от тревожности идти своим путем, почти никому не понятному. Помогает также представлять, как через двести лет уже множество людей будет двигаться дальше на пути к своей психической эволюции, используя, возможно, полученные тобой результаты, как сейчас современная наука опирается на то, что начиналось Ньютоном, Лейбницем и Левенгуком.</w:t>
      </w:r>
    </w:p>
    <w:p>
      <w:pPr>
        <w:pStyle w:val="Normal"/>
        <w:tabs>
          <w:tab w:val="clear" w:pos="708"/>
          <w:tab w:val="left" w:pos="6096" w:leader="none"/>
        </w:tabs>
        <w:ind w:firstLine="426"/>
        <w:jc w:val="both"/>
        <w:rPr/>
      </w:pPr>
      <w:r>
        <w:rPr/>
        <w:t>А еще надо понять, что прожить сто пятьдесят, или даже двести лет – это сейчас кажется почти что безумием, чем-то совершенно невозможным, но и прогресс медицины идет огромным темпом, и само по себе культивирование ОзВ, в том числе и вновь открытых, в том числе и тех, которые вообще находятся пока что не в «человеческой полосе восприятий» даёт уникальные шансы. Необходимо в явном виде поставить перед собой задачу – прожить двести лет минимум. Необходимо удалить почти религиозный страх, возникающий от такой задачи. Надо удалить неловкость и стыд, которые будут возникать, когда ты будешь открыто говорить о такой своей задаче. Надо ввести эту цель в свой мир, надо культивировать озаренные уверенности, которые будет ее подкреплять и тем самым влиять на эпигенетические механизмы, которые уже в свою очередь будут оказывать влияние на физиологические процессы, на иммунитет. Надо культивировать предвкушение, восторг и торжество, которые возникают, когда ты представляешь себе этот новый мир, в котором люди будут с раннего детства учиться испытывать ОзВ и устранять НЭ, в котором не будет место религиозности, суевериям и догмам.</w:t>
      </w:r>
    </w:p>
    <w:p>
      <w:pPr>
        <w:pStyle w:val="Normal"/>
        <w:tabs>
          <w:tab w:val="clear" w:pos="708"/>
          <w:tab w:val="left" w:pos="6096" w:leader="none"/>
        </w:tabs>
        <w:ind w:firstLine="426"/>
        <w:jc w:val="both"/>
        <w:rPr/>
      </w:pPr>
      <w:r>
        <w:rPr/>
        <w:t>Такая поставленная перед собой задача, сопровождающаяся тусовкой вспомогательных восприятий, сама по себе является сильным оживляющим фактором.</w:t>
      </w:r>
    </w:p>
    <w:p>
      <w:pPr>
        <w:pStyle w:val="Normal"/>
        <w:tabs>
          <w:tab w:val="clear" w:pos="708"/>
          <w:tab w:val="left" w:pos="6096" w:leader="none"/>
        </w:tabs>
        <w:ind w:firstLine="426"/>
        <w:jc w:val="both"/>
        <w:rPr/>
      </w:pPr>
      <w:r>
        <w:rPr/>
        <w:t>Начнем залезать в мозги идущих по улице людей и будем составлять список того, против чего они борются: против глобального потепления, правительства, безработицы, измен мужа, плохой успеваемости ребенка в школе, тараканов, замусоривания лестничных клеток, бродячих собак… этот список можно продлить страниц так на тысячу, но на какой странице ты найдешь «против догматического мышления, негативных эмоций, механических желаний и деструктивных уверенностей»? Что-то найдем на тысячной странице, а что-то - вообще не найдем нигде. Самые главные враги каждого человека, убивающие его ежесекундно (!), – их просто никто даже не замечает, а значит война эта проиграна изначально и без вариантов, ведь даже заметить их – этого все ещё бесконечно мало, надо ещё провести огромную работу, препятствующую неусыпной работе этой армии отравителей.</w:t>
      </w:r>
    </w:p>
    <w:p>
      <w:pPr>
        <w:pStyle w:val="Normal"/>
        <w:tabs>
          <w:tab w:val="clear" w:pos="708"/>
          <w:tab w:val="left" w:pos="6096" w:leader="none"/>
        </w:tabs>
        <w:ind w:firstLine="426"/>
        <w:jc w:val="both"/>
        <w:rPr/>
      </w:pPr>
      <w:r>
        <w:rPr/>
        <w:t>Против кого борются герои в книгах и фильмах: против индейцев, инопланетян, фашистов, коммунистов, преступников, зомби… образ человека, объявившего войну своим деструктивным восприятиям, попросту отсутствует в сознании любого, кто в реальной жизни хочет быть борцом, совершать подвиги, так что если ты решишь объявить им войну, тебе никто и ничто не поможет – современная культура ничего не может тебе дать в помощь, не может снабдить никакими инструментами и знаниями. Никто, за исключением возможно маленькой кучки таких же фриков, не оценит твоих усилий, никто даже не поймет – о чем ты говоришь, никто не поддержит, не подскажет, не подставит плечо и не поделится своим опытом, и это в лучшем случае! В худшем – тебя проклянут, высмеют, изгонят, опозорят. На дворе - мрачное средневековье, и так будет еще лет сто или двести (в лучшем случае). Значит ли это, что стоит просто сдаться и даже не начинать этой борьбы? Каждая решает это за себя. Я для себя это давно решил и буду продвигаться дальше, буду открывать и интегрировать новые и новые восприятия, буду осуществлять эволюцию своей личности, несмотря ни на что, даже если мне предстоит и дальше двигаться вперед в абсолютном одиночестве.</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5)</w:t>
      </w:r>
      <w:r>
        <w:rPr/>
        <w:t xml:space="preserve"> Любая субличность обычного человека намертво склеена с самоидентификацией. Если сейчас есть раздражение, то «я раздражен». Если есть радость, «я рад». Если есть грусть, «я грустный». Если есть желание поесть, то «я хочу есть». Такое положение дел приводит к возникновению серьезных, зачастую катастрофических противоречий между субличностями, что постепенно приводит к вялотекущему психическому нездоровью и последующей дегенерации личности.</w:t>
      </w:r>
    </w:p>
    <w:p>
      <w:pPr>
        <w:pStyle w:val="Normal"/>
        <w:tabs>
          <w:tab w:val="clear" w:pos="708"/>
          <w:tab w:val="left" w:pos="6096" w:leader="none"/>
        </w:tabs>
        <w:ind w:firstLine="426"/>
        <w:jc w:val="both"/>
        <w:rPr/>
      </w:pPr>
      <w:r>
        <w:rPr/>
        <w:t>По мере культивирования базальта происходит очень постепенный спонтанный отрыв самоидентификации от деструктивных восприятий. Чем дальше, тем меньше срабатывает автоматизм приклеивания «я» к НЭ, МЖ и т.д., и самоидентификация все больше и больше конденсируется вокруг озаренных восприятий и состояний. Это я называю «</w:t>
      </w:r>
      <w:r>
        <w:rPr>
          <w:b/>
          <w:bCs/>
        </w:rPr>
        <w:t>первичной конденсацией самоидентификации</w:t>
      </w:r>
      <w:r>
        <w:rPr/>
        <w:t>» (1-КС).</w:t>
      </w:r>
    </w:p>
    <w:p>
      <w:pPr>
        <w:pStyle w:val="Normal"/>
        <w:tabs>
          <w:tab w:val="clear" w:pos="708"/>
          <w:tab w:val="left" w:pos="6096" w:leader="none"/>
        </w:tabs>
        <w:ind w:firstLine="426"/>
        <w:jc w:val="both"/>
        <w:rPr/>
      </w:pPr>
      <w:r>
        <w:rPr/>
        <w:t>Дальнейшее накопление опыта/объема переживания базальта и изоморфов приводит к удивительному эффекту. Я начинаю замечать, что, казалось бы, незыблемое и столь желанное единство озаренных состояний и самоидентификации начинает расслаиваться. Самоидентификация начинает понемногу словно отклеиваться и от озаренных состояний, т.е. возникают моменты «</w:t>
      </w:r>
      <w:r>
        <w:rPr>
          <w:b/>
          <w:bCs/>
        </w:rPr>
        <w:t>отслоения самоидентификации</w:t>
      </w:r>
      <w:r>
        <w:rPr/>
        <w:t>». Когда происходит 1-КС, самоидентификация легко приклеивается к озаренным состояниям, поскольку вся совокупность восприятий легко делится на негативные и озаренные. Из двух выбирается одно, и это просто и естественно. Но куда приклеится самоидентификация, если она начинает отслаиваться от озаренных состояний?? Ведь не существует третьего сектора восприятий. Есть ограниченный набор деструктивных восприятий, и есть бескрайний и, судя по всему, неограниченный набор озаренных восприятий (ОзВ). И в те моменты, когда я замечаю, что начинается отслоение самоидентификации, возникает совершенно новый эффект, когда самоидентификации не к чему приклеиться. Какое бы ни возникло ОзВ, самоидентификация начинает от него отслаиваться. Сначала этот эффект проявлен едва заметно, но уже на этом начальном этапе можно различить специфическое состояние особой дезориентации, «</w:t>
      </w:r>
      <w:r>
        <w:rPr>
          <w:b/>
          <w:bCs/>
        </w:rPr>
        <w:t>оторванности самоидентификации</w:t>
      </w:r>
      <w:r>
        <w:rPr/>
        <w:t>» (ОСА) от субстрата восприятий, и это очень интересное и плодотворное направлений исследований.</w:t>
      </w:r>
    </w:p>
    <w:p>
      <w:pPr>
        <w:pStyle w:val="Normal"/>
        <w:tabs>
          <w:tab w:val="clear" w:pos="708"/>
          <w:tab w:val="left" w:pos="6096" w:leader="none"/>
        </w:tabs>
        <w:ind w:firstLine="426"/>
        <w:jc w:val="both"/>
        <w:rPr/>
      </w:pPr>
      <w:r>
        <w:rPr/>
        <w:t>Для того, чтобы почаще испытывать это состояние, можно пользоваться обычными приемами селекции восприятий: составление описаний, поиск ОзФа, прямое вспоминание/порождение состояния, формирования рж его испытывания, задавание себе вопроса «почему сейчас нет этого состояния», и т.д. Можно применять простые напоминалки, похожие на практику «не реки, не горы» - время от времени ты просто напоминаешь себе, что «я» - это точно не ОзВ, потому что у тебя уже есть опыт отрыва самоидентификации от них. Но понятно, что главное условие развития интересных событий в этом направлении – это продолжение наращивания опыта переживания изоморфов.</w:t>
      </w:r>
    </w:p>
    <w:p>
      <w:pPr>
        <w:pStyle w:val="Normal"/>
        <w:tabs>
          <w:tab w:val="clear" w:pos="708"/>
          <w:tab w:val="left" w:pos="6096" w:leader="none"/>
        </w:tabs>
        <w:ind w:firstLine="426"/>
        <w:jc w:val="both"/>
        <w:rPr/>
      </w:pPr>
      <w:r>
        <w:rPr/>
        <w:t>ОСА позволяет особенно выпукло высветить то, что ты уже заметила в процессе культивирования ОзВ и устранения НЭ: НЭ – это неестественное состояние психики, болезнь, в то время как ОзВ, наоборот, является совершенно естественным состоянием психически здорового человека. Что происходит в результате 1-КС, т.е. когда самоидентификация отрывается от НЭ? Эти НЭ несут немедленный ущерб. Они резко ослабляются в данный момент или даже вовсе растворяются, исчезают. Что происходит при ОСА? С одной стороны, ОзВ продолжают проявляться, и уж никак не ослабевают, и магнетичность их может даже усиливаться; изоморф тоже никак не теряет своей силы и устойчивости. С другой же стороны возникают очень необычные и таинственные вспышки ОСА, за которыми угадывается огромная глубина.</w:t>
      </w:r>
    </w:p>
    <w:p>
      <w:pPr>
        <w:pStyle w:val="Normal"/>
        <w:tabs>
          <w:tab w:val="clear" w:pos="708"/>
          <w:tab w:val="left" w:pos="6096" w:leader="none"/>
        </w:tabs>
        <w:ind w:firstLine="426"/>
        <w:jc w:val="both"/>
        <w:rPr/>
      </w:pPr>
      <w:r>
        <w:rPr/>
        <w:t>В силу описанного выше эффекта, теперь мы имеем дополнительный инструмент, с помощью которого можно заметно усилить все качества разных ОзВ, а значит и резко накопить опыт их испытывания (что принципиально важно, т.к. количество переходит в качество), и тем самым мы можем увеличить вероятность появления новых восприятий из лабиринта.</w:t>
      </w:r>
    </w:p>
    <w:p>
      <w:pPr>
        <w:pStyle w:val="Normal"/>
        <w:tabs>
          <w:tab w:val="clear" w:pos="708"/>
          <w:tab w:val="left" w:pos="6096" w:leader="none"/>
        </w:tabs>
        <w:ind w:firstLine="426"/>
        <w:jc w:val="both"/>
        <w:rPr/>
      </w:pPr>
      <w:r>
        <w:rPr/>
        <w:t>Определенно, наблюдается закономерность, состоящая в том, что чем интенсивней переживаются ОзС, тем легче возникают вспышки ОСА. Отрываясь от ОзВ, самоидентификация, само собой, отрывается также и от изоморфов.</w:t>
      </w:r>
    </w:p>
    <w:p>
      <w:pPr>
        <w:pStyle w:val="Normal"/>
        <w:tabs>
          <w:tab w:val="clear" w:pos="708"/>
          <w:tab w:val="left" w:pos="6096" w:leader="none"/>
        </w:tabs>
        <w:ind w:firstLine="426"/>
        <w:jc w:val="both"/>
        <w:rPr/>
      </w:pPr>
      <w:r>
        <w:rPr/>
        <w:t>Отрешенность относится к тем ОзВ, которые могут катализировать ОСА.</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6)</w:t>
      </w:r>
      <w:r>
        <w:rPr/>
        <w:t xml:space="preserve"> Итак, оказалось, что отрешенность относится к тем ОзВ, которые могут катализировать ОСА. Интересно наблюдать за взаимодействием рж и отрешенностью. Я бы сказал, что отрешенность является тем средством, которое позволяет очистить и переживание, и реализацию рж от того гигантского количества мусора, который так или иначе связан с нездоровым восприятием социума: желание производить впечатление на других людей, десятки видов озабоченностей их мнением по той или иной теме, тревожность о последствиях негативного отношения людей к твоим желаниям и их реализации, и всякое прочее.</w:t>
      </w:r>
    </w:p>
    <w:p>
      <w:pPr>
        <w:pStyle w:val="Normal"/>
        <w:tabs>
          <w:tab w:val="clear" w:pos="708"/>
          <w:tab w:val="left" w:pos="6096" w:leader="none"/>
        </w:tabs>
        <w:ind w:firstLine="426"/>
        <w:jc w:val="both"/>
        <w:rPr/>
      </w:pPr>
      <w:r>
        <w:rPr/>
        <w:t>Интересна практика циклического восприятия (ЦВ), в которой ты попеременно сосредотачиваешь внимание на отрешенности и на каком-то рж. Она позволяет ясно увидеть тот очищающий, оздоравливающий эффект, который отрешенность производит на рж и желание реализации рж.</w:t>
      </w:r>
    </w:p>
    <w:p>
      <w:pPr>
        <w:pStyle w:val="Normal"/>
        <w:tabs>
          <w:tab w:val="clear" w:pos="708"/>
          <w:tab w:val="left" w:pos="6096" w:leader="none"/>
        </w:tabs>
        <w:ind w:firstLine="426"/>
        <w:jc w:val="both"/>
        <w:rPr/>
      </w:pPr>
      <w:r>
        <w:rPr/>
        <w:t>Отрешенность ведет к чрезвычайно ценным эволюционным состояниям. В частности, она пробуждает к жизни целый комплекс переживаний, который я обозначаю как «</w:t>
      </w:r>
      <w:r>
        <w:rPr>
          <w:b/>
          <w:bCs/>
        </w:rPr>
        <w:t>комплекс прорыва</w:t>
      </w:r>
      <w:r>
        <w:rPr/>
        <w:t>». В его состав входит такое рж, как обостренная потребность пробиваться к новым ОзС, а также рж делать решительные наши в этом направлении. Это может сопровождается яркими ОзО твёрдости, анестезии, сферы пустоты и др., которые я также включаю в комплекс прорыва. Это вполне логично: отрешенность отрывает тебя от нездоровой привязанности к текущим состояниям и отношениям, что и создает предпосылку к потребности прорыва, особенно на фоне переживания базальта и изоморфов.</w:t>
      </w:r>
    </w:p>
    <w:p>
      <w:pPr>
        <w:pStyle w:val="Normal"/>
        <w:tabs>
          <w:tab w:val="clear" w:pos="708"/>
          <w:tab w:val="left" w:pos="6096" w:leader="none"/>
        </w:tabs>
        <w:ind w:firstLine="426"/>
        <w:jc w:val="both"/>
        <w:rPr/>
      </w:pPr>
      <w:r>
        <w:rPr/>
        <w:t>В моменты ОСА могут время от времени возникать всплески ОзВ, которые уже рассматривались выше, и которые раньше могли у тебя возникать лишь крайне редкими всплесками, или вовсе никогда – «</w:t>
      </w:r>
      <w:r>
        <w:rPr>
          <w:b/>
          <w:bCs/>
        </w:rPr>
        <w:t>существование</w:t>
      </w:r>
      <w:r>
        <w:rPr/>
        <w:t>» и «</w:t>
      </w:r>
      <w:r>
        <w:rPr>
          <w:b/>
          <w:bCs/>
        </w:rPr>
        <w:t>нерушимость</w:t>
      </w:r>
      <w:r>
        <w:rPr/>
        <w:t>». Поскольку оба эти ОзВ хорошо резонируют с отрешенностью, они втроем создают устойчивый комплекс - «</w:t>
      </w:r>
      <w:r>
        <w:rPr>
          <w:b/>
          <w:bCs/>
        </w:rPr>
        <w:t>кратон</w:t>
      </w:r>
      <w:r>
        <w:rPr/>
        <w:t>», подпитывая друг друга. Кратон создает прочную основу для комплекса прорыва.</w:t>
      </w:r>
    </w:p>
    <w:p>
      <w:pPr>
        <w:pStyle w:val="Normal"/>
        <w:tabs>
          <w:tab w:val="clear" w:pos="708"/>
          <w:tab w:val="left" w:pos="6096" w:leader="none"/>
        </w:tabs>
        <w:ind w:firstLine="426"/>
        <w:jc w:val="both"/>
        <w:rPr/>
      </w:pPr>
      <w:r>
        <w:rPr/>
        <w:t>ОзВ, предшествующим отрешенности, можно назвать такое, для которого выбрано название «внутренняя тишина», или просто «</w:t>
      </w:r>
      <w:r>
        <w:rPr>
          <w:b/>
          <w:bCs/>
        </w:rPr>
        <w:t>тишина</w:t>
      </w:r>
      <w:r>
        <w:rPr/>
        <w:t>». Беженки дали ему такие резонирующие описания:</w:t>
      </w:r>
    </w:p>
    <w:p>
      <w:pPr>
        <w:pStyle w:val="Normal"/>
        <w:tabs>
          <w:tab w:val="clear" w:pos="708"/>
          <w:tab w:val="left" w:pos="6096" w:leader="none"/>
        </w:tabs>
        <w:ind w:firstLine="426"/>
        <w:jc w:val="both"/>
        <w:rPr/>
      </w:pPr>
      <w:r>
        <w:rPr/>
        <w:t>«Есть восприятие стержневого психического процесса, от которого возникает насыщенность, и ощущение плотности, упругости. Часть внимания очень плотно прикреплена к тому, что происходит в восприятиях. Я могу не различать деталей, но есть общее переживание того, что что-то интенсивно происходит, как будто я стою на берегу потока или водопада и всматриваюсь, вслушиваюсь в него. И вот это плотное прилипание внимания, это вслушивание - очень необычно. Хаотические мысли, НЭ, различные внешние раздражающие факторы воспринимаются происходящими где-то на периферии, они не захватывают внимание полностью, не могут оторвать его от попыток различения интересных психических состояний. И от такого вслушивания, от затухания хаотических мыслей-метаний, от сосредоточенности и возникает впечатление внутренней тишины».</w:t>
      </w:r>
    </w:p>
    <w:p>
      <w:pPr>
        <w:pStyle w:val="Normal"/>
        <w:tabs>
          <w:tab w:val="clear" w:pos="708"/>
          <w:tab w:val="left" w:pos="6096" w:leader="none"/>
        </w:tabs>
        <w:ind w:firstLine="426"/>
        <w:jc w:val="both"/>
        <w:rPr/>
      </w:pPr>
      <w:r>
        <w:rPr/>
        <w:t>«Есть впечатление, что я попадаю в засасывающий меня вакуум, пустоту, где комфортно, и есть впечатление стержня, особой сосредоточенности на своих переживаниях. Возникает впечатление особой силы, которая заставляет мой внутренний диалог исчезнуть, дав место для чего-то важного во мне. Возникает густая, плотная, вязкая тишина».</w:t>
      </w:r>
    </w:p>
    <w:p>
      <w:pPr>
        <w:pStyle w:val="Normal"/>
        <w:tabs>
          <w:tab w:val="clear" w:pos="708"/>
          <w:tab w:val="left" w:pos="6096" w:leader="none"/>
        </w:tabs>
        <w:ind w:firstLine="426"/>
        <w:jc w:val="both"/>
        <w:rPr/>
      </w:pPr>
      <w:r>
        <w:rPr/>
        <w:t>«Восприятие плотной тишины может переживаться гулкой, как будто я наслушалась этой тишины на открытом пространстве над обрывом, и там не мертво тихо, а есть и шум ветра, и крики птиц, но в целом это воспринимается пропитанным тишиной.  И потом во мне эта тишина остается, как и солнечное, просторное, гулкое пространство. Возникает впечатление, будто выключили всё время работающий телик, и плотная тишина стала обволакивать, обступать, создавая невидимую стену между мной и внешними звуками и событиями».</w:t>
      </w:r>
    </w:p>
    <w:p>
      <w:pPr>
        <w:pStyle w:val="Normal"/>
        <w:tabs>
          <w:tab w:val="clear" w:pos="708"/>
          <w:tab w:val="left" w:pos="6096" w:leader="none"/>
        </w:tabs>
        <w:ind w:firstLine="426"/>
        <w:jc w:val="both"/>
        <w:rPr/>
      </w:pPr>
      <w:r>
        <w:rPr/>
        <w:t>Один из путей, ведущий к отрешенности, состоит в постепенном осознании крайней относительности всех тех ценностей, которые имеют большое значение в твоё время и в окружающем тебя социуме, но не в силу их реальной значимости для твоей эволюции, а лишь в силу того, что люди просто не дозрели до большего, а то и еще хуже – просто в силу сложившихся привычек, а то и еще хуже – в силу суеверий, догм, отупения. Если бы ты отправилась на пятьсот лет назад, и тебе бы захотелось снискать уважение в том мире, если бы ты хотела чувствовать себя важным, ценным членом общества и испытывать от этого удовлетворение – стала бы ты учить квантовую физику? Бессмысленно. Ты бы переоделась парнем в первую очередь, а потом, к примеру, старалась бы овладеть искусством обтёсывать брёвна и делать из них корабельные мачты. Пять тысяч лет назад ты могла бы специализироваться на изготовлении папируса. В наше время кому придет в голову заняться чем-то таким? В наше время ты будешь программировать, или изучать физику твердого тела, или работать в фотошопе, или делать операции на хрусталике и т.д. В наше время изучение наук, языков, технологий и тому подобные вещи являются адекватным занятием для тех, кто хочет не просто занять место по солнцем, но еще и пользоваться уважением, считаться значимой личностью. Но адекватность того или иного занятия текущей эпохе – это одно, а значимость для психической эволюции – совершенно другое.</w:t>
      </w:r>
    </w:p>
    <w:p>
      <w:pPr>
        <w:pStyle w:val="Normal"/>
        <w:tabs>
          <w:tab w:val="clear" w:pos="708"/>
          <w:tab w:val="left" w:pos="6096" w:leader="none"/>
        </w:tabs>
        <w:ind w:firstLine="426"/>
        <w:jc w:val="both"/>
        <w:rPr/>
      </w:pPr>
      <w:r>
        <w:rPr/>
        <w:t xml:space="preserve">Поэтому, если ты не хочешь застрять в </w:t>
      </w:r>
      <w:r>
        <w:rPr>
          <w:lang w:val="en-US"/>
        </w:rPr>
        <w:t>XXI</w:t>
      </w:r>
      <w:r>
        <w:rPr/>
        <w:t xml:space="preserve"> веке так же, как не хотелось бы застрять в </w:t>
      </w:r>
      <w:r>
        <w:rPr>
          <w:lang w:val="en-US"/>
        </w:rPr>
        <w:t>XVI</w:t>
      </w:r>
      <w:r>
        <w:rPr/>
        <w:t xml:space="preserve"> в ущерб своему развитию, тебе необходимо осознать, что хотя изучение наук, языков, технологий и важно для развития интеллекта, создания комфортной жизни и т.п., тем не менее это не самоцель, и относиться к этому слишком всерьез – глупо. Максимально серьезно необходимо относиться непосредственно к своей психической эволюции, для чего, на самом деле, нет строгой необходимости в освоении технологий, изучении наук и языков и т.д. По сути, ты можешь у себя на огороде выращивать свёклу, гулять по лесу, пялиться в небо и формально как бы выпадать из современности, если вот именно в таких условиях тебе нравится заниматься психической эволюцией. Осознание всего этого увеличивает вероятность возникновения отрешённости, твёрдости, делает их более стабильным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7)</w:t>
      </w:r>
      <w:r>
        <w:rPr/>
        <w:t xml:space="preserve"> Слово «интуиция» в обыденном языке имеет крайне расплывчатое значение, часто замешанное на эзотерике и прочем мусоре, но именно оно лучше всего подходит в качестве обозначения важного свойства сознания, которое начинает проявляться при культивировании ОСА.</w:t>
      </w:r>
    </w:p>
    <w:p>
      <w:pPr>
        <w:pStyle w:val="Normal"/>
        <w:tabs>
          <w:tab w:val="clear" w:pos="708"/>
          <w:tab w:val="left" w:pos="6096" w:leader="none"/>
        </w:tabs>
        <w:ind w:firstLine="426"/>
        <w:jc w:val="both"/>
        <w:rPr/>
      </w:pPr>
      <w:r>
        <w:rPr/>
        <w:t>Наш мозг способен делать поразительные вещи, к которым мы настолько привыкли, что даже не отдаем себе отчета в том – насколько это поразительно. Например, анализируя поступающие по двум зрительным нервам (каждый из которых состоит из полутора миллионов нервных волокон – аксонов ганглиозных клеток сетчатки глаза) совершенно однотипные электрические сигналы, мозг строит невероятно детализированную, цельную картину «видимого мира».</w:t>
      </w:r>
    </w:p>
    <w:p>
      <w:pPr>
        <w:pStyle w:val="Normal"/>
        <w:tabs>
          <w:tab w:val="clear" w:pos="708"/>
          <w:tab w:val="left" w:pos="6096" w:leader="none"/>
        </w:tabs>
        <w:ind w:firstLine="426"/>
        <w:jc w:val="both"/>
        <w:rPr/>
      </w:pPr>
      <w:r>
        <w:rPr/>
        <w:t>Неудивительно, что развитие и эволюция психики приводит к тому, что мы получаем доступ и к другим совершенно удивительным возможностям нашего мозга, и в частности – к интуиции. Механизм интуиции можно описать довольно простой моделью: наши органы чувств улавливают огромное количество информации, которая не проходит, да и не может в силу своей чрезвычайной огромности проходить через осознающие контуры. Грубо говоря, когда с расстояния в километр я смотрю на светящееся окно в доме напротив, то мой глаз улавливает в том числе и фотоны, которые отразились от тетради пишущего человека, потом – от его чашки, потом – от зеркала, и потом уже попали в мой глаз. Рационально обработать такую информацию мы не можем никаким образом, но мозг обладает возможностью обрабатывать невообразимо гигантские массивы данных, и в результате он может создать с той или иной точностью некоторый фрагмент информации, который мы и можем научиться целенаправленно осознавать в виде «интуиции».</w:t>
      </w:r>
    </w:p>
    <w:p>
      <w:pPr>
        <w:pStyle w:val="Normal"/>
        <w:tabs>
          <w:tab w:val="clear" w:pos="708"/>
          <w:tab w:val="left" w:pos="6096" w:leader="none"/>
        </w:tabs>
        <w:ind w:firstLine="426"/>
        <w:jc w:val="both"/>
        <w:rPr/>
      </w:pPr>
      <w:r>
        <w:rPr/>
        <w:t>Исследуя свою интуицию, я лишь в части ситуаций оказывался способным найти подобную рациональную схему её работы. В целом ряде ситуаций найти такое рациональное объяснение пока что не представляется возможным, но оно, конечно, должно быть, и в будущем люди в этом разберутся.</w:t>
      </w:r>
    </w:p>
    <w:p>
      <w:pPr>
        <w:pStyle w:val="Normal"/>
        <w:tabs>
          <w:tab w:val="clear" w:pos="708"/>
          <w:tab w:val="left" w:pos="6096" w:leader="none"/>
        </w:tabs>
        <w:ind w:firstLine="426"/>
        <w:jc w:val="both"/>
        <w:rPr/>
      </w:pPr>
      <w:r>
        <w:rPr/>
        <w:t xml:space="preserve">Наш мозг способен формировать интуитивные предсказания, оценки, и это имеет практическую значимость (для бизнеса, науки, политики и т.д.), но устойчивый эффект может быть получен только на фоне значительной практики в области селекции восприятий, культивирования изоморфов, ОСА. </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8)</w:t>
      </w:r>
      <w:r>
        <w:rPr/>
        <w:t xml:space="preserve"> Люди никогда не воспринимают события такими, каковы они есть. Это для них просто невозможно. Любое событие – малое или великое – всегда идет в комплекте с целым комплексом психических реакций на него. Любое событие приводит к возбуждению десятков психических контуров, в которые вовлечено множество разнообразных эмоций, мыслей, желаний, уверенностей самого разного качества. Когда перед тобой на улице спотыкается и падает человек, ты воспринимаешь это событие в неразрывной связи с десятками, сотнями мелких и крупных восприятий. Тебе смешно, что он упал. Неловко за то, что тебе смешно. Озабоченность – увидел ли кто-то, что тебе смешно. Желание помочь. Озабоченность, не попадешь ли ты в неудобную ситуацию, если будешь помогать, или если не будешь помогать. Непонятно почему возникшая грусть, непонятно почему возникшие лихорадочные потоки мыслей – мне пришлось бы исписать целую страницу, чтобы перечислить всё то, что ты испытаешь в связи с этим событием в течение нескольких минут.</w:t>
      </w:r>
    </w:p>
    <w:p>
      <w:pPr>
        <w:pStyle w:val="Normal"/>
        <w:tabs>
          <w:tab w:val="clear" w:pos="708"/>
          <w:tab w:val="left" w:pos="6096" w:leader="none"/>
        </w:tabs>
        <w:ind w:firstLine="426"/>
        <w:jc w:val="both"/>
        <w:rPr/>
      </w:pPr>
      <w:r>
        <w:rPr/>
        <w:t>Затем значительная часть этих реакций растворится, забудется, а некоторые останутся и станут сопряженными с воспоминанием об этом событии, станут частью этого события, окрасят его в те или иные тона, приманят или оттолкнут другие ассоциации. В результате ты никогда не сможешь воспринимать события такими, какие они есть без всего этого запутанного клубка. Может это и неважно? Может и неважно, а может и наоборот.</w:t>
      </w:r>
    </w:p>
    <w:p>
      <w:pPr>
        <w:pStyle w:val="Normal"/>
        <w:tabs>
          <w:tab w:val="clear" w:pos="708"/>
          <w:tab w:val="left" w:pos="6096" w:leader="none"/>
        </w:tabs>
        <w:ind w:firstLine="426"/>
        <w:jc w:val="both"/>
        <w:rPr/>
      </w:pPr>
      <w:r>
        <w:rPr/>
        <w:t>Можем ли мы однозначно ответить на вопрос о том – несут ли происходящие с нами и вокруг нас события какой-то смысл? Нельзя превращаться в эзотерика, толкующего о «знаках», на самом деле лишь будучи игрушкой в руках своей тупости, суеверий и чувства собственной важности, но нельзя и бездоказательно утверждать, что ни при каких обстоятельствах и ни для кого некоторые события не являются чем-то большим. Практика ОСА позволяет нам направить свое внимание на этот вопрос и начать проводить совершенно необычные эксперименты в надежде на то, что они могут привести к совершенно удивительным открытиям и возможностям.</w:t>
      </w:r>
    </w:p>
    <w:p>
      <w:pPr>
        <w:pStyle w:val="Normal"/>
        <w:tabs>
          <w:tab w:val="clear" w:pos="708"/>
          <w:tab w:val="left" w:pos="6096" w:leader="none"/>
        </w:tabs>
        <w:ind w:firstLine="426"/>
        <w:jc w:val="both"/>
        <w:rPr/>
      </w:pPr>
      <w:r>
        <w:rPr/>
        <w:t>В те моменты, когда тебе удается испытывать ОСА, ты получаешь возможность отделить события от облепляющего их психического комка – тебе становится доступной «абстрактная ткань событий» (АТС) – голые события, каковы они есть. Затем ты можешь просто наблюдать – каково это – воспринимать АТС. Происходит ли при этом что-то необычное? Есть ли тут область интересных исследований? Общий ответ – да, тут есть много чего интересного для личностной эволюции, и подробней я опишу это позже.</w:t>
      </w:r>
    </w:p>
    <w:p>
      <w:pPr>
        <w:pStyle w:val="Normal"/>
        <w:tabs>
          <w:tab w:val="clear" w:pos="708"/>
          <w:tab w:val="left" w:pos="6096" w:leader="none"/>
        </w:tabs>
        <w:ind w:firstLine="426"/>
        <w:jc w:val="both"/>
        <w:rPr/>
      </w:pPr>
      <w:r>
        <w:rPr/>
        <w:t>Удобно разделить происходящие события на две области: события вне тебя (АТС-1), и события, происходящие в тебе (АТС-2) – то, что ты испытываешь во время АТС-1 – в кажущейся связи с нею или в кажущемся отсутствии этой связи. Это делает твою позицию наблюдателя принципиально отличной от позиции обычного наблюдателя, и это создает базу для открытий совершенно нового типа.</w:t>
      </w:r>
    </w:p>
    <w:p>
      <w:pPr>
        <w:pStyle w:val="Normal"/>
        <w:tabs>
          <w:tab w:val="clear" w:pos="708"/>
          <w:tab w:val="left" w:pos="6096" w:leader="none"/>
        </w:tabs>
        <w:ind w:firstLine="426"/>
        <w:jc w:val="both"/>
        <w:rPr/>
      </w:pPr>
      <w:r>
        <w:rPr/>
        <w:t>Само состояние наблюдения за событиями с позиции исследователя, само состояние поисковой активности, направленной на исследование АТС и сопряженных явлений, уже привнесет в твою жизнь особый привкус.</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29)</w:t>
      </w:r>
      <w:r>
        <w:rPr/>
        <w:t xml:space="preserve"> Очень важным процессом является постепенное наслаивание ОзУ, создание многослойного комплекса ОзУ. Интеграция выбранной ОзУ осуществляется с помощью комплекса постепенных действий: это и рассуждения, и сопряжение её с комплексом рж, и реализация сонаправленных рж и т.д. И конечно, принципиально важное условие эффективной интеграции ОзУ в состав своей психики – это выполнение всех этих действий на фоне переживания базальта, изоморфов.</w:t>
      </w:r>
    </w:p>
    <w:p>
      <w:pPr>
        <w:pStyle w:val="Normal"/>
        <w:tabs>
          <w:tab w:val="clear" w:pos="708"/>
          <w:tab w:val="left" w:pos="6096" w:leader="none"/>
        </w:tabs>
        <w:ind w:firstLine="426"/>
        <w:jc w:val="both"/>
        <w:rPr/>
      </w:pPr>
      <w:r>
        <w:rPr/>
        <w:t>Проверка прочности интегрированной ОзУ осуществляется обычными тестами. Например, можно сформулировать мысль, противоположную по смыслу ОзУ, и зафиксировать – есть ли удивление от её очевидной неадекватности. Можно попробовать сформировать рафинированное рж, опирающееся на эту ОзУ, и убедиться, что оно не воспринимается неадекватным, не противоречит желаниям из списка МН, ТН и КН.</w:t>
      </w:r>
    </w:p>
    <w:p>
      <w:pPr>
        <w:pStyle w:val="Normal"/>
        <w:tabs>
          <w:tab w:val="clear" w:pos="708"/>
          <w:tab w:val="left" w:pos="6096" w:leader="none"/>
        </w:tabs>
        <w:ind w:firstLine="426"/>
        <w:jc w:val="both"/>
        <w:rPr/>
      </w:pPr>
      <w:r>
        <w:rPr/>
        <w:t>Создание многослойного комплекса ОзУ – важнейший элемент создания эволюционирующей личности. Приведу пример такой ОзУ, которая входит в мой многослойный комплекс ОзУ наряду с сОзУ-100 – это ОзУ «</w:t>
      </w:r>
      <w:r>
        <w:rPr>
          <w:b/>
          <w:bCs/>
        </w:rPr>
        <w:t>Черный лебедь</w:t>
      </w:r>
      <w:r>
        <w:rPr/>
        <w:t>».</w:t>
      </w:r>
    </w:p>
    <w:p>
      <w:pPr>
        <w:pStyle w:val="Normal"/>
        <w:tabs>
          <w:tab w:val="clear" w:pos="708"/>
          <w:tab w:val="left" w:pos="6096" w:leader="none"/>
        </w:tabs>
        <w:ind w:firstLine="426"/>
        <w:jc w:val="both"/>
        <w:rPr/>
      </w:pPr>
      <w:r>
        <w:rPr/>
        <w:t>Есть вероятность, что рано или поздно мимо тебя пролетит хотя бы один подходящий «черный лебедь», т.е. возникнет ситуация, несущая в себе некие удивительные возможности, далеко превосходящие те, которые складываются вокруг тебя при спокойном течении жизни. И раз такая вероятность всегда имеется, то есть смысл готовить себя к этому моменту, увеличивать эту вероятность с помощью активных действий – овладевать навыками, знаниями, формировать финансовую базу, искать интересных людей и общаться с ними, проявлять свою развивающуюся личность разными способами (например, проявлять активность в соцсетях, в разных интересных тебе проектах). Нет способа узнать – каким именно этот черный лебедь будет, а значит не существует рационального способа выбрать способ подготовки, поэтому можно просто развивать свою личность в приятном направлении. То есть мы получаем всё ту же политику следования рж, но поддерживаемую новым рж – рж приготовления к моменту пролета черного лебедя. Это рж становится ещё одним игроком на арене твоих рж в команде эволюционных факторов, а значит оно дополнительно оживляет твою психику самим фактом своего проявления, не говоря уже о его утилитарной пользе.</w:t>
      </w:r>
    </w:p>
    <w:p>
      <w:pPr>
        <w:pStyle w:val="Normal"/>
        <w:tabs>
          <w:tab w:val="clear" w:pos="708"/>
          <w:tab w:val="left" w:pos="6096" w:leader="none"/>
        </w:tabs>
        <w:ind w:firstLine="426"/>
        <w:jc w:val="both"/>
        <w:rPr/>
      </w:pPr>
      <w:r>
        <w:rPr/>
        <w:t>Очень часто люди ограничивают себя, оставляя лишь дозволенные (своей моралью, догмами, слепыми уверенностями) ОзУ, подавляя такие, которые на самом деле им приятны, и которые эффективно выполняют функцию подпитывания базальта. Отсюда важна исключительная важность активной и последовательной работы над своей догматичностью. Например, мне приятна «</w:t>
      </w:r>
      <w:r>
        <w:rPr>
          <w:b/>
          <w:bCs/>
        </w:rPr>
        <w:t>золотисто-голубая ОзУ</w:t>
      </w:r>
      <w:r>
        <w:rPr/>
        <w:t>» - это ОзУ в том, что сейчас есть голубое небо с небольшими облаками и приятно яркое солнце, золотистые лучи которого пронизывают воздух. И совершенно неважно – пасмурно ли сейчас, или сейчас ночь, - это никак не мешает поддерживать такую ОзУ. Если же мне хочется получить приятные впечатления именно от дождя, пасмурной туманной погоды, ночи, то я могу заменить золотисто-голубую ОзУ на «</w:t>
      </w:r>
      <w:r>
        <w:rPr>
          <w:b/>
          <w:bCs/>
        </w:rPr>
        <w:t>моросисто-туманную</w:t>
      </w:r>
      <w:r>
        <w:rPr/>
        <w:t>».</w:t>
      </w:r>
    </w:p>
    <w:p>
      <w:pPr>
        <w:pStyle w:val="Normal"/>
        <w:tabs>
          <w:tab w:val="clear" w:pos="708"/>
          <w:tab w:val="left" w:pos="6096" w:leader="none"/>
        </w:tabs>
        <w:ind w:firstLine="426"/>
        <w:jc w:val="both"/>
        <w:rPr/>
      </w:pPr>
      <w:r>
        <w:rPr/>
        <w:t>ОзУ «черный лебедь» я хочу поддерживать постоянно, фоново, у меня не возникает желания заменить ее на какую-то другую, в то время как иногда мне хочется заменить золотисто-голубую ОзУ на моросисто-туманную. Ясность в этом приводит к тому, что интеграция таких ОзУ происходит немного иначе, словно мозг ставит некую метку на такие ОзУ, обозначающую, что данная ОзУ является «</w:t>
      </w:r>
      <w:r>
        <w:rPr>
          <w:b/>
          <w:bCs/>
        </w:rPr>
        <w:t>заменимой</w:t>
      </w:r>
      <w:r>
        <w:rPr/>
        <w:t>». Таким образом, мы можем разделить ОзУ на два типа – незаменимые и заменимые.</w:t>
      </w:r>
    </w:p>
    <w:p>
      <w:pPr>
        <w:pStyle w:val="Normal"/>
        <w:tabs>
          <w:tab w:val="clear" w:pos="708"/>
          <w:tab w:val="left" w:pos="6096" w:leader="none"/>
        </w:tabs>
        <w:ind w:firstLine="426"/>
        <w:jc w:val="both"/>
        <w:rPr/>
      </w:pPr>
      <w:r>
        <w:rPr/>
        <w:t>Может ли одновременно быть чистое небо, и небо грозовое? Может ли одновременно везде светить солнце, куда дотянется взгляд, и в то же время там же – густой туман? Могу ли я идти на восток, и одновременно за запад? Могу ли я пить и не пить одновременно? Жизнь учит нас, что такие вещи конечно невозможны, и это знание накладывает деструктивное ограничение на спектр переживаемых ОзУ, потому что вся приведенная выше логика о невозможности одновременного существования противоположностей попросту не применима к ОзУ. Как ни удивительно, я могу переживать сразу две ОзУ синхронно даже в том случае, если фразы, отображающие их суть, логически несовместны. Поскольку порождение золотисто-голубой и моросисто-туманной ОзУ проще всего достигается сосредоточением на соответствующих образах, то проще всего достичь желаемого, представляя мир, разделенный на две части – в одной половине голубое небо и солнце, а в другой – дождь и туман, нам легко такое представить. Но порожденные ОзУ не будут делить некое пространство на две части – они, возникнув, просто вольются в твой комплекс переживаемых ОзВ полноценным, независимым слоем, и ты сможешь получать одновременно всё то, что испытываешь от золотисто-голубой ОзУ, и всё то, что испытываешь от моросисто-туманной. От такой деятельности твоя психика обогащается. Так же и от качания мышц есть и чисто утилитарная польза, и польза, состоящая в улучшении своего эмоционального состояния.</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0)</w:t>
      </w:r>
      <w:r>
        <w:rPr/>
        <w:t xml:space="preserve"> В результате такого образа жизни, который приводит к эволюционным изменениям, переживание базальта или любого из его изоморфов появляются чаще, становятся более интенсивными, устойчивыми, обрастают оттенками и особым переживанием глубины. Когда в очередной раз начинается спонтанный всплеск интенсивности изоморфа, энергичность доходит до некоего очень высокого уровня, после которого дальнейшее нагнетание энергичности уже было бы даже некомфортным, поэтому на этом очень высоком (для меня в данный момент) уровне энергичность и останавливается.</w:t>
      </w:r>
    </w:p>
    <w:p>
      <w:pPr>
        <w:pStyle w:val="Normal"/>
        <w:tabs>
          <w:tab w:val="clear" w:pos="708"/>
          <w:tab w:val="left" w:pos="6096" w:leader="none"/>
        </w:tabs>
        <w:ind w:firstLine="426"/>
        <w:jc w:val="both"/>
        <w:rPr/>
      </w:pPr>
      <w:r>
        <w:rPr/>
        <w:t>Но тут возникает вопрос. Мой образ действий, который приводит к фоновому базальту, который сейчас привел к этому спонтанному резкому всплеску энергичности, он же никуда не делся, он есть и сейчас. Более того, интенсивный базальт сам по себе является энергодающим процессом. Поэтому энергичность должна по-прежнему повышаться даже после того, как она достигла самого высокого уровня, который для меня сейчас возможен. Получается, что в результате срабатывания некоего предохранительного механизма интенсивность переживания энергичности уже не поднимается выше предельного (для меня на данный момент) уровня, в то время как энергичность, вообще-то, должна расти и дальше, поскольку причина ее роста никуда не делась.</w:t>
      </w:r>
    </w:p>
    <w:p>
      <w:pPr>
        <w:pStyle w:val="Normal"/>
        <w:tabs>
          <w:tab w:val="clear" w:pos="708"/>
          <w:tab w:val="left" w:pos="6096" w:leader="none"/>
        </w:tabs>
        <w:ind w:firstLine="426"/>
        <w:jc w:val="both"/>
        <w:rPr/>
      </w:pPr>
      <w:r>
        <w:rPr/>
        <w:t>Что же происходит на самом деле в такой ситуации?</w:t>
      </w:r>
    </w:p>
    <w:p>
      <w:pPr>
        <w:pStyle w:val="Normal"/>
        <w:tabs>
          <w:tab w:val="clear" w:pos="708"/>
          <w:tab w:val="left" w:pos="6096" w:leader="none"/>
        </w:tabs>
        <w:ind w:firstLine="426"/>
        <w:jc w:val="both"/>
        <w:rPr/>
      </w:pPr>
      <w:r>
        <w:rPr/>
        <w:t>В то время, когда я нахожусь на самом высоком уровне проявления энергичности, возникают странные переживания, которых мне кажется уместным назвать глубинными, поскольку слово «глубина» и сопряженные с ним образы вполне резонируют с тем, что происходит. Где-то в глубине, которая ассоциируется с самой сокровенной частью моей психики, возникают трудноразличимые по составу «</w:t>
      </w:r>
      <w:r>
        <w:rPr>
          <w:b/>
          <w:bCs/>
        </w:rPr>
        <w:t>глубинные состояния</w:t>
      </w:r>
      <w:r>
        <w:rPr/>
        <w:t>», хорошо резонирующие с ОзВ. У этих состояний определенно различается некая внутренняя динамика.</w:t>
      </w:r>
    </w:p>
    <w:p>
      <w:pPr>
        <w:pStyle w:val="Normal"/>
        <w:tabs>
          <w:tab w:val="clear" w:pos="708"/>
          <w:tab w:val="left" w:pos="6096" w:leader="none"/>
        </w:tabs>
        <w:ind w:firstLine="426"/>
        <w:jc w:val="both"/>
        <w:rPr/>
      </w:pPr>
      <w:r>
        <w:rPr/>
        <w:t>Отсюда и появляется гипотеза «</w:t>
      </w:r>
      <w:r>
        <w:rPr>
          <w:b/>
          <w:bCs/>
        </w:rPr>
        <w:t>скрытой психической энергии</w:t>
      </w:r>
      <w:r>
        <w:rPr/>
        <w:t>» (СПЭ): когда уровень базальта достигает предельно высокого (для меня на данный момент времени) уровня, переживание энергичности уже не может усиливаться в силу срабатывания неких защитных механизмов, и тогда начинается постепенное насыщение «глубинного резервуара» СПЭ. Я специально пока что буду оперировать такими механистическими иллюстрациями, чтобы проще было понять суть происходящего. Та часть психической энергии, которая именно теперь начинает превращаться в СПЭ, начинает пробуждать особую, глубинную часть моей психики, что я и различаю в виде переживания тех самых странных глубинных состояний.</w:t>
      </w:r>
    </w:p>
    <w:p>
      <w:pPr>
        <w:pStyle w:val="Normal"/>
        <w:tabs>
          <w:tab w:val="clear" w:pos="708"/>
          <w:tab w:val="left" w:pos="6096" w:leader="none"/>
        </w:tabs>
        <w:ind w:firstLine="426"/>
        <w:jc w:val="both"/>
        <w:rPr/>
      </w:pPr>
      <w:r>
        <w:rPr/>
        <w:t>Таким образом, если раньше, достигнув состояния максимальной энергичности, я оказывался в положении человека, который не понимает – куда можно двигаться дальше, и лишь сравнительно пассивно (хоть и реализуя те или иные рж) ожидает, что напор энергичности приведет к вскрытию новых психических явлений, новых ОзВ и их оттенков, то теперь у меня есть вполне обоснованная гипотеза о том – что на самом деле происходит в этот момент. Ясность о том, что такая вот гипотеза существует, позволяет вниманию сосредотачиваться и на попытках различить эту скрытую энергию, и на попытках различить глубинные переживания. Очень важно то, что когда теперь эти глубинные переживания возникают, мне становится легче пытаться фиксировать на них свое внимание – это обычный эффект влияния ясностей, структурированных представлений о происходящем.</w:t>
      </w:r>
    </w:p>
    <w:p>
      <w:pPr>
        <w:pStyle w:val="Normal"/>
        <w:tabs>
          <w:tab w:val="clear" w:pos="708"/>
          <w:tab w:val="left" w:pos="6096" w:leader="none"/>
        </w:tabs>
        <w:ind w:firstLine="426"/>
        <w:jc w:val="both"/>
        <w:rPr/>
      </w:pPr>
      <w:r>
        <w:rPr/>
        <w:t>Эта ясность также становится дополнительным стимулом к тому, чтобы почаще не бросать сосредоточение на изоморфе, когда он уже стал очень интенсивным, не соскальзывать в верхний срыв, а поддерживать энергичность на очень высоком уровне, и, таким образом перевести пассивное ожидание в активное ожидание того момента, когда начинается пополнение «резервуара скрытой энергии» и пробуждение скрытых состояний.</w:t>
      </w:r>
    </w:p>
    <w:p>
      <w:pPr>
        <w:pStyle w:val="Normal"/>
        <w:tabs>
          <w:tab w:val="clear" w:pos="708"/>
          <w:tab w:val="left" w:pos="6096" w:leader="none"/>
        </w:tabs>
        <w:ind w:firstLine="426"/>
        <w:jc w:val="both"/>
        <w:rPr/>
      </w:pPr>
      <w:r>
        <w:rPr/>
        <w:t>Скрытые состояния несут в себе огромный эволюционный потенциал, и здесь я рассмотрю и начальные этапы практического знакомства с ними, и основные приемы извлечения из них отдельных новых восприятий.</w:t>
      </w:r>
    </w:p>
    <w:p>
      <w:pPr>
        <w:pStyle w:val="Normal"/>
        <w:tabs>
          <w:tab w:val="clear" w:pos="708"/>
          <w:tab w:val="left" w:pos="6096" w:leader="none"/>
        </w:tabs>
        <w:ind w:firstLine="426"/>
        <w:jc w:val="both"/>
        <w:rPr/>
      </w:pPr>
      <w:r>
        <w:rPr/>
        <w:t>По мере того, как накапливается и объем переживания базальта, и объем СПЭ, увеличивается вероятность «</w:t>
      </w:r>
      <w:r>
        <w:rPr>
          <w:b/>
          <w:bCs/>
        </w:rPr>
        <w:t>мерцающего пробуждения</w:t>
      </w:r>
      <w:r>
        <w:rPr/>
        <w:t>» глубинных странных переживаний. На стадии этого мерцающего пробуждения возникают настолько тонкие и мимолетные вспышки этих неизвестных и едва различимых ОзС, что на первых порах не будет получаться их зафиксировать, выделить их специфические особенности, описать, дать обозначения. Они возникают и исчезают, словно мерцают, указывая на то, что впереди еще очень много удивительных открытий.</w:t>
      </w:r>
    </w:p>
    <w:p>
      <w:pPr>
        <w:pStyle w:val="Normal"/>
        <w:tabs>
          <w:tab w:val="clear" w:pos="708"/>
          <w:tab w:val="left" w:pos="6096" w:leader="none"/>
        </w:tabs>
        <w:ind w:firstLine="426"/>
        <w:jc w:val="both"/>
        <w:rPr/>
      </w:pPr>
      <w:r>
        <w:rPr/>
        <w:t>При мерцающем пробуждении могут возникать такие странные состояния, которые хотя в целом и не поддаются описанию и определению их точного состава, но тем не менее содержат в себе хотя бы одно знакомое состояние. Их я называю «</w:t>
      </w:r>
      <w:r>
        <w:rPr>
          <w:b/>
          <w:bCs/>
        </w:rPr>
        <w:t>смешанными глубинными состояниями</w:t>
      </w:r>
      <w:r>
        <w:rPr/>
        <w:t>».</w:t>
      </w:r>
    </w:p>
    <w:p>
      <w:pPr>
        <w:pStyle w:val="Normal"/>
        <w:tabs>
          <w:tab w:val="clear" w:pos="708"/>
          <w:tab w:val="left" w:pos="6096" w:leader="none"/>
        </w:tabs>
        <w:ind w:firstLine="426"/>
        <w:jc w:val="both"/>
        <w:rPr/>
      </w:pPr>
      <w:r>
        <w:rPr/>
        <w:t>В процессе попыток различить и зафиксировать глубинные состояния, может возникать «</w:t>
      </w:r>
      <w:r>
        <w:rPr>
          <w:b/>
          <w:bCs/>
        </w:rPr>
        <w:t>удар сонливости</w:t>
      </w:r>
      <w:r>
        <w:rPr/>
        <w:t>»: резкий всплеск очень интенсивной сонливости, наступающей во время вспышки странных переживаний на фоне высокой энергичности и насыщенности (что резко отличает эту сонливость от привычной, наступающей в результате спада энергичности). Очевидно, это связано с исключительно высокой непривычностью этих восприятий и, в силу этого, временной неспособностью различающего сознания включить их в сетку привычного различения. Характерно и то, то такая высокоэнергичная сонливость резко, почти что моментально исчезает сразу после того, как глубинное состояние исчезает. Поэтому удар сонливости можно использовать как критерий того, что только что было именно глубинное состояние. По мере учащения такого опыта, испытываемые глубинные состояния постепенно включаются различающим сознанием в своего рода реестр восприятий, и удары сонливости становятся мягче и в конце концов исчезают до тех пор, пока ты не сделаешь следующего шага в этом направлении.</w:t>
      </w:r>
    </w:p>
    <w:p>
      <w:pPr>
        <w:pStyle w:val="Normal"/>
        <w:tabs>
          <w:tab w:val="clear" w:pos="708"/>
          <w:tab w:val="left" w:pos="6096" w:leader="none"/>
        </w:tabs>
        <w:ind w:firstLine="426"/>
        <w:jc w:val="both"/>
        <w:rPr/>
      </w:pPr>
      <w:r>
        <w:rPr/>
        <w:t>«</w:t>
      </w:r>
      <w:r>
        <w:rPr>
          <w:b/>
          <w:bCs/>
        </w:rPr>
        <w:t>Хвост глубинного состояния</w:t>
      </w:r>
      <w:r>
        <w:rPr/>
        <w:t>» - это совокупность психических процессов, возникающих после вспышки странного состояния. Обычно характеризуется повышенным уровнем свежести и безмятежности, переливами предвосхищения, анестезии, чувства тайны и др.</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1)</w:t>
      </w:r>
      <w:r>
        <w:rPr/>
        <w:t xml:space="preserve"> ОзО сферы пустоты (СфП) является исключительно важным переживанием, и продвижение в ее испытывании, исследовании является чрезвычайно важным направлением персональной эволюции. К СфП есть два магистральных подхода: её можно инициировать через твёрдость, или через ОзВ (наиболее сильно резонируют с СфП такие ОзВ, как отрешенность, преданность и торжество).</w:t>
      </w:r>
    </w:p>
    <w:p>
      <w:pPr>
        <w:pStyle w:val="Normal"/>
        <w:tabs>
          <w:tab w:val="clear" w:pos="708"/>
          <w:tab w:val="left" w:pos="6096" w:leader="none"/>
        </w:tabs>
        <w:ind w:firstLine="426"/>
        <w:jc w:val="both"/>
        <w:rPr/>
      </w:pPr>
      <w:r>
        <w:rPr/>
        <w:t>Если испытывать твёрдость изолированно от отрешенности, то в этом случае необходимо просто наблюдать за естественным развитием твёрдости, обратив внимание на тот момент, когда она начинает переживаться объемно впереди груди (иногда может быть и наоборот, за спиной). То есть обрати внимание на моменты, когда возникают ощущения за пределами тела, что очень необычно. Такая твёрдость, при которой есть ощущения твёрдости вне тела, я называю «</w:t>
      </w:r>
      <w:r>
        <w:rPr>
          <w:b/>
          <w:bCs/>
        </w:rPr>
        <w:t>объемной твёрдостью</w:t>
      </w:r>
      <w:r>
        <w:rPr/>
        <w:t>».</w:t>
      </w:r>
    </w:p>
    <w:p>
      <w:pPr>
        <w:pStyle w:val="Normal"/>
        <w:tabs>
          <w:tab w:val="clear" w:pos="708"/>
          <w:tab w:val="left" w:pos="6096" w:leader="none"/>
        </w:tabs>
        <w:ind w:firstLine="426"/>
        <w:jc w:val="both"/>
        <w:rPr/>
      </w:pPr>
      <w:r>
        <w:rPr/>
        <w:t>Объемная твердость поначалу может иметь форму, очень далекую от сферы – это может быть что-то криво-кубическое, усеченно-нагроможденное и т.п. По мере накопления опыта, всё более и более определенно начинает проявляться форма сегментов сферы, которые со временем сшиваются в единую сферу. Наиболее эффективной с точки зрения инициации СфП является твёрдость в животе и, затем, перед ним.</w:t>
      </w:r>
    </w:p>
    <w:p>
      <w:pPr>
        <w:pStyle w:val="Normal"/>
        <w:tabs>
          <w:tab w:val="clear" w:pos="708"/>
          <w:tab w:val="left" w:pos="6096" w:leader="none"/>
        </w:tabs>
        <w:ind w:firstLine="426"/>
        <w:jc w:val="both"/>
        <w:rPr/>
      </w:pPr>
      <w:r>
        <w:rPr/>
        <w:t>Переживание отрешенности резко ускоряет, катализирует этот процесс. Проблема в том, что отрешённость на самом деле очень даже непросто достижима (любой ценой избегай самообмана и эзотеризма). Важный и интересный факт заключается в том, что интенсивная отрешенность может моментально, безо всяких предварительных этапов, за пару секунд привести к ясному и четкому переживанию СфП в полностью зрелой форме. Зачастую при интенсивной отрешенности и твёрдость, и СфП переживаются одновременно и взаимоподдерживающе, и возникает тройной комплекс «отрешенность-твердость-СфП».</w:t>
      </w:r>
    </w:p>
    <w:p>
      <w:pPr>
        <w:pStyle w:val="Normal"/>
        <w:tabs>
          <w:tab w:val="clear" w:pos="708"/>
          <w:tab w:val="left" w:pos="6096" w:leader="none"/>
        </w:tabs>
        <w:ind w:firstLine="426"/>
        <w:jc w:val="both"/>
        <w:rPr/>
      </w:pPr>
      <w:r>
        <w:rPr/>
        <w:t>Обратный катализ - от СфП к отрешенности - тоже может происходить.</w:t>
      </w:r>
    </w:p>
    <w:p>
      <w:pPr>
        <w:pStyle w:val="Normal"/>
        <w:tabs>
          <w:tab w:val="clear" w:pos="708"/>
          <w:tab w:val="left" w:pos="6096" w:leader="none"/>
        </w:tabs>
        <w:ind w:firstLine="426"/>
        <w:jc w:val="both"/>
        <w:rPr/>
      </w:pPr>
      <w:r>
        <w:rPr/>
        <w:t>Во время СфП может возникать целая лавина новых мерцающих состояний: и проявление твёрдости в разных местах, и такие ОзО, как «</w:t>
      </w:r>
      <w:r>
        <w:rPr>
          <w:b/>
          <w:bCs/>
        </w:rPr>
        <w:t>ментол</w:t>
      </w:r>
      <w:r>
        <w:rPr/>
        <w:t>» (ОзО, характеризуемое чувством интенсивного холода на коже и под кожей), и «</w:t>
      </w:r>
      <w:r>
        <w:rPr>
          <w:b/>
          <w:bCs/>
        </w:rPr>
        <w:t>кипение</w:t>
      </w:r>
      <w:r>
        <w:rPr/>
        <w:t>» (ОзО, при котором на коже и под кожей возникает ощущение, вызывающее ассоциацию с «кипящей» от углекислого газа воды при резком открывании бутылки с газировкой), и «анестезия», и прочее и прочее – целая свора. Можно просто все это наблюдать, накапливая важный «возраст» пребывания в состоянии СфП, сопровождать вниманием необычные восприятия и эффекты, по мере желания и возможности обозначать их терминами.</w:t>
      </w:r>
    </w:p>
    <w:p>
      <w:pPr>
        <w:pStyle w:val="Normal"/>
        <w:tabs>
          <w:tab w:val="clear" w:pos="708"/>
          <w:tab w:val="left" w:pos="6096" w:leader="none"/>
        </w:tabs>
        <w:ind w:firstLine="426"/>
        <w:jc w:val="both"/>
        <w:rPr/>
      </w:pPr>
      <w:r>
        <w:rPr/>
        <w:t>Можно сказать, что СфП является дверью в целую огромную область совершенно новых восприятий, поэтому я рассматриваю это направление как одно из самых важных, магистральных направлений эволюции.</w:t>
      </w:r>
    </w:p>
    <w:p>
      <w:pPr>
        <w:pStyle w:val="Normal"/>
        <w:tabs>
          <w:tab w:val="clear" w:pos="708"/>
          <w:tab w:val="left" w:pos="6096" w:leader="none"/>
        </w:tabs>
        <w:ind w:firstLine="426"/>
        <w:jc w:val="both"/>
        <w:rPr/>
      </w:pPr>
      <w:r>
        <w:rPr/>
        <w:t>Во время СфП происходит нечто очень удивительное. Для удобства примем, что сумма переживания телесности своего тела и переживания телесности СфП равна десяти. Когда СфП нет, то я чувствую, что моё тело – это вот то самое моё тело, и ничего более. Если же возникает СфП с интенсивностью на 1, то я уже не так отчетливо чувствую, что моё тело заключает в себе всю массу моих ощущений – такое впечатление, словно переживание телесности тела снижается до 9. Если интенсивность СфП становится равной пяти, то я при этом переживаю, что весь объем моей телесности разделен пополам между телом и СфП. Но если интенсивность СфП становится равной 10, возникает совершенно непередаваемое ощущение, что вся (!) моя телесность – это и есть СфП, а тело как бы вообще теперь не имеет отношения к телесности. При этом, когда я делаю любое движение, то понимаю, что отлично чувствую всё свое тело – нисколько не менее отчетливо, но если замираю, то вновь возвращается это состояние, когда вся телесность заключена в переживании СфП.</w:t>
      </w:r>
    </w:p>
    <w:p>
      <w:pPr>
        <w:pStyle w:val="Normal"/>
        <w:tabs>
          <w:tab w:val="clear" w:pos="708"/>
          <w:tab w:val="left" w:pos="6096" w:leader="none"/>
        </w:tabs>
        <w:ind w:firstLine="426"/>
        <w:jc w:val="both"/>
        <w:rPr/>
      </w:pPr>
      <w:r>
        <w:rPr/>
        <w:t>Любопытно, что если я испытываю сильную отрешенность, то СфП с интенсивностью 10 может возникнуть почти мгновенно, без того, чтобы постепенно возрастать.</w:t>
      </w:r>
    </w:p>
    <w:p>
      <w:pPr>
        <w:pStyle w:val="Normal"/>
        <w:tabs>
          <w:tab w:val="clear" w:pos="708"/>
          <w:tab w:val="left" w:pos="6096" w:leader="none"/>
        </w:tabs>
        <w:ind w:firstLine="426"/>
        <w:jc w:val="both"/>
        <w:rPr/>
      </w:pPr>
      <w:r>
        <w:rPr/>
        <w:t>По мере опыта оказывается, что можно и одновременно двигаться, делать какие-то действия, и при этом продолжать испытывать СфП интенсивностью на 10, и при этом с одной стороны я испытываю всю полноту привычных мне телесных ощущений, а с другой стороны сохраняется и особое переживание того, что вся телесность заключена именно в СфП. Тут может возникать некоторая терминологическая несостыковка, но лишь потому, что сам термин «переживание телесности» довольно сложно определить для тех, кто этого не испытывал, зато ты немедленно поймешь – о чем я говорю, если хотя бы раз испытаешь всё это.</w:t>
      </w:r>
    </w:p>
    <w:p>
      <w:pPr>
        <w:pStyle w:val="Normal"/>
        <w:tabs>
          <w:tab w:val="clear" w:pos="708"/>
          <w:tab w:val="left" w:pos="6096" w:leader="none"/>
        </w:tabs>
        <w:ind w:firstLine="426"/>
        <w:jc w:val="both"/>
        <w:rPr/>
      </w:pPr>
      <w:r>
        <w:rPr/>
        <w:t>Направление исследования СфП входит в список важнейших (на мой взгляд) направлений психической эволюции, наряду с культивированием преданности. Очень важно и тут избегать эзотеризма и пустопорожней экзальтированности, принимая за преданность разную фигню вроде сентиментальности, привязанности, некритичного и патологического обожания и прочее и прочее. К сожалению, вряд ли тут можно придумать какие-то критерии, на которые ты могла бы чисто рассудочно ориентироваться, чтобы понять – испытываешь ты именно преданность или нет. Пока что я вижу только один способ это проверить – в личной беседе со мной. Надеюсь, что в будущем мне удастся придумать какие-то критерии, которыми ты могла бы пользоваться самостоятельно. В любом случае, требуется очень высокий уровень искренности, чтобы не впадать в деструктивные экзальтированные состояния вместе ОзВ, а значит уж по меньшей мере даже заикаться о преданности нет смысла тем, кто сохранил в себе догматизм, склонность к дорисовкам и вытеснениям.</w:t>
      </w:r>
    </w:p>
    <w:p>
      <w:pPr>
        <w:pStyle w:val="Normal"/>
        <w:tabs>
          <w:tab w:val="clear" w:pos="708"/>
          <w:tab w:val="left" w:pos="6096" w:leader="none"/>
        </w:tabs>
        <w:ind w:firstLine="426"/>
        <w:jc w:val="both"/>
        <w:rPr/>
      </w:pPr>
      <w:r>
        <w:rPr/>
        <w:t>На  самом деле есть как минимум три вида СфП. Сейчас я говорю только о «</w:t>
      </w:r>
      <w:r>
        <w:rPr>
          <w:b/>
          <w:bCs/>
        </w:rPr>
        <w:t>средней СфП</w:t>
      </w:r>
      <w:r>
        <w:rPr/>
        <w:t>» (сСфП) - ее диаметр равен примерно двум метрам, и твое тело помещено в центр этой сферы.</w:t>
      </w:r>
    </w:p>
    <w:p>
      <w:pPr>
        <w:pStyle w:val="Normal"/>
        <w:tabs>
          <w:tab w:val="clear" w:pos="708"/>
          <w:tab w:val="left" w:pos="6096" w:leader="none"/>
        </w:tabs>
        <w:ind w:firstLine="426"/>
        <w:jc w:val="both"/>
        <w:rPr/>
      </w:pPr>
      <w:r>
        <w:rPr/>
        <w:t>В порождении сСфП неплохо помогает практика «</w:t>
      </w:r>
      <w:r>
        <w:rPr>
          <w:b/>
          <w:bCs/>
        </w:rPr>
        <w:t>фоновой визуализации</w:t>
      </w:r>
      <w:r>
        <w:rPr/>
        <w:t>» (ФВ), но эта практика работает только тогда, когда у тебя уже есть неоднократный опыт переживания интенсивной сСфП. Занимаясь любой деятельностью, я могу поддерживать более или менее ясный воображаемый образ сферы, охватывающей мое тело – точно там же, где находилась сСфП. Есть некоторая вероятность того, что при поддержании этого образа в какой-то момент возникнет вспышка переживания сСфП.</w:t>
      </w:r>
    </w:p>
    <w:p>
      <w:pPr>
        <w:pStyle w:val="Normal"/>
        <w:tabs>
          <w:tab w:val="clear" w:pos="708"/>
          <w:tab w:val="left" w:pos="6096" w:leader="none"/>
        </w:tabs>
        <w:ind w:firstLine="426"/>
        <w:jc w:val="both"/>
        <w:rPr/>
      </w:pPr>
      <w:r>
        <w:rPr/>
        <w:t>Чем больше твой опыт переживания сСфП, тем сильнее твоя уверенность в том, что это всё не фантазии, не глюки, а нечто реальное из мира твоей психики, и эта уверенность оказывает серьезную поддержку в порождении и поддержании сСфП.</w:t>
      </w:r>
    </w:p>
    <w:p>
      <w:pPr>
        <w:pStyle w:val="Normal"/>
        <w:tabs>
          <w:tab w:val="clear" w:pos="708"/>
          <w:tab w:val="left" w:pos="6096" w:leader="none"/>
        </w:tabs>
        <w:ind w:firstLine="426"/>
        <w:jc w:val="both"/>
        <w:rPr/>
      </w:pPr>
      <w:r>
        <w:rPr/>
        <w:t>Кстати говоря, практика ФВ может помогать и в культивировании других переживаний. Например, ты можешь представить, что в центре твоей груди находится фрагмент твердой скалы. Представляя себе твердость этой скалы, ты увеличиваешь вероятность того, что в самом деле возникнет переживание твёрдости. Или ты можешь представить, что некая исключительно красивая, близкая и эволюционировавшая девочка (или любой другой образ, который у тебя хорошо резонирует с искомым переживанием) сумела как-то так хитро спроецировать себя на тебя, что ты чувствуешь, видишь, как она находится внутри твоей груди, испытывая сильнейшую преданность – настолько сильную, что от неё буквально исходит сияние, и с некоторой вероятностью такое упражнение может помочь тебе в самом деле испытать преданность. Это совершенно логично, ведь когда ты «представляешь» себе сидящую девочку, испытывающую преданность, то сам ее образ – это обычное воображение, но вот когда ты «представляешь», что она испытывает преданность, то ты совершаешь прямое порождение этого ОзВ.</w:t>
      </w:r>
    </w:p>
    <w:p>
      <w:pPr>
        <w:pStyle w:val="Normal"/>
        <w:tabs>
          <w:tab w:val="clear" w:pos="708"/>
          <w:tab w:val="left" w:pos="6096" w:leader="none"/>
        </w:tabs>
        <w:ind w:firstLine="426"/>
        <w:jc w:val="both"/>
        <w:rPr/>
      </w:pPr>
      <w:r>
        <w:rPr/>
        <w:t>Фоново поддерживать такой «визуально-переживательный образ» довольно трудно, особенно в процессе какой-то деятельности, но это очень эффективный метод, и я советую его попробовать, а дальше уже сама почувствуешь, насколько тебе интересно время от времени проводить такие тренировки.</w:t>
      </w:r>
    </w:p>
    <w:p>
      <w:pPr>
        <w:pStyle w:val="Normal"/>
        <w:tabs>
          <w:tab w:val="clear" w:pos="708"/>
          <w:tab w:val="left" w:pos="6096" w:leader="none"/>
        </w:tabs>
        <w:ind w:firstLine="426"/>
        <w:jc w:val="both"/>
        <w:rPr/>
      </w:pPr>
      <w:r>
        <w:rPr/>
        <w:t>У тебя в силу ЧСУ, разных мыслей-скептиков может существовать слепая уверенность в том, что такой вот неразвитой девочке… куда ей до преданности, или до других ОзВ. Но вот если ты найдешь образ некоей другой девочки (или «будды», или хоть кого еще), которую тебе легко представить настолько развитой, что ей легко даются ОзВ, тогда этот образ станет своего рода «шунтом», обходным путем для культивирования ОзВ.</w:t>
      </w:r>
    </w:p>
    <w:p>
      <w:pPr>
        <w:pStyle w:val="Normal"/>
        <w:tabs>
          <w:tab w:val="clear" w:pos="708"/>
          <w:tab w:val="left" w:pos="6096" w:leader="none"/>
        </w:tabs>
        <w:ind w:firstLine="426"/>
        <w:jc w:val="both"/>
        <w:rPr/>
      </w:pPr>
      <w:r>
        <w:rPr/>
        <w:t>Помимо средней сферы пустоты, существует еще переживание «малой сферы пустоты» - диаметром около пяти сантиметров, которая переживается как «алмазная», бесконечно твердая и нерушимая, находящаяся внутри тела примерно в области за пупком. И есть еще переживание «гигантской сферы пустоты», которая, как кажется, простирается куда-то за горизонт, и с ней вполне резонирует образ сферы, охватывающей всю Землю.</w:t>
      </w:r>
    </w:p>
    <w:p>
      <w:pPr>
        <w:pStyle w:val="Normal"/>
        <w:tabs>
          <w:tab w:val="clear" w:pos="708"/>
          <w:tab w:val="left" w:pos="6096" w:leader="none"/>
        </w:tabs>
        <w:ind w:firstLine="426"/>
        <w:jc w:val="both"/>
        <w:rPr/>
      </w:pPr>
      <w:r>
        <w:rPr/>
        <w:t xml:space="preserve">Нельзя смешивать резонирующие описания, резонирующие образы и реальные переживания. Если из-за ЧСВ ты выпадешь в эзотерику и начнешь верить в то, что ты что-то такое испытываешь, в то время как на самом деле лишь тужишься, чтобы что-то такое испытать, после чего начинаешь и сам верить в свой самообман, то ты тем самым нанесешь ОЧЕНЬ большой ущерб своему развитию. Это происходит по двум причинам. Во-первых, это культивирование тупости, дорисовок, что наносит огромный ущерб искренности, а без искренности селекция восприятий для тебя недоступна совершенно. Во-вторых, если тебе повезет, и в какой-то момент возникнет ясность, что ты занималась самообманом, то окажется скомпрометированным вообще весь твой опыт в селекции. Ты просто не будешь знать – в самом ли деле ты испытывала свои переживания, ОзВ, РЖ, или все это лишь надутый пузырь самообмана. Это нестрашно, но тебе придется заново, шаг за шагом, получить с самого нуля весь свой опыт – опыт устранения НЭ, порождения ОзВ и т.д. Чем в большей степени твой предыдущий опыт был реальным, тем быстрее ты и осуществишь такой процесс повторной верификации своего опыта. </w:t>
      </w:r>
    </w:p>
    <w:p>
      <w:pPr>
        <w:pStyle w:val="Normal"/>
        <w:tabs>
          <w:tab w:val="clear" w:pos="708"/>
          <w:tab w:val="left" w:pos="6096" w:leader="none"/>
        </w:tabs>
        <w:ind w:firstLine="426"/>
        <w:jc w:val="both"/>
        <w:rPr/>
      </w:pPr>
      <w:r>
        <w:rPr/>
        <w:t>Наверное не стоит подробно останавливаться на том, что достижение СфП без базальта если и возможно, то лишь точечными всплесками, и устойчивые результаты могут возникнуть только на фоне базальта, изоморфов.</w:t>
      </w:r>
    </w:p>
    <w:p>
      <w:pPr>
        <w:pStyle w:val="Normal"/>
        <w:tabs>
          <w:tab w:val="clear" w:pos="708"/>
          <w:tab w:val="left" w:pos="6096" w:leader="none"/>
        </w:tabs>
        <w:ind w:firstLine="426"/>
        <w:jc w:val="both"/>
        <w:rPr>
          <w:lang w:val="en-US"/>
        </w:rPr>
      </w:pPr>
      <w:r>
        <w:rPr>
          <w:lang w:val="en-US"/>
        </w:rPr>
      </w:r>
    </w:p>
    <w:p>
      <w:pPr>
        <w:pStyle w:val="Normal"/>
        <w:tabs>
          <w:tab w:val="clear" w:pos="708"/>
          <w:tab w:val="left" w:pos="6096" w:leader="none"/>
        </w:tabs>
        <w:ind w:firstLine="426"/>
        <w:jc w:val="both"/>
        <w:rPr/>
      </w:pPr>
      <w:r>
        <w:rPr>
          <w:b/>
          <w:sz w:val="20"/>
          <w:szCs w:val="20"/>
        </w:rPr>
        <w:t>11-32)</w:t>
      </w:r>
      <w:r>
        <w:rPr/>
        <w:t xml:space="preserve"> На фоне базальта, а тем более изоморфов, интенсифицируются все процессы личностной эволюции. В том числе и сфера желаний освобождается от деструктивных ограничений; растет и количество РЖ, и их интенсивность, и удовольствие от их переживания – как рафов, так и плексов. С течением времени оказывается, что РЖ стало так много, что на их реализацию не хватит никакого времени, ни сотни лет, ни тысячи, потому что по мере того, как идет реализация одних РЖ, возникают новые. Кроме того, многие РЖ не могут быть исчерпаны в принципе, например РЖ изучать науки, а науки развиваются и будут развиваться всегда. Если я начинаю с удовольствием изучать генетику, мне неизбежно становится интересной и цитология, и биохимия, и иммунология, и эмбриология, физиология, медицина, анатомия и т.д. Чем глубже я погружаюсь в изучение чего-либо, тем больше становится сфера соприкосновения с неизвестным и интересным. Нас окружают лавинообразно растущие бесконечности: бесконечно много людей, с которыми интересно было бы пообщаться (понятно, что людей лишь 9 миллиардов, а минимально интересных для общения может сотня миллионов, но лично для меня это равносильно бесконечности, но люди постоянно рождаются, и по мере развития общества всё большее их количество становится минимально интересными); бесконечно много интересных книг, красивых мест для путешествий, навыков, знаний и т.д. Совокупность РЖ бесконечно разветвляется, и никакое их структурирование не может ничего в этом изменить. Постепенно становится ясным, что живи ты хоть тысячу лет, хоть десять тысяч, ты никогда и близко не охватишь эту растущую бесконечность приятного и желаемого.</w:t>
      </w:r>
    </w:p>
    <w:p>
      <w:pPr>
        <w:pStyle w:val="Normal"/>
        <w:tabs>
          <w:tab w:val="clear" w:pos="708"/>
          <w:tab w:val="left" w:pos="6096" w:leader="none"/>
        </w:tabs>
        <w:ind w:firstLine="426"/>
        <w:jc w:val="both"/>
        <w:rPr/>
      </w:pPr>
      <w:r>
        <w:rPr/>
        <w:t>Поначалу такая ясность вызывает некоторые турбулентности в психике. На фазе отрицания возникают попытки вытеснить эту ясность, чтобы возникающая дезориентация и чувство потери от невозможности охватить и вместить в себя бесконечность не мешали удовольствию от реализации РЖ. Затем возникает фаза принятия и смирения, и лишь затем – фаза трезвого осмысления на базе постепенно появляющегося опыта реализации РЖ в фазе принятия при выраженном базальте. И тогда возникают ясности, которые полностью перестраивают всю сферу РЖ.</w:t>
      </w:r>
    </w:p>
    <w:p>
      <w:pPr>
        <w:pStyle w:val="Normal"/>
        <w:tabs>
          <w:tab w:val="clear" w:pos="708"/>
          <w:tab w:val="left" w:pos="6096" w:leader="none"/>
        </w:tabs>
        <w:ind w:firstLine="426"/>
        <w:jc w:val="both"/>
        <w:rPr/>
      </w:pPr>
      <w:r>
        <w:rPr/>
        <w:t>Любое РЖ является желанием увеличить/поддержать уровень насыщенности своей жизни. И по мере их реализации оказывается, что бесконечность направлений, в которых могут проявляться РЖ, это бесконечность возможностей, а не бесконечность необходимостей. То есть, если я изучаю генетику, я испытываю высокую насыщенность своей жизни, переживаю базальт, возникающие изоморфы и всю совокупность прочих явлений, которые опять-таки подпитывают базальт. И это ровно то же самое, что происходило бы, если бы в данный период времени желание изучать физику оказалось бы более интенсивным. Или геологию. Или осваивать управление вертолетом. Или заниматься сексом с красивой нежной девушкой. Или что угодно еще. Так случилось, что именно желание изучения генетики оказалось сейчас самым сильным, поэтому я и движусь именно в этом направлении, но если раньше я мог при этом испытывать разочарование от того, что мне физически не хватает времени на то, чтобы параллельно изучать еще и физику, и математику, и историю и т.д., то сейчас этот деструктивный хвост отпадает, поскольку есть ясность, что нет никакой разницы в том – чем именно я напитаю насыщенность своей жизни. Я могу пообщаться с одним интересным человеком, или с другим, или я могу это время потратить на изучение чего-то, или на получение впечатлений от путешествий или осмыслений, на тренировку своего тела – какая разница, в каком направлении движутся мои желания? Какая разница, что именно складывающиеся обстоятельства позволят мне сделать, а что – нет? Ведь есть бесконечное количество возможностей испытывать максимальную насыщенность независимо от того – в каком именно русле будут развиваться мои желания.</w:t>
      </w:r>
    </w:p>
    <w:p>
      <w:pPr>
        <w:pStyle w:val="Normal"/>
        <w:tabs>
          <w:tab w:val="clear" w:pos="708"/>
          <w:tab w:val="left" w:pos="6096" w:leader="none"/>
        </w:tabs>
        <w:ind w:firstLine="426"/>
        <w:jc w:val="both"/>
        <w:rPr/>
      </w:pPr>
      <w:r>
        <w:rPr/>
        <w:t>Вот эту последнюю мысль труднее всего превратить в стабильную ясность. Подавление желаний, происходящее всю жизнь с самого ее начала, привела к выработке хватательного рефлекса, когда все что угодно кажется единственным и последним шансом на насыщенную жизнь. И только многолетнее культивирование РЖ приводит к состоянию, когда интересы могут проявляться в бесконечном количестве направлений, когда возникает ясность в бесконечном количестве возможностей, и тогда хватательный рефлекс постепенно разжимает свои клещи и уходит. Несмотря на наличие ясных предпочтений, существует параллельно также и ясность в том, что если что-то не сложится в одном направлении, то максимальный уровень насыщенности жизни я получу в любом другом. В этом смысле – в смысле возможности испытывать максимальную насыщенность жизни — все обстоятельства, сопряженные с реализацией РЖ, равны. Эта ясность не устраняет предпочтения, но освобождает их от деструктивного хватательного рефлекса, что позволяет желаниям проявляться даже более сильно, более свободно, и в итоге давать большую насыщенность.</w:t>
      </w:r>
    </w:p>
    <w:p>
      <w:pPr>
        <w:pStyle w:val="Normal"/>
        <w:tabs>
          <w:tab w:val="clear" w:pos="708"/>
          <w:tab w:val="left" w:pos="6096" w:leader="none"/>
        </w:tabs>
        <w:ind w:firstLine="426"/>
        <w:jc w:val="both"/>
        <w:rPr/>
      </w:pPr>
      <w:r>
        <w:rPr/>
        <w:t>Прийти к этой устойчивой ясности, способной реально влиять на твою психическую жизнь, невозможно никаким иным образом, кроме как путем многолетнего культивирования РЖ, дойдя до стадии, когда ты вплотную сталкиваешься с бесконечностью и переживаешь все описанные этапы.</w:t>
      </w:r>
    </w:p>
    <w:p>
      <w:pPr>
        <w:pStyle w:val="Normal"/>
        <w:tabs>
          <w:tab w:val="clear" w:pos="708"/>
          <w:tab w:val="left" w:pos="6096" w:leader="none"/>
        </w:tabs>
        <w:ind w:firstLine="426"/>
        <w:jc w:val="both"/>
        <w:rPr/>
      </w:pPr>
      <w:r>
        <w:rPr/>
        <w:t>Ясность в том, что всякое РЖ является лишь той или иной формой желания увеличения/сохранения базальта, придавая ему лишь свой особенный оттенок вкуса, естественным образом приводит к желанию особенно четко выделить желание прямого культивирования базальта/изоморфов. Постепенная реализация этого желания прямого порождения и поддержания высокой интенсивности базальта приводит к постепенному исчезновению хватательного рефлекса и к появлению позиции «</w:t>
      </w:r>
      <w:r>
        <w:rPr>
          <w:b/>
          <w:bCs/>
        </w:rPr>
        <w:t>неприкрепленного предпочтения</w:t>
      </w:r>
      <w:r>
        <w:rPr/>
        <w:t>»: одновременно есть и РЖ, и ясность в том, что если обстоятельства не позволят его реализовывать, то нет никакого смысла сожалеть об этом, поскольку пока ты жива, у тебя есть бесконечность возможностей для того, чтобы испытывать максимальный уровень базальта. И даже полное отсутствие таких возможностей не может в принципе отнять возможность прямого порождения базальта. Полная нищета, полная социальная изоляция, полное отсутствие любых возможностей ничего в этом принципиально не меняет. Условно говоря, человек, помещенный в пустую капсулу и отправленный в космос навсегда, имеет не меньше возможностей в испытывании максимально высокого уровня насыщенности и, таким образом, может эволюционировать не медленней, чем тот, у кого есть все возможности. Например, само исследование своей психики в условиях жизни в капсуле и полной изоляции от всего уже дает все необходимое, чтобы испытывать максимальную насыщенность. В нормальных же обстоятельствах РЖ не исчезают по мере ослабления хватательного рефлекса – они продолжают проявляться в состоянии, очищенном от мешающих деструктивных восприятий, а значит – более ярко и с бОльшим удовольствием.</w:t>
      </w:r>
    </w:p>
    <w:p>
      <w:pPr>
        <w:pStyle w:val="Normal"/>
        <w:tabs>
          <w:tab w:val="clear" w:pos="708"/>
          <w:tab w:val="left" w:pos="6096" w:leader="none"/>
        </w:tabs>
        <w:ind w:firstLine="426"/>
        <w:jc w:val="both"/>
        <w:rPr/>
      </w:pPr>
      <w:r>
        <w:rPr/>
        <w:t>РЖ, проявляющиеся на фоне вышеописанной ясности и лишенные хватательного рефлекса, я называю «</w:t>
      </w:r>
      <w:r>
        <w:rPr>
          <w:b/>
          <w:bCs/>
        </w:rPr>
        <w:t>отвязанными рж</w:t>
      </w:r>
      <w:r>
        <w:rPr/>
        <w:t>» (ну или «отвязными»:) (оРЖ). Процесс тренировки переживать РЖ как оРЖ – чрезвычайно интересен сам по себе и влечет за собой важную перестройку личности, и это очень важный этап в личностной эволюции.</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3)</w:t>
      </w:r>
      <w:r>
        <w:rPr/>
        <w:t xml:space="preserve"> После возникновения ясности о том, что нет никакой необходимости в реализации всех РЖ, и спустя достаточно длительный период активной реализации РЖ, может возникнуть мысль о том, что тратить всю энергичность на реализацию РЖ – это не совсем эффективно с точки зрения достижения максимальных уровней насыщенности. Как только появляется свободный ресурс энергичности, он немедленно затрачивается на реализацию тех или иных РЖ – своего рода гиперкомпенсация за все те годы, когда РЖ подавлялись на корню. Мы считаем такое использование энергичности признаком истинно творческой, насыщенной и интересной жизни. И так оно и есть, но тут есть одно «но». Да, конечно, по сравнению с жизнью тех людей, кто подавляет РЖ, не имеет фона базальта, использование энергичности на реализацию РЖ – это грандиозный шаг вперед, но постепенно накапливается опыт, который приводит к возникновению ясности, что такое тотальное использование энергичности на поддержку РЖ дает менее плотный и интенсивный фон базальта и изоморфов, чем такой образ жизни, при котором ты создаешь периоды, когда энергичность не затрачивается полностью на реализацию РЖ, или даже такие периоды, когда РЖ вообще не реализуются. Иногда в такие периоды оказывается более комфортным всё же вести какую-то эпизодическую незамысловатую деятельность, просто чтобы ослабить спазмы привычной потребности в полном исчерпывании энергичности.</w:t>
      </w:r>
    </w:p>
    <w:p>
      <w:pPr>
        <w:pStyle w:val="Normal"/>
        <w:tabs>
          <w:tab w:val="clear" w:pos="708"/>
          <w:tab w:val="left" w:pos="6096" w:leader="none"/>
        </w:tabs>
        <w:ind w:firstLine="426"/>
        <w:jc w:val="both"/>
        <w:rPr/>
      </w:pPr>
      <w:r>
        <w:rPr/>
        <w:t>Переживание «</w:t>
      </w:r>
      <w:r>
        <w:rPr>
          <w:b/>
          <w:bCs/>
        </w:rPr>
        <w:t>чистой энергичности</w:t>
      </w:r>
      <w:r>
        <w:rPr/>
        <w:t>» - это  переживание высокой энергичности без того, чтобы питать все свои РЖ за исключением тех, которые направлены на поддержание и исследование состояния чистой энергичности. Чистая энергичность постепенно становится очень значимым состоянием, дающим необычно высокий уровень насыщенности и приводящим к новым открытия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4)</w:t>
      </w:r>
      <w:r>
        <w:rPr/>
        <w:t xml:space="preserve"> В результате постепенного вызревания ОСА возникает (с той или иной вероятностью, которая тем выше, чем более безупречна твоя жизнь с точки зрения всего, что было описано в «Селекции» выше) возникает переживание «</w:t>
      </w:r>
      <w:r>
        <w:rPr>
          <w:b/>
          <w:bCs/>
        </w:rPr>
        <w:t>пустотности</w:t>
      </w:r>
      <w:r>
        <w:rPr/>
        <w:t>». Укрепление пустотности, как и учащение ее проблесков, протекают параллельно процессу проявления и дальнейшего развития новых ОзС, и на фундаменте процессов развития и интеграции ОзВ.</w:t>
      </w:r>
    </w:p>
    <w:p>
      <w:pPr>
        <w:pStyle w:val="Normal"/>
        <w:tabs>
          <w:tab w:val="clear" w:pos="708"/>
          <w:tab w:val="left" w:pos="6096" w:leader="none"/>
        </w:tabs>
        <w:ind w:firstLine="426"/>
        <w:jc w:val="both"/>
        <w:rPr/>
      </w:pPr>
      <w:r>
        <w:rPr/>
        <w:t>Пробуждение пустотности, ее последующее укрепление немыслимо без длительного и упорного саморазвития в русле селекции восприятий.</w:t>
      </w:r>
    </w:p>
    <w:p>
      <w:pPr>
        <w:pStyle w:val="Normal"/>
        <w:tabs>
          <w:tab w:val="clear" w:pos="708"/>
          <w:tab w:val="left" w:pos="6096" w:leader="none"/>
        </w:tabs>
        <w:ind w:firstLine="426"/>
        <w:jc w:val="both"/>
        <w:rPr/>
      </w:pPr>
      <w:r>
        <w:rPr/>
        <w:t>Состояние пустотности невероятно. Оно по степени своей шокирующей невероятности покажется тебе бесконечно превосходящим всё, что ты находила до этого момента. Оно откроет перед тобой такие горизонты личностной эволюции, по сравнению с которыми все предыдущие, покажутся просто играми в песочнице.</w:t>
      </w:r>
    </w:p>
    <w:p>
      <w:pPr>
        <w:pStyle w:val="Normal"/>
        <w:tabs>
          <w:tab w:val="clear" w:pos="708"/>
          <w:tab w:val="left" w:pos="6096" w:leader="none"/>
        </w:tabs>
        <w:ind w:firstLine="426"/>
        <w:jc w:val="both"/>
        <w:rPr/>
      </w:pPr>
      <w:r>
        <w:rPr/>
        <w:t>Очень трудно описать пустотность так, чтобы это можно было понять хотя бы на концептуальном уровне тем, кто её не испытывал, а тем более тем, у кого нет даже достаточного опыта испытывания фона изоморфов. В будущем я, возможно, попробую это сделать, хотя и не вижу в этом особого смысла, ведь та, кто в процессе своей эволюции дойдет до этого переживания, сразу легко сопоставит его с термином «пустотность» и далее ей будет понятен тот опыт, который я в будущем опишу в продолжении книги. А тот, кто пустотности не испытывал, но имеет потребность в чесании своего ЧСВ, легко включит эти описания в свою систему вешания лапши на уши как себе, так и другим.</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5)</w:t>
      </w:r>
      <w:r>
        <w:rPr/>
        <w:t xml:space="preserve"> Дойдя до описания этапа возникновения пустотности, я вернусь теперь назад, чтобы обсудить очень важную </w:t>
      </w:r>
      <w:r>
        <w:rPr>
          <w:b/>
          <w:bCs/>
        </w:rPr>
        <w:t>проблему фазового перехода</w:t>
      </w:r>
      <w:r>
        <w:rPr/>
        <w:t>, которую можно сформулировать в одном простом вопросе: «Прямо сейчас я могу испытать ОзВ – для этого мне достаточно небольшого усилия, чтобы оторвать свое внимание, перевести его на ОзФа, испытать ОзВ. Почему я прямо сейчас этого не делаю?»</w:t>
      </w:r>
    </w:p>
    <w:p>
      <w:pPr>
        <w:pStyle w:val="Normal"/>
        <w:tabs>
          <w:tab w:val="clear" w:pos="708"/>
          <w:tab w:val="left" w:pos="6096" w:leader="none"/>
        </w:tabs>
        <w:ind w:firstLine="426"/>
        <w:jc w:val="both"/>
        <w:rPr/>
      </w:pPr>
      <w:r>
        <w:rPr/>
        <w:t>Это, по сути, ключевой вопрос во всей селекции, и каждая (!) может принимать участие в исследовании этого вопроса, независимо от её восприятий. Вопрос звучит очень просто, но практический ответ на него может оказаться сложнейшим и затрагивающим очень глубокие структуры личности. Я понимаю, что можно дать тысячу логичных и правдоподобных ответов, но вопрос в том – сможешь ли ты дать такой ответ, чтобы теперь решить проблему фазового перехода и практически? Только такую ясность можно назвать практическим ответом, если теперь почти каждый раз, когда ты находишься в каком-то мутном состоянии, и когда ты вспоминаешь об ОзВ и задаешь себе приведенный выше вопрос, ты легко совершаешь усилие и начинаешь испытывать любое ОзС.</w:t>
      </w:r>
    </w:p>
    <w:p>
      <w:pPr>
        <w:pStyle w:val="Normal"/>
        <w:tabs>
          <w:tab w:val="clear" w:pos="708"/>
          <w:tab w:val="left" w:pos="6096" w:leader="none"/>
        </w:tabs>
        <w:ind w:firstLine="426"/>
        <w:jc w:val="both"/>
        <w:rPr/>
      </w:pPr>
      <w:r>
        <w:rPr/>
        <w:t>Частичным практическим ответом я назову такие ясности в отношении рассматриваемого вопроса, которые приводят к увеличению доли тех ситуаций, в которых ты успешно выныриваешь из мути, НЭ, НФ, тупости, серости и т.п. и начинаешь испытывать ОзС.</w:t>
      </w:r>
    </w:p>
    <w:p>
      <w:pPr>
        <w:pStyle w:val="Normal"/>
        <w:tabs>
          <w:tab w:val="clear" w:pos="708"/>
          <w:tab w:val="left" w:pos="6096" w:leader="none"/>
        </w:tabs>
        <w:ind w:firstLine="426"/>
        <w:jc w:val="both"/>
        <w:rPr/>
      </w:pPr>
      <w:r>
        <w:rPr/>
        <w:t xml:space="preserve">Здесь на самом деле большое поле для исследований. Можно различить множество интересных явлений из области психики, и несомненно надо будет ввести новые термины. Интересно также будет поизучать – как сам исходный вопрос видоизменяется в процессе перехода на всё более высокий уровень психического развития, ведь на самом деле этот вопрос возникает перед человеком на любом уровне психического развития. </w:t>
      </w:r>
    </w:p>
    <w:p>
      <w:pPr>
        <w:pStyle w:val="Normal"/>
        <w:tabs>
          <w:tab w:val="clear" w:pos="708"/>
          <w:tab w:val="left" w:pos="6096" w:leader="none"/>
        </w:tabs>
        <w:ind w:firstLine="426"/>
        <w:jc w:val="both"/>
        <w:rPr/>
      </w:pPr>
      <w:r>
        <w:rPr/>
        <w:t>Если у меня есть ОФ, я точно так же могу задать себе вопрос – а почему я торможусь на этом уровне? Почему сейчас не предпринимаю усилий, чтобы испытать базальт?</w:t>
      </w:r>
    </w:p>
    <w:p>
      <w:pPr>
        <w:pStyle w:val="Normal"/>
        <w:tabs>
          <w:tab w:val="clear" w:pos="708"/>
          <w:tab w:val="left" w:pos="6096" w:leader="none"/>
        </w:tabs>
        <w:ind w:firstLine="426"/>
        <w:jc w:val="both"/>
        <w:rPr/>
      </w:pPr>
      <w:r>
        <w:rPr/>
        <w:t>Если у меня есть базальт, я точно так же могу задать себе вопрос – а почему я торможусь на этом уровне? Почему сейчас не предпринимаю усилий, чтобы испытать изоморф?</w:t>
      </w:r>
    </w:p>
    <w:p>
      <w:pPr>
        <w:pStyle w:val="Normal"/>
        <w:tabs>
          <w:tab w:val="clear" w:pos="708"/>
          <w:tab w:val="left" w:pos="6096" w:leader="none"/>
        </w:tabs>
        <w:ind w:firstLine="426"/>
        <w:jc w:val="both"/>
        <w:rPr/>
      </w:pPr>
      <w:r>
        <w:rPr/>
        <w:t>И так далее.</w:t>
      </w:r>
    </w:p>
    <w:p>
      <w:pPr>
        <w:pStyle w:val="Normal"/>
        <w:tabs>
          <w:tab w:val="clear" w:pos="708"/>
          <w:tab w:val="left" w:pos="6096" w:leader="none"/>
        </w:tabs>
        <w:ind w:firstLine="426"/>
        <w:jc w:val="both"/>
        <w:rPr/>
      </w:pPr>
      <w:r>
        <w:rPr/>
        <w:t xml:space="preserve">Два состояния считаются разными </w:t>
      </w:r>
      <w:r>
        <w:rPr>
          <w:b/>
          <w:bCs/>
        </w:rPr>
        <w:t>фазами</w:t>
      </w:r>
      <w:r>
        <w:rPr/>
        <w:t xml:space="preserve"> в том случае, если при переходе от одного к другому (т.е. при преодолении границы между фазами) то или иное качество психической жизни меняется скачкообразно. Например, очевидно, что многие качества психической жизни меняются скачкообразно при переходе от НЭ к ОзВ. Проблема фазового перехода будет выглядеть по-разному и решаться по-разному в зависимости от выбора фазовой пары. Можно легко увидеть несколько фазовых пар: «деструктивное состояние – ОзС», «ОФ - базальт», «обычная самоидентификация – ОСА», «телесность в теле – телесность на СфП» и т.д.</w:t>
      </w:r>
    </w:p>
    <w:p>
      <w:pPr>
        <w:pStyle w:val="Normal"/>
        <w:tabs>
          <w:tab w:val="clear" w:pos="708"/>
          <w:tab w:val="left" w:pos="6096" w:leader="none"/>
        </w:tabs>
        <w:ind w:firstLine="426"/>
        <w:jc w:val="both"/>
        <w:rPr/>
      </w:pPr>
      <w:r>
        <w:rPr/>
        <w:t>Замена СУ на ОзУ также приводит к результату, который обладает признаками фазового перехода. Этим можно пользоваться для того, чтобы проверять – в самом ли деле была испытана некоторая ОзУ. Она была реально испытана, если зафиксированы признаки фазового перехода, присущие переходам «нет ОзУ – есть ОзУ».</w:t>
      </w:r>
    </w:p>
    <w:p>
      <w:pPr>
        <w:pStyle w:val="Normal"/>
        <w:tabs>
          <w:tab w:val="clear" w:pos="708"/>
          <w:tab w:val="left" w:pos="6096" w:leader="none"/>
        </w:tabs>
        <w:ind w:firstLine="426"/>
        <w:jc w:val="both"/>
        <w:rPr/>
      </w:pPr>
      <w:r>
        <w:rPr/>
        <w:t>Чем медленней ты приближаешься к границе фазового перехода, тем более это продуктивно с точки зрения исследования механизмов фазовых переходов.</w:t>
      </w:r>
    </w:p>
    <w:p>
      <w:pPr>
        <w:pStyle w:val="Normal"/>
        <w:tabs>
          <w:tab w:val="clear" w:pos="708"/>
          <w:tab w:val="left" w:pos="6096" w:leader="none"/>
        </w:tabs>
        <w:ind w:firstLine="426"/>
        <w:jc w:val="both"/>
        <w:rPr/>
      </w:pPr>
      <w:r>
        <w:rPr/>
        <w:t>Практика ЦВ является исключительно эффективной для исследования фазовых переходов.</w:t>
      </w:r>
    </w:p>
    <w:p>
      <w:pPr>
        <w:pStyle w:val="Normal"/>
        <w:tabs>
          <w:tab w:val="clear" w:pos="708"/>
          <w:tab w:val="left" w:pos="6096" w:leader="none"/>
        </w:tabs>
        <w:ind w:firstLine="426"/>
        <w:jc w:val="both"/>
        <w:rPr/>
      </w:pPr>
      <w:r>
        <w:rPr>
          <w:b/>
          <w:bCs/>
        </w:rPr>
        <w:t>Циклической осцилляцией</w:t>
      </w:r>
      <w:r>
        <w:rPr/>
        <w:t xml:space="preserve"> (ЦО) называется такой способ выполнения ЦВ, при котором не успевает возникнуть инерция нахождения в той или иной фазе, и фазовый переход совершается без тех существенных затруднений, которые характерны в процессе обычной смены фаз. Практика ЦО приводит к возникновению совершенно необычных ОзО. Например, может возникать ощущение вертикального столба, протяженного вдоль позвоночника, ведущего откуда-то из нижней части тела в верхнюю; этот столб воспринимается как полый резервуар, в котором свободно циркулирует нечто, с чем резонирует образ светящейся, кипящей энергии. При порождении НЭ эта энергия уходит вниз, а при порождении ОзВ – устремляется вверх.</w:t>
      </w:r>
    </w:p>
    <w:p>
      <w:pPr>
        <w:pStyle w:val="Normal"/>
        <w:tabs>
          <w:tab w:val="clear" w:pos="708"/>
          <w:tab w:val="left" w:pos="6096" w:leader="none"/>
        </w:tabs>
        <w:ind w:firstLine="426"/>
        <w:jc w:val="both"/>
        <w:rPr/>
      </w:pPr>
      <w:r>
        <w:rPr/>
        <w:t>«</w:t>
      </w:r>
      <w:r>
        <w:rPr>
          <w:b/>
          <w:bCs/>
        </w:rPr>
        <w:t>Пробой границы</w:t>
      </w:r>
      <w:r>
        <w:rPr/>
        <w:t xml:space="preserve"> [между фазами]» - такой переход между фазами, который происходит без существенных усилий. Это и происходит тогда, когда ЦВ достигает совершенства и превращается в ЦО.</w:t>
      </w:r>
    </w:p>
    <w:p>
      <w:pPr>
        <w:pStyle w:val="Normal"/>
        <w:tabs>
          <w:tab w:val="clear" w:pos="708"/>
          <w:tab w:val="left" w:pos="6096" w:leader="none"/>
        </w:tabs>
        <w:ind w:firstLine="426"/>
        <w:jc w:val="both"/>
        <w:rPr/>
      </w:pPr>
      <w:r>
        <w:rPr/>
        <w:t>Как и любое другое психическое состояние, переживание пробоя границы по мере накопления опыта его испытывания закрепляется, постепенно переходит во все более прочную привычку. Этот процесс называется «</w:t>
      </w:r>
      <w:r>
        <w:rPr>
          <w:b/>
          <w:bCs/>
        </w:rPr>
        <w:t>полимеризацией пробоя</w:t>
      </w:r>
      <w:r>
        <w:rPr/>
        <w:t>».</w:t>
      </w:r>
    </w:p>
    <w:p>
      <w:pPr>
        <w:pStyle w:val="Normal"/>
        <w:tabs>
          <w:tab w:val="clear" w:pos="708"/>
          <w:tab w:val="left" w:pos="6096" w:leader="none"/>
        </w:tabs>
        <w:ind w:firstLine="426"/>
        <w:jc w:val="both"/>
        <w:rPr/>
      </w:pPr>
      <w:r>
        <w:rPr/>
        <w:t>В процессе полимеризации пробоя между некоторыми фазами устанавливается четко выделенное «</w:t>
      </w:r>
      <w:r>
        <w:rPr>
          <w:b/>
          <w:bCs/>
        </w:rPr>
        <w:t>направление спонтанного перехода</w:t>
      </w:r>
      <w:r>
        <w:rPr/>
        <w:t>». Например, при полимеризации пробоя между НФ и ОФ такое направление однозначно ведет из НФ в ОФ. Иными словами, когда у тебя закрепляется привычка испытывать пробой между фазами НФ и ОФ, то когда ты попадаешь в НФ, то эта привычка может сработать сама по себе, и ты перейдешь в ОФ, даже не обратив на это внимания, совершенно машинально, автоматически.</w:t>
      </w:r>
    </w:p>
    <w:p>
      <w:pPr>
        <w:pStyle w:val="Normal"/>
        <w:tabs>
          <w:tab w:val="clear" w:pos="708"/>
          <w:tab w:val="left" w:pos="6096" w:leader="none"/>
        </w:tabs>
        <w:ind w:firstLine="426"/>
        <w:jc w:val="both"/>
        <w:rPr/>
      </w:pPr>
      <w:r>
        <w:rPr/>
        <w:t>Спонтанного перехода в обратном направлении – против направления спонтанного перехода – не бывает никогда (кроме, конечно, тех случаев, если возник общий спад энергичности в результате усталости, в результате срабатывания негативной инерции). Можно представить себе аналогию в виде клапанов сердца – в результате мышечного сокращения кровь идет только в одном направлении.</w:t>
      </w:r>
    </w:p>
    <w:p>
      <w:pPr>
        <w:pStyle w:val="Normal"/>
        <w:tabs>
          <w:tab w:val="clear" w:pos="708"/>
          <w:tab w:val="left" w:pos="6096" w:leader="none"/>
        </w:tabs>
        <w:ind w:firstLine="426"/>
        <w:jc w:val="both"/>
        <w:rPr/>
      </w:pPr>
      <w:r>
        <w:rPr/>
        <w:t>В зависимости от степени полимеризации пробоя, спонтанный переход в выделенном направлении будет происходить с большей или меньшей вероятностью, с большими или меньшими дополнительными усилиями.</w:t>
      </w:r>
    </w:p>
    <w:p>
      <w:pPr>
        <w:pStyle w:val="Normal"/>
        <w:tabs>
          <w:tab w:val="clear" w:pos="708"/>
          <w:tab w:val="left" w:pos="6096" w:leader="none"/>
        </w:tabs>
        <w:ind w:firstLine="426"/>
        <w:jc w:val="both"/>
        <w:rPr/>
      </w:pPr>
      <w:r>
        <w:rPr/>
        <w:t>В том случае, когда имеет место эффект выделенного направления спонтанного перехода от фазы А к фазе Б, я говорю, что фаза Б обладает большей «эволюционной силой».</w:t>
      </w:r>
    </w:p>
    <w:p>
      <w:pPr>
        <w:pStyle w:val="Normal"/>
        <w:tabs>
          <w:tab w:val="clear" w:pos="708"/>
          <w:tab w:val="left" w:pos="6096" w:leader="none"/>
        </w:tabs>
        <w:ind w:firstLine="426"/>
        <w:jc w:val="both"/>
        <w:rPr/>
      </w:pPr>
      <w:r>
        <w:rPr/>
        <w:t>Всем фазовым парам присуще определенное направление спонтанного перехода.</w:t>
      </w:r>
    </w:p>
    <w:p>
      <w:pPr>
        <w:pStyle w:val="Normal"/>
        <w:tabs>
          <w:tab w:val="clear" w:pos="708"/>
          <w:tab w:val="left" w:pos="6096" w:leader="none"/>
        </w:tabs>
        <w:ind w:firstLine="426"/>
        <w:jc w:val="both"/>
        <w:rPr/>
      </w:pPr>
      <w:r>
        <w:rPr/>
        <w:t>Направление прироста насыщенности соответствует направлению спонтанного перехода между фазами.</w:t>
      </w:r>
    </w:p>
    <w:p>
      <w:pPr>
        <w:pStyle w:val="Normal"/>
        <w:tabs>
          <w:tab w:val="clear" w:pos="708"/>
          <w:tab w:val="left" w:pos="6096" w:leader="none"/>
        </w:tabs>
        <w:ind w:firstLine="426"/>
        <w:jc w:val="both"/>
        <w:rPr/>
      </w:pPr>
      <w:r>
        <w:rPr/>
        <w:t>Существует два противоположных подхода к исследованию границы с помощью ЦВ. Первый заключается в наращивании частоты переходов до уровня ЦО. Второй – наоборот, осуществляется с помощью максимального замедления и очень постепенного приближения к переходу, находясь как можно ближе к нему. Первый подход – «</w:t>
      </w:r>
      <w:r>
        <w:rPr>
          <w:b/>
          <w:bCs/>
        </w:rPr>
        <w:t>высокочастотный</w:t>
      </w:r>
      <w:r>
        <w:rPr/>
        <w:t>». Второй – «</w:t>
      </w:r>
      <w:r>
        <w:rPr>
          <w:b/>
          <w:bCs/>
        </w:rPr>
        <w:t>ползучий</w:t>
      </w:r>
      <w:r>
        <w:rPr/>
        <w:t>».</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pPr>
      <w:r>
        <w:rPr>
          <w:b/>
          <w:sz w:val="20"/>
          <w:szCs w:val="20"/>
        </w:rPr>
        <w:t>11-36)</w:t>
      </w:r>
      <w:r>
        <w:rPr/>
        <w:t xml:space="preserve"> Эволюция ОзО – совершенно самостоятельная область общей психической эволюции, протекающей под влиянием ОзВ, хотя, разумеется, и взаимоувязанная самым тесным образом с другими составными частями персональной эволюции.</w:t>
      </w:r>
    </w:p>
    <w:p>
      <w:pPr>
        <w:pStyle w:val="Normal"/>
        <w:tabs>
          <w:tab w:val="clear" w:pos="708"/>
          <w:tab w:val="left" w:pos="6096" w:leader="none"/>
        </w:tabs>
        <w:ind w:firstLine="426"/>
        <w:jc w:val="both"/>
        <w:rPr/>
      </w:pPr>
      <w:r>
        <w:rPr/>
        <w:t>Исследование этой темы распадается на две части. С одной стороны, можно поддерживать испытывание ОзО, наблюдать за ними, улавливать новые возникающие ОзО, чтобы начинать их культивировать, тем самым осуществляя непосредственный процесс физической и психической эволюции. С другой стороны, можно исследовать влияние ОзО на маркеры воспаления, старения, онкомаркеры, на эпигеном, микробиом, транскриптом, протеом и т.д.</w:t>
      </w:r>
    </w:p>
    <w:p>
      <w:pPr>
        <w:pStyle w:val="Normal"/>
        <w:tabs>
          <w:tab w:val="clear" w:pos="708"/>
          <w:tab w:val="left" w:pos="6096" w:leader="none"/>
        </w:tabs>
        <w:ind w:firstLine="426"/>
        <w:jc w:val="both"/>
        <w:rPr/>
      </w:pPr>
      <w:r>
        <w:rPr/>
        <w:t>ОзО – это длительное переживание, как правило гораздо более устойчивое, чем любое ОзВ. ОзО имеют гораздо большую инерцию, чем ОзВ. Они труднее возникают, зато дольше длятся, и на них меньше влияния оказывают спонтанные точечные отвлечения, поэтому общий объем переживаний ОзО обычно больше, чем общий объем переживаний ОзВ, а значит и влияние его на биомаркеры будет скорее всего более ярко выраженным. Хотя… ответ на этот вопрос мы получим только после соответствующих экспериментов.</w:t>
      </w:r>
    </w:p>
    <w:p>
      <w:pPr>
        <w:pStyle w:val="Normal"/>
        <w:tabs>
          <w:tab w:val="clear" w:pos="708"/>
          <w:tab w:val="left" w:pos="6096" w:leader="none"/>
        </w:tabs>
        <w:ind w:firstLine="426"/>
        <w:jc w:val="both"/>
        <w:rPr/>
      </w:pPr>
      <w:r>
        <w:rPr/>
        <w:t>Главным условием возникновения ОзО является высокий уровень энергичности, длительное переживание высокой энергичности.</w:t>
      </w:r>
    </w:p>
    <w:p>
      <w:pPr>
        <w:pStyle w:val="Normal"/>
        <w:tabs>
          <w:tab w:val="clear" w:pos="708"/>
          <w:tab w:val="left" w:pos="6096" w:leader="none"/>
        </w:tabs>
        <w:ind w:firstLine="426"/>
        <w:jc w:val="both"/>
        <w:rPr/>
      </w:pPr>
      <w:r>
        <w:rPr/>
        <w:t>Если возникает фон некого ОзО, то он становится отличной питательной почвой для возникновения спонтанных всплесков ОзВ.</w:t>
      </w:r>
    </w:p>
    <w:p>
      <w:pPr>
        <w:pStyle w:val="Normal"/>
        <w:tabs>
          <w:tab w:val="clear" w:pos="708"/>
          <w:tab w:val="left" w:pos="6096" w:leader="none"/>
        </w:tabs>
        <w:ind w:firstLine="426"/>
        <w:jc w:val="both"/>
        <w:rPr/>
      </w:pPr>
      <w:r>
        <w:rPr/>
        <w:t>Эволюция ОзО происходит точно так же, как и эволюция ОзВ: по мере того, как накапливается опыт испытывания знакомых ОзО, по мере увеличения их интенсивности возникают новые, неизведанные тобой раньше ОзО, которые также являются отличным ОзФа для ОзВ, а также подпитывают базальт. Кроме этого, новые ОзО могут спонтанно возникать и в силу резонанса с интенсивными ОзВ, и на фоне интенсивного изоморфа.</w:t>
      </w:r>
    </w:p>
    <w:p>
      <w:pPr>
        <w:pStyle w:val="Normal"/>
        <w:tabs>
          <w:tab w:val="clear" w:pos="708"/>
          <w:tab w:val="left" w:pos="6096" w:leader="none"/>
        </w:tabs>
        <w:ind w:firstLine="426"/>
        <w:jc w:val="both"/>
        <w:rPr/>
      </w:pPr>
      <w:r>
        <w:rPr/>
        <w:t>Понятно, что существует значительное разнообразие последовательностей возникающих ОзО, и все же можно выделить несколько магистральных последовательностей. В рамках некоторой магистральной последовательности также возможны варианты, когда один этап перемещается со своего места на другое, что не мешает выделить «</w:t>
      </w:r>
      <w:r>
        <w:rPr>
          <w:b/>
          <w:bCs/>
        </w:rPr>
        <w:t>консенсусную магистральную последовательность</w:t>
      </w:r>
      <w:r>
        <w:rPr/>
        <w:t>» (КМП). Одну из них (обозначу ее как КПМ-н) я опишу далее.</w:t>
      </w:r>
    </w:p>
    <w:p>
      <w:pPr>
        <w:pStyle w:val="Normal"/>
        <w:tabs>
          <w:tab w:val="clear" w:pos="708"/>
          <w:tab w:val="left" w:pos="6096" w:leader="none"/>
        </w:tabs>
        <w:ind w:firstLine="426"/>
        <w:jc w:val="both"/>
        <w:rPr/>
      </w:pPr>
      <w:r>
        <w:rPr/>
        <w:t>Стартовой точкой КМП-н необходимо делать яркое ОзВ или их аккорд. Если испытывать яркие ОзВ достаточно интенсивно и долго, то может возникнуть наслаждение – это и будет первым элементом КМП-н (отсюда и буква «н»), обозначим его как КМП-н-1. Когда и если наслаждение становится достаточно интенсивным, охватывает значительную часть тела, вслед за ним возникает ОзО глубокой микро-вибрации - КМП-н-2. Возникает отчетливое ощущение, резонирующее с образом того, как каждая клетка тела глубоко и приятно вибрирует. Вслед за глубокой вибрацией наступает «анестезия» - КМП-н-3. Далее – «сковывание» - КМП-н-4. Затем – «твердость» - КМП-н-5. Затем – сСфП (целиком или фрагментарно) - КМП-н-6. Затем может возникнуть малая СфП и/или большая - КМП-н-7.</w:t>
      </w:r>
    </w:p>
    <w:p>
      <w:pPr>
        <w:pStyle w:val="Normal"/>
        <w:tabs>
          <w:tab w:val="clear" w:pos="708"/>
          <w:tab w:val="left" w:pos="6096" w:leader="none"/>
        </w:tabs>
        <w:ind w:firstLine="426"/>
        <w:jc w:val="both"/>
        <w:rPr/>
      </w:pPr>
      <w:r>
        <w:rPr/>
        <w:t>При возникновении каждого последующего этапа предыдущие могут или исчезать совсем или по-прежнему проявляться в том или ином объеме, фоново или всплесками.</w:t>
      </w:r>
    </w:p>
    <w:p>
      <w:pPr>
        <w:pStyle w:val="Normal"/>
        <w:tabs>
          <w:tab w:val="clear" w:pos="708"/>
          <w:tab w:val="left" w:pos="6096" w:leader="none"/>
        </w:tabs>
        <w:ind w:firstLine="426"/>
        <w:jc w:val="both"/>
        <w:rPr/>
      </w:pPr>
      <w:r>
        <w:rPr/>
        <w:t>При достаточном навыке осуществления любой КМП разные её этапы могут все чаще и легче возникать спонтанно.</w:t>
      </w:r>
    </w:p>
    <w:p>
      <w:pPr>
        <w:pStyle w:val="Normal"/>
        <w:tabs>
          <w:tab w:val="clear" w:pos="708"/>
          <w:tab w:val="left" w:pos="6096" w:leader="none"/>
        </w:tabs>
        <w:ind w:firstLine="426"/>
        <w:jc w:val="both"/>
        <w:rPr/>
      </w:pPr>
      <w:r>
        <w:rPr/>
      </w:r>
    </w:p>
    <w:p>
      <w:pPr>
        <w:pStyle w:val="Normal"/>
        <w:tabs>
          <w:tab w:val="clear" w:pos="708"/>
          <w:tab w:val="left" w:pos="6096" w:leader="none"/>
        </w:tabs>
        <w:ind w:firstLine="426"/>
        <w:jc w:val="both"/>
        <w:rPr>
          <w:lang w:eastAsia="ja-JP"/>
        </w:rPr>
      </w:pPr>
      <w:r>
        <w:rPr>
          <w:b/>
          <w:sz w:val="20"/>
          <w:szCs w:val="20"/>
        </w:rPr>
        <w:t xml:space="preserve">11-37) </w:t>
      </w:r>
      <w:r>
        <w:rPr>
          <w:lang w:eastAsia="ja-JP"/>
        </w:rPr>
        <w:t>Подытожим вопрос о базовой конфигурации базальта.</w:t>
      </w:r>
    </w:p>
    <w:p>
      <w:pPr>
        <w:pStyle w:val="Normal"/>
        <w:tabs>
          <w:tab w:val="clear" w:pos="708"/>
          <w:tab w:val="left" w:pos="6096" w:leader="none"/>
        </w:tabs>
        <w:ind w:firstLine="426"/>
        <w:jc w:val="both"/>
        <w:rPr>
          <w:lang w:eastAsia="ja-JP"/>
        </w:rPr>
      </w:pPr>
      <w:r>
        <w:rPr>
          <w:lang w:eastAsia="ja-JP"/>
        </w:rPr>
        <w:t>Во-первых, необходимо создать структуру озарённых уверенностей (ОзУ) – своего рода каркас из ОзУ. Эти ОзУ необходимо выписать в явном виде. Нужно убедиться в том, что это именно ОзУ, а не просто рассудочные ясности (РЯС). При необходимости можно укреплять эти ОзУ, а также прибавлять новые по мере того, как ты будешь их обнаруживать, если их внесение в список будет казаться эффективным. Базальт (или изоморф), вместе со структурным комплексом из ОзУ и РЯС, я называю структурным базальтом (С-базальт).</w:t>
      </w:r>
    </w:p>
    <w:p>
      <w:pPr>
        <w:pStyle w:val="Normal"/>
        <w:tabs>
          <w:tab w:val="clear" w:pos="708"/>
          <w:tab w:val="left" w:pos="6096" w:leader="none"/>
        </w:tabs>
        <w:ind w:firstLine="426"/>
        <w:jc w:val="both"/>
        <w:rPr>
          <w:lang w:eastAsia="ja-JP"/>
        </w:rPr>
      </w:pPr>
      <w:r>
        <w:rPr>
          <w:lang w:eastAsia="ja-JP"/>
        </w:rPr>
        <w:t>Во-вторых, необходимо создать «деятельный каркас». Это необходимо в том числе и для того, чтобы не чувствовать себя опасно оторванной от деятельности, имеющей смысл для современных людей, ведь само по себе исследование восприятий, культивирование ОзВ и ОзУ, а также психическая эволюция в целом не имеет в глазах современных людей никакой ценности, никакого смысла, что может создать для тебя существенные адаптивные проблемы. Из всей бесконечности возможных личностных специализаций, существующих в нашем социуме, необходимо в какой-то момент закончить с колебаниями и совершить выбор. В конце концов, это не так уж важно – что именно ты выберешь. Главное, чтобы тебе было бы интересно этим заниматься на протяжении длительного времени. Выбери себе иностранный язык для изучения, в котором ты спустя много лет станешь профи: я считаю оптимальным выбрать один язык в качестве базового – такого, который обеспечивает максимальные возможности для твоей коммуникации (в наше время и на ближайшие десятилетия как минимум - это английский язык), а второй язык просто для удовольствия. Для меня вторым языком стал японский после того, как я попробовал с десяток других. Выбери науку, в которой будешь неспешно и с удовольствием специализироваться в течение последующих десятилетий – как в процессе самостоятельного изучения, так и с помощью формальных курсов, университетов и т.д. Для меня такими науками стала генетика (с сопутствующими микробиологией, цитологией, биохимией и т.д.) и, в качестве приятного дополнения - история.</w:t>
      </w:r>
    </w:p>
    <w:p>
      <w:pPr>
        <w:pStyle w:val="Normal"/>
        <w:tabs>
          <w:tab w:val="clear" w:pos="708"/>
          <w:tab w:val="left" w:pos="6096" w:leader="none"/>
        </w:tabs>
        <w:ind w:firstLine="426"/>
        <w:jc w:val="both"/>
        <w:rPr>
          <w:lang w:eastAsia="ja-JP"/>
        </w:rPr>
      </w:pPr>
      <w:r>
        <w:rPr>
          <w:lang w:eastAsia="ja-JP"/>
        </w:rPr>
        <w:t>Если ни наука, ни языки не входят в сферу твоих интересов – выбери какую-нибудь профессию, в которой ты можешь развиваться в течение многих десятилетий, у которой есть перспектива на будущее, и занятие которой доставляет тебе удовольствие. Возможно, из неё в будущем вырастет комфортный и прибыльный бизнес. При желании привнеси сюда ещё какие-то структурные элементы, так или иначе связанные с взаимодействием с социумом.</w:t>
      </w:r>
    </w:p>
    <w:p>
      <w:pPr>
        <w:pStyle w:val="Normal"/>
        <w:tabs>
          <w:tab w:val="clear" w:pos="708"/>
          <w:tab w:val="left" w:pos="6096" w:leader="none"/>
        </w:tabs>
        <w:ind w:firstLine="426"/>
        <w:jc w:val="both"/>
        <w:rPr>
          <w:lang w:eastAsia="ja-JP"/>
        </w:rPr>
      </w:pPr>
      <w:r>
        <w:rPr>
          <w:lang w:eastAsia="ja-JP"/>
        </w:rPr>
        <w:t>К сфере создания деятельной составляющей необходимо отнести и техники прекращения деструктивных действий, таких как чрезмерная частота оргазмов, переедание, недосыпание, контактирование с токсичными людьми, нехватка приятной физической активности (ФА).</w:t>
      </w:r>
    </w:p>
    <w:p>
      <w:pPr>
        <w:pStyle w:val="Normal"/>
        <w:tabs>
          <w:tab w:val="clear" w:pos="708"/>
          <w:tab w:val="left" w:pos="6096" w:leader="none"/>
        </w:tabs>
        <w:ind w:firstLine="426"/>
        <w:jc w:val="both"/>
        <w:rPr>
          <w:lang w:eastAsia="ja-JP"/>
        </w:rPr>
      </w:pPr>
      <w:r>
        <w:rPr>
          <w:lang w:eastAsia="ja-JP"/>
        </w:rPr>
        <w:t>Таким образом мы получаем деятельный структурный базальт (ДС-базальт).</w:t>
      </w:r>
    </w:p>
    <w:p>
      <w:pPr>
        <w:pStyle w:val="Normal"/>
        <w:tabs>
          <w:tab w:val="clear" w:pos="708"/>
          <w:tab w:val="left" w:pos="6096" w:leader="none"/>
        </w:tabs>
        <w:ind w:firstLine="426"/>
        <w:jc w:val="both"/>
        <w:rPr>
          <w:lang w:eastAsia="ja-JP"/>
        </w:rPr>
      </w:pPr>
      <w:r>
        <w:rPr>
          <w:lang w:eastAsia="ja-JP"/>
        </w:rPr>
        <w:t>Далее – тебе необходимо овладеть специфическими технологиями селекции восприятий и постоянно совершенствовать своё искусство в них, шлифовать свои навыки. Это прежде всего техника устранения всех тех негативных эмоций (НЭ), которые хотя бы время от времени у тебя проявляются. Устранение НЭ (УНЭ) несомненно должно стать первым элементом в совокупности технологий селекции восприятий наряду с технологией порождения ОзВ: и то и другое должно совершенствоваться параллельно.</w:t>
      </w:r>
    </w:p>
    <w:p>
      <w:pPr>
        <w:pStyle w:val="Normal"/>
        <w:tabs>
          <w:tab w:val="clear" w:pos="708"/>
          <w:tab w:val="left" w:pos="6096" w:leader="none"/>
        </w:tabs>
        <w:ind w:firstLine="426"/>
        <w:jc w:val="both"/>
        <w:rPr>
          <w:lang w:eastAsia="ja-JP"/>
        </w:rPr>
      </w:pPr>
      <w:r>
        <w:rPr>
          <w:lang w:eastAsia="ja-JP"/>
        </w:rPr>
        <w:t>Несомненно, это также техника циклической смены восприятий (ЦВ), точнее – целая совокупность из многих разновидностей этой техники. К базовым технологиям относятся также и искусство ведения конструктивной дискуссии, создания обоснованных предположений, разбора догм и дорисовок, устранения и распознания чёрной риторики, тренировки здравого смысла, логики, комбинаторики, энциклопедичности.</w:t>
      </w:r>
    </w:p>
    <w:p>
      <w:pPr>
        <w:pStyle w:val="Normal"/>
        <w:tabs>
          <w:tab w:val="clear" w:pos="708"/>
          <w:tab w:val="left" w:pos="6096" w:leader="none"/>
        </w:tabs>
        <w:ind w:firstLine="426"/>
        <w:jc w:val="both"/>
        <w:rPr>
          <w:lang w:eastAsia="ja-JP"/>
        </w:rPr>
      </w:pPr>
      <w:r>
        <w:rPr>
          <w:lang w:eastAsia="ja-JP"/>
        </w:rPr>
        <w:t>Технология устранения деструктивных слепых уверенностей (СУ) и создания ОзУ – также в списке базовых технологий. Там же – технология различения и культивирования радостных желаний (РЖ) (т.е. таких, которые сопровождаются предвкушением, ростом насыщенности и энергичности), а также технология различения и устранения деструктивных механических желаний (МЖ), вызванных к жизни тупостью, догматизмом и т.д.</w:t>
      </w:r>
    </w:p>
    <w:p>
      <w:pPr>
        <w:pStyle w:val="Normal"/>
        <w:tabs>
          <w:tab w:val="clear" w:pos="708"/>
          <w:tab w:val="left" w:pos="6096" w:leader="none"/>
        </w:tabs>
        <w:ind w:firstLine="426"/>
        <w:jc w:val="both"/>
        <w:rPr>
          <w:lang w:eastAsia="ja-JP"/>
        </w:rPr>
      </w:pPr>
      <w:r>
        <w:rPr>
          <w:lang w:eastAsia="ja-JP"/>
        </w:rPr>
        <w:t>Таким образом мы формируем деятельный структурный технологичный базальт (ДСТ-базальт) - фундамент, на котором может эффективно протекать личностная эволюция. Созданием, укреплением, доведением до блеска и совершенства этого фундамента можно заниматься, по сути, всю жизнь параллельно эволюционным процессам.</w:t>
      </w:r>
    </w:p>
    <w:p>
      <w:pPr>
        <w:pStyle w:val="Normal"/>
        <w:tabs>
          <w:tab w:val="clear" w:pos="708"/>
          <w:tab w:val="left" w:pos="6096" w:leader="none"/>
        </w:tabs>
        <w:ind w:firstLine="426"/>
        <w:jc w:val="both"/>
        <w:rPr>
          <w:lang w:eastAsia="ja-JP"/>
        </w:rPr>
      </w:pPr>
      <w:r>
        <w:rPr>
          <w:lang w:eastAsia="ja-JP"/>
        </w:rPr>
      </w:r>
    </w:p>
    <w:p>
      <w:pPr>
        <w:pStyle w:val="Normal"/>
        <w:tabs>
          <w:tab w:val="clear" w:pos="708"/>
          <w:tab w:val="left" w:pos="6096" w:leader="none"/>
        </w:tabs>
        <w:ind w:firstLine="426"/>
        <w:jc w:val="both"/>
        <w:rPr>
          <w:lang w:eastAsia="ja-JP"/>
        </w:rPr>
      </w:pPr>
      <w:r>
        <w:rPr>
          <w:b/>
          <w:sz w:val="20"/>
          <w:szCs w:val="20"/>
        </w:rPr>
        <w:t xml:space="preserve">11-38) </w:t>
      </w:r>
      <w:r>
        <w:rPr>
          <w:lang w:eastAsia="ja-JP"/>
        </w:rPr>
        <w:t>Когда я говорю о том, что предложенная мною работа по селекции восприятий/переживаний приводит не просто к качественному и количественному развитию наших психических качеств, не просто способствует гармонизации наших иммунной, эндокринологической, эпигенетической и прочих систем, а ведёт ещё и к эволюционному развитию нашего вида, эти мои слова многими воспринимаются как некое эмоциональное, образное, мотивирующее высказывание, но не как утверждение, имеющее научный смысл.</w:t>
      </w:r>
    </w:p>
    <w:p>
      <w:pPr>
        <w:pStyle w:val="Normal"/>
        <w:tabs>
          <w:tab w:val="clear" w:pos="708"/>
          <w:tab w:val="left" w:pos="6096" w:leader="none"/>
        </w:tabs>
        <w:ind w:firstLine="426"/>
        <w:jc w:val="both"/>
        <w:rPr>
          <w:lang w:eastAsia="ja-JP"/>
        </w:rPr>
      </w:pPr>
      <w:r>
        <w:rPr>
          <w:lang w:eastAsia="ja-JP"/>
        </w:rPr>
        <w:t>На самом деле я имею в виду именно то, что говорю: деятельность человека по селекции своих восприятий, проводимая в соответствии с нашими желаниями, есть реальный эволюционный фактор в самом что ни на есть биологическом смысле этого слова. И я предполагаю, что этот фактор является для существ, обладающих высшей нервной деятельностью, самым мощным и самым быстрым из всех существующих эволюционных механизмов, поэтому его результаты мы можем увидеть не только на протяжении жизни нескольких поколений, но и в течение жизни одного конкретного индивидуума.</w:t>
      </w:r>
    </w:p>
    <w:p>
      <w:pPr>
        <w:pStyle w:val="Normal"/>
        <w:tabs>
          <w:tab w:val="clear" w:pos="708"/>
          <w:tab w:val="left" w:pos="6096" w:leader="none"/>
        </w:tabs>
        <w:ind w:firstLine="426"/>
        <w:jc w:val="both"/>
        <w:rPr/>
      </w:pPr>
      <w:r>
        <w:rPr>
          <w:lang w:eastAsia="ja-JP"/>
        </w:rPr>
        <w:t>Эта идея сама по себе довольно сложна для восприятия, потому что над нами довлеет своего рода «эволюционный традиционализм», согласно которому мы невольно, не замечая этого, вычеркиваем эволюцию из списка объектов, подверженных влиянию эволюционных процессов. Наша консервативная (не в каком-то плохом смысле этого слова) часть психики исподволь совершает этот трюк, и мы верим (не отдавая в этом себе отчета), что эволюция является единственной сущностью, находящейся вне процессов эволюционного отбора. Мы верим, что эволюционное давление влияет на всё, кроме самих эволюционных механизмов. Но это, конечно, не может быть таковым, и эволюционные механизмы также подвержены эволюционным процессам. Появление и развитие высшей нервной деятельности привело нас к тому, что теперь мы открыли возможность селекции своих переживаний, и можем воспользоваться этими знаниями для того, чтобы придать самой эволюции совершенно новое, невиданное ранее качество: теперь мы можем учиться сознательно управлять ею в зависимости от собственных предпочтений.</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Cambria">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924" w:hanging="6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0:00Z</dcterms:created>
  <dc:creator>user</dc:creator>
  <dc:description/>
  <cp:keywords/>
  <dc:language>en-US</dc:language>
  <cp:lastModifiedBy>Бодх Бодх</cp:lastModifiedBy>
  <dcterms:modified xsi:type="dcterms:W3CDTF">2022-07-21T08:23:00Z</dcterms:modified>
  <cp:revision>1184</cp:revision>
  <dc:subject/>
  <dc:title>МАЙЯ-3</dc:title>
</cp:coreProperties>
</file>