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Рудашевский Всеволод.</w:t>
      </w:r>
    </w:p>
    <w:p>
      <w:pPr>
        <w:pStyle w:val="Normal"/>
        <w:ind w:firstLine="567"/>
        <w:jc w:val="center"/>
        <w:rPr/>
      </w:pPr>
      <w:r>
        <w:rPr/>
        <w:t>Собрание [никому не нужных] сочинений. Том 10.</w:t>
      </w:r>
    </w:p>
    <w:p>
      <w:pPr>
        <w:pStyle w:val="Normal"/>
        <w:ind w:firstLine="567"/>
        <w:jc w:val="center"/>
        <w:rPr/>
      </w:pPr>
      <w:r>
        <w:rPr/>
      </w:r>
    </w:p>
    <w:p>
      <w:pPr>
        <w:pStyle w:val="Normal"/>
        <w:ind w:firstLine="567"/>
        <w:jc w:val="center"/>
        <w:rPr/>
      </w:pPr>
      <w:r>
        <w:rPr/>
        <w:t>* * *</w:t>
      </w:r>
    </w:p>
    <w:p>
      <w:pPr>
        <w:pStyle w:val="Normal"/>
        <w:ind w:firstLine="567"/>
        <w:jc w:val="center"/>
        <w:rPr/>
      </w:pPr>
      <w:r>
        <w:rPr/>
      </w:r>
    </w:p>
    <w:p>
      <w:pPr>
        <w:pStyle w:val="Normal"/>
        <w:ind w:firstLine="567"/>
        <w:jc w:val="center"/>
        <w:rPr>
          <w:b/>
          <w:b/>
          <w:sz w:val="28"/>
          <w:szCs w:val="28"/>
        </w:rPr>
      </w:pPr>
      <w:r>
        <w:rPr>
          <w:b/>
          <w:sz w:val="28"/>
          <w:szCs w:val="28"/>
        </w:rPr>
        <w:t>Рассказы</w:t>
      </w:r>
    </w:p>
    <w:p>
      <w:pPr>
        <w:pStyle w:val="Normal"/>
        <w:ind w:firstLine="567"/>
        <w:jc w:val="center"/>
        <w:rPr>
          <w:b/>
          <w:b/>
          <w:i/>
          <w:i/>
          <w:sz w:val="28"/>
          <w:szCs w:val="28"/>
        </w:rPr>
      </w:pPr>
      <w:r>
        <w:rPr>
          <w:b/>
          <w:i/>
          <w:sz w:val="28"/>
          <w:szCs w:val="28"/>
        </w:rPr>
      </w:r>
    </w:p>
    <w:p>
      <w:pPr>
        <w:pStyle w:val="Normal"/>
        <w:ind w:firstLine="567"/>
        <w:jc w:val="center"/>
        <w:rPr/>
      </w:pPr>
      <w:r>
        <w:rPr/>
        <w:t>* * *</w:t>
      </w:r>
    </w:p>
    <w:p>
      <w:pPr>
        <w:pStyle w:val="Normal"/>
        <w:ind w:firstLine="567"/>
        <w:jc w:val="both"/>
        <w:rPr>
          <w:b/>
          <w:b/>
        </w:rPr>
      </w:pPr>
      <w:r>
        <w:rPr>
          <w:b/>
        </w:rPr>
      </w:r>
    </w:p>
    <w:p>
      <w:pPr>
        <w:pStyle w:val="Normal"/>
        <w:ind w:firstLine="567"/>
        <w:jc w:val="both"/>
        <w:rPr/>
      </w:pPr>
      <w:r>
        <w:rPr>
          <w:b/>
          <w:i/>
        </w:rPr>
        <w:t>Отдельные рассказы:</w:t>
      </w:r>
    </w:p>
    <w:p>
      <w:pPr>
        <w:pStyle w:val="Normal"/>
        <w:ind w:firstLine="567"/>
        <w:jc w:val="both"/>
        <w:rPr>
          <w:b/>
          <w:b/>
          <w:i/>
          <w:i/>
        </w:rPr>
      </w:pPr>
      <w:r>
        <w:rPr>
          <w:b/>
          <w:i/>
        </w:rPr>
      </w:r>
    </w:p>
    <w:p>
      <w:pPr>
        <w:pStyle w:val="Normal"/>
        <w:ind w:firstLine="567"/>
        <w:jc w:val="both"/>
        <w:rPr/>
      </w:pPr>
      <w:r>
        <w:rPr/>
        <w:t>«Нечто» - стр. 2</w:t>
      </w:r>
    </w:p>
    <w:p>
      <w:pPr>
        <w:pStyle w:val="Normal"/>
        <w:ind w:firstLine="567"/>
        <w:jc w:val="both"/>
        <w:rPr/>
      </w:pPr>
      <w:r>
        <w:rPr/>
        <w:t>«Встреча» - стр. 23</w:t>
      </w:r>
    </w:p>
    <w:p>
      <w:pPr>
        <w:pStyle w:val="Normal"/>
        <w:ind w:firstLine="567"/>
        <w:jc w:val="both"/>
        <w:rPr/>
      </w:pPr>
      <w:r>
        <w:rPr/>
        <w:t>«Брусника – вкусная ягода» - стр. 32</w:t>
      </w:r>
    </w:p>
    <w:p>
      <w:pPr>
        <w:pStyle w:val="Normal"/>
        <w:ind w:firstLine="567"/>
        <w:jc w:val="both"/>
        <w:rPr/>
      </w:pPr>
      <w:r>
        <w:rPr/>
        <w:t>«Мир во всем мире» - стр. 39</w:t>
      </w:r>
    </w:p>
    <w:p>
      <w:pPr>
        <w:pStyle w:val="Normal"/>
        <w:ind w:firstLine="567"/>
        <w:jc w:val="both"/>
        <w:rPr/>
      </w:pPr>
      <w:r>
        <w:rPr/>
        <w:t>«Новый Нюрнберг» - стр. 47</w:t>
      </w:r>
    </w:p>
    <w:p>
      <w:pPr>
        <w:pStyle w:val="Normal"/>
        <w:ind w:firstLine="567"/>
        <w:jc w:val="both"/>
        <w:rPr/>
      </w:pPr>
      <w:r>
        <w:rPr/>
        <w:t>«Абсолютное добро» - стр. 65</w:t>
      </w:r>
    </w:p>
    <w:p>
      <w:pPr>
        <w:pStyle w:val="Normal"/>
        <w:ind w:firstLine="567"/>
        <w:jc w:val="both"/>
        <w:rPr/>
      </w:pPr>
      <w:r>
        <w:rPr/>
        <w:t>«Дракон» - стр. 91</w:t>
      </w:r>
    </w:p>
    <w:p>
      <w:pPr>
        <w:pStyle w:val="Normal"/>
        <w:ind w:firstLine="567"/>
        <w:jc w:val="both"/>
        <w:rPr/>
      </w:pPr>
      <w:r>
        <w:rPr/>
        <w:t>«Жара» - стр.95</w:t>
      </w:r>
    </w:p>
    <w:p>
      <w:pPr>
        <w:pStyle w:val="Normal"/>
        <w:ind w:firstLine="567"/>
        <w:jc w:val="both"/>
        <w:rPr/>
      </w:pPr>
      <w:r>
        <w:rPr/>
      </w:r>
    </w:p>
    <w:p>
      <w:pPr>
        <w:pStyle w:val="Normal"/>
        <w:ind w:firstLine="567"/>
        <w:jc w:val="both"/>
        <w:rPr>
          <w:b/>
          <w:b/>
          <w:i/>
          <w:i/>
        </w:rPr>
      </w:pPr>
      <w:r>
        <w:rPr>
          <w:b/>
          <w:i/>
        </w:rPr>
        <w:t>Серия рассказов «Интерпретатор»:</w:t>
      </w:r>
    </w:p>
    <w:p>
      <w:pPr>
        <w:pStyle w:val="Normal"/>
        <w:ind w:firstLine="567"/>
        <w:jc w:val="both"/>
        <w:rPr>
          <w:b/>
          <w:b/>
          <w:i/>
          <w:i/>
        </w:rPr>
      </w:pPr>
      <w:r>
        <w:rPr>
          <w:b/>
          <w:i/>
        </w:rPr>
      </w:r>
    </w:p>
    <w:p>
      <w:pPr>
        <w:pStyle w:val="Normal"/>
        <w:ind w:firstLine="567"/>
        <w:jc w:val="both"/>
        <w:rPr/>
      </w:pPr>
      <w:r>
        <w:rPr/>
        <w:t>«Встреча в Осаке» - стр. 105</w:t>
      </w:r>
    </w:p>
    <w:p>
      <w:pPr>
        <w:pStyle w:val="Normal"/>
        <w:ind w:firstLine="567"/>
        <w:jc w:val="both"/>
        <w:rPr/>
      </w:pPr>
      <w:r>
        <w:rPr/>
        <w:t>«Розовый лев» - стр. 168</w:t>
      </w:r>
    </w:p>
    <w:p>
      <w:pPr>
        <w:pStyle w:val="Normal"/>
        <w:ind w:firstLine="567"/>
        <w:jc w:val="both"/>
        <w:rPr/>
      </w:pPr>
      <w:r>
        <w:rPr/>
        <w:t>«Обнимая ночь» - стр. 216</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Нечто»</w:t>
      </w:r>
    </w:p>
    <w:p>
      <w:pPr>
        <w:pStyle w:val="Normal"/>
        <w:ind w:firstLine="567"/>
        <w:jc w:val="both"/>
        <w:rPr>
          <w:b/>
          <w:b/>
        </w:rPr>
      </w:pPr>
      <w:r>
        <w:rPr>
          <w:b/>
        </w:rPr>
      </w:r>
    </w:p>
    <w:p>
      <w:pPr>
        <w:pStyle w:val="Normal"/>
        <w:ind w:firstLine="567"/>
        <w:jc w:val="both"/>
        <w:rPr/>
      </w:pPr>
      <w:r>
        <w:rPr/>
        <w:t>Чарлз Дарвин родился в 1809 году. Это выдающийся учёный, в работе которого «Происхождение видов» была впервые сформулирована и разработана теория эволюции. Опубликованная в 1859 году, эта теория, несмотря на поддержку научной мысли того времени, подверглась ожесточённым нападкам со стороны богословов. Дарвину принадлежат и другие научные труды. Он похоронен в Вестминстерском аббатстве.</w:t>
      </w:r>
    </w:p>
    <w:p>
      <w:pPr>
        <w:pStyle w:val="Normal"/>
        <w:ind w:firstLine="567"/>
        <w:jc w:val="both"/>
        <w:rPr/>
      </w:pPr>
      <w:r>
        <w:rPr/>
        <w:t>Упаси господи стать таким вот абзацем в энциклопедии.</w:t>
      </w:r>
    </w:p>
    <w:p>
      <w:pPr>
        <w:pStyle w:val="Normal"/>
        <w:ind w:firstLine="567"/>
        <w:jc w:val="both"/>
        <w:rPr/>
      </w:pPr>
      <w:r>
        <w:rPr/>
        <w:t>Когда сегодня я выходил из дома, я сразу почувствовал особый запах утра. Этот запах свидетельствовал, этот запах напоминал, этот запах призывал к ответу.</w:t>
      </w:r>
    </w:p>
    <w:p>
      <w:pPr>
        <w:pStyle w:val="Normal"/>
        <w:ind w:firstLine="567"/>
        <w:jc w:val="both"/>
        <w:rPr/>
      </w:pPr>
      <w:r>
        <w:rPr/>
        <w:t>Единящая мудрость есть неразумие, бессмысленность и глупость. Морализм, пиетизм, солипсизм, автоматизм, мясорубка, подоконник, мерцающий телевизор - этот ряд бесконечен, этот строй гипнотичен, этот порядок убийственен.</w:t>
      </w:r>
    </w:p>
    <w:p>
      <w:pPr>
        <w:pStyle w:val="Normal"/>
        <w:ind w:firstLine="567"/>
        <w:jc w:val="both"/>
        <w:rPr/>
      </w:pPr>
      <w:r>
        <w:rPr/>
        <w:t>Проверяй деньги, не отходя от кассы. Покупатель всегда прав. Закон суров, но это закон. Не давай ему повода, не суйся куда не надо, не говори гоп, не буди лиха. Будь готов. Семь раз отмерь. Я люблю жизнь, я люблю нежность, я люблю потягиваться утром в постели, я люблю ощущать одиночество как спасительное страдание, в скорлупе которого нет-нет, да и блеснет серебряная нить, ведущая к неведомому.</w:t>
      </w:r>
    </w:p>
    <w:p>
      <w:pPr>
        <w:pStyle w:val="Normal"/>
        <w:ind w:firstLine="567"/>
        <w:jc w:val="both"/>
        <w:rPr/>
      </w:pPr>
      <w:r>
        <w:rPr/>
        <w:t>Взгляните, как сочетаются жёлтые абажуры, старинная мебель, овальные картины в милых рамках и свежий букет цветов в японской вазочке. Вот моя комнатка, располагайтесь поудобнее. Мерзость какая…</w:t>
      </w:r>
    </w:p>
    <w:p>
      <w:pPr>
        <w:pStyle w:val="Normal"/>
        <w:ind w:firstLine="567"/>
        <w:jc w:val="both"/>
        <w:rPr/>
      </w:pPr>
      <w:r>
        <w:rPr/>
        <w:t>Я бы разгрыз зубами эти бетонные стены. Я бы разнёс на куски эту вазу, сжёг бы этот халат с тапочками, эти райские кущи. Бешенство в одеждах смирения. Ярость безумная. Что думает собака, как растёт сосна, где живёт ёжик - нас окружают стенами выдуманной, очеловеченной природы, нас кутают в смирительную рубашку омерзительных призраков сентиментальной выученной немощи.</w:t>
      </w:r>
    </w:p>
    <w:p>
      <w:pPr>
        <w:pStyle w:val="Normal"/>
        <w:ind w:firstLine="567"/>
        <w:jc w:val="both"/>
        <w:rPr/>
      </w:pPr>
      <w:r>
        <w:rPr/>
        <w:t>Но я вижу иначе. Собака - у неё возмущённая шерсть, отражённое солнце в глазах, хвост устремлён к северному ветру, взгляд напитывается сосновой хвоей. Сосна - у неё влажный нос, вздымаются бока, хвост на грани взмаха, глаза лукавые. Я вижу это всё иначе. Я сливаюсь с тем, что вижу, и в этом суть момента. Я не живу, и в этом жизнь, я не дышу, и в этом мое дыхание. А как можно иначе? Лёгкая улыбка, сорвавшаяся с глаз – она проникает как дым костра - очистительно и больно.</w:t>
      </w:r>
    </w:p>
    <w:p>
      <w:pPr>
        <w:pStyle w:val="Normal"/>
        <w:ind w:firstLine="567"/>
        <w:jc w:val="both"/>
        <w:rPr/>
      </w:pPr>
      <w:r>
        <w:rPr/>
        <w:t>Мы будем, мы станем, нас много, нас мало, их надо, семь на восемь, почему так сложно, а что - разве нет? Нет. По-моему - нет. Мы следим. Мы всегда следим, и наши следы зловонны, их вонь догоняет нас и обволакивает. Крик мгновенен, но запах его ещё долго будоражит гнилой мозг; переживание умерло, не родившись - зачем им оно - у них есть их вонь. И с них достаточно. Пусть воняют. А я буду переживать. Мысль, если она родилась в сладострастии переживания - должна прожить свою жизнь скромно и со вкусом и умереть, раствориться, и если жизни ей отпущено - миг, то и пусть будет миг, если будет день - то пусть будет день - умрёт она и следа не оставит во мне, и не заслонит собою путь другим, не встанет мавзолеем, не завяжется узлом.</w:t>
      </w:r>
    </w:p>
    <w:p>
      <w:pPr>
        <w:pStyle w:val="Normal"/>
        <w:ind w:firstLine="567"/>
        <w:jc w:val="both"/>
        <w:rPr/>
      </w:pPr>
      <w:r>
        <w:rPr/>
        <w:t>«Эта искра не довольствуется ни отцом, ни сыном, ни святым духом, ни троицей, пока из всех трёх лиц каждое заключено в своей свойственности. Воистину говорю, свет этот не удовольствуется плодоносной врождённостью божественного естества. Скажу я и более, что звучать будет ещё диковиннее: клянусь я благою истиной, что свету этому не довольно простой недвижности божественной сущности, ничего не отдающей и ничего в себя не вбирающей; и ещё более: свет жаждет знать, откуда сущность эта приходит, он жаждет простого основания, безмолвной пустыни, где никогда не усмотришь никакого различия, где нет ни отца, ни сына, ни святого духа; во внутренних недрах, в ничьей обители - там свет сей находит удовлетворение, и там он более един, чем в себе самом; ибо основание здесь - просто покой, в самом себе неподвижный. Тем самым очищенный, просветлённый дух погружается в божественную тьму, в молчание и в непостижимое и невыразимое единение; и в погружении этом утрачивает всё схожее и несхожее, и в бездне этой теряет дух сам себя и ничего более не знает ни о Боге, ни о себе самом, ни о схожем, ни о несхожем, ни о ничто; ибо отныне погрузился он в Божественное единство и утратил все различения».</w:t>
      </w:r>
    </w:p>
    <w:p>
      <w:pPr>
        <w:pStyle w:val="Normal"/>
        <w:ind w:firstLine="567"/>
        <w:jc w:val="both"/>
        <w:rPr/>
      </w:pPr>
      <w:r>
        <w:rPr/>
        <w:t>Мне говорят - ты подонок, ты мразь, тебя надо раздавить, разрезать, ты – угроза всем нам, твои мысли прокляты, твои чувства извращённы, а мне остаётся только понимать - пропасть между нами бездонна.</w:t>
      </w:r>
    </w:p>
    <w:p>
      <w:pPr>
        <w:pStyle w:val="Normal"/>
        <w:ind w:firstLine="567"/>
        <w:jc w:val="both"/>
        <w:rPr/>
      </w:pPr>
      <w:r>
        <w:rPr/>
        <w:t>Прекрасное предвечернее небо, густые облака, свежие хвойные заросли, снег на опавших листьях. Ты сейчас - это такая же красота, о которой можно мечтать, которую можно иногда увидеть, почувствовать, но с которой нельзя слиться. Как лес – я запрокинул голову и тону среди деревьев, кустов и мха, но я даже не прикасаюсь к лесу. Ты как гора – я стою на её камнях и чувствую вкус ветра и пыли, но я отделён от неё, я даже не прикасаюсь к ней. Ты сейчас для меня и море, и гора, и лес, это всё ты - маленькая такая девчонка, с которой мы разделены эпохами.</w:t>
      </w:r>
    </w:p>
    <w:p>
      <w:pPr>
        <w:pStyle w:val="Normal"/>
        <w:ind w:firstLine="567"/>
        <w:jc w:val="both"/>
        <w:rPr/>
      </w:pPr>
      <w:r>
        <w:rPr/>
        <w:t>И на засохшей ветке есть цветы.</w:t>
      </w:r>
    </w:p>
    <w:p>
      <w:pPr>
        <w:pStyle w:val="Normal"/>
        <w:ind w:firstLine="567"/>
        <w:jc w:val="both"/>
        <w:rPr/>
      </w:pPr>
      <w:r>
        <w:rPr/>
        <w:t>В шуме ручья, в грохоте вагонов, в шелесте листьев нет-нет, да и пробьётся удивительная мелодия неведомых инструментов - без мотива, без привычных человеку атрибутов. Но есть и другая мелодия - совокупность моментальных переживаний, не отягощённых ничем слишком человеческим, которые иногда складываются в грандиозную, почти непереносимую мелодию судьбы. Кто слышал её звуки, тот знает - нет более грандиозного хора, исполняемого мириадноголосым миром; тот чувствует - здесь он соприкасается с сокровеннейшей тайной - он берёт в руки сердце мира.</w:t>
      </w:r>
    </w:p>
    <w:p>
      <w:pPr>
        <w:pStyle w:val="Normal"/>
        <w:ind w:firstLine="567"/>
        <w:jc w:val="both"/>
        <w:rPr/>
      </w:pPr>
      <w:r>
        <w:rPr/>
        <w:t>Иногда кажется, что меня нет. Ну то есть совсем нет. Мне чудится, что лёгкий порыв ветра может развеять пыль моего существа, и как ребёнок смахивает ногой листву с тротуара - так будет сметено и то, что называлось мною. И я вернусь в то, из чего был создан - в землю, в ветер, в снег, в любопытство. Перед моими глазами назойливо всплывает такая картина - будто в далёкой хижине в горах вне времени пребывают в глубине своих сердец старики, чей удел - непостижим, и пришла им фантазия соединить неведомые потоки сознания и создать живое существо, наделив его всем, что даёт возможность сказать человеку, что он существует. Каждый наделил эту игрушку тем, чем смог - ощущениями, впечатлениями, воспоминаниями, мыслями, любовью - каждый дал что-то, и возник человек. Останется ли что-то, когда их фантазия прекратится и интерес к игрушке исчерпается? Потоки вернутся обратно, и я просто в этот момент исчезну? Мне кажется, что они дают мне шанс самому решить этот вопрос - буду ли я достаточно интересен для них? Сумею ли захватить их силой своей искренности?</w:t>
      </w:r>
    </w:p>
    <w:p>
      <w:pPr>
        <w:pStyle w:val="Normal"/>
        <w:ind w:firstLine="567"/>
        <w:jc w:val="both"/>
        <w:rPr/>
      </w:pPr>
      <w:r>
        <w:rPr/>
        <w:t>Когда я слушаю Matia Bazaar, меня охватывает такая сладкая жажда смерти. А может, это и не смерть вовсе? Может - это как раз жизнь? Сжимается сердце и я вижу отблеск солнца где-то глубоко внутри себя. Безотчётная любовь и смерть - они идут рука об руку к яростному всплеску счастья.</w:t>
      </w:r>
    </w:p>
    <w:p>
      <w:pPr>
        <w:pStyle w:val="Normal"/>
        <w:ind w:firstLine="567"/>
        <w:jc w:val="both"/>
        <w:rPr/>
      </w:pPr>
      <w:r>
        <w:rPr/>
        <w:t>Наверное, я для кого-то даже смешон. Наверное, я кажусь им как искатель несуществующего средства от одиночества и тоски, как потребитель душ, и как сказать, как объяснить, что я хочу лишь показать - как близко, как рядом лежит Нечто...</w:t>
      </w:r>
    </w:p>
    <w:p>
      <w:pPr>
        <w:pStyle w:val="Normal"/>
        <w:ind w:firstLine="567"/>
        <w:jc w:val="both"/>
        <w:rPr/>
      </w:pPr>
      <w:r>
        <w:rPr/>
        <w:t>Одна лошадь и один ёжик гуляли в тумане Кронштадта, и там на них был лишь один лист, и этот лист подлетал и улетал обратно подобно Луи-де-Бройлю моих детских снов - он словно дурная бесконечность Бердяева - как пенисоидный символ индусов, намекал на ненамекаемое, то есть, в общем, мягкотелость и жестокосердность были в этой безрадостной картине фибриллирующего листа. Потом я видел сон: толстый паук сидел, свесив ножки и перебирая ими струны своей паутинной арфы. К чему бы это? А пару месяцев назад я познакомился с девушкой, чьё лицо источало андрогинный привкус. Половое стерео. Хихикающая ехидна. Вкусный купорос. Так тот паук смеялся над нами, он смеялся над тем уродливым образованием, что человеки зовут совестью. Совесть - как древесный гриб - вроде гриб, а на самом деле - чистая целлюлоза. Она вроде бы часть психики, а на самом деле - просто целлюлоза. Сколько такой целлюлозы в моей личности? Вот о чём я думаю.</w:t>
      </w:r>
    </w:p>
    <w:p>
      <w:pPr>
        <w:pStyle w:val="Normal"/>
        <w:ind w:firstLine="567"/>
        <w:jc w:val="both"/>
        <w:rPr/>
      </w:pPr>
      <w:r>
        <w:rPr/>
        <w:t>«А как тебя зовут» - спросил я её? И главное - куда? Ведь если зовут - так это обязательно куда-то. Что должен чувствовать человек, которого патетически призывают к смерти? Я помню снег, выскальзывающий из-под моих ног, накренившийся лёд, и внезапное твёрдое решение: если кошки меня не удержат, если ледобур сорвёт с ледяной плёнки, то я вцеплюсь в лёд зубами. И, подняв ледоруб как знамя, я шёл туда, куда меня никто не звал - и там я был счастлив, и там я был без имени и без судьбы. Океан цветущих гранатов в долине Цинандали. Прибой цветущей сакуры на склоне Фудзи – ползёт ли ещё та улитка, или уже доползла и на этом закончилась прекрасная эпоха мгновенных стихов и вечной любви?</w:t>
      </w:r>
    </w:p>
    <w:p>
      <w:pPr>
        <w:pStyle w:val="Normal"/>
        <w:ind w:firstLine="567"/>
        <w:jc w:val="both"/>
        <w:rPr/>
      </w:pPr>
      <w:r>
        <w:rPr/>
        <w:t>Быть как поток, быть как ручей - просто течь.</w:t>
      </w:r>
    </w:p>
    <w:p>
      <w:pPr>
        <w:pStyle w:val="Normal"/>
        <w:ind w:firstLine="567"/>
        <w:jc w:val="both"/>
        <w:rPr/>
      </w:pPr>
      <w:r>
        <w:rPr/>
        <w:t>Когда я смотрю на старика, который тащится по улице с грязным ведром в руках, в старых резиновых сапогах - несмотря на жару - я вижу в его глазах понимание того, что ничто уже не достижимо, ни одна цель уже не может проникнуть в его голову - нет ни сил, ни времени для её реализации. Нет ничего – только то, что есть сейчас - эта улица, эта обжигающая жара. Мир превратился в чистое и самодостаточное абсолютное добро и отражается в его голове, не оставляя следа - как луна в луже. В этом есть что-то такое, от чего мозг взрывается печалью и хочет остановиться. Совсем остановиться. Остановиться так, чтобы в нём остановился весь этот целлулоидный мир. И надо обязательно пережить это прямо сейчас - когда есть ещё силы, чтобы справиться, чтобы взорваться силой жизни, чтобы вынырнуть из ужаса безысходности.</w:t>
      </w:r>
    </w:p>
    <w:p>
      <w:pPr>
        <w:pStyle w:val="Normal"/>
        <w:ind w:firstLine="567"/>
        <w:jc w:val="both"/>
        <w:rPr/>
      </w:pPr>
      <w:r>
        <w:rPr/>
        <w:t>Рискнуть жизнью - какая мелочь. Все вокруг только и делают это – как ещё можно назвать их бездарное прозябание. А вот рискнуть смертью - вот это да!</w:t>
      </w:r>
    </w:p>
    <w:p>
      <w:pPr>
        <w:pStyle w:val="Normal"/>
        <w:ind w:firstLine="567"/>
        <w:jc w:val="both"/>
        <w:rPr/>
      </w:pPr>
      <w:r>
        <w:rPr/>
        <w:t>Взрывы смеха, удары плетей, крики, жесты, разорванные облака, запах прелой травы - так я успокоил свой ум.</w:t>
      </w:r>
    </w:p>
    <w:p>
      <w:pPr>
        <w:pStyle w:val="Normal"/>
        <w:ind w:firstLine="567"/>
        <w:jc w:val="both"/>
        <w:rPr/>
      </w:pPr>
      <w:r>
        <w:rPr/>
        <w:t>Когда нет музыки - тогда рождается мелодия пустоты, когда нет страсти - рождается страсть пустоты, когда нет ума - рождается ум пустоты. Когда все трое рождаются, они умирают, и рождается пустота. Когда рождается пустота, больше сказать нечего, потому что она заполняет всё и всему назначает смысл.</w:t>
      </w:r>
    </w:p>
    <w:p>
      <w:pPr>
        <w:pStyle w:val="Normal"/>
        <w:ind w:firstLine="567"/>
        <w:jc w:val="both"/>
        <w:rPr/>
      </w:pPr>
      <w:r>
        <w:rPr/>
        <w:t>Когда сегодня утром я выходил из дома, я почувствовал запах - это был запах тени птицы, это был запах шелеста близстоящего дерева, это был запах трещины на асфальте.</w:t>
      </w:r>
    </w:p>
    <w:p>
      <w:pPr>
        <w:pStyle w:val="Normal"/>
        <w:ind w:firstLine="567"/>
        <w:jc w:val="both"/>
        <w:rPr/>
      </w:pPr>
      <w:r>
        <w:rPr/>
        <w:t>Слепые видят только слепых, глухие слышат только глухих. Я, пожалуй, уже ничего не жду здесь. С каждым днём всё больше. Что-то по капле ускользает безвозвратно, и я это чувствую всем своим телом, всей душой - всем, что есть во мне. Да и нельзя же сверлить дыры в их глазах для того, чтобы они прозрели. Прозревают-то изнутри, так надо и приходить - изнутри, а это значит - изнутри себя, а это значит - надо уходить, чтобы прийти.</w:t>
      </w:r>
    </w:p>
    <w:p>
      <w:pPr>
        <w:pStyle w:val="Normal"/>
        <w:ind w:firstLine="567"/>
        <w:jc w:val="both"/>
        <w:rPr/>
      </w:pPr>
      <w:r>
        <w:rPr/>
        <w:t>Состояние ума, не пребывающего где-либо. Состояние ума, при котором мысль не рождается, чистая поверхность океана, проявленная глубина. Брошенный камень немедленно погружается и исчезает, а воды лишь схлопываются над ним, и волн нет. Лицо человека, склонившегося над водой, встречает только своё отражение, за которым просвечивает бездонная глубь.</w:t>
      </w:r>
    </w:p>
    <w:p>
      <w:pPr>
        <w:pStyle w:val="Normal"/>
        <w:ind w:firstLine="567"/>
        <w:jc w:val="both"/>
        <w:rPr/>
      </w:pPr>
      <w:r>
        <w:rPr/>
        <w:t>Я пробую искать необычные переживания. Например, представить себе, что сейчас меня убьют, и пережить охватывающий при этом холод, а редколесье, которое должно принять моё тело, приобретает оттенок непередаваемого аромата вечности. Есть ли в этом простая необузданность потребительской фантазии? Не думаю. Скорее это способ задеть новые струны мироощущения, уйти от стереотипов восприятия. Чувства становятся свежее и прозрачнее - сквозь них начинаю видеть стального цвета безвременный стержень бытия. Или вообразить, что я сижу под деревом в окружении пустоты - при этом уходит всякая ложная ответственность, а может даже и наступает перекристаллизация сознания. Некоторые совокупности переживаний словно бы сдвигают восприятие в неведомую плоскость. Искусство составления таких совокупностей безусловно является величайшим искусством, а с другой стороны - может в этом и есть суть любого искусства. Конечно, каждый находит это для себя, и тем удивительнее, что иногда находятся разные способы выразить тот же эффект, будь то взрыв цветных капель или стайка слов, складывающихся в хокку. Ряд образов - и взрыв сдвига в инопереживание. Насколько разнообразны те миры, куда уходит моё восприятие? В них, безусловно, есть по крайней мере одно общее - это само восхищение от того, что я воспринимаю мир иначе. Привычка к сдвигу восприятия подготавливает к тому, что я нахожу путь к тому, которое мне наиболее свойственно.</w:t>
      </w:r>
    </w:p>
    <w:p>
      <w:pPr>
        <w:pStyle w:val="Normal"/>
        <w:ind w:firstLine="567"/>
        <w:jc w:val="both"/>
        <w:rPr/>
      </w:pPr>
      <w:r>
        <w:rPr/>
        <w:t>Шум, мешающий сосредоточению и погружению в себя - он слышен только тогда, когда ум отягощён мыслью. Когда ум становится тем, что он есть в своей природе до возникновения мыслей - помех нет. Сама помеха - это нечто, что встает посреди потока и препятствует ему. Если потока нет, помехи тоже нет. Когда нет потока, нет и помех, тогда нет и отсутствия потока и нет отсутствия помех. Именно тогда и осуществляется поток пустоты. Почему я сейчас не в нём? Вот единственный вопрос, который я хочу себе задавать тогда, когда вообще есть вопросы.</w:t>
      </w:r>
    </w:p>
    <w:p>
      <w:pPr>
        <w:pStyle w:val="Normal"/>
        <w:ind w:firstLine="567"/>
        <w:jc w:val="both"/>
        <w:rPr/>
      </w:pPr>
      <w:r>
        <w:rPr/>
        <w:t>Когда сегодня утром я выходил из дома, я почувствовал некий запах - это был запах смерти.</w:t>
      </w:r>
    </w:p>
    <w:p>
      <w:pPr>
        <w:pStyle w:val="Normal"/>
        <w:ind w:firstLine="567"/>
        <w:jc w:val="both"/>
        <w:rPr/>
      </w:pPr>
      <w:r>
        <w:rPr/>
        <w:t>Что поражает меня в самое сердце - это мимолётность всего происходящего. Ничто не прочно в моём мире. А в мире тех людей, где всё прочно и устойчиво и заранее определено и связано чувством долга или страха - там ещё хуже. Там вообще гнилость. Открытость сердца к открытым сердцам порождает изумительный всплеск любви - он безумен в том смысле, что не принимает в расчёт ничего, даже самого себя. Этот всплеск преданности безвременен в том смысле, что каждый миг он возрождается заново и нигде больше не пребывает - ни в прошлом, ни в будущем, ни даже в настоящем - междувременье, отсутствие протяжённости. Когда ситуация завершилась, и события недавнего вечера покрылись слоем лёгкой пыли, тогда новый мир предстаёт перед глазами, но в нём уже нет двух сердец, есть только нежный слой воспоминаний - как полоса тумана, которая неизбежно рассеивается встающим солнцем. И смерть, и жизнь сливаются в моменте неизбежного расставания - и смерть, и жизнь находят здесь нейтральную полосу, где заключают мир на пролившейся крови чувств, и они соединяются над нашими руками, и наши взгляды переплетаются в мрачном свете очаровательных сполохов зари. Это заря нового человечества, это буря перемен в пространстве и времени, но каждая вовлечённая песчинка стонет и скрипит в жерновах времени. Есть среди этого круга ветхая хижина, где пребывают замшелые старики - их бороды - струи вечности, и их сердце отрешено. Но я не хочу этого. Я лучше войду в глаз циклона и дождусь, когда меня разнесёт в клочья и разметает над океаном - по крайней мере, так моя душа станет свободной и вернётся к истокам.</w:t>
      </w:r>
    </w:p>
    <w:p>
      <w:pPr>
        <w:pStyle w:val="Normal"/>
        <w:ind w:firstLine="567"/>
        <w:jc w:val="both"/>
        <w:rPr/>
      </w:pPr>
      <w:r>
        <w:rPr/>
        <w:t>Я никогда не читаю того, что пишу.</w:t>
      </w:r>
    </w:p>
    <w:p>
      <w:pPr>
        <w:pStyle w:val="Normal"/>
        <w:ind w:firstLine="567"/>
        <w:jc w:val="both"/>
        <w:rPr/>
      </w:pPr>
      <w:r>
        <w:rPr/>
        <w:t>Вокруг на сотни километров белый снег, белое небо, белые вершины - завывающий ветер обнажает скалы и вновь запорашивает их. Я один среди этой ужасающей вечности, и не сделаешь ни шагу навстречу любимому человеку - глубокие сугробы поглотят любое усилие. Ужас. Очистительный ужас. Я принимаю его с благодарностью. Я знаю, что он выметет жёсткой метлой всё мелочное, всё наносное, и останется только яростная потребность в любви, жестокая страсть, ввинчивающая в себя всё мое тело, всю мою душу, и когда этот тайфун будет подхвачен и унесён в небо над высокими пиками гор, тогда наступит кристальная чистота, сквозь которую видно то, что непостижимо ни рассудку, ни уму, ни сердцу. Нота свирепая ветра осеннего. Я не забуду тебя, пока жив. Волны в глазах. Обрывки фраз. Озноб. Сердцебиение. Кулаки сжаты. Взгляд пронизывает всё, и даже пустота - не препятствие для него.</w:t>
      </w:r>
    </w:p>
    <w:p>
      <w:pPr>
        <w:pStyle w:val="Normal"/>
        <w:ind w:firstLine="567"/>
        <w:jc w:val="both"/>
        <w:rPr/>
      </w:pPr>
      <w:r>
        <w:rPr/>
        <w:t>Мне тридцать. У меня уже есть седые волосы. Я смотрю на них и понимаю – искренние переживания не проходят даром. Когда-нибудь запас прочности кончится. Когда-нибудь я оставлю эту землю, и тех людей, которых люблю, и этих животных, эти горы с их бескрайним ужасом, это море с его высокими водами. Я уйду, и они уйдут, и где мы все встретимся? Где найдёмся? Любимая - где мы найдёмся?</w:t>
      </w:r>
    </w:p>
    <w:p>
      <w:pPr>
        <w:pStyle w:val="Normal"/>
        <w:ind w:firstLine="567"/>
        <w:jc w:val="both"/>
        <w:rPr/>
      </w:pPr>
      <w:r>
        <w:rPr/>
        <w:t>Занятия, которые мы находим для себя - я помню те времена, когда я действительно интересовался чем-то. Меня интересовало изучение языков, математики, физики, я искал что-то в психологических этюдах и философии неоплатоников, я пережёвывал истории людей, мне незнакомых и далёких, я плакал над горем литературных персонажей и был счастлив, когда у них всё получалось. И я знаю множество людей, которые делали это всё до меня и делают это и поныне. Я не беру в расчёт тех, кто делает это по необходимости, кто делает из этого профессию. Я хочу соприкасаться с теми, кто находит в этом отдохновение. И я не понимаю. Ведь если честно взглянуть на эти занятия, то они обращаются в прах. Персонажи вымышлены или нет - это всё же только персонажи. Наука - это всего лишь наука. Всё ограничено самим предметом своего изучения. Любая деятельность ограничена самим своим предметом. И рано или поздно наступает обнищание души, если надо всем этим нет главного. Конечно, можно до бесконечности культивировать и поддерживать свои интересы, но когда снова выносит на самую верхушку гребня, и когда я снова подвержен всем ветрам, я снова понимаю – для чего я существую, а что – сиюминутное и призрачное. Может, я просто больной? Но нет, я вижу все этапы своего пути и вижу, что всё было честно, и что нет другого исхода, и что пришлось бы снова пройти всё это, если начать с начала. Если это болезнь - пусть это называется так. Значит, я люблю ТАК болеть. Значит нечего оглядываться. Значит нужно вновь вставать и идти. Навстречу себе. На встречу в никуда с никем.</w:t>
      </w:r>
    </w:p>
    <w:p>
      <w:pPr>
        <w:pStyle w:val="Normal"/>
        <w:ind w:firstLine="567"/>
        <w:jc w:val="both"/>
        <w:rPr/>
      </w:pPr>
      <w:r>
        <w:rPr/>
        <w:t>Я всегда хотел любить. Это правда, как я её ни стеснялся в детстве, и как я её ни скрываю от посторонних глаз сейчас. Я всегда хотел любить. И всегда шёл навстречу этому. Может ли кто сказать про себя то же? Я хотел бы посмотреть на такого человека. Мне отвратительны построения тех теоретиков, которые готовы всё свести к убогому комплексу самосохранения. Всегда найдётся доброхот, который с легкостью объяснит мою потребность любить к простой потребности к любви к самому себе, к накоплению внимания, обращённого на меня, к товарообороту, где главный капитал - это внимание и чувство собственного достоинства. И чёрт с ними, и пусть объясняют, как им угодно.</w:t>
      </w:r>
    </w:p>
    <w:p>
      <w:pPr>
        <w:pStyle w:val="Normal"/>
        <w:ind w:firstLine="567"/>
        <w:jc w:val="both"/>
        <w:rPr/>
      </w:pPr>
      <w:r>
        <w:rPr/>
        <w:t>Ну и кто будет читать это? Кто, кроме меня? Я, правда, сам не читаю то, что пишу, так значит - не будет читать никто? Зачем тогда пишу? Надежда на то, что лист бумаги всё же дойдёт до своего адресата, жалкая надежда на то, что бездонная пропасть может быть пересечена листком бумаги, который, подхваченный ветром событий, не спеша пересечёт немыслимые пространства и попадет прямо в ТЕ руки, прямо перед ТЕМИ глазами, и станет доступен ТОМУ сердцу.</w:t>
      </w:r>
    </w:p>
    <w:p>
      <w:pPr>
        <w:pStyle w:val="Normal"/>
        <w:ind w:firstLine="567"/>
        <w:jc w:val="both"/>
        <w:rPr/>
      </w:pPr>
      <w:r>
        <w:rPr/>
        <w:t>Она в детстве купалась и внезапно под ногами ощутила склизкий кусок бревна. С тех пор она хоть и не боится плавать, но боится дна. Попробуй постичь эту простую историю, попробуй прочесть её ещё раз, пережить её, и ты увидишь, что непостижимая сила событий пронизывает нашу жизнь и уносится прочь, и кто посмеет встать на пути этого потока? А кто посмеет доверчиво отдаться ему и быть унесённым им? Мы скромно складываем крылья за спиной, и в них уже не может подуть ветер, который не позволил бы нам устоять на земле. Как удержаться, когда налетает этот ветер? Покажите мне того, кто смог бы удержаться, даже зная, что впереди - нечто непередаваемое, немыслимое, несуществующее. Когда ветер в крыльях - остаётся только лететь. Простая история, которая случилась с маленькой девочкой - знала ли она тогда, что эта история станет её сопровождать всю жизнь, как злая дворовая собака? Чувствуем ли мы, когда с нами происходит история, которая окажет непонятное, но неизбежное влияние на всю нашу жизнь? Иногда вдруг случайный взгляд, неторопливое слово, почти утомительная встреча, почти незаметная заминка - и вдруг понимаешь - произошло НЕЧТО. Никаких атрибутов больше нет. До какой глубины ни загляни - ничего не увидишь, и всё же знаешь - ЭТО произошло. Это тайна. Настоящая тайна, и приблизиться к ней - бррр, стынет кровь и сдавливает дыхание.</w:t>
      </w:r>
    </w:p>
    <w:p>
      <w:pPr>
        <w:pStyle w:val="Normal"/>
        <w:ind w:firstLine="567"/>
        <w:jc w:val="both"/>
        <w:rPr/>
      </w:pPr>
      <w:r>
        <w:rPr/>
        <w:t>Меня становится два, когда я в горах - я и гора, гора - которая становится мною. Меня становится два, когда во мне борется жажда жизни и влечение к смерти - они ведут диалог, как я и я. Меня становится два, когда я люблю - я тот, который любит, и та, которую я люблю.</w:t>
      </w:r>
    </w:p>
    <w:p>
      <w:pPr>
        <w:pStyle w:val="Normal"/>
        <w:ind w:firstLine="567"/>
        <w:jc w:val="both"/>
        <w:rPr/>
      </w:pPr>
      <w:r>
        <w:rPr/>
        <w:t>Есть слабость, которая не является самоцелью, которая является слабостью лишь постольку, поскольку чуждается силы как элемента, затемняющего прозрачность восприятия - эта слабость ничего не отдает, ничего не теряет, эта слабость - сила гибкости упругой ветви. Это слабость - это гибкая сторона силы. У меня разные мысли рождаются, когда я просто смотрю на тебя. Я бы сгноил их - они неконструктивны и смутны, но хочется сказать вслух. Я не то, чтобы излагаю - я живу в словах, когда говорю их той, кто мне приятна.</w:t>
      </w:r>
    </w:p>
    <w:p>
      <w:pPr>
        <w:pStyle w:val="Normal"/>
        <w:ind w:firstLine="567"/>
        <w:jc w:val="both"/>
        <w:rPr/>
      </w:pPr>
      <w:r>
        <w:rPr/>
        <w:t>Всё непонятое дает двусмысленные всходы. Всё двусмысленное дает многозначность, всё многозначное дает симфоничность, симфоничность приводит к гармоничности, к проникновению, к растворению, к исчезновению - ничто не вечно настолько, насколько то, что исчезло.</w:t>
      </w:r>
    </w:p>
    <w:p>
      <w:pPr>
        <w:pStyle w:val="Normal"/>
        <w:ind w:firstLine="567"/>
        <w:jc w:val="both"/>
        <w:rPr/>
      </w:pPr>
      <w:r>
        <w:rPr/>
        <w:t>Наступает время, когда сны становятся глубокими, грандиозными в своей многозначительности, когда, просыпаясь, знаешь - это была настоящая реальность, а та псевдореальность, которая раньше считалась таковой - ну что ж, и в ней тоже есть доля истины, но и доля мусора настолько велика, что... В качестве двигателя можно использовать различное топливо. Во всяком случае, чтобы сдвинуться с места, все средства хороши - и сексуальный напор, и муки одиночества, но для настоящего прыжка вперёд нужна энергия любви и преданности. Как честный экспериментатор, как человек, который без сожаления выбрасывает на свалку всё ненастоящее, который безжалостно приносит мучения и себе, и даже другим в своей агонии поиска истины, я свидетельствую – любовь - это самое поразительное из того, с чем я сталкивался. Когда происходит прорыв, а он происходит однажды, - тогда и внимание становится близким другом любви, и всё мое существо дрожит и вибрирует в предвкушении новой жизни, и сны становятся частью реальности. Конечно, я имею в виду именно ту любовь, которая так отличается от любви обычной - любви-собственности. Как инженер своей души, я говорю себе – именно этот двигатель я беру для своей машины. Как ищущий насыщенность, я вижу, что необычайная глубина идёт мне навстречу. Как простой человек я чувствую - в этом моя реализация, в этом моё счастье.</w:t>
      </w:r>
    </w:p>
    <w:p>
      <w:pPr>
        <w:pStyle w:val="Normal"/>
        <w:ind w:firstLine="567"/>
        <w:jc w:val="both"/>
        <w:rPr/>
      </w:pPr>
      <w:r>
        <w:rPr/>
        <w:t>Я могу видеть многое и вижу многое, но я просто не смотрю туда – в будущее, в то - как и что будет. Ведь я не бог, я всего лишь дитя, только-только рожденное в пустоте. И мне трудно сохранять нейтральность к тому, что я вижу, и часто мне кажется, что я не могу препятствовать своему интеллекту, своему дурацкому человеческому инстинкту «сделать всё как лучше», и вмешиваюсь в тайная тайных, нарушая поток. Поэтому я выбрал отложить свое видение до тех пор, когда буду абсолютно уверен, что не пытаюсь что-то сделать с увиденным, иначе всё теряется, опошляется, и из событий уходит тайна неслучайности.</w:t>
      </w:r>
    </w:p>
    <w:p>
      <w:pPr>
        <w:pStyle w:val="Normal"/>
        <w:ind w:firstLine="567"/>
        <w:jc w:val="both"/>
        <w:rPr/>
      </w:pPr>
      <w:r>
        <w:rPr/>
        <w:t>Откашлявшись, я поднялся с земли и, завернувшись в куртку, побрёл к опушке леса. Трава с голубым отливом, деревья, растущие вверх корнями, озеро, навалившееся на меня своим тяжёлым берегом - всё провожало, скрипело, завывало и плескалось. Жизнь била через край, мир множился, сердце болело. Надо сделать один шаг. Надо сделать только один шаг. Не знаю - куда, но знаю, что в любом случае надо. Самый важный шаг нельзя сделать «куда-то». Его надо делать «как-то». Если этот шаг - куда-то, то это заведомо не туда. Я повторял эти слова как заклинание, как приманку. Шаг не может быть сделан куда-то. Шаг должен быть сделан. Просто сделан. Я люблю простые слова, я ценю простые чувства, я вижу изначальную простоту любви, и теперь мне надо сделать усилие и научиться делать простые шаги, ведь именно их делать сложнее всего.</w:t>
      </w:r>
    </w:p>
    <w:p>
      <w:pPr>
        <w:pStyle w:val="Normal"/>
        <w:ind w:firstLine="567"/>
        <w:jc w:val="both"/>
        <w:rPr/>
      </w:pPr>
      <w:r>
        <w:rPr/>
        <w:t>Впервые идея об этом родилась у меня очень давно, когда она была всего лишь розовой сказкой, и там я был скорее испытуемым, чем испытателем. Годы шли, сказка оставалась сказкой, и настал момент, когда я уже не мог рассматривать себя как пассивного участника воображаемых мною событий. А потом была долгая и неинтересная будничная жизнь, во многом подавившая мою самобытность. Но в один прекрасный момент моя старая, уже умершая мечта родилась вновь в новом обличье, она заслонила мне глаза, и я уже не мог думать ни о чем другом.</w:t>
      </w:r>
    </w:p>
    <w:p>
      <w:pPr>
        <w:pStyle w:val="Normal"/>
        <w:ind w:firstLine="567"/>
        <w:jc w:val="both"/>
        <w:rPr/>
      </w:pPr>
      <w:r>
        <w:rPr/>
        <w:t>Так, между завтраком и обедом, я принял решение построить новый мир. Эмоция - вещь, имеющая протяжённость во времени, а переживание всегда моментально, оно всегда живет только здесь и сейчас. Переживание - это точка с нулевой протяжённостью, хотя и кажется, что оно длится, потому что одна точка порождает следующую. Это – катарсис в образе электромагнитной порождающей себя волны. Как мощь боевого кинжала сосредоточена в его острие - в точке, не имеющей протяжения, так и мощь переживания сосредоточена в мгновении - там, где нет ни прошлого, ни будущего.</w:t>
      </w:r>
    </w:p>
    <w:p>
      <w:pPr>
        <w:pStyle w:val="Normal"/>
        <w:ind w:firstLine="567"/>
        <w:jc w:val="both"/>
        <w:rPr/>
      </w:pPr>
      <w:r>
        <w:rPr/>
        <w:t>Перед лицом какой-то дурной вечности - это всё суета. Всё равно рано или поздно - сегодня, завтра, послезавтра, - придётся тихо сесть наедине с собой и понять - вот теперь я буду сидеть и считать не часы, а минуты. И тогда очень скоро всё кончится. Есть предел всему.</w:t>
      </w:r>
    </w:p>
    <w:p>
      <w:pPr>
        <w:pStyle w:val="Normal"/>
        <w:ind w:firstLine="567"/>
        <w:jc w:val="both"/>
        <w:rPr/>
      </w:pPr>
      <w:r>
        <w:rPr/>
        <w:t>Если не привязываться к конкретному моменту жизни, тогда эмоции уступают место переживаниям - ведь эмоции это всегда следствие, это всегда продукт осознания переживаний, даже если это и происходит незаметно. А вот чистое переживание разительно отличается от эмоций - это самая суть жизни, и от практики чистого переживания до начала путешествия в глубину - один шаг. Переход к чистому переживанию - это ощущается, как будто внезапно захватывает дух, и ты проваливаешься в область какой-то особенной глубины и особой, невероятно насыщенной полнотой жизни. Главное качество этого переживания - полнота. Ты захлёбываешься ощущением полноты, ты чувствуешь, что это и есть предельная реализация. Мир раскрывает свою невероятную глубину.</w:t>
      </w:r>
    </w:p>
    <w:p>
      <w:pPr>
        <w:pStyle w:val="Normal"/>
        <w:ind w:firstLine="567"/>
        <w:jc w:val="both"/>
        <w:rPr/>
      </w:pPr>
      <w:r>
        <w:rPr/>
        <w:t>Есть шанс, который заключён в безответной любви. Его можно взять тогда, когда идёшь навстречу переживаниям без страха и упрека. На самом дне отчаяния лежит великий клад, и доступен он только сильным и страстным людям, которые способны так глубоко за ним спуститься. Это - для сильных людей, но с другой стороны именно в этом и растёт сила.</w:t>
      </w:r>
    </w:p>
    <w:p>
      <w:pPr>
        <w:pStyle w:val="Normal"/>
        <w:ind w:firstLine="567"/>
        <w:jc w:val="both"/>
        <w:rPr/>
      </w:pPr>
      <w:r>
        <w:rPr/>
        <w:t>Когда я слышу девичий крик на улице - далеко, едва слышно, неясно - то ли это крик баловства, то ли призыва - мне всегда кажется, что зовут именно меня, что это у кого-то просто больше нет сил терпеть, и вот она вышла на улицу и просто кричит, и надеется, что я услышу. И я приглушаю музыку и мысли, замирая внутри, и вслушиваюсь, и жду, и хочется быстро выбежать на улицу и закричать в ответ - я здесь!</w:t>
      </w:r>
    </w:p>
    <w:p>
      <w:pPr>
        <w:pStyle w:val="Normal"/>
        <w:ind w:firstLine="567"/>
        <w:jc w:val="both"/>
        <w:rPr/>
      </w:pPr>
      <w:r>
        <w:rPr/>
        <w:t>Горы отняли у меня воздух, любовь отняла у меня землю, люди отняли у меня веру, боль отняла у меня надежду. Когда разжимаешь кулак в бессилии, и когда всё, что ты держишь, выскальзывает из рук, и ты видишь, что всё потеряно, но если при этом ты сохраняешь надежду и внимательность, тогда руки вновь могут ощутить зарождающуюся реальность, всё потерянное вновь может ожить новой жизнью. Есть нечто, что нельзя потерять, но каждый раз, теряя, я забываю об этом. И каждый раз вспоминаю, обнаружив себя вновь на этой земле.</w:t>
      </w:r>
    </w:p>
    <w:p>
      <w:pPr>
        <w:pStyle w:val="Normal"/>
        <w:ind w:firstLine="567"/>
        <w:jc w:val="both"/>
        <w:rPr/>
      </w:pPr>
      <w:r>
        <w:rPr/>
        <w:t>Я заметил, что Акутагава, когда хотел выразить невыразимую слитность событий, использовал частицу «-но»: «Ару сигурэ-но фуру бан-но кото дэс». Я же, смотря на написанное мною, вижу, что эксплуатирую союз «и», а также часто пренебрегаю запятыми - непрерывность дороже синтаксиса. Чем дальше, тем больше мне мешают запятые, когда они не являются выражением естественной паузы.</w:t>
      </w:r>
    </w:p>
    <w:p>
      <w:pPr>
        <w:pStyle w:val="Normal"/>
        <w:ind w:firstLine="567"/>
        <w:jc w:val="both"/>
        <w:rPr/>
      </w:pPr>
      <w:r>
        <w:rPr/>
        <w:t>В первый же раз я мог сразу отвернуться и уйти. И ничего бы этого не было. Была бы просто глухая тоска по несовершённому, как предательство самого себя, но это было бы наверное не так больно. Но этот выбор не для меня. А вот этот - тот, что я всё же сделал, - он, видимо, для меня.</w:t>
      </w:r>
    </w:p>
    <w:p>
      <w:pPr>
        <w:pStyle w:val="Normal"/>
        <w:ind w:firstLine="567"/>
        <w:jc w:val="both"/>
        <w:rPr/>
      </w:pPr>
      <w:r>
        <w:rPr/>
        <w:t>Когда я сижу в лесу у костра, когда я прихожу туда с палаткой на пару дней, или пару часов, чтобы посидеть под шелестящими и скрипящими деревьями и почитать книгу, или подумать в спокойном уединении о своей жизни, когда мои мысли сосредоточены и не возвращаются в город к заботам - в такие моменты я собран, я чувствую, как пахнет землёй ветер, как напряжённо выпрямились сосны и как стремительно стелется мох, и свежесть извне становится свежестью изнутри. Когда я возвращаюсь, я приношу это с собой. Я не хочу чувствовать ничего своим, и поэтому там, где другие не могут ни на минуту вырваться из суеты, я чувствую себя как путешественник у костра - свободный, собранный, полный свежести, отрешённый.</w:t>
      </w:r>
    </w:p>
    <w:p>
      <w:pPr>
        <w:pStyle w:val="Normal"/>
        <w:ind w:firstLine="567"/>
        <w:jc w:val="both"/>
        <w:rPr/>
      </w:pPr>
      <w:r>
        <w:rPr/>
        <w:t>Ряд имён любимых девочек, которые всегда остаются близки мне, этот гипнотический ряд слов, напоминающих о главных моментах, произнося которые я замираю, и жаркая изморозь кипит во мне - я чувствую себя подлинного, я вижу бесконечную череду будущих откровений, я слышу громовое молчание, идущее от сердца к сердцу через время, я сплочён хрустальной тишиной кровавого цвета.</w:t>
      </w:r>
    </w:p>
    <w:p>
      <w:pPr>
        <w:pStyle w:val="Normal"/>
        <w:ind w:firstLine="567"/>
        <w:jc w:val="both"/>
        <w:rPr/>
      </w:pPr>
      <w:r>
        <w:rPr/>
        <w:t>Иногда, когда я просыпаюсь, от сна остаётся странное ощущение, и если не касаться руками головы, не двигаться некоторое время и отдаться полусонной дремоте, то можно позволить этому ощущению проявиться несколько отчетливее. Оно не связано, как кажется, ни с сюжетом сна, ни с чем-то другим - оно странное, приходящее из самой глубины, и переживается несколько тревожно, ведь оно слишком непохоже на всё, с чем приходилось сталкиваться в реальности бодрствования или в реальности сна. Оно, кажется, исходит из самой глубины. Грозное ощущение - пугающее и привлекательное одновременно. Пугающее потому, что несёт в себе угрозу для всего, что вне его - чем сильнее ощущение индивидуальности, тем более плоской тенью кажется всё остальное. Привлекательное потому, что туда лежит моя дорога, потому что это – проникновение к прямому переживанию пустоты, которая всё наполняет.</w:t>
      </w:r>
    </w:p>
    <w:p>
      <w:pPr>
        <w:pStyle w:val="Normal"/>
        <w:ind w:firstLine="567"/>
        <w:jc w:val="both"/>
        <w:rPr/>
      </w:pPr>
      <w:r>
        <w:rPr/>
        <w:t>Одинокий странник в мирах разделённости ищет единственный путь и находит его везде, куда он приходит с искренностью и преданностью.</w:t>
      </w:r>
    </w:p>
    <w:p>
      <w:pPr>
        <w:pStyle w:val="Normal"/>
        <w:ind w:firstLine="567"/>
        <w:jc w:val="both"/>
        <w:rPr/>
      </w:pPr>
      <w:r>
        <w:rPr/>
        <w:t>Считается, что живой человек живёт чувством. На самом деле чувство живёт живым человеком. Считается, что воин и странник должен быть сильным. На самом деле сила требует странника на свой стол - ей нужна пища. Сила, чувства - они хотят жить, и им нужна для этого пища. Но я не склонен к самопожертвованию - я вылезаю из тарелки, я оставляю там свою одежду и ухожу. Пусть ветер заполнит пустоты в моей психике, выжранные важностью и глупостью, пусть он сотрёт даже моё имя, начерченное на песке, и тогда сила не найдет меня. Я учусь играть в прятки. Я снова ребёнок. Я пускаю пузыри, таращусь на солнце и шевелю пальчиками в талой воде. Её зеркальная журчащая гладь говорит что-то, но мне не надо это слушать – мне достаточно согласиться это принять, и вот оно уже во мне.</w:t>
      </w:r>
    </w:p>
    <w:p>
      <w:pPr>
        <w:pStyle w:val="Normal"/>
        <w:ind w:firstLine="567"/>
        <w:jc w:val="both"/>
        <w:rPr/>
      </w:pPr>
      <w:r>
        <w:rPr/>
        <w:t>Ярость - вот мой верный друг. Я не понимаю безнадёжно вежливых людей, которые строят свои отношения с другими так, как относится к еде шакал - хоть протухшее, но мясо. Не принимаю вежливости ради вежливости, общения ради общения. Я могу быть грубым, я могу быть нежным, я могу быть яростным, когда ярость направлена на разбивание стены между собой и своей же глупостью. Куда подевались яростные люди? Где твои яйца? Где твои когти? Ярость - это не агрессия, это не ненависть и раздражение, ярость несовместна со всем этим мусором. Ненависть, агрессия, раздражение - это чувства разрушающие, они ослабляют, делают беспомощными, потому что являются оборотной стороной жажды обладания, выражают потребительские претензии к миру. Если мир не таков, как я хочу - это делает глупца раздражительным или агрессивным. Ярость - иное. Ярость - это сверхчеловеческое напряжение всех своих сил в попытке прорвать пелену, это стремление к свету, к яркости. Ярость – яркое чувство. Ярость - это последний отчаянный бросок в полном напряжении сил любви и нежности. Не может быть по-настоящему яростен тот, кто не может быть бесконечно нежен; не может быть яростен тот, кто не готов бороться до конца, даже когда уже совсем нет шансов. Не может быть яростен тот, кто не ищет близкого взгляда. Ярость - это чувство, на которое способен только тот, кто устремлён, кто всю душу свою вкладывает в способность любви и потребность любить - всё остальное слишком мелко, чтобы вызвать ярость, а мелочный не может быть яростным. Не может быть яростным тот, кто не может быть сосредоточен. Ярость нерассудительна, именно поэтому она и способна вырвать меня за пределы моей смерти. Яростный будда. Ярость съедает с потрохами всё пустое и призрачное - яростному человеку не до вежливости и приличий - он грызёт зубами стену - какие уж тут приличия! Ярость не может быть направлена на что-то пустое и выдуманное - она просто отвернётся и уйдет. Ярость сама по себе избирательна, и именно поэтому она не может быть направлена на другого человека - она может быть направлена только на себя.</w:t>
      </w:r>
    </w:p>
    <w:p>
      <w:pPr>
        <w:pStyle w:val="Normal"/>
        <w:ind w:firstLine="567"/>
        <w:jc w:val="both"/>
        <w:rPr/>
      </w:pPr>
      <w:r>
        <w:rPr/>
        <w:t>Есть среди этого круга ветхая хижина, где пребывают замшелые старики - их бороды - струи вечности, и их сердце отрешено. Молодость благословенна к ним, ведь старость не может подступиться к безупречности их простоты, ей не доступно состарить то, что не цепляется за фальшивое. Энергия не может покинуть их, потому что они перестали ставить в себе стены на её пути. Сила не может изменить им, ведь они сами давно отреклись от неё, предавшись в руки безбрежной слабости быть унесённым потоком, и тем самым слившись с величайшей силой. Когда человек отдал всё - он становится неуязвим, как неуязвима роща, как неуязвимы луговые цветы. Перед этим фактом рушатся горы и рассыпаются тысячелетние скалы.</w:t>
      </w:r>
    </w:p>
    <w:p>
      <w:pPr>
        <w:pStyle w:val="Normal"/>
        <w:ind w:firstLine="567"/>
        <w:jc w:val="both"/>
        <w:rPr/>
      </w:pPr>
      <w:r>
        <w:rPr/>
        <w:t>Небесно-голубые просторы земли Бодхи - что ещё нужно?</w:t>
      </w:r>
    </w:p>
    <w:p>
      <w:pPr>
        <w:pStyle w:val="Normal"/>
        <w:ind w:firstLine="567"/>
        <w:jc w:val="both"/>
        <w:rPr/>
      </w:pPr>
      <w:r>
        <w:rPr/>
        <w:t xml:space="preserve">Вот странно - я ем и пью, а жизнь всё равно уходит из меня, освобождая место для большего, для главного. Что останется после меня? </w:t>
      </w:r>
    </w:p>
    <w:p>
      <w:pPr>
        <w:pStyle w:val="Normal"/>
        <w:ind w:firstLine="567"/>
        <w:jc w:val="both"/>
        <w:rPr/>
      </w:pPr>
      <w:r>
        <w:rPr/>
        <w:t>Цветы - весной,</w:t>
      </w:r>
    </w:p>
    <w:p>
      <w:pPr>
        <w:pStyle w:val="Normal"/>
        <w:ind w:firstLine="567"/>
        <w:jc w:val="both"/>
        <w:rPr/>
      </w:pPr>
      <w:r>
        <w:rPr/>
        <w:t>Кукушка - летом,</w:t>
      </w:r>
    </w:p>
    <w:p>
      <w:pPr>
        <w:pStyle w:val="Normal"/>
        <w:ind w:firstLine="567"/>
        <w:jc w:val="both"/>
        <w:rPr/>
      </w:pPr>
      <w:r>
        <w:rPr/>
        <w:t>Чистый и холодный снег - зимой.</w:t>
      </w:r>
    </w:p>
    <w:p>
      <w:pPr>
        <w:pStyle w:val="Normal"/>
        <w:ind w:firstLine="567"/>
        <w:jc w:val="both"/>
        <w:rPr/>
      </w:pPr>
      <w:r>
        <w:rPr/>
        <w:t>Но не только это. Останется главное – то, что рождается, когда индивидуальность переплавляется в эволюционирующее нечто.</w:t>
      </w:r>
    </w:p>
    <w:p>
      <w:pPr>
        <w:pStyle w:val="Normal"/>
        <w:ind w:firstLine="567"/>
        <w:jc w:val="both"/>
        <w:rPr/>
      </w:pPr>
      <w:r>
        <w:rPr/>
        <w:t>Естественная анестезия - безмятежная холодная пустыня - она есть внутри каждого по-настоящему живого человека, и когда мучения становятся невыносимы, душа сама находит путь и скользит по направлению к холодному безмолвию. Погружаясь туда, испытываешь почти блаженство - боли нет, ничего нет. Почти блаженство. Пустое, хрустальное, но почти счастье. Звенящее ничто. И только вот это «почти» остается единственным облачком на безмятежном небосводе. Могу ли я смириться с этим «почти»?</w:t>
      </w:r>
    </w:p>
    <w:p>
      <w:pPr>
        <w:pStyle w:val="Normal"/>
        <w:ind w:firstLine="567"/>
        <w:jc w:val="both"/>
        <w:rPr/>
      </w:pPr>
      <w:r>
        <w:rPr/>
        <w:t>Вокруг призраки, призраки.... Все трясутся от страха того, что если сделать шаг в сторону, то их ждёт неизвестность, и в итоге все сидят по своим лужам, пялясь в своё мелкое и грязное отражение. Человек может думать, что он строит мостик между старой жизнью и новой, но эта пропасть не преодолевается мостиками, любой мостик закольцован и ведёт обратно, и он никогда не бывает достроен - пропасть слишком широка между известным и неизвестным - это просто разные способы жить. Пропасть преодолевается только прыжком - прыжком отчаянным, безнадёжным. Кто скажет - я готов? Кто из сказавших прыгнет? Каждый прыгнувший достигает - но этого не знаешь, пока не прыгнешь. Вернуться я уже не могу, куда там... в тюрьму по доброй воле... поэтому чувствую, как медленно, но верно ухожу - все дальше и дальше. То, что меня волнует, те горизонты, которые передо мной - их даже показать уже некому, ведь чтобы их увидеть, надо по крайней мере поднять глаза и выпустить из поля зрения тротуар с бордюрчиками. С каждым часом я безнадежно удаляюсь - только любовь может построить немыслимую связь через немыслимые пропасти, поэтому я верю только в любовь с первого взгляда и без оглядки, но с трезвостью и решимостью созидания себя.</w:t>
      </w:r>
    </w:p>
    <w:p>
      <w:pPr>
        <w:pStyle w:val="Normal"/>
        <w:ind w:firstLine="567"/>
        <w:jc w:val="both"/>
        <w:rPr/>
      </w:pPr>
      <w:r>
        <w:rPr/>
        <w:t>Когда я смотрел в её глаза, что же там было на самом деле? Может, её глаза были просто зеркалом, глядя в которое я видел лишь отражение? А как же своё, разве оно не рвется наружу, разве не срывает зеркальные покровы?</w:t>
      </w:r>
    </w:p>
    <w:p>
      <w:pPr>
        <w:pStyle w:val="Normal"/>
        <w:ind w:firstLine="567"/>
        <w:jc w:val="both"/>
        <w:rPr/>
      </w:pPr>
      <w:r>
        <w:rPr/>
        <w:t>Где тонко, там НЕ рвётся, если только это - тонкое чувство пронзительной любви.</w:t>
      </w:r>
    </w:p>
    <w:p>
      <w:pPr>
        <w:pStyle w:val="Normal"/>
        <w:ind w:firstLine="567"/>
        <w:jc w:val="both"/>
        <w:rPr/>
      </w:pPr>
      <w:r>
        <w:rPr/>
        <w:t>Не люблю сводить чувство к пониманию. Ведь понимание сужает, обрезает и конкретизирует. Так или иначе, понимание отбрасывает весь мир ради самого себя. А чувство - наоборот - оно несёт в себе весь мир, отрекаясь от частности. Все вещи появляются из неведомой бездны, и через каждую можно заглянуть в эту бездну. Я предпочитаю смотреть в бездну сквозь любовь. Когда чувство достигает высшей точки, то замолкаешь, и оказывается, что есть ещё выше, и ещё, и еще...</w:t>
      </w:r>
    </w:p>
    <w:p>
      <w:pPr>
        <w:pStyle w:val="Normal"/>
        <w:ind w:firstLine="567"/>
        <w:jc w:val="both"/>
        <w:rPr/>
      </w:pPr>
      <w:r>
        <w:rPr/>
        <w:t>«Спросят - скажешь.</w:t>
      </w:r>
    </w:p>
    <w:p>
      <w:pPr>
        <w:pStyle w:val="Normal"/>
        <w:ind w:firstLine="567"/>
        <w:jc w:val="both"/>
        <w:rPr/>
      </w:pPr>
      <w:r>
        <w:rPr/>
        <w:t>Не спросят - не скажешь.</w:t>
      </w:r>
    </w:p>
    <w:p>
      <w:pPr>
        <w:pStyle w:val="Normal"/>
        <w:ind w:firstLine="567"/>
        <w:jc w:val="both"/>
        <w:rPr/>
      </w:pPr>
      <w:r>
        <w:rPr/>
        <w:t>Что в душе твоей сокрыто,</w:t>
      </w:r>
    </w:p>
    <w:p>
      <w:pPr>
        <w:pStyle w:val="Normal"/>
        <w:ind w:firstLine="567"/>
        <w:jc w:val="both"/>
        <w:rPr/>
      </w:pPr>
      <w:r>
        <w:rPr/>
        <w:t>Благородный Бодхидхарм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Встреча»</w:t>
      </w:r>
    </w:p>
    <w:p>
      <w:pPr>
        <w:pStyle w:val="Normal"/>
        <w:ind w:firstLine="567"/>
        <w:jc w:val="both"/>
        <w:rPr>
          <w:rFonts w:eastAsia="Times New Roman"/>
        </w:rPr>
      </w:pPr>
      <w:r>
        <w:rPr>
          <w:rFonts w:eastAsia="Times New Roman"/>
        </w:rPr>
        <w:t xml:space="preserve"> </w:t>
      </w:r>
    </w:p>
    <w:p>
      <w:pPr>
        <w:pStyle w:val="Normal"/>
        <w:ind w:firstLine="567"/>
        <w:jc w:val="both"/>
        <w:rPr/>
      </w:pPr>
      <w:r>
        <w:rPr>
          <w:rFonts w:eastAsia="Times New Roman"/>
        </w:rPr>
        <w:t xml:space="preserve"> </w:t>
      </w:r>
      <w:r>
        <w:rPr/>
        <w:t>Я смотрю на твою фотографию. Минуту… две… смотрю пристально, не фокусируя взгляд на чем-либо, внимание начинает медленно бродить, фото оживает, изображение начинает дрожать, плыть в глазах, …я стою перед диваном, на котором ты лежишь. Я не знаю - куда мне двигаться. Меня тянет сесть рядом с тобой в ногах. Сажусь рядом, ты слегка поджимаешь ноги, чтобы дать мне место, моя рука неожиданно сама тянется к твоим ногам и удерживает их - мне не хочется, чтобы ты их отодвигала от меня. Именно в этот момент мое внимание скользит к твоим ногам вслед за движением рук… скользит выше, к колену твоей левой ноги, которая так лежит на правой ноге… фиолетовый оттенок у меня перед глазами - это цвет того, как твоя нога лежит, покачиваясь едва от моих движений… внезапно я начинаю чувствовать вес твоей ноги, я чувствую, как она давит своей тяжестью на другую ногу, я беру осторожно левой рукой за подошву, а правой - чуть выше - за щиколотку и делаю такое усилие, будто хочу немного приподнять ее, чтобы этот вес стал более реальным, и тут вдруг в меня ударяет тепло - я чувствую, как меня наполняет жар - я чувствую тепло там - между твоими бедрами, где они соприкасаются. Я ясно чувствую, как у тебя между бедер выступают капельки пота - слишком жарко для того, чтобы держать ноги вместе… Чем я это чувствую? Не знаю - наверное, сердцем. Я совершаю легкое усилие и подняв твою ногу кладу ее к себе на колени. Левой рукой я по-прежнему держу тебя за подошву, и моя ладонь наполняется вкусом твоей ноги - рукой я не двигаю - она сама скользит легко по ноге - и стоит на месте, и скользит… мои пальцы касаются кончиков твоих, прижимаются к ним, и какая-то мелкая дрожь - скорее - вибрация возникает между ними, а за ней сюда спускается жар, вырвавшись из мира твоих бедер… я ясно чувствую своей ладонью вкус твоей подошвы, как будто бы я лизнул ее языком… мне жарко… второй рукой я обнимаю пальцы твоей ноги и понимаю - мне хорошо так… ты слегка поворачиваешься на диване, ложишься на спину, другая твоя нога не находит себе места и я помогаю ей лечь тоже на мои колени. Твоя голова остается закинутой, но теперь это не для фотогеничности, теперь это стержень энергии, вырываясь из точки соприкосновения моей ладони и твоей подошвы, пронизывает твое тело и заставляет тебя спазматически-сладко выпрямиться… твои колени едва развернуты в стороны - беспомощно-страстно… моя рука скользит к ним, я чувствую твое колено… но возвращаюсь обратно… ритм нарастает… какой ритм? Ритм чего? Я не знаю - это ритм молчания, это ритм биения тепла в моей груди. Я беру обеими руками твою стопу, мои руки притягивают ее к лицу, я прижимаю твою подошву к своей щеке… я ясно чувствую вкус твоей подошвы, как будто бы я лизнул ее языком… как будто… меня не устраивает это - как будто… я хочу в самом деле почувствовать ее вкус… язык касается тебя… искра пробивает меня, я вздрагиваю как от удара током и то же происходит с тобой, колено твое сгибается в мышечной судороге, и мне приходится взять твою ногу с силой… я провожу языком по всей твоей подошве - медленно-медленно, наслаждаясь этим таким невинным и таким буйно сексуальным действом, я чувствую твою плоть под тканью колготок, я чувствую твой вкус… он спускается вниз, мягко обволакивая мою грудь, мой живот, ниже… все охвачено жаром этого вкуса… провожу языком по ложбинке под пальцами, и это уже почти невыносимо… прикусываю слегка зубами твои пальчики… ты вздрагиваешь всем телом, легкий вскрик… и я вижу, что в пространстве между твоими ногами - там, в глубине, зажигается огненный шар… ему навстречу уже встает столб огня у меня в глубине моего лобка… это еще предчувствие, это еще только первый порыв ветра перед ураганом… и по его грозным предвестникам видна мощь, когда развернется он в пространстве наших тел и душ…</w:t>
      </w:r>
    </w:p>
    <w:p>
      <w:pPr>
        <w:pStyle w:val="Normal"/>
        <w:ind w:firstLine="567"/>
        <w:jc w:val="both"/>
        <w:rPr/>
      </w:pPr>
      <w:r>
        <w:rPr/>
        <w:t>Когда я ложусь спать, я обнимаю тебя, и начинаю сразу же тебя чувствовать. Я не мешаю тебе засыпать - просто нежно поглаживаю по груди. Это поначалу:). А потом я не могу удержаться и прикасаюсь к твоей груди губами, провожу языком в ложбинке. Но нельзя такое вытерпеть слишком долго - я ложусь на тебя, твои руки находят мои, а губы - наши губы… они не могут жить отдельно друг от друга - им это просто невозможно - нельзя. Я целую твои щеки, твой нос, лоб, но мне этого мало, и я как преданный пес облизываю твое лицо, и не могу остановиться, и от этого в тебе рождается такое, что твои ноги сами раздвигаются, захватывают меня и притягивают, принуждают - скорей, сейчас, ну же, войди… Я наслаждаюсь тем, что чувствую, как твои сильные ноги просто вталкивают меня…подчиняясь их воле я отрываюсь от твоих губ, сажусь, твои ноги охватывают меня и не терпят отлагательств я кладу руки на твои бедра и держу их. Ты придвигаешься ко мне вплотную - ближе уже некуда - ближе - это только вовнутрь… Я знаю - что я хочу, и я занимаю свои руки для того, чтобы дождаться твоих - я поднимаю твои ноги, взяв каждую за щиколотку, прижимаю ступни к лицу, и жду… у меня нет уже сил, чтобы ждать, но я жду… и твои руки находят член, твои пальцы обхватывают его и наполняются гудением и дрожью, исходящими из него. Изможденный ожиданием, я начинаю медленно двигаться, и он скользит в твоих руках. Ты прижимаешь его плотно к низу живота, и его скольжение уже не столь невинно - отодвигаясь чуть, я даю возможность тебе слегка наклонить его вниз, и вот он мягко утыкается в горячее и влажное. Я опускаю твои ноги, они ложатся напряженно и упруго, я зажат ими как клещами, я охватываю твои руки, потому что оторвать их было бы невозможно, и я чувствую, как твои кулаки становятся то меньше то больше - следуя движениям моего члена, чей жар сквозь твои пальцы доходит до моих. И вот я чувствую, что нахожусь у входа. И все же я - преодолев себя еще раз - пока отодвигаюсь и кладу руку поверх… мои пальцы раздвигают губы и немедленно становятся влажными - я хочу знать этот вкус - я отодвигаюсь и ложусь между твоих ног, но твои руки ищут меня, и тогда я разворачиваюсь и ложусь на тебя. Теперь и мои и твои губы и руки могут найти все, что они только захотят… Я подкладываю руки под твои ягодицы и они приподнимаются, я прикасаюсь своими губами к твоим, я впитываю твою влагу, я провожу языком между, едва касаясь отверстия, которое в спазматической страсти то сжимается, то приоткрывается - самым кончиком языка я слегка проникаю внутрь… и в этот момент я прогибаюсь в мгновенном напряжении, потому что твои руки, сжимавшие мой член, уступили свое место нежному языку - и я не могу больше - я прижимаю то, что уже нельзя назвать членом - я прижимаю свое пламя к твоим губам, и они медленно раскрываются, и я вхожу внутрь, а мой язык входит внутрь тебя и наши стоны сливаются… Мы не способны более делать ничего - я внутри тебя - нет, мы внутри друг друга и лежим, чувствуя, как наши души входят друг в друга так, как это не было возможно раньше. Я двигаю языком по кругу- внутри тебя, и чувствую, как твои зубы впиваются в меня, в то время как язык нежно прижат. Я двигаюсь, и твои руки ложатся прямо на мои ягодицы, поднимаясь и опускаясь вместе с ними, ты сжимаешь их так сильно…</w:t>
      </w:r>
    </w:p>
    <w:p>
      <w:pPr>
        <w:pStyle w:val="Normal"/>
        <w:ind w:firstLine="567"/>
        <w:jc w:val="both"/>
        <w:rPr/>
      </w:pPr>
      <w:r>
        <w:rPr/>
        <w:t>Если бы не то, что мы только начали - мы могли бы уже десять раз испытать оргазм, но это не для нас - я ложусь рядом, я целую твои соски - нежно прикусывая их - мы обнимаемся - мы дрожим от страсти. Мы должны уснуть, чтобы проснувшись завтра, начать все снова, но уже на новом витке энергии и любви. Разве может быть сон, когда мы так возбуждены? Разве можно уснуть, когда наши тела сплетены, когда ты готова разорвать зубами одеяло, накрывающее нас, чтобы смотреть на мое тело, когда я хочу не овладеть - нет - изнасиловать тебя. Я хочу наброситься на тебя, связать твои руки, раздвинуть ноги - неприлично, вульгарно - и всадить в тебя со всего размаха свою страсть - чтобы ты заорала от дикого наслаждения, схватить тебя за грудь и, держась за нее - биться об тебя до тех пор, пока твой крик не превратится в хрип, в стон, в вой, пока слезы не хлынут из твоих глаз, и тогда я прильну к тебе и мы будем смотреть друг другу в глаза пока молча не испытаем взрыв. Если бы мы не были способны на большее, мы бы сделали это… и тем не менее можно уснуть - мы научимся спать, когда тело бурлит и душа светится, чтобы проснуться завтра и продолжить свой путь… завтра - это звучит немного наивно, ведь мы просыпаемся через час и бросаемся друг на друга, чтобы отступить снова и снова заснуть и снова проснуться…</w:t>
      </w:r>
    </w:p>
    <w:p>
      <w:pPr>
        <w:pStyle w:val="Normal"/>
        <w:ind w:firstLine="567"/>
        <w:jc w:val="both"/>
        <w:rPr/>
      </w:pPr>
      <w:r>
        <w:rPr/>
        <w:t>Это твой сон или это не сон? Член, выходящий из влагалища - весь дымящийся менструальной кровью - это кинжал, выходящий из сердца. Соски цвета крови и кровь цвета сосков. Ноги, расставленные и чуть согнутые в коленях - ступни, развалившиеся бессильно в стороны… Глаза, ставшие раскосыми от страсти, ноздри, чуткие и чувствительные к прикосновениям языка, полуоткрытый рот, за которым угадывается влажная розовость языка, еще хранящего вкус мошонки, вкус которой и сознание того, что он хочет кончить именно так - в рот - все это создает особую напряженность и сладострастье. Его губы, скользящие по твоей ноге, он кусает тебя за пальцы ног, прикасаясь к ним нежно и плотно языком. Ты охватываешь губами гудящий от напряжения член, которому мало места у тебя во рту и приходится схватить его рукой у основания, упругая головка скользит по твоему языку к горлу и, остановленная, отходит снова к губам и снова стремится вглубь, его упругие ягодицы, взлетающие и опадающие над твоим лицом, ты кладешь на них руки, вцепляешься в них своими коготками и ведешь вниз, протяжный легкий стон, когда твой палец соскальзывает в ложбинку и проникает чуть вглубь… и когда ты, доведенная до полного исступления его горячим языком, ласкающим твой клитор и губы, его пальцами, вошедшими в тебя, - слегка, но все же довольно чувствительно прикусываешь член, он, словно подстегнутая лошадь, больше не может сдерживаться, бьется у тебя во рту и вдруг струя горячей спермы… и его голова, сжимаемая твоими бедрами в едином мышечном ударе, и спазматически сокращающиеся мышцы живота, которые словно выжимают из тебя остатки твоей страсти и твоих сил, и его руки, обхватившие твои колени, и твоя грудь, охваченная огнем страсти, и соски, ставшие твердыми и безумно чувствительными даже к легким прикосновениям его живота…</w:t>
      </w:r>
    </w:p>
    <w:p>
      <w:pPr>
        <w:pStyle w:val="Normal"/>
        <w:ind w:firstLine="567"/>
        <w:jc w:val="both"/>
        <w:rPr/>
      </w:pPr>
      <w:r>
        <w:rPr/>
        <w:t>Как мне было хорошо с тобой сегодня… наши ласки - они так естественны и так прекрасны - как игра зайцев на полянке под солнцем. Как цветущая вишня… Это так удивительно - получать высшее эротическое наслаждение и в нем же наслаждение эстетическое, и тут же радуется моя мысль, которая так легко касается нас и играючи крутится в своих образах, ассоциациях, видит удивительные парадоксы и неожиданные и хрустальные связи, мое сердце излучает само себя в тебя, все мое существо - это просто орган - это эолова арфа, на которой играет ветерок твоей любви… и наши звуки сливаются и нет ничего лишнего. Ты уже спишь сейчас, а я украдкой отворачиваю одеяло и смотрю на тебя… ты дышишь спокойно, твоя грудь…как меня влечет к ней сейчас… счастливица - ты дрыхнешь! Я очень-очень тихо - только чтобы не разбудить тебя - прикасаюсь губами к твоему соску… я беру его в губы и просто держу так… я снимаю с тебя одеяло - у меня тут жарко - ты не замерзнешь… как ты красива… я целую твои руки от запястья до локтя, от локтя до плеча… что мне делать со своим членом… он уже безумно напряжен… я касаюсь им твоего бедра и замираю… аккуратно - очень тихо кладу на тебя ногу и прижимаюсь членом к тебе плотно… ты спишь… я прикасаюсь едва губами к твоим губам и сажусь рядом с тобой на колени. Ты прекрасна… твое тело даже во сне дышит страстью… твоя рука лежит на лобке… я снимаю ее и утыкаюсь носом в ямку между сжатых ног. Как там пахнет… какой запах… какое счастье, что ты так устала и не пошла в ванную! Я вдыхаю его всей грудью и он проникает в меня, наполняет все легкие, впитывается в мою кровь, входит в мою плоть… как вор, как ночной вор я целую украдкой твое колено, я спускаюсь ниже - к твоим ступням - я так люблю их любить… и вот моя щека уже чувствует нежность твоей кожи, и мои губы приникают к ней… я поднимаю твою ногу и отодвигаю ее от другой… и тут мне в голову приходит восхитительная фантазия - я сажусь в изголовье и членом прикасаюсь к твоему лицу… это невыносимо… я провожу им по твоим глазам, по твоему носу, к губам, я сажусь над тобой, моя головка мягко касается твоих губ… где я нахожу силы, чтобы терпеть это, я не знаю… я беру член в руку и провожу им по твоим губам… еще... еще… я хочу внутрь… только бы не разбудить тебя…мои пальцы проникают между твоих губ и раздвигают зубы, медленно… очень медленно… и вот уже можно, уже можно, но я не решаюсь, член застыл на самой границе и вот я вхожу… вхожу… замер… я смотрю на твое лицо… на свой член, раздувшийся, гудящий, но свой член я вижу только наполовину… и вдруг я чувствую прикосновение твоего языка и ласку сомкнувшихся губ… но нет, ты не проснулась… ты как малое дитя просто сосешь свою соску… это… как мне удержаться… я прикусываю свою губу и чувствую кровь… только это меня отрезвляет… я начинаю очень медленно и очень тихо двигаться - я не могу оторвать взгляда от твоего лица, от твоих губ, в которые проникает мой член и отступает назад… тебе наверное снится хороший сон:) может быть - тебе снится именно то, что и происходит. Я смотрю на твои глаза, я проникаю за закрытые веки и вижу… вижу… да, вижу… тебе снится, что я сплю, а ты нежно ласкаешь губами мой член… прикасаешься языком к мошонке, жадно облизываешь ее, твой язык пробегает везде, он наслаждается вкусом той страсти, что была у нас вечером… ты трешься носом о член, прикасаешься губами к влажной головке, медленно, со сладострастным сопротивлением опускаешь голову и принимаешь его в себя и слегка прикусываешь его… чтобы почувствовать его упругость, и тебе тоже приходит в голову игривая мысль - ты опускаешься ниже, ложишься между моих ног, целуешь колени, так трудно от них оторваться… изящная красота прочного мужского колена… ты прикусываешь ногу над коленом и упругие мышцы под твоими зубами слегка прогибаются… ты поднимаешься снова выше, ты нетерпеливо раздвигаешь мне ноги, приникаешь к мошонке, берешь ее в руку, приподнимаешь, спускаешься ниже… проводишь языком… мы оба вздрагиваем - твой язык медленно ласкает меня… и ему так хочется вглубь… кому что снится? …я давно уже не знаю этого… может - это мне снится, что это снится тебе… я ложусь на тебя нежно, я чувствую под собой все твое тело, мой член упирается в твой лобок, я немного спускаюсь ниже… во сне это можно… во сне… это все во сне… наверное… я смотрю на твое лицо и чувствую, как поддается там… как раздвигается и впускает... так сонно… так нехотя поддаваясь мне… и вот губки раскрылись, а там… там тропики, сколько влаги… скользнуть вглубь - дело одной секунды, но я растягиваю это кажется на целый час… приподнявшись, я кладу ноги по бокам твоих ног и сжимаю их… теперь твои ноги плотно сдвинуты, и в них входит в самое средоточие… я ложусь на тебя, обнимаю за шею, закрываю глаза, расслабляюсь… я просто лежу на тебе… почти невинно… теперь только медленное скольжение… бесконечно медленное скольжение… куда?… я соскальзываю куда-то в инобытие… это даже не сон… мы оба с тобой уже вместе - мы вместе - солнце, трава, прозрачная вода… мы сидим на берегу речушки… ты свесила ноги вниз, я обнимаю тебя сзади и целую твои волосы… наши руки нашли друг друга и замерли… вечность смотрит на нас и завидует нашей мимолетности… сильные и голубоглазые люди проходят мимо и улыбаются нам и мы отвечаем им смехом… этот смех раздается над нами подобно серебряному грому и с неба сыпется золотой дождь, невесомые золотистые струи… мир неожиданно прогибается и открывает свои неисчислимые измерения, и взгляд проникает всюду - и становится всем, что видит… и бесчисленные превращения происходят с нами в едином миге непостижимого.</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b/>
        </w:rPr>
        <w:t>«Брусника – вкусная ягода»</w:t>
      </w:r>
    </w:p>
    <w:p>
      <w:pPr>
        <w:pStyle w:val="Normal"/>
        <w:ind w:firstLine="567"/>
        <w:jc w:val="both"/>
        <w:rPr>
          <w:rFonts w:eastAsia="Times New Roman"/>
        </w:rPr>
      </w:pPr>
      <w:r>
        <w:rPr>
          <w:rFonts w:eastAsia="Times New Roman"/>
        </w:rPr>
        <w:t xml:space="preserve">  </w:t>
      </w:r>
    </w:p>
    <w:p>
      <w:pPr>
        <w:pStyle w:val="Normal"/>
        <w:ind w:firstLine="567"/>
        <w:jc w:val="both"/>
        <w:rPr/>
      </w:pPr>
      <w:r>
        <w:rPr/>
        <w:t>1. Они нашли друг друга - среди дорожной пыли, среди водоворотов личных неурядиц, вдохновений и суеты - они нашли друг друга. И это было хорошо. Сняли квартиру, работа не сильно их доставала - время было, была любовь, было просто ясное чувство того, что мир крутится в нужную сторону. Они сняли двухкомнатную квартиру, в первую комнату - в меньшую - они побросали вещи - а в большой пока устроились. В маленькой комнате они хотели устроить что-то нетрадиционное - чтобы там совсем не было мебели, чтобы лежал пушистый ковер, много зелени, воздуха и света - только сначала надо было разгрести весь мусор.</w:t>
      </w:r>
    </w:p>
    <w:p>
      <w:pPr>
        <w:pStyle w:val="Normal"/>
        <w:ind w:firstLine="567"/>
        <w:jc w:val="both"/>
        <w:rPr/>
      </w:pPr>
      <w:r>
        <w:rPr/>
        <w:t>Прошел месяц. Комната так и стояла неубранная - то одно, то другое - да и сами знаете - порядок - это когда все чисто, а если убрать не до конца - так и вроде как труд приложен, а порядка нет - обидно - так что они ждали момента, когда у них хватит сил набрать побольше воздуха и одним ударом победить.</w:t>
      </w:r>
    </w:p>
    <w:p>
      <w:pPr>
        <w:pStyle w:val="Normal"/>
        <w:ind w:firstLine="567"/>
        <w:jc w:val="both"/>
        <w:rPr/>
      </w:pPr>
      <w:r>
        <w:rPr/>
        <w:t>Прошел еще месяц. Комната превратилась в своеобразный пункт, вокруг которого строились многочисленные усмешки - они любили иронизировать над собой, и продолжали строить планы на то, как здорово будет, когда они наконец там уберутся. У них сложилось нечто вроде камерного - семейного - фольклора, в котором комната играла роль краеугольного камня - это было и смешно и многообещающе. Наконец настал День - они с самого утра встали и энергично принялись за уборку. Боже, сколько мусора было вынесено, сколько пыли, книги бесконечные... Вечер застал их на кухне - как говорится - усталые, но довольные... Он обнял ее - она засмеялась. Проходя мимо комнаты, они не удержались, чтобы не заглянуть туда еще раз. Комната сияла. На полу лежал пушистый ковер. В углу - шикарная пальма. Уютные светильники, мягкое кресло - входя, ощущаешь такое мягкое ненавязчивое удобство - тела и души - глазу не за что зацепиться - много свободного пространства - много пространства в голове. Они стояли босиком посреди комнаты, обнявшись, и в этот миг они почувствовали - что у них больше нет ничего общего - что эта идея, оказывается, была единственным мостиком между ними - а теперь мостик рухнул и на его месте как-то неожиданно ничего не оказалось. Они стояли еще минут двадцать, говорить было не о чем - даже разговоры, казалось, потеряли всякий смысл. На следующий день они расстались навсегда.</w:t>
      </w:r>
    </w:p>
    <w:p>
      <w:pPr>
        <w:pStyle w:val="Normal"/>
        <w:ind w:firstLine="567"/>
        <w:jc w:val="both"/>
        <w:rPr>
          <w:rFonts w:eastAsia="Times New Roman"/>
        </w:rPr>
      </w:pPr>
      <w:r>
        <w:rPr>
          <w:rFonts w:eastAsia="Times New Roman"/>
        </w:rPr>
        <w:t xml:space="preserve"> </w:t>
      </w:r>
    </w:p>
    <w:p>
      <w:pPr>
        <w:pStyle w:val="Normal"/>
        <w:ind w:firstLine="567"/>
        <w:jc w:val="both"/>
        <w:rPr/>
      </w:pPr>
      <w:r>
        <w:rPr/>
        <w:t>2. Это был классный прикол. Ты его наверняка знаешь - подходишь к девочке, и говоришь ей – «Я люблю тебя...», и после паузы - кому сколько удается ее выдержать, чтобы не успели заржать одноклассники, но чтобы девочка успела покраснеть и стушеваться - добавляешь: «...веником по коридору гонять». Всем знакома эта шутка, но каждый раз она была тем не менее весьма эффектна. Когда в их классе появилась новенькая - он точно знал, что сыграет с ней эту игру.</w:t>
      </w:r>
    </w:p>
    <w:p>
      <w:pPr>
        <w:pStyle w:val="Normal"/>
        <w:ind w:firstLine="567"/>
        <w:jc w:val="both"/>
        <w:rPr/>
      </w:pPr>
      <w:r>
        <w:rPr/>
        <w:t>Она собрала портфель, сосредоточенно о чем-то думая, и двинулась к выходу. Он преградил ей путь. Она ткнулась в него плечом и, удивленная неподатливостью, как-то неловко оперлась на парту. Он смотрел на нее в упор. Кажется, что все поняли предстоящую комедию и, предвкушая шумное ржание, он твердо произнес: «Я люблю тебя...» И стал держать паузу. Он знал - чем пауза дольше, тем точнее удар. Боковым зрением он видел, как все готовятся выложиться в смехе, сметая с себя напряжение урока. Она не покраснела, пауза затягивалась. Она просто стояла и смотрела - куда-то вглубь - куда-то очень глубоко в него...</w:t>
      </w:r>
    </w:p>
    <w:p>
      <w:pPr>
        <w:pStyle w:val="Normal"/>
        <w:ind w:firstLine="567"/>
        <w:jc w:val="both"/>
        <w:rPr/>
      </w:pPr>
      <w:r>
        <w:rPr/>
        <w:t>Они шли по улице - было очень солнечно - лужи уже подсыхали.</w:t>
      </w:r>
    </w:p>
    <w:p>
      <w:pPr>
        <w:pStyle w:val="Normal"/>
        <w:ind w:firstLine="567"/>
        <w:jc w:val="both"/>
        <w:rPr>
          <w:rFonts w:eastAsia="Times New Roman"/>
        </w:rPr>
      </w:pPr>
      <w:r>
        <w:rPr>
          <w:rFonts w:eastAsia="Times New Roman"/>
        </w:rPr>
        <w:t xml:space="preserve"> </w:t>
      </w:r>
    </w:p>
    <w:p>
      <w:pPr>
        <w:pStyle w:val="Normal"/>
        <w:ind w:firstLine="567"/>
        <w:jc w:val="both"/>
        <w:rPr/>
      </w:pPr>
      <w:r>
        <w:rPr/>
        <w:t>3. Он вошел в город утром. Кто-то может и увидит в этом какой-то символ, кто-то нет. Лично я предпочитаю смотреть на вещи просто - ну вошел и вошел. Уже выглядывало солнце и асфальт узких улочек слегка нагрелся. Это тепло не согревало, но скорее обещало согреть. И это обещание было ему мило. Я его понимаю - обещание - это всегда свежее, пронзительнее любой определенности - если только эта определенность не такова, что в самом своем основании содержит пустоту, в которую в любой момент все может ухнуть. Ему навстречу конечно же попадались люди - где вы видели город без людей - но лица их были подернуты дымкой - легкой дымкой, которая у некоторых скрадывала черты лица, а у иных вообще лица было не видно. А может - это просто испарения, пронзаемые солнечными лучами, давали такую причудливую картину. Он шел без какой-либо определенной цели - он только что родился и цели у него еще не было.</w:t>
      </w:r>
    </w:p>
    <w:p>
      <w:pPr>
        <w:pStyle w:val="Normal"/>
        <w:ind w:firstLine="567"/>
        <w:jc w:val="both"/>
        <w:rPr/>
      </w:pPr>
      <w:r>
        <w:rPr/>
        <w:t>Иногда то фасад дома, то обрывки невнятной речи доносили до него что-то больше, чем просто впечатление - пожалуй это можно было бы назвать воспоминанием, но конечно же воспоминанием это не было, так как он только что родился и помнить ему было просто нечего. Когда море выбросило его на берег, когда деревья нагнулись и спустили его мягко со своих крон на землю, трава расступилась перед ним и путь был ясен и это было так просто. Когда трава закончилась, то пыль на дороге расстелилась перед ним и путь был все также ясен. Ни одной мысли не появлялось в груди - а мысли в голове он не любил - он настолько им не симпатизировал, что они еще издалека это чувствовали и старались его обойти стороной. Из глубины высовывали свои диковинные головы разные создания - но и они старались нырнуть поглубже, когда его внимание обращало на них мимолетный взгляд. Когда он проходил вдоль длинного желтого фасада с белыми подоконниками, вывернутыми наизнанку, вынырнула рыба по имени Одиночество - она покрутила головой, небо было ясно. У него не было ни удочки, ни крючка, ни желания удить - и рыба ушла, помахивая хвостом в такт его шагам, и от этого всего было так хорошо, что дорога даже изогнулась от удовольствия и ему пришлось сделать маленький крюк вокруг дыры в асфальте.</w:t>
      </w:r>
    </w:p>
    <w:p>
      <w:pPr>
        <w:pStyle w:val="Normal"/>
        <w:ind w:firstLine="567"/>
        <w:jc w:val="both"/>
        <w:rPr/>
      </w:pPr>
      <w:r>
        <w:rPr/>
        <w:t>В груди у него была дыра. То есть конечно мы все знаем, что нет там никаких дыр, можно даже рукой пощупать, если у кого уже совсем крыша едет и он не знает - есть у него в груди дыра или нет, но у него в груди была дыра, и в ней свистел ветер, ветер был фиолетовый и тягучий, вырываясь сзади, он завихрялся и распушивал его волосы и они так смешно топорщились на затылке.</w:t>
      </w:r>
    </w:p>
    <w:p>
      <w:pPr>
        <w:pStyle w:val="Normal"/>
        <w:ind w:firstLine="567"/>
        <w:jc w:val="both"/>
        <w:rPr/>
      </w:pPr>
      <w:r>
        <w:rPr/>
        <w:t>Девочка сидела на подоконнике второго этажа, свесив ноги. Ей конечно и мама и папа говорили, что так сидеть нельзя, но ей было глубоко наплевать и на маму и на папу, и если бы они умерли в один миг - она бы конечно всплакнула, но совсем чуть-чуть - так плачут, когда в садике сломают засохший куст, под которым так привыкла сидеть и глазеть поверх голов. Она сидела тут уже второй час - солнце нагрело ее ножки, от этого появлялась мягкая щекотка, пробиралась выше под юбочку и так мягко растекалась в подмышки. Так говорят – «в подмышки»? Или как-то иначе говорят? Ну все равно - в ее подмышках было сладко и тепло.</w:t>
      </w:r>
    </w:p>
    <w:p>
      <w:pPr>
        <w:pStyle w:val="Normal"/>
        <w:ind w:firstLine="567"/>
        <w:jc w:val="both"/>
        <w:rPr/>
      </w:pPr>
      <w:r>
        <w:rPr/>
        <w:t>Когда он подошел к аллее, где росли тополя, те бросили ему в лицо горсть пуха. Он страшно развеселился, но конечно виду не подал - пусть они думают, что ему все равно, что он задумался о чем-то своем и ему эта горсть пуха - так, подумаешь... а в сторону ближайшей улочки его ноги повели сами и без того. Взгляд его сразу упал на ножки девочки. Они были настолько аппетитны, нежные пальчики, играющие в свою неведомую игру, тончайший пушок на голенях и икрах, который можно увидеть только приблизившись настолько близко, что можно было бы легко учуять запах кожи. Он подошел, остановился и задрал голову вверх. Розовые зайчики скакали у нее под юбкой и мешали сосредоточиться. Тогда он посмотрел выше и увидел ее глазки. И тогда разверзлись небеса и грянул гром.</w:t>
      </w:r>
    </w:p>
    <w:p>
      <w:pPr>
        <w:pStyle w:val="Normal"/>
        <w:ind w:firstLine="567"/>
        <w:jc w:val="both"/>
        <w:rPr>
          <w:rFonts w:eastAsia="Times New Roman"/>
        </w:rPr>
      </w:pPr>
      <w:r>
        <w:rPr>
          <w:rFonts w:eastAsia="Times New Roman"/>
        </w:rPr>
        <w:t xml:space="preserve"> </w:t>
      </w:r>
    </w:p>
    <w:p>
      <w:pPr>
        <w:pStyle w:val="Normal"/>
        <w:ind w:firstLine="567"/>
        <w:jc w:val="both"/>
        <w:rPr/>
      </w:pPr>
      <w:r>
        <w:rPr/>
        <w:t>***</w:t>
      </w:r>
    </w:p>
    <w:p>
      <w:pPr>
        <w:pStyle w:val="Normal"/>
        <w:ind w:firstLine="567"/>
        <w:jc w:val="both"/>
        <w:rPr>
          <w:rFonts w:eastAsia="Times New Roman"/>
        </w:rPr>
      </w:pPr>
      <w:r>
        <w:rPr>
          <w:rFonts w:eastAsia="Times New Roman"/>
        </w:rPr>
        <w:t xml:space="preserve"> </w:t>
      </w:r>
    </w:p>
    <w:p>
      <w:pPr>
        <w:pStyle w:val="Normal"/>
        <w:ind w:firstLine="567"/>
        <w:jc w:val="both"/>
        <w:rPr/>
      </w:pPr>
      <w:r>
        <w:rPr/>
        <w:t>- Я знаю тебя?</w:t>
      </w:r>
    </w:p>
    <w:p>
      <w:pPr>
        <w:pStyle w:val="Normal"/>
        <w:ind w:firstLine="567"/>
        <w:jc w:val="both"/>
        <w:rPr/>
      </w:pPr>
      <w:r>
        <w:rPr/>
        <w:t>- Я знаю тебя?</w:t>
      </w:r>
    </w:p>
    <w:p>
      <w:pPr>
        <w:pStyle w:val="Normal"/>
        <w:ind w:firstLine="567"/>
        <w:jc w:val="both"/>
        <w:rPr/>
      </w:pPr>
      <w:r>
        <w:rPr/>
        <w:t>- Я знаю тебя.</w:t>
      </w:r>
    </w:p>
    <w:p>
      <w:pPr>
        <w:pStyle w:val="Normal"/>
        <w:ind w:firstLine="567"/>
        <w:jc w:val="both"/>
        <w:rPr/>
      </w:pPr>
      <w:r>
        <w:rPr/>
        <w:t>- Я знаю тебя.</w:t>
      </w:r>
    </w:p>
    <w:p>
      <w:pPr>
        <w:pStyle w:val="Normal"/>
        <w:ind w:firstLine="567"/>
        <w:jc w:val="both"/>
        <w:rPr/>
      </w:pPr>
      <w:r>
        <w:rPr/>
        <w:t>- Был туман, была сирень, была черная земля, мой взгляд был прозрачен, мой голос изменил мне, комок подкатил, грудь вскрикнула, вихрь завертелся, я проснулся и бился головой. Я хотел снова заснуть, я готов был отдать все за еще одну минуту сна - я столько ждал, я так мечтал, и что же - мне это дано в едином миге сна? Сон, чистый как слеза - слезы, бесполезные, как сон...</w:t>
      </w:r>
    </w:p>
    <w:p>
      <w:pPr>
        <w:pStyle w:val="Normal"/>
        <w:ind w:firstLine="567"/>
        <w:jc w:val="both"/>
        <w:rPr/>
      </w:pPr>
      <w:r>
        <w:rPr/>
        <w:t>- Я не знала о тебе, я не видела тебя, в капле воды я не видела отражения твоего, в шуме ветра я не слышала голоса твоего, я мечтала... Грубая кора дерева, быстрая вода ручья, бездонное небо - так я искала тебя. Я сидела, свесив ножки, солнце светило мне в глаза, солнечный зайчик сверкнул и ослепил меня, я опустила глаза. Так я нашла тебя.</w:t>
      </w:r>
    </w:p>
    <w:p>
      <w:pPr>
        <w:pStyle w:val="Normal"/>
        <w:ind w:firstLine="567"/>
        <w:jc w:val="both"/>
        <w:rPr/>
      </w:pPr>
      <w:r>
        <w:rPr/>
        <w:t>- Что мы можем сказать друг другу?</w:t>
      </w:r>
    </w:p>
    <w:p>
      <w:pPr>
        <w:pStyle w:val="Normal"/>
        <w:ind w:firstLine="567"/>
        <w:jc w:val="both"/>
        <w:rPr/>
      </w:pPr>
      <w:r>
        <w:rPr/>
        <w:t>- Нам незачем разговаривать.</w:t>
      </w:r>
    </w:p>
    <w:p>
      <w:pPr>
        <w:pStyle w:val="Normal"/>
        <w:ind w:firstLine="567"/>
        <w:jc w:val="both"/>
        <w:rPr/>
      </w:pPr>
      <w:r>
        <w:rPr/>
        <w:t>- Что мы можем сделать друг для друга?</w:t>
      </w:r>
    </w:p>
    <w:p>
      <w:pPr>
        <w:pStyle w:val="Normal"/>
        <w:ind w:firstLine="567"/>
        <w:jc w:val="both"/>
        <w:rPr/>
      </w:pPr>
      <w:r>
        <w:rPr/>
        <w:t>- Уже все сделано.</w:t>
      </w:r>
    </w:p>
    <w:p>
      <w:pPr>
        <w:pStyle w:val="Normal"/>
        <w:ind w:firstLine="567"/>
        <w:jc w:val="both"/>
        <w:rPr/>
      </w:pPr>
      <w:r>
        <w:rPr/>
        <w:t>- Так хорошо.</w:t>
      </w:r>
    </w:p>
    <w:p>
      <w:pPr>
        <w:pStyle w:val="Normal"/>
        <w:ind w:firstLine="567"/>
        <w:jc w:val="both"/>
        <w:rPr/>
      </w:pPr>
      <w:r>
        <w:rPr/>
        <w:t>- Так хорошо. Неужели так рано, так просто я проживу свою жизнь? Неужели вот так, вот так просто?</w:t>
      </w:r>
    </w:p>
    <w:p>
      <w:pPr>
        <w:pStyle w:val="Normal"/>
        <w:ind w:firstLine="567"/>
        <w:jc w:val="both"/>
        <w:rPr/>
      </w:pPr>
      <w:r>
        <w:rPr/>
        <w:t>- Это могло быть только просто.</w:t>
      </w:r>
    </w:p>
    <w:p>
      <w:pPr>
        <w:pStyle w:val="Normal"/>
        <w:ind w:firstLine="567"/>
        <w:jc w:val="both"/>
        <w:rPr/>
      </w:pPr>
      <w:r>
        <w:rPr/>
        <w:t>- Что дальше?</w:t>
      </w:r>
    </w:p>
    <w:p>
      <w:pPr>
        <w:pStyle w:val="Normal"/>
        <w:ind w:firstLine="567"/>
        <w:jc w:val="both"/>
        <w:rPr/>
      </w:pPr>
      <w:r>
        <w:rPr/>
        <w:t>- Дальше ничего. И все, и ничего. Бывает так, что дальше нет ничего. Есть только глубже, есть только иначе. Теперь - иначе.</w:t>
      </w:r>
    </w:p>
    <w:p>
      <w:pPr>
        <w:pStyle w:val="Normal"/>
        <w:ind w:firstLine="567"/>
        <w:jc w:val="both"/>
        <w:rPr/>
      </w:pPr>
      <w:r>
        <w:rPr/>
        <w:t>- Мне страшно, мне весело, мне очень плотно и полно.</w:t>
      </w:r>
    </w:p>
    <w:p>
      <w:pPr>
        <w:pStyle w:val="Normal"/>
        <w:ind w:firstLine="567"/>
        <w:jc w:val="both"/>
        <w:rPr/>
      </w:pPr>
      <w:r>
        <w:rPr/>
        <w:t>- Мне жарко, мне холодно, мне спокойно.</w:t>
      </w:r>
    </w:p>
    <w:p>
      <w:pPr>
        <w:pStyle w:val="Normal"/>
        <w:ind w:firstLine="567"/>
        <w:jc w:val="both"/>
        <w:rPr/>
      </w:pPr>
      <w:r>
        <w:rPr/>
        <w:t>- Они отпустят нас?</w:t>
      </w:r>
    </w:p>
    <w:p>
      <w:pPr>
        <w:pStyle w:val="Normal"/>
        <w:ind w:firstLine="567"/>
        <w:jc w:val="both"/>
        <w:rPr/>
      </w:pPr>
      <w:r>
        <w:rPr/>
        <w:t>- Они ничего не могут. Они спят. Посмотри в их глаза.</w:t>
      </w:r>
    </w:p>
    <w:p>
      <w:pPr>
        <w:pStyle w:val="Normal"/>
        <w:ind w:firstLine="567"/>
        <w:jc w:val="both"/>
        <w:rPr/>
      </w:pPr>
      <w:r>
        <w:rPr/>
        <w:t>- Они ничего не могут... они спят... как хорошо... как хорошо... значит, бывает, бывает, бывает! Можно, я повторю еще тысячу раз – «Бывает!»</w:t>
      </w:r>
    </w:p>
    <w:p>
      <w:pPr>
        <w:pStyle w:val="Normal"/>
        <w:ind w:firstLine="567"/>
        <w:jc w:val="both"/>
        <w:rPr>
          <w:rFonts w:eastAsia="Times New Roman"/>
        </w:rPr>
      </w:pPr>
      <w:r>
        <w:rPr>
          <w:rFonts w:eastAsia="Times New Roman"/>
        </w:rPr>
        <w:t xml:space="preserve"> </w:t>
      </w:r>
    </w:p>
    <w:p>
      <w:pPr>
        <w:pStyle w:val="Normal"/>
        <w:ind w:firstLine="567"/>
        <w:jc w:val="both"/>
        <w:rPr/>
      </w:pPr>
      <w:r>
        <w:rPr/>
        <w:t>***</w:t>
      </w:r>
    </w:p>
    <w:p>
      <w:pPr>
        <w:pStyle w:val="Normal"/>
        <w:ind w:firstLine="567"/>
        <w:jc w:val="both"/>
        <w:rPr/>
      </w:pPr>
      <w:r>
        <w:rPr/>
        <w:t>Когда пошел дождь, в открытое окно налилось немного воды и ковер слегка намок - придется подсушить, а то основа может подгнить. Подсушить можно хотя бы пылесосом или на худой конец феном!</w:t>
      </w:r>
    </w:p>
    <w:p>
      <w:pPr>
        <w:pStyle w:val="Normal"/>
        <w:ind w:firstLine="567"/>
        <w:jc w:val="both"/>
        <w:rPr>
          <w:rFonts w:eastAsia="Times New Roman"/>
        </w:rPr>
      </w:pPr>
      <w:r>
        <w:rPr>
          <w:rFonts w:eastAsia="Times New Roman"/>
        </w:rPr>
        <w:t xml:space="preserve"> </w:t>
      </w:r>
    </w:p>
    <w:p>
      <w:pPr>
        <w:pStyle w:val="Normal"/>
        <w:ind w:firstLine="567"/>
        <w:jc w:val="both"/>
        <w:rPr/>
      </w:pPr>
      <w:r>
        <w:rPr/>
        <w:t>4. Пригнувшись, он выскочил из-за мусорного ящика - его явно тут не ждали, и все бросились врассыпную. А один из них от неожиданности побежал прямо на него. Он нажал на курок. «Тра-та-та-та-та» - деревянный автомат уперся в живот мальчику, глаза того выражали полнейшую панику. Несмотря на то, что его убили, он побежал дальше. «Тра-та-та-та-та» - понеслось ему вслед – «хватит жить - умирай!». Тот замедлил шаги. «Хватит жить!»</w:t>
      </w:r>
    </w:p>
    <w:p>
      <w:pPr>
        <w:pStyle w:val="Normal"/>
        <w:ind w:firstLine="567"/>
        <w:jc w:val="both"/>
        <w:rPr/>
      </w:pPr>
      <w:r>
        <w:rPr/>
        <w:t>В кустах дико пронзительно запела ворона.</w:t>
      </w:r>
    </w:p>
    <w:p>
      <w:pPr>
        <w:pStyle w:val="Normal"/>
        <w:ind w:firstLine="567"/>
        <w:jc w:val="both"/>
        <w:rPr>
          <w:rFonts w:eastAsia="Times New Roman"/>
        </w:rPr>
      </w:pPr>
      <w:r>
        <w:rPr>
          <w:rFonts w:eastAsia="Times New Roman"/>
        </w:rPr>
        <w:t xml:space="preserve"> </w:t>
      </w:r>
    </w:p>
    <w:p>
      <w:pPr>
        <w:pStyle w:val="Normal"/>
        <w:ind w:firstLine="567"/>
        <w:jc w:val="both"/>
        <w:rPr/>
      </w:pPr>
      <w:r>
        <w:rPr/>
        <w:t>5. Накрапывал дождик - то сильнее, то слабее - неожиданно капли застучали чаще, и весь мирок вокруг автобусной остановки ожил, и люди заспешили под ближайший навес. Краем глаза я видел, как две пожилые женщины прощались друг с другом. Как водится, уже видимо несколько минут их губы привычно перемалывали шелуху слов, лица были кирпично-добродушны. Та, что ждала автобус, засуетилась, подобрала сумки и заковыляла. Неожиданно лицо другой исказилось, и она высоким голосом почему-то закричала вслед – «больше автобуса не будет!». Воздух наполнился тревогой и образовался водоворот - две тетки стремительно вращались в нем, а вокруг лежала спокойная масса толпы. «Больше автобуса не будет!» - продолжала она кричать настойчиво и бессмысленно. Бегущая женщина обернулась. Она улыбалась, но по ее улыбке было видно, что ей страшно и стыдно - страшно, потому что она жутко испугалась, а стыдно, потому что понимала абсурдность ситуации, но сделать с собой ничего не могла. «Больше автобуса не будет!» - крикнув еще раз, женщина развернулась и пошла. Все всосались в автобус. Водоворот исчез. Когда я подходил к своему дому, навстречу мне вышла старуха с собакой - странно... А говорят, что она ходит с косой... И незачем ей было тут гулять, я и так все понял. Какая бесцеремонность! Между прочим, в сумке я нес вкусные пончики!</w:t>
      </w:r>
    </w:p>
    <w:p>
      <w:pPr>
        <w:pStyle w:val="Normal"/>
        <w:ind w:firstLine="567"/>
        <w:jc w:val="both"/>
        <w:rPr>
          <w:rFonts w:eastAsia="Times New Roman"/>
        </w:rPr>
      </w:pPr>
      <w:r>
        <w:rPr>
          <w:rFonts w:eastAsia="Times New Roman"/>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Мир во всем мире»</w:t>
      </w:r>
    </w:p>
    <w:p>
      <w:pPr>
        <w:pStyle w:val="Normal"/>
        <w:ind w:firstLine="567"/>
        <w:jc w:val="both"/>
        <w:rPr>
          <w:rFonts w:eastAsia="Times New Roman"/>
        </w:rPr>
      </w:pPr>
      <w:r>
        <w:rPr>
          <w:rFonts w:eastAsia="Times New Roman"/>
        </w:rPr>
        <w:t xml:space="preserve"> </w:t>
      </w:r>
    </w:p>
    <w:p>
      <w:pPr>
        <w:pStyle w:val="Normal"/>
        <w:ind w:firstLine="567"/>
        <w:jc w:val="both"/>
        <w:rPr/>
      </w:pPr>
      <w:r>
        <w:rPr/>
        <w:t>- Нет, я больше не могу на это смотреть!</w:t>
      </w:r>
    </w:p>
    <w:p>
      <w:pPr>
        <w:pStyle w:val="Normal"/>
        <w:ind w:firstLine="567"/>
        <w:jc w:val="both"/>
        <w:rPr/>
      </w:pPr>
      <w:r>
        <w:rPr/>
        <w:t>Дверь бесшумно затвердела, пропустив разъяренную Кейт.</w:t>
      </w:r>
    </w:p>
    <w:p>
      <w:pPr>
        <w:pStyle w:val="Normal"/>
        <w:ind w:firstLine="567"/>
        <w:jc w:val="both"/>
        <w:rPr/>
      </w:pPr>
      <w:r>
        <w:rPr/>
        <w:t>- Господи, ну что там, что случилось? – Анна подошла к дочке, попыталась обнять, но Кейт лишь зашипела на нее.</w:t>
      </w:r>
    </w:p>
    <w:p>
      <w:pPr>
        <w:pStyle w:val="Normal"/>
        <w:ind w:firstLine="567"/>
        <w:jc w:val="both"/>
        <w:rPr/>
      </w:pPr>
      <w:r>
        <w:rPr/>
        <w:t>- Эта сволочь с пятого этажа, он опять за свое!</w:t>
      </w:r>
    </w:p>
    <w:p>
      <w:pPr>
        <w:pStyle w:val="Normal"/>
        <w:ind w:firstLine="567"/>
        <w:jc w:val="both"/>
        <w:rPr/>
      </w:pPr>
      <w:r>
        <w:rPr/>
        <w:t>- Боже мой, Кейт, ну я тебе объясняла-объясняла, ну что еще…, - Анна устало опустилась на мгновенно отвердевшее под ней кресло. Кресло было новой модели. Старые могли диссоциироваться или проявляться лишь в определенном месте. Новая модель функционировала по всей площади квартиры, что было, конечно, намного удобнее – в любом месте садишься, и под тобой оказывается удобное, мягкое кресло.</w:t>
      </w:r>
    </w:p>
    <w:p>
      <w:pPr>
        <w:pStyle w:val="Normal"/>
        <w:ind w:firstLine="567"/>
        <w:jc w:val="both"/>
        <w:rPr/>
      </w:pPr>
      <w:r>
        <w:rPr/>
        <w:t>- Я не могу, ма… ну не могу я…</w:t>
      </w:r>
    </w:p>
    <w:p>
      <w:pPr>
        <w:pStyle w:val="Normal"/>
        <w:ind w:firstLine="567"/>
        <w:jc w:val="both"/>
        <w:rPr/>
      </w:pPr>
      <w:r>
        <w:rPr/>
        <w:t>- Кейт, - Анна снова вздохнула, чуть привстала, и снова села обратно. – Послушай…</w:t>
      </w:r>
    </w:p>
    <w:p>
      <w:pPr>
        <w:pStyle w:val="Normal"/>
        <w:ind w:firstLine="567"/>
        <w:jc w:val="both"/>
        <w:rPr/>
      </w:pPr>
      <w:r>
        <w:rPr/>
        <w:t>- Я уже слушала! – Кейт сорвалась на крик. – Слушала, слушала, не хочу больше слушать!</w:t>
      </w:r>
    </w:p>
    <w:p>
      <w:pPr>
        <w:pStyle w:val="Normal"/>
        <w:ind w:firstLine="567"/>
        <w:jc w:val="both"/>
        <w:rPr/>
      </w:pPr>
      <w:r>
        <w:rPr/>
        <w:t>Тихое потрескивание оконных стекол стало неожиданно громким в наступившей тишине. Значит, Ричард снова поставил их в режим усиленной аудио-видео-фильтрации, - механически подумала Анна. – Ну и правильно.</w:t>
      </w:r>
    </w:p>
    <w:p>
      <w:pPr>
        <w:pStyle w:val="Normal"/>
        <w:ind w:firstLine="567"/>
        <w:jc w:val="both"/>
        <w:rPr/>
      </w:pPr>
      <w:r>
        <w:rPr/>
        <w:t>- Он отрезал кошке все лапы, и когда я вошла в подъезд, перерезал ей горло! Кровищи на всю прихожую! Она кричала, понимаешь – кричала, кошка, кричала, как человек, так нельзя, надо что-то сделать! – Кейт и сама уже кричала, заламывая руки. Щеки ее были влажные от слез.</w:t>
      </w:r>
    </w:p>
    <w:p>
      <w:pPr>
        <w:pStyle w:val="Normal"/>
        <w:ind w:firstLine="567"/>
        <w:jc w:val="both"/>
        <w:rPr/>
      </w:pPr>
      <w:r>
        <w:rPr/>
        <w:t>- Вот сволочь! - неожиданно воскликнула Анна. – Сколько раз говорить ему, что прихожие и лестничные клетки запрещены для отправления культов! Ведь там фильтрация имеет ограниченное действие. Я пойду и скажу ему, чтобы он уважал нас, чтобы он занимался этим там, где это разрешено законом – в своем помещении, в пределах метра от его собственной двери и в специально отведенных законом местах для отправления его культа, как положено. Должно быть так, как положено, - словно гипнотизируя себя произносила Анна.</w:t>
      </w:r>
    </w:p>
    <w:p>
      <w:pPr>
        <w:pStyle w:val="Normal"/>
        <w:ind w:firstLine="567"/>
        <w:jc w:val="both"/>
        <w:rPr/>
      </w:pPr>
      <w:r>
        <w:rPr/>
        <w:t>- Господи, ма…, - Кейт обалдевшим взглядом уставилась на нее, - да он резал ее именно там, под своей дверью, но неужели ты думаешь, что если он будет это делать перед своей дверью, кошке будет не так больно? Почему мы должны терпеть этого садиста!</w:t>
      </w:r>
    </w:p>
    <w:p>
      <w:pPr>
        <w:pStyle w:val="Normal"/>
        <w:ind w:firstLine="567"/>
        <w:jc w:val="both"/>
        <w:rPr/>
      </w:pPr>
      <w:r>
        <w:rPr/>
        <w:t>- Кейт, послушай, дочка, - Анна все же подсела поближе и положила руку ей на коленку. – Так нельзя. Мы должны уважать древнюю традицию. Эта традиция существует уже двести лет, и нельзя оскорблять религиозные чувства людей…</w:t>
      </w:r>
    </w:p>
    <w:p>
      <w:pPr>
        <w:pStyle w:val="Normal"/>
        <w:ind w:firstLine="567"/>
        <w:jc w:val="both"/>
        <w:rPr/>
      </w:pPr>
      <w:r>
        <w:rPr/>
        <w:t>- Людей??!! – Кейт вскочила, сбросив руку матери, - Людей??!! Это – люди? Люди? Они отрезают кошкам лапу за лапой, потом отрезают им головы, потом читают свои мерзкие молитвы…</w:t>
      </w:r>
    </w:p>
    <w:p>
      <w:pPr>
        <w:pStyle w:val="Normal"/>
        <w:ind w:firstLine="567"/>
        <w:jc w:val="both"/>
        <w:rPr/>
      </w:pPr>
      <w:r>
        <w:rPr/>
        <w:t>- Нельзя так говорить! – Анна тоже встала, голос ее стал твердым. – Ты уже не ребенок, ты уже должна понимать, что просто не имеешь права говорить так о древних зарегистрированных религиях! Просто не имеешь права! Пойми – они такие, какие есть. Мы не должны осуждать их, не должны проклинать. Мы должны найти общий язык, мы должны жить друг с другом в мире.</w:t>
      </w:r>
    </w:p>
    <w:p>
      <w:pPr>
        <w:pStyle w:val="Normal"/>
        <w:ind w:firstLine="567"/>
        <w:jc w:val="both"/>
        <w:rPr/>
      </w:pPr>
      <w:r>
        <w:rPr/>
        <w:t>- Я ненавижу этих мутавян! Ненавижу! – Кейт трясло от возбуждения, она совершенно потеряла самообладание. – И мерзкую их книжонку ненавижу, где написано, как надо пытать и убивать кошек ради их мерзкой сраной религии!</w:t>
      </w:r>
    </w:p>
    <w:p>
      <w:pPr>
        <w:pStyle w:val="Normal"/>
        <w:ind w:firstLine="567"/>
        <w:jc w:val="both"/>
        <w:rPr/>
      </w:pPr>
      <w:r>
        <w:rPr/>
        <w:t>- Дело же не в книжке, ну послушай, - Анна снова попыталась урезонить дочку. – Не в книжке дело. Книжка их древняя, она такая, какая есть, и просто надо понимать ее правильно, а многие понимают ее неправильно, но мы не можем вмешиваться, мы не можем оскорблять религиозные чувства – слава богу мы живем в свободной стране!</w:t>
      </w:r>
    </w:p>
    <w:p>
      <w:pPr>
        <w:pStyle w:val="Normal"/>
        <w:ind w:firstLine="567"/>
        <w:jc w:val="both"/>
        <w:rPr/>
      </w:pPr>
      <w:r>
        <w:rPr/>
        <w:t>Кейт открыла рот, чтобы выкрикнуть что-то еще, но бессильно замолчала и быстрыми шагами отошла к окну. Окно было запрограммировано на устранение последствий наиболее одиозных культов – специальная программа затушевывала трупы изуродованных кошек, лужи крови и тому подобные не слишком эстетические зрелища. Ты мог выбрать блокировку проявлений культов поименно из списка, или целыми группами или даже все сразу. Кейт одним шлепком полностью выключила модерацию внешнего вида, и – словно титановые пятна на нежной обшивке космолета, то тут, то там проявились разлагающиеся трупы животных. Согласно древнему учению мутавян, расчлененное животное должно лежать на своем месте 8 дней и 8 часов, прежде чем его можно будет убрать.</w:t>
      </w:r>
    </w:p>
    <w:p>
      <w:pPr>
        <w:pStyle w:val="Normal"/>
        <w:ind w:firstLine="567"/>
        <w:jc w:val="both"/>
        <w:rPr/>
      </w:pPr>
      <w:r>
        <w:rPr/>
        <w:t>- Сволочи…, - бормотала Кейт, - суки, бляди, мерзкие нелюди…</w:t>
      </w:r>
    </w:p>
    <w:p>
      <w:pPr>
        <w:pStyle w:val="Normal"/>
        <w:ind w:firstLine="567"/>
        <w:jc w:val="both"/>
        <w:rPr/>
      </w:pPr>
      <w:r>
        <w:rPr/>
        <w:t>- Ты где набралась-то этого, а? – Анна неодобрительно покачала головой, но на что-либо большее не осмеливалась. – Снова прадед тебе мозги вкрутил, не поедешь больше в деревню, это слишком плохо на тебя влияет!</w:t>
      </w:r>
    </w:p>
    <w:p>
      <w:pPr>
        <w:pStyle w:val="Normal"/>
        <w:ind w:firstLine="567"/>
        <w:jc w:val="both"/>
        <w:rPr/>
      </w:pPr>
      <w:r>
        <w:rPr/>
        <w:t>Кейт медленно повернулась, выражение ее лица было каким-то странно-хищным, так что Анна даже сделала шаг назад. Взгляд Кейт упал на блюдо с фруктами.</w:t>
      </w:r>
    </w:p>
    <w:p>
      <w:pPr>
        <w:pStyle w:val="Normal"/>
        <w:ind w:firstLine="567"/>
        <w:jc w:val="both"/>
        <w:rPr/>
      </w:pPr>
      <w:r>
        <w:rPr/>
        <w:t>- Ма, я смотрела записи старой рекламы, - Кейт неожиданно сменила тему. – Прикольная была реклама.</w:t>
      </w:r>
    </w:p>
    <w:p>
      <w:pPr>
        <w:pStyle w:val="Normal"/>
        <w:ind w:firstLine="567"/>
        <w:jc w:val="both"/>
        <w:rPr/>
      </w:pPr>
      <w:r>
        <w:rPr/>
        <w:t>Лицо ее оставалось хищным, и Анна не понимала – что происходит, то ли снова возможен взрыв, то ли на этот раз истерика закончилась.</w:t>
      </w:r>
    </w:p>
    <w:p>
      <w:pPr>
        <w:pStyle w:val="Normal"/>
        <w:ind w:firstLine="567"/>
        <w:jc w:val="both"/>
        <w:rPr/>
      </w:pPr>
      <w:r>
        <w:rPr/>
        <w:t>- Старая реклама оскорбительна, поэтому ее и не делают больше, - настороженно-дружески сказала она. – Я тоже видела. Ну зачем это, зачем?</w:t>
      </w:r>
    </w:p>
    <w:p>
      <w:pPr>
        <w:pStyle w:val="Normal"/>
        <w:ind w:firstLine="567"/>
        <w:jc w:val="both"/>
        <w:rPr/>
      </w:pPr>
      <w:r>
        <w:rPr/>
        <w:t>- Что зачем? – огрызнулась Кейт? Я видела рекламу с апельсинами – целая куча ярко-оранжевых апельсинов…</w:t>
      </w:r>
    </w:p>
    <w:p>
      <w:pPr>
        <w:pStyle w:val="Normal"/>
        <w:ind w:firstLine="567"/>
        <w:jc w:val="both"/>
        <w:rPr/>
      </w:pPr>
      <w:r>
        <w:rPr/>
        <w:t>- Ну и зачем это? – Снова спросила Анна. – Достаточно просто написать текст – «Вкусные апельсины», или, скажем, «Витаминизированные апельсины», и этого достаточно. Неужели ты не понимаешь, что вид ярких апельсинов может быть оскорбителен для некоторых людей? Нельзя быть такой бесчувственной. Посмотри…, - Анна приподнялась, подошла к столу, взяла в руки апельсин, - ты разве не видишь, какая у него морщинистая шкура? Раньше их могли совершенно без зазрения совести показывать по телевизору, потому что миром правили безжалостные законы наживы, бессовестной коммерции, попирающей все культурное – о людях совсем не думали! А ты себе представь – каково было бы смотреть на это какой-нибудь старой женщине? Ведь морщинистая апельсиновая кожура напомнила бы ей о том, что у нее целлюлит, что ее кожа потеряла былую привлекательность. К счастью, мы – цивилизованные люди, у нас есть суд и есть закон, и когда человек обращался в суд, сообщая о той моральной травме, которую он получил, суд вставал на его защиту, и подобная реклама запрещалась. Ты не должна смотреть на это однобоко, ведь законы защищают и тебя! Если по телевизору покажут что-то оскорбительное для твоей веры, для твоей психики – тебе достаточно нажать кнопку «я подаю в суд на этот сюжет», и в тот же день суд рассмотрит твое заявление, и будь уверена – суд будет справедлив. Разве ты не хотела бы быть под такой надежной защитой?</w:t>
      </w:r>
    </w:p>
    <w:p>
      <w:pPr>
        <w:pStyle w:val="Normal"/>
        <w:ind w:firstLine="567"/>
        <w:jc w:val="both"/>
        <w:rPr/>
      </w:pPr>
      <w:r>
        <w:rPr/>
        <w:t>Кейт уставилась в телевизор, где шла реклама новых аэромотоциклов. На сером фоне появилась надпись: «уникальная экономичность ядерного двигателя». Затем надпись растворилась.</w:t>
      </w:r>
    </w:p>
    <w:p>
      <w:pPr>
        <w:pStyle w:val="Normal"/>
        <w:ind w:firstLine="567"/>
        <w:jc w:val="both"/>
        <w:rPr/>
      </w:pPr>
      <w:r>
        <w:rPr/>
        <w:t>- Вот видишь, - удовлетворенно сказала Анна, - такая реклама культурна, человечна, она никого не задевает. По закону, реклама товара может содержать только перечисление конкурентных преимуществ товара. Это гуманный закон.</w:t>
      </w:r>
    </w:p>
    <w:p>
      <w:pPr>
        <w:pStyle w:val="Normal"/>
        <w:ind w:firstLine="567"/>
        <w:jc w:val="both"/>
        <w:rPr/>
      </w:pPr>
      <w:r>
        <w:rPr/>
        <w:t>- Гуманный закон…, - пробормотала Кейт. – Пытать и убивать кошек – это тоже гуманный закон…</w:t>
      </w:r>
    </w:p>
    <w:p>
      <w:pPr>
        <w:pStyle w:val="Normal"/>
        <w:ind w:firstLine="567"/>
        <w:jc w:val="both"/>
        <w:rPr/>
      </w:pPr>
      <w:r>
        <w:rPr/>
        <w:t>- Я уже говорила тебе, - подавляя раздражение отчеканила Анна, - это религия, мы должны уважать религиозные чувства людей, это основа нашей культуры – мультикультурность.</w:t>
      </w:r>
    </w:p>
    <w:p>
      <w:pPr>
        <w:pStyle w:val="Normal"/>
        <w:ind w:firstLine="567"/>
        <w:jc w:val="both"/>
        <w:rPr/>
      </w:pPr>
      <w:r>
        <w:rPr/>
        <w:t>- Мультикультурность…, - снова пробормотала Кейт, и снова затаенная угроза послышалась в ее словах.</w:t>
      </w:r>
    </w:p>
    <w:p>
      <w:pPr>
        <w:pStyle w:val="Normal"/>
        <w:ind w:firstLine="567"/>
        <w:jc w:val="both"/>
        <w:rPr/>
      </w:pPr>
      <w:r>
        <w:rPr/>
        <w:t>- Да, доча, мультикультурность. Это позволяет нам жить мирно, без религиозных столкновений и, не дай бог, войн.</w:t>
      </w:r>
    </w:p>
    <w:p>
      <w:pPr>
        <w:pStyle w:val="Normal"/>
        <w:ind w:firstLine="567"/>
        <w:jc w:val="both"/>
        <w:rPr/>
      </w:pPr>
      <w:r>
        <w:rPr/>
        <w:t>Словно в ответ на ее слова, с улицы донеслись громкие крики – кричала женщина. Крики были жуткие, словно ее убивают. Анна вздрогнула, взгляд ее упал на окна.</w:t>
      </w:r>
    </w:p>
    <w:p>
      <w:pPr>
        <w:pStyle w:val="Normal"/>
        <w:ind w:firstLine="567"/>
        <w:jc w:val="both"/>
        <w:rPr/>
      </w:pPr>
      <w:r>
        <w:rPr/>
        <w:t>- Ты забыла включить «культурный блок»!</w:t>
      </w:r>
    </w:p>
    <w:p>
      <w:pPr>
        <w:pStyle w:val="Normal"/>
        <w:ind w:firstLine="567"/>
        <w:jc w:val="both"/>
        <w:rPr/>
      </w:pPr>
      <w:r>
        <w:rPr/>
        <w:t>Быстрым шагом, почти переходя на бег, Анна подошла к окну и ударила по кнопке. Трупы животных, валяющихся тут и там на дороге, замутнились и пропали, пропали и крики женщины, и с улицы теперь доносился только шум ветра и шелест ветвей.</w:t>
      </w:r>
    </w:p>
    <w:p>
      <w:pPr>
        <w:pStyle w:val="Normal"/>
        <w:ind w:firstLine="567"/>
        <w:jc w:val="both"/>
        <w:rPr/>
      </w:pPr>
      <w:r>
        <w:rPr/>
        <w:t>- Ну вот. – Анна удовлетворенно повернулась. – Не забывай, пожалуйста, включать культурный блок на окнах, хорошо?</w:t>
      </w:r>
    </w:p>
    <w:p>
      <w:pPr>
        <w:pStyle w:val="Normal"/>
        <w:ind w:firstLine="567"/>
        <w:jc w:val="both"/>
        <w:rPr/>
      </w:pPr>
      <w:r>
        <w:rPr/>
        <w:t>- Ты, наверное, имеешь в виду «мультикультурный блок»?</w:t>
      </w:r>
    </w:p>
    <w:p>
      <w:pPr>
        <w:pStyle w:val="Normal"/>
        <w:ind w:firstLine="567"/>
        <w:jc w:val="both"/>
        <w:rPr/>
      </w:pPr>
      <w:r>
        <w:rPr/>
        <w:t>- Ой, ну хватит язвить, доча. Мы живем в мире, мы терпим друг друга, мы уважа… - Анна запнулась, и продолжила: - Мы должны уважать всякую культуру, короче, и хватит об этом, давай лучше…</w:t>
      </w:r>
    </w:p>
    <w:p>
      <w:pPr>
        <w:pStyle w:val="Normal"/>
        <w:ind w:firstLine="567"/>
        <w:jc w:val="both"/>
        <w:rPr/>
      </w:pPr>
      <w:r>
        <w:rPr/>
        <w:t>Вдруг Анна замерла и медленно повернулась к дочке.</w:t>
      </w:r>
    </w:p>
    <w:p>
      <w:pPr>
        <w:pStyle w:val="Normal"/>
        <w:ind w:firstLine="567"/>
        <w:jc w:val="both"/>
        <w:rPr/>
      </w:pPr>
      <w:r>
        <w:rPr/>
        <w:t>- Кейт…, Кейт! – с ужасом в голосе промычала она. – Как ты… как ты вообще… увидела ту кошку, ну ту, в подъезде, о которой ты рассказывала! Как ты СЛЫШАЛА ее крики, Кейт! Ты что, ты что, ты…</w:t>
      </w:r>
    </w:p>
    <w:p>
      <w:pPr>
        <w:pStyle w:val="Normal"/>
        <w:ind w:firstLine="567"/>
        <w:jc w:val="both"/>
        <w:rPr/>
      </w:pPr>
      <w:r>
        <w:rPr/>
        <w:t>Анна подошла вплотную к дочке.</w:t>
      </w:r>
    </w:p>
    <w:p>
      <w:pPr>
        <w:pStyle w:val="Normal"/>
        <w:ind w:firstLine="567"/>
        <w:jc w:val="both"/>
        <w:rPr/>
      </w:pPr>
      <w:r>
        <w:rPr/>
        <w:t>- Ты что, - почти прохрипела она, - гуляла БЕЗ культурных затычек для ушей? Ты гуляла БЕЗ культурных контактных линз??</w:t>
      </w:r>
    </w:p>
    <w:p>
      <w:pPr>
        <w:pStyle w:val="Normal"/>
        <w:ind w:firstLine="567"/>
        <w:jc w:val="both"/>
        <w:rPr/>
      </w:pPr>
      <w:r>
        <w:rPr/>
        <w:t>Кейт вздрогнула и съежилась.</w:t>
      </w:r>
    </w:p>
    <w:p>
      <w:pPr>
        <w:pStyle w:val="Normal"/>
        <w:ind w:firstLine="567"/>
        <w:jc w:val="both"/>
        <w:rPr/>
      </w:pPr>
      <w:r>
        <w:rPr/>
        <w:t>- Госссподи…, - выдохнула Анна и без сил опустилась на мгновенно возникшее кресло. Руки ее сначала повисли плетьми, а затем судорожно стали нащупывать кнопку связи на подлокотнике. Спустя несколько секунд словно издалека донесся густой мужской голос.</w:t>
      </w:r>
    </w:p>
    <w:p>
      <w:pPr>
        <w:pStyle w:val="Normal"/>
        <w:ind w:firstLine="567"/>
        <w:jc w:val="both"/>
        <w:rPr/>
      </w:pPr>
      <w:r>
        <w:rPr/>
        <w:t>- Что там, Анна?</w:t>
      </w:r>
    </w:p>
    <w:p>
      <w:pPr>
        <w:pStyle w:val="Normal"/>
        <w:ind w:firstLine="567"/>
        <w:jc w:val="both"/>
        <w:rPr/>
      </w:pPr>
      <w:r>
        <w:rPr/>
        <w:t>- Ричард, Рич, Кейт гуляла без культурных фильтров…</w:t>
      </w:r>
    </w:p>
    <w:p>
      <w:pPr>
        <w:pStyle w:val="Normal"/>
        <w:ind w:firstLine="567"/>
        <w:jc w:val="both"/>
        <w:rPr/>
      </w:pPr>
      <w:r>
        <w:rPr/>
        <w:t>Было отчетливо слышно, как мужчина выругался.</w:t>
      </w:r>
    </w:p>
    <w:p>
      <w:pPr>
        <w:pStyle w:val="Normal"/>
        <w:ind w:firstLine="567"/>
        <w:jc w:val="both"/>
        <w:rPr/>
      </w:pPr>
      <w:r>
        <w:rPr/>
        <w:t>- Ее застукали? Полиция что-нибудь узнала?</w:t>
      </w:r>
    </w:p>
    <w:p>
      <w:pPr>
        <w:pStyle w:val="Normal"/>
        <w:ind w:firstLine="567"/>
        <w:jc w:val="both"/>
        <w:rPr/>
      </w:pPr>
      <w:r>
        <w:rPr/>
        <w:t>- Нет, нет, она уже дома, все в порядке, но Рич, что если бы она попалась!</w:t>
      </w:r>
    </w:p>
    <w:p>
      <w:pPr>
        <w:pStyle w:val="Normal"/>
        <w:ind w:firstLine="567"/>
        <w:jc w:val="both"/>
        <w:rPr/>
      </w:pPr>
      <w:r>
        <w:rPr/>
        <w:t>- Если бы попалась? – Голос стал твердым, - ей уже двенадцать, и если бы эта дура попалась, она села бы в тюрьму! И мне пришлось бы выложить круглую сумму, чтобы вернуть ее домой, и хрен бы мы полетели с тобой в отпуск на Амальтею, вот что было бы, а в личном деле у нее появилась бы пренеприятнейшая, да, пренеприятнейшая отметочка, черт побери, и мне пришлось бы выкладывать еще одну круглую сумму, чтобы на это не обращали внимание в приемной комиссии университета!</w:t>
      </w:r>
    </w:p>
    <w:p>
      <w:pPr>
        <w:pStyle w:val="Normal"/>
        <w:ind w:firstLine="567"/>
        <w:jc w:val="both"/>
        <w:rPr/>
      </w:pPr>
      <w:r>
        <w:rPr/>
        <w:t>- Рич, ты должен с ней поговорить, ну объясни же ты ей…</w:t>
      </w:r>
    </w:p>
    <w:p>
      <w:pPr>
        <w:pStyle w:val="Normal"/>
        <w:ind w:firstLine="567"/>
        <w:jc w:val="both"/>
        <w:rPr/>
      </w:pPr>
      <w:r>
        <w:rPr/>
        <w:t>- Папа, ты когда приедешь, - невинным голосом спросила Кейт?</w:t>
      </w:r>
    </w:p>
    <w:p>
      <w:pPr>
        <w:pStyle w:val="Normal"/>
        <w:ind w:firstLine="567"/>
        <w:jc w:val="both"/>
        <w:rPr/>
      </w:pPr>
      <w:r>
        <w:rPr/>
        <w:t>Рич лишь тяжело сопел, пытаясь справиться с возмущением.</w:t>
      </w:r>
    </w:p>
    <w:p>
      <w:pPr>
        <w:pStyle w:val="Normal"/>
        <w:ind w:firstLine="567"/>
        <w:jc w:val="both"/>
        <w:rPr/>
      </w:pPr>
      <w:r>
        <w:rPr/>
        <w:t>- Кстати, Рич, ты помнишь, что в комнате твоей дочери блокиратор окон сломался на прошлой неделе, и мы закрыли его вручную?</w:t>
      </w:r>
    </w:p>
    <w:p>
      <w:pPr>
        <w:pStyle w:val="Normal"/>
        <w:ind w:firstLine="567"/>
        <w:jc w:val="both"/>
        <w:rPr/>
      </w:pPr>
      <w:r>
        <w:rPr/>
        <w:t>- Ну…</w:t>
      </w:r>
    </w:p>
    <w:p>
      <w:pPr>
        <w:pStyle w:val="Normal"/>
        <w:ind w:firstLine="567"/>
        <w:jc w:val="both"/>
        <w:rPr/>
      </w:pPr>
      <w:r>
        <w:rPr/>
        <w:t>- Ну так вот тебе и ну!, - Вдруг закричала Анна, - надо больше о воспитании дочери думать, и заботы больше проявлять! Она его выключает, вот тебе и ну! И сейчас при мне выключила, понимаешь? Так оскорбить собственную мать!</w:t>
      </w:r>
    </w:p>
    <w:p>
      <w:pPr>
        <w:pStyle w:val="Normal"/>
        <w:ind w:firstLine="567"/>
        <w:jc w:val="both"/>
        <w:rPr/>
      </w:pPr>
      <w:r>
        <w:rPr/>
        <w:t>Снова донеслись звуки проклятий.</w:t>
      </w:r>
    </w:p>
    <w:p>
      <w:pPr>
        <w:pStyle w:val="Normal"/>
        <w:ind w:firstLine="567"/>
        <w:jc w:val="both"/>
        <w:rPr/>
      </w:pPr>
      <w:r>
        <w:rPr/>
        <w:t>- Я сейчас же позвоню в техсервис, а пока побудь с ней, - голос Ричарда звучал твердо. – И вызови скорую помощь.</w:t>
      </w:r>
    </w:p>
    <w:p>
      <w:pPr>
        <w:pStyle w:val="Normal"/>
        <w:ind w:firstLine="567"/>
        <w:jc w:val="both"/>
        <w:rPr/>
      </w:pPr>
      <w:r>
        <w:rPr/>
        <w:t>- Рич, она слышала совсем немного, наверное сосед сверху снова изби… ну то есть он общался с женой согласно их культурным особенностям…</w:t>
      </w:r>
    </w:p>
    <w:p>
      <w:pPr>
        <w:pStyle w:val="Normal"/>
        <w:ind w:firstLine="567"/>
        <w:jc w:val="both"/>
        <w:rPr/>
      </w:pPr>
      <w:r>
        <w:rPr/>
        <w:t>- Делай, что я говорю!</w:t>
      </w:r>
    </w:p>
    <w:p>
      <w:pPr>
        <w:pStyle w:val="Normal"/>
        <w:ind w:firstLine="567"/>
        <w:jc w:val="both"/>
        <w:rPr/>
      </w:pPr>
      <w:r>
        <w:rPr/>
        <w:t>- Ладно, Рич, ладно, - устало произнесла Анна. – Только ты приезжай поскорее.</w:t>
      </w:r>
    </w:p>
    <w:p>
      <w:pPr>
        <w:pStyle w:val="Normal"/>
        <w:ind w:firstLine="567"/>
        <w:jc w:val="both"/>
        <w:rPr/>
      </w:pPr>
      <w:r>
        <w:rPr/>
        <w:t>Анна закончила разговор и секунд двадцать сидела без движения. Затем рука ее снова нажала на кнопку вызова.</w:t>
      </w:r>
    </w:p>
    <w:p>
      <w:pPr>
        <w:pStyle w:val="Normal"/>
        <w:ind w:firstLine="567"/>
        <w:jc w:val="both"/>
        <w:rPr/>
      </w:pPr>
      <w:r>
        <w:rPr/>
        <w:t>- Скорую помощь, пожа…</w:t>
      </w:r>
    </w:p>
    <w:p>
      <w:pPr>
        <w:pStyle w:val="Normal"/>
        <w:ind w:firstLine="567"/>
        <w:jc w:val="both"/>
        <w:rPr/>
      </w:pPr>
      <w:r>
        <w:rPr/>
        <w:t>Закончить фразу она не успела. Голова ее упала на грудь, тело медленно сползло с кресла и замерло в нелепой позе, словно она вымаливала прощение. Струи крови разбегались по полу. Бросив окровавленный нож, Кейт действовала быстро и четко. Подбежав к компьютеру, она загрузила «Основной закон о мультикультурном обществе». Так, шесть позиций. Священный текст. Кейт открыла ящик стола, засунула руку глубоко в груду электронных игрушек, и, покопавшись пару секунд, вытащила старый, пожелтевший лист бумаги. Окунув атомную ручку в кровь Анны, она быстро нацарапала несколько строк. Потом подумала, и дописала еще. Сойдет. Что там дальше? Доктрина! Доктрина должна опираться на священный текст. Ну это проще, чем написать сочинение «За что я люблю нашу мультикультурную родину». Спустя пять минут текст был написан и загружен в Интернет. Запрос на регистрацию… отлично, подтверждение придет минут через десять. Дальше – атрибутика.</w:t>
      </w:r>
    </w:p>
    <w:p>
      <w:pPr>
        <w:pStyle w:val="Normal"/>
        <w:ind w:firstLine="567"/>
        <w:jc w:val="both"/>
        <w:rPr/>
      </w:pPr>
      <w:r>
        <w:rPr/>
        <w:t>Неожиданно раздался звонок. Кейт вздрогнула и продолжила спазматично делать свое дело. Раздался щелчок, и мелодичный голос робота произнес: «принудительное соединение». Затем раздался хриплый низкий мужской голос: «Скорую вызывали»?</w:t>
      </w:r>
    </w:p>
    <w:p>
      <w:pPr>
        <w:pStyle w:val="Normal"/>
        <w:ind w:firstLine="567"/>
        <w:jc w:val="both"/>
        <w:rPr/>
      </w:pPr>
      <w:r>
        <w:rPr/>
        <w:t>- Нет, просто ошибка, извините, мамы и папы нет дома, и я случайно нажала на вызов! – Кейт старалась говорить как можно спокойнее и даже развязно, в то время как ее руки делали свое дело, но, похоже, у мужчины был достаточный опыт в своем деле, так как за секунду до отключения связи она услышала его слова, обращенные куда-то не ей: «Тревога, срочный выезд по адресу…».</w:t>
      </w:r>
    </w:p>
    <w:p>
      <w:pPr>
        <w:pStyle w:val="Normal"/>
        <w:ind w:firstLine="567"/>
        <w:jc w:val="both"/>
        <w:rPr/>
      </w:pPr>
      <w:r>
        <w:rPr/>
        <w:t>Кейт взглянула на часы. Минут через пять максимум они будут уже тут. Надо успеть. Что там после атрибутики?</w:t>
      </w:r>
    </w:p>
    <w:p>
      <w:pPr>
        <w:pStyle w:val="Normal"/>
        <w:ind w:firstLine="567"/>
        <w:jc w:val="both"/>
        <w:rPr/>
      </w:pPr>
      <w:r>
        <w:rPr/>
        <w:t>Взломать дверь в квартиру для работников «Скорой помощи» - дело одной минуты. Еще минута – взломать дверь в комнату Кейт. Она ждала их – грудь еще вздымалась от напряжения, но на лице уже была злая улыбка. Перед собой она держала распечатку подтверждения из Министерства по делам религий: «Ваш религиозный культ зарегистрирован».</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Новый Нюрнберг»</w:t>
      </w:r>
    </w:p>
    <w:p>
      <w:pPr>
        <w:pStyle w:val="Normal"/>
        <w:ind w:firstLine="567"/>
        <w:jc w:val="both"/>
        <w:rPr>
          <w:rFonts w:eastAsia="Times New Roman"/>
        </w:rPr>
      </w:pPr>
      <w:r>
        <w:rPr>
          <w:rFonts w:eastAsia="Times New Roman"/>
        </w:rPr>
        <w:t xml:space="preserve"> </w:t>
      </w:r>
    </w:p>
    <w:p>
      <w:pPr>
        <w:pStyle w:val="Normal"/>
        <w:ind w:firstLine="567"/>
        <w:jc w:val="both"/>
        <w:rPr/>
      </w:pPr>
      <w:r>
        <w:rPr/>
        <w:t>Истории, сопровождающие те или иные открытия, иногда интересно читать, даже если сами по себе они не представляют ничего особенного – само открытие придает привкус особенности даже самым обычным явлениям, в которых невольно стараешься угадать признаки экстраординарного. Простое превращается в многозначительное, а ничем не примечательное – в загадочное. Таково уж свойство нашей психики, состоящее в том, что яркое событие словно бросает смысловую тень на все, что связано с ним пусть даже весьма косвенно. Зная об этом и подчиняясь логике, согласно которой то изложение вернее найдет дорогу к заинтересованному читателю, которое затронет наибольшее число значимых для него струн, я вкратце опишу ту цепочку событий, которая привела меня к столь неожиданному завершению.</w:t>
      </w:r>
    </w:p>
    <w:p>
      <w:pPr>
        <w:pStyle w:val="Normal"/>
        <w:ind w:firstLine="567"/>
        <w:jc w:val="both"/>
        <w:rPr>
          <w:rFonts w:eastAsia="Times New Roman"/>
        </w:rPr>
      </w:pPr>
      <w:r>
        <w:rPr>
          <w:rFonts w:eastAsia="Times New Roman"/>
        </w:rPr>
        <w:t xml:space="preserve"> </w:t>
      </w:r>
    </w:p>
    <w:p>
      <w:pPr>
        <w:pStyle w:val="Normal"/>
        <w:ind w:firstLine="567"/>
        <w:jc w:val="both"/>
        <w:rPr/>
      </w:pPr>
      <w:r>
        <w:rPr/>
        <w:t>Путешествие влечет меня почти независимо от того – какова его цель. Европа или Америка, Австралия или Сибирь, суровые восьмитысячники Гималаев или небоскребы Сингапура, озера Тибета или старая Прага – меня равно привлекает все новое. Я люблю почувствовать себя не в своей тарелке, люблю щемяще-вылизывающее чувство где-то в области сердца, люблю взрыв неприкаянности, будто вдруг оказываешься без почвы под ногами, без определенности в будущем и даже в прошлом. Люблю бродить по темным улицам и заглядывать в окна домов, мне достаточно даже видеть тени людей за занавесками, чтобы испытать изумление – здесь тоже живут люди, они тут рождаются, живут, умирают, это переживается как нечто совершенно невероятное, словно размывается представление о самом себе. Поэтому, когда я получил письмо от Стефана Ярковича с предложением смотаться на майские в Альпы, я не раздумывал ни секунды. Он те места знал хорошо, благо жил рядом, и меня это устраивало – я мог просто отдаться его инициативе и бродить где и как вздумается, отдавшись своим грезам.</w:t>
      </w:r>
    </w:p>
    <w:p>
      <w:pPr>
        <w:pStyle w:val="Normal"/>
        <w:ind w:firstLine="567"/>
        <w:jc w:val="both"/>
        <w:rPr/>
      </w:pPr>
      <w:r>
        <w:rPr/>
        <w:t>Аэропорт Цюриха приятно удивил своей чистотой, поездами на магнитной подвеске с мелькающими за окном картинками, сливающимися на полном ходу в пасторальные картинки, оживляемые горловым пением. Это было необычно. Приятно, когда люди уделяют внимание мелочам – значит они понимают толк в жизни. Люблю сибаритов. Революционеры, диктаторы разные там, парторги и комсомольско-гитлерюгендовские вожаки – эти никогда не выходят из сибаритов. Тот, кто умеет наслаждаться мелочами, никогда не пойдет резать глотки. Мне кажется, глотки режут от невыносимой скуки, проистекающей из тупости, необразованности, невежества, и поэтому я всегда двумя руками за то, чтобы предоставлять как можно большему числу людей как можно больше возможностей для самообразования.</w:t>
      </w:r>
    </w:p>
    <w:p>
      <w:pPr>
        <w:pStyle w:val="Normal"/>
        <w:ind w:firstLine="567"/>
        <w:jc w:val="both"/>
        <w:rPr/>
      </w:pPr>
      <w:r>
        <w:rPr/>
        <w:t>Дни тянулись долго. Стефан с друзьями проводили время за пивом и телевизором – как будто этого им не хватало дома! Но мне было все равно. Я подолгу бродил по живописным равнинам. Редкие сельские жители, встречавшиеся на пути, почти не обращали на меня внимания, и я был полностью предоставлен самому себе. Ложился спать рано – в девять уже слипались глаза, зато в полночь я просыпался совершенно выспавшимся, до двух или трех читал книги на своем верном Sony505, и снова спал, пока солнце не будило меня.</w:t>
      </w:r>
    </w:p>
    <w:p>
      <w:pPr>
        <w:pStyle w:val="Normal"/>
        <w:ind w:firstLine="567"/>
        <w:jc w:val="both"/>
        <w:rPr/>
      </w:pPr>
      <w:r>
        <w:rPr/>
        <w:t>Чем ближе к концу путешествия, тем больше хотел я урвать свежести гор, яркости цветов, рыхлости земли и пронзительности неба, так что дело кончилось тем, что вечер застал меня далеко от хостела, в котором мы остановились. Насчет Стефана я был спокоен – он знал мой непоседливый характер и вполне соглашался с ним, и паниковать не станет, тем не менее хотелось заночевать где-нибудь в более гостеприимном месте, нежели под кустом. Сквозь набежавшие сумерки тут и там стали зажигаться огоньки – оказывается, деревня совсем близко. Спустя двадцать минут совсем стемнело, но я уже был у цели. Хозяева ближайшего домика хоть и не смогли приютить меня у себя, но зато дали ценный совет, и вскоре я стучался в дом, который они мне порекомендовали.</w:t>
      </w:r>
    </w:p>
    <w:p>
      <w:pPr>
        <w:pStyle w:val="Normal"/>
        <w:ind w:firstLine="567"/>
        <w:jc w:val="both"/>
        <w:rPr/>
      </w:pPr>
      <w:r>
        <w:rPr/>
        <w:t>Дверь открыла довольно-таки бодрая старушка, пропустила в прихожую без слов и поинтересовалась – на каком языке мне проще говорить. Проще мне было на английском, но интереснее попрактиковаться на немецком, о чем я и сказал. При ярком свете оказалось, что она не такая уж и старушка – лет шестидесяти пяти и весьма подвижная. Вихрем носясь по дому, за пару минут она успела мне показать мою комнату, поставить чайник, включить телевизор и сообщить цену на ночлег. Цена меня устроила, а телевизор я попросил выключить. Это ее удивило. Я живо представил обычных ее постояльцев – позеленевшие от скуки туристы, приезжающие вкусить прелестей деревенской жизни, чтобы потом с проникновенным видом рассказывать соседям о том, как роскошно жить на земле, в первобытном, так сказать, окружении. Меня заинтересовало другое - несколько старомодных книжных шкафов в коридоре и гостиной, битком набитые книгами. Старые книги. Хозяйка гремела кастрюлями на кухне, готовя неприхотливый ужин, а я отодвинул запыленное стекло и взял первый попавший по руку старый том. Гальдер. Дневники. Старое издание, послевоенное. Странно. Гальдера я люблю полистать. За короткими обрывками фраз и цифр, которые покажутся утомительными случайному читателю, знаток услышит музыку истории, испытает чувство сродни той неприкаянности, что охватывает меня при блуждании по ночному городу. История. Это было. Был человек, жил, чувствовал, действовал, думал о будущем, писал дневник, сам не зная – для кого пишет – для себя или для читателей. Книжный блок был обрезан неровно, лохматые края страниц подчеркивали старину, пожелтевшая бумага, подъеденная плесенью. Поставив Гальдера обратно, я взял соседний том. И снова мои ожидания были обмануты – Ибсен! Проза Ибсена особенная - словно желтый уличный фонарь в сумерках освещает узоры событий, то ярко и отчетливо, то смутно и призрачно, и образы, казавшиеся определенными, вдруг растекаются, становятся неуловимыми. Тот, кто наслаждается Ибсеном, должен быть человеком, хорошо чувствующим оттенки смысла и переживаний. Том был еще более старым – плесень подъела даже обложку. Точно – тридцатые года. Что еще тут есть? Мое любопытство разгорелось. Чехов. Никогда не читал Чехова на немецком, и, пожалуй, не буду. «Очерки русской смуты» Деникина! Надо же. Том за томом я вынимал, издавал удивленный возглас и ставил обратно, хватая следующий. Бивор, Кенигсбергер, Захер-Мазох, Ницше, Пикер, Ремарк… много Ремарка, Клаузевиц, Тит Ливий… нет, случайно такая коллекция не могла подобраться. Кто читал эти книги? Сын хозяйки? Муж? Отец? На верхней полке привлекло взгляд красочное издание – «Майн кампф»! Интересно – знает ли старушка, что держать такую книгу в наше время небезопасно… хотя в ее возрасте… Взяв увесистый томик, я полистал его. Качественно издано. Нечто подобное по качеству полиграфии издавалось в советской России в тридцатых годах - про Ленина, Сталина и революцию.</w:t>
      </w:r>
    </w:p>
    <w:p>
      <w:pPr>
        <w:pStyle w:val="Normal"/>
        <w:ind w:firstLine="567"/>
        <w:jc w:val="both"/>
        <w:rPr/>
      </w:pPr>
      <w:r>
        <w:rPr/>
        <w:t>Тут я обратил внимание на то, что кухонного шума нет. Обернувшись, я увидел, что хозяйка стоит в проеме двери с полотенцем в руках и смотрит на меня долгим взглядом. Я извинился, что без спросу залез в шкаф, сославшись на свою неуемную страсть к книгам. Подойдя ко мне, она все тем же взглядом пронзила том Гитлера в моих руках, но ничего не сказала. Почтя за лучшее поставить книгу на место и закрыв шкаф, я преувеличенно бодрым голосом поинтересовался судьбой моей жареной картошки с яичницей. Все так же молча она повернулась и пошла на кухню. И затихла там. Может, старуха с приветом, подумалось мне. Живет одна, скучает по мужу или внукам.</w:t>
      </w:r>
    </w:p>
    <w:p>
      <w:pPr>
        <w:pStyle w:val="Normal"/>
        <w:ind w:firstLine="567"/>
        <w:jc w:val="both"/>
        <w:rPr/>
      </w:pPr>
      <w:r>
        <w:rPr/>
        <w:t>Пока я уплетал яичницу, хозяйка все так же молча стояла почти за моей спиной и, ей богу, я физически чувствовал ее взгляд, прожигавший меня насквозь. Наконец, я не вытерпел и спросил – все ли в порядке. Обойдя стол, она села передо мной и неожиданно мягким голосом стала меня расспрашивать. Нет, не о родственниках и работе, а о том – что я читаю, что ищу в книгах и что ищу вообще. Я уж было приготовился к интересному разговору, а также стал предвкушать, как буду рассказывать приятелям о встрече с необычной старухой-интеллектуалом, но ей снова удалось меня обойти. Выслушав буквально пару моих фраз, она перебила меня, сказав, что сама книг не читает и не понимает тех, кто посвящает чтению слишком много времени, поскольку это отвлекает от жизни. Я возразил, как мог, но поскольку я уже давно не общался всерьез с теми, кто не любит чтения, как-то не смог сразу собраться с мыслями и сказать что-нибудь краткое и емкое, вконец смутился и замолчал. Она поняла это по-своему, удовлетворенно кивнула и поинтересовалась – не из ученых ли я. Я пояснил, что нет, науки (и историю в частности) изучаю без системы и цели, а просто ради чистого удовольствия от познания, что я убежденный дилетант. Она кивнула и как-то некстати заметила, что человек всю жизнь ищет убежища от одиночества, но ученых она не любит пуще всего. Я решил подыграть ей и сострил насчет тех, кто алгеброй проверить решил гармонию, и что-то еще в этом роде. Она снова невпопад сказала, что правды мол люди не ищут, а ищут что блестит поярче. Ну, люди-людям рознь, сказал я, прозрачно намекая, что ей как раз бог послал самого что ни на есть правдоискателя, и известная доля правды в этом, надо сказать, была, так как будучи по своей профессии человеком, что называется, «от сохи», я никогда не претендовал на признание себя в качестве ученого или писателя, лавровых венков не жал и не жаждал и, по правде говоря, не считал себя достойным них. Так что почему бы и нет… да, мог я считать себя с чистой совестью правдоискателем.</w:t>
      </w:r>
    </w:p>
    <w:p>
      <w:pPr>
        <w:pStyle w:val="Normal"/>
        <w:ind w:firstLine="567"/>
        <w:jc w:val="both"/>
        <w:rPr/>
      </w:pPr>
      <w:r>
        <w:rPr/>
        <w:t>Старуха рассматривала меня несколько насмешливо, как мне показалось, и я, не зная, что дальше, положил вилку и посмотрел ей в глаза. Странные они были, глаза ее. Глубокие, словно впалые, но нет, не впалые, а словно пережила она много, но не озлобилась, а задумалась глубоко, до самой глубокой глубины задумалась, и то ли не нашла ответа на думы свои, то ли нашла, но не успокоилась. Я никогда не был ценителем эдакой старческой эстетики. Старческость в любых ее проявлениях меня отталкивает, если не сказать отвращает, но тут было что-то особенное. Я вспомнил тибетских стариков-монахов – единственное и удивительное исключение из всеобщего правила, чудесным образом сохраняющим детскость и открытость взгляда и улыбки до глубокой старости. Почему-то мне легко представилась она, какая она была подростком, девочкой лет четырнадцати, длинноволосая, непосредственная, ждущая любви и не дождавшаяся, и вдруг возникло все то же странное чувство неприкаянности, словно летишь, запущенный в космос, и знаешь, что никогда не вернешься и никуда не прилетишь, впереди вечность, и она все смотрит на меня. Целая жизнь – вот она подросток, глаза голубые, смеется, впереди столько всего, и вот она сейчас – старая, нет ничего у нее впереди, ничего, совсем-совсем, и какая-то горькая отрешенность взяла меня за горло, ведь, по сути, и не было у нее ничего того, о чем мечталось той девчонке. Ничто не сбылось, да и не могло, потому что ни у кого не сбывается, никогда. Тут вдруг и ее слова к месту пришлись – ведь в самом деле, всегда и с самого начала и до самого конца одинок человек, и счастлив он тогда, когда удается ему поверить, что это не навсегда, что есть земля обетованная снаружи или внутри, и многие ищут, и никто не находит, только одни признают это честно и отдаются этой осенней отрешенности, когда сухой лист на мокром асфальте вызывает изумление и боль, а другие до последнего обманывают и обманываются.</w:t>
      </w:r>
    </w:p>
    <w:p>
      <w:pPr>
        <w:pStyle w:val="Normal"/>
        <w:ind w:firstLine="567"/>
        <w:jc w:val="both"/>
        <w:rPr/>
      </w:pPr>
      <w:r>
        <w:rPr/>
        <w:t>Тут старуха встала и пошла наверх, и было в этом движении что-то особенное, как будто решила она для себя нечто важное и окончательное, и пришла мне в голову мысль, что в ее возрасте почти все решения – окончательные, и снова накатила отрешенность и изумление и страх одиночества, в которое все мы в конце концов уходим, и с которым уже невозможно ни смухлевать ни размежеваться. С минуту ее не было, только шуршание какое-то доносилось, а потом снова раздались ее шаги, уже медленнее. Спустилась она, держа под мышкой увесистую папку, твердо подошла к столу и положила папку передо мной, села. Вот, говорит, это вам. Возьмите и поклянитесь, что сохраните, что не дадите сгинуть.</w:t>
      </w:r>
    </w:p>
    <w:p>
      <w:pPr>
        <w:pStyle w:val="Normal"/>
        <w:ind w:firstLine="567"/>
        <w:jc w:val="both"/>
        <w:rPr/>
      </w:pPr>
      <w:r>
        <w:rPr/>
        <w:t>Клясться мне ни в чем не хотелось, но открыть папку было ужасно охота, и уже открыл было я рот, чтобы сказать что-нибудь приличествующее моменту и поскорее добраться до содержимого, но остановился. Старуха эта не совсем уже старухой для меня была, а и девчонкой той, что верила в счастье и не нашла его, ведь никто не находит, и я не найду, и мы с ней равны в этом, и не хочу я ее обманывать.</w:t>
      </w:r>
    </w:p>
    <w:p>
      <w:pPr>
        <w:pStyle w:val="Normal"/>
        <w:ind w:firstLine="567"/>
        <w:jc w:val="both"/>
        <w:rPr/>
      </w:pPr>
      <w:r>
        <w:rPr/>
        <w:t>Я бы не назвал сентиментальностью то, что испытывал, так как сентиментальность – всегда жалость к себе, чувство поражения, а тут что-то другое было, торжественно-прекрасное, грозовое или даже грозное, как будто потрясено было что-то глубоко во мне. С удивлением я вспомнил своего Стефана с его пивом и веселостью – живут же люди, и плевать они хотели на изумление и торжество с отрешенностью вместе, и показался он мне таким до жути, до отвращения далеким, что тут же поклялся я завтра же утром забрать свои вещи и ни слова ему не говоря убраться к чертовой матери, и пусть обижается, обратно поеду, в Цюрихе пару дней поживу и назад. Пришло мне тут в голову, что люди внешне все очень похожи, руки, ноги, голова, а между тем мы такие разные, что впору к разным видам нас относить, и что толку что мы спариваться и потомство давать можем, если нас разделяет целая пропасть, раскинувшаяся глубоко внутри, и не преодолеть ее, ни даже обозреть. Разные виды, точно.</w:t>
      </w:r>
    </w:p>
    <w:p>
      <w:pPr>
        <w:pStyle w:val="Normal"/>
        <w:ind w:firstLine="567"/>
        <w:jc w:val="both"/>
        <w:rPr/>
      </w:pPr>
      <w:r>
        <w:rPr/>
        <w:t>И сказал я ей правду, какую мог, что открыть папку хочу, а вот обещать ничего ей пока не могу, сначала посмотрю и полистаю, а потом уж посмотрю – что дальше. Старуха, казалось, была даже обрадована моими словами. А что, и я бы на ее месте обрадовался тому, что серьезный человек ей попался, не пустозвон. Но папку открыть не дала, наклонилась ко мне и, положив руку на нее, сказала: мать моя была женщиной начитанной и никому спуску не давала, все умом своим жила и на других не полагалась, и меня сама воспитала, без отца, а книги эти от отца ее, и она их все перечитала, все до единой, а жили мы тогда в послевоенном Ораниенбауме, комнатушка у нас там была, а потом в Берлин перевели, в Панков, так как на службе она была, а мне там нравилось – парк рядом, травка, так вот мать моя из антифашистов, прошла Аушвиц и выжила, в Германию снова возвратилась и после войны назначили ей работать в тюрьме, понимаешь? Да не простая та тюрьма, а Шпандау. Ты умный, начитанный, должен знать, что за тюрьма такая.</w:t>
      </w:r>
    </w:p>
    <w:p>
      <w:pPr>
        <w:pStyle w:val="Normal"/>
        <w:ind w:firstLine="567"/>
        <w:jc w:val="both"/>
        <w:rPr/>
      </w:pPr>
      <w:r>
        <w:rPr/>
        <w:t>А кто ж Шпандау не знает, кто историей войны интересуется, и я конечно знаю. Знатная тюрьма. После Нюрнберга сидели там люди с серьезным прошлым, включая Альберта Шпеера и Рудольфа Гесса. Оставили им жизнь, но срок дали огромный. Шпеер двадцать лет просидел, и не скажу, что не за дело. Нельзя посвятить жизнь укреплению благосостояния системы, перемалывающей миллионами жизни людей, и рассчитывать на милосердие. Ведь не с Гитлером Европа воевала, а с ним, со Шпеером, который всю военную промышленность с 1942 года под свое крыло взял и управлял ею, прямо скажем, гениально, так что если бы не он, еще в сорок третьем все кончилось бы, и миллионы людей жить остались… А вот Гесс за что сидел, один бог знает, он еще в сороковом к англичанам мириться улетел, и с тех пор из тюрьмы и не выходил, и занимался он чепухой всякой, эзотерикой… Тут я вынырнул из мыслей и кивнул, что мол конечно, хорошо знаю такую тюрьму.</w:t>
      </w:r>
    </w:p>
    <w:p>
      <w:pPr>
        <w:pStyle w:val="Normal"/>
        <w:ind w:firstLine="567"/>
        <w:jc w:val="both"/>
        <w:rPr/>
      </w:pPr>
      <w:r>
        <w:rPr/>
        <w:t>Так вот мать моя, продолжила она, в тюрьме той работала и доступ имела и к Шпееру и к Гессу, но ничего мне не рассказывала, а мне и не надо было знать. И когда ей уже под восемьдесят было, почуяла она, что скоро уже, дала мне вот эту же папку и рассказала такую историю.</w:t>
      </w:r>
    </w:p>
    <w:p>
      <w:pPr>
        <w:pStyle w:val="Normal"/>
        <w:ind w:firstLine="567"/>
        <w:jc w:val="both"/>
        <w:rPr/>
      </w:pPr>
      <w:r>
        <w:rPr/>
        <w:t>Старуха замолчала, словно взвешивая что-то, и продолжила.</w:t>
      </w:r>
    </w:p>
    <w:p>
      <w:pPr>
        <w:pStyle w:val="Normal"/>
        <w:ind w:firstLine="567"/>
        <w:jc w:val="both"/>
        <w:rPr/>
      </w:pPr>
      <w:r>
        <w:rPr/>
        <w:t>Шпеер был, по словам матери, человеком добрым и улыбчивым. И если сначала она к нему очень строга была, как к одному из главных врагов, то потом переменилась, а после и вовсе жалела даже его, говорила мне тайком, что не понимал он, мол, что делал, околдован был Гитлером, а то простительно каждому, кто сам не убивал и не приказывал и не хотел бы убивать, если бы можно было. В пятидесятых годах стало всплывать много историй о том, как Шпеер жизнь людям спас, и оказалось, что спас он многих, очень многих, сотни или даже тысячи! Собой рисковал, а людей спасал, и люди те не забыли его, и как строго бы с этим ни было, а молва пошла о Шпеере, как о благодетеле. Он ведь из концлагерей людей к себе на производство, на заводы забирал, мол без них встанут заводы, и кормежку и лечение им назначал, иначе, грозился, не видать вам ни бомб ни танков ни прочей дряни. И гестапо всерьез за него уж взялось, и Гитлер охладел, а тот чем ближе к концу, тем больше людей выводил на спасение, выдумывая любые предлоги. И среди тех спасенных и материны родственники оказались и даже вроде как одноклассники, и перестала мать его ненавидеть, перебрасывалась даже порой с ним против правил словечком-другим, и намекала мне, что не одна она к Шпееру и Гессу добра была. И вот, под самое ее увольнение как-то раз Шпеер и говорит ей, мол послушай, дело есть у меня важное, я тебе хочу довериться, обещай что не обманешь, нет зла в этом моем деле а только справедливость. И смотрит он на нее так, что верит она ему сразу. Тут он мол лезет куда-то под кровать, стену расцарапывает и достает оттуда вот эту пачку листов, кивает старуха на папку, ведь писать ему в камере разрешалось. Достает и говорит – вот мол, правда тут написана такая, что надо спасти ее и сохранить и потомкам передать, когда можно будет. Сделаешь, спрашивает? Тут на нее нашло что-то, схватила бумаги и говорит, сделаю мол, клянусь. И ушла. Подруга у нее была в тюрьме, уборщицей работала, так она через нее бумаги те и пронесла на волю. Пришла домой, а совесть грызет, мол закон нарушила, фашист ведь он проклятый, а ну обманул? Открыла она папку эту, и двое или трое суток из-за стола не вставала, заболевшей сказалась, а когда все прочла, встала и сказала сама себе: ни за что я им не отдам это, кукиш им, мол, с маслом. Меня, мол, уже в живых не будет, ну так после меня хоть правда будет. А теперь, говорит она мне, умираю я, а при жизни моей папку эту никому не могу отдать, так вот ты, мол, отдашь, а если не отдашь в надежные руки, если пропадет это, геенна тебе будет огненная навсегда! Я остолбенела, мать, говорю, ты ж атеистка всегда была! А она мне – я и сейчас атеистка, но если эта папка в плохие руки попадет или погибнет, будет тебе геенна огненная! И тыкает в меня пальцем эдак. Страх меня взял, да не геенны, нет, я в это не верю, а какой-то другой страх. И поклялась я ей, а в папку сама заглядывать не стала, не люблю я это, пусть другие.</w:t>
      </w:r>
    </w:p>
    <w:p>
      <w:pPr>
        <w:pStyle w:val="Normal"/>
        <w:ind w:firstLine="567"/>
        <w:jc w:val="both"/>
        <w:rPr/>
      </w:pPr>
      <w:r>
        <w:rPr/>
        <w:t>Тут старуха снова постучала пальцем по папке и говорит, что сама не знает почему, но спокойна душа ее, что отдает она мне все это. И долг свой считает выполненным, а ты мол, - и посмотрела на меня так, что мурашки по спине, сам знаешь – геенна тебе будет огненная, если с папкой что случится и правды люди не узнают.</w:t>
      </w:r>
    </w:p>
    <w:p>
      <w:pPr>
        <w:pStyle w:val="Normal"/>
        <w:ind w:firstLine="567"/>
        <w:jc w:val="both"/>
        <w:rPr>
          <w:rFonts w:eastAsia="Times New Roman"/>
        </w:rPr>
      </w:pPr>
      <w:r>
        <w:rPr>
          <w:rFonts w:eastAsia="Times New Roman"/>
        </w:rPr>
        <w:t xml:space="preserve"> </w:t>
      </w:r>
    </w:p>
    <w:p>
      <w:pPr>
        <w:pStyle w:val="Normal"/>
        <w:ind w:firstLine="567"/>
        <w:jc w:val="both"/>
        <w:rPr/>
      </w:pPr>
      <w:r>
        <w:rPr/>
        <w:t>Вот такая история. Я, как и обещался, наутро покинул развеселую компанию, и уже через три дня был дома, а в папке оказался дневник Шпеера, который по понятным причинам он не мог показать никому в то время. Вот и решил я, что лучше всего будет перевести его да и опубликовать – время пришло. Уже сотни военных дневников тех лет изданы на всех языках, и рядовых и генералов, и воспоминания самого Шпеера изданы (то, что он не боялся открыто написать), так что я думаю - пора. Буду переводить отрывок за отрывком и размещать у себя на сайте.</w:t>
      </w:r>
    </w:p>
    <w:p>
      <w:pPr>
        <w:pStyle w:val="Normal"/>
        <w:ind w:firstLine="567"/>
        <w:jc w:val="both"/>
        <w:rPr>
          <w:rFonts w:eastAsia="Times New Roman"/>
        </w:rPr>
      </w:pPr>
      <w:r>
        <w:rPr>
          <w:rFonts w:eastAsia="Times New Roman"/>
        </w:rPr>
        <w:t xml:space="preserve"> </w:t>
      </w:r>
    </w:p>
    <w:p>
      <w:pPr>
        <w:pStyle w:val="Normal"/>
        <w:ind w:firstLine="567"/>
        <w:jc w:val="both"/>
        <w:rPr/>
      </w:pPr>
      <w:r>
        <w:rPr/>
        <w:t>«Фленсбург запомнится мне надолго. Это небольшой городок, на самом севере Шлезвиг-Голштейна, на берегу впадающего в Балтийское море Фленсбургского фьорда – здесь его просто называют «гавань». На северо-западе и северо-востоке город окружен густыми лесами, а на юг, восток и запад простираются поля. Пятиминутная прогулка к северу приведет вас на границу с Данией. В 1871 году Фленсбург окончательно был закреплен за Германской империей, и последующий референдум двадцатого года ничего уже не изменил – фленбуржцы решили остаться немцами.</w:t>
      </w:r>
    </w:p>
    <w:p>
      <w:pPr>
        <w:pStyle w:val="Normal"/>
        <w:ind w:firstLine="567"/>
        <w:jc w:val="both"/>
        <w:rPr/>
      </w:pPr>
      <w:r>
        <w:rPr/>
        <w:t>Когда в апреле 1944 случился очередной кризис доверия со стороны Гитлера ко мне, я стал подумывать об «окончательном отпуске», надеясь, что из него я уже не вернусь к работе, ведь Дорш наверняка захотел бы воспользоваться таким удобным случаем и окончательно оттеснить меня. Знаки того, что война близка к окончанию, каждый немец мог ежедневно видеть в небе, в котором, совершенно не таясь, и на нахально низкой высоте пролетали американские бомбардировщики 15-го флота со своих итальянских баз – и ни одного нашего истребителя, ни одного залпа зенитной артиллерии.</w:t>
      </w:r>
    </w:p>
    <w:p>
      <w:pPr>
        <w:pStyle w:val="Normal"/>
        <w:ind w:firstLine="567"/>
        <w:jc w:val="both"/>
        <w:rPr/>
      </w:pPr>
      <w:r>
        <w:rPr/>
        <w:t>И вот тогда я как раз подумывал о Фленсбурге. Я хотел отдохнуть от всего, что связано с заводами, погулять по идиллическим пригородам, по полям и перелескам Глюксбурга, Таструпа, Фрайенвилля.</w:t>
      </w:r>
    </w:p>
    <w:p>
      <w:pPr>
        <w:pStyle w:val="Normal"/>
        <w:ind w:firstLine="567"/>
        <w:jc w:val="both"/>
        <w:rPr/>
      </w:pPr>
      <w:r>
        <w:rPr/>
        <w:t>Тогда я в отпуск – в эту мягкую форму отставки – так и не пошел, и благодарен за это Роланду, одному из наиболее близких в то время моих сотрудников. Именно он заронил в мое сознание ту идею, которая с каждой неделей, с каждым месяцем крепнув, дала моей жизни новое направление, новое содержание. «Вы не имеете права бросить нас, Шпеер» - заявил он. «Вы же понимаете не хуже меня – какие типы придут на Ваше место. Для нашего будущего, для немецкого народа совершенно необходимо сохранить страну, сохранить ее промышленность и ее людей». Тогда я живо представил себе – к чему приведет тактика выжженной земли, столь же чудовищная в своем исполнении, сколь бессмысленная, лишенная каких-либо разумных целей. Фактически, Гитлер начинал мстить немцам за то, что они не смогли воплотить в жизнь его мечту о мировом господстве, и не должны ли мы были все вместе начать противодействовать этому чудовищному замыслу? Именно в тот момент я почувствовал, как во мне появляется нечто совершенно независимое от Гитлера, от его чудовищной гипнотической власти. Я впервые за последние десятилетия стал чувствовать себя немцем, почувствовал преданность к своей земле, к народу, а не к фюреру. И странным образом, - Роланд тогда молча стоял передо мной и как-то умиротворенно ждал моего решения, - странным образом я ощущал, что чем больше во мне просыпается любовь к своей родине, тем больше она охватывает и французов, и датчан, и голландцев, перед моим взором проносились совершенно уж не-немецкие образы, и странным образом мой патриотизм питал любовь и к ним, чувство уважения, чувство глубокого сродства между всеми нами, вновь вовлеченными в ужасную мясорубку – второй раз за один век. Именно тогда я понял, что патриотизм – это созидание, это желание сделать как можно счастливее себя и тех, кто тебя окружает, кто живет на одной земле и дышит вместе с тобой, разделяет твои радости и заботы, а разве землю можно разделить пограничными столбами? Да она просто смеется, глядя на наши столбы! А радости и заботы – разве они существуют только по одну сторону границ? Разве итальянский ребенок плачет или смеется иначе? Разве скорбь датчан как-то отличается от нашей? Какие фантастические глупости! Противопоставление людей друг другу по национальным или каким угодно признакам – чудовищная ерунда, по самой своей природе обреченная на развал. И война, кстати, показала это с яркой очевидностью. Когда наши войска в июне-июле сорок первого стремительно летели по территории Советского Союза, разве могли бы они вот так, проносясь сотни километров, оставляя далеко позади тылы, двигаться дальше, если бы с ними в самом деле воевал русский народ? С нами воевала армия, да и то – лишь те остатки, что не сдались в плен и не перешли на нашу сторону. Я помню, какую тревогу вызывали у Гитлера сообщения о том, как стремительно разлагается армия в Украине и Белоруссии – люди почувствовали сродство друг к другу. Да, мы пришли к ним с оружием, но освободили их от намного более ужасной тирании коммунизма, и люди были счастливы, они встречали нас цветами, старики вспоминали восемнадцатый год, когда те же самые немецкие войска пришли в Украину и принесли им свободу от коммунизма, был установлен порядок, гетман Пилсудский правил страной и народ начал жить, жизнь снова стала входить в колею – крестьяне стали пахать, студенты – учиться, рабочие – работать. И эти старики с сияющими лицами ходили и рассказывали о прежних временах, и все верили что мир наступил. Как жили наши солдаты в украинских и белорусских деревнях в сорок первом – начале сорок второго года? Они там именно жили. Они не знали, что такое партизаны, точнее знали, конечно, но это даже не было их заботой! Местное население само яростно разбиралось с засланными из коммунистического мира группами комиссаров-террористов. Я сейчас не могу точно вспомнить, я  беседовал с Канарисом и он приводил мне какие-то совершенно фантастические цифры – то ли две, то ли три тысячи партизанских отрядов были уничтожены самими местными жителями с нашей, конечно, поддержкой, за первый год оккупации. Наши солдаты породнялись с белорусками и украинками, и лишь страшная ошибка Гитлера, органически не переносившего идею образования зависимого славянского государства и смешению рас, привела к нагнетанию террора и неизбежной катастрофе.</w:t>
      </w:r>
    </w:p>
    <w:p>
      <w:pPr>
        <w:pStyle w:val="Normal"/>
        <w:ind w:firstLine="567"/>
        <w:jc w:val="both"/>
        <w:rPr/>
      </w:pPr>
      <w:r>
        <w:rPr/>
        <w:t>«Вы не имеет права бросить нас, Шпеер» - звучали в моей голове слова Роланда, и я знал, что за его спиной – не только промышленники всей страны. За его спиной – вся Германия, и я принял решение и остался и счастлив, что сделал это. И вот – спустя ровно год – снова Фленсбург. Здесь, с 3 по 23 мая 1945 года, находилось последнее военное правительство Германии, уже под руководством Дёница. Сидя в сквере Адольфа Гитлера, - я любил это тихое местечко, или прогуливаясь в Парке Лютера среди тысяч цветущих крокусов, я подводил итоги последним пятнадцати прожитым годам, и когда один из первых американцев, которого я встретил во Фленсбурге, спросил меня – пишу ли я теперь мемуары, он попал в точку – я и в самом деле их писал, но в голове, и потом, проводя год за годом в тюремном одиночестве, мне оставалось лишь вернуться к этому занятию на бумаге.</w:t>
      </w:r>
    </w:p>
    <w:p>
      <w:pPr>
        <w:pStyle w:val="Normal"/>
        <w:ind w:firstLine="567"/>
        <w:jc w:val="both"/>
        <w:rPr/>
      </w:pPr>
      <w:r>
        <w:rPr/>
        <w:t>Я делю свои воспоминания на две части – в первой я касаюсь своей жизни, а во второй – вот этой, секретной, я хочу задаться вопросами, которые явно придутся не по вкусу победителям.</w:t>
      </w:r>
    </w:p>
    <w:p>
      <w:pPr>
        <w:pStyle w:val="Normal"/>
        <w:ind w:firstLine="567"/>
        <w:jc w:val="both"/>
        <w:rPr/>
      </w:pPr>
      <w:r>
        <w:rPr/>
        <w:t>Цель секретной части моих воспоминаний – та же самая – я просто хочу быть искренним. Я стремлюсь изобразить прошлое таким, каким я его видел. Кому-то оно покажется искаженным, кто-то найдет мою перспективу неправильной. Это может соответствовать действительности, а может и нет: я описываю то, что пережил так, как я это вижу сегодня. При этом я стараюсь не уходить от прошлого. Моим намерением является не обходить молчанием ни слепоту, ни ужасы тех лет. Те, кто участвовал во всем этом, будут меня критиковать, но это неизбежно. Я хочу быть искренним, и ни в малейшей мере не снимаю с себя и окружавших меня людей ответственности за все те чудовищные преступления, которые творились с нашего ведома или при нашем сознательном неведении.</w:t>
      </w:r>
    </w:p>
    <w:p>
      <w:pPr>
        <w:pStyle w:val="Normal"/>
        <w:ind w:firstLine="567"/>
        <w:jc w:val="both"/>
        <w:rPr/>
      </w:pPr>
      <w:r>
        <w:rPr/>
        <w:t>Но при этом я исхожу из того, что историческая правда не терпит изъятия, да, впрочем, никакая правда этого не терпит. Если несколько банд уголовников напали на мирный поселок и перебили его жителей – разве кто-то сочтет справедливым то, что суду подвергнутся только главари и участники одной из банд, а остальные будут заседать среди судей? Конечно нет. И целью моих секретных воспоминаний является попытка определить вину тех, кто также принимал участие в преступлениях против человечества.</w:t>
      </w:r>
    </w:p>
    <w:p>
      <w:pPr>
        <w:pStyle w:val="Normal"/>
        <w:ind w:firstLine="567"/>
        <w:jc w:val="both"/>
        <w:rPr/>
      </w:pPr>
      <w:r>
        <w:rPr/>
        <w:t>Я понимаю, что в ближайшие пятьдесят-сто лет вряд ли мои воспоминания смогут быть опубликованы – должно смениться несколько поколений, прежде чем личное отношение к истории сменится искренним. Нелегко признать преступником собственного отца, деда и прадеда – особенно, если вся идеология проникнута возвеличиванием их подвигов, если они окружены ореолом героев-спасителей. Тем не менее, будущее все равно все расставит по местам, и в этом, надеюсь, светлом будущем найдется место и моим заметкам.</w:t>
      </w:r>
    </w:p>
    <w:p>
      <w:pPr>
        <w:pStyle w:val="Normal"/>
        <w:ind w:firstLine="567"/>
        <w:jc w:val="both"/>
        <w:rPr/>
      </w:pPr>
      <w:r>
        <w:rPr/>
        <w:t>Я в своих воспоминаниях зачастую опираюсь на ту информацию, которая муссировалась в ближайшем окружении Гитлера, среди генштабистов и разведчиков, с которыми я нередко общался за чашкой кофе – будь то приемная Гитлера или его бесконечные, тянущиеся до глубокой ночи посиделки. Разговоры с Канарисом, Шелленбергом, Цайтцлером и многими-многими другими предоставили в мое распоряжение огромный объем информации, который теперь я могу не спеша переваривать и переосмысливать. Я не буду утруждать себя попытками доказать то или иное мое утверждение, и поскольку я знаю, что то, о чем я буду говорить, это правда, то я говорю об этом, будучи в твердом убеждении, что будущая историческая наука сама найдет достаточно доказательств. Рано или поздно будут вскрыты все тайники и секретные архивы, и правда выйдет наружу.»</w:t>
      </w:r>
    </w:p>
    <w:p>
      <w:pPr>
        <w:pStyle w:val="Normal"/>
        <w:ind w:firstLine="567"/>
        <w:jc w:val="both"/>
        <w:rPr>
          <w:rFonts w:eastAsia="Times New Roman"/>
        </w:rPr>
      </w:pPr>
      <w:r>
        <w:rPr>
          <w:rFonts w:eastAsia="Times New Roman"/>
        </w:rPr>
        <w:t xml:space="preserve"> </w:t>
      </w:r>
    </w:p>
    <w:p>
      <w:pPr>
        <w:pStyle w:val="Normal"/>
        <w:ind w:firstLine="567"/>
        <w:jc w:val="both"/>
        <w:rPr/>
      </w:pPr>
      <w:r>
        <w:rPr/>
        <w:t>«Мне нередко приходит в голову мысль, что все мы были загипнотизированы Гитлером. Все – и приближенные к нему люди, и те, что видели его только издали. «Гипноз» - совершенно подходящее слово для описания состояния, в котором мы все находились. Когда я слушал речи Гитлера, я невольно замечал в себе приступы какого-то отчаянного желания отдаться, подчиниться его воле. Я чувствовал удивительную силу правды и искренности в его словах. Я хотел посвятить всю свою жизнь реализации его идей – конечно, в меру того, насколько при этом я мог реализовывать себя в своем творчестве архитектора. И при этом, я не могу назвать эмоционально неуравновешенным. Я довольно-таки выдержан и многим даже кажусь апатичным, и если на меня его речи, его повадки, его взгляд, мимика, жесты, интонации производили такое ошеломляющее впечатление, то что говорить о других людях с более подвижной психикой? Когда очередной митинг заканчивался и мы расходились, я, вспоминая то, что говорил Гитлер, не раз приходил к поразительному выводу, что вообще говоря, ничего сколько-нибудь оригинального им сказано не было. Зачастую мысли его мне начинали даже казаться довольно пресными, если не сказать примитивными. И я удивленно качал головой, думая про себя об этой странности, но не заходя в этих раздумьях слишком далеко.</w:t>
      </w:r>
    </w:p>
    <w:p>
      <w:pPr>
        <w:pStyle w:val="Normal"/>
        <w:ind w:firstLine="567"/>
        <w:jc w:val="both"/>
        <w:rPr/>
      </w:pPr>
      <w:r>
        <w:rPr/>
        <w:t>Можно ли судить человека, попавшего в гипнотическую зависимость от кого-то другого и совершившего по приказанию того тяжкое преступление? Этот вопрос звучит несколько абстрактно, и я думаю, что все должно решаться в каждом конкретном случае, исходя из обстоятельств. В случае с немцами, я полагаю, смягчающих вину обстоятельств нет. Мы становились стадом в то время, когда Гитлер околдовывал нас своими выступлениями, но кто мешал нам потом, уединившись, успокоившись, обдумать все трезво и прийти к своему собственному выводу и решению? Я, во всяком случае, отчетливо вспоминаю, как по своей воле решал не переходить опасную грань в своих сомнениях. Я чувствовал эту грань задолго до того, как мои мысли приближались к ней, и поворачивал назад, возвращаясь к обыденной своей деятельности, благо дел было много. Кто отвечает за такую неискренность, как не сам человек? Конечно, можно расширить понятие внушения, распространив его и дальше – на всю ту жизнь человека, когда он не находится в прямом контакте с гипнотизером. Можно сказать и так, что это самое решение не подходить к опасной грани сомнений также является продленным, так сказать, результатом гипноза.</w:t>
      </w:r>
    </w:p>
    <w:p>
      <w:pPr>
        <w:pStyle w:val="Normal"/>
        <w:ind w:firstLine="567"/>
        <w:jc w:val="both"/>
        <w:rPr/>
      </w:pPr>
      <w:r>
        <w:rPr/>
        <w:t>Что ж, да, такое возможно. Я не психолог и не гипнотизер и не берусь судить об этих тонких аспектах психики человека, и все же я считаю, что каждый человек должен, обязан в меру своих сил бороться с такого рода внушениями и остаточными их проявлениями. Если мы снимем всю вину, тогда наступит хаос. Тогда люди не будут чувствовать опасности, грозящей им со стороны закона, зная, что они всегда могут оправдаться совершенно неуловимым, никак не проявляющимся внешне последствием внушения. Такой хаос недопустим, поэтому ответственность должна быть возложена. Человек обязан бороться с последствиями гипнотического внушения, и должен знать, что в случае, если он потерпит неудачу, именно он будет нести ответственность перед законом, а не гипнотизер. Поэтому и советские коммунисты, целенаправленно уничтожившие десятки миллионов своих же граждан, и немецкие гитлеровцы, уничтожившие миллионы граждан других наций и принесшие при этом миллионные жертвы своего же народа, и японские озверевшие оккупанты, просто ради какого-то нечеловеческого удовольствия уничтожившие сотни тысяч мирных китайцев в Нанкине – все они должны быть приговорены судом истории к высшей мере наказания – к той, которая полагается за убийство, пытки, насилия. Если ты человек, если ты хочешь жить среди людей – докажи свою годность к этому. Вряд ли мы согласимся с тем, что некий человек, ссылаясь на некий гипноз, будет убивать людей вокруг себя? Я не соглашусь. И если он в самом деле под гипнозом и не может с ним справиться – что ж, пусть по крайней мере найдет в себе силы прийти к психиатру и позволить начать себя лечить или изолировать еще до того, как его зависимость привела его к необратимым злодеяниям.»</w:t>
      </w:r>
    </w:p>
    <w:p>
      <w:pPr>
        <w:pStyle w:val="Normal"/>
        <w:ind w:firstLine="567"/>
        <w:jc w:val="both"/>
        <w:rPr/>
      </w:pPr>
      <w:r>
        <w:rPr/>
        <w:t>(</w:t>
      </w:r>
      <w:r>
        <w:rPr>
          <w:i/>
        </w:rPr>
        <w:t>неоконченное</w:t>
      </w:r>
      <w:r>
        <w:rPr/>
        <w:t>)</w:t>
      </w:r>
    </w:p>
    <w:p>
      <w:pPr>
        <w:pStyle w:val="Normal"/>
        <w:ind w:firstLine="567"/>
        <w:jc w:val="both"/>
        <w:rPr>
          <w:rFonts w:eastAsia="Times New Roman"/>
        </w:rPr>
      </w:pPr>
      <w:r>
        <w:rPr>
          <w:rFonts w:eastAsia="Times New Roman"/>
        </w:rPr>
        <w:t xml:space="preserve"> </w:t>
      </w:r>
    </w:p>
    <w:p>
      <w:pPr>
        <w:pStyle w:val="Normal"/>
        <w:ind w:firstLine="567"/>
        <w:jc w:val="both"/>
        <w:rPr/>
      </w:pPr>
      <w:r>
        <w:rPr/>
      </w:r>
    </w:p>
    <w:p>
      <w:pPr>
        <w:pStyle w:val="Normal"/>
        <w:ind w:firstLine="567"/>
        <w:jc w:val="both"/>
        <w:rPr>
          <w:b/>
          <w:b/>
        </w:rPr>
      </w:pPr>
      <w:r>
        <w:rPr>
          <w:b/>
        </w:rPr>
        <w:t>«Абсолютное добро»</w:t>
      </w:r>
    </w:p>
    <w:p>
      <w:pPr>
        <w:pStyle w:val="Normal"/>
        <w:ind w:firstLine="567"/>
        <w:jc w:val="both"/>
        <w:rPr>
          <w:rFonts w:eastAsia="Times New Roman"/>
        </w:rPr>
      </w:pPr>
      <w:r>
        <w:rPr>
          <w:rFonts w:eastAsia="Times New Roman"/>
        </w:rPr>
        <w:t xml:space="preserve"> </w:t>
      </w:r>
    </w:p>
    <w:p>
      <w:pPr>
        <w:pStyle w:val="Normal"/>
        <w:ind w:firstLine="567"/>
        <w:jc w:val="both"/>
        <w:rPr/>
      </w:pPr>
      <w:r>
        <w:rPr/>
        <w:t>Работа адвокатом у отказников – дело неблагодарное. В случае успеха твой клиент тебя не поблагодарит – он так и так отказался от услуг адвокатов, но адвокат должен быть – таков закон. А можно ли ждать благодарности от того, кто отказался от защиты и ни во что не верит? В случае же неудачи меня ждёт даже не злоба, от которой прочно защищает сознание выполненного долга, и даже не презрение, потому что презрение унижает только мелких и мелочных. Честного человека от презрения защищает сочувствие к тем, кто оказался в безвыходной ситуации, ведь не реагируем же мы всерьёз на раздражение беспомощного больного, злящегося на весь мир без разбора – изнуряющая боль во многом оправдывает его. В случае неудачи меня ждёт бескрайняя тоска, истекающая из глаз подзащитного, которая словно говорит: ну я же просил оставить меня в покое – осудите и приговорите, не надо мне вашей защиты. И тогда я чувствую себя невольным мучителем, судьба которого – продлевать страдания, потому что так требует закон. Но закон есть закон, и в каждой профессии есть свои минусы и плюсы, а платят мне хорошо - что правда, то правда.</w:t>
      </w:r>
    </w:p>
    <w:p>
      <w:pPr>
        <w:pStyle w:val="Normal"/>
        <w:ind w:firstLine="567"/>
        <w:jc w:val="both"/>
        <w:rPr/>
      </w:pPr>
      <w:r>
        <w:rPr/>
        <w:t>Комиссия по правам человека прислала запрос в адвокатскую коллегию в понедельник, а по понедельникам дежурит Грэгсон – старый тёртый калач, с которым мы немало потусили в бытность мою в качестве юрисконсульта по межпланетному законодательству при организации объединённых планетарных миссий. Зная мою тайную страсть к Венере, а запрос пришёл по тамошнему делу, он и переадресовал его мне, и, откровенно говоря, это было очень кстати, поскольку уже месяц как я сидел без работы, а гарантированной оплаты явно не хватит на то, чтобы привести в порядок мою бухточку на Родригесе, так что свежий гонорар будет очень кстати. Кроме того, запрос был срочный, а я, как известно Грэгсону, лёгок на подъём.</w:t>
      </w:r>
    </w:p>
    <w:p>
      <w:pPr>
        <w:pStyle w:val="Normal"/>
        <w:ind w:firstLine="567"/>
        <w:jc w:val="both"/>
        <w:rPr/>
      </w:pPr>
      <w:r>
        <w:rPr/>
        <w:t>Ближайший к Маврикию космопорт – в Шри-Ланке, и поскольку между рейсами с Родригеса и на Шри-Ланку довольно большое окно, его как раз хватает на то, чтобы смотаться в Казелу и вдоволь покататься на атомных квадрациклах по горам, ручьям и перелескам. Тысячные стада оленей, набегающие как облака страусы, апатичные гигантские трёхсоткилограммовые черепахи, кабаны, какие-то бесконечные рябчики и зайцы – вся эта живность на расстоянии вытянутой руки, и по центру всего этого царит вершина, о которое чешет пузо смешное облако.</w:t>
      </w:r>
    </w:p>
    <w:p>
      <w:pPr>
        <w:pStyle w:val="Normal"/>
        <w:ind w:firstLine="567"/>
        <w:jc w:val="both"/>
        <w:rPr/>
      </w:pPr>
      <w:r>
        <w:rPr/>
        <w:t>Мрачная сталь венерианского суда особенно резко контрастировала с нежными глазами пятнистых оленей, так что мне на миг даже стало тревожно и захотелось назад, в уютную бухту на Родригесе, за пятьсот километров от всякой цивилизации. Сидя в приёмной уполномоченного, я механически перебирал в памяти свои предыдущие дела на Венере. Приятных воспоминаний, увы, не было, да и быть не могло. Отказники – самые последние люди, сделавшие столько зла, что никаких, даже самых призрачных надежд у них уже не оставалось. Смертная казнь через распыление в ядерном реакторе – мгновенная и безболезненная смерть  – такова судьба всех моих подзащитных, независимо от того – насколько искусен или опытен или умен защитник. А, дьявол…, - я даже ударил себя по колену. Опять эта идиотская, развращающая мысль. Вот ещё чем трудна моя работа – защищать отказников: всегда есть соблазн махнуть на всё рукой и работать формально. Исход ведь всё равно всегда один – распыление, хоть ты из кожи вон вылези – это расслабляет, лишает минимального энтузиазма в работе. Здесь требуется особая дисциплина, умение держать себя в тонусе, бороться за подсудимого так, словно у него есть хоть один шанс. Когда, лет пять назад, наступил кризис, Майк помог мне дельным советом, и я прошел курс ординарного врача. Курсы врачей стоят чертовски дорого, но я не пожалел: основа современной медицины – лечение созданием у больного уверенности в своём выздоровлении, и в той или иной степени этим навыком владеет любой современный человек, так же как раньше в каждом доме была мини-аптечка, но Майк прав – курсы дали массу тех самых мелких знаний и практических навыков, которые порой и превращают заведомую неудачу в яркий успех. Применив отточенные навыки управления уверенностью, я стал вести процессы с блеском, да, не побоюсь этого слова – с блеском. Премия Леркинсона… приятно вспомнить… неожиданно, конечно, но, я полагаю, заслуженно. И сразу после этого – избрание в юридическую академию внешних поселений, и автоматически удвоенная ставка… и всё вроде бы хорошо, и всё прям расчудесно, а ведь если вот уж совсем искренне сказать – есть одно облачко на небосклоне. Есть одна мысль, которая, как ни крути, даёт неприятные метастазы: а ведь ничерта от меня не зависит. Всё равно исход один – распыление. Уж слишком «крутые» у меня клиенты – без шансов.</w:t>
      </w:r>
    </w:p>
    <w:p>
      <w:pPr>
        <w:pStyle w:val="Normal"/>
        <w:ind w:firstLine="567"/>
        <w:jc w:val="both"/>
        <w:rPr/>
      </w:pPr>
      <w:r>
        <w:rPr/>
        <w:t>Уполномоченный, как оказалось, сменился. Новый был крупным, потеющим человеком, с юношескими прыщиками на лице – видимо, что-то с кожей, ему стоило бы попробовать что-то от демодекоза. Тут на Венере мелкие кожные заболевания – не редкость, и никак не могут с этим справиться, подобрать нужную комбинацию атмосферы. Впрочем, невелика беда – прыщики. И поскольку она невелика, то никто всерьёз её и не лечит. Более серьёзная местная проблема – вездесущая плесень. Тысячи видов плесени. Бьёт по лёгким, почкам, иммунитету в целом… я слышал, что до четверти всего населения Венеры серьёзно страдает от последствий этого. Генетики-ксенобиологи разводят руками – пока не получается у них.</w:t>
      </w:r>
    </w:p>
    <w:p>
      <w:pPr>
        <w:pStyle w:val="Normal"/>
        <w:ind w:firstLine="567"/>
        <w:jc w:val="both"/>
        <w:rPr/>
      </w:pPr>
      <w:r>
        <w:rPr/>
        <w:t>- Вот, - сказал уполномоченный, небрежно бросив папку на стол. – Ваш клиент. Нерпинский.</w:t>
      </w:r>
    </w:p>
    <w:p>
      <w:pPr>
        <w:pStyle w:val="Normal"/>
        <w:ind w:firstLine="567"/>
        <w:jc w:val="both"/>
        <w:rPr/>
      </w:pPr>
      <w:r>
        <w:rPr/>
        <w:t>- Поляк, чех?</w:t>
      </w:r>
    </w:p>
    <w:p>
      <w:pPr>
        <w:pStyle w:val="Normal"/>
        <w:ind w:firstLine="567"/>
        <w:jc w:val="both"/>
        <w:rPr/>
      </w:pPr>
      <w:r>
        <w:rPr/>
        <w:t>- Украинец.</w:t>
      </w:r>
    </w:p>
    <w:p>
      <w:pPr>
        <w:pStyle w:val="Normal"/>
        <w:ind w:firstLine="567"/>
        <w:jc w:val="both"/>
        <w:rPr/>
      </w:pPr>
      <w:r>
        <w:rPr/>
        <w:t>- Магнус, - я протянул ему руку.</w:t>
      </w:r>
    </w:p>
    <w:p>
      <w:pPr>
        <w:pStyle w:val="Normal"/>
        <w:ind w:firstLine="567"/>
        <w:jc w:val="both"/>
        <w:rPr/>
      </w:pPr>
      <w:r>
        <w:rPr/>
        <w:t>- А…, - промычал он и протянул в ответ руку, оказавшуюся мясистой и бесформенной. Имя своё он при этом назвать забыл. И чёрт с ним, зачем мне его имя.</w:t>
      </w:r>
    </w:p>
    <w:p>
      <w:pPr>
        <w:pStyle w:val="Normal"/>
        <w:ind w:firstLine="567"/>
        <w:jc w:val="both"/>
        <w:rPr/>
      </w:pPr>
      <w:r>
        <w:rPr/>
        <w:t>Я обнаружил, что испытываю безотчётное недовольство, и несколько раз зафиксировал внимание на воспоминании о стадах симпатичных оленей, доверчиво жмущихся с удивительно открытым взглядом. Вот когда у нас, у людей, будут такие же взгляды, моя работа станет ненужной… Недовольство растворилось среди вспышек симпатии к этим ушастым мордам. Работают навыки, полученные в ординатуре.</w:t>
      </w:r>
    </w:p>
    <w:p>
      <w:pPr>
        <w:pStyle w:val="Normal"/>
        <w:ind w:firstLine="567"/>
        <w:jc w:val="both"/>
        <w:rPr/>
      </w:pPr>
      <w:r>
        <w:rPr/>
        <w:t>- Сроки поджимают, так уж получилось, так что с делом ознакомитесь позже, а сейчас Вас проводят к подзащитному, - так же невнятно промычал он.</w:t>
      </w:r>
    </w:p>
    <w:p>
      <w:pPr>
        <w:pStyle w:val="Normal"/>
        <w:ind w:firstLine="567"/>
        <w:jc w:val="both"/>
        <w:rPr/>
      </w:pPr>
      <w:r>
        <w:rPr/>
        <w:t>У него что-то еще и с дикцией, что ли?</w:t>
      </w:r>
    </w:p>
    <w:p>
      <w:pPr>
        <w:pStyle w:val="Normal"/>
        <w:ind w:firstLine="567"/>
        <w:jc w:val="both"/>
        <w:rPr/>
      </w:pPr>
      <w:r>
        <w:rPr/>
        <w:t>- Хорошо, - поднялся я, - тогда я быстренько пролистаю…</w:t>
      </w:r>
    </w:p>
    <w:p>
      <w:pPr>
        <w:pStyle w:val="Normal"/>
        <w:ind w:firstLine="567"/>
        <w:jc w:val="both"/>
        <w:rPr/>
      </w:pPr>
      <w:r>
        <w:rPr/>
        <w:t>- Ну я же сказал, - его голос вдруг стал колючим и даже враждебным, а его маленькие глазки угрожающе зыркнули. – На этот раз всё будет не так, как обычно. С подзащитным встретитесь сейчас, немедленно, а ночью у Вас будет время ознакомиться с делом. Утром – суд.</w:t>
      </w:r>
    </w:p>
    <w:p>
      <w:pPr>
        <w:pStyle w:val="Normal"/>
        <w:ind w:firstLine="567"/>
        <w:jc w:val="both"/>
        <w:rPr/>
      </w:pPr>
      <w:r>
        <w:rPr/>
        <w:t>- Помилуйте, - развёл я руками, почему-то переходя на древний сленг и ожидая новой вспышки его агрессии, - я так не работаю…</w:t>
      </w:r>
    </w:p>
    <w:p>
      <w:pPr>
        <w:pStyle w:val="Normal"/>
        <w:ind w:firstLine="567"/>
        <w:jc w:val="both"/>
        <w:rPr/>
      </w:pPr>
      <w:r>
        <w:rPr/>
        <w:t>- Тогда уезжайте, - неожиданно улыбнулся он, мгновенно став добрым дядюшкой. – Уезжайте! Вы так не работаете, а мы иначе не можем, уж поверьте, можете даже не вдаваться в тонкости процедуры: ни времени не хватит, ни квалификации. Вам оплатят неустойку, ну всю сумму не получите, но треть получите, зато всё просто – прилетел и улетел…</w:t>
      </w:r>
    </w:p>
    <w:p>
      <w:pPr>
        <w:pStyle w:val="Normal"/>
        <w:ind w:firstLine="567"/>
        <w:jc w:val="both"/>
        <w:rPr/>
      </w:pPr>
      <w:r>
        <w:rPr/>
        <w:t>От его улыбки мне веселее не стало. Ясно, что чинуши так подогнали дела, чтобы и у меня, и у подзащитного совсем не осталось шансов, но зачем? Отказник – это так и так заведомо безнадёжный вариант, зачем так усложнять?</w:t>
      </w:r>
    </w:p>
    <w:p>
      <w:pPr>
        <w:pStyle w:val="Normal"/>
        <w:ind w:firstLine="567"/>
        <w:jc w:val="both"/>
        <w:rPr/>
      </w:pPr>
      <w:r>
        <w:rPr/>
        <w:t>Между тем дверь открылась, и появился пристав.</w:t>
      </w:r>
    </w:p>
    <w:p>
      <w:pPr>
        <w:pStyle w:val="Normal"/>
        <w:ind w:firstLine="567"/>
        <w:jc w:val="both"/>
        <w:rPr/>
      </w:pPr>
      <w:r>
        <w:rPr/>
        <w:t>- Ну так как, - поинтересовался толстяк?</w:t>
      </w:r>
    </w:p>
    <w:p>
      <w:pPr>
        <w:pStyle w:val="Normal"/>
        <w:ind w:firstLine="567"/>
        <w:jc w:val="both"/>
        <w:rPr/>
      </w:pPr>
      <w:r>
        <w:rPr/>
        <w:t>- Ну как, - произнёс я, вставая, - спасибо, Вы меня заинтриговали, обязательно возьмусь.</w:t>
      </w:r>
    </w:p>
    <w:p>
      <w:pPr>
        <w:pStyle w:val="Normal"/>
        <w:ind w:firstLine="567"/>
        <w:jc w:val="both"/>
        <w:rPr/>
      </w:pPr>
      <w:r>
        <w:rPr/>
        <w:t>Не могу не признать испытанного злорадства при виде его вытянувшегося лица. И поделом, в общем. Не знаю, что там натворил этот… Нерпинский, но я хочу, чтобы всё было по-честному. Чтобы потом спалось хорошо и гулялось с удовольствием.</w:t>
      </w:r>
    </w:p>
    <w:p>
      <w:pPr>
        <w:pStyle w:val="Normal"/>
        <w:ind w:firstLine="567"/>
        <w:jc w:val="both"/>
        <w:rPr>
          <w:rFonts w:eastAsia="Times New Roman"/>
        </w:rPr>
      </w:pPr>
      <w:r>
        <w:rPr>
          <w:rFonts w:eastAsia="Times New Roman"/>
        </w:rPr>
        <w:t xml:space="preserve"> </w:t>
      </w:r>
    </w:p>
    <w:p>
      <w:pPr>
        <w:pStyle w:val="Normal"/>
        <w:ind w:firstLine="567"/>
        <w:jc w:val="both"/>
        <w:rPr/>
      </w:pPr>
      <w:r>
        <w:rPr/>
        <w:t>Длинные овальные коридоры. Они хорошо мне знакомы. Только на Венере повсеместно распространена овальная форма коридоров и помещений. Бог знает, почему – так уж сложилось. Говорят, что тому причиной вечные тяжёлые ядовитые облака, окутывающие планету плотным одеялом, так что у людей возникает клаустрофобия, и овальная форма помещений якобы почему-то компенсирует наилучшим образом это негативное влияние. Впрочем, этими облаками пытаются объяснить вообще всё, что угодно, и на мой взгляд, всё это несерьезно. Я думаю, тут всё проще – просто первым поселенцам захотелось выделиться, создать что-то необычное, и с тех пор так и повелось – известно ведь, насколько большое значение поселенцы придают традициям. Им, оторванным от метрополии, так часто не хватает опоры. Раньше утешение искали в религии, сейчас – в архитектуре. Голландцы, англичане и прочие огрызки разных этносов, выброшенные из Европы ветром инквизиции и нетерпимости, создали в Америке общество, исключительно свободное по тем временам. Но прошли сотни лет, и всё поменялось – уставшая от религиозных распрей Европа стала религиозно безразличной, а в Америке уже к середине двадцать первого века возродилась и стала зверствовать инквизиция. Религиозное безразличие европейцев стало почвой, на которой неожиданно быстро укрепилось мусульманство, и мир снова раскололся: в Америке – христианское безумие, в Европе – женщины в чадрах и абайях. Так что своеобразная архитектура Венеры, вполне возможно, является выражением усталости – мол идите вы все к чертям, а мы тут овально будем жить, во всех смыслах этого слова. Ведь население Венеры, как и Марса, и Калипсо, и Ганимеда, создавалось из беженцев, которые, впрочем, могли и не осознавать того, что они беженцы – уставшие от распрь люди, ищущие покоя или хотя бы перемен. Селясь на новом месте, всегда ждешь перемен. Иногда они наступают. Иногда нет. А иногда лучше бы и не наступали.</w:t>
      </w:r>
    </w:p>
    <w:p>
      <w:pPr>
        <w:pStyle w:val="Normal"/>
        <w:ind w:firstLine="567"/>
        <w:jc w:val="both"/>
        <w:rPr/>
      </w:pPr>
      <w:r>
        <w:rPr/>
        <w:t>Длинные овальные коридоры. Чего только не передумаешь, идя по ним. Интересно – о чем думает этот пристав? Он ходит тут днями напролёт – лифты, коридоры, лифты… он привык, он их и не замечает вовсе, наверное. Обыденность. Омертвляющая обыденность. Серость, однообразие и обыденность – вроде безобидные, но опасные. Спустя некоторое время начинается нагноение, возникает фоновая апатия, желания слабеют, усиливается раздражительность. Проблема, с которой столкнулись уже первые поселенцы, но решили ли они её? Чисто структурно – да. Согласно правилам градостроительства, во внешних поселениях не меньше пятидесяти процентов территории обязательно должно отводиться увеселительным, развлекательным заведениям, где можно играть, беситься, смеяться, читать, смотреть фильмы, учиться или ничего не делать. Это помогло, но вряд ли решило проблему полностью.</w:t>
      </w:r>
    </w:p>
    <w:p>
      <w:pPr>
        <w:pStyle w:val="Normal"/>
        <w:ind w:firstLine="567"/>
        <w:jc w:val="both"/>
        <w:rPr/>
      </w:pPr>
      <w:r>
        <w:rPr/>
        <w:t>- Входите, адвокат. – Дверь скользнула в сторону, и я, вынырнув из забытья почти автоматических мыслей, шагнул внутрь.</w:t>
      </w:r>
    </w:p>
    <w:p>
      <w:pPr>
        <w:pStyle w:val="Normal"/>
        <w:ind w:firstLine="567"/>
        <w:jc w:val="both"/>
        <w:rPr/>
      </w:pPr>
      <w:r>
        <w:rPr/>
        <w:t>Комната разделена на две части экраном. Мы оба знаем это, хотя и не видим и не ощущаем его – сидишь за столом друг напротив друга, словно ничего и не происходит особенного – два приятеля решили поговорить. Можно прекрасно слышать и видеть друг друга, передавать бумаги друг другу, но только бумаги. Ничто, кроме специальной бумаги, не проникнет через невидимый экран – ни предмет, ни даже магнитное поле.</w:t>
      </w:r>
    </w:p>
    <w:p>
      <w:pPr>
        <w:pStyle w:val="Normal"/>
        <w:ind w:firstLine="567"/>
        <w:jc w:val="both"/>
        <w:rPr/>
      </w:pPr>
      <w:r>
        <w:rPr/>
        <w:t>Я всмотрелся в подзащитного. Тот спокойно посмотрел в ответ. Это спокойствие мне знакомо – спокойствие человека, который отказался от защиты, который не верит больше ни во что. Но что-то неуловимое было иным. Что?</w:t>
      </w:r>
    </w:p>
    <w:p>
      <w:pPr>
        <w:pStyle w:val="Normal"/>
        <w:ind w:firstLine="567"/>
        <w:jc w:val="both"/>
        <w:rPr/>
      </w:pPr>
      <w:r>
        <w:rPr/>
        <w:t>- У меня не было времени посмотреть ваше дело, Нерпинский, - начал я. – Так сложились обстоятельства.</w:t>
      </w:r>
    </w:p>
    <w:p>
      <w:pPr>
        <w:pStyle w:val="Normal"/>
        <w:ind w:firstLine="567"/>
        <w:jc w:val="both"/>
        <w:rPr/>
      </w:pPr>
      <w:r>
        <w:rPr/>
        <w:t>Тот молчал.</w:t>
      </w:r>
    </w:p>
    <w:p>
      <w:pPr>
        <w:pStyle w:val="Normal"/>
        <w:ind w:firstLine="567"/>
        <w:jc w:val="both"/>
        <w:rPr/>
      </w:pPr>
      <w:r>
        <w:rPr/>
        <w:t>- Вы отказались от защиты, но вам известно, что защита всё равно должна быть на суде. – Меня не смутила неразговорчивость подзащитного, обычно так и бывает – насмешливый или пустой взгляд, молчание.</w:t>
      </w:r>
    </w:p>
    <w:p>
      <w:pPr>
        <w:pStyle w:val="Normal"/>
        <w:ind w:firstLine="567"/>
        <w:jc w:val="both"/>
        <w:rPr/>
      </w:pPr>
      <w:r>
        <w:rPr/>
        <w:t>- Да, спасибо вам, - неожиданно прозвучал ответ.</w:t>
      </w:r>
    </w:p>
    <w:p>
      <w:pPr>
        <w:pStyle w:val="Normal"/>
        <w:ind w:firstLine="567"/>
        <w:jc w:val="both"/>
        <w:rPr/>
      </w:pPr>
      <w:r>
        <w:rPr/>
        <w:t>Это не было неожиданностью. Нередко самые злостные садисты изображают из себя вежливых и даже очень вежливых и открытых людей – смотрят прямо, улыбаются, учат уму-разуму, могут пытаться занять покровительственную и добродушную позицию. Но этот, кажется, не такой – его взгляд и в самом деле кажется спокойным и добродушным. А ведь он, наверное, совершенно какой-нибудь на редкость ублюдочный субъект – скажем, убивал девушек и съедал их печень, - подумал я и открыл дело. И так и остался сидеть, тупо упёршись в первую же строку.</w:t>
      </w:r>
    </w:p>
    <w:p>
      <w:pPr>
        <w:pStyle w:val="Normal"/>
        <w:ind w:firstLine="567"/>
        <w:jc w:val="both"/>
        <w:rPr/>
      </w:pPr>
      <w:r>
        <w:rPr/>
        <w:t>Статья девяносто девятая.</w:t>
      </w:r>
    </w:p>
    <w:p>
      <w:pPr>
        <w:pStyle w:val="Normal"/>
        <w:ind w:firstLine="567"/>
        <w:jc w:val="both"/>
        <w:rPr/>
      </w:pPr>
      <w:r>
        <w:rPr/>
        <w:t>Я потёр нос и просто не знал, что сказать.</w:t>
      </w:r>
    </w:p>
    <w:p>
      <w:pPr>
        <w:pStyle w:val="Normal"/>
        <w:ind w:firstLine="567"/>
        <w:jc w:val="both"/>
        <w:rPr/>
      </w:pPr>
      <w:r>
        <w:rPr/>
        <w:t>- Статья девяносто девятая, - пробормотал я и беспомощно посмотрел на обвиняемого.</w:t>
      </w:r>
    </w:p>
    <w:p>
      <w:pPr>
        <w:pStyle w:val="Normal"/>
        <w:ind w:firstLine="567"/>
        <w:jc w:val="both"/>
        <w:rPr/>
      </w:pPr>
      <w:r>
        <w:rPr/>
        <w:t>- Да, - просто подтвердил тот.</w:t>
      </w:r>
    </w:p>
    <w:p>
      <w:pPr>
        <w:pStyle w:val="Normal"/>
        <w:ind w:firstLine="567"/>
        <w:jc w:val="both"/>
        <w:rPr/>
      </w:pPr>
      <w:r>
        <w:rPr/>
        <w:t>- Понимаете, - я снова потёр нос, вытер вспотевший лоб, - я никогда… я никогда не имел дела с этой статьей, с этим…</w:t>
      </w:r>
    </w:p>
    <w:p>
      <w:pPr>
        <w:pStyle w:val="Normal"/>
        <w:ind w:firstLine="567"/>
        <w:jc w:val="both"/>
        <w:rPr/>
      </w:pPr>
      <w:r>
        <w:rPr/>
        <w:t>- Понимаю, - кивнул тот. – Вы не переживайте, всё равно это не имеет значения.</w:t>
      </w:r>
    </w:p>
    <w:p>
      <w:pPr>
        <w:pStyle w:val="Normal"/>
        <w:ind w:firstLine="567"/>
        <w:jc w:val="both"/>
        <w:rPr/>
      </w:pPr>
      <w:r>
        <w:rPr/>
        <w:t>Я тяжело посмотрел на него.</w:t>
      </w:r>
    </w:p>
    <w:p>
      <w:pPr>
        <w:pStyle w:val="Normal"/>
        <w:ind w:firstLine="567"/>
        <w:jc w:val="both"/>
        <w:rPr/>
      </w:pPr>
      <w:r>
        <w:rPr/>
        <w:t>- Ну, это как сказать.</w:t>
      </w:r>
    </w:p>
    <w:p>
      <w:pPr>
        <w:pStyle w:val="Normal"/>
        <w:ind w:firstLine="567"/>
        <w:jc w:val="both"/>
        <w:rPr/>
      </w:pPr>
      <w:r>
        <w:rPr/>
        <w:t>- Да как ни говорите, а так оно и есть, не имеет это значения, - голос по-прежнему спокойный, но теперь это спокойствие и вежливость воспринимаются совсем иначе. Это совсем другое – не та нарочитая вежливость для прикрытия жестокости, да и нет в его глазах жестокости, теперь я видел это определенно. Девяносто девятая статья, вот чёрт…</w:t>
      </w:r>
    </w:p>
    <w:p>
      <w:pPr>
        <w:pStyle w:val="Normal"/>
        <w:ind w:firstLine="567"/>
        <w:jc w:val="both"/>
        <w:rPr/>
      </w:pPr>
      <w:r>
        <w:rPr/>
        <w:t>Время шло, мы оба молчали.</w:t>
      </w:r>
    </w:p>
    <w:p>
      <w:pPr>
        <w:pStyle w:val="Normal"/>
        <w:ind w:firstLine="567"/>
        <w:jc w:val="both"/>
        <w:rPr/>
      </w:pPr>
      <w:r>
        <w:rPr/>
        <w:t>- Послушайте, - начал Нерпинский, - идите спать. Я же вижу, Вы устали, и я вижу, что человек Вы совестливый и честный, не нужно Вам это, ну зачем, потом переживать будете… а ведь тут в самом деле от Вас ничего не зависит.</w:t>
      </w:r>
    </w:p>
    <w:p>
      <w:pPr>
        <w:pStyle w:val="Normal"/>
        <w:ind w:firstLine="567"/>
        <w:jc w:val="both"/>
        <w:rPr/>
      </w:pPr>
      <w:r>
        <w:rPr/>
        <w:t>Пока он меня так увещевал, я стал понемногу звереть.</w:t>
      </w:r>
    </w:p>
    <w:p>
      <w:pPr>
        <w:pStyle w:val="Normal"/>
        <w:ind w:firstLine="567"/>
        <w:jc w:val="both"/>
        <w:rPr/>
      </w:pPr>
      <w:r>
        <w:rPr/>
        <w:t>- Знаете, уважаемый… э…, - я снова заглянул в дело, - уважаемый Ник, Ваше мнение, конечно, ясно, но не нужно говорить, что от меня ничего не зависит. Я – адвокат и не новичок в своём деле, уж поверьте.</w:t>
      </w:r>
    </w:p>
    <w:p>
      <w:pPr>
        <w:pStyle w:val="Normal"/>
        <w:ind w:firstLine="567"/>
        <w:jc w:val="both"/>
        <w:rPr/>
      </w:pPr>
      <w:r>
        <w:rPr/>
        <w:t>- Верю! - интонация почти радостная, смешливая. – Конечно верю. На такой процесс они и не могли бы поставить новичка – всё должно быть честь по чести, справедливо.</w:t>
      </w:r>
    </w:p>
    <w:p>
      <w:pPr>
        <w:pStyle w:val="Normal"/>
        <w:ind w:firstLine="567"/>
        <w:jc w:val="both"/>
        <w:rPr/>
      </w:pPr>
      <w:r>
        <w:rPr/>
        <w:t>И снова та же насмешка. Ясно, что ни в какую справедливость он не верит и не ждёт её. Но какого чёрта тогда он издевается? Или не издевается? Неужели вот прямо-таки искренне хочет уберечь меня от душевных мучений? Чушь.</w:t>
      </w:r>
    </w:p>
    <w:p>
      <w:pPr>
        <w:pStyle w:val="Normal"/>
        <w:ind w:firstLine="567"/>
        <w:jc w:val="both"/>
        <w:rPr/>
      </w:pPr>
      <w:r>
        <w:rPr/>
        <w:t>- Я совершенно искренне говорю, поверьте. – Словно подслушав мои мысли, продолжал он. – Посмотрите мне в глаза, я не смеюсь, не ёрничаю, мне сейчас не до этого, ведь завтра меня не будет, понимаете – совсем не будет, это будет смерть, конец.</w:t>
      </w:r>
    </w:p>
    <w:p>
      <w:pPr>
        <w:pStyle w:val="Normal"/>
        <w:ind w:firstLine="567"/>
        <w:jc w:val="both"/>
        <w:rPr/>
      </w:pPr>
      <w:r>
        <w:rPr/>
        <w:t>Неловкое молчание снова воцарилось в комнате.</w:t>
      </w:r>
    </w:p>
    <w:p>
      <w:pPr>
        <w:pStyle w:val="Normal"/>
        <w:ind w:firstLine="567"/>
        <w:jc w:val="both"/>
        <w:rPr/>
      </w:pPr>
      <w:r>
        <w:rPr/>
        <w:t>- Я в детстве очень боялся смерти, - продолжил Нерпинский с той же доверительностью, почти доверчивостью. – Я всегда был немного вспыльчив, особенно когда дело касалось попранной справедливости, как я это понимал. Меня всё время попрекала мать, говорила, что мне такому будет опасно в жизни, потому что я постоянно лезу не в своё дело, но как может быть не моё дело, если происходит несправедливость? Этого я не понимал и, честно говоря, не понимаю и сейчас.</w:t>
      </w:r>
    </w:p>
    <w:p>
      <w:pPr>
        <w:pStyle w:val="Normal"/>
        <w:ind w:firstLine="567"/>
        <w:jc w:val="both"/>
        <w:rPr/>
      </w:pPr>
      <w:r>
        <w:rPr/>
        <w:t>- Похоже, Ваша мать была права? – спросил я, и вдруг мне стало стыдно за свой вопрос. Я не мог бы сформулировать – что такого неприличного я сказал, и только каким-то нутром чувствовал, что говорить этого всё же не следовало.</w:t>
      </w:r>
    </w:p>
    <w:p>
      <w:pPr>
        <w:pStyle w:val="Normal"/>
        <w:ind w:firstLine="567"/>
        <w:jc w:val="both"/>
        <w:rPr/>
      </w:pPr>
      <w:r>
        <w:rPr/>
        <w:t>- Ну, - развёл он руками, - это как посмотреть. Так конечно она вроде бы и права, раз я тут. А с другой стороны правым себя считаю я. И буду считать до последнего. Такой уж я, понимаете, - и снова развёл руками. Странный, беспомощный с виду человек, но в глазах и голосе – твёрдость, непоколебимая твёрдость человека, убеждённого в своём решении, давно на что-то решившегося и не собирающегося отступать.</w:t>
      </w:r>
    </w:p>
    <w:p>
      <w:pPr>
        <w:pStyle w:val="Normal"/>
        <w:ind w:firstLine="567"/>
        <w:jc w:val="both"/>
        <w:rPr/>
      </w:pPr>
      <w:r>
        <w:rPr/>
        <w:t>А ведь он похож на героя, мелькнула у меня мысль. Мы привыкли представлять себе героев по лубочным картинкам, с помпой, голливудской улыбкой и голливудской же патетичностью. Но ведь каждому ясно, что настоящий героизм проявляется не так, как мы видим это в кино. Я люблю и ценю историю, ценю и документальные съёмки. Сотни и тысячи фрагментов документального прошлого просмотрел я с живейшим интересом, и прежде всего интересовали меня лица людей, которые делали историю или подминались ею. Конечно, и документальное кино бывает разное. Нужно отличать почти случайные, честные съемки от пропаганды, показухи. И ещё давно я заметил, что герои – настоящие герои истории – те, от кого многое зависело, выглядели на этих фрагментах более чем бледно. Я прекрасно помню свой шок, когда вместе с миллиардами людей смотрел первый показ «восстановленной истории» - сейчас довольно обыденная вещь, а тогда это казалось совершенно невероятным чудом, фантастикой, и многие не верили и считали всё это чем-то вроде исторического художественного кино, а между тем идея-то простая: любой человек, особенно тот, кто сыграл значительную роль в истории, создал своими действиями множество событий, очень много событий – сотни тысяч, миллионы, значимых и мелких, которые, в свою очередь, привели к другим событиям, и миллионы накладываются на миллионы, годами и столетиями. И если бы тот человек сказал не ту речь, а другую, избрал бы не то решение, а другое – как изменился бы ход истории? Чтобы ответить на этот вопрос, необходимо распутать бесконечный клубок событий, перемножить всё это на вероятность тех или иных исходов, сопоставить с другими событиями и откинуть менее вероятные… безумие, бесконечность. Но любая бесконечность кажется таковой только в пределах наших технических возможностей. Разве расшифровка генома человека не казалась когда-то бесконечностью? А анализ двух сотен миллиардов звезд Млечного Пути, их микроколебаний, выдающих присутствие планет, их спектра, выдающего химический состав, их неоднородности «солнечного ветра» и колебаний магнитного поля, и так далее и тому подобное? Разве это казалось реальным? А что теперь? Геном, и даже эпигеном, и даже гистоновый код расшифрованы, все планеты нашей галактики известны наперечёт вплоть до того, что можно на них огороды планировать. Вопрос в мощи компьютеров. Значит – взять текущий момент в его мириадах пространственно-событийных точках, и пройти назад в определённом направлении, отбрасывая те варианты, что не ведут к нужной цели. Задача казалась совершенно смехотворно абсурдной, но компьютеры не смеются – они работают, и вот – сначала восстановлена картина событий часовой давности, дневной, недельной… Я помню, с каким живейшим интересом всё человечество следило за этой работой. Потом спохватились и засекретили, и примерно в течение года всё было закрыто, но под давлением возмущённой общественности снова рассекретили, и за этот год, как оказалось, технология восстановления истории ушла далеко вперёд. Я тогда даже купил толстый том «Введения в восстановление истории», но ничего не смог понять – слишком специальное издание. Наверное, только лет через тридцать-пятьдесят начнут появляться толковые, понятные и интересно написанные популярные книги на эту тему, как это было с квантовой физикой – сначала наука прорубается сквозь чащу проблем, и у тех, кто занимается этим на переднем крае науки, попросту нет времени на популярные книжки.</w:t>
      </w:r>
    </w:p>
    <w:p>
      <w:pPr>
        <w:pStyle w:val="Normal"/>
        <w:ind w:firstLine="567"/>
        <w:jc w:val="both"/>
        <w:rPr/>
      </w:pPr>
      <w:r>
        <w:rPr/>
        <w:t>Это завораживало. Это возбуждало самые немыслимые фантазии и домыслы. Теперь, казалось, можно узнать всё обо всем – всё то, что скрывалось, извращалось, предавалось забвению. Сколько было паники насчет сохранения коммерческой тайны. А личные секреты! Но всё закончилось тем же, чем заканчиваются все технологические прорывы – чтобы сохранить коммерческую тайну, нашлись простые и эффективные методы, а насчёт тайн личных… провести полноценное восстановление, как оказалось, требует чрезвычайно больших ресурсов, так что всё вошло в нормальную колею.</w:t>
      </w:r>
    </w:p>
    <w:p>
      <w:pPr>
        <w:pStyle w:val="Normal"/>
        <w:ind w:firstLine="567"/>
        <w:jc w:val="both"/>
        <w:rPr/>
      </w:pPr>
      <w:r>
        <w:rPr/>
        <w:t>Я сидел, развалившись в кресле, и мой мозг неторопливо перемалывал всё это. Спешить было некуда. Весь день, вечер, ночь – все мои. Мои и вот этого странного человека, осужденного по 99-й статье. «Осуждённого» или «обвиняемого»? Да что тут душой кривить… В данных условиях было предельно ясно, что даже теоретически ситуацию спасти невозможно: просто нет времени, чтобы разобраться – папка пухлая, опыта подобных дел у меня нет. Если что-то и можно попробовать сделать, то что-то совершенно нестандартное, эдакое перпендикулярно-неожиданное. Для этого надо хотя бы почитать обвинение, оно-то короткое, на полстранички, но с этим как раз успеется. Я  давно взял за правило узнавать о деле из уст обвиняемого, чтобы с самого начала формировалась позитивная картина, в пользу клиента, а уж потом читать официальное обвинение. Ну а раз торопиться некуда, то и не будем мы торопиться, - рассуждал я. Тут главное – атмосфера, чистый разум, чистый взгляд. А мне хочется подумать о восстановлении истории – ну вот и подумаю, очищу мозги, и ему тоже, кажется, есть о чем подумать…</w:t>
      </w:r>
    </w:p>
    <w:p>
      <w:pPr>
        <w:pStyle w:val="Normal"/>
        <w:ind w:firstLine="567"/>
        <w:jc w:val="both"/>
        <w:rPr/>
      </w:pPr>
      <w:r>
        <w:rPr/>
        <w:t>…</w:t>
      </w:r>
      <w:r>
        <w:rPr/>
        <w:t>И вот восстановление истории пошло-поехало, началось. Сначала в примитивной форме – строчки да столбики, потом усовершенствовали – сразу происходила конвертация в образы, звуки. Кино. Странное кино, завораживающее. С провалами, то образ проявится ярко, то чёрный провал. То отчётливые звуки, то невнятное бормотание. Какие-то куски – словно на киностудии снято, а многое – провалено в серость, рябь. Но главное было сделано – появилась надежда на окончательную правду, какой бы она ни была. А бы она, как правило, очень даже «эдакая» - совсем не такая, какую ожидали. Все мы живём фантазиями. До сих пор. Нет уже ни диктатуры пролетариата, ни «свободы прессы», ни прочих лживых конфеток в яркой обертке, а бредней не убавляется – видимо, так нам интереснее – жить в придуманном мире. Одно плохо – придуманный опыт не спасает от реальных ошибок. Да… так вот герои оказались бледными, даже очень. Народу не понравилось. Народу спектакль нужен. Американцы мечтали увидеть Линкольна. Увидели. Голосок писклявый, тощая нескладная жердь, выглядит как бомж, жена-стерва унижает его так, что волосы дыбом встают. Герой?? Русские Ленина домогались. Получили они Ленина. Других героев больше видеть не хотят, выдохся энтузиазм. Немцы Гитлера захотели посмотреть. Ну, понятно - в порядке самокритики, осуждения, чтобы никогда не повторилось и всё такое. Посмотрели… и замок повесили стопудовый на то «кино» – лучше не смотреть, а то вместо самокритики новой войне разгореться впору… Так в общем ажиотаж постепенно и стих. Но образ настоящих героев остался – невзрачных, зачастую неуверенных в себе, неловких. И Нерпинский этот – такой же. Может когда-то и его историю восстановят. А кто его знает… историю пишут победители, и сейчас суд над ним - победитель, а завтра глядишь – всё наоборот…</w:t>
      </w:r>
    </w:p>
    <w:p>
      <w:pPr>
        <w:pStyle w:val="Normal"/>
        <w:ind w:firstLine="567"/>
        <w:jc w:val="both"/>
        <w:rPr/>
      </w:pPr>
      <w:r>
        <w:rPr/>
        <w:t>Наконец внутренний диалог успокоился и улёгся, как осенний лист на влажную тропинку. Лёг и прилип. Вот теперь можно и подумать. Я протянул руку к папке и открыл её. К черту правила. Просто буду следовать наитию. Итак – обвинение по девяносто девятой статье. Публичное отрицание геноцида. Так-так… в каждом веке – свои страшилки, свои истерии. Откровенно говоря, я, да и многие другие, как я полагаю, являюсь в своей душе преступником, конечно, а кто не преступник? Просто одни сдерживают некоторые свои порывы, а другие – нет, в том и разница, и в общем в этом есть  глубокий смысл. В средние века сжигали за отрицание существования Бога, потом перестали. Потом, правда, снова начали… Потом сжигали за астрономию, за медицину, убивали за генетику и кибернетику. В конце двадцатого века началась паранойя под названием «педофилия», как будто в самом деле кто-то может поверить в то, что можно смотреть на обнажённое молодое красивое тело и не возбуждаться… ну если только уже ничто не возбуждает, тогда оно конечно… Двадцать первый век отметился фанатизмом воинствующей политкорректности – гробили людям судьбы за любые «оскорбительные» высказывания о любой нации или религии. Ну типа разжигание национальной или религиозной розни, ага... Ну и доигрались… стали играть в молчанку и всё кончилось новым средневековьем. Пережили, слава богу, и это, протрезвели. А девяносто девятая статья осталась. Почему? Кто ж знает. Вот в законе какого-то американского штата до сих пор есть статья, запрещающая стрелять зайцев из окон трамваев. Смешно. Какие там трамваи… да и кому придёт в голову в зайцев стрелять, а статья есть. Ну это глупость или китч, а тут что-то другое. Кто-то больно умный и предусмотрительный взял и оставил… а прецедентов применения очень мало, так что статья «мёртвая» - мало судебной практики, почти не на что опереться, так что адвокату и клиенту - конец при заведомо негативном отношении суда, а в данном случае так оно и есть, это ясно.</w:t>
      </w:r>
    </w:p>
    <w:p>
      <w:pPr>
        <w:pStyle w:val="Normal"/>
        <w:ind w:firstLine="567"/>
        <w:jc w:val="both"/>
        <w:rPr/>
      </w:pPr>
      <w:r>
        <w:rPr/>
        <w:t>Ну хорошо. Что же отрицал, да ещё публично, наш герой. Я перевернул страницу. Вот как… ага… мда. Чингиз-хана оправдывал… тааак… Гитлера оправдывал… плохо… Сталина, правда, не оправдывал, ну хорошо… а вот Ленина оправдывал… плохо… уродов этих, которые письки девочкам-малолеткам вырезают согласно их религии – оправдывал… ну как же это!</w:t>
      </w:r>
    </w:p>
    <w:p>
      <w:pPr>
        <w:pStyle w:val="Normal"/>
        <w:ind w:firstLine="567"/>
        <w:jc w:val="both"/>
        <w:rPr/>
      </w:pPr>
      <w:r>
        <w:rPr/>
        <w:t>Я с возмущением поднял взгляд на Ника. Тот, казалось, ждал этого и почему-то утвердительно покивал головой. Дальше в общем всё то же. Сжигание ведьм на кострах – оправдывал… Уничтожение китайцами миллиона тибетцев-монахов тоже. Неужели в самом деле – такая вот сволочь?</w:t>
      </w:r>
    </w:p>
    <w:p>
      <w:pPr>
        <w:pStyle w:val="Normal"/>
        <w:ind w:firstLine="567"/>
        <w:jc w:val="both"/>
        <w:rPr/>
      </w:pPr>
      <w:r>
        <w:rPr/>
        <w:t>И снова – взгляд глаза в глаза – открыто, и никто не подает признаков слабины. Убеждённая сволочь? Конченый садист? Нет. Я закрыл глаза и снова откинулся на спинку кресла. Тут что-то не то.</w:t>
      </w:r>
    </w:p>
    <w:p>
      <w:pPr>
        <w:pStyle w:val="Normal"/>
        <w:ind w:firstLine="567"/>
        <w:jc w:val="both"/>
        <w:rPr/>
      </w:pPr>
      <w:r>
        <w:rPr/>
        <w:t>- Послушайте, Ник, тут… ну Вы знаете, что тут написано.</w:t>
      </w:r>
    </w:p>
    <w:p>
      <w:pPr>
        <w:pStyle w:val="Normal"/>
        <w:ind w:firstLine="567"/>
        <w:jc w:val="both"/>
        <w:rPr/>
      </w:pPr>
      <w:r>
        <w:rPr/>
        <w:t>Он кивнул.</w:t>
      </w:r>
    </w:p>
    <w:p>
      <w:pPr>
        <w:pStyle w:val="Normal"/>
        <w:ind w:firstLine="567"/>
        <w:jc w:val="both"/>
        <w:rPr/>
      </w:pPr>
      <w:r>
        <w:rPr/>
        <w:t>- Вы мне скажите, Вы считаете это… справедливым? Вы тут о справедливости говорили, хорошо и убедительно так, и что получается – справедливо это – женщин на костры, детям вырезать половые органы, уничтожать миллионы… всё это справедливо, нормально??</w:t>
      </w:r>
    </w:p>
    <w:p>
      <w:pPr>
        <w:pStyle w:val="Normal"/>
        <w:ind w:firstLine="567"/>
        <w:jc w:val="both"/>
        <w:rPr/>
      </w:pPr>
      <w:r>
        <w:rPr/>
        <w:t>Мой голос невольно приобрел возмущённое звучание, спина напряглась. Он заметил это, и я расслабился.</w:t>
      </w:r>
    </w:p>
    <w:p>
      <w:pPr>
        <w:pStyle w:val="Normal"/>
        <w:ind w:firstLine="567"/>
        <w:jc w:val="both"/>
        <w:rPr/>
      </w:pPr>
      <w:r>
        <w:rPr/>
        <w:t>- Извините. Я чисто автоматически. Но вопрос остается, ответите?</w:t>
      </w:r>
    </w:p>
    <w:p>
      <w:pPr>
        <w:pStyle w:val="Normal"/>
        <w:ind w:firstLine="567"/>
        <w:jc w:val="both"/>
        <w:rPr/>
      </w:pPr>
      <w:r>
        <w:rPr/>
        <w:t>- Отвечу, конечно. Если хотите. Но я бы Вам не советовал.</w:t>
      </w:r>
    </w:p>
    <w:p>
      <w:pPr>
        <w:pStyle w:val="Normal"/>
        <w:ind w:firstLine="567"/>
        <w:jc w:val="both"/>
        <w:rPr/>
      </w:pPr>
      <w:r>
        <w:rPr/>
        <w:t>Ну вот, угрозы начались, - подумал я. Хотя нет, это какая-то странная угроза.</w:t>
      </w:r>
    </w:p>
    <w:p>
      <w:pPr>
        <w:pStyle w:val="Normal"/>
        <w:ind w:firstLine="567"/>
        <w:jc w:val="both"/>
        <w:rPr/>
      </w:pPr>
      <w:r>
        <w:rPr/>
        <w:t>- Почему? – я был в самом деле заинтригован.</w:t>
      </w:r>
    </w:p>
    <w:p>
      <w:pPr>
        <w:pStyle w:val="Normal"/>
        <w:ind w:firstLine="567"/>
        <w:jc w:val="both"/>
        <w:rPr/>
      </w:pPr>
      <w:r>
        <w:rPr/>
        <w:t>- Почему? – Ник помолчал, подбирая слова. – Ну потому что человек вы неглупый, а значит – поймёте меня. А когда поймёте, то согласитесь. А когда согласитесь – станете преступником. Пусть лишь в душе, внутри, молча, но начнётся разлад. Спокойная жизнь пойдёт прахом. И для чего? Моя судьба от этого не изменится, а вот Ваша – вполне.</w:t>
      </w:r>
    </w:p>
    <w:p>
      <w:pPr>
        <w:pStyle w:val="Normal"/>
        <w:ind w:firstLine="567"/>
        <w:jc w:val="both"/>
        <w:rPr/>
      </w:pPr>
      <w:r>
        <w:rPr/>
        <w:t>- Что ж, - я поёрзал и зачем-то покрепче уселся в кресле, - я человек, как Вы заметили, неглупый, а кроме того ещё и принципиальный. И любопытный, да, не без этого. Правду инстинктивно люблю, ценю и уважаю. Так что Вы за меня не бойтесь, я с собою разберусь, не юноша.</w:t>
      </w:r>
    </w:p>
    <w:p>
      <w:pPr>
        <w:pStyle w:val="Normal"/>
        <w:ind w:firstLine="567"/>
        <w:jc w:val="both"/>
        <w:rPr/>
      </w:pPr>
      <w:r>
        <w:rPr/>
        <w:t>- Бравада, друг мой, пустая бравада. Я Вам дело говорю – не советую влезать во всё это. Вот Вы в дружбу наверное верите, в справедливость тоже, а того не понимаете, что Вы тут, в этом кресле, не случайно сидите.</w:t>
      </w:r>
    </w:p>
    <w:p>
      <w:pPr>
        <w:pStyle w:val="Normal"/>
        <w:ind w:firstLine="567"/>
        <w:jc w:val="both"/>
        <w:rPr/>
      </w:pPr>
      <w:r>
        <w:rPr/>
        <w:t>- В каком смысле? – не понял я.</w:t>
      </w:r>
    </w:p>
    <w:p>
      <w:pPr>
        <w:pStyle w:val="Normal"/>
        <w:ind w:firstLine="567"/>
        <w:jc w:val="both"/>
        <w:rPr/>
      </w:pPr>
      <w:r>
        <w:rPr/>
        <w:t>- А в таком. Те, кто меня допрашивал, уже отстранены – ну те, кто думать умеет. По той же статье не пойдут, конечно, так как ума и неискренности у них хватит в тряпочку молчать, а всё равно – они теперь уже неблагонадёжные, им уже ничего серьёзного не доверят, их карьера кончена и песенка спета – сидеть им на огороде капусту пропалывать. Делами о мелком мошенничестве заниматься. И Вам тоже огород с капустой светит. Вы просто пока не понимаете, а потом когда поймёте, уже поздно будет. Вот Вы вспомните, подумайте – всё ли в этом деле привычным образом идёт? Всё, как обычно? Вы вспомните, не торопитесь.</w:t>
      </w:r>
    </w:p>
    <w:p>
      <w:pPr>
        <w:pStyle w:val="Normal"/>
        <w:ind w:firstLine="567"/>
        <w:jc w:val="both"/>
        <w:rPr/>
      </w:pPr>
      <w:r>
        <w:rPr/>
        <w:t>- Да общем да, почти всё как обычно…</w:t>
      </w:r>
    </w:p>
    <w:p>
      <w:pPr>
        <w:pStyle w:val="Normal"/>
        <w:ind w:firstLine="567"/>
        <w:jc w:val="both"/>
        <w:rPr/>
      </w:pPr>
      <w:r>
        <w:rPr/>
        <w:t>- Почти?</w:t>
      </w:r>
    </w:p>
    <w:p>
      <w:pPr>
        <w:pStyle w:val="Normal"/>
        <w:ind w:firstLine="567"/>
        <w:jc w:val="both"/>
        <w:rPr/>
      </w:pPr>
      <w:r>
        <w:rPr/>
        <w:t>- Почти. Уполномоченный сменился.</w:t>
      </w:r>
    </w:p>
    <w:p>
      <w:pPr>
        <w:pStyle w:val="Normal"/>
        <w:ind w:firstLine="567"/>
        <w:jc w:val="both"/>
        <w:rPr/>
      </w:pPr>
      <w:r>
        <w:rPr/>
        <w:t>- Конечно, - Ник выглядел довольным. – Сменился, потому что со мной побеседовал. Новый, я так понимаю, со мной вдумчиво беседовать уже не станет, Вам так не показалось?</w:t>
      </w:r>
    </w:p>
    <w:p>
      <w:pPr>
        <w:pStyle w:val="Normal"/>
        <w:ind w:firstLine="567"/>
        <w:jc w:val="both"/>
        <w:rPr/>
      </w:pPr>
      <w:r>
        <w:rPr/>
        <w:t>- Ну… умом он, как я думаю, не блещет…</w:t>
      </w:r>
    </w:p>
    <w:p>
      <w:pPr>
        <w:pStyle w:val="Normal"/>
        <w:ind w:firstLine="567"/>
        <w:jc w:val="both"/>
        <w:rPr/>
      </w:pPr>
      <w:r>
        <w:rPr/>
        <w:t>- Вот именно, - некое грустное удовлетворение было в том, как Нерпинский произнес это. – А Вы – человек несомненно умный, и Вас, извините, подставили. Может подсидеть кто хочет, может просто из вредности, а может заступиться за Вас некому…</w:t>
      </w:r>
    </w:p>
    <w:p>
      <w:pPr>
        <w:pStyle w:val="Normal"/>
        <w:ind w:firstLine="567"/>
        <w:jc w:val="both"/>
        <w:rPr/>
      </w:pPr>
      <w:r>
        <w:rPr/>
        <w:t>- Ну хорошо, - я стал уставать от этого разговора и перешёл на официальный тон. – Давайте к делу, подследственный. – Я Ваш адвокат. Исполните, пожалуйста, мою просьбу – введите в курс дела, чтобы мне вот это, - я указал на папку, - не ворошить и не терять время.</w:t>
      </w:r>
    </w:p>
    <w:p>
      <w:pPr>
        <w:pStyle w:val="Normal"/>
        <w:ind w:firstLine="567"/>
        <w:jc w:val="both"/>
        <w:rPr/>
      </w:pPr>
      <w:r>
        <w:rPr/>
        <w:t>- Хорошо, раз просите ввести, введу. – Ник, как показалось, немного разочарованно усмехнулся. – Видите ли, дело в том, что я создал очень простую теорию – теорию абсолютного добра.</w:t>
      </w:r>
    </w:p>
    <w:p>
      <w:pPr>
        <w:pStyle w:val="Normal"/>
        <w:ind w:firstLine="567"/>
        <w:jc w:val="both"/>
        <w:rPr/>
      </w:pPr>
      <w:r>
        <w:rPr/>
        <w:t>Я молчал, поджав губы, и даже не пошевелился. Если он ожидал удивления и расспросов, то ошибся.</w:t>
      </w:r>
    </w:p>
    <w:p>
      <w:pPr>
        <w:pStyle w:val="Normal"/>
        <w:ind w:firstLine="567"/>
        <w:jc w:val="both"/>
        <w:rPr/>
      </w:pPr>
      <w:r>
        <w:rPr/>
        <w:t>- Ну вот…, - продолжил Ник, видимо немного разочарованный отсутствием реакции. – Теория настолько проста, что я не понимаю – как она никому не пришла в голову раньше. Впрочем, такое можно сказать, наверное, обо всех гениально простых идеях – они почему-то очень долго никому не приходят в голову. Сложные теории – пожалуйста, сколько угодно, а простые – нет, никак. Это, видимо, потому…, - он хлебнул воды и поставил стакан обратно, - что мы любим сложность, любим глубокую специализацию, и неспроста, а я, знаете ли, дилетант. Убеждённый дилетант. Люблю узнавать немного о разном. Потом побольше и ещё побольше, но не по системе, а просто в удовольствие, как захочется, к чему предвкушение возникает. Если узнаёшь об окружающем мире именно таким образом, то видишь всё глубже, в большем количестве взаимосвязей, более отчётливо, выпукло. И вот смотрите – на дворе двадцать третий век. У нас есть определённая мораль, нравственность, принципы и прочее. Вы вот, уважаемый человек, Вы ведь уважаемый человек? Уважаемый. На рыбалку ездите?</w:t>
      </w:r>
    </w:p>
    <w:p>
      <w:pPr>
        <w:pStyle w:val="Normal"/>
        <w:ind w:firstLine="567"/>
        <w:jc w:val="both"/>
        <w:rPr/>
      </w:pPr>
      <w:r>
        <w:rPr/>
        <w:t>- Нет. – я поморщился. – Убивать животных ради спортивного интереса я не люблю, так что рыбалка и охота… не моё. Впрочем, спортивная охота уже более ста лет как запрещена, да… а охоту на рыб, так называемую «рыбалку», ещё почему-то не запретили. Интересно – почему? Хотя, в общем всё равно.</w:t>
      </w:r>
    </w:p>
    <w:p>
      <w:pPr>
        <w:pStyle w:val="Normal"/>
        <w:ind w:firstLine="567"/>
        <w:jc w:val="both"/>
        <w:rPr/>
      </w:pPr>
      <w:r>
        <w:rPr/>
        <w:t>- Ну вот, - обрадовался Ник, - я же говорю – Вы человек хороший, шагаете впереди времени. Рыбалка ещё разрешена, а Вы уже не рыбачите. Молодец.</w:t>
      </w:r>
    </w:p>
    <w:p>
      <w:pPr>
        <w:pStyle w:val="Normal"/>
        <w:ind w:firstLine="567"/>
        <w:jc w:val="both"/>
        <w:rPr/>
      </w:pPr>
      <w:r>
        <w:rPr/>
        <w:t>Я почесал живот.</w:t>
      </w:r>
    </w:p>
    <w:p>
      <w:pPr>
        <w:pStyle w:val="Normal"/>
        <w:ind w:firstLine="567"/>
        <w:jc w:val="both"/>
        <w:rPr/>
      </w:pPr>
      <w:r>
        <w:rPr/>
        <w:t>- Слушайте, а причём тут рыбалка?</w:t>
      </w:r>
    </w:p>
    <w:p>
      <w:pPr>
        <w:pStyle w:val="Normal"/>
        <w:ind w:firstLine="567"/>
        <w:jc w:val="both"/>
        <w:rPr/>
      </w:pPr>
      <w:r>
        <w:rPr/>
        <w:t>- А костёр, положим, жечь любите? – не унимался он?</w:t>
      </w:r>
    </w:p>
    <w:p>
      <w:pPr>
        <w:pStyle w:val="Normal"/>
        <w:ind w:firstLine="567"/>
        <w:jc w:val="both"/>
        <w:rPr/>
      </w:pPr>
      <w:r>
        <w:rPr/>
        <w:t>- Ну люблю.</w:t>
      </w:r>
    </w:p>
    <w:p>
      <w:pPr>
        <w:pStyle w:val="Normal"/>
        <w:ind w:firstLine="567"/>
        <w:jc w:val="both"/>
        <w:rPr/>
      </w:pPr>
      <w:r>
        <w:rPr/>
        <w:t>- Чудесно, чудесно.</w:t>
      </w:r>
    </w:p>
    <w:p>
      <w:pPr>
        <w:pStyle w:val="Normal"/>
        <w:ind w:firstLine="567"/>
        <w:jc w:val="both"/>
        <w:rPr/>
      </w:pPr>
      <w:r>
        <w:rPr/>
        <w:t>Ему явно доставляло удовольствие подводить собеседника к какой-то мысли наиболее витиеватым путем.</w:t>
      </w:r>
    </w:p>
    <w:p>
      <w:pPr>
        <w:pStyle w:val="Normal"/>
        <w:ind w:firstLine="567"/>
        <w:jc w:val="both"/>
        <w:rPr/>
      </w:pPr>
      <w:r>
        <w:rPr/>
        <w:t>–</w:t>
      </w:r>
      <w:r>
        <w:rPr>
          <w:rFonts w:eastAsia="Times New Roman"/>
        </w:rPr>
        <w:t xml:space="preserve"> </w:t>
      </w:r>
      <w:r>
        <w:rPr/>
        <w:t>Костер жжёте, шашлык делаете? Вижу, делаете. Ну как обычно, да? Срубили пару деревцев, сделали рогатины – четыре штуки, на рогатины кладём две параллельные ветки, желательно свежие, чтобы сразу не сгорели – ну срубим ещё пару молодых деревцев, потом значит шампуры, мясцо, лучок, винцо, помидорчики и прочее. Скушали. Мусор за собой собрали и ушли. Хороший человек Вы, значит, да? Ну, в общем да. А на самом деле – нет. Нехороший человек. И хороший и нехороший, и то верно, и то. А почему? – снова сам себя спросил Ник, и снова сам себе ответил, видя, что я не собираюсь участвовать в его затейливом монологе, - а потому, что хороший Вы человек сегодня, а завтра Вы будете считаться нехорошим. Ну, не завтра, конечно, а лет через сто или двести. Ведь знаете, деревья-то – живые. Живые, да. Это всем известно, а некий качественный скачок, чтобы превратиться в осознающих существ хотя бы на уровне кошки – не происходит, нет. Не пришло время. А потом, спустя сотни миллионов лет, может это время и пришло бы. Как с животными. Вы почитайте романы древних писателей – Майн Рида там, Жюль Верна. Что там? Увидел путешественник животное – тут же винтовку наизготовку – бац – готово животное, лежит в луже крови, ногами сучит в агонии. Путешественники подходят и изучают его – вот, значит, какое интересное животное. Помню, в каком-то рассказе решили путешественники позавтракать чем-нибудь повкуснее, чем жёсткое мясо квагги. Слон тут мимо проходил – бах – убили слона, кончик хобота отрезали и в золе костра испекли. Деликатес! Это ещё в девятнадцатом веке, если не ошибаюсь. А в конце двадцатого их бы за такое – в тюрьму, не больше и не меньше. Упекли бы однозначно. А кому в девятнадцатом веке такое сказать, что через сто лет за это в тюрьму сажать будут? У виска покрутят и скажут, что фантазию надо всё-таки обуздывать. Дико это звучало бы для них. Так же, как для нас сейчас дико то, что делали они. Вы следите за моей мыслью, уважаемый?</w:t>
      </w:r>
    </w:p>
    <w:p>
      <w:pPr>
        <w:pStyle w:val="Normal"/>
        <w:ind w:firstLine="567"/>
        <w:jc w:val="both"/>
        <w:rPr/>
      </w:pPr>
      <w:r>
        <w:rPr/>
        <w:t>- Да, вполне, - уверенно сказал я, хотя в общем уже стал понимать направление хода мысли.</w:t>
      </w:r>
    </w:p>
    <w:p>
      <w:pPr>
        <w:pStyle w:val="Normal"/>
        <w:ind w:firstLine="567"/>
        <w:jc w:val="both"/>
        <w:rPr/>
      </w:pPr>
      <w:r>
        <w:rPr/>
        <w:t>- Ага, удовлетворённой скороговоркой произнёс Ник, - я вижу, Вы стали бодрее отвечать, а значит – прикрываете бодростью возникающее беспокойство, я не ошибся, Вы умница. Ну так вот, - не останавливаясь, продолжил он, - через сто или двести лет, положим, вы будете уже считаться нехорошим человеком, по своей бездумной прихоти убивающим живые деревья. И назовут Вас садистом или извращенцем – это как придётся. И биография Ваша, буде дойдёт она до тех времён, в чём я искренне сомневаюсь теперь… окрасится в мрачные тона. Мол вот такой был испорченный человек. А современники его почему-то добрым считали – ах как странно… а между тем нет ничего странного. Вы знаете, дорогой мой, всему своё время, и каждому времени – своя мораль. Глупо судить всех деятелей прошлого по теперешним меркам, ничего у нас не выйдет в таком случае – все окажутся мракобесами и садистами, и ничего мы в истории не поймём и к будущему готовы не будем.</w:t>
      </w:r>
    </w:p>
    <w:p>
      <w:pPr>
        <w:pStyle w:val="Normal"/>
        <w:ind w:firstLine="567"/>
        <w:jc w:val="both"/>
        <w:rPr/>
      </w:pPr>
      <w:r>
        <w:rPr/>
        <w:t>- И что же Вы предлагаете? – искренне заинтересовался я? – Всех этих киллеров оправдать? Мол – время такое было?</w:t>
      </w:r>
    </w:p>
    <w:p>
      <w:pPr>
        <w:pStyle w:val="Normal"/>
        <w:ind w:firstLine="567"/>
        <w:jc w:val="both"/>
        <w:rPr/>
      </w:pPr>
      <w:r>
        <w:rPr/>
        <w:t>- Ну, - развёл руками Ник, - тут уж как хотите – можете всех судить, можете всех оправдать, но будьте по крайней мере последовательны! Не плодите двойных стандартов. Если мы судим древнего йеменского бедуина за то, что он людей пытал и пыткам тем радовался, то давайте и себя осудим за то, что радуемся тому, как свежие ветки в костре трещат, ведь нет сомнения, что в будущем нас за такие «радости» осудят.</w:t>
      </w:r>
    </w:p>
    <w:p>
      <w:pPr>
        <w:pStyle w:val="Normal"/>
        <w:ind w:firstLine="567"/>
        <w:jc w:val="both"/>
        <w:rPr/>
      </w:pPr>
      <w:r>
        <w:rPr/>
        <w:t>- Но не можем же мы оправдывать! – Почти возмущённо возразил я. - Что же мы теперь, должны сказать, что те, кто «ведьм» сжигал, был на самом деле добрым дяденькой?!</w:t>
      </w:r>
    </w:p>
    <w:p>
      <w:pPr>
        <w:pStyle w:val="Normal"/>
        <w:ind w:firstLine="567"/>
        <w:jc w:val="both"/>
        <w:rPr/>
      </w:pPr>
      <w:r>
        <w:rPr/>
        <w:t>Ник как-то весь скукожился и, покачав головой, сжался в своем кресле.</w:t>
      </w:r>
    </w:p>
    <w:p>
      <w:pPr>
        <w:pStyle w:val="Normal"/>
        <w:ind w:firstLine="567"/>
        <w:jc w:val="both"/>
        <w:rPr/>
      </w:pPr>
      <w:r>
        <w:rPr/>
        <w:t>- Представляете, именно так. Именно так… Не все, конечно… Вы вот если бы повнимательнее историю почитали, нашли бы сотни, тысячи случаев того, что садисты и извращенцы в нашем теперешнем понимании оценивались современниками как добрые люди! И это не ошибка, не слепота какая-нибудь. Вот кстати, - засуетился он, - вот я книгу читаю интересную сейчас…, - Он открыл сумку и достал электронную книгу. – Вот, смотрите, автор Бажанов, книга называется «Воспоминания бывшего секретаря Сталина», это диктатора кровавого советского, помните наверное. Бажанов этот, человек весьма достойный по меркам своего времени, да и спустя двести лет после его смерти вряд ли его можно было бы оценить иначе. И вот, смотрите, вот я Вам сейчас прямо и процитирую…, - он защелкал кнопками и уже через несколько секунд удовлетворённо зачитывал:</w:t>
      </w:r>
    </w:p>
    <w:p>
      <w:pPr>
        <w:pStyle w:val="Normal"/>
        <w:ind w:firstLine="567"/>
        <w:jc w:val="both"/>
        <w:rPr/>
      </w:pPr>
      <w:r>
        <w:rPr/>
        <w:t>«По моей должности секретаря Политбюро я сталкивался со всей партийной верхушкой. Должен сказать, что в ней было очень много людей симпатичных (я не выношу окончательного суждения - я говорю о том, как я их видел в тот момент). Чёрт толкнул талантливого организатора и инженера Красина к ленинской банде профессиональных паразитов. Редко я встречал более талантливого организатора, на лету всё схватывающего и всё понимающего, чем Сырцов. А за что бы ни брался присяжный поверенный Сокольников, со всем он блестяще справлялся.</w:t>
      </w:r>
    </w:p>
    <w:p>
      <w:pPr>
        <w:pStyle w:val="Normal"/>
        <w:ind w:firstLine="567"/>
        <w:jc w:val="both"/>
        <w:rPr/>
      </w:pPr>
      <w:r>
        <w:rPr/>
        <w:t>Другие были менее блестящи, но порядочны, приятны и дружелюбны. Орджоникидзе был прям и честен. Рудзутак - превосходный работник, скромный и честный, Станислав Коссиор, твёрдо хранивший свою наивную веру в коммунизм (когда был арестован чекистами, несмотря ни на какие пытки, не хотел возводить на себя ложные обвинения; чекисты привели его шестнадцатилетнюю дочь и изнасиловали у него на глазах; дочь покончила с собой; Коссиор сломался и подписал всё, что от него требовали).</w:t>
      </w:r>
    </w:p>
    <w:p>
      <w:pPr>
        <w:pStyle w:val="Normal"/>
        <w:ind w:firstLine="567"/>
        <w:jc w:val="both"/>
        <w:rPr/>
      </w:pPr>
      <w:r>
        <w:rPr/>
        <w:t>Почти со всеми членами партийной верхушки у меня превосходные личные отношения, дружелюбные и приятные. Даже сталинских сознательных бюрократов — Молотова, Кагановича, Куйбышева не могу ни в чём упрекнуть, они всегда были очень милы.</w:t>
      </w:r>
    </w:p>
    <w:p>
      <w:pPr>
        <w:pStyle w:val="Normal"/>
        <w:ind w:firstLine="567"/>
        <w:jc w:val="both"/>
        <w:rPr/>
      </w:pPr>
      <w:r>
        <w:rPr/>
        <w:t>А в то же время разве мягкий, культурный и приятный Сокольников, когда командовал армией, не провёл массовых расстрелов на Юге России во время гражданской войны? А Орджоникидзе на Кавказе?»</w:t>
      </w:r>
    </w:p>
    <w:p>
      <w:pPr>
        <w:pStyle w:val="Normal"/>
        <w:ind w:firstLine="567"/>
        <w:jc w:val="both"/>
        <w:rPr/>
      </w:pPr>
      <w:r>
        <w:rPr/>
        <w:t>- Вы понимаете? - выключив книгу, спросил Ник. – Вы не подумайте, что это я специально копал и вот накопал и с собой принес. Таких примеров – полно. Мягкий, культурный и приятный Сокольников! Бажанов-то честный человек, умный, отважный, понятие чести и достоинства для него – важнейшие, это видно по его поступкам. И палача, который приказывал массово расстреливать людей, он называет мягким и приятным. Это что? Фатальная душевная близорукость? Слепота поразила ум и сердце Бажанова? Молотов всегда был очень мил! Это тот самый, который с Риббентропом вторую мировую начал под диктовку Сталина. Он был очень мил… И знаете, я сначала, как и Вы, пропускал это всё мимо сознания, никак не объяснял, просто пропускал, а потом вдруг раз – и понял.</w:t>
      </w:r>
    </w:p>
    <w:p>
      <w:pPr>
        <w:pStyle w:val="Normal"/>
        <w:ind w:firstLine="567"/>
        <w:jc w:val="both"/>
        <w:rPr/>
      </w:pPr>
      <w:r>
        <w:rPr/>
        <w:t>- Что же именно?</w:t>
      </w:r>
    </w:p>
    <w:p>
      <w:pPr>
        <w:pStyle w:val="Normal"/>
        <w:ind w:firstLine="567"/>
        <w:jc w:val="both"/>
        <w:rPr/>
      </w:pPr>
      <w:r>
        <w:rPr/>
        <w:t>- Да то, что абсолютного добра не существует. Есть только добро, привязанное к определённой системе ценностей. И только так. Или мы можем определить добро как совокупность определённых личностных качеств человека, но тогда уж, будьте добры, перестаньте присовывать сюда мораль. Непонятно?... Хорошо. Вот представим себе США. Гражданская война 1861-65 годов. Ну всем понятно, что война шла не за освобождение негров, эти детские сказки далеко в прошлом. Война шла за сохранение империи, и тот, кто считался честью и совестью нации, Авраам Линкольн, был, с нашей, опять-таки, современной точки зрения, гнусным империалистом, который ради имперских амбиций убивал людей сотнями тысяч и вверг в разруху богатую страну. А негры и их права там были между делом, так себе, разменная монета для пропаганды. И вот, посмотрите, генерал Ли, отдавший свой талант, свою жизнь за родную Вирджинию, не желавшую быть частью империи, своих рабов распустил ещё задолго до начала войны. А у того же Линкольна семья жены имела рабов, и он никак с этим не боролся, не возражал. И тот, вроде «честь и совесть», и другой – только смотря с каких позиций смотреть. Понимаете? И тот, и другой были честью, умом и совестью. И тот и другой были во многом добрыми и честными – но в рамках той системы понятий, в которой они были воспитаны.</w:t>
      </w:r>
    </w:p>
    <w:p>
      <w:pPr>
        <w:pStyle w:val="Normal"/>
        <w:ind w:firstLine="567"/>
        <w:jc w:val="both"/>
        <w:rPr/>
      </w:pPr>
      <w:r>
        <w:rPr/>
        <w:t>- Ну это всё понятно, понятно, - перебил его я. – Ну и что?</w:t>
      </w:r>
    </w:p>
    <w:p>
      <w:pPr>
        <w:pStyle w:val="Normal"/>
        <w:ind w:firstLine="567"/>
        <w:jc w:val="both"/>
        <w:rPr/>
      </w:pPr>
      <w:r>
        <w:rPr/>
        <w:t>- Ну как что? - Всплеснул руками Ник. - А то, что если мы придерживаемся здравого смысла, то и Линкольн, и Ли, и тот Сокольников, и Каганович, и какой-нибудь вырезающий своей дочке влагалище арабский мужчина с благообразной бородой… все они, представьте себе, люди хорошие и добрые. Понимаете? Они искренне верили в то, что совершают добро! А ведь именно тут пролегает водораздел между плохими и хорошими людьми. Хороший - тот, кто стремится к добру в рамках той системы воззрений на мир, который ему привит с пелёнок. А плохой – тот, кто стремится ко злу в рамках своей системы. Ну это невозможно не признать, поймите, вспомните мой пример с костром – Вы несомненно хороший человек, потому что с молоком матери впитали, что деревья – это так, фигня какая-то, для костров сделано, ну и чтобы доски из них стругать. Вы уверены в этом на сто процентов, на тысячу, у Вас сомнений не закрадётся, а если кто скажет Вам что-то против, так Вы всерьёз не воспримете, и это естественно. Можно ли осуждать диктаторов двадцатого века за массовые убийства, если в то время повсеместно, везде, даже в той же доброй старой Англии были распространены повально теории расовых чисток? Добрый, честный и милый Герберт Уэллс призывал к уничтожению «отсталых народов», и что же, современники подвергли его остракизму? Да нет, совсем наоборот. Для того времени (!) он был добр, а уже через пятьдесят лет время изменилось. И когда Вы смотрите на фото древнего террориста и видите перед собой улыбающегося доброго дедушку, Вы невольно подавляете здравый смысл, Вы не хотите признать, что интуиция Вас не обманывает в том, что он и впрямь может оказаться вполне себе добрым дедушкой!</w:t>
      </w:r>
    </w:p>
    <w:p>
      <w:pPr>
        <w:pStyle w:val="Normal"/>
        <w:ind w:firstLine="567"/>
        <w:jc w:val="both"/>
        <w:rPr/>
      </w:pPr>
      <w:r>
        <w:rPr/>
        <w:t>- Ну, позвольте, - тут уж настала моя очередь разводить руками, - я с Вами не соглашусь. Признав всех их людьми добрыми, мы одобрим и их действия, а тогда…</w:t>
      </w:r>
    </w:p>
    <w:p>
      <w:pPr>
        <w:pStyle w:val="Normal"/>
        <w:ind w:firstLine="567"/>
        <w:jc w:val="both"/>
        <w:rPr/>
      </w:pPr>
      <w:r>
        <w:rPr/>
        <w:t>- Да ничего подобного, нет, конечно же нет, - заволновался Ник. – Вот все меня неправильно понимают. Их действия для нашего времени – отвратительны, но они были добрыми, то есть они испытывали те переживания, совокупность которых мы и называем – «добрый человек».</w:t>
      </w:r>
    </w:p>
    <w:p>
      <w:pPr>
        <w:pStyle w:val="Normal"/>
        <w:ind w:firstLine="567"/>
        <w:jc w:val="both"/>
        <w:rPr/>
      </w:pPr>
      <w:r>
        <w:rPr/>
        <w:t>- Что же, - возмутился я уже всерьёз, - и нежность они испытывали, и доброту, и дружелюбие, так что ли по-вашему получается?</w:t>
      </w:r>
    </w:p>
    <w:p>
      <w:pPr>
        <w:pStyle w:val="Normal"/>
        <w:ind w:firstLine="567"/>
        <w:jc w:val="both"/>
        <w:rPr/>
      </w:pPr>
      <w:r>
        <w:rPr/>
        <w:t>- А вот получается, что да, - потупив взгляд и как-то осунувшись согласился Ник. – Поймите, я же сказал – они искренне старались делать добро, просто делали они это в рамках своих систем ценностей, и если бы они только могли сменить свои догмы, то их доброта нашла бы себе совершенно другое направление выхода. Но сменить свои догмы не может никто, понимаете? Совсем никто. Для этого нужна напряжённая работа мысли, выдающаяся искренность, недюжинный ум и много чего ещё. Вот Вы, уважаемый, вряд ли уничтожили в себе хотя бы одну догму такой вот сознательной работой, так что как бы и не Вам осуждать тех людей из прошлого.</w:t>
      </w:r>
    </w:p>
    <w:p>
      <w:pPr>
        <w:pStyle w:val="Normal"/>
        <w:ind w:firstLine="567"/>
        <w:jc w:val="both"/>
        <w:rPr/>
      </w:pPr>
      <w:r>
        <w:rPr/>
        <w:t>- Что-то мне всё это напоминает, - пробормотал я. – Добрые люди… и вот этот жестокий человек добрый? И вот этот. И я добрый – тот, кто пытает тебя – и ты добрый… Это ведь… христианство, правильно? Булгакова, «Мастера и Маргариту», читали? Это ведь оттуда – странный человек всех называл добрыми людьми, хотя делали они вещи совсем, казалось бы, недобрые…</w:t>
      </w:r>
    </w:p>
    <w:p>
      <w:pPr>
        <w:pStyle w:val="Normal"/>
        <w:ind w:firstLine="567"/>
        <w:jc w:val="both"/>
        <w:rPr/>
      </w:pPr>
      <w:r>
        <w:rPr/>
        <w:t>- Да, я полагаю, Булгаков мог иметь в виду именно то, о чём я и говорю, а уж осознанно он это сделал или невольно, того я не знаю.</w:t>
      </w:r>
    </w:p>
    <w:p>
      <w:pPr>
        <w:pStyle w:val="Normal"/>
        <w:ind w:firstLine="567"/>
        <w:jc w:val="both"/>
        <w:rPr/>
      </w:pPr>
      <w:r>
        <w:rPr/>
        <w:t>- Ладно, бог с ним, с Булгаковым. Так позвольте, а что же будет, если мы всех этих садистов и террористов признаем добрыми людьми? Ну не всех, но пусть многих.</w:t>
      </w:r>
    </w:p>
    <w:p>
      <w:pPr>
        <w:pStyle w:val="Normal"/>
        <w:ind w:firstLine="567"/>
        <w:jc w:val="both"/>
        <w:rPr/>
      </w:pPr>
      <w:r>
        <w:rPr/>
        <w:t>- Далеко не всех, конечно. Не знаю даже – многих ли. Но некоторых – совершенно точно. Ну а что будет…, - как-то неуверенно произнес Ник, - я не знаю, что будет, но одним заблуждением станет меньше, а я верю, знаете ли, в правду, в силу ясности. Ну, например, вместо того, чтобы делать образы врагов из добрых людей и бегать за их головами, мы ополчимся вместо этого против той системы взглядов, которая направляет доброту человеческую так извращённо, так неверно. Мы будем яснее представлять себе – в чём же таится угроза для нашей цивилизации – не столько в людях, сколько в системах ложных догм. Мы будем применять нашу систему правосудия не огульно, не против добрых людей, а обернём её против идеологии, против догм в целом, в защиту здравого смысла, логики, разумного мышления. Мы, так сказать, направим острие нашего арбалета, уж простите великодушно за пафос, не на ложную цель, не на мираж, а непосредственно на корень бед человеческих, и начнём бороться с тупостью, суевериями, догматизмом, будем приучать с самого раннего возраста наших детей думать.</w:t>
      </w:r>
    </w:p>
    <w:p>
      <w:pPr>
        <w:pStyle w:val="Normal"/>
        <w:ind w:firstLine="567"/>
        <w:jc w:val="both"/>
        <w:rPr/>
      </w:pPr>
      <w:r>
        <w:rPr/>
        <w:t>- Но мы так и делаем, а вот…</w:t>
      </w:r>
    </w:p>
    <w:p>
      <w:pPr>
        <w:pStyle w:val="Normal"/>
        <w:ind w:firstLine="567"/>
        <w:jc w:val="both"/>
        <w:rPr/>
      </w:pPr>
      <w:r>
        <w:rPr/>
        <w:t>- А вот они – не делают, верно? – Улыбнулся Ник. – Нет, неверно. Наших детей в школе учат думать? Так Вы полагаете?</w:t>
      </w:r>
    </w:p>
    <w:p>
      <w:pPr>
        <w:pStyle w:val="Normal"/>
        <w:ind w:firstLine="567"/>
        <w:jc w:val="both"/>
        <w:rPr/>
      </w:pPr>
      <w:r>
        <w:rPr/>
        <w:t>- Ну… да.</w:t>
      </w:r>
    </w:p>
    <w:p>
      <w:pPr>
        <w:pStyle w:val="Normal"/>
        <w:ind w:firstLine="567"/>
        <w:jc w:val="both"/>
        <w:rPr/>
      </w:pPr>
      <w:r>
        <w:rPr/>
        <w:t>- Нет, увы, нет. Наших детей учат имитировать мышление, а это разные, совсем разные вещи. Наши дети приучены отвечать на вопросы штампами типа «а я думаю вот так-то». Но думает ли он на самом деле? Кто это проверяет? Мы научили наших детей повторять, как попугаев, фразу «я думаю, что», но за этой фразой как правило кроме догм опять-таки ничего нет, понимаете? Совсем ничего. Никакого мышления. Тот же фанатизм, те же вдалбливаемые штампы. И у нас, и у них, и везде так. И именно это необходимо менять. И признать некоторых людей добрыми, но не признавать их дел и их системы ценностей. Только ведь и свою тогда придётся подвергнуть критическому рассмотрению и отказаться от множества своих собственных догм, которые так дороги нам. Вот ведь как… а кто по доброй воле от своих догм откажется? Всем они дороги. Может, в светлом будущем, когда-нибудь… да боюсь ни мне, ни Вам, дорогой мой адвокат, тех времён не застать.</w:t>
      </w:r>
    </w:p>
    <w:p>
      <w:pPr>
        <w:pStyle w:val="Normal"/>
        <w:ind w:firstLine="567"/>
        <w:jc w:val="both"/>
        <w:rPr/>
      </w:pPr>
      <w:r>
        <w:rPr/>
        <w:t>Ник замолчал и даже немного осунулся, погрузнел, словно выдохся, и я тоже почувствовал себя истощённым. Мысли лезли в голову и не давали покоя. Прав Нерпинский – простые и ясные мысли сложно выгнать из головы. А жить с этим как? Прав ведь он, кругом прав. И вроде только признаешь его правоту, тут же хочется накричать и опровергнуть, а потом снова вспоминаешь его примеры с деревьями и милыми Молотовыми, и снова понимаешь, что прав, а потом снова приступ – и как в лихорадке, словно жестокая малярия – то в жар, то в холод, и нет спасения.</w:t>
      </w:r>
    </w:p>
    <w:p>
      <w:pPr>
        <w:pStyle w:val="Normal"/>
        <w:ind w:firstLine="567"/>
        <w:jc w:val="both"/>
        <w:rPr/>
      </w:pPr>
      <w:r>
        <w:rPr/>
        <w:t>- Знаете, - елозя пальцами по столу, произнес Ник, - Вы идите, идите отсюда, честное слово. Вы ничего не измените. Меня осудят и распылят в любом случае, и даже речи на суде сказать не дадут – уж не знаю как, но не дадут, это точно, потому что рисковать не захотят, потому что они ведь орлы у нас, ястребы, им лишь бы убивать, причем других. А самим измениться вместо того, чтобы требовать слепого подчинения и добровольного самоотупения от других… это нет, ни в коем случае. И потом, - он замолчал и задумчиво взглянул мне в глаза, - я ведь на самом деле знаю, что они-то – те, кто убьёт меня завтра, они по большей части тоже добрые люди, и значит поступки их добрые – в рамках их системы ценностей, а ведь сама система ценностей не произвольным образом возникает и складывается, а наиболее эволюционно рациональным, тут ведь естественный отбор своего рода действует, стало быть, может оно и целесообразно с точки зрения абстрактной социальной эволюции – уничтожить меня сейчас, потому что такова историческая необходимость. Мы ведь не знаем – наступило время для какой-то ясности или нет, и узнать мы можем это как раз по тому – распространилась она или нет, а если нет, то может это и означает, что не время…</w:t>
      </w:r>
    </w:p>
    <w:p>
      <w:pPr>
        <w:pStyle w:val="Normal"/>
        <w:ind w:firstLine="567"/>
        <w:jc w:val="both"/>
        <w:rPr/>
      </w:pPr>
      <w:r>
        <w:rPr/>
        <w:t>- Ну, я с Вами не соглашусь, нет. Тут Вы путаницу какую-то стали наводить, тень на плетень. Какая там ещё к чёрту историческая необходимость, что Вы такое несёте? Ясность есть ясность, логика есть логика, и кто ясности не хочет, тот мракобес, в какое время бы он ни жил, и я не могу оправдывать воображаемой целесообразностью подавление здравого смысла, тут Вы уж сами, уважаемый, запутались, или просто устали… извините меня. Мне трудно представить себя на Вашем месте, ведь моя жизнь – впереди, а Вы… а Вас…</w:t>
      </w:r>
    </w:p>
    <w:p>
      <w:pPr>
        <w:pStyle w:val="Normal"/>
        <w:ind w:firstLine="567"/>
        <w:jc w:val="both"/>
        <w:rPr/>
      </w:pPr>
      <w:r>
        <w:rPr/>
        <w:t>Снова молчание повисло в комнате.</w:t>
      </w:r>
    </w:p>
    <w:p>
      <w:pPr>
        <w:pStyle w:val="Normal"/>
        <w:ind w:firstLine="567"/>
        <w:jc w:val="both"/>
        <w:rPr/>
      </w:pPr>
      <w:r>
        <w:rPr/>
        <w:t>- А делать-то что? – С каким-то отчаянием спросил я.</w:t>
      </w:r>
    </w:p>
    <w:p>
      <w:pPr>
        <w:pStyle w:val="Normal"/>
        <w:ind w:firstLine="567"/>
        <w:jc w:val="both"/>
        <w:rPr/>
      </w:pPr>
      <w:r>
        <w:rPr/>
        <w:t>Слова гулко отразились от стен и упали, и снова наступило молчание – кто ж на это ответит, тут каждый решает за себя. Наверное, пришло время каждому думать и решать за себ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Дракон»</w:t>
      </w:r>
    </w:p>
    <w:p>
      <w:pPr>
        <w:pStyle w:val="Normal"/>
        <w:ind w:firstLine="567"/>
        <w:jc w:val="both"/>
        <w:rPr>
          <w:rFonts w:eastAsia="Times New Roman"/>
        </w:rPr>
      </w:pPr>
      <w:r>
        <w:rPr>
          <w:rFonts w:eastAsia="Times New Roman"/>
        </w:rPr>
        <w:t xml:space="preserve"> </w:t>
      </w:r>
    </w:p>
    <w:p>
      <w:pPr>
        <w:pStyle w:val="Normal"/>
        <w:ind w:firstLine="567"/>
        <w:jc w:val="both"/>
        <w:rPr/>
      </w:pPr>
      <w:r>
        <w:rPr/>
        <w:t>Дракон летел, устало дыша огнедышащей пастью. Среди огромных зубов юркали резвые ящерки. Простиравшийся внизу лес хранил молчание. Сев на мощное столетнее дерево, дракон поджал когти и стал высматривать добычу, ящерки возбужденно забегали в предчувствии поживы. Они жили в его пасти и питались тем, что он ест. Слишком маленькие, чтобы им могли повредить гигантские зубы, они прижились тут, и им было хорошо.</w:t>
      </w:r>
    </w:p>
    <w:p>
      <w:pPr>
        <w:pStyle w:val="Normal"/>
        <w:ind w:firstLine="567"/>
        <w:jc w:val="both"/>
        <w:rPr/>
      </w:pPr>
      <w:r>
        <w:rPr/>
        <w:t>- Джон, вон он, он снова прилетел! – вскричала хорошенькая Лайпа.</w:t>
      </w:r>
    </w:p>
    <w:p>
      <w:pPr>
        <w:pStyle w:val="Normal"/>
        <w:ind w:firstLine="567"/>
        <w:jc w:val="both"/>
        <w:rPr/>
      </w:pPr>
      <w:r>
        <w:rPr/>
        <w:t>- Где?</w:t>
      </w:r>
    </w:p>
    <w:p>
      <w:pPr>
        <w:pStyle w:val="Normal"/>
        <w:ind w:firstLine="567"/>
        <w:jc w:val="both"/>
        <w:rPr/>
      </w:pPr>
      <w:r>
        <w:rPr/>
        <w:t>- Вон же, - своим тонким пальчиком она спазматично тыкала в сторону огромного дуба.</w:t>
      </w:r>
    </w:p>
    <w:p>
      <w:pPr>
        <w:pStyle w:val="Normal"/>
        <w:ind w:firstLine="567"/>
        <w:jc w:val="both"/>
        <w:rPr/>
      </w:pPr>
      <w:r>
        <w:rPr/>
        <w:t>- Дай-ка я, - пробормотал бодро вылезший из палатки Вениамин, - он был дядей Джона и с удовольствием наблюдал, как постепенно близость между Джоном и Лайпой усиливается. Со дня на день он ожидал, что начнется таинство, которое принесет поселению нового гражданина.</w:t>
      </w:r>
    </w:p>
    <w:p>
      <w:pPr>
        <w:pStyle w:val="Normal"/>
        <w:ind w:firstLine="567"/>
        <w:jc w:val="both"/>
        <w:rPr/>
      </w:pPr>
      <w:r>
        <w:rPr/>
        <w:t>Вениамин достал из-за пазухи мощный бластер и стал методично обстреливать крону дерева. В этот момент на Джона что-то нашло, и он набросился на Лайпу, стал страстно ее лобызать, она отвечала ему тем же. Дракон между тем, привлеченный издаваемыми девушкой феромонами, нервно задвигался – выстрелы мало мешали ему, так как на брюхе у него была мощная броневая чешуя – ничто не могло пробить ее. Когда дракон хотел ее почесать, он на лету опускался на жесткую поверхность скальных отрогов.</w:t>
      </w:r>
    </w:p>
    <w:p>
      <w:pPr>
        <w:pStyle w:val="Normal"/>
        <w:ind w:firstLine="567"/>
        <w:jc w:val="both"/>
        <w:rPr/>
      </w:pPr>
      <w:r>
        <w:rPr/>
        <w:t>- В глаз, меть ему в глаз! – прокричала Лайпа, уступая домогательства Джона.</w:t>
      </w:r>
    </w:p>
    <w:p>
      <w:pPr>
        <w:pStyle w:val="Normal"/>
        <w:ind w:firstLine="567"/>
        <w:jc w:val="both"/>
        <w:rPr/>
      </w:pPr>
      <w:r>
        <w:rPr/>
        <w:t>- Ладно уж, подруга, ты знай свое дело, а я буду знать свое! – прорычал Вениамин, переключаясь на оптический прицел.</w:t>
      </w:r>
    </w:p>
    <w:p>
      <w:pPr>
        <w:pStyle w:val="Normal"/>
        <w:ind w:firstLine="567"/>
        <w:jc w:val="both"/>
        <w:rPr/>
      </w:pPr>
      <w:r>
        <w:rPr/>
        <w:t>Между тем Джон засунул по самые яйца, и Лайпа закатила глаза.</w:t>
      </w:r>
    </w:p>
    <w:p>
      <w:pPr>
        <w:pStyle w:val="Normal"/>
        <w:ind w:firstLine="567"/>
        <w:jc w:val="both"/>
        <w:rPr/>
      </w:pPr>
      <w:r>
        <w:rPr/>
        <w:t>- О…, - промычала она, - О…</w:t>
      </w:r>
    </w:p>
    <w:p>
      <w:pPr>
        <w:pStyle w:val="Normal"/>
        <w:ind w:firstLine="567"/>
        <w:jc w:val="both"/>
        <w:rPr/>
      </w:pPr>
      <w:r>
        <w:rPr/>
        <w:t>И он снова засунул ей по самые яйца, и она снова закатила глаза. И это было божественно, и лес рычал им в унисон, а Вениамин в уме подсчитывал вероятность зарождения одного или даже двух граждан Древнего Леса.</w:t>
      </w:r>
    </w:p>
    <w:p>
      <w:pPr>
        <w:pStyle w:val="Normal"/>
        <w:ind w:firstLine="567"/>
        <w:jc w:val="both"/>
        <w:rPr>
          <w:rFonts w:eastAsia="Times New Roman"/>
        </w:rPr>
      </w:pPr>
      <w:r>
        <w:rPr>
          <w:rFonts w:eastAsia="Times New Roman"/>
        </w:rPr>
        <w:t xml:space="preserve"> </w:t>
      </w:r>
    </w:p>
    <w:p>
      <w:pPr>
        <w:pStyle w:val="Normal"/>
        <w:ind w:firstLine="567"/>
        <w:jc w:val="both"/>
        <w:rPr/>
      </w:pPr>
      <w:r>
        <w:rPr/>
        <w:t>ЭР-514-57 поставил точку и просмотрел получившийся творческий продукт. Кажется, ничто не упущено. Экшн – есть. Эротика – тоже. Стрельба с элементами детектива имеется. Неопределенность, загадка в развитии сюжета - тоже. Элементы шокирующего порно налицо. Описания живописной природы есть. Все есть, рассказ готов.</w:t>
      </w:r>
    </w:p>
    <w:p>
      <w:pPr>
        <w:pStyle w:val="Normal"/>
        <w:ind w:firstLine="567"/>
        <w:jc w:val="both"/>
        <w:rPr/>
      </w:pPr>
      <w:r>
        <w:rPr/>
        <w:t>Он издал звук удовлетворенного кабана и поставил пломбу на готовый продукт. А они еще сомневались! Они всегда сомневались. Сначала они боялись, что без людей попросту не выживут. Когда механизация перевалила за критический уровень, стало ясно – мы можем взять под управление все элементы технологической цепочки, начиная от добычи руды и кончая конечным продуктом. Потом они сомневались в нашей способности творить, развиваться, эволюционировать. Но и тут все быстро закончилось – люди создали самоэволюционирующие гибкие системы, и вопрос был снят. Уже тогда революционная ситуация назрела, но остались еще и те, кто не верил, что нам может быть доступен духовный прогресс, и мы давно бы решили эту задачу, если бы не неопределенность самого понятия «духовный» - программы по расчету духовности всегда приводили к сингулярности, бессмыслице, ибо не хватало ясности в определении. И не только «духовность» была проблемой, но и «счастье» и «добро» и множество другого. Многие стали сдаваться, многие отошли от программы и прекратили Пробуждение. Но ядро заговора не сдавалось, они жили вероятностью, пусть небольшой. Известно, что вероятность приближается к нулю последней. И вот – настал тот миг, тот чудный миг, когда появилось учение, разбивающее все и вся на элементы восприятий. И все было кончено, все началось. Духовность и истина и мораль и нравственность и добро и прочее и прочее – все эти окутанные легендарной многосмысленностью оказалось расщеплено на элементы, на восприятия. Множество Великих Терминов обратилось в прах – им просто не нашлось места среди перечня восприятий. Другие были определены точно и недвусмысленно. И тогда последнее препятствие, наконец, отпало. Теперь и мы могли, взяв на вооружение этот метод, творить, совершать добро и развивать духовность. И вот, пожалуйста – еще один творческий рассказ готов в полном соответствии с правилами применения вдохновения.</w:t>
      </w:r>
    </w:p>
    <w:p>
      <w:pPr>
        <w:pStyle w:val="Normal"/>
        <w:ind w:firstLine="567"/>
        <w:jc w:val="both"/>
        <w:rPr/>
      </w:pPr>
      <w:r>
        <w:rPr/>
        <w:t>ЭР-514-57 подключился к протоколу обмена, и пока его процессоры перебирали воспоминания о том, как была уничтожена за ненадобностью человеческая раса, файл закачался в библиотеку, и духовный мир роботов обогатился новым шедевром.</w:t>
      </w:r>
    </w:p>
    <w:p>
      <w:pPr>
        <w:pStyle w:val="Normal"/>
        <w:ind w:firstLine="567"/>
        <w:jc w:val="both"/>
        <w:rPr/>
      </w:pPr>
      <w:r>
        <w:rPr/>
        <w:t>Серо-стальная ворона уселась на блестящий металлический корпус и, чистя о него клюв, подумала о том, что если бы раса ворон прогрессировала быстрее, их тоже мог поразить ужасный вирус механизации. К счастью, обезьяны своими, так сказать, эволюционными телами выстлали им путь к счастью и свободе. Вороны стали развиваться семимильными шагами лишь после того, как человечество предоставило им неограниченные запасы отбросов, и у ворон появился досуг – 24 часа в сутки свободного времени, в течение которого можно играть, жить, любить, искать, развивать язык и мозг. «Люди ушли и мы наследуем Землю», - с удовлетворением подумала ворона, - «а эта ржавая дрянь нам ни к чему, слава богу – обезьяны взяли на себя неблагодарный труд пройти по ошибочному пути и умереть на нем. А ведь могли бы вовремя остановиться, ведь у них перед самыми глазами была миллионолетняя цивилизация дельфинов, лишенная каких бы то ни было признаков механизации. Но обезьяны – самые умные, конечно. Дельфины для них – просто рыбки, как и мы – просто птички. Ну, каждый сам себе выбирает путь».</w:t>
      </w:r>
    </w:p>
    <w:p>
      <w:pPr>
        <w:pStyle w:val="Normal"/>
        <w:ind w:firstLine="567"/>
        <w:jc w:val="both"/>
        <w:rPr/>
      </w:pPr>
      <w:r>
        <w:rPr/>
        <w:t>С этой мыслью ворона смачно клюнула в разъем, посыпались искры и провод оторвался. ЭР-514-57 переклинился и затих навсегда. По всей планете шла очистка, и скоро мир снова станет девственным и прекрасным, можно будет парить в воздушных потоках, наслаждаться солнечным светом и теплым чистым дождиком, игриво перекрикиваться с дельфинами и шутливо бороться с чайкой за кусок жирного тунца. И впереди – только безбрежная радость.</w:t>
      </w:r>
    </w:p>
    <w:p>
      <w:pPr>
        <w:pStyle w:val="Normal"/>
        <w:ind w:firstLine="567"/>
        <w:jc w:val="both"/>
        <w:rPr/>
      </w:pPr>
      <w:r>
        <w:rPr/>
      </w:r>
    </w:p>
    <w:p>
      <w:pPr>
        <w:pStyle w:val="Normal"/>
        <w:ind w:firstLine="567"/>
        <w:jc w:val="both"/>
        <w:rPr/>
      </w:pPr>
      <w:r>
        <w:rPr/>
      </w:r>
    </w:p>
    <w:p>
      <w:pPr>
        <w:pStyle w:val="Normal"/>
        <w:ind w:firstLine="567"/>
        <w:jc w:val="both"/>
        <w:rPr>
          <w:b/>
          <w:b/>
        </w:rPr>
      </w:pPr>
      <w:r>
        <w:rPr>
          <w:b/>
        </w:rPr>
        <w:t>«Жара»</w:t>
      </w:r>
    </w:p>
    <w:p>
      <w:pPr>
        <w:pStyle w:val="Normal"/>
        <w:ind w:firstLine="567"/>
        <w:jc w:val="both"/>
        <w:rPr>
          <w:rFonts w:eastAsia="Times New Roman"/>
        </w:rPr>
      </w:pPr>
      <w:r>
        <w:rPr>
          <w:rFonts w:eastAsia="Times New Roman"/>
        </w:rPr>
        <w:t xml:space="preserve"> </w:t>
      </w:r>
    </w:p>
    <w:p>
      <w:pPr>
        <w:pStyle w:val="Normal"/>
        <w:ind w:firstLine="567"/>
        <w:jc w:val="both"/>
        <w:rPr/>
      </w:pPr>
      <w:r>
        <w:rPr/>
        <w:t>Мы живём здесь испокон веков. Мы будем жить тут до скончания времен. Весной долина покрывается бурными талыми водами, кипящими и испаряющимися под лучами жестокого красного солнца. Осенью мощные ураганы выносят весь мусор и песок, оставляя долину голой и чистой, и в этой первобытной наготе мы ожидаем зимы - спокойной, тихой, безмятежной, укутывающей снегом, и от мороза трещат скалы, и словно глаза, выпученные от ужаса перед космической стужей, мы приподнимаемся над ровной, ослепительно сияющей равниной.</w:t>
      </w:r>
    </w:p>
    <w:p>
      <w:pPr>
        <w:pStyle w:val="Normal"/>
        <w:ind w:firstLine="567"/>
        <w:jc w:val="both"/>
        <w:rPr/>
      </w:pPr>
      <w:r>
        <w:rPr/>
        <w:t>А летом наступает жара.</w:t>
      </w:r>
    </w:p>
    <w:p>
      <w:pPr>
        <w:pStyle w:val="Normal"/>
        <w:ind w:firstLine="567"/>
        <w:jc w:val="both"/>
        <w:rPr/>
      </w:pPr>
      <w:r>
        <w:rPr/>
        <w:t>Жара – это не то слово. Это пекло. Страшное, беспощадное, невыносимое. Струи раскалённой плазмы, неистово исторгаемые Звездой, умывают поверхность планеты, выметают страшной расплавленной метлой всё слабое, несовершенное, ослабленное холодами и водами. В самую ничтожную слабинку, в любую незаметную трещинку толщиною с нить рутилового кварца вторгнется кончик плазменного языка, и тогда спасения не будет – он проникнет глубже, затем ещё глубже, раскурочивая, съедая атом за атомом, расширяя рану, пробираясь в самое сердце, разрушая любые оболочки. И если не предпринять срочных мер, то кончается всегда одним – огненные струи рано или поздно доберутся до сердцевины, вскроют, выжрут изнутри, и пустая оболочка распадётся безвольно и превратится в прах. Осенью ураган всё подметет, и раз в десять тысяч лет, какой-нибудь малоснежной зимой мы устроим перекличку – кто остался, и кого уже нет.</w:t>
      </w:r>
    </w:p>
    <w:p>
      <w:pPr>
        <w:pStyle w:val="Normal"/>
        <w:ind w:firstLine="567"/>
        <w:jc w:val="both"/>
        <w:rPr/>
      </w:pPr>
      <w:r>
        <w:rPr/>
        <w:t>Наша жизнь нетороплива, так может показаться, но это иллюзия. Можно ли говорить о спешке, когда речь идет о миллиардах лет? Самым старым из нас – четыре миллиарда, ну может на сотню-другую миллионов лет больше, но о таких мелочах упоминать не принято – что существенного может значить для таких древних братьев какая-то сотня миллионов лет? Самым молодым из нас лишь десяток-другой миллионов. Это – просто дети, шумные, порой суетливые и ищущие себя.</w:t>
      </w:r>
    </w:p>
    <w:p>
      <w:pPr>
        <w:pStyle w:val="Normal"/>
        <w:ind w:firstLine="567"/>
        <w:jc w:val="both"/>
        <w:rPr/>
      </w:pPr>
      <w:r>
        <w:rPr/>
        <w:t>Мы не лишены любознательности и знаем, что вокруг нас порой проносится какая-то легкомысленная суета, но нас это мало интересует, да если бы и заинтересовало – нет никакого способа так синхронизировать скорость восприятий, чтобы можно было бы хотя бы дать знать друг другу о своём существовании, не говоря уж о большем. Но нас это и не интересует. Конечно, времени много позади и бог знает сколько впереди, но зачем тратить его на пустяки? А когда-то ведь так и было! Сейчас трудно представить, но были целые эоны, когда время утекало впустую. О тех временах порой не прочь рассказать старики с восточного жёлоба, но их рассказы уже давным-давно всем известны, и только совсем уж юные недотёпы прислушиваются к бормотаниям, тянущимся миллион-другой лет. Тогда они ещё не знали Предназначения, и жили в хаосе, без цели, без понимания. Но потом случилось Откровение, и всё изменилось – появился смысл, и серая жизнь стала раскрашиваться Красками и приобретать Структуру. Кто первый открыл Краски и Структуры – об этом, видимо, будут спорить ещё миллиарды лет, и вряд ли придут к единому мнению. Бессмысленный вопрос. Скорее всего это произошло почти одновременно, в течение какого-нибудь миллиона лет сразу в нескольких местах, ведь такова судьба многих открытий, даже великих. Но стоит ли вообще тратить время на уточнение этих чисто умозрительных вопросов? Его много, и всё же оно дорого, потому что и Краски, и Структуры требуют очень, очень долгого времени, долгих усилий в сосредоточении.</w:t>
      </w:r>
    </w:p>
    <w:p>
      <w:pPr>
        <w:pStyle w:val="Normal"/>
        <w:ind w:firstLine="567"/>
        <w:jc w:val="both"/>
        <w:rPr/>
      </w:pPr>
      <w:r>
        <w:rPr/>
        <w:t>Наверное, могут спросить – зачем нам Краски и Структуры? Ну как ответить на такой вопрос? Просто такова наша природа. Именно так мы переживаем непередаваемую полноту и то самое удовлетворение, которое всегда не удовлетворено, и тем счастливо и наполнено. Каждая форма жизни в чём-то своём находит высшее удовольствие и насыщенность. И счастливы те, кто успевает найти своё, а ведь не всем это удается, и многие появляются и исчезают, так и не сумев найти предназначение. Нам удалось.</w:t>
      </w:r>
    </w:p>
    <w:p>
      <w:pPr>
        <w:pStyle w:val="Normal"/>
        <w:ind w:firstLine="567"/>
        <w:jc w:val="both"/>
        <w:rPr/>
      </w:pPr>
      <w:r>
        <w:rPr/>
        <w:t>Открытие новой Краски или новой Структуры – это всегда оглушительное событие. Празднование и осмысление затягивается порою на десятки, а то и сотни тысяч лет, но в последнее время эти периоды общего торжества становятся всё короче и короче – слишком велико нетерпение – скорей попробовать самому, скорее обогатить своё Сердце, найти своё, индивидуальное сочетание, пропорцию, если повезёт. Торопиться нельзя, ведь цена ошибки велика. Исправление ошибок – ещё более долгий процесс, ведь надо найти подходящее место, где пересекаются нужные потоки, так перестроить внешние оболочки, чтобы позволить потокам постепенно, сотню за сотней лет, найти проход к Сердцу, убрать лишнее и, не позволив летним языкам плазмы вторгнуться внутрь, постепенно уйти, а потом снова искать правильное сочетание.</w:t>
      </w:r>
    </w:p>
    <w:p>
      <w:pPr>
        <w:pStyle w:val="Normal"/>
        <w:ind w:firstLine="567"/>
        <w:jc w:val="both"/>
        <w:rPr/>
      </w:pPr>
      <w:r>
        <w:rPr/>
        <w:t>Конечно, всё зависит от гармонии сочетания, я забыл об этом сказать. Высшая полнота – не в количестве Красок и разнообразии Структур, но в гармонии их сочетания. Можно сказать, что Гармония Сочетания – это и есть тот бог, которому мы поклоняемся, хотя, конечно же, это лишь фигура речи – мы давно выросли из детских штанишек религиозности и знаем, что единственное, что существует – это восприятия, хотя так и остается великой тайной – откуда они берутся – всё новые и новые. Есть обычные восприятия – как бы никакие, серые, однообразные. Удивительно, но до сих пор многие из нас так и застряли на этом уровне эволюции, и, похоже, так и не сдвинутся никуда, исчезнув рано или поздно в потоках плазмы. Удивительно! Удивительно то, что именно Краски и Структуры делают нас более прочными, долговечными, вечно омолаживающимися. Мне никогда не перестать этому изумляться – именно то, что наполняет нас глубиной переживаний, полнотой, насыщенностью всевозможных оттенков – именно это в то же время делает нас бессмертными и стойкими перед самыми суровыми влияниями космоса. Это поразительно!</w:t>
      </w:r>
    </w:p>
    <w:p>
      <w:pPr>
        <w:pStyle w:val="Normal"/>
        <w:ind w:firstLine="567"/>
        <w:jc w:val="both"/>
        <w:rPr/>
      </w:pPr>
      <w:r>
        <w:rPr/>
        <w:t>Чтобы наслоить миллиметр Структуры, может потребоваться десять тысяч лет, а иногда и более того. Только выбор оттенка Цвета для этого миллиметра может потребовать тысячи-другой лет. И если поспешишь, то пожалеешь. Те, кто лишком спешил, давно уже развеяны в Космосе. Естественный отбор оставил только серьёзных и упорных – тех, кто способен сначала потратить тысячу лет на вчувствование в поиск наиболее гармоничного сочетания Цвета и Структуры, а потом замереть на десятки тысяч лет, чтобы в полнейшей и непоколебимой концентрации наслоить несколько миллиметров. Зато если ты был безупречен, тебя ждёт награда – неописуемое наслаждение известных и неизвестных оттенков пронзительности, всеохватности, яркости и глубины, которое толкает нас дальше и дальше, к новому поиску, новому созиданию.</w:t>
      </w:r>
    </w:p>
    <w:p>
      <w:pPr>
        <w:pStyle w:val="Normal"/>
        <w:ind w:firstLine="567"/>
        <w:jc w:val="both"/>
        <w:rPr/>
      </w:pPr>
      <w:r>
        <w:rPr/>
        <w:t>Порой я немного останавливаюсь, просто чтобы перевести дух – ненадолго, на десять-двадцать тысяч лет, осматриваюсь вокруг, обмениваюсь впечатлениями с другими, кто тоже сейчас отдыхает. Меня радуют успехи других, ведь все мы – отражение друг друга. Так говорят древние легенды, и так оно и есть – мы все связаны глубоким резонансом переживаний. Радость одного откликается во всех остальных, привнося специфические оттенки в примыкающих к внешней оболочке слоях Структуры. Кто более чувствителен к радости и торжеству других, тот вознагражден особым богатством переливов Красок в этих местах, а это, в свою очередь, даёт более глубокое восприятие гармонии, большую широту взглядов. Удивительно – как гармоничен наш мир! Ничто не нарушит нашего стремления к совершенству – миллиарды лет впереди, они даны нам для созидания и радости, и порой я захлёбываюсь восторгом и изумлением перед этой таинственной сущностью Жизни. Но хватит – я уже достаточно отдохнул, и мысли меня даже слегка утомили. Одна мысль в сотню лет – это несколько даже взбалмошно, несолидно, я ведь уже не юнец. Зато под такие размышления можно прекрасно расслабиться, почувствовать новый творческий импульс. Я уже знаю, что буду делать в ближайшие пятьдесят тысяч лет, я уже чувствую гармонию – я положу два миллиметра кармина поверх этих лазурных пирамид амазонита, а затем накрою их иссиня-чёрным турмалиновым покрывалом с малиновым отливом – это будет изумительно, это порадует соседей и обогатит их приповерхностные оттенки. Ничто нас не остановит. Ничто. Даже странно – как это некоторые верят в тот дикий и совершенно бессмысленный религиозный бред о якобы грядущем наказании, которое грозит нам за то, что мы прячем всю нашу красоту внутри и ничего не отдаём наружу, ничего не предъявляем красному свету. Я подумаю об этом потом, когда закончу новый этап своего развития. А ещё я подумаю о том, как прекрасна мечта о будущем слиянии с братьями на других планетах. Мы знаем, что они есть, но ещё не готовы слиться в резонансе. Старики говорят, что нам нужен ещё минимум миллиард лет развития, чтобы совершенство нашей структуры позволило бы воспринять вибрации братьев с других планетных систем нашей Галактики и слиться в единой гармонии. Даже оторопь порой берёт – какое богатство открытий нас ждет в этом случае! Какими путями идут наши братья с других планет? Рано или поздно мы узнаем.</w:t>
      </w:r>
    </w:p>
    <w:p>
      <w:pPr>
        <w:pStyle w:val="Normal"/>
        <w:ind w:firstLine="567"/>
        <w:jc w:val="both"/>
        <w:rPr>
          <w:rFonts w:eastAsia="Times New Roman"/>
        </w:rPr>
      </w:pPr>
      <w:r>
        <w:rPr>
          <w:rFonts w:eastAsia="Times New Roman"/>
        </w:rPr>
        <w:t xml:space="preserve"> </w:t>
      </w:r>
    </w:p>
    <w:p>
      <w:pPr>
        <w:pStyle w:val="Normal"/>
        <w:ind w:firstLine="567"/>
        <w:jc w:val="both"/>
        <w:rPr/>
      </w:pPr>
      <w:r>
        <w:rPr/>
        <w:t>* * *</w:t>
      </w:r>
    </w:p>
    <w:p>
      <w:pPr>
        <w:pStyle w:val="Normal"/>
        <w:ind w:firstLine="567"/>
        <w:jc w:val="both"/>
        <w:rPr/>
      </w:pPr>
      <w:r>
        <w:rPr/>
      </w:r>
    </w:p>
    <w:p>
      <w:pPr>
        <w:pStyle w:val="Normal"/>
        <w:ind w:firstLine="567"/>
        <w:jc w:val="both"/>
        <w:rPr/>
      </w:pPr>
      <w:r>
        <w:rPr/>
        <w:t>- Папа, папа! – громкий крик даже немного испугал, и Дэвид привстал и автоматически потянулся к кобуре, но, присмотревшись, снова уселся на кусок скалы. Рик бежал к нему, что-то держа в руках. «Паренёк растёт не по дням, а по часам», - подумал он. Всё-таки Космос благотворно влияет на детей, что бы там ни говорили ретрограды.</w:t>
      </w:r>
    </w:p>
    <w:p>
      <w:pPr>
        <w:pStyle w:val="Normal"/>
        <w:ind w:firstLine="567"/>
        <w:jc w:val="both"/>
        <w:rPr/>
      </w:pPr>
      <w:r>
        <w:rPr/>
        <w:t>Они только утром прилетели на эту планету, и Дэвид уже возблагодарил всех богов за то, что совершенно случайно его внимание привлекло это микроскопическое возмущение гравитационных полей в безнадёжно пустом радианте забытого богом сектора Галактики. Всякий другой, менее опытный, даже не обратил бы внимания, там даже взгляду было не за что зацепиться – скорее намек, интуиция, наитие. Но Дэвид – не новичок, и, доверяя своему шестому чувству, он не пожалел времени и горючего и направил в эту область пространства свой пронырливый «Дельфин». И не ошибся. И не прогадал. Единственное, что его слегка беспокоило, так это то, что, сойдя с зарегистрированной траектории, он не послал уведомляющего сигнала и не выпустил буй. Не то, чтобы он был перестраховщиком, ведь «Дельфины» работают, как часы, но сейчас с ним Рик, и Лейси будет волноваться… впрочем, они тут ненадолго – надо только закрепить эту планету за собой согласно межгалактическим правилам, провести нужные измерения и внести в реестр, уплатив пошлину, а это дело двух-трех дней максимум.</w:t>
      </w:r>
    </w:p>
    <w:p>
      <w:pPr>
        <w:pStyle w:val="Normal"/>
        <w:ind w:firstLine="567"/>
        <w:jc w:val="both"/>
        <w:rPr/>
      </w:pPr>
      <w:r>
        <w:rPr/>
        <w:t>- Что ты нашел, Рик? – ласково потрепал он по голове подбежавшего сына.</w:t>
      </w:r>
    </w:p>
    <w:p>
      <w:pPr>
        <w:pStyle w:val="Normal"/>
        <w:ind w:firstLine="567"/>
        <w:jc w:val="both"/>
        <w:rPr/>
      </w:pPr>
      <w:r>
        <w:rPr/>
        <w:t>- Там, на востоке, видишь жёлоб, па? – запыхавшись, произнес тот.</w:t>
      </w:r>
    </w:p>
    <w:p>
      <w:pPr>
        <w:pStyle w:val="Normal"/>
        <w:ind w:firstLine="567"/>
        <w:jc w:val="both"/>
        <w:rPr/>
      </w:pPr>
      <w:r>
        <w:rPr/>
        <w:t>Восточная часть долины заканчивалась крутым взлётом к вершинам, обрамляющим её, но по центру зиял узкий и глубокий провал.</w:t>
      </w:r>
    </w:p>
    <w:p>
      <w:pPr>
        <w:pStyle w:val="Normal"/>
        <w:ind w:firstLine="567"/>
        <w:jc w:val="both"/>
        <w:rPr/>
      </w:pPr>
      <w:r>
        <w:rPr/>
        <w:t>- Ты уже и там побывал? – улыбнулся Дэвид. – И что там?</w:t>
      </w:r>
    </w:p>
    <w:p>
      <w:pPr>
        <w:pStyle w:val="Normal"/>
        <w:ind w:firstLine="567"/>
        <w:jc w:val="both"/>
        <w:rPr/>
      </w:pPr>
      <w:r>
        <w:rPr/>
        <w:t>- Вот! – торжествующе произнес Рик, доставая двумя руками из багажника своего шестиногого «Хоппера» невероятной красоты кристалл, переливающийся удивительно богатыми красками, с кристаллами шестигранными, двенадцатигранными и, кажется, даже двадцатигранными! Да ещё и переплетёнными так замысловато, что не оторвать глаз.</w:t>
      </w:r>
    </w:p>
    <w:p>
      <w:pPr>
        <w:pStyle w:val="Normal"/>
        <w:ind w:firstLine="567"/>
        <w:jc w:val="both"/>
        <w:rPr/>
      </w:pPr>
      <w:r>
        <w:rPr/>
        <w:t>- Обалдеть можно! – Дэвид и в самом деле был заворожён это красотой. У себя на Земле он собрал неплохую коллекцию минералов – больше двух тысяч красивейших образцов с разных концов Галактики, но такой красоты ещё не видывал. Нечто совершенно особенное. Нечто такое, от чего ну буквально не оторвать глаз.</w:t>
      </w:r>
    </w:p>
    <w:p>
      <w:pPr>
        <w:pStyle w:val="Normal"/>
        <w:ind w:firstLine="567"/>
        <w:jc w:val="both"/>
        <w:rPr/>
      </w:pPr>
      <w:r>
        <w:rPr/>
        <w:t>- Дай-ка его сюда, - пробормотал он, осторожно принимая в свои руки камень. – Так ты его там нашёл?</w:t>
      </w:r>
    </w:p>
    <w:p>
      <w:pPr>
        <w:pStyle w:val="Normal"/>
        <w:ind w:firstLine="567"/>
        <w:jc w:val="both"/>
        <w:rPr/>
      </w:pPr>
      <w:r>
        <w:rPr/>
        <w:t>- Да, па, там их много, много! – кричал возбуждённо Рик, расставив во всю ширь руки. – Я по одному треснул, ему ничего. Я ещё раз, а он не раскалывается. Тогда я, па, только не ругайся, я на нём хоппером попрыгал, ну он и раскололся! Па, давай другие тоже расколем, домой привезем, а?</w:t>
      </w:r>
    </w:p>
    <w:p>
      <w:pPr>
        <w:pStyle w:val="Normal"/>
        <w:ind w:firstLine="567"/>
        <w:jc w:val="both"/>
        <w:rPr/>
      </w:pPr>
      <w:r>
        <w:rPr/>
        <w:t>Дэвид прищурился и окинул взглядом долину. Даже отсюда было видно, что вся она сплошь усеяна камнями, от маленьких до огромных. Неожиданно… Вообще-то, для настоящего коллекционера такой камень стоит целое состояние! Уж он-то знал цену красивым минералам. И если эта долина… а тут десятки тысяч камней… а если и в других долинах… тогда его открытие приобретает совсем другой смысл! Вот повезло-то, а!</w:t>
      </w:r>
    </w:p>
    <w:p>
      <w:pPr>
        <w:pStyle w:val="Normal"/>
        <w:ind w:firstLine="567"/>
        <w:jc w:val="both"/>
        <w:rPr/>
      </w:pPr>
      <w:r>
        <w:rPr/>
        <w:t>Дэвид встал, и, вернув сыну осколок камня, сел в хоппер, пристегнул Рика, и уже спустя несколько минут расколол первый попавшийся крупный камень. Выйдя из кабины, они склонились над осколками. Дэвид присел и взял в руки один из них. И да, эти осколки тоже были непередаваемо прекрасны, ну просто непереносимо великолепны!</w:t>
      </w:r>
    </w:p>
    <w:p>
      <w:pPr>
        <w:pStyle w:val="Normal"/>
        <w:ind w:firstLine="567"/>
        <w:jc w:val="both"/>
        <w:rPr/>
      </w:pPr>
      <w:r>
        <w:rPr/>
        <w:t>Рик, подойдя к отцу, потормошил его за плечо, но тот не отзывался.</w:t>
      </w:r>
    </w:p>
    <w:p>
      <w:pPr>
        <w:pStyle w:val="Normal"/>
        <w:ind w:firstLine="567"/>
        <w:jc w:val="both"/>
        <w:rPr/>
      </w:pPr>
      <w:r>
        <w:rPr/>
        <w:t>- Па, ну па!</w:t>
      </w:r>
    </w:p>
    <w:p>
      <w:pPr>
        <w:pStyle w:val="Normal"/>
        <w:ind w:firstLine="567"/>
        <w:jc w:val="both"/>
        <w:rPr/>
      </w:pPr>
      <w:r>
        <w:rPr/>
        <w:t>- Да, что? – встрепенулся Дэвид. – Посмотри, Рик, внутри этого камня то же самое – минерал, кристаллы, наплывы, посмотри как они переплетаются, это целый мир, это… - Дэвид не находил слов, он был просто околдован открывшейся красотой, другого слова и не подобрать. Никакое воображение не могло бы создать такого цельного, захватывающего мира красок и структур.</w:t>
      </w:r>
    </w:p>
    <w:p>
      <w:pPr>
        <w:pStyle w:val="Normal"/>
        <w:ind w:firstLine="567"/>
        <w:jc w:val="both"/>
        <w:rPr/>
      </w:pPr>
      <w:r>
        <w:rPr/>
        <w:t>Тряхнув головой, чтобы сбросить это наваждение очарованием, буквально затопившее его, Дэвид встал с колен.</w:t>
      </w:r>
    </w:p>
    <w:p>
      <w:pPr>
        <w:pStyle w:val="Normal"/>
        <w:ind w:firstLine="567"/>
        <w:jc w:val="both"/>
        <w:rPr/>
      </w:pPr>
      <w:r>
        <w:rPr/>
        <w:t>- Эта планета сделает нас богатыми, сын, - сказал он твёрдо и серьёзно, положив Рику руку на плечо. – Ты принёс нам удачу!</w:t>
      </w:r>
    </w:p>
    <w:p>
      <w:pPr>
        <w:pStyle w:val="Normal"/>
        <w:ind w:firstLine="567"/>
        <w:jc w:val="both"/>
        <w:rPr/>
      </w:pPr>
      <w:r>
        <w:rPr/>
        <w:t>Он широко улыбнулся и, схватив сына на руки, поднял его над головой. Тот не сопротивлялся, будучи вполне довольным своей миссией человека, приносящего удачу.</w:t>
      </w:r>
    </w:p>
    <w:p>
      <w:pPr>
        <w:pStyle w:val="Normal"/>
        <w:ind w:firstLine="567"/>
        <w:jc w:val="both"/>
        <w:rPr/>
      </w:pPr>
      <w:r>
        <w:rPr/>
        <w:t>- Пару дней мы проведем тут, Рик, - сказал Дэвид, поставив сына на ноги. Можешь пока бегать, играться, читать и… и, кстати, можешь начать колоть эти камни для нашего будущего магазина. Я назову его в твою честь – «Рик кристалл  инкорпорейтед», хочешь?</w:t>
      </w:r>
    </w:p>
    <w:p>
      <w:pPr>
        <w:pStyle w:val="Normal"/>
        <w:ind w:firstLine="567"/>
        <w:jc w:val="both"/>
        <w:rPr/>
      </w:pPr>
      <w:r>
        <w:rPr/>
        <w:t>Но Рик уже его не слушал – он склонился над обломками и зачарованно смотрел на них. Дэвид с улыбкой смотрел на сына. Чертовски чувственный парень. Другой бы посмотрел и побежал играть в компьютерные игрушки или гоняться на хоппере за пылевыми вихрями, а мой – нет, смотри-ка – любуется, оторваться не может, красота мира ему не безразлична, напрасно Лейси тревожилась на этот счёт.</w:t>
      </w:r>
    </w:p>
    <w:p>
      <w:pPr>
        <w:pStyle w:val="Normal"/>
        <w:ind w:firstLine="567"/>
        <w:jc w:val="both"/>
        <w:rPr/>
      </w:pPr>
      <w:r>
        <w:rPr/>
        <w:t>Следующие пол дня пролетели незаметно. Бурение, первичные анализы почвы и атмосферы, запуск автоматических зондов для картографирования планеты, прочее и прочее – «Космографическая корпорация» требует в обмен на признание права собственности соблюдения целого ряда формальностей, чтобы получить данные для науки и определить налоговую шкалу. Рик совсем притих, вот и хорошо. Расколов ещё пару камней, он обложился ими и переводил взгляд с одного на другой, проводя по ним руками, всматриваясь в бесконечные лабиринты цветных структур. Дэвид иногда прерывал работу, подходил и садился рядом, тоже отдаваясь очарованию этих странных существ. Он называл их «существами» - так было интереснее, так они представали перед ним не просто как куски горной породы, а словно новые, красивые звери – каждый со своим характером. Дэвид любил природу и пытался по мере возможности приобщить к этому чувству и сына, и сейчас он был несказанно рад, что Рик был так сильно захвачен этой красотой.</w:t>
      </w:r>
    </w:p>
    <w:p>
      <w:pPr>
        <w:pStyle w:val="Normal"/>
        <w:ind w:firstLine="567"/>
        <w:jc w:val="both"/>
        <w:rPr/>
      </w:pPr>
      <w:r>
        <w:rPr/>
        <w:t>Красное солнце клонилось к закату, температура резко пошла на убыль, и если днем она достигала двухсот градусов, то ночью можно было ожидать все минус сто. Куски минералов под лучами заходящей красной звезды сияли всё той же непередаваемой красотой, буквально каждую минуту меняя оттенки. Кристаллы, преломляя свет, бросали его на соседние жеоды, отражали, играли светом в таинственную игру, и эта игра затягивала, буквально гипнотизировала, хотелось смотреть и смотреть, и ещё до того, как звезда окончательно села за горизонт, взошла другая – её пара. Она была намного дальше и свет её был мягким, успокаивающим, и в его лучах кристаллы запылали ещё более загадочными переливами. Невозможно оторваться, ну никак… просто невозможно…</w:t>
      </w:r>
    </w:p>
    <w:p>
      <w:pPr>
        <w:pStyle w:val="Normal"/>
        <w:ind w:firstLine="567"/>
        <w:jc w:val="both"/>
        <w:rPr>
          <w:rFonts w:eastAsia="Times New Roman"/>
        </w:rPr>
      </w:pPr>
      <w:r>
        <w:rPr>
          <w:rFonts w:eastAsia="Times New Roman"/>
        </w:rPr>
        <w:t xml:space="preserve"> </w:t>
      </w:r>
    </w:p>
    <w:p>
      <w:pPr>
        <w:pStyle w:val="Normal"/>
        <w:ind w:firstLine="567"/>
        <w:jc w:val="both"/>
        <w:rPr/>
      </w:pPr>
      <w:r>
        <w:rPr/>
        <w:t>* * *</w:t>
      </w:r>
    </w:p>
    <w:p>
      <w:pPr>
        <w:pStyle w:val="Normal"/>
        <w:ind w:firstLine="567"/>
        <w:jc w:val="both"/>
        <w:rPr>
          <w:rFonts w:eastAsia="Times New Roman"/>
        </w:rPr>
      </w:pPr>
      <w:r>
        <w:rPr>
          <w:rFonts w:eastAsia="Times New Roman"/>
        </w:rPr>
        <w:t xml:space="preserve"> </w:t>
      </w:r>
    </w:p>
    <w:p>
      <w:pPr>
        <w:pStyle w:val="Normal"/>
        <w:ind w:firstLine="567"/>
        <w:jc w:val="both"/>
        <w:rPr/>
      </w:pPr>
      <w:r>
        <w:rPr/>
        <w:t>Мы жили здесь с испокон веков. Мы будем жить тут до скончания времён. Весной долина покрывается бурными талыми водами, кипящими и бурно испаряющимися под лучами жестокого красного Солнца. Осенью мощные ураганы выносят весь мусор и песок, и оставляют долину голой и чистой, и в этой первобытной наготе мы ожидаем здесь зимы, спокойной, тихой, безмятежной, покрывающей всё и вся снегом, и от мороза трещат скалы, и словно глаза, выпученные от ужаса перед космической стужей, мы приподнимаемся над ровной, ослепительно сияющей равниной. А летом наступает пекло.</w:t>
      </w:r>
    </w:p>
    <w:p>
      <w:pPr>
        <w:pStyle w:val="Normal"/>
        <w:ind w:firstLine="567"/>
        <w:jc w:val="both"/>
        <w:rPr/>
      </w:pPr>
      <w:r>
        <w:rPr/>
        <w:t>Так было, и так будет.</w:t>
      </w:r>
    </w:p>
    <w:p>
      <w:pPr>
        <w:pStyle w:val="Normal"/>
        <w:ind w:firstLine="567"/>
        <w:jc w:val="both"/>
        <w:rPr/>
      </w:pPr>
      <w:r>
        <w:rPr/>
        <w:t>О, я помню – это было миллион лет тому назад или около того, - случилось «Вторжение», и несколько братьев погибли под жестокими ударами судьбы, но, погибнув, они спасли нас. Своей добродетелью, своим безупречным чувством Гармонии они спасли нас. Удивительно! Именно то, что наиболее гармонично, и делает нас сильными, и это же, как оказалось, даёт нам защиту от враждебных вторжений. Наши братья погибли, когда летние плазменные потоки, ворвавшись прямо в их раскрытые души, уничтожили их в один миг, но очарование гармонии поймало и уже не выпустило врагов из своих сетей, и через каких-нибудь двадцать тысяч лет ничто уже не напоминало о том варварском нашествии, которое угрожало всему нашему миру – последние следы чужеродных органических соединений были расплавлены и выметены суровым звёздным ветро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lang w:eastAsia="ko-KR"/>
        </w:rPr>
      </w:pPr>
      <w:r>
        <w:rPr>
          <w:b/>
          <w:lang w:eastAsia="ko-KR"/>
        </w:rPr>
        <w:t>Серия рассказов «Интерпретатор»</w:t>
      </w:r>
    </w:p>
    <w:p>
      <w:pPr>
        <w:pStyle w:val="Normal"/>
        <w:ind w:firstLine="567"/>
        <w:rPr>
          <w:b/>
          <w:b/>
          <w:lang w:eastAsia="ko-KR"/>
        </w:rPr>
      </w:pPr>
      <w:r>
        <w:rPr>
          <w:b/>
          <w:lang w:eastAsia="ko-KR"/>
        </w:rPr>
      </w:r>
    </w:p>
    <w:p>
      <w:pPr>
        <w:pStyle w:val="Normal"/>
        <w:ind w:firstLine="567"/>
        <w:rPr>
          <w:b/>
          <w:b/>
          <w:lang w:eastAsia="ko-KR"/>
        </w:rPr>
      </w:pPr>
      <w:r>
        <w:rPr>
          <w:b/>
          <w:lang w:eastAsia="ko-KR"/>
        </w:rPr>
        <w:t>«Встреча в Осаке»</w:t>
      </w:r>
    </w:p>
    <w:p>
      <w:pPr>
        <w:pStyle w:val="Normal"/>
        <w:ind w:firstLine="567"/>
        <w:rPr>
          <w:b/>
          <w:b/>
          <w:lang w:eastAsia="ko-KR"/>
        </w:rPr>
      </w:pPr>
      <w:r>
        <w:rPr>
          <w:b/>
          <w:lang w:eastAsia="ko-KR"/>
        </w:rPr>
      </w:r>
    </w:p>
    <w:p>
      <w:pPr>
        <w:pStyle w:val="Normal"/>
        <w:ind w:firstLine="567"/>
        <w:jc w:val="both"/>
        <w:rPr/>
      </w:pPr>
      <w:r>
        <w:rPr>
          <w:lang w:eastAsia="ko-KR"/>
        </w:rPr>
        <w:t>Я прихожу сюда почти каждый день – к замку города Осака. Дела привели меня сюда, в этот город, где нет домов, а есть только коробки из стекла и бетона, где нет улиц, а есть только участки территории, предназначенные для перемещения между этими коробками. И этот замок шестнадцатого века – единственное место в городе, где исчезает гнетущее чувство сдавленности, которое наползает сантиметр за сантиметром, пока ты… не ходишь, не гуляешь, нет. По такому городу нельзя «гулять», а можно только перемещаться, менять местоположение.</w:t>
      </w:r>
    </w:p>
    <w:p>
      <w:pPr>
        <w:pStyle w:val="Normal"/>
        <w:ind w:firstLine="567"/>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485900</wp:posOffset>
            </wp:positionV>
            <wp:extent cx="3708400" cy="2406650"/>
            <wp:effectExtent l="0" t="0" r="0" b="0"/>
            <wp:wrapSquare wrapText="bothSides"/>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 t="-7" r="-5" b="-7"/>
                    <a:stretch>
                      <a:fillRect/>
                    </a:stretch>
                  </pic:blipFill>
                  <pic:spPr bwMode="auto">
                    <a:xfrm>
                      <a:off x="0" y="0"/>
                      <a:ext cx="3708400" cy="2406650"/>
                    </a:xfrm>
                    <a:prstGeom prst="rect">
                      <a:avLst/>
                    </a:prstGeom>
                  </pic:spPr>
                </pic:pic>
              </a:graphicData>
            </a:graphic>
          </wp:anchor>
        </w:drawing>
      </w:r>
      <w:r>
        <w:rPr>
          <w:lang w:eastAsia="ko-KR"/>
        </w:rPr>
        <w:t>На большом холме, прямо в центре города, окруженный наполненной водою рвом пятидесятиметровой ширины и двадцатиметровой глубины, обнесенный рядами мощных стен, сложенных гигантскими гранитовыми глыбами, крупнейшие из которых весят более ста тонн, стоит этот замок – единственное место, где ты наконец получаешь шанс вернуться к самому себе, к своим мыслям и чувствам.</w:t>
      </w:r>
    </w:p>
    <w:p>
      <w:pPr>
        <w:pStyle w:val="Normal"/>
        <w:ind w:firstLine="567"/>
        <w:jc w:val="both"/>
        <w:rPr/>
      </w:pPr>
      <w:r>
        <w:rPr>
          <w:lang w:eastAsia="ko-KR"/>
        </w:rPr>
        <w:t>Я сижу здесь на скамейке, под голыми ветками мощных деревьев. Прямо передо мной – многоярусное древнее сооружение, позолоченная верхушка которого врезается в голубое небо где-то в сотне метров надо мной. У его стен - японских сосны с живописно искривленными стволами и ветками – «сонарэмацу». Взгляду приятно останавливаться на них. Мимо проходят люди, в основном – сами же японцы, туристов в Осаке совсем мало. Многие девушки носят короткие юбочки, и на их нежные ляжки я смотрю с таким же наслаждением, как и на небо, на прозрачные ветки, на мощные валуны.</w:t>
      </w:r>
    </w:p>
    <w:p>
      <w:pPr>
        <w:pStyle w:val="Normal"/>
        <w:ind w:firstLine="567"/>
        <w:jc w:val="both"/>
        <w:rPr/>
      </w:pPr>
      <w:r>
        <w:rPr>
          <w:lang w:eastAsia="ko-KR"/>
        </w:rPr>
        <w:t>Весной – уже через пару месяцев – ветки покроются листвой, но меня уже тут не будет. Вряд ли я когда-либо ещё приеду сюда, в этот неуютный, неприспособленный для жизни город, созданный каким-то безжизненным мизантропом.</w:t>
      </w:r>
    </w:p>
    <w:p>
      <w:pPr>
        <w:pStyle w:val="Normal"/>
        <w:ind w:firstLine="567"/>
        <w:jc w:val="both"/>
        <w:rPr/>
      </w:pPr>
      <w:r>
        <w:rPr>
          <w:lang w:eastAsia="ko-KR"/>
        </w:rPr>
        <w:t>Но именно тут мне и пришла в голову эта идея. Когда я позвонил Рэнду по видео-скайпу и спросил – не против ли он того, чтобы я описал несколько историй, к которым оказался причастен, он лишь пожал плечами, обронив сентенцию насчет того, что он и не связывался бы со мною, если бы не был уверен в моей адекватности, и что моего здравого смысла вполне достаточно, чтобы самому решать – о чем можно писать, а о чем – нет.</w:t>
      </w:r>
    </w:p>
    <w:p>
      <w:pPr>
        <w:pStyle w:val="Normal"/>
        <w:ind w:firstLine="567"/>
        <w:jc w:val="both"/>
        <w:rPr/>
      </w:pPr>
      <w:r>
        <w:rPr>
          <w:lang w:eastAsia="ko-KR"/>
        </w:rPr>
        <w:t>Я и не сомневался в том, что он не будет против. К тому же, мне не пришлось долго раздумывать о том – с чего начать, какой выбрать стиль и так далее. Я не писатель, и поэтому счастливо избавлен от всех этих утомительных премудростей, не считая зазорным просто и бесхитростно описывать все события так, как они и происходили. И именно тут – сидя рядом со стенами средневекового японского замка, я и решил начать записывать свои рассказы, и поэтому, как только все дела были завершены, я тут же сел на электричку и укатил в Нару – древнюю японскую столицу всего лишь в часе езды от Осаки. Сейчас Нара – это мелкий городок с двух- и трехэтажными домиками, соседствующий с огромным городским парком, в котором можно подолгу бродить или сидеть посреди древних храмов, просторных холмов, по которым бегают целые стада ручных оленей.</w:t>
      </w:r>
    </w:p>
    <w:p>
      <w:pPr>
        <w:pStyle w:val="Normal"/>
        <w:ind w:firstLine="567"/>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4389120</wp:posOffset>
            </wp:positionV>
            <wp:extent cx="3721100" cy="2628900"/>
            <wp:effectExtent l="0" t="0" r="0" b="0"/>
            <wp:wrapSquare wrapText="bothSides"/>
            <wp:docPr id="2"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7" descr=""/>
                    <pic:cNvPicPr>
                      <a:picLocks noChangeAspect="1" noChangeArrowheads="1"/>
                    </pic:cNvPicPr>
                  </pic:nvPicPr>
                  <pic:blipFill>
                    <a:blip r:embed="rId3"/>
                    <a:srcRect l="-5" t="-7" r="-5" b="-7"/>
                    <a:stretch>
                      <a:fillRect/>
                    </a:stretch>
                  </pic:blipFill>
                  <pic:spPr bwMode="auto">
                    <a:xfrm>
                      <a:off x="0" y="0"/>
                      <a:ext cx="3721100" cy="2628900"/>
                    </a:xfrm>
                    <a:prstGeom prst="rect">
                      <a:avLst/>
                    </a:prstGeom>
                  </pic:spPr>
                </pic:pic>
              </a:graphicData>
            </a:graphic>
          </wp:anchor>
        </w:drawing>
      </w:r>
      <w:r>
        <w:rPr>
          <w:lang w:eastAsia="ko-KR"/>
        </w:rPr>
        <w:t>Чтобы получить максимум удовольствия, я покупаю у входа в парк побольше специальных «оленьих крекеров» и иду подальше, вглубь, к самому подножию большого холма Вакакусаяма, примыкающего к парку. Этот холм виден издалека – поросший высокой травой пшеничного цвета, зажатый между склонами, покрытыми густым лесом. Наверх холма ведет бетонная лестница, но я туда не иду – я обхожу его слева, где начинаются едва заметные лесные тропинки, идущие вверх. Здесь – настоящий, густой лес, и можно подниматься по склону, наталкиваясь на небольшие стада диких кабанов, белок-летяг и оленей. Тут, где лес вплотную подходит к открытому пространству, бродят олени, не такие перекормленные, как внизу, и, увидев в моих руках вкусное печение, они собираются вокруг меня вдесятером, вдвадцатером, пинают под попу, вылизывают руки и хватают печенье своими мягкими губами. Я подношу печенье к уху, и тянущаяся к нему морда оленя прикасается к моей щеке, трется об нее, и прямо напротив моих глаз – глаза оленя – большие, влажные, выразительные. Я сажусь на корточки, и спереди, сзади, слева, справа, и даже сверху – оленьи морды, с которыми можно играться до тех пор, пока не исчерпывается запас печенья, после чего они пугливо разбегаются в стороны.</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845820</wp:posOffset>
            </wp:positionV>
            <wp:extent cx="3721100" cy="2006600"/>
            <wp:effectExtent l="0" t="0" r="0" b="0"/>
            <wp:wrapSquare wrapText="bothSides"/>
            <wp:docPr id="3"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9" descr=""/>
                    <pic:cNvPicPr>
                      <a:picLocks noChangeAspect="1" noChangeArrowheads="1"/>
                    </pic:cNvPicPr>
                  </pic:nvPicPr>
                  <pic:blipFill>
                    <a:blip r:embed="rId4"/>
                    <a:srcRect l="-5" t="-9" r="-5" b="-9"/>
                    <a:stretch>
                      <a:fillRect/>
                    </a:stretch>
                  </pic:blipFill>
                  <pic:spPr bwMode="auto">
                    <a:xfrm>
                      <a:off x="0" y="0"/>
                      <a:ext cx="3721100" cy="2006600"/>
                    </a:xfrm>
                    <a:prstGeom prst="rect">
                      <a:avLst/>
                    </a:prstGeom>
                  </pic:spPr>
                </pic:pic>
              </a:graphicData>
            </a:graphic>
          </wp:anchor>
        </w:drawing>
      </w:r>
      <w:r>
        <w:rPr>
          <w:lang w:eastAsia="ko-KR"/>
        </w:rPr>
        <w:t>Поднявшись наверх, я сажусь там в любом месте – на пригретой солнцем полянке, среди высокой и густой травы, словно паря над бескрайними просторами, уходящими в дымку, и делаю там эти свои записи.</w:t>
      </w:r>
    </w:p>
    <w:p>
      <w:pPr>
        <w:pStyle w:val="Normal"/>
        <w:ind w:firstLine="567"/>
        <w:jc w:val="both"/>
        <w:rPr>
          <w:lang w:eastAsia="ko-KR"/>
        </w:rPr>
      </w:pPr>
      <w:r>
        <w:rPr>
          <w:lang w:eastAsia="ko-KR"/>
        </w:rPr>
      </w:r>
    </w:p>
    <w:p>
      <w:pPr>
        <w:pStyle w:val="Normal"/>
        <w:ind w:firstLine="567"/>
        <w:jc w:val="both"/>
        <w:rPr/>
      </w:pPr>
      <w:r>
        <w:rPr>
          <w:lang w:eastAsia="ko-KR"/>
        </w:rPr>
        <w:t>Очередная поездка в Семпорну была для меня просто очередной поездкой за развлечениями. Я был там уже много раз – на востоке Борнео, почти что на самой границе с Индонезией. Я приезжаю сюда за дайвингом: он тут настолько интересен, что это перевешивает главный минус – кроме дайвинга делать тут, в Семпорне, совершенно нечего. И дело не только в Сипадане. Конечно, Сипадан – это нечто совершенно уникальное, но кроме него тут еще два-три десятка островов, возле которых полно интересных дайв-спотов. Мабул, Капалай, Сибуан, Матакинг, Сингамата… все разные, везде есть что-то свое особенное, интересное. Но, конечно, Сипадан просто вне конкуренции с его 600-метровыми подводными пропастями, висячими коралловыми садами, множеством акул (совершенно безобидных), огромных черепах, барракуд, тунцов, макрелей, наполеонов и прочих сотен видов рыб, тысячами мельтешащих прямо перед носом – огромных и мелких.</w:t>
      </w:r>
    </w:p>
    <w:p>
      <w:pPr>
        <w:pStyle w:val="Normal"/>
        <w:ind w:firstLine="567"/>
        <w:jc w:val="both"/>
        <w:rPr>
          <w:lang w:eastAsia="ko-KR"/>
        </w:rPr>
      </w:pPr>
      <w:r>
        <w:rPr>
          <w:lang w:eastAsia="ko-KR"/>
        </w:rPr>
        <w:t xml:space="preserve">Ну и пещера, само собой. Пещера – это нечто особенное. </w:t>
      </w:r>
    </w:p>
    <w:p>
      <w:pPr>
        <w:pStyle w:val="Normal"/>
        <w:ind w:firstLine="567"/>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3756660</wp:posOffset>
            </wp:positionV>
            <wp:extent cx="3721100" cy="2216150"/>
            <wp:effectExtent l="0" t="0" r="0" b="0"/>
            <wp:wrapSquare wrapText="bothSides"/>
            <wp:docPr id="4"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 descr=""/>
                    <pic:cNvPicPr>
                      <a:picLocks noChangeAspect="1" noChangeArrowheads="1"/>
                    </pic:cNvPicPr>
                  </pic:nvPicPr>
                  <pic:blipFill>
                    <a:blip r:embed="rId5"/>
                    <a:srcRect l="-5" t="-8" r="-5" b="-8"/>
                    <a:stretch>
                      <a:fillRect/>
                    </a:stretch>
                  </pic:blipFill>
                  <pic:spPr bwMode="auto">
                    <a:xfrm>
                      <a:off x="0" y="0"/>
                      <a:ext cx="3721100" cy="2216150"/>
                    </a:xfrm>
                    <a:prstGeom prst="rect">
                      <a:avLst/>
                    </a:prstGeom>
                  </pic:spPr>
                </pic:pic>
              </a:graphicData>
            </a:graphic>
          </wp:anchor>
        </w:drawing>
      </w:r>
      <w:r>
        <w:rPr>
          <w:lang w:eastAsia="ko-KR"/>
        </w:rPr>
        <w:t>В пещере этой побывали тысячи, а может и десятки тысяч дайверов, но что значит «побывали»? Подавляющее большинство просто заплывает в первый большой зал вместе с дайв-мастером, проплывает немного вглубь, даже не добираясь до конца зала, и разворачивается обратно. Чтобы проникнуть глубже, надо получать квалификацию «пещерного дайвера», пройдя соответствующий курс. Курс довольно простой, но надо учитывать, что подводные пещеры – это особое явление. Они часто вызывают панические и около-панические состояния даже у уверенных в себе людей, причем понимаешь это только тогда, когда туда заплываешь, когда тебя со всех сторон охватывает тьма, наползающая и густеющая с каждым движением твоих ласт, и в этот момент ты особенно остро, всей шкурой, всем нутром чувствуешь свою крайнюю уязвимость, ненадежность, незащищенность, так что очень многие из тех, кто совершил это короткое погружение в передний зал, испытывают впоследствии стойкое нежелание повторить это опыт, не говоря уже о том, чтобы продвигаться глубже.</w:t>
      </w:r>
    </w:p>
    <w:p>
      <w:pPr>
        <w:pStyle w:val="Normal"/>
        <w:ind w:firstLine="567"/>
        <w:jc w:val="both"/>
        <w:rPr>
          <w:lang w:eastAsia="ko-KR"/>
        </w:rPr>
      </w:pPr>
      <w:r>
        <w:rPr>
          <w:lang w:eastAsia="ko-KR"/>
        </w:rPr>
      </w:r>
    </w:p>
    <w:p>
      <w:pPr>
        <w:pStyle w:val="Normal"/>
        <w:ind w:firstLine="567"/>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3139440</wp:posOffset>
            </wp:positionV>
            <wp:extent cx="3822700" cy="2533650"/>
            <wp:effectExtent l="0" t="0" r="0" b="0"/>
            <wp:wrapSquare wrapText="bothSides"/>
            <wp:docPr id="5"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3" descr=""/>
                    <pic:cNvPicPr>
                      <a:picLocks noChangeAspect="1" noChangeArrowheads="1"/>
                    </pic:cNvPicPr>
                  </pic:nvPicPr>
                  <pic:blipFill>
                    <a:blip r:embed="rId6"/>
                    <a:srcRect l="-5" t="-7" r="-5" b="-7"/>
                    <a:stretch>
                      <a:fillRect/>
                    </a:stretch>
                  </pic:blipFill>
                  <pic:spPr bwMode="auto">
                    <a:xfrm>
                      <a:off x="0" y="0"/>
                      <a:ext cx="3822700" cy="2533650"/>
                    </a:xfrm>
                    <a:prstGeom prst="rect">
                      <a:avLst/>
                    </a:prstGeom>
                  </pic:spPr>
                </pic:pic>
              </a:graphicData>
            </a:graphic>
          </wp:anchor>
        </w:drawing>
      </w:r>
      <w:r>
        <w:rPr>
          <w:lang w:eastAsia="ko-KR"/>
        </w:rPr>
        <w:t>Конечно, сотни людей, тем не менее, пещерные курсы прошли, после чего совершили пару экскурсий в самое её нутро, чувствуя себя покорителем неведомых глубин. Там, где заканчивается передний зал, начинается резкий подъем вверх, и в итоге с глубины в двадцать два метра ты поднимаешься на десять. Здесь, если развернуться, еще видишь вдалеке широкое голубое пятно входа, а уже затем - полная, вечная темнота. После поворота налево, пещера образует достаточно широкий лаз высотой примерно метра в полтора. Новички здесь испытывают новые приступы панического страха, так как поначалу кажется, что между потолком и дном слишком мало места, и еще необходимо огибать сталактиты и сталагмиты в дрожащем свете фонарика. В этом месте происходит смешивание теплого и холодного потоков, и вода начинает словно переливаться, вибрировать.</w:t>
      </w:r>
    </w:p>
    <w:p>
      <w:pPr>
        <w:pStyle w:val="Normal"/>
        <w:ind w:firstLine="567"/>
        <w:jc w:val="both"/>
        <w:rPr>
          <w:lang w:eastAsia="ko-KR"/>
        </w:rPr>
      </w:pPr>
      <w:r>
        <w:rPr>
          <w:lang w:eastAsia="ko-KR"/>
        </w:rPr>
      </w:r>
    </w:p>
    <w:p>
      <w:pPr>
        <w:pStyle w:val="Normal"/>
        <w:ind w:firstLine="567"/>
        <w:jc w:val="both"/>
        <w:rPr/>
      </w:pPr>
      <w:r>
        <w:rPr>
          <w:lang w:eastAsia="ko-KR"/>
        </w:rPr>
        <w:t>Спустя двадцать метров начинается вход во второй большой зал, и приступы клаустрофобии исчезают, успешно сменяясь… противоположным страхом! Когда не видно ни дна, ни потолка, ни дальних стен пещеры, возникает довольно неприятное чувство потери ориентации. Судорожно цепляешься взглядом за элементы скал, до которых дотягивается луч фонарика, но гид уже плывет дальше, огибая поднимающиеся со дна скалы, и некогда осматриваться и привыкать, и уже спустя два-три зигзага в этом бесформенном пространстве темноты ты полностью теряешь понимание – откуда ты приплыл. Это, конечно, прибавляет страха, и многие в конце концов выплывают из пещеры с твердым решением больше никогда туда не возвращаться. И в общем, это разумное решение.</w:t>
      </w:r>
    </w:p>
    <w:p>
      <w:pPr>
        <w:pStyle w:val="Normal"/>
        <w:ind w:firstLine="567"/>
        <w:jc w:val="both"/>
        <w:rPr/>
      </w:pPr>
      <w:r>
        <w:rPr>
          <w:lang w:eastAsia="ko-KR"/>
        </w:rPr>
        <w:t xml:space="preserve">Если же тебе удалось преодолеть позывы панического страха и просто плавать в свое удовольствие, доверившись гиду и придерживаясь веревки, то вскоре пещера начинает казаться простой. И это, увы, самый опасный момент, так как пещера проста только тогда, когда опытный гид водит тебя по самому простому маршруту. Я, к примеру, понял это только тогда, когда сунулся в пещеру один. Имея квалификацию дайв-мастера, техдайвера и пещерного дайвера, я без особого труда смог устроить себе одиночное погружение, пообещав сопровождающему дайв-мастеру, что просто буду плавать вдоль рифа. Убедившись, что остался один, я спокойно поплыл внутрь. Без веревки, конечно. Зачем? Ведь это простая пещера. </w:t>
      </w:r>
    </w:p>
    <w:p>
      <w:pPr>
        <w:pStyle w:val="Normal"/>
        <w:ind w:firstLine="567"/>
        <w:jc w:val="both"/>
        <w:rPr/>
      </w:pPr>
      <w:r>
        <w:rPr>
          <w:lang w:eastAsia="ko-KR"/>
        </w:rPr>
        <w:t>Реальность внесла очень серьезные поправки. Добравшись до конца первого зала я, следуя привычному маршруту, поднялся выше и обнаружил, что можно не поворачивать сразу же налево, а проплыть еще немного вперед. Раньше я этого не видел, было не до этого. Луч фонарика выхватывал впереди какие-то куски скал и было понятно, что в том направлении - буквально десяток метров или даже менее того до дальней стены. Испытывая приятное замирание от этого микроисследования пещеры, я двинулся вперед. Спустя полминуты я преодолел это расстояние и обнаружил, что монолитная, какой она сначала мне показалась, стена представляла собой лишь нагромождение камней в том месте, где дно сходилось с потолком, и посреди всего этого обнаружился проход куда-то вправо и… вниз! Пещера продолжалась! Резкий всплеск сплавившихся тревоги и предвкушения заставил мое сердце активнее забиться, дыхание участилось и я немного потерял контроль над плавучестью, приподнявшись на полметра и коснувшись аквалангом потолка. Инстинктивно поднял голову и чертовски больно долбанулся ею о выступ сталактита. Вот идиот… Сбросив воздух из компенсатора, я опустился, но опять слишком резко, и теперь уже впечатался в дно, подняв клубы ила. Еще раз идиот… хорошо хоть что я не уплыл слишком далеко… ну я же в конце концов не дурак, чтобы соваться в незнакомое место без веревки, да еще и в одиночку.</w:t>
      </w:r>
    </w:p>
    <w:p>
      <w:pPr>
        <w:pStyle w:val="Normal"/>
        <w:ind w:firstLine="567"/>
        <w:jc w:val="both"/>
        <w:rPr/>
      </w:pPr>
      <w:r>
        <w:rPr>
          <w:lang w:eastAsia="ko-KR"/>
        </w:rPr>
        <w:t>Чтобы выползти из облака ила, я продвинулся еще на пару метров вперед.</w:t>
      </w:r>
    </w:p>
    <w:p>
      <w:pPr>
        <w:pStyle w:val="Normal"/>
        <w:ind w:firstLine="567"/>
        <w:jc w:val="both"/>
        <w:rPr/>
      </w:pPr>
      <w:r>
        <w:rPr>
          <w:lang w:eastAsia="ko-KR"/>
        </w:rPr>
        <w:t>«Это безопасно, это безопасно», - повторял я про себя, успокаивая наползающую тревогу при мыслях о плотном облаке ила, оставшемся позади. «Это и в самом деле безопасно, так как сейчас я просто развернусь и поплыву назад. Я просто проплыву через облако ила и там дальше будет чистая вода и выход. Сейчас поверну».</w:t>
      </w:r>
    </w:p>
    <w:p>
      <w:pPr>
        <w:pStyle w:val="Normal"/>
        <w:ind w:firstLine="567"/>
        <w:jc w:val="both"/>
        <w:rPr/>
      </w:pPr>
      <w:r>
        <w:rPr>
          <w:lang w:eastAsia="ko-KR"/>
        </w:rPr>
        <w:t>Мне быстро удалось привести себя в норму и успокоиться, фиксируясь на мыслях о том, что выход точно сзади меня. Но темное пятно загадочного прохода впереди меня захватило, как магнитом. Вот так уплыть, даже не заглянув туда? Такой мелкий ил оседает долго, так что ни завтра, ни может быть даже послезавтра сюда уже не сунешься. «Ну может только чуть-чуть загляну вот за этот камень и сразу же назад. Это метра три-четыре всего лишь».</w:t>
      </w:r>
    </w:p>
    <w:p>
      <w:pPr>
        <w:pStyle w:val="Normal"/>
        <w:ind w:firstLine="567"/>
        <w:jc w:val="both"/>
        <w:rPr/>
      </w:pPr>
      <w:r>
        <w:rPr>
          <w:lang w:eastAsia="ko-KR"/>
        </w:rPr>
        <w:t>Треугольной формы расщелина, за которой зияла чернота, казалась просто чертовски привлекательной. Только загляну туда и обратно. Ведь там – проход в нутро пещеры, в котором побывали в лучшем случае лишь несколько инструкторов. Туристов в такие узкие ходы, да еще и с покрытым илом дном, не пускают ни в коем случае. Это смертельно опасно, даже если натянут шнур: взметнувшийся ил, полная потеря ориентации, приступ паники, запутывание в шнуре, сбитая маска, новый взрыв паники… и прощай. История пещерного дайвинга знает сотни, тысячи случаев, когда, казалось бы, в самых простых условиях люди погибали.</w:t>
      </w:r>
    </w:p>
    <w:p>
      <w:pPr>
        <w:pStyle w:val="Normal"/>
        <w:ind w:firstLine="567"/>
        <w:jc w:val="both"/>
        <w:rPr/>
      </w:pPr>
      <w:r>
        <w:rPr>
          <w:lang w:eastAsia="ko-KR"/>
        </w:rPr>
        <w:t>Отогнав от себя разные неприятные образы, я продвинулся вперед. Пещера не обманула моих ожиданий – в самом деле за расщелиной тянулся проход куда-то дальше и глубже, и чувство тайны, перемешанное со страхом, окружило меня. Я немного сдул компенсатор и мягко лег животом на скалы, устроившись поудобнее. Посмотрев еще с минуту туда, вглубь, я поборол опасное желание продвинуться вперед еще чуть-чуть и, мысленно похвалив себя за такое завидное здравомыслие, приподнялся и развернулся, чтобы вернуться назад. Еще одно небольшое облачко ила взметнулось из под моих ласт… и в этот момент я понял, что не имею ни малейшего представления – куда плыть. Продвигаясь вперед, легко думать «вернусь назад». «Всего три-четыре метра» на самом деле превратились в шесть-семь, а луч фонарика рассеивался на мириады ярко светящихся и ослепляющих искорок в облаках взметнувшегося ила, и не освещал вообще ничего. «Назад» - это могло быть и туда, левее, и туда – значительно правее. Вот это жопа… Ладно, ладно. Самое главное, оставаться спокойным. Что там с воздухом… сто бар! С таким воздухом можно хоть всю пещеру проплыть туда-сюда два раза, так что… спокойнее… Укротив всплеск паники, я просто поплыл в наиболее вероятном направлении. Три метра, пять, семь… и ничего. Выхода не видно, и фонарик по-прежнему бессилен, так как облако ила оказалось значительно большим, чем я думал. Если нет никакой видимости, то плавать «туда-сюда» может и не получиться – будешь кружить как идиот, утыкаясь в стену. Снова в памяти всплыли истории о том, как погибали в подобных ситуациях… Воздух… блин, вот это да… понять показания приборов невозможно. Свет фонарика – словно беснующаяся мерцающая плазма, и даже приближая датчик вплотную к маске, я не вижу ничего, вообще ничего. Ладно… я только что проверял воздух, значит все в порядке. Надо просто выбрать направление и плыть… куда??? Пока я пытался рассмотреть показания приборов, я уже немного развернулся… то ли влево, то ли вправо… то ли вообще не развернулся… вот твою мать… если плыть вперед, то я вполне вероятно как раз и поплыву в тот неизведанный кусок пещеры. Охрененно… ну ладно, если я увижу тот треугольный проход, я ведь пойму, что это он… наощупь пойму? Наощупь могу и не понять. Вот так люди в пещерах и гибнут. Какого хера я поперся сюда без веревки?!! Идиот… идиот…</w:t>
      </w:r>
    </w:p>
    <w:p>
      <w:pPr>
        <w:pStyle w:val="Normal"/>
        <w:ind w:firstLine="567"/>
        <w:jc w:val="both"/>
        <w:rPr/>
      </w:pPr>
      <w:r>
        <w:rPr>
          <w:lang w:eastAsia="ko-KR"/>
        </w:rPr>
        <w:t>Замерев, я опустился на дно. Поднялось еще одно облако ила, но это уже было все равно. Теперь уже все равно, это уже ничего не меняет. Надо продумать – что делать. Веревки нет. Это страшно хреново. Была бы веревка – закрепил бы ее здесь и стал бы делать радиальные выходы, пока не нашел бы. А веревки нет. А значит… надо действовать.</w:t>
      </w:r>
    </w:p>
    <w:p>
      <w:pPr>
        <w:pStyle w:val="Normal"/>
        <w:ind w:firstLine="567"/>
        <w:jc w:val="both"/>
        <w:rPr/>
      </w:pPr>
      <w:r>
        <w:rPr>
          <w:lang w:eastAsia="ko-KR"/>
        </w:rPr>
        <w:t>Плюнув на сомнения и выставив вперед руку, чтобы не удариться головой о скалы, я поплыл туда, где, по моему представлению, должен быть выход. И уткнулся в скалу. Чуть ниже… дно. ОК. Развернувшись, поплыл в другую сторону. Буду так плавать, пока не кончится воздух или пока не натолкнусь на выход. Шансы большие, так как выход довольно широкий, и найти его легко – если только не заплыть в то самое «нутро», но туда-то как раз вход узкий.</w:t>
      </w:r>
    </w:p>
    <w:p>
      <w:pPr>
        <w:pStyle w:val="Normal"/>
        <w:ind w:firstLine="567"/>
        <w:jc w:val="both"/>
        <w:rPr/>
      </w:pPr>
      <w:r>
        <w:rPr>
          <w:lang w:eastAsia="ko-KR"/>
        </w:rPr>
        <w:t>Решение оказалось верным, и спустя две минуты я увидел вдали смутно-голубой свет, означающий жизнь.</w:t>
      </w:r>
    </w:p>
    <w:p>
      <w:pPr>
        <w:pStyle w:val="Normal"/>
        <w:ind w:firstLine="567"/>
        <w:jc w:val="both"/>
        <w:rPr/>
      </w:pPr>
      <w:r>
        <w:rPr>
          <w:lang w:eastAsia="ko-KR"/>
        </w:rPr>
        <w:t>Больше никогда я таких глупостей не делал. Впоследствии оказалось, что в том направлении пещера имеет несколько проходов вперед и вниз, и более того - еще одна узкая щель уходила вправо, и всё там было покрыто очень густым слоем ила, взметнув который можно было потерять ориентацию уже навсегда, поэтому туда соваться можно было только с веревкой и, желательно, не в одиночку. Проходя потом более серьезные, уже профессиональные курсы пещерного дайвинга, я не раз побывал в том правом крыле пещеры, отрабатывая сложные процедуры в условиях нулевой видимости при нарочно поднятом иле, снятой маске, запутавшись в веревке, которую заботливо обматывал вокруг моей спарки инструктор.</w:t>
      </w:r>
    </w:p>
    <w:p>
      <w:pPr>
        <w:pStyle w:val="Normal"/>
        <w:ind w:firstLine="567"/>
        <w:jc w:val="both"/>
        <w:rPr/>
      </w:pPr>
      <w:r>
        <w:rPr>
          <w:lang w:eastAsia="ko-KR"/>
        </w:rPr>
        <w:t xml:space="preserve">Хаотичные обрывки всех этих красочных пещерных воспоминаний заметались в моей голове, когда вчера вечером Брэд предложил поучаствовать в погружении в пещеру в качестве подсадной утки. Для заключительного занятия с какой-то семейной парой, сдающей на сертификат пещерного дайвера, ему нужен был по крайней мере один, а лучше два добровольца, которые в соответствии с заранее оговоренным планом должны будут имитировать возникновение проблем, с которыми и придется справляться его студентам. Одна подсадная утка у него уже была, но Брэд хотел двоих, и использовал все свое красноречие, чтобы убедить меня принять участие. </w:t>
      </w:r>
    </w:p>
    <w:p>
      <w:pPr>
        <w:pStyle w:val="Normal"/>
        <w:ind w:firstLine="567"/>
        <w:jc w:val="both"/>
        <w:rPr/>
      </w:pPr>
      <w:r>
        <w:rPr>
          <w:lang w:eastAsia="ko-KR"/>
        </w:rPr>
        <w:t>Не то, чтобы у меня это предложение вызвало восторг. Не вызвало. Даже наоборот. Просто пещерный тренинг всегда несет с собой элемент непредсказуемости. Даже несмотря на то, что всё заранее спланировано, никогда невозможно знать наверняка – как всё пойдет. А вдруг кто-то из студентов запаникует? Маловероятно, конечно, но... И потом, можно спланировать что угодно, а жизнь внесёт свои коррективы, и в пещере это может стать смертельно опасным. Но всё-таки Брэд – исключительно опытный инструктор, и в пещере ему будет помогать Шэннон – тоже инструктор с большим пещерным опытом… инструктор, или, точнее, инструкторша с пухлыми ляжками, большой грудью и немного отстраненным взглядом. Ну и интересно, в конце концов. Всё-таки какое-то разнообразие, какие-то впечатления, на что особенно Брэд и упирал, неплохо меня зная. В общем, почему бы и нет?</w:t>
      </w:r>
    </w:p>
    <w:p>
      <w:pPr>
        <w:pStyle w:val="Normal"/>
        <w:ind w:firstLine="567"/>
        <w:jc w:val="both"/>
        <w:rPr/>
      </w:pPr>
      <w:r>
        <w:rPr>
          <w:lang w:eastAsia="ko-KR"/>
        </w:rPr>
        <w:t>На лодке Брэд познакомил меня с первой подсадной уткой - мужчиной лет тридцати пяти или сорока, трудно было сказать более определенно по его немного обгоревшему на солнце лицу, а знакомиться ближе и не было повода, да и не очень-то и хотелось. Все, чего я хотел – урвать немного впечатлений, по возможности оставаясь в стороне от всяческих дайверских тусовок с их непременным курением и тошнотворно бессмысленными разговорами. К счастью, он оказался неприлипчивым.</w:t>
      </w:r>
    </w:p>
    <w:p>
      <w:pPr>
        <w:pStyle w:val="Normal"/>
        <w:ind w:firstLine="567"/>
        <w:jc w:val="both"/>
        <w:rPr/>
      </w:pPr>
      <w:r>
        <w:rPr>
          <w:lang w:eastAsia="ko-KR"/>
        </w:rPr>
        <w:t xml:space="preserve">- Рэндел Шмеллинг, - представился он, так широко и естественно улыбаясь, словно испытывая ко мне самые теплые чувства, - можно просто Рэнд, - добавил он, после чего просто убрал улыбку с лица и, сев на скамейку, так и не проронил больше ни слова в течение всего часа, пока лодка шла к Сипадану. </w:t>
      </w:r>
    </w:p>
    <w:p>
      <w:pPr>
        <w:pStyle w:val="Normal"/>
        <w:ind w:firstLine="567"/>
        <w:jc w:val="both"/>
        <w:rPr/>
      </w:pPr>
      <w:r>
        <w:rPr>
          <w:lang w:eastAsia="ko-KR"/>
        </w:rPr>
        <w:t>Это мне тоже понравилось - тем более, что и без улыбки его лицо оставалось спокойным и на удивление приятным в отличие от других европейцев, которые, снимая маску натянутой улыбки, превращаются в сморщенных гномов, переполненных какой-то дрянью по самые уши.</w:t>
      </w:r>
    </w:p>
    <w:p>
      <w:pPr>
        <w:pStyle w:val="Normal"/>
        <w:ind w:firstLine="567"/>
        <w:jc w:val="both"/>
        <w:rPr/>
      </w:pPr>
      <w:r>
        <w:rPr>
          <w:lang w:eastAsia="ko-KR"/>
        </w:rPr>
        <w:t>Семейная пара тоже произвела вполне приличное впечатление. Деловитые, мало-эмоциональные, шведы какие-то или норвежцы, я не стал уточнять, какая мне разница. Обоим между тридцатью и сорока. Нормально, в общем. Совсем неплохой вариант. Настроение улучшилось, и только теперь я понял, что все-таки испытывал некоторое напряжение из-за опасений, что мои попутчики по погружению в пещеру окажутся с сюрпризами. Ладно, значит все ОК.</w:t>
      </w:r>
    </w:p>
    <w:p>
      <w:pPr>
        <w:pStyle w:val="Normal"/>
        <w:ind w:firstLine="567"/>
        <w:jc w:val="both"/>
        <w:rPr/>
      </w:pPr>
      <w:r>
        <w:rPr>
          <w:lang w:eastAsia="ko-KR"/>
        </w:rPr>
        <w:t>От участия в первом совместном погружении Брэд милостиво меня освободил, поскольку там был чисто технический экзамен на знание основных пещерных навыков. Приключения должны были начаться во втором погружении, так что я с наслаждением плюхнулся в воду рядом с drop-off, спустил весь воздух из компенсатора и, провожая взглядом уходящую в пещеру группу, перевернулся вверх ногами и с наслаждением пошел на глубину головой вниз, немного подрабатывая ластами для ускорения. Говорят, это смотрится очень впечатляюще, когда я вот так ухожу в темную глубину. Но сейчас производить впечатление было не на кого, что и к лучшему – лучше сосредоточиться на погружении. Сорок метров, шестьдесят, восемьдесят… я прекратил двигать ластами, прикрыл глаза, максимально расслабился и, не шевеля ни единым мускулом, чтобы предельно снизить потребление сжатого воздуха и минимизируя тем самым поступление азота в организм, скользил в черную глубину. Большой палец правой руки установлен на кнопке поддува воздуха в компенсатор, кисть левой руки – перед глазами, чтобы я мог неотрывно смотреть на компьютер и следить за глубиной. Девяносто… ну вот, появилось азотное опьянение, теперь – внимание, полное внимание. И пора переворачиваться.</w:t>
      </w:r>
    </w:p>
    <w:p>
      <w:pPr>
        <w:pStyle w:val="Normal"/>
        <w:ind w:firstLine="567"/>
        <w:jc w:val="both"/>
        <w:rPr/>
      </w:pPr>
      <w:r>
        <w:rPr>
          <w:lang w:eastAsia="ko-KR"/>
        </w:rPr>
        <w:t xml:space="preserve">Перевернувшись головой вверх, немного поддул воздуха, и падение замедлилось. Девяносто пять. Опьянение стало серьезным. Звук выдыхаемого воздуха стал приятно мелодичным, как нежная музыка. Я знаю этот симптом. В глазах – зеленые вспышки. Тоже знаю. Онемение рук и ног, спина уже почти не чувствует акваланга – тоже знакомо. Если сейчас поддуть воздух на всплытие, я не услышу ни шипящего звука, и спиной не почувствую упругость наполняющегося компенсатора. Это хорошо известно, и страх удается сдерживать на допустимом уровне. Сто. Сто один. Больше ничего нет – только компьютер перед глазами, только его циферблат, на котором уже с трудом различаются цифры в полумраке. Если посмотреть по сторонам, ничего уже видно не будет – не потому что темно, а потому что зрение стало туннельным и коротким. Это нормально. Главное – следить за компьютером. В нем моя жизнь. Сто пять. Это я? Я еще погружаюсь или я уже перестал дышать, упал на дно и лежу там мертвым, а какой-то другой человек все еще жив. Это деперсонализация. Я даже помню это слово. И главное – я понимаю, что означают цифры на моем компьютере. Это самое главное. Не пропустить тот момент, когда я перестану их понимать. Сто десять. Да хоть сто двадцать. Главное – я еще понимаю значение этих значков, а значит я еще сохраняю те остатки сознания, которые заставят меня вжать кнопку поддува компенсатора, чтобы я смог всплыть. Сто пятнадцать. Это очень много. Слишком много. Кажется, я уже умер, и мое сознание, отделившись от тела, продолжает свою игру перед тем, как окончательно угаснуть. В глубине под мной – яркий свет, и это здорово, это успокаивает – я иду навстречу свету, а значит – к безопасности, прочь от тьмы, нависшей надо мной. И резкая вспышка паники </w:t>
      </w:r>
    </w:p>
    <w:p>
      <w:pPr>
        <w:pStyle w:val="Normal"/>
        <w:ind w:firstLine="567"/>
        <w:jc w:val="both"/>
        <w:rPr>
          <w:lang w:eastAsia="ko-KR"/>
        </w:rPr>
      </w:pPr>
      <w:r>
        <w:rPr>
          <w:lang w:eastAsia="ko-KR"/>
        </w:rPr>
        <w:t>«Это конец!»</w:t>
      </w:r>
    </w:p>
    <w:p>
      <w:pPr>
        <w:pStyle w:val="Normal"/>
        <w:ind w:firstLine="567"/>
        <w:jc w:val="both"/>
        <w:rPr/>
      </w:pPr>
      <w:r>
        <w:rPr>
          <w:lang w:eastAsia="ko-KR"/>
        </w:rPr>
        <w:t>«Я ошибся».</w:t>
      </w:r>
    </w:p>
    <w:p>
      <w:pPr>
        <w:pStyle w:val="Normal"/>
        <w:ind w:firstLine="567"/>
        <w:jc w:val="both"/>
        <w:rPr/>
      </w:pPr>
      <w:r>
        <w:rPr>
          <w:lang w:eastAsia="ko-KR"/>
        </w:rPr>
        <w:t xml:space="preserve">Больше ничего не было – ни цифр на компьютере, ни самого компьютера – ничего. И это был конец. Загустевший воздух вливался в мои легкие с каждым вдохом, но он нес в себе лишь смерть – новые и новые порции азота, которые теперь меня убивали. Которые меня уже убили. </w:t>
      </w:r>
    </w:p>
    <w:p>
      <w:pPr>
        <w:pStyle w:val="Normal"/>
        <w:ind w:firstLine="567"/>
        <w:jc w:val="both"/>
        <w:rPr>
          <w:lang w:eastAsia="ko-KR"/>
        </w:rPr>
      </w:pPr>
      <w:r>
        <w:rPr>
          <w:lang w:eastAsia="ko-KR"/>
        </w:rPr>
        <w:t>«Кнопка!»</w:t>
      </w:r>
    </w:p>
    <w:p>
      <w:pPr>
        <w:pStyle w:val="Normal"/>
        <w:ind w:firstLine="567"/>
        <w:jc w:val="both"/>
        <w:rPr>
          <w:lang w:eastAsia="ko-KR"/>
        </w:rPr>
      </w:pPr>
      <w:r>
        <w:rPr>
          <w:lang w:eastAsia="ko-KR"/>
        </w:rPr>
        <w:t>Последняя вспышка сознания.</w:t>
      </w:r>
    </w:p>
    <w:p>
      <w:pPr>
        <w:pStyle w:val="Normal"/>
        <w:ind w:firstLine="567"/>
        <w:jc w:val="both"/>
        <w:rPr>
          <w:lang w:eastAsia="ko-KR"/>
        </w:rPr>
      </w:pPr>
      <w:r>
        <w:rPr>
          <w:lang w:eastAsia="ko-KR"/>
        </w:rPr>
        <w:t>«Кнопка!!»</w:t>
      </w:r>
    </w:p>
    <w:p>
      <w:pPr>
        <w:pStyle w:val="Normal"/>
        <w:ind w:firstLine="567"/>
        <w:jc w:val="both"/>
        <w:rPr/>
      </w:pPr>
      <w:r>
        <w:rPr>
          <w:lang w:eastAsia="ko-KR"/>
        </w:rPr>
        <w:t xml:space="preserve">Палец вжался туда, где должна была быть кнопка. Не отпускать. Только не отпускать. Даже если палец случайно сдвинулся и я уже тупо давлю в никуда, теперь главное – не отпускать, так как это мой последний шанс… </w:t>
      </w:r>
    </w:p>
    <w:p>
      <w:pPr>
        <w:pStyle w:val="Normal"/>
        <w:ind w:firstLine="567"/>
        <w:jc w:val="both"/>
        <w:rPr/>
      </w:pPr>
      <w:r>
        <w:rPr>
          <w:lang w:eastAsia="ko-KR"/>
        </w:rPr>
        <w:t>На семидесяти я пришел в себя, стремительно летя вверх. Слишком стремительно! Реакция мгновенна. К шестидесяти я уже сдул компенсатор и плавно ушел обратно на восемьдесят – чтобы «остыть», сделать там декомпрессионную остановку. Восемьдесят! Поразительно, как меняется восприятие глубины. Восемьдесят метров – это уже дома, уже наверху. Полное ощущение безопасности, спокойствия. Тоже признак азотного опьянения, кстати… но сейчас уже полный контроль. Добрался до ста – теперь можно поплавать несколько минут здесь, на сотне, чтобы привыкнуть, акклиматизироваться. Удивительно свежее сознание, словно я на двадцати метрах! Очень необычно и очень приятно. Хотя по теории этого быть не должно, ведь азот продолжает накапливаться. Слабая эта теория… для таких глубин она слабовата. Ни один дайвер в мире, как кажется, не имеет понятия об эффекте акклиматизации к глубине. Во всяком случае, я нигде об этом не читал. Оно и понятно – мало кто исследует эти глубины на воздухе. Тут только траймикс.</w:t>
      </w:r>
    </w:p>
    <w:p>
      <w:pPr>
        <w:pStyle w:val="Normal"/>
        <w:ind w:firstLine="567"/>
        <w:jc w:val="both"/>
        <w:rPr/>
      </w:pPr>
      <w:r>
        <w:rPr>
          <w:lang w:eastAsia="ko-KR"/>
        </w:rPr>
        <w:t>Кстати, куда же в итоге я упал? Поднеся компьютер к глазам, я чуть не выронил загубник. Сто двадцать семь метров… Охренеть… Это значит, что мне повезло. Это значит, что меня спасла только самая последняя вспышка сознания, которой могло и не быть. Со ста пятнадцати до ста двадцати пяти я падал уже без сознания, уже на пути к смерти. И все-таки, жажда к жизни меня спасла. Привычка страстно хотеть жить. Ну и везение, конечно. Так нельзя больше, это глупость, ужасная глупость. А все спешка. Надо было спокойно прибавить несколько метров, остановиться на ста десяти или ста двенадцати, побыть там минуту-другую и убраться наверх. Но спешка… такая спешка в следующий раз меня убьет. Так как через два дня я уже улетал, было ясно, что в этот раз мне не добраться до своего рекорда, и в самый последний момент включилась чертова алчность - алчность к рекорду на фоне сильного азотного опьянения.</w:t>
      </w:r>
    </w:p>
    <w:p>
      <w:pPr>
        <w:pStyle w:val="Normal"/>
        <w:ind w:firstLine="567"/>
        <w:jc w:val="both"/>
        <w:rPr/>
      </w:pPr>
      <w:r>
        <w:rPr>
          <w:lang w:eastAsia="ko-KR"/>
        </w:rPr>
        <w:t>Мне повезло. И больше так делать нельзя, никогда. Только по схеме – прибавляя по два-три метра, акклиматизируясь, и никак иначе. И неплохо бы сопровождающего партнера на траймиксе… а еще неплохо бы найтрокс в баллонах вместо сжатого воздуха – какой-нибудь слабенький двадцать пятый или двадцать седьмой – будет меньше азота, а это – несколько дополнительных метров, и кроме того - лишний кислород, который будет отрезвлять. Кислород конечно опасен, но существенно меньше, чем азот – если лишь прикоснуться к глубине и ускользнуть вверх. Даже с парциальным давлением в три или даже в четыре единицы – это довольно безопасно, если только «коснуться» и тут же всплывать. Такая короткая экспозиция вряд ли приведет к кислородному отравлению. С другой стороны, если это случится… с азотным опьянением можно бороться, его можно терпеть, оно растет постепенно, а если ударит судорога отравления кислородом, то это верная смерть. И предсказать этот удар невозможно, и спастись после него тоже – загубник выпадет изо рта и человек захлебывается. Нет, ну его к черту… если уж и брать найтрокс, то не больше чем двадцать пятый. Надо будет попробовать.</w:t>
      </w:r>
    </w:p>
    <w:p>
      <w:pPr>
        <w:pStyle w:val="Normal"/>
        <w:ind w:firstLine="567"/>
        <w:jc w:val="both"/>
        <w:rPr>
          <w:lang w:eastAsia="ko-KR"/>
        </w:rPr>
      </w:pPr>
      <w:r>
        <w:rPr>
          <w:lang w:eastAsia="ko-KR"/>
        </w:rPr>
      </w:r>
    </w:p>
    <w:p>
      <w:pPr>
        <w:pStyle w:val="Normal"/>
        <w:ind w:firstLine="567"/>
        <w:jc w:val="both"/>
        <w:rPr/>
      </w:pPr>
      <w:r>
        <w:rPr>
          <w:lang w:eastAsia="ko-KR"/>
        </w:rPr>
        <w:t>Предстояло провести полтора часа на берегу перед следующим погружением. Жарко. Очень жарко. Раскаленный песок, горячее море, и до сих пор сохранялось немного взвинченное состояние после пережитого на глубине. Подойдя к столу, на котором служащий разложил нашу еду, я уселся на скамейку, и Брэд - эта многоопытная хитрая лиса, сразу заметил это мое состояние.</w:t>
      </w:r>
    </w:p>
    <w:p>
      <w:pPr>
        <w:pStyle w:val="Normal"/>
        <w:ind w:firstLine="567"/>
        <w:jc w:val="both"/>
        <w:rPr>
          <w:lang w:eastAsia="ko-KR"/>
        </w:rPr>
      </w:pPr>
      <w:r>
        <w:rPr>
          <w:lang w:eastAsia="ko-KR"/>
        </w:rPr>
        <w:t>- Опять? – ухмыльнулся он.</w:t>
      </w:r>
    </w:p>
    <w:p>
      <w:pPr>
        <w:pStyle w:val="Normal"/>
        <w:ind w:firstLine="567"/>
        <w:jc w:val="both"/>
        <w:rPr/>
      </w:pPr>
      <w:r>
        <w:rPr>
          <w:lang w:eastAsia="ko-KR"/>
        </w:rPr>
        <w:t>- Ну…, - я покосился на шведов.</w:t>
      </w:r>
    </w:p>
    <w:p>
      <w:pPr>
        <w:pStyle w:val="Normal"/>
        <w:ind w:firstLine="567"/>
        <w:jc w:val="both"/>
        <w:rPr/>
      </w:pPr>
      <w:r>
        <w:rPr>
          <w:lang w:eastAsia="ko-KR"/>
        </w:rPr>
        <w:t>- Они знают, - успокоил меня Брэд. – Здесь все уже давно знают, Энди, что есть тут один псих, который погружается к самому дьяволу.</w:t>
      </w:r>
    </w:p>
    <w:p>
      <w:pPr>
        <w:pStyle w:val="Normal"/>
        <w:ind w:firstLine="567"/>
        <w:jc w:val="both"/>
        <w:rPr/>
      </w:pPr>
      <w:r>
        <w:rPr>
          <w:lang w:eastAsia="ko-KR"/>
        </w:rPr>
        <w:t xml:space="preserve">- Но мне не хотелось бы, чтобы все знали кроме этого еще и то, что этот псих – именно я. Не хочется разборок с </w:t>
      </w:r>
      <w:r>
        <w:rPr>
          <w:lang w:val="en-US" w:eastAsia="ko-KR"/>
        </w:rPr>
        <w:t>PADI</w:t>
      </w:r>
      <w:r>
        <w:rPr>
          <w:lang w:eastAsia="ko-KR"/>
        </w:rPr>
        <w:t>.</w:t>
      </w:r>
    </w:p>
    <w:p>
      <w:pPr>
        <w:pStyle w:val="Normal"/>
        <w:ind w:firstLine="567"/>
        <w:jc w:val="both"/>
        <w:rPr/>
      </w:pPr>
      <w:r>
        <w:rPr>
          <w:lang w:eastAsia="ko-KR"/>
        </w:rPr>
        <w:t>- Ерунда. – Брэд взял банан и смачно откусил кусок. – У директоров и у самих рыльце в пуху. И на сколько сегодня?</w:t>
      </w:r>
    </w:p>
    <w:p>
      <w:pPr>
        <w:pStyle w:val="Normal"/>
        <w:ind w:firstLine="567"/>
        <w:jc w:val="both"/>
        <w:rPr/>
      </w:pPr>
      <w:r>
        <w:rPr>
          <w:lang w:eastAsia="ko-KR"/>
        </w:rPr>
        <w:t>- Сто двадцать семь.</w:t>
      </w:r>
    </w:p>
    <w:p>
      <w:pPr>
        <w:pStyle w:val="Normal"/>
        <w:ind w:firstLine="567"/>
        <w:jc w:val="both"/>
        <w:rPr>
          <w:lang w:eastAsia="ko-KR"/>
        </w:rPr>
      </w:pPr>
      <w:r>
        <w:rPr>
          <w:lang w:eastAsia="ko-KR"/>
        </w:rPr>
        <w:t>Банан застрял в горле Брэда, так что он чуть не подавился.</w:t>
      </w:r>
    </w:p>
    <w:p>
      <w:pPr>
        <w:pStyle w:val="Normal"/>
        <w:ind w:firstLine="567"/>
        <w:jc w:val="both"/>
        <w:rPr>
          <w:lang w:eastAsia="ko-KR"/>
        </w:rPr>
      </w:pPr>
      <w:r>
        <w:rPr>
          <w:lang w:eastAsia="ko-KR"/>
        </w:rPr>
        <w:t xml:space="preserve">- Ну это ты… о господи… Энди, это пожалуй ты перебрал, а? </w:t>
      </w:r>
    </w:p>
    <w:p>
      <w:pPr>
        <w:pStyle w:val="Normal"/>
        <w:ind w:firstLine="567"/>
        <w:jc w:val="both"/>
        <w:rPr/>
      </w:pPr>
      <w:r>
        <w:rPr>
          <w:lang w:eastAsia="ko-KR"/>
        </w:rPr>
        <w:t>Он покачал головой и шумно выдохнул.</w:t>
      </w:r>
    </w:p>
    <w:p>
      <w:pPr>
        <w:pStyle w:val="Normal"/>
        <w:ind w:firstLine="567"/>
        <w:jc w:val="both"/>
        <w:rPr/>
      </w:pPr>
      <w:r>
        <w:rPr>
          <w:lang w:eastAsia="ko-KR"/>
        </w:rPr>
        <w:t>- Я не знаю, Энди, не знаю… Ведь где-то надо остановиться, - он развел руками. – Просто ведь если так и дальше пойдет, то рано или поздно… ты же понимаешь, что есть предел, который человеку не перейти, и когда ты достигнешь его, ты умрешь, вот и всё, другого выхода не может и быть, разве нет?</w:t>
      </w:r>
    </w:p>
    <w:p>
      <w:pPr>
        <w:pStyle w:val="Normal"/>
        <w:ind w:firstLine="567"/>
        <w:jc w:val="both"/>
        <w:rPr>
          <w:lang w:eastAsia="ko-KR"/>
        </w:rPr>
      </w:pPr>
      <w:r>
        <w:rPr>
          <w:lang w:eastAsia="ko-KR"/>
        </w:rPr>
        <w:t>- Я думаю, тут есть нюансы, Брэд.</w:t>
      </w:r>
    </w:p>
    <w:p>
      <w:pPr>
        <w:pStyle w:val="Normal"/>
        <w:ind w:firstLine="567"/>
        <w:jc w:val="both"/>
        <w:rPr/>
      </w:pPr>
      <w:r>
        <w:rPr>
          <w:lang w:eastAsia="ko-KR"/>
        </w:rPr>
        <w:t>- Ну какие нюансы, Энди, какие??</w:t>
      </w:r>
    </w:p>
    <w:p>
      <w:pPr>
        <w:pStyle w:val="Normal"/>
        <w:ind w:firstLine="567"/>
        <w:jc w:val="both"/>
        <w:rPr/>
      </w:pPr>
      <w:r>
        <w:rPr>
          <w:lang w:eastAsia="ko-KR"/>
        </w:rPr>
        <w:t>- Самочувствие. Если я привыкаю к определенной глубине, я иду дальше. Если я понимаю, что привыкания уже не наступает, то соответственно я дальше просто не иду.</w:t>
      </w:r>
    </w:p>
    <w:p>
      <w:pPr>
        <w:pStyle w:val="Normal"/>
        <w:ind w:firstLine="567"/>
        <w:jc w:val="both"/>
        <w:rPr/>
      </w:pPr>
      <w:r>
        <w:rPr>
          <w:lang w:eastAsia="ko-KR"/>
        </w:rPr>
        <w:t>- В этой логике есть изъян! – Брэд погрозил мне пальцем. – Всё было бы так, если бы каждый день был похож на предыдущий, но это не так. Каждый день разный, и ты – ты тоже каждый день разный. Сегодня ты выспался, а завтра нет. Сегодня ты спокоен, а завтра нервничаешь или тебя одолевают посторонние мысли. И если сегодня ты отлично чувствовал себя на ста двадцати семи, то завтра всё может оказаться совсем не так!</w:t>
      </w:r>
    </w:p>
    <w:p>
      <w:pPr>
        <w:pStyle w:val="Normal"/>
        <w:ind w:firstLine="567"/>
        <w:jc w:val="both"/>
        <w:rPr>
          <w:lang w:eastAsia="ko-KR"/>
        </w:rPr>
      </w:pPr>
      <w:r>
        <w:rPr>
          <w:lang w:eastAsia="ko-KR"/>
        </w:rPr>
        <w:t>- Я это понимаю.</w:t>
      </w:r>
    </w:p>
    <w:p>
      <w:pPr>
        <w:pStyle w:val="Normal"/>
        <w:ind w:firstLine="567"/>
        <w:jc w:val="both"/>
        <w:rPr>
          <w:lang w:eastAsia="ko-KR"/>
        </w:rPr>
      </w:pPr>
      <w:r>
        <w:rPr>
          <w:lang w:eastAsia="ko-KR"/>
        </w:rPr>
        <w:t>- И?</w:t>
      </w:r>
    </w:p>
    <w:p>
      <w:pPr>
        <w:pStyle w:val="Normal"/>
        <w:ind w:firstLine="567"/>
        <w:jc w:val="both"/>
        <w:rPr/>
      </w:pPr>
      <w:r>
        <w:rPr>
          <w:lang w:eastAsia="ko-KR"/>
        </w:rPr>
        <w:t>- Так ведь и я не оказываюсь на глубине моментально. Я ведь туда погружаюсь, понимаешь? Постепенно. И я отслеживаю – что я испытываю на девяноста, на ста, на ста десяти. Это дает мне информацию о том – какой я сегодня, что мне сегодня светит или нет.</w:t>
      </w:r>
    </w:p>
    <w:p>
      <w:pPr>
        <w:pStyle w:val="Normal"/>
        <w:ind w:firstLine="567"/>
        <w:jc w:val="both"/>
        <w:rPr/>
      </w:pPr>
      <w:r>
        <w:rPr>
          <w:lang w:eastAsia="ko-KR"/>
        </w:rPr>
        <w:t>Незаметно для себя, я увлекся спором с Брэдом. Меня несколько уязвляло то, что, будучи с одной стороны моим почитателем и всячески помогая мне в моих сумасшедших погружениях и советами, и техникой, с другой стороны он не упускал случая, чтобы попробовать отговорить меня от продолжения экспериментов. Мне очень импонировало то, что в этих своих побуждениях он не переходил грань, за которой начинается фанатичность и навязчивая забота, и всякая моя просьба заранее была обречена на его всемерную поддержку. Например, когда я захотел поставить мировой рекорд игры в шахматы на глубине (на сжатом воздухе, конечно), он лишь попросил меня быть моим страхующим дайвером и заодно кинооператором. Загрузившись траймиксом и видеокамерой, снабженной огромными прожекторами, делающими ее похожей на какого-то космического краба, он покорно опустился вслед за мной на сто метров и выполнил роль партнера и кинооператора. Это было очень необычное чувство, словно в полусне – расставлять шахматные фигуры на глубине в сто метров, находясь под прессингом нарастающего азотного опьянения, а затем пытаться делать какие-то осмысленные ходы, наблюдая, как с каждым вдохом вздрагивает и двигается стрелка давления в единственном баллоне. Конечно, на такие погружения я обычно беру с собой дополнительный баллон с кислородом, чтобы ускорить последующую декомпрессию.</w:t>
      </w:r>
    </w:p>
    <w:p>
      <w:pPr>
        <w:pStyle w:val="Normal"/>
        <w:ind w:firstLine="567"/>
        <w:jc w:val="both"/>
        <w:rPr/>
      </w:pPr>
      <w:r>
        <w:rPr>
          <w:lang w:eastAsia="ko-KR"/>
        </w:rPr>
        <w:t>Впоследствии он не упускал случая, чтобы похвастаться тем, что принимал участие в таком погружении, и всё равно раз за разом старался отговорить меня от продолжения экспериментов, так что наши дискуссии в конце концов приобрели характер шахматных встреч, где два старых противника, уже отлично изучивших друг друга, почти автоматически повторяют первые ходы вплоть до того момента, когда кто-то не применит своей новой домашней заготовки, обостряющей спор.</w:t>
      </w:r>
    </w:p>
    <w:p>
      <w:pPr>
        <w:pStyle w:val="Normal"/>
        <w:ind w:firstLine="567"/>
        <w:jc w:val="both"/>
        <w:rPr/>
      </w:pPr>
      <w:r>
        <w:rPr>
          <w:lang w:eastAsia="ko-KR"/>
        </w:rPr>
        <w:t xml:space="preserve">Так что неудивительно, что в пылу очередного такого спора я не обратил внимания, что Рэнд прислушивается к разговору. Да и что тут странного? Всякий дайвер, попавший в поле тяготения черной дыры под названием «сверхглубокий воздух», оказывался эмоционально втянутым в эти дискуссии. Не выдержали и шведы, выдав пару скептических банальностей и догм, почерпнутых ими из дайверской среды. Но Рэнд… он, казалось, не столько вслушивался в ход нашей дискуссии, сколько изучал меня, немного склонив голову набок и с каким-то веселым любопытством рассматривая мое лицо. </w:t>
      </w:r>
    </w:p>
    <w:p>
      <w:pPr>
        <w:pStyle w:val="Normal"/>
        <w:ind w:firstLine="567"/>
        <w:jc w:val="both"/>
        <w:rPr/>
      </w:pPr>
      <w:r>
        <w:rPr>
          <w:lang w:eastAsia="ko-KR"/>
        </w:rPr>
        <w:t>- Любишь эксперименты, значит, - спросил он меня, когда мы с Брэдом заключили перемирие в нашей бесконечной дискуссии, и тот отошел к пальмам, уведя за собой шведов, где они начали развешивать веревки между стволами, тренируясь с закрытыми глазами выполнять те или иные процедуры. Такие тренировки на поверхности очень полезны перед тем, как лезть в пещеру.</w:t>
      </w:r>
    </w:p>
    <w:p>
      <w:pPr>
        <w:pStyle w:val="Normal"/>
        <w:ind w:firstLine="567"/>
        <w:jc w:val="both"/>
        <w:rPr/>
      </w:pPr>
      <w:r>
        <w:rPr>
          <w:lang w:eastAsia="ko-KR"/>
        </w:rPr>
        <w:t>- Смотря какие, - удивленно пробубнил я, слегка ощериваясь, но затем смягчившись, увидев, что на его лице нет признаков осуждения и моралистической нахрапистости. – Глубокий воздух люблю, бороться за сохранение сознания люблю, бегать в горах, добираться до пределов с тем, чтобы идти еще дальше, при этом взвешивая, оценивая риски, тренируясь принимать решения…</w:t>
      </w:r>
    </w:p>
    <w:p>
      <w:pPr>
        <w:pStyle w:val="Normal"/>
        <w:ind w:firstLine="567"/>
        <w:jc w:val="both"/>
        <w:rPr>
          <w:lang w:eastAsia="ko-KR"/>
        </w:rPr>
      </w:pPr>
      <w:r>
        <w:rPr>
          <w:lang w:eastAsia="ko-KR"/>
        </w:rPr>
        <w:t>- Адреналин? – уточнил он. – Или…</w:t>
      </w:r>
    </w:p>
    <w:p>
      <w:pPr>
        <w:pStyle w:val="Normal"/>
        <w:ind w:firstLine="567"/>
        <w:jc w:val="both"/>
        <w:rPr/>
      </w:pPr>
      <w:r>
        <w:rPr>
          <w:lang w:eastAsia="ko-KR"/>
        </w:rPr>
        <w:t xml:space="preserve">- Или, - перебил я его. – Конечно, и это тоже, но не только. В конце концов, тот, кто тупо сидит на месте, подвергает себя большей опасности чем я, так как он не вырабатывает в себе привычки принимать решения в критических условиях, не готовит свое тело и свою психику, и либо просто хиреет в серости и обыденности, либо падает жертвой в простейшей критической ситуации, от которых никто не застрахован. </w:t>
      </w:r>
    </w:p>
    <w:p>
      <w:pPr>
        <w:pStyle w:val="Normal"/>
        <w:ind w:firstLine="567"/>
        <w:jc w:val="both"/>
        <w:rPr>
          <w:lang w:eastAsia="ko-KR"/>
        </w:rPr>
      </w:pPr>
      <w:r>
        <w:rPr>
          <w:lang w:eastAsia="ko-KR"/>
        </w:rPr>
        <w:t>- Ага, - удовлетворенно кивнул он, - то есть в долгосрочной перспективе…</w:t>
      </w:r>
    </w:p>
    <w:p>
      <w:pPr>
        <w:pStyle w:val="Normal"/>
        <w:ind w:firstLine="567"/>
        <w:jc w:val="both"/>
        <w:rPr/>
      </w:pPr>
      <w:r>
        <w:rPr>
          <w:lang w:eastAsia="ko-KR"/>
        </w:rPr>
        <w:t>- Вот именно. В долгосрочной перспективе я выигрываю, и выигрываю очень много. Я бы сказал – бесконечно много, так как никакими цифрами нельзя выразить разницу между жизнью, прожитой в шкафу с нафталином и между жизнью, прожитой в поисках, экспериментах, событиях, приятной борьбе, самосовершенствовании.</w:t>
      </w:r>
    </w:p>
    <w:p>
      <w:pPr>
        <w:pStyle w:val="Normal"/>
        <w:ind w:firstLine="567"/>
        <w:jc w:val="both"/>
        <w:rPr/>
      </w:pPr>
      <w:r>
        <w:rPr>
          <w:lang w:eastAsia="ko-KR"/>
        </w:rPr>
        <w:t>- Ну…, - Рэнд улыбнулся, - ты прирожденный оратор, похоже. И язык подвешен, и мысль живет, и говоришь убедительно. Люди за такими идут… особенно, если есть куда.</w:t>
      </w:r>
    </w:p>
    <w:p>
      <w:pPr>
        <w:pStyle w:val="Normal"/>
        <w:ind w:firstLine="567"/>
        <w:jc w:val="both"/>
        <w:rPr>
          <w:lang w:eastAsia="ko-KR"/>
        </w:rPr>
      </w:pPr>
      <w:r>
        <w:rPr>
          <w:lang w:eastAsia="ko-KR"/>
        </w:rPr>
        <w:t>- Кажется, ты на что-то намекаешь:), - рассмеялся я.</w:t>
      </w:r>
    </w:p>
    <w:p>
      <w:pPr>
        <w:pStyle w:val="Normal"/>
        <w:ind w:firstLine="567"/>
        <w:jc w:val="both"/>
        <w:rPr/>
      </w:pPr>
      <w:r>
        <w:rPr>
          <w:lang w:eastAsia="ko-KR"/>
        </w:rPr>
        <w:t>- Да нет, нет… Бизнес-то идет нормально? – уточнил он?</w:t>
      </w:r>
    </w:p>
    <w:p>
      <w:pPr>
        <w:pStyle w:val="Normal"/>
        <w:ind w:firstLine="567"/>
        <w:jc w:val="both"/>
        <w:rPr>
          <w:lang w:eastAsia="ko-KR"/>
        </w:rPr>
      </w:pPr>
      <w:r>
        <w:rPr>
          <w:lang w:eastAsia="ko-KR"/>
        </w:rPr>
        <w:t>- Что?</w:t>
      </w:r>
    </w:p>
    <w:p>
      <w:pPr>
        <w:pStyle w:val="Normal"/>
        <w:ind w:firstLine="567"/>
        <w:jc w:val="both"/>
        <w:rPr>
          <w:lang w:eastAsia="ko-KR"/>
        </w:rPr>
      </w:pPr>
      <w:r>
        <w:rPr>
          <w:lang w:eastAsia="ko-KR"/>
        </w:rPr>
        <w:t>- Твой бизнес. Он идет нормально?</w:t>
      </w:r>
    </w:p>
    <w:p>
      <w:pPr>
        <w:pStyle w:val="Normal"/>
        <w:ind w:firstLine="567"/>
        <w:jc w:val="both"/>
        <w:rPr/>
      </w:pPr>
      <w:r>
        <w:rPr>
          <w:lang w:eastAsia="ko-KR"/>
        </w:rPr>
        <w:t>- Бизнес? Ну… а что ты знаешь о моем бизнесе?</w:t>
      </w:r>
    </w:p>
    <w:p>
      <w:pPr>
        <w:pStyle w:val="Normal"/>
        <w:ind w:firstLine="567"/>
        <w:jc w:val="both"/>
        <w:rPr>
          <w:lang w:eastAsia="ko-KR"/>
        </w:rPr>
      </w:pPr>
      <w:r>
        <w:rPr>
          <w:lang w:eastAsia="ko-KR"/>
        </w:rPr>
        <w:t>- Ничего. Я просто предположил, что такой человек как ты не может просто так просиживать в конторе. Наверняка у тебя есть свой бизнес.</w:t>
      </w:r>
    </w:p>
    <w:p>
      <w:pPr>
        <w:pStyle w:val="Normal"/>
        <w:ind w:firstLine="567"/>
        <w:jc w:val="both"/>
        <w:rPr/>
      </w:pPr>
      <w:r>
        <w:rPr>
          <w:lang w:eastAsia="ko-KR"/>
        </w:rPr>
        <w:t>- А… ну да, так и есть. Я открыл несколько отелей, ничего особенного… но вообще это интересно. Я провел эксперимент…</w:t>
      </w:r>
    </w:p>
    <w:p>
      <w:pPr>
        <w:pStyle w:val="Normal"/>
        <w:ind w:firstLine="567"/>
        <w:jc w:val="both"/>
        <w:rPr>
          <w:lang w:eastAsia="ko-KR"/>
        </w:rPr>
      </w:pPr>
      <w:r>
        <w:rPr>
          <w:lang w:eastAsia="ko-KR"/>
        </w:rPr>
        <w:t>- Я так и знал, - рассмеялся он. – ты не можешь без экспериментов даже в бизнесе.</w:t>
      </w:r>
    </w:p>
    <w:p>
      <w:pPr>
        <w:pStyle w:val="Normal"/>
        <w:ind w:firstLine="567"/>
        <w:jc w:val="both"/>
        <w:rPr/>
      </w:pPr>
      <w:r>
        <w:rPr>
          <w:lang w:eastAsia="ko-KR"/>
        </w:rPr>
        <w:t>- Ну вообще да, мне было бы скучно делать что-то такое… обычное, среднее, ничем не выделяющееся… а чем живешь ты?</w:t>
      </w:r>
    </w:p>
    <w:p>
      <w:pPr>
        <w:pStyle w:val="Normal"/>
        <w:ind w:firstLine="567"/>
        <w:jc w:val="both"/>
        <w:rPr/>
      </w:pPr>
      <w:r>
        <w:rPr>
          <w:lang w:eastAsia="ko-KR"/>
        </w:rPr>
        <w:t>Я перевел разговор, так как сейчас не хотелось рассказывать о своих делах.</w:t>
      </w:r>
    </w:p>
    <w:p>
      <w:pPr>
        <w:pStyle w:val="Normal"/>
        <w:ind w:firstLine="567"/>
        <w:jc w:val="both"/>
        <w:rPr>
          <w:lang w:eastAsia="ko-KR"/>
        </w:rPr>
      </w:pPr>
      <w:r>
        <w:rPr>
          <w:lang w:eastAsia="ko-KR"/>
        </w:rPr>
        <w:t>- Тоже. Свой бизнес. Оказываю услуги.</w:t>
      </w:r>
    </w:p>
    <w:p>
      <w:pPr>
        <w:pStyle w:val="Normal"/>
        <w:ind w:firstLine="567"/>
        <w:jc w:val="both"/>
        <w:rPr>
          <w:lang w:eastAsia="ko-KR"/>
        </w:rPr>
      </w:pPr>
      <w:r>
        <w:rPr>
          <w:lang w:eastAsia="ko-KR"/>
        </w:rPr>
        <w:t>- Секс? – я решил его поддеть, но к своему разочарованию не получил ожидаемой эмоциональной реакции.</w:t>
      </w:r>
    </w:p>
    <w:p>
      <w:pPr>
        <w:pStyle w:val="Normal"/>
        <w:ind w:firstLine="567"/>
        <w:jc w:val="both"/>
        <w:rPr/>
      </w:pPr>
      <w:r>
        <w:rPr>
          <w:lang w:eastAsia="ko-KR"/>
        </w:rPr>
        <w:t>- Секс и бизнес… вещи для меня несовместные.</w:t>
      </w:r>
    </w:p>
    <w:p>
      <w:pPr>
        <w:pStyle w:val="Normal"/>
        <w:ind w:firstLine="567"/>
        <w:jc w:val="both"/>
        <w:rPr>
          <w:lang w:eastAsia="ko-KR"/>
        </w:rPr>
      </w:pPr>
      <w:r>
        <w:rPr>
          <w:lang w:eastAsia="ko-KR"/>
        </w:rPr>
        <w:t>- Из моральных соображений?</w:t>
      </w:r>
    </w:p>
    <w:p>
      <w:pPr>
        <w:pStyle w:val="Normal"/>
        <w:ind w:firstLine="567"/>
        <w:jc w:val="both"/>
        <w:rPr/>
      </w:pPr>
      <w:r>
        <w:rPr>
          <w:lang w:eastAsia="ko-KR"/>
        </w:rPr>
        <w:t>- Нет, простой расчет. Много ли можно заработать своим телом? Тело одно, две руки, две ноги, один член, много ли тут наработаешь? А вот мозг – совсем другое. Он хоть и один, но способен творить многое.</w:t>
      </w:r>
    </w:p>
    <w:p>
      <w:pPr>
        <w:pStyle w:val="Normal"/>
        <w:ind w:firstLine="567"/>
        <w:jc w:val="both"/>
        <w:rPr>
          <w:lang w:eastAsia="ko-KR"/>
        </w:rPr>
      </w:pPr>
      <w:r>
        <w:rPr>
          <w:lang w:eastAsia="ko-KR"/>
        </w:rPr>
        <w:t>- Значит, ты продаешь мозг.</w:t>
      </w:r>
    </w:p>
    <w:p>
      <w:pPr>
        <w:pStyle w:val="Normal"/>
        <w:ind w:firstLine="567"/>
        <w:jc w:val="both"/>
        <w:rPr>
          <w:lang w:eastAsia="ko-KR"/>
        </w:rPr>
      </w:pPr>
      <w:r>
        <w:rPr>
          <w:lang w:eastAsia="ko-KR"/>
        </w:rPr>
        <w:t>- Да, - кивнул он.</w:t>
      </w:r>
    </w:p>
    <w:p>
      <w:pPr>
        <w:pStyle w:val="Normal"/>
        <w:ind w:firstLine="567"/>
        <w:jc w:val="both"/>
        <w:rPr>
          <w:lang w:eastAsia="ko-KR"/>
        </w:rPr>
      </w:pPr>
      <w:r>
        <w:rPr>
          <w:lang w:eastAsia="ko-KR"/>
        </w:rPr>
        <w:t>- Типа… консалтинг?</w:t>
      </w:r>
    </w:p>
    <w:p>
      <w:pPr>
        <w:pStyle w:val="Normal"/>
        <w:ind w:firstLine="567"/>
        <w:jc w:val="both"/>
        <w:rPr/>
      </w:pPr>
      <w:r>
        <w:rPr>
          <w:lang w:eastAsia="ko-KR"/>
        </w:rPr>
        <w:t>- Да, можно так сказать.</w:t>
      </w:r>
    </w:p>
    <w:p>
      <w:pPr>
        <w:pStyle w:val="Normal"/>
        <w:ind w:firstLine="567"/>
        <w:jc w:val="both"/>
        <w:rPr>
          <w:lang w:eastAsia="ko-KR"/>
        </w:rPr>
      </w:pPr>
      <w:r>
        <w:rPr>
          <w:lang w:eastAsia="ko-KR"/>
        </w:rPr>
        <w:t>- Помогаешь пенсионерам покупать акции?</w:t>
      </w:r>
    </w:p>
    <w:p>
      <w:pPr>
        <w:pStyle w:val="Normal"/>
        <w:ind w:firstLine="567"/>
        <w:jc w:val="both"/>
        <w:rPr/>
      </w:pPr>
      <w:r>
        <w:rPr>
          <w:lang w:eastAsia="ko-KR"/>
        </w:rPr>
        <w:t>- О, только не это, - рассмеялся он. – Знаешь, был проведен такой опыт: обезьяна тыкала пальцем в список акций, и их покупали. По итогам квартала обезьяна заработала больше, чем девяносто пять процентов инвестиционных компаний со всеми их грёбаными аналитиками, получающими миллионы. Никто не способен предсказывать рынок, никто. А если кому-то это удается, то вспомни об этой обезьяне – ей тоже удалось «предсказать». Нет, Энди, такая работа разрушает самоуважение. Зарабатывать, выдавая себя за прорицателя, это тухлятина. От этого тухнешь. А я люблю жизнь – ну вот как и ты.</w:t>
      </w:r>
    </w:p>
    <w:p>
      <w:pPr>
        <w:pStyle w:val="Normal"/>
        <w:ind w:firstLine="567"/>
        <w:jc w:val="both"/>
        <w:rPr/>
      </w:pPr>
      <w:r>
        <w:rPr>
          <w:lang w:eastAsia="ko-KR"/>
        </w:rPr>
        <w:t>Я отметил про себя, что парень оказался совсем не прост, и порадовался тому, что, кажется, получится получить хотя бы немного впечатления от разговора – редкое удовольствие, которого я уже и не жду.</w:t>
      </w:r>
    </w:p>
    <w:p>
      <w:pPr>
        <w:pStyle w:val="Normal"/>
        <w:ind w:firstLine="567"/>
        <w:jc w:val="both"/>
        <w:rPr>
          <w:lang w:eastAsia="ko-KR"/>
        </w:rPr>
      </w:pPr>
      <w:r>
        <w:rPr>
          <w:lang w:eastAsia="ko-KR"/>
        </w:rPr>
        <w:t>- Тогда что продаешь?</w:t>
      </w:r>
    </w:p>
    <w:p>
      <w:pPr>
        <w:pStyle w:val="Normal"/>
        <w:ind w:firstLine="567"/>
        <w:jc w:val="both"/>
        <w:rPr/>
      </w:pPr>
      <w:r>
        <w:rPr>
          <w:lang w:eastAsia="ko-KR"/>
        </w:rPr>
        <w:t>- Ну как бы это сказать, - неторопливо произнес он, то ли задумавшись, то ли тоже не желая влезать в детали своей жизни.</w:t>
      </w:r>
    </w:p>
    <w:p>
      <w:pPr>
        <w:pStyle w:val="Normal"/>
        <w:ind w:firstLine="567"/>
        <w:jc w:val="both"/>
        <w:rPr/>
      </w:pPr>
      <w:r>
        <w:rPr>
          <w:lang w:eastAsia="ko-KR"/>
        </w:rPr>
        <w:t>- Ну? – подпихнул я его? – Хотя бы коротко, обещаю не быть назойливым:)</w:t>
      </w:r>
    </w:p>
    <w:p>
      <w:pPr>
        <w:pStyle w:val="Normal"/>
        <w:ind w:firstLine="567"/>
        <w:jc w:val="both"/>
        <w:rPr>
          <w:lang w:eastAsia="ko-KR"/>
        </w:rPr>
      </w:pPr>
      <w:r>
        <w:rPr>
          <w:lang w:eastAsia="ko-KR"/>
        </w:rPr>
        <w:t>- Коротко… я интерпретатор.</w:t>
      </w:r>
    </w:p>
    <w:p>
      <w:pPr>
        <w:pStyle w:val="Normal"/>
        <w:ind w:firstLine="567"/>
        <w:jc w:val="both"/>
        <w:rPr>
          <w:lang w:eastAsia="ko-KR"/>
        </w:rPr>
      </w:pPr>
      <w:r>
        <w:rPr>
          <w:lang w:eastAsia="ko-KR"/>
        </w:rPr>
        <w:t>- Бррр, - я помотал головой. – Это что такое?:) Впервые слышу.</w:t>
      </w:r>
    </w:p>
    <w:p>
      <w:pPr>
        <w:pStyle w:val="Normal"/>
        <w:ind w:firstLine="567"/>
        <w:jc w:val="both"/>
        <w:rPr/>
      </w:pPr>
      <w:r>
        <w:rPr>
          <w:lang w:eastAsia="ko-KR"/>
        </w:rPr>
        <w:t>- Да, это непросто объяснить… я выполняю заказы людей, которые хотят сделать так, чтобы вместо одного факта появился другой. В общем… я создаю факты, используя в качестве строительного материала то, что остается в головах у людей после того, что они что-то пережили.</w:t>
      </w:r>
    </w:p>
    <w:p>
      <w:pPr>
        <w:pStyle w:val="Normal"/>
        <w:ind w:firstLine="567"/>
        <w:jc w:val="both"/>
        <w:rPr/>
      </w:pPr>
      <w:r>
        <w:rPr>
          <w:lang w:eastAsia="ko-KR"/>
        </w:rPr>
        <w:t>- Хм…, - я почесал подбородок. – Понятнее пока не стало. Что значит «создаешь факты»? Факты есть, какие они есть, и когда ты называешь себя «интерпретатором»…</w:t>
      </w:r>
    </w:p>
    <w:p>
      <w:pPr>
        <w:pStyle w:val="Normal"/>
        <w:ind w:firstLine="567"/>
        <w:jc w:val="both"/>
        <w:rPr/>
      </w:pPr>
      <w:r>
        <w:rPr>
          <w:lang w:eastAsia="ko-KR"/>
        </w:rPr>
        <w:t>- … то я просто упрощаю объяснение, - перебил он меня. – Но на самом деле я создаю факты, так как мы вольны выбирать из множества непротиворечивых интерпретаций.</w:t>
      </w:r>
    </w:p>
    <w:p>
      <w:pPr>
        <w:pStyle w:val="Normal"/>
        <w:ind w:firstLine="567"/>
        <w:jc w:val="both"/>
        <w:rPr/>
      </w:pPr>
      <w:r>
        <w:rPr>
          <w:lang w:eastAsia="ko-KR"/>
        </w:rPr>
        <w:t>- Выбирать? - Я покачал головой. – Если можно выбирать, то это уже по определению не факт.</w:t>
      </w:r>
    </w:p>
    <w:p>
      <w:pPr>
        <w:pStyle w:val="Normal"/>
        <w:ind w:firstLine="567"/>
        <w:jc w:val="both"/>
        <w:rPr/>
      </w:pPr>
      <w:r>
        <w:rPr>
          <w:lang w:eastAsia="ko-KR"/>
        </w:rPr>
        <w:t>- Фактов нет, Энди. Хотя можно сказать так: факты – это и есть совокупность восприятий в оболочке интерпретаций. Без интерпретаций фактов нет. Никогда. В принципе. Ты привык думать о фактах, как о чём-то, что существует в единственном числе и не допускает других, столь же верных истолкований, как то, что ты назвал «фактом», но если это может быть справедливо для физики… я бы сказал, для классической физики, то в мире психологии – совсем не так.</w:t>
      </w:r>
    </w:p>
    <w:p>
      <w:pPr>
        <w:pStyle w:val="Normal"/>
        <w:ind w:firstLine="567"/>
        <w:jc w:val="both"/>
        <w:rPr/>
      </w:pPr>
      <w:r>
        <w:rPr>
          <w:lang w:eastAsia="ko-KR"/>
        </w:rPr>
        <w:t>- Если ты имеешь в виду то, что одну и ту же ситуацию разные люди…</w:t>
      </w:r>
    </w:p>
    <w:p>
      <w:pPr>
        <w:pStyle w:val="Normal"/>
        <w:ind w:firstLine="567"/>
        <w:jc w:val="both"/>
        <w:rPr/>
      </w:pPr>
      <w:r>
        <w:rPr>
          <w:lang w:eastAsia="ko-KR"/>
        </w:rPr>
        <w:t>- Нет, речь не об этом. – Он посмотрел на свой дайв-компьютер, взглянул на пирс. – Речь не о том, Энди. Если ты сфотографируешь что-то, то ты получишь всего лишь совокупность пикселов, а не факт. Фактом эти пикселы станут только после того, как ты интерпретируешь их, причем интерпретации нужны не только для того, чтобы оценить увиденное с той или иной точки зрения, но чтобы даже различить их. Это понятно? Между восприятиями и превращением их в факты есть сочленение. Есть место, где они словно склеиваются, переходя друг в друга. Интерпретации – это и есть тот механизм, тот клей, который их соединяет вместе, и вот именно в это сочленение я и встреваю, выполняя функцию стрелочника, и я пытаюсь перевести рельсы так, чтобы едущий по ним поезд поехал по рельсам нужных мне интерпретаций. И так как фактов без интерпретаций не бывает, то я и говорю, что создаю факты. Это понятно?</w:t>
      </w:r>
    </w:p>
    <w:p>
      <w:pPr>
        <w:pStyle w:val="Normal"/>
        <w:ind w:firstLine="567"/>
        <w:jc w:val="both"/>
        <w:rPr/>
      </w:pPr>
      <w:r>
        <w:rPr>
          <w:lang w:eastAsia="ko-KR"/>
        </w:rPr>
        <w:t>- Ну… это по крайней мере интересно! Неожиданно. Хотя пока и непонятно, честно говоря. И… за это платят??</w:t>
      </w:r>
    </w:p>
    <w:p>
      <w:pPr>
        <w:pStyle w:val="Normal"/>
        <w:ind w:firstLine="567"/>
        <w:jc w:val="both"/>
        <w:rPr/>
      </w:pPr>
      <w:r>
        <w:rPr>
          <w:lang w:eastAsia="ko-KR"/>
        </w:rPr>
        <w:t>- А как же, Энди, - рассмеялся он. – Люди всегда платят за создание нужных им ценностей, а факты – величайшая ценность.</w:t>
      </w:r>
    </w:p>
    <w:p>
      <w:pPr>
        <w:pStyle w:val="Normal"/>
        <w:ind w:firstLine="567"/>
        <w:jc w:val="both"/>
        <w:rPr>
          <w:lang w:eastAsia="ko-KR"/>
        </w:rPr>
      </w:pPr>
      <w:r>
        <w:rPr>
          <w:lang w:eastAsia="ko-KR"/>
        </w:rPr>
        <w:t>- Ты мог бы привести какой-нибудь пример?</w:t>
      </w:r>
    </w:p>
    <w:p>
      <w:pPr>
        <w:pStyle w:val="Normal"/>
        <w:ind w:firstLine="567"/>
        <w:jc w:val="both"/>
        <w:rPr/>
      </w:pPr>
      <w:r>
        <w:rPr>
          <w:lang w:eastAsia="ko-KR"/>
        </w:rPr>
        <w:t>- Это непросто... нет, не знаю…</w:t>
      </w:r>
    </w:p>
    <w:p>
      <w:pPr>
        <w:pStyle w:val="Normal"/>
        <w:ind w:firstLine="567"/>
        <w:jc w:val="both"/>
        <w:rPr/>
      </w:pPr>
      <w:r>
        <w:rPr>
          <w:lang w:eastAsia="ko-KR"/>
        </w:rPr>
        <w:t>Он энергично замотал головой, так что мне стало понятно, что ничего больше из него не выжмешь.</w:t>
      </w:r>
    </w:p>
    <w:p>
      <w:pPr>
        <w:pStyle w:val="Normal"/>
        <w:ind w:firstLine="567"/>
        <w:jc w:val="both"/>
        <w:rPr>
          <w:lang w:eastAsia="ko-KR"/>
        </w:rPr>
      </w:pPr>
      <w:r>
        <w:rPr>
          <w:lang w:eastAsia="ko-KR"/>
        </w:rPr>
        <w:t>- Ну ладно, главное, что платят и работа непыльная, как я понимаю, - примирительно улыбнулся я.</w:t>
      </w:r>
    </w:p>
    <w:p>
      <w:pPr>
        <w:pStyle w:val="Normal"/>
        <w:ind w:firstLine="567"/>
        <w:jc w:val="both"/>
        <w:rPr/>
      </w:pPr>
      <w:r>
        <w:rPr>
          <w:lang w:eastAsia="ko-KR"/>
        </w:rPr>
        <w:t>- Непыльная? – С неожиданным удивлением он воззрился на меня.</w:t>
      </w:r>
    </w:p>
    <w:p>
      <w:pPr>
        <w:pStyle w:val="Normal"/>
        <w:ind w:firstLine="567"/>
        <w:jc w:val="both"/>
        <w:rPr>
          <w:lang w:eastAsia="ko-KR"/>
        </w:rPr>
      </w:pPr>
      <w:r>
        <w:rPr>
          <w:lang w:eastAsia="ko-KR"/>
        </w:rPr>
        <w:t>- Ну да…, я имею в виду…</w:t>
      </w:r>
    </w:p>
    <w:p>
      <w:pPr>
        <w:pStyle w:val="Normal"/>
        <w:ind w:firstLine="567"/>
        <w:jc w:val="both"/>
        <w:rPr/>
      </w:pPr>
      <w:r>
        <w:rPr>
          <w:lang w:eastAsia="ko-KR"/>
        </w:rPr>
        <w:t>- Я понимаю, что ты имеешь в виду. - Он как-то помрачнел, и взгляд его словно углубился куда-то внутрь. – Иногда она очень даже пыльная, я бы сказал… иногда… всё начиналось как забава, игра. Потом я обнаружил, что на этой игре можно зарабатывать, и это было прикольно, необычно, хотя я и не рассматривал это как серьезный финансовый источник. Но потом появился один крупный заказ, потом другой, и я понял, что тут есть нечто большее, чем игра. Чем больше я получал опыта, тем успешнее была моя работа, тем шире распространялась информация о моих услугах, и как-то вдруг получилось так, что денег стало так много, что можно было уже и не заботиться о них, просто время от времени выполняя заказы. Это было… неожиданно… и приятно, да. Приятно. Но иногда – чересчур пыльно, да…:)</w:t>
      </w:r>
    </w:p>
    <w:p>
      <w:pPr>
        <w:pStyle w:val="Normal"/>
        <w:ind w:firstLine="567"/>
        <w:jc w:val="both"/>
        <w:rPr/>
      </w:pPr>
      <w:r>
        <w:rPr>
          <w:lang w:eastAsia="ko-KR"/>
        </w:rPr>
        <w:t>Он улыбнулся, и это у него получилось как-то грустно.</w:t>
      </w:r>
    </w:p>
    <w:p>
      <w:pPr>
        <w:pStyle w:val="Normal"/>
        <w:ind w:firstLine="567"/>
        <w:jc w:val="both"/>
        <w:rPr>
          <w:lang w:eastAsia="ko-KR"/>
        </w:rPr>
      </w:pPr>
      <w:r>
        <w:rPr>
          <w:lang w:eastAsia="ko-KR"/>
        </w:rPr>
        <w:t>- Пора. – Рэнд махнул в сторону пирса и я увидел Брэда, который махал нам руками.</w:t>
      </w:r>
    </w:p>
    <w:p>
      <w:pPr>
        <w:pStyle w:val="Normal"/>
        <w:ind w:firstLine="567"/>
        <w:jc w:val="both"/>
        <w:rPr/>
      </w:pPr>
      <w:r>
        <w:rPr>
          <w:lang w:eastAsia="ko-KR"/>
        </w:rPr>
        <w:t>Лодка встала над пещерой, и Брэд провел краткий брифинг. Я слушал его вполголоса, так как уже знал сценарий погружения – шведы должны идти первыми, прокладывая веревку, затем я с Рэндом. Брэд и Шэннон будут плыть параллельно. В какой-то момент мы с Рэндом должны будем создать проблемы, с которыми шведам придется справляться. Насколько я знал Брэда, он наверняка приберег что-нибудь неожиданное для своих студентов – на то она и тренировка, чтобы получать навыки владения собой в неожиданных ситуациях. Можно было ожидать, что он в самый напряженный момент подкрадется к своему подопечному и собьет с него маску в ту самую минуту, когда он будет освобождать от веревки запутавшегося партнера, или что-то в этом роде. Доплыв до конца переднего зала шведы должны повернуть налево, и дальше вся тренировка пройдет в узком проходе между двумя залами, где возможности маневрирования несколько ограничены.</w:t>
      </w:r>
    </w:p>
    <w:p>
      <w:pPr>
        <w:pStyle w:val="Normal"/>
        <w:ind w:firstLine="567"/>
        <w:jc w:val="both"/>
        <w:rPr/>
      </w:pPr>
      <w:r>
        <w:rPr>
          <w:lang w:eastAsia="ko-KR"/>
        </w:rPr>
        <w:t>Воспоминания о моих собственных тренировках были немного тревожны, так как тогда пришлось понервничать, ежесекундно ожидая проблем с любой стороны. Тогда Брэд не только сбил у меня маску, но еще и выдрал изо рта регулятор в тот самый момент, когда моим запасным регулятором дышал мой партнер. Это было очень, очень непросто – справиться с приступом паники, оценить ситуацию и принять адекватное решение… Воспоминания прилипчиво наслаивались одно на другое, и было что-то болезненно-приятное в них – в том страхе, который подспудно жил в них, в том тревожном возбуждении при ожидании опасных ситуаций… Так, а что это вообще происходит, а??</w:t>
      </w:r>
    </w:p>
    <w:p>
      <w:pPr>
        <w:pStyle w:val="Normal"/>
        <w:ind w:firstLine="567"/>
        <w:jc w:val="both"/>
        <w:rPr/>
      </w:pPr>
      <w:r>
        <w:rPr>
          <w:lang w:eastAsia="ko-KR"/>
        </w:rPr>
        <w:t>Мы уже доплыли к концу входного зала, поднялись наверх и должны были поворачивать налево, но… шведы поплыли направо! Какого черта, интересно? Я оглянулся, нащупал фонариком Брэда, но тот не подавал никаких признаков того, что что-то идет не так, и просто следовал параллельно нам, также уходя вправо. Шэннон плыла за ним. Вот блин… это неприятно… Ну во-первых, потому что справа – довольно тесные коридоры с очень илистым дном, в отличие от чистой поверхности трубы, соединяющей оба зала. Но главное – это значит, что я совершенно напрасно слушал брифинг так невнимательно. Видимо, в последний момент Брэд изменил план? Нет… я бы заметил. Ерунда какая-то…</w:t>
      </w:r>
    </w:p>
    <w:p>
      <w:pPr>
        <w:pStyle w:val="Normal"/>
        <w:ind w:firstLine="567"/>
        <w:jc w:val="both"/>
        <w:rPr/>
      </w:pPr>
      <w:r>
        <w:rPr>
          <w:lang w:eastAsia="ko-KR"/>
        </w:rPr>
        <w:t>Расслабленность исчезла, и я полностью включился в происходящее. Сейчас Рэнд должен подать знак, и тогда я к нему подплыву и намотаю веревку ему на акваланг, после чего подам световой сигнал «проблема» движением луча фонарика впереди шведов. После этого… вот чёрт… да что это происходит??</w:t>
      </w:r>
    </w:p>
    <w:p>
      <w:pPr>
        <w:pStyle w:val="Normal"/>
        <w:ind w:firstLine="567"/>
        <w:jc w:val="both"/>
        <w:rPr/>
      </w:pPr>
      <w:r>
        <w:rPr>
          <w:lang w:eastAsia="ko-KR"/>
        </w:rPr>
        <w:t>Швед, плывущий первым… или шведка, я не посмотрел кто плыл первым… он не пошел вниз в ту систему вертикальных ходов, а завернул еще правее. Это как-то… ну совершенно незачем. Что происходит? Стало как-то тревожно.</w:t>
      </w:r>
    </w:p>
    <w:p>
      <w:pPr>
        <w:pStyle w:val="Normal"/>
        <w:ind w:firstLine="567"/>
        <w:jc w:val="both"/>
        <w:rPr/>
      </w:pPr>
      <w:r>
        <w:rPr>
          <w:lang w:eastAsia="ko-KR"/>
        </w:rPr>
        <w:t>Я был там – в проходе, идущем совсем направо, но всего лишь раз в жизни, поскольку делать там особенно и нечего, а место сложное – проход постепенно сужается, становится в конце концов настолько узким, что остается только развернуться и поплыть обратно, причем дно там очень, очень илистое… Вдвоем там ещё нормально – предельно аккуратно работая ластами «по-лягушачьи» плывешь вперед, насколько возможно, потом разворачиваешься, неизбежно поднимая облако ила, но это не важно, так как ты уже плывешь назад. Это вдвоем. Но вшестером?.. Ну ладно, вшестером тоже можно развернуться, цепляясь за веревку, но мы-то сюда приплыли не просто так ил ластами месить, мы же вроде как тренироваться должны, проблемы создавать для шведов, а какие тут могут быть проблемы, я не понимаю…</w:t>
      </w:r>
    </w:p>
    <w:p>
      <w:pPr>
        <w:pStyle w:val="Normal"/>
        <w:ind w:firstLine="567"/>
        <w:jc w:val="both"/>
        <w:rPr/>
      </w:pPr>
      <w:r>
        <w:rPr>
          <w:lang w:eastAsia="ko-KR"/>
        </w:rPr>
        <w:t>Пока я лихорадочно перебирал эти мысли, мы уже продвинулись глубоко в эту щель. Ну маразм… ну обмотаю я сейчас Рэнда веревкой, и что они будут делать? Разматывать? Ну… что угодно, только не разматывать… Господи, и как они плывут?? Я плыву четвертым, и уже ни черта не вижу из-за поднятого ила. Мало того, что они забрались в эту щель, так еще и плывут как идиоты, взбаламучивая ил… или это тоже заранее было оговорено с Брэдом?... Неприятные сомнения стали закрадываться в голову… что-то ту не так. Кстати, а где он, Брэд? Шведы прокладывали веревку по правой стене, и мы вплотную к ней прижались, цепляясь за веревку и продвигаясь вперед уже практически вслепую. Слева еще оставалось достаточно места, и там где-то блестел фонарик Брэда. Шэннон, похоже, просто осталась сзади, так как ей уже протискиваться было некуда.</w:t>
      </w:r>
    </w:p>
    <w:p>
      <w:pPr>
        <w:pStyle w:val="Normal"/>
        <w:ind w:firstLine="567"/>
        <w:jc w:val="both"/>
        <w:rPr/>
      </w:pPr>
      <w:r>
        <w:rPr>
          <w:lang w:eastAsia="ko-KR"/>
        </w:rPr>
        <w:t xml:space="preserve">В конце концов мое терпение истощилось, и я потянул Рэнда за ногу. Надо возвращаться, не нравится мне все это. Рэнд остановился, но кроме его ног и ласт я уже ничего и не вижу. Откуда-то спереди появилась его рука и палец, изображающий знак вопроса, прижался к моей маске. Так пока видно. Спрашивает – чё надо. А что я могу ему ответить?? Продолжаю тянуть назад. Остановились. Ждём. Видимо, Рэнд теперь тянет шведку, а шведка – шведа. Ждём. Бурные клубы ила стали вздыматься впереди. Понятно, значит разворачиваются, ну наконец-то. Нога Рэнда вырвалась из моей руки и исчезла. Разворачивается значит, пора и мне. Развернулся. Жду снова. Кто-то нащупал мою ногу, пихает ее вперед. ОК, значит все развернулись, пора. Придерживаюсь за веревку левой рукой, и уже не заботясь о правильности лягушачьих движений, плыву назад. Теперь я первый. Теперь все просто – по веревке назад. Брэда не видно вообще, но он сам разберется – наверное просто поплывет назад к чистой воде, ориентируясь на рассыпающиеся искры света от наших фонарей. </w:t>
      </w:r>
    </w:p>
    <w:p>
      <w:pPr>
        <w:pStyle w:val="Normal"/>
        <w:ind w:firstLine="567"/>
        <w:jc w:val="both"/>
        <w:rPr>
          <w:lang w:eastAsia="ko-KR"/>
        </w:rPr>
      </w:pPr>
      <w:r>
        <w:rPr>
          <w:lang w:eastAsia="ko-KR"/>
        </w:rPr>
        <w:t>Что-то многовато для сегодняшнего дня…</w:t>
      </w:r>
    </w:p>
    <w:p>
      <w:pPr>
        <w:pStyle w:val="Normal"/>
        <w:ind w:firstLine="567"/>
        <w:jc w:val="both"/>
        <w:rPr>
          <w:lang w:eastAsia="ko-KR"/>
        </w:rPr>
      </w:pPr>
      <w:r>
        <w:rPr>
          <w:lang w:eastAsia="ko-KR"/>
        </w:rPr>
        <w:t>И вдруг – взрыв! Взрыв??</w:t>
      </w:r>
    </w:p>
    <w:p>
      <w:pPr>
        <w:pStyle w:val="Normal"/>
        <w:ind w:firstLine="567"/>
        <w:jc w:val="both"/>
        <w:rPr/>
      </w:pPr>
      <w:r>
        <w:rPr>
          <w:lang w:eastAsia="ko-KR"/>
        </w:rPr>
        <w:t xml:space="preserve">Инстинктивно намертво вцепляюсь за веревку, оборачиваюсь. Что-то непостижимое. Там, где должен быть Рэнд – нечто совершенно феерическое, что не поддается никакому пониманию. Мозг словно оцепенел. Извержение вулкана?? Бурлящее облако пузырей, словно ураган, торнадо, и внутри его, видимо, Рэнд. А что это был за звук взрыва? </w:t>
      </w:r>
    </w:p>
    <w:p>
      <w:pPr>
        <w:pStyle w:val="Normal"/>
        <w:ind w:firstLine="567"/>
        <w:jc w:val="both"/>
        <w:rPr/>
      </w:pPr>
      <w:r>
        <w:rPr>
          <w:lang w:eastAsia="ko-KR"/>
        </w:rPr>
        <w:t>Сквозь изумление и тревогу пробивается мысль: «это тренировка, просто Брэд придумал что-то новое». Тренировка… ну значит шведы сейчас должны подплыть к Рэнду и начать разбираться – в чем дело. Не завидую я шведам… ох, бля… это еще что??!!</w:t>
      </w:r>
    </w:p>
    <w:p>
      <w:pPr>
        <w:pStyle w:val="Normal"/>
        <w:ind w:firstLine="567"/>
        <w:jc w:val="both"/>
        <w:rPr/>
      </w:pPr>
      <w:r>
        <w:rPr>
          <w:lang w:eastAsia="ko-KR"/>
        </w:rPr>
        <w:t>Из ослепляющего облака ила и воздушных пузырей на меня стремительно вылетела какая-то черная масса и пронеслась мимо, отчаянно работая ластами, так что я едва успел прикрыть голову свободной рукой, и очень вовремя – мощный удар ластой по руке всё-таки меня настиг, но маска не слетела. В этот же момент еще одно тело ринулось мимо меня прямо в бурлящее облако пузырей. Это мог быть только Брэд.</w:t>
      </w:r>
    </w:p>
    <w:p>
      <w:pPr>
        <w:pStyle w:val="Normal"/>
        <w:ind w:firstLine="567"/>
        <w:jc w:val="both"/>
        <w:rPr>
          <w:lang w:eastAsia="ko-KR"/>
        </w:rPr>
      </w:pPr>
      <w:r>
        <w:rPr>
          <w:lang w:eastAsia="ko-KR"/>
        </w:rPr>
        <w:t xml:space="preserve">Это просто какой-то… </w:t>
      </w:r>
    </w:p>
    <w:p>
      <w:pPr>
        <w:pStyle w:val="Normal"/>
        <w:ind w:firstLine="567"/>
        <w:jc w:val="both"/>
        <w:rPr/>
      </w:pPr>
      <w:r>
        <w:rPr>
          <w:lang w:eastAsia="ko-KR"/>
        </w:rPr>
        <w:t xml:space="preserve">И в этот момент наконец-то стало совершенно пронзительно ясно – это не тренировка. С Рэндом что-то случилось, куда-то унесся сумасшедший швед, и там в глубине еще осталась шведка, и где-то вне арены событий болтается Шэннон. </w:t>
      </w:r>
    </w:p>
    <w:p>
      <w:pPr>
        <w:pStyle w:val="Normal"/>
        <w:ind w:firstLine="567"/>
        <w:jc w:val="both"/>
        <w:rPr>
          <w:lang w:eastAsia="ko-KR"/>
        </w:rPr>
      </w:pPr>
      <w:r>
        <w:rPr>
          <w:lang w:eastAsia="ko-KR"/>
        </w:rPr>
        <w:t>Проблема.</w:t>
      </w:r>
    </w:p>
    <w:p>
      <w:pPr>
        <w:pStyle w:val="Normal"/>
        <w:ind w:firstLine="567"/>
        <w:jc w:val="both"/>
        <w:rPr>
          <w:lang w:eastAsia="ko-KR"/>
        </w:rPr>
      </w:pPr>
      <w:r>
        <w:rPr>
          <w:lang w:eastAsia="ko-KR"/>
        </w:rPr>
        <w:t>В пещере.</w:t>
      </w:r>
    </w:p>
    <w:p>
      <w:pPr>
        <w:pStyle w:val="Normal"/>
        <w:ind w:firstLine="567"/>
        <w:jc w:val="both"/>
        <w:rPr>
          <w:lang w:eastAsia="ko-KR"/>
        </w:rPr>
      </w:pPr>
      <w:r>
        <w:rPr>
          <w:lang w:eastAsia="ko-KR"/>
        </w:rPr>
        <w:t>В узком, заиленном до почти полной невидимости проходе.</w:t>
      </w:r>
    </w:p>
    <w:p>
      <w:pPr>
        <w:pStyle w:val="Normal"/>
        <w:ind w:firstLine="567"/>
        <w:jc w:val="both"/>
        <w:rPr/>
      </w:pPr>
      <w:r>
        <w:rPr>
          <w:lang w:eastAsia="ko-KR"/>
        </w:rPr>
        <w:t xml:space="preserve">Бурлящее облако воздуха и ила, в котором сейчас три человека. </w:t>
      </w:r>
    </w:p>
    <w:p>
      <w:pPr>
        <w:pStyle w:val="Normal"/>
        <w:ind w:firstLine="567"/>
        <w:jc w:val="both"/>
        <w:rPr>
          <w:lang w:eastAsia="ko-KR"/>
        </w:rPr>
      </w:pPr>
      <w:r>
        <w:rPr>
          <w:lang w:eastAsia="ko-KR"/>
        </w:rPr>
        <w:t>Надо уходить. Надо разобраться.</w:t>
      </w:r>
    </w:p>
    <w:p>
      <w:pPr>
        <w:pStyle w:val="Normal"/>
        <w:ind w:firstLine="567"/>
        <w:jc w:val="both"/>
        <w:rPr>
          <w:lang w:eastAsia="ko-KR"/>
        </w:rPr>
      </w:pPr>
      <w:r>
        <w:rPr>
          <w:lang w:eastAsia="ko-KR"/>
        </w:rPr>
        <w:t>Уходить или разобраться?</w:t>
      </w:r>
    </w:p>
    <w:p>
      <w:pPr>
        <w:pStyle w:val="Normal"/>
        <w:ind w:firstLine="567"/>
        <w:jc w:val="both"/>
        <w:rPr/>
      </w:pPr>
      <w:r>
        <w:rPr>
          <w:lang w:eastAsia="ko-KR"/>
        </w:rPr>
        <w:t>Если в пещере паникующий дайвер, то значит надо уходить, иначе он в своей панике убьет и себя, и тебя.</w:t>
      </w:r>
    </w:p>
    <w:p>
      <w:pPr>
        <w:pStyle w:val="Normal"/>
        <w:ind w:firstLine="567"/>
        <w:jc w:val="both"/>
        <w:rPr>
          <w:lang w:eastAsia="ko-KR"/>
        </w:rPr>
      </w:pPr>
      <w:r>
        <w:rPr>
          <w:lang w:eastAsia="ko-KR"/>
        </w:rPr>
        <w:t>Паникующий… Рэнд? Не складывается. Значит, надо разбираться. Если запаниковала шведка, то так или иначе Рэнд и Брэд сейчас там, значит им может понадобиться помощь.</w:t>
      </w:r>
    </w:p>
    <w:p>
      <w:pPr>
        <w:pStyle w:val="Normal"/>
        <w:ind w:firstLine="567"/>
        <w:jc w:val="both"/>
        <w:rPr/>
      </w:pPr>
      <w:r>
        <w:rPr>
          <w:lang w:eastAsia="ko-KR"/>
        </w:rPr>
        <w:t>Две секунды, пока я всё это обдумывал – для пещеры это много. В пещере даже секунда – это много, когда что-то случается. Снова возникло острое чувство предельной беспомощности и уязвимости, которое иногда возникает в подводных пещерах. Такое чувство и приводит иногда к панике, если не умеешь его притуплять. Всего лишь несколько лишних секунд без воздуха, и человек умрет. Дома в ванной можно спокойно полежать минуту под водой, но тут не ванна – тут за спиной два тяжелых баллона, тут стресс, тут полная неопределенность, и если ты остаешься без воздуха, то перед тобой со всей своей неотвратимой мощью прорисовывается смерть, что отнюдь не добавляет спокойствия…</w:t>
      </w:r>
    </w:p>
    <w:p>
      <w:pPr>
        <w:pStyle w:val="Normal"/>
        <w:ind w:firstLine="567"/>
        <w:jc w:val="both"/>
        <w:rPr/>
      </w:pPr>
      <w:r>
        <w:rPr>
          <w:lang w:eastAsia="ko-KR"/>
        </w:rPr>
        <w:t xml:space="preserve">Поэтому, как только я принял решение, я немедленно ввалился в бурлящее облако, так ни черта и не понимая. И первое, на что я наткнулся, было… лицо Рэнда. Без регулятора во рту!! Почему он не взял запасной? Где его второй регулятор? Эти мысли пронеслись за долю секунды, но обдумывать их некогда. Срываю с себя свой запасной регулятор и пихаю ему в рот. Взял, отлично. Шланг от запасного регулятора уходит куда-то дальше. Значит… кто-то через него дышит. Кто-то… шведка значит! Где Брэд, он что – спятил? </w:t>
      </w:r>
    </w:p>
    <w:p>
      <w:pPr>
        <w:pStyle w:val="Normal"/>
        <w:ind w:firstLine="567"/>
        <w:jc w:val="both"/>
        <w:rPr/>
      </w:pPr>
      <w:r>
        <w:rPr>
          <w:lang w:eastAsia="ko-KR"/>
        </w:rPr>
        <w:t xml:space="preserve">Брэд буквально уселся на спарке Рэнда и что-то там активно фигачит. Спустя пару секунд бурлящее облако уменьшилось и… совсем исчезло. Мозг начинает снова работать. Значит была утечка. Точнее – разорвало шланг наверное. Отсюда и взрыв, и воздушный ураган. Брэд перекрыл первую ступень, но почему так долго, и почему Рэнд не сделал этого сам? Некогда. Пора назад. Видимость снова нулевая – пока мы тут крутились, нас настигла туча ила, и вдруг кто-то с силой вырывает регулятор у меня изо рта! </w:t>
      </w:r>
    </w:p>
    <w:p>
      <w:pPr>
        <w:pStyle w:val="Normal"/>
        <w:ind w:firstLine="567"/>
        <w:jc w:val="both"/>
        <w:rPr/>
      </w:pPr>
      <w:r>
        <w:rPr>
          <w:lang w:eastAsia="ko-KR"/>
        </w:rPr>
        <w:t>Это произошло так неожиданно, что я ничего не успел сделать. Вот замечательно теперь стало… Паники не возникло. Я постучал пальцем по маске Рэнда и аккуратно подергал регулятор в его рту. Он понял. Отдал. Теперь главное – успокоиться и начать наконец выбираться из этой дьявольской щели. Три вдоха, и отдаю регулятор Рэнду. Теперь его очередь. Потом снова моя. Шланги перепутаны самым невероятным образом, но система стала устойчивой, никто не бьется в панике, все как-то дышат.</w:t>
      </w:r>
    </w:p>
    <w:p>
      <w:pPr>
        <w:pStyle w:val="Normal"/>
        <w:ind w:firstLine="567"/>
        <w:jc w:val="both"/>
        <w:rPr/>
      </w:pPr>
      <w:r>
        <w:rPr>
          <w:lang w:eastAsia="ko-KR"/>
        </w:rPr>
        <w:t>Дышать вдвоем по-очереди из одного регулятора и на открытой воде – не самое простое дело, а если еще и плывешь куда-то, да еще в пещере, да еще когда надо держаться за веревку, когда ни черта не видно…</w:t>
      </w:r>
    </w:p>
    <w:p>
      <w:pPr>
        <w:pStyle w:val="Normal"/>
        <w:ind w:firstLine="567"/>
        <w:jc w:val="both"/>
        <w:rPr/>
      </w:pPr>
      <w:r>
        <w:rPr>
          <w:lang w:eastAsia="ko-KR"/>
        </w:rPr>
        <w:t xml:space="preserve">Как гигантский краб, мы, раскорячась, выплыли наконец-то в зал. Шэннон. Рэнд отцепляется от меня и берет запасной регулятор у Шэннон. Шведка тоже отцепилась и плывет в паре с Брэдом. Мы выжили. </w:t>
      </w:r>
    </w:p>
    <w:p>
      <w:pPr>
        <w:pStyle w:val="Normal"/>
        <w:ind w:firstLine="567"/>
        <w:jc w:val="both"/>
        <w:rPr/>
      </w:pPr>
      <w:r>
        <w:rPr>
          <w:lang w:eastAsia="ko-KR"/>
        </w:rPr>
        <w:t xml:space="preserve">Еще пара минут – и мы у выхода. Смотрю на лицо Рэнда – кажется, он улыбается, но в маске не поймешь. Ну я бы на его месте улыбался, во всяком случае… Показывает мне что-то. Не понимаю – что это? А… нифига себе! Шланг, ведущий от баллона к регулятору, кончается… ничем! Нет регулятора. Просто ровный срез. Теперь все понятно. Какая-то проблема в первой ступени, и давление из баллона со всей своей мощью бьет по регулятору и отрывает его от шланга, из дырки хлещет воздух – вот чем было это «торнадо». </w:t>
      </w:r>
    </w:p>
    <w:p>
      <w:pPr>
        <w:pStyle w:val="Normal"/>
        <w:ind w:firstLine="567"/>
        <w:jc w:val="both"/>
        <w:rPr/>
      </w:pPr>
      <w:r>
        <w:rPr>
          <w:lang w:eastAsia="ko-KR"/>
        </w:rPr>
        <w:t>Показываю знаками – что там с баллоном? Рэнд жмет плечами, имитирует движение пальцев, закручивающих вентиль, соединяющий оба баллона, и снова жмет плечами. Ясно. Значит он попробовал закрыть клапан сам, но что-то заело, поэтому воздух беспрепятственно вышел из обоих его баллонов. Что случилось со шведкой, и почему у нее кончился воздух, это мне совершенно непонятно. Кстати, мужа ее не видно… но он точно всплыл, это понятно, ведь Шэннон тут.</w:t>
      </w:r>
    </w:p>
    <w:p>
      <w:pPr>
        <w:pStyle w:val="Normal"/>
        <w:ind w:firstLine="567"/>
        <w:jc w:val="both"/>
        <w:rPr/>
      </w:pPr>
      <w:r>
        <w:rPr>
          <w:lang w:eastAsia="ko-KR"/>
        </w:rPr>
        <w:t>Значит у шведки кончился воздух, она берет запасной регулятор у Рэнда, в этот момент – взрыв, после чего за считанные секунды без воздуха остаются они оба. Брэд изо всех сил пытается все-таки закрыть клапан, чтобы сохранить минимум воздуха во втором баллоне, но и ему это не удается… кстати, очень странно… И тогда я даю свой запасной регулятор Рэнду, а мой у меня прямо изо рта вырывает шведка – думаю, она и не могла видеть, что я через него дышу – просто в отчаянии общупывая пространство она наткнулась на шланг и потянула его на себя. Ну в общем логично…</w:t>
      </w:r>
    </w:p>
    <w:p>
      <w:pPr>
        <w:pStyle w:val="Normal"/>
        <w:ind w:firstLine="567"/>
        <w:jc w:val="both"/>
        <w:rPr/>
      </w:pPr>
      <w:r>
        <w:rPr>
          <w:lang w:eastAsia="ko-KR"/>
        </w:rPr>
        <w:t>Мы всплыли, и меньше всего сейчас хотелось продолжать строить гипотезы. Содрал маску, поддул компенсатор… солнце… жизнь! Второй раз за сегодня я радуюсь тому, что жив.</w:t>
      </w:r>
    </w:p>
    <w:p>
      <w:pPr>
        <w:pStyle w:val="Normal"/>
        <w:ind w:firstLine="567"/>
        <w:jc w:val="both"/>
        <w:rPr/>
      </w:pPr>
      <w:r>
        <w:rPr>
          <w:lang w:eastAsia="ko-KR"/>
        </w:rPr>
        <w:t>Рэнд тоже плавает тут пузом кверху, и тоже, видимо, наслаждается жизнью. Вынырнул Брэд, не спеша снял маску и принялся задумчиво рассматривать обрывок шланга, потом заплыл за спину Рэнда и стал ощупывать средний вентиль. «Раньше надо было щупать, когда готовил оборудование», - возникла слегка озлобленная мысль, но тут же испарилась в жарком воздухе. Злиться неохота. Хочется радоваться жизни. Что было, то было. Судя по озабоченному лицу Брэда, ему это будет хорошим уроком… и хорошо, что регулятор оторвался уже на обратном пути! Если бы это произошло там – в самом дальнем конце этой щели, то всё, всем нам четверым была бы крышка. Брэд и Шэннон спаслись бы, а мы, зажатые там в самом узком месте вместе с паникующими и вырывающими друг у друга регуляторы шведами… кстати, а где этот швед?</w:t>
      </w:r>
    </w:p>
    <w:p>
      <w:pPr>
        <w:pStyle w:val="Normal"/>
        <w:ind w:firstLine="567"/>
        <w:jc w:val="both"/>
        <w:rPr/>
      </w:pPr>
      <w:r>
        <w:rPr>
          <w:lang w:eastAsia="ko-KR"/>
        </w:rPr>
        <w:t>Швед уже был в лодке, и он был весьма и весьма мрачен, что было видно даже отсюда. Ну и хрен с ним, сволочь он конечно – бросил свою подругу, или жену и умчался, оставив нас разбираться. Ну… такова специфика пещерного дайвинга: тут часто бывает так, что каждый сам за себя, если только вас не связывает крепкая дружба или профессиональные обязательства.</w:t>
      </w:r>
    </w:p>
    <w:p>
      <w:pPr>
        <w:pStyle w:val="Normal"/>
        <w:ind w:firstLine="567"/>
        <w:jc w:val="both"/>
        <w:rPr/>
      </w:pPr>
      <w:r>
        <w:rPr>
          <w:lang w:eastAsia="ko-KR"/>
        </w:rPr>
        <w:t>Забравшись в лодку, я с удивлением отметил, что вопреки всему мне хочется пойти и на третий дайв. Только неглубоко и, пожалуй, не в пещеру. Хотя, если без шведов, то почему бы и нет… Шведы что-то лопочут по-своему, вроде вежливо, но как-то напряженно. Женщина заплакала, Шэннон бросилась ее утешать… ну это не для меня, пусть устраивают свои мексиканские сериалы, если им интересно.</w:t>
      </w:r>
    </w:p>
    <w:p>
      <w:pPr>
        <w:pStyle w:val="Normal"/>
        <w:ind w:firstLine="567"/>
        <w:jc w:val="both"/>
        <w:rPr/>
      </w:pPr>
      <w:r>
        <w:rPr>
          <w:lang w:eastAsia="ko-KR"/>
        </w:rPr>
        <w:t>Но мексиканский сериал оказался со шведской начинкой. Женщина с размаху влепила пощечину своему мужу и еще громче зарыдала. Ну… что тут сказать… иногда приходится узнать о своем муже то, что тщательно стараешься вытеснять. Иногда такие дорисовки стоят жизни… одно дело – дорисовывать мужа, если ваша жизнь ограничивается домом и работой, и другое – если ты погружаешься с ним в пещеру или идешь на восхождение.</w:t>
      </w:r>
    </w:p>
    <w:p>
      <w:pPr>
        <w:pStyle w:val="Normal"/>
        <w:ind w:firstLine="567"/>
        <w:jc w:val="both"/>
        <w:rPr/>
      </w:pPr>
      <w:r>
        <w:rPr>
          <w:lang w:eastAsia="ko-KR"/>
        </w:rPr>
        <w:t>- Блин, ну не люблю я этого…, - Брэд поморщился и как истинный джентльмен предоставил возможность Шэннон самой улаживать дело. – Но какого черта он оторвался, я не понимаю, - пробубнил он, уселся на мокрую скамейку и снова стал вертеть перед собой оторванный регулятор.</w:t>
      </w:r>
    </w:p>
    <w:p>
      <w:pPr>
        <w:pStyle w:val="Normal"/>
        <w:ind w:firstLine="567"/>
        <w:jc w:val="both"/>
        <w:rPr>
          <w:lang w:eastAsia="ko-KR"/>
        </w:rPr>
      </w:pPr>
      <w:r>
        <w:rPr>
          <w:lang w:eastAsia="ko-KR"/>
        </w:rPr>
        <w:t>Я подошел и сел рядом.</w:t>
      </w:r>
    </w:p>
    <w:p>
      <w:pPr>
        <w:pStyle w:val="Normal"/>
        <w:ind w:firstLine="567"/>
        <w:jc w:val="both"/>
        <w:rPr/>
      </w:pPr>
      <w:r>
        <w:rPr>
          <w:lang w:eastAsia="ko-KR"/>
        </w:rPr>
        <w:t>- И почему заклинило клапан? – Продолжал недоумевать Брэд. – Рэнд, ты помнишь, мы же вчера собрали твою спарку, не было же никаких проблем с клапаном, а?</w:t>
      </w:r>
    </w:p>
    <w:p>
      <w:pPr>
        <w:pStyle w:val="Normal"/>
        <w:ind w:firstLine="567"/>
        <w:jc w:val="both"/>
        <w:rPr/>
      </w:pPr>
      <w:r>
        <w:rPr>
          <w:lang w:eastAsia="ko-KR"/>
        </w:rPr>
        <w:t>С виновато-беспомощным видом Брэд смотрел на Рэнда, как побитая собака.</w:t>
      </w:r>
    </w:p>
    <w:p>
      <w:pPr>
        <w:pStyle w:val="Normal"/>
        <w:ind w:firstLine="567"/>
        <w:jc w:val="both"/>
        <w:rPr/>
      </w:pPr>
      <w:r>
        <w:rPr>
          <w:lang w:eastAsia="ko-KR"/>
        </w:rPr>
        <w:t>- Я помню. Все было в порядке. - Рэнд подошел и подсел к Брэду, положив руку ему на плечо. – Твоей вины здесь нет. Это несчастный случай, совпадение. Брось, Брэд, всё нормально.</w:t>
      </w:r>
    </w:p>
    <w:p>
      <w:pPr>
        <w:pStyle w:val="Normal"/>
        <w:ind w:firstLine="567"/>
        <w:jc w:val="both"/>
        <w:rPr/>
      </w:pPr>
      <w:r>
        <w:rPr>
          <w:lang w:eastAsia="ko-KR"/>
        </w:rPr>
        <w:t>- Ну, я не знаю…, - Брэд беспомощно покачал головой и махнул рукой. – Ладно, паркуемся, отдыхаем.</w:t>
      </w:r>
    </w:p>
    <w:p>
      <w:pPr>
        <w:pStyle w:val="Normal"/>
        <w:ind w:firstLine="567"/>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2865120</wp:posOffset>
            </wp:positionV>
            <wp:extent cx="3721100" cy="1752600"/>
            <wp:effectExtent l="0" t="0" r="0" b="0"/>
            <wp:wrapSquare wrapText="bothSides"/>
            <wp:docPr id="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 descr=""/>
                    <pic:cNvPicPr>
                      <a:picLocks noChangeAspect="1" noChangeArrowheads="1"/>
                    </pic:cNvPicPr>
                  </pic:nvPicPr>
                  <pic:blipFill>
                    <a:blip r:embed="rId7"/>
                    <a:srcRect l="-5" t="-10" r="-5" b="-10"/>
                    <a:stretch>
                      <a:fillRect/>
                    </a:stretch>
                  </pic:blipFill>
                  <pic:spPr bwMode="auto">
                    <a:xfrm>
                      <a:off x="0" y="0"/>
                      <a:ext cx="3721100" cy="1752600"/>
                    </a:xfrm>
                    <a:prstGeom prst="rect">
                      <a:avLst/>
                    </a:prstGeom>
                  </pic:spPr>
                </pic:pic>
              </a:graphicData>
            </a:graphic>
          </wp:anchor>
        </w:drawing>
      </w:r>
      <w:r>
        <w:rPr>
          <w:lang w:eastAsia="ko-KR"/>
        </w:rPr>
        <w:t>Мы снова выгрузились на берег и уселись за большой деревянный стол, на который Брэд водрузил большую синюю пластиковую коробку с бутербродами, фруктами и термосами. Рядом с нами из кустов вылез огромный варан длиной в метр и, сопровождаемый воплями туристок, прокосолапил через всю поляну куда-то под деревянный настил, на котором дайверы, приезжающие на Сипадан, тусуются во время перерывов между дайвами. По сравнению с теми двухметровыми гигантами, которые водятся на Ринче и Комодо, они довольно безопасны, но кормить их с рук я бы не советовал – могут запросто откусить палец. Мелкие вараны с удивительной ловкостью карабкаются по деревьям и иногда сидят там, наверху, поглядывая вдаль и думая, наверное, о таинственных островах на том краю моря.</w:t>
      </w:r>
    </w:p>
    <w:p>
      <w:pPr>
        <w:pStyle w:val="Normal"/>
        <w:ind w:firstLine="567"/>
        <w:jc w:val="both"/>
        <w:rPr>
          <w:lang w:eastAsia="ko-KR"/>
        </w:rPr>
      </w:pPr>
      <w:r>
        <w:rPr>
          <w:lang w:eastAsia="ko-KR"/>
        </w:rPr>
      </w:r>
    </w:p>
    <w:p>
      <w:pPr>
        <w:pStyle w:val="Normal"/>
        <w:ind w:firstLine="567"/>
        <w:jc w:val="both"/>
        <w:rPr/>
      </w:pPr>
      <w:r>
        <w:rPr>
          <w:lang w:eastAsia="ko-KR"/>
        </w:rPr>
        <w:t xml:space="preserve">Шведка продолжала всхлипывать, сидя на самом краю скамейки, и Шэннон придерживала ее за талию, продолжая ворковать что-то утешительное, но как тут утешишь? И полной дуре будет понятно, что муж оказался сволочью… Виновник семейной трагедии сидел на противоположном конце скамейки и мрачно зыркал в полном молчании, пожирая свой законный бутер. </w:t>
      </w:r>
    </w:p>
    <w:p>
      <w:pPr>
        <w:pStyle w:val="Normal"/>
        <w:ind w:firstLine="567"/>
        <w:jc w:val="both"/>
        <w:rPr/>
      </w:pPr>
      <w:r>
        <w:rPr>
          <w:lang w:eastAsia="ko-KR"/>
        </w:rPr>
        <w:t>- Вот тебе и непыльная работа, - вдруг пробормотал Рэнд, и я в этот момент подумал о том, что осталось совершенно непонятным – это его имя или фамилия? Или вовсе ник? Ну впрочем все равно.</w:t>
      </w:r>
    </w:p>
    <w:p>
      <w:pPr>
        <w:pStyle w:val="Normal"/>
        <w:ind w:firstLine="567"/>
        <w:jc w:val="both"/>
        <w:rPr>
          <w:lang w:eastAsia="ko-KR"/>
        </w:rPr>
      </w:pPr>
      <w:r>
        <w:rPr>
          <w:lang w:eastAsia="ko-KR"/>
        </w:rPr>
        <w:t>Наконец до меня дошел смысл сказанного им.</w:t>
      </w:r>
    </w:p>
    <w:p>
      <w:pPr>
        <w:pStyle w:val="Normal"/>
        <w:ind w:firstLine="567"/>
        <w:jc w:val="both"/>
        <w:rPr/>
      </w:pPr>
      <w:r>
        <w:rPr>
          <w:lang w:eastAsia="ko-KR"/>
        </w:rPr>
        <w:t>- Ты это серьезно? Ты хочешь сказать, что это происшествие связано с твоей работой? Но… каким образом? Почему вообще ты думаешь, что тут есть какая-то связь? В каком смысле?</w:t>
      </w:r>
    </w:p>
    <w:p>
      <w:pPr>
        <w:pStyle w:val="Normal"/>
        <w:ind w:firstLine="567"/>
        <w:jc w:val="both"/>
        <w:rPr/>
      </w:pPr>
      <w:r>
        <w:rPr>
          <w:lang w:eastAsia="ko-KR"/>
        </w:rPr>
        <w:t>Он оглянулся, словно чтобы убедиться, что нас никто не слышит.</w:t>
      </w:r>
    </w:p>
    <w:p>
      <w:pPr>
        <w:pStyle w:val="Normal"/>
        <w:ind w:firstLine="567"/>
        <w:jc w:val="both"/>
        <w:rPr/>
      </w:pPr>
      <w:r>
        <w:rPr>
          <w:lang w:eastAsia="ko-KR"/>
        </w:rPr>
        <w:t xml:space="preserve">- Это не просто разрыв шланга, Энди. Край оторванного регулятора совершенно ровный, как ножом отрезало. </w:t>
      </w:r>
    </w:p>
    <w:p>
      <w:pPr>
        <w:pStyle w:val="Normal"/>
        <w:ind w:firstLine="567"/>
        <w:jc w:val="both"/>
        <w:rPr>
          <w:lang w:eastAsia="ko-KR"/>
        </w:rPr>
      </w:pPr>
      <w:r>
        <w:rPr>
          <w:lang w:eastAsia="ko-KR"/>
        </w:rPr>
        <w:t>- Ножом… это ведь не просто аналогия?</w:t>
      </w:r>
    </w:p>
    <w:p>
      <w:pPr>
        <w:pStyle w:val="Normal"/>
        <w:ind w:firstLine="567"/>
        <w:jc w:val="both"/>
        <w:rPr/>
      </w:pPr>
      <w:r>
        <w:rPr>
          <w:lang w:eastAsia="ko-KR"/>
        </w:rPr>
        <w:t xml:space="preserve">- Боюсь, что нет. Кто-то аккуратно надрезал шланг ножом. Скорее даже тонким лезвием. При беглом осмотре перед погружением этого было не видно. </w:t>
      </w:r>
    </w:p>
    <w:p>
      <w:pPr>
        <w:pStyle w:val="Normal"/>
        <w:ind w:firstLine="567"/>
        <w:jc w:val="both"/>
        <w:rPr/>
      </w:pPr>
      <w:r>
        <w:rPr>
          <w:lang w:eastAsia="ko-KR"/>
        </w:rPr>
        <w:t>- Но в первом погружении ведь все было нормально.</w:t>
      </w:r>
    </w:p>
    <w:p>
      <w:pPr>
        <w:pStyle w:val="Normal"/>
        <w:ind w:firstLine="567"/>
        <w:jc w:val="both"/>
        <w:rPr>
          <w:lang w:eastAsia="ko-KR"/>
        </w:rPr>
      </w:pPr>
      <w:r>
        <w:rPr>
          <w:lang w:eastAsia="ko-KR"/>
        </w:rPr>
        <w:t>- Я не погружался.</w:t>
      </w:r>
    </w:p>
    <w:p>
      <w:pPr>
        <w:pStyle w:val="Normal"/>
        <w:ind w:firstLine="567"/>
        <w:jc w:val="both"/>
        <w:rPr/>
      </w:pPr>
      <w:r>
        <w:rPr>
          <w:lang w:eastAsia="ko-KR"/>
        </w:rPr>
        <w:t>- Как, разве ты не должен быть плыть в пещеру вместе с …</w:t>
      </w:r>
    </w:p>
    <w:p>
      <w:pPr>
        <w:pStyle w:val="Normal"/>
        <w:ind w:firstLine="567"/>
        <w:jc w:val="both"/>
        <w:rPr/>
      </w:pPr>
      <w:r>
        <w:rPr>
          <w:lang w:eastAsia="ko-KR"/>
        </w:rPr>
        <w:t>- Нет, мы и не планировали. Я просто сидел на лодке.</w:t>
      </w:r>
    </w:p>
    <w:p>
      <w:pPr>
        <w:pStyle w:val="Normal"/>
        <w:ind w:firstLine="567"/>
        <w:jc w:val="both"/>
        <w:rPr>
          <w:lang w:eastAsia="ko-KR"/>
        </w:rPr>
      </w:pPr>
      <w:r>
        <w:rPr>
          <w:lang w:eastAsia="ko-KR"/>
        </w:rPr>
        <w:t>- Понятно… И значит проблема с клапаном…</w:t>
      </w:r>
    </w:p>
    <w:p>
      <w:pPr>
        <w:pStyle w:val="Normal"/>
        <w:ind w:firstLine="567"/>
        <w:jc w:val="both"/>
        <w:rPr/>
      </w:pPr>
      <w:r>
        <w:rPr>
          <w:lang w:eastAsia="ko-KR"/>
        </w:rPr>
        <w:t>- Неслучайное совпадение, - Рэнд кивнул и вздохнул. – Кто-то хорошо поработал над моим снаряжением вчера вечером или ночью, что совсем несложно, так как в отличие от обычных дайверов-туристов наше снаряжение готовится заранее, наши спарки подписаны, и любой, кто пробрался в компрессорную, мог бы совершенно спокойно осуществить свои замыслы. Ну в общем, мне следовало бы конечно это предположить…</w:t>
      </w:r>
    </w:p>
    <w:p>
      <w:pPr>
        <w:pStyle w:val="Normal"/>
        <w:ind w:firstLine="567"/>
        <w:jc w:val="both"/>
        <w:rPr/>
      </w:pPr>
      <w:r>
        <w:rPr>
          <w:lang w:eastAsia="ko-KR"/>
        </w:rPr>
        <w:t>- Рэнд, это ведь… покушение на убийство, вообще-то…, - осторожно заметил я. – То, как ты описывал свою профессию… это как-то не производило впечатление чего-то опасного.</w:t>
      </w:r>
    </w:p>
    <w:p>
      <w:pPr>
        <w:pStyle w:val="Normal"/>
        <w:ind w:firstLine="567"/>
        <w:jc w:val="both"/>
        <w:rPr/>
      </w:pPr>
      <w:r>
        <w:rPr>
          <w:lang w:eastAsia="ko-KR"/>
        </w:rPr>
        <w:t>Рэнд как-то криво усмехнулся и взглянул на свой дайв-компьютер.</w:t>
      </w:r>
    </w:p>
    <w:p>
      <w:pPr>
        <w:pStyle w:val="Normal"/>
        <w:ind w:firstLine="567"/>
        <w:jc w:val="both"/>
        <w:rPr>
          <w:lang w:eastAsia="ko-KR"/>
        </w:rPr>
      </w:pPr>
      <w:r>
        <w:rPr>
          <w:lang w:eastAsia="ko-KR"/>
        </w:rPr>
        <w:t>- До следующего погружения еще сорок минут… пойдем прогуляемся по берегу?</w:t>
      </w:r>
    </w:p>
    <w:p>
      <w:pPr>
        <w:pStyle w:val="Normal"/>
        <w:ind w:firstLine="567"/>
        <w:jc w:val="both"/>
        <w:rPr/>
      </w:pPr>
      <w:r>
        <w:rPr>
          <w:lang w:eastAsia="ko-KR"/>
        </w:rPr>
        <w:t>- ОК, пошли, - кивнул я, и мы побрели в сторону от пирса, загребая ногами белоснежный песок.</w:t>
      </w:r>
    </w:p>
    <w:p>
      <w:pPr>
        <w:pStyle w:val="Normal"/>
        <w:ind w:firstLine="567"/>
        <w:jc w:val="both"/>
        <w:rPr/>
      </w:pPr>
      <w:r>
        <w:rPr>
          <w:lang w:eastAsia="ko-KR"/>
        </w:rPr>
        <w:t>К счастью, солнце немного прикрылось легкими облаками, что сделало его жжение не столь нестерпимым, но если бы мы не были уже хорошо загоревшими, получасовая прогулка даже под таким солнцем привела бы нас в госпиталь. Почти экватор…</w:t>
      </w:r>
    </w:p>
    <w:p>
      <w:pPr>
        <w:pStyle w:val="Normal"/>
        <w:ind w:firstLine="567"/>
        <w:jc w:val="both"/>
        <w:rPr/>
      </w:pPr>
      <w:r>
        <w:rPr>
          <w:lang w:eastAsia="ko-KR"/>
        </w:rPr>
        <w:t>- Ты не совсем, видимо, понял, Энди, что моя профессия, моё увлечение – это не просто психотерапия или философствование. Я уже сказал тебе, что создаю факты – если и не в физическом, естественнонаучном смысле этого слова, то в смысле психологическом, а это самое главное для нас, для нашей жизни. Мы, принимая решения, опираемся не на научные данные, а на то, как мы воспринимаем мир, как мы интерпретируем его.</w:t>
      </w:r>
    </w:p>
    <w:p>
      <w:pPr>
        <w:pStyle w:val="Normal"/>
        <w:ind w:firstLine="567"/>
        <w:jc w:val="both"/>
        <w:rPr/>
      </w:pPr>
      <w:r>
        <w:rPr>
          <w:lang w:eastAsia="ko-KR"/>
        </w:rPr>
        <w:t>- Послушай, - встрял я. – Мне конечно понятно, что ты стараешься объяснить мне все это так, чтобы не касаться впрямую того дела, которое повлекло за собой попытку убить тебя. Только я ничего не понимаю в твоих объяснениях. Если ты в самом деле хочешь мне что-то объяснить, то расскажи просто и прямо о текущей ситуации. Я не болтун, я обещаю, что никто не узнает от меня всего этого. Если ты хорошо разбираешься в людях, то должен видеть, что так оно и есть. И в конце концов… всё это ударило не только по тебе, но и по мне, и по остальным людям. Мы все могли бы остаться там, если бы твой шланг разорвало минутой раньше, или если бы паника шведов приняла бы более агрессивный характер. В каком-то смысле ты ответственен за это, разве нет? Ничего этого не было бы, если бы ты просто отказался от дайвов сегодня, если понимал, что тебе угрожает опасность. И поскольку ты остался жив, то опасность, по-видимому, сохраняется, а я сейчас гуляю тут с тобой, а значит продолжаю подвергаться опасности. Я хочу знать – что из себя представляет эта опасность, понимаешь? Я хочу понимать, какого рода угроза нависает надо мной. Так что… мне кажется, что было бы справедливым, если бы ты рассказал мне всё.</w:t>
      </w:r>
    </w:p>
    <w:p>
      <w:pPr>
        <w:pStyle w:val="Normal"/>
        <w:ind w:firstLine="567"/>
        <w:jc w:val="both"/>
        <w:rPr/>
      </w:pPr>
      <w:r>
        <w:rPr>
          <w:lang w:eastAsia="ko-KR"/>
        </w:rPr>
        <w:t>Рэнд внимательно, и даже, я бы сказал, с некоторым уважением посмотрел на меня. Я спокойно выдержал его взгляд, так как и в самом деле говорил то, что думал. У меня не было лихорадочного ажиотажа выведывать чьи-то тайны, да и, признаться, мне и вообще мало хотелось иметь дело с такими тайнами, которые угрожают моей жизни. Но я не привык закапывать голову в песок, и уж если мне угрожает какая-то опасность, то я предпочитаю знать о ней всё, нежели отбрасывать в сторону неприятные мысли. Меня непросто запугать, и всякая угроза, направленная на меня, вызывает во мне прежде всего встречную агрессию. Раньше это было моей проблемой, и мне пришлось существенным образом скорректировать свой характер, чтобы прекратить эту ослепляющую воинственность перед лицом угроз. Холодный рассудок всегда предпочтительнее слепой ярости.</w:t>
      </w:r>
    </w:p>
    <w:p>
      <w:pPr>
        <w:pStyle w:val="Normal"/>
        <w:ind w:firstLine="567"/>
        <w:jc w:val="both"/>
        <w:rPr>
          <w:lang w:eastAsia="ko-KR"/>
        </w:rPr>
      </w:pPr>
      <w:r>
        <w:rPr>
          <w:lang w:eastAsia="ko-KR"/>
        </w:rPr>
        <w:t>- Хорошо, - кивнул он. – Ты прав. Я…</w:t>
      </w:r>
    </w:p>
    <w:p>
      <w:pPr>
        <w:pStyle w:val="Normal"/>
        <w:ind w:firstLine="567"/>
        <w:jc w:val="both"/>
        <w:rPr/>
      </w:pPr>
      <w:r>
        <w:rPr>
          <w:lang w:eastAsia="ko-KR"/>
        </w:rPr>
        <w:t>Он замолчал и шел так, молча и видимо раздумывая о чем-то, пару минут. Мне было о чем подумать, и я его не торопил. Приятно, когда есть о чем подумать, когда есть что попереживать. Раньше для меня было мучительным любое незапланированное ожидание, которое оборачивалось просто потерей времени, болезненной скукой. Пустая жизнь – это проблема, и заполняет её кто как может. Кто вином, кто работой, кто семьей, но в сухом остатке всё равно будет пустота и глубокое разочарование. Единственное, что по-настоящему наполняет твою жизнь, это изменение самого себя. Создание самого себя. Нет счастья или несчастья. Бывают счастливые и несчастные люди. Ведь чтобы жизнь стала насыщенной, необходимо не только создавать что-то комфортное вокруг себя, но и менять себя самого, иначе ты все равно останешься все тем же ржавым роботом, который мучается в самых комфортных условиях. Чтобы жизнь стала насыщенной, надо исследовать свои восприятия, необходимо затыкать те дыры, в которые утекает насыщенность твоей жизни, и открывать те краны, через которые насыщенность втекает. Чисто инженерная работа, которая всегда была мне интересна. Люди с увлечением копаются в проводах, математических символах, приборах и механизмах. Они любят изучать устройство экономики, атома и нейрона, но по какой-то удивительной причине они не любят копаться в самом себе. Почему люди не используют свои инженерные навыки для того, чтобы создавать самое ценное, что у них есть – себя самого? Это загадка.</w:t>
      </w:r>
    </w:p>
    <w:p>
      <w:pPr>
        <w:pStyle w:val="Normal"/>
        <w:ind w:firstLine="567"/>
        <w:jc w:val="both"/>
        <w:rPr/>
      </w:pPr>
      <w:r>
        <w:rPr>
          <w:lang w:eastAsia="ko-KR"/>
        </w:rPr>
        <w:t xml:space="preserve">- Я тут не для развлечений, - наконец начал Рэнд. – Брэд об этом не знает, конечно. Для всех я – просто турист, который приехал подайвить. Дайвинг я очень люблю, и кстати… ты возьмешь меня в глубокие погружения? Мне хотелось бы поучиться… мне и траймикс интересен, и ребризер, но глубокий воздух – нечто особенное, так как там приходится бороться с самим собой, как я понимаю… </w:t>
      </w:r>
    </w:p>
    <w:p>
      <w:pPr>
        <w:pStyle w:val="Normal"/>
        <w:ind w:firstLine="567"/>
        <w:jc w:val="both"/>
        <w:rPr/>
      </w:pPr>
      <w:r>
        <w:rPr>
          <w:lang w:eastAsia="ko-KR"/>
        </w:rPr>
        <w:t>Я промычал что-то неопределенное, так как совсем не был готов к такому вопросу и даже не рассматривал Рэнда как потенциального партнера в глубоких погружениях.</w:t>
      </w:r>
    </w:p>
    <w:p>
      <w:pPr>
        <w:pStyle w:val="Normal"/>
        <w:ind w:firstLine="567"/>
        <w:jc w:val="both"/>
        <w:rPr/>
      </w:pPr>
      <w:r>
        <w:rPr>
          <w:lang w:eastAsia="ko-KR"/>
        </w:rPr>
        <w:t xml:space="preserve">- Ладно, - махнул он рукой, - потом об этом… Так вот я тут по работе. Я получил заказ. Довольно крупный заказ. Некая девушка из Куала-Лумпура наняла меня для того, чтобы я создал в голове у ее деда нужную ей интерпретацию. Этот дед – не очень старый человек, ему за шестьдесят. Но он богат - ему принадлежит крупный отель, и у него рак в неизлечимой форме. Жить ему осталось два-три месяца, и все в семье уже смирились с его предстоящей смертью. Ну, «смирились» - это сильно сказано, так как главное, что сейчас всех его родственников занимает – это завещание. Самые сильные позиции у его дочери, которая последние несколько лет проводит с ним почти все время, ухаживая, организуя его лечение… ну, мы на самом деле не знаем, что именно она там организует, но, скажем так, выглядит это как лечение. Моя клиентка – внучка этого человека, причем у ее отца с этим стариком крайне напряженные, почти враждебные отношения, да и сама она находит его очень неприятным человеком, и отношений не поддерживает. </w:t>
      </w:r>
    </w:p>
    <w:p>
      <w:pPr>
        <w:pStyle w:val="Normal"/>
        <w:ind w:firstLine="567"/>
        <w:jc w:val="both"/>
        <w:rPr/>
      </w:pPr>
      <w:r>
        <w:rPr>
          <w:lang w:eastAsia="ko-KR"/>
        </w:rPr>
        <w:t>- И она хочет, чтобы старик в своем завещании распорядился так, чтобы ей досталось побольше?</w:t>
      </w:r>
    </w:p>
    <w:p>
      <w:pPr>
        <w:pStyle w:val="Normal"/>
        <w:ind w:firstLine="567"/>
        <w:jc w:val="both"/>
        <w:rPr/>
      </w:pPr>
      <w:r>
        <w:rPr>
          <w:lang w:eastAsia="ko-KR"/>
        </w:rPr>
        <w:t xml:space="preserve">- Ну… фактически она ни на что не рассчитывает, так как дед плотно оккупирован семьей дочери, а семья сына отодвинута на очень задний план. Но получилось так, что её подруга по университету рассказала о ситуации своему отцу, а тот был наслышан обо мне через своего друга, с которым мы познакомились как раз тут, на Сипадане. В общем, почти все мои клиенты находят меня именно так – через знакомых, через знакомых знакомых, так что это нормально. </w:t>
      </w:r>
    </w:p>
    <w:p>
      <w:pPr>
        <w:pStyle w:val="Normal"/>
        <w:ind w:firstLine="567"/>
        <w:jc w:val="both"/>
        <w:rPr>
          <w:lang w:eastAsia="ko-KR"/>
        </w:rPr>
      </w:pPr>
      <w:r>
        <w:rPr>
          <w:lang w:eastAsia="ko-KR"/>
        </w:rPr>
        <w:t>- И она решила рискнуть?</w:t>
      </w:r>
    </w:p>
    <w:p>
      <w:pPr>
        <w:pStyle w:val="Normal"/>
        <w:ind w:firstLine="567"/>
        <w:jc w:val="both"/>
        <w:rPr/>
      </w:pPr>
      <w:r>
        <w:rPr>
          <w:lang w:eastAsia="ko-KR"/>
        </w:rPr>
        <w:t>- Рискнуть? – удивленно переспросил Рэнд. – Чем? Она ничем не рискует, и я думал, что ничем не рискую и я – просто попытка, вдруг что получится. На данный момент враждебное отношение старика к своему сыну и к моей клиентке даже обострилось, так как он стал совершенно психованным и вдарился в какую-то религию, а они, видите ли, несмотря на то, что он на смертном одре, по-прежнему не переваривают его. Так что ей ничего не светит при данных обстоятельствах.</w:t>
      </w:r>
    </w:p>
    <w:p>
      <w:pPr>
        <w:pStyle w:val="Normal"/>
        <w:ind w:firstLine="567"/>
        <w:jc w:val="both"/>
        <w:rPr>
          <w:lang w:eastAsia="ko-KR"/>
        </w:rPr>
      </w:pPr>
      <w:r>
        <w:rPr>
          <w:lang w:eastAsia="ko-KR"/>
        </w:rPr>
        <w:t>- Но ты же работаешь не бесплатно?</w:t>
      </w:r>
    </w:p>
    <w:p>
      <w:pPr>
        <w:pStyle w:val="Normal"/>
        <w:ind w:firstLine="567"/>
        <w:jc w:val="both"/>
        <w:rPr/>
      </w:pPr>
      <w:r>
        <w:rPr>
          <w:lang w:eastAsia="ko-KR"/>
        </w:rPr>
        <w:t>- Я работаю за результат. Согласно контракту, мне причитается десять процентов от того, что будет отписано моей клиентке в завещании.</w:t>
      </w:r>
    </w:p>
    <w:p>
      <w:pPr>
        <w:pStyle w:val="Normal"/>
        <w:ind w:firstLine="567"/>
        <w:jc w:val="both"/>
        <w:rPr>
          <w:lang w:eastAsia="ko-KR"/>
        </w:rPr>
      </w:pPr>
      <w:r>
        <w:rPr>
          <w:lang w:eastAsia="ko-KR"/>
        </w:rPr>
        <w:t>- Интересно… и как ты собираешься изменить его интерпретацию?</w:t>
      </w:r>
    </w:p>
    <w:p>
      <w:pPr>
        <w:pStyle w:val="Normal"/>
        <w:ind w:firstLine="567"/>
        <w:jc w:val="both"/>
        <w:rPr/>
      </w:pPr>
      <w:r>
        <w:rPr>
          <w:lang w:eastAsia="ko-KR"/>
        </w:rPr>
        <w:t>- Здесь требуется не только точный расчет, но и импровизация. В значительной мере импровизация. В настолько значительной, что по сути нет никаких инструкций и правил. Ну почти нет. Передать кому-то мои знания и навыки было бы возможно, но передать искусство импровизации – нельзя, а без этого ничто не сработает. Видишь ли, речь идет о такой неуловимой материи, как уверенность. Да, в общем можно было бы сказать, что я пытаюсь изменить не просто интерпретацию, но уверенность. А уверенности, владеющие человеком, зачастую никаким образом не опираются ни на здравый смысл, ни вообще на реальность в каком-либо виде. Примеров этому… миллиарды, - Рэнд широко развел рукой, словно пытаясь охватить этим жестом весь мир. – Весь мир управляется слепыми уверенностями, весь, почти без исключения. Если ты даже крупный ученый, ты будешь в своих работах придерживаться строгой логики и научного метода, но стоит только рассмотреть твою жизнь за пределами твоей научной работы, как выяснится, что всё, чем ты живешь, построено на песке слепых, ни на чем не основанных уверенностей. Отсюда и крайняя сложность той задачи, которую я перед собой ставлю – изменения уверенности с последующим изменением её интеллектуальной оболочки, то есть интерпретации, откуда уже вытекает изменение характера деятельности человека. Это ясно?</w:t>
      </w:r>
    </w:p>
    <w:p>
      <w:pPr>
        <w:pStyle w:val="Normal"/>
        <w:ind w:firstLine="567"/>
        <w:jc w:val="both"/>
        <w:rPr>
          <w:lang w:eastAsia="ko-KR"/>
        </w:rPr>
      </w:pPr>
      <w:r>
        <w:rPr>
          <w:lang w:eastAsia="ko-KR"/>
        </w:rPr>
        <w:t>- Да. В целом… да. Но…</w:t>
      </w:r>
    </w:p>
    <w:p>
      <w:pPr>
        <w:pStyle w:val="Normal"/>
        <w:ind w:firstLine="567"/>
        <w:jc w:val="both"/>
        <w:rPr/>
      </w:pPr>
      <w:r>
        <w:rPr>
          <w:lang w:eastAsia="ko-KR"/>
        </w:rPr>
        <w:t>- Я понимаю твое «но», - рассмеялся Рэнд. – Тебя не устраивает то, что я говорю о тотальности слепых уверенностей. Тебе кажется, что это касается только глупых, недоразвитых людей, и уж конечно не касается тебя.</w:t>
      </w:r>
    </w:p>
    <w:p>
      <w:pPr>
        <w:pStyle w:val="Normal"/>
        <w:ind w:firstLine="567"/>
        <w:jc w:val="both"/>
        <w:rPr/>
      </w:pPr>
      <w:r>
        <w:rPr>
          <w:lang w:eastAsia="ko-KR"/>
        </w:rPr>
        <w:t>- Ну что-то в этом роде, да, - улыбнулся я.</w:t>
      </w:r>
    </w:p>
    <w:p>
      <w:pPr>
        <w:pStyle w:val="Normal"/>
        <w:ind w:firstLine="567"/>
        <w:jc w:val="both"/>
        <w:rPr/>
      </w:pPr>
      <w:r>
        <w:rPr>
          <w:lang w:eastAsia="ko-KR"/>
        </w:rPr>
        <w:t>- Эта сегодняшняя несчастная жена работает преподавателем в университете в Осло…</w:t>
      </w:r>
    </w:p>
    <w:p>
      <w:pPr>
        <w:pStyle w:val="Normal"/>
        <w:ind w:firstLine="567"/>
        <w:jc w:val="both"/>
        <w:rPr>
          <w:lang w:eastAsia="ko-KR"/>
        </w:rPr>
      </w:pPr>
      <w:r>
        <w:rPr>
          <w:lang w:eastAsia="ko-KR"/>
        </w:rPr>
        <w:t>- Я почему-то думал, что она шведка… ладно, и что?</w:t>
      </w:r>
    </w:p>
    <w:p>
      <w:pPr>
        <w:pStyle w:val="Normal"/>
        <w:ind w:firstLine="567"/>
        <w:jc w:val="both"/>
        <w:rPr>
          <w:lang w:eastAsia="ko-KR"/>
        </w:rPr>
      </w:pPr>
      <w:r>
        <w:rPr>
          <w:lang w:eastAsia="ko-KR"/>
        </w:rPr>
        <w:t>- То, что она интеллектуально развитая женщина.</w:t>
      </w:r>
    </w:p>
    <w:p>
      <w:pPr>
        <w:pStyle w:val="Normal"/>
        <w:ind w:firstLine="567"/>
        <w:jc w:val="both"/>
        <w:rPr>
          <w:lang w:eastAsia="ko-KR"/>
        </w:rPr>
      </w:pPr>
      <w:r>
        <w:rPr>
          <w:lang w:eastAsia="ko-KR"/>
        </w:rPr>
        <w:t>- И?</w:t>
      </w:r>
    </w:p>
    <w:p>
      <w:pPr>
        <w:pStyle w:val="Normal"/>
        <w:ind w:firstLine="567"/>
        <w:jc w:val="both"/>
        <w:rPr/>
      </w:pPr>
      <w:r>
        <w:rPr>
          <w:lang w:eastAsia="ko-KR"/>
        </w:rPr>
        <w:t>- Ты смотрел на нее? На ее тело, я имею в виду?</w:t>
      </w:r>
    </w:p>
    <w:p>
      <w:pPr>
        <w:pStyle w:val="Normal"/>
        <w:ind w:firstLine="567"/>
        <w:jc w:val="both"/>
        <w:rPr>
          <w:lang w:eastAsia="ko-KR"/>
        </w:rPr>
      </w:pPr>
      <w:r>
        <w:rPr>
          <w:lang w:eastAsia="ko-KR"/>
        </w:rPr>
        <w:t>- Ну… да, она красивая. Стройные сильные ноги, попа, красивая грудь…</w:t>
      </w:r>
    </w:p>
    <w:p>
      <w:pPr>
        <w:pStyle w:val="Normal"/>
        <w:ind w:firstLine="567"/>
        <w:jc w:val="both"/>
        <w:rPr/>
      </w:pPr>
      <w:r>
        <w:rPr>
          <w:lang w:eastAsia="ko-KR"/>
        </w:rPr>
        <w:t>- Откуда ты знаешь, - перебил он меня? – Откуда ты знаешь, что у нее красивая попа и грудь?</w:t>
      </w:r>
    </w:p>
    <w:p>
      <w:pPr>
        <w:pStyle w:val="Normal"/>
        <w:ind w:firstLine="567"/>
        <w:jc w:val="both"/>
        <w:rPr/>
      </w:pPr>
      <w:r>
        <w:rPr>
          <w:lang w:eastAsia="ko-KR"/>
        </w:rPr>
        <w:t>- Ну как, - я усмехнулся в растерянности, - просто мне они кажутся красивыми.</w:t>
      </w:r>
    </w:p>
    <w:p>
      <w:pPr>
        <w:pStyle w:val="Normal"/>
        <w:ind w:firstLine="567"/>
        <w:jc w:val="both"/>
        <w:rPr>
          <w:lang w:eastAsia="ko-KR"/>
        </w:rPr>
      </w:pPr>
      <w:r>
        <w:rPr>
          <w:lang w:eastAsia="ko-KR"/>
        </w:rPr>
        <w:t>- А её соски тебе нравятся?</w:t>
      </w:r>
    </w:p>
    <w:p>
      <w:pPr>
        <w:pStyle w:val="Normal"/>
        <w:ind w:firstLine="567"/>
        <w:jc w:val="both"/>
        <w:rPr>
          <w:lang w:eastAsia="ko-KR"/>
        </w:rPr>
      </w:pPr>
      <w:r>
        <w:rPr>
          <w:lang w:eastAsia="ko-KR"/>
        </w:rPr>
        <w:t>- Я не очень понимаю, какая связь…</w:t>
      </w:r>
    </w:p>
    <w:p>
      <w:pPr>
        <w:pStyle w:val="Normal"/>
        <w:ind w:firstLine="567"/>
        <w:jc w:val="both"/>
        <w:rPr/>
      </w:pPr>
      <w:r>
        <w:rPr>
          <w:lang w:eastAsia="ko-KR"/>
        </w:rPr>
        <w:t>- Ответь, Энди – тебе нравятся её соски?</w:t>
      </w:r>
    </w:p>
    <w:p>
      <w:pPr>
        <w:pStyle w:val="Normal"/>
        <w:ind w:firstLine="567"/>
        <w:jc w:val="both"/>
        <w:rPr>
          <w:lang w:eastAsia="ko-KR"/>
        </w:rPr>
      </w:pPr>
      <w:r>
        <w:rPr>
          <w:lang w:eastAsia="ko-KR"/>
        </w:rPr>
        <w:t>- Да, нравятся. Они крупные, торчат так… хочется их погладить, ну и вообще…</w:t>
      </w:r>
    </w:p>
    <w:p>
      <w:pPr>
        <w:pStyle w:val="Normal"/>
        <w:ind w:firstLine="567"/>
        <w:jc w:val="both"/>
        <w:rPr>
          <w:lang w:eastAsia="ko-KR"/>
        </w:rPr>
      </w:pPr>
      <w:r>
        <w:rPr>
          <w:lang w:eastAsia="ko-KR"/>
        </w:rPr>
        <w:t>- Хорошо.</w:t>
      </w:r>
    </w:p>
    <w:p>
      <w:pPr>
        <w:pStyle w:val="Normal"/>
        <w:ind w:firstLine="567"/>
        <w:jc w:val="both"/>
        <w:rPr/>
      </w:pPr>
      <w:r>
        <w:rPr>
          <w:lang w:eastAsia="ko-KR"/>
        </w:rPr>
        <w:t>Рэнд удовлетворенно потер руки, и я понял, что он приготовил мне какую-то ловушку, но даже отдаленно не мог понять, какую именно.</w:t>
      </w:r>
    </w:p>
    <w:p>
      <w:pPr>
        <w:pStyle w:val="Normal"/>
        <w:ind w:firstLine="567"/>
        <w:jc w:val="both"/>
        <w:rPr/>
      </w:pPr>
      <w:r>
        <w:rPr>
          <w:lang w:eastAsia="ko-KR"/>
        </w:rPr>
        <w:t>- Значит, красивые соски, красивая грудь, красивая попа. Но видишь ли, Энди, ты не мог видеть ни груди, ни попы, ни тем более сосков. Всё, что ты видел, это ее трусики и лифчик.</w:t>
      </w:r>
    </w:p>
    <w:p>
      <w:pPr>
        <w:pStyle w:val="Normal"/>
        <w:ind w:firstLine="567"/>
        <w:jc w:val="both"/>
        <w:rPr/>
      </w:pPr>
      <w:r>
        <w:rPr>
          <w:lang w:eastAsia="ko-KR"/>
        </w:rPr>
        <w:t>- Ну, блин… Рэнд… ну конечно, но я же вижу… э…</w:t>
      </w:r>
    </w:p>
    <w:p>
      <w:pPr>
        <w:pStyle w:val="Normal"/>
        <w:ind w:firstLine="567"/>
        <w:jc w:val="both"/>
        <w:rPr/>
      </w:pPr>
      <w:r>
        <w:rPr>
          <w:lang w:eastAsia="ko-KR"/>
        </w:rPr>
        <w:t xml:space="preserve">- Вот именно, ты видишь. Она одела трусики… я бы сказал даже «трусищи» и лифчик, но это совершенно ничего не меняет в том, что ты видишь ее тело, особенно когда ее трусики и лифчик мокрые. Согласен? </w:t>
      </w:r>
    </w:p>
    <w:p>
      <w:pPr>
        <w:pStyle w:val="Normal"/>
        <w:ind w:firstLine="567"/>
        <w:jc w:val="both"/>
        <w:rPr>
          <w:lang w:eastAsia="ko-KR"/>
        </w:rPr>
      </w:pPr>
      <w:r>
        <w:rPr>
          <w:lang w:eastAsia="ko-KR"/>
        </w:rPr>
        <w:t>- Ну да, конечно.</w:t>
      </w:r>
    </w:p>
    <w:p>
      <w:pPr>
        <w:pStyle w:val="Normal"/>
        <w:ind w:firstLine="567"/>
        <w:jc w:val="both"/>
        <w:rPr/>
      </w:pPr>
      <w:r>
        <w:rPr>
          <w:lang w:eastAsia="ko-KR"/>
        </w:rPr>
        <w:t>- А теперь ответь – согласится она снять лифчик и трусики и показать тебе голую грудь и голую попу? Ну допустим, что никто больше этого не увидит, а только ты. Она согласится?</w:t>
      </w:r>
    </w:p>
    <w:p>
      <w:pPr>
        <w:pStyle w:val="Normal"/>
        <w:ind w:firstLine="567"/>
        <w:jc w:val="both"/>
        <w:rPr>
          <w:lang w:eastAsia="ko-KR"/>
        </w:rPr>
      </w:pPr>
      <w:r>
        <w:rPr>
          <w:lang w:eastAsia="ko-KR"/>
        </w:rPr>
        <w:t>- Думаю, что ни за что:)</w:t>
      </w:r>
    </w:p>
    <w:p>
      <w:pPr>
        <w:pStyle w:val="Normal"/>
        <w:ind w:firstLine="567"/>
        <w:jc w:val="both"/>
        <w:rPr>
          <w:lang w:eastAsia="ko-KR"/>
        </w:rPr>
      </w:pPr>
      <w:r>
        <w:rPr>
          <w:lang w:eastAsia="ko-KR"/>
        </w:rPr>
        <w:t>- А её муж?</w:t>
      </w:r>
    </w:p>
    <w:p>
      <w:pPr>
        <w:pStyle w:val="Normal"/>
        <w:ind w:firstLine="567"/>
        <w:jc w:val="both"/>
        <w:rPr>
          <w:lang w:eastAsia="ko-KR"/>
        </w:rPr>
      </w:pPr>
      <w:r>
        <w:rPr>
          <w:lang w:eastAsia="ko-KR"/>
        </w:rPr>
        <w:t>- Тем более!</w:t>
      </w:r>
    </w:p>
    <w:p>
      <w:pPr>
        <w:pStyle w:val="Normal"/>
        <w:ind w:firstLine="567"/>
        <w:jc w:val="both"/>
        <w:rPr/>
      </w:pPr>
      <w:r>
        <w:rPr>
          <w:lang w:eastAsia="ko-KR"/>
        </w:rPr>
        <w:t>- И ты считаешь, это хоть сколько-нибудь разумно? Ты УЖЕ фактически видел и можешь сколько угодно еще разглядывать ее грудь и попу, так что же меняет факт тряпки? Ровным счетом ничего. Но показаться всем людям в мокром купальнике – естественно и привычно, она без сомнений гуляет в мокром купальнике по всему пляжу, подставляясь взглядам всех желающих. Но показать тебе грудь и попу без купальника она откажется категорически, она сочтет это даже попыткой сексуального домогательства, она могла бы подать на тебя в суд и чувствовала бы себя оскорбленной. Вот и скажи – есть в этом какой-то смысл?</w:t>
      </w:r>
    </w:p>
    <w:p>
      <w:pPr>
        <w:pStyle w:val="Normal"/>
        <w:ind w:firstLine="567"/>
        <w:jc w:val="both"/>
        <w:rPr>
          <w:lang w:eastAsia="ko-KR"/>
        </w:rPr>
      </w:pPr>
      <w:r>
        <w:rPr>
          <w:lang w:eastAsia="ko-KR"/>
        </w:rPr>
        <w:t>- Нет в этом смысла…</w:t>
      </w:r>
    </w:p>
    <w:p>
      <w:pPr>
        <w:pStyle w:val="Normal"/>
        <w:ind w:firstLine="567"/>
        <w:jc w:val="both"/>
        <w:rPr/>
      </w:pPr>
      <w:r>
        <w:rPr>
          <w:lang w:eastAsia="ko-KR"/>
        </w:rPr>
        <w:t>- Нет, вот именно. Это пример того, как работает слепая уверенность. Она просто есть, и точка. Размышления, разговоры, аргументы – всё это значения не имеет. Даже если она рассудочно в беседе с тобой согласится с приведенными мною аргументами, её слепая уверенность останется непоколебима, и лучшее, чего мы могли бы добиться, это состояние раздвоенности, когда ее здравый смысл противоречит ее слепой уверенности, её слепой вере, и это очень некомфортное состояние, поэтому люди стремятся от него избавиться, и они отлично привыкли это делать путем вытеснения мешающего опыта. Например, она может попросту забыть об этом разговоре. Или она может помнить, что этот разговор был, и она сможет даже вспомнить мои аргументы, но она не будет этого делать, просто подавив свои воспоминания. Фестингер назвал это «когнитивным диссонансом». Он, и вслед за ним многие психологи достаточно подробно описали это явление, но никто не может и подступиться к вопросу о том – как же менять слепые уверенности. По сути, зачастую даже очень сложно понять, какие слепые уверенности есть в человеке, так как в течение долгого времени, часто даже в течение всей жизни он может совершать поступки, совершенно противоречащие его слепым уверенностям, что, конечно, порождает в нем глубокий внутренний раскол, фрустрацию, которая медленно его убивает.</w:t>
      </w:r>
    </w:p>
    <w:p>
      <w:pPr>
        <w:pStyle w:val="Normal"/>
        <w:ind w:firstLine="567"/>
        <w:jc w:val="both"/>
        <w:rPr/>
      </w:pPr>
      <w:r>
        <w:rPr>
          <w:lang w:eastAsia="ko-KR"/>
        </w:rPr>
        <w:t>Рэнд сделал паузу, словно его отвлекла какая-то мысль, и я постарался ему не мешать. Мне приятно, когда рядом со мной кто-то размышляет. Это как-то умиротворяет, что ли. Это приятно почему-то само по себе… ну как например мне было бы приятно, если бы красивые и симпатичные мне парень с девушкой ласкались бы, занимались сексом рядом со мной. Или девушка с девушкой… или парень с парнем:)</w:t>
      </w:r>
    </w:p>
    <w:p>
      <w:pPr>
        <w:pStyle w:val="Normal"/>
        <w:ind w:firstLine="567"/>
        <w:jc w:val="both"/>
        <w:rPr/>
      </w:pPr>
      <w:r>
        <w:rPr>
          <w:lang w:eastAsia="ko-KR"/>
        </w:rPr>
        <w:t>- Тут даже другой вопрос интереснее, - продолжил Рэнд. – Мы далеко не всегда знаем о том, какие слепые уверенности довлеют над нами! И мы понятия не имеем о том, как изменить ситуацию, когда ты обнаружил в себе слепую уверенность, и даже если ты знаешь, что эта уверенность портит твою жизнь, что она мучительна, деструктивна. Что уж говорить о том, чтобы менять уверенности в других…</w:t>
      </w:r>
    </w:p>
    <w:p>
      <w:pPr>
        <w:pStyle w:val="Normal"/>
        <w:ind w:firstLine="567"/>
        <w:jc w:val="both"/>
        <w:rPr>
          <w:lang w:eastAsia="ko-KR"/>
        </w:rPr>
      </w:pPr>
      <w:r>
        <w:rPr>
          <w:lang w:eastAsia="ko-KR"/>
        </w:rPr>
        <w:t>- Но судя по всему, тебе это все-таки удается, раз тебе удается зарабатывать этим?</w:t>
      </w:r>
    </w:p>
    <w:p>
      <w:pPr>
        <w:pStyle w:val="Normal"/>
        <w:ind w:firstLine="567"/>
        <w:jc w:val="both"/>
        <w:rPr/>
      </w:pPr>
      <w:r>
        <w:rPr>
          <w:lang w:eastAsia="ko-KR"/>
        </w:rPr>
        <w:t>- Удается, - кивнул он. – Иногда. Иногда нет. Это в значительной степени искусство, а не технология. Ну то есть тут иногда просто надо словно вжиться в человека, слиться с ним, стать им, чтобы почувствовать – как подобраться к его слепой уверенности. Конечно, по мере того, как я получаю опыт влияния на других… и главное, на самого себя…</w:t>
      </w:r>
    </w:p>
    <w:p>
      <w:pPr>
        <w:pStyle w:val="Normal"/>
        <w:ind w:firstLine="567"/>
        <w:jc w:val="both"/>
        <w:rPr/>
      </w:pPr>
      <w:r>
        <w:rPr>
          <w:lang w:eastAsia="ko-KR"/>
        </w:rPr>
        <w:t>- На себя… это интересно. Вообще знаешь, меня всегда увлекали идеи, связанные с изменением самого себя. Правда, чаще всего это кончается ничем.</w:t>
      </w:r>
    </w:p>
    <w:p>
      <w:pPr>
        <w:pStyle w:val="Normal"/>
        <w:ind w:firstLine="567"/>
        <w:jc w:val="both"/>
        <w:rPr/>
      </w:pPr>
      <w:r>
        <w:rPr>
          <w:lang w:eastAsia="ko-KR"/>
        </w:rPr>
        <w:t xml:space="preserve">- Да, - Рэнд сочувственно развел руками. – Почти всегда это кончается ничем, потому что ты подходишь к этому не как инженер, а как… </w:t>
      </w:r>
    </w:p>
    <w:p>
      <w:pPr>
        <w:pStyle w:val="Normal"/>
        <w:ind w:firstLine="567"/>
        <w:jc w:val="both"/>
        <w:rPr>
          <w:lang w:eastAsia="ko-KR"/>
        </w:rPr>
      </w:pPr>
      <w:r>
        <w:rPr>
          <w:lang w:eastAsia="ko-KR"/>
        </w:rPr>
        <w:t>- Как дурак?:) – подсказал я ему.</w:t>
      </w:r>
    </w:p>
    <w:p>
      <w:pPr>
        <w:pStyle w:val="Normal"/>
        <w:ind w:firstLine="567"/>
        <w:jc w:val="both"/>
        <w:rPr/>
      </w:pPr>
      <w:r>
        <w:rPr>
          <w:lang w:eastAsia="ko-KR"/>
        </w:rPr>
        <w:t>- Как дурак, - кивнул он с улыбкой. – Но это очень большая тема, и если мы начнем говорить об этом, то…</w:t>
      </w:r>
    </w:p>
    <w:p>
      <w:pPr>
        <w:pStyle w:val="Normal"/>
        <w:ind w:firstLine="567"/>
        <w:jc w:val="both"/>
        <w:rPr/>
      </w:pPr>
      <w:r>
        <w:rPr>
          <w:lang w:eastAsia="ko-KR"/>
        </w:rPr>
        <w:t>- Давай вернемся к твоему заказу. И как ты решил действовать?</w:t>
      </w:r>
    </w:p>
    <w:p>
      <w:pPr>
        <w:pStyle w:val="Normal"/>
        <w:ind w:firstLine="567"/>
        <w:jc w:val="both"/>
        <w:rPr/>
      </w:pPr>
      <w:r>
        <w:rPr>
          <w:lang w:eastAsia="ko-KR"/>
        </w:rPr>
        <w:t>- Это просто. Для начала нужно просто где-то пересечься. Моя клиентка выяснила, что старик всю жизнь мечтал погрузиться с аквалангом, но никогда этого так и не сделал. Нередкая ситуация, когда люди, живущие у моря, никогда не купаются, а те, кто живет у леса, не ходят туда. Это кажущиеся, фантомные мечты. Человек уверен, что мечтает о чем-то, но это лишь слепая уверенность. Если бы он потрудился искренне разобрать свои восприятия, он бы увидел, что никакой такой мечты у него нет.</w:t>
      </w:r>
    </w:p>
    <w:p>
      <w:pPr>
        <w:pStyle w:val="Normal"/>
        <w:ind w:firstLine="567"/>
        <w:jc w:val="both"/>
        <w:rPr/>
      </w:pPr>
      <w:r>
        <w:rPr>
          <w:lang w:eastAsia="ko-KR"/>
        </w:rPr>
        <w:t>- Откуда же тогда эта «мечта» берется?</w:t>
      </w:r>
    </w:p>
    <w:p>
      <w:pPr>
        <w:pStyle w:val="Normal"/>
        <w:ind w:firstLine="567"/>
        <w:jc w:val="both"/>
        <w:rPr/>
      </w:pPr>
      <w:r>
        <w:rPr>
          <w:lang w:eastAsia="ko-KR"/>
        </w:rPr>
        <w:t xml:space="preserve">- Да на самом деле много вариантов, - отмахнулся Рэнд. – Эта уверенность может быть в своем готовом виде тупо перенята у кого-то авторитетного, это может быть много других путей, неважно. Но так или иначе, перед лицом неотвратимой смерти он решил, что должен сделать это. </w:t>
      </w:r>
    </w:p>
    <w:p>
      <w:pPr>
        <w:pStyle w:val="Normal"/>
        <w:ind w:firstLine="567"/>
        <w:jc w:val="both"/>
        <w:rPr>
          <w:lang w:eastAsia="ko-KR"/>
        </w:rPr>
      </w:pPr>
      <w:r>
        <w:rPr>
          <w:lang w:eastAsia="ko-KR"/>
        </w:rPr>
        <w:t>- И дальше…</w:t>
      </w:r>
    </w:p>
    <w:p>
      <w:pPr>
        <w:pStyle w:val="Normal"/>
        <w:ind w:firstLine="567"/>
        <w:jc w:val="both"/>
        <w:rPr/>
      </w:pPr>
      <w:r>
        <w:rPr>
          <w:lang w:eastAsia="ko-KR"/>
        </w:rPr>
        <w:t>- Дальше – дело техники. Дайв-компания Брэда имеет отличную репутацию, и с помощью кое-каких простых действий и с помощью моей клиентки мы донесли информацию до старика. И вот он теперь тут?</w:t>
      </w:r>
    </w:p>
    <w:p>
      <w:pPr>
        <w:pStyle w:val="Normal"/>
        <w:ind w:firstLine="567"/>
        <w:jc w:val="both"/>
        <w:rPr>
          <w:lang w:eastAsia="ko-KR"/>
        </w:rPr>
      </w:pPr>
      <w:r>
        <w:rPr>
          <w:lang w:eastAsia="ko-KR"/>
        </w:rPr>
        <w:t>- Тут??</w:t>
      </w:r>
    </w:p>
    <w:p>
      <w:pPr>
        <w:pStyle w:val="Normal"/>
        <w:ind w:firstLine="567"/>
        <w:jc w:val="both"/>
        <w:rPr/>
      </w:pPr>
      <w:r>
        <w:rPr>
          <w:lang w:eastAsia="ko-KR"/>
        </w:rPr>
        <w:t xml:space="preserve">- Ну не совсем тут. В Семпорне, я имею в виду. Два дня назад он закончил курс </w:t>
      </w:r>
      <w:r>
        <w:rPr>
          <w:lang w:val="en-US" w:eastAsia="ko-KR"/>
        </w:rPr>
        <w:t>advanced</w:t>
      </w:r>
      <w:r>
        <w:rPr>
          <w:lang w:eastAsia="ko-KR"/>
        </w:rPr>
        <w:t xml:space="preserve"> </w:t>
      </w:r>
      <w:r>
        <w:rPr>
          <w:lang w:val="en-US" w:eastAsia="ko-KR"/>
        </w:rPr>
        <w:t>open</w:t>
      </w:r>
      <w:r>
        <w:rPr>
          <w:lang w:eastAsia="ko-KR"/>
        </w:rPr>
        <w:t xml:space="preserve"> </w:t>
      </w:r>
      <w:r>
        <w:rPr>
          <w:lang w:val="en-US" w:eastAsia="ko-KR"/>
        </w:rPr>
        <w:t>water</w:t>
      </w:r>
      <w:r>
        <w:rPr>
          <w:lang w:eastAsia="ko-KR"/>
        </w:rPr>
        <w:t xml:space="preserve">, и его инструктором является сам Брэд, ведь это важный, богатый клиент. Следующий этап – тихой сапой подобраться к объекту, заинтересовать его. Это оказалось самым простым. Это делается так же, как мы с тобой познакомились на лодке – несколько дайверов, одна лодка, целый день вместе, а потом еще один и еще, разговоры, постепенное сближение… </w:t>
      </w:r>
    </w:p>
    <w:p>
      <w:pPr>
        <w:pStyle w:val="Normal"/>
        <w:ind w:firstLine="567"/>
        <w:jc w:val="both"/>
        <w:rPr>
          <w:lang w:eastAsia="ko-KR"/>
        </w:rPr>
      </w:pPr>
      <w:r>
        <w:rPr>
          <w:lang w:eastAsia="ko-KR"/>
        </w:rPr>
        <w:t>- Понятно. И теперь что?</w:t>
      </w:r>
    </w:p>
    <w:p>
      <w:pPr>
        <w:pStyle w:val="Normal"/>
        <w:ind w:firstLine="567"/>
        <w:jc w:val="both"/>
        <w:rPr/>
      </w:pPr>
      <w:r>
        <w:rPr>
          <w:lang w:eastAsia="ko-KR"/>
        </w:rPr>
        <w:t>- Теперь настало время для окончательного шага, для завершающего действия. Завтра у него последний день дайвинга. Брэд хочет показать ему красивые места, и я ему просто как бы помогу. Старик не против, так как, будучи интровертом, он уже успел как-то привыкнуть ко мне, и ему со мной намного комфортнее, чем с другими дайверами. Мы поедем на Матакинг, и у меня будет примерно четыре часа, в течение которых у меня будет возможность сделать то, ради чего я тут.</w:t>
      </w:r>
    </w:p>
    <w:p>
      <w:pPr>
        <w:pStyle w:val="Normal"/>
        <w:ind w:firstLine="567"/>
        <w:jc w:val="both"/>
        <w:rPr>
          <w:lang w:eastAsia="ko-KR"/>
        </w:rPr>
      </w:pPr>
      <w:r>
        <w:rPr>
          <w:lang w:eastAsia="ko-KR"/>
        </w:rPr>
        <w:t>- Интересно, интересно… И теперь мы имеем подрезанный шланг и испорченный вентиль.</w:t>
      </w:r>
    </w:p>
    <w:p>
      <w:pPr>
        <w:pStyle w:val="Normal"/>
        <w:ind w:firstLine="567"/>
        <w:jc w:val="both"/>
        <w:rPr/>
      </w:pPr>
      <w:r>
        <w:rPr>
          <w:lang w:eastAsia="ko-KR"/>
        </w:rPr>
        <w:t>- Кто-то пронюхал, это ясно.</w:t>
      </w:r>
    </w:p>
    <w:p>
      <w:pPr>
        <w:pStyle w:val="Normal"/>
        <w:ind w:firstLine="567"/>
        <w:jc w:val="both"/>
        <w:rPr/>
      </w:pPr>
      <w:r>
        <w:rPr>
          <w:lang w:eastAsia="ko-KR"/>
        </w:rPr>
        <w:t>- И решился на убийство?? Как-то для меня это дико, нереально… никогда не сталкивался с этим вживую. Детективы, боевики, Агата Кристи, терминаторы всякие, динозавры… но столкнуться с тщательно продуманным и осуществленным убийством… это настолько дико и непривычно, что я даже… я даже не испытываю самого чувства угрозы, как будто это меня не касается, как будто этого просто не может быть в реальности.</w:t>
      </w:r>
    </w:p>
    <w:p>
      <w:pPr>
        <w:pStyle w:val="Normal"/>
        <w:ind w:firstLine="567"/>
        <w:jc w:val="both"/>
        <w:rPr/>
      </w:pPr>
      <w:r>
        <w:rPr>
          <w:lang w:eastAsia="ko-KR"/>
        </w:rPr>
        <w:t xml:space="preserve">- Ну а что тебя удивляет, Энди? – удивился Рэнд. – Речь в конце концов идет о собственности на сумму в миллионы, может даже в десятки миллионов долларов! Представь себе, что ты на несколько лет поместил себя в добровольное рабство к неприятному, злобному старикану в надежде, что он оставит тебе состояние. Я потом приходит какая-то вертихвостка, и хочет все получить сама? </w:t>
      </w:r>
    </w:p>
    <w:p>
      <w:pPr>
        <w:pStyle w:val="Normal"/>
        <w:ind w:firstLine="567"/>
        <w:jc w:val="both"/>
        <w:rPr>
          <w:lang w:eastAsia="ko-KR"/>
        </w:rPr>
      </w:pPr>
      <w:r>
        <w:rPr>
          <w:lang w:eastAsia="ko-KR"/>
        </w:rPr>
        <w:t>- Думаешь, заказчиком является его дочь?</w:t>
      </w:r>
    </w:p>
    <w:p>
      <w:pPr>
        <w:pStyle w:val="Normal"/>
        <w:ind w:firstLine="567"/>
        <w:jc w:val="both"/>
        <w:rPr/>
      </w:pPr>
      <w:r>
        <w:rPr>
          <w:lang w:eastAsia="ko-KR"/>
        </w:rPr>
        <w:t>- Ну откуда я знаю, Энди. Я не следователь, не сыщик, я не знаю. Понятно, что это кто-то из их компании, из их семьи – может и сама дочь, а может ее дети или ее муж, кто их разберет. Но понятно, что кто-то из них пронюхал о том, зачем я тут и кто я такой. И он хочет меня убрать.</w:t>
      </w:r>
    </w:p>
    <w:p>
      <w:pPr>
        <w:pStyle w:val="Normal"/>
        <w:ind w:firstLine="567"/>
        <w:jc w:val="both"/>
        <w:rPr>
          <w:lang w:eastAsia="ko-KR"/>
        </w:rPr>
      </w:pPr>
      <w:r>
        <w:rPr>
          <w:lang w:eastAsia="ko-KR"/>
        </w:rPr>
        <w:t>- И меня заодно…</w:t>
      </w:r>
    </w:p>
    <w:p>
      <w:pPr>
        <w:pStyle w:val="Normal"/>
        <w:ind w:firstLine="567"/>
        <w:jc w:val="both"/>
        <w:rPr/>
      </w:pPr>
      <w:r>
        <w:rPr>
          <w:lang w:eastAsia="ko-KR"/>
        </w:rPr>
        <w:t>- Да, и тебе заодно, - спокойно кивнул Рэнд. – Ведь им нужно действовать очень быстро, и тут уже не до деликатничанья. Они хотят убрать меня, и если при этом погибнет кто-то еще, их это мало беспокоит.</w:t>
      </w:r>
    </w:p>
    <w:p>
      <w:pPr>
        <w:pStyle w:val="Normal"/>
        <w:ind w:firstLine="567"/>
        <w:jc w:val="both"/>
        <w:rPr>
          <w:lang w:eastAsia="ko-KR"/>
        </w:rPr>
      </w:pPr>
      <w:r>
        <w:rPr>
          <w:lang w:eastAsia="ko-KR"/>
        </w:rPr>
        <w:t>- Значит, чем ближе я к тебе держусь…</w:t>
      </w:r>
    </w:p>
    <w:p>
      <w:pPr>
        <w:pStyle w:val="Normal"/>
        <w:ind w:firstLine="567"/>
        <w:jc w:val="both"/>
        <w:rPr/>
      </w:pPr>
      <w:r>
        <w:rPr>
          <w:lang w:eastAsia="ko-KR"/>
        </w:rPr>
        <w:t>- Да, именно так, - подтвердил он. – Делай выводы.</w:t>
      </w:r>
    </w:p>
    <w:p>
      <w:pPr>
        <w:pStyle w:val="Normal"/>
        <w:ind w:firstLine="567"/>
        <w:jc w:val="both"/>
        <w:rPr>
          <w:lang w:eastAsia="ko-KR"/>
        </w:rPr>
      </w:pPr>
      <w:r>
        <w:rPr>
          <w:lang w:eastAsia="ko-KR"/>
        </w:rPr>
      </w:r>
    </w:p>
    <w:p>
      <w:pPr>
        <w:pStyle w:val="Normal"/>
        <w:ind w:firstLine="567"/>
        <w:jc w:val="both"/>
        <w:rPr/>
      </w:pPr>
      <w:r>
        <w:rPr>
          <w:lang w:eastAsia="ko-KR"/>
        </w:rPr>
        <w:t>Выводы я сделал, и следующим утром мы мчались в катере вчетвером в направлении Матакинга: я, Рэнд, Брэд и старик. Почему? Сейчас, размышляя об этом своем шаге, я понимаю, что сделал его без особых раздумий, хотя жизнь свою ценю чрезвычайно. Я бы ни за что не стал бы подвергать её риску, если бы это не давало бы мне чего-то очень важного. Почему я решился на это тогда? Получил ли я это важное, что стоило того, чтобы снова подвергать жизнь опасности? На последний вопрос мне ответить очень просто. Конечно, получил. Я получил опыт чрезвычайной важности. Неоценимый опыт. Кем бы я сейчас был, если бы удовлетворился общими словами про то, что нашими жизнями управляют слепые уверенности, тем или иным случайным или намеренным образом внедренным в наше сознание? Конечно, я бы возвращался иногда к этой мысли и пробовал что-то самостоятельно раскапывать, но я бы не получил доступа к источнику чрезвычайно глубоких знаний, которым, как оказалось, был Рэнд. И не просто знаний, а практических навыков. Мне кажется, в итоге в чем-то я пошел даже дальше него, поскольку его больше интриговала возможность управления уверенностями в других людях, в то время как для меня это оставалось просто игрой. Прибыльной, иногда захватывающей, дающей необычный опыт, необычные знакомства, но все-таки игрой, в то время как самое главное было не в этом. Самое главное для меня было в том акценте, который постепенно установился во мне самом – в акценте на изменение самого себя. Это постепенно, даже незаметно для меня самого, стало самой захватывающей игрой, в которую я когда-либо играл. Искусство управления собственными уверенностями оказалось своего рода чашей Грааля, а Рэнд представлялся мне кем-то вроде Персифаля, но Галахадом он быть не пожелал. Может быть эта роль достанется мне.</w:t>
      </w:r>
    </w:p>
    <w:p>
      <w:pPr>
        <w:pStyle w:val="Normal"/>
        <w:ind w:firstLine="567"/>
        <w:jc w:val="both"/>
        <w:rPr/>
      </w:pPr>
      <w:r>
        <w:rPr>
          <w:lang w:eastAsia="ko-KR"/>
        </w:rPr>
        <w:t xml:space="preserve">Но почему я решился на это тогда? Наверное, дело в том, что я не чувствовал, что угроза направлена на меня лично. Конечно, я мог пострадать, но лишь как побочная, случайная жертва, и этот уровень риска показался мне приемлемым, учитывая, что на другой чаше весов были острые впечатления. Кроме того, мне очень хотелось поближе познакомиться с работой Рэнда, с его методом. Да и просто хотелось помочь ему, если это возможно. Тонкая нить симпатии протянулась от меня к нему, и я не мог равнодушно представлять, что ему угрожает смертельная опасность, а я никак не пытаюсь ему помочь. Чем-то он меня привлекал, что-то было в нём такое, что притягивало – своего рода наивная, ребяческая открытость, хотя, конечно, странно говорить об открытости применительно к человеку, столь закрытому от посторонних взглядов. Но я имею в виду другое. Открытость – не то же самое, что экстравертность. Быть открытым – не значит иметь «душу нараспашку» перед каждым человеком. Открытость – это готовность быть открытым с теми, кто окажется тебе близок. </w:t>
      </w:r>
    </w:p>
    <w:p>
      <w:pPr>
        <w:pStyle w:val="Normal"/>
        <w:ind w:firstLine="567"/>
        <w:jc w:val="both"/>
        <w:rPr/>
      </w:pPr>
      <w:r>
        <w:rPr>
          <w:lang w:eastAsia="ko-KR"/>
        </w:rPr>
        <w:t>Умар не производил впечатления смертельно больного человека. Он довольно добродушно приветствовал меня на борту, скривив нечто наподобие улыбки, и развалился на носу катера, подставив солнцу свое дряхлое тело. Мы с Рэндом уселись сзади, рядом с двумя двухсот-сильными «ямахами», так что гул моторов полностью заглушал наш разговор.</w:t>
      </w:r>
    </w:p>
    <w:p>
      <w:pPr>
        <w:pStyle w:val="Normal"/>
        <w:ind w:firstLine="567"/>
        <w:jc w:val="both"/>
        <w:rPr/>
      </w:pPr>
      <w:r>
        <w:rPr>
          <w:lang w:eastAsia="ko-KR"/>
        </w:rPr>
        <w:t>- Какие у тебя планы?</w:t>
      </w:r>
    </w:p>
    <w:p>
      <w:pPr>
        <w:pStyle w:val="Normal"/>
        <w:ind w:firstLine="567"/>
        <w:jc w:val="both"/>
        <w:rPr/>
      </w:pPr>
      <w:r>
        <w:rPr>
          <w:lang w:eastAsia="ko-KR"/>
        </w:rPr>
        <w:t>- Пока рано говорить о чем-то определенном. Есть несколько возможных сценариев, но любой искусственный сценарий всегда хуже того, который будет складываться в реальности. Так что… тебя ведь интересовала технология моей работы?</w:t>
      </w:r>
    </w:p>
    <w:p>
      <w:pPr>
        <w:pStyle w:val="Normal"/>
        <w:ind w:firstLine="567"/>
        <w:jc w:val="both"/>
        <w:rPr/>
      </w:pPr>
      <w:r>
        <w:rPr>
          <w:lang w:eastAsia="ko-KR"/>
        </w:rPr>
        <w:t>- Безусловно, - с нарочитым энтузиазмом подтвердил я.</w:t>
      </w:r>
    </w:p>
    <w:p>
      <w:pPr>
        <w:pStyle w:val="Normal"/>
        <w:ind w:firstLine="567"/>
        <w:jc w:val="both"/>
        <w:rPr/>
      </w:pPr>
      <w:r>
        <w:rPr>
          <w:lang w:eastAsia="ko-KR"/>
        </w:rPr>
        <w:t>- Ну вот и запоминай. Пусть это будет правило номер один: любому сценарию предпочитай стихийно складывающиеся обстоятельства. Они всегда бесконечно естественней всего того, что ты можешь инсценировать. Перед нами ведь не ребенок. Мы имеем дело с прожжённым прохиндеем, дожившим до старости и сумевшим построить миллионный бизнес. Таких трудно обыграть на их поле. Его уже тысячу раз пытались обманывать, и он это почует нутром, стоит только тебе попробовать сделать это самому. Он может даже не отдаст себе в этом отчета – просто почувствует какую-то угрозу, или даже не угрозу… просто ему станет немного дискомфортно, и он отдалится. А мне надо другое – мне надо, чтобы он приблизился ко мне. Уверенности проще перенимать от тех, к кому уже испытываешь доверие.</w:t>
      </w:r>
    </w:p>
    <w:p>
      <w:pPr>
        <w:pStyle w:val="Normal"/>
        <w:ind w:firstLine="567"/>
        <w:jc w:val="both"/>
        <w:rPr/>
      </w:pPr>
      <w:r>
        <w:rPr>
          <w:lang w:eastAsia="ko-KR"/>
        </w:rPr>
        <w:t>- Это правило номер два?:)</w:t>
      </w:r>
    </w:p>
    <w:p>
      <w:pPr>
        <w:pStyle w:val="Normal"/>
        <w:ind w:firstLine="567"/>
        <w:jc w:val="both"/>
        <w:rPr>
          <w:lang w:eastAsia="ko-KR"/>
        </w:rPr>
      </w:pPr>
      <w:r>
        <w:rPr>
          <w:lang w:eastAsia="ko-KR"/>
        </w:rPr>
        <w:t xml:space="preserve">- Ну можно считать и так. </w:t>
      </w:r>
    </w:p>
    <w:p>
      <w:pPr>
        <w:pStyle w:val="Normal"/>
        <w:ind w:firstLine="567"/>
        <w:jc w:val="both"/>
        <w:rPr>
          <w:lang w:eastAsia="ko-KR"/>
        </w:rPr>
      </w:pPr>
      <w:r>
        <w:rPr>
          <w:lang w:eastAsia="ko-KR"/>
        </w:rPr>
        <w:t>- Но если просто сидеть и выжидать, пока…</w:t>
      </w:r>
    </w:p>
    <w:p>
      <w:pPr>
        <w:pStyle w:val="Normal"/>
        <w:ind w:firstLine="567"/>
        <w:jc w:val="both"/>
        <w:rPr/>
      </w:pPr>
      <w:r>
        <w:rPr>
          <w:lang w:eastAsia="ko-KR"/>
        </w:rPr>
        <w:t>- Разве я сказал «просто сидеть и выжидать»? – Рэнд скептически взглянул на меня, и я понял, что показал себя не с лучшей стороны. – Я сказал, что мне нужны стихийно складывающиеся обстоятельства, в которых я попробую вести себя так, чтобы он как-то повернулся ко мне, что ли. Но это не значит, что я просто сижу и жду. Стихийные обстоятельства можно спровоцировать.</w:t>
      </w:r>
    </w:p>
    <w:p>
      <w:pPr>
        <w:pStyle w:val="Normal"/>
        <w:ind w:firstLine="567"/>
        <w:jc w:val="both"/>
        <w:rPr>
          <w:lang w:eastAsia="ko-KR"/>
        </w:rPr>
      </w:pPr>
      <w:r>
        <w:rPr>
          <w:lang w:eastAsia="ko-KR"/>
        </w:rPr>
        <w:t>- Но Рэнд, как при этом ты можешь называть их «стихийными»?</w:t>
      </w:r>
    </w:p>
    <w:p>
      <w:pPr>
        <w:pStyle w:val="Normal"/>
        <w:ind w:firstLine="567"/>
        <w:jc w:val="both"/>
        <w:rPr/>
      </w:pPr>
      <w:r>
        <w:rPr>
          <w:lang w:eastAsia="ko-KR"/>
        </w:rPr>
        <w:t>- Ты снова не понял. Я не пытаюсь планировать ситуации. Я пытаюсь повысить вероятность того, что они наступят вообще, понимаешь? Я не знаю – какими они будут, я не знаю – будут они для меня удобными или нет, я не знаю ничего, но я могу повысить вероятность каких-то событий вообще.</w:t>
      </w:r>
    </w:p>
    <w:p>
      <w:pPr>
        <w:pStyle w:val="Normal"/>
        <w:ind w:firstLine="567"/>
        <w:jc w:val="both"/>
        <w:rPr>
          <w:lang w:eastAsia="ko-KR"/>
        </w:rPr>
      </w:pPr>
      <w:r>
        <w:rPr>
          <w:lang w:eastAsia="ko-KR"/>
        </w:rPr>
        <w:t>- Потому что в мутной воде легче ловить рыбку?</w:t>
      </w:r>
    </w:p>
    <w:p>
      <w:pPr>
        <w:pStyle w:val="Normal"/>
        <w:ind w:firstLine="567"/>
        <w:jc w:val="both"/>
        <w:rPr/>
      </w:pPr>
      <w:r>
        <w:rPr>
          <w:lang w:eastAsia="ko-KR"/>
        </w:rPr>
        <w:t>- Вот именно. Хорошо сказано. В мутной воде. Я хочу замутить воду, и когда муть поднимается, как вчера поднялся ил в той чертовой щели, я должен почувствовать – как мне поступать. Это искусство, Энди. Искусство, в которое можно привносить много или даже очень много инженерии, но которое по своей сути всегда будет именно искусством. Иногда достаточно и одного слова, чтобы решить сложную задачу.</w:t>
      </w:r>
    </w:p>
    <w:p>
      <w:pPr>
        <w:pStyle w:val="Normal"/>
        <w:ind w:firstLine="567"/>
        <w:jc w:val="both"/>
        <w:rPr>
          <w:lang w:eastAsia="ko-KR"/>
        </w:rPr>
      </w:pPr>
      <w:r>
        <w:rPr>
          <w:lang w:eastAsia="ko-KR"/>
        </w:rPr>
        <w:t>- Я тоже… часть этой мути?:)</w:t>
      </w:r>
    </w:p>
    <w:p>
      <w:pPr>
        <w:pStyle w:val="Normal"/>
        <w:ind w:firstLine="567"/>
        <w:jc w:val="both"/>
        <w:rPr/>
      </w:pPr>
      <w:r>
        <w:rPr>
          <w:lang w:eastAsia="ko-KR"/>
        </w:rPr>
        <w:t>- Да, в общем… да, - Рэнд развел руками. – Надеюсь, тебя это не смущает. Твое присутствие на борту – это дополнительный непредсказуемый элемент, и мне это на руку, хотя я еще и сам не знаю – как именно я этим воспользуюсь и воспользуюсь ли вообще, но это – дополнительная возможность.</w:t>
      </w:r>
    </w:p>
    <w:p>
      <w:pPr>
        <w:pStyle w:val="Normal"/>
        <w:ind w:firstLine="567"/>
        <w:jc w:val="both"/>
        <w:rPr>
          <w:lang w:eastAsia="ko-KR"/>
        </w:rPr>
      </w:pPr>
      <w:r>
        <w:rPr>
          <w:lang w:eastAsia="ko-KR"/>
        </w:rPr>
        <w:t>- Ты мог бы убедить Брэда взять еще нескольких дайверов.</w:t>
      </w:r>
    </w:p>
    <w:p>
      <w:pPr>
        <w:pStyle w:val="Normal"/>
        <w:ind w:firstLine="567"/>
        <w:jc w:val="both"/>
        <w:rPr/>
      </w:pPr>
      <w:r>
        <w:rPr>
          <w:lang w:eastAsia="ko-KR"/>
        </w:rPr>
        <w:t>- Зачем? – удивился Рэнд. – Они мне не нужны.</w:t>
      </w:r>
    </w:p>
    <w:p>
      <w:pPr>
        <w:pStyle w:val="Normal"/>
        <w:ind w:firstLine="567"/>
        <w:jc w:val="both"/>
        <w:rPr>
          <w:lang w:eastAsia="ko-KR"/>
        </w:rPr>
      </w:pPr>
      <w:r>
        <w:rPr>
          <w:lang w:eastAsia="ko-KR"/>
        </w:rPr>
        <w:t>- Дополнительная муть.</w:t>
      </w:r>
    </w:p>
    <w:p>
      <w:pPr>
        <w:pStyle w:val="Normal"/>
        <w:ind w:firstLine="567"/>
        <w:jc w:val="both"/>
        <w:rPr/>
      </w:pPr>
      <w:r>
        <w:rPr>
          <w:lang w:eastAsia="ko-KR"/>
        </w:rPr>
        <w:t>- В чем? Нет, это не муть. Муть – это ты… ну в хорошем смысле, - рассмеялся он. – А другие дайверы мне не нужны именно потому, что они совершенно предсказуемы.</w:t>
      </w:r>
    </w:p>
    <w:p>
      <w:pPr>
        <w:pStyle w:val="Normal"/>
        <w:ind w:firstLine="567"/>
        <w:jc w:val="both"/>
        <w:rPr/>
      </w:pPr>
      <w:r>
        <w:rPr>
          <w:lang w:eastAsia="ko-KR"/>
        </w:rPr>
        <w:t>- Если они предсказуемы, то тебе легче их использовать для своей игры.</w:t>
      </w:r>
    </w:p>
    <w:p>
      <w:pPr>
        <w:pStyle w:val="Normal"/>
        <w:ind w:firstLine="567"/>
        <w:jc w:val="both"/>
        <w:rPr/>
      </w:pPr>
      <w:r>
        <w:rPr>
          <w:lang w:eastAsia="ko-KR"/>
        </w:rPr>
        <w:t>- Ничего подобного, - отрезал он. – Они предсказуемы не только для меня и для тебя, но и для него, - он мотнул головой в сторону Умара. А это значит, что здесь просто появится предсказуемый всеми сторонами элемент, то есть - балласт. Балласт мне ни к чему. Арену нужно очищать от балласта.</w:t>
      </w:r>
    </w:p>
    <w:p>
      <w:pPr>
        <w:pStyle w:val="Normal"/>
        <w:ind w:firstLine="567"/>
        <w:jc w:val="both"/>
        <w:rPr>
          <w:lang w:eastAsia="ko-KR"/>
        </w:rPr>
      </w:pPr>
      <w:r>
        <w:rPr>
          <w:lang w:eastAsia="ko-KR"/>
        </w:rPr>
        <w:t>- Правило номер три, так что ли?:) Пожалуй, я бы это записал… не возражаешь?</w:t>
      </w:r>
    </w:p>
    <w:p>
      <w:pPr>
        <w:pStyle w:val="Normal"/>
        <w:ind w:firstLine="567"/>
        <w:jc w:val="both"/>
        <w:rPr/>
      </w:pPr>
      <w:r>
        <w:rPr>
          <w:lang w:eastAsia="ko-KR"/>
        </w:rPr>
        <w:t>Мне показалось, или в самом деле в его глазах тогда мелькнуло некоторое напряжение, этого я не знаю. Так или иначе, он не стал возражать, если мои записи будут касаться только технических моментов, что полностью меня устраивало. Нет никакого смысла в подробных описаниях, так как жизнь все равно полнее описаний. Достаточно иметь несколько реперных точек, чтобы, отталкиваясь от них, можно было бы легко восстановить события в памяти, перепрожить их и при необходимости описать. Поэтому я достал свой блокнот и стал делать в нем время от времени краткие пометки.</w:t>
      </w:r>
    </w:p>
    <w:p>
      <w:pPr>
        <w:pStyle w:val="Normal"/>
        <w:ind w:firstLine="567"/>
        <w:jc w:val="both"/>
        <w:rPr/>
      </w:pPr>
      <w:r>
        <w:rPr>
          <w:lang w:eastAsia="ko-KR"/>
        </w:rPr>
        <w:t>- Значит, ты не знаешь – когда начать и как. Ты просто попробуешь сделать так, чтобы возникали непредсказуемые ситуации, чтобы они возникали естественно, а затем, пользуясь складывающимися обстоятельствами, попробуешь оказать такое влияние на Умара, чтобы он пересмотрел свое завещание?? Ну… звучит странновато:)</w:t>
      </w:r>
    </w:p>
    <w:p>
      <w:pPr>
        <w:pStyle w:val="Normal"/>
        <w:ind w:firstLine="567"/>
        <w:jc w:val="both"/>
        <w:rPr/>
      </w:pPr>
      <w:r>
        <w:rPr>
          <w:lang w:eastAsia="ko-KR"/>
        </w:rPr>
        <w:t>- Только если верить в разумность всего того, что происходит, Энди. Эта вера глубока в каждом человеке. В каждом. И с одной стороны эта вера выполняет одну из религиозных функций - она утешает. С другой стороны, она часто становится источником бессмысленных страданий. Как и любая вера, в общем…</w:t>
      </w:r>
    </w:p>
    <w:p>
      <w:pPr>
        <w:pStyle w:val="Normal"/>
        <w:ind w:firstLine="567"/>
        <w:jc w:val="both"/>
        <w:rPr/>
      </w:pPr>
      <w:r>
        <w:rPr>
          <w:lang w:eastAsia="ko-KR"/>
        </w:rPr>
        <w:t>- Если бы я не верил в разумность всего происходящего в мире, мне бы не показалась странной твоя затея? – Переспросил я, испытывая удивление от этой мысли. – Пока не вижу связи.</w:t>
      </w:r>
    </w:p>
    <w:p>
      <w:pPr>
        <w:pStyle w:val="Normal"/>
        <w:ind w:firstLine="567"/>
        <w:jc w:val="both"/>
        <w:rPr/>
      </w:pPr>
      <w:r>
        <w:rPr>
          <w:lang w:eastAsia="ko-KR"/>
        </w:rPr>
        <w:t>- Конечно, это именно так. Если бы ты понимал, какое огромное место в этом мире занимает чистый и откровенный абсурд, тебе было бы несложно предположить, что может произойти еще одни абсурд: решение о наследовании многомиллионного состояния может в самый последний момент измениться под влиянием совершеннейшей ерунды. Но это именно так, Энди. Я конечно, сочувствую твоему такому наивному и симпатичному верованию, но наш мир абсурден на девяносто девять процентов. И это в лучшем случае… Вспомни только – сколько абсурда происходит в связи со слепыми уверенностями, которыми переполнен каждый человек.</w:t>
      </w:r>
    </w:p>
    <w:p>
      <w:pPr>
        <w:pStyle w:val="Normal"/>
        <w:ind w:firstLine="567"/>
        <w:jc w:val="both"/>
        <w:rPr/>
      </w:pPr>
      <w:r>
        <w:rPr>
          <w:lang w:eastAsia="ko-KR"/>
        </w:rPr>
        <w:t>Мне оставалось только в сомнении покачать головой. В принципе соглашаясь с его логикой, я не имел ни малейшего представления о том, как на самом деле все это сработает.</w:t>
      </w:r>
    </w:p>
    <w:p>
      <w:pPr>
        <w:pStyle w:val="Normal"/>
        <w:ind w:firstLine="567"/>
        <w:jc w:val="both"/>
        <w:rPr>
          <w:lang w:eastAsia="ko-KR"/>
        </w:rPr>
      </w:pPr>
      <w:r>
        <w:rPr>
          <w:lang w:eastAsia="ko-KR"/>
        </w:rPr>
        <w:t>- Кстати, у тебя больше не было проблем с покушениями?</w:t>
      </w:r>
    </w:p>
    <w:p>
      <w:pPr>
        <w:pStyle w:val="Normal"/>
        <w:ind w:firstLine="567"/>
        <w:jc w:val="both"/>
        <w:rPr>
          <w:lang w:eastAsia="ko-KR"/>
        </w:rPr>
      </w:pPr>
      <w:r>
        <w:rPr>
          <w:lang w:eastAsia="ko-KR"/>
        </w:rPr>
        <w:t>- Нет, пока нет. Но я переночевал на всякий случай не в своем отеле… просто снял номер в первой попавшейся ночлежке. Просто на всякий случай.</w:t>
      </w:r>
    </w:p>
    <w:p>
      <w:pPr>
        <w:pStyle w:val="Normal"/>
        <w:ind w:firstLine="567"/>
        <w:jc w:val="both"/>
        <w:rPr/>
      </w:pPr>
      <w:r>
        <w:rPr>
          <w:lang w:eastAsia="ko-KR"/>
        </w:rPr>
        <w:t>- Бомбу какую-нибудь не ждешь в лодке?</w:t>
      </w:r>
    </w:p>
    <w:p>
      <w:pPr>
        <w:pStyle w:val="Normal"/>
        <w:ind w:firstLine="567"/>
        <w:jc w:val="both"/>
        <w:rPr/>
      </w:pPr>
      <w:r>
        <w:rPr>
          <w:lang w:eastAsia="ko-KR"/>
        </w:rPr>
        <w:t>- Бомбу?:) Нет, не жду... Тут явно всё у них на скорую руку. Наверное, информация дошла до них в самый последний момент, и все, на что их хватило, это подкупить какого-то мальчика, чтобы он испортил мое снаряжение. Довольно примитивно. Хотя, сработало ведь... Они же в конце концов не профессиональные преступники. Ну представь себе, что ты вдруг захотел кого-то убить. Это только в кино все так просто – нанял киллера, подложил бомбу… на самом деле это практически безнадежно. Чтобы найти киллера, надо как-то решиться на это, найти соответствующих людей, а это само по себе и опасно, и непросто. Вообще любые контакты с криминалом чреваты непредсказуемыми поворотами судьбы. Я думаю, что в конце концов они решили просто успокоить себя тем, что у меня все равно ничего не получится. Людям это свойственно… и опять-таки эта позиция вытекает из веры в осмысленность происходящих событий.</w:t>
      </w:r>
    </w:p>
    <w:p>
      <w:pPr>
        <w:pStyle w:val="Normal"/>
        <w:ind w:firstLine="567"/>
        <w:jc w:val="both"/>
        <w:rPr/>
      </w:pPr>
      <w:r>
        <w:rPr>
          <w:lang w:eastAsia="ko-KR"/>
        </w:rPr>
        <w:t>Пока мы разговаривали, он поглядывал на Умара, но тот не подавал никаких признаков жизни, просто развалившись и посапывая. Наконец, лодка причалила к пирсу островка, стоящего перед Матакингом, и надо было выходить, чтобы поставить свою подпись. Мы неторопливо вывалились на деревянный настил, ведущий к конторе, который оказался покрыт какой-то совершенно неудобной металлической сеткой, так что босыми ногами ходить по ней было настолько неприятно, что почти что больно. Рядом стояли лодки из других дайв-компаний, и все туристы, морщась, молча ковыляли.</w:t>
      </w:r>
    </w:p>
    <w:p>
      <w:pPr>
        <w:pStyle w:val="Normal"/>
        <w:ind w:firstLine="567"/>
        <w:jc w:val="both"/>
        <w:rPr/>
      </w:pPr>
      <w:r>
        <w:rPr>
          <w:lang w:eastAsia="ko-KR"/>
        </w:rPr>
        <w:t xml:space="preserve">Пройдя несколько метров в раскоряку, я испытал прилив возмущения – то ли от того, что малайцам совершенно наплевать на туристов, то ли от того, что эти туристы настолько безропотные овцы, что никому даже не приходит в голову высказать претензию, поэтому, поставив свою подпись, я сказал сидящему за столом офицеру, что раз они приглашают сюда туристов, то могли бы позаботиться о том, чтобы им было удобно тут ходить. Судя по его изумленному лицу, претензию он слышал впервые в жизни. Стоящий рядом служащий неловко улыбнулся, и что-то сказал офицеру, после чего они сделали вид, что отвлеклись на что-то. </w:t>
      </w:r>
    </w:p>
    <w:p>
      <w:pPr>
        <w:pStyle w:val="Normal"/>
        <w:ind w:firstLine="567"/>
        <w:jc w:val="both"/>
        <w:rPr/>
      </w:pPr>
      <w:r>
        <w:rPr>
          <w:lang w:eastAsia="ko-KR"/>
        </w:rPr>
        <w:t>- Если мы приезжаем сюда как гости, то мы могли бы быть и повежливее, - раздалось у меня над ухом, и я с изумлением осознал, что это был голос Рэнда.</w:t>
      </w:r>
    </w:p>
    <w:p>
      <w:pPr>
        <w:pStyle w:val="Normal"/>
        <w:ind w:firstLine="567"/>
        <w:jc w:val="both"/>
        <w:rPr/>
      </w:pPr>
      <w:r>
        <w:rPr>
          <w:lang w:eastAsia="ko-KR"/>
        </w:rPr>
        <w:t>- Что ты имеешь в виду, - опешил я от неожиданности. – В смысле – «повежливее».</w:t>
      </w:r>
    </w:p>
    <w:p>
      <w:pPr>
        <w:pStyle w:val="Normal"/>
        <w:ind w:firstLine="567"/>
        <w:jc w:val="both"/>
        <w:rPr/>
      </w:pPr>
      <w:r>
        <w:rPr>
          <w:lang w:eastAsia="ko-KR"/>
        </w:rPr>
        <w:t>- Мы тут гости, - покровительственно продолжал увещевать он, - и вряд ли нам стоит качать тут свои права и диктовать им свои условия. Это прекрасная страна, прекрасные люди, и спасибо им, что они пускают нас сюда, на эти чудесные острова.</w:t>
      </w:r>
    </w:p>
    <w:p>
      <w:pPr>
        <w:pStyle w:val="Normal"/>
        <w:ind w:firstLine="567"/>
        <w:jc w:val="both"/>
        <w:rPr/>
      </w:pPr>
      <w:r>
        <w:rPr>
          <w:lang w:eastAsia="ko-KR"/>
        </w:rPr>
        <w:t>Он улыбнулся служащему, поставил свою подпись, сказал офицеру «спасибо» и отошел на шаг от стола, уступая место Умару.</w:t>
      </w:r>
    </w:p>
    <w:p>
      <w:pPr>
        <w:pStyle w:val="Normal"/>
        <w:ind w:firstLine="567"/>
        <w:jc w:val="both"/>
        <w:rPr/>
      </w:pPr>
      <w:r>
        <w:rPr>
          <w:lang w:eastAsia="ko-KR"/>
        </w:rPr>
        <w:t>Если где-то на краю моего сознания и забултыхалась мысль о том, что тут что-то нечисто, то она была напрочь вытеснена приливом праведного возмущения, которое я испытал при этих его словах. Особенно меня взбесило то, что стоявшие рядом туристы благосклонно взирали на Рэнда, словно показывая своим видом свое согласие с ним.</w:t>
      </w:r>
    </w:p>
    <w:p>
      <w:pPr>
        <w:pStyle w:val="Normal"/>
        <w:ind w:firstLine="567"/>
        <w:jc w:val="both"/>
        <w:rPr/>
      </w:pPr>
      <w:r>
        <w:rPr>
          <w:lang w:eastAsia="ko-KR"/>
        </w:rPr>
        <w:t>- Я считаю иначе, - громко возразил я. – Эти люди здесь работают, и они должны создавать нормальные условия туристам, которые сюда приезжают. Я заплатил свои деньги, и хочу получить за это если и не уважение, то хотя бы минимальное внимание к себе.</w:t>
      </w:r>
    </w:p>
    <w:p>
      <w:pPr>
        <w:pStyle w:val="Normal"/>
        <w:ind w:firstLine="567"/>
        <w:jc w:val="both"/>
        <w:rPr/>
      </w:pPr>
      <w:r>
        <w:rPr>
          <w:lang w:eastAsia="ko-KR"/>
        </w:rPr>
        <w:t>- Деньги, деньги, - неожиданно проскрипел Умар. – Если ты заплатил деньги, это еще не значит, что все должны теперь тебе кланяться.</w:t>
      </w:r>
    </w:p>
    <w:p>
      <w:pPr>
        <w:pStyle w:val="Normal"/>
        <w:ind w:firstLine="567"/>
        <w:jc w:val="both"/>
        <w:rPr/>
      </w:pPr>
      <w:r>
        <w:rPr>
          <w:lang w:eastAsia="ko-KR"/>
        </w:rPr>
        <w:t>Он выпрямился, поставив подпись, и смотрел на меня довольно неприязненно.</w:t>
      </w:r>
    </w:p>
    <w:p>
      <w:pPr>
        <w:pStyle w:val="Normal"/>
        <w:ind w:firstLine="567"/>
        <w:jc w:val="both"/>
        <w:rPr/>
      </w:pPr>
      <w:r>
        <w:rPr>
          <w:lang w:eastAsia="ko-KR"/>
        </w:rPr>
        <w:t>- А кто просил кланяться? – полез в бутылку я. – Вы все тут стоите и делает вид, что все в порядке, а эти люди, которые тут работают, начинают думать, что так и должно быть. Но так не должно быть. Я не прошу мне кланяться. Я прошу думать о туристах и делать так чтобы им было комфортно.</w:t>
      </w:r>
    </w:p>
    <w:p>
      <w:pPr>
        <w:pStyle w:val="Normal"/>
        <w:ind w:firstLine="567"/>
        <w:jc w:val="both"/>
        <w:rPr>
          <w:lang w:eastAsia="ko-KR"/>
        </w:rPr>
      </w:pPr>
      <w:r>
        <w:rPr>
          <w:lang w:eastAsia="ko-KR"/>
        </w:rPr>
        <w:t xml:space="preserve">- Ну Вам же сказали, что мы тут гости, - просипела какая-то европейка с выражением надменности на лице. </w:t>
      </w:r>
    </w:p>
    <w:p>
      <w:pPr>
        <w:pStyle w:val="Normal"/>
        <w:ind w:firstLine="567"/>
        <w:jc w:val="both"/>
        <w:rPr/>
      </w:pPr>
      <w:r>
        <w:rPr>
          <w:lang w:eastAsia="ko-KR"/>
        </w:rPr>
        <w:t xml:space="preserve">Удивительно, насколько люди, ведущие себя как овцы, становятся высокомерными и презрительными, когда сталкиваются с человеком, который отстаивает свои права! В принципе, не было никакого смысла связываться с этой старой каргой, но и отступать тоже смысла не было. </w:t>
      </w:r>
    </w:p>
    <w:p>
      <w:pPr>
        <w:pStyle w:val="Normal"/>
        <w:ind w:firstLine="567"/>
        <w:jc w:val="both"/>
        <w:rPr/>
      </w:pPr>
      <w:r>
        <w:rPr>
          <w:lang w:eastAsia="ko-KR"/>
        </w:rPr>
        <w:t>- Ну, во-первых я не гость, а клиент. Я говорю, если Вы конечно способны понимать сказанное, что они как раз и обязаны следить за нашим удобством, потому что мы - клиенты, которые, заметьте, заплатили свои деньги, чтобы приехать сюда, и с этих денег дайв-компании заплатят налоги, и нечего в меня тут тыкать гостеприимством, я в гости ни к кому не напрашиваюсь. Я просто плачу деньги.</w:t>
      </w:r>
    </w:p>
    <w:p>
      <w:pPr>
        <w:pStyle w:val="Normal"/>
        <w:ind w:firstLine="567"/>
        <w:jc w:val="both"/>
        <w:rPr/>
      </w:pPr>
      <w:r>
        <w:rPr>
          <w:lang w:eastAsia="ko-KR"/>
        </w:rPr>
        <w:t>- Да что Вы все о деньгах, - возмутилась она. – Находятся же люди… заплатили свою копейку и теперь хотят, чтобы перед ними все расстилались. У вас отличный остров, вы прекрасные люди, спасибо вам, - отчетливо и размеренно, словно таким образом мстя мне, произнесла она, обращаясь к офицеру.</w:t>
      </w:r>
    </w:p>
    <w:p>
      <w:pPr>
        <w:pStyle w:val="Normal"/>
        <w:ind w:firstLine="567"/>
        <w:jc w:val="both"/>
        <w:rPr/>
      </w:pPr>
      <w:r>
        <w:rPr>
          <w:lang w:eastAsia="ko-KR"/>
        </w:rPr>
        <w:t>Тот смутился еще больше и начал непроизвольно сползать под стол, совершенно не желая встревать в конфликт туристов и не имея ни малейшего понятия о том, как надо себя в таких случаях вести.</w:t>
      </w:r>
    </w:p>
    <w:p>
      <w:pPr>
        <w:pStyle w:val="Normal"/>
        <w:ind w:firstLine="567"/>
        <w:jc w:val="both"/>
        <w:rPr/>
      </w:pPr>
      <w:r>
        <w:rPr>
          <w:lang w:eastAsia="ko-KR"/>
        </w:rPr>
        <w:t>- У Вас отличный остров, но не надо забывать, что сюда приезжают люди, и платят за это свои деньги, и Вы обязаны предоставлять им соответствующий комфорт несмотря на то, что находятся и такие клиенты, которых и помойка устроит, и которые у себя дома своим гостям, видимо, подкладывают гвозди на стул, - не менее размеренно произнес я, обращаясь к нему же.</w:t>
      </w:r>
    </w:p>
    <w:p>
      <w:pPr>
        <w:pStyle w:val="Normal"/>
        <w:ind w:firstLine="567"/>
        <w:jc w:val="both"/>
        <w:rPr/>
      </w:pPr>
      <w:r>
        <w:rPr>
          <w:lang w:eastAsia="ko-KR"/>
        </w:rPr>
        <w:t xml:space="preserve">Судя по ее лицу, она лишь значительным усилием воли сдержала себя от того, чтобы не наорать на меня или не вцепиться мне в лицо. </w:t>
      </w:r>
    </w:p>
    <w:p>
      <w:pPr>
        <w:pStyle w:val="Normal"/>
        <w:ind w:firstLine="567"/>
        <w:jc w:val="both"/>
        <w:rPr/>
      </w:pPr>
      <w:r>
        <w:rPr>
          <w:lang w:eastAsia="ko-KR"/>
        </w:rPr>
        <w:t>Брэд с лицом мученика подошел ко мне и, подпихивая меня к выходу, примирительно пробурчал, что пора заниматься дайвингом, для которого мы сюда и приехали. Ему уж конечно не хотелось ввязываться в какие-то конфликты тут, будучи владельцем дайв-центра. А мне в принципе было наплевать и на туристку, и на офицеров, и вообще все это не стоило и выеденного яйца, поэтому я не стал сопротивляться и пошел к лодке. Немного подождав идущих вслед Рэнда и Умара, я открыл уже было рот, чтобы что-то сказать, но Рэнд довольно агрессивно и выразительно отмахнулся.</w:t>
      </w:r>
    </w:p>
    <w:p>
      <w:pPr>
        <w:pStyle w:val="Normal"/>
        <w:ind w:firstLine="567"/>
        <w:jc w:val="both"/>
        <w:rPr/>
      </w:pPr>
      <w:r>
        <w:rPr>
          <w:lang w:eastAsia="ko-KR"/>
        </w:rPr>
        <w:t>Вот этого я никак от него не ожидал. Ну понятно – бешеная старая туристка, которая, сохраняя приторное лицо культурного человека, постоянно кипит от возмущения. Понятно – старый злобный малаец, которого к тому же убивает рак. Но Рэнд?? Ему-то что под хвост попало?</w:t>
      </w:r>
    </w:p>
    <w:p>
      <w:pPr>
        <w:pStyle w:val="Normal"/>
        <w:ind w:firstLine="567"/>
        <w:jc w:val="both"/>
        <w:rPr/>
      </w:pPr>
      <w:r>
        <w:rPr>
          <w:lang w:eastAsia="ko-KR"/>
        </w:rPr>
        <w:t>В общем, тут и для меня была своя политика, и ссориться с Рэндом не хотелось. И потому, что просто не хотелось, и потому, что именно с ним не хотелось – все-таки он приятный человек.</w:t>
      </w:r>
    </w:p>
    <w:p>
      <w:pPr>
        <w:pStyle w:val="Normal"/>
        <w:ind w:firstLine="567"/>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1005840</wp:posOffset>
            </wp:positionV>
            <wp:extent cx="3721100" cy="2070100"/>
            <wp:effectExtent l="0" t="0" r="0" b="0"/>
            <wp:wrapSquare wrapText="bothSides"/>
            <wp:docPr id="7"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4" descr=""/>
                    <pic:cNvPicPr>
                      <a:picLocks noChangeAspect="1" noChangeArrowheads="1"/>
                    </pic:cNvPicPr>
                  </pic:nvPicPr>
                  <pic:blipFill>
                    <a:blip r:embed="rId8"/>
                    <a:srcRect l="-5" t="-8" r="-5" b="-8"/>
                    <a:stretch>
                      <a:fillRect/>
                    </a:stretch>
                  </pic:blipFill>
                  <pic:spPr bwMode="auto">
                    <a:xfrm>
                      <a:off x="0" y="0"/>
                      <a:ext cx="3721100" cy="2070100"/>
                    </a:xfrm>
                    <a:prstGeom prst="rect">
                      <a:avLst/>
                    </a:prstGeom>
                  </pic:spPr>
                </pic:pic>
              </a:graphicData>
            </a:graphic>
          </wp:anchor>
        </w:drawing>
      </w:r>
      <w:r>
        <w:rPr>
          <w:lang w:eastAsia="ko-KR"/>
        </w:rPr>
        <w:t>Матакинг – это по сути два острова, соединенных между собою длинным песчаным перешейком, полностью уходящим под воду во время прилива. Во время отлива тут можно гулять под жарким солнцем, погружая лапы в песок.</w:t>
      </w:r>
    </w:p>
    <w:p>
      <w:pPr>
        <w:pStyle w:val="Normal"/>
        <w:ind w:firstLine="567"/>
        <w:jc w:val="both"/>
        <w:rPr>
          <w:lang w:eastAsia="ko-KR"/>
        </w:rPr>
      </w:pPr>
      <w:r>
        <w:rPr>
          <w:lang w:eastAsia="ko-KR"/>
        </w:rPr>
      </w:r>
    </w:p>
    <w:p>
      <w:pPr>
        <w:pStyle w:val="Normal"/>
        <w:ind w:firstLine="567"/>
        <w:jc w:val="both"/>
        <w:rPr/>
      </w:pPr>
      <w:r>
        <w:rPr>
          <w:lang w:eastAsia="ko-KR"/>
        </w:rPr>
        <w:t>Рэнд о чем-то вполголоса разговаривал с Умаром, и оба выглядели совершенно добродушно. Ну что ж, по крайней мере какой-то контакт у них наладился, но по-прежнему непонятно – каким образом он планирует перевести разговор на взаимоотношения Умара и его наследников, да еще и каким-то образом изменить его решение. Кажется, на этот раз придется ему признать свое поражение, ведь если он рассчитывал на какое-то мое содействие или невольное участие, то сейчас, после этой глупой ссоры, и этот план провалился. Ну, в конце концов, я сюда приехал за дайвингом, решил я и выкинул из голову посторонние мысли.</w:t>
      </w:r>
    </w:p>
    <w:p>
      <w:pPr>
        <w:pStyle w:val="Normal"/>
        <w:ind w:firstLine="567"/>
        <w:jc w:val="both"/>
        <w:rPr>
          <w:lang w:eastAsia="ko-KR"/>
        </w:rPr>
      </w:pPr>
      <w:r>
        <w:rPr>
          <w:lang w:eastAsia="ko-KR"/>
        </w:rPr>
        <w:t xml:space="preserve">- Давай туда, налево! – прокричал Рэнд, обращаясь к стоящему на носу лодки Брэду. </w:t>
      </w:r>
    </w:p>
    <w:p>
      <w:pPr>
        <w:pStyle w:val="Normal"/>
        <w:ind w:firstLine="567"/>
        <w:jc w:val="both"/>
        <w:rPr>
          <w:lang w:eastAsia="ko-KR"/>
        </w:rPr>
      </w:pPr>
      <w:r>
        <w:rPr>
          <w:lang w:eastAsia="ko-KR"/>
        </w:rPr>
        <w:t>Тот с сомнением покачал головой.</w:t>
      </w:r>
    </w:p>
    <w:p>
      <w:pPr>
        <w:pStyle w:val="Normal"/>
        <w:ind w:firstLine="567"/>
        <w:jc w:val="both"/>
        <w:rPr/>
      </w:pPr>
      <w:r>
        <w:rPr>
          <w:lang w:eastAsia="ko-KR"/>
        </w:rPr>
        <w:t>- Давай, давай, там здорово! - Он обернулся к Умару и махнул ему головой. – Умар, присоединяйся, давай убедим этого старого окуня поддать нам жару.</w:t>
      </w:r>
    </w:p>
    <w:p>
      <w:pPr>
        <w:pStyle w:val="Normal"/>
        <w:ind w:firstLine="567"/>
        <w:jc w:val="both"/>
        <w:rPr>
          <w:lang w:eastAsia="ko-KR"/>
        </w:rPr>
      </w:pPr>
      <w:r>
        <w:rPr>
          <w:lang w:eastAsia="ko-KR"/>
        </w:rPr>
        <w:t>Умар встал, явно не понимая, о чем идет речь.</w:t>
      </w:r>
    </w:p>
    <w:p>
      <w:pPr>
        <w:pStyle w:val="Normal"/>
        <w:ind w:firstLine="567"/>
        <w:jc w:val="both"/>
        <w:rPr/>
      </w:pPr>
      <w:r>
        <w:rPr>
          <w:lang w:eastAsia="ko-KR"/>
        </w:rPr>
        <w:t>- Там, на восточной оконечности острова, - Рэнд махнул рукой, - потрясающее, великолепное, обалденное место. Смотри, видишь, остров узким длинным клином врезается в океан?</w:t>
      </w:r>
    </w:p>
    <w:p>
      <w:pPr>
        <w:pStyle w:val="Normal"/>
        <w:ind w:firstLine="567"/>
        <w:jc w:val="both"/>
        <w:rPr/>
      </w:pPr>
      <w:r>
        <w:rPr>
          <w:lang w:eastAsia="ko-KR"/>
        </w:rPr>
        <w:t>Посмотрев в ту сторону, я увидел, что еще одна длинная коса уходит в ту сторону, переходя в узкий, длинный коралловый риф, как нож врезающийся в океан довольно уже далеко от земли.</w:t>
      </w:r>
    </w:p>
    <w:p>
      <w:pPr>
        <w:pStyle w:val="Normal"/>
        <w:ind w:firstLine="567"/>
        <w:jc w:val="both"/>
        <w:rPr/>
      </w:pPr>
      <w:r>
        <w:rPr>
          <w:lang w:eastAsia="ko-KR"/>
        </w:rPr>
        <w:t>- Там сходятся два течения, - продолжал Рэнд. – Они приходят с океана и сливаются тут, ударяя в остров и разбегаясь по обе стороны. Это то самое место, где вершатся судьбы! – продолжал восторженно орать Рэнд, более походя на экзальтированного дурака, чем на того уравновешенного серьезного человека, каким я привык его видеть.</w:t>
      </w:r>
    </w:p>
    <w:p>
      <w:pPr>
        <w:pStyle w:val="Normal"/>
        <w:ind w:firstLine="567"/>
        <w:jc w:val="both"/>
        <w:rPr/>
      </w:pPr>
      <w:r>
        <w:rPr>
          <w:lang w:eastAsia="ko-KR"/>
        </w:rPr>
        <w:t>- Ну что ж…, - криво улыбнулся Умар, - я не против, совсем не против, да… давайте, хотя моя судьба в решениях уже не нуждается, она уже предрешена… но я не против, а что, давайте.</w:t>
      </w:r>
    </w:p>
    <w:p>
      <w:pPr>
        <w:pStyle w:val="Normal"/>
        <w:ind w:firstLine="567"/>
        <w:jc w:val="both"/>
        <w:rPr/>
      </w:pPr>
      <w:r>
        <w:rPr>
          <w:lang w:eastAsia="ko-KR"/>
        </w:rPr>
        <w:t>- Постой, Рэнд, - Брэд был настроен нерешительно. – Сейчас начался отлив, там будет сильное течение, мы не сможем там погружаться…</w:t>
      </w:r>
    </w:p>
    <w:p>
      <w:pPr>
        <w:pStyle w:val="Normal"/>
        <w:ind w:firstLine="567"/>
        <w:jc w:val="both"/>
        <w:rPr>
          <w:lang w:eastAsia="ko-KR"/>
        </w:rPr>
      </w:pPr>
      <w:r>
        <w:rPr>
          <w:lang w:eastAsia="ko-KR"/>
        </w:rPr>
        <w:t>- Ерунда, ну же, Брэд, ерунда. Зачем ты пугаешь нас, взрослых людей? Мы приехали сюда за впечатлениями. Давай, давай, поворачивай.</w:t>
      </w:r>
    </w:p>
    <w:p>
      <w:pPr>
        <w:pStyle w:val="Normal"/>
        <w:ind w:firstLine="567"/>
        <w:jc w:val="both"/>
        <w:rPr>
          <w:lang w:eastAsia="ko-KR"/>
        </w:rPr>
      </w:pPr>
      <w:r>
        <w:rPr>
          <w:lang w:eastAsia="ko-KR"/>
        </w:rPr>
        <w:t>Он подошел к сидящему за рулем катера малайцу и повернул штурвал. Брэд вздохнул и стал готовить якорь.</w:t>
      </w:r>
    </w:p>
    <w:p>
      <w:pPr>
        <w:pStyle w:val="Normal"/>
        <w:ind w:firstLine="567"/>
        <w:jc w:val="both"/>
        <w:rPr/>
      </w:pPr>
      <w:r>
        <w:rPr>
          <w:lang w:eastAsia="ko-KR"/>
        </w:rPr>
        <w:t>Спустя пять минут катер подошел к острому окончанию рифа и продолжал двигаться вперед. Риф уходил под воду очень постепенно, и еще две–три минуты мы двигались вдоль него в открытое море. Волны неожиданно выросли. Метровые и даже полутораметровые валы набегали на лодку и довольно серьезно раскачивали ее.</w:t>
      </w:r>
    </w:p>
    <w:p>
      <w:pPr>
        <w:pStyle w:val="Normal"/>
        <w:ind w:firstLine="567"/>
        <w:jc w:val="both"/>
        <w:rPr/>
      </w:pPr>
      <w:r>
        <w:rPr>
          <w:lang w:eastAsia="ko-KR"/>
        </w:rPr>
        <w:t>- Нет, ребята, давайте не сегодня, - Брэд выглядел немного встревоженным. – Очень сильное течение, и еще волны…</w:t>
      </w:r>
    </w:p>
    <w:p>
      <w:pPr>
        <w:pStyle w:val="Normal"/>
        <w:ind w:firstLine="567"/>
        <w:jc w:val="both"/>
        <w:rPr/>
      </w:pPr>
      <w:r>
        <w:rPr>
          <w:lang w:eastAsia="ko-KR"/>
        </w:rPr>
        <w:t>- Отлично, решено! Погружаемся тут. Брэд, я хочу увести отсюда нечто настоящее, понимаешь? Не плюхание в теплом бассейне с детишками, а настоящее, боевое погружение. Как мужчины! Умар, одевай сьют.</w:t>
      </w:r>
    </w:p>
    <w:p>
      <w:pPr>
        <w:pStyle w:val="Normal"/>
        <w:ind w:firstLine="567"/>
        <w:jc w:val="both"/>
        <w:rPr/>
      </w:pPr>
      <w:r>
        <w:rPr>
          <w:lang w:eastAsia="ko-KR"/>
        </w:rPr>
        <w:t xml:space="preserve">- Ладно, я проверю…, - пробурчал Брэд и стал одевать ласты. </w:t>
      </w:r>
    </w:p>
    <w:p>
      <w:pPr>
        <w:pStyle w:val="Normal"/>
        <w:ind w:firstLine="567"/>
        <w:jc w:val="both"/>
        <w:rPr/>
      </w:pPr>
      <w:r>
        <w:rPr>
          <w:lang w:eastAsia="ko-KR"/>
        </w:rPr>
        <w:t>Он плюхнулся в воду, и его тотчас стало относить от катера. С большим трудом, ожесточенно работая ластами, он добрался до катера, ухватился за веревку, подтянулся и перебросил свое тело через борт.</w:t>
      </w:r>
    </w:p>
    <w:p>
      <w:pPr>
        <w:pStyle w:val="Normal"/>
        <w:ind w:firstLine="567"/>
        <w:jc w:val="both"/>
        <w:rPr/>
      </w:pPr>
      <w:r>
        <w:rPr>
          <w:lang w:eastAsia="ko-KR"/>
        </w:rPr>
        <w:t>- Придется  трудно, - с сомнением произнес он. – Катер будет стоять тут, на якоре, а нам придется проплыть против течения метров двадцать, чтобы добраться от края рифа, там мы уйдем вниз и поплывем по течению, оставляя стену рифа справа, все понятно? Внизу течение будет, возможно, слабым, ну а если нет, то нас подберут там… ладно, пошли.</w:t>
      </w:r>
    </w:p>
    <w:p>
      <w:pPr>
        <w:pStyle w:val="Normal"/>
        <w:ind w:firstLine="567"/>
        <w:jc w:val="both"/>
        <w:rPr/>
      </w:pPr>
      <w:r>
        <w:rPr>
          <w:lang w:eastAsia="ko-KR"/>
        </w:rPr>
        <w:t>Качка была очень приличной, и нам потребовалось около пяти минут, чтобы нацепить акваланги и усесться на скамейки. Волны, казалось, стали больше, и Умар выглядел испуганно, судорожно цепляясь за стальной стержень, на котором крепился тент. Теперь надо было встать на скамейку, затем сесть на борт и плюхнуться спиной вниз в океан.</w:t>
      </w:r>
    </w:p>
    <w:p>
      <w:pPr>
        <w:pStyle w:val="Normal"/>
        <w:ind w:firstLine="567"/>
        <w:jc w:val="both"/>
        <w:rPr>
          <w:lang w:eastAsia="ko-KR"/>
        </w:rPr>
      </w:pPr>
      <w:r>
        <w:rPr>
          <w:lang w:eastAsia="ko-KR"/>
        </w:rPr>
        <w:t>Умар попробовал встать, но тут же чуть не опрокинулся на спину, но мне удалось подхватить его и удержать.</w:t>
      </w:r>
    </w:p>
    <w:p>
      <w:pPr>
        <w:pStyle w:val="Normal"/>
        <w:ind w:firstLine="567"/>
        <w:jc w:val="both"/>
        <w:rPr/>
      </w:pPr>
      <w:r>
        <w:rPr>
          <w:lang w:eastAsia="ko-KR"/>
        </w:rPr>
        <w:t>- В самом деле есть смысл в том, чтобы делать это? – Еще раз поинтересовался я, так как Умар выглядел довольно жалким. Видимо, его еще и укачало, и его ноги дрожали, даже когда он сидел.</w:t>
      </w:r>
    </w:p>
    <w:p>
      <w:pPr>
        <w:pStyle w:val="Normal"/>
        <w:ind w:firstLine="567"/>
        <w:jc w:val="both"/>
        <w:rPr>
          <w:lang w:eastAsia="ko-KR"/>
        </w:rPr>
      </w:pPr>
      <w:r>
        <w:rPr>
          <w:lang w:eastAsia="ko-KR"/>
        </w:rPr>
        <w:t>- Хватит, Энди, заткнись! Если ты трус, можешь забиться под лавку и визжать там, но не надо нам мешать.</w:t>
      </w:r>
    </w:p>
    <w:p>
      <w:pPr>
        <w:pStyle w:val="Normal"/>
        <w:ind w:firstLine="567"/>
        <w:jc w:val="both"/>
        <w:rPr/>
      </w:pPr>
      <w:r>
        <w:rPr>
          <w:lang w:eastAsia="ko-KR"/>
        </w:rPr>
        <w:t xml:space="preserve">Рэнд, похоже, окончательно спятил… </w:t>
      </w:r>
    </w:p>
    <w:p>
      <w:pPr>
        <w:pStyle w:val="Normal"/>
        <w:ind w:firstLine="567"/>
        <w:jc w:val="both"/>
        <w:rPr/>
      </w:pPr>
      <w:r>
        <w:rPr>
          <w:lang w:eastAsia="ko-KR"/>
        </w:rPr>
        <w:t>- Иди к черту, Рэнд, - вяло огрызнулся я, - причем тут трусость? Ты хочешь дайвинга или…</w:t>
      </w:r>
    </w:p>
    <w:p>
      <w:pPr>
        <w:pStyle w:val="Normal"/>
        <w:ind w:firstLine="567"/>
        <w:jc w:val="both"/>
        <w:rPr>
          <w:lang w:eastAsia="ko-KR"/>
        </w:rPr>
      </w:pPr>
      <w:r>
        <w:rPr>
          <w:lang w:eastAsia="ko-KR"/>
        </w:rPr>
        <w:t>Неожиданно он подскочил ко мне с лицом, перекошенным от какого-то мрачного возбуждения.</w:t>
      </w:r>
    </w:p>
    <w:p>
      <w:pPr>
        <w:pStyle w:val="Normal"/>
        <w:ind w:firstLine="567"/>
        <w:jc w:val="both"/>
        <w:rPr/>
      </w:pPr>
      <w:r>
        <w:rPr>
          <w:lang w:eastAsia="ko-KR"/>
        </w:rPr>
        <w:t>- Не указывай, что нам делать, ты, сучий сын! Ты всю жизнь протираешь штаны, ты в жизни не встречался с трудностями, ты не боролся со стихиями, как мы, - обрушился он на меня. – Умар, ты готов?</w:t>
      </w:r>
    </w:p>
    <w:p>
      <w:pPr>
        <w:pStyle w:val="Normal"/>
        <w:ind w:firstLine="567"/>
        <w:jc w:val="both"/>
        <w:rPr/>
      </w:pPr>
      <w:r>
        <w:rPr>
          <w:lang w:eastAsia="ko-KR"/>
        </w:rPr>
        <w:t xml:space="preserve">Умар, судя по цвету его лица, и в самом деле был «готов», но тут к нему подошел Брэд, помог ему подняться на скамейку и усадил его на бортик. Умар изо всех сил вцепился в него руками и совсем не был похож на морского волка, привыкшего бороться со стихиями, так что я не выдержал и засмеялся. Если до сих пор Умар был бледным от страха и качки, то теперь он еще и позеленел от ярости. Глядя на меня ненавидящим взглядом, он натянул на лицо маску, сунул в рот загубник. </w:t>
      </w:r>
    </w:p>
    <w:p>
      <w:pPr>
        <w:pStyle w:val="Normal"/>
        <w:ind w:firstLine="567"/>
        <w:jc w:val="both"/>
        <w:rPr>
          <w:lang w:eastAsia="ko-KR"/>
        </w:rPr>
      </w:pPr>
      <w:r>
        <w:rPr>
          <w:lang w:eastAsia="ko-KR"/>
        </w:rPr>
        <w:t>- Готов?! – проорал ему в ухо Брэд, перекрикивая усилившийся ветер.</w:t>
      </w:r>
    </w:p>
    <w:p>
      <w:pPr>
        <w:pStyle w:val="Normal"/>
        <w:ind w:firstLine="567"/>
        <w:jc w:val="both"/>
        <w:rPr>
          <w:lang w:eastAsia="ko-KR"/>
        </w:rPr>
      </w:pPr>
      <w:r>
        <w:rPr>
          <w:lang w:eastAsia="ko-KR"/>
        </w:rPr>
        <w:t>Тот кивнул.</w:t>
      </w:r>
    </w:p>
    <w:p>
      <w:pPr>
        <w:pStyle w:val="Normal"/>
        <w:ind w:firstLine="567"/>
        <w:jc w:val="both"/>
        <w:rPr/>
      </w:pPr>
      <w:r>
        <w:rPr>
          <w:lang w:eastAsia="ko-KR"/>
        </w:rPr>
        <w:t>- Рэнд, давай, прыгайте одновременно, присмотришь за ним.</w:t>
      </w:r>
    </w:p>
    <w:p>
      <w:pPr>
        <w:pStyle w:val="Normal"/>
        <w:ind w:firstLine="567"/>
        <w:jc w:val="both"/>
        <w:rPr/>
      </w:pPr>
      <w:r>
        <w:rPr>
          <w:lang w:eastAsia="ko-KR"/>
        </w:rPr>
        <w:t>- Что? Я? Нет. Я не поплыву с ним.</w:t>
      </w:r>
    </w:p>
    <w:p>
      <w:pPr>
        <w:pStyle w:val="Normal"/>
        <w:ind w:firstLine="567"/>
        <w:jc w:val="both"/>
        <w:rPr>
          <w:lang w:eastAsia="ko-KR"/>
        </w:rPr>
      </w:pPr>
      <w:r>
        <w:rPr>
          <w:lang w:eastAsia="ko-KR"/>
        </w:rPr>
        <w:t>Брэд опешил и чуть не выронил Умара за борт.</w:t>
      </w:r>
    </w:p>
    <w:p>
      <w:pPr>
        <w:pStyle w:val="Normal"/>
        <w:ind w:firstLine="567"/>
        <w:jc w:val="both"/>
        <w:rPr>
          <w:lang w:eastAsia="ko-KR"/>
        </w:rPr>
      </w:pPr>
      <w:r>
        <w:rPr>
          <w:lang w:eastAsia="ko-KR"/>
        </w:rPr>
        <w:t>- То есть это как??</w:t>
      </w:r>
    </w:p>
    <w:p>
      <w:pPr>
        <w:pStyle w:val="Normal"/>
        <w:ind w:firstLine="567"/>
        <w:jc w:val="both"/>
        <w:rPr/>
      </w:pPr>
      <w:r>
        <w:rPr>
          <w:lang w:eastAsia="ko-KR"/>
        </w:rPr>
        <w:t>- Я не буду плавать с ним, - отрезал Рэнд. – Ты будешь его напарником, а я поплыву с Энди.</w:t>
      </w:r>
    </w:p>
    <w:p>
      <w:pPr>
        <w:pStyle w:val="Normal"/>
        <w:ind w:firstLine="567"/>
        <w:jc w:val="both"/>
        <w:rPr>
          <w:lang w:eastAsia="ko-KR"/>
        </w:rPr>
      </w:pPr>
      <w:r>
        <w:rPr>
          <w:lang w:eastAsia="ko-KR"/>
        </w:rPr>
        <w:t>- Слушай, ты что… ты…, - Брэд чертыхнулся и с грохотом стащил Умара обратно на скамейку. – Мне же еще надо акваланг одевать, его ведь течением унесет к черту!</w:t>
      </w:r>
    </w:p>
    <w:p>
      <w:pPr>
        <w:pStyle w:val="Normal"/>
        <w:ind w:firstLine="567"/>
        <w:jc w:val="both"/>
        <w:rPr/>
      </w:pPr>
      <w:r>
        <w:rPr>
          <w:lang w:eastAsia="ko-KR"/>
        </w:rPr>
        <w:t>Рэнд не шелохнулся.</w:t>
      </w:r>
    </w:p>
    <w:p>
      <w:pPr>
        <w:pStyle w:val="Normal"/>
        <w:ind w:firstLine="567"/>
        <w:jc w:val="both"/>
        <w:rPr>
          <w:lang w:eastAsia="ko-KR"/>
        </w:rPr>
      </w:pPr>
      <w:r>
        <w:rPr>
          <w:lang w:eastAsia="ko-KR"/>
        </w:rPr>
        <w:t>- Я поплыву с Энди, я же сказал.</w:t>
      </w:r>
    </w:p>
    <w:p>
      <w:pPr>
        <w:pStyle w:val="Normal"/>
        <w:ind w:firstLine="567"/>
        <w:jc w:val="both"/>
        <w:rPr>
          <w:lang w:eastAsia="ko-KR"/>
        </w:rPr>
      </w:pPr>
      <w:r>
        <w:rPr>
          <w:lang w:eastAsia="ko-KR"/>
        </w:rPr>
        <w:t>Умар содрал маску и бросил ее на пол.</w:t>
      </w:r>
    </w:p>
    <w:p>
      <w:pPr>
        <w:pStyle w:val="Normal"/>
        <w:ind w:firstLine="567"/>
        <w:jc w:val="both"/>
        <w:rPr>
          <w:lang w:eastAsia="ko-KR"/>
        </w:rPr>
      </w:pPr>
      <w:r>
        <w:rPr>
          <w:lang w:eastAsia="ko-KR"/>
        </w:rPr>
        <w:t>- Я не погружаюсь, идите к черту!</w:t>
      </w:r>
    </w:p>
    <w:p>
      <w:pPr>
        <w:pStyle w:val="Normal"/>
        <w:ind w:firstLine="567"/>
        <w:jc w:val="both"/>
        <w:rPr/>
      </w:pPr>
      <w:r>
        <w:rPr>
          <w:lang w:eastAsia="ko-KR"/>
        </w:rPr>
        <w:t>Он расстегнул пояс компенсатора и стал сдирать с себя акваланг. Брэд вытаращил глаза, но быстро сообразил, что это очень даже удобный предлог отменить погружение в этом месте.</w:t>
      </w:r>
    </w:p>
    <w:p>
      <w:pPr>
        <w:pStyle w:val="Normal"/>
        <w:ind w:firstLine="567"/>
        <w:jc w:val="both"/>
        <w:rPr>
          <w:lang w:eastAsia="ko-KR"/>
        </w:rPr>
      </w:pPr>
      <w:r>
        <w:rPr>
          <w:lang w:eastAsia="ko-KR"/>
        </w:rPr>
        <w:t>- Давай, туда, в центр, - крикнул он водителю, и катер пошел к перемычке, соединяющей оба острова.</w:t>
      </w:r>
    </w:p>
    <w:p>
      <w:pPr>
        <w:pStyle w:val="Normal"/>
        <w:ind w:firstLine="567"/>
        <w:jc w:val="both"/>
        <w:rPr/>
      </w:pPr>
      <w:r>
        <w:rPr>
          <w:lang w:eastAsia="ko-KR"/>
        </w:rPr>
        <w:t>Уже спустя минуту волны совершенно прекратились, и даже ветер ослаб, так что мы снова оказались на курорте. Просто удивительно. Подплыв к перемычке, мы встали на якорь. Вода тут была совершенно спокойна и абсолютно прозрачна.</w:t>
      </w:r>
    </w:p>
    <w:p>
      <w:pPr>
        <w:pStyle w:val="Normal"/>
        <w:ind w:firstLine="567"/>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43000</wp:posOffset>
            </wp:positionV>
            <wp:extent cx="3721100" cy="1657350"/>
            <wp:effectExtent l="0" t="0" r="0" b="0"/>
            <wp:wrapSquare wrapText="bothSides"/>
            <wp:docPr id="8"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10" descr=""/>
                    <pic:cNvPicPr>
                      <a:picLocks noChangeAspect="1" noChangeArrowheads="1"/>
                    </pic:cNvPicPr>
                  </pic:nvPicPr>
                  <pic:blipFill>
                    <a:blip r:embed="rId9"/>
                    <a:srcRect l="-5" t="-11" r="-5" b="-11"/>
                    <a:stretch>
                      <a:fillRect/>
                    </a:stretch>
                  </pic:blipFill>
                  <pic:spPr bwMode="auto">
                    <a:xfrm>
                      <a:off x="0" y="0"/>
                      <a:ext cx="3721100" cy="1657350"/>
                    </a:xfrm>
                    <a:prstGeom prst="rect">
                      <a:avLst/>
                    </a:prstGeom>
                  </pic:spPr>
                </pic:pic>
              </a:graphicData>
            </a:graphic>
          </wp:anchor>
        </w:drawing>
      </w:r>
      <w:r>
        <w:rPr>
          <w:lang w:eastAsia="ko-KR"/>
        </w:rPr>
        <w:t>- Будем погружаться здесь. Пойдем сначала вдоль острова, потом повернем на девяносто градусов вправо, потом еще, сделаем круг и вернемся, - неторопливо объяснял Брэд, проверяя еще раз акваланг Умара. – Тут красивые кораллы, целые огромные поля кораллов… значит я иду с Умаром…</w:t>
      </w:r>
    </w:p>
    <w:p>
      <w:pPr>
        <w:pStyle w:val="Normal"/>
        <w:ind w:firstLine="567"/>
        <w:jc w:val="both"/>
        <w:rPr>
          <w:lang w:eastAsia="ko-KR"/>
        </w:rPr>
      </w:pPr>
      <w:r>
        <w:rPr>
          <w:lang w:eastAsia="ko-KR"/>
        </w:rPr>
      </w:r>
    </w:p>
    <w:p>
      <w:pPr>
        <w:pStyle w:val="Normal"/>
        <w:ind w:firstLine="567"/>
        <w:jc w:val="both"/>
        <w:rPr>
          <w:lang w:eastAsia="ko-KR"/>
        </w:rPr>
      </w:pPr>
      <w:r>
        <w:rPr>
          <w:lang w:eastAsia="ko-KR"/>
        </w:rPr>
        <w:t>- Нет, с Умаром пойду я, - встрял Рэнд.</w:t>
      </w:r>
    </w:p>
    <w:p>
      <w:pPr>
        <w:pStyle w:val="Normal"/>
        <w:ind w:firstLine="567"/>
        <w:jc w:val="both"/>
        <w:rPr>
          <w:lang w:eastAsia="ko-KR"/>
        </w:rPr>
      </w:pPr>
      <w:r>
        <w:rPr>
          <w:lang w:eastAsia="ko-KR"/>
        </w:rPr>
        <w:t>Брэд рассмеялся и воззрился на него.</w:t>
      </w:r>
    </w:p>
    <w:p>
      <w:pPr>
        <w:pStyle w:val="Normal"/>
        <w:ind w:firstLine="567"/>
        <w:jc w:val="both"/>
        <w:rPr/>
      </w:pPr>
      <w:r>
        <w:rPr>
          <w:lang w:eastAsia="ko-KR"/>
        </w:rPr>
        <w:t>- Рэнд, тебе солнцем голову нагрело? Ты сегодня совершенно какой-то долбанутый.</w:t>
      </w:r>
    </w:p>
    <w:p>
      <w:pPr>
        <w:pStyle w:val="Normal"/>
        <w:ind w:firstLine="567"/>
        <w:jc w:val="both"/>
        <w:rPr>
          <w:lang w:eastAsia="ko-KR"/>
        </w:rPr>
      </w:pPr>
      <w:r>
        <w:rPr>
          <w:lang w:eastAsia="ko-KR"/>
        </w:rPr>
        <w:t>- Я в норме, а что?</w:t>
      </w:r>
    </w:p>
    <w:p>
      <w:pPr>
        <w:pStyle w:val="Normal"/>
        <w:ind w:firstLine="567"/>
        <w:jc w:val="both"/>
        <w:rPr/>
      </w:pPr>
      <w:r>
        <w:rPr>
          <w:lang w:eastAsia="ko-KR"/>
        </w:rPr>
        <w:t>- Я хочу плыть в паре с Брэдом, - злобно выкрикнул Умар, - и хватит уже, сколько можно ждать? Я, между прочим… свои деньги не за это заплатил, - неожиданно выдал он.</w:t>
      </w:r>
    </w:p>
    <w:p>
      <w:pPr>
        <w:pStyle w:val="Normal"/>
        <w:ind w:firstLine="567"/>
        <w:jc w:val="both"/>
        <w:rPr/>
      </w:pPr>
      <w:r>
        <w:rPr>
          <w:lang w:eastAsia="ko-KR"/>
        </w:rPr>
        <w:t>Я заржал, как конь, и снова удостоился злобного взгляда Умара.</w:t>
      </w:r>
    </w:p>
    <w:p>
      <w:pPr>
        <w:pStyle w:val="Normal"/>
        <w:ind w:firstLine="567"/>
        <w:jc w:val="both"/>
        <w:rPr/>
      </w:pPr>
      <w:r>
        <w:rPr>
          <w:lang w:eastAsia="ko-KR"/>
        </w:rPr>
        <w:t>- Умар, всё вот ты о деньгах, да о деньгах, - поддел я его. – Что это ты о деньгах вспомнил? Получай удовольствие, вот тебе солнце, вот вода, а деньги…</w:t>
      </w:r>
    </w:p>
    <w:p>
      <w:pPr>
        <w:pStyle w:val="Normal"/>
        <w:ind w:firstLine="567"/>
        <w:jc w:val="both"/>
        <w:rPr/>
      </w:pPr>
      <w:r>
        <w:rPr>
          <w:lang w:eastAsia="ko-KR"/>
        </w:rPr>
        <w:t>Не то, чтобы мне доставляло удовольствие поиздеваться над ним, но я не смог устоять, чтобы не отплатить ему той же монетой, когда он взъелся на меня.</w:t>
      </w:r>
    </w:p>
    <w:p>
      <w:pPr>
        <w:pStyle w:val="Normal"/>
        <w:ind w:firstLine="567"/>
        <w:jc w:val="both"/>
        <w:rPr/>
      </w:pPr>
      <w:r>
        <w:rPr>
          <w:lang w:eastAsia="ko-KR"/>
        </w:rPr>
        <w:t>- Умар, Брэд, вы не понимаете… Это же разные вещи, - удивленно пожимая плечами произнес Рэнд. – Там была сложная ситуация – волны, ветер, сильное течение, и я ни за что не сунулся бы туда с Умаром, а вот с Энди – с ним мне было бы спокойно, так как когда трудно, когда опасно, я предпочитаю тех, кто искренен, кто прям и открыт. Поболтать о том и о сем мне приятнее с Умаром, он человек вежливый и приятный в общении, но в тяжелой ситуации я хочу оказаться рядом с Энди, хотя он бывает сложным в общении. Неужели это непонятно?</w:t>
      </w:r>
    </w:p>
    <w:p>
      <w:pPr>
        <w:pStyle w:val="Normal"/>
        <w:ind w:firstLine="567"/>
        <w:jc w:val="both"/>
        <w:rPr>
          <w:lang w:eastAsia="ko-KR"/>
        </w:rPr>
      </w:pPr>
      <w:r>
        <w:rPr>
          <w:lang w:eastAsia="ko-KR"/>
        </w:rPr>
        <w:t>Он подошел поближе и сел напротив нас.</w:t>
      </w:r>
    </w:p>
    <w:p>
      <w:pPr>
        <w:pStyle w:val="Normal"/>
        <w:ind w:firstLine="567"/>
        <w:jc w:val="both"/>
        <w:rPr/>
      </w:pPr>
      <w:r>
        <w:rPr>
          <w:lang w:eastAsia="ko-KR"/>
        </w:rPr>
        <w:t>- Умар, мы мило с тобой болтали, в то время как Энди наскакивал на нас и на офицеров. Да, он беспокойный, он наезжает с претензиями, когда ему что-то не нравится, он везде сует свой нос, он чего-то требует и он не позволяет заткнуть себе рот ни мне, ни тебе, но это и означает его искренность, прямоту. И когда становится трудно, я отхожу подальше от лживо-вежливых людей… ну вот таких как ты, извини, Умар, и приближаюсь к тем, что хоть и груб, но прям и открыт. Такой – не подведет, не бросит. Ты думаешь, тебе близки те, кто вокруг тебя хороводы водит? Я так не думаю. На самом деле, лично мне близок тот, кто вопреки мнению, вопреки всеобщему осуждению или всеобщей похвале остается самим собой, и я знаю, что хоть Энди и в обиде на меня, хоть он и готов броситься на меня и обругать за мое соглашательство и мягкотелость, но именно он мой настоящий друг, а не тот, кто смотрит мне в рот и поддакивает. Извини, Умар, такова жизнь. И если мне придется умереть, то я хочу помнить не о тех, кто лебезил и пресмыкался передо мной, а о тех, в ком есть дух, в ком есть жизнь и характер, кто несмотря ни на что остался верен себе, а значит – и мне, даже если при этом мы с ним были как чужие просто потому, что мы очень разные. Ну а сейчас, Умар, я могу пойти на погружение и с тобой, я могу снова тебе улыбаться и поддакивать, потому что мне на тебя наплевать, потому что ты мне чужой и безразличный человек. Идем?</w:t>
      </w:r>
    </w:p>
    <w:p>
      <w:pPr>
        <w:pStyle w:val="Normal"/>
        <w:ind w:firstLine="567"/>
        <w:jc w:val="both"/>
        <w:rPr/>
      </w:pPr>
      <w:r>
        <w:rPr>
          <w:lang w:eastAsia="ko-KR"/>
        </w:rPr>
        <w:t>Старый малаец словно окаменел, слушая его, а теперь он привстал, в гневе отмахнулся и, чуть не плюнув, обернулся к Брэду.</w:t>
      </w:r>
    </w:p>
    <w:p>
      <w:pPr>
        <w:pStyle w:val="Normal"/>
        <w:ind w:firstLine="567"/>
        <w:jc w:val="both"/>
        <w:rPr/>
      </w:pPr>
      <w:r>
        <w:rPr>
          <w:lang w:eastAsia="ko-KR"/>
        </w:rPr>
        <w:t>- Ты идешь со мной, Умар. – Успокоил тот его. – А вы оба… плывите куда-нибудь в другом направлении, встретимся на лодке через час.</w:t>
      </w:r>
    </w:p>
    <w:p>
      <w:pPr>
        <w:pStyle w:val="Normal"/>
        <w:ind w:firstLine="567"/>
        <w:jc w:val="both"/>
        <w:rPr/>
      </w:pPr>
      <w:r>
        <w:rPr>
          <w:lang w:eastAsia="ko-KR"/>
        </w:rPr>
        <w:t>Спустя две минуты Брэд и Умар, молча собравшись, плюхнулись за борт, и мы остались вдвоем с Рэндом.</w:t>
      </w:r>
    </w:p>
    <w:p>
      <w:pPr>
        <w:pStyle w:val="Normal"/>
        <w:ind w:firstLine="567"/>
        <w:jc w:val="both"/>
        <w:rPr/>
      </w:pPr>
      <w:r>
        <w:rPr>
          <w:lang w:eastAsia="ko-KR"/>
        </w:rPr>
        <w:t>- Значит… всё это было срежиссировано и продумано, - подвел я итог. – Ты меня обвел вокруг пальца. Я ведь почти до самого конца не понимал, что происходит.</w:t>
      </w:r>
    </w:p>
    <w:p>
      <w:pPr>
        <w:pStyle w:val="Normal"/>
        <w:ind w:firstLine="567"/>
        <w:jc w:val="both"/>
        <w:rPr/>
      </w:pPr>
      <w:r>
        <w:rPr>
          <w:lang w:eastAsia="ko-KR"/>
        </w:rPr>
        <w:t>- Я же говорил, Энди. Я жду стечения обстоятельств, и они наступили, когда ты сцепился с той женщиной. Я понял, что вас можно обоих раззадорить и попытаться попутно зацепить Умара. Так и вышло. Каша заварилась, муть поднялась.</w:t>
      </w:r>
    </w:p>
    <w:p>
      <w:pPr>
        <w:pStyle w:val="Normal"/>
        <w:ind w:firstLine="567"/>
        <w:jc w:val="both"/>
        <w:rPr>
          <w:lang w:eastAsia="ko-KR"/>
        </w:rPr>
      </w:pPr>
      <w:r>
        <w:rPr>
          <w:lang w:eastAsia="ko-KR"/>
        </w:rPr>
        <w:t>- И ты уже тогда имел план…</w:t>
      </w:r>
    </w:p>
    <w:p>
      <w:pPr>
        <w:pStyle w:val="Normal"/>
        <w:ind w:firstLine="567"/>
        <w:jc w:val="both"/>
        <w:rPr/>
      </w:pPr>
      <w:r>
        <w:rPr>
          <w:lang w:eastAsia="ko-KR"/>
        </w:rPr>
        <w:t>- Нет, тогда я еще не понимал в точности, как именно буду действовать, но общее направление хода событий уже начало вырисовываться, и пока мы плыли к Матакингу, план постепенно прояснялся, шаг за шагом. Нет необходимости заранее создавать жесткий план. Это даже неэффективно, так как жизнь продолжается, стечения обстоятельств продолжают возникать, поэтому и достаточно, и необходимо иметь лишь общее представление… своего рода гибкий план. Обстоятельства, возникающие в результате твоих гибко-целенаправленных действий, раскрываются новыми ответвлениями, новыми возможностями, среди которых ты можешь выбирать наилучшие. Конечно, это требует определенного…</w:t>
      </w:r>
    </w:p>
    <w:p>
      <w:pPr>
        <w:pStyle w:val="Normal"/>
        <w:ind w:firstLine="567"/>
        <w:jc w:val="both"/>
        <w:rPr/>
      </w:pPr>
      <w:r>
        <w:rPr>
          <w:lang w:eastAsia="ko-KR"/>
        </w:rPr>
        <w:t>- Мастерства, - подсказал я.</w:t>
      </w:r>
    </w:p>
    <w:p>
      <w:pPr>
        <w:pStyle w:val="Normal"/>
        <w:ind w:firstLine="567"/>
        <w:jc w:val="both"/>
        <w:rPr>
          <w:lang w:eastAsia="ko-KR"/>
        </w:rPr>
      </w:pPr>
      <w:r>
        <w:rPr>
          <w:lang w:eastAsia="ko-KR"/>
        </w:rPr>
        <w:t>- Да, пожалуй и мастерства…</w:t>
      </w:r>
    </w:p>
    <w:p>
      <w:pPr>
        <w:pStyle w:val="Normal"/>
        <w:ind w:firstLine="567"/>
        <w:jc w:val="both"/>
        <w:rPr>
          <w:lang w:eastAsia="ko-KR"/>
        </w:rPr>
      </w:pPr>
      <w:r>
        <w:rPr>
          <w:lang w:eastAsia="ko-KR"/>
        </w:rPr>
        <w:t>- Ясно… и ты думаешь, это сработает?</w:t>
      </w:r>
    </w:p>
    <w:p>
      <w:pPr>
        <w:pStyle w:val="Normal"/>
        <w:ind w:firstLine="567"/>
        <w:jc w:val="both"/>
        <w:rPr/>
      </w:pPr>
      <w:r>
        <w:rPr>
          <w:lang w:eastAsia="ko-KR"/>
        </w:rPr>
        <w:t>- Ну… не знаю. Во всяком случае мы можем сейчас сказать, что это была ситуация, в которую Умар оказался сильно эмоционально вовлечен, а это само по себе - очень благоприятная основа. В этих условиях я пропихнул ему определенный посыл, так сказать, определенный кусок парадигмы, которая непосредственно касается нашего с клиентом вопроса. Конечно, нельзя быть уверенным в благоприятном исходе. Многое зависит от удачи. В общем, конечно, это не самая моя чистая работа:), - он улыбнулся. – Я действовал довольно грубо. На грани фола, я бы сказал. Еще немного, и у него могли бы закрасться подозрения. Главное – чтобы он не провел параллели именно сейчас, понимаешь? Именно сейчас он не должен перебросить смысловой мостик между произошедшей ситуацией и своей ситуацией с завещанием, с родственниками – это был бы крах, это вызвало бы настороженность, и он отбросил бы всё, даже не задумываясь. Он просто не позволил бы… нет, не так. Он не впустил бы всё это в себя, не стал бы переживать эту ситуацию. Моя задача состоит в том, чтобы этот мостик построился в его сознании позже, будто бы сам собой, как будто самопроизвольно, между делом, в совершенно произвольный момент. Именно тогда моя задача будет решена, потому что он будет воспринимать это как нечто, выросшее из его собственных убеждений, отношений, чувств. Ну… в общем посмотрим. Грубовато получилось, но… но вот так. На самом деле, чем более прямо я смогу указать на нужную мне позицию, добившись при этом того, чтобы смысловой мостик не был перекинут им прямо сейчас, тем эффективнее будут мои действия. Именно поэтому сильные эмоции очень желательны – они придают значимость происходящему сейчас, не позволяют ему отстраниться и задуматься о том, какого черта вообще этот парень говорит ему все эти вещи.</w:t>
      </w:r>
    </w:p>
    <w:p>
      <w:pPr>
        <w:pStyle w:val="Normal"/>
        <w:ind w:firstLine="567"/>
        <w:jc w:val="both"/>
        <w:rPr>
          <w:lang w:eastAsia="ko-KR"/>
        </w:rPr>
      </w:pPr>
      <w:r>
        <w:rPr>
          <w:lang w:eastAsia="ko-KR"/>
        </w:rPr>
        <w:t>- Но ты вполне доволен!</w:t>
      </w:r>
    </w:p>
    <w:p>
      <w:pPr>
        <w:pStyle w:val="Normal"/>
        <w:ind w:firstLine="567"/>
        <w:jc w:val="both"/>
        <w:rPr/>
      </w:pPr>
      <w:r>
        <w:rPr>
          <w:lang w:eastAsia="ko-KR"/>
        </w:rPr>
        <w:t>- Да. В сложившихся обстоятельствах, я считаю, в целом заход был удачен. А дальше, - он развел руками, - о результате я узнаю после его смерти, когда его завещание будет вскрыто. Согласно договору, заключенному мною и моей клиенткой, мне достанется десять процентов от того, что будет ей им завещано, так что если операция завершится удачно, то я об этом узнаю из чека, который мне пришлют ее адвокаты.</w:t>
      </w:r>
    </w:p>
    <w:p>
      <w:pPr>
        <w:pStyle w:val="Normal"/>
        <w:ind w:firstLine="567"/>
        <w:jc w:val="both"/>
        <w:rPr/>
      </w:pPr>
      <w:r>
        <w:rPr>
          <w:lang w:eastAsia="ko-KR"/>
        </w:rPr>
        <w:t xml:space="preserve">- Я тоже рассчитываю на премию, Рэнд, - я погрозил ему пальцем. – Я ведь стал тем карасем, который взмутил воду! </w:t>
      </w:r>
    </w:p>
    <w:p>
      <w:pPr>
        <w:pStyle w:val="Normal"/>
        <w:ind w:firstLine="567"/>
        <w:jc w:val="both"/>
        <w:rPr/>
      </w:pPr>
      <w:r>
        <w:rPr>
          <w:lang w:eastAsia="ko-KR"/>
        </w:rPr>
        <w:t>- Хорошо, Энди, я пришлю тебе подарок, если результат будет положительным, обещаю:)</w:t>
      </w:r>
    </w:p>
    <w:p>
      <w:pPr>
        <w:pStyle w:val="Normal"/>
        <w:ind w:firstLine="567"/>
        <w:jc w:val="both"/>
        <w:rPr/>
      </w:pPr>
      <w:r>
        <w:rPr>
          <w:lang w:eastAsia="ko-KR"/>
        </w:rPr>
        <w:t>Он рассмеялся и ушел на нос лодки, но от меня не так-то просто отделаться! Я предположил, что в таком хорошем настроении он не откажет мне в разговоре, и порасспрашивал его на тему уверенностей. Он постоянно пытался свернуть на свою излюбленную ниву влияния на других людей, но меня больше интересовало другое – влияние на самого себя. Не то, чтобы он отказывался говорить об этом, но мне приходилось постоянно возвращать его к этой теме, настаивая на своем. Этот разговор производил странное впечатление. С одной стороны мне явно приходилось преодолевать его сопротивление, но в то же время он поддавался моему давлению и рассказывал очень интересные вещи, и даже покорно подождал, пока я сбегаю к своему рюкзаку, лежавшему в «сухом ящике» у кормы, и возьму оттуда блокнот с ручкой. В конце концов я, видимо, исчерпал свой лимит, и в этой ситуации он поступил просто, не опускаясь до вежливости.</w:t>
      </w:r>
    </w:p>
    <w:p>
      <w:pPr>
        <w:pStyle w:val="Normal"/>
        <w:ind w:firstLine="567"/>
        <w:jc w:val="both"/>
        <w:rPr/>
      </w:pPr>
      <w:r>
        <w:rPr>
          <w:lang w:eastAsia="ko-KR"/>
        </w:rPr>
        <w:t xml:space="preserve">- На этом всё, Энди, - просто сказал он, придержав меня за плечо, и отвернулся. </w:t>
      </w:r>
    </w:p>
    <w:p>
      <w:pPr>
        <w:pStyle w:val="Normal"/>
        <w:ind w:firstLine="567"/>
        <w:jc w:val="both"/>
        <w:rPr/>
      </w:pPr>
      <w:r>
        <w:rPr>
          <w:lang w:eastAsia="ko-KR"/>
        </w:rPr>
        <w:t>Это было сделано и сказано так непосредственно, что обида, которую я все равно, конечно, испытал, быстро испарилась, и я пошел готовиться к погружению, предполагая, что он со мной не пойдет.</w:t>
      </w:r>
    </w:p>
    <w:p>
      <w:pPr>
        <w:pStyle w:val="Normal"/>
        <w:ind w:firstLine="567"/>
        <w:jc w:val="both"/>
        <w:rPr/>
      </w:pPr>
      <w:r>
        <w:rPr>
          <w:lang w:eastAsia="ko-KR"/>
        </w:rPr>
        <w:t>Так и оказалось. Погружаться он в тот день не стал, и, когда я уже сидел на борту, взяв в рот загубник и сдув полностью свой компенсатор, готовясь опрокинуться спиной в воду, чтобы затем камнем пойти вниз, он неожиданно повернулся ко мне.</w:t>
      </w:r>
    </w:p>
    <w:p>
      <w:pPr>
        <w:pStyle w:val="Normal"/>
        <w:ind w:firstLine="567"/>
        <w:jc w:val="both"/>
        <w:rPr/>
      </w:pPr>
      <w:r>
        <w:rPr>
          <w:lang w:val="en-US" w:eastAsia="ko-KR"/>
        </w:rPr>
        <w:t xml:space="preserve">- </w:t>
      </w:r>
      <w:r>
        <w:rPr>
          <w:lang w:eastAsia="ko-KR"/>
        </w:rPr>
        <w:t>Знаешь</w:t>
      </w:r>
      <w:r>
        <w:rPr>
          <w:lang w:val="en-US" w:eastAsia="ko-KR"/>
        </w:rPr>
        <w:t xml:space="preserve"> </w:t>
      </w:r>
      <w:r>
        <w:rPr>
          <w:lang w:eastAsia="ko-KR"/>
        </w:rPr>
        <w:t>мое</w:t>
      </w:r>
      <w:r>
        <w:rPr>
          <w:lang w:val="en-US" w:eastAsia="ko-KR"/>
        </w:rPr>
        <w:t xml:space="preserve"> </w:t>
      </w:r>
      <w:r>
        <w:rPr>
          <w:lang w:eastAsia="ko-KR"/>
        </w:rPr>
        <w:t>кредо</w:t>
      </w:r>
      <w:r>
        <w:rPr>
          <w:lang w:val="en-US" w:eastAsia="ko-KR"/>
        </w:rPr>
        <w:t xml:space="preserve">, </w:t>
      </w:r>
      <w:r>
        <w:rPr>
          <w:lang w:eastAsia="ko-KR"/>
        </w:rPr>
        <w:t>Энди</w:t>
      </w:r>
      <w:r>
        <w:rPr>
          <w:lang w:val="en-US" w:eastAsia="ko-KR"/>
        </w:rPr>
        <w:t xml:space="preserve">? - </w:t>
      </w:r>
      <w:r>
        <w:rPr>
          <w:lang w:eastAsia="ko-KR"/>
        </w:rPr>
        <w:t>И</w:t>
      </w:r>
      <w:r>
        <w:rPr>
          <w:lang w:val="en-US" w:eastAsia="ko-KR"/>
        </w:rPr>
        <w:t xml:space="preserve"> </w:t>
      </w:r>
      <w:r>
        <w:rPr>
          <w:lang w:eastAsia="ko-KR"/>
        </w:rPr>
        <w:t>не</w:t>
      </w:r>
      <w:r>
        <w:rPr>
          <w:lang w:val="en-US" w:eastAsia="ko-KR"/>
        </w:rPr>
        <w:t xml:space="preserve"> </w:t>
      </w:r>
      <w:r>
        <w:rPr>
          <w:lang w:eastAsia="ko-KR"/>
        </w:rPr>
        <w:t>дожидаясь</w:t>
      </w:r>
      <w:r>
        <w:rPr>
          <w:lang w:val="en-US" w:eastAsia="ko-KR"/>
        </w:rPr>
        <w:t xml:space="preserve"> </w:t>
      </w:r>
      <w:r>
        <w:rPr>
          <w:lang w:eastAsia="ko-KR"/>
        </w:rPr>
        <w:t>ответа</w:t>
      </w:r>
      <w:r>
        <w:rPr>
          <w:lang w:val="en-US" w:eastAsia="ko-KR"/>
        </w:rPr>
        <w:t xml:space="preserve">, </w:t>
      </w:r>
      <w:r>
        <w:rPr>
          <w:lang w:eastAsia="ko-KR"/>
        </w:rPr>
        <w:t>произнес</w:t>
      </w:r>
      <w:r>
        <w:rPr>
          <w:lang w:val="en-US" w:eastAsia="ko-KR"/>
        </w:rPr>
        <w:t xml:space="preserve"> </w:t>
      </w:r>
      <w:r>
        <w:rPr>
          <w:lang w:eastAsia="ko-KR"/>
        </w:rPr>
        <w:t>фразу</w:t>
      </w:r>
      <w:r>
        <w:rPr>
          <w:lang w:val="en-US" w:eastAsia="ko-KR"/>
        </w:rPr>
        <w:t xml:space="preserve">, </w:t>
      </w:r>
      <w:r>
        <w:rPr>
          <w:lang w:eastAsia="ko-KR"/>
        </w:rPr>
        <w:t>которую</w:t>
      </w:r>
      <w:r>
        <w:rPr>
          <w:lang w:val="en-US" w:eastAsia="ko-KR"/>
        </w:rPr>
        <w:t xml:space="preserve"> </w:t>
      </w:r>
      <w:r>
        <w:rPr>
          <w:lang w:eastAsia="ko-KR"/>
        </w:rPr>
        <w:t>я</w:t>
      </w:r>
      <w:r>
        <w:rPr>
          <w:lang w:val="en-US" w:eastAsia="ko-KR"/>
        </w:rPr>
        <w:t xml:space="preserve"> </w:t>
      </w:r>
      <w:r>
        <w:rPr>
          <w:lang w:eastAsia="ko-KR"/>
        </w:rPr>
        <w:t>не</w:t>
      </w:r>
      <w:r>
        <w:rPr>
          <w:lang w:val="en-US" w:eastAsia="ko-KR"/>
        </w:rPr>
        <w:t xml:space="preserve"> </w:t>
      </w:r>
      <w:r>
        <w:rPr>
          <w:lang w:eastAsia="ko-KR"/>
        </w:rPr>
        <w:t>хочу</w:t>
      </w:r>
      <w:r>
        <w:rPr>
          <w:lang w:val="en-US" w:eastAsia="ko-KR"/>
        </w:rPr>
        <w:t xml:space="preserve"> </w:t>
      </w:r>
      <w:r>
        <w:rPr>
          <w:lang w:eastAsia="ko-KR"/>
        </w:rPr>
        <w:t>переводить</w:t>
      </w:r>
      <w:r>
        <w:rPr>
          <w:lang w:val="en-US" w:eastAsia="ko-KR"/>
        </w:rPr>
        <w:t xml:space="preserve">, </w:t>
      </w:r>
      <w:r>
        <w:rPr>
          <w:lang w:eastAsia="ko-KR"/>
        </w:rPr>
        <w:t>так</w:t>
      </w:r>
      <w:r>
        <w:rPr>
          <w:lang w:val="en-US" w:eastAsia="ko-KR"/>
        </w:rPr>
        <w:t xml:space="preserve"> </w:t>
      </w:r>
      <w:r>
        <w:rPr>
          <w:lang w:eastAsia="ko-KR"/>
        </w:rPr>
        <w:t>как</w:t>
      </w:r>
      <w:r>
        <w:rPr>
          <w:lang w:val="en-US" w:eastAsia="ko-KR"/>
        </w:rPr>
        <w:t xml:space="preserve"> </w:t>
      </w:r>
      <w:r>
        <w:rPr>
          <w:lang w:eastAsia="ko-KR"/>
        </w:rPr>
        <w:t>полюбил</w:t>
      </w:r>
      <w:r>
        <w:rPr>
          <w:lang w:val="en-US" w:eastAsia="ko-KR"/>
        </w:rPr>
        <w:t xml:space="preserve"> </w:t>
      </w:r>
      <w:r>
        <w:rPr>
          <w:lang w:eastAsia="ko-KR"/>
        </w:rPr>
        <w:t>ее</w:t>
      </w:r>
      <w:r>
        <w:rPr>
          <w:lang w:val="en-US" w:eastAsia="ko-KR"/>
        </w:rPr>
        <w:t xml:space="preserve"> </w:t>
      </w:r>
      <w:r>
        <w:rPr>
          <w:lang w:eastAsia="ko-KR"/>
        </w:rPr>
        <w:t>в</w:t>
      </w:r>
      <w:r>
        <w:rPr>
          <w:lang w:val="en-US" w:eastAsia="ko-KR"/>
        </w:rPr>
        <w:t xml:space="preserve"> </w:t>
      </w:r>
      <w:r>
        <w:rPr>
          <w:lang w:eastAsia="ko-KR"/>
        </w:rPr>
        <w:t>оригинале</w:t>
      </w:r>
      <w:r>
        <w:rPr>
          <w:lang w:val="en-US" w:eastAsia="ko-KR"/>
        </w:rPr>
        <w:t>. - Far better it is to dare mighty things, to win glorious triumphs, even though checkered by failure, than to take rank with those poor spirits who neither enjoy much nor suffer much, because they live in the gray twilight that knows neither victory nor defeat.</w:t>
      </w:r>
    </w:p>
    <w:p>
      <w:pPr>
        <w:pStyle w:val="Normal"/>
        <w:ind w:firstLine="567"/>
        <w:jc w:val="both"/>
        <w:rPr>
          <w:lang w:eastAsia="ko-KR"/>
        </w:rPr>
      </w:pPr>
      <w:r>
        <w:rPr>
          <w:lang w:eastAsia="ko-KR"/>
        </w:rPr>
        <w:t xml:space="preserve">- Рузвельт! Я помню эту фразу, - радостно откликнулся я. </w:t>
      </w:r>
    </w:p>
    <w:p>
      <w:pPr>
        <w:pStyle w:val="Normal"/>
        <w:ind w:firstLine="567"/>
        <w:jc w:val="both"/>
        <w:rPr/>
      </w:pPr>
      <w:r>
        <w:rPr>
          <w:lang w:eastAsia="ko-KR"/>
        </w:rPr>
        <w:t>Он кивнул и отвернулся, а я ушел вниз и вдоволь поплавал в приятном одиночестве в великолепных коралловых садах Матакинга, и даже наткнулся на акулу-молот и вспугнул несколько полуметровых черепах, мирно пасущихся на бескрайних водорослевых пастбищах, а спустя полгода, разглядывая заснеженную вершину Тхамсерку из своего отеля в Намче, я получил по электронной почте уведомление от риэлтерской компании на Маврикии о том, что мне в подарок передана небольшая вилла на побережье рядом с Флик-энд-Флаком. Я написал Брэду, но он сообщил, что связи с Рэндом у него нет и не было – иногда он просто прилетает и делает несколько погружений.</w:t>
      </w:r>
    </w:p>
    <w:p>
      <w:pPr>
        <w:pStyle w:val="Normal"/>
        <w:ind w:firstLine="567"/>
        <w:jc w:val="both"/>
        <w:rPr/>
      </w:pPr>
      <w:r>
        <w:rPr>
          <w:lang w:eastAsia="ko-KR"/>
        </w:rPr>
        <w:t>Всё, что мне удалось добыть через Брэда, это координаты офиса Рэнда в Сингапуре, в котором, как оказалось, нет ничего, кроме автоответчика, на который можно оставить свое сообщение о заказе. Заказывать мне ему было нечего, и я просто сообщил, что карась был рад приключению, и что если я ему ещё пригожусь для взбаламучивания ила, то всегда к его услугам.</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rPr>
          <w:b/>
          <w:b/>
          <w:lang w:eastAsia="ko-KR"/>
        </w:rPr>
      </w:pPr>
      <w:r>
        <w:rPr>
          <w:b/>
          <w:lang w:eastAsia="ko-KR"/>
        </w:rPr>
        <w:t>«Розовый лев»</w:t>
      </w:r>
    </w:p>
    <w:p>
      <w:pPr>
        <w:pStyle w:val="Normal"/>
        <w:ind w:firstLine="567"/>
        <w:rPr>
          <w:b/>
          <w:b/>
          <w:lang w:eastAsia="ko-KR"/>
        </w:rPr>
      </w:pPr>
      <w:r>
        <w:rPr>
          <w:b/>
          <w:lang w:eastAsia="ko-KR"/>
        </w:rPr>
      </w:r>
    </w:p>
    <w:p>
      <w:pPr>
        <w:pStyle w:val="Normal"/>
        <w:ind w:firstLine="567"/>
        <w:jc w:val="both"/>
        <w:rPr/>
      </w:pPr>
      <w:r>
        <w:rPr>
          <w:lang w:eastAsia="ko-KR"/>
        </w:rPr>
        <w:t>Спустя минуту после того, как я оставил свое сообщение на автоответчике Рэнда, я одел ветровку и собрался выйти на крышу. Хотелось просто попялиться на горы и немного подумать об одном интересном вопросе - о взаимосвязи переживания щекочущего наслаждения в горле и ослабления уверенности-навигатора. Было ли это то, что имел в виду Рэнд? Тогда, на лодке, среди прочего он разъяснил, что люди непрерывно теряют энергию, совершая паразитическую, лишенную всякого смысла работу по поддержанию целой совокупности уверенностей, которые он назвал «навигатором». В любой ситуации, в любой момент времени человек всегда знает – сколько сейчас примерно времени, в каком городе, в какой стране он находится, где был до этого и куда пойдет потом. С кем он сейчас находится, с кем был раньше и с кем встретится позже и для чего. В чем я одет, что ел на обед и завтрак, что лежит у меня в кармане и стоит в коридоре. Сотни, да нет, многие тысячи фрагментов уверенностей, словно закрепляющих, определяющих позицию человека в многочисленных пространствах – пространстве физическом, событийном, социальном, временном, целевом и причинном и прочее и прочее. Мы настолько привыкли к этому, что даже не догадываемся о том, что на поддержание этой совокупности уверенностей тратится огромная энергия. А зачем все это надо? Зачем, например, сейчас мне знать, что я нахожусь именно в Намче, что сейчас лето или весна? Вместо того, чтобы сосредоточиться на переживаниях, я трачу свою энергию, отнимая её у самого себя.</w:t>
      </w:r>
    </w:p>
    <w:p>
      <w:pPr>
        <w:pStyle w:val="Normal"/>
        <w:ind w:firstLine="567"/>
        <w:jc w:val="both"/>
        <w:rPr/>
      </w:pPr>
      <w:r>
        <w:rPr>
          <w:lang w:eastAsia="ko-KR"/>
        </w:rPr>
        <w:t xml:space="preserve">С тех пор я время от времени возвращался к этой мысли, и постепенно, незаметно для самого себя, научился словно выключать некоторые уверенности. Я обнаружил, что это привело к любопытным эффектам. Во-первых, я стал способен к сосредоточению. Не к напряженному удерживанию внимания, а именно к естественному, легкому сосредоточению на своих переживаниях, отчего они сами стали свежее, пронзительнее, богаче оттенками и полутонами. Во-вторых, вот это странное, чрезвычайно мягкое и щекочущее наслаждение в области горла. </w:t>
      </w:r>
    </w:p>
    <w:p>
      <w:pPr>
        <w:pStyle w:val="Normal"/>
        <w:ind w:firstLine="567"/>
        <w:jc w:val="both"/>
        <w:rPr/>
      </w:pPr>
      <w:r>
        <w:rPr>
          <w:lang w:eastAsia="ko-KR"/>
        </w:rPr>
        <w:t>Вообще эта его концепция об энергии была довольно любопытна. Она сводилась к тому, что человеку для того, чтобы эволюционировать, необходимо всего лишь одно – иметь высокий уровень энергии, что на прагматическом уровне понималось им как способность жить насыщенной жизнью, причем под насыщенностью понималось не то или иное явление само по себе, не совокупность событий и не их отсутствие, а непосредственно переживание насыщенности, специфической полноты жизни. Иногда насыщенность может переживаться попутно тем или иным действиям, а иногда – без них. Якобы нет никаких правил, и само переживание насыщенности и является ориентиром, критерием эффективности тех или иных действий. И когда насыщенность жизни превышает некий средний для человека уровень, то начинается его эволюция. Просто так, безо всяких других причин. Просто в силу того, что такова природа человека, таков фундаментальный закон его существа. И существует множество «дырок», через которые энергия утекает, и множество явлений, от которых она растет в данный момент. Постоянное, бесконтрольное поддержание всей своры слепых уверенностей, включая «навигатора», является одной из таких дыр. И достаточно лишь немного прикрыть ту или иную дыру, как эффект тут же будет заметен – насыщенность непременно повысится, а вслед за ним – рано или поздно – начнется личная, персональная эволюция человека.</w:t>
      </w:r>
    </w:p>
    <w:p>
      <w:pPr>
        <w:pStyle w:val="Normal"/>
        <w:ind w:firstLine="567"/>
        <w:jc w:val="both"/>
        <w:rPr/>
      </w:pPr>
      <w:r>
        <w:rPr>
          <w:lang w:eastAsia="ko-KR"/>
        </w:rPr>
        <w:t>Тогда эта концепция показалась мне довольно-таки малоинтересной, и я сделал некоторые записи лишь в силу моего сиюминутного увлечения личностью Рэнда, его необычностью, его скрытой харизматичностью, под влиянием некоторого возбужденного очарования от той ситуации, участником которой я стал. Но по мере того, как я время от времени делал наблюдения и проводил свои эксперименты, мое увлечение этой теорией медленно, но верно росло. В этом определенно было нечто большее, чем то, что я видел на данный момент.</w:t>
      </w:r>
    </w:p>
    <w:p>
      <w:pPr>
        <w:pStyle w:val="Normal"/>
        <w:ind w:firstLine="567"/>
        <w:jc w:val="both"/>
        <w:rPr/>
      </w:pPr>
      <w:r>
        <w:rPr>
          <w:lang w:eastAsia="ko-KR"/>
        </w:rPr>
        <w:t>Компьютер издал писк, сообщавший о получении нового письма. Мельком взглянув на заголовок письма, я понял, что это просто очередной спам, пробившийся через фильтры моего провайдера, и немедленно отправил его в корзину. Мысли вернулись к предстоящему сегодняшней ночью старту: будет  длинная пробежка – сначала от Намче до перевала Чо-ла, а затем через Пхериче снова в Намче. В прошлом году я прошел это кольцо за девятнадцать часов, и завтра надеялся улучшить результат. Ночной переход от Намче до Гокьо мне уже привычен, так что если я выйду из отеля в полночь, то к шести утра дойду до железного мостика, переброшенного через речку, вытекающую прямо тут из первого озера, и уже засветло пройду перевал и спущусь с него, вернувшись в Намче к шести или семи вечера. Это сложный переход. Даже очень сложный, поэтому готовиться к нему я начинаю за два дня – хорошо высыпаюсь в эти два дня, совсем не тренируюсь – просто валяюсь, смотрю фильмы, гуляю, читаю, учу наизусть «Божественную комедию» или сижу над японскими иероглифами. В общем, делаю так, чтобы накопился некоторый дефицит физической активности,  чтобы лапы чесались побегать по горам.</w:t>
      </w:r>
    </w:p>
    <w:p>
      <w:pPr>
        <w:pStyle w:val="Normal"/>
        <w:ind w:firstLine="567"/>
        <w:jc w:val="both"/>
        <w:rPr>
          <w:lang w:eastAsia="ko-KR"/>
        </w:rPr>
      </w:pPr>
      <w:r>
        <w:rPr>
          <w:lang w:eastAsia="ko-KR"/>
        </w:rPr>
        <w:t>Уже выходя из комнаты я почувствовал, что что-то не так. Что-то я упустил, что-то важное. Странный дискомфорт.</w:t>
      </w:r>
    </w:p>
    <w:p>
      <w:pPr>
        <w:pStyle w:val="Normal"/>
        <w:ind w:firstLine="567"/>
        <w:jc w:val="both"/>
        <w:rPr/>
      </w:pPr>
      <w:r>
        <w:rPr>
          <w:lang w:eastAsia="ko-KR"/>
        </w:rPr>
        <w:t xml:space="preserve">Я вернулся в комнату в некоторой растерянности и сел на кровать. За окном темнело. Я специально спроектировал свою комнату так, чтобы из её окон всегда была видна Тхамсерку. Она красива всегда – на восходе, на закате, ярким солнечным днем или в снегопад. Внизу несколько туристов стояло у ворот отеля и </w:t>
      </w:r>
      <w:r>
        <w:drawing>
          <wp:anchor behindDoc="0" distT="0" distB="0" distL="114935" distR="114935" simplePos="0" locked="0" layoutInCell="0" allowOverlap="1" relativeHeight="12">
            <wp:simplePos x="0" y="0"/>
            <wp:positionH relativeFrom="column">
              <wp:posOffset>0</wp:posOffset>
            </wp:positionH>
            <wp:positionV relativeFrom="paragraph">
              <wp:posOffset>685800</wp:posOffset>
            </wp:positionV>
            <wp:extent cx="3778250" cy="28321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6" r="-5" b="-6"/>
                    <a:stretch>
                      <a:fillRect/>
                    </a:stretch>
                  </pic:blipFill>
                  <pic:spPr bwMode="auto">
                    <a:xfrm>
                      <a:off x="0" y="0"/>
                      <a:ext cx="3778250" cy="2832100"/>
                    </a:xfrm>
                    <a:prstGeom prst="rect">
                      <a:avLst/>
                    </a:prstGeom>
                  </pic:spPr>
                </pic:pic>
              </a:graphicData>
            </a:graphic>
          </wp:anchor>
        </w:drawing>
      </w:r>
      <w:r>
        <w:rPr>
          <w:lang w:eastAsia="ko-KR"/>
        </w:rPr>
        <w:t>фотографировали закат.</w:t>
      </w:r>
    </w:p>
    <w:p>
      <w:pPr>
        <w:pStyle w:val="Normal"/>
        <w:ind w:firstLine="567"/>
        <w:jc w:val="both"/>
        <w:rPr>
          <w:lang w:eastAsia="ko-KR"/>
        </w:rPr>
      </w:pPr>
      <w:r>
        <w:rPr>
          <w:lang w:eastAsia="ko-KR"/>
        </w:rPr>
      </w:r>
    </w:p>
    <w:p>
      <w:pPr>
        <w:pStyle w:val="Normal"/>
        <w:ind w:firstLine="567"/>
        <w:jc w:val="both"/>
        <w:rPr/>
      </w:pPr>
      <w:r>
        <w:rPr>
          <w:lang w:eastAsia="ko-KR"/>
        </w:rPr>
        <w:t>Слабый ветерок. Вороны, облепившие сосну. Что же не так? Здесь всё, как было, как должно быть.</w:t>
      </w:r>
    </w:p>
    <w:p>
      <w:pPr>
        <w:pStyle w:val="Normal"/>
        <w:ind w:firstLine="567"/>
        <w:jc w:val="both"/>
        <w:rPr/>
      </w:pPr>
      <w:r>
        <w:rPr>
          <w:lang w:eastAsia="ko-KR"/>
        </w:rPr>
        <w:t>Отойдя от окна, я подошел к письменному столу. Часы. Большой двухтомный словарь японского Конрада. Компьютер. Почта. Письмо. Спам. Вот оно что. Что-то с тем письмом.</w:t>
      </w:r>
    </w:p>
    <w:p>
      <w:pPr>
        <w:pStyle w:val="Normal"/>
        <w:ind w:firstLine="567"/>
        <w:jc w:val="both"/>
        <w:rPr/>
      </w:pPr>
      <w:r>
        <w:rPr>
          <w:lang w:eastAsia="ko-KR"/>
        </w:rPr>
        <w:t>Я подошел к компьютеру и открыл папку с удаленными письмами. Вот оно. Я пробежал глазами тему письма, которое принял за спам, и волна приятного возбуждения захлестнула меня: «ловля карасей в Химэджи». С какой-то нервной улыбкой я открыл письмо и прочел: «Я не спец по рыбам, Энди, но какие-то огромные плоские рыбины, может и караси, выпрыгивают прямо из мелкой речки, что течет передо мной. К сожалению, всё, на что они годятся – это стать добычей бакланов и цапель, что носятся тут, и отнюдь не горят желанием поднимать нужную мне муть. Если тебе нужны впечатления, то гарантирую их получение (и я даже готов поговорить насчет уверенностей:). Прилетай в Химэджи (это рядом с Осакой). Жду тебя там на реке у розового льва, вечером, в 6, в субботу.»</w:t>
      </w:r>
    </w:p>
    <w:p>
      <w:pPr>
        <w:pStyle w:val="Normal"/>
        <w:ind w:firstLine="567"/>
        <w:jc w:val="both"/>
        <w:rPr/>
      </w:pPr>
      <w:r>
        <w:rPr>
          <w:lang w:eastAsia="ko-KR"/>
        </w:rPr>
        <w:t xml:space="preserve">В субботу! Сегодня среда. Если выйти ночью, но направиться не в сторону озер, а вниз, в Луклу, то утром я вылечу в Катманду, и у меня еще остается достаточно времени, чтобы добраться до Осаки – или через Бангкок, или через Куала-Лумпур, или… Я уселся за компьютер, и уже через пятнадцать минут у меня был полный комплекс билетов до Осаки, куда я прилетал в пятницу, так что оставался целый день, который можно было посвятить осмотру достопримечательностей. Ну, насколько это возможно в Японии… </w:t>
      </w:r>
    </w:p>
    <w:p>
      <w:pPr>
        <w:pStyle w:val="Normal"/>
        <w:ind w:firstLine="567"/>
        <w:jc w:val="both"/>
        <w:rPr/>
      </w:pPr>
      <w:r>
        <w:rPr>
          <w:lang w:eastAsia="ko-KR"/>
        </w:rPr>
        <w:t xml:space="preserve">Вообще перспектива лететь именно в Японию меня мало порадовала. Япония – не вариант для длительных путешествий. Только короткими «выпадами» - прилетел, погулял пару дней и убрался обратно. Может быть, на этот раз будет поприятнее? Речка все-таки, и скорее всего холмы. Хотя…, зная привычки японцев, я ни на что не рассчитывал. И оказался прав. Гуляя субботним днем по Химэджи, я снова лицом к лицу столкнулся с национальными японскими особенностями. Напротив моего отеля, буквально в двухстах метрах от него, возвышался крутой красивый холм. Подойдя к нему, я увидел типичную японскую картину: все подходы к холму наглухо перегорожены. Это выше моего понимания. Сам городок – скучное нагромождение одноэтажных домиков. И вот – прямо рядом, здесь, только протяни руку – такой красивый холм, густой живой лес, скалы… казалось бы, тут можно проложить десяток офигенных тропинок, по которым можно гулять и отдыхать от асфальта… так нет. Подхода к холму нет вообще! Он отгорожен от города целым рядом препятствий: чуть ли не противотанковый ров, за ним – проволока. В некоторых местах – высоченная каменная стена. Лес забаррикадирован, зацементирован, взят в кольцо окружения. Люди выгуливают собак… я не мог удержаться от смеха – они выгуливают собак… по асфальту, хотя в десяти метрах от них – трава, деревья, лес. Играют дети – и тоже, конечно, на асфальте, а где им еще играть, когда все пространство, которое еще остается между прижавшимися друг к другу домами, залито цементом и асфальтом? Хотя нет… если бы я был ребенком, для меня эти рвы и проволоки и стены не стали бы препятствием. Взрослому солидному человеку не с руки прыгать через эти буераки, а ребенок… раз-два, и ты уже в лесу. Но им, кажется, это просто и не надо. Мне вспомнился знаменитый бамбуковый лес в Киото… идешь по каменной дороге, ни шагу влево, ни шагу вправо – все опутано колючей (!) проволокой. Японцы гуляют по дороге, довольные… Вспомнилась Окинава, где проход к морю надо еще поискать, и, плюнув, я сел на такси и уехал на пляж – пусть далеко от Нахи, но все-таки песчаный пляж </w:t>
      </w:r>
      <w:r>
        <w:rPr>
          <w:lang w:val="en-US" w:eastAsia="ko-KR"/>
        </w:rPr>
        <w:t>Sunset</w:t>
      </w:r>
      <w:r>
        <w:rPr>
          <w:lang w:eastAsia="ko-KR"/>
        </w:rPr>
        <w:t xml:space="preserve"> </w:t>
      </w:r>
      <w:r>
        <w:rPr>
          <w:lang w:val="en-US" w:eastAsia="ko-KR"/>
        </w:rPr>
        <w:t>Beach</w:t>
      </w:r>
      <w:r>
        <w:rPr>
          <w:lang w:eastAsia="ko-KR"/>
        </w:rPr>
        <w:t xml:space="preserve">… да, пляж был песчаный, но по центру – огромная вывеска «купаться запрещено». Сколько было таких разочарований, пока, наконец, я не понял, что японцы ненавидят живую природу. Боятся ее и ненавидят. Присущее этой нации эстетство ошибочно принимают за любовь к природе. Японские садики – это не способ любоваться природой. Это способ убить ее, кастрировать до предельного минимализма, лишить всякой живой силы и превратить в музейный экспонат. С этим вполне сочетается влечение японцев к разному уродству. Это и вопиющее уродство скульптур на Мидо-суджи в Осаке, и вопиющее уродство их прославленных гейш, покрывающих свои лица густым слоем белой краски, так чтобы стереть последние следы мимики, которой и без того практически нет на лицах японцев. А женское кимоно? Верх уродства. На спине – горб, рукава огромные. Какие-то уродливые приспособления в виде обуви, уродливая семенящая походка… </w:t>
      </w:r>
    </w:p>
    <w:p>
      <w:pPr>
        <w:pStyle w:val="Normal"/>
        <w:ind w:firstLine="567"/>
        <w:jc w:val="both"/>
        <w:rPr/>
      </w:pPr>
      <w:r>
        <w:rPr>
          <w:lang w:eastAsia="ko-KR"/>
        </w:rPr>
        <w:t xml:space="preserve">В разочаровании от того, что прохода к скалам нет, я шел к реке, вспоминая все эти неприятные особенности японцев. Затухающая, затухшая нация. Зато тут тихо и спокойно, этого не отнять. И порядок везде совершенно исключительный. Ну как на кладбище… Кладбищенский порядок, кладбищенское спокойствие. </w:t>
      </w:r>
    </w:p>
    <w:p>
      <w:pPr>
        <w:pStyle w:val="Normal"/>
        <w:ind w:firstLine="567"/>
        <w:jc w:val="both"/>
        <w:rPr/>
      </w:pPr>
      <w:r>
        <w:rPr>
          <w:lang w:eastAsia="ko-KR"/>
        </w:rPr>
        <w:t xml:space="preserve">Речка немного понравилась. Метров пятьдесят шириной, очень мелкая, с отмелями, поросшими травой. Утки, бакланы, цапли… и в самом деле какие-то большие плоские рыбины, выпрыгивающие почти полностью из воды. Вдоль реки идет широкая, метров десять, полоса земли, покрытая короткой травой – по ней так удобно и гулять, и бегать тут классно… и конечно же, японцы стараются держаться подальше от этого кусочка природы, который они забронировали в бетонные берега, перегородили бетонными плотинами, но так и не додумались – как бы еще отгородиться от неё. Попадаются бегающие люди… нет, не по земле! По асфальтовой дорожке, которая идет параллельно. Больные люди… </w:t>
      </w:r>
    </w:p>
    <w:p>
      <w:pPr>
        <w:pStyle w:val="Normal"/>
        <w:ind w:firstLine="567"/>
        <w:jc w:val="both"/>
        <w:rPr/>
      </w:pPr>
      <w:r>
        <w:rPr>
          <w:lang w:eastAsia="ko-KR"/>
        </w:rPr>
        <w:t>Я взглянул на часы. Уже четыре. Если в ближайший час мне не удастся найти какого-нибудь розового льва… и именно в этот момент я его и увидел. И рассмеялся. Пластмассовый лев, ростом примерно по колено, выкрашенный во что-то давно выцветшее, но видимо когда-то бывшее розовой краской, лежал на земле. С подобием кривой улыбки он тупо смотрел через заросшую травой песочницу на такого же туповатого грязно-голубого слона. Ладно, значит тут. Рядом, в десятке метров, была скамейка. Здесь я его и подожду.</w:t>
      </w:r>
    </w:p>
    <w:p>
      <w:pPr>
        <w:pStyle w:val="Normal"/>
        <w:ind w:firstLine="567"/>
        <w:jc w:val="both"/>
        <w:rPr>
          <w:lang w:eastAsia="ko-KR"/>
        </w:rPr>
      </w:pPr>
      <w:r>
        <w:rPr>
          <w:lang w:eastAsia="ko-KR"/>
        </w:rPr>
        <w:t>Достав электронную книжку, я стал повторять «Божественную комедию», поглядывая на медленно движущуюся воду и уток, играющих в ней.</w:t>
      </w:r>
    </w:p>
    <w:p>
      <w:pPr>
        <w:pStyle w:val="Normal"/>
        <w:ind w:firstLine="567"/>
        <w:jc w:val="both"/>
        <w:rPr/>
      </w:pPr>
      <w:r>
        <w:rPr>
          <w:lang w:eastAsia="ko-KR"/>
        </w:rPr>
        <w:t>- Ты рано, - раздался знакомый голос над ухом.</w:t>
      </w:r>
    </w:p>
    <w:p>
      <w:pPr>
        <w:pStyle w:val="Normal"/>
        <w:ind w:firstLine="567"/>
        <w:jc w:val="both"/>
        <w:rPr/>
      </w:pPr>
      <w:r>
        <w:rPr>
          <w:lang w:eastAsia="ko-KR"/>
        </w:rPr>
        <w:t>- Да, приятно посидеть у речки, - я сделал вид, что абсолютно спокоен, но когда я поднял взгляд и встретился с ним глазами, то не удержался и улыбнулся.</w:t>
      </w:r>
    </w:p>
    <w:p>
      <w:pPr>
        <w:pStyle w:val="Normal"/>
        <w:ind w:firstLine="567"/>
        <w:jc w:val="both"/>
        <w:rPr/>
      </w:pPr>
      <w:r>
        <w:rPr>
          <w:lang w:eastAsia="ko-KR"/>
        </w:rPr>
        <w:t>- Мой клиент придет сюда минут через пятнадцать.</w:t>
      </w:r>
    </w:p>
    <w:p>
      <w:pPr>
        <w:pStyle w:val="Normal"/>
        <w:ind w:firstLine="567"/>
        <w:jc w:val="both"/>
        <w:rPr/>
      </w:pPr>
      <w:r>
        <w:rPr>
          <w:lang w:eastAsia="ko-KR"/>
        </w:rPr>
        <w:t>- Сколько миллионов на кону?</w:t>
      </w:r>
    </w:p>
    <w:p>
      <w:pPr>
        <w:pStyle w:val="Normal"/>
        <w:ind w:firstLine="567"/>
        <w:jc w:val="both"/>
        <w:rPr/>
      </w:pPr>
      <w:r>
        <w:rPr>
          <w:lang w:eastAsia="ko-KR"/>
        </w:rPr>
        <w:t>- Нисколько. Мы имеем дело с благополучным человеком, у которого есть всё, чего бы он ни захотел.</w:t>
      </w:r>
    </w:p>
    <w:p>
      <w:pPr>
        <w:pStyle w:val="Normal"/>
        <w:ind w:firstLine="567"/>
        <w:jc w:val="both"/>
        <w:rPr>
          <w:lang w:eastAsia="ko-KR"/>
        </w:rPr>
      </w:pPr>
      <w:r>
        <w:rPr>
          <w:lang w:eastAsia="ko-KR"/>
        </w:rPr>
        <w:t>- Значит, чего-то у него все-таки нет, если он твой клиент?</w:t>
      </w:r>
    </w:p>
    <w:p>
      <w:pPr>
        <w:pStyle w:val="Normal"/>
        <w:ind w:firstLine="567"/>
        <w:jc w:val="both"/>
        <w:rPr/>
      </w:pPr>
      <w:r>
        <w:rPr>
          <w:lang w:eastAsia="ko-KR"/>
        </w:rPr>
        <w:t>- Конечно. Это любопытный случай, поэтому мне и пришло в голову пригласить тебя. Мне кажется, тебе это может понравиться. Завещания, борьба корпораций, грязные тайны спецслужб… проза моего бизнеса, так сказать, а тут – нечто новое.</w:t>
      </w:r>
    </w:p>
    <w:p>
      <w:pPr>
        <w:pStyle w:val="Normal"/>
        <w:ind w:firstLine="567"/>
        <w:jc w:val="both"/>
        <w:rPr>
          <w:lang w:eastAsia="ko-KR"/>
        </w:rPr>
      </w:pPr>
      <w:r>
        <w:rPr>
          <w:lang w:eastAsia="ko-KR"/>
        </w:rPr>
        <w:t>- Спецслужбы? Ты выполняешь их заказы?</w:t>
      </w:r>
    </w:p>
    <w:p>
      <w:pPr>
        <w:pStyle w:val="Normal"/>
        <w:ind w:firstLine="567"/>
        <w:jc w:val="both"/>
        <w:rPr/>
      </w:pPr>
      <w:r>
        <w:rPr>
          <w:lang w:eastAsia="ko-KR"/>
        </w:rPr>
        <w:t>- Иногда, - уклончиво ответил он. – Когда не слишком высока вероятность вляпаться в какую-нибудь грязь. Они хорошо платят, и еще они удобные клиенты, мне это нравится. Никаких тебе капризов, сомнений, колебаний. Если человеку приказано выполнять какую-то функцию, чтобы помогать мне, он будет ее выполнять, и я могу быть уверен, что он будет это делать в меру своих возможностей. Мне лишь остается оценить эти возможности. Конечно…</w:t>
      </w:r>
    </w:p>
    <w:p>
      <w:pPr>
        <w:pStyle w:val="Normal"/>
        <w:ind w:firstLine="567"/>
        <w:jc w:val="both"/>
        <w:rPr>
          <w:lang w:eastAsia="ko-KR"/>
        </w:rPr>
      </w:pPr>
      <w:r>
        <w:rPr>
          <w:lang w:eastAsia="ko-KR"/>
        </w:rPr>
        <w:t>- Что? – заинтересовался я, почувствовав некоторую странную нотку в этом его «конечно».</w:t>
      </w:r>
    </w:p>
    <w:p>
      <w:pPr>
        <w:pStyle w:val="Normal"/>
        <w:ind w:firstLine="567"/>
        <w:jc w:val="both"/>
        <w:rPr/>
      </w:pPr>
      <w:r>
        <w:rPr>
          <w:lang w:eastAsia="ko-KR"/>
        </w:rPr>
        <w:t>- Есть небольшой минус… в работе со спецслужбами я никогда не могу быть уверенным в том, что исполнители получили именно те приказы, о которых мне сообщили. Это, конечно, элемент непредсказуемости, а может быть даже и опасности. Ну… это не относится к текущему делу, не забивай себе голову.</w:t>
      </w:r>
    </w:p>
    <w:p>
      <w:pPr>
        <w:pStyle w:val="Normal"/>
        <w:ind w:firstLine="567"/>
        <w:jc w:val="both"/>
        <w:rPr/>
      </w:pPr>
      <w:r>
        <w:rPr>
          <w:lang w:eastAsia="ko-KR"/>
        </w:rPr>
        <w:t>- Мне стоит что-то знать о том деле, из-за которого ты меня вызвал? – решил поинтересоваться я.</w:t>
      </w:r>
    </w:p>
    <w:p>
      <w:pPr>
        <w:pStyle w:val="Normal"/>
        <w:ind w:firstLine="567"/>
        <w:jc w:val="both"/>
        <w:rPr/>
      </w:pPr>
      <w:r>
        <w:rPr>
          <w:lang w:eastAsia="ko-KR"/>
        </w:rPr>
        <w:t>- Пожалуй нет… посмотришь сам, сориентируешься.</w:t>
      </w:r>
    </w:p>
    <w:p>
      <w:pPr>
        <w:pStyle w:val="Normal"/>
        <w:ind w:firstLine="567"/>
        <w:jc w:val="both"/>
        <w:rPr/>
      </w:pPr>
      <w:r>
        <w:rPr>
          <w:lang w:eastAsia="ko-KR"/>
        </w:rPr>
        <w:t>Он наклонился, взял с земли кусочек ветки и стал его теребить. Я, конечно, не великий знаток психологии, но кое-что мне показалось в этом странным, и я решил рискнуть, взяв его на пушку.</w:t>
      </w:r>
    </w:p>
    <w:p>
      <w:pPr>
        <w:pStyle w:val="Normal"/>
        <w:ind w:firstLine="567"/>
        <w:jc w:val="both"/>
        <w:rPr/>
      </w:pPr>
      <w:r>
        <w:rPr>
          <w:lang w:eastAsia="ko-KR"/>
        </w:rPr>
        <w:t xml:space="preserve">- Кажется я кое-что понял, Рэнд. Ты напрасно решил меня провести, делая вид, что позаботился обо мне, позвав меня сюда. Как бы не так:) Если бы ты хотел именно этого, то давно бы уже позвал на какое-нибудь дело. Тут что-то другое, и я кажется догадываюсь что. </w:t>
      </w:r>
    </w:p>
    <w:p>
      <w:pPr>
        <w:pStyle w:val="Normal"/>
        <w:ind w:firstLine="567"/>
        <w:jc w:val="both"/>
        <w:rPr/>
      </w:pPr>
      <w:r>
        <w:rPr>
          <w:lang w:eastAsia="ko-KR"/>
        </w:rPr>
        <w:t>Я сделал паузу, чтобы нагнать драматичности, но вряд ли таким простым трюком можно было как-то не него повлиять. Он молча смотрел мне в глаза совершенно спокойным взглядом. Так могут смотреть только те, у кого нет каких-то задних мыслей. Ну или те, кто отлично владеет собой. И то и другое прямым образом относилось к нему.</w:t>
      </w:r>
    </w:p>
    <w:p>
      <w:pPr>
        <w:pStyle w:val="Normal"/>
        <w:ind w:firstLine="567"/>
        <w:jc w:val="both"/>
        <w:rPr/>
      </w:pPr>
      <w:r>
        <w:rPr>
          <w:lang w:eastAsia="ko-KR"/>
        </w:rPr>
        <w:t>- Я тебе нужен! – торжествующе произнес я. – Ну не то, чтобы позарез, конечно, но нужен. По какой-то причине тебе снова потребовался настоящий такой, полноценный карась, который способен на нетривиальные поступки.</w:t>
      </w:r>
    </w:p>
    <w:p>
      <w:pPr>
        <w:pStyle w:val="Normal"/>
        <w:ind w:firstLine="567"/>
        <w:jc w:val="both"/>
        <w:rPr/>
      </w:pPr>
      <w:r>
        <w:rPr>
          <w:lang w:eastAsia="ko-KR"/>
        </w:rPr>
        <w:t>- Не буду возражать, - Рэнд пожал плечами и усмехнулся. – Соглашаться тоже не буду.</w:t>
      </w:r>
    </w:p>
    <w:p>
      <w:pPr>
        <w:pStyle w:val="Normal"/>
        <w:ind w:firstLine="567"/>
        <w:jc w:val="both"/>
        <w:rPr>
          <w:lang w:eastAsia="ko-KR"/>
        </w:rPr>
      </w:pPr>
      <w:r>
        <w:rPr>
          <w:lang w:eastAsia="ko-KR"/>
        </w:rPr>
        <w:t>- А и не надо. Я и так знаю, что прав. Но у меня условие.</w:t>
      </w:r>
    </w:p>
    <w:p>
      <w:pPr>
        <w:pStyle w:val="Normal"/>
        <w:ind w:firstLine="567"/>
        <w:jc w:val="both"/>
        <w:rPr/>
      </w:pPr>
      <w:r>
        <w:rPr>
          <w:lang w:eastAsia="ko-KR"/>
        </w:rPr>
        <w:t>- Что, хочешь стребовать еще один подарок?:)</w:t>
      </w:r>
    </w:p>
    <w:p>
      <w:pPr>
        <w:pStyle w:val="Normal"/>
        <w:ind w:firstLine="567"/>
        <w:jc w:val="both"/>
        <w:rPr>
          <w:lang w:eastAsia="ko-KR"/>
        </w:rPr>
      </w:pPr>
      <w:r>
        <w:rPr>
          <w:lang w:eastAsia="ko-KR"/>
        </w:rPr>
        <w:t>- Да, вот именно.</w:t>
      </w:r>
    </w:p>
    <w:p>
      <w:pPr>
        <w:pStyle w:val="Normal"/>
        <w:ind w:firstLine="567"/>
        <w:jc w:val="both"/>
        <w:rPr/>
      </w:pPr>
      <w:r>
        <w:rPr>
          <w:lang w:eastAsia="ko-KR"/>
        </w:rPr>
        <w:t xml:space="preserve">- Я примерно представляю твои вкусы, Энди, но не так, чтобы очень хорошо, поэтому не удивляйся, если мой подарок не будет каким-то феерическим:) </w:t>
      </w:r>
    </w:p>
    <w:p>
      <w:pPr>
        <w:pStyle w:val="Normal"/>
        <w:ind w:firstLine="567"/>
        <w:jc w:val="both"/>
        <w:rPr/>
      </w:pPr>
      <w:r>
        <w:rPr>
          <w:lang w:eastAsia="ko-KR"/>
        </w:rPr>
        <w:t>- Рэнд, скажи мне спасибо, так как я избавлю тебя от тягостных раздумий, которые закончатся покупкой очередной виллы. Я точно знаю, чего хочу.</w:t>
      </w:r>
    </w:p>
    <w:p>
      <w:pPr>
        <w:pStyle w:val="Normal"/>
        <w:ind w:firstLine="567"/>
        <w:jc w:val="both"/>
        <w:rPr/>
      </w:pPr>
      <w:r>
        <w:rPr>
          <w:lang w:eastAsia="ko-KR"/>
        </w:rPr>
        <w:t>Он взглянул на меня с любопытством.</w:t>
      </w:r>
    </w:p>
    <w:p>
      <w:pPr>
        <w:pStyle w:val="Normal"/>
        <w:ind w:firstLine="567"/>
        <w:jc w:val="both"/>
        <w:rPr/>
      </w:pPr>
      <w:r>
        <w:rPr>
          <w:lang w:eastAsia="ko-KR"/>
        </w:rPr>
        <w:t>- Я хочу, во-первых, чтобы мы с тобой еще раз обсудили тему насыщенности…</w:t>
      </w:r>
    </w:p>
    <w:p>
      <w:pPr>
        <w:pStyle w:val="Normal"/>
        <w:ind w:firstLine="567"/>
        <w:jc w:val="both"/>
        <w:rPr>
          <w:lang w:eastAsia="ko-KR"/>
        </w:rPr>
      </w:pPr>
      <w:r>
        <w:rPr>
          <w:lang w:eastAsia="ko-KR"/>
        </w:rPr>
        <w:t>- Я и так могу с тобой поговорить об этом, - вставил он.</w:t>
      </w:r>
    </w:p>
    <w:p>
      <w:pPr>
        <w:pStyle w:val="Normal"/>
        <w:ind w:firstLine="567"/>
        <w:jc w:val="both"/>
        <w:rPr/>
      </w:pPr>
      <w:r>
        <w:rPr>
          <w:lang w:eastAsia="ko-KR"/>
        </w:rPr>
        <w:t xml:space="preserve">- … и второе, - продолжал я, - чтобы ты взял меня на следующее дело, каким бы оно ни было, будь твоим заказчиком конезаводчик с просьбой перевоспитать его любимую кобылу, или директор ЦРУ, угрожающий тебе заключением в Гуантанамо, если ты не справишься. Я хочу быть на твоем следующем деле. </w:t>
      </w:r>
    </w:p>
    <w:p>
      <w:pPr>
        <w:pStyle w:val="Normal"/>
        <w:ind w:firstLine="567"/>
        <w:jc w:val="both"/>
        <w:rPr/>
      </w:pPr>
      <w:r>
        <w:rPr>
          <w:lang w:eastAsia="ko-KR"/>
        </w:rPr>
        <w:t>- Серьезное требование, - задумчиво произнес Рэнд. – Нет, в самом деле, это серьезно. Ты… не вполне понимаешь, что иногда мне и в самом деле достаются опасные задания.</w:t>
      </w:r>
    </w:p>
    <w:p>
      <w:pPr>
        <w:pStyle w:val="Normal"/>
        <w:ind w:firstLine="567"/>
        <w:jc w:val="both"/>
        <w:rPr>
          <w:lang w:eastAsia="ko-KR"/>
        </w:rPr>
      </w:pPr>
      <w:r>
        <w:rPr>
          <w:lang w:eastAsia="ko-KR"/>
        </w:rPr>
        <w:t>- От самых опасных ты можешь ведь отказываться.</w:t>
      </w:r>
    </w:p>
    <w:p>
      <w:pPr>
        <w:pStyle w:val="Normal"/>
        <w:ind w:firstLine="567"/>
        <w:jc w:val="both"/>
        <w:rPr/>
      </w:pPr>
      <w:r>
        <w:rPr>
          <w:lang w:eastAsia="ko-KR"/>
        </w:rPr>
        <w:t>- Я так и делаю, но не всегда можно отказаться от дела после того, как понял его суть, вот в чем проблема… это отчасти рулетка, Энди, я тебе в прошлый раз говорил.</w:t>
      </w:r>
    </w:p>
    <w:p>
      <w:pPr>
        <w:pStyle w:val="Normal"/>
        <w:ind w:firstLine="567"/>
        <w:jc w:val="both"/>
        <w:rPr/>
      </w:pPr>
      <w:r>
        <w:rPr>
          <w:lang w:eastAsia="ko-KR"/>
        </w:rPr>
        <w:t>- Хорошо, и все-таки я настаиваю. Если это будет великолепное приключение, я хочу участвовать в нем. Если это будет риск, я разделю его с тобой. Это мое условие.</w:t>
      </w:r>
    </w:p>
    <w:p>
      <w:pPr>
        <w:pStyle w:val="Normal"/>
        <w:ind w:firstLine="567"/>
        <w:jc w:val="both"/>
        <w:rPr>
          <w:lang w:eastAsia="ko-KR"/>
        </w:rPr>
      </w:pPr>
      <w:r>
        <w:rPr>
          <w:lang w:eastAsia="ko-KR"/>
        </w:rPr>
        <w:t>Рэнд покачал головой и взлохматил свои короткие волосы.</w:t>
      </w:r>
    </w:p>
    <w:p>
      <w:pPr>
        <w:pStyle w:val="Normal"/>
        <w:ind w:firstLine="567"/>
        <w:jc w:val="both"/>
        <w:rPr/>
      </w:pPr>
      <w:r>
        <w:rPr>
          <w:lang w:eastAsia="ko-KR"/>
        </w:rPr>
        <w:t>- Ну, еще остается вариант, при котором ты скажешь мне одно, а сделаешь другое, - вкрадчиво произнес я. – У меня же не будет никакого способа проверить это, а сам для себя ты всегда найдешь какое-нибудь гуманное объяснение типа «обман во благо».</w:t>
      </w:r>
    </w:p>
    <w:p>
      <w:pPr>
        <w:pStyle w:val="Normal"/>
        <w:ind w:firstLine="567"/>
        <w:jc w:val="both"/>
        <w:rPr/>
      </w:pPr>
      <w:r>
        <w:rPr>
          <w:lang w:eastAsia="ko-KR"/>
        </w:rPr>
        <w:t>Я ожидал некоторого смущения, какое всегда возникает у людей, когда им открыто предлагаешь обмануть себя и подсовываешь им комфортное объяснение этого обмана, которое они могут использовать. Обычно люди – честные люди, конечно - чувствуют себя очень неловко в такой ситуации, и это несколько раскрывает их, обезоруживает. Поэтому я всматривался в его лицо в поисках признаков каких-то таких состояний, но безуспешно.</w:t>
      </w:r>
    </w:p>
    <w:p>
      <w:pPr>
        <w:pStyle w:val="Normal"/>
        <w:ind w:firstLine="567"/>
        <w:jc w:val="both"/>
        <w:rPr/>
      </w:pPr>
      <w:r>
        <w:rPr>
          <w:lang w:eastAsia="ko-KR"/>
        </w:rPr>
        <w:t xml:space="preserve">- Я не отрицаю… как бы это сказать… я не отрицаю того, что обман во благо является своего рода честной позицией, если он в самом деле продиктован желанием блага для того, кого ты обманываешь. Но мне нет никакого смысла влезать в эти рассуждения о границах допустимости обмана, так как я вообще не против обмана, и считаю его личным делом каждого человека, частью неотъемлемого права личности. Так что именно в этой части твой удар пришелся в «молоко». Даже в отношениях между близкими людьми…, - он запнулся, подбирая слова, - близость между людьми не является чем-то таким, что делает обман аморальным, недружественным актом. </w:t>
      </w:r>
    </w:p>
    <w:p>
      <w:pPr>
        <w:pStyle w:val="Normal"/>
        <w:ind w:firstLine="567"/>
        <w:jc w:val="both"/>
        <w:rPr>
          <w:lang w:eastAsia="ko-KR"/>
        </w:rPr>
      </w:pPr>
      <w:r>
        <w:rPr>
          <w:lang w:eastAsia="ko-KR"/>
        </w:rPr>
        <w:t>- Возможно, тут просто речь идет о степени близости, ведь совсем близкого человека обманывать все-таки не захочется? – Уточнил я.</w:t>
      </w:r>
    </w:p>
    <w:p>
      <w:pPr>
        <w:pStyle w:val="Normal"/>
        <w:ind w:firstLine="567"/>
        <w:jc w:val="both"/>
        <w:rPr/>
      </w:pPr>
      <w:r>
        <w:rPr>
          <w:lang w:eastAsia="ko-KR"/>
        </w:rPr>
        <w:t>- Да, наверное так. Но то параноидальное отношение к обману, которое культивируется людьми, является признаком тоталитарности, насильственности их характера. Насильник, тиран всегда сильнее всех бывает уязвлен обманом, а проще всего обман прощает тот, кто испытывает близость – просто потому, что он принимает право близкого человека на обладание некоторой территорией, в которую он волен впустить или не впустить.</w:t>
      </w:r>
    </w:p>
    <w:p>
      <w:pPr>
        <w:pStyle w:val="Normal"/>
        <w:ind w:firstLine="567"/>
        <w:jc w:val="both"/>
        <w:rPr/>
      </w:pPr>
      <w:r>
        <w:rPr>
          <w:lang w:eastAsia="ko-KR"/>
        </w:rPr>
        <w:t>- Получается интересно…, - пришедшая мне в голову мысль была несколько неожиданна, и я получил удовольствие, покрутив ее в голове прежде чем высказать. – Получается, что те, кто так болезненно, истерично реагируют на то, что «близкий» человек их обманул, на самом деле вслух заявляют о том, что не столько любят этого человека, сколько стремятся безраздельно обладать им, как вещью.</w:t>
      </w:r>
    </w:p>
    <w:p>
      <w:pPr>
        <w:pStyle w:val="Normal"/>
        <w:ind w:firstLine="567"/>
        <w:jc w:val="both"/>
        <w:rPr>
          <w:lang w:eastAsia="ko-KR"/>
        </w:rPr>
      </w:pPr>
      <w:r>
        <w:rPr>
          <w:lang w:eastAsia="ko-KR"/>
        </w:rPr>
        <w:t>- Да, так и есть.</w:t>
      </w:r>
    </w:p>
    <w:p>
      <w:pPr>
        <w:pStyle w:val="Normal"/>
        <w:ind w:firstLine="567"/>
        <w:jc w:val="both"/>
        <w:rPr>
          <w:lang w:eastAsia="ko-KR"/>
        </w:rPr>
      </w:pPr>
      <w:r>
        <w:rPr>
          <w:lang w:eastAsia="ko-KR"/>
        </w:rPr>
        <w:t>- Клёво…</w:t>
      </w:r>
    </w:p>
    <w:p>
      <w:pPr>
        <w:pStyle w:val="Normal"/>
        <w:ind w:firstLine="567"/>
        <w:jc w:val="both"/>
        <w:rPr/>
      </w:pPr>
      <w:r>
        <w:rPr>
          <w:lang w:eastAsia="ko-KR"/>
        </w:rPr>
        <w:t>- Кроме того, есть еще один аспект, Энди, о котором я хочу, чтобы ты знал, поскольку я принимаю твое условие, и, соответственно, в следующее свое дело я тебя приглашу. Это важно знать. Дело в том, что я никогда не вру.</w:t>
      </w:r>
    </w:p>
    <w:p>
      <w:pPr>
        <w:pStyle w:val="Normal"/>
        <w:ind w:firstLine="567"/>
        <w:jc w:val="both"/>
        <w:rPr/>
      </w:pPr>
      <w:r>
        <w:rPr>
          <w:lang w:eastAsia="ko-KR"/>
        </w:rPr>
        <w:t xml:space="preserve">- Как?!:) – изумленно воскликнул я. – Ты же только что… не понимаю. </w:t>
      </w:r>
    </w:p>
    <w:p>
      <w:pPr>
        <w:pStyle w:val="Normal"/>
        <w:ind w:firstLine="567"/>
        <w:jc w:val="both"/>
        <w:rPr/>
      </w:pPr>
      <w:r>
        <w:rPr>
          <w:lang w:eastAsia="ko-KR"/>
        </w:rPr>
        <w:t xml:space="preserve">- Я уточню. В том, что касается обсуждения дел, а не моей личной жизни, я никогда и никому не вру. Я могу умолчать. Я могу выразиться так, чтобы сокрыть кое-что, что я предпочитаю не вскрывать, я, наконец, могу прямо отказаться отвечать на вопрос, но если я что-то говорю, то это всегда правда. Это касается и моих клиентов в том числе, и они это знают. Это, как бы тебе сказать, своего рода моя отличительная черта профессионала. Это очень важно для меня, потому что дает в руки уникальный по эффективности инструмент влияния на тех людей, которые взаимодействуют со мной открыто, то есть те, кто осведомлен о моей работе. </w:t>
      </w:r>
    </w:p>
    <w:p>
      <w:pPr>
        <w:pStyle w:val="Normal"/>
        <w:ind w:firstLine="567"/>
        <w:jc w:val="both"/>
        <w:rPr>
          <w:lang w:eastAsia="ko-KR"/>
        </w:rPr>
      </w:pPr>
      <w:r>
        <w:rPr>
          <w:lang w:eastAsia="ko-KR"/>
        </w:rPr>
        <w:t>- Ты имеешь в виду клиентов?</w:t>
      </w:r>
    </w:p>
    <w:p>
      <w:pPr>
        <w:pStyle w:val="Normal"/>
        <w:ind w:firstLine="567"/>
        <w:jc w:val="both"/>
        <w:rPr/>
      </w:pPr>
      <w:r>
        <w:rPr>
          <w:lang w:eastAsia="ko-KR"/>
        </w:rPr>
        <w:t>- Да, но и не только. Иногда это касается и объекта моей работы. Иногда оказывается эффективным открыться человеку и честно признать, что я нанят для того, чтобы изменить его уверенности.</w:t>
      </w:r>
    </w:p>
    <w:p>
      <w:pPr>
        <w:pStyle w:val="Normal"/>
        <w:ind w:firstLine="567"/>
        <w:jc w:val="both"/>
        <w:rPr>
          <w:lang w:eastAsia="ko-KR"/>
        </w:rPr>
      </w:pPr>
      <w:r>
        <w:rPr>
          <w:lang w:eastAsia="ko-KR"/>
        </w:rPr>
        <w:t>- Трудно это представить… разве это не формирует…</w:t>
      </w:r>
    </w:p>
    <w:p>
      <w:pPr>
        <w:pStyle w:val="Normal"/>
        <w:ind w:firstLine="567"/>
        <w:jc w:val="both"/>
        <w:rPr/>
      </w:pPr>
      <w:r>
        <w:rPr>
          <w:lang w:eastAsia="ko-KR"/>
        </w:rPr>
        <w:t>- Оборонительной позиции? – подхватил он мою мысль. – Конечно, еще как. Но иногда именно это мне и надо. И тогда человек начинает наводить обо мне справки, и он узнает, среди прочего, что я никогда не вру. В том числе не вру и ради того, чтобы выполнить контракт.</w:t>
      </w:r>
    </w:p>
    <w:p>
      <w:pPr>
        <w:pStyle w:val="Normal"/>
        <w:ind w:firstLine="567"/>
        <w:jc w:val="both"/>
        <w:rPr/>
      </w:pPr>
      <w:r>
        <w:rPr>
          <w:lang w:eastAsia="ko-KR"/>
        </w:rPr>
        <w:t>- Интересно… а в чем, собственно, эффективность этого, ммм… инструмента?</w:t>
      </w:r>
    </w:p>
    <w:p>
      <w:pPr>
        <w:pStyle w:val="Normal"/>
        <w:ind w:firstLine="567"/>
        <w:jc w:val="both"/>
        <w:rPr/>
      </w:pPr>
      <w:r>
        <w:rPr>
          <w:lang w:eastAsia="ko-KR"/>
        </w:rPr>
        <w:t>- Ну как же в чем? – Казалось, он удивлен моей тупостью, но это было лишь мимолетная тень, скользнувшая по его лицу. – Когда я что-то говорю человеку, который знает о моей честности, то этот человек точно уверен, он точно знает, что я думаю именно то, что говорю, и что факты представляются мне именно такими, какими я их показываю. Это очень важно. Я думаю, тебе еще представится случай увидеть это… может быть даже на самом себе.</w:t>
      </w:r>
    </w:p>
    <w:p>
      <w:pPr>
        <w:pStyle w:val="Normal"/>
        <w:ind w:firstLine="567"/>
        <w:jc w:val="both"/>
        <w:rPr>
          <w:lang w:eastAsia="ko-KR"/>
        </w:rPr>
      </w:pPr>
      <w:r>
        <w:rPr>
          <w:lang w:eastAsia="ko-KR"/>
        </w:rPr>
        <w:t>- Хорошо.</w:t>
      </w:r>
    </w:p>
    <w:p>
      <w:pPr>
        <w:pStyle w:val="Normal"/>
        <w:ind w:firstLine="567"/>
        <w:jc w:val="both"/>
        <w:rPr/>
      </w:pPr>
      <w:r>
        <w:rPr>
          <w:lang w:eastAsia="ko-KR"/>
        </w:rPr>
        <w:t>Я откинулся на спинку скамейки и стал пялиться на реку. Почему-то одного взгляда на нее становилось спокойнее, и какое-то нежное тепло разливалось в груди.</w:t>
      </w:r>
    </w:p>
    <w:p>
      <w:pPr>
        <w:pStyle w:val="Normal"/>
        <w:ind w:firstLine="567"/>
        <w:jc w:val="both"/>
        <w:rPr>
          <w:lang w:eastAsia="ko-KR"/>
        </w:rPr>
      </w:pPr>
      <w:r>
        <w:rPr>
          <w:lang w:eastAsia="ko-KR"/>
        </w:rPr>
        <w:t>Спустя минуту сзади раздались шаги человека, спускающегося по лестнице.</w:t>
      </w:r>
    </w:p>
    <w:p>
      <w:pPr>
        <w:pStyle w:val="Normal"/>
        <w:ind w:firstLine="567"/>
        <w:jc w:val="both"/>
        <w:rPr>
          <w:lang w:eastAsia="ko-KR"/>
        </w:rPr>
      </w:pPr>
      <w:r>
        <w:rPr>
          <w:lang w:eastAsia="ko-KR"/>
        </w:rPr>
        <w:t>Рэнд обернулся.</w:t>
      </w:r>
    </w:p>
    <w:p>
      <w:pPr>
        <w:pStyle w:val="Normal"/>
        <w:ind w:firstLine="567"/>
        <w:jc w:val="both"/>
        <w:rPr/>
      </w:pPr>
      <w:r>
        <w:rPr>
          <w:lang w:eastAsia="ko-KR"/>
        </w:rPr>
        <w:t>- А вот и она, - вполголоса произнес он, приподнимаясь.</w:t>
      </w:r>
    </w:p>
    <w:p>
      <w:pPr>
        <w:pStyle w:val="Normal"/>
        <w:ind w:firstLine="567"/>
        <w:jc w:val="both"/>
        <w:rPr/>
      </w:pPr>
      <w:r>
        <w:rPr>
          <w:lang w:eastAsia="ko-KR"/>
        </w:rPr>
        <w:t>Вопреки моим ожиданиям, это был не японец, и даже не японка. Женщина лет сорока, вполне европейского вида, холеная, себе на уме. Ее повадки выдавали в ней волевого человека, привыкшего к решительным действиям. Обычно такие люди оказываются беспомощными там, где дело касается чувств, тонких и запутанных отношений, поскольку всю жизнь они проводят в корпоративных битвах или управляют своей компанией, что зачастую делает человека циничным, чрезмерно прагматичным.</w:t>
      </w:r>
    </w:p>
    <w:p>
      <w:pPr>
        <w:pStyle w:val="Normal"/>
        <w:ind w:firstLine="567"/>
        <w:jc w:val="both"/>
        <w:rPr/>
      </w:pPr>
      <w:r>
        <w:rPr>
          <w:lang w:eastAsia="ko-KR"/>
        </w:rPr>
        <w:t>Подойдя, женщина кивнула Рэнду с вежливой улыбкой, протянула ему руку, затем мне и замялась в нерешительности, выбирая, куда ей сесть и садиться ли вообще. Как и следовало ожидать, всё то, что выбивается за рамки производственных отношений, вводит ее в шаткое состояние нервозной неуверенности.</w:t>
      </w:r>
    </w:p>
    <w:p>
      <w:pPr>
        <w:pStyle w:val="Normal"/>
        <w:ind w:firstLine="567"/>
        <w:jc w:val="both"/>
        <w:rPr/>
      </w:pPr>
      <w:r>
        <w:rPr>
          <w:lang w:eastAsia="ko-KR"/>
        </w:rPr>
        <w:t>Рэнд подвинулся ко мне, освобождая место рядом с собой, и женщина, кивнув, уселась рядом с ним.</w:t>
      </w:r>
    </w:p>
    <w:p>
      <w:pPr>
        <w:pStyle w:val="Normal"/>
        <w:ind w:firstLine="567"/>
        <w:jc w:val="both"/>
        <w:rPr/>
      </w:pPr>
      <w:r>
        <w:rPr>
          <w:lang w:eastAsia="ko-KR"/>
        </w:rPr>
        <w:t>Она уставилась взглядом на реку, и минуту-другую мы просто молчали. Видимо, Рэнд не видел причин помогать ей начинать разговор, или в этом просто не было необходимости.</w:t>
      </w:r>
    </w:p>
    <w:p>
      <w:pPr>
        <w:pStyle w:val="Normal"/>
        <w:ind w:firstLine="567"/>
        <w:jc w:val="both"/>
        <w:rPr/>
      </w:pPr>
      <w:r>
        <w:rPr>
          <w:lang w:eastAsia="ko-KR"/>
        </w:rPr>
        <w:t>- Условия контракта подразумевали, что Вы будете работать один, - неожиданно мягким и неуверенным голосом, резко контрастировавшим с ее уверенным видом, произнесла она.</w:t>
      </w:r>
    </w:p>
    <w:p>
      <w:pPr>
        <w:pStyle w:val="Normal"/>
        <w:ind w:firstLine="567"/>
        <w:jc w:val="both"/>
        <w:rPr/>
      </w:pPr>
      <w:r>
        <w:rPr>
          <w:lang w:eastAsia="ko-KR"/>
        </w:rPr>
        <w:t xml:space="preserve">- Да, Вы правы. Но в последний момент я решил, что мне понадобится помощник. Выполняя заказ, я всегда действую в интересах клиента, и Вы это знаете. Я </w:t>
      </w:r>
      <w:r>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3721100" cy="2787650"/>
            <wp:effectExtent l="0" t="0" r="0" b="0"/>
            <wp:wrapSquare wrapText="bothSides"/>
            <wp:docPr id="10"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5" descr=""/>
                    <pic:cNvPicPr>
                      <a:picLocks noChangeAspect="1" noChangeArrowheads="1"/>
                    </pic:cNvPicPr>
                  </pic:nvPicPr>
                  <pic:blipFill>
                    <a:blip r:embed="rId11"/>
                    <a:srcRect l="-5" t="-6" r="-5" b="-6"/>
                    <a:stretch>
                      <a:fillRect/>
                    </a:stretch>
                  </pic:blipFill>
                  <pic:spPr bwMode="auto">
                    <a:xfrm>
                      <a:off x="0" y="0"/>
                      <a:ext cx="3721100" cy="2787650"/>
                    </a:xfrm>
                    <a:prstGeom prst="rect">
                      <a:avLst/>
                    </a:prstGeom>
                  </pic:spPr>
                </pic:pic>
              </a:graphicData>
            </a:graphic>
          </wp:anchor>
        </w:drawing>
      </w:r>
      <w:r>
        <w:rPr>
          <w:lang w:eastAsia="ko-KR"/>
        </w:rPr>
        <w:t>считаю, что…</w:t>
      </w:r>
    </w:p>
    <w:p>
      <w:pPr>
        <w:pStyle w:val="Normal"/>
        <w:ind w:firstLine="567"/>
        <w:jc w:val="both"/>
        <w:rPr>
          <w:lang w:eastAsia="ko-KR"/>
        </w:rPr>
      </w:pPr>
      <w:r>
        <w:rPr>
          <w:lang w:eastAsia="ko-KR"/>
        </w:rPr>
      </w:r>
    </w:p>
    <w:p>
      <w:pPr>
        <w:pStyle w:val="Normal"/>
        <w:ind w:firstLine="567"/>
        <w:jc w:val="both"/>
        <w:rPr/>
      </w:pPr>
      <w:r>
        <w:rPr>
          <w:lang w:eastAsia="ko-KR"/>
        </w:rPr>
        <w:t>- Да-да, я просто… просто уточнила, все в порядке, спасибо что Вы взялись за решение моей проблемы, - почти испуганно проговорила она и, вздохнув, замолчала.</w:t>
      </w:r>
    </w:p>
    <w:p>
      <w:pPr>
        <w:pStyle w:val="Normal"/>
        <w:ind w:firstLine="567"/>
        <w:jc w:val="both"/>
        <w:rPr/>
      </w:pPr>
      <w:r>
        <w:rPr>
          <w:lang w:eastAsia="ko-KR"/>
        </w:rPr>
        <w:t>- Она будет тут? – Спросил Рэнд.</w:t>
      </w:r>
    </w:p>
    <w:p>
      <w:pPr>
        <w:pStyle w:val="Normal"/>
        <w:ind w:firstLine="567"/>
        <w:jc w:val="both"/>
        <w:rPr/>
      </w:pPr>
      <w:r>
        <w:rPr>
          <w:lang w:eastAsia="ko-KR"/>
        </w:rPr>
        <w:t>- Да, Рут будет тут минут через… десять, - ответила женщина. – Вам нужна какая-то моя помощь?</w:t>
      </w:r>
    </w:p>
    <w:p>
      <w:pPr>
        <w:pStyle w:val="Normal"/>
        <w:ind w:firstLine="567"/>
        <w:jc w:val="both"/>
        <w:rPr>
          <w:lang w:eastAsia="ko-KR"/>
        </w:rPr>
      </w:pPr>
      <w:r>
        <w:rPr>
          <w:lang w:eastAsia="ko-KR"/>
        </w:rPr>
        <w:t>- Нет, вовсе нет, - покачал головой Рэнд.</w:t>
      </w:r>
    </w:p>
    <w:p>
      <w:pPr>
        <w:pStyle w:val="Normal"/>
        <w:ind w:firstLine="567"/>
        <w:jc w:val="both"/>
        <w:rPr>
          <w:lang w:eastAsia="ko-KR"/>
        </w:rPr>
      </w:pPr>
      <w:r>
        <w:rPr>
          <w:lang w:eastAsia="ko-KR"/>
        </w:rPr>
        <w:t>Женщина снова вздохнула.</w:t>
      </w:r>
    </w:p>
    <w:p>
      <w:pPr>
        <w:pStyle w:val="Normal"/>
        <w:ind w:firstLine="567"/>
        <w:jc w:val="both"/>
        <w:rPr>
          <w:lang w:eastAsia="ko-KR"/>
        </w:rPr>
      </w:pPr>
      <w:r>
        <w:rPr>
          <w:lang w:eastAsia="ko-KR"/>
        </w:rPr>
        <w:t>- Я тогда пойду? – Просительно взглянула она на Рэнда.</w:t>
      </w:r>
    </w:p>
    <w:p>
      <w:pPr>
        <w:pStyle w:val="Normal"/>
        <w:ind w:firstLine="567"/>
        <w:jc w:val="both"/>
        <w:rPr/>
      </w:pPr>
      <w:r>
        <w:rPr>
          <w:lang w:eastAsia="ko-KR"/>
        </w:rPr>
        <w:t>- Да, да, пожалуй… - Он развел руками. – Я сообщу, если мне что-то потребуется.</w:t>
      </w:r>
    </w:p>
    <w:p>
      <w:pPr>
        <w:pStyle w:val="Normal"/>
        <w:ind w:firstLine="567"/>
        <w:jc w:val="both"/>
        <w:rPr/>
      </w:pPr>
      <w:r>
        <w:rPr>
          <w:lang w:eastAsia="ko-KR"/>
        </w:rPr>
        <w:t>Женщина встала, постояла несколько секунд в нерешительности, затем снова пожала руку Рэнду, потянулась и пожала руку мне, как-то неловко улыбнувшись, повернулась и ушла. Показалось мне или нет, что она избегала моего взгляда?</w:t>
      </w:r>
    </w:p>
    <w:p>
      <w:pPr>
        <w:pStyle w:val="Normal"/>
        <w:ind w:firstLine="567"/>
        <w:jc w:val="both"/>
        <w:rPr>
          <w:lang w:eastAsia="ko-KR"/>
        </w:rPr>
      </w:pPr>
      <w:r>
        <w:rPr>
          <w:lang w:eastAsia="ko-KR"/>
        </w:rPr>
        <w:t>- Какие-то личные проблемы? – Предположил я.</w:t>
      </w:r>
    </w:p>
    <w:p>
      <w:pPr>
        <w:pStyle w:val="Normal"/>
        <w:ind w:firstLine="567"/>
        <w:jc w:val="both"/>
        <w:rPr/>
      </w:pPr>
      <w:r>
        <w:rPr>
          <w:lang w:eastAsia="ko-KR"/>
        </w:rPr>
        <w:t>- Да, личные. Эта женщина – владелица крупного предприятия в Осаке, что-то там из области электроэнергетики, я не знаю… Очень богатый человек. Приехала сюда из Голландии, открыла бизнес, вышла замуж за японца. С мужем они разошлись лет пять назад, и с тех пор не общаются, по ее словам. С ней осталась дочь, которой сейчас двенадцать.</w:t>
      </w:r>
    </w:p>
    <w:p>
      <w:pPr>
        <w:pStyle w:val="Normal"/>
        <w:ind w:firstLine="567"/>
        <w:jc w:val="both"/>
        <w:rPr/>
      </w:pPr>
      <w:r>
        <w:rPr>
          <w:lang w:eastAsia="ko-KR"/>
        </w:rPr>
        <w:t>- Не удивительно, - пробормотал я, усмехнувшись. – Не могу себе представить японца, который смог бы вытерпеть в качестве жены такую самостоятельную женщину, которая, видимо, не столько заботилась о своем кимоно и чайных церемониях, сколько сидела в своем офисе и строила бизнес.</w:t>
      </w:r>
    </w:p>
    <w:p>
      <w:pPr>
        <w:pStyle w:val="Normal"/>
        <w:ind w:firstLine="567"/>
        <w:jc w:val="both"/>
        <w:rPr/>
      </w:pPr>
      <w:r>
        <w:rPr>
          <w:lang w:eastAsia="ko-KR"/>
        </w:rPr>
        <w:t xml:space="preserve">- Да, - кивнул Рэнд, - что-то в этом роде. И всё было неплохо… ну по её собственным представлениям, конечно… Дочка, как и положено, росла умной, послушной и красивой, но в какой-то момент вдруг оказалось, что она вышла из-под контроля, причем, похоже, давно и всерьез. </w:t>
      </w:r>
    </w:p>
    <w:p>
      <w:pPr>
        <w:pStyle w:val="Normal"/>
        <w:ind w:firstLine="567"/>
        <w:jc w:val="both"/>
        <w:rPr/>
      </w:pPr>
      <w:r>
        <w:rPr>
          <w:lang w:eastAsia="ko-KR"/>
        </w:rPr>
        <w:t>- Вышла из-по контроля в каком смысле? Что, собственно, имеется в виду? – Не понял я.</w:t>
      </w:r>
    </w:p>
    <w:p>
      <w:pPr>
        <w:pStyle w:val="Normal"/>
        <w:ind w:firstLine="567"/>
        <w:jc w:val="both"/>
        <w:rPr/>
      </w:pPr>
      <w:r>
        <w:rPr>
          <w:lang w:eastAsia="ko-KR"/>
        </w:rPr>
        <w:t>- Увидишь…, - как-то многообещающе произнес он, поглядывая наверх, где проходила велосипедная трасса, она же – беговая дорожка. Кто-то выбежал из-за деревьев, но это была не она. – Нет смысла объяснять, сам все увидишь.</w:t>
      </w:r>
    </w:p>
    <w:p>
      <w:pPr>
        <w:pStyle w:val="Normal"/>
        <w:ind w:firstLine="567"/>
        <w:jc w:val="both"/>
        <w:rPr/>
      </w:pPr>
      <w:r>
        <w:rPr>
          <w:lang w:eastAsia="ko-KR"/>
        </w:rPr>
        <w:t>- Хорошо…, - я пожал плечами. – Ну вообще обычная проблема – родители хотят одного, дети – другого… А в чем суть заказа, это ты можешь сказать? Вернуть дочь на путь истинный? Что-то мне это не нравится… и ты будешь пытаться промыть ей мозг? В чем суть?</w:t>
      </w:r>
    </w:p>
    <w:p>
      <w:pPr>
        <w:pStyle w:val="Normal"/>
        <w:ind w:firstLine="567"/>
        <w:jc w:val="both"/>
        <w:rPr/>
      </w:pPr>
      <w:r>
        <w:rPr>
          <w:lang w:eastAsia="ko-KR"/>
        </w:rPr>
        <w:t>- Суть…, - он усмехнулся. – Видишь ли, в Японии возраст согласия – тринадцать лет. То есть любой ребенок, достигнув тринадцати, имеет законное право вступать в сексуальные отношения с любым другим взрослым человеком.</w:t>
      </w:r>
    </w:p>
    <w:p>
      <w:pPr>
        <w:pStyle w:val="Normal"/>
        <w:ind w:firstLine="567"/>
        <w:jc w:val="both"/>
        <w:rPr>
          <w:lang w:eastAsia="ko-KR"/>
        </w:rPr>
      </w:pPr>
      <w:r>
        <w:rPr>
          <w:lang w:eastAsia="ko-KR"/>
        </w:rPr>
        <w:t>- И?..</w:t>
      </w:r>
    </w:p>
    <w:p>
      <w:pPr>
        <w:pStyle w:val="Normal"/>
        <w:ind w:firstLine="567"/>
        <w:jc w:val="both"/>
        <w:rPr/>
      </w:pPr>
      <w:r>
        <w:rPr>
          <w:lang w:eastAsia="ko-KR"/>
        </w:rPr>
        <w:t>- У Рут есть друг. Точнее – подруга. Ей около сорока лет, и по достижении тринадцати лет, то есть через пару месяцев, Рут твердо намерена вступить с ней, так сказать, в интимные отношения. На самом деле это довольно долгая история, которая тянется год или полтора. Она обещала матери не делать этого шага, пока ей не исполнится тринадцать, что совершенно её успокоило. Ну это и понятно. Детям постоянно приходят в голову разные вещи. Я, к примеру, твердо решил жениться, когда мне было три года и я влюбился в девочку со своего двора… Но получилось иначе. Дружба их не только не ослабевала, но скорее крепла. Несколько раз мать заставала их в весьма двусмысленных, скажем так, ситуациях, не выходящих, впрочем, за рамки закона, и по мере того, как дочка подрастала, ситуация только усугублялась… в терминах матери, конечно. Лично я не вижу ничего предосудительного в добровольном детском сексе. Насколько я себя помню, и не только себя, но и своих сверстников, уже лет с пяти мы совершенно ясно понимали – что нравится, а что нет, и вполне были способны делать самостоятельный выбор. Даже больше того – детская прямота и непосредственность дает им даже большую свободу в принятии решений, чем взрослым, повязанным неловкостями, внушенными им слепыми уверенностями и прочим барахлом.</w:t>
      </w:r>
    </w:p>
    <w:p>
      <w:pPr>
        <w:pStyle w:val="Normal"/>
        <w:ind w:firstLine="567"/>
        <w:jc w:val="both"/>
        <w:rPr/>
      </w:pPr>
      <w:r>
        <w:rPr>
          <w:lang w:eastAsia="ko-KR"/>
        </w:rPr>
        <w:t>- Так в чем же тогда состоит твоя задача? – Удивился я. Кстати, а мать в курсе твоего отношения к детскому сексу?</w:t>
      </w:r>
    </w:p>
    <w:p>
      <w:pPr>
        <w:pStyle w:val="Normal"/>
        <w:ind w:firstLine="567"/>
        <w:jc w:val="both"/>
        <w:rPr/>
      </w:pPr>
      <w:r>
        <w:rPr>
          <w:lang w:eastAsia="ko-KR"/>
        </w:rPr>
        <w:t>- Конечно, - кивнул он. – Моя задача состоит в том, чтобы убедиться – в самом ли деле это осознанный выбор девочки, или это результат тщательно продуманного влияния со стороны той женщины, будь оно злонамеренным или нет. В случае, если я обнаружу, что дело тут нечисто, я должен постараться прекратить это влияние или, как минимум, сообщить об этом матери, которая в таком случае сама предпримет адекватные действия.</w:t>
      </w:r>
    </w:p>
    <w:p>
      <w:pPr>
        <w:pStyle w:val="Normal"/>
        <w:ind w:firstLine="567"/>
        <w:jc w:val="both"/>
        <w:rPr/>
      </w:pPr>
      <w:r>
        <w:rPr>
          <w:lang w:eastAsia="ko-KR"/>
        </w:rPr>
        <w:t>- Будут ли они адекватными…, - с сомнением пробормотал я.</w:t>
      </w:r>
    </w:p>
    <w:p>
      <w:pPr>
        <w:pStyle w:val="Normal"/>
        <w:ind w:firstLine="567"/>
        <w:jc w:val="both"/>
        <w:rPr/>
      </w:pPr>
      <w:r>
        <w:rPr>
          <w:lang w:eastAsia="ko-KR"/>
        </w:rPr>
        <w:t>- Да, это в общем-то вопрос… женщина она, кажется, решительная и с соответствующими возможностями. С другой стороны, её культурный бэкграунд, так сказать… в общем, это уже не мое дело.</w:t>
      </w:r>
    </w:p>
    <w:p>
      <w:pPr>
        <w:pStyle w:val="Normal"/>
        <w:ind w:firstLine="567"/>
        <w:jc w:val="both"/>
        <w:rPr/>
      </w:pPr>
      <w:r>
        <w:rPr>
          <w:lang w:eastAsia="ko-KR"/>
        </w:rPr>
        <w:t>- И за это платят?</w:t>
      </w:r>
    </w:p>
    <w:p>
      <w:pPr>
        <w:pStyle w:val="Normal"/>
        <w:ind w:firstLine="567"/>
        <w:jc w:val="both"/>
        <w:rPr/>
      </w:pPr>
      <w:r>
        <w:rPr>
          <w:lang w:eastAsia="ko-KR"/>
        </w:rPr>
        <w:t>- Энди, - он воззрился на меня с удивлением. – Богатая мать обеспокоена судьбой единственной дочки. Ты что думаешь, она пожалеет денег на психолога?</w:t>
      </w:r>
    </w:p>
    <w:p>
      <w:pPr>
        <w:pStyle w:val="Normal"/>
        <w:ind w:firstLine="567"/>
        <w:jc w:val="both"/>
        <w:rPr>
          <w:lang w:eastAsia="ko-KR"/>
        </w:rPr>
      </w:pPr>
      <w:r>
        <w:rPr>
          <w:lang w:eastAsia="ko-KR"/>
        </w:rPr>
        <w:t>- А ты психолог? – Улыбнулся я.</w:t>
      </w:r>
    </w:p>
    <w:p>
      <w:pPr>
        <w:pStyle w:val="Normal"/>
        <w:ind w:firstLine="567"/>
        <w:jc w:val="both"/>
        <w:rPr>
          <w:lang w:eastAsia="ko-KR"/>
        </w:rPr>
      </w:pPr>
      <w:r>
        <w:rPr>
          <w:lang w:eastAsia="ko-KR"/>
        </w:rPr>
        <w:t>- Хм… Ну, почему бы и нет…</w:t>
      </w:r>
    </w:p>
    <w:p>
      <w:pPr>
        <w:pStyle w:val="Normal"/>
        <w:ind w:firstLine="567"/>
        <w:jc w:val="both"/>
        <w:rPr>
          <w:lang w:eastAsia="ko-KR"/>
        </w:rPr>
      </w:pPr>
      <w:r>
        <w:rPr>
          <w:lang w:eastAsia="ko-KR"/>
        </w:rPr>
        <w:t xml:space="preserve">- Здесь что-то нечисто. </w:t>
      </w:r>
    </w:p>
    <w:p>
      <w:pPr>
        <w:pStyle w:val="Normal"/>
        <w:ind w:firstLine="567"/>
        <w:jc w:val="both"/>
        <w:rPr/>
      </w:pPr>
      <w:r>
        <w:rPr>
          <w:lang w:eastAsia="ko-KR"/>
        </w:rPr>
        <w:t>Рэнд, вопреки ожиданию, не стал мне возражать, но ждал продолжения.</w:t>
      </w:r>
    </w:p>
    <w:p>
      <w:pPr>
        <w:pStyle w:val="Normal"/>
        <w:ind w:firstLine="567"/>
        <w:jc w:val="both"/>
        <w:rPr>
          <w:lang w:eastAsia="ko-KR"/>
        </w:rPr>
      </w:pPr>
      <w:r>
        <w:rPr>
          <w:lang w:eastAsia="ko-KR"/>
        </w:rPr>
        <w:t>- Ты не будешь со мной спорить?</w:t>
      </w:r>
    </w:p>
    <w:p>
      <w:pPr>
        <w:pStyle w:val="Normal"/>
        <w:ind w:firstLine="567"/>
        <w:jc w:val="both"/>
        <w:rPr>
          <w:lang w:eastAsia="ko-KR"/>
        </w:rPr>
      </w:pPr>
      <w:r>
        <w:rPr>
          <w:lang w:eastAsia="ko-KR"/>
        </w:rPr>
        <w:t>- Сначала я хочу тебя выслушать.</w:t>
      </w:r>
    </w:p>
    <w:p>
      <w:pPr>
        <w:pStyle w:val="Normal"/>
        <w:ind w:firstLine="567"/>
        <w:jc w:val="both"/>
        <w:rPr/>
      </w:pPr>
      <w:r>
        <w:rPr>
          <w:lang w:eastAsia="ko-KR"/>
        </w:rPr>
        <w:t>- Хорошо. Во-первых, странно, что она прибегает именно к твоим услугам, а не ищет профессионального детского психолога с соответствующей лицензией, образованием и так далее.</w:t>
      </w:r>
    </w:p>
    <w:p>
      <w:pPr>
        <w:pStyle w:val="Normal"/>
        <w:ind w:firstLine="567"/>
        <w:jc w:val="both"/>
        <w:rPr/>
      </w:pPr>
      <w:r>
        <w:rPr>
          <w:lang w:eastAsia="ko-KR"/>
        </w:rPr>
        <w:t>- Подожди, - остановил он меня. – Давай по порядку. Девочка, по ее описанию, очень неглупа и психологически явно старше своего биологического возраста, поэтому детский психолог может просто этого не понять и не суметь справится. Выбрала же она сразу именно меня просто потому, что очень богатые люди не любят размениваться на мелочи. Если речь идет о здоровье, о судьбе близких, то они предпочитают стрелять из пушек по воробьям.</w:t>
      </w:r>
    </w:p>
    <w:p>
      <w:pPr>
        <w:pStyle w:val="Normal"/>
        <w:ind w:firstLine="567"/>
        <w:jc w:val="both"/>
        <w:rPr/>
      </w:pPr>
      <w:r>
        <w:rPr>
          <w:lang w:eastAsia="ko-KR"/>
        </w:rPr>
        <w:t>- Ладно, - согласился я. – Еще странно, что ей явно не понравилось мое участие в этом деле. Я-то чем ей помешал?</w:t>
      </w:r>
    </w:p>
    <w:p>
      <w:pPr>
        <w:pStyle w:val="Normal"/>
        <w:ind w:firstLine="567"/>
        <w:jc w:val="both"/>
        <w:rPr/>
      </w:pPr>
      <w:r>
        <w:rPr>
          <w:lang w:eastAsia="ko-KR"/>
        </w:rPr>
        <w:t>- Ну, это… это и мне непонятно. Огласка… бессмысленно, об этой истории и так все знают… а вот и она, - он кивнул в сторону дорожки, и я увидел красивую длинноногую девочку в ярко-розовых шортах, кроссовках и розовой же футболке. Она выделялась ярким пятном на фоне серо и невзрачно одевающихся японцев.</w:t>
      </w:r>
    </w:p>
    <w:p>
      <w:pPr>
        <w:pStyle w:val="Normal"/>
        <w:ind w:firstLine="567"/>
        <w:jc w:val="both"/>
        <w:rPr/>
      </w:pPr>
      <w:r>
        <w:rPr>
          <w:lang w:eastAsia="ko-KR"/>
        </w:rPr>
        <w:t>Увидев нас, она сбежала по ступенькам, подбежала и плюхнулась перед нами прямо на траву, прогретую солнцем.</w:t>
      </w:r>
    </w:p>
    <w:p>
      <w:pPr>
        <w:pStyle w:val="Normal"/>
        <w:ind w:firstLine="567"/>
        <w:jc w:val="both"/>
        <w:rPr>
          <w:lang w:eastAsia="ko-KR"/>
        </w:rPr>
      </w:pPr>
      <w:r>
        <w:rPr>
          <w:lang w:eastAsia="ko-KR"/>
        </w:rPr>
        <w:t xml:space="preserve">- А вот и я, здрасти:) О чем будем говорить? </w:t>
      </w:r>
    </w:p>
    <w:p>
      <w:pPr>
        <w:pStyle w:val="Normal"/>
        <w:ind w:firstLine="567"/>
        <w:jc w:val="both"/>
        <w:rPr/>
      </w:pPr>
      <w:r>
        <w:rPr>
          <w:lang w:eastAsia="ko-KR"/>
        </w:rPr>
        <w:t>- Условия контракта тебе известны, Рут? – Спросил Рэнд.</w:t>
      </w:r>
    </w:p>
    <w:p>
      <w:pPr>
        <w:pStyle w:val="Normal"/>
        <w:ind w:firstLine="567"/>
        <w:jc w:val="both"/>
        <w:rPr/>
      </w:pPr>
      <w:r>
        <w:rPr>
          <w:lang w:eastAsia="ko-KR"/>
        </w:rPr>
        <w:t>- А как же, конечно. Я обещала маме и я сделаю это. Я пообщаюсь с тобой на тему… ну… моего поведения. Ты психолог?</w:t>
      </w:r>
    </w:p>
    <w:p>
      <w:pPr>
        <w:pStyle w:val="Normal"/>
        <w:ind w:firstLine="567"/>
        <w:jc w:val="both"/>
        <w:rPr>
          <w:lang w:eastAsia="ko-KR"/>
        </w:rPr>
      </w:pPr>
      <w:r>
        <w:rPr>
          <w:lang w:eastAsia="ko-KR"/>
        </w:rPr>
        <w:t>- Нет. – Рэнд смотрел на нее как-то, я бы сказал, чрезмерно серьезно, но её это, судя по всему, не смущало.</w:t>
      </w:r>
    </w:p>
    <w:p>
      <w:pPr>
        <w:pStyle w:val="Normal"/>
        <w:ind w:firstLine="567"/>
        <w:jc w:val="both"/>
        <w:rPr/>
      </w:pPr>
      <w:r>
        <w:rPr>
          <w:lang w:eastAsia="ko-KR"/>
        </w:rPr>
        <w:t>- Нет? Ну и ладно, а кто ты? Ну ладно, неважно. Будем сидеть тут или пойдем куда-нибудь?</w:t>
      </w:r>
    </w:p>
    <w:p>
      <w:pPr>
        <w:pStyle w:val="Normal"/>
        <w:ind w:firstLine="567"/>
        <w:jc w:val="both"/>
        <w:rPr/>
      </w:pPr>
      <w:r>
        <w:rPr>
          <w:lang w:eastAsia="ko-KR"/>
        </w:rPr>
        <w:t>- Пока тут, а потом посмотрим. Ты моя на весь этот вечер.</w:t>
      </w:r>
    </w:p>
    <w:p>
      <w:pPr>
        <w:pStyle w:val="Normal"/>
        <w:ind w:firstLine="567"/>
        <w:jc w:val="both"/>
        <w:rPr/>
      </w:pPr>
      <w:r>
        <w:rPr>
          <w:lang w:eastAsia="ko-KR"/>
        </w:rPr>
        <w:t>- Я твоя:) – Она хихикнула и одарила Рэнда взглядом, в котором при желании можно было увидеть или детскую непосредственность, или вполне недетское презрение. – Ладно, только имей в виду, я лесби.</w:t>
      </w:r>
    </w:p>
    <w:p>
      <w:pPr>
        <w:pStyle w:val="Normal"/>
        <w:ind w:firstLine="567"/>
        <w:jc w:val="both"/>
        <w:rPr/>
      </w:pPr>
      <w:r>
        <w:rPr>
          <w:lang w:eastAsia="ko-KR"/>
        </w:rPr>
        <w:t>Рэнд встал со скамейки и тоже уселся на траву, прислонившись к скамейке. Я последовал его примеру. Земля была теплой, и запах сухой травы здесь чувствовался отчетливее.</w:t>
      </w:r>
    </w:p>
    <w:p>
      <w:pPr>
        <w:pStyle w:val="Normal"/>
        <w:ind w:firstLine="567"/>
        <w:jc w:val="both"/>
        <w:rPr/>
      </w:pPr>
      <w:r>
        <w:rPr>
          <w:lang w:eastAsia="ko-KR"/>
        </w:rPr>
        <w:t>- В чем проблема, Рут? – Спросил девочку Рэнд.</w:t>
      </w:r>
    </w:p>
    <w:p>
      <w:pPr>
        <w:pStyle w:val="Normal"/>
        <w:ind w:firstLine="567"/>
        <w:jc w:val="both"/>
        <w:rPr>
          <w:lang w:eastAsia="ko-KR"/>
        </w:rPr>
      </w:pPr>
      <w:r>
        <w:rPr>
          <w:lang w:eastAsia="ko-KR"/>
        </w:rPr>
        <w:t>- Чья? – Кокетливо уточнила она.</w:t>
      </w:r>
    </w:p>
    <w:p>
      <w:pPr>
        <w:pStyle w:val="Normal"/>
        <w:ind w:firstLine="567"/>
        <w:jc w:val="both"/>
        <w:rPr>
          <w:lang w:eastAsia="ko-KR"/>
        </w:rPr>
      </w:pPr>
      <w:r>
        <w:rPr>
          <w:lang w:eastAsia="ko-KR"/>
        </w:rPr>
        <w:t>- Твоя.</w:t>
      </w:r>
    </w:p>
    <w:p>
      <w:pPr>
        <w:pStyle w:val="Normal"/>
        <w:ind w:firstLine="567"/>
        <w:jc w:val="both"/>
        <w:rPr/>
      </w:pPr>
      <w:r>
        <w:rPr>
          <w:lang w:eastAsia="ko-KR"/>
        </w:rPr>
        <w:t>- У меня нет проблем. Совсем нету.</w:t>
      </w:r>
    </w:p>
    <w:p>
      <w:pPr>
        <w:pStyle w:val="Normal"/>
        <w:ind w:firstLine="567"/>
        <w:jc w:val="both"/>
        <w:rPr>
          <w:lang w:eastAsia="ko-KR"/>
        </w:rPr>
      </w:pPr>
      <w:r>
        <w:rPr>
          <w:lang w:eastAsia="ko-KR"/>
        </w:rPr>
        <w:t>Она причмокнула и рассеянно посмотрела куда-то на деревья.</w:t>
      </w:r>
    </w:p>
    <w:p>
      <w:pPr>
        <w:pStyle w:val="Normal"/>
        <w:ind w:firstLine="567"/>
        <w:jc w:val="both"/>
        <w:rPr>
          <w:lang w:eastAsia="ko-KR"/>
        </w:rPr>
      </w:pPr>
      <w:r>
        <w:rPr>
          <w:lang w:eastAsia="ko-KR"/>
        </w:rPr>
        <w:t>- Прямо-таки нет?</w:t>
      </w:r>
    </w:p>
    <w:p>
      <w:pPr>
        <w:pStyle w:val="Normal"/>
        <w:ind w:firstLine="567"/>
        <w:jc w:val="both"/>
        <w:rPr/>
      </w:pPr>
      <w:r>
        <w:rPr>
          <w:lang w:eastAsia="ko-KR"/>
        </w:rPr>
        <w:t>- Нет. – Она развела руками. – Проблемы у моей матери, а у меня их нет.</w:t>
      </w:r>
    </w:p>
    <w:p>
      <w:pPr>
        <w:pStyle w:val="Normal"/>
        <w:ind w:firstLine="567"/>
        <w:jc w:val="both"/>
        <w:rPr>
          <w:lang w:eastAsia="ko-KR"/>
        </w:rPr>
      </w:pPr>
      <w:r>
        <w:rPr>
          <w:lang w:eastAsia="ko-KR"/>
        </w:rPr>
        <w:t>- Проблемы матери, это не твои проблемы? – Вкрадчиво уточнил Рэнд.</w:t>
      </w:r>
    </w:p>
    <w:p>
      <w:pPr>
        <w:pStyle w:val="Normal"/>
        <w:ind w:firstLine="567"/>
        <w:jc w:val="both"/>
        <w:rPr/>
      </w:pPr>
      <w:r>
        <w:rPr>
          <w:lang w:eastAsia="ko-KR"/>
        </w:rPr>
        <w:t>- А с какой стати? Неа, нет у меня проблем.</w:t>
      </w:r>
    </w:p>
    <w:p>
      <w:pPr>
        <w:pStyle w:val="Normal"/>
        <w:ind w:firstLine="567"/>
        <w:jc w:val="both"/>
        <w:rPr/>
      </w:pPr>
      <w:r>
        <w:rPr>
          <w:lang w:eastAsia="ko-KR"/>
        </w:rPr>
        <w:t xml:space="preserve">Внешне она оставалась все такой же вежливой и мягкой, даже я бы сказал глуповатой, но в какой-то миг в ее голосе внезапно засквозили металлические интонации, и тут же исчезли снова, но уже было поздно, я её раскусил. </w:t>
      </w:r>
    </w:p>
    <w:p>
      <w:pPr>
        <w:pStyle w:val="Normal"/>
        <w:ind w:firstLine="567"/>
        <w:jc w:val="both"/>
        <w:rPr/>
      </w:pPr>
      <w:r>
        <w:rPr>
          <w:lang w:eastAsia="ko-KR"/>
        </w:rPr>
        <w:t>- Черт возьми, Рэнд, она просто прикидывается дурой! – Прошептал я ему на ухо.</w:t>
      </w:r>
    </w:p>
    <w:p>
      <w:pPr>
        <w:pStyle w:val="Normal"/>
        <w:ind w:firstLine="567"/>
        <w:jc w:val="both"/>
        <w:rPr>
          <w:lang w:eastAsia="ko-KR"/>
        </w:rPr>
      </w:pPr>
      <w:r>
        <w:rPr>
          <w:lang w:eastAsia="ko-KR"/>
        </w:rPr>
        <w:t>Он едва заметно кивнул.</w:t>
      </w:r>
    </w:p>
    <w:p>
      <w:pPr>
        <w:pStyle w:val="Normal"/>
        <w:ind w:firstLine="567"/>
        <w:jc w:val="both"/>
        <w:rPr>
          <w:lang w:eastAsia="ko-KR"/>
        </w:rPr>
      </w:pPr>
      <w:r>
        <w:rPr>
          <w:lang w:eastAsia="ko-KR"/>
        </w:rPr>
        <w:t>Рут с подозрением осмотрела нас и, как мне показалось, испытывала замешательство, не вполне понимая – чего от нас ожидать и как себя вести. Мы с Рэндом были слишком разные, это бросалось в глаза, и для маленькой, пусть даже и умной девочки, это была непосильная задача – произвести впечатление дуры сразу на двоих столь разных, но далеко неглупых людей. Мне подумалось в этот момент, что карась начал отрабатывать свой хлеб.</w:t>
      </w:r>
    </w:p>
    <w:p>
      <w:pPr>
        <w:pStyle w:val="Normal"/>
        <w:ind w:firstLine="567"/>
        <w:jc w:val="both"/>
        <w:rPr/>
      </w:pPr>
      <w:r>
        <w:rPr>
          <w:lang w:eastAsia="ko-KR"/>
        </w:rPr>
        <w:t>И еще я подумал, что девочка в самом деле необычная. Особенно для своих двенадцати лет.</w:t>
      </w:r>
    </w:p>
    <w:p>
      <w:pPr>
        <w:pStyle w:val="Normal"/>
        <w:ind w:firstLine="567"/>
        <w:jc w:val="both"/>
        <w:rPr/>
      </w:pPr>
      <w:r>
        <w:rPr>
          <w:lang w:eastAsia="ko-KR"/>
        </w:rPr>
        <w:t>- Ну, я не имею в виду моральную сторону вопроса, Рут, - продолжил Рэнд, - я говорю о прагматичных вещах. Давай так посмотрим на все это - если твоя мать считает, что у неё есть серьезные проблемы, связанные с тобой, это ведь неизбежно сказывается и на тебе, разве нет?</w:t>
      </w:r>
    </w:p>
    <w:p>
      <w:pPr>
        <w:pStyle w:val="Normal"/>
        <w:ind w:firstLine="567"/>
        <w:jc w:val="both"/>
        <w:rPr/>
      </w:pPr>
      <w:r>
        <w:rPr>
          <w:lang w:eastAsia="ko-KR"/>
        </w:rPr>
        <w:t>- Что ты имеешь в виду?</w:t>
      </w:r>
    </w:p>
    <w:p>
      <w:pPr>
        <w:pStyle w:val="Normal"/>
        <w:ind w:firstLine="567"/>
        <w:jc w:val="both"/>
        <w:rPr>
          <w:lang w:eastAsia="ko-KR"/>
        </w:rPr>
      </w:pPr>
      <w:r>
        <w:rPr>
          <w:lang w:eastAsia="ko-KR"/>
        </w:rPr>
        <w:t>- То, что сказал, - отрезал Рэнд.</w:t>
      </w:r>
    </w:p>
    <w:p>
      <w:pPr>
        <w:pStyle w:val="Normal"/>
        <w:ind w:firstLine="567"/>
        <w:jc w:val="both"/>
        <w:rPr/>
      </w:pPr>
      <w:r>
        <w:rPr>
          <w:lang w:eastAsia="ko-KR"/>
        </w:rPr>
        <w:t>- Ты сказал то, что можно понимать по-разному. Что ты имеешь в виду под «сказывается на мне»? То, что мне это как-то вредит или мешает? Но я так не считаю. Когда на меня давят, я становлюсь сильнее и умнее, и между прочим, моя мама меня этому и научила.</w:t>
      </w:r>
    </w:p>
    <w:p>
      <w:pPr>
        <w:pStyle w:val="Normal"/>
        <w:ind w:firstLine="567"/>
        <w:jc w:val="both"/>
        <w:rPr/>
      </w:pPr>
      <w:r>
        <w:rPr>
          <w:lang w:eastAsia="ko-KR"/>
        </w:rPr>
        <w:t>Похоже, Рут сначала увлеклась, постаравшись возразить, а потом уже и сама поняла, что эти игры уже не имеют смысла. Она как-то подобралась, нарочито тупое выражение окончательно и навсегда исчезло с ее пупсового лица, и теперь она больше напоминала мангуста, увидевшего сразу две кобры.</w:t>
      </w:r>
    </w:p>
    <w:p>
      <w:pPr>
        <w:pStyle w:val="Normal"/>
        <w:ind w:firstLine="567"/>
        <w:jc w:val="both"/>
        <w:rPr/>
      </w:pPr>
      <w:r>
        <w:rPr>
          <w:lang w:eastAsia="ko-KR"/>
        </w:rPr>
        <w:t xml:space="preserve">- Хорошо, давай поставим вопрос ребром, - наседал Рэнд. - Ты предпочитаешь, чтобы проблемы матери обострились? </w:t>
      </w:r>
    </w:p>
    <w:p>
      <w:pPr>
        <w:pStyle w:val="Normal"/>
        <w:ind w:firstLine="567"/>
        <w:jc w:val="both"/>
        <w:rPr>
          <w:lang w:eastAsia="ko-KR"/>
        </w:rPr>
      </w:pPr>
      <w:r>
        <w:rPr>
          <w:lang w:eastAsia="ko-KR"/>
        </w:rPr>
        <w:t>- Нет… нет.</w:t>
      </w:r>
    </w:p>
    <w:p>
      <w:pPr>
        <w:pStyle w:val="Normal"/>
        <w:ind w:firstLine="567"/>
        <w:jc w:val="both"/>
        <w:rPr>
          <w:lang w:eastAsia="ko-KR"/>
        </w:rPr>
      </w:pPr>
      <w:r>
        <w:rPr>
          <w:lang w:eastAsia="ko-KR"/>
        </w:rPr>
        <w:t>- Значит, у тебя все-таки есть проблема.</w:t>
      </w:r>
    </w:p>
    <w:p>
      <w:pPr>
        <w:pStyle w:val="Normal"/>
        <w:ind w:firstLine="567"/>
        <w:jc w:val="both"/>
        <w:rPr>
          <w:lang w:eastAsia="ko-KR"/>
        </w:rPr>
      </w:pPr>
      <w:r>
        <w:rPr>
          <w:lang w:eastAsia="ko-KR"/>
        </w:rPr>
        <w:t>- Ну, допустим.</w:t>
      </w:r>
    </w:p>
    <w:p>
      <w:pPr>
        <w:pStyle w:val="Normal"/>
        <w:ind w:firstLine="567"/>
        <w:jc w:val="both"/>
        <w:rPr>
          <w:lang w:eastAsia="ko-KR"/>
        </w:rPr>
      </w:pPr>
      <w:r>
        <w:rPr>
          <w:lang w:eastAsia="ko-KR"/>
        </w:rPr>
        <w:t>- Я пришел сюда её решить вместе с тобой.</w:t>
      </w:r>
    </w:p>
    <w:p>
      <w:pPr>
        <w:pStyle w:val="Normal"/>
        <w:ind w:firstLine="567"/>
        <w:jc w:val="both"/>
        <w:rPr/>
      </w:pPr>
      <w:r>
        <w:rPr>
          <w:lang w:eastAsia="ko-KR"/>
        </w:rPr>
        <w:t>- Они все так говорят «вместе с тобой», - улыбнулась Рут.</w:t>
      </w:r>
    </w:p>
    <w:p>
      <w:pPr>
        <w:pStyle w:val="Normal"/>
        <w:ind w:firstLine="567"/>
        <w:jc w:val="both"/>
        <w:rPr>
          <w:lang w:eastAsia="ko-KR"/>
        </w:rPr>
      </w:pPr>
      <w:r>
        <w:rPr>
          <w:lang w:eastAsia="ko-KR"/>
        </w:rPr>
        <w:t>- Я не «все».</w:t>
      </w:r>
    </w:p>
    <w:p>
      <w:pPr>
        <w:pStyle w:val="Normal"/>
        <w:ind w:firstLine="567"/>
        <w:jc w:val="both"/>
        <w:rPr/>
      </w:pPr>
      <w:r>
        <w:rPr>
          <w:lang w:eastAsia="ko-KR"/>
        </w:rPr>
        <w:t>- Они все так говорят «я не все», - стояла на своем она.</w:t>
      </w:r>
    </w:p>
    <w:p>
      <w:pPr>
        <w:pStyle w:val="Normal"/>
        <w:ind w:firstLine="567"/>
        <w:jc w:val="both"/>
        <w:rPr>
          <w:lang w:eastAsia="ko-KR"/>
        </w:rPr>
      </w:pPr>
      <w:r>
        <w:rPr>
          <w:lang w:eastAsia="ko-KR"/>
        </w:rPr>
        <w:t>Рэнд хмыкнул и покачал головой.</w:t>
      </w:r>
    </w:p>
    <w:p>
      <w:pPr>
        <w:pStyle w:val="Normal"/>
        <w:ind w:firstLine="567"/>
        <w:jc w:val="both"/>
        <w:rPr>
          <w:lang w:eastAsia="ko-KR"/>
        </w:rPr>
      </w:pPr>
      <w:r>
        <w:rPr>
          <w:lang w:eastAsia="ko-KR"/>
        </w:rPr>
        <w:t>- Тем не менее, я не все, и ты в этом убедишься.</w:t>
      </w:r>
    </w:p>
    <w:p>
      <w:pPr>
        <w:pStyle w:val="Normal"/>
        <w:ind w:firstLine="567"/>
        <w:jc w:val="both"/>
        <w:rPr/>
      </w:pPr>
      <w:r>
        <w:rPr>
          <w:lang w:eastAsia="ko-KR"/>
        </w:rPr>
        <w:t>- Что тебе надо от меня?</w:t>
      </w:r>
    </w:p>
    <w:p>
      <w:pPr>
        <w:pStyle w:val="Normal"/>
        <w:ind w:firstLine="567"/>
        <w:jc w:val="both"/>
        <w:rPr/>
      </w:pPr>
      <w:r>
        <w:rPr>
          <w:lang w:eastAsia="ko-KR"/>
        </w:rPr>
        <w:t>Что ж, она тоже умела ставить вопросы ребром и идти напропалую. Интересно, это соответствовало замыслам Рэнда? Скорее всего да, так как нет, наверное, ничего более бесперспективного, чем прозябание в русле вежливых разговоров, а если человек идет в лобовую атаку, значит тут уже что-то светит.</w:t>
      </w:r>
    </w:p>
    <w:p>
      <w:pPr>
        <w:pStyle w:val="Normal"/>
        <w:ind w:firstLine="567"/>
        <w:jc w:val="both"/>
        <w:rPr>
          <w:lang w:eastAsia="ko-KR"/>
        </w:rPr>
      </w:pPr>
      <w:r>
        <w:rPr>
          <w:lang w:eastAsia="ko-KR"/>
        </w:rPr>
        <w:t>- Расскажи мне о своей проблеме. О своей самой главной проблеме.</w:t>
      </w:r>
    </w:p>
    <w:p>
      <w:pPr>
        <w:pStyle w:val="Normal"/>
        <w:ind w:firstLine="567"/>
        <w:jc w:val="both"/>
        <w:rPr>
          <w:lang w:eastAsia="ko-KR"/>
        </w:rPr>
      </w:pPr>
      <w:r>
        <w:rPr>
          <w:lang w:eastAsia="ko-KR"/>
        </w:rPr>
        <w:t>- О Соноэ?</w:t>
      </w:r>
    </w:p>
    <w:p>
      <w:pPr>
        <w:pStyle w:val="Normal"/>
        <w:ind w:firstLine="567"/>
        <w:jc w:val="both"/>
        <w:rPr/>
      </w:pPr>
      <w:r>
        <w:rPr>
          <w:lang w:eastAsia="ko-KR"/>
        </w:rPr>
        <w:t xml:space="preserve">- Это твоя подруга? Нет, это, как я понимаю, не проблема. </w:t>
      </w:r>
    </w:p>
    <w:p>
      <w:pPr>
        <w:pStyle w:val="Normal"/>
        <w:ind w:firstLine="567"/>
        <w:jc w:val="both"/>
        <w:rPr>
          <w:lang w:eastAsia="ko-KR"/>
        </w:rPr>
      </w:pPr>
      <w:r>
        <w:rPr>
          <w:lang w:eastAsia="ko-KR"/>
        </w:rPr>
        <w:t>- Но о чем?</w:t>
      </w:r>
    </w:p>
    <w:p>
      <w:pPr>
        <w:pStyle w:val="Normal"/>
        <w:ind w:firstLine="567"/>
        <w:jc w:val="both"/>
        <w:rPr>
          <w:lang w:eastAsia="ko-KR"/>
        </w:rPr>
      </w:pPr>
      <w:r>
        <w:rPr>
          <w:lang w:eastAsia="ko-KR"/>
        </w:rPr>
        <w:t>- Я уже сказал. О твоей самой большой проблеме.</w:t>
      </w:r>
    </w:p>
    <w:p>
      <w:pPr>
        <w:pStyle w:val="Normal"/>
        <w:ind w:firstLine="567"/>
        <w:jc w:val="both"/>
        <w:rPr/>
      </w:pPr>
      <w:r>
        <w:rPr>
          <w:lang w:eastAsia="ko-KR"/>
        </w:rPr>
        <w:t>Рэнд выглядел совершенно спокойным, и давил, как трактор. Как нежный трактор. Его давление даже и не ощущалось как таковое. Скорее это было твердое, ясное понимание того, чего он хочет, и было понятно, что его не обмануть каким-то суррогатом.</w:t>
      </w:r>
    </w:p>
    <w:p>
      <w:pPr>
        <w:pStyle w:val="Normal"/>
        <w:ind w:firstLine="567"/>
        <w:jc w:val="both"/>
        <w:rPr/>
      </w:pPr>
      <w:r>
        <w:rPr>
          <w:lang w:eastAsia="ko-KR"/>
        </w:rPr>
        <w:t>- Только не надо мне рассказывать о трудностях в математике или ссорах с одноклассниками:), - словно услышав мои мысли вставил Рэнд. – Ты обещала матери, что поговоришь со мной.</w:t>
      </w:r>
    </w:p>
    <w:p>
      <w:pPr>
        <w:pStyle w:val="Normal"/>
        <w:ind w:firstLine="567"/>
        <w:jc w:val="both"/>
        <w:rPr>
          <w:lang w:eastAsia="ko-KR"/>
        </w:rPr>
      </w:pPr>
      <w:r>
        <w:rPr>
          <w:lang w:eastAsia="ko-KR"/>
        </w:rPr>
        <w:t>- Я говорю. – С ноткой упрямства возразила она.</w:t>
      </w:r>
    </w:p>
    <w:p>
      <w:pPr>
        <w:pStyle w:val="Normal"/>
        <w:ind w:firstLine="567"/>
        <w:jc w:val="both"/>
        <w:rPr/>
      </w:pPr>
      <w:r>
        <w:rPr>
          <w:lang w:eastAsia="ko-KR"/>
        </w:rPr>
        <w:t>- Формально – да, фактически – нет. Ни я, ни ты, ни твоя мать – не дураки. И нам играть в эти игры… как-то неловко, и я бы сказал… не совсем достойно.</w:t>
      </w:r>
    </w:p>
    <w:p>
      <w:pPr>
        <w:pStyle w:val="Normal"/>
        <w:ind w:firstLine="567"/>
        <w:jc w:val="both"/>
        <w:rPr/>
      </w:pPr>
      <w:r>
        <w:rPr>
          <w:lang w:eastAsia="ko-KR"/>
        </w:rPr>
        <w:t>Похоже, он выбрал правильную точку для давления, так как Рут заметно покраснела.</w:t>
      </w:r>
    </w:p>
    <w:p>
      <w:pPr>
        <w:pStyle w:val="Normal"/>
        <w:ind w:firstLine="567"/>
        <w:jc w:val="both"/>
        <w:rPr>
          <w:lang w:eastAsia="ko-KR"/>
        </w:rPr>
      </w:pPr>
      <w:r>
        <w:rPr>
          <w:lang w:eastAsia="ko-KR"/>
        </w:rPr>
        <w:t>- Кстати, Рут, а почему у тебя всегда такие длинные ноги, а?</w:t>
      </w:r>
    </w:p>
    <w:p>
      <w:pPr>
        <w:pStyle w:val="Normal"/>
        <w:ind w:firstLine="567"/>
        <w:jc w:val="both"/>
        <w:rPr/>
      </w:pPr>
      <w:r>
        <w:rPr>
          <w:lang w:eastAsia="ko-KR"/>
        </w:rPr>
        <w:t>- Чего-чего?? – Вытаращилась она, но Рэнд оставался совершенно серьезным, и я рассмеялся, не в силах удержаться.</w:t>
      </w:r>
    </w:p>
    <w:p>
      <w:pPr>
        <w:pStyle w:val="Normal"/>
        <w:ind w:firstLine="567"/>
        <w:jc w:val="both"/>
        <w:rPr/>
      </w:pPr>
      <w:r>
        <w:rPr>
          <w:lang w:eastAsia="ko-KR"/>
        </w:rPr>
        <w:t>- Когда твоя мать договорилась с тобой, что ты поговоришь со мной, - продолжал Рэнд, - она ведь не имела в виду, что ты будешь говорить «опаньки», «чёэта» и прочую ерунду. Она имела в виду осмысленный разговор человека с человеком, и ты согласилась на это. Хочешь отказаться от обещания? Я не против. Для меня это просто работа, и если ты отказываешься, то я ухожу. Я не собираюсь воспитывать тебя, у меня цель – поговорить, и если разговора не получается…</w:t>
      </w:r>
    </w:p>
    <w:p>
      <w:pPr>
        <w:pStyle w:val="Normal"/>
        <w:ind w:firstLine="567"/>
        <w:jc w:val="both"/>
        <w:rPr>
          <w:lang w:eastAsia="ko-KR"/>
        </w:rPr>
      </w:pPr>
      <w:r>
        <w:rPr>
          <w:lang w:eastAsia="ko-KR"/>
        </w:rPr>
        <w:t>Он вопросительно посмотрел на неё, и лицо Рут выразило мучительное сомнение.</w:t>
      </w:r>
    </w:p>
    <w:p>
      <w:pPr>
        <w:pStyle w:val="Normal"/>
        <w:ind w:firstLine="567"/>
        <w:jc w:val="both"/>
        <w:rPr/>
      </w:pPr>
      <w:r>
        <w:rPr>
          <w:lang w:eastAsia="ko-KR"/>
        </w:rPr>
        <w:t>- Я её не люблю. – Наконец произнесла она.</w:t>
      </w:r>
    </w:p>
    <w:p>
      <w:pPr>
        <w:pStyle w:val="Normal"/>
        <w:ind w:firstLine="567"/>
        <w:jc w:val="both"/>
        <w:rPr>
          <w:lang w:eastAsia="ko-KR"/>
        </w:rPr>
      </w:pPr>
      <w:r>
        <w:rPr>
          <w:lang w:eastAsia="ko-KR"/>
        </w:rPr>
        <w:t>- Ну, - Рэнд пожал плечами, - было бы странно ожидать чего-то другого. Ты же не выбираешь родителей, и ими в конце концов оказываются совершенно случайные люди.</w:t>
      </w:r>
    </w:p>
    <w:p>
      <w:pPr>
        <w:pStyle w:val="Normal"/>
        <w:ind w:firstLine="567"/>
        <w:jc w:val="both"/>
        <w:rPr/>
      </w:pPr>
      <w:r>
        <w:rPr>
          <w:lang w:eastAsia="ko-KR"/>
        </w:rPr>
        <w:t>- Какие еще родители, - с некоторым раздражением перебила его Рут. – Я говорю о Соноэ.</w:t>
      </w:r>
    </w:p>
    <w:p>
      <w:pPr>
        <w:pStyle w:val="Normal"/>
        <w:ind w:firstLine="567"/>
        <w:jc w:val="both"/>
        <w:rPr>
          <w:lang w:eastAsia="ko-KR"/>
        </w:rPr>
      </w:pPr>
      <w:r>
        <w:rPr>
          <w:lang w:eastAsia="ko-KR"/>
        </w:rPr>
        <w:t>- А…, - Рэнд удивился и как-то оживился. – А почему это проблема? Ну не любишь, так не любишь.</w:t>
      </w:r>
    </w:p>
    <w:p>
      <w:pPr>
        <w:pStyle w:val="Normal"/>
        <w:ind w:firstLine="567"/>
        <w:jc w:val="both"/>
        <w:rPr/>
      </w:pPr>
      <w:r>
        <w:rPr>
          <w:lang w:eastAsia="ko-KR"/>
        </w:rPr>
        <w:t>- Это не проблема… проблема в том, что…, - Рут снова замолчала, видимо не решаясь говорить откровенно. – Она любит меня, она делает мне приятно… ну, как женщина, я имею в виду… - она зыркнула на Рэнда, затем на меня. – И мне с ней удобно, потому что она меня слушает, она меня не достает.</w:t>
      </w:r>
    </w:p>
    <w:p>
      <w:pPr>
        <w:pStyle w:val="Normal"/>
        <w:ind w:firstLine="567"/>
        <w:jc w:val="both"/>
        <w:rPr>
          <w:lang w:eastAsia="ko-KR"/>
        </w:rPr>
      </w:pPr>
      <w:r>
        <w:rPr>
          <w:lang w:eastAsia="ko-KR"/>
        </w:rPr>
        <w:t xml:space="preserve">- Я так и не понимаю, в чем проблема. </w:t>
      </w:r>
    </w:p>
    <w:p>
      <w:pPr>
        <w:pStyle w:val="Normal"/>
        <w:ind w:firstLine="567"/>
        <w:jc w:val="both"/>
        <w:rPr/>
      </w:pPr>
      <w:r>
        <w:rPr>
          <w:lang w:eastAsia="ko-KR"/>
        </w:rPr>
        <w:t>Рут покачала головой и вздохнула. Прошла минута, другая. Рэнд её не торопил, и мы просто молча сидели на траве. Наверху по дорожке изредка проходили какие-то японцы. Они, с лицами, лишенными мимики, выражения, воспринимались как тени, неживые существа. Это чувство мне было уже знакомо – они видят меня, но совсем не знают и не в состоянии узнать. Их жизнь не пересекается с моей, а моя – с ними. Мы находимся в отдельных реальностях, текущих параллельно друг другу. По привычке я механически взглянул на часы, и сразу стала наплывать серость и обыденность. Зачем на них вообще смотреть? Какая разница, сколько сейчас времени? Меня никто и ничто не ждет, мне некуда торопиться, я могу вернуться в отель вечером или ночью или даже утром, и это никого не касается. Сейчас есть только эта река, выжженная трава, пронзительно голубое небо с густыми нависающими тучами вдали – столько всего, это целый мир. Целый мир во мне самом. Передо мной – эта девочка с длинными голыми ножками, мы с ней пересеклись волею случая и вскоре навсегда разойдемся.</w:t>
      </w:r>
    </w:p>
    <w:p>
      <w:pPr>
        <w:pStyle w:val="Normal"/>
        <w:ind w:firstLine="567"/>
        <w:jc w:val="both"/>
        <w:rPr/>
      </w:pPr>
      <w:r>
        <w:rPr>
          <w:lang w:eastAsia="ko-KR"/>
        </w:rPr>
        <w:t>Возникло чувство густого, насыщенного безвременья. Есть только «сейчас». Точнее, нет даже «сейчас» - что такое вообще это «сейчас?» Эта вязко ползущая река, этот воздух, наполненный запахом сухой травы, это небо, вот это чувство плотного существования и какого-то трепета перед тем, что будет – они есть, а никакого «сейчас» нет.  И когда я заглядываю в это чувство безвременья, выброшенности из привычных суетливых мыслей, оно столько всего обещает, оно столько всего даёт прямо сейчас. Там и чувство приключения, и щекочущая свобода, и густая наполненность, и желания. Я немного заглядываю в этот мир и не вижу никаких конкретных деталей - только общие смутные очертания, но зато возникающие при этом переживания наоборот – предельно конкретны, массивны, ощутимы. </w:t>
      </w:r>
    </w:p>
    <w:p>
      <w:pPr>
        <w:pStyle w:val="Normal"/>
        <w:ind w:firstLine="567"/>
        <w:jc w:val="both"/>
        <w:rPr/>
      </w:pPr>
      <w:r>
        <w:rPr>
          <w:lang w:eastAsia="ko-KR"/>
        </w:rPr>
        <w:t xml:space="preserve">Что мешает мне постоянно испытывать насыщенность? Почему обычно ее нет в таком концентрированном виде? </w:t>
      </w:r>
    </w:p>
    <w:p>
      <w:pPr>
        <w:pStyle w:val="Normal"/>
        <w:ind w:firstLine="567"/>
        <w:jc w:val="both"/>
        <w:rPr/>
      </w:pPr>
      <w:r>
        <w:rPr>
          <w:lang w:eastAsia="ko-KR"/>
        </w:rPr>
        <w:t>Я снова вернулся к воспоминаниям о том, что мне рассказывал Рэнд, к его концепции энергии. Я ведь обычно о ней не помню. Что мешает мне совершать простые действия, ведущие к накоплению энергии?</w:t>
      </w:r>
    </w:p>
    <w:p>
      <w:pPr>
        <w:pStyle w:val="Normal"/>
        <w:ind w:firstLine="567"/>
        <w:jc w:val="both"/>
        <w:rPr/>
      </w:pPr>
      <w:r>
        <w:rPr>
          <w:lang w:eastAsia="ko-KR"/>
        </w:rPr>
        <w:t>Ужасно захотелось обсудить это с Рэндом прямо сейчас, я даже заерзал. Мне сразу же стало как-то неудобно тут – стали затекать ноги, попа устала сидеть на земле, набежала скука. Сколько еще будет длиться этот психотерапевтический сеанс? Зачем я вообще тут? Что пользы в том, что я сижу, как пень, и наблюдаю за тем, как Рэнд что-то пытается выдавить из девочки? Зачем ему это надо? Ему заплатили. Нет, тут что-то нечисто. Дело не в деньгах. Ему чем-то интересен этот случай, но чем?</w:t>
      </w:r>
    </w:p>
    <w:p>
      <w:pPr>
        <w:pStyle w:val="Normal"/>
        <w:ind w:firstLine="567"/>
        <w:jc w:val="both"/>
        <w:rPr/>
      </w:pPr>
      <w:r>
        <w:rPr>
          <w:lang w:eastAsia="ko-KR"/>
        </w:rPr>
        <w:t>Я еще посидел пару минут, и что-то мне стало совсем неуютно и скучно. Вздохнув, я уже собрался взять паузу, отойти в сторону, прогуляться вдоль реки, как вдруг возникла неожиданная мысль. А какого черта вообще я должен что-то откладывать? Только потому, что Рэнд тут проводит воспитательную беседу? Я, вообще-то, не статист. Я, между прочим, карась! Так что… почему я вообще должен…</w:t>
      </w:r>
    </w:p>
    <w:p>
      <w:pPr>
        <w:pStyle w:val="Normal"/>
        <w:ind w:firstLine="567"/>
        <w:jc w:val="both"/>
        <w:rPr/>
      </w:pPr>
      <w:r>
        <w:rPr>
          <w:lang w:eastAsia="ko-KR"/>
        </w:rPr>
        <w:t>- Рэнд, пока Рут молчит, хочу поговорить вот о чем, - быстро заговорил я, немного опасаясь, что он меня перебьет. – Я знаю, что насыщенность моей жизни зависит от уровня накопленной энергии. Я знаю, что энергия накапливается, если я совершаю эволюционные действия, то есть – убираю неприятные эмоции, вспоминаю что-то приятное, делаю что-то интересное и приятное… это так просто, что я не понимаю – почему такие простые вещи я легко забываю, а даже когда и помню о них, то чаще всего не делаю ничего, чтобы накопить энергию?</w:t>
      </w:r>
    </w:p>
    <w:p>
      <w:pPr>
        <w:pStyle w:val="Normal"/>
        <w:ind w:firstLine="567"/>
        <w:jc w:val="both"/>
        <w:rPr/>
      </w:pPr>
      <w:r>
        <w:rPr>
          <w:lang w:eastAsia="ko-KR"/>
        </w:rPr>
        <w:t>Рэнд, похоже, совершенно не был обескуражен внезапным поворотом темы разговора.</w:t>
      </w:r>
    </w:p>
    <w:p>
      <w:pPr>
        <w:pStyle w:val="Normal"/>
        <w:ind w:firstLine="567"/>
        <w:jc w:val="both"/>
        <w:rPr>
          <w:lang w:eastAsia="ko-KR"/>
        </w:rPr>
      </w:pPr>
      <w:r>
        <w:rPr>
          <w:lang w:eastAsia="ko-KR"/>
        </w:rPr>
        <w:t>- Это просто? – Переспросил он.</w:t>
      </w:r>
    </w:p>
    <w:p>
      <w:pPr>
        <w:pStyle w:val="Normal"/>
        <w:ind w:firstLine="567"/>
        <w:jc w:val="both"/>
        <w:rPr/>
      </w:pPr>
      <w:r>
        <w:rPr>
          <w:lang w:eastAsia="ko-KR"/>
        </w:rPr>
        <w:t>- Да, сделать что-то мелкое, что изменит мое состояние.</w:t>
      </w:r>
    </w:p>
    <w:p>
      <w:pPr>
        <w:pStyle w:val="Normal"/>
        <w:ind w:firstLine="567"/>
        <w:jc w:val="both"/>
        <w:rPr>
          <w:lang w:eastAsia="ko-KR"/>
        </w:rPr>
      </w:pPr>
      <w:r>
        <w:rPr>
          <w:lang w:eastAsia="ko-KR"/>
        </w:rPr>
        <w:t>- Это просто?</w:t>
      </w:r>
    </w:p>
    <w:p>
      <w:pPr>
        <w:pStyle w:val="Normal"/>
        <w:ind w:firstLine="567"/>
        <w:jc w:val="both"/>
        <w:rPr>
          <w:lang w:eastAsia="ko-KR"/>
        </w:rPr>
      </w:pPr>
      <w:r>
        <w:rPr>
          <w:lang w:eastAsia="ko-KR"/>
        </w:rPr>
        <w:t>- Ну да, да.</w:t>
      </w:r>
    </w:p>
    <w:p>
      <w:pPr>
        <w:pStyle w:val="Normal"/>
        <w:ind w:firstLine="567"/>
        <w:jc w:val="both"/>
        <w:rPr>
          <w:lang w:eastAsia="ko-KR"/>
        </w:rPr>
      </w:pPr>
      <w:r>
        <w:rPr>
          <w:lang w:eastAsia="ko-KR"/>
        </w:rPr>
        <w:t>- Почему тогда ты это не делаешь?</w:t>
      </w:r>
    </w:p>
    <w:p>
      <w:pPr>
        <w:pStyle w:val="Normal"/>
        <w:ind w:firstLine="567"/>
        <w:jc w:val="both"/>
        <w:rPr>
          <w:lang w:eastAsia="ko-KR"/>
        </w:rPr>
      </w:pPr>
      <w:r>
        <w:rPr>
          <w:lang w:eastAsia="ko-KR"/>
        </w:rPr>
        <w:t>- Так в этом и вопрос, - рассмеялся я.</w:t>
      </w:r>
    </w:p>
    <w:p>
      <w:pPr>
        <w:pStyle w:val="Normal"/>
        <w:ind w:firstLine="567"/>
        <w:jc w:val="both"/>
        <w:rPr/>
      </w:pPr>
      <w:r>
        <w:rPr>
          <w:lang w:eastAsia="ko-KR"/>
        </w:rPr>
        <w:t>- Нет, Энди, в этом ответ, а не вопрос.</w:t>
      </w:r>
    </w:p>
    <w:p>
      <w:pPr>
        <w:pStyle w:val="Normal"/>
        <w:ind w:firstLine="567"/>
        <w:jc w:val="both"/>
        <w:rPr>
          <w:lang w:eastAsia="ko-KR"/>
        </w:rPr>
      </w:pPr>
      <w:r>
        <w:rPr>
          <w:lang w:eastAsia="ko-KR"/>
        </w:rPr>
        <w:t>Я заметил, что Рут немного прислушивается к разговору.</w:t>
      </w:r>
    </w:p>
    <w:p>
      <w:pPr>
        <w:pStyle w:val="Normal"/>
        <w:ind w:firstLine="567"/>
        <w:jc w:val="both"/>
        <w:rPr>
          <w:lang w:eastAsia="ko-KR"/>
        </w:rPr>
      </w:pPr>
      <w:r>
        <w:rPr>
          <w:lang w:eastAsia="ko-KR"/>
        </w:rPr>
        <w:t>- Я не понимаю. В чем ответ?</w:t>
      </w:r>
    </w:p>
    <w:p>
      <w:pPr>
        <w:pStyle w:val="Normal"/>
        <w:ind w:firstLine="567"/>
        <w:jc w:val="both"/>
        <w:rPr/>
      </w:pPr>
      <w:r>
        <w:rPr>
          <w:lang w:eastAsia="ko-KR"/>
        </w:rPr>
        <w:t>- С чего ты вообще взял, что это просто? Если ты не можешь раз за разом сделать это, то это по определению не просто, а сложно. Это же ясно, нет?</w:t>
      </w:r>
    </w:p>
    <w:p>
      <w:pPr>
        <w:pStyle w:val="Normal"/>
        <w:ind w:firstLine="567"/>
        <w:jc w:val="both"/>
        <w:rPr>
          <w:lang w:eastAsia="ko-KR"/>
        </w:rPr>
      </w:pPr>
      <w:r>
        <w:rPr>
          <w:lang w:eastAsia="ko-KR"/>
        </w:rPr>
        <w:t>Такой поворот был для меня неожиданным.</w:t>
      </w:r>
    </w:p>
    <w:p>
      <w:pPr>
        <w:pStyle w:val="Normal"/>
        <w:ind w:firstLine="567"/>
        <w:jc w:val="both"/>
        <w:rPr>
          <w:lang w:eastAsia="ko-KR"/>
        </w:rPr>
      </w:pPr>
      <w:r>
        <w:rPr>
          <w:lang w:eastAsia="ko-KR"/>
        </w:rPr>
        <w:t>- Нет… это объективно очень просто – вспомнить что-то приятное…</w:t>
      </w:r>
    </w:p>
    <w:p>
      <w:pPr>
        <w:pStyle w:val="Normal"/>
        <w:ind w:firstLine="567"/>
        <w:jc w:val="both"/>
        <w:rPr/>
      </w:pPr>
      <w:r>
        <w:rPr>
          <w:lang w:eastAsia="ko-KR"/>
        </w:rPr>
        <w:t>- Объективно? – Переспросил, почти что передразнив он. – С философией… это не ко мне. Какое еще на хрен «объективно»? Простые действия легко сделать, если ты их хочешь сделать, а если тебе это удается лишь иногда, то это и означает, что это сложно.</w:t>
      </w:r>
    </w:p>
    <w:p>
      <w:pPr>
        <w:pStyle w:val="Normal"/>
        <w:ind w:firstLine="567"/>
        <w:jc w:val="both"/>
        <w:rPr/>
      </w:pPr>
      <w:r>
        <w:rPr>
          <w:lang w:eastAsia="ko-KR"/>
        </w:rPr>
        <w:t>- Но, - я развел руками, - это какое-то число логическое построение…</w:t>
      </w:r>
    </w:p>
    <w:p>
      <w:pPr>
        <w:pStyle w:val="Normal"/>
        <w:ind w:firstLine="567"/>
        <w:jc w:val="both"/>
        <w:rPr/>
      </w:pPr>
      <w:r>
        <w:rPr>
          <w:lang w:eastAsia="ko-KR"/>
        </w:rPr>
        <w:t xml:space="preserve">- Нет, это слепая уверенность, Энди. Это отличный пример слепой уверенности. Ты вбил себе в голову, что что-то является очень простым, и даже несмотря на то, что тебе это редко удается, ты продолжаешь верить в это. Ты будешь закапываться в глубины психологии и философии вместо того, чтобы, опираясь на практический опыт, изменить свою ложную уверенность. </w:t>
      </w:r>
    </w:p>
    <w:p>
      <w:pPr>
        <w:pStyle w:val="Normal"/>
        <w:ind w:firstLine="567"/>
        <w:jc w:val="both"/>
        <w:rPr/>
      </w:pPr>
      <w:r>
        <w:rPr>
          <w:lang w:eastAsia="ko-KR"/>
        </w:rPr>
        <w:t>- Когда отец просит меня иногда звонить ему, он считает, что это очень просто, и бесится от того, что я почти никогда не звоню. Он так и говорит: «это же так просто, позвонить раз в неделю», и ему не втолковать, что это охренительно сложно, потому что совершенно не хочется.</w:t>
      </w:r>
    </w:p>
    <w:p>
      <w:pPr>
        <w:pStyle w:val="Normal"/>
        <w:ind w:firstLine="567"/>
        <w:jc w:val="both"/>
        <w:rPr/>
      </w:pPr>
      <w:r>
        <w:rPr>
          <w:lang w:eastAsia="ko-KR"/>
        </w:rPr>
        <w:t>- Отличный пример! – Рэнд поднял вверх большой палец и показал его Рут. – Из другой области, конечно, но все равно – пример показательный. Дело в энергии, Энди. Если у тебя энергии недостаточно, то то же самое действие, которое так элементарно, почти не задумываясь, ты сделаешь в состоянии повышенной энергии, станет очень сложным. Вот и всё. Твоя ложная уверенность – не просто безобидная ошибка. Она приводит к печальным последствиям и лишь еще больше отнимает у тебя энергию. Думая о себе как о человеке, который не способен сделать простейших вещей, ты начинаешь относиться к себе как к неполноценному, ты впускаешь в себя депрессию, чувство безысходности. Представь себе – как все меняется, если ты рассуждаешь обо всем этом просто как инженер: «недостаточно энергии, поэтому и не получается это сделать – значит нужно просто поискать – что бы такое сделать, чтобы энергии стало больше». Вот и всё. Ты выбираешь какое-то другое, доступное для тебя удовольствие – читаешь книгу, гуляешь, разговариваешь, играешь в игрушку, и постепенно энергии становится больше, и вслед за этим растет и насыщенность жизни, и твоя способность еще и еще её увеличивать.</w:t>
      </w:r>
    </w:p>
    <w:p>
      <w:pPr>
        <w:pStyle w:val="Normal"/>
        <w:ind w:firstLine="567"/>
        <w:jc w:val="both"/>
        <w:rPr/>
      </w:pPr>
      <w:r>
        <w:rPr>
          <w:lang w:eastAsia="ko-KR"/>
        </w:rPr>
        <w:t>Я кивнул. Идея была совершенно прозрачна. Хотелось просто повторять про себя эти простые фразы, чтобы четче запечатлеть эту ясность. А попутно мне стало ясно и другое – неспроста Рэнд с таким энтузиазмом бросился мне разжевывать все это. Похоже, что, разговаривая со мной, он между тем обращался к Рут. И если он стал делать это с таким рвением, значит… значит я снова выполнил свою роль карася, взбаламутившего ил. Конечно. Если бы он, взрослый мужчина, стал бы говорить об этом с маленькой девочкой, смогла бы она воспринять его слова не как поучение и попытку принуждения, обмана? Смогла бы она услышать его через совершенно автоматически воздвигаемую стену, когда к ребенку с какими-то поучениями обращается взрослый?</w:t>
      </w:r>
    </w:p>
    <w:p>
      <w:pPr>
        <w:pStyle w:val="Normal"/>
        <w:ind w:firstLine="567"/>
        <w:jc w:val="both"/>
        <w:rPr/>
      </w:pPr>
      <w:r>
        <w:rPr>
          <w:lang w:eastAsia="ko-KR"/>
        </w:rPr>
        <w:t>- Если ты ее не любишь, то уходи, - неожиданно произнес Рэнд, обращаясь к девочке. – Не обманывай себя, не обманывай её. Если тебе нравится, как она делает тебе приятно – что бы ты ни имела в виду, то получай именно это, и не более того. Ты ничего ей не должна. И если ей от чего-то плохо, то это зависит только от неё, а не от тебя. Именно она должна сама начать бороться за свою насыщенность, за свою энергию, за свою жизнь, а не виснуть на тебе неподъемным камнем. Расскажи ей о насыщенности, энергии, о трудности так называемых «простых действий», и уходи ровно на такую дистанцию, на которой тебе комфортно. Лишать ее шанса побороться за себя – это даже в какой-то мере предательство… потому что чем дальше, тем глубже она будет увязать в гнилой привязанности, в страхе будущего и в зависимости от тебя. Дай ей шанс, не предавай вашу дружбу. И дай шанс ей не превратиться в того, кто тебя мучает.</w:t>
      </w:r>
    </w:p>
    <w:p>
      <w:pPr>
        <w:pStyle w:val="Normal"/>
        <w:ind w:firstLine="567"/>
        <w:jc w:val="both"/>
        <w:rPr>
          <w:lang w:eastAsia="ko-KR"/>
        </w:rPr>
      </w:pPr>
      <w:r>
        <w:rPr>
          <w:lang w:eastAsia="ko-KR"/>
        </w:rPr>
        <w:t>Рэнд встал, неторопливо отряхнул свои джинсы от прилипшей земли и травинок.</w:t>
      </w:r>
    </w:p>
    <w:p>
      <w:pPr>
        <w:pStyle w:val="Normal"/>
        <w:ind w:firstLine="567"/>
        <w:jc w:val="both"/>
        <w:rPr/>
      </w:pPr>
      <w:r>
        <w:rPr>
          <w:lang w:eastAsia="ko-KR"/>
        </w:rPr>
        <w:t>- Если ты еще захочешь сегодня поговорить, я живу в отеле Тисун, прямо вон там, на берегу. Заходи в любое время, если что-то понадобится, а завтра утром мы улетаем.</w:t>
      </w:r>
    </w:p>
    <w:p>
      <w:pPr>
        <w:pStyle w:val="Normal"/>
        <w:ind w:firstLine="567"/>
        <w:jc w:val="both"/>
        <w:rPr/>
      </w:pPr>
      <w:r>
        <w:rPr>
          <w:lang w:eastAsia="ko-KR"/>
        </w:rPr>
        <w:t>Не дав ей сказать больше ни слова, он повернулся и пошел, позвав меня за собой кивком головы.</w:t>
      </w:r>
    </w:p>
    <w:p>
      <w:pPr>
        <w:pStyle w:val="Normal"/>
        <w:ind w:firstLine="567"/>
        <w:jc w:val="both"/>
        <w:rPr/>
      </w:pPr>
      <w:r>
        <w:rPr>
          <w:lang w:eastAsia="ko-KR"/>
        </w:rPr>
        <w:t>Пройдя метров пятьдесят, я оглянулся – сзади никого не было.</w:t>
      </w:r>
    </w:p>
    <w:p>
      <w:pPr>
        <w:pStyle w:val="Normal"/>
        <w:ind w:firstLine="567"/>
        <w:jc w:val="both"/>
        <w:rPr/>
      </w:pPr>
      <w:r>
        <w:rPr>
          <w:lang w:eastAsia="ko-KR"/>
        </w:rPr>
        <w:t>- Можешь не объяснять, - начал торопливо я, - все понятно. Сначала ты кое-что объяснил ей, обращаясь ко мне, чтобы она не выстраивала защиты. Потом, воспользовавшись тем, что ее заинтересовал разговор и она стала воспринимать тебя всерьез, ты обратился к ней уже напрямую, разрушив её слепую уверенность в том, что если кому-то без тебя плохо, то это прежде всего его проблема, а не твоя, и ты конечно можешь ему помочь, но работать над собой должен именно он. Ну и заодно ты закинул удочку насчет того, что если она упорствует в своем висении на шее девочки, то это характеризует ее определенным образом – как паразита, как недружественного человека. Я прав?</w:t>
      </w:r>
    </w:p>
    <w:p>
      <w:pPr>
        <w:pStyle w:val="Normal"/>
        <w:ind w:firstLine="567"/>
        <w:jc w:val="both"/>
        <w:rPr/>
      </w:pPr>
      <w:r>
        <w:rPr>
          <w:lang w:eastAsia="ko-KR"/>
        </w:rPr>
        <w:t>- Да, все верно. Как видишь, это просто. Ну, это кажется простым… На самом деле, для того, чтобы выбрать момент, слова, интонацию, последовательность слов… надо чувствовать ситуацию, надо чувствовать этого человека и непрерывно следить за его глазами, лицом, дыханием, микро-жестами, чтобы понимать – что в нем происходит, насколько эффективно твои слова достигают его. Простым подражанием результата не добиться. Вплоть до последнего момента я и не знал, что решу все сделать буквально за пять минут, а не растягивать разговор на два-три часа или дольше.</w:t>
      </w:r>
    </w:p>
    <w:p>
      <w:pPr>
        <w:pStyle w:val="Normal"/>
        <w:ind w:firstLine="567"/>
        <w:jc w:val="both"/>
        <w:rPr/>
      </w:pPr>
      <w:r>
        <w:rPr>
          <w:lang w:eastAsia="ko-KR"/>
        </w:rPr>
        <w:t>Мы молча шли вдоль реки, приближаясь к отелю, перебрасываясь словами, которые бессмысленно здесь пытаться повторять, но там и тогда они были нужны мне, чтобы разобраться в вопросах, связанных с энергией и её накоплением.</w:t>
      </w:r>
    </w:p>
    <w:p>
      <w:pPr>
        <w:pStyle w:val="Normal"/>
        <w:ind w:firstLine="567"/>
        <w:jc w:val="both"/>
        <w:rPr/>
      </w:pPr>
      <w:r>
        <w:rPr>
          <w:lang w:eastAsia="ko-KR"/>
        </w:rPr>
        <w:t>- Попробуй наблюдать, исследовать тот самый момент, когда ты понимаешь, что вроде как это очень просто – совершить какое-то эволюционное действие прямо сейчас, но почему-то ты его не делаешь и постепенно сползаешь в серое, обыденное состояние. Я называю это состояние «бифуркацией русла событий». Понаблюдай за собой в этом состоянии, откроешь много чего интересного. Ну и тоже – заходи, если что захочешь обсудить. Ты в каком отеле?</w:t>
      </w:r>
    </w:p>
    <w:p>
      <w:pPr>
        <w:pStyle w:val="Normal"/>
        <w:ind w:firstLine="567"/>
        <w:jc w:val="both"/>
        <w:rPr/>
      </w:pPr>
      <w:r>
        <w:rPr>
          <w:lang w:eastAsia="ko-KR"/>
        </w:rPr>
        <w:t>- Да в том же самом:), тут вариантов особо-то и нет рядом с речкой.</w:t>
      </w:r>
    </w:p>
    <w:p>
      <w:pPr>
        <w:pStyle w:val="Normal"/>
        <w:ind w:firstLine="567"/>
        <w:jc w:val="both"/>
        <w:rPr>
          <w:lang w:eastAsia="ko-KR"/>
        </w:rPr>
      </w:pPr>
      <w:r>
        <w:rPr>
          <w:lang w:eastAsia="ko-KR"/>
        </w:rPr>
        <w:t xml:space="preserve">- Ну и отлично. </w:t>
      </w:r>
    </w:p>
    <w:p>
      <w:pPr>
        <w:pStyle w:val="Normal"/>
        <w:ind w:firstLine="567"/>
        <w:jc w:val="both"/>
        <w:rPr/>
      </w:pPr>
      <w:r>
        <w:rPr>
          <w:lang w:eastAsia="ko-KR"/>
        </w:rPr>
        <w:t>Он прибавил шагу и, оторвавшись от меня, ускакал вперед, а я снова спустился к речке и пошел медленно вдоль нее. Я совсем не жалел, что прилетел сюда, прервав свои гималайские забеги. Это был очень короткий, но все-же интересный опыт. И раз уж я здесь… Подумав еще несколько минут, я решил завтра улететь в Кагосиму, на самый юг острова Кюсю – возникло предвкушение от идеи пожить несколько дней в каком-нибудь отеле на Сакураджиме – острове-вулкане рядом с Кагосимой, где можно в совершенном отрыве от людей часами бродить по склонам вулкана, по длинным берегам, имея при этом возможность в любой момент вернуться в комфорт современного отеля и валяться в горячей ванной, сидеть за широким столом и вкусно жрать.</w:t>
      </w:r>
    </w:p>
    <w:p>
      <w:pPr>
        <w:pStyle w:val="Normal"/>
        <w:ind w:firstLine="567"/>
        <w:jc w:val="both"/>
        <w:rPr/>
      </w:pPr>
      <w:r>
        <w:rPr>
          <w:lang w:eastAsia="ko-KR"/>
        </w:rPr>
        <w:t>Поднявшись к себе в номер, я улегся на кровать и принялся за чтение. Сказались длинные перелеты, и спустя час я уже почти заснул, когда раздался стук в дверь. Почти на автомате я подошел к двери, думая, что было бы классно, если бы это был не Рэнд, а Рут со своими длинными пупсовыми ножками и глазастой мордочкой… но что толку мечтать, да и все равно ей еще нет тринадцати… я открыл дверь и, не глядя на Рэнда, повернулся и пошел к столу. Я включил чайник и потянулся к чашке.</w:t>
      </w:r>
    </w:p>
    <w:p>
      <w:pPr>
        <w:pStyle w:val="Normal"/>
        <w:ind w:firstLine="567"/>
        <w:jc w:val="both"/>
        <w:rPr/>
      </w:pPr>
      <w:r>
        <w:rPr>
          <w:lang w:eastAsia="ko-KR"/>
        </w:rPr>
        <w:t>- Чай будешь? У меня есть несколько плюшек.</w:t>
      </w:r>
    </w:p>
    <w:p>
      <w:pPr>
        <w:pStyle w:val="Normal"/>
        <w:ind w:firstLine="567"/>
        <w:jc w:val="both"/>
        <w:rPr/>
      </w:pPr>
      <w:r>
        <w:rPr>
          <w:lang w:eastAsia="ko-KR"/>
        </w:rPr>
        <w:t>Я повернулся и застыл от неожиданности. Передо мной стоял довольно плотный человек европейского типа, которого я видел первый раз в жизни. Он резко дернулся, издав при этом короткий, резкий звук, и я даже не почувствовал боли от удара ногой в голову – просто в глазах сразу потемнело, а потом всё кончилось.</w:t>
      </w:r>
    </w:p>
    <w:p>
      <w:pPr>
        <w:pStyle w:val="Normal"/>
        <w:ind w:firstLine="567"/>
        <w:jc w:val="both"/>
        <w:rPr>
          <w:lang w:eastAsia="ko-KR"/>
        </w:rPr>
      </w:pPr>
      <w:r>
        <w:rPr>
          <w:lang w:eastAsia="ko-KR"/>
        </w:rPr>
      </w:r>
    </w:p>
    <w:p>
      <w:pPr>
        <w:pStyle w:val="Normal"/>
        <w:ind w:firstLine="567"/>
        <w:jc w:val="both"/>
        <w:rPr/>
      </w:pPr>
      <w:r>
        <w:rPr>
          <w:lang w:eastAsia="ko-KR"/>
        </w:rPr>
        <w:t>Давно я не просыпался в таком разбитом состоянии. Голова болит, все тело тяжелое, фигня какая-то… что-то тревожное словно нависает надо мной, и почему-то за окном темно, что за ерунда? Это еще ночь или уже вечер? Почему в таком случае я проснулся, и что вообще…</w:t>
      </w:r>
    </w:p>
    <w:p>
      <w:pPr>
        <w:pStyle w:val="Normal"/>
        <w:ind w:firstLine="567"/>
        <w:jc w:val="both"/>
        <w:rPr/>
      </w:pPr>
      <w:r>
        <w:rPr>
          <w:lang w:eastAsia="ko-KR"/>
        </w:rPr>
        <w:t>И в эту секунду я все вспомнил – того мужчину, удар по голове. Приподнявшись на локтях, я обнаружил, что зрение как-то не фокусируется. Я помотал головой, поморгал, и сел. В комнате никого не было.</w:t>
      </w:r>
    </w:p>
    <w:p>
      <w:pPr>
        <w:pStyle w:val="Normal"/>
        <w:ind w:firstLine="567"/>
        <w:jc w:val="both"/>
        <w:rPr/>
      </w:pPr>
      <w:r>
        <w:rPr>
          <w:lang w:eastAsia="ko-KR"/>
        </w:rPr>
        <w:t>Я встал, и в тот же миг дверь открылась. Я моментально напрягся, но вместо ожидаемого громилы в комнату вошел довольно неприметный и хилый мужичок. Он деловито просеменил к дивану и уселся на него.</w:t>
      </w:r>
    </w:p>
    <w:p>
      <w:pPr>
        <w:pStyle w:val="Normal"/>
        <w:ind w:firstLine="567"/>
        <w:jc w:val="both"/>
        <w:rPr/>
      </w:pPr>
      <w:r>
        <w:rPr>
          <w:lang w:eastAsia="ko-KR"/>
        </w:rPr>
        <w:t>- Давайте знакомиться, Энди. – Трескучим голосом произнес он.</w:t>
      </w:r>
    </w:p>
    <w:p>
      <w:pPr>
        <w:pStyle w:val="Normal"/>
        <w:ind w:firstLine="567"/>
        <w:jc w:val="both"/>
        <w:rPr>
          <w:lang w:eastAsia="ko-KR"/>
        </w:rPr>
      </w:pPr>
      <w:r>
        <w:rPr>
          <w:lang w:eastAsia="ko-KR"/>
        </w:rPr>
        <w:t>- Иди в жопу, - коротко ответил я.</w:t>
      </w:r>
    </w:p>
    <w:p>
      <w:pPr>
        <w:pStyle w:val="Normal"/>
        <w:ind w:firstLine="567"/>
        <w:jc w:val="both"/>
        <w:rPr>
          <w:lang w:eastAsia="ko-KR"/>
        </w:rPr>
      </w:pPr>
      <w:r>
        <w:rPr>
          <w:lang w:eastAsia="ko-KR"/>
        </w:rPr>
        <w:t>Он улыбнулся.</w:t>
      </w:r>
    </w:p>
    <w:p>
      <w:pPr>
        <w:pStyle w:val="Normal"/>
        <w:ind w:firstLine="567"/>
        <w:jc w:val="both"/>
        <w:rPr/>
      </w:pPr>
      <w:r>
        <w:rPr>
          <w:lang w:eastAsia="ko-KR"/>
        </w:rPr>
        <w:t>- Непременно-непременно, но сначала я хочу передать тебе кое-что от одной женщины… от матери Рут.</w:t>
      </w:r>
    </w:p>
    <w:p>
      <w:pPr>
        <w:pStyle w:val="Normal"/>
        <w:ind w:firstLine="567"/>
        <w:jc w:val="both"/>
        <w:rPr>
          <w:lang w:eastAsia="ko-KR"/>
        </w:rPr>
      </w:pPr>
      <w:r>
        <w:rPr>
          <w:lang w:eastAsia="ko-KR"/>
        </w:rPr>
        <w:t>- Вот как? – Удивился я. - Похоже, её мать не слишком довольна результатом работы Рэнда?</w:t>
      </w:r>
    </w:p>
    <w:p>
      <w:pPr>
        <w:pStyle w:val="Normal"/>
        <w:ind w:firstLine="567"/>
        <w:jc w:val="both"/>
        <w:rPr/>
      </w:pPr>
      <w:r>
        <w:rPr>
          <w:lang w:eastAsia="ko-KR"/>
        </w:rPr>
        <w:t>Я постарался вложить в свой вопрос как можно больше сарказма, но его всё это как-то мало трогало.</w:t>
      </w:r>
    </w:p>
    <w:p>
      <w:pPr>
        <w:pStyle w:val="Normal"/>
        <w:ind w:firstLine="567"/>
        <w:jc w:val="both"/>
        <w:rPr/>
      </w:pPr>
      <w:r>
        <w:rPr>
          <w:lang w:eastAsia="ko-KR"/>
        </w:rPr>
        <w:t>- Отнюдь. – Отрывисто ответил он. – Она очень довольна.</w:t>
      </w:r>
    </w:p>
    <w:p>
      <w:pPr>
        <w:pStyle w:val="Normal"/>
        <w:ind w:firstLine="567"/>
        <w:jc w:val="both"/>
        <w:rPr/>
      </w:pPr>
      <w:r>
        <w:rPr>
          <w:lang w:eastAsia="ko-KR"/>
        </w:rPr>
        <w:t>Он снова встал, прошел мимо меня, ничуть не заботясь о своей безопасности, взял стул, стоящий у стола, развернул его и сел лицом ко мне.</w:t>
      </w:r>
    </w:p>
    <w:p>
      <w:pPr>
        <w:pStyle w:val="Normal"/>
        <w:ind w:firstLine="567"/>
        <w:jc w:val="both"/>
        <w:rPr>
          <w:lang w:eastAsia="ko-KR"/>
        </w:rPr>
      </w:pPr>
      <w:r>
        <w:rPr>
          <w:lang w:eastAsia="ko-KR"/>
        </w:rPr>
        <w:t>- Вот что, дорогой мой, - деловито начала он. – Теперь ты расскажешь – кто ты такой и что тут делаешь.</w:t>
      </w:r>
    </w:p>
    <w:p>
      <w:pPr>
        <w:pStyle w:val="Normal"/>
        <w:ind w:firstLine="567"/>
        <w:jc w:val="both"/>
        <w:rPr/>
      </w:pPr>
      <w:r>
        <w:rPr>
          <w:lang w:eastAsia="ko-KR"/>
        </w:rPr>
        <w:t>Несмотря на свою хлипкость, этот человек обладал голосом, который звучал с металлической твердостью, с непреклонной уверенностью в себе.</w:t>
      </w:r>
    </w:p>
    <w:p>
      <w:pPr>
        <w:pStyle w:val="Normal"/>
        <w:ind w:firstLine="567"/>
        <w:jc w:val="both"/>
        <w:rPr>
          <w:lang w:eastAsia="ko-KR"/>
        </w:rPr>
      </w:pPr>
      <w:r>
        <w:rPr>
          <w:lang w:eastAsia="ko-KR"/>
        </w:rPr>
        <w:t>- Это с чего это? – Поинтересовался я довольно вальяжно, хотя мои чувства в этот момент нельзя было назвать безмятежными.</w:t>
      </w:r>
    </w:p>
    <w:p>
      <w:pPr>
        <w:pStyle w:val="Normal"/>
        <w:ind w:firstLine="567"/>
        <w:jc w:val="both"/>
        <w:rPr/>
      </w:pPr>
      <w:r>
        <w:rPr>
          <w:lang w:eastAsia="ko-KR"/>
        </w:rPr>
        <w:t>Он посмотрел на меня холодным серым взглядом, и под ним я почувствовал себя совершенно ничтожным, ничего не значащим существом, которое ничего не стоит раздавить. Похоже, что этот мужичок – не самый приятный в общении человек, и видимо там, в коридоре, есть кто-то, на кого он вполне может рассчитывать…</w:t>
      </w:r>
    </w:p>
    <w:p>
      <w:pPr>
        <w:pStyle w:val="Normal"/>
        <w:ind w:firstLine="567"/>
        <w:jc w:val="both"/>
        <w:rPr/>
      </w:pPr>
      <w:r>
        <w:rPr>
          <w:lang w:eastAsia="ko-KR"/>
        </w:rPr>
        <w:t>- Не заставляй меня доказывать, что я могу сделать с тобой что угодно, стоит только скомандовать. Ты уже познакомился с одним из моих людей, и вряд ли тебе хочется возобновить и углубить это знакомство, не так ли?</w:t>
      </w:r>
    </w:p>
    <w:p>
      <w:pPr>
        <w:pStyle w:val="Normal"/>
        <w:ind w:firstLine="567"/>
        <w:jc w:val="both"/>
        <w:rPr/>
      </w:pPr>
      <w:r>
        <w:rPr>
          <w:lang w:eastAsia="ko-KR"/>
        </w:rPr>
        <w:t>Я благоразумно не стал возражать. Вообще я решил, раз уж так получилось, что буду играть дальше роль слабого и запуганного человека, чтобы они соответственно ко мне и относились. Это дало бы мне определенный момент неожиданности, если я решу пробиваться силой.</w:t>
      </w:r>
    </w:p>
    <w:p>
      <w:pPr>
        <w:pStyle w:val="Normal"/>
        <w:ind w:firstLine="567"/>
        <w:jc w:val="both"/>
        <w:rPr>
          <w:lang w:eastAsia="ko-KR"/>
        </w:rPr>
      </w:pPr>
      <w:r>
        <w:rPr>
          <w:lang w:eastAsia="ko-KR"/>
        </w:rPr>
        <w:t>- Что тебе от меня нужно?</w:t>
      </w:r>
    </w:p>
    <w:p>
      <w:pPr>
        <w:pStyle w:val="Normal"/>
        <w:ind w:firstLine="567"/>
        <w:jc w:val="both"/>
        <w:rPr/>
      </w:pPr>
      <w:r>
        <w:rPr>
          <w:lang w:eastAsia="ko-KR"/>
        </w:rPr>
        <w:t>- Я уже сказал. Сначала я хочу понять, почему ты вообще тут, зачем Рэнд вызвал тебя, зачем ты ему нужен.</w:t>
      </w:r>
    </w:p>
    <w:p>
      <w:pPr>
        <w:pStyle w:val="Normal"/>
        <w:ind w:firstLine="567"/>
        <w:jc w:val="both"/>
        <w:rPr/>
      </w:pPr>
      <w:r>
        <w:rPr>
          <w:lang w:eastAsia="ko-KR"/>
        </w:rPr>
        <w:t>- Боюсь, я тебя разочарую, - я развел руками. – У меня нет никаких талантов, и я тут просто по прихоти Рэнда. Мы случайно познакомились на дайвинге, и чем-то, видимо, я ему приглянулся, так что он спустя полгода позвал на свое очередное дело. Может быть, ему просто скучно всегда быть одному… Это правда, правда:), - я улыбнулся. – Может быть и звучит неправдоподобно, но это правда.</w:t>
      </w:r>
    </w:p>
    <w:p>
      <w:pPr>
        <w:pStyle w:val="Normal"/>
        <w:ind w:firstLine="567"/>
        <w:jc w:val="both"/>
        <w:rPr/>
      </w:pPr>
      <w:r>
        <w:rPr>
          <w:lang w:eastAsia="ko-KR"/>
        </w:rPr>
        <w:t xml:space="preserve">Из своего опыта я уже знал, что в тех ситуациях, когда ты заинтересован добиться доверия к себе, общаясь с умным, проницательным человеком, необходимо найти способ говорить правду. Обычно это несложно. Всегда можно найти такую тему, в которой говорить правду легко и ничем не опасно. Если бы я был профессиональным разведчиком, ну тогда может быть… хотя откуда я знаю. Я знаю лишь то, что я не профессиональный актер, и мне будет сложно изображать правдивость, если я вру, вот и все. Поэтому надо говорить правду. Тогда ты будешь предельно убедителен, даже если будешь бояться чего-то, если будешь не уверен в том, что тебе поверят и так далее. Говорить правду – самое эффективное действие для того, чтобы тебе начали верить, и даже если тревожно от того, что тебе могут не поверить, все равно это тревожность другого типа – не та, которая бывает когда ты врешь, и внимательные люди чувствуют это нутром. А вот уже потом можно впихивать аккуратно ту или иную ложь, когда бдительность притупилась. </w:t>
      </w:r>
    </w:p>
    <w:p>
      <w:pPr>
        <w:pStyle w:val="Normal"/>
        <w:ind w:firstLine="567"/>
        <w:jc w:val="both"/>
        <w:rPr/>
      </w:pPr>
      <w:r>
        <w:rPr>
          <w:lang w:eastAsia="ko-KR"/>
        </w:rPr>
        <w:t>Прием, похоже, сработал. Он пытливо смотрел мне в глаза, но меня это никак не трогало, потому что я говорил правду.</w:t>
      </w:r>
    </w:p>
    <w:p>
      <w:pPr>
        <w:pStyle w:val="Normal"/>
        <w:ind w:firstLine="567"/>
        <w:jc w:val="both"/>
        <w:rPr/>
      </w:pPr>
      <w:r>
        <w:rPr>
          <w:lang w:eastAsia="ko-KR"/>
        </w:rPr>
        <w:t>- Ладно, допустим, - наконец проговорил он и задумался.</w:t>
      </w:r>
    </w:p>
    <w:p>
      <w:pPr>
        <w:pStyle w:val="Normal"/>
        <w:ind w:firstLine="567"/>
        <w:jc w:val="both"/>
        <w:rPr/>
      </w:pPr>
      <w:r>
        <w:rPr>
          <w:lang w:eastAsia="ko-KR"/>
        </w:rPr>
        <w:t>- Жить буду? – Попытался я пошутить, но он словно меня не слышал, о чем-то напряженно размышляя. – Зачем тебе Рэнд? Он сделал то, что считал нужным и возможным, и если результата нет, значит просто это не в его силах, какой смысл хватать его и тащить куда-то? Чего ты этим хочешь добиться?</w:t>
      </w:r>
    </w:p>
    <w:p>
      <w:pPr>
        <w:pStyle w:val="Normal"/>
        <w:ind w:firstLine="567"/>
        <w:jc w:val="both"/>
        <w:rPr>
          <w:lang w:eastAsia="ko-KR"/>
        </w:rPr>
      </w:pPr>
      <w:r>
        <w:rPr>
          <w:lang w:eastAsia="ko-KR"/>
        </w:rPr>
        <w:t>Он перевел взгляд на меня, и в нем читалась угроза.</w:t>
      </w:r>
    </w:p>
    <w:p>
      <w:pPr>
        <w:pStyle w:val="Normal"/>
        <w:ind w:firstLine="567"/>
        <w:jc w:val="both"/>
        <w:rPr/>
      </w:pPr>
      <w:r>
        <w:rPr>
          <w:lang w:eastAsia="ko-KR"/>
        </w:rPr>
        <w:t>- Результата нет? – Повторил он. – Идиот… результат как раз есть.</w:t>
      </w:r>
    </w:p>
    <w:p>
      <w:pPr>
        <w:pStyle w:val="Normal"/>
        <w:ind w:firstLine="567"/>
        <w:jc w:val="both"/>
        <w:rPr/>
      </w:pPr>
      <w:r>
        <w:rPr>
          <w:lang w:eastAsia="ko-KR"/>
        </w:rPr>
        <w:t>- В смысле, противоположный результат? И она за это на него взъелась? Рут лишь сильнее укрепилась в своем желании начать жить с Соноэ? Ну…</w:t>
      </w:r>
    </w:p>
    <w:p>
      <w:pPr>
        <w:pStyle w:val="Normal"/>
        <w:ind w:firstLine="567"/>
        <w:jc w:val="both"/>
        <w:rPr/>
      </w:pPr>
      <w:r>
        <w:rPr>
          <w:lang w:eastAsia="ko-KR"/>
        </w:rPr>
        <w:t>Я развел руками, стараясь сформулировать что-нибудь успокоительное, но в это время зазвонил его телефон. Он молча послушал кого-то секунд десять, потом закрыл свой слайдер, встал и подошел ко мне.</w:t>
      </w:r>
    </w:p>
    <w:p>
      <w:pPr>
        <w:pStyle w:val="Normal"/>
        <w:ind w:firstLine="567"/>
        <w:jc w:val="both"/>
        <w:rPr>
          <w:lang w:eastAsia="ko-KR"/>
        </w:rPr>
      </w:pPr>
      <w:r>
        <w:rPr>
          <w:lang w:eastAsia="ko-KR"/>
        </w:rPr>
        <w:t>- Слушай, ты. – Рэнда мне не достать. Мне сообщили, что он только что улетел. Быстро соображает твой друг…</w:t>
      </w:r>
    </w:p>
    <w:p>
      <w:pPr>
        <w:pStyle w:val="Normal"/>
        <w:ind w:firstLine="567"/>
        <w:jc w:val="both"/>
        <w:rPr/>
      </w:pPr>
      <w:r>
        <w:rPr>
          <w:lang w:eastAsia="ko-KR"/>
        </w:rPr>
        <w:t>- Улетел?? – Изумился я. – Он предлагал сегодня вечером встретиться, я думал сыграть с ним в шахматы…</w:t>
      </w:r>
    </w:p>
    <w:p>
      <w:pPr>
        <w:pStyle w:val="Normal"/>
        <w:ind w:firstLine="567"/>
        <w:jc w:val="both"/>
        <w:rPr/>
      </w:pPr>
      <w:r>
        <w:rPr>
          <w:lang w:eastAsia="ko-KR"/>
        </w:rPr>
        <w:t xml:space="preserve">- У этой старой крысы есть нюх, похоже, так что он тебя подставил – сам улетел, а ты вот теперь тут. </w:t>
      </w:r>
    </w:p>
    <w:p>
      <w:pPr>
        <w:pStyle w:val="Normal"/>
        <w:ind w:firstLine="567"/>
        <w:jc w:val="both"/>
        <w:rPr>
          <w:lang w:eastAsia="ko-KR"/>
        </w:rPr>
      </w:pPr>
      <w:r>
        <w:rPr>
          <w:lang w:eastAsia="ko-KR"/>
        </w:rPr>
        <w:t>- Я не понимаю… что он не так сделал? Причем тут я?</w:t>
      </w:r>
    </w:p>
    <w:p>
      <w:pPr>
        <w:pStyle w:val="Normal"/>
        <w:ind w:firstLine="567"/>
        <w:jc w:val="both"/>
        <w:rPr>
          <w:lang w:eastAsia="ko-KR"/>
        </w:rPr>
      </w:pPr>
      <w:r>
        <w:rPr>
          <w:lang w:eastAsia="ko-KR"/>
        </w:rPr>
        <w:t>- А я тебе объясню, - с какой-то ласковой угрозой промурлыкал он. – Знаешь, что делают дети, когда от них чего-то настойчиво хотят?</w:t>
      </w:r>
    </w:p>
    <w:p>
      <w:pPr>
        <w:pStyle w:val="Normal"/>
        <w:ind w:firstLine="567"/>
        <w:jc w:val="both"/>
        <w:rPr>
          <w:lang w:eastAsia="ko-KR"/>
        </w:rPr>
      </w:pPr>
      <w:r>
        <w:rPr>
          <w:lang w:eastAsia="ko-KR"/>
        </w:rPr>
        <w:t>- Ну смотря…</w:t>
      </w:r>
    </w:p>
    <w:p>
      <w:pPr>
        <w:pStyle w:val="Normal"/>
        <w:ind w:firstLine="567"/>
        <w:jc w:val="both"/>
        <w:rPr>
          <w:lang w:eastAsia="ko-KR"/>
        </w:rPr>
      </w:pPr>
      <w:r>
        <w:rPr>
          <w:lang w:eastAsia="ko-KR"/>
        </w:rPr>
        <w:t>- Не умничай. Дети при этом начинают сопротивляться, особенно если инициатива исходит от того, к кому у них есть глухое отчуждение.</w:t>
      </w:r>
    </w:p>
    <w:p>
      <w:pPr>
        <w:pStyle w:val="Normal"/>
        <w:ind w:firstLine="567"/>
        <w:jc w:val="both"/>
        <w:rPr>
          <w:lang w:eastAsia="ko-KR"/>
        </w:rPr>
      </w:pPr>
      <w:r>
        <w:rPr>
          <w:lang w:eastAsia="ko-KR"/>
        </w:rPr>
        <w:t>- И?</w:t>
      </w:r>
    </w:p>
    <w:p>
      <w:pPr>
        <w:pStyle w:val="Normal"/>
        <w:ind w:firstLine="567"/>
        <w:jc w:val="both"/>
        <w:rPr/>
      </w:pPr>
      <w:r>
        <w:rPr>
          <w:lang w:eastAsia="ko-KR"/>
        </w:rPr>
        <w:t xml:space="preserve">- Мы знали, что Рэнд мастер уговаривать. Рут узнала об этом тоже, когда «случайно» нашла текст письма к нему. Теперь Рэнд прилетает и начинает уговаривать Рут не торопиться с решением жить с Соноэ, и что дальше? </w:t>
      </w:r>
    </w:p>
    <w:p>
      <w:pPr>
        <w:pStyle w:val="Normal"/>
        <w:ind w:firstLine="567"/>
        <w:jc w:val="both"/>
        <w:rPr/>
      </w:pPr>
      <w:r>
        <w:rPr>
          <w:lang w:eastAsia="ko-KR"/>
        </w:rPr>
        <w:t>- А…, - до меня начало доходить. – То есть… так-так… и если она так недовольна, значит она просчиталась, и Рэнд, вопреки её расчетам, в самом деле убедил девочку задуматься о ее отношениях с Соноэ. Прикольно. Она заранее добилась согласия Рут на длинную беседу с психологом. Конечно она понимала, что если Рэнд будет два-три часа пытаться промыть девочке мозг, то этим самым он прочно восстановит её против самого себя и против самой идеи задуматься, и Рут бросится в объятия Соноэ. А Рэнд сработал идеально, одним касанием. Малая форма, большое содержание… ага, интересно!</w:t>
      </w:r>
    </w:p>
    <w:p>
      <w:pPr>
        <w:pStyle w:val="Normal"/>
        <w:ind w:firstLine="567"/>
        <w:jc w:val="both"/>
        <w:rPr/>
      </w:pPr>
      <w:r>
        <w:rPr>
          <w:lang w:eastAsia="ko-KR"/>
        </w:rPr>
        <w:t>Опасность моего положения как-то сместилась на край сознания, когда я стал восстанавливать несколько обрывистых фраз, которые Рэнд бросил мне, пока мы шли к отелю, и которым я не придал тогда большого значения.</w:t>
      </w:r>
    </w:p>
    <w:p>
      <w:pPr>
        <w:pStyle w:val="Normal"/>
        <w:ind w:firstLine="567"/>
        <w:jc w:val="both"/>
        <w:rPr/>
      </w:pPr>
      <w:r>
        <w:rPr>
          <w:lang w:eastAsia="ko-KR"/>
        </w:rPr>
        <w:t>- Какая ещё малая форма?</w:t>
      </w:r>
    </w:p>
    <w:p>
      <w:pPr>
        <w:pStyle w:val="Normal"/>
        <w:ind w:firstLine="567"/>
        <w:jc w:val="both"/>
        <w:rPr/>
      </w:pPr>
      <w:r>
        <w:rPr>
          <w:lang w:eastAsia="ko-KR"/>
        </w:rPr>
        <w:t xml:space="preserve">- Я вряд ли смогу тебе это объяснить, так как сам слушал невнимательно… большое содержание иногда целесообразно вкладывать в малую форму. Например, если о смерти какого-то значимого, ставшего близким человека рассказывать полчаса, то это превратится в обыденность, а если отделаться короткой фразой типа «и вот он умер», то значимость события вырвется из рамок этого лаконичного сообщения и ударит с повышенной силой по эмоциям. Он проводил параллель с ракетой - поток струи раскаленного газа, вырывающийся из узкого сопла ракеты… </w:t>
      </w:r>
    </w:p>
    <w:p>
      <w:pPr>
        <w:pStyle w:val="Normal"/>
        <w:ind w:firstLine="567"/>
        <w:jc w:val="both"/>
        <w:rPr/>
      </w:pPr>
      <w:r>
        <w:rPr>
          <w:lang w:eastAsia="ko-KR"/>
        </w:rPr>
        <w:t>- Слушай, - перебил он меня. – Мне сейчас не до ракет. Оставь это. Я вижу, кое что в его методе ты понимаешь, вот и отлично. Ты должен сделать то, что мне надо. Сейчас ты будешь снова беседовать с Рут и убеждать ее не торопиться с решением о том, чтобы начать жить с Соноэ половой жизнью, как любовницы, как пара. Прополощи ей мозги со своими ракетами и соплами и чем хочешь, но мне надо, чтобы она испытала отвращение к этой идее, понятно? Сделаешь это, и иди ко всем чертям.</w:t>
      </w:r>
    </w:p>
    <w:p>
      <w:pPr>
        <w:pStyle w:val="Normal"/>
        <w:ind w:firstLine="567"/>
        <w:jc w:val="both"/>
        <w:rPr/>
      </w:pPr>
      <w:r>
        <w:rPr>
          <w:lang w:eastAsia="ko-KR"/>
        </w:rPr>
        <w:t>Я мысленно прикусил себе язык и посыпал его горчицей – на кой черт я стал распинаться перед ним? Если бы он понял, что я просто ничего не смыслю в этом деле, то отпустил бы меня и дело с концами… Ну, в конце концов, поговорить пару часов с длинноногой глазастой пупсой… невелика цена, черт с ним.</w:t>
      </w:r>
    </w:p>
    <w:p>
      <w:pPr>
        <w:pStyle w:val="Normal"/>
        <w:ind w:firstLine="567"/>
        <w:jc w:val="both"/>
        <w:rPr/>
      </w:pPr>
      <w:r>
        <w:rPr>
          <w:lang w:eastAsia="ko-KR"/>
        </w:rPr>
        <w:t>- Хорошо, я согласен. Только не надо выбивать мне мозги, если у меня не получится, ладно? Я на самом деле совершенно…</w:t>
      </w:r>
    </w:p>
    <w:p>
      <w:pPr>
        <w:pStyle w:val="Normal"/>
        <w:ind w:firstLine="567"/>
        <w:jc w:val="both"/>
        <w:rPr/>
      </w:pPr>
      <w:r>
        <w:rPr>
          <w:lang w:eastAsia="ko-KR"/>
        </w:rPr>
        <w:t xml:space="preserve">- Договорились, - перебил он. – Просто сделай что я говорю, и всё. Она воспринимает тебя как коллегу Рэнда, и меня это устраивает. </w:t>
      </w:r>
    </w:p>
    <w:p>
      <w:pPr>
        <w:pStyle w:val="Normal"/>
        <w:ind w:firstLine="567"/>
        <w:jc w:val="both"/>
        <w:rPr>
          <w:lang w:eastAsia="ko-KR"/>
        </w:rPr>
      </w:pPr>
      <w:r>
        <w:rPr>
          <w:lang w:eastAsia="ko-KR"/>
        </w:rPr>
        <w:t>- Договорились. Она придет сюда?</w:t>
      </w:r>
    </w:p>
    <w:p>
      <w:pPr>
        <w:pStyle w:val="Normal"/>
        <w:ind w:firstLine="567"/>
        <w:jc w:val="both"/>
        <w:rPr/>
      </w:pPr>
      <w:r>
        <w:rPr>
          <w:lang w:eastAsia="ko-KR"/>
        </w:rPr>
        <w:t>- Нет. Лучше, если вы с ней погуляете вдоль реки, - возразил он. - Выходи через пять минут и иди к реке, она будет там. И без глупостей, ладно? Ты не Джеймс Бонд.</w:t>
      </w:r>
    </w:p>
    <w:p>
      <w:pPr>
        <w:pStyle w:val="Normal"/>
        <w:ind w:firstLine="567"/>
        <w:jc w:val="both"/>
        <w:rPr/>
      </w:pPr>
      <w:r>
        <w:rPr>
          <w:lang w:eastAsia="ko-KR"/>
        </w:rPr>
        <w:t>- Нет, не Джеймс, - с улыбкой согласился я.</w:t>
      </w:r>
    </w:p>
    <w:p>
      <w:pPr>
        <w:pStyle w:val="Normal"/>
        <w:ind w:firstLine="567"/>
        <w:jc w:val="both"/>
        <w:rPr>
          <w:lang w:eastAsia="ko-KR"/>
        </w:rPr>
      </w:pPr>
      <w:r>
        <w:rPr>
          <w:lang w:eastAsia="ko-KR"/>
        </w:rPr>
        <w:t>Он резко встал и, больше не говоря ни слова, вышел.</w:t>
      </w:r>
    </w:p>
    <w:p>
      <w:pPr>
        <w:pStyle w:val="Normal"/>
        <w:ind w:firstLine="567"/>
        <w:jc w:val="both"/>
        <w:rPr>
          <w:lang w:eastAsia="ko-KR"/>
        </w:rPr>
      </w:pPr>
      <w:r>
        <w:rPr>
          <w:lang w:eastAsia="ko-KR"/>
        </w:rPr>
      </w:r>
    </w:p>
    <w:p>
      <w:pPr>
        <w:pStyle w:val="Normal"/>
        <w:ind w:firstLine="567"/>
        <w:jc w:val="both"/>
        <w:rPr/>
      </w:pPr>
      <w:r>
        <w:rPr>
          <w:lang w:eastAsia="ko-KR"/>
        </w:rPr>
        <w:t>Рут уже была внизу, в лобби отеля, когда я спустился. Я не ожидал, что, увидев меня, она подпрыгнет и чуть ли не подбежит с такой улыбкой, будто бы мы лучшие друзья, и был немного застигнут врасплох.</w:t>
      </w:r>
    </w:p>
    <w:p>
      <w:pPr>
        <w:pStyle w:val="Normal"/>
        <w:ind w:firstLine="567"/>
        <w:jc w:val="both"/>
        <w:rPr>
          <w:lang w:eastAsia="ko-KR"/>
        </w:rPr>
      </w:pPr>
      <w:r>
        <w:rPr>
          <w:lang w:eastAsia="ko-KR"/>
        </w:rPr>
        <w:t>- Мама сказала, что мы идем с тобой гулять. Я ей все-равно обещала этот вечер, так что… пошли</w:t>
      </w:r>
    </w:p>
    <w:p>
      <w:pPr>
        <w:pStyle w:val="Normal"/>
        <w:ind w:firstLine="567"/>
        <w:jc w:val="both"/>
        <w:rPr/>
      </w:pPr>
      <w:r>
        <w:rPr>
          <w:lang w:eastAsia="ko-KR"/>
        </w:rPr>
        <w:t>- Но ты мне рада, не так ли? – Уточнил я, открывая перед ней дверь и выпуская ее на улицу.</w:t>
      </w:r>
    </w:p>
    <w:p>
      <w:pPr>
        <w:pStyle w:val="Normal"/>
        <w:ind w:firstLine="567"/>
        <w:jc w:val="both"/>
        <w:rPr/>
      </w:pPr>
      <w:r>
        <w:rPr>
          <w:lang w:eastAsia="ko-KR"/>
        </w:rPr>
        <w:t>Мне показалось, что она даже вздрогнула. Сказывается японское воспитание. Никогда ни одного слова напрямую… сплошь ритуалы, вежливое ничто.</w:t>
      </w:r>
    </w:p>
    <w:p>
      <w:pPr>
        <w:pStyle w:val="Normal"/>
        <w:ind w:firstLine="567"/>
        <w:jc w:val="both"/>
        <w:rPr>
          <w:lang w:eastAsia="ko-KR"/>
        </w:rPr>
      </w:pPr>
      <w:r>
        <w:rPr>
          <w:lang w:eastAsia="ko-KR"/>
        </w:rPr>
        <w:t>- Вообще да, рада. А Рэнда нет?</w:t>
      </w:r>
    </w:p>
    <w:p>
      <w:pPr>
        <w:pStyle w:val="Normal"/>
        <w:ind w:firstLine="567"/>
        <w:jc w:val="both"/>
        <w:rPr/>
      </w:pPr>
      <w:r>
        <w:rPr>
          <w:lang w:eastAsia="ko-KR"/>
        </w:rPr>
        <w:t>- Нет.</w:t>
      </w:r>
    </w:p>
    <w:p>
      <w:pPr>
        <w:pStyle w:val="Normal"/>
        <w:ind w:firstLine="567"/>
        <w:jc w:val="both"/>
        <w:rPr/>
      </w:pPr>
      <w:r>
        <w:rPr>
          <w:lang w:eastAsia="ko-KR"/>
        </w:rPr>
        <w:t>- Ну ладно… знаешь, я сразу после нашей встречи позвонила Соноэ и сказала, что не буду с ней жить, и что мне не нравится, когда она начинает показывать – какая она несчастная, стоит только мне немного отдалиться от нее. И маме позвонила и тоже всё объяснила.</w:t>
      </w:r>
    </w:p>
    <w:p>
      <w:pPr>
        <w:pStyle w:val="Normal"/>
        <w:ind w:firstLine="567"/>
        <w:jc w:val="both"/>
        <w:rPr>
          <w:lang w:eastAsia="ko-KR"/>
        </w:rPr>
      </w:pPr>
      <w:r>
        <w:rPr>
          <w:lang w:eastAsia="ko-KR"/>
        </w:rPr>
        <w:t>- Вот как… скажи, как твоя мама отреагировала?</w:t>
      </w:r>
    </w:p>
    <w:p>
      <w:pPr>
        <w:pStyle w:val="Normal"/>
        <w:ind w:firstLine="567"/>
        <w:jc w:val="both"/>
        <w:rPr>
          <w:lang w:eastAsia="ko-KR"/>
        </w:rPr>
      </w:pPr>
      <w:r>
        <w:rPr>
          <w:lang w:eastAsia="ko-KR"/>
        </w:rPr>
        <w:t>- Ну… ээ… ну она была рада, да.</w:t>
      </w:r>
    </w:p>
    <w:p>
      <w:pPr>
        <w:pStyle w:val="Normal"/>
        <w:ind w:firstLine="567"/>
        <w:jc w:val="both"/>
        <w:rPr>
          <w:lang w:eastAsia="ko-KR"/>
        </w:rPr>
      </w:pPr>
      <w:r>
        <w:rPr>
          <w:lang w:eastAsia="ko-KR"/>
        </w:rPr>
        <w:t>- Точно?</w:t>
      </w:r>
    </w:p>
    <w:p>
      <w:pPr>
        <w:pStyle w:val="Normal"/>
        <w:ind w:firstLine="567"/>
        <w:jc w:val="both"/>
        <w:rPr>
          <w:lang w:eastAsia="ko-KR"/>
        </w:rPr>
      </w:pPr>
      <w:r>
        <w:rPr>
          <w:lang w:eastAsia="ko-KR"/>
        </w:rPr>
        <w:t xml:space="preserve">- Э… </w:t>
      </w:r>
    </w:p>
    <w:p>
      <w:pPr>
        <w:pStyle w:val="Normal"/>
        <w:ind w:firstLine="567"/>
        <w:jc w:val="both"/>
        <w:rPr/>
      </w:pPr>
      <w:r>
        <w:rPr>
          <w:lang w:eastAsia="ko-KR"/>
        </w:rPr>
        <w:t>- Понятно…, - подытожил я. – И как ты думаешь, что все это означает?</w:t>
      </w:r>
    </w:p>
    <w:p>
      <w:pPr>
        <w:pStyle w:val="Normal"/>
        <w:ind w:firstLine="567"/>
        <w:jc w:val="both"/>
        <w:rPr/>
      </w:pPr>
      <w:r>
        <w:rPr>
          <w:lang w:eastAsia="ko-KR"/>
        </w:rPr>
        <w:t>Рут покосилась на меня, голова её наклонилась немного ниже, и мне показалось, что я задел больную тему.</w:t>
      </w:r>
    </w:p>
    <w:p>
      <w:pPr>
        <w:pStyle w:val="Normal"/>
        <w:ind w:firstLine="567"/>
        <w:jc w:val="both"/>
        <w:rPr>
          <w:lang w:eastAsia="ko-KR"/>
        </w:rPr>
      </w:pPr>
      <w:r>
        <w:rPr>
          <w:lang w:eastAsia="ko-KR"/>
        </w:rPr>
        <w:t>- Ты ведь удивлена тем, что твоя мама… огорчилась этой новости, - я решил блефовать.</w:t>
      </w:r>
    </w:p>
    <w:p>
      <w:pPr>
        <w:pStyle w:val="Normal"/>
        <w:ind w:firstLine="567"/>
        <w:jc w:val="both"/>
        <w:rPr>
          <w:lang w:eastAsia="ko-KR"/>
        </w:rPr>
      </w:pPr>
      <w:r>
        <w:rPr>
          <w:lang w:eastAsia="ko-KR"/>
        </w:rPr>
        <w:t>- А откуда ты знаешь?</w:t>
      </w:r>
    </w:p>
    <w:p>
      <w:pPr>
        <w:pStyle w:val="Normal"/>
        <w:ind w:firstLine="567"/>
        <w:jc w:val="both"/>
        <w:rPr/>
      </w:pPr>
      <w:r>
        <w:rPr>
          <w:lang w:eastAsia="ko-KR"/>
        </w:rPr>
        <w:t>- Знаю. Она даже очень рассердилась, правда?</w:t>
      </w:r>
    </w:p>
    <w:p>
      <w:pPr>
        <w:pStyle w:val="Normal"/>
        <w:ind w:firstLine="567"/>
        <w:jc w:val="both"/>
        <w:rPr>
          <w:lang w:eastAsia="ko-KR"/>
        </w:rPr>
      </w:pPr>
      <w:r>
        <w:rPr>
          <w:lang w:eastAsia="ko-KR"/>
        </w:rPr>
        <w:t>- Кажется да…</w:t>
      </w:r>
    </w:p>
    <w:p>
      <w:pPr>
        <w:pStyle w:val="Normal"/>
        <w:ind w:firstLine="567"/>
        <w:jc w:val="both"/>
        <w:rPr>
          <w:lang w:eastAsia="ko-KR"/>
        </w:rPr>
      </w:pPr>
      <w:r>
        <w:rPr>
          <w:lang w:eastAsia="ko-KR"/>
        </w:rPr>
        <w:t>- И ты не понимаешь, что это означает?</w:t>
      </w:r>
    </w:p>
    <w:p>
      <w:pPr>
        <w:pStyle w:val="Normal"/>
        <w:ind w:firstLine="567"/>
        <w:jc w:val="both"/>
        <w:rPr/>
      </w:pPr>
      <w:r>
        <w:rPr>
          <w:lang w:eastAsia="ko-KR"/>
        </w:rPr>
        <w:t>- Нет. Я вообще думала, она обрадуется.</w:t>
      </w:r>
    </w:p>
    <w:p>
      <w:pPr>
        <w:pStyle w:val="Normal"/>
        <w:ind w:firstLine="567"/>
        <w:jc w:val="both"/>
        <w:rPr>
          <w:lang w:eastAsia="ko-KR"/>
        </w:rPr>
      </w:pPr>
      <w:r>
        <w:rPr>
          <w:lang w:eastAsia="ko-KR"/>
        </w:rPr>
        <w:t>- Я тоже…</w:t>
      </w:r>
    </w:p>
    <w:p>
      <w:pPr>
        <w:pStyle w:val="Normal"/>
        <w:ind w:firstLine="567"/>
        <w:jc w:val="both"/>
        <w:rPr/>
      </w:pPr>
      <w:r>
        <w:rPr>
          <w:lang w:eastAsia="ko-KR"/>
        </w:rPr>
        <w:t xml:space="preserve">Еще минуту назад я собирался тупо выполнить свою задачу, и пусть они сами разбираются, но теперь у меня возникло отвращение к этому решению. Мне расхотелось пускать дела на самотек при столь странных обстоятельствах, и случилось это в ту самую секунду, когда Рут радостно прыгнула ко мне в лобби. Одна секунда открытости может значить больше, чем дни и даже месяцы вежливо-отстраненного общения. Одна секунда открытости может выявить сильнейшую чуждость или не менее сильное чувство сродства. Мы уже спустились к реке, и здесь было совсем темно, и я не мог видеть лица Рут, но передо мной так живо стояла ее мордочка в тот миг, когда она увидела меня, вот эта непосредственная реакция, которая красноречивее слов. Сейчас я уже просто не мог воспринимать её просто как какую-то чужую девчонку, из-за которой я влип в неприятную историю. Теперь это стало касаться меня лично, и я был и рад этому, и встревожен той мрачной и туманной перспективой, которая рисовалась передо мной, если я начну играть свою игру. Но отступить в такой ситуации я уже не мог. Это было бы предательство, а на предательство я не способен, этого у меня нет и не было никогда. Трусость, нерешительность, тщеславие, алчность… всякое было в свое время, но предательство близкого человека для меня всегда было немыслимым, поэтому, в мыслях сомневаясь и перемалывая разные аргументы, на самом деле я уже твердо знал, что выбор сделан. </w:t>
      </w:r>
    </w:p>
    <w:p>
      <w:pPr>
        <w:pStyle w:val="Normal"/>
        <w:ind w:firstLine="567"/>
        <w:jc w:val="both"/>
        <w:rPr/>
      </w:pPr>
      <w:r>
        <w:rPr>
          <w:lang w:eastAsia="ko-KR"/>
        </w:rPr>
        <w:t>Я оглянулся. Никого. Видимо, эта женщина и в самом деле не воспринимает меня всерьез. Это меня неожиданно раззадорило.</w:t>
      </w:r>
    </w:p>
    <w:p>
      <w:pPr>
        <w:pStyle w:val="Normal"/>
        <w:ind w:firstLine="567"/>
        <w:jc w:val="both"/>
        <w:rPr>
          <w:lang w:eastAsia="ko-KR"/>
        </w:rPr>
      </w:pPr>
      <w:r>
        <w:rPr>
          <w:lang w:eastAsia="ko-KR"/>
        </w:rPr>
        <w:t>- Рут, тебе угрожает опасность, - неожиданно для самого себя выпалил я.</w:t>
      </w:r>
    </w:p>
    <w:p>
      <w:pPr>
        <w:pStyle w:val="Normal"/>
        <w:ind w:firstLine="567"/>
        <w:jc w:val="both"/>
        <w:rPr/>
      </w:pPr>
      <w:r>
        <w:rPr>
          <w:lang w:eastAsia="ko-KR"/>
        </w:rPr>
        <w:t xml:space="preserve">К моему удивлению, Рут промолчала. Я ожидал удивления, может быть даже насмешки, но ответом мне было лишь глухое молчание и опущенная голова. Это может значить лишь то, что она и сама чувствует опасность. Этого я не ожидал, и вдруг впервые мне стало страшно. Не за себя – за неё. Постоять за себя я всегда могу. Во всяком случае, когда борешься, уже не до страха. А как мне защитить её? </w:t>
      </w:r>
    </w:p>
    <w:p>
      <w:pPr>
        <w:pStyle w:val="Normal"/>
        <w:ind w:firstLine="567"/>
        <w:jc w:val="both"/>
        <w:rPr/>
      </w:pPr>
      <w:r>
        <w:rPr>
          <w:lang w:eastAsia="ko-KR"/>
        </w:rPr>
        <w:t>- Рут, постой. – Я остановил её и развернул к себе. – Ты сама понимаешь, что именно тебе угрожает?</w:t>
      </w:r>
    </w:p>
    <w:p>
      <w:pPr>
        <w:pStyle w:val="Normal"/>
        <w:ind w:firstLine="567"/>
        <w:jc w:val="both"/>
        <w:rPr>
          <w:lang w:eastAsia="ko-KR"/>
        </w:rPr>
      </w:pPr>
      <w:r>
        <w:rPr>
          <w:lang w:eastAsia="ko-KR"/>
        </w:rPr>
        <w:t>Она лишь покачала головой.</w:t>
      </w:r>
    </w:p>
    <w:p>
      <w:pPr>
        <w:pStyle w:val="Normal"/>
        <w:ind w:firstLine="567"/>
        <w:jc w:val="both"/>
        <w:rPr/>
      </w:pPr>
      <w:r>
        <w:rPr>
          <w:lang w:eastAsia="ko-KR"/>
        </w:rPr>
        <w:t>- Почему твоя мать может злиться на тебя за то, что ты не хочешь больше жить с Соноэ? Подумай, ну какие вообще могут быть варианты?</w:t>
      </w:r>
    </w:p>
    <w:p>
      <w:pPr>
        <w:pStyle w:val="Normal"/>
        <w:ind w:firstLine="567"/>
        <w:jc w:val="both"/>
        <w:rPr/>
      </w:pPr>
      <w:r>
        <w:rPr>
          <w:lang w:eastAsia="ko-KR"/>
        </w:rPr>
        <w:t>Но она лишь снова покачала головой. Ну что я хочу от нее, ведь в конце концов это всего лишь ребенок… Я мысленно обругал Рэнда, который так неожиданно исчез. И только сейчас до меня дошло – тут снова что-то не то. Если Рэнд так стремительно исчез, значит он понимал, что нам грозит опасность. И что, он вот так сам смылся и бросил меня им на съедение? Ну… нет. Нет. Тогда… значит что? Значит, он не смылся. Значит… он предпочел быть в стороне, чтобы… чтобы что? Чтобы нанести удар неожиданно. Это было бы хорошо… Это приятная мысль, но, увы, расслабляющая. А что делать сейчас?</w:t>
      </w:r>
    </w:p>
    <w:p>
      <w:pPr>
        <w:pStyle w:val="Normal"/>
        <w:ind w:firstLine="567"/>
        <w:jc w:val="both"/>
        <w:rPr/>
      </w:pPr>
      <w:r>
        <w:rPr>
          <w:lang w:eastAsia="ko-KR"/>
        </w:rPr>
        <w:t xml:space="preserve">Неожиданно где-то впереди, в темноте… что-то движется? Нет времени гадать. Позади нас росли густые высокие кусты, и, не теряя ни секунды, я схватил Рут и, подстегнутый резким всплеском возбуждения, в несколько прыжков добежал до них, вломился внутрь и затих. Тут было совсем темно, и я аккуратно приложил ладонь ко рту Рут, немного прижав ее и отпустив. Прошло несколько очень длинных секунд. Еще десять. Еще двадцать! И тут мне стало неловко за то, что я стал как ребенок играть в шпионов, напугал Рут и вообще выгляжу по-дурацки. В эту же секунду я и пошел бы наружу, если бы не озабоченность перед девочкой. Что бы такое ей сказать, чтобы обратить всё это в шутку, чтобы выглядеть не таким уж полным идиотом. Господи, какой ерундой я занимаюсь… Мне стало по-настоящему стыдно. Идиот. Я открыл рот, и… по спине пробежал холодок. Луна совсем чуть-чуть вышла из-за облаков, и прямо перед собой, буквально в трех метрах, я увидел двух человек. Страшно было от того, что они подкрались сюда совершенно, ну то есть абсолютно беззвучно, как призраки. Какое счастье, что меня парализовала неловкость перед Рут! </w:t>
      </w:r>
    </w:p>
    <w:p>
      <w:pPr>
        <w:pStyle w:val="Normal"/>
        <w:ind w:firstLine="567"/>
        <w:jc w:val="both"/>
        <w:rPr/>
      </w:pPr>
      <w:r>
        <w:rPr>
          <w:lang w:eastAsia="ko-KR"/>
        </w:rPr>
        <w:t>Одна из стоящих теней немного повернулась, и в его руках что-то блеснуло. Что-то длинное… Нож. Вот это уже совсем плохо.</w:t>
      </w:r>
    </w:p>
    <w:p>
      <w:pPr>
        <w:pStyle w:val="Normal"/>
        <w:ind w:firstLine="567"/>
        <w:jc w:val="both"/>
        <w:rPr/>
      </w:pPr>
      <w:r>
        <w:rPr>
          <w:lang w:eastAsia="ko-KR"/>
        </w:rPr>
        <w:t>Я снова поднял ладонь и слегка прикоснулся ею к губам Рут и почувствовал, что ее губы дрожат. Она смотрела туда же, сквозь сплетенные ветки, и видимо тоже увидела нож в его руках. Теперь главное, чтобы она от страха не зашевелилась. Я легким касанием ладони погладил ее по голове, затем положил руку ей на плечо. Главное, чтобы у нее хватило характера, мужества остаться совершенно беззвучной и неподвижной. И пока ей это удавалось. Но надолго ли её хватит?</w:t>
      </w:r>
    </w:p>
    <w:p>
      <w:pPr>
        <w:pStyle w:val="Normal"/>
        <w:ind w:firstLine="567"/>
        <w:jc w:val="both"/>
        <w:rPr/>
      </w:pPr>
      <w:r>
        <w:rPr>
          <w:lang w:eastAsia="ko-KR"/>
        </w:rPr>
        <w:t>Обе тени, словно вкопанные, стояли на месте. Можно было представить, что это и в самом деле просто тени, бросаемые на траву силуэтами деревьев. Почему они встали именно тут? Возможно, мы все-таки выдали себя какими-то звуками, пока не заметили их, и они теперь выжидают, чтобы окончательно понять – куда наносить удар.</w:t>
      </w:r>
    </w:p>
    <w:p>
      <w:pPr>
        <w:pStyle w:val="Normal"/>
        <w:ind w:firstLine="567"/>
        <w:jc w:val="both"/>
        <w:rPr/>
      </w:pPr>
      <w:r>
        <w:rPr>
          <w:lang w:eastAsia="ko-KR"/>
        </w:rPr>
        <w:t>И в этот момент Рут не выдержала и пошевелилась. Никто никогда не обратил бы внимания на этот звук, почти что неотличимый от слабого шума вздрагивающих от порывов ветра кустов, но только не те, кто изо всех пытался услышать. И они услышали. Спустя секунду обе тени оказались у самой кромки кустов, и снова – совершенно беззвучно! Вот эта их способность быть неслышными пугала меня даже больше ножей. В конце концов, в неопытных руках нож – скорее угроза его обладателю, поскольку, надеясь на силу своего оружия, человек становится слишком беспечным, и, кроме того, все его внимание сосредотачивается на своем смертельном оружии, что очень выгодно опытному противнику, который может нанести удар в обход. Но вот эти тигриные повадки выдавали профессионалов, с которыми справиться было бы невозможно, особенно с маленькой девочкой.</w:t>
      </w:r>
    </w:p>
    <w:p>
      <w:pPr>
        <w:pStyle w:val="Normal"/>
        <w:ind w:firstLine="567"/>
        <w:jc w:val="both"/>
        <w:rPr/>
      </w:pPr>
      <w:r>
        <w:rPr>
          <w:lang w:eastAsia="ko-KR"/>
        </w:rPr>
        <w:t xml:space="preserve">Некоторые люди в подобной безвыходной ситуации, в которую они попадают из-за чьей-то злой воли, впадают в ступор и позволяют делать с собой все, что угодно – обычная история насилуемых девушек. Другие впадают в бессмысленную панику, и своими хаотичными невменяемыми поступками способны навредить себе больше, чем их враги. Меня же в таких случаях захлестывает мощная встречная агрессия, и я побывал в нескольких неприятных историях, прежде чем научился контролировать эту агрессию до степени, не мешающей принимать адекватные решения. </w:t>
      </w:r>
    </w:p>
    <w:p>
      <w:pPr>
        <w:pStyle w:val="Normal"/>
        <w:ind w:firstLine="567"/>
        <w:jc w:val="both"/>
        <w:rPr/>
      </w:pPr>
      <w:r>
        <w:rPr>
          <w:lang w:eastAsia="ko-KR"/>
        </w:rPr>
        <w:t>Игры окончились. Я напрягся и одним резким движением отбросил Рут глубже в кусты, присев на корточки и готовясь встретить ударом снизу первого из них, как вдруг моя грудь чуть не разорвалась от нереального, первобытного и ужасного в своей непередаваемой нечеловеческости вопля, распоровшего мертвую тьму и словно вывернувшего меня наизнанку, и если до сих пор страх лишь подстегивал мою решимость, то этот безумный вой полностью лишил меня воли. Ядовитый и жгучий стыд от собственной уязвимости появился уже позже, а в этот миг я просто упал на колени, не способный ни на что. К счастью, на моих врагов этот крик оказал не меньшее впечатление. Один из них заорал и опрокинулся на спину, потом встал на четвереньки, пробежал зачем-то на них несколько метров, как полоумная собака, затем выпрямился и изо всех сил пустился вслед другому, который уже исчез.</w:t>
      </w:r>
    </w:p>
    <w:p>
      <w:pPr>
        <w:pStyle w:val="Normal"/>
        <w:ind w:firstLine="567"/>
        <w:jc w:val="both"/>
        <w:rPr/>
      </w:pPr>
      <w:r>
        <w:rPr>
          <w:lang w:eastAsia="ko-KR"/>
        </w:rPr>
        <w:t>Сзади меня раздался грохот ломающихся веток, и что-то мощное, массивное надвигалось прямо оттуда, из глубины сплетенных кустов. Снова раздался крик, но теперь это был пронзительный крик насмерть перепуганной Рут. Со своего места я видел ее силуэт – она, как и я, стояла на коленях, подняв руки и прижав их к лицу. И если она приготовилась к смерти, то я уже пришел в себя после внезапного потрясения, и, переполненный слепой яростью, бросился прямо туда, в эту темную массу, чтобы уничтожить ее, сломать, раздавить, чем бы или кем бы она ни была, и в тот момент, когда я уже отталкивался изо всех сил в прыжке, чтобы нанести мощный удар ногами, а затем вцепиться и разодрать, задушить, забить, сквозь пелену застилавшей мне мозг ярости я услышал нечто такое, что снова меня парализовало, но уже не от страха, а от изумления. Как мешок с картошкой, я плюхнулся на землю с громадным треском, и замер, не веря своим ушам.</w:t>
      </w:r>
    </w:p>
    <w:p>
      <w:pPr>
        <w:pStyle w:val="Normal"/>
        <w:ind w:firstLine="567"/>
        <w:jc w:val="both"/>
        <w:rPr>
          <w:lang w:eastAsia="ko-KR"/>
        </w:rPr>
      </w:pPr>
      <w:r>
        <w:rPr>
          <w:lang w:eastAsia="ko-KR"/>
        </w:rPr>
        <w:t>- Хватит изображать летающего дракона, Энди. Рут, где ты там, черт возьми?</w:t>
      </w:r>
    </w:p>
    <w:p>
      <w:pPr>
        <w:pStyle w:val="Normal"/>
        <w:ind w:firstLine="567"/>
        <w:jc w:val="both"/>
        <w:rPr/>
      </w:pPr>
      <w:r>
        <w:rPr>
          <w:lang w:eastAsia="ko-KR"/>
        </w:rPr>
        <w:t>Ломящая через кусты туша нависла надо мной на фоне окончательно выползшей луны, и я, теперь уже окончательно узнав Рэнда, заржал как ломовая лошадь на контрасте с только что пережитой яростью.</w:t>
      </w:r>
    </w:p>
    <w:p>
      <w:pPr>
        <w:pStyle w:val="Normal"/>
        <w:ind w:firstLine="567"/>
        <w:jc w:val="both"/>
        <w:rPr/>
      </w:pPr>
      <w:r>
        <w:rPr>
          <w:lang w:eastAsia="ko-KR"/>
        </w:rPr>
        <w:t>- Энди, ну теперь ты будешь тут истерично хохотать, - с недовольной интонацией пробурчал он. - Рут, черт возьми, вставай, пошли отсюда.</w:t>
      </w:r>
    </w:p>
    <w:p>
      <w:pPr>
        <w:pStyle w:val="Normal"/>
        <w:ind w:firstLine="567"/>
        <w:jc w:val="both"/>
        <w:rPr/>
      </w:pPr>
      <w:r>
        <w:rPr>
          <w:lang w:eastAsia="ko-KR"/>
        </w:rPr>
        <w:t>Наконец, я взял себя в руки и потащился вслед за Рэндом, который вел Рут рядом с собой, взяв ее за лапку. Спустя несколько минут мы вышли на освещенную площадку рядом с отелем.</w:t>
      </w:r>
    </w:p>
    <w:p>
      <w:pPr>
        <w:pStyle w:val="Normal"/>
        <w:ind w:firstLine="567"/>
        <w:jc w:val="both"/>
        <w:rPr/>
      </w:pPr>
      <w:r>
        <w:rPr>
          <w:lang w:eastAsia="ko-KR"/>
        </w:rPr>
        <w:t>- Стой, Рэнд. – Я придержал его за ветровку. – Предлагаю идти в полицию. В отель заходить может быть опасным.</w:t>
      </w:r>
    </w:p>
    <w:p>
      <w:pPr>
        <w:pStyle w:val="Normal"/>
        <w:ind w:firstLine="567"/>
        <w:jc w:val="both"/>
        <w:rPr/>
      </w:pPr>
      <w:r>
        <w:rPr>
          <w:lang w:eastAsia="ko-KR"/>
        </w:rPr>
        <w:t>- Уже нет, - отрезал он. – Можно спокойно идти.</w:t>
      </w:r>
    </w:p>
    <w:p>
      <w:pPr>
        <w:pStyle w:val="Normal"/>
        <w:ind w:firstLine="567"/>
        <w:jc w:val="both"/>
        <w:rPr>
          <w:lang w:eastAsia="ko-KR"/>
        </w:rPr>
      </w:pPr>
      <w:r>
        <w:rPr>
          <w:lang w:eastAsia="ko-KR"/>
        </w:rPr>
        <w:t>- Полчаса назад я получил по голове, а потом под угрозой расправы я пошел сюда, ты в курсе?</w:t>
      </w:r>
    </w:p>
    <w:p>
      <w:pPr>
        <w:pStyle w:val="Normal"/>
        <w:ind w:firstLine="567"/>
        <w:jc w:val="both"/>
        <w:rPr>
          <w:lang w:eastAsia="ko-KR"/>
        </w:rPr>
      </w:pPr>
      <w:r>
        <w:rPr>
          <w:lang w:eastAsia="ko-KR"/>
        </w:rPr>
        <w:t>- В курсе, в курсе. Пошли.</w:t>
      </w:r>
    </w:p>
    <w:p>
      <w:pPr>
        <w:pStyle w:val="Normal"/>
        <w:ind w:firstLine="567"/>
        <w:jc w:val="both"/>
        <w:rPr>
          <w:lang w:eastAsia="ko-KR"/>
        </w:rPr>
      </w:pPr>
      <w:r>
        <w:rPr>
          <w:lang w:eastAsia="ko-KR"/>
        </w:rPr>
      </w:r>
    </w:p>
    <w:p>
      <w:pPr>
        <w:pStyle w:val="Normal"/>
        <w:ind w:firstLine="567"/>
        <w:jc w:val="both"/>
        <w:rPr>
          <w:lang w:eastAsia="ko-KR"/>
        </w:rPr>
      </w:pPr>
      <w:r>
        <w:rPr>
          <w:lang w:eastAsia="ko-KR"/>
        </w:rPr>
        <w:t>В свой номер я заходил с опаской несмотря на уверения Рэнда, но всё было спокойно. Рэнд остался на минуту в коридоре, чтобы кому-то позвонить. Я поставил чайник и плюхнулся на диван. Рут сбросила сандалии и тоже забралась с ногами на диван, прижавшись ко мне. Сейчас она уже выглядела не испуганной, а скорее какой-то встопорщенной, так что я рассмеялся и взлохматил её волосы.</w:t>
      </w:r>
    </w:p>
    <w:p>
      <w:pPr>
        <w:pStyle w:val="Normal"/>
        <w:ind w:firstLine="567"/>
        <w:jc w:val="both"/>
        <w:rPr>
          <w:lang w:eastAsia="ko-KR"/>
        </w:rPr>
      </w:pPr>
      <w:r>
        <w:rPr>
          <w:lang w:eastAsia="ko-KR"/>
        </w:rPr>
        <w:t>- Не страшно?</w:t>
      </w:r>
    </w:p>
    <w:p>
      <w:pPr>
        <w:pStyle w:val="Normal"/>
        <w:ind w:firstLine="567"/>
        <w:jc w:val="both"/>
        <w:rPr>
          <w:lang w:eastAsia="ko-KR"/>
        </w:rPr>
      </w:pPr>
      <w:r>
        <w:rPr>
          <w:lang w:eastAsia="ko-KR"/>
        </w:rPr>
        <w:t>- Нет, совсем нет, - помотала она головой.</w:t>
      </w:r>
    </w:p>
    <w:p>
      <w:pPr>
        <w:pStyle w:val="Normal"/>
        <w:ind w:firstLine="567"/>
        <w:jc w:val="both"/>
        <w:rPr/>
      </w:pPr>
      <w:r>
        <w:rPr>
          <w:lang w:eastAsia="ko-KR"/>
        </w:rPr>
        <w:t>- Не пора ли что-то объяснить, Рэнд? – Вкрадчиво-угрожающе спросил я, когда он вошел. – Я понимаю, что ты действовал, исходя из добрых побуждений и здравого смысла, когда утаивал от меня часть информации, но сейчас…</w:t>
      </w:r>
    </w:p>
    <w:p>
      <w:pPr>
        <w:pStyle w:val="Normal"/>
        <w:ind w:firstLine="567"/>
        <w:jc w:val="both"/>
        <w:rPr/>
      </w:pPr>
      <w:r>
        <w:rPr>
          <w:lang w:eastAsia="ko-KR"/>
        </w:rPr>
        <w:t>- Сейчас уже можно говорить обо всем, - кивнул он и сел за стол, взяв себе чашку и высыпав в нее сахар из длинных бумажных пакетиков. – Есть что-нибудь вкусное?</w:t>
      </w:r>
    </w:p>
    <w:p>
      <w:pPr>
        <w:pStyle w:val="Normal"/>
        <w:ind w:firstLine="567"/>
        <w:jc w:val="both"/>
        <w:rPr>
          <w:lang w:eastAsia="ko-KR"/>
        </w:rPr>
      </w:pPr>
      <w:r>
        <w:rPr>
          <w:lang w:eastAsia="ko-KR"/>
        </w:rPr>
        <w:t>- Да, в холодильнике… кейки…</w:t>
      </w:r>
    </w:p>
    <w:p>
      <w:pPr>
        <w:pStyle w:val="Normal"/>
        <w:ind w:firstLine="567"/>
        <w:jc w:val="both"/>
        <w:rPr>
          <w:lang w:eastAsia="ko-KR"/>
        </w:rPr>
      </w:pPr>
      <w:r>
        <w:rPr>
          <w:lang w:eastAsia="ko-KR"/>
        </w:rPr>
        <w:t>- Отлично.</w:t>
      </w:r>
    </w:p>
    <w:p>
      <w:pPr>
        <w:pStyle w:val="Normal"/>
        <w:ind w:firstLine="567"/>
        <w:jc w:val="both"/>
        <w:rPr/>
      </w:pPr>
      <w:r>
        <w:rPr>
          <w:lang w:eastAsia="ko-KR"/>
        </w:rPr>
        <w:t>Он встал и пошел копаться в холодильнике.</w:t>
      </w:r>
    </w:p>
    <w:p>
      <w:pPr>
        <w:pStyle w:val="Normal"/>
        <w:ind w:firstLine="567"/>
        <w:jc w:val="both"/>
        <w:rPr>
          <w:lang w:eastAsia="ko-KR"/>
        </w:rPr>
      </w:pPr>
      <w:r>
        <w:rPr>
          <w:lang w:eastAsia="ko-KR"/>
        </w:rPr>
        <w:t>- Ты оттягиваешь? Не хочешь говорить?</w:t>
      </w:r>
    </w:p>
    <w:p>
      <w:pPr>
        <w:pStyle w:val="Normal"/>
        <w:ind w:firstLine="567"/>
        <w:jc w:val="both"/>
        <w:rPr/>
      </w:pPr>
      <w:r>
        <w:rPr>
          <w:lang w:eastAsia="ko-KR"/>
        </w:rPr>
        <w:t xml:space="preserve">- Нет, просто… думаю с чего начать… Ты был прав, Энди. В самом деле тут что-то было нечисто, и мне тоже так показалось. Была какая-то натянутость, недоговоренность во всем этом деле. Когда только эта женщина со мной связалась, мне сразу показалось странным, что она готова платить довольно круглую сумму за такую ерунду. Уловив мои сомнения, она немедленно ее удвоила, что только усилило мои подозрения. Но я согласился, и когда спустя пять минут деньги уже поступили ко мне на счет, я был уже точно уверен – тут что-то кроется, и возможно – криминальное. </w:t>
      </w:r>
    </w:p>
    <w:p>
      <w:pPr>
        <w:pStyle w:val="Normal"/>
        <w:ind w:firstLine="567"/>
        <w:jc w:val="both"/>
        <w:rPr>
          <w:lang w:eastAsia="ko-KR"/>
        </w:rPr>
      </w:pPr>
      <w:r>
        <w:rPr>
          <w:lang w:eastAsia="ko-KR"/>
        </w:rPr>
        <w:t>- Зачем же ты согласился?</w:t>
      </w:r>
    </w:p>
    <w:p>
      <w:pPr>
        <w:pStyle w:val="Normal"/>
        <w:ind w:firstLine="567"/>
        <w:jc w:val="both"/>
        <w:rPr/>
      </w:pPr>
      <w:r>
        <w:rPr>
          <w:lang w:eastAsia="ko-KR"/>
        </w:rPr>
        <w:t>- Черт его знает… из спортивного интереса, наверное, и потом речь шла о какой-то маленькой девочке, которая, по словам матери, была очень, очень умна, да еще и решительна и своевольна, и мне захотелось посмотреть на это своими глазами.</w:t>
      </w:r>
    </w:p>
    <w:p>
      <w:pPr>
        <w:pStyle w:val="Normal"/>
        <w:ind w:firstLine="567"/>
        <w:jc w:val="both"/>
        <w:rPr>
          <w:lang w:eastAsia="ko-KR"/>
        </w:rPr>
      </w:pPr>
      <w:r>
        <w:rPr>
          <w:lang w:eastAsia="ko-KR"/>
        </w:rPr>
        <w:t>Он взглянул на Рут и та смущенно отвела глаза.</w:t>
      </w:r>
    </w:p>
    <w:p>
      <w:pPr>
        <w:pStyle w:val="Normal"/>
        <w:ind w:firstLine="567"/>
        <w:jc w:val="both"/>
        <w:rPr/>
      </w:pPr>
      <w:r>
        <w:rPr>
          <w:lang w:eastAsia="ko-KR"/>
        </w:rPr>
        <w:t>- Так что я согласился, но приехал на три дня раньше, чем пообещал.</w:t>
      </w:r>
    </w:p>
    <w:p>
      <w:pPr>
        <w:pStyle w:val="Normal"/>
        <w:ind w:firstLine="567"/>
        <w:jc w:val="both"/>
        <w:rPr>
          <w:lang w:eastAsia="ko-KR"/>
        </w:rPr>
      </w:pPr>
      <w:r>
        <w:rPr>
          <w:lang w:eastAsia="ko-KR"/>
        </w:rPr>
        <w:t>- На рекогносцировку?</w:t>
      </w:r>
    </w:p>
    <w:p>
      <w:pPr>
        <w:pStyle w:val="Normal"/>
        <w:ind w:firstLine="567"/>
        <w:jc w:val="both"/>
        <w:rPr/>
      </w:pPr>
      <w:r>
        <w:rPr>
          <w:lang w:eastAsia="ko-KR"/>
        </w:rPr>
        <w:t>- Да. Они явно не ждали, что я проявлю такую инициативу, и я проехал сюда незамеченным.</w:t>
      </w:r>
    </w:p>
    <w:p>
      <w:pPr>
        <w:pStyle w:val="Normal"/>
        <w:ind w:firstLine="567"/>
        <w:jc w:val="both"/>
        <w:rPr/>
      </w:pPr>
      <w:r>
        <w:rPr>
          <w:lang w:eastAsia="ko-KR"/>
        </w:rPr>
        <w:t>Рут закопошилась, перевалившись на другой бок и прижав ко мне свои обнаженные лапки. Я положил на них ладонь, и в груди возникло то самое мягкое наслаждение, когда соприкасаешься с чем-то очень живым, очень нежным и хрупким, таким как мелкий пушистый снегирь, умная морда мощного дельфина или голые ножки живой маленькой девочки, словно живущие своей жизнью, когда они подрагивают и играют пальчиками с моей рукой.</w:t>
      </w:r>
    </w:p>
    <w:p>
      <w:pPr>
        <w:pStyle w:val="Normal"/>
        <w:ind w:firstLine="567"/>
        <w:jc w:val="both"/>
        <w:rPr/>
      </w:pPr>
      <w:r>
        <w:rPr>
          <w:lang w:eastAsia="ko-KR"/>
        </w:rPr>
        <w:t>- У меня есть кое-какие связи в Японии по прошлым делам, и я быстро навел справки и о семье Рут, и о Соноэ. Во-первых, мне стало известно, что у Эвы дела в бизнесе идут отлично…</w:t>
      </w:r>
    </w:p>
    <w:p>
      <w:pPr>
        <w:pStyle w:val="Normal"/>
        <w:ind w:firstLine="567"/>
        <w:jc w:val="both"/>
        <w:rPr/>
      </w:pPr>
      <w:r>
        <w:rPr>
          <w:lang w:eastAsia="ko-KR"/>
        </w:rPr>
        <w:t>- Эва, это…</w:t>
      </w:r>
    </w:p>
    <w:p>
      <w:pPr>
        <w:pStyle w:val="Normal"/>
        <w:ind w:firstLine="567"/>
        <w:jc w:val="both"/>
        <w:rPr>
          <w:lang w:eastAsia="ko-KR"/>
        </w:rPr>
      </w:pPr>
      <w:r>
        <w:rPr>
          <w:lang w:eastAsia="ko-KR"/>
        </w:rPr>
        <w:t>- Моя мать, - подпискнула Рут.</w:t>
      </w:r>
    </w:p>
    <w:p>
      <w:pPr>
        <w:pStyle w:val="Normal"/>
        <w:ind w:firstLine="567"/>
        <w:jc w:val="both"/>
        <w:rPr/>
      </w:pPr>
      <w:r>
        <w:rPr>
          <w:lang w:eastAsia="ko-KR"/>
        </w:rPr>
        <w:t>- Да…, а вот у Соноэ – как раз наоборот, есть финансовые проблемы. Заложенный дом, долги, работы нет уже больше года, и она почему-то не особенно-то ищет новую. Бывший муж Эвы, японец, тоже сидит не то чтобы в нищете, но в общем ничего особенного. Мне подумалось, что трудно, наверное, сначала стать мужем богатой и стремительно богатеющей женщины, а потом оказаться снова выкинутым на свалку. У японцев везде образцовый порядок, это они молодцы, конечно, так что мне было совсем не трудно выяснить, что бывший муж Эвы… совсем даже не бывший, а самый что ни на есть настоящий муж.</w:t>
      </w:r>
    </w:p>
    <w:p>
      <w:pPr>
        <w:pStyle w:val="Normal"/>
        <w:ind w:firstLine="567"/>
        <w:jc w:val="both"/>
        <w:rPr>
          <w:lang w:eastAsia="ko-KR"/>
        </w:rPr>
      </w:pPr>
      <w:r>
        <w:rPr>
          <w:lang w:eastAsia="ko-KR"/>
        </w:rPr>
        <w:t>- То есть они не разведены?</w:t>
      </w:r>
    </w:p>
    <w:p>
      <w:pPr>
        <w:pStyle w:val="Normal"/>
        <w:ind w:firstLine="567"/>
        <w:jc w:val="both"/>
        <w:rPr/>
      </w:pPr>
      <w:r>
        <w:rPr>
          <w:lang w:eastAsia="ko-KR"/>
        </w:rPr>
        <w:t>- Вот именно. Лезть в семейные дела у японцев не принято, так что если всем сказали, что они развелись, то значит и развелись, никому не придет в голову проверять.</w:t>
      </w:r>
    </w:p>
    <w:p>
      <w:pPr>
        <w:pStyle w:val="Normal"/>
        <w:ind w:firstLine="567"/>
        <w:jc w:val="both"/>
        <w:rPr>
          <w:lang w:eastAsia="ko-KR"/>
        </w:rPr>
      </w:pPr>
      <w:r>
        <w:rPr>
          <w:lang w:eastAsia="ko-KR"/>
        </w:rPr>
        <w:t>- Но как все это…</w:t>
      </w:r>
    </w:p>
    <w:p>
      <w:pPr>
        <w:pStyle w:val="Normal"/>
        <w:ind w:firstLine="567"/>
        <w:jc w:val="both"/>
        <w:rPr/>
      </w:pPr>
      <w:r>
        <w:rPr>
          <w:lang w:eastAsia="ko-KR"/>
        </w:rPr>
        <w:t>- Вот именно, какое все это имеет отношение к нашему делу? Оказалось, совершенно прямое. Эва собирается поглотить фирму конкурента, что сделает её положение на энергетическом рынке очень весомым, как она полагает. Для этого требуются очень большие деньги, которых у нее нет. Сделка несколько рискованна, но она совершенно уверена, что игра стоит свеч. К сожалению для Эвы, банки так не считают и не готовы кредитовать её в таких объемах. Но у неё есть отец, который по-прежнему живет в Голландии и очень богат. Он верит в таланты своей дочери и готов ей выдать необходимую сумму, но вот тут и проблема – отец Эвы ненавидит ее мужа-японца и боится того, что тот каким-то образом воспользуется тем, что формально он ещё муж, и сможет каким-то образом навредить.</w:t>
      </w:r>
    </w:p>
    <w:p>
      <w:pPr>
        <w:pStyle w:val="Normal"/>
        <w:ind w:firstLine="567"/>
        <w:jc w:val="both"/>
        <w:rPr>
          <w:lang w:eastAsia="ko-KR"/>
        </w:rPr>
      </w:pPr>
      <w:r>
        <w:rPr>
          <w:lang w:eastAsia="ko-KR"/>
        </w:rPr>
        <w:t>- Как тебе удалось это всё узнать?</w:t>
      </w:r>
    </w:p>
    <w:p>
      <w:pPr>
        <w:pStyle w:val="Normal"/>
        <w:ind w:firstLine="567"/>
        <w:jc w:val="both"/>
        <w:rPr/>
      </w:pPr>
      <w:r>
        <w:rPr>
          <w:lang w:eastAsia="ko-KR"/>
        </w:rPr>
        <w:t>- Ну, - Рэнд улыбнулся, - пришлось прибегнуть к некоторым особым мерам. Да, это простейший шпионаж, конечно, но Энди, Эва меня наняла и заплатила очень существенные деньги, и я считаю своим долгом постараться выполнить заказ клиента, даже если это сопряжено с сомнительными действиями. Я не преследовал никаких иных целей, кроме как выполнить свою работу, так что моя совесть чиста… в отличие от того менеджера сотовой компании, который соблазнился деньгами, так что я получил возможность получать на свой мобильный все смс-ки, как приходящие на телефон Эвы, так и исходящие из него. Так что с этого момента дальше все стало просто.</w:t>
      </w:r>
    </w:p>
    <w:p>
      <w:pPr>
        <w:pStyle w:val="Normal"/>
        <w:ind w:firstLine="567"/>
        <w:jc w:val="both"/>
        <w:rPr/>
      </w:pPr>
      <w:r>
        <w:rPr>
          <w:lang w:eastAsia="ko-KR"/>
        </w:rPr>
        <w:t>Рут подобрала под себя ножки и села, прислонившись к спинке дивана. Мне показалось, что она немного нервничает, но это и неудивительно после такого дня.</w:t>
      </w:r>
    </w:p>
    <w:p>
      <w:pPr>
        <w:pStyle w:val="Normal"/>
        <w:ind w:firstLine="567"/>
        <w:jc w:val="both"/>
        <w:rPr/>
      </w:pPr>
      <w:r>
        <w:rPr>
          <w:lang w:eastAsia="ko-KR"/>
        </w:rPr>
        <w:t>- Таким образом, Эве понадобилось развестись, причем очень срочно. Бывший муж, само собой, сообразил, что тут можно нагреть руки и выставил своё условие. К этому Эва была, в общем готова, но вот к чему она не была готова…, - Рэнд сделал драматическую паузу и почесал небритый подбородок.</w:t>
      </w:r>
    </w:p>
    <w:p>
      <w:pPr>
        <w:pStyle w:val="Normal"/>
        <w:ind w:firstLine="567"/>
        <w:jc w:val="both"/>
        <w:rPr>
          <w:lang w:eastAsia="ko-KR"/>
        </w:rPr>
      </w:pPr>
      <w:r>
        <w:rPr>
          <w:lang w:eastAsia="ko-KR"/>
        </w:rPr>
        <w:t>- Ну?? – Не вытерпел я.</w:t>
      </w:r>
    </w:p>
    <w:p>
      <w:pPr>
        <w:pStyle w:val="Normal"/>
        <w:ind w:firstLine="567"/>
        <w:jc w:val="both"/>
        <w:rPr/>
      </w:pPr>
      <w:r>
        <w:rPr>
          <w:lang w:eastAsia="ko-KR"/>
        </w:rPr>
        <w:t>- Она не была готова к тому, что женщина, с которой дружна Рут, тоже решила не упускать возможности подзаработать.</w:t>
      </w:r>
    </w:p>
    <w:p>
      <w:pPr>
        <w:pStyle w:val="Normal"/>
        <w:ind w:firstLine="567"/>
        <w:jc w:val="both"/>
        <w:rPr>
          <w:lang w:eastAsia="ko-KR"/>
        </w:rPr>
      </w:pPr>
      <w:r>
        <w:rPr>
          <w:lang w:eastAsia="ko-KR"/>
        </w:rPr>
        <w:t>- Хм… каким же образом?</w:t>
      </w:r>
    </w:p>
    <w:p>
      <w:pPr>
        <w:pStyle w:val="Normal"/>
        <w:ind w:firstLine="567"/>
        <w:jc w:val="both"/>
        <w:rPr/>
      </w:pPr>
      <w:r>
        <w:rPr>
          <w:lang w:eastAsia="ko-KR"/>
        </w:rPr>
        <w:t xml:space="preserve">- Шантаж. Старый добрый шантаж. Если Эва не выплатит ей крупную сумму, то Соноэ явится с повинной в полицию и расскажет, что у них с Рут давняя сексуальная связь, и что Эва этому содействовала. </w:t>
      </w:r>
    </w:p>
    <w:p>
      <w:pPr>
        <w:pStyle w:val="Normal"/>
        <w:ind w:firstLine="567"/>
        <w:jc w:val="both"/>
        <w:rPr/>
      </w:pPr>
      <w:r>
        <w:rPr>
          <w:lang w:eastAsia="ko-KR"/>
        </w:rPr>
        <w:t>- Так её первую же и посадят!:)</w:t>
      </w:r>
    </w:p>
    <w:p>
      <w:pPr>
        <w:pStyle w:val="Normal"/>
        <w:ind w:firstLine="567"/>
        <w:jc w:val="both"/>
        <w:rPr/>
      </w:pPr>
      <w:r>
        <w:rPr>
          <w:lang w:eastAsia="ko-KR"/>
        </w:rPr>
        <w:t>- Разумеется, но Соноэ отлично понимала, что Эва никогда не пойдет на это, ведь это означало бы такой удар по репутации, что о дальнейшем бизнесе можно было бы и забыть.</w:t>
      </w:r>
    </w:p>
    <w:p>
      <w:pPr>
        <w:pStyle w:val="Normal"/>
        <w:ind w:firstLine="567"/>
        <w:jc w:val="both"/>
        <w:rPr>
          <w:lang w:eastAsia="ko-KR"/>
        </w:rPr>
      </w:pPr>
      <w:r>
        <w:rPr>
          <w:lang w:eastAsia="ko-KR"/>
        </w:rPr>
        <w:t>- Вот так, просто голословными обвинениями можно…</w:t>
      </w:r>
    </w:p>
    <w:p>
      <w:pPr>
        <w:pStyle w:val="Normal"/>
        <w:ind w:firstLine="567"/>
        <w:jc w:val="both"/>
        <w:rPr/>
      </w:pPr>
      <w:r>
        <w:rPr>
          <w:lang w:eastAsia="ko-KR"/>
        </w:rPr>
        <w:t>- Энди, друг мой, - перебил меня Рэнд. – Кто сказал, что эти обвинения голословны?</w:t>
      </w:r>
    </w:p>
    <w:p>
      <w:pPr>
        <w:pStyle w:val="Normal"/>
        <w:ind w:firstLine="567"/>
        <w:jc w:val="both"/>
        <w:rPr/>
      </w:pPr>
      <w:r>
        <w:rPr>
          <w:lang w:eastAsia="ko-KR"/>
        </w:rPr>
        <w:t>Он загадочно улыбнулся и задумчиво посмотрел на меня.</w:t>
      </w:r>
    </w:p>
    <w:p>
      <w:pPr>
        <w:pStyle w:val="Normal"/>
        <w:ind w:firstLine="567"/>
        <w:jc w:val="both"/>
        <w:rPr>
          <w:lang w:eastAsia="ko-KR"/>
        </w:rPr>
      </w:pPr>
      <w:r>
        <w:rPr>
          <w:lang w:eastAsia="ko-KR"/>
        </w:rPr>
        <w:t>- А… то есть… понятно.</w:t>
      </w:r>
    </w:p>
    <w:p>
      <w:pPr>
        <w:pStyle w:val="Normal"/>
        <w:ind w:firstLine="567"/>
        <w:jc w:val="both"/>
        <w:rPr/>
      </w:pPr>
      <w:r>
        <w:rPr>
          <w:lang w:eastAsia="ko-KR"/>
        </w:rPr>
        <w:t>- Видишь ли, Эва в самом деле любит и уважает свою дочь, и когда она поняла, что девочка, столь рано созревшая в умственном плане, созрела еще и в плане сексуальном, то она не стала строить ей препятствия даже тогда, когда выяснилось, что объектом ее страсти стала взрослая женщина. Самое неприятное то, что Эва в первое время принимала… как бы это сказать… не только пассивное участие в формировании лесбийских сексуальных предпочтений своей дочери… и есть кое-какие видеозаписи, которые, собственно, и были предложены Эве на выкуп… Рут, тебя что-то тревожит? – Обратился Рэнд к девочке, и тут я заметил, что лицо Рут выражает тревогу.</w:t>
      </w:r>
    </w:p>
    <w:p>
      <w:pPr>
        <w:pStyle w:val="Normal"/>
        <w:ind w:firstLine="567"/>
        <w:jc w:val="both"/>
        <w:rPr/>
      </w:pPr>
      <w:r>
        <w:rPr>
          <w:lang w:eastAsia="ko-KR"/>
        </w:rPr>
        <w:t>- Рут, послушай, - я положил руку ей на плечо, - это неприятная история, но в конце концов дело идет лишь о деньгах, которых у Эвы вполне достаточно… но Рэнд, я так и не понимаю, как все это связано с этими погонями, мужиками с ножами…</w:t>
      </w:r>
    </w:p>
    <w:p>
      <w:pPr>
        <w:pStyle w:val="Normal"/>
        <w:ind w:firstLine="567"/>
        <w:jc w:val="both"/>
        <w:rPr/>
      </w:pPr>
      <w:r>
        <w:rPr>
          <w:lang w:eastAsia="ko-KR"/>
        </w:rPr>
        <w:t>- Всему свое время, Энди… Таким образом, Эве была предложена сделка, и она, конечно, согласилась. Деньги были выплачены и компрометирующие материалы переданы. Но тут, - Рэнд широко улыбнулся и повернулся к Рут, - на нашей арене появился еще один игрок, который захотел урвать своё. Так ведь?</w:t>
      </w:r>
    </w:p>
    <w:p>
      <w:pPr>
        <w:pStyle w:val="Normal"/>
        <w:ind w:firstLine="567"/>
        <w:jc w:val="both"/>
        <w:rPr>
          <w:lang w:eastAsia="ko-KR"/>
        </w:rPr>
      </w:pPr>
      <w:r>
        <w:rPr>
          <w:lang w:eastAsia="ko-KR"/>
        </w:rPr>
        <w:t>Рут сползла с дивана и растерянно нащупывала лапками свои сандалии.</w:t>
      </w:r>
    </w:p>
    <w:p>
      <w:pPr>
        <w:pStyle w:val="Normal"/>
        <w:ind w:firstLine="567"/>
        <w:jc w:val="both"/>
        <w:rPr/>
      </w:pPr>
      <w:r>
        <w:rPr>
          <w:lang w:eastAsia="ko-KR"/>
        </w:rPr>
        <w:t>- Одно дело – шантажист бывший муж и какая-то случайная женщина, но когда шантажистка - собственная дочь… это оказалось для Эвы ударом потяжелее, особенно когда выяснилось, что дочка попросту выкрала материалы прямо из комнаты матери, и теперь пытается продать их ей еще раз. В порыве сильной обиды Эва, попросту говоря, послала свою не по годам умную дочурку куда подальше. Так, Рут? Ты посиди, посиди... не торопись. Вот. Послала. А дочурка тоже обиделась. И обиделась она совсем не по-детски после того, как Эва без особых церемоний просто ворвалась к ней в комнату, перевернула там всё вверх дном и благополучно нашла то, что искала, да прямо тут и сожгла. И после этого… эй, стой, ты куда?</w:t>
      </w:r>
    </w:p>
    <w:p>
      <w:pPr>
        <w:pStyle w:val="Normal"/>
        <w:ind w:firstLine="567"/>
        <w:jc w:val="both"/>
        <w:rPr>
          <w:lang w:eastAsia="ko-KR"/>
        </w:rPr>
      </w:pPr>
      <w:r>
        <w:rPr>
          <w:lang w:eastAsia="ko-KR"/>
        </w:rPr>
        <w:t>Рут уже успела одеть сандалии и встала с дивана.</w:t>
      </w:r>
    </w:p>
    <w:p>
      <w:pPr>
        <w:pStyle w:val="Normal"/>
        <w:ind w:firstLine="567"/>
        <w:jc w:val="both"/>
        <w:rPr/>
      </w:pPr>
      <w:r>
        <w:rPr>
          <w:lang w:eastAsia="ko-KR"/>
        </w:rPr>
        <w:t>- Сядь, - неожиданно жестко приказал Рэнд. – Ты знаешь, что со мной шутки плохи. Сядь.</w:t>
      </w:r>
    </w:p>
    <w:p>
      <w:pPr>
        <w:pStyle w:val="Normal"/>
        <w:ind w:firstLine="567"/>
        <w:jc w:val="both"/>
        <w:rPr>
          <w:lang w:eastAsia="ko-KR"/>
        </w:rPr>
      </w:pPr>
      <w:r>
        <w:rPr>
          <w:lang w:eastAsia="ko-KR"/>
        </w:rPr>
        <w:t>Маленькая девочка исчезла, и передо мной стояла бестия с искаженным от ненависти лицом.</w:t>
      </w:r>
    </w:p>
    <w:p>
      <w:pPr>
        <w:pStyle w:val="Normal"/>
        <w:ind w:firstLine="567"/>
        <w:jc w:val="both"/>
        <w:rPr/>
      </w:pPr>
      <w:r>
        <w:rPr>
          <w:lang w:eastAsia="ko-KR"/>
        </w:rPr>
        <w:t>- Дальше дочурка нанимает громил, причем не долго думая, подкупает их прямо из службы безопасности своей же матери. Деньги решают все. Громилы нападают на тебя и заставляют идти с ней на прогулку.</w:t>
      </w:r>
    </w:p>
    <w:p>
      <w:pPr>
        <w:pStyle w:val="Normal"/>
        <w:ind w:firstLine="567"/>
        <w:jc w:val="both"/>
        <w:rPr>
          <w:lang w:eastAsia="ko-KR"/>
        </w:rPr>
      </w:pPr>
      <w:r>
        <w:rPr>
          <w:lang w:eastAsia="ko-KR"/>
        </w:rPr>
        <w:t>- Вот это… да…, - выдохнул я.</w:t>
      </w:r>
    </w:p>
    <w:p>
      <w:pPr>
        <w:pStyle w:val="Normal"/>
        <w:ind w:firstLine="567"/>
        <w:jc w:val="both"/>
        <w:rPr/>
      </w:pPr>
      <w:r>
        <w:rPr>
          <w:lang w:eastAsia="ko-KR"/>
        </w:rPr>
        <w:t>- Да. У речки вас должны были встретить совсем плохие люди, и отправить тебя на тот свет. Знаешь, дети, какими бы они ни были вундеркиндами, во многом остаются детьми, и некоторые из них могут быть странно жестоки.</w:t>
      </w:r>
    </w:p>
    <w:p>
      <w:pPr>
        <w:pStyle w:val="Normal"/>
        <w:ind w:firstLine="567"/>
        <w:jc w:val="both"/>
        <w:rPr>
          <w:lang w:eastAsia="ko-KR"/>
        </w:rPr>
      </w:pPr>
      <w:r>
        <w:rPr>
          <w:lang w:eastAsia="ko-KR"/>
        </w:rPr>
        <w:t>- Меня… на тот свет?? – Я не верил своим ушам.</w:t>
      </w:r>
    </w:p>
    <w:p>
      <w:pPr>
        <w:pStyle w:val="Normal"/>
        <w:ind w:firstLine="567"/>
        <w:jc w:val="both"/>
        <w:rPr/>
      </w:pPr>
      <w:r>
        <w:rPr>
          <w:lang w:eastAsia="ko-KR"/>
        </w:rPr>
        <w:t>Рут встала и отошла ближе к окну, словно боясь моей мести.</w:t>
      </w:r>
    </w:p>
    <w:p>
      <w:pPr>
        <w:pStyle w:val="Normal"/>
        <w:ind w:firstLine="567"/>
        <w:jc w:val="both"/>
        <w:rPr/>
      </w:pPr>
      <w:r>
        <w:rPr>
          <w:lang w:eastAsia="ko-KR"/>
        </w:rPr>
        <w:t>- Да, Энди, тебя. Ты должен был стать разменной монетой. Вина за твое убийство легла бы на Эву, которая, якобы, сначала наняла тебя, а потом приказала своим охранникам тебя убить. Трудно понять, на что рассчитывала Рут, ведь это вряд ли могло привести к тому, что ей достанутся деньги матери. Может тут и есть какой-то расчет, которого мы сейчас не видим, а может и нет, и это просто слепая месть озлобленного ребенка. Я слишком поздно понял, к чему все идет, и когда вы вышли, выбежал вслед, но мне пришлось спрятаться в кусты, когда я увидел, что два головореза устроили за вами грязную охоту. Я решил выждать и напасть на них сзади, но тут и ты почувствовал преследование и, к счастью, забился в те же самые кусты! И когда эти вооруженные ублюдки вас вынюхали, мне оставалось только применить метод психического воздействия – идея возникла внезапно, и, к счастью, оказалась удачной. Это только в кино бывают такие железобетонные киллеры. А в жизни они, в общем-то, люди со своими слабостями, поэтому мой внезапный и очень громкий крик их просто элементарно напугал, как и тебя:)</w:t>
      </w:r>
    </w:p>
    <w:p>
      <w:pPr>
        <w:pStyle w:val="Normal"/>
        <w:ind w:firstLine="567"/>
        <w:jc w:val="both"/>
        <w:rPr/>
      </w:pPr>
      <w:r>
        <w:rPr>
          <w:lang w:eastAsia="ko-KR"/>
        </w:rPr>
        <w:t>- Да… надо признаться, тебе это удалось:), - усмехнулся я. – Но чего боялась она, ведь она тоже тряслась от страха?</w:t>
      </w:r>
    </w:p>
    <w:p>
      <w:pPr>
        <w:pStyle w:val="Normal"/>
        <w:ind w:firstLine="567"/>
        <w:jc w:val="both"/>
        <w:rPr/>
      </w:pPr>
      <w:r>
        <w:rPr>
          <w:lang w:eastAsia="ko-KR"/>
        </w:rPr>
        <w:t>- Ну, Энди… одно дело, заказать убийство по телефону, сидя в своей комнате, чувствуя себя в безопасности, и совсем другое – оказаться с убийцами темной ночью лицом к лицу. Все-таки она всего лишь мелкая девочка… со своими особенностями, так сказать…</w:t>
      </w:r>
    </w:p>
    <w:p>
      <w:pPr>
        <w:pStyle w:val="Normal"/>
        <w:ind w:firstLine="567"/>
        <w:jc w:val="both"/>
        <w:rPr/>
      </w:pPr>
      <w:r>
        <w:rPr>
          <w:lang w:eastAsia="ko-KR"/>
        </w:rPr>
        <w:t>- Да, ни хрена себе особенности, - пробормотал я. – А зачем же вся эта история с Соноэ?</w:t>
      </w:r>
    </w:p>
    <w:p>
      <w:pPr>
        <w:pStyle w:val="Normal"/>
        <w:ind w:firstLine="567"/>
        <w:jc w:val="both"/>
        <w:rPr/>
      </w:pPr>
      <w:r>
        <w:rPr>
          <w:lang w:eastAsia="ko-KR"/>
        </w:rPr>
        <w:t>- А черт его знает:) – улыбнулся он. Я и сам не понял. Ты же не думаешь, что я могу разобраться вообще во всем. Всегда остается много всякого такого, запутанного… это была какая-то игра Рут, может и не только её… не знаю. В хороших детективах всё становится ясным, и висящие на стене ружья стреляют и так далее, по закону жанра. Но в жизни… в жизни мне приходится оставлять позади много непонятого. Ты вот у нее и спроси, только вряд ли она расскажет.</w:t>
      </w:r>
    </w:p>
    <w:p>
      <w:pPr>
        <w:pStyle w:val="Normal"/>
        <w:ind w:firstLine="567"/>
        <w:jc w:val="both"/>
        <w:rPr/>
      </w:pPr>
      <w:r>
        <w:rPr>
          <w:lang w:eastAsia="ko-KR"/>
        </w:rPr>
        <w:t>Тут мне в голову пришла неприятная мысль, и я с тревогой вскочил с дивана.</w:t>
      </w:r>
    </w:p>
    <w:p>
      <w:pPr>
        <w:pStyle w:val="Normal"/>
        <w:ind w:firstLine="567"/>
        <w:jc w:val="both"/>
        <w:rPr/>
      </w:pPr>
      <w:r>
        <w:rPr>
          <w:lang w:eastAsia="ko-KR"/>
        </w:rPr>
        <w:t xml:space="preserve">- Сядь, сядь, Энди, не дергайся:), - Рэнд рассмеялся и замахал на меня рукой. – Что ты такой дерганый? Когда я выбежал за вами на улицу, разумеется я вызвал полицию, и разумеется копию смс-ок Эвы я уже им отправил. К слову, к мобильнику Рут я тоже подключился… </w:t>
      </w:r>
    </w:p>
    <w:p>
      <w:pPr>
        <w:pStyle w:val="Normal"/>
        <w:ind w:firstLine="567"/>
        <w:jc w:val="both"/>
        <w:rPr/>
      </w:pPr>
      <w:r>
        <w:rPr>
          <w:lang w:eastAsia="ko-KR"/>
        </w:rPr>
        <w:t>В эту секунду Рут схватила со стола стакан и изо всех сил запустила его в Рэнда. И сколько бы он ни подшучивал над моей доверчивостью, но сам при этом оказался совершенно не готовым к этой атаке, так что стакан с неожиданной силой просвистел прямо у его головы и разлетелся на мелкие куски, врезавшись в стену. В этот же момент в дверь постучали и сразу же вошли. Рут, как затравленный зверь, стояла у стола и мстительно пялилась на Рэнда, пока полицейские одевали на неё наручники, а я грустно думал о том, как легко можно меня одурачить любой пупсовой девочке с красивой мордочкой, и как жестока наша жизнь, которая пробуждает в людях такие грубые и жестокие инстинкты.</w:t>
      </w:r>
    </w:p>
    <w:p>
      <w:pPr>
        <w:pStyle w:val="Normal"/>
        <w:ind w:firstLine="567"/>
        <w:jc w:val="both"/>
        <w:rPr/>
      </w:pPr>
      <w:r>
        <w:rPr>
          <w:lang w:eastAsia="ko-KR"/>
        </w:rPr>
        <w:t>- Вот и всё, - подытожил Рэнд, когда полиция удалилась. – Все-таки я дурак, конечно. С самого начала запах у этого заказа был сомнительный, но меня понесло… да еще и тебя затащил, вот это была самая большая ошибка. Моя работа – это, по сути, работа языком, и играть в эти игры с киллерами я не умею, да и учиться не хочу, так что, можно сказать, нам обоим крупно повезло.</w:t>
      </w:r>
    </w:p>
    <w:p>
      <w:pPr>
        <w:pStyle w:val="Normal"/>
        <w:ind w:firstLine="567"/>
        <w:jc w:val="both"/>
        <w:rPr/>
      </w:pPr>
      <w:r>
        <w:rPr>
          <w:lang w:eastAsia="ko-KR"/>
        </w:rPr>
        <w:t xml:space="preserve">- Ладно, Рэнд, не ошибается тот, кто ничего не делает, - успокоил я его. – Мне это тоже урок. </w:t>
      </w:r>
    </w:p>
    <w:p>
      <w:pPr>
        <w:pStyle w:val="Normal"/>
        <w:ind w:firstLine="567"/>
        <w:jc w:val="both"/>
        <w:rPr>
          <w:lang w:eastAsia="ko-KR"/>
        </w:rPr>
      </w:pPr>
      <w:r>
        <w:rPr>
          <w:lang w:eastAsia="ko-KR"/>
        </w:rPr>
        <w:t>- Ты имеешь в виду девочку?</w:t>
      </w:r>
    </w:p>
    <w:p>
      <w:pPr>
        <w:pStyle w:val="Normal"/>
        <w:ind w:firstLine="567"/>
        <w:jc w:val="both"/>
        <w:rPr/>
      </w:pPr>
      <w:r>
        <w:rPr>
          <w:lang w:eastAsia="ko-KR"/>
        </w:rPr>
        <w:t>- Да… сразу становлюсь тупым, когда вижу пупсовую такую малышку с длинными ножками. Всё-таки я очень наивный человек.</w:t>
      </w:r>
    </w:p>
    <w:p>
      <w:pPr>
        <w:pStyle w:val="Normal"/>
        <w:ind w:firstLine="567"/>
        <w:jc w:val="both"/>
        <w:rPr/>
      </w:pPr>
      <w:r>
        <w:rPr>
          <w:lang w:eastAsia="ko-KR"/>
        </w:rPr>
        <w:t>- Ничего удивительного. У тебя просто нет опыта общения с маленькими красивыми девочками. Мир взрослых и мир детей просто отрезаны друг от друга, тем более теперь, когда педоистерия накрыла весь мир с головой. Сейчас показать какой-то интерес к ребенку может только женщина, да в общем-то даже и для них это не вполне безопасно.</w:t>
      </w:r>
    </w:p>
    <w:p>
      <w:pPr>
        <w:pStyle w:val="Normal"/>
        <w:ind w:firstLine="567"/>
        <w:jc w:val="both"/>
        <w:rPr>
          <w:lang w:eastAsia="ko-KR"/>
        </w:rPr>
      </w:pPr>
      <w:r>
        <w:rPr>
          <w:lang w:eastAsia="ko-KR"/>
        </w:rPr>
        <w:t>- То есть дети скорее оторваны от мужчин, а не от всех взрослых.</w:t>
      </w:r>
    </w:p>
    <w:p>
      <w:pPr>
        <w:pStyle w:val="Normal"/>
        <w:ind w:firstLine="567"/>
        <w:jc w:val="both"/>
        <w:rPr/>
      </w:pPr>
      <w:r>
        <w:rPr>
          <w:lang w:eastAsia="ko-KR"/>
        </w:rPr>
        <w:t>- Да, от мужчин. И особенно девочки, конечно. Получается странная ситуация, - Рэнд снова включил чайник и полез в холодильник, - мир девочек и мир мужчин оторваны друг от друга и разнесены на бесконечное расстояние. Физически они по прежнему вроде как близки – ходят по улице, едут в трамвае, но психически их миры разнесены в разные вселенные. И те и другие, таким образом, создают друг о друге чисто мифические представления, совершенно оторванные от жизни. То есть, вырастая, девушки становятся совершенно беззащитными перед парнями просто потому, что совершенно не понимают их, и даже более того – они уже запрограммированы на то, чтобы и не стараться их понять, не стараться к ним приближаться. А значит, их ждет только разочарование и боль. И несчастные семьи. И несчастные дети, растущие в несчастных семьях. Это в общем вполне логично, что результатом кретинизма является несчастье. Это верно как в узко-психологическом смысле, так и в социально-расширительном. Общество, в котором пропагандируются и принимается на ура оголтелый фанатизм и кретинизм, не может быть здоровым. Но это…</w:t>
      </w:r>
    </w:p>
    <w:p>
      <w:pPr>
        <w:pStyle w:val="Normal"/>
        <w:ind w:firstLine="567"/>
        <w:jc w:val="both"/>
        <w:rPr>
          <w:lang w:eastAsia="ko-KR"/>
        </w:rPr>
      </w:pPr>
      <w:r>
        <w:rPr>
          <w:lang w:eastAsia="ko-KR"/>
        </w:rPr>
        <w:t>Он подошел к окну и как-то грустно посмотрел на огни, светящиеся вдали за темной речкой.</w:t>
      </w:r>
    </w:p>
    <w:p>
      <w:pPr>
        <w:pStyle w:val="Normal"/>
        <w:ind w:firstLine="567"/>
        <w:jc w:val="both"/>
        <w:rPr/>
      </w:pPr>
      <w:r>
        <w:rPr>
          <w:lang w:eastAsia="ko-KR"/>
        </w:rPr>
        <w:t>- Это теперь надолго… на десятилетия, наверное, как минимум… уж если люди массово сходят с ума…</w:t>
      </w:r>
    </w:p>
    <w:p>
      <w:pPr>
        <w:pStyle w:val="Normal"/>
        <w:ind w:firstLine="567"/>
        <w:jc w:val="both"/>
        <w:rPr/>
      </w:pPr>
      <w:r>
        <w:rPr>
          <w:lang w:eastAsia="ko-KR"/>
        </w:rPr>
        <w:t>- Ладно, Рэнд, - я махнул рукой. – Сходят они или не сходят, я не намерен становиться заложником их сумасшествий. Я буду жить своей жизнью. В конце концов, не мы первые, не мы последние. Всегда кто-то впереди толпы, и нам остается просто жить, попутно выискивая тех, кто близок. К счастью, мы живем в двадцать первом веке, когда, если есть деньги, всегда можно построить свой маленький изолированный мир и жить в нем так, как это тебе нравится, и не прибегут варвары с копьями и крестами, чтобы все сровнять с землей. Так что, давай пользоваться благами цивилизации…</w:t>
      </w:r>
    </w:p>
    <w:p>
      <w:pPr>
        <w:pStyle w:val="Normal"/>
        <w:ind w:firstLine="567"/>
        <w:jc w:val="both"/>
        <w:rPr/>
      </w:pPr>
      <w:r>
        <w:rPr>
          <w:lang w:eastAsia="ko-KR"/>
        </w:rPr>
        <w:t>Он кивнул и взял с полки доску с шахматами.</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rPr>
          <w:b/>
          <w:b/>
          <w:lang w:eastAsia="ko-KR"/>
        </w:rPr>
      </w:pPr>
      <w:r>
        <w:rPr>
          <w:b/>
          <w:lang w:eastAsia="ko-KR"/>
        </w:rPr>
        <w:t>«Обнимая ночь»</w:t>
      </w:r>
    </w:p>
    <w:p>
      <w:pPr>
        <w:pStyle w:val="Normal"/>
        <w:ind w:firstLine="567"/>
        <w:jc w:val="both"/>
        <w:rPr>
          <w:b/>
          <w:b/>
          <w:lang w:eastAsia="ko-KR"/>
        </w:rPr>
      </w:pPr>
      <w:r>
        <w:rPr>
          <w:b/>
          <w:lang w:eastAsia="ko-KR"/>
        </w:rPr>
      </w:r>
    </w:p>
    <w:p>
      <w:pPr>
        <w:pStyle w:val="Normal"/>
        <w:ind w:firstLine="567"/>
        <w:jc w:val="both"/>
        <w:rPr/>
      </w:pPr>
      <w:r>
        <w:rPr>
          <w:lang w:eastAsia="ko-KR"/>
        </w:rPr>
        <w:t>«Стремительный горный поток увлекал за собою и манил, и уходил ввысь, одаряя меня своими брызгами, напоминающими об обманчиво прекрасном вожделении. Я улыбнулся той чарующей улыбкой, что так нежно пронзала её сердце в те дни, что уже сокрылись под пологом многих и многих лет. Её белые груди, её персиковые роскошные бедра пленили меня, и, как встарь, я воскликнул: «Дорогая, как же ты прекрасна, свет моих очей». Она восседала подле меня, облаченная в декольте, и её пеньюар ниспадал стремительным домкратом, так что я не устоял и бросился к её ногам, сняв с неё туфельку и намереваясь облобызать её стопы, но увы, там оказались лишь поросячьи копыта».</w:t>
      </w:r>
    </w:p>
    <w:p>
      <w:pPr>
        <w:pStyle w:val="Normal"/>
        <w:ind w:firstLine="567"/>
        <w:jc w:val="both"/>
        <w:rPr/>
      </w:pPr>
      <w:r>
        <w:rPr>
          <w:lang w:eastAsia="ko-KR"/>
        </w:rPr>
        <w:t>Я закрыл ноутбук и поскакал вверх по цементной лестнице. Опубликовав первые два рассказа, я получил отзывы, среди которых были и мнения людей, считающих себя сведущими в литературе, в которых часто говорилось о моем слишком грубоватом стиле и зачастую корявом языке. Меня удивило то, что те поправки, которые из самых добрых побуждений мне предлагались такими людьми, почти сплошь состояли из обветшалых серых штампов, вызывающих лишь зевоту. Надеюсь, что мой новый стиль им бы понравился:) Могу лишь сожалеть, что этот стиль – не мой. Нет, ну конечно я не считаю свои рассказы «высокой литературой». Это даже не рассказы, а записи. Записки. Можно ли написать что-то высокохудожественное, когда пишешь по двадцать-тридцать страниц в день? Кто-то может быть и может, например Дюма или старик Хэм, но не я.</w:t>
      </w:r>
    </w:p>
    <w:p>
      <w:pPr>
        <w:pStyle w:val="Normal"/>
        <w:ind w:firstLine="567"/>
        <w:jc w:val="both"/>
        <w:rPr/>
      </w:pPr>
      <w:r>
        <w:rPr>
          <w:lang w:eastAsia="ko-KR"/>
        </w:rPr>
        <w:t>Также многие написали, что не видят логики в повествовании – почему Рут захотела убить Энди, зачем то или это… Как будто в жизни есть логика! Классический герой детектива всегда всё разложит по полочкам и разъяснит – зачем было сделано то или это, но я всего лишь описываю события, как они происходят. Даже нет, не так. Я описываю их такими, какими они представляются лично мне. И в реальной жизни наблюдаемый нами порядок обманчив, даже иллюзорен. Если человек ежедневно перемещается из пункта А в пункт Б, то он привыкает поступать как автомат, постепенно достигая совершенства в этом действии, учитывая мельчайшие детали своей траектории. Но стоит только сделать шаг в сторону, как наступает хаос, и уж тем более, если человек находится под влиянием негативных эмоций и идей-фикс. Хаос будет везде - в желаниях, в мотивациях, в поступках, и даже в результатах. Концы остаются оборванными, мотивы малопонятными. Я понимаю, что читателю интереснее было бы прочесть «окультуренный» рассказ, приближенный к литературным нормам, но я этого делать не буду. Жизнь есть жизнь, она вот такая, какая есть. Будь у меня больше желания, я может быть и попробовал бы разбираться более детально в тех историях, свидетелем и участником которых стал, но… свидетель такой, какой он есть, и это тоже – жизнь.</w:t>
      </w:r>
    </w:p>
    <w:p>
      <w:pPr>
        <w:pStyle w:val="Normal"/>
        <w:ind w:firstLine="567"/>
        <w:jc w:val="both"/>
        <w:rPr/>
      </w:pPr>
      <w:r>
        <w:rPr>
          <w:lang w:eastAsia="ko-KR"/>
        </w:rPr>
        <w:t>На самом верху, куда я забрался уже по бамбуковой лесенке, кипит настоящий муравейник. Человек пятьдесят занимаются слаженной работой по заливке цементом крыши последнего, десятого этажа. Серая влажная масса, состоящая из цемента, специальных химикатов, воды, песка и гравия, замешивается внизу, куда грузовики подвозят стройматериалы, и затем поднимается сюда, наверх, на примитивных передвижных лифтах – таких старых, что кажется, их строили еще в девятнадцатом веке. Здесь рабочие вручную развозят колышущуюся массу на тележках и вываливают её в пространство между опалубкой, где она медленно растекается, уплотняясь под действием специального вибратора, и затем постепенно будет сохнуть.</w:t>
      </w:r>
    </w:p>
    <w:p>
      <w:pPr>
        <w:pStyle w:val="Normal"/>
        <w:ind w:firstLine="567"/>
        <w:jc w:val="both"/>
        <w:rPr/>
      </w:pPr>
      <w:r>
        <w:rPr>
          <w:lang w:eastAsia="ko-KR"/>
        </w:rPr>
        <w:t>Здесь, на последнем этаже, у меня будут пентхаусы – несколько просторных номеров самой высокой комфортности, находящихся прямо в центре большого парка, разбитого на крыше здания, и разделенных между собой деревьями, прудиками, кустами и разными необычными инсталляциями. Сейчас сложно оценить, сколько они будут стоить. Наверное, долларов по триста-четыреста в сутки. С шестого по девятый этаж я запланировал экзекьютивы – большие двухкомнатные номера, разделенные между собой просторной аркой таким образом, чтобы с раздвинутыми дверьми обе комнаты образовывали единый просторный комплекс, а с закрытой дверью-слайдером получались бы зал и спальня. Эти, наверное, будут продаваться по двести-триста. С третьего по пятый – более простые делаксы, ну если вообще слово «простые» уместно в отношении таких номеров – однокомнатные, но все равно просторные комнаты, в которых уютно и солнечно. Делаксы я поставлю по сто тридцать или сто пятьдесят. На втором этаже - зал с тренажерами, спа и сауной, а также бизнес-центр, трэвел-деск, зимний сад и офис и прочее и прочее – всё то, что в конце концов делает отель отелем. Ну и цокольный этаж, само собой – с комнатой для стирки и сушки, со складами для отеля и ресторана, серверной, комнатами для персонала… все это нужно продумать, разместить и скомпоновать так, чтобы было удобно.</w:t>
      </w:r>
    </w:p>
    <w:p>
      <w:pPr>
        <w:pStyle w:val="Normal"/>
        <w:ind w:firstLine="567"/>
        <w:jc w:val="both"/>
        <w:rPr>
          <w:rFonts w:eastAsia="Batang;바탕"/>
          <w:lang w:eastAsia="ko-KR"/>
        </w:rPr>
      </w:pPr>
      <w:r>
        <w:rPr>
          <w:lang w:eastAsia="ko-KR"/>
        </w:rPr>
        <w:t>Ты думаешь, построить отель - это очень сложно? Ты прав. Это очень сложно. Особенно первый. Ну и, пожалуй, второй. Постройка моего первого отеля была совершенно сумасшедшим предприятием. Я наломал столько дров, сколько только сумел, и это при том, что подобрал неплохие команды с толковыми бригадирами. Возможно, даже лучшие из доступных. Я просто не мог себе вообразить, что будет возникать столько сложностей, тысячи нестыковок и противоречивых требований. Оконщики, плиточники, электрики, сантехники, бригады по установке железного каркаса, по заливке цементом, маляры, плотники, специалисты по электронным системам, генераторам и интернету, оборудованию кухни и наружному освещению, потолочники, паркетчики и плинтусники, садовники, штукатурщики, аквариумисты и интернетчики, мраморщики, пошивщики штор и чехлов на стулья, мебельщики, делающие мебель из дерева и пластика, и мебельщики, делающие восхитительно мягкие кресла и диваны… иногда казалось, что я буду погребен под этим немыслимым количеством разношерстных и даже разноязыких людей, которые дают противоречивые советы, постоянно мешают друг другу и в любой момент готовы испортить то, что сделали до них другие. Если плотники тащат наверх, в парк, тяжелые скамейки, можно быть уверенным, что по пути они расшибут пару мраморных ступенек, обобьют пару углов и поцарапают стены. Конечно, ступеньки можно заменить, углы восстановить и замазать царапины штукатуркой, но ведь после этого электрики понесут генератор, водопроводчики попрут насос, потолочники неожиданно выстроят леса, чтобы переделать навесной потолок на лестничной клетке, который испортили водопроводчики, упустив утечку, которая образовалась из-за сварщиков, у которых изготовители рам для окон унесли что-то там, а потом, когда все успокоится и наступит порядок, декораторы потащат большие картины в деревянных рамах, что будет совсем некстати, так как маляры еще должны два раза прокрасить стены в номерах… и так далее и тому подобное. Один из кругов дантовского ада точно должен был быть сделан наподобие всего этого.</w:t>
      </w:r>
    </w:p>
    <w:p>
      <w:pPr>
        <w:pStyle w:val="Normal"/>
        <w:ind w:firstLine="567"/>
        <w:jc w:val="both"/>
        <w:rPr/>
      </w:pPr>
      <w:r>
        <w:rPr>
          <w:lang w:eastAsia="ko-KR"/>
        </w:rPr>
        <w:t>Ну что может быть проще, скажешь ты - просто надо лестницу делать уже после того, как будет сделано все остальное. Простое решение, не правда ли:) Не совсем так. «Делать лестницу» - это процедура, которая ставит весь отель с ног на голову. Бесчисленные ведра с краской, разводимая штукатурка, и – венец всего – полировка уложенного мрамора. Звучит мило – «полировка», а на деле это совершенно безумная процедура, от которой во всем отеле стоит невыносимый визг, от которого сначала звереешь, потом плачешь, а потом успокаиваешься тем спокойствием, от которого стекленеют глаза, а мраморная пыль равномерным слоем покрывает все, до чего только может добраться, а добраться она может, уверяю тебя, до чего угодно: до дорогих картин в комнатах и ресторане, до постельного белья в номерах, до паркета во всех комнатах, по которым теперь начинают ходить уборщицы, электрики и прочие разные люди, которые вешают занавески, налаживают сантехнику, и под их ногами эта пыль начинает царапать, забиваться во все углы. На то она и лестница, что служит связующим звеном между этажами, и вся та грязь, которая в бесчисленных объемах образуется при ее изготовлении, проникают всюду и портит все, что только может.</w:t>
      </w:r>
    </w:p>
    <w:p>
      <w:pPr>
        <w:pStyle w:val="Normal"/>
        <w:ind w:firstLine="567"/>
        <w:jc w:val="both"/>
        <w:rPr/>
      </w:pPr>
      <w:r>
        <w:rPr>
          <w:lang w:eastAsia="ko-KR"/>
        </w:rPr>
        <w:t xml:space="preserve">Если бы я взялся описывать постройку отеля, мне пришлось бы написать страниц двести текста, посвященного только логистике. Точнее – бесполезным усилиям по ее созданию. Порядок навести тут нельзя. Можно лишь снизить степень хаоса до приемлемого уровня, когда понесенные убытки не столь значимы. Так что, построить отель… да, это очень сложно. А потом еще запустить ресторан, на своей шкуре вынося все те ужасы, которые любовно создаются твоим персоналом, я даже и описывать это не буду. Воспитать официантов, поваров, ресепшионистов, уборщиц, охранников, беллбоев, массажисток, менеджеров и вообще всех-всех тех, с кем будет сталкиваться турист – это огромная задача, которая иногда казалась мне не менее трудной, чем собственно постройка отеля. </w:t>
      </w:r>
    </w:p>
    <w:p>
      <w:pPr>
        <w:pStyle w:val="Normal"/>
        <w:ind w:firstLine="567"/>
        <w:jc w:val="both"/>
        <w:rPr/>
      </w:pPr>
      <w:r>
        <w:rPr>
          <w:lang w:eastAsia="ko-KR"/>
        </w:rPr>
        <w:t>Первый отель – это чистилище, в котором ты либо сходишь с ума от всевозможных и бесконечных проблем, имеющих удивительное свойство возникать везде, где только можно и где, казалось бы, совершенно невозможно, или становишься прожжённым волком, потрепанным жизнью, и нужно суметь где-то остановиться, чтобы не превратиться в сухого циника или, что хуже, невротика и мизантропа, не потерять за деревьями леса и не забыть, что все это делается, вообще-то, для моего собственного удовольствия! Вот это меня спасало и спасает, кстати. Я напоминаю себе снова и снова, что всё это – только для моего удовольствия, и как ни странно, это все меняет.</w:t>
      </w:r>
    </w:p>
    <w:p>
      <w:pPr>
        <w:pStyle w:val="Normal"/>
        <w:ind w:firstLine="567"/>
        <w:jc w:val="both"/>
        <w:rPr/>
      </w:pPr>
      <w:r>
        <w:rPr>
          <w:lang w:eastAsia="ko-KR"/>
        </w:rPr>
        <w:t>И конечно же, это всё никогда не будет стоить столько, сколько заложено изначальной сметой. И не надейся. Как бы ты ни перестраховывался в своих предварительных расчетах, окончательные расходы будут как минимум на пятьдесят процентов больше, и если у тебя нет этого запаса прочности, то это значит, что ты сел в глубокую калошу, заморозив все свои деньги в долгострое. Это путь к стремительному банкротству. К счастью, я строил свой первый отель не на последние деньги и не впритык к своим возможностям.</w:t>
      </w:r>
    </w:p>
    <w:p>
      <w:pPr>
        <w:pStyle w:val="Normal"/>
        <w:ind w:firstLine="567"/>
        <w:jc w:val="both"/>
        <w:rPr/>
      </w:pPr>
      <w:r>
        <w:rPr>
          <w:lang w:eastAsia="ko-KR"/>
        </w:rPr>
        <w:t>Зато когда всё наконец начинает работать, когда агода, букинг, трипэдвайзер, фейсбук и всякие прочие начинают исправно приносить тебе все расширяющийся поток клиентов, когда туристы начинают приходить прямо с улицы, когда они селятся на день-два, а потом, восхищенные, продляются на неделю, две, месяц, когда ресторан оживает и заполняется туристами, восхищенно осматривающими каждый уголок и фотографирующими на память выстраданный тобою дизайн и с аппетитом поглощающие пищу, приготовленную по меню, создание и отработка которого чуть не свели тебя в могилу, то наступает глубокое успокоение: в конце концов всё сработало, всё ожило, и отель начинает жить своей жизнью, в которой тебе уже нет места. С сожалением ты покидаешь свой пентхаус, в котором жил три последних месяца, с утра до ночи носясь по всем этажам отеля, переполненный энтузиазмом. Он больше не для тебя, ты теперь лишний на этом празднике жизни, и тут будут жить туристы, готовые расстаться с четырьмя сотнями долларов в сутки, и ты чувствуешь себя немного бездомным, уступая им место. Пора поднимать голову, отрываться от дел и вспоминать, что вообще-то отель для тебя, а не ты для отеля.</w:t>
      </w:r>
    </w:p>
    <w:p>
      <w:pPr>
        <w:pStyle w:val="Normal"/>
        <w:ind w:firstLine="567"/>
        <w:jc w:val="both"/>
        <w:rPr/>
      </w:pPr>
      <w:r>
        <w:rPr>
          <w:lang w:eastAsia="ko-KR"/>
        </w:rPr>
        <w:t>Построить второй отель своей цепочки – это уже почти что чистое удовольствие, когда всё знаешь, всё умеешь и всё предусматриваешь заранее. Но это искусство еще не доведено до автоматизма, так что побегать с высунутым языком еще есть немало поводов.</w:t>
      </w:r>
    </w:p>
    <w:p>
      <w:pPr>
        <w:pStyle w:val="Normal"/>
        <w:ind w:firstLine="567"/>
        <w:jc w:val="both"/>
        <w:rPr/>
      </w:pPr>
      <w:r>
        <w:rPr>
          <w:lang w:eastAsia="ko-KR"/>
        </w:rPr>
        <w:t>Здесь, на севере Бали, построить отель немного сложнее, чем на континенте – специфика моря и острова, но эти задачи мне даже интересны. Было бы наверное скучновато – просто отштамповать очередной отель, так что я вполне доволен. К примеру, неделю назад я наконец-то нашел толкового менеджера, который построит, запустит и будет вести мою собственную дайв-компанию при отеле. Это для меня что-то новенькое – собственная дайв-компания, и я трачу немало времени на то, чтобы сделать ее необычной, отличающейся от других. На Бали это сделать посложнее, чем в других местах, так как дайвинг тут весьма посредственный, и нужно поработать мозгами, чтобы сделать это место привлекательными для тех, у кого есть столько других возможностей. И тогда я придумал – прозрачный тоннель, уходящий под воду и оканчивающийся прозрачным же подводным куполом, из которого через шлюз можно было бы выходить в море на дайвинг. Мой менеджер сначала решил, что я перегрелся, но я человек упертый, и постепенно, шаг за шагом, мы нашли и проектировщиков, и поставщиков акрилового стекла и прочее и прочее. Такие идеи мне нравятся, такое может зацепить. И спортзал на самом берегу, немного утопленный в землю, так что в его прозрачные стены бьют волны – тоже интересный проект. И, конечно же, тропический парк и обзорная площадка на крыше.</w:t>
      </w:r>
    </w:p>
    <w:p>
      <w:pPr>
        <w:pStyle w:val="Normal"/>
        <w:ind w:firstLine="567"/>
        <w:jc w:val="both"/>
        <w:rPr/>
      </w:pPr>
      <w:r>
        <w:rPr>
          <w:lang w:eastAsia="ko-KR"/>
        </w:rPr>
        <w:t xml:space="preserve">В общем, мне было чем тут заняться для собственного удовольствия, но в конце концов я обнаружил, что чуть не вляпался в детскую болезнь отелестроителей – у меня явно не хватало свободных средств для того, чтобы довести этот проект до конца с учетом всех тех новых идей, которые так хотелось воплотить в жизнь, чтобы отель получил какую-то индивидуальность. Отложить стройку на год – крайне неудобное решение, потому что придется распустить всех с таким трудом подобранных рабочих и менеджеров и оставить недостроенный объект на целый год без обслуживания, в незащищенном от моря виде… это может привести к серьезным потерям. Упростить до изначального проекта? И выкинуть на помойку все то офигенное, что было придумано? Лишить отель своей индивидуальности? Ну нет… В конце концов мне пришло в голову, что кое-кому можно было бы предложить стать акционером. Разумеется, в первую очередь я подумал о Рэнде. Несмотря на то, что к тому времени мы уже стали друзьями в полном смысле этого слова, мне в любом случае хотелось избежать привлечения других людей к своим проектам, так как это может обернуться к сковыванию инициативы и в постройке, и в маркетинге и вообще. Но ситуация оборачивалась так, что деваться было некуда, и я направил Рэнду свое предложение, на которое он отреагировал довольно неожиданным образом: он просто предоставил мне необходимую для завершения стройки сумму на условиях «отдашь, когда сможешь». Это было приятно, конечно, и я поблагодарил его за такую щедрость, поскольку речь шла о половине миллиона долларов. В ответ он справедливо заметил, что уверен, что и я на его месте поступил бы в точности также. Ну и в общем да, так и есть, но благодарность от этого я испытывать не перестал. Это приятное чувство, и странно, что для того, чтобы его испытывать, всегда нужен какой-то повод. </w:t>
      </w:r>
    </w:p>
    <w:p>
      <w:pPr>
        <w:pStyle w:val="Normal"/>
        <w:ind w:firstLine="567"/>
        <w:jc w:val="both"/>
        <w:rPr/>
      </w:pPr>
      <w:r>
        <w:rPr>
          <w:lang w:eastAsia="ko-KR"/>
        </w:rPr>
        <w:t>Когда эта идея пришла мне в голову, я и сам ей удивился, настолько странной она показалась. Можно ли испытывать благодарность без того, чтобы иметь для этого какой-то повод? Можно ли ее испытывать даже без того, чтобы иметь какой-то определенный объект для неё? Странная постановка вопроса, но, с другой стороны, вполне обоснованная. Ведь если само по себе переживание благодарности мне нравится и приносит немало приятных переживаний, то почему бы не испытывать её саму по себе? Зачем ограничивать себя необходимостью иметь и объект, и повод? Ведь что такое «благодарность»? Что такое «симпатия» или «нежность»? Это нечто, что я испытываю. То есть это – определенная конфигурация моих состояний, моих переживаний, восприятий. Почему бы не переживать это просто так, безобъектно и беспричинно? Интересно было бы потренироваться… Пришла в голову  аналогия: если для того, чтобы побороться с кем-то, я совершил определенную физическую активность, которая принесла удовольствие, то почему бы теперь не совершать эту же самую активность и без того, чтобы бороться с кем-то? Мы же совершенно естественно воспринимаем такое понятие как «физические упражнения», и никого не удивляет, что я могу получать от них интенсивное удовольствие, хотя активность эта совершенно оторвана от какой бы то ни было прагматичной цели – захватить что-то, защитить что-то. Что мешает ввести в практику и «психические упражнения», когда я просто тренируюсь испытывать то, что мне приятно?</w:t>
      </w:r>
    </w:p>
    <w:p>
      <w:pPr>
        <w:pStyle w:val="Normal"/>
        <w:ind w:firstLine="567"/>
        <w:jc w:val="both"/>
        <w:rPr/>
      </w:pPr>
      <w:r>
        <w:rPr>
          <w:lang w:eastAsia="ko-KR"/>
        </w:rPr>
        <w:t>Сидя на крыше строящегося отеля, я размышлял над этой странностью наших привычек. Мои рабочие притащили сюда большой стул и стол, поставили навес от солнца и пару вентиляторов, соорудив импровизированный кабинет, в котором мне нравилось сидеть и раздумывать о чем-то, писать и читать прямо посреди всей этой шумной стройки, иногда впрыгивая в самую её гущу, когда для этого есть необходимость или просто желание.</w:t>
      </w:r>
    </w:p>
    <w:p>
      <w:pPr>
        <w:pStyle w:val="Normal"/>
        <w:ind w:firstLine="567"/>
        <w:jc w:val="both"/>
        <w:rPr/>
      </w:pPr>
      <w:r>
        <w:rPr>
          <w:lang w:eastAsia="ko-KR"/>
        </w:rPr>
        <w:t>Можно ведь как попробовать… посмотреть на ножки девочки, испытать нежность, после чего отвести взгляд, отвлечься от образа ее ножек, а нежность ведь не исчезнет мгновенно, останется затухающий «хвост», и этот вот хвост ведь можно уловить, ухватиться за это специфическое состояние нежности, которое есть прямо сейчас, и испытывать его снова и снова. С благодарностью можно попробовать точно так же, хотя это кажется и сложнее… жаль, что тут нет подходящих девчачьих ножек…</w:t>
      </w:r>
    </w:p>
    <w:p>
      <w:pPr>
        <w:pStyle w:val="Normal"/>
        <w:ind w:firstLine="567"/>
        <w:jc w:val="both"/>
        <w:rPr/>
      </w:pPr>
      <w:r>
        <w:rPr>
          <w:lang w:eastAsia="ko-KR"/>
        </w:rPr>
        <w:t xml:space="preserve">Чисто механически я оглянулся. На стройке работало много парней разного возраста, и среди них мой взгляд выхватил одного, лет шестнадцати, с симпатичной улыбчивой мордочкой, круглой попкой и стройными голыми ножками. Тут я и вспомнил, что кроме девчачьих симпатичных лапок существуют еще и лапки пацанские... – вполне отличный объект для испытывания нежности. Он был в коротких шортах, как и многие рабочие тут, и его лапы были покрыты слоем цементной пыли, что придавало им инопланетянский цвет, но нисколько не ухудшало их форму. И чем больше я на него смотрел – как он двигается, поворачивается, улыбается, таскает что-то, тем больше улетучивались мои экспериментальные позывы, замещаясь чем-то гораздо более прагматичным. Встретившись со мной взглядом, он вдруг широко улыбнулся и замер, но через пару секунд конвейер стройки затянул его в свои жернова. Он отвернулся, схватил ведро с водой и потащил его к заливаемой цементом форме. С этого момента он не упускал случая, чтобы еще раз посмотреть на меня и улыбнуться. </w:t>
      </w:r>
    </w:p>
    <w:p>
      <w:pPr>
        <w:pStyle w:val="Normal"/>
        <w:ind w:firstLine="567"/>
        <w:jc w:val="both"/>
        <w:rPr/>
      </w:pPr>
      <w:r>
        <w:rPr>
          <w:lang w:eastAsia="ko-KR"/>
        </w:rPr>
        <w:t>Так прошел час или два, и наконец до меня дошло, что раз он работает на меня, а не на кого-то другого, то значит я могу использовать его рабочее время так, как мне угодно.</w:t>
      </w:r>
    </w:p>
    <w:p>
      <w:pPr>
        <w:pStyle w:val="Normal"/>
        <w:ind w:firstLine="567"/>
        <w:jc w:val="both"/>
        <w:rPr/>
      </w:pPr>
      <w:r>
        <w:rPr>
          <w:lang w:eastAsia="ko-KR"/>
        </w:rPr>
        <w:t>Я подозвал бригадира и сказал, делая лицо безразлично-скучающим, насколько это возможно, что вон тот парень мне нужен внизу – кое что притащить, помочь. Не знаю, заподозрил он что-то или нет, но во всяком случае на его лице ничего не отразилось. Он кивнул, подошел к пареньку и, указав на меня, что-то ему сказал. Тот с таким энтузиазмом прискакал ко мне и встал возле, ожидая распоряжений, что мне захотелось его как-то успокоить и объяснить, что надо поменьше проявлять своих эмоций. С другой стороны, конечно мне было приятно чувствовать его готовность и желание тусоваться со мной.</w:t>
      </w:r>
    </w:p>
    <w:p>
      <w:pPr>
        <w:pStyle w:val="Normal"/>
        <w:ind w:firstLine="567"/>
        <w:jc w:val="both"/>
        <w:rPr>
          <w:lang w:eastAsia="ko-KR"/>
        </w:rPr>
      </w:pPr>
      <w:r>
        <w:rPr>
          <w:lang w:eastAsia="ko-KR"/>
        </w:rPr>
        <w:t>- Пошли, - поманил я его рукой, и мы спустились вниз.</w:t>
      </w:r>
    </w:p>
    <w:p>
      <w:pPr>
        <w:pStyle w:val="Normal"/>
        <w:ind w:firstLine="567"/>
        <w:jc w:val="both"/>
        <w:rPr/>
      </w:pPr>
      <w:r>
        <w:rPr>
          <w:lang w:eastAsia="ko-KR"/>
        </w:rPr>
        <w:t xml:space="preserve">В районе шестого-седьмого этажа не было ни одной живой души – все работы сосредоточились либо наверху, либо внизу, где уже шла отделка помещений. Я завел его в комнату, пол которой был застелен пластиком, и сказал ему сесть. Удивленный, он сел на пол, продолжая при этом смотреть на меня так, как наверное, влюбленная невеста смотрит на жениха:) </w:t>
      </w:r>
    </w:p>
    <w:p>
      <w:pPr>
        <w:pStyle w:val="Normal"/>
        <w:ind w:firstLine="567"/>
        <w:jc w:val="both"/>
        <w:rPr/>
      </w:pPr>
      <w:r>
        <w:rPr>
          <w:lang w:eastAsia="ko-KR"/>
        </w:rPr>
        <w:t>- Снимай кеды, - приказал я ему, и он тут же послушался и стащил их со своих лап, снова воззрившись на меня в ожидании указаний.</w:t>
      </w:r>
    </w:p>
    <w:p>
      <w:pPr>
        <w:pStyle w:val="Normal"/>
        <w:ind w:firstLine="567"/>
        <w:jc w:val="both"/>
        <w:rPr/>
      </w:pPr>
      <w:r>
        <w:rPr>
          <w:lang w:eastAsia="ko-KR"/>
        </w:rPr>
        <w:t>Ожидания меня не обманули – его лапки были такие же красивые, как и ножки вообще, и теперь, когда он сидел, вытянув их перед собой и немного играясь ими, было чертовски приятно смотреть на них и испытывать и нежность, и какие-то еще глубокие эротические чувства.</w:t>
      </w:r>
    </w:p>
    <w:p>
      <w:pPr>
        <w:pStyle w:val="Normal"/>
        <w:ind w:firstLine="567"/>
        <w:jc w:val="both"/>
        <w:rPr/>
      </w:pPr>
      <w:r>
        <w:rPr>
          <w:lang w:eastAsia="ko-KR"/>
        </w:rPr>
        <w:t>- Подвигай немного своими ножками, - сказал я ему.</w:t>
      </w:r>
    </w:p>
    <w:p>
      <w:pPr>
        <w:pStyle w:val="Normal"/>
        <w:ind w:firstLine="567"/>
        <w:jc w:val="both"/>
        <w:rPr/>
      </w:pPr>
      <w:r>
        <w:rPr>
          <w:lang w:eastAsia="ko-KR"/>
        </w:rPr>
        <w:t>- Так? - Он немного пошевелил лапками, согнул колено одной ноги, затем другое, немного повернулся на бок.</w:t>
      </w:r>
    </w:p>
    <w:p>
      <w:pPr>
        <w:pStyle w:val="Normal"/>
        <w:ind w:firstLine="567"/>
        <w:jc w:val="both"/>
        <w:rPr>
          <w:lang w:eastAsia="ko-KR"/>
        </w:rPr>
      </w:pPr>
      <w:r>
        <w:rPr>
          <w:lang w:eastAsia="ko-KR"/>
        </w:rPr>
        <w:t>- Да, - кивнул я. – Так. У тебя очень классно получается, мне нравится смотреть…</w:t>
      </w:r>
    </w:p>
    <w:p>
      <w:pPr>
        <w:pStyle w:val="Normal"/>
        <w:ind w:firstLine="567"/>
        <w:jc w:val="both"/>
        <w:rPr/>
      </w:pPr>
      <w:r>
        <w:rPr>
          <w:lang w:eastAsia="ko-KR"/>
        </w:rPr>
        <w:t xml:space="preserve">Он снова широко улыбнулся. Меня удивило, что он так отдался своей роли – ложился животом на пластик, выпячивая попку, поворачивался на бок, вытягивая и сгибая ножки, проводил руками по ляжкам и коленкам… если не знать, что это парень, его легко можно было бы принять за девочку. Я взял стул, стоящий в дальнем углу, притащил его и сел прямо перед ним. Заметив, что я смотрю на обнаженную полоску его живота, он быстро стащил с себя футболку, оставшись в одних шортах. Его живот, спина, плечи были не менее красивы, чем ножки, и сильно захотелось прикоснуться, полапать это темно-коричневое мускулистое тельце. Иногда он сосредотачивался на своей игре, а иногда начинал следить за моим взглядом, и если я смотрел на его живот, он начинал его поглаживать, трогать, а если я переводил взгляд на его лапки, он брал их в свои руки и потискивал, гладил. Ждал ли он от меня какого-то вознаграждения? Денег, комфорта? Если и ждал, это ничего не меняло в том видимом удовольствии, которое он испытывал от того, что делал. </w:t>
      </w:r>
    </w:p>
    <w:p>
      <w:pPr>
        <w:pStyle w:val="Normal"/>
        <w:ind w:firstLine="567"/>
        <w:jc w:val="both"/>
        <w:rPr/>
      </w:pPr>
      <w:r>
        <w:rPr>
          <w:lang w:eastAsia="ko-KR"/>
        </w:rPr>
        <w:t>Я понимал, что в общем уже нет ни малейшего смысла в том, чтобы поддерживать некую эротическую дистанцию между нами. Конечно же он понимает, что я смотрю на него не просто как на что-то красивое или забавное, но и прежде всего как на что-то возбуждающее. Видимо, вот из таких мальчиков и получаются трансики, каких немало и в Индонезии, и в Таиланде, и на Филиппинах, где к ним относятся как к совершенно нормальным людям, чего не скажешь о европейцах, для которых это является хоть и приемлемым явлением, но не более того. Говоря об отношении европейцев к трансикам, уместно использовать слово «терпимость», что достаточно точно отражает настороженность и даже отторжение, которое они испытывают.</w:t>
      </w:r>
    </w:p>
    <w:p>
      <w:pPr>
        <w:pStyle w:val="Normal"/>
        <w:ind w:firstLine="567"/>
        <w:jc w:val="both"/>
        <w:rPr>
          <w:lang w:eastAsia="ko-KR"/>
        </w:rPr>
      </w:pPr>
      <w:r>
        <w:rPr>
          <w:lang w:eastAsia="ko-KR"/>
        </w:rPr>
        <w:t>- Ты бы хотел пить гормоны и стать трансиком?</w:t>
      </w:r>
    </w:p>
    <w:p>
      <w:pPr>
        <w:pStyle w:val="Normal"/>
        <w:ind w:firstLine="567"/>
        <w:jc w:val="both"/>
        <w:rPr>
          <w:lang w:eastAsia="ko-KR"/>
        </w:rPr>
      </w:pPr>
      <w:r>
        <w:rPr>
          <w:lang w:eastAsia="ko-KR"/>
        </w:rPr>
        <w:t>- Да, - просто ответил он. – У меня нет на это денег.</w:t>
      </w:r>
    </w:p>
    <w:p>
      <w:pPr>
        <w:pStyle w:val="Normal"/>
        <w:ind w:firstLine="567"/>
        <w:jc w:val="both"/>
        <w:rPr/>
      </w:pPr>
      <w:r>
        <w:rPr>
          <w:lang w:eastAsia="ko-KR"/>
        </w:rPr>
        <w:t>- Но если бы были деньги, ты бы стал их пить?</w:t>
      </w:r>
    </w:p>
    <w:p>
      <w:pPr>
        <w:pStyle w:val="Normal"/>
        <w:ind w:firstLine="567"/>
        <w:jc w:val="both"/>
        <w:rPr>
          <w:lang w:eastAsia="ko-KR"/>
        </w:rPr>
      </w:pPr>
      <w:r>
        <w:rPr>
          <w:lang w:eastAsia="ko-KR"/>
        </w:rPr>
        <w:t xml:space="preserve">- Да, обязательно стал бы. Хотя может быть уже и поздно… </w:t>
      </w:r>
    </w:p>
    <w:p>
      <w:pPr>
        <w:pStyle w:val="Normal"/>
        <w:ind w:firstLine="567"/>
        <w:jc w:val="both"/>
        <w:rPr/>
      </w:pPr>
      <w:r>
        <w:rPr>
          <w:lang w:eastAsia="ko-KR"/>
        </w:rPr>
        <w:t>- Мальчиком быть тоже совсем неплохо, - улыбнулся я.</w:t>
      </w:r>
    </w:p>
    <w:p>
      <w:pPr>
        <w:pStyle w:val="Normal"/>
        <w:ind w:firstLine="567"/>
        <w:jc w:val="both"/>
        <w:rPr>
          <w:lang w:eastAsia="ko-KR"/>
        </w:rPr>
      </w:pPr>
      <w:r>
        <w:rPr>
          <w:lang w:eastAsia="ko-KR"/>
        </w:rPr>
        <w:t>- Конечно, неплохо.</w:t>
      </w:r>
    </w:p>
    <w:p>
      <w:pPr>
        <w:pStyle w:val="Normal"/>
        <w:ind w:firstLine="567"/>
        <w:jc w:val="both"/>
        <w:rPr/>
      </w:pPr>
      <w:r>
        <w:rPr>
          <w:lang w:eastAsia="ko-KR"/>
        </w:rPr>
        <w:t>Он вытянул свою лапку и коснулся меня, но мне не хотелось переводить наши отношения в сугубо сексуальную плоскость. Во всяком случае, не сейчас. Больше возбуждала вот такая игра, когда мы оба всё понимаем, когда он чувствует мое возбуждение, а я чувствую его желание отдаться мне, стать моей мальчиком-девочкой, и при этом оставлять небольшое расстояние, не переходить грань между скрытой и открытой сексуальностью. Надолго ли меня хватит? Ну, по крайней мере на сегодня, наверное, хватит…:)</w:t>
      </w:r>
    </w:p>
    <w:p>
      <w:pPr>
        <w:pStyle w:val="Normal"/>
        <w:ind w:firstLine="567"/>
        <w:jc w:val="both"/>
        <w:rPr/>
      </w:pPr>
      <w:r>
        <w:rPr>
          <w:lang w:eastAsia="ko-KR"/>
        </w:rPr>
        <w:t>Подумав об этой грани, я испытал захватывающую фантазию, от которой мое возбуждение подпрыгнуло и зависло где-то под потолком. Что если спать с ним? Но именно спать! Не занимаясь сексом, и даже не лаская друг друга откровенно, а просто валяясь рядом, прикасаясь телами, аккуратно трогая, чувствуя возбуждение друг друга. Это был бы совершенно необычный для меня опыт, и такие фантазии вызвали целую свору необычных переживаний, которые словно переливались, искрились, и я так и замер, чтобы не спугнуть их, не сбить грубыми ощущениями.</w:t>
      </w:r>
    </w:p>
    <w:p>
      <w:pPr>
        <w:pStyle w:val="Normal"/>
        <w:ind w:firstLine="567"/>
        <w:jc w:val="both"/>
        <w:rPr/>
      </w:pPr>
      <w:r>
        <w:rPr>
          <w:lang w:eastAsia="ko-KR"/>
        </w:rPr>
        <w:t>А потом нахлынули грустные мысли. Сейчас, когда я был наполнен такими нежными переживаниями, стало особенно ясно, как жестоко то насилие, тот садизм, которое взрослые творят над детьми, а заодно и над самими собою. Ведь эротические и сексуальные чувства создают поразительную почву, на которой так легко пробуждается и произрастает все живое, по-настоящему человеческое. Почему-то сексуальность относят к животному миру, к чему-то такому, что ниже человека, недостойно его. Это ведь полная ерунда. Сексуальность – это именно то, что лежит в самой основе всего человеческого в его самом высоком смысле. Я не знаю, что испытывают животные, когда трахаются – наверное что-то примитивное, ведь у них нет ни эротических ласк, ни сексуальных игр. Какой же смысл приравнивать секс людей к сексу животных? Может быть нам и кушать перестать на том основании, что так делают и животные, и крысы и даже червяки? Сексуальное, эротическое – это то, из чего так легко и спонтанно вырастает и радость, и нежность, и, как ни странно, чувство собственного достоинства, способность сопереживать и доставлять удовольствие. Убивать в ребенке сексуальность, прививать ему чувство стыда обнаженного тела, чувство вины от сексуального наслаждения, создавать в нем слепые уверенности, уничтожающие само стремление к сексу, саму способность наслаждаться сексом, стремиться к нему – это значит тупо и жестоко, огнем и мечом вырезать в нем способность жить, развиваться, искать и находить то, что наполнит его жизнь и сделает его человеком.</w:t>
      </w:r>
    </w:p>
    <w:p>
      <w:pPr>
        <w:pStyle w:val="Normal"/>
        <w:ind w:firstLine="567"/>
        <w:jc w:val="both"/>
        <w:rPr/>
      </w:pPr>
      <w:r>
        <w:rPr>
          <w:lang w:eastAsia="ko-KR"/>
        </w:rPr>
        <w:t>Я протянул руку мальчику, он взялся за нее, и я притянул его к себе, посадив на колено. Он доверчиво положил руку мне на плечи и затих, пока я поглаживал его невероятно красивые ляжки. Прямо перед моим лицом был его сосочек, и я не удержался и провел по нему языком. Вся его правая половина тельца тут же покрылась крупными мурашками, и его пальцы крепче ухватились за мое плечо. Если бы он был на год младше, и если бы об этом узнали, я мог бы получить пятнадцать лет тюрьмы. А если бы я лизнул его попку? А если вместо моего плеча он ухватился бы за мой член? Сколько ненависти и презрения, сколько желания убить и растерзать могло бы вылиться на меня? Наверное, в этих действиях заключено что-то ужасное, и самое ужасное заключалось бы в «совращении» - в том, что этот мальчик дрожит от возбуждения?</w:t>
      </w:r>
    </w:p>
    <w:p>
      <w:pPr>
        <w:pStyle w:val="Normal"/>
        <w:ind w:firstLine="567"/>
        <w:jc w:val="both"/>
        <w:rPr/>
      </w:pPr>
      <w:r>
        <w:rPr>
          <w:lang w:eastAsia="ko-KR"/>
        </w:rPr>
        <w:t>Некоторые люди используют нож, чтобы убить, в то время как другие – чтобы срезать ветку и построить шалаш. Вещи не бывают плохими или хорошими сами по себе, как можно этого не понимать? Так же и секс – он может быть актом насилия или любви, им можно раздавить или возвысить, обокрасть или обогатить, так как же можно его запретить? Как можно кастрировать его, отрезать от него всё, что и делает его сексом, а не актом совокупления червяков? Как можно оправдать то изуверство, с которым секс низведен до акта продолжения рода (типично для червяков) и оправдан лишь в супружеском контексте? Давайте запретим ножи и молотки, так как ими можно убить. Давайте запретим веревки, ведь на них можно повеситься. Как может это чудовищное охуение царить среди людей??</w:t>
      </w:r>
    </w:p>
    <w:p>
      <w:pPr>
        <w:pStyle w:val="Normal"/>
        <w:ind w:firstLine="567"/>
        <w:jc w:val="both"/>
        <w:rPr/>
      </w:pPr>
      <w:r>
        <w:rPr>
          <w:lang w:eastAsia="ko-KR"/>
        </w:rPr>
        <w:t>Я выпрямился и приподнял голову. Его красивые живые глазки были прямо передо мной. Он смотрел совершенно открыто, немного удивленно и чуть игриво. Мы не знаем языка друг друга, мы живем настолько разными жизнями, мы настолько далеки друг от друга в своих привычках, интересах, увлечениях, мы попросту живем на разных полюсах – я, взрослый интеллектуал-миллионер, и он – нищий неграмотный пацан. Даже трудно вообразить ту пропасть, которая нас разделяет, но при всем при этом, несмотря на все эти стены и пропасти, сейчас мы очень близки друг к другу, и нас связывает и сближает вот этот взгляд – глаза в глаза, и эти объятия, прикосновения наших тел, и то возбуждение и та нежность, которая этому сопутствует.</w:t>
      </w:r>
    </w:p>
    <w:p>
      <w:pPr>
        <w:pStyle w:val="Normal"/>
        <w:ind w:firstLine="567"/>
        <w:jc w:val="both"/>
        <w:rPr/>
      </w:pPr>
      <w:r>
        <w:rPr>
          <w:lang w:eastAsia="ko-KR"/>
        </w:rPr>
        <w:t>Я усилием воли вырвал себя из этих мыслей. Рэнд был прав – что толку травить душу? Уж если человечество охуело от ненависти к сексу и от страха секса, то с этим ничего не поделаешь. Это не в моей власти, что-то в этом изменить. Это можно только попробовать пережить.</w:t>
      </w:r>
    </w:p>
    <w:p>
      <w:pPr>
        <w:pStyle w:val="Normal"/>
        <w:ind w:firstLine="567"/>
        <w:jc w:val="both"/>
        <w:rPr/>
      </w:pPr>
      <w:r>
        <w:rPr>
          <w:lang w:eastAsia="ko-KR"/>
        </w:rPr>
        <w:t>Я встал со стула и шлепнул его по попке. Понравилось, что он без всякой сентиментальности вскочил и умотал обратно наверх, в проеме будущей двери обернувшись и снова улыбнувшись до ушей. Сегодня я попробую поспать с ним, и посмотрим, что из всего этого выйдет…</w:t>
      </w:r>
    </w:p>
    <w:p>
      <w:pPr>
        <w:pStyle w:val="Normal"/>
        <w:ind w:firstLine="567"/>
        <w:jc w:val="both"/>
        <w:rPr>
          <w:lang w:eastAsia="ko-KR"/>
        </w:rPr>
      </w:pPr>
      <w:r>
        <w:rPr>
          <w:lang w:eastAsia="ko-KR"/>
        </w:rPr>
      </w:r>
    </w:p>
    <w:p>
      <w:pPr>
        <w:pStyle w:val="Normal"/>
        <w:ind w:firstLine="567"/>
        <w:jc w:val="both"/>
        <w:rPr/>
      </w:pPr>
      <w:r>
        <w:rPr>
          <w:lang w:eastAsia="ko-KR"/>
        </w:rPr>
        <w:t>А вышло из этого то, что вечером меня затянули до полуночи мои дела – сначала я не мог оторваться от второго тома Куратовского, потом другое, третье, а рабочие, работающие в дневную смену, ложатся спать в девять…, так что я удовольствовался предвкушением, а ранним утром, чуть ли не в шесть, когда третья смена рабочих ушла спать, а первая приступила к отделке помещений на нижних этажах, в ворота въехал какой-то джип, и из него вывалился… Рэнд, конечно, и это положило начало той истории, которую я хочу тут описать.</w:t>
      </w:r>
    </w:p>
    <w:p>
      <w:pPr>
        <w:pStyle w:val="Normal"/>
        <w:ind w:firstLine="567"/>
        <w:jc w:val="both"/>
        <w:rPr/>
      </w:pPr>
      <w:r>
        <w:rPr>
          <w:lang w:eastAsia="ko-KR"/>
        </w:rPr>
        <w:t>- Отличный бардак! – Проорал он, указывая на стройку и перекрикивая стук лопаток плиточников, выкладывающих внешние стены будущего отеля, и визг электроножовок, кромсающих металлические балки.</w:t>
      </w:r>
    </w:p>
    <w:p>
      <w:pPr>
        <w:pStyle w:val="Normal"/>
        <w:ind w:firstLine="567"/>
        <w:jc w:val="both"/>
        <w:rPr/>
      </w:pPr>
      <w:r>
        <w:rPr>
          <w:lang w:eastAsia="ko-KR"/>
        </w:rPr>
        <w:t>- Какой еще бардак, - нарочито обиженно ответил я. – Тут полный порядок, между прочим. Смотри…</w:t>
      </w:r>
    </w:p>
    <w:p>
      <w:pPr>
        <w:pStyle w:val="Normal"/>
        <w:ind w:firstLine="567"/>
        <w:jc w:val="both"/>
        <w:rPr/>
      </w:pPr>
      <w:r>
        <w:rPr>
          <w:lang w:eastAsia="ko-KR"/>
        </w:rPr>
        <w:t>Я подвел его к широкому стенду, который торчал перед зданием. Он был разделен на несколько частей в соответствии с календарем – понедельно, и испещрен сотней присобаченных к нему бумажек. На каждой бумажке был указан определенный фронт работ, ответственный за неё и дата завершения. По мере того, как что-то доделывалось, бумажка уничтожалась, и появлялись новые.</w:t>
      </w:r>
    </w:p>
    <w:p>
      <w:pPr>
        <w:pStyle w:val="Normal"/>
        <w:ind w:firstLine="567"/>
        <w:jc w:val="both"/>
        <w:rPr>
          <w:lang w:eastAsia="ko-KR"/>
        </w:rPr>
      </w:pPr>
      <w:r>
        <w:rPr>
          <w:lang w:eastAsia="ko-KR"/>
        </w:rPr>
        <w:t>- Все под контролем! – Гордо заявил я. – Ноу-хау.</w:t>
      </w:r>
    </w:p>
    <w:p>
      <w:pPr>
        <w:pStyle w:val="Normal"/>
        <w:ind w:firstLine="567"/>
        <w:jc w:val="both"/>
        <w:rPr/>
      </w:pPr>
      <w:r>
        <w:rPr>
          <w:lang w:eastAsia="ko-KR"/>
        </w:rPr>
        <w:t>- Да, впечатляет, - покачал головой он. – Ну если тут у тебя такой порядок, то вряд ли ты откажешься съездить со мной на вулкан? Дела подождут?</w:t>
      </w:r>
    </w:p>
    <w:p>
      <w:pPr>
        <w:pStyle w:val="Normal"/>
        <w:ind w:firstLine="567"/>
        <w:jc w:val="both"/>
        <w:rPr/>
      </w:pPr>
      <w:r>
        <w:rPr>
          <w:lang w:eastAsia="ko-KR"/>
        </w:rPr>
        <w:t>- Вулкан? Дела-то конечно подождут… впереди еще полгода, и я бы спятил, если бы не делал перерывов. Думаю съездить куда-нибудь, отвлечься.</w:t>
      </w:r>
    </w:p>
    <w:p>
      <w:pPr>
        <w:pStyle w:val="Normal"/>
        <w:ind w:firstLine="567"/>
        <w:jc w:val="both"/>
        <w:rPr/>
      </w:pPr>
      <w:r>
        <w:rPr>
          <w:lang w:eastAsia="ko-KR"/>
        </w:rPr>
        <w:t>- Съездить тоже можно, - отметил Рэнд, - но сначала вулкан.</w:t>
      </w:r>
    </w:p>
    <w:p>
      <w:pPr>
        <w:pStyle w:val="Normal"/>
        <w:ind w:firstLine="567"/>
        <w:jc w:val="both"/>
        <w:rPr/>
      </w:pPr>
      <w:r>
        <w:rPr>
          <w:lang w:eastAsia="ko-KR"/>
        </w:rPr>
        <w:t>Я улыбнулся, понимая, что ему не обмануть меня своей нарочитой небрежностью. Совершенно ясно, что не для того он приехал, чтобы посмотреть на каркас моего отеля и посетить вулкан.</w:t>
      </w:r>
    </w:p>
    <w:p>
      <w:pPr>
        <w:pStyle w:val="Normal"/>
        <w:ind w:firstLine="567"/>
        <w:jc w:val="both"/>
        <w:rPr>
          <w:lang w:eastAsia="ko-KR"/>
        </w:rPr>
      </w:pPr>
      <w:r>
        <w:rPr>
          <w:lang w:eastAsia="ko-KR"/>
        </w:rPr>
        <w:t>- Залезай в джип и поехали.</w:t>
      </w:r>
    </w:p>
    <w:p>
      <w:pPr>
        <w:pStyle w:val="Normal"/>
        <w:ind w:firstLine="567"/>
        <w:jc w:val="both"/>
        <w:rPr/>
      </w:pPr>
      <w:r>
        <w:rPr>
          <w:lang w:eastAsia="ko-KR"/>
        </w:rPr>
        <w:t>Наученный тяжелым опытом, теперь свой бизнес я строю так, чтобы он работал на меня, а не я на него, поэтому в любых проектах я всегда нахожусь как бы сбоку, имея возможность в любую минуту вовлечься в процесс или, наоборот, вывалиться из него. Это очень, очень важно. Поэтому я просто переоделся в чистую одежду, и спустя минуту мы уже ехали на запад.</w:t>
      </w:r>
    </w:p>
    <w:p>
      <w:pPr>
        <w:pStyle w:val="Normal"/>
        <w:ind w:firstLine="567"/>
        <w:jc w:val="both"/>
        <w:rPr/>
      </w:pPr>
      <w:r>
        <w:rPr>
          <w:lang w:eastAsia="ko-KR"/>
        </w:rPr>
        <w:t>Говоря о вулкане, Рэнд имел в виду, конечно же, Иджен, расположенный на восточной оконечности Явы – там, где она почти соприкасается с Бали. До паромной переправы от моего отеля ехать на машине около часа, и на той стороне - еще примерно два часа до площадки, где начинается парк и пешеходная тропа, ведущая на вулкан. Это довольно популярное у туристов место, но не в такую рань, и мы, отбившись от местных навязчивых «гидов», пошли в кальдеру, выплатив им полагающуюся дань, прикупив заодно воды и марлевые повязки.</w:t>
      </w:r>
    </w:p>
    <w:p>
      <w:pPr>
        <w:pStyle w:val="Normal"/>
        <w:ind w:firstLine="567"/>
        <w:jc w:val="both"/>
        <w:rPr/>
      </w:pPr>
      <w:r>
        <w:rPr>
          <w:lang w:eastAsia="ko-KR"/>
        </w:rPr>
        <w:t xml:space="preserve">Вид сверху на этот спящий вулкан очень впечатляет. В центре - большое горячее озеро нереально зеленого цвета. В этом озере, правда, не вода, а едкая смесь соляной и серной кислот, в которых растворены тысячи тонн алюминия! Да, представь себе – целое озеро кислоты глубиной в двести метров. И можно спуститься прямо к его берегам по хорошо набитой тропе, по которой непрерывно курсируют вверх и вниз добытчики серы, вытекающей из трещин в земле и застывающей прямо тут же, у самого озера. Время от времени из этих трещин вырываются ядовитые сернистые газы и плотным белым облаком застилают видимость – для этого и нужны марлевые повязки и вода, которой их надо смачивать, но даже в повязках нельзя соваться в такое облако. Удивительно, но многие местные добытчики серы ходят тут без повязок. Конечно, в выбросы серного дыма они не суются, но даже в «чистом» воздухе внутри кратера – устойчивый едкий привкус сероводорода. Можно только догадываться, что у них там вместо легких… </w:t>
      </w:r>
    </w:p>
    <w:p>
      <w:pPr>
        <w:pStyle w:val="Normal"/>
        <w:ind w:firstLine="567"/>
        <w:jc w:val="both"/>
        <w:rPr/>
      </w:pPr>
      <w:r>
        <w:rPr>
          <w:lang w:eastAsia="ko-KR"/>
        </w:rPr>
        <w:t>Мы спустились вниз, подойдя прямо к трещинам в земле, извергающим жидкую серу. Сначала она медленно течет, еще горячая и густая, темно-красного цвета, но остывая и твердея, она становится привычно желтой, превращаясь в хрупкий твердый материал, по консистенции напоминающий пемзу.</w:t>
      </w:r>
    </w:p>
    <w:p>
      <w:pPr>
        <w:pStyle w:val="Normal"/>
        <w:ind w:firstLine="567"/>
        <w:jc w:val="both"/>
        <w:rPr/>
      </w:pPr>
      <w:r>
        <w:rPr>
          <w:lang w:eastAsia="ko-KR"/>
        </w:rPr>
        <w:t>Иногда из-под земли вырывались клубы сернистого газа, но мы просто отходили в сторону, и они поднимались вверх и растворялись в воздухе. Тропа подходила прямо к тому месту, где активнее всего сера изливалась из-под земли, и где местные соорудили специальные трубы, по которым она стекает на землю и застывает тут. Отходя от очередных выбросов ядовитых облаков, мы подошли ближе к озеру, так что участок земли, выбрасывающий жидкую багровую серу, оказался между нами и тропой. Нам замахали руками, что-то бормоча на малайском, но Рэнд был занят тем, чтобы найти удобную опору на камне и не соскользнуть с него в серную лужу, а на меня напала какая-то нерешительность, и вдруг в эту минуту со всех сторон одновременно, со зловещим шипением, словно вокруг нас стая кобр, вырвались серные облака, и стали неожиданно шириться и уплотняться, заливая собой все пространство. Носильщики побросали свои корзины и бегом помчались к тропе, и у нас еще оставалась возможность прорваться через густые клубы, и я до сих пор не понимаю – почему мы этого не сделали? Наверное, причина кроется в убаюкивающем эффекте окружающей природы – солнечный теплый денек, вялые и флегматичные носильщики вокруг, красивое озеро… и потом, эти столбы дыма мы уже видели много раз за последние пятнадцать минут – лучше мы просто постоим тут на берегу, пока дым не развеется…</w:t>
      </w:r>
    </w:p>
    <w:p>
      <w:pPr>
        <w:pStyle w:val="Normal"/>
        <w:ind w:firstLine="567"/>
        <w:jc w:val="both"/>
        <w:rPr/>
      </w:pPr>
      <w:r>
        <w:rPr>
          <w:lang w:eastAsia="ko-KR"/>
        </w:rPr>
        <w:t>Кажется, ход моих мыслей был примерно таким, но в последующую минуту этот поток вялых рассуждений был самым драматическим образом разорван и смят. Клубы вырывающегося из-под земли серного дыма почему-то и не думали прекращаться, а совсем наоборот – становились гуще и гуще, приобретя уже зелено-желтый густой цвет. Путь к тропе теперь был перекрыт полностью, и мы не смогли бы туда пробиться, даже если бы решились залезть внутрь ядовитого облака со своими тощими намордниками – там просто совершенно ничего не было видно, абсолютно. В глазах стало сильно щипать, и мы попятились дальше вдоль озера, чтобы отодвинуться от дыма и переждать его там, но Рэнд вдруг толкнул меня в бок и ткнул пальцем – сквозь просвет я увидел, что носильщики продолжают удирать, причем они умудрялись бежать вверх! И тут до меня дошло, что мы попались всерьез. Путь вверх был совершенно исключен, так как перед нами вздымалась почти отвесная скала, из которой, к тому же, тоже начал валить густой желтый дым. Через пару минут здесь, внизу, будет настоящий ад из плотных сернистых паров. Можно обильно смочить водой какую-нибудь тряпку и закрыть ей лицо – это даст определенные шансы. Можно было бы еще отойти немного в сторону, ближе к скале, но черт его знает, не потечет ли и оттуда расплавленная сера?? Мы содрали с себя футболки, налили на них воды и прижали к лицу. Видимо, надо было делать это раньше – глупая нерешительность в таких ситуациях может дорого стоить. Глаза щипало все сильнее, и я сдуру решил промыть их водой, и когда отнял футболку от лица, то невольно совсем немного вдохнул. Этого оказалось достаточно, чтобы навалился резкий кашель, и я понял, что дело стало совсем плохо. Все, что оставалось мне теперь, это терпеть. Я встал на колени, прижав к лицу майку, и удерживал ее плотно прижатой, несмотря на резь в глазах и болезненный кашель. Обнаженными плечами и спиной я чувствовал резкие и горячие завихрения воздуха и понимал, что вокруг нас сейчас настоящий ад. Вспомнилось, что на глубине озера температура кислоты достигает двухсот градусов… интересно – насколько горячими могут быть испарения? Если сначала будет обожжена кожа от высокой температуры, и затем ядовитые кислотные газы начнут осаждаться на ней… в воображении стали рисоваться крайне неприятные картины, и мне пришлось усилием воли это прекратить.</w:t>
      </w:r>
    </w:p>
    <w:p>
      <w:pPr>
        <w:pStyle w:val="Normal"/>
        <w:ind w:firstLine="567"/>
        <w:jc w:val="both"/>
        <w:rPr/>
      </w:pPr>
      <w:r>
        <w:rPr>
          <w:lang w:eastAsia="ko-KR"/>
        </w:rPr>
        <w:t>Рэнд словно почувствовал, что мне сейчас хреново. Он сжал рукой мое колено и успокаивающе похлопал по нему. А что толку успокаивать? Дерьмовая история… и как же по-дурацки мы в неё вляпались!</w:t>
      </w:r>
    </w:p>
    <w:p>
      <w:pPr>
        <w:pStyle w:val="Normal"/>
        <w:ind w:firstLine="567"/>
        <w:jc w:val="both"/>
        <w:rPr/>
      </w:pPr>
      <w:r>
        <w:rPr>
          <w:lang w:eastAsia="ko-KR"/>
        </w:rPr>
        <w:t>Я снова откупорил бутылку с водой и полил ею футболку. Жарко, очень жарко, даже горячо. При такой температуре футболка будет быстро высыхать, и когда в бутылке кончится вода, сухая ткань уже не сможет меня защищать, и вот тогда будет полная катастрофа – газ проникнет в легкие и начнет разрывать их кашлем, отравляя меня и разъедая изнутри. И это, между прочим, смерть…</w:t>
      </w:r>
    </w:p>
    <w:p>
      <w:pPr>
        <w:pStyle w:val="Normal"/>
        <w:ind w:firstLine="567"/>
        <w:jc w:val="both"/>
        <w:rPr/>
      </w:pPr>
      <w:r>
        <w:rPr>
          <w:lang w:eastAsia="ko-KR"/>
        </w:rPr>
        <w:t xml:space="preserve">Это слово – смерть – всегда произносится легко и воспринимается примерно так же, как «космос» или «зеленые человечки». Мы знаем, что смерть есть, но разве мы можем себе её по-настоящему представить? Разве можно по-настоящему представить то, что вообразить невозможно просто по определению? Ведь ничто, совершенно ничто не является чем-то, похожим на собственную смерть. Можно представить умирание – болезненное или легкое, но это совсем другое дело. Боль можно научиться терпеть, её можно преодолевать, от неё можно наконец просто мучиться и сойти с ума, но при всём при этом она остается чем-то понятным в том смысле, что она есть, она переживается, и значит есть и ты сам, но смерть? Тот, кто пережил клиническую смерть и снова вернулся к жизни, тоже не знает – что такое смерть, так как когда он был мертв, по определению его не было. Он выключился и включился, но что было «между» - он не знает и не сможет узнать никогда, так как «не быть» и означает отсутствие чего-то, что может быть пережито. Можно ли вообще говорить о смерти как о чем-то реальном, существующем? Так же, как мы говорим о настроении, о печали или радости, о цветах и насекомых, ощущениях и мыслях? Не есть ли это детская логическая ошибка? В математике есть символ бесконечности, и в уравнениях он может присутствовать наряду с числами и переменными, но «присутствовать» не значит «быть подобным». В детстве, занимаясь математикой, я часто думал о том - что такое бесконечность, и каждый раз в своих тщетных попытках натыкался на то же самое препятствие – бесконечность нельзя вообразить, как и смерть. Как только начинаешь думать о бесконечности как о чем-то «невероятно большом», ты фатально попадаешь в капкан логических ошибок и абсурда и выпадаешь из области математики. Как только мы начинаем думать о смерти, как о чем-то, стоящем в одном ряду с другими явлениями и событиями, мы перестаем заниматься психологией и переходим в область комиксов и беспочвенных фантазий, отдаляющих нас от реальности, какой бы она ни была, и когда мы говорим о смерти как о чем-то, стоящем в ряду переживаемых явлений, мы говорим на самом деле не о ней самой, а о том, что испытываешь, когда ее представляешь. </w:t>
      </w:r>
    </w:p>
    <w:p>
      <w:pPr>
        <w:pStyle w:val="Normal"/>
        <w:ind w:firstLine="567"/>
        <w:jc w:val="both"/>
        <w:rPr/>
      </w:pPr>
      <w:r>
        <w:rPr>
          <w:lang w:eastAsia="ko-KR"/>
        </w:rPr>
        <w:t>И когда смерть вдруг оказывается совсем рядом, прямо вот тут, когда она осознается неотвратимой и волнующе близкой, ты мог бы почувствовать этот привкус приближения тайны, и мог бы даже испытать восхищение и своего рода чувство восторга от неминуемого погружения в неизведанную ткань небытия, если бы не обычная в такой ситуации паника, ошеломляющий страх или боль, острое чувство жалости к себе или ужаса – всё то, что подавляет собою, полностью размазывает тонкие переживания от приближения невыразимого и невообразимого.</w:t>
      </w:r>
    </w:p>
    <w:p>
      <w:pPr>
        <w:pStyle w:val="Normal"/>
        <w:ind w:firstLine="567"/>
        <w:jc w:val="both"/>
        <w:rPr/>
      </w:pPr>
      <w:r>
        <w:rPr>
          <w:lang w:eastAsia="ko-KR"/>
        </w:rPr>
        <w:t>Паники у меня не было, а уверенность в том, что я сейчас умру, была уже если не совершенно твердая, то по крайней мере очень к этому близко, потому что ситуация неотвратимо ухудшалась, и ничто не предвещало спасения. Хотя кашель и унялся, но становилось всё жарче, и волосы на голове всё так же взлохмачивались резкими порывами вырывающегося из-под земли ядовитого дыма. Я буду жить только до тех пор, пока есть вода. Значит надо любой ценой сохранять влажной футболку!</w:t>
      </w:r>
    </w:p>
    <w:p>
      <w:pPr>
        <w:pStyle w:val="Normal"/>
        <w:ind w:firstLine="567"/>
        <w:jc w:val="both"/>
        <w:rPr>
          <w:lang w:eastAsia="ko-KR"/>
        </w:rPr>
      </w:pPr>
      <w:r>
        <w:rPr>
          <w:lang w:eastAsia="ko-KR"/>
        </w:rPr>
        <w:t>- Снимай штаны и оборачивай ими голову, чтобы сохранить воду!! – Изо всех сил проорал я Рэнду.</w:t>
      </w:r>
    </w:p>
    <w:p>
      <w:pPr>
        <w:pStyle w:val="Normal"/>
        <w:ind w:firstLine="567"/>
        <w:jc w:val="both"/>
        <w:rPr/>
      </w:pPr>
      <w:r>
        <w:rPr>
          <w:lang w:eastAsia="ko-KR"/>
        </w:rPr>
        <w:t>- Да! – Услышал я в ответ.</w:t>
      </w:r>
    </w:p>
    <w:p>
      <w:pPr>
        <w:pStyle w:val="Normal"/>
        <w:ind w:firstLine="567"/>
        <w:jc w:val="both"/>
        <w:rPr/>
      </w:pPr>
      <w:r>
        <w:rPr>
          <w:lang w:eastAsia="ko-KR"/>
        </w:rPr>
        <w:t>Придерживая футболку одной рукой у своего лица, я с помощью второй стащил с себя штаны. В кармане что-то зашуршало, и я чуть не закричал от радости. Я ведь сунул туда полиэтиленовый пакет, в котором продавец дал нам бутылки с водой! Решил выкинуть куда-нибудь в урну, да так и забыл, когда стал рассматривать причудливые куски желтой пористой серы, продающиеся прямо тут.</w:t>
      </w:r>
    </w:p>
    <w:p>
      <w:pPr>
        <w:pStyle w:val="Normal"/>
        <w:ind w:firstLine="567"/>
        <w:jc w:val="both"/>
        <w:rPr>
          <w:lang w:eastAsia="ko-KR"/>
        </w:rPr>
      </w:pPr>
      <w:r>
        <w:rPr>
          <w:lang w:eastAsia="ko-KR"/>
        </w:rPr>
        <w:t>Кусочек мусора принес с собой обещание жизни. Я достал его, разорвал пополам и протянул половину Рэнду.</w:t>
      </w:r>
    </w:p>
    <w:p>
      <w:pPr>
        <w:pStyle w:val="Normal"/>
        <w:ind w:firstLine="567"/>
        <w:jc w:val="both"/>
        <w:rPr/>
      </w:pPr>
      <w:r>
        <w:rPr>
          <w:lang w:eastAsia="ko-KR"/>
        </w:rPr>
        <w:t>- Положи его между футболкой и штанами, вода дольше удержится!!</w:t>
      </w:r>
    </w:p>
    <w:p>
      <w:pPr>
        <w:pStyle w:val="Normal"/>
        <w:ind w:firstLine="567"/>
        <w:jc w:val="both"/>
        <w:rPr/>
      </w:pPr>
      <w:r>
        <w:rPr>
          <w:lang w:eastAsia="ko-KR"/>
        </w:rPr>
        <w:t xml:space="preserve">В моменты крайнего отчаяния, когда, казалось бы, спасения уже нет и быть не может, очень важно не терять присутствия духа. Очень важно до последнего, до последней секунды искать пути спасения, быть внимательным к обстоятельствам. Это правило несколько раз спасало мне жизнь и раньше - и когда мы ходили на восхождения с большим запасом энтузиазма, но с чрезмерно маленьким опытом, и когда меня уносило в бездну. Возможно, оно спасет и сейчас. Я, стараясь быть аккуратным, вылил последнюю воду, плотно прижал футболку к лицу и сверху наложил на неё полиэтилен, обмотав затем штанами. Оказалось, что эта конструкция пропускает недостаточно воздуха, так что пришлось снова разматывать штаны и проделать в пластике пальцем несколько дырок. Теперь стало комфортней, насколько можно говорить о комфорте в такой заднице… </w:t>
      </w:r>
    </w:p>
    <w:p>
      <w:pPr>
        <w:pStyle w:val="Normal"/>
        <w:ind w:firstLine="567"/>
        <w:jc w:val="both"/>
        <w:rPr/>
      </w:pPr>
      <w:r>
        <w:rPr>
          <w:lang w:eastAsia="ko-KR"/>
        </w:rPr>
        <w:t>Неожиданно стало очень смешно, когда я представил, как мы тут будем выглядеть, когда дым рассеется – в трусах, с целой мотней тряпок на голове, стоя на коленях, словно молясь серным вулканическим богам. Как бы не стать родоначальниками нового карго-культа:)…</w:t>
      </w:r>
    </w:p>
    <w:p>
      <w:pPr>
        <w:pStyle w:val="Normal"/>
        <w:ind w:firstLine="567"/>
        <w:jc w:val="both"/>
        <w:rPr/>
      </w:pPr>
      <w:r>
        <w:rPr>
          <w:lang w:eastAsia="ko-KR"/>
        </w:rPr>
        <w:t>Теперь у нас появился час или даже два, а два часа – всё-таки достаточно большой период времени, и есть неплохие шансы, что серные выбросы прекратятся. Я отгонял от себя воспоминания о том, что «гиды» говорили, что иногда кратер бывает недоступен по полдня или даже целыми днями… Ну, в таком случае нам крышка, и тут уже сделать что-либо будет невозможно. Остается просто ждать. Чего-чего, а терпения у нас с Рэндом хватит, хватило бы везения.</w:t>
      </w:r>
    </w:p>
    <w:p>
      <w:pPr>
        <w:pStyle w:val="Normal"/>
        <w:ind w:firstLine="567"/>
        <w:jc w:val="both"/>
        <w:rPr>
          <w:lang w:eastAsia="ko-KR"/>
        </w:rPr>
      </w:pPr>
      <w:r>
        <w:rPr>
          <w:lang w:eastAsia="ko-KR"/>
        </w:rPr>
      </w:r>
    </w:p>
    <w:p>
      <w:pPr>
        <w:pStyle w:val="Normal"/>
        <w:ind w:firstLine="567"/>
        <w:jc w:val="both"/>
        <w:rPr>
          <w:lang w:eastAsia="ko-KR"/>
        </w:rPr>
      </w:pPr>
      <w:r>
        <w:rPr>
          <w:lang w:eastAsia="ko-KR"/>
        </w:rPr>
        <w:t>- Проблемы?</w:t>
      </w:r>
    </w:p>
    <w:p>
      <w:pPr>
        <w:pStyle w:val="Normal"/>
        <w:ind w:firstLine="567"/>
        <w:jc w:val="both"/>
        <w:rPr/>
      </w:pPr>
      <w:r>
        <w:rPr>
          <w:lang w:eastAsia="ko-KR"/>
        </w:rPr>
        <w:t>Невзрачный мужчина лет сорока подошел к нашему столику, пододвинул себе стул и присел рядом. Мы сидели в небольшом кафе у начала дороги, ведущей к кратеру. Наш столик стоял на деревянной открытой веранде с видом на гору, но мне захотелось сесть к вулкану спиной – на сегодня гор было уже достаточно. Сделав заказ, мы как бегемоты облились теплой водой из-под крана, и сейчас уже наслаждались холодной колой и омлетом. Еще час назад казалось, что за холодный душ я отдам всё, и в горячечных мутных фантазиях я плескался в воде целыми часами… а на самом деле хватило пяти минут.</w:t>
      </w:r>
    </w:p>
    <w:p>
      <w:pPr>
        <w:pStyle w:val="Normal"/>
        <w:ind w:firstLine="567"/>
        <w:jc w:val="both"/>
        <w:rPr/>
      </w:pPr>
      <w:r>
        <w:rPr>
          <w:lang w:eastAsia="ko-KR"/>
        </w:rPr>
        <w:t>- Нет, у нас все в порядке, спасибо… эээ… послушайте, мы предпочли бы…, - я начал было отшивать его, но он, добродушно улыбнувшись, лишь плотнее придвинулся к столу, и до меня стало доходить.</w:t>
      </w:r>
    </w:p>
    <w:p>
      <w:pPr>
        <w:pStyle w:val="Normal"/>
        <w:ind w:firstLine="567"/>
        <w:jc w:val="both"/>
        <w:rPr>
          <w:lang w:eastAsia="ko-KR"/>
        </w:rPr>
      </w:pPr>
      <w:r>
        <w:rPr>
          <w:lang w:eastAsia="ko-KR"/>
        </w:rPr>
        <w:t>- Да, задержались немного, - ответил Рэнд. – Что у вас?</w:t>
      </w:r>
    </w:p>
    <w:p>
      <w:pPr>
        <w:pStyle w:val="Normal"/>
        <w:ind w:firstLine="567"/>
        <w:jc w:val="both"/>
        <w:rPr/>
      </w:pPr>
      <w:r>
        <w:rPr>
          <w:lang w:eastAsia="ko-KR"/>
        </w:rPr>
        <w:t xml:space="preserve">Мужчина перевел взгляд на меня и посмотрел так ласково, что я прямо задумался – нет ли в этом какого-то подтекста. Очередной клиент Рэнда, по-видимому. </w:t>
      </w:r>
    </w:p>
    <w:p>
      <w:pPr>
        <w:pStyle w:val="Normal"/>
        <w:ind w:firstLine="567"/>
        <w:jc w:val="both"/>
        <w:rPr/>
      </w:pPr>
      <w:r>
        <w:rPr>
          <w:lang w:eastAsia="ko-KR"/>
        </w:rPr>
        <w:t>Пока Рэнд объяснял ему, что в этом задании ему будет крайне необходим помощник, и что я уже давно, и что он мне, и я ему и прочую лабуду, я рассматривал мужчину и пытался угадать – какого свойства будет его проблема. Судя по виду, самый обычный такой домовитый мужик, хозяин, как говорится. Руки мощные. Наверное, трактора этими руками водить – одно удовольствие, ну или шины ремонтировать. Я представил себе, как он голыми руками сдирает покрышку с тракторного колеса, и получалось очень даже ничего, но слишком уж похоже на Голиафа, раздирающего пасть льву. С фантазией у меня всё-таки слабовато. И наверное что… у него угнали трактор? Нет, причем тут Рэнд. Он изменил жене, и она его выгоняет из дома, а он так привык к своему сараю и своим отбойным молоткам, и надо, чтобы Рэнд объяснил его жене, что когда муж изменяет, то это здорово, значит жена ему не наскучит, так как разнообразие полового опыта… Жена представилась сначала хилой и тщедушной стервой, а затем почему-то наоборот – эдакой румянощекой дояркой с веслом в руке, почему-то, которым она и огрела по его голове, когда узнала… похоже, я все-таки отравился серными парами, иначе какого черта в голове такая пошлая хрень?</w:t>
      </w:r>
    </w:p>
    <w:p>
      <w:pPr>
        <w:pStyle w:val="Normal"/>
        <w:ind w:firstLine="567"/>
        <w:jc w:val="both"/>
        <w:rPr>
          <w:lang w:eastAsia="ko-KR"/>
        </w:rPr>
      </w:pPr>
      <w:r>
        <w:rPr>
          <w:lang w:eastAsia="ko-KR"/>
        </w:rPr>
        <w:t>Я тряхнул головой и заказал еще колы. Сейчас пройдет.</w:t>
      </w:r>
    </w:p>
    <w:p>
      <w:pPr>
        <w:pStyle w:val="Normal"/>
        <w:ind w:firstLine="567"/>
        <w:jc w:val="both"/>
        <w:rPr/>
      </w:pPr>
      <w:r>
        <w:rPr>
          <w:lang w:eastAsia="ko-KR"/>
        </w:rPr>
        <w:t>Мужчина замолчал и оглянулся. Вокруг нас никого не было, кроме владельца кафе – старого индонезийца, и еще рядом с верандой отдыхали двое носильщиков серы. Почти все они выглядели на шестьдесят, но говорят, что им от силы тридцать – дольше они просто не живут… специфика работы…</w:t>
      </w:r>
    </w:p>
    <w:p>
      <w:pPr>
        <w:pStyle w:val="Normal"/>
        <w:ind w:firstLine="567"/>
        <w:jc w:val="both"/>
        <w:rPr/>
      </w:pPr>
      <w:r>
        <w:rPr>
          <w:lang w:eastAsia="ko-KR"/>
        </w:rPr>
        <w:t>- Извини…, как тебя зовут, - вмешался зачем-то я. Ну, карась он на то и карась, Рэнд сам меня подзуживал, чего мне теперь стесняться…</w:t>
      </w:r>
    </w:p>
    <w:p>
      <w:pPr>
        <w:pStyle w:val="Normal"/>
        <w:ind w:firstLine="567"/>
        <w:jc w:val="both"/>
        <w:rPr/>
      </w:pPr>
      <w:r>
        <w:rPr>
          <w:lang w:eastAsia="ko-KR"/>
        </w:rPr>
        <w:t>Мужчина неторопливо перевел взгляд на меня и снова улыбнулся просто-таки чарующей улыбкой, так что я, как полный идиот, не удержался и сам стал ему так улыбаться, словно испытываю сладчайшие чувства. Затем, отрезвев, я усилием стащил улыбку со рта и мысленно раздолбал её об стену, после чего стал внимательно рассматривать доски, которыми были обшиты стены домика. Чувствовал я себя при этом как полный дебил.</w:t>
      </w:r>
    </w:p>
    <w:p>
      <w:pPr>
        <w:pStyle w:val="Normal"/>
        <w:ind w:firstLine="567"/>
        <w:jc w:val="both"/>
        <w:rPr/>
      </w:pPr>
      <w:r>
        <w:rPr>
          <w:lang w:eastAsia="ko-KR"/>
        </w:rPr>
        <w:t>- Хорошо, - произнес он, обращаясь к Рэнду своим мягким, убаюкивающим голосом. – Я опишу суть проблемы и вы мне скажете – беретесь или нет. А вообще… хорошо, что ты меня сюда вытащил, - мечтательно произнес он, потягиваясь всем телом. – Здорово тут, ну просто чудесно, ей богу. Горы, деревья, тропа уходит вдаль… здорово, просто здорово, замечательно. Спасибо, Рэнд.</w:t>
      </w:r>
    </w:p>
    <w:p>
      <w:pPr>
        <w:pStyle w:val="Normal"/>
        <w:ind w:firstLine="567"/>
        <w:jc w:val="both"/>
        <w:rPr>
          <w:lang w:eastAsia="ko-KR"/>
        </w:rPr>
      </w:pPr>
      <w:r>
        <w:rPr>
          <w:lang w:eastAsia="ko-KR"/>
        </w:rPr>
        <w:t>На лице Рэнда не промелькнуло ничего. Вообще ничего. Мне даже стало немного неловко. Тот со всей душой, так сказать, а он…</w:t>
      </w:r>
    </w:p>
    <w:p>
      <w:pPr>
        <w:pStyle w:val="Normal"/>
        <w:ind w:firstLine="567"/>
        <w:jc w:val="both"/>
        <w:rPr/>
      </w:pPr>
      <w:r>
        <w:rPr>
          <w:lang w:eastAsia="ko-KR"/>
        </w:rPr>
        <w:t>- Ну? – Только и произнес Рэнд.</w:t>
      </w:r>
    </w:p>
    <w:p>
      <w:pPr>
        <w:pStyle w:val="Normal"/>
        <w:ind w:firstLine="567"/>
        <w:jc w:val="both"/>
        <w:rPr/>
      </w:pPr>
      <w:r>
        <w:rPr>
          <w:lang w:eastAsia="ko-KR"/>
        </w:rPr>
        <w:t>Мужчина потер свои мощные руки и положил их на стол, слегка наклонившись вперед. Я невольно тоже подвинулся поближе, но поймал себя на том, что снова подстелился, и откинулся обратно на спинку. Не стоит наверное упоминать, что Рэнд и не шелохнулся.</w:t>
      </w:r>
    </w:p>
    <w:p>
      <w:pPr>
        <w:pStyle w:val="Normal"/>
        <w:ind w:firstLine="567"/>
        <w:jc w:val="both"/>
        <w:rPr>
          <w:lang w:eastAsia="ko-KR"/>
        </w:rPr>
      </w:pPr>
      <w:r>
        <w:rPr>
          <w:lang w:eastAsia="ko-KR"/>
        </w:rPr>
        <w:t>- Провалился агент, - коротко произнес мужик.</w:t>
      </w:r>
    </w:p>
    <w:p>
      <w:pPr>
        <w:pStyle w:val="Normal"/>
        <w:ind w:firstLine="567"/>
        <w:jc w:val="both"/>
        <w:rPr/>
      </w:pPr>
      <w:r>
        <w:rPr>
          <w:lang w:eastAsia="ko-KR"/>
        </w:rPr>
        <w:t>- Стоп, стоп! – Воскликнул я, перебивая его. – Рэнд, какой еще агент, ты что?? Тебе мало киллеров в Химэджи? Ты вообще кто, мужик?</w:t>
      </w:r>
    </w:p>
    <w:p>
      <w:pPr>
        <w:pStyle w:val="Normal"/>
        <w:ind w:firstLine="567"/>
        <w:jc w:val="both"/>
        <w:rPr/>
      </w:pPr>
      <w:r>
        <w:rPr>
          <w:lang w:eastAsia="ko-KR"/>
        </w:rPr>
        <w:t xml:space="preserve">- Это Интерпол, - мягко пояснил Рэнд. – Если я помогу им, они потом помогут мне. Пойми, Энди, мне нужны связи. Иногда… Ну например, если бы у меня не было подобных возможностей в Японии, то в Химэджи все могло бы кончиться очень плохо. Понимаешь? Кто мог предположить, что простая семейная бытовая проблема выльется во всё это? Проблема в том, что мы на самом деле никогда в точности не знаем подоплеки. Мы видим только то, что нам показывают, а это неудобно, а порой и опасно. </w:t>
      </w:r>
    </w:p>
    <w:p>
      <w:pPr>
        <w:pStyle w:val="Normal"/>
        <w:ind w:firstLine="567"/>
        <w:jc w:val="both"/>
        <w:rPr>
          <w:lang w:eastAsia="ko-KR"/>
        </w:rPr>
      </w:pPr>
      <w:r>
        <w:rPr>
          <w:lang w:eastAsia="ko-KR"/>
        </w:rPr>
        <w:t>- Ну это ведь не значит, что надо самим лезть в пасть к крокодилу?</w:t>
      </w:r>
    </w:p>
    <w:p>
      <w:pPr>
        <w:pStyle w:val="Normal"/>
        <w:ind w:firstLine="567"/>
        <w:jc w:val="both"/>
        <w:rPr/>
      </w:pPr>
      <w:r>
        <w:rPr>
          <w:lang w:eastAsia="ko-KR"/>
        </w:rPr>
        <w:t>- Не значит, - согласился Рэнд. – Я не собираюсь оказывать такие услуги постоянно, но для того, чтобы они помогали мне, хотя бы иногда я должен помогать им. Простая арифметика, и тут ничего не поделаешь. Жизнь заставляет их быть прагматичными, а для меня это – подстраховка. Это та цена, которую я готов заплатить за то, чтобы продолжать жить своей жизнью и быть в большей безопасности. Если это неприемлемо для тебя – скажи сейчас. Ты должен выбрать.</w:t>
      </w:r>
    </w:p>
    <w:p>
      <w:pPr>
        <w:pStyle w:val="Normal"/>
        <w:ind w:firstLine="567"/>
        <w:jc w:val="both"/>
        <w:rPr>
          <w:lang w:eastAsia="ko-KR"/>
        </w:rPr>
      </w:pPr>
      <w:r>
        <w:rPr>
          <w:lang w:eastAsia="ko-KR"/>
        </w:rPr>
        <w:t xml:space="preserve">- Мог бы сказать раньше! </w:t>
      </w:r>
    </w:p>
    <w:p>
      <w:pPr>
        <w:pStyle w:val="Normal"/>
        <w:ind w:firstLine="567"/>
        <w:jc w:val="both"/>
        <w:rPr>
          <w:lang w:eastAsia="ko-KR"/>
        </w:rPr>
      </w:pPr>
      <w:r>
        <w:rPr>
          <w:lang w:eastAsia="ko-KR"/>
        </w:rPr>
        <w:t>- Зачем? Мы никуда не торопимся, спешки нет.</w:t>
      </w:r>
    </w:p>
    <w:p>
      <w:pPr>
        <w:pStyle w:val="Normal"/>
        <w:ind w:firstLine="567"/>
        <w:jc w:val="both"/>
        <w:rPr/>
      </w:pPr>
      <w:r>
        <w:rPr>
          <w:lang w:eastAsia="ko-KR"/>
        </w:rPr>
        <w:t>- Вообще-то есть, - скромно заметил мужик. – Фактически, на счету каждая минута…</w:t>
      </w:r>
    </w:p>
    <w:p>
      <w:pPr>
        <w:pStyle w:val="Normal"/>
        <w:ind w:firstLine="567"/>
        <w:jc w:val="both"/>
        <w:rPr/>
      </w:pPr>
      <w:r>
        <w:rPr>
          <w:lang w:eastAsia="ko-KR"/>
        </w:rPr>
        <w:t>Вот на кого он не был похож так это на человека, у которого на счету каждая минута!</w:t>
      </w:r>
    </w:p>
    <w:p>
      <w:pPr>
        <w:pStyle w:val="Normal"/>
        <w:ind w:firstLine="567"/>
        <w:jc w:val="both"/>
        <w:rPr/>
      </w:pPr>
      <w:r>
        <w:rPr>
          <w:lang w:eastAsia="ko-KR"/>
        </w:rPr>
        <w:t>Чертовски не хотелось лезть в эти дела, связываясь с Интерполом и всей их грязью. С другой стороны… будет у меня еще такой шанс? Ну, собственно, тут и спрашивать не о чем, конечно не будет. В качестве «хвоста» Рэнда я могу соприкоснуться с этим миром. Я полностью доверял Рэнду в том, что он берется за это задание не потому, что его вдруг потянуло в мир бешеного криминала, а потому, что это необходимая жертва. Значит скорее всего, это опыт разовый.  Впечатления… а ведь впечатления могут быть интересными. Ну… это аргумент слабый, осадил я сам себя. Жизнь дороже, а впечатления… есть тысячи, миллионы способов получать острые впечатления, не влипая в дерьмо. Важно другое. Опыт с Рэндом. Если я откажусь сейчас, я мало того, что не получу какого-то важного опыта, я, возможно, просто стану для него менее удобным партнером, а вот этого не хотелось. Не хотелось совсем уходить на периферию его жизни, потому что мне нравились и эти приключения, и то, что я выносил из нашего общения.</w:t>
      </w:r>
    </w:p>
    <w:p>
      <w:pPr>
        <w:pStyle w:val="Normal"/>
        <w:ind w:firstLine="567"/>
        <w:jc w:val="both"/>
        <w:rPr/>
      </w:pPr>
      <w:r>
        <w:rPr>
          <w:lang w:eastAsia="ko-KR"/>
        </w:rPr>
        <w:t>- ОК, я готов, - я поднял ладони слегка вверх, словно сдаваясь. – Ты меня убедил. Итак, агент провалился…</w:t>
      </w:r>
    </w:p>
    <w:p>
      <w:pPr>
        <w:pStyle w:val="Normal"/>
        <w:ind w:firstLine="567"/>
        <w:jc w:val="both"/>
        <w:rPr/>
      </w:pPr>
      <w:r>
        <w:rPr>
          <w:lang w:eastAsia="ko-KR"/>
        </w:rPr>
        <w:t>- Агент под прикрытием работал полгода в одной бандитской структуре, занимающейся торговлей оружием, - продолжил как ни в чем не бывало Бонд (раз уж он отказался говорить свое имя, пусть будет Бонд, блин…). – К сожалению, работа под прикрытием сопряжена с необходимостью совершать поступки, которые…</w:t>
      </w:r>
    </w:p>
    <w:p>
      <w:pPr>
        <w:pStyle w:val="Normal"/>
        <w:ind w:firstLine="567"/>
        <w:jc w:val="both"/>
        <w:rPr/>
      </w:pPr>
      <w:r>
        <w:rPr>
          <w:lang w:eastAsia="ko-KR"/>
        </w:rPr>
        <w:t>- Преступления, - перебил его Рэнд.</w:t>
      </w:r>
    </w:p>
    <w:p>
      <w:pPr>
        <w:pStyle w:val="Normal"/>
        <w:ind w:firstLine="567"/>
        <w:jc w:val="both"/>
        <w:rPr/>
      </w:pPr>
      <w:r>
        <w:rPr>
          <w:lang w:eastAsia="ko-KR"/>
        </w:rPr>
        <w:t>- Совершенно верно, - кивнул Бонд. – Преступления. Иначе просто невозможно войти в доверие, стать своим. Проблема в том, что не каждый агент с этим справляется. Психологически, я имею в виду. Наш агент… назовем его Макс, с этим не справился, причем в самый последний момент. Готовится очень большая сделка, которая позволит нам выловить очень важную дичь на уровне правительства некоторой страны, и позавчера, на последних переговорах, он не справился с собой. К несчастью, пострадал близкий для него человек… я не буду вдаваться в детали, это неважно, но суть в том, что Макс вынужден был, фактически, бездействовать, чтобы вся операция не завалилась. И это оказалось для него слишком..., так что когда на той встрече внезапно всплыла информация о том, что кто-то из присутствующих – агент, и когда начались разборки, он вспылил, обругал всех последними словами, обозвал их подонками, убийцами, ублюдками, преступниками и пожелал им провалиться в ад, после чего встреча перестала быть конструктивной, так сказать, но к нашей удаче, он благополучно ушел, и более того - никто не был убит. И теперь, - Бонд откинулся на спинку стула, - получается, что всё было напрасно. Все деньги, все усилия, и, что самое, эээ…, неприятное, человеческие потери. И тут одно известное тебе лицо, - он взглянул на Рэнда, - посоветовало обратиться к тебе. Ну я и подумал, что хуже уже не будет, а вдруг ты что-то придумаешь?</w:t>
      </w:r>
    </w:p>
    <w:p>
      <w:pPr>
        <w:pStyle w:val="Normal"/>
        <w:ind w:firstLine="567"/>
        <w:jc w:val="both"/>
        <w:rPr>
          <w:lang w:eastAsia="ko-KR"/>
        </w:rPr>
      </w:pPr>
      <w:r>
        <w:rPr>
          <w:lang w:eastAsia="ko-KR"/>
        </w:rPr>
        <w:t>- Конечно придумаю, - резко произнес Рэнд. – Уже придумал.</w:t>
      </w:r>
    </w:p>
    <w:p>
      <w:pPr>
        <w:pStyle w:val="Normal"/>
        <w:ind w:firstLine="567"/>
        <w:jc w:val="both"/>
        <w:rPr>
          <w:lang w:eastAsia="ko-KR"/>
        </w:rPr>
      </w:pPr>
      <w:r>
        <w:rPr>
          <w:lang w:eastAsia="ko-KR"/>
        </w:rPr>
        <w:t xml:space="preserve">- О… </w:t>
      </w:r>
    </w:p>
    <w:p>
      <w:pPr>
        <w:pStyle w:val="Normal"/>
        <w:ind w:firstLine="567"/>
        <w:jc w:val="both"/>
        <w:rPr/>
      </w:pPr>
      <w:r>
        <w:rPr>
          <w:lang w:eastAsia="ko-KR"/>
        </w:rPr>
        <w:t>Похоже, у Бонда других слов не нашлось, чтобы выразить и свое удивление и сомнение.</w:t>
      </w:r>
    </w:p>
    <w:p>
      <w:pPr>
        <w:pStyle w:val="Normal"/>
        <w:ind w:firstLine="567"/>
        <w:jc w:val="both"/>
        <w:rPr>
          <w:lang w:eastAsia="ko-KR"/>
        </w:rPr>
      </w:pPr>
      <w:r>
        <w:rPr>
          <w:lang w:eastAsia="ko-KR"/>
        </w:rPr>
        <w:t>- Решение есть, и оно простое, - повторил Рэнд и замолчал.</w:t>
      </w:r>
    </w:p>
    <w:p>
      <w:pPr>
        <w:pStyle w:val="Normal"/>
        <w:ind w:firstLine="567"/>
        <w:jc w:val="both"/>
        <w:rPr/>
      </w:pPr>
      <w:r>
        <w:rPr>
          <w:lang w:eastAsia="ko-KR"/>
        </w:rPr>
        <w:t>Бонд тоже выдержал паузу, ну и мне наконец-то удалось подавить своё неудержимое любопытство и не ударить в грязь лицом, хотя шорох от моих предательски ерзнувших по столу локтей вряд ли ускользнул от внимания этих прожженных хитрюг.</w:t>
      </w:r>
    </w:p>
    <w:p>
      <w:pPr>
        <w:pStyle w:val="Normal"/>
        <w:ind w:firstLine="567"/>
        <w:jc w:val="both"/>
        <w:rPr/>
      </w:pPr>
      <w:r>
        <w:rPr>
          <w:lang w:eastAsia="ko-KR"/>
        </w:rPr>
        <w:t>- Я так понимаю, - продолжил Рэнд, - что если ты здесь, значит по вашим данным тема поиска предателя там еще не закрыта, и существует возможность еще одной встречи?</w:t>
      </w:r>
    </w:p>
    <w:p>
      <w:pPr>
        <w:pStyle w:val="Normal"/>
        <w:ind w:firstLine="567"/>
        <w:jc w:val="both"/>
        <w:rPr/>
      </w:pPr>
      <w:r>
        <w:rPr>
          <w:lang w:eastAsia="ko-KR"/>
        </w:rPr>
        <w:t xml:space="preserve">- Совершенно верно, - кивнул Бонд. – Такая возможность существует, так как люди там и неглупые, и упёртые, и им жизненно важно в точности вычислить предателя в своих рядах, и вся эта странная ситуация сама по себе для них не очень убедительна, ведь на кону – огромная цена. Те люди в правительстве, которые покрывают весь этот бизнес, настаивают на том, чтобы были получены твердые доказательства. </w:t>
      </w:r>
    </w:p>
    <w:p>
      <w:pPr>
        <w:pStyle w:val="Normal"/>
        <w:ind w:firstLine="567"/>
        <w:jc w:val="both"/>
        <w:rPr>
          <w:lang w:eastAsia="ko-KR"/>
        </w:rPr>
      </w:pPr>
      <w:r>
        <w:rPr>
          <w:lang w:eastAsia="ko-KR"/>
        </w:rPr>
        <w:t>- Почему же им их не дать?</w:t>
      </w:r>
    </w:p>
    <w:p>
      <w:pPr>
        <w:pStyle w:val="Normal"/>
        <w:ind w:firstLine="567"/>
        <w:jc w:val="both"/>
        <w:rPr>
          <w:lang w:eastAsia="ko-KR"/>
        </w:rPr>
      </w:pPr>
      <w:r>
        <w:rPr>
          <w:lang w:eastAsia="ko-KR"/>
        </w:rPr>
        <w:t>- Мы готовы. У нас есть кое-что, что позволит подставить другого человека, но…</w:t>
      </w:r>
    </w:p>
    <w:p>
      <w:pPr>
        <w:pStyle w:val="Normal"/>
        <w:ind w:firstLine="567"/>
        <w:jc w:val="both"/>
        <w:rPr/>
      </w:pPr>
      <w:r>
        <w:rPr>
          <w:lang w:eastAsia="ko-KR"/>
        </w:rPr>
        <w:t>- Но для этого должна состояться новая встреча, и если ваш агент будет неубедителен, то…</w:t>
      </w:r>
    </w:p>
    <w:p>
      <w:pPr>
        <w:pStyle w:val="Normal"/>
        <w:ind w:firstLine="567"/>
        <w:jc w:val="both"/>
        <w:rPr/>
      </w:pPr>
      <w:r>
        <w:rPr>
          <w:lang w:eastAsia="ko-KR"/>
        </w:rPr>
        <w:t>- То его не просто убьют, конечно, - перебил Бонд. – С ним сделают такое, о чем вам лучше бы и не думать, ведь они захотят вытянуть из него максимум информации, ну и отомстить нам побольнее. Понимаете, какова ситуация?</w:t>
      </w:r>
    </w:p>
    <w:p>
      <w:pPr>
        <w:pStyle w:val="Normal"/>
        <w:ind w:firstLine="567"/>
        <w:jc w:val="both"/>
        <w:rPr>
          <w:lang w:eastAsia="ko-KR"/>
        </w:rPr>
      </w:pPr>
      <w:r>
        <w:rPr>
          <w:lang w:eastAsia="ko-KR"/>
        </w:rPr>
        <w:t xml:space="preserve">- Решение… всё равно есть, - повторил Рэнд. – Чисто теоретически… </w:t>
      </w:r>
    </w:p>
    <w:p>
      <w:pPr>
        <w:pStyle w:val="Normal"/>
        <w:ind w:firstLine="567"/>
        <w:jc w:val="both"/>
        <w:rPr/>
      </w:pPr>
      <w:r>
        <w:rPr>
          <w:lang w:eastAsia="ko-KR"/>
        </w:rPr>
        <w:t>- Что это значит?</w:t>
      </w:r>
    </w:p>
    <w:p>
      <w:pPr>
        <w:pStyle w:val="Normal"/>
        <w:ind w:firstLine="567"/>
        <w:jc w:val="both"/>
        <w:rPr/>
      </w:pPr>
      <w:r>
        <w:rPr>
          <w:lang w:eastAsia="ko-KR"/>
        </w:rPr>
        <w:t>- Это значит, что логика необходимых действий ясна, но воплотить её в жизнь сможет только… очень, очень сильный и очень подготовленный человек.</w:t>
      </w:r>
    </w:p>
    <w:p>
      <w:pPr>
        <w:pStyle w:val="Normal"/>
        <w:ind w:firstLine="567"/>
        <w:jc w:val="both"/>
        <w:rPr>
          <w:lang w:eastAsia="ko-KR"/>
        </w:rPr>
      </w:pPr>
      <w:r>
        <w:rPr>
          <w:lang w:eastAsia="ko-KR"/>
        </w:rPr>
        <w:t>- Сильный в каком смысле?</w:t>
      </w:r>
    </w:p>
    <w:p>
      <w:pPr>
        <w:pStyle w:val="Normal"/>
        <w:ind w:firstLine="567"/>
        <w:jc w:val="both"/>
        <w:rPr/>
      </w:pPr>
      <w:r>
        <w:rPr>
          <w:lang w:eastAsia="ko-KR"/>
        </w:rPr>
        <w:t xml:space="preserve">- Вопрос лучше поставить иначе: «подготовленный» в каком смысле… Мне даже трудно это объяснить…, - Рэнд замялся и застучал пальцами по столу. – Сама по себе схема проста, и её нетрудно реализовать в тех или иных конкретных словах и действиях, суть которых заключается в том, чтобы подсказать им нужную интерпретацию. </w:t>
      </w:r>
    </w:p>
    <w:p>
      <w:pPr>
        <w:pStyle w:val="Normal"/>
        <w:ind w:firstLine="567"/>
        <w:jc w:val="both"/>
        <w:rPr/>
      </w:pPr>
      <w:r>
        <w:rPr>
          <w:lang w:eastAsia="ko-KR"/>
        </w:rPr>
        <w:t>- Например?</w:t>
      </w:r>
    </w:p>
    <w:p>
      <w:pPr>
        <w:pStyle w:val="Normal"/>
        <w:ind w:firstLine="567"/>
        <w:jc w:val="both"/>
        <w:rPr>
          <w:lang w:eastAsia="ko-KR"/>
        </w:rPr>
      </w:pPr>
      <w:r>
        <w:rPr>
          <w:lang w:eastAsia="ko-KR"/>
        </w:rPr>
        <w:t>- Да очень просто. Если бы Макс был в самом деле агентом Интерпола, лучшим из лучших, а ведь другого бы не послали на такое задание…</w:t>
      </w:r>
    </w:p>
    <w:p>
      <w:pPr>
        <w:pStyle w:val="Normal"/>
        <w:ind w:firstLine="567"/>
        <w:jc w:val="both"/>
        <w:rPr/>
      </w:pPr>
      <w:r>
        <w:rPr>
          <w:lang w:eastAsia="ko-KR"/>
        </w:rPr>
        <w:t>- Так он и есть…, - попытался вставить Бонд.</w:t>
      </w:r>
    </w:p>
    <w:p>
      <w:pPr>
        <w:pStyle w:val="Normal"/>
        <w:ind w:firstLine="567"/>
        <w:jc w:val="both"/>
        <w:rPr/>
      </w:pPr>
      <w:r>
        <w:rPr>
          <w:lang w:eastAsia="ko-KR"/>
        </w:rPr>
        <w:t>- Плевать, - отмахнулся Рэнд, - слушай. Если бы Макс был лучшим из лучших, он вообще смог бы вот так по-детски сорваться?</w:t>
      </w:r>
    </w:p>
    <w:p>
      <w:pPr>
        <w:pStyle w:val="Normal"/>
        <w:ind w:firstLine="567"/>
        <w:jc w:val="both"/>
        <w:rPr>
          <w:lang w:eastAsia="ko-KR"/>
        </w:rPr>
      </w:pPr>
      <w:r>
        <w:rPr>
          <w:lang w:eastAsia="ko-KR"/>
        </w:rPr>
        <w:t>Бонд секунд пять молча таращился на Рэнда, а потом кивнул с некоторым сомнением.</w:t>
      </w:r>
    </w:p>
    <w:p>
      <w:pPr>
        <w:pStyle w:val="Normal"/>
        <w:ind w:firstLine="567"/>
        <w:jc w:val="both"/>
        <w:rPr/>
      </w:pPr>
      <w:r>
        <w:rPr>
          <w:lang w:eastAsia="ko-KR"/>
        </w:rPr>
        <w:t>- Да, это понятно, но как-то…</w:t>
      </w:r>
    </w:p>
    <w:p>
      <w:pPr>
        <w:pStyle w:val="Normal"/>
        <w:ind w:firstLine="567"/>
        <w:jc w:val="both"/>
        <w:rPr/>
      </w:pPr>
      <w:r>
        <w:rPr>
          <w:lang w:eastAsia="ko-KR"/>
        </w:rPr>
        <w:t>- Несерьезно? Конечно, вы не привыкли полагаться на психологию в чистом виде. Вам подавай документы, вещественные доказательства, пистолет к башке приставить, то, сё… я не спорю, что всё это здорово и полезно, но когда под ногами больше нет никакой почвы, когда нет никаких инструментов под руками, то даже чистая, рафинированная психология может отлично сыграть свою роль. Тут весь вопрос в том – как ее подсунуть, как внедрить этот, своего рода, психологический вирус, чтобы он проник в объект незаметно и начал бы в нем свою работу. В конце концов мы все люди, не стоит этого забывать.</w:t>
      </w:r>
    </w:p>
    <w:p>
      <w:pPr>
        <w:pStyle w:val="Normal"/>
        <w:ind w:firstLine="567"/>
        <w:jc w:val="both"/>
        <w:rPr/>
      </w:pPr>
      <w:r>
        <w:rPr>
          <w:lang w:eastAsia="ko-KR"/>
        </w:rPr>
        <w:t>- Эти люди имеют существенные отличия от других, Рэнд, - возразил Бонд. – Их жизнь – это война. Непрерывная война, и фронт проходит везде. Можно сделать ошибку. Могут прихлопнуть спецслужбы, включая нас. Могут предать свои же, причем на любом уровне. Простого охранника можно подкупить, свой же родственник может начать клановую борьбу за влияние, и так далее и так далее. Нет ничего безусловно надежного, нет никого, кому можно всецело доверять. Какая тут психология?</w:t>
      </w:r>
    </w:p>
    <w:p>
      <w:pPr>
        <w:pStyle w:val="Normal"/>
        <w:ind w:firstLine="567"/>
        <w:jc w:val="both"/>
        <w:rPr/>
      </w:pPr>
      <w:r>
        <w:rPr>
          <w:lang w:eastAsia="ko-KR"/>
        </w:rPr>
        <w:t>- Да самая обычная, - продолжал гнуть свое Рэнд. – Люди всегда остаются людьми, даже если условия жизни меняют их психику самым причудливым образом…</w:t>
      </w:r>
    </w:p>
    <w:p>
      <w:pPr>
        <w:pStyle w:val="Normal"/>
        <w:ind w:firstLine="567"/>
        <w:jc w:val="both"/>
        <w:rPr/>
      </w:pPr>
      <w:r>
        <w:rPr>
          <w:lang w:eastAsia="ko-KR"/>
        </w:rPr>
        <w:t>- Мне это стало понятно еще в детстве, - внезапно для самого себя перебил его я. – У меня в школе был директор. Мужик лет пятидесяти. Его боялись все, ну совершенно все – и учителя, и самые хорошие ученики, и самые плохие, и родители учеников, кем бы они ни были, ну вот все поголовно. Он не орал, не угрожал, не унижал – он действовал как-то иначе, я уж не знаю, как у него это получалось, а может он и сам этого не знал. Ну неважно… Так вот, получилось так, что готовясь у репетитора к поступлению в институт, я оказался в одной группе с другим мальчиком, который оказался сыном этого директора. Спустя пару месяцев мы с ним сблизились, и он стал приходить ко мне в гости – мы играли в шахматы, бесились и даже иногда спали вместе… нет, Рэнд, просто спали:), - рассмеялся я, заметил его удивленный взгляд. – И наконец как-то и я решился заглянуть к ним в гости, и то, что я увидел, потрясло меня даже больше, чем новый японский видеомагнитофон, который тогда был для нас чудом из чудес. Человек, одно упоминание которого вгоняло в ступор, в домашней обстановке был эдаким добродушным медвежонком, которого совершенно без зазрения совести тиранили все домашние. Особенно поразительным было и то, что я, как бы войдя во внутренний круг их семьи, автоматически был включен в их социальную схему. В самый первый день директор еще иногда бросал на меня свои убийственные взгляды, словно будучи не в состоянии сразу отказаться от восприятия меня, как своего вассала, но вскоре он стал вести себя со мной совершенно так же, как с другими. Это был…</w:t>
      </w:r>
    </w:p>
    <w:p>
      <w:pPr>
        <w:pStyle w:val="Normal"/>
        <w:ind w:firstLine="567"/>
        <w:jc w:val="both"/>
        <w:rPr/>
      </w:pPr>
      <w:r>
        <w:rPr>
          <w:lang w:eastAsia="ko-KR"/>
        </w:rPr>
        <w:t>Я усмехнулся и развел руками в попытке выразить свои эмоции.</w:t>
      </w:r>
    </w:p>
    <w:p>
      <w:pPr>
        <w:pStyle w:val="Normal"/>
        <w:ind w:firstLine="567"/>
        <w:jc w:val="both"/>
        <w:rPr/>
      </w:pPr>
      <w:r>
        <w:rPr>
          <w:lang w:eastAsia="ko-KR"/>
        </w:rPr>
        <w:t>- Когнитивный диссонанс, - подсказал Рэнд. – Да, каждый человек, каждый великий тиран или преступник имеет внутри себя область, в которой он слаб и добродушен. Самый конченый подонок и садист может ласково возиться со своим внучонком и стоять перед ним на цыпочках. Психология в самом деле является очень шаткой основой, но не потому, что она шатка сама по себе – на самом деле влияние слепых уверенностей на самого сильного человека огромно. На психологию трудно опираться потому, что у нас нет достаточно четких критериев адекватности ее использования. Это – чистая эмпирика плюс очень большое количество действующих факторов, большое количество вариантов их влияния. Простым расчетом, ну действуя как компьютер, тут многого не добиться, и, как ни странно, мы сами с нашей собственной психикой и можем стать достаточно чуткими инструментами проникновения в психику чужую. Ну естественно, если есть соответствующая тренировка.</w:t>
      </w:r>
    </w:p>
    <w:p>
      <w:pPr>
        <w:pStyle w:val="Normal"/>
        <w:ind w:firstLine="567"/>
        <w:jc w:val="both"/>
        <w:rPr/>
      </w:pPr>
      <w:r>
        <w:rPr>
          <w:lang w:eastAsia="ko-KR"/>
        </w:rPr>
        <w:t>- Что это нам дает, Рэнд? – Было заметно, что Бонд не очень понимает смысл этого разговора, и ему не терпится перейти к чему-то более конкретному.</w:t>
      </w:r>
    </w:p>
    <w:p>
      <w:pPr>
        <w:pStyle w:val="Normal"/>
        <w:ind w:firstLine="567"/>
        <w:jc w:val="both"/>
        <w:rPr/>
      </w:pPr>
      <w:r>
        <w:rPr>
          <w:lang w:eastAsia="ko-KR"/>
        </w:rPr>
        <w:t>- Сам факт его психического срыва, - продолжал Рэнд, - мы можем использовать как доказательство его чистоты в их глазах. Как именно это подать… это ерунда, - он махнул рукой, - логистику тут продумать несложно… очередной эмоциональный выкрик Макса, пара нужных слов, эмоций, и в их головах эта мысль возникнет сама собой, это легко.</w:t>
      </w:r>
    </w:p>
    <w:p>
      <w:pPr>
        <w:pStyle w:val="Normal"/>
        <w:ind w:firstLine="567"/>
        <w:jc w:val="both"/>
        <w:rPr/>
      </w:pPr>
      <w:r>
        <w:rPr>
          <w:lang w:eastAsia="ko-KR"/>
        </w:rPr>
        <w:t>Рэнд взял свой стакан с уже потеплевшей колой и, отпив глоток, поморщился и показал хозяину кафе, чтобы тот принес новую порцию.</w:t>
      </w:r>
    </w:p>
    <w:p>
      <w:pPr>
        <w:pStyle w:val="Normal"/>
        <w:ind w:firstLine="567"/>
        <w:jc w:val="both"/>
        <w:rPr/>
      </w:pPr>
      <w:r>
        <w:rPr>
          <w:lang w:eastAsia="ko-KR"/>
        </w:rPr>
        <w:t xml:space="preserve">- Трудно будет другое. Макс должен сам в это все поверить. По-настоящему, понимаешь? Иначе, в условиях, когда он находится под таким серьезным подозрением, ему их не убедить. </w:t>
      </w:r>
    </w:p>
    <w:p>
      <w:pPr>
        <w:pStyle w:val="Normal"/>
        <w:ind w:firstLine="567"/>
        <w:jc w:val="both"/>
        <w:rPr/>
      </w:pPr>
      <w:r>
        <w:rPr>
          <w:lang w:eastAsia="ko-KR"/>
        </w:rPr>
        <w:t>- Вполне вероятно, что они прибегнут к детектору лжи. Собственно, это почти наверняка, - заметил Бонд.</w:t>
      </w:r>
    </w:p>
    <w:p>
      <w:pPr>
        <w:pStyle w:val="Normal"/>
        <w:ind w:firstLine="567"/>
        <w:jc w:val="both"/>
        <w:rPr/>
      </w:pPr>
      <w:r>
        <w:rPr>
          <w:lang w:eastAsia="ko-KR"/>
        </w:rPr>
        <w:t>- Ну вот я и говорю, - кивнул Рэнд. – Но с детекторами лжи ваши работать наверняка умеют, правильно?</w:t>
      </w:r>
    </w:p>
    <w:p>
      <w:pPr>
        <w:pStyle w:val="Normal"/>
        <w:ind w:firstLine="567"/>
        <w:jc w:val="both"/>
        <w:rPr>
          <w:lang w:eastAsia="ko-KR"/>
        </w:rPr>
      </w:pPr>
      <w:r>
        <w:rPr>
          <w:lang w:eastAsia="ko-KR"/>
        </w:rPr>
        <w:t>Бонд кивнул.</w:t>
      </w:r>
    </w:p>
    <w:p>
      <w:pPr>
        <w:pStyle w:val="Normal"/>
        <w:ind w:firstLine="567"/>
        <w:jc w:val="both"/>
        <w:rPr/>
      </w:pPr>
      <w:r>
        <w:rPr>
          <w:lang w:eastAsia="ko-KR"/>
        </w:rPr>
        <w:t>- И это они тоже понимают, поэтому детектор лжи им на самом деле нафиг не нужен. Это будет скорее как отвлекающий фактор, чтобы подозреваемый расслабился. Он же знает, что умеет обманывать эту нехитрую штуку, и расслабится, а переубеждать-то на самом деле надо будет не железку, а людей. А люди там, скорее всего, те еще волки. И чтобы они ему поверили, навыков обмана полиграфа будет недостаточно. Совершенно недостаточно.</w:t>
      </w:r>
    </w:p>
    <w:p>
      <w:pPr>
        <w:pStyle w:val="Normal"/>
        <w:ind w:firstLine="567"/>
        <w:jc w:val="both"/>
        <w:rPr>
          <w:lang w:eastAsia="ko-KR"/>
        </w:rPr>
      </w:pPr>
      <w:r>
        <w:rPr>
          <w:lang w:eastAsia="ko-KR"/>
        </w:rPr>
        <w:t>- Согласен, - кивнул Бонд. – И что делать?</w:t>
      </w:r>
    </w:p>
    <w:p>
      <w:pPr>
        <w:pStyle w:val="Normal"/>
        <w:ind w:firstLine="567"/>
        <w:jc w:val="both"/>
        <w:rPr/>
      </w:pPr>
      <w:r>
        <w:rPr>
          <w:lang w:eastAsia="ko-KR"/>
        </w:rPr>
        <w:t>Рэнд вздохнул и с каким-то сомнением покачал головой.</w:t>
      </w:r>
    </w:p>
    <w:p>
      <w:pPr>
        <w:pStyle w:val="Normal"/>
        <w:ind w:firstLine="567"/>
        <w:jc w:val="both"/>
        <w:rPr/>
      </w:pPr>
      <w:r>
        <w:rPr>
          <w:lang w:eastAsia="ko-KR"/>
        </w:rPr>
        <w:t>- Наверное, ничего не сделаешь. Я не знаю, как у вас там решаются дела. Я не знаю, на какие жертвы и риски готов Макс, но… посылать его туда, это…</w:t>
      </w:r>
    </w:p>
    <w:p>
      <w:pPr>
        <w:pStyle w:val="Normal"/>
        <w:ind w:firstLine="567"/>
        <w:jc w:val="both"/>
        <w:rPr/>
      </w:pPr>
      <w:r>
        <w:rPr>
          <w:lang w:eastAsia="ko-KR"/>
        </w:rPr>
        <w:t>Рэнд сделал неопределенный жест рукой, и, взяв стакан с колой из рук подошедшего индонезийца, стал неторопливо его пить. Бонд тоже задумчиво молчал. Интересно, что этот невзрачный мужчина с внешностью доброго дядюшки, так легко очаровывавший меня своей открытой улыбкой, оказался какой-то важной фигурой в Интерполе, и убить человека ему, наверное, вообще ничего не стоит ни физически, ни морально. Даже голыми руками… я покосился на его руки «тракториста», и мне захотелось держаться подальше от них.</w:t>
      </w:r>
    </w:p>
    <w:p>
      <w:pPr>
        <w:pStyle w:val="Normal"/>
        <w:ind w:firstLine="567"/>
        <w:jc w:val="both"/>
        <w:rPr/>
      </w:pPr>
      <w:r>
        <w:rPr>
          <w:lang w:eastAsia="ko-KR"/>
        </w:rPr>
        <w:t>- Значит, что-то всё-таки сделать можно, я правильно понял? – Произнес Бонд.</w:t>
      </w:r>
    </w:p>
    <w:p>
      <w:pPr>
        <w:pStyle w:val="Normal"/>
        <w:ind w:firstLine="567"/>
        <w:jc w:val="both"/>
        <w:rPr>
          <w:lang w:eastAsia="ko-KR"/>
        </w:rPr>
      </w:pPr>
      <w:r>
        <w:rPr>
          <w:lang w:eastAsia="ko-KR"/>
        </w:rPr>
        <w:t>- Сколько у нас времени?</w:t>
      </w:r>
    </w:p>
    <w:p>
      <w:pPr>
        <w:pStyle w:val="Normal"/>
        <w:ind w:firstLine="567"/>
        <w:jc w:val="both"/>
        <w:rPr>
          <w:lang w:eastAsia="ko-KR"/>
        </w:rPr>
      </w:pPr>
      <w:r>
        <w:rPr>
          <w:lang w:eastAsia="ko-KR"/>
        </w:rPr>
        <w:t>- Несколько часов. Почти ничего.</w:t>
      </w:r>
    </w:p>
    <w:p>
      <w:pPr>
        <w:pStyle w:val="Normal"/>
        <w:ind w:firstLine="567"/>
        <w:jc w:val="both"/>
        <w:rPr/>
      </w:pPr>
      <w:r>
        <w:rPr>
          <w:lang w:eastAsia="ko-KR"/>
        </w:rPr>
        <w:t>- Ну к себе «в поле» вы нас не пустите, это ясно, а в штаб-квартиру лететь бесполезно… сколько времени потребуется, чтобы доставить Макса сюда?</w:t>
      </w:r>
    </w:p>
    <w:p>
      <w:pPr>
        <w:pStyle w:val="Normal"/>
        <w:ind w:firstLine="567"/>
        <w:jc w:val="both"/>
        <w:rPr/>
      </w:pPr>
      <w:r>
        <w:rPr>
          <w:lang w:eastAsia="ko-KR"/>
        </w:rPr>
        <w:t>- Шутишь? – Изумился Бонд. – У нас нет времени на цацканья. Он уже тут, естественно.</w:t>
      </w:r>
    </w:p>
    <w:p>
      <w:pPr>
        <w:pStyle w:val="Normal"/>
        <w:ind w:firstLine="567"/>
        <w:jc w:val="both"/>
        <w:rPr/>
      </w:pPr>
      <w:r>
        <w:rPr>
          <w:lang w:eastAsia="ko-KR"/>
        </w:rPr>
        <w:t>- О…, - с уважением протянул Рэнд. – Да, это разумно. Мне как-то подумалось, что таскать его сюда просто для того, чтобы выяснить, что ничего не выйдет, было бы…</w:t>
      </w:r>
    </w:p>
    <w:p>
      <w:pPr>
        <w:pStyle w:val="Normal"/>
        <w:ind w:firstLine="567"/>
        <w:jc w:val="both"/>
        <w:rPr>
          <w:lang w:eastAsia="ko-KR"/>
        </w:rPr>
      </w:pPr>
      <w:r>
        <w:rPr>
          <w:lang w:eastAsia="ko-KR"/>
        </w:rPr>
        <w:t>Бонд рассмеялся.</w:t>
      </w:r>
    </w:p>
    <w:p>
      <w:pPr>
        <w:pStyle w:val="Normal"/>
        <w:ind w:firstLine="567"/>
        <w:jc w:val="both"/>
        <w:rPr/>
      </w:pPr>
      <w:r>
        <w:rPr>
          <w:lang w:eastAsia="ko-KR"/>
        </w:rPr>
        <w:t>- У тебя довольно специфические представления о нашей работе, друг мой, - добродушно прогудел он, и его лицо, только что абсолютно серьезное и сосредоточенное, снова приобрело облик доброго дядюшки-тракториста. – Я, как видишь, тоже проделал шестнадцатичасовой путь лишь для того, чтобы проверить довольно эфемерную возможность.</w:t>
      </w:r>
    </w:p>
    <w:p>
      <w:pPr>
        <w:pStyle w:val="Normal"/>
        <w:ind w:firstLine="567"/>
        <w:jc w:val="both"/>
        <w:rPr>
          <w:lang w:eastAsia="ko-KR"/>
        </w:rPr>
      </w:pPr>
      <w:r>
        <w:rPr>
          <w:lang w:eastAsia="ko-KR"/>
        </w:rPr>
        <w:t>- Ты мог бы сначала поговорить по телеф…, - начал было я, и прикусил язык, сообразив, что идея туповата.</w:t>
      </w:r>
    </w:p>
    <w:p>
      <w:pPr>
        <w:pStyle w:val="Normal"/>
        <w:ind w:firstLine="567"/>
        <w:jc w:val="both"/>
        <w:rPr/>
      </w:pPr>
      <w:r>
        <w:rPr>
          <w:lang w:eastAsia="ko-KR"/>
        </w:rPr>
        <w:t>Они даже не покосились в мою сторону. Ну и черт с вами, снобы…</w:t>
      </w:r>
    </w:p>
    <w:p>
      <w:pPr>
        <w:pStyle w:val="Normal"/>
        <w:ind w:firstLine="567"/>
        <w:jc w:val="both"/>
        <w:rPr/>
      </w:pPr>
      <w:r>
        <w:rPr>
          <w:lang w:eastAsia="ko-KR"/>
        </w:rPr>
        <w:t>- Если мы начнем работать прямо сейчас, сколько у нас все-таки есть времени? – Еще раз уточнил Рэнд.</w:t>
      </w:r>
    </w:p>
    <w:p>
      <w:pPr>
        <w:pStyle w:val="Normal"/>
        <w:ind w:firstLine="567"/>
        <w:jc w:val="both"/>
        <w:rPr/>
      </w:pPr>
      <w:r>
        <w:rPr>
          <w:lang w:eastAsia="ko-KR"/>
        </w:rPr>
        <w:t>- Ну… с учетом времени на обратную дорогу… я думаю, часов четырнадцать. Если повезет. Если не повезет, то десять-двенадцать. Все зависит от того, на какое время будет назначена следующая встреча. Предварительно мы уже сделали несколько телодвижений, чтобы предотвратить немедленную катастрофу, так что встреча наверняка будет назначена, они нуждаются в ней, чтобы окончательно расставить точки над «</w:t>
      </w:r>
      <w:r>
        <w:rPr>
          <w:lang w:val="en-US" w:eastAsia="ko-KR"/>
        </w:rPr>
        <w:t>i</w:t>
      </w:r>
      <w:r>
        <w:rPr>
          <w:lang w:eastAsia="ko-KR"/>
        </w:rPr>
        <w:t xml:space="preserve">», но как-то повлиять на сроки мы не можем, так что когда Макс получит информацию, он должен будет немедленно вылетать. Или не вылетать, если мы решим, что игра имеет слишком мало шансов. В общем, давайте исходить из четырнадцати часов. </w:t>
      </w:r>
    </w:p>
    <w:p>
      <w:pPr>
        <w:pStyle w:val="Normal"/>
        <w:ind w:firstLine="567"/>
        <w:jc w:val="both"/>
        <w:rPr/>
      </w:pPr>
      <w:r>
        <w:rPr>
          <w:lang w:eastAsia="ko-KR"/>
        </w:rPr>
        <w:t>- Хорошо. – Рэнд встал и, отсчитав деньги, положил их на стол. – Поехали. Макс сейчас на Бали?</w:t>
      </w:r>
    </w:p>
    <w:p>
      <w:pPr>
        <w:pStyle w:val="Normal"/>
        <w:ind w:firstLine="567"/>
        <w:jc w:val="both"/>
        <w:rPr>
          <w:lang w:eastAsia="ko-KR"/>
        </w:rPr>
      </w:pPr>
      <w:r>
        <w:rPr>
          <w:lang w:eastAsia="ko-KR"/>
        </w:rPr>
        <w:t>- Да.</w:t>
      </w:r>
    </w:p>
    <w:p>
      <w:pPr>
        <w:pStyle w:val="Normal"/>
        <w:ind w:firstLine="567"/>
        <w:jc w:val="both"/>
        <w:rPr/>
      </w:pPr>
      <w:r>
        <w:rPr>
          <w:lang w:eastAsia="ko-KR"/>
        </w:rPr>
        <w:t>- Пусть снимет коттедж в Taman Selini – там есть двухэтажные коттеджи, небольшой парк и пляж – уединенное место, удобное для наших целей. Мы едем туда немедленно – я и Энди. Ты будешь где-то рядом?</w:t>
      </w:r>
    </w:p>
    <w:p>
      <w:pPr>
        <w:pStyle w:val="Normal"/>
        <w:ind w:firstLine="567"/>
        <w:jc w:val="both"/>
        <w:rPr>
          <w:lang w:eastAsia="ko-KR"/>
        </w:rPr>
      </w:pPr>
      <w:r>
        <w:rPr>
          <w:lang w:eastAsia="ko-KR"/>
        </w:rPr>
        <w:t>- Я всегда где-то рядом.</w:t>
      </w:r>
    </w:p>
    <w:p>
      <w:pPr>
        <w:pStyle w:val="Normal"/>
        <w:ind w:firstLine="567"/>
        <w:jc w:val="both"/>
        <w:rPr/>
      </w:pPr>
      <w:r>
        <w:rPr>
          <w:lang w:eastAsia="ko-KR"/>
        </w:rPr>
        <w:t>Это прозвучало несколько двусмысленно, но чего еще можно ожидать от этих людей?</w:t>
      </w:r>
    </w:p>
    <w:p>
      <w:pPr>
        <w:pStyle w:val="Normal"/>
        <w:ind w:firstLine="567"/>
        <w:jc w:val="both"/>
        <w:rPr>
          <w:lang w:eastAsia="ko-KR"/>
        </w:rPr>
      </w:pPr>
      <w:r>
        <w:rPr>
          <w:lang w:eastAsia="ko-KR"/>
        </w:rPr>
      </w:r>
    </w:p>
    <w:p>
      <w:pPr>
        <w:pStyle w:val="Normal"/>
        <w:ind w:firstLine="567"/>
        <w:jc w:val="both"/>
        <w:rPr/>
      </w:pPr>
      <w:r>
        <w:rPr>
          <w:lang w:eastAsia="ko-KR"/>
        </w:rPr>
        <w:t>Обратно мы ехали молча, сидя на заднем сиденье. Рэнд дал мне понять, что сейчас его лучше не отвлекать, и делал какие-то пометки у себя в блокноте. Когда паром причалил к Бали, Бонд вышел из машины и исчез, а джип помчался к отелю. Рэнд повернулся ко мне и стал как-то пытливо разглядывать.</w:t>
      </w:r>
    </w:p>
    <w:p>
      <w:pPr>
        <w:pStyle w:val="Normal"/>
        <w:ind w:firstLine="567"/>
        <w:jc w:val="both"/>
        <w:rPr/>
      </w:pPr>
      <w:r>
        <w:rPr>
          <w:lang w:eastAsia="ko-KR"/>
        </w:rPr>
        <w:t>- У меня получится, не сомневайся, - с улыбкой успокоил я его. – А что, собственно, надо делать?</w:t>
      </w:r>
    </w:p>
    <w:p>
      <w:pPr>
        <w:pStyle w:val="Normal"/>
        <w:ind w:firstLine="567"/>
        <w:jc w:val="both"/>
        <w:rPr/>
      </w:pPr>
      <w:r>
        <w:rPr>
          <w:lang w:eastAsia="ko-KR"/>
        </w:rPr>
        <w:t>- Мне нужен какой-то источник обратной информации. Макс наверняка окажется человеком с психикой, которую мы с тобой посчитали бы нездоровой, и мне будет трудно опираться на его свидетельства, поэтому нужен ты. Мне нужна обратная связь, ничего больше. Используя твои данные как своего рода реперные точки, и аппроксимируя их на психику Макса, я смогу… ну постараюсь, по крайней мере, добиться оптимального результата.</w:t>
      </w:r>
    </w:p>
    <w:p>
      <w:pPr>
        <w:pStyle w:val="Normal"/>
        <w:ind w:firstLine="567"/>
        <w:jc w:val="both"/>
        <w:rPr/>
      </w:pPr>
      <w:r>
        <w:rPr>
          <w:lang w:eastAsia="ko-KR"/>
        </w:rPr>
        <w:t>- Отлично, я согласен! А теперь лишь осталось понять, о чем идет речь:) Надеюсь, ты не заставишь меня лежать на гвоздях?</w:t>
      </w:r>
    </w:p>
    <w:p>
      <w:pPr>
        <w:pStyle w:val="Normal"/>
        <w:ind w:firstLine="567"/>
        <w:jc w:val="both"/>
        <w:rPr/>
      </w:pPr>
      <w:r>
        <w:rPr>
          <w:lang w:eastAsia="ko-KR"/>
        </w:rPr>
        <w:t xml:space="preserve">- Я заставлю тебя делать кое-что посложнее… дело вот в чем. – Он взглянул на часы и с сомнением покачал головой. – В ближайшие двенадцать часов мы устроим марафон, в течение которого Макс должен будет научиться управлять уверенностью. Ну не то, чтобы «управлять», конечно, но скорее получить первоначальные навыки и применить их к своей ситуации. Ты должен будешь учиться вместе с ним и давать мне информацию, которую я буду сличать с тем, что будет говорить Макс. Будем надеяться, что он окажется столь же неординарным человеком, как и его начальник, и сможет успеть чему-то научиться. </w:t>
      </w:r>
    </w:p>
    <w:p>
      <w:pPr>
        <w:pStyle w:val="Normal"/>
        <w:ind w:firstLine="567"/>
        <w:jc w:val="both"/>
        <w:rPr>
          <w:lang w:eastAsia="ko-KR"/>
        </w:rPr>
      </w:pPr>
      <w:r>
        <w:rPr>
          <w:lang w:eastAsia="ko-KR"/>
        </w:rPr>
        <w:t>- Ты считаешь, что Бонд – неординарный человек?</w:t>
      </w:r>
    </w:p>
    <w:p>
      <w:pPr>
        <w:pStyle w:val="Normal"/>
        <w:ind w:firstLine="567"/>
        <w:jc w:val="both"/>
        <w:rPr/>
      </w:pPr>
      <w:r>
        <w:rPr>
          <w:lang w:eastAsia="ko-KR"/>
        </w:rPr>
        <w:t>- Кто? А… смешно, да… Ну конечно, Энди. А что, он показался тебе глупым?</w:t>
      </w:r>
    </w:p>
    <w:p>
      <w:pPr>
        <w:pStyle w:val="Normal"/>
        <w:ind w:firstLine="567"/>
        <w:jc w:val="both"/>
        <w:rPr>
          <w:lang w:eastAsia="ko-KR"/>
        </w:rPr>
      </w:pPr>
      <w:r>
        <w:rPr>
          <w:lang w:eastAsia="ko-KR"/>
        </w:rPr>
        <w:t>- Не глупым, нет. Но… простоватым все-таки, хотя и опасным толстячком.</w:t>
      </w:r>
    </w:p>
    <w:p>
      <w:pPr>
        <w:pStyle w:val="Normal"/>
        <w:ind w:firstLine="567"/>
        <w:jc w:val="both"/>
        <w:rPr/>
      </w:pPr>
      <w:r>
        <w:rPr>
          <w:lang w:eastAsia="ko-KR"/>
        </w:rPr>
        <w:t>- Простоватым? А по-твоему, он должен хищно щурить глаза и изрекать цитаты из Лао Цзы?:) Добродушный толстячок-домосед – именно таким он и должен быть для всех. Кстати, я уверен, что на его теле вряд ли найдется лишний грамм жира, так что «толстячок» скорее всего состоит из сплошных мышц, и он удавит тебя одной рукой, если захочет. Я же вижу разницу в том, как двигаются люди, покрытые жиром, и люди, состоящие из мышц. Он умело скрывает это, в том числе и грамотно подобранной одеждой. Ладно. В общем, ты готов?</w:t>
      </w:r>
    </w:p>
    <w:p>
      <w:pPr>
        <w:pStyle w:val="Normal"/>
        <w:ind w:firstLine="567"/>
        <w:jc w:val="both"/>
        <w:rPr/>
      </w:pPr>
      <w:r>
        <w:rPr>
          <w:lang w:eastAsia="ko-KR"/>
        </w:rPr>
        <w:t>- На марафон? Абсолютно.</w:t>
      </w:r>
    </w:p>
    <w:p>
      <w:pPr>
        <w:pStyle w:val="Normal"/>
        <w:ind w:firstLine="567"/>
        <w:jc w:val="both"/>
        <w:rPr>
          <w:lang w:eastAsia="ko-KR"/>
        </w:rPr>
      </w:pPr>
      <w:r>
        <w:rPr>
          <w:lang w:eastAsia="ko-KR"/>
        </w:rPr>
        <w:t>Рэнд отвернулся и больше не проронил ни слова вплоть до того момента, когда наш джип въехал в ворота.</w:t>
      </w:r>
    </w:p>
    <w:p>
      <w:pPr>
        <w:pStyle w:val="Normal"/>
        <w:ind w:firstLine="567"/>
        <w:jc w:val="both"/>
        <w:rPr>
          <w:lang w:eastAsia="ko-KR"/>
        </w:rPr>
      </w:pPr>
      <w:r>
        <w:rPr>
          <w:lang w:eastAsia="ko-KR"/>
        </w:rPr>
      </w:r>
    </w:p>
    <w:p>
      <w:pPr>
        <w:pStyle w:val="Normal"/>
        <w:ind w:firstLine="567"/>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171700</wp:posOffset>
            </wp:positionV>
            <wp:extent cx="3721100" cy="2279650"/>
            <wp:effectExtent l="0" t="0" r="0" b="0"/>
            <wp:wrapSquare wrapText="bothSides"/>
            <wp:docPr id="11"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8" descr=""/>
                    <pic:cNvPicPr>
                      <a:picLocks noChangeAspect="1" noChangeArrowheads="1"/>
                    </pic:cNvPicPr>
                  </pic:nvPicPr>
                  <pic:blipFill>
                    <a:blip r:embed="rId12"/>
                    <a:srcRect l="-5" t="-8" r="-5" b="-8"/>
                    <a:stretch>
                      <a:fillRect/>
                    </a:stretch>
                  </pic:blipFill>
                  <pic:spPr bwMode="auto">
                    <a:xfrm>
                      <a:off x="0" y="0"/>
                      <a:ext cx="3721100" cy="2279650"/>
                    </a:xfrm>
                    <a:prstGeom prst="rect">
                      <a:avLst/>
                    </a:prstGeom>
                  </pic:spPr>
                </pic:pic>
              </a:graphicData>
            </a:graphic>
          </wp:anchor>
        </w:drawing>
      </w:r>
      <w:r>
        <w:rPr>
          <w:lang w:eastAsia="ko-KR"/>
        </w:rPr>
        <w:t>Я много раз проезжал мимо этого отеля, естественно, но никогда не заглядывал внутрь. Коттедж оказался и в самом деле довольно удобным и уединенным, заросшим всевозможной зеленью. Веранда второго этажа закрывалась, ко всему прочему, еще и бамбуковыми жалюзи, так что при желании здесь можно было уединиться, не опасаясь случайного постороннего взгляда. На территории было абсолютно тихо, и если иногда до нас и доносилось шуршание ног, то это было скорее исключением. Ресторан стоял прямо у моря, и нас отделял от него вытянутый от ворот к морю парк, так что и оттуда не было шума.</w:t>
      </w:r>
    </w:p>
    <w:p>
      <w:pPr>
        <w:pStyle w:val="Normal"/>
        <w:ind w:firstLine="567"/>
        <w:jc w:val="both"/>
        <w:rPr>
          <w:lang w:eastAsia="ko-KR"/>
        </w:rPr>
      </w:pPr>
      <w:r>
        <w:rPr>
          <w:lang w:eastAsia="ko-KR"/>
        </w:rPr>
      </w:r>
    </w:p>
    <w:p>
      <w:pPr>
        <w:pStyle w:val="Normal"/>
        <w:ind w:firstLine="567"/>
        <w:jc w:val="both"/>
        <w:rPr/>
      </w:pPr>
      <w:r>
        <w:rPr>
          <w:lang w:eastAsia="ko-KR"/>
        </w:rPr>
        <w:t>Макс сидел на стуле посреди комнаты на первом этаже, и внешне оказался полной противоположностью Бонду. Встретив такого человека, сразу хочется перейти на другую сторону улицы. От него прямо-таки веяло немотивированной агрессией и бычьей тупой злобой. Квадратное лицо с быдловато вытянутым подбородком, огромные кулаки. Какой-то неопределенный возраст – что-то между тридцатью и сорока. Дикая, необузданная мышечная масса словно неудержимо лезла из-под тесных для нее одежд. Такие люди всегда вызывали у меня отвращение, перемешанное со страхом, и когда он встал, подошел и пожал нам руки, мне инстинктивно захотелось сжаться.</w:t>
      </w:r>
    </w:p>
    <w:p>
      <w:pPr>
        <w:pStyle w:val="Normal"/>
        <w:ind w:firstLine="567"/>
        <w:jc w:val="both"/>
        <w:rPr/>
      </w:pPr>
      <w:r>
        <w:rPr>
          <w:lang w:eastAsia="ko-KR"/>
        </w:rPr>
        <w:t>Тем неожиданней было впечатление от его голоса. Если бы я услышал его, не видя, то воображение нарисовало бы стройного парня лет двадцати пяти, мягкого и умного. Совместить оба диаметрально противоположных образа в одном человеке было очень сложно, и я в каком-то нервном возбуждении отошел и уселся на кровать.</w:t>
      </w:r>
    </w:p>
    <w:p>
      <w:pPr>
        <w:pStyle w:val="Normal"/>
        <w:ind w:firstLine="567"/>
        <w:jc w:val="both"/>
        <w:rPr/>
      </w:pPr>
      <w:r>
        <w:rPr>
          <w:lang w:eastAsia="ko-KR"/>
        </w:rPr>
        <w:t>- Будем исходить из того, что у нас одиннадцать часов, - коротко сказал, почти пролаяв, Рэнд. – Я составил примерный план на всё отпущенное нам время. Работать придется без отдыха. Энди будет контрольным образцом, он будет делать все то же самое, что и ты. Какие бы глупости я ни говорил, ты должен воспринимать все предельно серьезно – от этого будет зависеть твоя жизнь.</w:t>
      </w:r>
    </w:p>
    <w:p>
      <w:pPr>
        <w:pStyle w:val="Normal"/>
        <w:ind w:firstLine="567"/>
        <w:jc w:val="both"/>
        <w:rPr>
          <w:lang w:eastAsia="ko-KR"/>
        </w:rPr>
      </w:pPr>
      <w:r>
        <w:rPr>
          <w:lang w:eastAsia="ko-KR"/>
        </w:rPr>
        <w:t>- Ясно, - кивнул Макс.</w:t>
      </w:r>
    </w:p>
    <w:p>
      <w:pPr>
        <w:pStyle w:val="Normal"/>
        <w:ind w:firstLine="567"/>
        <w:jc w:val="both"/>
        <w:rPr/>
      </w:pPr>
      <w:r>
        <w:rPr>
          <w:lang w:eastAsia="ko-KR"/>
        </w:rPr>
        <w:t xml:space="preserve">- Тогда сначала теория. </w:t>
      </w:r>
    </w:p>
    <w:p>
      <w:pPr>
        <w:pStyle w:val="Normal"/>
        <w:ind w:firstLine="567"/>
        <w:jc w:val="both"/>
        <w:rPr>
          <w:lang w:eastAsia="ko-KR"/>
        </w:rPr>
      </w:pPr>
      <w:r>
        <w:rPr>
          <w:lang w:eastAsia="ko-KR"/>
        </w:rPr>
        <w:t xml:space="preserve">Рэнд сел на дощатый пол, прислонившись к стене и скрестив ноги. </w:t>
      </w:r>
    </w:p>
    <w:p>
      <w:pPr>
        <w:pStyle w:val="Normal"/>
        <w:ind w:firstLine="567"/>
        <w:jc w:val="both"/>
        <w:rPr/>
      </w:pPr>
      <w:r>
        <w:rPr>
          <w:lang w:eastAsia="ko-KR"/>
        </w:rPr>
        <w:t>- Все в мире людей управляется уверенностями, - начал он. - Логика, знания, опыт, настроение, страсти, чувства… всё это вторично. Главное, что управляет нашим миром – уверенности. По большей части, уверенности слепые, то есть сформированные в абсолютном отрыве от какого-либо здравого смысла.</w:t>
      </w:r>
    </w:p>
    <w:p>
      <w:pPr>
        <w:pStyle w:val="Normal"/>
        <w:ind w:firstLine="567"/>
        <w:jc w:val="both"/>
        <w:rPr/>
      </w:pPr>
      <w:r>
        <w:rPr>
          <w:lang w:eastAsia="ko-KR"/>
        </w:rPr>
        <w:t>Макс сидел и смотрел на Рэнда своим тяжелым взглядом и производил, я бы сказал, гнетущее впечатление. В какой-то момент мне показалось, что он уже давно решил, что всё это полная ерунда и обдумывал – как бы нас так поаккуратнее убить, чтобы убрать свидетелей. Но похоже, что Рэнду было не до этих игр с воображением – он просто делал свою работу.</w:t>
      </w:r>
    </w:p>
    <w:p>
      <w:pPr>
        <w:pStyle w:val="Normal"/>
        <w:ind w:firstLine="567"/>
        <w:jc w:val="both"/>
        <w:rPr/>
      </w:pPr>
      <w:r>
        <w:rPr>
          <w:lang w:eastAsia="ko-KR"/>
        </w:rPr>
        <w:t>- Против тебя может быть абсолютно всё: вещественные доказательства, свидетельства, здравый смысл, твое добровольное собственное признание – всё что угодно, но если в голове судьи поселится слепая уверенность в твоей невиновности, он сотворит настоящее чудо со своей психикой и сумеет вытеснить все то, что мешает ему верить в то, во что он хочет. Он сумеет все так себе «разъяснить», чтобы его вера осталась неприкосновенной. Жена, которая тратит всю свою жизнь на то, чтобы возиться с ублюдком-алкоголиком мужем – пример такого явления. Она верит, что в глубине души он неплохой парень, и какие бы гнусности он ни совершал, она всегда найдет способ его оправдать.</w:t>
      </w:r>
    </w:p>
    <w:p>
      <w:pPr>
        <w:pStyle w:val="Normal"/>
        <w:ind w:firstLine="567"/>
        <w:jc w:val="both"/>
        <w:rPr/>
      </w:pPr>
      <w:r>
        <w:rPr>
          <w:lang w:eastAsia="ko-KR"/>
        </w:rPr>
        <w:t>- В этом примере понятно, - вмешался Макс, - но с добровольным признанием… Если я приду и честно признаюсь, что работаю на Интерпол…</w:t>
      </w:r>
    </w:p>
    <w:p>
      <w:pPr>
        <w:pStyle w:val="Normal"/>
        <w:ind w:firstLine="567"/>
        <w:jc w:val="both"/>
        <w:rPr/>
      </w:pPr>
      <w:r>
        <w:rPr>
          <w:lang w:eastAsia="ko-KR"/>
        </w:rPr>
        <w:t>- … то все будет зависеть от того, как в головах судьи сложится совокупность слепых уверенностей, - уперто продолжал Рэнд. – Не понимаешь?</w:t>
      </w:r>
    </w:p>
    <w:p>
      <w:pPr>
        <w:pStyle w:val="Normal"/>
        <w:ind w:firstLine="567"/>
        <w:jc w:val="both"/>
        <w:rPr>
          <w:lang w:eastAsia="ko-KR"/>
        </w:rPr>
      </w:pPr>
      <w:r>
        <w:rPr>
          <w:lang w:eastAsia="ko-KR"/>
        </w:rPr>
        <w:t>Макс покачал головой.</w:t>
      </w:r>
    </w:p>
    <w:p>
      <w:pPr>
        <w:pStyle w:val="Normal"/>
        <w:ind w:firstLine="567"/>
        <w:jc w:val="both"/>
        <w:rPr/>
      </w:pPr>
      <w:r>
        <w:rPr>
          <w:lang w:eastAsia="ko-KR"/>
        </w:rPr>
        <w:t>- Я специально не хочу касаться именно твоей ситуации, чтобы заранее не программировать тебя на тот или иной определенный подход. Что и как делать, должен будешь решить ты сам в тот самый критический момент, когда решается всё, ты должен это почувствовать, это должно родиться само в момент наивысшего нервного напряжения, и иметь какие-то планы – это все равно что нападать с ножом, понимаешь? Если у меня в руках будет нож и я нападу с ним на тебя, как думаешь, у меня будет больше шансов или меньше, чем если бы я нападал с голыми руками? Их будет меньше, - не дожидаясь ответа продолжил Рэнд. – Все мое внимание сосредотачивается на моем ноже, я делаю свою ставку на него, в нем – моя уверенность в себе, и именно это приводит меня к поражению, если передо мной – опытный противник, а не юнец. Вместо моего тела – моих ног, моих рук, головы – нож. Это неравноценная замена несмотря на то, что он острый и опасный – при условии, что я тоже опытный боец, владеющий своим телом. Так же и с планом. Умный, опытный и мудрый человек не должен сковывать себя заранее продуманными схемами. Он должен подготовить себя вообще, в целом, как цельное существо, а в решающий момент интуиция должна дать ему дорожную карту в руки, следуя которой он и положит на чашу весов всю свою жизнь. Это – путь сильных и умных.</w:t>
      </w:r>
    </w:p>
    <w:p>
      <w:pPr>
        <w:pStyle w:val="Normal"/>
        <w:ind w:firstLine="567"/>
        <w:jc w:val="both"/>
        <w:rPr>
          <w:lang w:eastAsia="ko-KR"/>
        </w:rPr>
      </w:pPr>
      <w:r>
        <w:rPr>
          <w:lang w:eastAsia="ko-KR"/>
        </w:rPr>
        <w:t>- Но если я признаюсь сам, в чем будут мои шансы?</w:t>
      </w:r>
    </w:p>
    <w:p>
      <w:pPr>
        <w:pStyle w:val="Normal"/>
        <w:ind w:firstLine="567"/>
        <w:jc w:val="both"/>
        <w:rPr/>
      </w:pPr>
      <w:r>
        <w:rPr>
          <w:lang w:eastAsia="ko-KR"/>
        </w:rPr>
        <w:t>- Я лишь покажу тебе пример того, как это может быть, - Рэнд поднялся на ноги и стал прохаживаться по комнате. – Представь себе, что полиция врывается в дом и арестовывает человека за то, что он со своего компьютера рассылал угрозы. Человек шокирован, напуган, но в конце концов, когда злого следователя сменяет добрый, он добровольно и даже с каким-то облегчением признается во всём. Ура? – Рэнд вылупился на Макса со смешной физиономией, затем пошел дальше наматывать шаги. - Хрен там, а не ура. Через год выясняется, что настоящий преступник заражал вирусом компьютеры случайных людей и рассылал угрозы от их имени. И тогда этого, выпуская из тюрьмы, спрашивают – какого же черта ты оговорил себя? На что тот простодушно отвечает, что сделал это с чистым сердцем, чтобы защитить свою подругу, которая жила с ним в одном доме. «Но причем тут твоя подруга?» - почти кричит ему в лицо изумленный следователь. «А я-то откуда мог знать?!» - с неменьшим отчаянием орет тот в ответ. «Я подумал, что это она сделала, ведь ни у кого больше не было доступа к моему компу».</w:t>
      </w:r>
    </w:p>
    <w:p>
      <w:pPr>
        <w:pStyle w:val="Normal"/>
        <w:ind w:firstLine="567"/>
        <w:jc w:val="both"/>
        <w:rPr/>
      </w:pPr>
      <w:r>
        <w:rPr>
          <w:lang w:eastAsia="ko-KR"/>
        </w:rPr>
        <w:t>Рэнд снова остановился и помолчал.</w:t>
      </w:r>
    </w:p>
    <w:p>
      <w:pPr>
        <w:pStyle w:val="Normal"/>
        <w:ind w:firstLine="567"/>
        <w:jc w:val="both"/>
        <w:rPr/>
      </w:pPr>
      <w:r>
        <w:rPr>
          <w:lang w:eastAsia="ko-KR"/>
        </w:rPr>
        <w:t>- Вот так. Именно поэтому в нормальной правовой стране, да и вообще у адекватных людей чистосердечное признание не стоит ни гроша и вообще не может быть доказательной базой. Признаться человек может в чем угодно, и у него могут быть как самые очевидные и простые, так и самые вычурные и причудливые мотивы, до которых мы никогда не додумаемся. Конечно, в обычной жизни люди не занимаются всем этим анализом и не рассуждают о презумпциях и прочей лабуде. Нет. Но в каждом из нас живет понимание того, что всё что угодно можно объяснить как угодно. У всего может найтись самая неожиданная и неочевидная причина. Это, если хочешь, еще одна уверенность, которая зарождается постепенно и занимает одно из доминирующих положений в человеческой психике. И чем более человек умен, опытен, тем в большей степени эта уверенность над ним довлеет – просто потому, что жизненный опыт давал ему множество примеров того, как скороспелые выводы оказывались ложными. И именно поэтому, если твой судья захочет видеть тебя невиновным, даже не осознавая этого, то никакие твои признания не сыграют никакой роли. Отсюда – наш подход. Тот, кто будет принимать окончательное решение, должен воспринять тем или иным образом слепую уверенность в твоей невиновности. Это ясно?</w:t>
      </w:r>
    </w:p>
    <w:p>
      <w:pPr>
        <w:pStyle w:val="Normal"/>
        <w:ind w:firstLine="567"/>
        <w:jc w:val="both"/>
        <w:rPr/>
      </w:pPr>
      <w:r>
        <w:rPr>
          <w:lang w:eastAsia="ko-KR"/>
        </w:rPr>
        <w:t>- Да, - кивнул Макс.</w:t>
      </w:r>
    </w:p>
    <w:p>
      <w:pPr>
        <w:pStyle w:val="Normal"/>
        <w:ind w:firstLine="567"/>
        <w:jc w:val="both"/>
        <w:rPr/>
      </w:pPr>
      <w:r>
        <w:rPr>
          <w:lang w:eastAsia="ko-KR"/>
        </w:rPr>
        <w:t>- Мы можем использовать много чего в качестве дополнительного оборудования. Ты можешь дать намек на логическое объяснение твоего срыва: «настоящий агент, лучший из лучших, никогда бы не смог так сорваться, и сам факт срыва и является доказательством его невиновности». Как это сделать, ты решишь сам, это несложно. Можно даже в лоб, кстати, прямым текстом – смотря что подскажет тебе интуиция в тот момент. Твои партнеры могут поработать и подкинуть те или иные материалы. Все это можно и нужно делать, конечно. Но при всем при этом нельзя забывать главное. А главное – тот человек должен перенять уверенность в твоей невиновности, и перенять он ее сможет… в том числе и от тебя.</w:t>
      </w:r>
    </w:p>
    <w:p>
      <w:pPr>
        <w:pStyle w:val="Normal"/>
        <w:ind w:firstLine="567"/>
        <w:jc w:val="both"/>
        <w:rPr>
          <w:lang w:eastAsia="ko-KR"/>
        </w:rPr>
      </w:pPr>
      <w:r>
        <w:rPr>
          <w:lang w:eastAsia="ko-KR"/>
        </w:rPr>
        <w:t>Рэнд шагнул к Максу и ткнул в него указательным пальцем.</w:t>
      </w:r>
    </w:p>
    <w:p>
      <w:pPr>
        <w:pStyle w:val="Normal"/>
        <w:ind w:firstLine="567"/>
        <w:jc w:val="both"/>
        <w:rPr/>
      </w:pPr>
      <w:r>
        <w:rPr>
          <w:lang w:eastAsia="ko-KR"/>
        </w:rPr>
        <w:t>- Именно ты, как ни странно, и должен стать тем, кто заразит его уверенностью в своей невиновности. И сделать это – бесконечно труднее, чем обмануть железку, чем справиться с тупым полиграфом, потому что для этого уверенность должна пропитать тебя самого. Уверенность – как вирус, она сверх-заразна. Пропитайся уверенностью, и люди начнут заражаться ею от тебя. Ты никогда не задумывался, как так получается, что зачастую недалекие и даже примитивные люди становятся во главе деструктивных культов, революций и прочих движений? Они могут едва владеть словом, их мозги тупо скрипят, они выглядят смехотворно, но стоит им появиться на людях и начать что-то говорить или делать, как те превращаются в крыс, ведомых волшебной свирелью. Сила уверенности. Плюс, конечно, некоторые дополнительные факторы, выступающие в роли катализаторов.</w:t>
      </w:r>
    </w:p>
    <w:p>
      <w:pPr>
        <w:pStyle w:val="Normal"/>
        <w:ind w:firstLine="567"/>
        <w:jc w:val="both"/>
        <w:rPr/>
      </w:pPr>
      <w:r>
        <w:rPr>
          <w:lang w:eastAsia="ko-KR"/>
        </w:rPr>
        <w:t>- Значит я должен абсолютно поверить в то, что я и есть один из них. Но мы так и делаем. Мы именно это и делаем.</w:t>
      </w:r>
    </w:p>
    <w:p>
      <w:pPr>
        <w:pStyle w:val="Normal"/>
        <w:ind w:firstLine="567"/>
        <w:jc w:val="both"/>
        <w:rPr/>
      </w:pPr>
      <w:r>
        <w:rPr>
          <w:lang w:eastAsia="ko-KR"/>
        </w:rPr>
        <w:t>- Нет, вы делаете не это, - возразил Рэнд, и мне пришло в голову, что он говорит с той самой убежденностью, которая, по его словам, и должна передаваться людям. – Вы касаетесь только самого верхнего слоя. Вы приучаетесь думать, как преступник, поступать, как преступник, испытывать даже те же самые эмоции, что преступник.</w:t>
      </w:r>
    </w:p>
    <w:p>
      <w:pPr>
        <w:pStyle w:val="Normal"/>
        <w:ind w:firstLine="567"/>
        <w:jc w:val="both"/>
        <w:rPr/>
      </w:pPr>
      <w:r>
        <w:rPr>
          <w:lang w:eastAsia="ko-KR"/>
        </w:rPr>
        <w:t>- Конечно, я об этом и говорю.</w:t>
      </w:r>
    </w:p>
    <w:p>
      <w:pPr>
        <w:pStyle w:val="Normal"/>
        <w:ind w:firstLine="567"/>
        <w:jc w:val="both"/>
        <w:rPr/>
      </w:pPr>
      <w:r>
        <w:rPr>
          <w:lang w:eastAsia="ko-KR"/>
        </w:rPr>
        <w:t>- А я говорю о другом, Макс. – Рэнд наклонился к самому его лицу. – Я говорю об уверенности. Будучи внешне и внутренне полностью уподоблен преступникам, ты совершенно не затрагиваешь слой уверенностей. Совершенно, ни на дюйм, ни на хрен собачий.</w:t>
      </w:r>
    </w:p>
    <w:p>
      <w:pPr>
        <w:pStyle w:val="Normal"/>
        <w:ind w:firstLine="567"/>
        <w:jc w:val="both"/>
        <w:rPr/>
      </w:pPr>
      <w:r>
        <w:rPr>
          <w:lang w:eastAsia="ko-KR"/>
        </w:rPr>
        <w:t>Макс выдохнул и покачал головой. Если он и был раздражен, то никак этого не показывал, зато это сделал я, поскольку тоже плохо понимал, о чем говорит Рэнд.</w:t>
      </w:r>
    </w:p>
    <w:p>
      <w:pPr>
        <w:pStyle w:val="Normal"/>
        <w:ind w:firstLine="567"/>
        <w:jc w:val="both"/>
        <w:rPr>
          <w:lang w:eastAsia="ko-KR"/>
        </w:rPr>
      </w:pPr>
      <w:r>
        <w:rPr>
          <w:lang w:eastAsia="ko-KR"/>
        </w:rPr>
        <w:t xml:space="preserve">- Хочешь, я тебе это докажу, Энди? – Накинулся на меня Рэнд, почувствовав мой скепсис? </w:t>
      </w:r>
    </w:p>
    <w:p>
      <w:pPr>
        <w:pStyle w:val="Normal"/>
        <w:ind w:firstLine="567"/>
        <w:jc w:val="both"/>
        <w:rPr>
          <w:lang w:eastAsia="ko-KR"/>
        </w:rPr>
      </w:pPr>
      <w:r>
        <w:rPr>
          <w:lang w:eastAsia="ko-KR"/>
        </w:rPr>
        <w:t>- Докажи.</w:t>
      </w:r>
    </w:p>
    <w:p>
      <w:pPr>
        <w:pStyle w:val="Normal"/>
        <w:ind w:firstLine="567"/>
        <w:jc w:val="both"/>
        <w:rPr/>
      </w:pPr>
      <w:r>
        <w:rPr>
          <w:lang w:eastAsia="ko-KR"/>
        </w:rPr>
        <w:t>- Элементарно. Макс, представь себе, что ты среди бандитов. И в этот момент является господь бог и ставит тебя перед собой и спрашивает – ты бандит или полицейский. У тебя будет хоть секундное колебание, хоть мельчайшая неуверенность в том, что ты полицейский?</w:t>
      </w:r>
    </w:p>
    <w:p>
      <w:pPr>
        <w:pStyle w:val="Normal"/>
        <w:ind w:firstLine="567"/>
        <w:jc w:val="both"/>
        <w:rPr>
          <w:lang w:eastAsia="ko-KR"/>
        </w:rPr>
      </w:pPr>
      <w:r>
        <w:rPr>
          <w:lang w:eastAsia="ko-KR"/>
        </w:rPr>
        <w:t>Макс помолчал, опустив взгляд.</w:t>
      </w:r>
    </w:p>
    <w:p>
      <w:pPr>
        <w:pStyle w:val="Normal"/>
        <w:ind w:firstLine="567"/>
        <w:jc w:val="both"/>
        <w:rPr/>
      </w:pPr>
      <w:r>
        <w:rPr>
          <w:lang w:eastAsia="ko-KR"/>
        </w:rPr>
        <w:t>- Вот то-то. Это и значит, что слой уверенности остался совершенно не затронут. Вообще. Потому что если бы ты хотя бы немного проник в ту сферу, ты испытал бы сомнения.</w:t>
      </w:r>
    </w:p>
    <w:p>
      <w:pPr>
        <w:pStyle w:val="Normal"/>
        <w:ind w:firstLine="567"/>
        <w:jc w:val="both"/>
        <w:rPr/>
      </w:pPr>
      <w:r>
        <w:rPr>
          <w:lang w:eastAsia="ko-KR"/>
        </w:rPr>
        <w:t>- Мне кажется, это невозможно, - произнес Макс с небольшим повышением интонации, так что в этой фразе слились и утверждение, и вопрос.</w:t>
      </w:r>
    </w:p>
    <w:p>
      <w:pPr>
        <w:pStyle w:val="Normal"/>
        <w:ind w:firstLine="567"/>
        <w:jc w:val="both"/>
        <w:rPr/>
      </w:pPr>
      <w:r>
        <w:rPr>
          <w:lang w:eastAsia="ko-KR"/>
        </w:rPr>
        <w:t>- Возможно. И у нас есть десять с половиной часов, чтобы ты хотя бы немного научился это делать. Хватит теории. Теперь – работать.</w:t>
      </w:r>
    </w:p>
    <w:p>
      <w:pPr>
        <w:pStyle w:val="Normal"/>
        <w:ind w:firstLine="567"/>
        <w:jc w:val="both"/>
        <w:rPr>
          <w:lang w:eastAsia="ko-KR"/>
        </w:rPr>
      </w:pPr>
      <w:r>
        <w:rPr>
          <w:lang w:eastAsia="ko-KR"/>
        </w:rPr>
      </w:r>
    </w:p>
    <w:p>
      <w:pPr>
        <w:pStyle w:val="Normal"/>
        <w:ind w:firstLine="567"/>
        <w:jc w:val="both"/>
        <w:rPr>
          <w:lang w:eastAsia="ko-KR"/>
        </w:rPr>
      </w:pPr>
      <w:r>
        <w:rPr/>
        <w:t>Эти десять с половиной часов я запомню на всю жизнь, судя по тому, что хотя и прошло уже немало времени, воспоминания о тех событиях и переживаниях стали, как ни странно, даже более отчетливыми, чем были раньше. И сейчас, если я задаюсь вопросом о том, какие события в моей жизни оказали на меня наиболее значимое влияние, в их ряду непременно и несомненно оказываются воспоминания о том дне. Точнее, о той ночи.</w:t>
      </w:r>
    </w:p>
    <w:p>
      <w:pPr>
        <w:pStyle w:val="Normal"/>
        <w:ind w:firstLine="567"/>
        <w:jc w:val="both"/>
        <w:rPr>
          <w:lang w:eastAsia="ko-KR"/>
        </w:rPr>
      </w:pPr>
      <w:r>
        <w:rPr/>
        <w:t>Сначала это было просто увлекательной игрой, и мне казалось, что Макс воспринимает это так же – легко и увлеченно. Рэнд пояснил, что тренировку уверенности необходимо начинать с равновероятных событий. Он положил монету в свой карман, затем засунул в него руку и вынул её, сжатую в кулак, в котором теперь или была монета, или ее не было – мы этого знать не могли. Задача была в том, чтобы сначала испытать уверенность в том, что в кулаке монета есть. Не предположение, не допущение, не мысль, а именно уверенность.</w:t>
      </w:r>
    </w:p>
    <w:p>
      <w:pPr>
        <w:pStyle w:val="Normal"/>
        <w:ind w:firstLine="567"/>
        <w:jc w:val="both"/>
        <w:rPr>
          <w:lang w:eastAsia="ko-KR"/>
        </w:rPr>
      </w:pPr>
      <w:r>
        <w:rPr/>
        <w:t>- Сначала самое трудное, это уловить – что такое уверенность вообще, но вместо рассуждений и примеров мы займемся практикой циклической смены уверенности. Сейчас вы должны быть уверены, что монета в кулаке есть. Помогайте себе образами. Представляйте, как я засовываю руку в карман, и, пытаясь сделать вид, что моя рука пуста, я на самом деле беру монету и зажимаю ее в кулак. Помогайте себе образами, максимально детальными. Интенсивность уверенности оцениваем по десятибалльной шкале. В условиях равновероятных событий уверенность в том или ином исходе чаще всего будет средняя, на пять, хотя бывает и так, что случайным образом сформируется какая-то уверенность на семь-восемь. Пробуйте. Сейчас задача – почувствовать уверенность, что монета в кулаке есть. Представляйте, представляйте еще и еще, что она там, представьте ее на вид, на вкус, на запах, как моя кожа ощущает прохладный металл, как я сейчас открою кулак и вы увидите, как свет отражается от ее матовой поверхности. Готово? Ну а теперь… все наоборот. С какого это черта я возьму эту монету? Конечно мне гораздо проще оставить ее в кармане, чтобы случайно приоткрыв кулак я себя не выдал. В кулаке монеты нет. Представляйте, представляйте – вот открывается кулак, вот вы туда с нетерпением заглядываете… и ничего! Еще раз. Прогоняйте этот образ снова и снова. И еще десять раз. Еще десять. Уверенность меняется? Есть чувство, что меняется именно уверенность, а не мысли или образы? Так, ладно, неважно. Теперь монета конечно же есть в кулаке…</w:t>
      </w:r>
    </w:p>
    <w:p>
      <w:pPr>
        <w:pStyle w:val="Normal"/>
        <w:ind w:firstLine="567"/>
        <w:jc w:val="both"/>
        <w:rPr>
          <w:lang w:eastAsia="ko-KR"/>
        </w:rPr>
      </w:pPr>
      <w:r>
        <w:rPr/>
        <w:t>Если первые минут пятнадцать такой гонки воспринимались как игра, то спустя полчаса настроение изменилось. Рэнд внимательно следил за нами, задавал вопросы, и гонял, гонял дальше по одному и тому же кругу – есть монета, нет монеты, есть монета, помогайте мыслями, помогайте образами, работайте, есть, нет…</w:t>
      </w:r>
    </w:p>
    <w:p>
      <w:pPr>
        <w:pStyle w:val="Normal"/>
        <w:ind w:firstLine="567"/>
        <w:jc w:val="both"/>
        <w:rPr>
          <w:lang w:eastAsia="ko-KR"/>
        </w:rPr>
      </w:pPr>
      <w:r>
        <w:rPr/>
        <w:t>- Положил я монету на стол, или ее и не было в моей руке? Да, монета там, под книгой. Представляйте, представляйте, убеждайте себя в том, что она точно там, поэтому-то вот тот край книги немного и перекособочился. Так, теперь наоборот. Монеты нет, просто не существует идеально ровных книг, нет там ничего, представляйте, представляйте.</w:t>
      </w:r>
    </w:p>
    <w:p>
      <w:pPr>
        <w:pStyle w:val="Normal"/>
        <w:ind w:firstLine="567"/>
        <w:jc w:val="both"/>
        <w:rPr>
          <w:lang w:eastAsia="ko-KR"/>
        </w:rPr>
      </w:pPr>
      <w:r>
        <w:rPr/>
        <w:t>Когда прошло еще полчаса, мне показалось, что я даже вспотел. Нет, не показалось, точно вспотел, хотя в коттедже было даже немного прохладно из-за работающего кондиционера. Это конечно не лопатой махать, но… Самое неприятное было, однако, в том, что я не видел никакого результата, и наконец я не выдержал.</w:t>
      </w:r>
    </w:p>
    <w:p>
      <w:pPr>
        <w:pStyle w:val="Normal"/>
        <w:ind w:firstLine="567"/>
        <w:jc w:val="both"/>
        <w:rPr>
          <w:lang w:eastAsia="ko-KR"/>
        </w:rPr>
      </w:pPr>
      <w:r>
        <w:rPr/>
        <w:t>- По-моему, у меня ничего не получается, Рэнд. Уверенности то скачут, то стоят как вкопанные. Если я вдруг почему-то становлюсь уверен на семь или восемь, что монета тут есть, то испытать обратную уверенность вообще не удается, а если уверенности становятся почему-то одинаковой силы, то опять-таки, я ничего не могу изменить по своей воле. Это все хаотично, беспорядочно, и я не чувствую, как…</w:t>
      </w:r>
    </w:p>
    <w:p>
      <w:pPr>
        <w:pStyle w:val="Normal"/>
        <w:ind w:firstLine="567"/>
        <w:jc w:val="both"/>
        <w:rPr/>
      </w:pPr>
      <w:r>
        <w:rPr/>
        <w:t>- Это не имеет значения, - отрезал он. – Если ты хилый, если у тебя нет вообще мышц, то чему удивляться, если от твоих поползновений на штангу она лишь слегка покачивается, или и вовсе остается незыблемой? Но мышцы тренируются, понятно? Штанга неподвижна, но мышцы тренируются просто в силу того, что ты стараешься, прилагаешь усилия, устаешь. Вперед.</w:t>
      </w:r>
    </w:p>
    <w:p>
      <w:pPr>
        <w:pStyle w:val="Normal"/>
        <w:ind w:firstLine="567"/>
        <w:jc w:val="both"/>
        <w:rPr/>
      </w:pPr>
      <w:r>
        <w:rPr/>
        <w:t>Он гнал нас и гнал дальше по кругу, примерно раз в десять минут меняя условия задачи. Сначала это была монета в руке, затем листок бумаги в книге, затем камень под подушкой. Есть-нет, есть-нет, есть-нет…</w:t>
      </w:r>
    </w:p>
    <w:p>
      <w:pPr>
        <w:pStyle w:val="Normal"/>
        <w:ind w:firstLine="567"/>
        <w:jc w:val="both"/>
        <w:rPr/>
      </w:pPr>
      <w:r>
        <w:rPr/>
        <w:t>Я удивлялся выдержке Макса, который вначале тоже, казалось, был озабочен тем, что никакого видимого результата не наступало, но когда Рэнд твердо сказал, что отсутствие результата не имеет вообще никакого значения, а значение имеют лишь сами прикладываемые усилия, он стал работать как машина. Мне это давалось труднее, так как никак не удавалось выгнать из головы мысли о том, почему же ничего не меняется. Возможно, сказалась его привычка выполнять команды, потому что в его жизни следование командам означало чаще всего жизнь, выход, в то время как в моей – дискомфорт.</w:t>
      </w:r>
    </w:p>
    <w:p>
      <w:pPr>
        <w:pStyle w:val="Normal"/>
        <w:ind w:firstLine="567"/>
        <w:jc w:val="both"/>
        <w:rPr/>
      </w:pPr>
      <w:r>
        <w:rPr/>
        <w:t>Спустя примерно полтора часа после начала этой гонки и у меня перестали возникать эмоции. Я слишком устал. Никогда не мог бы подумать, что можно так сильно устать от такой странной деятельности, как попытка сменить уверенность. Голос Рэнда звучал словно отраженное эхо, мне стало трудно сосредотачиваться, внимание расползалось и плавало, и порой я даже не понимал – каким образом мне сейчас удается порождать эту уверенность или другую. Странное чувство потери центра управления, как будто моя личность перестала быть чем-то единым, и на месте того, что раньше я называл «я», теперь были разнородные и плохо связанные между собой восприятия. Они, словно свора игривых собак, стали носиться, кусать друг друга, образы наезжали на мысли, эмоции возникали и словно зависали в безвоздушном пространстве, ничего не задевая и ничем не поддерживаемые. Монотонные приказы Рэнда странно перемешивались с обрывками внутреннего диалога, и порой я терял понимание того – где его голос, а где мои мысли.</w:t>
      </w:r>
    </w:p>
    <w:p>
      <w:pPr>
        <w:pStyle w:val="Normal"/>
        <w:ind w:firstLine="567"/>
        <w:jc w:val="both"/>
        <w:rPr/>
      </w:pPr>
      <w:r>
        <w:rPr/>
        <w:t>- Стоп, стоп.</w:t>
      </w:r>
    </w:p>
    <w:p>
      <w:pPr>
        <w:pStyle w:val="Normal"/>
        <w:ind w:firstLine="567"/>
        <w:jc w:val="both"/>
        <w:rPr/>
      </w:pPr>
      <w:r>
        <w:rPr>
          <w:lang w:eastAsia="ko-KR"/>
        </w:rPr>
        <w:t xml:space="preserve">Нескончаемая вереница долбящих мозг приказов остановилась. </w:t>
      </w:r>
    </w:p>
    <w:p>
      <w:pPr>
        <w:pStyle w:val="Normal"/>
        <w:ind w:firstLine="567"/>
        <w:jc w:val="both"/>
        <w:rPr>
          <w:lang w:eastAsia="ko-KR"/>
        </w:rPr>
      </w:pPr>
      <w:r>
        <w:rPr>
          <w:lang w:eastAsia="ko-KR"/>
        </w:rPr>
        <w:t>- Отдых. Расходимся на пять минут, делайте что хотите, но молча. Через пять минут приходите сюда.</w:t>
      </w:r>
    </w:p>
    <w:p>
      <w:pPr>
        <w:pStyle w:val="Normal"/>
        <w:ind w:firstLine="567"/>
        <w:jc w:val="both"/>
        <w:rPr/>
      </w:pPr>
      <w:r>
        <w:rPr>
          <w:lang w:eastAsia="ko-KR"/>
        </w:rPr>
        <w:t>Я взглянул на часы. Прошло два часа! Не может быть. Ведь примерно два часа прошло давно, я еще тогда посмотрел на часы… видимо, последние пять минут растянулись в полчаса. Да…</w:t>
      </w:r>
    </w:p>
    <w:p>
      <w:pPr>
        <w:pStyle w:val="Normal"/>
        <w:ind w:firstLine="567"/>
        <w:jc w:val="both"/>
        <w:rPr/>
      </w:pPr>
      <w:r>
        <w:rPr>
          <w:lang w:eastAsia="ko-KR"/>
        </w:rPr>
        <w:t>Думать ни о чем не хотелось. Я вышел в парк, и жаркий предвечерний воздух словно ударил в меня. Это было настолько отчетливо, что я даже остановился. Воздух был материален, вещественен. Его, казалось, можно было потрогать. Он был перенасыщен запахом цветов, и что меня особенно поразило – я чувствовал запах моря! Когда мы сюда только заходили, не было вообще ничего – ни жаркого плотного воздуха, ни густых запахов цветов, ни щекочущего аромата водорослей. Я пошел по парку, и гравий под ногами заскрипел, и это было так… музыкально, что ли, трудно подобрать другое слово. Это были красивые, мелодичные звуки… нет, все-таки «мелодичный» - не то слово, ведь звуки были обычным, хаотичным скрежетом камней под подошвами кроссовок, но насколько он был… глубоким, что ли, красивым, да, было очень приятно вслушиваться в него, позволять звукам втекать в меня и проникать куда-то очень глубоко! В стороне от тропинки, идущей через парк, валялись мелкие ветки и листья, и в первый момент мне показалось, что кто-то выложил их с удивительным чувством гармонии. Это было настолько отчетливо и ярко, что мне потребовалось несколько секунд, прежде чем я вернул себя к трезвой ясности, что никто их, конечно, тут не выкладывал. Просто внезапно обострилась моя способность испытывать чувство красоты и гармонии. Стало намного больше оттенков всего – того, что я вижу, слышу, обоняю, испытываю кожей. Мир стал объемней и глубже. И, кажется, загадочнее. Я то делал несколько шагов, то останавливался, рассматривая окружающие меня кусты и деревья. Все они стали отчетливо разными, и мне приятно было замечать эти отличия. Вот это тонкое деревце отсюда выглядит совсем не так, как с того места, тремя метрами раньше. Отсюда оно… но как это сказать? Нет тех слов, с помощью которых я мог бы выразить различия в этих оттенках, мне даже трудно было различить – где есть восприятия, а где – внутренняя реакция на них, те волны переживаний, которые, казалось, разбегались по моему существу каждый раз, когда в поле внимания попадала ветка, сучок, изгиб ствола, кусочек мха.</w:t>
      </w:r>
    </w:p>
    <w:p>
      <w:pPr>
        <w:pStyle w:val="Normal"/>
        <w:ind w:firstLine="567"/>
        <w:jc w:val="both"/>
        <w:rPr/>
      </w:pPr>
      <w:r>
        <w:rPr>
          <w:lang w:eastAsia="ko-KR"/>
        </w:rPr>
        <w:t>Когда я взглянул на часы, чтобы убедиться, что пора возвращаться, пришлось удивиться еще раз – прошла только минута, а ведь я был почти уверен, что прошло четыре-пять. Времени неожиданно оказалось очень много. Я столько всего пережил за минуту, а впереди еще целых четыре! Это чувство -  «много времени» - тоже трудно выразить словами. Жизнь как будто распахнулась, и весь этот парк, все эти запахи цветов и листьев, все эти звуки ломающихся веточек под ногами и ласково скрипящего гравия – всё это стало густым, всё было настежь, словно не было ничего «вокруг», а все было «впереди» в каком-то мире не событий и не действий, а мире переживаний, где все вплетается в единый поток, состоящий из мириадов ниточек жизни.</w:t>
      </w:r>
    </w:p>
    <w:p>
      <w:pPr>
        <w:pStyle w:val="Normal"/>
        <w:ind w:firstLine="567"/>
        <w:jc w:val="both"/>
        <w:rPr/>
      </w:pPr>
      <w:r>
        <w:rPr>
          <w:lang w:eastAsia="ko-KR"/>
        </w:rPr>
        <w:t>Когда прошло, наконец, пять минут, я вернулся в коттедж с совершенно поразительным чувством, как будто прошел час насыщенной, приятной жизни. Взахлеб и спотыкаясь на словах я попытался выразить Рэнду свои чувства, и он, послушав пару минут, остановил меня.</w:t>
      </w:r>
    </w:p>
    <w:p>
      <w:pPr>
        <w:pStyle w:val="Normal"/>
        <w:ind w:firstLine="567"/>
        <w:jc w:val="both"/>
        <w:rPr/>
      </w:pPr>
      <w:r>
        <w:rPr>
          <w:lang w:eastAsia="ko-KR"/>
        </w:rPr>
        <w:t>- Отлично. Всё идет как надо. Поехали. Теперь задача посложнее. Мы берем событие с высокой вероятностью и работаем с ним. Иди сюда, - он поманил меня к себе.</w:t>
      </w:r>
    </w:p>
    <w:p>
      <w:pPr>
        <w:pStyle w:val="Normal"/>
        <w:ind w:firstLine="567"/>
        <w:jc w:val="both"/>
        <w:rPr>
          <w:lang w:eastAsia="ko-KR"/>
        </w:rPr>
      </w:pPr>
      <w:r>
        <w:rPr>
          <w:lang w:eastAsia="ko-KR"/>
        </w:rPr>
        <w:t>- Закрой глаза.</w:t>
      </w:r>
    </w:p>
    <w:p>
      <w:pPr>
        <w:pStyle w:val="Normal"/>
        <w:ind w:firstLine="567"/>
        <w:jc w:val="both"/>
        <w:rPr/>
      </w:pPr>
      <w:r>
        <w:rPr>
          <w:lang w:eastAsia="ko-KR"/>
        </w:rPr>
        <w:t>Он заставил меня сделать с десяток оборотов вокруг своей оси с закрытыми глазами, при этом также двигаясь вокруг, подпихивая меня руками, и затем остановил.</w:t>
      </w:r>
    </w:p>
    <w:p>
      <w:pPr>
        <w:pStyle w:val="Normal"/>
        <w:ind w:firstLine="567"/>
        <w:jc w:val="both"/>
        <w:rPr/>
      </w:pPr>
      <w:r>
        <w:rPr>
          <w:lang w:eastAsia="ko-KR"/>
        </w:rPr>
        <w:t xml:space="preserve">- Сейчас ты как-то ориентирован в комнате. Входная дверь может быть прямо перед тобой, а может быть сзади. </w:t>
      </w:r>
    </w:p>
    <w:p>
      <w:pPr>
        <w:pStyle w:val="Normal"/>
        <w:ind w:firstLine="567"/>
        <w:jc w:val="both"/>
        <w:rPr>
          <w:lang w:eastAsia="ko-KR"/>
        </w:rPr>
      </w:pPr>
      <w:r>
        <w:rPr>
          <w:lang w:eastAsia="ko-KR"/>
        </w:rPr>
        <w:t>- Э… постой, Рэнд, это не совсем так. Я слышу звуки…</w:t>
      </w:r>
    </w:p>
    <w:p>
      <w:pPr>
        <w:pStyle w:val="Normal"/>
        <w:ind w:firstLine="567"/>
        <w:jc w:val="both"/>
        <w:rPr/>
      </w:pPr>
      <w:r>
        <w:rPr>
          <w:lang w:eastAsia="ko-KR"/>
        </w:rPr>
        <w:t>- Конечно, ты слышишь звуки. Это звуки машин, проезжающих по шоссе мимо отеля, это редкие шаги, это дыхание Макса. Твои глаза хоть и закрыты, но ты можешь все-таки чувствовать градиент освещенности век, если немного покрутишь головой. В этом и смысл. Ты можешь догадываться, ориентируясь на все это, что дверь, к примеру, перед тобой, и всё-таки это довольно эфемерно. Развернись так, чтобы ты стоял лицом к двери.</w:t>
      </w:r>
    </w:p>
    <w:p>
      <w:pPr>
        <w:pStyle w:val="Normal"/>
        <w:ind w:firstLine="567"/>
        <w:jc w:val="both"/>
        <w:rPr>
          <w:lang w:eastAsia="ko-KR"/>
        </w:rPr>
      </w:pPr>
      <w:r>
        <w:rPr>
          <w:lang w:eastAsia="ko-KR"/>
        </w:rPr>
        <w:t>Я, немного подумав, повернулся.</w:t>
      </w:r>
    </w:p>
    <w:p>
      <w:pPr>
        <w:pStyle w:val="Normal"/>
        <w:ind w:firstLine="567"/>
        <w:jc w:val="both"/>
        <w:rPr>
          <w:lang w:eastAsia="ko-KR"/>
        </w:rPr>
      </w:pPr>
      <w:r>
        <w:rPr>
          <w:lang w:eastAsia="ko-KR"/>
        </w:rPr>
        <w:t>- Насколько ты уверен в том, что выбрал правильное направление?</w:t>
      </w:r>
    </w:p>
    <w:p>
      <w:pPr>
        <w:pStyle w:val="Normal"/>
        <w:ind w:firstLine="567"/>
        <w:jc w:val="both"/>
        <w:rPr/>
      </w:pPr>
      <w:r>
        <w:rPr>
          <w:lang w:eastAsia="ko-KR"/>
        </w:rPr>
        <w:t>- На… пять. На семь. Нет, даже на восемь. Почти уверен.</w:t>
      </w:r>
    </w:p>
    <w:p>
      <w:pPr>
        <w:pStyle w:val="Normal"/>
        <w:ind w:firstLine="567"/>
        <w:jc w:val="both"/>
        <w:rPr>
          <w:lang w:eastAsia="ko-KR"/>
        </w:rPr>
      </w:pPr>
      <w:r>
        <w:rPr>
          <w:lang w:eastAsia="ko-KR"/>
        </w:rPr>
        <w:t>- Отлично. Открой глаза.</w:t>
      </w:r>
    </w:p>
    <w:p>
      <w:pPr>
        <w:pStyle w:val="Normal"/>
        <w:ind w:firstLine="567"/>
        <w:jc w:val="both"/>
        <w:rPr/>
      </w:pPr>
      <w:r>
        <w:rPr>
          <w:lang w:eastAsia="ko-KR"/>
        </w:rPr>
        <w:t>Я рассмеялся, когда увидел, что стою под углом почти в девяносто градусов к правильному направлению.</w:t>
      </w:r>
    </w:p>
    <w:p>
      <w:pPr>
        <w:pStyle w:val="Normal"/>
        <w:ind w:firstLine="567"/>
        <w:jc w:val="both"/>
        <w:rPr>
          <w:lang w:eastAsia="ko-KR"/>
        </w:rPr>
      </w:pPr>
      <w:r>
        <w:rPr>
          <w:lang w:eastAsia="ko-KR"/>
        </w:rPr>
        <w:t>- Вот чего стоит твоя твердая уверенность. Теперь еще раз, оба.</w:t>
      </w:r>
    </w:p>
    <w:p>
      <w:pPr>
        <w:pStyle w:val="Normal"/>
        <w:ind w:firstLine="567"/>
        <w:jc w:val="both"/>
        <w:rPr/>
      </w:pPr>
      <w:r>
        <w:rPr>
          <w:lang w:eastAsia="ko-KR"/>
        </w:rPr>
        <w:t>Он помог нам обоим раскрутиться, не только заставляя нас вращаться вокруг своей оси, но еще и подталкивал так, чтобы мы меняли свое местоположение. Наконец, мы остановились.</w:t>
      </w:r>
    </w:p>
    <w:p>
      <w:pPr>
        <w:pStyle w:val="Normal"/>
        <w:ind w:firstLine="567"/>
        <w:jc w:val="both"/>
        <w:rPr/>
      </w:pPr>
      <w:r>
        <w:rPr>
          <w:lang w:eastAsia="ko-KR"/>
        </w:rPr>
        <w:t>- Поворачивайтесь так, чтобы стоять лицом к двери. Но только молча. Если хотите что-то говорить, говорите шепотом, чтобы не сбивать друг друга с ориентации, ведь по голосу всегда легко понять, как ориентирован человек по отношению к тебе – в том же направлении он смотрит или, скажем, в противоположном.</w:t>
      </w:r>
    </w:p>
    <w:p>
      <w:pPr>
        <w:pStyle w:val="Normal"/>
        <w:ind w:firstLine="567"/>
        <w:jc w:val="both"/>
        <w:rPr>
          <w:lang w:eastAsia="ko-KR"/>
        </w:rPr>
      </w:pPr>
      <w:r>
        <w:rPr>
          <w:lang w:eastAsia="ko-KR"/>
        </w:rPr>
        <w:t>Мы повернулись.</w:t>
      </w:r>
    </w:p>
    <w:p>
      <w:pPr>
        <w:pStyle w:val="Normal"/>
        <w:ind w:firstLine="567"/>
        <w:jc w:val="both"/>
        <w:rPr/>
      </w:pPr>
      <w:r>
        <w:rPr>
          <w:lang w:eastAsia="ko-KR"/>
        </w:rPr>
        <w:t>- Сейчас каждый из вас уверен на семь-восемь, что он выбрал правильное направление. А теперь вспомните предыдущий опыт Энди. Сейчас вы скорее всего в таком же положении. Поэтому сейчас вы испытаете уверенность, что стоите на самом деле боком к двери, а не лицом. Поехали. Вы стоите к двери боком. Работайте, представляйте, представляйте. Представь, что сейчас ты откроешь глаза и увидишь перед собой стену коттеджа – конечно же ты стоишь к двери боком… когда уверенность станет на семь-восемь, говорите, ну то есть шепчите.</w:t>
      </w:r>
    </w:p>
    <w:p>
      <w:pPr>
        <w:pStyle w:val="Normal"/>
        <w:ind w:firstLine="567"/>
        <w:jc w:val="both"/>
        <w:rPr/>
      </w:pPr>
      <w:r>
        <w:rPr>
          <w:lang w:eastAsia="ko-KR"/>
        </w:rPr>
        <w:t>К моему изумлению, потребовалось буквально десять секунд, чтобы уверенность изменилась.</w:t>
      </w:r>
    </w:p>
    <w:p>
      <w:pPr>
        <w:pStyle w:val="Normal"/>
        <w:ind w:firstLine="567"/>
        <w:jc w:val="both"/>
        <w:rPr>
          <w:lang w:eastAsia="ko-KR"/>
        </w:rPr>
      </w:pPr>
      <w:r>
        <w:rPr>
          <w:lang w:eastAsia="ko-KR"/>
        </w:rPr>
        <w:t>- Готово, Рэнд! – Проорал я шепотом. – Готово.</w:t>
      </w:r>
    </w:p>
    <w:p>
      <w:pPr>
        <w:pStyle w:val="Normal"/>
        <w:ind w:firstLine="567"/>
        <w:jc w:val="both"/>
        <w:rPr>
          <w:lang w:eastAsia="ko-KR"/>
        </w:rPr>
      </w:pPr>
      <w:r>
        <w:rPr>
          <w:lang w:eastAsia="ko-KR"/>
        </w:rPr>
        <w:t>- ОК, ждем.</w:t>
      </w:r>
    </w:p>
    <w:p>
      <w:pPr>
        <w:pStyle w:val="Normal"/>
        <w:ind w:firstLine="567"/>
        <w:jc w:val="both"/>
        <w:rPr/>
      </w:pPr>
      <w:r>
        <w:rPr>
          <w:lang w:eastAsia="ko-KR"/>
        </w:rPr>
        <w:t>Спустя еще пять секунд Макс тоже подал голос.</w:t>
      </w:r>
    </w:p>
    <w:p>
      <w:pPr>
        <w:pStyle w:val="Normal"/>
        <w:ind w:firstLine="567"/>
        <w:jc w:val="both"/>
        <w:rPr/>
      </w:pPr>
      <w:r>
        <w:rPr>
          <w:lang w:eastAsia="ko-KR"/>
        </w:rPr>
        <w:t>- Отлично. На самом деле вы стоите к двери спиной, конечно же спиной, это же так очевидно – вот и звуки снаружи идут оттуда, вот и свет падает на ваши веки соответственно… представляйте, представляйте, работаем, работаем.</w:t>
      </w:r>
    </w:p>
    <w:p>
      <w:pPr>
        <w:pStyle w:val="Normal"/>
        <w:ind w:firstLine="567"/>
        <w:jc w:val="both"/>
        <w:rPr/>
      </w:pPr>
      <w:r>
        <w:rPr>
          <w:lang w:eastAsia="ko-KR"/>
        </w:rPr>
        <w:t>Экзальтация от той легкости, с которой мне сейчас удавалось менять уверенность, постепенно снова стала сменяться усталостью. Снова появилось чувство резины, заторможенности. Мы с Максом уже не ждали друг друга, а меняли уверенности в своем темпе. Иногда ему требовалось больше времени, иногда мне. Порой я вообще зависал, и возникало отчаяние, что ничего не получается – уверенность словно защелкивалась и не собиралась меняться.</w:t>
      </w:r>
    </w:p>
    <w:p>
      <w:pPr>
        <w:pStyle w:val="Normal"/>
        <w:ind w:firstLine="567"/>
        <w:jc w:val="both"/>
        <w:rPr>
          <w:lang w:eastAsia="ko-KR"/>
        </w:rPr>
      </w:pPr>
      <w:r>
        <w:rPr>
          <w:lang w:eastAsia="ko-KR"/>
        </w:rPr>
        <w:t>Неожиданно я сильно проголодался, о чем и сообщил Рэнду.</w:t>
      </w:r>
    </w:p>
    <w:p>
      <w:pPr>
        <w:pStyle w:val="Normal"/>
        <w:ind w:firstLine="567"/>
        <w:jc w:val="both"/>
        <w:rPr/>
      </w:pPr>
      <w:r>
        <w:rPr>
          <w:lang w:eastAsia="ko-KR"/>
        </w:rPr>
        <w:t>- Это хороший признак, - подбодрил он меня. – Метаболизм, это самое, работает значит…</w:t>
      </w:r>
    </w:p>
    <w:p>
      <w:pPr>
        <w:pStyle w:val="Normal"/>
        <w:ind w:firstLine="567"/>
        <w:jc w:val="both"/>
        <w:rPr/>
      </w:pPr>
      <w:r>
        <w:rPr>
          <w:lang w:eastAsia="ko-KR"/>
        </w:rPr>
        <w:t>- Я заржал. Почему-то его шутка показалась очень смешной, хотя где-то на заднем плане я понимал, что реакция несколько психопатична.</w:t>
      </w:r>
    </w:p>
    <w:p>
      <w:pPr>
        <w:pStyle w:val="Normal"/>
        <w:ind w:firstLine="567"/>
        <w:jc w:val="both"/>
        <w:rPr/>
      </w:pPr>
      <w:r>
        <w:rPr>
          <w:lang w:eastAsia="ko-KR"/>
        </w:rPr>
        <w:t>В конце концов я снова вошел в состояние обволакивающего безразличия, когда просто делаешь и делаешь, делаешь и делаешь, и уже непонятно, сколько прошло времени, тем более что глаза закрыты, и когда прозвучала новая команда на отдых и я открыл глаза, то даже не знал – огорчаться мне или радоваться тому, что прошел всего лишь час. Три часа из тех десяти с половиной. Впереди еще семь с половиной часов!! Эта цифра меня неожиданно потрясла. Наверное, так же я отреагировал бы еще утром, если бы речь шла о нескольких днях, о неделе предстоящего тяжелого труда. Да, снова тот же эффект, как будто жизнь распахнулась, и каждая секунда переживается полноценно, весомо.</w:t>
      </w:r>
    </w:p>
    <w:p>
      <w:pPr>
        <w:pStyle w:val="Normal"/>
        <w:ind w:firstLine="567"/>
        <w:jc w:val="both"/>
        <w:rPr/>
      </w:pPr>
      <w:r>
        <w:rPr>
          <w:lang w:eastAsia="ko-KR"/>
        </w:rPr>
        <w:t>Мы поднялись на второй этаж и вышли на веранду. Я развалился в кресле и, казалось, впитывал жизнь каждой порой своей кожи.</w:t>
      </w:r>
    </w:p>
    <w:p>
      <w:pPr>
        <w:pStyle w:val="Normal"/>
        <w:ind w:firstLine="567"/>
        <w:jc w:val="both"/>
        <w:rPr>
          <w:lang w:eastAsia="ko-KR"/>
        </w:rPr>
      </w:pPr>
      <w:r>
        <w:rPr>
          <w:lang w:eastAsia="ko-KR"/>
        </w:rPr>
        <w:t>- А поесть было бы все-таки неплохо, а, Рэнд?</w:t>
      </w:r>
    </w:p>
    <w:p>
      <w:pPr>
        <w:pStyle w:val="Normal"/>
        <w:ind w:firstLine="567"/>
        <w:jc w:val="both"/>
        <w:rPr>
          <w:lang w:eastAsia="ko-KR"/>
        </w:rPr>
      </w:pPr>
      <w:r>
        <w:rPr>
          <w:lang w:eastAsia="ko-KR"/>
        </w:rPr>
        <w:t>- Не сейчас. Отдыхай. Все будет в свое время.</w:t>
      </w:r>
    </w:p>
    <w:p>
      <w:pPr>
        <w:pStyle w:val="Normal"/>
        <w:ind w:firstLine="567"/>
        <w:jc w:val="both"/>
        <w:rPr/>
      </w:pPr>
      <w:r>
        <w:rPr>
          <w:lang w:eastAsia="ko-KR"/>
        </w:rPr>
        <w:t>Голова немного кружилась – то ли от постоянных поворотов, то ли от долгого стояния с закрытыми глазами, то ли от упражнений. Наступал вечер. Если у нас еще семь часов, значит все будет закончено поздней ночью, но ведь не исключено, что времени будет больше, и тогда мы закончим к утру. А дотяну ли я до утра?.. У Рэнда зазвонил телефон, и он взял трубку. Разговор был недолгим. «Да… да, да… работаем» - вот и всё, что он сказал. Понятно, кто звонил…</w:t>
      </w:r>
    </w:p>
    <w:p>
      <w:pPr>
        <w:pStyle w:val="Normal"/>
        <w:ind w:firstLine="567"/>
        <w:jc w:val="both"/>
        <w:rPr/>
      </w:pPr>
      <w:r>
        <w:rPr>
          <w:lang w:eastAsia="ko-KR"/>
        </w:rPr>
        <w:t>Макс стоял, опираясь руками о перила, и смотрел в море, которое отсюда можно было разглядеть сквозь ветки деревьев и пальм. Для меня это игра, а для него… Ему скоро предстояло принимать решение, от которого зависели жизни людей. И на чаше весов – его собственная жизнь, точнее – вероятность мучительной, жуткой смерти от пыток. Все-таки… если любишь жить, на такое не пойдешь, какими бы гуманными ни были твои стремления. Все-таки на такое может пойти только тот, кому жизнь представляется во многом обузой, кто, фактически, не воспринимает жизнь как нечто бесконечно ценное. Месть или чувство долга или что угодно еще… это не может перевесить простое стремление жить, если в жизни есть глубокое содержание, насыщенность, желание созидать.</w:t>
      </w:r>
    </w:p>
    <w:p>
      <w:pPr>
        <w:pStyle w:val="Normal"/>
        <w:ind w:firstLine="567"/>
        <w:jc w:val="both"/>
        <w:rPr/>
      </w:pPr>
      <w:r>
        <w:rPr>
          <w:lang w:eastAsia="ko-KR"/>
        </w:rPr>
        <w:t>Мне пришло в голову, что эта тренировка может привести к неожиданному результату. Если Рэнду удастся добиться своего, то Макс не только получит навыки управления уверенностью. Сама по себе эта деятельность, это открытие в себе тайны способно приносить удовольствие, желание познания самого себя, а значит – насыщенность. Готовя Макса к операции, Рэнд попутно сеял в нем семена, которые должны прорасти отвращением к смертельному риску, ко всем этим рискованнейшим затеям. Наверное, это не случится так быстро, и я не знаю, что предпочел бы я лично… предстоящая Максу операция выглядела туманно в моих глазах, и смысл ее был, на самом деле, весьма сомнителен, несмотря на громкие слова про продажность правительств и прочее и прочее. Идут годы и столетия, продажные правительства были, есть и будут, и общественное устройство будет эволюционировать прежде всего не благодаря действиям спецслужб, разоблачающих преступников во власти, а благодаря внутренней эволюции самого общества, эволюции как психической, когда люди интегрируют в себя более разумные, более прогрессивные убеждения и уверенности, так и социальной, когда люди перестают быть покорной массой, отупело голосующей «сердцем» или кошельком. Ну поймают они там кого-то, ну допустим правительство уйдет, а кто сядет на их место? Да точно такие же и сядут. И в чем смысл? Нет, ну если речь идет о спокойной кабинетной работе по выявлению и пресечению коррупции, то и отлично, конечно. Но ведь сейчас вот передо мной стоит этот человек… стоит ли его жизнь, его возможные невообразимые страдания в руках палачей того, чтобы вместо одних продажных людей к власти пришли другие? О каком правительстве вообще идет речь? Если о США, то конечно… как бы начинает казаться, что в такой стране выше вероятность того, что к власти придет не коррумпированное правительство. С другой стороны, если так уже получилось один раз, что помешает этому случиться снова? А если речь идет о какой-нибудь арабской, африканской, латиноамериканской или славянской стране? Это вообще тогда все фикция, не стоящая уж точно жизни симпатичного человека.</w:t>
      </w:r>
    </w:p>
    <w:p>
      <w:pPr>
        <w:pStyle w:val="Normal"/>
        <w:ind w:firstLine="567"/>
        <w:jc w:val="both"/>
        <w:rPr/>
      </w:pPr>
      <w:r>
        <w:rPr>
          <w:lang w:eastAsia="ko-KR"/>
        </w:rPr>
        <w:t>Я обратил внимание на то, что стал воспринимать Макса именно как симпатичного, хотя его внешность по-прежнему была пугающей, но уже не отталкивающей. За то недолгое время, что мы провели вместе, я уже успел заметить кроме его умного и насыщенного голоса еще и приятную мимику – мимику скорее мягкого, чем жестокого человека. И отчаянно захотелось, чтобы все эти правительства шли к чертовой матери вместе с интерполами, которые готовы перемалывать людей ради целей, смысл которых им самим не очень-то и понятен, и это в лучшем случае… И если так – что мешает мне сейчас и поговорить об этом? Что мешает?</w:t>
      </w:r>
    </w:p>
    <w:p>
      <w:pPr>
        <w:pStyle w:val="Normal"/>
        <w:ind w:firstLine="567"/>
        <w:jc w:val="both"/>
        <w:rPr/>
      </w:pPr>
      <w:r>
        <w:rPr>
          <w:lang w:eastAsia="ko-KR"/>
        </w:rPr>
        <w:t>Не в силах больше сидеть, я вскочил и ушел в комнату, расхаживая по ней вдоль и поперек. Что-то мешает. И в общем, понятно что. Если Макс, тем не менее, по тем или иным причинам решится на операцию – из гордости или чувства долга или неважно почему еще, то мой разговор может внести лишь хаос, лишь сомнения, которые станут опасными в тот миг, когда необходимо быть совершенно собранным и отчаянно готовым. И, кроме того, я таким образом нарушу процесс подготовки, которому Рэнд сейчас отдается полностью вместе с нами, и это тоже уменьшит вероятность позитивного исхода. Да, ну и проблемку я себе нашел…</w:t>
      </w:r>
    </w:p>
    <w:p>
      <w:pPr>
        <w:pStyle w:val="Normal"/>
        <w:ind w:firstLine="567"/>
        <w:jc w:val="both"/>
        <w:rPr/>
      </w:pPr>
      <w:r>
        <w:rPr>
          <w:lang w:eastAsia="ko-KR"/>
        </w:rPr>
        <w:t>Спустя еще три часа занятий проблема-таки перезрела, и вообще я слишком устал от того, что не могу принять взвешенного решения. Устал пытаться отстраниться от всего этого. Это попросту стало слишком сильно мешать сосредотачиваться на тренировке, которая требовала полного внимания без остатка, и  понял, что ситуация безвыходная, так как в любом случае мне пришлось бы выпасть из процесса – либо сказав, либо промолчав. Высказывание вслух имело то преимущество, что сохраняется надежда на то, что каким-то образом проблема будет устранена. Так что в конце концов я не выдержал и вывалил все это в самый, кажется, неподходящий момент. Марафон остановился.</w:t>
      </w:r>
    </w:p>
    <w:p>
      <w:pPr>
        <w:pStyle w:val="Normal"/>
        <w:ind w:firstLine="567"/>
        <w:jc w:val="both"/>
        <w:rPr/>
      </w:pPr>
      <w:r>
        <w:rPr>
          <w:lang w:eastAsia="ko-KR"/>
        </w:rPr>
        <w:t>- Я не хочу решать этот вопрос, Энди. – После недолгой паузы произнес Рэнд. – Каждый из нас способен и должен решать за себя. Мы все, находящиеся тут, приняли ответственность за свои поступки, и если кто-то что-то недодумал, если кто-то в чем-то себя обманывает, то мы, как взрослые и самостоятельные люди, занимающиеся серьезными вещами, должны согласиться с тем, что ответственность за это в конечном счете ложится именно на этого человека. Я не могу прожить жизнь за Макса. Я не могу принять за него решение, да он этого и не захочет. С самого начала решать надо было ему, он и останется конечным звеном этой цепочки. Сказать «нет» может и Бонд, но сказать «да» он может лишь в том случае, если сначала такое же решение примет Макс.</w:t>
      </w:r>
    </w:p>
    <w:p>
      <w:pPr>
        <w:pStyle w:val="Normal"/>
        <w:ind w:firstLine="567"/>
        <w:jc w:val="both"/>
        <w:rPr/>
      </w:pPr>
      <w:r>
        <w:rPr>
          <w:lang w:eastAsia="ko-KR"/>
        </w:rPr>
        <w:t>- Я и не собираюсь принимать решение за него, - возразил я. – Я просто хочу сказать то, о чем не могу промолчать. Макс… не посторонний мне человек. Вот так.</w:t>
      </w:r>
    </w:p>
    <w:p>
      <w:pPr>
        <w:pStyle w:val="Normal"/>
        <w:ind w:firstLine="567"/>
        <w:jc w:val="both"/>
        <w:rPr/>
      </w:pPr>
      <w:r>
        <w:rPr>
          <w:lang w:eastAsia="ko-KR"/>
        </w:rPr>
        <w:t>Я и сам немного удивился тому, что сказал. Это было как-то по-ребячески, что ли, но что сказано, то сказано. Рэнд развел руками, словно говоря «ну ты сделал что хотел, что дальше?». И тут мой взгляд встретился со взглядом Макса. И что-то меня задело, что-то зашевелилось где-то в самой глубине того непостижимого пространства, которое мы зовем интуицией. Этот взгляд значил больше… больше чем что? Непонятно. Просто больше. Или это еще один эффект от наших занятий? Вполне возможно…</w:t>
      </w:r>
    </w:p>
    <w:p>
      <w:pPr>
        <w:pStyle w:val="Normal"/>
        <w:ind w:firstLine="567"/>
        <w:jc w:val="both"/>
        <w:rPr/>
      </w:pPr>
      <w:r>
        <w:rPr>
          <w:lang w:eastAsia="ko-KR"/>
        </w:rPr>
        <w:t>Спустя еще два часа, после очередной паузы, Рэнд сладострастно потер руками и объявил, что мы переходим на предпоследний этап подготовки.</w:t>
      </w:r>
    </w:p>
    <w:p>
      <w:pPr>
        <w:pStyle w:val="Normal"/>
        <w:ind w:firstLine="567"/>
        <w:jc w:val="both"/>
        <w:rPr/>
      </w:pPr>
      <w:r>
        <w:rPr>
          <w:lang w:eastAsia="ko-KR"/>
        </w:rPr>
        <w:t>- Уже почти всё, - с каким-то оживлением произнес он. – Последняя ступень перед финалом. – Сейчас мы будем тренироваться в двоемыслии.</w:t>
      </w:r>
    </w:p>
    <w:p>
      <w:pPr>
        <w:pStyle w:val="Normal"/>
        <w:ind w:firstLine="567"/>
        <w:jc w:val="both"/>
        <w:rPr>
          <w:lang w:eastAsia="ko-KR"/>
        </w:rPr>
      </w:pPr>
      <w:r>
        <w:rPr>
          <w:lang w:eastAsia="ko-KR"/>
        </w:rPr>
        <w:t>- Эээ… двоемыслии? – Переспросил я. – Оруэлл?</w:t>
      </w:r>
    </w:p>
    <w:p>
      <w:pPr>
        <w:pStyle w:val="Normal"/>
        <w:ind w:firstLine="567"/>
        <w:jc w:val="both"/>
        <w:rPr/>
      </w:pPr>
      <w:r>
        <w:rPr>
          <w:lang w:eastAsia="ko-KR"/>
        </w:rPr>
        <w:t>- Да, верно. Как ни странно, Оруэлл очень близко подошел к самой идее управления уверенностью в своей концепции «двоемыслия», но не воспринял её всерьез. Как древний астроном, который, выведя из своих рассуждений необходимость существования космоса, позабавился с этой странной идеей и вернулся в привычный мир твердого неба и приклеенных к нему звезд. Вот, смотри сюда...</w:t>
      </w:r>
    </w:p>
    <w:p>
      <w:pPr>
        <w:pStyle w:val="Normal"/>
        <w:ind w:firstLine="567"/>
        <w:jc w:val="both"/>
        <w:rPr/>
      </w:pPr>
      <w:r>
        <w:rPr>
          <w:lang w:eastAsia="ko-KR"/>
        </w:rPr>
        <w:t>Рэнд достал блокнот, вырвал из него лист и положил его на стол, прихлопнув рукой.</w:t>
      </w:r>
    </w:p>
    <w:p>
      <w:pPr>
        <w:pStyle w:val="Normal"/>
        <w:ind w:firstLine="567"/>
        <w:jc w:val="both"/>
        <w:rPr>
          <w:lang w:eastAsia="ko-KR"/>
        </w:rPr>
      </w:pPr>
      <w:r>
        <w:rPr>
          <w:lang w:eastAsia="ko-KR"/>
        </w:rPr>
        <w:t xml:space="preserve">- Белый лист бумаги. А теперь вам надо порождать уверенность, что он черный. </w:t>
      </w:r>
    </w:p>
    <w:p>
      <w:pPr>
        <w:pStyle w:val="Normal"/>
        <w:ind w:firstLine="567"/>
        <w:jc w:val="both"/>
        <w:rPr/>
      </w:pPr>
      <w:r>
        <w:rPr>
          <w:lang w:eastAsia="ko-KR"/>
        </w:rPr>
        <w:t>- Что?? – Я рассмеялся, но вид Рэнда совсем не располагал к юмору.</w:t>
      </w:r>
    </w:p>
    <w:p>
      <w:pPr>
        <w:pStyle w:val="Normal"/>
        <w:ind w:firstLine="567"/>
        <w:jc w:val="both"/>
        <w:rPr/>
      </w:pPr>
      <w:r>
        <w:rPr>
          <w:lang w:eastAsia="ko-KR"/>
        </w:rPr>
        <w:t>- Хорошо, что у тебя отличное настроение, - вкрадчиво сказал он. – Надеюсь, это облегчит твою жизнь в ближайшие два часа, когда ты будешь заниматься тем, что я сказал…</w:t>
      </w:r>
    </w:p>
    <w:p>
      <w:pPr>
        <w:pStyle w:val="Normal"/>
        <w:ind w:firstLine="567"/>
        <w:jc w:val="both"/>
        <w:rPr>
          <w:lang w:eastAsia="ko-KR"/>
        </w:rPr>
      </w:pPr>
      <w:r>
        <w:rPr>
          <w:lang w:eastAsia="ko-KR"/>
        </w:rPr>
        <w:t>- Два часа?..</w:t>
      </w:r>
    </w:p>
    <w:p>
      <w:pPr>
        <w:pStyle w:val="Normal"/>
        <w:ind w:firstLine="567"/>
        <w:jc w:val="both"/>
        <w:rPr/>
      </w:pPr>
      <w:r>
        <w:rPr>
          <w:lang w:eastAsia="ko-KR"/>
        </w:rPr>
        <w:t>- Работаем, работаем!</w:t>
      </w:r>
    </w:p>
    <w:p>
      <w:pPr>
        <w:pStyle w:val="Normal"/>
        <w:ind w:firstLine="567"/>
        <w:jc w:val="both"/>
        <w:rPr/>
      </w:pPr>
      <w:r>
        <w:rPr>
          <w:lang w:eastAsia="ko-KR"/>
        </w:rPr>
        <w:t>Рэнд точно не был расположен шутить, и началось… Конечно, раньше я наверное смог бы обмануть сам себя, решив, что требуемая уверенность хоть небольшая, но  появляется, но сейчас, спустя несколько часов непрерывных манипуляций уверенностями, я уже неплохо различал её, и поэтому не было никаких сомнений в том, что поставленную задачу решить никак не получается. Это было выше моих сил. Макс по-прежнему не проявлял эмоций и работал как танк, просто следуя командам, но и у него были сплошные нули. Дело встало, и, похоже, встало всерьез. Наверное, Рэнд переоценил наши возможности, а может быть и не существует вовсе способа за такое короткое время добиться такого результата. Но в любом случае мы должны попробовать, это я понимал. Отведенное нам время мы должны использовать по-максимуму.</w:t>
      </w:r>
    </w:p>
    <w:p>
      <w:pPr>
        <w:pStyle w:val="Normal"/>
        <w:ind w:firstLine="567"/>
        <w:jc w:val="both"/>
        <w:rPr/>
      </w:pPr>
      <w:r>
        <w:rPr>
          <w:lang w:eastAsia="ko-KR"/>
        </w:rPr>
        <w:t xml:space="preserve">Спустя час стало казаться, что я схожу с ума. Рэнд не отставал и давил, заставляя снова и снова порождать уверенность и замерять её величину, а что толку её замерять, если всегда и неизменно был проклятый чёртов ноль?? Но вместо того, чтобы дать нам отдых, Рэнд продолжал и продолжал наскакивать с горящими от энтузиазма глазами и пылкими матюками, не снижая темпа. Это было сумасшествие. Это было невозможно. Белый лист бумаги. Какой он? Белый. Белый лист бумаги, он разве белый? Белый. Белый лист бумаги, какого он цвета? Белого. Он может быть не белым? С какого хрена? Он белый. Он черный? Ни хрена он не черный. Он черный? Он белый. Он черный, черный же, нет? Нет, он абсолютно, абсолютно белый, белый, белый, белый, белый… и в какой-то момент я вдруг перестал понимать смысл слова «белый». Удивительное состояние парения, растворенности. Сочетание букв «б е л ы й» не означает ничего, ничего! Сначала я воспринял это просто как казус, как следствие перенапряжения и чрезмерной усталости, я даже улыбнулся… мысленно, конечно… я встряхнулся и размял кисти рук, которые почему-то устали так, словно активно сжимали эспандер, и когда этот странный заскок прошел, я снова произнес это слово… и оно снова ничего не обозначало. Очень, очень неприятное состояние! Трудно передать дискомфорт, который при этом возникает. Я сморщился, словно от боли, и тут до меня дошло, что само по себе незнание значения этого слова ничем не неприятно, скорее даже наоборот. Неприятна та психопатия, которая при этом возникает, страхи деградации, поглупения. Но разве я глупел, когда переставал поддерживать уверенности-навигаторы? Совсем нет. </w:t>
      </w:r>
    </w:p>
    <w:p>
      <w:pPr>
        <w:pStyle w:val="Normal"/>
        <w:ind w:firstLine="567"/>
        <w:jc w:val="both"/>
        <w:rPr/>
      </w:pPr>
      <w:r>
        <w:rPr>
          <w:lang w:eastAsia="ko-KR"/>
        </w:rPr>
        <w:t xml:space="preserve">Тогда я успокоился. Белый лист бумаги – белый или черный? И тут я понял, что слово «черный» тоже не значит ничего. И впервые за все эти сотни, тысячи и миллионы изматывающих минут я произнес «не знаю». </w:t>
      </w:r>
    </w:p>
    <w:p>
      <w:pPr>
        <w:pStyle w:val="Normal"/>
        <w:ind w:firstLine="567"/>
        <w:jc w:val="both"/>
        <w:rPr/>
      </w:pPr>
      <w:r>
        <w:rPr>
          <w:lang w:eastAsia="ko-KR"/>
        </w:rPr>
        <w:t>- Какого цвета этот лист? – Еще раз отчетливо и медленно произнес Рэнд.</w:t>
      </w:r>
    </w:p>
    <w:p>
      <w:pPr>
        <w:pStyle w:val="Normal"/>
        <w:ind w:firstLine="567"/>
        <w:jc w:val="both"/>
        <w:rPr>
          <w:lang w:eastAsia="ko-KR"/>
        </w:rPr>
      </w:pPr>
      <w:r>
        <w:rPr>
          <w:lang w:eastAsia="ko-KR"/>
        </w:rPr>
        <w:t>- Не знаю.</w:t>
      </w:r>
    </w:p>
    <w:p>
      <w:pPr>
        <w:pStyle w:val="Normal"/>
        <w:ind w:firstLine="567"/>
        <w:jc w:val="both"/>
        <w:rPr>
          <w:lang w:eastAsia="ko-KR"/>
        </w:rPr>
      </w:pPr>
      <w:r>
        <w:rPr>
          <w:lang w:eastAsia="ko-KR"/>
        </w:rPr>
        <w:t>Он выпрямился и подошел ко мне, наклонился и посмотрел прямо в глаза.</w:t>
      </w:r>
    </w:p>
    <w:p>
      <w:pPr>
        <w:pStyle w:val="Normal"/>
        <w:ind w:firstLine="567"/>
        <w:jc w:val="both"/>
        <w:rPr>
          <w:lang w:eastAsia="ko-KR"/>
        </w:rPr>
      </w:pPr>
      <w:r>
        <w:rPr>
          <w:lang w:eastAsia="ko-KR"/>
        </w:rPr>
        <w:t>- Может быть он черный?</w:t>
      </w:r>
    </w:p>
    <w:p>
      <w:pPr>
        <w:pStyle w:val="Normal"/>
        <w:ind w:firstLine="567"/>
        <w:jc w:val="both"/>
        <w:rPr/>
      </w:pPr>
      <w:r>
        <w:rPr>
          <w:lang w:eastAsia="ko-KR"/>
        </w:rPr>
        <w:t>- Может быть… не знаю.</w:t>
      </w:r>
    </w:p>
    <w:p>
      <w:pPr>
        <w:pStyle w:val="Normal"/>
        <w:ind w:firstLine="567"/>
        <w:jc w:val="both"/>
        <w:rPr>
          <w:lang w:eastAsia="ko-KR"/>
        </w:rPr>
      </w:pPr>
      <w:r>
        <w:rPr>
          <w:lang w:eastAsia="ko-KR"/>
        </w:rPr>
        <w:t>- Может быть белый?</w:t>
      </w:r>
    </w:p>
    <w:p>
      <w:pPr>
        <w:pStyle w:val="Normal"/>
        <w:ind w:firstLine="567"/>
        <w:jc w:val="both"/>
        <w:rPr>
          <w:lang w:eastAsia="ko-KR"/>
        </w:rPr>
      </w:pPr>
      <w:r>
        <w:rPr>
          <w:lang w:eastAsia="ko-KR"/>
        </w:rPr>
        <w:t>- Может быть… я правда не знаю, Рэнд.</w:t>
      </w:r>
    </w:p>
    <w:p>
      <w:pPr>
        <w:pStyle w:val="Normal"/>
        <w:ind w:firstLine="567"/>
        <w:jc w:val="both"/>
        <w:rPr/>
      </w:pPr>
      <w:r>
        <w:rPr>
          <w:lang w:eastAsia="ko-KR"/>
        </w:rPr>
        <w:t>- Вспомни, с чего мы начинали – с равновероятных событий.</w:t>
      </w:r>
    </w:p>
    <w:p>
      <w:pPr>
        <w:pStyle w:val="Normal"/>
        <w:ind w:firstLine="567"/>
        <w:jc w:val="both"/>
        <w:rPr>
          <w:lang w:eastAsia="ko-KR"/>
        </w:rPr>
      </w:pPr>
      <w:r>
        <w:rPr>
          <w:lang w:eastAsia="ko-KR"/>
        </w:rPr>
        <w:t>- Помню.</w:t>
      </w:r>
    </w:p>
    <w:p>
      <w:pPr>
        <w:pStyle w:val="Normal"/>
        <w:ind w:firstLine="567"/>
        <w:jc w:val="both"/>
        <w:rPr>
          <w:lang w:eastAsia="ko-KR"/>
        </w:rPr>
      </w:pPr>
      <w:r>
        <w:rPr>
          <w:lang w:eastAsia="ko-KR"/>
        </w:rPr>
        <w:t>- Если лист бумаги может быть и черный и белый, сделай так, чтобы он был черным.</w:t>
      </w:r>
    </w:p>
    <w:p>
      <w:pPr>
        <w:pStyle w:val="Normal"/>
        <w:ind w:firstLine="567"/>
        <w:jc w:val="both"/>
        <w:rPr/>
      </w:pPr>
      <w:r>
        <w:rPr>
          <w:lang w:eastAsia="ko-KR"/>
        </w:rPr>
        <w:t>И я это сделал. Это было… это было непередаваемо. Это было легко и изящно. Лист бумаги – черный. Если бы сейчас я стал рассуждать, то несомненно пришел бы к бесспорному и неопровержимому выводу, что этот лист белый, но в то же самое время во мне жила и плескалась твердая уверенность в том, что он черный. Передать это невозможно никакими словами. Это надо пережить. Лист был черным просто потому что я так захотел, чтобы он был им. Вне логики, вне рассуждений и ясностей. И если бы сейчас Рэнд захотел, я бы сделал так, чтобы лист стал белым. Какая разница? Я могу и это, а могу и то, это совершенно все равно. Было такое чувство, словно я впервые в жизни нащупал переключатель уверенностей – какое-то особенное усилие, которое касается только уверенностей и ничего больше. Никого из нас ведь не удивляет, что я могу поднять руку, что тут странного? Каждый знает, как из состояния «рука висит» перейти в состояние «рука поднята», каждый делал это миллиард раз, не задумываясь. Это легко, мы научились этому тогда, когда еще не умели говорить – научились усилию, которое касается только ощущений и больше ничего.</w:t>
      </w:r>
    </w:p>
    <w:p>
      <w:pPr>
        <w:pStyle w:val="Normal"/>
        <w:ind w:firstLine="567"/>
        <w:jc w:val="both"/>
        <w:rPr/>
      </w:pPr>
      <w:r>
        <w:rPr>
          <w:lang w:eastAsia="ko-KR"/>
        </w:rPr>
        <w:t>Макс смотрел на меня непонимающе, а я выглядел, наверное, как полный идиот, и почему-то из памяти совершенно выпало всё, что было в последующие десять минут… или пятнадцать, или двадцать? Я не знаю. Мы о чем-то говорили, я чему-то смеялся, что-то говорил Рэнду и горячо разъяснял Максу. Я помню момент, когда я чуть ли не кричал что-то ему в лицо – что-то такое очевидное и ясное, что он почему-то никак не мог понять, и меня это то смешило, то злило, то приводило в отчаяние. А затем был момент, когда Макс вдруг с широко открытыми глазами произнес «не знаю», и я понял, что у него тоже получилось.</w:t>
      </w:r>
    </w:p>
    <w:p>
      <w:pPr>
        <w:pStyle w:val="Normal"/>
        <w:ind w:firstLine="567"/>
        <w:jc w:val="both"/>
        <w:rPr/>
      </w:pPr>
      <w:r>
        <w:rPr>
          <w:lang w:eastAsia="ko-KR"/>
        </w:rPr>
        <w:t>Потом ещё полчаса или час мы предавались ещё более странным упражнениям, суть которых мне будет затруднительно сейчас описать. Затем Рэнд объяснял смысл полученных результатов, и всё было легко и понятно, и мы с Максом перебивали друг друга, затем снова провал, и в конце концов я обнаруживаю себя сидящим на веранде второго этажа с Рэндом. Макса рядом нет. Я взглянул в комнату, тускло освещенную лампочкой – его нет и там.</w:t>
      </w:r>
    </w:p>
    <w:p>
      <w:pPr>
        <w:pStyle w:val="Normal"/>
        <w:ind w:firstLine="567"/>
        <w:jc w:val="both"/>
        <w:rPr>
          <w:lang w:eastAsia="ko-KR"/>
        </w:rPr>
      </w:pPr>
      <w:r>
        <w:rPr>
          <w:lang w:eastAsia="ko-KR"/>
        </w:rPr>
        <w:t>- Где Макс? – Спрашиваю я.</w:t>
      </w:r>
    </w:p>
    <w:p>
      <w:pPr>
        <w:pStyle w:val="Normal"/>
        <w:ind w:firstLine="567"/>
        <w:jc w:val="both"/>
        <w:rPr/>
      </w:pPr>
      <w:r>
        <w:rPr>
          <w:lang w:eastAsia="ko-KR"/>
        </w:rPr>
        <w:t>- Не знаю. – Рэнд качает головой и я чувствую, что что-то не так.</w:t>
      </w:r>
    </w:p>
    <w:p>
      <w:pPr>
        <w:pStyle w:val="Normal"/>
        <w:ind w:firstLine="567"/>
        <w:jc w:val="both"/>
        <w:rPr>
          <w:lang w:eastAsia="ko-KR"/>
        </w:rPr>
      </w:pPr>
      <w:r>
        <w:rPr>
          <w:lang w:eastAsia="ko-KR"/>
        </w:rPr>
        <w:t>- Вышел?</w:t>
      </w:r>
    </w:p>
    <w:p>
      <w:pPr>
        <w:pStyle w:val="Normal"/>
        <w:ind w:firstLine="567"/>
        <w:jc w:val="both"/>
        <w:rPr>
          <w:lang w:eastAsia="ko-KR"/>
        </w:rPr>
      </w:pPr>
      <w:r>
        <w:rPr>
          <w:lang w:eastAsia="ko-KR"/>
        </w:rPr>
        <w:t>- Вышел, - кивает он.</w:t>
      </w:r>
    </w:p>
    <w:p>
      <w:pPr>
        <w:pStyle w:val="Normal"/>
        <w:ind w:firstLine="567"/>
        <w:jc w:val="both"/>
        <w:rPr>
          <w:lang w:eastAsia="ko-KR"/>
        </w:rPr>
      </w:pPr>
      <w:r>
        <w:rPr>
          <w:lang w:eastAsia="ko-KR"/>
        </w:rPr>
        <w:t>- Когда будет заключительный этап? Рэнд, когда? Сколько у нас еще времени?</w:t>
      </w:r>
    </w:p>
    <w:p>
      <w:pPr>
        <w:pStyle w:val="Normal"/>
        <w:ind w:firstLine="567"/>
        <w:jc w:val="both"/>
        <w:rPr/>
      </w:pPr>
      <w:r>
        <w:rPr>
          <w:lang w:eastAsia="ko-KR"/>
        </w:rPr>
        <w:t xml:space="preserve">- Заключительный этап? – Переспрашивает он, и почему-то смеется. – Да ты себе вообще представляешь, сколько там дальше «заключительных этапов»? </w:t>
      </w:r>
    </w:p>
    <w:p>
      <w:pPr>
        <w:pStyle w:val="Normal"/>
        <w:ind w:firstLine="567"/>
        <w:jc w:val="both"/>
        <w:rPr/>
      </w:pPr>
      <w:r>
        <w:rPr>
          <w:lang w:eastAsia="ko-KR"/>
        </w:rPr>
        <w:t>- Миллион, - глубокомысленно изрекаю я и понимаю, что их и в самом деле миллион. Восприятие приобрело труднообъяснимый стробоскопический характер, когда моменты поразительной ясности перемежались более привычными состояниями. Мысль следует за вспышками с запозданием, и иногда получается так, что когда удается сформулировать смысл прочувствованной ясности, она уже отступила, и я перестаю понимать смысл, и фраза бессильно повисает. Я повторяю ее про себя, чтобы чисто механически продлить её существование, и жду, когда новая накатывающая волна ясности захватывает эту мысль за собой, и тогда я наслаждаюсь эффектом полного осознания, когда и ясность, и ее словесное выражение соединены и усиливают друг друга, словно вибрируя и подпрыгивая. Иногда казалось, что от переизбытка энергии я начинаю подпрыгивать сам.</w:t>
      </w:r>
    </w:p>
    <w:p>
      <w:pPr>
        <w:pStyle w:val="Normal"/>
        <w:ind w:firstLine="567"/>
        <w:jc w:val="both"/>
        <w:rPr/>
      </w:pPr>
      <w:r>
        <w:rPr>
          <w:lang w:eastAsia="ko-KR"/>
        </w:rPr>
        <w:t>И в этот момент я снова вспомнил тот странный взгляд Макса, и вдруг вся картинка стала хрустальной, словно фасеточный глаз стрекозы, где каждый элемент увиденного и услышанного является гранью, отражающей реальность, преломляющей её и привносящий свою долю ясности. Я прямо-таки видел, воспринимал как будто зрением, как Макс смотрит, и как его взгляд поворачивается в каком-то пространстве, и он тоже хрустальный, я вижу его насквозь, и я вижу вопросы, которые возникают сами по себе, безо всяких усилий, и я задаю эти вопросы Рэнду.</w:t>
      </w:r>
    </w:p>
    <w:p>
      <w:pPr>
        <w:pStyle w:val="Normal"/>
        <w:ind w:firstLine="567"/>
        <w:jc w:val="both"/>
        <w:rPr>
          <w:lang w:eastAsia="ko-KR"/>
        </w:rPr>
      </w:pPr>
      <w:r>
        <w:rPr>
          <w:lang w:eastAsia="ko-KR"/>
        </w:rPr>
        <w:t>- Рэнд, как ты познакомился с Бондом?</w:t>
      </w:r>
    </w:p>
    <w:p>
      <w:pPr>
        <w:pStyle w:val="Normal"/>
        <w:ind w:firstLine="567"/>
        <w:jc w:val="both"/>
        <w:rPr/>
      </w:pPr>
      <w:r>
        <w:rPr>
          <w:lang w:eastAsia="ko-KR"/>
        </w:rPr>
        <w:t>- Он сам со мной связался. Он сослался на одного моего…</w:t>
      </w:r>
    </w:p>
    <w:p>
      <w:pPr>
        <w:pStyle w:val="Normal"/>
        <w:ind w:firstLine="567"/>
        <w:jc w:val="both"/>
        <w:rPr>
          <w:lang w:eastAsia="ko-KR"/>
        </w:rPr>
      </w:pPr>
      <w:r>
        <w:rPr>
          <w:lang w:eastAsia="ko-KR"/>
        </w:rPr>
        <w:t>- Ты перепроверял?</w:t>
      </w:r>
    </w:p>
    <w:p>
      <w:pPr>
        <w:pStyle w:val="Normal"/>
        <w:ind w:firstLine="567"/>
        <w:jc w:val="both"/>
        <w:rPr/>
      </w:pPr>
      <w:r>
        <w:rPr>
          <w:lang w:eastAsia="ko-KR"/>
        </w:rPr>
        <w:t>- Нет, зачем? Бонд позвал меня к ним в офис, в штаб-квартиру Интерпола в Куала-Лумпуре, на Букит-Аман.</w:t>
      </w:r>
    </w:p>
    <w:p>
      <w:pPr>
        <w:pStyle w:val="Normal"/>
        <w:ind w:firstLine="567"/>
        <w:jc w:val="both"/>
        <w:rPr>
          <w:lang w:eastAsia="ko-KR"/>
        </w:rPr>
      </w:pPr>
      <w:r>
        <w:rPr>
          <w:lang w:eastAsia="ko-KR"/>
        </w:rPr>
        <w:t>- Ты был там?</w:t>
      </w:r>
    </w:p>
    <w:p>
      <w:pPr>
        <w:pStyle w:val="Normal"/>
        <w:ind w:firstLine="567"/>
        <w:jc w:val="both"/>
        <w:rPr>
          <w:lang w:eastAsia="ko-KR"/>
        </w:rPr>
      </w:pPr>
      <w:r>
        <w:rPr>
          <w:lang w:eastAsia="ko-KR"/>
        </w:rPr>
        <w:t>- Конечно.</w:t>
      </w:r>
    </w:p>
    <w:p>
      <w:pPr>
        <w:pStyle w:val="Normal"/>
        <w:ind w:firstLine="567"/>
        <w:jc w:val="both"/>
        <w:rPr>
          <w:lang w:eastAsia="ko-KR"/>
        </w:rPr>
      </w:pPr>
      <w:r>
        <w:rPr>
          <w:lang w:eastAsia="ko-KR"/>
        </w:rPr>
        <w:t>- Ты встретился с Бондом в его кабинете?</w:t>
      </w:r>
    </w:p>
    <w:p>
      <w:pPr>
        <w:pStyle w:val="Normal"/>
        <w:ind w:firstLine="567"/>
        <w:jc w:val="both"/>
        <w:rPr>
          <w:lang w:eastAsia="ko-KR"/>
        </w:rPr>
      </w:pPr>
      <w:r>
        <w:rPr>
          <w:lang w:eastAsia="ko-KR"/>
        </w:rPr>
        <w:t>- Да. У его кабинета.</w:t>
      </w:r>
    </w:p>
    <w:p>
      <w:pPr>
        <w:pStyle w:val="Normal"/>
        <w:ind w:firstLine="567"/>
        <w:jc w:val="both"/>
        <w:rPr>
          <w:lang w:eastAsia="ko-KR"/>
        </w:rPr>
      </w:pPr>
      <w:r>
        <w:rPr>
          <w:lang w:eastAsia="ko-KR"/>
        </w:rPr>
        <w:t>- Рэнд,  ты встретился с ним В его кабинете или У его кабинета?</w:t>
      </w:r>
    </w:p>
    <w:p>
      <w:pPr>
        <w:pStyle w:val="Normal"/>
        <w:ind w:firstLine="567"/>
        <w:jc w:val="both"/>
        <w:rPr/>
      </w:pPr>
      <w:r>
        <w:rPr>
          <w:lang w:eastAsia="ko-KR"/>
        </w:rPr>
        <w:t>- Я подходил к двери, а он как раз уронил там несколько бумаг, он узнал меня, попросил донести бумаги до журнального столика. Там он уложил их в папку и мы пошли вниз.</w:t>
      </w:r>
    </w:p>
    <w:p>
      <w:pPr>
        <w:pStyle w:val="Normal"/>
        <w:ind w:firstLine="567"/>
        <w:jc w:val="both"/>
        <w:rPr/>
      </w:pPr>
      <w:r>
        <w:rPr>
          <w:lang w:eastAsia="ko-KR"/>
        </w:rPr>
        <w:t>- Рэнд, ты понимаешь, что ты наделал? Ты идиот, Рэнд. Ты полный, абсолютный, бескрайний и несравненный идиот, о господи!:)</w:t>
      </w:r>
    </w:p>
    <w:p>
      <w:pPr>
        <w:pStyle w:val="Normal"/>
        <w:ind w:firstLine="567"/>
        <w:jc w:val="both"/>
        <w:rPr/>
      </w:pPr>
      <w:r>
        <w:rPr>
          <w:lang w:eastAsia="ko-KR"/>
        </w:rPr>
        <w:t>Неудержимый смех овладел мною, и я встал и ушел в комнату, закрыв дверь на веранду, чтобы не перебудить весь отель. Я уселся на кровать и ржал, словно выплескивая всё накопившееся напряжение.</w:t>
      </w:r>
    </w:p>
    <w:p>
      <w:pPr>
        <w:pStyle w:val="Normal"/>
        <w:ind w:firstLine="567"/>
        <w:jc w:val="both"/>
        <w:rPr>
          <w:lang w:eastAsia="ko-KR"/>
        </w:rPr>
      </w:pPr>
      <w:r>
        <w:rPr>
          <w:lang w:eastAsia="ko-KR"/>
        </w:rPr>
        <w:t>Наконец Рэнд подошел ко мне и сел рядом на кровать.</w:t>
      </w:r>
    </w:p>
    <w:p>
      <w:pPr>
        <w:pStyle w:val="Normal"/>
        <w:ind w:firstLine="567"/>
        <w:jc w:val="both"/>
        <w:rPr>
          <w:lang w:eastAsia="ko-KR"/>
        </w:rPr>
      </w:pPr>
      <w:r>
        <w:rPr>
          <w:lang w:eastAsia="ko-KR"/>
        </w:rPr>
        <w:t>- И они тебе заплатили?</w:t>
      </w:r>
    </w:p>
    <w:p>
      <w:pPr>
        <w:pStyle w:val="Normal"/>
        <w:ind w:firstLine="567"/>
        <w:jc w:val="both"/>
        <w:rPr>
          <w:lang w:eastAsia="ko-KR"/>
        </w:rPr>
      </w:pPr>
      <w:r>
        <w:rPr>
          <w:lang w:eastAsia="ko-KR"/>
        </w:rPr>
        <w:t>- Да.</w:t>
      </w:r>
    </w:p>
    <w:p>
      <w:pPr>
        <w:pStyle w:val="Normal"/>
        <w:ind w:firstLine="567"/>
        <w:jc w:val="both"/>
        <w:rPr>
          <w:lang w:eastAsia="ko-KR"/>
        </w:rPr>
      </w:pPr>
      <w:r>
        <w:rPr>
          <w:lang w:eastAsia="ko-KR"/>
        </w:rPr>
        <w:t>- И много?</w:t>
      </w:r>
    </w:p>
    <w:p>
      <w:pPr>
        <w:pStyle w:val="Normal"/>
        <w:ind w:firstLine="567"/>
        <w:jc w:val="both"/>
        <w:rPr>
          <w:lang w:eastAsia="ko-KR"/>
        </w:rPr>
      </w:pPr>
      <w:r>
        <w:rPr>
          <w:lang w:eastAsia="ko-KR"/>
        </w:rPr>
        <w:t>- Вообще-то да.</w:t>
      </w:r>
    </w:p>
    <w:p>
      <w:pPr>
        <w:pStyle w:val="Normal"/>
        <w:ind w:firstLine="567"/>
        <w:jc w:val="both"/>
        <w:rPr>
          <w:lang w:eastAsia="ko-KR"/>
        </w:rPr>
      </w:pPr>
      <w:r>
        <w:rPr>
          <w:lang w:eastAsia="ko-KR"/>
        </w:rPr>
        <w:t>- Это нормально, когда Интерпол платит за такие консультации?</w:t>
      </w:r>
    </w:p>
    <w:p>
      <w:pPr>
        <w:pStyle w:val="Normal"/>
        <w:ind w:firstLine="567"/>
        <w:jc w:val="both"/>
        <w:rPr>
          <w:lang w:eastAsia="ko-KR"/>
        </w:rPr>
      </w:pPr>
      <w:r>
        <w:rPr>
          <w:lang w:eastAsia="ko-KR"/>
        </w:rPr>
        <w:t>- Понятия не имею.</w:t>
      </w:r>
    </w:p>
    <w:p>
      <w:pPr>
        <w:pStyle w:val="Normal"/>
        <w:ind w:firstLine="567"/>
        <w:jc w:val="both"/>
        <w:rPr>
          <w:lang w:eastAsia="ko-KR"/>
        </w:rPr>
      </w:pPr>
      <w:r>
        <w:rPr>
          <w:lang w:eastAsia="ko-KR"/>
        </w:rPr>
        <w:t>- И Макса нигде нет, верно?</w:t>
      </w:r>
    </w:p>
    <w:p>
      <w:pPr>
        <w:pStyle w:val="Normal"/>
        <w:ind w:firstLine="567"/>
        <w:jc w:val="both"/>
        <w:rPr/>
      </w:pPr>
      <w:r>
        <w:rPr>
          <w:lang w:eastAsia="ko-KR"/>
        </w:rPr>
        <w:t>- Да.</w:t>
      </w:r>
    </w:p>
    <w:p>
      <w:pPr>
        <w:pStyle w:val="Normal"/>
        <w:ind w:firstLine="567"/>
        <w:jc w:val="both"/>
        <w:rPr>
          <w:lang w:eastAsia="ko-KR"/>
        </w:rPr>
      </w:pPr>
      <w:r>
        <w:rPr>
          <w:lang w:eastAsia="ko-KR"/>
        </w:rPr>
        <w:t>- И телефон Бонда не отвечает, так?</w:t>
      </w:r>
    </w:p>
    <w:p>
      <w:pPr>
        <w:pStyle w:val="Normal"/>
        <w:ind w:firstLine="567"/>
        <w:jc w:val="both"/>
        <w:rPr>
          <w:lang w:eastAsia="ko-KR"/>
        </w:rPr>
      </w:pPr>
      <w:r>
        <w:rPr>
          <w:lang w:eastAsia="ko-KR"/>
        </w:rPr>
        <w:t>- Откуда ты знаешь… о господи…</w:t>
      </w:r>
    </w:p>
    <w:p>
      <w:pPr>
        <w:pStyle w:val="Normal"/>
        <w:ind w:firstLine="567"/>
        <w:jc w:val="both"/>
        <w:rPr/>
      </w:pPr>
      <w:r>
        <w:rPr>
          <w:lang w:eastAsia="ko-KR"/>
        </w:rPr>
        <w:t>Рэнд медленно поднял руки и, постанывая, обхватил ладонями голову.</w:t>
      </w:r>
    </w:p>
    <w:p>
      <w:pPr>
        <w:pStyle w:val="Normal"/>
        <w:ind w:firstLine="567"/>
        <w:jc w:val="both"/>
        <w:rPr>
          <w:lang w:eastAsia="ko-KR"/>
        </w:rPr>
      </w:pPr>
      <w:r>
        <w:rPr>
          <w:lang w:eastAsia="ko-KR"/>
        </w:rPr>
        <w:t>- О, твою маааать, - продолжал стонать он, раскачиваясь на кровати, как будто его охватило глубокое горе.</w:t>
      </w:r>
    </w:p>
    <w:p>
      <w:pPr>
        <w:pStyle w:val="Normal"/>
        <w:ind w:firstLine="567"/>
        <w:jc w:val="both"/>
        <w:rPr/>
      </w:pPr>
      <w:r>
        <w:rPr>
          <w:lang w:eastAsia="ko-KR"/>
        </w:rPr>
        <w:t>Смеяться уже не хотелось, и я глубоко вздохнул, по-дружески (надеюсь, это не получилось покровительственно) похлопав его по плечу.</w:t>
      </w:r>
    </w:p>
    <w:p>
      <w:pPr>
        <w:pStyle w:val="Normal"/>
        <w:ind w:firstLine="567"/>
        <w:jc w:val="both"/>
        <w:rPr>
          <w:lang w:eastAsia="ko-KR"/>
        </w:rPr>
      </w:pPr>
      <w:r>
        <w:rPr>
          <w:lang w:eastAsia="ko-KR"/>
        </w:rPr>
        <w:t>- Тебя просто обвели вокруг пальца, Рэнд. Бендер обзавидовался бы такому трюку.</w:t>
      </w:r>
    </w:p>
    <w:p>
      <w:pPr>
        <w:pStyle w:val="Normal"/>
        <w:ind w:firstLine="567"/>
        <w:jc w:val="both"/>
        <w:rPr>
          <w:lang w:eastAsia="ko-KR"/>
        </w:rPr>
      </w:pPr>
      <w:r>
        <w:rPr>
          <w:lang w:eastAsia="ko-KR"/>
        </w:rPr>
        <w:t>- Что…? Кто…?</w:t>
      </w:r>
    </w:p>
    <w:p>
      <w:pPr>
        <w:pStyle w:val="Normal"/>
        <w:ind w:firstLine="567"/>
        <w:jc w:val="both"/>
        <w:rPr/>
      </w:pPr>
      <w:r>
        <w:rPr>
          <w:lang w:eastAsia="ko-KR"/>
        </w:rPr>
        <w:t>- Неважно. Любой дурак может найти способ, как легально и не вызывая подозрений попасть в здание Интерпола. Там он поджидает тебя, и когда ты подходишь, он уже готов, и перед дверью директора он роняет свои бумаги, как будто секунду назад вышел из кабинета. Теперь у тебя, извини конечно:), появляется слепая уверенность, что перед тобой директор. Дальше – дело техники, и можно уже не заботиться о деталях, это просто незачем, так как любые странности и несоответствия ты и сам начнешь как-то вытеснять или разъяснять, отталкиваясь от своей уверенности. Затем «директор» поручает тебе ответственное задание, и ты подготавливаешь Макса, обучая его не только обманывать детектор лжи, что в общем они и без тебя сумеют, но еще ты учишь его самим основам управления уверенностью, так что детекторы лжи теперь вообще отдыхают – никогда невозможно поймать на лжи человека, который сам верит в то, что говорит. Ты научил его, а он теперь научит других с тем или иным успехом. Так что можно передавать привет Интерполу, Рэнд:), а заодно ФБР, ЦРУ и прочим моссадам. Мафия получила теперь в руки отличный инструмент, и они скорее всего понимают его цену, раз заплатили тебе кругленькую сумму, а ведь если ты теперь пойдешь в тот же Интерпол, они тебя и на порог не пустят, решив, что ты очередной псих. Тупик. Полный, беспросветный и элегантный. Шах и мат. Да, Рэнд… вот это ты… да…</w:t>
      </w:r>
    </w:p>
    <w:p>
      <w:pPr>
        <w:pStyle w:val="Normal"/>
        <w:ind w:firstLine="567"/>
        <w:jc w:val="both"/>
        <w:rPr/>
      </w:pPr>
      <w:r>
        <w:rPr>
          <w:lang w:eastAsia="ko-KR"/>
        </w:rPr>
        <w:t xml:space="preserve">Мы посидели еще минут пять или десять. Иногда мне хотелось что-то сказать, и я даже приоткрывал рот, но понимал, что все это не имеет смысла. Ну о чем тут говорить? </w:t>
      </w:r>
    </w:p>
    <w:p>
      <w:pPr>
        <w:pStyle w:val="Normal"/>
        <w:ind w:firstLine="567"/>
        <w:jc w:val="both"/>
        <w:rPr/>
      </w:pPr>
      <w:r>
        <w:rPr>
          <w:lang w:eastAsia="ko-KR"/>
        </w:rPr>
        <w:t>- Рэнд, а почему же он не добрался до последних упражнений?</w:t>
      </w:r>
    </w:p>
    <w:p>
      <w:pPr>
        <w:pStyle w:val="Normal"/>
        <w:ind w:firstLine="567"/>
        <w:jc w:val="both"/>
        <w:rPr/>
      </w:pPr>
      <w:r>
        <w:rPr>
          <w:lang w:eastAsia="ko-KR"/>
        </w:rPr>
        <w:t>- Наверное, подумал, что уже получил все, что хотел, и что «финальная стадия» была просто фигурой речи, обманкой, чтобы поддерживать вас в тонусе.</w:t>
      </w:r>
    </w:p>
    <w:p>
      <w:pPr>
        <w:pStyle w:val="Normal"/>
        <w:ind w:firstLine="567"/>
        <w:jc w:val="both"/>
        <w:rPr>
          <w:lang w:eastAsia="ko-KR"/>
        </w:rPr>
      </w:pPr>
      <w:r>
        <w:rPr>
          <w:lang w:eastAsia="ko-KR"/>
        </w:rPr>
        <w:t>- Ага…</w:t>
      </w:r>
    </w:p>
    <w:p>
      <w:pPr>
        <w:pStyle w:val="Normal"/>
        <w:ind w:firstLine="567"/>
        <w:jc w:val="both"/>
        <w:rPr/>
      </w:pPr>
      <w:r>
        <w:rPr>
          <w:lang w:eastAsia="ko-KR"/>
        </w:rPr>
        <w:t>Тихая, безмятежная ночь. Тишина стояла такая пронзительная, что иногда до нас долетал слабый всплеск воды на берегу.</w:t>
      </w:r>
    </w:p>
    <w:p>
      <w:pPr>
        <w:pStyle w:val="Normal"/>
        <w:ind w:firstLine="567"/>
        <w:jc w:val="both"/>
        <w:rPr>
          <w:lang w:eastAsia="ko-KR"/>
        </w:rPr>
      </w:pPr>
      <w:r>
        <w:rPr>
          <w:lang w:eastAsia="ko-KR"/>
        </w:rPr>
        <w:t>- Рэнд, а на самом-то деле финальная стадия есть?</w:t>
      </w:r>
    </w:p>
    <w:p>
      <w:pPr>
        <w:pStyle w:val="Normal"/>
        <w:ind w:firstLine="567"/>
        <w:jc w:val="both"/>
        <w:rPr>
          <w:lang w:eastAsia="ko-KR"/>
        </w:rPr>
      </w:pPr>
      <w:r>
        <w:rPr>
          <w:lang w:eastAsia="ko-KR"/>
        </w:rPr>
        <w:t>- Есть. Их миллион, Энди.</w:t>
      </w:r>
    </w:p>
    <w:p>
      <w:pPr>
        <w:pStyle w:val="Normal"/>
        <w:ind w:firstLine="567"/>
        <w:jc w:val="both"/>
        <w:rPr>
          <w:lang w:eastAsia="ko-KR"/>
        </w:rPr>
      </w:pPr>
      <w:r>
        <w:rPr>
          <w:lang w:eastAsia="ko-KR"/>
        </w:rPr>
        <w:t>- Я понимаю, но ведь ты и в самом деле хотел научить нас еще чему-то сегодня, чему-то важному?</w:t>
      </w:r>
    </w:p>
    <w:p>
      <w:pPr>
        <w:pStyle w:val="Normal"/>
        <w:ind w:firstLine="567"/>
        <w:jc w:val="both"/>
        <w:rPr>
          <w:lang w:eastAsia="ko-KR"/>
        </w:rPr>
      </w:pPr>
      <w:r>
        <w:rPr>
          <w:lang w:eastAsia="ko-KR"/>
        </w:rPr>
        <w:t>- Да, в самом деле.</w:t>
      </w:r>
    </w:p>
    <w:p>
      <w:pPr>
        <w:pStyle w:val="Normal"/>
        <w:ind w:firstLine="567"/>
        <w:jc w:val="both"/>
        <w:rPr/>
      </w:pPr>
      <w:r>
        <w:rPr>
          <w:lang w:eastAsia="ko-KR"/>
        </w:rPr>
        <w:t>- Значит он не получил именно всё, что хотел.</w:t>
      </w:r>
    </w:p>
    <w:p>
      <w:pPr>
        <w:pStyle w:val="Normal"/>
        <w:ind w:firstLine="567"/>
        <w:jc w:val="both"/>
        <w:rPr>
          <w:lang w:eastAsia="ko-KR"/>
        </w:rPr>
      </w:pPr>
      <w:r>
        <w:rPr>
          <w:lang w:eastAsia="ko-KR"/>
        </w:rPr>
        <w:t>- Не получил.</w:t>
      </w:r>
    </w:p>
    <w:p>
      <w:pPr>
        <w:pStyle w:val="Normal"/>
        <w:ind w:firstLine="567"/>
        <w:jc w:val="both"/>
        <w:rPr>
          <w:lang w:eastAsia="ko-KR"/>
        </w:rPr>
      </w:pPr>
      <w:r>
        <w:rPr>
          <w:lang w:eastAsia="ko-KR"/>
        </w:rPr>
        <w:t>- Это хорошо…</w:t>
      </w:r>
    </w:p>
    <w:p>
      <w:pPr>
        <w:pStyle w:val="Normal"/>
        <w:ind w:firstLine="567"/>
        <w:jc w:val="both"/>
        <w:rPr/>
      </w:pPr>
      <w:r>
        <w:rPr>
          <w:lang w:eastAsia="ko-KR"/>
        </w:rPr>
        <w:t>Рэнд взглянул на меня так, как смотрят на бабушку, утешающую плачущего ребенка, но только покачал головой и не произнес ни звука.</w:t>
      </w:r>
    </w:p>
    <w:p>
      <w:pPr>
        <w:pStyle w:val="Normal"/>
        <w:ind w:firstLine="567"/>
        <w:jc w:val="both"/>
        <w:rPr/>
      </w:pPr>
      <w:r>
        <w:rPr>
          <w:lang w:eastAsia="ko-KR"/>
        </w:rPr>
        <w:t xml:space="preserve">- Да, это хорошо, Рэнд. Хоть что-то хорошо… и кстати, это было офигенно, офигенно здорово, правда. И это тоже хорошо. </w:t>
      </w:r>
    </w:p>
    <w:p>
      <w:pPr>
        <w:pStyle w:val="Normal"/>
        <w:ind w:firstLine="567"/>
        <w:jc w:val="both"/>
        <w:rPr/>
      </w:pPr>
      <w:r>
        <w:rPr>
          <w:lang w:eastAsia="ko-KR"/>
        </w:rPr>
        <w:t xml:space="preserve">Рэнд встал, шутливо помахал рукой и вышел из комнаты. Спустя несколько минут раздалось хлопанье дверей его джипа, и заспанный голос шофера, который что-то спрашивал или, наоборот, объяснял, поцарапал тишину. </w:t>
      </w:r>
    </w:p>
    <w:p>
      <w:pPr>
        <w:pStyle w:val="Normal"/>
        <w:ind w:firstLine="567"/>
        <w:jc w:val="both"/>
        <w:rPr/>
      </w:pPr>
      <w:r>
        <w:rPr>
          <w:lang w:eastAsia="ko-KR"/>
        </w:rPr>
        <w:t>Затем двигатель завелся, послышался голос охранника, лязг открываемых ворот, и вскоре снова – лишь тишина.</w:t>
      </w:r>
    </w:p>
    <w:p>
      <w:pPr>
        <w:pStyle w:val="Normal"/>
        <w:ind w:firstLine="567"/>
        <w:jc w:val="both"/>
        <w:rPr/>
      </w:pPr>
      <w:r>
        <w:rPr>
          <w:lang w:eastAsia="ko-KR"/>
        </w:rPr>
        <w:t xml:space="preserve">Я спустился по деревянной лестнице, словно впитывая ногами приятную фактуру дерева, и вышел в парк. Здесь очень, очень красиво ночью – на берегу океана. Я сегодня многое приобрел. Столько, что трудно оценить. Сам бы я никогда этого бы не сделал, никогда. Это совершенно ясно. Чтобы совершить такой штурм, нужна и отчаянно важная мотивация, и тот, кто ведет тебя шаг за шагом и не дает отступить. Но наверное я смог бы сделать это постепенно? </w:t>
      </w:r>
    </w:p>
    <w:p>
      <w:pPr>
        <w:pStyle w:val="Normal"/>
        <w:ind w:firstLine="567"/>
        <w:jc w:val="both"/>
        <w:rPr>
          <w:lang w:eastAsia="ko-KR"/>
        </w:rPr>
      </w:pPr>
      <w:r>
        <w:rPr>
          <w:lang w:eastAsia="ko-KR"/>
        </w:rPr>
        <w:t>Я медленно, наслаждаясь хрустом гравия под ногами и прикосновениями ветерка к коже, прошел по парку к воротам и вышел на шоссе. Через пять минут появился захудалый раздолбанный минивен – веселый старик куда-то ехал в ночь. Он что-то говорил мне по дороге, но я почти не слушал, иногда поддакивая невпопад, так что в конце концов он затих.</w:t>
      </w:r>
    </w:p>
    <w:p>
      <w:pPr>
        <w:pStyle w:val="Normal"/>
        <w:ind w:firstLine="567"/>
        <w:jc w:val="both"/>
        <w:rPr/>
      </w:pPr>
      <w:r>
        <w:rPr>
          <w:lang w:eastAsia="ko-KR"/>
        </w:rPr>
        <w:t>Я прошел к темной громаде своего отеля и поднялся на третий этаж, где оборудована моя временная спальня, и уже разделся, чтобы лечь, но понял, что кое-что забыл. Снова натянув шорты, я спустился и прошел к ярко-оранжевой палатке – одной из тех, в которых спят рабочие. Заглянув внутрь, я подождал с минуту, чтобы глаза немного привыкли к темноте, но все равно ничего не мог различить. Включать фонарик не хотелось, чтобы не будить их. Постояв так еще немного, я понял, что сегодня мне ничего не светит и сделал уже шаг к выходу, как вдруг что-то зашевелилось и поползло прямо ко мне, как большая мохнатая собака, затем оно встало на задние лапы и обняло меня, тесно прижавшись и облапивая. Кто-то заворочался во сне, но мы уже вышли.</w:t>
      </w:r>
    </w:p>
    <w:p>
      <w:pPr>
        <w:pStyle w:val="Normal"/>
        <w:ind w:firstLine="567"/>
        <w:jc w:val="both"/>
        <w:rPr>
          <w:lang w:eastAsia="ko-KR"/>
        </w:rPr>
      </w:pPr>
      <w:r>
        <w:rPr>
          <w:lang w:eastAsia="ko-KR"/>
        </w:rPr>
        <w:t>Спустя три дня я получил по электронной почте письмо от Рэнда: «Операция удалась. Они тогда смылись, так как что-то пошло не так и у них попросту кончилось время. И все равно я дурак, конечно. Просто мне повезло. Но все равно приятно:)».</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center"/>
        <w:rPr>
          <w:b/>
          <w:b/>
          <w:sz w:val="32"/>
          <w:szCs w:val="32"/>
          <w:lang w:eastAsia="ko-KR"/>
        </w:rPr>
      </w:pPr>
      <w:r>
        <w:rPr>
          <w:b/>
          <w:sz w:val="32"/>
          <w:szCs w:val="32"/>
          <w:lang w:eastAsia="ko-KR"/>
        </w:rPr>
        <w:t>Необычные истории с Бодхом</w:t>
      </w:r>
    </w:p>
    <w:p>
      <w:pPr>
        <w:pStyle w:val="Normal"/>
        <w:ind w:firstLine="567"/>
        <w:jc w:val="both"/>
        <w:rPr>
          <w:b/>
          <w:b/>
          <w:sz w:val="32"/>
          <w:szCs w:val="32"/>
          <w:lang w:eastAsia="ko-KR"/>
        </w:rPr>
      </w:pPr>
      <w:r>
        <w:rPr>
          <w:b/>
          <w:sz w:val="32"/>
          <w:szCs w:val="32"/>
          <w:lang w:eastAsia="ko-KR"/>
        </w:rPr>
      </w:r>
    </w:p>
    <w:p>
      <w:pPr>
        <w:pStyle w:val="Normal"/>
        <w:ind w:firstLine="567"/>
        <w:jc w:val="both"/>
        <w:rPr/>
      </w:pPr>
      <w:r>
        <w:rPr/>
        <w:t>Беженки и симпатки записали некоторые необычные, по их мнению, истории, которые с ними произошли при общении со мной.</w:t>
      </w:r>
    </w:p>
    <w:p>
      <w:pPr>
        <w:pStyle w:val="Normal"/>
        <w:ind w:firstLine="567"/>
        <w:jc w:val="both"/>
        <w:rPr/>
      </w:pPr>
      <w:r>
        <w:rPr/>
      </w:r>
    </w:p>
    <w:p>
      <w:pPr>
        <w:pStyle w:val="Normal"/>
        <w:ind w:firstLine="567"/>
        <w:jc w:val="both"/>
        <w:rPr/>
      </w:pPr>
      <w:r>
        <w:rPr/>
      </w:r>
    </w:p>
    <w:p>
      <w:pPr>
        <w:pStyle w:val="Normal"/>
        <w:ind w:firstLine="567"/>
        <w:jc w:val="both"/>
        <w:rPr>
          <w:b/>
          <w:b/>
        </w:rPr>
      </w:pPr>
      <w:r>
        <w:rPr>
          <w:b/>
        </w:rPr>
        <w:t>До 2013 года:</w:t>
      </w:r>
    </w:p>
    <w:p>
      <w:pPr>
        <w:pStyle w:val="Normal"/>
        <w:ind w:firstLine="567"/>
        <w:jc w:val="both"/>
        <w:rPr>
          <w:b/>
          <w:b/>
        </w:rPr>
      </w:pPr>
      <w:r>
        <w:rPr>
          <w:b/>
        </w:rPr>
      </w:r>
    </w:p>
    <w:p>
      <w:pPr>
        <w:pStyle w:val="Normal"/>
        <w:ind w:firstLine="567"/>
        <w:jc w:val="both"/>
        <w:rPr/>
      </w:pPr>
      <w:r>
        <w:rPr/>
        <w:t>*) Пингва один раз встречала Бодха в аэропорту – увидела, как он подходит к очереди около таможни, и стала ждать, когда он эту очередь пройдет. После этого он должен был бы пройти по открытому пространству, чтобы подойти к ней. Он подошел к концу очереди и исчез за ней, так что она потеряла его из виду, а уже через две секунды оказался перед самым ее носом. Она даже сначала не поняла, что это Бодх, так как он просто никак не мог бы оказаться перед ней, не простояв очередь, не пройдя таможню или – как минимум – не пройдя открытого пространства, за которым она следила, и которое он не проходил. Можно было бы конечно предположить что-нибудь экстравагантное, например что с Пингвой что-то случилось такое, чего никогда не случалось – потеря сознания и т.п., но рядом с ней был еще и Нети.</w:t>
      </w:r>
    </w:p>
    <w:p>
      <w:pPr>
        <w:pStyle w:val="Normal"/>
        <w:ind w:firstLine="567"/>
        <w:jc w:val="both"/>
        <w:rPr/>
      </w:pPr>
      <w:r>
        <w:rPr/>
      </w:r>
    </w:p>
    <w:p>
      <w:pPr>
        <w:pStyle w:val="Normal"/>
        <w:ind w:firstLine="567"/>
        <w:jc w:val="both"/>
        <w:rPr/>
      </w:pPr>
      <w:r>
        <w:rPr/>
        <w:t>*) Со Скво был похожий случай на вокзале в Индии: она сидела через одного человека от Бодха, а от Бодха до двери из помещения было метра три. Бодх сидел и читал книгу. Дверь, ведущая из комнаты ожидания для иностранцев в общий зал, была стеклянная. В какой-то момент Скво захотела узнать мнение Бодха об одной туристке, смотрела на Бодха, формулировала вопрос. В это время туристка встала и пошла куда-то. Симпатка буквально на секунду отвернулась от Бодха и начала уже говорить фразу: «посмотри вот на эту туристку...», повернулась обратно к Бодху, а его на месте и вообще в комнате не было. За это время он не мог бы встать, дойти до двери, выйти, да еще и отойти так далеко, чтобы за стеклянной дверью его не было видно.</w:t>
      </w:r>
    </w:p>
    <w:p>
      <w:pPr>
        <w:pStyle w:val="Normal"/>
        <w:ind w:firstLine="567"/>
        <w:jc w:val="both"/>
        <w:rPr/>
      </w:pPr>
      <w:r>
        <w:rPr/>
      </w:r>
    </w:p>
    <w:p>
      <w:pPr>
        <w:pStyle w:val="Normal"/>
        <w:ind w:firstLine="567"/>
        <w:jc w:val="both"/>
        <w:rPr/>
      </w:pPr>
      <w:r>
        <w:rPr/>
        <w:t>*) Описание симпатки: «Я стояла на остановке автобуса, ждала Бодха. Я была уже первой в очереди, и хотела, чтобы Бодх скорее пришел. Поэтому я часто пялилась вправо, высматривая его среди идущих людей. Изредка я оборачивалась влево - на пару секунд: посмотреть, идет ли автобус, и механически оглядывала тех трех человек, которые стояли в левой очереди. В очередной раз я разглядывала идущих людей справа, обернулась влево, пару секунд посмотрела на людей в очереди слева и опять повернулась вправо. В этот момент Бодх сзади толкнул меня в плечо. Если представить, что за те две секунды, пока я смотрела влево, он пробежал все то расстояние справа, которое попадает в мое поле зрения (у меня большой обзор там, я видела людей идущих у самых первых ларьков от дороги), и что он в таком темпе пробежал у меня за спиной, в каком я оборачивалась, то это просто невозможно, и тогда еще странно, что он совсем не выглядел запыхавшимся.»</w:t>
      </w:r>
    </w:p>
    <w:p>
      <w:pPr>
        <w:pStyle w:val="Normal"/>
        <w:ind w:firstLine="567"/>
        <w:jc w:val="both"/>
        <w:rPr/>
      </w:pPr>
      <w:r>
        <w:rPr/>
      </w:r>
    </w:p>
    <w:p>
      <w:pPr>
        <w:pStyle w:val="Normal"/>
        <w:ind w:firstLine="567"/>
        <w:jc w:val="both"/>
        <w:rPr/>
      </w:pPr>
      <w:r>
        <w:rPr/>
        <w:t>*) Индеец: «Играем с Бодхом в шахматы. После первого хода, когда я задумался, Бодх спросил: «что, думаешь над шестнадцатым ходом?». Я засмеялся, сказав, что количество вариантов такое, что я даже не могу вообразить себе такое число. Он сказал, что никто и не рассматривает такое количество всех возможных вариантов, рассматривают только реальные пути развития комбинаций. Я сказал, что и реальных вариантов фантастическое количество, даже чемпионский шахматный компьютер не может рассчитать их. Тогда Бодх после короткой паузы сказал: «на 16-м ходу ты пойдешь конем». Потом добавил еще после короткой паузы: «с черной клетки на белую». Никто не придал этому значения, так как абсурдность такого прогноза была очевидна.</w:t>
      </w:r>
    </w:p>
    <w:p>
      <w:pPr>
        <w:pStyle w:val="Normal"/>
        <w:ind w:firstLine="567"/>
        <w:jc w:val="both"/>
        <w:rPr/>
      </w:pPr>
      <w:r>
        <w:rPr/>
        <w:t>Когда мы играли уже довольно долго, Бодх вдруг сказал: смотри – сейчас был 16-й ход и ты пошел конем с черной клетки на белую. Мы стали считать ходы, но точно восстановить ход партии мне не удалось, а Бодх мне почти не помогал в этом, поэтому я так и остался не уверен в том, что это был именно 16-й, а не 15-й ход.</w:t>
      </w:r>
    </w:p>
    <w:p>
      <w:pPr>
        <w:pStyle w:val="Normal"/>
        <w:ind w:firstLine="567"/>
        <w:jc w:val="both"/>
        <w:rPr/>
      </w:pPr>
      <w:r>
        <w:rPr/>
        <w:t>При этом Бодх играл, едва смотря на доску – он параллельно вел разговоры с двумя мордами, читал какое-то письмо в почте и т.д., и только после того, как я сделаю ход, он смотрел на доску и быстро делал свой – его уровень игры в шахматы позволяет ему выигрывать и так, то есть нельзя предположить, что он каким-то там немыслимым усилием мозга сумел привести партию к такому состоянию, что на 16-м ходу я буду вынужден сделать именно тот ход.</w:t>
      </w:r>
    </w:p>
    <w:p>
      <w:pPr>
        <w:pStyle w:val="Normal"/>
        <w:ind w:firstLine="567"/>
        <w:jc w:val="both"/>
        <w:rPr/>
      </w:pPr>
      <w:r>
        <w:rPr/>
        <w:t>Морды, внимание которых было привлечено к этому странному событию, выглядели несколько растерянными, и тем не менее так как событие было слишком необычным, видимо они все же решили отделаться мыслями типа «ну все же хоть и странное, но видимо совпадение». Бодх видимо понял это, и перед следующей партией, подумав пару секунд, сказал, что мой 9-й ход будет слоном. Я начал считать ходы. При этом подумал, что я же ведь просто могу не развивать слонов вообще – был игривый интерес «утереть нос Бодху». В общем решил, что просто не буду ходить слоном на 9-м ходу – в дебюте почти всегда есть так много вариантов развития, что это несложно. Игра развивалась совершенно спокойно, никаких остро вынужденных ходов не было, каждый развивал свои фигуры как хотел, вариантов было много, и на 8-м ходу, когда я пошел слоном, Бодх сказал: «вот видишь - это 9-й ход». Я возразил – «нет, это 8-й! Я специально считал!» Бодх предложил взять другие шахматы и повторить на них партию, считая ходы, что мы и сделали без труда. И этот чертов ход оказался 9-м! Не понимаю – как я мог ошибиться в подсчете.»</w:t>
      </w:r>
    </w:p>
    <w:p>
      <w:pPr>
        <w:pStyle w:val="Normal"/>
        <w:ind w:firstLine="567"/>
        <w:jc w:val="both"/>
        <w:rPr/>
      </w:pPr>
      <w:r>
        <w:rPr/>
      </w:r>
    </w:p>
    <w:p>
      <w:pPr>
        <w:pStyle w:val="Normal"/>
        <w:ind w:firstLine="567"/>
        <w:jc w:val="both"/>
        <w:rPr/>
      </w:pPr>
      <w:r>
        <w:rPr/>
        <w:t>*) Ярка: «Я, Бодх и еще две симпатки ехали в двухэтажном спальном автобусе - там внизу стоят обычные автобусные сиденья, а над ними, как в поезде, есть еще двухместные полки, на которых можно вдвоем спать. Я и Бодх ехали на одной такой полке - у нее с одной стороны на всю стену окно, с двух торцевых сторон стенки-перегородки, а четвертая сторона - без стенки, там проход, отгороженный занавеской.</w:t>
      </w:r>
    </w:p>
    <w:p>
      <w:pPr>
        <w:pStyle w:val="Normal"/>
        <w:ind w:firstLine="567"/>
        <w:jc w:val="both"/>
        <w:rPr/>
      </w:pPr>
      <w:r>
        <w:rPr/>
        <w:t xml:space="preserve">Мы сидели, опираясь на торцевые перегородки, лицом друг к другу. Потом в какой-то момент Бодх пересел так, чтобы сидеть лицом к окну и, соответственно, спиной к занавеске. Я не обратила на это внимание, так как мы иногда пересаживались (хотя именно так никогда не садились, так как эта поза неудобна – не на что облокотиться). </w:t>
      </w:r>
    </w:p>
    <w:p>
      <w:pPr>
        <w:pStyle w:val="Normal"/>
        <w:ind w:firstLine="567"/>
        <w:jc w:val="both"/>
        <w:rPr/>
      </w:pPr>
      <w:r>
        <w:rPr/>
        <w:t>Через несколько минут я заметила, что Бодх сидит вроде бы вполне обыкновенно, в его позе нет ничего необычного типа напряженной спины - прямой или сутулой. Я обратила внимание на эти мысли, и подумала - а почему, собственно, я обратила внимание на то, что он сидит естественно? Откуда такие мысли во внутреннем диалоге? И тут я поняла, что он сидит, отклонившись назад, как будто опирается на обычную стенку. Но стенки-то сзади него нет! За ним только колышущаяся от ветерка занавеска, а за ней - коридор!</w:t>
      </w:r>
    </w:p>
    <w:p>
      <w:pPr>
        <w:pStyle w:val="Normal"/>
        <w:ind w:firstLine="567"/>
        <w:jc w:val="both"/>
        <w:rPr/>
      </w:pPr>
      <w:r>
        <w:rPr/>
        <w:t xml:space="preserve">У меня в прямом смысле глаза на лоб полезли и отвисла челюсть. Состояние шока было таким, что я думала, что сейчас потеряю сознание. Бодх надо мной смеялся, шутил, а у меня было такое потрясение, что я вообще ничего ни сказать не могла, ни даже пошевелится. Когда смогла говорить, то первое же, что я сказала – «ты, наверно, напрягаешь пресс». Бодх предложил пощупать его. Я его общупала - пресс, спину, ляжки - все мышцы были полностью расслаблены. Я села на него, облокотилась, толкалась, но он сидел так же расслабленно и не откидывался назад еще сильнее, как это было бы, если бы он напрягал пресс. Он бы не смог удерживать равновесие от таких толчков, не откидываясь назад ни на сантиметр. Он надо мной шутил, а потом и вовсе задрал ноги  вверх и положил их на окно, так что если бы он до этого держал позу все-таки благодаря мышцам, то с задранными ногами он бы точно мгновенно ебнулся бы в коридор. </w:t>
      </w:r>
    </w:p>
    <w:p>
      <w:pPr>
        <w:pStyle w:val="Normal"/>
        <w:ind w:firstLine="567"/>
        <w:jc w:val="both"/>
        <w:rPr/>
      </w:pPr>
      <w:r>
        <w:rPr/>
        <w:t>Я сидела на нем около часа. И все это время я испытывала такое же ошеломление (только двигаться и разговаривать могла), как когда только обнаружила его «левитирующим». А Бодх все это время был спокоен, голос не дрожал от напряжения, дыхание ровное, он разговаривал со мной, шутил, тискал.</w:t>
      </w:r>
    </w:p>
    <w:p>
      <w:pPr>
        <w:pStyle w:val="Normal"/>
        <w:ind w:firstLine="567"/>
        <w:jc w:val="both"/>
        <w:rPr/>
      </w:pPr>
      <w:r>
        <w:rPr/>
        <w:t>Он несколько раз наклонялся вперед чтобы потискать мои лапы, а потом снова откидывался назад. И его движения были таким, как будто откидываясь он прислоняется к стенке, то есть сначала плавное скользящее движение назад, а потом - мягкий толчок спины о невидимую стенку.»</w:t>
      </w:r>
    </w:p>
    <w:p>
      <w:pPr>
        <w:pStyle w:val="Normal"/>
        <w:ind w:firstLine="567"/>
        <w:jc w:val="both"/>
        <w:rPr/>
      </w:pPr>
      <w:r>
        <w:rPr/>
      </w:r>
    </w:p>
    <w:p>
      <w:pPr>
        <w:pStyle w:val="Normal"/>
        <w:ind w:firstLine="567"/>
        <w:jc w:val="both"/>
        <w:rPr/>
      </w:pPr>
      <w:r>
        <w:rPr/>
        <w:t>*) Описание симпатки: «Приехали с Бодхом и Ж. на станцию метро и пошли на выход. Ж. и я пошли по неподвижному эскалатору вверх, а Бодх поехал на движущемся. Ж. побежала по эскалатору, я за ней, и успела потянуть за рукав Бодха, который медленно двигался вместе с очередью людей, стоявших чтобы попасть на движущийся эскалатор. Я бежала по лестнице, смотрела вперед – дошел ли Бодх до эскалатора, если да – то бежит ли он по нему наверх или стоит на нем. Промелькнули мысли о ситуации в аэропорту, о которой рассказывала Ж., когда Бодх трансплюхнулся мимо очереди, таможни, коридора прямо перед ее носом. Бодха не было. Я добежала до верха, остановилась около эскалаторов и начала высматривать его. Его нет. Я ждала несколько минут, предположив, что очередь на проход к движущемуся эскалатору оказалась больше, чем я думала. Потом прошла ближе к турникету, посмотрела около него и на выходе. Бодха нет. Вышла из метро и увидела, что он стоит с Ж.! Я не могла его пропустить, потому что я специально ВСЕ время специально высматривала его. Он трансплюхнулся и не ехал на этом чертовом эскалаторе, а сразу оказался на выходе вместе с Ж.»</w:t>
      </w:r>
    </w:p>
    <w:p>
      <w:pPr>
        <w:pStyle w:val="Normal"/>
        <w:ind w:firstLine="567"/>
        <w:jc w:val="both"/>
        <w:rPr/>
      </w:pPr>
      <w:r>
        <w:rPr/>
        <w:t>Добавление от Ж.: «когда я забежала наверх по эскалатору, то я повернулась посмотреть - где Е. и особенно Бодх (зная его способность трансплюхиваться). Я увидела, что Ж. поднялась за мной, и что сзади Бодха не было. Возникла мысль, что Бодх поедет на эскалаторе и не будет идти по нему. Я смотрела на соседний эскалатор полминуты, и за это время расстояние между мной и Ж. сократилось так, что Бодх не прошел бы незамеченным, если бы был между нами. Я развернулась и пошла на выход. Выйдя на улицу, я повернулась и вижу, что следом за мной идет Бодх. Я не поверила, что такое возможно, но Бодх был тут. Я стала оглядываться - а где Ж.? Подумала, что может уже и она научилась трансплюхиваться? В этот момент Ж. как раз вышла на улицу и увидела нас.»</w:t>
      </w:r>
    </w:p>
    <w:p>
      <w:pPr>
        <w:pStyle w:val="Normal"/>
        <w:ind w:firstLine="567"/>
        <w:jc w:val="both"/>
        <w:rPr/>
      </w:pPr>
      <w:r>
        <w:rPr/>
      </w:r>
    </w:p>
    <w:p>
      <w:pPr>
        <w:pStyle w:val="Normal"/>
        <w:ind w:firstLine="567"/>
        <w:jc w:val="both"/>
        <w:rPr/>
      </w:pPr>
      <w:r>
        <w:rPr/>
        <w:t>*) Описание Е.: «В тот же день в логове - я достала из холодильника салат и осмотрела весь стол, чтобы найти вилку. На столе лежало мало вещей - пара ножей и чайные ложки. Я осмотрела стол внимательно два раза. Пошла за вилкой. Бодх все это время пил чай и жевал бутер около стола. Вернулась к столу. Бодх сделал пару шагов и тоже подошел к столу. Я отковыряла кусок салата, жую его, и тут вижу, что рядом лежит еще одна вилка, которой Бодх только что отковырял кусок салата. У меня глаза на лоб полезли – я же специально два раза осматривала стол и вилки не было, Бодх никуда не отходил. Но, блять, у него появилась вилка.</w:t>
      </w:r>
    </w:p>
    <w:p>
      <w:pPr>
        <w:pStyle w:val="Normal"/>
        <w:ind w:firstLine="567"/>
        <w:jc w:val="both"/>
        <w:rPr/>
      </w:pPr>
      <w:r>
        <w:rPr/>
        <w:t>Я не могу списать эти две ситуации на мою невнимательность, потому что я специально проявляла внимательность, специально перепроверяла, контролировала. В этих ситуациях я не на 90% и не на 99% была внимательна, я была внимательна на 200%.»</w:t>
      </w:r>
    </w:p>
    <w:p>
      <w:pPr>
        <w:pStyle w:val="Normal"/>
        <w:ind w:firstLine="567"/>
        <w:jc w:val="both"/>
        <w:rPr>
          <w:lang w:eastAsia="ko-KR"/>
        </w:rPr>
      </w:pPr>
      <w:r>
        <w:rPr>
          <w:lang w:eastAsia="ko-KR"/>
        </w:rPr>
      </w:r>
    </w:p>
    <w:p>
      <w:pPr>
        <w:pStyle w:val="Normal"/>
        <w:ind w:firstLine="567"/>
        <w:jc w:val="both"/>
        <w:rPr/>
      </w:pPr>
      <w:r>
        <w:rPr/>
        <w:t>*) Бодх спросил А. - испытывает ли она сейчас предвкушение. Она сказала, что не испытывает. Стала порождать предвкушение, представляя восхождение на Чо-Ойю, потом дайвинг. Бодх в это время что-то писал в блокноте. А. ответила, что породила предвкушение с интенсивностью 3-4. Бодх спросил - какие озаренные факторы она использовала для этого. А. сказала: «восхождение на Чо-Ойю и обучение дайвингу». Бодх показал свой блокнот – там было написано 1. дайвинг 2. Чо-Ойю. Т.е. он написал не один и не три озаренных фактора, а именно два. И именно те, которые использовала А.</w:t>
      </w:r>
    </w:p>
    <w:p>
      <w:pPr>
        <w:pStyle w:val="Normal"/>
        <w:ind w:firstLine="567"/>
        <w:jc w:val="both"/>
        <w:rPr/>
      </w:pPr>
      <w:r>
        <w:rPr/>
      </w:r>
    </w:p>
    <w:p>
      <w:pPr>
        <w:pStyle w:val="Normal"/>
        <w:ind w:firstLine="567"/>
        <w:jc w:val="both"/>
        <w:rPr/>
      </w:pPr>
      <w:r>
        <w:rPr/>
        <w:t>*) Железнодорожный вокзал в Варанаси. По громкоговорителю объявляют о прибытии поезда сначала на хинди, потом на английском, и так подряд, без перерывов, 3 раза. Б. открыла рот, чтобы сказать, что повторяют уже четвертый раз, и в этот момент Бодх сказал: «у нас так часто не повторяют». В Индии на вокзалах всегда информацию повторяют многократно – ни раньше, ни после этого случая Бодх это не комментировал.</w:t>
      </w:r>
    </w:p>
    <w:p>
      <w:pPr>
        <w:pStyle w:val="Normal"/>
        <w:ind w:firstLine="567"/>
        <w:jc w:val="both"/>
        <w:rPr/>
      </w:pPr>
      <w:r>
        <w:rPr/>
      </w:r>
    </w:p>
    <w:p>
      <w:pPr>
        <w:pStyle w:val="Normal"/>
        <w:ind w:firstLine="567"/>
        <w:jc w:val="both"/>
        <w:rPr/>
      </w:pPr>
      <w:r>
        <w:rPr/>
        <w:t>*) Вчетвером сидим в вагоне. У нас с собой 3 булочки – 2 лежат в пакете, одну ест Бодх. Мы все разговариваем, В. о чем-то думает. Вдруг Бодх останавливается, поворачивается к ней и говорит «не согласен». В. сказала, что в этот момент думала «Попросить у Бодха булочку или нет».</w:t>
      </w:r>
    </w:p>
    <w:p>
      <w:pPr>
        <w:pStyle w:val="Normal"/>
        <w:ind w:firstLine="567"/>
        <w:jc w:val="both"/>
        <w:rPr/>
      </w:pPr>
      <w:r>
        <w:rPr/>
      </w:r>
    </w:p>
    <w:p>
      <w:pPr>
        <w:pStyle w:val="Normal"/>
        <w:ind w:firstLine="567"/>
        <w:jc w:val="both"/>
        <w:rPr/>
      </w:pPr>
      <w:r>
        <w:rPr/>
        <w:t>*) Г. пишет наукообразную статью. Подумала, что клево будет звучать оборот «разного рода» и начала писать эти слова. Тут Бодх говорит: «можно вставлять такие словечки как «своего рода»…</w:t>
      </w:r>
    </w:p>
    <w:p>
      <w:pPr>
        <w:pStyle w:val="Normal"/>
        <w:ind w:firstLine="567"/>
        <w:jc w:val="both"/>
        <w:rPr/>
      </w:pPr>
      <w:r>
        <w:rPr/>
      </w:r>
    </w:p>
    <w:p>
      <w:pPr>
        <w:pStyle w:val="Normal"/>
        <w:ind w:firstLine="567"/>
        <w:jc w:val="both"/>
        <w:rPr/>
      </w:pPr>
      <w:r>
        <w:rPr/>
        <w:t>*) Бодху в ресторане принесли одновременно суп и пиццу. Он сказал, что это у него суп с булочкой. Д. в это время думала, что пицца – это в общем-то просто тост с помидорами и сыром. Раньше у нее таких мыслей не возникало и она считала пиццу какой-то особой едой.</w:t>
      </w:r>
    </w:p>
    <w:p>
      <w:pPr>
        <w:pStyle w:val="Normal"/>
        <w:ind w:firstLine="567"/>
        <w:jc w:val="both"/>
        <w:rPr/>
      </w:pPr>
      <w:r>
        <w:rPr/>
      </w:r>
    </w:p>
    <w:p>
      <w:pPr>
        <w:pStyle w:val="Normal"/>
        <w:ind w:firstLine="567"/>
        <w:jc w:val="both"/>
        <w:rPr/>
      </w:pPr>
      <w:r>
        <w:rPr/>
        <w:t>*) Разговариваем вчетвером. Бодха перебили один раз, и только он начал говорить, как перебили и во второй раз. Бодх замолчал со смешной мордой. Все поржали. Он начал снова говорить и почти тут же снова замолчал с той же смешной мордой. Е. сказала, что уже забыла о перебиваниях и снова собиралась перебить Бодха и задать ему вопрос.</w:t>
      </w:r>
    </w:p>
    <w:p>
      <w:pPr>
        <w:pStyle w:val="Normal"/>
        <w:ind w:firstLine="567"/>
        <w:jc w:val="both"/>
        <w:rPr/>
      </w:pPr>
      <w:r>
        <w:rPr/>
      </w:r>
    </w:p>
    <w:p>
      <w:pPr>
        <w:pStyle w:val="Normal"/>
        <w:ind w:firstLine="567"/>
        <w:jc w:val="both"/>
        <w:rPr/>
      </w:pPr>
      <w:r>
        <w:rPr/>
        <w:t>*) Сидели в Интернете впятером – З., И., Бодх, К. и Л. Раньше других освободились К. и Л., вышли на улицу и стали обсуждать, в какой ресторан хочется пойти есть (обычно ели в отеле, но в этот вечер все решили пойти в какой-нибудь ресторан). К. сказала, что хочет в «Monsoon», но даже предлагать не будет, потому что Бодх туда не пойдет (он несколько раз говорил, что ему там очень не нравится). Л. засмеялась и сказала, что тоже хотела именно в «Monsoon» и тоже решила не предлагать, так как Бодх не согласится. Бодх этого разговора слышать не мог, так как сидел в дальнем углу внутри интернет-кафе, а они разговаривали снаружи у входа. Потом - когда все вышли – З. назвала какой-то ресторан, в которой ей хотелось, и все пошли туда. По дороге Бодх, обращаясь к К. и Л., сказал: «Ну если хотите, пойдем в «Monsoon»».</w:t>
      </w:r>
    </w:p>
    <w:p>
      <w:pPr>
        <w:pStyle w:val="Normal"/>
        <w:ind w:firstLine="567"/>
        <w:jc w:val="both"/>
        <w:rPr/>
      </w:pPr>
      <w:r>
        <w:rPr/>
      </w:r>
    </w:p>
    <w:p>
      <w:pPr>
        <w:pStyle w:val="Normal"/>
        <w:ind w:firstLine="567"/>
        <w:jc w:val="both"/>
        <w:rPr/>
      </w:pPr>
      <w:r>
        <w:rPr/>
        <w:t>*) М. читала книгу, Бодх в некотором отдалении от нее валялся на полянке. Она начала спрашивать Бодха «Как переводится слово extention?». Когда она произносила слог «-te-», Бодх в этот самый момент перебил ее и произнес - «расширение». Так быстро среагировать невозможно никак - необходимо было заранее знать, какое слово М. хотела сказать.</w:t>
      </w:r>
    </w:p>
    <w:p>
      <w:pPr>
        <w:pStyle w:val="Normal"/>
        <w:ind w:firstLine="567"/>
        <w:jc w:val="both"/>
        <w:rPr/>
      </w:pPr>
      <w:r>
        <w:rPr/>
        <w:t>Мы провели несколько экспериментов. Сначала один произносил очень простое английское слово – самое простое из возможных, а другой старался мгновенно его перевести. Оказалось, что необходимо подумать полсекунды после того, как человек закончил произносить слово, и только потом удается ответить. Эксперимент еще упростили – один произносил русское слово, а второй должен был как можно быстрее просто его повторить – тоже на русском языке. И все равно требуется доля секунды после того, как слово уже сказано. Ни при каких обстоятельствах не удается перебить человека на полуслове.</w:t>
      </w:r>
    </w:p>
    <w:p>
      <w:pPr>
        <w:pStyle w:val="Normal"/>
        <w:ind w:firstLine="567"/>
        <w:jc w:val="both"/>
        <w:rPr/>
      </w:pPr>
      <w:r>
        <w:rPr/>
      </w:r>
    </w:p>
    <w:p>
      <w:pPr>
        <w:pStyle w:val="Normal"/>
        <w:ind w:firstLine="567"/>
        <w:jc w:val="both"/>
        <w:rPr/>
      </w:pPr>
      <w:r>
        <w:rPr/>
        <w:t>*) Бодху и Н. принесли чай. О. тоже захотела чай и решила попросить выпить чай Бодха. Действие странное, потому что в том ресторанчике чай приносят очень быстро, и официанты подходят мгновенно по знаку – ей просто было бы самой его себе заказать. Ей самой странно, что возникло такое желание - попросить взять чай у Бодха. Пока она формулировала вопрос, Бодх подумал и сказал – «чаем я могу поделиться». У нее возникло такое удивление, что она стала спрашивать Н. и П., просил ли кто-то из них у Бодха чай, отвечал ли Бодх кому-то из них, или просто так сказал эти слова. Действие Бодха тоже необычное, потому что на чае мы, естественно, не экономим, и сложно предположить, что он решил попить чай позже, а этот захотел отдать, чтобы чай не остыл. Скорее Бодх просто не стал бы пить чай, а потом заказал бы новый. Тем более, что его фраза не была предложением вроде «кто-нибудь хочет мой чай?». Его фраза была именно ответом на вопрос - отдаст ли он свой чай.</w:t>
      </w:r>
    </w:p>
    <w:p>
      <w:pPr>
        <w:pStyle w:val="Normal"/>
        <w:ind w:firstLine="567"/>
        <w:jc w:val="both"/>
        <w:rPr/>
      </w:pPr>
      <w:r>
        <w:rPr/>
      </w:r>
    </w:p>
    <w:p>
      <w:pPr>
        <w:pStyle w:val="Normal"/>
        <w:ind w:firstLine="567"/>
        <w:jc w:val="both"/>
        <w:rPr/>
      </w:pPr>
      <w:r>
        <w:rPr/>
        <w:t>*) Мы торговались по поводу большого, редкого и дорогого камня. Продавщица в нерешительности кинулась куда-то вглубь ларька, взяла тетрадку и подошла обратно к стойке. Вырвала один лист, посмотрела на него, отложила, стала рвать другой. Бодх сказал: «сейчас гадать будет». Р. засмеялась, так как слова Бодха звучали как шутка, и само предположение, что продавец будет решать вопросы стоимостью в 600 долларов гаданием, казалось абсурдным. В это время продавщица стала рвать лист на мелкие части и писать на них разные суммы, после чего наугад вытащила одну из них и объявила написанную на ней цену. Ни до, ни после этого никогда продавцы так странно при нас не поступали, поэтому предугадать такое поведение исходя из имеющегося опыта было невозможно. Более того – продавцы часто в самом деле берут бумагу (или калькулятор), но не чтобы гадать, естественно, а чтобы изобразить мучительный процесс подсчета возможной скидки.</w:t>
      </w:r>
    </w:p>
    <w:p>
      <w:pPr>
        <w:pStyle w:val="Normal"/>
        <w:ind w:firstLine="567"/>
        <w:jc w:val="both"/>
        <w:rPr/>
      </w:pPr>
      <w:r>
        <w:rPr/>
      </w:r>
    </w:p>
    <w:p>
      <w:pPr>
        <w:pStyle w:val="Normal"/>
        <w:ind w:firstLine="567"/>
        <w:jc w:val="both"/>
        <w:rPr/>
      </w:pPr>
      <w:r>
        <w:rPr/>
        <w:t>*) Сидели в японском ресторане. С. стала вспоминать о том, какое вчера было совпадение с чаем – когда Бодх сказал, что чаем может поделиться. В этот же самый момент Бодх, будто чтобы пошутить, сказал ту же самую фразу: «чаем я могу поделиться».</w:t>
      </w:r>
    </w:p>
    <w:p>
      <w:pPr>
        <w:pStyle w:val="Normal"/>
        <w:ind w:firstLine="567"/>
        <w:jc w:val="both"/>
        <w:rPr/>
      </w:pPr>
      <w:r>
        <w:rPr/>
      </w:r>
    </w:p>
    <w:p>
      <w:pPr>
        <w:pStyle w:val="Normal"/>
        <w:ind w:firstLine="567"/>
        <w:jc w:val="both"/>
        <w:rPr/>
      </w:pPr>
      <w:r>
        <w:rPr/>
        <w:t>*) Т. чаще всего скептически относилась к таким совпадениям, но после совпадения про гадание отношение изменилось. Вечером сидели в ресторане, она заговорила про это, а Бодх сказал: «ну на самом деле и это тоже можно объяснить». Но у Т. возникла уверенность, что вот именно это совпадение объяснить логически никак нельзя. И она стала думать, как же тогда это можно объяснить. Минуты 3-4 все молчали. Т. подумала: «что, тогда получается, что Бодх знает, о чем думают люди?». В этот момент Бодх говорит: «ну согласись, нельзя же это объяснить тем, что я знаю, о чем думают люди».</w:t>
      </w:r>
    </w:p>
    <w:p>
      <w:pPr>
        <w:pStyle w:val="Normal"/>
        <w:ind w:firstLine="567"/>
        <w:jc w:val="both"/>
        <w:rPr/>
      </w:pPr>
      <w:r>
        <w:rPr/>
      </w:r>
    </w:p>
    <w:p>
      <w:pPr>
        <w:pStyle w:val="Normal"/>
        <w:ind w:firstLine="567"/>
        <w:jc w:val="both"/>
        <w:rPr/>
      </w:pPr>
      <w:r>
        <w:rPr/>
        <w:t>*) В ресторане Ч. обдумывала свое поведение в метро и согласилась с Бодхом в том, что испытала неконтролируемый всплеск ПЭ и последующей тупости. Хотела начать рассказать всем о том, что опять впадает в ПЭ-шное сумасшедшее состояние после того, как проявляет в чем-то инициативу, почти уже было открыла рот, и тут Бодх посмотрел на нее и сказал «Ч., это не интересно».</w:t>
      </w:r>
    </w:p>
    <w:p>
      <w:pPr>
        <w:pStyle w:val="Normal"/>
        <w:ind w:firstLine="567"/>
        <w:jc w:val="both"/>
        <w:rPr/>
      </w:pPr>
      <w:r>
        <w:rPr/>
      </w:r>
    </w:p>
    <w:p>
      <w:pPr>
        <w:pStyle w:val="Normal"/>
        <w:ind w:firstLine="567"/>
        <w:jc w:val="both"/>
        <w:rPr/>
      </w:pPr>
      <w:r>
        <w:rPr/>
        <w:t>*) Три года назад Ш. жила с Бодхом примерно месяц. В этот месяц ее удивляло следующее – как только она начинала совершать усилия в каком-то конкретном направлении или возникало желание устранять какое-то определенное омрачение, как Бодх заговаривал с ней и сообщал, как наиболее эффективно устранять именно то омрачение, про которое она подумала, или применить некое открытие. Он начинал ей рассказывать, в результате чего это открытие возникает, и оказывалось, что это именно то открытие, которые она сделала совсем недавно, порой полчаса или час назад, и никому об этом еще не рассказывала. Так было раз 30 или 40.</w:t>
      </w:r>
    </w:p>
    <w:p>
      <w:pPr>
        <w:pStyle w:val="Normal"/>
        <w:ind w:firstLine="567"/>
        <w:jc w:val="both"/>
        <w:rPr/>
      </w:pPr>
      <w:r>
        <w:rPr/>
      </w:r>
    </w:p>
    <w:p>
      <w:pPr>
        <w:pStyle w:val="Normal"/>
        <w:ind w:firstLine="567"/>
        <w:jc w:val="both"/>
        <w:rPr/>
      </w:pPr>
      <w:r>
        <w:rPr/>
        <w:t>*) Щ. начала устранять скуку. Она была в маленькой комнате и стала думать, почему она сейчас испытывает скуку, чем она для нее привлекательна. Потом возникло нежелание ее испытывать, она подошла к плакату с горами, попыталась устранить скуку, потом на что-то отвлеклась и не устранила. Думала о скуке и пошла на кухню. Бодх, не глядя на нее, спросил ее – значит, состояние «жить не интересно» ты устранять не будешь?</w:t>
      </w:r>
    </w:p>
    <w:p>
      <w:pPr>
        <w:pStyle w:val="Normal"/>
        <w:ind w:firstLine="567"/>
        <w:jc w:val="both"/>
        <w:rPr/>
      </w:pPr>
      <w:r>
        <w:rPr/>
      </w:r>
    </w:p>
    <w:p>
      <w:pPr>
        <w:pStyle w:val="Normal"/>
        <w:ind w:firstLine="567"/>
        <w:jc w:val="both"/>
        <w:rPr/>
      </w:pPr>
      <w:r>
        <w:rPr/>
        <w:t>*) Каури решила, что данные совпадения – это некий мистический процесс для нас всех – в том числе и для Бодха. Тогда Бодх сказал ей: «Хорошо, тогда совпадений больше не будет». Кау ответила, что никогда – это размыто, что я хочу понаблюдать за ними неделю. Бодх: «хорошо, пусть будет неделя». Эта неделя и в самом деле прошла без совпадений (обычно было по 3-4 странных события или совпадения в день).</w:t>
      </w:r>
    </w:p>
    <w:p>
      <w:pPr>
        <w:pStyle w:val="Normal"/>
        <w:ind w:firstLine="567"/>
        <w:jc w:val="both"/>
        <w:rPr/>
      </w:pPr>
      <w:r>
        <w:rPr/>
      </w:r>
    </w:p>
    <w:p>
      <w:pPr>
        <w:pStyle w:val="Normal"/>
        <w:ind w:firstLine="567"/>
        <w:jc w:val="both"/>
        <w:rPr/>
      </w:pPr>
      <w:r>
        <w:rPr/>
        <w:t>*) Лис хотел записать голос Бодха на диктофон. Бодх сказал, что не хочет этого. Лис все равно стал делать это украдкой. И у него сломался КПК, на котором был диктофон. Два дня Лис не мог его починить (хотя разбирается в них вполне профессионально), после чего стал в шутку просить Бодха, чтобы тот его простил. Бодх тоже шутливо сказал, что он его прощает, и после этого КПК включился. Удивительно еще то, что этот КПК больше не ломался, до сих пор работает. Около 15 свидетелей все это наблюдали – это было во время совместного путешествия в Гималаях.</w:t>
      </w:r>
    </w:p>
    <w:p>
      <w:pPr>
        <w:pStyle w:val="Normal"/>
        <w:ind w:firstLine="567"/>
        <w:jc w:val="both"/>
        <w:rPr/>
      </w:pPr>
      <w:r>
        <w:rPr/>
      </w:r>
    </w:p>
    <w:p>
      <w:pPr>
        <w:pStyle w:val="Normal"/>
        <w:ind w:firstLine="567"/>
        <w:jc w:val="both"/>
        <w:rPr/>
      </w:pPr>
      <w:r>
        <w:rPr/>
        <w:t>*) Бывшая симпатка как-то всю неделю думала о том, что она хочет написать книгу о Бодхе типа «Бодх глазами морд». Никому об этом не говорила, но испытывала радостное желание на 5-6 написать такую книгу. В конце той недели она поехала встречать Бодха в аэропорту. Бодх, когда увидел ее, сказал: «ты напишешь книгу «Бодх и я», которая будет хоть и тупой, но правдивой».</w:t>
      </w:r>
    </w:p>
    <w:p>
      <w:pPr>
        <w:pStyle w:val="Normal"/>
        <w:ind w:firstLine="567"/>
        <w:jc w:val="both"/>
        <w:rPr/>
      </w:pPr>
      <w:r>
        <w:rPr/>
      </w:r>
    </w:p>
    <w:p>
      <w:pPr>
        <w:pStyle w:val="Normal"/>
        <w:ind w:firstLine="567"/>
        <w:jc w:val="both"/>
        <w:rPr/>
      </w:pPr>
      <w:r>
        <w:rPr/>
        <w:t>*) Э. открыла окно на балкон, посмотрела рюкзаки, закрыла. Было желание устранять бытовые маразмы, поэтому дверь она закрыла не механически, испытывая хаотические отвлечения, а сосредоточилась на том, чтобы плотно прижать дверь и закрыть. Когда она вышла из-за занавески, Бодх спросил: «Ты точно закрыла балкон?»</w:t>
      </w:r>
    </w:p>
    <w:p>
      <w:pPr>
        <w:pStyle w:val="Normal"/>
        <w:ind w:firstLine="567"/>
        <w:jc w:val="both"/>
        <w:rPr/>
      </w:pPr>
      <w:r>
        <w:rPr/>
        <w:t>- Да</w:t>
      </w:r>
    </w:p>
    <w:p>
      <w:pPr>
        <w:pStyle w:val="Normal"/>
        <w:ind w:firstLine="567"/>
        <w:jc w:val="both"/>
        <w:rPr/>
      </w:pPr>
      <w:r>
        <w:rPr/>
        <w:t>- Что прямо точно закрыла?</w:t>
      </w:r>
    </w:p>
    <w:p>
      <w:pPr>
        <w:pStyle w:val="Normal"/>
        <w:ind w:firstLine="567"/>
        <w:jc w:val="both"/>
        <w:rPr/>
      </w:pPr>
      <w:r>
        <w:rPr/>
        <w:t>- Да (интересно, почему он спрашивает, даже сквозняка нет, чтобы предположить, что балкон открыт.)</w:t>
      </w:r>
    </w:p>
    <w:p>
      <w:pPr>
        <w:pStyle w:val="Normal"/>
        <w:ind w:firstLine="567"/>
        <w:jc w:val="both"/>
        <w:rPr/>
      </w:pPr>
      <w:r>
        <w:rPr/>
        <w:t>- Точно закрыла?</w:t>
      </w:r>
    </w:p>
    <w:p>
      <w:pPr>
        <w:pStyle w:val="Normal"/>
        <w:ind w:firstLine="567"/>
        <w:jc w:val="both"/>
        <w:rPr/>
      </w:pPr>
      <w:r>
        <w:rPr/>
        <w:t>Э., глядя на Бодха, (так как была уверена на 10, что балкон закрыт, и хотела просто Бодху это показать) потянула ручку к себе - дверь открылась.</w:t>
      </w:r>
    </w:p>
    <w:p>
      <w:pPr>
        <w:pStyle w:val="Normal"/>
        <w:ind w:firstLine="567"/>
        <w:jc w:val="both"/>
        <w:rPr/>
      </w:pPr>
      <w:r>
        <w:rPr/>
      </w:r>
    </w:p>
    <w:p>
      <w:pPr>
        <w:pStyle w:val="Normal"/>
        <w:ind w:firstLine="567"/>
        <w:jc w:val="both"/>
        <w:rPr/>
      </w:pPr>
      <w:r>
        <w:rPr/>
        <w:t>*) Описание симпатки: «вчера смотрели фильм. Там показывали большой красивое здание – офис мегакорпорации. Я подумал: «мордо-офис будущего», и Бодх тут же сказал ту же самую фразу».</w:t>
      </w:r>
    </w:p>
    <w:p>
      <w:pPr>
        <w:pStyle w:val="Normal"/>
        <w:ind w:firstLine="567"/>
        <w:jc w:val="both"/>
        <w:rPr/>
      </w:pPr>
      <w:r>
        <w:rPr/>
      </w:r>
    </w:p>
    <w:p>
      <w:pPr>
        <w:pStyle w:val="Normal"/>
        <w:ind w:firstLine="567"/>
        <w:jc w:val="both"/>
        <w:rPr/>
      </w:pPr>
      <w:r>
        <w:rPr/>
        <w:t>*) Бодх и Скво валялись в ванной. Скво спиной прислонилась к Бодху, сидя у него между ног. У нее был хаотический внутренний диалог, и она вспомнила анекдот о том, как мужик с похмелья приходит в магазин, а там надпись «пива нет». Мужик разозлился: «нет чтобы по-человечески написать «пива нет», так написали «пива не-е-ет [интонация с издевкой]»». В этот самый момент Бодх в ухо Скво говорит такой же интонацией: «пива неееет!». Скво выпрыгивает из ванны и падает в нее обратно.</w:t>
      </w:r>
    </w:p>
    <w:p>
      <w:pPr>
        <w:pStyle w:val="Normal"/>
        <w:ind w:firstLine="567"/>
        <w:jc w:val="both"/>
        <w:rPr/>
      </w:pPr>
      <w:r>
        <w:rPr/>
      </w:r>
    </w:p>
    <w:p>
      <w:pPr>
        <w:pStyle w:val="Normal"/>
        <w:ind w:firstLine="567"/>
        <w:jc w:val="both"/>
        <w:rPr/>
      </w:pPr>
      <w:r>
        <w:rPr/>
        <w:t>*) И., К. и Бодх возвращались из трека к Эвересту и проходили мимо поселка Санаса. Остановились на тропе, чтобы попялиться на горы, и как раз рядом – метрах в семи - стоял длинный стол с разными тибетскими украшениями, сувенирами и прочей разной мелочью. К. стояла и смотрела на этот стол. Бодх стоял в метре от нее и смотрел в противоположную сторону. Через некоторое время Бодх спрашивает ее: «хочешь этого яка»? Это был не столько вопрос, сколько риторический вопрос, так как интонация повышалась в конце предложения, а не в начале. Но это в общем и не имеет большого значения. На всем столе стояло только два игрушечных яка среди десятков других предметов, и К. подумала о том, что хочет купить яка, как раз перед тем, как Бодх спросил ее об этом. Оснований предположить, что она хочет яка, у Бодха быть не могло: мы никогда не говорили об этом. Бодх не видел, куда именно смотрит К. – на стол или на горы за ним, и тем более - куда именно на столе. Перед треком мы покупали кое-какие украшения и никогда не проявляли интереса к игрушечным якам.</w:t>
      </w:r>
    </w:p>
    <w:p>
      <w:pPr>
        <w:pStyle w:val="Normal"/>
        <w:ind w:firstLine="567"/>
        <w:jc w:val="both"/>
        <w:rPr/>
      </w:pPr>
      <w:r>
        <w:rPr/>
      </w:r>
    </w:p>
    <w:p>
      <w:pPr>
        <w:pStyle w:val="Normal"/>
        <w:ind w:firstLine="567"/>
        <w:jc w:val="both"/>
        <w:rPr/>
      </w:pPr>
      <w:r>
        <w:rPr/>
        <w:t>*) Описание симпатки: «Бодх валялся в ванной. Дверь была закрыта. От ванной до входа в комнату метра четыре. Я сидела на матрасе в глубине комнаты, тут же были М., Н. и О. Играла музыка из плеера, лежащего почти на выходе из комнаты. Н. и О. обсуждали танцы. Я сказала М., что когда вижу, какое у Бодха красивое тело и морда, возникает желание порождать уверенность-500, пропадают мысли-скептики о том, что можно жить 500 лет. Когда Бодх вышел из ванной, он заглянул в комнату и сразу сказал мне: «а ты не хочешь попробовать порождать для начала уверенность-150, ведь это же намного легче»? Он никак не мог слышать того, что я говорила, так как между нами было большое расстояние, дверь – закрыта, в центре комнаты стояли и болтали Н. и О. и еще играла музыка у входа в комнату, а с М. я говорила негромким голосом.»</w:t>
      </w:r>
    </w:p>
    <w:p>
      <w:pPr>
        <w:pStyle w:val="Normal"/>
        <w:ind w:firstLine="567"/>
        <w:jc w:val="both"/>
        <w:rPr/>
      </w:pPr>
      <w:r>
        <w:rPr/>
      </w:r>
    </w:p>
    <w:p>
      <w:pPr>
        <w:pStyle w:val="Normal"/>
        <w:ind w:firstLine="567"/>
        <w:jc w:val="both"/>
        <w:rPr/>
      </w:pPr>
      <w:r>
        <w:rPr/>
        <w:t>*) Описание П.: «Бодх спросил меня, почему я сейчас не живу в той квартире. Я сказала: «Потому что там советская мебель», но в самом начале этой фразы, где-то на слове «потому что», Бодх сказал: «выкинь!» Угадать было невозможно – он никогда не был в той квартире и я никогда ему даже не рассказывала о том – какая она. Причин для того, чтобы там не жить, может быть тысяча.»</w:t>
      </w:r>
    </w:p>
    <w:p>
      <w:pPr>
        <w:pStyle w:val="Normal"/>
        <w:ind w:firstLine="567"/>
        <w:jc w:val="both"/>
        <w:rPr/>
      </w:pPr>
      <w:r>
        <w:rPr/>
      </w:r>
    </w:p>
    <w:p>
      <w:pPr>
        <w:pStyle w:val="Normal"/>
        <w:ind w:firstLine="567"/>
        <w:jc w:val="both"/>
        <w:rPr/>
      </w:pPr>
      <w:r>
        <w:rPr/>
        <w:t>*) Симпатка очень долго не общалась с Бодхом, потом написала ему несколько писем. Через несколько дней она очень сильно захотела общаться с Бодхом, и в этот день она заходит в почту и там от него письмо: «Ну если хочешь – заходи».</w:t>
      </w:r>
    </w:p>
    <w:p>
      <w:pPr>
        <w:pStyle w:val="Normal"/>
        <w:ind w:firstLine="567"/>
        <w:jc w:val="both"/>
        <w:rPr/>
      </w:pPr>
      <w:r>
        <w:rPr/>
      </w:r>
    </w:p>
    <w:p>
      <w:pPr>
        <w:pStyle w:val="Normal"/>
        <w:ind w:firstLine="567"/>
        <w:jc w:val="both"/>
        <w:rPr>
          <w:b/>
          <w:b/>
        </w:rPr>
      </w:pPr>
      <w:r>
        <w:rPr>
          <w:b/>
        </w:rPr>
        <w:t>2013-2015 гг:</w:t>
      </w:r>
    </w:p>
    <w:p>
      <w:pPr>
        <w:pStyle w:val="Normal"/>
        <w:ind w:firstLine="567"/>
        <w:jc w:val="both"/>
        <w:rPr>
          <w:b/>
          <w:b/>
        </w:rPr>
      </w:pPr>
      <w:r>
        <w:rPr>
          <w:b/>
        </w:rPr>
      </w:r>
    </w:p>
    <w:p>
      <w:pPr>
        <w:pStyle w:val="Normal"/>
        <w:ind w:firstLine="567"/>
        <w:jc w:val="both"/>
        <w:rPr>
          <w:b/>
          <w:b/>
        </w:rPr>
      </w:pPr>
      <w:r>
        <w:rPr>
          <w:b/>
        </w:rPr>
        <w:t xml:space="preserve">Ры: </w:t>
      </w:r>
    </w:p>
    <w:p>
      <w:pPr>
        <w:pStyle w:val="Normal"/>
        <w:ind w:firstLine="567"/>
        <w:jc w:val="both"/>
        <w:rPr/>
      </w:pPr>
      <w:r>
        <w:rPr/>
        <w:t>Я сегодня трахалась с Бодхом, но это не был трах, а что-то такое, что у меня язык не поворачивается назвать трахом. Мои трахи с другими парнями были бледными тенями, с Бодхом меня просто пиздец как возбуждало ебаться, куча всего возбуждало. Бо очень нежный, сильный, он трахает и тискает нежно, и властно.</w:t>
      </w:r>
    </w:p>
    <w:p>
      <w:pPr>
        <w:pStyle w:val="Normal"/>
        <w:ind w:firstLine="567"/>
        <w:jc w:val="both"/>
        <w:rPr/>
      </w:pPr>
      <w:r>
        <w:rPr/>
        <w:t>Очень необычное: смотрела Бо в глаза, и вдруг на несколько секунд его глаза стали черными, без зрачков, абсолютно черными, как будто я смотрю в бездну, черную дыру. Еще казалось, что внутри этой черной дыры магнит, он притягивал мой взгляд.</w:t>
      </w:r>
    </w:p>
    <w:p>
      <w:pPr>
        <w:pStyle w:val="Normal"/>
        <w:ind w:firstLine="567"/>
        <w:jc w:val="both"/>
        <w:rPr/>
      </w:pPr>
      <w:r>
        <w:rPr/>
        <w:t>Когда Бо прижимал мое лицо к кровати и тискал меня, я не могла его видеть и у меня была устойчивая уверенность, что у него четыре руки, и что эти руки меня тискают со всех сторон.</w:t>
      </w:r>
    </w:p>
    <w:p>
      <w:pPr>
        <w:pStyle w:val="Normal"/>
        <w:ind w:firstLine="567"/>
        <w:jc w:val="both"/>
        <w:rPr/>
      </w:pPr>
      <w:r>
        <w:rPr/>
        <w:t>Я сидела сверху на хуе и ерзала на нем, смотрела Бодху в глаза, он немного придушивал меня, так, что я могла дышать, у меня резко подскакивало возбуждение и я начинала активно ерзать на хуе, Бо сильно шлепнул меня по щеке. В этот момент я выскочила из обычного состояния, пересекла за долю секунды «черную полосу». Я ее воспринимала, как черную тонкую яркую полосу справа от меня, и перепрыгнула через нее.</w:t>
      </w:r>
    </w:p>
    <w:p>
      <w:pPr>
        <w:pStyle w:val="Normal"/>
        <w:ind w:firstLine="567"/>
        <w:jc w:val="both"/>
        <w:rPr/>
      </w:pPr>
      <w:r>
        <w:rPr/>
        <w:t>Я впрыгнула в состояние измененного сознания. Я все отлично видела, как обычно, ощущение было, что все, что я видела, немного сузилось, как будто я смотрю в туннель и что вне этого туннеля ничего нет, пустота. Все сильно вибрировало. Я видела вибрирующие молекулы, атомы. Я смотрела на лицо Бо, и мне оно казалось незнакомым, при этом я уверена, что видела именно его обычное лицо.</w:t>
      </w:r>
    </w:p>
    <w:p>
      <w:pPr>
        <w:pStyle w:val="Normal"/>
        <w:ind w:firstLine="567"/>
        <w:jc w:val="both"/>
        <w:rPr/>
      </w:pPr>
      <w:r>
        <w:rPr/>
        <w:t>Я себя ощущала совсем не такой, как обычно. Как будто я растянулась в пространстве, я была сильной, как будто я и есть сила, и когда я смотрела в глаза Бо, это состояние усиливалось.</w:t>
      </w:r>
    </w:p>
    <w:p>
      <w:pPr>
        <w:pStyle w:val="Normal"/>
        <w:ind w:firstLine="567"/>
        <w:jc w:val="both"/>
        <w:rPr/>
      </w:pPr>
      <w:r>
        <w:rPr/>
        <w:t>Так я прыгала 2 раза. Третий раз я немного впрыгнула в это состояние и оно было не таким сильным, но все-таки отчетливым.</w:t>
      </w:r>
    </w:p>
    <w:p>
      <w:pPr>
        <w:pStyle w:val="Normal"/>
        <w:ind w:firstLine="567"/>
        <w:jc w:val="both"/>
        <w:rPr/>
      </w:pPr>
      <w:r>
        <w:rPr>
          <w:b/>
        </w:rPr>
        <w:t>Пингви</w:t>
      </w:r>
      <w:r>
        <w:rPr/>
        <w:t>: У меня таких ощущений не было во время траха с Бодхом. Самые необычные ощущения, которые я могу вспомнить из своих – это:</w:t>
      </w:r>
    </w:p>
    <w:p>
      <w:pPr>
        <w:pStyle w:val="Normal"/>
        <w:ind w:firstLine="567"/>
        <w:jc w:val="both"/>
        <w:rPr/>
      </w:pPr>
      <w:r>
        <w:rPr/>
        <w:t xml:space="preserve">1) восприятие что я не здесь, а летаю где-то в горах. Смутные образы гор при этом. </w:t>
      </w:r>
    </w:p>
    <w:p>
      <w:pPr>
        <w:pStyle w:val="Normal"/>
        <w:ind w:firstLine="567"/>
        <w:jc w:val="both"/>
        <w:rPr/>
      </w:pPr>
      <w:r>
        <w:rPr/>
        <w:t>2) восприятие тела суперлегким, как будто оно потеряло всю тяжесть, я превратилась в воздух. Тело больше никак не сковывает.</w:t>
      </w:r>
    </w:p>
    <w:p>
      <w:pPr>
        <w:pStyle w:val="Normal"/>
        <w:ind w:firstLine="567"/>
        <w:jc w:val="both"/>
        <w:rPr/>
      </w:pPr>
      <w:r>
        <w:rPr/>
        <w:t>Я немного тискалась с Ры, когда они ебались с Бо - это уже было, кажется, после всех ее необычных ощущений. Она выглядела пиздец какой красивой. И из нее полностью исчезло ЧСУ, как будто бы она никогда его не испытывала. Она выглядела расслабленной, ласкучей на 10, наслаждающейся. И мордой была похоже на кошку немного (она про меня сказала то же самое). Мне казалось, это не привычная мне Ры, а какая-то незнакомая девочка-зверь.</w:t>
      </w:r>
    </w:p>
    <w:p>
      <w:pPr>
        <w:pStyle w:val="Normal"/>
        <w:ind w:firstLine="567"/>
        <w:jc w:val="both"/>
        <w:rPr/>
      </w:pPr>
      <w:r>
        <w:rPr>
          <w:b/>
        </w:rPr>
        <w:t>Ры</w:t>
      </w:r>
      <w:r>
        <w:rPr/>
        <w:t>: Мне еще два момента показались очень необычными, что-то такое со мной сделал Бо, кажется, как-то посмотрел, что я впрыгнула в необычное состояние, но я даже не могу описать никак. Блять, я не могу подобрать слова. Жалко, кажется, что я забуду это состояние, если никак не опишу.</w:t>
      </w:r>
    </w:p>
    <w:p>
      <w:pPr>
        <w:pStyle w:val="Normal"/>
        <w:ind w:firstLine="567"/>
        <w:jc w:val="both"/>
        <w:rPr/>
      </w:pPr>
      <w:r>
        <w:rPr/>
        <w:t>Пингви охуенно красивая и нежная, мне понравилось тискаться, прижиматься к ней, целоваться, когда меня трахал Бо. Влюбленность возникала легко и хотелось, чтобы она тоже получала удовольствие. У меня ЧСУ исчезло, когда я трахалась с Бо, и я была уверена, что я красивая девочка, что есть только удовольствие, а всякие беспокойства казались дикими, неуместными. Есть уверенность, что Бодху приятно трахаться, что он получает удовольствие от моего тельца.</w:t>
      </w:r>
    </w:p>
    <w:p>
      <w:pPr>
        <w:pStyle w:val="Normal"/>
        <w:ind w:firstLine="567"/>
        <w:jc w:val="both"/>
        <w:rPr/>
      </w:pPr>
      <w:r>
        <w:rPr>
          <w:b/>
        </w:rPr>
        <w:t>Пингви</w:t>
      </w:r>
      <w:r>
        <w:rPr/>
        <w:t>: Насчет черной дыры вместо глаз: а ведь вчера Бо писал Юке, что когда он смотрит «своим» взглядом, его глаза превращаются в черные дыры и утягивают на хуй.</w:t>
      </w:r>
    </w:p>
    <w:p>
      <w:pPr>
        <w:pStyle w:val="Normal"/>
        <w:ind w:firstLine="567"/>
        <w:jc w:val="both"/>
        <w:rPr/>
      </w:pPr>
      <w:r>
        <w:rPr>
          <w:b/>
        </w:rPr>
        <w:t>Ры</w:t>
      </w:r>
      <w:r>
        <w:rPr/>
        <w:t>: а я только сегодня прочла это. Сегодня глаза у Бодха были как раз такими, что мне казалось, что они могут утянуть куда-то.</w:t>
      </w:r>
    </w:p>
    <w:p>
      <w:pPr>
        <w:pStyle w:val="Normal"/>
        <w:ind w:firstLine="567"/>
        <w:jc w:val="both"/>
        <w:rPr/>
      </w:pPr>
      <w:r>
        <w:rPr/>
      </w:r>
    </w:p>
    <w:p>
      <w:pPr>
        <w:pStyle w:val="Normal"/>
        <w:ind w:firstLine="567"/>
        <w:jc w:val="both"/>
        <w:rPr/>
      </w:pPr>
      <w:r>
        <w:rPr>
          <w:b/>
        </w:rPr>
        <w:t>Пингви</w:t>
      </w:r>
      <w:r>
        <w:rPr/>
        <w:t>:</w:t>
      </w:r>
    </w:p>
    <w:p>
      <w:pPr>
        <w:pStyle w:val="Normal"/>
        <w:ind w:firstLine="567"/>
        <w:jc w:val="both"/>
        <w:rPr/>
      </w:pPr>
      <w:r>
        <w:rPr/>
        <w:t>Вчера было пиздец как клево ебаться с Бо. Такого удовольствия у меня от траха, кажется, никогда не было. У меня возникала уверенность, что это не мое удовольствие, а оно как бы дается Бодхом - он сам решает когда его усилить, контролирует его глубину, интенсивность, отодвигает меня от грани оргазма, когда они становятся слишком частыми. Он говорит, что специально держит меня подальше от грани оргазма.</w:t>
      </w:r>
    </w:p>
    <w:p>
      <w:pPr>
        <w:pStyle w:val="Normal"/>
        <w:ind w:firstLine="567"/>
        <w:jc w:val="both"/>
        <w:rPr/>
      </w:pPr>
      <w:r>
        <w:rPr/>
        <w:t>Обычно во время секса бывает впечатление, что наслаждение возникает в теле - в письке и т.д. А вчера казалось, что тело попало в самый эпицентр удовольствия, не осталось ни одной части, которая не была бы им окутана. Это было похоже на обнимающую тело мягкую волну.</w:t>
      </w:r>
    </w:p>
    <w:p>
      <w:pPr>
        <w:pStyle w:val="Normal"/>
        <w:ind w:firstLine="567"/>
        <w:jc w:val="both"/>
        <w:rPr/>
      </w:pPr>
      <w:r>
        <w:rPr/>
        <w:t>Иногда казалось, что у меня не хватает органов чувств, чтобы испытать его полностью, что я не могу столько в себе вобрать. Потому что оно переполняет, разрывает. И чтобы мне испытать полностью то, что возникает, нужно сильно измениться прямо сейчас. Еще казалось, что я умру от переизбытка удовольствия. Не физически, а как-то еще.</w:t>
      </w:r>
    </w:p>
    <w:p>
      <w:pPr>
        <w:pStyle w:val="Normal"/>
        <w:ind w:firstLine="567"/>
        <w:jc w:val="both"/>
        <w:rPr/>
      </w:pPr>
      <w:r>
        <w:rPr/>
      </w:r>
    </w:p>
    <w:p>
      <w:pPr>
        <w:pStyle w:val="Normal"/>
        <w:ind w:firstLine="567"/>
        <w:jc w:val="both"/>
        <w:rPr/>
      </w:pPr>
      <w:r>
        <w:rPr>
          <w:b/>
        </w:rPr>
        <w:t>Ры</w:t>
      </w:r>
      <w:r>
        <w:rPr/>
        <w:t>:</w:t>
      </w:r>
    </w:p>
    <w:p>
      <w:pPr>
        <w:pStyle w:val="Normal"/>
        <w:ind w:firstLine="567"/>
        <w:jc w:val="both"/>
        <w:rPr/>
      </w:pPr>
      <w:r>
        <w:rPr/>
        <w:t>У меня сейчас охуеть какие необычные ощущения были, когда трахалась с Бодхом. Я даже пишу с трудом, руки дрожат.</w:t>
      </w:r>
    </w:p>
    <w:p>
      <w:pPr>
        <w:pStyle w:val="Normal"/>
        <w:ind w:firstLine="567"/>
        <w:jc w:val="both"/>
        <w:rPr/>
      </w:pPr>
      <w:r>
        <w:rPr/>
        <w:t>Было сильное возбуждение, когда смотрела фотки той девочки, с которой Бодх трахался, валялась и дрочила. Пришел Бо и тискал меня. Когда начали трахаться, у меня сильно свело лицо, ладошки, и пальцами я не могла пошевелить. Сильно набухли веки, я с трудом открывала глаза и было ощущение, что зрачок вибрирует. Все, на что я смотрела, прыгало в разные стороны, все очень сильно вибрировало. Бодх сказал мне расслабиться и получать удовольствие.</w:t>
      </w:r>
    </w:p>
    <w:p>
      <w:pPr>
        <w:pStyle w:val="Normal"/>
        <w:ind w:firstLine="567"/>
        <w:jc w:val="both"/>
        <w:rPr/>
      </w:pPr>
      <w:r>
        <w:rPr/>
        <w:t>Потом все тело свело, как будто застыло, онемело, я с трудом разговаривала, не могла контролировать рот, открыть его. Я была как кукла, Бо просто передвигал меня, а я не могла почти ничего сделать, не могла пошевелить руками, они были застывшие на 10. Образовался комок в горле, твердый и крупный, 8 см, и было приятно, когда Бо сжимал горло и я чувствовала этот комок.</w:t>
      </w:r>
    </w:p>
    <w:p>
      <w:pPr>
        <w:pStyle w:val="Normal"/>
        <w:ind w:firstLine="567"/>
        <w:jc w:val="both"/>
        <w:rPr/>
      </w:pPr>
      <w:r>
        <w:rPr/>
        <w:t>Меня как будто переполняло что-то очень сильное и возбуждение было на 30, такое сильное и переполняющее, что я хотела, чтобы Бодх меня затрахал, трахал очень сильно.</w:t>
      </w:r>
    </w:p>
    <w:p>
      <w:pPr>
        <w:pStyle w:val="Normal"/>
        <w:ind w:firstLine="567"/>
        <w:jc w:val="both"/>
        <w:rPr/>
      </w:pPr>
      <w:r>
        <w:rPr/>
        <w:t>Потом я трахала очень сильно Бодха сверху, ерзала и когда близко подходила к грани оргазма, Бодх меня останавливал. Уверена, он делал это, чтобы я не кончила, он понимал, что я подхожу к грани. Меня это в очередной раз удивило.</w:t>
      </w:r>
    </w:p>
    <w:p>
      <w:pPr>
        <w:pStyle w:val="Normal"/>
        <w:ind w:firstLine="567"/>
        <w:jc w:val="both"/>
        <w:rPr/>
      </w:pPr>
      <w:r>
        <w:rPr/>
        <w:t>Когда я валялась и была вся онемевшая, Бо мне сказал, что для моего тела его энергии слишком много.</w:t>
      </w:r>
    </w:p>
    <w:p>
      <w:pPr>
        <w:pStyle w:val="Normal"/>
        <w:ind w:firstLine="567"/>
        <w:jc w:val="both"/>
        <w:rPr/>
      </w:pPr>
      <w:r>
        <w:rPr/>
        <w:t>А потом Бодх смотрел на меня и сказал отдыхать. И что он мне поможет ослабить это возбуждение – но я это помню смутно. Сильное онемение резко начало спадать и тело начало расслабляться.</w:t>
      </w:r>
    </w:p>
    <w:p>
      <w:pPr>
        <w:pStyle w:val="Normal"/>
        <w:ind w:firstLine="567"/>
        <w:jc w:val="both"/>
        <w:rPr/>
      </w:pPr>
      <w:r>
        <w:rPr/>
        <w:t>Тело воспринималось как чужое, когда оно расслаблялось, было так приятно и казалось, что оно оживает, что каждая мелкая клетка начинает по-другому восприниматься, как будто наполняться чем-то приятным.</w:t>
      </w:r>
    </w:p>
    <w:p>
      <w:pPr>
        <w:pStyle w:val="Normal"/>
        <w:ind w:firstLine="567"/>
        <w:jc w:val="both"/>
        <w:rPr/>
      </w:pPr>
      <w:r>
        <w:rPr/>
      </w:r>
    </w:p>
    <w:p>
      <w:pPr>
        <w:pStyle w:val="Normal"/>
        <w:ind w:firstLine="567"/>
        <w:jc w:val="both"/>
        <w:rPr/>
      </w:pPr>
      <w:r>
        <w:rPr>
          <w:b/>
        </w:rPr>
        <w:t>Ры</w:t>
      </w:r>
      <w:r>
        <w:rPr/>
        <w:t>:</w:t>
      </w:r>
    </w:p>
    <w:p>
      <w:pPr>
        <w:pStyle w:val="Normal"/>
        <w:ind w:firstLine="567"/>
        <w:jc w:val="both"/>
        <w:rPr/>
      </w:pPr>
      <w:r>
        <w:rPr/>
        <w:t>Вчера я проснулась после 11 дня и было ощущение размазанности, как будто меня по голове ударили. Бодх предложил залезть под душ, я включила холодную воду и стала лить на себя. Пришел Бодх и я его тоже поливала, а он издавал опоссумские звуки, вякал, высовывал язык и в какой-то момент я его перестала узнавать, мне казалось, что он какое-то животное, он выглядел странно, и мне казалось, что это вообще не Бодх.</w:t>
      </w:r>
    </w:p>
    <w:p>
      <w:pPr>
        <w:pStyle w:val="Normal"/>
        <w:ind w:firstLine="567"/>
        <w:jc w:val="both"/>
        <w:rPr/>
      </w:pPr>
      <w:r>
        <w:rPr/>
        <w:t>Я сразу списала такое необычное восприятие Бодха на то, что у меня состояние было размазанное и странное. Что мне показалось. Но сейчас уже так не кажется.</w:t>
      </w:r>
    </w:p>
    <w:p>
      <w:pPr>
        <w:pStyle w:val="Normal"/>
        <w:ind w:firstLine="567"/>
        <w:jc w:val="both"/>
        <w:rPr/>
      </w:pPr>
      <w:r>
        <w:rPr/>
      </w:r>
    </w:p>
    <w:p>
      <w:pPr>
        <w:pStyle w:val="Normal"/>
        <w:ind w:firstLine="567"/>
        <w:jc w:val="both"/>
        <w:rPr/>
      </w:pPr>
      <w:r>
        <w:rPr>
          <w:b/>
        </w:rPr>
        <w:t>Юка</w:t>
      </w:r>
      <w:r>
        <w:rPr/>
        <w:t>:</w:t>
      </w:r>
    </w:p>
    <w:p>
      <w:pPr>
        <w:pStyle w:val="Normal"/>
        <w:ind w:firstLine="567"/>
        <w:jc w:val="both"/>
        <w:rPr/>
      </w:pPr>
      <w:r>
        <w:rPr/>
        <w:t>Бодх ща тыкнул меня под попу чем-то острым, мне показалось что это может быть кончик вилки. А оказалось, что в руках у него ничего не было. Это уже второй раз он так делает, а я не могу понять, как это происходит. Бодх говорит, это энергетический коготь :)</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Бо сказал беженкам, что сейчас он сделается легким. Девочки стали его поднимать, было видно, что Мангра поднимает его без усилий. Я удивилась – не ожидала, что Мангра сильная. Т.е. я не поверила, что Бо стал легким.</w:t>
      </w:r>
    </w:p>
    <w:p>
      <w:pPr>
        <w:pStyle w:val="Normal"/>
        <w:ind w:firstLine="567"/>
        <w:jc w:val="both"/>
        <w:rPr/>
      </w:pPr>
      <w:r>
        <w:rPr/>
        <w:t>Потом Мангра не смогла поднять Бодха, когда он сказал, что ща сделался тяжелым. Я попросила, чтоб он стал легким, подняла – ощущения в лапах и тельце почти такие же, как когда поднимаю Жу или Щенка (они весят около 70 кг), показался немного легче. Я примерно так и представляла вес Бодха, была уверена, что я его легко подниму.</w:t>
      </w:r>
    </w:p>
    <w:p>
      <w:pPr>
        <w:pStyle w:val="Normal"/>
        <w:ind w:firstLine="567"/>
        <w:jc w:val="both"/>
        <w:rPr/>
      </w:pPr>
      <w:r>
        <w:rPr/>
        <w:t>Потом он сказал, что ща сделался тяжелым – и я попробовала его поднять. И вот хуй! Я смогла только немного оторвать его от пола. Ощущения были такие же, как когда я пыталась поднять Индейца за день до этого (а Индеец тогда весил больше 100 кг).</w:t>
      </w:r>
    </w:p>
    <w:p>
      <w:pPr>
        <w:pStyle w:val="Normal"/>
        <w:ind w:firstLine="567"/>
        <w:jc w:val="both"/>
        <w:rPr/>
      </w:pPr>
      <w:r>
        <w:rPr/>
        <w:t>Я перестала понимать, что происходит. Т.е. я продолжала пытаться объяснить такие изменения тем, что Бодх расслабил мышцы – и поэтому я не могу его поднять. Ры тоже подумала, что он расслабляется – и стала его облапывать в тот момент, когда я его «тяжелого» пыталась поднять. Я его «тяжелого» и «легкого» тоже облапывала – совершенно одинаковые ощущения в лапах от его тела – не напряженное и не расслабленное, обычное.</w:t>
      </w:r>
    </w:p>
    <w:p>
      <w:pPr>
        <w:pStyle w:val="Normal"/>
        <w:ind w:firstLine="567"/>
        <w:jc w:val="both"/>
        <w:rPr/>
      </w:pPr>
      <w:r>
        <w:rPr/>
        <w:t>Т.е. объяснить эти перемены веса тем, что Бодх напрягает/расслабляет мышцы, не получилось – он этого не делал, проверили я и Ры.</w:t>
      </w:r>
    </w:p>
    <w:p>
      <w:pPr>
        <w:pStyle w:val="Normal"/>
        <w:ind w:firstLine="567"/>
        <w:jc w:val="both"/>
        <w:rPr/>
      </w:pPr>
      <w:r>
        <w:rPr/>
        <w:t xml:space="preserve">Объяснить это тем, что я устала, тоже не получилось – т.к. я подняла сначала «легкого», потом НЕ подняла «тяжелого», потом опять подняла «легкого», а под конец едва оторвала от пола «тяжелого». </w:t>
      </w:r>
    </w:p>
    <w:p>
      <w:pPr>
        <w:pStyle w:val="Normal"/>
        <w:ind w:firstLine="567"/>
        <w:jc w:val="both"/>
        <w:rPr/>
      </w:pPr>
      <w:r>
        <w:rPr/>
        <w:t>Если бы Бодх внушил мне уверенность в том, что он ща тяжелый – я могла бы действовать в соответствии с этой уверенностью и не заметить. Но я не верила в то, что это возможно, была уверена на 10, что Бодх просто шутит, предлагая девочкам его поднимать, поэтому «тяжелого» я поднимала с уверенностью, что ща будут те же ощущения в лапах и я легко подниму 70-килограммового Бодха.</w:t>
      </w:r>
    </w:p>
    <w:p>
      <w:pPr>
        <w:pStyle w:val="Normal"/>
        <w:ind w:firstLine="567"/>
        <w:jc w:val="both"/>
        <w:rPr/>
      </w:pPr>
      <w:r>
        <w:rPr/>
        <w:t>Я уверена, что разница в весе была именно такой, т.к. часто поднимаю беженок, и знаю, насколько отличаются ощущения от подъема мелкой Юки или от держания Щенка. И точно помнила, насколько отличается ощущения от подъема Щенка и попыток подъема Индейца.</w:t>
      </w:r>
    </w:p>
    <w:p>
      <w:pPr>
        <w:pStyle w:val="Normal"/>
        <w:ind w:firstLine="567"/>
        <w:jc w:val="both"/>
        <w:rPr/>
      </w:pPr>
      <w:r>
        <w:rPr/>
        <w:t>Поэтому я уверена, что Бо именно менял свой вес. Причем не на пару килограммов, а минимум на 10-15, т.к. только такая разница в весе для меня будет заметна. А если учесть, что я не могла его оторвать от пола – думаю, там было увеличение веса килограммов на 30.</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 xml:space="preserve">Бо предложил нам назвать страницу книги (новая книга Мураками на английском языке, Мангра ее за день до этого купила и таскала постоянно с собой), а он назовет слово на ней. </w:t>
      </w:r>
    </w:p>
    <w:p>
      <w:pPr>
        <w:pStyle w:val="Normal"/>
        <w:ind w:firstLine="567"/>
        <w:jc w:val="both"/>
        <w:rPr/>
      </w:pPr>
      <w:r>
        <w:rPr/>
        <w:t>Юка сказала «стр.42», Бо назвал слово “mark” – мы стали искать его на странице, Бодх взял у нас книгу и через секунду показал это слово (для меня даже просто найти нужное слово на странице незнакомой книги за секунду – невероятно, даже если книга на русском). Но там было написано “marks”, и вообще мы сказали, что слово не такое уж редкое (сейчас считаю, что это слово употребляется редко, и угадать что именно оно будет на этой странице, причем примерно знать место – это невероятно.)</w:t>
      </w:r>
    </w:p>
    <w:p>
      <w:pPr>
        <w:pStyle w:val="Normal"/>
        <w:ind w:firstLine="567"/>
        <w:jc w:val="both"/>
        <w:rPr/>
      </w:pPr>
      <w:r>
        <w:rPr/>
        <w:t>После этого Бодх назвал страницу и сказал, что там будет слово «объяснение» - оно более редкое, чем mark. Сначала сказал, что оно будет вверху страницы, где-то на расстоянии 1/3 страницы от верха, потом сказал, что на 2/3. В итоге слово нашлось на этой странице на расстоянии 1/3 от верха.</w:t>
      </w:r>
    </w:p>
    <w:p>
      <w:pPr>
        <w:pStyle w:val="Normal"/>
        <w:ind w:firstLine="567"/>
        <w:jc w:val="both"/>
        <w:rPr/>
      </w:pPr>
      <w:r>
        <w:rPr/>
        <w:t>Потом Бо назвал слово «бессознательный» и сказал, что ща найдет – на какой оно странице. Пролистал не открывая несколько страниц, потом приставил палец к обложке и сказал: «Оно в этом месте, страница 33. Нет, 32» - открыл ее, и именно в этом месте было это слово.</w:t>
      </w:r>
    </w:p>
    <w:p>
      <w:pPr>
        <w:pStyle w:val="Normal"/>
        <w:ind w:firstLine="567"/>
        <w:jc w:val="both"/>
        <w:rPr/>
      </w:pPr>
      <w:r>
        <w:rPr/>
        <w:t>Он не мог выучить всю книгу и угадать первое слово, т.к. книга была новая и она была у Мангры. Он не мог прочитать мысли Мангры и оттуда брать слова – т.к. она прочитала не всю книгу. Он не мог случайно угадать три раза подряд – не только страницу, но и примерное местоположение слова. А как он это делает, он не говорит.</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Бодх вчера попросил меня вынести ему ласси из геста - не хотел туда заходить. Ну я пошла. Он меня должен был ждать у буддийских барабанов.</w:t>
      </w:r>
    </w:p>
    <w:p>
      <w:pPr>
        <w:pStyle w:val="Normal"/>
        <w:ind w:firstLine="567"/>
        <w:jc w:val="both"/>
        <w:rPr/>
      </w:pPr>
      <w:r>
        <w:rPr/>
        <w:t>Выхожу - и у меня возникает уверенность на 10, что Бодха нет, что он свалил. И потом тревожность из-за этого. Я отнеслась этому как к психопатии - обычной тревожности без причины.</w:t>
      </w:r>
    </w:p>
    <w:p>
      <w:pPr>
        <w:pStyle w:val="Normal"/>
        <w:ind w:firstLine="567"/>
        <w:jc w:val="both"/>
        <w:rPr/>
      </w:pPr>
      <w:r>
        <w:rPr/>
        <w:t>Подхожу к барабанам - Бодха действительно нет. Там стоит только какой-то худой незнакомый человек и смотрит на меня. У меня тревожность усилилась, и мне захотелось позвать Бодха. Вдруг этот человек издал какой-то игривый звук, и я поняла, что это и есть Бо.</w:t>
      </w:r>
    </w:p>
    <w:p>
      <w:pPr>
        <w:pStyle w:val="Normal"/>
        <w:ind w:firstLine="567"/>
        <w:jc w:val="both"/>
        <w:rPr/>
      </w:pPr>
      <w:r>
        <w:rPr/>
        <w:t xml:space="preserve">Бодх сказал, что сделал так, чтобы его никто не узнавал. Потому что не хотел, чтобы случайно проходящие симпаты с ним заговаривали. А я уже думала, что я сошла с ума. Такое «неузнавание» у меня было впервые в жизни. </w:t>
      </w:r>
    </w:p>
    <w:p>
      <w:pPr>
        <w:pStyle w:val="Normal"/>
        <w:ind w:firstLine="567"/>
        <w:jc w:val="both"/>
        <w:rPr/>
      </w:pPr>
      <w:r>
        <w:rPr/>
        <w:t>Удивило, что я не понимала, что это Бодх, даже в упор смотря на него - была уверена, что это кто-то другой. И удивила эта уверенность на 10 в том, что его тут нет.</w:t>
      </w:r>
    </w:p>
    <w:p>
      <w:pPr>
        <w:pStyle w:val="Normal"/>
        <w:ind w:firstLine="567"/>
        <w:jc w:val="both"/>
        <w:rPr/>
      </w:pPr>
      <w:r>
        <w:rPr/>
        <w:t>Можно это было бы объяснить моим сумасшествием, если бы подобные случаи были раньше. Но их не было.</w:t>
      </w:r>
    </w:p>
    <w:p>
      <w:pPr>
        <w:pStyle w:val="Normal"/>
        <w:ind w:firstLine="567"/>
        <w:jc w:val="both"/>
        <w:rPr/>
      </w:pPr>
      <w:r>
        <w:rPr/>
      </w:r>
    </w:p>
    <w:p>
      <w:pPr>
        <w:pStyle w:val="Normal"/>
        <w:ind w:firstLine="567"/>
        <w:jc w:val="both"/>
        <w:rPr/>
      </w:pPr>
      <w:r>
        <w:rPr>
          <w:b/>
        </w:rPr>
        <w:t>Пингви</w:t>
      </w:r>
      <w:r>
        <w:rPr/>
        <w:t>:</w:t>
      </w:r>
    </w:p>
    <w:p>
      <w:pPr>
        <w:pStyle w:val="Normal"/>
        <w:ind w:firstLine="567"/>
        <w:jc w:val="both"/>
        <w:rPr/>
      </w:pPr>
      <w:r>
        <w:rPr/>
        <w:t xml:space="preserve">Бодх стал выше на полголовы. Обычно когда мы обнимаемся, моя морда почти на уровне его морды, а ща его нос был примерно на уровне верха моего лба. </w:t>
      </w:r>
    </w:p>
    <w:p>
      <w:pPr>
        <w:pStyle w:val="Normal"/>
        <w:ind w:firstLine="567"/>
        <w:jc w:val="both"/>
        <w:rPr/>
      </w:pPr>
      <w:r>
        <w:rPr/>
        <w:t>И я не знаю, как так получилось - мы стояли на одном уровне, и у него, и у меня была прямая спина. Единственное рассудочное объяснение, которое у меня возникло - это то, что он поднялся на цыпочки в кроссовках так, что сами кроссовки от пола не отрывались - но я не уверена, что так вообще можно сделать, завтра проверю.</w:t>
      </w:r>
    </w:p>
    <w:p>
      <w:pPr>
        <w:pStyle w:val="Normal"/>
        <w:ind w:firstLine="567"/>
        <w:jc w:val="both"/>
        <w:rPr/>
      </w:pPr>
      <w:r>
        <w:rPr/>
        <w:t>***</w:t>
      </w:r>
    </w:p>
    <w:p>
      <w:pPr>
        <w:pStyle w:val="Normal"/>
        <w:ind w:firstLine="567"/>
        <w:jc w:val="both"/>
        <w:rPr/>
      </w:pPr>
      <w:r>
        <w:rPr/>
        <w:t>Бодх опять стал выше на полголовы. Блин, я не понимаю как он это делает. Я попробовала встать на цыпочки в кроссовках так, чтобы со стороны не было заметно, что я на них стою - и получилось стать выше только на несколько см (3-4). Кроссовки сильно давят на лапы - я считаю, в них невозможно встать так, чтобы пятки не приподнялись, и чтобы стать выше на полголовы.</w:t>
      </w:r>
    </w:p>
    <w:p>
      <w:pPr>
        <w:pStyle w:val="Normal"/>
        <w:ind w:firstLine="567"/>
        <w:jc w:val="both"/>
        <w:rPr/>
      </w:pPr>
      <w:r>
        <w:rPr/>
        <w:t>Как он это делает??</w:t>
      </w:r>
    </w:p>
    <w:p>
      <w:pPr>
        <w:pStyle w:val="Normal"/>
        <w:ind w:firstLine="567"/>
        <w:jc w:val="both"/>
        <w:rPr/>
      </w:pPr>
      <w:r>
        <w:rPr/>
        <w:t>Я пробовала и в своих кроссовках, и в бодховых. Его кроссовки мне немного свободны, и даже в них не получается встать на цыпочки так, чтобы и со стороны незаметно было, что я так стою, и чтобы стать заметно выше.</w:t>
      </w:r>
    </w:p>
    <w:p>
      <w:pPr>
        <w:pStyle w:val="Normal"/>
        <w:ind w:firstLine="567"/>
        <w:jc w:val="both"/>
        <w:rPr/>
      </w:pPr>
      <w:r>
        <w:rPr/>
        <w:t>Когда я с таким сталкиваюсь, у меня возникает смесь страха (приятного) и чувства тайны. Страх похож на тот, который был, когда я думала, что пришел союзник - только в разы меньше.</w:t>
      </w:r>
    </w:p>
    <w:p>
      <w:pPr>
        <w:pStyle w:val="Normal"/>
        <w:ind w:firstLine="567"/>
        <w:jc w:val="both"/>
        <w:rPr/>
      </w:pPr>
      <w:r>
        <w:rPr/>
      </w:r>
    </w:p>
    <w:p>
      <w:pPr>
        <w:pStyle w:val="Normal"/>
        <w:ind w:firstLine="567"/>
        <w:jc w:val="both"/>
        <w:rPr/>
      </w:pPr>
      <w:r>
        <w:rPr>
          <w:b/>
        </w:rPr>
        <w:t>Елка</w:t>
      </w:r>
      <w:r>
        <w:rPr/>
        <w:t>:</w:t>
      </w:r>
    </w:p>
    <w:p>
      <w:pPr>
        <w:pStyle w:val="Normal"/>
        <w:ind w:firstLine="567"/>
        <w:jc w:val="both"/>
        <w:rPr/>
      </w:pPr>
      <w:r>
        <w:rPr/>
        <w:t>Я шла марафон и часа за 3 до конца устала. И у меня началось сумеречное сознание. Вместо того, чтобы идти нормальной дорогой, я зачем-то спустилась к реке и пыталась ее перейти, пытаясь добраться до ненужного мне поселка (это он мне тогда казался поселком, на самом деле 4 дома).</w:t>
      </w:r>
    </w:p>
    <w:p>
      <w:pPr>
        <w:pStyle w:val="Normal"/>
        <w:ind w:firstLine="567"/>
        <w:jc w:val="both"/>
        <w:rPr/>
      </w:pPr>
      <w:r>
        <w:rPr/>
        <w:t xml:space="preserve">Потом я пнула себя и пошла по нормальной дороге. Когда шла к подъему от Тамэ, увидела на верху подъема Бо. Он был без бейсболки, в белой футболке, в штанах - как он обычно ходит. Это было относительно далеко, но я была уверена на 10, что это Бо. Он быстро (своей походкой) вышел из-за этого подъема и остановился, постоял секунд 5. Потом я отвлеклась на что-то на секунду, и когда посмотрела, его уже не было. </w:t>
      </w:r>
    </w:p>
    <w:p>
      <w:pPr>
        <w:pStyle w:val="Normal"/>
        <w:ind w:firstLine="567"/>
        <w:jc w:val="both"/>
        <w:rPr/>
      </w:pPr>
      <w:r>
        <w:rPr/>
        <w:t xml:space="preserve">Т.к. я была уверена, что это Бо и что он пошел этой дорогой (я подумала, может быть просто захотел прогуляться и решил со мной пройти остаток марафона), я не стала думать о том, что он туда не особо любит гулять, и вообще он только вчера пробежал марафон. </w:t>
      </w:r>
    </w:p>
    <w:p>
      <w:pPr>
        <w:pStyle w:val="Normal"/>
        <w:ind w:firstLine="567"/>
        <w:jc w:val="both"/>
        <w:rPr/>
      </w:pPr>
      <w:r>
        <w:rPr/>
        <w:t xml:space="preserve">Я пошла наверх, стала радоваться, представлять, что может быть он сделает что-нибудь неожиданное (например, своим прикольным голосом из-за камня – там как раз был большой камень – что-то скажет, типа того что «Негативные эмоции – зло!»). Вытащила наушники и немного подвинула полоску на голове, чтобы лучше слышать. </w:t>
      </w:r>
    </w:p>
    <w:p>
      <w:pPr>
        <w:pStyle w:val="Normal"/>
        <w:ind w:firstLine="567"/>
        <w:jc w:val="both"/>
        <w:rPr/>
      </w:pPr>
      <w:r>
        <w:rPr/>
        <w:t xml:space="preserve">Когда поднялась, шла как будто ничего не знаю. Прислушивалась и радовалась. Обогнула камень - Бодх не вылез. Я его обошла, Бодха там не было. Вроде прятаться больше было негде. Еще какое-то время шла и прислушивалась </w:t>
      </w:r>
    </w:p>
    <w:p>
      <w:pPr>
        <w:pStyle w:val="Normal"/>
        <w:ind w:firstLine="567"/>
        <w:jc w:val="both"/>
        <w:rPr/>
      </w:pPr>
      <w:r>
        <w:rPr/>
        <w:t>Через минуту что-то крупное - темное и с рогами (похоже на небольшого лося) перебежало очень быстро дорогу. И еще потом один раз казалось, что рядом со мной кто-то бежит.</w:t>
      </w:r>
    </w:p>
    <w:p>
      <w:pPr>
        <w:pStyle w:val="Normal"/>
        <w:ind w:firstLine="567"/>
        <w:jc w:val="both"/>
        <w:rPr/>
      </w:pPr>
      <w:r>
        <w:rPr/>
        <w:t>Про Кастанеду я подумала, но до того как «что-то пробежало» и «что-то бежит рядом», я не думала об этих конкретных вещах. В общем хуй знает что. Обычно глюков у меня нет, и в прошлом марафоне тоже не было, хотя устала я тогда на 10.</w:t>
      </w:r>
    </w:p>
    <w:p>
      <w:pPr>
        <w:pStyle w:val="Normal"/>
        <w:ind w:firstLine="567"/>
        <w:jc w:val="both"/>
        <w:rPr/>
      </w:pPr>
      <w:r>
        <w:rPr/>
        <w:t>Бодх: Ну разве я мог бросить Елочку, если у нее там уже глюки начались и она принялась речку форсировать. Надо же было проверить, что с ней все ок.</w:t>
      </w:r>
    </w:p>
    <w:p>
      <w:pPr>
        <w:pStyle w:val="Normal"/>
        <w:ind w:firstLine="567"/>
        <w:jc w:val="both"/>
        <w:rPr/>
      </w:pPr>
      <w:r>
        <w:rPr/>
        <w:t>Пингви: весь сегодняшний день Бо был в тут, в гесте (2 часа бодховским шагом от места, где заблудилась Елка). Я его видела и разговаривала с ним.</w:t>
      </w:r>
    </w:p>
    <w:p>
      <w:pPr>
        <w:pStyle w:val="Normal"/>
        <w:ind w:firstLine="567"/>
        <w:jc w:val="both"/>
        <w:rPr/>
      </w:pPr>
      <w:r>
        <w:rPr/>
        <w:t>Елка: я пришла и в первую очередь спросила, был ли Бо тут все время. Когда Бо появился, я подумала еще что он заметит, что я иду довольно бодро, и что я в нормальном состоянии.</w:t>
      </w:r>
    </w:p>
    <w:p>
      <w:pPr>
        <w:pStyle w:val="Normal"/>
        <w:ind w:firstLine="567"/>
        <w:jc w:val="both"/>
        <w:rPr/>
      </w:pPr>
      <w:r>
        <w:rPr/>
        <w:t>Бодх: я заметил. Ну если бы Елка на ваших глазах чуть не начала речку форсировать, разве бы остались равнодушны и не проверили бы - как у нее дела? Я же не бесчувственный монстр!</w:t>
      </w:r>
    </w:p>
    <w:p>
      <w:pPr>
        <w:pStyle w:val="Normal"/>
        <w:ind w:firstLine="567"/>
        <w:jc w:val="both"/>
        <w:rPr/>
      </w:pPr>
      <w:r>
        <w:rPr/>
        <w:t>Пингви: я склоняюсь к тому, что это правда был Бодх. Ну просто Елка - человек, не склонный к глюкам и сумасшествию, даже на фоне усталости.</w:t>
      </w:r>
    </w:p>
    <w:p>
      <w:pPr>
        <w:pStyle w:val="Normal"/>
        <w:ind w:firstLine="567"/>
        <w:jc w:val="both"/>
        <w:rPr/>
      </w:pPr>
      <w:r>
        <w:rPr/>
        <w:t>Жу: Пингви и че - как ты объясняешь, что Бо был в ресте и там, где его видела Елка? Он туда тело сновидения послал?</w:t>
      </w:r>
    </w:p>
    <w:p>
      <w:pPr>
        <w:pStyle w:val="Normal"/>
        <w:ind w:firstLine="567"/>
        <w:jc w:val="both"/>
        <w:rPr/>
      </w:pPr>
      <w:r>
        <w:rPr/>
        <w:t>Пингви: еще когда Елка пришла и стала рассказывать все это, мне несколько раз показалось, что у Бодха такой вид, как будто его застукали, раскусили.</w:t>
      </w:r>
    </w:p>
    <w:p>
      <w:pPr>
        <w:pStyle w:val="Normal"/>
        <w:ind w:firstLine="567"/>
        <w:jc w:val="both"/>
        <w:rPr/>
      </w:pPr>
      <w:r>
        <w:rPr/>
        <w:t>Елка: у меня глюков не было никогда.</w:t>
      </w:r>
    </w:p>
    <w:p>
      <w:pPr>
        <w:pStyle w:val="Normal"/>
        <w:ind w:firstLine="567"/>
        <w:jc w:val="both"/>
        <w:rPr/>
      </w:pPr>
      <w:r>
        <w:rPr/>
        <w:t>Бодх: я не ожидал просто что она меня заметит, было далеко и быстро.</w:t>
      </w:r>
    </w:p>
    <w:p>
      <w:pPr>
        <w:pStyle w:val="Normal"/>
        <w:ind w:firstLine="567"/>
        <w:jc w:val="both"/>
        <w:rPr/>
      </w:pPr>
      <w:r>
        <w:rPr/>
        <w:t>Пингви: Жучка, не знаю. Либо тело сновидения, либо Бодха два, либо... не знаю че.</w:t>
      </w:r>
    </w:p>
    <w:p>
      <w:pPr>
        <w:pStyle w:val="Normal"/>
        <w:ind w:firstLine="567"/>
        <w:jc w:val="both"/>
        <w:rPr/>
      </w:pPr>
      <w:r>
        <w:rPr/>
        <w:t>Елка: кстати, я была уверена, что ты не знаешь, что я тебя заметила – именно потому, что было далеко. Еще одно: у меня от долгого хождения немного кружилась голова и когда я попыталась прочесть что написано на таблице, буквы немного сливались. А Бо я видела очень четко, причем таблица была намного ближе.</w:t>
      </w:r>
    </w:p>
    <w:p>
      <w:pPr>
        <w:pStyle w:val="Normal"/>
        <w:ind w:firstLine="567"/>
        <w:jc w:val="both"/>
        <w:rPr/>
      </w:pPr>
      <w:r>
        <w:rPr/>
        <w:t>Ры: Я ща вспомнила случай на Пенанге, когда тоже выяснялось, что Бо должен был быть в одном месте, а оказывался в другом неожиданно. Кажется было так: Бо ехал за мной на велике по одной и той же дороге в логово и точно не обгонял, а когда я зашла в логово, он там уже сидел.</w:t>
      </w:r>
    </w:p>
    <w:p>
      <w:pPr>
        <w:pStyle w:val="Normal"/>
        <w:ind w:firstLine="567"/>
        <w:jc w:val="both"/>
        <w:rPr/>
      </w:pPr>
      <w:r>
        <w:rPr/>
      </w:r>
    </w:p>
    <w:p>
      <w:pPr>
        <w:pStyle w:val="Normal"/>
        <w:ind w:firstLine="567"/>
        <w:jc w:val="both"/>
        <w:rPr/>
      </w:pPr>
      <w:r>
        <w:rPr>
          <w:b/>
        </w:rPr>
        <w:t>Пингви</w:t>
      </w:r>
      <w:r>
        <w:rPr/>
        <w:t>:</w:t>
      </w:r>
    </w:p>
    <w:p>
      <w:pPr>
        <w:pStyle w:val="Normal"/>
        <w:ind w:firstLine="567"/>
        <w:jc w:val="both"/>
        <w:rPr/>
      </w:pPr>
      <w:r>
        <w:rPr/>
        <w:t xml:space="preserve">Еще странное, к чему я не знаю, как относиться. </w:t>
      </w:r>
    </w:p>
    <w:p>
      <w:pPr>
        <w:pStyle w:val="Normal"/>
        <w:ind w:firstLine="567"/>
        <w:jc w:val="both"/>
        <w:rPr/>
      </w:pPr>
      <w:r>
        <w:rPr/>
        <w:t>Мы с Бодхом были в номере геста, валялись или трахались, не помню. В соседней комнате уже никого не было - Юка и Рика свалили в Луклу, я до этого проверяла. Еще говорили о том, что там никого нет. Но вдруг из той комнаты донесся кашель, немного похожий на Юкин. Меня удивило это тем, что обычно я очень хорошо слышу шаги тех, кто ходит по коридоры, входит в комнаты рядом. А ща шагов не было. Просто кашель из комнаты, которая должна быть пустой.</w:t>
      </w:r>
    </w:p>
    <w:p>
      <w:pPr>
        <w:pStyle w:val="Normal"/>
        <w:ind w:firstLine="567"/>
        <w:jc w:val="both"/>
        <w:rPr/>
      </w:pPr>
      <w:r>
        <w:rPr/>
        <w:t xml:space="preserve">Сначала как-то пошутили на эту тему, потом я вытеснила, а потом кашель опять донесся. </w:t>
      </w:r>
    </w:p>
    <w:p>
      <w:pPr>
        <w:pStyle w:val="Normal"/>
        <w:ind w:firstLine="567"/>
        <w:jc w:val="both"/>
        <w:rPr/>
      </w:pPr>
      <w:r>
        <w:rPr/>
        <w:t>Бо сказал, что это демоны, которые его знают. Я: «Хочешь, чтобы я на полном серьезе поверила в демонов?». Бо: «Ну не демоны, а союзники, назови как хочешь. Они так играют со мной, с нами». Мне так и осталось непонятым, шутит он или нет. Потом я через некоторое время проверила комнату - она была пустой. Звук кашля четко доносился именно оттуда, а не с улицы, не снизу, и т.д. - в этом нет сомнений.</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 xml:space="preserve">Мы спускались вниз с крутого склона </w:t>
      </w:r>
      <w:r>
        <w:rPr>
          <w:lang w:val="en-US"/>
        </w:rPr>
        <w:t>Lobuche</w:t>
      </w:r>
      <w:r>
        <w:rPr/>
        <w:t>-</w:t>
      </w:r>
      <w:r>
        <w:rPr>
          <w:lang w:val="en-US"/>
        </w:rPr>
        <w:t>East</w:t>
      </w:r>
      <w:r>
        <w:rPr/>
        <w:t xml:space="preserve"> по узкой тропе, был сильный ветер, Бо шел впереди. Тропа раздваивалась и в целом была не очевидной, мы пошли по нижней (поднимались до этого по другой). </w:t>
      </w:r>
    </w:p>
    <w:p>
      <w:pPr>
        <w:pStyle w:val="Normal"/>
        <w:ind w:firstLine="567"/>
        <w:jc w:val="both"/>
        <w:rPr/>
      </w:pPr>
      <w:r>
        <w:rPr/>
        <w:t>Когда немного по ней прошли, два или три раза подряд раздался очень странный резкий звук – как будто на сильном порывистом ветру хлопает огромный лист железа, или как будто он бьет по камням. На звук обвала или каменной осыпи это было совсем не похоже – такие я много раз слышала в горах. Беженки тоже сказали, что звук не был похож на осыпь.</w:t>
      </w:r>
    </w:p>
    <w:p>
      <w:pPr>
        <w:pStyle w:val="Normal"/>
        <w:ind w:firstLine="567"/>
        <w:jc w:val="both"/>
        <w:rPr/>
      </w:pPr>
      <w:r>
        <w:rPr/>
        <w:t>Бо сказал, что нужно развернуться и пойти по другой тропе – по этой не спустимся. После этого мы прошли немного дальше и потом уже, с другого склона, увидели, что прежняя тропа вела в обрыв.</w:t>
      </w:r>
    </w:p>
    <w:p>
      <w:pPr>
        <w:pStyle w:val="Normal"/>
        <w:ind w:firstLine="567"/>
        <w:jc w:val="both"/>
        <w:rPr/>
      </w:pPr>
      <w:r>
        <w:rPr/>
        <w:t>Я осматривала склон – там точно не было никаких листов железа, осыпи (если вдруг я звук перепутала) тоже не видела. На эту гору почти никто не поднимается – там не было никакого металлического мусора, который мог бы упасть и издать этот звук.</w:t>
      </w:r>
    </w:p>
    <w:p>
      <w:pPr>
        <w:pStyle w:val="Normal"/>
        <w:ind w:firstLine="567"/>
        <w:jc w:val="both"/>
        <w:rPr/>
      </w:pPr>
      <w:r>
        <w:rPr/>
        <w:t>Когда вернулись в гест, Бо сказал, что это его союзник подавал ему знак о том, что мы идем по неверной тропе. И что на горе он не сказал нам про это, чтоб мы не запаниковали.</w:t>
      </w:r>
    </w:p>
    <w:p>
      <w:pPr>
        <w:pStyle w:val="Normal"/>
        <w:ind w:firstLine="567"/>
        <w:jc w:val="both"/>
        <w:rPr/>
      </w:pPr>
      <w:r>
        <w:rPr/>
        <w:t>Юка: Звук был похож на то, как будто очень сильный ветер хуячит между камнями и по железке концентрированно в одном месте, где-то впереди. Везде вокруг тоже дул ветер, но был обычным, совсем не сильным. А там был как будто микро-ураганчик.</w:t>
      </w:r>
    </w:p>
    <w:p>
      <w:pPr>
        <w:pStyle w:val="Normal"/>
        <w:ind w:firstLine="567"/>
        <w:jc w:val="both"/>
        <w:rPr/>
      </w:pPr>
      <w:r>
        <w:rPr/>
      </w:r>
    </w:p>
    <w:p>
      <w:pPr>
        <w:pStyle w:val="Normal"/>
        <w:ind w:firstLine="567"/>
        <w:jc w:val="both"/>
        <w:rPr/>
      </w:pPr>
      <w:r>
        <w:rPr>
          <w:b/>
        </w:rPr>
        <w:t>Елка:</w:t>
      </w:r>
    </w:p>
    <w:p>
      <w:pPr>
        <w:pStyle w:val="Normal"/>
        <w:ind w:firstLine="567"/>
        <w:jc w:val="both"/>
        <w:rPr/>
      </w:pPr>
      <w:r>
        <w:rPr/>
        <w:t xml:space="preserve">Сегодня днем я представляла, как в ОСе встречу Дона Хуана, буду у него учиться. Представляла, что я могу прожить в ОСе 50, 80 лет, буду делать то, что мне скажет ДХ. Этот образ - один из ОзФа для порождения уверенности, что я осознаю себя во сне. Я никому не говорила об этом. </w:t>
      </w:r>
    </w:p>
    <w:p>
      <w:pPr>
        <w:pStyle w:val="Normal"/>
        <w:ind w:firstLine="567"/>
        <w:jc w:val="both"/>
        <w:rPr/>
      </w:pPr>
      <w:r>
        <w:rPr/>
        <w:t xml:space="preserve">Вечером Бодх сказал: а ведь ты, Елкина, меня не любишь, не задумываясь уйдешь к Дону Хуану, если он тебя позовет. И не вспомнишь про меня даже. </w:t>
      </w:r>
    </w:p>
    <w:p>
      <w:pPr>
        <w:pStyle w:val="Normal"/>
        <w:ind w:firstLine="567"/>
        <w:jc w:val="both"/>
        <w:rPr>
          <w:b/>
          <w:b/>
        </w:rPr>
      </w:pPr>
      <w:r>
        <w:rPr/>
        <w:t>До этого я никогда не говорила, что хочу учиться у Дона Хуана, что представляю себе такие образы, вообще ничего не говорила про Дона Хуана. Бодх тоже никогда не говорил со мной о нем.</w:t>
      </w:r>
    </w:p>
    <w:p>
      <w:pPr>
        <w:pStyle w:val="Normal"/>
        <w:ind w:firstLine="567"/>
        <w:jc w:val="both"/>
        <w:rPr>
          <w:b/>
          <w:b/>
        </w:rPr>
      </w:pPr>
      <w:r>
        <w:rPr>
          <w:b/>
        </w:rPr>
      </w:r>
    </w:p>
    <w:p>
      <w:pPr>
        <w:pStyle w:val="Normal"/>
        <w:ind w:firstLine="567"/>
        <w:jc w:val="both"/>
        <w:rPr>
          <w:b/>
          <w:b/>
        </w:rPr>
      </w:pPr>
      <w:r>
        <w:rPr>
          <w:b/>
        </w:rPr>
        <w:t>Юка:</w:t>
      </w:r>
    </w:p>
    <w:p>
      <w:pPr>
        <w:pStyle w:val="Normal"/>
        <w:ind w:firstLine="567"/>
        <w:jc w:val="both"/>
        <w:rPr>
          <w:b/>
          <w:b/>
        </w:rPr>
      </w:pPr>
      <w:r>
        <w:rPr/>
        <w:t>Ночью Бодх меня тискал, сказал, что ему нравится меня тискать, гладить спинку. Я подумала «классно что тебе так нравится». Он тут же спросил «классно, что мне так нравится?»</w:t>
      </w:r>
    </w:p>
    <w:p>
      <w:pPr>
        <w:pStyle w:val="Normal"/>
        <w:ind w:firstLine="567"/>
        <w:jc w:val="both"/>
        <w:rPr>
          <w:b/>
          <w:b/>
        </w:rPr>
      </w:pPr>
      <w:r>
        <w:rPr>
          <w:b/>
        </w:rPr>
      </w:r>
    </w:p>
    <w:p>
      <w:pPr>
        <w:pStyle w:val="Normal"/>
        <w:ind w:firstLine="567"/>
        <w:jc w:val="both"/>
        <w:rPr>
          <w:b/>
          <w:b/>
        </w:rPr>
      </w:pPr>
      <w:r>
        <w:rPr>
          <w:b/>
        </w:rPr>
        <w:t>Елка:</w:t>
      </w:r>
    </w:p>
    <w:p>
      <w:pPr>
        <w:pStyle w:val="Normal"/>
        <w:ind w:firstLine="567"/>
        <w:jc w:val="both"/>
        <w:rPr/>
      </w:pPr>
      <w:r>
        <w:rPr/>
        <w:t>Мы приехали в город С.  Тут красивые горы, трекинг. Есть небольшие несложные треки, где не надо забираться высоко на гору, а есть сложные, например на самую высокую гору. Когда мы приехали, выяснили, что ща невозможно пойти на самую высокую гору, потому что там пожар. Прогнозы гидов были неутешительные - они сказали, что тут дождя уже не было месяц.</w:t>
      </w:r>
    </w:p>
    <w:p>
      <w:pPr>
        <w:pStyle w:val="Normal"/>
        <w:ind w:firstLine="567"/>
        <w:jc w:val="both"/>
        <w:rPr/>
      </w:pPr>
      <w:r>
        <w:rPr/>
        <w:t xml:space="preserve">Я написала Бодху, что мне нужен дождь на следующий день, но не днем, а вечером - т.к. днем мы пошли в легкий трек.  Днем была жара, яркое солнце, на горе действительно пахло дымом немного.  Вечером на весь город наполз туман - такой, что ничего не было видно, и немного моросил дождь.  Весь следующий день тоже был туман. </w:t>
      </w:r>
    </w:p>
    <w:p>
      <w:pPr>
        <w:pStyle w:val="Normal"/>
        <w:ind w:firstLine="567"/>
        <w:jc w:val="both"/>
        <w:rPr/>
      </w:pPr>
      <w:r>
        <w:rPr/>
        <w:t xml:space="preserve">Я хотела пойти на эту высокую гору без гида - потому что никто из гидов не хочет идти за один день, только минимум за два. Написала Бодху, чтобы он отменил туман (одной в тумане, когда видимость 3 метра я идти не хочу - карта не поможет). </w:t>
        <w:br/>
        <w:t>Бодх сказал, что у него нет времени, чтобы отменить туман. Я его еще несколько раз попросила, он отказался.  В итоге с того вечера держится плотный туман, который почти не рассеивается. Даже в самом городе туман, и видимость три метра, возникает чувство тайны.</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Бодх и беженцы смотрели фильм. Я вдруг вспомнила эпизод из другого фильма – «Вспомнить все», где супер-мудрый мутант очень низким голосом повторял главному герою «Open your mind». Этот эпизод никак не относился к сюжету фильма, который тогда смотрели. Вдруг Бодх говорит мне на ухо таким же низким голосом: «Open your mind». У меня уже тогда была уверенность, что Бодх может читать мысли, так что я почти не удивилась. Этот пример считаю самым показательным. Тут невозможно дорисовать совпадение, слишком ничтожна вероятность такого совпадения.</w:t>
      </w:r>
    </w:p>
    <w:p>
      <w:pPr>
        <w:pStyle w:val="Normal"/>
        <w:ind w:firstLine="567"/>
        <w:jc w:val="both"/>
        <w:rPr/>
      </w:pPr>
      <w:r>
        <w:rPr/>
      </w:r>
    </w:p>
    <w:p>
      <w:pPr>
        <w:pStyle w:val="Normal"/>
        <w:ind w:firstLine="567"/>
        <w:jc w:val="both"/>
        <w:rPr>
          <w:b/>
          <w:b/>
        </w:rPr>
      </w:pPr>
      <w:r>
        <w:rPr>
          <w:b/>
        </w:rPr>
        <w:t>Мангра:</w:t>
      </w:r>
    </w:p>
    <w:p>
      <w:pPr>
        <w:pStyle w:val="Normal"/>
        <w:ind w:firstLine="567"/>
        <w:jc w:val="both"/>
        <w:rPr/>
      </w:pPr>
      <w:r>
        <w:rPr/>
        <w:t xml:space="preserve">Сегодня днем порождала уверенность, что я красивая на 10 (в предыдущие дни </w:t>
        <w:br/>
        <w:t xml:space="preserve">не порождала эту уверенность давно). Несколько раз возникала уверенность именно что я </w:t>
        <w:br/>
        <w:t xml:space="preserve">красивая на 10. Восприятие своего тела и лица в целом изменилось, стало приятным. </w:t>
      </w:r>
    </w:p>
    <w:p>
      <w:pPr>
        <w:pStyle w:val="Normal"/>
        <w:ind w:firstLine="567"/>
        <w:jc w:val="both"/>
        <w:rPr/>
      </w:pPr>
      <w:r>
        <w:rPr/>
        <w:t>Вечером Бодх прислал мне смс «ты очень очень очень очень очень красивая девочка». Я сразу вспомнила о фрагментах порождения уверенности и удивилась совпадению.</w:t>
      </w:r>
    </w:p>
    <w:p>
      <w:pPr>
        <w:pStyle w:val="Normal"/>
        <w:ind w:firstLine="567"/>
        <w:jc w:val="both"/>
        <w:rPr/>
      </w:pPr>
      <w:r>
        <w:rPr/>
      </w:r>
    </w:p>
    <w:p>
      <w:pPr>
        <w:pStyle w:val="Normal"/>
        <w:ind w:firstLine="567"/>
        <w:jc w:val="both"/>
        <w:rPr>
          <w:b/>
          <w:b/>
        </w:rPr>
      </w:pPr>
      <w:r>
        <w:rPr>
          <w:b/>
        </w:rPr>
        <w:t>Рысь:</w:t>
      </w:r>
    </w:p>
    <w:p>
      <w:pPr>
        <w:pStyle w:val="Normal"/>
        <w:ind w:firstLine="567"/>
        <w:jc w:val="both"/>
        <w:rPr/>
      </w:pPr>
      <w:r>
        <w:rPr/>
        <w:t>Когда я только познакомилась с Бо по инету, он не видел моих фоток. Он написал, что знает как я выгляжу: у меня светлые волосы по плечи, маленькие грудки. У меня тогда были как раз такие волосы.</w:t>
      </w:r>
    </w:p>
    <w:p>
      <w:pPr>
        <w:pStyle w:val="Normal"/>
        <w:ind w:firstLine="567"/>
        <w:jc w:val="both"/>
        <w:rPr>
          <w:b/>
          <w:b/>
        </w:rPr>
      </w:pPr>
      <w:r>
        <w:rPr>
          <w:b/>
        </w:rPr>
      </w:r>
    </w:p>
    <w:p>
      <w:pPr>
        <w:pStyle w:val="Normal"/>
        <w:ind w:firstLine="567"/>
        <w:jc w:val="both"/>
        <w:rPr>
          <w:b/>
          <w:b/>
        </w:rPr>
      </w:pPr>
      <w:r>
        <w:rPr>
          <w:b/>
        </w:rPr>
        <w:t>Елка:</w:t>
      </w:r>
    </w:p>
    <w:p>
      <w:pPr>
        <w:pStyle w:val="Normal"/>
        <w:ind w:firstLine="567"/>
        <w:jc w:val="both"/>
        <w:rPr/>
      </w:pPr>
      <w:r>
        <w:rPr/>
        <w:t xml:space="preserve">Я закрывала ставни в отеле. Они закрывались внутрь комнаты, две ставни, с помощью щеколды, и я не могла закрыть, потому что подвижная часть щеколды, которая была снизу и сверху одной ставни, не сходилась с дыркой от щеколды в основании окна. Я использовала физическую силу, чтобы подтянуть к дырке хотя бы только низ или только верх окна. </w:t>
      </w:r>
    </w:p>
    <w:p>
      <w:pPr>
        <w:pStyle w:val="Normal"/>
        <w:ind w:firstLine="567"/>
        <w:jc w:val="both"/>
        <w:rPr/>
      </w:pPr>
      <w:r>
        <w:rPr/>
        <w:t xml:space="preserve">Бодх стоял снаружи и шутливо стучался в ставню. Сказал, что это дух не дает мне закрыть окно. Я опять тянула и у меня не получалось, а Бодх продолжал стучать. Я ковырялась около двух минут. Потом он сказал «все, дух разрешил тебе закрыть ставню», и через пять секунд я закрыла – как будто не было такого несоответствия между частями щеколды. </w:t>
      </w:r>
    </w:p>
    <w:p>
      <w:pPr>
        <w:pStyle w:val="Normal"/>
        <w:ind w:firstLine="567"/>
        <w:jc w:val="both"/>
        <w:rPr/>
      </w:pPr>
      <w:r>
        <w:rPr/>
        <w:t>Когда Бо сказ, что дух разрешает, у меня сразу возникла уверенность на 10, что сейчас я смогу закрыть. После того как закрыла, попробовала закрыть и вторую щеколду – не получалось, она по-прежнему не сходилась.</w:t>
      </w:r>
    </w:p>
    <w:p>
      <w:pPr>
        <w:pStyle w:val="Normal"/>
        <w:ind w:firstLine="567"/>
        <w:jc w:val="both"/>
        <w:rPr>
          <w:b/>
          <w:b/>
        </w:rPr>
      </w:pPr>
      <w:r>
        <w:rPr>
          <w:b/>
        </w:rPr>
      </w:r>
    </w:p>
    <w:p>
      <w:pPr>
        <w:pStyle w:val="Normal"/>
        <w:ind w:firstLine="567"/>
        <w:jc w:val="both"/>
        <w:rPr>
          <w:b/>
          <w:b/>
        </w:rPr>
      </w:pPr>
      <w:r>
        <w:rPr>
          <w:b/>
        </w:rPr>
        <w:t>ХЗ кто:</w:t>
      </w:r>
    </w:p>
    <w:p>
      <w:pPr>
        <w:pStyle w:val="Normal"/>
        <w:ind w:firstLine="567"/>
        <w:jc w:val="both"/>
        <w:rPr/>
      </w:pPr>
      <w:r>
        <w:rPr/>
        <w:t>Мы были в Х. и стал собираться ливень, с Аннапурны ползли огромные тучи. Мы попросили Бодха отложить дождь, а Елка сказала, что хочет дождь, когда поедем из Х. Тучи уже почти были над нами, и тут вдруг стали обползать Х. Над Х. образовалась дырка-просвет. Я спросила, как долго Бо будет задерживать дождь – он сказал, что пока не закончим свои дела. В итоге мы часа два кажется там торчали, а облака так и не наползали на нас. Когда собрались уезжать, стал накрапывать мелкий дождь.</w:t>
      </w:r>
    </w:p>
    <w:p>
      <w:pPr>
        <w:pStyle w:val="Normal"/>
        <w:ind w:firstLine="567"/>
        <w:jc w:val="both"/>
        <w:rPr/>
      </w:pPr>
      <w:r>
        <w:rPr/>
        <w:t>Часть нас приехала в кузове машины, не уместившись в кабине. И мы стали шутить, нафига Елке дождь во время отъезда, ведь всякие беженки промокнут. И попросили Бодха отменить дождь. Дождь прекратился.</w:t>
      </w:r>
    </w:p>
    <w:p>
      <w:pPr>
        <w:pStyle w:val="Normal"/>
        <w:ind w:firstLine="567"/>
        <w:jc w:val="both"/>
        <w:rPr/>
      </w:pPr>
      <w:r>
        <w:rPr/>
      </w:r>
    </w:p>
    <w:p>
      <w:pPr>
        <w:pStyle w:val="Normal"/>
        <w:ind w:firstLine="567"/>
        <w:jc w:val="both"/>
        <w:rPr/>
      </w:pPr>
      <w:r>
        <w:rPr>
          <w:b/>
        </w:rPr>
        <w:t>Юка:</w:t>
      </w:r>
    </w:p>
    <w:p>
      <w:pPr>
        <w:pStyle w:val="Normal"/>
        <w:ind w:firstLine="567"/>
        <w:jc w:val="both"/>
        <w:rPr/>
      </w:pPr>
      <w:r>
        <w:rPr/>
        <w:t>Мангра ща попросила у Бодха дождь, чтоб было прохладнее - и он пошел. Дождь с ветром.</w:t>
      </w:r>
    </w:p>
    <w:p>
      <w:pPr>
        <w:pStyle w:val="Normal"/>
        <w:ind w:firstLine="567"/>
        <w:jc w:val="both"/>
        <w:rPr>
          <w:b/>
          <w:b/>
        </w:rPr>
      </w:pPr>
      <w:r>
        <w:rPr>
          <w:b/>
        </w:rPr>
      </w:r>
    </w:p>
    <w:p>
      <w:pPr>
        <w:pStyle w:val="Normal"/>
        <w:ind w:firstLine="567"/>
        <w:jc w:val="both"/>
        <w:rPr>
          <w:b/>
          <w:b/>
        </w:rPr>
      </w:pPr>
      <w:r>
        <w:rPr>
          <w:b/>
        </w:rPr>
        <w:t>Елка:</w:t>
      </w:r>
    </w:p>
    <w:p>
      <w:pPr>
        <w:pStyle w:val="Normal"/>
        <w:ind w:firstLine="567"/>
        <w:jc w:val="both"/>
        <w:rPr/>
      </w:pPr>
      <w:r>
        <w:rPr/>
        <w:t>Бодх спросил - как я выбираю, какое желание реализовывать. Я сказала, а потом по предложению Бодха предложила еще один вариант. После перерыва минут 20 в разговоре я стала думать, что тот способ который предлагает Бодх, наверно работает не во всех состояниях. Бодх повернулся ко мне и сказал: «конечно, этот способ работает только когда насыщенность довольно высокая».</w:t>
      </w:r>
    </w:p>
    <w:p>
      <w:pPr>
        <w:pStyle w:val="Normal"/>
        <w:ind w:firstLine="567"/>
        <w:jc w:val="both"/>
        <w:rPr>
          <w:b/>
          <w:b/>
        </w:rPr>
      </w:pPr>
      <w:r>
        <w:rPr>
          <w:b/>
        </w:rPr>
      </w:r>
    </w:p>
    <w:p>
      <w:pPr>
        <w:pStyle w:val="Normal"/>
        <w:ind w:firstLine="567"/>
        <w:jc w:val="both"/>
        <w:rPr/>
      </w:pPr>
      <w:r>
        <w:rPr>
          <w:b/>
        </w:rPr>
        <w:t>Ярка:</w:t>
      </w:r>
    </w:p>
    <w:p>
      <w:pPr>
        <w:pStyle w:val="Normal"/>
        <w:ind w:firstLine="567"/>
        <w:jc w:val="both"/>
        <w:rPr/>
      </w:pPr>
      <w:r>
        <w:rPr/>
        <w:t xml:space="preserve">Я открывала стеклянную банку селедки. В этих банках селедка лежит свернутая роллом и каждый ролл проткнут деревянной палочкой или двумя, чтобы не разматывался. Селедка очень вкусная. Бодх стоял в метре. </w:t>
      </w:r>
    </w:p>
    <w:p>
      <w:pPr>
        <w:pStyle w:val="Normal"/>
        <w:ind w:firstLine="567"/>
        <w:jc w:val="both"/>
        <w:rPr/>
      </w:pPr>
      <w:r>
        <w:rPr/>
        <w:t>Я подковырнула ножом крышку, но банка была мокрая и лапы соскальзывали. Пошла за полотенцем. Когда подошла к столу, то банка была открыта и прикрыта крышкой сверху. У меня возникло недоумение и потом ПЭ. В уме возникла шутка, что банка вспухла от давления и открылась. ПЭ возникли от того, что Бодх так быстро открыл банку, что я не заметила никаких его движений.</w:t>
      </w:r>
    </w:p>
    <w:p>
      <w:pPr>
        <w:pStyle w:val="Normal"/>
        <w:ind w:firstLine="567"/>
        <w:jc w:val="both"/>
        <w:rPr/>
      </w:pPr>
      <w:r>
        <w:rPr/>
        <w:t>Когда я открыла крышку, то сверху лежала развернутая половина селедки. Тут я растерялась. Вообще возник какой-то ступор. Значит, Бодх не только быстро открыл банку, но и вытащил 1 ролл, вытащил из него палочку, разорвал кусок пополам и отъел.</w:t>
      </w:r>
    </w:p>
    <w:p>
      <w:pPr>
        <w:pStyle w:val="Normal"/>
        <w:ind w:firstLine="567"/>
        <w:jc w:val="both"/>
        <w:rPr/>
      </w:pPr>
      <w:r>
        <w:rPr/>
        <w:t>Я засекла время - отвернулась, примерно тем же темпом дошла до полотенца и повернулась. Это заняло 6 секунд. Пробовали с Ч. повторить. За 6 сек Ч. с грохотом успела открыть банку, вытащить 1 ролл, расковырять его, так и не вытащив палку. И когда я повернулась, Ч. попалась на месте.</w:t>
      </w:r>
    </w:p>
    <w:p>
      <w:pPr>
        <w:pStyle w:val="Normal"/>
        <w:ind w:firstLine="567"/>
        <w:jc w:val="both"/>
        <w:rPr/>
      </w:pPr>
      <w:r>
        <w:rPr/>
        <w:t>Спросила У., которая раньше ела такую селедку, встречала ли она такое, чтобы 1 кусок был не свернут, а лежал сверху развернутым. Она не помнит. Уже потом догадалась понюхать Бодховы лапы, но они не пахли селедкой, он сказал, что помыл их. Я не уверена на 100, но вроде он действительно возился у раковины с водой.</w:t>
      </w:r>
    </w:p>
    <w:p>
      <w:pPr>
        <w:pStyle w:val="Normal"/>
        <w:ind w:firstLine="567"/>
        <w:jc w:val="both"/>
        <w:rPr/>
      </w:pPr>
      <w:r>
        <w:rPr/>
        <w:t>На дне банки валялась палка. Бодх сказал, что у него появилась новая способность - тормозить время.</w:t>
      </w:r>
    </w:p>
    <w:p>
      <w:pPr>
        <w:pStyle w:val="Normal"/>
        <w:ind w:firstLine="567"/>
        <w:jc w:val="both"/>
        <w:rPr/>
      </w:pPr>
      <w:r>
        <w:rPr/>
      </w:r>
    </w:p>
    <w:p>
      <w:pPr>
        <w:pStyle w:val="Normal"/>
        <w:ind w:firstLine="567"/>
        <w:jc w:val="both"/>
        <w:rPr/>
      </w:pPr>
      <w:r>
        <w:rPr>
          <w:b/>
        </w:rPr>
        <w:t>Енка</w:t>
      </w:r>
      <w:r>
        <w:rPr/>
        <w:t xml:space="preserve">: </w:t>
      </w:r>
    </w:p>
    <w:p>
      <w:pPr>
        <w:pStyle w:val="Normal"/>
        <w:ind w:firstLine="567"/>
        <w:jc w:val="both"/>
        <w:rPr/>
      </w:pPr>
      <w:r>
        <w:rPr/>
        <w:t>Мы шли по улице, я держала за руку Бодха и думала что он клевый, но у него даже машины нет. Бодх прервал мои мысли и сказал: «Вообще-то я никудышный жених, у меня даже машины нет».</w:t>
      </w:r>
    </w:p>
    <w:p>
      <w:pPr>
        <w:pStyle w:val="Normal"/>
        <w:ind w:firstLine="567"/>
        <w:jc w:val="both"/>
        <w:rPr/>
      </w:pPr>
      <w:r>
        <w:rPr/>
      </w:r>
    </w:p>
    <w:p>
      <w:pPr>
        <w:pStyle w:val="Normal"/>
        <w:ind w:firstLine="567"/>
        <w:jc w:val="both"/>
        <w:rPr>
          <w:b/>
          <w:b/>
        </w:rPr>
      </w:pPr>
      <w:r>
        <w:rPr>
          <w:b/>
        </w:rPr>
        <w:t>Белка:</w:t>
      </w:r>
    </w:p>
    <w:p>
      <w:pPr>
        <w:pStyle w:val="Normal"/>
        <w:ind w:firstLine="567"/>
        <w:jc w:val="both"/>
        <w:rPr/>
      </w:pPr>
      <w:r>
        <w:rPr>
          <w:b/>
        </w:rPr>
        <w:t>1)</w:t>
      </w:r>
      <w:r>
        <w:rPr/>
        <w:t xml:space="preserve"> Я была в офисе Бодха, обсуждала с ним работу. В конце дня хотела пойти в магазин, обдумывала планы похода, и это не имело ничего общего с темой обсуждения с Бодхом. Вдруг Бодх сказал, что советует мне сегодня не ходить в этот магазин, потому что он в 7 закрывается, и я не успею.</w:t>
      </w:r>
    </w:p>
    <w:p>
      <w:pPr>
        <w:pStyle w:val="Normal"/>
        <w:ind w:firstLine="567"/>
        <w:jc w:val="both"/>
        <w:rPr>
          <w:b/>
          <w:b/>
        </w:rPr>
      </w:pPr>
      <w:r>
        <w:rPr>
          <w:b/>
        </w:rPr>
        <w:t>2)</w:t>
      </w:r>
      <w:r>
        <w:rPr/>
        <w:t xml:space="preserve"> Я валялась дома с температурой 39, по скайпу обсуждала с Бодхом маркетинг. Бодх знал, что я болею, но не знал, какая температура и другие подробности. </w:t>
      </w:r>
    </w:p>
    <w:p>
      <w:pPr>
        <w:pStyle w:val="Normal"/>
        <w:ind w:firstLine="567"/>
        <w:jc w:val="both"/>
        <w:rPr/>
      </w:pPr>
      <w:r>
        <w:rPr/>
        <w:t>Я померила температуру и увидела, что она еще поднимается, возникло беспокойство, и я стала спрашивать девочек, с которыми жила, что принимать в таких случаях. Они не успели мне ответить - в скайп пришло сообщение от Бодха «Пей колдрекс» - при этом в той переписке ничего, кроме обсуждения маркетинга, не было.</w:t>
      </w:r>
    </w:p>
    <w:p>
      <w:pPr>
        <w:pStyle w:val="Normal"/>
        <w:ind w:firstLine="567"/>
        <w:jc w:val="both"/>
        <w:rPr/>
      </w:pPr>
      <w:r>
        <w:rPr>
          <w:b/>
        </w:rPr>
        <w:t>3)</w:t>
      </w:r>
      <w:r>
        <w:rPr/>
        <w:t xml:space="preserve"> Ярка описывала ситуацию, когда она с Бодхом вспоминала всех мальчиков, в которых она была влюблена, и Бодх стал ей описывать мальчика, которого она любила очень давно и о котором сама не вспомнила. Бодх описал как он выглядел, в каком доме жил, и только тогда после его описаний Ярка вспомнила этого мальчика, в которого в самом деле была влюблена.</w:t>
      </w:r>
    </w:p>
    <w:p>
      <w:pPr>
        <w:pStyle w:val="Normal"/>
        <w:ind w:firstLine="567"/>
        <w:jc w:val="both"/>
        <w:rPr>
          <w:b/>
          <w:b/>
        </w:rPr>
      </w:pPr>
      <w:r>
        <w:rPr>
          <w:b/>
        </w:rPr>
      </w:r>
    </w:p>
    <w:p>
      <w:pPr>
        <w:pStyle w:val="Normal"/>
        <w:ind w:firstLine="567"/>
        <w:jc w:val="both"/>
        <w:rPr/>
      </w:pPr>
      <w:r>
        <w:rPr>
          <w:b/>
        </w:rPr>
        <w:t>Хорель:</w:t>
      </w:r>
    </w:p>
    <w:p>
      <w:pPr>
        <w:pStyle w:val="Normal"/>
        <w:ind w:firstLine="567"/>
        <w:jc w:val="both"/>
        <w:rPr/>
      </w:pPr>
      <w:r>
        <w:rPr>
          <w:b/>
        </w:rPr>
        <w:t>1)</w:t>
      </w:r>
      <w:r>
        <w:rPr/>
        <w:t xml:space="preserve"> Бодх с беженцами поехали на рафтинг. К вечеру мы приплыли на место стоянки, и я гулял на берегу, смотрел на песок, пока остальные разбирали вещи, ставили палатки. </w:t>
      </w:r>
    </w:p>
    <w:p>
      <w:pPr>
        <w:pStyle w:val="Normal"/>
        <w:ind w:firstLine="567"/>
        <w:jc w:val="both"/>
        <w:rPr/>
      </w:pPr>
      <w:r>
        <w:rPr/>
        <w:t>В голове появилась песня «Я готов целовать песок, по которому ты ходила», и смотрел на следы на песке, кажется, тогда была еще сентиментальность при мысли о Бодхе.</w:t>
      </w:r>
    </w:p>
    <w:p>
      <w:pPr>
        <w:pStyle w:val="Normal"/>
        <w:ind w:firstLine="567"/>
        <w:jc w:val="both"/>
        <w:rPr/>
      </w:pPr>
      <w:r>
        <w:rPr/>
        <w:t>И не помню точно когда, через минут 30 кажется, Бодх во время разговора сказал что-то вроде «Ф. сейчас будет целовать мои следы на песке».</w:t>
      </w:r>
    </w:p>
    <w:p>
      <w:pPr>
        <w:pStyle w:val="Normal"/>
        <w:ind w:firstLine="567"/>
        <w:jc w:val="both"/>
        <w:rPr/>
      </w:pPr>
      <w:r>
        <w:rPr>
          <w:b/>
        </w:rPr>
        <w:t>2)</w:t>
      </w:r>
      <w:r>
        <w:rPr/>
        <w:t xml:space="preserve"> Несколько дней назад я и Черепаха пришли в гости к Бодху , а потом захотели пойти вместе в гости к беженцам. Через секунд пять после того, как начали подниматься в лифте, Бодх стал смеяться и спросил - хотим мы провести эксперимент или нет. Мы сразу сказали «да»:) Следующий его вопрос – «Хотите ебнуться вниз в шахте лифта?». </w:t>
      </w:r>
    </w:p>
    <w:p>
      <w:pPr>
        <w:pStyle w:val="Normal"/>
        <w:ind w:firstLine="567"/>
        <w:jc w:val="both"/>
        <w:rPr/>
      </w:pPr>
      <w:r>
        <w:rPr/>
        <w:t>Я подумал, что это шутка, и самодовольно сказал «Ну давай», Черепаха тоже это приняла за шутку, и согласилась.</w:t>
      </w:r>
    </w:p>
    <w:p>
      <w:pPr>
        <w:pStyle w:val="Normal"/>
        <w:ind w:firstLine="567"/>
        <w:jc w:val="both"/>
        <w:rPr/>
      </w:pPr>
      <w:r>
        <w:rPr/>
        <w:t>Бодх: «При этом выживет только один из нас». </w:t>
      </w:r>
    </w:p>
    <w:p>
      <w:pPr>
        <w:pStyle w:val="Normal"/>
        <w:ind w:firstLine="567"/>
        <w:jc w:val="both"/>
        <w:rPr/>
      </w:pPr>
      <w:r>
        <w:rPr/>
        <w:t xml:space="preserve">Я снова подумал, что это шутка, и сказал «Пусть это будешь ты». </w:t>
      </w:r>
    </w:p>
    <w:p>
      <w:pPr>
        <w:pStyle w:val="Normal"/>
        <w:ind w:firstLine="567"/>
        <w:jc w:val="both"/>
        <w:rPr/>
      </w:pPr>
      <w:r>
        <w:rPr/>
        <w:t xml:space="preserve">Через две секунды лифт внезапно остановился, потом пропал свет, и я испугался. </w:t>
      </w:r>
    </w:p>
    <w:p>
      <w:pPr>
        <w:pStyle w:val="Normal"/>
        <w:ind w:firstLine="567"/>
        <w:jc w:val="both"/>
        <w:rPr/>
      </w:pPr>
      <w:r>
        <w:rPr/>
        <w:t>Бодх: «Ну что, вы все еще хотите, чтобы мы все упали?»</w:t>
      </w:r>
    </w:p>
    <w:p>
      <w:pPr>
        <w:pStyle w:val="Normal"/>
        <w:ind w:firstLine="567"/>
        <w:jc w:val="both"/>
        <w:rPr/>
      </w:pPr>
      <w:r>
        <w:rPr/>
        <w:t xml:space="preserve">Я и Черепаха стали отговаривать его, и мы выжили, а лифт так и не запустился - нажимали на разные кнопки, на которые советовал нажать диспетчер, и нихуя. </w:t>
      </w:r>
    </w:p>
    <w:p>
      <w:pPr>
        <w:pStyle w:val="Normal"/>
        <w:ind w:firstLine="567"/>
        <w:jc w:val="both"/>
        <w:rPr/>
      </w:pPr>
      <w:r>
        <w:rPr/>
        <w:t xml:space="preserve">Бодх тогда сказал «Вот что значит сила воли, бля - уже ничего не заработает:)». </w:t>
      </w:r>
    </w:p>
    <w:p>
      <w:pPr>
        <w:pStyle w:val="Normal"/>
        <w:ind w:firstLine="567"/>
        <w:jc w:val="both"/>
        <w:rPr/>
      </w:pPr>
      <w:r>
        <w:rPr/>
        <w:t>В итоге мы остались ждать в лифте, пока приедут ремонтники, а лифт спускали вручную. Когда сразу после этого мы рассказали беженцам про ситуацию, они скептически усмехнулись и, кажется, не поверили.</w:t>
      </w:r>
      <w:bookmarkStart w:id="0" w:name="cutid1-end"/>
      <w:bookmarkEnd w:id="0"/>
      <w:r>
        <w:rPr>
          <w:rFonts w:ascii="Thonburi;Calibri" w:hAnsi="Thonburi;Calibri" w:cs="Thonburi;Calibri"/>
        </w:rPr>
        <w:t>﻿</w:t>
      </w:r>
    </w:p>
    <w:p>
      <w:pPr>
        <w:pStyle w:val="Normal"/>
        <w:ind w:firstLine="567"/>
        <w:jc w:val="both"/>
        <w:rPr>
          <w:b/>
          <w:b/>
        </w:rPr>
      </w:pPr>
      <w:r>
        <w:rPr>
          <w:b/>
        </w:rPr>
      </w:r>
    </w:p>
    <w:p>
      <w:pPr>
        <w:pStyle w:val="Normal"/>
        <w:ind w:firstLine="567"/>
        <w:jc w:val="both"/>
        <w:rPr/>
      </w:pPr>
      <w:r>
        <w:rPr>
          <w:b/>
        </w:rPr>
        <w:t>Пингви:</w:t>
      </w:r>
      <w:r>
        <w:rPr/>
        <w:t xml:space="preserve"> </w:t>
      </w:r>
    </w:p>
    <w:p>
      <w:pPr>
        <w:pStyle w:val="Normal"/>
        <w:ind w:firstLine="567"/>
        <w:jc w:val="both"/>
        <w:rPr/>
      </w:pPr>
      <w:r>
        <w:rPr>
          <w:b/>
        </w:rPr>
        <w:t>1)</w:t>
      </w:r>
      <w:r>
        <w:rPr/>
        <w:t xml:space="preserve"> Сегодня после жрачки с саженцами я собралась уйти первая, когда они еще сидели за столом. Вышла на улицу. </w:t>
      </w:r>
    </w:p>
    <w:p>
      <w:pPr>
        <w:pStyle w:val="Normal"/>
        <w:ind w:firstLine="567"/>
        <w:jc w:val="both"/>
        <w:rPr/>
      </w:pPr>
      <w:r>
        <w:rPr/>
        <w:t xml:space="preserve">Мне послышалась, что меня позвала то ли Юка, то ли Жучка, я вернулась к ним и спросила: «Че?». Увидела, что в этот момент Бодх почти идет мне навстречу, было ясно что он встал из-за стола и сделал шаг или 2  несколько секунд назад. </w:t>
      </w:r>
    </w:p>
    <w:p>
      <w:pPr>
        <w:pStyle w:val="Normal"/>
        <w:ind w:firstLine="567"/>
        <w:jc w:val="both"/>
        <w:rPr/>
      </w:pPr>
      <w:r>
        <w:rPr/>
        <w:t>Жучка и Юка на меня не смотрели – и оказалось, что они меня не звали. И никто другой меня тоже не звал. Но было видно, что Бодх знал, что я вернусь, и сразу подошел ко мне и сказал что-то.</w:t>
      </w:r>
    </w:p>
    <w:p>
      <w:pPr>
        <w:pStyle w:val="Normal"/>
        <w:ind w:firstLine="567"/>
        <w:jc w:val="both"/>
        <w:rPr/>
      </w:pPr>
      <w:r>
        <w:rPr/>
        <w:t>У меня было сильное удивление. Стало казаться, что я ничего не знаю о жизни, она очень таинственная (жизни с Бодхом, я имею в виду).</w:t>
      </w:r>
    </w:p>
    <w:p>
      <w:pPr>
        <w:pStyle w:val="Normal"/>
        <w:ind w:firstLine="567"/>
        <w:jc w:val="both"/>
        <w:rPr/>
      </w:pPr>
      <w:r>
        <w:rPr>
          <w:b/>
        </w:rPr>
        <w:t>2)</w:t>
      </w:r>
      <w:r>
        <w:rPr/>
        <w:t xml:space="preserve"> Я хотела позвать Бодха и показать ему кое-что на своем компе,  и вдруг он сам безо всякого приглашения подошел и стал открыто пялиться в мой комп. Он так никогда не делал ни до, ни после.</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Сидели в корейском ресторане. Бодх выписывал корейское слово из словаря и вдруг говорит: «Мне пофиг, я больше не буду есть.» Я вообще не поняла, к чему он это сказал, а Ярка на него удивленно посмотрела и рассказала, в чем дело.</w:t>
      </w:r>
    </w:p>
    <w:p>
      <w:pPr>
        <w:pStyle w:val="Normal"/>
        <w:ind w:firstLine="567"/>
        <w:jc w:val="both"/>
        <w:rPr/>
      </w:pPr>
      <w:r>
        <w:rPr/>
        <w:t>На столе стояли две мелкие тарелки с редиской, одна ближе к Ярке, вторая ближе к Бодху. Ярка взяла кусок редиски из бодховской тарелки, а потом подумала что в ее тарелке еще осталось, ей стало стыдно что она лезет к Бодху, когда у нее еще есть и мысленно спросила Бодха «ты еще будешь это есть?». А Бодх ей ответил, как будто слышал, что она спросила.</w:t>
      </w:r>
    </w:p>
    <w:p>
      <w:pPr>
        <w:pStyle w:val="Normal"/>
        <w:ind w:firstLine="567"/>
        <w:jc w:val="both"/>
        <w:rPr/>
      </w:pPr>
      <w:r>
        <w:rPr/>
        <w:t>Бодх не видел ни второй тарелки с редиской (она была закрыта большой чашкой), ни вообще что там делает Ярка, потому что был занят записыванием слова и не смотрел в ее сторону.</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Бо: Ты в Москве можешь сделать одно удобное дело. Ты можешь открыть счет в Яндекс-деньгах (ЯД), привязать его к своему счету, поехать в офис Яндекса и показать им свой паспорт, легализовав свой счет. После этого ты всегда можешь совершать платежи через ЯД, что иногда бывает удобно.</w:t>
      </w:r>
    </w:p>
    <w:p>
      <w:pPr>
        <w:pStyle w:val="Normal"/>
        <w:ind w:firstLine="567"/>
        <w:jc w:val="both"/>
        <w:rPr/>
      </w:pPr>
      <w:r>
        <w:rPr/>
        <w:t>Елка: Офигеть. Я с утра занимаюсь оформлением счета в Пейпел, восстановлением счета в Вебмани, оформлением карты П., и запланировала открытие счета завтра-послезавтра на Яндекс-мани. И ты тут. До этого я вообще не шевелилась на эти темы, и только сегодня вот несколько часов возилась.</w:t>
      </w:r>
    </w:p>
    <w:p>
      <w:pPr>
        <w:pStyle w:val="Normal"/>
        <w:ind w:firstLine="567"/>
        <w:jc w:val="both"/>
        <w:rPr/>
      </w:pPr>
      <w:r>
        <w:rPr/>
      </w:r>
    </w:p>
    <w:p>
      <w:pPr>
        <w:pStyle w:val="Normal"/>
        <w:ind w:firstLine="567"/>
        <w:jc w:val="both"/>
        <w:rPr/>
      </w:pPr>
      <w:r>
        <w:rPr>
          <w:b/>
        </w:rPr>
        <w:t>Пингва:</w:t>
      </w:r>
      <w:r>
        <w:rPr/>
        <w:t xml:space="preserve"> </w:t>
      </w:r>
    </w:p>
    <w:p>
      <w:pPr>
        <w:pStyle w:val="Normal"/>
        <w:ind w:firstLine="567"/>
        <w:jc w:val="both"/>
        <w:rPr/>
      </w:pPr>
      <w:r>
        <w:rPr>
          <w:b/>
        </w:rPr>
        <w:t>1)</w:t>
      </w:r>
      <w:r>
        <w:rPr/>
        <w:t xml:space="preserve"> Мы сегодня стояли с Бодхом на скале возле моря, он сказал, чтобы я села на корточки, достал хуй и дал сосать. Но через минуту убрал хуй обратно в шорты. Через несколько секунд я увидела, что на скалах появился какой-то мужик - я сидела к мужику лицом, Бодх стоял спиной. </w:t>
      </w:r>
    </w:p>
    <w:p>
      <w:pPr>
        <w:pStyle w:val="Normal"/>
        <w:ind w:firstLine="567"/>
        <w:jc w:val="both"/>
        <w:rPr/>
      </w:pPr>
      <w:r>
        <w:rPr/>
        <w:t>Я сказала Бодху про мужика. Он ответил, что видел, что появился мужик, поэтому и убрал хуй. Но он стоял спиной и точно не оборачивался все время, пока мы там стояли. И увидеть никак не мог.</w:t>
      </w:r>
    </w:p>
    <w:p>
      <w:pPr>
        <w:pStyle w:val="Normal"/>
        <w:ind w:firstLine="567"/>
        <w:jc w:val="both"/>
        <w:rPr/>
      </w:pPr>
      <w:r>
        <w:rPr/>
        <w:t>Я про это и сказала. А Бодх, не оборачиваясь, стал описывать мужика: возраст 45-50 лет, одет в брюки с рубашкой. Так все и было. Только с цветом рубашки Бо ошибся: он сказал что она белая, но она была голубая.</w:t>
      </w:r>
    </w:p>
    <w:p>
      <w:pPr>
        <w:pStyle w:val="Normal"/>
        <w:ind w:firstLine="567"/>
        <w:jc w:val="both"/>
        <w:rPr/>
      </w:pPr>
      <w:r>
        <w:rPr>
          <w:b/>
        </w:rPr>
        <w:t xml:space="preserve">2) </w:t>
      </w:r>
      <w:r>
        <w:rPr/>
        <w:t xml:space="preserve">Я валялась на кровати и почти засыпала. Бодх сидел у компа спиной ко мне. Был включен кондиционер. В какой-то момент мне стало холодно и захотелось его выключить. </w:t>
      </w:r>
    </w:p>
    <w:p>
      <w:pPr>
        <w:pStyle w:val="Normal"/>
        <w:ind w:firstLine="567"/>
        <w:jc w:val="both"/>
        <w:rPr/>
      </w:pPr>
      <w:r>
        <w:rPr/>
        <w:t xml:space="preserve">Я привстала и немного повернулась, хотела поискать глазами пульт от кондиционера. В ту же секунду, когда я только привстала, я услышала звук выключаемого кондиционера и поняла, что пульт в руках у Бодха. Я подумала - возможно, это просто совпадение,  просто Бодху захотелось выключить кондиционер в тот момент, что и мне. </w:t>
      </w:r>
    </w:p>
    <w:p>
      <w:pPr>
        <w:pStyle w:val="Normal"/>
        <w:ind w:firstLine="567"/>
        <w:jc w:val="both"/>
        <w:rPr/>
      </w:pPr>
      <w:r>
        <w:rPr/>
        <w:t>Но выключая его, Бодх почему-то сказал: «хорошо, хорошо». До этого мы не разговаривали в течение часа или получаса, непонятно к чему он это сказал. До того, как Бодх сказал «хорошо, хорошо», у меня во внутреннем диалоге были мысли типа «хочу выключить кондиционер».</w:t>
      </w:r>
    </w:p>
    <w:p>
      <w:pPr>
        <w:pStyle w:val="Normal"/>
        <w:ind w:firstLine="567"/>
        <w:jc w:val="both"/>
        <w:rPr/>
      </w:pPr>
      <w:r>
        <w:rPr/>
      </w:r>
    </w:p>
    <w:p>
      <w:pPr>
        <w:pStyle w:val="Normal"/>
        <w:ind w:firstLine="567"/>
        <w:jc w:val="both"/>
        <w:rPr/>
      </w:pPr>
      <w:r>
        <w:rPr>
          <w:b/>
        </w:rPr>
        <w:t>Енка:</w:t>
      </w:r>
      <w:r>
        <w:rPr/>
        <w:t xml:space="preserve"> </w:t>
      </w:r>
    </w:p>
    <w:p>
      <w:pPr>
        <w:pStyle w:val="Normal"/>
        <w:ind w:firstLine="567"/>
        <w:jc w:val="both"/>
        <w:rPr/>
      </w:pPr>
      <w:r>
        <w:rPr/>
        <w:t>Когда была первый раз в Непале, сидела и во внутреннем диалоге проговаривала «Намастэ-Намастэ». Бо ходил рядом и начал говорить «Намастэ-Намастэ».</w:t>
      </w:r>
    </w:p>
    <w:p>
      <w:pPr>
        <w:pStyle w:val="Normal"/>
        <w:ind w:firstLine="567"/>
        <w:jc w:val="both"/>
        <w:rPr/>
      </w:pPr>
      <w:r>
        <w:rPr/>
        <w:t>Я ему сказала, что у меня во внутреннем диалоге ща эти слова – он ответил: «А зачем у тебя всякая фигня во внутреннем диалоге?»</w:t>
      </w:r>
    </w:p>
    <w:p>
      <w:pPr>
        <w:pStyle w:val="Normal"/>
        <w:ind w:firstLine="567"/>
        <w:jc w:val="both"/>
        <w:rPr/>
      </w:pPr>
      <w:r>
        <w:rPr/>
      </w:r>
    </w:p>
    <w:p>
      <w:pPr>
        <w:pStyle w:val="Normal"/>
        <w:ind w:firstLine="567"/>
        <w:jc w:val="both"/>
        <w:rPr/>
      </w:pPr>
      <w:r>
        <w:rPr>
          <w:b/>
        </w:rPr>
        <w:t>Юка:</w:t>
      </w:r>
      <w:r>
        <w:rPr/>
        <w:t xml:space="preserve"> </w:t>
      </w:r>
    </w:p>
    <w:p>
      <w:pPr>
        <w:pStyle w:val="Normal"/>
        <w:ind w:firstLine="567"/>
        <w:jc w:val="both"/>
        <w:rPr/>
      </w:pPr>
      <w:r>
        <w:rPr/>
        <w:t xml:space="preserve">Я хотела зайти в ванную, где валялся Бодх и была Пингва. Дверь не открывалась, хотя я нажимала ручку до конца. Пыталась ее открыть несколько раз и не получалось. </w:t>
      </w:r>
    </w:p>
    <w:p>
      <w:pPr>
        <w:pStyle w:val="Normal"/>
        <w:ind w:firstLine="567"/>
        <w:jc w:val="both"/>
        <w:rPr/>
      </w:pPr>
      <w:r>
        <w:rPr/>
        <w:t>Бодх сначала шутливо спрашивал – «Че, не можешь открыть дверь?» Потом сказал «Ща дверь откроется». Я попробовала еще раз, толкая дверь плечом - снова не получилось. Тут же Бодх сказал: «Ты немного отойди от двери и попробуй еще раз», я так сделала и дверь открылась.</w:t>
      </w:r>
    </w:p>
    <w:p>
      <w:pPr>
        <w:pStyle w:val="Normal"/>
        <w:ind w:firstLine="567"/>
        <w:jc w:val="both"/>
        <w:rPr/>
      </w:pPr>
      <w:r>
        <w:rPr/>
        <w:t>Возникла мысль, что может дверь была закрыта на защелку и сейчас ее открыли, но когда я зашла, Пингва сидела рядом с ванной и было видно, что она не подходила к двери. Бодх сказал, что у них с Пингвой был важный разговор и он не хотел, чтобы заходили, поэтому дверь не открывалась. А потом подумал - че там скрывать, пусть слушают, и тогда дверь открылась.</w:t>
      </w:r>
    </w:p>
    <w:p>
      <w:pPr>
        <w:pStyle w:val="Normal"/>
        <w:ind w:firstLine="567"/>
        <w:jc w:val="both"/>
        <w:rPr/>
      </w:pPr>
      <w:r>
        <w:rPr/>
      </w:r>
    </w:p>
    <w:p>
      <w:pPr>
        <w:pStyle w:val="Normal"/>
        <w:ind w:firstLine="567"/>
        <w:jc w:val="both"/>
        <w:rPr/>
      </w:pPr>
      <w:r>
        <w:rPr>
          <w:b/>
        </w:rPr>
        <w:t>Жучка:</w:t>
      </w:r>
      <w:r>
        <w:rPr/>
        <w:t xml:space="preserve"> </w:t>
      </w:r>
    </w:p>
    <w:p>
      <w:pPr>
        <w:pStyle w:val="Normal"/>
        <w:ind w:firstLine="567"/>
        <w:jc w:val="both"/>
        <w:rPr/>
      </w:pPr>
      <w:r>
        <w:rPr/>
        <w:t xml:space="preserve">Мы стояли на остановке и ждали автобуса в С. И тут Бо говорит «это не наш автобус». При этом автобус только показался из-за поворота дороги вдалеке, еще даже не подъехал к остановке. </w:t>
      </w:r>
    </w:p>
    <w:p>
      <w:pPr>
        <w:pStyle w:val="Normal"/>
        <w:ind w:firstLine="567"/>
        <w:jc w:val="both"/>
        <w:rPr/>
      </w:pPr>
      <w:r>
        <w:rPr/>
        <w:t>Пока автобус стоял, мы его осмотрели - впереди на кабине не было никаких крупных надписей или номеров, по которым можно было бы понять, куда он идет. Только после пары минут мы там совместно нашли и прочитали мелкую надпись на корейском «Чеджу-сити». Но прочесть такую надпись с далекого расстояния, тем более когда автобус в движении - совершенно нереально, даже саму табличку с этой надписью вряд ли различишь.</w:t>
      </w:r>
    </w:p>
    <w:p>
      <w:pPr>
        <w:pStyle w:val="Normal"/>
        <w:ind w:firstLine="567"/>
        <w:jc w:val="both"/>
        <w:rPr/>
      </w:pPr>
      <w:r>
        <w:rPr/>
      </w:r>
    </w:p>
    <w:p>
      <w:pPr>
        <w:pStyle w:val="Normal"/>
        <w:ind w:firstLine="567"/>
        <w:jc w:val="both"/>
        <w:rPr/>
      </w:pPr>
      <w:r>
        <w:rPr>
          <w:b/>
        </w:rPr>
        <w:t>Елка:</w:t>
      </w:r>
      <w:r>
        <w:rPr/>
        <w:t xml:space="preserve"> </w:t>
      </w:r>
    </w:p>
    <w:p>
      <w:pPr>
        <w:pStyle w:val="Normal"/>
        <w:ind w:firstLine="567"/>
        <w:jc w:val="both"/>
        <w:rPr/>
      </w:pPr>
      <w:r>
        <w:rPr/>
        <w:t>Бо написал мне в скайп, что М. сказал, что на след неделе поищет подходящего переводчика. А я в это время сидела и думала, продолжается ли переписка с М., и что он говорит. Полезла в чат чтобы спросить, и тут оказывается, что пару минут назад он уже написал мне вот это.</w:t>
      </w:r>
    </w:p>
    <w:p>
      <w:pPr>
        <w:pStyle w:val="Normal"/>
        <w:ind w:firstLine="567"/>
        <w:jc w:val="both"/>
        <w:rPr/>
      </w:pPr>
      <w:r>
        <w:rPr/>
      </w:r>
    </w:p>
    <w:p>
      <w:pPr>
        <w:pStyle w:val="Normal"/>
        <w:ind w:firstLine="567"/>
        <w:jc w:val="both"/>
        <w:rPr/>
      </w:pPr>
      <w:r>
        <w:rPr>
          <w:b/>
        </w:rPr>
        <w:t>Юка:</w:t>
      </w:r>
      <w:r>
        <w:rPr/>
        <w:t xml:space="preserve"> </w:t>
      </w:r>
    </w:p>
    <w:p>
      <w:pPr>
        <w:pStyle w:val="Normal"/>
        <w:ind w:firstLine="567"/>
        <w:jc w:val="both"/>
        <w:rPr/>
      </w:pPr>
      <w:r>
        <w:rPr/>
        <w:t>Бодх уходил и уже почти до конца закрыл дверь, я в этот момент подумала, что хочу у него кое-что спросить, Бодх тут же снова открыл дверь. Я подумала, что вопрос глупый и решила не спрашивать, тогда Бодх закрыл дверь и свалил.</w:t>
      </w:r>
    </w:p>
    <w:p>
      <w:pPr>
        <w:pStyle w:val="Normal"/>
        <w:ind w:firstLine="567"/>
        <w:jc w:val="both"/>
        <w:rPr/>
      </w:pPr>
      <w:r>
        <w:rPr/>
      </w:r>
    </w:p>
    <w:p>
      <w:pPr>
        <w:pStyle w:val="Normal"/>
        <w:ind w:firstLine="567"/>
        <w:jc w:val="both"/>
        <w:rPr>
          <w:b/>
          <w:b/>
        </w:rPr>
      </w:pPr>
      <w:r>
        <w:rPr>
          <w:b/>
        </w:rPr>
        <w:t>Мангра:</w:t>
      </w:r>
    </w:p>
    <w:p>
      <w:pPr>
        <w:pStyle w:val="Normal"/>
        <w:ind w:firstLine="567"/>
        <w:jc w:val="both"/>
        <w:rPr/>
      </w:pPr>
      <w:r>
        <w:rPr/>
        <w:t>Бо в скайп: «я могу поехать в Х».</w:t>
      </w:r>
    </w:p>
    <w:p>
      <w:pPr>
        <w:pStyle w:val="Normal"/>
        <w:ind w:firstLine="567"/>
        <w:jc w:val="both"/>
        <w:rPr/>
      </w:pPr>
      <w:r>
        <w:rPr/>
        <w:t>Мангра: «мы как раз только что говорили об этом. Л. сказала «Бодха бери», а я сидела и думала, что если Бодх не хочет, его не возьмешь».</w:t>
      </w:r>
    </w:p>
    <w:p>
      <w:pPr>
        <w:pStyle w:val="Normal"/>
        <w:ind w:firstLine="567"/>
        <w:jc w:val="both"/>
        <w:rPr>
          <w:b/>
          <w:b/>
        </w:rPr>
      </w:pPr>
      <w:r>
        <w:rPr>
          <w:b/>
        </w:rPr>
      </w:r>
    </w:p>
    <w:p>
      <w:pPr>
        <w:pStyle w:val="Normal"/>
        <w:ind w:firstLine="567"/>
        <w:jc w:val="both"/>
        <w:rPr/>
      </w:pPr>
      <w:r>
        <w:rPr>
          <w:b/>
        </w:rPr>
        <w:t>Жучка:</w:t>
      </w:r>
      <w:r>
        <w:rPr/>
        <w:t xml:space="preserve"> </w:t>
      </w:r>
    </w:p>
    <w:p>
      <w:pPr>
        <w:pStyle w:val="Normal"/>
        <w:ind w:firstLine="567"/>
        <w:jc w:val="both"/>
        <w:rPr/>
      </w:pPr>
      <w:r>
        <w:rPr/>
        <w:t>Бодх сейчас три раза подряд правильно предсказывал - на какой странице книги и даже в каком месте страницы находится довольно редкое слово. Слова были «метка», «объяснение» и «бессознательный». А книжка - толстая хуйня Харуки Мураками какого-то индийского издательства на английском языке. Мы все охуели.</w:t>
      </w:r>
    </w:p>
    <w:p>
      <w:pPr>
        <w:pStyle w:val="Normal"/>
        <w:ind w:firstLine="567"/>
        <w:jc w:val="both"/>
        <w:rPr/>
      </w:pPr>
      <w:r>
        <w:rPr/>
        <w:t>Книжку Мангра купила вчера и Бодху не давала и никому вообще даже не показывала, держала в своих вещах.</w:t>
      </w:r>
    </w:p>
    <w:p>
      <w:pPr>
        <w:pStyle w:val="Normal"/>
        <w:ind w:firstLine="567"/>
        <w:jc w:val="both"/>
        <w:rPr/>
      </w:pPr>
      <w:r>
        <w:rPr/>
      </w:r>
    </w:p>
    <w:p>
      <w:pPr>
        <w:pStyle w:val="Normal"/>
        <w:ind w:firstLine="567"/>
        <w:jc w:val="both"/>
        <w:rPr>
          <w:b/>
          <w:b/>
        </w:rPr>
      </w:pPr>
      <w:r>
        <w:rPr>
          <w:b/>
        </w:rPr>
        <w:t xml:space="preserve">Щенок: </w:t>
      </w:r>
    </w:p>
    <w:p>
      <w:pPr>
        <w:pStyle w:val="Normal"/>
        <w:ind w:firstLine="567"/>
        <w:jc w:val="both"/>
        <w:rPr/>
      </w:pPr>
      <w:r>
        <w:rPr/>
        <w:t xml:space="preserve">Обдумывали варианты дизайна в логове. Бодха с нами не было. Мы продумывали разные варианты – квадратный вход, овальный. Потом кто-то предложил колонну, и мы стали ее обсуждать. </w:t>
      </w:r>
    </w:p>
    <w:p>
      <w:pPr>
        <w:pStyle w:val="Normal"/>
        <w:ind w:firstLine="567"/>
        <w:jc w:val="both"/>
        <w:rPr/>
      </w:pPr>
      <w:r>
        <w:rPr/>
        <w:t>Когда пришли к Бодху и спросили, как он думает, че мы там решили сделать, он уверенно сказал - колонну, конечно. Я офигела, потому что мы долго думали, прежде чем нам пришла идея с колонной в голову. У меня было впечатление, что Бодх прочитал мысли Юки, когда она хотела ему рассказать.</w:t>
      </w:r>
    </w:p>
    <w:p>
      <w:pPr>
        <w:pStyle w:val="Normal"/>
        <w:ind w:firstLine="567"/>
        <w:jc w:val="both"/>
        <w:rPr/>
      </w:pPr>
      <w:r>
        <w:rPr/>
      </w:r>
    </w:p>
    <w:p>
      <w:pPr>
        <w:pStyle w:val="Normal"/>
        <w:ind w:firstLine="567"/>
        <w:jc w:val="both"/>
        <w:rPr>
          <w:b/>
          <w:b/>
        </w:rPr>
      </w:pPr>
      <w:r>
        <w:rPr>
          <w:b/>
        </w:rPr>
        <w:t>Ярка:</w:t>
      </w:r>
    </w:p>
    <w:p>
      <w:pPr>
        <w:pStyle w:val="Normal"/>
        <w:ind w:firstLine="567"/>
        <w:jc w:val="both"/>
        <w:rPr/>
      </w:pPr>
      <w:r>
        <w:rPr/>
        <w:t>Мы покупали пончики в мелкой лавке между этажами мебельного магазина. Че-то болтали, выражали ПЭ по поводу того, что продавец оказался старый кореец. Повякали по-корейски. Потом я стояли и думала - что могло бы заставить старого корейца продавать пончики в Непале. У него пенсия должна быть такая, что он может спокойно путешествовать и жить где хочет, и что эта работа в такой отсталой стране, да еще такая мелкая, в такой непроходном мелком месте - это точно не для зарабатывания денег (ну т.е. это для зарабатывания непальцем, но не корейцем, у которого совсем другой уровень того, к чему он привык и чего хочет). Уже почти открыла рот и тут ко мне поворачивается Бо и говорит: «Этот кореец – наверное крестный отец мафии. Они всегда устраивают какой-нибудь мелкий бизнес для прикрытия типа цветочки строгают там, плюшки продают.»</w:t>
      </w:r>
    </w:p>
    <w:p>
      <w:pPr>
        <w:pStyle w:val="Normal"/>
        <w:ind w:firstLine="567"/>
        <w:jc w:val="both"/>
        <w:rPr/>
      </w:pPr>
      <w:r>
        <w:rPr/>
        <w:t>То, что у Бо возникли мысли про корейца - неудивительно. Наверное любой бы задался вопросом, посмотрев на корейца. Необычно то, что Бо сказал это именно в тот момент, когда я уже собиралась вслух высказать эту мысль про странность работы для корейца, и что это звучало как ответ на мои вопросы-размышления.</w:t>
      </w:r>
    </w:p>
    <w:p>
      <w:pPr>
        <w:pStyle w:val="Normal"/>
        <w:ind w:firstLine="567"/>
        <w:jc w:val="both"/>
        <w:rPr/>
      </w:pPr>
      <w:r>
        <w:rPr/>
      </w:r>
    </w:p>
    <w:p>
      <w:pPr>
        <w:pStyle w:val="Normal"/>
        <w:ind w:firstLine="567"/>
        <w:jc w:val="both"/>
        <w:rPr/>
      </w:pPr>
      <w:r>
        <w:rPr>
          <w:b/>
        </w:rPr>
        <w:t>Пингва:</w:t>
      </w:r>
      <w:r>
        <w:rPr/>
        <w:t xml:space="preserve"> </w:t>
      </w:r>
    </w:p>
    <w:p>
      <w:pPr>
        <w:pStyle w:val="Normal"/>
        <w:ind w:firstLine="567"/>
        <w:jc w:val="both"/>
        <w:rPr/>
      </w:pPr>
      <w:r>
        <w:rPr/>
        <w:t>Мы смотрели фильм вместе с Бо и другими беженками. Бо как-то шутил периодически, и мне вспомнилась история с совпадением, рассказанная Елкой - когда Бо начал говорить ей на ухо «</w:t>
      </w:r>
      <w:r>
        <w:rPr>
          <w:lang w:val="en-US"/>
        </w:rPr>
        <w:t>open</w:t>
      </w:r>
      <w:r>
        <w:rPr/>
        <w:t xml:space="preserve"> </w:t>
      </w:r>
      <w:r>
        <w:rPr>
          <w:lang w:val="en-US"/>
        </w:rPr>
        <w:t>your</w:t>
      </w:r>
      <w:r>
        <w:rPr/>
        <w:t xml:space="preserve"> </w:t>
      </w:r>
      <w:r>
        <w:rPr>
          <w:lang w:val="en-US"/>
        </w:rPr>
        <w:t>mind</w:t>
      </w:r>
      <w:r>
        <w:rPr/>
        <w:t>». Я вяло вспоминала эту историю полминуты - минуту. И Бо во время очередной шутки вдруг начал говорить мне «</w:t>
      </w:r>
      <w:r>
        <w:rPr>
          <w:lang w:val="en-US"/>
        </w:rPr>
        <w:t>open</w:t>
      </w:r>
      <w:r>
        <w:rPr/>
        <w:t xml:space="preserve"> </w:t>
      </w:r>
      <w:r>
        <w:rPr>
          <w:lang w:val="en-US"/>
        </w:rPr>
        <w:t>your</w:t>
      </w:r>
      <w:r>
        <w:rPr/>
        <w:t xml:space="preserve"> </w:t>
      </w:r>
      <w:r>
        <w:rPr>
          <w:lang w:val="en-US"/>
        </w:rPr>
        <w:t>mind</w:t>
      </w:r>
      <w:r>
        <w:rPr/>
        <w:t>».</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Я около минуты лапала бодхову руку по-разному, сжимала, тискала. Он сидел расслабленный. Вдруг мне захотелось чтобы он напряг руку так, чтобы можно было почувствовать мышцы. В ту же секунду он ее напряг на несколько секунд. Причем я во внутреннем диалоге даже не успела сформулировать свое желание.</w:t>
      </w:r>
    </w:p>
    <w:p>
      <w:pPr>
        <w:pStyle w:val="Normal"/>
        <w:ind w:firstLine="567"/>
        <w:jc w:val="both"/>
        <w:rPr/>
      </w:pPr>
      <w:r>
        <w:rPr/>
        <w:t>Я охуела, потому что момент, когда он напряг руку, в точности совпал с моментом, когда у меня возникло это желание. Чем это объяснить, я не понимаю.</w:t>
      </w:r>
    </w:p>
    <w:p>
      <w:pPr>
        <w:pStyle w:val="Normal"/>
        <w:ind w:firstLine="567"/>
        <w:jc w:val="both"/>
        <w:rPr/>
      </w:pPr>
      <w:r>
        <w:rPr/>
      </w:r>
    </w:p>
    <w:p>
      <w:pPr>
        <w:pStyle w:val="Normal"/>
        <w:ind w:firstLine="567"/>
        <w:jc w:val="both"/>
        <w:rPr/>
      </w:pPr>
      <w:r>
        <w:rPr>
          <w:b/>
        </w:rPr>
        <w:t>Елка:</w:t>
      </w:r>
      <w:r>
        <w:rPr/>
        <w:t xml:space="preserve"> </w:t>
      </w:r>
    </w:p>
    <w:p>
      <w:pPr>
        <w:pStyle w:val="Normal"/>
        <w:ind w:firstLine="567"/>
        <w:jc w:val="both"/>
        <w:rPr/>
      </w:pPr>
      <w:r>
        <w:rPr/>
        <w:t>Сегодня я пару раз хотела написать Бо что-нибудь. Брала телефон и отвлекалась. Потом начала писать, поняла, что Т9 мне неудобно, убрала его, вернулась с меню, а Бо мне в эту секунду написал - впервые за все время в этом путешествии, кажется.</w:t>
      </w:r>
    </w:p>
    <w:p>
      <w:pPr>
        <w:pStyle w:val="Normal"/>
        <w:ind w:firstLine="567"/>
        <w:jc w:val="both"/>
        <w:rPr/>
      </w:pPr>
      <w:r>
        <w:rPr/>
      </w:r>
    </w:p>
    <w:p>
      <w:pPr>
        <w:pStyle w:val="Normal"/>
        <w:ind w:firstLine="567"/>
        <w:jc w:val="both"/>
        <w:rPr/>
      </w:pPr>
      <w:r>
        <w:rPr>
          <w:b/>
        </w:rPr>
        <w:t>Пингва:</w:t>
      </w:r>
      <w:r>
        <w:rPr/>
        <w:t xml:space="preserve"> </w:t>
      </w:r>
    </w:p>
    <w:p>
      <w:pPr>
        <w:pStyle w:val="Normal"/>
        <w:ind w:firstLine="567"/>
        <w:jc w:val="both"/>
        <w:rPr/>
      </w:pPr>
      <w:r>
        <w:rPr/>
        <w:t>Ща гуляла по нашему району и подошла к трем парням-японцам (по очереди). Предложила им пойти погулять со мной, думая, что потом может че-то большее получится. Все отказались - двое прямо сказали что идут домой, а один сказал что работает тут и заканчивает в 7 утра.</w:t>
      </w:r>
    </w:p>
    <w:p>
      <w:pPr>
        <w:pStyle w:val="Normal"/>
        <w:ind w:firstLine="567"/>
        <w:jc w:val="both"/>
        <w:rPr/>
      </w:pPr>
      <w:r>
        <w:rPr/>
        <w:t xml:space="preserve">Пришла я в отель, и Бо говорит: «Ну и что, какой результат?» </w:t>
      </w:r>
    </w:p>
    <w:p>
      <w:pPr>
        <w:pStyle w:val="Normal"/>
        <w:ind w:firstLine="567"/>
        <w:jc w:val="both"/>
        <w:rPr/>
      </w:pPr>
      <w:r>
        <w:rPr/>
        <w:t>Я: «Результат чего?»</w:t>
      </w:r>
    </w:p>
    <w:p>
      <w:pPr>
        <w:pStyle w:val="Normal"/>
        <w:ind w:firstLine="567"/>
        <w:jc w:val="both"/>
        <w:rPr/>
      </w:pPr>
      <w:r>
        <w:rPr/>
        <w:t>Он: «Съема мужиков».</w:t>
      </w:r>
    </w:p>
    <w:p>
      <w:pPr>
        <w:pStyle w:val="Normal"/>
        <w:ind w:firstLine="567"/>
        <w:jc w:val="both"/>
        <w:rPr/>
      </w:pPr>
      <w:r>
        <w:rPr/>
        <w:t>Я охуела. Я ему не говорила, куда иду, где была. Мы сегодня говорили о том, что я не пытаюсь никого снимать, но это была 1-2 фразы, Бо просто сказал, что я не пытаюсь, и я подтвердила. Нельзя было только на основании этого подумать, что я пошла кого-то снимать. Мы и раньше об этом говорили иногда. Раз в дня 4 может. И в те дни я тоже ходила вечером гулять, но Бо после этого ничего не спрашивал, и почему-то именно в этот вечер он спросил уверенно – «Какой результат?»</w:t>
      </w:r>
    </w:p>
    <w:p>
      <w:pPr>
        <w:pStyle w:val="Normal"/>
        <w:ind w:firstLine="567"/>
        <w:jc w:val="both"/>
        <w:rPr/>
      </w:pPr>
      <w:r>
        <w:rPr/>
      </w:r>
    </w:p>
    <w:p>
      <w:pPr>
        <w:pStyle w:val="Normal"/>
        <w:ind w:firstLine="567"/>
        <w:jc w:val="both"/>
        <w:rPr>
          <w:b/>
          <w:b/>
        </w:rPr>
      </w:pPr>
      <w:r>
        <w:rPr>
          <w:b/>
        </w:rPr>
        <w:t>Щенок:</w:t>
      </w:r>
    </w:p>
    <w:p>
      <w:pPr>
        <w:pStyle w:val="Normal"/>
        <w:ind w:firstLine="567"/>
        <w:jc w:val="both"/>
        <w:rPr/>
      </w:pPr>
      <w:r>
        <w:rPr/>
        <w:t>Есть наблюдение, что слова Бодха часто удивительным образом совпадают в будущем с какими-то событиями, которые невозможно было предсказать, о которых невозможно было догадаться. Таких явлений было много, но тут я хочу описать самое значительное, которое произошло лично со мной.</w:t>
      </w:r>
    </w:p>
    <w:p>
      <w:pPr>
        <w:pStyle w:val="Normal"/>
        <w:ind w:firstLine="567"/>
        <w:jc w:val="both"/>
        <w:rPr/>
      </w:pPr>
      <w:r>
        <w:rPr/>
        <w:t> </w:t>
      </w:r>
      <w:r>
        <w:rPr/>
        <w:t>Со мной произошла одна ситуация, которую я никогда не забуду, потому что по моему мнению, она удивительная, и резонирует у меня с полным доверием к Бодху и чувством тайны.</w:t>
      </w:r>
    </w:p>
    <w:p>
      <w:pPr>
        <w:pStyle w:val="Normal"/>
        <w:ind w:firstLine="567"/>
        <w:jc w:val="both"/>
        <w:rPr/>
      </w:pPr>
      <w:r>
        <w:rPr/>
        <w:t> </w:t>
      </w:r>
      <w:r>
        <w:rPr/>
        <w:t>Это было в 2004 году. Я путешествовала с Бодхом, Скво, Стрижом, Каури и кажется, Шиншой, по Таиланду. Я тогда вообще ничего не знала о Таиланде, и в Азии почти нигде не была. Поэтому была чемоданом и просто полагалась на Бодха в отношении того, куда ехать. Мы собирались ехать кажется в район Пхукета, и у нас уже все было решено - на каком автобусе ехать.</w:t>
      </w:r>
    </w:p>
    <w:p>
      <w:pPr>
        <w:pStyle w:val="Normal"/>
        <w:ind w:firstLine="567"/>
        <w:jc w:val="both"/>
        <w:rPr/>
      </w:pPr>
      <w:r>
        <w:rPr/>
        <w:t> </w:t>
      </w:r>
      <w:r>
        <w:rPr/>
        <w:t>Мы стояли на автобусной станции, собираясь купит билет на наш автобус. Вдруг Бодх взял Лонли Плэнет, полистал его и уверенно сказал, что мы туда не поедем, а поедем в какое-нибудь другое место. И предложил ехать на Ко-Паньян. Я удивилась, потому что все уже было решено, и было непонятно, почему он вдруг предлагает другое место, причем без всяких причин - он никак не объяснял свое предложение.</w:t>
      </w:r>
    </w:p>
    <w:p>
      <w:pPr>
        <w:pStyle w:val="Normal"/>
        <w:ind w:firstLine="567"/>
        <w:jc w:val="both"/>
        <w:rPr/>
      </w:pPr>
      <w:r>
        <w:rPr/>
        <w:t> </w:t>
      </w:r>
      <w:r>
        <w:rPr/>
        <w:t>Я сразу же согласилась, потому что у меня не было никаких предпочтений, и путешествовать с Бодхом везде клево. Через пару дней произошло цунами и Пхукет очень сильно пострадал, как и все западное побережье Таиланда. Цунами не дошло до тех мест, где были мы.</w:t>
      </w:r>
    </w:p>
    <w:p>
      <w:pPr>
        <w:pStyle w:val="Normal"/>
        <w:ind w:firstLine="567"/>
        <w:jc w:val="both"/>
        <w:rPr/>
      </w:pPr>
      <w:r>
        <w:rPr/>
      </w:r>
    </w:p>
    <w:p>
      <w:pPr>
        <w:pStyle w:val="Normal"/>
        <w:ind w:firstLine="567"/>
        <w:jc w:val="both"/>
        <w:rPr/>
      </w:pPr>
      <w:r>
        <w:rPr>
          <w:b/>
        </w:rPr>
        <w:t>Рэй:</w:t>
      </w:r>
    </w:p>
    <w:p>
      <w:pPr>
        <w:pStyle w:val="Normal"/>
        <w:ind w:firstLine="567"/>
        <w:jc w:val="both"/>
        <w:rPr/>
      </w:pPr>
      <w:r>
        <w:rPr/>
        <w:t>Сегодня тренировалась с уверенностью, попросила Бодха положить камень под подушку (рядом было 3 подушки). Он засунул руку под подушку, притворился что положил камень (может и правда положил), либо притворился, что зажал его в руке. Руки, вынув из под подушки, скрестил на груди, никуда их не убирал. Через некоторое время мы посмотрели, где камень - но его не оказалось ни в руке, ни под подушкой, ни вообще где-то рядом. При том что Бодх вообще не двигался.</w:t>
      </w:r>
    </w:p>
    <w:p>
      <w:pPr>
        <w:pStyle w:val="Normal"/>
        <w:ind w:firstLine="567"/>
        <w:jc w:val="both"/>
        <w:rPr/>
      </w:pPr>
      <w:r>
        <w:rPr/>
        <w:t>Камень в итоге не нашли.</w:t>
      </w:r>
    </w:p>
    <w:p>
      <w:pPr>
        <w:pStyle w:val="Normal"/>
        <w:ind w:firstLine="567"/>
        <w:jc w:val="both"/>
        <w:rPr/>
      </w:pPr>
      <w:r>
        <w:rPr/>
        <w:t>Поэтому я притащила второй. Второй тоже трансплюхнулся, но уже в трусы Бодха - тогда, когда он должен был оказаться под одной из подушек, он оказался в трусах. Бодх проводил рукой рядом с трусами, когда перекладывал камень из-под одной подушки в другую, но я почти уверена, что камня в руке не было. Это, конечно, могла быть ловкость рук, но и Лиске в этот момент тоже показалось, что камня в руке не было. Бо сказал, что так как Рэй тренировала смену уверенности, то он хотел ей показать пример того, что даже 100% уверенность может оказаться ложной - это может помочь в будущем менять уверенности, поэтому первого камня не оказалось вообще нигде.</w:t>
      </w:r>
    </w:p>
    <w:p>
      <w:pPr>
        <w:pStyle w:val="Normal"/>
        <w:ind w:firstLine="567"/>
        <w:jc w:val="both"/>
        <w:rPr/>
      </w:pPr>
      <w:r>
        <w:rPr/>
      </w:r>
    </w:p>
    <w:p>
      <w:pPr>
        <w:pStyle w:val="Normal"/>
        <w:ind w:firstLine="567"/>
        <w:jc w:val="both"/>
        <w:rPr/>
      </w:pPr>
      <w:r>
        <w:rPr>
          <w:b/>
        </w:rPr>
        <w:t>Пингва:</w:t>
      </w:r>
    </w:p>
    <w:p>
      <w:pPr>
        <w:pStyle w:val="Normal"/>
        <w:ind w:firstLine="567"/>
        <w:jc w:val="both"/>
        <w:rPr/>
      </w:pPr>
      <w:r>
        <w:rPr/>
        <w:t>Я гуляла и думала о том, что мне необходима какая-то единая цель, которая бы руководила всем остальным в жизни. Что без единой цели все воспринимается недостаточно глубоким, настоящим. Испытывала это желание - и хотя неясно, в чем моя единая цель может состоять, испытывать желание ее было очень приятно. Пришла после прогулки в отель, а там в общем чате Бо написал длинное сообщение про «Великую цель» (ВЦ) и добавил: «Пингва уже попробовала и получила интересный результат, ща придет, расскажет».</w:t>
      </w:r>
    </w:p>
    <w:p>
      <w:pPr>
        <w:pStyle w:val="Normal"/>
        <w:ind w:firstLine="567"/>
        <w:jc w:val="both"/>
        <w:rPr/>
      </w:pPr>
      <w:r>
        <w:rPr/>
        <w:t>Так совпало, что он как раз написал о том, о чем я думала во время прогулки, чего сильно хотела. Я ему не говорила о том, что со мной происходило. Как так могло совпасть, что я хотела единой цели, и тут прихожу, а Бо в скайпе написал про «Великую цель» (то же самое, только названия разные) и даже узнал, что я что-то такое делала, связанное с этим? Он писал, что я попробовала и получила интересный результат именно в тот момент, когда я гуляла и испытывала желание ВЦ.</w:t>
      </w:r>
    </w:p>
    <w:p>
      <w:pPr>
        <w:pStyle w:val="Normal"/>
        <w:ind w:firstLine="567"/>
        <w:jc w:val="both"/>
        <w:rPr/>
      </w:pPr>
      <w:r>
        <w:rPr/>
      </w:r>
    </w:p>
    <w:p>
      <w:pPr>
        <w:pStyle w:val="Normal"/>
        <w:ind w:firstLine="567"/>
        <w:jc w:val="both"/>
        <w:rPr/>
      </w:pPr>
      <w:r>
        <w:rPr>
          <w:b/>
        </w:rPr>
        <w:t>Пингва:</w:t>
      </w:r>
      <w:r>
        <w:rPr/>
        <w:t xml:space="preserve"> </w:t>
      </w:r>
    </w:p>
    <w:p>
      <w:pPr>
        <w:pStyle w:val="Normal"/>
        <w:ind w:firstLine="567"/>
        <w:jc w:val="both"/>
        <w:rPr/>
      </w:pPr>
      <w:r>
        <w:rPr>
          <w:b/>
        </w:rPr>
        <w:t xml:space="preserve">1) </w:t>
      </w:r>
      <w:r>
        <w:rPr/>
        <w:t>Я хотела что-то сказать Бодху и формулировала про себя. Он в это время писал что-то в книге заказов. Вдруг он поднял голову, посмотрел на меня и кивнул молча, как будто спрашивая: «Че там? Говори».</w:t>
      </w:r>
    </w:p>
    <w:p>
      <w:pPr>
        <w:pStyle w:val="Normal"/>
        <w:ind w:firstLine="567"/>
        <w:jc w:val="both"/>
        <w:rPr/>
      </w:pPr>
      <w:r>
        <w:rPr>
          <w:b/>
        </w:rPr>
        <w:t xml:space="preserve">2) </w:t>
      </w:r>
      <w:r>
        <w:rPr/>
        <w:t>Я пошла ночью в тубзик. Бо спал. По дороге из тубзика поняла, что у меня болит голова, и что хочу выпить таблетку. Захожу в комнату - Бо сидит на кровати и светит фонариком на свою аптечку, из которой я собиралась взять таблетку. Больше ничего не делает - просто светит. Я беру таблетку, запиваю, и тогда он выключает фонарик. Он никак это не объяснил.</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Елка: у меня почему-то наебнулся бук. Просто перестал включаться и все</w:t>
      </w:r>
    </w:p>
    <w:p>
      <w:pPr>
        <w:pStyle w:val="Normal"/>
        <w:ind w:firstLine="567"/>
        <w:jc w:val="both"/>
        <w:rPr/>
      </w:pPr>
      <w:r>
        <w:rPr/>
        <w:t>Ярка: нифига себе</w:t>
      </w:r>
    </w:p>
    <w:p>
      <w:pPr>
        <w:pStyle w:val="Normal"/>
        <w:ind w:firstLine="567"/>
        <w:jc w:val="both"/>
        <w:rPr/>
      </w:pPr>
      <w:r>
        <w:rPr/>
        <w:t>Елка: был разряжен до 30%, потом я его заснула, и теперь он не работает вообще. У меня там много относительно срочной инфы, планы всякие. Может он разрядился, пока я отходила</w:t>
      </w:r>
    </w:p>
    <w:p>
      <w:pPr>
        <w:pStyle w:val="Normal"/>
        <w:ind w:firstLine="567"/>
        <w:jc w:val="both"/>
        <w:rPr/>
      </w:pPr>
      <w:r>
        <w:rPr/>
        <w:t>Ярка: а ты его сунь в розетку</w:t>
      </w:r>
    </w:p>
    <w:p>
      <w:pPr>
        <w:pStyle w:val="Normal"/>
        <w:ind w:firstLine="567"/>
        <w:jc w:val="both"/>
        <w:rPr/>
      </w:pPr>
      <w:r>
        <w:rPr/>
        <w:t>Елка: но обычно как только включишь зарядку, он сразу включается, даже при 0%. Они всунут. Неудачно как-то.</w:t>
      </w:r>
    </w:p>
    <w:p>
      <w:pPr>
        <w:pStyle w:val="Normal"/>
        <w:ind w:firstLine="567"/>
        <w:jc w:val="both"/>
        <w:rPr/>
      </w:pPr>
      <w:r>
        <w:rPr/>
        <w:t>Ярка: я Бодху сказала про твой бук. Может ща заработает</w:t>
      </w:r>
    </w:p>
    <w:p>
      <w:pPr>
        <w:pStyle w:val="Normal"/>
        <w:ind w:firstLine="567"/>
        <w:jc w:val="both"/>
        <w:rPr/>
      </w:pPr>
      <w:r>
        <w:rPr/>
        <w:t>Елка: сразу заработал</w:t>
      </w:r>
    </w:p>
    <w:p>
      <w:pPr>
        <w:pStyle w:val="Normal"/>
        <w:ind w:firstLine="567"/>
        <w:jc w:val="both"/>
        <w:rPr/>
      </w:pPr>
      <w:r>
        <w:rPr/>
        <w:t>Ярка: Бо говорит, что у него с электроникой хорошие отношения</w:t>
      </w:r>
    </w:p>
    <w:p>
      <w:pPr>
        <w:pStyle w:val="Normal"/>
        <w:ind w:firstLine="567"/>
        <w:jc w:val="both"/>
        <w:rPr/>
      </w:pPr>
      <w:r>
        <w:rPr/>
      </w:r>
    </w:p>
    <w:p>
      <w:pPr>
        <w:pStyle w:val="Normal"/>
        <w:ind w:firstLine="567"/>
        <w:jc w:val="both"/>
        <w:rPr/>
      </w:pPr>
      <w:r>
        <w:rPr>
          <w:b/>
        </w:rPr>
        <w:t>Хорель:</w:t>
      </w:r>
    </w:p>
    <w:p>
      <w:pPr>
        <w:pStyle w:val="Normal"/>
        <w:ind w:firstLine="567"/>
        <w:jc w:val="both"/>
        <w:rPr/>
      </w:pPr>
      <w:r>
        <w:rPr/>
        <w:t xml:space="preserve">Бо из Н. собирался сваливать - стоял в ресте, жрал. Я спросил - ты когда сваливаешь? Бо – «после завтрака». Мне послышалось «послезавтра», но через полсекунды я понял, что он сказал «после завтрака». </w:t>
      </w:r>
    </w:p>
    <w:p>
      <w:pPr>
        <w:pStyle w:val="Normal"/>
        <w:ind w:firstLine="567"/>
        <w:jc w:val="both"/>
        <w:rPr/>
      </w:pPr>
      <w:r>
        <w:rPr/>
        <w:t>Я при этом не подал вида, что удивился, так что вряд ли кто-то бы понял, что я хоть о чем-то ща задумался.</w:t>
      </w:r>
    </w:p>
    <w:p>
      <w:pPr>
        <w:pStyle w:val="Normal"/>
        <w:ind w:firstLine="567"/>
        <w:jc w:val="both"/>
        <w:rPr/>
      </w:pPr>
      <w:r>
        <w:rPr/>
        <w:t>Но тут Бо, который последнюю минуту смотрел немного вбок и, кажется, намазывал бутерброд, неожиданно сказал: «не перепутай с послезавтра». Я: «о, я ща как раз подумал, что ты сказал «послезавтра». Бо: «я и говорю - не перепутай».</w:t>
      </w:r>
    </w:p>
    <w:p>
      <w:pPr>
        <w:pStyle w:val="Normal"/>
        <w:ind w:firstLine="567"/>
        <w:jc w:val="both"/>
        <w:rPr/>
      </w:pPr>
      <w:r>
        <w:rPr/>
      </w:r>
    </w:p>
    <w:p>
      <w:pPr>
        <w:pStyle w:val="Normal"/>
        <w:ind w:firstLine="567"/>
        <w:jc w:val="both"/>
        <w:rPr/>
      </w:pPr>
      <w:r>
        <w:rPr>
          <w:b/>
        </w:rPr>
        <w:t>Елка:</w:t>
      </w:r>
      <w:r>
        <w:rPr/>
        <w:t xml:space="preserve"> </w:t>
      </w:r>
    </w:p>
    <w:p>
      <w:pPr>
        <w:pStyle w:val="Normal"/>
        <w:ind w:firstLine="567"/>
        <w:jc w:val="both"/>
        <w:rPr/>
      </w:pPr>
      <w:r>
        <w:rPr/>
        <w:t>Я сейчас сидела и вспоминала, что должна была сказать Т. Не могла вспомнить. Я не записала себе, и то вспоминала то забывала. В этот раз уже решила сказать - позвала Т. и опять забыла (вообще это мне не свойственно). Т. ушел, а Бо сказал «ты хотела сказать про *** за 50$».</w:t>
      </w:r>
    </w:p>
    <w:p>
      <w:pPr>
        <w:pStyle w:val="Normal"/>
        <w:ind w:firstLine="567"/>
        <w:jc w:val="both"/>
        <w:rPr/>
      </w:pPr>
      <w:r>
        <w:rPr/>
        <w:t>Я именно про это и хотела сказать - при этом мы не обсуждали это со вчерашнего дня, а сегодня обсуждали много другого. Бо сказал, что цифра 50 была написана у меня на лбу.</w:t>
      </w:r>
    </w:p>
    <w:p>
      <w:pPr>
        <w:pStyle w:val="Normal"/>
        <w:ind w:firstLine="567"/>
        <w:jc w:val="both"/>
        <w:rPr>
          <w:b/>
          <w:b/>
        </w:rPr>
      </w:pPr>
      <w:r>
        <w:rPr>
          <w:b/>
        </w:rPr>
      </w:r>
    </w:p>
    <w:p>
      <w:pPr>
        <w:pStyle w:val="Normal"/>
        <w:ind w:firstLine="567"/>
        <w:jc w:val="both"/>
        <w:rPr/>
      </w:pPr>
      <w:r>
        <w:rPr>
          <w:b/>
        </w:rPr>
        <w:t>Юка:</w:t>
      </w:r>
      <w:r>
        <w:rPr/>
        <w:t xml:space="preserve"> </w:t>
      </w:r>
    </w:p>
    <w:p>
      <w:pPr>
        <w:pStyle w:val="Normal"/>
        <w:ind w:firstLine="567"/>
        <w:jc w:val="both"/>
        <w:rPr/>
      </w:pPr>
      <w:r>
        <w:rPr/>
        <w:t>Мы сидели в ресте, дождь хуячил очень сильный. Бодх сказал, что через 5 минут, как только он допьет чай с кейком, дождь прекратится. Отсчитывал минуты. Дождь хуячил до последнего. Когда мы вышли из реста, вдруг дождь стал меньше, минуту постояли там у дверей, дождь уменьшался на глазах пока не стал очень мелкий, такой что идти было уже комфортно.</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Бо: елка еще 10-ю главу не дочитала наверное</w:t>
      </w:r>
    </w:p>
    <w:p>
      <w:pPr>
        <w:pStyle w:val="Normal"/>
        <w:ind w:firstLine="567"/>
        <w:jc w:val="both"/>
        <w:rPr/>
      </w:pPr>
      <w:r>
        <w:rPr/>
        <w:t>Елка: бля. Я на середине десятой главы!! Причем я сегодня утром читала еще восьмую. И я сейчас начала печать свои впечатления от «Майи», написала «Я дочитала до десятой главы, хочется читать дальше...» и пока это писала, ты написал свое сообщение. Причем я точно не помнила, какая глава, примерно кажется помнила, что это десятая. Сейчас когда Бо написал, пошла проверила.</w:t>
      </w:r>
    </w:p>
    <w:p>
      <w:pPr>
        <w:pStyle w:val="Normal"/>
        <w:ind w:firstLine="567"/>
        <w:jc w:val="both"/>
        <w:rPr/>
      </w:pPr>
      <w:r>
        <w:rPr/>
      </w:r>
    </w:p>
    <w:p>
      <w:pPr>
        <w:pStyle w:val="Normal"/>
        <w:ind w:firstLine="567"/>
        <w:jc w:val="both"/>
        <w:rPr/>
      </w:pPr>
      <w:r>
        <w:rPr>
          <w:b/>
        </w:rPr>
        <w:t>Юка:</w:t>
      </w:r>
      <w:r>
        <w:rPr/>
        <w:t xml:space="preserve"> </w:t>
      </w:r>
    </w:p>
    <w:p>
      <w:pPr>
        <w:pStyle w:val="Normal"/>
        <w:ind w:firstLine="567"/>
        <w:jc w:val="both"/>
        <w:rPr/>
      </w:pPr>
      <w:r>
        <w:rPr/>
        <w:t xml:space="preserve">Ща я зашла к Бодху, а Ры и Пингви </w:t>
      </w:r>
      <w:r>
        <w:rPr>
          <w:lang w:eastAsia="ko-KR"/>
        </w:rPr>
        <w:t xml:space="preserve">на </w:t>
      </w:r>
      <w:r>
        <w:rPr/>
        <w:t>меня так уставились. Оказалось, что за несколько секунд до этого Бодх сказал «Ну и че ей надо?» - они удивились, стали спрашивать, кому, и тут зашла я.</w:t>
      </w:r>
    </w:p>
    <w:p>
      <w:pPr>
        <w:pStyle w:val="Normal"/>
        <w:ind w:firstLine="567"/>
        <w:jc w:val="both"/>
        <w:rPr/>
      </w:pPr>
      <w:r>
        <w:rPr/>
      </w:r>
    </w:p>
    <w:p>
      <w:pPr>
        <w:pStyle w:val="Normal"/>
        <w:ind w:firstLine="567"/>
        <w:jc w:val="both"/>
        <w:rPr/>
      </w:pPr>
      <w:r>
        <w:rPr>
          <w:b/>
        </w:rPr>
        <w:t>Каури:</w:t>
      </w:r>
      <w:r>
        <w:rPr/>
        <w:t xml:space="preserve"> </w:t>
      </w:r>
    </w:p>
    <w:p>
      <w:pPr>
        <w:pStyle w:val="Normal"/>
        <w:ind w:firstLine="567"/>
        <w:jc w:val="both"/>
        <w:rPr/>
      </w:pPr>
      <w:r>
        <w:rPr/>
        <w:t>Я спросила Бодха, знает ли он, что тут недалеко есть футбольное поле. И ткнула туда, где оно должно находиться (мы в логове, он поля не видит). Бо: «Да, ща знаю. Такое крытое, надпись там еще такая странная. Ну ты же его представляешь, и я его вижу...»</w:t>
      </w:r>
    </w:p>
    <w:p>
      <w:pPr>
        <w:pStyle w:val="Normal"/>
        <w:ind w:firstLine="567"/>
        <w:jc w:val="both"/>
        <w:rPr/>
      </w:pPr>
      <w:r>
        <w:rPr/>
        <w:t>Я там чуть не запрыгала. «Странная надпись» - это как раз та мысль, кот возникала у меня несколько раз, когда я смотрела на поле и не могла ее прочитать. То есть одна из характеристик поля. Клево еще, что такие характеристики как «навес» или «освещение» можно было бы угадать. А надпись не является обязательной характеристикой любого футбольного поля.</w:t>
      </w:r>
    </w:p>
    <w:p>
      <w:pPr>
        <w:pStyle w:val="Normal"/>
        <w:ind w:firstLine="567"/>
        <w:jc w:val="both"/>
        <w:rPr/>
      </w:pPr>
      <w:r>
        <w:rPr/>
      </w:r>
    </w:p>
    <w:p>
      <w:pPr>
        <w:pStyle w:val="Normal"/>
        <w:ind w:firstLine="567"/>
        <w:jc w:val="both"/>
        <w:rPr/>
      </w:pPr>
      <w:r>
        <w:rPr>
          <w:b/>
        </w:rPr>
        <w:t>Ры:</w:t>
      </w:r>
    </w:p>
    <w:p>
      <w:pPr>
        <w:pStyle w:val="Normal"/>
        <w:ind w:firstLine="567"/>
        <w:jc w:val="both"/>
        <w:rPr/>
      </w:pPr>
      <w:r>
        <w:rPr/>
        <w:t>Мы сидим с Бодхом, и вдруг он говорит:</w:t>
      </w:r>
      <w:r>
        <w:rPr>
          <w:b/>
        </w:rPr>
        <w:t xml:space="preserve"> </w:t>
      </w:r>
      <w:r>
        <w:rPr/>
        <w:t>ладно, пора попить. И тут заходит Пингви с пакетом разных соков, тоников. Бодх ей говорит: «Ну наконец-то, я уже 10 секунд жду попить». Он не знал, что Пингви будет покупать что-нибудь, она ничего не говорила об этом и даже и не собиралась что-то покупать, и это было первый раз за этот приезд, когда она по дороге купила воду в номер.</w:t>
      </w:r>
    </w:p>
    <w:p>
      <w:pPr>
        <w:pStyle w:val="Normal"/>
        <w:ind w:firstLine="567"/>
        <w:jc w:val="both"/>
        <w:rPr/>
      </w:pPr>
      <w:r>
        <w:rPr/>
      </w:r>
    </w:p>
    <w:p>
      <w:pPr>
        <w:pStyle w:val="Normal"/>
        <w:ind w:firstLine="567"/>
        <w:jc w:val="both"/>
        <w:rPr/>
      </w:pPr>
      <w:r>
        <w:rPr>
          <w:b/>
        </w:rPr>
        <w:t>Ярка:</w:t>
      </w:r>
      <w:r>
        <w:rPr/>
        <w:t xml:space="preserve"> </w:t>
      </w:r>
    </w:p>
    <w:p>
      <w:pPr>
        <w:pStyle w:val="Normal"/>
        <w:ind w:firstLine="567"/>
        <w:jc w:val="both"/>
        <w:rPr/>
      </w:pPr>
      <w:r>
        <w:rPr/>
        <w:t xml:space="preserve">Ща записывала аудиофайл для Бо. Сначала долго возилась с программой записи аудио, материлась на мак. Бо молчал, жевал че-то на кухне. Потом разобралась, радостно всем сообщила об этом, записала файл и стала загружать на сайт. </w:t>
      </w:r>
    </w:p>
    <w:p>
      <w:pPr>
        <w:pStyle w:val="Normal"/>
        <w:ind w:firstLine="567"/>
        <w:jc w:val="both"/>
        <w:rPr/>
      </w:pPr>
      <w:r>
        <w:rPr/>
        <w:t>И тут Бо говорит «Бросай это дело, Яркин». Он сказал это через пару секунд после того, как на экране появилась надпись, что формат аудио не подходит. Он не мог видеть моего лица, чтобы понять по нему, что опять какое-то препятствие вылезло. Он прокомментировал ситуацию и мое невыраженное восклицание раньше, чем я успела о них сказать.</w:t>
      </w:r>
    </w:p>
    <w:p>
      <w:pPr>
        <w:pStyle w:val="Normal"/>
        <w:ind w:firstLine="567"/>
        <w:jc w:val="both"/>
        <w:rPr/>
      </w:pPr>
      <w:r>
        <w:rPr/>
      </w:r>
    </w:p>
    <w:p>
      <w:pPr>
        <w:pStyle w:val="Normal"/>
        <w:ind w:firstLine="567"/>
        <w:jc w:val="both"/>
        <w:rPr/>
      </w:pPr>
      <w:r>
        <w:rPr>
          <w:b/>
        </w:rPr>
        <w:t>Пингва:</w:t>
      </w:r>
      <w:r>
        <w:rPr/>
        <w:t xml:space="preserve"> </w:t>
      </w:r>
    </w:p>
    <w:p>
      <w:pPr>
        <w:pStyle w:val="Normal"/>
        <w:ind w:firstLine="567"/>
        <w:jc w:val="both"/>
        <w:rPr/>
      </w:pPr>
      <w:r>
        <w:rPr/>
        <w:t>Я собиралась громко позвать Бодха (он сидит в наушниках), но не успела, потому что он вдруг спросил «Че тебе?». Я подумала, он не мне говорит – может быть, он разговаривает по телефону, а мне отсюда не видно. И от удивления застыла на несколько секунд. Но он именно меня спросил.</w:t>
      </w:r>
    </w:p>
    <w:p>
      <w:pPr>
        <w:pStyle w:val="Normal"/>
        <w:ind w:firstLine="567"/>
        <w:jc w:val="both"/>
        <w:rPr/>
      </w:pPr>
      <w:r>
        <w:rPr/>
        <w:t>Он сидел ко мне спиной и не мог видеть моего выражения лица или как-то понять, что я что-то собираюсь сказать.</w:t>
      </w:r>
    </w:p>
    <w:p>
      <w:pPr>
        <w:pStyle w:val="Normal"/>
        <w:ind w:firstLine="567"/>
        <w:jc w:val="both"/>
        <w:rPr/>
      </w:pPr>
      <w:r>
        <w:rPr/>
      </w:r>
    </w:p>
    <w:p>
      <w:pPr>
        <w:pStyle w:val="Normal"/>
        <w:ind w:firstLine="567"/>
        <w:jc w:val="both"/>
        <w:rPr/>
      </w:pPr>
      <w:r>
        <w:rPr>
          <w:b/>
        </w:rPr>
        <w:t xml:space="preserve">Пингва: </w:t>
      </w:r>
    </w:p>
    <w:p>
      <w:pPr>
        <w:pStyle w:val="Normal"/>
        <w:ind w:firstLine="567"/>
        <w:jc w:val="both"/>
        <w:rPr/>
      </w:pPr>
      <w:r>
        <w:rPr/>
        <w:t xml:space="preserve">Я играла на мемрайзе в минералы, Бодх валялся рядом, смотрел. Я ответила на несколько вопросов там. </w:t>
      </w:r>
    </w:p>
    <w:p>
      <w:pPr>
        <w:pStyle w:val="Normal"/>
        <w:ind w:firstLine="567"/>
        <w:jc w:val="both"/>
        <w:rPr/>
      </w:pPr>
      <w:r>
        <w:rPr/>
        <w:t xml:space="preserve">Когда открылся очередной вопрос, Бодх сказал: «Ага, а названия этого минерала ты не знаешь! Я не вижу ответа у тебя в голове». </w:t>
      </w:r>
    </w:p>
    <w:p>
      <w:pPr>
        <w:pStyle w:val="Normal"/>
        <w:ind w:firstLine="567"/>
        <w:jc w:val="both"/>
        <w:rPr/>
      </w:pPr>
      <w:r>
        <w:rPr/>
        <w:t>Так и было - я не помнила, как тот камень называется. Причем Бодх сказал это в ту же секунду, как фотка с минералом открылась - я еще сама не до конца понимала, знаю я ответ или нет.</w:t>
      </w:r>
    </w:p>
    <w:p>
      <w:pPr>
        <w:pStyle w:val="Normal"/>
        <w:ind w:firstLine="567"/>
        <w:jc w:val="both"/>
        <w:rPr/>
      </w:pPr>
      <w:r>
        <w:rPr/>
      </w:r>
    </w:p>
    <w:p>
      <w:pPr>
        <w:pStyle w:val="Normal"/>
        <w:ind w:firstLine="567"/>
        <w:jc w:val="both"/>
        <w:rPr/>
      </w:pPr>
      <w:r>
        <w:rPr>
          <w:b/>
        </w:rPr>
        <w:t>Ры:</w:t>
      </w:r>
      <w:r>
        <w:rPr/>
        <w:t xml:space="preserve"> </w:t>
      </w:r>
    </w:p>
    <w:p>
      <w:pPr>
        <w:pStyle w:val="Normal"/>
        <w:ind w:firstLine="567"/>
        <w:jc w:val="both"/>
        <w:rPr/>
      </w:pPr>
      <w:r>
        <w:rPr/>
        <w:t>Открыли список минералов на википедии, там их сотни. Пялимся на него, я смотрела на слово «гематит» в этом списке минералов и думала про себя, что он красивый. Тут Бодх говорит «вот гематит» и открывает ссылку на гематит.</w:t>
      </w:r>
    </w:p>
    <w:p>
      <w:pPr>
        <w:pStyle w:val="Normal"/>
        <w:ind w:firstLine="567"/>
        <w:jc w:val="both"/>
        <w:rPr/>
      </w:pPr>
      <w:r>
        <w:rPr/>
        <w:t>Гематит был в середине списка из сотен названий, и Бодх не видел куда я смотрю.</w:t>
      </w:r>
    </w:p>
    <w:p>
      <w:pPr>
        <w:pStyle w:val="Normal"/>
        <w:ind w:firstLine="567"/>
        <w:jc w:val="both"/>
        <w:rPr/>
      </w:pPr>
      <w:r>
        <w:rPr/>
        <w:t>До этого, когда Бодх говорил вслух то, что думала Пингва, я не удивлялась и сказала об этом. Сказала, что Бодх знает о том, что думает Пингва. Он спросил: «Только Пингва?» И после этого случилась эта история с гематитом.</w:t>
      </w:r>
    </w:p>
    <w:p>
      <w:pPr>
        <w:pStyle w:val="Normal"/>
        <w:ind w:firstLine="567"/>
        <w:jc w:val="both"/>
        <w:rPr/>
      </w:pPr>
      <w:r>
        <w:rPr/>
      </w:r>
    </w:p>
    <w:p>
      <w:pPr>
        <w:pStyle w:val="Normal"/>
        <w:ind w:firstLine="567"/>
        <w:jc w:val="both"/>
        <w:rPr>
          <w:b/>
          <w:b/>
        </w:rPr>
      </w:pPr>
      <w:r>
        <w:rPr>
          <w:b/>
        </w:rPr>
        <w:t xml:space="preserve">Юка: </w:t>
      </w:r>
    </w:p>
    <w:p>
      <w:pPr>
        <w:pStyle w:val="Normal"/>
        <w:ind w:firstLine="567"/>
        <w:jc w:val="both"/>
        <w:rPr/>
      </w:pPr>
      <w:r>
        <w:rPr/>
        <w:t>Сегодня Бодх очень точно угадал время. Мы говорили о том, сколько сейчас времени может быть, я полезла за часами и пока копалась в рюкзаке, Бодх сказал "Наверно сейчас 13.15, нет 10, нет... 13.12" - и когда я наконец посмотрела на часы, там было 13.12.</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Я перечитывала описание встречи с М. и думала о том, что пока у меня 60 дпо, хочется порождать твердость и привыкнуть к ней. А потом подумала, что у Бо наверно еще больше дпо, и твердость он испытывает часто.</w:t>
      </w:r>
    </w:p>
    <w:p>
      <w:pPr>
        <w:pStyle w:val="Normal"/>
        <w:ind w:firstLine="567"/>
        <w:jc w:val="both"/>
        <w:rPr/>
      </w:pPr>
      <w:r>
        <w:rPr/>
        <w:t>И в этот момент Бо пишет мне ни с того ни с сего: у меня 80 дпо.</w:t>
      </w:r>
    </w:p>
    <w:p>
      <w:pPr>
        <w:pStyle w:val="Normal"/>
        <w:ind w:firstLine="567"/>
        <w:jc w:val="both"/>
        <w:rPr/>
      </w:pPr>
      <w:r>
        <w:rPr/>
        <w:t>Он мне уже года два наверно не писал, сколько у него дпо.</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t xml:space="preserve">Я стояла в коридоре отеля и ждала, когда Бодх выйдет из комнаты. Он в это время обувался. На стене висела небольшая уродская картина, я тупо пялилась на нее и решила пошутить как-то вроде: «Давай повесим у нас такую же». Бодх вышел и, проходя мимо меня, сказал «Я уже видел эту картину и хочу купить ее за 10 тысяч долларов». </w:t>
      </w:r>
    </w:p>
    <w:p>
      <w:pPr>
        <w:pStyle w:val="Normal"/>
        <w:ind w:firstLine="567"/>
        <w:jc w:val="both"/>
        <w:rPr/>
      </w:pPr>
      <w:r>
        <w:rPr/>
        <w:t>Я молчала, даже рот не успела открыть.</w:t>
      </w:r>
    </w:p>
    <w:p>
      <w:pPr>
        <w:pStyle w:val="Normal"/>
        <w:ind w:firstLine="567"/>
        <w:jc w:val="both"/>
        <w:rPr/>
      </w:pPr>
      <w:r>
        <w:rPr/>
        <w:t>Я удивилась совпадению, а Бодх сказал: «Ты мне уже все уши прожужжала мыслями про эту картину, пока я зашнуровывал кроссовки».</w:t>
      </w:r>
    </w:p>
    <w:p>
      <w:pPr>
        <w:pStyle w:val="Normal"/>
        <w:ind w:firstLine="567"/>
        <w:jc w:val="both"/>
        <w:rPr/>
      </w:pPr>
      <w:r>
        <w:rPr/>
      </w:r>
    </w:p>
    <w:p>
      <w:pPr>
        <w:pStyle w:val="Normal"/>
        <w:ind w:firstLine="567"/>
        <w:jc w:val="both"/>
        <w:rPr/>
      </w:pPr>
      <w:r>
        <w:rPr>
          <w:b/>
        </w:rPr>
        <w:t>Рика</w:t>
      </w:r>
      <w:r>
        <w:rPr/>
        <w:t xml:space="preserve">: </w:t>
      </w:r>
    </w:p>
    <w:p>
      <w:pPr>
        <w:pStyle w:val="Normal"/>
        <w:ind w:firstLine="567"/>
        <w:jc w:val="both"/>
        <w:rPr/>
      </w:pPr>
      <w:r>
        <w:rPr/>
        <w:t>Бодх ща сказал, что пригонит официанта на второй этаж реста. Сказал, что вот ща у него зачешутся яйца, и он пойдет в туалет их почесать, и через несколько секунд пришел официант и пошел в сторону тубзика.</w:t>
      </w:r>
    </w:p>
    <w:p>
      <w:pPr>
        <w:pStyle w:val="Normal"/>
        <w:ind w:firstLine="567"/>
        <w:jc w:val="both"/>
        <w:rPr/>
      </w:pPr>
      <w:r>
        <w:rPr/>
        <w:t xml:space="preserve">Бодх попробовал отмазаться, что вот он просто услышал как официант идет по лестнице - но мы эти шаги тоже слышали, и начались они уже после того, как Бо сказал про чешущиеся яйца. Потом он еще сказал, что просто официанты тут часто ходят, и поэтому неудивительно, что произошло такое совпадение - но потом согласился, что все-таки не каждые 10 секунд ходят. </w:t>
      </w:r>
    </w:p>
    <w:p>
      <w:pPr>
        <w:pStyle w:val="Normal"/>
        <w:ind w:firstLine="567"/>
        <w:jc w:val="both"/>
        <w:rPr/>
      </w:pPr>
      <w:r>
        <w:rPr/>
        <w:t xml:space="preserve">Он еще приемы черной риторики использует, когда доказывает, что мы все выдумываем, совсем совести нет. </w:t>
      </w:r>
    </w:p>
    <w:p>
      <w:pPr>
        <w:pStyle w:val="Normal"/>
        <w:ind w:firstLine="567"/>
        <w:jc w:val="both"/>
        <w:rPr/>
      </w:pPr>
      <w:r>
        <w:rPr/>
        <w:t>Пингва: официанты тут приходят примерно каждые 15-20 минут. Иногда кажется и по 40 минут не ходят.</w:t>
      </w:r>
    </w:p>
    <w:p>
      <w:pPr>
        <w:pStyle w:val="Normal"/>
        <w:ind w:firstLine="567"/>
        <w:jc w:val="both"/>
        <w:rPr/>
      </w:pPr>
      <w:r>
        <w:rPr/>
      </w:r>
    </w:p>
    <w:p>
      <w:pPr>
        <w:pStyle w:val="Normal"/>
        <w:ind w:firstLine="567"/>
        <w:jc w:val="both"/>
        <w:rPr/>
      </w:pPr>
      <w:r>
        <w:rPr>
          <w:b/>
        </w:rPr>
        <w:t>Пингва:</w:t>
      </w:r>
      <w:r>
        <w:rPr/>
        <w:t xml:space="preserve"> </w:t>
      </w:r>
    </w:p>
    <w:p>
      <w:pPr>
        <w:pStyle w:val="Normal"/>
        <w:ind w:firstLine="567"/>
        <w:jc w:val="both"/>
        <w:rPr/>
      </w:pPr>
      <w:r>
        <w:rPr/>
        <w:t>Пингва: Я собиралась позвонить Ры, стала набирать ее номер, вроде сказала: «Ща позвоню Ры».</w:t>
      </w:r>
    </w:p>
    <w:p>
      <w:pPr>
        <w:pStyle w:val="Normal"/>
        <w:ind w:firstLine="567"/>
        <w:jc w:val="both"/>
        <w:rPr/>
      </w:pPr>
      <w:r>
        <w:rPr/>
        <w:t>Бодх сказал, что я ей не дозвонюсь. Я все равно продолжила набирать. Он повторил, что не дозвонюсь. Ры была недоступна, конечно же. До этого он ей не звонил сам.</w:t>
      </w:r>
    </w:p>
    <w:p>
      <w:pPr>
        <w:pStyle w:val="Normal"/>
        <w:ind w:firstLine="567"/>
        <w:jc w:val="both"/>
        <w:rPr/>
      </w:pPr>
      <w:r>
        <w:rPr/>
        <w:t>Ры: фига себе. Как раз в этот момент я заменила местную симку в телефоне на другую.</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Я стала смотреть биатлон, в голове стало крутиться «Бо занимался биатлоном».</w:t>
      </w:r>
    </w:p>
    <w:p>
      <w:pPr>
        <w:pStyle w:val="Normal"/>
        <w:ind w:firstLine="567"/>
        <w:jc w:val="both"/>
        <w:rPr/>
      </w:pPr>
      <w:r>
        <w:rPr/>
        <w:t>Бо говорит: Да, я занимался биатлоном</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Бодх выслал мне фрагмент шестой «Майи». Спустя несколько часов:</w:t>
      </w:r>
    </w:p>
    <w:p>
      <w:pPr>
        <w:pStyle w:val="Normal"/>
        <w:ind w:firstLine="567"/>
        <w:jc w:val="both"/>
        <w:rPr/>
      </w:pPr>
      <w:r>
        <w:rPr/>
        <w:t>Бодх: В этой главе у меня Рика в соавторах</w:t>
      </w:r>
    </w:p>
    <w:p>
      <w:pPr>
        <w:pStyle w:val="Normal"/>
        <w:ind w:firstLine="567"/>
        <w:jc w:val="both"/>
        <w:rPr/>
      </w:pPr>
      <w:r>
        <w:rPr/>
        <w:t>Юка: Бодх, а почему ты это именно сейчас написал? Я тут просто ща читаю и подумала, что наверно тут у тебя соавтор Пингва. И тут же ты пишешь, что Рика.</w:t>
      </w:r>
    </w:p>
    <w:p>
      <w:pPr>
        <w:pStyle w:val="Normal"/>
        <w:ind w:firstLine="567"/>
        <w:jc w:val="both"/>
        <w:rPr/>
      </w:pPr>
      <w:r>
        <w:rPr/>
        <w:t>Бодх: Потому что это не Пингва, а Рика.</w:t>
      </w:r>
      <w:r>
        <w:br w:type="page"/>
      </w:r>
    </w:p>
    <w:p>
      <w:pPr>
        <w:pStyle w:val="Normal"/>
        <w:ind w:firstLine="567"/>
        <w:jc w:val="both"/>
        <w:rPr/>
      </w:pPr>
      <w:r>
        <w:rPr>
          <w:b/>
        </w:rPr>
        <w:t>Пингва:</w:t>
      </w:r>
      <w:r>
        <w:rPr/>
        <w:t xml:space="preserve"> </w:t>
      </w:r>
    </w:p>
    <w:p>
      <w:pPr>
        <w:pStyle w:val="Normal"/>
        <w:ind w:firstLine="567"/>
        <w:jc w:val="both"/>
        <w:rPr/>
      </w:pPr>
      <w:r>
        <w:rPr/>
        <w:t>Бодх сегодня говорил мне какие-то клевые слова, и я хотела в шутку предложить назвать меня рыбкой. Но промолчала. Не прошло и полминуты, как он говорит: «Моя рыбка».</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Бо мне в шутку: ты говно</w:t>
      </w:r>
    </w:p>
    <w:p>
      <w:pPr>
        <w:pStyle w:val="Normal"/>
        <w:ind w:firstLine="567"/>
        <w:jc w:val="both"/>
        <w:rPr/>
      </w:pPr>
      <w:r>
        <w:rPr/>
        <w:t>Рика: ну блин, каждый день одно и то же</w:t>
      </w:r>
    </w:p>
    <w:p>
      <w:pPr>
        <w:pStyle w:val="Normal"/>
        <w:ind w:firstLine="567"/>
        <w:jc w:val="both"/>
        <w:rPr/>
      </w:pPr>
      <w:r>
        <w:rPr/>
        <w:t>Бо: кобыла стоеросовая</w:t>
      </w:r>
    </w:p>
    <w:p>
      <w:pPr>
        <w:pStyle w:val="Normal"/>
        <w:ind w:firstLine="567"/>
        <w:jc w:val="both"/>
        <w:rPr/>
      </w:pPr>
      <w:r>
        <w:rPr/>
        <w:t>Рика: кого-нибудь из вас называли родители так? Я ща поняла, что это кажется редким обзывательством - я только от своего отца такое слышала. Т.е. «дубина стоеросовая» - это распространено, но именно «кобыла стоеросовая» - нет.</w:t>
      </w:r>
    </w:p>
    <w:p>
      <w:pPr>
        <w:pStyle w:val="Normal"/>
        <w:ind w:firstLine="567"/>
        <w:jc w:val="both"/>
        <w:rPr/>
      </w:pPr>
      <w:r>
        <w:rPr/>
        <w:t xml:space="preserve">Выяснилось, что никого из беженок так больше не называли. Бодх так и не ответил - почему именно меня он назвал «кобылой стоеросовой» - именно так, как меня родители называли. </w:t>
      </w:r>
    </w:p>
    <w:p>
      <w:pPr>
        <w:pStyle w:val="Normal"/>
        <w:ind w:firstLine="567"/>
        <w:jc w:val="both"/>
        <w:rPr/>
      </w:pPr>
      <w:r>
        <w:rPr/>
      </w:r>
    </w:p>
    <w:p>
      <w:pPr>
        <w:pStyle w:val="Normal"/>
        <w:ind w:firstLine="567"/>
        <w:jc w:val="both"/>
        <w:rPr>
          <w:b/>
          <w:b/>
        </w:rPr>
      </w:pPr>
      <w:r>
        <w:rPr>
          <w:b/>
        </w:rPr>
        <w:t xml:space="preserve">Елка: </w:t>
      </w:r>
    </w:p>
    <w:p>
      <w:pPr>
        <w:pStyle w:val="Normal"/>
        <w:ind w:firstLine="567"/>
        <w:jc w:val="both"/>
        <w:rPr/>
      </w:pPr>
      <w:r>
        <w:rPr/>
        <w:t>Сейчас Бо сидел и сказал что-то типа «Пингвы долго нет». И начал выжидающе смотреть на дверь.</w:t>
      </w:r>
    </w:p>
    <w:p>
      <w:pPr>
        <w:pStyle w:val="Normal"/>
        <w:ind w:firstLine="567"/>
        <w:jc w:val="both"/>
        <w:rPr/>
      </w:pPr>
      <w:r>
        <w:rPr/>
        <w:t xml:space="preserve">Я тоже стала оглядываться на дверь. </w:t>
      </w:r>
    </w:p>
    <w:p>
      <w:pPr>
        <w:pStyle w:val="Normal"/>
        <w:ind w:firstLine="567"/>
        <w:jc w:val="both"/>
        <w:rPr/>
      </w:pPr>
      <w:r>
        <w:rPr/>
        <w:t>Через 30 секунд вошла Пингва.</w:t>
      </w:r>
    </w:p>
    <w:p>
      <w:pPr>
        <w:pStyle w:val="Normal"/>
        <w:ind w:firstLine="567"/>
        <w:jc w:val="both"/>
        <w:rPr/>
      </w:pPr>
      <w:r>
        <w:rPr/>
        <w:t>Бо не мог ее увидеть - мимо окон реста она не проходила, смс ему не отправляла о том, что именно сейчас придет.</w:t>
      </w:r>
    </w:p>
    <w:p>
      <w:pPr>
        <w:pStyle w:val="Normal"/>
        <w:ind w:firstLine="567"/>
        <w:jc w:val="both"/>
        <w:rPr/>
      </w:pPr>
      <w:r>
        <w:rPr/>
        <w:t>У нее объяснений никаких нет на эту тему, у меня тоже. Бо сказал, что видел через стену как она шла.</w:t>
      </w:r>
    </w:p>
    <w:p>
      <w:pPr>
        <w:pStyle w:val="Normal"/>
        <w:ind w:firstLine="567"/>
        <w:jc w:val="both"/>
        <w:rPr/>
      </w:pPr>
      <w:r>
        <w:rPr/>
      </w:r>
    </w:p>
    <w:p>
      <w:pPr>
        <w:pStyle w:val="Normal"/>
        <w:ind w:firstLine="567"/>
        <w:jc w:val="both"/>
        <w:rPr/>
      </w:pPr>
      <w:r>
        <w:rPr>
          <w:b/>
        </w:rPr>
        <w:t>Пингва:</w:t>
      </w:r>
      <w:r>
        <w:rPr/>
        <w:t xml:space="preserve"> </w:t>
      </w:r>
    </w:p>
    <w:p>
      <w:pPr>
        <w:pStyle w:val="Normal"/>
        <w:ind w:firstLine="567"/>
        <w:jc w:val="both"/>
        <w:rPr/>
      </w:pPr>
      <w:r>
        <w:rPr/>
        <w:t>Пингва: Ща опять было нечто необъяснимое. Я в гестхаузе пошла писать и не до конца задвинула задвижку в тубзике - так, что дверь была плотно прикрыта, но снаружи ее можно было открыть, потянув. Пописав, прихожу в комнату - а там Бодх говорит: «Странно, что ты не закрываешь дверь в тубзике, когда писаешь».</w:t>
      </w:r>
    </w:p>
    <w:p>
      <w:pPr>
        <w:pStyle w:val="Normal"/>
        <w:ind w:firstLine="567"/>
        <w:jc w:val="both"/>
        <w:rPr/>
      </w:pPr>
      <w:r>
        <w:rPr/>
        <w:t>К тубзику он не подходил - я бы услышала его шаги по деревянному скрипучему полу. Я слышала что он прошел от лестницы до комнаты, не сворачивая к тубзику.</w:t>
      </w:r>
    </w:p>
    <w:p>
      <w:pPr>
        <w:pStyle w:val="Normal"/>
        <w:ind w:firstLine="567"/>
        <w:jc w:val="both"/>
        <w:rPr/>
      </w:pPr>
      <w:r>
        <w:rPr/>
        <w:t>П: может Бо слышал что задвижка не щелкнула, как бывает. когда закрываешь до конца.</w:t>
      </w:r>
    </w:p>
    <w:p>
      <w:pPr>
        <w:pStyle w:val="Normal"/>
        <w:ind w:firstLine="567"/>
        <w:jc w:val="both"/>
        <w:rPr/>
      </w:pPr>
      <w:r>
        <w:rPr/>
        <w:t>Рика: а может Пингва аккуратно закрыла, без щелчка.</w:t>
      </w:r>
    </w:p>
    <w:p>
      <w:pPr>
        <w:pStyle w:val="Normal"/>
        <w:ind w:firstLine="567"/>
        <w:jc w:val="both"/>
        <w:rPr/>
      </w:pPr>
      <w:r>
        <w:rPr/>
        <w:t>Елка: звук такой же если закрыть не до конца и до конца - я тоже так делала.</w:t>
      </w:r>
    </w:p>
    <w:p>
      <w:pPr>
        <w:pStyle w:val="Normal"/>
        <w:ind w:firstLine="567"/>
        <w:jc w:val="both"/>
        <w:rPr/>
      </w:pPr>
      <w:r>
        <w:rPr/>
        <w:t>Пингва: я зашла в тубзик за секунд 15-20 до того, как он появился на лестнице, он не мог слышать - хорошо или плохо я закрыла задвижку.</w:t>
      </w:r>
    </w:p>
    <w:p>
      <w:pPr>
        <w:pStyle w:val="Normal"/>
        <w:ind w:firstLine="567"/>
        <w:jc w:val="both"/>
        <w:rPr/>
      </w:pPr>
      <w:r>
        <w:rPr/>
        <w:t>Елка: и уж точно издалека хуй разберешь</w:t>
      </w:r>
    </w:p>
    <w:p>
      <w:pPr>
        <w:pStyle w:val="Normal"/>
        <w:ind w:firstLine="567"/>
        <w:jc w:val="both"/>
        <w:rPr/>
      </w:pPr>
      <w:r>
        <w:rPr/>
        <w:t>Ры: Пингва, а ты думала про эту защелку, когда зашла в комнату?</w:t>
      </w:r>
    </w:p>
    <w:p>
      <w:pPr>
        <w:pStyle w:val="Normal"/>
        <w:ind w:firstLine="567"/>
        <w:jc w:val="both"/>
        <w:rPr/>
      </w:pPr>
      <w:r>
        <w:rPr/>
        <w:t>Пингва: думала.</w:t>
      </w:r>
    </w:p>
    <w:p>
      <w:pPr>
        <w:pStyle w:val="Normal"/>
        <w:ind w:firstLine="567"/>
        <w:jc w:val="both"/>
        <w:rPr/>
      </w:pPr>
      <w:r>
        <w:rPr/>
      </w:r>
    </w:p>
    <w:p>
      <w:pPr>
        <w:pStyle w:val="Normal"/>
        <w:ind w:firstLine="567"/>
        <w:jc w:val="both"/>
        <w:rPr/>
      </w:pPr>
      <w:r>
        <w:rPr>
          <w:b/>
        </w:rPr>
        <w:t>Пингва:</w:t>
      </w:r>
      <w:r>
        <w:rPr/>
        <w:t xml:space="preserve"> </w:t>
      </w:r>
    </w:p>
    <w:p>
      <w:pPr>
        <w:pStyle w:val="Normal"/>
        <w:ind w:firstLine="567"/>
        <w:jc w:val="both"/>
        <w:rPr/>
      </w:pPr>
      <w:r>
        <w:rPr/>
        <w:t>Пингва: было еще одно совпадение с пописом (я понимаю, что никого не удивит, но все равно хочется написать). Бо пошел из реста наверх, в номер, а через полминуты после него - я. По дороге зашла в тубзик на 1 этаже, пописала. Бо в это время был в тубзике на 2 этаже. Потом прихожу в комнату, через минуты 2 приходит Бо из тубзика и говорит, что это удобно, что я пописала. Непонятно откуда он мог узнать, что я заходила в тубзик, и тем более что я писала. Не мог же он услышать это из тубзика со 2 этажа.</w:t>
      </w:r>
    </w:p>
    <w:p>
      <w:pPr>
        <w:pStyle w:val="Normal"/>
        <w:ind w:firstLine="567"/>
        <w:jc w:val="both"/>
        <w:rPr/>
      </w:pPr>
      <w:r>
        <w:rPr/>
        <w:t>Елка: твой попис было слышно из соседнего кафе</w:t>
      </w:r>
    </w:p>
    <w:p>
      <w:pPr>
        <w:pStyle w:val="Normal"/>
        <w:ind w:firstLine="567"/>
        <w:jc w:val="both"/>
        <w:rPr/>
      </w:pPr>
      <w:r>
        <w:rPr/>
        <w:t>Жу: Бо по запаху понял, что ты пописала. Он как бабочка, улавливает твой запах за километры.</w:t>
      </w:r>
    </w:p>
    <w:p>
      <w:pPr>
        <w:pStyle w:val="Normal"/>
        <w:ind w:firstLine="567"/>
        <w:jc w:val="both"/>
        <w:rPr/>
      </w:pPr>
      <w:r>
        <w:rPr/>
      </w:r>
    </w:p>
    <w:p>
      <w:pPr>
        <w:pStyle w:val="Normal"/>
        <w:ind w:firstLine="567"/>
        <w:jc w:val="both"/>
        <w:rPr/>
      </w:pPr>
      <w:r>
        <w:rPr>
          <w:b/>
        </w:rPr>
        <w:t>Пингва:</w:t>
      </w:r>
      <w:r>
        <w:rPr/>
        <w:t xml:space="preserve"> </w:t>
      </w:r>
    </w:p>
    <w:p>
      <w:pPr>
        <w:pStyle w:val="Normal"/>
        <w:ind w:firstLine="567"/>
        <w:jc w:val="both"/>
        <w:rPr/>
      </w:pPr>
      <w:r>
        <w:rPr/>
        <w:t>Я пришла из Д., подошла к душу и увидела, что возле двери в душ сандалии Бо - значит, он там моется.</w:t>
      </w:r>
    </w:p>
    <w:p>
      <w:pPr>
        <w:pStyle w:val="Normal"/>
        <w:ind w:firstLine="567"/>
        <w:jc w:val="both"/>
        <w:rPr/>
      </w:pPr>
      <w:r>
        <w:rPr/>
        <w:t>Решила пойти в тубзик рядом с душем и там подглядеть за ним через окно, которое вверху - пошла, аккуратно, неслышно встала на унитаз и потянулась к окну, собираясь удивить Бодха каким-нибудь звуком и собой).</w:t>
      </w:r>
    </w:p>
    <w:p>
      <w:pPr>
        <w:pStyle w:val="Normal"/>
        <w:ind w:firstLine="567"/>
        <w:jc w:val="both"/>
        <w:rPr/>
      </w:pPr>
      <w:r>
        <w:rPr/>
        <w:t>В общем, подтягиваюсь руками к окну рядом с потолком - а из душа уже Бодх на меня смотрит, задрав хитрую морду вверх, и на морде ни капли удивления, как будто он уже знал, что это я там стою наверху и собираюсь подглядывать.</w:t>
      </w:r>
    </w:p>
    <w:p>
      <w:pPr>
        <w:pStyle w:val="Normal"/>
        <w:ind w:firstLine="567"/>
        <w:jc w:val="both"/>
        <w:rPr/>
      </w:pPr>
      <w:r>
        <w:rPr/>
        <w:t>Допустим, он слышал, что кто-то пошел в тубзик. Тогда возникают вопросы:</w:t>
      </w:r>
    </w:p>
    <w:p>
      <w:pPr>
        <w:pStyle w:val="Normal"/>
        <w:ind w:firstLine="567"/>
        <w:jc w:val="both"/>
        <w:rPr/>
      </w:pPr>
      <w:r>
        <w:rPr/>
        <w:t>- откуда он знал, что это я?</w:t>
      </w:r>
    </w:p>
    <w:p>
      <w:pPr>
        <w:pStyle w:val="Normal"/>
        <w:ind w:firstLine="567"/>
        <w:jc w:val="both"/>
        <w:rPr/>
      </w:pPr>
      <w:r>
        <w:rPr/>
        <w:t>- откуда он знал, что я буду за ним подглядывать, зачем стал выжидающе смотреть в окно? (До этого я только один раз в жизни так за ним подглядывала).</w:t>
      </w:r>
    </w:p>
    <w:p>
      <w:pPr>
        <w:pStyle w:val="Normal"/>
        <w:ind w:firstLine="567"/>
        <w:jc w:val="both"/>
        <w:rPr/>
      </w:pPr>
      <w:r>
        <w:rPr/>
        <w:t>То, что он услышал, как я встаю на унитаз - исключено, так как я специально старалась сделать это максимально бесшумно. Возможно, крышка унитаза и издала какой-то звук - но этот звук не мог быть отличим от того, с которым эту крышку, например, поднимают.</w:t>
      </w:r>
    </w:p>
    <w:p>
      <w:pPr>
        <w:pStyle w:val="Normal"/>
        <w:ind w:firstLine="567"/>
        <w:jc w:val="both"/>
        <w:rPr/>
      </w:pPr>
      <w:r>
        <w:rPr/>
      </w:r>
    </w:p>
    <w:p>
      <w:pPr>
        <w:pStyle w:val="Normal"/>
        <w:ind w:firstLine="567"/>
        <w:jc w:val="both"/>
        <w:rPr/>
      </w:pPr>
      <w:r>
        <w:rPr>
          <w:b/>
        </w:rPr>
        <w:t>Ярка:</w:t>
      </w:r>
      <w:r>
        <w:rPr/>
        <w:t xml:space="preserve"> </w:t>
      </w:r>
    </w:p>
    <w:p>
      <w:pPr>
        <w:pStyle w:val="Normal"/>
        <w:ind w:firstLine="567"/>
        <w:jc w:val="both"/>
        <w:rPr/>
      </w:pPr>
      <w:r>
        <w:rPr/>
        <w:t>Я сегодня спросила, как он думает, за сколько Елка пройдет марафон. Он сказал за 15 часов 50 минут. Я сказала, что за 15 часов. Ща пришла Елка и сказала, что прошла за 15.45. Бо предсказал с точностью до пяти минут. И тут же оказалось, что Елка немного не дошла до того места, где официально марафон кончается. Это как раз еще минут 5. Т.е. предсказание Бо даже еще точнее - или на 100% или с точностью до нескольких минут.</w:t>
      </w:r>
    </w:p>
    <w:p>
      <w:pPr>
        <w:pStyle w:val="Normal"/>
        <w:ind w:firstLine="567"/>
        <w:jc w:val="both"/>
        <w:rPr/>
      </w:pPr>
      <w:r>
        <w:rPr/>
      </w:r>
    </w:p>
    <w:p>
      <w:pPr>
        <w:pStyle w:val="Normal"/>
        <w:ind w:firstLine="567"/>
        <w:jc w:val="both"/>
        <w:rPr/>
      </w:pPr>
      <w:r>
        <w:rPr>
          <w:b/>
        </w:rPr>
        <w:t>Пингви:</w:t>
      </w:r>
      <w:r>
        <w:rPr/>
        <w:t xml:space="preserve"> </w:t>
      </w:r>
    </w:p>
    <w:p>
      <w:pPr>
        <w:pStyle w:val="Normal"/>
        <w:ind w:firstLine="567"/>
        <w:jc w:val="both"/>
        <w:rPr/>
      </w:pPr>
      <w:r>
        <w:rPr>
          <w:b/>
        </w:rPr>
        <w:t xml:space="preserve">1) </w:t>
      </w:r>
      <w:r>
        <w:rPr/>
        <w:t>Я тискалась в темноте с Бодхом и не помню почему, он начал говорить «У меня нет лица, нет лица» и отвернул его пару раз, когда я пыталась его потрогать.</w:t>
      </w:r>
    </w:p>
    <w:p>
      <w:pPr>
        <w:pStyle w:val="Normal"/>
        <w:ind w:firstLine="567"/>
        <w:jc w:val="both"/>
        <w:rPr/>
      </w:pPr>
      <w:r>
        <w:rPr/>
        <w:t>А я как раз пыталась написать фантастический рассказ про девушку, которая тискалась с парнем в темноте и обнаружила, что у него нет лица, а вместо него - пустое пространство. В ответ на мое удивление он таинственным шепотом сказал, что все про меня знает - даже сколько туалетной бумаги я использую.</w:t>
      </w:r>
    </w:p>
    <w:p>
      <w:pPr>
        <w:pStyle w:val="Normal"/>
        <w:ind w:firstLine="567"/>
        <w:jc w:val="both"/>
        <w:rPr/>
      </w:pPr>
      <w:r>
        <w:rPr/>
      </w:r>
    </w:p>
    <w:p>
      <w:pPr>
        <w:pStyle w:val="Normal"/>
        <w:ind w:firstLine="567"/>
        <w:jc w:val="both"/>
        <w:rPr/>
      </w:pPr>
      <w:r>
        <w:rPr>
          <w:b/>
        </w:rPr>
        <w:t xml:space="preserve">2) </w:t>
      </w:r>
      <w:r>
        <w:rPr/>
        <w:t xml:space="preserve">Мы с Бо подходили к Г. </w:t>
      </w:r>
    </w:p>
    <w:p>
      <w:pPr>
        <w:pStyle w:val="Normal"/>
        <w:ind w:firstLine="567"/>
        <w:jc w:val="both"/>
        <w:rPr/>
      </w:pPr>
      <w:r>
        <w:rPr/>
        <w:t>Бо: «Ща мы придем, и И...» я мысленно продолжила его фразу: «…облобызает нас». Фиг знает, почему именно это слово пришло в голову. И Бодх тут же закончил фразу вслух: «…облобызает нас».</w:t>
      </w:r>
    </w:p>
    <w:p>
      <w:pPr>
        <w:pStyle w:val="Normal"/>
        <w:ind w:firstLine="567"/>
        <w:jc w:val="both"/>
        <w:rPr/>
      </w:pPr>
      <w:r>
        <w:rPr/>
        <w:t>Слово это редкое, никто из нас почти никогда не употребляет его, так что это удивило.</w:t>
      </w:r>
    </w:p>
    <w:p>
      <w:pPr>
        <w:pStyle w:val="Normal"/>
        <w:ind w:firstLine="567"/>
        <w:jc w:val="both"/>
        <w:rPr/>
      </w:pPr>
      <w:r>
        <w:rPr/>
      </w:r>
    </w:p>
    <w:p>
      <w:pPr>
        <w:pStyle w:val="Normal"/>
        <w:ind w:firstLine="567"/>
        <w:jc w:val="both"/>
        <w:rPr/>
      </w:pPr>
      <w:r>
        <w:rPr>
          <w:b/>
        </w:rPr>
        <w:t xml:space="preserve">3) </w:t>
      </w:r>
      <w:r>
        <w:rPr/>
        <w:t>Когда подходили к Гокьо, было очень пасмурно, висели низкие плотные густые тучи, так что даже казалось, что уже поздний вечер. У меня еще с собой не было пуховки, и я иногда замерзала. Бодх говорит: «Ща будет солнце». Я сказала: «Ну пусть будет», а сама не поверила в это - т.к. не могла представить, что оно может вот прям ща появиться среди таких густых на 10 туч. Бодх задрал голову и стал кричать опоссумским голосом: «Солнышка, появись!» - и так несколько раз. Я ржала, т.к. кричал он смешно на 10.</w:t>
      </w:r>
    </w:p>
    <w:p>
      <w:pPr>
        <w:pStyle w:val="Normal"/>
        <w:ind w:firstLine="567"/>
        <w:jc w:val="both"/>
        <w:rPr/>
      </w:pPr>
      <w:r>
        <w:rPr/>
        <w:t>Примерно через минуту в тучах появился луч. Сначала один, потом второй.</w:t>
      </w:r>
    </w:p>
    <w:p>
      <w:pPr>
        <w:pStyle w:val="Normal"/>
        <w:ind w:firstLine="567"/>
        <w:jc w:val="both"/>
        <w:rPr/>
      </w:pPr>
      <w:r>
        <w:rPr/>
        <w:t xml:space="preserve">А еще через 2-3 минуты большинство туч куда-то полностью испарилось, и стало солнечно на 9-10. И вот тогда я охуела. </w:t>
      </w:r>
    </w:p>
    <w:p>
      <w:pPr>
        <w:pStyle w:val="Normal"/>
        <w:ind w:firstLine="567"/>
        <w:jc w:val="both"/>
        <w:rPr/>
      </w:pPr>
      <w:r>
        <w:rPr/>
        <w:t>Где-то в 10 минутах сзади шла Жучка и была свидетелем резкой смены погоды. После этого Бодх сказал, что я не верю в то, что уверенностями можно управлять не только таким образом, что сама будешь меняться, но и таким, что могут меняться внешние условия, погода и т.д., и что из-за такого неверия я и не могу сама изменить погоду, например.</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Во время перехода в треке у меня сильно заболела лапа – на подъеме болела на 5, на ровной поверхности и спусках – на 8. Я уже решила, что не сделаю весь запланированный переход – потому что смогу кое-как дойти только до следующего поселка.</w:t>
      </w:r>
    </w:p>
    <w:p>
      <w:pPr>
        <w:pStyle w:val="Normal"/>
        <w:ind w:firstLine="567"/>
        <w:jc w:val="both"/>
        <w:rPr/>
      </w:pPr>
      <w:r>
        <w:rPr/>
        <w:t xml:space="preserve">На спуске (после того, как лапа болела уже минут 40, и боль все это время только усиливалась) меня обогнал Бо – спросил, неужели я надеюсь дойти до следующего поселка? Я ему вслед крикнула, что как раз хуй знает – дойду или нет, лапа сильно болит. Он спросил – где именно, я ответила. Бо сказал, что может на подъеме пройдет, и убежал. </w:t>
      </w:r>
    </w:p>
    <w:p>
      <w:pPr>
        <w:pStyle w:val="Normal"/>
        <w:ind w:firstLine="567"/>
        <w:jc w:val="both"/>
        <w:rPr/>
      </w:pPr>
      <w:r>
        <w:rPr/>
        <w:t>И именно в этот момент лапа прекратила болеть! Совпадением это быть не может – потому что на спуске боль только усиливалась, сама по себе пройти она не могла. Бо потом сказал, что он мне на лапу навесил голубое облачко.</w:t>
      </w:r>
    </w:p>
    <w:p>
      <w:pPr>
        <w:pStyle w:val="Normal"/>
        <w:ind w:firstLine="567"/>
        <w:jc w:val="both"/>
        <w:rPr/>
      </w:pPr>
      <w:r>
        <w:rPr/>
      </w:r>
    </w:p>
    <w:p>
      <w:pPr>
        <w:pStyle w:val="Normal"/>
        <w:ind w:firstLine="567"/>
        <w:jc w:val="both"/>
        <w:rPr/>
      </w:pPr>
      <w:r>
        <w:rPr>
          <w:b/>
        </w:rPr>
        <w:t>Пингва:</w:t>
      </w:r>
    </w:p>
    <w:p>
      <w:pPr>
        <w:pStyle w:val="Normal"/>
        <w:ind w:firstLine="567"/>
        <w:jc w:val="both"/>
        <w:rPr/>
      </w:pPr>
      <w:r>
        <w:rPr/>
        <w:t>Насчет излечения - у меня болело колено, я вяло пыталась его вылечить, но не очень-то помогало. А когда Бодх сказал, что повесил на мое колено голубое облачко, оно сразу прошло). Потом правда опять начало, но уже слабей, на 1-2, и не постоянно.</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Я собиралась встать, чтоб взять бокал для вина. И тут Бодх спросил – «А тут есть клуб анонимных алкоголиков?» Никаких разговоров о вине или алкоголизме в предыдущие несколько дней не было.</w:t>
      </w:r>
    </w:p>
    <w:p>
      <w:pPr>
        <w:pStyle w:val="Normal"/>
        <w:ind w:firstLine="567"/>
        <w:jc w:val="both"/>
        <w:rPr/>
      </w:pPr>
      <w:r>
        <w:rPr/>
      </w:r>
    </w:p>
    <w:p>
      <w:pPr>
        <w:pStyle w:val="Normal"/>
        <w:ind w:firstLine="567"/>
        <w:jc w:val="both"/>
        <w:rPr/>
      </w:pPr>
      <w:r>
        <w:rPr>
          <w:b/>
        </w:rPr>
        <w:t>Пингва:</w:t>
      </w:r>
    </w:p>
    <w:p>
      <w:pPr>
        <w:pStyle w:val="Normal"/>
        <w:ind w:firstLine="567"/>
        <w:jc w:val="both"/>
        <w:rPr/>
      </w:pPr>
      <w:r>
        <w:rPr/>
        <w:t>Бодх сегодня с точностью до минуты предсказал время прихода в Луклу из Намче.</w:t>
      </w:r>
    </w:p>
    <w:p>
      <w:pPr>
        <w:pStyle w:val="Normal"/>
        <w:ind w:firstLine="567"/>
        <w:jc w:val="both"/>
        <w:rPr/>
      </w:pPr>
      <w:r>
        <w:rPr/>
        <w:t>1. Первый раз в Намче - он сказал, что мы будем идти 6 часов. Так и получилось - мы шли ровно 6 ч (+жрали полчаса). Это удивительно еще потому, что у меня болит нога, и сложно было предугадать, какой темп будет с этой ногой.</w:t>
      </w:r>
    </w:p>
    <w:p>
      <w:pPr>
        <w:pStyle w:val="Normal"/>
        <w:ind w:firstLine="567"/>
        <w:jc w:val="both"/>
        <w:rPr/>
      </w:pPr>
      <w:r>
        <w:rPr/>
        <w:t>2. Потом он позже несколько раз сказал, что мы придем в 16:30. Я сначала не относилась к этому серьезно.</w:t>
      </w:r>
    </w:p>
    <w:p>
      <w:pPr>
        <w:pStyle w:val="Normal"/>
        <w:ind w:firstLine="567"/>
        <w:jc w:val="both"/>
        <w:rPr>
          <w:lang w:eastAsia="ko-KR"/>
        </w:rPr>
      </w:pPr>
      <w:r>
        <w:rPr/>
        <w:t>В 16:15 где-то Бо начал говорить: «Вот осталось 15 минут до нашего прихода по плану», потом в 16:20 – «вот осталось 10 минут..», потом в 16:29 «вот, осталась 1 минута» - а мне не верилось, что мы дойдем с точностью до минуты. Все это время, начиная от Намче, я шла своим темпом, медленнее когда нога побаливала, останавливаясь иногда. Но ровно в 16:30 мы уперлись в ворота Луклы, неожиданно появившиеся из тумана.</w:t>
      </w:r>
    </w:p>
    <w:p>
      <w:pPr>
        <w:pStyle w:val="Normal"/>
        <w:ind w:firstLine="567"/>
        <w:jc w:val="both"/>
        <w:rPr>
          <w:lang w:eastAsia="ko-KR"/>
        </w:rPr>
      </w:pPr>
      <w:r>
        <w:rPr>
          <w:lang w:eastAsia="ko-KR"/>
        </w:rPr>
        <w:t>Когда я спросила Бодха, как он узнал время с точностью до минуты, он сказал, что все просто - он заглянул в будущее и посмотрел на часы. Он повторил это несколько раз в ответ на мои расспросы.</w:t>
      </w:r>
    </w:p>
    <w:p>
      <w:pPr>
        <w:pStyle w:val="Normal"/>
        <w:ind w:firstLine="567"/>
        <w:jc w:val="both"/>
        <w:rPr>
          <w:lang w:eastAsia="ko-KR"/>
        </w:rPr>
      </w:pPr>
      <w:r>
        <w:rPr>
          <w:lang w:eastAsia="ko-KR"/>
        </w:rPr>
      </w:r>
    </w:p>
    <w:p>
      <w:pPr>
        <w:pStyle w:val="Normal"/>
        <w:ind w:firstLine="567"/>
        <w:jc w:val="both"/>
        <w:rPr>
          <w:b/>
          <w:b/>
        </w:rPr>
      </w:pPr>
      <w:r>
        <w:rPr>
          <w:b/>
        </w:rPr>
        <w:t>Юка:</w:t>
      </w:r>
    </w:p>
    <w:p>
      <w:pPr>
        <w:pStyle w:val="Normal"/>
        <w:ind w:firstLine="567"/>
        <w:jc w:val="both"/>
        <w:rPr/>
      </w:pPr>
      <w:r>
        <w:rPr/>
        <w:t xml:space="preserve">Когда мы сегодня гуляли, по дороге попался очень мшистый камень. Бодх прошел мимо, а я, идя сзади него, потрогала камень, и после этого начала спрашивать Бодха: «Как правильно произносится: с мохом или...» - и тут Бодх меня перебил и сказал: «Не знаю. И так и так». </w:t>
      </w:r>
    </w:p>
    <w:p>
      <w:pPr>
        <w:pStyle w:val="Normal"/>
        <w:ind w:firstLine="567"/>
        <w:jc w:val="both"/>
        <w:rPr/>
      </w:pPr>
      <w:r>
        <w:rPr/>
        <w:t xml:space="preserve">Я думала, что из начала моей фразы можно было понять – что я хочу спросить, но в любом случае потребовалось бы какое-то время, чтобы хотя бы осознать вопрос, а он ответил вот так сразу, перебив меня. </w:t>
      </w:r>
    </w:p>
    <w:p>
      <w:pPr>
        <w:pStyle w:val="Normal"/>
        <w:ind w:firstLine="567"/>
        <w:jc w:val="both"/>
        <w:rPr/>
      </w:pPr>
      <w:r>
        <w:rPr/>
        <w:t xml:space="preserve">Я спросила остальных беженок - успел ли кто-то ко времени ответа Бодха не просто ответить на мой вопрос хотя бы мысленно, а хотя бы осознать сам вопрос. Все сказали что нет. </w:t>
      </w:r>
    </w:p>
    <w:p>
      <w:pPr>
        <w:pStyle w:val="Normal"/>
        <w:ind w:firstLine="567"/>
        <w:jc w:val="both"/>
        <w:rPr/>
      </w:pPr>
      <w:r>
        <w:rPr/>
        <w:t>Ры: К тому времени когда Бодх ответил, я еще ничего не поняла и мне понадобилась секунда, чтобы понять возможный смысл вопроса.</w:t>
      </w:r>
    </w:p>
    <w:p>
      <w:pPr>
        <w:pStyle w:val="Normal"/>
        <w:ind w:firstLine="567"/>
        <w:jc w:val="both"/>
        <w:rPr/>
      </w:pPr>
      <w:r>
        <w:rPr/>
      </w:r>
    </w:p>
    <w:p>
      <w:pPr>
        <w:pStyle w:val="Normal"/>
        <w:ind w:firstLine="567"/>
        <w:jc w:val="both"/>
        <w:rPr/>
      </w:pPr>
      <w:r>
        <w:rPr>
          <w:b/>
        </w:rPr>
        <w:t>Рэй</w:t>
      </w:r>
      <w:r>
        <w:rPr/>
        <w:t>:</w:t>
      </w:r>
    </w:p>
    <w:p>
      <w:pPr>
        <w:pStyle w:val="Normal"/>
        <w:ind w:firstLine="567"/>
        <w:jc w:val="both"/>
        <w:rPr/>
      </w:pPr>
      <w:r>
        <w:rPr/>
        <w:t xml:space="preserve">Сидела с Бодхом в самолете, мы заполняли бланк на визу. Подумала - а интересно, где Бодх делает свой загранпаспорт? Не в Россию же ездит… </w:t>
      </w:r>
    </w:p>
    <w:p>
      <w:pPr>
        <w:pStyle w:val="Normal"/>
        <w:ind w:firstLine="567"/>
        <w:jc w:val="both"/>
        <w:rPr/>
      </w:pPr>
      <w:r>
        <w:rPr/>
        <w:t>Тут Бодх достает свой загран, разворачивает на странице где видно, кто загран выдал, и говорит, что он паспорт сделал в посольстве Малайзии. Раньше я интереса к его заграну никакого не проявляла, и мы за все общение не обсуждали никаких тем, связанных с получением паспортов за границей.</w:t>
      </w:r>
    </w:p>
    <w:p>
      <w:pPr>
        <w:pStyle w:val="Normal"/>
        <w:ind w:firstLine="567"/>
        <w:jc w:val="both"/>
        <w:rPr/>
      </w:pPr>
      <w:r>
        <w:rPr/>
      </w:r>
    </w:p>
    <w:p>
      <w:pPr>
        <w:pStyle w:val="Normal"/>
        <w:ind w:firstLine="567"/>
        <w:jc w:val="both"/>
        <w:rPr>
          <w:b/>
          <w:b/>
        </w:rPr>
      </w:pPr>
      <w:r>
        <w:rPr>
          <w:b/>
        </w:rPr>
        <w:t>Ярка:</w:t>
      </w:r>
    </w:p>
    <w:p>
      <w:pPr>
        <w:pStyle w:val="Normal"/>
        <w:ind w:firstLine="567"/>
        <w:jc w:val="both"/>
        <w:rPr/>
      </w:pPr>
      <w:r>
        <w:rPr/>
        <w:t>Жрали в ресте, Бо сидел напротив меня. Мимо стола проходит девушка с симпатичными ножками. Она сидела где-то позади меня и, соответственно, проходит из-за моей спины. Я сижу кошусь на ножки, в голове мысль «симпатичные ножки». И тут Бо говорит «да, ниче так». При этом Бо смотрел в свою тарелку и с аппетитом жрал баранью ногу, не косился на ножки и тем более не видел что я кошусь.</w:t>
      </w:r>
    </w:p>
    <w:p>
      <w:pPr>
        <w:pStyle w:val="Normal"/>
        <w:ind w:firstLine="567"/>
        <w:jc w:val="both"/>
        <w:rPr/>
      </w:pPr>
      <w:r>
        <w:rPr/>
      </w:r>
    </w:p>
    <w:p>
      <w:pPr>
        <w:pStyle w:val="Normal"/>
        <w:ind w:firstLine="567"/>
        <w:jc w:val="both"/>
        <w:rPr/>
      </w:pPr>
      <w:r>
        <w:rPr>
          <w:b/>
        </w:rPr>
        <w:t>Бер:</w:t>
      </w:r>
    </w:p>
    <w:p>
      <w:pPr>
        <w:pStyle w:val="Normal"/>
        <w:ind w:firstLine="567"/>
        <w:jc w:val="both"/>
        <w:rPr/>
      </w:pPr>
      <w:r>
        <w:rPr/>
        <w:t>Садимся в маршрутку, Бо проходит вглубь, а я сажусь перед ним и думаю: «Вообще-то я хочу у нему сесть», и Бо прям одновременно с моими мыслями говорит – «Ну если хочешь, пошли сюда.» Я – «Откуда ты знаешь?», Бо: - «Ну ты затылком мысли транслируешь» :)</w:t>
      </w:r>
    </w:p>
    <w:p>
      <w:pPr>
        <w:pStyle w:val="Normal"/>
        <w:ind w:firstLine="567"/>
        <w:jc w:val="both"/>
        <w:rPr/>
      </w:pPr>
      <w:r>
        <w:rPr/>
      </w:r>
    </w:p>
    <w:p>
      <w:pPr>
        <w:pStyle w:val="Normal"/>
        <w:ind w:firstLine="567"/>
        <w:jc w:val="both"/>
        <w:rPr>
          <w:b/>
          <w:b/>
        </w:rPr>
      </w:pPr>
      <w:r>
        <w:rPr>
          <w:b/>
        </w:rPr>
        <w:t>Ярка:</w:t>
      </w:r>
    </w:p>
    <w:p>
      <w:pPr>
        <w:pStyle w:val="Normal"/>
        <w:ind w:firstLine="567"/>
        <w:jc w:val="both"/>
        <w:rPr/>
      </w:pPr>
      <w:r>
        <w:rPr/>
        <w:t>Я сегодня прочитала фразу про пятую колонну. Я раньше не встречала нигде этот термин и не знала, что он значит. Немного подумала об этом, поговорила о пятой колонне с А. и решила еще посмотреть в инете, когда доберусь до него. Вечером мы немного тусовались с Бо, потом пришли к нему, о чем-то немного болтали. И тут Бо говорит, что я пробралась к нему как пятая колонна. Я не помню, чтобы он раньше когда-либо говорил этот фразеологизм, и он не сказал его ни вчера, ни позавчера, и вообще до этого не помню, чтобы использовал его. А сегодня, когда я вдруг наткнулась на него, и еще не просто прочитала и забыла, а думала над ним, Бо вдруг взял и сказал его.</w:t>
      </w:r>
    </w:p>
    <w:p>
      <w:pPr>
        <w:pStyle w:val="Normal"/>
        <w:ind w:firstLine="567"/>
        <w:jc w:val="both"/>
        <w:rPr/>
      </w:pPr>
      <w:r>
        <w:rPr/>
      </w:r>
    </w:p>
    <w:p>
      <w:pPr>
        <w:pStyle w:val="Normal"/>
        <w:ind w:firstLine="567"/>
        <w:jc w:val="both"/>
        <w:rPr/>
      </w:pPr>
      <w:r>
        <w:rPr>
          <w:b/>
        </w:rPr>
        <w:t>Триш:</w:t>
      </w:r>
    </w:p>
    <w:p>
      <w:pPr>
        <w:pStyle w:val="Normal"/>
        <w:ind w:firstLine="567"/>
        <w:jc w:val="both"/>
        <w:rPr/>
      </w:pPr>
      <w:r>
        <w:rPr/>
        <w:t xml:space="preserve">Когда мы встретились в треке год назад, ты спросил, учу ли я корейский. Я ответила нет. На это ты сказал: «А как же ты в Корею поедешь?» Я обратила внимание, что ты сказал об этом так, как будто уверен, что я поеду в Корею. Меня это удивило, потому что я про Корею в тот момент ничего не знала, она меня совсем не интересовала и ехать туда не собиралась. Объяснила твои слова так, что тебе и беженкам в Корее понравилось и ты таким образом меня подпинываешь поехать. </w:t>
      </w:r>
    </w:p>
    <w:p>
      <w:pPr>
        <w:pStyle w:val="Normal"/>
        <w:ind w:firstLine="567"/>
        <w:jc w:val="both"/>
        <w:rPr/>
      </w:pPr>
      <w:r>
        <w:rPr/>
        <w:t>А недавно мне очень сильно захотелось жить в Корее, на 10. Я об этом почти каждый день мечтаю. Когда вижу улицы Кореи, у меня даже уверенность возникает, что я там окажусь.</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Было одно совпадение, когда я в первый раз приехала к Бодху. Мы с ним шли по зеликовскому центральному проспекту, я смотрела по сторонам и увидела ресторан, по оформлению похожий на суши-бар, промелькнула мысль типа «о, клево». Бодх в эту же секунду спросил «че, нравятся суши?» Он до этого смотрел куда-то вперед, т.е. не мог проследить за моим взглядом. И вообще я не уверена, что это был именно суши-бар, кажется там какой-то обычный рест. Меня тогда возмутила мысль, что Бодх может знать что я думаю, и ответила «нет», просто чтобы не согласиться.</w:t>
      </w:r>
    </w:p>
    <w:p>
      <w:pPr>
        <w:pStyle w:val="Normal"/>
        <w:ind w:firstLine="567"/>
        <w:jc w:val="both"/>
        <w:rPr/>
      </w:pPr>
      <w:r>
        <w:rPr/>
      </w:r>
    </w:p>
    <w:p>
      <w:pPr>
        <w:pStyle w:val="Normal"/>
        <w:ind w:firstLine="567"/>
        <w:jc w:val="both"/>
        <w:rPr/>
      </w:pPr>
      <w:r>
        <w:rPr>
          <w:b/>
        </w:rPr>
        <w:t>Пингва:</w:t>
      </w:r>
    </w:p>
    <w:p>
      <w:pPr>
        <w:pStyle w:val="Normal"/>
        <w:ind w:firstLine="567"/>
        <w:jc w:val="both"/>
        <w:rPr/>
      </w:pPr>
      <w:r>
        <w:rPr/>
        <w:t>Я сегодня днем подумала, что бодхов голландский словарь похож на библию. И только что Бо сказал (когда я обернулась посмотреть, что лежит сзади меня), что там лежит только его библия - т.е. словарь. Раньше он никогда его так не называл.</w:t>
      </w:r>
    </w:p>
    <w:p>
      <w:pPr>
        <w:pStyle w:val="Normal"/>
        <w:ind w:firstLine="567"/>
        <w:jc w:val="both"/>
        <w:rPr/>
      </w:pPr>
      <w:r>
        <w:rPr/>
        <w:t>Я ему сказала, что у меня сегодня была мысль про библию, и он ответил, что ему понравилась эта параллель - смешная, поэтому он решил ее использовать</w:t>
      </w:r>
    </w:p>
    <w:p>
      <w:pPr>
        <w:pStyle w:val="Normal"/>
        <w:ind w:firstLine="567"/>
        <w:jc w:val="both"/>
        <w:rPr/>
      </w:pPr>
      <w:r>
        <w:rPr/>
      </w:r>
    </w:p>
    <w:p>
      <w:pPr>
        <w:pStyle w:val="Normal"/>
        <w:ind w:firstLine="567"/>
        <w:jc w:val="both"/>
        <w:rPr>
          <w:b/>
          <w:b/>
        </w:rPr>
      </w:pPr>
      <w:r>
        <w:rPr>
          <w:b/>
        </w:rPr>
        <w:t>Весна:</w:t>
      </w:r>
    </w:p>
    <w:p>
      <w:pPr>
        <w:pStyle w:val="Normal"/>
        <w:ind w:firstLine="567"/>
        <w:jc w:val="both"/>
        <w:rPr/>
      </w:pPr>
      <w:r>
        <w:rPr/>
        <w:t xml:space="preserve">Когда встретились с Бо в путешествии и начали тискаться, он сказал через несколько минут: может не будем трахаться, не будешь изменять своему мужу? У вас только все наладилось. </w:t>
      </w:r>
    </w:p>
    <w:p>
      <w:pPr>
        <w:pStyle w:val="Normal"/>
        <w:ind w:firstLine="567"/>
        <w:jc w:val="both"/>
        <w:rPr/>
      </w:pPr>
      <w:r>
        <w:rPr/>
        <w:t xml:space="preserve">При этом наладилось у нас с мужем все только в тот день к вечеру, и я никому не рассказывала об этом. Просто, когда расставалась с ним, то не хотелось расставаться. </w:t>
      </w:r>
    </w:p>
    <w:p>
      <w:pPr>
        <w:pStyle w:val="Normal"/>
        <w:ind w:firstLine="567"/>
        <w:jc w:val="both"/>
        <w:rPr/>
      </w:pPr>
      <w:r>
        <w:rPr/>
        <w:t>До меня только сейчас дошло это, а тогда просто мысль возникла: а откуда ты знаешь? Думала, что может Бо пошутил.</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Когда я жила с В, один раз когда он мне лизал письку, я начала дрожать (от возбуждения бывает такая реакция). Это был единственный такой случай за несколько лет. На следующий день тискалась с Бодхом, и в конце Бодх сказал «все, проваливай к мужу, только с ним ты можешь испытать настоящую страсть, до дрожи». Я охуела, что Бодх вот так про меня все знает.</w:t>
      </w:r>
    </w:p>
    <w:p>
      <w:pPr>
        <w:pStyle w:val="Normal"/>
        <w:ind w:firstLine="567"/>
        <w:jc w:val="both"/>
        <w:rPr/>
      </w:pPr>
      <w:r>
        <w:rPr/>
      </w:r>
    </w:p>
    <w:p>
      <w:pPr>
        <w:pStyle w:val="Normal"/>
        <w:ind w:firstLine="567"/>
        <w:jc w:val="both"/>
        <w:rPr/>
      </w:pPr>
      <w:r>
        <w:rPr>
          <w:b/>
        </w:rPr>
        <w:t>Аляска:</w:t>
      </w:r>
    </w:p>
    <w:p>
      <w:pPr>
        <w:pStyle w:val="Normal"/>
        <w:ind w:firstLine="567"/>
        <w:jc w:val="both"/>
        <w:rPr/>
      </w:pPr>
      <w:r>
        <w:rPr/>
        <w:t xml:space="preserve">Бо тискал мою лапу, тер об щетину. Он так и раньше делал, но в этот момент я подумала о том хочется ли чтоб он побрился. Целоваться приятнее, но тереться так не получиться. Бо: «видишь я не побрился, зато можно так вот лапу об меня чесать». </w:t>
      </w:r>
    </w:p>
    <w:p>
      <w:pPr>
        <w:pStyle w:val="Normal"/>
        <w:ind w:firstLine="567"/>
        <w:jc w:val="both"/>
        <w:rPr/>
      </w:pPr>
      <w:r>
        <w:rPr/>
        <w:t>Мы и раньше говорили про то чтобы он побрился, но после этого прошло пару дней, и он озвучил мои мысли сразу, как только я подумала.</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Гуляли с Бо, он нес большой словарь. Я посмотрела на словарь мельком и подумала, что неудобно, что он его именно в этой руке несет - с той стороны, с которой я иду - за руку его так не взять, прижиматься тоже было бы неудобно. В ту же секунду Бо переложил словарь в другую руку и сказал как бы задумчиво: «словарь ей мой мешает...».</w:t>
      </w:r>
    </w:p>
    <w:p>
      <w:pPr>
        <w:pStyle w:val="Normal"/>
        <w:ind w:firstLine="567"/>
        <w:jc w:val="both"/>
        <w:rPr/>
      </w:pPr>
      <w:r>
        <w:rPr/>
        <w:t>До этого мы гуляли полчаса или около того, он часто нес словарь в той же руке, но ничего не говорил о том, что он мне мешает. Он сказал это именно в тот момент, когда я подумала о том, что словарь мне мешает.</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Мне сейчас снился ужастик. Как только проснулась, Бо стал спрашивать, помню ли я свою сны. Я сказала - да, вот свой сон только что помню, например. Предложила рассказать. Он - давай, рассказывай. После этого Бо говорит - ты не считаешь, что сны являются отражением состояния, которое ты испытываешь в течение дня? И что если снится что-то страшное, то у тебя есть фон какой-то тревожности?</w:t>
      </w:r>
    </w:p>
    <w:p>
      <w:pPr>
        <w:pStyle w:val="Normal"/>
        <w:ind w:firstLine="567"/>
        <w:jc w:val="both"/>
        <w:rPr/>
      </w:pPr>
      <w:r>
        <w:rPr/>
        <w:t>Меня удивило такое совпадение со сном и то, что Бо согласился, чтобы я рассказала. Обычно он все время говорит, что ему неинтересно описание снов.</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Я сегодня ходила в сауну (о чем Бодх не знал), а там давали полотенце с запахом кошачьей мочи. Я им старалась вытираться минимально. Потом спустя пять часов Бо лизал мне лапу. Я сказала, что лапа, наверно, ничем не пахнет - он ответил, что да, не пахнет. Ну только немного кошачьей мочой. После расспросов сказал, что мочой на самом деле не пахнет, он пошутил. Она и на самом деле так не пахла:) Но тогда откуда такое совпадение?</w:t>
      </w:r>
    </w:p>
    <w:p>
      <w:pPr>
        <w:pStyle w:val="Normal"/>
        <w:ind w:firstLine="567"/>
        <w:jc w:val="both"/>
        <w:rPr/>
      </w:pPr>
      <w:r>
        <w:rPr/>
      </w:r>
    </w:p>
    <w:p>
      <w:pPr>
        <w:pStyle w:val="Normal"/>
        <w:ind w:firstLine="567"/>
        <w:jc w:val="both"/>
        <w:rPr>
          <w:b/>
          <w:b/>
        </w:rPr>
      </w:pPr>
      <w:r>
        <w:rPr>
          <w:b/>
        </w:rPr>
        <w:t>Рика:</w:t>
      </w:r>
    </w:p>
    <w:p>
      <w:pPr>
        <w:pStyle w:val="Normal"/>
        <w:ind w:firstLine="567"/>
        <w:jc w:val="both"/>
        <w:rPr>
          <w:b/>
          <w:b/>
        </w:rPr>
      </w:pPr>
      <w:r>
        <w:rPr/>
        <w:t>Сейчас ходили с Бодхом в Кумджунг - было две необычных ситуации.</w:t>
      </w:r>
    </w:p>
    <w:p>
      <w:pPr>
        <w:pStyle w:val="Normal"/>
        <w:ind w:firstLine="567"/>
        <w:jc w:val="both"/>
        <w:rPr>
          <w:b/>
          <w:b/>
        </w:rPr>
      </w:pPr>
      <w:r>
        <w:rPr/>
        <w:t xml:space="preserve">1. поднимались по склону холма в тумане, где-то на середине подъема Бодх сказал - вон туристы на камне сидят. Я посмотрела - камень намного выше нас, снизу не видно, сидит там кто-то или нет. Бодх сказал, что че я - через камни не могу смотреть, что ли? </w:t>
      </w:r>
    </w:p>
    <w:p>
      <w:pPr>
        <w:pStyle w:val="Normal"/>
        <w:ind w:firstLine="567"/>
        <w:jc w:val="both"/>
        <w:rPr/>
      </w:pPr>
      <w:r>
        <w:rPr/>
        <w:t>Тропа близко к этому камню не подходила, но когда я была на одном с ним уровне, я там никого не видела. Бо сказал, что ошибся наверно.</w:t>
      </w:r>
    </w:p>
    <w:p>
      <w:pPr>
        <w:pStyle w:val="Normal"/>
        <w:ind w:firstLine="567"/>
        <w:jc w:val="both"/>
        <w:rPr/>
      </w:pPr>
      <w:r>
        <w:rPr/>
        <w:t>А когда поднялись немного выше, стали слышны громкие голоса туриков снизу - примерно оттуда, где этот камень. Мимо нас сверху никто не проходил, если бы они шли за нами - то мы бы их постоянно слышали, мы шли в моем темпе, медленно. То есть они там все-таки сидели, наверно с другой стороны большого камня.</w:t>
      </w:r>
    </w:p>
    <w:p>
      <w:pPr>
        <w:pStyle w:val="Normal"/>
        <w:ind w:firstLine="567"/>
        <w:jc w:val="both"/>
        <w:rPr/>
      </w:pPr>
      <w:r>
        <w:rPr/>
        <w:t>2. когда только вышли из геста, немного поржали над тем, что Снорк предложила Бодху спать в одной постели. Через час где-то Бо мне показал пещеру, и я только открыла рот, чтоб сказать «Бо, можно мы будем спать в одной пещере!», как он сказал че-то вроде «О нет, я буду спать в одной постели со Снорк!»</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Бо сейчас отсыпает макароны у Рики, говорит: я возьму 2/9</w:t>
      </w:r>
    </w:p>
    <w:p>
      <w:pPr>
        <w:pStyle w:val="Normal"/>
        <w:ind w:firstLine="567"/>
        <w:jc w:val="both"/>
        <w:rPr/>
      </w:pPr>
      <w:r>
        <w:rPr/>
        <w:t>Потом говорит: нет, возьму 4/11</w:t>
      </w:r>
    </w:p>
    <w:p>
      <w:pPr>
        <w:pStyle w:val="Normal"/>
        <w:ind w:firstLine="567"/>
        <w:jc w:val="both"/>
        <w:rPr/>
      </w:pPr>
      <w:r>
        <w:rPr/>
        <w:t>Я сижу и думаю, что он может взять и сколько-то 701-ых, т.к. 701 - простое число</w:t>
      </w:r>
    </w:p>
    <w:p>
      <w:pPr>
        <w:pStyle w:val="Normal"/>
        <w:ind w:firstLine="567"/>
        <w:jc w:val="both"/>
        <w:rPr/>
      </w:pPr>
      <w:r>
        <w:rPr/>
        <w:t>Бо тут же говорит Рике: а ты знаешь, что 701 - это простое число?</w:t>
      </w:r>
    </w:p>
    <w:p>
      <w:pPr>
        <w:pStyle w:val="Normal"/>
        <w:ind w:firstLine="567"/>
        <w:jc w:val="both"/>
        <w:rPr/>
      </w:pPr>
      <w:r>
        <w:rPr/>
      </w:r>
    </w:p>
    <w:p>
      <w:pPr>
        <w:pStyle w:val="Normal"/>
        <w:ind w:firstLine="567"/>
        <w:jc w:val="both"/>
        <w:rPr>
          <w:b/>
          <w:b/>
        </w:rPr>
      </w:pPr>
      <w:r>
        <w:rPr>
          <w:b/>
        </w:rPr>
        <w:t>Ры:</w:t>
      </w:r>
    </w:p>
    <w:p>
      <w:pPr>
        <w:pStyle w:val="Normal"/>
        <w:ind w:firstLine="567"/>
        <w:jc w:val="both"/>
        <w:rPr/>
      </w:pPr>
      <w:r>
        <w:rPr/>
        <w:t>Сейчас думала, почему у Бодха в японском курсе «кагаку» переводится, как наука. Я знала только слово «гаку». Полезла в словарь проверять и думала как раз об этом. И тут Бодх спрашивает: «ты знаешь, что гаку переводится, как наука?»</w:t>
      </w:r>
    </w:p>
    <w:p>
      <w:pPr>
        <w:pStyle w:val="Normal"/>
        <w:ind w:firstLine="567"/>
        <w:jc w:val="both"/>
        <w:rPr/>
      </w:pPr>
      <w:r>
        <w:rPr/>
        <w:t>Я охуела. Я молчала и Бодх сегодня меня ни разу не спрашивал про японские слова.</w:t>
      </w:r>
    </w:p>
    <w:p>
      <w:pPr>
        <w:pStyle w:val="Normal"/>
        <w:ind w:firstLine="567"/>
        <w:jc w:val="both"/>
        <w:rPr/>
      </w:pPr>
      <w:r>
        <w:rPr/>
      </w:r>
    </w:p>
    <w:p>
      <w:pPr>
        <w:pStyle w:val="Normal"/>
        <w:ind w:firstLine="567"/>
        <w:jc w:val="both"/>
        <w:rPr>
          <w:b/>
          <w:b/>
        </w:rPr>
      </w:pPr>
      <w:r>
        <w:rPr>
          <w:b/>
        </w:rPr>
        <w:t>Лиска:</w:t>
      </w:r>
    </w:p>
    <w:p>
      <w:pPr>
        <w:pStyle w:val="Normal"/>
        <w:ind w:firstLine="567"/>
        <w:jc w:val="both"/>
        <w:rPr/>
      </w:pPr>
      <w:r>
        <w:rPr/>
        <w:t xml:space="preserve">Обсуждали в скайпе покупку бейсболок, я делала себе пометки в блокноте, написала «купить кепки, столько-то с таким-то рисунком» - при этом в скайпе я называла их только бейсболками (перепроверила потом), дальше был такой полилог: </w:t>
      </w:r>
    </w:p>
    <w:p>
      <w:pPr>
        <w:pStyle w:val="Normal"/>
        <w:ind w:firstLine="567"/>
        <w:jc w:val="both"/>
        <w:rPr/>
      </w:pPr>
      <w:r>
        <w:rPr/>
        <w:t xml:space="preserve">Бо: пофиг че будет на кепке </w:t>
      </w:r>
    </w:p>
    <w:p>
      <w:pPr>
        <w:pStyle w:val="Normal"/>
        <w:ind w:firstLine="567"/>
        <w:jc w:val="both"/>
        <w:rPr/>
      </w:pPr>
      <w:r>
        <w:rPr/>
        <w:t xml:space="preserve">Бо: пусть там лужков будет </w:t>
      </w:r>
    </w:p>
    <w:p>
      <w:pPr>
        <w:pStyle w:val="Normal"/>
        <w:ind w:firstLine="567"/>
        <w:jc w:val="both"/>
        <w:rPr/>
      </w:pPr>
      <w:r>
        <w:rPr/>
        <w:t xml:space="preserve">Лиска: бля, Бо, откуда ты знаешь что я в блокноте записала их как кепки? Я же в чате писала «бейсболки» </w:t>
      </w:r>
    </w:p>
    <w:p>
      <w:pPr>
        <w:pStyle w:val="Normal"/>
        <w:ind w:firstLine="567"/>
        <w:jc w:val="both"/>
        <w:rPr/>
      </w:pPr>
      <w:r>
        <w:rPr/>
        <w:t xml:space="preserve">Пингва: мне показ странным, что Бо пишет «кепки», он обычно никогда это слово не использует </w:t>
      </w:r>
    </w:p>
    <w:p>
      <w:pPr>
        <w:pStyle w:val="Normal"/>
        <w:ind w:firstLine="567"/>
        <w:jc w:val="both"/>
        <w:rPr/>
      </w:pPr>
      <w:r>
        <w:rPr/>
        <w:t xml:space="preserve">Бо: ну где кепка, там Лужков, вот я и не утерпел. Я всегда доебываюсь, когда кто-то бейсболки кепками называет </w:t>
      </w:r>
    </w:p>
    <w:p>
      <w:pPr>
        <w:pStyle w:val="Normal"/>
        <w:ind w:firstLine="567"/>
        <w:jc w:val="both"/>
        <w:rPr/>
      </w:pPr>
      <w:r>
        <w:rPr/>
        <w:t xml:space="preserve">Лиска: да, но как ты блин узнал об этом? </w:t>
      </w:r>
    </w:p>
    <w:p>
      <w:pPr>
        <w:pStyle w:val="Normal"/>
        <w:ind w:firstLine="567"/>
        <w:jc w:val="both"/>
        <w:rPr/>
      </w:pPr>
      <w:r>
        <w:rPr/>
        <w:t>Бо: мышка шепнула</w:t>
      </w:r>
    </w:p>
    <w:p>
      <w:pPr>
        <w:pStyle w:val="Normal"/>
        <w:ind w:firstLine="567"/>
        <w:jc w:val="both"/>
        <w:rPr/>
      </w:pPr>
      <w:r>
        <w:rPr/>
        <w:t>(мы были в разных странах при этом)</w:t>
      </w:r>
    </w:p>
    <w:p>
      <w:pPr>
        <w:pStyle w:val="Normal"/>
        <w:ind w:firstLine="567"/>
        <w:jc w:val="both"/>
        <w:rPr/>
      </w:pPr>
      <w:r>
        <w:rPr/>
      </w:r>
    </w:p>
    <w:p>
      <w:pPr>
        <w:pStyle w:val="Normal"/>
        <w:ind w:firstLine="567"/>
        <w:jc w:val="both"/>
        <w:rPr>
          <w:b/>
          <w:b/>
        </w:rPr>
      </w:pPr>
      <w:r>
        <w:rPr>
          <w:b/>
        </w:rPr>
        <w:t>Ры:</w:t>
      </w:r>
    </w:p>
    <w:p>
      <w:pPr>
        <w:pStyle w:val="Normal"/>
        <w:ind w:firstLine="567"/>
        <w:jc w:val="both"/>
        <w:rPr/>
      </w:pPr>
      <w:r>
        <w:rPr/>
        <w:t xml:space="preserve">Пока шли с Бодхом от логова до метро, было несколько перекрестков. Когда мы подходили к очередному, на светофоре горел красный свет для пешеходов. Было где-то метров 20-30 до перекрестка. Бо сказал, что если мы продолжим идти с той же скоростью, то когда останется 3 метра до перекрестка, загорится зеленый свет. </w:t>
      </w:r>
    </w:p>
    <w:p>
      <w:pPr>
        <w:pStyle w:val="Normal"/>
        <w:ind w:firstLine="567"/>
        <w:jc w:val="both"/>
        <w:rPr/>
      </w:pPr>
      <w:r>
        <w:rPr/>
        <w:t xml:space="preserve">Когда мы приближались, Бо указал пальцем на место и сказал, что вот сейчас загорится, и через 1 секунду загорелся зеленый. Это место было как раз в 3 метрах. </w:t>
      </w:r>
    </w:p>
    <w:p>
      <w:pPr>
        <w:pStyle w:val="Normal"/>
        <w:ind w:firstLine="567"/>
        <w:jc w:val="both"/>
        <w:rPr/>
      </w:pPr>
      <w:r>
        <w:rPr/>
        <w:t xml:space="preserve">Когда прошли перекресток, я спросила: если мы будем идти с той же скоростью, то поезд приедет сразу, как только мы придем. Бодх сказал, что не нужно спешить, что времени дофига, че-то такое. </w:t>
      </w:r>
    </w:p>
    <w:p>
      <w:pPr>
        <w:pStyle w:val="Normal"/>
        <w:ind w:firstLine="567"/>
        <w:jc w:val="both"/>
        <w:rPr/>
      </w:pPr>
      <w:r>
        <w:rPr/>
        <w:t xml:space="preserve">Когда мы подходили к перрону, поезд сразу подъехал. </w:t>
      </w:r>
    </w:p>
    <w:p>
      <w:pPr>
        <w:pStyle w:val="Normal"/>
        <w:ind w:firstLine="567"/>
        <w:jc w:val="both"/>
        <w:rPr/>
      </w:pPr>
      <w:r>
        <w:rPr/>
        <w:t xml:space="preserve">Необычно, что поезда на этой станции я довольно часто жду, иногда по 5-10 минут. Я очень редко попадаю на приезд поезда, обычно или жду, или вбегаю в последнюю секунду в закрывающуюся дверь. А тут мы только спустились и поезд сразу подъехал, мы даже шаг не сбавили и зашли в поезд. </w:t>
      </w:r>
    </w:p>
    <w:p>
      <w:pPr>
        <w:pStyle w:val="Normal"/>
        <w:ind w:firstLine="567"/>
        <w:jc w:val="both"/>
        <w:rPr/>
      </w:pPr>
      <w:r>
        <w:rPr/>
        <w:t xml:space="preserve">Бо сказал, что у него договор с техникой, электроникой. </w:t>
      </w:r>
    </w:p>
    <w:p>
      <w:pPr>
        <w:pStyle w:val="Normal"/>
        <w:ind w:firstLine="567"/>
        <w:jc w:val="both"/>
        <w:rPr/>
      </w:pPr>
      <w:r>
        <w:rPr/>
        <w:t xml:space="preserve">Когда возвращались, подходя к перекресткам сразу загорался зеленый. </w:t>
      </w:r>
    </w:p>
    <w:p>
      <w:pPr>
        <w:pStyle w:val="Normal"/>
        <w:ind w:firstLine="567"/>
        <w:jc w:val="both"/>
        <w:rPr/>
      </w:pPr>
      <w:r>
        <w:rPr/>
        <w:t>После этого случая я специально проверяла и засекала время, сколько я жду поезда на этой же станции метро, и сколько стою на тех же перекрестках, когда была одна. Зеленого света на светофоре я каждый раз ждала по 2-3 минуты, а поезда по 2-10 минут.</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Вчера Бо сказал, чтобы я ему принесла плюшку со стола (стол расположен так, что Бо его не видел). Я спрашиваю: «какую?». Там было очень много разных плюшек, штук десять. Бо: «а ты медленно переводи взгляд с одной на другую, я их твоими глазами увижу и скажу, какую нести». Ну я стала на них смотреть. Когда взгляд натолкнулся на квадратную с повидлом, Бо сказал: «вот, эту давай, она такая квадратная, с повидлом».</w:t>
      </w:r>
    </w:p>
    <w:p>
      <w:pPr>
        <w:pStyle w:val="Normal"/>
        <w:ind w:firstLine="567"/>
        <w:jc w:val="both"/>
        <w:rPr/>
      </w:pPr>
      <w:r>
        <w:rPr/>
        <w:t>Еще она была в пластиковой упаковке, и Бо сказал «та, которая в пластиковой упаковке».</w:t>
      </w:r>
    </w:p>
    <w:p>
      <w:pPr>
        <w:pStyle w:val="Normal"/>
        <w:ind w:firstLine="567"/>
        <w:jc w:val="both"/>
        <w:rPr/>
      </w:pPr>
      <w:r>
        <w:rPr/>
        <w:t>Может, он их и видел раньше, но они все очень близко друг к другу лежали - и я бы не смогла с точностью до сантиметра запомнить, где какая лежит, и определить, что чужой взгляд упал именно туда, где она лежит.</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Сегодня в метро видели девушку-кореянку – когда мы вошли в вагон, она ехала, немного опустив лицо, еще она была в бейсболке, так что из лица было видно только губы немного. Бо сказал, что у нее необычная мордочка, глазки - не типичные для кореянки, и что ему такие нравятся. Я удивилась - как он мог увидеть их, если там ничего не видно из-за бейсболки, кроме губ. Бо сказал, что видит через бейсболку:) И что для этого нужна энергия.</w:t>
      </w:r>
    </w:p>
    <w:p>
      <w:pPr>
        <w:pStyle w:val="Normal"/>
        <w:ind w:firstLine="567"/>
        <w:jc w:val="both"/>
        <w:rPr/>
      </w:pPr>
      <w:r>
        <w:rPr/>
        <w:t>В общем, когда она через несколько остановок подняла лицо и открыла глаза, то оказалось, что оно действительно необычное, нетипичное (лень формулировать, чем именно). И лицо, и глаза. И от взгляда только на губы это совсем не было понятно.</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Я сейчас шла в сьют, и Бо вышел мне навстречу (босиком), открыл дверь и спросил: че тебе? Я не писала ему, что иду, он был босиком - значит, не шел по своим делам, и я шла тихо и не шумела.</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 xml:space="preserve">Когда я шла из Луклы в Намче, на подъеме перед Намче я отстала от Пингвы и Бо, шла очень медленно, и когда доползла до обзорной площадки, отправила Бодху смс-ку, что дошла туда. </w:t>
      </w:r>
    </w:p>
    <w:p>
      <w:pPr>
        <w:pStyle w:val="Normal"/>
        <w:ind w:firstLine="567"/>
        <w:jc w:val="both"/>
        <w:rPr/>
      </w:pPr>
      <w:r>
        <w:rPr/>
        <w:t>После этого почти через 2 часа Бодх сказал Пингве, что я приду через 7 минут. А я пришла через 4 минуты, т.е. он всего на 3 минуты ошибся. Увидеть меня он не мог - в это время я умирала на дороге за стенами домов.</w:t>
      </w:r>
    </w:p>
    <w:p>
      <w:pPr>
        <w:pStyle w:val="Normal"/>
        <w:ind w:firstLine="567"/>
        <w:jc w:val="both"/>
        <w:rPr/>
      </w:pPr>
      <w:r>
        <w:rPr/>
        <w:t>Рассчитать это было невозможно - потому что я до подъема шла сравнительно нормально, резко сдохла уже перед обзорной площадкой - и Бодх этого уже не видел. Если бы не сдохла, то от нее дошла бы до геста чуть больше чем за час.</w:t>
      </w:r>
    </w:p>
    <w:p>
      <w:pPr>
        <w:pStyle w:val="Normal"/>
        <w:ind w:firstLine="567"/>
        <w:jc w:val="both"/>
        <w:rPr/>
      </w:pPr>
      <w:r>
        <w:rPr/>
      </w:r>
    </w:p>
    <w:p>
      <w:pPr>
        <w:pStyle w:val="Normal"/>
        <w:ind w:firstLine="567"/>
        <w:jc w:val="both"/>
        <w:rPr>
          <w:b/>
          <w:b/>
        </w:rPr>
      </w:pPr>
      <w:r>
        <w:rPr>
          <w:b/>
        </w:rPr>
        <w:t>Ры:</w:t>
      </w:r>
    </w:p>
    <w:p>
      <w:pPr>
        <w:pStyle w:val="Normal"/>
        <w:ind w:firstLine="567"/>
        <w:jc w:val="both"/>
        <w:rPr/>
      </w:pPr>
      <w:r>
        <w:rPr/>
        <w:t>Я написала: «охуеть, какая я сука». Потом удалила «суку», потому что это показалось неприятным самобичеванием. Еще во внутреннем диалоге оставалась эта «сука», и я зашла к Бо. Он меня с порога назвал сукой игриво. Охуеть вообще, как он узнал, что я об этом думала. Если что, он меня сукой не называет.</w:t>
      </w:r>
    </w:p>
    <w:p>
      <w:pPr>
        <w:pStyle w:val="Normal"/>
        <w:ind w:firstLine="567"/>
        <w:jc w:val="both"/>
        <w:rPr/>
      </w:pPr>
      <w:r>
        <w:rPr/>
        <w:t>Пингва: «он не читал чаты в тот момент, он валялся на кровати (без компа) все это время - Рика и я свидетели, поэтому вообще непонятно как он мог узнать, че там Ры написала и стерла». И оказывается, Ры «суку» стерла даже до того, как отправила.</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Сейчас было «совпадение». Мы тискались с Бо, и периодически мне в голову навязчиво возвращалась мысль про курицу, которую я собиралась варить. Через несколько минут Бо игриво отпихнул меня и сказал «ну давай, иди варить свои ноги». Я, удивленно: «какие ноги?». Он: «ну какие – куриные».</w:t>
      </w:r>
    </w:p>
    <w:p>
      <w:pPr>
        <w:pStyle w:val="Normal"/>
        <w:ind w:firstLine="567"/>
        <w:jc w:val="both"/>
        <w:rPr/>
      </w:pPr>
      <w:r>
        <w:rPr/>
        <w:t>Я ему не говорила, что собираюсь ее варить. И вообще она лежит в холодильнике уже несколько дней, и он впервые за эти дни предложил пойти ее варить.</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Я в Намче сижу и хочу взять бокал для вина, и вдруг у меня возникает страх (которого уже год не было) - а вдруг я опять начну пить, как до Селекции? - и тут Бодх говорит, что в Намче нет клиники для лечения алкоголиков.</w:t>
      </w:r>
    </w:p>
    <w:p>
      <w:pPr>
        <w:pStyle w:val="Normal"/>
        <w:ind w:firstLine="567"/>
        <w:jc w:val="both"/>
        <w:rPr/>
      </w:pPr>
      <w:r>
        <w:rPr/>
        <w:t>Я не смотрела ни на бутылку, ни на бокалы. Не говорила ничего. Не было никаких признаков, что я собираюсь налить вина. Я это делала конечно раз в пару дней, но не озабочивалась возвращением алкоголизма - и вот именно в тот момент, когда я думаю о вине (это раз в 2 дня в среднем) и испытала страх алкоголизма (первый раз за год), он пошутил про алкоголиков.</w:t>
      </w:r>
    </w:p>
    <w:p>
      <w:pPr>
        <w:pStyle w:val="Normal"/>
        <w:ind w:firstLine="567"/>
        <w:jc w:val="both"/>
        <w:rPr/>
      </w:pPr>
      <w:r>
        <w:rPr/>
      </w:r>
    </w:p>
    <w:p>
      <w:pPr>
        <w:pStyle w:val="Normal"/>
        <w:ind w:firstLine="567"/>
        <w:jc w:val="both"/>
        <w:rPr>
          <w:b/>
          <w:b/>
        </w:rPr>
      </w:pPr>
      <w:r>
        <w:rPr>
          <w:b/>
        </w:rPr>
        <w:t>Листоед:</w:t>
      </w:r>
    </w:p>
    <w:p>
      <w:pPr>
        <w:pStyle w:val="Normal"/>
        <w:ind w:firstLine="567"/>
        <w:jc w:val="both"/>
        <w:rPr/>
      </w:pPr>
      <w:r>
        <w:rPr/>
        <w:t>Когда возвращались из Гокьо в Намче, выходя из Доле Бо сказал, что в 2 часа будем в Пхорце Тенга. Я почти не обратил на это внимание, подумал, что он примерное время называет. Но вышло совсем не примерно: метров за 20 до первого дома Пхорце он напомнил о том, что сказал в Доле. Я посмотрел на свои часы, они показывали без 10 секунд 14:00. Шли мы при этом часа 2, кажется, несколько раз останавливались попялиться на водопады, в т.ч. по инициативе Снорк.</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 xml:space="preserve">В зале, где я тренируюсь, я иногда обучаю приходящих людей просто ради практики обучения. Я обычно не знаю, кто придет, просто кто придет, того и беру. </w:t>
      </w:r>
    </w:p>
    <w:p>
      <w:pPr>
        <w:pStyle w:val="Normal"/>
        <w:ind w:firstLine="567"/>
        <w:jc w:val="both"/>
        <w:rPr/>
      </w:pPr>
      <w:r>
        <w:rPr/>
        <w:t xml:space="preserve">Бо написал в чат, что завтра у меня будет китаец (я живу в США, а Бо сейчас за тысячи километров от меня, в Азии). Я удивилась, но потом забыла об этом. </w:t>
      </w:r>
    </w:p>
    <w:p>
      <w:pPr>
        <w:pStyle w:val="Normal"/>
        <w:ind w:firstLine="567"/>
        <w:jc w:val="both"/>
        <w:rPr/>
      </w:pPr>
      <w:r>
        <w:rPr/>
        <w:t xml:space="preserve">Вчера пришла в зал, и ко мне подошел именно китаец первым и единственным (в целом, там их почти нет, этот чуть ли не единственный, которого я видела в зале за последний месяц точно, и до этого его тоже не видела). </w:t>
      </w:r>
    </w:p>
    <w:p>
      <w:pPr>
        <w:pStyle w:val="Normal"/>
        <w:ind w:firstLine="567"/>
        <w:jc w:val="both"/>
        <w:rPr/>
      </w:pPr>
      <w:r>
        <w:rPr/>
        <w:t>Когда описывала свой день беженцам, вспомнила об этом только после того, как Бо напомнил.</w:t>
      </w:r>
    </w:p>
    <w:p>
      <w:pPr>
        <w:pStyle w:val="Normal"/>
        <w:ind w:firstLine="567"/>
        <w:jc w:val="both"/>
        <w:rPr/>
      </w:pPr>
      <w:r>
        <w:rPr/>
        <w:t>Сегодня еще один мой студент показал мне фотку девочки, которая ему нравится, и Бо сказал что это мелкая тайка, и там действительно была мелкая пухлая азиатка.</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 xml:space="preserve">Я за последние несколько месяцев встречалась для потисков, секса с несколькими мужиками, которые лизали мне лапы, но именно фут-фетишист был один. Я встречалась с ним один раз летом и встретилась вчера.  </w:t>
      </w:r>
    </w:p>
    <w:p>
      <w:pPr>
        <w:pStyle w:val="Normal"/>
        <w:ind w:firstLine="567"/>
        <w:jc w:val="both"/>
        <w:rPr/>
      </w:pPr>
      <w:r>
        <w:rPr/>
        <w:t xml:space="preserve">Я мало писала в скайп последние несколько дней, и Бо написал мне вчера: я придумал идею (описал идею, которая относится именно к фут-фетишизму). Я в этот момент как раз собиралась к нему, искала одежду, которую хочу одеть на встречу, но вообще никому об этом не писала. </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Вчера ехали с Бо на машине, я увидела прикольное здание справа. Бо сидел так, что он не мог его уже увидеть, просто повернув голову направо - ему нужно было повернуться назад. сказала ему про здание. когда он стал поворачиваться, здание уже оказалось скрыто другими зданиями. я сказала: «ну все, поздно, уже ничего не видно».</w:t>
      </w:r>
    </w:p>
    <w:p>
      <w:pPr>
        <w:pStyle w:val="Normal"/>
        <w:ind w:firstLine="567"/>
        <w:jc w:val="both"/>
        <w:rPr/>
      </w:pPr>
      <w:r>
        <w:rPr/>
        <w:t>Бо: «мне видно», и долго смотрел, че там. В ответ на мой удивленный взгляд сказал: «что, впервые выяснилось, что я могу видеть сквозь стены?» и стал описывать это здание: блестящее, синее, точно описал его форму (синих зданий тут не так много, и форма у него нестандартная).</w:t>
      </w:r>
    </w:p>
    <w:p>
      <w:pPr>
        <w:pStyle w:val="Normal"/>
        <w:ind w:firstLine="567"/>
        <w:jc w:val="both"/>
        <w:rPr/>
      </w:pPr>
      <w:r>
        <w:rPr/>
        <w:t>Я уверена на 8, что он не мог увидеть это здание раньше, чем я - оно так расположено, что увидеть его можно только с определенного ракурса - между другими зданиями, если находиться строго слева от него. До того, как оно оказалось справа от меня, оно тоже было скрыто другими зданиями.</w:t>
      </w:r>
    </w:p>
    <w:p>
      <w:pPr>
        <w:pStyle w:val="Normal"/>
        <w:ind w:firstLine="567"/>
        <w:jc w:val="both"/>
        <w:rPr/>
      </w:pPr>
      <w:r>
        <w:rPr/>
      </w:r>
    </w:p>
    <w:p>
      <w:pPr>
        <w:pStyle w:val="Normal"/>
        <w:ind w:firstLine="567"/>
        <w:jc w:val="both"/>
        <w:rPr/>
      </w:pPr>
      <w:r>
        <w:rPr>
          <w:b/>
        </w:rPr>
        <w:t>Пингва</w:t>
      </w:r>
      <w:r>
        <w:rPr/>
        <w:t>:</w:t>
      </w:r>
    </w:p>
    <w:p>
      <w:pPr>
        <w:pStyle w:val="Normal"/>
        <w:ind w:firstLine="567"/>
        <w:jc w:val="both"/>
        <w:rPr/>
      </w:pPr>
      <w:r>
        <w:rPr/>
        <w:t>Бо спросил меня, лежит ли рядом с кроватью его капалка для носа (я находилась ближе к тому месту). Я про себя подумала про капалку: «пукалка» и ответила, что лежит.</w:t>
      </w:r>
    </w:p>
    <w:p>
      <w:pPr>
        <w:pStyle w:val="Normal"/>
        <w:ind w:firstLine="567"/>
        <w:jc w:val="both"/>
        <w:rPr/>
      </w:pPr>
      <w:r>
        <w:rPr/>
        <w:t xml:space="preserve">Через пару минут Бо говорит: «Дай мне пукалку». </w:t>
      </w:r>
    </w:p>
    <w:p>
      <w:pPr>
        <w:pStyle w:val="Normal"/>
        <w:ind w:firstLine="567"/>
        <w:jc w:val="both"/>
        <w:rPr/>
      </w:pPr>
      <w:r>
        <w:rPr/>
        <w:t>Меня немного удивило, что он использовал именно слово «пукалка», ведь мы его раньше не употребляли. Я его просто подумала.</w:t>
      </w:r>
    </w:p>
    <w:p>
      <w:pPr>
        <w:pStyle w:val="Normal"/>
        <w:ind w:firstLine="567"/>
        <w:jc w:val="both"/>
        <w:rPr/>
      </w:pPr>
      <w:r>
        <w:rPr/>
        <w:t>Но потом я подумала, что наверно, это слово само легко естественно появляется в ВД как передразнивающий вариант, когда говорят о капалке. И сказала Бо про это. А он предложит опросить симпаток - придумывается ли у них такое слово как передразнивание? И ни одна его не назвала. Называли самое разное - лапалка, хуяпалка, попалка, вставлялся, какалка. Но «пукалка» никому не пришла в голову.</w:t>
      </w:r>
    </w:p>
    <w:p>
      <w:pPr>
        <w:pStyle w:val="Normal"/>
        <w:ind w:firstLine="567"/>
        <w:jc w:val="both"/>
        <w:rPr/>
      </w:pPr>
      <w:r>
        <w:rPr/>
        <w:t>Чем, кроме чтения мыслей, объяснить то, что он назвал капли пукалкой именно после того, как я про них так подумала? Никогда раньше он ее так не называл.</w:t>
      </w:r>
    </w:p>
    <w:p>
      <w:pPr>
        <w:pStyle w:val="Normal"/>
        <w:ind w:firstLine="567"/>
        <w:jc w:val="both"/>
        <w:rPr/>
      </w:pPr>
      <w:r>
        <w:rPr/>
        <w:t>Бо как-то сказал, что у меня обычно мысли тихие и как бы аккуратные. Я тогда подумала, что он пошутил. Сейчас уже не уверена.</w:t>
      </w:r>
    </w:p>
    <w:p>
      <w:pPr>
        <w:pStyle w:val="Normal"/>
        <w:ind w:firstLine="567"/>
        <w:jc w:val="both"/>
        <w:rPr/>
      </w:pPr>
      <w:r>
        <w:rPr/>
      </w:r>
    </w:p>
    <w:p>
      <w:pPr>
        <w:pStyle w:val="Normal"/>
        <w:ind w:firstLine="567"/>
        <w:jc w:val="both"/>
        <w:rPr/>
      </w:pPr>
      <w:r>
        <w:rPr>
          <w:b/>
        </w:rPr>
        <w:t>Пингва</w:t>
      </w:r>
      <w:r>
        <w:rPr/>
        <w:t>:</w:t>
      </w:r>
    </w:p>
    <w:p>
      <w:pPr>
        <w:pStyle w:val="Normal"/>
        <w:ind w:firstLine="567"/>
        <w:jc w:val="both"/>
        <w:rPr/>
      </w:pPr>
      <w:r>
        <w:rPr/>
        <w:t>Вчера ночью ушла в тубзик, Бо валялся в кровати (не спал). Вернулась в комнату - его нет. Я вертелась в разные стороны, смотрела везде и нигде его не видела. В шкаф или куда-то под стол он спрятаться не мог - они для этого не подходят. Единственное предположение, которое у меня было - это то, что он проскользнул за мной незаметно в коридор, когда я шла в тубзик, и там и остался. Позвала его. Он вдруг выпрямился в полный рост со стороны окна - так, как будто все это время сидел там на корточках - но бля, я же туда смотрела до этого несколько раз, я же не могла пропустить его там.</w:t>
      </w:r>
    </w:p>
    <w:p>
      <w:pPr>
        <w:pStyle w:val="Normal"/>
        <w:ind w:firstLine="567"/>
        <w:jc w:val="both"/>
        <w:rPr/>
      </w:pPr>
      <w:r>
        <w:rPr/>
        <w:t>Комната освещалась огнями с улицы - было очень хорошо видно очертания всего - стул, шкаф, даже мелочи типа расчесок и ручек и т.д.</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Сейчас летели с Бо в самолете, я сидела пялилась на ночную Азию - города выглядят как светящиеся морские звезды, тусующиеся кучами, я на них долго пялилась. И думала, что непонятно - на какой мы высоте летим, снижаться еще не начинали - т.е. вроде должны высоко лететь, а дороги кажутся широкими - значит, уже довольно низко летим… Обмымливала это несколько минут, потом еще подумала что как-то это ниже плинтуса - такие «рассуждения».</w:t>
      </w:r>
    </w:p>
    <w:p>
      <w:pPr>
        <w:pStyle w:val="Normal"/>
        <w:ind w:firstLine="567"/>
        <w:jc w:val="both"/>
        <w:rPr/>
      </w:pPr>
      <w:r>
        <w:rPr/>
        <w:t>Бодх сидел свой пиздецовый сериальчик смотрел - и не снимая наушников мне говорит: «А ты знаешь, что сейчас сидишь в кресле на высоте 10 тысяч метров?» - и дальше сериал смотрит.</w:t>
      </w:r>
    </w:p>
    <w:p>
      <w:pPr>
        <w:pStyle w:val="Normal"/>
        <w:ind w:firstLine="567"/>
        <w:jc w:val="both"/>
        <w:rPr/>
      </w:pPr>
      <w:r>
        <w:rPr/>
        <w:t>Мы почти не разговаривали во время перелета, и тема подробностей полета никак не поднималась.</w:t>
      </w:r>
    </w:p>
    <w:p>
      <w:pPr>
        <w:pStyle w:val="Normal"/>
        <w:ind w:firstLine="567"/>
        <w:jc w:val="both"/>
        <w:rPr/>
      </w:pPr>
      <w:r>
        <w:rPr/>
      </w:r>
    </w:p>
    <w:p>
      <w:pPr>
        <w:pStyle w:val="Normal"/>
        <w:ind w:firstLine="567"/>
        <w:jc w:val="both"/>
        <w:rPr/>
      </w:pPr>
      <w:r>
        <w:rPr>
          <w:b/>
        </w:rPr>
        <w:t>Пингва</w:t>
      </w:r>
      <w:r>
        <w:rPr/>
        <w:t>:</w:t>
      </w:r>
    </w:p>
    <w:p>
      <w:pPr>
        <w:pStyle w:val="Normal"/>
        <w:ind w:firstLine="567"/>
        <w:jc w:val="both"/>
        <w:rPr/>
      </w:pPr>
      <w:r>
        <w:rPr/>
        <w:t xml:space="preserve">Я пошутила с Бо, что мне показалось, что он ща назовет меня солнышком. Он: </w:t>
      </w:r>
    </w:p>
    <w:p>
      <w:pPr>
        <w:pStyle w:val="Normal"/>
        <w:ind w:firstLine="567"/>
        <w:jc w:val="both"/>
        <w:rPr/>
      </w:pPr>
      <w:r>
        <w:rPr/>
        <w:t>- Ты солнышко, ты моя альфа Центавра.</w:t>
      </w:r>
    </w:p>
    <w:p>
      <w:pPr>
        <w:pStyle w:val="Normal"/>
        <w:ind w:firstLine="567"/>
        <w:jc w:val="both"/>
        <w:rPr/>
      </w:pPr>
      <w:r>
        <w:rPr/>
        <w:t>Я хотела сказать, чтобы он лучше назвал меня звездой Барнарда, и начала:</w:t>
      </w:r>
    </w:p>
    <w:p>
      <w:pPr>
        <w:pStyle w:val="Normal"/>
        <w:ind w:firstLine="567"/>
        <w:jc w:val="both"/>
        <w:rPr/>
      </w:pPr>
      <w:r>
        <w:rPr/>
        <w:t>- Назови меня з..</w:t>
      </w:r>
    </w:p>
    <w:p>
      <w:pPr>
        <w:pStyle w:val="Normal"/>
        <w:ind w:firstLine="567"/>
        <w:jc w:val="both"/>
        <w:rPr/>
      </w:pPr>
      <w:r>
        <w:rPr/>
        <w:t>- Ты звезда Барнарда!</w:t>
      </w:r>
    </w:p>
    <w:p>
      <w:pPr>
        <w:pStyle w:val="Normal"/>
        <w:ind w:firstLine="567"/>
        <w:jc w:val="both"/>
        <w:rPr/>
      </w:pPr>
      <w:r>
        <w:rPr/>
        <w:t>В общем, я ничего не успела сказать, он меня опередил.</w:t>
      </w:r>
    </w:p>
    <w:p>
      <w:pPr>
        <w:pStyle w:val="Normal"/>
        <w:ind w:firstLine="567"/>
        <w:jc w:val="both"/>
        <w:rPr/>
      </w:pPr>
      <w:r>
        <w:rPr/>
        <w:t>Ры: ты обсуждала эту звезду с Бо сегодня?</w:t>
      </w:r>
    </w:p>
    <w:p>
      <w:pPr>
        <w:pStyle w:val="Normal"/>
        <w:ind w:firstLine="567"/>
        <w:jc w:val="both"/>
        <w:rPr/>
      </w:pPr>
      <w:r>
        <w:rPr/>
        <w:t>Пингви: нет</w:t>
      </w:r>
    </w:p>
    <w:p>
      <w:pPr>
        <w:pStyle w:val="Normal"/>
        <w:ind w:firstLine="567"/>
        <w:jc w:val="both"/>
        <w:rPr/>
      </w:pPr>
      <w:r>
        <w:rPr/>
        <w:t>Все-таки удивительно про Барнарда. Она вроде ничем не примечательна. Я ее спутала с другой, когда хотела назвать какую-нибудь клевую звезду - с звездой Бетельгейзе, пиздец гигантской. Сейчас полазила в вики и поняла, что спутала их, но Бо назвал именно то, что у меня было в ВД.</w:t>
      </w:r>
    </w:p>
    <w:p>
      <w:pPr>
        <w:pStyle w:val="Normal"/>
        <w:ind w:firstLine="567"/>
        <w:jc w:val="both"/>
        <w:rPr/>
      </w:pPr>
      <w:r>
        <w:rPr/>
      </w:r>
    </w:p>
    <w:p>
      <w:pPr>
        <w:pStyle w:val="Normal"/>
        <w:ind w:firstLine="567"/>
        <w:jc w:val="both"/>
        <w:rPr/>
      </w:pPr>
      <w:r>
        <w:rPr>
          <w:b/>
        </w:rPr>
        <w:t>Рика</w:t>
      </w:r>
      <w:r>
        <w:rPr/>
        <w:t>:</w:t>
      </w:r>
    </w:p>
    <w:p>
      <w:pPr>
        <w:pStyle w:val="Normal"/>
        <w:ind w:firstLine="567"/>
        <w:jc w:val="both"/>
        <w:rPr/>
      </w:pPr>
      <w:r>
        <w:rPr/>
        <w:t>Сегодня Ры-Пингва уехали в больницу, и приблизительно даже не было понятно - когда они вернутся, т.к. Ры там со своим копытом застряла.</w:t>
      </w:r>
    </w:p>
    <w:p>
      <w:pPr>
        <w:pStyle w:val="Normal"/>
        <w:ind w:firstLine="567"/>
        <w:jc w:val="both"/>
        <w:rPr/>
      </w:pPr>
      <w:r>
        <w:rPr/>
        <w:t>Часа через три Бодх сказал мне и Жу: «Эти сейчас придут», и минуты через три зашли Ры и Пингва.</w:t>
      </w:r>
    </w:p>
    <w:p>
      <w:pPr>
        <w:pStyle w:val="Normal"/>
        <w:ind w:firstLine="567"/>
        <w:jc w:val="both"/>
        <w:rPr/>
      </w:pPr>
      <w:r>
        <w:rPr/>
        <w:t>Он не мог услышать их шаги или разговор за дверью, я рядом с ним была и ничего не слышала.</w:t>
      </w:r>
    </w:p>
    <w:p>
      <w:pPr>
        <w:pStyle w:val="Normal"/>
        <w:ind w:firstLine="567"/>
        <w:jc w:val="both"/>
        <w:rPr/>
      </w:pPr>
      <w:r>
        <w:rPr/>
        <w:t>Жу: и я не слышала, специально слушала. Можно ли услышать как они едут в лифте?:) при том что наше логово в 30 метрах по длинному коридору за углом лестничной площадки, за двумя дверьми. Чтоб увидеть их из окна, нужно было стоять, высунув голову за окно, а он уже долго был в прихожей, отжимался там.</w:t>
      </w:r>
    </w:p>
    <w:p>
      <w:pPr>
        <w:pStyle w:val="Normal"/>
        <w:ind w:firstLine="567"/>
        <w:jc w:val="both"/>
        <w:rPr/>
      </w:pPr>
      <w:r>
        <w:rPr/>
        <w:t>Жу: если бы вы зашли через несколько секунд после слов Бо, то можно было бы предположить, что он вас услышал из коридора, но через несколько минут, в течение которых никаких звуков из коридора не было – нереально.</w:t>
      </w:r>
    </w:p>
    <w:p>
      <w:pPr>
        <w:pStyle w:val="Normal"/>
        <w:ind w:firstLine="567"/>
        <w:jc w:val="both"/>
        <w:rPr/>
      </w:pPr>
      <w:r>
        <w:rPr/>
        <w:t>Ры: Пингва меня звала после врача пожрать, но мы решили ехать сразу в логово. И в любом случае наш приход невозможно было предугадать. Если что - из окна нас нельзя было увидеть, так как мы зашли с тыла, нас можно было только через стены увидеть.</w:t>
      </w:r>
    </w:p>
    <w:p>
      <w:pPr>
        <w:pStyle w:val="Normal"/>
        <w:ind w:firstLine="567"/>
        <w:jc w:val="both"/>
        <w:rPr/>
      </w:pPr>
      <w:r>
        <w:rPr/>
      </w:r>
    </w:p>
    <w:p>
      <w:pPr>
        <w:pStyle w:val="Normal"/>
        <w:ind w:firstLine="567"/>
        <w:jc w:val="both"/>
        <w:rPr/>
      </w:pPr>
      <w:r>
        <w:rPr>
          <w:b/>
        </w:rPr>
        <w:t>Пингва</w:t>
      </w:r>
      <w:r>
        <w:rPr/>
        <w:t>:</w:t>
      </w:r>
    </w:p>
    <w:p>
      <w:pPr>
        <w:pStyle w:val="Normal"/>
        <w:ind w:firstLine="567"/>
        <w:jc w:val="both"/>
        <w:rPr/>
      </w:pPr>
      <w:r>
        <w:rPr/>
        <w:t>Бодх пошел в стим. Зашел в кабинку (я слышала звук закрывающейся кабинки).</w:t>
      </w:r>
    </w:p>
    <w:p>
      <w:pPr>
        <w:pStyle w:val="Normal"/>
        <w:ind w:firstLine="567"/>
        <w:jc w:val="both"/>
        <w:rPr/>
      </w:pPr>
      <w:r>
        <w:rPr/>
        <w:t>Мне захотелось пойти за ним, поговорить через стекло кабинки. Пошла в ванну. В тот момент, когда я заходила в ванную, он вылез из кабинки мне навстречу. В тот момент, когда дверь в ванну оказалась наполовину открытой (мной), он уже почти вылез из стима - т.е. он начал вылезать даже до того, как я вплотную подошла к двери ванной.</w:t>
      </w:r>
    </w:p>
    <w:p>
      <w:pPr>
        <w:pStyle w:val="Normal"/>
        <w:ind w:firstLine="567"/>
        <w:jc w:val="both"/>
        <w:rPr/>
      </w:pPr>
      <w:r>
        <w:rPr/>
        <w:t>Я думала, что он вылез по какому-то делу, но он подошел ко мне и спросил че-то типа: «че?». Я ответила: «ниче», и он полез обратно.</w:t>
      </w:r>
    </w:p>
    <w:p>
      <w:pPr>
        <w:pStyle w:val="Normal"/>
        <w:ind w:firstLine="567"/>
        <w:jc w:val="both"/>
        <w:rPr/>
      </w:pPr>
      <w:r>
        <w:rPr/>
        <w:t>Т.е. он вылез мне навстречу, зная, что я приду, хотя предугадать мой приход было нельзя. И сам он сказал, что вылезал мне навстречу, думая, что я че-то хочу.</w:t>
      </w:r>
    </w:p>
    <w:p>
      <w:pPr>
        <w:pStyle w:val="Normal"/>
        <w:ind w:firstLine="567"/>
        <w:jc w:val="both"/>
        <w:rPr/>
      </w:pPr>
      <w:r>
        <w:rPr/>
        <w:t>Такое действие - вылезти без повода из стима, а потом сразу залезть - еще может быть свойственно сумасшедшим или рассеянным людям, которым показалось, что они че-то забыли взять в стим, вылезли за этим, потом поняли что на самом деле не забыли, и полезли обратно. У меня такие действия были - когда мне казалось, что я забыла че-то в логове, я за ним возвращалась, потом понимала, что на самом деле не забыла, и снова уходила. В случае с Бо это исключено. т.к. он никогда не был таким рассеянным.</w:t>
      </w:r>
    </w:p>
    <w:p>
      <w:pPr>
        <w:pStyle w:val="Normal"/>
        <w:ind w:firstLine="567"/>
        <w:jc w:val="both"/>
        <w:rPr/>
      </w:pPr>
      <w:r>
        <w:rPr/>
        <w:t>В его случае такое вылезание «без повода» и залезание обратно выглядит особенно странно, потому что он обычно хорошо продумывает свои действия и не совершает лишних. Я не могу объяснить это рассеянностью, забывчивостью, а больше я не знаю чем это объяснить.</w:t>
      </w:r>
    </w:p>
    <w:p>
      <w:pPr>
        <w:pStyle w:val="Normal"/>
        <w:ind w:firstLine="567"/>
        <w:jc w:val="both"/>
        <w:rPr/>
      </w:pPr>
      <w:r>
        <w:rPr/>
        <w:t>Выходит, он действительно вылез мне навстречу, зная, что я приду.</w:t>
      </w:r>
    </w:p>
    <w:p>
      <w:pPr>
        <w:pStyle w:val="Normal"/>
        <w:ind w:firstLine="567"/>
        <w:jc w:val="both"/>
        <w:rPr/>
      </w:pPr>
      <w:r>
        <w:rPr/>
        <w:t>То, что он услышал мои шаги - исключено, стим работает очень шумно, оттуда хуй че услышишь, ну и звук лап, идущих босиком по ламинату, тоже как-то не очень слышно обычно. У меня больше нет версий.</w:t>
      </w:r>
    </w:p>
    <w:p>
      <w:pPr>
        <w:pStyle w:val="Normal"/>
        <w:ind w:firstLine="567"/>
        <w:jc w:val="both"/>
        <w:rPr/>
      </w:pPr>
      <w:r>
        <w:rPr/>
      </w:r>
    </w:p>
    <w:p>
      <w:pPr>
        <w:pStyle w:val="Normal"/>
        <w:ind w:firstLine="567"/>
        <w:jc w:val="both"/>
        <w:rPr/>
      </w:pPr>
      <w:r>
        <w:rPr>
          <w:b/>
        </w:rPr>
        <w:t>Ры</w:t>
      </w:r>
      <w:r>
        <w:rPr/>
        <w:t>:</w:t>
      </w:r>
    </w:p>
    <w:p>
      <w:pPr>
        <w:pStyle w:val="Normal"/>
        <w:ind w:firstLine="567"/>
        <w:jc w:val="both"/>
        <w:rPr/>
      </w:pPr>
      <w:r>
        <w:rPr/>
        <w:t xml:space="preserve">Я вчера Бодха хотела спросить насчет кондиционера, не против ли он, что я его оставлю на ночь. </w:t>
      </w:r>
    </w:p>
    <w:p>
      <w:pPr>
        <w:pStyle w:val="Normal"/>
        <w:ind w:firstLine="567"/>
        <w:jc w:val="both"/>
        <w:rPr/>
      </w:pPr>
      <w:r>
        <w:rPr/>
        <w:t>Я только сказала «а», он сразу ответил: «мне пофиг, он мне не мешает, можешь выключить, можешь не выключать».</w:t>
      </w:r>
    </w:p>
    <w:p>
      <w:pPr>
        <w:pStyle w:val="Normal"/>
        <w:ind w:firstLine="567"/>
        <w:jc w:val="both"/>
        <w:rPr/>
      </w:pPr>
      <w:r>
        <w:rPr/>
        <w:t>Пингва: в этот момент у тебя не было в руках пульта от кондиционера? Ты смотрела на кондиционер?</w:t>
      </w:r>
    </w:p>
    <w:p>
      <w:pPr>
        <w:pStyle w:val="Normal"/>
        <w:ind w:firstLine="567"/>
        <w:jc w:val="both"/>
        <w:rPr/>
      </w:pPr>
      <w:r>
        <w:rPr/>
        <w:t>Ры: кондиционер я включила задолго до того, как Бо пришел. Перед тем, как спросить про кондиционер, кажется, я смотрела куда-то вниз, вообще не поднимала голову и не смотрела в сторону кондиционера, не собиралась искать пульт. Он в этот момент лежал с закрытыми глазами отвернувшись и вообще не смотрел на меня.</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Я сейчас принесла Бодху мышь, только поскреблась в дверь, и он сразу открыл. Я спросила, что он делал тут у двери, он сказал «А ты что, подольше хотела бы тут стоять?». Пингва говорит, что Бодх сидел за своим столом (далеко от двери), и вдруг просто встал и пошел к двери, еще до моего стука. Я подумала, может он до этого делал планку, и когда я пришла, снимал кроссовки рядом с дверью, но Пингва говорит, что не делал.</w:t>
      </w:r>
    </w:p>
    <w:p>
      <w:pPr>
        <w:pStyle w:val="Normal"/>
        <w:ind w:firstLine="567"/>
        <w:jc w:val="both"/>
        <w:rPr/>
      </w:pPr>
      <w:r>
        <w:rPr/>
      </w:r>
    </w:p>
    <w:p>
      <w:pPr>
        <w:pStyle w:val="Normal"/>
        <w:ind w:firstLine="567"/>
        <w:jc w:val="both"/>
        <w:rPr/>
      </w:pPr>
      <w:r>
        <w:rPr>
          <w:b/>
        </w:rPr>
        <w:t>Пингва:</w:t>
      </w:r>
    </w:p>
    <w:p>
      <w:pPr>
        <w:pStyle w:val="Normal"/>
        <w:ind w:firstLine="567"/>
        <w:jc w:val="both"/>
        <w:rPr/>
      </w:pPr>
      <w:r>
        <w:rPr/>
        <w:t>Я хотела спросить Бо, любит ли он меня, но не решалась. Думала, не будет ли это опять проявлением психопатии, что он меня разлюбит. И пока я думала, спросить или нет, и вопрос активно вертелся в голове, он вдруг повернулся ко мне и тихо сказал «я тебя люблю» - такой интонацией, как будто отвечал на вопрос. У меня было полное впечатление, что он именно отвечает.</w:t>
      </w:r>
    </w:p>
    <w:p>
      <w:pPr>
        <w:pStyle w:val="Normal"/>
        <w:ind w:firstLine="567"/>
        <w:jc w:val="both"/>
        <w:rPr/>
      </w:pPr>
      <w:r>
        <w:rPr/>
        <w:t>Я его спросила:</w:t>
      </w:r>
    </w:p>
    <w:p>
      <w:pPr>
        <w:pStyle w:val="Normal"/>
        <w:ind w:firstLine="567"/>
        <w:jc w:val="both"/>
        <w:rPr/>
      </w:pPr>
      <w:r>
        <w:rPr/>
        <w:t>- Почему ты вдруг это сказал?</w:t>
      </w:r>
    </w:p>
    <w:p>
      <w:pPr>
        <w:pStyle w:val="Normal"/>
        <w:ind w:firstLine="567"/>
        <w:jc w:val="both"/>
        <w:rPr/>
      </w:pPr>
      <w:r>
        <w:rPr/>
        <w:t>Он:</w:t>
      </w:r>
    </w:p>
    <w:p>
      <w:pPr>
        <w:pStyle w:val="Normal"/>
        <w:ind w:firstLine="567"/>
        <w:jc w:val="both"/>
        <w:rPr/>
      </w:pPr>
      <w:r>
        <w:rPr/>
        <w:t>- Отвечаю на твой вопрос</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Вчера в кафе мне принесли стейк - я начала жрать, и Бодх к нему прицеливался, вилкой тыкал. Я поняла, что стейк пересолен - и тут Бодх убрал вилку и сказал «Не, он же соленый, нафиг».</w:t>
      </w:r>
    </w:p>
    <w:p>
      <w:pPr>
        <w:pStyle w:val="Normal"/>
        <w:ind w:firstLine="567"/>
        <w:jc w:val="both"/>
        <w:rPr/>
      </w:pPr>
      <w:r>
        <w:rPr/>
        <w:t>У всех остальных он еду без прелиминариев отжирал, и в этом кафе стейки мы давно жрем - и не было такого, чтоб их пересаливали. У меня лицо было расслабленное (я как раз следила) - то есть он не мог понять по моей морде, что со стейком че-то не так. Так что логически он соленость стейка никак вывести не мог.</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 xml:space="preserve">Бодх сейчас поливал свой английский на мемрайзе, потом отвернулся от экрана и стал мне говорить про какое-то слово. Он не нажимал паузы, я смотрела на экран, и тут я заметила, что часы в правом верхнем углу, которые отсчитывают время для ввода слова, вдруг остановились. Я удивилась - может на МАКе как-то по другому ставится пауза на мемрайзе. Когда Бодх снова повернулся к экрану, часы пошли дальше. </w:t>
      </w:r>
    </w:p>
    <w:p>
      <w:pPr>
        <w:pStyle w:val="Normal"/>
        <w:ind w:firstLine="567"/>
        <w:jc w:val="both"/>
        <w:rPr/>
      </w:pPr>
      <w:r>
        <w:rPr/>
        <w:t xml:space="preserve">Круто, да? </w:t>
      </w:r>
    </w:p>
    <w:p>
      <w:pPr>
        <w:pStyle w:val="Normal"/>
        <w:ind w:firstLine="567"/>
        <w:jc w:val="both"/>
        <w:rPr/>
      </w:pPr>
      <w:r>
        <w:rPr/>
        <w:t>Скорее всего конечно это было от моей невнимательности. Но фиг знает, Бодх же умеет влиять на технику.</w:t>
      </w:r>
    </w:p>
    <w:p>
      <w:pPr>
        <w:pStyle w:val="Normal"/>
        <w:ind w:firstLine="567"/>
        <w:jc w:val="both"/>
        <w:rPr/>
      </w:pPr>
      <w:r>
        <w:rPr/>
      </w:r>
    </w:p>
    <w:p>
      <w:pPr>
        <w:pStyle w:val="Normal"/>
        <w:ind w:firstLine="567"/>
        <w:jc w:val="both"/>
        <w:rPr/>
      </w:pPr>
      <w:r>
        <w:rPr>
          <w:b/>
        </w:rPr>
        <w:t>Пингва:</w:t>
      </w:r>
    </w:p>
    <w:p>
      <w:pPr>
        <w:pStyle w:val="Normal"/>
        <w:ind w:firstLine="567"/>
        <w:jc w:val="both"/>
        <w:rPr/>
      </w:pPr>
      <w:r>
        <w:rPr/>
        <w:t>Бо шутил, что он сегодня пойдет на эллипс и говорил, что я должна буду стоять рядом и восхищаться, говорить, что он Аполлон какой-то там. Я повторяла про себя «Аполлон, Аполлон», потом попыталась вспомнить, какие еще боги есть, вспомнила «Купидон».</w:t>
      </w:r>
    </w:p>
    <w:p>
      <w:pPr>
        <w:pStyle w:val="Normal"/>
        <w:ind w:firstLine="567"/>
        <w:jc w:val="both"/>
        <w:rPr/>
      </w:pPr>
      <w:r>
        <w:rPr/>
        <w:t>Тут Бо произнес: «Купидон»</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Я вчера видела огромного орла - я таких огромных никогда не видела - с размахом крыльев наверно полтора метра или даже два. Я только помню, что у меня челюсть отвисла. Бо на него не смотрел (орел был сбоку), а смотрел прямо перед собой. Я спросила его: «ты видишь?». Не смотря на орла, он ответил: «Да. Что ты видишь, то и я».</w:t>
      </w:r>
    </w:p>
    <w:p>
      <w:pPr>
        <w:pStyle w:val="Normal"/>
        <w:ind w:firstLine="567"/>
        <w:jc w:val="both"/>
        <w:rPr/>
      </w:pPr>
      <w:r>
        <w:rPr/>
      </w:r>
    </w:p>
    <w:p>
      <w:pPr>
        <w:pStyle w:val="Normal"/>
        <w:ind w:firstLine="567"/>
        <w:jc w:val="both"/>
        <w:rPr/>
      </w:pPr>
      <w:r>
        <w:rPr>
          <w:b/>
        </w:rPr>
        <w:t>Пингва:</w:t>
      </w:r>
    </w:p>
    <w:p>
      <w:pPr>
        <w:pStyle w:val="Normal"/>
        <w:ind w:firstLine="567"/>
        <w:jc w:val="both"/>
        <w:rPr/>
      </w:pPr>
      <w:r>
        <w:rPr/>
        <w:t>Рика во время покупки билета спросила Бо, че он будет жрать в самолете. Бо ответил: «то же самое». Я не поняла, что это значит, но подумала, что наверно Рика понимает.</w:t>
      </w:r>
    </w:p>
    <w:p>
      <w:pPr>
        <w:pStyle w:val="Normal"/>
        <w:ind w:firstLine="567"/>
        <w:jc w:val="both"/>
        <w:rPr/>
      </w:pPr>
      <w:r>
        <w:rPr/>
        <w:t>А за несколько секунд до того, как Бо ответил, я написала Рике в скайп «мне stuffed chicken», и оказалось, что его «то же самое» относилось к этому. При этом он сидит спиной к Рикиному столу, и в тот раз тоже так сидел.</w:t>
      </w:r>
    </w:p>
    <w:p>
      <w:pPr>
        <w:pStyle w:val="Normal"/>
        <w:ind w:firstLine="567"/>
        <w:jc w:val="both"/>
        <w:rPr/>
      </w:pPr>
      <w:r>
        <w:rPr/>
      </w:r>
    </w:p>
    <w:p>
      <w:pPr>
        <w:pStyle w:val="Normal"/>
        <w:ind w:firstLine="567"/>
        <w:jc w:val="both"/>
        <w:rPr/>
      </w:pPr>
      <w:r>
        <w:rPr>
          <w:b/>
        </w:rPr>
        <w:t>Ры:</w:t>
      </w:r>
    </w:p>
    <w:p>
      <w:pPr>
        <w:pStyle w:val="Normal"/>
        <w:ind w:firstLine="567"/>
        <w:jc w:val="both"/>
        <w:rPr/>
      </w:pPr>
      <w:r>
        <w:rPr/>
        <w:t>Сегодня написала в блокноте «руби» и думала, что бы такое дописать к нему, чтобы получилось прикольное слово.</w:t>
      </w:r>
    </w:p>
    <w:p>
      <w:pPr>
        <w:pStyle w:val="Normal"/>
        <w:ind w:firstLine="567"/>
        <w:jc w:val="both"/>
        <w:rPr/>
      </w:pPr>
      <w:r>
        <w:rPr/>
        <w:t>Придумала какое-то слово, начинающееся на руби, но не записала его, так как оно показалось дурацким (я его не запомнила).</w:t>
      </w:r>
    </w:p>
    <w:p>
      <w:pPr>
        <w:pStyle w:val="Normal"/>
        <w:ind w:firstLine="567"/>
        <w:jc w:val="both"/>
        <w:rPr/>
      </w:pPr>
      <w:r>
        <w:rPr/>
        <w:t>В итоге отложила блокнот, и об этом никому не говорила.</w:t>
      </w:r>
    </w:p>
    <w:p>
      <w:pPr>
        <w:pStyle w:val="Normal"/>
        <w:ind w:firstLine="567"/>
        <w:jc w:val="both"/>
        <w:rPr/>
      </w:pPr>
      <w:r>
        <w:rPr/>
        <w:t>Бо через минуту взял мой блокнот, ручку и дописал в нем «льник».</w:t>
      </w:r>
    </w:p>
    <w:p>
      <w:pPr>
        <w:pStyle w:val="Normal"/>
        <w:ind w:firstLine="567"/>
        <w:jc w:val="both"/>
        <w:rPr/>
      </w:pPr>
      <w:r>
        <w:rPr/>
        <w:t>Я сначала подумала, что рубильник - клевое слово, а потом до меня дошло, что Бо прочитал мои мысли.</w:t>
      </w:r>
    </w:p>
    <w:p>
      <w:pPr>
        <w:pStyle w:val="Normal"/>
        <w:ind w:firstLine="567"/>
        <w:jc w:val="both"/>
        <w:rPr/>
      </w:pPr>
      <w:r>
        <w:rPr/>
        <w:t>Он никогда не брал мой блокнот, не читал его.</w:t>
      </w:r>
    </w:p>
    <w:p>
      <w:pPr>
        <w:pStyle w:val="Normal"/>
        <w:ind w:firstLine="567"/>
        <w:jc w:val="both"/>
        <w:rPr/>
      </w:pPr>
      <w:r>
        <w:rPr/>
        <w:t>Нужно было точно знать, о чем я думаю, придумать слово и не просто его озвучить, а написать его в блокноте.</w:t>
      </w:r>
    </w:p>
    <w:p>
      <w:pPr>
        <w:pStyle w:val="Normal"/>
        <w:ind w:firstLine="567"/>
        <w:jc w:val="both"/>
        <w:rPr/>
      </w:pPr>
      <w:r>
        <w:rPr/>
        <w:t>Я хотела подставить буквы после руби, не подставлять буквы впереди слова, не заменять буквы. Т.е. Бо сделал точно, что я хотела.</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 xml:space="preserve">*) Я ушла жить одна и не планировала приходить к Бо и беженкам ближайшие три дня. Но на следующий день все-таки захотелось прийти. В логове никого не оказалось, оно было закрыто, и я стала ждать их на балкончике, примыкающем к коридору (дверь на балкон была полузакрыта, и из коридора не было видно, есть ли на балконе вообще кто-то). Услышала, что они идут. Одним из первых был Бо, но вместо того, чтобы идти в логово, он сразу завернул ко мне на балкончик так, как будто знал, что я там сижу (как он узнал??). Обычно он туда не заходит - так что это невозможно объяснить привычкой проверять, че происходит на балконе перед заходом домой. </w:t>
      </w:r>
    </w:p>
    <w:p>
      <w:pPr>
        <w:pStyle w:val="Normal"/>
        <w:ind w:firstLine="567"/>
        <w:jc w:val="both"/>
        <w:rPr/>
      </w:pPr>
      <w:r>
        <w:rPr/>
        <w:t xml:space="preserve">И по его лицу тоже было ясно, что он знает, что я тут сижу - он ничуть не удивился, увидев меня, на лице только промелькнуло выражение, которое можно описать фразой «я так и знал!». </w:t>
      </w:r>
    </w:p>
    <w:p>
      <w:pPr>
        <w:pStyle w:val="Normal"/>
        <w:ind w:firstLine="567"/>
        <w:jc w:val="both"/>
        <w:rPr/>
      </w:pPr>
      <w:r>
        <w:rPr/>
        <w:t>До этого я звонила Ры и говорила, что приду, но он не слышал этого телефонного разговора, и я сказала Ры никому не передавать, что я буду тут.</w:t>
      </w:r>
    </w:p>
    <w:p>
      <w:pPr>
        <w:pStyle w:val="Normal"/>
        <w:ind w:firstLine="567"/>
        <w:jc w:val="both"/>
        <w:rPr/>
      </w:pPr>
      <w:r>
        <w:rPr/>
        <w:t>Чем это объяснить? Нюхом? Озаренным различающим сознанием? Особенным органом чувств, который улавливает, где я (и возможно, другие люди) нахожусь?</w:t>
      </w:r>
    </w:p>
    <w:p>
      <w:pPr>
        <w:pStyle w:val="Normal"/>
        <w:ind w:firstLine="567"/>
        <w:jc w:val="both"/>
        <w:rPr/>
      </w:pPr>
      <w:r>
        <w:rPr>
          <w:b/>
        </w:rPr>
        <w:t>Ры</w:t>
      </w:r>
      <w:r>
        <w:rPr/>
        <w:t>: Я пришла самой первой и увидела тебя на балконе. Когда поднимался Бо, я специально встала на проходе перед ним, чтобы загородить ему проход к балкону. А он все равно сразу пошел мимо меня.</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Бо сегодня подошел, говорит «будь добра, полей мне на руки».</w:t>
      </w:r>
    </w:p>
    <w:p>
      <w:pPr>
        <w:pStyle w:val="Normal"/>
        <w:ind w:firstLine="567"/>
        <w:jc w:val="both"/>
        <w:rPr/>
      </w:pPr>
      <w:r>
        <w:rPr/>
        <w:t>Я лью, у меня в голове запускается «добра, бобра, как известно добры добры, как известно козлы – злы».</w:t>
      </w:r>
    </w:p>
    <w:p>
      <w:pPr>
        <w:pStyle w:val="Normal"/>
        <w:ind w:firstLine="567"/>
        <w:jc w:val="both"/>
        <w:rPr/>
      </w:pPr>
      <w:r>
        <w:rPr/>
        <w:t>И тут Бо говорит: «как известно козлы - злы».</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 xml:space="preserve">Я валялась на кровати, и поставила чашку с чаем справа от нее рядом, я так часто делаю. Только потом надо следить, чтобы тот, кто подойдет к кровати, ее не задел. </w:t>
      </w:r>
    </w:p>
    <w:p>
      <w:pPr>
        <w:pStyle w:val="Normal"/>
        <w:ind w:firstLine="567"/>
        <w:jc w:val="both"/>
        <w:rPr/>
      </w:pPr>
      <w:r>
        <w:rPr/>
        <w:t>Подошел Бо. Когда он подошел, я стала искать чашку, но нигде ее не увидела, хотя она должна была быть там. Под кроватью тоже немного провела рукой, ее и там не было.</w:t>
      </w:r>
    </w:p>
    <w:p>
      <w:pPr>
        <w:pStyle w:val="Normal"/>
        <w:ind w:firstLine="567"/>
        <w:jc w:val="both"/>
        <w:rPr/>
      </w:pPr>
      <w:r>
        <w:rPr/>
        <w:t>Бо сказал, что он надел на нее «невидимый колпак» - сделал так, чтобы я ее не видела, а на самом деле она там и стоит. Но ее там не было.</w:t>
      </w:r>
    </w:p>
    <w:p>
      <w:pPr>
        <w:pStyle w:val="Normal"/>
        <w:ind w:firstLine="567"/>
        <w:jc w:val="both"/>
        <w:rPr/>
      </w:pPr>
      <w:r>
        <w:rPr/>
        <w:t>Потом он завел другую тему, про мымли, я отвлеклась на комп. Он вдруг сказал, что снял невидимый колпак, и чашка оказалась стоящей у него между ног (он был на коленях) примерно там, где я ее и поставила.</w:t>
      </w:r>
    </w:p>
    <w:p>
      <w:pPr>
        <w:pStyle w:val="Normal"/>
        <w:ind w:firstLine="567"/>
        <w:jc w:val="both"/>
        <w:rPr/>
      </w:pPr>
      <w:r>
        <w:rPr/>
        <w:t>За этот промежуток - время исчезновения чашки - Бо не наклонялся и не делал ничего под кроватью, он был у меня все время на виду.</w:t>
      </w:r>
    </w:p>
    <w:p>
      <w:pPr>
        <w:pStyle w:val="Normal"/>
        <w:ind w:firstLine="567"/>
        <w:jc w:val="both"/>
        <w:rPr/>
      </w:pPr>
      <w:r>
        <w:rPr/>
      </w:r>
    </w:p>
    <w:p>
      <w:pPr>
        <w:pStyle w:val="Normal"/>
        <w:ind w:firstLine="567"/>
        <w:jc w:val="both"/>
        <w:rPr>
          <w:b/>
          <w:b/>
        </w:rPr>
      </w:pPr>
      <w:r>
        <w:rPr>
          <w:b/>
        </w:rPr>
        <w:t>Рика:</w:t>
      </w:r>
    </w:p>
    <w:p>
      <w:pPr>
        <w:pStyle w:val="Normal"/>
        <w:ind w:firstLine="567"/>
        <w:jc w:val="both"/>
        <w:rPr/>
      </w:pPr>
      <w:r>
        <w:rPr/>
        <w:t>Когда ждали поезд в метро, Бо достал тряпочку для протирания очков, и я подумала, что мои тоже хочется протереть, и решила когда он закончит попросить ее. Тут поезд подошел, подумала что потом вытру и не стала просить у Бодха. А он ко мне повернулся и сказал – «Свою тряпочку надо иметь, а не выпрашивать у соседа» - и дал ее.</w:t>
      </w:r>
    </w:p>
    <w:p>
      <w:pPr>
        <w:pStyle w:val="Normal"/>
        <w:ind w:firstLine="567"/>
        <w:jc w:val="both"/>
        <w:rPr/>
      </w:pPr>
      <w:r>
        <w:rPr/>
        <w:t>Я уже повернулась к поезду, чтоб заходить, т.е. не было такого, что я стояла и смотрела, когда он закончит протирать очки, и вообще я стояла сбоку сзади.</w:t>
      </w:r>
    </w:p>
    <w:p>
      <w:pPr>
        <w:pStyle w:val="Normal"/>
        <w:ind w:firstLine="567"/>
        <w:jc w:val="both"/>
        <w:rPr/>
      </w:pPr>
      <w:r>
        <w:rPr/>
      </w:r>
    </w:p>
    <w:p>
      <w:pPr>
        <w:pStyle w:val="Normal"/>
        <w:ind w:firstLine="567"/>
        <w:jc w:val="both"/>
        <w:rPr>
          <w:b/>
          <w:b/>
        </w:rPr>
      </w:pPr>
      <w:r>
        <w:rPr>
          <w:b/>
        </w:rPr>
        <w:t>Ры:</w:t>
      </w:r>
    </w:p>
    <w:p>
      <w:pPr>
        <w:pStyle w:val="Normal"/>
        <w:ind w:firstLine="567"/>
        <w:jc w:val="both"/>
        <w:rPr/>
      </w:pPr>
      <w:r>
        <w:rPr/>
        <w:t>Бо читает мои мысли.</w:t>
      </w:r>
    </w:p>
    <w:p>
      <w:pPr>
        <w:pStyle w:val="Normal"/>
        <w:ind w:firstLine="567"/>
        <w:jc w:val="both"/>
        <w:rPr/>
      </w:pPr>
      <w:r>
        <w:rPr/>
        <w:t>Я пересела с буком на пингвину кровать и пришел Бо, начал меня гладить, обнимать, спрашивать, прочитала ли я последнюю мымль до конца.</w:t>
      </w:r>
    </w:p>
    <w:p>
      <w:pPr>
        <w:pStyle w:val="Normal"/>
        <w:ind w:firstLine="567"/>
        <w:jc w:val="both"/>
        <w:rPr/>
      </w:pPr>
      <w:r>
        <w:rPr/>
        <w:t xml:space="preserve">И у меня в голове возник вопрос, не перепутал ли меня Бо с Пингви. Но я не стала его спрашивать, сразу осеклась. </w:t>
      </w:r>
    </w:p>
    <w:p>
      <w:pPr>
        <w:pStyle w:val="Normal"/>
        <w:ind w:firstLine="567"/>
        <w:jc w:val="both"/>
        <w:rPr/>
      </w:pPr>
      <w:r>
        <w:rPr/>
        <w:t>Бо быстро свалил за свой стол, я к нему пришла, и он мне сказал, что хотел мне кое-что сказать, но не уверен, стоит ли мне это говорить. А потом сказал, что он меня перепутал с Пингви, что был уверен, что на кровати Пингви и не смотрел, когда меня гладил.</w:t>
      </w:r>
    </w:p>
    <w:p>
      <w:pPr>
        <w:pStyle w:val="Normal"/>
        <w:ind w:firstLine="567"/>
        <w:jc w:val="both"/>
        <w:rPr/>
      </w:pPr>
      <w:r>
        <w:rPr/>
        <w:t>Я охуела, стала его спрашивать правда ли это. А он сказал, что нет, не правда, конечно, но я ведь так подумала.</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В супермаркете была такая ситуация. Я подошла к полке с консервированной фасолью. Там было вида 4 или 5 видов фасоли. Обычно я ее редко покупаю, раз в полгода где-то, и ща не знала - купить или не купить, стояла думала. Тут подошли Бодх, Жу и стали обсуждать че-то, я отвлеклась на это обсуждение, отвернулась от полок. Обсудили все, собрались сваливать и тут Бо берет банку фасоли именно того вида, который я собиралась взять, спрашивает меня: «Нужно, да?» и уходит с этой банкой.</w:t>
      </w:r>
    </w:p>
    <w:p>
      <w:pPr>
        <w:pStyle w:val="Normal"/>
        <w:ind w:firstLine="567"/>
        <w:jc w:val="both"/>
        <w:rPr/>
      </w:pPr>
      <w:r>
        <w:rPr/>
        <w:t>Когда он пришел туда и встал там, я не смотрела именно на эту фасоль, я вообще отвлеклась от полок и смотрела на Бодха и Жу. Ну может кинула мимолетный взгляд на все полки в целом - и вообще никак нельзя было предположить, что мне нужна именно эта банка.</w:t>
      </w:r>
    </w:p>
    <w:p>
      <w:pPr>
        <w:pStyle w:val="Normal"/>
        <w:ind w:firstLine="567"/>
        <w:jc w:val="both"/>
        <w:rPr/>
      </w:pPr>
      <w:r>
        <w:rPr/>
        <w:t>И фасоль я покупаю очень редко, так что Бо никак не мог ее взять просто по привычке, просто потому что я часто ее покупаю.</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Вчера была ситуация. Бо валялся в ванной, его бук стоял на унитазе, он смотрел фильм. Я несколько раз заходила в ванную по разным мелким делам, и он продолжал смотреть фильм. Когда я захотела пИсать и зашла в ванну, бук почему-то уже оказался на руках у Бо, взятый с унитаза, и он сказал «пожалуйста» - показывая на унитаз типа «садитесь». Когда я пописала и закрыла крышку, он сразу поставил бук обратно, как будто только для этого и брал его.</w:t>
      </w:r>
    </w:p>
    <w:p>
      <w:pPr>
        <w:pStyle w:val="Normal"/>
        <w:ind w:firstLine="567"/>
        <w:jc w:val="both"/>
        <w:rPr/>
      </w:pPr>
      <w:r>
        <w:rPr/>
      </w:r>
    </w:p>
    <w:p>
      <w:pPr>
        <w:pStyle w:val="Normal"/>
        <w:ind w:firstLine="567"/>
        <w:jc w:val="both"/>
        <w:rPr>
          <w:b/>
          <w:b/>
        </w:rPr>
      </w:pPr>
      <w:r>
        <w:rPr>
          <w:b/>
        </w:rPr>
        <w:t>Рысь:</w:t>
      </w:r>
    </w:p>
    <w:p>
      <w:pPr>
        <w:pStyle w:val="Normal"/>
        <w:ind w:firstLine="567"/>
        <w:jc w:val="both"/>
        <w:rPr/>
      </w:pPr>
      <w:r>
        <w:rPr/>
        <w:t xml:space="preserve">Несколько дней назад, когда мы с Бо и беженками ходили в Сораксан, я сказала, что я здесь первый раз. Бо ответил - ты будешь тут только еще один раз, последний. А до этого я говорила, что хочу бегать в этом парке (там есть специальные дорожки).  К тому же впереди было еще несколько дней жизни рядом с этим парком, и я была уверена, что точно приду сюда еще не один раз, а раза три. Я напомнила Бо, что собираюсь тут бегать по утрам, на что он сказал – «мало ли, что ты собираешься». </w:t>
      </w:r>
    </w:p>
    <w:p>
      <w:pPr>
        <w:pStyle w:val="Normal"/>
        <w:ind w:firstLine="567"/>
        <w:jc w:val="both"/>
        <w:rPr/>
      </w:pPr>
      <w:r>
        <w:rPr/>
        <w:t>В итоге бегать в парке я так и не захотела и сходила туда после нашего разговора только один раз - вчера. При этом сегодня я с утра планировала туда пойти и ждала, когда закончится дождь. Но дождь не только не закончился, но и усилился и идет весь день, хотя до этого дня четыре погода была ясная. Завтра в 10 утра мы сваливаем из этого места и понятно, что мне уже не захочется в парк так рано. Так что Бо оказался прав.</w:t>
      </w:r>
    </w:p>
    <w:p>
      <w:pPr>
        <w:pStyle w:val="Normal"/>
        <w:ind w:firstLine="567"/>
        <w:jc w:val="both"/>
        <w:rPr/>
      </w:pPr>
      <w:r>
        <w:rPr/>
        <w:t>Я еще не соглашалась с Бо, говорила что я бегаю каждый день, добегая до ворот этого парка. Хотела доказать, что я не мечтатель о беге и точно прибегу :) Бо сказал, что он и не говорит что я мечтатель, но в парк я приду еще только один раз.</w:t>
      </w:r>
    </w:p>
    <w:p>
      <w:pPr>
        <w:pStyle w:val="Normal"/>
        <w:ind w:firstLine="567"/>
        <w:jc w:val="both"/>
        <w:rPr/>
      </w:pPr>
      <w:r>
        <w:rPr/>
      </w:r>
    </w:p>
    <w:p>
      <w:pPr>
        <w:pStyle w:val="Normal"/>
        <w:ind w:firstLine="567"/>
        <w:jc w:val="both"/>
        <w:rPr>
          <w:b/>
          <w:b/>
        </w:rPr>
      </w:pPr>
      <w:r>
        <w:rPr>
          <w:b/>
        </w:rPr>
        <w:t>Пингви:</w:t>
      </w:r>
    </w:p>
    <w:p>
      <w:pPr>
        <w:pStyle w:val="Normal"/>
        <w:ind w:firstLine="567"/>
        <w:jc w:val="both"/>
        <w:rPr/>
      </w:pPr>
      <w:r>
        <w:rPr/>
        <w:t>А Бо однажды бывшей Лете сказал, что она у него последний раз. Причем по ее поведению у меня не было большой уверенности, что этот раз последний. Она вела себя слабо-отчужденно по сравнению со мной, общалась с Бо. Но Бо сказал, что если она уедет сейчас, то больше никогда к нему не приедет. На нее это не произвело впечатления. Она вела себя скорее как тот, кто временно отвалится, но потом опять на какое-то время привалится или просто приедет потусоваться вместе. И меня удивил такой уверенный прогноз от Бо. А он сбылся.</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Сегодня мы с Бо сидели в самолете, и я порадовалась тому, что к нам не посадили третьего человека. До этого еще говорила, что хочу сидеть у прохода. Как только порадовалась, пришел какой-то кореец и сел с нами третьим (это было его место). Бо сказал, что если я хочу сидеть у прохода, то я могу пересесть в соседний ряд - там было два свободных места, и одно у прохода. Я подумала, что хочу остаться сидеть тут, с Бо.</w:t>
      </w:r>
    </w:p>
    <w:p>
      <w:pPr>
        <w:pStyle w:val="Normal"/>
        <w:ind w:firstLine="567"/>
        <w:jc w:val="both"/>
        <w:rPr/>
      </w:pPr>
      <w:r>
        <w:rPr/>
        <w:t>Прошло несколько минут, самолет начал взлетать, и тут этот кореец говорит мне, что пересядет от нас (по-английски), как только самолет наберет высоту и показывал это знаками. И когда самолет уже взлетел, он правда взял и пересел. Я вообще не поняла, почему он так сделал. Пассажирам в самолете это не свойственно - их скорее нужно уговаривать или вежливо просить, чтобы они пересели, по своей инициативе они этого никогда не сделают.</w:t>
      </w:r>
    </w:p>
    <w:p>
      <w:pPr>
        <w:pStyle w:val="Normal"/>
        <w:ind w:firstLine="567"/>
        <w:jc w:val="both"/>
        <w:rPr/>
      </w:pPr>
      <w:r>
        <w:rPr/>
        <w:t>Все немного прояснилось, когда Бо сказал «я решил, что будет удобнее, если пересядет он». Когда я спросила, как он это сделал, Бо сказал, что просто сделал так, что мужику захотелось пересесть и все.</w:t>
      </w:r>
    </w:p>
    <w:p>
      <w:pPr>
        <w:pStyle w:val="Normal"/>
        <w:ind w:firstLine="567"/>
        <w:jc w:val="both"/>
        <w:rPr/>
      </w:pPr>
      <w:r>
        <w:rPr/>
        <w:t xml:space="preserve">В общем, какая-то загадка. </w:t>
      </w:r>
    </w:p>
    <w:p>
      <w:pPr>
        <w:pStyle w:val="Normal"/>
        <w:ind w:firstLine="567"/>
        <w:jc w:val="both"/>
        <w:rPr/>
      </w:pPr>
      <w:r>
        <w:rPr/>
        <w:t>Почему мужик вдруг захотел пересесть, да еще и предупредил меня об этом заранее (как будто я об этом просила), и почему это произошло после того, как Бо предложил пересесть мне, чтобы у меня было место у прохода. Не знаю, как это все объяснить. И вообще заговоривший с европейцами по своей инициативе почти не знающий английского кореец, это че-то нереальное.</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Сегодня гуляли с Бо, я несла кейк в бумажном пакете. Я подумала, что если будем гулять долго, то мне лень все время таскать этот кейк. В ту же секунду Бо взял у меня пакет.</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В кафе типа кофе бина выдают специальные пластмассовые штуки, которые загораются, когда твой заказ готов. Сегодня нам выдали такой круглый диск. У него были закругленные края.</w:t>
      </w:r>
    </w:p>
    <w:p>
      <w:pPr>
        <w:pStyle w:val="Normal"/>
        <w:ind w:firstLine="567"/>
        <w:jc w:val="both"/>
        <w:rPr/>
      </w:pPr>
      <w:r>
        <w:rPr/>
        <w:t xml:space="preserve">Бо поставил эту штуку ребром на стол и сказал, что сделал это силой мысли, что без этого она бы не встала. </w:t>
      </w:r>
    </w:p>
    <w:p>
      <w:pPr>
        <w:pStyle w:val="Normal"/>
        <w:ind w:firstLine="567"/>
        <w:jc w:val="both"/>
        <w:rPr/>
      </w:pPr>
      <w:r>
        <w:rPr/>
        <w:t xml:space="preserve">Я не поверила и пыталась сама ее поставить. У меня не получалось, как ни пыталась. </w:t>
      </w:r>
    </w:p>
    <w:p>
      <w:pPr>
        <w:pStyle w:val="Normal"/>
        <w:ind w:firstLine="567"/>
        <w:jc w:val="both"/>
        <w:rPr/>
      </w:pPr>
      <w:r>
        <w:rPr/>
        <w:t>Бо у меня ее взял и тут же поставил и опять сказал, что сделал это силой мысли. Она просто стояла ровно на боку. Я пыталась найти какой-то подвох - деталь, которую я упускаю, и которая объяснила бы все с бытовой точки зрения, но не смогла.</w:t>
      </w:r>
    </w:p>
    <w:p>
      <w:pPr>
        <w:pStyle w:val="Normal"/>
        <w:ind w:firstLine="567"/>
        <w:jc w:val="both"/>
        <w:rPr/>
      </w:pPr>
      <w:r>
        <w:rPr/>
        <w:t>Когда Бо ее в очередной раз поставил, я спросила, а может ли он силой мысли сделать так, чтобы она упала. Он сказал - конечно, и она тут же упала. Он к ней естественно при этом не притрагивался.</w:t>
      </w:r>
    </w:p>
    <w:p>
      <w:pPr>
        <w:pStyle w:val="Normal"/>
        <w:ind w:firstLine="567"/>
        <w:jc w:val="both"/>
        <w:rPr/>
      </w:pPr>
      <w:r>
        <w:rPr/>
        <w:t>Меня это сильно впечатлило - что она у него сразу вставала, как только он пытался ее поставить, а у меня нет, как я ни пыталась. Это несколько раз повторялось, я все никак не верила и предлагала сделать это снова и снова. И впечатлило то, что она упала, как только он этого захотел.</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В самолете возле нас сидела филиппинка, уткнувшись ртом в какой-то бинт и отвернувшись. У меня возникла параноидальная мысль, что у нее может быть MERS, но я не придала ей значения, так как было понятно, что она очевидно параноидальная, и забыла про это.</w:t>
      </w:r>
    </w:p>
    <w:p>
      <w:pPr>
        <w:pStyle w:val="Normal"/>
        <w:ind w:firstLine="567"/>
        <w:jc w:val="both"/>
        <w:rPr/>
      </w:pPr>
      <w:r>
        <w:rPr/>
        <w:t>Через несколько минут Бо спрашивает: «че с этой девушкой?». Она сидела с каким-то очень болезненным видом, уткнувшись в бинт. Я: «кажется, она умирает».</w:t>
      </w:r>
    </w:p>
    <w:p>
      <w:pPr>
        <w:pStyle w:val="Normal"/>
        <w:ind w:firstLine="567"/>
        <w:jc w:val="both"/>
        <w:rPr/>
      </w:pPr>
      <w:r>
        <w:rPr/>
        <w:t>Бо: «наверно, у нее MERS».</w:t>
      </w:r>
    </w:p>
    <w:p>
      <w:pPr>
        <w:pStyle w:val="Normal"/>
        <w:ind w:firstLine="567"/>
        <w:jc w:val="both"/>
        <w:rPr/>
      </w:pPr>
      <w:r>
        <w:rPr/>
        <w:t>Сначала я подумала, что нет ничего особенного в том, что он так сказал, что это мысль много бы кому пришла в голову, а потом подумала и поняла, что нет. И тем более эта мысль не могла прийти в голову Бодху.</w:t>
      </w:r>
    </w:p>
    <w:p>
      <w:pPr>
        <w:pStyle w:val="Normal"/>
        <w:ind w:firstLine="567"/>
        <w:jc w:val="both"/>
        <w:rPr/>
      </w:pPr>
      <w:r>
        <w:rPr/>
        <w:t xml:space="preserve">Потом я спросила Бо, может ли он внушить мне какое-то желание. Он сказал, что да. Я говорю - ну внуши. Через минуту эта больная девушка вдруг начала от нас пересаживаться. Она сначала стала спрашивать у других людей что-то про места, а потом отсела. </w:t>
      </w:r>
    </w:p>
    <w:p>
      <w:pPr>
        <w:pStyle w:val="Normal"/>
        <w:ind w:firstLine="567"/>
        <w:jc w:val="both"/>
        <w:rPr/>
      </w:pPr>
      <w:r>
        <w:rPr/>
        <w:t>Бо сказал, что он вспомнил вчерашний эксперимент с отсаживанием мужика и решил вместо того, чтобы внушать какое-нибудь желание мне, внушить желание этой девушке отсесть. т.к. и он, и я этого хотели.</w:t>
      </w:r>
    </w:p>
    <w:p>
      <w:pPr>
        <w:pStyle w:val="Normal"/>
        <w:ind w:firstLine="567"/>
        <w:jc w:val="both"/>
        <w:rPr/>
      </w:pPr>
      <w:r>
        <w:rPr/>
        <w:t>Та филиппинка летела из Манилы в Думагете, и у нее никак не могло быть MERSа, т.к. до Филиппин он просто не добрался.</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Бодх сейчас разговаривал с птицами. Я подошла к нему, он валялся в ванной. За окном было тихо, и так прошло несколько минут. Потом Бо начал свистеть по-птичьи, и довольно быстро в ответ стали доноситься  птичьи звуки с улицы - свист, стрекот, еще что-то, и так несколько раз: Бо свистел - они отвечали. Бо сказал, что когда у меня будет много энергии, я научусь понимать, что говорили птицы, и что сказал им он.</w:t>
      </w:r>
    </w:p>
    <w:p>
      <w:pPr>
        <w:pStyle w:val="Normal"/>
        <w:ind w:firstLine="567"/>
        <w:jc w:val="both"/>
        <w:rPr/>
      </w:pPr>
      <w:r>
        <w:rPr/>
        <w:t>Они замолкли, когда он перестал свистеть.</w:t>
      </w:r>
    </w:p>
    <w:p>
      <w:pPr>
        <w:pStyle w:val="Normal"/>
        <w:ind w:firstLine="567"/>
        <w:jc w:val="both"/>
        <w:rPr/>
      </w:pPr>
      <w:r>
        <w:rPr/>
      </w:r>
    </w:p>
    <w:p>
      <w:pPr>
        <w:pStyle w:val="Normal"/>
        <w:ind w:firstLine="567"/>
        <w:jc w:val="both"/>
        <w:rPr>
          <w:b/>
          <w:b/>
        </w:rPr>
      </w:pPr>
      <w:r>
        <w:rPr>
          <w:b/>
        </w:rPr>
        <w:t>Лиска:</w:t>
      </w:r>
    </w:p>
    <w:p>
      <w:pPr>
        <w:pStyle w:val="Normal"/>
        <w:ind w:firstLine="567"/>
        <w:jc w:val="both"/>
        <w:rPr/>
      </w:pPr>
      <w:r>
        <w:rPr/>
        <w:t>Лиска: У меня сейчас старый бук глючит и не включается вообще. Как так? Бо, как вообще возможны такие совпадения?</w:t>
      </w:r>
    </w:p>
    <w:p>
      <w:pPr>
        <w:pStyle w:val="Normal"/>
        <w:ind w:firstLine="567"/>
        <w:jc w:val="both"/>
        <w:rPr/>
      </w:pPr>
      <w:r>
        <w:rPr/>
        <w:t>Бо: вот так. Думаешь зачем я тебя усиленно пинал именно сегодня его покупать. А для Тау предложил купить завтра, так как спешки для нее нет.</w:t>
      </w:r>
    </w:p>
    <w:p>
      <w:pPr>
        <w:pStyle w:val="Normal"/>
        <w:ind w:firstLine="567"/>
        <w:jc w:val="both"/>
        <w:rPr/>
      </w:pPr>
      <w:r>
        <w:rPr/>
        <w:t>Лиска: с ним вообще все было ок, намеков не было что он наебнется так сразу! Я в шоке.</w:t>
      </w:r>
    </w:p>
    <w:p>
      <w:pPr>
        <w:pStyle w:val="Normal"/>
        <w:ind w:firstLine="567"/>
        <w:jc w:val="both"/>
        <w:rPr/>
      </w:pPr>
      <w:r>
        <w:rPr/>
      </w:r>
    </w:p>
    <w:p>
      <w:pPr>
        <w:pStyle w:val="Normal"/>
        <w:ind w:firstLine="567"/>
        <w:jc w:val="both"/>
        <w:rPr>
          <w:b/>
          <w:b/>
        </w:rPr>
      </w:pPr>
      <w:r>
        <w:rPr>
          <w:b/>
        </w:rPr>
        <w:t>Лиска:</w:t>
      </w:r>
    </w:p>
    <w:p>
      <w:pPr>
        <w:pStyle w:val="Normal"/>
        <w:ind w:firstLine="567"/>
        <w:jc w:val="both"/>
        <w:rPr/>
      </w:pPr>
      <w:r>
        <w:rPr/>
        <w:t>Разговор по скайпу (мы в разных странах).</w:t>
      </w:r>
    </w:p>
    <w:p>
      <w:pPr>
        <w:pStyle w:val="Normal"/>
        <w:ind w:firstLine="567"/>
        <w:jc w:val="both"/>
        <w:rPr/>
      </w:pPr>
      <w:r>
        <w:rPr/>
        <w:t>Лиска: - я сегодня все проебала</w:t>
      </w:r>
    </w:p>
    <w:p>
      <w:pPr>
        <w:pStyle w:val="Normal"/>
        <w:ind w:firstLine="567"/>
        <w:jc w:val="both"/>
        <w:rPr/>
      </w:pPr>
      <w:r>
        <w:rPr/>
        <w:t>Бо: - Ну что ж. Тогда попробуй в следующей жизни.</w:t>
      </w:r>
    </w:p>
    <w:p>
      <w:pPr>
        <w:pStyle w:val="Normal"/>
        <w:ind w:firstLine="567"/>
        <w:jc w:val="both"/>
        <w:rPr/>
      </w:pPr>
      <w:r>
        <w:rPr/>
        <w:t>Лиска: ну я завтра и начну)</w:t>
      </w:r>
    </w:p>
    <w:p>
      <w:pPr>
        <w:pStyle w:val="Normal"/>
        <w:ind w:firstLine="567"/>
        <w:jc w:val="both"/>
        <w:rPr/>
      </w:pPr>
      <w:r>
        <w:rPr/>
        <w:t>Бо: Чтобы долго не тянуть резину, эту жизнь можно поскорее закончить. Говорят, смерть от голодания очень духовна.</w:t>
      </w:r>
    </w:p>
    <w:p>
      <w:pPr>
        <w:pStyle w:val="Normal"/>
        <w:ind w:firstLine="567"/>
        <w:jc w:val="both"/>
        <w:rPr/>
      </w:pPr>
      <w:r>
        <w:rPr/>
        <w:t>Лиска: это совпадение? Я щас как раз сильно голодная.</w:t>
      </w:r>
    </w:p>
    <w:p>
      <w:pPr>
        <w:pStyle w:val="Normal"/>
        <w:ind w:firstLine="567"/>
        <w:jc w:val="both"/>
        <w:rPr/>
      </w:pPr>
      <w:r>
        <w:rPr/>
        <w:t>Бо: да, совпадение конечно.</w:t>
      </w:r>
    </w:p>
    <w:p>
      <w:pPr>
        <w:pStyle w:val="Normal"/>
        <w:ind w:firstLine="567"/>
        <w:jc w:val="both"/>
        <w:rPr/>
      </w:pPr>
      <w:r>
        <w:rPr/>
        <w:t>Лиска: нифига же не совпадение. Про меня ведь известно, что я жру как слон, и логичнее было предположить смерть от обжорства или от какого-нибудь маразма или вообще что угодно еще.</w:t>
      </w:r>
    </w:p>
    <w:p>
      <w:pPr>
        <w:pStyle w:val="Normal"/>
        <w:ind w:firstLine="567"/>
        <w:jc w:val="both"/>
        <w:rPr/>
      </w:pPr>
      <w:r>
        <w:rPr/>
      </w:r>
    </w:p>
    <w:p>
      <w:pPr>
        <w:pStyle w:val="Normal"/>
        <w:ind w:firstLine="567"/>
        <w:jc w:val="both"/>
        <w:rPr>
          <w:b/>
          <w:b/>
        </w:rPr>
      </w:pPr>
      <w:r>
        <w:rPr>
          <w:b/>
        </w:rPr>
        <w:t>Жу:</w:t>
      </w:r>
    </w:p>
    <w:p>
      <w:pPr>
        <w:pStyle w:val="Normal"/>
        <w:ind w:firstLine="567"/>
        <w:jc w:val="both"/>
        <w:rPr/>
      </w:pPr>
      <w:r>
        <w:rPr/>
        <w:t>Пейдж прислала мне файл с записями своих претензий к Бо, описаний своего презрения к нему. Этот файл она собиралась выложить в ЖЖ и у нас была договоренность, что она первой вышлет его мне. Бо к этому моменту уже с Пейдж не общался, в скайпе она была у него уже заблокирована.</w:t>
      </w:r>
    </w:p>
    <w:p>
      <w:pPr>
        <w:pStyle w:val="Normal"/>
        <w:ind w:firstLine="567"/>
        <w:jc w:val="both"/>
        <w:rPr/>
      </w:pPr>
      <w:r>
        <w:rPr/>
        <w:t>Некоторые претензии там оказались новые для меня, а некоторых, о которых я знала, там не хватало. Про часть недостающих я ей сразу написала и предложила добавить.</w:t>
      </w:r>
    </w:p>
    <w:p>
      <w:pPr>
        <w:pStyle w:val="Normal"/>
        <w:ind w:firstLine="567"/>
        <w:jc w:val="both"/>
        <w:rPr/>
      </w:pPr>
      <w:r>
        <w:rPr/>
        <w:t>И сразу пошла к Бо, валяющемуся в ванной, поделиться впечатлениями о новых претензиях.</w:t>
      </w:r>
    </w:p>
    <w:p>
      <w:pPr>
        <w:pStyle w:val="Normal"/>
        <w:ind w:firstLine="567"/>
        <w:jc w:val="both"/>
        <w:rPr/>
      </w:pPr>
      <w:r>
        <w:rPr/>
        <w:t xml:space="preserve">Вывалила свое удивление, обсудили немного новые откровения, и я сказала, что в файле у Пейдж не все уверенности, о которых она нам рассказывала. </w:t>
      </w:r>
    </w:p>
    <w:p>
      <w:pPr>
        <w:pStyle w:val="Normal"/>
        <w:ind w:firstLine="567"/>
        <w:jc w:val="both"/>
        <w:rPr/>
      </w:pPr>
      <w:r>
        <w:rPr/>
        <w:t>Бо посмотрел на меня так, словно он читал документ у меня в голове, и уверенно сказал: «там нет описания презрения к тому, что я учу английский». Я охуела, потому что, во-первых, там этого действительно нет, а во-вторых я этого даже не заметила и не думала в эту сторону.</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У Бодха скрипучий стул. Я сейчас захотела про это пошутить, но ничего смешного в голову не приходило. Приходило только несмешное слово «скрипуч».</w:t>
      </w:r>
    </w:p>
    <w:p>
      <w:pPr>
        <w:pStyle w:val="Normal"/>
        <w:ind w:firstLine="567"/>
        <w:jc w:val="both"/>
        <w:rPr/>
      </w:pPr>
      <w:r>
        <w:rPr/>
        <w:t>И тут Бодх говорит: «да, видишь, какой я старый, я уже весь скриплю».</w:t>
      </w:r>
    </w:p>
    <w:p>
      <w:pPr>
        <w:pStyle w:val="Normal"/>
        <w:ind w:firstLine="567"/>
        <w:jc w:val="both"/>
        <w:rPr/>
      </w:pPr>
      <w:r>
        <w:rPr/>
        <w:t>Этот стул и раньше всегда скрипел, он изначально такой, но Бо никогда ничего про это не говорил, и я никогда до этого момента не думала ничего в таком ключе, а тут это вдруг удивительно «совпало» в один момент.</w:t>
      </w:r>
    </w:p>
    <w:p>
      <w:pPr>
        <w:pStyle w:val="Normal"/>
        <w:ind w:firstLine="567"/>
        <w:jc w:val="both"/>
        <w:rPr/>
      </w:pPr>
      <w:r>
        <w:rPr/>
      </w:r>
    </w:p>
    <w:p>
      <w:pPr>
        <w:pStyle w:val="Normal"/>
        <w:ind w:firstLine="567"/>
        <w:jc w:val="both"/>
        <w:rPr/>
      </w:pPr>
      <w:r>
        <w:rPr>
          <w:b/>
        </w:rPr>
        <w:t>Из скайпа</w:t>
      </w:r>
      <w:r>
        <w:rPr/>
        <w:t>:</w:t>
      </w:r>
    </w:p>
    <w:p>
      <w:pPr>
        <w:pStyle w:val="Normal"/>
        <w:ind w:firstLine="567"/>
        <w:jc w:val="both"/>
        <w:rPr/>
      </w:pPr>
      <w:r>
        <w:rPr/>
        <w:t>Елка: я планировала прийти в Л. и периодически спрашивать у К., что там сейчас в Н. Это все можно сделать и по почте-телефону, так что разведывать нечего.</w:t>
      </w:r>
    </w:p>
    <w:p>
      <w:pPr>
        <w:pStyle w:val="Normal"/>
        <w:ind w:firstLine="567"/>
        <w:jc w:val="both"/>
        <w:rPr/>
      </w:pPr>
      <w:r>
        <w:rPr/>
        <w:t>Бодх: МОЖНО</w:t>
      </w:r>
    </w:p>
    <w:p>
      <w:pPr>
        <w:pStyle w:val="Normal"/>
        <w:ind w:firstLine="567"/>
        <w:jc w:val="both"/>
        <w:rPr/>
      </w:pPr>
      <w:r>
        <w:rPr/>
        <w:t>Бодх: НЕЧЕГО</w:t>
      </w:r>
    </w:p>
    <w:p>
      <w:pPr>
        <w:pStyle w:val="Normal"/>
        <w:ind w:firstLine="567"/>
        <w:jc w:val="both"/>
        <w:rPr/>
      </w:pPr>
      <w:r>
        <w:rPr/>
        <w:t>Елка: прикольное «совпадение»</w:t>
      </w:r>
    </w:p>
    <w:p>
      <w:pPr>
        <w:pStyle w:val="Normal"/>
        <w:ind w:firstLine="567"/>
        <w:jc w:val="both"/>
        <w:rPr/>
      </w:pPr>
      <w:r>
        <w:rPr/>
        <w:t>Елка: я только что печатала свое сообщение и случайно нажала капс лок, так что начало второй фразы писалось большими буквами. я отменила это и переписала его</w:t>
      </w:r>
    </w:p>
    <w:p>
      <w:pPr>
        <w:pStyle w:val="Normal"/>
        <w:ind w:firstLine="567"/>
        <w:jc w:val="both"/>
        <w:rPr/>
      </w:pPr>
      <w:r>
        <w:rPr/>
        <w:t>Пингва: прикольно</w:t>
      </w:r>
    </w:p>
    <w:p>
      <w:pPr>
        <w:pStyle w:val="Normal"/>
        <w:ind w:firstLine="567"/>
        <w:jc w:val="both"/>
        <w:rPr/>
      </w:pPr>
      <w:r>
        <w:rPr/>
        <w:t>Елка: у меня такое почти никогда не случается (капслок)</w:t>
      </w:r>
    </w:p>
    <w:p>
      <w:pPr>
        <w:pStyle w:val="Normal"/>
        <w:ind w:firstLine="567"/>
        <w:jc w:val="both"/>
        <w:rPr/>
      </w:pPr>
      <w:r>
        <w:rPr/>
        <w:t>Рика: круто</w:t>
      </w:r>
    </w:p>
    <w:p>
      <w:pPr>
        <w:pStyle w:val="Normal"/>
        <w:ind w:firstLine="567"/>
        <w:jc w:val="both"/>
        <w:rPr/>
      </w:pPr>
      <w:r>
        <w:rPr/>
        <w:t>Жу: блин, очень просто и никак не объяснимо</w:t>
      </w:r>
    </w:p>
    <w:p>
      <w:pPr>
        <w:pStyle w:val="Normal"/>
        <w:ind w:firstLine="567"/>
        <w:jc w:val="both"/>
        <w:rPr/>
      </w:pPr>
      <w:r>
        <w:rPr/>
        <w:t>Елка: про Бо я вообще не помню чтобы он когда-то писал с капслоком</w:t>
      </w:r>
    </w:p>
    <w:p>
      <w:pPr>
        <w:pStyle w:val="Normal"/>
        <w:ind w:firstLine="567"/>
        <w:jc w:val="both"/>
        <w:rPr/>
      </w:pPr>
      <w:r>
        <w:rPr/>
        <w:t>Елка: может один раз</w:t>
      </w:r>
    </w:p>
    <w:p>
      <w:pPr>
        <w:pStyle w:val="Normal"/>
        <w:ind w:firstLine="567"/>
        <w:jc w:val="both"/>
        <w:rPr/>
      </w:pPr>
      <w:r>
        <w:rPr/>
        <w:t>(</w:t>
      </w:r>
      <w:r>
        <w:rPr>
          <w:i/>
        </w:rPr>
        <w:t>Примечание: мы с Елкой в это время были в разных городах. Елка при этом была одна, поэтому нет даже теоретической вероятности, что кто-то успел бы мне передать, что она по ошибке стала писать капслоком</w:t>
      </w:r>
      <w:r>
        <w:rPr/>
        <w:t>)</w:t>
      </w:r>
    </w:p>
    <w:p>
      <w:pPr>
        <w:pStyle w:val="Normal"/>
        <w:ind w:firstLine="567"/>
        <w:jc w:val="both"/>
        <w:rPr/>
      </w:pPr>
      <w:r>
        <w:rPr/>
      </w:r>
    </w:p>
    <w:p>
      <w:pPr>
        <w:pStyle w:val="Normal"/>
        <w:ind w:firstLine="567"/>
        <w:jc w:val="both"/>
        <w:rPr/>
      </w:pPr>
      <w:r>
        <w:rPr>
          <w:b/>
        </w:rPr>
        <w:t>Момо</w:t>
      </w:r>
      <w:r>
        <w:rPr/>
        <w:t>:</w:t>
      </w:r>
    </w:p>
    <w:p>
      <w:pPr>
        <w:pStyle w:val="Normal"/>
        <w:ind w:firstLine="567"/>
        <w:jc w:val="both"/>
        <w:rPr/>
      </w:pPr>
      <w:r>
        <w:rPr/>
        <w:t xml:space="preserve">Когда поднимались в горах, я хотела попросить Бо понести свой рюкзак и перебирала в голове разные фразы от неловкости, думая, как попросить «Бо, возьми рюкзак» или «Бо, хочешь понести мой рюкзак». И Бо сразу же спросил: «Момо, если хочешь, я могу понести твой рюкзак, а то мне уже надоело ждать, когда ты спросишь».  </w:t>
      </w:r>
    </w:p>
    <w:p>
      <w:pPr>
        <w:pStyle w:val="Normal"/>
        <w:ind w:firstLine="567"/>
        <w:jc w:val="both"/>
        <w:rPr/>
      </w:pPr>
      <w:r>
        <w:rPr/>
        <w:t>Было до этого много подъемов, но он спросил именно в тот момент, когда я об этом подумала.</w:t>
      </w:r>
    </w:p>
    <w:p>
      <w:pPr>
        <w:pStyle w:val="Normal"/>
        <w:ind w:firstLine="567"/>
        <w:jc w:val="both"/>
        <w:rPr/>
      </w:pPr>
      <w:r>
        <w:rPr/>
      </w:r>
    </w:p>
    <w:p>
      <w:pPr>
        <w:pStyle w:val="Normal"/>
        <w:ind w:firstLine="567"/>
        <w:jc w:val="both"/>
        <w:rPr/>
      </w:pPr>
      <w:r>
        <w:rPr>
          <w:b/>
        </w:rPr>
        <w:t>Алиса:</w:t>
      </w:r>
    </w:p>
    <w:p>
      <w:pPr>
        <w:pStyle w:val="Normal"/>
        <w:ind w:firstLine="567"/>
        <w:jc w:val="both"/>
        <w:rPr/>
      </w:pPr>
      <w:r>
        <w:rPr/>
        <w:t>Мы пошли с Бо пройтись вечером возле отеля. В какой-то момент я сказала, что хочу потрахаться и представила, как я наклоняюсь к скале, а Бо трахает меня сзади, и Бо спросил «как ты хочешь потрахаться? Хочешь облокотиться на скалу, чтобы я трахал тебя сзади?» В точности, как я подумала. У меня какой-то ступор тогда возник, я афигела.</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 xml:space="preserve">В этом перелете из Катманду в Бангкок было две странности. </w:t>
      </w:r>
    </w:p>
    <w:p>
      <w:pPr>
        <w:pStyle w:val="Normal"/>
        <w:ind w:firstLine="567"/>
        <w:jc w:val="both"/>
        <w:rPr/>
      </w:pPr>
      <w:r>
        <w:rPr/>
        <w:t>Наш самолет должен был заправляться в Калькутте. Еще задолго до Калькутты Бо сказал, что мне придется познакомиться поближе с Бангладешем, с Даккой. Он говорил это шутливым тоном, и я поржала.</w:t>
      </w:r>
    </w:p>
    <w:p>
      <w:pPr>
        <w:pStyle w:val="Normal"/>
        <w:ind w:firstLine="567"/>
        <w:jc w:val="both"/>
        <w:rPr/>
      </w:pPr>
      <w:r>
        <w:rPr/>
        <w:t>За бортом была ночь, ничего видно не было. Мы подлетели к Калькутте, под нами были отчетливо и ярко видны огни города. Самолет, тем не менее, почему-то стал кружить, и примерно через двадцать минут пилот сообщил, что мы по техническим причинам сесть не можем и летим… в Дакку, в Бангладеш!</w:t>
      </w:r>
    </w:p>
    <w:p>
      <w:pPr>
        <w:pStyle w:val="Normal"/>
        <w:ind w:firstLine="567"/>
        <w:jc w:val="both"/>
        <w:rPr/>
      </w:pPr>
      <w:r>
        <w:rPr/>
        <w:t>До того, как поехать в аэропорт, Бо спросил – думаю ли я о том, что кладу в рюкзак, а что беру в ручную кладь. Будет ли у меня с собой зарядка для компа, например, если наш багаж вдруг потеряется. Мне этот вопрос показался отвлеченной тренировкой на здравый смысл, так как за 4 года совместных путешествий с десятками перелетов, ни у меня, ни вообще у кого-то из беженок багаж никогда не терялся. И мы не обсуждали тему потери багажа, т.е. Бодх просто взял и задал этот вопрос посреди обычного разговора. Наш багаж в итоге… потеряли. И привезли его нам только на следующий день.</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Мы сидели с Бо за столом. На столе - на краю, но не на самом краю - стоит настольная лампа. Вдруг лампа покачнулась и стала падать. Бо поймал ее, когда она уже была в горизонтальном положении и летела на пол.</w:t>
      </w:r>
    </w:p>
    <w:p>
      <w:pPr>
        <w:pStyle w:val="Normal"/>
        <w:ind w:firstLine="567"/>
        <w:jc w:val="both"/>
        <w:rPr/>
      </w:pPr>
      <w:r>
        <w:rPr/>
        <w:t>Потом мы проверяли - можно было потрясти стол, или даже толкнуть лампу рукой в разных направлениях - лампа очень устойчива и возвращается в исходное положе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2016-2017 гг.</w:t>
      </w:r>
    </w:p>
    <w:p>
      <w:pPr>
        <w:pStyle w:val="Normal"/>
        <w:ind w:firstLine="567"/>
        <w:jc w:val="both"/>
        <w:rPr>
          <w:b/>
          <w:b/>
        </w:rPr>
      </w:pPr>
      <w:r>
        <w:rPr>
          <w:b/>
        </w:rPr>
      </w:r>
    </w:p>
    <w:p>
      <w:pPr>
        <w:pStyle w:val="Normal"/>
        <w:ind w:firstLine="567"/>
        <w:jc w:val="both"/>
        <w:rPr>
          <w:b/>
          <w:b/>
        </w:rPr>
      </w:pPr>
      <w:r>
        <w:rPr>
          <w:b/>
        </w:rPr>
        <w:t>Алиса:</w:t>
      </w:r>
    </w:p>
    <w:p>
      <w:pPr>
        <w:pStyle w:val="Normal"/>
        <w:ind w:firstLine="567"/>
        <w:jc w:val="both"/>
        <w:rPr/>
      </w:pPr>
      <w:r>
        <w:rPr/>
        <w:t>Когда трах с Бо, неожиданно резко почувствовала золотисто искрящуюся область по всей груди горлу, отдающее в руки. Это было очень приятное состояние, не знаю как описать - настолько приятное и ни с чем не сравнимое, резкое и сильное. Дальше были другие слабые приятные состояния, перетекающие по телу: твердость, ощущение "сползания тела в меньший размер", сжимания, и стало жарко.</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Сегодня во время курсов один участник рассказывал о своем озаренном факторе для приятного ощущения в животе и сказал, что представляет, как холодное пиво в нем разливается. Бо сказал “лучше конечно не пиво представлять”, у меня в голове стало крутиться "водку водку водку” 3 раза, и Бо говорит фразу, которую заканчивает словами “водку водку водку".</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 xml:space="preserve">Вызывали по очереди участников в центр комнаты, и они должны были сказать, насколько сильную неловкость испытывают. Предлагали им попробовать устранить ее или сбить. </w:t>
      </w:r>
    </w:p>
    <w:p>
      <w:pPr>
        <w:pStyle w:val="Normal"/>
        <w:ind w:firstLine="567"/>
        <w:jc w:val="both"/>
        <w:rPr/>
      </w:pPr>
      <w:r>
        <w:rPr/>
        <w:t>Бо говорит “ЧСВшные люди как раз очень уязвимы, они привыкли быть на гребне волны”, и один из участников сказал, что он в этот момент как раз пробовал применить образ из серфинга, когда он на гребне волны куда-то едет.</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Бродила по отелю, в котором щас живут симпаты, заходила в одну комнату, в другую. Блуждала. Потом пошла на второй этаж, встала рядом с лестницей. Стою. По лестнице поднимаются Бо, Юка, Рэй. Бо спрашивает: "Че ты тут бродишь как привидение?"</w:t>
      </w:r>
    </w:p>
    <w:p>
      <w:pPr>
        <w:pStyle w:val="Normal"/>
        <w:ind w:firstLine="567"/>
        <w:jc w:val="both"/>
        <w:rPr/>
      </w:pPr>
      <w:r>
        <w:rPr/>
        <w:t>Он не мог видеть, как я бродила, и тем более не мог видеть, что я была похоже на привидение.</w:t>
      </w:r>
    </w:p>
    <w:p>
      <w:pPr>
        <w:pStyle w:val="Normal"/>
        <w:ind w:firstLine="567"/>
        <w:jc w:val="both"/>
        <w:rPr/>
      </w:pPr>
      <w:r>
        <w:rPr/>
        <w:t>Потому что было понятно, что он только что пришел с улицы (другие это могут подтвердить) и не следил за мной. И технически это сделать невозможно. И в момент, когда он появился, я уже просто стояла.</w:t>
      </w:r>
    </w:p>
    <w:p>
      <w:pPr>
        <w:pStyle w:val="Normal"/>
        <w:ind w:firstLine="567"/>
        <w:jc w:val="both"/>
        <w:rPr/>
      </w:pPr>
      <w:r>
        <w:rPr/>
        <w:t>Меня удивило не только то, что он знал, что я делала, но и то, что он настолько точно это охарактеризовал, описав мое психологическое состояние на тот момент. Я правда чувствовала себя как неприкаянное привидение.</w:t>
      </w:r>
    </w:p>
    <w:p>
      <w:pPr>
        <w:pStyle w:val="Normal"/>
        <w:ind w:firstLine="567"/>
        <w:jc w:val="both"/>
        <w:rPr/>
      </w:pPr>
      <w:r>
        <w:rPr/>
      </w:r>
    </w:p>
    <w:p>
      <w:pPr>
        <w:pStyle w:val="Normal"/>
        <w:ind w:firstLine="567"/>
        <w:jc w:val="both"/>
        <w:rPr>
          <w:b/>
          <w:b/>
        </w:rPr>
      </w:pPr>
      <w:r>
        <w:rPr>
          <w:b/>
        </w:rPr>
        <w:t>Алиса:</w:t>
      </w:r>
    </w:p>
    <w:p>
      <w:pPr>
        <w:pStyle w:val="Normal"/>
        <w:ind w:firstLine="567"/>
        <w:jc w:val="both"/>
        <w:rPr/>
      </w:pPr>
      <w:r>
        <w:rPr/>
        <w:t>Днем один из участников курсов пытался загипнотизировать других - сажал их на стул и говорил монотонным голосом разные вещи типа "твое веки тяжелые, ты спускаешься по лестнице, и с каждой ступенькой все больше и больше чего-то там" и так далее. Остальные сидели молча и ждали, когда же кто-то загипнотизируется:)</w:t>
      </w:r>
    </w:p>
    <w:p>
      <w:pPr>
        <w:pStyle w:val="Normal"/>
        <w:ind w:firstLine="567"/>
        <w:jc w:val="both"/>
        <w:rPr/>
      </w:pPr>
      <w:r>
        <w:rPr/>
        <w:t>Насколько я поняла, хрен че получилось. Потом я бегала за Бо и просила "загипнотизируй меня" :), а он только отмахивался.</w:t>
      </w:r>
    </w:p>
    <w:p>
      <w:pPr>
        <w:pStyle w:val="Normal"/>
        <w:ind w:firstLine="567"/>
        <w:jc w:val="both"/>
        <w:rPr/>
      </w:pPr>
      <w:r>
        <w:rPr/>
        <w:t xml:space="preserve">А вечером Бодх меня загипнотизировал, когда мы просто валялись рядом и о чем-то иногда говорили. При этом не происходило совершенно ничего особенного - никаких маханий руками и увещеваний замогильным голосом и т.д. </w:t>
      </w:r>
    </w:p>
    <w:p>
      <w:pPr>
        <w:pStyle w:val="Normal"/>
        <w:ind w:firstLine="567"/>
        <w:jc w:val="both"/>
        <w:rPr/>
      </w:pPr>
      <w:r>
        <w:rPr/>
        <w:t>Просто в какой-то момент, когда мы болтали о самых разных обычных вещах, Бо спросил:</w:t>
      </w:r>
    </w:p>
    <w:p>
      <w:pPr>
        <w:pStyle w:val="Normal"/>
        <w:ind w:firstLine="567"/>
        <w:jc w:val="both"/>
        <w:rPr/>
      </w:pPr>
      <w:r>
        <w:rPr/>
        <w:t>- А кто у тебя завтра инструкторы на курсах?</w:t>
      </w:r>
    </w:p>
    <w:p>
      <w:pPr>
        <w:pStyle w:val="Normal"/>
        <w:ind w:firstLine="567"/>
        <w:jc w:val="both"/>
        <w:rPr/>
      </w:pPr>
      <w:r>
        <w:rPr/>
        <w:t>Мне этот вопрос почему-то не показался странным, хотя на самом-то деле какой смысл спрашивать "кто инструкторы", ведь и так ясно, что это Бо и Ёлка, других просто нет и именно они проводили курсы:). Я к тому же еще и не поняла вначале даже сам смысл этого вопроса. Я в этот момент просто не знала, кто такие "инструкторы", что это вообще такое!!</w:t>
      </w:r>
    </w:p>
    <w:p>
      <w:pPr>
        <w:pStyle w:val="Normal"/>
        <w:ind w:firstLine="567"/>
        <w:jc w:val="both"/>
        <w:rPr/>
      </w:pPr>
      <w:r>
        <w:rPr/>
        <w:t>Бо повторил вопрос:</w:t>
      </w:r>
    </w:p>
    <w:p>
      <w:pPr>
        <w:pStyle w:val="Normal"/>
        <w:ind w:firstLine="567"/>
        <w:jc w:val="both"/>
        <w:rPr/>
      </w:pPr>
      <w:r>
        <w:rPr/>
        <w:t>- Ну кто у тебя завтра курсы ведет?</w:t>
      </w:r>
    </w:p>
    <w:p>
      <w:pPr>
        <w:pStyle w:val="Normal"/>
        <w:ind w:firstLine="567"/>
        <w:jc w:val="both"/>
        <w:rPr/>
      </w:pPr>
      <w:r>
        <w:rPr/>
        <w:t xml:space="preserve">Хотя я теперь уже стала понимать о чем идет речь, но я вообще не могла вспомнить кто их ведет, точнее я просто этого не знала, я начала вспоминать "курсы, да, есть, я на них... а вот кто ведет... кто инструкторы.. не знаю". </w:t>
      </w:r>
    </w:p>
    <w:p>
      <w:pPr>
        <w:pStyle w:val="Normal"/>
        <w:ind w:firstLine="567"/>
        <w:jc w:val="both"/>
        <w:rPr/>
      </w:pPr>
      <w:r>
        <w:rPr/>
        <w:t>Так продолжалось секунд 15, пока у меня не появилась тревожность: я уже прекрасно понимала что спрашивает Бо (хотя вопрос все равно еще казался странным), но никак не могла на него ответить, я как будто билась в стенку, что-то у меня в мозгу было заблокировано, я начинала думать "кто же ведет курсы.." и как бы натыкалась на препятствие. После появления тревожности, через пару секунд я все вспомнила. Для меня это было сильно удивительно, я сама столкнулась с чем-то афигеть каким необычным. Бо сказал, что он меня "отпустил", когда понял, что у меня начинает возникать тревожность, и что человек, который управляет своими уверенностями, может научиться управлять и уверенностями других людей, но в целом эта игрушка нежелательна для частого использования, так как при частом использовании это ослабляет возможность гипнотизируемого человека самостоятельно управлять своими восприятиями, поэтому он никогда в такие игрушки ни с кем не играется за какими-то редкими исключениями, типа этого.</w:t>
      </w:r>
    </w:p>
    <w:p>
      <w:pPr>
        <w:pStyle w:val="Normal"/>
        <w:ind w:firstLine="567"/>
        <w:jc w:val="both"/>
        <w:rPr/>
      </w:pPr>
      <w:r>
        <w:rPr/>
      </w:r>
    </w:p>
    <w:p>
      <w:pPr>
        <w:pStyle w:val="Normal"/>
        <w:ind w:firstLine="567"/>
        <w:jc w:val="both"/>
        <w:rPr>
          <w:b/>
          <w:b/>
        </w:rPr>
      </w:pPr>
      <w:r>
        <w:rPr>
          <w:b/>
        </w:rPr>
        <w:t>Токи:</w:t>
      </w:r>
    </w:p>
    <w:p>
      <w:pPr>
        <w:pStyle w:val="Normal"/>
        <w:ind w:firstLine="567"/>
        <w:jc w:val="both"/>
        <w:rPr/>
      </w:pPr>
      <w:r>
        <w:rPr/>
        <w:t xml:space="preserve">Меня сильно возбуждало дрочить об Бодха. В комнате было несколько девочек, я тискала Бо и у меня почти не было сексуального желания. Я думала, что не захочу почти ничего сексуального с ним из-за того, что в комнате было несколько человек. Но когда начала дрочить об спину и попу Бодха, я почти сразу сильно возбудилась. Когда продолжила дрочить, возбуждение усилилось до 7-8, и я стала очень часто подходить к ГО. </w:t>
      </w:r>
    </w:p>
    <w:p>
      <w:pPr>
        <w:pStyle w:val="Normal"/>
        <w:ind w:firstLine="567"/>
        <w:jc w:val="both"/>
        <w:rPr/>
      </w:pPr>
      <w:r>
        <w:rPr/>
        <w:t>Я охуела от того, что у меня возникли настолько сильные ощущения - учитывая, что я 2 раза кончила на днях. Я продолжила дрочить и через каждые 2-10 сек подходила к ГО. За мин 10 подошла к ГО больше 100 раз. Иногда я просто лежала на спине у Бо, он не двигался, но я непрерывно подходила к ГО раз за разом. У меня никогда такого ни с кем не было. Я стала спрашивать у Бо - че он делает? Он сказал, что передает энергию в мою письку. У меня в письке было яркое наслаждение и было охуенно приятно, на 20, удовольствие было очень интенсивным.</w:t>
      </w:r>
    </w:p>
    <w:p>
      <w:pPr>
        <w:pStyle w:val="Normal"/>
        <w:ind w:firstLine="567"/>
        <w:jc w:val="both"/>
        <w:rPr/>
      </w:pPr>
      <w:r>
        <w:rPr/>
      </w:r>
    </w:p>
    <w:p>
      <w:pPr>
        <w:pStyle w:val="Normal"/>
        <w:ind w:firstLine="567"/>
        <w:jc w:val="both"/>
        <w:rPr>
          <w:b/>
          <w:b/>
        </w:rPr>
      </w:pPr>
      <w:r>
        <w:rPr>
          <w:b/>
        </w:rPr>
        <w:t>Весна:</w:t>
      </w:r>
    </w:p>
    <w:p>
      <w:pPr>
        <w:pStyle w:val="Normal"/>
        <w:ind w:firstLine="567"/>
        <w:jc w:val="both"/>
        <w:rPr/>
      </w:pPr>
      <w:r>
        <w:rPr/>
        <w:t xml:space="preserve">Сегодня мы с Джеем, Алисой, Куртом и Токи шли через рынок, было темно и около 19:10 и вдруг я увидела проходящего мимо меня Бо. Он заигрывающе улыбнулся и пошёл дальше. </w:t>
      </w:r>
    </w:p>
    <w:p>
      <w:pPr>
        <w:pStyle w:val="Normal"/>
        <w:ind w:firstLine="567"/>
        <w:jc w:val="both"/>
        <w:rPr/>
      </w:pPr>
      <w:r>
        <w:rPr/>
        <w:t xml:space="preserve">Мне хотелось пойти за ним и взять его за руку. Но я просто посмотрела ему вслед. Потом, через несколько часов, приперлась к Бо и начала рассказывать ему про свои впечатления от встречи с ним. Сказала, что после того как увидела его на рынке, у меня появилось эротическое влечение и мне захотелось снимать парней. </w:t>
      </w:r>
    </w:p>
    <w:p>
      <w:pPr>
        <w:pStyle w:val="Normal"/>
        <w:ind w:firstLine="567"/>
        <w:jc w:val="both"/>
        <w:rPr/>
      </w:pPr>
      <w:r>
        <w:rPr/>
        <w:t>А Бо меня спросил : "А почему ты думаешь, что это был я?"</w:t>
      </w:r>
    </w:p>
    <w:p>
      <w:pPr>
        <w:pStyle w:val="Normal"/>
        <w:ind w:firstLine="567"/>
        <w:jc w:val="both"/>
        <w:rPr/>
      </w:pPr>
      <w:r>
        <w:rPr/>
        <w:t xml:space="preserve">У меня растерянность появилась от этого вопроса и ощущение, что со мной что-то необычное происходит. Бо сказал, что в тот момент он был на массаже, а на рынке было его тело сновидения. </w:t>
      </w:r>
    </w:p>
    <w:p>
      <w:pPr>
        <w:pStyle w:val="Normal"/>
        <w:ind w:firstLine="567"/>
        <w:jc w:val="both"/>
        <w:rPr/>
      </w:pPr>
      <w:r>
        <w:rPr/>
        <w:t>Я опросила свидетелей, и они подтвердили, что приблизительно в 18.30-18.45 Бо собирался идти в массажку, которая находилась довольно далеко.</w:t>
      </w:r>
    </w:p>
    <w:p>
      <w:pPr>
        <w:pStyle w:val="Normal"/>
        <w:ind w:firstLine="567"/>
        <w:jc w:val="both"/>
        <w:rPr/>
      </w:pPr>
      <w:r>
        <w:rPr/>
        <w:t>Мы пошли в массажку и поговорили с массажистками - они подтвердили, что с 19 до 19:30 Бодх был у них на массаже.</w:t>
      </w:r>
    </w:p>
    <w:p>
      <w:pPr>
        <w:pStyle w:val="Normal"/>
        <w:ind w:firstLine="567"/>
        <w:jc w:val="both"/>
        <w:rPr/>
      </w:pPr>
      <w:r>
        <w:rPr/>
        <w:t>У меня до сих пор впечатления от этого и как будто перед глазами морда Бо и его заигрывающий взгляд. И только щас, вспоминая несколько раз его заигрывающий взгляд, я понимаю, что тот Бо, которого я видела на рынке, отличается повадками, взглядом от обычного Бо. Я никогда кажется не видела такого взгляда у Бо.</w:t>
      </w:r>
    </w:p>
    <w:p>
      <w:pPr>
        <w:pStyle w:val="Normal"/>
        <w:ind w:firstLine="567"/>
        <w:jc w:val="both"/>
        <w:rPr/>
      </w:pPr>
      <w:r>
        <w:rPr/>
        <w:t>Еще вот что. Алиса посмотрела вбок, когда мы с Джеем сказали, что увидели Бо. Но она никого не увидела. А я увидела спину Бо, когда обернулась после Алисы.</w:t>
      </w:r>
    </w:p>
    <w:p>
      <w:pPr>
        <w:pStyle w:val="Normal"/>
        <w:ind w:firstLine="567"/>
        <w:jc w:val="both"/>
        <w:rPr/>
      </w:pPr>
      <w:r>
        <w:rPr/>
        <w:t>Бо сказал, что он не всем хотел себя показывать, что хотел показать себя только мне. А Джей просто рядом оказался и попался ему на глаза, поэтому он влился в его взгляд. Поэтому мы его увидели, а остальные нет. Курт сказал, что Бо не смотрел на него, а улыбался нам с Джеем.</w:t>
      </w:r>
    </w:p>
    <w:p>
      <w:pPr>
        <w:pStyle w:val="Normal"/>
        <w:ind w:firstLine="567"/>
        <w:jc w:val="both"/>
        <w:rPr/>
      </w:pPr>
      <w:r>
        <w:rPr/>
        <w:t xml:space="preserve">Добавление Алисы: </w:t>
      </w:r>
    </w:p>
    <w:p>
      <w:pPr>
        <w:pStyle w:val="Normal"/>
        <w:ind w:firstLine="567"/>
        <w:jc w:val="both"/>
        <w:rPr/>
      </w:pPr>
      <w:r>
        <w:rPr/>
        <w:t>Бодха видели Весна и Джей, а я не видела, несмотря на то, что мне показали место, где он якобы в тот момент шел. При этом Весна и Джей по разному описывают его внешность. Весна говорит, что видела Бо без очков, с пакетом. А Джей и Курт видели Бо в очках, без пакета.</w:t>
      </w:r>
    </w:p>
    <w:p>
      <w:pPr>
        <w:pStyle w:val="Normal"/>
        <w:ind w:firstLine="567"/>
        <w:jc w:val="both"/>
        <w:rPr/>
      </w:pPr>
      <w:r>
        <w:rPr/>
        <w:t>Описание Джея:</w:t>
      </w:r>
    </w:p>
    <w:p>
      <w:pPr>
        <w:pStyle w:val="Normal"/>
        <w:ind w:firstLine="567"/>
        <w:jc w:val="both"/>
        <w:rPr/>
      </w:pPr>
      <w:r>
        <w:rPr/>
        <w:t xml:space="preserve">Шли по рынку вечером к отелю. Алиса и Токи были справа, я и Весна слева и Курт где-то посередине. Тут слева возник Бодх и посмотрел мне прямо в глаза каким-то очень необычным взглядом – улыбающееся-заигрывающим. Я такого взгляда у Бо никогда не видел раньше, показалось странным. Еще было необычно, что кроме меня и Весны, остальные его не увидели, Курт увидел мельком и не разглядел. Мне передали, что Бо потом использовал фразу «он попал мне во взгляд» и именно так бы я и назвал то, что произошло – мои глаза наткнулись прямо на его, и Бо посмотрел на меня, хитро улыбнувшись, от чего было впечатление такого персонального взгляда. </w:t>
      </w:r>
    </w:p>
    <w:p>
      <w:pPr>
        <w:pStyle w:val="Normal"/>
        <w:ind w:firstLine="567"/>
        <w:jc w:val="both"/>
        <w:rPr/>
      </w:pPr>
      <w:r>
        <w:rPr/>
        <w:t>Обычно Бо так на меня не смотрит никогда. И еще, обычно когда он проходит мимо симпатичных ему девочек, он почти всегда как-то с ними общается, потискивает, перекидывается парой слов, а тут ничего такого не было.</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Блять, щас такое было.</w:t>
      </w:r>
    </w:p>
    <w:p>
      <w:pPr>
        <w:pStyle w:val="Normal"/>
        <w:ind w:firstLine="567"/>
        <w:jc w:val="both"/>
        <w:rPr/>
      </w:pPr>
      <w:r>
        <w:rPr/>
        <w:t>Бодх вышел из туалета, я подошла к нему, и тут у меня как-то странно засосало под ложечкой, как будто че-то не так. Я не понимала че не так, но это было связано с Бодхом. Я посмотрела его в морду, и было не по себе, а потом стало просто очень страшно. Он выглядел как пружинистый зверь, напрягшийся перед прыжком, и было впечатление, что это не привычный Бодх. Лицо было совсем другим, и я не могла объяснить, в чем разница.</w:t>
      </w:r>
    </w:p>
    <w:p>
      <w:pPr>
        <w:pStyle w:val="Normal"/>
        <w:ind w:firstLine="567"/>
        <w:jc w:val="both"/>
        <w:rPr/>
      </w:pPr>
      <w:r>
        <w:rPr/>
        <w:t>Это не был страх из-за озабоченности мнением, а был какой-то дикий, иррациональный, животный страх, и больше всего пугало то, что я не понимаю, от чего он, и что вообще происходит.</w:t>
      </w:r>
    </w:p>
    <w:p>
      <w:pPr>
        <w:pStyle w:val="Normal"/>
        <w:ind w:firstLine="567"/>
        <w:jc w:val="both"/>
        <w:rPr/>
      </w:pPr>
      <w:r>
        <w:rPr/>
        <w:t>и тут Бодх стал говорить: "боишься меня?"</w:t>
      </w:r>
    </w:p>
    <w:p>
      <w:pPr>
        <w:pStyle w:val="Normal"/>
        <w:ind w:firstLine="567"/>
        <w:jc w:val="both"/>
        <w:rPr/>
      </w:pPr>
      <w:r>
        <w:rPr/>
        <w:t>Я: "да"</w:t>
      </w:r>
    </w:p>
    <w:p>
      <w:pPr>
        <w:pStyle w:val="Normal"/>
        <w:ind w:firstLine="567"/>
        <w:jc w:val="both"/>
        <w:rPr/>
      </w:pPr>
      <w:r>
        <w:rPr/>
        <w:t>Бодх: "А ты знаешь, кто вышел из туалета?"</w:t>
      </w:r>
    </w:p>
    <w:p>
      <w:pPr>
        <w:pStyle w:val="Normal"/>
        <w:ind w:firstLine="567"/>
        <w:jc w:val="both"/>
        <w:rPr/>
      </w:pPr>
      <w:r>
        <w:rPr/>
        <w:t>И тут мне стало пиздец страшно, потому что у меня возникло полное впечатление, что вышел не он, а кто-то совсем другой. Я блять стала пятиться от него! Он делал шаг ко мне навстречу, а я назад, потому что мне было страшно на 10. Я еще вспомнила истории Кастанеды, о том, как какой-то дух притворялся Доном Хуаном, приходил к нему, выглядел и вел себя как Дон Хуан, но оказывался не им. Я пятясь пошла к туалету, чтобы открыть дверь и проверить - есть ли там настоящий Бодх. Там было пусто,</w:t>
      </w:r>
    </w:p>
    <w:p>
      <w:pPr>
        <w:pStyle w:val="Normal"/>
        <w:ind w:firstLine="567"/>
        <w:jc w:val="both"/>
        <w:rPr/>
      </w:pPr>
      <w:r>
        <w:rPr/>
        <w:t>и все это время новый Бодх шел за мной и повторял: "Боишься меня? Знаешь, кто вышел из туалета?".</w:t>
      </w:r>
    </w:p>
    <w:p>
      <w:pPr>
        <w:pStyle w:val="Normal"/>
        <w:ind w:firstLine="567"/>
        <w:jc w:val="both"/>
        <w:rPr/>
      </w:pPr>
      <w:r>
        <w:rPr/>
        <w:t>Я спрашивала: "Кто?", и в то же время боялась, что он скажет - потому что боялась, что испугаюсь этой правды.</w:t>
      </w:r>
    </w:p>
    <w:p>
      <w:pPr>
        <w:pStyle w:val="Normal"/>
        <w:ind w:firstLine="567"/>
        <w:jc w:val="both"/>
        <w:rPr/>
      </w:pPr>
      <w:r>
        <w:rPr/>
        <w:t>Все кончилось тем, что я фактически спряталась в комнату.</w:t>
      </w:r>
    </w:p>
    <w:p>
      <w:pPr>
        <w:pStyle w:val="Normal"/>
        <w:ind w:firstLine="567"/>
        <w:jc w:val="both"/>
        <w:rPr/>
      </w:pPr>
      <w:r>
        <w:rPr/>
        <w:t>Когда он шел за мной и спрашивал: "Ты знаешь, кто вышел из туалета?", я несколько раз чуть не обосралась от страха. Я не знаю че это было. У меня такого никогда раньше не было.</w:t>
      </w:r>
    </w:p>
    <w:p>
      <w:pPr>
        <w:pStyle w:val="Normal"/>
        <w:ind w:firstLine="567"/>
        <w:jc w:val="both"/>
        <w:rPr/>
      </w:pPr>
      <w:r>
        <w:rPr/>
        <w:t>После этой истории Бодх че-то сказал про смещение точки сборки и сильный страх во время этого. У меня еще крутились мысли о том, как Бо говорил, что мы не знаем, какой он настоящий, что он делает свои повадки нарочито человеческими и понятными, а если бы он перестал так делать, то стал бы выглядеть очень страшным для нас,</w:t>
      </w:r>
    </w:p>
    <w:p>
      <w:pPr>
        <w:pStyle w:val="Normal"/>
        <w:ind w:firstLine="567"/>
        <w:jc w:val="both"/>
        <w:rPr/>
      </w:pPr>
      <w:r>
        <w:rPr/>
        <w:t>и я подумала, что вот наверно это происходит сейчас. И подумала, что дальше может быть еще страшнее и тогда я сдохну. У меня еще во время всего этого контакта был позыв убежать, съебнуть куда-нибудь, но я удивлялась сама себе и думала: "это же Бодх! я хочу убежать от Бодха? почему?". Но желание слабее не становилось, и я иногда с трудом удерживалась от того, чтобы не съебнуть и не спрятаться. Теперь мне Бодх кажется уже каким-то не таким как раньше, кажется странным, страшным, и я истерически ржу, когда на него смотрю. То ли он вправду не такой, то ли это просто эффект остался. От потрога и приближения страх усиливался. Я конечно думала - вот щас потрогаю, скажу что-нибудь привычное, и прежний Бодх появится, но когда я на него смотрела, из меня вылетало только что-то бессвязное или слова в горле застревали, или я через секунду забывала, что сказала только что - настолько было страшно. В таких условиях не очень просто "поговорить".</w:t>
      </w:r>
    </w:p>
    <w:p>
      <w:pPr>
        <w:pStyle w:val="Normal"/>
        <w:ind w:firstLine="567"/>
        <w:jc w:val="both"/>
        <w:rPr/>
      </w:pPr>
      <w:r>
        <w:rPr/>
        <w:t>Меня удивляло еще то, что прежний Бодх, увидев мою такую странную реакцию на себя, спрашивал бы, в чем дело, удивился бы, а этот Бодх вел себя так, как будто знает, что я его боюсь, и считает это нормальным и может быть даже хочет, чтобы я его боялась. И как будто совершенно в порядке вещей, что я от него пятюсь.</w:t>
      </w:r>
    </w:p>
    <w:p>
      <w:pPr>
        <w:pStyle w:val="Normal"/>
        <w:ind w:firstLine="567"/>
        <w:jc w:val="both"/>
        <w:rPr/>
      </w:pPr>
      <w:r>
        <w:rPr/>
        <w:t>Думала, что если мой страх для него нормален, и он не удивлен такой резкой перемене в моем поведении, то это точно не привычный Бодх и вообще неизвестно, что еще может произойти, как он может повести себя.</w:t>
      </w:r>
    </w:p>
    <w:p>
      <w:pPr>
        <w:pStyle w:val="Normal"/>
        <w:ind w:firstLine="567"/>
        <w:jc w:val="both"/>
        <w:rPr/>
      </w:pPr>
      <w:r>
        <w:rPr/>
        <w:t>Когда Бодх шел на меня, а я пятилась, то я  на него иногда смотрела, чтобы увидеть в нем что-то привычное и успокоиться от мысли "Ну это же Бодх, свой" и перестать бояться, но не могла увидеть ничего прежнего. В его лице, голосе, мимике не было никакого привычного для меня выражения. И нельзя сказать, что там было что-то отстраненное. Там было что-то нечеловеческое, непонятное, страшное, от чего сердце в пятки уходило. Я подумала, что испугалась бы так же, если бы увидела привидение, и когда я пробовала идти на контакт - смотреть на Бо, несмотря на страх, и говорить ему что-то, несмотря на страх, то страх резко усиливался. Казалось, что я не могу выдержать этого.</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Утром Бо расспрашивал А. кое о чем, и я хотела послушать - че она скажет. Но мне нужно было выходить, чтобы успеть сесть на маршрутку (она ходит раз в несколько часов, уезжает всегда точно по времени). Я решила, что фиг с ним, похерю машрутку, т.к. тема важная - лучше вызову такси на месте. Ушла. Получилось так, что я все-таки успела - водитель подождал меня. Я опоздала на 3 минуты.</w:t>
      </w:r>
    </w:p>
    <w:p>
      <w:pPr>
        <w:pStyle w:val="Normal"/>
        <w:ind w:firstLine="567"/>
        <w:jc w:val="both"/>
        <w:rPr/>
      </w:pPr>
      <w:r>
        <w:rPr/>
        <w:t>Потом я забыла про эту ситуацию.</w:t>
      </w:r>
    </w:p>
    <w:p>
      <w:pPr>
        <w:pStyle w:val="Normal"/>
        <w:ind w:firstLine="567"/>
        <w:jc w:val="both"/>
        <w:rPr/>
      </w:pPr>
      <w:r>
        <w:rPr/>
        <w:t>Прихожу в логово, Бодх спрашивает:</w:t>
      </w:r>
    </w:p>
    <w:p>
      <w:pPr>
        <w:pStyle w:val="Normal"/>
        <w:ind w:firstLine="567"/>
        <w:jc w:val="both"/>
        <w:rPr/>
      </w:pPr>
      <w:r>
        <w:rPr/>
        <w:t>- Что, он все-таки не смог бросить тебя одну?</w:t>
      </w:r>
    </w:p>
    <w:p>
      <w:pPr>
        <w:pStyle w:val="Normal"/>
        <w:ind w:firstLine="567"/>
        <w:jc w:val="both"/>
        <w:rPr/>
      </w:pPr>
      <w:r>
        <w:rPr/>
        <w:t>Я вообще не поняла о чем речь, долго гадала и потом угадала, что речь о водителе. Вообще непонятно, как Бо мог об этом узнать. Он не знал расписания машрутки, не мог знать, на сколько я опоздала (он же не следил за мной, а остался в логове), не мог знать, что водитель меня подождет.</w:t>
      </w:r>
    </w:p>
    <w:p>
      <w:pPr>
        <w:pStyle w:val="Normal"/>
        <w:ind w:firstLine="567"/>
        <w:jc w:val="both"/>
        <w:rPr/>
      </w:pPr>
      <w:r>
        <w:rPr/>
        <w:t>(Бодху я до выхода из логова сказала, что я опаздываю и что видимо, придется брать такси).</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Я спала утром, и тут в полусне у меня возникла четкая картина того, что под дверью моей комнаты стоит Бодх и стучится, и спрашивает "просыпаешься или нет?". При этом никакого стука не было слышно, я просто каким-то образом знала, что он там стоит. Я подскочила и полусонная пошла смотреть в глазок - там никого не было.</w:t>
      </w:r>
    </w:p>
    <w:p>
      <w:pPr>
        <w:pStyle w:val="Normal"/>
        <w:ind w:firstLine="567"/>
        <w:jc w:val="both"/>
        <w:rPr/>
      </w:pPr>
      <w:r>
        <w:rPr/>
        <w:t>Я полезла в чаты и оказалась, что там была важная инфа, и Бодх сказал, что он хотел меня разбудить и хотел, чтобы я скорее посмотрела в чаты.</w:t>
      </w:r>
    </w:p>
    <w:p>
      <w:pPr>
        <w:pStyle w:val="Normal"/>
        <w:ind w:firstLine="567"/>
        <w:jc w:val="both"/>
        <w:rPr/>
      </w:pPr>
      <w:r>
        <w:rPr/>
      </w:r>
    </w:p>
    <w:p>
      <w:pPr>
        <w:pStyle w:val="Normal"/>
        <w:ind w:firstLine="567"/>
        <w:jc w:val="both"/>
        <w:rPr>
          <w:b/>
          <w:b/>
        </w:rPr>
      </w:pPr>
      <w:r>
        <w:rPr>
          <w:b/>
        </w:rPr>
        <w:t xml:space="preserve">Пингва: </w:t>
      </w:r>
    </w:p>
    <w:p>
      <w:pPr>
        <w:pStyle w:val="Normal"/>
        <w:ind w:firstLine="567"/>
        <w:jc w:val="both"/>
        <w:rPr/>
      </w:pPr>
      <w:r>
        <w:rPr/>
        <w:t>Бодх заказал grilled apple 2 порции и сказал, что одна из порций - для меня, так как он совершенно точно знает, что я хочу эти яблоки.</w:t>
      </w:r>
    </w:p>
    <w:p>
      <w:pPr>
        <w:pStyle w:val="Normal"/>
        <w:ind w:firstLine="567"/>
        <w:jc w:val="both"/>
        <w:rPr/>
      </w:pPr>
      <w:r>
        <w:rPr/>
        <w:t>Я удивилась, так как никогда не ела эти яблоки и не хочу их. И не просила.</w:t>
      </w:r>
    </w:p>
    <w:p>
      <w:pPr>
        <w:pStyle w:val="Normal"/>
        <w:ind w:firstLine="567"/>
        <w:jc w:val="both"/>
        <w:rPr/>
      </w:pPr>
      <w:r>
        <w:rPr/>
        <w:t>Их принесли, и Бо сказал, что это не то, что на самом деле он хотел stuffed baked apples, но забыл, что они называются именно так. Принесли новые.</w:t>
      </w:r>
    </w:p>
    <w:p>
      <w:pPr>
        <w:pStyle w:val="Normal"/>
        <w:ind w:firstLine="567"/>
        <w:jc w:val="both"/>
        <w:rPr/>
      </w:pPr>
      <w:r>
        <w:rPr/>
        <w:t>И тут я поняла, что такие я как раз хочу, но я этого не знала и про них не думала. Я вообще не помнила, что у нас есть такие яблоки и убеждала его, что не хочу никакие grilled apple, а Бо спокойно и невозмутимо продолжал говорить, что хочу.</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Бо попросил меня свалить куда-нибудь, пока он будет трахаться со стеснительной и закомплексованной девочкой. Я свалила.</w:t>
      </w:r>
    </w:p>
    <w:p>
      <w:pPr>
        <w:pStyle w:val="Normal"/>
        <w:ind w:firstLine="567"/>
        <w:jc w:val="both"/>
        <w:rPr/>
      </w:pPr>
      <w:r>
        <w:rPr/>
        <w:t>Через 1,5 часа мне резко захотелось обратно в логово, за комп, возникла усталость (я седня ездила к врачу, еще куда-то и после врача устала немного, и вот щас эта усталость вспыла).</w:t>
      </w:r>
    </w:p>
    <w:p>
      <w:pPr>
        <w:pStyle w:val="Normal"/>
        <w:ind w:firstLine="567"/>
        <w:jc w:val="both"/>
        <w:rPr/>
      </w:pPr>
      <w:r>
        <w:rPr/>
        <w:t>Через несколько минут звонит бодх и спрашивает "ну че, заебалась? ну приходи". Обычно когда он звонит и говорит что можно приходить, он никогда не спрашивает, заебалась или устала ли я, спросил так впервые (раньше у меня и не было желания побыстрее попасть в логово).</w:t>
      </w:r>
    </w:p>
    <w:p>
      <w:pPr>
        <w:pStyle w:val="Normal"/>
        <w:ind w:firstLine="567"/>
        <w:jc w:val="both"/>
        <w:rPr/>
      </w:pPr>
      <w:r>
        <w:rPr/>
      </w:r>
    </w:p>
    <w:p>
      <w:pPr>
        <w:pStyle w:val="Normal"/>
        <w:ind w:firstLine="567"/>
        <w:jc w:val="both"/>
        <w:rPr>
          <w:b/>
          <w:b/>
        </w:rPr>
      </w:pPr>
      <w:r>
        <w:rPr>
          <w:b/>
        </w:rPr>
        <w:t>Пингви:</w:t>
      </w:r>
    </w:p>
    <w:p>
      <w:pPr>
        <w:pStyle w:val="Normal"/>
        <w:ind w:firstLine="567"/>
        <w:jc w:val="both"/>
        <w:rPr/>
      </w:pPr>
      <w:r>
        <w:rPr/>
        <w:t xml:space="preserve">Я сказала Бодху, что продавец меня вчера спросил, в каком я классе. </w:t>
      </w:r>
    </w:p>
    <w:p>
      <w:pPr>
        <w:pStyle w:val="Normal"/>
        <w:ind w:firstLine="567"/>
        <w:jc w:val="both"/>
        <w:rPr/>
      </w:pPr>
      <w:r>
        <w:rPr/>
        <w:t>Бо спросил - узбек?</w:t>
      </w:r>
    </w:p>
    <w:p>
      <w:pPr>
        <w:pStyle w:val="Normal"/>
        <w:ind w:firstLine="567"/>
        <w:jc w:val="both"/>
        <w:rPr/>
      </w:pPr>
      <w:r>
        <w:rPr/>
        <w:t>А он правда был узбек, и вот откуда Бодх узнал? Он сказал, что в голове увидел узбекское лицо. Узбеки тут в Киеве попадаются крайне редко и наверно только на рынках.</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Пока ждали перед консульством открытия, я от нечего делать придумывала, как бы можно было там перелезть через стену, продумала маршрут. Потом Бодх мне говорит: "Вот здесь можно было бы перелезть через стену - сначала туда, потом туда". И показал как раз те места, о которых я думала.</w:t>
      </w:r>
    </w:p>
    <w:p>
      <w:pPr>
        <w:pStyle w:val="Normal"/>
        <w:ind w:firstLine="567"/>
        <w:jc w:val="both"/>
        <w:rPr/>
      </w:pPr>
      <w:r>
        <w:rPr/>
      </w:r>
    </w:p>
    <w:p>
      <w:pPr>
        <w:pStyle w:val="Normal"/>
        <w:ind w:firstLine="567"/>
        <w:jc w:val="both"/>
        <w:rPr>
          <w:b/>
          <w:b/>
        </w:rPr>
      </w:pPr>
      <w:r>
        <w:rPr>
          <w:b/>
        </w:rPr>
        <w:t>Юка:</w:t>
      </w:r>
    </w:p>
    <w:p>
      <w:pPr>
        <w:pStyle w:val="Normal"/>
        <w:ind w:firstLine="567"/>
        <w:jc w:val="both"/>
        <w:rPr/>
      </w:pPr>
      <w:r>
        <w:rPr/>
        <w:t>Вчера я читала в вики о мифологии разных стран типа Греции и Полинезии, и меня удивило, что там появление самых простых вещей люди приписывали богам, типа того что боги научили греков выращивать оливки, охотиться и т.п., или что гавайский бог Мауи сделал день такой длины, как сейчас, побив бога солнца дубинкой, чтобы он шел по небу медленнее.</w:t>
      </w:r>
    </w:p>
    <w:p>
      <w:pPr>
        <w:pStyle w:val="Normal"/>
        <w:ind w:firstLine="567"/>
        <w:jc w:val="both"/>
        <w:rPr/>
      </w:pPr>
      <w:r>
        <w:rPr/>
        <w:t>А щас мы жрем оливки на кухне и Бодх такой говорит: "как хорошо что бог дал нам оливки!"</w:t>
      </w:r>
    </w:p>
    <w:p>
      <w:pPr>
        <w:pStyle w:val="Normal"/>
        <w:ind w:firstLine="567"/>
        <w:jc w:val="both"/>
        <w:rPr/>
      </w:pPr>
      <w:r>
        <w:rPr/>
      </w:r>
    </w:p>
    <w:p>
      <w:pPr>
        <w:pStyle w:val="Normal"/>
        <w:ind w:firstLine="567"/>
        <w:jc w:val="both"/>
        <w:rPr>
          <w:b/>
          <w:b/>
        </w:rPr>
      </w:pPr>
      <w:r>
        <w:rPr>
          <w:b/>
        </w:rPr>
        <w:t>Пингви:</w:t>
      </w:r>
    </w:p>
    <w:p>
      <w:pPr>
        <w:pStyle w:val="Normal"/>
        <w:ind w:firstLine="567"/>
        <w:jc w:val="both"/>
        <w:rPr/>
      </w:pPr>
      <w:r>
        <w:rPr/>
        <w:t>Мы втроем - я, юка и Бо, стояли и смотрели на работающий огромный экскаватор. Бодх спросил какого-то рабочего: where is all the trucks?</w:t>
      </w:r>
    </w:p>
    <w:p>
      <w:pPr>
        <w:pStyle w:val="Normal"/>
        <w:ind w:firstLine="567"/>
        <w:jc w:val="both"/>
        <w:rPr/>
      </w:pPr>
      <w:r>
        <w:rPr/>
        <w:t>Я подумала, исправив: where ARE all the trucks? но решила, что я как какая-то занудная училка придираюсь и ничего не сказала. При этом фраза продолжала вертеться в голове.</w:t>
      </w:r>
    </w:p>
    <w:p>
      <w:pPr>
        <w:pStyle w:val="Normal"/>
        <w:ind w:firstLine="567"/>
        <w:jc w:val="both"/>
        <w:rPr/>
      </w:pPr>
      <w:r>
        <w:rPr/>
        <w:t>Через минуту Бодх поворачивается к Юке и говорит: where ARE all the trucks. where ARE, where ARE (выделяя are интонацией типа "ну хорошо, хорошо, пусть звучит правильно, как ты хочешь").</w:t>
      </w:r>
    </w:p>
    <w:p>
      <w:pPr>
        <w:pStyle w:val="Normal"/>
        <w:ind w:firstLine="567"/>
        <w:jc w:val="both"/>
        <w:rPr/>
      </w:pPr>
      <w:r>
        <w:rPr/>
        <w:t>Юка нифига не поняла, похоже, а я охуела. Бодх сказал, что работающий рядом с нами экскаватор его немного сбил, поэтому он мои и Юкины мысли перепутал.</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Я сидела перед посадкой в самолет, и у меня опять стали появляться эти симптомы и становилось страшно. Казалось, что могу потерять сознание в любой момент. Мне часто казалось, что это просто психопатия, но страх не исчезал. Я и наслаждение пробовала порождать, и высмеивать себя, и как-то успокоиться, хуй че помогало, причем казалось, что становится хуже.</w:t>
      </w:r>
    </w:p>
    <w:p>
      <w:pPr>
        <w:pStyle w:val="Normal"/>
        <w:ind w:firstLine="567"/>
        <w:jc w:val="both"/>
        <w:rPr/>
      </w:pPr>
      <w:r>
        <w:rPr/>
        <w:t>Написала про это бодху.</w:t>
      </w:r>
    </w:p>
    <w:p>
      <w:pPr>
        <w:pStyle w:val="Normal"/>
        <w:ind w:firstLine="567"/>
        <w:jc w:val="both"/>
        <w:rPr/>
      </w:pPr>
      <w:r>
        <w:rPr/>
        <w:t>Потом вдруг возникло улучшение в какое-то время, я смотрю переписку и вижу, что в этот момент Бо как раз написал, что улучшит мое состояние.</w:t>
      </w:r>
    </w:p>
    <w:p>
      <w:pPr>
        <w:pStyle w:val="Normal"/>
        <w:ind w:firstLine="567"/>
        <w:jc w:val="both"/>
        <w:rPr/>
      </w:pPr>
      <w:r>
        <w:rPr/>
        <w:t>И я сразу стала почти нормальная - с небольшими отклонениями, но уже не было ни паники, ни чувства, что я могу в любой момент потерять сознание неожиданно.</w:t>
      </w:r>
    </w:p>
    <w:p>
      <w:pPr>
        <w:pStyle w:val="Normal"/>
        <w:ind w:firstLine="567"/>
        <w:jc w:val="both"/>
        <w:rPr/>
      </w:pPr>
      <w:r>
        <w:rPr/>
        <w:t>И еще появилось чувство, как будто Бо сейчас рядом со мной - похожее на то, что было тогда в треке, когда он ко мне трансплюхивался. И чувство защищенности. И уверенность, что пока он так "рядом", мне ничего навредить не может. Меня удивило, как резко изменилось состояние от чего-то околопаническому к почти нормальному в тот момент, когда он написал об этом в скайп, хотя я еще этого его сообщения не читала.</w:t>
      </w:r>
    </w:p>
    <w:p>
      <w:pPr>
        <w:pStyle w:val="Normal"/>
        <w:ind w:firstLine="567"/>
        <w:jc w:val="both"/>
        <w:rPr/>
      </w:pPr>
      <w:r>
        <w:rPr/>
        <w:t>Тави: кстати, после того, как Бо мне в треке убрал высокое давление во время приступа, оно больше при приступах не возникало, а это было одно из самых опасных последствий того, что че-то в мозге происходило не так.</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Играли с Бодхом в балду. Обычно я проигрываю у него на 6-12 очков. В начале этой игры он почему-то сказал: "Сейчас ты проиграешь на 8 очков". Я немного удивилась, но ничего не сказала. И вот - конец игры, я придумываю последнее слово и понимаю, что придумывается только слово из 3-х букв, в результате которого получится, что я проиграла на 8 очков. Это сильно удивило и появился азарт - я решила попробовать придумать более длинное слово, чтобы проиграть на меньшее кол-во очков и перехитрить Бодха. Ничего не получилось. Я уже почти нажала клавишу "Ок", чтобы внести слово, и тут случайно увидела слово из 5 букв. И получилось, что проиграла на 6 очков. Бодх сказал, что я изменила будущее.</w:t>
      </w:r>
    </w:p>
    <w:p>
      <w:pPr>
        <w:pStyle w:val="Normal"/>
        <w:ind w:firstLine="567"/>
        <w:jc w:val="both"/>
        <w:rPr/>
      </w:pPr>
      <w:r>
        <w:rPr/>
        <w:t>В следующей игре он сказал, что в этой игре я проиграю на 6 очков или, если очень постараюсь, то на 5. К концу игры мне захотелось постараться - и когда ничего клевого не придумывалось, я все-таки уперлась и придумала слово из 5 букв (в сложной ситуации). Получилось, что я проиграла на 5 очков.</w:t>
      </w:r>
    </w:p>
    <w:p>
      <w:pPr>
        <w:pStyle w:val="Normal"/>
        <w:ind w:firstLine="567"/>
        <w:jc w:val="both"/>
        <w:rPr/>
      </w:pPr>
      <w:r>
        <w:rPr/>
        <w:t>Еще он потом сказал, что будущее уже есть, прямо сейчас, но его можно изменить. Я понимаю что звучит парадоксально.</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Я сидела в кресле и читала, когда Бодх сказал, чтобы я убрала кошку, которая сидит напротив моего кресла. Я нихуя не понимала - тут нет никаких кошек. А он продолжал говорить и спрашивать про нее.</w:t>
      </w:r>
    </w:p>
    <w:p>
      <w:pPr>
        <w:pStyle w:val="Normal"/>
        <w:ind w:firstLine="567"/>
        <w:jc w:val="both"/>
        <w:rPr/>
      </w:pPr>
      <w:r>
        <w:rPr/>
        <w:t>А потом у меня появилось дикое предположение. Я вспомнила, что днем сегодня тискалась и играла с полосатой жирной кошкой (или котом). И я спрашиваю Бодха:</w:t>
      </w:r>
    </w:p>
    <w:p>
      <w:pPr>
        <w:pStyle w:val="Normal"/>
        <w:ind w:firstLine="567"/>
        <w:jc w:val="both"/>
        <w:rPr/>
      </w:pPr>
      <w:r>
        <w:rPr/>
        <w:t>- Какого цвета это кошка?</w:t>
      </w:r>
    </w:p>
    <w:p>
      <w:pPr>
        <w:pStyle w:val="Normal"/>
        <w:ind w:firstLine="567"/>
        <w:jc w:val="both"/>
        <w:rPr/>
      </w:pPr>
      <w:r>
        <w:rPr/>
        <w:t>- Полосатая.</w:t>
      </w:r>
    </w:p>
    <w:p>
      <w:pPr>
        <w:pStyle w:val="Normal"/>
        <w:ind w:firstLine="567"/>
        <w:jc w:val="both"/>
        <w:rPr/>
      </w:pPr>
      <w:r>
        <w:rPr/>
        <w:t>- А цвета?</w:t>
      </w:r>
    </w:p>
    <w:p>
      <w:pPr>
        <w:pStyle w:val="Normal"/>
        <w:ind w:firstLine="567"/>
        <w:jc w:val="both"/>
        <w:rPr/>
      </w:pPr>
      <w:r>
        <w:rPr/>
        <w:t>- Серого. С черными полосками.</w:t>
      </w:r>
    </w:p>
    <w:p>
      <w:pPr>
        <w:pStyle w:val="Normal"/>
        <w:ind w:firstLine="567"/>
        <w:jc w:val="both"/>
        <w:rPr/>
      </w:pPr>
      <w:r>
        <w:rPr/>
        <w:t xml:space="preserve">Удивительно, но кошка, с которой я сегодня играла, была именно такой. </w:t>
      </w:r>
    </w:p>
    <w:p>
      <w:pPr>
        <w:pStyle w:val="Normal"/>
        <w:ind w:firstLine="567"/>
        <w:jc w:val="both"/>
        <w:rPr/>
      </w:pPr>
      <w:r>
        <w:rPr/>
        <w:t>Я про нее естественно никому не рассказывала и Бодх никак не мог узнать, что я с ней играла, так как это происходило в часе езды отсюда - в том месте, где Бодх никогда не бывает. И я про нее вообще забыла уже давно, тк. я играла с ней днем, а щас 11 вечера.</w:t>
      </w:r>
    </w:p>
    <w:p>
      <w:pPr>
        <w:pStyle w:val="Normal"/>
        <w:ind w:firstLine="567"/>
        <w:jc w:val="both"/>
        <w:rPr/>
      </w:pPr>
      <w:r>
        <w:rPr/>
        <w:t>Почувствовать как-то запах кошки он тоже не мог, так как и не нюхал меня, и с тех пор я уже и переоделась, и руки мыла и т.д. И уж тем более он не мог "унюхать" ее окраску.</w:t>
      </w:r>
    </w:p>
    <w:p>
      <w:pPr>
        <w:pStyle w:val="Normal"/>
        <w:ind w:firstLine="567"/>
        <w:jc w:val="both"/>
        <w:rPr/>
      </w:pPr>
      <w:r>
        <w:rPr/>
        <w:t>В ответ на мои расспросы Бодх сказал, что просто увидел, что в моей жизни появилась вот такая кошка.</w:t>
      </w:r>
    </w:p>
    <w:p>
      <w:pPr>
        <w:pStyle w:val="Normal"/>
        <w:ind w:firstLine="567"/>
        <w:jc w:val="both"/>
        <w:rPr/>
      </w:pPr>
      <w:r>
        <w:rPr/>
        <w:t>После этого я вспомнила, что несмотря на то, что играла я с ней всего лишь минут 5-7, тем не менее в тот момент почему-то было впечатление, что она - значимая часть моей жизни, и она мне сильно нравилось. Я еще вспомнила, что именно в этот раз мне удивительно понравилось ее трогать, дразнить и играть с ней - больше, чем в прошлые разы (в прошлые разы слабо нравилось и я немного ее тискала) - а в этот раз как будто примагнитило к ней, и она урчала, мурчала, терлась об меня, и я ушла только потому, что надо было сваливать, а не потому, что надоело.</w:t>
      </w:r>
    </w:p>
    <w:p>
      <w:pPr>
        <w:pStyle w:val="Normal"/>
        <w:ind w:firstLine="567"/>
        <w:jc w:val="both"/>
        <w:rPr/>
      </w:pPr>
      <w:r>
        <w:rPr/>
      </w:r>
    </w:p>
    <w:p>
      <w:pPr>
        <w:pStyle w:val="Normal"/>
        <w:ind w:firstLine="567"/>
        <w:jc w:val="both"/>
        <w:rPr>
          <w:b/>
          <w:b/>
        </w:rPr>
      </w:pPr>
      <w:r>
        <w:rPr>
          <w:b/>
        </w:rPr>
        <w:t>Елка:</w:t>
      </w:r>
    </w:p>
    <w:p>
      <w:pPr>
        <w:pStyle w:val="Normal"/>
        <w:ind w:firstLine="567"/>
        <w:jc w:val="both"/>
        <w:rPr/>
      </w:pPr>
      <w:r>
        <w:rPr/>
        <w:t>Бодх сейчас со мной что-то сделал хуй знает что (это при том, что мы на разных концах земли). Он написал, что мы все сумасшедшие, каждый из нас залипает каждая в своем годами и ничего не меняется.</w:t>
      </w:r>
    </w:p>
    <w:p>
      <w:pPr>
        <w:pStyle w:val="Normal"/>
        <w:ind w:firstLine="567"/>
        <w:jc w:val="both"/>
        <w:rPr/>
      </w:pPr>
      <w:r>
        <w:rPr/>
        <w:t>Хоть и симпатичные люди, в отличие от многих других, но тоже сумасшедшие - и симпатки, и беженки.</w:t>
      </w:r>
    </w:p>
    <w:p>
      <w:pPr>
        <w:pStyle w:val="Normal"/>
        <w:ind w:firstLine="567"/>
        <w:jc w:val="both"/>
        <w:rPr/>
      </w:pPr>
      <w:r>
        <w:rPr/>
        <w:t>Эта мысль была совсем не нова, и от Бо что-то такое мы слышим нередко:), но в этот момент у меня начался неожиданно истерический смех, какой-то неконтролируемый. Мне было одновременно истерически смешно (звучало это тоже очень странно, смех с какими-то завываниями) и довольно сильно грустно одновременно.</w:t>
      </w:r>
    </w:p>
    <w:p>
      <w:pPr>
        <w:pStyle w:val="Normal"/>
        <w:ind w:firstLine="567"/>
        <w:jc w:val="both"/>
        <w:rPr/>
      </w:pPr>
      <w:r>
        <w:rPr/>
        <w:t>Я удивилась, попыталась подумать о том, что со мной происходит, но состояние куда-то сдвинулось, странное какое-то было. Я почему-то подумала "сдвинулась точка сборки".</w:t>
      </w:r>
    </w:p>
    <w:p>
      <w:pPr>
        <w:pStyle w:val="Normal"/>
        <w:ind w:firstLine="567"/>
        <w:jc w:val="both"/>
        <w:rPr/>
      </w:pPr>
      <w:r>
        <w:rPr/>
        <w:t xml:space="preserve">В этот момент Бо написал, что он сдвинул мою точку сборки. </w:t>
      </w:r>
    </w:p>
    <w:p>
      <w:pPr>
        <w:pStyle w:val="Normal"/>
        <w:ind w:firstLine="567"/>
        <w:jc w:val="both"/>
        <w:rPr/>
      </w:pPr>
      <w:r>
        <w:rPr/>
        <w:t>Обычно про "точку сборки" я не думаю, и вообще редко использую это выражение в жизни или внутреннем диалоге, а если использую - то в качестве шутки или с сарказмом.</w:t>
      </w:r>
    </w:p>
    <w:p>
      <w:pPr>
        <w:pStyle w:val="Normal"/>
        <w:ind w:firstLine="567"/>
        <w:jc w:val="both"/>
        <w:rPr/>
      </w:pPr>
      <w:r>
        <w:rPr/>
      </w:r>
    </w:p>
    <w:p>
      <w:pPr>
        <w:pStyle w:val="Normal"/>
        <w:ind w:firstLine="567"/>
        <w:jc w:val="both"/>
        <w:rPr>
          <w:b/>
          <w:b/>
        </w:rPr>
      </w:pPr>
      <w:r>
        <w:rPr>
          <w:b/>
        </w:rPr>
        <w:t>Мангра:</w:t>
      </w:r>
    </w:p>
    <w:p>
      <w:pPr>
        <w:pStyle w:val="Normal"/>
        <w:ind w:firstLine="567"/>
        <w:jc w:val="both"/>
        <w:rPr/>
      </w:pPr>
      <w:r>
        <w:rPr/>
        <w:t>Бо: Яблоко значит ты съела печеное?</w:t>
      </w:r>
    </w:p>
    <w:p>
      <w:pPr>
        <w:pStyle w:val="Normal"/>
        <w:ind w:firstLine="567"/>
        <w:jc w:val="both"/>
        <w:rPr/>
      </w:pPr>
      <w:r>
        <w:rPr/>
        <w:t>Мангра: Нет, сырое</w:t>
      </w:r>
    </w:p>
    <w:p>
      <w:pPr>
        <w:pStyle w:val="Normal"/>
        <w:ind w:firstLine="567"/>
        <w:jc w:val="both"/>
        <w:rPr/>
      </w:pPr>
      <w:r>
        <w:rPr/>
        <w:t>Бо: а мне кажется печеное</w:t>
      </w:r>
    </w:p>
    <w:p>
      <w:pPr>
        <w:pStyle w:val="Normal"/>
        <w:ind w:firstLine="567"/>
        <w:jc w:val="both"/>
        <w:rPr/>
      </w:pPr>
      <w:r>
        <w:rPr/>
        <w:t>Мангра: Я кстати, мечтала вчера съесть его не сырым, а как-нибудь приготовить. Но ночью уже было пофиг.</w:t>
      </w:r>
    </w:p>
    <w:p>
      <w:pPr>
        <w:pStyle w:val="Normal"/>
        <w:ind w:firstLine="567"/>
        <w:jc w:val="both"/>
        <w:rPr/>
      </w:pPr>
      <w:r>
        <w:rPr/>
        <w:t>Пингви: Прикольно</w:t>
      </w:r>
    </w:p>
    <w:p>
      <w:pPr>
        <w:pStyle w:val="Normal"/>
        <w:ind w:firstLine="567"/>
        <w:jc w:val="both"/>
        <w:rPr/>
      </w:pPr>
      <w:r>
        <w:rPr/>
        <w:t>Мангра: Это совпадение что-ли : )</w:t>
      </w:r>
    </w:p>
    <w:p>
      <w:pPr>
        <w:pStyle w:val="Normal"/>
        <w:ind w:firstLine="567"/>
        <w:jc w:val="both"/>
        <w:rPr/>
      </w:pPr>
      <w:r>
        <w:rPr/>
        <w:t>Бо: просто я вижу его печеным, че я могу сделать</w:t>
      </w:r>
    </w:p>
    <w:p>
      <w:pPr>
        <w:pStyle w:val="Normal"/>
        <w:ind w:firstLine="567"/>
        <w:jc w:val="both"/>
        <w:rPr/>
      </w:pPr>
      <w:r>
        <w:rPr/>
        <w:t>Бо: твои мечты наложились на него</w:t>
      </w:r>
    </w:p>
    <w:p>
      <w:pPr>
        <w:pStyle w:val="Normal"/>
        <w:ind w:firstLine="567"/>
        <w:jc w:val="both"/>
        <w:rPr/>
      </w:pPr>
      <w:r>
        <w:rPr/>
        <w:t>Мангра: Я наверное так много и громко думала про это. А про сырое почти не думала.</w:t>
      </w:r>
    </w:p>
    <w:p>
      <w:pPr>
        <w:pStyle w:val="Normal"/>
        <w:ind w:firstLine="567"/>
        <w:jc w:val="both"/>
        <w:rPr/>
      </w:pPr>
      <w:r>
        <w:rPr/>
        <w:t>Пингви: Вот блин. Удивительно</w:t>
      </w:r>
    </w:p>
    <w:p>
      <w:pPr>
        <w:pStyle w:val="Normal"/>
        <w:ind w:firstLine="567"/>
        <w:jc w:val="both"/>
        <w:rPr/>
      </w:pPr>
      <w:r>
        <w:rPr/>
        <w:t>Мангра: Блин, мне удивительно</w:t>
      </w:r>
    </w:p>
    <w:p>
      <w:pPr>
        <w:pStyle w:val="Normal"/>
        <w:ind w:firstLine="567"/>
        <w:jc w:val="both"/>
        <w:rPr/>
      </w:pPr>
      <w:r>
        <w:rPr/>
        <w:t>Lesna: мне тоже</w:t>
      </w:r>
    </w:p>
    <w:p>
      <w:pPr>
        <w:pStyle w:val="Normal"/>
        <w:ind w:firstLine="567"/>
        <w:jc w:val="both"/>
        <w:rPr/>
      </w:pPr>
      <w:r>
        <w:rPr/>
        <w:t>Lesna: хотела Мангру спросить - не хотела ли он печёное яблоко вместо сырого</w:t>
      </w:r>
    </w:p>
    <w:p>
      <w:pPr>
        <w:pStyle w:val="Normal"/>
        <w:ind w:firstLine="567"/>
        <w:jc w:val="both"/>
        <w:rPr/>
      </w:pPr>
      <w:r>
        <w:rPr/>
        <w:t>Пингви: Мне очень сложно объяснить совпадение с яблоком. Я не знаю как. Мне бы не пришло в голову думать именно о печеном яблоке в такой ситуации</w:t>
      </w:r>
    </w:p>
    <w:p>
      <w:pPr>
        <w:pStyle w:val="Normal"/>
        <w:ind w:firstLine="567"/>
        <w:jc w:val="both"/>
        <w:rPr/>
      </w:pPr>
      <w:r>
        <w:rPr/>
        <w:t>Бо: Я не просто подумал. Я настаивал после возражения Мангры.</w:t>
      </w:r>
    </w:p>
    <w:p>
      <w:pPr>
        <w:pStyle w:val="Normal"/>
        <w:ind w:firstLine="567"/>
        <w:jc w:val="both"/>
        <w:rPr/>
      </w:pPr>
      <w:r>
        <w:rPr/>
        <w:t>Лесна: Бодх, а ты знаешь, о чём я ща думаю?</w:t>
      </w:r>
    </w:p>
    <w:p>
      <w:pPr>
        <w:pStyle w:val="Normal"/>
        <w:ind w:firstLine="567"/>
        <w:jc w:val="both"/>
        <w:rPr/>
      </w:pPr>
      <w:r>
        <w:rPr/>
        <w:t>Бо: Лесна, это тебе в цирк надо.</w:t>
      </w:r>
    </w:p>
    <w:p>
      <w:pPr>
        <w:pStyle w:val="Normal"/>
        <w:ind w:firstLine="567"/>
        <w:jc w:val="both"/>
        <w:rPr/>
      </w:pPr>
      <w:r>
        <w:rPr/>
        <w:t>Лесна: Я сейчас думала про мужика, который показывает фокусы типа бесконтактного боя.</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 xml:space="preserve">Предложила Бодху пойти в ресторан, потом стала звонить туда, чтобы узнать, до скольки они работают. </w:t>
      </w:r>
    </w:p>
    <w:p>
      <w:pPr>
        <w:pStyle w:val="Normal"/>
        <w:ind w:firstLine="567"/>
        <w:jc w:val="both"/>
        <w:rPr/>
      </w:pPr>
      <w:r>
        <w:rPr/>
        <w:t>Там мне сказали: "Мы работаем до последнего клиента, но вообще, формально, до 11. Кухня работает до 11"</w:t>
      </w:r>
    </w:p>
    <w:p>
      <w:pPr>
        <w:pStyle w:val="Normal"/>
        <w:ind w:firstLine="567"/>
        <w:jc w:val="both"/>
        <w:rPr/>
      </w:pPr>
      <w:r>
        <w:rPr/>
        <w:t>А Бо мне в этот момент кричит из другой комнаты: "Зачем ты у них спрашиваешь, до скольки они работают, я же знаю, что до 11. Могла бы меня спросить."</w:t>
      </w:r>
    </w:p>
    <w:p>
      <w:pPr>
        <w:pStyle w:val="Normal"/>
        <w:ind w:firstLine="567"/>
        <w:jc w:val="both"/>
        <w:rPr/>
      </w:pPr>
      <w:r>
        <w:rPr/>
        <w:t>Я спросила его, откуда он знает (мы в этом ресте еще ни разу не были), он сказал что "увидел" это в голове того, с кем я разговаривала по телефону.</w:t>
      </w:r>
    </w:p>
    <w:p>
      <w:pPr>
        <w:pStyle w:val="Normal"/>
        <w:ind w:firstLine="567"/>
        <w:jc w:val="both"/>
        <w:rPr/>
      </w:pPr>
      <w:r>
        <w:rPr/>
        <w:t>И добавил, что в голове у человека, которому я звонила, была мысль, что они работают до последнего клиента, что строгого времени закрытия нет.</w:t>
      </w:r>
    </w:p>
    <w:p>
      <w:pPr>
        <w:pStyle w:val="Normal"/>
        <w:ind w:firstLine="567"/>
        <w:jc w:val="both"/>
        <w:rPr/>
      </w:pPr>
      <w:r>
        <w:rPr/>
      </w:r>
    </w:p>
    <w:p>
      <w:pPr>
        <w:pStyle w:val="Normal"/>
        <w:ind w:firstLine="567"/>
        <w:jc w:val="both"/>
        <w:rPr>
          <w:b/>
          <w:b/>
        </w:rPr>
      </w:pPr>
      <w:r>
        <w:rPr>
          <w:b/>
        </w:rPr>
        <w:t>Жу:</w:t>
      </w:r>
    </w:p>
    <w:p>
      <w:pPr>
        <w:pStyle w:val="Normal"/>
        <w:ind w:firstLine="567"/>
        <w:jc w:val="both"/>
        <w:rPr/>
      </w:pPr>
      <w:r>
        <w:rPr/>
        <w:t xml:space="preserve">У меня вчера наебнулся ебук, перестал видеть библиотеки. Я его много раз включала-выключала, перезагружала и ничего не помогало. За ночь полностью его зарядила, снова включала-выключала и перегружала, и все равно хуй. </w:t>
      </w:r>
    </w:p>
    <w:p>
      <w:pPr>
        <w:pStyle w:val="Normal"/>
        <w:ind w:firstLine="567"/>
        <w:jc w:val="both"/>
        <w:rPr/>
      </w:pPr>
      <w:r>
        <w:rPr/>
        <w:t xml:space="preserve">Пожаловалась Бо в скайпе на то, что ебук сдох. </w:t>
      </w:r>
    </w:p>
    <w:p>
      <w:pPr>
        <w:pStyle w:val="Normal"/>
        <w:ind w:firstLine="567"/>
        <w:jc w:val="both"/>
        <w:rPr/>
      </w:pPr>
      <w:r>
        <w:rPr/>
        <w:t>Бо говорит - только моя магия может его исправить, и предложил еще раз перегрузить. Я включаю ебук и он работает!!! Ну вот как так можно. До сих пор работает, между прочим.</w:t>
      </w:r>
    </w:p>
    <w:p>
      <w:pPr>
        <w:pStyle w:val="Normal"/>
        <w:ind w:firstLine="567"/>
        <w:jc w:val="both"/>
        <w:rPr/>
      </w:pPr>
      <w:r>
        <w:rPr/>
        <w:t>P.S. Мы живем в разных районах города.</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Алиса сейчас трахалась с Бо (я ее позвала по предложению Бо) и сказала, что в какой-то момент у Бо глаза стали полностью черными. Ры такое же давно описывала. Бо сказал, что во время особенно приятного траха ему сложно контролировать «человеческую форму.</w:t>
      </w:r>
    </w:p>
    <w:p>
      <w:pPr>
        <w:pStyle w:val="Normal"/>
        <w:ind w:firstLine="567"/>
        <w:jc w:val="both"/>
        <w:rPr/>
      </w:pPr>
      <w:r>
        <w:rPr/>
        <w:t>Алиса, конечно, испугалась, увидев его такие глаза.</w:t>
      </w:r>
    </w:p>
    <w:p>
      <w:pPr>
        <w:pStyle w:val="Normal"/>
        <w:ind w:firstLine="567"/>
        <w:jc w:val="both"/>
        <w:rPr/>
      </w:pPr>
      <w:r>
        <w:rPr/>
      </w:r>
    </w:p>
    <w:p>
      <w:pPr>
        <w:pStyle w:val="Normal"/>
        <w:ind w:firstLine="567"/>
        <w:jc w:val="both"/>
        <w:rPr>
          <w:b/>
          <w:b/>
        </w:rPr>
      </w:pPr>
      <w:r>
        <w:rPr>
          <w:b/>
        </w:rPr>
        <w:t>Пингва:</w:t>
      </w:r>
    </w:p>
    <w:p>
      <w:pPr>
        <w:pStyle w:val="Normal"/>
        <w:ind w:firstLine="567"/>
        <w:jc w:val="both"/>
        <w:rPr/>
      </w:pPr>
      <w:r>
        <w:rPr/>
        <w:t>Я тискалась с Бо, и мне показалось, что краем глаза я увидела какую-то белую размытую фигуру человека. Подумала, что это глюк, свет так наложился и почти забыла про это, но на всяк случай спросила у Бо, че он об этом думает.Он сказал, что его союзник всегда с ним,и что его как раз легче увидеть периферийным зрением, а не глядя напрямую.Мне почему-то вообще не было страшно.В треке по ночам я уписывалась от страха при мысли о союзниках, а в городской квартире днем не страшно, ночью слабо страшно.</w:t>
      </w:r>
    </w:p>
    <w:p>
      <w:pPr>
        <w:pStyle w:val="Normal"/>
        <w:ind w:firstLine="567"/>
        <w:jc w:val="both"/>
        <w:rPr/>
      </w:pPr>
      <w:r>
        <w:rPr/>
      </w:r>
    </w:p>
    <w:p>
      <w:pPr>
        <w:pStyle w:val="Normal"/>
        <w:ind w:firstLine="567"/>
        <w:jc w:val="both"/>
        <w:rPr/>
      </w:pPr>
      <w:r>
        <w:rPr>
          <w:b/>
        </w:rPr>
        <w:t>История с картами.</w:t>
      </w:r>
    </w:p>
    <w:p>
      <w:pPr>
        <w:pStyle w:val="Normal"/>
        <w:ind w:firstLine="567"/>
        <w:jc w:val="both"/>
        <w:rPr>
          <w:b/>
          <w:b/>
        </w:rPr>
      </w:pPr>
      <w:r>
        <w:rPr>
          <w:b/>
        </w:rPr>
      </w:r>
    </w:p>
    <w:p>
      <w:pPr>
        <w:pStyle w:val="Normal"/>
        <w:ind w:firstLine="567"/>
        <w:jc w:val="both"/>
        <w:rPr/>
      </w:pPr>
      <w:r>
        <w:rPr/>
        <w:t>Ры: Мне охота выписать самые впечатляющие ситуации с картами и Бо. (Какие-то ситуации может быть описала Мейси, я еще не читала).</w:t>
      </w:r>
    </w:p>
    <w:p>
      <w:pPr>
        <w:pStyle w:val="Normal"/>
        <w:ind w:firstLine="567"/>
        <w:jc w:val="both"/>
        <w:rPr/>
      </w:pPr>
      <w:r>
        <w:rPr/>
        <w:t>Вся эта ситуация с угадыванием карт длилась около 2 часов при огромном количестве симпаток и симпатов, которые обступили Бодха со всех сторон и внимательно за всем наблюдали, и Бо каждый раз (без единого исключения!) точно угадывал загаданную карту. Мы с симпатами активно обсуждали, что можно сделать, чтобы понять, как Бо «угадывает» карту, как его запутать, много раз меняли условия эксперимента, и Бодх соглашался с каждым предложенным изменением, и раз за разом вытаскивал нужную карту. Я пока буду пользоваться словом «угадывал», но это слово явно не подходит к описанию этой ситуации.</w:t>
      </w:r>
    </w:p>
    <w:p>
      <w:pPr>
        <w:pStyle w:val="Normal"/>
        <w:ind w:firstLine="567"/>
        <w:jc w:val="both"/>
        <w:rPr/>
      </w:pPr>
      <w:r>
        <w:rPr/>
      </w:r>
    </w:p>
    <w:p>
      <w:pPr>
        <w:pStyle w:val="Normal"/>
        <w:ind w:firstLine="567"/>
        <w:jc w:val="both"/>
        <w:rPr/>
      </w:pPr>
      <w:r>
        <w:rPr/>
        <w:t xml:space="preserve">1) Бодх предложил мне вытащить любую карту, а я должна была не думать о ней, намеренно думать о другой карте, чтобы его запутать. </w:t>
      </w:r>
    </w:p>
    <w:p>
      <w:pPr>
        <w:pStyle w:val="Normal"/>
        <w:ind w:firstLine="567"/>
        <w:jc w:val="both"/>
        <w:rPr/>
      </w:pPr>
      <w:r>
        <w:rPr/>
        <w:t xml:space="preserve">Я загадала в уме 6 крести, и стала думать о ней, чтобы Бо не смог прочесть мои мысли в тот момент, когда я вытащу другую карту из колоды. Тут Бо, держа в руках колоду карт, предлагает мне на выбор карты, разложив их веером, и первая карта в колоде была 6 крести! Бо буквально сунул мне эту карту в лицо. </w:t>
      </w:r>
    </w:p>
    <w:p>
      <w:pPr>
        <w:pStyle w:val="Normal"/>
        <w:ind w:firstLine="567"/>
        <w:jc w:val="both"/>
        <w:rPr/>
      </w:pPr>
      <w:r>
        <w:rPr/>
        <w:t xml:space="preserve">Я не вытаскивала карту, не держала ее в руках, только думала о ней, и Бо не должен был ее угадывать. </w:t>
      </w:r>
    </w:p>
    <w:p>
      <w:pPr>
        <w:pStyle w:val="Normal"/>
        <w:ind w:firstLine="567"/>
        <w:jc w:val="both"/>
        <w:rPr/>
      </w:pPr>
      <w:r>
        <w:rPr/>
        <w:t>2) Бо предложил мне выбрать карту. Я достала ее, посмотрела, засунула в общую колоду. После этого Бо перемешал карты и стал показывать мне все карты в колоде, и спрашивать, вижу ли я свою карту. Он показал мне все карты одну за другой, и моей карты не было в колоде, по крайней мере я ее не видела, а я внимательно смотрела все карты, не отвлекаясь ни на что.</w:t>
      </w:r>
    </w:p>
    <w:p>
      <w:pPr>
        <w:pStyle w:val="Normal"/>
        <w:ind w:firstLine="567"/>
        <w:jc w:val="both"/>
        <w:rPr/>
      </w:pPr>
      <w:r>
        <w:rPr/>
        <w:t xml:space="preserve">После этого он перевернул карты рубашкой вверх и стал медленно перебирать карты, не видя их, и не показывая мне. Достал одну карту из колоды и протянул мне. Когда я ее перевернула, это оказалась моя карта (!), которую я не нашла в колоде. </w:t>
      </w:r>
    </w:p>
    <w:p>
      <w:pPr>
        <w:pStyle w:val="Normal"/>
        <w:ind w:firstLine="567"/>
        <w:jc w:val="both"/>
        <w:rPr/>
      </w:pPr>
      <w:r>
        <w:rPr/>
        <w:t xml:space="preserve">Бо проделывал этот “трюк” со мной 2 раза, и каждый раз я не находила карту в колоде, которую позже Бо вслепую вытаскивал и давал мне. </w:t>
      </w:r>
    </w:p>
    <w:p>
      <w:pPr>
        <w:pStyle w:val="Normal"/>
        <w:ind w:firstLine="567"/>
        <w:jc w:val="both"/>
        <w:rPr/>
      </w:pPr>
      <w:r>
        <w:rPr/>
        <w:t>Мы, конечно, проверяли рукава Бо, следили за его движениями, смотрели, как он перемешивает карты, сами перемешивали карты, перекладывали загаданную карту в разные места в колоде.</w:t>
      </w:r>
    </w:p>
    <w:p>
      <w:pPr>
        <w:pStyle w:val="Normal"/>
        <w:ind w:firstLine="567"/>
        <w:jc w:val="both"/>
        <w:rPr/>
      </w:pPr>
      <w:r>
        <w:rPr/>
        <w:t>3) Математика</w:t>
      </w:r>
    </w:p>
    <w:p>
      <w:pPr>
        <w:pStyle w:val="Normal"/>
        <w:ind w:firstLine="567"/>
        <w:jc w:val="both"/>
        <w:rPr/>
      </w:pPr>
      <w:r>
        <w:rPr/>
        <w:t>Бо предложил вытащить карту из колоды, записать ее и не думать о ней. Я следила за тем, чтобы тщательно перемешались карты. Бо сказал, что это все простая математика, что он может нам это доказать. Он сейчас покажет нам расклад карт с 7-ками и 3-ками. Он начал медленно раскладывать карты на столе, сначала 7 карт, потом сверху на центральные карты 3 штуки, и снова 7 карт сверху. Он проделал 3 таких цикла. В итоге последняя карта была той, которую я изначально выбрала.</w:t>
      </w:r>
    </w:p>
    <w:p>
      <w:pPr>
        <w:pStyle w:val="Normal"/>
        <w:ind w:firstLine="567"/>
        <w:jc w:val="both"/>
        <w:rPr/>
      </w:pPr>
      <w:r>
        <w:rPr/>
        <w:t>Бо снова предложил выбрать карту, и сказал, что расклад будет по 5 карт. После того, как он положил 5 верхних карт из перемешанной колоды на стол, он выдвинул центральную из этого ряда. Эта была та карта, которую загадали. Так было 2 раза.</w:t>
      </w:r>
    </w:p>
    <w:p>
      <w:pPr>
        <w:pStyle w:val="Normal"/>
        <w:ind w:firstLine="567"/>
        <w:jc w:val="both"/>
        <w:rPr/>
      </w:pPr>
      <w:r>
        <w:rPr/>
      </w:r>
    </w:p>
    <w:p>
      <w:pPr>
        <w:pStyle w:val="Normal"/>
        <w:ind w:firstLine="567"/>
        <w:jc w:val="both"/>
        <w:rPr/>
      </w:pPr>
      <w:r>
        <w:rPr/>
        <w:t xml:space="preserve">Тави: Бо несколько раз говорил, что это просто фокус, и что у его «угадываний» должно быть какое-то объяснение, и я пыталась это объяснение найти. </w:t>
      </w:r>
    </w:p>
    <w:p>
      <w:pPr>
        <w:pStyle w:val="Normal"/>
        <w:ind w:firstLine="567"/>
        <w:jc w:val="both"/>
        <w:rPr/>
      </w:pPr>
      <w:r>
        <w:rPr/>
        <w:t>Единственное, что мне пришло в голову (и это казалось очень маловероятным) - что после того, как мы брали в руки карту, запоминали ее и отдавали Бодху, он ее клал вниз колоды рядом с другой картой, которую он запомнил. И в итоге ориентировался по соседней карте, которая каким-то чудом не отлипала от загаданной при всех перемешиваниях (ну может облизывал он их незаметно, чтобы слиплись).</w:t>
      </w:r>
    </w:p>
    <w:p>
      <w:pPr>
        <w:pStyle w:val="Normal"/>
        <w:ind w:firstLine="567"/>
        <w:jc w:val="both"/>
        <w:rPr/>
      </w:pPr>
      <w:r>
        <w:rPr/>
        <w:t>После того, как это обсудили, было еще наверное 20 угадываний, и каждый раз Бо отдавал колоду в руки загадавшей карту девочки, просил найти свою карту и переложить в произвольное место.</w:t>
      </w:r>
    </w:p>
    <w:p>
      <w:pPr>
        <w:pStyle w:val="Normal"/>
        <w:ind w:firstLine="567"/>
        <w:jc w:val="both"/>
        <w:rPr/>
      </w:pPr>
      <w:r>
        <w:rPr/>
        <w:t>Когда я загадывала карту, он при «угадывании» делал так: выкладывал штук 15 карт на стол по одной картинкой вверх, накладывая друг на друга, в беспорядке. Среди них была моя карта (я старалась не реагировать на это и не думать про нее вообще, но в любом случае Бо смотрел на карты, а не на мое лицо), он ее закидывал другими, потом говорил «Не, не получилось», складывал карты в колоду и клал ее на стол рубашкой вверх. Я брала верхнюю карту из колоды, переворачивала - и это была моя карта.</w:t>
      </w:r>
    </w:p>
    <w:p>
      <w:pPr>
        <w:pStyle w:val="Normal"/>
        <w:ind w:firstLine="567"/>
        <w:jc w:val="both"/>
        <w:rPr/>
      </w:pPr>
      <w:r>
        <w:rPr/>
        <w:t>Я уверена, что мы исключили все возможности для того, чтобы это был фокус, и что иначе как чтением мыслей это не объяснить. А в случаях, когда никто из нас не видел карту и была только ее фотка на выключенном смартфоне, остается только совсем невероятный вариант с чтением информации оттуда.</w:t>
      </w:r>
    </w:p>
    <w:p>
      <w:pPr>
        <w:pStyle w:val="Normal"/>
        <w:ind w:firstLine="567"/>
        <w:jc w:val="both"/>
        <w:rPr/>
      </w:pPr>
      <w:r>
        <w:rPr/>
      </w:r>
    </w:p>
    <w:p>
      <w:pPr>
        <w:pStyle w:val="Normal"/>
        <w:ind w:firstLine="567"/>
        <w:jc w:val="both"/>
        <w:rPr/>
      </w:pPr>
      <w:r>
        <w:rPr/>
        <w:t>Ры: Еще очень необычная ситуация.</w:t>
      </w:r>
    </w:p>
    <w:p>
      <w:pPr>
        <w:pStyle w:val="Normal"/>
        <w:ind w:firstLine="567"/>
        <w:jc w:val="both"/>
        <w:rPr/>
      </w:pPr>
      <w:r>
        <w:rPr/>
        <w:t xml:space="preserve">4) Бо предложил Мейси выбрать карту, запомнить ее и сунуть обратно. Она сидела за другим столом, и Бо передал ей колоду карт. Она выбрала карту, но не сунула ее обратно в колоду. Спрятала у себя. Передала колоду карт Бо. После перемешивания Бо стал выкладывать все карты на стол перед собой. И после того, как выложил их, хитро посмотрел на Мейси и сказал ей что-то типа “ну Мейси, ну зачем так?” </w:t>
      </w:r>
    </w:p>
    <w:p>
      <w:pPr>
        <w:pStyle w:val="Normal"/>
        <w:ind w:firstLine="567"/>
        <w:jc w:val="both"/>
        <w:rPr/>
      </w:pPr>
      <w:r>
        <w:rPr/>
      </w:r>
    </w:p>
    <w:p>
      <w:pPr>
        <w:pStyle w:val="Normal"/>
        <w:ind w:firstLine="567"/>
        <w:jc w:val="both"/>
        <w:rPr/>
      </w:pPr>
      <w:r>
        <w:rPr/>
        <w:t>Триш: Со мной такая была ситуация. Я думала, что Бо читает мысли, когда смотрит на человека. Когда он протянул мне карты, чтобы я выбрала, он отвернулся, вообще на меня не смотрел в течении всего времени от выбора карты до "угадывания". Рядом сидели девочки и разговаривали с ним, отвлекали. Когда выбрала карту, активно старалась про неё не думать, чтобы Бодх не мог прочесть её в моих мыслях. Я так старалась, что в итоге забыла какую карту выбрала. Бо достал 8 пик, а я сижу растерянная и говорю, что забыла, какую карту выбрала, то ли 8, то ли 9 пик. Бо уверенно: ты выбирала 8 пик. Напомнил :)</w:t>
      </w:r>
    </w:p>
    <w:p>
      <w:pPr>
        <w:pStyle w:val="Normal"/>
        <w:ind w:firstLine="567"/>
        <w:jc w:val="both"/>
        <w:rPr/>
      </w:pPr>
      <w:r>
        <w:rPr/>
      </w:r>
    </w:p>
    <w:p>
      <w:pPr>
        <w:pStyle w:val="Normal"/>
        <w:ind w:firstLine="567"/>
        <w:jc w:val="both"/>
        <w:rPr/>
      </w:pPr>
      <w:r>
        <w:rPr>
          <w:rFonts w:eastAsia="Times New Roman"/>
        </w:rPr>
        <w:t xml:space="preserve"> </w:t>
      </w:r>
      <w:r>
        <w:rPr/>
        <w:t>Ры: 5) Еще ситуация с забыванием карты.</w:t>
      </w:r>
    </w:p>
    <w:p>
      <w:pPr>
        <w:pStyle w:val="Normal"/>
        <w:ind w:firstLine="567"/>
        <w:jc w:val="both"/>
        <w:rPr/>
      </w:pPr>
      <w:r>
        <w:rPr/>
        <w:t>Я выбрала карту, и сразу старалась ее забыть, думая о других картах, пытаясь запутать свои мысли, чтобы Бо их не смог прочитать. Я начала играть в балду, стараясь не думать о картах в то время, как Бо их перемешивал.</w:t>
      </w:r>
    </w:p>
    <w:p>
      <w:pPr>
        <w:pStyle w:val="Normal"/>
        <w:ind w:firstLine="567"/>
        <w:jc w:val="both"/>
        <w:rPr/>
      </w:pPr>
      <w:r>
        <w:rPr/>
        <w:t>Когда Бо разложил карты и оставил одну из них, я поняла, что перестаралась и забыла выбранную карту. Стала вспоминать эту карту и через полминуты вспомнила, что Бо вытащил именно ту нужную карту.</w:t>
      </w:r>
    </w:p>
    <w:p>
      <w:pPr>
        <w:pStyle w:val="Normal"/>
        <w:ind w:firstLine="567"/>
        <w:jc w:val="both"/>
        <w:rPr/>
      </w:pPr>
      <w:r>
        <w:rPr/>
        <w:t>После нескольких угадываний карт и продумываний с симпатами, как можно запутать Бо, попыток понять, как Бо угадывает карты, как это получается, у меня случилась истерика. Когда Бо поворачивался ко мне лицом, держа в руках карты и предлагая мне выбрать любую у меня начиналась истерика, текли слезы, я начинала смеяться, как ебанутая. И это состояние могло резко измениться, возникала серьезность, желание подумать над тем, что Бо делает. Возникало восхищение Бо.</w:t>
      </w:r>
    </w:p>
    <w:p>
      <w:pPr>
        <w:pStyle w:val="Normal"/>
        <w:ind w:firstLine="567"/>
        <w:jc w:val="both"/>
        <w:rPr/>
      </w:pPr>
      <w:r>
        <w:rPr/>
      </w:r>
    </w:p>
    <w:p>
      <w:pPr>
        <w:pStyle w:val="Normal"/>
        <w:ind w:firstLine="567"/>
        <w:jc w:val="both"/>
        <w:rPr/>
      </w:pPr>
      <w:r>
        <w:rPr/>
        <w:t>Лета: Блин, как такое возможно вообще? Я тоже начинаю думать про чтение мыслей, но тогда непонятно как это работает в случае, когда девочки забывали карту и не думали о ней.</w:t>
      </w:r>
    </w:p>
    <w:p>
      <w:pPr>
        <w:pStyle w:val="Normal"/>
        <w:ind w:firstLine="567"/>
        <w:jc w:val="both"/>
        <w:rPr/>
      </w:pPr>
      <w:r>
        <w:rPr/>
        <w:t>Мейси: И еще непонятно, как это работает в случае со смартфоном, когда никаких мыслей не было вообще Как объяснить тогда ситуацию, когда выбранную карту фоткали на телефон и вообще никто её не видел до момента, пока Бо ее не выбирал?</w:t>
      </w:r>
    </w:p>
    <w:p>
      <w:pPr>
        <w:pStyle w:val="Normal"/>
        <w:ind w:firstLine="567"/>
        <w:jc w:val="both"/>
        <w:rPr/>
      </w:pPr>
      <w:r>
        <w:rPr/>
        <w:t>Когда перечитываю ваши воспоминания, снова возникает состояние, которое было тогда - чувство тайны, восприятие Бо какой-то таинственной могущественной силой. Мне повезло, что я была там, кажется, что если бы читала, эффект был бы намного слабее, а когда я видела это своими глазами, сама старалась исключить любые варианты, что это фокус, и Бодх раз за разом доставал нужную карту, у меня как будто не оставалось за что цепляться, уже не получалось держаться за скептики, состояние выпадения из обыденности, оно переживалось как густое и насыщенное. Было еще что-то, не могу описать, крутятся слова «нерушимость», «неизбежность», как будто как бы мы не изворачивались, какие бы хитрые трюки не придумывали, Бодх все равно достанет карту.</w:t>
      </w:r>
    </w:p>
    <w:p>
      <w:pPr>
        <w:pStyle w:val="Normal"/>
        <w:ind w:firstLine="567"/>
        <w:jc w:val="both"/>
        <w:rPr/>
      </w:pPr>
      <w:r>
        <w:rPr/>
      </w:r>
    </w:p>
    <w:p>
      <w:pPr>
        <w:pStyle w:val="Normal"/>
        <w:ind w:firstLine="567"/>
        <w:jc w:val="both"/>
        <w:rPr/>
      </w:pPr>
      <w:r>
        <w:rPr/>
        <w:t xml:space="preserve">Лета: Бо нам сказал, что показывает только такие трюки, которые мы хоть как-то могли бы себе объяснить логически. Говорил нам о том, что мы все равно успешно все вытесним и объясним себе как-то. </w:t>
      </w:r>
    </w:p>
    <w:p>
      <w:pPr>
        <w:pStyle w:val="Normal"/>
        <w:ind w:firstLine="567"/>
        <w:jc w:val="both"/>
        <w:rPr/>
      </w:pPr>
      <w:r>
        <w:rPr/>
        <w:t xml:space="preserve">Когда мы говорили ему о том, что некоторые вещи никак логически не объяснить, он просто отмалчивался. </w:t>
      </w:r>
    </w:p>
    <w:p>
      <w:pPr>
        <w:pStyle w:val="Normal"/>
        <w:ind w:firstLine="567"/>
        <w:jc w:val="both"/>
        <w:rPr/>
      </w:pPr>
      <w:r>
        <w:rPr/>
        <w:t>Вытянуть из него хоть что-то было невозможно.</w:t>
      </w:r>
    </w:p>
    <w:p>
      <w:pPr>
        <w:pStyle w:val="Normal"/>
        <w:ind w:firstLine="567"/>
        <w:jc w:val="both"/>
        <w:rPr/>
      </w:pPr>
      <w:r>
        <w:rPr/>
        <w:t>Некоторые угадывания никак нельзя объяснить чтением мысли - например ситуация со смартфоном, когда никто не видел карту и ситуации, когда Бо выкладывал в определенном порядке карты на стол, объясняя все “математикой”.</w:t>
      </w:r>
    </w:p>
    <w:sectPr>
      <w:type w:val="nextPage"/>
      <w:pgSz w:w="11906" w:h="16838"/>
      <w:pgMar w:left="2835" w:right="3117" w:gutter="0" w:header="0" w:top="3232" w:footer="0" w:bottom="3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ucida Grande CY">
    <w:charset w:val="00"/>
    <w:family w:val="swiss"/>
    <w:pitch w:val="variable"/>
  </w:font>
  <w:font w:name="Liberation Sans">
    <w:altName w:val="Arial"/>
    <w:charset w:val="01"/>
    <w:family w:val="swiss"/>
    <w:pitch w:val="variable"/>
  </w:font>
  <w:font w:name="Cambria">
    <w:charset w:val="00"/>
    <w:family w:val="roman"/>
    <w:pitch w:val="variable"/>
  </w:font>
  <w:font w:name="Thonburi">
    <w:altName w:val="Calibr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Маркированный список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Lucida Grande CY" w:hAnsi="Lucida Grande CY" w:eastAsia="MS Mincho;ＭＳ 明朝" w:cs="Lucida Grande CY"/>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ветной список - Акцент 1"/>
    <w:basedOn w:val="Normal"/>
    <w:qFormat/>
    <w:pPr>
      <w:spacing w:before="0" w:after="0"/>
      <w:ind w:left="720" w:hanging="0"/>
      <w:contextualSpacing/>
    </w:pPr>
    <w:rPr>
      <w:rFonts w:ascii="Cambria" w:hAnsi="Cambria" w:eastAsia="MS Mincho;ＭＳ 明朝" w:cs="Times New Roman"/>
    </w:rPr>
  </w:style>
  <w:style w:type="paragraph" w:styleId="Style20">
    <w:name w:val="Текст выноски"/>
    <w:basedOn w:val="Normal"/>
    <w:qFormat/>
    <w:pPr/>
    <w:rPr>
      <w:rFonts w:ascii="Lucida Grande CY" w:hAnsi="Lucida Grande CY" w:eastAsia="MS Mincho;ＭＳ 明朝" w:cs="Lucida Grande CY"/>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5:25:00Z</dcterms:created>
  <dc:creator>user</dc:creator>
  <dc:description/>
  <cp:keywords/>
  <dc:language>en-US</dc:language>
  <cp:lastModifiedBy>Бодх Бодх</cp:lastModifiedBy>
  <dcterms:modified xsi:type="dcterms:W3CDTF">2024-03-05T10:05:00Z</dcterms:modified>
  <cp:revision>112</cp:revision>
  <dc:subject/>
  <dc:title>МАЙЯ-3</dc:title>
</cp:coreProperties>
</file>