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firstLine="567"/>
        <w:jc w:val="center"/>
        <w:rPr/>
      </w:pPr>
      <w:r>
        <w:rPr/>
        <w:t>Рудашевский Всеволод.</w:t>
      </w:r>
    </w:p>
    <w:p>
      <w:pPr>
        <w:pStyle w:val="Normal"/>
        <w:tabs>
          <w:tab w:val="clear" w:pos="708"/>
          <w:tab w:val="left" w:pos="6096" w:leader="none"/>
        </w:tabs>
        <w:ind w:firstLine="567"/>
        <w:jc w:val="center"/>
        <w:rPr/>
      </w:pPr>
      <w:r>
        <w:rPr/>
        <w:t>Собрание [никому не нужных] сочинений. Том 17.</w:t>
      </w:r>
    </w:p>
    <w:p>
      <w:pPr>
        <w:pStyle w:val="Normal"/>
        <w:tabs>
          <w:tab w:val="clear" w:pos="708"/>
          <w:tab w:val="left" w:pos="6096" w:leader="none"/>
        </w:tabs>
        <w:ind w:firstLine="567"/>
        <w:jc w:val="center"/>
        <w:rPr/>
      </w:pPr>
      <w:r>
        <w:rPr/>
      </w:r>
    </w:p>
    <w:p>
      <w:pPr>
        <w:pStyle w:val="Normal"/>
        <w:tabs>
          <w:tab w:val="clear" w:pos="708"/>
          <w:tab w:val="left" w:pos="6096" w:leader="none"/>
        </w:tabs>
        <w:ind w:firstLine="567"/>
        <w:jc w:val="center"/>
        <w:rPr/>
      </w:pPr>
      <w:r>
        <w:rPr/>
        <w:t>* * *</w:t>
      </w:r>
    </w:p>
    <w:p>
      <w:pPr>
        <w:pStyle w:val="Normal"/>
        <w:tabs>
          <w:tab w:val="clear" w:pos="708"/>
          <w:tab w:val="left" w:pos="6096" w:leader="none"/>
        </w:tabs>
        <w:ind w:firstLine="567"/>
        <w:jc w:val="center"/>
        <w:rPr/>
      </w:pPr>
      <w:r>
        <w:rPr/>
      </w:r>
    </w:p>
    <w:p>
      <w:pPr>
        <w:pStyle w:val="Normal"/>
        <w:tabs>
          <w:tab w:val="clear" w:pos="708"/>
          <w:tab w:val="left" w:pos="6096" w:leader="none"/>
        </w:tabs>
        <w:ind w:firstLine="567"/>
        <w:jc w:val="center"/>
        <w:rPr>
          <w:b/>
          <w:b/>
          <w:sz w:val="28"/>
          <w:szCs w:val="28"/>
        </w:rPr>
      </w:pPr>
      <w:r>
        <w:rPr>
          <w:b/>
          <w:sz w:val="28"/>
          <w:szCs w:val="28"/>
        </w:rPr>
        <w:t>Ответы на вопросы</w:t>
      </w:r>
    </w:p>
    <w:p>
      <w:pPr>
        <w:pStyle w:val="Normal"/>
        <w:tabs>
          <w:tab w:val="clear" w:pos="708"/>
          <w:tab w:val="left" w:pos="6096" w:leader="none"/>
        </w:tabs>
        <w:ind w:firstLine="567"/>
        <w:jc w:val="center"/>
        <w:rPr>
          <w:b/>
          <w:b/>
          <w:sz w:val="28"/>
          <w:szCs w:val="28"/>
        </w:rPr>
      </w:pPr>
      <w:r>
        <w:rPr>
          <w:b/>
          <w:sz w:val="28"/>
          <w:szCs w:val="28"/>
        </w:rPr>
      </w:r>
    </w:p>
    <w:p>
      <w:pPr>
        <w:pStyle w:val="Normal"/>
        <w:tabs>
          <w:tab w:val="clear" w:pos="708"/>
          <w:tab w:val="left" w:pos="6096" w:leader="none"/>
        </w:tabs>
        <w:ind w:firstLine="567"/>
        <w:jc w:val="center"/>
        <w:rPr/>
      </w:pPr>
      <w:r>
        <w:rPr/>
        <w:t>* * *</w:t>
      </w:r>
    </w:p>
    <w:p>
      <w:pPr>
        <w:pStyle w:val="Normal"/>
        <w:tabs>
          <w:tab w:val="clear" w:pos="708"/>
          <w:tab w:val="left" w:pos="6096" w:leader="none"/>
        </w:tabs>
        <w:ind w:firstLine="567"/>
        <w:jc w:val="both"/>
        <w:rPr/>
      </w:pPr>
      <w:r>
        <w:rPr/>
      </w:r>
    </w:p>
    <w:p>
      <w:pPr>
        <w:pStyle w:val="Normal"/>
        <w:tabs>
          <w:tab w:val="clear" w:pos="708"/>
          <w:tab w:val="left" w:pos="6096" w:leader="none"/>
        </w:tabs>
        <w:ind w:firstLine="567"/>
        <w:jc w:val="both"/>
        <w:rPr>
          <w:b/>
          <w:b/>
          <w:i/>
          <w:i/>
        </w:rPr>
      </w:pPr>
      <w:r>
        <w:rPr>
          <w:b/>
          <w:i/>
        </w:rPr>
        <w:t>Предисловие:</w:t>
      </w:r>
    </w:p>
    <w:p>
      <w:pPr>
        <w:pStyle w:val="Normal"/>
        <w:tabs>
          <w:tab w:val="clear" w:pos="708"/>
          <w:tab w:val="left" w:pos="6096" w:leader="none"/>
        </w:tabs>
        <w:ind w:firstLine="567"/>
        <w:jc w:val="both"/>
        <w:rPr>
          <w:b/>
          <w:b/>
          <w:i/>
          <w:i/>
        </w:rPr>
      </w:pPr>
      <w:r>
        <w:rPr>
          <w:b/>
          <w:i/>
        </w:rPr>
      </w:r>
    </w:p>
    <w:p>
      <w:pPr>
        <w:pStyle w:val="Normal"/>
        <w:tabs>
          <w:tab w:val="clear" w:pos="708"/>
          <w:tab w:val="left" w:pos="6096" w:leader="none"/>
        </w:tabs>
        <w:ind w:firstLine="567"/>
        <w:jc w:val="both"/>
        <w:rPr/>
      </w:pPr>
      <w:r>
        <w:rPr/>
        <w:t>Здесь размещены ответы на вопросы, которые мне задавали на форумах в интернете, по почте и т.д. Основная масса их довольно давние – 2004-2008 года.</w:t>
      </w:r>
    </w:p>
    <w:p>
      <w:pPr>
        <w:pStyle w:val="Normal"/>
        <w:tabs>
          <w:tab w:val="clear" w:pos="708"/>
          <w:tab w:val="left" w:pos="6096" w:leader="none"/>
        </w:tabs>
        <w:ind w:firstLine="567"/>
        <w:jc w:val="both"/>
        <w:rPr/>
      </w:pPr>
      <w:r>
        <w:rPr/>
      </w:r>
    </w:p>
    <w:p>
      <w:pPr>
        <w:pStyle w:val="Normal"/>
        <w:tabs>
          <w:tab w:val="clear" w:pos="708"/>
          <w:tab w:val="left" w:pos="6096" w:leader="none"/>
        </w:tabs>
        <w:ind w:firstLine="567"/>
        <w:jc w:val="both"/>
        <w:rPr/>
      </w:pPr>
      <w:r>
        <w:rPr/>
      </w:r>
    </w:p>
    <w:p>
      <w:pPr>
        <w:pStyle w:val="Normal"/>
        <w:tabs>
          <w:tab w:val="clear" w:pos="708"/>
          <w:tab w:val="left" w:pos="6096" w:leader="none"/>
        </w:tabs>
        <w:ind w:firstLine="567"/>
        <w:jc w:val="center"/>
        <w:rPr/>
      </w:pPr>
      <w:r>
        <w:rPr/>
        <w:t>* * *</w:t>
      </w:r>
    </w:p>
    <w:p>
      <w:pPr>
        <w:pStyle w:val="Normal"/>
        <w:tabs>
          <w:tab w:val="clear" w:pos="708"/>
          <w:tab w:val="left" w:pos="6096" w:leader="none"/>
        </w:tabs>
        <w:ind w:firstLine="567"/>
        <w:jc w:val="both"/>
        <w:rPr/>
      </w:pPr>
      <w:r>
        <w:rPr/>
      </w:r>
    </w:p>
    <w:p>
      <w:pPr>
        <w:pStyle w:val="Normal"/>
        <w:ind w:firstLine="540"/>
        <w:jc w:val="both"/>
        <w:rPr>
          <w:b/>
          <w:b/>
        </w:rPr>
      </w:pPr>
      <w:r>
        <w:rPr>
          <w:b/>
        </w:rPr>
        <w:t>0001.</w:t>
      </w:r>
    </w:p>
    <w:p>
      <w:pPr>
        <w:pStyle w:val="Normal"/>
        <w:ind w:firstLine="540"/>
        <w:jc w:val="both"/>
        <w:rPr/>
      </w:pPr>
      <w:r>
        <w:rPr/>
        <w:t>«Я вижу, что постоянно разговариваю жалобной интонацией, и вижу, что эта интонация как магнит притягивает нежелательные мне состояния. Я ставлю в свой фронт работ задачу изменить ее, но постоянно обнаруживаю, что выпала из отслеживания интонации и снова говорю жалобным тоном».</w:t>
      </w:r>
    </w:p>
    <w:p>
      <w:pPr>
        <w:pStyle w:val="Normal"/>
        <w:ind w:firstLine="540"/>
        <w:jc w:val="both"/>
        <w:rPr/>
      </w:pPr>
      <w:r>
        <w:rPr/>
        <w:t>Для того, чтобы быть уверенной в том, что ты сейчас не говоришь жалобной интонацией, необходимо постоянно говорить другой интонацией и отдавать себе в этом отчет: «сейчас у меня необычная интонация», и каждый раз, когда твоя интонация не вызывает у тебя удивления, это означает, что она стала привычной, то есть жалобной. Понизь свой голос (не сделай его тише, а именно понизь высоту, хотя бы немного - на тон или пол тона), это решит вопрос.</w:t>
      </w:r>
    </w:p>
    <w:p>
      <w:pPr>
        <w:pStyle w:val="Normal"/>
        <w:ind w:firstLine="540"/>
        <w:jc w:val="both"/>
        <w:rPr>
          <w:b/>
          <w:b/>
        </w:rPr>
      </w:pPr>
      <w:r>
        <w:rPr>
          <w:b/>
        </w:rPr>
      </w:r>
    </w:p>
    <w:p>
      <w:pPr>
        <w:pStyle w:val="Normal"/>
        <w:ind w:firstLine="540"/>
        <w:jc w:val="both"/>
        <w:rPr>
          <w:b/>
          <w:b/>
        </w:rPr>
      </w:pPr>
      <w:r>
        <w:rPr>
          <w:b/>
        </w:rPr>
        <w:t>0002.</w:t>
      </w:r>
    </w:p>
    <w:p>
      <w:pPr>
        <w:pStyle w:val="Normal"/>
        <w:ind w:firstLine="540"/>
        <w:jc w:val="both"/>
        <w:rPr/>
      </w:pPr>
      <w:r>
        <w:rPr/>
        <w:t>«На обеде в компании с коллегами была мама одного из них. Она, узнав что детей у меня нет, начала уговаривать, что детей нужно рожать обязательно, что уже пора. Ответ «не хочу» ей не понятен. Объяснить - зачем «нужно» заводить ребенка, она может только фразой – «ну он же будет твой». Я ответил, что собственнических чувств к другому человеку испытывать не хочу и развивать их в себе тем более. Эта женщина не хочет понимать что-то отличающееся от привычных ей представлений.»</w:t>
      </w:r>
    </w:p>
    <w:p>
      <w:pPr>
        <w:pStyle w:val="Normal"/>
        <w:ind w:firstLine="540"/>
        <w:jc w:val="both"/>
        <w:rPr/>
      </w:pPr>
      <w:r>
        <w:rPr/>
      </w:r>
    </w:p>
    <w:p>
      <w:pPr>
        <w:pStyle w:val="Normal"/>
        <w:ind w:firstLine="540"/>
        <w:jc w:val="both"/>
        <w:rPr/>
      </w:pPr>
      <w:r>
        <w:rPr/>
        <w:t>Каждый раз, когда человек не просто кричит на тебя матом, а высказывает аргументы в пользу своих концепций, у тебя есть возможность потренироваться в ясном мышлении. Например этой женщине ты мог бы ответить «хорошо, вот я иду в книжный магазин и там лежат книги – должен ли я их покупать независимо от того – интересны они мне или нет? Ведь если я их куплю, они тоже будут мои». Она бы в ответ стала что-то еще отвечать, и у тебя появилась бы возможность снова без НЭ проанализировать ее аргументы и найти наиболее яркий способ показать их абсурдность. Ты же в этой ситуации сам прекратил разговор, отделавшись сентенцией о том, что она ничего не хочет понимать, тем самым не получив этого опыта. Может у тебя не было в тот момент желания заниматься этим, а может быть ты испытал НО. Обычно люди крайне редко и неохотно начинают объяснять – почему они считают так-то и так-то, в то время как если они начинают хоть как-то аргументировать свою позицию, то тем самым помогают тебе исследовать эту концепцию, дают возможность потренироваться в аргументации, т.к. сложнее всего отвечать именно на самые глупые мысли.</w:t>
      </w:r>
    </w:p>
    <w:p>
      <w:pPr>
        <w:pStyle w:val="Normal"/>
        <w:ind w:firstLine="540"/>
        <w:jc w:val="both"/>
        <w:rPr/>
      </w:pPr>
      <w:r>
        <w:rPr/>
        <w:t xml:space="preserve">Если хочешь добиться ясности – старайся как можно чаще заводить дискуссии на интересующие тебя темы с разными людьми, тренируйся аргументировано отвечать как на умные, так и на глупые аргументы, ищи способы поставить оппонента в тупик – не путем рассудочных хитросплетений, а путем выявления неясностей и противоречий в его аргументации, выпуклой их демонстрации. Старайся разъяснить свое мнение так, чтобы возникала мысль «ну это уж настолько ясно разжевано, что просто невозможно не понять, если только он хочет что-то понять». И будь исключительно внимателен к НЭ – устраняй их безупречно. </w:t>
      </w:r>
    </w:p>
    <w:p>
      <w:pPr>
        <w:pStyle w:val="Normal"/>
        <w:ind w:firstLine="540"/>
        <w:jc w:val="both"/>
        <w:rPr/>
      </w:pPr>
      <w:r>
        <w:rPr/>
      </w:r>
    </w:p>
    <w:p>
      <w:pPr>
        <w:pStyle w:val="Normal"/>
        <w:ind w:firstLine="540"/>
        <w:jc w:val="both"/>
        <w:rPr>
          <w:b/>
          <w:b/>
        </w:rPr>
      </w:pPr>
      <w:r>
        <w:rPr>
          <w:b/>
        </w:rPr>
        <w:t>0003.</w:t>
      </w:r>
    </w:p>
    <w:p>
      <w:pPr>
        <w:pStyle w:val="Normal"/>
        <w:ind w:firstLine="540"/>
        <w:jc w:val="both"/>
        <w:rPr/>
      </w:pPr>
      <w:r>
        <w:rPr/>
        <w:t>«Я ему написала: «Ты можешь попробовать со студентками из твоего университета - там ты доктор, уважаемый человек, и это будет подогревать довольство девочек, что она может трахнуться с доктором. Но тебе виднее, может это и не лучший вариант для отношений на работе. Решай сам.»»</w:t>
      </w:r>
    </w:p>
    <w:p>
      <w:pPr>
        <w:pStyle w:val="Normal"/>
        <w:ind w:firstLine="540"/>
        <w:jc w:val="both"/>
        <w:rPr/>
      </w:pPr>
      <w:r>
        <w:rPr/>
      </w:r>
    </w:p>
    <w:p>
      <w:pPr>
        <w:pStyle w:val="Normal"/>
        <w:ind w:firstLine="540"/>
        <w:jc w:val="both"/>
        <w:rPr/>
      </w:pPr>
      <w:r>
        <w:rPr/>
        <w:t>Фраза «решай сам» - искусственная. Так говорят родители детям, когда они как раз не хотят, чтобы дети сами решали. Ты в данном случае сделала именно так: сначала написала подробно о своей точке зрения и о том, как ты считаешь можно было бы поступить, после чего добавила «решай сам». Возможно, сработал механизм назидательности. Почаще отдавай себе отчет в том, что ты 20 лет жила с родителями и безосновательно считала их близкими людьми, а это значит, что ты наверняка набралась от них разных механизмов, поэтому исследование твоих родственников интересно еще и тем, что ты исследуешь механизмы, которые могут быть проявлены в тебе самой, и чем более искренне ты даешь оценки их проявлениям, тем больше искренности ты сможешь проявить в анализе своих механизмов.</w:t>
      </w:r>
    </w:p>
    <w:p>
      <w:pPr>
        <w:pStyle w:val="Normal"/>
        <w:ind w:firstLine="540"/>
        <w:jc w:val="both"/>
        <w:rPr/>
      </w:pPr>
      <w:r>
        <w:rPr/>
      </w:r>
    </w:p>
    <w:p>
      <w:pPr>
        <w:pStyle w:val="Normal"/>
        <w:ind w:firstLine="540"/>
        <w:jc w:val="both"/>
        <w:rPr>
          <w:b/>
          <w:b/>
        </w:rPr>
      </w:pPr>
      <w:r>
        <w:rPr>
          <w:b/>
        </w:rPr>
        <w:t>0004.</w:t>
      </w:r>
    </w:p>
    <w:p>
      <w:pPr>
        <w:pStyle w:val="Normal"/>
        <w:ind w:firstLine="540"/>
        <w:jc w:val="both"/>
        <w:rPr/>
      </w:pPr>
      <w:r>
        <w:rPr/>
        <w:t>«Я тебе предлагаю провести немного другой СЭ - раскручивать французских девочек на секс».</w:t>
      </w:r>
    </w:p>
    <w:p>
      <w:pPr>
        <w:pStyle w:val="Normal"/>
        <w:ind w:firstLine="540"/>
        <w:jc w:val="both"/>
        <w:rPr/>
      </w:pPr>
      <w:r>
        <w:rPr/>
      </w:r>
    </w:p>
    <w:p>
      <w:pPr>
        <w:pStyle w:val="Normal"/>
        <w:ind w:firstLine="540"/>
        <w:jc w:val="both"/>
        <w:rPr/>
      </w:pPr>
      <w:r>
        <w:rPr/>
        <w:t>Исходя из чего ты предлагаешь ему именно такой СЭ? Указанные тобой мотивы таковы: 1) есть страх перед тем, чтобы предлагать француженкам потрахаться, 2) есть страх общения с французами из-за плохого знания языка, 3) такое предложение может вызвать их НО, 4) девочки из универа дадут ему скорее, чем другие, т.к. им будет льстить трах с доктором.</w:t>
      </w:r>
    </w:p>
    <w:p>
      <w:pPr>
        <w:pStyle w:val="Normal"/>
        <w:ind w:firstLine="540"/>
        <w:jc w:val="both"/>
        <w:rPr/>
      </w:pPr>
      <w:r>
        <w:rPr/>
      </w:r>
    </w:p>
    <w:p>
      <w:pPr>
        <w:pStyle w:val="Normal"/>
        <w:ind w:firstLine="540"/>
        <w:jc w:val="both"/>
        <w:rPr/>
      </w:pPr>
      <w:r>
        <w:rPr/>
        <w:t>Позиция 3) непонятна – НО вызывает почти любой СЭ почти у всех, кто в него вовлечен, иначе что это за СЭ, если он не предполагает возможность возникновения НО в людях? СЭ для того и проводятся, что при этом человек преодолевает страх того НО, которое, по его мнению, возникнет у людей.</w:t>
      </w:r>
    </w:p>
    <w:p>
      <w:pPr>
        <w:pStyle w:val="Normal"/>
        <w:ind w:firstLine="540"/>
        <w:jc w:val="both"/>
        <w:rPr/>
      </w:pPr>
      <w:r>
        <w:rPr/>
        <w:t>Позиция 4) абсурдна – СЭ проводится не для того, чтобы заняться сексом, а чтобы преодолевать страхи, поэтому я бы как раз в данном случае предпочел бы такую ситуацию, в которой вероятность позитивного исхода близка к нулю – при этом мои страхи были бы проявлены особенно сильно. Искать ситуации, в которых девочки легче дадут – это действия, направленные на совсем другую задачу – задачу реализации сексуальных фантазий.</w:t>
      </w:r>
    </w:p>
    <w:p>
      <w:pPr>
        <w:pStyle w:val="Normal"/>
        <w:ind w:firstLine="540"/>
        <w:jc w:val="both"/>
        <w:rPr/>
      </w:pPr>
      <w:r>
        <w:rPr/>
        <w:t>Позиции 1) и 2) вроде бы осмысленны, но возникает другой вопрос – почему ты предлагаешь ему начать преодолевать именно эти страхи и именно в таком эксперименте? Практика тогда эффективна, когда приносит удовольствие, сопровождается предвкушением, азартом, и в случае с СЭ практика эффективна тогда, когда практикующий испытывает одновременно и сильный страх НО к себе со стороны людей, и предвкушение и азарт оказаться в этой ситуации и побороться со страхами. Таким образом, предлагать человеку конкретный вариант СЭ – абсурдно, поскольку ты не знаешь – вызывает сейчас именно эта ситуация в нем страх + предвкушение, или нет. Значение слова «предлагаю» - это «я даю тебе совет поступить так-то», «попробуй сделать так-то», «сделай так-то», «если не сделаешь так-то – домой не приходи» и т.п. в зависимости от сложившихся стереотипов, и когда человек слышит такой совет, в нем могут сработать автоматизмы, которые приведут к тому, что он будет делать не то, что хочет. Например он может подумать «ну раз такой человек мне советует, значит надо», или например он может испытать облегчение от того, что самому не надо выбирать идею СЭ, и таким образом «ответственность» за исход этого СЭ уже не лежит всецело на нем, или он может испытать неловкость, пренебрегая твоим советом, или страх НО с твоей стороны и так далее. Поэтому вместо «предлагаю» я бы сказал «есть такой вариант и такой вариант», так как зачастую людям даже в голову не приходит – какие СЭ можно провести – настолько они забиты страхами, поэтому мне нравится предложить ищущему человеку некоторые варианты (именно ищущему, т.е. если он их ищет, а ищет ли их тот, кому ты даешь совет? У него разве недостаток идей, или может у него на самом деле недостаток решимости и желания?), и он сам выбирает – что ему делать.</w:t>
      </w:r>
    </w:p>
    <w:p>
      <w:pPr>
        <w:pStyle w:val="Normal"/>
        <w:ind w:firstLine="540"/>
        <w:jc w:val="both"/>
        <w:rPr/>
      </w:pPr>
      <w:r>
        <w:rPr/>
        <w:t>Это конечно его дело – каким механизмам он позволит в себе сработать, а каким нет, как именно он воспримет мою фразу, это от меня не зависит, и это не проявление заботы, когда я предлагаю заменить слово «предлагаю». Работа по прояснению смысла слова «предлагаю» выявляет собственные механизмы предлагающего и помогает наиболее точно реализовать его желание, ведь в данном случае твоим желанием было не поставить его в условия, когда он мог бы поступить исходя из концепций, а чтобы он сразу, без дополнительных блужданий, получил опыт, который хочет получить – провести СЭ.</w:t>
      </w:r>
    </w:p>
    <w:p>
      <w:pPr>
        <w:pStyle w:val="Normal"/>
        <w:ind w:firstLine="540"/>
        <w:jc w:val="both"/>
        <w:rPr/>
      </w:pPr>
      <w:r>
        <w:rPr/>
      </w:r>
    </w:p>
    <w:p>
      <w:pPr>
        <w:pStyle w:val="Normal"/>
        <w:ind w:firstLine="540"/>
        <w:jc w:val="both"/>
        <w:rPr>
          <w:b/>
          <w:b/>
        </w:rPr>
      </w:pPr>
      <w:r>
        <w:rPr>
          <w:b/>
        </w:rPr>
        <w:t>0005.</w:t>
      </w:r>
    </w:p>
    <w:p>
      <w:pPr>
        <w:pStyle w:val="Normal"/>
        <w:ind w:firstLine="540"/>
        <w:jc w:val="both"/>
        <w:rPr/>
      </w:pPr>
      <w:r>
        <w:rPr/>
        <w:t>«Сейчас думаю, что мог бы бежать за ней и задавать вопросы про секс, возможно в этой ситуации у нее бы возникла вспышка агрессии и она захотела бы остановиться и ее выплеснуть».</w:t>
      </w:r>
    </w:p>
    <w:p>
      <w:pPr>
        <w:pStyle w:val="Normal"/>
        <w:ind w:firstLine="540"/>
        <w:jc w:val="both"/>
        <w:rPr/>
      </w:pPr>
      <w:r>
        <w:rPr/>
      </w:r>
    </w:p>
    <w:p>
      <w:pPr>
        <w:pStyle w:val="Normal"/>
        <w:ind w:firstLine="540"/>
        <w:jc w:val="both"/>
        <w:rPr/>
      </w:pPr>
      <w:r>
        <w:rPr/>
        <w:t>Раз есть возможность проводить СЭ без нарушений законов, то можно избегать тех СЭ, которые нарушают закон или могут быть истолкованы властями как нарушение закона. То же касается и СЭ с воровством. В случае негативного исхода ты мог бы потерять возможность жить во Франции, получить судимость и иметь другое клеймо в биографии с возможными последующими ограничениями в возможностях. Это не значит, что ты не получишь интересного опыта, поскольку если ты занимаешься практикой, то любая ситуация может принести интересный опыт, и тем не менее это не тот исход, которого ты сейчас хочешь, ведь когда я перечисляю возможные последствия того, что тебя поймали на воровстве, то у тебя скорее всего сейчас не возникает мысли «это интересно», сопровождаемой предвкушением, поэтому и нецелесообразно осуществлять те действия, которые могут привести к нежелаемому сейчас тобой исходу.</w:t>
      </w:r>
    </w:p>
    <w:p>
      <w:pPr>
        <w:pStyle w:val="Normal"/>
        <w:ind w:firstLine="540"/>
        <w:jc w:val="both"/>
        <w:rPr/>
      </w:pPr>
      <w:r>
        <w:rPr/>
      </w:r>
    </w:p>
    <w:p>
      <w:pPr>
        <w:pStyle w:val="Normal"/>
        <w:ind w:firstLine="540"/>
        <w:jc w:val="both"/>
        <w:rPr>
          <w:b/>
          <w:b/>
        </w:rPr>
      </w:pPr>
      <w:r>
        <w:rPr>
          <w:b/>
        </w:rPr>
        <w:t>0006.</w:t>
      </w:r>
    </w:p>
    <w:p>
      <w:pPr>
        <w:pStyle w:val="Normal"/>
        <w:ind w:firstLine="540"/>
        <w:jc w:val="both"/>
        <w:rPr/>
      </w:pPr>
      <w:r>
        <w:rPr/>
        <w:t>«Узнав, что я занимаюсь сексом, отец назвал меня спидозной.»</w:t>
      </w:r>
    </w:p>
    <w:p>
      <w:pPr>
        <w:pStyle w:val="Normal"/>
        <w:ind w:firstLine="540"/>
        <w:jc w:val="both"/>
        <w:rPr/>
      </w:pPr>
      <w:r>
        <w:rPr/>
      </w:r>
    </w:p>
    <w:p>
      <w:pPr>
        <w:pStyle w:val="Normal"/>
        <w:ind w:firstLine="540"/>
        <w:jc w:val="both"/>
        <w:rPr/>
      </w:pPr>
      <w:r>
        <w:rPr/>
        <w:t>Анализ используемых человеком слов может дать очень многое. Мне показалось, что ты используешь это слово вслед за родителями и полагаешь, что его значение: «человек, больной СПИДом». В таком случае ты ошибаешься – попробуй это слово «на вкус»: покрути его так и эдак, поищи фонетических ассоциаций и ты увидишь, что человек, который использует это слово, испытывает ненависть к тому, кто болен СПИДом, так что это слово означает «эта мразь, эта сволочь, больная СПИДом». Мало того, из этого следует кое что еще. СПИД – это ведь просто болезнь, приводящая к смерти, как, например, рак. Но человек, говорящий слово «спидозная», не скажет «ракосука» или «сволорака» - мне даже не удается ничего подобрать подходящего, поскольку русские люди не придумали такого слова, которое бы выражало ненависть к больному раком – к такому больному относятся с жалостью, потому что рак возникает от чего? Никто не знает точно, хотя многие имеют концепцию, что рак возникает от сильных негативных эмоций, во всяком случае я неоднократно встречал медицинские исследования, в которых сообщается, что те больные раком, которые относятся к жизни с оптимизмом, начинают бороться с болезнью, стараются получить все что можно от жизни в оставшееся время, живут намного дольше (а иногда полностью вылечиваются) чем те, кто погружается в жалость к себе (что касается меня, то у меня есть основания предполагать, что именно сильная, длительная и доходящая до исступления жалость к себе вызывает то разрушение тела, которое называют «рак», а не что-то иное, не пресловутые «канцерогены», которые разве что ускоряют этот процесс). А к жалости к себе люди как относятся? С сочувствием, пониманием. А откуда берется СПИД? В общественном сознании СПИД берется от секса (несмотря на то, что все знают и о других путях заболевания – например во время лечения зубов и т.д.), поэтому если человек относится с ненавистью к сексу, то и к больным СПИДом он относится также. Мне бы в голову не пришло сказать слово «спидозная» - а ему пришло. Отсюда простой вывод – он ненавидит секс и радуется, когда люди в результате секса смертельно заболевают. Я часто видел особое злорадство, когда такие люди говорят о больных СПИДом. Вот так по одному слову можно выявить ненависть к сексу.</w:t>
      </w:r>
    </w:p>
    <w:p>
      <w:pPr>
        <w:pStyle w:val="Normal"/>
        <w:ind w:firstLine="540"/>
        <w:jc w:val="both"/>
        <w:rPr/>
      </w:pPr>
      <w:r>
        <w:rPr/>
      </w:r>
    </w:p>
    <w:p>
      <w:pPr>
        <w:pStyle w:val="Normal"/>
        <w:ind w:firstLine="540"/>
        <w:jc w:val="both"/>
        <w:rPr>
          <w:b/>
          <w:b/>
        </w:rPr>
      </w:pPr>
      <w:r>
        <w:rPr>
          <w:b/>
        </w:rPr>
        <w:t>0007.</w:t>
      </w:r>
    </w:p>
    <w:p>
      <w:pPr>
        <w:pStyle w:val="Normal"/>
        <w:ind w:firstLine="540"/>
        <w:jc w:val="both"/>
        <w:rPr/>
      </w:pPr>
      <w:r>
        <w:rPr/>
        <w:t>«Почему папа никогда нас не бил?»</w:t>
      </w:r>
    </w:p>
    <w:p>
      <w:pPr>
        <w:pStyle w:val="Normal"/>
        <w:ind w:firstLine="540"/>
        <w:jc w:val="both"/>
        <w:rPr/>
      </w:pPr>
      <w:r>
        <w:rPr/>
      </w:r>
    </w:p>
    <w:p>
      <w:pPr>
        <w:pStyle w:val="Normal"/>
        <w:ind w:firstLine="540"/>
        <w:jc w:val="both"/>
        <w:rPr/>
      </w:pPr>
      <w:r>
        <w:rPr/>
        <w:t>А почему он, в самом деле, вас не бил? Судя по всему, ты считаешь, что он не бил потому, что не был так агрессивен, как мать. Но последнее его письмо – это просто-таки брызжущая ненависть. У многих практикующих были подобные же заблуждения насчет их родителей (см. сборник «анализы отчетов»). Для меня ясно, что он не менее агрессивен, чем мать, поэтому не бил он вас скорее всего из-за следующих причин:</w:t>
      </w:r>
    </w:p>
    <w:p>
      <w:pPr>
        <w:pStyle w:val="Normal"/>
        <w:ind w:firstLine="540"/>
        <w:jc w:val="both"/>
        <w:rPr/>
      </w:pPr>
      <w:r>
        <w:rPr/>
        <w:t>1) у него есть очень распространенная концепция, что мужчина не должен бить женщину. Он, ударив тебя, боится упасть в глазах тебя и того, кто об этом узнает, боится потерять уважение.</w:t>
      </w:r>
    </w:p>
    <w:p>
      <w:pPr>
        <w:pStyle w:val="Normal"/>
        <w:ind w:firstLine="540"/>
        <w:jc w:val="both"/>
        <w:rPr/>
      </w:pPr>
      <w:r>
        <w:rPr/>
        <w:t>2) он вообще не хочет никаких острых конфликтов – он хочет спокойно телек посмотреть, а не с дочками скандалы скандалить. У матери интересов скорее всего нет никаких – отец-то может хоть футбол посмотреть вместо скандала, а у матери какой выбор? Идти ужин готовить или пол мыть или устроить скандал – скандал дает ей больше впечатлений, сильная ненависть ей приятнее серой скуки.</w:t>
      </w:r>
    </w:p>
    <w:p>
      <w:pPr>
        <w:pStyle w:val="Normal"/>
        <w:ind w:firstLine="540"/>
        <w:jc w:val="both"/>
        <w:rPr/>
      </w:pPr>
      <w:r>
        <w:rPr/>
        <w:t>3) он вас боится, ведь отношения в семье всегда повязаны страхами. Вот например ты о своей сестре знаешь столько всякого, что если все это рассказать родителям, ее мужу… поэтому она тебя боится. С отцом то же самое – он боится заиметь врага в лице своих дочек, так как они чего доброго уже кое что про него знают, но замалчивают из жалости к матери, а то вдруг решат мстить, начнут повнимательнее смотреть за ним, и как бы чего не обнаружилось – может у него в тумбочке порнуха лежит с изнасилованиями и убийствами (этот случай был у одной морды – очень интеллигентный у нее папа, но драчит и кончает под порнуху с невероятно жестокими, изощренными пытками и убийствами женщин), может обратят внимание на какую-нибудь мелочь, которая выдаст то, что он трахается на стороне и так далее.</w:t>
      </w:r>
    </w:p>
    <w:p>
      <w:pPr>
        <w:pStyle w:val="Normal"/>
        <w:ind w:firstLine="540"/>
        <w:jc w:val="both"/>
        <w:rPr/>
      </w:pPr>
      <w:r>
        <w:rPr/>
        <w:t>4)… тебе виднее – какие еще есть варианты.</w:t>
      </w:r>
    </w:p>
    <w:p>
      <w:pPr>
        <w:pStyle w:val="Normal"/>
        <w:ind w:firstLine="540"/>
        <w:jc w:val="both"/>
        <w:rPr/>
      </w:pPr>
      <w:r>
        <w:rPr/>
        <w:t>Но так или иначе, делать вывод, что он не бил вас потому, что испытывал мало агрессии – это значит безосновательно, лишь для поддержания светлого образа папы выбирать одну гипотезу как достоверную, не исследовав ее на непротиворечивость остальному его поведению, не исследовав и даже не перечислив другие варианты.</w:t>
      </w:r>
    </w:p>
    <w:p>
      <w:pPr>
        <w:pStyle w:val="Normal"/>
        <w:ind w:firstLine="540"/>
        <w:jc w:val="both"/>
        <w:rPr/>
      </w:pPr>
      <w:r>
        <w:rPr/>
      </w:r>
    </w:p>
    <w:p>
      <w:pPr>
        <w:pStyle w:val="Normal"/>
        <w:ind w:firstLine="540"/>
        <w:jc w:val="both"/>
        <w:rPr>
          <w:b/>
          <w:b/>
        </w:rPr>
      </w:pPr>
      <w:r>
        <w:rPr>
          <w:b/>
        </w:rPr>
        <w:t>0008.</w:t>
      </w:r>
    </w:p>
    <w:p>
      <w:pPr>
        <w:pStyle w:val="Normal"/>
        <w:ind w:firstLine="540"/>
        <w:jc w:val="both"/>
        <w:rPr/>
      </w:pPr>
      <w:r>
        <w:rPr/>
        <w:t>«Если ты считаешь, что заниматься сексом только с мужем - это хоронить себя, то это твоё право».</w:t>
      </w:r>
    </w:p>
    <w:p>
      <w:pPr>
        <w:pStyle w:val="Normal"/>
        <w:ind w:firstLine="540"/>
        <w:jc w:val="both"/>
        <w:rPr/>
      </w:pPr>
      <w:r>
        <w:rPr/>
      </w:r>
    </w:p>
    <w:p>
      <w:pPr>
        <w:pStyle w:val="Normal"/>
        <w:ind w:firstLine="540"/>
        <w:jc w:val="both"/>
        <w:rPr/>
      </w:pPr>
      <w:r>
        <w:rPr/>
        <w:t>Я не только так «считаю», я могу это и доказать. Люди во всей своей предметной деятельности следуют такому подходу, что «развиваться» невозможно, если не общаться со многими людьми, ведь если ты зажат в концепции, в рамки того, как ты привык, то просто не сдвинешься с места. Люди развивают свой интеллект – ездят на стажировки, обучение, взаимодействуют с сотнями людей в университете – это развивает их интеллект, так как в беседах с сотнями умных людей они могут услышать массу неожиданных мыслей, узнать много такого, до чего сами никогда бы, возможно, и не додумались. Такое общение сильно подстегивает развитие, поэтому люди этим и занимаются. Чтобы развить свою способности играть в футбол, футболист играет в разных командах, и чем больше он провзаимодействует с талантливыми игроками, тем большему сам научится. Люди везде, кроме секса, следуют такому подходу. Но в сексе ведь все то же самое – заниматься сексом лишь с одним человеком, препятствуя желанию заниматься сексом с другими из моральных соображений – это все равно что всю жизнь говорить только с одним человеком или играть в футбол с одним партнером – сексуальность от этого умирает, не получая развития, поскольку радостные желания заниматься сексом подавляются, и сексуальности, зажатой в рамки комплексов, неоткуда получить стимул к развитию. Есть девушки, которые говорят «а я кроме мужа просто никого не хочу», но я им не верю – либо они врут, либо их сексуальность уже умерла, и когда они трахаются с мужем, то в это время думают – что приготовить на ужин. Доказывать же то, что всем мужчинам хочется трахаться еще и с другими девушками кроме жены, не нужно – в нашем обществе принято признавать этот факт.</w:t>
      </w:r>
    </w:p>
    <w:p>
      <w:pPr>
        <w:pStyle w:val="Normal"/>
        <w:ind w:firstLine="540"/>
        <w:jc w:val="both"/>
        <w:rPr/>
      </w:pPr>
      <w:r>
        <w:rPr/>
      </w:r>
    </w:p>
    <w:p>
      <w:pPr>
        <w:pStyle w:val="Normal"/>
        <w:ind w:firstLine="540"/>
        <w:jc w:val="both"/>
        <w:rPr>
          <w:b/>
          <w:b/>
        </w:rPr>
      </w:pPr>
      <w:r>
        <w:rPr>
          <w:b/>
        </w:rPr>
        <w:t>0009.</w:t>
      </w:r>
    </w:p>
    <w:p>
      <w:pPr>
        <w:pStyle w:val="Normal"/>
        <w:ind w:firstLine="540"/>
        <w:jc w:val="both"/>
        <w:rPr/>
      </w:pPr>
      <w:r>
        <w:rPr/>
        <w:t>«Можно сказать, что сегодня практикой я не занималась»</w:t>
      </w:r>
    </w:p>
    <w:p>
      <w:pPr>
        <w:pStyle w:val="Normal"/>
        <w:ind w:firstLine="540"/>
        <w:jc w:val="both"/>
        <w:rPr/>
      </w:pPr>
      <w:r>
        <w:rPr/>
      </w:r>
    </w:p>
    <w:p>
      <w:pPr>
        <w:pStyle w:val="Normal"/>
        <w:ind w:firstLine="540"/>
        <w:jc w:val="both"/>
        <w:rPr/>
      </w:pPr>
      <w:r>
        <w:rPr/>
        <w:t>Спады в практике – неизбежность, и необходимо быть готовым к тому, что они неизбежно еще возникнут раз так двести. Поэтому я предлагаю тебе создать план спасательных мероприятий, т.е. в состоянии, когда у тебя озаренный фон и вообще бодрое настроение, создай аварийный план работ для состояния упадка и отката. Пусть это будут такие действия, которые можно было бы делать почти механически. Во время упадка пытайся следовать этому плану, и если этого не получится – на следующем подъеме исследуй этот опыт, подкорректируй план в сторону меньшей амбициозности и большей практичности.</w:t>
      </w:r>
    </w:p>
    <w:p>
      <w:pPr>
        <w:pStyle w:val="Normal"/>
        <w:ind w:firstLine="540"/>
        <w:jc w:val="both"/>
        <w:rPr/>
      </w:pPr>
      <w:r>
        <w:rPr/>
        <w:t>Если твой спад уж совсем глубокий, тогда ты любой ценой должна заставить себя сделать хотя бы самую простую вещь – просто фиксируй то, что испытываешь, что с тобой происходит. Представь себя собакой Павлова, которая сама себя изучает. Исследуй свой спад, или хотя бы фиксируй происходящее для последующего исследования. Одно дело – умирать от НЭ, и совсем другое дело – фиксировать свое умирание от НЭ, отмечать все детали происходящего – в этом случае спад получается не такой глубокий и не такой долгий.</w:t>
      </w:r>
    </w:p>
    <w:p>
      <w:pPr>
        <w:pStyle w:val="Normal"/>
        <w:ind w:firstLine="540"/>
        <w:jc w:val="both"/>
        <w:rPr/>
      </w:pPr>
      <w:r>
        <w:rPr/>
      </w:r>
    </w:p>
    <w:p>
      <w:pPr>
        <w:pStyle w:val="Normal"/>
        <w:ind w:firstLine="540"/>
        <w:jc w:val="both"/>
        <w:rPr>
          <w:b/>
          <w:b/>
        </w:rPr>
      </w:pPr>
      <w:r>
        <w:rPr>
          <w:b/>
        </w:rPr>
        <w:t>0010.</w:t>
      </w:r>
    </w:p>
    <w:p>
      <w:pPr>
        <w:pStyle w:val="Normal"/>
        <w:ind w:firstLine="540"/>
        <w:jc w:val="both"/>
        <w:rPr/>
      </w:pPr>
      <w:r>
        <w:rPr/>
        <w:t>«Морду я представляю себе как человека, который с полной самоотдачей занимается практикой, который каждую минуту своего времени посвящает этой войне, который только этим и живёт и не позволяет себе расслабиться, мол, сил уже нет, или я устала, или я заболела».</w:t>
      </w:r>
    </w:p>
    <w:p>
      <w:pPr>
        <w:pStyle w:val="Normal"/>
        <w:ind w:firstLine="540"/>
        <w:jc w:val="both"/>
        <w:rPr/>
      </w:pPr>
      <w:r>
        <w:rPr/>
      </w:r>
    </w:p>
    <w:p>
      <w:pPr>
        <w:pStyle w:val="Normal"/>
        <w:ind w:firstLine="540"/>
        <w:jc w:val="both"/>
        <w:rPr/>
      </w:pPr>
      <w:r>
        <w:rPr/>
        <w:t>Не знаю, как ты представляешь себе морду – может с нимбом над головой и с крылышками, а для меня морда – это существо, отдающее себе отчет в том – насколько оно чудовищно омрачено, и еще в том, что она даже близко не осознает – насколько она омраченное существо. Морда день за днем, час за часом в соответствии со своими радостными желаниями и в соответствии с планом, выработанном на основе радостных желаний, совершает усилия и понемногу меняется. Морда это тот, кто не верит в заявления типа «хочу абсолютной свободы» - она ставит перед собой совершенно ничтожную, казалось бы, маленькую цель – например:</w:t>
      </w:r>
    </w:p>
    <w:p>
      <w:pPr>
        <w:pStyle w:val="Normal"/>
        <w:ind w:firstLine="540"/>
        <w:jc w:val="both"/>
        <w:rPr/>
      </w:pPr>
      <w:r>
        <w:rPr/>
        <w:t>«перестать использовать слова-паразиты из следующего списка: «ну», «то-есть», «охренеть», «типа», «чисто»… и т.д., поскольку эти слова не обозначают ничего конкретного, и в результате и так замутненное рассудочное сознание становится еще более мутным, а когда я отказываюсь от слова «плохо», а вместо него вынужден искать слова, которые обозначают конкретные восприятия – например «не хочу», тогда ясность усиливается, неожиданно выявляются разные концепции».</w:t>
      </w:r>
    </w:p>
    <w:p>
      <w:pPr>
        <w:pStyle w:val="Normal"/>
        <w:ind w:firstLine="540"/>
        <w:jc w:val="both"/>
        <w:rPr/>
      </w:pPr>
      <w:r>
        <w:rPr/>
        <w:t>Затем она строит план того – как конкретно будет решать эту задачу, например:</w:t>
      </w:r>
    </w:p>
    <w:p>
      <w:pPr>
        <w:pStyle w:val="Normal"/>
        <w:ind w:firstLine="540"/>
        <w:jc w:val="both"/>
        <w:rPr/>
      </w:pPr>
      <w:r>
        <w:rPr/>
        <w:t>а) отмечать галочкой в блокноте каждый раз пропущенное слово-паразит, так как без фиксации эксперимент превратится в формальность, все расплывется.</w:t>
      </w:r>
    </w:p>
    <w:p>
      <w:pPr>
        <w:pStyle w:val="Normal"/>
        <w:ind w:firstLine="540"/>
        <w:jc w:val="both"/>
        <w:rPr/>
      </w:pPr>
      <w:r>
        <w:rPr/>
        <w:t>б) каждый раз после пропущенного слова произнести про себя или вслух фразу «я хочу устранить слова паразиты, поскольку они лишают меня ясности»</w:t>
      </w:r>
    </w:p>
    <w:p>
      <w:pPr>
        <w:pStyle w:val="Normal"/>
        <w:ind w:firstLine="540"/>
        <w:jc w:val="both"/>
        <w:rPr/>
      </w:pPr>
      <w:r>
        <w:rPr/>
        <w:t>в) устраивать в течении дня несколько 5-минуток практики выражения желания вслух, то есть повторять ту же фразу непрерывно</w:t>
      </w:r>
    </w:p>
    <w:p>
      <w:pPr>
        <w:pStyle w:val="Normal"/>
        <w:ind w:firstLine="540"/>
        <w:jc w:val="both"/>
        <w:rPr/>
      </w:pPr>
      <w:r>
        <w:rPr/>
        <w:t>г) попросить партнера указывать ей на такие слова, если она их произнесет, а сама не заметит.</w:t>
      </w:r>
    </w:p>
    <w:p>
      <w:pPr>
        <w:pStyle w:val="Normal"/>
        <w:ind w:firstLine="540"/>
        <w:jc w:val="both"/>
        <w:rPr/>
      </w:pPr>
      <w:r>
        <w:rPr/>
        <w:t>Морда может параллельно ставить несколько фронтов работ перед собой, но все они будут предельно четко сформулированы, в конце дня морда будет подводить итог тому – каковы успехи в этих направлениях, она будет записывать новые наблюдения, открытия, возникшие в процессе этой практики, и в конце концов морда совершит удивительный акт – она заменит нежелаемую привычку на желаемую, совершив тем самым тот самый шаг, повторяя который раз за разом она сможет уйти в удивительнейшее из всех возможных путешествие – путешествие сознания. Вот что такое морда – кругом омраченное существо, которое целенаправленно и упорно копается в своем дерьме, устраняя стыд и отвращение, которое сует свою морду прямо в самое месиво этого дерьма и начинает его капля за каплей вычищать, пока сквозь все ее существо не начнет пробиваться по чуть-чуть свет невыразимой силы и очарования, он будет пробиваться в виде разных оттенков разных ОзВ – сначала знакомых морде – нежность, симпатия, радость, предвосхищение, а затем незнакомых, которые она будет исследовать сама и с другими мордами, что сделает ее практику еще более захватывающей, заставит ее с удесятеренной энергией сунуть свою морду в свое дерьмо, чтобы уж точно во всем там разобраться и вытащить на свет.</w:t>
      </w:r>
    </w:p>
    <w:p>
      <w:pPr>
        <w:pStyle w:val="Normal"/>
        <w:ind w:firstLine="540"/>
        <w:jc w:val="both"/>
        <w:rPr/>
      </w:pPr>
      <w:r>
        <w:rPr/>
        <w:t>А тот, кто ходит, завернувшись в белые одежды, поет мантры, читает священные тексты, медитирует, застыв в полной неподвижности, дает посвящения неофитам, сидит на троне в окружении почитателей и рассказывает им мудрые притчи красивым голосом, сопровождая их изысканными жестами красивых рук, но при этом непрерывно испытывает НЭ, тупость, отсутствие радостных желаний – тот является «просветленным учителем». Я таким быть не хочу, я хочу остаться навсегда мордой.</w:t>
      </w:r>
    </w:p>
    <w:p>
      <w:pPr>
        <w:pStyle w:val="Normal"/>
        <w:ind w:firstLine="540"/>
        <w:jc w:val="both"/>
        <w:rPr/>
      </w:pPr>
      <w:r>
        <w:rPr/>
        <w:t>А судя по твоему представлению о том – кто такая «морда» - ты фантазерка. Это характерно для того, кто практикой еще не начал заниматься всерьез. Ты мыслишь категориями вселенского масштаба. Судя по твоим отчетам, ты в течении всего дня (т.е. пока не спишь – скажем 16 часов) находишься в состоянии более менее ясного для себя сознания лишь несколько минут чистого времени – это те моменты, когда ты испытываешь ОзВ (их наберется наверное не больше 1 минуты чистого времени), и это те моменты, когда ты прилагаешь яростные усилия к устранению омрачений – тоже наверное чистого времени минуты 2-3, если учесть, что активная фаза приложения усилия к устранению НЭ занимает несколько секунд. В сумме получается минут 5. Пять минут жизни из 16 часов + еще 0 минут в течении 8 часов сна (кстати, НЭ во сне очень тяжело отравляют, так как они как правило вообще не прерываются даже всплесками усилий и ОзВ, так как чтобы начать прилагать усилия во сне, необходимо или создать сильную привычку заниматься этим в бодрствовании, или начать осознавать себя во сне). 5 минут из 1440 минут. Если этих минут будет 10, то это будет ощущаться как очень большой прорыв – ты будешь чувствовать, словно родилась заново, а это будет лишь 10 минут из 1440. Чтобы потом прибавить еще 5 минут, необходимо совершить еще одну революцию в себе и так далее. Поэтому когда ты говоришь «каждую минуту своей жизни», ты просто не понимаешь – что это такое – прибавить хотя бы одну минуту к озаренной жизни или к ярким усилиям. Ты можешь завести секундомер и засекать на нем время, проведенное в четких, нерасплывчатых ОзВ (интенсивностью 5 и выше) + время в ярких усилиях по устранению НЭ.</w:t>
      </w:r>
    </w:p>
    <w:p>
      <w:pPr>
        <w:pStyle w:val="Normal"/>
        <w:ind w:firstLine="540"/>
        <w:jc w:val="both"/>
        <w:rPr/>
      </w:pPr>
      <w:r>
        <w:rPr/>
        <w:t>Есть еще один способ попробовать понять то, что я говорю – заняться ПмФ - практикой поминутной фиксации (морды с опытом занимаются практикой 15-секундной фиксации на протяжении нескольких часов). ПмФ можно совмещать практически с любой деятельностью, так что можно хоть весь день напролет ее делать – такой опыт у морд есть. Увидишь – что это такое – выныривать хотя бы на 2 секунды в течении каждой минуты – и выныривать не в том смысле, что ты испытываешь ОзВ или прикладываешь усилия, а просто для того, чтобы поставить галочку.</w:t>
      </w:r>
    </w:p>
    <w:p>
      <w:pPr>
        <w:pStyle w:val="Normal"/>
        <w:ind w:firstLine="540"/>
        <w:jc w:val="both"/>
        <w:rPr/>
      </w:pPr>
      <w:r>
        <w:rPr/>
      </w:r>
    </w:p>
    <w:p>
      <w:pPr>
        <w:pStyle w:val="Normal"/>
        <w:ind w:firstLine="540"/>
        <w:jc w:val="both"/>
        <w:rPr>
          <w:b/>
          <w:b/>
        </w:rPr>
      </w:pPr>
      <w:r>
        <w:rPr>
          <w:b/>
        </w:rPr>
        <w:t>0011.</w:t>
      </w:r>
    </w:p>
    <w:p>
      <w:pPr>
        <w:pStyle w:val="Normal"/>
        <w:ind w:firstLine="540"/>
        <w:jc w:val="both"/>
        <w:rPr/>
      </w:pPr>
      <w:r>
        <w:rPr/>
        <w:t>«Он постоянно говорит вроде бы аргументированно, спрашивает мои аргументы и т.п., называет это «спорить». Аргументы при этом у него чаще всего выражены множеством заумных слов, в которых он сам запутывается и получается полная каша, а не размышления».</w:t>
      </w:r>
    </w:p>
    <w:p>
      <w:pPr>
        <w:pStyle w:val="Normal"/>
        <w:ind w:firstLine="540"/>
        <w:jc w:val="both"/>
        <w:rPr/>
      </w:pPr>
      <w:r>
        <w:rPr/>
      </w:r>
    </w:p>
    <w:p>
      <w:pPr>
        <w:pStyle w:val="Normal"/>
        <w:ind w:firstLine="540"/>
        <w:jc w:val="both"/>
        <w:rPr/>
      </w:pPr>
      <w:r>
        <w:rPr/>
        <w:t>Аргументы - это не просто сумбурная реакция на твои вопросы. Аргументы являются результатом наблюдений и анализа этих наблюдений. Они должны быть выражены во фразах, построенных ясно, непротиворечиво, с использованием терминов, ясных вам обоим. Аргументы должны иметь отношение к обсуждаемой теме и выражать определенную позицию – согласие, несогласие, частичное согласие, дополнение и т.д.. А у тебя получается, что любую хаотичную реакцию на твой вопрос ты считаешь аргументом. Ты ему вопрос, а он тебе «все едино» или «на себя посмотри».</w:t>
      </w:r>
    </w:p>
    <w:p>
      <w:pPr>
        <w:pStyle w:val="Normal"/>
        <w:ind w:firstLine="540"/>
        <w:jc w:val="both"/>
        <w:rPr/>
      </w:pPr>
      <w:r>
        <w:rPr/>
      </w:r>
    </w:p>
    <w:p>
      <w:pPr>
        <w:pStyle w:val="Normal"/>
        <w:ind w:firstLine="540"/>
        <w:jc w:val="both"/>
        <w:rPr>
          <w:b/>
          <w:b/>
        </w:rPr>
      </w:pPr>
      <w:r>
        <w:rPr>
          <w:b/>
        </w:rPr>
        <w:t>0012.</w:t>
      </w:r>
    </w:p>
    <w:p>
      <w:pPr>
        <w:pStyle w:val="Normal"/>
        <w:ind w:firstLine="540"/>
        <w:jc w:val="both"/>
        <w:rPr/>
      </w:pPr>
      <w:r>
        <w:rPr/>
        <w:t>«У меня получается не анализ желаний, а анализ омрачений. Начинаю писать какую-то фразу, понимаю, что мотив за ней - страх и лживость».</w:t>
      </w:r>
    </w:p>
    <w:p>
      <w:pPr>
        <w:pStyle w:val="Normal"/>
        <w:ind w:firstLine="540"/>
        <w:jc w:val="both"/>
        <w:rPr/>
      </w:pPr>
      <w:r>
        <w:rPr/>
      </w:r>
    </w:p>
    <w:p>
      <w:pPr>
        <w:pStyle w:val="Normal"/>
        <w:ind w:firstLine="540"/>
        <w:jc w:val="both"/>
        <w:rPr/>
      </w:pPr>
      <w:r>
        <w:rPr/>
        <w:t>Ну так и отлично. Увидела бы ты это, если бы не стала писать? Вряд ли. Письменный разговор самой с собой – прекрасный способ начать видеть о себе больше правды, тренироваться в том, чтобы смотреть на себя со стороны, анализировать себя, учиться говорить себе правду.</w:t>
      </w:r>
    </w:p>
    <w:p>
      <w:pPr>
        <w:pStyle w:val="Normal"/>
        <w:ind w:firstLine="540"/>
        <w:jc w:val="both"/>
        <w:rPr/>
      </w:pPr>
      <w:r>
        <w:rPr/>
      </w:r>
    </w:p>
    <w:p>
      <w:pPr>
        <w:pStyle w:val="Normal"/>
        <w:ind w:firstLine="540"/>
        <w:jc w:val="both"/>
        <w:rPr>
          <w:b/>
          <w:b/>
        </w:rPr>
      </w:pPr>
      <w:r>
        <w:rPr>
          <w:b/>
        </w:rPr>
        <w:t>0013.</w:t>
      </w:r>
    </w:p>
    <w:p>
      <w:pPr>
        <w:pStyle w:val="Normal"/>
        <w:ind w:firstLine="540"/>
        <w:jc w:val="both"/>
        <w:rPr/>
      </w:pPr>
      <w:r>
        <w:rPr/>
        <w:t>«Я не знаю – насколько искренен этот вывод, у меня есть подозрение, что ничего не меняется, что я такая же лживая и трусливая, как раньше, и просто пытаюсь прикрыть свои страхи с помощью доводов. С другой стороны, я действительно сейчас могу поступить иначе, т.е. непонятно - страх это все-таки или нет».</w:t>
      </w:r>
    </w:p>
    <w:p>
      <w:pPr>
        <w:pStyle w:val="Normal"/>
        <w:ind w:firstLine="540"/>
        <w:jc w:val="both"/>
        <w:rPr/>
      </w:pPr>
      <w:r>
        <w:rPr/>
      </w:r>
    </w:p>
    <w:p>
      <w:pPr>
        <w:pStyle w:val="Normal"/>
        <w:ind w:firstLine="540"/>
        <w:jc w:val="both"/>
        <w:rPr/>
      </w:pPr>
      <w:r>
        <w:rPr/>
        <w:t>Ты совершила определенные действия для достижения искренности, ясности – ты исследовала, как смогла, свои желания, страхи, НЭ, связанные с этим решением, и в результате достигла на данный момент той степени ясности, какой смогла. Разумеется, что поскольку ты человек не свободный от омрачений, любая ясность, которую ты достигнешь при анализе своих восприятий, будет неполной, частичной, ну и что же теперь? Действуй в соответствии с этой ясностью и отдавай себе отчет в том, что ты сделала что смогла, и сейчас поступаешь в меру своей искренности и понимаешь, что возможно в твоих действиях и кроется какая-то неискренность – тогда в будущем ты будешь внимательна к своим проявлениям, сможешь при получении дополнительных наблюдений еще раз вернуться и переосмыслить, достичь еще большей степени ясности и начать поступать в соответствии с ней. Так шаг за шагом и совершается продвижение к искренности, ясности и другим ОзВ. Безнадежна позиция тех людей, которые с ног до головы погрязли в омрачениях, и при этом уверены в совершеннейшей своей искренности.</w:t>
      </w:r>
    </w:p>
    <w:p>
      <w:pPr>
        <w:pStyle w:val="Normal"/>
        <w:ind w:firstLine="540"/>
        <w:jc w:val="both"/>
        <w:rPr/>
      </w:pPr>
      <w:r>
        <w:rPr/>
      </w:r>
    </w:p>
    <w:p>
      <w:pPr>
        <w:pStyle w:val="Normal"/>
        <w:ind w:firstLine="540"/>
        <w:jc w:val="both"/>
        <w:rPr>
          <w:b/>
          <w:b/>
        </w:rPr>
      </w:pPr>
      <w:r>
        <w:rPr>
          <w:b/>
        </w:rPr>
        <w:t>0014.</w:t>
      </w:r>
    </w:p>
    <w:p>
      <w:pPr>
        <w:pStyle w:val="Normal"/>
        <w:ind w:firstLine="540"/>
        <w:jc w:val="both"/>
        <w:rPr/>
      </w:pPr>
      <w:r>
        <w:rPr/>
        <w:t>«Когда я испытываю нежность и влечение к мальчику - как я могу быть искренней - как я могу не дорисовывать его? Ведь тогда у меня должна быть полная ясность в том, что он испытывает, или я что-то не понимаю?»</w:t>
      </w:r>
    </w:p>
    <w:p>
      <w:pPr>
        <w:pStyle w:val="Normal"/>
        <w:ind w:firstLine="540"/>
        <w:jc w:val="both"/>
        <w:rPr/>
      </w:pPr>
      <w:r>
        <w:rPr/>
      </w:r>
    </w:p>
    <w:p>
      <w:pPr>
        <w:pStyle w:val="Normal"/>
        <w:ind w:firstLine="540"/>
        <w:jc w:val="both"/>
        <w:rPr/>
      </w:pPr>
      <w:r>
        <w:rPr/>
        <w:t>Это очень просто. Испытывая нежность, испытывай ее. При этом ты можешь устранять дорисовки – как одно мешает другому? Нежность резонирует с искренностью. Например, ты видишь член – берешь его в лапы, смотришь на него, трогаешь, ощущаешь, нюхаешь, берешь его в рот, чувствуешь вкус – это реальность, это то, что есть безо всяких додумок – возможны ситуации, что ничего другого о мальчике ты пока что и не знаешь. При этом ты можешь следить за тем, чтобы пресекать возникновение дорисовок – от этого будет усиливаться наслаждение от искренности, от тренировки в различении восприятий, это будет только усиливать нежность и другие ОзВ.</w:t>
      </w:r>
    </w:p>
    <w:p>
      <w:pPr>
        <w:pStyle w:val="Normal"/>
        <w:ind w:firstLine="540"/>
        <w:jc w:val="both"/>
        <w:rPr/>
      </w:pPr>
      <w:r>
        <w:rPr/>
        <w:t xml:space="preserve">Но в реальной практике как все происходит? Ты смотришь на член, берешь его в рот, и отдаешь себе отчет, что, допустим, его вид кажется не слишком красивым, его вкус немного не такой какой-то. Если у тебя есть дружеские отношения с этим мальчиком, ты тут же начинаешь все это вытеснять. Если, наоборот, его лицо тебе не нравится, то ты можешь начать преувеличивать степень своего неприятия к виду и вкусу его члена. Оптимальная позиция состоит в том, что ты начинаешь фиксировать свои восприятия и анализировать их – нет ли у тебя концепции, что такая-то форма члена является некрасивой? Можно попробовать провести практику механической замены - повторить 100 раз фразу «нет никаких правил – что заведомо красиво, а что нет». И после этой практики еще раз проверить – не изменилось ли восприятие члена. А может быть так, что у тебя сейчас есть слабый НФ, который искажает восприятия? Может быть – мы часто срастаемся даже с сильными НФ и не различаем их. Так что можно попробовать совершить эмоциональную полировку, и снова посмотреть – не меняется ли отношение к члену. </w:t>
      </w:r>
    </w:p>
    <w:p>
      <w:pPr>
        <w:pStyle w:val="Normal"/>
        <w:ind w:firstLine="540"/>
        <w:jc w:val="both"/>
        <w:rPr/>
      </w:pPr>
      <w:r>
        <w:rPr/>
        <w:t>При таком подходе и удовольствия можно получить значительно больше, и отравление будет слабее, если ты все же что-то дорисуешь или вытеснишь.</w:t>
      </w:r>
    </w:p>
    <w:p>
      <w:pPr>
        <w:pStyle w:val="Normal"/>
        <w:ind w:firstLine="540"/>
        <w:jc w:val="both"/>
        <w:rPr/>
      </w:pPr>
      <w:r>
        <w:rPr/>
      </w:r>
    </w:p>
    <w:p>
      <w:pPr>
        <w:pStyle w:val="Normal"/>
        <w:ind w:firstLine="540"/>
        <w:jc w:val="both"/>
        <w:rPr>
          <w:b/>
          <w:b/>
        </w:rPr>
      </w:pPr>
      <w:r>
        <w:rPr>
          <w:b/>
        </w:rPr>
        <w:t>0015.</w:t>
      </w:r>
    </w:p>
    <w:p>
      <w:pPr>
        <w:pStyle w:val="Normal"/>
        <w:ind w:firstLine="540"/>
        <w:jc w:val="both"/>
        <w:rPr/>
      </w:pPr>
      <w:r>
        <w:rPr/>
        <w:t>«Я решил обратиться к тебе с проблемой лени. Мне симпатична ППП и я хочу ей заняться. Были даже робкие попытки – пробовал устранять НЭ. Так вот, у меня есть желание заняться ППП, и также у меня есть желание не прилагать никаких усилий и остаться в комфортной, серой, привычной мне обстановке, это я и называю ленью».</w:t>
      </w:r>
    </w:p>
    <w:p>
      <w:pPr>
        <w:pStyle w:val="Normal"/>
        <w:ind w:firstLine="540"/>
        <w:jc w:val="both"/>
        <w:rPr/>
      </w:pPr>
      <w:r>
        <w:rPr/>
      </w:r>
    </w:p>
    <w:p>
      <w:pPr>
        <w:pStyle w:val="Normal"/>
        <w:ind w:firstLine="540"/>
        <w:jc w:val="both"/>
        <w:rPr/>
      </w:pPr>
      <w:r>
        <w:rPr/>
        <w:t>Противоборство желаний – обычное дело. В одно и то же время может быть проявлено и желание устранять НЭ и желание на все плюнуть и оставить все как есть. Желание заниматься практикой усиливается в результате успешной практики, если тебе удалось добиться успеха в устранении НЭ или порождении ОзВ. Желание на все плюнуть усиливается после сильных приступов НЭ, после частых оргазмов. Убийственно влияет на людей и подавление желаний, когда человек вместо того, чтобы делать то, что он хочет, следует внушенным ему догмам о том, что «надо», «правильно», «должен», «хорошо» и пр. Желания также часто подавляются из-за озабоченности мнением других людей, которые от тебя чего-то ожидают, из-за страха негативного отношения с их стороны. Так что если бороться на каждом участке фронта – устранять концепции, устранять НЭ, искать и реализовывать радостные желания, которые сопровождаются предвкушением – тогда и желание заниматься практикой будет расти, ведь практика – это и есть совокупность действий, которые позволяют тебе испытывать приятные, интересные состояния. Не ищи какой-то Большой Красной Кнопки, нажатие на которую сразу же усилит желание заниматься практикой. Просто стремись получать удовольствие, и тогда тебе захочется получать еще больше удовольствия, захочется искать и применять методы устранения того, что отравляет твою жизнь. Победа достигается не в одном грандиозном сражении, а в тысячах и тысячах мелких побед, результаты которых могут быть даже не сразу и заметны. Задача состоит в переламывании привычки испытывать омрачения, а привычку одним ударом не переломить, и новую привычку – привычку испытывать ОзВ - необходимо закреплять множественными повторениями.</w:t>
      </w:r>
    </w:p>
    <w:p>
      <w:pPr>
        <w:pStyle w:val="Normal"/>
        <w:ind w:firstLine="540"/>
        <w:jc w:val="both"/>
        <w:rPr/>
      </w:pPr>
      <w:r>
        <w:rPr/>
      </w:r>
    </w:p>
    <w:p>
      <w:pPr>
        <w:pStyle w:val="Normal"/>
        <w:ind w:firstLine="540"/>
        <w:jc w:val="both"/>
        <w:rPr>
          <w:b/>
          <w:b/>
        </w:rPr>
      </w:pPr>
      <w:r>
        <w:rPr>
          <w:b/>
        </w:rPr>
        <w:t>0016.</w:t>
      </w:r>
    </w:p>
    <w:p>
      <w:pPr>
        <w:pStyle w:val="Normal"/>
        <w:ind w:firstLine="540"/>
        <w:jc w:val="both"/>
        <w:rPr/>
      </w:pPr>
      <w:r>
        <w:rPr/>
        <w:t>«У каждой второй проститутки букет различных заболеваний. И это давно всем известно».</w:t>
      </w:r>
    </w:p>
    <w:p>
      <w:pPr>
        <w:pStyle w:val="Normal"/>
        <w:ind w:firstLine="540"/>
        <w:jc w:val="both"/>
        <w:rPr/>
      </w:pPr>
      <w:r>
        <w:rPr/>
      </w:r>
    </w:p>
    <w:p>
      <w:pPr>
        <w:pStyle w:val="Normal"/>
        <w:ind w:firstLine="540"/>
        <w:jc w:val="both"/>
        <w:rPr/>
      </w:pPr>
      <w:r>
        <w:rPr/>
        <w:t xml:space="preserve">Это неверно. Такая точка зрения обычно свойственна тем, кто испытывает ненависть к проституции, и хочет как можно сильнее накрутить свою эту ненависть. Проститутки, как правило, несравненно лучше, чем обычные девочки, знают – как предохраняться. Они как правило пользуются средствами предохранения, регулярно проверяются на вензаболевания и предпринимают адекватные меры к излечению (особенно это касается проституток не «с трассы», а из «конторы»). Обычная девочка постесняется предложить своему мальчику одеть презик, она даже и не знает – в каком случае высока вероятность подхватить заболевание, а в каком эта вероятность меньше. Она боится даже думать обо всем этом, ее кидает в дрожь при одной мысли о том, чтобы пойти сдать анализы на вензаболевания. Обычные «хорошие» девочки не имеют НИ МАЛЕЙШИХ представлений о том – какие вообще есть заболевания, какие у них симптомы, какие способы предохранения оптимальны. Так что самое опасное в сексе – это, как ни странно, трахаться с обычной «хорошей» девочкой. Представь себе обычную девочку – у нее есть мальчик, они трахаются и конечно без презика, ведь она «доверяет» ему, и конечно без мирамистина или коллоидного серебра – ей стыдно что-то там себе впрыскивать или омывать после секса, она боится, что это вызовет НО со стороны мальчика, ведь это значит, что она ему «не доверяет». Это может вызвать НО со стороны мальчика еще и потому, что она продемонстрирует свои познания в предохранении, а это очень и очень сомнительная ситуация с точки зрения обычного мальчика – с чего это моя девушка так хорошо осведомлена обо всех этих гадостях? Уж не шлюха ли она? Осведомленность в вопросах венерических заболеваний у обычных людей ассоциируется с чем-то грязным. «Чистая» девушка не должна ничего об этом знать. Реальность же такова, что любой мальчик незамедлительно потрахается с другой девушкой, если она ему даст, и никогда не признается в этом своей девушке, так что все эти «я ему доверяю» не стоят ломаного гроша. Самое частое, и зачастую единственное «средство предохранения», которое используют люди – это вопросы типа «а ты здоров?» и ответы «ну конечно же, блин!». </w:t>
      </w:r>
    </w:p>
    <w:p>
      <w:pPr>
        <w:pStyle w:val="Normal"/>
        <w:ind w:firstLine="540"/>
        <w:jc w:val="both"/>
        <w:rPr/>
      </w:pPr>
      <w:r>
        <w:rPr/>
        <w:t>Насчет «букета заболеваний». Я считаю, что венерические заболевания – точно такие же болезни, как и все остальные. Я не понимаю, почему к человеку, который болеет раком или туберкулёзом, относятся с жалостью, а человека, который болеет сифилисом, считают полным ничтожеством, проявляют НО к нему, избегают общения с ним. Туберкулёз передаётся воздушно-капельным путём, и от него умирают так же, как и от СПИДа, но к человеку, болеющему туберкулёзом, проявляют заботу и сочувствие, а людей, которые болеют СПИДом, считают отбросами общества – лишь потому, что СПИД передается в основном через секс. Получается удивительная картина: если ты болеешь раком – к тебе испытывают сочувствие, несмотря на то, что рак чаще всего возникает от очень сильных НЭ. А если ты болеешь сифилисом, к тебе испытывают презрение, потому что сифилис передается половым путем. То есть если человек испытывает постоянный негативный фон на 10 – жалости к себе, или ревности – до такой степени, что у него начался рак, то это вызывает сочувствие. Если же он потрахался и заразился – это вызывает презрение.</w:t>
      </w:r>
    </w:p>
    <w:p>
      <w:pPr>
        <w:pStyle w:val="Normal"/>
        <w:ind w:firstLine="540"/>
        <w:jc w:val="both"/>
        <w:rPr/>
      </w:pPr>
      <w:r>
        <w:rPr/>
        <w:t>Если человек болеет раком – он лечит рак, туберкулёзом – лечит туберкулёз, сифилисом – лечит сифилис. Т.о. практически у каждого человека есть свой «букет» заболеваний. Проститутки – такие же люди, как и все. Представь себе, что девушка работает учительницей и получает маленькую зарплату, а по вечерам подрабатывает проституцией, занимаясь сексом за деньги с теми, с кем ей более или менее приятно трахаться. Да и трахаться-то даже не обязательно – есть огромное количество мальчиков, которые готовы платить только за то, что они полижут ножки – пришел симпатичный парень, полизал тебе ножки, кончил, заплатил $20-50 и ушел. Не вижу в этом ничего особенного - работа как работа – письки продают, ножки, грудки. Все люди продают свое тело, свой ум – крутят баранку автобуса за деньги, пекут хлеб за деньги, стоят за прилавком за деньги – они все что – удовольствие от своей работы получают? Кое кто продает свой ум – занимается расчетом проектов, которые ему были бы безразличны, если бы ему денег не платили. Разница лишь в том, что подавляющее большинство проституток часто получают удовольствие от своей работы, имеют больше свободного времени и больше денег – это вызывает зависть у других людей. Девушка может найти себе с десяток, а то и два десятка постоянных мальчиков, которые будут ей симпатичны, встречается изредка с каждым, каждый день пару раз на полчасика с кем-нибудь из них встречается, дает лизать свои ножки - сидит в кресле, читает книгу или смотрит телек и играет ножками с членом мальчика, или берет в рот набухающий вкусный член, или – когда захочется – раздвигает ножки и дает полизать себе письку – и получает $40-100 в день, $1200-3000 в месяц. Неужели это менее привлекательно, чем каждое утро вставать, ехать на работу, торчать там 8 часов, общаться хрен знает с кем, делать хрен знает что, ехать обратно домой, больше уже не хотеть ничего, кроме того, чтобы завалиться спать, и получать за это $600-1000?? Никогда в это не поверю. Для девушек проституция, на мой взгляд, - один из самых приятных и удобных во всех отношениях способов заработка. И как это ни парадоксально – это более безопасно с точки зрения вензаболеваний, т.к. зная о возможной опасности, девушка узнает всю необходимую информацию, обзаведется всеми необходимыми средствами предохранения.</w:t>
      </w:r>
    </w:p>
    <w:p>
      <w:pPr>
        <w:pStyle w:val="Normal"/>
        <w:ind w:firstLine="540"/>
        <w:jc w:val="both"/>
        <w:rPr/>
      </w:pPr>
      <w:r>
        <w:rPr/>
      </w:r>
    </w:p>
    <w:p>
      <w:pPr>
        <w:pStyle w:val="Normal"/>
        <w:ind w:firstLine="540"/>
        <w:jc w:val="both"/>
        <w:rPr>
          <w:b/>
          <w:b/>
        </w:rPr>
      </w:pPr>
      <w:r>
        <w:rPr>
          <w:b/>
        </w:rPr>
        <w:t>0017.</w:t>
      </w:r>
    </w:p>
    <w:p>
      <w:pPr>
        <w:pStyle w:val="Normal"/>
        <w:ind w:firstLine="540"/>
        <w:jc w:val="both"/>
        <w:rPr/>
      </w:pPr>
      <w:r>
        <w:rPr/>
        <w:t>«16.30 – раздражение-5 к сотруднику, устранила за 3 мин. Симпатия к нему же 3».</w:t>
      </w:r>
    </w:p>
    <w:p>
      <w:pPr>
        <w:pStyle w:val="Normal"/>
        <w:ind w:firstLine="540"/>
        <w:jc w:val="both"/>
        <w:rPr/>
      </w:pPr>
      <w:r>
        <w:rPr/>
      </w:r>
    </w:p>
    <w:p>
      <w:pPr>
        <w:pStyle w:val="Normal"/>
        <w:ind w:firstLine="540"/>
        <w:jc w:val="both"/>
        <w:rPr/>
      </w:pPr>
      <w:r>
        <w:rPr/>
        <w:t>Каждый раз, когда ты фиксируешь симпатию к некоему человеку, выделяешь ли ты – какие конкретно его проявления срезонировали у тебя с симпатией? Нет ли у тебя желания попробовать провести такой эксперимент – почувствовав симпатию, сделать следующее:</w:t>
      </w:r>
    </w:p>
    <w:p>
      <w:pPr>
        <w:pStyle w:val="Normal"/>
        <w:ind w:firstLine="540"/>
        <w:jc w:val="both"/>
        <w:rPr/>
      </w:pPr>
      <w:r>
        <w:rPr/>
        <w:t>1) явно перечислить те его проявления, от восприятия которых возникает симпатия – например – его улыбка</w:t>
      </w:r>
    </w:p>
    <w:p>
      <w:pPr>
        <w:pStyle w:val="Normal"/>
        <w:ind w:firstLine="540"/>
        <w:jc w:val="both"/>
        <w:rPr/>
      </w:pPr>
      <w:r>
        <w:rPr/>
        <w:t>2) отдать себе отчет в том, что за этими проявлениями ты можешь дорисовывать в нем те восприятия, которые тебе симпатичны (например человек улыбнулся, и ты подумала, что он испытал симпатию к тебе, а на самом деле он может улыбаться от неловкости)</w:t>
      </w:r>
    </w:p>
    <w:p>
      <w:pPr>
        <w:pStyle w:val="Normal"/>
        <w:ind w:firstLine="540"/>
        <w:jc w:val="both"/>
        <w:rPr/>
      </w:pPr>
      <w:r>
        <w:rPr/>
        <w:t>3) попробовать найти основания для достоверных предположений о том – что же он на самом деле испытывал. Попробуй поищи методики выявления того – что испытывает человек. Например можно задавать ему прямые вопросы (но это не значит, что его ответ можно принимать как искренний – это будет лишь материалом для анализа). Или можно создать такую ситуацию, в которой он как-то еще проявит себя, что прольет свет на твой вопрос и т.д.</w:t>
      </w:r>
    </w:p>
    <w:p>
      <w:pPr>
        <w:pStyle w:val="Normal"/>
        <w:ind w:firstLine="540"/>
        <w:jc w:val="both"/>
        <w:rPr/>
      </w:pPr>
      <w:r>
        <w:rPr/>
        <w:t>4) подсчитать – в каком проценте случаев ты додумала в нем то, к чему испытала симпатию, в каком проценте случаев ты не смогла определить – додумала или в самом деле там было привлекательное для тебя восприятие, и в каком проценте случаев ты пришла к выводу, что скорее всего оно там было.</w:t>
      </w:r>
    </w:p>
    <w:p>
      <w:pPr>
        <w:pStyle w:val="Normal"/>
        <w:ind w:firstLine="540"/>
        <w:jc w:val="both"/>
        <w:rPr/>
      </w:pPr>
      <w:r>
        <w:rPr/>
      </w:r>
    </w:p>
    <w:p>
      <w:pPr>
        <w:pStyle w:val="Normal"/>
        <w:ind w:firstLine="540"/>
        <w:jc w:val="both"/>
        <w:rPr>
          <w:b/>
          <w:b/>
        </w:rPr>
      </w:pPr>
      <w:r>
        <w:rPr>
          <w:b/>
        </w:rPr>
        <w:t>0018.</w:t>
      </w:r>
    </w:p>
    <w:p>
      <w:pPr>
        <w:pStyle w:val="Normal"/>
        <w:ind w:firstLine="540"/>
        <w:jc w:val="both"/>
        <w:rPr/>
      </w:pPr>
      <w:r>
        <w:rPr/>
        <w:t>«Что же это за «тепло» и «чувства», без которых большинство девочек не хочет заниматься сексом? И почему без них девочки не хотят получать одно из самым сильных удовольствий, доступных большинству людей? Мне кажется, что когда девушки говорят, что без чувств, без ощущения близости и тепла они не хотят заниматься сексом, то под этим они имеют ввиду свободу от НЭ, которая позволяет ощутить проблески ОзВ: любовь, нежность, симпатию, ощущение и эмоцию единства с этим человеком».</w:t>
      </w:r>
    </w:p>
    <w:p>
      <w:pPr>
        <w:pStyle w:val="Normal"/>
        <w:ind w:firstLine="540"/>
        <w:jc w:val="both"/>
        <w:rPr/>
      </w:pPr>
      <w:r>
        <w:rPr/>
      </w:r>
    </w:p>
    <w:p>
      <w:pPr>
        <w:pStyle w:val="Normal"/>
        <w:ind w:firstLine="540"/>
        <w:jc w:val="both"/>
        <w:rPr/>
      </w:pPr>
      <w:r>
        <w:rPr/>
        <w:t>У меня другой результат исследований, но я проводил именно исследования, а ты? Попробуй и ты исследовать кого-нибудь, а не просто дорисовывать – задай человеку вопросы, которые для тебя самого имеют значение, полученные ответы анализируй, но не удовлетворяйся расплывчатыми словами, а задавай дополнительные вопросы, анализируй не только его слова, но и поступки, обращай внимание на противоречия, и так до тех пор, пока не станет возникать ясность.</w:t>
      </w:r>
    </w:p>
    <w:p>
      <w:pPr>
        <w:pStyle w:val="Normal"/>
        <w:ind w:firstLine="540"/>
        <w:jc w:val="both"/>
        <w:rPr/>
      </w:pPr>
      <w:r>
        <w:rPr/>
        <w:t>Согласно моим исследованиям, девушки под «желанием тепла» имеют в виду то, что они хотят вместе со своим мальчиком испытывать целую кучу НЭ, и ПЭ, и если мальчик этих НЭ и ПЭ не испытывает, а испытывает нежность, радость, симпатию и прочие ОзВ, то девушка делает вывод, что мальчик ее не любит, что он ею манипулирует или даже презирает. Отказ мальчика испытывать желаемые девушкой НЭ воспринимается ей как оскорбление, предательство. Что это за НЭ и ПЭ? Скука от одиночества, когда девушки рядом нет, грусть или даже отчаяние от расставания, ревность и страх ее ревности, довольство когда они вместе. Мальчик должен жалеть девочку, утешать ее, усиливая ее жалость к себе, он должен испытывать НО к тем, кто ей не нравится, и ПО к тем, кто ей нравится. Иногда они должны ссориться и мириться – все это люди и называют «теплом».</w:t>
      </w:r>
    </w:p>
    <w:p>
      <w:pPr>
        <w:pStyle w:val="Normal"/>
        <w:ind w:firstLine="540"/>
        <w:jc w:val="both"/>
        <w:rPr/>
      </w:pPr>
      <w:r>
        <w:rPr/>
      </w:r>
    </w:p>
    <w:p>
      <w:pPr>
        <w:pStyle w:val="Normal"/>
        <w:ind w:firstLine="540"/>
        <w:jc w:val="both"/>
        <w:rPr>
          <w:b/>
          <w:b/>
        </w:rPr>
      </w:pPr>
      <w:r>
        <w:rPr>
          <w:b/>
        </w:rPr>
        <w:t>0019.</w:t>
      </w:r>
    </w:p>
    <w:p>
      <w:pPr>
        <w:pStyle w:val="Normal"/>
        <w:ind w:firstLine="540"/>
        <w:jc w:val="both"/>
        <w:rPr/>
      </w:pPr>
      <w:r>
        <w:rPr/>
        <w:t>«НФ есть постоянный, я его вижу и НЭ вижу - хотя не все и не сразу. Но мне кажется, что для того, чтобы сломать механизмы их проявления, мало каждый раз их устранять, мне хочется делать что-то большее, копать глубже. Как, например, с социальными экспериментами - после них у меня сейчас страх в таких ситуациях вообще не возникает, а если бы я занималась лишь тем, что каждый раз совершала усилия и устраняла НЭ в таких ситуациях, то я не знаю - сколько бы лет у меня ушло на устранение страха в данных ситуациях. Т.е. мне хочется параллельно с устранением НЭ делать что-то более подрывающее, такое, что может выбросить меня вперёд.»</w:t>
      </w:r>
    </w:p>
    <w:p>
      <w:pPr>
        <w:pStyle w:val="Normal"/>
        <w:ind w:firstLine="540"/>
        <w:jc w:val="both"/>
        <w:rPr/>
      </w:pPr>
      <w:r>
        <w:rPr/>
      </w:r>
    </w:p>
    <w:p>
      <w:pPr>
        <w:pStyle w:val="Normal"/>
        <w:ind w:firstLine="540"/>
        <w:jc w:val="both"/>
        <w:rPr/>
      </w:pPr>
      <w:r>
        <w:rPr/>
        <w:t>Я уверен в том, что если каждый раз безупречно – за секунду максимум – устранять все возникающие НЭ, то может получиться так, что больше вообще никаких практик тебе не потребуется для того, чтобы начать испытывать ОзВ, ведь каждый раз, когда ты именно устраняешь НЭ, то ты немедленно начинаешь испытывать ОзВ. Если в данный момент у тебя не проявлены яркие ОзВ, то это и означает, что в этот самый момент у тебя есть НЭ и/или НФ, и если этот НФ устранить, то ты немедленно начнешь испытывать ОзВ. Конечно – чем более безупречно ты будешь устранять НЭ, тем сильнее тебе будет хотеться ДОПОЛНИТЬ их другими практиками – например проведением социальных экспериментов. Но не вместо устранения, а вместе с ним. Я согласен с тем, что СЭ могут значительно ускорить уничтожение привычки испытывать НЭ, если сопровождать эти СЭ устранением НЭ.</w:t>
      </w:r>
    </w:p>
    <w:p>
      <w:pPr>
        <w:pStyle w:val="Normal"/>
        <w:ind w:firstLine="540"/>
        <w:jc w:val="both"/>
        <w:rPr/>
      </w:pPr>
      <w:r>
        <w:rPr/>
        <w:t>Когда я начинал писать свою книгу, я хотел сразу начать писать об ОзВ и о том путешествии, в которое ты можешь пуститься, следуя им. Сначала я хотел написать небольшое предисловие, касающееся описания методов устранения омрачений. Но я не предполагал, что это «предисловие» получится таким объемным – почти на пятьсот страниц! Короткое предисловие потому и разрослось до такого объема, что те люди, которые начинали заниматься моей практикой, испытывали огромные проблемы в устранении омрачений, они не могли (а на самом деле – слишком слабо хотели) взять и сделать очень простые, на мой взгляд, вещи – совершить усилие и устранить НЭ и испытать ОзВ, совершить усилие и разобрать концепцию, совершить усилие и сосредоточиться на поиске и реализации радостных желаний. Казалось бы – чего проще? Но оказалось не так, поэтому я сосредоточился на более детальном описании методик. Но если бы нашелся некто, кто смог бы сразу совершать безупречные усилия по устранению НЭ, то все, что ему было бы необходимо узнать на эту тему, заключалось бы в следующем: «Вопреки устоявшемуся мнению, НЭ можно не испытывать. Их можно устранять, впрыгивая в ОзВ каждый раз, когда НЭ возникает».</w:t>
      </w:r>
    </w:p>
    <w:p>
      <w:pPr>
        <w:pStyle w:val="Normal"/>
        <w:ind w:firstLine="540"/>
        <w:jc w:val="both"/>
        <w:rPr/>
      </w:pPr>
      <w:r>
        <w:rPr/>
        <w:t>Часто хочется найти дополнительные практики именно потому, что у практикующего не хватает ни внимательности замечать все НЭ, ни желания прилагать усилия для их безупречного устранения. Хочется найти другие практики – отлично, ищи их. В своих книгах я постарался описать достаточно широкий набор практик. Возможно, тебе попадется что-то, что захочется применить. Если нет – поищи что-то сама, что тебе покажется более эффективным и интересным, в этом случае ты сможешь еще и написать статью о своей находке, и в будущем кто-нибудь из практикующих сможет ею воспользоваться.</w:t>
      </w:r>
    </w:p>
    <w:p>
      <w:pPr>
        <w:pStyle w:val="Normal"/>
        <w:ind w:firstLine="540"/>
        <w:jc w:val="both"/>
        <w:rPr/>
      </w:pPr>
      <w:r>
        <w:rPr/>
      </w:r>
    </w:p>
    <w:p>
      <w:pPr>
        <w:pStyle w:val="Normal"/>
        <w:ind w:firstLine="540"/>
        <w:jc w:val="both"/>
        <w:rPr>
          <w:b/>
          <w:b/>
        </w:rPr>
      </w:pPr>
      <w:r>
        <w:rPr>
          <w:b/>
        </w:rPr>
        <w:t>0020.</w:t>
      </w:r>
    </w:p>
    <w:p>
      <w:pPr>
        <w:pStyle w:val="Normal"/>
        <w:ind w:firstLine="540"/>
        <w:jc w:val="both"/>
        <w:rPr/>
      </w:pPr>
      <w:r>
        <w:rPr/>
        <w:t>«Ты пишешь: «возвращайся к описанию этого ОзВ, поправляй, добавляй новые детали». Каким образом я могу возвращаться к описанию этого ОзВ? Я тогда описала его как могла подробно, а теперь мне не удаётся снова в него попасть».</w:t>
      </w:r>
    </w:p>
    <w:p>
      <w:pPr>
        <w:pStyle w:val="Normal"/>
        <w:ind w:firstLine="540"/>
        <w:jc w:val="both"/>
        <w:rPr/>
      </w:pPr>
      <w:r>
        <w:rPr/>
      </w:r>
    </w:p>
    <w:p>
      <w:pPr>
        <w:pStyle w:val="Normal"/>
        <w:ind w:firstLine="540"/>
        <w:jc w:val="both"/>
        <w:rPr/>
      </w:pPr>
      <w:r>
        <w:rPr/>
        <w:t>Если тебе не удается снова его испытать, то конечно тебе не удастся сейчас ничего добавить, но если оно будет возникать снова – вот тогда сразу же после, а то и во время его проявления старайся его фиксировать. Чтобы точно знать – что такое фиксировать и как это можно делать – прочти главу про описания и фиксации, потренируйся на других ОзВ, которые ты часто испытываешь.</w:t>
      </w:r>
    </w:p>
    <w:p>
      <w:pPr>
        <w:pStyle w:val="Normal"/>
        <w:ind w:firstLine="540"/>
        <w:jc w:val="both"/>
        <w:rPr/>
      </w:pPr>
      <w:r>
        <w:rPr/>
        <w:t>Составь полный список тех ОзВ, которые тебе известны – это самое ценное, самое желанное, что у тебя есть. Пусть одно восприятие будет на отдельной странице блокнота. Пусть под ним будут следовать твои попытки дать более и более резонирующее название этому ОзВ – избегай слов типа «блаженство», «радость» и т.д. – в крайнем случае, если слово блаженство очень уж резонирует, все равно старайся дать хотя бы односложное уточнение-определение, т.е. пусть твое название состоит из 2-3 слов, тогда ты сможешь начать его отличать от других близких ОзВ. Пусть описания, резонирующие с ОзВ, будут написаны четким почерком – используй механизмы, привязывающие внимание.</w:t>
      </w:r>
    </w:p>
    <w:p>
      <w:pPr>
        <w:pStyle w:val="Normal"/>
        <w:ind w:firstLine="540"/>
        <w:jc w:val="both"/>
        <w:rPr/>
      </w:pPr>
      <w:r>
        <w:rPr/>
        <w:t>Если ты часто испытываешь нежность – значит ты можешь часто упражняться в поисках резонирующего описания для нее, а потом может так оказаться, что по мере твоих упражнений проявятся новые оттенки нежности, а то и другие ОзВ. Если ты сейчас не можешь заново пережить то ОзВ, о котором говоришь, это и означает, что пока что твои навыки в фиксации слабы, ведь если ты умеешь составлять резонирующие описания, то даже одноразового переживания ОзВ достаточно для того, чтобы зацепить его накрепко, после чего испытывать снова и снова.</w:t>
      </w:r>
    </w:p>
    <w:p>
      <w:pPr>
        <w:pStyle w:val="Normal"/>
        <w:ind w:firstLine="540"/>
        <w:jc w:val="both"/>
        <w:rPr/>
      </w:pPr>
      <w:r>
        <w:rPr/>
      </w:r>
    </w:p>
    <w:p>
      <w:pPr>
        <w:pStyle w:val="Normal"/>
        <w:ind w:firstLine="540"/>
        <w:jc w:val="both"/>
        <w:rPr>
          <w:b/>
          <w:b/>
        </w:rPr>
      </w:pPr>
      <w:r>
        <w:rPr>
          <w:b/>
        </w:rPr>
        <w:t>0021.</w:t>
      </w:r>
    </w:p>
    <w:p>
      <w:pPr>
        <w:pStyle w:val="Normal"/>
        <w:ind w:firstLine="540"/>
        <w:jc w:val="both"/>
        <w:rPr/>
      </w:pPr>
      <w:r>
        <w:rPr/>
        <w:t>«Во время выполнения циклического восприятия возникает сильная сонливость».</w:t>
      </w:r>
    </w:p>
    <w:p>
      <w:pPr>
        <w:pStyle w:val="Normal"/>
        <w:ind w:firstLine="540"/>
        <w:jc w:val="both"/>
        <w:rPr/>
      </w:pPr>
      <w:r>
        <w:rPr/>
      </w:r>
    </w:p>
    <w:p>
      <w:pPr>
        <w:pStyle w:val="Normal"/>
        <w:ind w:firstLine="540"/>
        <w:jc w:val="both"/>
        <w:rPr/>
      </w:pPr>
      <w:r>
        <w:rPr/>
        <w:t>Сонливость – критерий добротной практики. Чем быстрее начинается сонливость после начала формальных практик (в том числе ПМФ, 15сФ, ЦВ, ВВ, устранение ГВД), тем более эффективна твоя практика. Это связано с тем, что формальные практики позволяют тебе особенно качественно очищаться от омрачений, и такая степень свободы непривычна. Тебе известно только два принципиально разных состояния – бодрствование с его непрерывными омрачениями и сон с присущими ему омрачениями, и когда ты выталкиваешься за рамки первого, то автоматически начинаешь вваливаться во второе.</w:t>
      </w:r>
    </w:p>
    <w:p>
      <w:pPr>
        <w:pStyle w:val="Normal"/>
        <w:ind w:firstLine="540"/>
        <w:jc w:val="both"/>
        <w:rPr/>
      </w:pPr>
      <w:r>
        <w:rPr/>
        <w:t>Я считаю целесообразным не поддаваться сну в таких случаях – сон лишь утомит, лишит ясности и устремленности, кроме того будет укрепляться привычка вваливаться в сон во время формальных практик. Если сонливость становится попросту непреодолимой – прекращай практику и отвлекай себя любыми впечатлениями – хоть телевизор включай или в компьютерную игрушку играй, и после исчезновения сонливости снова продолжай практику.</w:t>
      </w:r>
    </w:p>
    <w:p>
      <w:pPr>
        <w:pStyle w:val="Normal"/>
        <w:ind w:firstLine="540"/>
        <w:jc w:val="both"/>
        <w:rPr/>
      </w:pPr>
      <w:r>
        <w:rPr/>
      </w:r>
    </w:p>
    <w:p>
      <w:pPr>
        <w:pStyle w:val="Normal"/>
        <w:ind w:firstLine="540"/>
        <w:jc w:val="both"/>
        <w:rPr>
          <w:b/>
          <w:b/>
        </w:rPr>
      </w:pPr>
      <w:r>
        <w:rPr>
          <w:b/>
        </w:rPr>
        <w:t>0022.</w:t>
      </w:r>
    </w:p>
    <w:p>
      <w:pPr>
        <w:pStyle w:val="Normal"/>
        <w:ind w:firstLine="540"/>
        <w:jc w:val="both"/>
        <w:rPr/>
      </w:pPr>
      <w:r>
        <w:rPr/>
        <w:t>«Я исследую своего отца, и, как мне кажется, достигаю ясности во многих вопросах, но когда я представляю, что меня поднимают ночью и спрашивают – «хочет ли он себя исследовать», то хоть я и отвечу «нет», но это будет просто заученным «знанием», и когда меня спросят «почему ты так решила?», я с огромным трудом стану вспоминать, почему я так решила. Это показывает то, что у меня нет уверенности в своем мнении. В чем причина? Что можно изменить?»</w:t>
      </w:r>
    </w:p>
    <w:p>
      <w:pPr>
        <w:pStyle w:val="Normal"/>
        <w:ind w:firstLine="540"/>
        <w:jc w:val="both"/>
        <w:rPr/>
      </w:pPr>
      <w:r>
        <w:rPr/>
      </w:r>
    </w:p>
    <w:p>
      <w:pPr>
        <w:pStyle w:val="Normal"/>
        <w:ind w:firstLine="540"/>
        <w:jc w:val="both"/>
        <w:rPr/>
      </w:pPr>
      <w:r>
        <w:rPr/>
        <w:t>По прочтении твоих отчетов у меня сложилось мнение, что ты не доходишь до кристальной ясности ни в одном или почти ни в одном вопросе, ты пробегаешь по разным вопросам, и везде остаются недоговоренности, недоопределенности. Я советую тебе достичь полной, окончательной, бесповоротной ясности хотя бы в одном вопросе, и когда у тебя возникнет ощущение именно предельной ясности, а не заученного ответа, переходи дальше. Сначала такая ясность будет достигаться долго, но по мере накопления опыта исследований процесс начнет ускоряться, и в результате станет протекать просто-таки с космической скоростью.</w:t>
      </w:r>
    </w:p>
    <w:p>
      <w:pPr>
        <w:pStyle w:val="Normal"/>
        <w:ind w:firstLine="540"/>
        <w:jc w:val="both"/>
        <w:rPr/>
      </w:pPr>
      <w:r>
        <w:rPr/>
      </w:r>
    </w:p>
    <w:p>
      <w:pPr>
        <w:pStyle w:val="Normal"/>
        <w:ind w:firstLine="540"/>
        <w:jc w:val="both"/>
        <w:rPr>
          <w:b/>
          <w:b/>
        </w:rPr>
      </w:pPr>
      <w:r>
        <w:rPr>
          <w:b/>
        </w:rPr>
        <w:t>0023.</w:t>
      </w:r>
    </w:p>
    <w:p>
      <w:pPr>
        <w:pStyle w:val="Normal"/>
        <w:ind w:firstLine="540"/>
        <w:jc w:val="both"/>
        <w:rPr/>
      </w:pPr>
      <w:r>
        <w:rPr/>
        <w:t>«Есть беспричинная тревожность, вернее я не вижу ее причины и она кажется мне беспричинной. Мне кажется, что если я пойму – какова ее причина, я смогу плотно залезть туда, рассмотреть привычки, ожидания, концепции и НЭ, связанные с этой областью, и в итоге расшатаю этот незыблемый НФ. Но как увидеть, как понять – что лежит в основе этого НФ?»</w:t>
      </w:r>
    </w:p>
    <w:p>
      <w:pPr>
        <w:pStyle w:val="Normal"/>
        <w:ind w:firstLine="540"/>
        <w:jc w:val="both"/>
        <w:rPr/>
      </w:pPr>
      <w:r>
        <w:rPr/>
      </w:r>
    </w:p>
    <w:p>
      <w:pPr>
        <w:pStyle w:val="Normal"/>
        <w:ind w:firstLine="540"/>
        <w:jc w:val="both"/>
        <w:rPr/>
      </w:pPr>
      <w:r>
        <w:rPr/>
        <w:t>Есть два эффективных подхода:</w:t>
      </w:r>
    </w:p>
    <w:p>
      <w:pPr>
        <w:pStyle w:val="Normal"/>
        <w:ind w:firstLine="540"/>
        <w:jc w:val="both"/>
        <w:rPr/>
      </w:pPr>
      <w:r>
        <w:rPr/>
        <w:t>1) Фиксация хаотических отвлечений – описано в книге. В состоянии, когда проявлен этот НФ, фиксируешь каждый обрывок мысли, который успеваешь замечать. Когда накопится несколько сот записей – проанализируй их, посмотри – какая тема всплывает чаще всего.</w:t>
      </w:r>
    </w:p>
    <w:p>
      <w:pPr>
        <w:pStyle w:val="Normal"/>
        <w:ind w:firstLine="540"/>
        <w:jc w:val="both"/>
        <w:rPr/>
      </w:pPr>
      <w:r>
        <w:rPr/>
        <w:t xml:space="preserve">2) </w:t>
      </w:r>
      <w:r>
        <w:rPr>
          <w:color w:val="000000"/>
        </w:rPr>
        <w:t>Начни провоцировать НФ разными мыслями, и посмотри – при каких мыслях он будет усиливаться, при каких – ослабевать.</w:t>
      </w:r>
    </w:p>
    <w:p>
      <w:pPr>
        <w:pStyle w:val="Normal"/>
        <w:ind w:firstLine="540"/>
        <w:jc w:val="both"/>
        <w:rPr>
          <w:color w:val="000000"/>
        </w:rPr>
      </w:pPr>
      <w:r>
        <w:rPr>
          <w:color w:val="000000"/>
        </w:rPr>
        <w:t>И главное – не забывай, что устранять НФ можно вполне эффективно и без ясности в том – что это, собственно, за негативный фон. Если ты испытываешь «это хреновое состояние», ты можешь устранять его, впрыгивая в ОзВ. Хотя, конечно, я согласен с тем, что ясность в том – что это за НФ, может существенно облегчить его последующее устранение, хотя бы в силу того, что ты сможешь начать разбирать концепции из этой области, ставить эксперименты и т.д.</w:t>
      </w:r>
    </w:p>
    <w:p>
      <w:pPr>
        <w:pStyle w:val="Normal"/>
        <w:ind w:firstLine="540"/>
        <w:jc w:val="both"/>
        <w:rPr>
          <w:color w:val="000000"/>
        </w:rPr>
      </w:pPr>
      <w:r>
        <w:rPr>
          <w:color w:val="000000"/>
        </w:rPr>
      </w:r>
    </w:p>
    <w:p>
      <w:pPr>
        <w:pStyle w:val="Normal"/>
        <w:ind w:firstLine="540"/>
        <w:jc w:val="both"/>
        <w:rPr>
          <w:b/>
          <w:b/>
        </w:rPr>
      </w:pPr>
      <w:r>
        <w:rPr>
          <w:b/>
        </w:rPr>
        <w:t>0024.</w:t>
      </w:r>
    </w:p>
    <w:p>
      <w:pPr>
        <w:pStyle w:val="Normal"/>
        <w:ind w:firstLine="540"/>
        <w:jc w:val="both"/>
        <w:rPr/>
      </w:pPr>
      <w:r>
        <w:rPr/>
        <w:t>«Я считаю, что твой метод не годится ко всем людям, каждому подходит что-то свое».</w:t>
      </w:r>
    </w:p>
    <w:p>
      <w:pPr>
        <w:pStyle w:val="Normal"/>
        <w:ind w:firstLine="540"/>
        <w:jc w:val="both"/>
        <w:rPr/>
      </w:pPr>
      <w:r>
        <w:rPr/>
      </w:r>
    </w:p>
    <w:p>
      <w:pPr>
        <w:pStyle w:val="Normal"/>
        <w:ind w:firstLine="540"/>
        <w:jc w:val="both"/>
        <w:rPr/>
      </w:pPr>
      <w:r>
        <w:rPr/>
        <w:t>Насколько я вижу, многие люди даже страдать себе не позволяют - они вообще почти мертвы, тихи и забиты, и заблокировав себя в определенном состоянии, они не допускают никаких мыслей, действий и эмоций. Если такие мертвые люди вдруг захотят жить более интересной жизнью, то кроме ОзВ, они захотят еще иметь и концептуальное мышление, испытывать самые разные эмоции, в том числе и НЭ. И по мере того, как они будут погружаться в эту жизнь, одни эмоции продолжат углубляться и приносить с собой что-то интересное, а другие начнут ощущаться как балласт, приводя к усталости, отравлению. Со временем раскол заходит все глубже и глубже, и все больше и больше эмоций начинают ощущаться как балласт, как что-то утомляющее, тяжелое, и тогда человек и может прийти к решению, что он хочет прекратить испытывать эти эмоции, и даст им название, синонимичное слову «негативные».</w:t>
      </w:r>
    </w:p>
    <w:p>
      <w:pPr>
        <w:pStyle w:val="Normal"/>
        <w:ind w:firstLine="540"/>
        <w:jc w:val="both"/>
        <w:rPr/>
      </w:pPr>
      <w:r>
        <w:rPr/>
        <w:t>А что именно кому делать - усиливать НЭ или начинать их устранять - это каждый решает сам. Например, в отношении раздражения или злости могут ясно проявляться желания прекратить их испытывать, так как они могут казаться «очевидно тяжелыми и ненужными», а грусть может показаться довольно приятной и глубокой и что-то открывающей в тебе, и тогда тот же человек, устраняющий раздражение, в то же время будет культивировать грусть, пока и в отношении нее не сформируется желание разделить ее на приятную и неприятную части, ведь в конечном счете любая НЭ рано или поздно становится мучительной и обременительной, и тогда и в отношении грусти возникнет желание устранить ее.</w:t>
      </w:r>
    </w:p>
    <w:p>
      <w:pPr>
        <w:pStyle w:val="Normal"/>
        <w:ind w:firstLine="540"/>
        <w:jc w:val="both"/>
        <w:rPr/>
      </w:pPr>
      <w:r>
        <w:rPr/>
        <w:t>Я считаю, что мой метод годится абсолютно всем людям, которые хотят провести селекцию своих восприятий – что-то испытывать реже и слабее, а что-то чаще и сильнее.</w:t>
      </w:r>
    </w:p>
    <w:p>
      <w:pPr>
        <w:pStyle w:val="Normal"/>
        <w:ind w:firstLine="540"/>
        <w:jc w:val="both"/>
        <w:rPr/>
      </w:pPr>
      <w:r>
        <w:rPr/>
      </w:r>
    </w:p>
    <w:p>
      <w:pPr>
        <w:pStyle w:val="Normal"/>
        <w:ind w:firstLine="540"/>
        <w:jc w:val="both"/>
        <w:rPr>
          <w:b/>
          <w:b/>
        </w:rPr>
      </w:pPr>
      <w:r>
        <w:rPr>
          <w:b/>
        </w:rPr>
        <w:t>0025.</w:t>
      </w:r>
    </w:p>
    <w:p>
      <w:pPr>
        <w:pStyle w:val="Normal"/>
        <w:ind w:firstLine="540"/>
        <w:jc w:val="both"/>
        <w:rPr/>
      </w:pPr>
      <w:r>
        <w:rPr/>
        <w:t>«Я так и не понимаю, как может мертвая природа – например камни – быть озаренным фактором? Ведь ОзВ – это нечто бесконечно живое, а камень – противоположность, это просто химия».</w:t>
      </w:r>
    </w:p>
    <w:p>
      <w:pPr>
        <w:pStyle w:val="Normal"/>
        <w:ind w:firstLine="540"/>
        <w:jc w:val="both"/>
        <w:rPr/>
      </w:pPr>
      <w:r>
        <w:rPr/>
      </w:r>
    </w:p>
    <w:p>
      <w:pPr>
        <w:pStyle w:val="Normal"/>
        <w:ind w:firstLine="540"/>
        <w:jc w:val="both"/>
        <w:rPr/>
      </w:pPr>
      <w:r>
        <w:rPr/>
        <w:t>В любом случае все, что ты воспринимаешь - это совокупность химических, физических и черт знает еще каких процессов. Если ты улыбаешься, то это тоже химические и физические реакции - сокращения тысяч волокон десятков мышц лица, а сокращение волокна – чрезвычайно сложный химический процесс. Да и химических-то процессов никаких нет, ведь химия - это та же самая физика, просто это такая ветвь физики.</w:t>
      </w:r>
    </w:p>
    <w:p>
      <w:pPr>
        <w:pStyle w:val="Normal"/>
        <w:ind w:firstLine="540"/>
        <w:jc w:val="both"/>
        <w:rPr/>
      </w:pPr>
      <w:r>
        <w:rPr/>
        <w:t>Вопрос-то в другом - вот за всем этим - за всей этой химией - стоит ли что-то, что резонирует с ОзВ, или нет? Если да - мы механически называем это живым, если нет - неживым. Дерево можно расщепить на молекулы и атомы, но и человека тоже, и камень тоже. Конечно, никто на самом деле не определяет для себя - что он считает живым, поэтому на вопрос «дерево живое?» каждый ответит так, как он привык отвечать – кто-то скажет, что дерево живое, а другие скажут что-нибудь еще более расплывчатое вроде «ну в каком-то смысле дерево тоже живое», при этом понятия не имея – что такое «в каком-то смысле» - просто такими словами они повторяют общепринятый стереотип. Тем не менее в нашей культуре вряд ли кому-то придет в голову додумывать «душу» в дереве, всем «ясно», что между деревом и человеком – гигантская дистанция, причем человек, конечно же, неизмеримо «выше», но какова она – эта дистанция, в чем ее измерять, как сравнивать по какой-то «высоте» - этого не знает никто, поскольку никто не знает – какие восприятия есть у дерева, не говоря уже о том, чтобы знать – как сравнивать восприятия человека и дерева, где та линейка, по которой вести отчет. Это все механически сложившиеся реакции - что считать живым, а что нет. Дерево считают живым, но убивают его не задумываясь - это все механика тупых людей.</w:t>
      </w:r>
    </w:p>
    <w:p>
      <w:pPr>
        <w:pStyle w:val="Normal"/>
        <w:ind w:firstLine="540"/>
        <w:jc w:val="both"/>
        <w:rPr/>
      </w:pPr>
      <w:r>
        <w:rPr/>
        <w:t>Слова «живое» и «неживое» попросту являются словами-паразитами, так как не обозначают ничего конкретного. Если пытаться оттолкнуться от сложности процессов, то в «мертвой» природе я могу привести примеры очень сложных процессов, сложнейших. Например, поведение плазмы - только сверхмощные компьютеры могут рассчитывать взрыв атомной бомбы, и даже сверхмощных компьютеров пока что не хватает, чтобы рассчитать погоду. Значит ли это, что атомная бомба живая? А атмосфера? А вот компьютер, который выигрывает у Каспарова в шахматы, придумали. Он «живой»? Слово «живое» - это табличка, которая произвольно вешается на то или иное явление, в зависимости от имеющихся привычек.</w:t>
      </w:r>
    </w:p>
    <w:p>
      <w:pPr>
        <w:pStyle w:val="Normal"/>
        <w:ind w:firstLine="540"/>
        <w:jc w:val="both"/>
        <w:rPr/>
      </w:pPr>
      <w:r>
        <w:rPr/>
        <w:t xml:space="preserve">Можно лишь сказать, что есть разные отношения к разным восприятиям. Но кто знает, какими они были бы, если бы мы приостановили действие омраченного различающего сознания, если бы устранили все концепции о живом и мертвом? Если бы мы все перестали тупо верить, что камень - неживой, то кто знает - как изменилось бы к нему отношение? Кто знает – какой опыт можно было бы извлечь из испытывания к камню тех ОзВ, с которыми он у тебя резонирует? Например - нежность, проникновение, симпатия? Те, кто занимается практиками ППП (например «не-реки, не-горы») имеют возможность ответить на этот вопрос. </w:t>
      </w:r>
    </w:p>
    <w:p>
      <w:pPr>
        <w:pStyle w:val="Normal"/>
        <w:ind w:firstLine="540"/>
        <w:jc w:val="both"/>
        <w:rPr/>
      </w:pPr>
      <w:r>
        <w:rPr/>
        <w:t xml:space="preserve">Именно тогда, когда то, что раньше было в списке «мертвой природы» или «не вполне живой» становится озаренным фактором, тогда отношение к этому меняется в корне. Например, когда я вижу бетонный столб, у меня нет к нему симпатии, не хочу его видеть, трогать, нюхать. Когда я вижу гранитные скалы, то к некоторым у меня есть симпатия, и может возникать желание видеть, трогать, обнимать, ощущать его фактуру, нюхать, лизать! А ОзВ «проникновения», возникшее к этому камню, может привести к возникновению совершенно удивительных восприятий. </w:t>
      </w:r>
    </w:p>
    <w:p>
      <w:pPr>
        <w:pStyle w:val="Normal"/>
        <w:ind w:firstLine="540"/>
        <w:jc w:val="both"/>
        <w:rPr/>
      </w:pPr>
      <w:r>
        <w:rPr/>
      </w:r>
    </w:p>
    <w:p>
      <w:pPr>
        <w:pStyle w:val="Normal"/>
        <w:ind w:firstLine="540"/>
        <w:jc w:val="both"/>
        <w:rPr>
          <w:b/>
          <w:b/>
        </w:rPr>
      </w:pPr>
      <w:r>
        <w:rPr>
          <w:b/>
        </w:rPr>
        <w:t>0026.</w:t>
      </w:r>
    </w:p>
    <w:p>
      <w:pPr>
        <w:pStyle w:val="Normal"/>
        <w:ind w:firstLine="540"/>
        <w:jc w:val="both"/>
        <w:rPr/>
      </w:pPr>
      <w:r>
        <w:rPr/>
        <w:t>«…[находясь далеко, я] «восприняла» запах твоей квартиры, лапами «ощутила» пол…».</w:t>
      </w:r>
    </w:p>
    <w:p>
      <w:pPr>
        <w:pStyle w:val="Normal"/>
        <w:ind w:firstLine="540"/>
        <w:jc w:val="both"/>
        <w:rPr/>
      </w:pPr>
      <w:r>
        <w:rPr/>
      </w:r>
    </w:p>
    <w:p>
      <w:pPr>
        <w:pStyle w:val="Normal"/>
        <w:ind w:firstLine="540"/>
        <w:jc w:val="both"/>
        <w:rPr/>
      </w:pPr>
      <w:r>
        <w:rPr/>
        <w:t>Ты ставишь кавычки, значит не понимаешь, что ощущения - это именно реальные восприятия. Ты, судя по всему, принципиально разделяешь телесные ощущения и эмоции и считаешь - что ощущения - это что-то более «реальное», а эмоции - менее. Ведь когда ты испытываешь восприятие «влюбленности по уши», ты же не пишешь про него в кавычках, а про ощущение - пишешь. Между тем восприятия можно менять, как ты уже знаешь - нежелаемые устранять, желаемые - порождать, так что когда на фоне ОзВ у тебя возникло ощущение пола под лапами и запаха - то это именно восприятия, это именно ощущения без кавычек. Пустое фантазирование на фоне омрачений - это одно, а реальное возникновение восприятий на фоне ОзВ - это совсем другое. Но так же люди рассуждают и о другом - например, они считают, что «нет оснований» испытывать радость. Как реально то предвосхищение, которое ты испытываешь, в то время как другие не видят «оснований» для этого, так же реальны и эти твои ощущения. Так что останови работу мыслей-скептиков, которые проявилась в этих кавычках, и тогда у тебя будет больше свободы в смене восприятий. У морд есть опыт порождения ощущений – например, некоторые практикующие иногда ощущают себя так, как будто у них происходит замещение тела – они начинают реально ощущать себя словно в теле другого человека, к которому испытывают яркую симпатию, и в том числе у девочек могут возникать совершенно отчетливые восприятия члена, яичек мальчика, словно выросших у них между ног.</w:t>
      </w:r>
    </w:p>
    <w:p>
      <w:pPr>
        <w:pStyle w:val="Normal"/>
        <w:ind w:firstLine="540"/>
        <w:jc w:val="both"/>
        <w:rPr/>
      </w:pPr>
      <w:r>
        <w:rPr/>
        <w:t>Так что ты можешь порождать желание ощущать симпатичного тебе человека - ощущать именно телом, можешь провести исследование - как развивается устойчивость, определенность этих ощущений. Сначала конечно они слабые и кратковременные - так же и ОзВ поначалу слабые и кратковременные, но если заниматься практикой порождения желаемых восприятий и устранения омрачений - то все будет меняться.</w:t>
      </w:r>
    </w:p>
    <w:p>
      <w:pPr>
        <w:pStyle w:val="Normal"/>
        <w:ind w:firstLine="540"/>
        <w:jc w:val="both"/>
        <w:rPr/>
      </w:pPr>
      <w:r>
        <w:rPr/>
      </w:r>
    </w:p>
    <w:p>
      <w:pPr>
        <w:pStyle w:val="Normal"/>
        <w:ind w:firstLine="540"/>
        <w:jc w:val="both"/>
        <w:rPr>
          <w:b/>
          <w:b/>
        </w:rPr>
      </w:pPr>
      <w:r>
        <w:rPr>
          <w:b/>
        </w:rPr>
        <w:t>0027.</w:t>
      </w:r>
    </w:p>
    <w:p>
      <w:pPr>
        <w:pStyle w:val="Normal"/>
        <w:ind w:firstLine="540"/>
        <w:jc w:val="both"/>
        <w:rPr>
          <w:i/>
          <w:i/>
        </w:rPr>
      </w:pPr>
      <w:r>
        <w:rPr>
          <w:i/>
        </w:rPr>
        <w:t>В ответ на вопрос о преодолении тупости:</w:t>
      </w:r>
    </w:p>
    <w:p>
      <w:pPr>
        <w:pStyle w:val="Normal"/>
        <w:ind w:firstLine="540"/>
        <w:jc w:val="both"/>
        <w:rPr>
          <w:i/>
          <w:i/>
        </w:rPr>
      </w:pPr>
      <w:r>
        <w:rPr>
          <w:i/>
        </w:rPr>
      </w:r>
    </w:p>
    <w:p>
      <w:pPr>
        <w:pStyle w:val="Normal"/>
        <w:ind w:firstLine="540"/>
        <w:jc w:val="both"/>
        <w:rPr/>
      </w:pPr>
      <w:r>
        <w:rPr/>
        <w:t>Тупой (не глупый, а именно тупой) – это такой, который не хочет различать восприятия, отделять одно от другого, который постоянно что-то вытесняет, а что-то дорисовывает. При этом с аналитическим аппаратом у такого человека может быть все в порядке (ученые, например, вплоть до академиков и профессоров, - совершенно тупые люди, что легко выясняется в процессе их исследования, в процессе тесного общения с ними).</w:t>
      </w:r>
    </w:p>
    <w:p>
      <w:pPr>
        <w:pStyle w:val="Normal"/>
        <w:ind w:firstLine="540"/>
        <w:jc w:val="both"/>
        <w:rPr/>
      </w:pPr>
      <w:r>
        <w:rPr/>
        <w:t>Если бы прямо сейчас ты начала устранять НЭ и захотела стать искренней, различать восприятия, то имеющейся у тебя способности рассуждать легко хватило бы для успешного разбора концепций, для достижения ясности в рассуждениях. Тупой человек словно постоянно держит перед собой непрозрачный экран концепций и страхов, заслоняющий реальность – этот экран очень тяжелый, неудобный, ядовитый, и его постоянная поддержка изматывает до чрезвычайности.</w:t>
      </w:r>
    </w:p>
    <w:p>
      <w:pPr>
        <w:pStyle w:val="Normal"/>
        <w:ind w:firstLine="540"/>
        <w:jc w:val="both"/>
        <w:rPr/>
      </w:pPr>
      <w:r>
        <w:rPr/>
        <w:t>Средства преодоления тупости – это именно то, о чем написано в моей книге – устранение НЭ, исследование восприятий родственников и друзей (поскольку именно в их отношении есть наибольшее количество неискренностей, проявлений тупости), разбор концепций. Но кроме того можно осуществить и другие меры, которые будут действовать в том же направлении:</w:t>
      </w:r>
    </w:p>
    <w:p>
      <w:pPr>
        <w:pStyle w:val="Normal"/>
        <w:ind w:firstLine="540"/>
        <w:jc w:val="both"/>
        <w:rPr/>
      </w:pPr>
      <w:r>
        <w:rPr/>
        <w:t>а) разбор концепций письменно со сменой ролей. Как если ты играешь в шахматы сама с собой – сделала ход, перевернула доску и представила себя другим человеком, так же и тут – выписала несколько аргументов, «перевернула доску», вообразила себя совершенно другим человеком, и критически разобрала бы приведенные аргументы с предельной беспощадностью. Потом снова вернулась к прежней личности и ответила на комментарии «того человека», и т.д.</w:t>
      </w:r>
    </w:p>
    <w:p>
      <w:pPr>
        <w:pStyle w:val="Normal"/>
        <w:ind w:firstLine="540"/>
        <w:jc w:val="both"/>
        <w:rPr/>
      </w:pPr>
      <w:r>
        <w:rPr/>
        <w:t>б) можно устранить из своей речи слова-паразиты и дать хотя бы краткое определение тем словам, которые ты используешь. Настоятельно советую перестать использовать «птичий» язык – это очень распространенная болезнь – использование жаргонных и прочих искаженных словечек, не имеющих определенного значения. Ты можешь попробовать изменить свою речь и изъясняться только теми словами, значение которых тебе совершенно ясно. Эта, казалось бы, простая мера очень эффективна для достижения ясного и последовательного мышления, приносящего интеллектуальное наслаждение. Устранение таких слов-паразитов имеет еще один результат – довольно часто, когда ты их используешь, ты испытываешь при этом НЭ. Когда ты начнешь устранять их из своей речи, ты увидишь это.</w:t>
      </w:r>
    </w:p>
    <w:p>
      <w:pPr>
        <w:pStyle w:val="Normal"/>
        <w:ind w:firstLine="540"/>
        <w:jc w:val="both"/>
        <w:rPr/>
      </w:pPr>
      <w:r>
        <w:rPr/>
      </w:r>
    </w:p>
    <w:p>
      <w:pPr>
        <w:pStyle w:val="Normal"/>
        <w:ind w:firstLine="540"/>
        <w:jc w:val="both"/>
        <w:rPr>
          <w:b/>
          <w:b/>
        </w:rPr>
      </w:pPr>
      <w:r>
        <w:rPr>
          <w:b/>
        </w:rPr>
        <w:t>0028.</w:t>
      </w:r>
    </w:p>
    <w:p>
      <w:pPr>
        <w:pStyle w:val="Normal"/>
        <w:ind w:firstLine="540"/>
        <w:jc w:val="both"/>
        <w:rPr/>
      </w:pPr>
      <w:r>
        <w:rPr>
          <w:i/>
        </w:rPr>
        <w:t>В ответ на вопрос о преодолении агрессии:</w:t>
      </w:r>
    </w:p>
    <w:p>
      <w:pPr>
        <w:pStyle w:val="Normal"/>
        <w:ind w:firstLine="540"/>
        <w:jc w:val="both"/>
        <w:rPr>
          <w:i/>
          <w:i/>
        </w:rPr>
      </w:pPr>
      <w:r>
        <w:rPr>
          <w:i/>
        </w:rPr>
      </w:r>
    </w:p>
    <w:p>
      <w:pPr>
        <w:pStyle w:val="Normal"/>
        <w:ind w:firstLine="540"/>
        <w:jc w:val="both"/>
        <w:rPr/>
      </w:pPr>
      <w:r>
        <w:rPr/>
        <w:t>Советую тебе:</w:t>
      </w:r>
    </w:p>
    <w:p>
      <w:pPr>
        <w:pStyle w:val="Normal"/>
        <w:ind w:firstLine="540"/>
        <w:jc w:val="both"/>
        <w:rPr/>
      </w:pPr>
      <w:r>
        <w:rPr/>
        <w:t>а) обратить особое внимание на самые мелкие всплески НО и раздражения – они создают ядовитую почву для произрастания всей остальной совокупности агрессивных НЭ. Отслеживай и устраняй даже самое мелкое недовольство.</w:t>
      </w:r>
    </w:p>
    <w:p>
      <w:pPr>
        <w:pStyle w:val="Normal"/>
        <w:ind w:firstLine="540"/>
        <w:jc w:val="both"/>
        <w:rPr/>
      </w:pPr>
      <w:r>
        <w:rPr/>
        <w:t>б) Часто агрессия имеет очень неприятный оттенок скрытной мстительности, жестокости. Этот оттенок неприятен потому, что особенно сильно отравляет. Я советую прежде всего просто вытащить свою агрессию на поверхность, чтобы она стала совершенно видна. Не относиться к ней как к «греху», а как к тому, что примешалось к твоему набору восприятий, и что ты хочешь внимательно рассмотреть и решить – хочешь ты иметь это или нет. Вытащить ее на поверхность можно с помощью фантазирования. Записывай в самых мелких деталях все свои фантазии, в которых есть желание агрессии – как правило это проявляется в сексуальных фантазиях и в фантазиях, связанных с местью.</w:t>
      </w:r>
    </w:p>
    <w:p>
      <w:pPr>
        <w:pStyle w:val="Normal"/>
        <w:ind w:firstLine="540"/>
        <w:jc w:val="both"/>
        <w:rPr/>
      </w:pPr>
      <w:r>
        <w:rPr/>
        <w:t>Я советую вспомнить и записать те истории из своей жизни, в которых ты испытывал сильную агрессию, а также истории, когда тебя сильно унижали, обижали, и ты испытывал сильное желание мести – перепроживи такие истории и добейся безупречного устранения агрессии.</w:t>
      </w:r>
    </w:p>
    <w:p>
      <w:pPr>
        <w:pStyle w:val="Normal"/>
        <w:ind w:firstLine="540"/>
        <w:jc w:val="both"/>
        <w:rPr/>
      </w:pPr>
      <w:r>
        <w:rPr/>
      </w:r>
    </w:p>
    <w:p>
      <w:pPr>
        <w:pStyle w:val="Normal"/>
        <w:ind w:firstLine="540"/>
        <w:jc w:val="both"/>
        <w:rPr/>
      </w:pPr>
      <w:r>
        <w:rPr/>
      </w:r>
    </w:p>
    <w:p>
      <w:pPr>
        <w:pStyle w:val="Normal"/>
        <w:ind w:firstLine="540"/>
        <w:jc w:val="both"/>
        <w:rPr>
          <w:b/>
          <w:b/>
        </w:rPr>
      </w:pPr>
      <w:r>
        <w:rPr>
          <w:b/>
        </w:rPr>
        <w:t>0029.</w:t>
      </w:r>
    </w:p>
    <w:p>
      <w:pPr>
        <w:pStyle w:val="Normal"/>
        <w:ind w:firstLine="540"/>
        <w:jc w:val="both"/>
        <w:rPr/>
      </w:pPr>
      <w:r>
        <w:rPr/>
        <w:t>«…что она подразумевала под «я вижу в ней такие-то восприятия?»»</w:t>
      </w:r>
    </w:p>
    <w:p>
      <w:pPr>
        <w:pStyle w:val="Normal"/>
        <w:ind w:firstLine="540"/>
        <w:jc w:val="both"/>
        <w:rPr/>
      </w:pPr>
      <w:r>
        <w:rPr/>
      </w:r>
    </w:p>
    <w:p>
      <w:pPr>
        <w:pStyle w:val="Normal"/>
        <w:ind w:firstLine="540"/>
        <w:jc w:val="both"/>
        <w:rPr/>
      </w:pPr>
      <w:r>
        <w:rPr/>
        <w:t>Возможно, имелось в виду – «я вижу такие-то проявления этого человека и интерпретирую эти проявления как свидетельство таких-то его восприятий». Эта фраза слишком длинная, поэтому обычно она сокращается до «вижу такие-то восприятия в нем», но я считаю, что использование такой фразы нежелательно – можно забыться и начать думать, что ты и в самом деле «видишь восприятия» в ком-то. Целесообразно говорить «предполагаю в нем такие-то восприятия». Когда фразу «вижу в ней нежность» говорит обычный человек, чаще всего это означает, что он хочет дорисовывать в том человеке нежность и в ответ на предложение проанализировать проявления того человека будет отказываться и агрессивно эту дорисовку защищать.</w:t>
      </w:r>
    </w:p>
    <w:p>
      <w:pPr>
        <w:pStyle w:val="Normal"/>
        <w:ind w:firstLine="540"/>
        <w:jc w:val="both"/>
        <w:rPr/>
      </w:pPr>
      <w:r>
        <w:rPr/>
        <w:t>«Интерпретация», это предположение о том – что испытывал человек, когда проявлял себя таким-то образом. Интересно понаблюдать и сравнить – как у тебя и у других людей происходит процесс формирования интерпретации. Наверняка выяснится, что в этом процессе много механических составляющих.</w:t>
      </w:r>
    </w:p>
    <w:p>
      <w:pPr>
        <w:pStyle w:val="Normal"/>
        <w:ind w:firstLine="540"/>
        <w:jc w:val="both"/>
        <w:rPr/>
      </w:pPr>
      <w:r>
        <w:rPr/>
      </w:r>
    </w:p>
    <w:p>
      <w:pPr>
        <w:pStyle w:val="Normal"/>
        <w:ind w:firstLine="540"/>
        <w:jc w:val="both"/>
        <w:rPr>
          <w:b/>
          <w:b/>
        </w:rPr>
      </w:pPr>
      <w:r>
        <w:rPr>
          <w:b/>
        </w:rPr>
        <w:t>0030.</w:t>
      </w:r>
    </w:p>
    <w:p>
      <w:pPr>
        <w:pStyle w:val="Normal"/>
        <w:ind w:firstLine="540"/>
        <w:jc w:val="both"/>
        <w:rPr/>
      </w:pPr>
      <w:r>
        <w:rPr/>
        <w:t>В ответ на совет по обращению с ребенком: «Время для общения уделяйте, когда у Вас есть желание заняться чем-то с ребенком. Любите петь песни – пойте ребенку, он благодарный слушатель, любите рисовать - рисуйте вместе с ним, любите бродить по парку – берите малыша с собой. Не принуждайте себя делать то, что не хотите, ребенок почувствует эту натянутость, примет её на свой счет и будет думать, что вы не любите его. Дать возможность ребенку ощутить вашу любовь, а не брать на себя роль учителя. Учителей он выберет сам.»</w:t>
      </w:r>
    </w:p>
    <w:p>
      <w:pPr>
        <w:pStyle w:val="Normal"/>
        <w:ind w:firstLine="540"/>
        <w:jc w:val="both"/>
        <w:rPr/>
      </w:pPr>
      <w:r>
        <w:rPr/>
      </w:r>
    </w:p>
    <w:p>
      <w:pPr>
        <w:pStyle w:val="Normal"/>
        <w:ind w:firstLine="540"/>
        <w:jc w:val="both"/>
        <w:rPr/>
      </w:pPr>
      <w:r>
        <w:rPr/>
        <w:t>Я советую с большой аккуратностью читать такие гладкие тексты. Как правило, они направлены лишь на то, чтобы побрызгать атмосферу розовой водичкой, умильно улыбнуться и … и конечно же продолжать насиловать ребенка. Давай серьезно рассмотрим твой текст:</w:t>
      </w:r>
    </w:p>
    <w:p>
      <w:pPr>
        <w:pStyle w:val="Normal"/>
        <w:ind w:firstLine="540"/>
        <w:jc w:val="both"/>
        <w:rPr/>
      </w:pPr>
      <w:r>
        <w:rPr/>
        <w:t>«Время для общения уделяйте, когда у Вас есть желание заняться чем-то с ребенком».</w:t>
      </w:r>
    </w:p>
    <w:p>
      <w:pPr>
        <w:pStyle w:val="Normal"/>
        <w:ind w:firstLine="540"/>
        <w:jc w:val="both"/>
        <w:rPr/>
      </w:pPr>
      <w:r>
        <w:rPr/>
        <w:t>Реальность такова, что желание заняться чем-то с ребенком на 99% обусловлено именно концепциями о том, что ребенка нужно развивать, надо ему давать внимание и т.д. Еще зачастую с детьми «общаются» от скуки. Радостное желание заняться чем-то с ребенком практически никогда не возникает, а если возникает, то тут же гаснет, поскольку интересы твои и ребенка расходятся катастрофически – ему хочется в солдатики играть, и ты что – всерьез будешь увлечена игрой в солдатики? Он хочет целый час возиться с роботом-трансформером или играть в стрелялку на компе, и ты будешь этим заниматься и испытывать реальный радостный интерес? Такого не бывает, и когда мамы возятся с ребенком, «искренне» разделяя его интересы, это всегда неискренность и самопринуждение, приводящие к отравлению, к агрессии. Часто бывает так: я пришел с работы, а тут ребенок пристает, мне хочется пузо наесть и перед телеком завалиться, а он тут со своими роботами…</w:t>
      </w:r>
    </w:p>
    <w:p>
      <w:pPr>
        <w:pStyle w:val="Normal"/>
        <w:ind w:firstLine="540"/>
        <w:jc w:val="both"/>
        <w:rPr/>
      </w:pPr>
      <w:r>
        <w:rPr/>
        <w:t>Так что если следовать твоему правилу, с ребенком никогда вообще никто не будет заниматься, кроме 10 минут в течение дня, но этого-то все и боятся, так как напичканы концепциями о том, что ребенка нужно развивать, обучать, общаться и т.д., и если его предоставить самому себе, то он сопьется и умрет.</w:t>
      </w:r>
    </w:p>
    <w:p>
      <w:pPr>
        <w:pStyle w:val="Normal"/>
        <w:ind w:firstLine="540"/>
        <w:jc w:val="both"/>
        <w:rPr/>
      </w:pPr>
      <w:r>
        <w:rPr/>
      </w:r>
    </w:p>
    <w:p>
      <w:pPr>
        <w:pStyle w:val="Normal"/>
        <w:ind w:firstLine="540"/>
        <w:jc w:val="both"/>
        <w:rPr/>
      </w:pPr>
      <w:r>
        <w:rPr/>
        <w:t>«Любите петь песни – пойте ребенку, он благодарный слушатель, любите рисовать - рисуйте вместе с ним, любите бродить по парку – берите малыша с собой».</w:t>
      </w:r>
    </w:p>
    <w:p>
      <w:pPr>
        <w:pStyle w:val="Normal"/>
        <w:ind w:firstLine="540"/>
        <w:jc w:val="both"/>
        <w:rPr/>
      </w:pPr>
      <w:r>
        <w:rPr/>
        <w:t>Смешная, сентиментальная пастораль. Проблема этой идиллии в том, что дети совершенно не хотят, как я уже говорил ранее, петь с тобой песни или гулять с тобой по лесу. Они хотят совершенно другого, так что «радостные» прогулки с мамой по лесу – это всегда насилие над ребенком, которого мягко или грубо заставляют принять тот факт, что ему должно очень нравиться гулять с мамой.</w:t>
      </w:r>
    </w:p>
    <w:p>
      <w:pPr>
        <w:pStyle w:val="Normal"/>
        <w:ind w:firstLine="540"/>
        <w:jc w:val="both"/>
        <w:rPr/>
      </w:pPr>
      <w:r>
        <w:rPr/>
      </w:r>
    </w:p>
    <w:p>
      <w:pPr>
        <w:pStyle w:val="Normal"/>
        <w:ind w:firstLine="540"/>
        <w:jc w:val="both"/>
        <w:rPr/>
      </w:pPr>
      <w:r>
        <w:rPr/>
        <w:t>«Не принуждайте себя делать то, что не хотите».</w:t>
      </w:r>
    </w:p>
    <w:p>
      <w:pPr>
        <w:pStyle w:val="Normal"/>
        <w:ind w:firstLine="540"/>
        <w:jc w:val="both"/>
        <w:rPr/>
      </w:pPr>
      <w:r>
        <w:rPr/>
        <w:t>Этому совету невозможно последовать. Это все равно, что сказать «полюби всех людей». Обычные люди не могут не принуждать себя делать то, чего они делать не хотят – хотя бы потому, что никто не знает – чего же они хотят, и еще потому, что свои желания люди привыкли называть капризами, подавлять. Для того, чтобы в этом разобраться, найти свои радостные желания и научиться им следовать, придется проделать всю ту работу, которая описана в моей книге. А, во-первых, почти никто ее делать не хочет, а даже если кто-то хочет, то на это уйдет несколько лет упорного труда, а ребенок ждать не будет – если он родился, то он уже у тебя есть, и он не может законсервироваться на пару лет. Совет невыполним.</w:t>
      </w:r>
    </w:p>
    <w:p>
      <w:pPr>
        <w:pStyle w:val="Normal"/>
        <w:ind w:firstLine="540"/>
        <w:jc w:val="both"/>
        <w:rPr/>
      </w:pPr>
      <w:r>
        <w:rPr/>
      </w:r>
    </w:p>
    <w:p>
      <w:pPr>
        <w:pStyle w:val="Normal"/>
        <w:ind w:firstLine="540"/>
        <w:jc w:val="both"/>
        <w:rPr/>
      </w:pPr>
      <w:r>
        <w:rPr/>
        <w:t>«Дать возможность ребенку ощутить вашу любовь».</w:t>
      </w:r>
    </w:p>
    <w:p>
      <w:pPr>
        <w:pStyle w:val="Normal"/>
        <w:ind w:firstLine="540"/>
        <w:jc w:val="both"/>
        <w:rPr/>
      </w:pPr>
      <w:r>
        <w:rPr/>
        <w:t>Ощутить любовь? Ты в самом деле считаешь, что матери испытывают к детям любовь? Матери не способны испытывать любовь, если под любовью понимать совокупность ОзВ. Невозможно испытывать ОзВ в то же самое время, когда ты испытываешь огромное количество сильных НЭ, связанных с тем же ребенком и его воспитанием.</w:t>
      </w:r>
    </w:p>
    <w:p>
      <w:pPr>
        <w:pStyle w:val="Normal"/>
        <w:ind w:firstLine="540"/>
        <w:jc w:val="both"/>
        <w:rPr/>
      </w:pPr>
      <w:r>
        <w:rPr/>
        <w:t>Вот и получается, что в том тексте - несколько приторных фраз, смысла в которых почти нет, но эти сладкие слова очаровывают, и ты теряешь здравый смысл, начинаешь фантазировать о «любви матерей» и т.д. Старайся сохранить трезвость, иначе болото сентиментальности и тупости засосет, не успеешь и оглянуться. Всегда ищи практическое применение всему, сверяй советы с опытом, все пробуй на зуб, не верь красивым словам и сама не говори красиво. И особенно не советуй никому то, что сама не знаешь на своем опыте – ты таким образом лишь будешь распространять глупость, подсовывая свинью тому, кому хотела помочь.</w:t>
      </w:r>
    </w:p>
    <w:p>
      <w:pPr>
        <w:pStyle w:val="Normal"/>
        <w:ind w:firstLine="540"/>
        <w:jc w:val="both"/>
        <w:rPr/>
      </w:pPr>
      <w:r>
        <w:rPr/>
      </w:r>
    </w:p>
    <w:p>
      <w:pPr>
        <w:pStyle w:val="Normal"/>
        <w:ind w:firstLine="540"/>
        <w:jc w:val="both"/>
        <w:rPr>
          <w:b/>
          <w:b/>
        </w:rPr>
      </w:pPr>
      <w:r>
        <w:rPr>
          <w:b/>
        </w:rPr>
        <w:t>0031.</w:t>
      </w:r>
    </w:p>
    <w:p>
      <w:pPr>
        <w:pStyle w:val="Normal"/>
        <w:ind w:firstLine="540"/>
        <w:jc w:val="both"/>
        <w:rPr/>
      </w:pPr>
      <w:r>
        <w:rPr/>
        <w:t>«Я занимаюсь йогой - выполняю пранаяму и физические упражнения (асаны), сплю раздельным сном, не ем мясо, рыбу и яйца…».</w:t>
      </w:r>
    </w:p>
    <w:p>
      <w:pPr>
        <w:pStyle w:val="Normal"/>
        <w:ind w:firstLine="540"/>
        <w:jc w:val="both"/>
        <w:rPr/>
      </w:pPr>
      <w:r>
        <w:rPr/>
      </w:r>
    </w:p>
    <w:p>
      <w:pPr>
        <w:pStyle w:val="Normal"/>
        <w:ind w:firstLine="540"/>
        <w:jc w:val="both"/>
        <w:rPr/>
      </w:pPr>
      <w:r>
        <w:rPr/>
        <w:t>Я допускаю, что асаны ты делаешь потому, что телу приятны эти ощущения (хотя многие, занимающиеся йогой, делают их только потому, что так надо, ведь в йоге так говорится). Но вот с едой - ты не ешь яйца и рыбу потому, что следуешь концепции о вреде этих продуктов? Как это совмещается с ППП, в которой речь идет как раз о преодолении концепций? Ты не можешь заниматься йогой и ППП одновременно, т.к. невозможно одновременно и хотеть следовать концепции и пытаться ее устранить. Что касается меня, то я ем все, что захочется. Если я съем что-то такое, от чего почувствую физическое недомогание, то, во-первых, почувствую ухудшение самочувствия, а во-вторых сделаю вывод о том, что после такой-то еды возникает такое-то самочувствие. В результате такого вывода и такого недомогания мои желания начнут меняться, и в следующий раз мое желание съесть ту же еду станет меньше, но я именно следую своим желаниям, а не концепциям, то есть я не смогу сказать «я не ем рыбу, так как это плохо», я скажу «в последнее время мне совершенно не хочется есть рыбу, и мое желание ее есть постепенно изменилось таким-то образом». К слову – рыбу, мясо и яйца я ем. Наверняка, это даст основание многим сказать, что я не «просветленный» - я даже сталкивался с тем, что люди считают меня не «просветленным», потому что «просветленные» сайтов не создают…</w:t>
      </w:r>
    </w:p>
    <w:p>
      <w:pPr>
        <w:pStyle w:val="Normal"/>
        <w:ind w:firstLine="540"/>
        <w:jc w:val="both"/>
        <w:rPr/>
      </w:pPr>
      <w:r>
        <w:rPr/>
        <w:t>Если ты будешь освобождаться от концепций, связанных с питанием, то твои желания, относящиеся к сфере питания, будут предоставлены сами себе, смогут свободно эволюционировать, и вместо того, чтобы заниматься расчетами, основанными на догмах, и подменять ими свои желания, ты сможешь просто есть то, что хочется, и чувствовать себя при этом исключительно хорошо – намного лучше, чем если ты будешь заставлять себя есть что-то в соответствии с этими схемами.</w:t>
      </w:r>
    </w:p>
    <w:p>
      <w:pPr>
        <w:pStyle w:val="Normal"/>
        <w:ind w:firstLine="540"/>
        <w:jc w:val="both"/>
        <w:rPr/>
      </w:pPr>
      <w:r>
        <w:rPr/>
        <w:t>Люди, как сумасшедшие, заботятся о своих детях, нормируя их жизнь в каждой мелочи, считая, что дети без этого не будут «правильно» развиваться. Точно так же они относятся к своему телу – как к тупому сгустку инертной материи. И то и другое – невероятная глупость, приводящая к омертвению желаний ребенка, к омертвению своего тела.</w:t>
      </w:r>
    </w:p>
    <w:p>
      <w:pPr>
        <w:pStyle w:val="Normal"/>
        <w:ind w:firstLine="540"/>
        <w:jc w:val="both"/>
        <w:rPr/>
      </w:pPr>
      <w:r>
        <w:rPr/>
      </w:r>
    </w:p>
    <w:p>
      <w:pPr>
        <w:pStyle w:val="Normal"/>
        <w:ind w:firstLine="540"/>
        <w:jc w:val="both"/>
        <w:rPr>
          <w:b/>
          <w:b/>
        </w:rPr>
      </w:pPr>
      <w:r>
        <w:rPr>
          <w:b/>
        </w:rPr>
        <w:t>0032.</w:t>
      </w:r>
    </w:p>
    <w:p>
      <w:pPr>
        <w:pStyle w:val="Normal"/>
        <w:ind w:firstLine="540"/>
        <w:jc w:val="both"/>
        <w:rPr/>
      </w:pPr>
      <w:r>
        <w:rPr/>
        <w:t>«Озаренного желания мыть руки нет, но знаю, что вроде как это опасно – можно заразиться чем-нибудь. Как в таких случаях ощутить грань между механичным и рациональным действиями?»</w:t>
      </w:r>
    </w:p>
    <w:p>
      <w:pPr>
        <w:pStyle w:val="Normal"/>
        <w:ind w:firstLine="540"/>
        <w:jc w:val="both"/>
        <w:rPr/>
      </w:pPr>
      <w:r>
        <w:rPr/>
      </w:r>
    </w:p>
    <w:p>
      <w:pPr>
        <w:pStyle w:val="Normal"/>
        <w:ind w:firstLine="540"/>
        <w:jc w:val="both"/>
        <w:rPr/>
      </w:pPr>
      <w:r>
        <w:rPr/>
        <w:t>Под словом «ощущать» ты видимо имеешь в виду вычислить некий образец поведения, которому затем ты будешь заставлять себя следовать. Предоставь своим желаниям разобраться в этом вопросе без давления концепций. Пусть эти желания свободно проявляются параллельно с ясностью в возможности заботь – т.е. с учетом информации о том, что через поручни, деньги и т.д. могут передаваться заболевания, а также о том – как часто и при каких обстоятельствах ты сам и твои знакомые болели разными болезнями. Сопоставив имеющуюся информацию, ничего не вытесняя и не дорисовывая, тебе остается только прислушаться к своим желаниям и последовать им. И если желание помыть руки не возникнет или, возникнув, не сможет преодолеть лень – значит ты не будешь их мыть. Если в результате ты заболеешь – в будущем твои желания могут измениться и ты будешь мыть руки чаще. А может – наоборот – ты убедишься, что страхи заразиться навязаны нам рекламой обеззараживающего мыла, и перестанешь испытывать их.</w:t>
      </w:r>
    </w:p>
    <w:p>
      <w:pPr>
        <w:pStyle w:val="Normal"/>
        <w:ind w:firstLine="540"/>
        <w:jc w:val="both"/>
        <w:rPr/>
      </w:pPr>
      <w:r>
        <w:rPr/>
      </w:r>
    </w:p>
    <w:p>
      <w:pPr>
        <w:pStyle w:val="Normal"/>
        <w:ind w:firstLine="540"/>
        <w:jc w:val="both"/>
        <w:rPr>
          <w:b/>
          <w:b/>
        </w:rPr>
      </w:pPr>
      <w:r>
        <w:rPr>
          <w:b/>
        </w:rPr>
        <w:t>0033.</w:t>
      </w:r>
    </w:p>
    <w:p>
      <w:pPr>
        <w:pStyle w:val="Normal"/>
        <w:ind w:firstLine="540"/>
        <w:jc w:val="both"/>
        <w:rPr/>
      </w:pPr>
      <w:r>
        <w:rPr/>
        <w:t>«Буддисты говорят, что достаточно принести клятву Будде Амитабхе, и ты будешь спасен. Христиане говорят, что если ты несмотря на то, как ты живешь, веруешь во Христа, то ты спасен».</w:t>
      </w:r>
    </w:p>
    <w:p>
      <w:pPr>
        <w:pStyle w:val="Normal"/>
        <w:ind w:firstLine="540"/>
        <w:jc w:val="both"/>
        <w:rPr/>
      </w:pPr>
      <w:r>
        <w:rPr/>
      </w:r>
    </w:p>
    <w:p>
      <w:pPr>
        <w:pStyle w:val="Normal"/>
        <w:ind w:firstLine="540"/>
        <w:jc w:val="both"/>
        <w:rPr/>
      </w:pPr>
      <w:r>
        <w:rPr/>
        <w:t>Да, кто-то говорит – принеси клятву Будде Амитабхе, и с этого момента ты спасен – он позаботится о тебе и в жизни и после смерти. Человек делает это – приносит клятвы, совершает красивые обряды, и – о чудо! – чувствует в самом деле значительное освобождение, появившееся особое восприятие опоры. Тут он, конечно, «понимает», что Будда Амитабха принял его клятву и «убеждается» в том, что все так оно и есть на самом деле, как ему рассказывают «учителя». На этом основана любая искренняя религиозность – на каких-то действиях, совершенных по совету учителя, и на своих восприятиях, полученных после этого.</w:t>
      </w:r>
    </w:p>
    <w:p>
      <w:pPr>
        <w:pStyle w:val="Normal"/>
        <w:ind w:firstLine="540"/>
        <w:jc w:val="both"/>
        <w:rPr/>
      </w:pPr>
      <w:r>
        <w:rPr/>
        <w:t>На деле все обстоит совершенно иначе – на самом деле мы ничего не можем сказать – есть ли Амитабха и принял ли он нашу жертву и т.д. – у нас просто нет таких восприятий. Если я безо всяких верований в богов и будд просто устраняю свое беспокойство о будущем, то испытаю точно такое же предвосхищение, освобождение и переживание опоры, только несравнимо более ярко и устойчиво. Другое дело, что устранить это беспокойство очень непросто, это требует практики, усилий, зато это достижение прочно и не зависит от воображаемых сил, открывает путь дальше. Позиция человека, испытавшего временное облегчение от веры в Амитабху или Христа, крайне неустойчива – во-первых он в качестве основания пользуется интерпретациями, ложность или истинность которых ему неизвестна (т.е. он формирует концепцию, закладывая тем самым фундамент для всей остальной концептуальности, почву для НЭ, серости и тупости), а во-вторых, он зависит от произвольного манипулирования с этой концепцией, он опасается думать, т.к. это может привести к выводам, несовместимым с его концепцией, он опасается любого свободного мышления и в итоге любой свободы вообще. Тот, кто занимается практикой, просто отдает себе отчет в своих восприятиях, не додумывая ни наличие, ни отсутствие богов, и этим создает непоколебимую опору.</w:t>
      </w:r>
    </w:p>
    <w:p>
      <w:pPr>
        <w:pStyle w:val="Normal"/>
        <w:ind w:firstLine="540"/>
        <w:jc w:val="both"/>
        <w:rPr/>
      </w:pPr>
      <w:r>
        <w:rPr/>
      </w:r>
    </w:p>
    <w:p>
      <w:pPr>
        <w:pStyle w:val="Normal"/>
        <w:ind w:firstLine="540"/>
        <w:jc w:val="both"/>
        <w:rPr>
          <w:b/>
          <w:b/>
        </w:rPr>
      </w:pPr>
      <w:r>
        <w:rPr>
          <w:b/>
        </w:rPr>
        <w:t>0034.</w:t>
      </w:r>
    </w:p>
    <w:p>
      <w:pPr>
        <w:pStyle w:val="Normal"/>
        <w:ind w:firstLine="540"/>
        <w:jc w:val="both"/>
        <w:rPr/>
      </w:pPr>
      <w:r>
        <w:rPr/>
        <w:t>«Я почти не испытываю НЭ, значит я уже близок к просветлению»?</w:t>
      </w:r>
    </w:p>
    <w:p>
      <w:pPr>
        <w:pStyle w:val="Normal"/>
        <w:ind w:firstLine="540"/>
        <w:jc w:val="both"/>
        <w:rPr/>
      </w:pPr>
      <w:r>
        <w:rPr/>
      </w:r>
    </w:p>
    <w:p>
      <w:pPr>
        <w:pStyle w:val="Normal"/>
        <w:ind w:firstLine="540"/>
        <w:jc w:val="both"/>
        <w:rPr/>
      </w:pPr>
      <w:r>
        <w:rPr/>
        <w:t>Есть люди, которые попробовали устранять те или иные НЭ. Что-то устранили, что-то подавили, но в целом какой-то реальный или кажущийся сдвиг есть. Но ведь когда они начинают практику устранения НЭ, они начинают с наиболее простых НЭ. Они, конечно, могут думать, что эти НЭ для них самые трудные, но это всегда не так - если ты выбираешь какой-то фронт НЭ для устранения, то это всегда самый простой для тебя фронт работ, какими бы мощными и страшными эти НЭ ни казались. И когда человек устранил эти грубые НЭ, то следующим этапом является работа со слабыми НЭ вроде легкой обеспокоенности, легкого недовольства и т.п. И вот именно тут начинается практика, потому что именно тут человек сталкивается с самыми мощными монстрами, которых многие люди оказываются не в силах преодолеть. Именно здесь происходит столкновение с самыми укоренившимися концепциями. Без устранения «слабых» НЭ и НФ, а также концепций, поддерживающих их, устойчивого проявления ОзВ не будет, и те, кто не справился с этой работой, возвращаются в ряды обычных людей или вынуждены ходить кругами.</w:t>
      </w:r>
    </w:p>
    <w:p>
      <w:pPr>
        <w:pStyle w:val="Normal"/>
        <w:ind w:firstLine="540"/>
        <w:jc w:val="both"/>
        <w:rPr/>
      </w:pPr>
      <w:r>
        <w:rPr/>
        <w:t>Я не называю настоящей практикой то, что происходит до того, как передним краем становится устранение слабых НЭ и НФ, потому что в борьбе с ними уже не срабатывают стимулы вроде любопытства, желания принадлежать к кругу практикующих, желания прочих впечатлений и т.п. Здесь срабатывают только стимулы вроде отчаянной решимости все-таки пробиться сквозь эти омрачения, радостного стремления к ОзВ.</w:t>
      </w:r>
    </w:p>
    <w:p>
      <w:pPr>
        <w:pStyle w:val="Normal"/>
        <w:ind w:firstLine="540"/>
        <w:jc w:val="both"/>
        <w:rPr/>
      </w:pPr>
      <w:r>
        <w:rPr/>
        <w:t>Ты пишешь «я почти не испытываю НЭ». Это произошло в результате твоей практики? Я считаю это невозможным, потому что если человек начинает заниматься практикой, устраняет омрачения, испытывает ОзВ, он ВСЕГДА и очень сильно стремится к общению с другими практикующими, он пишет отчеты о своих открытиях – он не может втихую там где-то устранить НЭ, а потом сообщить – вот я их устранил. Если же твоя «свобода от НЭ» проявилась не в результате практики, а была у тебя изначально, то и в это я не верю – таких людей нет, а если бы они и появились – они проявляли себя совсем не так, как ты – такие люди были бы переполнены ОзВ, испытывали бы кучу радостных желаний, среди которых опять таки было бы непременно желание активно общаться с практикующими, содействовать им. Отсюда вывод – ты испытываешь и НЭ и НФ, но вытесняешь это, вытесняешь также и то, что не испытываешь ОзВ, являясь, таким образом, тупым, неискренним человеком, который хочет выглядеть просветленным. Такие люди, как правило, еще и агрессивны.</w:t>
      </w:r>
    </w:p>
    <w:p>
      <w:pPr>
        <w:pStyle w:val="Normal"/>
        <w:ind w:firstLine="540"/>
        <w:jc w:val="both"/>
        <w:rPr/>
      </w:pPr>
      <w:r>
        <w:rPr/>
      </w:r>
    </w:p>
    <w:p>
      <w:pPr>
        <w:pStyle w:val="Normal"/>
        <w:ind w:firstLine="540"/>
        <w:jc w:val="both"/>
        <w:rPr>
          <w:b/>
          <w:b/>
        </w:rPr>
      </w:pPr>
      <w:r>
        <w:rPr>
          <w:b/>
        </w:rPr>
        <w:t>0035.</w:t>
      </w:r>
    </w:p>
    <w:p>
      <w:pPr>
        <w:pStyle w:val="Normal"/>
        <w:ind w:firstLine="540"/>
        <w:jc w:val="both"/>
        <w:rPr/>
      </w:pPr>
      <w:r>
        <w:rPr/>
        <w:t>«Я считаю, что желание порождать симпатию и устранять ревность – это озаренное желание».</w:t>
      </w:r>
    </w:p>
    <w:p>
      <w:pPr>
        <w:pStyle w:val="Normal"/>
        <w:ind w:firstLine="540"/>
        <w:jc w:val="both"/>
        <w:rPr/>
      </w:pPr>
      <w:r>
        <w:rPr/>
      </w:r>
    </w:p>
    <w:p>
      <w:pPr>
        <w:pStyle w:val="Normal"/>
        <w:ind w:firstLine="540"/>
        <w:jc w:val="both"/>
        <w:rPr/>
      </w:pPr>
      <w:r>
        <w:rPr/>
        <w:t>Это ошибочное предположение. Многие практикующие в начале своей практики часто испытывали именно механические желания порождать ОзВ и устранять НЭ, то есть желания, порожденные концепциями о том, что все это «надо» делать. Те же желания могут быть мотивированы и НЭ – например страхом, что тебя выкинут из числа практикующих, что морды перестанут с тобой общаться, если ты будешь пассивен в практике и т.д. И им требовалось прикладывать существенные усилия, чтобы оторваться от этих страхов и концепций и начать все-таки делать именно то, чего радостно хочется.</w:t>
      </w:r>
    </w:p>
    <w:p>
      <w:pPr>
        <w:pStyle w:val="Normal"/>
        <w:ind w:firstLine="540"/>
        <w:jc w:val="both"/>
        <w:rPr/>
      </w:pPr>
      <w:r>
        <w:rPr/>
        <w:t>Желание можно считать озаренным только тогда, когда оно резонирует с другими ОзВ, например когда оно начинает сопровождаться предвкушением, предвосхищением.</w:t>
      </w:r>
    </w:p>
    <w:p>
      <w:pPr>
        <w:pStyle w:val="Normal"/>
        <w:ind w:firstLine="540"/>
        <w:jc w:val="both"/>
        <w:rPr/>
      </w:pPr>
      <w:r>
        <w:rPr/>
      </w:r>
    </w:p>
    <w:p>
      <w:pPr>
        <w:pStyle w:val="Normal"/>
        <w:ind w:firstLine="540"/>
        <w:jc w:val="both"/>
        <w:rPr>
          <w:b/>
          <w:b/>
        </w:rPr>
      </w:pPr>
      <w:r>
        <w:rPr>
          <w:b/>
        </w:rPr>
        <w:t>0036.</w:t>
      </w:r>
    </w:p>
    <w:p>
      <w:pPr>
        <w:pStyle w:val="Normal"/>
        <w:ind w:firstLine="540"/>
        <w:jc w:val="both"/>
        <w:rPr/>
      </w:pPr>
      <w:r>
        <w:rPr/>
        <w:t>«Что делать с агрессией? Как её устранять? У меня она стала проявляться как защитная реакция на проявление агрессии ко мне. Мне это не нравится. Что делать?»</w:t>
      </w:r>
    </w:p>
    <w:p>
      <w:pPr>
        <w:pStyle w:val="Normal"/>
        <w:ind w:firstLine="540"/>
        <w:jc w:val="both"/>
        <w:rPr/>
      </w:pPr>
      <w:r>
        <w:rPr/>
      </w:r>
    </w:p>
    <w:p>
      <w:pPr>
        <w:pStyle w:val="Normal"/>
        <w:ind w:firstLine="540"/>
        <w:jc w:val="both"/>
        <w:rPr/>
      </w:pPr>
      <w:r>
        <w:rPr/>
        <w:t>Никуда от агрессии не деться до тех пор, пока не обнаружишь ее в себе везде, почти что в каждом своем проявлении. Кто не нашел в себе ненавидящего человека и не начал бескомпромиссную борьбу с этой ненавистью, тот и является ненавидящим человеком, т.к. нет таких людей, кто не был бы поражен ненавистью и агрессией. Часто думают, что тот, кто склонен жалеть себя, застенчивые, подавленные люди – они не ненавидящие, не агрессивные, но это заблуждение – просто такие люди не позволяют себе показывать свою агрессию из-за страха или еще по какой-то причине, они подавляют ее, испытывают ее молча, про себя, ненавидя в своих мечтах. Конечно, это приводит к тому, что ненависть в них живет и будет жить, и как только обстоятельства позволят, так сразу она и проявится во всей своей красе.</w:t>
      </w:r>
    </w:p>
    <w:p>
      <w:pPr>
        <w:pStyle w:val="Normal"/>
        <w:ind w:firstLine="540"/>
        <w:jc w:val="both"/>
        <w:rPr/>
      </w:pPr>
      <w:r>
        <w:rPr/>
        <w:t>Что делать? Все то же самое – продолжать искать и устранять НЭ (если тебе кажется, что в твоей жизни мало НЭ, см. параграф про «уплотнение»), продолжать устранять дорисовки в отношении других людей, так как это позволяет начать искренне смотреть на саму себя. Продолжать искать и реализовывать радостные желания, и стараться занять непримиримую позицию к устранению агрессии.</w:t>
      </w:r>
    </w:p>
    <w:p>
      <w:pPr>
        <w:pStyle w:val="Normal"/>
        <w:ind w:firstLine="540"/>
        <w:jc w:val="both"/>
        <w:rPr/>
      </w:pPr>
      <w:r>
        <w:rPr/>
      </w:r>
    </w:p>
    <w:p>
      <w:pPr>
        <w:pStyle w:val="Normal"/>
        <w:ind w:firstLine="540"/>
        <w:jc w:val="both"/>
        <w:rPr>
          <w:b/>
          <w:b/>
        </w:rPr>
      </w:pPr>
      <w:r>
        <w:rPr>
          <w:b/>
        </w:rPr>
        <w:t>0037.</w:t>
      </w:r>
    </w:p>
    <w:p>
      <w:pPr>
        <w:pStyle w:val="Normal"/>
        <w:ind w:firstLine="540"/>
        <w:jc w:val="both"/>
        <w:rPr/>
      </w:pPr>
      <w:r>
        <w:rPr/>
        <w:t xml:space="preserve">«Я додумываю за такими проявлениями [игра в изнасилование] его активность, сильное сексуальное желание (СЖ), и меня возбуждает его СЖ, его возбуждение (даже если бы у него было сильное СЖ, он не стал бы ничего подобного делать, если бы я не провоцировала его на это - я рассказывала ему о своих сексуальных фантазиях с изнасилованием, сказала, что хочу, чтобы он меня связал и потрахал и т.п.). </w:t>
      </w:r>
    </w:p>
    <w:p>
      <w:pPr>
        <w:pStyle w:val="Normal"/>
        <w:ind w:firstLine="540"/>
        <w:jc w:val="both"/>
        <w:rPr/>
      </w:pPr>
      <w:r>
        <w:rPr/>
        <w:t>Как отслеживать такие дорисовки, как эти две?»</w:t>
      </w:r>
    </w:p>
    <w:p>
      <w:pPr>
        <w:pStyle w:val="Normal"/>
        <w:ind w:firstLine="540"/>
        <w:jc w:val="both"/>
        <w:rPr/>
      </w:pPr>
      <w:r>
        <w:rPr/>
      </w:r>
    </w:p>
    <w:p>
      <w:pPr>
        <w:pStyle w:val="Normal"/>
        <w:ind w:firstLine="540"/>
        <w:jc w:val="both"/>
        <w:rPr/>
      </w:pPr>
      <w:r>
        <w:rPr/>
        <w:t xml:space="preserve">Если мальчик играет в предложенные тобой сексуальные игры, это конечно не означает, что они его в самом деле возбуждают. Конечно, член у него может стоять, но что он при этом испытывает, кроме механического возбуждения – это вопрос, ответить на который можно только в результате исследования его проявлений во время секса – слов, мимики, действий – самое обычное исследование человека. Восприятия, которые может испытывать мальчик во время траха, очень разнообразны – от нежности, СЖ и эротического влечения до агрессии, прикрытой вежливостью. Желание просто слить, желание показаться тебе человеком широких сексуальных взглядов и вкусов, желание привязать тебя к себе, чувство долга… - что угодно. </w:t>
      </w:r>
    </w:p>
    <w:p>
      <w:pPr>
        <w:pStyle w:val="Normal"/>
        <w:ind w:firstLine="540"/>
        <w:jc w:val="both"/>
        <w:rPr/>
      </w:pPr>
      <w:r>
        <w:rPr/>
        <w:t>Так что рекомендации самые общие – спрашивай, экспериментируй, наблюдай, делай выводы. Ты можешь спросить его - что именно он испытывает, когда хочет трахаться – где конкретно, насколько ярко. Что он испытывает, когда кончает или когда останавливается на грани. Спроси его - как часто он мастурбирует и почему. Если выяснится, что он мастурбирует раз в неделю, то вряд ли можно предположить, что у него есть яркие СЖ – либо их нет, либо он настолько задавлен НЭ, связанными с мастурбацией, что все его СЖ постоянно подавляются, и они не могут проявляться ярко, они неизбежно будут сопровождаться сильными НЭ. Так просто дорисовать мальчика со стоящим членом, что он не испытывает НЭ…</w:t>
      </w:r>
    </w:p>
    <w:p>
      <w:pPr>
        <w:pStyle w:val="Normal"/>
        <w:ind w:firstLine="540"/>
        <w:jc w:val="both"/>
        <w:rPr/>
      </w:pPr>
      <w:r>
        <w:rPr/>
        <w:t>Если же он мастурбирует часто, то это еще не значит, что у него есть яркие СЖ. Спроси его - почему он это делает, какие у него при этом сексуальные фантазии. Может быть он просто «снимает напряжение», т.е. в буквальном смысле слова устраняет дискомфорт, а не стремится получить приятные ощущения. Механическому сливу напряжения часто сопутствует мастурбация безо всяких фантазий.</w:t>
      </w:r>
    </w:p>
    <w:p>
      <w:pPr>
        <w:pStyle w:val="Normal"/>
        <w:ind w:firstLine="540"/>
        <w:jc w:val="both"/>
        <w:rPr/>
      </w:pPr>
      <w:r>
        <w:rPr/>
        <w:t>Предложи ему удерживаться на грани оргазма в сексе с тобой. Посмотри на его реакцию, посмотри как он будет себя вести, будет ли стараться удерживаться или кончит безо всяких усилий. Спроси его, что он ощущает, когда удерживается. Посмотри - проявит ли он инициативу в том, чтобы удерживаться и дальше, будет ли он делать это с другими девочками или при мастурбации. Разреши ему кончать быстро и посмотри – воспользуется ли он твоим предложением. Я считаю, что если мальчик стремится к тому, чтобы быстрее кончить, то он почти наверняка не испытывает приятных ощущений, а испытывает скорее всего дискомфорт, и возбуждение для него малопривлекательно, и в лучшем случае он испытывает приятные ощущения лишь во время оргазма.</w:t>
      </w:r>
    </w:p>
    <w:p>
      <w:pPr>
        <w:pStyle w:val="Normal"/>
        <w:ind w:firstLine="540"/>
        <w:jc w:val="both"/>
        <w:rPr/>
      </w:pPr>
      <w:r>
        <w:rPr/>
      </w:r>
    </w:p>
    <w:p>
      <w:pPr>
        <w:pStyle w:val="Normal"/>
        <w:ind w:firstLine="540"/>
        <w:jc w:val="both"/>
        <w:rPr>
          <w:b/>
          <w:b/>
        </w:rPr>
      </w:pPr>
      <w:r>
        <w:rPr>
          <w:b/>
        </w:rPr>
        <w:t>0038.</w:t>
      </w:r>
    </w:p>
    <w:p>
      <w:pPr>
        <w:pStyle w:val="Normal"/>
        <w:ind w:firstLine="540"/>
        <w:jc w:val="both"/>
        <w:rPr/>
      </w:pPr>
      <w:r>
        <w:rPr/>
        <w:t>«Спазматического порыва устранять НЭ хватает на пару минут (гаснет окончательно за несколько часов). Затем снова засыпаешь в НЭ и вяло читаешь недавно написанные строки с описанием только что испытанных ОзВ»</w:t>
      </w:r>
    </w:p>
    <w:p>
      <w:pPr>
        <w:pStyle w:val="Normal"/>
        <w:ind w:firstLine="540"/>
        <w:jc w:val="both"/>
        <w:rPr/>
      </w:pPr>
      <w:r>
        <w:rPr/>
      </w:r>
    </w:p>
    <w:p>
      <w:pPr>
        <w:pStyle w:val="Normal"/>
        <w:ind w:firstLine="540"/>
        <w:jc w:val="both"/>
        <w:rPr/>
      </w:pPr>
      <w:r>
        <w:rPr/>
        <w:t>Да, так и есть. Кто через это прошел, тот стал мордой; кто не прошел – пополнил ряды тупых и ненавидящих людей. В лучшем случае – беженцев. Выбор за тобой, и этот выбор тебе придется совершить сотни раз, пока окончательно не сформируется привычка продолжать заниматься практикой несмотря ни на что, совершая сверхусилия.</w:t>
      </w:r>
    </w:p>
    <w:p>
      <w:pPr>
        <w:pStyle w:val="Normal"/>
        <w:ind w:firstLine="540"/>
        <w:jc w:val="both"/>
        <w:rPr/>
      </w:pPr>
      <w:r>
        <w:rPr/>
      </w:r>
    </w:p>
    <w:p>
      <w:pPr>
        <w:pStyle w:val="Normal"/>
        <w:ind w:firstLine="540"/>
        <w:jc w:val="both"/>
        <w:rPr/>
      </w:pPr>
      <w:r>
        <w:rPr/>
        <w:t>«Поэтому после «бросаний» практики и ощущения полной безнадежности я и начал постепенно искать наиболее эффективный метод устранения НЭ, только последовательное выполнение которого даст результат».</w:t>
      </w:r>
    </w:p>
    <w:p>
      <w:pPr>
        <w:pStyle w:val="Normal"/>
        <w:ind w:firstLine="540"/>
        <w:jc w:val="both"/>
        <w:rPr/>
      </w:pPr>
      <w:r>
        <w:rPr/>
      </w:r>
    </w:p>
    <w:p>
      <w:pPr>
        <w:pStyle w:val="Normal"/>
        <w:ind w:firstLine="540"/>
        <w:jc w:val="both"/>
        <w:rPr/>
      </w:pPr>
      <w:r>
        <w:rPr/>
        <w:t>Ты ищешь того, чего нет. Нет никаких таких более эффективных методов. Ну то есть конечно, можно подкрутить там или там, но ничего хоть сколько-нибудь существенного этого не изменит, и знаешь почему? Потому что главный ингредиент усилия – страстное желание прекратить испытывать НЭ, и страстное желание испытывать ОзВ. Все остальное – ароматизаторы и вкусовые добавки. Поэтому если тебе нужен мой совет – брось искать «эффективный метод», не трать на это свое время и внимание, сосредоточься на главной проблеме – как преодолеть прямо сейчас нежелание устранять НЭ, как усилить прямо сейчас желание испытывать ОзВ. Главное – раз за разом совершать сверхусилия и добиваться результата, фиксировать его и двигаться дальше, памятуя о том, что усилия никогда не пропадают «зря» - это я к тому, что есть огромная разница в состоянии двух людей, один из которых не устраняет НЭ и 100 раз испытал их, а другой 100 раз попробовал их устранить, и у него не получилось и он все равно 100 раз их испытал. Первый умирает, а второй движется вперед. Я не знаю – хватит ли у тебя не знаю чего, чтобы справиться с этой проблемой, но если тебе это удастся, перед тобой будет открыт путь к путешествию сознания, в противном случае тебя не ждет ничего.</w:t>
      </w:r>
    </w:p>
    <w:p>
      <w:pPr>
        <w:pStyle w:val="Normal"/>
        <w:ind w:firstLine="540"/>
        <w:jc w:val="both"/>
        <w:rPr/>
      </w:pPr>
      <w:r>
        <w:rPr/>
      </w:r>
    </w:p>
    <w:p>
      <w:pPr>
        <w:pStyle w:val="Normal"/>
        <w:ind w:firstLine="540"/>
        <w:jc w:val="both"/>
        <w:rPr>
          <w:b/>
          <w:b/>
        </w:rPr>
      </w:pPr>
      <w:r>
        <w:rPr>
          <w:b/>
        </w:rPr>
        <w:t>0039.</w:t>
      </w:r>
    </w:p>
    <w:p>
      <w:pPr>
        <w:pStyle w:val="Normal"/>
        <w:ind w:firstLine="540"/>
        <w:jc w:val="both"/>
        <w:rPr/>
      </w:pPr>
      <w:r>
        <w:rPr/>
        <w:t>«А что вообще такое ОзВ? Как я могу вызвать в себе то, не знаю что?»</w:t>
      </w:r>
    </w:p>
    <w:p>
      <w:pPr>
        <w:pStyle w:val="Normal"/>
        <w:ind w:firstLine="540"/>
        <w:jc w:val="both"/>
        <w:rPr/>
      </w:pPr>
      <w:r>
        <w:rPr/>
      </w:r>
    </w:p>
    <w:p>
      <w:pPr>
        <w:pStyle w:val="Normal"/>
        <w:ind w:firstLine="540"/>
        <w:jc w:val="both"/>
        <w:rPr/>
      </w:pPr>
      <w:r>
        <w:rPr/>
        <w:t>То, что я называю ОзВ – про это я как смог написал в книге, практикующие писали об этом разные статьи. Да плюнь ты на эти ОзВ – какая разница, как называть? Задача стоит очень простая – замена нежелательных [для тебя] восприятий на желательные, как бы ты их не называла. Поэтому я сделал так – выписал список тех восприятий, которые я не хочу испытывать, и тех, которые хочу (вспомнил ситуации, когда я переживал что-то очень привлекательное для меня, к чему хочу вернуться снова и снова). После чего нежелательные стал устранять, а желательные – порождать. Вот и вся суть практики.</w:t>
      </w:r>
    </w:p>
    <w:p>
      <w:pPr>
        <w:pStyle w:val="Normal"/>
        <w:ind w:firstLine="540"/>
        <w:jc w:val="both"/>
        <w:rPr/>
      </w:pPr>
      <w:r>
        <w:rPr/>
      </w:r>
    </w:p>
    <w:p>
      <w:pPr>
        <w:pStyle w:val="Normal"/>
        <w:ind w:firstLine="540"/>
        <w:jc w:val="both"/>
        <w:rPr>
          <w:b/>
          <w:b/>
        </w:rPr>
      </w:pPr>
      <w:r>
        <w:rPr>
          <w:b/>
        </w:rPr>
        <w:t>0040.</w:t>
      </w:r>
    </w:p>
    <w:p>
      <w:pPr>
        <w:pStyle w:val="Normal"/>
        <w:ind w:firstLine="540"/>
        <w:jc w:val="both"/>
        <w:rPr/>
      </w:pPr>
      <w:r>
        <w:rPr/>
        <w:t>«Я не могу судить по одному проявлению человека о том, что у него никогда не было радостных желаний менять себя. Желание изменить себя я определяю как желание изменять восприятия в этом месте, т.е. любое радостное желание устранять НЭ, избавиться от механических желаний, испытать ОзВ – все это проявление желания изменить себя. Может быть морды что-то другое понимают под этим желанием. Тогда что?»</w:t>
      </w:r>
    </w:p>
    <w:p>
      <w:pPr>
        <w:pStyle w:val="Normal"/>
        <w:ind w:firstLine="540"/>
        <w:jc w:val="both"/>
        <w:rPr/>
      </w:pPr>
      <w:r>
        <w:rPr/>
      </w:r>
    </w:p>
    <w:p>
      <w:pPr>
        <w:pStyle w:val="Normal"/>
        <w:ind w:firstLine="540"/>
        <w:jc w:val="both"/>
        <w:rPr/>
      </w:pPr>
      <w:r>
        <w:rPr/>
        <w:t>Все люди, погруженные в омрачения – автоматы, машины, и по одному их проявлению можно сказать о них очень многое. Поэтому я, например, часто выношу суждения о человеке по одному единственному проявлению. Кроме того, ты не отдаешь себе отчет в том, что любое «одно проявление» включает в себя целый спектр проявлений. Человек может сказать лишь одну фразу, но при этом у этой фразы будет определенный смысл, определенный подбор слов, у него будет определенная мимика, интонация, жесты – много, очень много проявлений. Конечно, мы можем опустить планку толкования «радостного желания измениться» как угодно низко. Кто-то скажет, что даже мысль «а не плохо бы стать немножко другим» уже является следствием радостного желания измениться, но у меня планка стоит на другой высоте, и не по случайной прихоти, а поскольку я не теоретик, а прагматик, я инженер-строитель – меня интересует результат. Я считаю радостным только такое желание, которое не просто сопровождалось предвкушением (о чем со стороны судить сложно), но еще и имело такую интенсивность и длительность и превосходство над другими желаниями, что привело этого человека к реальному изменению – к реальному устранению конкретного омрачения.</w:t>
      </w:r>
    </w:p>
    <w:p>
      <w:pPr>
        <w:pStyle w:val="Normal"/>
        <w:ind w:firstLine="540"/>
        <w:jc w:val="both"/>
        <w:rPr/>
      </w:pPr>
      <w:r>
        <w:rPr/>
      </w:r>
    </w:p>
    <w:p>
      <w:pPr>
        <w:pStyle w:val="Normal"/>
        <w:ind w:firstLine="540"/>
        <w:jc w:val="both"/>
        <w:rPr>
          <w:b/>
          <w:b/>
        </w:rPr>
      </w:pPr>
      <w:r>
        <w:rPr>
          <w:b/>
        </w:rPr>
        <w:t>0041.</w:t>
      </w:r>
    </w:p>
    <w:p>
      <w:pPr>
        <w:pStyle w:val="Normal"/>
        <w:ind w:firstLine="540"/>
        <w:jc w:val="both"/>
        <w:rPr/>
      </w:pPr>
      <w:r>
        <w:rPr/>
        <w:t>Один новичок в практике прислал мне вопросы, которые задавали ему родители, и на которые он сам не знает ответа. Я решил написать ему свой ответ прямо в форме ответа родителю и предложил, чтобы он так прямо все это и передал.</w:t>
      </w:r>
    </w:p>
    <w:p>
      <w:pPr>
        <w:pStyle w:val="Normal"/>
        <w:ind w:firstLine="540"/>
        <w:jc w:val="both"/>
        <w:rPr/>
      </w:pPr>
      <w:r>
        <w:rPr/>
      </w:r>
    </w:p>
    <w:p>
      <w:pPr>
        <w:pStyle w:val="Normal"/>
        <w:ind w:firstLine="540"/>
        <w:jc w:val="both"/>
        <w:rPr/>
      </w:pPr>
      <w:r>
        <w:rPr/>
        <w:t>«…сказала, что очень хочет прочитать ППП т.к. хочет понять – чем занимается ее сын, почему он не хочет с ней (и другими родственниками) общаться, что с ним произошло, куда угодил ее сын и как и от чего его спасать»</w:t>
      </w:r>
    </w:p>
    <w:p>
      <w:pPr>
        <w:pStyle w:val="Normal"/>
        <w:ind w:firstLine="540"/>
        <w:jc w:val="both"/>
        <w:rPr/>
      </w:pPr>
      <w:r>
        <w:rPr/>
      </w:r>
    </w:p>
    <w:p>
      <w:pPr>
        <w:pStyle w:val="Normal"/>
        <w:ind w:firstLine="540"/>
        <w:jc w:val="both"/>
        <w:rPr/>
      </w:pPr>
      <w:r>
        <w:rPr/>
        <w:t>Отсюда следует, что ты считаешь самого себя и других друзей-родственников безусловно интересными людьми для ЛЮБЫХ других людей, причем интересными постоянно, неизменно, так как тот факт, что сын перестал с вами общаться так же активно, как и раньше, у тебя вызывает однозначную интерпретацию, что он «угодил» и его надо «спасать». Тебе в голову не пришла, наверное, мысль: «может мы не такие уж и интересные для него люди? Может мы и вообще не такие уж интересные люди?» Это разве не мания величия? Это разве не желание любой ценой схватить и держать при себе сына? Кроме того, это еще и признание своего сына идиотом, так как ты считаешь, что его интересы таковы, что его хочется спасать. Если ты пользуешься словом «уважение», то твоя такая реакция показывает полное неуважение к сыну, признание его интересов болезненными, а его самого несамостоятельным. Это еще и прямое насилие, так как ты хочешь «спасать» совершеннолетнего гражданина от его интересов. Родители всю жизнь пытаются «спасти» своего ребенка от его интересов, если они не входят в родительский список «достойных».</w:t>
      </w:r>
    </w:p>
    <w:p>
      <w:pPr>
        <w:pStyle w:val="Normal"/>
        <w:ind w:firstLine="540"/>
        <w:jc w:val="both"/>
        <w:rPr/>
      </w:pPr>
      <w:r>
        <w:rPr/>
      </w:r>
    </w:p>
    <w:p>
      <w:pPr>
        <w:pStyle w:val="Normal"/>
        <w:ind w:firstLine="540"/>
        <w:jc w:val="both"/>
        <w:rPr/>
      </w:pPr>
      <w:r>
        <w:rPr/>
        <w:t>««Если понаблюдать над грудным ребенком, то можно заметить, что он не отдергивает руку, если прикоснулся к горячему чайнику – он просто лежит и страдает несмотря на то, что физически уже способен убрать руку…»</w:t>
      </w:r>
    </w:p>
    <w:p>
      <w:pPr>
        <w:pStyle w:val="Normal"/>
        <w:ind w:firstLine="540"/>
        <w:jc w:val="both"/>
        <w:rPr/>
      </w:pPr>
      <w:r>
        <w:rPr/>
        <w:t>О. сказала что это ложь, т.к. наблюдала за детьми в роддоме; сказала, что такого просто не может быть».</w:t>
      </w:r>
    </w:p>
    <w:p>
      <w:pPr>
        <w:pStyle w:val="Normal"/>
        <w:ind w:firstLine="540"/>
        <w:jc w:val="both"/>
        <w:rPr/>
      </w:pPr>
      <w:r>
        <w:rPr/>
      </w:r>
    </w:p>
    <w:p>
      <w:pPr>
        <w:pStyle w:val="Normal"/>
        <w:ind w:firstLine="540"/>
        <w:jc w:val="both"/>
        <w:rPr/>
      </w:pPr>
      <w:r>
        <w:rPr/>
        <w:t>Такая твоя реакция показывает тебя совершеннейшим глупцом и агрессивным человеком, который любит разговаривать с пеной у рта. Обосную свое утверждение.</w:t>
      </w:r>
    </w:p>
    <w:p>
      <w:pPr>
        <w:pStyle w:val="Normal"/>
        <w:ind w:firstLine="540"/>
        <w:jc w:val="both"/>
        <w:rPr/>
      </w:pPr>
      <w:r>
        <w:rPr/>
        <w:t>Сначала ты говоришь, что мои слова – это ложь. Это доказывает, что ты очень хочешь испытывать ко мне негативное отношение (НО), потому что если бы ты был хоть сколько-нибудь способен к рассуждениям, ты бы понял, что существует как минимум три интерпретации: 1) это ложь, 2) это мое заблуждение, принятие желаемого за действительное, 3) твоя собственная точка зрения ошибочна.</w:t>
      </w:r>
    </w:p>
    <w:p>
      <w:pPr>
        <w:pStyle w:val="Normal"/>
        <w:ind w:firstLine="540"/>
        <w:jc w:val="both"/>
        <w:rPr/>
      </w:pPr>
      <w:r>
        <w:rPr/>
        <w:t>Ты выбрал интерпретацию номер один, объяснив это тем, что ты мол был в роддоме и знаешь, что такого «не может быть». Если даже такого не может быть, это не означает, что я именно лгу, а не ошибаюсь. Я считаю, что даже человек с зачатками интеллекта ясно это понимает – ты этого не понимал в тот момент, значит ты был ослеплен агрессией.</w:t>
      </w:r>
    </w:p>
    <w:p>
      <w:pPr>
        <w:pStyle w:val="Normal"/>
        <w:ind w:firstLine="540"/>
        <w:jc w:val="both"/>
        <w:rPr/>
      </w:pPr>
      <w:r>
        <w:rPr/>
        <w:t>По сути вопроса. Я опираюсь на свой собственный опыт наблюдения за детьми и на опыт наблюдения за детьми других практикующих. Грудные дети очень быстро учатся, судя по моим наблюдениям, поэтому такую замедленную реакцию можно наблюдать только тогда, когда ребенок впервые сталкивается с тем, что причиняет ему боль. В любом случае, это всего лишь побочное наблюдение, которое я могу легко выкинуть из книги, чтобы оно не отвлекало от главной темы.</w:t>
      </w:r>
    </w:p>
    <w:p>
      <w:pPr>
        <w:pStyle w:val="Normal"/>
        <w:ind w:firstLine="540"/>
        <w:jc w:val="both"/>
        <w:rPr/>
      </w:pPr>
      <w:r>
        <w:rPr/>
        <w:t>Я не знаю – что изучал ты кроме математики, я кроме математики и физики и прочего изучал еще и экспериментальную психологию, могу назвать десятки авторов, труды которых я исследовал, и среди них те, кто занимался исследованием и детей – Пиаже, Доналдсон, Выготский, Бехтерев и др., и поэтому я прекрасно отдаю себе отчет – насколько катастрофически сильно висят в воздухе любые предположения о мотивации детей, не умеющих говорить. Даже любые выводы о тех, кто может говорить, носят лишь сильно вероятностный характер – именно поэтому в конце концов я и потерял интерес к экспериментальной психологии и понял, что единственный способ что-то понять о человеке – это исследовать самого себя. Существующие труды по интроспективной психологии меня категорически не удовлетворили, и я решил сам начать во всем разбираться.</w:t>
      </w:r>
    </w:p>
    <w:p>
      <w:pPr>
        <w:pStyle w:val="Normal"/>
        <w:ind w:firstLine="540"/>
        <w:jc w:val="both"/>
        <w:rPr/>
      </w:pPr>
      <w:r>
        <w:rPr/>
        <w:t>Ты же похоже считаешь себя специалистом в детской психологии лишь на основании того, что ты «наблюдал за детьми в роддоме». В таком случае у нас в стране миллионы специалистов.</w:t>
      </w:r>
    </w:p>
    <w:p>
      <w:pPr>
        <w:pStyle w:val="Normal"/>
        <w:ind w:firstLine="540"/>
        <w:jc w:val="both"/>
        <w:rPr/>
      </w:pPr>
      <w:r>
        <w:rPr/>
      </w:r>
    </w:p>
    <w:p>
      <w:pPr>
        <w:pStyle w:val="Normal"/>
        <w:ind w:firstLine="540"/>
        <w:jc w:val="both"/>
        <w:rPr/>
      </w:pPr>
      <w:r>
        <w:rPr/>
        <w:t>«О. сказала – зачем Бодхи постоянно себя превозносит? Зачем он пишет о том, что он такой весь гениальный был? Причем здесь его гениальность и устранение НЭ?»</w:t>
      </w:r>
    </w:p>
    <w:p>
      <w:pPr>
        <w:pStyle w:val="Normal"/>
        <w:ind w:firstLine="540"/>
        <w:jc w:val="both"/>
        <w:rPr/>
      </w:pPr>
      <w:r>
        <w:rPr/>
      </w:r>
    </w:p>
    <w:p>
      <w:pPr>
        <w:pStyle w:val="Normal"/>
        <w:ind w:firstLine="540"/>
        <w:jc w:val="both"/>
        <w:rPr/>
      </w:pPr>
      <w:r>
        <w:rPr/>
        <w:t>Ты говоришь «постоянно», значит снова ненависть тебя ослепила. Невозможно сказать, что человек постоянно себя превозносит, если он пишет об этом два-три абзаца в книге, состоящей из 1000 страниц (оба тома). Повод для претензии можно найти всегда. Мне часто пишут письма с претензиями, мол почему ты Бодхи ничего о себе не пишешь – наверное ты боишься о себе писать, наверное ты лжец? Но стоит мне хоть что-то о себе написать, как сразу же возникает другая волна претензий – «зачем ты себя превозносишь»? Я действительно являюсь человеком с такими способностями, которые считаются выдающимися, мне действительно постоянно твердили со всех сторон, что я гений, и именно поэтому в течении всего детства и юности во мне сформировалась мания величия со всеми вытекающими отсюда НЭ. И я утверждаю, что в самом деле для того, чтобы назвать меня гением, есть все основания. Если для тебя это имеет значение – имей это в виду, если нет – не имей. Но каждый раз, когда я пишу о себе, я не могу никуда деться от того, чтобы предупредить читателя – «это не ложь, не преувеличение – просто я являюсь человеком с выдающимися способностями». Полностью согласен с тем, что к устранению НЭ это не имеет никакого отношения – устранять НЭ может даже самый глупый человек, это доказано на практике, но каждый раз, когда я делаю свою книгу еще более «суше», т.е. убираю из нее все, что не имеет прямого отношения к практике, опять-таки возникает немало недовольства – мол раньше книга была интереснее, а теперь это просто справочник. Тем не менее сейчас я снова переделываю свою книгу, убирая оттуда почти все лишнее – она мне нравится больше именно как сухой справочник.</w:t>
      </w:r>
    </w:p>
    <w:p>
      <w:pPr>
        <w:pStyle w:val="Normal"/>
        <w:ind w:firstLine="540"/>
        <w:jc w:val="both"/>
        <w:rPr/>
      </w:pPr>
      <w:r>
        <w:rPr/>
      </w:r>
    </w:p>
    <w:p>
      <w:pPr>
        <w:pStyle w:val="Normal"/>
        <w:ind w:firstLine="540"/>
        <w:jc w:val="both"/>
        <w:rPr/>
      </w:pPr>
      <w:r>
        <w:rPr/>
        <w:t>«Бо пишет, что в младенчестве был в ясном сознании, что был гениальным ребенком, тренировался устранять неприятные ощущения, тренировался в усилии читать. Я сделал вывод, что позже Бо стал омраченным существом, ведь как иначе он смог исследовать все омрачения, не пережив их на своей шкуре, не побывав злобным, тупым, механическим существом».</w:t>
      </w:r>
    </w:p>
    <w:p>
      <w:pPr>
        <w:pStyle w:val="Normal"/>
        <w:ind w:firstLine="540"/>
        <w:jc w:val="both"/>
        <w:rPr/>
      </w:pPr>
      <w:r>
        <w:rPr/>
      </w:r>
    </w:p>
    <w:p>
      <w:pPr>
        <w:pStyle w:val="Normal"/>
        <w:ind w:firstLine="540"/>
        <w:jc w:val="both"/>
        <w:rPr/>
      </w:pPr>
      <w:r>
        <w:rPr/>
        <w:t>То, что я считался гениальным ребенком, вообще не имеет отношения к ясности сознания – можно демонстрировать чудеса гениальности, и в то же время испытывать чудовищной силы НЭ, которые в конце концов конечно разрушают тебя. В остальном так и есть - в раннем детстве у меня было очень много озаренных восприятий, но потом все это покрылось туманом и даже вовсе исчезло, поскольку на почве мании величия, ревности, раздражительности, озабоченности мнением, сексуальных комплексов произросло огромное количество НЭ, которые меня почти убили.</w:t>
      </w:r>
    </w:p>
    <w:p>
      <w:pPr>
        <w:pStyle w:val="Normal"/>
        <w:ind w:firstLine="540"/>
        <w:jc w:val="both"/>
        <w:rPr/>
      </w:pPr>
      <w:r>
        <w:rPr/>
      </w:r>
    </w:p>
    <w:p>
      <w:pPr>
        <w:pStyle w:val="Normal"/>
        <w:ind w:firstLine="540"/>
        <w:jc w:val="both"/>
        <w:rPr/>
      </w:pPr>
      <w:r>
        <w:rPr/>
        <w:t>«О. сказала – Бодхи ссылается на сострадание. Почему он перечислил озаренные эмоции и там не сострадания? Я ответил, что не знаю почему. Возможно, в следующих переработанных версиях ППП это будет».</w:t>
      </w:r>
    </w:p>
    <w:p>
      <w:pPr>
        <w:pStyle w:val="Normal"/>
        <w:ind w:firstLine="540"/>
        <w:jc w:val="both"/>
        <w:rPr/>
      </w:pPr>
      <w:r>
        <w:rPr/>
      </w:r>
    </w:p>
    <w:p>
      <w:pPr>
        <w:pStyle w:val="Normal"/>
        <w:ind w:firstLine="540"/>
        <w:jc w:val="both"/>
        <w:rPr/>
      </w:pPr>
      <w:r>
        <w:rPr/>
        <w:t>Слова «сострадание» вообще в моей книге не будет, поскольку люди этим словом называют обычную жалость. Мне не нравится жалость, поэтому я ее заношу в список НЭ, а не ОзВ. Это не значит, что мне нравится жестокость – это две стороны одного и того же омрачения. Мне нравится симпатия, и поэтому если например на моих глазах умирает собака, я испытываю к ней симпатию, но не испытываю жалость, поскольку 1) мне не нравится это состояние – испытывание жалости, 2) это никаким образом не изменит состояние собаки, 3) это никак не предотвратит других смертей собак, 4) это даже не предотвратит агрессии человека, убившего собаку. Если я вижу агрессивного человека, убивающего собаку, у меня может возникнуть желание, чтобы этого не было, у меня может возникнуть желание, чтобы в этом человеке проявлялись озаренные восприятия, может возникнуть желание совершить конструктивные действия, чтобы воспрепятствовать этому человеку, и, кстати, жалость или агрессия отнюдь не способствует поиску оптимального решения в этой ситуации, поэтому я считаю, что те, кто с одной стороны хочет «помогать», а с другой стороны испытывают жалость к жертвам и ненависть к насильникам, раздирают себя в две стороны, и в итоге остаются ни с чем – во-первых они испытывают НЭ, которые их убивают и порождают следующие НЭ, во-вторых они не имеют возможности хладнокровно рассчитать оптимальный способ действий для предотвращения того, что они хотят предотвратить.</w:t>
      </w:r>
    </w:p>
    <w:p>
      <w:pPr>
        <w:pStyle w:val="Normal"/>
        <w:ind w:firstLine="540"/>
        <w:jc w:val="both"/>
        <w:rPr/>
      </w:pPr>
      <w:r>
        <w:rPr/>
        <w:t>В буддизме нет слова «сострадание», этим словом совершенно напрасно переводят термин «тукчже» (тибетский эквивалент). Для меня удивительно, что несмотря ни на что термин «сострадание» по-прежнему используется для переводов, ведь существует немало описаний того – что именно буддисты понимают под «тукчже» - это никакое не «со-страдание», это ЖЕЛАНИЕ того, чтобы в том месте не было омрачений, это СИМПАТИЯ. Сейчас уже переведено на русский язык немало книг и Далай-Ламы, и прочих людей, пользующихся авторитетом у буддистов, и тем не менее страсть к жалости так сильна, что слово «сострадание» несмотря ни на что используется повсеместно. Сострадание всеми понимается как испытывание совместных страданий, как испытывание жалости, и я могу сказать – почему так сильна привязанность к жалости – потому что прежде всего людям нравится жалеть себя. Я уже писал об этом в книге, и считаю это очевидным, что даже тогда, когда человек полагает, что жалеет другого, то на самом деле он представляет – как ему самому было бы плохо на месте того существа, после чего начинает истово жалеть самого себя, то есть жалость к другим – это всегда жалость к себе, и поэтому нет ничего удивительного в том, что жалость к другим так часто оказывается смехотворно пустой – например меня всегда до слез и сердечных приступов жалела бабушка, когда я падал и ударялся, будучи очень маленьким, между тем меня всегда это удивляло – зачем она плачет, когда мне лишь чуть-чуть больно, и ровно через 5 секунд я уже продолжал радоваться жизни?</w:t>
      </w:r>
    </w:p>
    <w:p>
      <w:pPr>
        <w:pStyle w:val="Normal"/>
        <w:ind w:firstLine="540"/>
        <w:jc w:val="both"/>
        <w:rPr/>
      </w:pPr>
      <w:r>
        <w:rPr/>
      </w:r>
    </w:p>
    <w:p>
      <w:pPr>
        <w:pStyle w:val="Normal"/>
        <w:ind w:firstLine="540"/>
        <w:jc w:val="both"/>
        <w:rPr/>
      </w:pPr>
      <w:r>
        <w:rPr/>
        <w:t>«О. сказала – Почему Бодхи, описывая список разрывающих НЭ, пишет «и т.д.»</w:t>
      </w:r>
    </w:p>
    <w:p>
      <w:pPr>
        <w:pStyle w:val="Normal"/>
        <w:ind w:firstLine="540"/>
        <w:jc w:val="both"/>
        <w:rPr/>
      </w:pPr>
      <w:r>
        <w:rPr/>
        <w:t>О. говорит – если человек решил предложить людям какое-то учение, то в нем не должно быть непонятных моментов.»</w:t>
      </w:r>
    </w:p>
    <w:p>
      <w:pPr>
        <w:pStyle w:val="Normal"/>
        <w:ind w:firstLine="540"/>
        <w:jc w:val="both"/>
        <w:rPr/>
      </w:pPr>
      <w:r>
        <w:rPr/>
      </w:r>
    </w:p>
    <w:p>
      <w:pPr>
        <w:pStyle w:val="Normal"/>
        <w:ind w:firstLine="540"/>
        <w:jc w:val="both"/>
        <w:rPr/>
      </w:pPr>
      <w:r>
        <w:rPr/>
        <w:t>Я не считаю этот момент непонятным. Я перечислил достаточно много примеров разрывающих НЭ, и считаю, что если читатель в самом деле интересуется этим вопросом, а не пытается, как ты, любым способом выразить мне претензию, то он легко сможет сам продолжить этот ряд.</w:t>
      </w:r>
    </w:p>
    <w:p>
      <w:pPr>
        <w:pStyle w:val="Normal"/>
        <w:ind w:firstLine="540"/>
        <w:jc w:val="both"/>
        <w:rPr/>
      </w:pPr>
      <w:r>
        <w:rPr/>
        <w:t>Ты наверное считаешь, что если где-то сидит очень голодный человек, а другой человек хочет его накормить, то он не может просто бросить ему кусок хлеба, да? Наверное ты полагаешь, что я обязан принести этот кусок на блюдечке с голубой каемочкой, с гарниром, сказать «не соблаговолите ли откушать»? Если так, то это означает, что ты уж точно не голоден. Если бы ты был голоден, ты бы не стал даже думать об этой ерунде – ты бы схватил этот кусок и стал бы его есть.</w:t>
      </w:r>
    </w:p>
    <w:p>
      <w:pPr>
        <w:pStyle w:val="Normal"/>
        <w:ind w:firstLine="540"/>
        <w:jc w:val="both"/>
        <w:rPr/>
      </w:pPr>
      <w:r>
        <w:rPr/>
        <w:t>Я пишу свою книгу для тех, кто «голоден» до озаренных восприятий, кто больше не хочет и не может испытывать НЭ, кто, узнавая из моей книги, что свобода от НЭ возможна, что есть способ испытывать озаренные восприятия, сделать свою жизнь чрезвычайно интересной, хочет далее только одного – ответа на вопрос «как». И в моей книге этот ответ есть, но судя по всему тебя этот ответ не интересует. Я бы ни за что, разумеется, не стал отвечать именно тебе на эти вопросы, поскольку у меня нет к тебе симпатии на данный момент, поскольку я не знаю ничего о твоих усилиях по устранению НЭ, а читаю лишь довольно таки простецкие претензии, которые пишет лишь тот, кому не интересна тема книги, так что я пишу этот ответ потому, что ответы на эти вопросы неясны твоему сыну, а он у меня вызывает симпатию, так как пытается устранять НЭ.</w:t>
      </w:r>
    </w:p>
    <w:p>
      <w:pPr>
        <w:pStyle w:val="Normal"/>
        <w:ind w:firstLine="540"/>
        <w:jc w:val="both"/>
        <w:rPr/>
      </w:pPr>
      <w:r>
        <w:rPr/>
      </w:r>
    </w:p>
    <w:p>
      <w:pPr>
        <w:pStyle w:val="Normal"/>
        <w:ind w:firstLine="540"/>
        <w:jc w:val="both"/>
        <w:rPr/>
      </w:pPr>
      <w:r>
        <w:rPr/>
        <w:t>«О. говорит следующее – если озаренные мысли - это мысли проявляющиеся спонтанно или не проявляющиеся вовсе, то она не хочет такой практики, в результате которой потеряешь возможность мыслить!»</w:t>
      </w:r>
    </w:p>
    <w:p>
      <w:pPr>
        <w:pStyle w:val="Normal"/>
        <w:ind w:firstLine="540"/>
        <w:jc w:val="both"/>
        <w:rPr/>
      </w:pPr>
      <w:r>
        <w:rPr/>
      </w:r>
    </w:p>
    <w:p>
      <w:pPr>
        <w:pStyle w:val="Normal"/>
        <w:ind w:firstLine="540"/>
        <w:jc w:val="both"/>
        <w:rPr/>
      </w:pPr>
      <w:r>
        <w:rPr/>
        <w:t>Я называю мысли «озаренными», если они вызывают резонанс с озаренными восприятиями, то есть такие мысли совершенно не непременно будут вытекать откуда-то путем умозаключений. Это, конечно, не значит, что практикующий ППП перестает мыслить – совсем наоборот, он как раз начинает именно мыслить, а не жонглировать догмами, и в книге уделено много внимания объяснениям того – как можно научиться мыслить ясно, как можно устранять концепции.</w:t>
      </w:r>
    </w:p>
    <w:p>
      <w:pPr>
        <w:pStyle w:val="Normal"/>
        <w:ind w:firstLine="540"/>
        <w:jc w:val="both"/>
        <w:rPr/>
      </w:pPr>
      <w:r>
        <w:rPr/>
      </w:r>
    </w:p>
    <w:p>
      <w:pPr>
        <w:pStyle w:val="Normal"/>
        <w:ind w:firstLine="540"/>
        <w:jc w:val="both"/>
        <w:rPr/>
      </w:pPr>
      <w:r>
        <w:rPr/>
        <w:t>Первый том своей книги я переделывал несколько раз, и сейчас переделываю еще раз именно потому, что вижу, что мне все-таки не удалось достичь взвешенности изложения, но это ведь и непростая задача – изложить практику устранения омрачений… не для просветленных, а как раз для омраченных людей! Но полагаю, что я уже близок к варианту, который мне нравится, и этим вариантом все-таки, как ни крути, остается изложение в виде сухого справочника. Если кто-то может написать более ясно – я буду рад (именно поэтому у меня есть сборники статей практикующих, в которых эти практикующие делятся своим опытом, излагают более подробно то, чего я не коснулся достаточно детально), но для этого необходим сущий пустяк – стать человеком, свободным от омрачений, испытать желание написать для других людей ясную инструкцию (а как написать ее ясной для ВСЕХ омраченных людей – я и сейчас не знаю, поэтому в конце концов склоняюсь именно к тому, чтобы написать ее понятной для тех, кто очень хочет свободы от НЭ и хочет очень сильно испытывать ОзВ, а не для тех, кто чувствует себя заказчиком, а меня - исполнителем заказа), и написать ее.</w:t>
      </w:r>
    </w:p>
    <w:p>
      <w:pPr>
        <w:pStyle w:val="Normal"/>
        <w:ind w:firstLine="540"/>
        <w:jc w:val="both"/>
        <w:rPr/>
      </w:pPr>
      <w:r>
        <w:rPr/>
      </w:r>
    </w:p>
    <w:p>
      <w:pPr>
        <w:pStyle w:val="Normal"/>
        <w:ind w:firstLine="540"/>
        <w:jc w:val="both"/>
        <w:rPr>
          <w:b/>
          <w:b/>
        </w:rPr>
      </w:pPr>
      <w:r>
        <w:rPr>
          <w:b/>
        </w:rPr>
        <w:t>0042.</w:t>
      </w:r>
    </w:p>
    <w:p>
      <w:pPr>
        <w:pStyle w:val="Normal"/>
        <w:ind w:firstLine="540"/>
        <w:jc w:val="both"/>
        <w:rPr/>
      </w:pPr>
      <w:r>
        <w:rPr/>
        <w:t>«Почему вежливость – атрибут безупречности?»</w:t>
      </w:r>
    </w:p>
    <w:p>
      <w:pPr>
        <w:pStyle w:val="Normal"/>
        <w:ind w:firstLine="540"/>
        <w:jc w:val="both"/>
        <w:rPr/>
      </w:pPr>
      <w:r>
        <w:rPr/>
      </w:r>
    </w:p>
    <w:p>
      <w:pPr>
        <w:pStyle w:val="Normal"/>
        <w:ind w:firstLine="540"/>
        <w:jc w:val="both"/>
        <w:rPr/>
      </w:pPr>
      <w:r>
        <w:rPr/>
        <w:t>Вежливость – это конечно же не атрибут безупречности, точнее было бы сказать, что возможность по своему желанию быть вежливым, внешне совершенно обычным, «достойным», «солидным», «состоявшимся» человеком является атрибутом безупречности. Когда чудовищная глупость человеческих поступков, привычек становится очевидной, когда ты изменил свою жизнь так, что в ней уже нет большинства этих омрачений, тогда очень непросто сделать вид обычного человека, в том числе говорить «пожалуйста», «спасибо», и т.д. – в этом случае ЧСВ ущемляется чрезвычайно, и такое поведение становится прекрасной практикой для устранения ЧСВ и прочих, связанных с ним НЭ.</w:t>
      </w:r>
    </w:p>
    <w:p>
      <w:pPr>
        <w:pStyle w:val="Normal"/>
        <w:ind w:firstLine="540"/>
        <w:jc w:val="both"/>
        <w:rPr/>
      </w:pPr>
      <w:r>
        <w:rPr/>
        <w:t>Разумеется, что здесь есть огромное поле для самообмана – ведь ты можешь быть вежлив просто потому, почему вежливы и все остальные люди – из страха НО к себе и пр., а при этом делать вид, что занимаешься сталкингом. От самообмана, от неискренности тебя не убережет никогда и никто. Самый простой способ проверить для самого себя – не занимаешься ли ты самообманом, это овладеть свободно обеими позициями – и вежливого, и невежливого человека, и чувствовать себя при этом одинаково свободным от НЭ, или одинаково безупречно устранять возникающие НЭ. Подчеркиваю – это способ лишь проверки самого себя, поскольку если ты возьмешься проверять кого-то другого, то он может сымитировать невежливость, напрячься и пересилить страх, сделать вид отсутствия НЭ, но как ты узнаешь – что на самом деле он испытывает, если ты сам не свободен от НЭ и не можешь быть экспертом в этом вопросе?</w:t>
      </w:r>
    </w:p>
    <w:p>
      <w:pPr>
        <w:pStyle w:val="Normal"/>
        <w:ind w:firstLine="540"/>
        <w:jc w:val="both"/>
        <w:rPr/>
      </w:pPr>
      <w:r>
        <w:rPr/>
      </w:r>
    </w:p>
    <w:p>
      <w:pPr>
        <w:pStyle w:val="Normal"/>
        <w:ind w:firstLine="540"/>
        <w:jc w:val="both"/>
        <w:rPr>
          <w:b/>
          <w:b/>
        </w:rPr>
      </w:pPr>
      <w:r>
        <w:rPr>
          <w:b/>
        </w:rPr>
        <w:t>0043.</w:t>
      </w:r>
    </w:p>
    <w:p>
      <w:pPr>
        <w:pStyle w:val="Normal"/>
        <w:ind w:firstLine="540"/>
        <w:jc w:val="both"/>
        <w:rPr/>
      </w:pPr>
      <w:r>
        <w:rPr/>
        <w:t>«Можно ли остановить сердце, умереть по желанию – т.е. испытал нечаянно желание (а оно еще и радостным оказалось), и конец».</w:t>
      </w:r>
    </w:p>
    <w:p>
      <w:pPr>
        <w:pStyle w:val="Normal"/>
        <w:ind w:firstLine="540"/>
        <w:jc w:val="both"/>
        <w:rPr/>
      </w:pPr>
      <w:r>
        <w:rPr/>
      </w:r>
    </w:p>
    <w:p>
      <w:pPr>
        <w:pStyle w:val="Normal"/>
        <w:ind w:firstLine="540"/>
        <w:jc w:val="both"/>
        <w:rPr/>
      </w:pPr>
      <w:r>
        <w:rPr/>
        <w:t>Это исключено. Для того, чтобы твои желания приобрели силу способности менять вот так кардинально состав твоих восприятий, тебе потребуется прежде всего натренировать свои желания, научиться переживать их в полную силу, а для этого необходимо научиться устранять НЭ. Пока есть НЭ – желания почти что бессильны. Испытай желание устранить НЭ – разве у тебя получилось так, как ты описал? Конечно нет, ты будешь не один год тренироваться в искусстве устранения НЭ и порождения ОзВ. Никакие «нечаянные» желания ничего не изменят – как видишь, даже сильные, часто возникающие и культивируемые желания приводят к результату очень нескоро, потому что пока у тебя есть НЭ, твои желания почти мертвы.</w:t>
      </w:r>
    </w:p>
    <w:p>
      <w:pPr>
        <w:pStyle w:val="Normal"/>
        <w:ind w:firstLine="540"/>
        <w:jc w:val="both"/>
        <w:rPr/>
      </w:pPr>
      <w:r>
        <w:rPr/>
        <w:t>А когда ты будешь испытывать ОзВ, тогда и желания начнут быть все более и более способны производить удивительные изменения, но тогда все это будет управляемым в обе стороны – если уж у тебя хватит желания добиться смерти по желанию, у тебя тем более хватит его, и чтобы добиться возврата обратно. Так что все это пустые страхи, просто хаотический внутренний диалог, страх изменений.</w:t>
      </w:r>
    </w:p>
    <w:p>
      <w:pPr>
        <w:pStyle w:val="Normal"/>
        <w:ind w:firstLine="540"/>
        <w:jc w:val="both"/>
        <w:rPr/>
      </w:pPr>
      <w:r>
        <w:rPr/>
      </w:r>
    </w:p>
    <w:p>
      <w:pPr>
        <w:pStyle w:val="Normal"/>
        <w:ind w:firstLine="540"/>
        <w:jc w:val="both"/>
        <w:rPr>
          <w:b/>
          <w:b/>
        </w:rPr>
      </w:pPr>
      <w:r>
        <w:rPr>
          <w:b/>
        </w:rPr>
        <w:t>0044.</w:t>
      </w:r>
    </w:p>
    <w:p>
      <w:pPr>
        <w:pStyle w:val="Normal"/>
        <w:ind w:firstLine="540"/>
        <w:jc w:val="both"/>
        <w:rPr/>
      </w:pPr>
      <w:r>
        <w:rPr/>
        <w:t>«Представила себе, что я - маленькая 5-летняя девчонка, в короткой юбочке, такой, что трусики видно, босоногая, немного косолапая. Мне ужасно хотелось быть такой девчонкой, бегать и беситься с малышами, играть, бороться, дурачиться; я испытывала радость-5, всё вокруг вызывало радость и восхищение, грудь разрывало от радости - звонкой и чистой, было ощущение, что я попала в давно забытый мир. Резонировали мысли: «ух-ты!!, здорово!!!»</w:t>
      </w:r>
    </w:p>
    <w:p>
      <w:pPr>
        <w:pStyle w:val="Normal"/>
        <w:ind w:firstLine="540"/>
        <w:jc w:val="both"/>
        <w:rPr/>
      </w:pPr>
      <w:r>
        <w:rPr/>
        <w:t>У меня нет ясности, что это было - тогда это было желательное восприятие, хотелось переживать его ярче и ярче, казалось, что грудь наполняется чем-то живым. Но есть сомнения в том, что, может, это были обычные пузыристые ПЭ?»</w:t>
      </w:r>
    </w:p>
    <w:p>
      <w:pPr>
        <w:pStyle w:val="Normal"/>
        <w:ind w:firstLine="540"/>
        <w:jc w:val="both"/>
        <w:rPr/>
      </w:pPr>
      <w:r>
        <w:rPr/>
      </w:r>
    </w:p>
    <w:p>
      <w:pPr>
        <w:pStyle w:val="Normal"/>
        <w:ind w:firstLine="540"/>
        <w:jc w:val="both"/>
        <w:rPr/>
      </w:pPr>
      <w:r>
        <w:rPr/>
        <w:t>Не важно – пузыристые ПЭ, непузыристые неПЭ – неважно, плюнь на классификации. Если тебе очень нравится это испытывать – испытывай. Если ты не будешь относиться с доверием к «мне очень нравится это испытывать», то что еще сможет стать твоим проводником к свободе? Без этого ты - ничто, не практикующий, не воин, не ищущий. Классификации будут потом – когда возникнет к этому радостное желание.</w:t>
      </w:r>
    </w:p>
    <w:p>
      <w:pPr>
        <w:pStyle w:val="Normal"/>
        <w:ind w:firstLine="540"/>
        <w:jc w:val="both"/>
        <w:rPr/>
      </w:pPr>
      <w:r>
        <w:rPr/>
        <w:t>Мой путь к свободе начался именно тогда, когда я обнаружил, что какую бы схему я ни пытался накладывать на свои восприятия, жизнь безвозвратно уходила, и когда я понял, что нет никакого способа избежать угасания в том маразме, в котором живут остальные люди, я плюнул на авторитеты и схемы, я признал себя безнадежным, и решил хотя бы просто получить максимум наслаждения от жизни, и это «хотя бы» и стало первым шагом к свободе – я наконец-то стал спрашивать себя «хочу ли я испытывать это?», и если отвечал «очень хочу», то даже если рассудок твердил, что это прямой путь в преисподнюю (а твердил он это по любому поводу), я шел на это, так как преисподняя меня не пугала – что может испугать смертника? И конечно, когда я делал то, что мне хотелось, испытывал то, к чему было влечение, то в 90 случаях из 100 я получал совсем даже не желанный результат, но оставались те 10, которые давали хоть немного наслаждения, радости, и которые в последующем разрастались в новые 100, из которых в отсев уходило уже не 90, а 80, и так далее. И чем дальше, тем яснее я понимал – «мне очень нравится это испытывать» - это и есть путь к счастью, к свободе, и даже ошибки на этом пути – радостны, потому что они позволяют учиться более чутко чувствовать – чего же мне хочется.</w:t>
      </w:r>
    </w:p>
    <w:p>
      <w:pPr>
        <w:pStyle w:val="Normal"/>
        <w:ind w:firstLine="540"/>
        <w:jc w:val="both"/>
        <w:rPr/>
      </w:pPr>
      <w:r>
        <w:rPr/>
        <w:t>Мне нравится твое описание, оно резонирует с восторгом перед жизнью, перед тайной, которая и сейчас и впереди.</w:t>
      </w:r>
    </w:p>
    <w:p>
      <w:pPr>
        <w:pStyle w:val="Normal"/>
        <w:ind w:firstLine="540"/>
        <w:jc w:val="both"/>
        <w:rPr/>
      </w:pPr>
      <w:r>
        <w:rPr/>
      </w:r>
    </w:p>
    <w:p>
      <w:pPr>
        <w:pStyle w:val="Normal"/>
        <w:ind w:firstLine="540"/>
        <w:jc w:val="both"/>
        <w:rPr>
          <w:b/>
          <w:b/>
        </w:rPr>
      </w:pPr>
      <w:r>
        <w:rPr>
          <w:b/>
        </w:rPr>
        <w:t>0045.</w:t>
      </w:r>
    </w:p>
    <w:p>
      <w:pPr>
        <w:pStyle w:val="Normal"/>
        <w:ind w:firstLine="540"/>
        <w:jc w:val="both"/>
        <w:rPr/>
      </w:pPr>
      <w:r>
        <w:rPr/>
        <w:t>«А разве не может так быть, чтобы концептуальное желание сопровождалось предвкушением, энтузиазмом и радостью? Или, в таком случае, если имеется некий набор признаков, практикующие ППП автоматически не считают данное желание концептуальным и дальнейший анализ не производят?»</w:t>
      </w:r>
    </w:p>
    <w:p>
      <w:pPr>
        <w:pStyle w:val="Normal"/>
        <w:ind w:firstLine="540"/>
        <w:jc w:val="both"/>
        <w:rPr/>
      </w:pPr>
      <w:r>
        <w:rPr/>
      </w:r>
    </w:p>
    <w:p>
      <w:pPr>
        <w:pStyle w:val="Normal"/>
        <w:ind w:firstLine="540"/>
        <w:jc w:val="both"/>
        <w:rPr/>
      </w:pPr>
      <w:r>
        <w:rPr/>
        <w:t>Ты можешь, например, верить, что если станешь вежливым, то сразу наступит мир и благодать в твоих отношениях с родственниками, и у тебя на основании этого предположения возникнет радостное желание стать вежливым. Ты его можешь проанализировать, и если в результате анализа не сможешь выявить никаких концепций, то радостное желание останется таковым, и ты приступишь к его реализации. По мере его реализации у тебя появится опыт того, что твое предположение ошибочно, что твои родственники все равно находят бесчисленные поводы для недовольства, раздражения, претензий, и в результате этого опыта у тебя пропадет радостное желание быть вежливым. А с другим желанием будет иначе, а с третьим - еще иначе и так далее. В результате ты будешь тренироваться реализовывать свои радостные желания, но в процессе реализации как раз и будут развенчиваться те или иные концепции, и чем дальше ты будешь испытывать и реализовывать желания, сопровождающиеся предвкушением, тем реже будут такого рода события, когда реализация не приводит к предполагаемому результату, твои желания начнут становиться "умнее", т.е. ты будешь способным четче различать концепции, разделять желания на составные части, одни из которых - концептуальные, другие - нет.</w:t>
      </w:r>
    </w:p>
    <w:p>
      <w:pPr>
        <w:pStyle w:val="Normal"/>
        <w:ind w:firstLine="540"/>
        <w:jc w:val="both"/>
        <w:rPr/>
      </w:pPr>
      <w:r>
        <w:rPr/>
        <w:t>Морды не боятся ошибаться, они руководствуются радостными желаниями, поскольку больше руководствоваться нечем, они разумеется подвергают анализу и свои желания, и процесс и результат их реализации, и несмотря на то, что иногда их ожидания не оправдываются, у них все более усиливается желание следовать радостным желаниям, которые, в свою очередь, все более и более сопровождаются ОзВ в процессе их испытывания и реализации.</w:t>
      </w:r>
    </w:p>
    <w:p>
      <w:pPr>
        <w:pStyle w:val="Normal"/>
        <w:ind w:firstLine="540"/>
        <w:jc w:val="both"/>
        <w:rPr/>
      </w:pPr>
      <w:r>
        <w:rPr/>
      </w:r>
    </w:p>
    <w:p>
      <w:pPr>
        <w:pStyle w:val="Normal"/>
        <w:ind w:firstLine="540"/>
        <w:jc w:val="both"/>
        <w:rPr>
          <w:b/>
          <w:b/>
        </w:rPr>
      </w:pPr>
      <w:r>
        <w:rPr>
          <w:b/>
        </w:rPr>
        <w:t>0046.</w:t>
      </w:r>
    </w:p>
    <w:p>
      <w:pPr>
        <w:pStyle w:val="Normal"/>
        <w:ind w:firstLine="540"/>
        <w:jc w:val="both"/>
        <w:rPr/>
      </w:pPr>
      <w:r>
        <w:rPr/>
        <w:t>«По десятибалльной шкале испытываю НЭ максимум на 3 балла, при этом редко. Обычно НЭ достигают 1-2 балла, не более».</w:t>
      </w:r>
    </w:p>
    <w:p>
      <w:pPr>
        <w:pStyle w:val="Normal"/>
        <w:ind w:firstLine="540"/>
        <w:jc w:val="both"/>
        <w:rPr/>
      </w:pPr>
      <w:r>
        <w:rPr/>
      </w:r>
    </w:p>
    <w:p>
      <w:pPr>
        <w:pStyle w:val="Normal"/>
        <w:ind w:firstLine="540"/>
        <w:jc w:val="both"/>
        <w:rPr/>
      </w:pPr>
      <w:r>
        <w:rPr/>
        <w:t>Это означает, что ты ведешь полумертвый образ жизни, что ты неискренен, не прислушиваешься к своим радостным желаниям и не реализуешь их, так как когда ты начинаешь это делать, то весь мир вокруг тебя встает на дыбы, начинает пытаться тебя сломать, и от этого у всех практикующих всегда начинали возникать яркие НЭ. Например, когда ты понимаешь, что здороваешься с родителями, живешь с ними, общаешься только потому, что «так заведено», а не потому, что есть такое радостное желание, то ты перестаешь это делать, и они объявляют тебе войну. Когда ты понимаешь, что хочешь заниматься сексом не только со своей женой, то она тебе объявляет войну. Когда ты прекращаешь сюсюкаться со скандалистом-ребеночком, он впадает в истерику. От всего этого у тебя возникают НЭ, которые не так-то просто устранить. А если твои желания не противостоят механическим привычкам, если ты в довольстве и мире со своими родственниками-друзьями-женами, значит ты уже почти что мертв, поэтому и НЭ у тебя уже «нет». Но если у тебя почти нет НЭ – что тогда есть? Если бы их в самом деле не было, ты непрерывно переживал бы ЯРЧАЙШИЕ ОзВ, и если этих ОзВ нет в тот самый момент, когда у тебя «нет» НЭ, значит все это время в тебе есть глухой, плотный НФ, с которым ты уже так плотно сросся, что и не выделяешь его, не замечаешь.</w:t>
      </w:r>
    </w:p>
    <w:p>
      <w:pPr>
        <w:pStyle w:val="Normal"/>
        <w:ind w:firstLine="540"/>
        <w:jc w:val="both"/>
        <w:rPr/>
      </w:pPr>
      <w:r>
        <w:rPr/>
      </w:r>
    </w:p>
    <w:p>
      <w:pPr>
        <w:pStyle w:val="Normal"/>
        <w:ind w:firstLine="540"/>
        <w:jc w:val="both"/>
        <w:rPr>
          <w:b/>
          <w:b/>
        </w:rPr>
      </w:pPr>
      <w:r>
        <w:rPr>
          <w:b/>
        </w:rPr>
        <w:t>0047.</w:t>
      </w:r>
    </w:p>
    <w:p>
      <w:pPr>
        <w:pStyle w:val="Normal"/>
        <w:ind w:firstLine="540"/>
        <w:jc w:val="both"/>
        <w:rPr/>
      </w:pPr>
      <w:r>
        <w:rPr/>
        <w:t>«Мне нужно было забрать изделие из ювелирной мастерской. Во время прогулки было предвосхищение, связанное с тем, что я увижу, как выполнен мой заказ».</w:t>
      </w:r>
    </w:p>
    <w:p>
      <w:pPr>
        <w:pStyle w:val="Normal"/>
        <w:ind w:firstLine="540"/>
        <w:jc w:val="both"/>
        <w:rPr/>
      </w:pPr>
      <w:r>
        <w:rPr/>
      </w:r>
    </w:p>
    <w:p>
      <w:pPr>
        <w:pStyle w:val="Normal"/>
        <w:ind w:firstLine="540"/>
        <w:jc w:val="both"/>
        <w:rPr/>
      </w:pPr>
      <w:r>
        <w:rPr/>
        <w:t>Предвосхищение? От того, как ты увидишь, как классно сделаны твои колечки или сережки??:) Я часто убеждался в том, что когда люди говорят «я испытывал блаженство» или «у меня было предвосхищение», они имеют в виду не ОзВ, а всплески ПЭ: самодовольства, ЧСВ, довольства от того, что могут реализовывать желание производить впечатление и т.д. Чтобы не дорисовывать того, кто говорит «я испытываю блаженство», попроси его описать свои ОзВ, посмотри – как этот человек живет, что и как делает, посмотри на его отчеты о занятии практикой, задай ему 100 вопросов, ответы на которые для тебя значимы, если ты хочешь определиться в своем отношении к нему, то есть исследуй его, устрани дорисовки и вытеснения.</w:t>
      </w:r>
    </w:p>
    <w:p>
      <w:pPr>
        <w:pStyle w:val="Normal"/>
        <w:ind w:firstLine="540"/>
        <w:jc w:val="both"/>
        <w:rPr/>
      </w:pPr>
      <w:r>
        <w:rPr/>
      </w:r>
    </w:p>
    <w:p>
      <w:pPr>
        <w:pStyle w:val="Normal"/>
        <w:ind w:firstLine="540"/>
        <w:jc w:val="both"/>
        <w:rPr>
          <w:b/>
          <w:b/>
        </w:rPr>
      </w:pPr>
      <w:r>
        <w:rPr>
          <w:b/>
        </w:rPr>
        <w:t>0048.</w:t>
      </w:r>
    </w:p>
    <w:p>
      <w:pPr>
        <w:pStyle w:val="Normal"/>
        <w:ind w:firstLine="540"/>
        <w:jc w:val="both"/>
        <w:rPr/>
      </w:pPr>
      <w:r>
        <w:rPr/>
        <w:t>«Чем нежелательны для практикующих такие привычки, как чесание головы или тела, выдавливание прыщей, прищуривание глаз, щупание себя и т.д.?»</w:t>
      </w:r>
    </w:p>
    <w:p>
      <w:pPr>
        <w:pStyle w:val="Normal"/>
        <w:ind w:firstLine="540"/>
        <w:jc w:val="both"/>
        <w:rPr/>
      </w:pPr>
      <w:r>
        <w:rPr/>
      </w:r>
    </w:p>
    <w:p>
      <w:pPr>
        <w:pStyle w:val="Normal"/>
        <w:ind w:firstLine="540"/>
        <w:jc w:val="both"/>
        <w:rPr/>
      </w:pPr>
      <w:r>
        <w:rPr/>
        <w:t>Когда есть озаренный фон, и я непрерывно прикладываю усилия для того, чтобы поддерживать его, порождать ОзВ, то могут начать возникать хаотические отвлечения, среди которых и эти механические действия, я начинаю это делать и тут же впадаю в рассеянное и тупое состояние, внимание больше не направлено на ОзВ, и я могу лишь через несколько минут заметить, что уже не в озаренном фоне, а в НФ.</w:t>
      </w:r>
    </w:p>
    <w:p>
      <w:pPr>
        <w:pStyle w:val="Normal"/>
        <w:ind w:firstLine="540"/>
        <w:jc w:val="both"/>
        <w:rPr/>
      </w:pPr>
      <w:r>
        <w:rPr/>
        <w:t>Таким образом, когда я совершаю эти хаотические действия, я погружаюсь в то же состояние, в котором они обычно совершаются - отупение, отсутствие внимательности к НЭ, отсутствие решимости их устранять, отсутствие желания порождать ОзВ.</w:t>
      </w:r>
    </w:p>
    <w:p>
      <w:pPr>
        <w:pStyle w:val="Normal"/>
        <w:ind w:firstLine="540"/>
        <w:jc w:val="both"/>
        <w:rPr/>
      </w:pPr>
      <w:r>
        <w:rPr/>
        <w:t>Кроме того, многие привычки являются постоянными спутниками НЭ. Например, неловкость может сопровождаться прикладыванием руки в губам, и каждый раз, когда ты делаешь такой жест, автоматически возникает и неловкость.</w:t>
      </w:r>
    </w:p>
    <w:p>
      <w:pPr>
        <w:pStyle w:val="Normal"/>
        <w:ind w:firstLine="540"/>
        <w:jc w:val="both"/>
        <w:rPr/>
      </w:pPr>
      <w:r>
        <w:rPr/>
        <w:t>Можно испытывать интенсивное удовольствие от того, что ты выслеживаешь и устраняешь эти привычки, тренируя внимательность и упорство. Даже от однократного устранения самой мелкой механической привычки можно испытать яркие ОзВ, так что охота на них – это еще и способ испытывать ОзВ прямо сейчас.</w:t>
      </w:r>
    </w:p>
    <w:p>
      <w:pPr>
        <w:pStyle w:val="Normal"/>
        <w:ind w:firstLine="540"/>
        <w:jc w:val="both"/>
        <w:rPr/>
      </w:pPr>
      <w:r>
        <w:rPr/>
      </w:r>
    </w:p>
    <w:p>
      <w:pPr>
        <w:pStyle w:val="Normal"/>
        <w:ind w:firstLine="540"/>
        <w:jc w:val="both"/>
        <w:rPr>
          <w:b/>
          <w:b/>
        </w:rPr>
      </w:pPr>
      <w:r>
        <w:rPr>
          <w:b/>
        </w:rPr>
        <w:t>0049.</w:t>
      </w:r>
    </w:p>
    <w:p>
      <w:pPr>
        <w:pStyle w:val="Normal"/>
        <w:ind w:firstLine="540"/>
        <w:jc w:val="both"/>
        <w:rPr/>
      </w:pPr>
      <w:r>
        <w:rPr/>
        <w:t>«Что делать, чтобы появлялись радостные желания?»</w:t>
      </w:r>
    </w:p>
    <w:p>
      <w:pPr>
        <w:pStyle w:val="Normal"/>
        <w:ind w:firstLine="540"/>
        <w:jc w:val="both"/>
        <w:rPr/>
      </w:pPr>
      <w:r>
        <w:rPr/>
      </w:r>
    </w:p>
    <w:p>
      <w:pPr>
        <w:pStyle w:val="Normal"/>
        <w:ind w:firstLine="540"/>
        <w:jc w:val="both"/>
        <w:rPr/>
      </w:pPr>
      <w:r>
        <w:rPr/>
        <w:t>Старайся улавливать любые желания, даже самые мелкие, даже самые ничтожные и «незначимые» – когда появляется азарт, предвкушение, энтузиазм. Даже если это «всего лишь» желание попить чай, подрачить, посмотреть футбол. Старайся реализовывать их и наблюдать за тем, что происходит в данный момент, отдавать себе отчет в том, что ты не испытываешь ОзВ, если их нет, наблюдай за тем, как меняются сами желания в процессе их реализации.</w:t>
      </w:r>
    </w:p>
    <w:p>
      <w:pPr>
        <w:pStyle w:val="Normal"/>
        <w:ind w:firstLine="540"/>
        <w:jc w:val="both"/>
        <w:rPr/>
      </w:pPr>
      <w:r>
        <w:rPr/>
        <w:t>В общем, самый прямой путь к радостным желаниям – это искать и реализовывать радостные желания (что неизбежно приведет тебя еще и к желанию устранять те омрачения, что мешают им проявляться.</w:t>
      </w:r>
    </w:p>
    <w:p>
      <w:pPr>
        <w:pStyle w:val="Normal"/>
        <w:ind w:firstLine="540"/>
        <w:jc w:val="both"/>
        <w:rPr/>
      </w:pPr>
      <w:r>
        <w:rPr/>
        <w:t>Еще я считаю, что необходимо понять следующее: в силу того, что поначалу не так-то просто разобраться – какое ты испытываешь желание – радостное (то есть сопровождаемое предвкушением и другими ОзВ) или механическое, или смешанные желания, то я считаю эффективным не тормозить реализацию своих желаний в связи с таким отсутствием ясности. Основная проблема, из за которой у людей не проявлены радостные желания, состоит даже не в том, что они не ищут именно радостные желания, а в том, что они ВООБЩЕ подавляют ЛЮБЫЕ свои желания, в том числе и механические. Поэтому я считаю целесообразным прикладывать усилия к тому, чтобы реализовывать вообще все свои желания независимо от того – относишь ты их к радостным или нет. И даже в том случае, когда 99% реализуемых тобой желаний будут обусловлены иллюзиями, концепциями, и даже НЭ, все равно радостные желания начнут проявляться более часто и ярко, чем тогда, когда ты их подавляла. Когда ты начнешь реализовывать все свои желания, которые тебе хочется реализовать, они сами начнут расслаиваться – какие-то ослабляться, какие-то усиливаться.</w:t>
      </w:r>
    </w:p>
    <w:p>
      <w:pPr>
        <w:pStyle w:val="Normal"/>
        <w:ind w:firstLine="540"/>
        <w:jc w:val="both"/>
        <w:rPr/>
      </w:pPr>
      <w:r>
        <w:rPr/>
      </w:r>
    </w:p>
    <w:p>
      <w:pPr>
        <w:pStyle w:val="Normal"/>
        <w:ind w:firstLine="540"/>
        <w:jc w:val="both"/>
        <w:rPr>
          <w:b/>
          <w:b/>
        </w:rPr>
      </w:pPr>
      <w:r>
        <w:rPr>
          <w:b/>
        </w:rPr>
        <w:t>0050.</w:t>
      </w:r>
    </w:p>
    <w:p>
      <w:pPr>
        <w:pStyle w:val="Normal"/>
        <w:ind w:firstLine="540"/>
        <w:jc w:val="both"/>
        <w:rPr/>
      </w:pPr>
      <w:r>
        <w:rPr/>
        <w:t>«Как тебе удается заниматься бизнесом, покупкой стиральной машины в мордо-поселение, и при этом не терять устремленности?»</w:t>
      </w:r>
    </w:p>
    <w:p>
      <w:pPr>
        <w:pStyle w:val="Normal"/>
        <w:ind w:firstLine="540"/>
        <w:jc w:val="both"/>
        <w:rPr/>
      </w:pPr>
      <w:r>
        <w:rPr/>
      </w:r>
    </w:p>
    <w:p>
      <w:pPr>
        <w:pStyle w:val="Normal"/>
        <w:ind w:firstLine="540"/>
        <w:jc w:val="both"/>
        <w:rPr/>
      </w:pPr>
      <w:r>
        <w:rPr/>
        <w:t>А как тебе удается ходить в туалет и не терять устремленность? А как тебе удается покупать билет на самолет, чтобы прилететь к любимой девочке, и не терять влюбленность в девочку?</w:t>
      </w:r>
    </w:p>
    <w:p>
      <w:pPr>
        <w:pStyle w:val="Normal"/>
        <w:ind w:firstLine="540"/>
        <w:jc w:val="both"/>
        <w:rPr/>
      </w:pPr>
      <w:r>
        <w:rPr/>
        <w:t>Вопрос в мотивации. Для меня покупка стиральной машины – не обязанность, не долг, не способ бегства от скуки или НО других людей – для меня это шаг к реализации одной из самых захватывающих идей –построения ядра новой культуры – культуры людей, стремящихся к свободе от НЭ, концепций, механических желаний, стремящихся к ОзВ, прилагающих конкретные усилия для реализации этих радостных желаний, поэтому каждый шаг в этом направлении не только не ослабляет устремленность, а наоборот - усиливает ее, поскольку эта деятельность является мощным катализатором предвкушения, а предвкушение сильно резонирует с другими ОзВ, особенно с устремленностью.</w:t>
      </w:r>
    </w:p>
    <w:p>
      <w:pPr>
        <w:pStyle w:val="Normal"/>
        <w:ind w:firstLine="540"/>
        <w:jc w:val="both"/>
        <w:rPr/>
      </w:pPr>
      <w:r>
        <w:rPr/>
      </w:r>
    </w:p>
    <w:p>
      <w:pPr>
        <w:pStyle w:val="Normal"/>
        <w:ind w:firstLine="540"/>
        <w:jc w:val="both"/>
        <w:rPr>
          <w:b/>
          <w:b/>
        </w:rPr>
      </w:pPr>
      <w:r>
        <w:rPr>
          <w:b/>
        </w:rPr>
        <w:t>0051.</w:t>
      </w:r>
    </w:p>
    <w:p>
      <w:pPr>
        <w:pStyle w:val="Normal"/>
        <w:ind w:firstLine="540"/>
        <w:jc w:val="both"/>
        <w:rPr/>
      </w:pPr>
      <w:r>
        <w:rPr/>
        <w:t>«Практику циклического восприятия (ЦВ) я не провожу, так как у меня слишком много НЭ, чтобы их еще вызывать специально».</w:t>
      </w:r>
    </w:p>
    <w:p>
      <w:pPr>
        <w:pStyle w:val="Normal"/>
        <w:ind w:firstLine="540"/>
        <w:jc w:val="both"/>
        <w:rPr/>
      </w:pPr>
      <w:r>
        <w:rPr/>
      </w:r>
    </w:p>
    <w:p>
      <w:pPr>
        <w:pStyle w:val="Normal"/>
        <w:ind w:firstLine="540"/>
        <w:jc w:val="both"/>
        <w:rPr/>
      </w:pPr>
      <w:r>
        <w:rPr/>
        <w:t>Циклическим восприятием занимаются не те, у кого НЭ почти не осталось (в этом случае самая эффективная практика – эмоциональная полировка и прямое порождение ОзВ), а как раз наоборот – у морд есть опыт того, что только с помощью ЦВ им удавалось научиться совершать усилия и выпрыгивать из тех НЭ, которые являются для них самыми неподъемными, самыми мощными - ревность, жалость к себе и пр.. Ты же не только вызываешь НЭ, ты ее еще и устраняешь, и именно в этом назначение этой практики. Сначала у тебя получается устранить выбранную НЭ лишь через длительный промежуток времени, потом все быстрее и быстрее, пока после сотого или двухсотого или тысячного повторения одного и того же набора действий у тебя не вырабатывается твердая привычка мгновенно выпрыгивать из неподъемной прежде НЭ. НЭ – это твоя привычка, выработанная годами, и в процессе ЦВ ты создаешь новую привычку.</w:t>
      </w:r>
    </w:p>
    <w:p>
      <w:pPr>
        <w:pStyle w:val="Normal"/>
        <w:ind w:firstLine="540"/>
        <w:jc w:val="both"/>
        <w:rPr/>
      </w:pPr>
      <w:r>
        <w:rPr/>
        <w:t>Если ты не занимаешься созданием такой привычки целенаправленно, тогда у тебя случаются лишь разовые всплески той НЭ, которую ты хочешь научиться устранять, при этом НЭ может возникать в ситуациях, когда внимание рассеяно, и ты не можешь сосредоточиться на устранении, а если ты и устранил ее – это лишь разовый опыт, а не серия опытов, в результате тебе не удастся быстро сформировать новую привычку – привычку устранять эту НЭ.</w:t>
      </w:r>
    </w:p>
    <w:p>
      <w:pPr>
        <w:pStyle w:val="Normal"/>
        <w:ind w:firstLine="540"/>
        <w:jc w:val="both"/>
        <w:rPr/>
      </w:pPr>
      <w:r>
        <w:rPr/>
      </w:r>
    </w:p>
    <w:p>
      <w:pPr>
        <w:pStyle w:val="Normal"/>
        <w:ind w:firstLine="540"/>
        <w:jc w:val="both"/>
        <w:rPr>
          <w:b/>
          <w:b/>
        </w:rPr>
      </w:pPr>
      <w:r>
        <w:rPr>
          <w:b/>
        </w:rPr>
        <w:t>0052.</w:t>
      </w:r>
    </w:p>
    <w:p>
      <w:pPr>
        <w:pStyle w:val="Normal"/>
        <w:ind w:firstLine="540"/>
        <w:jc w:val="both"/>
        <w:rPr/>
      </w:pPr>
      <w:r>
        <w:rPr/>
        <w:t>«…, в чем проблема?»</w:t>
      </w:r>
    </w:p>
    <w:p>
      <w:pPr>
        <w:pStyle w:val="Normal"/>
        <w:ind w:firstLine="540"/>
        <w:jc w:val="both"/>
        <w:rPr/>
      </w:pPr>
      <w:r>
        <w:rPr/>
      </w:r>
    </w:p>
    <w:p>
      <w:pPr>
        <w:pStyle w:val="Normal"/>
        <w:ind w:firstLine="540"/>
        <w:jc w:val="both"/>
        <w:rPr/>
      </w:pPr>
      <w:r>
        <w:rPr/>
        <w:t>Вопрос «в чем проблема» - выражение претензии, даже если ты и не отдавала себе отчет в том, что хотела ее выразить. Язык, который используют люди, испытывающие НЭ, отличается от того, который используют даже те же самые люди, не испытывающие в данный момент НЭ. Некоторые слова и словосочетания прочно ассоциируются с каким-то конкретным оттенком эмоций, поэтому словоупотребление отражает самые мелкие твои изменения в эмоциональном состоянии, что, собственно, и позволяет эффективно пользоваться языком. Используя словосочетания, ассоциированные с НЭ, ты, даже не желая того, вызываешь в себе всплеск этих НЭ. Я предлагаю тебе осуществить проработку используемых тобой фраз, убрать из употребления те, которые у тебя самой ассоциированы с НЭ, изменить их на другие.</w:t>
      </w:r>
    </w:p>
    <w:p>
      <w:pPr>
        <w:pStyle w:val="Normal"/>
        <w:ind w:firstLine="540"/>
        <w:jc w:val="both"/>
        <w:rPr/>
      </w:pPr>
      <w:r>
        <w:rPr/>
      </w:r>
    </w:p>
    <w:p>
      <w:pPr>
        <w:pStyle w:val="Normal"/>
        <w:ind w:firstLine="540"/>
        <w:jc w:val="both"/>
        <w:rPr>
          <w:b/>
          <w:b/>
        </w:rPr>
      </w:pPr>
      <w:r>
        <w:rPr>
          <w:b/>
        </w:rPr>
        <w:t>0053.</w:t>
      </w:r>
    </w:p>
    <w:p>
      <w:pPr>
        <w:pStyle w:val="Normal"/>
        <w:ind w:firstLine="540"/>
        <w:jc w:val="both"/>
        <w:rPr/>
      </w:pPr>
      <w:r>
        <w:rPr/>
        <w:t>«Что делать с работой, которая осточертела и мысли о которой отравляют жизнь с самого утра? Устранять НЭ, как со всем остальным, или есть какие-то дополнительные техники?»</w:t>
      </w:r>
    </w:p>
    <w:p>
      <w:pPr>
        <w:pStyle w:val="Normal"/>
        <w:ind w:firstLine="540"/>
        <w:jc w:val="both"/>
        <w:rPr/>
      </w:pPr>
      <w:r>
        <w:rPr/>
      </w:r>
    </w:p>
    <w:p>
      <w:pPr>
        <w:pStyle w:val="Normal"/>
        <w:ind w:firstLine="540"/>
        <w:jc w:val="both"/>
        <w:rPr/>
      </w:pPr>
      <w:r>
        <w:rPr/>
        <w:t>Как минимум, я могу предложить следующее:</w:t>
      </w:r>
    </w:p>
    <w:p>
      <w:pPr>
        <w:pStyle w:val="Normal"/>
        <w:ind w:firstLine="540"/>
        <w:jc w:val="both"/>
        <w:rPr/>
      </w:pPr>
      <w:r>
        <w:rPr/>
        <w:t>1) Безупречно устранять все возникающие НЭ. Отдавать себе отчет в том, что сейчас - в таких условиях - у тебя идеальные условия для практики, так как именно обилие возникающих НЭ - прекрасная возможность для отработки их безупречного устранения.</w:t>
      </w:r>
    </w:p>
    <w:p>
      <w:pPr>
        <w:pStyle w:val="Normal"/>
        <w:ind w:firstLine="540"/>
        <w:jc w:val="both"/>
        <w:rPr/>
      </w:pPr>
      <w:r>
        <w:rPr/>
        <w:t>2) Зафиксировать свое желание: изменить свою жизнь так, чтобы ты занимался тем, что тебе нравится. Часто вспоминать об этом желании и испытывать при этом не НЭ, а предвкушение того, что ты можешь изменить свою жизнь.</w:t>
      </w:r>
    </w:p>
    <w:p>
      <w:pPr>
        <w:pStyle w:val="Normal"/>
        <w:ind w:firstLine="540"/>
        <w:jc w:val="both"/>
        <w:rPr/>
      </w:pPr>
      <w:r>
        <w:rPr/>
        <w:t>3) Активно искать возможности для изменения своей жизни, своего образа жизни, даже если эти изменения покажутся «мелкими».</w:t>
      </w:r>
    </w:p>
    <w:p>
      <w:pPr>
        <w:pStyle w:val="Normal"/>
        <w:ind w:firstLine="540"/>
        <w:jc w:val="both"/>
        <w:rPr/>
      </w:pPr>
      <w:r>
        <w:rPr/>
        <w:t>4) Часто задавать себе вопрос - живешь ли ты так, как тебе хочется? Создай список желаний - в чем еще тебе хотелось бы изменить свою жизнь. Делая что-либо, спрашивай себя – я сейчас это делаю потому, что испытываю радостное желание, предвкушение, или потому, что боюсь вызвать чье-то НО к себе, или из-за своих концепций о «долге» и пр.</w:t>
      </w:r>
    </w:p>
    <w:p>
      <w:pPr>
        <w:pStyle w:val="Normal"/>
        <w:ind w:firstLine="540"/>
        <w:jc w:val="both"/>
        <w:rPr/>
      </w:pPr>
      <w:r>
        <w:rPr/>
      </w:r>
    </w:p>
    <w:p>
      <w:pPr>
        <w:pStyle w:val="Normal"/>
        <w:ind w:firstLine="540"/>
        <w:jc w:val="both"/>
        <w:rPr>
          <w:b/>
          <w:b/>
        </w:rPr>
      </w:pPr>
      <w:r>
        <w:rPr>
          <w:b/>
        </w:rPr>
        <w:t>0054.</w:t>
      </w:r>
    </w:p>
    <w:p>
      <w:pPr>
        <w:pStyle w:val="Normal"/>
        <w:ind w:firstLine="540"/>
        <w:jc w:val="both"/>
        <w:rPr/>
      </w:pPr>
      <w:r>
        <w:rPr/>
        <w:t>«Я испытываю НЭ от того, что ты пишешь, что из-за своей агрессии я не смогу достичь ОзВ»</w:t>
      </w:r>
    </w:p>
    <w:p>
      <w:pPr>
        <w:pStyle w:val="Normal"/>
        <w:ind w:firstLine="540"/>
        <w:jc w:val="both"/>
        <w:rPr/>
      </w:pPr>
      <w:r>
        <w:rPr/>
      </w:r>
    </w:p>
    <w:p>
      <w:pPr>
        <w:pStyle w:val="Normal"/>
        <w:ind w:firstLine="540"/>
        <w:jc w:val="both"/>
        <w:rPr/>
      </w:pPr>
      <w:r>
        <w:rPr/>
        <w:t>Нет, я пишу иначе: «если ты не станешь охотником за своей агрессией, если не будешь выслеживать ее, вынюхивать и устранять даже в самых малых примесях - таких как НО, недовольство и т.п., если ты будешь защищать свою агрессию и считать ее справедливой - вот тогда тебе не удастся испытать ОзВ».</w:t>
      </w:r>
    </w:p>
    <w:p>
      <w:pPr>
        <w:pStyle w:val="Normal"/>
        <w:ind w:firstLine="540"/>
        <w:jc w:val="both"/>
        <w:rPr/>
      </w:pPr>
      <w:r>
        <w:rPr/>
        <w:t>Среди тех, кто сейчас занимается практикой, есть такие люди, которые до этого были агрессивны, так что то, что ты сейчас склонна к агрессии, - это само по себе не препятствие. Не имеет значения - с чего ты начинаешь старт, имеет значение - начинаешь ли ты его вообще, начинаешь ли заниматься практикой и продолжаешь ли заниматься ей несмотря ни на что.</w:t>
      </w:r>
    </w:p>
    <w:p>
      <w:pPr>
        <w:pStyle w:val="Normal"/>
        <w:ind w:firstLine="540"/>
        <w:jc w:val="both"/>
        <w:rPr/>
      </w:pPr>
      <w:r>
        <w:rPr/>
      </w:r>
    </w:p>
    <w:p>
      <w:pPr>
        <w:pStyle w:val="Normal"/>
        <w:ind w:firstLine="540"/>
        <w:jc w:val="both"/>
        <w:rPr>
          <w:b/>
          <w:b/>
        </w:rPr>
      </w:pPr>
      <w:r>
        <w:rPr>
          <w:b/>
        </w:rPr>
        <w:t>0055.</w:t>
      </w:r>
    </w:p>
    <w:p>
      <w:pPr>
        <w:pStyle w:val="Normal"/>
        <w:ind w:firstLine="540"/>
        <w:jc w:val="both"/>
        <w:rPr/>
      </w:pPr>
      <w:r>
        <w:rPr/>
        <w:t>«Мы вместе танцуем, а потом мальчик хочет меня отвести домой к себе и потрахаться. На этом моменте я обычно и сбегала. Мне казалось, что потом у меня будут ощущения грязности».</w:t>
      </w:r>
    </w:p>
    <w:p>
      <w:pPr>
        <w:pStyle w:val="Normal"/>
        <w:ind w:firstLine="540"/>
        <w:jc w:val="both"/>
        <w:rPr/>
      </w:pPr>
      <w:r>
        <w:rPr/>
      </w:r>
    </w:p>
    <w:p>
      <w:pPr>
        <w:pStyle w:val="Normal"/>
        <w:ind w:firstLine="540"/>
        <w:jc w:val="both"/>
        <w:rPr/>
      </w:pPr>
      <w:r>
        <w:rPr/>
        <w:t>Либо тебе хотелось заниматься сексом с этим мальчиком, либо не хотелось. Если не хотелось - тогда понятно, почему ты сбегала. Если хотелось, но сбегала потому, что будет «грязность» - значит твои концепции и НО к сексу в этот момент убивали твою сексуальность.</w:t>
      </w:r>
    </w:p>
    <w:p>
      <w:pPr>
        <w:pStyle w:val="Normal"/>
        <w:ind w:firstLine="540"/>
        <w:jc w:val="both"/>
        <w:rPr/>
      </w:pPr>
      <w:r>
        <w:rPr/>
        <w:t>Есть еще такой вариант - ты сама не знала - хочется тебе или не хочется, т.е. твои желания разделялись, но вместо того, чтобы различить их и следовать радостным желаниям, ты выбирала уйти в следование концепции о «грязности».</w:t>
      </w:r>
    </w:p>
    <w:p>
      <w:pPr>
        <w:pStyle w:val="Normal"/>
        <w:ind w:firstLine="540"/>
        <w:jc w:val="both"/>
        <w:rPr/>
      </w:pPr>
      <w:r>
        <w:rPr/>
        <w:t>Я не понимаю - о какой грязи ты говоришь. Секс - даже в его самой что ни на есть механической форме - это получение удовольствия от того, что член мальчика двигается в твоей письке. Где «грязь»? Под грязью ты имеешь в виду скорее всего те НЭ, которые у тебя возникнут от того, что ты сделала что-то «нехорошее», а также от того, что в самом процессе секса ты скорее всего делаешь не то, что хочешь, а что «положено» делать, чего ждет от тебя мальчик (потому что ты его жалеешь, или боишься его НО), поэтому и возникает такое отравление от секса.</w:t>
      </w:r>
    </w:p>
    <w:p>
      <w:pPr>
        <w:pStyle w:val="Normal"/>
        <w:ind w:firstLine="540"/>
        <w:jc w:val="both"/>
        <w:rPr/>
      </w:pPr>
      <w:r>
        <w:rPr/>
        <w:t>Когда ты трахаешься со своим мальчиком - делаешь ли ты ВСЕГДА только то, что ты хочешь? Нет желания попробовать именно так заниматься сексом? Мертвые в сексе люди полагают, что если, занимаясь сексом, делать только то, что тебе нравится, то ничего не получится. Но у меня и у морд другой опыт – никакого удовольствия не получится именно тогда, когда ты не стараешься в каждый момент времени делать только то, что тебе нравится. Попробуй заниматься сексом и делать только то, что ты хочешь, постоянно спрашивай себя – «я сейчас это делаю из жалости к нему, из-за неловкости, из-за чувства долга, из-за концепции о том, что нельзя на середине останавливаться и т.п., или потому, что я именно этого и именно сейчас хочу, именно это меня сейчас особенно возбуждает»?</w:t>
      </w:r>
    </w:p>
    <w:p>
      <w:pPr>
        <w:pStyle w:val="Normal"/>
        <w:ind w:firstLine="540"/>
        <w:jc w:val="both"/>
        <w:rPr/>
      </w:pPr>
      <w:r>
        <w:rPr/>
      </w:r>
    </w:p>
    <w:p>
      <w:pPr>
        <w:pStyle w:val="Normal"/>
        <w:ind w:firstLine="540"/>
        <w:jc w:val="both"/>
        <w:rPr>
          <w:b/>
          <w:b/>
        </w:rPr>
      </w:pPr>
      <w:r>
        <w:rPr>
          <w:b/>
        </w:rPr>
        <w:t>0056.</w:t>
      </w:r>
    </w:p>
    <w:p>
      <w:pPr>
        <w:pStyle w:val="Normal"/>
        <w:ind w:firstLine="540"/>
        <w:jc w:val="both"/>
        <w:rPr/>
      </w:pPr>
      <w:r>
        <w:rPr/>
        <w:t>Совет Бодха: когда морды переписываются или разговаривают друг с другом, то подразумеваются, что перед каждой фразой они ставят вводные слова: «на мой взгляд», «согласно моему опыту» и т.п. Говорить такие фразы постоянно перед каждой фразой нецелесообразно, т.к. текст станет перегруженным. Но для тех практикующих, высказывания которых категоричны, да еще если эта категоричность оказывается не слишком обоснованной при ближайшем рассмотрении, я советую почаще пользоваться этими вводными фразами, что позволит им самим оставить себе возможность пересмотра, уточнения или смены своей позиции.</w:t>
      </w:r>
    </w:p>
    <w:p>
      <w:pPr>
        <w:pStyle w:val="Normal"/>
        <w:ind w:firstLine="540"/>
        <w:jc w:val="both"/>
        <w:rPr/>
      </w:pPr>
      <w:r>
        <w:rPr/>
      </w:r>
    </w:p>
    <w:p>
      <w:pPr>
        <w:pStyle w:val="Normal"/>
        <w:ind w:firstLine="540"/>
        <w:jc w:val="both"/>
        <w:rPr>
          <w:b/>
          <w:b/>
        </w:rPr>
      </w:pPr>
      <w:r>
        <w:rPr>
          <w:b/>
        </w:rPr>
        <w:t>0057.</w:t>
      </w:r>
    </w:p>
    <w:p>
      <w:pPr>
        <w:pStyle w:val="Normal"/>
        <w:ind w:firstLine="540"/>
        <w:jc w:val="both"/>
        <w:rPr/>
      </w:pPr>
      <w:r>
        <w:rPr/>
        <w:t>«Это было вполне правомерное желание…»</w:t>
      </w:r>
    </w:p>
    <w:p>
      <w:pPr>
        <w:pStyle w:val="Normal"/>
        <w:ind w:firstLine="540"/>
        <w:jc w:val="both"/>
        <w:rPr/>
      </w:pPr>
      <w:r>
        <w:rPr/>
      </w:r>
    </w:p>
    <w:p>
      <w:pPr>
        <w:pStyle w:val="Normal"/>
        <w:ind w:firstLine="540"/>
        <w:jc w:val="both"/>
        <w:rPr/>
      </w:pPr>
      <w:r>
        <w:rPr/>
        <w:t>Что значит «правомерный»? Это слово-паразит в данном контексте. Правомерный – соответствующий праву, а право – юридический термин, т.е. «правомерный» - соответствующий тем правилам, за нарушение которых в законодательстве предусмотрено наказание. Или это «моральное право», за нарушение которого кто-то будет испытывать к тебе НО.</w:t>
      </w:r>
    </w:p>
    <w:p>
      <w:pPr>
        <w:pStyle w:val="Normal"/>
        <w:ind w:firstLine="540"/>
        <w:jc w:val="both"/>
        <w:rPr/>
      </w:pPr>
      <w:r>
        <w:rPr/>
        <w:t>Если ты говоришь о желаниях как о «правомерных», ты забываешь о том, что желания могут быть только двух типов – радостными (т.е. сопровождающиеся предвкушением и другими озаренными восприятиями) и безрадостными (т.е. механическими, т.е. обусловленными НЭ, концепциями и другими омрачениями). Поддерживая концепцию о том, что желания могут быть правомерными, ты усложняешь и порождение и реализацию радостных желаний, поскольку не можешь просто испытывать их – тебе еще необходимо их анализировать, соотносить со своими концепциями и привычками, дать добро, признать его «правомерным».</w:t>
      </w:r>
    </w:p>
    <w:p>
      <w:pPr>
        <w:pStyle w:val="Normal"/>
        <w:ind w:firstLine="540"/>
        <w:jc w:val="both"/>
        <w:rPr/>
      </w:pPr>
      <w:r>
        <w:rPr/>
      </w:r>
    </w:p>
    <w:p>
      <w:pPr>
        <w:pStyle w:val="Normal"/>
        <w:ind w:firstLine="540"/>
        <w:jc w:val="both"/>
        <w:rPr>
          <w:b/>
          <w:b/>
        </w:rPr>
      </w:pPr>
      <w:r>
        <w:rPr>
          <w:b/>
        </w:rPr>
        <w:t>0058.</w:t>
      </w:r>
    </w:p>
    <w:p>
      <w:pPr>
        <w:pStyle w:val="Normal"/>
        <w:ind w:firstLine="540"/>
        <w:jc w:val="both"/>
        <w:rPr/>
      </w:pPr>
      <w:r>
        <w:rPr/>
        <w:t>«Ведь я могу просто сказать, что не хочу говорить. И всё тут. А враньё – это уже излишне».</w:t>
      </w:r>
    </w:p>
    <w:p>
      <w:pPr>
        <w:pStyle w:val="Normal"/>
        <w:ind w:firstLine="540"/>
        <w:jc w:val="both"/>
        <w:rPr/>
      </w:pPr>
      <w:r>
        <w:rPr/>
      </w:r>
    </w:p>
    <w:p>
      <w:pPr>
        <w:pStyle w:val="Normal"/>
        <w:ind w:firstLine="540"/>
        <w:jc w:val="both"/>
        <w:rPr/>
      </w:pPr>
      <w:r>
        <w:rPr>
          <w:rFonts w:eastAsia="Times New Roman"/>
        </w:rPr>
        <w:t xml:space="preserve"> </w:t>
      </w:r>
      <w:r>
        <w:rPr/>
        <w:t>Слова-паразиты окружили тебя со всех сторон, но разбираясь в них и устраняя одно за одним, ты будешь увеличивать степень ясности.</w:t>
      </w:r>
    </w:p>
    <w:p>
      <w:pPr>
        <w:pStyle w:val="Normal"/>
        <w:ind w:firstLine="540"/>
        <w:jc w:val="both"/>
        <w:rPr/>
      </w:pPr>
      <w:r>
        <w:rPr/>
        <w:t xml:space="preserve">Что такое «излишне»? Излишне – это когда есть задача, для выполнения которой ты прилагаешь усилия, и когда уже цель достигнута, ты продолжаешь напрягаться не потому, что есть радостное желание, а потому, что ты считаешь, что «еще надо» - таким образом «излишне» имеет смысл только там, где есть концепция «надо» - одно тянет за собой другое. </w:t>
      </w:r>
    </w:p>
    <w:p>
      <w:pPr>
        <w:pStyle w:val="Normal"/>
        <w:ind w:firstLine="540"/>
        <w:jc w:val="both"/>
        <w:rPr/>
      </w:pPr>
      <w:r>
        <w:rPr/>
        <w:t>Например, ты можешь решить поставленную перед собой задачу, и обнаружить, что несмотря на это есть радостное желание продолжать совершать вроде бы уже «лишние» действия. Ты в этом случае остановишься, а я – продолжу, поскольку испытывание и реализация радостных желаний – это ОзВ, это мне очень нравится, и наверняка в процессе совершения «излишних» действий я получу желаемые восприятия – как минимум это будет испытывание и реализация этого радостного желания, а может быть еще и другие ОзВ возникнут в этот момент. Так что слово «излишне» - паразит, предлагаю эта фразу переписать в виде «а врать я в данной ситуации не хочу». А заодно и подумать – почему ты не хочешь врать? Не потому ли, что разделяешь концепцию «врать – плохо»?</w:t>
      </w:r>
    </w:p>
    <w:p>
      <w:pPr>
        <w:pStyle w:val="Normal"/>
        <w:ind w:firstLine="540"/>
        <w:jc w:val="both"/>
        <w:rPr/>
      </w:pPr>
      <w:r>
        <w:rPr/>
      </w:r>
    </w:p>
    <w:p>
      <w:pPr>
        <w:pStyle w:val="Normal"/>
        <w:ind w:firstLine="540"/>
        <w:jc w:val="both"/>
        <w:rPr>
          <w:b/>
          <w:b/>
        </w:rPr>
      </w:pPr>
      <w:r>
        <w:rPr>
          <w:b/>
        </w:rPr>
        <w:t>0059.</w:t>
      </w:r>
    </w:p>
    <w:p>
      <w:pPr>
        <w:pStyle w:val="Normal"/>
        <w:ind w:firstLine="540"/>
        <w:jc w:val="both"/>
        <w:rPr/>
      </w:pPr>
      <w:r>
        <w:rPr/>
        <w:t>Совет Бодха про изнасилование: если ты видишь, что твое физическое сопротивление неэффективно или предполагаешь, что оно скорее всего будет неэффективно, то самое глупое, что ты можешь сделать, это продолжать сопротивляться и испытывать сильнейшие НЭ, между тем как ты можешь прекратить сопротивление, устранить НЭ и воспользоваться любым из вариантов:</w:t>
      </w:r>
    </w:p>
    <w:p>
      <w:pPr>
        <w:pStyle w:val="Normal"/>
        <w:ind w:firstLine="540"/>
        <w:jc w:val="both"/>
        <w:rPr/>
      </w:pPr>
      <w:r>
        <w:rPr/>
        <w:t>1) начать делать вид, что плачешь, и говорить «ребята, я так хочу на самом деле заниматься сексом, но я не могу, правда, не могу даже со своим любимым, я даже не знаю, как вам сказать… нет, у меня лифчик спереди расстегивается, да, вот тут… дело в том, что у меня СПИД, я не знаю, как мне дальше жить, я уж чего только не пробовала, столько денег заплатила, и все впустую... мой любимый даже дотрагиваться до меня боится, но ведь это глупости, это суеверие, что нельзя целоваться… и т.п. – совершенно не обращать внимания на то, что тебя пытаются раздеть или трахнуть, продолжать жаловаться на жизнь, говоря, что со СПИДом тебя в институт не берут и т.д. Если ты не собьешься с этой роли, тебя и не изнасилуют – так рисковать никто не захочет, даже в презике.</w:t>
      </w:r>
    </w:p>
    <w:p>
      <w:pPr>
        <w:pStyle w:val="Normal"/>
        <w:ind w:firstLine="540"/>
        <w:jc w:val="both"/>
        <w:rPr/>
      </w:pPr>
      <w:r>
        <w:rPr/>
        <w:t>2) Парадоксальное поведение – обнять за шею, начать изображать тошнотворную бабу, от фантома которой, собственно, насильник скорее всего и бегает – начать горячо шептать ему на ухо, вкладывая самые дебильные интонации: «милый мой, ты мой желанный, мы с тобой потом поженимся, правда? Я так хочу этого, я так устала искать по-настоящему активного, мужественного мужчину, у меня даже шубки нет, ты хочешь обвенчаться, давай обвенчаемся, у меня есть подвенечное платье от моей бабушки» и т.д. – с самым серьезным видом. У парня от таких «семейных страстей» просто не встанет.</w:t>
      </w:r>
    </w:p>
    <w:p>
      <w:pPr>
        <w:pStyle w:val="Normal"/>
        <w:ind w:firstLine="708"/>
        <w:jc w:val="both"/>
        <w:rPr/>
      </w:pPr>
      <w:r>
        <w:rPr/>
        <w:t>Можно просто по-деловому выдать насильнику презик, что, кстати, может напрочь сбить его приступ сексуального желания, ведь его интересует насилие над жертвой, а если ты страстно обхватишь его за шею, начнешь кричать «трахни меня прямо тут, мне будет так хорошо, я хочу кончить и кричать от оргазма на всю улицу, ну давай же, ну что ты – импотент что ли?» - то скорее всего механизм просто переклинит. Есть много способов избежать нежелаемой тобою ситуации, если не терять голову от парализующих НЭ.</w:t>
      </w:r>
    </w:p>
    <w:p>
      <w:pPr>
        <w:pStyle w:val="Normal"/>
        <w:ind w:firstLine="540"/>
        <w:jc w:val="both"/>
        <w:rPr/>
      </w:pPr>
      <w:r>
        <w:rPr/>
        <w:t>3) Самый простой вариант – вообще ничего не делать – обвиснуть как тряпка, как кукла. Насильника возбуждает сопротивление жертвы, он готовится к этому, его возбуждает предвкушение не просто секса, иначе бы он потрахал свою жену или снял проститутку, а секса с преодолением сопротивления. В ситуации, когда ты висишь на его руках как мешок, у него просто не встанет. А если ты еще начнешь закатывать глаза и пускать пузыри и слюну изо рта, хрипеть и задыхаться, он перепугается и вовсе убежит.</w:t>
      </w:r>
    </w:p>
    <w:p>
      <w:pPr>
        <w:pStyle w:val="Normal"/>
        <w:ind w:firstLine="540"/>
        <w:jc w:val="both"/>
        <w:rPr/>
      </w:pPr>
      <w:r>
        <w:rPr/>
        <w:t>4) Напоминаю старый, но эффективный способ – начать кричать во весь голос независимо от того – где ты находишься – в глухом лесу или в городе, но не безликое «помогите», а нечто более конкретное – «Вася, Андрей, скорее сюда, меня убивают». Насильнику не захочется проверять – в самом ли деле за углом или за деревом находится твоя Вася.</w:t>
      </w:r>
    </w:p>
    <w:p>
      <w:pPr>
        <w:pStyle w:val="Normal"/>
        <w:ind w:firstLine="540"/>
        <w:jc w:val="both"/>
        <w:rPr/>
      </w:pPr>
      <w:r>
        <w:rPr/>
        <w:t>Еще я предлагаю отдать себе отчет в том, что изнасилование может стать очень интересным сексуальным приключением, поэтому прежде чем применять меры против изнасилования – посмотри на насильника и спроси себя – не хочешь ли ты, чтобы такой парень тебя потрахал? Не исключено, что тебя возбудит такая ситуация, что вот такой парень тебя изнасилует – тогда дай ему презик и сделай вид, что ты сопротивляешься, проси его отпустить тебя, произноси то, что тебя саму возбудит – «отпусти меня, не надо, нет» (но не переусердствуй, а то он в самом деле тебя отпустит:), и тогда он тебя оттрахает страстно и бурно – так, как тебе давно хотелось, как твой муж тебя не трахал уже 50 лет. Есть стереотип того, что изнасилование - это ужасно, но ужасны твои НЭ, а изнасилование может быть очень даже возбуждающим как в самом процессе, так и потом при воспоминаниях.</w:t>
      </w:r>
    </w:p>
    <w:p>
      <w:pPr>
        <w:pStyle w:val="Normal"/>
        <w:ind w:firstLine="540"/>
        <w:jc w:val="both"/>
        <w:rPr/>
      </w:pPr>
      <w:r>
        <w:rPr/>
        <w:t>Во время изнасилования девушке не надо играть в приличия, стесняться той или иной позы, она сама себя потом не обвинит в распутстве, ведь «она не виновата – ее изнасиловали» – она может полностью расслабиться и трахаться в полное свое удовольствие, и именно поэтому для тех, кто последовал совету «если тебя насилуют – можно попробовать расслабиться и получить удовольствие», такие истории на много лет становятся очень возбуждающим фактором и способствуют пробуждению сексуальности.</w:t>
      </w:r>
    </w:p>
    <w:p>
      <w:pPr>
        <w:pStyle w:val="Normal"/>
        <w:ind w:firstLine="540"/>
        <w:jc w:val="both"/>
        <w:rPr/>
      </w:pPr>
      <w:r>
        <w:rPr/>
      </w:r>
    </w:p>
    <w:p>
      <w:pPr>
        <w:pStyle w:val="Normal"/>
        <w:ind w:firstLine="540"/>
        <w:jc w:val="both"/>
        <w:rPr>
          <w:b/>
          <w:b/>
        </w:rPr>
      </w:pPr>
      <w:r>
        <w:rPr>
          <w:b/>
        </w:rPr>
        <w:t>0060.</w:t>
      </w:r>
    </w:p>
    <w:p>
      <w:pPr>
        <w:pStyle w:val="Normal"/>
        <w:ind w:firstLine="540"/>
        <w:jc w:val="both"/>
        <w:rPr/>
      </w:pPr>
      <w:r>
        <w:rPr/>
        <w:t>«Эти страхи не нужны мне».</w:t>
      </w:r>
    </w:p>
    <w:p>
      <w:pPr>
        <w:pStyle w:val="Normal"/>
        <w:ind w:firstLine="540"/>
        <w:jc w:val="both"/>
        <w:rPr/>
      </w:pPr>
      <w:r>
        <w:rPr/>
      </w:r>
    </w:p>
    <w:p>
      <w:pPr>
        <w:pStyle w:val="Normal"/>
        <w:ind w:firstLine="540"/>
        <w:jc w:val="both"/>
        <w:rPr/>
      </w:pPr>
      <w:r>
        <w:rPr/>
        <w:t>«Нужен» - слово-паразит, предлагаю убрать его из лексикона, и заменить эту фразу на «эти страхи я не хочу испытывать» - появляется совершенно другое восприятие себя и окружающего мира, возникает ясность, предвкушение.</w:t>
      </w:r>
    </w:p>
    <w:p>
      <w:pPr>
        <w:pStyle w:val="Normal"/>
        <w:ind w:firstLine="540"/>
        <w:jc w:val="both"/>
        <w:rPr/>
      </w:pPr>
      <w:r>
        <w:rPr/>
      </w:r>
    </w:p>
    <w:p>
      <w:pPr>
        <w:pStyle w:val="Normal"/>
        <w:ind w:firstLine="540"/>
        <w:jc w:val="both"/>
        <w:rPr>
          <w:b/>
          <w:b/>
        </w:rPr>
      </w:pPr>
      <w:r>
        <w:rPr>
          <w:b/>
        </w:rPr>
        <w:t>0061.</w:t>
      </w:r>
    </w:p>
    <w:p>
      <w:pPr>
        <w:pStyle w:val="Normal"/>
        <w:ind w:firstLine="540"/>
        <w:jc w:val="both"/>
        <w:rPr/>
      </w:pPr>
      <w:r>
        <w:rPr/>
        <w:t>«…если я вижу, что он страдает, то мне хочется с ним обсудить его проблему...»</w:t>
      </w:r>
    </w:p>
    <w:p>
      <w:pPr>
        <w:pStyle w:val="Normal"/>
        <w:ind w:firstLine="540"/>
        <w:jc w:val="both"/>
        <w:rPr/>
      </w:pPr>
      <w:r>
        <w:rPr/>
      </w:r>
    </w:p>
    <w:p>
      <w:pPr>
        <w:pStyle w:val="Normal"/>
        <w:ind w:firstLine="540"/>
        <w:jc w:val="both"/>
        <w:rPr/>
      </w:pPr>
      <w:r>
        <w:rPr/>
        <w:t>Страдает? Слово-паразит. Выражайся точнее – «он испытывает НЭ». Говоря «страдает», ты провоцируешь себя на жалость, а говоря то, что есть – «испытывает НЭ», ты укрепляешь ясность и создаешь условия для возникновения радостных желаний.</w:t>
      </w:r>
    </w:p>
    <w:p>
      <w:pPr>
        <w:pStyle w:val="Normal"/>
        <w:ind w:firstLine="540"/>
        <w:jc w:val="both"/>
        <w:rPr/>
      </w:pPr>
      <w:r>
        <w:rPr/>
        <w:t>И это не его проблема, это твоя проблема. Если бы это было его проблемой, он сам бы тебя просил обсудить ее с ним, сам день за днем, час за часом прилагал бы усилия, чтобы решить ее, мог бы подробно ответить на вопрос – «что получается», «что не получается» и т.п., а ему ничего обсуждать не хочется, он не квалифицирует свои НЭ как проблему, он и хочет и будет их испытывать, а твоя жалость к нему и дорисовка в нем человека, который «по ту сторону» от его НЭ – вот это именно твоя проблема.</w:t>
      </w:r>
    </w:p>
    <w:p>
      <w:pPr>
        <w:pStyle w:val="Normal"/>
        <w:ind w:firstLine="540"/>
        <w:jc w:val="both"/>
        <w:rPr/>
      </w:pPr>
      <w:r>
        <w:rPr/>
      </w:r>
    </w:p>
    <w:p>
      <w:pPr>
        <w:pStyle w:val="Normal"/>
        <w:ind w:firstLine="540"/>
        <w:jc w:val="both"/>
        <w:rPr>
          <w:b/>
          <w:b/>
        </w:rPr>
      </w:pPr>
      <w:r>
        <w:rPr>
          <w:b/>
        </w:rPr>
        <w:t>0062.</w:t>
      </w:r>
    </w:p>
    <w:p>
      <w:pPr>
        <w:pStyle w:val="Normal"/>
        <w:ind w:firstLine="540"/>
        <w:jc w:val="both"/>
        <w:rPr/>
      </w:pPr>
      <w:r>
        <w:rPr/>
        <w:t>«он отказался обсуждать его НЭ, значит, он не готов к разговору…»</w:t>
      </w:r>
    </w:p>
    <w:p>
      <w:pPr>
        <w:pStyle w:val="Normal"/>
        <w:ind w:firstLine="540"/>
        <w:jc w:val="both"/>
        <w:rPr/>
      </w:pPr>
      <w:r>
        <w:rPr/>
      </w:r>
    </w:p>
    <w:p>
      <w:pPr>
        <w:pStyle w:val="Normal"/>
        <w:ind w:firstLine="540"/>
        <w:jc w:val="both"/>
        <w:rPr/>
      </w:pPr>
      <w:r>
        <w:rPr/>
        <w:t>Обтекаемая, лживая фраза. Я бы сказал так - «ему наплевать на все это, он не хочет об этом говорить, не хочет это исследовать, его устраивают его НЭ, он не хочет ничего менять», а слово «не готов» означает, что вроде как он и хочет, но вот просто пока не совсем готов… Что это такое – «готов»?? Либо хочет, либо нет. Либо совершает усилия про преодолению своих НЭ, либо нет.</w:t>
      </w:r>
    </w:p>
    <w:p>
      <w:pPr>
        <w:pStyle w:val="Normal"/>
        <w:ind w:firstLine="540"/>
        <w:jc w:val="both"/>
        <w:rPr/>
      </w:pPr>
      <w:r>
        <w:rPr/>
      </w:r>
    </w:p>
    <w:p>
      <w:pPr>
        <w:pStyle w:val="Normal"/>
        <w:ind w:firstLine="540"/>
        <w:jc w:val="both"/>
        <w:rPr>
          <w:b/>
          <w:b/>
        </w:rPr>
      </w:pPr>
      <w:r>
        <w:rPr>
          <w:b/>
        </w:rPr>
        <w:t>0063.</w:t>
      </w:r>
    </w:p>
    <w:p>
      <w:pPr>
        <w:pStyle w:val="Normal"/>
        <w:ind w:firstLine="540"/>
        <w:jc w:val="both"/>
        <w:rPr/>
      </w:pPr>
      <w:r>
        <w:rPr/>
        <w:t>«Иногда я врала, потому что собеседник внушал мне страх. Если её разобрать в каждом отдельном случае, оказывается, что и бояться нечего».</w:t>
      </w:r>
    </w:p>
    <w:p>
      <w:pPr>
        <w:pStyle w:val="Normal"/>
        <w:ind w:firstLine="540"/>
        <w:jc w:val="both"/>
        <w:rPr/>
      </w:pPr>
      <w:r>
        <w:rPr/>
      </w:r>
    </w:p>
    <w:p>
      <w:pPr>
        <w:pStyle w:val="Normal"/>
        <w:ind w:firstLine="540"/>
        <w:jc w:val="both"/>
        <w:rPr/>
      </w:pPr>
      <w:r>
        <w:rPr/>
        <w:t>Нежелаемые последствия могут быть. Но можно отдавать себе отчет в наличествующей опасности (т.е. ситуации с нежелаемым исходом), предпринимать меры для избегания этой ситуации, и тем не менее не испытывать страха, устранять его, потому что ты отдаешь себе отчет в том, что тебе не хочется его испытывать, и при этом ты вполне можешь врать, если такая тактика тебе покажется оптимальной, чтобы избежать нежелаемых последствий.</w:t>
      </w:r>
    </w:p>
    <w:p>
      <w:pPr>
        <w:pStyle w:val="Normal"/>
        <w:ind w:firstLine="540"/>
        <w:jc w:val="both"/>
        <w:rPr/>
      </w:pPr>
      <w:r>
        <w:rPr/>
        <w:t>В результате устранения НЭ, и в том числе вырастающего из них страха, ты можешь обнаружить, что в целом ряде ситуаций действительно тебе «нечего бояться», т.е. нет никакой нежелаемой ситуации (например см. пример с изнасилованием – отнюдь не всегда изнасилование является нежелаемой ситуацией).</w:t>
      </w:r>
    </w:p>
    <w:p>
      <w:pPr>
        <w:pStyle w:val="Normal"/>
        <w:ind w:firstLine="540"/>
        <w:jc w:val="both"/>
        <w:rPr/>
      </w:pPr>
      <w:r>
        <w:rPr/>
      </w:r>
    </w:p>
    <w:p>
      <w:pPr>
        <w:pStyle w:val="Normal"/>
        <w:ind w:firstLine="540"/>
        <w:jc w:val="both"/>
        <w:rPr>
          <w:b/>
          <w:b/>
        </w:rPr>
      </w:pPr>
      <w:r>
        <w:rPr>
          <w:b/>
        </w:rPr>
        <w:t>0064.</w:t>
      </w:r>
    </w:p>
    <w:p>
      <w:pPr>
        <w:pStyle w:val="Normal"/>
        <w:ind w:firstLine="540"/>
        <w:jc w:val="both"/>
        <w:rPr/>
      </w:pPr>
      <w:r>
        <w:rPr/>
        <w:t>«часто я долго ломала себе голову, чего наврать, как наврать, а потом ещё пыталась постоянно возвращаться к ситуации вранья в голове, чтобы не забыть, чего наврала, и потом доврать соответственно. Это награждало меня только бессмысленной головной болью, бессмысленными размышлениями, НЭ, омрачениями. Я не хочу больше тратить своё время и силы на враньё, к тому же они мне ещё ничего хорошего не принесли».</w:t>
      </w:r>
    </w:p>
    <w:p>
      <w:pPr>
        <w:pStyle w:val="Normal"/>
        <w:ind w:firstLine="540"/>
        <w:jc w:val="both"/>
        <w:rPr/>
      </w:pPr>
      <w:r>
        <w:rPr/>
      </w:r>
    </w:p>
    <w:p>
      <w:pPr>
        <w:pStyle w:val="Normal"/>
        <w:ind w:firstLine="540"/>
        <w:jc w:val="both"/>
        <w:rPr/>
      </w:pPr>
      <w:r>
        <w:rPr/>
        <w:t>Здесь появилось слово «не хочу» - мне это нравится. Слово «хорошее» бессмысленно, замени его например на «желаемое» - это будет предельно понятно.</w:t>
      </w:r>
    </w:p>
    <w:p>
      <w:pPr>
        <w:pStyle w:val="Normal"/>
        <w:ind w:firstLine="540"/>
        <w:jc w:val="both"/>
        <w:rPr/>
      </w:pPr>
      <w:r>
        <w:rPr/>
        <w:t>Такая ситуация с ложью обычна - одно вранье лезет на другое, и в результате жизнь превращается в кошмар, в сплошную тревожность. Но ничего такого не происходит, если ты точно знаешь – зачем ты врешь, если твое вранье мотивировано не НЭ, а выбором тактики. Такое вранье, во-первых, не так уж часто необходимо для реализации своих желаний, и кроме того странным образом даже очень витиеватую ложь совершенно несложно поддерживать, если она вызвана не НЭ, а выбором тактики в достижении желаемой цели.</w:t>
      </w:r>
    </w:p>
    <w:p>
      <w:pPr>
        <w:pStyle w:val="Normal"/>
        <w:ind w:firstLine="540"/>
        <w:jc w:val="both"/>
        <w:rPr/>
      </w:pPr>
      <w:r>
        <w:rPr/>
        <w:t>Приведу пример – когда я прихожу на свою работу, я иногда вру, поскольку, обсуждая потенциально выгодные контракты, веду себя так, словно мой потенциальный партнер мне чертовски симпатичен. Это вранье, но оно не приводит к НЭ, поскольку я отношусь к этому как к пользованию стиральной машиной – чтобы машина стирала, необходимо нажать вот на такие кнопки. Чтобы контракт был подписан, необходимо нажать вот на такие кнопки.</w:t>
      </w:r>
    </w:p>
    <w:p>
      <w:pPr>
        <w:pStyle w:val="Normal"/>
        <w:ind w:firstLine="540"/>
        <w:jc w:val="both"/>
        <w:rPr/>
      </w:pPr>
      <w:r>
        <w:rPr/>
        <w:t>Так что вранье, как тебе ни покажется это странным, вполне совместимо с ОзВ – но ТОЛЬКО в том случае, если ты прибегаешь к вранью как к методу оптимального поведения для реализации своих радостных желаний, а не врешь из страха или прочих НЭ.</w:t>
      </w:r>
    </w:p>
    <w:p>
      <w:pPr>
        <w:pStyle w:val="Normal"/>
        <w:ind w:firstLine="540"/>
        <w:jc w:val="both"/>
        <w:rPr/>
      </w:pPr>
      <w:r>
        <w:rPr/>
        <w:t>Вот неискренность [самой себя с собой] – это страшная зараза, и если ты неискренняя, т.е. если не отдаешь себе отчет в том – что делаешь и почему делаешь и что испытываешь и что хочешь испытывать, то тем самым ты создаешь для себя безвыходную ситуацию, тогда тебе не выбраться из омрачений, а вранье – это просто один из инструментов, если оно не мотивировано НЭ, и искренность и вранье могут прекрасно сосуществовать.</w:t>
      </w:r>
    </w:p>
    <w:p>
      <w:pPr>
        <w:pStyle w:val="Normal"/>
        <w:ind w:firstLine="540"/>
        <w:jc w:val="both"/>
        <w:rPr/>
      </w:pPr>
      <w:r>
        <w:rPr/>
        <w:t>Как отличить одно от другого? Как отличить вранье как тактику и вранье как результат НЭ, неискренности с собой? Путем искреннего хотения отличить, путем приложения усилий к тому, чтобы быть искренней с собой, путем ведения отчетов в письменной форме и последующего пристрастного их анализа, будто читаешь отчет постороннего человека.</w:t>
      </w:r>
    </w:p>
    <w:p>
      <w:pPr>
        <w:pStyle w:val="Normal"/>
        <w:ind w:firstLine="540"/>
        <w:jc w:val="both"/>
        <w:rPr/>
      </w:pPr>
      <w:r>
        <w:rPr/>
        <w:t>Я знаю, что мое спокойное отношение к вранью вызывает сильное неприятие у людей. Интересно – почему я сам спокойно отношусь к тому, что мне кто-то соврет, в то время как для обычных людей это крайне неприемлемое восприятие? Возможно, это связано с тем, что у меня нет такого сильного чувства собственной важности. Если кто-то хочет меня обмануть – пусть делает это, если ему это нравится. Я же в свою очередь буду общаться или не буду общаться с человеком в зависимости не от того – врет он или нет, а от того – интересно мне с ним или нет.</w:t>
      </w:r>
    </w:p>
    <w:p>
      <w:pPr>
        <w:pStyle w:val="Normal"/>
        <w:ind w:firstLine="540"/>
        <w:jc w:val="both"/>
        <w:rPr/>
      </w:pPr>
      <w:r>
        <w:rPr/>
        <w:t xml:space="preserve">Что же касается моего собственного вранья, то я использую его крайне редко – не из-за моральных соображения, а потому просто, что сфера применения такого метода общения крайне узка – вранье целесообразно применять в тех случаях, когда я сталкиваюсь с агрессией, а также тогда, когда есть желание создать определенную ситуацию для человека, который хочет моего содействия в решении какой-то задачи. </w:t>
      </w:r>
    </w:p>
    <w:p>
      <w:pPr>
        <w:pStyle w:val="Normal"/>
        <w:ind w:firstLine="540"/>
        <w:jc w:val="both"/>
        <w:rPr/>
      </w:pPr>
      <w:r>
        <w:rPr/>
      </w:r>
    </w:p>
    <w:p>
      <w:pPr>
        <w:pStyle w:val="Normal"/>
        <w:ind w:firstLine="540"/>
        <w:jc w:val="both"/>
        <w:rPr>
          <w:b/>
          <w:b/>
        </w:rPr>
      </w:pPr>
      <w:r>
        <w:rPr>
          <w:b/>
        </w:rPr>
        <w:t>0065.</w:t>
      </w:r>
    </w:p>
    <w:p>
      <w:pPr>
        <w:pStyle w:val="Normal"/>
        <w:ind w:firstLine="540"/>
        <w:jc w:val="both"/>
        <w:rPr/>
      </w:pPr>
      <w:r>
        <w:rPr/>
        <w:t>«Мои НЭ часто кажутся мне справедливыми, ситуация безысходной, и тогда я не в состоянии изменить свои эмоции, вспомнить другое, отличное от этого состояние».</w:t>
      </w:r>
    </w:p>
    <w:p>
      <w:pPr>
        <w:pStyle w:val="Normal"/>
        <w:ind w:firstLine="540"/>
        <w:jc w:val="both"/>
        <w:rPr/>
      </w:pPr>
      <w:r>
        <w:rPr/>
      </w:r>
    </w:p>
    <w:p>
      <w:pPr>
        <w:pStyle w:val="Normal"/>
        <w:ind w:firstLine="540"/>
        <w:jc w:val="both"/>
        <w:rPr/>
      </w:pPr>
      <w:r>
        <w:rPr/>
        <w:t>Это означает, что можно констатировать, что ты в самом начале практики, как будто ты только вчера о ней узнала.</w:t>
      </w:r>
    </w:p>
    <w:p>
      <w:pPr>
        <w:pStyle w:val="Normal"/>
        <w:ind w:firstLine="540"/>
        <w:jc w:val="both"/>
        <w:rPr/>
      </w:pPr>
      <w:r>
        <w:rPr/>
      </w:r>
    </w:p>
    <w:p>
      <w:pPr>
        <w:pStyle w:val="Normal"/>
        <w:ind w:firstLine="540"/>
        <w:jc w:val="both"/>
        <w:rPr/>
      </w:pPr>
      <w:r>
        <w:rPr/>
        <w:t>Что испытала, прочтя эту мою фразу? Тревожность? А я себе такую фразу говорю часто, и каждый раз отдаю себе отчет в том, что сделанные мною изменения - ничтожны, что впереди еще столько всего - есть столько радостных желаний, столько интересных исследований, столько открытий. Я на самом деле считаю, что сделал самые первые шаги, и эта ясность, сопровождаемое мыслью «я еще в самом начале», сопровождается ярким предвосхищением. И чем больше изменений тебе удастся в себе совершить, тем более ясным и резонирующим с предвосхищением будет для тебя то, что ты находишься в самом начале пути. Это здорово, когда «руки чешутся» от предвкушения!</w:t>
      </w:r>
    </w:p>
    <w:p>
      <w:pPr>
        <w:pStyle w:val="Normal"/>
        <w:ind w:firstLine="540"/>
        <w:jc w:val="both"/>
        <w:rPr/>
      </w:pPr>
      <w:r>
        <w:rPr/>
      </w:r>
    </w:p>
    <w:p>
      <w:pPr>
        <w:pStyle w:val="Normal"/>
        <w:ind w:firstLine="540"/>
        <w:jc w:val="both"/>
        <w:rPr>
          <w:b/>
          <w:b/>
        </w:rPr>
      </w:pPr>
      <w:r>
        <w:rPr>
          <w:b/>
        </w:rPr>
        <w:t>0066.</w:t>
      </w:r>
    </w:p>
    <w:p>
      <w:pPr>
        <w:pStyle w:val="Normal"/>
        <w:ind w:firstLine="540"/>
        <w:jc w:val="both"/>
        <w:rPr/>
      </w:pPr>
      <w:r>
        <w:rPr/>
        <w:t>«Как отличить механическое сексуальное желание (сж) от немеханического?».</w:t>
      </w:r>
    </w:p>
    <w:p>
      <w:pPr>
        <w:pStyle w:val="Normal"/>
        <w:ind w:firstLine="540"/>
        <w:jc w:val="both"/>
        <w:rPr/>
      </w:pPr>
      <w:r>
        <w:rPr/>
      </w:r>
    </w:p>
    <w:p>
      <w:pPr>
        <w:pStyle w:val="Normal"/>
        <w:ind w:firstLine="540"/>
        <w:jc w:val="both"/>
        <w:rPr/>
      </w:pPr>
      <w:r>
        <w:rPr/>
        <w:t>Механическое сж (мсж) может отзываться на внешние признаки типа длинных волос, мышц на руках, красивой машины и т.п. – у кого что. Такое желание обладает и другими отличительными признаками:</w:t>
      </w:r>
    </w:p>
    <w:p>
      <w:pPr>
        <w:pStyle w:val="Normal"/>
        <w:ind w:firstLine="540"/>
        <w:jc w:val="both"/>
        <w:rPr/>
      </w:pPr>
      <w:r>
        <w:rPr/>
        <w:t>*) оно пропадает, когда этот признак исчезает</w:t>
      </w:r>
    </w:p>
    <w:p>
      <w:pPr>
        <w:pStyle w:val="Normal"/>
        <w:ind w:firstLine="540"/>
        <w:jc w:val="both"/>
        <w:rPr/>
      </w:pPr>
      <w:r>
        <w:rPr/>
        <w:t>*) оно очень слабо резонирует с нежностью и другими ОзВ</w:t>
      </w:r>
    </w:p>
    <w:p>
      <w:pPr>
        <w:pStyle w:val="Normal"/>
        <w:ind w:firstLine="540"/>
        <w:jc w:val="both"/>
        <w:rPr/>
      </w:pPr>
      <w:r>
        <w:rPr/>
        <w:t>*) при занятии сексом прежде всего хочется поскорее кончить</w:t>
      </w:r>
    </w:p>
    <w:p>
      <w:pPr>
        <w:pStyle w:val="Normal"/>
        <w:ind w:firstLine="540"/>
        <w:jc w:val="both"/>
        <w:rPr/>
      </w:pPr>
      <w:r>
        <w:rPr/>
        <w:t>*) парализуется работа интеллекта и искренность, то есть ты вовсю дорисовываешь человека, и «не замечаешь» те его проявления, которые, казалось бы, невозможно не заметить.</w:t>
      </w:r>
    </w:p>
    <w:p>
      <w:pPr>
        <w:pStyle w:val="Normal"/>
        <w:ind w:firstLine="540"/>
        <w:jc w:val="both"/>
        <w:rPr/>
      </w:pPr>
      <w:r>
        <w:rPr/>
        <w:t>Когда возникает радостное сж (рсж), при этом:</w:t>
      </w:r>
    </w:p>
    <w:p>
      <w:pPr>
        <w:pStyle w:val="Normal"/>
        <w:ind w:firstLine="540"/>
        <w:jc w:val="both"/>
        <w:rPr/>
      </w:pPr>
      <w:r>
        <w:rPr/>
        <w:t>*) есть резонанс с другими ОзВ, и нет никакой закономерности - сейчас оно есть, через пять минут его может не быть.</w:t>
      </w:r>
    </w:p>
    <w:p>
      <w:pPr>
        <w:pStyle w:val="Normal"/>
        <w:ind w:firstLine="540"/>
        <w:jc w:val="both"/>
        <w:rPr/>
      </w:pPr>
      <w:r>
        <w:rPr/>
        <w:t>*) очень высоко разнообразие желаний – иногда хочется быстро и сильно потрахаться, а иногда хочется хотеть и не трахаться, а иногда нежно ласкать и т.д. Секс становится непредсказуемым и нет желания поскорее кончить</w:t>
      </w:r>
    </w:p>
    <w:p>
      <w:pPr>
        <w:pStyle w:val="Normal"/>
        <w:ind w:firstLine="540"/>
        <w:jc w:val="both"/>
        <w:rPr/>
      </w:pPr>
      <w:r>
        <w:rPr/>
        <w:t>*) не возникает отупения, ты ясно отдаешь себе отчет в том – какие проявления видишь в этом человеке, какие восприятия предполагаешь в нем, и в этом случае даже если ты видишь кучу его омрачений, сж все равно может проявляться, или наоборот – человек может испытывать ОзВ, а сж к нему может не проявляться – нет никаких механических правил, секс становится творчеством, наслаждением.</w:t>
      </w:r>
    </w:p>
    <w:p>
      <w:pPr>
        <w:pStyle w:val="Normal"/>
        <w:ind w:firstLine="540"/>
        <w:jc w:val="both"/>
        <w:rPr/>
      </w:pPr>
      <w:r>
        <w:rPr/>
        <w:t>Разделяя мсж и рсж я не имею в виду, что мсж необходимо устранять, а рсж – поощрять. Разделение сж на мсж и рсж позволяет добиваться большей ясности в своих восприятиях во время и после секса, а само по себе желание реализации сж может быть сильным и в отношении заведомо механического сж, и в отношении рсж. Обычно люди так долго и так часто подавляют свои сж, что первым делом просто необходимо начать их разыскивать и реализовывать все подряд, чтобы сексуальность стала оживать, т.е. чтобы начали появляться яркие сексуальные желания, ощущения, фантазии.</w:t>
      </w:r>
    </w:p>
    <w:p>
      <w:pPr>
        <w:pStyle w:val="Normal"/>
        <w:ind w:firstLine="540"/>
        <w:jc w:val="both"/>
        <w:rPr/>
      </w:pPr>
      <w:r>
        <w:rPr/>
      </w:r>
    </w:p>
    <w:p>
      <w:pPr>
        <w:pStyle w:val="Normal"/>
        <w:ind w:firstLine="540"/>
        <w:jc w:val="both"/>
        <w:rPr>
          <w:b/>
          <w:b/>
        </w:rPr>
      </w:pPr>
      <w:r>
        <w:rPr>
          <w:b/>
        </w:rPr>
        <w:t>0067.</w:t>
      </w:r>
    </w:p>
    <w:p>
      <w:pPr>
        <w:pStyle w:val="Normal"/>
        <w:ind w:firstLine="540"/>
        <w:jc w:val="both"/>
        <w:rPr/>
      </w:pPr>
      <w:r>
        <w:rPr/>
        <w:t>«Мне хочется выделить два типа симпатии - механическая, ни на чём, кроме дорисовок, не основанная, и последующая - основанная на исследовании человека. По опыту выясняется, что я хочу зависать на первом типе симпатии, то есть могу общаться с человеком несколько лет и не исследовать его, а испытывать к нему симпатию, словно всё, что я знаю об этом человеке, это его фотка.</w:t>
      </w:r>
    </w:p>
    <w:p>
      <w:pPr>
        <w:pStyle w:val="Normal"/>
        <w:ind w:firstLine="540"/>
        <w:jc w:val="both"/>
        <w:rPr/>
      </w:pPr>
      <w:r>
        <w:rPr/>
        <w:t>Поскольку первый тип симпатии может исчезнуть после исследования человека, то я не хочу испытывать такой тип симпатии. Точнее, хочу, но постоянно возникает мысль «я ничего не знаю об этом человеке, моя симпатия ничего не значит». Эта мысль уничтожает симпатию. Получается, что я уничтожаю ОзВ.»</w:t>
      </w:r>
    </w:p>
    <w:p>
      <w:pPr>
        <w:pStyle w:val="Normal"/>
        <w:ind w:firstLine="540"/>
        <w:jc w:val="both"/>
        <w:rPr/>
      </w:pPr>
      <w:r>
        <w:rPr/>
      </w:r>
    </w:p>
    <w:p>
      <w:pPr>
        <w:pStyle w:val="Normal"/>
        <w:ind w:firstLine="540"/>
        <w:jc w:val="both"/>
        <w:rPr/>
      </w:pPr>
      <w:r>
        <w:rPr/>
        <w:t>Если у тебя возникла «к ней» симпатия, ты можешь попробовать различить - к чему именно она возникла, ведь никакой «ее» ты не воспринимаешь, есть конкретные восприятия ее лица, тела, взгляда, слов, мыслей, своих предположений на ее счет и т.д.. Например, ты могла себе представить, что она испытывает то-то и то-то лишь потому, что у нее короткие волосы, и тогда это будет симпатия к дорисовке. Или ты могла бы легко представить себе, что она испытывает такие-то ОзВ, и тебе трудно представить ее, испытывающей НЭ, поэтому у тебя могла родиться симпатия к тем ОзВ, которые, как ты предполагаешь, она может испытывать, и насколько эта симпатия будет симпатией к дорисовке - зависит от того, насколько опытна ты в искусстве «чтения» лиц, т.е. насколько точно соответствие того, что ты можешь представить, с тем, что ты выявишь в ней в результате последующего общения. Чтобы натренировать себя не дорисовывать, а добиваться ясности в восприятиях человека, требуется опыт исследования в процессе тесного общения. Этому можно тренироваться хоть по интернету - я описывал это в статьях - пишешь человеку письмо, получаешь ответ от него. По этому письму составляешь его портрет (т.е. мнение о его восприятиях, проявлениях), затем получаешь второе его письмо, составляешь новый портрет, сравниваешь с первым, видишь - в чем различия, в чем сходство и т.д. Потом получаешь его фотку, составляешь новый портрет, потом разговариваешь по телефону, потом встречаешься, разговариваешь, споришь, действуешь как-то и т.д. В результате получается целая серия «портретов», и они сильно будут отличаться друг от друга. Так вот с опытом ты обнаруживаешь, что расхождений все меньше и меньше, и через год такой практики ты увидишь, что уже по нескольким строчкам, по одной фотке способна создать такое мнение о человеке, которое не меняется со временем или почти не меняется. Это и будет означать, что ты свободна от дорисовок.</w:t>
      </w:r>
    </w:p>
    <w:p>
      <w:pPr>
        <w:pStyle w:val="Normal"/>
        <w:ind w:firstLine="540"/>
        <w:jc w:val="both"/>
        <w:rPr/>
      </w:pPr>
      <w:r>
        <w:rPr/>
        <w:t>Симпатия к дорисовке - да, это тоже симпатия. Испытывай ее, но ведь тебе хочется ее испытывать больше, чаще, сильнее? С дорисовкой это невозможно - симпатия к дорисовке не выживет слишком долго, и чем больше ты захочешь испытывать симпатию, тем теснее ты захочешь общаться с человеком, и рано или поздно ты заметишь, что этот человек проявляет такие качества, которые тебе несимпатичны, но ты это вытесняла, и тогда мало того, что симпатия пройдет, ты еще и испытаешь много НЭ от нереализованных ожиданий. Мало того – к дорисованному человеку всегда возникает привязанность. И даже если устранить эти НЭ, все равно симпатия исчезнет и станет словно более пугливой, тебе будет сложнее ее породить.</w:t>
      </w:r>
    </w:p>
    <w:p>
      <w:pPr>
        <w:pStyle w:val="Normal"/>
        <w:ind w:firstLine="540"/>
        <w:jc w:val="both"/>
        <w:rPr/>
      </w:pPr>
      <w:r>
        <w:rPr/>
        <w:t>Поэтому устранение дорисовок - это как раз путь к сильной и устойчивой симпатии.</w:t>
      </w:r>
    </w:p>
    <w:p>
      <w:pPr>
        <w:pStyle w:val="Normal"/>
        <w:ind w:firstLine="540"/>
        <w:jc w:val="both"/>
        <w:rPr/>
      </w:pPr>
      <w:r>
        <w:rPr/>
      </w:r>
    </w:p>
    <w:p>
      <w:pPr>
        <w:pStyle w:val="Normal"/>
        <w:ind w:firstLine="540"/>
        <w:jc w:val="both"/>
        <w:rPr>
          <w:b/>
          <w:b/>
        </w:rPr>
      </w:pPr>
      <w:r>
        <w:rPr>
          <w:b/>
        </w:rPr>
        <w:t>0068.</w:t>
      </w:r>
    </w:p>
    <w:p>
      <w:pPr>
        <w:pStyle w:val="Normal"/>
        <w:ind w:firstLine="540"/>
        <w:jc w:val="both"/>
        <w:rPr/>
      </w:pPr>
      <w:r>
        <w:rPr/>
        <w:t>«Очень тяжело было сейчас утром, когда она позвонила на работу, голос на грани взрыда, очень сильная жалость на 8. Она говорит, что очень меня любит».</w:t>
      </w:r>
    </w:p>
    <w:p>
      <w:pPr>
        <w:pStyle w:val="Normal"/>
        <w:ind w:firstLine="540"/>
        <w:jc w:val="both"/>
        <w:rPr/>
      </w:pPr>
      <w:r>
        <w:rPr/>
      </w:r>
    </w:p>
    <w:p>
      <w:pPr>
        <w:pStyle w:val="Normal"/>
        <w:ind w:firstLine="540"/>
        <w:jc w:val="both"/>
        <w:rPr/>
      </w:pPr>
      <w:r>
        <w:rPr/>
        <w:t>Это записки человека, привязанного к НЭ. Если бы ты был искренен в различении восприятий, ты не написал бы «очень тяжело», а написал бы «испытал сильную жалость к ней» и еще такие-то НЭ, а про нее не написал бы не «голос на грани взрыда», а «она так хочет испытывать ЖКС, она выбирает грустить и отчаиваться так, что готова начать рыдать».</w:t>
      </w:r>
    </w:p>
    <w:p>
      <w:pPr>
        <w:pStyle w:val="Normal"/>
        <w:ind w:firstLine="540"/>
        <w:jc w:val="both"/>
        <w:rPr/>
      </w:pPr>
      <w:r>
        <w:rPr/>
        <w:t>Твоя девушка - человек, который выбрал испытывать НЭ. Ты говорил ей о практике? Ты рассказывал ей о том, что можно не испытывать НЭ? Что она сделала? Хоть пальцем о палец ударила? Где ее отчеты о совершенных усилиях по устранению НЭ, разбору концепций? Где ее усилия по выявлению своих радостных желаний и следованию им? Тебе в ней симпатично то, что ты сам в ней нарисовал, и ты не хочешь отказываться от своих дорисовок.</w:t>
      </w:r>
    </w:p>
    <w:p>
      <w:pPr>
        <w:pStyle w:val="Normal"/>
        <w:ind w:firstLine="540"/>
        <w:jc w:val="both"/>
        <w:rPr/>
      </w:pPr>
      <w:r>
        <w:rPr/>
        <w:t>Она испытывает ужасную ЖКС потому, что ее прежняя опора на довольство в жизни с тобой исчезает, а другого содержания в ее жизни у нее просто нет, и это тебе симпатично? Чем она увлекается? Что ее интересует? Чем она восхищается? Каковы ее радостные желания? Как она хочет их реализовать и как реализует? Вот те вопросы, ответы на которые мне необходимо знать, чтобы иметь определенное отношение к человеку.</w:t>
      </w:r>
    </w:p>
    <w:p>
      <w:pPr>
        <w:pStyle w:val="Normal"/>
        <w:ind w:firstLine="540"/>
        <w:jc w:val="both"/>
        <w:rPr/>
      </w:pPr>
      <w:r>
        <w:rPr/>
        <w:t>Ты пишешь «говорит, что очень любит» - а что она имеет в виду, ты не спрашиваешь? Что такое «любит» для нее? Скучает? Тошно ей, когда она один на один с собой? Она испытывает кучу НЭ, и это «любит»? Ты объясняешь ей что-то, а ты подумал о том - хочет ли она объяснений? Она сама думает? Где исписанные ею тетради с размышлениями, с поисками ответа, с проведенными опытами? Ты «объясняешь» тому, кто не хочет понимать и думать, разве это не глупость?</w:t>
      </w:r>
    </w:p>
    <w:p>
      <w:pPr>
        <w:pStyle w:val="Normal"/>
        <w:ind w:firstLine="540"/>
        <w:jc w:val="both"/>
        <w:rPr/>
      </w:pPr>
      <w:r>
        <w:rPr/>
      </w:r>
    </w:p>
    <w:p>
      <w:pPr>
        <w:pStyle w:val="Normal"/>
        <w:ind w:firstLine="540"/>
        <w:jc w:val="both"/>
        <w:rPr>
          <w:b/>
          <w:b/>
        </w:rPr>
      </w:pPr>
      <w:r>
        <w:rPr>
          <w:b/>
        </w:rPr>
        <w:t>0069.</w:t>
      </w:r>
    </w:p>
    <w:p>
      <w:pPr>
        <w:pStyle w:val="Normal"/>
        <w:ind w:firstLine="540"/>
        <w:jc w:val="both"/>
        <w:rPr/>
      </w:pPr>
      <w:r>
        <w:rPr/>
        <w:t xml:space="preserve">«В последние дни все НЭ какие-то смазанные, приглушенные. Не удается за них зацепиться и полноценно устранить». </w:t>
      </w:r>
    </w:p>
    <w:p>
      <w:pPr>
        <w:pStyle w:val="Normal"/>
        <w:ind w:firstLine="540"/>
        <w:jc w:val="both"/>
        <w:rPr/>
      </w:pPr>
      <w:r>
        <w:rPr/>
      </w:r>
    </w:p>
    <w:p>
      <w:pPr>
        <w:pStyle w:val="Normal"/>
        <w:ind w:firstLine="540"/>
        <w:jc w:val="both"/>
        <w:rPr/>
      </w:pPr>
      <w:r>
        <w:rPr/>
        <w:t>«Не удалось полноценно устранить» - это самообман. Вместо фиксации того, что НЭ не была устранена, ты фиксируешь, что устранил ее (неполноценно) - это два разных утверждения и ведут они в совершенно разных направлениях. Первое - к поиску эффективного усилия устранения НЭ, к поиску ОзВ - таких восприятий, которые без всяких сомнений очень желанны для тебя, которые ты хотел бы переживать еще и еще, как можно чаще, как можно интенсивнее, к которым ты хотел бы пробиваться сутки напролет. Второе ведет к довольству, серости, НФ и полной потере желания заниматься практикой, так как чем может быть интересна практика, которая приводит тебя к серости и НФ? Не бывает никаких «недоустранил» - либо устранил, либо выбрал продолжать испытывать НЭ. Такая позиция эффективна.</w:t>
      </w:r>
    </w:p>
    <w:p>
      <w:pPr>
        <w:pStyle w:val="Normal"/>
        <w:ind w:firstLine="540"/>
        <w:jc w:val="both"/>
        <w:rPr/>
      </w:pPr>
      <w:r>
        <w:rPr/>
      </w:r>
    </w:p>
    <w:p>
      <w:pPr>
        <w:pStyle w:val="Normal"/>
        <w:ind w:firstLine="540"/>
        <w:jc w:val="both"/>
        <w:rPr>
          <w:b/>
          <w:b/>
        </w:rPr>
      </w:pPr>
      <w:r>
        <w:rPr>
          <w:b/>
        </w:rPr>
        <w:t>0070.</w:t>
      </w:r>
    </w:p>
    <w:p>
      <w:pPr>
        <w:pStyle w:val="Normal"/>
        <w:ind w:firstLine="540"/>
        <w:jc w:val="both"/>
        <w:rPr/>
      </w:pPr>
      <w:r>
        <w:rPr/>
        <w:t xml:space="preserve">«Ощущение свежести - это ОзВ?» </w:t>
      </w:r>
    </w:p>
    <w:p>
      <w:pPr>
        <w:pStyle w:val="Normal"/>
        <w:ind w:firstLine="540"/>
        <w:jc w:val="both"/>
        <w:rPr/>
      </w:pPr>
      <w:r>
        <w:rPr/>
      </w:r>
    </w:p>
    <w:p>
      <w:pPr>
        <w:pStyle w:val="Normal"/>
        <w:ind w:firstLine="540"/>
        <w:jc w:val="both"/>
        <w:rPr/>
      </w:pPr>
      <w:r>
        <w:rPr/>
        <w:t>А кто может ответить тебе на этот вопрос? ОзВ – это то, что тебе нравится испытывать, что резонирует с радостью, нежностью, симпатией, искренностью, т.е. любыми другими ОзВ, что хочется переживать опять и опять.</w:t>
      </w:r>
    </w:p>
    <w:p>
      <w:pPr>
        <w:pStyle w:val="Normal"/>
        <w:ind w:firstLine="540"/>
        <w:jc w:val="both"/>
        <w:rPr/>
      </w:pPr>
      <w:r>
        <w:rPr/>
        <w:t>Если ты приведешь описание своего восприятия свежести, я смогу сопоставить его со своим и сделать вывод – совпадают они в чем-то, дополняют или противоречат друг другу, есть ли резонанс – т.е. возникает ли, усиливается ли у меня ОзВ, когда я читаю твое описание. Составление таких описаний - отдельная интересная задача, и ее решение приведет к тому, что те ОзВ, что ты будешь пытаться описать, станут заметно более знакомы, более достижимы, начнут усиливаться, развиваться – ведь чтобы подобрать резонирующее описание, ты неоднократно будешь пытаться породить это ОзВ, снова его пережить, чувствовать оттенки – у тебя появится многократный опыт его испытывания и наблюдения за ним.</w:t>
      </w:r>
    </w:p>
    <w:p>
      <w:pPr>
        <w:pStyle w:val="Normal"/>
        <w:ind w:firstLine="540"/>
        <w:jc w:val="both"/>
        <w:rPr/>
      </w:pPr>
      <w:r>
        <w:rPr/>
      </w:r>
    </w:p>
    <w:p>
      <w:pPr>
        <w:pStyle w:val="Normal"/>
        <w:ind w:firstLine="540"/>
        <w:jc w:val="both"/>
        <w:rPr>
          <w:b/>
          <w:b/>
        </w:rPr>
      </w:pPr>
      <w:r>
        <w:rPr>
          <w:b/>
        </w:rPr>
        <w:t>0071.</w:t>
      </w:r>
    </w:p>
    <w:p>
      <w:pPr>
        <w:pStyle w:val="Normal"/>
        <w:ind w:firstLine="540"/>
        <w:jc w:val="both"/>
        <w:rPr/>
      </w:pPr>
      <w:r>
        <w:rPr/>
        <w:t>«Спасибо за комментарий!»</w:t>
      </w:r>
    </w:p>
    <w:p>
      <w:pPr>
        <w:pStyle w:val="Normal"/>
        <w:ind w:firstLine="540"/>
        <w:jc w:val="both"/>
        <w:rPr/>
      </w:pPr>
      <w:r>
        <w:rPr/>
      </w:r>
    </w:p>
    <w:p>
      <w:pPr>
        <w:pStyle w:val="Normal"/>
        <w:ind w:firstLine="540"/>
        <w:jc w:val="both"/>
        <w:rPr/>
      </w:pPr>
      <w:r>
        <w:rPr/>
        <w:t>Почему ты благодаришь меня за то, что я сделала то, что хотела? Есть предположение (основанное на анализе ответов тех, кто пытался мне объяснить использование слова «спасибо»), что ты хотела таким образом выразить радость, которая у тебя возникла. Тогда почему ты не пишешь «возникла радость такой-то интенсивности, когда прочитала твое письмо»? Я считаю, что когда ты говоришь «спасибо», то даже если думаешь, что не проявляешь вежливости, проистекающей из страха негативного отношения к тебе с моей стороны, ты все равно делаешь это механически. Я не проявляю вежливости в переписке с практикующими. Я считаю вежливость лживостью, вызванной страхом вести себя не так, как все, и я устраняю такую лживость, потому что это непривлекательное для меня восприятие. Вежливость – это совокупность бесконечных ритуалов, предназначенных для умиротворения агрессивных и чсв-шных людей. Если ты на работе, тогда вежливость является условием успешного выживания в среде окружающих тебя сотрудников. Если ты хочешь чего-то от кого-то – вежливость тоже может пригодиться. Но зачем специально окружать себя такими людьми, которые настолько тупы и агрессивны, что требуют вежливости? Разве не интересно поискать таких, для которых вежливость не нужна?</w:t>
      </w:r>
    </w:p>
    <w:p>
      <w:pPr>
        <w:pStyle w:val="Normal"/>
        <w:ind w:firstLine="540"/>
        <w:jc w:val="both"/>
        <w:rPr/>
      </w:pPr>
      <w:r>
        <w:rPr/>
        <w:t>Еще есть предположение, что ты сказала спасибо, чтобы обратить мое внимание на то, что ты «оценила» мою «работу» для того, чтобы я еще тебе писала. Так я раньше часто делала - когда кто-то что-то для меня сделал, я боялась, что если просто уйду и ничего не скажу, он больше не будет этого делать. Значит вместо того, чтобы сказать, что у тебя есть желание, чтобы я дальше читала твои отчеты и комментировала их, ты сказала что-то другое.</w:t>
      </w:r>
    </w:p>
    <w:p>
      <w:pPr>
        <w:pStyle w:val="Normal"/>
        <w:ind w:firstLine="540"/>
        <w:jc w:val="both"/>
        <w:rPr/>
      </w:pPr>
      <w:r>
        <w:rPr/>
        <w:t>Когда ты пишешь слово «спасибо», я не понимаю, что ты имеешь в виду - может ты испытала НО ко мне, подавила его, и так как у тебя есть концепция о том, что если кто-то уделил тебе внимание и «помогает» тебе, «надо» сказать ему «спасибо», ты это делаешь. Может ты такой вежливый человек, что будешь до последнего писать мне «спасибо», испытывая при этом ненависть - так часто делают люди по отношению друг к другу.</w:t>
      </w:r>
    </w:p>
    <w:p>
      <w:pPr>
        <w:pStyle w:val="Normal"/>
        <w:ind w:firstLine="540"/>
        <w:jc w:val="both"/>
        <w:rPr/>
      </w:pPr>
      <w:r>
        <w:rPr/>
      </w:r>
    </w:p>
    <w:p>
      <w:pPr>
        <w:pStyle w:val="Normal"/>
        <w:ind w:firstLine="540"/>
        <w:jc w:val="both"/>
        <w:rPr>
          <w:b/>
          <w:b/>
        </w:rPr>
      </w:pPr>
      <w:r>
        <w:rPr>
          <w:b/>
        </w:rPr>
        <w:t>0072.</w:t>
      </w:r>
    </w:p>
    <w:p>
      <w:pPr>
        <w:pStyle w:val="Normal"/>
        <w:ind w:firstLine="540"/>
        <w:jc w:val="both"/>
        <w:rPr/>
      </w:pPr>
      <w:r>
        <w:rPr/>
        <w:t>«Ведь по определению ОзВ несовместимы с НЭ, а значит усилием пытаться вызвать ОзВ, когда есть НЭ, бессмысленно?</w:t>
      </w:r>
    </w:p>
    <w:p>
      <w:pPr>
        <w:pStyle w:val="Normal"/>
        <w:ind w:firstLine="540"/>
        <w:jc w:val="both"/>
        <w:rPr/>
      </w:pPr>
      <w:r>
        <w:rPr/>
        <w:t>Выходит, что ОзВ я получу только тогда, когда безупречно устраню все имеющиеся НЭ?»</w:t>
      </w:r>
    </w:p>
    <w:p>
      <w:pPr>
        <w:pStyle w:val="Normal"/>
        <w:ind w:firstLine="540"/>
        <w:jc w:val="both"/>
        <w:rPr/>
      </w:pPr>
      <w:r>
        <w:rPr/>
      </w:r>
    </w:p>
    <w:p>
      <w:pPr>
        <w:pStyle w:val="Normal"/>
        <w:ind w:firstLine="540"/>
        <w:jc w:val="both"/>
        <w:rPr/>
      </w:pPr>
      <w:r>
        <w:rPr/>
        <w:t>Я не понимаю, что такое «бессмысленно». Я предполагаю претензию в твоих вопросах, и это мне не симпатично. Ты не пишешь о том, что у тебя не получается, ты предъявляешь претензии в том, что у тебя нет гарантий того, что ты добьешься просветления. Что ты сделал для того, чтобы самостоятельно ответить на заданные вопросы? Какие эксперименты ты провел?</w:t>
      </w:r>
    </w:p>
    <w:p>
      <w:pPr>
        <w:pStyle w:val="Normal"/>
        <w:ind w:firstLine="540"/>
        <w:jc w:val="both"/>
        <w:rPr/>
      </w:pPr>
      <w:r>
        <w:rPr/>
        <w:t>«Выходит, что…» - из чего это выходит? По-моему, у тебя нет желания устранять НЭ, стремиться к ОзВ, а есть желание гарантий. А когда ты их не получаешь - желание высказывать претензии. Если это не так, то почему ты не обратил внимание на то, что в книге Бодхи написано, что после каждого усилия по устранению, а не подавлению НЭ, возникает всплеск ОзВ? Если бы ты не испытывал претензий, ты вспомнил бы и про это. И фраза «получу ОзВ» у меня тоже не резонирует с желанием переживать ОзВ. Ты хочешь накопить что-то, вроде богатства, имущества - это мне не симпатично. Если бы тебе были интересны эти вопросы, ты бы давно перепробовал кучу способов того, как можно на них ответить. А ты лишь переписал фразы из книги и написал свои выводы, не основанные на твоей практике.</w:t>
      </w:r>
    </w:p>
    <w:p>
      <w:pPr>
        <w:pStyle w:val="Normal"/>
        <w:ind w:firstLine="540"/>
        <w:jc w:val="both"/>
        <w:rPr/>
      </w:pPr>
      <w:r>
        <w:rPr/>
      </w:r>
    </w:p>
    <w:p>
      <w:pPr>
        <w:pStyle w:val="Normal"/>
        <w:ind w:firstLine="540"/>
        <w:jc w:val="both"/>
        <w:rPr>
          <w:b/>
          <w:b/>
        </w:rPr>
      </w:pPr>
      <w:r>
        <w:rPr>
          <w:b/>
        </w:rPr>
        <w:t>0073.</w:t>
      </w:r>
    </w:p>
    <w:p>
      <w:pPr>
        <w:pStyle w:val="Normal"/>
        <w:ind w:firstLine="540"/>
        <w:jc w:val="both"/>
        <w:rPr/>
      </w:pPr>
      <w:r>
        <w:rPr/>
        <w:t>«Сейчас стараюсь устранить НЭ».</w:t>
      </w:r>
    </w:p>
    <w:p>
      <w:pPr>
        <w:pStyle w:val="Normal"/>
        <w:ind w:firstLine="540"/>
        <w:jc w:val="both"/>
        <w:rPr/>
      </w:pPr>
      <w:r>
        <w:rPr/>
      </w:r>
    </w:p>
    <w:p>
      <w:pPr>
        <w:pStyle w:val="Normal"/>
        <w:ind w:firstLine="540"/>
        <w:jc w:val="both"/>
        <w:rPr/>
      </w:pPr>
      <w:r>
        <w:rPr/>
        <w:t>«Стараюсь» мне ни о чем не говорит. Либо ты устраняешь НЭ, либо нет. Сколько можно обманывать себя тем, что ты что-то «стараешься» делать, но не получается? НЭ устранить легко. Это не тягостная работа, а радостное, сильное и легкое желание отказаться испытывать НЭ.</w:t>
      </w:r>
    </w:p>
    <w:p>
      <w:pPr>
        <w:pStyle w:val="Normal"/>
        <w:ind w:firstLine="540"/>
        <w:jc w:val="both"/>
        <w:rPr/>
      </w:pPr>
      <w:r>
        <w:rPr/>
      </w:r>
    </w:p>
    <w:p>
      <w:pPr>
        <w:pStyle w:val="Normal"/>
        <w:ind w:firstLine="540"/>
        <w:jc w:val="both"/>
        <w:rPr>
          <w:b/>
          <w:b/>
        </w:rPr>
      </w:pPr>
      <w:r>
        <w:rPr>
          <w:b/>
        </w:rPr>
        <w:t>0074.</w:t>
      </w:r>
    </w:p>
    <w:p>
      <w:pPr>
        <w:pStyle w:val="Normal"/>
        <w:ind w:firstLine="540"/>
        <w:jc w:val="both"/>
        <w:rPr/>
      </w:pPr>
      <w:r>
        <w:rPr/>
        <w:t>«Я сделал вывод, что НЭ мне вовсе не нужны»</w:t>
      </w:r>
    </w:p>
    <w:p>
      <w:pPr>
        <w:pStyle w:val="Normal"/>
        <w:ind w:firstLine="540"/>
        <w:jc w:val="both"/>
        <w:rPr/>
      </w:pPr>
      <w:r>
        <w:rPr/>
      </w:r>
    </w:p>
    <w:p>
      <w:pPr>
        <w:pStyle w:val="Normal"/>
        <w:ind w:firstLine="540"/>
        <w:jc w:val="both"/>
        <w:rPr/>
      </w:pPr>
      <w:r>
        <w:rPr/>
        <w:t>Слово «нужен» мне не понятно. Что ты обозначаешь этим словом? Если ты не хочешь испытывать НЭ - так и напиши - я зафиксировал, что не хочу испытывать НЭ. Когда ты говоришь «не нужны», получается, что ты руководствуешься соображениями какой-то «нужности», критериев которой не знает никто хотя бы потому, потому что значение этого слова не определено. И таким образом ты теряешь ясность того, что ты именно хочешь устранять НЭ, а не просто рассуждаешь о том – «нужны» они или «не нужны».</w:t>
      </w:r>
    </w:p>
    <w:p>
      <w:pPr>
        <w:pStyle w:val="Normal"/>
        <w:ind w:firstLine="540"/>
        <w:jc w:val="both"/>
        <w:rPr/>
      </w:pPr>
      <w:r>
        <w:rPr/>
      </w:r>
    </w:p>
    <w:p>
      <w:pPr>
        <w:pStyle w:val="Normal"/>
        <w:ind w:firstLine="540"/>
        <w:jc w:val="both"/>
        <w:rPr>
          <w:b/>
          <w:b/>
        </w:rPr>
      </w:pPr>
      <w:r>
        <w:rPr>
          <w:b/>
        </w:rPr>
        <w:t>0075.</w:t>
      </w:r>
    </w:p>
    <w:p>
      <w:pPr>
        <w:pStyle w:val="Normal"/>
        <w:ind w:firstLine="540"/>
        <w:jc w:val="both"/>
        <w:rPr/>
      </w:pPr>
      <w:r>
        <w:rPr/>
        <w:t>«Я помню некоторые моменты в жизни, когда было радостно, легко, хочу чтобы их было больше.»</w:t>
      </w:r>
    </w:p>
    <w:p>
      <w:pPr>
        <w:pStyle w:val="Normal"/>
        <w:ind w:firstLine="540"/>
        <w:jc w:val="both"/>
        <w:rPr/>
      </w:pPr>
      <w:r>
        <w:rPr/>
      </w:r>
    </w:p>
    <w:p>
      <w:pPr>
        <w:pStyle w:val="Normal"/>
        <w:ind w:firstLine="540"/>
        <w:jc w:val="both"/>
        <w:rPr/>
      </w:pPr>
      <w:r>
        <w:rPr/>
        <w:t>Опиши их. Выдели из них отдельные восприятия: например ты видишь, что вот это восприятие - радость. А вот это - радостное желание чего-то, и с ним больше резонирует слово «предвкушение». Когда ты добиваешься ясности в различении восприятий, которые тебе симпатичны, твои желания становятся более определенными. Составь список восприятий, которые ты хочешь испытывать. Ясность в том, как их описывать, будет возникать постепенно по мере того, как они будут усиливаться, учащаться. Иногда описание - это лишь несколько фраз, но когда произносишь их, возникает яркий резонанс с тем восприятием.</w:t>
      </w:r>
    </w:p>
    <w:p>
      <w:pPr>
        <w:pStyle w:val="Normal"/>
        <w:ind w:firstLine="540"/>
        <w:jc w:val="both"/>
        <w:rPr/>
      </w:pPr>
      <w:r>
        <w:rPr/>
      </w:r>
    </w:p>
    <w:p>
      <w:pPr>
        <w:pStyle w:val="Normal"/>
        <w:ind w:firstLine="540"/>
        <w:jc w:val="both"/>
        <w:rPr>
          <w:b/>
          <w:b/>
        </w:rPr>
      </w:pPr>
      <w:r>
        <w:rPr>
          <w:b/>
        </w:rPr>
        <w:t>0076.</w:t>
      </w:r>
    </w:p>
    <w:p>
      <w:pPr>
        <w:pStyle w:val="Normal"/>
        <w:ind w:firstLine="540"/>
        <w:jc w:val="both"/>
        <w:rPr/>
      </w:pPr>
      <w:r>
        <w:rPr/>
        <w:t>«Я не хочу жить ценностями общества, там все одно и то же, все повторяется, мне надоело это.»</w:t>
      </w:r>
    </w:p>
    <w:p>
      <w:pPr>
        <w:pStyle w:val="Normal"/>
        <w:ind w:firstLine="540"/>
        <w:jc w:val="both"/>
        <w:rPr/>
      </w:pPr>
      <w:r>
        <w:rPr/>
      </w:r>
    </w:p>
    <w:p>
      <w:pPr>
        <w:pStyle w:val="Normal"/>
        <w:ind w:firstLine="540"/>
        <w:jc w:val="both"/>
        <w:rPr/>
      </w:pPr>
      <w:r>
        <w:rPr/>
        <w:t>Начни предпринимать конкретные действия. Даже если ты понял, что нет никакого желания продолжать поддерживать те концепции, которые поддерживает общество, это не значит, что тебе удастся просто взять и откинуть их от себя. Если ты хочешь прекратить поддерживать эти ценности - подтверди свои слова действиями, направленными на планомерное преодоление омрачений.</w:t>
      </w:r>
    </w:p>
    <w:p>
      <w:pPr>
        <w:pStyle w:val="Normal"/>
        <w:ind w:firstLine="540"/>
        <w:jc w:val="both"/>
        <w:rPr/>
      </w:pPr>
      <w:r>
        <w:rPr/>
      </w:r>
    </w:p>
    <w:p>
      <w:pPr>
        <w:pStyle w:val="Normal"/>
        <w:ind w:firstLine="540"/>
        <w:jc w:val="both"/>
        <w:rPr>
          <w:b/>
          <w:b/>
        </w:rPr>
      </w:pPr>
      <w:r>
        <w:rPr>
          <w:b/>
        </w:rPr>
        <w:t>0077.</w:t>
      </w:r>
    </w:p>
    <w:p>
      <w:pPr>
        <w:pStyle w:val="Normal"/>
        <w:ind w:firstLine="540"/>
        <w:jc w:val="both"/>
        <w:rPr/>
      </w:pPr>
      <w:r>
        <w:rPr/>
        <w:t>«Не знаю, как хорошо отличать радость от довольства.»</w:t>
      </w:r>
    </w:p>
    <w:p>
      <w:pPr>
        <w:pStyle w:val="Normal"/>
        <w:ind w:firstLine="540"/>
        <w:jc w:val="both"/>
        <w:rPr/>
      </w:pPr>
      <w:r>
        <w:rPr/>
      </w:r>
    </w:p>
    <w:p>
      <w:pPr>
        <w:pStyle w:val="Normal"/>
        <w:ind w:firstLine="540"/>
        <w:jc w:val="both"/>
        <w:rPr/>
      </w:pPr>
      <w:r>
        <w:rPr/>
        <w:t>Восприятия сменяются очень быстро, поэтому высока вероятность того, что ты испытывал сначала радость, а потом довольство. Отличить их можно по тому, что радость переживается так, что тебе хочется сделать что-то еще, чтобы пережить эту радость снова, или что-то еще делать в практике, чтобы приближаться к желательным состояниям, а довольство переживается так, что тебе уже в общем-то ничего не хочется, скорее расслабиться, подумать о том, какой ты «интересный, способный, умелый, ловкий», т.е. испытать самодовольство и т.д. После довольства возникает серость или другие ПЭ, если есть для них триггеры.</w:t>
      </w:r>
    </w:p>
    <w:p>
      <w:pPr>
        <w:pStyle w:val="Normal"/>
        <w:ind w:firstLine="540"/>
        <w:jc w:val="both"/>
        <w:rPr/>
      </w:pPr>
      <w:r>
        <w:rPr/>
      </w:r>
    </w:p>
    <w:p>
      <w:pPr>
        <w:pStyle w:val="Normal"/>
        <w:ind w:firstLine="540"/>
        <w:jc w:val="both"/>
        <w:rPr>
          <w:b/>
          <w:b/>
        </w:rPr>
      </w:pPr>
      <w:r>
        <w:rPr>
          <w:b/>
        </w:rPr>
        <w:t>0078.</w:t>
      </w:r>
    </w:p>
    <w:p>
      <w:pPr>
        <w:pStyle w:val="Normal"/>
        <w:ind w:firstLine="540"/>
        <w:jc w:val="both"/>
        <w:rPr/>
      </w:pPr>
      <w:r>
        <w:rPr/>
        <w:t>«В таком состоянии постоянно имеются мысли – «надо бы заняться практикой, но чем, за что лучше хвататься?”</w:t>
      </w:r>
    </w:p>
    <w:p>
      <w:pPr>
        <w:pStyle w:val="Normal"/>
        <w:ind w:firstLine="540"/>
        <w:jc w:val="both"/>
        <w:rPr/>
      </w:pPr>
      <w:r>
        <w:rPr/>
      </w:r>
    </w:p>
    <w:p>
      <w:pPr>
        <w:pStyle w:val="Normal"/>
        <w:ind w:firstLine="540"/>
        <w:jc w:val="both"/>
        <w:rPr/>
      </w:pPr>
      <w:r>
        <w:rPr/>
        <w:t>На этот вопрос я не смогу тебе ответить, так как ППП не является схемой, которой должен следовать человек. ППП - это инструкция о том, как самым быстрым способом прийти от нежелаемых восприятий, например, скуки, жалости к себе, озабоченности, к желаемым, т.е. тем, которые ты хочешь испытывать, которые тебе радостно испытывать. Ты сможешь этого добиться, только если будешь следовать СВОИМ радостным желаниям. Своим! А не тому, что тебе говорят другие люди! И не тому, что ты считаешь, что тебе «надо» сделать (так как это одно и то же: кто-то когда–то убедил тебя в том, что надо учиться, например, и ты считаешь теперь, что надо ходить школу, в институт, хотя у тебя может и не быть такого радостного желания.)</w:t>
      </w:r>
    </w:p>
    <w:p>
      <w:pPr>
        <w:pStyle w:val="Normal"/>
        <w:ind w:firstLine="540"/>
        <w:jc w:val="both"/>
        <w:rPr/>
      </w:pPr>
      <w:r>
        <w:rPr/>
        <w:t>Могу посоветовать тебе сделать список радостных желаний. Спрашивай себя как можно чаще, хоть каждые 5 минут - чего ты хочешь? К чему возникает предвкушение, стремление? Если не найдешь никаких радостных желаний - так и фиксируй, что их нет. Вспоминай себя в состоянии, когда тебе сильно и радостно чего-то очень хотелось, порождай предвкушение.</w:t>
      </w:r>
    </w:p>
    <w:p>
      <w:pPr>
        <w:pStyle w:val="Normal"/>
        <w:ind w:firstLine="540"/>
        <w:jc w:val="both"/>
        <w:rPr/>
      </w:pPr>
      <w:r>
        <w:rPr/>
      </w:r>
    </w:p>
    <w:p>
      <w:pPr>
        <w:pStyle w:val="Normal"/>
        <w:ind w:firstLine="540"/>
        <w:jc w:val="both"/>
        <w:rPr>
          <w:b/>
          <w:b/>
        </w:rPr>
      </w:pPr>
      <w:r>
        <w:rPr>
          <w:b/>
        </w:rPr>
        <w:t>0079.</w:t>
      </w:r>
    </w:p>
    <w:p>
      <w:pPr>
        <w:pStyle w:val="Normal"/>
        <w:ind w:firstLine="540"/>
        <w:jc w:val="both"/>
        <w:rPr/>
      </w:pPr>
      <w:r>
        <w:rPr/>
        <w:t>«Бегала по лесу, вдруг поняла, что я ничем не ущербнее Бодхи, возникли ОзВ».</w:t>
      </w:r>
    </w:p>
    <w:p>
      <w:pPr>
        <w:pStyle w:val="Normal"/>
        <w:ind w:firstLine="540"/>
        <w:jc w:val="both"/>
        <w:rPr/>
      </w:pPr>
      <w:r>
        <w:rPr/>
      </w:r>
    </w:p>
    <w:p>
      <w:pPr>
        <w:pStyle w:val="Normal"/>
        <w:ind w:firstLine="540"/>
        <w:jc w:val="both"/>
        <w:rPr/>
      </w:pPr>
      <w:r>
        <w:rPr/>
        <w:t>Фраза «я не ущербнее Бодхи» ошибочна, поскольку если в тебе есть восприятие ущербности, а во мне ее нет, это и означает, что ты ущербнее меня. Если какой-то набор слов резонирует с ОзВ, то ты можешь так и использовать его – как набор слов, резонирующий с ОзВ, но это не значит, что этот набор слов одновременно является и фразой, имеющей точное и непротиворечивое значение, поэтому фразу «я не ущербнее Бодхи» ты можешь использовать для порождения ОзВ, но не можешь использовать ее в рассуждениях, умозаключениях. Если не различать эти два вида фраз, то в результате ты либо будешь включать в свои рассуждения ошибочные мысли, либо будешь выбрасывать мысли, резонирующие с ОзВ – и то и другое нецелесообразно.</w:t>
      </w:r>
    </w:p>
    <w:p>
      <w:pPr>
        <w:pStyle w:val="Normal"/>
        <w:ind w:firstLine="540"/>
        <w:jc w:val="both"/>
        <w:rPr/>
      </w:pPr>
      <w:r>
        <w:rPr/>
      </w:r>
    </w:p>
    <w:p>
      <w:pPr>
        <w:pStyle w:val="Normal"/>
        <w:ind w:firstLine="540"/>
        <w:jc w:val="both"/>
        <w:rPr>
          <w:b/>
          <w:b/>
        </w:rPr>
      </w:pPr>
      <w:r>
        <w:rPr>
          <w:b/>
        </w:rPr>
        <w:t>0080.</w:t>
      </w:r>
    </w:p>
    <w:p>
      <w:pPr>
        <w:pStyle w:val="Normal"/>
        <w:ind w:firstLine="540"/>
        <w:jc w:val="both"/>
        <w:rPr/>
      </w:pPr>
      <w:r>
        <w:rPr/>
        <w:t>«Я прикладывал разные усилия для того, чтобы устранить НЭ - сжимал кулаки, стискивал зубы…»</w:t>
      </w:r>
    </w:p>
    <w:p>
      <w:pPr>
        <w:pStyle w:val="Normal"/>
        <w:ind w:firstLine="540"/>
        <w:jc w:val="both"/>
        <w:rPr/>
      </w:pPr>
      <w:r>
        <w:rPr/>
      </w:r>
    </w:p>
    <w:p>
      <w:pPr>
        <w:pStyle w:val="Normal"/>
        <w:ind w:firstLine="540"/>
        <w:jc w:val="both"/>
        <w:rPr/>
      </w:pPr>
      <w:r>
        <w:rPr/>
        <w:t>Почему ты считаешь, что если будешь физически напрягаться, то твое эмоциональное состояние изменится? Когда ты сжимаешь кулаки, ты изменяешь состояние физического тела, не более того. К эмоциям это не имеет никакого отношения, так что если ты хочешь устранить эмоцию, необходимо совершить усилие, от которого изменится именно эмоциональное состояние, а не физическое. То есть тебе необходимо испытать другую эмоцию. Таким образом усилие будет максимально эффективным тогда, когда ты научишься в любой момент «впрыгивать» в ту эмоцию, которую хочешь испытывать – точно так же, как когда-то научился сжимать кулаки или ходить.</w:t>
      </w:r>
    </w:p>
    <w:p>
      <w:pPr>
        <w:pStyle w:val="Normal"/>
        <w:ind w:firstLine="540"/>
        <w:jc w:val="both"/>
        <w:rPr/>
      </w:pPr>
      <w:r>
        <w:rPr/>
      </w:r>
    </w:p>
    <w:p>
      <w:pPr>
        <w:pStyle w:val="Normal"/>
        <w:ind w:firstLine="540"/>
        <w:jc w:val="both"/>
        <w:rPr>
          <w:b/>
          <w:b/>
        </w:rPr>
      </w:pPr>
      <w:r>
        <w:rPr>
          <w:b/>
        </w:rPr>
        <w:t>0081.</w:t>
      </w:r>
    </w:p>
    <w:p>
      <w:pPr>
        <w:pStyle w:val="Normal"/>
        <w:ind w:firstLine="540"/>
        <w:jc w:val="both"/>
        <w:rPr/>
      </w:pPr>
      <w:r>
        <w:rPr/>
        <w:t>«Я решил, что ОзВ появятся тогда, когда я устраню все НЭ»</w:t>
      </w:r>
    </w:p>
    <w:p>
      <w:pPr>
        <w:pStyle w:val="Normal"/>
        <w:ind w:firstLine="540"/>
        <w:jc w:val="both"/>
        <w:rPr/>
      </w:pPr>
      <w:r>
        <w:rPr/>
      </w:r>
    </w:p>
    <w:p>
      <w:pPr>
        <w:pStyle w:val="Normal"/>
        <w:ind w:firstLine="540"/>
        <w:jc w:val="both"/>
        <w:rPr/>
      </w:pPr>
      <w:r>
        <w:rPr/>
        <w:t>Как же ты можешь устранять НЭ, не испытывая при этом ОзВ? На что ты будешь ее заменять? Каждый раз, когда ты радостно хочешь устранить НЭ и устраняешь ее, ты испытываешь ОзВ, потому что устранение НЭ по определению является заменой ее на ОзВ, например на радость. Больше ее не на что заменить – либо ты испытываешь НЭ, либо ОзВ, третьего не дано. Сначала ОзВ могут быть неустойчивы, и после небольшого их всплеска ты тут же проваливаешься обратно в НЭ, так как есть устойчивая привычка их испытывать, но чем упорнее ты будешь устранять НЭ, тем быстрее возникнет новая привычка - испытывать ОзВ: свежесть, радость, предвкушение, восприятие детства, когда не было никаких озабоченностей, можно было играть целыми днями.</w:t>
      </w:r>
    </w:p>
    <w:p>
      <w:pPr>
        <w:pStyle w:val="Normal"/>
        <w:ind w:firstLine="540"/>
        <w:jc w:val="both"/>
        <w:rPr/>
      </w:pPr>
      <w:r>
        <w:rPr/>
      </w:r>
    </w:p>
    <w:p>
      <w:pPr>
        <w:pStyle w:val="Normal"/>
        <w:ind w:firstLine="540"/>
        <w:jc w:val="both"/>
        <w:rPr>
          <w:b/>
          <w:b/>
        </w:rPr>
      </w:pPr>
      <w:r>
        <w:rPr>
          <w:b/>
        </w:rPr>
        <w:t>0082.</w:t>
      </w:r>
    </w:p>
    <w:p>
      <w:pPr>
        <w:pStyle w:val="Normal"/>
        <w:ind w:firstLine="540"/>
        <w:jc w:val="both"/>
        <w:rPr/>
      </w:pPr>
      <w:r>
        <w:rPr/>
        <w:t>«Также обнаружил, что отношение к практике как к необходимому занятию скрывалось в самом выражении «заниматься практикой». Я года 2 как стал копать вглубь себя и даже не заметил, как все, что с этим связано, стало для меня очередным «домашним заданием».</w:t>
      </w:r>
    </w:p>
    <w:p>
      <w:pPr>
        <w:pStyle w:val="Normal"/>
        <w:ind w:firstLine="540"/>
        <w:jc w:val="both"/>
        <w:rPr/>
      </w:pPr>
      <w:r>
        <w:rPr/>
      </w:r>
    </w:p>
    <w:p>
      <w:pPr>
        <w:pStyle w:val="Normal"/>
        <w:ind w:firstLine="540"/>
        <w:jc w:val="both"/>
        <w:rPr/>
      </w:pPr>
      <w:r>
        <w:rPr/>
        <w:t>Да, часто, когда у тебя нет наглядного примера того, как можно жить по-другому, ты, сам того не замечая, создаешь для себя новую тюрьму даже из практики, направленной на следование только радостным желаниям. Часто это происходит потому, что ты вытесняешь то, что пишет Бодхи о радостных желаниях, и по привычке начинаешь воспринимать все, что он пишет, как то, что НАДО сделать, чтобы достичь какого-то просветления или результата. Ценой это ошибки будет то, что ты сменишь себе тюрьму. Вместо концепций о том, что «надо» помогать старшим, ты будешь уверен в том, что «надо» заниматься практикой, и твоя практика будет становиться все более безрадостной. Бороться с этим можно, только испытав яркую решимость не делать больше ничего, чего не хочется делать, выкинуть на помойку слово «надо» и останавливать себя каждый раз, когда в разговоре или внутреннем диалоге опять возникает это слово. Либо ты следуешь своим радостным желаниям, и их становится все больше, либо продолжаешь делать то, что диктуют концепции, и движешься к старости, тупости, НЭ.</w:t>
      </w:r>
    </w:p>
    <w:p>
      <w:pPr>
        <w:pStyle w:val="Normal"/>
        <w:ind w:firstLine="540"/>
        <w:jc w:val="both"/>
        <w:rPr/>
      </w:pPr>
      <w:r>
        <w:rPr/>
      </w:r>
    </w:p>
    <w:p>
      <w:pPr>
        <w:pStyle w:val="Normal"/>
        <w:ind w:firstLine="540"/>
        <w:jc w:val="both"/>
        <w:rPr>
          <w:b/>
          <w:b/>
        </w:rPr>
      </w:pPr>
      <w:r>
        <w:rPr>
          <w:b/>
        </w:rPr>
        <w:t>0083.</w:t>
      </w:r>
    </w:p>
    <w:p>
      <w:pPr>
        <w:pStyle w:val="Normal"/>
        <w:ind w:firstLine="540"/>
        <w:jc w:val="both"/>
        <w:rPr/>
      </w:pPr>
      <w:r>
        <w:rPr/>
        <w:t>«Я понимаю, что когда сказал, что у той девочки «приятный» характер, я использовал слово-паразит, т.е. слово, не имеющее ясного значения. Понимаю, что это слово может быть легко заменено описаниями реальных восприятий, но мне удобно выражать этим словом свое отношение, поэтому нравится его использовать.»</w:t>
      </w:r>
    </w:p>
    <w:p>
      <w:pPr>
        <w:pStyle w:val="Normal"/>
        <w:ind w:firstLine="540"/>
        <w:jc w:val="both"/>
        <w:rPr/>
      </w:pPr>
      <w:r>
        <w:rPr/>
      </w:r>
    </w:p>
    <w:p>
      <w:pPr>
        <w:pStyle w:val="Normal"/>
        <w:ind w:firstLine="540"/>
        <w:jc w:val="both"/>
        <w:rPr/>
      </w:pPr>
      <w:r>
        <w:rPr/>
        <w:t>Тебе удобно выражать этим словом что? Если это слово ничего не обозначает, значит тебе удобно им ничего не выражать, чтобы и не думать - выражать-то нечего. Ты не хочешь думать. Для тебя мир и так предельно понятен, задумываться не над чем. Сказал – «приятный характер» - и ежу понятно, что такое приятный характер. Если ты пишешь, что тебе удобно выражать свое отношение словом, которое ничего не означает, значит и отношения у тебя нет, а есть муть, которую ты не хочешь заменять на ясность.</w:t>
      </w:r>
    </w:p>
    <w:p>
      <w:pPr>
        <w:pStyle w:val="Normal"/>
        <w:ind w:firstLine="540"/>
        <w:jc w:val="both"/>
        <w:rPr/>
      </w:pPr>
      <w:r>
        <w:rPr/>
      </w:r>
    </w:p>
    <w:p>
      <w:pPr>
        <w:pStyle w:val="Normal"/>
        <w:ind w:firstLine="540"/>
        <w:jc w:val="both"/>
        <w:rPr>
          <w:b/>
          <w:b/>
        </w:rPr>
      </w:pPr>
      <w:r>
        <w:rPr>
          <w:b/>
        </w:rPr>
        <w:t>0084.</w:t>
      </w:r>
    </w:p>
    <w:p>
      <w:pPr>
        <w:pStyle w:val="Normal"/>
        <w:ind w:firstLine="540"/>
        <w:jc w:val="both"/>
        <w:rPr/>
      </w:pPr>
      <w:r>
        <w:rPr/>
        <w:t>В ответ на присланный «отчет» о практике:</w:t>
      </w:r>
    </w:p>
    <w:p>
      <w:pPr>
        <w:pStyle w:val="Normal"/>
        <w:ind w:firstLine="540"/>
        <w:jc w:val="both"/>
        <w:rPr/>
      </w:pPr>
      <w:r>
        <w:rPr/>
      </w:r>
    </w:p>
    <w:p>
      <w:pPr>
        <w:pStyle w:val="Normal"/>
        <w:ind w:firstLine="540"/>
        <w:jc w:val="both"/>
        <w:rPr/>
      </w:pPr>
      <w:r>
        <w:rPr/>
        <w:t>Пока что это не отчеты, а нагромождение восторженных фраз, из которых ничего не понятно. Если ты хочешь, чтобы твои отчеты комментировали, выбери тот фронт работ, о котором ты хочешь писать - например устранение НЭ или реализация радостных желаний, и пиши подробные отчеты за день по этим направлениям.</w:t>
      </w:r>
    </w:p>
    <w:p>
      <w:pPr>
        <w:pStyle w:val="Normal"/>
        <w:ind w:firstLine="540"/>
        <w:jc w:val="both"/>
        <w:rPr/>
      </w:pPr>
      <w:r>
        <w:rPr/>
        <w:t xml:space="preserve">Если ты пишешь про устранения НЭ, то я хочу, чтобы ты фиксировал: </w:t>
      </w:r>
    </w:p>
    <w:p>
      <w:pPr>
        <w:pStyle w:val="Normal"/>
        <w:ind w:firstLine="540"/>
        <w:jc w:val="both"/>
        <w:rPr/>
      </w:pPr>
      <w:r>
        <w:rPr/>
        <w:t xml:space="preserve">1) какой интенсивности была НЭ, </w:t>
      </w:r>
    </w:p>
    <w:p>
      <w:pPr>
        <w:pStyle w:val="Normal"/>
        <w:ind w:firstLine="540"/>
        <w:jc w:val="both"/>
        <w:rPr/>
      </w:pPr>
      <w:r>
        <w:rPr/>
        <w:t xml:space="preserve">2) какими мыслями, образами, ощущениями, желаниями она сопровождалась, </w:t>
      </w:r>
    </w:p>
    <w:p>
      <w:pPr>
        <w:pStyle w:val="Normal"/>
        <w:ind w:firstLine="540"/>
        <w:jc w:val="both"/>
        <w:rPr/>
      </w:pPr>
      <w:r>
        <w:rPr/>
        <w:t xml:space="preserve">3) сколько времени ты прилагал усилия, </w:t>
      </w:r>
    </w:p>
    <w:p>
      <w:pPr>
        <w:pStyle w:val="Normal"/>
        <w:ind w:firstLine="540"/>
        <w:jc w:val="both"/>
        <w:rPr/>
      </w:pPr>
      <w:r>
        <w:rPr/>
        <w:t>4) что получилось в итоге – устранил, или подавил, или сбил до определенной интенсивности, и она ушла в негативный фон,</w:t>
      </w:r>
    </w:p>
    <w:p>
      <w:pPr>
        <w:pStyle w:val="Normal"/>
        <w:ind w:firstLine="540"/>
        <w:jc w:val="both"/>
        <w:rPr/>
      </w:pPr>
      <w:r>
        <w:rPr/>
        <w:t>5) возникла ли НЭ снова, как только ты перестал прилагать усилия, какой интенсивности, что ты делал с этим.</w:t>
      </w:r>
    </w:p>
    <w:p>
      <w:pPr>
        <w:pStyle w:val="Normal"/>
        <w:ind w:firstLine="540"/>
        <w:jc w:val="both"/>
        <w:rPr/>
      </w:pPr>
      <w:r>
        <w:rPr/>
      </w:r>
    </w:p>
    <w:p>
      <w:pPr>
        <w:pStyle w:val="Normal"/>
        <w:ind w:firstLine="540"/>
        <w:jc w:val="both"/>
        <w:rPr/>
      </w:pPr>
      <w:r>
        <w:rPr/>
        <w:t xml:space="preserve">Если ты пишешь о реализации радостных желаний, хочу, чтобы ты: </w:t>
      </w:r>
    </w:p>
    <w:p>
      <w:pPr>
        <w:pStyle w:val="Normal"/>
        <w:ind w:firstLine="540"/>
        <w:jc w:val="both"/>
        <w:rPr/>
      </w:pPr>
      <w:r>
        <w:rPr/>
        <w:t xml:space="preserve">1) перечислял, какие именно желания ты реализовал в течение дня, </w:t>
      </w:r>
    </w:p>
    <w:p>
      <w:pPr>
        <w:pStyle w:val="Normal"/>
        <w:ind w:firstLine="540"/>
        <w:jc w:val="both"/>
        <w:rPr/>
      </w:pPr>
      <w:r>
        <w:rPr/>
        <w:t xml:space="preserve">2) отмечал, какой интенсивности были эти желания, </w:t>
      </w:r>
    </w:p>
    <w:p>
      <w:pPr>
        <w:pStyle w:val="Normal"/>
        <w:ind w:firstLine="540"/>
        <w:jc w:val="both"/>
        <w:rPr/>
      </w:pPr>
      <w:r>
        <w:rPr/>
        <w:t xml:space="preserve">3) фиксировал, какими восприятиями сопровождалось само желание, </w:t>
      </w:r>
    </w:p>
    <w:p>
      <w:pPr>
        <w:pStyle w:val="Normal"/>
        <w:ind w:firstLine="540"/>
        <w:jc w:val="both"/>
        <w:rPr/>
      </w:pPr>
      <w:r>
        <w:rPr/>
        <w:t xml:space="preserve">4) какими восприятиями сопровождалась его реализация, </w:t>
      </w:r>
    </w:p>
    <w:p>
      <w:pPr>
        <w:pStyle w:val="Normal"/>
        <w:ind w:firstLine="540"/>
        <w:jc w:val="both"/>
        <w:rPr/>
      </w:pPr>
      <w:r>
        <w:rPr/>
        <w:t>5) что изменилось в твоей жизни после реализации.</w:t>
      </w:r>
    </w:p>
    <w:p>
      <w:pPr>
        <w:pStyle w:val="Normal"/>
        <w:ind w:firstLine="540"/>
        <w:jc w:val="both"/>
        <w:rPr/>
      </w:pPr>
      <w:r>
        <w:rPr/>
      </w:r>
    </w:p>
    <w:p>
      <w:pPr>
        <w:pStyle w:val="Normal"/>
        <w:ind w:firstLine="540"/>
        <w:jc w:val="both"/>
        <w:rPr/>
      </w:pPr>
      <w:r>
        <w:rPr/>
        <w:t>И т.д.- максимально подробный отчет по тому фронту работ, который тебе интересен на данный момент.</w:t>
      </w:r>
    </w:p>
    <w:p>
      <w:pPr>
        <w:pStyle w:val="Normal"/>
        <w:ind w:firstLine="540"/>
        <w:jc w:val="both"/>
        <w:rPr/>
      </w:pPr>
      <w:r>
        <w:rPr/>
      </w:r>
    </w:p>
    <w:p>
      <w:pPr>
        <w:pStyle w:val="Normal"/>
        <w:ind w:firstLine="540"/>
        <w:jc w:val="both"/>
        <w:rPr>
          <w:b/>
          <w:b/>
        </w:rPr>
      </w:pPr>
      <w:r>
        <w:rPr>
          <w:b/>
        </w:rPr>
        <w:t>0085.</w:t>
      </w:r>
    </w:p>
    <w:p>
      <w:pPr>
        <w:pStyle w:val="Normal"/>
        <w:ind w:firstLine="540"/>
        <w:jc w:val="both"/>
        <w:rPr/>
      </w:pPr>
      <w:r>
        <w:rPr/>
        <w:t>«Во время общения с Н. был неискренен, проявлялся страх потерять ее, пока нет желания быть искренними со всеми, так как предполагаю, что это повлечет НО ко мне и воспрепятствует реализации желаний, например, никто не захочет со мной заниматься сексом, если я буду искренним.»</w:t>
      </w:r>
    </w:p>
    <w:p>
      <w:pPr>
        <w:pStyle w:val="Normal"/>
        <w:ind w:firstLine="540"/>
        <w:jc w:val="both"/>
        <w:rPr/>
      </w:pPr>
      <w:r>
        <w:rPr/>
      </w:r>
    </w:p>
    <w:p>
      <w:pPr>
        <w:pStyle w:val="Normal"/>
        <w:ind w:firstLine="540"/>
        <w:jc w:val="both"/>
        <w:rPr/>
      </w:pPr>
      <w:r>
        <w:rPr/>
        <w:t>Ты пишешь, что у тебя нет желания быть искренним со всеми так, словно ты выбираешь это как стратегию поведения, но разве ты что-то выбираешь? Разве ты не действуешь из страха и озабоченности мнением, которые пока не пытался ни устранить, ни переломить? Как ты можешь выбирать, если тебе не знакомы действия, не обусловленные НЭ? Если бы ты провел исследование - проявлял себя искренне с одной, другой, третьей девочкой, наблюдал и анализировал их реакции, тогда у тебя были бы основания для той или иной стратегии, но поскольку ты этим не занимался, я считаю твои слова самообманом и оправданием импотенции, потаканием НЭ. Ты сам пишешь, что страх есть, таким образом ты видишь, что действуешь как обычный человек, который боится, что Маша от него уйдет, и не говорит Маше, что пил с друзьями. Но в то же время ты прикрываешься практикой - выдаешь свои действия за необходимую стратегию поведения для реализации желаний. При этом ты даже не пытаешься разобраться в том, радостные ли это желания, или они обусловлены НЭ. Разве тебе самому не подозрительно, что ты решил не проявлять себя искренне не с проституточкой, которую снял потрахаться, а с той девочкой, к которой у тебя привязанность? В таком случае на 100% можно предположить, что твоя якобы стратегия – проявление привязанности, самообман. Ты знаешь, что испытаешь много НЭ, если она перестанет с тобой встречаться, и пытаешься избежать такой ситуации.</w:t>
      </w:r>
    </w:p>
    <w:p>
      <w:pPr>
        <w:pStyle w:val="Normal"/>
        <w:ind w:firstLine="540"/>
        <w:jc w:val="both"/>
        <w:rPr/>
      </w:pPr>
      <w:r>
        <w:rPr/>
      </w:r>
    </w:p>
    <w:p>
      <w:pPr>
        <w:pStyle w:val="Normal"/>
        <w:ind w:firstLine="540"/>
        <w:jc w:val="both"/>
        <w:rPr>
          <w:b/>
          <w:b/>
        </w:rPr>
      </w:pPr>
      <w:r>
        <w:rPr>
          <w:b/>
        </w:rPr>
        <w:t>0086.</w:t>
      </w:r>
    </w:p>
    <w:p>
      <w:pPr>
        <w:pStyle w:val="Normal"/>
        <w:ind w:firstLine="540"/>
        <w:jc w:val="both"/>
        <w:rPr/>
      </w:pPr>
      <w:r>
        <w:rPr/>
        <w:t>«… а не как привычка «сделай это! чо слабо? ну ты и лох!":)»</w:t>
      </w:r>
    </w:p>
    <w:p>
      <w:pPr>
        <w:pStyle w:val="Normal"/>
        <w:ind w:firstLine="540"/>
        <w:jc w:val="both"/>
        <w:rPr/>
      </w:pPr>
      <w:r>
        <w:rPr/>
      </w:r>
    </w:p>
    <w:p>
      <w:pPr>
        <w:pStyle w:val="Normal"/>
        <w:ind w:firstLine="540"/>
        <w:jc w:val="both"/>
        <w:rPr/>
      </w:pPr>
      <w:r>
        <w:rPr/>
        <w:t>Что такое «лох»? То, что ты используешь такое количество жаргонизмов, свидетельствует о том, что ты постоянно испытываешь ПЭ и НЭ, что тебе нравится тупость, желание производить впечатление, самолюбование и впечатления, которые ты получаешь, когда так говоришь. ПЭ отравляют почти так же сильно, как и НЭ, и человек, который в них погружается так самозабвенно, как ты, скорее всего просто никогда не думает и не пытается думать.</w:t>
      </w:r>
    </w:p>
    <w:p>
      <w:pPr>
        <w:pStyle w:val="Normal"/>
        <w:ind w:firstLine="540"/>
        <w:jc w:val="both"/>
        <w:rPr/>
      </w:pPr>
      <w:r>
        <w:rPr/>
        <w:t>Если у тебя есть желание ясности, предлагаю устранить все эти слова, так как это обычные слова паразиты, не имеющие точного значения, и в отчетах, наполненных такими словами, нет возможности разобраться ни мне, ни тебе самому.</w:t>
      </w:r>
    </w:p>
    <w:p>
      <w:pPr>
        <w:pStyle w:val="Normal"/>
        <w:ind w:firstLine="540"/>
        <w:jc w:val="both"/>
        <w:rPr/>
      </w:pPr>
      <w:r>
        <w:rPr/>
      </w:r>
    </w:p>
    <w:p>
      <w:pPr>
        <w:pStyle w:val="Normal"/>
        <w:ind w:firstLine="540"/>
        <w:jc w:val="both"/>
        <w:rPr>
          <w:b/>
          <w:b/>
        </w:rPr>
      </w:pPr>
      <w:r>
        <w:rPr>
          <w:b/>
        </w:rPr>
        <w:t>0087.</w:t>
      </w:r>
    </w:p>
    <w:p>
      <w:pPr>
        <w:pStyle w:val="Normal"/>
        <w:ind w:firstLine="540"/>
        <w:jc w:val="both"/>
        <w:rPr/>
      </w:pPr>
      <w:r>
        <w:rPr/>
        <w:t>«Все это я интерпретировал как возникновение взаимного сексуального притяжения, а чувственные моменты: контакт глаз, взаимодействие тел, сексуальное притяжение интерпретировал как взаимодействие наших сексуальностей, их чувствование друг-друга.»</w:t>
      </w:r>
    </w:p>
    <w:p>
      <w:pPr>
        <w:pStyle w:val="Normal"/>
        <w:ind w:firstLine="540"/>
        <w:jc w:val="both"/>
        <w:rPr/>
      </w:pPr>
      <w:r>
        <w:rPr/>
      </w:r>
    </w:p>
    <w:p>
      <w:pPr>
        <w:pStyle w:val="Normal"/>
        <w:ind w:firstLine="540"/>
        <w:jc w:val="both"/>
        <w:rPr/>
      </w:pPr>
      <w:r>
        <w:rPr/>
        <w:t>Есть 5 типов обычных восприятий: эмоции, мысли, желания, физические ощущения и различающее сознание + ОзВ. У тебя могли возникать в той ситуации эмоции (ПЭ от того, что девочка понравилась), мысли («наши сексуальности почувствовали друг друга!»), желания (потрахаться), физические ощущения (прилив крови к члену, сексуальное возбуждение), различающее сознание (ты различал, где она, где ты). Но к какому классу восприятий отнести «наши сексуальности почувствовали друг друга»? Это самые обычные дорисовки, когда вместо «я испытал сексуальное возбуждение» ты пишешь «наши сексуальности почувствовали друг друга». Это поэтизмы, лишающие тебя ясности в том – что именно ты испытываешь, и соответственно лишающие тебя возможности выбирать восприятия - хотеть испытывать одни (например сексуальное желание и нежность) и не испытывать другие (например озабоченность ее мнением и пр.)</w:t>
      </w:r>
    </w:p>
    <w:p>
      <w:pPr>
        <w:pStyle w:val="Normal"/>
        <w:ind w:firstLine="540"/>
        <w:jc w:val="both"/>
        <w:rPr/>
      </w:pPr>
      <w:r>
        <w:rPr/>
      </w:r>
    </w:p>
    <w:p>
      <w:pPr>
        <w:pStyle w:val="Normal"/>
        <w:ind w:firstLine="540"/>
        <w:jc w:val="both"/>
        <w:rPr>
          <w:b/>
          <w:b/>
        </w:rPr>
      </w:pPr>
      <w:r>
        <w:rPr>
          <w:b/>
        </w:rPr>
        <w:t>0088.</w:t>
      </w:r>
    </w:p>
    <w:p>
      <w:pPr>
        <w:pStyle w:val="Normal"/>
        <w:ind w:firstLine="540"/>
        <w:jc w:val="both"/>
        <w:rPr/>
      </w:pPr>
      <w:r>
        <w:rPr/>
        <w:t>«Я не очень понимаю, в какой шкале оценивать интенсивность НЭ. Слабо / сильно?»</w:t>
      </w:r>
    </w:p>
    <w:p>
      <w:pPr>
        <w:pStyle w:val="Normal"/>
        <w:ind w:firstLine="540"/>
        <w:jc w:val="both"/>
        <w:rPr/>
      </w:pPr>
      <w:r>
        <w:rPr/>
      </w:r>
    </w:p>
    <w:p>
      <w:pPr>
        <w:pStyle w:val="Normal"/>
        <w:ind w:firstLine="540"/>
        <w:jc w:val="both"/>
        <w:rPr/>
      </w:pPr>
      <w:r>
        <w:rPr/>
        <w:t>Ты можешь научиться оценивать свои НЭ. Если будешь исследовать свои восприятия, то заметишь, что есть разброс интенсивности НЭ, проявляющихся в твоем месте. Ты можешь сравнивать их - с самой сильной НЭ, с самой слабой, и постепенно научишься оценивать. Никакой международно признанной шкалы нет:), все зависит от того, насколько тебе интересно различение своих восприятий и насколько ты искренен. Большинство людей после того, как накричат на «любимого»\«любимую», что убили бы его\ее, говорят, что вообще не испытали агрессии, а проявляли свою симпатию и любовь, и таким образом считают, что НЭ были 0-1 по интенсивности.</w:t>
      </w:r>
    </w:p>
    <w:p>
      <w:pPr>
        <w:pStyle w:val="Normal"/>
        <w:ind w:firstLine="540"/>
        <w:jc w:val="both"/>
        <w:rPr/>
      </w:pPr>
      <w:r>
        <w:rPr/>
        <w:t>И еще: предлагаю сравнивать НЭ не с любой самой интенсивной НЭ, а с той же самой – например ревность сравнивать с самой сильной ревностью, которая тебе знакома, озабоченность - с самой сильной озабоченностью, тогда оценка интенсивности будет более точной, потому что тебе может быть свойственна жалость к себе в большей степени, чем ненависть. Таким образом, если ты будешь сравнивать ненависть с жалостью к себе-10, то получится, что ненависть-1, и ты механически начнешь различать эту НЭ как мелкую и незначительную, пропускать ее, отчего она постепенно будет проявляться все чаще и сильнее.</w:t>
      </w:r>
    </w:p>
    <w:p>
      <w:pPr>
        <w:pStyle w:val="Normal"/>
        <w:ind w:firstLine="540"/>
        <w:jc w:val="both"/>
        <w:rPr/>
      </w:pPr>
      <w:r>
        <w:rPr/>
      </w:r>
    </w:p>
    <w:p>
      <w:pPr>
        <w:pStyle w:val="Normal"/>
        <w:ind w:firstLine="540"/>
        <w:jc w:val="both"/>
        <w:rPr>
          <w:b/>
          <w:b/>
        </w:rPr>
      </w:pPr>
      <w:r>
        <w:rPr>
          <w:b/>
        </w:rPr>
        <w:t>0089.</w:t>
      </w:r>
    </w:p>
    <w:p>
      <w:pPr>
        <w:pStyle w:val="Normal"/>
        <w:ind w:firstLine="540"/>
        <w:jc w:val="both"/>
        <w:rPr/>
      </w:pPr>
      <w:r>
        <w:rPr/>
        <w:t>«Концепция - механически перенятая система взглядов. Не понятно - насколько устойчивая система взглядов считается концепцией?»</w:t>
      </w:r>
    </w:p>
    <w:p>
      <w:pPr>
        <w:pStyle w:val="Normal"/>
        <w:ind w:firstLine="540"/>
        <w:jc w:val="both"/>
        <w:rPr/>
      </w:pPr>
      <w:r>
        <w:rPr/>
      </w:r>
    </w:p>
    <w:p>
      <w:pPr>
        <w:pStyle w:val="Normal"/>
        <w:ind w:firstLine="540"/>
        <w:jc w:val="both"/>
        <w:rPr/>
      </w:pPr>
      <w:r>
        <w:rPr/>
        <w:t>Как ты разделяешь их по устойчивости? Если тебе знакомая сказала, что молоко вредно для здоровья, ты вроде посмеялся над ней, а сам, когда пьешь молоко, с тех пор думаешь, что может поменьше выпить, или испытываешь беспокойство хотя бы на 2 - ты уже перенял концепцию о молоке, несмотря на то, что если тебя спросить, считаешь ли ты молоко вредным, ты можешь ответить «нет». Я не знаю, как и зачем разделять концепции по устойчивости - если ты во что-то хоть на 1-2 веришь, не имея оснований, не проведя исследований - это делает тебя тупым, несвободным. Но если для тебя такая малозаметная вера во вредность молока - мелочь, и это устраивает тебя, то ты и не будешь обращать на это внимания. Все зависит от того, насколько свободным ты хочешь быть.</w:t>
      </w:r>
    </w:p>
    <w:p>
      <w:pPr>
        <w:pStyle w:val="Normal"/>
        <w:ind w:firstLine="540"/>
        <w:jc w:val="both"/>
        <w:rPr/>
      </w:pPr>
      <w:r>
        <w:rPr/>
      </w:r>
    </w:p>
    <w:p>
      <w:pPr>
        <w:pStyle w:val="Normal"/>
        <w:ind w:firstLine="540"/>
        <w:jc w:val="both"/>
        <w:rPr>
          <w:b/>
          <w:b/>
        </w:rPr>
      </w:pPr>
      <w:r>
        <w:rPr>
          <w:b/>
        </w:rPr>
        <w:t>0090.</w:t>
      </w:r>
    </w:p>
    <w:p>
      <w:pPr>
        <w:pStyle w:val="Normal"/>
        <w:ind w:firstLine="540"/>
        <w:jc w:val="both"/>
        <w:rPr/>
      </w:pPr>
      <w:r>
        <w:rPr/>
        <w:t>«Симпатия к ней проявляется, когда я интерпретирую интонацию ее голоса, мимику ее лица как проявление интереса, любопытства к чему-то.»</w:t>
      </w:r>
    </w:p>
    <w:p>
      <w:pPr>
        <w:pStyle w:val="Normal"/>
        <w:ind w:firstLine="540"/>
        <w:jc w:val="both"/>
        <w:rPr/>
      </w:pPr>
      <w:r>
        <w:rPr/>
      </w:r>
    </w:p>
    <w:p>
      <w:pPr>
        <w:pStyle w:val="Normal"/>
        <w:ind w:firstLine="540"/>
        <w:jc w:val="both"/>
        <w:rPr/>
      </w:pPr>
      <w:r>
        <w:rPr/>
        <w:t>1. К чему именно проявлен в ней этот интерес? Этого ты не пишешь. А если бы ее интонации менялись, когда ты с ней о дорогих машинах говоришь - тебе бы тоже был симпатичен этот ее интерес?</w:t>
      </w:r>
    </w:p>
    <w:p>
      <w:pPr>
        <w:pStyle w:val="Normal"/>
        <w:ind w:firstLine="540"/>
        <w:jc w:val="both"/>
        <w:rPr/>
      </w:pPr>
      <w:r>
        <w:rPr/>
        <w:t>2. Мимика и интонации - это слишком мало для предположения, что у человека есть интерес. Она может таким образом вносить оживляж в беседу - разве ты сам так не делал? Я смогу сделать предположение, что у нее есть к чему-то интерес только после того, как увижу, что она предпринимает действия для того, чтобы чего-то добиться в той сфере, к которой у нее якобы есть интерес. Например, ты говоришь ей об устранении НЭ. Ты для нее привлекателен - вроде и трахаешься неплохо, слова красивые говоришь, еще она дорисовывает в тебе то, что хочет, ну и она, конечно, поддерживает разговор, особенно если вы недавно встречаетесь, и у нее еще не накопилось раздражения и недовольства. Я буду считать, что ей интересна эта тема, только если после такого разговора она подойдет к тебе на следующий день, скажет, что устраняла то-то и то-то, что у нее что-то получилось, а что-то конкретное не получилось, что она еще хочет научиться делать и т.д. А если она только меняет мимику и интонацию во время разговора - это не интерес, а лживая вежливость.</w:t>
      </w:r>
    </w:p>
    <w:p>
      <w:pPr>
        <w:pStyle w:val="Normal"/>
        <w:ind w:firstLine="540"/>
        <w:jc w:val="both"/>
        <w:rPr/>
      </w:pPr>
      <w:r>
        <w:rPr/>
      </w:r>
    </w:p>
    <w:p>
      <w:pPr>
        <w:pStyle w:val="Normal"/>
        <w:ind w:firstLine="540"/>
        <w:jc w:val="both"/>
        <w:rPr>
          <w:b/>
          <w:b/>
        </w:rPr>
      </w:pPr>
      <w:r>
        <w:rPr>
          <w:b/>
        </w:rPr>
        <w:t>0091.</w:t>
      </w:r>
    </w:p>
    <w:p>
      <w:pPr>
        <w:pStyle w:val="Normal"/>
        <w:ind w:firstLine="540"/>
        <w:jc w:val="both"/>
        <w:rPr/>
      </w:pPr>
      <w:r>
        <w:rPr/>
        <w:t>«Мне симпатично в ней отсутствие некоторых распространенных омрачений».</w:t>
      </w:r>
    </w:p>
    <w:p>
      <w:pPr>
        <w:pStyle w:val="Normal"/>
        <w:ind w:firstLine="540"/>
        <w:jc w:val="both"/>
        <w:rPr/>
      </w:pPr>
      <w:r>
        <w:rPr/>
      </w:r>
    </w:p>
    <w:p>
      <w:pPr>
        <w:pStyle w:val="Normal"/>
        <w:ind w:firstLine="540"/>
        <w:jc w:val="both"/>
        <w:rPr/>
      </w:pPr>
      <w:r>
        <w:rPr/>
        <w:t>То, что у нее нет «некоторых распространенных омрачений» не означает, что она более свободна от НЭ и прочих омрачений, чем другие люди, что у нее может возникнуть желание устранять НЭ и испытывать ОзВ. У людей разные наборы омрачений - это все, чем отличаются друг от друга люди, которые не прикладывают усилий. Как отсутствие омрачений определенного типа может быть симпатично? Ну испытывает она вместо смущения высокомерие, НО, агрессию, или наоборот - как тебе это может быть симпатично? Симпатично что – высокомерие симпатично? Чувство ущербности симпатично? Как может быть симпатично «отсутствие»?</w:t>
      </w:r>
    </w:p>
    <w:p>
      <w:pPr>
        <w:pStyle w:val="Normal"/>
        <w:ind w:firstLine="540"/>
        <w:jc w:val="both"/>
        <w:rPr/>
      </w:pPr>
      <w:r>
        <w:rPr/>
        <w:t xml:space="preserve">Кроме того, ты ничего не пишешь про то, откуда ты понял, что этих омрачений нет. Это опять удивительная тупость и нежелание думать. Например, ты пишешь, что она не прикрывает своего тела и тебе это симпатично. Но ты не приложил элементарных усилий для того, чтобы составить список возможных причин этого, ты просто дорисовал отсутствие у нее озабоченности мнением. Но это не значит, что она просто не испытывает озабоченности и все – она, к примеру, может быть уверена, что отлично выглядит и испытывать самолюбование, или она может хотеть произвести на тебя впечатление, или она может хотеть, чтобы ты ее хотел, чтобы подавлять ревность и т.п. Вариантов очень много, и чтобы предположить тот или иной вариант, необходимо исследовать, смотреть за ее реакциями, задавать вопросы и анализировать ее ответы, ее поведение и т.п. </w:t>
      </w:r>
    </w:p>
    <w:p>
      <w:pPr>
        <w:pStyle w:val="Normal"/>
        <w:ind w:firstLine="540"/>
        <w:jc w:val="both"/>
        <w:rPr/>
      </w:pPr>
      <w:r>
        <w:rPr/>
        <w:t>Тебе в ней симпатично не то, что у нее «нет» некоторых омрачений, а то, что ты дорисовал на месте их отсутствия. Почти каждое действие можно совершить из омраченных мотиваций, и его же - из озаренных. Ты довольствуешься тем, что думаешь, что если какое-то ее действие отличается от действий других девочек, значит она менее омрачена, чем они. Не выискиваешь, что дорисовал за этим действием. Не ищешь способов проверить дорисовку.</w:t>
      </w:r>
    </w:p>
    <w:p>
      <w:pPr>
        <w:pStyle w:val="Normal"/>
        <w:ind w:firstLine="540"/>
        <w:jc w:val="both"/>
        <w:rPr/>
      </w:pPr>
      <w:r>
        <w:rPr/>
      </w:r>
    </w:p>
    <w:p>
      <w:pPr>
        <w:pStyle w:val="Normal"/>
        <w:ind w:firstLine="540"/>
        <w:jc w:val="both"/>
        <w:rPr>
          <w:b/>
          <w:b/>
        </w:rPr>
      </w:pPr>
      <w:r>
        <w:rPr>
          <w:b/>
        </w:rPr>
        <w:t>0092.</w:t>
      </w:r>
    </w:p>
    <w:p>
      <w:pPr>
        <w:pStyle w:val="Normal"/>
        <w:ind w:firstLine="540"/>
        <w:jc w:val="both"/>
        <w:rPr/>
      </w:pPr>
      <w:r>
        <w:rPr/>
        <w:t>«И стало ясно, что те усилия, которые я раньше прикладывала по устранению НЭ , были и не практика вовсе.»</w:t>
      </w:r>
    </w:p>
    <w:p>
      <w:pPr>
        <w:pStyle w:val="Normal"/>
        <w:ind w:firstLine="540"/>
        <w:jc w:val="both"/>
        <w:rPr/>
      </w:pPr>
      <w:r>
        <w:rPr/>
      </w:r>
    </w:p>
    <w:p>
      <w:pPr>
        <w:pStyle w:val="Normal"/>
        <w:ind w:firstLine="540"/>
        <w:jc w:val="both"/>
        <w:rPr/>
      </w:pPr>
      <w:r>
        <w:rPr/>
        <w:t>Если ты будешь искренне и интенсивно заниматься практикой, то такие открытия у тебя будут нередко - в один прекрасный момент вдруг замечаешь, что все то, что было раньше - это и не усилия вовсе, это и не искренность вовсе, и тогда совершаешь новый прорыв и практика словно начинается с самого начала - снова чувствуешь себя начинающей, перед которой все впереди открыто.</w:t>
      </w:r>
    </w:p>
    <w:p>
      <w:pPr>
        <w:pStyle w:val="Normal"/>
        <w:ind w:firstLine="540"/>
        <w:jc w:val="both"/>
        <w:rPr/>
      </w:pPr>
      <w:r>
        <w:rPr/>
        <w:t>Так что такая ясность - позитивный фактор, свидетельствующий о том, что твоя жизнь в самом деле немного изменилась.</w:t>
      </w:r>
    </w:p>
    <w:p>
      <w:pPr>
        <w:pStyle w:val="Normal"/>
        <w:ind w:firstLine="540"/>
        <w:jc w:val="both"/>
        <w:rPr/>
      </w:pPr>
      <w:r>
        <w:rPr/>
      </w:r>
    </w:p>
    <w:p>
      <w:pPr>
        <w:pStyle w:val="Normal"/>
        <w:ind w:firstLine="540"/>
        <w:jc w:val="both"/>
        <w:rPr>
          <w:b/>
          <w:b/>
        </w:rPr>
      </w:pPr>
      <w:r>
        <w:rPr>
          <w:b/>
        </w:rPr>
        <w:t>0093.</w:t>
      </w:r>
    </w:p>
    <w:p>
      <w:pPr>
        <w:pStyle w:val="Normal"/>
        <w:ind w:firstLine="540"/>
        <w:jc w:val="both"/>
        <w:rPr/>
      </w:pPr>
      <w:r>
        <w:rPr/>
        <w:t>«К вечеру переживание беспричинной радости, ясности, устремленности стало очень интенсивным и устойчивым!!! Не взирая на сильную физическую усталость!»</w:t>
      </w:r>
    </w:p>
    <w:p>
      <w:pPr>
        <w:pStyle w:val="Normal"/>
        <w:ind w:firstLine="540"/>
        <w:jc w:val="both"/>
        <w:rPr/>
      </w:pPr>
      <w:r>
        <w:rPr/>
      </w:r>
    </w:p>
    <w:p>
      <w:pPr>
        <w:pStyle w:val="Normal"/>
        <w:ind w:firstLine="540"/>
        <w:jc w:val="both"/>
        <w:rPr/>
      </w:pPr>
      <w:r>
        <w:rPr/>
        <w:t>Усталость на 99% является всего лишь негативным физическим ощущением - то есть тем, что можно устранить и не испытывать. Это кажется удивительным, но если в течение рабочего дня ты не погружаешься по уши в НЭ, а по его завершении не сливаешься с массой людей, чувствующих себя разбитыми, и начинаешь активно прямо на работе, на улице, в транспорте, дома устранять усталость, то усталости и не будет. Ты будешь чувствовать себя всегда очень энергично, и твоему тельцу будет приятно независимо от времени суток и интенсивности загрузки на работе.</w:t>
      </w:r>
    </w:p>
    <w:p>
      <w:pPr>
        <w:pStyle w:val="Normal"/>
        <w:ind w:firstLine="540"/>
        <w:jc w:val="both"/>
        <w:rPr/>
      </w:pPr>
      <w:r>
        <w:rPr/>
        <w:t>И даже то, что ты считаешь на 100% именно физической усталостью, на самом деле очень часто является усталостью именно психической, то есть устраняемой теми же усилиями, какими ты устраняешь НЭ.</w:t>
      </w:r>
    </w:p>
    <w:p>
      <w:pPr>
        <w:pStyle w:val="Normal"/>
        <w:ind w:firstLine="540"/>
        <w:jc w:val="both"/>
        <w:rPr/>
      </w:pPr>
      <w:r>
        <w:rPr/>
      </w:r>
    </w:p>
    <w:p>
      <w:pPr>
        <w:pStyle w:val="Normal"/>
        <w:ind w:firstLine="540"/>
        <w:jc w:val="both"/>
        <w:rPr>
          <w:b/>
          <w:b/>
        </w:rPr>
      </w:pPr>
      <w:r>
        <w:rPr>
          <w:b/>
        </w:rPr>
        <w:t>0094.</w:t>
      </w:r>
    </w:p>
    <w:p>
      <w:pPr>
        <w:pStyle w:val="Normal"/>
        <w:ind w:firstLine="540"/>
        <w:jc w:val="both"/>
        <w:rPr/>
      </w:pPr>
      <w:r>
        <w:rPr/>
        <w:t>«Меня переехал каток. Видно, вчера я напропускала НЭ. Туман. Не могу собраться».</w:t>
      </w:r>
    </w:p>
    <w:p>
      <w:pPr>
        <w:pStyle w:val="Normal"/>
        <w:ind w:firstLine="540"/>
        <w:jc w:val="both"/>
        <w:rPr/>
      </w:pPr>
      <w:r>
        <w:rPr/>
      </w:r>
    </w:p>
    <w:p>
      <w:pPr>
        <w:pStyle w:val="Normal"/>
        <w:ind w:firstLine="540"/>
        <w:jc w:val="both"/>
        <w:rPr/>
      </w:pPr>
      <w:r>
        <w:rPr/>
        <w:t>Да, спады будут. Займи бескомпромиссную позицию - был спад или не был - это не обязывает тебя прямо сейчас испытывать НЭ - нет никакой «преемственности», «постепенности» - в любой момент ты можешь встрепенуться и яростно начать устранять НЭ, искренне сосредотачиваться на воспоминаниях о том состоянии, когда нет НЭ, а есть чувство красоты или другие ОзВ.</w:t>
      </w:r>
    </w:p>
    <w:p>
      <w:pPr>
        <w:pStyle w:val="Normal"/>
        <w:ind w:firstLine="540"/>
        <w:jc w:val="both"/>
        <w:rPr/>
      </w:pPr>
      <w:r>
        <w:rPr/>
      </w:r>
    </w:p>
    <w:p>
      <w:pPr>
        <w:pStyle w:val="Normal"/>
        <w:ind w:firstLine="540"/>
        <w:jc w:val="both"/>
        <w:rPr>
          <w:b/>
          <w:b/>
        </w:rPr>
      </w:pPr>
      <w:r>
        <w:rPr>
          <w:b/>
        </w:rPr>
        <w:t>0095.</w:t>
      </w:r>
    </w:p>
    <w:p>
      <w:pPr>
        <w:pStyle w:val="Normal"/>
        <w:ind w:firstLine="540"/>
        <w:jc w:val="both"/>
        <w:rPr/>
      </w:pPr>
      <w:r>
        <w:rPr/>
        <w:t>«Тихая радость сегодня еле ощутима, и это после вчерашних искрометных переживаний!»</w:t>
      </w:r>
    </w:p>
    <w:p>
      <w:pPr>
        <w:pStyle w:val="Normal"/>
        <w:ind w:firstLine="540"/>
        <w:jc w:val="both"/>
        <w:rPr/>
      </w:pPr>
      <w:r>
        <w:rPr/>
      </w:r>
    </w:p>
    <w:p>
      <w:pPr>
        <w:pStyle w:val="Normal"/>
        <w:ind w:firstLine="540"/>
        <w:jc w:val="both"/>
        <w:rPr/>
      </w:pPr>
      <w:r>
        <w:rPr/>
      </w:r>
    </w:p>
    <w:p>
      <w:pPr>
        <w:pStyle w:val="Normal"/>
        <w:ind w:firstLine="540"/>
        <w:jc w:val="both"/>
        <w:rPr/>
      </w:pPr>
      <w:r>
        <w:rPr/>
        <w:t>Никогда не рассчитывай на то, что если сегодня у тебя много ОзВ, то и завтра без усилий жизнь станет светлее - ничего подобного, такая позиция только расслабляет и делает тебя уязвимой. Привычка испытывать НЭ - ОЧЕНЬ сильная, будь готова бороться с ней хоть год или два непрерывно, пока наконец НЭ не станут исчезать уже казалось бы почти без усилий. Не бегай от НЭ, не надейся «может их не будет» - наоборот, займи позицию охотника - сама бегай за НЭ! Находись в ожидании, в предвкушении того, что НЭ в любой момент могут возникнуть, и тогда ты сможешь вступить с ними в борьбу и устранять, ведь в результате каждого успешного акта устранения ты испытываешь прилив ОзВ. (Конечно, это не «предвкушение НЭ», а предвкушение того, что ты испытаешь упорство, твердость в их устранении, испытаешь новые ОзВ).</w:t>
      </w:r>
    </w:p>
    <w:p>
      <w:pPr>
        <w:pStyle w:val="Normal"/>
        <w:ind w:firstLine="540"/>
        <w:jc w:val="both"/>
        <w:rPr/>
      </w:pPr>
      <w:r>
        <w:rPr/>
      </w:r>
    </w:p>
    <w:p>
      <w:pPr>
        <w:pStyle w:val="Normal"/>
        <w:ind w:firstLine="540"/>
        <w:jc w:val="both"/>
        <w:rPr>
          <w:b/>
          <w:b/>
        </w:rPr>
      </w:pPr>
      <w:r>
        <w:rPr>
          <w:b/>
        </w:rPr>
        <w:t>0096.</w:t>
      </w:r>
    </w:p>
    <w:p>
      <w:pPr>
        <w:pStyle w:val="Normal"/>
        <w:ind w:firstLine="540"/>
        <w:jc w:val="both"/>
        <w:rPr/>
      </w:pPr>
      <w:r>
        <w:rPr/>
        <w:t>«Первый сексуальный опыт в 18 лет на стройке с насильниками (кровь, слезы и мамина пощечина).»</w:t>
      </w:r>
    </w:p>
    <w:p>
      <w:pPr>
        <w:pStyle w:val="Normal"/>
        <w:ind w:firstLine="540"/>
        <w:jc w:val="both"/>
        <w:rPr/>
      </w:pPr>
      <w:r>
        <w:rPr/>
      </w:r>
    </w:p>
    <w:p>
      <w:pPr>
        <w:pStyle w:val="Normal"/>
        <w:ind w:firstLine="540"/>
        <w:jc w:val="both"/>
        <w:rPr/>
      </w:pPr>
      <w:r>
        <w:rPr/>
        <w:t>Я предлагаю тебе устранить НЭ, возникающие от этих воспоминаний. Самый эффективный способ такой:</w:t>
      </w:r>
    </w:p>
    <w:p>
      <w:pPr>
        <w:pStyle w:val="Normal"/>
        <w:ind w:firstLine="540"/>
        <w:jc w:val="both"/>
        <w:rPr/>
      </w:pPr>
      <w:r>
        <w:rPr/>
        <w:t>1) Тщательно опиши всю историю с изнасилованием - описывай каждую деталь, как бы болезненно или неприятно она ни отзывалась.</w:t>
      </w:r>
    </w:p>
    <w:p>
      <w:pPr>
        <w:pStyle w:val="Normal"/>
        <w:ind w:firstLine="540"/>
        <w:jc w:val="both"/>
        <w:rPr/>
      </w:pPr>
      <w:r>
        <w:rPr/>
        <w:t>2) Пройдись по записи еще несколько раз, дописывай новые и новые детали.</w:t>
      </w:r>
    </w:p>
    <w:p>
      <w:pPr>
        <w:pStyle w:val="Normal"/>
        <w:ind w:firstLine="540"/>
        <w:jc w:val="both"/>
        <w:rPr/>
      </w:pPr>
      <w:r>
        <w:rPr/>
        <w:t>3) Разумеется, старайся устранять НЭ во время этого.</w:t>
      </w:r>
    </w:p>
    <w:p>
      <w:pPr>
        <w:pStyle w:val="Normal"/>
        <w:ind w:firstLine="540"/>
        <w:jc w:val="both"/>
        <w:rPr/>
      </w:pPr>
      <w:r>
        <w:rPr/>
        <w:t>4) Научись перепроживать эту историю заново - не так, как будто они тебя изнасиловали, а как будто ты их использовала для того, чтобы получить удовольствие от секса. Ведь это огромная сложность для страстной девчонки - найти парня, который мог бы просто потрахаться без механических «отношений» и пойти дальше. Представь себе, что это ты специально нашла таких парней, которые, в отличие от твоих импотентов-знакомых, могут тебя изнасиловать, и ты так подстроила историю, что они-то думают, что насилуют тебя, а ты на самом деле просто используешь их как самодвижущиеся члены.</w:t>
      </w:r>
    </w:p>
    <w:p>
      <w:pPr>
        <w:pStyle w:val="Normal"/>
        <w:ind w:firstLine="540"/>
        <w:jc w:val="both"/>
        <w:rPr/>
      </w:pPr>
      <w:r>
        <w:rPr/>
        <w:t>Занимайся таким перепросмотром во время мастурбации, когда ты возбуждена. Используя такую интерпретацию, научись испытывать сексуальное возбуждение при перепроживании своей истории - это и будет означать, что ты достигла результата, и давление негативного фона, сохранившегося с тех пор, преодолено. А это может оказать огромное влияние на твою жизнь, ведь этот НФ подспудно может сильно подавлять твои сексуальные (и не только) желания, и я не исключаю, что когда ты сделаешь то, что я советую и станешь испытывать возбуждение от этих воспоминаний, в твоей жизни произойдет революция, причем не только в сексуальной области.</w:t>
      </w:r>
    </w:p>
    <w:p>
      <w:pPr>
        <w:pStyle w:val="Normal"/>
        <w:ind w:firstLine="540"/>
        <w:jc w:val="both"/>
        <w:rPr/>
      </w:pPr>
      <w:r>
        <w:rPr/>
        <w:t>По статистике, кажется каждая вторая или каждая третья девушка в России была изнасилована хоть раз в жизни - это специфика станы, где ты живешь, и можно стать жертвой и испытать шок страха, унижения, с которым потом жить всю жизнь, или можно стать путешественником, можно стать сексуальной кошечкой, которая просто использует насильников как самодвижущиеся и крепко стоящие члены. У этих членов есть нежелательные проявления? Грубость, неприятный запах и т.д.? Конечно, но даже у обычного презика может быть неприятный запах, он может натирать письку, и твой мальчик может быть тоже довольно таки бесчувственным и т.д. – но это же не сформирует в тебе тех комплексов и НФ, как при изнасиловании? Так что это лишь вопрос механической интерпретации и выбора испытывать НЭ в данной ситуации.</w:t>
      </w:r>
    </w:p>
    <w:p>
      <w:pPr>
        <w:pStyle w:val="Normal"/>
        <w:ind w:firstLine="540"/>
        <w:jc w:val="both"/>
        <w:rPr/>
      </w:pPr>
      <w:r>
        <w:rPr/>
      </w:r>
    </w:p>
    <w:p>
      <w:pPr>
        <w:pStyle w:val="Normal"/>
        <w:ind w:firstLine="540"/>
        <w:jc w:val="both"/>
        <w:rPr>
          <w:b/>
          <w:b/>
        </w:rPr>
      </w:pPr>
      <w:r>
        <w:rPr>
          <w:b/>
        </w:rPr>
        <w:t>0097.</w:t>
      </w:r>
    </w:p>
    <w:p>
      <w:pPr>
        <w:pStyle w:val="Normal"/>
        <w:ind w:firstLine="540"/>
        <w:jc w:val="both"/>
        <w:rPr/>
      </w:pPr>
      <w:r>
        <w:rPr/>
        <w:t>«Моей подруге на работе тяжело сконцентрироваться, и ей нужно время, чтобы начать заниматься практикой».</w:t>
      </w:r>
    </w:p>
    <w:p>
      <w:pPr>
        <w:pStyle w:val="Normal"/>
        <w:ind w:firstLine="540"/>
        <w:jc w:val="both"/>
        <w:rPr/>
      </w:pPr>
      <w:r>
        <w:rPr/>
      </w:r>
    </w:p>
    <w:p>
      <w:pPr>
        <w:pStyle w:val="Normal"/>
        <w:ind w:firstLine="540"/>
        <w:jc w:val="both"/>
        <w:rPr/>
      </w:pPr>
      <w:r>
        <w:rPr/>
        <w:t>Тяжело сконцентрироваться и нужно время? Это ошибка. У нее никогда не будет времени. У человека никогда не бывает времени, так как все его время занимают беспокойства и прочие механизмы. Я тоже не бездельничаю - у меня тоже есть своя работа, и я знаю - как это тяжело - на работе начать заниматься поминутной фиксацией, например, или раз в час подводить итоги прожитой жизни за этот час - это сложно, но если это начать делать не смотря ни на что - работа перестанет быть мертвым временем и окажется, что на самом деле всю эту работу можно без ущерба для дела делать чуть-чуть помедленнее - настолько чуть-чуть, что этого даже никто и не заметит, а для практики тем не менее высвободится достаточно времени.</w:t>
      </w:r>
    </w:p>
    <w:p>
      <w:pPr>
        <w:pStyle w:val="Normal"/>
        <w:ind w:firstLine="540"/>
        <w:jc w:val="both"/>
        <w:rPr/>
      </w:pPr>
      <w:r>
        <w:rPr/>
        <w:t>Никогда не уповай на то, что тебе нужно время - бери его прямо сейчас, иначе болото хлопот затянет тебя. Дела не кончатся никогда, поэтому нам остается вклинить свою практику прямо в средоточие этих дел. И у меня и у других практикующих есть такой опыт - мы научились заниматься самой, казалось бы, интенсивной работой, и все же прямо во время работы заниматься и фиксацией, и памятованием об озаренных восприятиях (ОзВ) и т.д. и жить полноценной жизнью, делать новые открытия в таких условиях, в которых раньше это казалось невозможным.</w:t>
      </w:r>
    </w:p>
    <w:p>
      <w:pPr>
        <w:pStyle w:val="Normal"/>
        <w:ind w:firstLine="540"/>
        <w:jc w:val="both"/>
        <w:rPr/>
      </w:pPr>
      <w:r>
        <w:rPr/>
      </w:r>
    </w:p>
    <w:p>
      <w:pPr>
        <w:pStyle w:val="Normal"/>
        <w:ind w:firstLine="540"/>
        <w:jc w:val="both"/>
        <w:rPr>
          <w:b/>
          <w:b/>
        </w:rPr>
      </w:pPr>
      <w:r>
        <w:rPr>
          <w:b/>
        </w:rPr>
        <w:t>0098.</w:t>
      </w:r>
    </w:p>
    <w:p>
      <w:pPr>
        <w:pStyle w:val="Normal"/>
        <w:ind w:firstLine="540"/>
        <w:jc w:val="both"/>
        <w:rPr/>
      </w:pPr>
      <w:r>
        <w:rPr/>
        <w:t>«Чем больше я общаюсь с разными людьми, тем больше вижу, что у людей может и не быть тех концепций, которые были у меня раньше, тогда как мне казалось, что у всех такие концепции. В данный момент вижу, что многие гораздо свободнее, чем я, и без всяких практик.»</w:t>
      </w:r>
    </w:p>
    <w:p>
      <w:pPr>
        <w:pStyle w:val="Normal"/>
        <w:ind w:firstLine="540"/>
        <w:jc w:val="both"/>
        <w:rPr/>
      </w:pPr>
      <w:r>
        <w:rPr/>
      </w:r>
    </w:p>
    <w:p>
      <w:pPr>
        <w:pStyle w:val="Normal"/>
        <w:ind w:firstLine="540"/>
        <w:jc w:val="both"/>
        <w:rPr/>
      </w:pPr>
      <w:r>
        <w:rPr/>
        <w:t>У разных людей могут быть немного отличающиеся друг от друга наборы концепций, но это не значит, что один человек свободнее другого. Если у человека нет одной концепции, то это не значит, что на ее месте нет другой. Например, один мальчик имеет концепцию «изменять своей девочке нехорошо», и подавляет сексуальные желания и связанные с ним ОзВ, а другой уверен, что «мужчина по своей природе победитель, и ему надо иметь много девочек, а вот девочка должна быть верной своему мальчику», и тогда он начинает трахаться даже тогда, когда не хочет, и ревнует свою девочку. Кто из них более свободен? Никто.</w:t>
      </w:r>
    </w:p>
    <w:p>
      <w:pPr>
        <w:pStyle w:val="Normal"/>
        <w:ind w:firstLine="540"/>
        <w:jc w:val="both"/>
        <w:rPr/>
      </w:pPr>
      <w:r>
        <w:rPr/>
      </w:r>
    </w:p>
    <w:p>
      <w:pPr>
        <w:pStyle w:val="Normal"/>
        <w:ind w:firstLine="540"/>
        <w:jc w:val="both"/>
        <w:rPr>
          <w:b/>
          <w:b/>
        </w:rPr>
      </w:pPr>
      <w:r>
        <w:rPr>
          <w:b/>
        </w:rPr>
        <w:t>0099.</w:t>
      </w:r>
    </w:p>
    <w:p>
      <w:pPr>
        <w:pStyle w:val="Normal"/>
        <w:ind w:firstLine="540"/>
        <w:jc w:val="both"/>
        <w:rPr/>
      </w:pPr>
      <w:r>
        <w:rPr/>
        <w:t>Ответ на письмо, в котором выражается НО к агрессии и тупости.</w:t>
      </w:r>
    </w:p>
    <w:p>
      <w:pPr>
        <w:pStyle w:val="Normal"/>
        <w:ind w:firstLine="540"/>
        <w:jc w:val="both"/>
        <w:rPr/>
      </w:pPr>
      <w:r>
        <w:rPr/>
      </w:r>
    </w:p>
    <w:p>
      <w:pPr>
        <w:pStyle w:val="Normal"/>
        <w:ind w:firstLine="540"/>
        <w:jc w:val="both"/>
        <w:rPr/>
      </w:pPr>
      <w:r>
        <w:rPr/>
        <w:t>Судя по интонации твоих слов, ты пока что еще не видишь - где лежит свобода. Ты никогда не будешь свободен, пока находишься в тюрьме, а тюрьма - это не только поддержание ненависти, это и агрессивное обличение ее. Сейчас я предполагаю, что у тебя позиция человека, который только-только научается говорить себе правду, но такую правду, которая лишь считается правдой.</w:t>
      </w:r>
    </w:p>
    <w:p>
      <w:pPr>
        <w:pStyle w:val="Normal"/>
        <w:ind w:firstLine="540"/>
        <w:jc w:val="both"/>
        <w:rPr/>
      </w:pPr>
      <w:r>
        <w:rPr/>
        <w:t>Свобода наступит, когда ты перестанешь испытывать ненависть к ненавидящим, когда поймешь, что твоя же ненависть убивает тебя независимо от ее причин и направленности.</w:t>
      </w:r>
    </w:p>
    <w:p>
      <w:pPr>
        <w:pStyle w:val="Normal"/>
        <w:ind w:firstLine="540"/>
        <w:jc w:val="both"/>
        <w:rPr/>
      </w:pPr>
      <w:r>
        <w:rPr/>
        <w:t>Сейчас ты преодолеваешь страх думать и открыто говорить о том, что отец бил тебя, но при этом очевидно, что относишься к его действиям как к чему-то плохому, заслуживающему порицания и т.д. Тебе жалко себя. Таким образом, вместо позиции жертвы и сопутствующих ей НЭ ты занимаешь позицию судьи над жертвой, агрессивного обличителя, и испытываешь уже сопутствующие этой позиции НЭ, но с точки зрения практикующего это одно и то же - это значит быть в тюрьме НЭ.</w:t>
      </w:r>
    </w:p>
    <w:p>
      <w:pPr>
        <w:pStyle w:val="Normal"/>
        <w:ind w:firstLine="540"/>
        <w:jc w:val="both"/>
        <w:rPr/>
      </w:pPr>
      <w:r>
        <w:rPr/>
        <w:t>С моей точки зрения есть несколько способов классифицировать поведение:</w:t>
      </w:r>
    </w:p>
    <w:p>
      <w:pPr>
        <w:pStyle w:val="Normal"/>
        <w:ind w:firstLine="540"/>
        <w:jc w:val="both"/>
        <w:rPr/>
      </w:pPr>
      <w:r>
        <w:rPr/>
        <w:t>1) эффективное с точки зрения достижения ОзВ или неэффективное. Испытывать НЭ, проявлять агрессию, быть тупым - это неэффективно.</w:t>
      </w:r>
    </w:p>
    <w:p>
      <w:pPr>
        <w:pStyle w:val="Normal"/>
        <w:ind w:firstLine="540"/>
        <w:jc w:val="both"/>
        <w:rPr/>
      </w:pPr>
      <w:r>
        <w:rPr/>
        <w:t>2) резонирующее с симпатией и ОзВ и не резонирующее - испытывать НЭ и проявлять агрессию - не резонирует с ОзВ.</w:t>
      </w:r>
    </w:p>
    <w:p>
      <w:pPr>
        <w:pStyle w:val="Normal"/>
        <w:ind w:firstLine="540"/>
        <w:jc w:val="both"/>
        <w:rPr/>
      </w:pPr>
      <w:r>
        <w:rPr/>
        <w:t>Все концептуальные оценки «нехорошо», «неприлично», «варварство» и т.д. не имеют никакого значения - они все оставляют тебя в кругу выдуманных ценностей и НЭ. Это не означает, что ты становишься асоциальным человеком, ты даже вполне можешь работать судьей, полицейским или тюремщиком, можешь содействовать исполнению уголовного кодекса, но при этом отдавать себе отчет в том, что определенные в уголовном кодексе действия по отношению к нарушителю – это лишь действия, которые люди выбрали осуществлять по отношению к тем, кто совершает определенные другие действиям, и это не обязывает тебя испытывать НЭ.</w:t>
      </w:r>
    </w:p>
    <w:p>
      <w:pPr>
        <w:pStyle w:val="Normal"/>
        <w:ind w:firstLine="540"/>
        <w:jc w:val="both"/>
        <w:rPr/>
      </w:pPr>
      <w:r>
        <w:rPr/>
      </w:r>
    </w:p>
    <w:p>
      <w:pPr>
        <w:pStyle w:val="Normal"/>
        <w:ind w:firstLine="540"/>
        <w:jc w:val="both"/>
        <w:rPr>
          <w:b/>
          <w:b/>
        </w:rPr>
      </w:pPr>
      <w:r>
        <w:rPr>
          <w:b/>
        </w:rPr>
        <w:t>0100.</w:t>
      </w:r>
    </w:p>
    <w:p>
      <w:pPr>
        <w:pStyle w:val="Normal"/>
        <w:ind w:firstLine="540"/>
        <w:jc w:val="both"/>
        <w:rPr/>
      </w:pPr>
      <w:r>
        <w:rPr/>
        <w:t>«Почему она говорит, что фраза «я промок до нитки» свидетельствует о старческих восприятиях во мне? Как это можно проверить?»</w:t>
      </w:r>
    </w:p>
    <w:p>
      <w:pPr>
        <w:pStyle w:val="Normal"/>
        <w:ind w:firstLine="540"/>
        <w:jc w:val="both"/>
        <w:rPr/>
      </w:pPr>
      <w:r>
        <w:rPr/>
      </w:r>
    </w:p>
    <w:p>
      <w:pPr>
        <w:pStyle w:val="Normal"/>
        <w:ind w:firstLine="540"/>
        <w:jc w:val="both"/>
        <w:rPr/>
      </w:pPr>
      <w:r>
        <w:rPr/>
        <w:t>Когда человек находится в некотором состоянии, он выбирает определенные слова и выражения. В языке такие соответствия фраз и состояний довольно устойчивы, поэтому по малейшим изменениям в речи мы можем точно определять состояние человека - этим искусством прекрасно владеют те, кто имеет зависимую позицию, кто не испытывает ЧСВ, кто не самовлюблен и кому проще достигать своих целей именно будучи такой хитрой лисой. Так что девочки чаще обладают высокой чувствительностью. Ты человек исключительно самовлюбленный, поэтому такой чувствительности, возможно, лишен.</w:t>
      </w:r>
    </w:p>
    <w:p>
      <w:pPr>
        <w:pStyle w:val="Normal"/>
        <w:ind w:firstLine="540"/>
        <w:jc w:val="both"/>
        <w:rPr/>
      </w:pPr>
      <w:r>
        <w:rPr/>
        <w:t>Тем не менее есть способ сформировать обоснованное предположение о том – что именно ты испытывал, говоря эту фразу. Для этого применяется очень простая технология - метод оценки слов или высказываний по шкалам от 1 до 10.</w:t>
      </w:r>
    </w:p>
    <w:p>
      <w:pPr>
        <w:pStyle w:val="Normal"/>
        <w:ind w:firstLine="540"/>
        <w:jc w:val="both"/>
        <w:rPr/>
      </w:pPr>
      <w:r>
        <w:rPr/>
        <w:t>Берем твою фразу «промок до нитки», берем другие фразы, описывающие то же самое – «насквозь промок», «промок до мозга костей», «сильно промок» и т.д. То же самое - с остальными твоими пенсионерскими фразами типа «куртка слишком легкая».</w:t>
      </w:r>
    </w:p>
    <w:p>
      <w:pPr>
        <w:pStyle w:val="Normal"/>
        <w:ind w:firstLine="540"/>
        <w:jc w:val="both"/>
        <w:rPr/>
      </w:pPr>
      <w:r>
        <w:rPr/>
        <w:t>После этого берем несколько человек - самых обычных, и предлагаем им оценить все эти фразы, относящиеся к одной группе - например про «промок», по разным шкалам - например возраст, довольство, тупость, радость, и т.д. И если ты увидишь, что люди фразу «промок до нитки» по шкале «вялость» оценят на 7-8, по шкале «старческость» - на 7, по шкале безрадостность» - на 7 и т.д., то это и будет означать, что с высокой вероятностью ты в самом деле был этим самым пенсионером, когда так говорил и писал, испытывал старческость, вялость, серость.</w:t>
      </w:r>
    </w:p>
    <w:p>
      <w:pPr>
        <w:pStyle w:val="Normal"/>
        <w:ind w:firstLine="540"/>
        <w:jc w:val="both"/>
        <w:rPr/>
      </w:pPr>
      <w:r>
        <w:rPr/>
      </w:r>
    </w:p>
    <w:p>
      <w:pPr>
        <w:pStyle w:val="Normal"/>
        <w:ind w:firstLine="540"/>
        <w:jc w:val="both"/>
        <w:rPr>
          <w:b/>
          <w:b/>
        </w:rPr>
      </w:pPr>
      <w:r>
        <w:rPr>
          <w:b/>
        </w:rPr>
        <w:t>0101.</w:t>
      </w:r>
    </w:p>
    <w:p>
      <w:pPr>
        <w:pStyle w:val="Normal"/>
        <w:ind w:firstLine="540"/>
        <w:jc w:val="both"/>
        <w:rPr/>
      </w:pPr>
      <w:r>
        <w:rPr/>
        <w:t>«Я – ничтожество, у меня столько ужасных омрачений!»</w:t>
      </w:r>
    </w:p>
    <w:p>
      <w:pPr>
        <w:pStyle w:val="Normal"/>
        <w:ind w:firstLine="540"/>
        <w:jc w:val="both"/>
        <w:rPr/>
      </w:pPr>
      <w:r>
        <w:rPr/>
      </w:r>
    </w:p>
    <w:p>
      <w:pPr>
        <w:pStyle w:val="Normal"/>
        <w:ind w:firstLine="540"/>
        <w:jc w:val="both"/>
        <w:rPr/>
      </w:pPr>
      <w:r>
        <w:rPr/>
        <w:t>Самобичевание – это потакание чувству собственной важности. И еще это самообман, так как называя себя ничтожеством, неудачником, ужасным существом, ты пытаешься убедить себя и других в том, что испытываешь отчаяние, что ты не хочешь быть таким, но при этом на самом деле ты просто любуешься собой. После таких «воплей» всегда возникает самодовольство вперемешку с НЭ.</w:t>
      </w:r>
    </w:p>
    <w:p>
      <w:pPr>
        <w:pStyle w:val="Normal"/>
        <w:ind w:firstLine="540"/>
        <w:jc w:val="both"/>
        <w:rPr/>
      </w:pPr>
      <w:r>
        <w:rPr/>
        <w:t>Все твои «ужасные омрачения» - это лишь восприятия, которые ты можешь устранить. Проблески упорства, предвкушения, радостных желаний возникают тогда, когда есть ясность в том, что «ты» - это набор восприятий, и их состав можно изменить – есть это, это и это, есть желание вот это убрать, вот это усилить и т.д.</w:t>
      </w:r>
    </w:p>
    <w:p>
      <w:pPr>
        <w:pStyle w:val="Normal"/>
        <w:ind w:firstLine="540"/>
        <w:jc w:val="both"/>
        <w:rPr/>
      </w:pPr>
      <w:r>
        <w:rPr/>
      </w:r>
    </w:p>
    <w:p>
      <w:pPr>
        <w:pStyle w:val="Normal"/>
        <w:ind w:firstLine="540"/>
        <w:jc w:val="both"/>
        <w:rPr>
          <w:b/>
          <w:b/>
        </w:rPr>
      </w:pPr>
      <w:r>
        <w:rPr>
          <w:b/>
        </w:rPr>
        <w:t>0102.</w:t>
      </w:r>
    </w:p>
    <w:p>
      <w:pPr>
        <w:pStyle w:val="Normal"/>
        <w:ind w:firstLine="540"/>
        <w:jc w:val="both"/>
        <w:rPr/>
      </w:pPr>
      <w:r>
        <w:rPr/>
        <w:t>«А никак не обойтись выводами, которые я выложил в отчеты утром? Ну никакого радостного желания писать 20 страниц пока нет… не знаю, как можно найти это радостное желание?</w:t>
      </w:r>
    </w:p>
    <w:p>
      <w:pPr>
        <w:pStyle w:val="Normal"/>
        <w:ind w:firstLine="540"/>
        <w:jc w:val="both"/>
        <w:rPr/>
      </w:pPr>
      <w:r>
        <w:rPr/>
      </w:r>
    </w:p>
    <w:p>
      <w:pPr>
        <w:pStyle w:val="Normal"/>
        <w:ind w:firstLine="540"/>
        <w:jc w:val="both"/>
        <w:rPr/>
      </w:pPr>
      <w:r>
        <w:rPr/>
        <w:t>Ты не школьник на уроке, а я не учитель. Я - информатор, и я предлагаю практикующим использовать меня как информатора, как свидетеля о том, что со мной и другими мордами происходило при таких-то и таких-то действиях.</w:t>
      </w:r>
    </w:p>
    <w:p>
      <w:pPr>
        <w:pStyle w:val="Normal"/>
        <w:ind w:firstLine="540"/>
        <w:jc w:val="both"/>
        <w:rPr/>
      </w:pPr>
      <w:r>
        <w:rPr/>
        <w:t>А дальше - только твои желания. Как только ты вместо следования радостным желаниям начнешь делать что-то, потому что «надо», твоя практика на этом заканчивается. А в тот миг, когда ты начинаешь прислушиваться к радостным желаниям и следовать им - в этот миг практика начинается.</w:t>
      </w:r>
    </w:p>
    <w:p>
      <w:pPr>
        <w:pStyle w:val="Normal"/>
        <w:ind w:firstLine="540"/>
        <w:jc w:val="both"/>
        <w:rPr/>
      </w:pPr>
      <w:r>
        <w:rPr/>
        <w:t>Мое свидетельство таково: для того, чтобы получить настоящую, первоклассную, твердую ясность, чтобы она вошла составной частью в твою жизнь, чтобы она стала фундаментом новых открытий - для этого двух коротких абзацев недостаточно. Ясность, вроде бы появившаяся, уйдет.</w:t>
      </w:r>
    </w:p>
    <w:p>
      <w:pPr>
        <w:pStyle w:val="Normal"/>
        <w:ind w:firstLine="540"/>
        <w:jc w:val="both"/>
        <w:rPr/>
      </w:pPr>
      <w:r>
        <w:rPr/>
        <w:t>По моему опыту, составление подробных исследований - на 20, 50, 100 страниц - это интересная работа, если ты испытываешь предвкушение ясности, свободы от тупости и других омрачений. И только такая массированная атака на свою тупость в конкретном вопросе может дать тебе шанс на свободу от нее. Не исключено, что такой штурм, в результате которого появляется 20-50-100 страниц разборов, потребуется провести несколько раз, прежде чем будет достигнута такая степень свободы от данного вида тупости, что в будущем она не вернется, а ясность в этом вопросе будет только усиливаться.</w:t>
      </w:r>
    </w:p>
    <w:p>
      <w:pPr>
        <w:pStyle w:val="Normal"/>
        <w:ind w:firstLine="540"/>
        <w:jc w:val="both"/>
        <w:rPr/>
      </w:pPr>
      <w:r>
        <w:rPr/>
      </w:r>
    </w:p>
    <w:p>
      <w:pPr>
        <w:pStyle w:val="Normal"/>
        <w:ind w:firstLine="540"/>
        <w:jc w:val="both"/>
        <w:rPr>
          <w:b/>
          <w:b/>
        </w:rPr>
      </w:pPr>
      <w:r>
        <w:rPr>
          <w:b/>
        </w:rPr>
        <w:t>0103.</w:t>
      </w:r>
    </w:p>
    <w:p>
      <w:pPr>
        <w:pStyle w:val="Normal"/>
        <w:ind w:firstLine="540"/>
        <w:jc w:val="both"/>
        <w:rPr/>
      </w:pPr>
      <w:r>
        <w:rPr/>
        <w:t>«Это одна из моих привычек - быть революционером. Все кажется, вот тут еще чуть-чуть изменю мир, а потом возьмусь за себя.»</w:t>
      </w:r>
    </w:p>
    <w:p>
      <w:pPr>
        <w:pStyle w:val="Normal"/>
        <w:ind w:firstLine="540"/>
        <w:jc w:val="both"/>
        <w:rPr/>
      </w:pPr>
      <w:r>
        <w:rPr/>
      </w:r>
    </w:p>
    <w:p>
      <w:pPr>
        <w:pStyle w:val="Normal"/>
        <w:ind w:firstLine="540"/>
        <w:jc w:val="both"/>
        <w:rPr/>
      </w:pPr>
      <w:r>
        <w:rPr/>
        <w:t>Это вполне понятное желание - желание двигаться по пути наименьшего сопротивления. Я тоже всегда стремлюсь получить желаемое самым коротким путем. Например, если ребенок ворует, то просто ругать его за это - глупо, поскольку тем самым у ребенка отшибают здравый смысл, ведь украсть - самый прямой способ получить желаемое, а вот если ему объяснить или, еще эффективнее, показать - как люди реагируют на воровство, тогда он сам сделает вывод, что украсть - не самый короткий путь к обладанию, а порой и самый длинный. Здесь то же самое - я тоже пытался изменить мир, чтобы не испытывать НЭ, но увидел, что это не дает результатов - я не могу изменить 6 миллиардов человек, да я на самом деле даже одного человека не могу изменить, а кроме того – если все вокруг будут делать то, что я хочу, мои НЭ от этого никуда не денутся, мое плохое самочувствие само по себе не пройдет, мои концепции сами по себе не рассеются, и поэтому, когда я отдаю себе в этом отчет, то выбираю окольный путь, оказывающийся в результате самым прямым - изменение самого себя, замена своих восприятий, и оказывается, что это еще и невероятно интересный путь.</w:t>
      </w:r>
    </w:p>
    <w:p>
      <w:pPr>
        <w:pStyle w:val="Normal"/>
        <w:ind w:firstLine="540"/>
        <w:jc w:val="both"/>
        <w:rPr/>
      </w:pPr>
      <w:r>
        <w:rPr/>
      </w:r>
    </w:p>
    <w:p>
      <w:pPr>
        <w:pStyle w:val="Normal"/>
        <w:ind w:firstLine="540"/>
        <w:jc w:val="both"/>
        <w:rPr>
          <w:b/>
          <w:b/>
        </w:rPr>
      </w:pPr>
      <w:r>
        <w:rPr>
          <w:b/>
        </w:rPr>
        <w:t>0104.</w:t>
      </w:r>
    </w:p>
    <w:p>
      <w:pPr>
        <w:pStyle w:val="Normal"/>
        <w:ind w:firstLine="540"/>
        <w:jc w:val="both"/>
        <w:rPr/>
      </w:pPr>
      <w:r>
        <w:rPr/>
        <w:t>«Любопытство - страшная весчь! :)»</w:t>
      </w:r>
    </w:p>
    <w:p>
      <w:pPr>
        <w:pStyle w:val="Normal"/>
        <w:ind w:firstLine="540"/>
        <w:jc w:val="both"/>
        <w:rPr/>
      </w:pPr>
      <w:r>
        <w:rPr/>
        <w:t>«Я не боюсь быть несерьезным».</w:t>
      </w:r>
    </w:p>
    <w:p>
      <w:pPr>
        <w:pStyle w:val="Normal"/>
        <w:ind w:firstLine="540"/>
        <w:jc w:val="both"/>
        <w:rPr/>
      </w:pPr>
      <w:r>
        <w:rPr/>
      </w:r>
    </w:p>
    <w:p>
      <w:pPr>
        <w:pStyle w:val="Normal"/>
        <w:ind w:firstLine="540"/>
        <w:jc w:val="both"/>
        <w:rPr/>
      </w:pPr>
      <w:r>
        <w:rPr/>
        <w:t>Есть шутовство и есть шутки. Самое существенное отличие: в шутовстве всегда есть заискивание, боязливая дружественность, как будто одной рукой ты заигрываешь, а другой рукой хватаешь человека за пуговицу и делаешь разные добрые ужимки, чтобы тот не дай бог не обиделся, не понял тебя «неправильно». В шутке нет заискивания и боязливой дружелюбности, она - чистый всплеск смеха, и как кто хочет, тот так пусть на нее и реагирует - у шутящего нет страха неадекватной реакции.</w:t>
      </w:r>
    </w:p>
    <w:p>
      <w:pPr>
        <w:pStyle w:val="Normal"/>
        <w:ind w:firstLine="540"/>
        <w:jc w:val="both"/>
        <w:rPr/>
      </w:pPr>
      <w:r>
        <w:rPr/>
        <w:t>Для чего слово «вещь» заменено на «весчь»? Коверканье слов - типичное проявление тухлого шутовства, ведь твоя фраза не стала смешной после этого искажения слова. Но она стала звучать иначе, чем со словом «вещь». Чтобы понять – зачем ты это делаешь, проведи эксперимент - произноси фразу со словом «вещь», а потом ее же со словом «весчь», наблюдай за тем, какие восприятия при этом проявляются - так ты и сможешь понять - какова мотивация такого словоупотребления, что именно ты испытываешь при этом, и что хочешь вызвать у собеседника.</w:t>
      </w:r>
    </w:p>
    <w:p>
      <w:pPr>
        <w:pStyle w:val="Normal"/>
        <w:ind w:firstLine="540"/>
        <w:jc w:val="both"/>
        <w:rPr/>
      </w:pPr>
      <w:r>
        <w:rPr/>
        <w:t>Ты под «серьезностью», видимо, понимаешь озабоченность, потому что вся твоя жизнь проходит под грузом озабоченности, и если ты не испытываешь боязливой дружественности или довольства, то сразу же начинаешь испытывать тревожность. Для меня «серьезность» совершенно не противоречит шутке - чистый смех и серьезность прекрасно резонируют друг с другом. Серьезность - для меня это синоним искренности, безжалостному отбрасыванию дорисовок и вытеснений + решимость бороться против омрачений и порождать ОзВ. Серьезность - радостное состояние, т.к. будучи ОзВ, она резонирует с другими ОзВ.</w:t>
      </w:r>
    </w:p>
    <w:p>
      <w:pPr>
        <w:pStyle w:val="Normal"/>
        <w:ind w:firstLine="540"/>
        <w:jc w:val="both"/>
        <w:rPr/>
      </w:pPr>
      <w:r>
        <w:rPr/>
      </w:r>
    </w:p>
    <w:p>
      <w:pPr>
        <w:pStyle w:val="Normal"/>
        <w:ind w:firstLine="540"/>
        <w:jc w:val="both"/>
        <w:rPr>
          <w:b/>
          <w:b/>
        </w:rPr>
      </w:pPr>
      <w:r>
        <w:rPr>
          <w:b/>
        </w:rPr>
        <w:t>0105.</w:t>
      </w:r>
    </w:p>
    <w:p>
      <w:pPr>
        <w:pStyle w:val="Normal"/>
        <w:ind w:firstLine="540"/>
        <w:jc w:val="both"/>
        <w:rPr/>
      </w:pPr>
      <w:r>
        <w:rPr/>
        <w:t>«Предполагаю, что Бодхи часто пытается спровоцировать нас на НЭ, чтобы выпятить их для нас.»</w:t>
      </w:r>
    </w:p>
    <w:p>
      <w:pPr>
        <w:pStyle w:val="Normal"/>
        <w:ind w:firstLine="540"/>
        <w:jc w:val="both"/>
        <w:rPr/>
      </w:pPr>
      <w:r>
        <w:rPr/>
      </w:r>
    </w:p>
    <w:p>
      <w:pPr>
        <w:pStyle w:val="Normal"/>
        <w:ind w:firstLine="540"/>
        <w:jc w:val="both"/>
        <w:rPr/>
      </w:pPr>
      <w:r>
        <w:rPr/>
        <w:t>Я ничего такого не делаю. Ты неверно интерпретируешь те мои слова, из-за которых выбираешь испытывать НЭ. Таким образом ты оправдываешь свои НЭ, ведь ты теперь не просто испытываешь НЭ, а все гораздо «сложнее» - это Бодхи захотел тебя спровоцировать, так что это не просто какие-то НЭ, а это важные НЭ, сам Бодхи хотел, чтобы они у тебя возникли – это какой-то изощренный способ самообмана.</w:t>
      </w:r>
    </w:p>
    <w:p>
      <w:pPr>
        <w:pStyle w:val="Normal"/>
        <w:ind w:firstLine="540"/>
        <w:jc w:val="both"/>
        <w:rPr/>
      </w:pPr>
      <w:r>
        <w:rPr/>
        <w:t>Я провоцирую тебя не на НЭ, а на искренность, и если бы ты безупречно устранял НЭ, которые выбираешь испытывать от чтения некоторых моих сообщений, тогда ты бы испытал то, на что я тебя провоцирую.</w:t>
      </w:r>
    </w:p>
    <w:p>
      <w:pPr>
        <w:pStyle w:val="Normal"/>
        <w:ind w:firstLine="540"/>
        <w:jc w:val="both"/>
        <w:rPr/>
      </w:pPr>
      <w:r>
        <w:rPr/>
      </w:r>
    </w:p>
    <w:p>
      <w:pPr>
        <w:pStyle w:val="Normal"/>
        <w:ind w:firstLine="540"/>
        <w:jc w:val="both"/>
        <w:rPr>
          <w:b/>
          <w:b/>
        </w:rPr>
      </w:pPr>
      <w:r>
        <w:rPr>
          <w:b/>
        </w:rPr>
        <w:t>0106.</w:t>
      </w:r>
    </w:p>
    <w:p>
      <w:pPr>
        <w:pStyle w:val="Normal"/>
        <w:ind w:firstLine="540"/>
        <w:jc w:val="both"/>
        <w:rPr/>
      </w:pPr>
      <w:r>
        <w:rPr/>
        <w:t>«Вдруг возникло непереносимое желание умереть. Я никогда не испытывала такого. При мысли о смерти я обычно испытываю либо НЭ либо ничего. И вдруг такое экстатическое желание, что я уверена, если бы я в тот момент поняла, что сейчас умру и мне этого не избежать, я испытала бы самый яркий всплеск ОзВ в жизни. Я представила себе, что умираю, и мир захватил меня. Я тут же стала птицей надо мной, небом, деревом с огромными жесткими листьями. Экстатичность-10. Испытала восприятие, резонирующее со словами «Я- это все».</w:t>
      </w:r>
    </w:p>
    <w:p>
      <w:pPr>
        <w:pStyle w:val="Normal"/>
        <w:ind w:firstLine="540"/>
        <w:jc w:val="both"/>
        <w:rPr/>
      </w:pPr>
      <w:r>
        <w:rPr/>
      </w:r>
    </w:p>
    <w:p>
      <w:pPr>
        <w:pStyle w:val="Normal"/>
        <w:ind w:firstLine="540"/>
        <w:jc w:val="both"/>
        <w:rPr/>
      </w:pPr>
      <w:r>
        <w:rPr/>
        <w:t>Ты не знаешь, что такое «умереть» - сейчас у тебя нет таких восприятий как «умереть», поэтому это слово для тебя обозначает не смерть, а прекращение всего, отбрасывание всего – полное, без остатка, без сожалений. Когда выбрасываешь всего себя без остатка, оказывается, что выбрасываются только омрачения – ОзВ только усиливаются, как их ни «выбрасывай». На этом основана практика эмоциональной полировки – вычищаешь все подряд без разбора, мусор захватывается граблями, а воздух, трава остаются, их ничем не зацепишь.</w:t>
      </w:r>
    </w:p>
    <w:p>
      <w:pPr>
        <w:pStyle w:val="Normal"/>
        <w:ind w:firstLine="540"/>
        <w:jc w:val="both"/>
        <w:rPr/>
      </w:pPr>
      <w:r>
        <w:rPr/>
        <w:t>ОзВ начинают сиять ярче при мысли о смерти? Да, у людей, часто испытывающих сильные НЭ, это так и бывает. Но было бы ошибкой думать, что именно процесс физического умирания так резонирует с ОзВ, и если бы на самом деле ты столкнулась бы со смертельной опасностью и не испытала НЭ, а продолжала бы испытывать описанные тобой ОзВ, ты наверняка испытала бы сильное и радостное желание бороться за жизнь, потому что это было бы борьбой за те ОзВ, которые ты испытываешь, живя. Желание жить не только не препятствует тем ОзВ, которые возникают при мысли о смерти, но наоборот – резонируют с ним. Парадокса тут нет именно потому, что когда ты думаешь о смерти и испытываешь при этом ОзВ, то словом «смерть» ты обозначаешь не те восприятия, которыми на самом деле является физическая смерть, а свое представление от свободы от мусора омрачений.</w:t>
      </w:r>
    </w:p>
    <w:p>
      <w:pPr>
        <w:pStyle w:val="Normal"/>
        <w:ind w:firstLine="540"/>
        <w:jc w:val="both"/>
        <w:rPr/>
      </w:pPr>
      <w:r>
        <w:rPr/>
      </w:r>
    </w:p>
    <w:p>
      <w:pPr>
        <w:pStyle w:val="Normal"/>
        <w:ind w:firstLine="540"/>
        <w:jc w:val="both"/>
        <w:rPr>
          <w:b/>
          <w:b/>
        </w:rPr>
      </w:pPr>
      <w:r>
        <w:rPr>
          <w:b/>
        </w:rPr>
        <w:t>0107.</w:t>
      </w:r>
    </w:p>
    <w:p>
      <w:pPr>
        <w:pStyle w:val="Normal"/>
        <w:ind w:firstLine="540"/>
        <w:jc w:val="both"/>
        <w:rPr/>
      </w:pPr>
      <w:r>
        <w:rPr/>
        <w:t>«Есть обстоятельства, в которых родители могут испытывать боль и НЭ гораздо сильнее, чем в сегодняшних обстоятельствах.»</w:t>
      </w:r>
    </w:p>
    <w:p>
      <w:pPr>
        <w:pStyle w:val="Normal"/>
        <w:ind w:firstLine="540"/>
        <w:jc w:val="both"/>
        <w:rPr/>
      </w:pPr>
      <w:r>
        <w:rPr/>
      </w:r>
    </w:p>
    <w:p>
      <w:pPr>
        <w:pStyle w:val="Normal"/>
        <w:ind w:firstLine="540"/>
        <w:jc w:val="both"/>
        <w:rPr/>
      </w:pPr>
      <w:r>
        <w:rPr/>
        <w:t>Что значит «могут» испытывать НЭ? Они «хотят» их испытывать, когда испытывают. Если ты предполагаешь, что они хотят их не испытывать, но испытывают, потому что не могут не испытывать - то для такого предположения необходимы основания - пусть предоставят их - пусть покажут записи своих усилий по устранению НЭ и порождению ОзВ, пусть заявят о своей позиции, что они не хотят испытывать НЭ, что хотят их устранить, пусть подробно, в деталях расскажут о приложенных усилиях, что получилось, что не получилось и т.п. – тогда у меня будут основания предполагать, что они действительно не хотят испытывать НЭ.</w:t>
      </w:r>
    </w:p>
    <w:p>
      <w:pPr>
        <w:pStyle w:val="Normal"/>
        <w:ind w:firstLine="540"/>
        <w:jc w:val="both"/>
        <w:rPr/>
      </w:pPr>
      <w:r>
        <w:rPr/>
        <w:t>Я считаю, что у тебя остается неизменной позиция, согласно которой люди не сами хотят испытывать НЭ, а словно бы вынуждены их испытывать вопреки своим желаниям. Но если с человеком происходит то, что ему не хочется испытывать, то он предпринимает усилия, чтобы прекратить это. И твои родители делают то же самое - когда у них болят зубы, они идут к зубному, когда мало денег - идут на работу и работают по 8 часов в день, а когда у них есть НЭ - что они делают? Они борются с этим хотя бы по часу в день? Хотя бы по минуте? Они хотя бы заявляют себе и окружающим «я хочу прекратить испытывать НЭ»?</w:t>
      </w:r>
    </w:p>
    <w:p>
      <w:pPr>
        <w:pStyle w:val="Normal"/>
        <w:ind w:firstLine="540"/>
        <w:jc w:val="both"/>
        <w:rPr/>
      </w:pPr>
      <w:r>
        <w:rPr/>
      </w:r>
    </w:p>
    <w:p>
      <w:pPr>
        <w:pStyle w:val="Normal"/>
        <w:ind w:firstLine="540"/>
        <w:jc w:val="both"/>
        <w:rPr>
          <w:b/>
          <w:b/>
        </w:rPr>
      </w:pPr>
      <w:r>
        <w:rPr>
          <w:b/>
        </w:rPr>
        <w:t>0108.</w:t>
      </w:r>
    </w:p>
    <w:p>
      <w:pPr>
        <w:pStyle w:val="Normal"/>
        <w:ind w:firstLine="540"/>
        <w:jc w:val="both"/>
        <w:rPr/>
      </w:pPr>
      <w:r>
        <w:rPr/>
        <w:t>«Я имел в виду…»</w:t>
      </w:r>
    </w:p>
    <w:p>
      <w:pPr>
        <w:pStyle w:val="Normal"/>
        <w:ind w:firstLine="540"/>
        <w:jc w:val="both"/>
        <w:rPr/>
      </w:pPr>
      <w:r>
        <w:rPr/>
      </w:r>
    </w:p>
    <w:p>
      <w:pPr>
        <w:pStyle w:val="Normal"/>
        <w:ind w:firstLine="540"/>
        <w:jc w:val="both"/>
        <w:rPr/>
      </w:pPr>
      <w:r>
        <w:rPr/>
        <w:t>Слова «имел в виду» очень часто используются теми, кто сказал какую-то глупость и не хочет от нее отказываться, «уточняя» сказанное. Откажись от фразы «имел в виду», и говори «отменяю сказанное» - это позволит тебе достигать большей ясности, ослабит чувство собственности по отношению к сказанному и сделанному, ослабит механическую привязанность к тому, что ты говорил и делал, упростит отказ от тупости.</w:t>
      </w:r>
    </w:p>
    <w:p>
      <w:pPr>
        <w:pStyle w:val="Normal"/>
        <w:ind w:firstLine="540"/>
        <w:jc w:val="both"/>
        <w:rPr/>
      </w:pPr>
      <w:r>
        <w:rPr/>
      </w:r>
    </w:p>
    <w:p>
      <w:pPr>
        <w:pStyle w:val="Normal"/>
        <w:ind w:firstLine="540"/>
        <w:jc w:val="both"/>
        <w:rPr>
          <w:b/>
          <w:b/>
        </w:rPr>
      </w:pPr>
      <w:r>
        <w:rPr>
          <w:b/>
        </w:rPr>
        <w:t>0109.</w:t>
      </w:r>
    </w:p>
    <w:p>
      <w:pPr>
        <w:pStyle w:val="Normal"/>
        <w:ind w:firstLine="540"/>
        <w:jc w:val="both"/>
        <w:rPr/>
      </w:pPr>
      <w:r>
        <w:rPr/>
        <w:t>«Для меня нежелательны страдания родителей от сильных НЭ, т.к. это приводит к сильным НЭ во мне самой».</w:t>
      </w:r>
    </w:p>
    <w:p>
      <w:pPr>
        <w:pStyle w:val="Normal"/>
        <w:ind w:firstLine="540"/>
        <w:jc w:val="both"/>
        <w:rPr/>
      </w:pPr>
      <w:r>
        <w:rPr/>
      </w:r>
    </w:p>
    <w:p>
      <w:pPr>
        <w:pStyle w:val="Normal"/>
        <w:ind w:firstLine="540"/>
        <w:jc w:val="both"/>
        <w:rPr/>
      </w:pPr>
      <w:r>
        <w:rPr/>
        <w:t>«Приводит»? Расскажи об этом необычном восприятии – как «оно» выглядит, как оно одевает ошейник на тебя, как «ведет», какой дорогой и т.п.</w:t>
      </w:r>
    </w:p>
    <w:p>
      <w:pPr>
        <w:pStyle w:val="Normal"/>
        <w:ind w:firstLine="540"/>
        <w:jc w:val="both"/>
        <w:rPr/>
      </w:pPr>
      <w:r>
        <w:rPr/>
        <w:t>Все это чушь, пустой поэтизм. Ты просто любой ценой хочешь вытеснить то, что ты сама не хочешь перестать испытывать НЭ.</w:t>
      </w:r>
    </w:p>
    <w:p>
      <w:pPr>
        <w:pStyle w:val="Normal"/>
        <w:ind w:firstLine="540"/>
        <w:jc w:val="both"/>
        <w:rPr/>
      </w:pPr>
      <w:r>
        <w:rPr/>
      </w:r>
    </w:p>
    <w:p>
      <w:pPr>
        <w:pStyle w:val="Normal"/>
        <w:ind w:firstLine="540"/>
        <w:jc w:val="both"/>
        <w:rPr>
          <w:b/>
          <w:b/>
        </w:rPr>
      </w:pPr>
      <w:r>
        <w:rPr>
          <w:b/>
        </w:rPr>
        <w:t>0110.</w:t>
      </w:r>
    </w:p>
    <w:p>
      <w:pPr>
        <w:pStyle w:val="Normal"/>
        <w:ind w:firstLine="540"/>
        <w:jc w:val="both"/>
        <w:rPr/>
      </w:pPr>
      <w:r>
        <w:rPr/>
        <w:t>«Если сформулированная антиконцепция приводит к тому, что уверенность в верности исходной концепция ослабевает, тогда употребление слов паразитов в составе антиконцепции - целесообразно.»</w:t>
      </w:r>
    </w:p>
    <w:p>
      <w:pPr>
        <w:pStyle w:val="Normal"/>
        <w:ind w:firstLine="540"/>
        <w:jc w:val="both"/>
        <w:rPr/>
      </w:pPr>
      <w:r>
        <w:rPr/>
      </w:r>
    </w:p>
    <w:p>
      <w:pPr>
        <w:pStyle w:val="Normal"/>
        <w:ind w:firstLine="540"/>
        <w:jc w:val="both"/>
        <w:rPr/>
      </w:pPr>
      <w:r>
        <w:rPr/>
        <w:t xml:space="preserve">Да, но если вместо слова-паразита выбрать слово, имеющее точное значение, то эффективность антиконцепции может существенно увеличиться. </w:t>
      </w:r>
    </w:p>
    <w:p>
      <w:pPr>
        <w:pStyle w:val="Normal"/>
        <w:ind w:firstLine="540"/>
        <w:jc w:val="both"/>
        <w:rPr/>
      </w:pPr>
      <w:r>
        <w:rPr/>
      </w:r>
    </w:p>
    <w:p>
      <w:pPr>
        <w:pStyle w:val="Normal"/>
        <w:ind w:firstLine="540"/>
        <w:jc w:val="both"/>
        <w:rPr>
          <w:b/>
          <w:b/>
        </w:rPr>
      </w:pPr>
      <w:r>
        <w:rPr>
          <w:b/>
        </w:rPr>
        <w:t>0111.</w:t>
      </w:r>
    </w:p>
    <w:p>
      <w:pPr>
        <w:pStyle w:val="Normal"/>
        <w:ind w:firstLine="540"/>
        <w:jc w:val="both"/>
        <w:rPr/>
      </w:pPr>
      <w:r>
        <w:rPr/>
        <w:t>«Я предполагаю, что если заставлять себя не играть в компьютерные игры из-за концепции о том, что играть – это «плохо», то желание играть будет все равно возникать, и отказ от этой наркозависимости не будет радостным.»</w:t>
      </w:r>
    </w:p>
    <w:p>
      <w:pPr>
        <w:pStyle w:val="Normal"/>
        <w:ind w:firstLine="540"/>
        <w:jc w:val="both"/>
        <w:rPr/>
      </w:pPr>
      <w:r>
        <w:rPr/>
      </w:r>
    </w:p>
    <w:p>
      <w:pPr>
        <w:pStyle w:val="Normal"/>
        <w:ind w:firstLine="540"/>
        <w:jc w:val="both"/>
        <w:rPr/>
      </w:pPr>
      <w:r>
        <w:rPr/>
        <w:t>Я тоже так думаю. Я не считаю, что компьютерные игры несовместны с практикой, с ОзВ. Чем отличается бизнес от компьютерных игр? Секс? Чтение книг? Во всех эти занятиях можно точно так же утонуть, испытывать НЭ. Можно заниматься практикой и играя в игры. Метод точно такой же, как и во всем остальном - если тебе не нравится состояние, в котором ты оказываешься после или во время игры, то ты можешь начать наблюдать, исследовать его, различать восприятия, фиксировать и устранять нежелаемое состояние, порождать ОзВ.</w:t>
      </w:r>
    </w:p>
    <w:p>
      <w:pPr>
        <w:pStyle w:val="Normal"/>
        <w:ind w:firstLine="540"/>
        <w:jc w:val="both"/>
        <w:rPr/>
      </w:pPr>
      <w:r>
        <w:rPr/>
      </w:r>
    </w:p>
    <w:p>
      <w:pPr>
        <w:pStyle w:val="Normal"/>
        <w:ind w:firstLine="540"/>
        <w:jc w:val="both"/>
        <w:rPr>
          <w:b/>
          <w:b/>
        </w:rPr>
      </w:pPr>
      <w:r>
        <w:rPr>
          <w:b/>
        </w:rPr>
        <w:t>0112.</w:t>
      </w:r>
    </w:p>
    <w:p>
      <w:pPr>
        <w:pStyle w:val="Normal"/>
        <w:ind w:firstLine="540"/>
        <w:jc w:val="both"/>
        <w:rPr/>
      </w:pPr>
      <w:r>
        <w:rPr/>
        <w:t>«Мой муж сказал, что если я тоже займусь ППП, то мы с ним расстанемся, потому что среди практикующих нет семейных. И в тоже время, если ППП будет заниматься только он (а я нет), мы все равно расстанемся. Обнаружен страх, что муж уйдет. Действительно ли занятие практикой всегда приводит к тому, что у практикующего появляется желание жить одному?»</w:t>
      </w:r>
    </w:p>
    <w:p>
      <w:pPr>
        <w:pStyle w:val="Normal"/>
        <w:ind w:firstLine="540"/>
        <w:jc w:val="both"/>
        <w:rPr/>
      </w:pPr>
      <w:r>
        <w:rPr/>
      </w:r>
    </w:p>
    <w:p>
      <w:pPr>
        <w:pStyle w:val="Normal"/>
        <w:ind w:firstLine="540"/>
        <w:jc w:val="both"/>
        <w:rPr/>
      </w:pPr>
      <w:r>
        <w:rPr/>
        <w:t xml:space="preserve">Совместная практика, да и вообще совместная жизнь может быть интересной только у тех людей, которые не затыкают друг другом свою серость и НЭ, которые наедине с собой живут полной, насыщенной жизнью. </w:t>
      </w:r>
    </w:p>
    <w:p>
      <w:pPr>
        <w:pStyle w:val="Normal"/>
        <w:ind w:firstLine="540"/>
        <w:jc w:val="both"/>
        <w:rPr/>
      </w:pPr>
      <w:r>
        <w:rPr/>
        <w:t>Среди практикующих есть немало таких, которые живут друг с другом – наличие штампа в паспорте значения не имеет. Другое дело, что они не хотят поддерживать привязанность друг к другу, и если сейчас они живут вместе, то завтра могут перестать жить вместе и оказаться в одиночестве или начать жить с другим практикующим. Если вы оба будете заниматься ППП – так с чего вдруг вы неизбежно расстанетесь? Это будет зависеть только от ваших радостных желаний, нет никаких правил. Занятия ППП приводит к тому, что человек становится независим от общения – его жизнь наполнена до краев и тогда, когда он один, и тогда, когда он живет или общается с другими практикующими. Морды очень даже любят жить вместе, вместе путешествовать, но они не меньше любят расставаться и жить в одиночестве – ведь они следуют своим радостным желаниям, а что бы ты ни сделала в соответствии с твоими радостными желаниями – радостно по определению.</w:t>
      </w:r>
    </w:p>
    <w:p>
      <w:pPr>
        <w:pStyle w:val="Normal"/>
        <w:ind w:firstLine="540"/>
        <w:jc w:val="both"/>
        <w:rPr/>
      </w:pPr>
      <w:r>
        <w:rPr/>
      </w:r>
    </w:p>
    <w:p>
      <w:pPr>
        <w:pStyle w:val="Normal"/>
        <w:ind w:firstLine="540"/>
        <w:jc w:val="both"/>
        <w:rPr>
          <w:b/>
          <w:b/>
        </w:rPr>
      </w:pPr>
      <w:r>
        <w:rPr>
          <w:b/>
        </w:rPr>
        <w:t>0113.</w:t>
      </w:r>
    </w:p>
    <w:p>
      <w:pPr>
        <w:pStyle w:val="Normal"/>
        <w:ind w:firstLine="540"/>
        <w:jc w:val="both"/>
        <w:rPr/>
      </w:pPr>
      <w:r>
        <w:rPr/>
        <w:t>«Разве из того, что и при каких обстоятельствах испытываю я, можно предположить - что испытывают другие? Разве это не будет дорисовкой?»</w:t>
      </w:r>
    </w:p>
    <w:p>
      <w:pPr>
        <w:pStyle w:val="Normal"/>
        <w:ind w:firstLine="540"/>
        <w:jc w:val="both"/>
        <w:rPr/>
      </w:pPr>
      <w:r>
        <w:rPr/>
      </w:r>
    </w:p>
    <w:p>
      <w:pPr>
        <w:pStyle w:val="Normal"/>
        <w:ind w:firstLine="540"/>
        <w:jc w:val="both"/>
        <w:rPr/>
      </w:pPr>
      <w:r>
        <w:rPr/>
        <w:t>Конечно можно предположить. Ты по-прежнему считаешь себя интересной личностью с богатым внутренним миром? Но ты станешь таковым ТОЛЬКО тогда, когда будешь испытывать ОзВ. А пока что ты на 99% - робот, механизм, пылесос, и поэтому ты устроен примерно так же, как и окружающие тебя пылесосы, и исследуя твои механизмы можно создавать предположения о том, что и другие механизмы могут быть на тебя похожи. В этом нет никакой дорисовки - это именно вынесение предположения на основании наблюдений о том, что люди уподобляются друг другу, вступая в общение, ассимилируются с окружающей средой, хотят быть как все или отличными ото всех, что одно и то же, поскольку они продолжают оставаться механизмами, следующими простой или сложной, но механической программе, опирающейся или отталкивающейся от общепринятых стереотипов. Поэтому каким бы «оригинальным» ты ни был, ты остаешься механизмом, потому что само понятие «оригинальности» опирается на противопоставление некоторым стереотипам. Ты станешь уникальным существом только тогда, когда будешь следовать не программам оригинальности или традиционности, а радостным желаниям, резонирующим с ОзВ, но тогда твоя уникальность не будет иметь для тебя никакого значения.</w:t>
      </w:r>
    </w:p>
    <w:p>
      <w:pPr>
        <w:pStyle w:val="Normal"/>
        <w:ind w:firstLine="540"/>
        <w:jc w:val="both"/>
        <w:rPr/>
      </w:pPr>
      <w:r>
        <w:rPr/>
        <w:t>До тех пор, пока ты занимаешься самообманом, «занимаясь практикой» лишь для того, чтобы поощрять свое самодовольство, чувство важности и пр., ты занимаешься анти-практикой. Как избежать этого? Постоянно задавать себе вопрос – каковы твои намерения, чего на самом деле ты хочешь, что на самом деле испытываешь. Только постоянные попытки добиться искренности приведут тебя к ней шаг за шагом.</w:t>
      </w:r>
    </w:p>
    <w:p>
      <w:pPr>
        <w:pStyle w:val="Normal"/>
        <w:ind w:firstLine="540"/>
        <w:jc w:val="both"/>
        <w:rPr/>
      </w:pPr>
      <w:r>
        <w:rPr/>
      </w:r>
    </w:p>
    <w:p>
      <w:pPr>
        <w:pStyle w:val="Normal"/>
        <w:ind w:firstLine="540"/>
        <w:jc w:val="both"/>
        <w:rPr>
          <w:b/>
          <w:b/>
        </w:rPr>
      </w:pPr>
      <w:r>
        <w:rPr>
          <w:b/>
        </w:rPr>
        <w:t>0114.</w:t>
      </w:r>
    </w:p>
    <w:p>
      <w:pPr>
        <w:pStyle w:val="Normal"/>
        <w:ind w:firstLine="540"/>
        <w:jc w:val="both"/>
        <w:rPr/>
      </w:pPr>
      <w:r>
        <w:rPr/>
        <w:t>«По твоему совету попыталась составить список радостных желаний, что-то не очень получается».</w:t>
      </w:r>
    </w:p>
    <w:p>
      <w:pPr>
        <w:pStyle w:val="Normal"/>
        <w:ind w:firstLine="540"/>
        <w:jc w:val="both"/>
        <w:rPr/>
      </w:pPr>
      <w:r>
        <w:rPr/>
      </w:r>
    </w:p>
    <w:p>
      <w:pPr>
        <w:pStyle w:val="Normal"/>
        <w:ind w:firstLine="540"/>
        <w:jc w:val="both"/>
        <w:rPr/>
      </w:pPr>
      <w:r>
        <w:rPr/>
        <w:t>Разумеется. Всю жизнь ты приучала себя к тому, что радостные желания - это «капризы», «прихоти», «эгоизм» и т.п. Теперь учись ставить все с головы на ноги - ищи свои радостные желания, записывай и реализуй самые мимолетные, даже если они будут интерпретированы тобой как очень «мелкие».</w:t>
      </w:r>
    </w:p>
    <w:p>
      <w:pPr>
        <w:pStyle w:val="Normal"/>
        <w:ind w:firstLine="540"/>
        <w:jc w:val="both"/>
        <w:rPr/>
      </w:pPr>
      <w:r>
        <w:rPr/>
      </w:r>
    </w:p>
    <w:p>
      <w:pPr>
        <w:pStyle w:val="Normal"/>
        <w:ind w:firstLine="540"/>
        <w:jc w:val="both"/>
        <w:rPr>
          <w:b/>
          <w:b/>
        </w:rPr>
      </w:pPr>
      <w:r>
        <w:rPr>
          <w:b/>
        </w:rPr>
        <w:t>0115.</w:t>
      </w:r>
    </w:p>
    <w:p>
      <w:pPr>
        <w:pStyle w:val="Normal"/>
        <w:ind w:firstLine="540"/>
        <w:jc w:val="both"/>
        <w:rPr/>
      </w:pPr>
      <w:r>
        <w:rPr/>
        <w:t>«Я догадывалась, что все плохо, но не думала, что настолько, что у меня так много НЭ и концепций».</w:t>
      </w:r>
    </w:p>
    <w:p>
      <w:pPr>
        <w:pStyle w:val="Normal"/>
        <w:ind w:firstLine="540"/>
        <w:jc w:val="both"/>
        <w:rPr/>
      </w:pPr>
      <w:r>
        <w:rPr/>
      </w:r>
    </w:p>
    <w:p>
      <w:pPr>
        <w:pStyle w:val="Normal"/>
        <w:ind w:firstLine="540"/>
        <w:jc w:val="both"/>
        <w:rPr/>
      </w:pPr>
      <w:r>
        <w:rPr/>
        <w:t>Если ты в самом деле видишь, что у тебя так много НЭ - значит у тебя есть шанс. Очень много людей считают, что у них не так уж и много НЭ, и такая позиция безнадежна. Отдать себе отчет в том, что ты по уши в агрессии, тупости и прочем - это значительный шаг, и эта ясность будет поддерживать твое упорство, решимость устранять омрачения.</w:t>
      </w:r>
    </w:p>
    <w:p>
      <w:pPr>
        <w:pStyle w:val="Normal"/>
        <w:ind w:firstLine="540"/>
        <w:jc w:val="both"/>
        <w:rPr/>
      </w:pPr>
      <w:r>
        <w:rPr/>
      </w:r>
    </w:p>
    <w:p>
      <w:pPr>
        <w:pStyle w:val="Normal"/>
        <w:ind w:firstLine="540"/>
        <w:jc w:val="both"/>
        <w:rPr>
          <w:b/>
          <w:b/>
        </w:rPr>
      </w:pPr>
      <w:r>
        <w:rPr>
          <w:b/>
        </w:rPr>
        <w:t>0116.</w:t>
      </w:r>
    </w:p>
    <w:p>
      <w:pPr>
        <w:pStyle w:val="Normal"/>
        <w:ind w:firstLine="540"/>
        <w:jc w:val="both"/>
        <w:rPr/>
      </w:pPr>
      <w:r>
        <w:rPr/>
        <w:t>«Раздражение, лень, довольство, зависть, гнев – да я состою из одних НЭ! :( ».</w:t>
      </w:r>
    </w:p>
    <w:p>
      <w:pPr>
        <w:pStyle w:val="Normal"/>
        <w:ind w:firstLine="540"/>
        <w:jc w:val="both"/>
        <w:rPr/>
      </w:pPr>
      <w:r>
        <w:rPr/>
      </w:r>
    </w:p>
    <w:p>
      <w:pPr>
        <w:pStyle w:val="Normal"/>
        <w:ind w:firstLine="540"/>
        <w:jc w:val="both"/>
        <w:rPr/>
      </w:pPr>
      <w:r>
        <w:rPr/>
        <w:t>Я советую тебе в первую очередь обратить внимание на агрессию. Я считаю, что агрессия – одна из самых разрушительных НЭ, и она же – самая часто встречающаяся у людей. Она может проявляться в скрытой форме, т.е. если ты испытываешь сильную озабоченность мнением людей, страх, тогда твоя агрессия не проявляется открыто или не часто открыто проявляется, но проявляется сдавленно и разъедает со страшной силой. Поскольку агрессия подавлена, то проявляется она в виде «слабых» НЭ, таких как недовольство, раздражение. Обрати очень пристальное внимание на любое – даже самое мелкое недовольство, устраняй его, «впрыгивай» в те состояния, которые тебе известны и которые тебе нравятся - нежность, эротическое влечение, сексуальное желание, восторг, чувство красоты, симпатия и пр. Обычная бытовая жизнь + работа – это прекрасные тренажеры. Используй их.</w:t>
      </w:r>
    </w:p>
    <w:p>
      <w:pPr>
        <w:pStyle w:val="Normal"/>
        <w:ind w:firstLine="540"/>
        <w:jc w:val="both"/>
        <w:rPr/>
      </w:pPr>
      <w:r>
        <w:rPr/>
      </w:r>
    </w:p>
    <w:p>
      <w:pPr>
        <w:pStyle w:val="Normal"/>
        <w:ind w:firstLine="540"/>
        <w:jc w:val="both"/>
        <w:rPr/>
      </w:pPr>
      <w:r>
        <w:rPr/>
        <w:t>«Я ведь девочка хорошо воспитанная, и знала о том, что «проявлять свои отрицательные черты - неприлично! Нужно быть доброй, дружелюбной и отзывчивой, любить людей. А если ты с чем-то не согласна, так значит это с тобой что-то не так.»</w:t>
      </w:r>
    </w:p>
    <w:p>
      <w:pPr>
        <w:pStyle w:val="Normal"/>
        <w:ind w:firstLine="540"/>
        <w:jc w:val="both"/>
        <w:rPr/>
      </w:pPr>
      <w:r>
        <w:rPr/>
      </w:r>
    </w:p>
    <w:p>
      <w:pPr>
        <w:pStyle w:val="Normal"/>
        <w:ind w:firstLine="540"/>
        <w:jc w:val="both"/>
        <w:rPr/>
      </w:pPr>
      <w:r>
        <w:rPr/>
        <w:t>Да, вот именно такая позиция и делает тебя очень агрессивной, но агрессия скрыта и ты можешь жить и не отдавать себе отчета в том, что превращаешься в ненавидящего человека. Ты можешь сама проверить - чем более человек вежлив, тем более он агрессивен, если что-то идет не так, как он хочет.</w:t>
      </w:r>
    </w:p>
    <w:p>
      <w:pPr>
        <w:pStyle w:val="Normal"/>
        <w:ind w:firstLine="540"/>
        <w:jc w:val="both"/>
        <w:rPr/>
      </w:pPr>
      <w:r>
        <w:rPr/>
      </w:r>
    </w:p>
    <w:p>
      <w:pPr>
        <w:pStyle w:val="Normal"/>
        <w:ind w:firstLine="540"/>
        <w:jc w:val="both"/>
        <w:rPr>
          <w:b/>
          <w:b/>
        </w:rPr>
      </w:pPr>
      <w:r>
        <w:rPr>
          <w:b/>
        </w:rPr>
        <w:t>0117.</w:t>
      </w:r>
    </w:p>
    <w:p>
      <w:pPr>
        <w:pStyle w:val="Normal"/>
        <w:ind w:firstLine="540"/>
        <w:jc w:val="both"/>
        <w:rPr/>
      </w:pPr>
      <w:r>
        <w:rPr/>
        <w:t>«Если слово «помощь» ты называешь словом-паразитом, как же тогда говорить, когда я помогаю кому-то»?</w:t>
      </w:r>
    </w:p>
    <w:p>
      <w:pPr>
        <w:pStyle w:val="Normal"/>
        <w:ind w:firstLine="540"/>
        <w:jc w:val="both"/>
        <w:rPr/>
      </w:pPr>
      <w:r>
        <w:rPr/>
      </w:r>
    </w:p>
    <w:p>
      <w:pPr>
        <w:pStyle w:val="Normal"/>
        <w:ind w:firstLine="540"/>
        <w:jc w:val="both"/>
        <w:rPr/>
      </w:pPr>
      <w:r>
        <w:rPr/>
        <w:t>Это зависит от того, что конкретно ты называешь словом «помогаю». Например ты можешь использовать слово «содействие». Что такое «содействие» - понятно. Человек что-то делает, заявляет о том, что он хочет это делать и хочет получить результат, и ты со своей стороны делаешь так, чтобы он мог получить этот результат. Тут все достаточно ясно. А вот слово «помощь» не означает «содействие», значение слова «помощь» в русском языке размыто до состояния полной неясности. Например, человек может хотеть пить водку, а ты выбрасываешь его бутылку, т.е. идешь вопреки его желаниям, но тоже называешь это «помощью». Советские войска в 39-м вместе с немецкими фашистами разорвали на две части Польшу, объявили войну Финляндии, после войны вошли в Венгрию, Чехословакию, оккупировали Прибалтику, - и все это тоже называлось «помощью». И вся грандиозная предвоенная мощь Советского Союза была предназначена для того, чтобы «помочь» капиталистическим странам стать частью СССР. Доносчики «помогали» советской власти сажать в лагеря инакомыслящих, советские коммунисты «помогали» «братским народам», поддерживая диктаторские режимы в Югославии, на Кубе, в Камбодже, а китайцы до сих пор «помогают» тибетскому народу освободиться от яда буддизма – кровь полутора миллионов убитых тибетских монахов еще не насытила их. Слово «помощь» люди и используют потому, что у этого слова нет ясного значения, и любое действие ты можешь назвать «помощью», пытаясь вызвать к себе позитивное отношение, так как есть концепция о том, что «помощь – это хорошо».</w:t>
      </w:r>
    </w:p>
    <w:p>
      <w:pPr>
        <w:pStyle w:val="Normal"/>
        <w:ind w:firstLine="540"/>
        <w:jc w:val="both"/>
        <w:rPr/>
      </w:pPr>
      <w:r>
        <w:rPr/>
      </w:r>
    </w:p>
    <w:p>
      <w:pPr>
        <w:pStyle w:val="Normal"/>
        <w:ind w:firstLine="540"/>
        <w:jc w:val="both"/>
        <w:rPr>
          <w:b/>
          <w:b/>
        </w:rPr>
      </w:pPr>
      <w:r>
        <w:rPr>
          <w:b/>
        </w:rPr>
        <w:t>0118.</w:t>
      </w:r>
    </w:p>
    <w:p>
      <w:pPr>
        <w:pStyle w:val="Normal"/>
        <w:ind w:firstLine="540"/>
        <w:jc w:val="both"/>
        <w:rPr/>
      </w:pPr>
      <w:r>
        <w:rPr/>
        <w:t>«Вот ложная концепция срабатывает каждое утро: «Не хочу вставать».</w:t>
      </w:r>
    </w:p>
    <w:p>
      <w:pPr>
        <w:pStyle w:val="Normal"/>
        <w:ind w:firstLine="540"/>
        <w:jc w:val="both"/>
        <w:rPr/>
      </w:pPr>
      <w:r>
        <w:rPr/>
      </w:r>
    </w:p>
    <w:p>
      <w:pPr>
        <w:pStyle w:val="Normal"/>
        <w:ind w:firstLine="540"/>
        <w:jc w:val="both"/>
        <w:rPr/>
      </w:pPr>
      <w:r>
        <w:rPr/>
        <w:t>Это не концепция, это мысль, описывающая твое нежелание. Концепция звучала бы например так: «надо рано вставать», или «это плохо - валяться и не вставать».</w:t>
      </w:r>
    </w:p>
    <w:p>
      <w:pPr>
        <w:pStyle w:val="Normal"/>
        <w:ind w:firstLine="540"/>
        <w:jc w:val="both"/>
        <w:rPr/>
      </w:pPr>
      <w:r>
        <w:rPr/>
        <w:t>Почему ты не хочешь вставать? Потому что ты уже почти умерла, потому что у тебя почти нет радостных желаний, ты повязала себя по рукам и ногам бесконечными «надо» - ищи все эти «надо» и «нельзя» и «не положено» и «стыдно» и преодолевай их. Их огромное количество. При этом на работе ты можешь продолжать играть в «правильную девочку», говорить всем «здравствуйте» и «спасибо», отдавая себе отчет в том, что ты это делаешь потому, что на эти кнопки необходимо нажимать, чтобы эти приборы работали так, как ты этого хочешь. Ведь когда ты включаешь пылесос, ты нажимаешь на кнопку «включить», и тогда он начинает работать. Так же и с работой - ты нажимаешь на кнопку «здравствуйте», и в итоге получаешь то, что хочешь.</w:t>
      </w:r>
    </w:p>
    <w:p>
      <w:pPr>
        <w:pStyle w:val="Normal"/>
        <w:ind w:firstLine="540"/>
        <w:jc w:val="both"/>
        <w:rPr/>
      </w:pPr>
      <w:r>
        <w:rPr/>
        <w:t>Если ты будешь искать и реализовывать радостные желания, то будешь утром не просто вставать, а вскакивать и с предвкушением бежать к тому, чего тебе хочется - почитать книгу, написать отчет, записать свои сновидения, провести исследование, разобрать концепцию, поласкать свою письку и т.д. А вставать только потому, что «плохо валяться по утрам» - это самоубийство. Я в таком случае предлагаю как раз валяться и ждать, что чего-то именно захочется, ради чего захочется встать.</w:t>
      </w:r>
    </w:p>
    <w:p>
      <w:pPr>
        <w:pStyle w:val="Normal"/>
        <w:ind w:firstLine="540"/>
        <w:jc w:val="both"/>
        <w:rPr/>
      </w:pPr>
      <w:r>
        <w:rPr/>
      </w:r>
    </w:p>
    <w:p>
      <w:pPr>
        <w:pStyle w:val="Normal"/>
        <w:ind w:firstLine="540"/>
        <w:jc w:val="both"/>
        <w:rPr>
          <w:b/>
          <w:b/>
        </w:rPr>
      </w:pPr>
      <w:r>
        <w:rPr>
          <w:b/>
        </w:rPr>
        <w:t>0119.</w:t>
      </w:r>
    </w:p>
    <w:p>
      <w:pPr>
        <w:pStyle w:val="Normal"/>
        <w:ind w:firstLine="540"/>
        <w:jc w:val="both"/>
        <w:rPr/>
      </w:pPr>
      <w:r>
        <w:rPr/>
        <w:t>«Наверное, мое письмо больше похоже на исповедь-рассуждение, чем на отчет».</w:t>
      </w:r>
    </w:p>
    <w:p>
      <w:pPr>
        <w:pStyle w:val="Normal"/>
        <w:ind w:firstLine="540"/>
        <w:jc w:val="both"/>
        <w:rPr/>
      </w:pPr>
      <w:r>
        <w:rPr/>
      </w:r>
    </w:p>
    <w:p>
      <w:pPr>
        <w:pStyle w:val="Normal"/>
        <w:ind w:firstLine="540"/>
        <w:jc w:val="both"/>
        <w:rPr/>
      </w:pPr>
      <w:r>
        <w:rPr/>
        <w:t>Конечно, почти все начинающие практикующие вместо отчетов о практике пишут какую-то лирику. Я тебе советую каждые полчаса (или каждый час, каждые два часа) делать отчет о прожитой жизни за это время, а потом, скажем, вечером, переносить в компьютер самое существенное – открытия, интересные наблюдения и т.д. Можно устраивать такой «отчетный штурм» хотя бы пару дней в неделю. Ты увидишь, что это существенно подстегнет твою практику. Нет желания объяснять - почему, да и нет необходимости - просто сделай это и сама увидишь.</w:t>
      </w:r>
    </w:p>
    <w:p>
      <w:pPr>
        <w:pStyle w:val="Normal"/>
        <w:ind w:firstLine="540"/>
        <w:jc w:val="both"/>
        <w:rPr/>
      </w:pPr>
      <w:r>
        <w:rPr/>
      </w:r>
    </w:p>
    <w:p>
      <w:pPr>
        <w:pStyle w:val="Normal"/>
        <w:ind w:firstLine="540"/>
        <w:jc w:val="both"/>
        <w:rPr>
          <w:b/>
          <w:b/>
        </w:rPr>
      </w:pPr>
      <w:r>
        <w:rPr>
          <w:b/>
        </w:rPr>
        <w:t>0120.</w:t>
      </w:r>
    </w:p>
    <w:p>
      <w:pPr>
        <w:pStyle w:val="Normal"/>
        <w:ind w:firstLine="540"/>
        <w:jc w:val="both"/>
        <w:rPr/>
      </w:pPr>
      <w:r>
        <w:rPr/>
        <w:t>«А что – позвоночную грыжу тоже можно вылечить, если устранять НЭ?»</w:t>
      </w:r>
    </w:p>
    <w:p>
      <w:pPr>
        <w:pStyle w:val="Normal"/>
        <w:ind w:firstLine="540"/>
        <w:jc w:val="both"/>
        <w:rPr/>
      </w:pPr>
      <w:r>
        <w:rPr/>
      </w:r>
    </w:p>
    <w:p>
      <w:pPr>
        <w:pStyle w:val="Normal"/>
        <w:ind w:firstLine="540"/>
        <w:jc w:val="both"/>
        <w:rPr/>
      </w:pPr>
      <w:r>
        <w:rPr/>
        <w:t xml:space="preserve">Я писал в своей книге и уверен в этом - почти любая болезнь обусловлена НЭ. Не всякую болезнь можно вылечить устранением НЭ, потому что некоторые болезни зашли слишком далеко, и требуется хирургическое вмешательство, а кроме того само устранение НЭ как правило происходит очень медленно, т.к. люди очень уж привыкли к ним и очень хотят их испытывать, и желание устранить НЭ может оказаться намного слабее желания их испытывать. Морды, как и многие обычные люди, до начала практики были больны разными болезнями, иногда очень даже серьезными, но по мере того, как их искусство безупречного устранения НЭ совершенствовалось, болезни отступали и даже полностью прекращались. Я не могу ничего сказать про позвоночную грыжу - необходима операция или нет - это могут сказать только врачи, но если врачи считают, что консервативное лечение (т.е. без операции) тоже может привести к излечению, тогда можно сказать определенно – устранение НЭ и испытывание ОзВ существенно ускорит выздоровление. </w:t>
      </w:r>
    </w:p>
    <w:p>
      <w:pPr>
        <w:pStyle w:val="Normal"/>
        <w:ind w:firstLine="540"/>
        <w:jc w:val="both"/>
        <w:rPr/>
      </w:pPr>
      <w:r>
        <w:rPr/>
        <w:t>Я советую тебе мастурбировать или заниматься сексом, доходя до грани оргазма, но не кончая - такая практика, во-первых, позволит тебе стать более энергичной, чувственной, во-вторых она также будет способствовать улучшению твоего физического состояния и способствовать излечению от болезни. Мастурбируй столько, сколько хочется, но испытывать оргазм я советую не чаще, чем одна серия оргазмов раз в 3-4 недели. И любой ценой добивайся устранения НЭ, испытывая вместо них то, что хочется испытывать.</w:t>
      </w:r>
    </w:p>
    <w:p>
      <w:pPr>
        <w:pStyle w:val="Normal"/>
        <w:ind w:firstLine="540"/>
        <w:jc w:val="both"/>
        <w:rPr/>
      </w:pPr>
      <w:r>
        <w:rPr/>
      </w:r>
    </w:p>
    <w:p>
      <w:pPr>
        <w:pStyle w:val="Normal"/>
        <w:ind w:firstLine="540"/>
        <w:jc w:val="both"/>
        <w:rPr>
          <w:b/>
          <w:b/>
        </w:rPr>
      </w:pPr>
      <w:r>
        <w:rPr>
          <w:b/>
        </w:rPr>
        <w:t>0121.</w:t>
      </w:r>
    </w:p>
    <w:p>
      <w:pPr>
        <w:pStyle w:val="Normal"/>
        <w:ind w:firstLine="540"/>
        <w:jc w:val="both"/>
        <w:rPr/>
      </w:pPr>
      <w:r>
        <w:rPr/>
        <w:t>«Он залез на сосну, потому что любит лазить по деревьям.»</w:t>
      </w:r>
    </w:p>
    <w:p>
      <w:pPr>
        <w:pStyle w:val="Normal"/>
        <w:ind w:firstLine="540"/>
        <w:jc w:val="both"/>
        <w:rPr/>
      </w:pPr>
      <w:r>
        <w:rPr/>
      </w:r>
    </w:p>
    <w:p>
      <w:pPr>
        <w:pStyle w:val="Normal"/>
        <w:ind w:firstLine="540"/>
        <w:jc w:val="both"/>
        <w:rPr/>
      </w:pPr>
      <w:r>
        <w:rPr/>
        <w:t>Всё, что ты воспринимаешь – это только его слова о том, что он любит лазать по деревьям, но что он при этом испытывает, что имеет ввиду под словом «любит» - испытывает самодовольство, желание производить впечатление, переживание любви? А какой набор восприятий обозначаешь ты сама словом «любит»? Ты пишешь так, как будто уверена в том, что точно знаешь - и что он испытывает, и какова его мотивация, лишь только потому, что он так сказал. Это тупость, потому что люди никогда не говорят искренне о том, что испытывают, они говорят из страха НО, из желания производить впечатления и пр., они не могут различать своих восприятий, потому что не тренируются в этом, да и не хотят этого делать. Они могут обманывать сознательно или обманываться сами. Ты можешь предположить, что он испытывает, например, радость, восхищение, удовольствие, следует радостным желаниям, а потом начать искать подтверждения своим предположениям - задать ему вопросы - что он испытывает. Ты можешь понаблюдать за другими его проявлениями - речью, интонацией, жестами, действиями, за тем, к чему его влечёт, как он живёт. Соотносить новую информацию о нём со своими предположениями о его восприятиях, смотреть - резонируют они или нет с тем, что ты в нём предполагаешь.</w:t>
      </w:r>
    </w:p>
    <w:p>
      <w:pPr>
        <w:pStyle w:val="Normal"/>
        <w:ind w:firstLine="540"/>
        <w:jc w:val="both"/>
        <w:rPr/>
      </w:pPr>
      <w:r>
        <w:rPr/>
        <w:t>Представь, что впервые видишь этого человека и ничего о нём не знаешь, но хочешь узнать - интересен он тебе или нет, чем он увлекается, совпадают ли ваши стремления, симпатичны ли тебе его восприятия. Составь список вопросов, по которым ты бы смогла определить - интересен тебе этот человек или нет. И когда он будет отвечать, подробно, дословно фиксируй его ответы, чтобы потом проанализировать так, как будто читаешь ответы незнакомого человека. Анализируй каждую фразу, каждый ответ. Искренне спрашивай себя, симпатичны его проявления или нет. Если симпатичны, то что именно симпатично.</w:t>
      </w:r>
    </w:p>
    <w:p>
      <w:pPr>
        <w:pStyle w:val="Normal"/>
        <w:ind w:firstLine="540"/>
        <w:jc w:val="both"/>
        <w:rPr/>
      </w:pPr>
      <w:r>
        <w:rPr/>
        <w:t>Когда я анализировала проявления мальчика, к которому испытывала влюблённость, то ОЧЕНЬ не хотела расставаться со своей дорисовкой, а выражалась это в том, что получая и анализируя его ответы, я продолжала испытывать ПО к нему и тупость, как будто анализировала проявления не его, а другого человека, как будто всё, что он говорит, к моему любимому мальчику не относится. Я слушала часами его ответы, он рассказывал, как насилует проституток, что он испытывает неприязнь, НО к сексу-10, и в первый раз возникло сильное отчуждение к нему, но через несколько дней всё было как прежде, я продолжала испытывать тупость, ПО к нему. Удалось с этой тупостью справиться только тогда, когда анализировала его ответы так, как если бы видела его впервые и ничего о нём не знала, вот тогда возникло неприятие его проявлений, нежелание контактировать с этим человеком, но даже после этого, когда он мне звонил, возникала всё та же тупость, ПО, я прилагала усилия и вновь возвращалась к тем открытиям, проговаривала, что этот человек - насильник, вспоминала своё неприятие его проявлений. Было впечатление, что я выворачиваюсь наизнанку, ведь привычное отношение к нему никак не совпадало с отношением, возникавшим после исследования. Возникло открытие, что до тех пор, пока я не исследую человека, я имею дело не с ним, а с дорисовкой, т.е. с фантомом, с вымышленным персонажем. Иногда это может привести к очень нежелаемым мною последствиям.</w:t>
      </w:r>
    </w:p>
    <w:p>
      <w:pPr>
        <w:pStyle w:val="Normal"/>
        <w:ind w:firstLine="540"/>
        <w:jc w:val="both"/>
        <w:rPr/>
      </w:pPr>
      <w:r>
        <w:rPr/>
      </w:r>
    </w:p>
    <w:p>
      <w:pPr>
        <w:pStyle w:val="Normal"/>
        <w:ind w:firstLine="540"/>
        <w:jc w:val="both"/>
        <w:rPr>
          <w:b/>
          <w:b/>
        </w:rPr>
      </w:pPr>
      <w:r>
        <w:rPr>
          <w:b/>
        </w:rPr>
        <w:t>0122.</w:t>
      </w:r>
    </w:p>
    <w:p>
      <w:pPr>
        <w:pStyle w:val="Normal"/>
        <w:ind w:firstLine="540"/>
        <w:jc w:val="both"/>
        <w:rPr/>
      </w:pPr>
      <w:r>
        <w:rPr/>
        <w:t>«Факт - это результат фиксации события».</w:t>
      </w:r>
    </w:p>
    <w:p>
      <w:pPr>
        <w:pStyle w:val="Normal"/>
        <w:ind w:firstLine="540"/>
        <w:jc w:val="both"/>
        <w:rPr/>
      </w:pPr>
      <w:r>
        <w:rPr/>
      </w:r>
    </w:p>
    <w:p>
      <w:pPr>
        <w:pStyle w:val="Normal"/>
        <w:ind w:firstLine="540"/>
        <w:jc w:val="both"/>
        <w:rPr/>
      </w:pPr>
      <w:r>
        <w:rPr/>
        <w:t>Фиксации кем? Например, твоя мать прочтет мою книжку и зафиксирует факт: этот Бодхи - мерзавец. Твоя соседка увидит, что ты с ней не поздоровался, и зафиксирует факт - ты грубиян. Два свидетеля одного события разве описывают это событие одинаково? И где тут факт? Если два человека прослушают разговор двух других людей, а потом изложат письменно его содержание - думаешь, там не будет разночтений, в том числе и диаметрально противоположных? И что ты будешь считать фактом?</w:t>
      </w:r>
    </w:p>
    <w:p>
      <w:pPr>
        <w:pStyle w:val="Normal"/>
        <w:ind w:firstLine="540"/>
        <w:jc w:val="both"/>
        <w:rPr>
          <w:lang w:val="en-US"/>
        </w:rPr>
      </w:pPr>
      <w:r>
        <w:rPr/>
        <w:t>Говоря про факты, ты воображаешь, что люди - независимые и беспристрастные фиксаторы своих восприятий, а заодно еще не лживые. Если бы они были такими, это бы по определению означало, что они на 100% искренни, а значит, они бы испытывали непрерывно или очень часто ОзВ. Но люди ВСЕГДА врут - и себе, и другим, они просто не умеют иначе. Все, что они воспринимают, проходит через десятки фильтров, цензур, искажений. И что тут считать фактом? Так что я не могу говорить о фактах, я могу говорить только о своих восприятиях, например: «тот человек говорит, что было так-то и так-то». «Тот человек говорит, что он думает то-то и то-то». Если ты будешь говорить и думать именно в такой форме, ты увидишь, что ясности становится намного больше.</w:t>
      </w:r>
    </w:p>
    <w:p>
      <w:pPr>
        <w:pStyle w:val="Normal"/>
        <w:ind w:firstLine="540"/>
        <w:jc w:val="both"/>
        <w:rPr>
          <w:lang w:val="en-US"/>
        </w:rPr>
      </w:pPr>
      <w:r>
        <w:rPr>
          <w:lang w:val="en-US"/>
        </w:rPr>
      </w:r>
    </w:p>
    <w:p>
      <w:pPr>
        <w:pStyle w:val="Normal"/>
        <w:ind w:firstLine="540"/>
        <w:jc w:val="both"/>
        <w:rPr>
          <w:b/>
          <w:b/>
        </w:rPr>
      </w:pPr>
      <w:r>
        <w:rPr>
          <w:b/>
        </w:rPr>
        <w:t>0123.</w:t>
      </w:r>
    </w:p>
    <w:p>
      <w:pPr>
        <w:pStyle w:val="Normal"/>
        <w:ind w:firstLine="540"/>
        <w:jc w:val="both"/>
        <w:rPr/>
      </w:pPr>
      <w:r>
        <w:rPr/>
        <w:t>«У меня возникает жалость к матери при мысли о том, что она просто не может всего понять, не может найти в себе сил для того, чтобы начать устранять НЭ».</w:t>
      </w:r>
    </w:p>
    <w:p>
      <w:pPr>
        <w:pStyle w:val="Normal"/>
        <w:ind w:firstLine="540"/>
        <w:jc w:val="both"/>
        <w:rPr/>
      </w:pPr>
      <w:r>
        <w:rPr/>
      </w:r>
    </w:p>
    <w:p>
      <w:pPr>
        <w:pStyle w:val="Normal"/>
        <w:ind w:firstLine="540"/>
        <w:jc w:val="both"/>
        <w:rPr/>
      </w:pPr>
      <w:r>
        <w:rPr/>
        <w:t>На чем основано предположение о том, что твоя мать не может чего-то понять или сделать? Чтобы я сделала вывод о том, что человек что-то не может, мне необходимо увидеть – что он сделал и сделал ли хоть что-нибудь. Либо это будут десятки страниц записей, отчетов о совершенных усилиях, о том, что получилось, что не получилось, либо это будут не менее детальные рассказы. Человек, который хочет что-то сделать, но не может, без труда детально расскажет о том – что он делал, и что получилось или не получилось. У него будет много вопросов, которые он будет задавать тебе или другим практикующим. И что сделала твоя мать? Где ее попытки понять, где список ее вопросов, где описания ее попыток устранить НЭ? Если она говорит о том, что очень хочет устранить НЭ, но не может, спроси - что именно не получается, где она столкнулась с трудностями, как она пыталась решить эти трудности. Если она ничего конкретного не может сказать по этому поводу, то только будучи очень неискренним человеком можно продолжать считать, что она хочет устранять НЭ или концепции, но не может.</w:t>
      </w:r>
    </w:p>
    <w:p>
      <w:pPr>
        <w:pStyle w:val="Normal"/>
        <w:ind w:firstLine="540"/>
        <w:jc w:val="both"/>
        <w:rPr/>
      </w:pPr>
      <w:r>
        <w:rPr/>
      </w:r>
    </w:p>
    <w:p>
      <w:pPr>
        <w:pStyle w:val="Normal"/>
        <w:ind w:firstLine="540"/>
        <w:jc w:val="both"/>
        <w:rPr>
          <w:b/>
          <w:b/>
        </w:rPr>
      </w:pPr>
      <w:r>
        <w:rPr>
          <w:b/>
        </w:rPr>
        <w:t>0124.</w:t>
      </w:r>
    </w:p>
    <w:p>
      <w:pPr>
        <w:pStyle w:val="Normal"/>
        <w:ind w:firstLine="540"/>
        <w:jc w:val="both"/>
        <w:rPr/>
      </w:pPr>
      <w:r>
        <w:rPr/>
        <w:t>«Я мертв и ищу оправданий тому, почему я не прикладываю необходимых усилий. Что-то во мне иногда просыпается. Я буду делать то, на что меня хватит. Меня пугает, что я почти никогда не осознаю, что со мной происходит».</w:t>
      </w:r>
    </w:p>
    <w:p>
      <w:pPr>
        <w:pStyle w:val="Normal"/>
        <w:ind w:firstLine="540"/>
        <w:jc w:val="both"/>
        <w:rPr/>
      </w:pPr>
      <w:r>
        <w:rPr/>
      </w:r>
    </w:p>
    <w:p>
      <w:pPr>
        <w:pStyle w:val="Normal"/>
        <w:ind w:firstLine="540"/>
        <w:jc w:val="both"/>
        <w:rPr/>
      </w:pPr>
      <w:r>
        <w:rPr/>
        <w:t>Необходима привычка. Ты не начнешь вот так сразу во всем добиваться полной ясности, замечать все свои механические действия, тебе сначала необходимо научиться замечать хотя бы что-нибудь одно. Выбери себе один конкретный фронт работ, от которого ты не отступишься. Например, выбери слово-паразит и постоянно следи за своей речью, пересматривай разговоры, перечитывай написанное - не было ли там этого слова. Сначала ты будешь все пропускать, потом начнешь замечать, что слово пропущено, потом ты будешь ловить себя еще до того, как слово было употреблено, а потом оно перестанет возникать – процесс изменения восприятий в твоем месте будет в этой части завершен. Тебе необходимо получить опыт необратимого изменения, чтобы возникло понимание того - как создается новая привычка, какие трудности при этом возникают (это называется «консервативные практики»). Тогда задача изменения привычки испытывать НЭ будет решаться легче.</w:t>
      </w:r>
    </w:p>
    <w:p>
      <w:pPr>
        <w:pStyle w:val="Normal"/>
        <w:ind w:firstLine="540"/>
        <w:jc w:val="both"/>
        <w:rPr/>
      </w:pPr>
      <w:r>
        <w:rPr/>
        <w:t>У тебя уже есть опыт создания привычек – в раннем детстве ты научился оказываться в состояниях «рука поднимается», «я иду», «сказать слово» и т.д. Как только ты совершишь одно необратимое изменение, последующие будут происходить быстрее и быстрее - ты уже будешь помнить необходимое усилие.</w:t>
      </w:r>
    </w:p>
    <w:p>
      <w:pPr>
        <w:pStyle w:val="Normal"/>
        <w:ind w:firstLine="540"/>
        <w:jc w:val="both"/>
        <w:rPr/>
      </w:pPr>
      <w:r>
        <w:rPr/>
        <w:t>Фиксируй свой опыт, выбери отрезок времени, в течение которого ты будешь делать отчет по этому фронту работ - например 10 минут. Каждые 10 минут делай записи - нет необходимости подробно описывать все восприятия, которые возникали, когда ты занимался этой задачей, выбирай такую форму отчета, которая позволит максимально быстро записать то, что ты хочешь фиксировать. Например, это может быть столбик цифр – а) число пропущенных слов-паразитов, б) число ситуаций, когда ты поймал себя в процессе и остановился на полуслове, в) когда хотел сказать, но остановился и не сказал, г) когда заменил это слово на точное описание восприятий.</w:t>
      </w:r>
    </w:p>
    <w:p>
      <w:pPr>
        <w:pStyle w:val="Normal"/>
        <w:ind w:firstLine="540"/>
        <w:jc w:val="both"/>
        <w:rPr/>
      </w:pPr>
      <w:r>
        <w:rPr/>
      </w:r>
    </w:p>
    <w:p>
      <w:pPr>
        <w:pStyle w:val="Normal"/>
        <w:ind w:firstLine="540"/>
        <w:jc w:val="both"/>
        <w:rPr>
          <w:b/>
          <w:b/>
        </w:rPr>
      </w:pPr>
      <w:r>
        <w:rPr>
          <w:b/>
        </w:rPr>
        <w:t>0125.</w:t>
      </w:r>
    </w:p>
    <w:p>
      <w:pPr>
        <w:pStyle w:val="Normal"/>
        <w:ind w:firstLine="540"/>
        <w:jc w:val="both"/>
        <w:rPr/>
      </w:pPr>
      <w:r>
        <w:rPr/>
        <w:t>«Вдруг я не буду испытывать раздражение даже месяц, два, три, а как я узнаю, что никогда не закурю больше? Где гарантия?».</w:t>
      </w:r>
    </w:p>
    <w:p>
      <w:pPr>
        <w:pStyle w:val="Normal"/>
        <w:ind w:firstLine="540"/>
        <w:jc w:val="both"/>
        <w:rPr/>
      </w:pPr>
      <w:r>
        <w:rPr/>
      </w:r>
    </w:p>
    <w:p>
      <w:pPr>
        <w:pStyle w:val="Normal"/>
        <w:ind w:firstLine="540"/>
        <w:jc w:val="both"/>
        <w:rPr/>
      </w:pPr>
      <w:r>
        <w:rPr/>
        <w:t>Гарантия – термин из области страхования, применяй его именно там, так как именно там это слово имеет конкретное значение. Спросить «где гарантия» в отношении устранения НЭ, это все равно, что спросить «где справедливость» в отношении того, что кошка ловит мышку, или спросить «где платежная ведомость», когда рассматриваешь муравейник. Ничего этого там нет – гарантия есть у страховщика, справедливость в избирательной речи политика, а платежная ведомость в бухгалтерии. А в практике устранения НЭ есть НЭ, есть желание испытывать НЭ, есть желание перестать испытывать НЭ, есть твои действия, твои мысли. Прямо сейчас ты можешь либо испытывать раздражение и рассуждать о гарантиях, либо устранить его – вот и вся дилемма. Тебе хочется испытывать раздражение? Ты можешь перестать его испытывать прямо сейчас, причем тут гарантии? Если прямо сейчас ты можешь заняться сексом с симпатичной девушкой – ты откажешься это делать только потому, что нет гарантии того, что ты сможешь заняться с ней сексом через месяц? Будь искренен – скажи: «желание устранить НЭ в этом месте намного слабее желания испытывать НЭ, поэтому я ничего не делаю, и лишь задаю вопросы про гарантии, чтобы скрыть от самого себя свою импотенцию».</w:t>
      </w:r>
    </w:p>
    <w:p>
      <w:pPr>
        <w:pStyle w:val="Normal"/>
        <w:ind w:firstLine="540"/>
        <w:jc w:val="both"/>
        <w:rPr/>
      </w:pPr>
      <w:r>
        <w:rPr/>
      </w:r>
    </w:p>
    <w:p>
      <w:pPr>
        <w:pStyle w:val="Normal"/>
        <w:ind w:firstLine="540"/>
        <w:jc w:val="both"/>
        <w:rPr>
          <w:b/>
          <w:b/>
        </w:rPr>
      </w:pPr>
      <w:r>
        <w:rPr>
          <w:b/>
        </w:rPr>
        <w:t>0126.</w:t>
      </w:r>
    </w:p>
    <w:p>
      <w:pPr>
        <w:pStyle w:val="Normal"/>
        <w:ind w:firstLine="540"/>
        <w:jc w:val="both"/>
        <w:rPr/>
      </w:pPr>
      <w:r>
        <w:rPr/>
        <w:t>«Зачем мне исследовать мальчика на предмет того, агрессивный он или нет, если у меня и при общении с агрессивными мальчиками возникали ОзВ, желательные восприятия, интересный опыт? Если я буду сглаживать углы, не противоречить его основным концепциям, то он вряд ли станет причинять мне боль».</w:t>
      </w:r>
    </w:p>
    <w:p>
      <w:pPr>
        <w:pStyle w:val="Normal"/>
        <w:ind w:firstLine="540"/>
        <w:jc w:val="both"/>
        <w:rPr/>
      </w:pPr>
      <w:r>
        <w:rPr/>
      </w:r>
    </w:p>
    <w:p>
      <w:pPr>
        <w:pStyle w:val="Normal"/>
        <w:ind w:firstLine="540"/>
        <w:jc w:val="both"/>
        <w:rPr/>
      </w:pPr>
      <w:r>
        <w:rPr/>
        <w:t>В России ежегодно пятнадцать тысяч женщин погибают от руки своих любовников и мужей – по две каждый час. А скольких просто избивают? Не хватит сил, чтобы подсчитать это. И все они думали, что им удастся сгладить углы. Чтобы знать – какие углы и как можно сгладить, для этого и необходимо исследовать человека. Это первый аргумент «за» исследование.</w:t>
      </w:r>
    </w:p>
    <w:p>
      <w:pPr>
        <w:pStyle w:val="Normal"/>
        <w:ind w:firstLine="540"/>
        <w:jc w:val="both"/>
        <w:rPr/>
      </w:pPr>
      <w:r>
        <w:rPr/>
        <w:t>Второй аргумент состоит в том, что когда ты не исследуешь человека, ты его всегда дорисовываешь до привлекательного тебе образа, после чего испытываешь симпатию и влечение к этому образу. Казалось бы, ну и прекрасно, ведь симпатия – это ОзВ, это привлекательное восприятие. Но симпатию ты испытываешь к человеку, который на самом деле не обладает дорисованными тобою качествами, а обладает совершенно другими качествами, которые, возможно, тебе крайне антипатичны. А испытывать к человеку симпатию – значит создавать условия для перенятия у него восприятий. Таким образом, испытывая симпатию к человеку, который на самом деле является тупым, жестоким, бесчувственным, ты формируешь условия для того, чтобы самой начать испытывать эти восприятия. Кроме того, дорисованный тобой образ неизбежно начнет разрушаться, а тебе так сильно будет хотеться продолжать видеть в этом человеке своего возлюбленного, и ты будешь вынуждена закрывать глаза на все большее и большее количество его проявлений, таким образом ты будешь культивировать неискренность (неспособность различать восприятия и проявления восприятий), тупость (неспособность ясно рассуждать в связи с НЭ), в результате чего ты станешь тупой и неискренней, начнешь подавлять НЭ, неизбежно возникающие тогда, когда ты будешь сталкиваться с несоответствием дорисованного образа и реального поведения человека.</w:t>
      </w:r>
    </w:p>
    <w:p>
      <w:pPr>
        <w:pStyle w:val="Normal"/>
        <w:ind w:firstLine="540"/>
        <w:jc w:val="both"/>
        <w:rPr/>
      </w:pPr>
      <w:r>
        <w:rPr/>
        <w:t>Далее – ты спрашиваешь «зачем исследовать, я и так могу получать удовольствие от общения с ним – например он трахается так, как я сейчас хочу». Это все равно, что спросить: «зачем устранять НЭ – я и так могу вкусно позавтракать». Конечно, если НЭ для тебя не нежелательны, и если ОзВ не желательны, а хочется просто вкусно покушать – конечно кушай и забудь про ППП. Искренность, ясность – это тоже ОзВ, это очень привлекательные для меня восприятия, и испытывать их – самодовлеющее наслаждение, не требующее никаких «для чего». Искренность и ясность сильно резонируют с другими ОзВ, и обратное тоже верно – никакие ОзВ не могут стать интенсивными и устойчивыми, если ты неискренен и туп. Но как многим людям хочется испытывать НЭ, так же и многим хочется быть тупыми – так что ты сам решай – чего хочешь именно ты.</w:t>
      </w:r>
    </w:p>
    <w:p>
      <w:pPr>
        <w:pStyle w:val="Normal"/>
        <w:ind w:firstLine="540"/>
        <w:jc w:val="both"/>
        <w:rPr/>
      </w:pPr>
      <w:r>
        <w:rPr/>
      </w:r>
    </w:p>
    <w:p>
      <w:pPr>
        <w:pStyle w:val="Normal"/>
        <w:ind w:firstLine="540"/>
        <w:jc w:val="both"/>
        <w:rPr>
          <w:b/>
          <w:b/>
        </w:rPr>
      </w:pPr>
      <w:r>
        <w:rPr>
          <w:b/>
        </w:rPr>
        <w:t>0127.</w:t>
      </w:r>
    </w:p>
    <w:p>
      <w:pPr>
        <w:pStyle w:val="Normal"/>
        <w:ind w:firstLine="540"/>
        <w:jc w:val="both"/>
        <w:rPr/>
      </w:pPr>
      <w:r>
        <w:rPr/>
        <w:t>«Возникает мысль-скептик – зачем я описываю откат в практике?».</w:t>
      </w:r>
    </w:p>
    <w:p>
      <w:pPr>
        <w:pStyle w:val="Normal"/>
        <w:ind w:firstLine="540"/>
        <w:jc w:val="both"/>
        <w:rPr/>
      </w:pPr>
      <w:r>
        <w:rPr/>
      </w:r>
    </w:p>
    <w:p>
      <w:pPr>
        <w:pStyle w:val="Normal"/>
        <w:ind w:firstLine="540"/>
        <w:jc w:val="both"/>
        <w:rPr/>
      </w:pPr>
      <w:r>
        <w:rPr/>
        <w:t>Я считаю эффективным процесс описания своего отката в практике. В самом сильном откате есть как минимум одна возможность для практики - исследовать свой откат. И чем он сильнее, тем выпуклее, тем легче поддается наблюдению, фиксации и исследованию, и это становится скорейшим путем выхода из него - как в результате действий, совершенных на базе такого исследования, так и в результате самого процесса исследования отката.</w:t>
      </w:r>
    </w:p>
    <w:p>
      <w:pPr>
        <w:pStyle w:val="Normal"/>
        <w:ind w:firstLine="540"/>
        <w:jc w:val="both"/>
        <w:rPr/>
      </w:pPr>
      <w:r>
        <w:rPr/>
      </w:r>
    </w:p>
    <w:p>
      <w:pPr>
        <w:pStyle w:val="Normal"/>
        <w:ind w:firstLine="540"/>
        <w:jc w:val="both"/>
        <w:rPr>
          <w:b/>
          <w:b/>
        </w:rPr>
      </w:pPr>
      <w:r>
        <w:rPr>
          <w:b/>
        </w:rPr>
        <w:t>0128.</w:t>
      </w:r>
    </w:p>
    <w:p>
      <w:pPr>
        <w:pStyle w:val="Normal"/>
        <w:ind w:firstLine="540"/>
        <w:jc w:val="both"/>
        <w:rPr/>
      </w:pPr>
      <w:r>
        <w:rPr/>
        <w:t>«Я осознаю наличие в себе жестокости, насилия, желания убивать, видеть смерть. Не могу понять - почему, но меня это привлекает и возбуждает, не думаю, что дело только в запретности - во мне все это живет, часто за пределами обычного сознания. Мне интересно с этим разобраться, у тебя есть понимание на этот счет?».</w:t>
      </w:r>
    </w:p>
    <w:p>
      <w:pPr>
        <w:pStyle w:val="Normal"/>
        <w:ind w:firstLine="540"/>
        <w:jc w:val="both"/>
        <w:rPr/>
      </w:pPr>
      <w:r>
        <w:rPr/>
      </w:r>
    </w:p>
    <w:p>
      <w:pPr>
        <w:pStyle w:val="Normal"/>
        <w:ind w:firstLine="540"/>
        <w:jc w:val="both"/>
        <w:rPr/>
      </w:pPr>
      <w:r>
        <w:rPr/>
        <w:t>Думаю, что ты считаешь, что у тебя какое-то отклонение, что другие люди не такие, а ты вот такой со странностями. Ты используешь слова «за пределами сознания» - типичная «эзотерическая» бессмыслица, что означает, что ты относишься к этой проблеме не как к обычным проблемам наличия нежеланных тобой восприятий, а как к чему-то демоническому, особенному, уж не знаю к какому.</w:t>
      </w:r>
    </w:p>
    <w:p>
      <w:pPr>
        <w:pStyle w:val="Normal"/>
        <w:ind w:firstLine="540"/>
        <w:jc w:val="both"/>
        <w:rPr/>
      </w:pPr>
      <w:r>
        <w:rPr/>
        <w:t>Когда ты родился, рос, ты перенимал восприятия у окружающих людей - почти что все подряд. И в том числе и желание убивать и насиловать. Все 100% окружающих тебя людей - насильники и убийцы, у каждого человека по 10 раз на дню рождается сильное желание убить, растоптать, уничтожить. Ты разве никогда не слышал, как люди зачастую вполне открыто вслух и при свидетелях говорят: «убил бы эту дрянь»? Это даже можно часто услышать на скамейке у дома, где бабушки присматривают за внучками. Почему-то считается, что это не всерьез - что-то типа дружеской заботливой ругани. Но это ни что иное как самое настоящее желание убить, подавленное другими восприятиями - привязанностью к ребенку. А уж когда проезжающая машина забрызгает грязью прохожих - можешь не сомневаться - у них у всех возникает желание убить и растоптать, разорвать на клочки этого подонка. Это желание подавляется страхом наказания, страхом возмездия, но оно есть.</w:t>
      </w:r>
    </w:p>
    <w:p>
      <w:pPr>
        <w:pStyle w:val="Normal"/>
        <w:ind w:firstLine="540"/>
        <w:jc w:val="both"/>
        <w:rPr/>
      </w:pPr>
      <w:r>
        <w:rPr/>
        <w:t>Люди так ужасно забиты своими комплексами в сексе, так подавляют сексуальные желания, что тема секса становится грандиозным нарывом, и эти два нарыва сливаются вместе - агрессия и задавленное сексуальное желание.</w:t>
      </w:r>
    </w:p>
    <w:p>
      <w:pPr>
        <w:pStyle w:val="Normal"/>
        <w:ind w:firstLine="540"/>
        <w:jc w:val="both"/>
        <w:rPr/>
      </w:pPr>
      <w:r>
        <w:rPr/>
        <w:t>Подавляющее большинство людей испытывают часто желание убить, желание изнасиловать. Я думаю, что все 100% мужчин испытывают сильное возбуждение при мысли об изнасилованиях, потому что изнасилование - это по определению такой процесс, когда нет необходимости ухаживать, добиваться, уговаривать, подстраиваться под бесчисленные комплексы и запреты как свои, так и девушки. Изнасилование - это просто половой акт с минимумом условностей, и чем больше человек подавляет в себе сексуальное желание, тем сильнее он хочет насиловать. В новостных лентах статьи с описанием изнасилований и убийств всегда держат первое место по посещаемости.</w:t>
      </w:r>
    </w:p>
    <w:p>
      <w:pPr>
        <w:pStyle w:val="Normal"/>
        <w:ind w:firstLine="540"/>
        <w:jc w:val="both"/>
        <w:rPr/>
      </w:pPr>
      <w:r>
        <w:rPr/>
        <w:t>Но подавляющее большинство людей считают эти желания позорными, ужасными, отвратительными, то есть вместо того, чтобы отнестись к этому как к больному зубу и думать о том – как прекратить испытывать эти нежеланные восприятия, они попросту боятся признать их существование и начинают их вытеснять, что, конечно, только усиливает их. Они думают: «если у меня есть такое ужасное желание, то я наверное чудовище». Примерно так же относились раньше к больным СПИДом – не как к больному человеку, а как к чудовищу. Болезнь СПИДом, туберкулезом, сифилисом и т.д. приводит к сильному ухудшению самочувствия, к сильному разрушению тела. С агрессией, желанием убивать и причинять боль – то же самое – эти болезни приводят к ослаблению озаренных восприятий, человек перестает быть способным испытывать нежность, симпатию, предвосхищение и т.д., а в итоге начинает и тело разрушаться. Кроме того, человек, больной туберкулезом, становится опасным для других людей и они его изолируют. Если ты не хочешь оказаться в изоляторе – не кури, не живи в сыром подвале и т.п. Желание убивать и насиловать также приведет тебя к еще более сильной изоляции, вплоть до смертной казни, и если ты не хочешь этого, прилагай усилия к тому, чтобы прекратить эту болезнь, а чтобы это сделать, сначала необходимо перестать считать себя чудовищем, перестать обманывать себя в том, что ты это испытываешь, признать существование болезни и искать и применять методы излечения. В моей книге можно найти инструкции по замене нежелаемых восприятий желаемыми – возможно, тебе подойдут эти советы.</w:t>
      </w:r>
    </w:p>
    <w:p>
      <w:pPr>
        <w:pStyle w:val="Normal"/>
        <w:ind w:firstLine="540"/>
        <w:jc w:val="both"/>
        <w:rPr/>
      </w:pPr>
      <w:r>
        <w:rPr/>
        <w:t>Подавляющее большинство мужчин (и огромное число женщин) испытывают сексуальное возбуждение, когда читают репортажи об изнасилованиях, особенно если там много деталей. Они могут делать вид, что осуждают преступника, и даже испытывать к нему ненависть, и тем не менее сексуальное возбуждение присутствует. Но люди так боятся признаться себе в этом, что подавляют даже мысли о том, что их возбуждает читать об изнасилованиях. Но подавление не приводит к прекращению – к прекращению приводит устранение.</w:t>
      </w:r>
    </w:p>
    <w:p>
      <w:pPr>
        <w:pStyle w:val="Normal"/>
        <w:ind w:firstLine="540"/>
        <w:jc w:val="both"/>
        <w:rPr/>
      </w:pPr>
      <w:r>
        <w:rPr/>
        <w:t>Если человек занимается практикой прямого пути, у него больше нет необходимости скрывать от себя эти восприятия - он может искренне отдать себе отчет в их наличии, и исследовать их и устранять по мере того, как становится очевидной их нежелаемость.</w:t>
      </w:r>
    </w:p>
    <w:p>
      <w:pPr>
        <w:pStyle w:val="Normal"/>
        <w:ind w:firstLine="540"/>
        <w:jc w:val="both"/>
        <w:rPr/>
      </w:pPr>
      <w:r>
        <w:rPr/>
        <w:t>Озаренные восприятия и убийство или изнасилование или любое причинение физической боли, или желание, чтобы кто-то испытал НЭ - абсолютно несовместные вещи (за исключением «изнасилования» как вида сексуальной игры между людьми, которых возбуждает играть в такую игру). Мне часто высказывают претензии, состоящие в том, что мол социальные эксперименты - это издевательство над людьми. Когда я прихожу в магазин и расплачиваюсь мелочью за крупную покупку, я же знаю, что кассир испытает агрессию, значит я «вызываю» в людях НЭ. На самом деле «вызвать» НЭ невозможно, если человек сам решает не испытывать эти НЭ и тренируется в этом. В социальных экспериментах я НЕ ХОЧУ, чтобы кассир испытала агрессию, и если она ее не испытает, мой эксперимент сорвется, конечно, я не достигну в этом случае поставленной цели (устранять страх агрессии, негативное отношение к ее НЭ и т.п.), но я испытаю радость от того, что этот человек оказался не столь агрессивным. Таким образом я предполагаю, что скорее всего агрессия у кассира возникнет, и пользуюсь этим механизмом для достижения своих целей, поскольку не имеет никакого значения - 100 раз на дню она разозлится на покупателей или всего лишь 99, но при этом я не хочу, чтобы НЭ возникли у того человека и предпочел бы, чтобы они вообще никогда ни у кого не возникали – для этого я и написал книгу и строю культуру людей, свободных от НЭ.</w:t>
      </w:r>
    </w:p>
    <w:p>
      <w:pPr>
        <w:pStyle w:val="Normal"/>
        <w:ind w:firstLine="540"/>
        <w:jc w:val="both"/>
        <w:rPr/>
      </w:pPr>
      <w:r>
        <w:rPr/>
        <w:t>Таким образом практикующий может перестать подавлять свою агрессию, он может начать ее устранять и попутно исследовать - что он испытывает, когда есть желание насилия, что он испытывает, когда оно устранено.</w:t>
      </w:r>
    </w:p>
    <w:p>
      <w:pPr>
        <w:pStyle w:val="Normal"/>
        <w:ind w:firstLine="540"/>
        <w:jc w:val="both"/>
        <w:rPr/>
      </w:pPr>
      <w:r>
        <w:rPr/>
        <w:t>Я убежден - тот человек, который не обнаружил в себе убийцу и насильника - неискренний человек (или бесконечно редкий человек, каких почти нет). Потому что каким бы миролюбивым ты ни был - все равно восприятия агрессии и насилия тобой переняты от тысяч окружающих тебя людей.</w:t>
      </w:r>
    </w:p>
    <w:p>
      <w:pPr>
        <w:pStyle w:val="Normal"/>
        <w:ind w:firstLine="540"/>
        <w:jc w:val="both"/>
        <w:rPr/>
      </w:pPr>
      <w:r>
        <w:rPr/>
        <w:t>Выявить эти восприятия - очень радостное событие, потому что теперь ты можешь их не подавлять, а исследовать и устранять, добиваясь таким образом и искренности, и свободы от омрачений, несовместных с ОзВ.</w:t>
      </w:r>
    </w:p>
    <w:p>
      <w:pPr>
        <w:pStyle w:val="Normal"/>
        <w:ind w:firstLine="540"/>
        <w:jc w:val="both"/>
        <w:rPr/>
      </w:pPr>
      <w:r>
        <w:rPr/>
      </w:r>
    </w:p>
    <w:p>
      <w:pPr>
        <w:pStyle w:val="Normal"/>
        <w:ind w:firstLine="540"/>
        <w:jc w:val="both"/>
        <w:rPr>
          <w:b/>
          <w:b/>
        </w:rPr>
      </w:pPr>
      <w:r>
        <w:rPr>
          <w:b/>
        </w:rPr>
        <w:t>0129.</w:t>
      </w:r>
    </w:p>
    <w:p>
      <w:pPr>
        <w:pStyle w:val="Normal"/>
        <w:ind w:firstLine="540"/>
        <w:jc w:val="both"/>
        <w:rPr/>
      </w:pPr>
      <w:r>
        <w:rPr/>
        <w:t>«Не хочу показывать ей – как фиксировать восприятия, не хочу быть ей нянькой, хочу, чтобы она сама нашла свой способ делать это».</w:t>
      </w:r>
    </w:p>
    <w:p>
      <w:pPr>
        <w:pStyle w:val="Normal"/>
        <w:ind w:firstLine="540"/>
        <w:jc w:val="both"/>
        <w:rPr/>
      </w:pPr>
      <w:r>
        <w:rPr/>
      </w:r>
    </w:p>
    <w:p>
      <w:pPr>
        <w:pStyle w:val="Normal"/>
        <w:ind w:firstLine="540"/>
        <w:jc w:val="both"/>
        <w:rPr/>
      </w:pPr>
      <w:r>
        <w:rPr/>
        <w:t>Показать - как эффективнее можно писать отчеты - это не значит быть нянькой. Быть нянькой - это показать раз, второй, третий, после чего четвертый, двадцатый и т.п. То есть продолжать показывать, когда уже ясно, что человеку это не интересно, поскольку когда ему интересно, ему хватит двух-трех раз. Одного раза может быть недостаточно, поскольку человек хорошо помнит что-то тогда, когда находится в том же эмоциональном состоянии, в каком ты ему объяснял. У обычного человека есть 3-4 типовых состояния - агрессия, депрессия, довольство, интенсивные ПЭ, поэтому 3-4 разъяснений я считаю достаточным. Но если я «считаю достаточным» - это не значит, что у меня не может проявляться радостного желания разъяснять хоть 10 или 20 раз, но в таком случае я пристрастно всматриваюсь в свои восприятия – точно ли это именно радостное желание, а не страх за него, не жалость к нему, не дорисовки. Мнение «этого вполне достаточно, чтобы понять» может вполне сочетаться с радостным желанием объяснять еще и еще раз – например тогда, когда я считаю, что человек в самом деле прилагает усилия к пониманию, и к этим усилиям – пусть даже слабым – возникает симпатия.</w:t>
      </w:r>
    </w:p>
    <w:p>
      <w:pPr>
        <w:pStyle w:val="Normal"/>
        <w:ind w:firstLine="540"/>
        <w:jc w:val="both"/>
        <w:rPr/>
      </w:pPr>
      <w:r>
        <w:rPr/>
        <w:t>Так что если у тебя есть радостное желание показать человеку то, что ты сам для себя нашел эффективным, то ты при этом не становишься нянькой, и уж конечно не лишаешь его возможности искать подходящие ему приемы.</w:t>
      </w:r>
    </w:p>
    <w:p>
      <w:pPr>
        <w:pStyle w:val="Normal"/>
        <w:ind w:firstLine="540"/>
        <w:jc w:val="both"/>
        <w:rPr/>
      </w:pPr>
      <w:r>
        <w:rPr/>
      </w:r>
    </w:p>
    <w:p>
      <w:pPr>
        <w:pStyle w:val="Normal"/>
        <w:ind w:firstLine="540"/>
        <w:jc w:val="both"/>
        <w:rPr>
          <w:b/>
          <w:b/>
        </w:rPr>
      </w:pPr>
      <w:r>
        <w:rPr>
          <w:b/>
        </w:rPr>
        <w:t>0130.</w:t>
      </w:r>
    </w:p>
    <w:p>
      <w:pPr>
        <w:pStyle w:val="Normal"/>
        <w:ind w:firstLine="540"/>
        <w:jc w:val="both"/>
        <w:rPr/>
      </w:pPr>
      <w:r>
        <w:rPr/>
        <w:t>«Мама меня выходила в детстве, когда я болел, и если бы не она, я бы скорее всего не выжил, нехорошо теперь с ней не общаться, пренебрегать ей, шокировать ее своим мировоззрением. Когда мама за мной ухаживала, в ней был определенный набор восприятий. Среди них, возможно, были преданность, нежность ко мне. Если это так, то у меня есть симпатия к таким действиям мамы.»</w:t>
      </w:r>
    </w:p>
    <w:p>
      <w:pPr>
        <w:pStyle w:val="Normal"/>
        <w:ind w:firstLine="540"/>
        <w:jc w:val="both"/>
        <w:rPr/>
      </w:pPr>
      <w:r>
        <w:rPr/>
      </w:r>
    </w:p>
    <w:p>
      <w:pPr>
        <w:pStyle w:val="Normal"/>
        <w:ind w:firstLine="540"/>
        <w:jc w:val="both"/>
        <w:rPr/>
      </w:pPr>
      <w:r>
        <w:rPr>
          <w:rFonts w:eastAsia="Times New Roman"/>
        </w:rPr>
        <w:t xml:space="preserve"> </w:t>
      </w:r>
      <w:r>
        <w:rPr/>
        <w:t>Какие восприятия ты называешь нежностью и преданностью? Есть ли у тебя собственный опыт того, как много усилий необходимо прикладывать для того, чтобы добиться ОзВ, тем более устойчивых ОзВ? Ты пишешь, что возможно среди них была нежность и преданность - покажи, как ты рассчитал эту вероятность? На чем основано это предположение? Очевидно, что это предположение основано на ее действиях по выхаживанию тебя. Я в детстве тоже была болезненной девочкой и часто болела, часто была рядом с другими больными девочками, за которыми, как и за мной, «самоотверженно ухаживали» родители. И знаешь – что именно они испытывали – эти родители? Сильнейшую жалость к себе и к детям - то есть тоже на самом деле к себе – они ставят себя на место ребенка и представляют – какая сильная жалость к себе у них была бы, и часто это совершенно абсурдная подстановка – родители очень часто жалеют детей тогда, когда им самим совсем не жалко себя! Но когда родители их жалеют, дети начинают чувствовать себя просто обязанными оправдывать эту жалость – я наблюдала это много раз. Таким образом родители приучают детей жалеть себя, делают их беспомощными перед болезнью. Что еще испытывают «выхаживающие» родители? Агрессию или пресмыкательство к врачам, медсестрам, раздражение, вплоть до ненависти, к тому же самому ребенку (!!), который их не слушается и делает что-то по-своему, жалость к себе от того, что они тратят деньги и время на лечение. А что испытывает родитель, который отдает себе отчет в том, что он не хочет сейчас идти и утешать ребеночка? Чувство стыда, вины, и тогда он идет в больницу, подавляя свои желания, испытывает сильнейшую подавленность, принося ее с собой и в конце концов выливая ее на своего ребенка.</w:t>
      </w:r>
    </w:p>
    <w:p>
      <w:pPr>
        <w:pStyle w:val="Normal"/>
        <w:ind w:firstLine="540"/>
        <w:jc w:val="both"/>
        <w:rPr/>
      </w:pPr>
      <w:r>
        <w:rPr/>
        <w:t>В редких случаях родители могут выглядеть испытывающими нежность к ребенку, когда «выхаживают» его, но сколько там процентов жалости к нему? 80%? 90%? Чаще всего все 100%.</w:t>
      </w:r>
    </w:p>
    <w:p>
      <w:pPr>
        <w:pStyle w:val="Normal"/>
        <w:ind w:firstLine="540"/>
        <w:jc w:val="both"/>
        <w:rPr/>
      </w:pPr>
      <w:r>
        <w:rPr/>
        <w:t xml:space="preserve">Ты же пишешь, что она тебя выхаживала, так, как будто у нее было много своих желаний, и она могла бы и не ухаживать за тобой, но так как у нее была симпатия к твоим восприятиям, она решила потратить именно на это свое время. Почему ты не принимаешь во внимание то, что она могла испытывать только жалость, желание обладания своим ребенком, желание обладания вниманием своего ребенка. Ведь это ЕЕ ребенок заболел. Это ее вещь ломается, и она хочет ее починить. Ты обращал внимание на матерей, у которых болеют дети? Человек, который называет себя моей матерью, обожала, когда я болела. Она не проявляла ПЭ при этом, но: </w:t>
      </w:r>
    </w:p>
    <w:p>
      <w:pPr>
        <w:pStyle w:val="Normal"/>
        <w:ind w:firstLine="540"/>
        <w:jc w:val="both"/>
        <w:rPr/>
      </w:pPr>
      <w:r>
        <w:rPr/>
        <w:t>*) она упивалась НЭ. Даже когда я говорила ей, что уже не болею, она называла меня «больнушечкой» и причитала о том, сколько на нашу долю всего выпадает;</w:t>
      </w:r>
    </w:p>
    <w:p>
      <w:pPr>
        <w:pStyle w:val="Normal"/>
        <w:ind w:firstLine="540"/>
        <w:jc w:val="both"/>
        <w:rPr/>
      </w:pPr>
      <w:r>
        <w:rPr/>
        <w:t xml:space="preserve">*) она вбивала мне в голову, что я не такая как все, что я легче заболеваю, что мне нельзя много того, чего можно другим детям, </w:t>
      </w:r>
    </w:p>
    <w:p>
      <w:pPr>
        <w:pStyle w:val="Normal"/>
        <w:ind w:firstLine="540"/>
        <w:jc w:val="both"/>
        <w:rPr/>
      </w:pPr>
      <w:r>
        <w:rPr/>
        <w:t xml:space="preserve">*) еще пример того, почему я уверена в том, что родители не испытывают симпатии к своим детям, когда «лечат» их: если у меня болит горло, это не значит, что у меня переломаны руки-ноги, но родители ведут себя так, как будто они у меня переломаны - греют мне молоко, настаивают травы, приносят еду в комнату (!) в то время, как я помню очень мало случаев, когда мне самой было трудно дойти до кухни. Если бы я испытывала симпатию к существу, у меня не возникло бы желания делать все возможное, чтобы усилить его беспомощность, довольство, лень. У меня возникло бы желание показать ему, в каких пропорциях смешиваются настои, рассказать, в какой последовательности пить - там нет ничего сложного. Это может проделать и 7-летний ребенок. </w:t>
      </w:r>
    </w:p>
    <w:p>
      <w:pPr>
        <w:pStyle w:val="Normal"/>
        <w:ind w:firstLine="540"/>
        <w:jc w:val="both"/>
        <w:rPr/>
      </w:pPr>
      <w:r>
        <w:rPr/>
        <w:t>*) более того, если ребенок уже почти выздоровел, ему хочется поноситься, съесть сладкого - ему все это будет тут же запрещено - я наблюдала это на примере своих подруг с детьми. Ребенку орут: ТЫ БОЛЕЕШЬ, ТЕБЕ НЕЛЬЗЯ. По-моему, это продолжение «Бухенвальда на дому», а не «ухаживание за больными».</w:t>
      </w:r>
    </w:p>
    <w:p>
      <w:pPr>
        <w:pStyle w:val="Normal"/>
        <w:ind w:firstLine="540"/>
        <w:jc w:val="both"/>
        <w:rPr/>
      </w:pPr>
      <w:r>
        <w:rPr/>
        <w:t>Дальше перечислять нет желания, но таких примеров еще много.</w:t>
      </w:r>
    </w:p>
    <w:p>
      <w:pPr>
        <w:pStyle w:val="Normal"/>
        <w:ind w:firstLine="540"/>
        <w:jc w:val="both"/>
        <w:rPr/>
      </w:pPr>
      <w:r>
        <w:rPr/>
        <w:t>Вместо того, чтобы исследовать, ты самозабвенно дорисовываешь и живешь в нарисованном мире. Цена этому – неспособность быть искренним, т.е. неспособность различать свои восприятия, и, следовательно, невозможность хотеть испытывать желаемые и не испытывать нежелаемые восприятия, т.е. неспособность меняться в соответствии со своими радостными желаниями.</w:t>
      </w:r>
    </w:p>
    <w:p>
      <w:pPr>
        <w:pStyle w:val="Normal"/>
        <w:ind w:firstLine="540"/>
        <w:jc w:val="both"/>
        <w:rPr/>
      </w:pPr>
      <w:r>
        <w:rPr/>
      </w:r>
    </w:p>
    <w:p>
      <w:pPr>
        <w:pStyle w:val="Normal"/>
        <w:ind w:firstLine="540"/>
        <w:jc w:val="both"/>
        <w:rPr>
          <w:b/>
          <w:b/>
        </w:rPr>
      </w:pPr>
      <w:r>
        <w:rPr>
          <w:b/>
        </w:rPr>
        <w:t>0131.</w:t>
      </w:r>
    </w:p>
    <w:p>
      <w:pPr>
        <w:pStyle w:val="Normal"/>
        <w:ind w:firstLine="540"/>
        <w:jc w:val="both"/>
        <w:rPr/>
      </w:pPr>
      <w:r>
        <w:rPr/>
        <w:t>В ответ на вопрос о «потере человеческой формы» и «точке сборки».</w:t>
      </w:r>
    </w:p>
    <w:p>
      <w:pPr>
        <w:pStyle w:val="Normal"/>
        <w:ind w:firstLine="540"/>
        <w:jc w:val="both"/>
        <w:rPr/>
      </w:pPr>
      <w:r>
        <w:rPr/>
      </w:r>
    </w:p>
    <w:p>
      <w:pPr>
        <w:pStyle w:val="Normal"/>
        <w:ind w:firstLine="540"/>
        <w:jc w:val="both"/>
        <w:rPr/>
      </w:pPr>
      <w:r>
        <w:rPr/>
        <w:t xml:space="preserve">Твои вопросы ведь не вытекают из твоей практики? Это ведь не передний край твоих практических исследований? Я в своей книге пишу о самом-самом-самом основном, без чего даже шагу сделать почти невозможно. Что можно сказать о том, кто испытывает НЭ? О каких потерях человеческой формы ты хочешь говорить, когда в твоей жизни прямо сейчас есть то, что делает тебя мертвым? Разве ты хочешь стать философом, обсуждая то, чего не испытываешь? Не теряй время на многозначительные разговоры - они много значат лишь для тех, кто прозябает в серости, жалости к себе, тупости и агрессии. Добейся основы, сделай то, без чего ты не сделаешь дальше ни шагу - устрани НЭ и добейся частых и интенсивных проявлений ОзВ. </w:t>
      </w:r>
    </w:p>
    <w:p>
      <w:pPr>
        <w:pStyle w:val="Normal"/>
        <w:ind w:firstLine="540"/>
        <w:jc w:val="both"/>
        <w:rPr/>
      </w:pPr>
      <w:r>
        <w:rPr/>
        <w:t>У меня симпатию и желание содействовать вызывает тот, кто понял одно - пока он испытывает НЭ, он труп, и никакие философские разговоры ничего не изменят.</w:t>
      </w:r>
    </w:p>
    <w:p>
      <w:pPr>
        <w:pStyle w:val="Normal"/>
        <w:ind w:firstLine="540"/>
        <w:jc w:val="both"/>
        <w:rPr/>
      </w:pPr>
      <w:r>
        <w:rPr/>
      </w:r>
    </w:p>
    <w:p>
      <w:pPr>
        <w:pStyle w:val="Normal"/>
        <w:ind w:firstLine="540"/>
        <w:jc w:val="both"/>
        <w:rPr>
          <w:b/>
          <w:b/>
        </w:rPr>
      </w:pPr>
      <w:r>
        <w:rPr>
          <w:b/>
        </w:rPr>
        <w:t>0132.</w:t>
      </w:r>
    </w:p>
    <w:p>
      <w:pPr>
        <w:pStyle w:val="Normal"/>
        <w:ind w:firstLine="540"/>
        <w:jc w:val="both"/>
        <w:rPr/>
      </w:pPr>
      <w:r>
        <w:rPr/>
        <w:t>«Ты говоришь, люди редко испытывают ОзВ, а как же сексуальное желание?»</w:t>
      </w:r>
    </w:p>
    <w:p>
      <w:pPr>
        <w:pStyle w:val="Normal"/>
        <w:ind w:firstLine="540"/>
        <w:jc w:val="both"/>
        <w:rPr/>
      </w:pPr>
      <w:r>
        <w:rPr/>
      </w:r>
    </w:p>
    <w:p>
      <w:pPr>
        <w:pStyle w:val="Normal"/>
        <w:ind w:firstLine="540"/>
        <w:jc w:val="both"/>
        <w:rPr/>
      </w:pPr>
      <w:r>
        <w:rPr/>
        <w:t xml:space="preserve">Сексуальное желание - не ОзВ. Представь себе обычного человека, который, занимаясь сексом, хочет просто «слить», причем речь идет не только о мужчинах - многие и мужчины и женщины испытывают сексуальное желание как нечто мешающее, тревожащее, что принуждает их искать секса вопреки остальным желаниям, заставляет их вступать в общение с людьми, в остальном им неприятным, прежде всего это их жены-мужья, поскольку концепции запрещают им заниматься сексом с кем-то еще, и при этом быть свободным от страхов разоблачения, ну и представь себе - что будет испытывать муж и жена друг к другу, когда на протяжении многих лет они вынуждают себя заниматься сексом друг с другом? Наступает импотенция, чувствительность в сексе теряется, тело становится резиновым, становится актуальным термин «эрогенная зона», т.е. все остальное тело остается бесчувственным, и уж никакими ОзВ такой секс не сопровождается. </w:t>
      </w:r>
    </w:p>
    <w:p>
      <w:pPr>
        <w:pStyle w:val="Normal"/>
        <w:ind w:firstLine="540"/>
        <w:jc w:val="both"/>
        <w:rPr/>
      </w:pPr>
      <w:r>
        <w:rPr/>
        <w:t>Сексуальность же, не подавленная концепциями, становится резонирующей с нежностью, а дальше и с другими ОзВ, и в итоге сексуальное влечение может настолько тесно сливаться с ОзВ, что само становится ОзВ.</w:t>
      </w:r>
    </w:p>
    <w:p>
      <w:pPr>
        <w:pStyle w:val="Normal"/>
        <w:ind w:firstLine="540"/>
        <w:jc w:val="both"/>
        <w:rPr/>
      </w:pPr>
      <w:r>
        <w:rPr/>
        <w:t>Говорить, что сексуальное желание - это ОзВ, это все равно, что говорить, что желание поговорить - это ОзВ. Кто-то в разговорах получает удовольствие, поскольку не заставляет себя разговаривать только с женой на протяжении всей жизни, а кто-то в разговорах проявляет НЭ и пытается забить скуку и серость.</w:t>
      </w:r>
    </w:p>
    <w:p>
      <w:pPr>
        <w:pStyle w:val="Normal"/>
        <w:ind w:firstLine="540"/>
        <w:jc w:val="both"/>
        <w:rPr/>
      </w:pPr>
      <w:r>
        <w:rPr/>
      </w:r>
    </w:p>
    <w:p>
      <w:pPr>
        <w:pStyle w:val="Normal"/>
        <w:ind w:firstLine="540"/>
        <w:jc w:val="both"/>
        <w:rPr>
          <w:b/>
          <w:b/>
        </w:rPr>
      </w:pPr>
      <w:r>
        <w:rPr>
          <w:b/>
        </w:rPr>
        <w:t>0133.</w:t>
      </w:r>
    </w:p>
    <w:p>
      <w:pPr>
        <w:pStyle w:val="Normal"/>
        <w:ind w:firstLine="540"/>
        <w:jc w:val="both"/>
        <w:rPr/>
      </w:pPr>
      <w:r>
        <w:rPr/>
        <w:t xml:space="preserve">«Как устранить слепую, ни на чем не основанную веру в истинность некоторых, не подтвержденных личным опытом предположений?». </w:t>
      </w:r>
    </w:p>
    <w:p>
      <w:pPr>
        <w:pStyle w:val="Normal"/>
        <w:ind w:firstLine="540"/>
        <w:jc w:val="both"/>
        <w:rPr/>
      </w:pPr>
      <w:r>
        <w:rPr/>
      </w:r>
    </w:p>
    <w:p>
      <w:pPr>
        <w:pStyle w:val="Normal"/>
        <w:ind w:firstLine="540"/>
        <w:jc w:val="both"/>
        <w:rPr/>
      </w:pPr>
      <w:r>
        <w:rPr/>
        <w:t xml:space="preserve">Никак не устранить. Если какая-то концепция не является для тебя очевидно ложной, то ты никак ее и не устранишь. </w:t>
      </w:r>
    </w:p>
    <w:p>
      <w:pPr>
        <w:pStyle w:val="Normal"/>
        <w:ind w:firstLine="540"/>
        <w:jc w:val="both"/>
        <w:rPr/>
      </w:pPr>
      <w:r>
        <w:rPr/>
        <w:t xml:space="preserve">А зачем тебе это? Ты уже добилась устранения самых элементарных агрессивных НЭ? Тех, которые отчетливо различаешь - тех, которые ты испытываешь по 100 раз на дню? Вспышки недовольства, негативного отношения, раздражения, мстительности и прочего - все это (или по большей части) безупречно устраняется? Жалость к себе, грусть, усталость, вялость - все это успешно устраняется? Если нет - как же ты можешь рассчитывать на то, что у тебя возникнет ясность в отношении концепций, которых ты даже не различаешь? </w:t>
      </w:r>
    </w:p>
    <w:p>
      <w:pPr>
        <w:pStyle w:val="Normal"/>
        <w:ind w:firstLine="540"/>
        <w:jc w:val="both"/>
        <w:rPr/>
      </w:pPr>
      <w:r>
        <w:rPr/>
        <w:t xml:space="preserve">Отупевший от НЭ человек - на что он способен? </w:t>
      </w:r>
    </w:p>
    <w:p>
      <w:pPr>
        <w:pStyle w:val="Normal"/>
        <w:ind w:firstLine="540"/>
        <w:jc w:val="both"/>
        <w:rPr/>
      </w:pPr>
      <w:r>
        <w:rPr/>
        <w:t>Обычно люди тогда начинают задаваться такими вопросами, как ты, когда они выбрасывают белый флаг, когда они сдаются перед НЭ, и чтобы обмануть себя, чтобы самому для себя выглядеть практикующим и т.п., они выдумывают вот такие совершено неактуальные, бессмысленные вопросы типа «а каковы источники НЭ?», «а как устранить неразличаемые концепции?» А различаемые концепции - с ними твоя работа уже дошла до приемлемого состояния? Когда для тебя не просто видна ложность концепции, но когда ты больше не испытываешь (или безупречно устраняешь) НЭ стыда, чувства вины и пр. в тех ситуациях, когда ты не следуешь этим концепциям?</w:t>
      </w:r>
    </w:p>
    <w:p>
      <w:pPr>
        <w:pStyle w:val="Normal"/>
        <w:ind w:firstLine="540"/>
        <w:jc w:val="both"/>
        <w:rPr/>
      </w:pPr>
      <w:r>
        <w:rPr/>
      </w:r>
    </w:p>
    <w:p>
      <w:pPr>
        <w:pStyle w:val="Normal"/>
        <w:ind w:firstLine="540"/>
        <w:jc w:val="both"/>
        <w:rPr>
          <w:b/>
          <w:b/>
        </w:rPr>
      </w:pPr>
      <w:r>
        <w:rPr>
          <w:b/>
        </w:rPr>
        <w:t>0134.</w:t>
      </w:r>
    </w:p>
    <w:p>
      <w:pPr>
        <w:pStyle w:val="Normal"/>
        <w:ind w:firstLine="540"/>
        <w:jc w:val="both"/>
        <w:rPr/>
      </w:pPr>
      <w:r>
        <w:rPr/>
        <w:t>«Например, ты испытываешь симпатию к обычной девочке. Но она испытывает НЭ и НО к тебе, если ты реализуешь некоторые свои радостные желания. Или она испытывает НЭ и НО к тебе, если у тебя нет радостного желания совместно реализовывать её желания. Что ты делаешь в этом случае?».</w:t>
      </w:r>
    </w:p>
    <w:p>
      <w:pPr>
        <w:pStyle w:val="Normal"/>
        <w:ind w:firstLine="540"/>
        <w:jc w:val="both"/>
        <w:rPr/>
      </w:pPr>
      <w:r>
        <w:rPr/>
      </w:r>
    </w:p>
    <w:p>
      <w:pPr>
        <w:pStyle w:val="Normal"/>
        <w:ind w:firstLine="540"/>
        <w:jc w:val="both"/>
        <w:rPr/>
      </w:pPr>
      <w:r>
        <w:rPr/>
        <w:t>В этом случае я продолжаю реализовывать свои радостные желания. Если девочка испытывает сильные НЭ, мое желание общаться с ней пропорционально уменьшается. Если она испытает очень сильные НЭ и залипнет в них, я прекращу с ней общаться, поскольку моя симпатия пропадет. Я ведь испытываю симпатию не к какому-то додумываемому мною человеку «по ту сторону» его проявлений. Если я вижу проявление нежности или других ОзВ в человеке, это вызывает резонанс с моими ОзВ, есть интерес и желание общаться. Если нет, так и резонанса нет и желания нет.</w:t>
      </w:r>
    </w:p>
    <w:p>
      <w:pPr>
        <w:pStyle w:val="Normal"/>
        <w:ind w:firstLine="540"/>
        <w:jc w:val="both"/>
        <w:rPr/>
      </w:pPr>
      <w:r>
        <w:rPr/>
      </w:r>
    </w:p>
    <w:p>
      <w:pPr>
        <w:pStyle w:val="Normal"/>
        <w:ind w:firstLine="540"/>
        <w:jc w:val="both"/>
        <w:rPr>
          <w:b/>
          <w:b/>
        </w:rPr>
      </w:pPr>
      <w:r>
        <w:rPr>
          <w:b/>
        </w:rPr>
        <w:t>0135.</w:t>
      </w:r>
    </w:p>
    <w:p>
      <w:pPr>
        <w:pStyle w:val="Normal"/>
        <w:ind w:firstLine="540"/>
        <w:jc w:val="both"/>
        <w:rPr/>
      </w:pPr>
      <w:r>
        <w:rPr/>
        <w:t xml:space="preserve">«У маленького ребенка есть мать, которая требует от него: </w:t>
      </w:r>
    </w:p>
    <w:p>
      <w:pPr>
        <w:pStyle w:val="Normal"/>
        <w:ind w:firstLine="540"/>
        <w:jc w:val="both"/>
        <w:rPr/>
      </w:pPr>
      <w:r>
        <w:rPr/>
        <w:t xml:space="preserve">а) «Сострадания», то есть чтоб он испытывал те же НЭ, что она, либо озабоченность по поводу её НЭ. </w:t>
      </w:r>
    </w:p>
    <w:p>
      <w:pPr>
        <w:pStyle w:val="Normal"/>
        <w:ind w:firstLine="540"/>
        <w:jc w:val="both"/>
        <w:rPr/>
      </w:pPr>
      <w:r>
        <w:rPr/>
        <w:t xml:space="preserve">б) Озабоченности, т.к. отсутствие озабоченности у ребёнка у неё вызывает НО к ребёнку. </w:t>
      </w:r>
    </w:p>
    <w:p>
      <w:pPr>
        <w:pStyle w:val="Normal"/>
        <w:ind w:firstLine="540"/>
        <w:jc w:val="both"/>
        <w:rPr/>
      </w:pPr>
      <w:r>
        <w:rPr/>
        <w:t xml:space="preserve">в) Чувства жалости к ней. </w:t>
      </w:r>
    </w:p>
    <w:p>
      <w:pPr>
        <w:pStyle w:val="Normal"/>
        <w:ind w:firstLine="540"/>
        <w:jc w:val="both"/>
        <w:rPr/>
      </w:pPr>
      <w:r>
        <w:rPr/>
        <w:t>Она добивается своего как наркоман своего наркотика всеми доступными средствами вплоть до угрозы совершить самоубийство. Что ты стал бы делать на месте ребёнка, чтобы не испытывать НЭ?».</w:t>
      </w:r>
    </w:p>
    <w:p>
      <w:pPr>
        <w:pStyle w:val="Normal"/>
        <w:ind w:firstLine="540"/>
        <w:jc w:val="both"/>
        <w:rPr/>
      </w:pPr>
      <w:r>
        <w:rPr/>
      </w:r>
    </w:p>
    <w:p>
      <w:pPr>
        <w:pStyle w:val="Normal"/>
        <w:ind w:firstLine="540"/>
        <w:jc w:val="both"/>
        <w:rPr/>
      </w:pPr>
      <w:r>
        <w:rPr/>
        <w:t>Угроза самоубийства такого человека на меня уж точно не повлияла бы, поскольку какая мне разница - будет жить такой человек или нет, пусть выбирает сам. Скорее всего я бы попробовал действовать хитростью, если бы был полностью физически и юридически в ее власти - например столкнул бы ее с другими взрослыми, и сделал бы так, чтобы проводить с ней минимум времени - если представить себе школьника, я бы записался в кучу кружков, получив в виде поддержки влияние учителей в школе, имитировал бы активную учебу, преследование целей, которые вызывают в других взрослых позитивное отношение. Люди никогда не живут в изоляции - на них всегда кто-то оказывает влияние, и чем человек сильнее испытывает НЭ, тем сильнее он подвержен случайным влияниям - как правило оказывается несложно найти противоположно действующую силу в лице других родственников, учителей, соседей и т.п., чтобы уравновесить нежелаемое для меня влияние, столкнуть их, чтобы остаться в стороне.</w:t>
      </w:r>
    </w:p>
    <w:p>
      <w:pPr>
        <w:pStyle w:val="Normal"/>
        <w:ind w:firstLine="540"/>
        <w:jc w:val="both"/>
        <w:rPr/>
      </w:pPr>
      <w:r>
        <w:rPr/>
      </w:r>
    </w:p>
    <w:p>
      <w:pPr>
        <w:pStyle w:val="Normal"/>
        <w:ind w:firstLine="540"/>
        <w:jc w:val="both"/>
        <w:rPr>
          <w:b/>
          <w:b/>
        </w:rPr>
      </w:pPr>
      <w:r>
        <w:rPr>
          <w:b/>
        </w:rPr>
        <w:t>0136.</w:t>
      </w:r>
    </w:p>
    <w:p>
      <w:pPr>
        <w:pStyle w:val="Normal"/>
        <w:ind w:firstLine="540"/>
        <w:jc w:val="both"/>
        <w:rPr/>
      </w:pPr>
      <w:r>
        <w:rPr/>
        <w:t>«Если человек свободен от страха перед смертью, физического разрушения, то чем он тогда руководствуется, отпрыгивая от едущего на него трамвая?».</w:t>
      </w:r>
    </w:p>
    <w:p>
      <w:pPr>
        <w:pStyle w:val="Normal"/>
        <w:ind w:firstLine="540"/>
        <w:jc w:val="both"/>
        <w:rPr/>
      </w:pPr>
      <w:r>
        <w:rPr/>
      </w:r>
    </w:p>
    <w:p>
      <w:pPr>
        <w:pStyle w:val="Normal"/>
        <w:ind w:firstLine="540"/>
        <w:jc w:val="both"/>
        <w:rPr/>
      </w:pPr>
      <w:r>
        <w:rPr/>
        <w:t>Человек, который устраняет НЭ, в том числе и страх, в процессе отпрыгивания от трамвая руководствуется отчасти той долей страха, которую он продолжает испытывать, но, по мере уменьшения ее, он все более руководствуется своим желанием не попасть под трамвай, нежеланием испытывать физическую боль, умереть. И это намного более действенно, чем руководствоваться страхом, который парализует тем безвыходнее, чем он сильнее. Например, у меня немалый опыт в альпинизме, и в тех восхождениях, в которые я ходил, иногда случались ситуации, в которых все решала доля секунды - именно доля секунды. Даже слабый страх в таких случаях убивает, поскольку ты просто не успеешь принять верное решение. Так что человек, устранивший страх смерти, будет руководствоваться радостным желанием жить, и содействовать эффективной реализации этого желания будут ясный рассудок, не забитый страхом, и мгновенная реакция, невозможная у того, кто испытывает НЭ.</w:t>
      </w:r>
    </w:p>
    <w:p>
      <w:pPr>
        <w:pStyle w:val="Normal"/>
        <w:ind w:firstLine="540"/>
        <w:jc w:val="both"/>
        <w:rPr/>
      </w:pPr>
      <w:r>
        <w:rPr/>
      </w:r>
    </w:p>
    <w:p>
      <w:pPr>
        <w:pStyle w:val="Normal"/>
        <w:ind w:firstLine="540"/>
        <w:jc w:val="both"/>
        <w:rPr>
          <w:b/>
          <w:b/>
        </w:rPr>
      </w:pPr>
      <w:r>
        <w:rPr>
          <w:b/>
        </w:rPr>
        <w:t>0137.</w:t>
      </w:r>
    </w:p>
    <w:p>
      <w:pPr>
        <w:pStyle w:val="Normal"/>
        <w:ind w:firstLine="540"/>
        <w:jc w:val="both"/>
        <w:rPr/>
      </w:pPr>
      <w:r>
        <w:rPr/>
        <w:t>«Как ты обеспечиваешь свою безопасность (физическую и пр.) в условиях, когда многие люди испытывают ненависть или агрессию в отношении человека, испытывающего ОзВ?».</w:t>
      </w:r>
    </w:p>
    <w:p>
      <w:pPr>
        <w:pStyle w:val="Normal"/>
        <w:ind w:firstLine="540"/>
        <w:jc w:val="both"/>
        <w:rPr/>
      </w:pPr>
      <w:r>
        <w:rPr/>
      </w:r>
    </w:p>
    <w:p>
      <w:pPr>
        <w:pStyle w:val="Normal"/>
        <w:ind w:firstLine="540"/>
        <w:jc w:val="both"/>
        <w:rPr/>
      </w:pPr>
      <w:r>
        <w:rPr/>
        <w:t>Я не согласен, что люди испытывают агрессию в отношении того, кто испытывает ОзВ. Я могу вспомнить буквально несколько случаев из своей жизни, когда на меня люди нападали, но это были совершенно невменяемые - из тех, что долго не живут, они бросаются с ненавистью на первого встречного, и рано или поздно конечно сталкиваются с такой же агрессией со стороны других людей. В подавляющем большинстве случаев - наверное в 99%, когда я встречаю человека - неизвестного или уже знакомого, я для него совершенно безразличен, даже если я в этот момент испытываю очень интенсивные (для себя) ОзВ – ко мне у него возникает все то же, что и обычно - умеренные ПЭ, умеренные НЭ, ничего особенного.</w:t>
      </w:r>
    </w:p>
    <w:p>
      <w:pPr>
        <w:pStyle w:val="Normal"/>
        <w:ind w:firstLine="540"/>
        <w:jc w:val="both"/>
        <w:rPr/>
      </w:pPr>
      <w:r>
        <w:rPr/>
        <w:t xml:space="preserve">Ненависть и агрессию вызывают мои идеи, а не то, что я испытываю ОзВ. Да и то, все-таки подавляющее большинство людей - ну наверное 95% - совершенно безразличны к тому, что я не хочу испытывать НЭ, а хочу испытывать ОзВ (совершенно безразличны - т.е. имеют обычный набор слабых НЭ и ПЭ, не более того). Сильную агрессию испытывают чаще всего, как это ни парадоксально, именно «эзотерики» и психологи, ну и родители, конечно - тут много причин. Главная причина для эзотериков и психологов - это уязвленное ЧСВ, ведь многие, увлекающиеся психологией, йогой, буддизмом, христианством и т.п., считают себя знатоками, специалистами, хотят непременно, чтобы ими восхищались и признавали их влияние, авторитет, мудрость. Родители ненавидят идеи ППП, потому что боятся потерять власть над своими рабами – детьми. </w:t>
      </w:r>
    </w:p>
    <w:p>
      <w:pPr>
        <w:pStyle w:val="Normal"/>
        <w:ind w:firstLine="540"/>
        <w:jc w:val="both"/>
        <w:rPr/>
      </w:pPr>
      <w:r>
        <w:rPr/>
        <w:t>Ненависть к сексу иногда бывает причиной того, почему люди реагируют на мои идеи с агрессией, ведь я пишу о том, что нет ничего постыдного в сексуальных желаниях, что нет ничего постыдного в попках, членах, письмах и грудках, и даже более того - сексуальные восприятия резонируют часто с ОзВ. В современном мире, а тем более в России, секс - очень болезненная тема, тут и говорить не о чем. Огромное количество людей имеют сильнейшие комплексы. При советской власти у нас в стране вообще «не было секса», то есть сотни миллионов людей подавляли свои сексуальные желания, и соответственно воспитывали так же своих детей. Кому из вас, например, в детстве не закрывали глаза, когда по телевизору показывали отдаленную имитацию секса? Кого не стращали ужасами мастурбации? При советской власти «разведенка» была полу-человеком, и до сих пор слово «изменить» является обычной оценкой того, что девушка, с которой ты живешь, поцеловалась с другим мальчиком.</w:t>
      </w:r>
    </w:p>
    <w:p>
      <w:pPr>
        <w:pStyle w:val="Normal"/>
        <w:ind w:firstLine="540"/>
        <w:jc w:val="both"/>
        <w:rPr/>
      </w:pPr>
      <w:r>
        <w:rPr/>
        <w:t xml:space="preserve">Ну а в обычной бытовой жизни все иначе, ведь людям не видно, о чем кто думает, у кого какие убеждения. Все ходят по линеечке, и если ты ходишь по этой линеечке, то все остальное значения не имеет. Я хожу по этой линеечке, т.е. я не устраиваю митингов в защиту ОзВ, не создаю политических партий, не хожу с голой попой и т.п. Такого человека, как я, называют «слегка экстравагантным», и это пробуждает скорее любопытство, чем агрессию. </w:t>
      </w:r>
    </w:p>
    <w:p>
      <w:pPr>
        <w:pStyle w:val="Normal"/>
        <w:ind w:firstLine="540"/>
        <w:jc w:val="both"/>
        <w:rPr/>
      </w:pPr>
      <w:r>
        <w:rPr/>
        <w:t>А в остальном я свою безопасность обеспечиваю простыми и эффективными средствами, какие приняты, например, в боевых искусствах, а также в бизнесе для защиты от правонарушений. Рекомендую всем практикующим заниматься единоборствами, совмещая борьбу (например дзюдо, самбо), боевые искусства (карате, бокс, кик-боксинг) и общее атлетическое развитие – это и дает эффективную защиту и очень приятно для тела.</w:t>
      </w:r>
    </w:p>
    <w:p>
      <w:pPr>
        <w:pStyle w:val="Normal"/>
        <w:ind w:firstLine="540"/>
        <w:jc w:val="both"/>
        <w:rPr/>
      </w:pPr>
      <w:r>
        <w:rPr/>
      </w:r>
    </w:p>
    <w:p>
      <w:pPr>
        <w:pStyle w:val="Normal"/>
        <w:ind w:firstLine="540"/>
        <w:jc w:val="both"/>
        <w:rPr>
          <w:b/>
          <w:b/>
        </w:rPr>
      </w:pPr>
      <w:r>
        <w:rPr>
          <w:b/>
        </w:rPr>
        <w:t>0138.</w:t>
      </w:r>
    </w:p>
    <w:p>
      <w:pPr>
        <w:pStyle w:val="Normal"/>
        <w:ind w:firstLine="540"/>
        <w:jc w:val="both"/>
        <w:rPr/>
      </w:pPr>
      <w:r>
        <w:rPr/>
        <w:t>«Как ты добиваешься желательного для тебя поведения людей, когда единственная плата, которую они хотят, это чтобы ты создал условия, в которых они испытают определённый набор НЭ или ПЭ».</w:t>
      </w:r>
    </w:p>
    <w:p>
      <w:pPr>
        <w:pStyle w:val="Normal"/>
        <w:ind w:firstLine="540"/>
        <w:jc w:val="both"/>
        <w:rPr/>
      </w:pPr>
      <w:r>
        <w:rPr/>
      </w:r>
    </w:p>
    <w:p>
      <w:pPr>
        <w:pStyle w:val="Normal"/>
        <w:ind w:firstLine="540"/>
        <w:jc w:val="both"/>
        <w:rPr/>
      </w:pPr>
      <w:r>
        <w:rPr/>
        <w:t xml:space="preserve">Я создаю эти условия, когда взаимодействую с обычными людьми и чего-то хочу от них. В своем внешнем поведении я почти самый обычный человек - я говорю спасибо и пожалуйста, отвечаю на вопросы типа «как дела», это не представляет никакой сложности. Тебе ведь не сложно для приготовления пищи нажать на кнопку «вкл.»? Ты же не пытаешься «взять силой» горячий обед, или «объяснить» газовой плите, что считаешь холодную пищу неприемлемой - ты просто делаешь то, что приводит тебя к результату. Это же делаю и я. Если человек обижается, если с ним не здороваешься, а от этого человека зависят твои дела, то несложно поздороваться. </w:t>
      </w:r>
    </w:p>
    <w:p>
      <w:pPr>
        <w:pStyle w:val="Normal"/>
        <w:ind w:firstLine="540"/>
        <w:jc w:val="both"/>
        <w:rPr/>
      </w:pPr>
      <w:r>
        <w:rPr/>
        <w:t>В таком поведении конечно есть опасность самообмана, то есть ты можешь думать, что тебе просто несложно говорить «спасибо» и «до свидания» ради достижения своих целей, в то время как на самом деле ты делаешь это не из стратегических соображений, а потому, что испытываешь НЭ при мысли о том, что ты этого не сделаешь, испытываешь страх негативного отношения к себе.</w:t>
      </w:r>
    </w:p>
    <w:p>
      <w:pPr>
        <w:pStyle w:val="Normal"/>
        <w:ind w:firstLine="540"/>
        <w:jc w:val="both"/>
        <w:rPr/>
      </w:pPr>
      <w:r>
        <w:rPr/>
        <w:t>Самый простой способ это проверить и вывести себя на чистую воду - это вести себя иначе в других обстоятельствах. Например если ко мне на улице подойдет человек и спросит «который час», то в ответ он может услышать что угодно - я могу вообще пройти мимо не посмотрев на него, могу сказать «который час», а могу сказать вообще что угодно, хоть «какая разница - который час, если мы с тобой уже сейчас встретились - пошли погуляем вместе» (если этот человек вызовет у меня симпатию и интерес и желание пообщаться). Такие эксперименты позволят выявить в себе неловкость и прочие НЭ, возникающие от пренебрежения общепринятыми правилами поведения, а также сопутствующие им концепции.</w:t>
      </w:r>
    </w:p>
    <w:p>
      <w:pPr>
        <w:pStyle w:val="Normal"/>
        <w:ind w:firstLine="540"/>
        <w:jc w:val="both"/>
        <w:rPr/>
      </w:pPr>
      <w:r>
        <w:rPr/>
      </w:r>
    </w:p>
    <w:p>
      <w:pPr>
        <w:pStyle w:val="Normal"/>
        <w:ind w:firstLine="540"/>
        <w:jc w:val="both"/>
        <w:rPr>
          <w:b/>
          <w:b/>
        </w:rPr>
      </w:pPr>
      <w:r>
        <w:rPr>
          <w:b/>
        </w:rPr>
        <w:t>0139.</w:t>
      </w:r>
    </w:p>
    <w:p>
      <w:pPr>
        <w:pStyle w:val="Normal"/>
        <w:ind w:firstLine="540"/>
        <w:jc w:val="both"/>
        <w:rPr/>
      </w:pPr>
      <w:r>
        <w:rPr/>
        <w:t>«Замедляется ли процесс старения организма у практикующих?».</w:t>
      </w:r>
    </w:p>
    <w:p>
      <w:pPr>
        <w:pStyle w:val="Normal"/>
        <w:ind w:firstLine="540"/>
        <w:jc w:val="both"/>
        <w:rPr/>
      </w:pPr>
      <w:r>
        <w:rPr/>
      </w:r>
    </w:p>
    <w:p>
      <w:pPr>
        <w:pStyle w:val="Normal"/>
        <w:ind w:firstLine="540"/>
        <w:jc w:val="both"/>
        <w:rPr/>
      </w:pPr>
      <w:r>
        <w:rPr/>
        <w:t>Пока что мало наблюдений, ведь все морды имеют возраст от 20 до 30, но те наблюдения, что есть, позволяют предположить, что испытывая ОзВ ты можешь иметь любой возраст, который захочешь. То есть твое тело будет выглядеть на любой возраст, в котором ты хочешь себя видеть, а насчет физического самочувствия, тут уж никаких сомнений нет - будучи ребенком или юношей я чувствовал себя просто пенсионером по сравнению с тем, как я постоянно чувствую себя сейчас.</w:t>
      </w:r>
    </w:p>
    <w:p>
      <w:pPr>
        <w:pStyle w:val="Normal"/>
        <w:ind w:firstLine="540"/>
        <w:jc w:val="both"/>
        <w:rPr/>
      </w:pPr>
      <w:r>
        <w:rPr/>
        <w:t>По внешнему виду начинающего практикующего легко видеть - залипает он в НЭ часто или нет - это сразу сказывается на теле - кожа становится на ощупь старше лет на 10, появляется неприятный запах тела, какой есть у обычных людей, живущих в НЭ. Когда практикующий выныривает из НЭ и находится на пике своей текущей практики, он очень сильно меняется и внешне.</w:t>
      </w:r>
    </w:p>
    <w:p>
      <w:pPr>
        <w:pStyle w:val="Normal"/>
        <w:ind w:firstLine="540"/>
        <w:jc w:val="both"/>
        <w:rPr>
          <w:lang w:val="en-US"/>
        </w:rPr>
      </w:pPr>
      <w:r>
        <w:rPr/>
        <w:t>Огромная разница в том, как двигаются люди в НФ и в ОзВ. После того, как насмотришься на морд, намного более свободных от НФ и НЭ, чем обычные люди, даже 18-20 летние обычные люди кажутся просто развалинами, пенсионерами.</w:t>
      </w:r>
    </w:p>
    <w:p>
      <w:pPr>
        <w:pStyle w:val="Normal"/>
        <w:ind w:firstLine="540"/>
        <w:jc w:val="both"/>
        <w:rPr>
          <w:lang w:val="en-US"/>
        </w:rPr>
      </w:pPr>
      <w:r>
        <w:rPr>
          <w:lang w:val="en-US"/>
        </w:rPr>
      </w:r>
    </w:p>
    <w:p>
      <w:pPr>
        <w:pStyle w:val="Normal"/>
        <w:ind w:firstLine="540"/>
        <w:jc w:val="both"/>
        <w:rPr>
          <w:b/>
          <w:b/>
        </w:rPr>
      </w:pPr>
      <w:r>
        <w:rPr>
          <w:b/>
        </w:rPr>
        <w:t>0140.</w:t>
      </w:r>
    </w:p>
    <w:p>
      <w:pPr>
        <w:pStyle w:val="Normal"/>
        <w:ind w:firstLine="540"/>
        <w:jc w:val="both"/>
        <w:rPr/>
      </w:pPr>
      <w:r>
        <w:rPr/>
        <w:t>«Твое неприятие дружеской и лёгкой критики меня здорово озадачивает:(».</w:t>
      </w:r>
    </w:p>
    <w:p>
      <w:pPr>
        <w:pStyle w:val="Normal"/>
        <w:ind w:firstLine="540"/>
        <w:jc w:val="both"/>
        <w:rPr/>
      </w:pPr>
      <w:r>
        <w:rPr/>
      </w:r>
    </w:p>
    <w:p>
      <w:pPr>
        <w:pStyle w:val="Normal"/>
        <w:ind w:firstLine="540"/>
        <w:jc w:val="both"/>
        <w:rPr/>
      </w:pPr>
      <w:r>
        <w:rPr/>
        <w:t>Я не сторонник проповедования догм, единственно правильных учений и т.п., поэтому я не против, и даже «за» реформацию моей практики – т.е. за любые поправки, дополнения, уточнения, частичные несогласия и т.п. Я хочу, чтобы каждый взял из моей практики то, что он хочет взять, а все остальное пусть оставит в стороне до поры до времени или совсем.</w:t>
      </w:r>
    </w:p>
    <w:p>
      <w:pPr>
        <w:pStyle w:val="Normal"/>
        <w:ind w:firstLine="540"/>
        <w:jc w:val="both"/>
        <w:rPr/>
      </w:pPr>
      <w:r>
        <w:rPr/>
        <w:t>Ты волен изменить мою практику как угодно, дополнить ее чем угодно, и если найдутся и другие люди, которые сочтут эти поправки существенными, то и прекрасно - пусть они вместе с тобой занимаются именно такой разновидностью практики, которая им кажется ближе или точнее.</w:t>
      </w:r>
    </w:p>
    <w:p>
      <w:pPr>
        <w:pStyle w:val="Normal"/>
        <w:ind w:firstLine="540"/>
        <w:jc w:val="both"/>
        <w:rPr/>
      </w:pPr>
      <w:r>
        <w:rPr/>
        <w:t>Для меня человек может быть интересен, если он: 1) хочет научиться безупречно устранять все или некоторые НЭ, 2) хочет научиться мыслить последовательно, отвергая ни на чем не основанные концепции - во всех сферах своей жизни или только в некоторых, 3) хочет выявлять радостные желания и реализовывать их, 4) совершает упорные, решительные усилия для реализации всех этих трех желаний.</w:t>
      </w:r>
    </w:p>
    <w:p>
      <w:pPr>
        <w:pStyle w:val="Normal"/>
        <w:ind w:firstLine="540"/>
        <w:jc w:val="both"/>
        <w:rPr/>
      </w:pPr>
      <w:r>
        <w:rPr/>
        <w:t>Что касается моей книги, то я хочу оставить ее именно такой, какая она есть. Пусть изменения вносят другие в свои варианты, а мой вариант останется таким, каким он больше нравится мне самому. Мне нравится представлять, что когда-нибудь у всякого человека будет свобода выбора - читать ему книгу Бодха или книги других авторов, которые предлагает свое видение этой практики.</w:t>
      </w:r>
    </w:p>
    <w:p>
      <w:pPr>
        <w:pStyle w:val="Normal"/>
        <w:ind w:firstLine="540"/>
        <w:jc w:val="both"/>
        <w:rPr/>
      </w:pPr>
      <w:r>
        <w:rPr/>
      </w:r>
    </w:p>
    <w:p>
      <w:pPr>
        <w:pStyle w:val="Normal"/>
        <w:ind w:firstLine="540"/>
        <w:jc w:val="both"/>
        <w:rPr>
          <w:b/>
          <w:b/>
        </w:rPr>
      </w:pPr>
      <w:r>
        <w:rPr>
          <w:b/>
        </w:rPr>
        <w:t>0141.</w:t>
      </w:r>
    </w:p>
    <w:p>
      <w:pPr>
        <w:pStyle w:val="Normal"/>
        <w:ind w:firstLine="540"/>
        <w:jc w:val="both"/>
        <w:rPr/>
      </w:pPr>
      <w:r>
        <w:rPr/>
        <w:t>«Когда ты даешь ответ на мой вопрос, он оказывается такой простой и эффективный, что мне только остается удивляться, до чего я слепа, но потом я вижу, что не слепа, это мой ум слишком ограничен, чтобы выходить за привычные рамки и искать новые методы».</w:t>
      </w:r>
    </w:p>
    <w:p>
      <w:pPr>
        <w:pStyle w:val="Normal"/>
        <w:ind w:firstLine="540"/>
        <w:jc w:val="both"/>
        <w:rPr/>
      </w:pPr>
      <w:r>
        <w:rPr/>
      </w:r>
    </w:p>
    <w:p>
      <w:pPr>
        <w:pStyle w:val="Normal"/>
        <w:ind w:firstLine="540"/>
        <w:jc w:val="both"/>
        <w:rPr/>
      </w:pPr>
      <w:r>
        <w:rPr/>
        <w:t>Да, так бывает – бывает так, что человек читает в моей книге, что НЭ можно устранить и никогда не испытывать, и вдруг понимает, что это в самом деле хочется попробовать, это кажется возможным и желанным, и что такая простая идея ему просто в голову не приходила, и как только такая мысль возникла, она сразу стала самоочевидной и простой.</w:t>
      </w:r>
    </w:p>
    <w:p>
      <w:pPr>
        <w:pStyle w:val="Normal"/>
        <w:ind w:firstLine="540"/>
        <w:jc w:val="both"/>
        <w:rPr/>
      </w:pPr>
      <w:r>
        <w:rPr/>
        <w:t>Это и было основным стимулом для меня писать книгу с достаточно детальным описанием практики, размещать статьи практикующих - зачастую людям просто не хватает элементарной свежести взгляда, особенно в самом начале.</w:t>
      </w:r>
    </w:p>
    <w:p>
      <w:pPr>
        <w:pStyle w:val="Normal"/>
        <w:ind w:firstLine="540"/>
        <w:jc w:val="both"/>
        <w:rPr/>
      </w:pPr>
      <w:r>
        <w:rPr/>
      </w:r>
    </w:p>
    <w:p>
      <w:pPr>
        <w:pStyle w:val="Normal"/>
        <w:ind w:firstLine="540"/>
        <w:jc w:val="both"/>
        <w:rPr>
          <w:b/>
          <w:b/>
        </w:rPr>
      </w:pPr>
      <w:r>
        <w:rPr>
          <w:b/>
        </w:rPr>
        <w:t>0142.</w:t>
      </w:r>
    </w:p>
    <w:p>
      <w:pPr>
        <w:pStyle w:val="Normal"/>
        <w:ind w:firstLine="540"/>
        <w:jc w:val="both"/>
        <w:rPr/>
      </w:pPr>
      <w:r>
        <w:rPr/>
        <w:t>«Был серый эмоциональный фон, но стоило только выглянуть солнцу, и такое же солнце, свет, радость и предвкушение вспыхнули у меня в груди».</w:t>
      </w:r>
    </w:p>
    <w:p>
      <w:pPr>
        <w:pStyle w:val="Normal"/>
        <w:ind w:firstLine="540"/>
        <w:jc w:val="both"/>
        <w:rPr>
          <w:rFonts w:eastAsia="Times New Roman"/>
        </w:rPr>
      </w:pPr>
      <w:r>
        <w:rPr>
          <w:rFonts w:eastAsia="Times New Roman"/>
        </w:rPr>
        <w:t xml:space="preserve"> </w:t>
      </w:r>
    </w:p>
    <w:p>
      <w:pPr>
        <w:pStyle w:val="Normal"/>
        <w:ind w:firstLine="540"/>
        <w:jc w:val="both"/>
        <w:rPr/>
      </w:pPr>
      <w:r>
        <w:rPr/>
        <w:t>Чем больше ОзВ, чем активнее и искреннее практика, тем больше будет появляться озаренных факторов, причем они будут обнаруживаться среди вроде бы совершенно обычных явлений - собака хвостом вильнула - и ррраз - всплеск наслаждения в сердце, и образ собаки становится озаренным фактором, и каждая встречная собака теперь отзывается всплеском ОзВ, и так дальше и дальше, пока почти весь мир (особенно то, что мы называем «природой» и проявления людей, испытывающих ОзВ) не станет ярким озаренным фактором - тогда ты будешь непрерывно испытывать симфонию наслаждений - каждая веточка, лист, муравей, пучок травы, шорох листвы, хруст веток под ногами… - все вызывает всплески наслаждения, чувства красоты, симпатии и т.д. - и каждый со своим оттенком.</w:t>
      </w:r>
    </w:p>
    <w:p>
      <w:pPr>
        <w:pStyle w:val="Normal"/>
        <w:ind w:firstLine="540"/>
        <w:jc w:val="both"/>
        <w:rPr/>
      </w:pPr>
      <w:r>
        <w:rPr/>
      </w:r>
    </w:p>
    <w:p>
      <w:pPr>
        <w:pStyle w:val="Normal"/>
        <w:ind w:firstLine="540"/>
        <w:jc w:val="both"/>
        <w:rPr>
          <w:b/>
          <w:b/>
        </w:rPr>
      </w:pPr>
      <w:r>
        <w:rPr>
          <w:b/>
        </w:rPr>
        <w:t>0143.</w:t>
      </w:r>
    </w:p>
    <w:p>
      <w:pPr>
        <w:pStyle w:val="Normal"/>
        <w:ind w:firstLine="540"/>
        <w:jc w:val="both"/>
        <w:rPr/>
      </w:pPr>
      <w:r>
        <w:rPr/>
        <w:t xml:space="preserve">«Проснулась с НФ озабоченности. Когда устранила, возникла безжалостность и устремленность. Есть ясность в том, что две недели я была трупом. Серое мертвое состояние. Сейчас есть ясность в том, что это было за состояние: сначала испытывала радость от практики, которая потом незаметно перешла в довольство. А потом наступила серость и обыденность – безрадостность в практике, обязаловка. Безвыходность. Возникала куча скептиков: «ничего не получится», «все, что ты испытываешь – фантазии», «ничего не происходит», и механических желаний. </w:t>
      </w:r>
    </w:p>
    <w:p>
      <w:pPr>
        <w:pStyle w:val="Normal"/>
        <w:ind w:firstLine="540"/>
        <w:jc w:val="both"/>
        <w:rPr/>
      </w:pPr>
      <w:r>
        <w:rPr/>
        <w:t>Есть ясность в том, что это произошло потому, что поставила перед собой слишком грандиозные задачи, решить которые была не в состоянии: практика стала безрадостной обязаловкой, предвкушение исчезло».</w:t>
      </w:r>
    </w:p>
    <w:p>
      <w:pPr>
        <w:pStyle w:val="Normal"/>
        <w:ind w:firstLine="540"/>
        <w:jc w:val="both"/>
        <w:rPr>
          <w:rFonts w:eastAsia="Times New Roman"/>
        </w:rPr>
      </w:pPr>
      <w:r>
        <w:rPr>
          <w:rFonts w:eastAsia="Times New Roman"/>
        </w:rPr>
        <w:t xml:space="preserve"> </w:t>
      </w:r>
    </w:p>
    <w:p>
      <w:pPr>
        <w:pStyle w:val="Normal"/>
        <w:ind w:firstLine="540"/>
        <w:jc w:val="both"/>
        <w:rPr/>
      </w:pPr>
      <w:r>
        <w:rPr/>
        <w:t xml:space="preserve">Не ставь перед собой грандиозные задачи, возьмись за что-то одно и измени это, потом другое и так далее – в соответствии со своими радостными желаниями. Практика мелких конкретных необратимых изменений – это именно то, что приведет тебя, куда бы ты ни захотела. </w:t>
      </w:r>
    </w:p>
    <w:p>
      <w:pPr>
        <w:pStyle w:val="Normal"/>
        <w:ind w:firstLine="540"/>
        <w:jc w:val="both"/>
        <w:rPr/>
      </w:pPr>
      <w:r>
        <w:rPr/>
        <w:t>Возьми за правило каждый день независимо ни от чего совершать 1000 выражения желаний вслух (вжв). Меняй желания по мере желания. Делай заходы сериями не меньше чем по 10 вжв за один раз, оптимально – 50-100-200. Использовать для подсчета десятков можно хоть пальцы рук – например подгибая немного один палец после 1-го десятка и т.д. и письменно фиксируя потом общее количество раз. Целесообразно использовать четки – маленькие, на 10-20 камушков, чтобы они легко умещались в закрытой ладони и не привлекали внимания окружающих. Следи за тем, чтобы не было механического повторения фразы, выражающей желание, а чтобы ты испытывала каждый раз хотя бы слабое радостное желание.</w:t>
      </w:r>
    </w:p>
    <w:p>
      <w:pPr>
        <w:pStyle w:val="Normal"/>
        <w:ind w:firstLine="540"/>
        <w:jc w:val="both"/>
        <w:rPr/>
      </w:pPr>
      <w:r>
        <w:rPr/>
        <w:t>Эта практика приведет к желаемому результату независимо ни от чего – ни от скептиков, ни от того – чем ты занята в течение дня. После каждой серии повторов отпускай внимание в свободный поиск ОзВ, но когда снова начинаются хаотические отвлечения, снова начинай вжв (не обязательно вслух – там где вслух нежелательно, там можно говорить про себя, желательно сопровождая хотя бы едва уловимым шевелением губ).</w:t>
      </w:r>
    </w:p>
    <w:p>
      <w:pPr>
        <w:pStyle w:val="Normal"/>
        <w:ind w:firstLine="540"/>
        <w:jc w:val="both"/>
        <w:rPr/>
      </w:pPr>
      <w:r>
        <w:rPr/>
        <w:t>Нет ничего удивительного в том, что ты оказалась на обочине. Единственный способ избежать этого – сидеть на диване в кресле-качалке. Если ты хочешь стать путешественником – отнесись к этому конструктивно:</w:t>
      </w:r>
    </w:p>
    <w:p>
      <w:pPr>
        <w:pStyle w:val="Normal"/>
        <w:ind w:firstLine="540"/>
        <w:jc w:val="both"/>
        <w:rPr/>
      </w:pPr>
      <w:r>
        <w:rPr/>
        <w:t>1)</w:t>
        <w:tab/>
        <w:t>признай, что это неизбежный элемент путешествия</w:t>
      </w:r>
    </w:p>
    <w:p>
      <w:pPr>
        <w:pStyle w:val="Normal"/>
        <w:ind w:firstLine="540"/>
        <w:jc w:val="both"/>
        <w:rPr/>
      </w:pPr>
      <w:r>
        <w:rPr/>
        <w:t>2)</w:t>
        <w:tab/>
        <w:t>ищи способы сделать так, чтобы спады и тупики длились как можно меньше – в том числе это и предложенная мной практика вжв. Когда полный тупик и спад, ты начинаешь делать хотя бы это, или что-то еще дополнительно, и начинаешь вытаскивать себя за уши.</w:t>
      </w:r>
    </w:p>
    <w:p>
      <w:pPr>
        <w:pStyle w:val="Normal"/>
        <w:ind w:firstLine="540"/>
        <w:jc w:val="both"/>
        <w:rPr/>
      </w:pPr>
      <w:r>
        <w:rPr/>
        <w:t>В моей книге, в статьях описано достаточно методов. Не хочу водить тебя за ручку – хочу содействовать твоей практике, когда она интенсивна, а не когда она стоит на месте. Тебе необходимо научиться полностью самостоятельно выбираться из спадов, иначе все время будет в тебе скептик, страх поражения. Во мне страх поражения полностью исчез только после того, как этих поражений произошло наверное штук 100, но при этом я тогда еще плохо разбирался в своем методе практики, не обладая достаточной ясностью, лишь нащупывая путь, совершая множество элементарных ошибок. У тебя сейчас есть возможность получить разъяснения в любом аспекте практики, узнать о том – что я и другие практикующие нашли эффективным, поэтому у тебя количество спадов будет существенно меньше (в меру твоей искренности, упорства и решимости) – тебе не придется методом тыка нащупывать дорогу, но само усилие, разумеется, за тебя никто не сделает.</w:t>
      </w:r>
    </w:p>
    <w:p>
      <w:pPr>
        <w:pStyle w:val="Normal"/>
        <w:ind w:firstLine="540"/>
        <w:jc w:val="both"/>
        <w:rPr/>
      </w:pPr>
      <w:r>
        <w:rPr/>
      </w:r>
    </w:p>
    <w:p>
      <w:pPr>
        <w:pStyle w:val="Normal"/>
        <w:ind w:firstLine="540"/>
        <w:jc w:val="both"/>
        <w:rPr>
          <w:b/>
          <w:b/>
        </w:rPr>
      </w:pPr>
      <w:r>
        <w:rPr>
          <w:b/>
        </w:rPr>
        <w:t>0144.</w:t>
      </w:r>
    </w:p>
    <w:p>
      <w:pPr>
        <w:pStyle w:val="Normal"/>
        <w:ind w:firstLine="540"/>
        <w:jc w:val="both"/>
        <w:rPr/>
      </w:pPr>
      <w:r>
        <w:rPr/>
        <w:t>«Пришел домой и сделал еще 400 выражений желания вслух (вжв), чтобы получилась 1000 за день».</w:t>
      </w:r>
    </w:p>
    <w:p>
      <w:pPr>
        <w:pStyle w:val="Normal"/>
        <w:ind w:firstLine="540"/>
        <w:jc w:val="both"/>
        <w:rPr>
          <w:rFonts w:eastAsia="Times New Roman"/>
        </w:rPr>
      </w:pPr>
      <w:r>
        <w:rPr>
          <w:rFonts w:eastAsia="Times New Roman"/>
        </w:rPr>
        <w:t xml:space="preserve"> </w:t>
      </w:r>
    </w:p>
    <w:p>
      <w:pPr>
        <w:pStyle w:val="Normal"/>
        <w:ind w:firstLine="540"/>
        <w:jc w:val="both"/>
        <w:rPr/>
      </w:pPr>
      <w:r>
        <w:rPr/>
        <w:t>Мотивация омраченная, концептуальная. Ты сделал эти вжв не потому, что было радостное желание (рж), а «чтобы было 1000». Я в книге написал совершенно определенно – необходимо избегать механического планирования, иначе результатом будут только новые омрачения, отравление от вжв (т.е. возникнут или усилятся НФ, НЭ), и в будущем реже будет возникать рж делать вжв.</w:t>
      </w:r>
    </w:p>
    <w:p>
      <w:pPr>
        <w:pStyle w:val="Normal"/>
        <w:ind w:firstLine="540"/>
        <w:jc w:val="both"/>
        <w:rPr/>
      </w:pPr>
      <w:r>
        <w:rPr/>
      </w:r>
    </w:p>
    <w:p>
      <w:pPr>
        <w:pStyle w:val="Normal"/>
        <w:ind w:firstLine="540"/>
        <w:jc w:val="both"/>
        <w:rPr>
          <w:b/>
          <w:b/>
        </w:rPr>
      </w:pPr>
      <w:r>
        <w:rPr>
          <w:b/>
        </w:rPr>
        <w:t>0145.</w:t>
      </w:r>
    </w:p>
    <w:p>
      <w:pPr>
        <w:pStyle w:val="Normal"/>
        <w:ind w:firstLine="540"/>
        <w:jc w:val="both"/>
        <w:rPr/>
      </w:pPr>
      <w:r>
        <w:rPr/>
        <w:t>«Я возмущена тем, что ты написал, что насилуемая девушка должна еще и удовольствие от этого получать!».</w:t>
      </w:r>
    </w:p>
    <w:p>
      <w:pPr>
        <w:pStyle w:val="Normal"/>
        <w:ind w:firstLine="540"/>
        <w:jc w:val="both"/>
        <w:rPr>
          <w:rFonts w:eastAsia="Times New Roman"/>
        </w:rPr>
      </w:pPr>
      <w:r>
        <w:rPr>
          <w:rFonts w:eastAsia="Times New Roman"/>
        </w:rPr>
        <w:t xml:space="preserve"> </w:t>
      </w:r>
    </w:p>
    <w:p>
      <w:pPr>
        <w:pStyle w:val="Normal"/>
        <w:ind w:firstLine="540"/>
        <w:jc w:val="both"/>
        <w:rPr/>
      </w:pPr>
      <w:r>
        <w:rPr/>
        <w:t>Ты была так сильно возмущена, что даже не поняла смысла того – о чем я написал. НЭ делают человека тупым, неспособным понимать даже простейшие вещи. Есть немало эффективных методов избежать изнасилования – некоторые я описал, другие ты можешь найти на соответствующих курсах, в интернете и т.д. Обычно девушки изучают эти методы и останавливаются на этом, но я предлагаю не быть слепым кротом и принять к сведению еще и следующее:</w:t>
      </w:r>
    </w:p>
    <w:p>
      <w:pPr>
        <w:pStyle w:val="Normal"/>
        <w:ind w:firstLine="540"/>
        <w:jc w:val="both"/>
        <w:rPr/>
      </w:pPr>
      <w:r>
        <w:rPr/>
        <w:t>1) методы противодействия изнасилованию могут сработать не всегда, и если избежать изнасилования не удается, то у тебя есть два варианта:</w:t>
      </w:r>
    </w:p>
    <w:p>
      <w:pPr>
        <w:pStyle w:val="Normal"/>
        <w:ind w:firstLine="540"/>
        <w:jc w:val="both"/>
        <w:rPr/>
      </w:pPr>
      <w:r>
        <w:rPr/>
        <w:t>а) начать испытывать сильнейшие НЭ – во время изнасилования и после него (многие женщины на всю жизнь сохраняют ненависть к мужчинам, прочие сильные НЭ), в результате чего вся твоя жизнь наполняется плотным и интенсивным негативным фоном ненависти, отчуждения, жалости к себе и пр.</w:t>
      </w:r>
    </w:p>
    <w:p>
      <w:pPr>
        <w:pStyle w:val="Normal"/>
        <w:ind w:firstLine="540"/>
        <w:jc w:val="both"/>
        <w:rPr/>
      </w:pPr>
      <w:r>
        <w:rPr/>
        <w:t>б) устранять НЭ и постараться получить удовольствие от секса, даже если изнасилование происходит в грубой форме – ты можешь представить себе, что ты со своим парнем играешь в игру в изнасилование, а очень многих страстных девушек такие игры возбуждают.</w:t>
      </w:r>
    </w:p>
    <w:p>
      <w:pPr>
        <w:pStyle w:val="Normal"/>
        <w:ind w:firstLine="540"/>
        <w:jc w:val="both"/>
        <w:rPr/>
      </w:pPr>
      <w:r>
        <w:rPr/>
        <w:t>2) многие девушки, которые впоследствии смогли устранить или забыть те НЭ, которые они испытывали во время изнасилования, впоследствии (зачастую через несколько лет) занимаясь сексом со своими парнями, играя с ними в разные сексуальные игры, мастурбируя, начинают неожиданно для себя вспоминать об изнасиловании как о возбуждающей сцене. При этом они конечно вытесняют то, что испытывал насильник (жестокость и пр.), что испытывали они сами (стыд, страх, ненависть и пр.). Само по себе изнасилование, если от него отчленить НЭ, не является чем-то «травмирующим». «Травмирующими» являются НЭ, которые испытывает девушка. Так что когда испытываемые тобой при изнасиловании НЭ забудутся или ослабнут, может так случиться, что ты будешь вспоминать о нем в будущем с возбуждением.</w:t>
      </w:r>
    </w:p>
    <w:p>
      <w:pPr>
        <w:pStyle w:val="Normal"/>
        <w:ind w:firstLine="540"/>
        <w:jc w:val="both"/>
        <w:rPr/>
      </w:pPr>
      <w:r>
        <w:rPr/>
        <w:t>Отсюда простой вывод: во время изнасилования, которое тебе не удается предотвратить, ты можешь либо:</w:t>
      </w:r>
    </w:p>
    <w:p>
      <w:pPr>
        <w:pStyle w:val="Normal"/>
        <w:ind w:firstLine="540"/>
        <w:jc w:val="both"/>
        <w:rPr/>
      </w:pPr>
      <w:r>
        <w:rPr/>
        <w:t>а) испытывать огромное количество сильнейших НЭ, поддерживать их потом на протяжении многих лет, чтобы они разрушили твое здоровье, твою сексуальность, твою жизнь</w:t>
      </w:r>
    </w:p>
    <w:p>
      <w:pPr>
        <w:pStyle w:val="Normal"/>
        <w:ind w:firstLine="540"/>
        <w:jc w:val="both"/>
        <w:rPr/>
      </w:pPr>
      <w:r>
        <w:rPr/>
        <w:t>б) приложить усилия к тому, чтобы устранить НЭ, и один из самых простых способов это сделать – представить себе, что ты трахаешься со своим парнем, играя с ним в такую игру, т.е. постараться получить именно удовольствие.</w:t>
      </w:r>
    </w:p>
    <w:p>
      <w:pPr>
        <w:pStyle w:val="Normal"/>
        <w:ind w:firstLine="540"/>
        <w:jc w:val="both"/>
        <w:rPr>
          <w:lang w:val="en-US"/>
        </w:rPr>
      </w:pPr>
      <w:r>
        <w:rPr/>
        <w:t>Твое возмущение парадоксально: ты возмущена тем, что я сообщаю, что после изнасилования жизнь не закончена, что можно не погружаться в бездну сильнейших страданий, а наоборот – после изнасилования можно не только жить как и раньше, но еще и получить от этого удовольствие и сейчас, и в будущем. Ты возмущена тем, что я предлагаю получить удовольствие вместо страданий! Таким образом, ты считаешь, что НЭ «должны быть», что они «закономерны», что это возмутительно – предлагать не испытывать НЭ. Да, я предлагаю не испытывать НЭ, а получать удовольствие – не только при изнасиловании, а вообще – всегда. Если ты считаешь это возмутительным, значит твой выбор – испытывать НЭ, значит ты хочешь и будешь их испытывать. Я сделал другой выбор.</w:t>
      </w:r>
    </w:p>
    <w:p>
      <w:pPr>
        <w:pStyle w:val="Normal"/>
        <w:ind w:firstLine="540"/>
        <w:jc w:val="both"/>
        <w:rPr/>
      </w:pPr>
      <w:r>
        <w:rPr>
          <w:lang w:val="en-US"/>
        </w:rPr>
        <w:t>P</w:t>
      </w:r>
      <w:r>
        <w:rPr/>
        <w:t>.</w:t>
      </w:r>
      <w:r>
        <w:rPr>
          <w:lang w:val="en-US"/>
        </w:rPr>
        <w:t>S</w:t>
      </w:r>
      <w:r>
        <w:rPr/>
        <w:t>. Может показаться невероятным, но и после этого разъяснения мне продолжают приходить письма, в которых женщины и мужчины стараются по-разному меня убедить, что это «неправильно» - стараться испытывать удовольствие во время непреодолимого изнасилования, а «правильно» - испытывать НЭ. Люди даже в самых своих высокого полета фантазиях не могут вообразить, что в какой-то ситуации можно не испытывать НЭ или хотя бы попробовать их не испытывать – такова глубина погружения людей в НЭ, отождествления с ними, желания испытывать их во что бы то ни стало.</w:t>
      </w:r>
    </w:p>
    <w:p>
      <w:pPr>
        <w:pStyle w:val="Normal"/>
        <w:ind w:firstLine="540"/>
        <w:jc w:val="both"/>
        <w:rPr/>
      </w:pPr>
      <w:r>
        <w:rPr/>
      </w:r>
    </w:p>
    <w:p>
      <w:pPr>
        <w:pStyle w:val="Normal"/>
        <w:ind w:firstLine="540"/>
        <w:jc w:val="both"/>
        <w:rPr>
          <w:b/>
          <w:b/>
        </w:rPr>
      </w:pPr>
      <w:r>
        <w:rPr>
          <w:b/>
        </w:rPr>
        <w:t>0146.</w:t>
      </w:r>
    </w:p>
    <w:p>
      <w:pPr>
        <w:pStyle w:val="Normal"/>
        <w:ind w:firstLine="540"/>
        <w:jc w:val="both"/>
        <w:rPr/>
      </w:pPr>
      <w:r>
        <w:rPr/>
        <w:t>«У меня есть страх разбирать концепции, страх думать, я боюсь в итоге логически прийти к какому-нибудь решению.»</w:t>
      </w:r>
    </w:p>
    <w:p>
      <w:pPr>
        <w:pStyle w:val="Normal"/>
        <w:ind w:firstLine="540"/>
        <w:jc w:val="both"/>
        <w:rPr/>
      </w:pPr>
      <w:r>
        <w:rPr/>
      </w:r>
    </w:p>
    <w:p>
      <w:pPr>
        <w:pStyle w:val="Normal"/>
        <w:ind w:firstLine="540"/>
        <w:jc w:val="both"/>
        <w:rPr/>
      </w:pPr>
      <w:r>
        <w:rPr/>
        <w:t>Что ты называешь «решением»? «Надо сделать», «буду делать»? Между тем как радостное желание выражается как «хочу сделать».</w:t>
      </w:r>
    </w:p>
    <w:p>
      <w:pPr>
        <w:pStyle w:val="Normal"/>
        <w:ind w:firstLine="540"/>
        <w:jc w:val="both"/>
        <w:rPr/>
      </w:pPr>
      <w:r>
        <w:rPr/>
        <w:t>Наверное, у тебя есть концепция о том, что если в результате рассуждений ты пришла к выводу, то из него может получиться другой вывод – «надо делать так-то» (хотя если устранять концепции о долженствовании, то даже это невозможно). И несмотря на то, что у тебя нет такого радостного желания, ты начнешь из концептуальных соображений выполнять эти действия, а потом возникает страх – вдруг в рассуждениях была ошибка, а ты уже начала менять свою жизнь? Отсюда может возникать страх рассуждать и приходить к выводам. От подобного страха невозможно избавиться с помощью улучшения качества мышления. Чтобы избежать его, а) устраняй его, б) твердо стой на том, что ты хочешь реализовывать только радостные желания, независимо от степени их рассудочного обоснования.</w:t>
      </w:r>
    </w:p>
    <w:p>
      <w:pPr>
        <w:pStyle w:val="Normal"/>
        <w:ind w:firstLine="540"/>
        <w:jc w:val="both"/>
        <w:rPr/>
      </w:pPr>
      <w:r>
        <w:rPr/>
      </w:r>
    </w:p>
    <w:p>
      <w:pPr>
        <w:pStyle w:val="Normal"/>
        <w:ind w:firstLine="540"/>
        <w:jc w:val="both"/>
        <w:rPr>
          <w:b/>
          <w:b/>
        </w:rPr>
      </w:pPr>
      <w:r>
        <w:rPr>
          <w:b/>
        </w:rPr>
        <w:t>0147.</w:t>
      </w:r>
    </w:p>
    <w:p>
      <w:pPr>
        <w:pStyle w:val="Normal"/>
        <w:ind w:firstLine="540"/>
        <w:jc w:val="both"/>
        <w:rPr/>
      </w:pPr>
      <w:r>
        <w:rPr/>
        <w:t>«Ты написал, что ложь от дезинформации отличается только мотивацией? Мол если есть радостное желание, то можно и врать?? Как ты относишься к тому, что люди перестанут тебе верить?»</w:t>
      </w:r>
    </w:p>
    <w:p>
      <w:pPr>
        <w:pStyle w:val="Normal"/>
        <w:ind w:firstLine="540"/>
        <w:jc w:val="both"/>
        <w:rPr/>
      </w:pPr>
      <w:r>
        <w:rPr/>
      </w:r>
    </w:p>
    <w:p>
      <w:pPr>
        <w:pStyle w:val="Normal"/>
        <w:ind w:firstLine="540"/>
        <w:jc w:val="both"/>
        <w:rPr/>
      </w:pPr>
      <w:r>
        <w:rPr/>
        <w:t>1) Да, ложь от дезинформации в ППП отличается только мотивацией согласно определению, которое я дал. И эти слова я использую именно в таком значении и именно в разговорах о практике. В разговорах о политике, разведке, бизнесе и т.д. я буду использовать эти слова в том значении, в котором они применяются в соответствующей области. Тебя же не шокирует, что человек, который ворует, порой совершает тяжкие уголовные преступления, лжесвидетельствует и пр., именуется на своей родине «разведчиком», получает высшие государственные награды, почет, уважение. А человек, делающий то же самое, но работающий на другую страну, обозначается как «вонючий шпион», преследуется и уничтожается. Словом «собака» обозначают как любимого четвероного друга, так и выражают ненависть к врагу. Каждое слово имеет свое значение в определенной области. Поскольку моя книга не про политику, не про бизнес, а про практику, то все термины, которые тут определяются, имеют применение именно в рамках практики.</w:t>
      </w:r>
    </w:p>
    <w:p>
      <w:pPr>
        <w:pStyle w:val="Normal"/>
        <w:ind w:firstLine="540"/>
        <w:jc w:val="both"/>
        <w:rPr/>
      </w:pPr>
      <w:r>
        <w:rPr/>
        <w:t>2) Говоря «если есть радостное желание, то можно и врать», ты демонстрируешь или тупость, или глупость, так как согласно моему определению, если у тебя есть радостное желание исказить информацию (для перечисленных там целей – защита от агрессии, создание эффективных условий для своей практики или практики другого практикующего), то это искажение по определению не является «ложью». Говоря так, ты тем самым демонстрируешь, что уверен, что есть некая «абсолютная ложь» независимо от того, как мы определим это слово. Но каждое слово обозначает в ППП именно то, что мы договорились им обозначать.</w:t>
      </w:r>
    </w:p>
    <w:p>
      <w:pPr>
        <w:pStyle w:val="Normal"/>
        <w:ind w:firstLine="540"/>
        <w:jc w:val="both"/>
        <w:rPr/>
      </w:pPr>
      <w:r>
        <w:rPr/>
        <w:t>3) В том, что не касается практики, люди, с которыми я имею дело, мне верят, поскольку мои слова не расходятся с делом и со здравым смыслом. Если же люди перестанут мне верить в том, что касается практики, то я буду счастлив – наконец-то они смогут отбросить и этот авторитет, и все написанное мной проверять на своем опыте в соответствии со своими радостными желаниями – тем скорее они убедятся, что предложенная мной практика очень эффективна и быстро приводит к достижению ясности, ОзВ, свободе от нежелаемых состояний. Слепая вера во всезнающего Бодха – серьезное препятствие к свободе от омрачений.</w:t>
      </w:r>
    </w:p>
    <w:p>
      <w:pPr>
        <w:pStyle w:val="Normal"/>
        <w:ind w:firstLine="540"/>
        <w:jc w:val="both"/>
        <w:rPr/>
      </w:pPr>
      <w:r>
        <w:rPr/>
        <w:t>Моя жизнь в той части, в какой она касается главного для меня – ППП - это совокупность ошибок и поражений. Мой путь – это путь совершения ошибок. На каждую одну ясность у меня приходилась сотня глупостей и ошибок. Каждую ясность я выцарапывал зубами – мне не у кого было спросить! Некому было передать мне ясность. Сейчас многих практикующих расслабляет то, что им есть куда обратиться – к моей книге, ко мне, к мордам – в итоге они теряют живительное, пробуждающее, таинственное чувство той пустоты, в которой на самом деле находятся, ведь наличие источника ясности – это на 95% иллюзия! У меня было другое препятствие - почти полное отсутствие ясности у кого бы то ни было из авторов доступных мне книг (а я прочел больше 20 тысяч книг по десяткам разных областей знания) и почти полное отсутствие ОзВ у кого бы то ни было из доступных мне людей. Я научился преодолевать отчаяние полного одиночества, добивался все большей и большей ясности, нашел силы перестать отождествляться с НЭ и победить тупость самостоятельными действиями (т.е. на 99% поражениями и ошибками). А теперешние практикующие столкнулись с другим препятствием – у них есть под рукой все необходимое, но это «наличие под рукой» - иллюзия. От того, что в книге и во мне есть ясность, даже от того, что я расскажу тебе, положу в рот и разжую, у тебя ясности почти не прибавится. Я думаю, это недостаточно ясно понимают даже морды (и поэтому я предпринимаю меры к тому, чтобы сделать для них эту ясность максимально четкой). Да, в результате того, что людям сейчас есть куда обратиться, у них есть возможность получить лишь всплеск ясности, короткий, поверхностный. И даже сама эта возможность усыпляет! Но даже тогда, когда ты встряхиваешься и получаешь эту ясность, ты не отдаешь себе отчет, что таким образом лишь 5% работы совершено как бы за тебя, а остальные 95% все равно необходимо провести тебе самостоятельно, добиться того, чтобы ясность из короткого всплеска превратилась в то, что пропитывает каждое твое действие, а этого НЕВОЗМОЖНО добиться, не совершив множество реальных действий, попыток, усилий, не совершив сотен ошибок и поражений.</w:t>
      </w:r>
    </w:p>
    <w:p>
      <w:pPr>
        <w:pStyle w:val="Normal"/>
        <w:ind w:firstLine="540"/>
        <w:jc w:val="both"/>
        <w:rPr/>
      </w:pPr>
      <w:r>
        <w:rPr/>
        <w:t>Да, теперь у практикующих нет необходимости, как мне в свое время, совершать сто тысяч ошибок, прежде чем они придут к ясности. Им достаточно совершить лишь 99.000 ошибок. Но каждая ошибка, каждое поражение - это результат страстного влечения к ясности, искренности, непримиримости к омрачениям.</w:t>
      </w:r>
    </w:p>
    <w:p>
      <w:pPr>
        <w:pStyle w:val="Normal"/>
        <w:ind w:firstLine="540"/>
        <w:jc w:val="both"/>
        <w:rPr/>
      </w:pPr>
      <w:r>
        <w:rPr/>
        <w:t>Я с этим препятствием не сталкивался и не знаю мелких деталей его преодоления, поэтому практикующим необходимо исследовать и преодолеть самостоятельно препятствие омертвляющего довольства от мысли «ну а что, путь известен, в общем я в любой момент могу обратиться к книге или мордам и получить ясность». Необходимо преодолеть эту убивающую иллюзию того, что ясность и свобода от омрачений теперь стала ближе не на 5%, а на 95% после того, как появился Бодх, его книга и морды с дракончиками.</w:t>
      </w:r>
    </w:p>
    <w:p>
      <w:pPr>
        <w:pStyle w:val="Normal"/>
        <w:ind w:firstLine="540"/>
        <w:jc w:val="both"/>
        <w:rPr/>
      </w:pPr>
      <w:r>
        <w:rPr/>
        <w:t>Путь к экстатическим ОзВ открыт, и парадоксальным образом это создает новое – последнее препятствие к нему.</w:t>
      </w:r>
    </w:p>
    <w:p>
      <w:pPr>
        <w:pStyle w:val="Normal"/>
        <w:ind w:firstLine="540"/>
        <w:jc w:val="both"/>
        <w:rPr/>
      </w:pPr>
      <w:r>
        <w:rPr/>
        <w:t>Когда-нибудь в моей книге появится в разделе «эффективные практики» отдельная глава – ее напишут морды, исследовавшие это препятствие. Но это прибавит к тем 5% еще лишь 5% - остальные 90% все равно необходимо пройти самому.</w:t>
      </w:r>
    </w:p>
    <w:p>
      <w:pPr>
        <w:pStyle w:val="Normal"/>
        <w:ind w:firstLine="540"/>
        <w:jc w:val="both"/>
        <w:rPr/>
      </w:pPr>
      <w:r>
        <w:rPr/>
        <w:t xml:space="preserve">Я хочу, чтобы практикующие проверяли каждое мое утверждение на зуб, как меняла проверяет монеты. Не бойся ошибаться, следуя радостным желаниям, получай наслаждение от ощущения себя новичком в практике, подвергай все сомнению, достигай ясности, получая свой опыт – испытывай наслаждение от чувства тайны, предвкушения открытий, предвосхищения, восторга бесконечного, захватывающего путешествия в мире озаренных восприятий. Ведь это не «что-то новое» в «тебе старом» - восторг, предвосхищение, решимость и упорство особенно ярко возникают тогда, когда становится ясным, что в результате практики меняешься именно ты сам, нет дряхлеющего и разлагающегося «тебя», который рано или поздно загасит все мечты и теоретизирования на эзотерические темы. Не «ты-неизбежно-дряхлеющий путешествуешь где-то», а ты сам являешься путешествием. Я не знаю ничего более захватывающего и поразительного. </w:t>
      </w:r>
    </w:p>
    <w:p>
      <w:pPr>
        <w:pStyle w:val="Normal"/>
        <w:ind w:firstLine="540"/>
        <w:jc w:val="both"/>
        <w:rPr/>
      </w:pPr>
      <w:r>
        <w:rPr/>
      </w:r>
    </w:p>
    <w:p>
      <w:pPr>
        <w:pStyle w:val="Normal"/>
        <w:ind w:firstLine="540"/>
        <w:jc w:val="both"/>
        <w:rPr>
          <w:b/>
          <w:b/>
        </w:rPr>
      </w:pPr>
      <w:r>
        <w:rPr>
          <w:b/>
        </w:rPr>
        <w:t>0148.</w:t>
      </w:r>
    </w:p>
    <w:p>
      <w:pPr>
        <w:pStyle w:val="Normal"/>
        <w:ind w:firstLine="540"/>
        <w:jc w:val="both"/>
        <w:rPr/>
      </w:pPr>
      <w:r>
        <w:rPr/>
        <w:t>«Когда я начал фиксировать желания и понял, что не могу чётко ответить на вопрос что это – механические желания (мж) или рж, я попытался почувствовать в этих желаниях радость и предвкушение - и у меня получилось. И вот теперь гадаю: или это с самого начала были радостные желания, но тогда почему я сразу не чувствовал связанные с ними радость и предвкушение? Или это были механические желания, но я «перевёл» их в радостные? А такое возможно? Или это всё вообще самообман, и я называю радостью и предвкушением что-то другое?»</w:t>
      </w:r>
    </w:p>
    <w:p>
      <w:pPr>
        <w:pStyle w:val="Normal"/>
        <w:ind w:firstLine="540"/>
        <w:jc w:val="both"/>
        <w:rPr/>
      </w:pPr>
      <w:r>
        <w:rPr/>
      </w:r>
    </w:p>
    <w:p>
      <w:pPr>
        <w:pStyle w:val="Normal"/>
        <w:ind w:firstLine="540"/>
        <w:jc w:val="both"/>
        <w:rPr/>
      </w:pPr>
      <w:r>
        <w:rPr/>
        <w:t>Пока что твой опыт исследования рж исключительно мал, поэтому и ясности мало. Ты торопишься с задаванием вопросов мордам вместо того, чтобы интенсифицировать свой опыт.</w:t>
      </w:r>
    </w:p>
    <w:p>
      <w:pPr>
        <w:pStyle w:val="Normal"/>
        <w:ind w:firstLine="540"/>
        <w:jc w:val="both"/>
        <w:rPr/>
      </w:pPr>
      <w:r>
        <w:rPr/>
        <w:t>Что там было с самого начала, этого никто не знает. Ты сразу не чувствовал радости и предвкушения, потому что не искал их, поэтому различение и не работало. У тебя пассивен «натуралист», ищущий, выискивающий ОзВ и рж. Активизируй его, и различение будет содействовать твоим усилиям – радостные желания (рж) и ОзВ будет легче и различать, и порождать, и описывать.</w:t>
      </w:r>
    </w:p>
    <w:p>
      <w:pPr>
        <w:pStyle w:val="Normal"/>
        <w:ind w:firstLine="540"/>
        <w:jc w:val="both"/>
        <w:rPr/>
      </w:pPr>
      <w:r>
        <w:rPr/>
        <w:t>Советую хотя бы иногда делать почасовые отчеты об усилиях в практике – это покажет тебе разницу между тем, как ты можешь жить прямо сейчас, и тем, как ты живешь.</w:t>
      </w:r>
    </w:p>
    <w:p>
      <w:pPr>
        <w:pStyle w:val="Normal"/>
        <w:ind w:firstLine="540"/>
        <w:jc w:val="both"/>
        <w:rPr/>
      </w:pPr>
      <w:r>
        <w:rPr/>
        <w:t>Ты используешь термин «перевести мж в рж» несмотря на то, что такого термина, как «перевести», нет в книге, и ты сам его не определил. Значит – это слово-паразит. Заключая его в кавычки, ты проявляешь неискренность, самообман, мол смотрите – я же в кавычки его заключил, значит понимаю, что оно ничего не означает. А зачем тогда писать то, что ничего не означает? Это влечение к пустословию, теоретизированию ради красного словца. Если что-то неясно, так и фиксируй – неясно, зачем предаваться болтовне? Фиксация неясности может быть не меньшим ОзФ, чем ясность, потому что это проявление искренности.</w:t>
      </w:r>
    </w:p>
    <w:p>
      <w:pPr>
        <w:pStyle w:val="Normal"/>
        <w:ind w:firstLine="540"/>
        <w:jc w:val="both"/>
        <w:rPr/>
      </w:pPr>
      <w:r>
        <w:rPr/>
        <w:t>Самообман это все или нет – предстоит тебе выяснить самому. Фиксируй желаемые и нежелаемые восприятия, обозначай их, ищи соответствия и резонирующие описания в моей книге, чтобы говорить с практикующими на одном языке.</w:t>
      </w:r>
    </w:p>
    <w:p>
      <w:pPr>
        <w:pStyle w:val="Normal"/>
        <w:ind w:firstLine="540"/>
        <w:jc w:val="both"/>
        <w:rPr/>
      </w:pPr>
      <w:r>
        <w:rPr/>
      </w:r>
    </w:p>
    <w:p>
      <w:pPr>
        <w:pStyle w:val="Normal"/>
        <w:ind w:firstLine="540"/>
        <w:jc w:val="both"/>
        <w:rPr>
          <w:b/>
          <w:b/>
        </w:rPr>
      </w:pPr>
      <w:r>
        <w:rPr>
          <w:b/>
        </w:rPr>
        <w:t>0149.</w:t>
      </w:r>
    </w:p>
    <w:p>
      <w:pPr>
        <w:pStyle w:val="Normal"/>
        <w:ind w:firstLine="540"/>
        <w:jc w:val="both"/>
        <w:rPr/>
      </w:pPr>
      <w:r>
        <w:rPr/>
        <w:t>«Моя проблема заключается в том, что неясно твое разделение восприятий на скандхи, например «различающее сознание» я вообще не могу понять - что это такое. А может этих скандх не пять, а шесть или семь - вдруг и ты чего-то не замечаешь? А может можно как-то по-другому разделить восприятия?»</w:t>
      </w:r>
    </w:p>
    <w:p>
      <w:pPr>
        <w:pStyle w:val="Normal"/>
        <w:ind w:firstLine="540"/>
        <w:jc w:val="both"/>
        <w:rPr/>
      </w:pPr>
      <w:r>
        <w:rPr/>
      </w:r>
    </w:p>
    <w:p>
      <w:pPr>
        <w:pStyle w:val="Normal"/>
        <w:ind w:firstLine="540"/>
        <w:jc w:val="both"/>
        <w:rPr/>
      </w:pPr>
      <w:r>
        <w:rPr/>
        <w:t>Это самообман - то, что ты говоришь, что это твоя проблема. Это не проблема, а попытка оправдать (непонятно перед кем, непонятно зачем) свое нежелание ничего менять в своей жизни. Твоя проблема в другом - а именно в том, что у тебя нет достаточно сильного желания устранять омрачения, тебя устраивает испытывать те НЭ, которые ты испытываешь, и тебя устраивает та тупость, которая есть в твоих мыслях, потому что если бы тебя это не устраивало, ты бы сказал себе так: «нет ясности - что такое "различающее сознание", и вообще вся эта схема слишком сложна, не пойму - что такое "омрачение", что такое "ОзВ", но и черт с ним - какое мне до всего этого дело, если я уловил из книги главное - прямо сейчас я могу начать устранять те восприятия, которые мне не хочется испытывать, и начать порождать те, которые хочется испытывать. Да, я могу начать это делать прямо сейчас - вот это вот, что я испытываю сейчас, для удобства я обозначу как "трындец" и начну его устранять, чем бы это ни оказалось при ближайшем рассмотрении - имеет значение именно то, что я не хочу это испытывать. А вот то, что я испытывал сегодня утром целую минуту - вот это я хочу испытывать, назову это для удобства "пупс" - у Бодха описана куча практик, и некоторые мне представляются довольно интересными - попробую их использовать».</w:t>
      </w:r>
    </w:p>
    <w:p>
      <w:pPr>
        <w:pStyle w:val="Normal"/>
        <w:ind w:firstLine="540"/>
        <w:jc w:val="both"/>
        <w:rPr/>
      </w:pPr>
      <w:r>
        <w:rPr/>
      </w:r>
    </w:p>
    <w:p>
      <w:pPr>
        <w:pStyle w:val="Normal"/>
        <w:ind w:firstLine="540"/>
        <w:jc w:val="both"/>
        <w:rPr>
          <w:b/>
          <w:b/>
        </w:rPr>
      </w:pPr>
      <w:r>
        <w:rPr>
          <w:b/>
        </w:rPr>
        <w:t>0150.</w:t>
      </w:r>
    </w:p>
    <w:p>
      <w:pPr>
        <w:pStyle w:val="Normal"/>
        <w:ind w:firstLine="540"/>
        <w:jc w:val="both"/>
        <w:rPr/>
      </w:pPr>
      <w:r>
        <w:rPr/>
        <w:t>«Термины, используемые в книге, недостаточно определены – как при этом можно строить что-то дальше? Я, например, не понимаю – что такое эмоция, или что такое мысль, как же я смогу понять другие термины, основывающиеся на них?»</w:t>
      </w:r>
    </w:p>
    <w:p>
      <w:pPr>
        <w:pStyle w:val="Normal"/>
        <w:ind w:firstLine="540"/>
        <w:jc w:val="both"/>
        <w:rPr/>
      </w:pPr>
      <w:r>
        <w:rPr/>
      </w:r>
    </w:p>
    <w:p>
      <w:pPr>
        <w:pStyle w:val="Normal"/>
        <w:ind w:firstLine="540"/>
        <w:jc w:val="both"/>
        <w:rPr/>
      </w:pPr>
      <w:r>
        <w:rPr/>
        <w:t>Если бы моя книга называлась «философия прямого пути», или «математика прямого пути», твой вопрос был бы понятен. Но моя книга называется «практика прямого пути», и она рассказывает о том – каким образом можно заменять нежелаемые восприятия на желаемые. Думаешь ли ты, что плотник понимает – что такое «дерево»? У плотника есть какие-то расплывчатые знания о деревьях, целлюлозе, может он даже что-то слышал о фотосинтезе, но в целом знания плотника о дереве ничтожны. Тем не менее он может легко из досок построить стол или стул и пользоваться им. И все потому, что когда он видит некий предмет, похожий на доску, он говорит – «о, наверное это доска, я сделаю из нее стол» - и делает. И получается. И тогда он делает дальше и дальше. С практикой прямого пути – точно та же ситуация. Есть некое восприятие, которое я называю «эмоция». Спроси меня – «что такое эмоция», мне, возможно, и ответить будет нечего – «не знаю, ну вот такое вот восприятие, не могу его описать», но спроси меня – как проявляется эта эмоция, какие мысли ее сопровождают, хочу я ее испытывать или не хочу – на эти вопросы я легко отвечу хотя бы приблизительно, и если я захочу изменить эту эмоцию на другую – оказывается, что это возможно, применяя методы ППП. Я это делаю – и в результате перестаю испытывать раздражение и начинаю испытывать радость – оставаясь при этом человеком, которому нечего ответить на вопрос «а какова же блин природа эмоции»? Я – практик. Я создаю совокупность восприятий в этом месте, которую есть радостное желание создать – совокупность, свободную от неприятных мне эмоций, и содержащую приятные – я называю их озаренные восприятия. По мере этих действий проявляются новые ОзВ, возникают новые ясности и т.д. – открывается путь, т.е. совокупность радостных желаний, навыков и ясностей в том, как их можно реализовать. Следуя этому пути, т.е. получая и отшлифовывая опыт реализации этих радостных желаний, я испытываю все новые и новые открытия – новые ясности, новые ОзВ, новые радостные желания, новые виды привлекательных восприятий, о которых раньше даже не догадывался. Время от времени я натыкаюсь на вопросы философов «да, а какова же природа эмоций?», и все, что я могу ответить, это следующее: «я не знаю – какова природа эмоций, и даже слово «природа» мне непонятно, но я делаю шаг за шагом к тому, чтобы добиваться озаренных восприятий, устранять омрачения, и моя жизнь стремительно меняется, она становится невероятно насыщенной, интересной, а что делаешь ты, как ты живешь, что ты испытываешь? НЭ? Тупость? Серость? Зачем, когда это все можно изменить? Тебя интересует «природа эмоций»? Прекрасно, ищи ответ на этот вопрос, но почему же ты так мучаешь самого себя? Ведь ты можешь искать ответ на этот вопрос попутно с тем, чтобы заменять неприятные восприятия на приятные, делая жизнь интересной, полной открытиями и ОзВ».</w:t>
      </w:r>
    </w:p>
    <w:p>
      <w:pPr>
        <w:pStyle w:val="Normal"/>
        <w:ind w:firstLine="540"/>
        <w:jc w:val="both"/>
        <w:rPr/>
      </w:pPr>
      <w:r>
        <w:rPr/>
      </w:r>
    </w:p>
    <w:p>
      <w:pPr>
        <w:pStyle w:val="Normal"/>
        <w:ind w:firstLine="540"/>
        <w:jc w:val="both"/>
        <w:rPr>
          <w:b/>
          <w:b/>
        </w:rPr>
      </w:pPr>
      <w:r>
        <w:rPr>
          <w:b/>
        </w:rPr>
        <w:t>0151.</w:t>
      </w:r>
    </w:p>
    <w:p>
      <w:pPr>
        <w:pStyle w:val="Normal"/>
        <w:ind w:firstLine="540"/>
        <w:jc w:val="both"/>
        <w:rPr/>
      </w:pPr>
      <w:r>
        <w:rPr/>
        <w:t>«Я взглянул на пьяницу и забыл выдохнуть ту гадость, которую поднял на поверхность, и захлебнулся.»</w:t>
      </w:r>
    </w:p>
    <w:p>
      <w:pPr>
        <w:pStyle w:val="Normal"/>
        <w:ind w:firstLine="540"/>
        <w:jc w:val="both"/>
        <w:rPr/>
      </w:pPr>
      <w:r>
        <w:rPr/>
      </w:r>
    </w:p>
    <w:p>
      <w:pPr>
        <w:pStyle w:val="Normal"/>
        <w:ind w:firstLine="540"/>
        <w:jc w:val="both"/>
        <w:rPr/>
      </w:pPr>
      <w:r>
        <w:rPr/>
        <w:t>Я не думаю, что есть способ прекратить такую реакцию возникновения острого НО к опущенным людям, представляющим из себя сгустки тупости, всевозможных НЭ, если специально этому не тренироваться. Вокруг тебя очень много людей такого рода, а по мере того, как практикующий уменьшает долю НЭ в себе самом и увеличивает долю ОзВ, омрачения в других людях становятся все более и более заметными. Если не тренировать устранение НО к омрачениям в других людях, то оно тебя в конечном счете сожрет.</w:t>
      </w:r>
    </w:p>
    <w:p>
      <w:pPr>
        <w:pStyle w:val="Normal"/>
        <w:ind w:firstLine="540"/>
        <w:jc w:val="both"/>
        <w:rPr/>
      </w:pPr>
      <w:r>
        <w:rPr/>
        <w:t>Я думаю, самое простое - идти в такие места, где много совершенно опустившихся людей, да хоть в метро, и смотреть на них (не слишком открыто, чтобы не вызвать агрессии), и тренироваться в том, чтобы устранять постоянно возникающее НО, ЧСВ, добиваться озаренного фона.</w:t>
      </w:r>
    </w:p>
    <w:p>
      <w:pPr>
        <w:pStyle w:val="Normal"/>
        <w:ind w:firstLine="540"/>
        <w:jc w:val="both"/>
        <w:rPr/>
      </w:pPr>
      <w:r>
        <w:rPr/>
      </w:r>
    </w:p>
    <w:p>
      <w:pPr>
        <w:pStyle w:val="Normal"/>
        <w:ind w:firstLine="540"/>
        <w:jc w:val="both"/>
        <w:rPr>
          <w:b/>
          <w:b/>
        </w:rPr>
      </w:pPr>
      <w:r>
        <w:rPr>
          <w:b/>
        </w:rPr>
        <w:t>0152.</w:t>
      </w:r>
    </w:p>
    <w:p>
      <w:pPr>
        <w:pStyle w:val="Normal"/>
        <w:ind w:firstLine="540"/>
        <w:jc w:val="both"/>
        <w:rPr/>
      </w:pPr>
      <w:r>
        <w:rPr/>
        <w:t>«Вспомнил о девочке, возникло желание заниматься сексом, член стал плотным, твердым, ОзВ пропало. Не хочу отвлекаться на секс, когда испытываю ОзВ.»</w:t>
      </w:r>
    </w:p>
    <w:p>
      <w:pPr>
        <w:pStyle w:val="Normal"/>
        <w:ind w:firstLine="540"/>
        <w:jc w:val="both"/>
        <w:rPr/>
      </w:pPr>
      <w:r>
        <w:rPr/>
      </w:r>
    </w:p>
    <w:p>
      <w:pPr>
        <w:pStyle w:val="Normal"/>
        <w:ind w:firstLine="540"/>
        <w:jc w:val="both"/>
        <w:rPr/>
      </w:pPr>
      <w:r>
        <w:rPr/>
        <w:t>Сексуальное желание (сж) резонирует с ОзВ тем больше, чем меньше в нем механических составляющих. Свободное от механических желаний (мж) желание заниматься сексом резонирует с ОзВ очень даже определенно.</w:t>
      </w:r>
    </w:p>
    <w:p>
      <w:pPr>
        <w:pStyle w:val="Normal"/>
        <w:ind w:firstLine="540"/>
        <w:jc w:val="both"/>
        <w:rPr/>
      </w:pPr>
      <w:r>
        <w:rPr/>
        <w:t>Отсюда вывод: в твоем сж было много механических составляющих. Или у тебя есть железобетонная концепция о том, что секс – это что-то «плохое».</w:t>
      </w:r>
    </w:p>
    <w:p>
      <w:pPr>
        <w:pStyle w:val="Normal"/>
        <w:ind w:firstLine="540"/>
        <w:jc w:val="both"/>
        <w:rPr/>
      </w:pPr>
      <w:r>
        <w:rPr/>
        <w:t>Отсюда предложение - самый прямой способ вычленить мсж из состава сж – это:</w:t>
      </w:r>
    </w:p>
    <w:p>
      <w:pPr>
        <w:pStyle w:val="Normal"/>
        <w:ind w:firstLine="540"/>
        <w:jc w:val="both"/>
        <w:rPr/>
      </w:pPr>
      <w:r>
        <w:rPr/>
        <w:t>а) как можно больше заниматься сексом с разными девочками (и мальчиками, если к ним есть хоть какое-то влечение)</w:t>
      </w:r>
    </w:p>
    <w:p>
      <w:pPr>
        <w:pStyle w:val="Normal"/>
        <w:ind w:firstLine="540"/>
        <w:jc w:val="both"/>
        <w:rPr/>
      </w:pPr>
      <w:r>
        <w:rPr/>
        <w:t>б) вести подробные отчеты об этом сексе - какие были ожидания, какое было состояние до начала секса, как состояние менялось во время секса, какие были проявлены тобой омрачения, какие совершены усилия, и каков результат - соответствует он ожиданиям или нет, в чем соответствует, в чем нет.</w:t>
      </w:r>
    </w:p>
    <w:p>
      <w:pPr>
        <w:pStyle w:val="Normal"/>
        <w:ind w:firstLine="540"/>
        <w:jc w:val="both"/>
        <w:rPr>
          <w:lang w:val="en-US"/>
        </w:rPr>
      </w:pPr>
      <w:r>
        <w:rPr/>
        <w:t>в) в процессе секса различать сексуальное желание и эротическое влечение (оно обычно идет в связке с нежностью, так что его легко отделить от голого сж), и вести наблюдения и исследования независимо для этих двух составляющих.</w:t>
      </w:r>
    </w:p>
    <w:p>
      <w:pPr>
        <w:pStyle w:val="Normal"/>
        <w:ind w:firstLine="540"/>
        <w:jc w:val="both"/>
        <w:rPr>
          <w:lang w:val="en-US"/>
        </w:rPr>
      </w:pPr>
      <w:r>
        <w:rPr>
          <w:lang w:val="en-US"/>
        </w:rPr>
      </w:r>
    </w:p>
    <w:p>
      <w:pPr>
        <w:pStyle w:val="Normal"/>
        <w:ind w:firstLine="540"/>
        <w:jc w:val="both"/>
        <w:rPr>
          <w:b/>
          <w:b/>
        </w:rPr>
      </w:pPr>
      <w:r>
        <w:rPr>
          <w:b/>
        </w:rPr>
        <w:t>0153.</w:t>
      </w:r>
    </w:p>
    <w:p>
      <w:pPr>
        <w:pStyle w:val="Normal"/>
        <w:ind w:firstLine="540"/>
        <w:jc w:val="both"/>
        <w:rPr/>
      </w:pPr>
      <w:r>
        <w:rPr/>
        <w:t>«Если я хочу потрахаться с девочкой, и если я буду руководствоваться радостными желаниями, то вряд ли приду к цели, так как не всегда мои радостные желания воспринимаются девочками позитивно.»</w:t>
      </w:r>
    </w:p>
    <w:p>
      <w:pPr>
        <w:pStyle w:val="Normal"/>
        <w:ind w:firstLine="540"/>
        <w:jc w:val="both"/>
        <w:rPr/>
      </w:pPr>
      <w:r>
        <w:rPr/>
      </w:r>
    </w:p>
    <w:p>
      <w:pPr>
        <w:pStyle w:val="Normal"/>
        <w:ind w:firstLine="540"/>
        <w:jc w:val="both"/>
        <w:rPr/>
      </w:pPr>
      <w:r>
        <w:rPr/>
        <w:t>Это ошибочная точка зрения. Если у тебя возникнет желание потрахать девушку, и возникнет желание подойти к ней и сказать «хочу с тобой потрахаться», и это желание ты расценишь как радостное, то в результате эта девушка с высокой вероятностью пошлет тебя и уйдет. В следующий раз у тебя вряд ли возникнет желание действовать таким же образом - тебе скорее всего захочется поступить как-то иначе, с учетом появившегося нового опыта, с учетом тех знаний о поведении людей, которые у тебя есть.</w:t>
      </w:r>
    </w:p>
    <w:p>
      <w:pPr>
        <w:pStyle w:val="Normal"/>
        <w:ind w:firstLine="540"/>
        <w:jc w:val="both"/>
        <w:rPr/>
      </w:pPr>
      <w:r>
        <w:rPr/>
      </w:r>
    </w:p>
    <w:p>
      <w:pPr>
        <w:pStyle w:val="Normal"/>
        <w:ind w:firstLine="540"/>
        <w:jc w:val="both"/>
        <w:rPr>
          <w:b/>
          <w:b/>
        </w:rPr>
      </w:pPr>
      <w:r>
        <w:rPr>
          <w:b/>
        </w:rPr>
        <w:t>0154.</w:t>
      </w:r>
    </w:p>
    <w:p>
      <w:pPr>
        <w:pStyle w:val="Normal"/>
        <w:ind w:firstLine="540"/>
        <w:jc w:val="both"/>
        <w:rPr/>
      </w:pPr>
      <w:r>
        <w:rPr/>
        <w:t>«В присутствии моего учителя – мастера такого-то - всегда случаются разные сильные ОзВ (он называет это резонансом)».</w:t>
      </w:r>
    </w:p>
    <w:p>
      <w:pPr>
        <w:pStyle w:val="Normal"/>
        <w:ind w:firstLine="540"/>
        <w:jc w:val="both"/>
        <w:rPr/>
      </w:pPr>
      <w:r>
        <w:rPr/>
      </w:r>
    </w:p>
    <w:p>
      <w:pPr>
        <w:pStyle w:val="Normal"/>
        <w:ind w:firstLine="540"/>
        <w:jc w:val="both"/>
        <w:rPr/>
      </w:pPr>
      <w:r>
        <w:rPr/>
        <w:t>Типичный случай вопиющей дорисовки – неискренности на 10. Это ведь в тебе возникают ОзВ в его присутствии, причем же тут он? Ты берешь только одну интерпретацию – причем заведомо мистическую, почему хотя бы не рассмотришь другие? Ведь есть гораздо более простое объяснение – если ты веришь, что он «мастер», «просветленный», то в его присутствии ты и начинаешь испытывать ОзВ или ПЭ. Я наблюдал такое множество раз. Приведу пример с Кармапой – это один из крупнейших тибетских буддийских духовных лидеров, считается, что сейчас он перевоплотился в 17-й раз, и на данный момент – это парень 19 лет. Когда люди приходят на его аудиенции, они часто просто вне себя от ПЭ – ломают себе руки, бьются лбом о землю, на глазах – слезы. Потому что он – «великий Кармапа», «второй человек в буддизме», «почти Будда». Между тем у человека, которого я привел с собой на такую аудиенцию, и испытывающего спокойный интерес к буддизму, его поведение вызвало недоумение – он двигается в свои 19 лет как 70-летний старик, сгорбленный, неловкий. Произносит заученную речь, полную банальностей, которые можно прочесть в любой книге о буддизме. Интонация сильно уставшего от жизни человека, которого все задолбало. Это все катастрофически не похоже на то, чего можно ожидать от «почти Будды». К примеру, поведение Далай-Ламы просто разительно отличается от поведения Кармапы. И этот человек был изумлен – почему все в таком диком восторге до слез? Да именно потому, что это «эффект плацебо» - ты веришь, что перед тобой святой, и испытываешь какую-то смесь сильных эмоций, возможно даже и ОзВ.</w:t>
      </w:r>
    </w:p>
    <w:p>
      <w:pPr>
        <w:pStyle w:val="Normal"/>
        <w:ind w:firstLine="540"/>
        <w:jc w:val="both"/>
        <w:rPr/>
      </w:pPr>
      <w:r>
        <w:rPr/>
        <w:t>Но он-то тут причем? Сделала ли ты хоть что-то, чтобы узнать – что он испытывает? Попробовала ли ты задавать ему неудобные вопросы, или хотя бы просто самые обычные вопросы, чтобы разобраться в том, что он говорит? Например «он называет это резонансом». Что «это»? Ты спросила у него – какое значение он вкладывает в слово «резонанс»? Что конкретно он имеет в виду, какие восприятия? Почему бы тебе не спросить его – что он сам испытывает? Почему не попросить пожить с ним хотя бы несколько дней, чтобы понаблюдать за его проявлениями не тогда, когда он на сцене, а когда он в быту? Ведь наверняка для тебя не будет открытием, что многие «мастера», которые на сцене просто блистают и завораживают слушателей, в обычной бытовой жизни – тираны, агрессивные, алчные, ревнивые. Если ты хочешь в самом деле испытывать симпатию, а может и преданность к своему учителю – так разберись в его восприятиях, анализируй его поведение, задавай вопросы. Сколько миллионов людей восхищается артистами? Жизнь готовы порой отдать. Но ведь совершенно ясно, что между тем, что человек играет на сцене, и тем, кем он на самом деле является – грандиозная разница.</w:t>
      </w:r>
    </w:p>
    <w:p>
      <w:pPr>
        <w:pStyle w:val="Normal"/>
        <w:ind w:firstLine="540"/>
        <w:jc w:val="both"/>
        <w:rPr/>
      </w:pPr>
      <w:r>
        <w:rPr/>
      </w:r>
    </w:p>
    <w:p>
      <w:pPr>
        <w:pStyle w:val="Normal"/>
        <w:ind w:firstLine="540"/>
        <w:jc w:val="both"/>
        <w:rPr>
          <w:b/>
          <w:b/>
        </w:rPr>
      </w:pPr>
      <w:r>
        <w:rPr>
          <w:b/>
        </w:rPr>
        <w:t>0155.</w:t>
      </w:r>
    </w:p>
    <w:p>
      <w:pPr>
        <w:pStyle w:val="Normal"/>
        <w:ind w:firstLine="540"/>
        <w:jc w:val="both"/>
        <w:rPr/>
      </w:pPr>
      <w:r>
        <w:rPr/>
        <w:t>«Если хочется практиковать ППП - то делай это, не хочется - не делай, ведь эта практика никак не мешает другим учениям, а они ей (как мне кажется)».</w:t>
      </w:r>
    </w:p>
    <w:p>
      <w:pPr>
        <w:pStyle w:val="Normal"/>
        <w:ind w:firstLine="540"/>
        <w:jc w:val="both"/>
        <w:rPr/>
      </w:pPr>
      <w:r>
        <w:rPr/>
      </w:r>
    </w:p>
    <w:p>
      <w:pPr>
        <w:pStyle w:val="Normal"/>
        <w:ind w:firstLine="540"/>
        <w:jc w:val="both"/>
        <w:rPr/>
      </w:pPr>
      <w:r>
        <w:rPr/>
        <w:t>Это очень спорное утверждение, что ППП никак не мешает заниматься другими практиками. Еще как мешает. Например, в буддизме тебе предлагается просто поверить в некие истины – комплекс догм. И хотя эти догмы выглядят довольно привлекательными, и часто резонируют с ОзВ, тем не менее они остаются догмами. В буддизме нет различения фраз, имеющих смысл, и фраз, используемых как озаренный фактор. Практикующий ППП может произносить, к примеру, фразу «тело Будды – нерушимое пламя адвайты» или что угодно другое – столь же «эзотерическое», и при этом испытывать всплеск преданности, к примеру. Он будет отдавать себе отчет в том, что данная фраза не несет для него никакого содержания, так как значение всех этих слов ему неизвестно, но при этом эта фраза является озаренным фактором, то есть резонирует с ОзВ, т.е. при произнесении этой фразы усиливается то или иное ОзВ. Но в буддизме все не так – там ты должен именно принять без вопросов, как истину каждую буддийскую догму, тем самым подавляя искренность, подавляя радостное желание добиваться ясности, и в результате – эффективность буддийский практик крайне невысока. Поэтому в данном аспекте ППП и буддизм просто категорически несовместны. Буддисты проявляют часто интерес к той части ППП, которые касаются устранения НЭ, берут предлагаемые мною методы на вооружение, но в том что касается рассеивания концепций, или реализации радостных желаний... тут полная противоположность, поэтому в этой части ППП и буддизм никак не совместны, я уж не говорю о других учениях и религиях, в которых догматизм возведен в еще большую степень, еще более неприкасаем, и ограждается неприкрытой агрессией, вплоть до физического уничтожения.</w:t>
      </w:r>
    </w:p>
    <w:p>
      <w:pPr>
        <w:pStyle w:val="Normal"/>
        <w:ind w:firstLine="540"/>
        <w:jc w:val="both"/>
        <w:rPr/>
      </w:pPr>
      <w:r>
        <w:rPr/>
        <w:t>Если искренне рассмотреть какую бы то ни было практику, ты всегда найдешь, что в какой-то своей части ППП и эта практика несовместны. Но обычно люди не проводят такой анализ – им нравится испытывать пузыристые ПЭ, когда они произносят нечто заумное типа «все религии ведут к одному», «все учения учат одному» и т.д. Обычно к таким фразам хорошо идет розовая мантия или пиво.</w:t>
      </w:r>
    </w:p>
    <w:p>
      <w:pPr>
        <w:pStyle w:val="Normal"/>
        <w:ind w:firstLine="540"/>
        <w:jc w:val="both"/>
        <w:rPr/>
      </w:pPr>
      <w:r>
        <w:rPr/>
      </w:r>
    </w:p>
    <w:p>
      <w:pPr>
        <w:pStyle w:val="Normal"/>
        <w:ind w:firstLine="540"/>
        <w:jc w:val="both"/>
        <w:rPr>
          <w:b/>
          <w:b/>
        </w:rPr>
      </w:pPr>
      <w:r>
        <w:rPr>
          <w:b/>
        </w:rPr>
        <w:t>0156.</w:t>
      </w:r>
    </w:p>
    <w:p>
      <w:pPr>
        <w:pStyle w:val="Normal"/>
        <w:ind w:firstLine="540"/>
        <w:jc w:val="both"/>
        <w:rPr/>
      </w:pPr>
      <w:r>
        <w:rPr/>
        <w:t>«При мысли о ППП я чувствую запах свободы, свежести, искренности, силы - и страх. Страшно рисковать, страшно быть ответственным, страшно делать. Даже в самые особенные минуты, пронзенные нежностью и радостью, всегда во мне оставалась этот парализующий страх что-либо делать, проявлять храбрость, принимать решения, рисковать - страх, сидящий в груди, не позволяющий проявлять себя свободно.»</w:t>
      </w:r>
    </w:p>
    <w:p>
      <w:pPr>
        <w:pStyle w:val="Normal"/>
        <w:ind w:firstLine="540"/>
        <w:jc w:val="both"/>
        <w:rPr/>
      </w:pPr>
      <w:r>
        <w:rPr/>
      </w:r>
    </w:p>
    <w:p>
      <w:pPr>
        <w:pStyle w:val="Normal"/>
        <w:ind w:firstLine="540"/>
        <w:jc w:val="both"/>
        <w:rPr/>
      </w:pPr>
      <w:r>
        <w:rPr/>
        <w:t>Ты пишешь очень патетически – как человек, который смакует свои омрачения, наслаждается тем, что вот он такой «глубоко чувствующий», «особенный». Как тебе ни покажется удивительным, это очень сильное ЧСВ, хотя себя ты считаешь наверное скорее чсу-шным человеком. Но ЧСУ и ЧСВ – всегда проявляются синхронно, просто когда проявлено одно, подавлено другое – вечно качающиеся весы, которые у кого-то могут застрять в одной позиции. Зачем эти красивые слова? Кого ты хочешь очаровать ими? Ты всего лишь описываешь свою болезнь. Конечно, есть немало людей, которые и о своих болезнях готовы говорить сутки напролет, испытывать довольство от жалости к себе. Но это всего лишь болезнь, ее можно взять и начать лечить.</w:t>
      </w:r>
    </w:p>
    <w:p>
      <w:pPr>
        <w:pStyle w:val="Normal"/>
        <w:ind w:firstLine="540"/>
        <w:jc w:val="both"/>
        <w:rPr/>
      </w:pPr>
      <w:r>
        <w:rPr/>
        <w:t>Я хочу дать тебе простой совет – перестань говорить и писать красиво. Говори точно и кратко, добивайся ясности. И ты увидишь, как одно это простое действие приведет к изменениям – твое механическое желание смаковать и демонизировать свои омрачения не сможет больше найти привычного ему способа выражения, и от этого ослабнет.</w:t>
      </w:r>
    </w:p>
    <w:p>
      <w:pPr>
        <w:pStyle w:val="Normal"/>
        <w:ind w:firstLine="540"/>
        <w:jc w:val="both"/>
        <w:rPr/>
      </w:pPr>
      <w:r>
        <w:rPr/>
        <w:t>И еще я не понимаю – о каких страхах ты говоришь? Здесь твоя склонность к красивым словам вышла за всякие рамки разумного – о каком риске ты говоришь? Если я вместо раздражения начинаю испытывать открытость к мордам земли, или чувство красоты, или нежность – в чем тут риск? Конечно, есть такие люди, которые очень твердо верят в глупейшие концепции, и тогда у них получается, что перестать испытывать НЭ и начать испытывать ОзВ – это большой риск. Например, какая-то девушка написала, что мол «НЭ при устранении уходят вглубь, и там вглуби продолжают ее отравлять, так что устранять НЭ – неправильно, надо дать им проявиться». Что это за такая «глубь», девушка эта никогда сказать не сможет, так как нет у нее таких восприятий «глуби». И все же она будет верить в эту «глубь», как люди верят в подсознание, надсознание, сверхсознание и т.д., и когда она будет пробовать устранять НЭ, сразу будет возникать страх – мол уйдут вот НЭ вглубь, и труба. Так же есть и сейчас множество людей, которые не могут трахаться в свое удовольствие, так как «это грех» и они «попадут в ад». Видимо, эта девушка просто не устраняет НЭ, то есть не начинает ВМЕСТО НЭ испытывать ОзВ, а подавляет ее, но она не будет во всем этом разбираться, так как она верит в некую «глубь», куда «уйдут НЭ», и этот страх парализует ее ясность и искренность.</w:t>
      </w:r>
    </w:p>
    <w:p>
      <w:pPr>
        <w:pStyle w:val="Normal"/>
        <w:ind w:firstLine="540"/>
        <w:jc w:val="both"/>
        <w:rPr/>
      </w:pPr>
      <w:r>
        <w:rPr/>
      </w:r>
    </w:p>
    <w:p>
      <w:pPr>
        <w:pStyle w:val="Normal"/>
        <w:ind w:firstLine="540"/>
        <w:jc w:val="both"/>
        <w:rPr>
          <w:b/>
          <w:b/>
        </w:rPr>
      </w:pPr>
      <w:r>
        <w:rPr>
          <w:b/>
        </w:rPr>
        <w:t>0157.</w:t>
      </w:r>
    </w:p>
    <w:p>
      <w:pPr>
        <w:pStyle w:val="Normal"/>
        <w:ind w:firstLine="540"/>
        <w:jc w:val="both"/>
        <w:rPr/>
      </w:pPr>
      <w:r>
        <w:rPr/>
        <w:t>«А что мне сможет сделать окружающая действительность, если я буду вести себя как хочу? Максимум обдаст презрением, холодным отчуждением или агрессией – но какое мне будет дело до этого, если я в ту самую секунду буду счастлива?»</w:t>
      </w:r>
    </w:p>
    <w:p>
      <w:pPr>
        <w:pStyle w:val="Normal"/>
        <w:ind w:firstLine="540"/>
        <w:jc w:val="both"/>
        <w:rPr/>
      </w:pPr>
      <w:r>
        <w:rPr/>
      </w:r>
    </w:p>
    <w:p>
      <w:pPr>
        <w:pStyle w:val="Normal"/>
        <w:ind w:firstLine="540"/>
        <w:jc w:val="both"/>
        <w:rPr>
          <w:lang w:val="en-US"/>
        </w:rPr>
      </w:pPr>
      <w:r>
        <w:rPr/>
        <w:t>Очень странная мысль:) Если окружающие тебя люди будут испытывать к тебе агрессию, то вряд-ли ты сможешь остаться счастливой – у тебя еще нет таких навыков, чтобы оставаться счастливой в психушке или с пробитой головой или насилуемой пьяными милиционерами. Поэтому твоя эта мысль – типичная «эзотерическая» фантазия, любовь к красивому словцу. Ничего, кроме пузыристых ПЭ, смешанных с НЭ, ты, говоря такое, испытывать не можешь. Если ты знаешь, что автобус задавит тебя – станешь ли ты переходить улицу с закрытыми глазами, произнося те же слова которые ты написала? Нет, ты подождешь зеленого света, то есть воспользуешься знанием о существующих механизмах, которым в своей работе подчинен автобус, да еще и будешь принимать к сведению, что иногда автобус может поехать и на красный. То же и в общении с людьми. Омрачения делают людей механизмами, жестко следующими определенным правилам. Чтобы выйти из под влияния этих людей, тебе необходимо внимательно исследовать их, разобраться в том – какие восприятия они скорее всего испытывают, какие механизмы в них работают, мягко проверить свои предположения, и уже потом начать планомерный процесс выхода из-под нежелаемого тобой влияния.</w:t>
      </w:r>
    </w:p>
    <w:p>
      <w:pPr>
        <w:pStyle w:val="Normal"/>
        <w:ind w:firstLine="540"/>
        <w:jc w:val="both"/>
        <w:rPr>
          <w:lang w:val="en-US"/>
        </w:rPr>
      </w:pPr>
      <w:r>
        <w:rPr>
          <w:lang w:val="en-US"/>
        </w:rPr>
      </w:r>
    </w:p>
    <w:p>
      <w:pPr>
        <w:pStyle w:val="Normal"/>
        <w:ind w:firstLine="540"/>
        <w:jc w:val="both"/>
        <w:rPr>
          <w:b/>
          <w:b/>
        </w:rPr>
      </w:pPr>
      <w:r>
        <w:rPr>
          <w:b/>
        </w:rPr>
        <w:t>0158.</w:t>
      </w:r>
    </w:p>
    <w:p>
      <w:pPr>
        <w:pStyle w:val="Normal"/>
        <w:ind w:firstLine="540"/>
        <w:jc w:val="both"/>
        <w:rPr/>
      </w:pPr>
      <w:r>
        <w:rPr/>
        <w:t>«Если есть более правильный способ написания отчета, то укажи какой»</w:t>
      </w:r>
    </w:p>
    <w:p>
      <w:pPr>
        <w:pStyle w:val="Normal"/>
        <w:ind w:firstLine="540"/>
        <w:jc w:val="both"/>
        <w:rPr/>
      </w:pPr>
      <w:r>
        <w:rPr/>
      </w:r>
    </w:p>
    <w:p>
      <w:pPr>
        <w:pStyle w:val="Normal"/>
        <w:ind w:firstLine="540"/>
        <w:jc w:val="both"/>
        <w:rPr/>
      </w:pPr>
      <w:r>
        <w:rPr/>
        <w:t>Слово «правильный» - паразит. Используя его, ты тем самым показываешь, что не хочешь следовать рж, а хочешь найти папу или дядю, который тебе будет указывать, а ты – исполнять. Это неэффективно. Это приводит к подавлению рж, к тому, что ты не воспринимаешь себя как самостоятельного человека, не испытываешь серьезности и интенсивного предвкушения.</w:t>
      </w:r>
    </w:p>
    <w:p>
      <w:pPr>
        <w:pStyle w:val="Normal"/>
        <w:ind w:firstLine="540"/>
        <w:jc w:val="both"/>
        <w:rPr/>
      </w:pPr>
      <w:r>
        <w:rPr/>
        <w:t>Если ты хочешь найти более эффективный для тебя на данный момент способ написания отчета – найди его путем экспериментов – пиши отчеты так и эдак и смотри – что эффективнее. Зачем тебе чьи-то указания в таком вопросе, в котором ты легко можешь разобраться сам? Это проявление несамостоятельности, и даже инфантильности.</w:t>
      </w:r>
    </w:p>
    <w:p>
      <w:pPr>
        <w:pStyle w:val="Normal"/>
        <w:ind w:firstLine="540"/>
        <w:jc w:val="both"/>
        <w:rPr/>
      </w:pPr>
      <w:r>
        <w:rPr/>
      </w:r>
    </w:p>
    <w:p>
      <w:pPr>
        <w:pStyle w:val="Normal"/>
        <w:ind w:firstLine="540"/>
        <w:jc w:val="both"/>
        <w:rPr>
          <w:b/>
          <w:b/>
        </w:rPr>
      </w:pPr>
      <w:r>
        <w:rPr>
          <w:b/>
        </w:rPr>
        <w:t>0159.</w:t>
      </w:r>
    </w:p>
    <w:p>
      <w:pPr>
        <w:pStyle w:val="Normal"/>
        <w:ind w:firstLine="540"/>
        <w:jc w:val="both"/>
        <w:rPr/>
      </w:pPr>
      <w:r>
        <w:rPr/>
        <w:t>«Выявил НО-7 к девочке. Провожал ее»</w:t>
      </w:r>
    </w:p>
    <w:p>
      <w:pPr>
        <w:pStyle w:val="Normal"/>
        <w:ind w:firstLine="540"/>
        <w:jc w:val="both"/>
        <w:rPr/>
      </w:pPr>
      <w:r>
        <w:rPr/>
      </w:r>
    </w:p>
    <w:p>
      <w:pPr>
        <w:pStyle w:val="Normal"/>
        <w:ind w:firstLine="540"/>
        <w:jc w:val="both"/>
        <w:rPr/>
      </w:pPr>
      <w:r>
        <w:rPr/>
        <w:t>Провожал – старческое слово. Провожают кавалеры дам. Такое слово не резонирует ни с нежностью, ни с сексуальным желанием, ни с эротическим влечением. Я советую тебе провести переучет тех слов, которыми ты пользуешься, и выбросить из употребления старческие слова.</w:t>
      </w:r>
    </w:p>
    <w:p>
      <w:pPr>
        <w:pStyle w:val="Normal"/>
        <w:ind w:firstLine="540"/>
        <w:jc w:val="both"/>
        <w:rPr/>
      </w:pPr>
      <w:r>
        <w:rPr/>
        <w:t>НО-7 – это уже не НО, это ненависть. Говоря «НО-7», ты хочешь вытеснить тот факт, что в тебе часто проявлена ненависть. Но от вытеснения этого факта она не исчезает, а наоборот. Чтобы начать выслеживать и устранять ненависть, прежде всего необходимо признаться себе в том, что она в тебе часто проявлена.</w:t>
      </w:r>
    </w:p>
    <w:p>
      <w:pPr>
        <w:pStyle w:val="Normal"/>
        <w:ind w:firstLine="540"/>
        <w:jc w:val="both"/>
        <w:rPr/>
      </w:pPr>
      <w:r>
        <w:rPr/>
      </w:r>
    </w:p>
    <w:p>
      <w:pPr>
        <w:pStyle w:val="Normal"/>
        <w:ind w:firstLine="540"/>
        <w:jc w:val="both"/>
        <w:rPr>
          <w:b/>
          <w:b/>
        </w:rPr>
      </w:pPr>
      <w:r>
        <w:rPr>
          <w:b/>
        </w:rPr>
        <w:t>0160.</w:t>
      </w:r>
    </w:p>
    <w:p>
      <w:pPr>
        <w:pStyle w:val="Normal"/>
        <w:ind w:firstLine="540"/>
        <w:jc w:val="both"/>
        <w:rPr/>
      </w:pPr>
      <w:r>
        <w:rPr/>
        <w:t>«Симпатия к девочке - она - сообщник!! Удаляя наше НО по отношению к друг другу, мы будем делать много радостных открытий»</w:t>
      </w:r>
    </w:p>
    <w:p>
      <w:pPr>
        <w:pStyle w:val="Normal"/>
        <w:ind w:firstLine="540"/>
        <w:jc w:val="both"/>
        <w:rPr/>
      </w:pPr>
      <w:r>
        <w:rPr/>
      </w:r>
    </w:p>
    <w:p>
      <w:pPr>
        <w:pStyle w:val="Normal"/>
        <w:ind w:firstLine="540"/>
        <w:jc w:val="both"/>
        <w:rPr/>
      </w:pPr>
      <w:r>
        <w:rPr/>
        <w:t>Каждый раз, когда появляется слово «мы сделаем», на этом твоя практика заканчивается, и начинаются ПЭ, сопровождаемые той же несамостоятельностью, цеплянием за юбку, укреплением привязанности. Что сделает или не сделает та девочка – зависит только от нее, в практике нет никаких «мы» хотя бы потому, что радостные желания появляются не по заказу и не в силу дружественности и ПО. Совместной практикой могут заниматься только те, кто в полную силу способен на занятия практикой в полном одиночестве, кто умеет вычленять именно свои рж, а не «за компанию». Говоря «мы сделаем», ты порождаешь ожидания на ее счет, с неизбежным раздражением, разочарованием, попытками повеситься на плечах друг друга. У тебя есть свои омрачения, у тебя есть свои желания, у тебя есть своя практика, а у нее – своя, если и она занимается практикой. Обмениваться опытом – да, это интересно, целесообразно – для этого и есть сборники статей, для этого практикующие иногда встречаются. Но «мы сделаем» - это уже не обмен опытом, это мечты о вечной дружбе, проистекающие от собственной несамостоятельности.</w:t>
      </w:r>
    </w:p>
    <w:p>
      <w:pPr>
        <w:pStyle w:val="Normal"/>
        <w:ind w:firstLine="540"/>
        <w:jc w:val="both"/>
        <w:rPr/>
      </w:pPr>
      <w:r>
        <w:rPr/>
      </w:r>
    </w:p>
    <w:p>
      <w:pPr>
        <w:pStyle w:val="Normal"/>
        <w:ind w:firstLine="540"/>
        <w:jc w:val="both"/>
        <w:rPr>
          <w:b/>
          <w:b/>
        </w:rPr>
      </w:pPr>
      <w:r>
        <w:rPr>
          <w:b/>
        </w:rPr>
        <w:t>0161.</w:t>
      </w:r>
    </w:p>
    <w:p>
      <w:pPr>
        <w:pStyle w:val="Normal"/>
        <w:ind w:firstLine="540"/>
        <w:jc w:val="both"/>
        <w:rPr/>
      </w:pPr>
      <w:r>
        <w:rPr/>
        <w:t>«Продолжаю испытывать ОзВ, отчего обычный НФ причиняет меньше боли».</w:t>
      </w:r>
    </w:p>
    <w:p>
      <w:pPr>
        <w:pStyle w:val="Normal"/>
        <w:ind w:firstLine="540"/>
        <w:jc w:val="both"/>
        <w:rPr/>
      </w:pPr>
      <w:r>
        <w:rPr/>
      </w:r>
    </w:p>
    <w:p>
      <w:pPr>
        <w:pStyle w:val="Normal"/>
        <w:ind w:firstLine="540"/>
        <w:jc w:val="both"/>
        <w:rPr/>
      </w:pPr>
      <w:r>
        <w:rPr/>
        <w:t>Эта фраза – абсурдна. Если есть ОзВ, то НФ в этот момент существовать не может.</w:t>
      </w:r>
    </w:p>
    <w:p>
      <w:pPr>
        <w:pStyle w:val="Normal"/>
        <w:ind w:firstLine="540"/>
        <w:jc w:val="both"/>
        <w:rPr/>
      </w:pPr>
      <w:r>
        <w:rPr/>
        <w:t>Говоря слово «боль», ты наслаждаешься своими НЭ, демонстрируя их себе и другим, стараясь вызвать жалость к себе, или чтобы люди подумали – вот какой богатый мир у человека – боль у него... Боль есть только физическая, все остальное – НЭ, и нецелесообразно вытеснять это, заменяя слово НЭ на поэтизм «боль». Омрачения не так страшны, как неискренность, неспособность сказать самому себе – да, я испытываю НЭ. Используя слово «боль», ты испытываешь довольство от жалости к себе. Вместо того, чтобы патетически восклицать «какая боль», ты мог бы разобрать ситуации, в которых захотел испытывать сильные НЭ, попробовал бы выявить концепции, провел их разбор, начал прилагать усилия по устранению НЭ и т.д.</w:t>
      </w:r>
    </w:p>
    <w:p>
      <w:pPr>
        <w:pStyle w:val="Normal"/>
        <w:ind w:firstLine="540"/>
        <w:jc w:val="both"/>
        <w:rPr/>
      </w:pPr>
      <w:r>
        <w:rPr/>
      </w:r>
    </w:p>
    <w:p>
      <w:pPr>
        <w:pStyle w:val="Normal"/>
        <w:ind w:firstLine="540"/>
        <w:jc w:val="both"/>
        <w:rPr>
          <w:b/>
          <w:b/>
        </w:rPr>
      </w:pPr>
      <w:r>
        <w:rPr>
          <w:b/>
        </w:rPr>
        <w:t>0162.</w:t>
      </w:r>
    </w:p>
    <w:p>
      <w:pPr>
        <w:pStyle w:val="Normal"/>
        <w:ind w:firstLine="540"/>
        <w:jc w:val="both"/>
        <w:rPr/>
      </w:pPr>
      <w:r>
        <w:rPr/>
        <w:t>«Здесь большие омрачения, но Полно Решимости! Полно Безжалостности! Почему все как в магазине? Почему я должен купить себе Радость?! Мне нужна Любовь, и именно она меня игнорирует».</w:t>
      </w:r>
    </w:p>
    <w:p>
      <w:pPr>
        <w:pStyle w:val="Normal"/>
        <w:ind w:firstLine="540"/>
        <w:jc w:val="both"/>
        <w:rPr/>
      </w:pPr>
      <w:r>
        <w:rPr/>
      </w:r>
    </w:p>
    <w:p>
      <w:pPr>
        <w:pStyle w:val="Normal"/>
        <w:ind w:firstLine="540"/>
        <w:jc w:val="both"/>
        <w:rPr/>
      </w:pPr>
      <w:r>
        <w:rPr/>
        <w:t>Там не безжалостности и решимости полно, а полно желания покрасивее выразиться, произвести впечатление на самого себя, на воображаемого читателя. Это все пузыри, которые лопаются без следа. Такая поэзия неинтересна, потому что никуда не ведет. Интересно другое – конкретные действия по реализации конкретных рж.</w:t>
      </w:r>
    </w:p>
    <w:p>
      <w:pPr>
        <w:pStyle w:val="Normal"/>
        <w:ind w:firstLine="540"/>
        <w:jc w:val="both"/>
        <w:rPr/>
      </w:pPr>
      <w:r>
        <w:rPr/>
        <w:t>Я не понимаю, о чем тут речь – какие магазины. Ты видимо привык к разговорам, когда один человек говорит какую-то бессмыслицу, а другой из чувства дружественности ему поддакивает и делает вид, что понял, а то и сам себя убеждает, что понял, чтобы не показаться дураком, и в ответ – тоже что-нибудь глубокомысленное. Я могу сказать откровенно – я не понимаю, о каком магазине идет речь. Я советую тебе прекратить говорить красиво, а говорить на языке конкретных восприятий.</w:t>
      </w:r>
    </w:p>
    <w:p>
      <w:pPr>
        <w:pStyle w:val="Normal"/>
        <w:ind w:firstLine="540"/>
        <w:jc w:val="both"/>
        <w:rPr/>
      </w:pPr>
      <w:r>
        <w:rPr/>
        <w:t>Твой поэтизм на уровне бреда. Есть ОзВ, и никто тебя их не лишал и они никак тебя не могу игнорировать. Ты можешь испытывать их или хотеть продолжать испытывать свои НЭ. Но фраза «она меня игнорирует» снимает с тебя всякую ответственность – это уже не ты ненавидящий и ревнивый человек, который выбирает испытывать эти НЭ – ты уже вроде как и ни при чем – это она тебя игнорирует. Неискренность-10.</w:t>
      </w:r>
    </w:p>
    <w:p>
      <w:pPr>
        <w:pStyle w:val="Normal"/>
        <w:ind w:firstLine="540"/>
        <w:jc w:val="both"/>
        <w:rPr/>
      </w:pPr>
      <w:r>
        <w:rPr/>
      </w:r>
    </w:p>
    <w:p>
      <w:pPr>
        <w:pStyle w:val="Normal"/>
        <w:ind w:firstLine="540"/>
        <w:jc w:val="both"/>
        <w:rPr>
          <w:b/>
          <w:b/>
        </w:rPr>
      </w:pPr>
      <w:r>
        <w:rPr>
          <w:b/>
        </w:rPr>
        <w:t>0163.</w:t>
      </w:r>
    </w:p>
    <w:p>
      <w:pPr>
        <w:pStyle w:val="Normal"/>
        <w:ind w:firstLine="540"/>
        <w:jc w:val="both"/>
        <w:rPr/>
      </w:pPr>
      <w:r>
        <w:rPr/>
        <w:t>«Мне не нужны вещи, мне плевать на свою семью»</w:t>
      </w:r>
    </w:p>
    <w:p>
      <w:pPr>
        <w:pStyle w:val="Normal"/>
        <w:ind w:firstLine="540"/>
        <w:jc w:val="both"/>
        <w:rPr/>
      </w:pPr>
      <w:r>
        <w:rPr/>
      </w:r>
    </w:p>
    <w:p>
      <w:pPr>
        <w:pStyle w:val="Normal"/>
        <w:ind w:firstLine="540"/>
        <w:jc w:val="both"/>
        <w:rPr/>
      </w:pPr>
      <w:r>
        <w:rPr/>
        <w:t>Не нужны вещи? Отдай их сегодня же. Все. Если оставишь хоть что-то, значит твоя фраза – примитивный обман или самообман. Такими фразами производят впечатление на влюбленных девочек с томными глазами.</w:t>
      </w:r>
    </w:p>
    <w:p>
      <w:pPr>
        <w:pStyle w:val="Normal"/>
        <w:ind w:firstLine="540"/>
        <w:jc w:val="both"/>
        <w:rPr/>
      </w:pPr>
      <w:r>
        <w:rPr/>
        <w:t>Плевать на свою семью? Зачем ты тогда вообще упоминаешь о семье? Ты с кем живешь? С мамой и папой. Здоровый парень в расцвете сил живет с мамой и папой, это о чем-то говорит? Мне говорит. Несомненно, у тебя будет множество объяснений – почему ты ну никак не можешь жить без мамы и папы. Допустим, ты живешь с ними по каким-то непреодолимым космическим законам. В таком случае, наверное ты делаешь все, чтобы не залипнуть в беспомощности, семейственности, старческости? То есть ВСЕГДА сам покупаешь себе еду на самостоятельно заработанные деньги, сам ее готовишь, сам стираешь, сам моешь пол, сам выбрасываешь мусор, сам вызываешь сантехника, сам решаешь вопросы с оплатой квартиры, телефона и т.д. Все так?</w:t>
      </w:r>
    </w:p>
    <w:p>
      <w:pPr>
        <w:pStyle w:val="Normal"/>
        <w:ind w:firstLine="540"/>
        <w:jc w:val="both"/>
        <w:rPr/>
      </w:pPr>
      <w:r>
        <w:rPr/>
      </w:r>
    </w:p>
    <w:p>
      <w:pPr>
        <w:pStyle w:val="Normal"/>
        <w:ind w:firstLine="540"/>
        <w:jc w:val="both"/>
        <w:rPr>
          <w:b/>
          <w:b/>
        </w:rPr>
      </w:pPr>
      <w:r>
        <w:rPr>
          <w:b/>
        </w:rPr>
        <w:t>0164.</w:t>
      </w:r>
    </w:p>
    <w:p>
      <w:pPr>
        <w:pStyle w:val="Normal"/>
        <w:ind w:firstLine="540"/>
        <w:jc w:val="both"/>
        <w:rPr/>
      </w:pPr>
      <w:r>
        <w:rPr/>
        <w:t>«Ты указываешь на мою неискренность. А я всегда считала, что по крайней мере для себя точно знаю, искренна я сейчас или нет. Это было заблуждением».</w:t>
      </w:r>
    </w:p>
    <w:p>
      <w:pPr>
        <w:pStyle w:val="Normal"/>
        <w:ind w:firstLine="540"/>
        <w:jc w:val="both"/>
        <w:rPr/>
      </w:pPr>
      <w:r>
        <w:rPr/>
      </w:r>
    </w:p>
    <w:p>
      <w:pPr>
        <w:pStyle w:val="Normal"/>
        <w:ind w:firstLine="540"/>
        <w:jc w:val="both"/>
        <w:rPr/>
      </w:pPr>
      <w:r>
        <w:rPr/>
        <w:t>Можешь даже не сомневаться в том, что ты неискренняя на 10 в 99% времени. Если бы ты была искренняя в какой-то момент, то в тот же самый момент ты не испытывала бы НЭ, а испытывала бы только ОзВ – простой критерий для определения – искренняя ли ты сейчас.</w:t>
      </w:r>
    </w:p>
    <w:p>
      <w:pPr>
        <w:pStyle w:val="Normal"/>
        <w:ind w:firstLine="540"/>
        <w:jc w:val="both"/>
        <w:rPr/>
      </w:pPr>
      <w:r>
        <w:rPr/>
      </w:r>
    </w:p>
    <w:p>
      <w:pPr>
        <w:pStyle w:val="Normal"/>
        <w:ind w:firstLine="540"/>
        <w:jc w:val="both"/>
        <w:rPr>
          <w:b/>
          <w:b/>
        </w:rPr>
      </w:pPr>
      <w:r>
        <w:rPr>
          <w:b/>
        </w:rPr>
        <w:t>0165.</w:t>
      </w:r>
    </w:p>
    <w:p>
      <w:pPr>
        <w:pStyle w:val="Normal"/>
        <w:ind w:firstLine="540"/>
        <w:jc w:val="both"/>
        <w:rPr/>
      </w:pPr>
      <w:r>
        <w:rPr/>
        <w:t>« &gt;Почему, говоря о том человеке, ты использовала слово «мастер»? Что конкретно означает это слово?</w:t>
      </w:r>
    </w:p>
    <w:p>
      <w:pPr>
        <w:pStyle w:val="Normal"/>
        <w:ind w:firstLine="540"/>
        <w:jc w:val="both"/>
        <w:rPr/>
      </w:pPr>
      <w:r>
        <w:rPr/>
        <w:t>Не знаю. Думала и не нашла ответа – что означает это слово. Использовала его потому, что не нашла другого слова и употребила то, которое первое пришло в голову. Если бы я сказала просто "человек", то это бы не отразило симпатии и близости».</w:t>
      </w:r>
    </w:p>
    <w:p>
      <w:pPr>
        <w:pStyle w:val="Normal"/>
        <w:ind w:firstLine="540"/>
        <w:jc w:val="both"/>
        <w:rPr/>
      </w:pPr>
      <w:r>
        <w:rPr/>
      </w:r>
    </w:p>
    <w:p>
      <w:pPr>
        <w:pStyle w:val="Normal"/>
        <w:ind w:firstLine="540"/>
        <w:jc w:val="both"/>
        <w:rPr/>
      </w:pPr>
      <w:r>
        <w:rPr/>
        <w:t>Слово «мастер», ничего не обозначающее конкретно, тем более не отражает симпатии и близости.</w:t>
      </w:r>
    </w:p>
    <w:p>
      <w:pPr>
        <w:pStyle w:val="Normal"/>
        <w:ind w:firstLine="540"/>
        <w:jc w:val="both"/>
        <w:rPr/>
      </w:pPr>
      <w:r>
        <w:rPr/>
        <w:t>Неискренность на 10. Получается, что «случайным образом» тебе пришло в голову именно то слово, которое используют люди, испытывающие пиетет, уважение, которые хотят подчеркнуть этим словом превосходство, высшее совершенство того человека. Ты, используя это слово, подпитывала все то же самое – неискренность, желание дорисовывать его до просветленного. Если на каком-то сайте что-то про него написано, разве это основание использовать те же слова? Вот я например прочел в твоем письме, что ты называешь его «мастер» - я тоже мог бы начать его так называть, мотивируя это тем, что мол вот первое слово пришло в голову, да и ты его написала. Но я этого не делаю.</w:t>
      </w:r>
    </w:p>
    <w:p>
      <w:pPr>
        <w:pStyle w:val="Normal"/>
        <w:ind w:firstLine="540"/>
        <w:jc w:val="both"/>
        <w:rPr/>
      </w:pPr>
      <w:r>
        <w:rPr/>
        <w:t>Приняла ли ты решение прекратить использовать слово «мастер» в силу того, что ты не знаешь – что оно обозначает. Или – если ты хочешь продолжать его использовать – определила ли ты с достаточной для себя ясностью – что именно ты называешь этим словом? Если да – почему не написала об этом? Если бы ты определила слово «мастер», то наверняка захотелось бы написать тут это определение. Значит скорее всего ты этого не сделала, и отсюда следует, что если бы ты была искренней, ты приняла бы решение больше не использовать никогда это слово – вплоть до того момента, пока ты его не определишь. Но и об этом ты ничего не написала – это серьезное основание предположить, что ты и этого не сделала, так как обычно когда делаешь шаг навстречу искренности, о нем очень хочется написать.</w:t>
      </w:r>
    </w:p>
    <w:p>
      <w:pPr>
        <w:pStyle w:val="Normal"/>
        <w:ind w:firstLine="540"/>
        <w:jc w:val="both"/>
        <w:rPr/>
      </w:pPr>
      <w:r>
        <w:rPr/>
        <w:t>Если ты не приняла такого решения – ты неискренняя на 10 в этой ситуации, я бы даже сказал – двуличная – с одной стороны ты продолжаешь вести со мной вежливую переписку о том, что мол да, вот проявила такое омрачение – использовала слово не зная, что оно обозначает, и с другой стороны не приняла решения немедленно исправить эту неискренность, хотя это исключительно просто – просто принять решение «не хочу больше использовать это слово, буду отслеживать и устранять его, если автоматически буду его использовать».</w:t>
      </w:r>
    </w:p>
    <w:p>
      <w:pPr>
        <w:pStyle w:val="Normal"/>
        <w:ind w:firstLine="540"/>
        <w:jc w:val="both"/>
        <w:rPr/>
      </w:pPr>
      <w:r>
        <w:rPr/>
      </w:r>
    </w:p>
    <w:p>
      <w:pPr>
        <w:pStyle w:val="Normal"/>
        <w:ind w:firstLine="540"/>
        <w:jc w:val="both"/>
        <w:rPr>
          <w:b/>
          <w:b/>
        </w:rPr>
      </w:pPr>
      <w:r>
        <w:rPr>
          <w:b/>
        </w:rPr>
        <w:t>0166.</w:t>
      </w:r>
    </w:p>
    <w:p>
      <w:pPr>
        <w:pStyle w:val="Normal"/>
        <w:ind w:firstLine="540"/>
        <w:jc w:val="both"/>
        <w:rPr/>
      </w:pPr>
      <w:r>
        <w:rPr/>
        <w:t>«Я нашла эту парочку для секса и перестала искать других людей. И только сейчас заметила, что все как-то покрылось серостью, мы даже трахаться перестали, хотя договариваемся и вроде как хотим».</w:t>
      </w:r>
    </w:p>
    <w:p>
      <w:pPr>
        <w:pStyle w:val="Normal"/>
        <w:ind w:firstLine="540"/>
        <w:jc w:val="both"/>
        <w:rPr/>
      </w:pPr>
      <w:r>
        <w:rPr/>
      </w:r>
    </w:p>
    <w:p>
      <w:pPr>
        <w:pStyle w:val="Normal"/>
        <w:ind w:firstLine="540"/>
        <w:jc w:val="both"/>
        <w:rPr/>
      </w:pPr>
      <w:r>
        <w:rPr/>
        <w:t>Это типичное проявление семейственности – этот автоматизм работает, пока ты его не устранишь – такое желание теплого уголка, куда можно задвинуться и испытывать довольство – трахаешь того, кто под рукой. Но все было бы ничего, если бы это «трахаю того, кто под рукой» не приводило бы к угасанию сексуальных желаний, к потере интереса к сексу. Ведь в семьях так и происходит – и неизбежное следствие – быстрое угасание сексуального и прочего интереса друг к другу. Кажется парадоксальным, и тем не менее это именно так – если ты хочешь, чтобы тебе долго было интересно с каким-то человеком, не превращай ваши отношения в гнилую семейственность с ревностью, обязательствами трахаться только друг с другом, и в итоге – с трахом с тем, кто под рукой. От этого умирает не только сексуальность – отравление от такого секса «с тем, кто под рукой», охватывает все сферы.</w:t>
      </w:r>
    </w:p>
    <w:p>
      <w:pPr>
        <w:pStyle w:val="Normal"/>
        <w:ind w:firstLine="540"/>
        <w:jc w:val="both"/>
        <w:rPr/>
      </w:pPr>
      <w:r>
        <w:rPr/>
      </w:r>
    </w:p>
    <w:p>
      <w:pPr>
        <w:pStyle w:val="Normal"/>
        <w:ind w:firstLine="540"/>
        <w:jc w:val="both"/>
        <w:rPr>
          <w:b/>
          <w:b/>
        </w:rPr>
      </w:pPr>
      <w:r>
        <w:rPr>
          <w:b/>
        </w:rPr>
        <w:t>0167.</w:t>
      </w:r>
    </w:p>
    <w:p>
      <w:pPr>
        <w:pStyle w:val="Normal"/>
        <w:ind w:firstLine="540"/>
        <w:jc w:val="both"/>
        <w:rPr/>
      </w:pPr>
      <w:r>
        <w:rPr/>
        <w:t>«Написал одной девочке по работе письмо, а в конце добавил, что у нее нежный и приятный голос. Ответила «спасибо», и в конце смайлик, возник всплеск радости».</w:t>
      </w:r>
    </w:p>
    <w:p>
      <w:pPr>
        <w:pStyle w:val="Normal"/>
        <w:ind w:firstLine="540"/>
        <w:jc w:val="both"/>
        <w:rPr/>
      </w:pPr>
      <w:r>
        <w:rPr/>
      </w:r>
    </w:p>
    <w:p>
      <w:pPr>
        <w:pStyle w:val="Normal"/>
        <w:ind w:firstLine="540"/>
        <w:jc w:val="both"/>
        <w:rPr/>
      </w:pPr>
      <w:r>
        <w:rPr/>
        <w:t>Если у тебя возник всплеск радости, значит ты дорисовал, что ее «спасибо» и смайлик означают, что и она испытала какие-то ОзВ. Это дорисовка на 10. Почему ты не рассмотрел еще несколько вариантов интерпретации ее реакции? Зачем заблокировал свою способность рассуждать? Она могла так ответить из неловкости – ведь нельзя просто промолчать, когда тебе говорят комплимент. Она могла даже испытать раздражение и НО к тебе, так как ты своим действием «заставил» ее думать – как отвечать, как достоверно изображать дружественность, хотя сейчас ей может совсем этого не хочется, так как ей грустно и ей хочется продолжать грустить, в результате она ответила просто «спасибо» со смайликом, и теперь испытывает чувство вины, что не смогла ответить более дружественно, озабоченность – не обидишься ли ты, не испытаешь ли НО к ней. Или она могла испытать довольство, так как постоянно озабочена тем – как она выглядит, и т.д.</w:t>
      </w:r>
    </w:p>
    <w:p>
      <w:pPr>
        <w:pStyle w:val="Normal"/>
        <w:ind w:firstLine="540"/>
        <w:jc w:val="both"/>
        <w:rPr/>
      </w:pPr>
      <w:r>
        <w:rPr/>
        <w:t>Если, интерпретируя действия человека, ты не предлагаешь хотя бы два-три варианта, значит ты в тупости, значит твоя способность рассуждать задавлена механическим желанием «уколоться и забыться» - т.е. нарисовать желаемый тобою образ и заставить себя поверить, что ничего другого и быть не может.</w:t>
      </w:r>
    </w:p>
    <w:p>
      <w:pPr>
        <w:pStyle w:val="Normal"/>
        <w:ind w:firstLine="540"/>
        <w:jc w:val="both"/>
        <w:rPr/>
      </w:pPr>
      <w:r>
        <w:rPr/>
        <w:t>Так что твоя радость в данном случае сопровождалась сильной тупостью, так что возможно, это была не радость, а ПЭ или смесь радости и ПЭ. Если ты хочешь, чтобы радость проявлялась чаще, интенсивнее и дольше, из этой смеси необходимо убрать ПЭ, убрать тупость.</w:t>
      </w:r>
    </w:p>
    <w:p>
      <w:pPr>
        <w:pStyle w:val="Normal"/>
        <w:ind w:firstLine="540"/>
        <w:jc w:val="both"/>
        <w:rPr>
          <w:lang w:val="en-US"/>
        </w:rPr>
      </w:pPr>
      <w:r>
        <w:rPr/>
        <w:t>Кроме того, сильная тупость неизбежно убьет твою способность испытывать радость гораздо быстрее, чем ты думаешь.</w:t>
      </w:r>
    </w:p>
    <w:p>
      <w:pPr>
        <w:pStyle w:val="Normal"/>
        <w:ind w:firstLine="540"/>
        <w:jc w:val="both"/>
        <w:rPr>
          <w:lang w:val="en-US"/>
        </w:rPr>
      </w:pPr>
      <w:r>
        <w:rPr>
          <w:lang w:val="en-US"/>
        </w:rPr>
      </w:r>
    </w:p>
    <w:p>
      <w:pPr>
        <w:pStyle w:val="Normal"/>
        <w:ind w:firstLine="540"/>
        <w:jc w:val="both"/>
        <w:rPr>
          <w:b/>
          <w:b/>
        </w:rPr>
      </w:pPr>
      <w:r>
        <w:rPr>
          <w:b/>
        </w:rPr>
        <w:t>0168.</w:t>
      </w:r>
    </w:p>
    <w:p>
      <w:pPr>
        <w:pStyle w:val="Normal"/>
        <w:ind w:firstLine="540"/>
        <w:jc w:val="both"/>
        <w:rPr/>
      </w:pPr>
      <w:r>
        <w:rPr/>
        <w:t>«Одежда не имеет никакого значения, она никак не влияет на восприятия! Если я хочу испытывать ОзВ, то не имеет вообще никакого значения в чем я одета!».</w:t>
      </w:r>
    </w:p>
    <w:p>
      <w:pPr>
        <w:pStyle w:val="Normal"/>
        <w:ind w:firstLine="540"/>
        <w:jc w:val="both"/>
        <w:rPr/>
      </w:pPr>
      <w:r>
        <w:rPr/>
      </w:r>
    </w:p>
    <w:p>
      <w:pPr>
        <w:pStyle w:val="Normal"/>
        <w:ind w:firstLine="540"/>
        <w:jc w:val="both"/>
        <w:rPr/>
      </w:pPr>
      <w:r>
        <w:rPr/>
        <w:t xml:space="preserve">&gt;Одежда не имеет никакого значения, она никак не влияет на восприятия! </w:t>
      </w:r>
    </w:p>
    <w:p>
      <w:pPr>
        <w:pStyle w:val="Normal"/>
        <w:ind w:firstLine="540"/>
        <w:jc w:val="both"/>
        <w:rPr/>
      </w:pPr>
      <w:r>
        <w:rPr/>
        <w:t xml:space="preserve">Ошибочное утверждение. Одежда, как и почти все остальное, влияет на восприятия, причем зачастую очень даже сильно. Но этим влиянием можно управлять - если одежда ассоциируется со старческостью, то можно устранять старческость и порождать ОзВ, и если ты добиваешься в этом успеха, то старческая одежда становится ОзФ, то есть снова начинает влиять на твои восприятия, но уже желаемым тобою образом. </w:t>
      </w:r>
    </w:p>
    <w:p>
      <w:pPr>
        <w:pStyle w:val="Normal"/>
        <w:ind w:firstLine="540"/>
        <w:jc w:val="both"/>
        <w:rPr/>
      </w:pPr>
      <w:r>
        <w:rPr/>
      </w:r>
    </w:p>
    <w:p>
      <w:pPr>
        <w:pStyle w:val="Normal"/>
        <w:ind w:firstLine="540"/>
        <w:jc w:val="both"/>
        <w:rPr/>
      </w:pPr>
      <w:r>
        <w:rPr/>
        <w:t xml:space="preserve">&gt;Если я хочу испытывать ОзВ, то ни имеет вообще никакого значения в чем я одета! </w:t>
      </w:r>
    </w:p>
    <w:p>
      <w:pPr>
        <w:pStyle w:val="Normal"/>
        <w:ind w:firstLine="540"/>
        <w:jc w:val="both"/>
        <w:rPr/>
      </w:pPr>
      <w:r>
        <w:rPr/>
        <w:t xml:space="preserve">Это тоже неверно. Если ты одета в одежду, в которой ты выглядишь так, что этот образ у тебя резонирует с ОзВ, то это становится ОзФ, и испытывать ОзВ становится легче. </w:t>
      </w:r>
    </w:p>
    <w:p>
      <w:pPr>
        <w:pStyle w:val="Normal"/>
        <w:ind w:firstLine="540"/>
        <w:jc w:val="both"/>
        <w:rPr/>
      </w:pPr>
      <w:r>
        <w:rPr/>
        <w:t xml:space="preserve">Таким образом и старческая, и нравящаяся тебе одежда могут стать ОзФ, и ты можешь использовать их оба. </w:t>
      </w:r>
    </w:p>
    <w:p>
      <w:pPr>
        <w:pStyle w:val="Normal"/>
        <w:ind w:firstLine="540"/>
        <w:jc w:val="both"/>
        <w:rPr/>
      </w:pPr>
      <w:r>
        <w:rPr/>
        <w:t xml:space="preserve">Твои высказывания насчет одежды необдуманны, выполнены в «эзотерической» манере - эзотерикам свойственно делать такого рода громкие красивые заявления, которые направлены на то, чтобы вызвать у аудитории ПЭ, уважение. </w:t>
      </w:r>
    </w:p>
    <w:p>
      <w:pPr>
        <w:pStyle w:val="Normal"/>
        <w:ind w:firstLine="540"/>
        <w:jc w:val="both"/>
        <w:rPr>
          <w:lang w:val="en-US"/>
        </w:rPr>
      </w:pPr>
      <w:r>
        <w:rPr/>
        <w:t>Я предлагаю тебе прилагать больше усилий, чтобы различать восприятия, добиваться ясности, преодолевать механические желания делать громкие утверждения.</w:t>
      </w:r>
    </w:p>
    <w:p>
      <w:pPr>
        <w:pStyle w:val="Normal"/>
        <w:ind w:firstLine="540"/>
        <w:jc w:val="both"/>
        <w:rPr>
          <w:lang w:val="en-US"/>
        </w:rPr>
      </w:pPr>
      <w:r>
        <w:rPr>
          <w:lang w:val="en-US"/>
        </w:rPr>
      </w:r>
    </w:p>
    <w:p>
      <w:pPr>
        <w:pStyle w:val="Normal"/>
        <w:ind w:firstLine="540"/>
        <w:jc w:val="both"/>
        <w:rPr>
          <w:b/>
          <w:b/>
        </w:rPr>
      </w:pPr>
      <w:r>
        <w:rPr>
          <w:b/>
        </w:rPr>
        <w:t>0169.</w:t>
      </w:r>
    </w:p>
    <w:p>
      <w:pPr>
        <w:pStyle w:val="Normal"/>
        <w:ind w:firstLine="540"/>
        <w:jc w:val="both"/>
        <w:rPr/>
      </w:pPr>
      <w:r>
        <w:rPr/>
        <w:t>«Воспоминания стираются, тускнеют, откуда я потом буду выкачивать эту нежность?».</w:t>
      </w:r>
    </w:p>
    <w:p>
      <w:pPr>
        <w:pStyle w:val="Normal"/>
        <w:ind w:firstLine="540"/>
        <w:jc w:val="both"/>
        <w:rPr/>
      </w:pPr>
      <w:r>
        <w:rPr/>
      </w:r>
    </w:p>
    <w:p>
      <w:pPr>
        <w:pStyle w:val="Normal"/>
        <w:ind w:firstLine="540"/>
        <w:jc w:val="both"/>
        <w:rPr/>
      </w:pPr>
      <w:r>
        <w:rPr/>
        <w:t>Это верно - воспоминания стираются, но это не относится к тем воспоминаниям, которые являются ОзФ. Озаренных факторов будет все больше и больше, а замыливаться они будут все меньше и меньше. Например, у меня и сейчас очень много ОзФ, которые возникли много лет назад - они не только не тускнеют, но становятся более яркими, т.к. испытываемые ОзВ усиливают их способность резонировать с ОзВ.</w:t>
      </w:r>
    </w:p>
    <w:p>
      <w:pPr>
        <w:pStyle w:val="Normal"/>
        <w:ind w:firstLine="540"/>
        <w:jc w:val="both"/>
        <w:rPr>
          <w:lang w:val="en-US"/>
        </w:rPr>
      </w:pPr>
      <w:r>
        <w:rPr>
          <w:lang w:val="en-US"/>
        </w:rPr>
      </w:r>
    </w:p>
    <w:p>
      <w:pPr>
        <w:pStyle w:val="Normal"/>
        <w:ind w:firstLine="540"/>
        <w:jc w:val="both"/>
        <w:rPr>
          <w:b/>
          <w:b/>
        </w:rPr>
      </w:pPr>
      <w:r>
        <w:rPr>
          <w:b/>
        </w:rPr>
        <w:t>0170</w:t>
      </w:r>
      <w:r>
        <w:rPr>
          <w:b/>
          <w:lang w:val="en-US"/>
        </w:rPr>
        <w:t>.</w:t>
      </w:r>
    </w:p>
    <w:p>
      <w:pPr>
        <w:pStyle w:val="Normal"/>
        <w:ind w:firstLine="540"/>
        <w:jc w:val="both"/>
        <w:rPr/>
      </w:pPr>
      <w:r>
        <w:rPr/>
        <w:t>«Как преодолеть лень и довольство? Пытаюсь сделать это с помощью вспоминания ОзВ, и иногда желание довольства ослабевает. Но есть ли какие-нибудь озаренные уверенности или аккорды ОзВ для целенаправленного устранения довольства?»</w:t>
      </w:r>
    </w:p>
    <w:p>
      <w:pPr>
        <w:pStyle w:val="Normal"/>
        <w:ind w:firstLine="540"/>
        <w:jc w:val="both"/>
        <w:rPr/>
      </w:pPr>
      <w:r>
        <w:rPr/>
      </w:r>
    </w:p>
    <w:p>
      <w:pPr>
        <w:pStyle w:val="Normal"/>
        <w:ind w:firstLine="540"/>
        <w:jc w:val="both"/>
        <w:rPr/>
      </w:pPr>
      <w:r>
        <w:rPr/>
        <w:t xml:space="preserve">Я считаю, что это нецелесообразно - ставить перед собой такую задачу. Вот если бы у тебя было прямо-таки яркое желание - избавиться от довольства... - но тогда и сложностей бы не было, ты бы ставил перед собой задачи устранить довольство конкретно в такой-то области, у тебя бы «чесались руки» и ты бы добивался результата. </w:t>
      </w:r>
    </w:p>
    <w:p>
      <w:pPr>
        <w:pStyle w:val="Normal"/>
        <w:ind w:firstLine="540"/>
        <w:jc w:val="both"/>
        <w:rPr/>
      </w:pPr>
      <w:r>
        <w:rPr/>
        <w:t>До тех пор, пока ты испытываешь плотный НФ и частые НЭ, довольство неизбежно будет для тебя страшно привлекательным - так что в твоих условиях я советую не пытаться устранять его. Наоборот - стремись к нему, добивайся его ровно настолько, насколько тебе хочется его испытывать, ведь для того, чтобы испытать довольство, тебе будет необходимо убрать целые залежи мусора концепций [запрещающих получать тот или иной вид довольства], НЭ и т.д. И лень не советую преодолевать - зачем, если тебя к ней тянет? Ведь скорее всего твоя лень - это реакция на бесконечные принуждения и самопринуждения. Посылай к дьяволу все, что можешь послать - испытывай довольство, ленись, ни черта не делай и получай от этого то удовольствие, которое сможешь. Поскольку для достижения довольства тебе необходимо будет избавиться от кучи омрачений, то в освободившееся от омрачений время начнут проявляться радостные желания, ОзВ, ОФ, и тогда довольство автоматически будет становиться не таким привлекательным.</w:t>
      </w:r>
    </w:p>
    <w:p>
      <w:pPr>
        <w:pStyle w:val="Normal"/>
        <w:ind w:firstLine="540"/>
        <w:jc w:val="both"/>
        <w:rPr/>
      </w:pPr>
      <w:r>
        <w:rPr/>
      </w:r>
    </w:p>
    <w:p>
      <w:pPr>
        <w:pStyle w:val="Normal"/>
        <w:ind w:firstLine="540"/>
        <w:jc w:val="both"/>
        <w:rPr>
          <w:b/>
          <w:b/>
        </w:rPr>
      </w:pPr>
      <w:r>
        <w:rPr>
          <w:b/>
        </w:rPr>
        <w:t>0171.</w:t>
      </w:r>
    </w:p>
    <w:p>
      <w:pPr>
        <w:pStyle w:val="Normal"/>
        <w:ind w:firstLine="540"/>
        <w:jc w:val="both"/>
        <w:rPr/>
      </w:pPr>
      <w:r>
        <w:rPr/>
        <w:t>«Когда я вспомнил себя в состоянии, когда нет НЭ, то где я оказался, ещё не породив ОзВ? НЭ нет и ОзВ нет? А что есть? А если отсутствие НЭ означает, что есть ОзВ, зачем тогда совершать усилие по порождению ОзВ, когда оно и так есть, т.к . нет НЭ?»</w:t>
      </w:r>
    </w:p>
    <w:p>
      <w:pPr>
        <w:pStyle w:val="Normal"/>
        <w:ind w:firstLine="540"/>
        <w:jc w:val="both"/>
        <w:rPr/>
      </w:pPr>
      <w:r>
        <w:rPr/>
      </w:r>
    </w:p>
    <w:p>
      <w:pPr>
        <w:pStyle w:val="Normal"/>
        <w:ind w:firstLine="540"/>
        <w:jc w:val="both"/>
        <w:rPr/>
      </w:pPr>
      <w:r>
        <w:rPr/>
        <w:t xml:space="preserve">Если ты будешь задавать себе вопрос – «что означает этот термин», и смотреть его определение на моем сайте или давать его самостоятельно - тебе будет легче выбираться из таких тупиков. Очень часто тупики возникают именно из-за того, что ты неясно понимаешь значение используемых тобою слов. </w:t>
      </w:r>
    </w:p>
    <w:p>
      <w:pPr>
        <w:pStyle w:val="Normal"/>
        <w:ind w:firstLine="540"/>
        <w:jc w:val="both"/>
        <w:rPr/>
      </w:pPr>
      <w:r>
        <w:rPr/>
        <w:t xml:space="preserve">Ты пишешь – «я вспомнил себя в состоянии» - но «состояние» и есть какой-то набор восприятий, и если в нем «нет ни НЭ, ни ОзВ», то необходимо учесть следующее: </w:t>
      </w:r>
    </w:p>
    <w:p>
      <w:pPr>
        <w:pStyle w:val="Normal"/>
        <w:ind w:firstLine="540"/>
        <w:jc w:val="both"/>
        <w:rPr/>
      </w:pPr>
      <w:r>
        <w:rPr/>
        <w:t xml:space="preserve">1) не различить ОзВ невозможно - когда они есть, то всегда есть ясность, что они есть. </w:t>
      </w:r>
    </w:p>
    <w:p>
      <w:pPr>
        <w:pStyle w:val="Normal"/>
        <w:ind w:firstLine="540"/>
        <w:jc w:val="both"/>
        <w:rPr/>
      </w:pPr>
      <w:r>
        <w:rPr/>
        <w:t xml:space="preserve">2) не различить НФ - возможно? Конечно, так как НФ и тупость сопутствуют друг другу. Отсюда простой вывод – когда «нет ни НЭ, ни ОзВ», тогда ты испытываешь некую совокупность НФ, но просто не различаешь его. </w:t>
      </w:r>
    </w:p>
    <w:p>
      <w:pPr>
        <w:pStyle w:val="Normal"/>
        <w:ind w:firstLine="540"/>
        <w:jc w:val="both"/>
        <w:rPr/>
      </w:pPr>
      <w:r>
        <w:rPr/>
        <w:t>Я такие состояния называю «ничего-не-происходит», или «серость». Если такое состояние тебе нравится, т.е. желание находиться в нем сильнее желания изменить его в ту или иную сторону – вот и находись. Если захочется чего-то более яркого – начнешь добиваться ОзВ.</w:t>
      </w:r>
    </w:p>
    <w:p>
      <w:pPr>
        <w:pStyle w:val="Normal"/>
        <w:ind w:firstLine="540"/>
        <w:jc w:val="both"/>
        <w:rPr/>
      </w:pPr>
      <w:r>
        <w:rPr/>
      </w:r>
    </w:p>
    <w:p>
      <w:pPr>
        <w:pStyle w:val="Normal"/>
        <w:ind w:firstLine="540"/>
        <w:jc w:val="both"/>
        <w:rPr>
          <w:b/>
          <w:b/>
        </w:rPr>
      </w:pPr>
      <w:r>
        <w:rPr>
          <w:b/>
        </w:rPr>
        <w:t>0172.</w:t>
      </w:r>
    </w:p>
    <w:p>
      <w:pPr>
        <w:pStyle w:val="Normal"/>
        <w:ind w:firstLine="540"/>
        <w:jc w:val="both"/>
        <w:rPr/>
      </w:pPr>
      <w:r>
        <w:rPr/>
        <w:t>«Если ты говоришь, что в тот момент, когда есть ОзВ, то не может быть НЭ, то зачем тогда различать и устранять НЭ? Можно сразу порождать ОзВ.»</w:t>
      </w:r>
    </w:p>
    <w:p>
      <w:pPr>
        <w:pStyle w:val="Normal"/>
        <w:ind w:firstLine="540"/>
        <w:jc w:val="both"/>
        <w:rPr/>
      </w:pPr>
      <w:r>
        <w:rPr/>
      </w:r>
    </w:p>
    <w:p>
      <w:pPr>
        <w:pStyle w:val="Normal"/>
        <w:ind w:firstLine="540"/>
        <w:jc w:val="both"/>
        <w:rPr/>
      </w:pPr>
      <w:r>
        <w:rPr/>
        <w:t>Если ты можешь в некий момент взять да и породить ОзВ, «вспомнить» себя в ОзВ - то и отлично – делай это - все НЭ исчезнут на то время, пока есть ОзВ. Но вот если «не получается» испытать ОзВ? То есть если желание испытывать НФ и НЭ сильнее желания испытывать ОзВ, тогда что? Тогда целесообразно начать разбирать это смутное состояние на составляющие, устранять их по очереди, заодно выявляя другие фронты работ - различил в себе неловкость, задался вопросом - почему она вообще возникает, нашел концепцию, сел, разобрал ее, добился того, что усилилась ясность, и в следующий раз эту неловкость устранить немного легче, и ее ослабленное влияние не такое убийственное, как раньше. «Разделяй и властвуй» - оптимальный подход для тех, кто полагает, что не может справиться с проблемой целиком.</w:t>
      </w:r>
    </w:p>
    <w:p>
      <w:pPr>
        <w:pStyle w:val="Normal"/>
        <w:ind w:firstLine="540"/>
        <w:jc w:val="both"/>
        <w:rPr/>
      </w:pPr>
      <w:r>
        <w:rPr/>
      </w:r>
    </w:p>
    <w:p>
      <w:pPr>
        <w:pStyle w:val="Normal"/>
        <w:ind w:firstLine="540"/>
        <w:jc w:val="both"/>
        <w:rPr>
          <w:b/>
          <w:b/>
        </w:rPr>
      </w:pPr>
      <w:r>
        <w:rPr>
          <w:b/>
        </w:rPr>
        <w:t>0173.</w:t>
      </w:r>
    </w:p>
    <w:p>
      <w:pPr>
        <w:pStyle w:val="Normal"/>
        <w:ind w:firstLine="540"/>
        <w:jc w:val="both"/>
        <w:rPr/>
      </w:pPr>
      <w:r>
        <w:rPr/>
        <w:t>«Усилие» - сосредоточенное и интенсивное радостное желание. Если во мне сейчас нет рж, то усилие не может быть приложено по определению. Что делать человеку, испытывающему все время, или почти все время только механические желания? Пытаться заменять восприятия, следуя механическим желаниям (мж)? Ждать, когда появится хоть какое-то рж, и тогда его реализовывать? Использовать какие-то хитрости, чтобы увеличить вероятность проявления рж? »</w:t>
      </w:r>
    </w:p>
    <w:p>
      <w:pPr>
        <w:pStyle w:val="Normal"/>
        <w:ind w:firstLine="540"/>
        <w:jc w:val="both"/>
        <w:rPr/>
      </w:pPr>
      <w:r>
        <w:rPr/>
      </w:r>
    </w:p>
    <w:p>
      <w:pPr>
        <w:pStyle w:val="Normal"/>
        <w:ind w:firstLine="540"/>
        <w:jc w:val="both"/>
        <w:rPr/>
      </w:pPr>
      <w:r>
        <w:rPr/>
        <w:t>Мне известно, что любое действие, приводящее к устранению или хотя бы ослаблению хоть каких-то омрачений, или любое действие, приводящее к проявлению хоть каких-то ОзВ, неизбежно сказывается на всей совокупности восприятий. Если ты ну никак не можешь выискать в себе радостные желания (рж), ты можешь сделать что угодно другое в русле практики - в том числе и стараться реализовывать все желания подряд, так как обычно человек попросту подавляет все свои желания, усиливая при этом НФ. Например, если у тебя есть желание валяться на диване и ничего не делать, ты можешь «просто» взять да и сделать это – и ты увидишь, что на самом деле это будет совсем не просто, так как скорее всего тебе будет необходимо преодолевать влияние концепций – например концепции о том, что «так делать плохо». Чтобы продолжить валяться на диване, тебе придется или устранить, или подавить страх НО со стороны другого человека. Опыт показывает - чем активнее человек реализует самые разные свои желания, тем скорее в нем появляются такие желания, которые сопровождаются предвкушением.</w:t>
      </w:r>
    </w:p>
    <w:p>
      <w:pPr>
        <w:pStyle w:val="Normal"/>
        <w:ind w:firstLine="540"/>
        <w:jc w:val="both"/>
        <w:rPr/>
      </w:pPr>
      <w:r>
        <w:rPr/>
        <w:t xml:space="preserve">Или например ты можешь двинуться вообще в другую сторону - например, устроить штурм устранения агрессии, раздражения и т.п. Если в результате тебе удастся хотя бы ослабить проявление десятков вспышек агрессии, добиться хотя бы проблесков ОФ, то и рж могут вдруг проявиться. </w:t>
      </w:r>
    </w:p>
    <w:p>
      <w:pPr>
        <w:pStyle w:val="Normal"/>
        <w:ind w:firstLine="540"/>
        <w:jc w:val="both"/>
        <w:rPr/>
      </w:pPr>
      <w:r>
        <w:rPr/>
        <w:t>Вообще говоря, если у тебя такой вот тупик, какой ты описал, я считаю целесообразным провести общий перепросмотр своей жизни - садишься на час-другой в одиночестве и задаешь себе вопрос - а как вообще я живу? А не неискренен ли я на 10, из-за чего все проблемы? То ли я делаю, что хочу (хотя бы только в тех случаях, когда я без труда могу делать то, что хочу)? С кем я живу? Почему? Что я считаю «обязанностью» для себя? Почему? Что бы я сейчас стал делать, если бы был совершенно свободен, никому ничего не обязанным?</w:t>
      </w:r>
    </w:p>
    <w:p>
      <w:pPr>
        <w:pStyle w:val="Normal"/>
        <w:ind w:firstLine="540"/>
        <w:jc w:val="both"/>
        <w:rPr/>
      </w:pPr>
      <w:r>
        <w:rPr>
          <w:rFonts w:eastAsia="Times New Roman"/>
        </w:rPr>
        <w:t xml:space="preserve"> </w:t>
      </w:r>
      <w:r>
        <w:rPr/>
        <w:t>Неискренность - главное препятствие. Даже небольшой прорыв в искренности может дать заметные результаты.</w:t>
      </w:r>
    </w:p>
    <w:p>
      <w:pPr>
        <w:pStyle w:val="Normal"/>
        <w:ind w:firstLine="540"/>
        <w:jc w:val="both"/>
        <w:rPr/>
      </w:pPr>
      <w:r>
        <w:rPr/>
      </w:r>
    </w:p>
    <w:p>
      <w:pPr>
        <w:pStyle w:val="Normal"/>
        <w:ind w:firstLine="540"/>
        <w:jc w:val="both"/>
        <w:rPr>
          <w:b/>
          <w:b/>
        </w:rPr>
      </w:pPr>
      <w:r>
        <w:rPr>
          <w:b/>
        </w:rPr>
        <w:t>0174.</w:t>
      </w:r>
    </w:p>
    <w:p>
      <w:pPr>
        <w:pStyle w:val="Normal"/>
        <w:ind w:firstLine="540"/>
        <w:jc w:val="both"/>
        <w:rPr/>
      </w:pPr>
      <w:r>
        <w:rPr/>
        <w:t>«Как устранить страх? У меня не получается.»</w:t>
      </w:r>
    </w:p>
    <w:p>
      <w:pPr>
        <w:pStyle w:val="Normal"/>
        <w:ind w:firstLine="540"/>
        <w:jc w:val="both"/>
        <w:rPr/>
      </w:pPr>
      <w:r>
        <w:rPr/>
      </w:r>
    </w:p>
    <w:p>
      <w:pPr>
        <w:pStyle w:val="Normal"/>
        <w:ind w:firstLine="540"/>
        <w:jc w:val="both"/>
        <w:rPr/>
      </w:pPr>
      <w:r>
        <w:rPr/>
        <w:t xml:space="preserve">Ничего нового я посоветовать не могу - да и вопрос очень общий. В зависимости от того - от чего именно проявляется страх, который ты не хочешь испытывать, в какой именно ситуации - от этого может зависеть и оптимальное решение. Например, если у тебя страх, что тебя жена бросит - то было бы целесообразно представить себе - чего именно ты боишься - возможно этот страх распадется на несколько мелких - страх НО со стороны родственников, страх одиночества, страх того, что никто ужин тебе не будет готовить и т.п. Отдельные страхи разбираются и устраняются легче, чем комок, конгломерат. Возможно ты обнаружишь концепции, после разбора которых страх станет менее интенсивным. </w:t>
      </w:r>
    </w:p>
    <w:p>
      <w:pPr>
        <w:pStyle w:val="Normal"/>
        <w:ind w:firstLine="540"/>
        <w:jc w:val="both"/>
        <w:rPr/>
      </w:pPr>
      <w:r>
        <w:rPr/>
        <w:t xml:space="preserve">Плюнь на то, с чем не получается справиться. У тебя наверняка есть куча таких НЭ, возникающих в определенной ситуации, которые тебе устранить сравнительно просто - например ты можешь испытывать недовольство от запаха крыс в подъезде - добейся безупречного его устранения - вряд ли это сложно, а результат может оказаться впечатляющим. Или например ты можешь поставить себе задачу - проезжая каждый день на работу в метро от станции </w:t>
      </w:r>
      <w:r>
        <w:rPr>
          <w:lang w:val="en-US"/>
        </w:rPr>
        <w:t>Q</w:t>
      </w:r>
      <w:r>
        <w:rPr/>
        <w:t xml:space="preserve"> до станции </w:t>
      </w:r>
      <w:r>
        <w:rPr>
          <w:lang w:val="en-US"/>
        </w:rPr>
        <w:t>P</w:t>
      </w:r>
      <w:r>
        <w:rPr/>
        <w:t xml:space="preserve"> вспоминай какое-либо симпатичное животное и испытывай всплески симпатии к нему - тоже несложно. Есть множество легко достижимых целей. Делай это. И в какой-то момент может оказаться, что прежде неподъемная задача решается без труда. Не залипай в перемалывании своих проблем – делай то, что тебе понятно, достигай конкретных, пусть и мелких но очевидно привлекательных для тебя результатов.</w:t>
      </w:r>
    </w:p>
    <w:p>
      <w:pPr>
        <w:pStyle w:val="Normal"/>
        <w:ind w:firstLine="540"/>
        <w:jc w:val="both"/>
        <w:rPr/>
      </w:pPr>
      <w:r>
        <w:rPr/>
      </w:r>
    </w:p>
    <w:p>
      <w:pPr>
        <w:pStyle w:val="Normal"/>
        <w:ind w:firstLine="540"/>
        <w:jc w:val="both"/>
        <w:rPr>
          <w:b/>
          <w:b/>
        </w:rPr>
      </w:pPr>
      <w:r>
        <w:rPr>
          <w:b/>
        </w:rPr>
        <w:t>0175.</w:t>
      </w:r>
    </w:p>
    <w:p>
      <w:pPr>
        <w:pStyle w:val="Normal"/>
        <w:ind w:firstLine="540"/>
        <w:jc w:val="both"/>
        <w:rPr/>
      </w:pPr>
      <w:r>
        <w:rPr/>
        <w:t>«Является ли восприятие, сопровождающееся мыслями, «не хочу», желанием?»</w:t>
      </w:r>
    </w:p>
    <w:p>
      <w:pPr>
        <w:pStyle w:val="Normal"/>
        <w:ind w:firstLine="540"/>
        <w:jc w:val="both"/>
        <w:rPr/>
      </w:pPr>
      <w:r>
        <w:rPr/>
      </w:r>
    </w:p>
    <w:p>
      <w:pPr>
        <w:pStyle w:val="Normal"/>
        <w:ind w:firstLine="540"/>
        <w:jc w:val="both"/>
        <w:rPr/>
      </w:pPr>
      <w:r>
        <w:rPr/>
        <w:t>Это может быть и просто мысль «не хочу делать что-то» - то есть именно просто мысль, которая не является следствием желания «не делать это», а следствием неискренности и концептуальности. Пример - девочка говорит «не хочу трахаться в попку». Она может так говорить не потому, что в самом деле не хочет, а потому, что при мысли «а что если попробовать» у нее возникают другие мысли – «это отвратительно, пошло» и т.п. И тогда она прекращает даже пытаться различать восприятия, и просто говорит (в том числе и сама себе) - «не хочу».</w:t>
      </w:r>
    </w:p>
    <w:p>
      <w:pPr>
        <w:pStyle w:val="Normal"/>
        <w:ind w:firstLine="540"/>
        <w:jc w:val="both"/>
        <w:rPr/>
      </w:pPr>
      <w:r>
        <w:rPr/>
        <w:t xml:space="preserve">Или в самом деле может быть проявлено нежелание делать что-то. Фразу «нежелание делать» я считаю эквивалентной фразе «желание не делать» - просто в языке есть такой способ говорить о «желании не делать» как о «нежелании» - у такой фразы есть свой смысловой оттенок, поэтому используется и та, и другая в зависимости от контекста. </w:t>
      </w:r>
    </w:p>
    <w:p>
      <w:pPr>
        <w:pStyle w:val="Normal"/>
        <w:ind w:firstLine="540"/>
        <w:jc w:val="both"/>
        <w:rPr/>
      </w:pPr>
      <w:r>
        <w:rPr/>
        <w:t xml:space="preserve">Так что проявлено желание или нет тогда, когда есть мысль «не хочу» - узнать это можно только различая свои восприятия в данный момент. </w:t>
      </w:r>
    </w:p>
    <w:p>
      <w:pPr>
        <w:pStyle w:val="Normal"/>
        <w:ind w:firstLine="540"/>
        <w:jc w:val="both"/>
        <w:rPr/>
      </w:pPr>
      <w:r>
        <w:rPr/>
      </w:r>
    </w:p>
    <w:p>
      <w:pPr>
        <w:pStyle w:val="Normal"/>
        <w:ind w:firstLine="540"/>
        <w:jc w:val="both"/>
        <w:rPr>
          <w:b/>
          <w:b/>
        </w:rPr>
      </w:pPr>
      <w:r>
        <w:rPr>
          <w:b/>
        </w:rPr>
        <w:t>0176.</w:t>
      </w:r>
    </w:p>
    <w:p>
      <w:pPr>
        <w:pStyle w:val="Normal"/>
        <w:ind w:firstLine="540"/>
        <w:jc w:val="both"/>
        <w:rPr/>
      </w:pPr>
      <w:r>
        <w:rPr/>
        <w:t>«Если НЭ и ОзВ не могут быть проявлены одновременно, как тогда объяснить, что иногда после приложения усилия ОзВ возникают на 2-3, а иногда на 7-9? Я считала, что если после приложения усилия ОзВ возникают только на 2-3, это и означает, что есть еще какие-то омрачения в тот момент, которые я не устранила. А если ОзВ возникли на 9-10, значит уже никаких НЭ или омрачений не осталось.»</w:t>
      </w:r>
    </w:p>
    <w:p>
      <w:pPr>
        <w:pStyle w:val="Normal"/>
        <w:ind w:firstLine="540"/>
        <w:jc w:val="both"/>
        <w:rPr/>
      </w:pPr>
      <w:r>
        <w:rPr/>
      </w:r>
    </w:p>
    <w:p>
      <w:pPr>
        <w:pStyle w:val="Normal"/>
        <w:ind w:firstLine="540"/>
        <w:jc w:val="both"/>
        <w:rPr/>
      </w:pPr>
      <w:r>
        <w:rPr/>
        <w:t xml:space="preserve">Чтобы это объяснить, необходимо более детально рассмотреть то, что происходит при слабых ОзВ. При слабых ОзВ конечно присутствует слабый негативный фон (НФ) - именно он и делает ОзВ слабой - если бы НЭ и НФ в какой-то момент вообще не было, то ты немедленно испытала бы экстатические ОзВ. </w:t>
      </w:r>
    </w:p>
    <w:p>
      <w:pPr>
        <w:pStyle w:val="Normal"/>
        <w:ind w:firstLine="540"/>
        <w:jc w:val="both"/>
        <w:rPr/>
      </w:pPr>
      <w:r>
        <w:rPr/>
        <w:t>Я всегда говорю, что когда есть ОзВ, тогда нет НЭ, поскольку это упрощенно верно - когда есть слабое ОзВ, человек почти никогда не различает оставшегося НФ - именно потому, что это очень слабый НФ, намного слабее привычного уровня.</w:t>
      </w:r>
    </w:p>
    <w:p>
      <w:pPr>
        <w:pStyle w:val="Normal"/>
        <w:ind w:firstLine="540"/>
        <w:jc w:val="both"/>
        <w:rPr/>
      </w:pPr>
      <w:r>
        <w:rPr/>
      </w:r>
    </w:p>
    <w:p>
      <w:pPr>
        <w:pStyle w:val="Normal"/>
        <w:ind w:firstLine="540"/>
        <w:jc w:val="both"/>
        <w:rPr>
          <w:b/>
          <w:b/>
        </w:rPr>
      </w:pPr>
      <w:r>
        <w:rPr>
          <w:b/>
        </w:rPr>
        <w:t>0177.</w:t>
      </w:r>
    </w:p>
    <w:p>
      <w:pPr>
        <w:pStyle w:val="Normal"/>
        <w:ind w:firstLine="540"/>
        <w:jc w:val="both"/>
        <w:rPr/>
      </w:pPr>
      <w:r>
        <w:rPr/>
        <w:t>«А можно просто совершать действие без радостных и механических желаний?»</w:t>
      </w:r>
    </w:p>
    <w:p>
      <w:pPr>
        <w:pStyle w:val="Normal"/>
        <w:ind w:firstLine="540"/>
        <w:jc w:val="both"/>
        <w:rPr/>
      </w:pPr>
      <w:r>
        <w:rPr/>
      </w:r>
    </w:p>
    <w:p>
      <w:pPr>
        <w:pStyle w:val="Normal"/>
        <w:ind w:firstLine="540"/>
        <w:jc w:val="both"/>
        <w:rPr/>
      </w:pPr>
      <w:r>
        <w:rPr/>
        <w:t>Нет, нельзя. Твое действие мотивировано или механическим желанием (мж), то есть желанием, возникающим из-за концепцией «надо, полезно» и т.п., или оно мотивировано радостным желанием (рж), т.е. сопровождается предвкушением и, чаще всего, еще и другими ОзВ.</w:t>
      </w:r>
    </w:p>
    <w:p>
      <w:pPr>
        <w:pStyle w:val="Normal"/>
        <w:ind w:firstLine="540"/>
        <w:jc w:val="both"/>
        <w:rPr/>
      </w:pPr>
      <w:r>
        <w:rPr/>
        <w:t>Ты говоришь - у меня и предвкушения нет, и делаю я это не потому, что «надо», а просто для удовольствия. Но «просто для удовольствия» - это и есть формулировка, выдающая наличие рж. Другое дело, что оно может быть очень слабым, это рж, так что ты и не сможешь различить - радостное оно или механическое. В условиях, когда желания такие слабые, я вообще предлагаю не тратить много времени на то, чтобы их различать - просто следуй тем желания, какие есть - это будет их усиливать, тогда и различать их будет легче.</w:t>
      </w:r>
    </w:p>
    <w:p>
      <w:pPr>
        <w:pStyle w:val="Normal"/>
        <w:ind w:firstLine="540"/>
        <w:jc w:val="both"/>
        <w:rPr/>
      </w:pPr>
      <w:r>
        <w:rPr/>
        <w:t xml:space="preserve">Если у тебя такие слабые желания, значит - наверняка - ты очень концептуально забитый человек. Значит ты почти всю свою жизнь занимаешься не тем, что хочется, а тем, что «положено» или «надо». Ты, скорее всего, с этим не согласишься, и скажешь что-нибудь вроде «нет, я довольно независимо живу». Так вот я советую отдать себе отчет - ты не независимо живешь. </w:t>
      </w:r>
    </w:p>
    <w:p>
      <w:pPr>
        <w:pStyle w:val="Normal"/>
        <w:ind w:firstLine="540"/>
        <w:jc w:val="both"/>
        <w:rPr/>
      </w:pPr>
      <w:r>
        <w:rPr/>
      </w:r>
    </w:p>
    <w:p>
      <w:pPr>
        <w:pStyle w:val="Normal"/>
        <w:ind w:firstLine="540"/>
        <w:jc w:val="both"/>
        <w:rPr>
          <w:b/>
          <w:b/>
        </w:rPr>
      </w:pPr>
      <w:r>
        <w:rPr>
          <w:b/>
        </w:rPr>
        <w:t>0178.</w:t>
      </w:r>
    </w:p>
    <w:p>
      <w:pPr>
        <w:pStyle w:val="Normal"/>
        <w:ind w:firstLine="540"/>
        <w:jc w:val="both"/>
        <w:rPr/>
      </w:pPr>
      <w:r>
        <w:rPr/>
        <w:t>«Бодх, ты про многое говоришь, что это понять легко, что достаточно только прочитать то, что я написал. Откуда тогда берутся вопросы про непонимания, отчего тогда многим не понятно - что такое ОзВ, усилие, довольство и т.д.? Что это за минимальное усилие для понимания?»</w:t>
      </w:r>
    </w:p>
    <w:p>
      <w:pPr>
        <w:pStyle w:val="Normal"/>
        <w:ind w:firstLine="540"/>
        <w:jc w:val="both"/>
        <w:rPr/>
      </w:pPr>
      <w:r>
        <w:rPr/>
      </w:r>
    </w:p>
    <w:p>
      <w:pPr>
        <w:pStyle w:val="Normal"/>
        <w:ind w:firstLine="540"/>
        <w:jc w:val="both"/>
        <w:rPr/>
      </w:pPr>
      <w:r>
        <w:rPr/>
        <w:t>Когда я в своей книге описывал практики, давал разъяснения терминов, когда сейчас отвечаю на вопросы - я всегда исхожу из представления о том - как будет понятнее, а как - нет. Стараюсь писать понятнее. Но отдаю себе отчет в том, что огромное количество людей скажут, что я пишу непонятно. Это те самые люди, у которых искренность, желание ОзВ, радостные желания и желание ясно рассуждать очень, очень слабо проявлены или вовсе не проявлены - по сравнению с теми людьми, которым понятно то, о чем я пишу, которые занимаются практикой. Даже когда ты будешь писать объяснения того, что кажется тебе бесконечно понятным, всегда найдется множество людей, которые не поймут. Будешь ли ты дальше упрощать свое объяснение - зависит от того - захочешь ли ты этого, а это желание (если исключить механические составляющие) зависит от степени твоей симпатии к ним. Поэтому на каком-то этапе процесс дополнительных разъяснений останавливается, и книга приобретает законченный вид. И всегда будут те, кто не будет ее понимать. Если кто-то другой (мотивированный радостными или механическими желаниями) захочет - он дальше может адаптировать материал, писать свою книгу, разъяснительные статьи.</w:t>
      </w:r>
    </w:p>
    <w:p>
      <w:pPr>
        <w:pStyle w:val="Normal"/>
        <w:ind w:firstLine="540"/>
        <w:jc w:val="both"/>
        <w:rPr/>
      </w:pPr>
      <w:r>
        <w:rPr/>
        <w:t xml:space="preserve">Так что есть некий минимальный уровень желания искренности, ясности, свободы от омрачений, стремления к ОзВ, ниже которого человек мне неинтересен, и моя книга останется ему непонятной, и у меня нет желания разъяснять дальше (не забудь учесть и то, что чем меньше желание искренности, ясности, свободы от омрачений, стремления к ОзВ у кого-то - тем сложнее донести до него хоть какую-то ясность - на каком-то этапе можно всю жизнь пропрыгать вокруг человека, а он не изменится ни на миллиметр). </w:t>
      </w:r>
    </w:p>
    <w:p>
      <w:pPr>
        <w:pStyle w:val="Normal"/>
        <w:ind w:firstLine="540"/>
        <w:jc w:val="both"/>
        <w:rPr/>
      </w:pPr>
      <w:r>
        <w:rPr/>
      </w:r>
    </w:p>
    <w:p>
      <w:pPr>
        <w:pStyle w:val="Normal"/>
        <w:ind w:firstLine="540"/>
        <w:jc w:val="both"/>
        <w:rPr>
          <w:b/>
          <w:b/>
        </w:rPr>
      </w:pPr>
      <w:r>
        <w:rPr>
          <w:b/>
        </w:rPr>
        <w:t>0179.</w:t>
      </w:r>
    </w:p>
    <w:p>
      <w:pPr>
        <w:pStyle w:val="Normal"/>
        <w:ind w:firstLine="540"/>
        <w:jc w:val="both"/>
        <w:rPr/>
      </w:pPr>
      <w:r>
        <w:rPr/>
        <w:t>«Когда я говорю «путь с сердцем», я имею в виду не только «следовать радостным желаниям» - у меня возникает образ того, что все отвалилось и больше в этом месте ничего не осталось, я вспомнил - чего я так сильно хотел, и теперь следую только этому стремлению. Поэтому я хочу использовать это словосочетание несмотря на то, что ты считаешь его эзотерическим.»</w:t>
      </w:r>
    </w:p>
    <w:p>
      <w:pPr>
        <w:pStyle w:val="Normal"/>
        <w:ind w:firstLine="540"/>
        <w:jc w:val="both"/>
        <w:rPr/>
      </w:pPr>
      <w:r>
        <w:rPr/>
      </w:r>
    </w:p>
    <w:p>
      <w:pPr>
        <w:pStyle w:val="Normal"/>
        <w:ind w:firstLine="540"/>
        <w:jc w:val="both"/>
        <w:rPr/>
      </w:pPr>
      <w:r>
        <w:rPr/>
        <w:t>Но у тебя действительно есть желание использовать это словосочетание, которое сильно ассоциируется с эзотеризмом, а не придумать какое-то новое словосочетание?</w:t>
      </w:r>
    </w:p>
    <w:p>
      <w:pPr>
        <w:pStyle w:val="Normal"/>
        <w:ind w:firstLine="540"/>
        <w:jc w:val="both"/>
        <w:rPr/>
      </w:pPr>
      <w:r>
        <w:rPr/>
        <w:t>Если у тебя есть желание максимально очистить ОзВ от ПЭ и эзотеризма (т.е. вопиющей тупости), то считаю целесообразным избегать таких избитых формулировок. Если ты считаешь, что сказать «следовать радостным желаниям» недостаточно, предлагаю поискать новый термин. Тем более, что сам процесс подбора резонирующей фразы или слова всегда доставляет удовольствие. Конечно, все это не исключает того, что в конечном счете именно словосочетание «путь с сердцем» будет максимально резонирующей для тебя – но тупо взять эзотерическую фразу и испытывать ПЭ – это одно, а провести наблюдения, их анализ и сделать выбор – совсем другое.</w:t>
      </w:r>
    </w:p>
    <w:p>
      <w:pPr>
        <w:pStyle w:val="Normal"/>
        <w:ind w:firstLine="540"/>
        <w:jc w:val="both"/>
        <w:rPr/>
      </w:pPr>
      <w:r>
        <w:rPr/>
      </w:r>
    </w:p>
    <w:p>
      <w:pPr>
        <w:pStyle w:val="Normal"/>
        <w:ind w:firstLine="540"/>
        <w:jc w:val="both"/>
        <w:rPr>
          <w:b/>
          <w:b/>
        </w:rPr>
      </w:pPr>
      <w:r>
        <w:rPr>
          <w:b/>
        </w:rPr>
        <w:t>0180.</w:t>
      </w:r>
    </w:p>
    <w:p>
      <w:pPr>
        <w:pStyle w:val="Normal"/>
        <w:ind w:firstLine="540"/>
        <w:jc w:val="both"/>
        <w:rPr/>
      </w:pPr>
      <w:r>
        <w:rPr/>
        <w:t>«Поставил перед собой задачу добиться уверенности, что мне 15 лет. Выполнял ее два дня, а потом это желание пропало. Что делать? Отказ от достижения цели влечет за собой усиление расслабленности, скептиков и страхов поражения. А если продолжать добиваться цели, следуя механическому желанию, это приводит к появлению других омрачений: недовольству, усилению лени, НФ.»</w:t>
      </w:r>
    </w:p>
    <w:p>
      <w:pPr>
        <w:pStyle w:val="Normal"/>
        <w:ind w:firstLine="540"/>
        <w:jc w:val="both"/>
        <w:rPr/>
      </w:pPr>
      <w:r>
        <w:rPr/>
      </w:r>
    </w:p>
    <w:p>
      <w:pPr>
        <w:pStyle w:val="Normal"/>
        <w:ind w:firstLine="540"/>
        <w:jc w:val="both"/>
        <w:rPr/>
      </w:pPr>
      <w:r>
        <w:rPr/>
        <w:tab/>
        <w:t>Да, если ставить перед собой грандиозные задачи и бросать их, не достигнув результата, то скептики будут усиливаться. Предлагаю отдавать себе в этом отчет и заниматься решением мелких интересных задач, которые тебе на данный момент легко решить. К тому же, достижение результата всего в одной-двух таких задачах часто приводит к резкому ослаблению всех скептиков.</w:t>
      </w:r>
    </w:p>
    <w:p>
      <w:pPr>
        <w:pStyle w:val="Normal"/>
        <w:ind w:firstLine="540"/>
        <w:jc w:val="both"/>
        <w:rPr/>
      </w:pPr>
      <w:r>
        <w:rPr/>
        <w:tab/>
        <w:t>Если желание решать задачу пропало, ты можешь проанализировать, почему это произошло. Возможно, ты встретил какое-то препятствие и залип в НЭ от него. Например, девочка захотела реализовать сексуальную фантазию, начала искать мальчика/девочку/ледибойчика. В процессе поиска ей сначала попадались лишь агрессивные и тупые люди. Она залипла в НО к ним или ЧСУ, после чего желание продолжать поиски пропало. Если она различит НЭ и устранит их, апатия пропадет, и желание продолжать решать задачу с большой вероятностью опять возникнет.</w:t>
      </w:r>
    </w:p>
    <w:p>
      <w:pPr>
        <w:pStyle w:val="Normal"/>
        <w:ind w:firstLine="540"/>
        <w:jc w:val="both"/>
        <w:rPr/>
      </w:pPr>
      <w:r>
        <w:rPr/>
        <w:t>Если ты не можешь различить никаких причин исчезновения желания, и других никаких желаний нет, вернись к работе по устранению НЭ, НФ, или просто прекрати всю деятельность и жди появления желаний.</w:t>
      </w:r>
    </w:p>
    <w:p>
      <w:pPr>
        <w:pStyle w:val="Normal"/>
        <w:ind w:firstLine="540"/>
        <w:jc w:val="both"/>
        <w:rPr/>
      </w:pPr>
      <w:r>
        <w:rPr/>
      </w:r>
    </w:p>
    <w:p>
      <w:pPr>
        <w:pStyle w:val="Normal"/>
        <w:ind w:firstLine="540"/>
        <w:jc w:val="both"/>
        <w:rPr>
          <w:b/>
          <w:b/>
        </w:rPr>
      </w:pPr>
      <w:r>
        <w:rPr>
          <w:b/>
        </w:rPr>
        <w:t>0181.</w:t>
      </w:r>
    </w:p>
    <w:p>
      <w:pPr>
        <w:pStyle w:val="Normal"/>
        <w:ind w:firstLine="540"/>
        <w:jc w:val="both"/>
        <w:rPr/>
      </w:pPr>
      <w:r>
        <w:rPr/>
        <w:t>«Насколько большое значение для ОзВ имеет обстановка, в которой живёшь? То есть, сколько можно прожить в одиночестве без омрачений в лесу-горах, и сколько - в квартире? »</w:t>
      </w:r>
    </w:p>
    <w:p>
      <w:pPr>
        <w:pStyle w:val="Normal"/>
        <w:ind w:firstLine="540"/>
        <w:jc w:val="both"/>
        <w:rPr/>
      </w:pPr>
      <w:r>
        <w:rPr/>
      </w:r>
    </w:p>
    <w:p>
      <w:pPr>
        <w:pStyle w:val="Normal"/>
        <w:ind w:firstLine="540"/>
        <w:jc w:val="both"/>
        <w:rPr/>
      </w:pPr>
      <w:r>
        <w:rPr/>
        <w:t>Не от обстановки, а от тебя зависит - испытываешь ты омрачения или борешься с ними, исследуешь, испытываешь ОзВ. Испытать ОзВ ты можешь почти в любой ситуации. Например - прямо сейчас, когда ты это читаешь - ты можешь вспомнить, пережить ну хоть какое-то ОзВ? Симпатия к собаке или к девочке? Предвкушение от того, что пойдешь знакомиться с девочкой? Чувство красоты, безмятежности от воспоминания о том, как ты сидел у костра в лесу? Если можешь - что мешает тебе провести этот же опыт через минуту? И пережить ОзВ еще раз? Разве твоя квартира мешает? Квартира не мешает.</w:t>
      </w:r>
    </w:p>
    <w:p>
      <w:pPr>
        <w:pStyle w:val="Normal"/>
        <w:ind w:firstLine="540"/>
        <w:jc w:val="both"/>
        <w:rPr>
          <w:lang w:val="en-US"/>
        </w:rPr>
      </w:pPr>
      <w:r>
        <w:rPr/>
        <w:t>Разумеется, отдавая себе в этом отчет и устраняя омрачения и испытывая ОзВ в том месте, где ты есть, ты можешь испытывать желание изменить свое окружение, сменить место обитания, изменить внешние условия - но это желание может быть ВМЕСТЕ с практикой, а не ВМЕСТО нее. Я знаю людей, которые годами искали «благоприятных» условий, и все им что-то «не так» - соседи не те, квартира не та, пещера не та - а потом наступает старость и больше ничего не хочется.</w:t>
      </w:r>
    </w:p>
    <w:p>
      <w:pPr>
        <w:pStyle w:val="Normal"/>
        <w:ind w:firstLine="540"/>
        <w:jc w:val="both"/>
        <w:rPr>
          <w:lang w:val="en-US"/>
        </w:rPr>
      </w:pPr>
      <w:r>
        <w:rPr>
          <w:lang w:val="en-US"/>
        </w:rPr>
      </w:r>
    </w:p>
    <w:p>
      <w:pPr>
        <w:pStyle w:val="Normal"/>
        <w:ind w:firstLine="540"/>
        <w:jc w:val="both"/>
        <w:rPr/>
      </w:pPr>
      <w:r>
        <w:rPr>
          <w:b/>
        </w:rPr>
        <w:t>0182.</w:t>
      </w:r>
    </w:p>
    <w:p>
      <w:pPr>
        <w:pStyle w:val="Normal"/>
        <w:ind w:firstLine="540"/>
        <w:jc w:val="both"/>
        <w:rPr>
          <w:lang w:val="en-US"/>
        </w:rPr>
      </w:pPr>
      <w:r>
        <w:rPr/>
        <w:t>Иногда кажется, что впрыгивать в ОзВ сейчас никак невозможно - сильно болит голова или живот, серьезные сложности на работе, произошло какое-то тревожащее событие, ситуация требует полной собранности и вовлеченности в какую-то деятельность и т.п. Но если отмести в сторону пораженческие мысли, и в "самый неподходящий для этого момент" начать раз за разом порождать ОзВ, вести подсчет этим актам (что в свою очередь усиливает концентрацию на ОзВ), то, во-первых, оказывается, что это возможно, ведь есть такие ОзВ, которые породить совсем легко - например чувство красоты. Во-вторых это начинает менять состояние в данный момент - ослабевает негативный фон или появляется решимость и т.д. В третьих, когда текущее "неподходящее" состояние проходит, то оказывается, что порождать ОзВ стало (хотя бы на короткий промежуток времени) легко, сам собою может возникнуть озаренный фон, чувствуешь себя стрелой, срывающейся с туго натянутого лука. Не пренебрегай возможностью совершать усилия в самых "неподходящих" ситуациях, и в результате само отношение к этим ситуациям изменится, и вместо жалости к себе ты начнешь испытывать упорство и предвкушение. Вместо жертвы ты начнешь становиться охотником.</w:t>
      </w:r>
    </w:p>
    <w:p>
      <w:pPr>
        <w:pStyle w:val="Normal"/>
        <w:ind w:firstLine="540"/>
        <w:jc w:val="both"/>
        <w:rPr>
          <w:lang w:val="en-US"/>
        </w:rPr>
      </w:pPr>
      <w:r>
        <w:rPr>
          <w:lang w:val="en-US"/>
        </w:rPr>
      </w:r>
    </w:p>
    <w:p>
      <w:pPr>
        <w:pStyle w:val="Normal"/>
        <w:ind w:firstLine="540"/>
        <w:jc w:val="both"/>
        <w:rPr/>
      </w:pPr>
      <w:r>
        <w:rPr>
          <w:b/>
        </w:rPr>
        <w:t>0183.</w:t>
      </w:r>
    </w:p>
    <w:p>
      <w:pPr>
        <w:pStyle w:val="Normal"/>
        <w:ind w:firstLine="540"/>
        <w:jc w:val="both"/>
        <w:rPr>
          <w:lang w:val="en-US"/>
        </w:rPr>
      </w:pPr>
      <w:r>
        <w:rPr/>
        <w:t>Когда есть ОзВ, целесообразно [здесь и везде по умолчанию - имея целью развитие ОзВ] стараться различать их - какие именно это ОзВ. Сначала это может быть сложно, придется постоянно обращаться к списку ОзВ с их описаниями, но затем различение ОзВ будет даваться все легче и легче, а чем более ясно ты различаешь ОзВ, тем ярче они проявляются - такая вот закономерность, связывающая ясное различение и ОзВ.</w:t>
      </w:r>
    </w:p>
    <w:p>
      <w:pPr>
        <w:pStyle w:val="Normal"/>
        <w:ind w:firstLine="540"/>
        <w:jc w:val="both"/>
        <w:rPr>
          <w:lang w:val="en-US"/>
        </w:rPr>
      </w:pPr>
      <w:r>
        <w:rPr>
          <w:lang w:val="en-US"/>
        </w:rPr>
      </w:r>
    </w:p>
    <w:p>
      <w:pPr>
        <w:pStyle w:val="Normal"/>
        <w:ind w:firstLine="540"/>
        <w:jc w:val="both"/>
        <w:rPr/>
      </w:pPr>
      <w:r>
        <w:rPr>
          <w:b/>
        </w:rPr>
        <w:t>0184.</w:t>
      </w:r>
    </w:p>
    <w:p>
      <w:pPr>
        <w:pStyle w:val="Normal"/>
        <w:ind w:firstLine="540"/>
        <w:jc w:val="both"/>
        <w:rPr/>
      </w:pPr>
      <w:r>
        <w:rPr/>
        <w:t>Это поразительно, что самые яркие озаренные факторы для чувства красоты - это то, что мы объединяем словом "природа", причем спектр проявлений природы, резонирующих с чувством красоты, непрерывно расширяется, так что начиная с некоторого момента ты начинаешь испытывать то, что я обозначаю термином «симфония красоты» - идешь по лесу, и чуть ли не все, на что наталкивается взгляд, резонирует с чувством красоты особенного оттенка. Такое постоянное расширение резонирующих факторов дает основание предположить, что вообще вся природа во всех ее проявлениях резонировала бы с чувством красоты, если бы ты обладал достаточной свободой от омрачений.</w:t>
      </w:r>
    </w:p>
    <w:p>
      <w:pPr>
        <w:pStyle w:val="Normal"/>
        <w:ind w:firstLine="540"/>
        <w:jc w:val="both"/>
        <w:rPr/>
      </w:pPr>
      <w:r>
        <w:rPr/>
        <w:t>По мере того, как ОзВ развиваются, мы привыкаем к тому, что животные, растения, пейзажи, ветер, облака, насекомые, ветки (и "живые" и "засохшие") и камни, лужи и ручьи - все резонируют с чувством красоты, и полагаем это само собой разумеющимся, но если задуматься и словно бросить на это свежий взгляд, то становится ясно, что это никаким образом "само собой не разумеется" - это удивительно, что именно природа и именно в бесчисленных ее проявлениях резонирует с чувством красоты.</w:t>
      </w:r>
    </w:p>
    <w:p>
      <w:pPr>
        <w:pStyle w:val="Normal"/>
        <w:ind w:firstLine="540"/>
        <w:jc w:val="both"/>
        <w:rPr/>
      </w:pPr>
      <w:r>
        <w:rPr/>
      </w:r>
    </w:p>
    <w:p>
      <w:pPr>
        <w:pStyle w:val="Normal"/>
        <w:ind w:firstLine="540"/>
        <w:jc w:val="both"/>
        <w:rPr/>
      </w:pPr>
      <w:r>
        <w:rPr>
          <w:b/>
        </w:rPr>
        <w:t>0185.</w:t>
      </w:r>
    </w:p>
    <w:p>
      <w:pPr>
        <w:pStyle w:val="Normal"/>
        <w:ind w:firstLine="540"/>
        <w:jc w:val="both"/>
        <w:rPr/>
      </w:pPr>
      <w:r>
        <w:rPr/>
        <w:t>Есть прямая связь между желанием производить впечатление (жпв) на людей и лживостью, неискренностью: если есть жпв, то возникает желание усиливать те восприятия, которыми удается производить впечатление. Усиление и продолжительное испытывание этих восприятий приводит к тому, что они становятся доминантными - таким образом возникает "представления о себе". Цепочка восприятий: жпв -&gt; усиление восприятий, которыми удается пв -&gt; усиление желания лживости -&gt; формирование привычки вытеснять восприятия, несовместные с желаемым образом -&gt; усиление желания неискренности -&gt; неискренность -&gt; полная потеря способности различать свои восприятия, жизнь в выдуманном мире со всеми вытекающими последствиями, в том числе агрессия (к тем, кто специально или случайно разрушает выдуманный мир), страх разрушения этого мира, неспособность к эффективным действиям, даже бытовым, усиление НФ, резкое ускорение старения и отупения.</w:t>
      </w:r>
    </w:p>
    <w:p>
      <w:pPr>
        <w:pStyle w:val="Normal"/>
        <w:ind w:firstLine="540"/>
        <w:jc w:val="both"/>
        <w:rPr/>
      </w:pPr>
      <w:r>
        <w:rPr/>
      </w:r>
    </w:p>
    <w:p>
      <w:pPr>
        <w:pStyle w:val="Normal"/>
        <w:ind w:firstLine="540"/>
        <w:jc w:val="both"/>
        <w:rPr/>
      </w:pPr>
      <w:r>
        <w:rPr>
          <w:b/>
        </w:rPr>
        <w:t>0186.</w:t>
      </w:r>
    </w:p>
    <w:p>
      <w:pPr>
        <w:pStyle w:val="Normal"/>
        <w:ind w:firstLine="540"/>
        <w:jc w:val="both"/>
        <w:rPr>
          <w:i/>
          <w:i/>
        </w:rPr>
      </w:pPr>
      <w:r>
        <w:rPr>
          <w:i/>
        </w:rPr>
        <w:t>(Хочу разместить тут мой ответ на письмо, пришедшее сегодня. Вопрос, который задается в том письме, довольно типичен для ситуаций, складывающихся вокруг тех, кто якобы «занимается практикой»).</w:t>
      </w:r>
    </w:p>
    <w:p>
      <w:pPr>
        <w:pStyle w:val="Normal"/>
        <w:ind w:firstLine="540"/>
        <w:jc w:val="both"/>
        <w:rPr>
          <w:i/>
          <w:i/>
        </w:rPr>
      </w:pPr>
      <w:r>
        <w:rPr>
          <w:i/>
        </w:rPr>
      </w:r>
    </w:p>
    <w:p>
      <w:pPr>
        <w:pStyle w:val="Normal"/>
        <w:ind w:firstLine="540"/>
        <w:jc w:val="both"/>
        <w:rPr/>
      </w:pPr>
      <w:r>
        <w:rPr/>
        <w:t>«Я не практикующая. Я живу с мужчиной, который называет себя «практикующим». Он постоянно осуждает меня за то, что я испытываю НЭ. Говорю ему, что имею право на выбор «испытывать или не испытывать НЭ», а он в ответ раздражен. Вопрос: как сохранить симпатию и нежность к человеку, если есть огромное желание это делать, но интерес к этому человеку постепенно исчезает?»</w:t>
      </w:r>
    </w:p>
    <w:p>
      <w:pPr>
        <w:pStyle w:val="Normal"/>
        <w:ind w:firstLine="540"/>
        <w:jc w:val="both"/>
        <w:rPr/>
      </w:pPr>
      <w:r>
        <w:rPr/>
      </w:r>
    </w:p>
    <w:p>
      <w:pPr>
        <w:pStyle w:val="Normal"/>
        <w:ind w:firstLine="540"/>
        <w:jc w:val="both"/>
        <w:rPr/>
      </w:pPr>
      <w:r>
        <w:rPr/>
        <w:t>Люди, жизнь которых серая до невозможности, для которых самоцелью является произведение впечатления на других, чтобы выглядеть важным, чтобы испытывать высокомерие, всегда находят какое-то оправдание для этого высокомерия. Кто-то воображает себя умнее других, кто-то «духовно развитее» и т.д. И зачастую находятся люди, которые смиряются с этим.</w:t>
      </w:r>
    </w:p>
    <w:p>
      <w:pPr>
        <w:pStyle w:val="Normal"/>
        <w:ind w:firstLine="540"/>
        <w:jc w:val="both"/>
        <w:rPr/>
      </w:pPr>
      <w:r>
        <w:rPr/>
        <w:t xml:space="preserve">Так как существует моя практика, то всегда найдутся те, кто начнет считать себя практикующим, чтобы, опираясь на это, культивировать в себе высокомерие, неискренность и пр. С этим ничего невозможно сделать. Но что мы можем сделать - так это перестать оболванивать самих себя и искренне посмотреть на суть вопроса. А суть вопроса такова: если ты хотя бы поверхностно просмотрела мою книгу, то ты должна понять, что твой парень определенно НЕ является практикующим, так как он, как ты пишешь, раздражается в ответ на твои попытки отстоять свою свободу. И уж конечно, если он тебя постоянно осуждает за то, что ты испытываешь НЭ, то значит он постоянно испытывает самые разрушительные - агрессивные НЭ. Я уж не говорю о том, что он просто глупец. </w:t>
      </w:r>
      <w:r>
        <w:rPr>
          <w:rStyle w:val="ListBulletChar"/>
        </w:rPr>
        <w:t>Для чего</w:t>
      </w:r>
      <w:r>
        <w:rPr/>
        <w:t xml:space="preserve"> осуждать человека за то, что тот испытывает НЭ?? Разве можно таким путем что-то объяснить, разве можно с помощью осуждения стимулировать в ком-то стремление к ОзВ? Ну вот подойду я к тебе и скажу - ну-ка немедленно начни испытывать предвкушение, симпатию, ты, омраченное ничтожество! Я буду день за днем грозить тебе пальцем и сурово выговаривать. Это что - те самые действия, которые могут вызвать у тебя нежность, чувство красоты, предвкушение или интерес к жизни? Конечно нет. И каждый это понимает. </w:t>
      </w:r>
    </w:p>
    <w:p>
      <w:pPr>
        <w:pStyle w:val="Normal"/>
        <w:ind w:firstLine="540"/>
        <w:jc w:val="both"/>
        <w:rPr/>
      </w:pPr>
      <w:r>
        <w:rPr/>
      </w:r>
    </w:p>
    <w:p>
      <w:pPr>
        <w:pStyle w:val="Normal"/>
        <w:ind w:firstLine="540"/>
        <w:jc w:val="both"/>
        <w:rPr/>
      </w:pPr>
      <w:r>
        <w:rPr/>
        <w:t>&gt; как сохранить симпатию и нежность к человеку</w:t>
      </w:r>
    </w:p>
    <w:p>
      <w:pPr>
        <w:pStyle w:val="Normal"/>
        <w:ind w:firstLine="540"/>
        <w:jc w:val="both"/>
        <w:rPr/>
      </w:pPr>
      <w:r>
        <w:rPr/>
      </w:r>
    </w:p>
    <w:p>
      <w:pPr>
        <w:pStyle w:val="Normal"/>
        <w:ind w:firstLine="540"/>
        <w:jc w:val="both"/>
        <w:rPr/>
      </w:pPr>
      <w:r>
        <w:rPr/>
        <w:t>Если симпатия и нежность к конкретному человеку исчезает в связи с тем, что ты начинаешь видеть, что этот человек совсем не такой, каким ты его себе нарисовала - ничего тут не поделаешь. Ты говоришь, что хочешь испытывать к нему симпатию? Я думаю, ты ошибаешься. Скорее всего дело обстоит так: ты хочешь испытывать симпатию и нежность. Тебе нравится это испытывать и ты хочешь это испытывать. Ты дорисовала в своем парне те качества, которые, судя по всему, отсутствуют - и именно поэтому твоя нежность и симпатия не могут больше к нему проявляться. Думаешь, можно как-то выдавливать из себя симпатию? Ну попытаться можно, попробуй - получится ужасняк какой-то. Я предлагаю тебе разобраться - что за человек твой парень. Задавай ему вопросы, искренне анализируй его ответы, сопоставляй с тем, что ты видишь в его поведении, разберись. И если окажется, что он совсем не тот, к которому ты можешь испытывать симпатию и нежность - заканчивай эту историю и ищи других людей, которые будут близки к тебе.</w:t>
      </w:r>
    </w:p>
    <w:p>
      <w:pPr>
        <w:pStyle w:val="Normal"/>
        <w:ind w:firstLine="540"/>
        <w:jc w:val="both"/>
        <w:rPr/>
      </w:pPr>
      <w:r>
        <w:rPr/>
        <w:t>Могу сказать тебе парадоксальную вещь - как раз именно ты и есть человек, который мог бы заняться практикой, потому что у тебя есть ясность в том, что ты ей не занимаешься. Потому что у тебя есть НА САМОМ ДЕЛЕ потребность испытывать ОзВ, такие как нежность и симпатия, а значит и другие. Именно ты не можешь смириться с тем, что твои ОзВ ослабевают, и в итоге даже пишешь письмо мне - человеку, к которому ты возможно даже относишься с опаской и недоверием, но желание получить совет в том - как испытывать ОзВ в данной ситуации, перевешивает и ты мне пишешь.</w:t>
      </w:r>
    </w:p>
    <w:p>
      <w:pPr>
        <w:pStyle w:val="Normal"/>
        <w:ind w:firstLine="540"/>
        <w:jc w:val="both"/>
        <w:rPr/>
      </w:pPr>
      <w:r>
        <w:rPr/>
        <w:t>Прочти в моей книге и в статьях то, что относится к устранению дорисовок. Разберись - в чем ты дорисовываешь своего парня, начни искать свои радостные желания, ищи симпатичных тебе людей.</w:t>
      </w:r>
    </w:p>
    <w:p>
      <w:pPr>
        <w:pStyle w:val="Normal"/>
        <w:ind w:firstLine="540"/>
        <w:jc w:val="both"/>
        <w:rPr/>
      </w:pPr>
      <w:r>
        <w:rPr/>
        <w:t>Конечно, ты можешь тихо смириться и просто уснуть, сказать себе что-нибудь успокаивающее типа «все равно он мой, все равно он хороший» или «ну ради детей я должна» или «в каждом человеке есть что-то прекрасное» - ты можешь обмануть себя любым способом - только это не изменит главного - ты окончательно потеряешь не только способность испытывать ОзВ, но даже и стремление к ним, и когда - через 5 или 10 или 20 лет ты вдруг поймешь, что просрала свою жизнь, тебе будет чертовски сложно найти стимул жить дальше.</w:t>
      </w:r>
    </w:p>
    <w:p>
      <w:pPr>
        <w:pStyle w:val="Normal"/>
        <w:ind w:firstLine="540"/>
        <w:jc w:val="both"/>
        <w:rPr/>
      </w:pPr>
      <w:r>
        <w:rPr/>
      </w:r>
    </w:p>
    <w:p>
      <w:pPr>
        <w:pStyle w:val="Normal"/>
        <w:ind w:firstLine="540"/>
        <w:jc w:val="both"/>
        <w:rPr/>
      </w:pPr>
      <w:r>
        <w:rPr>
          <w:b/>
        </w:rPr>
        <w:t>0187.</w:t>
      </w:r>
    </w:p>
    <w:p>
      <w:pPr>
        <w:pStyle w:val="Normal"/>
        <w:ind w:firstLine="540"/>
        <w:jc w:val="both"/>
        <w:rPr/>
      </w:pPr>
      <w:r>
        <w:rPr/>
        <w:t>«Что мне делать с моим страхом темноты? Я не знаю, что там у меня за концепция или это механическая привычка - воображать что-то страшное в темноте.»</w:t>
      </w:r>
    </w:p>
    <w:p>
      <w:pPr>
        <w:pStyle w:val="Normal"/>
        <w:ind w:firstLine="540"/>
        <w:jc w:val="both"/>
        <w:rPr/>
      </w:pPr>
      <w:r>
        <w:rPr/>
      </w:r>
    </w:p>
    <w:p>
      <w:pPr>
        <w:pStyle w:val="Normal"/>
        <w:ind w:firstLine="540"/>
        <w:jc w:val="both"/>
        <w:rPr/>
      </w:pPr>
      <w:r>
        <w:rPr/>
        <w:t>Самый прямой способ - идти навстречу своим страхам, сопровождая это эмоциональной полировкой, сосредоточением на озаренных факторах или напрямую на ОзВ. Идешь в темный лес и ходишь там, пока не привыкаешь к темноте. Или если дома возникают страхи - значит в темноте ходишь по дому, залезаешь в самые страшные углы, но при этом занимаешь позицию охотника, а не жертвы, то есть не ждешь, что фантомов не возникнет, а наоборот, предвкушаешь, что сейчас возникнет очередной страшный образ и ты тут же начнешь его развеивать. Испытывай азарт охотника.</w:t>
      </w:r>
    </w:p>
    <w:p>
      <w:pPr>
        <w:pStyle w:val="Normal"/>
        <w:ind w:firstLine="540"/>
        <w:jc w:val="both"/>
        <w:rPr/>
      </w:pPr>
      <w:r>
        <w:rPr/>
      </w:r>
    </w:p>
    <w:p>
      <w:pPr>
        <w:pStyle w:val="Normal"/>
        <w:ind w:firstLine="540"/>
        <w:jc w:val="both"/>
        <w:rPr/>
      </w:pPr>
      <w:r>
        <w:rPr>
          <w:b/>
        </w:rPr>
        <w:t>0188.</w:t>
      </w:r>
    </w:p>
    <w:p>
      <w:pPr>
        <w:pStyle w:val="Normal"/>
        <w:ind w:firstLine="540"/>
        <w:jc w:val="both"/>
        <w:rPr/>
      </w:pPr>
      <w:r>
        <w:rPr/>
        <w:t>«Является ли устранением НЭ забывание НЭ при условии, что не остается следа в виде НФ?»</w:t>
      </w:r>
    </w:p>
    <w:p>
      <w:pPr>
        <w:pStyle w:val="Normal"/>
        <w:ind w:firstLine="540"/>
        <w:jc w:val="both"/>
        <w:rPr/>
      </w:pPr>
      <w:r>
        <w:rPr/>
      </w:r>
    </w:p>
    <w:p>
      <w:pPr>
        <w:pStyle w:val="Normal"/>
        <w:ind w:firstLine="540"/>
        <w:jc w:val="both"/>
        <w:rPr/>
      </w:pPr>
      <w:r>
        <w:rPr/>
        <w:t>Конечно. Если НЭ было, а теперь ее нет, то это и есть полноценное устранение НЭ. Но все же - чтобы не было самообмана - добивайся хотя бы легкого ОзВ или ОФ - чувства красоты или нежности или чего угодно другого - тогда есть 100% уверенность, что НЭ и НФ устранены. Это не дает гарантии, что они не возникнут через минуту или полминуты - ведь это привычка, и ее предстоит переломить многократным устранением. Также необходимо занять позицию охотника - не надеяться, что НЭ больше не возникнет, а наоборот - быть к этому готовым, и как только она появилась, испытывать предвкушение от того, что сейчас ты ее устранишь и упрочишь привычку устранять НЭ, быть без них, испытывать ОзВ.</w:t>
      </w:r>
    </w:p>
    <w:p>
      <w:pPr>
        <w:pStyle w:val="Normal"/>
        <w:ind w:firstLine="540"/>
        <w:jc w:val="both"/>
        <w:rPr/>
      </w:pPr>
      <w:r>
        <w:rPr/>
        <w:t>Не имеет значения – какой образ ты выберешь для прекращения испытывания НЭ, каким словом назовешь этот образ. Имеет значение – что ты испытываешь – НЭ или ОзВ.</w:t>
      </w:r>
    </w:p>
    <w:p>
      <w:pPr>
        <w:pStyle w:val="Normal"/>
        <w:ind w:firstLine="540"/>
        <w:jc w:val="both"/>
        <w:rPr/>
      </w:pPr>
      <w:r>
        <w:rPr/>
      </w:r>
    </w:p>
    <w:p>
      <w:pPr>
        <w:pStyle w:val="Normal"/>
        <w:ind w:firstLine="540"/>
        <w:jc w:val="both"/>
        <w:rPr/>
      </w:pPr>
      <w:r>
        <w:rPr>
          <w:b/>
        </w:rPr>
        <w:t>0189.</w:t>
      </w:r>
    </w:p>
    <w:p>
      <w:pPr>
        <w:pStyle w:val="Normal"/>
        <w:ind w:firstLine="540"/>
        <w:jc w:val="both"/>
        <w:rPr/>
      </w:pPr>
      <w:r>
        <w:rPr/>
        <w:t>«Всё прошло без проблем».</w:t>
      </w:r>
    </w:p>
    <w:p>
      <w:pPr>
        <w:pStyle w:val="Normal"/>
        <w:ind w:firstLine="540"/>
        <w:jc w:val="both"/>
        <w:rPr/>
      </w:pPr>
      <w:r>
        <w:rPr/>
      </w:r>
    </w:p>
    <w:p>
      <w:pPr>
        <w:pStyle w:val="Normal"/>
        <w:ind w:firstLine="540"/>
        <w:jc w:val="both"/>
        <w:rPr/>
      </w:pPr>
      <w:r>
        <w:rPr/>
        <w:t>По словом «проблема» люди обычно понимают то, по поводу чего они испытывают сильные НЭ. Для человека, занимающегося практикой, проблем нет – есть препятствия, есть фронт работ, если сложные условия для устранения НЭ, но любая – подчеркиваю – любая ситуация идеальна для твоей практики. Использование слова «проблема» лишает тебя этой ясности, лишает тебя готовности бороться за ОзВ, поддерживает катастрофизм, пораженчество.</w:t>
      </w:r>
    </w:p>
    <w:p>
      <w:pPr>
        <w:pStyle w:val="Normal"/>
        <w:ind w:firstLine="540"/>
        <w:jc w:val="both"/>
        <w:rPr/>
      </w:pPr>
      <w:r>
        <w:rPr/>
      </w:r>
    </w:p>
    <w:p>
      <w:pPr>
        <w:pStyle w:val="Normal"/>
        <w:ind w:firstLine="540"/>
        <w:jc w:val="both"/>
        <w:rPr/>
      </w:pPr>
      <w:r>
        <w:rPr>
          <w:b/>
        </w:rPr>
        <w:t>0190.</w:t>
      </w:r>
    </w:p>
    <w:p>
      <w:pPr>
        <w:pStyle w:val="Normal"/>
        <w:ind w:firstLine="540"/>
        <w:jc w:val="both"/>
        <w:rPr/>
      </w:pPr>
      <w:r>
        <w:rPr/>
        <w:t>«Делаю вжв «хочу испытывать радостные желания». НФ усиливается. Меняю желание».</w:t>
      </w:r>
    </w:p>
    <w:p>
      <w:pPr>
        <w:pStyle w:val="Normal"/>
        <w:ind w:firstLine="540"/>
        <w:jc w:val="both"/>
        <w:rPr/>
      </w:pPr>
      <w:r>
        <w:rPr/>
      </w:r>
    </w:p>
    <w:p>
      <w:pPr>
        <w:pStyle w:val="Normal"/>
        <w:ind w:firstLine="540"/>
        <w:jc w:val="both"/>
        <w:rPr/>
      </w:pPr>
      <w:r>
        <w:rPr/>
        <w:t>Если НФ усиливается во время практики «выражения желания вслух», значит ты делаешь ее, следуя концепции «надо сделать вжв», или пытаясь заглушить серость, а не потому, что есть предвкушение результата. Скорее всего, ты во время вжв не испытываешь именно само это радостное желание, а просто механически произносишь фразу. Если бы ты на каждый акт вжв испытывала хотя бы слабое желание испытывать радостные желания, НФ не мог бы при этом усилиться.</w:t>
      </w:r>
    </w:p>
    <w:p>
      <w:pPr>
        <w:pStyle w:val="Normal"/>
        <w:ind w:firstLine="540"/>
        <w:jc w:val="both"/>
        <w:rPr/>
      </w:pPr>
      <w:r>
        <w:rPr/>
      </w:r>
    </w:p>
    <w:p>
      <w:pPr>
        <w:pStyle w:val="Normal"/>
        <w:ind w:firstLine="540"/>
        <w:jc w:val="both"/>
        <w:rPr/>
      </w:pPr>
      <w:r>
        <w:rPr>
          <w:b/>
        </w:rPr>
        <w:t>0191.</w:t>
      </w:r>
    </w:p>
    <w:p>
      <w:pPr>
        <w:pStyle w:val="Normal"/>
        <w:ind w:firstLine="540"/>
        <w:jc w:val="both"/>
        <w:rPr/>
      </w:pPr>
      <w:r>
        <w:rPr/>
        <w:t>«Может ли человек, ясно видя абсурдность некоторой концепции, и якобы переставший следовать ей на протяжении года, вернуться к ней через год и уже не видеть е абсурдности? Нет. На мой взгляд это невозможно. Это все равно, что обжечься о чайник, найти способ не обжигаться, а потом захотеть заново обжигаться. Отсюда вывод – у нее были те же концепции и пол года, и год назад, что и сейчас.»</w:t>
      </w:r>
    </w:p>
    <w:p>
      <w:pPr>
        <w:pStyle w:val="Normal"/>
        <w:ind w:firstLine="540"/>
        <w:jc w:val="both"/>
        <w:rPr/>
      </w:pPr>
      <w:r>
        <w:rPr/>
      </w:r>
    </w:p>
    <w:p>
      <w:pPr>
        <w:pStyle w:val="Normal"/>
        <w:ind w:firstLine="540"/>
        <w:jc w:val="both"/>
        <w:rPr/>
      </w:pPr>
      <w:r>
        <w:rPr/>
        <w:t>Да, это все означает, что ты дорисовывал в ней ясность – когда люди дружески общаются, они часто начинают поддакивать друг другу, чтобы сохранить дружественность и ПО. Чтобы быть уверенным в том, что человек в самом деле понял что-то – посмотри – изменилось ли его поведение в соответствии с его якобы наступившим пониманием.</w:t>
      </w:r>
    </w:p>
    <w:p>
      <w:pPr>
        <w:pStyle w:val="Normal"/>
        <w:ind w:firstLine="540"/>
        <w:jc w:val="both"/>
        <w:rPr/>
      </w:pPr>
      <w:r>
        <w:rPr/>
      </w:r>
    </w:p>
    <w:p>
      <w:pPr>
        <w:pStyle w:val="Normal"/>
        <w:ind w:firstLine="540"/>
        <w:jc w:val="both"/>
        <w:rPr/>
      </w:pPr>
      <w:r>
        <w:rPr>
          <w:b/>
        </w:rPr>
        <w:t>0192.</w:t>
      </w:r>
    </w:p>
    <w:p>
      <w:pPr>
        <w:pStyle w:val="Normal"/>
        <w:ind w:firstLine="540"/>
        <w:jc w:val="both"/>
        <w:rPr/>
      </w:pPr>
      <w:r>
        <w:rPr/>
        <w:t>«Что делать, когда девушка хочет прыгать с крыши, потому что ее насилует собственный отец?»</w:t>
      </w:r>
    </w:p>
    <w:p>
      <w:pPr>
        <w:pStyle w:val="Normal"/>
        <w:ind w:firstLine="540"/>
        <w:jc w:val="both"/>
        <w:rPr/>
      </w:pPr>
      <w:r>
        <w:rPr/>
      </w:r>
    </w:p>
    <w:p>
      <w:pPr>
        <w:pStyle w:val="Normal"/>
        <w:ind w:firstLine="540"/>
        <w:jc w:val="both"/>
        <w:rPr/>
      </w:pPr>
      <w:r>
        <w:rPr/>
        <w:t>Ты, судя по всему, полагаешь, что она - несчастная жертва, и ты хочешь ее спасти? Ты можешь за пять минут убедиться, что твое предположение ошибочно. Скорее всего - она - жертва, и с одной стороны хочет, чтобы ее спасали (т.е. обращали на нее внимание, жалели ее), и в то же время хочет оставаться жертвой и дальше.</w:t>
      </w:r>
    </w:p>
    <w:p>
      <w:pPr>
        <w:pStyle w:val="Normal"/>
        <w:ind w:firstLine="540"/>
        <w:jc w:val="both"/>
        <w:rPr/>
      </w:pPr>
      <w:r>
        <w:rPr/>
        <w:t>Если ее насилует отец - пусть пойдет в милицию, напишет заявление, сделает медицинское освидетельствование, возьмут анализ спермы и т.д., после чего ее проблема навсегда исчезнет вместе с отцом. И после этого посмотри - она сделает что-то или нет? Скорее всего нет (и конечно же найдет этому оправдание). Так что это ее выбор – испытывать жалость к себе, страх. Она хочет чего угодно, только не свободы.</w:t>
      </w:r>
    </w:p>
    <w:p>
      <w:pPr>
        <w:pStyle w:val="Normal"/>
        <w:ind w:firstLine="540"/>
        <w:jc w:val="both"/>
        <w:rPr/>
      </w:pPr>
      <w:r>
        <w:rPr/>
        <w:t>Каждый раз, когда я вижу человека, который думает, что он в тюрьме, и якобы страдает от этого, я знаю, что с вероятностью 99% он отвергнет любые предложения о том, как из этой ситуации выйти, а может быть даже испытает агрессию ко мне.</w:t>
      </w:r>
    </w:p>
    <w:p>
      <w:pPr>
        <w:pStyle w:val="Normal"/>
        <w:ind w:firstLine="540"/>
        <w:jc w:val="both"/>
        <w:rPr/>
      </w:pPr>
      <w:r>
        <w:rPr/>
      </w:r>
    </w:p>
    <w:p>
      <w:pPr>
        <w:pStyle w:val="Normal"/>
        <w:ind w:firstLine="540"/>
        <w:jc w:val="both"/>
        <w:rPr/>
      </w:pPr>
      <w:r>
        <w:rPr>
          <w:b/>
        </w:rPr>
        <w:t>0193.</w:t>
      </w:r>
    </w:p>
    <w:p>
      <w:pPr>
        <w:pStyle w:val="Normal"/>
        <w:ind w:firstLine="540"/>
        <w:jc w:val="both"/>
        <w:rPr/>
      </w:pPr>
      <w:r>
        <w:rPr/>
        <w:t>«Когда делаю 15-минутную фиксацию в рабочее время, снижается эффективность работы, потому что я не хочу как раньше полностью вовлекаться в нее, забывая обо всем на свете, а разделяю внимание на два потока: первый поток направлен на то, что я делаю, а второй - на того, что я испытываю. Зато в конце дня я не чувствую себя уставшей, вымотанной, сонной.»</w:t>
      </w:r>
    </w:p>
    <w:p>
      <w:pPr>
        <w:pStyle w:val="Normal"/>
        <w:ind w:firstLine="540"/>
        <w:jc w:val="both"/>
        <w:rPr/>
      </w:pPr>
      <w:r>
        <w:rPr/>
      </w:r>
    </w:p>
    <w:p>
      <w:pPr>
        <w:pStyle w:val="Normal"/>
        <w:ind w:firstLine="540"/>
        <w:jc w:val="both"/>
        <w:rPr/>
      </w:pPr>
      <w:r>
        <w:rPr/>
        <w:t>Да, темп работы поначалу снижается. Зато теперь все время работы становится временем твоей активной жизни, и как после, так и во время работы тебе становится легче испытывать ОзВ.</w:t>
      </w:r>
    </w:p>
    <w:p>
      <w:pPr>
        <w:pStyle w:val="Normal"/>
        <w:ind w:firstLine="540"/>
        <w:jc w:val="both"/>
        <w:rPr/>
      </w:pPr>
      <w:r>
        <w:rPr/>
        <w:t>Ослабление эффективности работы - временное явление, и постепенно привычка наблюдать за собой во время работы, устранять НЭ, испытывать ОзВ, укрепится, и работа станет даже более эффективной, т.к. когда ты находишься в ОФ, то и ясность легче возникает, и внимательность усиливается, и усталости намного меньше.</w:t>
      </w:r>
    </w:p>
    <w:p>
      <w:pPr>
        <w:pStyle w:val="Normal"/>
        <w:ind w:firstLine="540"/>
        <w:jc w:val="both"/>
        <w:rPr/>
      </w:pPr>
      <w:r>
        <w:rPr/>
      </w:r>
    </w:p>
    <w:p>
      <w:pPr>
        <w:pStyle w:val="Normal"/>
        <w:ind w:firstLine="540"/>
        <w:jc w:val="both"/>
        <w:rPr/>
      </w:pPr>
      <w:r>
        <w:rPr>
          <w:b/>
        </w:rPr>
        <w:t>0194.</w:t>
      </w:r>
    </w:p>
    <w:p>
      <w:pPr>
        <w:pStyle w:val="Normal"/>
        <w:ind w:firstLine="540"/>
        <w:jc w:val="both"/>
        <w:rPr/>
      </w:pPr>
      <w:r>
        <w:rPr/>
        <w:t>«Когда я работаю, я поглощена работой, слишком редко вспоминаю себя, и там хоть слон проскочит. Что можно в этом случае сделать? Для меня рабочий день - это сплошной туман в восприятиях.»</w:t>
      </w:r>
    </w:p>
    <w:p>
      <w:pPr>
        <w:pStyle w:val="Normal"/>
        <w:ind w:firstLine="540"/>
        <w:jc w:val="both"/>
        <w:rPr/>
      </w:pPr>
      <w:r>
        <w:rPr/>
      </w:r>
    </w:p>
    <w:p>
      <w:pPr>
        <w:pStyle w:val="Normal"/>
        <w:ind w:firstLine="540"/>
        <w:jc w:val="both"/>
        <w:rPr/>
      </w:pPr>
      <w:r>
        <w:rPr/>
        <w:t>Что значит «что в этом случае можно делать?» Все то же самое: устранять НЭ, прислушиваться к рж, обнаруживать концепции (разбирать их можно после), помнить о существовании ОзВ. Твой вопрос «что делать» означает следующее: «я не хочу прилагать никаких усилий на работе, я сдалась, а ты скажи мне - есть ли такая пилюля - принял ее и счастлив?». У меня таких пилюль нет. Я делю свой рабочий день на куски по 15 минут, каждые 15 минут выставляю себе оценку прожитой жизни за эти 15 минут - желательно письменно. На работе трудно, да. И это делает практику в этих условиях особенно интересной и особенно эффективной.</w:t>
      </w:r>
    </w:p>
    <w:p>
      <w:pPr>
        <w:pStyle w:val="Normal"/>
        <w:ind w:firstLine="540"/>
        <w:jc w:val="both"/>
        <w:rPr/>
      </w:pPr>
      <w:r>
        <w:rPr/>
      </w:r>
    </w:p>
    <w:p>
      <w:pPr>
        <w:pStyle w:val="Normal"/>
        <w:ind w:firstLine="540"/>
        <w:jc w:val="both"/>
        <w:rPr/>
      </w:pPr>
      <w:r>
        <w:rPr>
          <w:b/>
        </w:rPr>
        <w:t>0195.</w:t>
      </w:r>
    </w:p>
    <w:p>
      <w:pPr>
        <w:pStyle w:val="Normal"/>
        <w:ind w:firstLine="540"/>
        <w:jc w:val="both"/>
        <w:rPr/>
      </w:pPr>
      <w:r>
        <w:rPr/>
        <w:t>«Я сказала ему, что его желание контролировать мою жизнь делает меня несчастной и ухудшает наши отношения. Он понимает это теоретически, то есть логика ему подсказывает, что лучше не давить на меня, но весь набор его концепций и НЭ держат в тисках. Он не может пока.»</w:t>
      </w:r>
    </w:p>
    <w:p>
      <w:pPr>
        <w:pStyle w:val="Normal"/>
        <w:ind w:firstLine="540"/>
        <w:jc w:val="both"/>
        <w:rPr/>
      </w:pPr>
      <w:r>
        <w:rPr/>
      </w:r>
    </w:p>
    <w:p>
      <w:pPr>
        <w:pStyle w:val="Normal"/>
        <w:ind w:firstLine="540"/>
        <w:jc w:val="both"/>
        <w:rPr/>
      </w:pPr>
      <w:r>
        <w:rPr/>
        <w:t>Это самообман, неискренность с твоей стороны. Ты говоришь – «не может», а он хочет? Или ты считаешь, что он хочет устранить ревность и перестать держать тебя в тюрьме? В таком случае, давай посмотрим - что он делает для этого. Если он хочет освободиться от ревности и перестать тебя контролировать, то он наверняка уже исписал 20 страниц в своем дневнике о том - как он планирует добиваться свободы от ревности, он уже начал прилагать усилия - пусть расскажет - что у него получается, что не получается - и побольше деталей. И вот только тогда мы сможем сказать - да, человек прилагает усилия - вот его разбор концепции на 20 страницах, вот его записи о попытках устранить ревность еще на 20 страниц, вот то, что у него получилось, а вот то, что пока не получается. Если же человек отделывается сентенциями вроде «ну я пробую, но не получается», а ты дорисовываешь за этим реальные попытки устранить омрачения, то он – лжец, тиран и насильник, а ты – дура, которая выбирает быть дурой, чтобы и дальше жить в тюрьме и испытывать жалость к себе.</w:t>
      </w:r>
    </w:p>
    <w:p>
      <w:pPr>
        <w:pStyle w:val="Normal"/>
        <w:ind w:firstLine="540"/>
        <w:jc w:val="both"/>
        <w:rPr/>
      </w:pPr>
      <w:r>
        <w:rPr/>
      </w:r>
    </w:p>
    <w:p>
      <w:pPr>
        <w:pStyle w:val="Normal"/>
        <w:ind w:firstLine="540"/>
        <w:jc w:val="both"/>
        <w:rPr/>
      </w:pPr>
      <w:r>
        <w:rPr>
          <w:b/>
        </w:rPr>
        <w:t>0196.</w:t>
      </w:r>
    </w:p>
    <w:p>
      <w:pPr>
        <w:pStyle w:val="Normal"/>
        <w:ind w:firstLine="540"/>
        <w:jc w:val="both"/>
        <w:rPr/>
      </w:pPr>
      <w:r>
        <w:rPr/>
        <w:t>«До такой жизни я шла много лет. Не забывай, я только в начале пути в другую жизнь. Я не могу все в своей жизни изменить мгновенно. Все будет меняться, но не в один день. Дай мне время.»</w:t>
      </w:r>
    </w:p>
    <w:p>
      <w:pPr>
        <w:pStyle w:val="Normal"/>
        <w:ind w:firstLine="540"/>
        <w:jc w:val="both"/>
        <w:rPr/>
      </w:pPr>
      <w:r>
        <w:rPr/>
      </w:r>
    </w:p>
    <w:p>
      <w:pPr>
        <w:pStyle w:val="Normal"/>
        <w:ind w:firstLine="540"/>
        <w:jc w:val="both"/>
        <w:rPr/>
      </w:pPr>
      <w:r>
        <w:rPr/>
        <w:t>Если ты будешь думать, что мол это ведь не сразу все делается, то процесс изменений может так замедлиться, что и вовсе остановиться. Делай больше, чем ты можешь.</w:t>
      </w:r>
    </w:p>
    <w:p>
      <w:pPr>
        <w:pStyle w:val="Normal"/>
        <w:ind w:firstLine="540"/>
        <w:jc w:val="both"/>
        <w:rPr/>
      </w:pPr>
      <w:r>
        <w:rPr/>
        <w:t>Прибегни к тактике мелких шагов. Есть сложные вопросы, над которыми ты будешь думать, сомневаться и т.д., но ведь наверняка уже есть ясность хотя бы в каких-то «мелочах»? Есть хоть что-то, что ты определенно хотела бы необратимо в себе изменить? Какую-то явно нежелаемую тобой привычку - будь то какая-то НЭ в определенной ситуации, или механическая привычка как-то поступать.</w:t>
      </w:r>
    </w:p>
    <w:p>
      <w:pPr>
        <w:pStyle w:val="Normal"/>
        <w:ind w:firstLine="540"/>
        <w:jc w:val="both"/>
        <w:rPr/>
      </w:pPr>
      <w:r>
        <w:rPr/>
        <w:t>Добейся необратимого изменения в любой «мелочи». Добейся результата, исследуй - как изменилась от этого твоя жизнь, и ставь перед собой новую «мелкую» задачу. И ты увидишь, что это совсем даже не мелкие шаги, а определенно меняющие твою жизнь в желаемую сторону. Если ты этих шагов не делаешь – значит меняться не хочешь, и тогда все, что ты пишешь – просто самообман.</w:t>
      </w:r>
    </w:p>
    <w:p>
      <w:pPr>
        <w:pStyle w:val="Normal"/>
        <w:ind w:firstLine="540"/>
        <w:jc w:val="both"/>
        <w:rPr/>
      </w:pPr>
      <w:r>
        <w:rPr/>
      </w:r>
    </w:p>
    <w:p>
      <w:pPr>
        <w:pStyle w:val="Normal"/>
        <w:ind w:firstLine="540"/>
        <w:jc w:val="both"/>
        <w:rPr/>
      </w:pPr>
      <w:r>
        <w:rPr>
          <w:b/>
        </w:rPr>
        <w:t>0197.</w:t>
      </w:r>
    </w:p>
    <w:p>
      <w:pPr>
        <w:pStyle w:val="Normal"/>
        <w:ind w:firstLine="540"/>
        <w:jc w:val="both"/>
        <w:rPr/>
      </w:pPr>
      <w:r>
        <w:rPr/>
        <w:t>«Он действительно вкладывал в меня много сил, например он меня заставил заниматься спортом в детстве, и с тех пор я полюбил спортивные нагрузки, если бы этого не произошло, скорее всего я был бы гораздо слабее физически.»</w:t>
      </w:r>
    </w:p>
    <w:p>
      <w:pPr>
        <w:pStyle w:val="Normal"/>
        <w:ind w:firstLine="540"/>
        <w:jc w:val="both"/>
        <w:rPr/>
      </w:pPr>
      <w:r>
        <w:rPr/>
      </w:r>
    </w:p>
    <w:p>
      <w:pPr>
        <w:pStyle w:val="Normal"/>
        <w:ind w:firstLine="540"/>
        <w:jc w:val="both"/>
        <w:rPr/>
      </w:pPr>
      <w:r>
        <w:rPr/>
        <w:t>Непонятно - почему ты считаешь, что «скорее всего этого бы не произошло»? Каким способом расчета вероятного будущего ты пользуешься?</w:t>
      </w:r>
    </w:p>
    <w:p>
      <w:pPr>
        <w:pStyle w:val="Normal"/>
        <w:ind w:firstLine="540"/>
        <w:jc w:val="both"/>
        <w:rPr/>
      </w:pPr>
      <w:r>
        <w:rPr/>
        <w:t>Он ведь заставлял тебя не только заниматься спортом, а много чем еще - у него была цель - сделать из своего сына нечто, что ему самому (не тебе!) хочется, но его мотивация при этом неизвестна - чтобы не было стыдно перед другими отцами, чтобы можно было хвастаться, чтобы можно было гордиться тобой и т.д.</w:t>
      </w:r>
    </w:p>
    <w:p>
      <w:pPr>
        <w:pStyle w:val="Normal"/>
        <w:ind w:firstLine="540"/>
        <w:jc w:val="both"/>
        <w:rPr/>
      </w:pPr>
      <w:r>
        <w:rPr/>
        <w:t>У него есть вещь - дорогая машина, например, и он целыми днями ее полирует - это вызывает у тебя симпатию? Почему ты считаешь, что в твоем случае это не так? Ты предполагаешь, что он исходит из желания некоего блага для тебя, но в таком случае он первым делом должен интересоваться - чего именно ты хочешь, и потом уже не заставлять, а содействовать этому. Он спрашивал тебя - хочешь ли ты заниматься спортом? Хочешь ли ты, чтобы он заставлял тебя? Ему интересно - чего ты сейчас хочешь? Он хочет этому содействовать?</w:t>
      </w:r>
    </w:p>
    <w:p>
      <w:pPr>
        <w:pStyle w:val="Normal"/>
        <w:ind w:firstLine="540"/>
        <w:jc w:val="both"/>
        <w:rPr/>
      </w:pPr>
      <w:r>
        <w:rPr/>
        <w:t>Получается так - человек делает из своего сына раба, хочет сделать из него дорогую, качественную вещь, и начинает его заставлять тому и сему. В итоге оказывается, что физические нагрузки тебе все же понравились в будущем, и ты говоришь - спасибо папе. А почему спасибо-то? Ведь это случайное совпадение, что тебе понравились физические нагрузки. А разве ты не знаешь, что у многих других детей, которых заставляли ходить в секции, выработалось отвращение к спорту? И почему ты уверен, что влечение к спорту не проявилось бы без принуждения?? Если тебе чего-то хочется - то без принуждения ты этого не захочешь? Какой-то абсурд. Ты полностью под властью распространенной концепции - чтобы человеку что-то понравилось, его надо заставить, изнасиловать, а если человека не заставлять, вырастет лентяй. Но все как раз наоборот. Безрадостными лентяями вырастают те, у кого свои радостные желания подавлены, кто делал всю жизнь то, что его заставляли делать окружающие.</w:t>
      </w:r>
    </w:p>
    <w:p>
      <w:pPr>
        <w:pStyle w:val="Normal"/>
        <w:ind w:firstLine="540"/>
        <w:jc w:val="both"/>
        <w:rPr/>
      </w:pPr>
      <w:r>
        <w:rPr/>
      </w:r>
    </w:p>
    <w:p>
      <w:pPr>
        <w:pStyle w:val="Normal"/>
        <w:ind w:firstLine="540"/>
        <w:jc w:val="both"/>
        <w:rPr/>
      </w:pPr>
      <w:r>
        <w:rPr>
          <w:b/>
        </w:rPr>
        <w:t>0198.</w:t>
      </w:r>
    </w:p>
    <w:p>
      <w:pPr>
        <w:pStyle w:val="Normal"/>
        <w:ind w:firstLine="540"/>
        <w:jc w:val="both"/>
        <w:rPr/>
      </w:pPr>
      <w:r>
        <w:rPr/>
        <w:t>«Как можно различить в другом человеке НЭ? На данный момент мне кажется, что единственный способ - это наблюдение за его жестами, мимикой, словами, модуляцией голоса, поступками. Затем, исходя из этой информации, можно сделать предположение о том - какую НЭ испытывает этот человек, так как из моего опыта с НЭ я знаю, что определённый тон голоса и т.д. соответствуют обычно определённым НЭ»</w:t>
      </w:r>
    </w:p>
    <w:p>
      <w:pPr>
        <w:pStyle w:val="Normal"/>
        <w:ind w:firstLine="540"/>
        <w:jc w:val="both"/>
        <w:rPr/>
      </w:pPr>
      <w:r>
        <w:rPr/>
      </w:r>
    </w:p>
    <w:p>
      <w:pPr>
        <w:pStyle w:val="Normal"/>
        <w:ind w:firstLine="540"/>
        <w:jc w:val="both"/>
        <w:rPr/>
      </w:pPr>
      <w:r>
        <w:rPr/>
        <w:t>Как ты узнаешь, что падающий чайник ударится о пол и вода разольется, а крышка отлетит в сторону? Ты много раз это видел, ты помнишь - как все происходило. Ты тысячи раз видел себя недовольного в зеркало, тысячи раз ты видел других людей в состоянии, в котором они говорят некоторые слова, имеют некоторую мимику, совершают некие действия неким образом, и это состояние и ты и они называют «раздражением» или «плохим настроением», и когда ты видишь даже издали человека, который ведет себя подобным образом, ты сразу предполагаешь, что у него «плохое настроение». Любое состояние человека проявляется в сотнях крупных и мелких оттенках поведения, которые ты научился каким-то образом замечать. Когда человек только начинает сопоставлять свои наблюдения над людьми и пытается угадать - что они испытывают, его оценки часто противоречивы - по первому письму незнакомца ты составишь один его портрет, по второму - второй, по первой фотке - третий, по второй - четвертый, по голосу по телефону - пятый, по встрече - шестой, по результатам занятия сексом - седьмой, по результатам совместной жизни в течение недели - восьмой, и все эти портреты будут существенно отличаться друг от друга, что и доказывает то, что твое искусство выносить достоверные суждения о состояниях человека еще не выработано. Тогда ты можешь начать активно исследовать людей - задавать им вопросы, слушать и анализировать их ответы, наблюдать - как и что они отвечают, и через полгода такой практики ты замечаешь, что степень расхождения между всеми этими портретами нового человека существенно уменьшается.</w:t>
      </w:r>
    </w:p>
    <w:p>
      <w:pPr>
        <w:pStyle w:val="Normal"/>
        <w:ind w:firstLine="540"/>
        <w:jc w:val="both"/>
        <w:rPr/>
      </w:pPr>
      <w:r>
        <w:rPr/>
      </w:r>
    </w:p>
    <w:p>
      <w:pPr>
        <w:pStyle w:val="Normal"/>
        <w:ind w:firstLine="540"/>
        <w:jc w:val="both"/>
        <w:rPr/>
      </w:pPr>
      <w:r>
        <w:rPr>
          <w:b/>
        </w:rPr>
        <w:t>0199.</w:t>
      </w:r>
    </w:p>
    <w:p>
      <w:pPr>
        <w:pStyle w:val="Normal"/>
        <w:ind w:firstLine="540"/>
        <w:jc w:val="both"/>
        <w:rPr/>
      </w:pPr>
      <w:r>
        <w:rPr/>
        <w:t xml:space="preserve">«Почему такое огромное внимание в твоей книге уделяется сексу?» </w:t>
      </w:r>
    </w:p>
    <w:p>
      <w:pPr>
        <w:pStyle w:val="Normal"/>
        <w:ind w:firstLine="540"/>
        <w:jc w:val="both"/>
        <w:rPr/>
      </w:pPr>
      <w:r>
        <w:rPr/>
      </w:r>
    </w:p>
    <w:p>
      <w:pPr>
        <w:pStyle w:val="Normal"/>
        <w:ind w:firstLine="540"/>
        <w:jc w:val="both"/>
        <w:rPr/>
      </w:pPr>
      <w:r>
        <w:rPr/>
        <w:t>Огромное - это какое именно? Проведи эксперимент - открой мой сайт, и посмотри - какая доля из изложенного там относится к сексу. Тема сексуальности занимает 63.000 из 1.200.000 знаков, т.е. 5%. Что можно сказать о человеке, который, встретив в тексте книги 5% про секс, сообщает, что в ней «огромное внимание уделяется сексу»? Можно сказать то, что эти 5% значат для него больше, причем намного больше, чем оставшиеся 95%. Я считаю, что это свидетельствует о том, что тема секса для тебя исключительно болезненна, т.е. связана с огромным количеством НЭ, страхов, запретов, концепций. Я хотел бы гораздо больше внимания уделить теме секса, так как секс – одна из самых больных областей в жизни человека, но книга не резиновая. Возможно, я позже напишу книгу именно про секс.</w:t>
      </w:r>
    </w:p>
    <w:p>
      <w:pPr>
        <w:pStyle w:val="Normal"/>
        <w:ind w:firstLine="540"/>
        <w:jc w:val="both"/>
        <w:rPr/>
      </w:pPr>
      <w:r>
        <w:rPr/>
      </w:r>
    </w:p>
    <w:p>
      <w:pPr>
        <w:pStyle w:val="Normal"/>
        <w:ind w:firstLine="540"/>
        <w:jc w:val="both"/>
        <w:rPr/>
      </w:pPr>
      <w:r>
        <w:rPr>
          <w:b/>
        </w:rPr>
        <w:t>0200.</w:t>
      </w:r>
    </w:p>
    <w:p>
      <w:pPr>
        <w:pStyle w:val="Normal"/>
        <w:ind w:firstLine="540"/>
        <w:jc w:val="both"/>
        <w:rPr/>
      </w:pPr>
      <w:r>
        <w:rPr/>
        <w:t>«Откуда вообще взялось слово «прямой» в названии твоей практики?»</w:t>
      </w:r>
    </w:p>
    <w:p>
      <w:pPr>
        <w:pStyle w:val="Normal"/>
        <w:ind w:firstLine="540"/>
        <w:jc w:val="both"/>
        <w:rPr/>
      </w:pPr>
      <w:r>
        <w:rPr/>
      </w:r>
    </w:p>
    <w:p>
      <w:pPr>
        <w:pStyle w:val="Normal"/>
        <w:ind w:firstLine="540"/>
        <w:jc w:val="both"/>
        <w:rPr/>
      </w:pPr>
      <w:r>
        <w:rPr/>
        <w:t xml:space="preserve">Если я хочу испытать некое восприятие, то можно попытаться привлечь к достижению этого кучу посредников в виде разных действий, молитв, сидений на голове, в то время как я обнаружил, что оказывается, можно испытать желаемое восприятие лишь только сильно желая этого. И не необходимы ни учителя, ни кнопки, ни деньги, ни глубокомысленные рассуждения о тщете всего сущего. Именно поэтому я называл свою практику «прямым путем» - т.е. кратчайшая траектория из пункта «одно состояние – менее желаемое или вовсе нежелаемое» в пункт «другое состояние – более желаемое». </w:t>
      </w:r>
    </w:p>
    <w:p>
      <w:pPr>
        <w:pStyle w:val="Normal"/>
        <w:ind w:firstLine="540"/>
        <w:jc w:val="both"/>
        <w:rPr>
          <w:lang w:val="en-US"/>
        </w:rPr>
      </w:pPr>
      <w:r>
        <w:rPr/>
        <w:t>Все дополнительные практики, изложенные мной, являются именно дополнительными, которые люди могут использовать лишь потому, что им не удается сосредоточиться на сильном радостном желании. Именно поэтому я и считаю, что моя практика уникальна, ведь она отрицает необходимость хоть каких-либо условий для нее. Таким образом, у практикующих не возникает зависимости (как это случается и даже насаждается во многих других практиках) ни от наличия учителя, ни от наличия специальных условий для практики, ни от наличия других практикующих. По мере того, как человек движется от менее желаемого состояния к более желаемому, он начинает испытывать целый спектр новых, неведомых ему ранее состояний, среди которых также оказываются более желаемые, таким образом человек сам для себя становится гидом, он не нуждается в указаниях и подсказках.</w:t>
      </w:r>
    </w:p>
    <w:p>
      <w:pPr>
        <w:pStyle w:val="Normal"/>
        <w:ind w:firstLine="540"/>
        <w:jc w:val="both"/>
        <w:rPr>
          <w:lang w:val="en-US"/>
        </w:rPr>
      </w:pPr>
      <w:r>
        <w:rPr>
          <w:lang w:val="en-US"/>
        </w:rPr>
      </w:r>
    </w:p>
    <w:p>
      <w:pPr>
        <w:pStyle w:val="Normal"/>
        <w:ind w:firstLine="540"/>
        <w:jc w:val="both"/>
        <w:rPr/>
      </w:pPr>
      <w:r>
        <w:rPr>
          <w:b/>
        </w:rPr>
        <w:t>0201.</w:t>
      </w:r>
    </w:p>
    <w:p>
      <w:pPr>
        <w:pStyle w:val="Normal"/>
        <w:ind w:firstLine="540"/>
        <w:jc w:val="both"/>
        <w:rPr/>
      </w:pPr>
      <w:r>
        <w:rPr/>
        <w:t>«Это ведь не трудно, просто сказать - где и когда ты сможешь со мной встретиться, и я в любое время готова прийти, чтоб просто увидеться, познакомиться, пообщаться».</w:t>
      </w:r>
    </w:p>
    <w:p>
      <w:pPr>
        <w:pStyle w:val="Normal"/>
        <w:ind w:firstLine="540"/>
        <w:jc w:val="both"/>
        <w:rPr/>
      </w:pPr>
      <w:r>
        <w:rPr/>
      </w:r>
    </w:p>
    <w:p>
      <w:pPr>
        <w:pStyle w:val="Normal"/>
        <w:ind w:firstLine="540"/>
        <w:jc w:val="both"/>
        <w:rPr/>
      </w:pPr>
      <w:r>
        <w:rPr/>
        <w:t>Это обычный аргумент родителей: «ведь тебе не трудно позвонить», «ведь тебе не трудно подмести пол» и т.д. Да, не трудно. Но если делать то, что не трудно, следуя желаниям несимпатичных или безразличных тебе людей - то как ты тогда будешь жить? Откуда тогда возьмутся твои радостные желания? Ты для меня безразличный человек - в первую очередь потому, что ты сама захотела остаться для меня безразличным человеком. Я просто ничего не знаю о том - чем ты занимаешься (в практике и не только), о чем думаешь, что испытываешь и т.д. Я не помню - высылала ли ты свои фотки - скорее всего нет, я их не помню, значит я даже не знаю - как ты выглядишь, а это имеет большое значение для того, чтобы сформировалось какое-то отношение к человеку.</w:t>
      </w:r>
    </w:p>
    <w:p>
      <w:pPr>
        <w:pStyle w:val="Normal"/>
        <w:ind w:firstLine="540"/>
        <w:jc w:val="both"/>
        <w:rPr/>
      </w:pPr>
      <w:r>
        <w:rPr/>
      </w:r>
    </w:p>
    <w:p>
      <w:pPr>
        <w:pStyle w:val="Normal"/>
        <w:ind w:firstLine="540"/>
        <w:jc w:val="both"/>
        <w:rPr/>
      </w:pPr>
      <w:r>
        <w:rPr/>
        <w:t>«Я мечтаю о том, что меня где-то в метро или в городе встретит человек, на которого посмотрев я пойму, что это тот, кто взглядом может поменять всю жизнь».</w:t>
      </w:r>
    </w:p>
    <w:p>
      <w:pPr>
        <w:pStyle w:val="Normal"/>
        <w:ind w:firstLine="540"/>
        <w:jc w:val="both"/>
        <w:rPr/>
      </w:pPr>
      <w:r>
        <w:rPr/>
      </w:r>
    </w:p>
    <w:p>
      <w:pPr>
        <w:pStyle w:val="Normal"/>
        <w:ind w:firstLine="540"/>
        <w:jc w:val="both"/>
        <w:rPr/>
      </w:pPr>
      <w:r>
        <w:rPr/>
        <w:t>Ты можешь мечтать о монстрах-магах, йогах, нагвалях и богах, которые взглядом будут менять твою жизнь, но это уж точно не я. Я сам меняю свою жизнь самостоятельно, и я написал книгу о том, как это может сделать любой другой человек. Я твою жизнь не изменю, если ты сама не хочешь меняться, а меняться ты не хочешь, потому что если бы хотела - ты бы занималась практикой, у тебя были бы открытия, результаты и поражения, тебе хотелось бы писать сюда об этом. Но ничего этого нет. И поскольку меняться ты не хочешь, то и общение со мной никаким образом ничего в тебе не изменит.</w:t>
      </w:r>
    </w:p>
    <w:p>
      <w:pPr>
        <w:pStyle w:val="Normal"/>
        <w:ind w:firstLine="540"/>
        <w:jc w:val="both"/>
        <w:rPr/>
      </w:pPr>
      <w:r>
        <w:rPr/>
      </w:r>
    </w:p>
    <w:p>
      <w:pPr>
        <w:pStyle w:val="Normal"/>
        <w:ind w:firstLine="540"/>
        <w:jc w:val="both"/>
        <w:rPr/>
      </w:pPr>
      <w:r>
        <w:rPr/>
        <w:t>«Тебе не интересны другие люди и контакты с ними?»</w:t>
      </w:r>
    </w:p>
    <w:p>
      <w:pPr>
        <w:pStyle w:val="Normal"/>
        <w:ind w:firstLine="540"/>
        <w:jc w:val="both"/>
        <w:rPr/>
      </w:pPr>
      <w:r>
        <w:rPr/>
      </w:r>
    </w:p>
    <w:p>
      <w:pPr>
        <w:pStyle w:val="Normal"/>
        <w:ind w:firstLine="540"/>
        <w:jc w:val="both"/>
        <w:rPr/>
      </w:pPr>
      <w:r>
        <w:rPr/>
        <w:t>А тебе интересны другие люди? Отлично - тогда зачем ты сюда пишешь? Вокруг тебя миллионы людей - выйди на улицу и контактируй с ними, общайся хоть с утра до ночи. Почему ты этого не делаешь? Они тебе не интересны? А я, значит, просто обязан заинтересоваться тобой? И если ты мне неинтересна - ты, ничего не делающий, скучающий, серый, убитый напрочь своими НЭ человек, то следует ли из этого, что мне вообще не интересны другие люди? Мне интересны именно интересные мне люди. Ты ничего не сделала для того, чтобы к тебе мог возникнуть интерес, но из отсутствия этого интереса делаешь вывод, что мне вообще никто неинтересен?</w:t>
      </w:r>
    </w:p>
    <w:p>
      <w:pPr>
        <w:pStyle w:val="Normal"/>
        <w:ind w:firstLine="540"/>
        <w:jc w:val="both"/>
        <w:rPr/>
      </w:pPr>
      <w:r>
        <w:rPr/>
      </w:r>
    </w:p>
    <w:p>
      <w:pPr>
        <w:pStyle w:val="Normal"/>
        <w:ind w:firstLine="540"/>
        <w:jc w:val="both"/>
        <w:rPr/>
      </w:pPr>
      <w:r>
        <w:rPr/>
        <w:t>«Но блин все через это прошли, все с чего-то начинали»</w:t>
      </w:r>
    </w:p>
    <w:p>
      <w:pPr>
        <w:pStyle w:val="Normal"/>
        <w:ind w:firstLine="540"/>
        <w:jc w:val="both"/>
        <w:rPr/>
      </w:pPr>
      <w:r>
        <w:rPr/>
      </w:r>
    </w:p>
    <w:p>
      <w:pPr>
        <w:pStyle w:val="Normal"/>
        <w:ind w:firstLine="540"/>
        <w:jc w:val="both"/>
        <w:rPr/>
      </w:pPr>
      <w:r>
        <w:rPr/>
        <w:t>Через что прошли? Кто прошел? Куда прошел? Все с чего-то начинали - это кто «все»? Почти никто ничего не начал, и почти никто ничего не начнет. Морды - да, они с чего-то начинали, но знаешь с чего именно? Думаешь - с выражения своей гордости, обиды на то, что они неинтересны? Нет, они начинали с того, что открывали мою книгу и начинали менять свою жизнь, и рассказывать о том - что у них происходит, что получается, что не получается - и когда читаешь такие сообщения, тогда интерес к человеку и может возникнуть. А может и не возникнуть, если это лишь притворство, а не искренние усилия по изменению своей жизни.</w:t>
      </w:r>
    </w:p>
    <w:p>
      <w:pPr>
        <w:pStyle w:val="Normal"/>
        <w:ind w:firstLine="540"/>
        <w:jc w:val="both"/>
        <w:rPr/>
      </w:pPr>
      <w:r>
        <w:rPr/>
      </w:r>
    </w:p>
    <w:p>
      <w:pPr>
        <w:pStyle w:val="Normal"/>
        <w:ind w:firstLine="540"/>
        <w:jc w:val="both"/>
        <w:rPr/>
      </w:pPr>
      <w:r>
        <w:rPr/>
        <w:t>«У меня возник хотя бы интерес или любопытство к человеку, который долгое время хочет, настаивает на встрече».</w:t>
      </w:r>
    </w:p>
    <w:p>
      <w:pPr>
        <w:pStyle w:val="Normal"/>
        <w:ind w:firstLine="540"/>
        <w:jc w:val="both"/>
        <w:rPr/>
      </w:pPr>
      <w:r>
        <w:rPr/>
      </w:r>
    </w:p>
    <w:p>
      <w:pPr>
        <w:pStyle w:val="Normal"/>
        <w:ind w:firstLine="540"/>
        <w:jc w:val="both"/>
        <w:rPr/>
      </w:pPr>
      <w:r>
        <w:rPr/>
        <w:t>У меня нет. Есть множество кретинов, неискренних на 10, агрессивных, самовлюбленных, которые будучи уверены в своей исключительности долгое время хотят со мной встретиться. И к чему тут может возникнуть интерес?</w:t>
      </w:r>
    </w:p>
    <w:p>
      <w:pPr>
        <w:pStyle w:val="Normal"/>
        <w:ind w:firstLine="540"/>
        <w:jc w:val="both"/>
        <w:rPr/>
      </w:pPr>
      <w:r>
        <w:rPr/>
        <w:t>Я думаю, что достаточно ясно разъяснил - почему ты мне безразлична на данный момент, и как сделать так, чтобы появилась вероятность того, что мой интерес к тебе может проявиться.</w:t>
      </w:r>
    </w:p>
    <w:p>
      <w:pPr>
        <w:pStyle w:val="Normal"/>
        <w:ind w:firstLine="540"/>
        <w:jc w:val="both"/>
        <w:rPr/>
      </w:pPr>
      <w:r>
        <w:rPr/>
      </w:r>
    </w:p>
    <w:p>
      <w:pPr>
        <w:pStyle w:val="Normal"/>
        <w:ind w:firstLine="540"/>
        <w:jc w:val="both"/>
        <w:rPr/>
      </w:pPr>
      <w:r>
        <w:rPr>
          <w:b/>
        </w:rPr>
        <w:t>0202.</w:t>
      </w:r>
    </w:p>
    <w:p>
      <w:pPr>
        <w:pStyle w:val="Normal"/>
        <w:ind w:firstLine="540"/>
        <w:jc w:val="both"/>
        <w:rPr/>
      </w:pPr>
      <w:r>
        <w:rPr/>
        <w:t>Ежатина: «Интересная тренировка различения ОзВ: пялиться на фотку зверя, к которому возникает и симпатия, и чувство красоты. И испытывать поочередно то симпатию, то чувство красоты. Интересно это, во-первых, тем, что доставляет удовольствие, во-вторых - тем, что различение усиливается, и способность испытывать эти ОзВ усиливается. Резонирующий образ: накачивание мышц: для того, чтобы накачаться, я же не один раз штангу подниму и буду ждать, когда второй раз натолкнусь на нее. Я поднимаю ее заходами по 20 раз, в результате чего моя способность совершать мышечную работу усиливается. Похожий эффект с порождением ОзВ - если порождать ОзВ от случая к случаю, то усилие по порождению остается ненатренированным.»</w:t>
      </w:r>
    </w:p>
    <w:p>
      <w:pPr>
        <w:pStyle w:val="Normal"/>
        <w:ind w:firstLine="540"/>
        <w:jc w:val="both"/>
        <w:rPr/>
      </w:pPr>
      <w:r>
        <w:rPr/>
      </w:r>
    </w:p>
    <w:p>
      <w:pPr>
        <w:pStyle w:val="Normal"/>
        <w:ind w:firstLine="540"/>
        <w:jc w:val="both"/>
        <w:rPr>
          <w:b/>
          <w:b/>
        </w:rPr>
      </w:pPr>
      <w:r>
        <w:rPr>
          <w:b/>
        </w:rPr>
        <w:t>0203.</w:t>
      </w:r>
    </w:p>
    <w:p>
      <w:pPr>
        <w:pStyle w:val="Normal"/>
        <w:ind w:firstLine="540"/>
        <w:jc w:val="both"/>
        <w:rPr/>
      </w:pPr>
      <w:r>
        <w:rPr/>
        <w:t>«Это мне сегодня написал мой приятель: а кто такой Бодх? (я еще не прочитал его сайт). Основатель какой-то секты? Сам себя короновал и объявил мудрейшим? Может, он просто загоняет ЧСВ глубоко внутрь, маскируя мишурой из практик, умных слов и рассуждений? а девочку, которая сбежала от него, объявил грешницей и предательницей (это он про Скво).</w:t>
      </w:r>
    </w:p>
    <w:p>
      <w:pPr>
        <w:pStyle w:val="Normal"/>
        <w:ind w:firstLine="540"/>
        <w:jc w:val="both"/>
        <w:rPr/>
      </w:pPr>
      <w:r>
        <w:rPr/>
        <w:t>Почему они все говорят мне, что ты сектант?</w:t>
      </w:r>
    </w:p>
    <w:p>
      <w:pPr>
        <w:pStyle w:val="Normal"/>
        <w:ind w:firstLine="540"/>
        <w:jc w:val="both"/>
        <w:rPr/>
      </w:pPr>
      <w:r>
        <w:rPr/>
        <w:t>Еще такое утверждение: тот, кто тебе пишет, рассказывает о своей  практике, спрашивает советы, неизбежно попадает в зависимость от тебя. Я не знаю, что на это отвечать.»</w:t>
      </w:r>
    </w:p>
    <w:p>
      <w:pPr>
        <w:pStyle w:val="Normal"/>
        <w:ind w:firstLine="540"/>
        <w:jc w:val="both"/>
        <w:rPr/>
      </w:pPr>
      <w:r>
        <w:rPr/>
      </w:r>
    </w:p>
    <w:p>
      <w:pPr>
        <w:pStyle w:val="Normal"/>
        <w:ind w:firstLine="540"/>
        <w:jc w:val="both"/>
        <w:rPr/>
      </w:pPr>
      <w:r>
        <w:rPr/>
        <w:t>Мой ответ:</w:t>
      </w:r>
    </w:p>
    <w:p>
      <w:pPr>
        <w:pStyle w:val="Normal"/>
        <w:ind w:firstLine="540"/>
        <w:jc w:val="both"/>
        <w:rPr/>
      </w:pPr>
      <w:r>
        <w:rPr/>
        <w:t>В прошлом письме я тебе сказал, что твое письмо, в котором ты со слов какого-то своего приятеля выслала кучу бессмысленных обвинений в мой адрес, похоже на бред, и если тебя интересуют какие-то вопросы - задай их мне сама, а не пересылай едва читаемые по-русски фразы, наполненные словами, выражающими бурлящую ненависть ко мне.</w:t>
      </w:r>
    </w:p>
    <w:p>
      <w:pPr>
        <w:pStyle w:val="Normal"/>
        <w:ind w:firstLine="540"/>
        <w:jc w:val="both"/>
        <w:rPr/>
      </w:pPr>
      <w:r>
        <w:rPr/>
        <w:t>Так что, видимо, те вопросы, которые ты мне сейчас выслала, и есть те вопросы, которые тебЯ интересуют.</w:t>
      </w:r>
    </w:p>
    <w:p>
      <w:pPr>
        <w:pStyle w:val="Normal"/>
        <w:ind w:firstLine="540"/>
        <w:jc w:val="both"/>
        <w:rPr/>
      </w:pPr>
      <w:r>
        <w:rPr/>
        <w:t>Хорошо, давай я отвечу по порядку.</w:t>
      </w:r>
    </w:p>
    <w:p>
      <w:pPr>
        <w:pStyle w:val="Normal"/>
        <w:ind w:firstLine="540"/>
        <w:jc w:val="both"/>
        <w:rPr/>
      </w:pPr>
      <w:r>
        <w:rPr/>
      </w:r>
    </w:p>
    <w:p>
      <w:pPr>
        <w:pStyle w:val="Normal"/>
        <w:ind w:firstLine="540"/>
        <w:jc w:val="both"/>
        <w:rPr>
          <w:i/>
          <w:i/>
        </w:rPr>
      </w:pPr>
      <w:r>
        <w:rPr>
          <w:i/>
        </w:rPr>
        <w:t xml:space="preserve">1) а кто такой Бодх? (я еще не прочитал его сайт). </w:t>
      </w:r>
    </w:p>
    <w:p>
      <w:pPr>
        <w:pStyle w:val="Normal"/>
        <w:ind w:firstLine="540"/>
        <w:jc w:val="both"/>
        <w:rPr/>
      </w:pPr>
      <w:r>
        <w:rPr/>
        <w:t>Чтобы понять - кто такой Бодх, целесообразно все-таки прочесть его сайт - не обязательно целиком, а хотя бы выборочно. Хоть ты уже год или два как минимум знакома с моим сайтом, все же мне не остается ничего, кроме как посоветовать тебе посмотреть - о чем же написано в моих книгах, возможно тебе и станет более ясно - кто такой Бодх. Если же ты под вопросом «кто такой Бодх» имеешь в виду - какие мои паспортные данные, какова национальность, прописка и номер карточки социального страхования, то на эти вопросы я не отвечу, и ты, таким образом, останешься в неведении в отношении того - кто такой Бодх.</w:t>
      </w:r>
    </w:p>
    <w:p>
      <w:pPr>
        <w:pStyle w:val="Normal"/>
        <w:ind w:firstLine="540"/>
        <w:jc w:val="both"/>
        <w:rPr/>
      </w:pPr>
      <w:r>
        <w:rPr/>
      </w:r>
    </w:p>
    <w:p>
      <w:pPr>
        <w:pStyle w:val="Normal"/>
        <w:ind w:firstLine="540"/>
        <w:jc w:val="both"/>
        <w:rPr>
          <w:i/>
          <w:i/>
        </w:rPr>
      </w:pPr>
      <w:r>
        <w:rPr>
          <w:i/>
        </w:rPr>
        <w:t xml:space="preserve">2) Основатель какой-то секты? </w:t>
      </w:r>
    </w:p>
    <w:p>
      <w:pPr>
        <w:pStyle w:val="Normal"/>
        <w:ind w:firstLine="540"/>
        <w:jc w:val="both"/>
        <w:rPr/>
      </w:pPr>
      <w:r>
        <w:rPr/>
        <w:t>Слово «секта» имеет много значений. В Тибете и в Индии словом «секта» называют то или иное ответвление той или иной религии или практики. Наиболее распространенная точка зрения среди религиозных авторитетов Тибета и Индии (для примера – Далай-Лама, Рамакришна) состоит в том, что чем больше сект, тем лучше, а еще лучше было бы, чтобы сект было столько, сколько людей вообще есть - это означало бы, что каждый человек подобрал сам под себя оптимальную форму практики - которая нравится ему больше всего.</w:t>
      </w:r>
    </w:p>
    <w:p>
      <w:pPr>
        <w:pStyle w:val="Normal"/>
        <w:ind w:firstLine="540"/>
        <w:jc w:val="both"/>
        <w:rPr/>
      </w:pPr>
      <w:r>
        <w:rPr/>
        <w:t>В России слово «секта» стало пугалом. При СССР сектантами обзывали все, кто не кричал «слава Сталину» и «ура КПСС». Сейчас сектанты - это все те, кто говорят о философии, религии и психологии, не имея соответствующего диплома. Словом «секта» также выражают максимальную степень ненависти к тем, кто думает самостоятельно.</w:t>
      </w:r>
    </w:p>
    <w:p>
      <w:pPr>
        <w:pStyle w:val="Normal"/>
        <w:ind w:firstLine="540"/>
        <w:jc w:val="both"/>
        <w:rPr/>
      </w:pPr>
      <w:r>
        <w:rPr/>
        <w:t>Есть и уголовный оттенок значения слова «секта». Это группа людей, которая попала в рабство к какому-то мошеннику-главарю. Он их доит, заставляет продавать квартиры, торговать своим телом и грозит суровым наказанием вплоть до убийства, если кто-то хочет покинуть секту. Если у тебя есть подозрения в том, что я - такой уголовник, то предлагаю тебе собрать доказательства и обратиться в суд. Наш суд хоть и очень плохо работает, но все же работает. Предлагаю тебе найти таких граждан, которых я запугиваю наказанием, отнимаю деньги, держу в сексуальном и психическом рабстве и пр. - подайте совместный иск в суд - это будет полезное дело - очистить наше общество от опасного мошенника. Если все жертвы таких преступников будут тихо молчать – как же тогда ситуация будет исправлена? Наберитесь храбрости и обратитесь в милицию.</w:t>
      </w:r>
    </w:p>
    <w:p>
      <w:pPr>
        <w:pStyle w:val="Normal"/>
        <w:ind w:firstLine="540"/>
        <w:jc w:val="both"/>
        <w:rPr/>
      </w:pPr>
      <w:r>
        <w:rPr/>
      </w:r>
    </w:p>
    <w:p>
      <w:pPr>
        <w:pStyle w:val="Normal"/>
        <w:ind w:firstLine="540"/>
        <w:jc w:val="both"/>
        <w:rPr>
          <w:i/>
          <w:i/>
        </w:rPr>
      </w:pPr>
      <w:r>
        <w:rPr>
          <w:i/>
        </w:rPr>
        <w:t xml:space="preserve">3) Сам себя короновал и объявил мудрейшим? </w:t>
      </w:r>
    </w:p>
    <w:p>
      <w:pPr>
        <w:pStyle w:val="Normal"/>
        <w:ind w:firstLine="540"/>
        <w:jc w:val="both"/>
        <w:rPr/>
      </w:pPr>
      <w:r>
        <w:rPr/>
        <w:t>Да, действительно я сам себя объявляю мудрейшим. Никто из известных мне людей, являющихся авторитетом в области религии, философии, психологии и т.п., не только не считает меня мудрым или мудрейшим, но даже и не считает меня заслуживающим хотя бы даже мимолетного упоминания. Моя книга совершенно незаметна в современной культурной жизни. Но сам я, тем не менее, считаю, что написанная мною книга - величайшее сокровище, которое когда-либо было создано человечеством. Но не думаю, что это серьезный повод ненавидеть меня  или сажать в тюрьму – мне можно приписать разве что манию величия - ну кто из нас не страдает ей - вот и я тоже. Ты, со своей стороны, может прочитать мою книгу, сравнить ее содержание с другими прочитанными книгами и выразить свое отношение ко мне в диапазоне «величайший гений» или «полный мудак».</w:t>
      </w:r>
    </w:p>
    <w:p>
      <w:pPr>
        <w:pStyle w:val="Normal"/>
        <w:ind w:firstLine="540"/>
        <w:jc w:val="both"/>
        <w:rPr/>
      </w:pPr>
      <w:r>
        <w:rPr/>
      </w:r>
    </w:p>
    <w:p>
      <w:pPr>
        <w:pStyle w:val="Normal"/>
        <w:ind w:firstLine="540"/>
        <w:jc w:val="both"/>
        <w:rPr>
          <w:i/>
          <w:i/>
        </w:rPr>
      </w:pPr>
      <w:r>
        <w:rPr>
          <w:i/>
        </w:rPr>
        <w:t>4) Может, он просто загоняет ЧСВ глубоко внутрь, маскируя мишурой из практик, умных слов и рассуждений?</w:t>
      </w:r>
    </w:p>
    <w:p>
      <w:pPr>
        <w:pStyle w:val="Normal"/>
        <w:ind w:firstLine="540"/>
        <w:jc w:val="both"/>
        <w:rPr/>
      </w:pPr>
      <w:r>
        <w:rPr/>
        <w:t>Я изложил в книге то, что называю «практикой». Ты можешь попробовать использовать их и решить - что это для тебя - эффективные практики, которые позволяют жить страшно интересной жизнью, или мишура из умных слов.</w:t>
      </w:r>
    </w:p>
    <w:p>
      <w:pPr>
        <w:pStyle w:val="Normal"/>
        <w:ind w:firstLine="540"/>
        <w:jc w:val="both"/>
        <w:rPr/>
      </w:pPr>
      <w:r>
        <w:rPr/>
        <w:t>Загоняю ли я ЧСВ глубоко внутрь? Термин «глубоко внутрь» мне непонятен - если бы ты объяснила - что это такое, я бы мог ответить. Но у меня есть встречный (риторический) вопрос - почему ты не упомянула о тех ОСНОВАНИЯХ, которые и стали причиной такого предположения? Ведь любое предположение должно строиться на основаниях, иначе наш рассудок станет просто тупым и оболваненным. Давай представим себе разговор людей, которые строят «предположения» без оснований, да еще и выраженные в эзотерических, не имеющих значения терминах: «а ты не американский шпион?», «а ты не ухудшаешь мою карму?», «а ты не загоняешь свою ауру в микрокосмическую тюрьму?» и т.д. Интересно отвечать на такие вопросы? Если да, то тебе будет несложно найти интересных тебе людей для общения, но это буду не я.</w:t>
      </w:r>
    </w:p>
    <w:p>
      <w:pPr>
        <w:pStyle w:val="Normal"/>
        <w:ind w:firstLine="540"/>
        <w:jc w:val="both"/>
        <w:rPr/>
      </w:pPr>
      <w:r>
        <w:rPr/>
      </w:r>
    </w:p>
    <w:p>
      <w:pPr>
        <w:pStyle w:val="Normal"/>
        <w:ind w:firstLine="540"/>
        <w:jc w:val="both"/>
        <w:rPr>
          <w:i/>
          <w:i/>
        </w:rPr>
      </w:pPr>
      <w:r>
        <w:rPr>
          <w:i/>
        </w:rPr>
        <w:t>5) а девочку, которая сбежала от него, объявил грешницей и предательницей (это он про Скво)</w:t>
      </w:r>
    </w:p>
    <w:p>
      <w:pPr>
        <w:pStyle w:val="Normal"/>
        <w:ind w:firstLine="540"/>
        <w:jc w:val="both"/>
        <w:rPr/>
      </w:pPr>
      <w:r>
        <w:rPr/>
        <w:t>Не могла бы ты, Клара, указать - в каком именно месте своего сайта я объявил ее грешницей? И предательницей? Брось ссылочку, если не трудно. Или скажи - кто устно засвидетельствовал, что слышал от меня, что я называю ее так или хотя бы примерно так. И откуда такие животрепещущие данные о чьем-то бегстве?</w:t>
      </w:r>
    </w:p>
    <w:p>
      <w:pPr>
        <w:pStyle w:val="Normal"/>
        <w:ind w:firstLine="540"/>
        <w:jc w:val="both"/>
        <w:rPr/>
      </w:pPr>
      <w:r>
        <w:rPr/>
        <w:t>Если тебе нравится такое общение, могу тебе подбросить несколько вопросов, на которые тебе, видимо, будет интересно ответить: Почему ты воруешь деньги у соседей? Почему ты называешь меня сволочью? Почему ты убиваешь кошек по ночам? Почему ты мучаешь тех, кто в твоей секте? И так далее - я думаю, ты сама без труда набросаешь еще пару сотен таких вопросов.</w:t>
      </w:r>
    </w:p>
    <w:p>
      <w:pPr>
        <w:pStyle w:val="Normal"/>
        <w:ind w:firstLine="540"/>
        <w:jc w:val="both"/>
        <w:rPr/>
      </w:pPr>
      <w:r>
        <w:rPr/>
      </w:r>
    </w:p>
    <w:p>
      <w:pPr>
        <w:pStyle w:val="Normal"/>
        <w:ind w:firstLine="540"/>
        <w:jc w:val="both"/>
        <w:rPr>
          <w:i/>
          <w:i/>
        </w:rPr>
      </w:pPr>
      <w:r>
        <w:rPr>
          <w:i/>
        </w:rPr>
        <w:t>6) Почему они все говорят мне, что ты сектант?</w:t>
      </w:r>
    </w:p>
    <w:p>
      <w:pPr>
        <w:pStyle w:val="Normal"/>
        <w:ind w:firstLine="540"/>
        <w:jc w:val="both"/>
        <w:rPr/>
      </w:pPr>
      <w:r>
        <w:rPr/>
        <w:t>На этот вопрос ответить несложно - это видимо потому, что ты - ненавидящий человек, и тебе нравится общаться с тупыми и ненавидящими людьми. Если ты покажешь мою главу про сексуальность бабушкам, сидящим на лавочке у твоего подъезда, они все как одна признают меня выродком, извращенцем, заслуживающим самого сурового наказания. После этого ты сможешь написать мне: «Бодхи, почему все считают тебя выродком и извращенцем?»</w:t>
      </w:r>
    </w:p>
    <w:p>
      <w:pPr>
        <w:pStyle w:val="Normal"/>
        <w:ind w:firstLine="540"/>
        <w:jc w:val="both"/>
        <w:rPr/>
      </w:pPr>
      <w:r>
        <w:rPr/>
        <w:t>Я знаю в интернете две конференции, где общаются люди, которые думают, что интересуются моей практикой:</w:t>
      </w:r>
    </w:p>
    <w:p>
      <w:pPr>
        <w:pStyle w:val="Normal"/>
        <w:ind w:firstLine="540"/>
        <w:jc w:val="both"/>
        <w:rPr/>
      </w:pPr>
      <w:r>
        <w:rPr/>
        <w:t>http://www.tropinka-tuda.ru/</w:t>
      </w:r>
    </w:p>
    <w:p>
      <w:pPr>
        <w:pStyle w:val="Normal"/>
        <w:ind w:firstLine="540"/>
        <w:jc w:val="both"/>
        <w:rPr/>
      </w:pPr>
      <w:r>
        <w:rPr/>
        <w:t>http://poiskozv.mybb3.ru/</w:t>
      </w:r>
    </w:p>
    <w:p>
      <w:pPr>
        <w:pStyle w:val="Normal"/>
        <w:ind w:firstLine="540"/>
        <w:jc w:val="both"/>
        <w:rPr/>
      </w:pPr>
      <w:r>
        <w:rPr/>
        <w:t>Попробуй там задать свои вопросы – или попробуй через эти конференции найти жертв моей секты, чтобы совместными усилиями посадить меня в тюрьму. Попробуй спросить у тех людей - считают ли они меня сектантом, загоняющим свое ЧСВ на макрокосмическую орбиту и т.д. Я не знаю - будет ли тебе там интересно, но судя по широте твоих интересов, может и будет.</w:t>
      </w:r>
    </w:p>
    <w:p>
      <w:pPr>
        <w:pStyle w:val="Normal"/>
        <w:ind w:firstLine="540"/>
        <w:jc w:val="both"/>
        <w:rPr/>
      </w:pPr>
      <w:r>
        <w:rPr/>
      </w:r>
    </w:p>
    <w:p>
      <w:pPr>
        <w:pStyle w:val="Normal"/>
        <w:ind w:firstLine="540"/>
        <w:jc w:val="both"/>
        <w:rPr>
          <w:i/>
          <w:i/>
        </w:rPr>
      </w:pPr>
      <w:r>
        <w:rPr>
          <w:i/>
        </w:rPr>
        <w:t>7) Еще такое утверждение: тот, кто тебе пишет, рассказывает о своей практике, спрашивает советы, неизбежно попадает в зависимость от тебя.</w:t>
      </w:r>
    </w:p>
    <w:p>
      <w:pPr>
        <w:pStyle w:val="Normal"/>
        <w:ind w:firstLine="540"/>
        <w:jc w:val="both"/>
        <w:rPr/>
      </w:pPr>
      <w:r>
        <w:rPr/>
        <w:t>Моя книга - это набор инструкций, специально предназначенных для того, чтобы люди могли сами управлять своими восприятиями, не обращаясь к помощи других людей. Именно моя книга и дает шанс стать независимым, самостоятельным. Если же следовать твоей логике, то любая инструкция - это способ поставить в зависимость. Например, хороший учебник математики или физики – это верный способ поставить студента в зависимость, ведь студент заинтересуется физикой, начнет задавать вопросы преподавателю, то есть – согласно твоему определению - станет от него зависимым. Инструкция по пользованию стиральной машиной тоже небезопасна? Ведь после ее прочтения тоже могут возникнуть вопросы. Постарайся различать зависимость и интерес – это позволит тебе избегать первого и наслаждаться вторым.</w:t>
      </w:r>
    </w:p>
    <w:p>
      <w:pPr>
        <w:pStyle w:val="Normal"/>
        <w:ind w:firstLine="540"/>
        <w:jc w:val="both"/>
        <w:rPr/>
      </w:pPr>
      <w:r>
        <w:rPr/>
      </w:r>
    </w:p>
    <w:p>
      <w:pPr>
        <w:pStyle w:val="Normal"/>
        <w:ind w:firstLine="540"/>
        <w:jc w:val="both"/>
        <w:rPr>
          <w:lang w:val="en-US"/>
        </w:rPr>
      </w:pPr>
      <w:r>
        <w:rPr/>
        <w:t>Я надеюсь, что ответил на интересующие тебя вопросы. Хочу при этом заметить, что твои вопросы показали мне тебя как совершенно неинтересного мне человека. Имея перед собой мою книгу со всем тем, что там написано, ты задаешься странными вопросами - не сектант ли я, не попадают ли люди в зависимость ко мне и т.д. Если бы это был один из десятков других вопросов по практике - это еще можно было бы понять, но когда такие вопросы доминируют... Для меня это означает одно - тебя не заинтересовала моя практика. И - вследствие этого - меня не заинтересовала ты. Не пиши мне больше - я не буду читать твои письма.</w:t>
      </w:r>
    </w:p>
    <w:p>
      <w:pPr>
        <w:pStyle w:val="Normal"/>
        <w:ind w:firstLine="540"/>
        <w:jc w:val="both"/>
        <w:rPr>
          <w:lang w:val="en-US"/>
        </w:rPr>
      </w:pPr>
      <w:r>
        <w:rPr>
          <w:lang w:val="en-US"/>
        </w:rPr>
      </w:r>
    </w:p>
    <w:p>
      <w:pPr>
        <w:pStyle w:val="Normal"/>
        <w:ind w:firstLine="540"/>
        <w:jc w:val="both"/>
        <w:rPr/>
      </w:pPr>
      <w:r>
        <w:rPr/>
        <w:t>Дополнение от Ярки: «В этом письме, на которое ссылается девушка, – абсолютно неприкрытая агрессия. И эти вопросы призваны не помочь достичь ясности, а заразить своей ненавистью, нетерпимостью. В них нет призыва подумать, найти контраргументы. Но форма вопроса позволяет оказывать более сильное давление, чем просто высказывание своей позиции. Эти вопросы из области риторических, призванных обозначить свою позицию и надавить на собеседника, забросать выдуманными из головы обвинениями. На такие вопросы может быть интересно некоторое время потренироваться отвечать (тренироваться в поиске контраргументов на очевидную тупость, в устранении НО к тупости, в оттачивании фраз, добиваться большей степени имеющейся ясности), но не более того.»</w:t>
      </w:r>
    </w:p>
    <w:p>
      <w:pPr>
        <w:pStyle w:val="Normal"/>
        <w:ind w:firstLine="540"/>
        <w:jc w:val="both"/>
        <w:rPr/>
      </w:pPr>
      <w:r>
        <w:rPr/>
      </w:r>
    </w:p>
    <w:p>
      <w:pPr>
        <w:pStyle w:val="Normal"/>
        <w:ind w:firstLine="540"/>
        <w:jc w:val="both"/>
        <w:rPr>
          <w:b/>
          <w:b/>
        </w:rPr>
      </w:pPr>
      <w:r>
        <w:rPr>
          <w:b/>
        </w:rPr>
        <w:t>0204.</w:t>
      </w:r>
    </w:p>
    <w:p>
      <w:pPr>
        <w:pStyle w:val="Normal"/>
        <w:ind w:firstLine="540"/>
        <w:jc w:val="both"/>
        <w:rPr/>
      </w:pPr>
      <w:r>
        <w:rPr/>
        <w:t>Ежатина: «В качестве вспомогательного средства для достижения озаренного фона эффективна замена хаотического внутреннего диалога (хвд) на ясности о практике. Список этих ясностей у меня примерно такой: «Любую НЭ можно устранить. ОзВ резонируют друг с другом. Ясность резонирует с другими ОзВ». То есть это очень простые, не заумные фразы. При замене хвд на эти фразы возникает такое состояние, будто я отдыхала от чего-то нудного и выматывающего. Если совмещать такую замену хвд на ясности и одновременно прикладывать усилия по устранению НЭ и НФ, то результат достигается намного быстрее.</w:t>
      </w:r>
    </w:p>
    <w:p>
      <w:pPr>
        <w:pStyle w:val="Normal"/>
        <w:ind w:firstLine="540"/>
        <w:jc w:val="both"/>
        <w:rPr/>
      </w:pPr>
      <w:r>
        <w:rPr/>
      </w:r>
    </w:p>
    <w:p>
      <w:pPr>
        <w:pStyle w:val="Normal"/>
        <w:ind w:firstLine="540"/>
        <w:jc w:val="both"/>
        <w:rPr>
          <w:b/>
          <w:b/>
        </w:rPr>
      </w:pPr>
      <w:r>
        <w:rPr>
          <w:b/>
        </w:rPr>
        <w:t>0205.</w:t>
      </w:r>
    </w:p>
    <w:p>
      <w:pPr>
        <w:pStyle w:val="Normal"/>
        <w:ind w:firstLine="540"/>
        <w:jc w:val="both"/>
        <w:rPr/>
      </w:pPr>
      <w:r>
        <w:rPr/>
        <w:t>«Когда он зашел в мою комнату, он увидел много книг. При этом лицо его стало выражать ПО. Он обратил внимание на то, что у меня много книг на английском, спросил - читаю ли я их. Потом спросил, есть ли у меня Руссо и Ларошфуко. После того, как я показала их собрание сочинений, мальчик выразил еще больше ПЭ. О других авторах не спрашивал. На основании этих проявлений я решила, что он много читает и активно интересуется книгами. Возник позитивный образ мальчика».</w:t>
      </w:r>
    </w:p>
    <w:p>
      <w:pPr>
        <w:pStyle w:val="Normal"/>
        <w:ind w:firstLine="540"/>
        <w:jc w:val="both"/>
        <w:rPr/>
      </w:pPr>
      <w:r>
        <w:rPr/>
      </w:r>
    </w:p>
    <w:p>
      <w:pPr>
        <w:pStyle w:val="Normal"/>
        <w:ind w:firstLine="540"/>
        <w:jc w:val="both"/>
        <w:rPr/>
      </w:pPr>
      <w:r>
        <w:rPr/>
        <w:t>Если он спрашивает про этих философов, это НЕ означает, что они ему интересны. В школе, в общении с родителями он мог перенять концепции о том, что эти философы - выдающиеся люди. Ему отец за пивом мог выдать междометие по поводу того, что «Руссо - это да!». Человек, которому хоть сколько-нибудь интересно читать, вряд ли увлекся бы именно этими авторами и только ими. Руссо и Ларошфуко – это по большей части скучнейшая моральная философия (но их имена довольно звучны и вполне годятся для того, чтобы производить впечатление на людей). К тому же, если бы этот мальчик действительно увлекался философией, историей и т.д., то диапазон его интересов был бы гораздо шире. Проявления этого мальчика очень похожи на проявления человека, который знает о книгах и «стоящих» авторах только понаслышке.</w:t>
      </w:r>
    </w:p>
    <w:p>
      <w:pPr>
        <w:pStyle w:val="Normal"/>
        <w:ind w:firstLine="540"/>
        <w:jc w:val="both"/>
        <w:rPr/>
      </w:pPr>
      <w:r>
        <w:rPr/>
      </w:r>
    </w:p>
    <w:p>
      <w:pPr>
        <w:pStyle w:val="Normal"/>
        <w:ind w:firstLine="540"/>
        <w:jc w:val="both"/>
        <w:rPr/>
      </w:pPr>
      <w:r>
        <w:rPr/>
      </w:r>
    </w:p>
    <w:p>
      <w:pPr>
        <w:pStyle w:val="Normal"/>
        <w:ind w:firstLine="540"/>
        <w:jc w:val="both"/>
        <w:rPr>
          <w:b/>
          <w:b/>
          <w:i/>
          <w:i/>
          <w:color w:val="0000FF"/>
        </w:rPr>
      </w:pPr>
      <w:r>
        <w:rPr>
          <w:b/>
          <w:i/>
          <w:color w:val="0000FF"/>
        </w:rPr>
        <w:t>2014 год:</w:t>
      </w:r>
    </w:p>
    <w:p>
      <w:pPr>
        <w:pStyle w:val="Normal"/>
        <w:ind w:firstLine="540"/>
        <w:jc w:val="both"/>
        <w:rPr>
          <w:b/>
          <w:b/>
          <w:i/>
          <w:i/>
          <w:color w:val="0000FF"/>
        </w:rPr>
      </w:pPr>
      <w:r>
        <w:rPr>
          <w:b/>
          <w:i/>
          <w:color w:val="0000FF"/>
        </w:rPr>
      </w:r>
    </w:p>
    <w:p>
      <w:pPr>
        <w:pStyle w:val="Normal"/>
        <w:ind w:firstLine="540"/>
        <w:jc w:val="both"/>
        <w:rPr/>
      </w:pPr>
      <w:r>
        <w:rPr>
          <w:b/>
        </w:rPr>
        <w:t>0206.</w:t>
      </w:r>
    </w:p>
    <w:p>
      <w:pPr>
        <w:pStyle w:val="Normal"/>
        <w:ind w:firstLine="540"/>
        <w:jc w:val="both"/>
        <w:rPr/>
      </w:pPr>
      <w:r>
        <w:rPr/>
        <w:t>«Я многие годы жила с мистическими верованиями, хотя и называла себя атеисткой, но тайно верила во всякую мистику. Сейчас мне очень жаль от этого отказываться, очень хочется во все это верить и кажется, что, отказываясь от этого, я теряю что-то очень дорогое, что-то очень важное, без чего жить нельзя. Скажи, ты легко отказался от всего этого в свое время?»</w:t>
      </w:r>
    </w:p>
    <w:p>
      <w:pPr>
        <w:pStyle w:val="Normal"/>
        <w:ind w:firstLine="540"/>
        <w:jc w:val="both"/>
        <w:rPr/>
      </w:pPr>
      <w:r>
        <w:rPr/>
      </w:r>
    </w:p>
    <w:p>
      <w:pPr>
        <w:pStyle w:val="Normal"/>
        <w:ind w:firstLine="540"/>
        <w:jc w:val="both"/>
        <w:rPr/>
      </w:pPr>
      <w:r>
        <w:rPr/>
        <w:t>Я думаю, что общее правило такое: чем ближе человек к интересной для него реальности, тем менее ему интересно плавать в бесплодных фантазиях и эзотерике.</w:t>
      </w:r>
    </w:p>
    <w:p>
      <w:pPr>
        <w:pStyle w:val="Normal"/>
        <w:ind w:firstLine="540"/>
        <w:jc w:val="both"/>
        <w:rPr/>
      </w:pPr>
      <w:r>
        <w:rPr/>
        <w:t>Если ты живешь как раздавленный таракан, подавляющий свои желания, испытывающий страхи, озабоченности, ЧСУ, тебя неизбежно тянет искать утешения в эзотерике и религии. Если ты неумелый инфантильный неудачник, у которого все валится из рук, мозги и инициатива которого скованы, то тебе хочется компенсировать это заумными рассуждениями про нагваль и иисуса и, конечно же, про наказание нехороших людей в аду и поощрение хороших (тебя) в раю.</w:t>
      </w:r>
    </w:p>
    <w:p>
      <w:pPr>
        <w:pStyle w:val="Normal"/>
        <w:ind w:firstLine="540"/>
        <w:jc w:val="both"/>
        <w:rPr/>
      </w:pPr>
      <w:r>
        <w:rPr/>
        <w:t>Но если ты начинаешь жить настоящей жизнью со своими интересами, какими-то интересными проектами, если ты начинаешь шаг за шагом созидать свою личность - устранять НЭ, тренироваться в здравом смысле, создавать что-то интересное будь то бизнес или социальный проект, изучать науки или получать навыки, тренировать тело и т.д., то тебе станет смертельно скучно жонглировать заумной эзотерикой или религиозным бредом, от которых в тебе самой никогда ничего не меняется, кроме надувания пузыря ЧСВ с неизбежными побочными эффектами: отупением, повышенной агрессивностью в защите своего бреда и своего ЧСВ и т.д.</w:t>
      </w:r>
    </w:p>
    <w:p>
      <w:pPr>
        <w:pStyle w:val="Normal"/>
        <w:ind w:firstLine="540"/>
        <w:jc w:val="both"/>
        <w:rPr/>
      </w:pPr>
      <w:r>
        <w:rPr/>
      </w:r>
    </w:p>
    <w:p>
      <w:pPr>
        <w:pStyle w:val="Normal"/>
        <w:ind w:firstLine="540"/>
        <w:jc w:val="both"/>
        <w:rPr/>
      </w:pPr>
      <w:r>
        <w:rPr>
          <w:b/>
        </w:rPr>
        <w:t>0207.</w:t>
      </w:r>
    </w:p>
    <w:p>
      <w:pPr>
        <w:pStyle w:val="Normal"/>
        <w:ind w:firstLine="540"/>
        <w:jc w:val="both"/>
        <w:rPr/>
      </w:pPr>
      <w:r>
        <w:rPr/>
        <w:t>«Читаю потихоньку селекцию. Впервые в жизни нашла, что-то, что нравится логически. Мне определенно нравится отслеживать свои реакции, опираясь на твои мысли. Но я не уверена, что хочу быть максимально свободной, одной, без семьи, родных людей, близких, совсем не моей реальной семьи и окружения, без ребенка. Я всю жизнь хотела ребенка, понимая, что буду обалденной мамой. Мне хочется иметь сына, не понимая от кого, теоретически, пока. Знаю, просто уверена, что обладаю всеми навыками, чтобы двигаться в одну или другую сторону, мне очень интересно смотреть на все "сверху и слева", чтобы иметь право рожать детей, понимая, что это ужасно для женщины по сути, это боль. В общем, я запуталась... Я хочу шумную семью, со всеми лишениями и ужасами, что мне предстоят, я знаю, что это чудовищно, рожать детей, и думать, как не потерять себя при этом. Как личность. Что нормально? Я всю жизнь была одна. Только все сама делала, родители меня изуродовали перфекционизмом, им плевать, как я живу. Я не умею ЖИТЬ, и не пробовала, пытаюсь пару месяцев, вопрос "Что ты хочешь?" поначалу ввергает меня в шок. Хотя во мне море здравого смысла и отличных реакций на разные ситуации, где нормальные люди не знают, что делать. В общем, уже задумалась, зачем тебе пишу, когда нужно разгребать это все самой, и зачем я отнимаю твое время. Я понимаю зачем, и ты тоже. Но вопрос один. Нормально, что я хочу семью и детей? При всем понимании и великолепии вокруг.»</w:t>
      </w:r>
    </w:p>
    <w:p>
      <w:pPr>
        <w:pStyle w:val="Normal"/>
        <w:ind w:firstLine="540"/>
        <w:jc w:val="both"/>
        <w:rPr/>
      </w:pPr>
      <w:r>
        <w:rPr/>
      </w:r>
    </w:p>
    <w:p>
      <w:pPr>
        <w:pStyle w:val="Normal"/>
        <w:ind w:firstLine="540"/>
        <w:jc w:val="both"/>
        <w:rPr/>
      </w:pPr>
      <w:r>
        <w:rPr/>
        <w:t>Мне тоже не хочется быть одному:) Мне нравится, что у меня есть друзья, и их становится больше. А вот мои родственники оказались для меня совершенно чужими людьми, поэтому я с ними и не общаюсь. Если для тебя твои родственники - в самом деле близкие, если тебе с ними приятно, комфортно, интересно, то я рад за тебя, что у тебя есть близкие люди. Наверное, эти люди, будучи близкими тебе, спокойно относятся к принципам симпатов или даже разделяют их? Они спокойно могут с тобой обсудить "принципы симпатов"? Расскажи - что они думают об этом.</w:t>
      </w:r>
    </w:p>
    <w:p>
      <w:pPr>
        <w:pStyle w:val="Normal"/>
        <w:ind w:firstLine="540"/>
        <w:jc w:val="both"/>
        <w:rPr/>
      </w:pPr>
      <w:r>
        <w:rPr/>
        <w:t>Выйди на улицу, посмотри на какого-нибудь мужчину. Твой сын скорее всего будет таким же как он, потому что люди рождаются не такими, какими ты их хочешь видеть, а какими рождаются - это легко увидеть, глядя на маленьких детей живущих в одной семье - все они очень и очень разные.</w:t>
      </w:r>
    </w:p>
    <w:p>
      <w:pPr>
        <w:pStyle w:val="Normal"/>
        <w:ind w:firstLine="540"/>
        <w:jc w:val="both"/>
        <w:rPr/>
      </w:pPr>
      <w:r>
        <w:rPr/>
        <w:t>И вот если у тебя родится агрессивный тупой мужчина - такой же как те, кого ты тысячами видишь на улице, то тебе придется провести с ним и в заботе о нем практически всю жизнь. Для меня такая перспектива - кошмар, а для тебя может и ок, решать тебе.</w:t>
      </w:r>
    </w:p>
    <w:p>
      <w:pPr>
        <w:pStyle w:val="Normal"/>
        <w:ind w:firstLine="540"/>
        <w:jc w:val="both"/>
        <w:rPr/>
      </w:pPr>
      <w:r>
        <w:rPr/>
        <w:t>Если лишения и ужасы тебя привлекают, тогда и отлично, выходи замуж за насильника и тирана, рожай с ним агрессивных детей (особенно после влияния на них твоего мужа) - кто ж тебе помешает:) Ты этого хочешь, и отлично, реализуй свои желания. Но это настолько отличается от того, к чему стремлюсь я, что я не вижу смысла в нашей переписке и не смогу дать тебе никаких советов, ведь мы стремимся к разному.</w:t>
      </w:r>
    </w:p>
    <w:p>
      <w:pPr>
        <w:pStyle w:val="Normal"/>
        <w:ind w:firstLine="540"/>
        <w:jc w:val="both"/>
        <w:rPr/>
      </w:pPr>
      <w:r>
        <w:rPr/>
      </w:r>
    </w:p>
    <w:p>
      <w:pPr>
        <w:pStyle w:val="Normal"/>
        <w:ind w:firstLine="540"/>
        <w:jc w:val="both"/>
        <w:rPr>
          <w:b/>
          <w:b/>
        </w:rPr>
      </w:pPr>
      <w:r>
        <w:rPr>
          <w:b/>
        </w:rPr>
        <w:t>0208.</w:t>
      </w:r>
    </w:p>
    <w:p>
      <w:pPr>
        <w:pStyle w:val="Normal"/>
        <w:ind w:firstLine="540"/>
        <w:jc w:val="both"/>
        <w:rPr/>
      </w:pPr>
      <w:r>
        <w:rPr/>
        <w:t>«Мне нравится тело полной девушки. Оно меня возбуждает и я считаю его клевым. У меня вытек мозг?»</w:t>
      </w:r>
    </w:p>
    <w:p>
      <w:pPr>
        <w:pStyle w:val="Normal"/>
        <w:ind w:firstLine="540"/>
        <w:jc w:val="both"/>
        <w:rPr/>
      </w:pPr>
      <w:r>
        <w:rPr/>
      </w:r>
    </w:p>
    <w:p>
      <w:pPr>
        <w:pStyle w:val="Normal"/>
        <w:ind w:firstLine="540"/>
        <w:jc w:val="both"/>
        <w:rPr/>
      </w:pPr>
      <w:r>
        <w:rPr/>
        <w:t>Во-первых, возбуждение - не всегда функция красоты. Возбуждать может не обязательно то, что кажется красивым, а красивое может не возбуждать. Например меня возбуждает сексуальная фантазия, что какой-то обычный взрослый мужик потрахает меня в попку, если я при этом представляю, что он аж дрожит от возбуждения, что ему удалось совратить такого парня. При этом сам мужик мне покажется некрасивым и даже уродливым, если я начну оценивать его красоту. Для получения таких впечатлений я иногда хожу в гей-сауну. И даже более того – для реализации именно этой сексуальной фантазии я стараюсь выбирать такого мужика, который как раз находится очень далеко от моих стандартов красоты, ума и психического развития, то есть чем более тупым и некрасивым он мне покажется, тем больше это может возбуждать, когда такая горилла сладострастно меня трахает. Сексуальные фантазии и предпочтения могут быть очень разнообразными и очень необычными для того, кто ошибочно считает, что возбуждать может только Мэрилин Монро в ночнушке на розовых шелковых простынях с лепестками тюльпанов.</w:t>
      </w:r>
    </w:p>
    <w:p>
      <w:pPr>
        <w:pStyle w:val="Normal"/>
        <w:ind w:firstLine="540"/>
        <w:jc w:val="both"/>
        <w:rPr/>
      </w:pPr>
      <w:r>
        <w:rPr/>
        <w:t>Во-вторых, у каждого есть опять-таки свои предпочтения и в красивости тела. Кого-то особенно привлекает тело подростка, а кого-то - взрослой полной женщины.</w:t>
      </w:r>
    </w:p>
    <w:p>
      <w:pPr>
        <w:pStyle w:val="Normal"/>
        <w:ind w:firstLine="540"/>
        <w:jc w:val="both"/>
        <w:rPr/>
      </w:pPr>
      <w:r>
        <w:rPr/>
        <w:t>В-третьих, со временем эти предпочтения могут меняться. Если человек развивается в сексуальной области, а не просто испытывает смену своих предпочтений, оставаясь при этом ханжой, стыдящимся секса или даже ненавидящим его, то при смене предпочтений с прежних на новые предыдущие предпочтения все равно остаются в некоем фоновом состоянии, пусть и сильно ослабленном на данный момент, и в любой момент могут просыпаться снова и снова. При этом происходит расширение сексуального горизонта в целом, то есть не одно исключает другое, а одно дополняется другим, третьим и т.д.</w:t>
      </w:r>
    </w:p>
    <w:sectPr>
      <w:type w:val="nextPage"/>
      <w:pgSz w:w="11906" w:h="16838"/>
      <w:pgMar w:left="2835" w:right="3117" w:gutter="0" w:header="0" w:top="3232" w:footer="0" w:bottom="3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WW8Num1z0">
    <w:name w:val="WW8Num1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sz w:val="24"/>
      <w:szCs w:val="24"/>
      <w:lang w:val="ru-RU"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ascii="Cambria" w:hAnsi="Cambria" w:eastAsia="ＭＳ 明朝;ＭＳ 明朝"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6:21:00Z</dcterms:created>
  <dc:creator>user</dc:creator>
  <dc:description/>
  <cp:keywords/>
  <dc:language>en-US</dc:language>
  <cp:lastModifiedBy>bodh</cp:lastModifiedBy>
  <dcterms:modified xsi:type="dcterms:W3CDTF">2016-01-09T19:46:00Z</dcterms:modified>
  <cp:revision>12</cp:revision>
  <dc:subject/>
  <dc:title>МАЙЯ-3</dc:title>
</cp:coreProperties>
</file>