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Рудашевский Всеволод.</w:t>
      </w:r>
    </w:p>
    <w:p>
      <w:pPr>
        <w:pStyle w:val="Normal"/>
        <w:ind w:firstLine="567"/>
        <w:jc w:val="center"/>
        <w:rPr/>
      </w:pPr>
      <w:r>
        <w:rPr/>
        <w:t>Собрание [никому не нужных] сочинений. Том 11.</w:t>
      </w:r>
    </w:p>
    <w:p>
      <w:pPr>
        <w:pStyle w:val="Normal"/>
        <w:ind w:firstLine="567"/>
        <w:jc w:val="center"/>
        <w:rPr/>
      </w:pPr>
      <w:r>
        <w:rPr/>
      </w:r>
    </w:p>
    <w:p>
      <w:pPr>
        <w:pStyle w:val="Normal"/>
        <w:ind w:firstLine="567"/>
        <w:jc w:val="center"/>
        <w:rPr/>
      </w:pPr>
      <w:r>
        <w:rPr/>
        <w:t>* * *</w:t>
      </w:r>
    </w:p>
    <w:p>
      <w:pPr>
        <w:pStyle w:val="Normal"/>
        <w:ind w:firstLine="567"/>
        <w:jc w:val="center"/>
        <w:rPr/>
      </w:pPr>
      <w:r>
        <w:rPr/>
      </w:r>
    </w:p>
    <w:p>
      <w:pPr>
        <w:pStyle w:val="Normal"/>
        <w:ind w:firstLine="567"/>
        <w:jc w:val="center"/>
        <w:rPr>
          <w:b/>
          <w:b/>
          <w:sz w:val="28"/>
          <w:szCs w:val="28"/>
        </w:rPr>
      </w:pPr>
      <w:r>
        <w:rPr>
          <w:b/>
          <w:sz w:val="28"/>
          <w:szCs w:val="28"/>
        </w:rPr>
        <w:t>«Неизбежность озаренного мира»</w:t>
      </w:r>
    </w:p>
    <w:p>
      <w:pPr>
        <w:pStyle w:val="Normal"/>
        <w:ind w:firstLine="567"/>
        <w:jc w:val="center"/>
        <w:rPr>
          <w:b/>
          <w:b/>
          <w:sz w:val="28"/>
          <w:szCs w:val="28"/>
        </w:rPr>
      </w:pPr>
      <w:r>
        <w:rPr>
          <w:b/>
          <w:sz w:val="28"/>
          <w:szCs w:val="28"/>
        </w:rPr>
      </w:r>
    </w:p>
    <w:p>
      <w:pPr>
        <w:pStyle w:val="Normal"/>
        <w:ind w:firstLine="567"/>
        <w:jc w:val="center"/>
        <w:rPr/>
      </w:pPr>
      <w:r>
        <w:rPr/>
        <w:t>* * *</w:t>
      </w:r>
    </w:p>
    <w:p>
      <w:pPr>
        <w:pStyle w:val="Normal"/>
        <w:ind w:firstLine="567"/>
        <w:jc w:val="both"/>
        <w:rPr>
          <w:b/>
          <w:b/>
        </w:rPr>
      </w:pPr>
      <w:r>
        <w:rPr>
          <w:b/>
        </w:rPr>
      </w:r>
    </w:p>
    <w:p>
      <w:pPr>
        <w:pStyle w:val="Normal"/>
        <w:ind w:firstLine="567"/>
        <w:jc w:val="both"/>
        <w:rPr>
          <w:i/>
          <w:i/>
        </w:rPr>
      </w:pPr>
      <w:r>
        <w:rPr>
          <w:i/>
        </w:rPr>
        <w:t>Содержание:</w:t>
      </w:r>
    </w:p>
    <w:p>
      <w:pPr>
        <w:pStyle w:val="Normal"/>
        <w:ind w:firstLine="567"/>
        <w:jc w:val="both"/>
        <w:rPr>
          <w:i/>
          <w:i/>
        </w:rPr>
      </w:pPr>
      <w:r>
        <w:rPr>
          <w:i/>
        </w:rPr>
      </w:r>
    </w:p>
    <w:p>
      <w:pPr>
        <w:pStyle w:val="Normal"/>
        <w:numPr>
          <w:ilvl w:val="0"/>
          <w:numId w:val="2"/>
        </w:numPr>
        <w:jc w:val="both"/>
        <w:rPr>
          <w:sz w:val="20"/>
          <w:szCs w:val="20"/>
        </w:rPr>
      </w:pPr>
      <w:r>
        <w:rPr>
          <w:sz w:val="20"/>
          <w:szCs w:val="20"/>
        </w:rPr>
        <w:t>Добро и зло</w:t>
      </w:r>
    </w:p>
    <w:p>
      <w:pPr>
        <w:pStyle w:val="Normal"/>
        <w:numPr>
          <w:ilvl w:val="0"/>
          <w:numId w:val="2"/>
        </w:numPr>
        <w:jc w:val="both"/>
        <w:rPr>
          <w:sz w:val="20"/>
          <w:szCs w:val="20"/>
        </w:rPr>
      </w:pPr>
      <w:r>
        <w:rPr>
          <w:sz w:val="20"/>
          <w:szCs w:val="20"/>
        </w:rPr>
        <w:t>Ох уж эти мне капризы</w:t>
      </w:r>
    </w:p>
    <w:p>
      <w:pPr>
        <w:pStyle w:val="Normal"/>
        <w:numPr>
          <w:ilvl w:val="0"/>
          <w:numId w:val="2"/>
        </w:numPr>
        <w:jc w:val="both"/>
        <w:rPr>
          <w:sz w:val="20"/>
          <w:szCs w:val="20"/>
        </w:rPr>
      </w:pPr>
      <w:r>
        <w:rPr>
          <w:sz w:val="20"/>
          <w:szCs w:val="20"/>
        </w:rPr>
        <w:t>А почем у вас предвкушение?</w:t>
      </w:r>
    </w:p>
    <w:p>
      <w:pPr>
        <w:pStyle w:val="Normal"/>
        <w:numPr>
          <w:ilvl w:val="0"/>
          <w:numId w:val="2"/>
        </w:numPr>
        <w:jc w:val="both"/>
        <w:rPr>
          <w:sz w:val="20"/>
          <w:szCs w:val="20"/>
        </w:rPr>
      </w:pPr>
      <w:r>
        <w:rPr>
          <w:sz w:val="20"/>
          <w:szCs w:val="20"/>
        </w:rPr>
        <w:t>Мозг животворящий</w:t>
      </w:r>
    </w:p>
    <w:p>
      <w:pPr>
        <w:pStyle w:val="Normal"/>
        <w:numPr>
          <w:ilvl w:val="0"/>
          <w:numId w:val="2"/>
        </w:numPr>
        <w:jc w:val="both"/>
        <w:rPr>
          <w:sz w:val="20"/>
          <w:szCs w:val="20"/>
        </w:rPr>
      </w:pPr>
      <w:r>
        <w:rPr>
          <w:sz w:val="20"/>
          <w:szCs w:val="20"/>
        </w:rPr>
        <w:t>Маугли повсюду</w:t>
      </w:r>
    </w:p>
    <w:p>
      <w:pPr>
        <w:pStyle w:val="Normal"/>
        <w:numPr>
          <w:ilvl w:val="0"/>
          <w:numId w:val="2"/>
        </w:numPr>
        <w:jc w:val="both"/>
        <w:rPr>
          <w:sz w:val="20"/>
          <w:szCs w:val="20"/>
        </w:rPr>
      </w:pPr>
      <w:r>
        <w:rPr>
          <w:sz w:val="20"/>
          <w:szCs w:val="20"/>
        </w:rPr>
        <w:t>Ходячая психоэлектростанция</w:t>
      </w:r>
    </w:p>
    <w:p>
      <w:pPr>
        <w:pStyle w:val="Normal"/>
        <w:numPr>
          <w:ilvl w:val="0"/>
          <w:numId w:val="2"/>
        </w:numPr>
        <w:jc w:val="both"/>
        <w:rPr>
          <w:sz w:val="20"/>
          <w:szCs w:val="20"/>
        </w:rPr>
      </w:pPr>
      <w:r>
        <w:rPr>
          <w:sz w:val="20"/>
          <w:szCs w:val="20"/>
        </w:rPr>
        <w:t>Микропсихология – из жизни псирусов и эмоктерий</w:t>
      </w:r>
    </w:p>
    <w:p>
      <w:pPr>
        <w:pStyle w:val="Normal"/>
        <w:numPr>
          <w:ilvl w:val="0"/>
          <w:numId w:val="2"/>
        </w:numPr>
        <w:jc w:val="both"/>
        <w:rPr>
          <w:sz w:val="20"/>
          <w:szCs w:val="20"/>
        </w:rPr>
      </w:pPr>
      <w:r>
        <w:rPr>
          <w:sz w:val="20"/>
          <w:szCs w:val="20"/>
        </w:rPr>
        <w:t>Свой или чужой? Вот в чем вопрос. И судьи кто?</w:t>
      </w:r>
    </w:p>
    <w:p>
      <w:pPr>
        <w:pStyle w:val="Normal"/>
        <w:numPr>
          <w:ilvl w:val="0"/>
          <w:numId w:val="2"/>
        </w:numPr>
        <w:jc w:val="both"/>
        <w:rPr>
          <w:sz w:val="20"/>
          <w:szCs w:val="20"/>
        </w:rPr>
      </w:pPr>
      <w:r>
        <w:rPr>
          <w:sz w:val="20"/>
          <w:szCs w:val="20"/>
        </w:rPr>
        <w:t>Точка замерзания</w:t>
      </w:r>
    </w:p>
    <w:p>
      <w:pPr>
        <w:pStyle w:val="Normal"/>
        <w:numPr>
          <w:ilvl w:val="0"/>
          <w:numId w:val="2"/>
        </w:numPr>
        <w:jc w:val="both"/>
        <w:rPr>
          <w:sz w:val="20"/>
          <w:szCs w:val="20"/>
        </w:rPr>
      </w:pPr>
      <w:r>
        <w:rPr>
          <w:sz w:val="20"/>
          <w:szCs w:val="20"/>
          <w:lang w:val="en-US" w:eastAsia="ja-JP"/>
        </w:rPr>
        <w:t>E</w:t>
      </w:r>
      <w:r>
        <w:rPr>
          <w:sz w:val="20"/>
          <w:szCs w:val="20"/>
          <w:lang w:eastAsia="ja-JP"/>
        </w:rPr>
        <w:t>=</w:t>
      </w:r>
      <w:r>
        <w:rPr>
          <w:sz w:val="20"/>
          <w:szCs w:val="20"/>
          <w:lang w:val="en-US" w:eastAsia="ja-JP"/>
        </w:rPr>
        <w:t>mc</w:t>
      </w:r>
      <w:r>
        <w:rPr>
          <w:sz w:val="20"/>
          <w:szCs w:val="20"/>
          <w:vertAlign w:val="superscript"/>
          <w:lang w:eastAsia="ja-JP"/>
        </w:rPr>
        <w:t>2</w:t>
      </w:r>
    </w:p>
    <w:p>
      <w:pPr>
        <w:pStyle w:val="Normal"/>
        <w:numPr>
          <w:ilvl w:val="0"/>
          <w:numId w:val="2"/>
        </w:numPr>
        <w:jc w:val="both"/>
        <w:rPr>
          <w:sz w:val="20"/>
          <w:szCs w:val="20"/>
        </w:rPr>
      </w:pPr>
      <w:r>
        <w:rPr>
          <w:sz w:val="20"/>
          <w:szCs w:val="20"/>
          <w:lang w:eastAsia="ja-JP"/>
        </w:rPr>
        <w:t>Государство – это я!</w:t>
      </w:r>
    </w:p>
    <w:p>
      <w:pPr>
        <w:pStyle w:val="Normal"/>
        <w:numPr>
          <w:ilvl w:val="0"/>
          <w:numId w:val="2"/>
        </w:numPr>
        <w:jc w:val="both"/>
        <w:rPr>
          <w:sz w:val="20"/>
          <w:szCs w:val="20"/>
        </w:rPr>
      </w:pPr>
      <w:r>
        <w:rPr>
          <w:sz w:val="20"/>
          <w:szCs w:val="20"/>
          <w:lang w:eastAsia="ja-JP"/>
        </w:rPr>
        <w:t>Ее величество Лень</w:t>
      </w:r>
    </w:p>
    <w:p>
      <w:pPr>
        <w:pStyle w:val="Normal"/>
        <w:numPr>
          <w:ilvl w:val="0"/>
          <w:numId w:val="2"/>
        </w:numPr>
        <w:jc w:val="both"/>
        <w:rPr>
          <w:sz w:val="20"/>
          <w:szCs w:val="20"/>
        </w:rPr>
      </w:pPr>
      <w:r>
        <w:rPr>
          <w:sz w:val="20"/>
          <w:szCs w:val="20"/>
          <w:lang w:eastAsia="ja-JP"/>
        </w:rPr>
        <w:t>Главное препятствие – довольство</w:t>
      </w:r>
    </w:p>
    <w:p>
      <w:pPr>
        <w:pStyle w:val="Normal"/>
        <w:numPr>
          <w:ilvl w:val="0"/>
          <w:numId w:val="2"/>
        </w:numPr>
        <w:jc w:val="both"/>
        <w:rPr>
          <w:sz w:val="20"/>
          <w:szCs w:val="20"/>
        </w:rPr>
      </w:pPr>
      <w:r>
        <w:rPr>
          <w:sz w:val="20"/>
          <w:szCs w:val="20"/>
          <w:lang w:eastAsia="ja-JP"/>
        </w:rPr>
        <w:t>Ты к бабушке? А я сейчас уставать буду!</w:t>
      </w:r>
    </w:p>
    <w:p>
      <w:pPr>
        <w:pStyle w:val="Normal"/>
        <w:numPr>
          <w:ilvl w:val="0"/>
          <w:numId w:val="2"/>
        </w:numPr>
        <w:jc w:val="both"/>
        <w:rPr>
          <w:sz w:val="20"/>
          <w:szCs w:val="20"/>
        </w:rPr>
      </w:pPr>
      <w:r>
        <w:rPr>
          <w:sz w:val="20"/>
          <w:szCs w:val="20"/>
          <w:lang w:eastAsia="ja-JP"/>
        </w:rPr>
        <w:t>Хватит бездельничать!</w:t>
      </w:r>
    </w:p>
    <w:p>
      <w:pPr>
        <w:pStyle w:val="Normal"/>
        <w:numPr>
          <w:ilvl w:val="0"/>
          <w:numId w:val="2"/>
        </w:numPr>
        <w:jc w:val="both"/>
        <w:rPr>
          <w:sz w:val="20"/>
          <w:szCs w:val="20"/>
        </w:rPr>
      </w:pPr>
      <w:r>
        <w:rPr>
          <w:sz w:val="20"/>
          <w:szCs w:val="20"/>
          <w:lang w:eastAsia="ja-JP"/>
        </w:rPr>
        <w:t>Дискриминация некрасивых людей</w:t>
      </w:r>
    </w:p>
    <w:p>
      <w:pPr>
        <w:pStyle w:val="Normal"/>
        <w:numPr>
          <w:ilvl w:val="0"/>
          <w:numId w:val="2"/>
        </w:numPr>
        <w:jc w:val="both"/>
        <w:rPr>
          <w:sz w:val="20"/>
          <w:szCs w:val="20"/>
        </w:rPr>
      </w:pPr>
      <w:r>
        <w:rPr>
          <w:sz w:val="20"/>
          <w:szCs w:val="20"/>
          <w:lang w:eastAsia="ja-JP"/>
        </w:rPr>
        <w:t>Мы все живем в самом центре Ничего</w:t>
      </w:r>
    </w:p>
    <w:p>
      <w:pPr>
        <w:pStyle w:val="Normal"/>
        <w:numPr>
          <w:ilvl w:val="0"/>
          <w:numId w:val="2"/>
        </w:numPr>
        <w:jc w:val="both"/>
        <w:rPr>
          <w:sz w:val="20"/>
          <w:szCs w:val="20"/>
        </w:rPr>
      </w:pPr>
      <w:r>
        <w:rPr>
          <w:sz w:val="20"/>
          <w:szCs w:val="20"/>
          <w:lang w:eastAsia="ja-JP"/>
        </w:rPr>
        <w:t>Философская чушь</w:t>
      </w:r>
    </w:p>
    <w:p>
      <w:pPr>
        <w:pStyle w:val="Normal"/>
        <w:numPr>
          <w:ilvl w:val="0"/>
          <w:numId w:val="2"/>
        </w:numPr>
        <w:jc w:val="both"/>
        <w:rPr>
          <w:sz w:val="20"/>
          <w:szCs w:val="20"/>
        </w:rPr>
      </w:pPr>
      <w:r>
        <w:rPr>
          <w:sz w:val="20"/>
          <w:szCs w:val="20"/>
          <w:lang w:eastAsia="ja-JP"/>
        </w:rPr>
        <w:t>Научись сначала писать понятно!</w:t>
      </w:r>
    </w:p>
    <w:p>
      <w:pPr>
        <w:pStyle w:val="Normal"/>
        <w:numPr>
          <w:ilvl w:val="0"/>
          <w:numId w:val="2"/>
        </w:numPr>
        <w:jc w:val="both"/>
        <w:rPr>
          <w:sz w:val="20"/>
          <w:szCs w:val="20"/>
        </w:rPr>
      </w:pPr>
      <w:r>
        <w:rPr>
          <w:sz w:val="20"/>
          <w:szCs w:val="20"/>
          <w:lang w:eastAsia="ja-JP"/>
        </w:rPr>
        <w:t>Три вида механических желаний</w:t>
      </w:r>
    </w:p>
    <w:p>
      <w:pPr>
        <w:pStyle w:val="Normal"/>
        <w:numPr>
          <w:ilvl w:val="0"/>
          <w:numId w:val="2"/>
        </w:numPr>
        <w:jc w:val="both"/>
        <w:rPr>
          <w:sz w:val="20"/>
          <w:szCs w:val="20"/>
        </w:rPr>
      </w:pPr>
      <w:r>
        <w:rPr>
          <w:sz w:val="20"/>
          <w:szCs w:val="20"/>
          <w:lang w:eastAsia="ja-JP"/>
        </w:rPr>
        <w:t>Моя мама была рада…</w:t>
      </w:r>
    </w:p>
    <w:p>
      <w:pPr>
        <w:pStyle w:val="Normal"/>
        <w:numPr>
          <w:ilvl w:val="0"/>
          <w:numId w:val="2"/>
        </w:numPr>
        <w:jc w:val="both"/>
        <w:rPr>
          <w:sz w:val="20"/>
          <w:szCs w:val="20"/>
        </w:rPr>
      </w:pPr>
      <w:r>
        <w:rPr>
          <w:sz w:val="20"/>
          <w:szCs w:val="20"/>
          <w:lang w:eastAsia="ja-JP"/>
        </w:rPr>
        <w:t>Насыщенное состояние</w:t>
      </w:r>
    </w:p>
    <w:p>
      <w:pPr>
        <w:pStyle w:val="Normal"/>
        <w:numPr>
          <w:ilvl w:val="0"/>
          <w:numId w:val="2"/>
        </w:numPr>
        <w:jc w:val="both"/>
        <w:rPr>
          <w:sz w:val="20"/>
          <w:szCs w:val="20"/>
        </w:rPr>
      </w:pPr>
      <w:r>
        <w:rPr>
          <w:sz w:val="20"/>
          <w:szCs w:val="20"/>
          <w:lang w:eastAsia="ja-JP"/>
        </w:rPr>
        <w:t>Любви все возрасты покорны</w:t>
      </w:r>
    </w:p>
    <w:p>
      <w:pPr>
        <w:pStyle w:val="Normal"/>
        <w:numPr>
          <w:ilvl w:val="0"/>
          <w:numId w:val="2"/>
        </w:numPr>
        <w:jc w:val="both"/>
        <w:rPr>
          <w:sz w:val="20"/>
          <w:szCs w:val="20"/>
        </w:rPr>
      </w:pPr>
      <w:r>
        <w:rPr>
          <w:sz w:val="20"/>
          <w:szCs w:val="20"/>
          <w:lang w:eastAsia="ja-JP"/>
        </w:rPr>
        <w:t>Краткий психологический словарик от Бодха и Ёлки</w:t>
      </w:r>
    </w:p>
    <w:p>
      <w:pPr>
        <w:pStyle w:val="Normal"/>
        <w:numPr>
          <w:ilvl w:val="0"/>
          <w:numId w:val="2"/>
        </w:numPr>
        <w:jc w:val="both"/>
        <w:rPr>
          <w:sz w:val="20"/>
          <w:szCs w:val="20"/>
        </w:rPr>
      </w:pPr>
      <w:r>
        <w:rPr>
          <w:sz w:val="20"/>
          <w:szCs w:val="20"/>
          <w:lang w:eastAsia="ja-JP"/>
        </w:rPr>
        <w:t>Предохранитель</w:t>
      </w:r>
    </w:p>
    <w:p>
      <w:pPr>
        <w:pStyle w:val="Normal"/>
        <w:numPr>
          <w:ilvl w:val="0"/>
          <w:numId w:val="2"/>
        </w:numPr>
        <w:jc w:val="both"/>
        <w:rPr>
          <w:sz w:val="20"/>
          <w:szCs w:val="20"/>
        </w:rPr>
      </w:pPr>
      <w:r>
        <w:rPr>
          <w:sz w:val="20"/>
          <w:szCs w:val="20"/>
          <w:lang w:eastAsia="ja-JP"/>
        </w:rPr>
        <w:t>Мир грёз</w:t>
      </w:r>
    </w:p>
    <w:p>
      <w:pPr>
        <w:pStyle w:val="Normal"/>
        <w:numPr>
          <w:ilvl w:val="0"/>
          <w:numId w:val="2"/>
        </w:numPr>
        <w:jc w:val="both"/>
        <w:rPr>
          <w:sz w:val="20"/>
          <w:szCs w:val="20"/>
        </w:rPr>
      </w:pPr>
      <w:r>
        <w:rPr>
          <w:sz w:val="20"/>
          <w:szCs w:val="20"/>
          <w:lang w:eastAsia="ja-JP"/>
        </w:rPr>
        <w:t>Психоматика</w:t>
      </w:r>
    </w:p>
    <w:p>
      <w:pPr>
        <w:pStyle w:val="Normal"/>
        <w:numPr>
          <w:ilvl w:val="0"/>
          <w:numId w:val="2"/>
        </w:numPr>
        <w:jc w:val="both"/>
        <w:rPr>
          <w:sz w:val="20"/>
          <w:szCs w:val="20"/>
        </w:rPr>
      </w:pPr>
      <w:r>
        <w:rPr>
          <w:sz w:val="20"/>
          <w:szCs w:val="20"/>
          <w:lang w:eastAsia="ja-JP"/>
        </w:rPr>
        <w:t>Самообман и энергия</w:t>
      </w:r>
    </w:p>
    <w:p>
      <w:pPr>
        <w:pStyle w:val="Normal"/>
        <w:numPr>
          <w:ilvl w:val="0"/>
          <w:numId w:val="2"/>
        </w:numPr>
        <w:jc w:val="both"/>
        <w:rPr>
          <w:sz w:val="20"/>
          <w:szCs w:val="20"/>
        </w:rPr>
      </w:pPr>
      <w:r>
        <w:rPr>
          <w:sz w:val="20"/>
          <w:szCs w:val="20"/>
          <w:lang w:eastAsia="ja-JP"/>
        </w:rPr>
        <w:t>Растление детей</w:t>
      </w:r>
    </w:p>
    <w:p>
      <w:pPr>
        <w:pStyle w:val="Normal"/>
        <w:numPr>
          <w:ilvl w:val="0"/>
          <w:numId w:val="2"/>
        </w:numPr>
        <w:jc w:val="both"/>
        <w:rPr>
          <w:sz w:val="20"/>
          <w:szCs w:val="20"/>
        </w:rPr>
      </w:pPr>
      <w:r>
        <w:rPr>
          <w:sz w:val="20"/>
          <w:szCs w:val="20"/>
          <w:lang w:eastAsia="ja-JP"/>
        </w:rPr>
        <w:t>Задавайте вопросы, вашу мать!</w:t>
      </w:r>
    </w:p>
    <w:p>
      <w:pPr>
        <w:pStyle w:val="Normal"/>
        <w:numPr>
          <w:ilvl w:val="0"/>
          <w:numId w:val="2"/>
        </w:numPr>
        <w:jc w:val="both"/>
        <w:rPr>
          <w:sz w:val="20"/>
          <w:szCs w:val="20"/>
        </w:rPr>
      </w:pPr>
      <w:r>
        <w:rPr>
          <w:sz w:val="20"/>
          <w:szCs w:val="20"/>
          <w:lang w:eastAsia="ja-JP"/>
        </w:rPr>
        <w:t>Тайна циклического восприятия</w:t>
      </w:r>
    </w:p>
    <w:p>
      <w:pPr>
        <w:pStyle w:val="Normal"/>
        <w:numPr>
          <w:ilvl w:val="0"/>
          <w:numId w:val="2"/>
        </w:numPr>
        <w:jc w:val="both"/>
        <w:rPr>
          <w:sz w:val="20"/>
          <w:szCs w:val="20"/>
        </w:rPr>
      </w:pPr>
      <w:r>
        <w:rPr>
          <w:sz w:val="20"/>
          <w:szCs w:val="20"/>
          <w:lang w:eastAsia="ja-JP"/>
        </w:rPr>
        <w:t>Опыт с ЦВ нежности</w:t>
      </w:r>
    </w:p>
    <w:p>
      <w:pPr>
        <w:pStyle w:val="Normal"/>
        <w:numPr>
          <w:ilvl w:val="0"/>
          <w:numId w:val="2"/>
        </w:numPr>
        <w:jc w:val="both"/>
        <w:rPr>
          <w:sz w:val="20"/>
          <w:szCs w:val="20"/>
        </w:rPr>
      </w:pPr>
      <w:r>
        <w:rPr>
          <w:sz w:val="20"/>
          <w:szCs w:val="20"/>
          <w:lang w:eastAsia="ja-JP"/>
        </w:rPr>
        <w:t>Мы не рабы. Мы не рабы??</w:t>
      </w:r>
    </w:p>
    <w:p>
      <w:pPr>
        <w:pStyle w:val="Normal"/>
        <w:numPr>
          <w:ilvl w:val="0"/>
          <w:numId w:val="2"/>
        </w:numPr>
        <w:jc w:val="both"/>
        <w:rPr>
          <w:sz w:val="20"/>
          <w:szCs w:val="20"/>
        </w:rPr>
      </w:pPr>
      <w:r>
        <w:rPr>
          <w:sz w:val="20"/>
          <w:szCs w:val="20"/>
          <w:lang w:eastAsia="ja-JP"/>
        </w:rPr>
        <w:t>Индуцированные желания</w:t>
      </w:r>
    </w:p>
    <w:p>
      <w:pPr>
        <w:pStyle w:val="Normal"/>
        <w:numPr>
          <w:ilvl w:val="0"/>
          <w:numId w:val="2"/>
        </w:numPr>
        <w:jc w:val="both"/>
        <w:rPr>
          <w:sz w:val="20"/>
          <w:szCs w:val="20"/>
        </w:rPr>
      </w:pPr>
      <w:r>
        <w:rPr>
          <w:sz w:val="20"/>
          <w:szCs w:val="20"/>
          <w:lang w:eastAsia="ja-JP"/>
        </w:rPr>
        <w:t>Радостные желания при озаренном дефиците</w:t>
      </w:r>
    </w:p>
    <w:p>
      <w:pPr>
        <w:pStyle w:val="Normal"/>
        <w:numPr>
          <w:ilvl w:val="0"/>
          <w:numId w:val="2"/>
        </w:numPr>
        <w:jc w:val="both"/>
        <w:rPr>
          <w:sz w:val="20"/>
          <w:szCs w:val="20"/>
        </w:rPr>
      </w:pPr>
      <w:r>
        <w:rPr>
          <w:sz w:val="20"/>
          <w:szCs w:val="20"/>
          <w:lang w:eastAsia="ja-JP"/>
        </w:rPr>
        <w:t>Очень смешная глава</w:t>
      </w:r>
    </w:p>
    <w:p>
      <w:pPr>
        <w:pStyle w:val="Normal"/>
        <w:numPr>
          <w:ilvl w:val="0"/>
          <w:numId w:val="2"/>
        </w:numPr>
        <w:jc w:val="both"/>
        <w:rPr>
          <w:sz w:val="20"/>
          <w:szCs w:val="20"/>
        </w:rPr>
      </w:pPr>
      <w:r>
        <w:rPr>
          <w:sz w:val="20"/>
          <w:szCs w:val="20"/>
          <w:lang w:eastAsia="ja-JP"/>
        </w:rPr>
        <w:t>Реализация желаний</w:t>
      </w:r>
    </w:p>
    <w:p>
      <w:pPr>
        <w:pStyle w:val="Normal"/>
        <w:numPr>
          <w:ilvl w:val="0"/>
          <w:numId w:val="2"/>
        </w:numPr>
        <w:jc w:val="both"/>
        <w:rPr>
          <w:sz w:val="20"/>
          <w:szCs w:val="20"/>
        </w:rPr>
      </w:pPr>
      <w:r>
        <w:rPr>
          <w:sz w:val="20"/>
          <w:szCs w:val="20"/>
          <w:lang w:eastAsia="ja-JP"/>
        </w:rPr>
        <w:t>Мои советы</w:t>
      </w:r>
    </w:p>
    <w:p>
      <w:pPr>
        <w:pStyle w:val="Normal"/>
        <w:numPr>
          <w:ilvl w:val="0"/>
          <w:numId w:val="2"/>
        </w:numPr>
        <w:jc w:val="both"/>
        <w:rPr>
          <w:sz w:val="20"/>
          <w:szCs w:val="20"/>
        </w:rPr>
      </w:pPr>
      <w:r>
        <w:rPr>
          <w:sz w:val="20"/>
          <w:szCs w:val="20"/>
          <w:lang w:eastAsia="ja-JP"/>
        </w:rPr>
        <w:t>Неизбежность бисексуальности</w:t>
      </w:r>
    </w:p>
    <w:p>
      <w:pPr>
        <w:pStyle w:val="Normal"/>
        <w:numPr>
          <w:ilvl w:val="0"/>
          <w:numId w:val="2"/>
        </w:numPr>
        <w:jc w:val="both"/>
        <w:rPr>
          <w:sz w:val="20"/>
          <w:szCs w:val="20"/>
        </w:rPr>
      </w:pPr>
      <w:r>
        <w:rPr>
          <w:sz w:val="20"/>
          <w:szCs w:val="20"/>
          <w:lang w:eastAsia="ja-JP"/>
        </w:rPr>
        <w:t>Жалость</w:t>
      </w:r>
      <w:r>
        <w:rPr>
          <w:sz w:val="20"/>
          <w:szCs w:val="20"/>
          <w:lang w:val="en-US" w:eastAsia="ja-JP"/>
        </w:rPr>
        <w:t xml:space="preserve">, </w:t>
      </w:r>
      <w:r>
        <w:rPr>
          <w:sz w:val="20"/>
          <w:szCs w:val="20"/>
          <w:lang w:eastAsia="ja-JP"/>
        </w:rPr>
        <w:t>симпатия</w:t>
      </w:r>
      <w:r>
        <w:rPr>
          <w:sz w:val="20"/>
          <w:szCs w:val="20"/>
          <w:lang w:val="en-US" w:eastAsia="ja-JP"/>
        </w:rPr>
        <w:t>, ЧСВ</w:t>
      </w:r>
    </w:p>
    <w:p>
      <w:pPr>
        <w:pStyle w:val="Normal"/>
        <w:numPr>
          <w:ilvl w:val="0"/>
          <w:numId w:val="2"/>
        </w:numPr>
        <w:jc w:val="both"/>
        <w:rPr>
          <w:sz w:val="20"/>
          <w:szCs w:val="20"/>
        </w:rPr>
      </w:pPr>
      <w:r>
        <w:rPr>
          <w:sz w:val="20"/>
          <w:szCs w:val="20"/>
          <w:lang w:eastAsia="ja-JP"/>
        </w:rPr>
        <w:t>Фундамент насыщенной жизни</w:t>
      </w:r>
    </w:p>
    <w:p>
      <w:pPr>
        <w:pStyle w:val="Normal"/>
        <w:numPr>
          <w:ilvl w:val="0"/>
          <w:numId w:val="2"/>
        </w:numPr>
        <w:jc w:val="both"/>
        <w:rPr>
          <w:sz w:val="20"/>
          <w:szCs w:val="20"/>
        </w:rPr>
      </w:pPr>
      <w:r>
        <w:rPr>
          <w:sz w:val="20"/>
          <w:szCs w:val="20"/>
          <w:lang w:eastAsia="ja-JP"/>
        </w:rPr>
        <w:t>Исследование исследования</w:t>
      </w:r>
    </w:p>
    <w:p>
      <w:pPr>
        <w:pStyle w:val="Normal"/>
        <w:numPr>
          <w:ilvl w:val="0"/>
          <w:numId w:val="2"/>
        </w:numPr>
        <w:jc w:val="both"/>
        <w:rPr>
          <w:sz w:val="20"/>
          <w:szCs w:val="20"/>
        </w:rPr>
      </w:pPr>
      <w:r>
        <w:rPr>
          <w:sz w:val="20"/>
          <w:szCs w:val="20"/>
          <w:lang w:eastAsia="ja-JP"/>
        </w:rPr>
        <w:t>Пеши исчо, аффтар!</w:t>
      </w:r>
    </w:p>
    <w:p>
      <w:pPr>
        <w:pStyle w:val="Normal"/>
        <w:numPr>
          <w:ilvl w:val="0"/>
          <w:numId w:val="2"/>
        </w:numPr>
        <w:jc w:val="both"/>
        <w:rPr>
          <w:sz w:val="20"/>
          <w:szCs w:val="20"/>
        </w:rPr>
      </w:pPr>
      <w:r>
        <w:rPr>
          <w:sz w:val="20"/>
          <w:szCs w:val="20"/>
          <w:lang w:eastAsia="ja-JP"/>
        </w:rPr>
        <w:t>Большая Детская Война (БДВ)</w:t>
      </w:r>
    </w:p>
    <w:p>
      <w:pPr>
        <w:pStyle w:val="Normal"/>
        <w:numPr>
          <w:ilvl w:val="0"/>
          <w:numId w:val="2"/>
        </w:numPr>
        <w:jc w:val="both"/>
        <w:rPr>
          <w:sz w:val="20"/>
          <w:szCs w:val="20"/>
        </w:rPr>
      </w:pPr>
      <w:r>
        <w:rPr>
          <w:sz w:val="20"/>
          <w:szCs w:val="20"/>
          <w:lang w:eastAsia="ja-JP"/>
        </w:rPr>
        <w:t>Проблема отрыва</w:t>
      </w:r>
    </w:p>
    <w:p>
      <w:pPr>
        <w:pStyle w:val="Normal"/>
        <w:numPr>
          <w:ilvl w:val="0"/>
          <w:numId w:val="2"/>
        </w:numPr>
        <w:jc w:val="both"/>
        <w:rPr>
          <w:sz w:val="20"/>
          <w:szCs w:val="20"/>
        </w:rPr>
      </w:pPr>
      <w:r>
        <w:rPr>
          <w:sz w:val="20"/>
          <w:szCs w:val="20"/>
          <w:lang w:eastAsia="ja-JP"/>
        </w:rPr>
        <w:t>Подкоп под механические уверенности</w:t>
      </w:r>
    </w:p>
    <w:p>
      <w:pPr>
        <w:pStyle w:val="Normal"/>
        <w:numPr>
          <w:ilvl w:val="0"/>
          <w:numId w:val="2"/>
        </w:numPr>
        <w:jc w:val="both"/>
        <w:rPr>
          <w:sz w:val="20"/>
          <w:szCs w:val="20"/>
        </w:rPr>
      </w:pPr>
      <w:r>
        <w:rPr>
          <w:sz w:val="20"/>
          <w:szCs w:val="20"/>
          <w:lang w:eastAsia="ja-JP"/>
        </w:rPr>
        <w:t>Прямое порождение насыщенности. Озаренный Триумвират</w:t>
      </w:r>
    </w:p>
    <w:p>
      <w:pPr>
        <w:pStyle w:val="Normal"/>
        <w:numPr>
          <w:ilvl w:val="0"/>
          <w:numId w:val="2"/>
        </w:numPr>
        <w:jc w:val="both"/>
        <w:rPr>
          <w:sz w:val="20"/>
          <w:szCs w:val="20"/>
        </w:rPr>
      </w:pPr>
      <w:r>
        <w:rPr>
          <w:sz w:val="20"/>
          <w:szCs w:val="20"/>
        </w:rPr>
        <w:t>Уникальность каждого человека? Теория струн восприятий</w:t>
      </w:r>
    </w:p>
    <w:p>
      <w:pPr>
        <w:pStyle w:val="Normal"/>
        <w:numPr>
          <w:ilvl w:val="0"/>
          <w:numId w:val="2"/>
        </w:numPr>
        <w:jc w:val="both"/>
        <w:rPr>
          <w:sz w:val="20"/>
          <w:szCs w:val="20"/>
        </w:rPr>
      </w:pPr>
      <w:r>
        <w:rPr>
          <w:sz w:val="20"/>
          <w:szCs w:val="20"/>
          <w:lang w:eastAsia="ja-JP"/>
        </w:rPr>
        <w:t>Физика и овизика</w:t>
      </w:r>
    </w:p>
    <w:p>
      <w:pPr>
        <w:pStyle w:val="Normal"/>
        <w:numPr>
          <w:ilvl w:val="0"/>
          <w:numId w:val="2"/>
        </w:numPr>
        <w:jc w:val="both"/>
        <w:rPr>
          <w:sz w:val="20"/>
          <w:szCs w:val="20"/>
        </w:rPr>
      </w:pPr>
      <w:r>
        <w:rPr>
          <w:sz w:val="20"/>
          <w:szCs w:val="20"/>
          <w:lang w:eastAsia="ja-JP"/>
        </w:rPr>
        <w:t xml:space="preserve">Видовое разнообразие </w:t>
      </w:r>
      <w:r>
        <w:rPr>
          <w:sz w:val="20"/>
          <w:szCs w:val="20"/>
          <w:lang w:val="en-US" w:eastAsia="ja-JP"/>
        </w:rPr>
        <w:t>Homo</w:t>
      </w:r>
    </w:p>
    <w:p>
      <w:pPr>
        <w:pStyle w:val="Normal"/>
        <w:numPr>
          <w:ilvl w:val="0"/>
          <w:numId w:val="2"/>
        </w:numPr>
        <w:jc w:val="both"/>
        <w:rPr>
          <w:sz w:val="20"/>
          <w:szCs w:val="20"/>
        </w:rPr>
      </w:pPr>
      <w:r>
        <w:rPr>
          <w:sz w:val="20"/>
          <w:szCs w:val="20"/>
          <w:lang w:eastAsia="ja-JP"/>
        </w:rPr>
        <w:t>Искренность и справедливость как результат эволюции</w:t>
      </w:r>
    </w:p>
    <w:p>
      <w:pPr>
        <w:pStyle w:val="Normal"/>
        <w:numPr>
          <w:ilvl w:val="0"/>
          <w:numId w:val="2"/>
        </w:numPr>
        <w:jc w:val="both"/>
        <w:rPr>
          <w:sz w:val="20"/>
          <w:szCs w:val="20"/>
        </w:rPr>
      </w:pPr>
      <w:r>
        <w:rPr>
          <w:sz w:val="20"/>
          <w:szCs w:val="20"/>
          <w:lang w:eastAsia="ko-KR"/>
        </w:rPr>
        <w:t>Отождествление понятия «я»</w:t>
      </w:r>
    </w:p>
    <w:p>
      <w:pPr>
        <w:pStyle w:val="Normal"/>
        <w:numPr>
          <w:ilvl w:val="0"/>
          <w:numId w:val="2"/>
        </w:numPr>
        <w:jc w:val="both"/>
        <w:rPr>
          <w:sz w:val="20"/>
          <w:szCs w:val="20"/>
        </w:rPr>
      </w:pPr>
      <w:r>
        <w:rPr>
          <w:sz w:val="20"/>
          <w:szCs w:val="20"/>
          <w:lang w:eastAsia="ja-JP"/>
        </w:rPr>
        <w:t>Эволюция согласия и будущее юриспруденции</w:t>
      </w:r>
    </w:p>
    <w:p>
      <w:pPr>
        <w:pStyle w:val="Normal"/>
        <w:numPr>
          <w:ilvl w:val="0"/>
          <w:numId w:val="2"/>
        </w:numPr>
        <w:jc w:val="both"/>
        <w:rPr>
          <w:sz w:val="20"/>
          <w:szCs w:val="20"/>
        </w:rPr>
      </w:pPr>
      <w:r>
        <w:rPr>
          <w:sz w:val="20"/>
          <w:szCs w:val="20"/>
          <w:lang w:eastAsia="ja-JP"/>
        </w:rPr>
        <w:t>Перенаселение Земли и колонизация космоса</w:t>
      </w:r>
    </w:p>
    <w:p>
      <w:pPr>
        <w:pStyle w:val="Normal"/>
        <w:numPr>
          <w:ilvl w:val="0"/>
          <w:numId w:val="2"/>
        </w:numPr>
        <w:jc w:val="both"/>
        <w:rPr>
          <w:sz w:val="20"/>
          <w:szCs w:val="20"/>
        </w:rPr>
      </w:pPr>
      <w:r>
        <w:rPr>
          <w:sz w:val="20"/>
          <w:szCs w:val="20"/>
          <w:lang w:eastAsia="ko-KR"/>
        </w:rPr>
        <w:t>Великое перемешивание народов</w:t>
      </w:r>
    </w:p>
    <w:p>
      <w:pPr>
        <w:pStyle w:val="Normal"/>
        <w:numPr>
          <w:ilvl w:val="0"/>
          <w:numId w:val="2"/>
        </w:numPr>
        <w:jc w:val="both"/>
        <w:rPr>
          <w:sz w:val="20"/>
          <w:szCs w:val="20"/>
        </w:rPr>
      </w:pPr>
      <w:r>
        <w:rPr>
          <w:sz w:val="20"/>
          <w:szCs w:val="20"/>
          <w:lang w:eastAsia="ko-KR"/>
        </w:rPr>
        <w:t>Будущее исторической науки</w:t>
      </w:r>
    </w:p>
    <w:p>
      <w:pPr>
        <w:pStyle w:val="Normal"/>
        <w:numPr>
          <w:ilvl w:val="0"/>
          <w:numId w:val="2"/>
        </w:numPr>
        <w:jc w:val="both"/>
        <w:rPr>
          <w:sz w:val="20"/>
          <w:szCs w:val="20"/>
        </w:rPr>
      </w:pPr>
      <w:r>
        <w:rPr>
          <w:sz w:val="20"/>
          <w:szCs w:val="20"/>
          <w:lang w:eastAsia="ko-KR"/>
        </w:rPr>
        <w:t>Заминированный мозг</w:t>
      </w:r>
    </w:p>
    <w:p>
      <w:pPr>
        <w:pStyle w:val="Normal"/>
        <w:numPr>
          <w:ilvl w:val="0"/>
          <w:numId w:val="2"/>
        </w:numPr>
        <w:jc w:val="both"/>
        <w:rPr>
          <w:sz w:val="20"/>
          <w:szCs w:val="20"/>
        </w:rPr>
      </w:pPr>
      <w:r>
        <w:rPr>
          <w:sz w:val="20"/>
          <w:szCs w:val="20"/>
          <w:lang w:eastAsia="ko-KR"/>
        </w:rPr>
        <w:t>О расширении фирм и о налогах</w:t>
      </w:r>
    </w:p>
    <w:p>
      <w:pPr>
        <w:pStyle w:val="Normal"/>
        <w:numPr>
          <w:ilvl w:val="0"/>
          <w:numId w:val="2"/>
        </w:numPr>
        <w:jc w:val="both"/>
        <w:rPr>
          <w:sz w:val="20"/>
          <w:szCs w:val="20"/>
        </w:rPr>
      </w:pPr>
      <w:r>
        <w:rPr>
          <w:sz w:val="20"/>
          <w:szCs w:val="20"/>
          <w:lang w:eastAsia="ko-KR"/>
        </w:rPr>
        <w:t>Селекция в государствах ближнего будущего</w:t>
      </w:r>
    </w:p>
    <w:p>
      <w:pPr>
        <w:pStyle w:val="Normal"/>
        <w:numPr>
          <w:ilvl w:val="0"/>
          <w:numId w:val="2"/>
        </w:numPr>
        <w:jc w:val="both"/>
        <w:rPr>
          <w:sz w:val="20"/>
          <w:szCs w:val="20"/>
        </w:rPr>
      </w:pPr>
      <w:r>
        <w:rPr>
          <w:sz w:val="20"/>
          <w:szCs w:val="20"/>
          <w:lang w:eastAsia="ko-KR"/>
        </w:rPr>
        <w:t>Путь к Лабиринту через 4 перевала, или Манифест Бодха</w:t>
      </w:r>
    </w:p>
    <w:p>
      <w:pPr>
        <w:pStyle w:val="Normal"/>
        <w:numPr>
          <w:ilvl w:val="0"/>
          <w:numId w:val="2"/>
        </w:numPr>
        <w:jc w:val="both"/>
        <w:rPr>
          <w:sz w:val="20"/>
          <w:szCs w:val="20"/>
        </w:rPr>
      </w:pPr>
      <w:r>
        <w:rPr>
          <w:sz w:val="20"/>
          <w:szCs w:val="20"/>
          <w:lang w:eastAsia="ko-KR"/>
        </w:rPr>
        <w:t>Мусорная концепция «прощения»</w:t>
      </w:r>
    </w:p>
    <w:p>
      <w:pPr>
        <w:pStyle w:val="Normal"/>
        <w:numPr>
          <w:ilvl w:val="0"/>
          <w:numId w:val="2"/>
        </w:numPr>
        <w:jc w:val="both"/>
        <w:rPr>
          <w:sz w:val="20"/>
          <w:szCs w:val="20"/>
        </w:rPr>
      </w:pPr>
      <w:r>
        <w:rPr>
          <w:sz w:val="20"/>
          <w:szCs w:val="20"/>
          <w:lang w:eastAsia="ko-KR"/>
        </w:rPr>
        <w:t>Профессия гида по лабиринту</w:t>
      </w:r>
    </w:p>
    <w:p>
      <w:pPr>
        <w:pStyle w:val="Normal"/>
        <w:numPr>
          <w:ilvl w:val="0"/>
          <w:numId w:val="2"/>
        </w:numPr>
        <w:jc w:val="both"/>
        <w:rPr>
          <w:sz w:val="20"/>
          <w:szCs w:val="20"/>
        </w:rPr>
      </w:pPr>
      <w:r>
        <w:rPr>
          <w:sz w:val="20"/>
          <w:szCs w:val="20"/>
          <w:lang w:eastAsia="ko-KR"/>
        </w:rPr>
        <w:t>Эволюция справедливости</w:t>
      </w:r>
    </w:p>
    <w:p>
      <w:pPr>
        <w:pStyle w:val="Normal"/>
        <w:numPr>
          <w:ilvl w:val="0"/>
          <w:numId w:val="2"/>
        </w:numPr>
        <w:jc w:val="both"/>
        <w:rPr>
          <w:sz w:val="20"/>
          <w:szCs w:val="20"/>
        </w:rPr>
      </w:pPr>
      <w:r>
        <w:rPr>
          <w:sz w:val="20"/>
          <w:szCs w:val="20"/>
          <w:lang w:eastAsia="ko-KR"/>
        </w:rPr>
        <w:t>Инопланетяне среди нас</w:t>
      </w:r>
    </w:p>
    <w:p>
      <w:pPr>
        <w:pStyle w:val="Normal"/>
        <w:numPr>
          <w:ilvl w:val="0"/>
          <w:numId w:val="2"/>
        </w:numPr>
        <w:jc w:val="both"/>
        <w:rPr>
          <w:sz w:val="20"/>
          <w:szCs w:val="20"/>
        </w:rPr>
      </w:pPr>
      <w:r>
        <w:rPr>
          <w:sz w:val="20"/>
          <w:szCs w:val="20"/>
          <w:lang w:eastAsia="ja-JP"/>
        </w:rPr>
        <w:t>Прикладная философия</w:t>
      </w:r>
    </w:p>
    <w:p>
      <w:pPr>
        <w:pStyle w:val="Normal"/>
        <w:numPr>
          <w:ilvl w:val="0"/>
          <w:numId w:val="2"/>
        </w:numPr>
        <w:jc w:val="both"/>
        <w:rPr>
          <w:sz w:val="20"/>
          <w:szCs w:val="20"/>
        </w:rPr>
      </w:pPr>
      <w:r>
        <w:rPr>
          <w:sz w:val="20"/>
          <w:szCs w:val="20"/>
          <w:lang w:eastAsia="ja-JP"/>
        </w:rPr>
        <w:t>Центры мировой цивилизации и «социоглия»</w:t>
      </w:r>
    </w:p>
    <w:p>
      <w:pPr>
        <w:pStyle w:val="Normal"/>
        <w:numPr>
          <w:ilvl w:val="0"/>
          <w:numId w:val="2"/>
        </w:numPr>
        <w:jc w:val="both"/>
        <w:rPr>
          <w:sz w:val="20"/>
          <w:szCs w:val="20"/>
        </w:rPr>
      </w:pPr>
      <w:r>
        <w:rPr>
          <w:sz w:val="20"/>
          <w:szCs w:val="20"/>
        </w:rPr>
        <w:t>Будущее генетики и прикладной теории эволюции</w:t>
      </w:r>
    </w:p>
    <w:p>
      <w:pPr>
        <w:pStyle w:val="Normal"/>
        <w:numPr>
          <w:ilvl w:val="0"/>
          <w:numId w:val="2"/>
        </w:numPr>
        <w:jc w:val="both"/>
        <w:rPr>
          <w:sz w:val="20"/>
          <w:szCs w:val="20"/>
        </w:rPr>
      </w:pPr>
      <w:r>
        <w:rPr>
          <w:sz w:val="20"/>
          <w:szCs w:val="20"/>
        </w:rPr>
        <w:t>Глобальное потепление: что будет и что делать?</w:t>
      </w:r>
    </w:p>
    <w:p>
      <w:pPr>
        <w:pStyle w:val="Normal"/>
        <w:numPr>
          <w:ilvl w:val="0"/>
          <w:numId w:val="2"/>
        </w:numPr>
        <w:jc w:val="both"/>
        <w:rPr/>
      </w:pPr>
      <w:r>
        <w:rPr>
          <w:sz w:val="20"/>
          <w:szCs w:val="20"/>
        </w:rPr>
        <w:t>Пингвин сапиенс, ворона сапиенс – кто еще?</w:t>
      </w:r>
    </w:p>
    <w:p>
      <w:pPr>
        <w:pStyle w:val="Normal"/>
        <w:numPr>
          <w:ilvl w:val="0"/>
          <w:numId w:val="2"/>
        </w:numPr>
        <w:jc w:val="both"/>
        <w:rPr>
          <w:sz w:val="20"/>
          <w:szCs w:val="20"/>
        </w:rPr>
      </w:pPr>
      <w:r>
        <w:rPr>
          <w:sz w:val="20"/>
          <w:szCs w:val="20"/>
        </w:rPr>
        <w:t>Клубы для общения детей и ученых</w:t>
      </w:r>
    </w:p>
    <w:p>
      <w:pPr>
        <w:pStyle w:val="Normal"/>
        <w:numPr>
          <w:ilvl w:val="0"/>
          <w:numId w:val="2"/>
        </w:numPr>
        <w:jc w:val="both"/>
        <w:rPr>
          <w:sz w:val="20"/>
          <w:szCs w:val="20"/>
        </w:rPr>
      </w:pPr>
      <w:r>
        <w:rPr>
          <w:sz w:val="20"/>
          <w:szCs w:val="20"/>
        </w:rPr>
        <w:t>Накопительство – зло или благо?</w:t>
      </w:r>
    </w:p>
    <w:p>
      <w:pPr>
        <w:pStyle w:val="Normal"/>
        <w:numPr>
          <w:ilvl w:val="0"/>
          <w:numId w:val="2"/>
        </w:numPr>
        <w:jc w:val="both"/>
        <w:rPr>
          <w:sz w:val="20"/>
          <w:szCs w:val="20"/>
        </w:rPr>
      </w:pPr>
      <w:r>
        <w:rPr>
          <w:sz w:val="20"/>
          <w:szCs w:val="20"/>
        </w:rPr>
        <w:t>Эволюция личности</w:t>
      </w:r>
    </w:p>
    <w:p>
      <w:pPr>
        <w:pStyle w:val="Normal"/>
        <w:numPr>
          <w:ilvl w:val="0"/>
          <w:numId w:val="2"/>
        </w:numPr>
        <w:jc w:val="both"/>
        <w:rPr>
          <w:sz w:val="20"/>
          <w:szCs w:val="20"/>
        </w:rPr>
      </w:pPr>
      <w:r>
        <w:rPr>
          <w:sz w:val="20"/>
          <w:szCs w:val="20"/>
        </w:rPr>
        <w:t>Эволюция личности-2</w:t>
      </w:r>
    </w:p>
    <w:p>
      <w:pPr>
        <w:pStyle w:val="Normal"/>
        <w:numPr>
          <w:ilvl w:val="0"/>
          <w:numId w:val="2"/>
        </w:numPr>
        <w:jc w:val="both"/>
        <w:rPr>
          <w:sz w:val="20"/>
          <w:szCs w:val="20"/>
        </w:rPr>
      </w:pPr>
      <w:r>
        <w:rPr>
          <w:sz w:val="20"/>
          <w:szCs w:val="20"/>
        </w:rPr>
        <w:t>Семья будущего</w:t>
      </w:r>
    </w:p>
    <w:p>
      <w:pPr>
        <w:pStyle w:val="Normal"/>
        <w:numPr>
          <w:ilvl w:val="0"/>
          <w:numId w:val="2"/>
        </w:numPr>
        <w:jc w:val="both"/>
        <w:rPr/>
      </w:pPr>
      <w:r>
        <w:rPr>
          <w:sz w:val="20"/>
          <w:szCs w:val="20"/>
          <w:lang w:val="en-US"/>
        </w:rPr>
        <w:t xml:space="preserve">XXII </w:t>
      </w:r>
      <w:r>
        <w:rPr>
          <w:sz w:val="20"/>
          <w:szCs w:val="20"/>
        </w:rPr>
        <w:t>век – для тебя</w:t>
      </w:r>
    </w:p>
    <w:p>
      <w:pPr>
        <w:pStyle w:val="Normal"/>
        <w:numPr>
          <w:ilvl w:val="0"/>
          <w:numId w:val="2"/>
        </w:numPr>
        <w:jc w:val="both"/>
        <w:rPr>
          <w:sz w:val="20"/>
          <w:szCs w:val="20"/>
        </w:rPr>
      </w:pPr>
      <w:r>
        <w:rPr>
          <w:sz w:val="20"/>
          <w:szCs w:val="20"/>
        </w:rPr>
        <w:t>Переселение народов</w:t>
      </w:r>
    </w:p>
    <w:p>
      <w:pPr>
        <w:pStyle w:val="Normal"/>
        <w:numPr>
          <w:ilvl w:val="0"/>
          <w:numId w:val="2"/>
        </w:numPr>
        <w:jc w:val="both"/>
        <w:rPr>
          <w:sz w:val="20"/>
          <w:szCs w:val="20"/>
        </w:rPr>
      </w:pPr>
      <w:r>
        <w:rPr>
          <w:sz w:val="20"/>
          <w:szCs w:val="20"/>
        </w:rPr>
        <w:t>Освобожденное будущее</w:t>
      </w:r>
    </w:p>
    <w:p>
      <w:pPr>
        <w:pStyle w:val="Normal"/>
        <w:numPr>
          <w:ilvl w:val="0"/>
          <w:numId w:val="2"/>
        </w:numPr>
        <w:jc w:val="both"/>
        <w:rPr>
          <w:sz w:val="20"/>
          <w:szCs w:val="20"/>
        </w:rPr>
      </w:pPr>
      <w:r>
        <w:rPr>
          <w:sz w:val="20"/>
          <w:szCs w:val="20"/>
        </w:rPr>
        <w:t>Будущее государственности</w:t>
      </w:r>
    </w:p>
    <w:p>
      <w:pPr>
        <w:pStyle w:val="Normal"/>
        <w:numPr>
          <w:ilvl w:val="0"/>
          <w:numId w:val="2"/>
        </w:numPr>
        <w:jc w:val="both"/>
        <w:rPr/>
      </w:pPr>
      <w:r>
        <w:rPr>
          <w:sz w:val="20"/>
          <w:szCs w:val="20"/>
        </w:rPr>
        <w:t>Суть здоровой социальной политики</w:t>
      </w:r>
    </w:p>
    <w:p>
      <w:pPr>
        <w:pStyle w:val="Normal"/>
        <w:numPr>
          <w:ilvl w:val="0"/>
          <w:numId w:val="2"/>
        </w:numPr>
        <w:jc w:val="both"/>
        <w:rPr/>
      </w:pPr>
      <w:r>
        <w:rPr>
          <w:sz w:val="20"/>
          <w:szCs w:val="20"/>
        </w:rPr>
        <w:t xml:space="preserve">Родить ребенка и выжить – задача </w:t>
      </w:r>
      <w:r>
        <w:rPr>
          <w:sz w:val="20"/>
          <w:szCs w:val="20"/>
          <w:lang w:val="en-US"/>
        </w:rPr>
        <w:t>XXII</w:t>
      </w:r>
      <w:r>
        <w:rPr>
          <w:sz w:val="20"/>
          <w:szCs w:val="20"/>
        </w:rPr>
        <w:t xml:space="preserve"> века</w:t>
      </w:r>
    </w:p>
    <w:p>
      <w:pPr>
        <w:pStyle w:val="Normal"/>
        <w:numPr>
          <w:ilvl w:val="0"/>
          <w:numId w:val="2"/>
        </w:numPr>
        <w:jc w:val="both"/>
        <w:rPr>
          <w:sz w:val="20"/>
          <w:szCs w:val="20"/>
        </w:rPr>
      </w:pPr>
      <w:r>
        <w:rPr>
          <w:sz w:val="20"/>
          <w:szCs w:val="20"/>
        </w:rPr>
        <w:t>Базовая информация о насыщенности жизни</w:t>
      </w:r>
    </w:p>
    <w:p>
      <w:pPr>
        <w:pStyle w:val="Normal"/>
        <w:numPr>
          <w:ilvl w:val="0"/>
          <w:numId w:val="2"/>
        </w:numPr>
        <w:jc w:val="both"/>
        <w:rPr/>
      </w:pPr>
      <w:r>
        <w:rPr>
          <w:sz w:val="20"/>
          <w:szCs w:val="20"/>
        </w:rPr>
        <w:t>Продажа</w:t>
      </w:r>
      <w:r>
        <w:rPr>
          <w:sz w:val="20"/>
          <w:szCs w:val="20"/>
          <w:lang w:val="en-US"/>
        </w:rPr>
        <w:t>/</w:t>
      </w:r>
      <w:r>
        <w:rPr>
          <w:sz w:val="20"/>
          <w:szCs w:val="20"/>
        </w:rPr>
        <w:t>покупка детей</w:t>
      </w:r>
    </w:p>
    <w:p>
      <w:pPr>
        <w:pStyle w:val="Normal"/>
        <w:numPr>
          <w:ilvl w:val="0"/>
          <w:numId w:val="2"/>
        </w:numPr>
        <w:jc w:val="both"/>
        <w:rPr>
          <w:sz w:val="20"/>
          <w:szCs w:val="20"/>
        </w:rPr>
      </w:pPr>
      <w:r>
        <w:rPr>
          <w:sz w:val="20"/>
          <w:szCs w:val="20"/>
        </w:rPr>
        <w:t>Будущее физики</w:t>
      </w:r>
    </w:p>
    <w:p>
      <w:pPr>
        <w:pStyle w:val="Normal"/>
        <w:numPr>
          <w:ilvl w:val="0"/>
          <w:numId w:val="2"/>
        </w:numPr>
        <w:jc w:val="both"/>
        <w:rPr>
          <w:sz w:val="20"/>
          <w:szCs w:val="20"/>
        </w:rPr>
      </w:pPr>
      <w:r>
        <w:rPr>
          <w:sz w:val="20"/>
          <w:szCs w:val="20"/>
        </w:rPr>
        <w:t>Улучшение человеческой породы</w:t>
      </w:r>
    </w:p>
    <w:p>
      <w:pPr>
        <w:pStyle w:val="Normal"/>
        <w:numPr>
          <w:ilvl w:val="0"/>
          <w:numId w:val="2"/>
        </w:numPr>
        <w:jc w:val="both"/>
        <w:rPr/>
      </w:pPr>
      <w:r>
        <w:rPr>
          <w:sz w:val="20"/>
          <w:szCs w:val="20"/>
        </w:rPr>
        <w:t>Болезни будут преодолены, люди будут жить по 150-200 лет, и появятся новые болезни. И они будут преодолены.</w:t>
      </w:r>
    </w:p>
    <w:p>
      <w:pPr>
        <w:pStyle w:val="Normal"/>
        <w:numPr>
          <w:ilvl w:val="0"/>
          <w:numId w:val="2"/>
        </w:numPr>
        <w:jc w:val="both"/>
        <w:rPr>
          <w:sz w:val="20"/>
          <w:szCs w:val="20"/>
        </w:rPr>
      </w:pPr>
      <w:r>
        <w:rPr>
          <w:sz w:val="20"/>
          <w:szCs w:val="20"/>
        </w:rPr>
        <w:t>Как готовить свое будущее.</w:t>
      </w:r>
    </w:p>
    <w:p>
      <w:pPr>
        <w:pStyle w:val="Normal"/>
        <w:numPr>
          <w:ilvl w:val="0"/>
          <w:numId w:val="2"/>
        </w:numPr>
        <w:jc w:val="both"/>
        <w:rPr>
          <w:sz w:val="20"/>
          <w:szCs w:val="20"/>
        </w:rPr>
      </w:pPr>
      <w:r>
        <w:rPr>
          <w:sz w:val="20"/>
          <w:szCs w:val="20"/>
        </w:rPr>
        <w:t>Всеобщая киборгизация</w:t>
      </w:r>
    </w:p>
    <w:p>
      <w:pPr>
        <w:pStyle w:val="Normal"/>
        <w:numPr>
          <w:ilvl w:val="0"/>
          <w:numId w:val="2"/>
        </w:numPr>
        <w:jc w:val="both"/>
        <w:rPr>
          <w:sz w:val="20"/>
          <w:szCs w:val="20"/>
        </w:rPr>
      </w:pPr>
      <w:r>
        <w:rPr>
          <w:sz w:val="20"/>
          <w:szCs w:val="20"/>
        </w:rPr>
        <w:t>Культура – это миф. В будущем культуры не будет.</w:t>
      </w:r>
    </w:p>
    <w:p>
      <w:pPr>
        <w:pStyle w:val="Normal"/>
        <w:numPr>
          <w:ilvl w:val="0"/>
          <w:numId w:val="2"/>
        </w:numPr>
        <w:jc w:val="both"/>
        <w:rPr>
          <w:sz w:val="20"/>
          <w:szCs w:val="20"/>
        </w:rPr>
      </w:pPr>
      <w:r>
        <w:rPr>
          <w:sz w:val="20"/>
          <w:szCs w:val="20"/>
        </w:rPr>
        <w:t>Искусство игры.</w:t>
      </w:r>
    </w:p>
    <w:p>
      <w:pPr>
        <w:pStyle w:val="Normal"/>
        <w:numPr>
          <w:ilvl w:val="0"/>
          <w:numId w:val="2"/>
        </w:numPr>
        <w:jc w:val="both"/>
        <w:rPr>
          <w:sz w:val="20"/>
          <w:szCs w:val="20"/>
        </w:rPr>
      </w:pPr>
      <w:r>
        <w:rPr>
          <w:sz w:val="20"/>
          <w:szCs w:val="20"/>
        </w:rPr>
        <w:t>Будущее банковско-налоговой мафии</w:t>
      </w:r>
    </w:p>
    <w:p>
      <w:pPr>
        <w:pStyle w:val="Normal"/>
        <w:numPr>
          <w:ilvl w:val="0"/>
          <w:numId w:val="2"/>
        </w:numPr>
        <w:jc w:val="both"/>
        <w:rPr>
          <w:sz w:val="20"/>
          <w:szCs w:val="20"/>
        </w:rPr>
      </w:pPr>
      <w:r>
        <w:rPr>
          <w:sz w:val="20"/>
          <w:szCs w:val="20"/>
        </w:rPr>
        <w:t>Запрет корпорациям сажать нас в тюрьму без суда</w:t>
      </w:r>
    </w:p>
    <w:p>
      <w:pPr>
        <w:pStyle w:val="Normal"/>
        <w:numPr>
          <w:ilvl w:val="0"/>
          <w:numId w:val="2"/>
        </w:numPr>
        <w:jc w:val="both"/>
        <w:rPr>
          <w:sz w:val="20"/>
          <w:szCs w:val="20"/>
        </w:rPr>
      </w:pPr>
      <w:r>
        <w:rPr>
          <w:sz w:val="20"/>
          <w:szCs w:val="20"/>
        </w:rPr>
        <w:t>Будет прова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67"/>
        <w:jc w:val="both"/>
        <w:rPr>
          <w:b/>
          <w:b/>
        </w:rPr>
      </w:pPr>
      <w:r>
        <w:rPr>
          <w:b/>
        </w:rPr>
        <w:t>Предисловие</w:t>
      </w:r>
    </w:p>
    <w:p>
      <w:pPr>
        <w:pStyle w:val="Normal"/>
        <w:ind w:firstLine="567"/>
        <w:jc w:val="both"/>
        <w:rPr>
          <w:b/>
          <w:b/>
        </w:rPr>
      </w:pPr>
      <w:r>
        <w:rPr>
          <w:b/>
        </w:rPr>
      </w:r>
    </w:p>
    <w:p>
      <w:pPr>
        <w:pStyle w:val="Normal"/>
        <w:ind w:left="2268" w:hanging="0"/>
        <w:jc w:val="both"/>
        <w:rPr>
          <w:lang w:eastAsia="ja-JP"/>
        </w:rPr>
      </w:pPr>
      <w:r>
        <w:rPr>
          <w:lang w:eastAsia="ja-JP"/>
        </w:rPr>
        <w:t>Далеко пойдет тот, кто не знает, куда идет.</w:t>
      </w:r>
    </w:p>
    <w:p>
      <w:pPr>
        <w:pStyle w:val="Normal"/>
        <w:ind w:firstLine="567"/>
        <w:jc w:val="both"/>
        <w:rPr>
          <w:lang w:eastAsia="ja-JP"/>
        </w:rPr>
      </w:pPr>
      <w:r>
        <w:rPr>
          <w:lang w:eastAsia="ja-JP"/>
        </w:rPr>
      </w:r>
    </w:p>
    <w:p>
      <w:pPr>
        <w:pStyle w:val="Normal"/>
        <w:ind w:firstLine="567"/>
        <w:jc w:val="both"/>
        <w:rPr/>
      </w:pPr>
      <w:r>
        <w:rPr/>
        <w:t>Мне довольно трудно дается написание книг, при этом сложнее всего мне дается не подбор слова или формулирование мысли, а упорядочивание материала таким образом, чтобы он воспринимался и укладывался в памяти читателя достаточно легко. Но в этой книге я буду практически лишен этого неудобства, ведь это не художественная книга, где необходимо следить за линией сюжета, и это не книга по интроспективной психологии, где вообще необходимо следить много за чем – последовательностью введения понятий, ясностью определений, прозрачностью аргументации и т.д. Эта книга – просто поток мыслей в совершенно свободном порядке на разные темы, связанные между собой лишь одним стержнем – озаренными восприятиями и их ролью в прошлом, настоящем и будущем, как я это себе представляю. Подчеркиваю – «как я себе это представляю», а не «как оно есть» или «как оно было». То есть это даже не историческая и уж конечно не научная книга, претендующая на всесторонний анализ явлений. Это – книга человека, который является специалистом в области озаренных восприятий (ОзВ) и прочих восприятий человека, и дилетантом во всем остальном, который хочет увидеть, представить, вообразить себе роль этих самых ОзВ в прошлом, настоящем и будущем.</w:t>
      </w:r>
    </w:p>
    <w:p>
      <w:pPr>
        <w:pStyle w:val="Normal"/>
        <w:ind w:firstLine="567"/>
        <w:jc w:val="both"/>
        <w:rPr/>
      </w:pPr>
      <w:r>
        <w:rPr/>
      </w:r>
    </w:p>
    <w:p>
      <w:pPr>
        <w:pStyle w:val="Normal"/>
        <w:ind w:firstLine="567"/>
        <w:jc w:val="both"/>
        <w:rPr/>
      </w:pPr>
      <w:r>
        <w:rPr/>
        <w:t>(</w:t>
      </w:r>
      <w:r>
        <w:rPr>
          <w:i/>
        </w:rPr>
        <w:t>Из книги «Селекция привлекательных состояний»: «Озаренные восприятия» («ОзВ») – те восприятия, для обозначения которых мы используем слова: нежность, чувство красоты, устремленность, безмятежность, радость творчества, симпатия, восторг, предвкушение, предвосхищение и др.</w:t>
      </w:r>
    </w:p>
    <w:p>
      <w:pPr>
        <w:pStyle w:val="Normal"/>
        <w:ind w:firstLine="567"/>
        <w:jc w:val="both"/>
        <w:rPr/>
      </w:pPr>
      <w:r>
        <w:rPr>
          <w:i/>
        </w:rPr>
        <w:t>Отличительные свойства ОзВ:</w:t>
      </w:r>
    </w:p>
    <w:p>
      <w:pPr>
        <w:pStyle w:val="Normal"/>
        <w:ind w:firstLine="567"/>
        <w:jc w:val="both"/>
        <w:rPr/>
      </w:pPr>
      <w:r>
        <w:rPr>
          <w:i/>
        </w:rPr>
        <w:t>1) возникающая при высокой интенсивности безобъектность, т.е. отсутствие «принадлежности мне» и «направленности на кого-либо», а также магнетичность, всеохватность, пронзительность, глубина (см. определения этих качеств в главе «Термины»).</w:t>
      </w:r>
    </w:p>
    <w:p>
      <w:pPr>
        <w:pStyle w:val="Normal"/>
        <w:ind w:firstLine="567"/>
        <w:jc w:val="both"/>
        <w:rPr/>
      </w:pPr>
      <w:r>
        <w:rPr>
          <w:i/>
        </w:rPr>
        <w:t>2) любое ОзВ резонирует с другими ОзВ (т.е. когда есть одно ОзВ, усиливается и другое, а также увеличивается вероятность возникновения другого ОзВ).</w:t>
      </w:r>
    </w:p>
    <w:p>
      <w:pPr>
        <w:pStyle w:val="Normal"/>
        <w:ind w:firstLine="567"/>
        <w:jc w:val="both"/>
        <w:rPr/>
      </w:pPr>
      <w:r>
        <w:rPr>
          <w:i/>
        </w:rPr>
        <w:t>3) ОзВ несовместны с негативными эмоциями (НЭ) и тупостью – чем сильнее эти омрачения, тем слабее и реже ОзВ.</w:t>
      </w:r>
      <w:r>
        <w:rPr/>
        <w:t>)</w:t>
      </w:r>
    </w:p>
    <w:p>
      <w:pPr>
        <w:pStyle w:val="Normal"/>
        <w:ind w:firstLine="567"/>
        <w:jc w:val="both"/>
        <w:rPr/>
      </w:pPr>
      <w:r>
        <w:rPr/>
      </w:r>
    </w:p>
    <w:p>
      <w:pPr>
        <w:pStyle w:val="Normal"/>
        <w:ind w:firstLine="567"/>
        <w:jc w:val="both"/>
        <w:rPr/>
      </w:pPr>
      <w:r>
        <w:rPr/>
        <w:t>Билл Брайсон в своей книге «</w:t>
      </w:r>
      <w:r>
        <w:rPr>
          <w:lang w:eastAsia="ja-JP"/>
        </w:rPr>
        <w:t>Краткая История Почти Всего На Свете» писал: «около четырех или пяти лет тому назад, — во время долгого полета через Атлантику, когда я бездумно глядел в иллюминатор на залитый лунным светом океан, меня вдруг — и это было довольно неприятно — осенило, что я не знаю простых вещей о единственной планете, на которой собираюсь прожить всю жизнь. Например, я не имел представления о том, почему океаны соленые, а Великие озера нет. Ни малейшего представления. Я не знал, становятся ли океаны со временем солонее или нет и стоит ли мне вообще проявлять беспокойство по этому поводу. (Весьма рад сообщить, что до конца 1970-х годов ученые тоже не знали ответов на эти вопросы. Просто предпочитали не говорить об этом во всеуслышание.) Соленость океана, разумеется, представляла лишь крошечную частицу моего невежества. Я не знал, что такое протон и что такое протеин, не мог отличить кварк от квазара, не понимал, как геологи могли, взглянув на слои породы в каньоне, определить ее возраст — вообще ничего не знал.»</w:t>
      </w:r>
    </w:p>
    <w:p>
      <w:pPr>
        <w:pStyle w:val="Normal"/>
        <w:ind w:firstLine="567"/>
        <w:jc w:val="both"/>
        <w:rPr>
          <w:lang w:eastAsia="ja-JP"/>
        </w:rPr>
      </w:pPr>
      <w:r>
        <w:rPr>
          <w:lang w:eastAsia="ja-JP"/>
        </w:rPr>
        <w:t>Мне очень понятно это состояние, так как я тоже его переживал – и в отношении всякой всячины типа солености океанов и квазаров, и – в особенности – в отношении всего того, что творится во мне как в личности, в отношении восприятий. И если жить, не зная чего-то о солёности океанов, еще приемлемо, то жить, совершенно не понимая того – что и почему происходит в моих восприятиях, показалось совершенно невыносимым. В итоге я приступил к исследованиям, начав с самого элементарного – опознания и именования отдельных восприятий, продолжив открытием всех тех закономерностей (которые теперь мне кажутся такими самоочевидными и элементарными), которые я и изложил в своей вводной книге «Селекция привлекательных состояний».</w:t>
      </w:r>
    </w:p>
    <w:p>
      <w:pPr>
        <w:pStyle w:val="Normal"/>
        <w:ind w:firstLine="567"/>
        <w:jc w:val="both"/>
        <w:rPr/>
      </w:pPr>
      <w:r>
        <w:rPr/>
        <w:t>Для подавляющего большинства людей эта книга будет скучной, так как малоинтересно читать о том, что к тебе почти не имеет никакого отношения, что справедливо не только для людей, но и даже для обезьян – шимпанзе Лана, обладавшая активным запасом порядка 200 слов, просмотрела киноленту «Анатомия развития шимпанзе», в которой подробно рассказывалось о процессе ее обучения, аж 245 раз (!), и почти совсем не уделила внимания другим, имевшимся в ее распоряжении фильмам.</w:t>
      </w:r>
    </w:p>
    <w:p>
      <w:pPr>
        <w:pStyle w:val="Normal"/>
        <w:ind w:firstLine="567"/>
        <w:jc w:val="both"/>
        <w:rPr/>
      </w:pPr>
      <w:r>
        <w:rPr/>
        <w:t>По мере того, как в твоей жизни будет становиться все больше ОзВ, книги и статьи, посвященные им, начнут казаться самым интересным, что только может быть. Ну разве что кроме секса с развратной девственницей.</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1. «Добро и зло»</w:t>
      </w:r>
    </w:p>
    <w:p>
      <w:pPr>
        <w:pStyle w:val="Normal"/>
        <w:ind w:firstLine="567"/>
        <w:jc w:val="both"/>
        <w:rPr>
          <w:b/>
          <w:b/>
        </w:rPr>
      </w:pPr>
      <w:r>
        <w:rPr>
          <w:b/>
        </w:rPr>
      </w:r>
    </w:p>
    <w:p>
      <w:pPr>
        <w:pStyle w:val="Normal"/>
        <w:ind w:firstLine="567"/>
        <w:jc w:val="both"/>
        <w:rPr/>
      </w:pPr>
      <w:r>
        <w:rPr/>
        <w:t>- Нет, этого никак быть не может, — твердо возразил иностранец.</w:t>
      </w:r>
    </w:p>
    <w:p>
      <w:pPr>
        <w:pStyle w:val="Normal"/>
        <w:ind w:firstLine="567"/>
        <w:jc w:val="both"/>
        <w:rPr/>
      </w:pPr>
      <w:r>
        <w:rPr/>
        <w:t>- Это почему?</w:t>
      </w:r>
    </w:p>
    <w:p>
      <w:pPr>
        <w:pStyle w:val="Normal"/>
        <w:ind w:firstLine="567"/>
        <w:jc w:val="both"/>
        <w:rPr/>
      </w:pPr>
      <w:r>
        <w:rPr/>
        <w:t>- Потому, - ответил иностранец и прищуренными глазами поглядел в небо, где, предчувствуя вечернюю прохладу, бесшумно чертили черные птицы, - что Аннушка уже купила подсолнечное масло, и не только купила, но даже и разлила. Так что заседание не состоится.</w:t>
      </w:r>
    </w:p>
    <w:p>
      <w:pPr>
        <w:pStyle w:val="Normal"/>
        <w:ind w:firstLine="567"/>
        <w:jc w:val="both"/>
        <w:rPr/>
      </w:pPr>
      <w:r>
        <w:rPr/>
      </w:r>
    </w:p>
    <w:p>
      <w:pPr>
        <w:pStyle w:val="Normal"/>
        <w:ind w:firstLine="567"/>
        <w:jc w:val="both"/>
        <w:rPr/>
      </w:pPr>
      <w:r>
        <w:rPr/>
        <w:t>Добра и зла больше нет! Есть только добро, которого может быть мало или много. Такой неожиданный вывод получается самым естественным образом из самых элементарных наблюдений за ОзВ и связанными с ними явлениями. Если тебе очень хочется верить в мировое зло, в дьявола, в ад, в чертей и сковородки, в вечные загробные муки, в плохую карму и в какую-нибудь подобную хрень, не читай этого параграфа! Хотя ладно, читай. В конце концов – неужели так уж приятно жить в состоянии постоянного страха, чувства вины?</w:t>
      </w:r>
    </w:p>
    <w:p>
      <w:pPr>
        <w:pStyle w:val="Normal"/>
        <w:ind w:firstLine="567"/>
        <w:jc w:val="both"/>
        <w:rPr/>
      </w:pPr>
      <w:r>
        <w:rPr/>
        <w:t>Странно, как редко люди наблюдают, и как еще реже делают выводы. Взять, к примеру, плоскую Землю, точнее – представление о Земле, как о плоской. Когда появились первые лодки, я не знаю – может быть, десять тысяч лет назад, или сто? Но когда бы они ни появились, не так много должно было пройти времени с этого момента, чтобы первые лодки с находящимися в них людьми подхватывались прибрежными течениями, о которых те не имели еще и понятия, и уносились за горизонт. И тогда всякий, кто провожал уносимую течением лодку, а также любой другой первобытный мореплаватель, который благополучно отплыл от берега и вернулся обратно, не мог не заметить того эффекта, который, как сформулировал Птолемей во втором веке нашей эры, заключается в том, что прибрежные горы видны из моря так, словно они торчат прямо из воды, что, несомненно, означает, что они частично заслонены водной массой. А из этого уже легко сделать вывод о том, что Земля наша отнюдь не плоская. Каким образом древние индусы, имевшие столь обширный доступ к океанским просторам, придумали теорию Земли как плоского диска и тысячелетиями поддерживали ее, остается только удивляться. Не удивлюсь, если окажется, что и в настоящее время представление о плоской Земле, в центре которой расположена гора Меру, прочно доминирует в сельских районах Индии – можно проверить. Тем не менее, в 330 году до нашей эры Аристотель, наконец, утвердил окончательно тот факт, что форма Земли сферична, и хотя темные народные массы продолжали еще два тысячелетия с половиной верить во всякие диски на черепахах, ученый мир с тех самых пор уже твердо знал этот факт. Вопреки распространенным представлениям, даже церковь еще со Средних веков также принимала этот факт сферичности Земли.</w:t>
      </w:r>
    </w:p>
    <w:p>
      <w:pPr>
        <w:pStyle w:val="Normal"/>
        <w:ind w:firstLine="567"/>
        <w:jc w:val="both"/>
        <w:rPr/>
      </w:pPr>
      <w:r>
        <w:rPr/>
        <w:t>Можно посмеяться над теми многочисленными и, казалось бы, совершенно странными и причудливыми представлениями о форме Земли, которые господствовали в тех или иных регионах в разные времена. Тут и многоярусный мир на ветках огромного дерева ясеня (древние скандинавы), и цилиндр (древний грек Анаксимандр, живший за 300 лет до Аристотеля и бывший автором закона о сохранении материи, между прочим), и конус (древние буддисты), и даже четырехугольник (!), накрытый куполом (Козьма Индикоплевст – известный путешественник 6-го века). Наверное, были и такие оригиналы, которые представляли себе Землю в виде порванного презерватива, но гипотеза этого Козьмы интересна тем, что она получила широкое распространение на христианском Востоке, и целые народы (!) долгое время верили в то, что Земля - это плоский прямоугольник, в середине которого находится земная твердь, омываемая океаном. Солнце вечером скрывается за конусообразной горой на севере, ночью оно двигается за ней к востоку, чтобы утром взойти вновь. Вверху над небесной твердью в форме двойной арки расположен рай, где берут начало все крупнейшие реки, ну а мир в целом, по его мнению, по форме напоминает сундук.</w:t>
      </w:r>
    </w:p>
    <w:p>
      <w:pPr>
        <w:pStyle w:val="Normal"/>
        <w:ind w:firstLine="567"/>
        <w:jc w:val="both"/>
        <w:rPr/>
      </w:pPr>
      <w:r>
        <w:rPr/>
        <w:t>(Так что не обращай внимания на аргументы типа «у нас так заведено», «еще моя прабабка так делала», «да у нас по всей Рассее…» и так далее. «Заведена», как видишь, может быть любая чушь.)</w:t>
      </w:r>
    </w:p>
    <w:p>
      <w:pPr>
        <w:pStyle w:val="Normal"/>
        <w:ind w:firstLine="567"/>
        <w:jc w:val="both"/>
        <w:rPr/>
      </w:pPr>
      <w:r>
        <w:rPr/>
        <w:t xml:space="preserve">Можно надо всем этим посмеяться, но смех застрянет у тебя в горле, когда ты вспомнишь, что и по сей день миллиарды (!!!) людей верят в той или иной степени в рай, ад и прочую мутотень. И даже образованный, казалось бы, человек, верит в некое злое начало, которое, наряду с началом добрым, правит в той или иной степени этим миром и борется за власть. </w:t>
      </w:r>
    </w:p>
    <w:p>
      <w:pPr>
        <w:pStyle w:val="Normal"/>
        <w:ind w:firstLine="567"/>
        <w:jc w:val="both"/>
        <w:rPr>
          <w:lang w:eastAsia="ja-JP"/>
        </w:rPr>
      </w:pPr>
      <w:r>
        <w:rPr/>
        <w:t xml:space="preserve">Сомневаешься в моем утверждении насчет образованных людей? Ну, я люблю простые опыты, давай поставим один такой. Возьми лист бумаги и купюру в </w:t>
      </w:r>
      <w:r>
        <w:rPr>
          <w:lang w:eastAsia="ja-JP"/>
        </w:rPr>
        <w:t>сто рублей. На бумаге красивым почерком напиши: «Я, нижеподписавшийся, продаю согласно этому договору свою бессмертную душу с правом ее последующей перепродажи Дьяволу за сто рублей». И предложи подписать этот документ какому-нибудь человеку с высшим образованием. Думаю, что твоя сотня останется при тебе в девяносто девяти случаях из ста. Я такой эксперимент проводил на студентах-старшекурсниках технического ВУЗа. Расстался я со своими деньгами только на двадцатом или тридцатом человеке.</w:t>
      </w:r>
    </w:p>
    <w:p>
      <w:pPr>
        <w:pStyle w:val="Normal"/>
        <w:ind w:firstLine="567"/>
        <w:jc w:val="both"/>
        <w:rPr>
          <w:lang w:eastAsia="ja-JP"/>
        </w:rPr>
      </w:pPr>
      <w:r>
        <w:rPr>
          <w:lang w:eastAsia="ja-JP"/>
        </w:rPr>
        <w:t>Я исследую ОзВ, ставлю разные опыты, содействую в этом другим людям. Но, чтобы ставить опыты такого рода, необходимо начать хотя бы различать свои восприятия. Вот сейчас я испытываю раздражение, а сейчас – довольство, сейчас – чувство красоты и предвкушение и т.д. Когда восприятия различены и, желательно, названы, тогда может начинаться «инженерия восприятий» - я могу одновременно испытать предвкушение и отрешенность, к примеру, и наблюдать над тем, как они влияют друг на друга, какие совокупности восприятий (то есть «состояния») возникают при этом легче, а какие труднее и так далее. В общем – вполне простые эксперименты, но вот что удивительно – как только я начинаю различать восприятия, то уже В ЭТОТ САМЫЙ МОМЕНТ возникает резонанс с ОзВ.</w:t>
      </w:r>
    </w:p>
    <w:p>
      <w:pPr>
        <w:pStyle w:val="Normal"/>
        <w:ind w:firstLine="567"/>
        <w:jc w:val="both"/>
        <w:rPr>
          <w:lang w:eastAsia="ja-JP"/>
        </w:rPr>
      </w:pPr>
      <w:r>
        <w:rPr>
          <w:lang w:eastAsia="ja-JP"/>
        </w:rPr>
        <w:t>В какой-то момент меня это поразило. Так иногда бывает – смотришь на что-то, что видел уже сто раз, и вдруг до тебя доходит, что это ведь так удивительно. Когда я обратил внимание людей на этот факт, я, как и ожидал, не увидел в них удивления – ну да, есть такой опыт, что различение восприятий резонирует с ОзВ, обычное дело. Но «обычное» - не означает «не удивительно». Есть вещи удивительные и необычные, а есть хоть и обычные, но удивительные. Взять, например, воду – совершенно обычное вещество. Но если подумать о том, что вода – это, фактически, «пепел, образовавшийся после сгорания водорода», то возникает удивление. Вода – это сгоревший водород, то есть водород, вступивший в химическую реакцию с кислородом – такую реакцию мы обычно и называем «горением». Когда «горят дрова», это целлюлоза вступает в химическую реакцию с кислородом. Химики используют термин «окисление».</w:t>
      </w:r>
    </w:p>
    <w:p>
      <w:pPr>
        <w:pStyle w:val="Normal"/>
        <w:ind w:firstLine="567"/>
        <w:jc w:val="both"/>
        <w:rPr>
          <w:lang w:eastAsia="ja-JP"/>
        </w:rPr>
      </w:pPr>
      <w:r>
        <w:rPr>
          <w:lang w:eastAsia="ja-JP"/>
        </w:rPr>
        <w:t>Представим себе какого-нибудь древнего химика. Прежде чем возникла какая-то химия, необходимо было вещества разделять на элементы, после чего уже искать закономерности в их взаимодействиях – всё то, чем я сейчас занимаюсь с ОзВ. Одно дело – испытать что-то «приятное», и совсем другое – разделить это «приятное» на элементы восприятий. Если это самое «приятное» побыло и ушло, у тебя не остается никакого понимания этого процесса. Если же ты различаешь конкретные восприятия, из которых состоит это «приятное», если знаешь закономерности, связанные с ними, тогда в твоих силах это самое «приятное» и продлить, и развить. Вроде бы – очень простая мысль, и тем более удивительно, насколько сильное отрицание, отторжение она вызывает даже у тех же самых ученых, которые успешно занимаются физикой или химией! Порой я в самом деле чувствую себя древним химиком, которому приходится пробиваться через невежество и упертость «современной науки», которая снисходительно указывает, что мол понятие «отрешенность» определено не точно и, собственно, вообще никак не определено, имея в виду, само собой, принятые на данный момент средства определения чего-либо. И когда я говорю, что определением является само по себе точно подобранное резонирующее словесное описание, они презрительно воротят нос – «нет такого в науке». Конечно нет. Точнее – не было. А теперь – есть.</w:t>
      </w:r>
    </w:p>
    <w:p>
      <w:pPr>
        <w:pStyle w:val="Normal"/>
        <w:ind w:firstLine="567"/>
        <w:jc w:val="both"/>
        <w:rPr>
          <w:lang w:eastAsia="ja-JP"/>
        </w:rPr>
      </w:pPr>
      <w:r>
        <w:rPr>
          <w:lang w:eastAsia="ja-JP"/>
        </w:rPr>
        <w:t xml:space="preserve">Как бы приблизительно ни были определены те или иные озаренные восприятия, этого БОЛЕЕ ЧЕМ ДОСТАТОЧНО, чтобы осуществлять практическую деятельность по культивированию и исследованию их, по обмену опытом между людьми и т.д. На данный момент нам этого достаточно, так же как было этого достаточно тем первобытным химикам, которые еще пять тысяч лет назад (!) умели получать и использовать медь из различных ее соединений (с помощью древесного угля), а также умели получать серебро, свинец. Скептики и в то время могли сколько угодно препираться, но те, кто был ориентирован прежде всего на практический результат, делали свое дело. Спустя 2500 лет эти прагматики нашли способ получать ртуть, серу, фосфор, различные их соли, и процесс неумолимо шел дальше. И точно так же будет с восприятиями – это совершенно неизбежно. В середине 18-го века Ломоносов, защищая тезис о том, что химия – это наука, написал: «Химия — наука об изменениях, происходящих в смешанном теле, поскольку оно смешанное. ...Не сомневаюсь, что найдутся многие, которым это определение покажется неполным, будут сетовать на отсутствие начал разделения, соединения, очищения и других выражений, которыми наполнены почти все химические книги; но те, кто проницательнее, легко усмотрят, что упомянутые выражения, которыми весьма многие писатели по химии имеют обыкновение обременять без надобности свои исследования, могут быть охвачены одним словом: смешанное тело. В самом деле, обладающий знанием смешанного тела может объяснить все возможные изменения его, и в том числе разделение, соединение и т. д.». Таким же путем иду и я, говоря, что всё то, что люди испытывают – это «смешанные восприятия». И восприятия эти, вопреки заверениям напыщенных эзотериков, можно различать, испытывать по отдельности, смешивать друг с другом, изучать как в смешанном, так и в чистом виде, открывать новые. И так же, как химия элементов невероятно сильно изменила наш внешний мир, так и «химия восприятий» меняет и изменит наш мир внутренний – нашу психику, наше тело, возможности нашего человеческого существа. В середине 18-го века никто в самых бурных фантазиях не мог себе вообразить того, что сейчас доступно с помощью развития химии. Спустя 100-200 лет то же самое можно будет сказать и о «химии восприятий», только (просьба к потомкам) – не изображайте меня на фронтисписах солидным таким стариком с седой бородой (если она у меня будет). Не забывайте, что «Селекция восприятий» была задумана, когда мне было 32 года и я был обычным энергичным парнем, а закончена спустя 10 лет, когда я стал еще более энергичным и не менее любящим трекинг, секс, дайвинг и прочее и прочее. Нет, правильнее вот в таком порядке: секс, трекинг, дайвинг и прочее и прочее. </w:t>
      </w:r>
    </w:p>
    <w:p>
      <w:pPr>
        <w:pStyle w:val="Normal"/>
        <w:ind w:firstLine="567"/>
        <w:jc w:val="both"/>
        <w:rPr>
          <w:lang w:eastAsia="ja-JP"/>
        </w:rPr>
      </w:pPr>
      <w:r>
        <w:rPr>
          <w:lang w:eastAsia="ja-JP"/>
        </w:rPr>
        <w:t xml:space="preserve">И вот вернемся к химику. Для него процесс разделения элементов является работой предварительной, не имеющей никакого отношения собственно к химии. Для нас это, оказывается, совсем не так. САМ ПРОЦЕСС различения восприятий уже резонирует с ОзВ! </w:t>
      </w:r>
    </w:p>
    <w:p>
      <w:pPr>
        <w:pStyle w:val="Normal"/>
        <w:ind w:firstLine="567"/>
        <w:jc w:val="both"/>
        <w:rPr>
          <w:lang w:eastAsia="ja-JP"/>
        </w:rPr>
      </w:pPr>
      <w:r>
        <w:rPr>
          <w:lang w:eastAsia="ja-JP"/>
        </w:rPr>
        <w:t>Я повторяю эту мысль раз за разом, и каждый раз испытываю изумление, и вспоминаются слова Эрика Роджерса: тот физик, который не получает удовольствия от наблюдения за падением одновременно брошенных легкого и тяжелого камней, человек бесчувственный.</w:t>
      </w:r>
    </w:p>
    <w:p>
      <w:pPr>
        <w:pStyle w:val="Normal"/>
        <w:ind w:firstLine="567"/>
        <w:jc w:val="both"/>
        <w:rPr/>
      </w:pPr>
      <w:r>
        <w:rPr>
          <w:lang w:eastAsia="ja-JP"/>
        </w:rPr>
        <w:t>Вдумайся, представь себе – сам по себе акт различения восприятий резонирует с ОзВ. Говоря более подробно – я могу испытывать что-то – будь оно приятное или слабо приятное или непонятно какое или немного неприятное, и я просто буду это испытывать. Но возникает желание – разобраться – что же именно испытываю? Это желание может возникнуть как чистое любопытство, или как следствие другого желания – желания изменить каким-то образом испытываемое состояние – не важно. Но если это желание возникает, оно может или остаться бесплодным (то есть за ним не последует совершение акта различения восприятий), или различение произойдет. И во втором случае спонтанно – сами по себе – возникнут пусть и слабые и расплывчатые, но ОзВ.</w:t>
      </w:r>
    </w:p>
    <w:p>
      <w:pPr>
        <w:pStyle w:val="Normal"/>
        <w:ind w:firstLine="567"/>
        <w:jc w:val="both"/>
        <w:rPr>
          <w:lang w:eastAsia="ja-JP"/>
        </w:rPr>
      </w:pPr>
      <w:r>
        <w:rPr>
          <w:lang w:eastAsia="ja-JP"/>
        </w:rPr>
        <w:t>И это удивительно.</w:t>
      </w:r>
    </w:p>
    <w:p>
      <w:pPr>
        <w:pStyle w:val="Normal"/>
        <w:ind w:firstLine="567"/>
        <w:jc w:val="both"/>
        <w:rPr>
          <w:lang w:eastAsia="ja-JP"/>
        </w:rPr>
      </w:pPr>
      <w:r>
        <w:rPr>
          <w:lang w:eastAsia="ja-JP"/>
        </w:rPr>
        <w:t>Ведь это означает, что «различение восприятий» не есть что-то внешнее по отношению к этим самым восприятиям (сравни с тем, что разделение химических элементов есть нечто внешнее по отношению к тем химическим реакциям, которые возникнут, если их смешать). То есть мы можем сказать, что акт различения восприятий несомненно сам по себе является частью нашей психики (что, в принципе, довольно очевидно), и что он относится либо к этим же самым ОзВ, либо к другой группе восприятий, которые, не будучи ОзВ, тем не менее четко и определенно резонируют с ними, а вот это уже совершенно не очевидно, хотя и легко заметно при самых простых опытах.</w:t>
      </w:r>
    </w:p>
    <w:p>
      <w:pPr>
        <w:pStyle w:val="Normal"/>
        <w:ind w:firstLine="567"/>
        <w:jc w:val="both"/>
        <w:rPr/>
      </w:pPr>
      <w:r>
        <w:rPr>
          <w:lang w:eastAsia="ja-JP"/>
        </w:rPr>
        <w:t>Одна девушка как-то написала мне: «когда я пытаюсь различать восприятия, то начинаю обращать внимание и на мелкие всплески ОзВ. В такие моменты у меня возникает уверенность, что я именно их различила, и возникает удивление и мысли: как я не замечала их раньше? Иногда во время таких различений возникает желание испытывать то восприятие, которое я различила, чаще и сильнее.» Эта девушка сделала ошибочный вывод – она подумала, что в тот момент, когда она начинает различать свои восприятия, она начинает замечать те ОзВ, которые и раньше были, просто она на них не обращала внимания. На самом деле, когда есть ОзВ, то не существует способа «не заметить» этого. ОзВ у нее именно возникали и именно в силу резонанса с различением.</w:t>
      </w:r>
    </w:p>
    <w:p>
      <w:pPr>
        <w:pStyle w:val="Normal"/>
        <w:ind w:firstLine="567"/>
        <w:jc w:val="both"/>
        <w:rPr/>
      </w:pPr>
      <w:r>
        <w:rPr>
          <w:lang w:eastAsia="ja-JP"/>
        </w:rPr>
        <w:t xml:space="preserve">Современные ученые – если бы они знали об этом простом опыте резонанса различения и ОзВ, не допускали бы таких ошибок, какую они допустили, например, интерпретируя опыт Хелен Келлер, описанный ею в ее книге, написанной в начале 20-го века. Первые полтора года своей жизни она была обычным ребенком, то есть ее мозг развивался как у всех. Затем – то ли скарлатина, то ли менингит лишили ее зрения и слуха, и учиться заново языку она стала лишь спустя несколько лет, причем в ее судьбе поучаствовал тот самый Александр Белл, который в то время работал с глухими людьми. </w:t>
      </w:r>
    </w:p>
    <w:p>
      <w:pPr>
        <w:pStyle w:val="Normal"/>
        <w:ind w:firstLine="567"/>
        <w:jc w:val="both"/>
        <w:rPr>
          <w:lang w:eastAsia="ja-JP"/>
        </w:rPr>
      </w:pPr>
      <w:r>
        <w:rPr>
          <w:lang w:eastAsia="ja-JP"/>
        </w:rPr>
        <w:t>Вот как Хелен описывает свои первые впечатления от начала ее самообучения:</w:t>
      </w:r>
    </w:p>
    <w:p>
      <w:pPr>
        <w:pStyle w:val="Normal"/>
        <w:ind w:firstLine="567"/>
        <w:jc w:val="both"/>
        <w:rPr/>
      </w:pPr>
      <w:r>
        <w:rPr>
          <w:lang w:eastAsia="ja-JP"/>
        </w:rPr>
        <w:t>«Она [Энн Салливан – ее 20-летняя учительница] принесла мне шляпу, и я поняла, что иду на улицу, на солнечное тепло. Эта мысль, если можно назвать мыслью бессловесное ощущение, заставила меня прыгать и скакать от удовольствия.</w:t>
      </w:r>
    </w:p>
    <w:p>
      <w:pPr>
        <w:pStyle w:val="Normal"/>
        <w:ind w:firstLine="567"/>
        <w:jc w:val="both"/>
        <w:rPr/>
      </w:pPr>
      <w:r>
        <w:rPr>
          <w:lang w:eastAsia="ja-JP"/>
        </w:rPr>
        <w:t>Мы спустились по дорожке к колодцу, привлеченные благоуханием жимолости, в тени которой он стоял. Кто-то доставал воду, и учительница подставила мою руку под желоб. Когда мои пальцы оказались в холодной струе, она просигналила в другую мою руку слово «вода». Я стояла, боясь пошевелиться, сосредоточив все внимание на движении ее пальцев. Внезапно я почувствовала смутное ощущение чего-то забытого – трепетное волнение от забрезжившей в сознании мысли, и вдруг мне открылась тайна языка. Я поняла, что «вода» означает то изумительное, прохладное нечто, что текло по моей руке. Это живое слово пробудило мою душу, дало ей свет, надежду, радость, освободило ее! Конечно, оставались еще преграды, но их уже можно было преодолеть.</w:t>
      </w:r>
    </w:p>
    <w:p>
      <w:pPr>
        <w:pStyle w:val="Normal"/>
        <w:ind w:firstLine="567"/>
        <w:jc w:val="both"/>
        <w:rPr/>
      </w:pPr>
      <w:r>
        <w:rPr>
          <w:lang w:eastAsia="ja-JP"/>
        </w:rPr>
        <w:t>Я покидала колодец с горячим желанием учиться. Оказывается, у всего есть свое имя, и каждое имя будило новую жизнь. Когда мы вернулись домой, любая вещь, до которой я дотрагивалась, казалось, дышала жизнью. Это происходило оттого, что теперь я видела все с открывшейся мне новой неожиданной стороны».</w:t>
      </w:r>
    </w:p>
    <w:p>
      <w:pPr>
        <w:pStyle w:val="Normal"/>
        <w:ind w:firstLine="567"/>
        <w:jc w:val="both"/>
        <w:rPr>
          <w:lang w:eastAsia="ja-JP"/>
        </w:rPr>
      </w:pPr>
      <w:r>
        <w:rPr>
          <w:lang w:eastAsia="ja-JP"/>
        </w:rPr>
        <w:t xml:space="preserve">Здесь Хелен описывает именно то, о чем я говорю – резонанс акта различения и озаренных восприятий. Она выделила, различила определенный набор восприятий, после чего дала ему обозначение «вода». Именно сам акт различения привел ее к вспышке ОзВ, а не некие мистические свойства «живого слова», как ей казалось. </w:t>
      </w:r>
    </w:p>
    <w:p>
      <w:pPr>
        <w:pStyle w:val="Normal"/>
        <w:ind w:firstLine="567"/>
        <w:jc w:val="both"/>
        <w:rPr/>
      </w:pPr>
      <w:r>
        <w:rPr>
          <w:lang w:eastAsia="ja-JP"/>
        </w:rPr>
        <w:t>Очень похоже, практически идентично, но в менее красочных словах я сам описывал для себя свои впечатления в тот момент, когда до меня впервые дошло – озаренные восприятия можно различать, отделять друг от друга и от других восприятий, каждому из них можно было дать свое собственное обозначение-слово! Когда я читал описания Хелен, я живо вспомнил те моменты, когда сделал собственное открытие схожего рода – это тоже было открытием нового мира, намного более восхитительное из-за того, что самим предметом различения были озаренные восприятия, поскольку в результате такой изоляции от других восприятий, в том числе ОзВ, ОзВ становятся более интенсивными и пронзительными.</w:t>
      </w:r>
    </w:p>
    <w:p>
      <w:pPr>
        <w:pStyle w:val="Normal"/>
        <w:ind w:firstLine="567"/>
        <w:jc w:val="both"/>
        <w:rPr>
          <w:lang w:eastAsia="ja-JP"/>
        </w:rPr>
      </w:pPr>
      <w:r>
        <w:rPr>
          <w:lang w:eastAsia="ja-JP"/>
        </w:rPr>
      </w:r>
    </w:p>
    <w:p>
      <w:pPr>
        <w:pStyle w:val="Normal"/>
        <w:ind w:firstLine="567"/>
        <w:jc w:val="both"/>
        <w:rPr>
          <w:lang w:eastAsia="ja-JP"/>
        </w:rPr>
      </w:pPr>
      <w:r>
        <w:rPr>
          <w:lang w:eastAsia="ja-JP"/>
        </w:rPr>
        <w:t>Разумеется, даже самые простые опыты по химии и физике нельзя поставить, если нет самого простого, но необходимого оборудования. Камень не бросишь, если его нет, и время его падения не замеришь, если нет часов. (Ранние физики замеряли время с помощью собственного пульса, а что делать, если у тебя и пульса нет? Видимо, это вопрос на стыке физики, физиологии и некромантии – ну сложный, значит). Здесь – аналогично. Чтобы поставить опыт с резонансом различения и ОзВ, требуется, чтобы экспериментатор находился в состоянии, при котором он, желательно, испытывает озаренный фон, или, по крайней мере, чтобы он испытывал довольство, в противном случае влияние негативных эмоций (НЭ) и негативного фона (НФ) сведет на нет эффект различения, да и само это различение не может быть достаточно отчетливым в таких состояниях.</w:t>
      </w:r>
    </w:p>
    <w:p>
      <w:pPr>
        <w:pStyle w:val="Normal"/>
        <w:ind w:firstLine="567"/>
        <w:jc w:val="both"/>
        <w:rPr>
          <w:lang w:eastAsia="ja-JP"/>
        </w:rPr>
      </w:pPr>
      <w:r>
        <w:rPr>
          <w:lang w:eastAsia="ja-JP"/>
        </w:rPr>
      </w:r>
    </w:p>
    <w:p>
      <w:pPr>
        <w:pStyle w:val="Normal"/>
        <w:ind w:firstLine="567"/>
        <w:jc w:val="both"/>
        <w:rPr>
          <w:lang w:eastAsia="ja-JP"/>
        </w:rPr>
      </w:pPr>
      <w:r>
        <w:rPr>
          <w:lang w:eastAsia="ja-JP"/>
        </w:rPr>
        <w:t>(</w:t>
      </w:r>
      <w:r>
        <w:rPr>
          <w:i/>
          <w:lang w:eastAsia="ja-JP"/>
        </w:rPr>
        <w:t>Из книги «Селекция привлекательных состояний»: «Озаренный фон» («ОФ») - совокупность ОзВ слабой интенсивности. Он не имеет сильно выраженных всплесков, растянут по времени, может тянуться минутами, часами, днями, месяцами, всю жизнь. В нем сложно различить конкретные ОзВ. На озаренном фоне легко возникают вспышки озаренных восприятий. Если ОФ сильный, то легко возникают ОзВ, наслаждение, радостные желания и т.д.</w:t>
      </w:r>
      <w:r>
        <w:rPr>
          <w:lang w:eastAsia="ja-JP"/>
        </w:rPr>
        <w:t>)</w:t>
      </w:r>
    </w:p>
    <w:p>
      <w:pPr>
        <w:pStyle w:val="Normal"/>
        <w:ind w:firstLine="567"/>
        <w:jc w:val="both"/>
        <w:rPr>
          <w:lang w:eastAsia="ja-JP"/>
        </w:rPr>
      </w:pPr>
      <w:r>
        <w:rPr>
          <w:lang w:eastAsia="ja-JP"/>
        </w:rPr>
      </w:r>
    </w:p>
    <w:p>
      <w:pPr>
        <w:pStyle w:val="Normal"/>
        <w:ind w:firstLine="567"/>
        <w:jc w:val="both"/>
        <w:rPr>
          <w:lang w:eastAsia="ja-JP"/>
        </w:rPr>
      </w:pPr>
      <w:r>
        <w:rPr>
          <w:lang w:eastAsia="ja-JP"/>
        </w:rPr>
        <w:t>Что это такое, «акт различения» или, более полно, «акт различения восприятий»? А фиг его знает! Я не знаю, что это такое. Я также не знаю, что такое «эмоция» и «мысль», и мне помнится, как когда-то давно мне это мое незнание ставили в вину ретивые психопаты, которые готовы были, видимо, отказаться от предложения потрахаться с красивой девушкой, если у них не было способа узнать ее имя. Я не знаю, что такое «эмоция», но это не мешает мне различать ее, управлять ею, исследовать её. Я не знаю – что такое «акт различения», но я могу делать это – то, что я называю «различать восприятия» и что я каким-то образом легко отличаю от всего остального. Я могу «испытать эмоцию» и могу «испытать мысль», и несмотря на то, что я не знаю – что такое «мысль», я могу воспользоваться ею – рассказать другому человеку, построить умозаключение и на его основании совершить какое-то действие. Несмотря на то, что я не знаю – что такое «эмоция», я могу ее усилить или ослабить, а то и вовсе прекратить, могу отличить ее от мысли, могу описать ее свойства и предсказать то влияние, какое она окажет на другие испытываемые мною восприятия сейчас и спустя какое-то время. Я могу не знать – что такое «медь», но могу, тем не менее, описать ее существенные отличия от «дерева» или «камня», могу указать на ее свойства, могу использовать эти свойства и сделать медный топор, которым срублю дерево и построю хижину, буду жить там и валяться в джакузи, удивляясь тем простакам, которые мерзнут в холоде и сырости и не следуют моему примеру лишь потому, что у них в голове образовался странный замкнутый круг: «я не знаю – что это такое, значит этого нет».</w:t>
      </w:r>
    </w:p>
    <w:p>
      <w:pPr>
        <w:pStyle w:val="Normal"/>
        <w:ind w:firstLine="567"/>
        <w:jc w:val="both"/>
        <w:rPr>
          <w:lang w:eastAsia="ja-JP"/>
        </w:rPr>
      </w:pPr>
      <w:r>
        <w:rPr>
          <w:lang w:eastAsia="ja-JP"/>
        </w:rPr>
        <w:t>Что вообще означает этот вопрос – «что это такое»? Его можно переформулировать, например, как «из чего состоит». Совершенно ясно, что если я не знаю, из чего состоит стиральная машина, это не мешает мне методом тыка или исследований научиться стирать в ней вещи. Никто из нас не имеет даже отдаленного представления о том – из чего состоит мобильный телефон или полупроводник – это не мешает нам звонить. Физики до Резерфорда не знали – из чего состоит атом, что не мешало им этими атомами манипулировать. Конечно, когда они узнали совсем чуть-чуть – из чего он состоит, у них появилось больше возможностей. По-видимому, рано или поздно и наши знания о том – «что такое эмоция» и «что такое акт различения» - обогатятся, и мы продолжим свои исследования, продолжим меняться.</w:t>
      </w:r>
    </w:p>
    <w:p>
      <w:pPr>
        <w:pStyle w:val="Normal"/>
        <w:ind w:firstLine="567"/>
        <w:jc w:val="both"/>
        <w:rPr>
          <w:lang w:eastAsia="ja-JP"/>
        </w:rPr>
      </w:pPr>
      <w:r>
        <w:rPr>
          <w:lang w:eastAsia="ja-JP"/>
        </w:rPr>
        <w:t>По этому поводу есть смешная история, которая произошла с каким-то известным физиком – имен я сейчас не помню. Сидел этот физик, будучи абитуриентом, на экзамене по физике, и экзаменатор его спрашивает: «что такое электрон»? Тот подумал и говорит – «не знаю». Рука экзаменатора уже было занеслась над бумагой, чтобы выставить там неудовлетворительную оценку, но в этот момент в аудиторию зашел то ли Ландау, то ли кто-то из его учеников и заинтересовался ситуацией. «Что такое электрон» - пробормотал он, - «да я и сам не знаю – что такое электрон». Абитуриент был спасен. Он мог бы спастись и сам, если бы читал книгу великого физика Фейнмана «Вы, конечно, шутите…», в которой тот выразился так: «электрон – это теория, которую мы используем».</w:t>
      </w:r>
    </w:p>
    <w:p>
      <w:pPr>
        <w:pStyle w:val="Normal"/>
        <w:ind w:firstLine="567"/>
        <w:jc w:val="both"/>
        <w:rPr>
          <w:lang w:eastAsia="ja-JP"/>
        </w:rPr>
      </w:pPr>
      <w:r>
        <w:rPr>
          <w:lang w:eastAsia="ja-JP"/>
        </w:rPr>
        <w:t xml:space="preserve">А причем тут «добро и зло», стоящее в заголовке этой главы? Ну, это лишь одно из самых очевидных следствий, вытекающих из того факта, что само различение восприятий резонирует с ОзВ – невозможность существования некоего «абстрактного зла», «дьявола» и т.п. Ведь что себе представляют оболваненные религией люди, когда рассуждают об «изначальном зле» или «дьяволе» и прочей «нечисти» - буду в дальнейшем использовать слово «дьявол». Кого они себе воображают, когда в страхе отказываются подписать бумажку с договором о продаже души дьяволу? Явно не хулигана с большими кулаками и не непослушную дочку, которая (вот же тварь неблагодарная) отказывается есть манную кашу, которой ее пичкает сердобольная бабушка. Они воображают себе некую сущность, которая начала с непослушания бабушке, продолжила как-то еще хуже, и постепенно эволюционировала в некую совершенно ужасную сущность. Дьявол – не просто хулиган или злодей или преступник. Это тот, кто сознательно, в здравом уме и твердой памяти, принял решение изменяться в какую-то отвратительную сторону, культивировать агрессию, злобу, ненависть, мстительность т.д. </w:t>
      </w:r>
    </w:p>
    <w:p>
      <w:pPr>
        <w:pStyle w:val="Normal"/>
        <w:ind w:firstLine="567"/>
        <w:jc w:val="both"/>
        <w:rPr/>
      </w:pPr>
      <w:r>
        <w:rPr>
          <w:lang w:eastAsia="ja-JP"/>
        </w:rPr>
        <w:t>А теперь давай подумаем – а каким образом это можно было бы сделать – культивировать такие восприятия? Представим себе дьявола еще несмышленым сопливым юнцом – вот он смотрит на голые ножки девочки и испытывает нежность, и думает – «нет, ни хрена не хочу я испытывать нежность, я эту нежность прекращу испытывать, ну то есть «устраню», как будет говорить Бодхи спустя 12 миллиардов лет, а буду я испытывать злость и язвительность. И берет он, значит, прекращает испытывать нежность и начинает испытывать злость.</w:t>
      </w:r>
    </w:p>
    <w:p>
      <w:pPr>
        <w:pStyle w:val="Normal"/>
        <w:ind w:firstLine="567"/>
        <w:jc w:val="both"/>
        <w:rPr>
          <w:lang w:eastAsia="ja-JP"/>
        </w:rPr>
      </w:pPr>
      <w:r>
        <w:rPr>
          <w:lang w:eastAsia="ja-JP"/>
        </w:rPr>
        <w:t>Всё в этом описании, вроде бы, нормально, за исключением одной детали: чтобы этот самый дьявол смог культивировать желаемые им восприятия, он сначала вынужден их… различить! Различить и отделить от нежелаемых. А как же иначе? Иначе никак. Если ты будешь просто испытывать злость, агрессию, презрение, мстительность и прочие агрессивные негативные эмоции (АНЭ), то никогда не превратишься в дьявола, а станешь лишь как вон та бабушка, сидящая на скамейке у твоего подъезда – дряхлой, тупой, зловонной развалюхой. Или как твой папа – тупой, агрессивный солдафон. Дьяволом тут и не пахнет. И кончишь ты свою жизнь не царствованием в адских просторах, а подагрой, инфарктом или раком. Чтобы каким-то образом эволюционировать в этих самых НЭ (если даже предположить, что такая эволюция возможна), тебе необходимо различать – отличать желаемое и нежелаемое. И вот тут – камень преткновения – ведь различение РЕЗОНИРУЕТ с ОзВ. Тупик. Не будет никакой эволюции, не будет никакого дьявола. В процессе различения восприятий такой неудачливый дьявол или обнаружит, что различение приводит его к всплескам ОзВ, или он попросту перестанет что-либо различать (что, в общем, и происходит с такими людьми) и залипнет в серости, тупости, НЭ и прочих злокачественных образованиях, которые стремительно разрушат и его психику, и его тело.</w:t>
      </w:r>
    </w:p>
    <w:p>
      <w:pPr>
        <w:pStyle w:val="Normal"/>
        <w:ind w:firstLine="567"/>
        <w:jc w:val="both"/>
        <w:rPr>
          <w:lang w:eastAsia="ja-JP"/>
        </w:rPr>
      </w:pPr>
      <w:r>
        <w:rPr>
          <w:lang w:eastAsia="ja-JP"/>
        </w:rPr>
        <w:t>Нету дьявола. И быть не может. Теперь можно послать в задницу бабушку, которая сует тебе в горло очередную порцию еды с видом спасителя, и можно поругаться с мамой, которая пытается тебя отшлепать за неуважение к бабушке. Можно написать на иконку и накакать на крестик и – о ужас – гулять зимой без шарфика. Под лежачий камень вода не течет, знаешь ли. Один раз постоишь за себя – второй раз им не захочется доставать тебя. Агрессивные трусы воспринимают твою нерешительность как стимул продолжать насилие – помни об этом. Помни, что у тебя есть зубы, кулаки, решимость и телефон службы защиты детей от домашнего насилия. И если тебе предложат продать душу за сто рублей – продавай смело – на сто рублей можно купить вкусное мороженое!</w:t>
      </w:r>
    </w:p>
    <w:p>
      <w:pPr>
        <w:pStyle w:val="Normal"/>
        <w:ind w:firstLine="567"/>
        <w:jc w:val="both"/>
        <w:rPr/>
      </w:pPr>
      <w:r>
        <w:rPr>
          <w:lang w:eastAsia="ja-JP"/>
        </w:rPr>
        <w:t>Гёте в «Фаусте» вкладывает такие слова в уста дьявола: «Я - часть той силы, что вечно хочет зла и вечно совершает благо». В общем, это соответствует тому, о чем я написал – если кто-то захочет культивировать агрессивные негативные эмоции, и с этой целью займется такой селекцией восприятий, при которой он попытается устранить ОзВ и культивировать АНЭ, то он столкнется с тремя эффектами: 1) различение восприятий несовместно с АНЭ, и влечет за собой резонанс с ОзВ, 2) устранить ОзВ невозможно – это также один из результатов, и довольно простых эксперимента, в котором исследователь пробует устранить ОзВ теми же методами, которыми он устраняет НЭ. ОзВ в результате такого устранения только усиливаются, 3) чем больше ОзВ ты испытываешь, тем больше хочется. Возможно, Гёте, пытаясь войти в образ Мефистофеля, через тайные опасения (ведь он наверняка верил в «силы зла», даже если сам считал, что не верит в них) пробовал на самом себе испытать – каково это – культивировать «зло», и, в таком случае, если он выполнял этот эксперимент честно и добросовестно, и столкнулся неизбежно с описываемыми эффектами, которые пусть даже смутно почувствовал и выразил в вышеприведенной поэтической форме. Может быть, вполне.</w:t>
      </w:r>
    </w:p>
    <w:p>
      <w:pPr>
        <w:pStyle w:val="Normal"/>
        <w:ind w:firstLine="567"/>
        <w:jc w:val="both"/>
        <w:rPr>
          <w:lang w:eastAsia="ja-JP"/>
        </w:rPr>
      </w:pPr>
      <w:r>
        <w:rPr>
          <w:lang w:eastAsia="ja-JP"/>
        </w:rPr>
        <w:t>Интересно рассмотреть еще один образ дьявола – булгаковского Воланда. Явно исключительно умный, то есть – не просто хулиган или головорез, хотя и убивает или, по крайней мере, причастен к силам, вызывающим смерть. Но что интересно – Воланд – это явно позитивный персонаж, и его поступки вызывают одобрение и поддержку, и отнюдь не у той аудитории, что находит отдохновение в идиотских сатанистских культах. Более того – очевидно, что Воланд обладает даже многими чертами Христа! Это и некоторое внешнее сходство Иешуа и Воланда - искалеченный левый глаз и угол рта, и образ сжигаемого солнцем на кресте Иешуа перекликается с описанием кожи на лице Воланда, которую «как будто бы навеки сжег загар». Воланд перед балом «одет в одну ночную длинную рубашку, грязную и заплатанную на левом плече», что напоминает о превратившимся в грязные тряпки голубом хитоне Иешуа. Иисуса называют мессией, а Воланда - мессиром. Ну и – главное - Воланд в романе осуществляет высшую справедливость – то, чего не смог сделать Иисус, но к чему он был призван. Отразился ли тут личный опыт Булгакова, который также пытался проверить на самом себе – что такое «культивировать зло» - сказать трудно.</w:t>
      </w:r>
    </w:p>
    <w:p>
      <w:pPr>
        <w:pStyle w:val="Normal"/>
        <w:ind w:firstLine="567"/>
        <w:jc w:val="both"/>
        <w:rPr>
          <w:lang w:eastAsia="ja-JP"/>
        </w:rPr>
      </w:pPr>
      <w:r>
        <w:rPr>
          <w:lang w:eastAsia="ja-JP"/>
        </w:rPr>
        <w:t>Интересно, что и с чисто христианской точки зрения существование Дьявола, или Антихриста, не подразумевает каких-то «универсальных сил зла», ведь приставка «анти» обозначает не только «против» в смысле «враг, противник», а и как «заместитель». Аналогично, смешно было бы думать, что «контр-адмирал» - это «противник адмирала». Просто корабль контр-адмирала должен был в боевом порядке находиться напротив корабля адмирала, отсюда и название.</w:t>
      </w:r>
    </w:p>
    <w:p>
      <w:pPr>
        <w:pStyle w:val="Normal"/>
        <w:ind w:firstLine="567"/>
        <w:jc w:val="both"/>
        <w:rPr>
          <w:lang w:eastAsia="ja-JP"/>
        </w:rPr>
      </w:pPr>
      <w:r>
        <w:rPr>
          <w:lang w:eastAsia="ja-JP"/>
        </w:rPr>
        <w:t>Можно вспомнить также, что согласно библии, Иисус как-то обматерил Петра словами «отойди от меня, сатана!», когда тот призывал Христа не идти добровольно на суд и неминуемую казнь. Любопытно также, что апостол Павел утверждал, что Сатана способен преображаться в ангела света! Одно из названий дьявола – «Люцифер» - означает «несущий свет»! Как объяснить такие странности? Скорее всего, ранние христиане понимали «сатану» как любого человека или некоего ангела, который попросту препятствует планам Иисуса, например, в силу своего непонимания, не более того, но впоследствии церковники выдумали и высосали из пальца некое Абсолютное Зло, чтобы было чем пугать баранов, приходящих на богослужения – так же, как в средние века было выдумано, помимо ада и рая, еще и Чистилище с целью избавиться от серьезных логических противоречий в богословской доктрине, делающей ее очевидно нелепой для каждого. В подтверждение гипотезы о том, что «сатана» для ранних христиан, это попросту «иногда не очень мудрый, но хороший человек» (или существо), можно напомнить, что в книге Иова Сатана явно подчинен Богу, и является одним из его слуг или «сынов Божьих» или, по древнегреческой версии, ангелов, и – важно - не может действовать без позволения Бога! И нигде в тексте Сатана не выступает соперником Бога или уж тем более почти равным ему по могуществу врагом.</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2. «Ох уж эти мне капризы!»</w:t>
      </w:r>
    </w:p>
    <w:p>
      <w:pPr>
        <w:pStyle w:val="Normal"/>
        <w:ind w:firstLine="567"/>
        <w:jc w:val="both"/>
        <w:rPr>
          <w:b/>
          <w:b/>
          <w:lang w:eastAsia="ja-JP"/>
        </w:rPr>
      </w:pPr>
      <w:r>
        <w:rPr>
          <w:b/>
          <w:lang w:eastAsia="ja-JP"/>
        </w:rPr>
      </w:r>
    </w:p>
    <w:p>
      <w:pPr>
        <w:pStyle w:val="Normal"/>
        <w:ind w:left="2268" w:hanging="0"/>
        <w:jc w:val="both"/>
        <w:rPr/>
      </w:pPr>
      <w:r>
        <w:rPr>
          <w:lang w:eastAsia="ja-JP"/>
        </w:rPr>
        <w:t>Люди, люди!</w:t>
      </w:r>
    </w:p>
    <w:p>
      <w:pPr>
        <w:pStyle w:val="Normal"/>
        <w:ind w:left="2268" w:hanging="0"/>
        <w:jc w:val="both"/>
        <w:rPr/>
      </w:pPr>
      <w:r>
        <w:rPr>
          <w:lang w:eastAsia="ja-JP"/>
        </w:rPr>
        <w:t>Порожденье крокодилов!</w:t>
      </w:r>
    </w:p>
    <w:p>
      <w:pPr>
        <w:pStyle w:val="Normal"/>
        <w:ind w:left="2268" w:hanging="0"/>
        <w:jc w:val="both"/>
        <w:rPr>
          <w:lang w:eastAsia="ja-JP"/>
        </w:rPr>
      </w:pPr>
      <w:r>
        <w:rPr>
          <w:lang w:eastAsia="ja-JP"/>
        </w:rPr>
        <w:t>Ваши слезы — вода!</w:t>
      </w:r>
    </w:p>
    <w:p>
      <w:pPr>
        <w:pStyle w:val="Normal"/>
        <w:ind w:left="2268" w:hanging="0"/>
        <w:jc w:val="both"/>
        <w:rPr>
          <w:lang w:eastAsia="ja-JP"/>
        </w:rPr>
      </w:pPr>
      <w:r>
        <w:rPr>
          <w:lang w:eastAsia="ja-JP"/>
        </w:rPr>
        <w:t>Ваши сердца — твердый булат!</w:t>
      </w:r>
    </w:p>
    <w:p>
      <w:pPr>
        <w:pStyle w:val="Normal"/>
        <w:ind w:left="2268" w:hanging="0"/>
        <w:jc w:val="both"/>
        <w:rPr/>
      </w:pPr>
      <w:r>
        <w:rPr>
          <w:lang w:eastAsia="ja-JP"/>
        </w:rPr>
        <w:t>Поцелуи — кинжалы в грудь!</w:t>
      </w:r>
    </w:p>
    <w:p>
      <w:pPr>
        <w:pStyle w:val="Normal"/>
        <w:ind w:firstLine="567"/>
        <w:jc w:val="both"/>
        <w:rPr>
          <w:lang w:eastAsia="ja-JP"/>
        </w:rPr>
      </w:pPr>
      <w:r>
        <w:rPr>
          <w:lang w:eastAsia="ja-JP"/>
        </w:rPr>
      </w:r>
    </w:p>
    <w:p>
      <w:pPr>
        <w:pStyle w:val="Normal"/>
        <w:ind w:firstLine="567"/>
        <w:jc w:val="both"/>
        <w:rPr/>
      </w:pPr>
      <w:r>
        <w:rPr>
          <w:lang w:eastAsia="ja-JP"/>
        </w:rPr>
        <w:t>Это фраза, точнее страдальческий вопль, навсегда врезался мне в память, будучи повторен тысячекратно во время моего детства, и подкреплен самыми разнообразными мерами физического и психического воздействия. Да и впоследствии, когда детство прошло, эта фраза вряд ли могла бы забыться, поскольку в тех или иных вариациях она постоянно доносится до наших ушей буквально отовсюду – идет процесс «воспитания»…</w:t>
      </w:r>
    </w:p>
    <w:p>
      <w:pPr>
        <w:pStyle w:val="Normal"/>
        <w:ind w:firstLine="567"/>
        <w:jc w:val="both"/>
        <w:rPr>
          <w:lang w:eastAsia="ja-JP"/>
        </w:rPr>
      </w:pPr>
      <w:r>
        <w:rPr>
          <w:lang w:eastAsia="ja-JP"/>
        </w:rPr>
        <w:t>Удивительное дело. Каждый из нас хорошо различает вкусное и невкусное, каждый понимает, что вкусное кушать приятно, а невкусное – неприятно и не хочется. Каждый легко отличит приятное прикосновение от неприятного пинка. Во многих сферах жизни мы легко отличаем приятное от неприятного и выбираем приятное. Реклама призывает нас выбирать самое вкусное, самое удобное, самое приятное. И в то же самое время, те же самые рекламщики и рекламодатели, что тратят месяцы и миллионы на создание рекламы, призывающей выбирать вкусное, приятное, удобное, у себя дома, в кругу своей семьи изо всех сил подавляют свои собственные желания, а особенно желания своих детей или внуков. Какие только эпитеты не находятся, чтобы пригвоздить к позорному столбу желания своих детей! Но природа человека сильна, поэтому одними словами не обойдешься, и в ход идут кулаки и ремни, разнообразные репрессивные меры, домашнее тюремное заключение. Удивительно, но по какой-то причине люди категорически отказываются различать приятные и неприятные желания. Я называю их «радостные желания» (рж) и «механические желания» (мж). Но если уже нет никакой возможности подавить их различение, то в действие идут концепции «долга», «приличий» и прочих мутотеней, с помощью которых человек все-таки умудряется подавить свои радостные желания и отдать себя во власть желаний механических, безрадостных.</w:t>
      </w:r>
    </w:p>
    <w:p>
      <w:pPr>
        <w:pStyle w:val="Normal"/>
        <w:ind w:firstLine="567"/>
        <w:jc w:val="both"/>
        <w:rPr/>
      </w:pPr>
      <w:r>
        <w:rPr>
          <w:lang w:eastAsia="ja-JP"/>
        </w:rPr>
        <w:t>Во времена диктатуры, попирающей все живое, такой подход понятен – преврати людей в быдло, заставь их поверить, что их радостные желания – лишь блажь, и более того – преступная блажь, и затем можно направлять толпы туда, куда тебе захочется. Граждане СССР достигли в этом деле самоумерщвления удивительного искусства, а сейчас в нем упражняются северокорейцы и прочие строители коммунистического, христианского, мусульманского и т.д. рая. Руководствуясь лубочными картинками счастливого будущего для своих правнуков, они жили в сверхсвинских условиях в тайге и болотах, да и жизнь собственно внутри городов также была сверхсвинской. Любопытно, что вкалывая от зари до зари, не получая за свой труд ничего, руководствуясь доктриной светлого будущего, они, видимо, не задумывались – а каким, собственно, оно им представляется – это светлое будущее их потомков? Вряд ли оно состояло в том, что потомки будут также вкалывать и дохнуть в нищете и болезнях, иначе – в чем же смысл этих жертв? Видимо, потомки должны были все-таки жить в комфорте, сытости и радости? Видимо так. Взять, например, книги Ефремова, которые издавались при советской власти, и в которых описывалась эта воображаемая счастливая жизнь, служа прообразом и вдохновляя многочисленную молодёжь на трудовые свершения. В этих книгах люди советского будущего по-прежнему много трудились, по-прежнему выполняли какой-то новый долг, но все же нельзя было не заметить, что труд этот описывался как радостный, что люди носили красивую одежду, вкусно ели и много времени проводили на природе, много читали и разве что не занимались сексом (секс всегда был, есть и долго еще будет запретным удовольствием). Ну а если все советские люди ударно трудились ради такого или подобного светлого будущего потомков, если они приносили такие огромные жертвы – своим временем, здоровьем, самой жизнью, значит это самое будущее прекрасно, и образ жизни будущих потомков тоже прекрасен? Значит, если кому-то удается урвать кусочек этого будущего счастья, то это замечательно?</w:t>
      </w:r>
    </w:p>
    <w:p>
      <w:pPr>
        <w:pStyle w:val="Normal"/>
        <w:ind w:firstLine="567"/>
        <w:jc w:val="both"/>
        <w:rPr>
          <w:lang w:eastAsia="ja-JP"/>
        </w:rPr>
      </w:pPr>
      <w:r>
        <w:rPr>
          <w:lang w:eastAsia="ja-JP"/>
        </w:rPr>
        <w:t>Как бы ни так!</w:t>
      </w:r>
    </w:p>
    <w:p>
      <w:pPr>
        <w:pStyle w:val="Normal"/>
        <w:ind w:firstLine="567"/>
        <w:jc w:val="both"/>
        <w:rPr>
          <w:lang w:eastAsia="ja-JP"/>
        </w:rPr>
      </w:pPr>
      <w:r>
        <w:rPr>
          <w:lang w:eastAsia="ja-JP"/>
        </w:rPr>
        <w:t>Если советский человек на свою честно заработанную мизерную зарплату покупал заграничные джинсы, то он становился козлом отпущения, моральным уродом в глазах идеологических лидеров в первую очередь, а вслед за ними и остального трудового класса. Была официально принятая и утвержденная органами мода, развлечения, искусство, а все остальное называлось загниванием и попросту предательством.</w:t>
      </w:r>
    </w:p>
    <w:p>
      <w:pPr>
        <w:pStyle w:val="Normal"/>
        <w:ind w:firstLine="567"/>
        <w:jc w:val="both"/>
        <w:rPr>
          <w:lang w:eastAsia="ja-JP"/>
        </w:rPr>
      </w:pPr>
      <w:r>
        <w:rPr>
          <w:lang w:eastAsia="ja-JP"/>
        </w:rPr>
        <w:t>Эта пакость невероятно живуча. До сих пор можно и в современных книгах встретить строчки одобрения в адрес тиранов, которые тиранили не только других, но и себя. Например, любой автор биографии Сталина не преминет одобрительно и с уважением отметить, что жил вождь очень просто и даже аскетически скромно – стол, стул, сапоги, шинель – вот, по сути, и всё его личное имущество. Быт Ленина и Гитлера также нередко описывают в теплых тонах, а вот роскошествующий Геринг вызывает крайнее неодобрение – ишь, сибарит проклятый… А что, собственно, тут такого, что вызывает такое одобрение? Допустим, некий человек не только всех остальных людей заставляет отрезать себе яйца, язык и нос, но еще и себя кастрирует подобным образом. И что, мы будем про него уважительно писать, что вот и он являл собою образец той жизни, которую насаждал? Сталин был уродом и кастратом, который отказывал себе в удовольствиях вкусной еды, красивой одежды, разнообразного секса и многих прочих видах удовольствия. Чем это так здорово?? Тем не менее, я никогда – ни в одной биографии какого-нибудь очередного фюрера не встречал осуждения такой самокастрации – только одобрение – более или менее сдержанное.</w:t>
      </w:r>
    </w:p>
    <w:p>
      <w:pPr>
        <w:pStyle w:val="Normal"/>
        <w:ind w:firstLine="567"/>
        <w:jc w:val="both"/>
        <w:rPr>
          <w:lang w:eastAsia="ja-JP"/>
        </w:rPr>
      </w:pPr>
      <w:r>
        <w:rPr>
          <w:lang w:eastAsia="ja-JP"/>
        </w:rPr>
        <w:t>Конечно, толпы людей, направленные в едином направлении, могут сделать многое и быстро. История СССР – прекрасный пример такого подхода. Запустили спутник, наклепали ядерных бомб, проложили БАМ и прочее и прочее. Героический подвиг трудового народа, так сказать. Да, чуть не забыл – войну выиграли! На войне-то уж точно все средства хороши? С точки зрения советского человека – да. С точки зрения общества, в котором человеческая жизнь имеет ценность – нет. Для примера хочу привести Эйзенхауэра. Во время холодной войны между СССР и США, Эйзенхауэр был почти единственным человеком у власти (зато каким человеком – Президентом!), который всеми силами, рискуя всем чем можно сокращал гонку вооружений, сокращал численность американских вооруженных сил, препятствовал вбухиванию астрономических средств в постройку атомных бомб, танков, авианосцев, баллистических ракет и даже любимых всеми американскими и советскими гражданами спутников. При этом он выражал свою позицию такими словами: «Давайте не забывать, что вооруженные силы должны защищать образ жизни, а не просто землю, собственность и жизни. Что я должен сделать, так это заставить начальников штабов понять: они являются людьми, занимающими достаточно солидное положение, имеющими достаточную подготовку и интеллект, чтобы думать об этом балансе, балансе между минимальными требованиями к дорогостоящим инструментам войны и здоровьем нашей экономики». Он повторял эту мысль множество раз, десятки и сотни: «...мы должны помнить, что защищаем образ жизни, а не только собственность, богатство и даже наши дома... Если мы должны будем прибегнуть к чему-либо напоминающему казарменное государство, то все, что мы жаждем защищать... может исчезнуть». В итоге в самый острый период советско-американских отношений, в разгар паники, охватившей американцев после запуска первого советского спутника, Эйзенхауэр категорически отказался уступить невероятному давлению, оказываемому на него буквально всеми, кем только можно, и отказался начать программу строительства радиоактивных убежищ, отказался увеличить обычные и ядерные вооруженные силы, отказался впасть в панику.</w:t>
      </w:r>
    </w:p>
    <w:p>
      <w:pPr>
        <w:pStyle w:val="Normal"/>
        <w:ind w:firstLine="567"/>
        <w:jc w:val="both"/>
        <w:rPr>
          <w:lang w:eastAsia="ja-JP"/>
        </w:rPr>
      </w:pPr>
      <w:r>
        <w:rPr>
          <w:lang w:eastAsia="ja-JP"/>
        </w:rPr>
        <w:t>«Образ жизни»! Вот что было главным для Эйзенхауэра – возможность оставаться человеком, а не винтиком. Ну хорошо, это все-таки уже мирное время, США – сверхдержава и т.д. Но на второй мировой войне, где Эйзенхауэр был Верховным Главнокомандующим союзных войск США и Великобритании, и где решались судьбы человечества, было уже не до «гуманизьма», наверное, главное – победить, все для Победы… так? Нет, не так. Вот история, в реальность которой практически невозможно поверить человеку с советской закалкой. У Эйзенхауэра было среди подчиненных ему генералов два самых- самых доверенных, самых надежных, опора, так сказать, и надежда – Пэттон (в русской литературе его фамилия почему-то неправильно пишется «Паттон») и Брэдли. И вот Пэттон посещает военный госпиталь, в котором натыкается на солдата, совершенно во всех отношениях здорового. «Какого черта ты тут делаешь??», изумленно вопрошает Пэттон. А был он, этот Пэттон, самым горячим из всех горячих генералов, от него всегда можно было ждать какой-нибудь раздраженной выходки и грубой риторики. Солдат отвечает, что он не может больше воевать и нуждается в лечении, поскольку нервы его расстроились, и при звуках артобстрела он впадает в истерику. Сказав это, солдат зарыдал. Пэттон до того разозлился, что обматерил солдата и два раза (о боже, целых два!!) ударил его, и все это в присутствии врачей и других солдат.</w:t>
      </w:r>
    </w:p>
    <w:p>
      <w:pPr>
        <w:pStyle w:val="Normal"/>
        <w:ind w:firstLine="567"/>
        <w:jc w:val="both"/>
        <w:rPr>
          <w:lang w:eastAsia="ja-JP"/>
        </w:rPr>
      </w:pPr>
      <w:r>
        <w:rPr>
          <w:lang w:eastAsia="ja-JP"/>
        </w:rPr>
        <w:t xml:space="preserve">Великий киллер Жуков пристрелил бы его на месте, а заодно – для устрашения – и еще парочку соседей. Что ему, полководцу, который, не поморщившись, сотнями тысяч перемалывал солдат в мясорубках типа Ельни. Хотя нет, Жуков бы такого солдата не пристрелил – просто не успел бы. Его еще до него пристрелили бы другие – командиры помельче и комиссары всех мастей. В американской армии дела обстояли иначе. Эйзенхауэр, получив рапорт о происшествии, подумал, что «если это когда-либо выйдет наружу, они потребуют скальп Пэттона, и это будет концом военной карьеры Джорджи. Я не могу допустить этого. Пэттон незаменим в этой войне — он один из гарантов нашей победы». Итак - Пэттон незаменим. Он – один из гарантов победы! И тем не менее история эта немедленно вышла наружу, стала достоянием прессы, поднялся страшный шум, и только огромная власть и популярность Эйзенхауэра спасла Пэттона от позорной отставки. Вот что написал Эйзенхауэр Пэттону в частном письме: «Я хорошо понимаю необходимость твердых и решительных мер для достижения определенных результатов, но это не может служить оправданием жестокости, насилия над больными или демонстрации неуправляемого темперамента в присутствии подчиненных». Он также приказал Пэттону составить собственный неофициальный отчет о событии и извиниться перед солдатом, а также сестрами и врачами госпиталя. </w:t>
      </w:r>
    </w:p>
    <w:p>
      <w:pPr>
        <w:pStyle w:val="Normal"/>
        <w:ind w:firstLine="567"/>
        <w:jc w:val="both"/>
        <w:rPr/>
      </w:pPr>
      <w:r>
        <w:rPr>
          <w:lang w:eastAsia="ja-JP"/>
        </w:rPr>
        <w:t>Это и есть – защита образа жизни.</w:t>
      </w:r>
    </w:p>
    <w:p>
      <w:pPr>
        <w:pStyle w:val="Normal"/>
        <w:ind w:firstLine="567"/>
        <w:jc w:val="both"/>
        <w:rPr>
          <w:lang w:eastAsia="ja-JP"/>
        </w:rPr>
      </w:pPr>
      <w:r>
        <w:rPr>
          <w:lang w:eastAsia="ja-JP"/>
        </w:rPr>
        <w:t xml:space="preserve">И всё же, несмотря на то – насколько живуча эта пакость подавления радостных желаний, ей долго не жить. Как и многие другие зловонные гидры, не выжить ей в борьбе с … экономикой. Экономика – безжалостная штука. Доллар или рубль – он или есть, или нет, и если его нет – как ни философствуй, а еды не купишь. Люди хотят иметь доллары, люди хотят получать удовольствие, а поэтому экономика растет и развивается, а с ней – реклама, которая объясняет минута за минутой, день за днем, десятилетие за десятилетием – «выбирай вкусное, лучшее, удобное, приятное». Никакая государственная социальная пропаганда не может сравниться с этой объединенной рекламной мощью. И как бы ни были прочны моральные устои самокастратов, какую бы власть ни имели родители над детьми даже в такой дикой стране, как Россия, им не выстоять. Они уже проиграли в тот момент, когда упал железный занавес, и в страну ворвалась настоящая экономика, настоящая жизнь. Реклама везде, она столь же вездесуща, как бактерии, и вся ее суть сводится к одному – выбирай самое вкусное, самое приятное, самое удобное. </w:t>
      </w:r>
    </w:p>
    <w:p>
      <w:pPr>
        <w:pStyle w:val="Normal"/>
        <w:ind w:firstLine="567"/>
        <w:jc w:val="both"/>
        <w:rPr>
          <w:lang w:eastAsia="ja-JP"/>
        </w:rPr>
      </w:pPr>
      <w:r>
        <w:rPr>
          <w:lang w:eastAsia="ja-JP"/>
        </w:rPr>
        <w:t>Результат этого очевиден и неизбежен – люди начинают выбирать самое приятное и лучшее. И только товарами тут не ограничиться. Люди хотят выбирать не только товары, но и сам образ жизни. Поэтому совершенно неизбежно наступление такого момента, когда понятие «радостное желание» перестанет быть чем-то странным, и его противопоставление желаниям механическим станет совершенно естественным. «Общество потребления», которое так фанатично осуждали коммунистические параноики, наступит повсеместно и победит гидру самоизнасилования с той же неизбежностью, с которой на месте пепелищ снова возникают города и сады. Западный мир давно уже продвинулся чуть дальше, чем Россия. Во многих странах Европы и Америки дети могут (чисто теоретически, конечно) обратиться к государству за защитой от произвола своих родителей, если те нарушают их права. Более того, родители уже сами во многих семьях разъясняют своим детям, что дети имеют право обратиться в специальные органы защиты, если им покажется, что родители ущемляют их права! Конечно, не следует забывать, что вслед за этим они добавляют: «но если ты это сделаешь, ты убьешь этим свою бабушку и останешься без мамы с папой и будет тебе НУ ОЧЕНЬ плохо, уж поверь…». И все же это шаг вперед, и эти шаги будут следовать один за другим – экономика не даст отступить. Никому не выгодно – в том числе и тем же родителям, чтобы общество перестало быть обществом потребителей, и превратилось в общество аскетов, что повлекло бы за собой смерть экономики и смерть общества.</w:t>
      </w:r>
    </w:p>
    <w:p>
      <w:pPr>
        <w:pStyle w:val="Normal"/>
        <w:ind w:firstLine="567"/>
        <w:jc w:val="both"/>
        <w:rPr/>
      </w:pPr>
      <w:r>
        <w:rPr>
          <w:lang w:eastAsia="ja-JP"/>
        </w:rPr>
        <w:t>Радостные желания очень легко отделить от желаний механических – настолько легко, что стоит любому человеку прочесть главу про радостные желания в моей книге «Селекция привлекательных состояний», как он уже никогда не забудет этого, даже если будет по привычке плеваться и осуждать «капризных сибаритов». Радостные желания сопровождаются предвкушением, энтузиазмом. Механические желания, вызванные к жизни «долгом», «моралью», «нравственностью» и т.д., тяжелые и раздавливающие. Сравни желание поиграться в любимую игрушку или посмотреть футбол и желание сходить на день рождения к бабушке! Первое желание радостное – тебе до чертиков, до визга хочется этого. Второе желание – мертвое, раздавливающее, отравляющее. Ты говоришь сам себе: «нельзя обижать бабушку, она будет страдать, если я не пойду и не навещу ее, надо блин, ладно, схожу…». И, следуя этому желанию, ты идешь к ебаной бабушке и прямо чувствуешь, как умираешь. И это вместо того, чтобы сказать ей – «слушай, у меня своя жизнь, а у тебя своя. Если тебе скучно – хватит сидеть и разлагаться – вот тебе список действий, которые ты можешь совершить, чтобы найти и развивать какие-то свои интересы – делай это, не сиди сиднем, делай! Читай книги, учи науки, языки, займись выпиливанием лобзиком, начни ходить кроссы и ставить рекорды, сходи, наконец, в трек к Аннапурне, куда ходят десятки тысяч (!!) европейских стариков и старушек, рисуй, пиши, обучай малолеток грамоте – ДЕЛАЙ что-нибудь». Вот это было бы настоящим содействием, настоящей помощью. А когда ты, убивая самого себя, из чувства долга тащишься к отупевшей бабуле и высиживаешь положенное и уходишь, отравленный и раздавленный, навстречу очередному «надо», то ты и себя убиваешь, и других.</w:t>
      </w:r>
    </w:p>
    <w:p>
      <w:pPr>
        <w:pStyle w:val="Normal"/>
        <w:ind w:firstLine="567"/>
        <w:jc w:val="both"/>
        <w:rPr/>
      </w:pPr>
      <w:r>
        <w:rPr>
          <w:lang w:eastAsia="ja-JP"/>
        </w:rPr>
        <w:t>Когда-нибудь люди неизбежно должны это понять и принять – неизбежно, если не в силу здравого смысла и стремления к счастью, то по крайней мере в силу давления экономики и связанного с этим культом здорового и приятного образа жизни. И тогда раздел «культивирование радостных желаний» станет зачитанным до битых кластеров, а вслед за ним – и остальные разделы книг об озаренных восприятиях.</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3. «А почём у вас предвкушение?»</w:t>
      </w:r>
    </w:p>
    <w:p>
      <w:pPr>
        <w:pStyle w:val="Normal"/>
        <w:ind w:firstLine="567"/>
        <w:jc w:val="both"/>
        <w:rPr>
          <w:b/>
          <w:b/>
          <w:lang w:eastAsia="ja-JP"/>
        </w:rPr>
      </w:pPr>
      <w:r>
        <w:rPr>
          <w:b/>
          <w:lang w:eastAsia="ja-JP"/>
        </w:rPr>
      </w:r>
    </w:p>
    <w:p>
      <w:pPr>
        <w:pStyle w:val="Normal"/>
        <w:ind w:left="2268" w:hanging="0"/>
        <w:jc w:val="both"/>
        <w:rPr>
          <w:lang w:eastAsia="ja-JP"/>
        </w:rPr>
      </w:pPr>
      <w:r>
        <w:rPr>
          <w:lang w:eastAsia="ja-JP"/>
        </w:rPr>
        <w:t>Будьте реалистами – требуйте невозможного!</w:t>
      </w:r>
    </w:p>
    <w:p>
      <w:pPr>
        <w:pStyle w:val="Normal"/>
        <w:ind w:firstLine="567"/>
        <w:jc w:val="both"/>
        <w:rPr>
          <w:lang w:eastAsia="ja-JP"/>
        </w:rPr>
      </w:pPr>
      <w:r>
        <w:rPr>
          <w:lang w:eastAsia="ja-JP"/>
        </w:rPr>
      </w:r>
    </w:p>
    <w:p>
      <w:pPr>
        <w:pStyle w:val="Normal"/>
        <w:ind w:firstLine="567"/>
        <w:jc w:val="both"/>
        <w:rPr>
          <w:lang w:eastAsia="ja-JP"/>
        </w:rPr>
      </w:pPr>
      <w:r>
        <w:rPr>
          <w:lang w:eastAsia="ja-JP"/>
        </w:rPr>
        <w:t>Предположим, что ты – читающий эту книгу – директор ЦРУ. Трудновато представить? Ну ладно – пусть ты будешь директором небольшой гидроэлектростанции, питающей своей энергией половину Куала-Лумпура (это такой городок в Малайзии, где я люблю прохлаждаться). Гидроэлектростанция – на удивление простое сооружение. Большая такая труба, в которую втекает мощный поток воды из реки. Затем поток воды разделяется на несколько струй, каждая из которых идет к энергоблоку, вращая турбину, дающую электричество. Несколько шкафов с контрольными датчиками и кнопками, пара компьютеров, за которыми круглосуточно сидят операторы и смотрят в них – если все в порядке, они продолжают читать газеты и смотреть порножурналы, если что-то выходит за рамки нормы – им нужно нажать пару кнопок или позвонить специалисту. Когда я ходил по 5-этажному сооружению такой электростанции, куда меня запустил знакомый директор, то все время удивлялся – как все тут просто, словно очутился в 19-м веке. Минимум электроники. И все же – какой бы простой ни была работа операторов, нервы там важны. Точнее – стабильная работа этих самых нервов в ситуации, когда что-то пойдет не так.</w:t>
      </w:r>
    </w:p>
    <w:p>
      <w:pPr>
        <w:pStyle w:val="Normal"/>
        <w:ind w:firstLine="567"/>
        <w:jc w:val="both"/>
        <w:rPr/>
      </w:pPr>
      <w:r>
        <w:rPr>
          <w:lang w:eastAsia="ja-JP"/>
        </w:rPr>
        <w:t>А если ты – командир подразделения, которое обеспечивает своевременный запуск баллистических ракет в ответ на происки противника?</w:t>
      </w:r>
    </w:p>
    <w:p>
      <w:pPr>
        <w:pStyle w:val="Normal"/>
        <w:ind w:firstLine="567"/>
        <w:jc w:val="both"/>
        <w:rPr/>
      </w:pPr>
      <w:r>
        <w:rPr>
          <w:lang w:eastAsia="ja-JP"/>
        </w:rPr>
        <w:t>А если ты – начальник городской милиции, который слишком часто сталкивается с претензиями в том, что подчиненные тебе труженики слишком часто и неадекватно применяют силу?</w:t>
      </w:r>
    </w:p>
    <w:p>
      <w:pPr>
        <w:pStyle w:val="Normal"/>
        <w:ind w:firstLine="567"/>
        <w:jc w:val="both"/>
        <w:rPr>
          <w:lang w:eastAsia="ja-JP"/>
        </w:rPr>
      </w:pPr>
      <w:r>
        <w:rPr>
          <w:lang w:eastAsia="ja-JP"/>
        </w:rPr>
        <w:t>Да ладно, что тут особенно придумывать – что если ты – простой владелец мелкой фирмы, который озадачен тем, чтобы его оператор на телефоне не сорвался бы и не сказал бы чего-нибудь не совсем вежливого не совсем умному клиенту? Если ты – отец, у которого сын-оболтус, который постоянно что-то портит, вот и приходится постоянно раскошеливаться – то на новое окно, то на новый зуб однокласснику?</w:t>
      </w:r>
    </w:p>
    <w:p>
      <w:pPr>
        <w:pStyle w:val="Normal"/>
        <w:ind w:firstLine="567"/>
        <w:jc w:val="both"/>
        <w:rPr>
          <w:lang w:eastAsia="ja-JP"/>
        </w:rPr>
      </w:pPr>
      <w:r>
        <w:rPr>
          <w:lang w:eastAsia="ja-JP"/>
        </w:rPr>
        <w:t>Во всех этих случаях чисто экономические соображения заставляют задуматься – а не послать своего оператора, менеджера, солдата, офицера, сына на курсы, где его бы поучили – как поменьше испытывать негативных эмоций (НЭ)?</w:t>
      </w:r>
    </w:p>
    <w:p>
      <w:pPr>
        <w:pStyle w:val="Normal"/>
        <w:ind w:firstLine="567"/>
        <w:jc w:val="both"/>
        <w:rPr/>
      </w:pPr>
      <w:r>
        <w:rPr>
          <w:lang w:eastAsia="ja-JP"/>
        </w:rPr>
        <w:t>Вообще предприниматели средней руки любят верить в «курсы» как в некое чудо, которое сделает их бизнес эффективным. На этом своего рода помешательстве греют руки множество фирм, проводящих «тренинги» самого разного рода. Обычная картина – ведущий вещает, слушатели слушают и ни черта не понимают и не хотят. Всех всё устраивает – первый получает деньги, вторые – отдыхают от работы и переписываются смс-ками с подругами, счастлив и работодатель, верующий в то, что его деньги потрачены не зря. Своего рода жертвоприношение. Но курсы, на которых научат если не устранять, то хотя бы сбивать НЭ, действительно важны. Ничто так успешно не превращает потенциального клиента в постороннего человека, как небольшая порция НЭ, вылитая на его голову или влитая ему в уши по телефону в виде соответствующих словечек, сказанных соответствующей интонацией.</w:t>
      </w:r>
    </w:p>
    <w:p>
      <w:pPr>
        <w:pStyle w:val="Normal"/>
        <w:ind w:firstLine="567"/>
        <w:jc w:val="both"/>
        <w:rPr>
          <w:lang w:eastAsia="ja-JP"/>
        </w:rPr>
      </w:pPr>
      <w:r>
        <w:rPr>
          <w:lang w:eastAsia="ja-JP"/>
        </w:rPr>
        <w:t>Так что недалек тот час, когда я на своей почте обнаружу письмо от директора ФБР или от фигуры помельче с предложением о контракте, по которому я бы обязывался организовать курсы для его подчиненных. И поскольку методы, выработанные мною, в самом деле работают (особенно, когда имеется серьезная мотивация, а сохранение своего рабочего места и продвижение по службе – мотивация достаточно серьезная для очень многих), в чем может убедиться каждый, то со временем неизбежно появление фирм, специализирующихся на этих услугах. Нечто подобное тому, что можно видеть в фильме «Теория лжи». Мне нравится идея такого бизнеса. С одной стороны, можно тренироваться во влиянии на людей, не возражающих против такого влияния. С другой стороны, это будет питать деньгами новую культуру. С третьей, может быть будет удаваться время от времени находить людей, для которых устранение негативных эмоций и культивирование озаренных восприятий будет чем-то большим, нежели мимолетной служебной обязанностью по прохождению курсов.</w:t>
      </w:r>
    </w:p>
    <w:p>
      <w:pPr>
        <w:pStyle w:val="Normal"/>
        <w:ind w:firstLine="567"/>
        <w:jc w:val="both"/>
        <w:rPr>
          <w:lang w:eastAsia="ja-JP"/>
        </w:rPr>
      </w:pPr>
      <w:r>
        <w:rPr>
          <w:lang w:eastAsia="ja-JP"/>
        </w:rPr>
        <w:t>Интересно, что конкуренция в таком секторе бизнеса будет выглядеть существенно иначе, чем в других областях. Если кто-то, являясь самовлюбленным самозванцем, возьмется за такую работу, то результаты не будут выходить за рамки статистической погрешности. А если кто-то и в самом деле сам над собой проводит работу по устранению омрачений, то он автоматически захочет стать частью нового сообщества. В обычном бизнесе легко представить ситуацию, когда две фирмы, каждая из которых очень качественно выполняет свою работу, являются непримиримыми соперниками или даже врагами. В случае бизнеса по воспитанию сопротивляемости негативным эмоциям такое невозможно – качественное выполнение такой работы невозможно без того, чтобы сам ведущий тренинга был во многом свободен от НЭ, а это автоматически означает, что он должен часто испытывать ОзВ, а из этого автоматически следует, что он будет хотеть общаться с подобными себе, стать частью нового сообщества и сочувствовать его интересам.</w:t>
      </w:r>
    </w:p>
    <w:p>
      <w:pPr>
        <w:pStyle w:val="Normal"/>
        <w:ind w:firstLine="567"/>
        <w:jc w:val="both"/>
        <w:rPr>
          <w:lang w:eastAsia="ja-JP"/>
        </w:rPr>
      </w:pPr>
      <w:r>
        <w:rPr>
          <w:lang w:eastAsia="ja-JP"/>
        </w:rPr>
        <w:t>Почем будем продавать тренировки, ведущие к ослаблению НЭ и тупости? Почем предвкушение? Пока не знаю. Дождемся заказов – там видно будет, ведь одно дело – провести занятия в аудитории, и совсем другое – утащить группу в Гималаи или в джунгли или на океан и погонять их тут, создавая разнообразные ситуации, в которых и формируется характер человека.</w:t>
      </w:r>
    </w:p>
    <w:p>
      <w:pPr>
        <w:pStyle w:val="Normal"/>
        <w:ind w:firstLine="567"/>
        <w:jc w:val="both"/>
        <w:rPr>
          <w:lang w:eastAsia="ja-JP"/>
        </w:rPr>
      </w:pPr>
      <w:r>
        <w:rPr>
          <w:lang w:eastAsia="ja-JP"/>
        </w:rPr>
      </w:r>
    </w:p>
    <w:p>
      <w:pPr>
        <w:pStyle w:val="Normal"/>
        <w:ind w:firstLine="567"/>
        <w:jc w:val="both"/>
        <w:rPr>
          <w:lang w:eastAsia="ja-JP"/>
        </w:rPr>
      </w:pPr>
      <w:r>
        <w:rPr>
          <w:lang w:eastAsia="ja-JP"/>
        </w:rPr>
        <w:t>Небезынтересно рассмотреть еще один аспект этого вопроса. Представим себе человека, который заработал, скажем, миллиард долларов. А ему уже 70 лет. Или 80. Или 60. И он понимает, он видит по всем признакам, что старость наступает, старость близка, а с ней – немощь, болезни, смерть. Согласится ли человек отдать десятую часть своего капитала, чтобы поучиться тому, чем я занимаюсь профессионально – управлению уверенностью? Ведь это даст ему возможность если и не обратить время вспять, то по меньшей мере улучшить свое здоровье, продлить свою жизнь… кто знает насколько – во многом это зависит от него самого – может лишь на 10 лет, а может и на 20-30 и т.д.? Да и что значит «лишь на 10 лет»? Слово «лишь» в данном случае может употребить лишь тот, кому сейчас 20 или 30. А когда тебе 70, к продлению своей жизни на 10 лет относишься совсем иначе. Я думаю, согласится этот человек поучиться тому, чтобы продлить свою жизнь, и не просто продлить, а сделав ее еще и комфортной, свободной от мучающих болезней. Уверенность – великая сила, и научиться управлять ей – большое искусство, но для того, чтобы управлять ей лишь с целью продления жизни и избавления от болезней, не требуется уж слишком много труда. Месяц-два интенсивного курса обучения плюс последующие вялотекущие поддерживающие упражнения, не сложнее чем ежедневная чистка зубов или бритье – вот и всё, что требуется. Инструкции по управлению уверенностями частично описаны в четвертом базовом курсе (см. в видеороликах) и, соответственно, в "Селекции-2".</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4. Мозг животворящий.</w:t>
      </w:r>
    </w:p>
    <w:p>
      <w:pPr>
        <w:pStyle w:val="Normal"/>
        <w:ind w:firstLine="567"/>
        <w:jc w:val="both"/>
        <w:rPr>
          <w:b/>
          <w:b/>
          <w:lang w:eastAsia="ja-JP"/>
        </w:rPr>
      </w:pPr>
      <w:r>
        <w:rPr>
          <w:b/>
          <w:lang w:eastAsia="ja-JP"/>
        </w:rPr>
      </w:r>
    </w:p>
    <w:p>
      <w:pPr>
        <w:pStyle w:val="Normal"/>
        <w:ind w:left="2268" w:hanging="0"/>
        <w:jc w:val="both"/>
        <w:rPr/>
      </w:pPr>
      <w:r>
        <w:rPr>
          <w:lang w:eastAsia="ja-JP"/>
        </w:rPr>
        <w:t>Тогда без горести</w:t>
      </w:r>
    </w:p>
    <w:p>
      <w:pPr>
        <w:pStyle w:val="Normal"/>
        <w:ind w:left="2268" w:hanging="0"/>
        <w:jc w:val="both"/>
        <w:rPr>
          <w:lang w:eastAsia="ja-JP"/>
        </w:rPr>
      </w:pPr>
      <w:r>
        <w:rPr>
          <w:lang w:eastAsia="ja-JP"/>
        </w:rPr>
        <w:t>Покинешь этот Рай, приобретя</w:t>
      </w:r>
    </w:p>
    <w:p>
      <w:pPr>
        <w:pStyle w:val="Normal"/>
        <w:ind w:left="2268" w:hanging="0"/>
        <w:jc w:val="both"/>
        <w:rPr>
          <w:lang w:eastAsia="ja-JP"/>
        </w:rPr>
      </w:pPr>
      <w:r>
        <w:rPr>
          <w:lang w:eastAsia="ja-JP"/>
        </w:rPr>
        <w:t>Другой – внутри себя, еще счастливей.</w:t>
      </w:r>
    </w:p>
    <w:p>
      <w:pPr>
        <w:pStyle w:val="Normal"/>
        <w:ind w:firstLine="567"/>
        <w:jc w:val="both"/>
        <w:rPr>
          <w:lang w:eastAsia="ja-JP"/>
        </w:rPr>
      </w:pPr>
      <w:r>
        <w:rPr>
          <w:lang w:eastAsia="ja-JP"/>
        </w:rPr>
      </w:r>
    </w:p>
    <w:p>
      <w:pPr>
        <w:pStyle w:val="Normal"/>
        <w:ind w:firstLine="567"/>
        <w:jc w:val="both"/>
        <w:rPr/>
      </w:pPr>
      <w:r>
        <w:rPr>
          <w:lang w:eastAsia="ja-JP"/>
        </w:rPr>
        <w:t>Труд создал из обезьяны человека. Так, во всяком случае, считает большинство адекватных ученых мира, и, насколько я сам знаком с данными археологии, генетики, эмбриологии и физиологии, вряд ли эта теория окажется неверной.</w:t>
      </w:r>
    </w:p>
    <w:p>
      <w:pPr>
        <w:pStyle w:val="Normal"/>
        <w:ind w:firstLine="567"/>
        <w:jc w:val="both"/>
        <w:rPr>
          <w:lang w:eastAsia="ja-JP"/>
        </w:rPr>
      </w:pPr>
      <w:r>
        <w:rPr>
          <w:lang w:eastAsia="ja-JP"/>
        </w:rPr>
        <w:t>(В последнее время все чаще можно встретить наблюдения, согласно которым животные активно начинают использовать орудия труда. То, что обезьяны на это способны, известно всем и давно, но орудиями труда, оказывается, пользуются и птицы – например с помощью длинных щепочек выколупывающие личинок из-под коры, и другие живые морды. Вороны добывают личинок из гниющих стволов свечного дерева, просовывая в червоточины стебли или ветки и «провоцируя» личинок. Когда те вгрызаются в кончик инструмента, охотники вытаскивают их наружу. А еще вороны активно развивают свой язык – достаточно пожить в Намче, чтобы убедиться в этом. Станет ли ворона человеком, вот вопрос? Но не этот вопрос меня сейчас интересует).</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Мы представляем себе животных как существ, которые не способны различать «я» от «не я». Совершенно очевидно, что представление это ошибочно – это следует из множества исследований по этологии, в которых давно и убедительно доказано – животные способны узнавать самих себя, отделять себя (птицу) от еды (личинка) и от </w:t>
      </w:r>
      <w:r>
        <w:drawing>
          <wp:anchor behindDoc="0" distT="0" distB="0" distL="114935" distR="114935" simplePos="0" locked="0" layoutInCell="0" allowOverlap="1" relativeHeight="4">
            <wp:simplePos x="0" y="0"/>
            <wp:positionH relativeFrom="column">
              <wp:posOffset>45720</wp:posOffset>
            </wp:positionH>
            <wp:positionV relativeFrom="paragraph">
              <wp:posOffset>406400</wp:posOffset>
            </wp:positionV>
            <wp:extent cx="2129790"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129790" cy="2400300"/>
                    </a:xfrm>
                    <a:prstGeom prst="rect">
                      <a:avLst/>
                    </a:prstGeom>
                  </pic:spPr>
                </pic:pic>
              </a:graphicData>
            </a:graphic>
          </wp:anchor>
        </w:drawing>
      </w:r>
      <w:r>
        <w:rPr>
          <w:lang w:eastAsia="ja-JP"/>
        </w:rPr>
        <w:t>инструмента, которым она эту еду достает (палочка). В процессе эволюции, каким мы его сейчас представляем, рука об руку шло усложнение деятельности обезьяно-человека (как механической, так и психической) и развитие его мозга. Наш мозг развивается по мере того, как усложняется наша психическая жизнь. Новые отделы и надстройки мозга становятся материальной основой для успешного функционирования новых проявлений личности. И это само по себе понятно. Если я хочу, чтобы в моей машине играла музыка, никто не удивится, обнаружив в ней в ближайшем будущем новую «пристройку» в виде магнитолы.</w:t>
      </w:r>
    </w:p>
    <w:p>
      <w:pPr>
        <w:pStyle w:val="Normal"/>
        <w:ind w:firstLine="567"/>
        <w:jc w:val="both"/>
        <w:rPr>
          <w:lang w:eastAsia="ja-JP"/>
        </w:rPr>
      </w:pPr>
      <w:r>
        <w:rPr>
          <w:lang w:eastAsia="ja-JP"/>
        </w:rPr>
        <w:t xml:space="preserve">Интересно вот что. Прекращение или, как минимум, чрезвычайно резкое снижение испытывания негативных эмоций (НЭ) и культивирование озаренных восприятий (ОзВ) – это нечто совершенно новое для человека. Каждый из нас уверен с самодовольством индюка, что каждый человек – целая вселенная. Однако самое простое исследование показывает, что каждый человек – никакая не вселенная, а попросту свалка разного мусора, нагромождение однотипных и очень хорошо просчитываемых механизмов. Люди в том состоянии, в котором они проживают всю свою жизнь – не только не «вселенные», они и людьми-то могут называться с большой натяжкой. Набор одинаковых НЭ (раздражение, гнев, ревность, жалость к себе и т.д.). Набор совершенно одинаковых концепций (старших надо уважать, секс это стыдно, гомосексуализм это извращение, надо заставлять детей ходить в школу и т.д.). Набор одинаковых болезней (вялость, слабоумие, рак, инфаркт и т.д.). Набор одинаково плоских и безрадостных желаний (приготовить сынуле обед, заставить дочку одевать трусики на пляже, позвонить маме и т.д.). Где тут вселенная, прости господи?? </w:t>
      </w:r>
    </w:p>
    <w:p>
      <w:pPr>
        <w:pStyle w:val="Normal"/>
        <w:ind w:firstLine="567"/>
        <w:jc w:val="both"/>
        <w:rPr>
          <w:lang w:eastAsia="ja-JP"/>
        </w:rPr>
      </w:pPr>
      <w:r>
        <w:rPr>
          <w:lang w:eastAsia="ja-JP"/>
        </w:rPr>
        <w:t>Конечно, во всем этом барахле можно найти поистине вселенское разнообразие сочетаний, как и на обычной помойке, но у кого повернется язык назвать помойку «вселенной»? Приятно, конечно, польстить себе за кружечкой пива перед телеком, но – оставим в стороне тех, кто поглощает пивную пену и с пеной же у рта кричит о вселенской своей сущности, и обратимся с вопросом к тем, у кого есть доля здравого смысла – ты что, в самом деле веришь в то, что твоя жизнь – это жизнь сколько-нибудь богатая впечатлениями, мыслями, переживаниями – настолько богата, что ты величаешь себя «вселенной»?</w:t>
      </w:r>
    </w:p>
    <w:p>
      <w:pPr>
        <w:pStyle w:val="Normal"/>
        <w:ind w:firstLine="567"/>
        <w:jc w:val="both"/>
        <w:rPr>
          <w:lang w:eastAsia="ja-JP"/>
        </w:rPr>
      </w:pPr>
      <w:r>
        <w:rPr>
          <w:lang w:eastAsia="ja-JP"/>
        </w:rPr>
        <w:t xml:space="preserve">На это возразят, что мол конечно, текущая жизнь человека зачастую проста и даже примитивна, но в неком потенциале она огромна своими возможностями. </w:t>
      </w:r>
    </w:p>
    <w:p>
      <w:pPr>
        <w:pStyle w:val="Normal"/>
        <w:ind w:firstLine="567"/>
        <w:jc w:val="both"/>
        <w:rPr>
          <w:lang w:eastAsia="ja-JP"/>
        </w:rPr>
      </w:pPr>
      <w:r>
        <w:rPr>
          <w:lang w:eastAsia="ja-JP"/>
        </w:rPr>
        <w:t>Но о какой «возможности» идет речь? О чьей именно возможности? Кто конкретно проводит часы и дни в попытках достучаться до этой гипотетической вселенной внутри себя? Может быть – твои родственники? Друзья? Эзотерики разного пошиба, важно роняющие фразы типа «этого не объяснить, это не выразить, это надо чувствовать»? Да никто. Никто, кроме тех, кто занимается селекцией привлекательных состояний.</w:t>
      </w:r>
    </w:p>
    <w:p>
      <w:pPr>
        <w:pStyle w:val="Normal"/>
        <w:ind w:firstLine="567"/>
        <w:jc w:val="both"/>
        <w:rPr>
          <w:lang w:eastAsia="ja-JP"/>
        </w:rPr>
      </w:pPr>
      <w:r>
        <w:rPr>
          <w:lang w:eastAsia="ja-JP"/>
        </w:rPr>
        <w:t xml:space="preserve">Селекция ОзВ, их культивирование, их испытывание – дело хоть и известное в истории, и тем не менее новое для человечества в целом. Несомненно, некоторые отдельные личности – такие известные как Рамакришна или Вивекананда или Кришнамурти, и менее известные и, наверное, вовсе неизвестные, испытывали озаренные восприятия в значительном объеме. Но никто и никогда не создавал системы, в которую было бы всеобъемлюще включено освобождение от всех видов омрачений – от негативных эмоций, от глупости (засилья догматических концепций), от механических желаний, от неприятных ощущений, от тупости (отсутствия различения восприятий), а также культивирование радостных желаний, приятных ощущений, здравого смысла и озаренных восприятий. Такая система создана мною впервые. Я понимаю, что эта фраза по привычке способна вызвать отторжение, она похожа на самолюбование, но тому, кто что-то делает впервые, приходится в какой-то момент или идти на поводу у неловкости, неискренней скромности, или прямо заявлять – да, я сделал это, я открыл Америку, я расщепил атом, я придумал селекцию привлекательных состояний. </w:t>
      </w:r>
    </w:p>
    <w:p>
      <w:pPr>
        <w:pStyle w:val="Normal"/>
        <w:ind w:firstLine="567"/>
        <w:jc w:val="both"/>
        <w:rPr/>
      </w:pPr>
      <w:r>
        <w:rPr>
          <w:lang w:eastAsia="ja-JP"/>
        </w:rPr>
        <w:t xml:space="preserve">В данном случае я говорю о том, что это событие не имеет, видимо, аналогов в мировой истории, не для того, чтобы покрасоваться своим уникальным открытием, а чтобы обратить внимание на то, что то, чем заняты морды, не имеет аналогов в мировой истории. Мы все тут открываем новую Америку, хотя масштаб несравним – это даже не Америка, это все равно что открытие Космоса. </w:t>
      </w:r>
    </w:p>
    <w:p>
      <w:pPr>
        <w:pStyle w:val="Normal"/>
        <w:ind w:firstLine="567"/>
        <w:jc w:val="both"/>
        <w:rPr>
          <w:lang w:eastAsia="ja-JP"/>
        </w:rPr>
      </w:pPr>
      <w:r>
        <w:rPr>
          <w:lang w:eastAsia="ja-JP"/>
        </w:rPr>
        <w:t xml:space="preserve">Различение восприятий – это деятельность, чем-то напоминающая начальные этапы развития человечества, когда обезьяна взяла в руки камень, чтобы разбить им кокос. Обезьяне необходимо было совершить акт различения – я, камень, кокос, пить, ударить. Без этого различения не могло бы быть целенаправленной и успешной деятельности. Мы делаем то же самое – мы различаем восприятия – вот НЭ, вот желание устранить НЭ, вот действие по впрыгиванию в ОзВ, вот ОзВ, вот озаренный фон (ОФ). </w:t>
      </w:r>
    </w:p>
    <w:p>
      <w:pPr>
        <w:pStyle w:val="Normal"/>
        <w:ind w:firstLine="567"/>
        <w:jc w:val="both"/>
        <w:rPr/>
      </w:pPr>
      <w:r>
        <w:rPr>
          <w:lang w:eastAsia="ja-JP"/>
        </w:rPr>
        <w:t>Интересно, что даже сам по себе процесс различения восприятий сталкивается с жесткой оппозицией со стороны философствующих эзотериков, мол «наши чувства тонки и непостижимы, и не надо все сводить к… и т.д.». Полный бред человека, который не хочет ничего менять в своей жизни, а хочет наслаждаться восхищенными взглядами туповатых неофитов, которых вполне все и так устраивает – и ненависть, и вялость, и тупость. Восприятия можно различать, хотя по началу это непросто. Но интересно! И – как уже говорилось ранее – сам процесс различения восприятий является творческим, созидательным, резонирующим с ОзВ.</w:t>
      </w:r>
    </w:p>
    <w:p>
      <w:pPr>
        <w:pStyle w:val="Normal"/>
        <w:ind w:firstLine="567"/>
        <w:jc w:val="both"/>
        <w:rPr>
          <w:lang w:eastAsia="ja-JP"/>
        </w:rPr>
      </w:pPr>
      <w:r>
        <w:rPr>
          <w:lang w:eastAsia="ja-JP"/>
        </w:rPr>
      </w:r>
    </w:p>
    <w:p>
      <w:pPr>
        <w:pStyle w:val="Normal"/>
        <w:ind w:firstLine="567"/>
        <w:jc w:val="both"/>
        <w:rPr/>
      </w:pPr>
      <w:r>
        <w:rPr>
          <w:lang w:eastAsia="ja-JP"/>
        </w:rPr>
        <w:t>(Сквозь все мои книги красной нитью проходит отвращение, которое я испытываю к мошенникам, преподносящим себя как философов и эзотериков, и, часто, психологов, то есть ко всем «знатокам душ» – к тем, кто многозначительно жонглирует бессмысленными словами, чтобы производить впечатление мудрого человека, приобщенного к глубоким истинам, недоступным простым смертным, и при этом, само собой, заметно отличающегося своею вопиющей тупостью и глупостью – а чего же можно достичь, если сам не знаешь значения слов, которые используешь, и если твой собеседник, с которым ты ведешь философский спор, пользуется теми же словами и тоже не знает – что же эти слова обозначают.</w:t>
      </w:r>
    </w:p>
    <w:p>
      <w:pPr>
        <w:pStyle w:val="Normal"/>
        <w:ind w:firstLine="567"/>
        <w:jc w:val="both"/>
        <w:rPr/>
      </w:pPr>
      <w:r>
        <w:rPr>
          <w:lang w:eastAsia="ja-JP"/>
        </w:rPr>
        <w:t>Мне хочется привести пример того, что я не одинок в своем отношении к этим людям. Вот цитата из книги Ричарда Фейнмана:</w:t>
      </w:r>
    </w:p>
    <w:p>
      <w:pPr>
        <w:pStyle w:val="Normal"/>
        <w:ind w:firstLine="567"/>
        <w:jc w:val="both"/>
        <w:rPr/>
      </w:pPr>
      <w:r>
        <w:rPr>
          <w:lang w:eastAsia="ja-JP"/>
        </w:rPr>
        <w:t>«… философы пригласили меня на свой семинар.</w:t>
      </w:r>
    </w:p>
    <w:p>
      <w:pPr>
        <w:pStyle w:val="Normal"/>
        <w:ind w:firstLine="567"/>
        <w:jc w:val="both"/>
        <w:rPr/>
      </w:pPr>
      <w:r>
        <w:rPr>
          <w:lang w:eastAsia="ja-JP"/>
        </w:rPr>
        <w:t>Семинар у них походил на урок. Они встречались раз в неделю, чтобы обсудить новую главу из книги Уайтхеда “Процесс и реальность”: кто-нибудь делал по этой главе доклад, а затем следовало обсуждение. Я отправился на семинар, пообещав себе не открывать рта, напоминая себе, что я в этом предмете – полный профан и иду туда просто посмотреть.</w:t>
      </w:r>
    </w:p>
    <w:p>
      <w:pPr>
        <w:pStyle w:val="Normal"/>
        <w:ind w:firstLine="567"/>
        <w:jc w:val="both"/>
        <w:rPr/>
      </w:pPr>
      <w:r>
        <w:rPr>
          <w:lang w:eastAsia="ja-JP"/>
        </w:rPr>
        <w:t>То, что произошло на семинаре, было типичным – настолько типичным, что в это даже трудно поверить, но, тем не менее, это правда. Сначала я сидел и молчал, во что практически невозможно поверить, но это тоже правда. Один из студентов делал доклад по главе, которую они должны были изучить на той неделе. В этой главе Уайтхед постоянно использовал словосочетание «существенный объект» в каком-то конкретном сугубо техническом смысле, который он, по-видимому, определил ранее, но я этого не понял.</w:t>
      </w:r>
    </w:p>
    <w:p>
      <w:pPr>
        <w:pStyle w:val="Normal"/>
        <w:ind w:firstLine="567"/>
        <w:jc w:val="both"/>
        <w:rPr>
          <w:lang w:eastAsia="ja-JP"/>
        </w:rPr>
      </w:pPr>
      <w:r>
        <w:rPr>
          <w:lang w:eastAsia="ja-JP"/>
        </w:rPr>
        <w:t>После некоторого обсуждения смысла выражения «существенный объект» профессор, который вел семинар, сказал что-то, намереваясь разъяснить суть предмета, и нарисовал на доске что-то, похожее на молнии. «Мистер Фейнман, – сказал он, – как Вы считаете, электрон – это “существенный объект”?»</w:t>
      </w:r>
    </w:p>
    <w:p>
      <w:pPr>
        <w:pStyle w:val="Normal"/>
        <w:ind w:firstLine="567"/>
        <w:jc w:val="both"/>
        <w:rPr>
          <w:lang w:eastAsia="ja-JP"/>
        </w:rPr>
      </w:pPr>
      <w:r>
        <w:rPr>
          <w:lang w:eastAsia="ja-JP"/>
        </w:rPr>
        <w:t>Вот теперь я попал в переплет. Я признался, что не читал книгу и потому не имею никакого понятия о том, что Уайтхед подразумевает под этим выражением; я пришел только посмотреть. «Но, – сказал я, – я попытаюсь ответить на вопрос профессора, если вы сначала ответите на мой вопрос, чтобы я немножко лучше представил смысл выражения “существенный объект”. Кирпич – это существенный объект?»</w:t>
      </w:r>
    </w:p>
    <w:p>
      <w:pPr>
        <w:pStyle w:val="Normal"/>
        <w:ind w:firstLine="567"/>
        <w:jc w:val="both"/>
        <w:rPr>
          <w:lang w:eastAsia="ja-JP"/>
        </w:rPr>
      </w:pPr>
      <w:r>
        <w:rPr>
          <w:lang w:eastAsia="ja-JP"/>
        </w:rPr>
        <w:t>Что я намеревался сделать, так это выяснить, считают ли они теоретические конструкции существенными объектами. Электрон – это теория, которую мы используем; он настолько полезен для понимания того, как работает природа, что мы почти можем назвать его реальным. Я хотел с помощью аналогии прояснить идею насчет теории. В случае с кирпичом дальше я бы спросил: «А как насчет того, что внутри кирпича?», потом бы я сказал, что никто и никогда не видел, что находится внутри кирпича. Всякий раз, когда ломаешь кирпич, видишь только его поверхность. А то, что у кирпича есть что-то внутри, – всего лишь теория, которая помогает нам лучше понять природу вещей. То же самое и с теорией электронов. Итак, я начал с вопроса: «Кирпич – это существенный объект?»</w:t>
      </w:r>
    </w:p>
    <w:p>
      <w:pPr>
        <w:pStyle w:val="Normal"/>
        <w:ind w:firstLine="567"/>
        <w:jc w:val="both"/>
        <w:rPr/>
      </w:pPr>
      <w:r>
        <w:rPr>
          <w:lang w:eastAsia="ja-JP"/>
        </w:rPr>
        <w:t>Мне начали отвечать. Один парень встал и сказал: «Кирпич – это отдельный, специфический объект. Именно это Уайтхед подразумевает под существенным объектом».</w:t>
      </w:r>
    </w:p>
    <w:p>
      <w:pPr>
        <w:pStyle w:val="Normal"/>
        <w:ind w:firstLine="567"/>
        <w:jc w:val="both"/>
        <w:rPr/>
      </w:pPr>
      <w:r>
        <w:rPr>
          <w:lang w:eastAsia="ja-JP"/>
        </w:rPr>
        <w:t>Другой парень сказал: «Нет, существенным объектом является не отдельный кирпич; существенным объектом является их общий характер – их “кирпичность”».</w:t>
      </w:r>
    </w:p>
    <w:p>
      <w:pPr>
        <w:pStyle w:val="Normal"/>
        <w:ind w:firstLine="567"/>
        <w:jc w:val="both"/>
        <w:rPr/>
      </w:pPr>
      <w:r>
        <w:rPr>
          <w:lang w:eastAsia="ja-JP"/>
        </w:rPr>
        <w:t>Третий парень встал и сказал: «Нет, сами кирпичи не могут быть существенным объектом. “Существенный объект” означает идею в разуме, которая у вас появляется, когда вы думаете о кирпичах».</w:t>
      </w:r>
    </w:p>
    <w:p>
      <w:pPr>
        <w:pStyle w:val="Normal"/>
        <w:ind w:firstLine="567"/>
        <w:jc w:val="both"/>
        <w:rPr/>
      </w:pPr>
      <w:r>
        <w:rPr>
          <w:lang w:eastAsia="ja-JP"/>
        </w:rPr>
        <w:t>Потом встал еще один парень, потом еще один, и, скажу вам, я еще никогда не слышал столько разных оригинальных мнений о кирпиче. И, как это должно быть во всех историях о философах, все закончилось полным хаосом. Во всех своих предыдущих обсуждениях они даже не задумывались о том, является ли «существенным объектом» такой простой объект, как кирпич, не говоря уже об электроне.»)</w:t>
      </w:r>
    </w:p>
    <w:p>
      <w:pPr>
        <w:pStyle w:val="Normal"/>
        <w:ind w:firstLine="567"/>
        <w:jc w:val="both"/>
        <w:rPr>
          <w:lang w:eastAsia="ja-JP"/>
        </w:rPr>
      </w:pPr>
      <w:r>
        <w:rPr>
          <w:lang w:eastAsia="ja-JP"/>
        </w:rPr>
      </w:r>
    </w:p>
    <w:p>
      <w:pPr>
        <w:pStyle w:val="Normal"/>
        <w:ind w:firstLine="567"/>
        <w:jc w:val="both"/>
        <w:rPr>
          <w:lang w:eastAsia="ja-JP"/>
        </w:rPr>
      </w:pPr>
      <w:r>
        <w:rPr>
          <w:lang w:eastAsia="ja-JP"/>
        </w:rPr>
        <w:t>В процессе культивирования доступных привлекательных восприятий проявляются новые – это совершенно удивительный процесс, не имеющий себе аналогов. Я могу сравнить его только с первым оргазмом. Будучи десятилетним мальчиком я лазал на растущую у нашего дома большую старую липу, используя для этого толстую свисающую ветку – я обхватывал ее обеими ногами и, перебирая руками и совершая манипуляции ногами, от которых мои яички терлись об ветку, залезал наверх. И в один прекрасный день, во время особенно активных движений ногами мое тело было пронзено поразительно сладким ощущением. В полном изумлении, я завис на одном месте, продолжая перебирать ногами, имитируя отталкивание от ветки, чтобы это ощущение не прекратилось. И оно все длилось и длилось, пока мои руки не ослабели и я не сполз с ветки. Дома я нашел более удобный способ вызывать те же ощущения, прижимая свой член к животу и ерзая по нему ладонью вверх и вниз. Еще более прогрессивный способ, заключающийся в том, чтобы взять член в кулак, я открыл уже позже - во время просмотра крайне недоступной в то время для детей порнографии. Спустя несколько недель таких опытов наслаждение вдруг взорвалось – это был первый оргазм. Как и множество других подростков, жизнь которых состоит в непрерывном подавлении со стороны взрослых, оргазм стал для меня настоящим убежищем – верным источником наслаждения, и я кончал по 3-5 раз в день, каждый день. Со временем, однако, ощущения замылились, и я понял, что если я хочу все той же яркости ощущений, надо делать перерывы.</w:t>
      </w:r>
    </w:p>
    <w:p>
      <w:pPr>
        <w:pStyle w:val="Normal"/>
        <w:ind w:firstLine="567"/>
        <w:jc w:val="both"/>
        <w:rPr/>
      </w:pPr>
      <w:r>
        <w:rPr>
          <w:lang w:eastAsia="ja-JP"/>
        </w:rPr>
        <w:t xml:space="preserve">Уникальное отличие ОзВ от оргазмов в том, что перерывов делать не надо. И более того – чем более яркие и глубокие и частые ты испытываешь ОзВ тем БОЛЕЕ свежи и ярки переживания, тем более ясный твой рассудок, тем более сильное и активное твое тело. </w:t>
      </w:r>
    </w:p>
    <w:p>
      <w:pPr>
        <w:pStyle w:val="Normal"/>
        <w:ind w:firstLine="567"/>
        <w:jc w:val="both"/>
        <w:rPr>
          <w:lang w:eastAsia="ja-JP"/>
        </w:rPr>
      </w:pPr>
      <w:r>
        <w:rPr>
          <w:lang w:eastAsia="ja-JP"/>
        </w:rPr>
        <w:t>Люди, исследующие восприятия,  занимаются тем, чем никогда еще столь последовательно никто не занимался. Мы открываем ту самую гипотетическую «вселенную», что дремлет внутри человека, который хочет ее искать. И эволюция тела должна последовать вслед за эволюцией сознания. И прежде всего – в мозге. Говоря чрезвычайно грубо, в процессе эволюции рептильный комплекс мозга, доставшийся нам в наследство от динозавров и генерирующий позывы типа «убить и сожрать», оброс лимбической системой, являющейся наследством, переданным нам животными, и генерирующей сильные эмоции, которая, в свою очередь, обросла огромным по объему неокортексом (новой корой мозга), которая и является основой высшей психической деятельности человека, точнее тем, что до сих пор считается «высшей».</w:t>
      </w:r>
    </w:p>
    <w:p>
      <w:pPr>
        <w:pStyle w:val="Normal"/>
        <w:ind w:firstLine="567"/>
        <w:jc w:val="both"/>
        <w:rPr>
          <w:lang w:eastAsia="ja-JP"/>
        </w:rPr>
      </w:pPr>
      <w:r>
        <w:rPr>
          <w:lang w:eastAsia="ja-JP"/>
        </w:rPr>
        <w:t>Неокортекс занимает аж 85% головного мозга, не только подчиняя себе древние инстинкты, но и формируя материальную основу психической деятельности. Реакция, идущая от рептильного комплекса – убить и съесть обидчика, у цивилизованного человека отсеивается неокортексом, и в результате люди садятся за стол переговоров. И следуя этой логике, в мозге человека, культивирующего ОзВ, неизбежно должна появиться новая надстройка – пусть она называется «озаренная кора» - «</w:t>
      </w:r>
      <w:r>
        <w:rPr>
          <w:lang w:val="en-US" w:eastAsia="ja-JP"/>
        </w:rPr>
        <w:t>enlighted</w:t>
      </w:r>
      <w:r>
        <w:rPr>
          <w:lang w:eastAsia="ja-JP"/>
        </w:rPr>
        <w:t xml:space="preserve"> </w:t>
      </w:r>
      <w:r>
        <w:rPr>
          <w:lang w:val="en-US" w:eastAsia="ja-JP"/>
        </w:rPr>
        <w:t>cortex</w:t>
      </w:r>
      <w:r>
        <w:rPr>
          <w:lang w:eastAsia="ja-JP"/>
        </w:rPr>
        <w:t>» или «энлайтекс» (не путать с латексом:)). Когда рептильный комплекс командует «убить и съесть», неокортекс переписывает – «сесть за стол переговоров и обмануть, перехитрить, добиться выгодных для себя условий, не преступая рамки закона, приличий». Энлайтекс же тех, кто культивирует ОзВ или хотя бы симпатизирует идеям селекции привлекательных состояний (СПС), сформирует окончательный императив для их общения между собой – «способствовать взаимному процветанию и удовольствию», и даже такие оскорбления как «в твоих жилах течет ржавая вода, а не кровь», больше не будет будоражить ум людей.</w:t>
      </w:r>
    </w:p>
    <w:p>
      <w:pPr>
        <w:pStyle w:val="Normal"/>
        <w:ind w:firstLine="567"/>
        <w:jc w:val="both"/>
        <w:rPr>
          <w:lang w:eastAsia="ja-JP"/>
        </w:rPr>
      </w:pPr>
      <w:r>
        <w:rPr>
          <w:lang w:eastAsia="ja-JP"/>
        </w:rPr>
        <w:t>(Это, конечно, просто развлекательное отступление-шутка, чтобы понять которую, необходимо вспомнить, что кровь – это в основном вода, в которой помимо прочего плавает множество эритроцитов, отсюда наша кровь и красная. А красные эритроциты потому, что содержат в себе упакованный гемоглобин, а гемоглобин красный потому, что, соединяясь с воздухом в легких, он выцарапывает из него кислород. Но это еще не объясняет красный цвет крови. В огромной молекуле гемоглобина имеется атом железа, и именно он и является тем, кто прихватывает к себе атомы кислорода, то есть… очень быстро ржавеет! Вспомни цвет ржавчины, и происхождение красного цвета крови станет понятным. Как ни смешно, в наших кровеносных сосудах в самом деле течет ржавая вода!)</w:t>
      </w:r>
    </w:p>
    <w:p>
      <w:pPr>
        <w:pStyle w:val="Normal"/>
        <w:ind w:firstLine="567"/>
        <w:jc w:val="both"/>
        <w:rPr>
          <w:lang w:eastAsia="ja-JP"/>
        </w:rPr>
      </w:pPr>
      <w:r>
        <w:rPr>
          <w:lang w:eastAsia="ja-JP"/>
        </w:rPr>
        <w:t>Как будет выглядеть энлайтекс, из чего состоять, в каком месте и как именно начнет он развиваться, как будут осуществлены взаимосвязи с «нижними» отделами мозга – на все эти вопросы ответит наука будущего, так что если ты и есть тот, кто в будущем планирует заняться проблемами физиологии и эволюции мозга – не потеряй свой шанс вписать свое имя в историю – начни исследования этой темы. Для этого тебе потребуется, как минимум, один человек, которая согласится на то, что ее мозг будет проходить сканирование и картографирование всякими томографами, энцефалографами и т.д. Не исключено, что даже исследования, выполненные на самом примитивном уровне, уже смогут дать неожиданные результаты. Совсем не сложно снять энцефалограмму человека, который порождает одно ОзВ за другим, и НИКТО пока не знает – что будет на той энцефалограмме, какие новые идеи вызовет к жизни этот эксперимент. Рано или поздно мы построим лабораторию, где начнем ставить опыты.</w:t>
      </w:r>
    </w:p>
    <w:p>
      <w:pPr>
        <w:pStyle w:val="Normal"/>
        <w:ind w:firstLine="567"/>
        <w:jc w:val="both"/>
        <w:rPr>
          <w:lang w:eastAsia="ja-JP"/>
        </w:rPr>
      </w:pPr>
      <w:r>
        <w:rPr>
          <w:lang w:eastAsia="ja-JP"/>
        </w:rPr>
        <w:t>Известно, что лимбическая система мозга, отвечающая за эмоции, устроена довольно сложно, но вот что особенно интересно. Мы привыкли считать, что наши эмоции – это и есть то, что отличает нас от животных. Наш язык выражает эту убежденность, когда мы противопоставляем проявлениям сострадания и дружественности «звериные» инстинкты и разные «зверства» вообще. Но если кто-то хочет найти принципиальные отличия человека от животных, то вряд ли он найдет обильную пищу в стане эмоций, ведь, как я уже сказал, лимбическая система присутствует в мозге животных, а это неоспоримо доказывает, что животные несомненно испытывают эмоции.</w:t>
      </w:r>
    </w:p>
    <w:p>
      <w:pPr>
        <w:pStyle w:val="Normal"/>
        <w:ind w:firstLine="567"/>
        <w:jc w:val="both"/>
        <w:rPr>
          <w:lang w:eastAsia="ja-JP"/>
        </w:rPr>
      </w:pPr>
      <w:r>
        <w:rPr>
          <w:lang w:eastAsia="ja-JP"/>
        </w:rPr>
        <w:t>Если ввести электрод в какой-то сегмент лимбической системы мозга человека и плюхнуть туда слабый электрический разряд, имитирующий активацию этого участка с помощью аксонов, то у подопытного возникают симптомы, схожие с психическими припадками или те, что испытывают наркоманы при приеме наркотиков. И многочисленные психотропные вещества имеют своей целью воздействие именно на участки мозга в лимбической системе. В состав лимбической системы входит и гипофиз, управляющий эндокринной системой человека (а дисфункция эндокринной системы приводит к резким и ничем вроде бы не мотивированным перепадам настроения), и «миндалина», главную роль которой в формировании страха и агрессии давно установили. Гипоталамус также тесно связан с эмоциональной деятельностью человека. И если раньше полагали, что лимбическая система связана лишь с некими примитивными эмоциями, в то время как отличием человека является высший эмоциональный пласт в виде некоторых ОзВ - альтруизма, самопожертвования, преданности, то в этом вопросе все совсем не так, как кажется на первый взгляд наивному человеку.</w:t>
      </w:r>
    </w:p>
    <w:p>
      <w:pPr>
        <w:pStyle w:val="Normal"/>
        <w:ind w:firstLine="567"/>
        <w:jc w:val="both"/>
        <w:rPr>
          <w:lang w:eastAsia="ja-JP"/>
        </w:rPr>
      </w:pPr>
      <w:r>
        <w:rPr>
          <w:lang w:eastAsia="ja-JP"/>
        </w:rPr>
        <w:t>Во-первых, каждому из нас известно – на какую преданность и самопожертвование способны собаки. Что они испытывают на самом деле, мы конечно не знаем, но если судить по их действиям, то подавляющему большинству людей и не снился такой «собачий альтруизм». Это, тем не менее, еще не означает, что собаки в самом деле испытывают преданность. Например, недавно стало известно, что еще питекантропы обладали «альтруистическим поведением» - ухаживали за больными детьми, за калеками и стариками. Но пусть тебя не вводит в заблуждение термин «альтруистическое поведение», ведь он обозначает лишь внешнюю канву действий, а не указывает на восприятия человека. Тем же питекантропам могло быть просто напросто выгодно продлять до максимума жизнь каждого соплеменника, который хоть в чем-то мог помогать племени и работать.</w:t>
      </w:r>
    </w:p>
    <w:p>
      <w:pPr>
        <w:pStyle w:val="Normal"/>
        <w:ind w:firstLine="567"/>
        <w:jc w:val="both"/>
        <w:rPr/>
      </w:pPr>
      <w:r>
        <w:rPr>
          <w:lang w:eastAsia="ja-JP"/>
        </w:rPr>
        <w:t>И во-вторых, если ты видишь современного человека, который годами сидит у постели престарелой мамаши, впавшей в слабоумие, то никому же не придет в голову, что перед нам пример истинного альтруизма, то есть пример того, что человек этот испытывает симпатию, преданность к своему опостылевшему предку. Конечно нет. Ничего кроме ненависти, взаимного отвращения, презрения там и нет. Конечно, все это прикрывается лубочными картинками, заплесневевшими догмами типа «он меня вырастил, он дал мне жизнь, теперь я чувствую своим долгом…»</w:t>
      </w:r>
    </w:p>
    <w:p>
      <w:pPr>
        <w:pStyle w:val="Normal"/>
        <w:ind w:firstLine="567"/>
        <w:jc w:val="both"/>
        <w:rPr/>
      </w:pPr>
      <w:r>
        <w:rPr>
          <w:lang w:eastAsia="ja-JP"/>
        </w:rPr>
        <w:t>Таким образом, нет никаких оснований полагать, что животные или человек ВООБЩЕ КОГДА-ЛИБО испытывают ОзВ!</w:t>
      </w:r>
    </w:p>
    <w:p>
      <w:pPr>
        <w:pStyle w:val="Normal"/>
        <w:ind w:firstLine="567"/>
        <w:jc w:val="both"/>
        <w:rPr/>
      </w:pPr>
      <w:r>
        <w:rPr>
          <w:lang w:eastAsia="ja-JP"/>
        </w:rPr>
        <w:t>Удивительное противоречие. С одной стороны в нашем языке полно слов, которые выражают те или иные ОзВ. С другой стороны, практически НИКТО И НИКОГДА их не испытывает. Бабища с отупевшим взглядом может бродить в скуке смертной по дорожке у леса, остановиться и промямлить «боже, как красиво». Но она НЕ испытывает чувство красоты. За фразой «я так люблю тебя» кроется лишь ревность, желание обладания и страх одиночества, то есть удовольствие от совместного забивания скуки.</w:t>
      </w:r>
    </w:p>
    <w:p>
      <w:pPr>
        <w:pStyle w:val="Normal"/>
        <w:ind w:firstLine="567"/>
        <w:jc w:val="both"/>
        <w:rPr/>
      </w:pPr>
      <w:r>
        <w:rPr>
          <w:lang w:eastAsia="ja-JP"/>
        </w:rPr>
        <w:t>Я много раз сталкивался с неподдельным изумлением и даже возмущением, когда я утверждал, что практически никто и никогда ОзВ не испытывает. Что ж, такая наивность вполне простительна – так и хочется дорисовать окружающих людей до чувственных. Но если человек испытывает ОзВ, это необходимо сопровождается совершенно специфическими проявлениями, отсутствие которых позволяет безошибочно развеивать дорисовки.</w:t>
      </w:r>
    </w:p>
    <w:p>
      <w:pPr>
        <w:pStyle w:val="Normal"/>
        <w:ind w:firstLine="567"/>
        <w:jc w:val="both"/>
        <w:rPr>
          <w:lang w:eastAsia="ja-JP"/>
        </w:rPr>
      </w:pPr>
      <w:r>
        <w:rPr>
          <w:lang w:eastAsia="ja-JP"/>
        </w:rPr>
        <w:t>Я приведу такой пример. Часто фотографов дорисовывают до людей, способных испытывать чувство красоты, и лишь на том основании, что сделанные ими фотографии вызывают у некоего человека это самое чувство красоты. Я советую в таких случаях зайти на форум профессиональных фотографов, найти красивые фотографии и почитать их обсуждение – как любителями, так и самим автором и другими фотографами. Дорисовки отвалятся мгновенно!</w:t>
      </w:r>
    </w:p>
    <w:p>
      <w:pPr>
        <w:pStyle w:val="Normal"/>
        <w:ind w:firstLine="567"/>
        <w:jc w:val="both"/>
        <w:rPr/>
      </w:pPr>
      <w:r>
        <w:rPr>
          <w:lang w:eastAsia="ja-JP"/>
        </w:rPr>
        <w:t>Еще один пример. Ласкающихся или занимающихся сексом людей часто дорисовывают до нежных и чувственных. Но попроси подобрать человека резонирующие описания его ощущений, посмотри – ЧТО и КАК он делает и главное – чего он НЕ делает во время ласк, и все становится ясно – это лишь совокупление как бегство от скуки, и никакой нежностью тут и не пахнет.</w:t>
      </w:r>
    </w:p>
    <w:p>
      <w:pPr>
        <w:pStyle w:val="Normal"/>
        <w:ind w:firstLine="567"/>
        <w:jc w:val="both"/>
        <w:rPr/>
      </w:pPr>
      <w:r>
        <w:rPr>
          <w:lang w:eastAsia="ja-JP"/>
        </w:rPr>
        <w:t>Лишь очень малое количество людей, лишь очень редко испытывают ОзВ – это неоспоримый факт для любого, кто сам испытывает ОзВ и кто обладает достаточной наблюдательностью и искренностью.</w:t>
      </w:r>
    </w:p>
    <w:p>
      <w:pPr>
        <w:pStyle w:val="Normal"/>
        <w:ind w:firstLine="567"/>
        <w:jc w:val="both"/>
        <w:rPr/>
      </w:pPr>
      <w:r>
        <w:rPr>
          <w:lang w:eastAsia="ja-JP"/>
        </w:rPr>
        <w:t>Так в чем же разница между человеком и животным? Что именно это такое – то самое «сугубо человеческое», для чего эволюция создала такую мощную надстройку, как неокортекс?</w:t>
      </w:r>
    </w:p>
    <w:p>
      <w:pPr>
        <w:pStyle w:val="Normal"/>
        <w:ind w:firstLine="567"/>
        <w:jc w:val="both"/>
        <w:rPr>
          <w:lang w:eastAsia="ja-JP"/>
        </w:rPr>
      </w:pPr>
      <w:r>
        <w:rPr>
          <w:lang w:eastAsia="ja-JP"/>
        </w:rPr>
        <w:t>Напомню известные факты.</w:t>
      </w:r>
    </w:p>
    <w:p>
      <w:pPr>
        <w:pStyle w:val="Normal"/>
        <w:ind w:firstLine="567"/>
        <w:jc w:val="both"/>
        <w:rPr>
          <w:lang w:eastAsia="ja-JP"/>
        </w:rPr>
      </w:pPr>
      <w:r>
        <w:rPr>
          <w:lang w:eastAsia="ja-JP"/>
        </w:rPr>
        <w:t xml:space="preserve">Неокортекс или «новую кору» делят обычно на 4 главные части – лобную, теменную, височную и затылочную. Взаимосвязи между ними, а также с подкорковыми отделами мозга исключительно сложны, и мы даже в начале 21-го века находимся лишь в самом начале исследований. Из того, что более или менее понятно, можно сказать, что лобные доли считают ответственными за планирование действий и управление ими (это явно не то, что принципиально отличает человека от животного), а также познавательную деятельность (тоже не то, так как многие животные способны учиться – дельфины, крысы, осьминоги, собаки, лошади – ну очень многие) и прямохождение (ну не этим же мы принципиально отличаемся от животных). Теменные доли контролируют пространственное восприятие и обмен информацией между мозгом и телом (тоже не то), затылочные доли отвечают за зрение (тоже не то). </w:t>
      </w:r>
    </w:p>
    <w:p>
      <w:pPr>
        <w:pStyle w:val="Normal"/>
        <w:ind w:firstLine="567"/>
        <w:jc w:val="both"/>
        <w:rPr/>
      </w:pPr>
      <w:r>
        <w:rPr>
          <w:lang w:eastAsia="ja-JP"/>
        </w:rPr>
        <w:t>Поражение одной части мозга нередко с успехом компенсируется другими частями, которые берут на себя выполнение необходимых функций.</w:t>
      </w:r>
    </w:p>
    <w:p>
      <w:pPr>
        <w:pStyle w:val="Normal"/>
        <w:ind w:firstLine="567"/>
        <w:jc w:val="both"/>
        <w:rPr/>
      </w:pPr>
      <w:r>
        <w:rPr>
          <w:lang w:eastAsia="ja-JP"/>
        </w:rPr>
        <w:t>Вернемся к височной доле. Похоже, что она выполняет особенно тонкие функции и поддерживает наиболее деликатные процессы в нашей психике. В частности, она отвечает за связь между собой зрительных и звуковых сигналов. Кроме того, она отвечает за речь. Повреждения височных долей приводят к таким тяжелым поражением, как потеря способности различать устную речь, хотя при этом может сохраниться возможность понимать написанное, или наоборот. Некоторые повреждения височных долей приводят к таким удивительным искажениям, при которых человек перестает понимать лишь определенные грамматические конструкции, например спряжения или склонения! В некоторых случаях повреждения височных долей нарушают способность зрительного различения, и человек не отличит лица любимой девушки от пылесоса.</w:t>
      </w:r>
    </w:p>
    <w:p>
      <w:pPr>
        <w:pStyle w:val="Normal"/>
        <w:ind w:firstLine="567"/>
        <w:jc w:val="both"/>
        <w:rPr>
          <w:lang w:eastAsia="ja-JP"/>
        </w:rPr>
      </w:pPr>
      <w:r>
        <w:rPr>
          <w:lang w:eastAsia="ja-JP"/>
        </w:rPr>
        <w:t>Да, очевидно, что если и искать ту часть мозга, которая отвечает за те функции психики, что существенно отличают нас от животных, то это будут именно височные доли неокортекса в первую очередь, и во вторую, видимо, теменные доли, повреждения которых может вызывать неспособность распознавать тексты и резко снижает способность к абстрактному мышлению.</w:t>
      </w:r>
    </w:p>
    <w:p>
      <w:pPr>
        <w:pStyle w:val="Normal"/>
        <w:ind w:firstLine="567"/>
        <w:jc w:val="both"/>
        <w:rPr>
          <w:lang w:eastAsia="ja-JP"/>
        </w:rPr>
      </w:pPr>
      <w:r>
        <w:rPr>
          <w:lang w:eastAsia="ja-JP"/>
        </w:rPr>
        <w:t xml:space="preserve">И все же – и речь тоже, вопреки расхожим представлениям, не отличает кардинально человека от животных! На моих глазах вороны в Намче в течение трех лет развили свой язык очень сильно. Но это можно приписать моей впечатлительности, ладно. А вот что касается дельфинов, то наличие у них развитого языка и множества диалектов (свой диалект есть у каждого вида, который, кажется, меняется даже в зависимости от того – в какой части мирового океана они живут) оспаривать будут только невежды. Более того, когда в море встречаются дельфины двух видов, они пытаются договориться, изменяя привычный для себя язык! </w:t>
      </w:r>
      <w:r>
        <w:rPr>
          <w:lang w:val="en-US" w:eastAsia="ja-JP"/>
        </w:rPr>
        <w:t>(</w:t>
      </w:r>
      <w:r>
        <w:rPr>
          <w:lang w:eastAsia="ja-JP"/>
        </w:rPr>
        <w:t>см</w:t>
      </w:r>
      <w:r>
        <w:rPr>
          <w:lang w:val="en-US" w:eastAsia="ja-JP"/>
        </w:rPr>
        <w:t xml:space="preserve">. </w:t>
      </w:r>
      <w:r>
        <w:rPr>
          <w:lang w:eastAsia="ja-JP"/>
        </w:rPr>
        <w:t>исследования</w:t>
      </w:r>
      <w:r>
        <w:rPr>
          <w:lang w:val="en-US" w:eastAsia="ja-JP"/>
        </w:rPr>
        <w:t xml:space="preserve"> Laura May-Collado </w:t>
      </w:r>
      <w:r>
        <w:rPr>
          <w:lang w:eastAsia="ja-JP"/>
        </w:rPr>
        <w:t>из</w:t>
      </w:r>
      <w:r>
        <w:rPr>
          <w:lang w:val="en-US" w:eastAsia="ja-JP"/>
        </w:rPr>
        <w:t xml:space="preserve"> Universidad de Puerto Rico, Recinto de Rio Piedras). </w:t>
      </w:r>
      <w:r>
        <w:rPr>
          <w:lang w:eastAsia="ja-JP"/>
        </w:rPr>
        <w:t>У дельфинов есть имена и они называют друг друга по этим именам. Они могут даже говорить друг с другом о каком-то третьем дельфине (см. например исследования Laela Sayigh из University of North Carolina, Wilmington). На это же способны как минимум еще и попугаи (исследования Ralf Wanker из Universität Hamburg). И кто знает – что еще этологи откроют в будущем?</w:t>
      </w:r>
    </w:p>
    <w:p>
      <w:pPr>
        <w:pStyle w:val="Normal"/>
        <w:ind w:firstLine="567"/>
        <w:jc w:val="both"/>
        <w:rPr/>
      </w:pPr>
      <w:r>
        <w:rPr>
          <w:lang w:eastAsia="ja-JP"/>
        </w:rPr>
        <w:t>Следует ли из этого, что развитие энлайтекса будет происходить именно в височно-теменной области? И будет ли это именно «надстройка» над неокортексом, или это будет его внутренним развитием – развитием новых его элементов, развивающихся в уже существующей огромной заготовке? Мне кажется, что последний вариант наиболее вероятен.</w:t>
      </w:r>
    </w:p>
    <w:p>
      <w:pPr>
        <w:pStyle w:val="Normal"/>
        <w:ind w:firstLine="567"/>
        <w:jc w:val="both"/>
        <w:rPr/>
      </w:pPr>
      <w:r>
        <w:rPr>
          <w:lang w:eastAsia="ja-JP"/>
        </w:rPr>
        <w:t>Во-первых, в пользу этого говорит то, что объем мозга, количество нейронов в нем кажется чрезмерно превосходящим те потребности, которые у человека возникают. Широко известна оценка, согласно которой человек использует хоть и весь свой мозг, но при этом в лучшем случае лишь на 5% он использует возможности своего мозга. Зачем ему оставшиеся 95% возможностей? Перестраховка? Маловероятно. Природа не терпит таких вопиющих излишеств. Более вероятно, что это – заготовка, которой подавляющее большинство людей пока что воспользоваться не желает, проводя всю свою жизнь в тупости и НЭ, и совершенно не испытывая желания культивировать ОзВ.</w:t>
      </w:r>
    </w:p>
    <w:p>
      <w:pPr>
        <w:pStyle w:val="Normal"/>
        <w:ind w:firstLine="567"/>
        <w:jc w:val="both"/>
        <w:rPr/>
      </w:pPr>
      <w:r>
        <w:rPr>
          <w:lang w:eastAsia="ja-JP"/>
        </w:rPr>
        <w:t>Во-вторых, дальнейший рост мозга неизбежно повлек бы за собой увеличение размеров головы, что создало бы совершенно невыносимую ситуацию для родов – природа, опять таки, не любит такого экстремизма. Голова младенца кажется уже и так несоразмерно огромной, и роды и с такой головой исключительно опасны и болезненны для матери, не говоря уже о большем.</w:t>
      </w:r>
    </w:p>
    <w:p>
      <w:pPr>
        <w:pStyle w:val="Normal"/>
        <w:ind w:firstLine="567"/>
        <w:jc w:val="both"/>
        <w:rPr/>
      </w:pPr>
      <w:r>
        <w:rPr>
          <w:lang w:eastAsia="ja-JP"/>
        </w:rPr>
        <w:t>Так что – если бы я искал изменения в мозговых структурах, возникающих при массовых и интенсивных переживаниях ОзВ, я искал бы их в неокортексе, и в первую очередь в височно-теменной области.</w:t>
      </w:r>
    </w:p>
    <w:p>
      <w:pPr>
        <w:pStyle w:val="Normal"/>
        <w:ind w:firstLine="567"/>
        <w:jc w:val="both"/>
        <w:rPr>
          <w:lang w:eastAsia="ja-JP"/>
        </w:rPr>
      </w:pPr>
      <w:r>
        <w:rPr>
          <w:lang w:eastAsia="ja-JP"/>
        </w:rPr>
      </w:r>
    </w:p>
    <w:p>
      <w:pPr>
        <w:pStyle w:val="Normal"/>
        <w:ind w:firstLine="567"/>
        <w:jc w:val="both"/>
        <w:rPr/>
      </w:pPr>
      <w:r>
        <w:rPr>
          <w:lang w:eastAsia="ja-JP"/>
        </w:rPr>
        <w:t>«Человеку можно простить, если он чувствует некую гордость при мысли, что он поднялся, хотя и не собственными усилиями, на высшую ступень органической лестницы; и сам факт того, что он на нее поднялся, может внушать ему надежду на еще более высокую участь в отдаленном будущем».</w:t>
      </w:r>
    </w:p>
    <w:p>
      <w:pPr>
        <w:pStyle w:val="Normal"/>
        <w:ind w:firstLine="567"/>
        <w:jc w:val="both"/>
        <w:rPr>
          <w:lang w:eastAsia="ja-JP"/>
        </w:rPr>
      </w:pPr>
      <w:r>
        <w:rPr>
          <w:lang w:eastAsia="ja-JP"/>
        </w:rPr>
        <w:t>Это писал Чарлз Дарвин около полутораста лет назад – человек, который почти одновременно с Альфредом Расселом Уоллесом открыл принцип естественного отбора. Тогда он говорил про «более высокую участь» чисто умозрительно, не догадываясь – какова она, эта участь, куда именно идет эволюция человека. Теперь мы знаем точно – куда: в мир озаренных восприятий.</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5. «Маугли повсюду»</w:t>
      </w:r>
    </w:p>
    <w:p>
      <w:pPr>
        <w:pStyle w:val="Normal"/>
        <w:ind w:firstLine="567"/>
        <w:jc w:val="both"/>
        <w:rPr>
          <w:b/>
          <w:b/>
          <w:lang w:eastAsia="ja-JP"/>
        </w:rPr>
      </w:pPr>
      <w:r>
        <w:rPr>
          <w:b/>
          <w:lang w:eastAsia="ja-JP"/>
        </w:rPr>
      </w:r>
    </w:p>
    <w:p>
      <w:pPr>
        <w:pStyle w:val="Normal"/>
        <w:ind w:firstLine="567"/>
        <w:jc w:val="both"/>
        <w:rPr>
          <w:lang w:eastAsia="ja-JP"/>
        </w:rPr>
      </w:pPr>
      <w:r>
        <w:rPr>
          <w:lang w:eastAsia="ja-JP"/>
        </w:rPr>
      </w:r>
    </w:p>
    <w:p>
      <w:pPr>
        <w:pStyle w:val="Normal"/>
        <w:ind w:left="1985" w:hanging="0"/>
        <w:jc w:val="both"/>
        <w:rPr/>
      </w:pPr>
      <w:r>
        <w:rPr/>
        <w:t>....То горестный удел</w:t>
      </w:r>
    </w:p>
    <w:p>
      <w:pPr>
        <w:pStyle w:val="Normal"/>
        <w:ind w:left="1985" w:hanging="0"/>
        <w:jc w:val="both"/>
        <w:rPr/>
      </w:pPr>
      <w:r>
        <w:rPr/>
        <w:t>Тех жалких душ, что прожили, не зная</w:t>
      </w:r>
    </w:p>
    <w:p>
      <w:pPr>
        <w:pStyle w:val="Normal"/>
        <w:ind w:left="1985" w:hanging="0"/>
        <w:jc w:val="both"/>
        <w:rPr>
          <w:lang w:eastAsia="ja-JP"/>
        </w:rPr>
      </w:pPr>
      <w:r>
        <w:rPr/>
        <w:t>Ни славы, ни позора смертных дел…</w:t>
      </w:r>
    </w:p>
    <w:p>
      <w:pPr>
        <w:pStyle w:val="Normal"/>
        <w:ind w:left="1985" w:hanging="0"/>
        <w:jc w:val="both"/>
        <w:rPr/>
      </w:pPr>
      <w:r>
        <w:rPr>
          <w:lang w:eastAsia="ja-JP"/>
        </w:rPr>
        <w:t>…</w:t>
      </w:r>
      <w:r>
        <w:rPr>
          <w:lang w:eastAsia="ja-JP"/>
        </w:rPr>
        <w:t>Их память на земле невоскресима;</w:t>
      </w:r>
    </w:p>
    <w:p>
      <w:pPr>
        <w:pStyle w:val="Normal"/>
        <w:ind w:left="1985" w:hanging="0"/>
        <w:jc w:val="both"/>
        <w:rPr>
          <w:lang w:eastAsia="ja-JP"/>
        </w:rPr>
      </w:pPr>
      <w:r>
        <w:rPr>
          <w:lang w:eastAsia="ja-JP"/>
        </w:rPr>
        <w:t>От них и суд, и милость отошли.</w:t>
      </w:r>
    </w:p>
    <w:p>
      <w:pPr>
        <w:pStyle w:val="Normal"/>
        <w:ind w:left="1985" w:hanging="0"/>
        <w:jc w:val="both"/>
        <w:rPr>
          <w:lang w:eastAsia="ja-JP"/>
        </w:rPr>
      </w:pPr>
      <w:r>
        <w:rPr>
          <w:lang w:eastAsia="ja-JP"/>
        </w:rPr>
        <w:t>Они не стоят слов: взгляни - и мимо!</w:t>
      </w:r>
    </w:p>
    <w:p>
      <w:pPr>
        <w:pStyle w:val="Normal"/>
        <w:ind w:firstLine="567"/>
        <w:jc w:val="both"/>
        <w:rPr>
          <w:lang w:eastAsia="ja-JP"/>
        </w:rPr>
      </w:pPr>
      <w:r>
        <w:rPr>
          <w:lang w:eastAsia="ja-JP"/>
        </w:rPr>
      </w:r>
    </w:p>
    <w:p>
      <w:pPr>
        <w:pStyle w:val="Normal"/>
        <w:ind w:firstLine="567"/>
        <w:jc w:val="both"/>
        <w:rPr/>
      </w:pPr>
      <w:r>
        <w:rPr>
          <w:lang w:eastAsia="ja-JP"/>
        </w:rPr>
        <w:t>История, описанная Киплингом, известна каждому ребенку и, соответственно, взрослому. Так же широко известно и то, что история эта имеет вполне научную основу, заключающуюся в том, что если взять грудного младенца, изъять его из человеческого общества и поместить в общество, скажем, волков или обезьян, то спустя несколько лет мы увидим перед собой существо, внешне хоть и напоминающее человека, но по уровню своего психического развития не годящееся даже для помещения его в школу для умственно отсталых. Чем дольше длится такая изоляция, тем безнадежнее будут последующие попытки повлиять на Маугли с тем, чтобы он превратился в сколько-нибудь сносного члена общества.</w:t>
      </w:r>
    </w:p>
    <w:p>
      <w:pPr>
        <w:pStyle w:val="Normal"/>
        <w:ind w:firstLine="567"/>
        <w:jc w:val="both"/>
        <w:rPr/>
      </w:pPr>
      <w:r>
        <w:rPr>
          <w:lang w:eastAsia="ja-JP"/>
        </w:rPr>
        <w:t>Я несколько раз встречал в прессе упоминания о подобных случаях, когда потерянного или похищенного животными в младенчестве ребенка находили в возрасте десяти примерно лет, но я ни разу не встречал детальных отчетов об исследовании его психики. Это странно само по себе – возникают предположения о намеренном утаивании результатов таких исследований.</w:t>
      </w:r>
    </w:p>
    <w:p>
      <w:pPr>
        <w:pStyle w:val="Normal"/>
        <w:ind w:firstLine="567"/>
        <w:jc w:val="both"/>
        <w:rPr/>
      </w:pPr>
      <w:r>
        <w:rPr>
          <w:lang w:eastAsia="ja-JP"/>
        </w:rPr>
        <w:t>Если ребенок попадает в такую ситуацию в более взрослом возрасте, скажем в 5-7-10 лет, то ему намного проще вернуться в человеческое общество. В связи с этим интересна книга Тернера, похищенного в возрасте 10 лет индейцами и вынужденного прожить с ними пару десятков лет. Но 10 лет – это, конечно, уже сложившаяся личность, и даже примитивные индейцы – совсем не то, что животные.</w:t>
      </w:r>
    </w:p>
    <w:p>
      <w:pPr>
        <w:pStyle w:val="Normal"/>
        <w:ind w:firstLine="567"/>
        <w:jc w:val="both"/>
        <w:rPr>
          <w:lang w:eastAsia="ja-JP"/>
        </w:rPr>
      </w:pPr>
      <w:r>
        <w:rPr>
          <w:lang w:eastAsia="ja-JP"/>
        </w:rPr>
        <w:t>Тем не менее, понимая, что история с Маугли имеет вполне научную подоплеку, мы относимся к этому как к своего рода мифу – чему-то такому, что крайне далеко от нас, что происходит или происходило когда-то несколько раз, и что представляет для нас скорее художественную ценность, нежели какую-то иную. Между тем, это совсем не так. Это СОВЕРШЕННО не так. История с Маугли имеет прямое и непосредственное отношение к каждому из нас. В этом смысле можно вспомнить высказывание Саллюстия: «Мифы – это события, которые никогда не случались, но постоянно происходят». Говоря другими словами, сказка Киплинга о Маугли – это рассказ о жизни никогда не существовавшего мальчика, в котором отражено то, что происходит каждый день с каждым из нас.</w:t>
      </w:r>
    </w:p>
    <w:p>
      <w:pPr>
        <w:pStyle w:val="Normal"/>
        <w:ind w:firstLine="567"/>
        <w:jc w:val="both"/>
        <w:rPr/>
      </w:pPr>
      <w:r>
        <w:rPr>
          <w:lang w:eastAsia="ja-JP"/>
        </w:rPr>
        <w:t>Пока непонятно, что я имею в виду, я знаю. Я сейчас поясню.</w:t>
      </w:r>
    </w:p>
    <w:p>
      <w:pPr>
        <w:pStyle w:val="Normal"/>
        <w:ind w:firstLine="567"/>
        <w:jc w:val="both"/>
        <w:rPr/>
      </w:pPr>
      <w:r>
        <w:rPr>
          <w:lang w:eastAsia="ja-JP"/>
        </w:rPr>
        <w:t xml:space="preserve">Наш мозг устроен чрезвычайно сложно. Без мозга, а также не используя мозг, мы жить не сможем, хотя надо признать, что чрезвычайно большое число людей постоянно пытается убедить себя и других в обратном на своем личном примере. Им это не очень удается, судя по всему. Даже незначительные, казалось бы, повреждения мозга также могут привести к тяжелым, или даже необратимым последствиям. Опираясь на это, легко впасть в иллюзию примитивного материализма, согласно которому «сознание есть функция мозга». Сознание никаким образом не является функцией мозга, что, в частности, доказывается опытами с Маугли – чтобы в человеке развилось сознание человека, личность человека, одного мозга мало. Требуется общение с людьми. Эйнштейн, помещенный с малолетства в компанию обезьянок, к старости научился бы только блох выковыривать. </w:t>
      </w:r>
    </w:p>
    <w:p>
      <w:pPr>
        <w:pStyle w:val="Normal"/>
        <w:ind w:firstLine="567"/>
        <w:jc w:val="both"/>
        <w:rPr>
          <w:lang w:eastAsia="ja-JP"/>
        </w:rPr>
      </w:pPr>
      <w:r>
        <w:rPr>
          <w:lang w:eastAsia="ja-JP"/>
        </w:rPr>
        <w:t>Остается открытым вопрос о достаточном и необходимом. Достаточно ли будет младенцу иметь доступ к работающему телевизору, чтобы, воспитываясь волками, стать все-таки человеком? Если бы Гитлер, воспользовавшись тем, что советские граждане в первые месяцы войны миллионами добровольно сдавались в плен, и более того – были готовы с оружием в руках идти на Москву и опрокинуть ненавистный режим Сталина, дал бы он им это оружие, поставил бы во главе их таких людей как Власов или хотя бы Бажанов с Маннергеймом, то махнул бы советский народ, не глядя, и из одного капкана сел бы в другой, и тогда вдоволь было бы экспериментов с Маугли и прочих – на благо науки, но с атомным душком.</w:t>
      </w:r>
    </w:p>
    <w:p>
      <w:pPr>
        <w:pStyle w:val="Normal"/>
        <w:ind w:firstLine="567"/>
        <w:jc w:val="both"/>
        <w:rPr>
          <w:lang w:eastAsia="ja-JP"/>
        </w:rPr>
      </w:pPr>
      <w:r>
        <w:rPr>
          <w:lang w:eastAsia="ja-JP"/>
        </w:rPr>
        <w:t>Если представить себе некие хитроумные бомбы, взрывы которых убили всех людей на Земле старше года, то в результате такой войны человечество исчезло бы несмотря даже на то, что из тысяч яслей вскоре выползут миллионы младенцев, выкормленные умными машинами.</w:t>
      </w:r>
    </w:p>
    <w:p>
      <w:pPr>
        <w:pStyle w:val="Normal"/>
        <w:ind w:firstLine="567"/>
        <w:jc w:val="both"/>
        <w:rPr/>
      </w:pPr>
      <w:r>
        <w:rPr>
          <w:lang w:eastAsia="ja-JP"/>
        </w:rPr>
        <w:t>С детьми необходимо разговаривать, играть, взаимодействовать, заниматься совместной деятельностью, поддерживать их интересы, давать им максимально широкий доступ к информации – тогда некоторые из них (далеко не все!) будут развиваться и прекратятся в человека разумного. А как насчет ОзВ?</w:t>
      </w:r>
    </w:p>
    <w:p>
      <w:pPr>
        <w:pStyle w:val="Normal"/>
        <w:ind w:firstLine="567"/>
        <w:jc w:val="both"/>
        <w:rPr>
          <w:lang w:eastAsia="ja-JP"/>
        </w:rPr>
      </w:pPr>
      <w:r>
        <w:rPr>
          <w:lang w:eastAsia="ja-JP"/>
        </w:rPr>
        <w:t>Насчет ОзВ почти так же. Человек, вырастая среди обычных людей, никогда не испытывающих ОзВ, способен все-таки время от времени испытывать ОзВ, способен отличить их от других восприятий и даже начать их культивировать. Но процесс этот будет идти неизмеримо быстрее и обширнее, если ребенок взаимодействует с человеком, испытывающим ОзВ. И это все более или менее понятно и кажется вполне разумным. Но вот что удивительно. Если ребенок будет жить рядом с профессором математики, и при этом их общение будет сводиться лишь к решению бытовых вопросов, ребенок не получит того стимула к развитию интересов, который он получил бы, если бы профессор рассказывал ему о науках. С ОзВ дело обстоит иначе! Достаточно лишь ПРИСУТСТВИЯ человека, испытывающего ОзВ, чтобы окружающие его дети и взрослые получили дополнительный шанс. Особенно этот шанс возникает, когда есть общение – даже самое простое, обыденное – с этим человеком. Этому тоже можно найти некое разумное объяснение – ОзВ меняют все в человеке – буквально все без исключения, и в процессе общения с таким человеком, когда ты воспринимаешь все десятки и даже сотни его проявлений, ты перенимаешь и то, что стоит за этим, что обуславливает всё то, что он делает – озаренные восприятия.</w:t>
      </w:r>
    </w:p>
    <w:p>
      <w:pPr>
        <w:pStyle w:val="Normal"/>
        <w:ind w:firstLine="567"/>
        <w:jc w:val="both"/>
        <w:rPr/>
      </w:pPr>
      <w:r>
        <w:rPr>
          <w:lang w:eastAsia="ja-JP"/>
        </w:rPr>
        <w:t>Но есть вещи, которые объяснить трудно.</w:t>
      </w:r>
    </w:p>
    <w:p>
      <w:pPr>
        <w:pStyle w:val="Normal"/>
        <w:ind w:firstLine="567"/>
        <w:jc w:val="both"/>
        <w:rPr/>
      </w:pPr>
      <w:r>
        <w:rPr>
          <w:lang w:eastAsia="ja-JP"/>
        </w:rPr>
        <w:t>Во-первых, я склонен считать, что даже простое присутствие человека, испытывающего ОзВ, влияет на окружающих людей – даже если они не знают о его присутствии. Пока что на этот счет есть лишь очень отрывочные наблюдения, которые никак нельзя положить в основание предположения, поэтому скажем так, что на данный момент это лишь вольная гипотеза. В будущем мы такие эксперименты поставим.</w:t>
      </w:r>
    </w:p>
    <w:p>
      <w:pPr>
        <w:pStyle w:val="Normal"/>
        <w:ind w:firstLine="567"/>
        <w:jc w:val="both"/>
        <w:rPr/>
      </w:pPr>
      <w:r>
        <w:rPr>
          <w:lang w:eastAsia="ja-JP"/>
        </w:rPr>
        <w:t>Во-вторых, хочу обратить внимание на такое интересное и, на этот раз, несомненно существующее явление, как контактная передача наслаждения. Опишу пару примеров.</w:t>
      </w:r>
    </w:p>
    <w:p>
      <w:pPr>
        <w:pStyle w:val="Normal"/>
        <w:ind w:firstLine="567"/>
        <w:jc w:val="both"/>
        <w:rPr/>
      </w:pPr>
      <w:r>
        <w:rPr>
          <w:lang w:eastAsia="ja-JP"/>
        </w:rPr>
        <w:t>Когда я испытываю яркое наслаждение в области сердца, груди или горла, обычно оно распространяется без труда в другие части тела, особенно концентрируясь в некоторых местах, таких как запястье, локтевой сгиб, несколько точек между ними, в плече и т.д. Среди этих центров наслаждения есть и центр ладони и кончики пальцев. Иногда – когда наслаждение в кончиках пальцев становится ярким, в них возникает приятное ощущение, похожее на выливание воды или выкручивание мелких вихрей. Если при этом я положу ладонь на грудь некоему человеку, у которого есть некоторый опыт ОзВ, то он почувствует наслаждение в груди, даже не ожидая этого.</w:t>
      </w:r>
    </w:p>
    <w:p>
      <w:pPr>
        <w:pStyle w:val="Normal"/>
        <w:ind w:firstLine="567"/>
        <w:jc w:val="both"/>
        <w:rPr>
          <w:lang w:eastAsia="ja-JP"/>
        </w:rPr>
      </w:pPr>
      <w:r>
        <w:rPr>
          <w:lang w:eastAsia="ja-JP"/>
        </w:rPr>
        <w:t>Этот опыт тебе повторить и проверить трудно, это понятно. Но вот есть и другой опыт, провести который может практически каждый. Если ты мастурбируешь (мне больше нравится слово «дрочить»), а я надеюсь, что ты делаешь это, и если ты, к тому же, следуешь моей рекомендации не испытывать оргазм чаще чем раз в месяц, то в момент сильного возбуждения ты можешь заметить, что если активно дрочить, а потом отнять руку от члена, то в пальцах рук, в ладонях возникает довольно приятное и весьма отчетливое дрожание, вибрация. Это касается и девочек, которые дрочат свои письки. Более того. Легко поставить такой эксперимент – тебя трахает парень, который сильно возбужден и который долго не кончал. Девочка ты или мальчик – значения не имеет. И вот он тебя трахает, а ты просто валяешься или стоишь и наблюдаешь за своими ощущениями. Договорись с мальчиком, что когда он будет в тебя кончать, то никак не будет менять характер своих движений. Твое возбуждение будет держаться примерно на одном уровне или плавно меняться, и в какой-то момент ты испытаешь заметный всплеск возбуждения, ты можешь даже подойти к оргазму. Ты удивишься, когда заметишь, что спустя несколько секунд трахающий тебя парень остановится – он, оказывается, кончил именно в тот момент.</w:t>
      </w:r>
    </w:p>
    <w:p>
      <w:pPr>
        <w:pStyle w:val="Normal"/>
        <w:ind w:firstLine="567"/>
        <w:jc w:val="both"/>
        <w:rPr/>
      </w:pPr>
      <w:r>
        <w:rPr>
          <w:lang w:eastAsia="ja-JP"/>
        </w:rPr>
        <w:t>Если тебя будет трахать парень, который долго не кончает и который так возбужден, что находится на грани оргазма, ты сможешь испытывать совершенно особенные и специфические ощущения в спине, в позвоночнике, словно что-то приятное течет.</w:t>
      </w:r>
    </w:p>
    <w:p>
      <w:pPr>
        <w:pStyle w:val="Normal"/>
        <w:ind w:firstLine="567"/>
        <w:jc w:val="both"/>
        <w:rPr>
          <w:lang w:eastAsia="ja-JP"/>
        </w:rPr>
      </w:pPr>
      <w:r>
        <w:rPr>
          <w:lang w:eastAsia="ja-JP"/>
        </w:rPr>
        <w:t>При сильном сексуальном возбуждении, на грани оргазма, особенно при условии долгого некончания, из члена, равно как и из письки, что-то незримо вытекает – нечто такое, что никак нельзя отдавать на откуп всяким эзотерикам. Необходимо исследовать эти восприятия – мне это кажется интересным. Это «что-то» связано с ОзВ лишь опосредованно, ведь это результат наслаждения, но связь с ОзВ все же есть, ведь сексуальное наслаждение – это озаренное физическое ощущение (ОФО), и оно – как и другие ОФО, сильно резонируют с ОзВ.</w:t>
      </w:r>
    </w:p>
    <w:p>
      <w:pPr>
        <w:pStyle w:val="Normal"/>
        <w:ind w:firstLine="567"/>
        <w:jc w:val="both"/>
        <w:rPr/>
      </w:pPr>
      <w:r>
        <w:rPr>
          <w:lang w:eastAsia="ja-JP"/>
        </w:rPr>
        <w:t>А отсюда простой вывод – каждый, кто против наслаждения, удовольствий, тот – мракобес, который против самих ОзВ (не путай наслаждение с одурением от разного рода наркотиков). Та война, которую повсеместно объявили разные мракобесы от христианства, мусульманства, индуизма, буддизма, коммунизма и прочих «измов» и мракобесы-борцы за нравственность – это война против самой жизни – война против эволюции. А войну против эволюции выиграть невозможно – можно или проиграть или самоуничтожиться. Хорошо бы, чтобы в пароксизме самоуничтожения всё это не прихватило с собой и человечество в целом.</w:t>
      </w:r>
    </w:p>
    <w:p>
      <w:pPr>
        <w:pStyle w:val="Normal"/>
        <w:ind w:firstLine="567"/>
        <w:jc w:val="both"/>
        <w:rPr>
          <w:lang w:eastAsia="ja-JP"/>
        </w:rPr>
      </w:pPr>
      <w:r>
        <w:rPr>
          <w:lang w:eastAsia="ja-JP"/>
        </w:rPr>
        <w:t>Таким образом, все мы – Маугли, выросшие в отрыве от людей, способных испытывать ОзВ, с раннего детства окруженные «обезьянами и волками», изо всех сил насаждающих своим детям ненависть к сексу, к получению удовольствий, к радостным желаниям. Шансы, таким образом, невелики, но они немного вырастают в связи с одной странной культурной особенностью, присущей почти всем культурам – практически везде декларируется высокая ценность таких восприятий, как чувство красоты, нежность, искренность, решимость, упорство и т.д.! Странное дело. На словах целый ряд озаренных восприятий считается чем-то добродетельным, высоким, желаемым, даже необходимым. И даже несколько негативных эмоций считаются плохими, нежелаемыми, деструктивными, например агрессия, ненависть, но не вообще «плохими», а только в определенных ситуациях. Ненависть к врагу, например, по-прежнему считается высшей добродетелью. На практике же получается совсем иначе – методы устранения НЭ и культивирования ОзВ вызывают в обычном человеке западного мира вялое одобрение без малейшей попытки совершить такие действия, а в России и других диких и отсталых странах – резкое осуждение вплоть до ненависти.</w:t>
      </w:r>
    </w:p>
    <w:p>
      <w:pPr>
        <w:pStyle w:val="Normal"/>
        <w:ind w:firstLine="567"/>
        <w:jc w:val="both"/>
        <w:rPr>
          <w:lang w:eastAsia="ja-JP"/>
        </w:rPr>
      </w:pPr>
      <w:r>
        <w:rPr>
          <w:lang w:eastAsia="ja-JP"/>
        </w:rPr>
        <w:t>Тем не менее, поскольку декларации о ценности некоторых ОзВ широко распространены, и составляют некоторую часть концептуального мира почти любого человека, они вполне могут стимулировать некоторых подростков к исследованию таких состояний, к поиску соответствующей литературы, что впоследствии может привести их к чему-то большему. И если поначалу дети становятся Маугли поневоле, то с каждым последующим годом взросления ответственность за то, что они так и остаются такими, перекладывается уже на них самих, поскольку каждый имеет выбор – обратить внимание на эти весьма многочисленные письменные и устные декларации ценности ОзВ или нет, начать искать соответствующие книги, или нет, держаться ближе к тем людям, которые поддерживают такие декларации или даже занимаются селекцией, или нет.</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6. «Ходячая психоэлектростанция»</w:t>
      </w:r>
    </w:p>
    <w:p>
      <w:pPr>
        <w:pStyle w:val="Normal"/>
        <w:ind w:firstLine="567"/>
        <w:jc w:val="both"/>
        <w:rPr>
          <w:b/>
          <w:b/>
          <w:lang w:eastAsia="ja-JP"/>
        </w:rPr>
      </w:pPr>
      <w:r>
        <w:rPr>
          <w:b/>
          <w:lang w:eastAsia="ja-JP"/>
        </w:rPr>
      </w:r>
    </w:p>
    <w:p>
      <w:pPr>
        <w:pStyle w:val="Normal"/>
        <w:ind w:firstLine="567"/>
        <w:jc w:val="both"/>
        <w:rPr/>
      </w:pPr>
      <w:r>
        <w:rPr>
          <w:lang w:eastAsia="ja-JP"/>
        </w:rPr>
        <w:t>К простому опыту, описанному выше, связанному с проистеканием «чего-то» вибрирующего и приятного из члена или письки во время их сильного возбуждения на фоне долгого некончания, можно добавить еще один простой опыт. Как и раньше, крайне желательно долго не кончать, чтобы заметить этот эффект.</w:t>
      </w:r>
    </w:p>
    <w:p>
      <w:pPr>
        <w:pStyle w:val="Normal"/>
        <w:ind w:firstLine="567"/>
        <w:jc w:val="both"/>
        <w:rPr/>
      </w:pPr>
      <w:r>
        <w:rPr>
          <w:lang w:eastAsia="ja-JP"/>
        </w:rPr>
        <w:t xml:space="preserve">Попробуй на несколько минут полностью расслабить рот и, главное, язык. Пусть язык просто валяется расслабленным у тебя во рту. Спустя некоторое время тебе покажется, что чувствительность языка резко снизилась и иногда будет даже возникать иллюзия того, что кончик языка, а затем и его средняя часть, попросту исчезли. Такие же эффекты возникают в любой части тела, которая некоторое время (скажем, минуты две-три) лежит совершенно неподвижно. Но в языке достаточно легко возникает еще один интересный эффект – словно к нему приложили контакты батарейки! Абсолютно полная иллюзия текущего слабого электрического тока. И это, видимо, не просто «иллюзия». Если подождать, то схожие ощущения возникнут в нёбе, в губах, подбородке и горле. Если задаться вопросом о направлении этого потока, то оно несомненно будет «снизу-вверх». </w:t>
      </w:r>
    </w:p>
    <w:p>
      <w:pPr>
        <w:pStyle w:val="Normal"/>
        <w:ind w:firstLine="567"/>
        <w:jc w:val="both"/>
        <w:rPr>
          <w:lang w:eastAsia="ja-JP"/>
        </w:rPr>
      </w:pPr>
      <w:r>
        <w:rPr>
          <w:lang w:eastAsia="ja-JP"/>
        </w:rPr>
        <w:t>Достаточно длительное переживание озаренного фона заметно резонирует с наслаждением в теле, которое возникает в разных местах. Достаточно длительное наслаждение приводит к интересному эффекту – где-то в районе спины, лопаток, возникает очень приятное томление, напряжение, которое так и хочется словно бы разрядить каким-то определенным слабым мышечным усилием, и когда ты отдаешься этому желанию, тело само делает это усилие, в результате чего интенсивная волна наслаждения, зарождаясь где-то в районе копчика, мощно прокатывается вверх по спине и лопаткам, ударяя в затылок. При этом тело, если его предоставить самому себе, сладострастно изгибается, сладкий спазм пробегает по мышцам, выдавливая из легких воздух так, что возникает стон, который вполне характерен для оргазма. Да, во многом этот процесс похож на оргазм за тем исключением, что он не приводит к опустошению, и может продолжаться раз за разом, десятки раз в день без какого-либо заметного ослабления в характере самочувствия.</w:t>
      </w:r>
    </w:p>
    <w:p>
      <w:pPr>
        <w:pStyle w:val="Normal"/>
        <w:ind w:firstLine="567"/>
        <w:jc w:val="both"/>
        <w:rPr/>
      </w:pPr>
      <w:r>
        <w:rPr>
          <w:lang w:eastAsia="ja-JP"/>
        </w:rPr>
        <w:t>Нам известно, с другой стороны, насколько мощным инструментом исследования мозга являются слабые токи, которыми мы можем стимулировать отдельные участки мозга. Широко известны эксперименты канадского нейрохирурга Уайлдера Пенфилда (хотя по происхождению он американец, но на своей родине подвергся осмеянию и обструкции, после чего уехал в Монреаль и стал, таким образом, канадским всемирно известным нейрохирургом), который воздействовал слабыми токами на разные участки коры мозга в поисках способов как-то облегчить страдания эпилептиков. При этом у его подопытных неожиданно возникали давно, казалось бы, забытые воспоминания, причем возникали очень ярко – так, как бывает лишь изредка во время произвольных воспоминаний - они ощущали запахи, слышали звуки, видели цветные образы – и все это было результатом слабого электрического тока, пропускаемого через некую точку в головном мозге. Качество таких воспоминаний исключительно высоко, например некоторые пациенты даже слышали игру оркестра во всех ее деталях! Пенфилд описал случай, когда один из пациентов настолько ярко вспомнил бабочку, порхающую перед ним, что даже невольно протянул руку, чтобы взять ее.</w:t>
      </w:r>
    </w:p>
    <w:p>
      <w:pPr>
        <w:pStyle w:val="Normal"/>
        <w:ind w:firstLine="567"/>
        <w:jc w:val="both"/>
        <w:rPr>
          <w:lang w:eastAsia="ja-JP"/>
        </w:rPr>
      </w:pPr>
      <w:r>
        <w:rPr>
          <w:lang w:eastAsia="ja-JP"/>
        </w:rPr>
        <w:t xml:space="preserve">Таким образом замыкается этот круг – озаренные восприятия приводят к тому, что тело оживает, становится способным испытывать наслаждение, что, в свою очередь приводит к тому, что слабые электрические токи, зарождаясь в центрах наслаждения, обильно разбросанных по всему телу, омывают мозг, как в утренней росе, пробуждают от спячки его уснувшие контуры, что приводит к тому, что мозг как единое целое становится более живым, работоспособным, и начинает в свою очередь подпитывать новые переживания и их исследования, которые приводят к возможности культивировать эти переживания, что в свою очередь… и т.д. Пробуждаются воспоминания, среди которых очень важными являются воспоминания о переживаемых в детстве озаренных восприятиях – это не просто «мысли об ОзВ» - это именно сами ОзВ, которые пробуждаются наряду со зрительными, вкусовыми, слуховыми, обонятельными впечатлениями. </w:t>
      </w:r>
    </w:p>
    <w:p>
      <w:pPr>
        <w:pStyle w:val="Normal"/>
        <w:ind w:firstLine="567"/>
        <w:jc w:val="both"/>
        <w:rPr/>
      </w:pPr>
      <w:r>
        <w:rPr>
          <w:lang w:eastAsia="ja-JP"/>
        </w:rPr>
        <w:t xml:space="preserve">Так «грубое» тело, будучи своего рода механическим оборудованием электростанции, мозг, выполняющий роль электронной начинки, и ОзВ образуют триединую взаимоподдерживающую систему. И эта система не просто взаимоподдерживающая – она еще и параллельно эволюционирующая. </w:t>
      </w:r>
    </w:p>
    <w:p>
      <w:pPr>
        <w:pStyle w:val="Normal"/>
        <w:ind w:firstLine="567"/>
        <w:jc w:val="both"/>
        <w:rPr/>
      </w:pPr>
      <w:r>
        <w:rPr>
          <w:lang w:eastAsia="ja-JP"/>
        </w:rPr>
        <w:t>Как известно, наши клетки постоянно обновляются – одни умирают, им на смену приходят другие. Рекордсмены в этой области – клетки желудочного эпителия, выстилающие желудок изнутри и защищающие его от желудочного сока – сильной кислоты, осуществляющей важный этап пищеварения – разложение на составляющие поступающего материала. Они заменяются каждые три дня! Нейроны считаются наиболее медленно меняющимися клетками, и долгое время даже бытовало заблуждение о том, что «нервные клетки не восстанавливаются». На самом деле, конечно, очень даже восстанавливаются.</w:t>
      </w:r>
    </w:p>
    <w:p>
      <w:pPr>
        <w:pStyle w:val="Normal"/>
        <w:ind w:firstLine="567"/>
        <w:jc w:val="both"/>
        <w:rPr>
          <w:lang w:eastAsia="ja-JP"/>
        </w:rPr>
      </w:pPr>
      <w:r>
        <w:rPr>
          <w:lang w:eastAsia="ja-JP"/>
        </w:rPr>
        <w:t xml:space="preserve">Считается, что с точки зрения эволюции имеют значения только те мутации, которые происходят в половых клетках – гаметах. Ну в самом деле – какое имеет значение мутация в моем ухе? Она ведь не передастся по наследству. Однако теперь, приняв к сведению тесную взаимосвязь между эволюцией ОзВ и эволюцией тела, мутациям даже в ухе, как и в любой другой части тела нельзя не придать большого значения, ведь в конце концов именно те мутации быстрее приживутся, которые позволяют телу более легко проводить через себя эти слабые электрические токи, вызванные к жизни наслаждением. Более того, эти электрические токи являются, скорее всего, активным мутагеном, то есть тем фактором, который ускоряет возникновение мутаций. Они играют роль тех молний, которые, миллиардами обрушиваясь на первобытный «суп» молодой Земли, привели в конечном счете к образованию первых аминокислот. </w:t>
      </w:r>
    </w:p>
    <w:p>
      <w:pPr>
        <w:pStyle w:val="Normal"/>
        <w:ind w:firstLine="567"/>
        <w:jc w:val="both"/>
        <w:rPr>
          <w:lang w:eastAsia="ja-JP"/>
        </w:rPr>
      </w:pPr>
      <w:r>
        <w:rPr>
          <w:lang w:eastAsia="ja-JP"/>
        </w:rPr>
        <w:t>Было бы крайне интересно перевести все эти умозрительные рассуждения на практический лад, а именно – замерить скорость возникновения мутаций в клетках той части тела, где подопытный испытывает часто наслаждение. И это не половые органы, так как наслаждение приходит в них отнюдь не в первую и даже не во вторую очередь! Главные центры наслаждения – грудь, горло и сердце, так что я бы для исследований брал бы кусочки кожи или другой ткани именно из этих областей грудной клетки. Тыльная сторона ладони, а также лопатки тоже подходят для этих целей. В общем, это будет зависеть от того – где конкретный подопытный способен испытывать наслаждение подолгу и интенсивно. Половые органы не подходят, поскольку наслаждение зарождается и живет, на самом деле, не в них, а где-то в глубине тела за ними, и только на грани оргазма или близко к ней наслаждение отчетливо ощущается в члене или письке, а долго находиться на грани оргазма не получится – возникнет утомление. В то же самое время наслаждение в горле, тыльной части ладони или в области сердца можно испытывать подолгу без какой-либо усталости, а даже наоборот – чем дольше испытываешь, тем больше хочется, тем сильнее резонанс с озаренным фоном, с ОзВ.</w:t>
      </w:r>
    </w:p>
    <w:p>
      <w:pPr>
        <w:pStyle w:val="Normal"/>
        <w:ind w:firstLine="567"/>
        <w:jc w:val="both"/>
        <w:rPr/>
      </w:pPr>
      <w:r>
        <w:rPr>
          <w:lang w:eastAsia="ja-JP"/>
        </w:rPr>
        <w:t>Поскольку яйцеклетки выходят из тела девочки каждый месяц, то было бы интересно исследовать и их на предмет скорости мутаций при условии, что девочка порождала бы часто наслаждение в области яичников – это не так уж сложно – управлять наслаждением – достаточно сосредоточенного внимания. Если я испытываю наслаждение в сердце, к примеру, то я могу начать переключать свое внимание с области сердца на область живота, к примеру, и это приведет к тому, что в животе наслаждение начнет появляться, особенно если есть такое желание, ведь желание – это огромная тайна. Может быть – это самая большая тайна вообще из всех. Мы не понимаем этого по одной простой причине – у нас, собственно, и нет никаких желаний! Все желания подавлены, раздавлены, уничтожены, и вместо них уже в детском возрасте остаются лишь обломки, суррогаты, костыли. Мы хотим не потому, что «радостно до визга хочется», а потому, что «так положено». Странно было бы ожидать наслаждения в костылях – так что ничего удивительного, что великая тайна желаний ускользает от сознания тех, кто живет как раб своих предрассудков, догматических убеждений, страхов, болезней и негативных эмоций. О желаниях я еще напишу позже.</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7. «Микропсихология – из жизни псирусов и эмоктерий».</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Эра микробиологии началась, когда триста лет назад Левенгук начал рассматривать через увеличительное стекло разные микроскопические зверушки. Они, как оказалось впоследствии, бывают очень разными, они иногда приносят смерть, но по большей части дают жизнь. Жизнь на Земле исчезла бы быстро и окончательно, если бы исчезли все бактерии, населяющие этот мир. Например, не будет преувеличением сказать, что растения… не соприкасаются своими корнями с почвой! Звучит дико, но тем не менее это так – корни растений покрыты сплошным слоем бактерий, которые и обеспечивают получение растениями из почвы необходимых для их жизни и развития минералов. Эта бактериальная пленка вокруг корней называется «ризосфера» - по имени клубеньковых бактерий или «ризобий». Более того – в симбиозе с растениями бактерии насыщают почву полезными веществами, получая от растений в обмен продукты их жизнедеятельности –углеводы. Грубо говоря, симбиоз состоит в том, что бактерии, питаясь вкусными сладкими углеводами, получают удовольствие от жизни, внося при этом в почву азот (добывая его из атмосферного молекулярного азота, на что совершенно не способны высшие растения), а также фосфор, серу, калий, магний. Растениям они дают витамины и прочие полезные вещества – ауксины, антибиотики и пр.</w:t>
      </w:r>
    </w:p>
    <w:p>
      <w:pPr>
        <w:pStyle w:val="Normal"/>
        <w:ind w:firstLine="567"/>
        <w:jc w:val="both"/>
        <w:rPr/>
      </w:pPr>
      <w:r>
        <w:rPr>
          <w:lang w:eastAsia="ja-JP"/>
        </w:rPr>
        <w:t>Бактерии, само собой, живут не только в почве – они и в воздухе – они везде. На листьях, ветках и стеблях они также присутствуют в огромном количестве, образуя эпифитную микрофлору (эпифит – это такое растение, которое растет на другом каком-нибудь растении так, что они не мешают друг другу).</w:t>
      </w:r>
    </w:p>
    <w:p>
      <w:pPr>
        <w:pStyle w:val="Normal"/>
        <w:ind w:firstLine="567"/>
        <w:jc w:val="both"/>
        <w:rPr/>
      </w:pPr>
      <w:r>
        <w:rPr>
          <w:lang w:eastAsia="ja-JP"/>
        </w:rPr>
        <w:t>Производители разных дезинфицирующих средств воспитали своей рекламой поколения людей, параноидально боящихся бактерий. Что ж, нам не привыкать к такой картине. Но имей в виду – если ты моешь руки с мылом три раза в день, то будешь болеть в два раза чаще, чем если бы ты мыл руки только раз в день (конечно, я не имею в виду ситуаций, когда ты определенно соприкасаешься с потенциально заразными вещами, такими как общественные туалеты и пр.) Если твои дети возятся в земле, пачкаются, «тащат руки в рот», то они, конечно, могут чем-то немного заболеть. Но те дети, которые гуляют по асфальтовой дорожке, чистенькие и «защищенные» от почвенных бактерий, будут болеть в пять раз чаще, и в конце концов вырастут инвалидами с мощным дисбактериозом. Человек КРАЙНЕ нуждается в постоянном контакте с почвенными бактериями.</w:t>
      </w:r>
    </w:p>
    <w:p>
      <w:pPr>
        <w:pStyle w:val="Normal"/>
        <w:ind w:firstLine="567"/>
        <w:jc w:val="both"/>
        <w:rPr/>
      </w:pPr>
      <w:r>
        <w:rPr>
          <w:lang w:eastAsia="ja-JP"/>
        </w:rPr>
        <w:t>Не менее параноидален страх секса, например, который также насаждают изо всех сил, и эта паранойя имеет такие же тяжелые последствия для человечества. Без секса нет жизни – не в смысле продолжения потомства, а в смысле полноценной жизни с ее многочисленными удовольствиями, наслаждением, озаренными восприятиями. И без свободы мысли нет жизни, о чем забывают и те, кто постоянно промывает своим детям мозги бесчисленными догмами, и те, кто является жертвой этой промывки.</w:t>
      </w:r>
    </w:p>
    <w:p>
      <w:pPr>
        <w:pStyle w:val="Normal"/>
        <w:ind w:firstLine="567"/>
        <w:jc w:val="both"/>
        <w:rPr>
          <w:lang w:eastAsia="ja-JP"/>
        </w:rPr>
      </w:pPr>
      <w:r>
        <w:rPr>
          <w:lang w:eastAsia="ja-JP"/>
        </w:rPr>
        <w:t>Нет жизни (в известном нам виде) и без бактерий. В одном грамме плодородной почвы насчитывается несколько миллиардов бактерий!! Если ты придешь на обычное поле, на котором растет какая-нибудь кукуруза или горох, то можешь представить себе, что общий вес бактерий на одном гектаре поля насчитывает более трех тонн! Представь себе все живые морды, бегающие по Земле – бесчисленные миллиарды лягушек, собак, кошек, китов, бегемотов и слонов. Их общая масса огромна, не так ли? Но масса всех бактерий больше в 25 раз.</w:t>
      </w:r>
    </w:p>
    <w:p>
      <w:pPr>
        <w:pStyle w:val="Normal"/>
        <w:ind w:firstLine="567"/>
        <w:jc w:val="both"/>
        <w:rPr>
          <w:lang w:eastAsia="ja-JP"/>
        </w:rPr>
      </w:pPr>
      <w:r>
        <w:rPr>
          <w:lang w:eastAsia="ja-JP"/>
        </w:rPr>
        <w:t>Большая собака ест довольно много. Лошадь – еще больше. Слон жрет бананы, сахарный тростник, листья деревьев в огромных количествах. Кит заглатывает еду тоннами. И все они – скромные малоежки по сравнению с бактериями, которые за сутки поедают (и, соответственно, выделяют в виде переваренной) такую массу еды, которая в десятки (!) раз превосходит их собственную.</w:t>
      </w:r>
    </w:p>
    <w:p>
      <w:pPr>
        <w:pStyle w:val="Normal"/>
        <w:ind w:firstLine="567"/>
        <w:jc w:val="both"/>
        <w:rPr/>
      </w:pPr>
      <w:r>
        <w:rPr>
          <w:lang w:eastAsia="ja-JP"/>
        </w:rPr>
        <w:t>Само собой, кишит бактериями и Мировой Океан. Масса живущих в нем бактерий также многократно превышает массу всех рыб.</w:t>
      </w:r>
    </w:p>
    <w:p>
      <w:pPr>
        <w:pStyle w:val="Normal"/>
        <w:ind w:firstLine="567"/>
        <w:jc w:val="both"/>
        <w:rPr>
          <w:lang w:eastAsia="ja-JP"/>
        </w:rPr>
      </w:pPr>
      <w:r>
        <w:rPr>
          <w:lang w:eastAsia="ja-JP"/>
        </w:rPr>
        <w:t xml:space="preserve">Несмотря на такую огромную значимость, если попросить кого-нибудь перечислить известные ему виды бактерий, то в ответ скорее всего или ничего не услышим, или услышим пару видов, о которых человек узнал в процессе лечения от заболеваний… Между тем полезные и более того – необходимые для жизни человека бактерии населяют нас в огромном количестве и разнообразии – даже в бОльшем количестве, чем в почве. В одном грамме содержимого толстого кишечника содержится уже не несколько миллиардов, а несколько десятков миллиардов бактерий! Там мирно и взаимовыгодно сосуществуют двести пятьдесят (!) их видов. </w:t>
      </w:r>
    </w:p>
    <w:p>
      <w:pPr>
        <w:pStyle w:val="Normal"/>
        <w:ind w:firstLine="567"/>
        <w:jc w:val="both"/>
        <w:rPr>
          <w:lang w:eastAsia="ja-JP"/>
        </w:rPr>
      </w:pPr>
      <w:r>
        <w:rPr>
          <w:lang w:eastAsia="ja-JP"/>
        </w:rPr>
        <w:t>В какой степени жизнь нуждается в вирусах и разных недавно открытых разнообразных «странных живых частицах», сказать пока что трудно – мы знаем о них очень мало, а многие и вовсе не знают даже об их существовании. Ну в самом деле – что еще ты можешь назвать кроме слов «бактерии» и «вирусы»? Ничего. Между тем можно вспомнить, что митохондрии – наши клеточные энергетические станции, также являются самостоятельными в прошлом существами, которые когда-то давно стали жить вместе и взаимовыгодно обмениваться веществами с другими клеточными органеллами. Рибосомы также можно отнести к отдельным организмам. Есть еще так называемые «прионы», которые во многом ведут себя как самостоятельные представители микрофлоры – они, как и вирусы, сами нуклеиновых кислот не производят, но умеют использовать клеточный аппарат для того, чтобы запускать синтез им подобных.</w:t>
      </w:r>
    </w:p>
    <w:p>
      <w:pPr>
        <w:pStyle w:val="Normal"/>
        <w:ind w:firstLine="567"/>
        <w:jc w:val="both"/>
        <w:rPr>
          <w:lang w:eastAsia="ja-JP"/>
        </w:rPr>
      </w:pPr>
      <w:r>
        <w:rPr>
          <w:lang w:eastAsia="ja-JP"/>
        </w:rPr>
        <w:t>Интересно, что почти никто не знает, что микробиология, являясь конечно солидной наукой, тем не менее находится в самом начале своего развития! Можно провести аналогию с началом двадцатого века, когда все думали, что физика уже закончена – остались мелкие доработки – а потом появилась квантовая механика, теория относительности, и люди полезли вглубь ядра атома. Так же и сейчас – несмотря на то, что для обыденного сознания микробиология представляется чем-то вроде почти что завершенной, знающей уже все обо всем (посмотри – сколько таблеток в аптеках! Ну точно мы уже почти все знаем о микробах), на самом деле мы в самом начале. Совсем недавно выяснилось, что живыми и самостоятельными микро-существами являются так называемые «каппа-частицы». Обнаружив это, ученые стали думать – к какому же классу микросуществ их отнести – к бактериям, вирусам, водорослям или риккетсиям? Ничего не вышло – пришлось признать их самостоятельным классом существ, так как слишком много и общего и различного (не исключено, что и другие клеточные органеллы в конечном счете окажутся самостоятельными существами, живущими в тесном симбиозе, ведь и каппа-частицы раньше рассматривались просто как органеллы). И так же, как после открытия протона, электрона и нейтрона открытия новых элементарных частиц посыпались одно за другим, так же обстоит дело и тут – после обнаружения каппа-частиц обнаружились лямбда-частицы, затем альфа, бета, мю, эпсилон, пи-частицы и так далее. Их оказалось так много, что им не успевают давать красивые названия, используя пока что буквы греческого алфавита.</w:t>
      </w:r>
    </w:p>
    <w:p>
      <w:pPr>
        <w:pStyle w:val="Normal"/>
        <w:ind w:firstLine="567"/>
        <w:jc w:val="both"/>
        <w:rPr/>
      </w:pPr>
      <w:r>
        <w:rPr>
          <w:lang w:eastAsia="ja-JP"/>
        </w:rPr>
        <w:t>Теперь, вдохновившись успехами и перспективами микробиологов, вернемся к восприятиям. Вирус – это самостоятельное живое существо? А митохондрия? Вопрос, на который нет способа дать однозначный ответ. Ответ зависит от того – что именно мы будем считать «самостоятельным существом» - то, которое может самостоятельно воспроизводить себе подобных? То, которое имеет белковую оболочку? И что такое «самостоятельно»? Разве люди «самостоятельно» воспроизводятся? Нет, конечно – без бактерий мы бы умерли сами и умерли бы наши дети, которые заселяются бактериями в первые же часы своей жизни – уже к концу первого дня жизни ребенок заселен 12-ю видами бактерий.</w:t>
      </w:r>
    </w:p>
    <w:p>
      <w:pPr>
        <w:pStyle w:val="Normal"/>
        <w:ind w:firstLine="567"/>
        <w:jc w:val="both"/>
        <w:rPr/>
      </w:pPr>
      <w:r>
        <w:rPr>
          <w:lang w:eastAsia="ja-JP"/>
        </w:rPr>
        <w:t>Вообще говоря, понятие «самостоятельный» попросту лишено смысла в условиях, когда живые существа, населяющие Землю, самым теснейшим образом связаны друг с другом и нуждаются друг в друге.</w:t>
      </w:r>
    </w:p>
    <w:p>
      <w:pPr>
        <w:pStyle w:val="Normal"/>
        <w:ind w:firstLine="567"/>
        <w:jc w:val="both"/>
        <w:rPr>
          <w:lang w:eastAsia="ja-JP"/>
        </w:rPr>
      </w:pPr>
      <w:r>
        <w:rPr>
          <w:lang w:eastAsia="ja-JP"/>
        </w:rPr>
        <w:t>Поставим вопрос еще шире – почему, собственно, мы решили, что «живое существо» - это такое, которое обязательно должно иметь белковую структуру? Почему, говоря еще более общо, оно ВООБЩЕ должно иметь хоть какую-то структуру?? Ну просто потому, что мы так привыкли. Но мы много к чему привыкли, от чего потом пришлось отвыкать – отвыкали от неделимости атомов, например. Сейчас отвыкаем от того, что митохондрии – это просто «часть клетки», как рука – часть тела, и т.д. Жизнь учит нас тому, что всё вокруг значительно более живое, чем это представляется невежде, искренне полагающему, что он живет в центре мира или является этим центром.</w:t>
      </w:r>
    </w:p>
    <w:p>
      <w:pPr>
        <w:pStyle w:val="Normal"/>
        <w:ind w:firstLine="567"/>
        <w:jc w:val="both"/>
        <w:rPr/>
      </w:pPr>
      <w:r>
        <w:rPr>
          <w:lang w:eastAsia="ja-JP"/>
        </w:rPr>
        <w:t>Наверное, уже понятно – к чему я веду? Почему мы свои восприятия – все без разбора – огульно причисляем к неким «психологическим винтикам»? Почему мы не считаем их живыми существами, которые попросту живут в нас, используя нас как свое тело? По привычке, это понятно. Вирусы используют механизмы ядра клетки, чтобы воспроизводиться. Бактерии питаются тем, что мы производим. Почему бы не быть неким «эмоктериям» и «псирусам», которые используют не какой-то отдельный механизм «нашего» тела, а само тело в целом?</w:t>
      </w:r>
    </w:p>
    <w:p>
      <w:pPr>
        <w:pStyle w:val="Normal"/>
        <w:ind w:firstLine="567"/>
        <w:jc w:val="both"/>
        <w:rPr/>
      </w:pPr>
      <w:r>
        <w:rPr>
          <w:lang w:eastAsia="ja-JP"/>
        </w:rPr>
        <w:t>Но есть ли хоть какой-то смысл в том, чтобы рассматривать их как отдельных живых существ, живущих в нас подобно микробам? Среди которых есть и зловредные паразиты и полезные симбионты?</w:t>
      </w:r>
    </w:p>
    <w:p>
      <w:pPr>
        <w:pStyle w:val="Normal"/>
        <w:ind w:firstLine="567"/>
        <w:jc w:val="both"/>
        <w:rPr>
          <w:lang w:eastAsia="ja-JP"/>
        </w:rPr>
      </w:pPr>
      <w:r>
        <w:rPr>
          <w:lang w:eastAsia="ja-JP"/>
        </w:rPr>
        <w:t>Смысл в этом, несомненно есть, и я сейчас объясню – какой. В любой теории есть смысл, если в результате использования этой модели мы получаем, во-первых, сравнительно простые объяснения наблюдаемым эффектам, а кроме этого, и может быть это важнее всего - интересные и важные предсказания, получающие затем экспериментальное подтверждение. Например, мы представляем себе электрон как маленький шарик, который крутится вокруг ядра – такая вот теория «планетарного строения атома». И протон, и прочие элементарные частицы – все это мелкие шарики. И это отличная теория! Она великолепна тем, что, во-первых, многое объяснила, и, во-вторых, с ее помощью удалось очень многое предсказать и двинуть науку дальше. А еще мы представляем себе электрон не как шарик, а как волну! Да, вот такая теория, что электрон – это волна. И протон, и прочие элементарные частицы – все это волны. И это тоже отличная теория! Она великолепна тем, что, во-первых, тоже многое объяснила, включая и то, что не смогла объяснить первая теория, и, во-вторых, с ее помощью удалось очень многое предсказать и двинуть науку дальше.</w:t>
      </w:r>
    </w:p>
    <w:p>
      <w:pPr>
        <w:pStyle w:val="Normal"/>
        <w:ind w:firstLine="567"/>
        <w:jc w:val="both"/>
        <w:rPr/>
      </w:pPr>
      <w:r>
        <w:rPr>
          <w:lang w:eastAsia="ja-JP"/>
        </w:rPr>
        <w:t>И что с этим делать? Ничего не делать – жить дальше. Просто с тех самых пор, когда ученые поняли, что рассмотрение этих штуковин и в виде частиц, и виде волн одинаково полезно и позволяет делать точные расчеты и предсказания, они сказали себе так – окончательная позиция состоит в том, что «электрон» - это нечто очень странное, что мы себе и представить не можем. Иногда он ведет себя в точности как частица. При других условиях он ведет себя в точности как волна. Вот и всё.</w:t>
      </w:r>
    </w:p>
    <w:p>
      <w:pPr>
        <w:pStyle w:val="Normal"/>
        <w:ind w:firstLine="567"/>
        <w:jc w:val="both"/>
        <w:rPr>
          <w:lang w:eastAsia="ja-JP"/>
        </w:rPr>
      </w:pPr>
      <w:r>
        <w:rPr>
          <w:lang w:eastAsia="ja-JP"/>
        </w:rPr>
        <w:t xml:space="preserve">С бактериями, всеми этими митохондриями и каппа-частицами произошло то же самое. Сначала те, кто стал рассматривать их как относительно самостоятельные, отдельные живые организмы со своими предпочтениями, целями, воспринимались как люди, несколько потерявшие почву здравого смысла. Но эта теория оказалась удобной. Рассматривая митохондрии как самостоятельные существа, мы, по аналогии с известным нам поведением разных живых существ, сразу же оказались способны сделать множество адекватных предсказаний. Эта теория – удобна, полезна. </w:t>
      </w:r>
    </w:p>
    <w:p>
      <w:pPr>
        <w:pStyle w:val="Normal"/>
        <w:ind w:firstLine="567"/>
        <w:jc w:val="both"/>
        <w:rPr/>
      </w:pPr>
      <w:r>
        <w:rPr>
          <w:lang w:eastAsia="ja-JP"/>
        </w:rPr>
        <w:t xml:space="preserve">Но так и хочется спросить – а все таки – </w:t>
      </w:r>
      <w:r>
        <w:rPr>
          <w:i/>
          <w:lang w:eastAsia="ja-JP"/>
        </w:rPr>
        <w:t>на самом-то деле</w:t>
      </w:r>
      <w:r>
        <w:rPr>
          <w:lang w:eastAsia="ja-JP"/>
        </w:rPr>
        <w:t xml:space="preserve"> – они являются или не являются отдельными существами? </w:t>
      </w:r>
    </w:p>
    <w:p>
      <w:pPr>
        <w:pStyle w:val="Normal"/>
        <w:ind w:firstLine="567"/>
        <w:jc w:val="both"/>
        <w:rPr/>
      </w:pPr>
      <w:r>
        <w:rPr>
          <w:lang w:eastAsia="ja-JP"/>
        </w:rPr>
        <w:t>Этот вопрос лишен смысла так же, как лишен смысла вопрос «а в самом ли деле электрон – это частица». Мы можем пнуть мяч ногой и он покатится. В этом смысле электрон – не частица. И все же он при некоторых обстоятельствах проявляет себя как частица, так как обладает теми же свойствами.</w:t>
      </w:r>
    </w:p>
    <w:p>
      <w:pPr>
        <w:pStyle w:val="Normal"/>
        <w:ind w:firstLine="567"/>
        <w:jc w:val="both"/>
        <w:rPr>
          <w:lang w:eastAsia="ja-JP"/>
        </w:rPr>
      </w:pPr>
      <w:r>
        <w:rPr>
          <w:lang w:eastAsia="ja-JP"/>
        </w:rPr>
        <w:t>Аналогично к вопросу подошли и микробиологи. Они рассуждали так: у каппа-частиц есть схожие с бактериями качества – размер, внешняя форма, химический состав, способность размножаться делением. Это означает, что если мы возьмем известные нам свойства бактерий и перенесем их механически на каппа-частицы, то наверняка мы обнаружим много совпадений – мы уже будем знать – что и где нам надо искать, опираясь на известные нам повадки бактерий, и наверняка в некоторых случаях мы это и найдем. С другой стороны, в отличие от бактерий у каппа-частиц нет клеточной оболочки, почти совсем нет ферментов, и хроматиновые вещества не отделены от цитоплазмы. Выходит, это все-таки не бактерии, а нечто более примитивное. Но это и не вирусы и не риккетсии, так как размеры их существенно более крупные. А по своему поведению они более всего напоминают зачатки вирусов - профагов. Как и профаги, каппа-частицы используют наследственный аппарат чужих клеток, усиливая ее иммунитет и влияя на обмен веществ, а иногда это приводит к гибели хозяина – в точности та же ситуация, что у человека с бактериями и вирусами.</w:t>
      </w:r>
    </w:p>
    <w:p>
      <w:pPr>
        <w:pStyle w:val="Normal"/>
        <w:ind w:firstLine="567"/>
        <w:jc w:val="both"/>
        <w:rPr/>
      </w:pPr>
      <w:r>
        <w:rPr>
          <w:lang w:eastAsia="ja-JP"/>
        </w:rPr>
        <w:t>Поэтому вопрос «так что же это такое – каппа-частица» имеет лишь одну правильную форму ответа: это нечто, что в таком-то аспекте аналогично вирусу, в таком-то – бактерии, такие-то ее функции при таких-то аспектах кажутся полезными, а такие-то могут убить.</w:t>
      </w:r>
    </w:p>
    <w:p>
      <w:pPr>
        <w:pStyle w:val="Normal"/>
        <w:ind w:firstLine="567"/>
        <w:jc w:val="both"/>
        <w:rPr/>
      </w:pPr>
      <w:r>
        <w:rPr>
          <w:lang w:eastAsia="ja-JP"/>
        </w:rPr>
        <w:t>То есть вопрос «что это» сводится к перечислению ее свойств. На самом деле мы постоянно пользуемся таким подходом, просто не замечаем этого. Например что такое лошадь? Поскольку мы знаем о лошадях очень мало, то в нашем воображении предстает обычный образ лошади, и нам НАЧИНАЕТ КАЗАТЬСЯ, что мы знаем ответ на вопрос «что такое лошадь». Но это совсем не так, если начать вдаваться в подробности. Например, лошадь может заняться сексом с ослом и у них родится ребенок. Это будет лошадь? Если судить с высоты нашего обычного общего взгляда – да. Но с точки зрения ученых – нет, так как получившееся животное (мул) не способно давать потомства.</w:t>
      </w:r>
    </w:p>
    <w:p>
      <w:pPr>
        <w:pStyle w:val="Normal"/>
        <w:ind w:firstLine="567"/>
        <w:jc w:val="both"/>
        <w:rPr/>
      </w:pPr>
      <w:r>
        <w:rPr>
          <w:lang w:eastAsia="ja-JP"/>
        </w:rPr>
        <w:t>Мы любим играть в игру под названием «словодел». При этом из букв одного слова надо составить как можно больше других слов длиной, скажем, не меньше чем в пять букв. Мы усложняем эту задачу тем, что когда игрок зачитывает придуманные им слова, его могут попросить объяснить смысл того или иного слова, и если он не может внятно дать объяснение, слово не засчитывается. Часто получаются смешные ситуации, когда, например, просят объяснить – что такое «стул». Ну стул и стул, всем же ясно! А на самом деле – нет, потому что есть огромное количество пограничных вариантов стульев, которые вроде как и стул, так как он удовлетворяет перечисленным признакам стула, а вроде и нет. Например «стул» - это сидение на ножках. Но у многих стульев современного дизайна ножек вовсе нет, а сиденье может быть таким, что будучи взятым отдельно никому бы и в голову не пришло, что это именно сиденье.</w:t>
      </w:r>
    </w:p>
    <w:p>
      <w:pPr>
        <w:pStyle w:val="Normal"/>
        <w:ind w:firstLine="567"/>
        <w:jc w:val="both"/>
        <w:rPr>
          <w:lang w:eastAsia="ja-JP"/>
        </w:rPr>
      </w:pPr>
      <w:r>
        <w:rPr>
          <w:lang w:eastAsia="ja-JP"/>
        </w:rPr>
        <w:t xml:space="preserve">Все наши определения очень условны, схематичны. Поэтому единственно правильный научный ответ на вопрос «что это такое» состоит, вообще говоря, в достаточно подробном (для решения текущей задачи) перечислении функций и описания структуры. </w:t>
      </w:r>
    </w:p>
    <w:p>
      <w:pPr>
        <w:pStyle w:val="Normal"/>
        <w:ind w:firstLine="567"/>
        <w:jc w:val="both"/>
        <w:rPr/>
      </w:pPr>
      <w:r>
        <w:rPr>
          <w:lang w:eastAsia="ja-JP"/>
        </w:rPr>
        <w:t>Поэтому в том, что мы сейчас стали считать митохондрию отдельным существом, нет никакой мистики – это просто очень удобно, поскольку легко укладывается в картину мира в силу того, что митохондрия и в самом деле обладает многими свойствами, которые мы приписываем отдельным живым существам.</w:t>
      </w:r>
    </w:p>
    <w:p>
      <w:pPr>
        <w:pStyle w:val="Normal"/>
        <w:ind w:firstLine="567"/>
        <w:jc w:val="both"/>
        <w:rPr/>
      </w:pPr>
      <w:r>
        <w:rPr>
          <w:lang w:eastAsia="ja-JP"/>
        </w:rPr>
        <w:t xml:space="preserve">Абсолютно аналогично – рассмотрение восприятий как самостоятельных живых существ – никакая не эзотерика и не философский бред. Конечно, всегда найдутся люди, которые будут повторять, что «электрон – одновременно и частица и волна», не понимая, что это полный абсурд. Будут люди, которые превратят в религиозный бред что угодно – в конце концов, каждому свое. Но мы остаемся на твердой научной почве, если говорим, что мы принимаем утверждение «восприятия – живые существа, использующее целиком наше тело или какие-то его отдельные части в качестве своего тела» как верное в том смысле, что многие свойства восприятий в самом деле легко и понятно </w:t>
      </w:r>
      <w:r>
        <w:rPr>
          <w:i/>
          <w:lang w:eastAsia="ja-JP"/>
        </w:rPr>
        <w:t>описываются</w:t>
      </w:r>
      <w:r>
        <w:rPr>
          <w:lang w:eastAsia="ja-JP"/>
        </w:rPr>
        <w:t xml:space="preserve"> на языке поведения живых существ. И эта гипотеза станет полезной теорией, если окажется, что руководствуясь ею нам еще и удается сделать предсказания, которые будут подтверждаться на опыте.</w:t>
      </w:r>
    </w:p>
    <w:p>
      <w:pPr>
        <w:pStyle w:val="Normal"/>
        <w:ind w:firstLine="567"/>
        <w:jc w:val="both"/>
        <w:rPr/>
      </w:pPr>
      <w:r>
        <w:rPr>
          <w:lang w:eastAsia="ja-JP"/>
        </w:rPr>
        <w:t xml:space="preserve">Таким образом, восприятия, во всяком случае некоторые, мы можем начать рассматривать как эндосимбионты. Эндосимбионты – это живые существа, которые обитают в теле других существ, вместе с которыми они и образуют «эндосимбиоз». Но в данном случае мы имеем дело с предельной, крайней формой эндосимбиоза, когда эндосимбионт </w:t>
      </w:r>
      <w:r>
        <w:rPr>
          <w:i/>
          <w:lang w:eastAsia="ja-JP"/>
        </w:rPr>
        <w:t>вообще</w:t>
      </w:r>
      <w:r>
        <w:rPr>
          <w:lang w:eastAsia="ja-JP"/>
        </w:rPr>
        <w:t xml:space="preserve"> лишен своего тела, что не мешает ему при этом иметь свои специфические особенности, жить своей жизнью в рамках доступной ему свободы и стараться расширить ареал своего обитания.</w:t>
      </w:r>
    </w:p>
    <w:p>
      <w:pPr>
        <w:pStyle w:val="Normal"/>
        <w:ind w:firstLine="567"/>
        <w:jc w:val="both"/>
        <w:rPr>
          <w:lang w:eastAsia="ja-JP"/>
        </w:rPr>
      </w:pPr>
      <w:r>
        <w:rPr>
          <w:lang w:eastAsia="ja-JP"/>
        </w:rPr>
        <w:t>Эта идея сама по себе не нова. Например, есть интересная фантастическая книга Колина Уилсона «Паразиты сознания», где рассматриваются некие «летуны» наподобие описанных Кастанедой, которые пожирают психику человека и убивают его, если он пытается этому помешать. Роман написан бодро и захватывающе, но в нем содержится такой же взгляд на эти вещи, как в рекламе антибактериального мира – «все эти бактерии – страшная гадость и зло». На самом деле действительно есть очень вредные и опасные бактерии (и восприятия), но подавляющее большинство бактерий – полезны и необходимы для жизни. А как обстоит дело с восприятиями? Какие именно их проявления похожи на проявления самостоятельных живых существ? В чем наше взаимодействие с ними схоже с взаимодействием с простейшими микроорганизмами? Какие гипотезы отсюда могут вытекать, и как их проверить?</w:t>
      </w:r>
    </w:p>
    <w:p>
      <w:pPr>
        <w:pStyle w:val="Normal"/>
        <w:ind w:firstLine="567"/>
        <w:jc w:val="both"/>
        <w:rPr>
          <w:lang w:eastAsia="ja-JP"/>
        </w:rPr>
      </w:pPr>
      <w:r>
        <w:rPr>
          <w:lang w:eastAsia="ja-JP"/>
        </w:rPr>
        <w:t xml:space="preserve">Хорошая гипотеза та, из которой вытекает множество интересных вопросов, которые можно, засучив… эээ… мысли, начать </w:t>
      </w:r>
      <w:r>
        <w:rPr>
          <w:i/>
          <w:lang w:eastAsia="ja-JP"/>
        </w:rPr>
        <w:t>практически</w:t>
      </w:r>
      <w:r>
        <w:rPr>
          <w:lang w:eastAsia="ja-JP"/>
        </w:rPr>
        <w:t xml:space="preserve"> прорабатывать и решать. Так что это – хорошая гипотеза. </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8. «Свой или чужой? Вот в чем вопрос. И судьи кто?»</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Голос рассудка тих, но он не умолкает, пока его не услышат. И в конце концов после многих неудач он непременно добивается своего. Это одно из немногих обстоятельств, в силу которых мы можем сохранять оптимизм относительно будущего человечества».</w:t>
      </w:r>
    </w:p>
    <w:p>
      <w:pPr>
        <w:pStyle w:val="Normal"/>
        <w:ind w:firstLine="567"/>
        <w:jc w:val="both"/>
        <w:rPr>
          <w:lang w:eastAsia="ja-JP"/>
        </w:rPr>
      </w:pPr>
      <w:r>
        <w:rPr>
          <w:lang w:eastAsia="ja-JP"/>
        </w:rPr>
      </w:r>
    </w:p>
    <w:p>
      <w:pPr>
        <w:pStyle w:val="Normal"/>
        <w:ind w:firstLine="567"/>
        <w:jc w:val="both"/>
        <w:rPr>
          <w:lang w:eastAsia="ja-JP"/>
        </w:rPr>
      </w:pPr>
      <w:r>
        <w:rPr>
          <w:lang w:eastAsia="ja-JP"/>
        </w:rPr>
        <w:t>Вопрос «а судьи кто?» давно уже вырвался за рамки отведенного ему места в монологе Чацкого, поскольку проблема поистине глобальна – проблема поиска судей, да таких, чтобы и безумные и опасные новшества отметать, и чтобы не превращаться в тормоз прогрессу. Человек, культивирующий озаренные восприятия, неожиданно для себя находит исключительно простой ответ на этот вопрос. Оптимальное судейство достигается тогда, когда на скамье присяжных заседателей, обладающих правом совещательного голоса, восседают самые разные восприятия – страхи, концепции (а кто от них свободен?), случайные обрывки мыслей, самые разнообразные желания, мотивированные ощущениями, концепциями, здравым смыслом, страхами и прочее и прочее. Фактически – полная демократия – каждый волен высказаться и предложить то или иное решение. Между судейским троном и скамьей присяжных занял место Здравый Смысл. Он осуществляет отбор предложений, которые не противоречат ему, и подает на стол судьи. На высоком же судейском троне торжественно восседает и правит Радостное Желание, точнее – Результирующее Радостное Желание.</w:t>
      </w:r>
    </w:p>
    <w:p>
      <w:pPr>
        <w:pStyle w:val="Normal"/>
        <w:ind w:firstLine="567"/>
        <w:jc w:val="both"/>
        <w:rPr/>
      </w:pPr>
      <w:r>
        <w:rPr>
          <w:lang w:eastAsia="ja-JP"/>
        </w:rPr>
        <w:t>Передача власти Радостному Желанию (РЖ) – дело непростое и даже мучительное. Жениться или не жениться? Классический ответ «делай что хочешь – все равно пожалеешь» энтузиазма не вызывает, и почему-то совершенно не хочется становиться фаталистом, выбирающим решения путем подбрасывания монетки – хочется найти способ жить более насыщенно, принимать решения, которые приводят к более интересным последствиям.</w:t>
      </w:r>
    </w:p>
    <w:p>
      <w:pPr>
        <w:pStyle w:val="Normal"/>
        <w:ind w:firstLine="567"/>
        <w:jc w:val="both"/>
        <w:rPr>
          <w:lang w:eastAsia="ja-JP"/>
        </w:rPr>
      </w:pPr>
      <w:r>
        <w:rPr>
          <w:lang w:eastAsia="ja-JP"/>
        </w:rPr>
        <w:t xml:space="preserve">Последствия женитьбы, как и отказа от нее, крайне многочисленны и, по сути, не поддаются просчету. Хоть бы ты был великим шахматистом, способным просчитать ближайшие десять ходов, шахматы жизни – вещь неизмеримо сложная. Любые расчеты настолько обусловлены десятками или сотнями факторов, которые, в свою очередь, обусловлены тысячами факторов, которые, в свою очередь…, что любые прогнозы практически лишены смысла и носят чисто психотерапевтический эффект – ну приятнее сделать какой-то шаг, если ты убедил себя в том, что продумал последствия. Ситуация во многом упрощается крайне высокой степенью роботизированности, запрограммированности общества. Если ты женился, то можешь рассчитывать на то, что в силу глубоко вбитых концепций твоя жена будет считать себя обязанной заниматься с тобой сексом хотя бы раз в неделю. Но </w:t>
      </w:r>
      <w:r>
        <w:rPr>
          <w:i/>
          <w:lang w:eastAsia="ja-JP"/>
        </w:rPr>
        <w:t>как</w:t>
      </w:r>
      <w:r>
        <w:rPr>
          <w:lang w:eastAsia="ja-JP"/>
        </w:rPr>
        <w:t xml:space="preserve"> она это будет делать спустя год или даже неделю – ты не сможешь просчитать, и зачастую, несмотря на то, что концепция о супружеском долге продолжает рассматриваться супругами как важный элемент хорошего социального поведения, секса между ними нет, а если есть, то такой, что лучше бы его не было – достаточно посмотреть на семьи своих родителей, чтобы понять это.</w:t>
      </w:r>
    </w:p>
    <w:p>
      <w:pPr>
        <w:pStyle w:val="Normal"/>
        <w:ind w:firstLine="567"/>
        <w:jc w:val="both"/>
        <w:rPr/>
      </w:pPr>
      <w:r>
        <w:rPr>
          <w:lang w:eastAsia="ja-JP"/>
        </w:rPr>
        <w:t>В итоге человек принимает решение в совершенной темноте, в совершеннейшем неведении относительно своих перспектив. И все, что он может сделать при этом для самоуспокоения, это заниматься самовнушением, убеждая себя в очевидной глупости – в том, что его решение «продумано». Фактически, человек принимает решение просто потому, что устал думать, но если бы он продолжил думать, то качество его решения и вероятность более приятного исхода, скорее всего, не возросли бы.</w:t>
      </w:r>
    </w:p>
    <w:p>
      <w:pPr>
        <w:pStyle w:val="Normal"/>
        <w:ind w:firstLine="567"/>
        <w:jc w:val="both"/>
        <w:rPr/>
      </w:pPr>
      <w:r>
        <w:rPr>
          <w:lang w:eastAsia="ja-JP"/>
        </w:rPr>
        <w:t xml:space="preserve">Можно привести тысячи примеров того, как, казалось бы, совершенно железобетонные прогнозы рассыпались в прах. Жизнь слишком подвижна и текуча даже в том, что кажется незыблемым, и в любой момент все может измениться сколь угодно круто в сколь угодно большом масштабе. </w:t>
      </w:r>
    </w:p>
    <w:p>
      <w:pPr>
        <w:pStyle w:val="Normal"/>
        <w:ind w:firstLine="567"/>
        <w:jc w:val="both"/>
        <w:rPr>
          <w:lang w:eastAsia="ja-JP"/>
        </w:rPr>
      </w:pPr>
      <w:r>
        <w:rPr>
          <w:lang w:eastAsia="ja-JP"/>
        </w:rPr>
        <w:t xml:space="preserve">Человек, культивирующий здравый смысл и озаренные восприятия и радостные желания, все это рано или поздно начинает понимать. И в каком-то смысле, он возвращается к идее «поступай как хочешь, все равно пожалеешь», но на совершенно другом уровне. Он, понимая, что построение прогнозов все равно не способно преодолеть некий уровень хаотичности будущего, занимается этими прогнозами ровно столько, </w:t>
      </w:r>
      <w:r>
        <w:rPr>
          <w:i/>
          <w:lang w:eastAsia="ja-JP"/>
        </w:rPr>
        <w:t>сколько ему нравится</w:t>
      </w:r>
      <w:r>
        <w:rPr>
          <w:lang w:eastAsia="ja-JP"/>
        </w:rPr>
        <w:t xml:space="preserve"> это делать. После этого он собирает в кучу результаты своих размышлений, и… отставляет здравый смысл в сторону – он уже поработал, ему больше делать нечего. Здравый смысл уже принес все документы на стол Судье, теперь пусть посидит. Дальше человек, просматривая разные варианты поведения, задается вопросом – какой вариант сопровождается </w:t>
      </w:r>
      <w:r>
        <w:rPr>
          <w:i/>
          <w:lang w:eastAsia="ja-JP"/>
        </w:rPr>
        <w:t>максимальным предвкушением</w:t>
      </w:r>
      <w:r>
        <w:rPr>
          <w:lang w:eastAsia="ja-JP"/>
        </w:rPr>
        <w:t>, и соответственно поступает.</w:t>
      </w:r>
    </w:p>
    <w:p>
      <w:pPr>
        <w:pStyle w:val="Normal"/>
        <w:ind w:firstLine="567"/>
        <w:jc w:val="both"/>
        <w:rPr>
          <w:lang w:eastAsia="ja-JP"/>
        </w:rPr>
      </w:pPr>
      <w:r>
        <w:rPr>
          <w:lang w:eastAsia="ja-JP"/>
        </w:rPr>
        <w:t>Когда я впервые изложил этот принцип в свое книге «Селекция привлекательных состояний», то даже лояльные к предыдущим главам читатели оказались в затруднении. Им казалось безумием доверяться радостным желаниям, доверяться ОзВ, а именно – предвкушению. В их глазах это выглядело чуть ли не равнозначным бросанию монетки. Но альтернативы то нет! Эта простая мысль обычно вытесняется, и в конечном счете побеждает то решение, которое поддерживается наиболее сильной догмой – той, которую культивировали в его семье, в его ближайшем окружении. Для меня такое решение совершенно чудовищно. Это равносильно тому, что, выбирая между вкусным грибным супом и вкусным тортиком, я вдруг… приму рвотное средство.</w:t>
      </w:r>
    </w:p>
    <w:p>
      <w:pPr>
        <w:pStyle w:val="Normal"/>
        <w:ind w:firstLine="567"/>
        <w:jc w:val="both"/>
        <w:rPr>
          <w:lang w:eastAsia="ja-JP"/>
        </w:rPr>
      </w:pPr>
      <w:r>
        <w:rPr>
          <w:lang w:eastAsia="ja-JP"/>
        </w:rPr>
        <w:t xml:space="preserve">Всю жизнь мы поступали, исходя из своих догм, из своих привычек, и лишь понемногу и постепенно мы начинаем передавать власть Радостному Желанию, а говоря более точно – Предвкушению, ведь радостное желание – это желание, сопровождаемое предвкушением. И видим, что – вот чудо – жизнь становится заметно интереснее! Раз за разом доверие «граждан», которыми являются вся совокупность восприятий в нашем месте, растет и растет, пока, наконец, не устанавливается окончательная власть. Все более и более важные вопросы отдаются этому судье на окончательное решение, пока не наступает время, когда уже и не представляешь, что может быть по-другому. </w:t>
      </w:r>
    </w:p>
    <w:p>
      <w:pPr>
        <w:pStyle w:val="Normal"/>
        <w:ind w:firstLine="567"/>
        <w:jc w:val="both"/>
        <w:rPr>
          <w:lang w:eastAsia="ja-JP"/>
        </w:rPr>
      </w:pPr>
      <w:r>
        <w:rPr>
          <w:lang w:eastAsia="ja-JP"/>
        </w:rPr>
      </w:r>
    </w:p>
    <w:p>
      <w:pPr>
        <w:pStyle w:val="Normal"/>
        <w:ind w:firstLine="567"/>
        <w:jc w:val="both"/>
        <w:rPr/>
      </w:pPr>
      <w:r>
        <w:rPr>
          <w:lang w:eastAsia="ja-JP"/>
        </w:rPr>
        <w:t xml:space="preserve">Вернемся теперь к предмету предыдущей главы. Если мы – чисто теоретически – начинаем рассматривать вопрос о том, что некоторые отдельные восприятия являются нашими эндосимбионтами – такими же, как митохондрии, например, но с тем отличием, что у них совсем нет своего тела, то возникает масса интересных вопросов, в частности - какие восприятия мы могли бы сейчас назвать «своими» или «полезными», а какие – «чужими», или бесполезными или даже вредными? На этот вопрос, наверное, невозможно ответить в абсолютной, вневременной форме, поэтому к этому вопросу стоит добавить слово «сейчас», «в данное историческое время». </w:t>
      </w:r>
    </w:p>
    <w:p>
      <w:pPr>
        <w:pStyle w:val="Normal"/>
        <w:ind w:firstLine="567"/>
        <w:jc w:val="both"/>
        <w:rPr>
          <w:lang w:eastAsia="ja-JP"/>
        </w:rPr>
      </w:pPr>
      <w:r>
        <w:rPr>
          <w:lang w:eastAsia="ja-JP"/>
        </w:rPr>
        <w:t>Эта оговорка о времени важна, и я поясню ее на примере с нашим геномом. Наши ДНК состоят из последовательности нуклеотидов – очень длинной, надо сказать, последовательности (более подробно узнать обо всем этом можно узнать из нашей книжки «Живомордность», которую мы еще будем дописывать и расширять). Не все, однако, последовательности нуклеотидов являются носителями генетической информации, то есть «генами». Более того – генов в ДНК ОЧЕНЬ мало. Чуть ли не 50% всего содержимого наших ДНК никак не востребовано, и многими считается просто мусором. И все-таки это не мусор, а, скорее, архивы далекого прошлого, регуляторные участки ДНК, а заодно – наш стратегический запас. Для того, чтобы ДНК скопировалась, она сначала разворачивается из плотного клубка, в виде которого она живет в ядрах клеток, затем к нуклеотидам приставляются комплементарные им другие нуклеотиды, в результате чего образуется первичная заготовка, так называемый «первичный транскрипт» или «пре-мРНК». И сразу же после его образования начинается процесс отсекания лишнего – этот процесс называется «сплайсинг». Во время сплайсинга лишние, то есть некодирующие участки, называемые «интроны», попросту вырезаются и выкидываются из пре-мРНК – в точности так же, как делают монтаж отснятого киноматериала, при котором из пленки вырезаются лишние кадры.</w:t>
      </w:r>
    </w:p>
    <w:p>
      <w:pPr>
        <w:pStyle w:val="Normal"/>
        <w:ind w:firstLine="567"/>
        <w:jc w:val="both"/>
        <w:rPr>
          <w:lang w:eastAsia="ja-JP"/>
        </w:rPr>
      </w:pPr>
      <w:r>
        <w:rPr>
          <w:lang w:eastAsia="ja-JP"/>
        </w:rPr>
        <w:t xml:space="preserve">Почему я не называю интроны мусором? Да потому, что они являются отзвуками прошлых эпох. </w:t>
      </w:r>
    </w:p>
    <w:p>
      <w:pPr>
        <w:pStyle w:val="Normal"/>
        <w:ind w:firstLine="567"/>
        <w:jc w:val="both"/>
        <w:rPr>
          <w:lang w:eastAsia="ja-JP"/>
        </w:rPr>
      </w:pPr>
      <w:r>
        <w:rPr>
          <w:lang w:eastAsia="ja-JP"/>
        </w:rPr>
        <w:t>Первые приматы, хотя бы отдаленно похожие на современных людей, появились примерно 6 миллионов лет назад – это был «австралопитек африканский». Потом - 3.7 миллиона лет назад – появился «человек умелый» (</w:t>
      </w:r>
      <w:r>
        <w:rPr>
          <w:lang w:val="en-US" w:eastAsia="ja-JP"/>
        </w:rPr>
        <w:t>Homo</w:t>
      </w:r>
      <w:r>
        <w:rPr>
          <w:lang w:eastAsia="ja-JP"/>
        </w:rPr>
        <w:t xml:space="preserve"> </w:t>
      </w:r>
      <w:r>
        <w:rPr>
          <w:lang w:val="en-US" w:eastAsia="ja-JP"/>
        </w:rPr>
        <w:t>Habilis</w:t>
      </w:r>
      <w:r>
        <w:rPr>
          <w:lang w:eastAsia="ja-JP"/>
        </w:rPr>
        <w:t>) – уже совершенно определенно «человек», так как у него был высокий лоб, он был всеяден и полностью прямоходящ, владел каменными орудиями и строил примитивные жилища. Шесть миллионов лет! Мы даже не можем представить себе такого. Такие цифры остаются для нас просто цифрами, они никак не соотносятся ни с чем тем, что мы знаем из своей жизни, и даже из истории жизни других людей. За это время ОЧЕНЬ много чего происходило. И в течение всех этих миллионов лет человечество время от времени сталкивалось с многочисленными инфекциями. Иммунитет оказался сильнее, и ДНК выживших людей стала содержать гены, необходимые для выработки соответствующих веществ, препятствующих распространению инфекции. Спустя сотни или тысячи лет этот ген оказался попросту ненужным в силу того, что инфекция эта исчезла совершенно, или в силу того, что другие механизмы нашего тела успешно стали противостоять ей, или в силу того, что само тело сильно изменилось и т.д. И последовательность нуклеотидов, ранее оказавшая столь огромную пользу человечеству, стала вырезаться при сплайсинге, попав в категорию «интронов» - просто для того, чтобы ресурсы человека тратились эффективно. И если вдруг в будущем, в результате каких-нибудь археологических раскопок на волю будет выпущена ужасная зараза, то катастрофических последствий в масштабах человечества это иметь уже не будет – в генах множества людей есть «бронепоезд, который стоит на запасном пути».</w:t>
      </w:r>
    </w:p>
    <w:p>
      <w:pPr>
        <w:pStyle w:val="Normal"/>
        <w:ind w:firstLine="567"/>
        <w:jc w:val="both"/>
        <w:rPr>
          <w:lang w:eastAsia="ja-JP"/>
        </w:rPr>
      </w:pPr>
      <w:r>
        <w:rPr>
          <w:lang w:eastAsia="ja-JP"/>
        </w:rPr>
        <w:t xml:space="preserve">Когда-то, в далеком прошлом, негативные эмоции (НЭ) </w:t>
      </w:r>
      <w:r>
        <w:rPr>
          <w:i/>
          <w:lang w:eastAsia="ja-JP"/>
        </w:rPr>
        <w:t>может быть</w:t>
      </w:r>
      <w:r>
        <w:rPr>
          <w:lang w:eastAsia="ja-JP"/>
        </w:rPr>
        <w:t xml:space="preserve"> помогали человеку выжить. Я сомневаюсь даже в этом, но допустим, так оно и было. Те времена, если и были, давным-давно прошли, и в современной жизни НЭ являются ужасной помехой, которые разрушают тело, уничтожают возможность испытывания озаренных восприятий, подавляют здравый смысл. Чем больше ты испытываешь НЭ, тем чаще и больше ты это начинаешь делать. В конце концов, люди под влиянием сильных и частых НЭ превращаются в инвалидов, в развалин, отравляющих жизнь окружающим людям. Посмотри на старух, сидящих на лавочках у твоего дома, и ты увидишь последствия этой ужасной болезни. НЭ ведут себя в точности как вирусы, как «паразиты сознания», уничтожая всякую насыщенность и радость жизни, всякую возможность изменить свою жизнь в более приятную сторону. Так что независимо от того – был ли когда-то взаимовыгодный симбиоз человека и НЭ, он давно кончился и на данный момент мы можем сказать определенно, что НЭ – страшная зараза, от которой необходимо избавляться соответствующими методами, описанными в моей книге «Селекция…».</w:t>
      </w:r>
    </w:p>
    <w:p>
      <w:pPr>
        <w:pStyle w:val="Normal"/>
        <w:ind w:firstLine="567"/>
        <w:jc w:val="both"/>
        <w:rPr>
          <w:lang w:eastAsia="ja-JP"/>
        </w:rPr>
      </w:pPr>
      <w:r>
        <w:rPr>
          <w:lang w:eastAsia="ja-JP"/>
        </w:rPr>
        <w:t>Решение это – избавиться напрочь от НЭ – возникает в такой окончательной и бескомпромиссной форме постепенно, и еще более постепенно оно воплощается в жизнь. Сначала человек обычно приходит к выводу о том, что лишь какой-то один вид НЭ является безусловно патогенным – например раздражение или злость или ревность и т.д. Между тем масса других НЭ попадает в категорию неопределенных – чаще это происходит с ревностью, жалостью к себе, грустью, тоской. По мере того, как успешно идет борьба с выбранным врагом, оставленные в неопределенной позиции НЭ также постепенно сдвигаются в нашем сознании в позицию «безусловная дрянь». И немалую роль в этом процессе играет укрепляющаяся власть радостных желаний. Здесь тоже образуется обратная положительная связь – чем больше устраняется какая-то частая НЭ, тем чаще возникают проблески ОзВ, тем чаще пробуждаются и дольше живут и получают больше власти радостные желания, что в свою очередь ведет к укреплению оппозиции негативным эмоциям.</w:t>
      </w:r>
    </w:p>
    <w:p>
      <w:pPr>
        <w:pStyle w:val="Normal"/>
        <w:ind w:firstLine="567"/>
        <w:jc w:val="both"/>
        <w:rPr>
          <w:lang w:eastAsia="ja-JP"/>
        </w:rPr>
      </w:pPr>
      <w:r>
        <w:rPr>
          <w:lang w:eastAsia="ja-JP"/>
        </w:rPr>
        <w:t>НЭ занимают особое место среди наших восприятий. Давай рассмотрим те восприятия, которые являются определенно нежелаемыми для человека, который ясно мыслит, находится в отличном настроении, хорошем самочувствии, испытывает озаренный фон или озаренные восприятия, интерес, насыщенность жизни. Именно «нежелаемые» восприятия, а не «нежелательные». Слово «нежелаемый» означает, что «я его не хочу», а «нежелательный» - что «это не хорошо». Спятившая от заботы мамаша говорит своему ребенку, на которого она насильно повесила дорогую новую одежду, что «это нежелательно», чтобы он сходил с асфальтовой дорожки и лез играться в земле. Иногда она говорит, что «это плохо», что он замучил ее уже своими «выходками», что он «тупой и не понимает, что она на него не настирается» и т.д. Поэтому слово «нежелательный» в современном русском языке является точным эквивалентом слову «плохой», и ребенок понимает его не так, что матери плевать на него на самом деле, что мать попросту не хочет, чтобы он получал удовольствие, так как это приведет к порче насильно натянутой на него одежды. Он понимает это так, что его желание играться в земле – абсолютное зло.</w:t>
      </w:r>
    </w:p>
    <w:p>
      <w:pPr>
        <w:pStyle w:val="Normal"/>
        <w:ind w:firstLine="567"/>
        <w:jc w:val="both"/>
        <w:rPr>
          <w:lang w:eastAsia="ja-JP"/>
        </w:rPr>
      </w:pPr>
      <w:r>
        <w:rPr>
          <w:lang w:eastAsia="ja-JP"/>
        </w:rPr>
        <w:t>Многие люди, несмотря на мои подробные разъяснения разницы между «нежелательным» как моральной категорией и «нежелаемым» как результатом свободной конкуренции желаний, так и не могут понять этой разницы, и когда я говорю, что НЭ нежелаемы, они возражают, говоря, что во многих случаях НЭ помогают добиться желаемого результата. Да, во многих случаях так и происходит - НЭ в самом деле помогают добиваться результата, который является целью реализации механических желаний, то есть таких, которые обусловлены этими же самыми НЭ, догмами. Например, чувство обиды и собственной важности, желание испытывать надменность и чувство превосходства, могут так сильно мотивировать человека, что он сядет и на протяжении нескольких месяцев или даже лет будет днями напролет готовиться к поступлению в престижный университет. Но каковы последствия такого самоумерщвления? Уже в процессе достижения этой цели у человека умирают интересы, разваливается тело, его бросает из одних сильных НЭ в другие, радостные желания вообще исчезают – все становится подчинено одной идее-фикс, реализовав которую, ему только и остается, что броситься вдогонку другой, например «стать первым на курсе», «получить место в аспирантуре» - такой человек не может более наслаждаться жизнью.</w:t>
      </w:r>
    </w:p>
    <w:p>
      <w:pPr>
        <w:pStyle w:val="Normal"/>
        <w:ind w:firstLine="567"/>
        <w:jc w:val="both"/>
        <w:rPr>
          <w:lang w:eastAsia="ja-JP"/>
        </w:rPr>
      </w:pPr>
      <w:r>
        <w:rPr>
          <w:lang w:eastAsia="ja-JP"/>
        </w:rPr>
        <w:t>Итак, НЭ являются крайне нежелаемы для человека, не сидящего плотно и глубоко в яме этих самых НЭ. Если он иногда выбирается из них, если человек хотя бы иногда испытывает озаренные восприятия, то в нем формируется твердое убеждение, которое он сохраняет даже в те моменты, когда испытывает по привычке сильные НЭ – убеждение в крайней нежелательности НЭ (в данном случае это именно «нежелательность» как убеждение, поскольку когда человек испытывает НЭ, в нем редко проявлено желание испытывать ОзВ, и ОзВ в такой момент являются для него не «желаемыми», а «желательными»).</w:t>
      </w:r>
    </w:p>
    <w:p>
      <w:pPr>
        <w:pStyle w:val="Normal"/>
        <w:ind w:firstLine="567"/>
        <w:jc w:val="both"/>
        <w:rPr/>
      </w:pPr>
      <w:r>
        <w:rPr>
          <w:lang w:eastAsia="ja-JP"/>
        </w:rPr>
        <w:t>Чем более интенсивны НЭ, тем более они разрушительны, причем разрушается даже тело. Сейчас любой понимает, что стресс разрушает здоровье. Можем ли мы рассматривать НЭ как болезнетворные «псирусы»? Итак:</w:t>
      </w:r>
    </w:p>
    <w:p>
      <w:pPr>
        <w:pStyle w:val="Normal"/>
        <w:ind w:firstLine="567"/>
        <w:jc w:val="both"/>
        <w:rPr>
          <w:lang w:eastAsia="ja-JP"/>
        </w:rPr>
      </w:pPr>
      <w:r>
        <w:rPr>
          <w:lang w:eastAsia="ja-JP"/>
        </w:rPr>
        <w:t>1) сильные НЭ действуют в точности так же, как вирусы или болезнетворные бактерии – они приводят к поражениям конкретных органов или целых их совокупностей, например они могут вызывать рак или язву и т.д.</w:t>
      </w:r>
    </w:p>
    <w:p>
      <w:pPr>
        <w:pStyle w:val="Normal"/>
        <w:ind w:firstLine="567"/>
        <w:jc w:val="both"/>
        <w:rPr>
          <w:lang w:eastAsia="ja-JP"/>
        </w:rPr>
      </w:pPr>
      <w:r>
        <w:rPr>
          <w:lang w:eastAsia="ja-JP"/>
        </w:rPr>
        <w:t>2) сильные НЭ подавляют иммунитет и создают в теле условия, при которых обычные вирусы и бактерии начинают активно размножаться, что мы и называем «болезнью», но это означает смотреть на проблему очень узко! С таким же успехом мы можем, не обращая внимания на бактерии, говорить, что понос - это и есть болезнь, а бактерии тут не при чем. А раньше – до Левенгука – так и считали.</w:t>
      </w:r>
    </w:p>
    <w:p>
      <w:pPr>
        <w:pStyle w:val="Normal"/>
        <w:ind w:firstLine="567"/>
        <w:jc w:val="both"/>
        <w:rPr>
          <w:lang w:eastAsia="ja-JP"/>
        </w:rPr>
      </w:pPr>
      <w:r>
        <w:rPr>
          <w:lang w:eastAsia="ja-JP"/>
        </w:rPr>
        <w:t>Я провел как-то такой опыт – будучи здоровым, я пришел в гости к человеку, болевшему гриппом. Общаясь с ним, я намеренно стал подражать его состоянию, вызывать в себе НЭ – ревность, грусть, отчаяние, раздражение. Спустя час я почувствовал первые симптомы гриппа – характерные лихорадочные состояния, головную боль. После этого я немедленно вернулся в свое обычное состояние – стал испытывать предвкушение к тому, к чему я тогда его испытывал, удовольствие в теле, полноту жизни, стал читать интересную книгу и т.д. Спустя еще час симптомы прошли и больше не появлялись. НЭ – в точности как болезнетворная микрофлора – подавляет иммунитет и создает условия для распространения и других болезнетворных бактерий и вирусов.</w:t>
      </w:r>
    </w:p>
    <w:p>
      <w:pPr>
        <w:pStyle w:val="Normal"/>
        <w:ind w:firstLine="567"/>
        <w:jc w:val="both"/>
        <w:rPr/>
      </w:pPr>
      <w:r>
        <w:rPr>
          <w:lang w:eastAsia="ja-JP"/>
        </w:rPr>
        <w:t>3) НЭ заразны. Если ты позвонил кому-то, находящемуся от тебя за тысячи километров, и обругал его, то в нем возникнут НЭ. Конечно, это не значит, что НЭ передались ему по телефонному проводу, но воспринимаемая им твоя речь создала в нем с помощью его психических механизмов такие условия, в которых НЭ, которые он так и так постоянно испытывает, обострились, создали условия для проявления других НЭ - началась «эпидемия НЭ».</w:t>
      </w:r>
    </w:p>
    <w:p>
      <w:pPr>
        <w:pStyle w:val="Normal"/>
        <w:ind w:firstLine="567"/>
        <w:jc w:val="both"/>
        <w:rPr>
          <w:lang w:eastAsia="ja-JP"/>
        </w:rPr>
      </w:pPr>
      <w:r>
        <w:rPr>
          <w:lang w:eastAsia="ja-JP"/>
        </w:rPr>
      </w:r>
    </w:p>
    <w:p>
      <w:pPr>
        <w:pStyle w:val="Normal"/>
        <w:ind w:firstLine="567"/>
        <w:jc w:val="both"/>
        <w:rPr>
          <w:lang w:eastAsia="ja-JP"/>
        </w:rPr>
      </w:pPr>
      <w:r>
        <w:rPr>
          <w:lang w:eastAsia="ja-JP"/>
        </w:rPr>
        <w:t>Вспомним – что такое вирус, и сопоставим с НЭ. Дать определение вирусу не так просто в силу их огромного разнообразия, но грубо скажем так, что вирус – это заключенная в белковую оболочку нуклеиновая кислота - или ДНК или РНК. Эта нуклеиновая кислота является носителем «сути» вируса, так сказать – то, что несет в себе полную информацию о том – как строить вирус, из чего он состоит. С их помощью вирус размножается, используя при этом механизмы пораженной им клетки – сам он размножаться не может.</w:t>
      </w:r>
    </w:p>
    <w:p>
      <w:pPr>
        <w:pStyle w:val="Normal"/>
        <w:ind w:firstLine="567"/>
        <w:jc w:val="both"/>
        <w:rPr>
          <w:lang w:eastAsia="ja-JP"/>
        </w:rPr>
      </w:pPr>
      <w:r>
        <w:rPr>
          <w:lang w:eastAsia="ja-JP"/>
        </w:rPr>
        <w:t>Каждая НЭ тоже весьма обособленна, специализирована, четко отличается от других, то есть, образно говоря, также имеет оболочку, поскольку отделена от других. Мы никогда не спутаем грусть с раздражением, например. Есть множество НЭ и их совокупностей, которые, как может показаться, сливаются друг с другом, но способность их различать зависит от «внутреннего микроскопа» - от твоей различающей способности, которая растет по мере того, как ты хочешь их различать, тренируешься в этом. Аналогично и в микробиологии – чтобы хорошо различать бактерии требуется совершенствовать свои микроскопы, не более того. Каждая НЭ имеет свой аналог ДНК, которая несет информацию о том – как эту НЭ размножить и запустить в действие. Этой информацией является определенная последовательность событий. Например фраза «ты дурак» запускает механизм обиды, раздражения, причем механизм этот работает не менее безошибочно, чем генетические механизмы. Подойди к человеку и скажи ему – «ты дурак». Он обидится. Скажи ему еще раз то же самое. Он снова обидится. Продолжай говорить ему эту же фразу раз за разом, и КАЖДЫЙ РАЗ в нем будут возникать НЭ. Эти НЭ будут чередоваться – например вместо (или вместе с) обиды появится раздражение, затем злость, затем презрение, затем снова обида, и так далее. Но даже если ты будешь стоять рядом с ним целый час и произносить эту фразу, не будет НИ ЕДИНОГО СЛУЧАЯ, когда бы в нем в ответ не возникла та или иная НЭ. Конечно, в силу своей неискренности человек может попросту делать вид, что НЭ он уже не испытывает, но это будет лишь самообман.</w:t>
      </w:r>
    </w:p>
    <w:p>
      <w:pPr>
        <w:pStyle w:val="Normal"/>
        <w:ind w:firstLine="567"/>
        <w:jc w:val="both"/>
        <w:rPr/>
      </w:pPr>
      <w:r>
        <w:rPr>
          <w:lang w:eastAsia="ja-JP"/>
        </w:rPr>
        <w:t xml:space="preserve">Вирусы делятся на два широких класса – те, в которых наследственную информацию несет ДНК, называются «дезоксивирусами», а те, в которых наследственную информацию несет РНК - «рибовирусами». </w:t>
      </w:r>
    </w:p>
    <w:p>
      <w:pPr>
        <w:pStyle w:val="Normal"/>
        <w:ind w:firstLine="567"/>
        <w:jc w:val="both"/>
        <w:rPr>
          <w:lang w:eastAsia="ja-JP"/>
        </w:rPr>
      </w:pPr>
      <w:r>
        <w:rPr>
          <w:lang w:eastAsia="ja-JP"/>
        </w:rPr>
        <w:t xml:space="preserve">НЭ тоже делятся на два широких класса – «разрывающие» (все виды агрессии, начиная с недовольства и заканчивая ненавистью) и «сдавливающие» (все виды самоуничижения, начиная с легкой жалости к себе и кончая мощной депрессией). Это сходство НЭ и вирусов, конечно же, ни о чем не говорит, так как много всего делится на два класса, но просто я хочу тут упомянуть об этом любопытном свойстве НЭ. Все думают, что негативных эмоций ужасно много. Так оно и есть, конечно, и тем не менее все это многообразие является смешением в разных пропорциях и сочетаниях лишь двух разновидностей НЭ, имеющих разную интенсивность! </w:t>
      </w:r>
    </w:p>
    <w:p>
      <w:pPr>
        <w:pStyle w:val="Normal"/>
        <w:ind w:firstLine="567"/>
        <w:jc w:val="both"/>
        <w:rPr>
          <w:lang w:eastAsia="ja-JP"/>
        </w:rPr>
      </w:pPr>
      <w:r>
        <w:rPr>
          <w:lang w:eastAsia="ja-JP"/>
        </w:rPr>
        <w:t>Белковая оболочка вируса, в которую помещена нуклеиновая кислота, называется «капсид», и построена она из повторяющихся идентичных элементов – «капсомеров». Ну а если рассматривать НЭ как зловредные аналоги вирусов – «псирусы», то что будет аналогом капсидов? Есть ли что-то, что выступает в роли защитной оболочки? Есть. Эту функцию выполняют догматические убеждения, или, иначе говоря, ложные концепции, догмы и связанные с ними ложные уверенности. Приведу пример. Если ты уверен в том, что твоя девушка должна хотеть заниматься сексом только с тобой, если у тебя есть концепции типа «изменять нельзя», «настоящая любовь запрещает секс с кем-то другим», то эта концептуальная оболочка будет препятствовать проникновению здравого смысла в область секса, и для ревности формируется благоприятная среда обитания.</w:t>
      </w:r>
    </w:p>
    <w:p>
      <w:pPr>
        <w:pStyle w:val="Normal"/>
        <w:ind w:firstLine="567"/>
        <w:jc w:val="both"/>
        <w:rPr>
          <w:lang w:eastAsia="ja-JP"/>
        </w:rPr>
      </w:pPr>
      <w:r>
        <w:rPr>
          <w:lang w:eastAsia="ja-JP"/>
        </w:rPr>
        <w:t>Негативные эмоции и оправдывающие их существование ложные концепции так же неразделимы друг от друга, как нуклеиновая кислота и капсид у вируса. Если кто-то испытал НЭ – можно со стопроцентной гарантией утверждать – он культивирует концепцию, оправдывающую эту НЭ (в данной ситуации как минимум). Если у человека обнаружилась какая-то концепция, то можно столь же уверенно утверждать, что любое развитие событий, противоречащее ей, вызовет НЭ. Например, если у кого-то есть ложная концепция «нельзя обижать бабушку и отказываться делать ей подарок на 8-е марта», то будь уверен на миллион процентов – если ты предложишь ему не поздравлять ее, или скажешь такому человеку, что сам не поздравляешь свою бабушку, то в нем возникнут НЭ – возмущение, например, и т.д.</w:t>
      </w:r>
    </w:p>
    <w:p>
      <w:pPr>
        <w:pStyle w:val="Normal"/>
        <w:ind w:firstLine="567"/>
        <w:jc w:val="both"/>
        <w:rPr>
          <w:lang w:eastAsia="ja-JP"/>
        </w:rPr>
      </w:pPr>
      <w:r>
        <w:rPr>
          <w:lang w:eastAsia="ja-JP"/>
        </w:rPr>
        <w:t>Мое утверждение о том, что за каждой НЭ стоит поддерживающая ее концепций, или, чаще, целый ряд концепций, может поначалу вызвать непонимание, не согласие. Один человек как-то привел мне пример, когда, по его мнению, за НЭ не стоит концепция, а стоит определенный опыт. В приведенном им примере, его любимая девушка обращает пристальное внимание на другого парня, и у него возникает ревность. Но ревность эта, по его словам, базируется на твердой фактической базе прошлого опыта, согласно которому девушка, потрахавшаяся с другим парнем, сразу же забывает о первом, и в конце концов уходит. На самом деле, и здесь НЭ вызывается к жизни именно концепцией. Факт несомненен – у многих – почти у всех, искалеченных нашим мерзким воспитанием, девушек действует принцип исключительности – если я трахаюсь с одним, другой должен исчезнуть из моей жизни. И в самом деле, если твоя девушка начинает создавать сексуальные отношения с другим парнем, скорее всего вам уже с ней ничего не светит. И вот тут-то и выскакивает концепция, которая определяет интерпретацию этого факта. Примерное ее звучание таково: «это самая офигенная девушка, мы с ней любим другу друга, мы так подходим друг к другу, и это ужасный конец – ее влюбленность в другого». А с чего, собственно, все это взято?? Достаточно спокойно поразмыслить (чему мощным препятствием являются НЭ!), чтобы понять – если девушка такова, что ей достаточно с кем-то потрахаться, чтобы перестать общаться так же близко и интимно со мной, так это и доказывает то, что между нами нет близости, нет тех самых близких и интимных отношений, которые я все это время вместе с ней успешно дорисовывал. А это означает, что конец наших отношений, раз уж она выбрала их закончить, это конец выдуманной жизни, которая все равно сегодня-завтра развалилась бы, и это начало новой жизни, нового шанса посвятить свое время поиску на самом деле близкого и интересного человека. Как было бы хреново, если бы отрезвление наступило бы через год или два! В течение этих лет действительно близкий мне человек мог бы находиться где-то рядом, а я попросту не заметил бы ее, поскольку был бы полностью вовлечен в выдуманные, искусственные и бесплодные отношения.</w:t>
      </w:r>
    </w:p>
    <w:p>
      <w:pPr>
        <w:pStyle w:val="Normal"/>
        <w:ind w:firstLine="567"/>
        <w:jc w:val="both"/>
        <w:rPr/>
      </w:pPr>
      <w:r>
        <w:rPr>
          <w:lang w:eastAsia="ja-JP"/>
        </w:rPr>
        <w:t>Такой ход мысли тоже опирается на факты, и он разрушает влияние такой незаметной концепции.</w:t>
      </w:r>
    </w:p>
    <w:p>
      <w:pPr>
        <w:pStyle w:val="Normal"/>
        <w:ind w:firstLine="567"/>
        <w:jc w:val="both"/>
        <w:rPr/>
      </w:pPr>
      <w:r>
        <w:rPr>
          <w:lang w:eastAsia="ja-JP"/>
        </w:rPr>
        <w:t>Как выявить эти скрытые концепции? Довольно просто, как ни удивительно. Достаточно написать подробное и искреннее сочинение на тему «почему я боюсь того-то», «почему у меня возникают такие-то чувства», «кто этот человек – моя девушка» и так далее – просто вольное сочинение на заданную тему, касающуюся моих НЭ. После этого, попытавшись абстрагироваться, представив себя сторонним читателем, прочти это сочинение, и ты без труда выявишь там странные и нелепые допущения, дорисовки и додумывания. Также очень эффективно дать прочесть такое сочинение другому человеку, который также занят селекцией восприятий – со стороны многое виднее.</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Действие многих антивирусных препаратов состоит в том, что они разрушают капсид, после чего нуклеиновая кислота, открытая и беззащитная, также разрушается. Интересно, что один из способов устранения НЭ состоит именно в разрушении концептуальной оболочки! Конечно, это не так просто, как кажется – поиск антивирусного препарата в каждом случае требует индивидуальной подгонки, так как личная история каждого человека и условия, при которых создавались те или иные концепции, несколько отличаются. В точности как в медицине – существует и общий подход к разрушению определенной концептуальной оболочки, и в то же время, если ты хочешь добиться максимальной эффективности, требуется индивидуальная подгонка. Опыт показывает, что одноразового приема лекарств недостаточно, и врачи создают оптимальную </w:t>
      </w:r>
      <w:r>
        <w:rPr>
          <w:i/>
          <w:lang w:eastAsia="ja-JP"/>
        </w:rPr>
        <w:t>схему лечения</w:t>
      </w:r>
      <w:r>
        <w:rPr>
          <w:lang w:eastAsia="ja-JP"/>
        </w:rPr>
        <w:t>, расписанную на несколько дней или даже недель. Однократный разбор концепций также вряд ли приведет к успеху. Требуется в течение нескольких дней и, чаще, недель повторять разбор, снова добиваться ясности в рассматриваемых вопросах. Достигнутая сегодня ясность уже завтра может оказаться забытой, расплывчатой.</w:t>
      </w:r>
    </w:p>
    <w:p>
      <w:pPr>
        <w:pStyle w:val="Normal"/>
        <w:ind w:firstLine="567"/>
        <w:jc w:val="both"/>
        <w:rPr/>
      </w:pPr>
      <w:r>
        <w:rPr>
          <w:lang w:eastAsia="ja-JP"/>
        </w:rPr>
        <w:t xml:space="preserve">Есть вирусы, у которых имеется дополнительная оболочка. К таким вирусам относятся такие ужасно упрямые и практически неизлечимые вирусы, как герпес и СПИД (если, конечно, мы принимаем за факт то, что вирус СПИДа вообще существует, что совсем не так очевидно, как кажется). Конечно – двойная оболочка – дело серьезное. Но и среди псирусов также есть такие, которые защищены двойной оболочкой! Есть такие негативные эмоции, которые мало того, что обернуты в обычную концептуальную оболочку, но еще и покрыты сверху кое-чем еще более твердым и непрошибаемым – религиозными догмами. Есть существенная разница между простым концептуальным капсидом и религиозной дополнительной оболочкой. Если ты, исследуя конкретный псирус пациента или пытаясь воздействовать на него препаратом здравого смысла, начинаешь обсуждать с больным его концепцию, то само собой, встречаешься с массой препятствий – больной никак не хочет мыслить последовательно, постоянно уходя с одной темы на другую, забывая раз за разом только что достигнутые соглашения, периодически впадая в раздражение, гнев, обиду, возмущение и т.д. Но когда речь заходит о дополнительной религиозной оболочке, то проблемы становятся поистине непреодолимыми – человек превращается в амока, в соляную статую, он прочно замыкается к себе, испытывая к тебе непреодолимое отвращение и отчуждение, и напрочь отказывается и думать и рассуждать на эту тему. При этом, когда я говорю «религиозный», я имею в виду расширенное понятие религиозности, а не только веру в Иисуса или Моисея. Я имею в виду круг тех вопросов, которые по своей неприкосновенной святости стали для человека своего рода религией. И у каждого эта религия своя, хотя их набор не столь уж велик – несложно перечислить наиболее часто встречающиеся – детская сексуальность, родители, однополый секс, групповой секс, гиперопека о детях, жалость к неприятным людям и т.д. Если ты любому человеку задашь простой вопрос – «почему вдвоем заниматься сексом нормально, а впятером – это уже разврат?», то в ответ ты увидишь выпученные глаза, услышишь невнятные стоны агрессивного характера, и это в лучшем случае. Если ты спросишь: «разве ты не видишь, что твоя мать – отвратительный человек, а твой отец – просто агрессивный дебил», то не услышишь аргументов и, скорее всего, вообще больше не увидишь того человека. Двухоболочечные псирусы представляют из себя мощнейшее препятствие для лечения и самолечения. </w:t>
      </w:r>
    </w:p>
    <w:p>
      <w:pPr>
        <w:pStyle w:val="Normal"/>
        <w:ind w:firstLine="567"/>
        <w:jc w:val="both"/>
        <w:rPr/>
      </w:pPr>
      <w:r>
        <w:rPr>
          <w:lang w:eastAsia="ja-JP"/>
        </w:rPr>
        <w:t xml:space="preserve">Продолжим сравнение вирусов и псирусов. </w:t>
      </w:r>
      <w:r>
        <w:rPr/>
        <w:t xml:space="preserve">Самая удобная для вирусов форма жизни в млекопитающем – поселиться в его организме, не вызывая острой инфекции, и оставаться там в так называемой </w:t>
      </w:r>
      <w:r>
        <w:rPr>
          <w:b/>
        </w:rPr>
        <w:t>латентной форме</w:t>
      </w:r>
      <w:r>
        <w:rPr/>
        <w:t xml:space="preserve"> (т.е. такой, которая не проявляется внешне). Тогда организм млекопитающего вырабатывает достаточное количество антител для того, чтобы сдержать размножение вируса, но недостаточное для того, чтобы полностью выпинать его из своего организма. Таким образом, организм продуцирует антитела и нет опасности заражения более активной формой вируса, и значит не может развиться более острая инфекция, а заодно и иммунитет человека не спит, тренируется, и человек становится более защищен (!). А вирус продолжает жить в организме и получает возможность распространяться в биосфере. А как обстоит дело с псирусами? Да в точности так же! Псирусы по большей части живут в человеке в латентной форме, стараясь никак не проявляться. Например, тема детской сексуальности никогда и ни при каких обстоятельствах не будет поднята на корпоративной вечеринке или обеде – слишком опасно даже заикаться об этом. Никогда и никто не предложит своему коллеге высказаться о личностных качествах его родителей, если есть основания предполагать, что тот окажется в затруднительном положении. Все будут вежливо обходить острые углы – и практически повсеместно происходит так, что люди могут десятилетиями общаться, и даже жить друг с другом в качестве мужа и жены, и не иметь ни малейших представлений о том – кто из них что думает на запретные темы, как он на самом деле относится к тому или иному явлению или человеку. Так проще, так псирусоноситель может существовать в относительном комфорте. Но если происходит обострение болезни и правда вырывается наружу, то наступает острая форма течения болезни. Например, во время очередного приступа ревности мужа, когда он бьет свою жену, она может не выдержать и крикнуть, что он такой же мерзавец, как и его мать. Амплитуда скандала может вырасти после этого в разы, и псирусоноситель может оказаться в больнице (что, впрочем, подавляющему большинству женщин не мешает после выздоровления снова идти обратно к своему палачу и жить с ним дальше).</w:t>
      </w:r>
    </w:p>
    <w:p>
      <w:pPr>
        <w:pStyle w:val="Normal"/>
        <w:ind w:firstLine="567"/>
        <w:jc w:val="both"/>
        <w:rPr/>
      </w:pPr>
      <w:r>
        <w:rPr/>
        <w:t>В нашем организме живет огромное количество разнообразных вирусов, и псирусов в латентной форме тоже дофига.</w:t>
      </w:r>
    </w:p>
    <w:p>
      <w:pPr>
        <w:pStyle w:val="Normal"/>
        <w:ind w:firstLine="567"/>
        <w:jc w:val="both"/>
        <w:rPr/>
      </w:pPr>
      <w:r>
        <w:rPr/>
        <w:t>Самая большая группа вирусов – та, которую переносят насекомые: комары, клещи и т.д.. Из более чем 1000 видов вирусов более 400 переносятся именно ими. Такие вирусы называются «</w:t>
      </w:r>
      <w:r>
        <w:rPr>
          <w:b/>
        </w:rPr>
        <w:t>арбовирусами</w:t>
      </w:r>
      <w:r>
        <w:rPr/>
        <w:t xml:space="preserve">» - т.е. «вирусы, переносимые членистоногими». Аналогично, самая большая группа псирусов – та, которую переносят люди, стоящие на самом низком уровне психического развития – всякие совершенно выжившие из ума бабушки, например, являются поистине зловонным и зловредным скопищем </w:t>
      </w:r>
      <w:r>
        <w:rPr>
          <w:b/>
        </w:rPr>
        <w:t>арбопсирусов</w:t>
      </w:r>
      <w:r>
        <w:rPr/>
        <w:t>. Неисчерпаемым источником их являются также люди, выбравшие для себя умственную деградацию еще до наступления старости – таких много в среде уголовников и религиозных фанатиков, а также (российская специфика) милиционеров и военных.</w:t>
      </w:r>
    </w:p>
    <w:p>
      <w:pPr>
        <w:pStyle w:val="Normal"/>
        <w:ind w:firstLine="567"/>
        <w:jc w:val="both"/>
        <w:rPr/>
      </w:pPr>
      <w:r>
        <w:rPr/>
        <w:t>Вирусы могут использовать для своего воспроизводства даже «умершие» клетки, лишенные ядерной ДНК, т.е. лишенные собственного генетического материала с инструкциями о деятельности. Если вирус проникает в такую клетку, то он попросту использует цитоплазму и оставшиеся целыми компоненты клетки и заставляет ее синтезировать белки на основе собственной ДНК вируса. С псирусами – точно так же. Если носитель псируса встречается с «умершим» человеком – например с бабкой лет 60, которая лет сорок уже как не создала ни одной хоть сколько-нибудь оригинальной мысли, и сплошь сотканная из догм и НЭ, с разложившимся телом – то передача псируса происходит совершенно без проблем. Достаточно сказать ей: «через сто лет Земля налетит на небесную ось, вот те крест, мне знамение было!», и этот ходячий мертвец понесет этот псирус дальше, передавая его в том числе и живым людям – например, укутывая свою внучку в шарф при температуре плюс 10 градусов, она будет злобно шипеть, что вот из-за таких нехороших упрямых девочек Земля скоро налетит на небесную ось. Вполне вероятно, что ребенок воспримет эту догму, и даже если он забудет о ней, порождаемая ею тревожность или безысходность десятилетиями могут отравлять ей жизнь, а когда и она станет матерью, то неожиданно для себя, укутывая теперь уже свою дочь и пытая ее в точности как пытали ее, выдаст фразу про небесную ось. Так и путешествуют псирусы по регионам и эпохам. В настоящее время нередко можно встретить догму, берущую свое происхождение из какой-то уж совершенно дремучей древности.</w:t>
      </w:r>
    </w:p>
    <w:p>
      <w:pPr>
        <w:pStyle w:val="Normal"/>
        <w:ind w:firstLine="567"/>
        <w:jc w:val="both"/>
        <w:rPr/>
      </w:pPr>
      <w:r>
        <w:rPr/>
      </w:r>
    </w:p>
    <w:p>
      <w:pPr>
        <w:pStyle w:val="Normal"/>
        <w:ind w:firstLine="567"/>
        <w:jc w:val="both"/>
        <w:rPr/>
      </w:pPr>
      <w:r>
        <w:rPr>
          <w:lang w:eastAsia="ja-JP"/>
        </w:rPr>
        <w:t>Существуют и другие нежелаемые [человеком, находящемся в активном, бодром, приятном состоянии] восприятия. Например, механические желания (МЖ) – то есть такие, которые не сопровождаются предвкушением, следовать которым ужасно лень и неприятно, которые обусловлены догматическими убеждениями типа «надо сходить порадовать бабушку своим визитом». Ты прекрасно понимаешь, что бабушку хрен ты порадуешь, что она использует твой приход только для того, чтобы начать испытывать новые НЭ, капать тебе на мозги, доводить тебя до состояния совершенного обалдения от НЭ или скуки – и всё же вдолбленная концепция перевешивает, ты твердишь себе как совершенно испорченный робот «надо, надо, положено, плохо не сделать этого», и идешь. Реализацию таких желаний очень хочется назвать «насилие над собой» во все время, когда происходит такая реализация. И если вдруг ты говоришь себе – «да пошла она… потом схожу», то испытываешь резкий всплеск счастья, свободы, и идешь заниматься чем-то приятным, например смотреть порно, футбол или играть в «цивилизацию» - это и есть безошибочные признаки МЖ.</w:t>
      </w:r>
    </w:p>
    <w:p>
      <w:pPr>
        <w:pStyle w:val="Normal"/>
        <w:ind w:firstLine="567"/>
        <w:jc w:val="both"/>
        <w:rPr>
          <w:lang w:eastAsia="ja-JP"/>
        </w:rPr>
      </w:pPr>
      <w:r>
        <w:rPr>
          <w:lang w:eastAsia="ja-JP"/>
        </w:rPr>
        <w:t xml:space="preserve">Можем ли мы рассматривать МЖ как зловредные «псирусы»? Или как аналог капсидов? Или как-то еще? О желаниях будет написано дальше – через несколько глав, так как сейчас хочется отвлечься от этой темы и рассмотреть несколько других интересных вопросов. </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9. «Точка замерзания.»</w:t>
      </w:r>
    </w:p>
    <w:p>
      <w:pPr>
        <w:pStyle w:val="Normal"/>
        <w:ind w:firstLine="567"/>
        <w:jc w:val="both"/>
        <w:rPr>
          <w:b/>
          <w:b/>
          <w:lang w:eastAsia="ja-JP"/>
        </w:rPr>
      </w:pPr>
      <w:r>
        <w:rPr>
          <w:b/>
          <w:lang w:eastAsia="ja-JP"/>
        </w:rPr>
      </w:r>
    </w:p>
    <w:p>
      <w:pPr>
        <w:pStyle w:val="Normal"/>
        <w:ind w:left="993" w:hanging="0"/>
        <w:jc w:val="both"/>
        <w:rPr>
          <w:lang w:eastAsia="ja-JP"/>
        </w:rPr>
      </w:pPr>
      <w:r>
        <w:rPr>
          <w:lang w:eastAsia="ja-JP"/>
        </w:rPr>
        <w:t>Мы странно встретились и странно разойдемся</w:t>
      </w:r>
    </w:p>
    <w:p>
      <w:pPr>
        <w:pStyle w:val="Normal"/>
        <w:ind w:left="993" w:hanging="0"/>
        <w:jc w:val="both"/>
        <w:rPr/>
      </w:pPr>
      <w:r>
        <w:rPr>
          <w:lang w:eastAsia="ja-JP"/>
        </w:rPr>
        <w:t>Улыбкой нежности роман окончен наш.</w:t>
      </w:r>
    </w:p>
    <w:p>
      <w:pPr>
        <w:pStyle w:val="Normal"/>
        <w:ind w:left="993" w:hanging="0"/>
        <w:jc w:val="both"/>
        <w:rPr>
          <w:lang w:eastAsia="ja-JP"/>
        </w:rPr>
      </w:pPr>
      <w:r>
        <w:rPr>
          <w:lang w:eastAsia="ja-JP"/>
        </w:rPr>
        <w:t>И если памятью к прошедшему вернемся,</w:t>
      </w:r>
    </w:p>
    <w:p>
      <w:pPr>
        <w:pStyle w:val="Normal"/>
        <w:ind w:left="993" w:hanging="0"/>
        <w:jc w:val="both"/>
        <w:rPr/>
      </w:pPr>
      <w:r>
        <w:rPr>
          <w:lang w:eastAsia="ja-JP"/>
        </w:rPr>
        <w:t>То скажем: «Это был мираж».</w:t>
      </w:r>
    </w:p>
    <w:p>
      <w:pPr>
        <w:pStyle w:val="Normal"/>
        <w:ind w:left="993" w:hanging="0"/>
        <w:jc w:val="both"/>
        <w:rPr/>
      </w:pPr>
      <w:r>
        <w:rPr>
          <w:lang w:eastAsia="ja-JP"/>
        </w:rPr>
        <w:t xml:space="preserve">Так иногда в томительной пустыне </w:t>
      </w:r>
    </w:p>
    <w:p>
      <w:pPr>
        <w:pStyle w:val="Normal"/>
        <w:ind w:left="993" w:hanging="0"/>
        <w:jc w:val="both"/>
        <w:rPr>
          <w:lang w:eastAsia="ja-JP"/>
        </w:rPr>
      </w:pPr>
      <w:r>
        <w:rPr>
          <w:lang w:eastAsia="ja-JP"/>
        </w:rPr>
        <w:t xml:space="preserve">Мелькают образы далеких, чудных стран, </w:t>
      </w:r>
    </w:p>
    <w:p>
      <w:pPr>
        <w:pStyle w:val="Normal"/>
        <w:ind w:left="993" w:hanging="0"/>
        <w:jc w:val="both"/>
        <w:rPr>
          <w:lang w:eastAsia="ja-JP"/>
        </w:rPr>
      </w:pPr>
      <w:r>
        <w:rPr>
          <w:lang w:eastAsia="ja-JP"/>
        </w:rPr>
        <w:t>Но это — призраки, и снова небо сине,</w:t>
      </w:r>
    </w:p>
    <w:p>
      <w:pPr>
        <w:pStyle w:val="Normal"/>
        <w:ind w:left="993" w:hanging="0"/>
        <w:jc w:val="both"/>
        <w:rPr>
          <w:lang w:eastAsia="ja-JP"/>
        </w:rPr>
      </w:pPr>
      <w:r>
        <w:rPr>
          <w:lang w:eastAsia="ja-JP"/>
        </w:rPr>
        <w:t>И вдаль бредет усталый караван...</w:t>
      </w:r>
    </w:p>
    <w:p>
      <w:pPr>
        <w:pStyle w:val="Normal"/>
        <w:ind w:firstLine="567"/>
        <w:jc w:val="both"/>
        <w:rPr>
          <w:lang w:eastAsia="ja-JP"/>
        </w:rPr>
      </w:pPr>
      <w:r>
        <w:rPr>
          <w:lang w:eastAsia="ja-JP"/>
        </w:rPr>
      </w:r>
    </w:p>
    <w:p>
      <w:pPr>
        <w:pStyle w:val="Normal"/>
        <w:ind w:firstLine="567"/>
        <w:jc w:val="both"/>
        <w:rPr>
          <w:lang w:eastAsia="ja-JP"/>
        </w:rPr>
      </w:pPr>
      <w:r>
        <w:rPr>
          <w:lang w:eastAsia="ja-JP"/>
        </w:rPr>
        <w:t>Пожалуй, самое удивительное для меня в жизни людей, симпатизирующих идее селекции приятных состояний, способных испытывать озаренные восприятия, заключается в том, что эти самые ОзВ им оказываются совершенно не нужны. А если уж они не нужны тем, кто их иногда испытывает, то что говорить о тех, кто живет в полном дерьме?</w:t>
      </w:r>
    </w:p>
    <w:p>
      <w:pPr>
        <w:pStyle w:val="Normal"/>
        <w:ind w:firstLine="567"/>
        <w:jc w:val="both"/>
        <w:rPr/>
      </w:pPr>
      <w:r>
        <w:rPr>
          <w:lang w:eastAsia="ja-JP"/>
        </w:rPr>
        <w:t>Есть простой эксперимент, который позволяет увидеть отчетливо эту проблему. Попроси знакомого тебе человека, который, по-твоему мнению, испытывает иногда ОзВ, испытать прямо сейчас любое озаренное восприятие. Например предложи ему вспомнить кого-то симпатичного и испытать, соответственно, симпатию. Человек этот сделает это без труда – вспомнит, испытает. Пусть это будет слабая симпатия, но она будет. Или пусть он вспомнит что-то красивое или кого-то красивого и испытает чувство красоты. Это совсем несложно.</w:t>
      </w:r>
    </w:p>
    <w:p>
      <w:pPr>
        <w:pStyle w:val="Normal"/>
        <w:ind w:firstLine="567"/>
        <w:jc w:val="both"/>
        <w:rPr/>
      </w:pPr>
      <w:r>
        <w:rPr>
          <w:lang w:eastAsia="ja-JP"/>
        </w:rPr>
        <w:t>Получается удивительная вещь: прямо сейчас, безо всякой подготовки и без всякого труда человек испытал пусть слабое и кратковременное, но ОзВ! И если спросить его – понравилось ли ему, он конечно скажет «да», было приятно испытать всплеск симпатии или чувства красоты.</w:t>
      </w:r>
    </w:p>
    <w:p>
      <w:pPr>
        <w:pStyle w:val="Normal"/>
        <w:ind w:firstLine="567"/>
        <w:jc w:val="both"/>
        <w:rPr/>
      </w:pPr>
      <w:r>
        <w:rPr>
          <w:lang w:eastAsia="ja-JP"/>
        </w:rPr>
        <w:t>А затем сделай паузу. Минут на 10 или на час. А потом спроси этого человека – а ПОЧЕМУ, собственно, он не стал этот опыт повторять снова и снова?</w:t>
      </w:r>
    </w:p>
    <w:p>
      <w:pPr>
        <w:pStyle w:val="Normal"/>
        <w:ind w:firstLine="567"/>
        <w:jc w:val="both"/>
        <w:rPr>
          <w:lang w:eastAsia="ja-JP"/>
        </w:rPr>
      </w:pPr>
      <w:r>
        <w:rPr>
          <w:lang w:eastAsia="ja-JP"/>
        </w:rPr>
        <w:t xml:space="preserve">Он ничего тебе не ответит. Пожмет плечами. Испытывать ОзВ приятно – с этим он не спорит и даже наоборот – полностью согласен. Испытать всплеск ОзВ легко – это очевидно. И тем не менее он и пальцем не пошевелит, чтобы испытать ОзВ. И он не знает – почему так. </w:t>
      </w:r>
    </w:p>
    <w:p>
      <w:pPr>
        <w:pStyle w:val="Normal"/>
        <w:ind w:firstLine="567"/>
        <w:jc w:val="both"/>
        <w:rPr/>
      </w:pPr>
      <w:r>
        <w:rPr>
          <w:lang w:eastAsia="ja-JP"/>
        </w:rPr>
        <w:t>Состояние, в котором человек может легко испытать ОзВ, но не делает этого, я называю «точкой замерзания». В этом замерзшем состоянии многие люди, которым в принципе могли бы переживать ОзВ,  проводят всю свою жизнь (если, конечно, не перестают быть симпатами и не возвращаются в обычную жизнь, отрицающую ценность и приятность ОзВ, что время от времени случается).</w:t>
      </w:r>
    </w:p>
    <w:p>
      <w:pPr>
        <w:pStyle w:val="Normal"/>
        <w:ind w:firstLine="567"/>
        <w:jc w:val="both"/>
        <w:rPr/>
      </w:pPr>
      <w:r>
        <w:rPr>
          <w:lang w:eastAsia="ja-JP"/>
        </w:rPr>
        <w:t>Если человек понимает, что покушать – приятно, и если он испытывает хотя бы легкий голод, он с удовольствием и при первой возможности схватит что-нибудь вкусное, лежащее перед ним. Собственно говоря, такое хватание и означает – «он хочет чего-то вкусного».</w:t>
      </w:r>
    </w:p>
    <w:p>
      <w:pPr>
        <w:pStyle w:val="Normal"/>
        <w:ind w:firstLine="567"/>
        <w:jc w:val="both"/>
        <w:rPr/>
      </w:pPr>
      <w:r>
        <w:rPr>
          <w:lang w:eastAsia="ja-JP"/>
        </w:rPr>
        <w:t xml:space="preserve">Эффект точки замерзания доказывает, что даже те, кто способен испытывать ОзВ и испытывают их время от времени, и даже тот, кто прямо сейчас может легко испытать ОзВ, при всем при этом в каждый конкретный момент НЕ ХОЧЕТ испытывать ОзВ. </w:t>
      </w:r>
    </w:p>
    <w:p>
      <w:pPr>
        <w:pStyle w:val="Normal"/>
        <w:ind w:firstLine="567"/>
        <w:jc w:val="both"/>
        <w:rPr>
          <w:lang w:eastAsia="ja-JP"/>
        </w:rPr>
      </w:pPr>
      <w:r>
        <w:rPr>
          <w:lang w:eastAsia="ja-JP"/>
        </w:rPr>
        <w:t>Уточню – не просто «в каждый конкретный момент», а в момент, когда он не испытывает озаренных восприятий, озаренного фона. В ту самую секунду, когда, будучи немного заинтересован результатами предлагаемого ему опыта, он порождает и испытывает ОзВ, ему нравится то, что он испытывает, и он хочет испытывать это еще. Но вспышка ОзВ очень краткая, и он тут же возвращается в состояние, в котором доминируют негативный фон различных видов и прочие омраченные состояния. А в этих состояниях он уже НЕ ХОЧЕТ испытывать ОзВ. И вроде бы вот сидит этот человек и рассуждает: «сейчас я мог бы вспомнить какой-то озаренный фактор и испытать ОзВ». Он понимает, что это так и есть, он помнит свой опыт минутной давности. И… не делает этого! Ну может еще разок сделает. И всё.</w:t>
      </w:r>
    </w:p>
    <w:p>
      <w:pPr>
        <w:pStyle w:val="Normal"/>
        <w:ind w:firstLine="567"/>
        <w:jc w:val="both"/>
        <w:rPr>
          <w:lang w:eastAsia="ja-JP"/>
        </w:rPr>
      </w:pPr>
      <w:r>
        <w:rPr>
          <w:lang w:eastAsia="ja-JP"/>
        </w:rPr>
        <w:t>Если обратить внимания человека на это явление, это не приведет к тому, что он начнет-таки порождать ОзВ и добиваться их. Нет – максимум, чего можно ожидать, это удивления от данной ситуации. А чаще всего еще и возникают самые обычные негативные эмоции – чувства вины, стыда и т.д.</w:t>
      </w:r>
    </w:p>
    <w:p>
      <w:pPr>
        <w:pStyle w:val="Normal"/>
        <w:ind w:firstLine="567"/>
        <w:jc w:val="both"/>
        <w:rPr/>
      </w:pPr>
      <w:r>
        <w:rPr>
          <w:lang w:eastAsia="ja-JP"/>
        </w:rPr>
        <w:t>Каждый раз, когда человек спонтанно испытывает ОзВ, это кажется ему «странной и приятной встречей», и каждый раз, когда ОзВ затухает, а происходит это через несколько секунд, у человека остается впечатление «странного расставания» - ведь мог бы испытать еще, а не испытываю, хотя требуется такое ничтожное усилие.</w:t>
      </w:r>
    </w:p>
    <w:p>
      <w:pPr>
        <w:pStyle w:val="Normal"/>
        <w:ind w:firstLine="567"/>
        <w:jc w:val="both"/>
        <w:rPr>
          <w:lang w:eastAsia="ja-JP"/>
        </w:rPr>
      </w:pPr>
      <w:r>
        <w:rPr>
          <w:lang w:eastAsia="ja-JP"/>
        </w:rPr>
        <w:t>Чаще всего на этом и заканчивается «работа» человека по достижению озаренных восприятий – жизненные проблемы давят, всё вокруг него насыщено НЭ, довольство является чем-то недостижимым. Раз в год такой человек вспоминает, что есть где-то там Бодх, есть его практика, есть воспоминания о том, что испытывать ОзВ легко и приятно… в такой ностальгический момент человек иногда даже садится и пишет мне письмо, и после этого снова затихает в точке замерзания на год, два, десять, и в конце концов навсегда. И вновь бредёт усталый караван…</w:t>
      </w:r>
    </w:p>
    <w:p>
      <w:pPr>
        <w:pStyle w:val="Normal"/>
        <w:ind w:firstLine="567"/>
        <w:jc w:val="both"/>
        <w:rPr>
          <w:lang w:eastAsia="ja-JP"/>
        </w:rPr>
      </w:pPr>
      <w:r>
        <w:rPr>
          <w:lang w:eastAsia="ja-JP"/>
        </w:rPr>
        <w:t>Ну а поскольку я сам не хочу превращаться в усталый караван, то мне интересно рассмотреть человека, который, отдав себе отчет в проблеме «точки замерзания», начинает искать попытки преодоления этой мертвой зоны. Можно ли что-то изменить, что-то сделать такое, что не было бы очередным самоизнасилованием?</w:t>
      </w:r>
    </w:p>
    <w:p>
      <w:pPr>
        <w:pStyle w:val="Normal"/>
        <w:ind w:firstLine="567"/>
        <w:jc w:val="both"/>
        <w:rPr/>
      </w:pPr>
      <w:r>
        <w:rPr>
          <w:lang w:eastAsia="ja-JP"/>
        </w:rPr>
        <w:t>Проблема очень непроста, и из нее не видно даже чисто логического выхода! Ну смотри – противоречие совершенно неразрешимо.</w:t>
      </w:r>
    </w:p>
    <w:p>
      <w:pPr>
        <w:pStyle w:val="Normal"/>
        <w:ind w:firstLine="567"/>
        <w:jc w:val="both"/>
        <w:rPr/>
      </w:pPr>
      <w:r>
        <w:rPr>
          <w:lang w:eastAsia="ja-JP"/>
        </w:rPr>
        <w:t>1) я нахожусь всегда в серости или НФ</w:t>
      </w:r>
    </w:p>
    <w:p>
      <w:pPr>
        <w:pStyle w:val="Normal"/>
        <w:ind w:firstLine="567"/>
        <w:jc w:val="both"/>
        <w:rPr>
          <w:lang w:eastAsia="ja-JP"/>
        </w:rPr>
      </w:pPr>
      <w:r>
        <w:rPr>
          <w:lang w:eastAsia="ja-JP"/>
        </w:rPr>
        <w:t>2) человек, находясь в серости и НФ, не испытывает озаренных восприятий, исключая крайне редкие спонтанные вспышки, которые редки настолько, что вообще ничего изменить не могут</w:t>
      </w:r>
    </w:p>
    <w:p>
      <w:pPr>
        <w:pStyle w:val="Normal"/>
        <w:ind w:firstLine="567"/>
        <w:jc w:val="both"/>
        <w:rPr/>
      </w:pPr>
      <w:r>
        <w:rPr>
          <w:lang w:eastAsia="ja-JP"/>
        </w:rPr>
        <w:t>3) радостное желание измениться – это желание, сопровождаемое предвкушением, а предвкушение – это несомненно ОзВ</w:t>
      </w:r>
    </w:p>
    <w:p>
      <w:pPr>
        <w:pStyle w:val="Normal"/>
        <w:ind w:firstLine="567"/>
        <w:jc w:val="both"/>
        <w:rPr>
          <w:lang w:eastAsia="ja-JP"/>
        </w:rPr>
      </w:pPr>
      <w:r>
        <w:rPr>
          <w:lang w:eastAsia="ja-JP"/>
        </w:rPr>
        <w:t>4) мы знаем из своего огромного опыта, что безрадостные желания приводят только к усилению серости и негативного фона</w:t>
      </w:r>
    </w:p>
    <w:p>
      <w:pPr>
        <w:pStyle w:val="Normal"/>
        <w:ind w:firstLine="567"/>
        <w:jc w:val="both"/>
        <w:rPr/>
      </w:pPr>
      <w:r>
        <w:rPr>
          <w:lang w:eastAsia="ja-JP"/>
        </w:rPr>
        <w:t>5) отсюда следует, что если человек начнет порождать ОзВ, следуя чисто моральному требованию «надо испытывать ОзВ», или будучи мотивирован чувством вины перед Бодхом и т.д., то ничего, кроме растущего омерзения к идее испытывания ОзВ он не получит.</w:t>
      </w:r>
    </w:p>
    <w:p>
      <w:pPr>
        <w:pStyle w:val="Normal"/>
        <w:ind w:firstLine="567"/>
        <w:jc w:val="both"/>
        <w:rPr>
          <w:lang w:eastAsia="ja-JP"/>
        </w:rPr>
      </w:pPr>
      <w:r>
        <w:rPr>
          <w:lang w:eastAsia="ja-JP"/>
        </w:rPr>
        <w:t>И что делать? Что делать человеку, который, находясь в относительно слабом негативном фоне, в перемежающемся довольстве, отдает себе отчет в том, что испытывать ОзВ было бы здорово, но – нет предвкушения к тому, чтобы пошевелить и пальцем для этого? С одной стороны, ему необходимо дождаться возникновения предвкушения. С другой стороны, он понимает, что это все равно, что ждать у моря погоды – жизнь идет, его сравнительно спокойное состояние, которое есть на данный момент, спустя несколько минут сменится очередными наплывами раздражения, недовольства, страха, бесчисленных тревожностей, и он даже думать забудет про ОзВ. В то же время, если он сейчас создаст себе график порождения ОзВ, то если даже это породит в нем достаточную мотивацию для этого прямо сейчас, то спустя несколько минут, когда навалится обычное состояние, попытки выполнить этот график неминуемо вызовут такую же реакцию, какую вызывает любое самоизнасилование.</w:t>
      </w:r>
    </w:p>
    <w:p>
      <w:pPr>
        <w:pStyle w:val="Normal"/>
        <w:ind w:firstLine="567"/>
        <w:jc w:val="both"/>
        <w:rPr>
          <w:lang w:eastAsia="ja-JP"/>
        </w:rPr>
      </w:pPr>
      <w:r>
        <w:rPr>
          <w:lang w:eastAsia="ja-JP"/>
        </w:rPr>
        <w:t>Тупик.</w:t>
      </w:r>
    </w:p>
    <w:p>
      <w:pPr>
        <w:pStyle w:val="Normal"/>
        <w:ind w:firstLine="567"/>
        <w:jc w:val="both"/>
        <w:rPr/>
      </w:pPr>
      <w:r>
        <w:rPr>
          <w:lang w:eastAsia="ja-JP"/>
        </w:rPr>
        <w:t>И это действительно тупик окончательный и безвыходный. Тут невозможно рассчитывать на какой-то более тонкий анализ. Тут нет никаких упущенных потенциальных возможностей – тут ситуация исчерпывающе ясна и абсолютно безвыходна.</w:t>
      </w:r>
    </w:p>
    <w:p>
      <w:pPr>
        <w:pStyle w:val="Normal"/>
        <w:ind w:firstLine="567"/>
        <w:jc w:val="both"/>
        <w:rPr>
          <w:lang w:eastAsia="ja-JP"/>
        </w:rPr>
      </w:pPr>
      <w:r>
        <w:rPr>
          <w:lang w:eastAsia="ja-JP"/>
        </w:rPr>
        <w:t>В этом тупике есть, тем не менее, кое что, что может пролить свет на возможные пути решения этой нерешаемой проблемы.</w:t>
      </w:r>
    </w:p>
    <w:p>
      <w:pPr>
        <w:pStyle w:val="Normal"/>
        <w:ind w:firstLine="567"/>
        <w:jc w:val="both"/>
        <w:rPr/>
      </w:pPr>
      <w:r>
        <w:rPr>
          <w:lang w:eastAsia="ja-JP"/>
        </w:rPr>
        <w:t>Во-первых, сам по себе факт отдавания себе отчета в безвыходности этой ситуации может изменить что-то в человеке, в его восприятиях. Ну, на это полагаться особенно не стоит, так как моменты такой ясности сами по себе кратки, и если сейчас тебе вроде бы «до ужаса» отчетливо это ясно, то уже через пять минут от этой ясности останется только фантик, словесная обертка, не производящая на тебя никакого впечатления. Гораздо интереснее другое.</w:t>
      </w:r>
    </w:p>
    <w:p>
      <w:pPr>
        <w:pStyle w:val="Normal"/>
        <w:ind w:firstLine="567"/>
        <w:jc w:val="both"/>
        <w:rPr>
          <w:lang w:eastAsia="ja-JP"/>
        </w:rPr>
      </w:pPr>
      <w:r>
        <w:rPr>
          <w:lang w:eastAsia="ja-JP"/>
        </w:rPr>
        <w:t>Ведь несмотря на то, что спонтанные вспышки озаренных восприятий редки и недолговечны, тем не менее слабый озаренный фон может тянуться хотя бы несколько минут, особенно, если человек испытывает довольство. И человек кое-что может сделать в этой ситуации – что-то такое, что изменит условия его жизни к тому моменту, когда озаренный фон прекратится! Вот, например, цитата из одного отчета, иллюстрирующая такой подход: «… в какой-то момент мне надоело спать на кровати или просто на полу на матрасе в комнате или коридоре. Так как логово тут небольшое, спать больше негде. Возникло радостное желание придумать интересное место для сна. Я притащила на зеленый коврик несколько крупных зеленых морд в горшках, поставила между ними большого дракона и мягкого мамонта и кинула матрас рядом, отделив такой стеной морд себе отдельную территорию. Место стало немного похоже на лес из «Парка юрского периода». Возникает детская и немного сказочная атмосфера, особенно от того, что накрываюсь одеялами с рисунками из «Ледникового периода», которое я тоже купила, когда испытала довольно короткий всплеск желания сделать обстановку в логове радостной. И в итоге сейчас образовалась среда, в которой мне нравится спать, сплю так уже несколько дней. Жизнь немного, но изменилась.»</w:t>
      </w:r>
    </w:p>
    <w:p>
      <w:pPr>
        <w:pStyle w:val="Normal"/>
        <w:ind w:firstLine="567"/>
        <w:jc w:val="both"/>
        <w:rPr/>
      </w:pPr>
      <w:r>
        <w:rPr>
          <w:lang w:eastAsia="ja-JP"/>
        </w:rPr>
        <w:t xml:space="preserve">Всплывающие (при упоминании множественности центров влияния внутри одной личности) ассоциации с Джекилом и Хайдом в данной ситуации неуместны, так как, во-первых, эти действия совсем не обязательно должны носить какой-то кардинальный характер, а во-вторых, если в романе Уайльда в целом адекватная личность стала время от времени сменяться личностью какого-то урода, который начал портить жизнь главному «обитателю» тела, то в данной ситуации всё наоборот – в личности убожеской, недоразвитой и тупой просыпается нечто творческое, радостное, и – совсем немаловажно – трезвомыслящее. </w:t>
      </w:r>
    </w:p>
    <w:p>
      <w:pPr>
        <w:pStyle w:val="Normal"/>
        <w:ind w:firstLine="567"/>
        <w:jc w:val="both"/>
        <w:rPr>
          <w:lang w:eastAsia="ja-JP"/>
        </w:rPr>
      </w:pPr>
      <w:r>
        <w:rPr>
          <w:lang w:eastAsia="ja-JP"/>
        </w:rPr>
        <w:t>На практике так и происходит. Поскольку суб-личность, состоящая из обычных, омраченных восприятий никаким образом не может совмещаться с озаренной суб-личностью (ОзВ и НЭ несовместны ни при каких обстоятельствах), то человек, занимающийся селекцией привлекательных состояний, фактически движется к состоянию раздвоения личности. Но это раздвоение не является патологией, поскольку, как я уже сказал, не среди чего-то прекрасного вырастает уродливое, а как раз наоборот. Так что это процесс эволюционный, и не удивительно, что жизнь такого человека становится намного интереснее и живее, чем жизнь обычного человека, не вылезающего из своей тупости и своих НЭ. Тем не менее, будет, вероятно, интересно ознакомиться с теми наработками и исследованиями, которые существуют в психиатрии в области наблюдения и лечения раздвоения личности – не для того, чтобы «вылечить» себя от озаренных восприятий - инициаторов этого раздвоения, которое является совершенно необходимым эволюционным шагом, а для того, чтобы быть более информированным о процессах, которые характерны для раздвоения личности, и которые могут в той или иной степени проявиться в человеке, испытывающем иногда желание озаренных восприятий, желание свободы от тупости, негативных эмоций, механических желаний.</w:t>
      </w:r>
    </w:p>
    <w:p>
      <w:pPr>
        <w:pStyle w:val="Normal"/>
        <w:ind w:firstLine="567"/>
        <w:jc w:val="both"/>
        <w:rPr>
          <w:lang w:eastAsia="ja-JP"/>
        </w:rPr>
      </w:pPr>
      <w:r>
        <w:rPr>
          <w:lang w:eastAsia="ja-JP"/>
        </w:rPr>
        <w:t>Словосочетание «раздвоение личности» может производить пугающий эффект, но лишь на тех, кто никогда внимательно не наблюдал за собой. Дело в том, что личность любого человека не просто раздвоена, но попросту размножена! Когда я смотрю футбол, то «я-зритель-футбола» становлюсь совершенно безразличен к тем ценностям, о которых заявляет «я-воспитатель-ребенка», и если мой ребенок подбежит ко мне с каким-нибудь вопросом в тот момент, когда моей команде могут забить гол… то судьба его плачевна. Я-встречающий-гостей – это совсем не тот человек, что я-сидящий-на-работе и так далее. Нас очень много. И каждая суб-личность полностью берет в свои руки управление всем, до чего они, эти руки, только могут дотянуться, и зачастую одни руки безжалостно ломают все то, что с трудом было построено другими. С утра девушка тщательно выбирает себе новый мобильный телефон, тратит на его покупку месячную зарплату, а уже вечером этот телефон летит со всего размаха в стенку в приступе ревности. Утром я улыбаюсь своему ребенку и призываю его не врать мне, а быть мне другом, а уже через полчаса ругаю его за непослушание и оскорбляю и пугаю. Человек непрерывно разрушает свою собственную жизнь, и возникающее раздвоение на «все прежние омраченные суб-личности» и «новая – эволюционирующая суб-личность» дает ему шанс, так как озаренная суб-личность – этот тот хозяин, который, наконец-то, обладает здравым смыслом, несовместим с негативными эмоциями и деструктивным поведением.</w:t>
      </w:r>
    </w:p>
    <w:p>
      <w:pPr>
        <w:pStyle w:val="Normal"/>
        <w:ind w:firstLine="567"/>
        <w:jc w:val="both"/>
        <w:rPr>
          <w:lang w:eastAsia="ja-JP"/>
        </w:rPr>
      </w:pPr>
      <w:r>
        <w:rPr>
          <w:lang w:eastAsia="ja-JP"/>
        </w:rPr>
        <w:t>Что касается способов, с помощью которых эволюционирующая суб-личность (ЭСЛ) пытается оказать влияние на омраченную суб-личность (ОСЛ), то прежде всего в голову приходят очень простые решения. Например, это сбор озаренных факторов.</w:t>
      </w:r>
    </w:p>
    <w:p>
      <w:pPr>
        <w:pStyle w:val="Normal"/>
        <w:ind w:firstLine="567"/>
        <w:jc w:val="both"/>
        <w:rPr>
          <w:i/>
          <w:i/>
          <w:lang w:eastAsia="ja-JP"/>
        </w:rPr>
      </w:pPr>
      <w:r>
        <w:rPr>
          <w:lang w:eastAsia="ja-JP"/>
        </w:rPr>
        <w:t>(</w:t>
      </w:r>
      <w:r>
        <w:rPr>
          <w:i/>
          <w:lang w:eastAsia="ja-JP"/>
        </w:rPr>
        <w:t>Озаренный фактор – ОзФа – это любое восприятие, резонирующее с ОзВ.</w:t>
      </w:r>
    </w:p>
    <w:p>
      <w:pPr>
        <w:pStyle w:val="Normal"/>
        <w:ind w:firstLine="567"/>
        <w:jc w:val="both"/>
        <w:rPr/>
      </w:pPr>
      <w:r>
        <w:rPr>
          <w:i/>
        </w:rPr>
        <w:t>Когда есть некоторое восприятие, и при этом усиливается ОзВ, или если при этом увеличивается вероятность возникновения ОзВ, то это и означает, что данное восприятие резонирует с ОзВ.</w:t>
      </w:r>
    </w:p>
    <w:p>
      <w:pPr>
        <w:pStyle w:val="Normal"/>
        <w:ind w:firstLine="567"/>
        <w:jc w:val="both"/>
        <w:rPr/>
      </w:pPr>
      <w:r>
        <w:rPr>
          <w:i/>
        </w:rPr>
        <w:t>Например, когда я смотрю на фотографию красивой голенькой девушки, у меня почти наверняка сразу же возникнет и чувство красоты, и нежность – это и означает, что эта фотка является для меня ОзФа.</w:t>
      </w:r>
      <w:r>
        <w:rPr/>
        <w:t>)</w:t>
      </w:r>
    </w:p>
    <w:p>
      <w:pPr>
        <w:pStyle w:val="Normal"/>
        <w:ind w:firstLine="567"/>
        <w:jc w:val="both"/>
        <w:rPr>
          <w:lang w:eastAsia="ja-JP"/>
        </w:rPr>
      </w:pPr>
      <w:r>
        <w:rPr>
          <w:lang w:eastAsia="ja-JP"/>
        </w:rPr>
        <w:t>Я могу в состоянии доминирующей ЭСЛ принять решения, которые приведут к тому, что вокруг меня станет больше ОзФа. Например, я могу купить красивый камень и поставить его себе на стол. Или я могу позвонить приятелю-геологу и попросить его принести мне красивый камень – для этого требуется лишь несколько секунд, но механизм будет запущен – когда он мне его принесет, мне останется только поставить этот камень к себе на стол, даже если я буду в плохом настроении (хотя бы для того, чтобы не обижать его!). И теперь – когда камень стоит у меня на столе, мой взгляд невольно часто натыкается на него, и в течение дня у меня 20 или 30 раз может возникнуть очень легкий и очень кратковременный всплеск чувства красоты! А это само по себе может показаться незначимым, конечно, для тех, кто ничего не делает и ничего не хочет, но это «мелкое» изменение на самом деле очень значимо, поскольку и сами ОзВ вступают в резонанс друг с другом, и за одно ОзВ вполне может уцепиться другое. Если кто-то по-настоящему хочет изменить себя, то худшее, что он может придумать, это заниматься гигантоманией, а лучшее – совершать мелкие и конкретные изменения, например – поставить себе на стол красивый камень, полазить в интернете и найти красивые фотографии, написать письмо красивой девочке (с которой может быть завяжется общение), написать письмо неприятному человеку, что ты не хочешь больше иметь с ним никаких дел, и т.д. Мелкие действия, которые являются созидающими, и мелкие действия, которые являются разрушающими для омраченных механизмов. Одно за другим. Мелкие изменения. Но представь себе – насколько сильно изменится твоя жизнь после, скажем, сотни таких итераций? Оглянись вокруг себя – много ли у тебя друзей и знакомых, с которыми ты проводишь время? Несколько десятков в лучшем случае. Много ли вокруг тебя старческих вещей, все эти шарфы, трюмо и прочий хлам? Еще несколько десятков. Много ли у тебя обязательств перед знакомыми, которые тебя обременяют? Несколько сотен, наверное – тех, что наиболее значимы. Это твой мир. Как видишь – это не миллионы и даже не тысячи – это сотни мелких аспектов. Изменить пару сотен мелких привычек – в общем… это не кажется очень уж сложным? Это и не является очень уж сложным. Каждый всплеск приятного состояния является плацдармом, с которого может быть сделано еще одно мелкое завоевание.</w:t>
      </w:r>
    </w:p>
    <w:p>
      <w:pPr>
        <w:pStyle w:val="Normal"/>
        <w:ind w:firstLine="567"/>
        <w:jc w:val="both"/>
        <w:rPr>
          <w:lang w:eastAsia="ja-JP"/>
        </w:rPr>
      </w:pPr>
      <w:r>
        <w:rPr>
          <w:lang w:eastAsia="ja-JP"/>
        </w:rPr>
        <w:t>Конечно, процесс может идти и в обратном направлении, но это не так легко, как кажется. Например, если ты написал неприятному тебе человеку что-то искреннее и неприятное для него, то позже, когда тебя снова охватит грусть или сентиментальность или скука или желание вместе с ним позлиться на кого-то, то будет совсем непросто преодолеть его враждебность. Кроме того, возвращаясь в серость, ты все же не превращаешься в совершенного дебила, поэтому те рассудочные ясности, которые были достигнуты в озаренном состоянии, не так-то просто будет вытеснить.</w:t>
      </w:r>
    </w:p>
    <w:p>
      <w:pPr>
        <w:pStyle w:val="Normal"/>
        <w:ind w:firstLine="567"/>
        <w:jc w:val="both"/>
        <w:rPr>
          <w:lang w:eastAsia="ja-JP"/>
        </w:rPr>
      </w:pPr>
      <w:r>
        <w:rPr>
          <w:lang w:eastAsia="ja-JP"/>
        </w:rPr>
        <w:t>Те шаги, которые предпринимает для изменения условий своей жизни ЭСЛ, и создают условия, в которых переход власти к ЭСЛ может ускоряться. При этом человек, прочтя свидетельства других людей, занимающихся селекцией привлекательных состояний, обратив внимание на те же самые закономерности в нем самом, рано или поздно обратит внимание на то, что разрушительные действия ОСЛа можно условно разбить на две части. Первая часть – локальные разрушения. Вторая – катастрофические. К локальным разрушением можно отнести разбитый в припадке ревности телефон, подпорченные отношения с женой, дальнейшее ухудшение отношений с детьми или собакой, порезанный палец, испорченная книга и тому подобное. Локальные разрушения неприятны и, порой, крайне неприятны. Но им не сравниться по своей опустошительности с катастрофическими разрушениями, к которым можно отнести, к примеру, оргазм.</w:t>
      </w:r>
    </w:p>
    <w:p>
      <w:pPr>
        <w:pStyle w:val="Normal"/>
        <w:ind w:firstLine="567"/>
        <w:jc w:val="both"/>
        <w:rPr/>
      </w:pPr>
      <w:r>
        <w:rPr>
          <w:lang w:eastAsia="ja-JP"/>
        </w:rPr>
        <w:t>Если прочесть книжки, посвященные сексу, то в каждой из них высшей ценностью секса заявляется оргазм. Нет оргазма – значит секс не удался. Это удивительно. То, что оргазм очень приятен, сомнений ни у кого нет, но ведь САМ ПО СЕБЕ СЕКС намного приятнее! Долгий секс с сильными ощущениями на грани оргазма и сильными ощущениями не подходя к грани оргазма и со средней силы ощущениями и даже со слабым наслаждением – это очень приятно, приятна смена этих ощущений, ролевые игры и т.д. Человек, преследующий цель испытать оргазм, вполне может считаться импотентом, безразличным к сексу.</w:t>
      </w:r>
    </w:p>
    <w:p>
      <w:pPr>
        <w:pStyle w:val="Normal"/>
        <w:ind w:firstLine="567"/>
        <w:jc w:val="both"/>
        <w:rPr>
          <w:lang w:eastAsia="ja-JP"/>
        </w:rPr>
      </w:pPr>
      <w:r>
        <w:rPr>
          <w:lang w:eastAsia="ja-JP"/>
        </w:rPr>
        <w:t>Вкусно покушать – тоже очень приятно. Тем не менее, любой скажет, что обжорство – это тяжелая болезнь, что обожравшийся человек чувствует себя ужасно и может даже умереть. Почему-то в отношении секса эта ясность практически у всех людей отсутствует, а между тем обожраться оргазмами – намного ужаснее, чем обожраться едой. Если ты обожрался до боли в животе, ну что ж, ложись на диван и жди – спустя несколько часов тебе полегчает. Если же ты обкончался… все гораздо, гораздо хуже – на ближайшие две недели ты превращаешься в овощ, в бревно – без радостных желаний, с чудовищными приступами скуки и прочих негативных эмоций, вплоть до истерик, твое тело стремительно разрушается – нападает грипп, обостряются хронические заболевания, непреодолимая вялость окутывает твои руки и ноги. Озаренные восприятия не возникают даже близко. Фактически, обкончавшийся человек становится мертвецом. Элементарный опыт показывает: если человек испытывает много негативных эмоций, то ему целесообразно кончать не реже раза в два-три месяца, и не чаще раза в две недели. Оптимально – один оргазм в 1-3 месяца – более точная настройка зависит от конкретного человека. Я понимаю – это трудно – научиться останавливаться на грани оргазма, особенно если сейчас у власти скучающая суб-личность, но во-первых, это на самом деле очень приятно – долго заниматься сексом, долго дрочить и не кончать, а во-вторых, нет выбора, так как частые оргазмы не оставляют ни единого шанса на эволюцию. Что хочешь, то и делай с этим непреложным фактом – хочешь вытесняй, хочешь – возражай, но законы природы от этого не изменятся.</w:t>
      </w:r>
    </w:p>
    <w:p>
      <w:pPr>
        <w:pStyle w:val="Normal"/>
        <w:ind w:firstLine="567"/>
        <w:jc w:val="both"/>
        <w:rPr>
          <w:lang w:eastAsia="ja-JP"/>
        </w:rPr>
      </w:pPr>
      <w:r>
        <w:rPr>
          <w:lang w:eastAsia="ja-JP"/>
        </w:rPr>
        <w:t>В общем, нам уже известна опасность катастрофических влияний деструктивных суб-личностей. Например, если ревнующая суб-личность получит полную власть в свои руки, то я в приступе ненависти возьму молоток и убью человека, с которым моей жене понравилось трахаться. И ее заодно. А что дальше? А дальше – двадцать пять лет тюрьмы. Да, собственно, уже практически все равно – десять или двадцать или тридцать – жизнь разрушена окончательно и бесповоротно. Всего лишь из-за одной минуты полного господства деструктивной суб-личности!! Это поразительно – насколько легко сломать свою жизнь. Но оргазмами можно убивать себя не менее эффективно, хотя и не так явно.</w:t>
      </w:r>
    </w:p>
    <w:p>
      <w:pPr>
        <w:pStyle w:val="Normal"/>
        <w:ind w:firstLine="567"/>
        <w:jc w:val="both"/>
        <w:rPr>
          <w:lang w:eastAsia="ja-JP"/>
        </w:rPr>
      </w:pPr>
      <w:r>
        <w:rPr>
          <w:lang w:eastAsia="ja-JP"/>
        </w:rPr>
        <w:t>Эволюционирующая суб-личность, само собой, заинтересована в том, чтобы таких вещей не происходило в момент, когда у власти кто-то другой. Сейчас я сижу на стуле и понимаю, что я должен как-то измениться, если не хочу разрушить свою жизнь в припадке ревности. Ведь даже если не брать крайние случаи, то ревность в любом случае является деструктивной. В подавляющем большинстве случаев я начинаю ревновать свою девушку к фантомам – она поговорила с кем-то, она улыбнулась кому-то и т.д. Если бы я относился к этому как к совершенно естественному явлению (достаточно оглянуться на самого себя, ведь хочется и потискаться с разными девушками, и пообниматься, и поцеловаться, и потрахаться, и пообщаться, и от этого моя симпатия к моей любимой девушке не ослабевает, а она-то чем отличается от меня??), то наши с ней отношения только развивались бы, обогащались от того, что мы общаемся, в том числе и сексуально, с другими. А так… ревность оставляет меня у разбитого корыта. Сейчас я это понимаю, а через минуту, когда возникнет повод для ревности, все мое понимание исчезнет, и у руля встанет ревнующая суб-личность.</w:t>
      </w:r>
    </w:p>
    <w:p>
      <w:pPr>
        <w:pStyle w:val="Normal"/>
        <w:ind w:firstLine="567"/>
        <w:jc w:val="both"/>
        <w:rPr/>
      </w:pPr>
      <w:r>
        <w:rPr>
          <w:lang w:eastAsia="ja-JP"/>
        </w:rPr>
        <w:t>По мере того, как ЭСЛ укрепляется за счет мелких, локальных изменений, крепнет и желание поставить точку в этом противостоянии ЭСЛ и ОСЛ. Поставить еще десять красивых камней к себе на стол? Это не поможет в ситуации, когда есть ревность или когда я обкончался и сижу теперь неделю за неделей в состоянии тотальной серости. Нет, локальных изменений недостаточно, хочется изменить что-то более фундаментальное, что в корне подорвет способность ОСЛов захватывать власть и совершать деструктивные действия, способные уничтожить появление ЭСЛ на долгое время. Но когда я пишу «хочется», то я имею в виду именно ЭСЛ, а когда у власти ОСЛ – то мне уже ничего не хочется. И хотя существуют такие действия, которые могут фундаментально изменить ситуацию, но требуется ведь добиться того, чтобы эти действия выполнялись при любых доминирующих суб-личностях! Если хотя бы одна суб-личность такова, что я подрочу и кончу, то все пойдет насмарку!</w:t>
      </w:r>
    </w:p>
    <w:p>
      <w:pPr>
        <w:pStyle w:val="Normal"/>
        <w:ind w:firstLine="567"/>
        <w:jc w:val="both"/>
        <w:rPr>
          <w:lang w:eastAsia="ja-JP"/>
        </w:rPr>
      </w:pPr>
      <w:r>
        <w:rPr>
          <w:lang w:eastAsia="ja-JP"/>
        </w:rPr>
        <w:t>Проблема, таким образом, не исчезает, однако она все же видоизменилась в связи с тем, что появились рассудочные ясности в том, что:</w:t>
      </w:r>
    </w:p>
    <w:p>
      <w:pPr>
        <w:pStyle w:val="Normal"/>
        <w:ind w:firstLine="567"/>
        <w:jc w:val="both"/>
        <w:rPr/>
      </w:pPr>
      <w:r>
        <w:rPr>
          <w:lang w:eastAsia="ja-JP"/>
        </w:rPr>
        <w:t>1) изменения хоть и возможны за счет упорядоченного и целенаправленного влияния эволюционирующих суб-личностей в то время, когда они проявлены (локальные эволюционные изменения), но процесс этот протекает очень и очень медленно.</w:t>
      </w:r>
    </w:p>
    <w:p>
      <w:pPr>
        <w:pStyle w:val="Normal"/>
        <w:ind w:firstLine="567"/>
        <w:jc w:val="both"/>
        <w:rPr>
          <w:lang w:eastAsia="ja-JP"/>
        </w:rPr>
      </w:pPr>
      <w:r>
        <w:rPr>
          <w:lang w:eastAsia="ja-JP"/>
        </w:rPr>
        <w:t>2) существует способ фундаментально изменить ситуацию за счет множества мелких, локальных изменений, так что при любых суб-личностях вероятность проявления ЭСЛ существенно увеличится</w:t>
      </w:r>
    </w:p>
    <w:p>
      <w:pPr>
        <w:pStyle w:val="Normal"/>
        <w:ind w:firstLine="567"/>
        <w:jc w:val="both"/>
        <w:rPr/>
      </w:pPr>
      <w:r>
        <w:rPr>
          <w:lang w:eastAsia="ja-JP"/>
        </w:rPr>
        <w:t>3) даже одна деструктивная суб-личность может все разрушить в любой момент, и непонятно – как оказывать на нее влияние с тем, чтобы было хотя бы несколько запретных для нее действий.</w:t>
      </w:r>
    </w:p>
    <w:p>
      <w:pPr>
        <w:pStyle w:val="Normal"/>
        <w:ind w:firstLine="567"/>
        <w:jc w:val="both"/>
        <w:rPr>
          <w:lang w:eastAsia="ja-JP"/>
        </w:rPr>
      </w:pPr>
      <w:r>
        <w:rPr>
          <w:lang w:eastAsia="ja-JP"/>
        </w:rPr>
      </w:r>
    </w:p>
    <w:p>
      <w:pPr>
        <w:pStyle w:val="Normal"/>
        <w:ind w:firstLine="567"/>
        <w:jc w:val="both"/>
        <w:rPr>
          <w:lang w:eastAsia="ja-JP"/>
        </w:rPr>
      </w:pPr>
      <w:r>
        <w:rPr>
          <w:lang w:eastAsia="ja-JP"/>
        </w:rPr>
        <w:t>Для того, чтобы продолжить обсуждать эту тему, я в следующей главе введу один удобный термин – «энергия», а пока что скажу, что моя фраза об «окончательном тупике» неверна, поскольку существует еще одна – важнейшая ясность, которая меняет всё дело, но осмысление которой требует особого рассмотрения:</w:t>
      </w:r>
    </w:p>
    <w:p>
      <w:pPr>
        <w:pStyle w:val="Normal"/>
        <w:ind w:firstLine="567"/>
        <w:jc w:val="both"/>
        <w:rPr/>
      </w:pPr>
      <w:r>
        <w:rPr>
          <w:lang w:eastAsia="ja-JP"/>
        </w:rPr>
        <w:t>4) испытывать негативные эмоции и тупость – НЕПРИЯТНО.</w:t>
      </w:r>
    </w:p>
    <w:p>
      <w:pPr>
        <w:pStyle w:val="Normal"/>
        <w:ind w:firstLine="567"/>
        <w:jc w:val="both"/>
        <w:rPr>
          <w:lang w:eastAsia="ja-JP"/>
        </w:rPr>
      </w:pPr>
      <w:r>
        <w:rPr>
          <w:lang w:eastAsia="ja-JP"/>
        </w:rPr>
        <w:t>Это очень, очень важно и, по сути, меняет всю безрадостную картину «Джекила и Хайда» в позитивную сторону. Если я сейчас испытываю ревность, то, конечно, напоминаю амока, слепого бешеного буйвола, который несется, круша всё на своем пути, и плевать хотел на озаренные восприятия. И всё же – даже если в этот момент взять меня за яйца, остановить и заставить ответить на вопрос «нравится ли мне, приятно ли мне это испытывать», я несомненно отвечу «нет». Да, я могу считать свою ревность справедливой, если я совсем тупой и никогда не задумывался о ревности, я могу считать, что моя девушка предала меня, я могу быть безапелляционно уверен в своей правоте, и все же испытывать ревность – это неприятно, и я признаю это и после того, как она пройдет, и даже во время ее испытывания, если каким-то образом заставить меня ответить на этот вопрос.</w:t>
      </w:r>
    </w:p>
    <w:p>
      <w:pPr>
        <w:pStyle w:val="Normal"/>
        <w:ind w:firstLine="567"/>
        <w:jc w:val="both"/>
        <w:rPr/>
      </w:pPr>
      <w:r>
        <w:rPr>
          <w:lang w:eastAsia="ja-JP"/>
        </w:rPr>
        <w:t>И в то же время, испытывать озаренные восприятия, а также наслаждение, энергичность, бодрость – это очень и очень приятно.</w:t>
      </w:r>
    </w:p>
    <w:p>
      <w:pPr>
        <w:pStyle w:val="Normal"/>
        <w:ind w:firstLine="567"/>
        <w:jc w:val="both"/>
        <w:rPr>
          <w:lang w:eastAsia="ja-JP"/>
        </w:rPr>
      </w:pPr>
      <w:r>
        <w:rPr>
          <w:lang w:eastAsia="ja-JP"/>
        </w:rPr>
        <w:t>Вот это изначальное неравноправие ЭСЛ и ОСЛ и является той «наклонной плоскостью», которая создает вектор движения поставленного на нее шарика. Вопрос теперь лишь в том – а) какие все-таки механизмы, ведущие от доминирования ОСЛов к доминированию ЭСЛ, и б) как ускорить этот процесс, чтобы он перевалил некий критический рубеж раньше, чем наша психика и тело разрушатся от негативных эмоций, тупостей и болезней. Как успеть перевалить этот рубеж, после которого начнется новый виток жизни, прежде чем мы умрем.</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10. «</w:t>
      </w:r>
      <w:r>
        <w:rPr>
          <w:b/>
          <w:lang w:val="en-US" w:eastAsia="ja-JP"/>
        </w:rPr>
        <w:t>E</w:t>
      </w:r>
      <w:r>
        <w:rPr>
          <w:b/>
          <w:lang w:eastAsia="ja-JP"/>
        </w:rPr>
        <w:t>=</w:t>
      </w:r>
      <w:r>
        <w:rPr>
          <w:b/>
          <w:lang w:val="en-US" w:eastAsia="ja-JP"/>
        </w:rPr>
        <w:t>mc</w:t>
      </w:r>
      <w:r>
        <w:rPr>
          <w:b/>
          <w:vertAlign w:val="superscript"/>
          <w:lang w:eastAsia="ja-JP"/>
        </w:rPr>
        <w:t>2</w:t>
      </w:r>
      <w:r>
        <w:rPr>
          <w:b/>
          <w:lang w:eastAsia="ja-JP"/>
        </w:rPr>
        <w:t>»</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Нет, в этой главе не будет формул, не бойся:) И физики тоже не будет. Свой интерес к физике я буду реализовывать в том, что буду продолжать писать свой учебник по атомной физике. В этой главе я опишу концепцию «энергии» и укажу границы ее применения и то удобство, которое мы извлекаем из использования этой концепции.</w:t>
      </w:r>
    </w:p>
    <w:p>
      <w:pPr>
        <w:pStyle w:val="Normal"/>
        <w:ind w:firstLine="567"/>
        <w:jc w:val="both"/>
        <w:rPr>
          <w:lang w:eastAsia="ja-JP"/>
        </w:rPr>
      </w:pPr>
      <w:r>
        <w:rPr>
          <w:lang w:eastAsia="ja-JP"/>
        </w:rPr>
        <w:t>Люди давно заметили, что в природе действует множество сил. Сила ветра и воды, мускульная сила, сила трения, сила электричества, сила магнетизма, сила гравитации, сила химических реакций и теплового воздействия и т.д. Люди, конечно же, замечали то, что некоторые силы связаны друг с другом. Трение замедляет движение, но вызывает тепло и т.д. Для того, чтобы объяснить и численно исследовать разные виды сил и их взаимопревращения, была придумана концепция «энергии». Также были найдены способы сопоставления определенной силы и определенного – соответствующего ей - «количества энергии».</w:t>
      </w:r>
    </w:p>
    <w:p>
      <w:pPr>
        <w:pStyle w:val="Normal"/>
        <w:ind w:firstLine="567"/>
        <w:jc w:val="both"/>
        <w:rPr/>
      </w:pPr>
      <w:r>
        <w:rPr>
          <w:lang w:eastAsia="ja-JP"/>
        </w:rPr>
        <w:t>Сейчас слово «энергия» стало настолько широкоупотребительным, а процесс обучения стал настолько штампованным, что даже те, кто, казалось бы, должен хорошо понимать – что такое «энергия», а именно – профессиональные физики, лишены напрочь этого понимания. Спроси у любого физика – что такое «энергия», и ты услышишь нечто маловразумительное и совершенно непонятное. В конце концов этот физик сам запутается в своих объяснениях, разозлится на тебя, скажет тебе нечто вроде «ну в общем я не смогу этого тебе объяснить, так как ты плохо понимаешь физику», и посоветует закончить университет – видимо для того, чтобы и ты стал таким же бестолковым человеком, вешающим лапшу на уши себе и другим. Это очень похоже на то, как общаются эзотерики – поток бессмысленных слов, потом раздражение, обвинения в некомпетентности слушателя и отсылки к разным тупым эзотерическим книгам, чтобы твои мозги запутались окончательно.</w:t>
      </w:r>
    </w:p>
    <w:p>
      <w:pPr>
        <w:pStyle w:val="Normal"/>
        <w:ind w:firstLine="567"/>
        <w:jc w:val="both"/>
        <w:rPr/>
      </w:pPr>
      <w:r>
        <w:rPr>
          <w:lang w:eastAsia="ja-JP"/>
        </w:rPr>
        <w:t>Между тем, как бы ни пытался физик объяснить тебе – что такое энергия, он так или иначе будет говорить об энергии как о чем-то, существующем в том же самом смысле, как существует, например, тепло или сила трения. И это – принципиально неверно.</w:t>
      </w:r>
    </w:p>
    <w:p>
      <w:pPr>
        <w:pStyle w:val="Normal"/>
        <w:ind w:firstLine="567"/>
        <w:jc w:val="both"/>
        <w:rPr/>
      </w:pPr>
      <w:r>
        <w:rPr>
          <w:lang w:eastAsia="ja-JP"/>
        </w:rPr>
        <w:t xml:space="preserve">Энергия НЕ существует в том смысле, в каком существует тепло. Тепло – некое ощущение, доступное нам с помощью наших органов чувств или с помощью приборов. Приблизь руки к костру, и ты почувствуешь тепло. Приблизь магнит к другому магниту, и ты почувствуешь силу магнитного взаимодействия. Энергия – совсем другое. Энергию нельзя ни почувствовать ни измерить просто потому, что «энергия» - это всего лишь математическая модель. </w:t>
      </w:r>
    </w:p>
    <w:p>
      <w:pPr>
        <w:pStyle w:val="Normal"/>
        <w:ind w:firstLine="567"/>
        <w:jc w:val="both"/>
        <w:rPr>
          <w:lang w:eastAsia="ja-JP"/>
        </w:rPr>
      </w:pPr>
      <w:r>
        <w:rPr>
          <w:lang w:eastAsia="ja-JP"/>
        </w:rPr>
        <w:t>Помнишь фразу Фейнмана: «электрон – это теория, которую мы используем»? Это о том же. И еще о том же – Хокинг: «вера в независимую от модели реальность и является глубинной причиной тех трудностей, с которыми философы науки сталкиваются при изучении квантовой механики и принципа неопределенности».</w:t>
      </w:r>
    </w:p>
    <w:p>
      <w:pPr>
        <w:pStyle w:val="Normal"/>
        <w:ind w:firstLine="567"/>
        <w:jc w:val="both"/>
        <w:rPr/>
      </w:pPr>
      <w:r>
        <w:rPr>
          <w:lang w:eastAsia="ja-JP"/>
        </w:rPr>
        <w:t xml:space="preserve">Я могу скушать банан или обменять его на баранину, которую так же с удовольствием съем. Но товаров – много, и натуральный обмен крайне неудобен, поэтому люди придумали деньги. И деньги отличаются от бананов и баранины тем, что их </w:t>
      </w:r>
      <w:r>
        <w:rPr>
          <w:i/>
          <w:lang w:eastAsia="ja-JP"/>
        </w:rPr>
        <w:t>нельзя съесть</w:t>
      </w:r>
      <w:r>
        <w:rPr>
          <w:lang w:eastAsia="ja-JP"/>
        </w:rPr>
        <w:t>. Ну, конечно, советские гаишники, попадающиеся на взятках, опровергают это утверждение, так что я сведу его к более точной фразе – деньгами нельзя питаться. Эта аналогия с деньгами поможет, я думаю, понять и ситуацию с термином «энергия». Если у тебя есть баран, ты можешь обменять его на сто бананов или пятьдесят кочанов капусты или на один час секса с красивой, но вялой девушкой. Но на два часа секса барана (или эквивалентной ему суммы денег) не хватит. Рассмотрев этот круг явлений, мы можем сказать, что действует закон сохранения денег – в зафиксированной на данный момент системе ценностей, имеющегося барана, стоимостью в сто рублей, я могу обменять на товар, потом еще раз обменять и еще, но совокупная стоимость полученных в итоге товаров и услуг составит те же самые сто рублей. Но можно ли, приложив к барану линейку, сказать, что он «весит сто рублей» или «имеет длину в сто рублей»? Нет. Можно лишь сказать о том, что нельзя измерить линейкой и почувствовать кожей – можно сказать о его «ценности». И ценность эта имеет смысл только в рамках экономических отношений. Фраза «баран стоит сто рублей» лишена всякого смысла, если ты с этим бараном застрял навсегда на необитаемом острове. Требуется экономика, то есть система сопоставления некой абстрактной, воображаемой величины под названием «стоимость» с параметрами барана.</w:t>
      </w:r>
    </w:p>
    <w:p>
      <w:pPr>
        <w:pStyle w:val="Normal"/>
        <w:ind w:firstLine="567"/>
        <w:jc w:val="both"/>
        <w:rPr>
          <w:lang w:eastAsia="ja-JP"/>
        </w:rPr>
      </w:pPr>
      <w:r>
        <w:rPr>
          <w:lang w:eastAsia="ja-JP"/>
        </w:rPr>
        <w:t xml:space="preserve">То же самое – с энергией. Никакой энергии самой по себе нет в том смысле, в каком есть все остальное, доступное нашим органам чувств непосредственно или посредством приборов. Но умные люди придумали ввести модель «энергии», сопоставив определенное количество энергии определенным величинам. И это оказалось страшно удобно и повлекло за собой открытие таких законов, как закон сохранения энергии и мощно толкнуло вперед всю физику и вообще всю нашу цивилизацию. При этом вопрос о том – какая должна быть формула сопоставления количества энергии определенным параметрам – на самом деле был не таким простым, как может показаться. Сейчас все давно привыкли и зубрят это в школе, что «кинетическая энергия движущегося тела пропорциональна квадрату скорости, с которой он движется». Когда в школе несчастным детям просто вбивают в голову формулу </w:t>
      </w:r>
      <w:r>
        <w:rPr>
          <w:lang w:val="en-US" w:eastAsia="ja-JP"/>
        </w:rPr>
        <w:t>E</w:t>
      </w:r>
      <w:r>
        <w:rPr>
          <w:vertAlign w:val="subscript"/>
          <w:lang w:val="en-US" w:eastAsia="ja-JP"/>
        </w:rPr>
        <w:t>k</w:t>
      </w:r>
      <w:r>
        <w:rPr>
          <w:lang w:eastAsia="ja-JP"/>
        </w:rPr>
        <w:t>=(</w:t>
      </w:r>
      <w:r>
        <w:rPr>
          <w:lang w:val="en-US" w:eastAsia="ja-JP"/>
        </w:rPr>
        <w:t>mv</w:t>
      </w:r>
      <w:r>
        <w:rPr>
          <w:vertAlign w:val="superscript"/>
          <w:lang w:eastAsia="ja-JP"/>
        </w:rPr>
        <w:t>2</w:t>
      </w:r>
      <w:r>
        <w:rPr>
          <w:lang w:eastAsia="ja-JP"/>
        </w:rPr>
        <w:t>)/2, им же ни черта не объясняют – почему это именно так! И я даже знаю – почему не объясняют – потому что сами учителя – плоды такого же «образования» и сами ни черта не понимают и бесятся, когда дети задают вопросы, на которые они не могут ответить. Удивительно, но наука в наших учебных заведениях, особенно в школах, давно сведена на уровень эзотерики. Детей лишают наслаждения понимания! Между тем сотни лет назад умнейшие головы тех лет спорили – пропорциональна энергия просто скорости или квадрату скорости. В общем, понятно, что чем быстрее движется тело, тем больше тепла выделяется при его торможении. Но какова более точная зависимость? При имевшихся в те времена несовершенных приборах требовалась хитрость, чтобы найти ответ. И эту хитрость нашел голландский ученый Виллем Гравезанд. Он взял небольшой медный шарик и позволил ему упасть с определенной высоты на ящик с мягкой глиной. Шарик проделал в глине ямку. Формула зависимости скорости, которую шарик развивает у земли, от высоты, с которой он упал, была уже известна, поэтому второй раз Гравезанд уронил шарик с такой высоты, чтобы скорость на подлете к глине была в два раза больше. После чего просто измерил и сравнил глубину ямок. Глубина второй ямки оказалась больше глубины первой не в 2, а ровно в 4 раза. Дэвид Боданис (у него очень интересные книги, советую прочесть) заметил, что рост почти всего, что способно устойчиво аккумулироваться, описывается с помощью простых квадратов чисел.</w:t>
      </w:r>
    </w:p>
    <w:p>
      <w:pPr>
        <w:pStyle w:val="Normal"/>
        <w:ind w:firstLine="567"/>
        <w:jc w:val="both"/>
        <w:rPr>
          <w:lang w:eastAsia="ja-JP"/>
        </w:rPr>
      </w:pPr>
      <w:r>
        <w:rPr>
          <w:lang w:eastAsia="ja-JP"/>
        </w:rPr>
        <w:t>Для моих исследований ОзВ также оказалось удобным ввести некий термин, который подводил бы некоторое общее основание под целый ряд явлений. И я взял в конце концов то же самое слово «энергия», хотя к ужасным минусам этого термина надо отнести то, что оно страшно зажевано эзотериками.</w:t>
      </w:r>
    </w:p>
    <w:p>
      <w:pPr>
        <w:pStyle w:val="Normal"/>
        <w:ind w:firstLine="567"/>
        <w:jc w:val="both"/>
        <w:rPr>
          <w:lang w:eastAsia="ja-JP"/>
        </w:rPr>
      </w:pPr>
      <w:r>
        <w:rPr>
          <w:lang w:eastAsia="ja-JP"/>
        </w:rPr>
        <w:t>Итак – введем гипотезу, состоящую в том, что в человека постоянно притекает нечто, что мы называем «энергией» или «психической энергией». Чем больше ее притекло и накопилось, тем больше преобразований разного рода может ей подпитываться. Энергия может как притекать, так и расходоваться. Эмпирическим путем я выявил очень простые закономерности, из которых, тем не менее, следуют довольно важные выводы.</w:t>
      </w:r>
    </w:p>
    <w:p>
      <w:pPr>
        <w:pStyle w:val="Normal"/>
        <w:ind w:firstLine="567"/>
        <w:jc w:val="both"/>
        <w:rPr/>
      </w:pPr>
      <w:r>
        <w:rPr>
          <w:b/>
          <w:lang w:eastAsia="ja-JP"/>
        </w:rPr>
        <w:t>1)</w:t>
      </w:r>
      <w:r>
        <w:rPr>
          <w:lang w:eastAsia="ja-JP"/>
        </w:rPr>
        <w:t xml:space="preserve"> энергия притекает постоянно, в каждый момент времени – просто в силу существования человека, просто пока он жив. Подчеркиваю – НИЧЕГО НЕ НАДО ДЕЛАТЬ для того, чтобы энергия притекала – она постоянно притекает, причем в достаточном количестве, чтобы человек смог реализовать любые свои потребности в ней. </w:t>
      </w:r>
    </w:p>
    <w:p>
      <w:pPr>
        <w:pStyle w:val="Normal"/>
        <w:ind w:firstLine="567"/>
        <w:jc w:val="both"/>
        <w:rPr>
          <w:lang w:eastAsia="ja-JP"/>
        </w:rPr>
      </w:pPr>
      <w:r>
        <w:rPr>
          <w:b/>
          <w:lang w:eastAsia="ja-JP"/>
        </w:rPr>
        <w:t>2)</w:t>
      </w:r>
      <w:r>
        <w:rPr>
          <w:lang w:eastAsia="ja-JP"/>
        </w:rPr>
        <w:t xml:space="preserve"> энергия постоянно тратится впустую. Главные «дырки», через которые она утекает, это:</w:t>
      </w:r>
    </w:p>
    <w:p>
      <w:pPr>
        <w:pStyle w:val="Normal"/>
        <w:ind w:firstLine="567"/>
        <w:jc w:val="both"/>
        <w:rPr>
          <w:lang w:eastAsia="ja-JP"/>
        </w:rPr>
      </w:pPr>
      <w:r>
        <w:rPr>
          <w:lang w:eastAsia="ja-JP"/>
        </w:rPr>
        <w:t>а) оргазм – ужасная дырища, в которую утекает вообще все и надолго</w:t>
      </w:r>
    </w:p>
    <w:p>
      <w:pPr>
        <w:pStyle w:val="Normal"/>
        <w:ind w:firstLine="567"/>
        <w:jc w:val="both"/>
        <w:rPr/>
      </w:pPr>
      <w:r>
        <w:rPr>
          <w:lang w:eastAsia="ja-JP"/>
        </w:rPr>
        <w:t>б) негативные эмоции. Чем сильнее и длительнее НЭ, тем больше потеря энергии</w:t>
      </w:r>
    </w:p>
    <w:p>
      <w:pPr>
        <w:pStyle w:val="Normal"/>
        <w:ind w:firstLine="567"/>
        <w:jc w:val="both"/>
        <w:rPr/>
      </w:pPr>
      <w:r>
        <w:rPr>
          <w:lang w:eastAsia="ja-JP"/>
        </w:rPr>
        <w:t>в) тупость, т.е. состояние, когда человек не различает свои восприятия, а плавает в какой-то каше и даже не знает – что конкретно он сейчас испытывает</w:t>
      </w:r>
    </w:p>
    <w:p>
      <w:pPr>
        <w:pStyle w:val="Normal"/>
        <w:ind w:firstLine="567"/>
        <w:jc w:val="both"/>
        <w:rPr>
          <w:lang w:eastAsia="ja-JP"/>
        </w:rPr>
      </w:pPr>
      <w:r>
        <w:rPr>
          <w:lang w:eastAsia="ja-JP"/>
        </w:rPr>
        <w:t>г) глупость, т.е. фанатичное следование догмам</w:t>
      </w:r>
    </w:p>
    <w:p>
      <w:pPr>
        <w:pStyle w:val="Normal"/>
        <w:ind w:firstLine="567"/>
        <w:jc w:val="both"/>
        <w:rPr/>
      </w:pPr>
      <w:r>
        <w:rPr>
          <w:lang w:eastAsia="ja-JP"/>
        </w:rPr>
        <w:t>д) механические желания, то есть имеющую мотивацию типа «не хочется, но ведь надо…» - независимо от того, насколько «правильными» или «хорошими» являются цели</w:t>
      </w:r>
    </w:p>
    <w:p>
      <w:pPr>
        <w:pStyle w:val="Normal"/>
        <w:ind w:firstLine="567"/>
        <w:jc w:val="both"/>
        <w:rPr/>
      </w:pPr>
      <w:r>
        <w:rPr>
          <w:b/>
          <w:lang w:eastAsia="ja-JP"/>
        </w:rPr>
        <w:t>3)</w:t>
      </w:r>
      <w:r>
        <w:rPr>
          <w:lang w:eastAsia="ja-JP"/>
        </w:rPr>
        <w:t xml:space="preserve"> приток энергии можно усилить. Чем больше радостных желаний, озаренных восприятий, различений восприятий, приятных ощущений ты испытываешь, тем больше приток энергии.</w:t>
      </w:r>
    </w:p>
    <w:p>
      <w:pPr>
        <w:pStyle w:val="Normal"/>
        <w:ind w:firstLine="567"/>
        <w:jc w:val="both"/>
        <w:rPr/>
      </w:pPr>
      <w:r>
        <w:rPr>
          <w:b/>
          <w:lang w:eastAsia="ja-JP"/>
        </w:rPr>
        <w:t>4)</w:t>
      </w:r>
      <w:r>
        <w:rPr>
          <w:lang w:eastAsia="ja-JP"/>
        </w:rPr>
        <w:t xml:space="preserve"> когда энергия выливается не вся, а остается хоть чуть-чуть, то концентрация этой энергии способствует сама по себе тому, что энергии начинает притекать больше</w:t>
      </w:r>
    </w:p>
    <w:p>
      <w:pPr>
        <w:pStyle w:val="Normal"/>
        <w:ind w:firstLine="567"/>
        <w:jc w:val="both"/>
        <w:rPr/>
      </w:pPr>
      <w:r>
        <w:rPr>
          <w:b/>
          <w:lang w:eastAsia="ja-JP"/>
        </w:rPr>
        <w:t>5)</w:t>
      </w:r>
      <w:r>
        <w:rPr>
          <w:lang w:eastAsia="ja-JP"/>
        </w:rPr>
        <w:t xml:space="preserve"> когда энергия выливается не вся, а остается хоть чуть-чуть, то она начинает активно питать развитие озаренных восприятий. Фактически, можно сказать, что в данной модели энергия трансформируется в озаренные восприятия, радостные желания, приятные ощущения, и – в такой трансформированной форме – она еще более способствует притоку новой энергии</w:t>
      </w:r>
    </w:p>
    <w:p>
      <w:pPr>
        <w:pStyle w:val="Normal"/>
        <w:ind w:firstLine="567"/>
        <w:jc w:val="both"/>
        <w:rPr>
          <w:lang w:eastAsia="ja-JP"/>
        </w:rPr>
      </w:pPr>
      <w:r>
        <w:rPr>
          <w:lang w:eastAsia="ja-JP"/>
        </w:rPr>
      </w:r>
    </w:p>
    <w:p>
      <w:pPr>
        <w:pStyle w:val="Normal"/>
        <w:ind w:firstLine="567"/>
        <w:jc w:val="both"/>
        <w:rPr/>
      </w:pPr>
      <w:r>
        <w:rPr>
          <w:lang w:eastAsia="ja-JP"/>
        </w:rPr>
        <w:t xml:space="preserve">Повторяю – написанное выше – лишь удобная модель, в рамки которой я загоняю обнаруженные закономерности. Модель хороша тогда, когда она позволяет упростить понимание имеющихся наблюдений, когда она позволяет делать новые предсказания, которые потом подтверждаются на опыте. </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Итак, достаточно лишь просто «ничего не делать», и энергия будет притекать, а вместе с этим будет усиливаться сама собой и ее трансформация в ОзВ. Это – закон природы. Так происходит независимо от того – веришь ты в это или нет. Именно поэтому, когда обычный человек уходит на месяц в трек по Гималаям и ничего там не делает, а каждый день просто идет по маршруту и идет, и так две недели, то уже спустя неделю он начнет замечать существенную смену в своем состоянии – появляются какие-то новые идеи, радостные желания, новые озаренные факторы, свежесть и т.д. Разумеется, весь этот эффект можно убить напрочь негативными эмоциями, но в целом – поскольку в таком треке соприкосновений с триггерами для НЭ меньше, чем в домашнем привычном окружении, то этот эффект несложно заметить. Я подчеркиваю, что энергии приливается достаточно много, чтобы не заниматься никакими практиками, вообще никакими – и все же испытывать прирост насыщенности жизни, а именно насыщенность жизни, переживание полноты жизни и является первым и главным признаком увеличившейся энергии. Достаточно снизить количество раздражающих факторов, и энергия начнет прибывать и твоя насыщенность жизни будет возрастать. </w:t>
      </w:r>
    </w:p>
    <w:p>
      <w:pPr>
        <w:pStyle w:val="Normal"/>
        <w:ind w:firstLine="567"/>
        <w:jc w:val="both"/>
        <w:rPr/>
      </w:pPr>
      <w:r>
        <w:rPr>
          <w:lang w:eastAsia="ja-JP"/>
        </w:rPr>
        <w:t>Иногда меня спрашивают – зачем я уехал и живу в Гималаях? Разве не я сам говорил, что любые условия годятся для практики? Годятся. Любые условия годятся. В каких бы условиях ты ни был, это не может быть оправданием тому, что ты залип в тупости и НЭ. Но это не мешает проявляться радостным желаниям сменить обстановку. Мне нравится в Гималаях, поэтому я и строю тут поселение и сам тут живу. Мне нравится Малайзия, океан, подводные морды, поэтому и в Малайзии у нас будет база, и еще у нас будет множество баз в разных красивых уголках Земли, так как нам там нравится.</w:t>
      </w:r>
    </w:p>
    <w:p>
      <w:pPr>
        <w:pStyle w:val="Normal"/>
        <w:ind w:firstLine="567"/>
        <w:jc w:val="both"/>
        <w:rPr>
          <w:lang w:eastAsia="ja-JP"/>
        </w:rPr>
      </w:pPr>
      <w:r>
        <w:rPr>
          <w:lang w:eastAsia="ja-JP"/>
        </w:rPr>
        <w:t>Поэтому смена привычной обстановки является очень важным шагом для того, кто хочет начать менять свою жизнь. Добейся чисто механического снижения раздражающих факторов – возьми рюкзак, надень кроссовки, трусы, шорты и футболку, и вперед – в трек в Гималаи – больше там ничего не нужно (кроме денег). Проведи в треке 2-3 недели, и ты сможешь измениться. Насколько прочны будут эти изменения – зависит уже от твоих усилий, когда ты вернешься назад, но по крайней мере у тебя будет опыт – каково это – выпрыгнуть и довольно сильно из всего этого круга подавляющих негативных эмоций.</w:t>
      </w:r>
    </w:p>
    <w:p>
      <w:pPr>
        <w:pStyle w:val="Normal"/>
        <w:ind w:firstLine="567"/>
        <w:jc w:val="both"/>
        <w:rPr/>
      </w:pPr>
      <w:r>
        <w:rPr>
          <w:lang w:eastAsia="ja-JP"/>
        </w:rPr>
        <w:t>Именно накопление энергии становится обобщенной целью эволюционирующей суб-личности, поскольку сейчас в это понятие искусственно включено все то, что приводит к ее усилению. И главной задачей является то – каким образом можно так повлиять на ОСЛов (омраченные суб-личности), чтобы за время их правления энергии не сливалось бы столько, что развитие стало бы невозможным.</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11. «Государство – это я!»</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Рассмотрение сформулированной выше задачи неизбежно приводит нас к интересному выводу: «моя личность» (проще говорить «я») - это набор суб-личностей, каждая из которых – это привычный набор восприятий, который появляется в этом месте время от времени в силу определенных закономерностей, стечений обстоятельств. Эти суб-личности «населяют» одно и то же место – наше тело. Они постоянно перехватывают влияние друг у друга. Более прогрессивные суб-личности должны решить вопрос о том – как добиться того, чтобы более тупые и неразвитые суб-личности не уничтожили бы их сферу обитания. Все это очень похоже на ситуацию с Землей, которая поделена на государства, многие из которых обладают достаточной силой, чтобы разрушить всю Землю. Эти государства для своего выживания должны достичь определенных соглашений, иначе не выживет никто. Если одна моя суб-личность убьет соседа из ревности – это будет равносильно атомной войне – не выживет никто. И почти все это понимают. Поэтому в этом вопросе сразу множество моих суб-личностей объединяют свое влияние для того, чтобы даже в приступе страшной ревности я (то есть та суб-личность, которая будет называть себя «мною») не совершила необратимых шагов, которые разрушат весь мир моей личности.</w:t>
      </w:r>
    </w:p>
    <w:p>
      <w:pPr>
        <w:pStyle w:val="Normal"/>
        <w:ind w:firstLine="567"/>
        <w:jc w:val="both"/>
        <w:rPr/>
      </w:pPr>
      <w:r>
        <w:rPr>
          <w:lang w:eastAsia="ja-JP"/>
        </w:rPr>
        <w:t>В этом и заключается еще один важный нюанс – различные субличности могут действовать сообща, оказывая совместное влияние, подписывая совместные соглашения. Приведу такой пример.</w:t>
      </w:r>
    </w:p>
    <w:p>
      <w:pPr>
        <w:pStyle w:val="Normal"/>
        <w:ind w:firstLine="567"/>
        <w:jc w:val="both"/>
        <w:rPr>
          <w:lang w:eastAsia="ja-JP"/>
        </w:rPr>
      </w:pPr>
      <w:r>
        <w:rPr>
          <w:lang w:eastAsia="ja-JP"/>
        </w:rPr>
        <w:t>То, что оргазмы ужасно убийственно влияют на меня, мне стало ясно еще лет так в 18. В первые несколько лет после того, как я научился кончать, оргазмы, казалось, ничем не мешали – тело восстанавливалось очень быстро, поэтому нередко я кончал и по 3, и по 5 раз в день, и мне известно, что многие люди так же живут в подростковом возрасте. Но вот наступила ясность, что оргазм не так уж желателен, как это казалось раньше. Мало того, что после оргазма и секс то уже не кажется таким приятным, но еще и все остальное подрезается на корню – увлечения, радостные желания и т.д. Ясность-то наступила, но каждый раз, когда я, мастурбируя или трахаясь, подходил к оргазму, желание кончить перевешивало. И так тянулось годами! Тогда я, правда, не знал еще ничего ни о том – насколько ядовиты НЭ, ни разделял механические желания и радостные, не выделял вообще озаренные восприятия из ряда остальных, не знал – как можно заменять восприятия ит.д., поэтому в условиях такой тупости мне было тяжело бороться с механическими привычками. Со временем я стал умнее и опытнее, и всё больше и больше времени я посвящал тому, что мне интересно и нравится. Я переставал общаться с неприятными людьми, переставал заниматься неприятными делами, и в итоге всё больший удельный вес в составе моей личности приобретали сравнительно адекватные суб-личности. И теперь – в тот момент, когда я подходил к оргазму, мне было намного проще вспомнить и мысли-ясности о нем, и свое разочарование, которое непременно возникнет после оргазма, и остальные неприятные последствия. И я все равно кончал, но уже реже, а потом еще реже. Постепенно общее влияние суб-личностей «призвали к порядку» ту суб-личность, которая возникала в этом месте на грани оргазма.</w:t>
      </w:r>
    </w:p>
    <w:p>
      <w:pPr>
        <w:pStyle w:val="Normal"/>
        <w:ind w:firstLine="567"/>
        <w:jc w:val="both"/>
        <w:rPr>
          <w:lang w:eastAsia="ja-JP"/>
        </w:rPr>
      </w:pPr>
      <w:r>
        <w:rPr>
          <w:lang w:eastAsia="ja-JP"/>
        </w:rPr>
        <w:t>Нечто аналогичное происходит и с негативными эмоциями. Если в какой-то момент я поддамся ревности, то последствия будет крайне неприятными – я буду отравлен на несколько дней и буду реже испытывать ОзВ или вовсе не испытывать, а испорчу отношения с девушкой и потеряю возможность страстного и непосредственного секса и т.д. Всё это нежелательно для подавляющего большинства суб-личностей, поэтому – постепенным совокупным влиянием – ситуация была изменена.</w:t>
      </w:r>
    </w:p>
    <w:p>
      <w:pPr>
        <w:pStyle w:val="Normal"/>
        <w:ind w:firstLine="567"/>
        <w:jc w:val="both"/>
        <w:rPr>
          <w:lang w:eastAsia="ja-JP"/>
        </w:rPr>
      </w:pPr>
      <w:r>
        <w:rPr>
          <w:lang w:eastAsia="ja-JP"/>
        </w:rPr>
        <w:t>В процессе всего этого постепенно меняется и расстановка сил на «моей планете» - ЭСЛ становятся сильнее, а ОСЛы – слабее и малочисленнее. Суб-личности группируются вокруг общего центра влияния. Происходит постепенное присоединение суб-личностей к федерации ЭСЛ – шаг за шагом, принимая одно общее установление за другим. Но это происходит очень медленно. Можно опоздать, если не отдавать себе отчета в том, что времени может попросту не хватить.</w:t>
      </w:r>
    </w:p>
    <w:p>
      <w:pPr>
        <w:pStyle w:val="Normal"/>
        <w:ind w:firstLine="567"/>
        <w:jc w:val="both"/>
        <w:rPr>
          <w:lang w:eastAsia="ja-JP"/>
        </w:rPr>
      </w:pPr>
      <w:r>
        <w:rPr>
          <w:lang w:eastAsia="ja-JP"/>
        </w:rPr>
        <w:t xml:space="preserve">А что, если изучить опыт формирования Соединенных Штатов Америки и Европейского Союза? Если ознакомиться с опытом создания одной крупной процветающей страны из множества мелких, например, с опытом Бисмарка? Можно ли почерпнуть что-то полезное, изучая опыт управления государством? Ведь отдельные суб-личности во многом напоминают мелкие княжества, которым в общем и целом наплевать на окружающий их мир, которые считают себя пупом земли, и которых, тем не менее, можно эффективно призвать к цивилизованному образу действия, опираясь хотя бы на экономические стимулы. Можно попробовать всё это, конечно, но сначала необходимо точно описать – что из себя представляют суб-личности, так как их схожесть с отдельными княжествами, конечно, не является тождеством, и главное, наверное, отличие заключается в том, что целый ряд восприятий является составной частью самых разных суб-личностей, что можно уподобить гражданам, имеющим двойное и множественное гражданство. Если сейчас доминирует набор восприятий, который можно обозначить как суб-личность «я-ревнующий», то кроме ревности, являющейся системообразующим центром этого ОСЛа, в данный момент проявлены также и чувство голода (которое диктует – ревность ревностью, но не надо забывать, что я хочу еще и кушать, что станет затруднительным, если я перебью всю посуду и крупно поссорюсь с подругой, так что она выльет на пол суп), и желание секса (которое также диктует, что крупная ссора приведет к тому, что подруга не захочет со мной трахаться) и так далее и тому подобное. Фактически, всякое доминирующее деструктивное восприятие, интенсивное настолько, что оно становится системообразующим в данном ОСЛе, постоянно окружено амортизирующим кольцом других восприятий. В число ближайшего окружения не могут войти озаренные восприятия, поскольку ОзВ совершенно несовместны с НЭ и не могут проявляться одновременно, но среди амортизирующих восприятий могут быть такие, которые выражают интересы ЭСЛ, например та же мысль о нежелательности последствий крупного конфликта несомненно играет на стороне ЭСЛ, так как противостоит безраздельной экспансии ревности. </w:t>
      </w:r>
    </w:p>
    <w:p>
      <w:pPr>
        <w:pStyle w:val="Normal"/>
        <w:ind w:firstLine="567"/>
        <w:jc w:val="both"/>
        <w:rPr>
          <w:lang w:eastAsia="ja-JP"/>
        </w:rPr>
      </w:pPr>
      <w:r>
        <w:rPr>
          <w:lang w:eastAsia="ja-JP"/>
        </w:rPr>
        <w:t>То есть это скорее напоминает ситуацию, когда имеется значительная группа субъектов, несколько тысяч (трудно подсчитать – сколько разных оттенков эмоций, мыслей, желаний и ощущений можно счесть отдельными восприятиями, время от времени проявляющихся в этом месте, но думаю, что их несколько тысяч), среди которых есть несколько десятков достаточно сильных и влиятельных, которые время от времени забираются на трон и начинают командовать остальными. При этом они не в состоянии командовать в одиночку – трон стоит на возвышении, на которое одновременно могут забраться еще несколько десятков субъектов, которые в случае невменяемости председателя могут дотянуться до него и подавить его активность, а то и стащить с трона. Получается, что целесообразно изучать не образование США, а историю и технологию парламентской борьбы в условиях реальной многопартийности, так как восприятия несомненно группируются в партии. Любое Озв резонирует с другим ОзВ, усиливает рж, а любое НЭ является триггером для других НЭ, усиливает тупость, догматизм – это два полюса, две крайности, две партии, непримиримых друг к другу. Необходимо вспомнить о том, что испытывание НЭ и тупости неприятно, а это на практике означает, что как только к власти приходит какое-нибудь деструктивное восприятие, как на сцене немедленно появляется желание прекратить испытывать это восприятие. И наоборот – как только конструктивное восприятие занимает место правителя, немедленно возникает поддерживающее его желание – желание, чтобы его правление длилось дольше.</w:t>
      </w:r>
    </w:p>
    <w:p>
      <w:pPr>
        <w:pStyle w:val="Normal"/>
        <w:ind w:firstLine="567"/>
        <w:jc w:val="both"/>
        <w:rPr/>
      </w:pPr>
      <w:r>
        <w:rPr>
          <w:lang w:eastAsia="ja-JP"/>
        </w:rPr>
        <w:t>Фактически, это одно и то же желание – желание счастья, довольства, комфорта. Оно постоянно присутствует за троном, и как только на трон садится НЭ, оно пытается его спихнуть, а как только на трон садится ОзВ, оно пытается его там удержать.</w:t>
      </w:r>
    </w:p>
    <w:p>
      <w:pPr>
        <w:pStyle w:val="Normal"/>
        <w:ind w:firstLine="567"/>
        <w:jc w:val="both"/>
        <w:rPr>
          <w:lang w:eastAsia="ja-JP"/>
        </w:rPr>
      </w:pPr>
      <w:r>
        <w:rPr>
          <w:lang w:eastAsia="ja-JP"/>
        </w:rPr>
        <w:t>Сложность, однако, в том, что это стоящее за троном желание обладает весьма слабой силой, и набирает оно силы очень постепенно – по мере того, как учащается проявление ОзВ и прореживается появление НЭ.</w:t>
      </w:r>
    </w:p>
    <w:p>
      <w:pPr>
        <w:pStyle w:val="Normal"/>
        <w:ind w:firstLine="567"/>
        <w:jc w:val="both"/>
        <w:rPr>
          <w:lang w:eastAsia="ja-JP"/>
        </w:rPr>
      </w:pPr>
      <w:r>
        <w:rPr>
          <w:lang w:eastAsia="ja-JP"/>
        </w:rPr>
        <w:t xml:space="preserve">Когда мы переходим на такой уровень рассмотрения, мы вынуждены застрять в некоем логическом тупике, поскольку весь наш язык, вся наша культура, любое созидание, предпочтение – все построено на слове «я» и немыслимо без него. А при таком разложении на восприятия слово «я» превращается в фантом, в одежду, которую натягивает на себя любая доминирующая суб-личность. Мы просто не привыкли к такому рассмотрению, у нас отсутствует соответствующий синтаксис! Например, если я сейчас задамся вопросом – как усилить это за-тронное восприятие, то сразу возникает вопрос – а «кто» будет это делать? Как повлиять на что-то, если само влияющее начало словно исчезает из наших рук? Когда я строю дом – «я хочу» его построить, есть я и есть дерево – все просто. Но когда «я» хочу перестроить «я», то кто есть действующее лицо, особенно в ситуации, когда слово «я» натягивает на себя любая доминирующая суб-личность? </w:t>
      </w:r>
    </w:p>
    <w:p>
      <w:pPr>
        <w:pStyle w:val="Normal"/>
        <w:ind w:firstLine="567"/>
        <w:jc w:val="both"/>
        <w:rPr>
          <w:lang w:eastAsia="ja-JP"/>
        </w:rPr>
      </w:pPr>
      <w:r>
        <w:rPr>
          <w:lang w:eastAsia="ja-JP"/>
        </w:rPr>
        <w:t xml:space="preserve">Сейчас, когда я рассматриваю все эти вопросы, эта проблема отсутствует, так как сам тот факт, что я сижу и пишу это, а ты сидишь и читаешь с интересом, уже означает то, что в наших странах установилась одна из наилучших форм правлений. Но спустя пять минут в твою комнату войдет мать и скажет что-нибудь мерзкое типа «ну что же ты не идешь кушать, мы тебя ждем, еда стынет». Власть в тебе сменится – возникнут НЭ, интерес к книге пропадет, ты ответишь ей что-нибудь типа «господи, ну оставь меня в покое», в ответ услышишь что-то вроде «за что мне такое мучение», и т.д. – власть сменилась, и проблема влияния ЭСЛ на ОСЛов опять-таки исчезла – в этом состоянии тебя не интересуют все эти вопросы, ты хочешь лишь проявлять агрессию, тупость, НЭ. Но когда ситуация остынет, ты поужинаешь и мать оставит тебя в покое на какое-то время, хвост негативных эмоций еще будет тянуться, хвост телесного отравления ими – тоже, и в этот момент ты уже можешь задаться вопросом – «блин, ну как бы мне сделать так, чтобы перестать впадать в эти НЭ». Но в этот момент, по сути, проблемы опять таки уже нет, так как ты уже занят решением задачи преодоления власти ОСЛов. </w:t>
      </w:r>
    </w:p>
    <w:p>
      <w:pPr>
        <w:pStyle w:val="Normal"/>
        <w:ind w:firstLine="567"/>
        <w:jc w:val="both"/>
        <w:rPr/>
      </w:pPr>
      <w:r>
        <w:rPr>
          <w:lang w:eastAsia="ja-JP"/>
        </w:rPr>
        <w:t xml:space="preserve">Получается, мы никогда не можем столкнуться с проблемой власти в тот самый момент, когда она актуальна! Мы всегда рассматриваем ее пост-фактум, уже после того, как ты остыл и вернулся в более или менее адекватное состояние. </w:t>
      </w:r>
    </w:p>
    <w:p>
      <w:pPr>
        <w:pStyle w:val="Normal"/>
        <w:ind w:firstLine="567"/>
        <w:jc w:val="both"/>
        <w:rPr>
          <w:lang w:eastAsia="ja-JP"/>
        </w:rPr>
      </w:pPr>
      <w:r>
        <w:rPr>
          <w:lang w:eastAsia="ja-JP"/>
        </w:rPr>
        <w:t xml:space="preserve">И снова – как я уже говорил раньше – именно ясность в этом факте может привести к изменениям, а единственное изменение, которое является значимым – это добиться того, чтобы в момент вспышки НЭ ты </w:t>
      </w:r>
      <w:r>
        <w:rPr>
          <w:i/>
          <w:lang w:eastAsia="ja-JP"/>
        </w:rPr>
        <w:t>отдавал себе отчет</w:t>
      </w:r>
      <w:r>
        <w:rPr>
          <w:lang w:eastAsia="ja-JP"/>
        </w:rPr>
        <w:t xml:space="preserve">, то есть </w:t>
      </w:r>
      <w:r>
        <w:rPr>
          <w:i/>
          <w:lang w:eastAsia="ja-JP"/>
        </w:rPr>
        <w:t>различал</w:t>
      </w:r>
      <w:r>
        <w:rPr>
          <w:lang w:eastAsia="ja-JP"/>
        </w:rPr>
        <w:t xml:space="preserve"> существующую прямо сейчас проблему. Иногда еще используют слово «наблюдение», и оно вполне подходит, но я предпочитаю говорить именно о «различении», так точнее, так как слово «наблюдение» чисто семантически наталкивает нас на ложную предпосылку о существовании какого-то наблюдателя, которого, конечно, нет. А различение – это именно различение и не более того – это «акт различения», который случается, как и любое другое восприятие.</w:t>
      </w:r>
    </w:p>
    <w:p>
      <w:pPr>
        <w:pStyle w:val="Normal"/>
        <w:ind w:firstLine="567"/>
        <w:jc w:val="both"/>
        <w:rPr>
          <w:lang w:eastAsia="ja-JP"/>
        </w:rPr>
      </w:pPr>
      <w:r>
        <w:rPr>
          <w:lang w:eastAsia="ja-JP"/>
        </w:rPr>
        <w:t>Как я писал уже ранее, различение само по себе является эволюционно позитивным восприятием, поэтому – если в момент, когда ты испытываешь НЭ, ты отдаешь себе в этом отчет, может быть подкрепляешь это различение словами «сейчас я ревную», «сейчас я хочу ее убить», и т.д., то, как ни странно, возникающая в результате ситуация категорически отличается от той, когда ты испытываешь омрачения и не различаешь и не фиксируешь это.</w:t>
      </w:r>
    </w:p>
    <w:p>
      <w:pPr>
        <w:pStyle w:val="Normal"/>
        <w:ind w:firstLine="567"/>
        <w:jc w:val="both"/>
        <w:rPr/>
      </w:pPr>
      <w:r>
        <w:rPr>
          <w:lang w:eastAsia="ja-JP"/>
        </w:rPr>
        <w:t>Различение восприятий – простой и важнейший шаг. Очень важно то, что это ОЧЕНЬ простой шаг. Всего лишь фиксировать – что именно ты сейчас испытываешь – это совсем не сложно – в миллиард раз проще, чем устранить НЭ и начать испытывать ОзВ. Именно поэтому я так часто советую новичкам не начинать пытаться судорожно что-то менять, и потом сталкиваться с тем, что меняющиеся суб-личности хоронят благие начинания, а начинать с того, что отдавать себе отчет в том – что происходит. Мне нравится такая простая практика – каждые два часа ты делаешь запись в дневнике – что важного, интересного случилось за два часа. Тратишь на это ровно столько времени, сколько хочется – хоть даже пять секунд! Обычно, чем менее насыщенно, чем более бестолково проведено время, тем меньше желания фиксации. В таком случае потрать хоть две секунды, напиши: «два часа потеряно». Удобно каждые два часа обозначить именем месяца – их как раз двенадцать.</w:t>
      </w:r>
    </w:p>
    <w:p>
      <w:pPr>
        <w:pStyle w:val="Normal"/>
        <w:ind w:firstLine="567"/>
        <w:jc w:val="both"/>
        <w:rPr/>
      </w:pPr>
      <w:r>
        <w:rPr>
          <w:lang w:eastAsia="ja-JP"/>
        </w:rPr>
        <w:t>По мере того, как ты будешь продолжать фиксировать испытанное за 2 часа, у тебя будет появляться удовольствие от этого процесса, и захочется различать чаще и больше.</w:t>
      </w:r>
    </w:p>
    <w:p>
      <w:pPr>
        <w:pStyle w:val="Normal"/>
        <w:ind w:firstLine="567"/>
        <w:jc w:val="both"/>
        <w:rPr/>
      </w:pPr>
      <w:r>
        <w:rPr>
          <w:lang w:eastAsia="ja-JP"/>
        </w:rPr>
        <w:t>Совершая шаг за шагом, постепенно ты так меняешь свой образ жизни, что энергии накапливается все больше и больше. Чем больше энергии, тем больше насыщенность жизни, тем интереснее жить, тем больше хочется сделать всего интересного, приятного, и чем больше ты будешь делать интересного и приятного – выучить один японский иероглиф и получить удовольствие от запоминания, подтянуться один раз и получить удовольствие от физической активности и т.д. – тем больше будет приток энергии.</w:t>
      </w:r>
    </w:p>
    <w:p>
      <w:pPr>
        <w:pStyle w:val="Normal"/>
        <w:ind w:firstLine="567"/>
        <w:jc w:val="both"/>
        <w:rPr>
          <w:lang w:eastAsia="ja-JP"/>
        </w:rPr>
      </w:pPr>
      <w:r>
        <w:rPr>
          <w:lang w:eastAsia="ja-JP"/>
        </w:rPr>
        <w:t>К способам резко повысить приток энергии, изменить в желаемом направлении свою жизнь, относится еще и смена сожителей. Опыт показывает, что когда новичок приезжает в компанию людей, применяющих принципы селекции восприятий к своей жизни, живет с ними, тесно общается, то просто от одного этого его жизнь очень сильно меняется. Сказанные им тупости тут же замечаются, сделанные им механические действия тут же соответственно комментируются. Он может в любое время обсудить интересный для него вопрос с теми, кто стремится к тому же, он может учиться свободному поведению, преодолению стереотипов поведения. Короче говоря, в группе все происходит намного быстрее, хотя бы за счет того, что когда ты опьянен омрачениями, рядом есть люди, которые, согласно твоему желанию, могут оказывать влияние на тебя и отрезвлять. Вспомним совет из древнепалийского канона «Дхаммапада»: «не общайся с дураками!» Коротко и ясно. И очень эффективно. А что можно ответить на жалобу в том, что вокруг одни дураки? Можно вспомнить совет профессора Преображенского в ответ на жалобу Борменталя в том, что никаких газет, кроме советских, и нет: «вот никаких и не читайте». На самом деле вокруг не одни дураки. Вокруг – множество людей, среди которых ты можешь начать искать таких, которые были бы интересны тебе. Интернет дает практически неограниченные возможности, а знание английского или хотя бы любого другого языка, на котором говорят цивилизованные люди, еще увеличит твои возможности.</w:t>
      </w:r>
    </w:p>
    <w:p>
      <w:pPr>
        <w:pStyle w:val="Normal"/>
        <w:ind w:firstLine="567"/>
        <w:jc w:val="both"/>
        <w:rPr>
          <w:lang w:eastAsia="ja-JP"/>
        </w:rPr>
      </w:pPr>
      <w:r>
        <w:rPr>
          <w:lang w:eastAsia="ja-JP"/>
        </w:rPr>
        <w:t>Подведем итог: энергия непрерывно поступает. Увеличить ее приток можно, испытывая и реализовывая радостные желания, занимаясь культивированием озаренных восприятий и здравого смысла, устраняя из своей жизни негативные эмоции, глупость и тупость. Крайне важно не истощать себя оргазмами, развивать свои интересы, искать и реализовывать даже самые мелкие радостные желания, препятствовать реализации механических желаний, заниматься сексом, получать разнообразное удовольствие, не общаться с мудаками и неприятными людьми, стремиться жить и общаться с интересными тебе людьми, ставить перед собой мелкие цели и достигать их и так далее и так далее. Моя книга «Селекция привлекательных восприятий» даст достаточно пищи тому, кто хочет что-то в себе изменить, и на самом деле совершенно не имеет значения – с чего ты начнешь, что именно будет делаться сейчас, а что – потом. Главное – начать менять свою жизнь, шаг за шагом, одно мелкое изменение за другим. И главная проблема – преодолеть точку замерзания, когда ты вроде бы и можешь сделать какой-то мелкий шаг, но в силу инерции не делаешь его. А уж какой именно шаг ты сделаешь – НЕ ИМЕЕТ ЗНАЧЕНИЯ. Я вынужден еще и еще раз об этом сказать, так как одним из наиболее распространенных тормозов является догма о «правильном действии». Этот перфекционизм убивает на корню любую инициативу, любое радостное желание. Начни с чего угодно, продолжи чем угодно – главное, чтобы тебе хотелось этого, чтобы было интересно. Отдавай себе отчет в проблеме точки замерзания, различай восприятия, пробуй снова и снова, создавая тем самым новую инерцию, движущую тебя в желаемую сторону.</w:t>
      </w:r>
    </w:p>
    <w:p>
      <w:pPr>
        <w:pStyle w:val="Normal"/>
        <w:ind w:firstLine="567"/>
        <w:jc w:val="both"/>
        <w:rPr/>
      </w:pPr>
      <w:r>
        <w:rPr>
          <w:lang w:eastAsia="ja-JP"/>
        </w:rPr>
        <w:t>Выдержка и терпение – вот качества, которые тебе необходимо выработать в себе. Исправление баланса энергии – дело не быстрое. Если ты прекращаешь истощать себя оргазмами, то лишь спустя месяц заметишь результат, и только через два или три месяца этот результата станет значимым. Перфекционизм, спешка приводят лишь к усилению чувства безысходности, когда тебе кажется, что снова и снова ты сидишь все в той же яме. Рассмотри ситуацию трезво – точно ли это яма? Может быть, это переходный период? Если тебе кажется, что это переходный период, оцени ситуацию еще трезвее – точно ли это он? А вдруг ты на самом деле сидишь в глубокой заднице, обманывая себя во всем и натянув розовые очки?</w:t>
      </w:r>
    </w:p>
    <w:p>
      <w:pPr>
        <w:pStyle w:val="Normal"/>
        <w:ind w:firstLine="567"/>
        <w:jc w:val="both"/>
        <w:rPr>
          <w:lang w:eastAsia="ja-JP"/>
        </w:rPr>
      </w:pPr>
      <w:r>
        <w:rPr>
          <w:lang w:eastAsia="ja-JP"/>
        </w:rPr>
        <w:t>Предпринимая усилия для накопления энергии, мы должны занять позицию, озвученную Эйзенхауэром в отношении коммунистов: «необходимо удерживать занимаемые позиции до тех пор, пока Советы не дадут образование своим людям. Поступая таким образом, они будут сеять семена разрушения злобной силы коммунизма. Но пройдет много времени, прежде чем воцарится порядок.» Мы тоже должны удерживать свои позиции до тех пор, пока злобные привычки испытывать негативные эмоции, глупость и тупость, не понесут ущерба от прибывающей полноты жизни. Мы должны относиться к  самодовольству и пораженчеству так же, как Трумэн относился к заразе коммунизма и к заразе фашизма: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друг друга как можно больше». И самодовольство и безысходность – враги. Необходимо устранять и то, и другое. Как не спешить и не запаздывать, найдя золотую середину? Да очень просто – надо устранять медлительность и устранять спешку, и золотая середина отыщется сама собой. Устрани омрачения – и на их месте САМИ СОБОЙ начнут возникать привлекательные восприятия. Это закон природы – он действует, даже если ты в него не веришь. Эзотерика, как и философия – служанка богословия, поэтому мы, говоря словами Павлова, должны опираться на факты, как птица опирается крыльями о воздух. Факты – наш воздух. Когда устраняются омрачения, возникают озаренные восприятия. Это непреложный факт, который любой человек в любой момент может проверить на своем опыте.</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12. «Ее величество Лень».</w:t>
      </w:r>
    </w:p>
    <w:p>
      <w:pPr>
        <w:pStyle w:val="Normal"/>
        <w:ind w:firstLine="567"/>
        <w:jc w:val="both"/>
        <w:rPr>
          <w:b/>
          <w:b/>
          <w:lang w:eastAsia="ja-JP"/>
        </w:rPr>
      </w:pPr>
      <w:r>
        <w:rPr>
          <w:b/>
          <w:lang w:eastAsia="ja-JP"/>
        </w:rPr>
      </w:r>
    </w:p>
    <w:p>
      <w:pPr>
        <w:pStyle w:val="Normal"/>
        <w:ind w:left="2268" w:hanging="0"/>
        <w:jc w:val="both"/>
        <w:rPr>
          <w:lang w:eastAsia="ja-JP"/>
        </w:rPr>
      </w:pPr>
      <w:r>
        <w:rPr>
          <w:lang w:eastAsia="ja-JP"/>
        </w:rPr>
        <w:t>Лень до Киева доведет!</w:t>
      </w:r>
    </w:p>
    <w:p>
      <w:pPr>
        <w:pStyle w:val="Normal"/>
        <w:ind w:firstLine="567"/>
        <w:jc w:val="both"/>
        <w:rPr>
          <w:lang w:eastAsia="ja-JP"/>
        </w:rPr>
      </w:pPr>
      <w:r>
        <w:rPr>
          <w:lang w:eastAsia="ja-JP"/>
        </w:rPr>
      </w:r>
    </w:p>
    <w:p>
      <w:pPr>
        <w:pStyle w:val="Normal"/>
        <w:ind w:firstLine="567"/>
        <w:jc w:val="both"/>
        <w:rPr>
          <w:lang w:eastAsia="ja-JP"/>
        </w:rPr>
      </w:pPr>
      <w:r>
        <w:rPr>
          <w:lang w:eastAsia="ja-JP"/>
        </w:rPr>
        <w:t>Стало распространенным штампом полагать, что ленивый человек – это «фигура, лица не имеющая». То есть нечто заведомо плохое, безликое, негативное, подлежащее искоренению, исправлению, наказанию. Если человек признает себя ленивым, то всегда (!) испытывает по этому поводу чувство стыда. Мне постоянно приходится бороться с этим глупейшим штампом в среде тех, кто интересуется селекцией восприятий.</w:t>
      </w:r>
    </w:p>
    <w:p>
      <w:pPr>
        <w:pStyle w:val="Normal"/>
        <w:ind w:firstLine="567"/>
        <w:jc w:val="both"/>
        <w:rPr>
          <w:lang w:eastAsia="ja-JP"/>
        </w:rPr>
      </w:pPr>
      <w:r>
        <w:rPr>
          <w:lang w:eastAsia="ja-JP"/>
        </w:rPr>
        <w:t xml:space="preserve">Откуда вообще пошла эта глупость? Я думаю, что отчасти откуда-то из тоталитарных времен, из пропаганды, запрещающей свободное времяпрепровождение в спокойствии и довольстве. И в России, и в Европе тоталитаризма было вдоволь, но если культ «общества потребления» на Западе существует уже под сто лет, то у нас этим еще и не пахнет – в моду постоянно возвращаются лозунги, которые, меняя свою суть, не меняют главного – негативного отношения к довольству, к состоянию лени как к чему-то аморальному, неподобающему человеку. Единственное исключение, которое я могу вспомнить, это образ Горбовского у Стругацких, который первым делом, приходя куда-либо, заваливался на диван и лежал там, буквально ничего не делая и дремля. Интересно, что Стругацким удалось, несмотря на такую вопиюще анти-советскую и анти-социальную привычку Горбовского, сделать из него весьма привлекательный и положительный персонаж. Может быть, так проявлялись протестные тенденции советских граждан, до смерти задолбанных развитым социализмом? Ведь еще при Андропове – то есть совсем недавно, действовал закон о «тунеядцах». Людей средь бела дня отлавливали в кинотеатрах и на улице и допрашивали на предмет того – по какому праву они тут гуляют и не работают? И если не было соответствующей справки, тебя могли привлечь к ответственности как тунеядца. Словарь определяет термин «тунеядец» следующим образом - «тот, кто живет на чужой счёт, чужим трудом». Вот так. Гуляешь, ничего не делаешь – значит живешь за чужой счет, то есть, вообще говоря, вор, мошенник, преступник. На английский язык это слово переводится как </w:t>
      </w:r>
      <w:r>
        <w:rPr>
          <w:lang w:val="en-US" w:eastAsia="ja-JP"/>
        </w:rPr>
        <w:t>bloodsucker</w:t>
      </w:r>
      <w:r>
        <w:rPr>
          <w:lang w:eastAsia="ja-JP"/>
        </w:rPr>
        <w:t xml:space="preserve"> (паразит, вымогатель), </w:t>
      </w:r>
      <w:r>
        <w:rPr>
          <w:lang w:val="en-US" w:eastAsia="ja-JP"/>
        </w:rPr>
        <w:t>vagabond</w:t>
      </w:r>
      <w:r>
        <w:rPr>
          <w:lang w:eastAsia="ja-JP"/>
        </w:rPr>
        <w:t xml:space="preserve"> (бродяга, мерзавец). Это отношение к ничегонеделанию въелось в плоть, впиталось в кровь и живет глубоко в наших мозгах несмотря на то, что те времена уже прошли. Ошибочно было бы полагать, что стереотипы проходят вместе с изменением законодательства или общественного уклада. Ничего подобного. Дети впитывают от родителей, от бабушек и дедушек, милостиво делящимися с ними своей «мудростью». Такое отношение к ничегонеделанию характерно не только для русских – это всемирное «достояние», ведь по всему миру родители хотят насиловать своих детей, делая из них роботов.</w:t>
      </w:r>
    </w:p>
    <w:p>
      <w:pPr>
        <w:pStyle w:val="Normal"/>
        <w:ind w:firstLine="567"/>
        <w:jc w:val="both"/>
        <w:rPr/>
      </w:pPr>
      <w:r>
        <w:rPr>
          <w:lang w:eastAsia="ja-JP"/>
        </w:rPr>
        <w:t>Ну если лень не подобает развитой личности, то что же тогда ей подобает? Деятельность. Какая угодно. Человек должен постоянно быть чем-то занят. Или строительством коммунизма, или строительством капитализма, или уходом за родственниками, или еще чем-то – в разное время в одежды «благородной цели» рядились самые разные доктрины, и во все времена желание «ничего не делать» презрительно подвергалось остракизму. Хотя нет, можно вспомнить русские народные сказки, в которых Иван-дурак, сидящий на печи, неизменно оказывался хитрее и умнее деятельных умников. Еще можно вспомнить поговорку, согласно которой хуже дурака может быть только дурак с инициативой. Так что «вечная ценность» в виде чрезмерной активности, видимо, иногда подвергалась сомнениям. Известна история, когда великий новозеландский физик Эрнест Резерфорд как-то спросил своего аспиранта – что он делает утром. «Работаю», ответил тот. «Ну а днем»? «Работаю». «Хорошо, ну а вечером?» «Работаю!». «Господи», - изумился Резерфорд, – «но когда же ты, в таком случае, думаешь??» Этот аспирант не прижился у Резерфорда и исчез в пыли истории.</w:t>
      </w:r>
    </w:p>
    <w:p>
      <w:pPr>
        <w:pStyle w:val="Normal"/>
        <w:ind w:firstLine="567"/>
        <w:jc w:val="both"/>
        <w:rPr>
          <w:lang w:eastAsia="ja-JP"/>
        </w:rPr>
      </w:pPr>
      <w:r>
        <w:rPr>
          <w:lang w:eastAsia="ja-JP"/>
        </w:rPr>
        <w:t>Но Резерфорд был человеком дела – ему нужны были конкретные результаты. А что нужно родителям, которые прилагают все усилия к тому, чтобы их дети никогда и ни при каких обстоятельствах не сидели без дела? Им нужно подавление. Сознавая эту цель или бессознательно, родители совершенно верно выбирают пытку, которая превращает детей в бессловесную скотину с подавленной индивидуальностью, лишая их возможности просто проводить время ничего не делая. Ничего не делающий ребенок вызывает у современного родителя просто-таки всплеск агрессии! Это так же верно работающий механизм, как слюноотделительный рефлекс.</w:t>
      </w:r>
    </w:p>
    <w:p>
      <w:pPr>
        <w:pStyle w:val="Normal"/>
        <w:ind w:firstLine="567"/>
        <w:jc w:val="both"/>
        <w:rPr>
          <w:lang w:eastAsia="ja-JP"/>
        </w:rPr>
      </w:pPr>
      <w:r>
        <w:rPr>
          <w:lang w:eastAsia="ja-JP"/>
        </w:rPr>
        <w:t>Я постоянно сталкиваюсь с высказываниями, в которых утверждается, что «надо порождать ОзВ», или «надо накапливать фрагменты» и т.д. Мне приходится каждый раз разъяснять, что только радостное желание может привести тебя к интересному результату, к развитию, а всякие «надо» просто превратят твою жизнь в тюрьму, созданную твоими же руками.</w:t>
      </w:r>
    </w:p>
    <w:p>
      <w:pPr>
        <w:pStyle w:val="Normal"/>
        <w:ind w:firstLine="567"/>
        <w:jc w:val="both"/>
        <w:rPr/>
      </w:pPr>
      <w:r>
        <w:rPr>
          <w:lang w:eastAsia="ja-JP"/>
        </w:rPr>
        <w:t>«Но что делать, если мне лень что-либо делать»?</w:t>
      </w:r>
    </w:p>
    <w:p>
      <w:pPr>
        <w:pStyle w:val="Normal"/>
        <w:ind w:firstLine="567"/>
        <w:jc w:val="both"/>
        <w:rPr>
          <w:lang w:eastAsia="ja-JP"/>
        </w:rPr>
      </w:pPr>
      <w:r>
        <w:rPr>
          <w:lang w:eastAsia="ja-JP"/>
        </w:rPr>
        <w:t>А вот ничего и не делай. Совет, которому страшно последовать. Каждый напуган страшилками о деградации и вреде лени. Вся литература, вся так называемая «психология» и «педагогика» (наука, изучающая методы  качественного изнасилования детей и превращения их в роботов») культивирует эту паранойю.</w:t>
      </w:r>
    </w:p>
    <w:p>
      <w:pPr>
        <w:pStyle w:val="Normal"/>
        <w:ind w:firstLine="567"/>
        <w:jc w:val="both"/>
        <w:rPr>
          <w:lang w:eastAsia="ja-JP"/>
        </w:rPr>
      </w:pPr>
      <w:r>
        <w:rPr>
          <w:lang w:eastAsia="ja-JP"/>
        </w:rPr>
        <w:t>И все же мой совет остается тем же – если ничего не хочется делать – не делай ничего до тех пор, пока не возникнет предвкушение что-нибудь сделать. И только тогда сделай. И если предвкушение исчезнет через минуту – остановись и снова прекрати что-либо делать. В этот момент, конечно, всплывут новые догмы о том, что «начатое дело надо закончить» и т.д. Кому «надо» - тот пусть и заканчивает, а если ты хочешь получать удовольствие от жизни, хочешь, чтобы усиливалась насыщенность, то бросай дела тогда, когда больше нет радостного желания их делать. Конечно, в таком случае тебе предстоит длительный период, когда ты ничего не сможешь ни создать, ни выучить, ни построить. Так и будет. Но это очень важный период в развитии личности человека – начинать и бросать. Именно в процессе начинаний и бросаний человек сталкивается не с фантазиями о той или иной деятельности, а с ней самой. Он испытывает на себе – насколько ему это сейчас нравится или нет. И даже уже в этот период – бесплодный, казалось бы, по определению, плоды на самом деле активно собираются в виде увеличенной насыщенности жизни. И вскоре тебя ждет жизнь, наполненная радостными желаниями, творчеством, созидательной активностью, чего НИКОГДА не будет у того, кто «гуляет смело лишь тогда, когда закончил дело». Здравый смысл поможет тебе сохранять минимальную активность там, где от нее зависит твое благополучие или здоровье.</w:t>
      </w:r>
    </w:p>
    <w:p>
      <w:pPr>
        <w:pStyle w:val="Normal"/>
        <w:ind w:firstLine="567"/>
        <w:jc w:val="both"/>
        <w:rPr>
          <w:lang w:eastAsia="ja-JP"/>
        </w:rPr>
      </w:pPr>
      <w:r>
        <w:rPr>
          <w:lang w:eastAsia="ja-JP"/>
        </w:rPr>
        <w:t xml:space="preserve">Довольство – вот знамя, под которым необходимо жить человеку, если он вообще стремится к счастью. Еще в 1776 году было записано и прогремело на весь мир: </w:t>
      </w:r>
      <w:bookmarkStart w:id="0" w:name="OLE_LINK2"/>
      <w:bookmarkStart w:id="1" w:name="OLE_LINK1"/>
      <w:r>
        <w:rPr>
          <w:lang w:eastAsia="ja-JP"/>
        </w:rPr>
        <w:t>«…</w:t>
      </w:r>
      <w:r>
        <w:rPr/>
        <w:t>все люди созданы равными</w:t>
      </w:r>
      <w:r>
        <w:rPr>
          <w:lang w:eastAsia="ja-JP"/>
        </w:rPr>
        <w:t xml:space="preserve"> </w:t>
      </w:r>
      <w:r>
        <w:rPr/>
        <w:t>и наделены их Творцом определенными неотчуждаемыми правами, к числу которых относятся жизнь, свобода и стремление к счастью</w:t>
      </w:r>
      <w:r>
        <w:rPr>
          <w:lang w:eastAsia="ja-JP"/>
        </w:rPr>
        <w:t>»</w:t>
      </w:r>
      <w:bookmarkEnd w:id="0"/>
      <w:bookmarkEnd w:id="1"/>
      <w:r>
        <w:rPr>
          <w:lang w:eastAsia="ja-JP"/>
        </w:rPr>
        <w:t>. Что касается того, что люди «созданы Творцом», это, положим, чушь, но в восемнадцатом веке – чушь простительная. В двадцать первом веке – после того, как Докинз написал свои книги – это уже чушь непростительная. То, что люди созданы «равными», это тоже чушь, конечно. Сходи в детский сад, посмотри на детей в возрасте 2-3 лет. Они еще совсем маленькие, у них личность еще только начала складываться, и тем не менее только слепой не заметит – какие они разные. Они ОЧЕНЬ разные! А уж годам к пяти… и говорить не о чем. К сожалению, наша цивилизация сделала зигзаг очень неприятного свойства, повлекший за собой очень тяжелые последствия для Европы. Я имею в виду то, что очевидная для всех существенная разница не только между людьми, но и между целыми народами, была использована в качестве почвы, на которой взращивалась ксенофобия и ненависть. Когда Гитлер, воспользовавшись наличием ЗАМЕТНОЙ ДЛЯ ВСЕХ существенной разницы между еврейским народом и остальными (разницы, явно не говорящей в пользу первых, давайте признаем это), поставил антисемитизм на государственные рельсы, это повлекло за собой психопатическое отрицание такой разницы вообще между разными народами, так что когда началась сверхактивная миграция мусульман в Европу из таких стран, как Марокко, Пакистан, Турция и т.д., то европейцы, обалдевшие от патологического страха возрождения нацистской идеологии, подавляли на корню всякое здравое суждение, всякий легко наблюдаемый факт о том – какая огромная пропасть лежит между европейскими народами и мусульманскими иммигрантами. К этой паранойе легко прилипла еще одна – паранойя антисемитизма. Любое негативное высказывание о евреях тут же награждается кликухой «антисемитизм», а вместе с монополизацией евреями мифа о Холокосте, ситуация стала совсем плачевной. Нет, ну конечно, с государственной трибуны можно вещать что угодно – можно как зомби твердить о мультикультурности и холокосте, можно предавать остракизму и даже сажать в тюрьму инакомыслящих, утаскивая свою страну в дремучее прошлое – это все можно, но нельзя всерьез рассчитывать, что таким примитивным образом можно промыть мозги нациям, которые уже сотни лет живут в атмосфере свободы мысли и слова. Итог закономерен (смотри, например, отчаянное заявление Ангелы Меркель о полном провале политики мультикультурности), а последствия Европа еще только начнет пожинать…</w:t>
      </w:r>
    </w:p>
    <w:p>
      <w:pPr>
        <w:pStyle w:val="Normal"/>
        <w:ind w:firstLine="567"/>
        <w:jc w:val="both"/>
        <w:rPr>
          <w:lang w:eastAsia="ja-JP"/>
        </w:rPr>
      </w:pPr>
      <w:r>
        <w:rPr>
          <w:lang w:eastAsia="ja-JP"/>
        </w:rPr>
      </w:r>
    </w:p>
    <w:p>
      <w:pPr>
        <w:pStyle w:val="Normal"/>
        <w:ind w:firstLine="567"/>
        <w:jc w:val="both"/>
        <w:rPr>
          <w:lang w:eastAsia="ja-JP"/>
        </w:rPr>
      </w:pPr>
      <w:r>
        <w:rPr>
          <w:lang w:eastAsia="ja-JP"/>
        </w:rPr>
        <w:t>Стремление к счастью своим первым этапом имеет стремление к довольству. И я советую тебе стать довольным прямо сейчас. Для множества людей это, как ни покажется удивительным, легко и доступно. Например, многие люди работают только потому, что им скучно не работать, или потому, что у них есть догмы, заставляющие их работать – но не по необходимости. Я знаю множество примеров, когда средней или даже мелкой величины предприниматель имеет, в общем, возможность отойти от активного бизнеса, и иметь массу свободного времени. Но нет – страшная болезнь «расширения» повально владеет умами бизнесменов. Если у кого-то в бизнесе все хорошо – есть достаточный доход, который позволяет три-четыре месяца в году путешествовать, не задумываться особенно о деньгах, то будь уверен – в ближайшем времени в его мозг проникнет ужасный вирус «расширения» - скорее расшириться, еще расшириться, скорее и больше. Восемьдесят процентов вполне нормально работающих фирм разоряются в процессе расширения! Но это никого не останавливает, и не только из-за алчности и догмы о необходимости расширения, а еще и из-за страха свободы. Человек боится свободы как огня! И бежит от нее как можно дальше.</w:t>
      </w:r>
    </w:p>
    <w:p>
      <w:pPr>
        <w:pStyle w:val="Normal"/>
        <w:ind w:firstLine="567"/>
        <w:jc w:val="both"/>
        <w:rPr>
          <w:lang w:eastAsia="ja-JP"/>
        </w:rPr>
      </w:pPr>
      <w:r>
        <w:rPr>
          <w:lang w:eastAsia="ja-JP"/>
        </w:rPr>
        <w:t>Я не советую тебе стать человеком, про которого впоследствии напишут, как написали про Айка: «в годы войны, во время службы в Вашингтоне в должности начальника штаба, и в Нью-Йорке в качестве президента Колумбийского университета, и в Париже в штабе верховного главнокомандующего объединенными вооруженными силами Североатлантического союза в Европе, и в течение всех восьми лет на посту Президента США Эйзенхауэр строил планы, чем будет заниматься после выхода в отставку». Стоит ли говорить, что выйдя в отставку он занимался почти тем же самым, после чего скоропостижно умер. И что, вот это и есть жизнь? Средства давно подменили собою цель. Бизнес – это средство достижения довольства, комфорта! А у людей все наоборот – комфорт и довольство приносится в жертву всепожирающему бизнесу с его параноидальной страстью к расширению.</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Лень – великий помощник. Лень – поистине наш спаситель. Если ты настолько богобоязнен, что непременно хочешь возносить молитвы какому-нибудь Спасителю – молись Лени, так как в отличие от идиотских фантазий о зачатии без спермы, она реально спасает тебя каждый день. Это и есть истинный ангел-хранитель. Действие лени можно уподобить действию лейкоцитов – белых кровяных клеток, которые собираются вокруг какого-нибудь патогенного существа и блокируют его с тем, чтобы затем поглотить и переварить. Как тебе, возможно, известно, этот процесс называется «фагоцитоз», а клетки, его осуществляющие, называются «фагоцитами». Когда борьба патогенных микроорганизмов с лейкоцитами обостряется, если чужеродных тел проникло в организм очень много, то лейкоциты, поглощая их, сильно увеличиваются в своих размерах (ну еще бы – столько сожрать), и в конце концов разрушаются. При этом освобождаются вещества, действие которых и вызывает воспаление, отек, покраснение пораженного участка, повышение температуры. Интересно, что те же самые вещества, которые вызывают воспаление, тем самым подают сигнал другим лейкоцитам, что ситуация тяжелая, нужна помощь, и все новые и новые лейкоциты несутся к театру боевых действий. Уничтожая чужеродные тела и поврежденные клетки, лейкоциты гибнут и сами в больших количествах, и гной, который образуется в тканях при воспалении, и который всеми воспринимается как нечто опасное, плохое - это всего лишь скопление погибших лейкоцитов. Поэтому глупо было бы говорить, что «гной опасен». Гной – свидетельство успешной борьбы. </w:t>
      </w:r>
    </w:p>
    <w:p>
      <w:pPr>
        <w:pStyle w:val="Normal"/>
        <w:ind w:firstLine="567"/>
        <w:jc w:val="both"/>
        <w:rPr>
          <w:lang w:eastAsia="ja-JP"/>
        </w:rPr>
      </w:pPr>
      <w:r>
        <w:rPr>
          <w:lang w:eastAsia="ja-JP"/>
        </w:rPr>
        <w:t>Я убедился в этом на собственном примере. Как-то во время дайвинга в Малайзии я поранился и занес себе инфекцию. Стал возникать нарыв, день за днем стремительно разрастающийся в фурункул. На ноге возникла своеобразная «фудзияма», увеличивающаяся в размерах. И это стало меня тревожить, поскольку этот «вулканчик» постоянно увеличивался в размерах, и достиг в диаметре пяти или шести сантиметров! Что-то надо было предпринимать, и я сходил к врачу и стал пить антибиотики. Спустя несколько дней я заметил, что вершина вулканчика стала белёсой – где-то глубоко внутри начал образовываться гной. И я понял, что больше можно об этом не думать, и в самом деле – вскоре гной прорвался, и опухоль довольно быстро исчезла, оставив после себя довольно глубокую – сантиметра два глубиной – дырку в мышцах – тот кратер, в котором шла война бактерий и лейкоцитов. Впрочем, дырка тоже потом заросла.</w:t>
      </w:r>
    </w:p>
    <w:p>
      <w:pPr>
        <w:pStyle w:val="Normal"/>
        <w:ind w:firstLine="567"/>
        <w:jc w:val="both"/>
        <w:rPr>
          <w:lang w:eastAsia="ja-JP"/>
        </w:rPr>
      </w:pPr>
      <w:r>
        <w:rPr>
          <w:lang w:eastAsia="ja-JP"/>
        </w:rPr>
        <w:t>Лень – это и есть реакция на заразу. Когда в тебя проникает слишком сильная зараза в виде «псирусов» механических желаний, когда объем твоих обязанностей, надуманных долгов, разных «надо» и «стоит» и «подобает» становится слишком большим, в дело вступают «психические фагоциты». Поскольку слово «фагоцит» происходит от слов «фаго» - пожирать и «цитос» - клетка, то по аналогии «психические фагоциты» можно назвать «фагопсихами» - тем, что пожирает источники психозов. Но звучит как-то не очень…:) Пусть лучше будет «психофаг». Лень – психофаг. Когда тебя заставляют день за днем учить неинтересные уроки, преподаваемые тупыми учителями по еще более тупым учебникам, твоя психика инстинктивно ищет защиты. Когда тебя заставляют кушать вместе со всеми в положенное время, навещать омерзительно пахнущую и выжившую из ума бабушку и делать еще сотни (!) разных неинтересных и отвратительно неприятных дел, твоя психика, чтобы не разрушиться и не умереть, вызывает спасителей – психофагов, из которых лень – первейший.</w:t>
      </w:r>
    </w:p>
    <w:p>
      <w:pPr>
        <w:pStyle w:val="Normal"/>
        <w:ind w:firstLine="567"/>
        <w:jc w:val="both"/>
        <w:rPr>
          <w:lang w:eastAsia="ja-JP"/>
        </w:rPr>
      </w:pPr>
      <w:r>
        <w:rPr>
          <w:lang w:eastAsia="ja-JP"/>
        </w:rPr>
        <w:t>Легко доказать, что лень – не омрачение, не болезнь, не что-то плохое, а именно защитная реакция психики на постоянное и вышедшее за всякие границы насилие. Возьмем ребенка, который сидит за столом и ему страшно лениво делать уроки. Лицо у него измученное, уставшее, он похож на больного. Но скажи ему, что его папа и мама уехали в отпуск, школа к чертям сгорела, и он целый месяц может делать вообще все, что ему угодно – играть в «сим-сити», сидеть в интернете, гулять хоть всю ночь напролет и т.д. – и ты увидишь, как якобы больной ребенок мгновенно (!!) стал активным, здоровым и довольным и переполненным энергией. С людьми, которые в самом деле болеют, такого не происходит. Если же ребенок уже ни на что не реагирует энтузиазмом… ну что ж, значит он при смерти, и вскоре из него получится нормальный «взрослый» человек, то есть живой труп.</w:t>
      </w:r>
    </w:p>
    <w:p>
      <w:pPr>
        <w:pStyle w:val="Normal"/>
        <w:ind w:firstLine="567"/>
        <w:jc w:val="both"/>
        <w:rPr>
          <w:lang w:eastAsia="ja-JP"/>
        </w:rPr>
      </w:pPr>
      <w:r>
        <w:rPr>
          <w:lang w:eastAsia="ja-JP"/>
        </w:rPr>
        <w:t>Интересно, что слово «лень» определяется толковым словарем как «отсутствие желания работать или делать что-либо; нелюбовь к труду, склонность к безделью». Здесь смешаны две совершенно разных вещи. Нежелание делать что-либо ленью вообще никаким образом не является. Дурацкое определение, согласно которому, если я сейчас не хочу бегать, то значит я испытываю лень. Возьмем вторую часть определения – нелюбовь к труду! Вот это уже ближе к делу. Когда люди живут в условиях диктатуры (а это, например, все дети), и когда их диктаторы (родители) требуют от них выполнения разных действий, которые неинтересны, не нужны и даже отвратительны детям, и когда дети выражают нежелание делать эту хрень, это называют «нелюбовью к труду». Замечательно! Если ребенок не хочет учить историю в школе – значит проблема не в тупом учителе и не в тупом учебнике и не в тупой системе образования, проблема, якобы, в том, что ребенок ленивый и не любит труд! Предоставь ребенка самому себе, пусть он играет в футбол или в машинки, и ты увидишь – твой ребенок ЛЮБИТ труд, но только такой труд, который ему самому интересен.</w:t>
      </w:r>
    </w:p>
    <w:p>
      <w:pPr>
        <w:pStyle w:val="Normal"/>
        <w:ind w:firstLine="567"/>
        <w:jc w:val="both"/>
        <w:rPr/>
      </w:pPr>
      <w:r>
        <w:rPr>
          <w:lang w:eastAsia="ja-JP"/>
        </w:rPr>
        <w:t>Культивирование лени – важнейший процесс саморазвития, самосовершенствования, движения к счастью. «Ленись при первой возможности!!» - этот лозунг я бы повесил на каждой стене каждого дома, и мир стал бы счастливей. Ведь что этот призыв означает? Это значит, что как только ты замечаешь в себе позыв к лени, немедленно отдайся ей, начни лениться и прекрати делать то, что ты делаешь, поскольку либо ты делаешь не совсем то, что хочешь, или ты делаешь то, что совсем не хочешь, или ты во власти догматических цепей типа «нельзя бросать на полпути», и т.д. Как только есть позыв к лени – немедленно бросай все и отдавайся лени, не трави себя. И как только ты начнешь лениться, так постепенно начнут проявляться интересы, другие желания, и лень пройдет сама собой.</w:t>
      </w:r>
    </w:p>
    <w:p>
      <w:pPr>
        <w:pStyle w:val="Normal"/>
        <w:ind w:firstLine="567"/>
        <w:jc w:val="both"/>
        <w:rPr>
          <w:lang w:eastAsia="ja-JP"/>
        </w:rPr>
      </w:pPr>
      <w:r>
        <w:rPr>
          <w:lang w:eastAsia="ja-JP"/>
        </w:rPr>
        <w:t>Наверное, пока ты все это читаешь, у тебя возникает недоумение или даже возмущение – ну как это возможно, бросать начатое дело, если тебе лень его делать! Ведь это попросту невозможно!</w:t>
      </w:r>
    </w:p>
    <w:p>
      <w:pPr>
        <w:pStyle w:val="Normal"/>
        <w:ind w:firstLine="567"/>
        <w:jc w:val="both"/>
        <w:rPr/>
      </w:pPr>
      <w:r>
        <w:rPr>
          <w:lang w:eastAsia="ja-JP"/>
        </w:rPr>
        <w:t>Нет, это возможно. А если ты считаешь, что это невозможно – выпиши эту ситуацию и разбери ее потом – почему она вообще возникает в твоей жизни, не пора ли что-то изменить.</w:t>
      </w:r>
    </w:p>
    <w:p>
      <w:pPr>
        <w:pStyle w:val="Normal"/>
        <w:ind w:firstLine="567"/>
        <w:jc w:val="both"/>
        <w:rPr>
          <w:lang w:eastAsia="ja-JP"/>
        </w:rPr>
      </w:pPr>
      <w:r>
        <w:rPr>
          <w:lang w:eastAsia="ja-JP"/>
        </w:rPr>
        <w:t>Допустим, ты утром идешь в школу. И страшно лениво собираться и идти. А не идти – нельзя, так как родители устроят тебе… а что, собственно, они тебе устроят? Сходи в школу на этот раз, чтобы не создавать ситуации с непредсказуемыми последствиями, а заодно думай – а что, собственно, тебе сделают?? Ты, наверное, будешь удивлен, но задавая этот вопрос своим родителям, учителям, милиционеру и просто взрослым людям, ты поймешь, что сделать-то они ничего и не могут, кроме как орать и грозиться. Еду тебе как давали, так и будут давать. Закроют дома и не выпустят гулять? Ну, вообще говоря это противозаконно, и так можно и на уголовный срок нарваться. Если тебе объявляют войну без правил и попросту заключают в домашнюю тюрьму или бьют – что ж, и у тебя есть ОГРОМНОЕ количество возможностей ответить военными действиями, было бы желание и упорство. Обычно родители даже думать не хотят – просто ходи в школу и все тут. Но если ты не манная каша, и если ты хочешь жить счастливо, ты можешь без особого труда добиться того, что вы вместе сядете и будете искать выход. И этот выход, разумеется, есть – например, это домашнее обучение, экстернат. Да, от тебя это потребует усилий, но тут уж твой выбор – выбрать быть как и все – селедкой в бочке, или стать самостоятельным человеком, сдать эти дурацкие экзамены и заниматься чем угодно. Есть выбор – вот что я хочу сказать.</w:t>
      </w:r>
    </w:p>
    <w:p>
      <w:pPr>
        <w:pStyle w:val="Normal"/>
        <w:ind w:firstLine="567"/>
        <w:jc w:val="both"/>
        <w:rPr/>
      </w:pPr>
      <w:r>
        <w:rPr>
          <w:lang w:eastAsia="ja-JP"/>
        </w:rPr>
        <w:t>А если ты взрослый человек, и тебе НАДО ходить на работу? ОК, но та ли это работа, которая тебе подходит лучше других? Что ты сделал для того, чтобы сменить свою работу на более удобную? Я много расспрашивал тех, кто жалуется на скучную работу. И в 99% случаях люди НИЧЕГО не делают, чтобы найти что-то другое – с большей зарплатой, более интересную, более свободную, а то и вовсе стать частным предпринимателем. Выбор всегда есть.</w:t>
      </w:r>
    </w:p>
    <w:p>
      <w:pPr>
        <w:pStyle w:val="Normal"/>
        <w:ind w:firstLine="567"/>
        <w:jc w:val="both"/>
        <w:rPr>
          <w:lang w:eastAsia="ja-JP"/>
        </w:rPr>
      </w:pPr>
      <w:r>
        <w:rPr>
          <w:lang w:eastAsia="ja-JP"/>
        </w:rPr>
        <w:t xml:space="preserve">Кроме того, почему вообще речь сразу заходит о работе? Я могу, в общем, согласиться – да, в самом деле это такой элемент несвободы, который нелегко поддается регуляции. Ну допустим, что ты не очень умный, не очень сообразительный – средний, в общем, человек. И тебе сложно выйти из колеи и искать какую-то другую работу. Хорошо, пусть (хотя это чушь полная). Но ведь проблема-то НЕ в работе! Проблема твоя в другом – в тех сотнях (!!) действий, которые ты делаешь ВНЕ работы, и делать которые, вообще говоря, не обязан. Начни с этого. Перестань делать то, что можешь перестать делать – то, что делаешь в силу тупых концепций. </w:t>
      </w:r>
    </w:p>
    <w:p>
      <w:pPr>
        <w:pStyle w:val="Normal"/>
        <w:ind w:firstLine="567"/>
        <w:jc w:val="both"/>
        <w:rPr>
          <w:lang w:eastAsia="ja-JP"/>
        </w:rPr>
      </w:pPr>
      <w:r>
        <w:rPr>
          <w:lang w:eastAsia="ja-JP"/>
        </w:rPr>
        <w:t>Некий человек написал мне как-то, что его очень мучает необходимость по два-три раза в день звонить своей престарелой матери. Я спрашиваю – а в чем, собственно, заключается эта необходимость? В ответ – разный бред типа «она меня родила, я должен, она старая, она вся больная, она сейчас уже плохо соображает» и так далее. Я ему возражаю: твоя мать дожила до 65 лет, и она прожила свою жизнь так, что сейчас представляет из себя гниющую телом и душой развалину. Чем тебе это симпатично? Ты сам говоришь, что общение с ней – мучительно, так на кой черт общаться? Ты помогаешь ей деньгами, а зачем? Это симпатичный тебе человек? Нет. Так зачем? Почему ты не пойдешь в детский дом, не возьмешь там симпатичного живого ребенка, не начнешь тратить свои деньги на него – на то, чтобы он сумел реализовать свои интересы? Почему ты тратишь свое время и свои деньги на этих живых мертвецов?</w:t>
      </w:r>
    </w:p>
    <w:p>
      <w:pPr>
        <w:pStyle w:val="Normal"/>
        <w:ind w:firstLine="567"/>
        <w:jc w:val="both"/>
        <w:rPr/>
      </w:pPr>
      <w:r>
        <w:rPr>
          <w:lang w:eastAsia="ja-JP"/>
        </w:rPr>
        <w:t>В ответ, само собой, упреки в моей бесчеловечности, в том, что мать не имела выбора и т.д. Ну хорошо, насчет выбора – чушь, конечно, но пусть так. Сейчас ей 65 лет, да пусть хоть 85, СЕЙЧАС то у нее есть выбор! Прямо сейчас ты можешь подойти к ней и рассказать о том, что можно культивировать озаренные восприятия, устранять негативные эмоции и догмы. Так сделай это! Дай ей шанс изменить свою жизнь.</w:t>
      </w:r>
    </w:p>
    <w:p>
      <w:pPr>
        <w:pStyle w:val="Normal"/>
        <w:ind w:firstLine="567"/>
        <w:jc w:val="both"/>
        <w:rPr>
          <w:lang w:eastAsia="ja-JP"/>
        </w:rPr>
      </w:pPr>
      <w:r>
        <w:rPr>
          <w:lang w:eastAsia="ja-JP"/>
        </w:rPr>
        <w:t xml:space="preserve">В ответ – нервический смешок и прекращение переписки. Этот человек прекрасно понимает даже без опытов – КАК отреагирует его мать на его советы. С ненавистью, ором, тупостями и прочей херней. Его мать – человек, который прямо сейчас выражает ненависть или, в лучшем случае, полнейшее безразличие даже к самим идеям устранения НЭ и культивирования ОзВ. Но согласиться с этим, значит… о, это ведь значит… нет, это не для него. И он забывает о моем существовании. И это его выбор, а ты можешь сделать свой выбор. </w:t>
      </w:r>
    </w:p>
    <w:p>
      <w:pPr>
        <w:pStyle w:val="Normal"/>
        <w:ind w:firstLine="567"/>
        <w:jc w:val="both"/>
        <w:rPr/>
      </w:pPr>
      <w:r>
        <w:rPr>
          <w:lang w:eastAsia="ja-JP"/>
        </w:rPr>
        <w:t>Ричард Фейнман написал о себе: «Так получалось, что я всегда был наивным. Никогда не чувствовал, с кем говорю. Всегда был озабочен только физикой. Если идея казалась липовой, я говорил, что она выглядит липовой. Если она выглядела хорошей, я так и говорил: хорошая. Простое дело. Я всегда так жил. Хорошо и приятно, если вы можете так поступать. Мне повезло в жизни – я мог это делать.»</w:t>
      </w:r>
    </w:p>
    <w:p>
      <w:pPr>
        <w:pStyle w:val="Normal"/>
        <w:ind w:firstLine="567"/>
        <w:jc w:val="both"/>
        <w:rPr/>
      </w:pPr>
      <w:r>
        <w:rPr>
          <w:lang w:eastAsia="ja-JP"/>
        </w:rPr>
        <w:t>Мне тоже «повезло» - я тоже могу так поступать.</w:t>
      </w:r>
    </w:p>
    <w:p>
      <w:pPr>
        <w:pStyle w:val="Normal"/>
        <w:ind w:firstLine="567"/>
        <w:jc w:val="both"/>
        <w:rPr/>
      </w:pPr>
      <w:r>
        <w:rPr>
          <w:lang w:eastAsia="ja-JP"/>
        </w:rPr>
        <w:t>Великий из великих физиков, Нильс Бор, сказал как-то своем сыну, Оге Бору (тоже, кстати, лауреат Нобелевской премии по физике), кое-что важное о Фейнмане, когда тот еще не был признанным физиком: «Запомни фамилию этого маленького парня вот там, сзади. Он единственный, кто не боится меня и честно скажет, когда у меня возникнет безумная мысль. И в следующий раз, когда мы захотим обсуждать новые идеи с этими людьми, которые на все говорят: “Да-да, доктор Бор”, – не стоит иметь дела. Позовем этого парня и поговорим прежде всего с ним».</w:t>
      </w:r>
    </w:p>
    <w:p>
      <w:pPr>
        <w:pStyle w:val="Normal"/>
        <w:ind w:firstLine="567"/>
        <w:jc w:val="both"/>
        <w:rPr/>
      </w:pPr>
      <w:r>
        <w:rPr>
          <w:lang w:eastAsia="ja-JP"/>
        </w:rPr>
        <w:t>Я тоже ожидаю, что человек, с которым я общаюсь, оценит должным образом эту мою способность говорить правду, и для этого не надо быть великим физиком или великим кем-то – достаточно хотеть быть искренним (но похоже, что такие люди встречаются не намного чаще, чем великие физики…). И если я не вижу искреннего отзыва в ответ на мою искренность, я просто прекращаю свое общение с этим человеком, кем бы он ни был.</w:t>
      </w:r>
    </w:p>
    <w:p>
      <w:pPr>
        <w:pStyle w:val="Normal"/>
        <w:ind w:firstLine="567"/>
        <w:jc w:val="both"/>
        <w:rPr>
          <w:lang w:eastAsia="ja-JP"/>
        </w:rPr>
      </w:pPr>
      <w:r>
        <w:rPr>
          <w:lang w:eastAsia="ja-JP"/>
        </w:rPr>
        <w:t>Как раз сегодня мне пришлось выразить в очередной раз свою позицию в этом вопросе, ответив на серию неискренних писем одной девушки: «наша переписка подошла к моменту, когда дальше говорить пока что не о чем, но в этом нет никакой трагедии. Я не хочу, чтобы ты что-то делала под давлением, которого не хочешь - не хочу никакого насилия, даже невольного. Ты видишь - я с тобой продолжаю быть откровенным, и прямо говорю - твои письма перестали быть интересными, ты явно захлестнута по самые уши обидой и злостью, и это, в общем, было неизбежно, поскольку мы затронули очень болезненные для тебя темы. Интересно другое - что будет дальше - что ты выберешь. Выбери спокойно, сама - продолжать жить как раньше или меняться. Меняться самой или привлечь для этого меня как консультанта. Но я, будучи таким консультантом, являюсь довольно-таки своенравным человеком - меня не устроят претензии или воинствующая тупость. Меня не устроит, если ты начинаешь видеть во мне агрессора только потому, что я выражаю свое мнение в тех словах, которые считаю наиболее подходящими к ситуации. Я хочу, чтобы ты ясно понимала следующее: если наше общение прекратится, то в моей жизни не изменится ничего - просто мелькнула еще одна тень. Это тоже правда и она тоже может звучать для тебя обидно, но это правда. Отдавай себе в этом отчет, если хочешь еще со мной общаться в будущем - прикладывай больше усилий для того, чтобы препятствовать своей агрессии и обиде, тупости и неискренности. Предлагаю тебе спокойно обдумать то, что мы обсуждали, ну и если ты решишь, что общение со мной для тебя действительно жизненно важно, тогда напиши как-нибудь».</w:t>
      </w:r>
    </w:p>
    <w:p>
      <w:pPr>
        <w:pStyle w:val="Normal"/>
        <w:ind w:firstLine="567"/>
        <w:jc w:val="both"/>
        <w:rPr>
          <w:lang w:eastAsia="ja-JP"/>
        </w:rPr>
      </w:pPr>
      <w:r>
        <w:rPr>
          <w:lang w:eastAsia="ja-JP"/>
        </w:rPr>
        <w:t>Мне так нравится, я так живу и так выбираю себе тех, с кем общаюсь.</w:t>
      </w:r>
    </w:p>
    <w:p>
      <w:pPr>
        <w:pStyle w:val="Normal"/>
        <w:ind w:firstLine="567"/>
        <w:jc w:val="both"/>
        <w:rPr>
          <w:lang w:eastAsia="ja-JP"/>
        </w:rPr>
      </w:pPr>
      <w:r>
        <w:rPr>
          <w:lang w:eastAsia="ja-JP"/>
        </w:rPr>
        <w:t xml:space="preserve">Еще раз: твоя проблема не в работе, а в тех сотнях навязанных тебе (в том числе тобою самим) действиях, которые тебя убивают, и которые – даже прочтя эту мою книгу, ты с вероятностью 99% не прекратишь делать, продолжая движение к старости, дряхлости, смерти при жизни. </w:t>
      </w:r>
    </w:p>
    <w:p>
      <w:pPr>
        <w:pStyle w:val="Normal"/>
        <w:ind w:firstLine="567"/>
        <w:jc w:val="both"/>
        <w:rPr>
          <w:lang w:eastAsia="ja-JP"/>
        </w:rPr>
      </w:pPr>
      <w:r>
        <w:rPr>
          <w:lang w:eastAsia="ja-JP"/>
        </w:rPr>
        <w:t>Меня искренне изумляет, насколько сложно внедрить этот принцип в жизнь. Только что получил письмо от девочки, с которой только вчера и позавчера обсуждали принцип следования радостным желаниям. Она вчера со всем согласилась, все поняла и удивилась – насколько все выглядит простым и вдохновляющим, а сегодня она задает мне вопрос: «Бодх, мы с тобой в нашей переписке очень быстро вскрыли мои самые болезненные проблемы, и теперь мне нужен твой совет – с чего начать, что делать?» Но я уже опытный человек, и я ждал этого вопроса:) Потому что его всегда задают те кто «поняли» мой подход – как в том анекдоте, в котором одному человеку в середине 19 века рассказали подробно о том, как устроен двигатель внутреннего сгорания (видимо, это был двигатель Отто, так как двигатель-прародитель современных бензиновых двигателей был изобретен Даймлером только в 1880-х годах). Этот человек все внимательно выслушивал и кивал головой (кто знает, может быть у него просто был такой же нервный тик, как у Вольфганга Паули?:), а под конец сказал: «мне все понятно, кроме одного – куда лошадь впрягается?»</w:t>
      </w:r>
    </w:p>
    <w:p>
      <w:pPr>
        <w:pStyle w:val="Normal"/>
        <w:ind w:firstLine="567"/>
        <w:jc w:val="both"/>
        <w:rPr>
          <w:lang w:eastAsia="ja-JP"/>
        </w:rPr>
      </w:pPr>
      <w:r>
        <w:rPr>
          <w:lang w:eastAsia="ja-JP"/>
        </w:rPr>
        <w:t xml:space="preserve">Что ж, я ответил этой девочке: «мой совет очень прост – делай сейчас именно то, что прямо сейчас вызывает предвкушение. Как только предвкушение пройдет – перестань делать». Я думаю, она удивилась – она хотела создать новую тюрьму, она ждала совета типа «делай сейчас вот это, а потом это, а потом…», а получила совет «следуй радостным желаниям». Многие люди воспринимают такой мой совет просто как посылание подальше! Объяснения не помогают, как правило. Если ты не помогаешь человеку построить новую тюрьму, и вместо этого показываешь ему путь к свободе, то он парадоксальным образом чувствует себя брошенным и обиженным. Все это – следствие тотального недоверия своим озаренным восприятиям, своему предвкушению, своему удовольствию. Люди живут по принципу «лекарство должно быть горьким, а хорошее лекарство – ну очень горьким». </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13. «Довольство – ступенька к персональной эволюции».</w:t>
      </w:r>
    </w:p>
    <w:p>
      <w:pPr>
        <w:pStyle w:val="Normal"/>
        <w:ind w:firstLine="567"/>
        <w:jc w:val="both"/>
        <w:rPr>
          <w:b/>
          <w:b/>
          <w:lang w:eastAsia="ja-JP"/>
        </w:rPr>
      </w:pPr>
      <w:r>
        <w:rPr>
          <w:b/>
          <w:lang w:eastAsia="ja-JP"/>
        </w:rPr>
      </w:r>
    </w:p>
    <w:p>
      <w:pPr>
        <w:pStyle w:val="Normal"/>
        <w:ind w:firstLine="567"/>
        <w:jc w:val="both"/>
        <w:rPr/>
      </w:pPr>
      <w:r>
        <w:rPr>
          <w:lang w:eastAsia="ja-JP"/>
        </w:rPr>
        <w:t>Тот, кто внимательно прочел предыдущую главу и наткнулся на заголовок этой, должен изумиться и откинуться на спинку стула с воплем «это что за чертовщина!». Держись крепче – сейчас я докажу тебе, что довольство – это главное препятствие. Все эти негативные эмоции, концепции и прочее и прочее – всё это мелочь, «тиранчики», а довольство – главный и мощный враг, тиранище, я бы сказал – тираннозавр!</w:t>
      </w:r>
    </w:p>
    <w:p>
      <w:pPr>
        <w:pStyle w:val="Normal"/>
        <w:ind w:firstLine="567"/>
        <w:jc w:val="both"/>
        <w:rPr>
          <w:lang w:eastAsia="ja-JP"/>
        </w:rPr>
      </w:pPr>
      <w:r>
        <w:rPr>
          <w:lang w:eastAsia="ja-JP"/>
        </w:rPr>
        <w:t>И как это совместить с тем, что лень – это спаситель, а довольство – главная ценность, которую следует культивировать обычному человеку, если он хочет выбраться из полного мрака? Очень просто.</w:t>
      </w:r>
    </w:p>
    <w:p>
      <w:pPr>
        <w:pStyle w:val="Normal"/>
        <w:ind w:firstLine="567"/>
        <w:jc w:val="both"/>
        <w:rPr>
          <w:lang w:eastAsia="ja-JP"/>
        </w:rPr>
      </w:pPr>
      <w:r>
        <w:rPr>
          <w:lang w:eastAsia="ja-JP"/>
        </w:rPr>
        <w:t>Кстати, недавно выяснилось, что тираннозавры были каннибалами, то есть пожирали других тираннозавров, и, поскольку они бегали со скоростью около 20 километров в час, то, очевидно, были теплокровными! Находясь в довольстве, человек словно переваривает, пережевывает самого себя. И он тоже теплокровный – удивительное совпадение!</w:t>
      </w:r>
    </w:p>
    <w:p>
      <w:pPr>
        <w:pStyle w:val="Normal"/>
        <w:ind w:firstLine="567"/>
        <w:jc w:val="both"/>
        <w:rPr/>
      </w:pPr>
      <w:r>
        <w:rPr>
          <w:lang w:eastAsia="ja-JP"/>
        </w:rPr>
        <w:t>Начало исследования электричества в 17-м веке положило начало целой эпохи в развитии физики и эволюции цивилизации вообще, так что разве было бы неверным сказать, что электричество – великая штука! Чем был бы наш мир сейчас без электричества? (Кстати, не исключено, что было бы намного приятнее и интереснее жить…) И в то же время, разве не права мать, которая, указывая ребенку на электрическую розетку, из которой торчат оголенные провода, говорит, что это – очень опасное место, может быть – самое опасное в доме? Права. С довольством – то же самое. Из чисто педагогических целей, наверное следовало бы не писать эту главу, поскольку глупцы (то есть все окружающие люди и ты в том числе) немедленно воспользуются ей, как инструментом самообмана. Но я не педагог, я – свидетель, я – инженер восприятий, и как инженер создает бензопилу, приобщая к ней инструкцию по пользованию и пренебрегая теми, кто попробует воспользоваться ею вопреки инструкции, так поступаю и я. Моя бензопила – очень полезная вещь для тех, кто строит себе дом в тайге – воспользуйся ей по назначению, если ты умный дурак, или – отпили себе ноги, если ты просто дурак.</w:t>
      </w:r>
    </w:p>
    <w:p>
      <w:pPr>
        <w:pStyle w:val="Normal"/>
        <w:ind w:firstLine="567"/>
        <w:jc w:val="both"/>
        <w:rPr>
          <w:lang w:eastAsia="ja-JP"/>
        </w:rPr>
      </w:pPr>
      <w:r>
        <w:rPr>
          <w:lang w:eastAsia="ja-JP"/>
        </w:rPr>
        <w:t>(Умный дурак – это такой человек, который понимает, что он дурак, и хочет перестать быть дураком и предпринимает для этого определенные шаги. По словам Фейнмана, «</w:t>
      </w:r>
      <w:r>
        <w:rPr/>
        <w:t>в обычных дураках нет ничего страшного; с ними можно разговаривать и попытаться помочь. Но высокопарных дураков – дураков, которые скрывают свою дурость и пытаются показать всем, какие они умные и замечательные – ТАКИХ Я ПРОСТО НЕ ВЫНОШУ!»</w:t>
      </w:r>
      <w:r>
        <w:rPr>
          <w:lang w:eastAsia="ja-JP"/>
        </w:rPr>
        <w:t>).</w:t>
      </w:r>
    </w:p>
    <w:p>
      <w:pPr>
        <w:pStyle w:val="Normal"/>
        <w:ind w:firstLine="567"/>
        <w:jc w:val="both"/>
        <w:rPr>
          <w:lang w:eastAsia="ja-JP"/>
        </w:rPr>
      </w:pPr>
      <w:r>
        <w:rPr>
          <w:lang w:eastAsia="ja-JP"/>
        </w:rPr>
        <w:t>Не будь высокопарным дураком.</w:t>
      </w:r>
    </w:p>
    <w:p>
      <w:pPr>
        <w:pStyle w:val="Normal"/>
        <w:ind w:firstLine="567"/>
        <w:jc w:val="both"/>
        <w:rPr>
          <w:lang w:eastAsia="ja-JP"/>
        </w:rPr>
      </w:pPr>
      <w:r>
        <w:rPr>
          <w:lang w:eastAsia="ja-JP"/>
        </w:rPr>
        <w:t>Для человека, находящегося на самом низшем уровне развития, живущего в сплошном негативном фоне, испытывающем кучу негативных эмоций, тупого, не способного различать свои восприятия, и т.д. и т.п., в общем – для тебя, достижение довольства – великая цель! Но для того, кто, проделав большую работу (и получая от этого большое удовольствие), достиг этой цели, и теперь бОльшую часть дня проводит в довольстве, испытывая приливы озаренного фона, вспышки озаренных восприятий, разного рода удовольствия, разнообразные радостные желания, довольство становится смертельным препятствием – болотом, в котором можно завязнуть и утонуть (во всяком случае, такие мысли и образы приходят в голову тому, кто начал уставать от довольства и хочет выбраться из него в озаренный фон).</w:t>
      </w:r>
    </w:p>
    <w:p>
      <w:pPr>
        <w:pStyle w:val="Normal"/>
        <w:ind w:firstLine="567"/>
        <w:jc w:val="both"/>
        <w:rPr>
          <w:lang w:eastAsia="ja-JP"/>
        </w:rPr>
      </w:pPr>
      <w:r>
        <w:rPr>
          <w:lang w:eastAsia="ja-JP"/>
        </w:rPr>
        <w:t>Не будь идиотом – не воображай, что ты и есть человек, который достиг этого уровня, потому что это не так. Если это было бы так, то я бы давно уже о тебе знал, и ты бы уже часто и плотно общался с другими людьми, активно интересующимися селекций, или даже жил или тусовался бы с ними. В этом – непреложные законы мироздания! Если ты испытываешь озаренные восприятия, то тебе очень сильно хочется общаться с теми людьми, которые также их испытывают и стремятся к ним более или менее активно. А это значит, что ты пишешь письмо на мой почтовый ящик, пишешь участникам паблика ВК «Курсов селекции» и предлагаешь общаться. И другой закон мироздания заключается в том, что если ты и в самом деле интересный человек, то мы тебя не пропустим – на твое письмо последует ответ, и твое желание общения будет поддержано. А если тесное общение не складывается, не развивается, если мы не предлагаем тебе приехать в гости пообщаться, потусоваться, значит ты недостаточно интересный человек (на данный момент, конечно), и для тебя, соответственно, достижение довольства ДОЛЖНО быть главнейшей и приятнейшей целью, если только ты не оболваниваешь себя манией величия, как поступают, увы, очень многие. Самообман обойдется тебе дорого, ведь в результате подмены целей, если ты убедишь себя в том, что достижение довольства – «мелкая» для тебя цель, пройденный, так сказать, материал, и если ты начнешь «бороться с довольством», то куда ты денешься? Разумеется, ТОЛЬКО в недовольство, в самоедство, в негативный фон, в пропасть. У тебя просто нет другого варианта.</w:t>
      </w:r>
    </w:p>
    <w:p>
      <w:pPr>
        <w:pStyle w:val="Normal"/>
        <w:ind w:firstLine="567"/>
        <w:jc w:val="both"/>
        <w:rPr>
          <w:lang w:eastAsia="ja-JP"/>
        </w:rPr>
      </w:pPr>
      <w:r>
        <w:rPr>
          <w:lang w:eastAsia="ja-JP"/>
        </w:rPr>
        <w:t>Человек, который настолько насладился довольством, что в нем пробуждается радостное желание увеличить интенсивность жизни (а это может занять несколько лет!), становится, по определению, «хвостом». И хвосту на своей шкуре придется узнать, что довольство – самое мощное препятствие, с которым ему только когда-либо приходилось сталкиваться. По сравнению с ним препятствия в виде НЭ – мелочь. Я буду называть далее довольство «главным препятствием», а не «врагом», поскольку слово «враг» ассоциируется с чем-то активно мешающим, а «препятствие» - с чем-то пассивным, что необходимо преодолеть.</w:t>
      </w:r>
    </w:p>
    <w:p>
      <w:pPr>
        <w:pStyle w:val="Normal"/>
        <w:ind w:firstLine="567"/>
        <w:jc w:val="both"/>
        <w:rPr/>
      </w:pPr>
      <w:r>
        <w:rPr>
          <w:lang w:eastAsia="ja-JP"/>
        </w:rPr>
        <w:t xml:space="preserve">Почему же так оказывается, что довольство для хвоста – более трудное препятствие, чем были негативные эмоции? Да попросту потому, что негативные эмоции </w:t>
      </w:r>
      <w:r>
        <w:rPr>
          <w:i/>
          <w:lang w:eastAsia="ja-JP"/>
        </w:rPr>
        <w:t>отчетливо неприятны</w:t>
      </w:r>
      <w:r>
        <w:rPr>
          <w:lang w:eastAsia="ja-JP"/>
        </w:rPr>
        <w:t xml:space="preserve">. Когда испытываешь НЭ – особенно, если у тебя уже значительный опыт испытывания довольства, то отчетливо и предельно ясно понимаешь – это отрава, яд. И погружение в НЭ и в самом деле приводит к полноценному отравлению, и надолго. С довольством – совсем не так. Довольством не отравляешься так явно. Просто находясь в нем длительное время, начинаешь испытывать влечение к более интересной и насыщенной жизни, начинаешь испытывать усталость, но это не переживается так остро, как переживается отвратительность тупости и НЭ. И в силу этого, желание преодоления довольства никак не достигает той интенсивности, которой достаточно для того, чтобы вылезти из этого болота. Оглядываясь назад, понимаешь – жизнь была слишком какой-то невнятной, малоинтересной в этот месяц. Можно было бы жить намного интереснее. А стимула изменить что-то – нет. </w:t>
      </w:r>
    </w:p>
    <w:p>
      <w:pPr>
        <w:pStyle w:val="Normal"/>
        <w:ind w:firstLine="567"/>
        <w:jc w:val="both"/>
        <w:rPr>
          <w:lang w:eastAsia="ja-JP"/>
        </w:rPr>
      </w:pPr>
      <w:r>
        <w:rPr>
          <w:lang w:eastAsia="ja-JP"/>
        </w:rPr>
        <w:t>Фактически, хвост снова попадает в тот тупик, о котором я уже писал в предыдущих главах, но в более усложненной форме. На самом деле, жизнь человека в довольстве может казаться со стороны очень даже насыщенной, активной и интересной, особенно, если видишь человека нечасто и не видишь его в те моменты, когда довольство усиливается.</w:t>
      </w:r>
    </w:p>
    <w:p>
      <w:pPr>
        <w:pStyle w:val="Normal"/>
        <w:ind w:firstLine="567"/>
        <w:jc w:val="both"/>
        <w:rPr>
          <w:lang w:eastAsia="ja-JP"/>
        </w:rPr>
      </w:pPr>
      <w:r>
        <w:rPr>
          <w:lang w:eastAsia="ja-JP"/>
        </w:rPr>
        <w:t>Преодоление этого тупика, по сути, ничем не отличается от преодоления тупика, связанного с отсутствием мотивации устранять омрачения. Точно так же, ясность в наличии этого тупика оказывает отрезвляющее действие. Точно так же отрезвляет и то, что постепенно начинаешь понимать, что это отрезвление накапливается очень, ну очень медленно, и жизнь проходит мимо. Точно так же – по мере укрепления этих ясностей – вырастает (но очень медленно) радостное желание пробиться через это болото.</w:t>
      </w:r>
    </w:p>
    <w:p>
      <w:pPr>
        <w:pStyle w:val="Normal"/>
        <w:ind w:firstLine="567"/>
        <w:jc w:val="both"/>
        <w:rPr>
          <w:lang w:eastAsia="ja-JP"/>
        </w:rPr>
      </w:pPr>
      <w:r>
        <w:rPr>
          <w:lang w:eastAsia="ja-JP"/>
        </w:rPr>
        <w:t>Но есть и позитивные отличия, главное из которых заключается в том, что на фоне довольства человек может часто испытывать спонтанные вспышки ОзВ и озаренного фона, а это оказывает на него большое влияние. Если обычному интересному и перспективному человеку порой приходится ждать недели (!), прежде чем спонтанно возникнет такая ситуация, когда колебания интенсивности испытываемых им НЭ и НФ синхронно достигнут минимума, и сквозь весь этот испытываемый им мусор пробьется вспышка ОзВ, то хвост может испытывать ОзВ и ОФ намного, намного чаще – например озаренный фон может тянуться по часу в день, перемежаясь с довольством, и ежедневно может быть 20-30 вспышек ОзВ, да и радостные желания могут просыпаться 10-20 раз в день (очень примерные цифры, конечно). А это значит, что шансов у хвоста несравнимо больше, чем у обычного человека, не интересующимся управлением своими восприятиями. Между обычным человеком и хвостом – пропасть.</w:t>
      </w:r>
    </w:p>
    <w:p>
      <w:pPr>
        <w:pStyle w:val="Normal"/>
        <w:ind w:firstLine="567"/>
        <w:jc w:val="both"/>
        <w:rPr>
          <w:lang w:eastAsia="ja-JP"/>
        </w:rPr>
      </w:pPr>
      <w:r>
        <w:rPr>
          <w:lang w:eastAsia="ja-JP"/>
        </w:rPr>
        <w:t>И после всего, сказанного о довольстве, необходимо усвоить главное: на фоне обычной жизни обычного человека, ежесекундно отравляемого вспышками НЭ, разъедаемого многослойными НФ, достижение довольства является великой и достойной целью – промежуточной целью на пути к культивированию ОзВ. Наполнение магистральных направлений развития личности, последовательная борьба с тупостью, с НЭ, последовательный поиск радостных желаний и интересных людей – вот путь к довольству и, таким образом, к возможной последующей персональной эволюци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14. «Ты к бабушке? А я сейчас уставать буду!»</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Не только лень заняла ложное место в сознании людей в силу искалеченности их жизни и засилья догматических концепций. Есть еще один «бич человечества» - усталость. Если ты слышишь фразу «я устал» - в каком бы словесном окружении она ни звучала, ты всегда интерпретируешь ее как выражение негативного состояния, как жалобу, как свидетельство о неприятных последствиях. И ты будешь совершенно прав – именно так люди и относятся к усталости, хотя в языке существует словосочетание «приятная усталость». Но в реальной жизни «приятная усталость» - такая же редкость, как и «любимая жена».</w:t>
      </w:r>
    </w:p>
    <w:p>
      <w:pPr>
        <w:pStyle w:val="Normal"/>
        <w:ind w:firstLine="567"/>
        <w:jc w:val="both"/>
        <w:rPr>
          <w:lang w:eastAsia="ja-JP"/>
        </w:rPr>
      </w:pPr>
      <w:r>
        <w:rPr>
          <w:lang w:eastAsia="ja-JP"/>
        </w:rPr>
        <w:t>Вообще говоря, довольно странно называть и радость и раздражение «эмоциями», и удивительно, что даже профессиональные психологи поддерживают это безумное применение терминов, делающее их совершенно бессмысленными. Любопытно, что в начале двадцать первого века, когда технологии уже четыреста лет как скачут галопом, психология остается на уровне средневековой алхимии. Я не удивлюсь, если окажется, что я вообще первый человек, который прояснил вопрос о том, что радость и раздражение, к примеру, - не эмоции, то есть они не относятся к одному и тому же классу явлений. Раздражение – это эмоция, а радость – озаренное восприятие – нечто столь же различное, как слон и комар. Можно ли себе представить биолога, который живет в слоновнике, наполненном комарами, и не понимает, что слон и комар не являются представителями одного и того же вида?? Невозможно. Но в жизни так и происходит. Психологи живут в гуще разных восприятий, и причисляют НЭ и ОзВ к одному семейству… Как это объяснить? Ну, очень просто – объяснить это легко с помощью того самого моего крайне непопулярного и вызывающего всеобщие упреки утверждения о том, что люди ВООБЩЕ не испытывают озаренных восприятий. Да, вот не испытывают ни наши психологи, ни прочие люди ни чувства красоты, ни нежности, ни радости, ни чувства тайны, ни предвосхищения, ни восторга, ни преданности, ни благодарности, ни симпатии… ну ничего! (Некоторые люди, конечно, испытывают изредка всплески ОзВ, но среди них, видимо, пока что не было тех, кто имел бы достаточный опыт в этом, чтобы преодолеть влияние этого устоявшегося дремучего заблуждения, а также имеющего достаточный вес в психологии, чтобы изменить эту ложную научную концепцию). И именно поэтому им не удается провести разграничительную черту между слоном и комаром.</w:t>
      </w:r>
    </w:p>
    <w:p>
      <w:pPr>
        <w:pStyle w:val="Normal"/>
        <w:ind w:firstLine="567"/>
        <w:jc w:val="both"/>
        <w:rPr>
          <w:lang w:eastAsia="ja-JP"/>
        </w:rPr>
      </w:pPr>
      <w:r>
        <w:rPr>
          <w:lang w:eastAsia="ja-JP"/>
        </w:rPr>
        <w:t xml:space="preserve">Кстати, невероятно смешно, но было время, когда на полном серьезе некоторые ученые считали, что страус – это помесь жирафа и комара! Так считал очень авторитетный древнеримский ученый Плиний. Вряд ли Плиний обладал настолько изысканной фантазией, чтобы вообразить  жирафа парня, который вставляет свой член в комара-девушку, но ведь и представить комара-парня, активно занимающегося сексом с жирафихой, это тоже означает совершить подвиг воображения, так что, видимо, он принимал жало комара за половой орган, и ему думалось, что когда комар кусает кого-то, то на самом деле он не кусает, а трахает. Трудно, наверное, было ему гулять по лесу… Плиний сейчас считается историком, а не «биологом», но такое разделение отсутствовало раньше – люди просто были «учеными», так же как профессия «физик» появилась, вообще говоря, лишь в конце первой трети двадцатого века, и те, кого мы сейчас называем «великими физиками», на самом деле называли себя и назывались другими совершенно иначе – как химики, например, или математики. Эйнштейн, например, был известен именно как математик. Так что, поскольку Плиний был очень известным ученым, автором «Естественной истории» - энциклопедии природных и искусственных предметов и явлений, написанной аж для императора Тита, явившейся образцом для всех последующих европейских энциклопедий, то его взгляды несомненно разделялись многими, особенно образованными людьми того времени. И Плиний, очевидно, не был открывателем этой идеи, так как раньше вообще очень широко было распространено заблуждение, согласно которому потомство может быть получено от совершенно различных организмов. Например, герой одноименного мифа Минотавр – это сын быка и женщины. </w:t>
      </w:r>
    </w:p>
    <w:p>
      <w:pPr>
        <w:pStyle w:val="Normal"/>
        <w:ind w:firstLine="567"/>
        <w:jc w:val="both"/>
        <w:rPr>
          <w:lang w:eastAsia="ja-JP"/>
        </w:rPr>
      </w:pPr>
      <w:r>
        <w:rPr>
          <w:lang w:eastAsia="ja-JP"/>
        </w:rPr>
        <w:t>(Для многих девушек потрахаться с собакой, или лошадью, или быком – очень возбуждающая сексуальная фантазия, и чаще всего она реализуется ими именно с собаками в силу особой их доступности и безопасности. Очень легко научить собаку трахать себя – они активно лижут письку и очень охотно вставляют свой член в письку, а может быть и в попку тоже – я не очень пока что сведущ в этом вопросе, поскольку лично меня по какой-то причине секс с собаками не возбуждает. И конечно, с древних времен женщины трахаются с собаками. Я думаю, что во многом особое удовольствие от такого секса связано с тем, что во время такого секса не возникает этих бесчисленных психологических утомляющих взаимодействий – собака не высказывает претензий, собаку не стесняешься. И наверное, девушки в прошлом существенно теряли в этом удовольствии, если испытывали страх залететь от собаки. К счастью, развитие биологии избавило современных девочек от этого страха, и можно теперь трахаться с собаками сколько угодно.)</w:t>
      </w:r>
    </w:p>
    <w:p>
      <w:pPr>
        <w:pStyle w:val="Normal"/>
        <w:ind w:firstLine="567"/>
        <w:jc w:val="both"/>
        <w:rPr>
          <w:lang w:eastAsia="ja-JP"/>
        </w:rPr>
      </w:pPr>
      <w:r>
        <w:rPr>
          <w:lang w:eastAsia="ja-JP"/>
        </w:rPr>
        <w:t xml:space="preserve">Современная психология очень напоминает древнюю алхимию. Сотни лет назад, еще до того, как начала развиваться химия, тысячи людей совершали разные манипуляции с веществами, чтобы просто посмотреть – что же будет? Они их смешивали, нагревали, возгоняли, трясли и подвергали самым разнообразным воздействиям. Как и любая псевдонаука (как эзотерика, например, или философия с психологией), алхимия привлекала жуликов и дураков всех мастей, и все же именно алхимия стала той почвой, на которой впоследствии выросла и химия и физика. Если тысячи, сотни тысяч людей на протяжении сотен лет (я уж не говорю о технологах древнего Египта, которые, фактически, были химиками-металлургами, гончарами и стеклодувами еще 6 тысяч лет назад, но которые, видимо, получили эти технологии от какой-то вымершей цивилизации, как и множество других ранних цивилизаций, имеющих свое начало примерно в 6-м тысячелетии до нашей эры и достигшие расцвета 6 тысяч лет назад) занимаются таким перебором, то рано или поздно у них начнет что-то получаться, а поскольку и раньше жили люди отнюдь не глупее тех, кто живет сейчас, то не удивительно, что постепенно возникла химия. </w:t>
      </w:r>
    </w:p>
    <w:p>
      <w:pPr>
        <w:pStyle w:val="Normal"/>
        <w:ind w:firstLine="567"/>
        <w:jc w:val="both"/>
        <w:rPr>
          <w:lang w:eastAsia="ja-JP"/>
        </w:rPr>
      </w:pPr>
      <w:r>
        <w:rPr>
          <w:lang w:eastAsia="ja-JP"/>
        </w:rPr>
        <w:t>Возвращаясь к усталости, вызывает удивление, что люди называют этим одним словом такие категорически разные явления, как «усталость от страданий» и «усталость от приятного секса». Первое – это мучительное состояние, результат отравления, а второе – приятное состояние, результат испытывания удовольствия. Я именно так и использую два слова – отравление и усталость, но так как «усталость» имеет негативный оттенок, я часто добавляю слово «приятная» - приятная усталость. И все же, я думаю, целесообразным было бы вообще найти другое слово, так как сомнительно, что можно преодолеть этот стереотип восприятия слова «усталость» как того, что обозначает что-то неприятное.</w:t>
      </w:r>
    </w:p>
    <w:p>
      <w:pPr>
        <w:pStyle w:val="Normal"/>
        <w:ind w:firstLine="567"/>
        <w:jc w:val="both"/>
        <w:rPr/>
      </w:pPr>
      <w:r>
        <w:rPr>
          <w:lang w:eastAsia="ja-JP"/>
        </w:rPr>
        <w:t xml:space="preserve">Отравление – это именно то, что возникает после испытывания негативных эмоций. Причем я не думаю, что это слово надо брать в кавычки – я думаю, что испытыванию НЭ и в самом деле сопутствует выброс в организм отравляющих веществ, так же как распространение сверх меры в нашем организме болезнетворных бактерий приводит к отравлению. </w:t>
      </w:r>
    </w:p>
    <w:p>
      <w:pPr>
        <w:pStyle w:val="Normal"/>
        <w:ind w:firstLine="567"/>
        <w:jc w:val="both"/>
        <w:rPr/>
      </w:pPr>
      <w:r>
        <w:rPr>
          <w:lang w:eastAsia="ja-JP"/>
        </w:rPr>
        <w:t>Особенно сильно устаешь от механических желаний. Если ты, руководствуясь тупой догмой «надо позволить бабушке поцеловать себя (бррррр….) так как это моя бабушка» заставляешь себя подставлять щеку под омерзительный поцелуй, испытывая подкатывающую тошноту от старческого запаха разлагающегося от ненависти и тупости тела, то ты мгновенно устаешь. Если ты, руководствуясь очередной «мудростью», «имея совесть», сидишь с ней и выслушиваешь ее бредни, то отравление растет по экспоненте. И неудивительно. Механические желания ВСЕГДА приводят к отравлению, потому что самоизнасилование ВСЕГДА сопровождается сильными негативными эмоциями.</w:t>
      </w:r>
    </w:p>
    <w:p>
      <w:pPr>
        <w:pStyle w:val="Normal"/>
        <w:ind w:firstLine="567"/>
        <w:jc w:val="both"/>
        <w:rPr>
          <w:lang w:eastAsia="ja-JP"/>
        </w:rPr>
      </w:pPr>
      <w:r>
        <w:rPr>
          <w:lang w:eastAsia="ja-JP"/>
        </w:rPr>
        <w:t xml:space="preserve">Конечно, люди, которые живут в зловонной луже негативного фона и НЭ, могут думать, что они не испытывают НЭ, когда заставляют себя что-то делать. Но не замечать НЭ, возникающие неизбежно при самоизнасиловании, можно только в том случае, если ты заставил себя еще и отупеть, а отупевший человек – как слепой обдолбанный наркоман в колючем кустарнике – он тыкается повсюду, натыкается на колючки, временно не чувствуя боли в наркотическом ошалении. </w:t>
      </w:r>
    </w:p>
    <w:p>
      <w:pPr>
        <w:pStyle w:val="Normal"/>
        <w:ind w:firstLine="567"/>
        <w:jc w:val="both"/>
        <w:rPr/>
      </w:pPr>
      <w:r>
        <w:rPr>
          <w:lang w:eastAsia="ja-JP"/>
        </w:rPr>
        <w:t xml:space="preserve">Повторяю – реализация механических желаний ВСЕГДА, при любых обстоятельствах сопровождаются негативными эмоциями – недовольство, раздражение и т.д. Даже в том случае, если ты – один из тех, кто с пеной у рта отстаивает понятие «долга перед родителями», кто ненавидит тех, кто «пренебрегает этим долгом» и не хочет общаться с неприятными ему родственниками, кто сам проводит часы и дни у постели престарелой бабули – даже ты все равно испытываешь НЭ, когда выполняешь свой «долг». Твое желание прийти к неинтересной бабуле, которое вызвано у жизни твоей убежденностью в том, что так надо поступать, является результатом догматизма, то есть тупости, и ВСЕГДА сопровождается НЭ. Всегда. Просто ты так привык к этим НЭ, что уже и не представляешь себе жизни без них. Люди, исповедующие такого рода семейные концепции, которые заставляют их общаться с неприятными людьми, настолько отравлены постоянной реализацией механических желаний и сопутствующих им НЭ, что уже просто не понимают – как можно жить без этого. Постоянное впрыскивание в себя яда становится для них привычным состоянием, нормальным. </w:t>
      </w:r>
    </w:p>
    <w:p>
      <w:pPr>
        <w:pStyle w:val="Normal"/>
        <w:ind w:firstLine="567"/>
        <w:jc w:val="both"/>
        <w:rPr>
          <w:lang w:eastAsia="ja-JP"/>
        </w:rPr>
      </w:pPr>
      <w:r>
        <w:rPr>
          <w:lang w:eastAsia="ja-JP"/>
        </w:rPr>
        <w:t>Можно провести такой эксперимент. Берем двадцать людей примерно одного и того же возраста – лет тридцати, например. Просим их прочесть историю о том, как один человек каждый день ходит к неинтересной ему родной бабушке, потому что она все же его бабушка, и потому что ей нужна поддержка в виде общения с внуком. Затем просим их выставить этому человеку свою оценку – меру одобрения его действий. Затем эти двадцать человек ставят в строй, и ты выбираешь из них тех, кто кажется тебе особенно старым, вялым и как-то внутренне безнадежно уставшим. Это и будут те самые люди, которые поставят максимальные оценки!</w:t>
      </w:r>
    </w:p>
    <w:p>
      <w:pPr>
        <w:pStyle w:val="Normal"/>
        <w:ind w:firstLine="567"/>
        <w:jc w:val="both"/>
        <w:rPr>
          <w:lang w:eastAsia="ja-JP"/>
        </w:rPr>
      </w:pPr>
      <w:r>
        <w:rPr>
          <w:lang w:eastAsia="ja-JP"/>
        </w:rPr>
        <w:t>А что же тогда такое – «приятная усталость»? Я думаю, что это результат такого расходования ресурсов, которое происходило в условиях реализации радостного желания, и которое привело к дефициту этих ресурсов для дальнейшего их использования. Это относится как к физической, так и к психической усталости.</w:t>
      </w:r>
    </w:p>
    <w:p>
      <w:pPr>
        <w:pStyle w:val="Normal"/>
        <w:ind w:firstLine="567"/>
        <w:jc w:val="both"/>
        <w:rPr>
          <w:lang w:eastAsia="ja-JP"/>
        </w:rPr>
      </w:pPr>
      <w:r>
        <w:rPr>
          <w:lang w:eastAsia="ja-JP"/>
        </w:rPr>
        <w:t>Известно, что если человек занимался целый день какими-то интересными исследованиями, что-то узнавал для себя новое, запоминал, получал значимый для него опыт, то ему требуется больше времени для сна, чем обычно. Это не удивительно, так как образование новых аксонов и межнейронных связей происходит именно во время сна, т.е. во время глубокого физиологического и психического отдыха. Нечто подобное существует и в физических тренировках. Самые первые культуристы считали, что необходимо проводить в качалке все дни напролет, чем они и занимались (культивируя тем самым ненависть к физической активности и уничтожая свое тело) – и так было до тех пор, пока не появился ленивый культурист – он один день качался, а второй день валялся на пляже, купался и трахался. К его же собственному удивлению, мышечная масса при таком режиме прирастала быстрее, и мышцы обладали лучшей структурой. В дальнейшем выяснилось, что мышцы разрастаются именно во время отдыха, а не во время тренировок! Похоже, что это справедливо для многих процессов роста.</w:t>
      </w:r>
    </w:p>
    <w:p>
      <w:pPr>
        <w:pStyle w:val="Normal"/>
        <w:ind w:firstLine="567"/>
        <w:jc w:val="both"/>
        <w:rPr/>
      </w:pPr>
      <w:r>
        <w:rPr>
          <w:lang w:eastAsia="ja-JP"/>
        </w:rPr>
        <w:t>Таким образом, когда человек в течение дня много всего узнает, запоминает, получает обширный опыт, у него накапливается «психологическая усталость», которая, видимо, вызвана возникшим дефицитом ресурсов мозга на совершенствование нейронных сетей. Интересно именно то, что такая усталость приятна, резонирует с озаренным фоном. Удивительно – насколько огромна разница между следованием радостным и механическим желаниям. Достаточно следовать догмам один час, чтобы смертельно устать (то есть отравиться), и это отравление будет еще долго тянуться, и не факт, что даже сон полностью восстановит твои силы – люди старше сорока даже после сна часто не восстанавливаются и просыпаются отравленными. И в то же время, когда человек занят радостным трудом, он может работать очень долго в очень некомфортных условиях, и всё же вовсе не уставать, а когда в конце концов усталость возникнет, она будет приятной, и последующий отдых будет приятным, и сон.</w:t>
      </w:r>
    </w:p>
    <w:p>
      <w:pPr>
        <w:pStyle w:val="Normal"/>
        <w:ind w:firstLine="567"/>
        <w:jc w:val="both"/>
        <w:rPr>
          <w:lang w:eastAsia="ja-JP"/>
        </w:rPr>
      </w:pPr>
      <w:r>
        <w:rPr>
          <w:lang w:eastAsia="ja-JP"/>
        </w:rPr>
        <w:t>И еще важное отличие – отравленного человека тянет к совершенно тупому отдыху – взять банку пива и втыкать в телек – с небольшими вариациями в ту или иную сторону, которые почему-то используются в качестве отличительного культурного признака, мол если ты с пивом втыкаешь в телек или газету – ты интеллигент, а если с водкой забиваешь козла или лупишь жену, то ты смерд, быдло. На самом деле быдло и те и другие, в чем очень легко убедиться, ведь что такое быдло? Это «психически неразвитые люди, позволяющие себя эксплуатировать или насилующие других людей».</w:t>
      </w:r>
    </w:p>
    <w:p>
      <w:pPr>
        <w:pStyle w:val="Normal"/>
        <w:ind w:firstLine="567"/>
        <w:jc w:val="both"/>
        <w:rPr>
          <w:lang w:eastAsia="ja-JP"/>
        </w:rPr>
      </w:pPr>
      <w:r>
        <w:rPr>
          <w:lang w:eastAsia="ja-JP"/>
        </w:rPr>
        <w:t>Уставшего человека тянет к совершенно другому отдыху. При социализме трудящемуся быдлу внушали, что «отдых – это смена труда». И ведь это действительно так! Если ты именно устал, а не отравился, то есть работал, испытывая энтузиазм, предвкушение, радость и т.д., то тебе совершенно не захочется сесть на диван с пивом и смотреть сериал про жизнь дебилов. Нет, тебе захочется почитать какую-нибудь несложную научно-популярную книжку, или сыграть в простую интеллектуальную игрушку, или почитать интересную художественную книгу, или поучаствовать в интересном разговоре, или покопаться на своем огороде или потискаться с девочкой и т.д. Так что на самом деле, такой отдых, если смотреть на него со стороны, может вызвать удивление – как, он опять работает??</w:t>
      </w:r>
    </w:p>
    <w:p>
      <w:pPr>
        <w:pStyle w:val="Normal"/>
        <w:ind w:firstLine="567"/>
        <w:jc w:val="both"/>
        <w:rPr>
          <w:lang w:eastAsia="ja-JP"/>
        </w:rPr>
      </w:pPr>
      <w:r>
        <w:rPr>
          <w:lang w:eastAsia="ja-JP"/>
        </w:rPr>
        <w:t>В 1999 году я начал писать свою книгу про «Селекцию привлекательных восприятий» (эта книга сменила название дважды – сначала я назвал ее «Маленькие аспекты большого Самадхи», а затем, отдав себе отчет в том, что ни о каком таком самадхи в этой книге ничего написать не получится, я назвал ее «Практика прямого пути», поскольку предлагаемые мной методы кратчайшим путем вели к свободе от омрачений и достижению ОзВ. Но и от этого названия я отказался, поскольку устал от того, что на такое название как мухи на мед слетаются эзотерики всех мастей, кто с ненавистью, кто с подобострастием (то есть с обратной стороной ненависти), но одинаково бесплодные идиоты). Чтобы написать такую книгу, требовалось проводить бесчисленные исследования, чем я и занимался, иногда по многу часов в день. И мало ведь – найти оптимальный подход к конкретной проблеме, необходимо было развеять казавшееся бесконечным число догматических концепций, создать общую картину человека – взаимоувязанную, с определенными терминами (которые приходилось придумывать и определять), чтобы все это было предельно понятно (а для этого приходилось объяснять одно и то же десятку людей, чтобы упростить изложение). При всем при этом я активно занимался развитием собственного бизнеса, много общался с заинтересовавшимися моей практикой и лично, и по переписке, и в течение многих лет (!) нормальным для меня образом жизни был такой – утром, часов в 9, выезд на работу, где в прямом смысле слова не было ни одной свободной минуты, и где постоянно была перегрузка задачами, в 7-8 вечера я приезжал домой, и до двух-трех часов ночи (а иногда до 4-5) исследовал, переписывался, записывал и т.д. При этом я чаще всего вообще не уставал, хотя недосыпание все-таки ощущалось и сказывалось. Интересно еще и то, что мое тело в результате такой жизни отнюдь не стало жирным и неповоротливым – когда я уезжал в горы на 2-3 месяца, я быстро сбрасывал несколько лишних килограмм и чувствовал себя так, будто веду сверх-здоровый образ жизни. И так оно и было – я вел очень здоровый образ жизни, потому что я испытывал постоянно, почти без перерыва, фон предвкушения – и когда строил бизнес (я понимал, что строю финансовую основу для будущей культуры Селекции), и когда писал книги, и когда общался с новичками и т.д.</w:t>
      </w:r>
    </w:p>
    <w:p>
      <w:pPr>
        <w:pStyle w:val="Normal"/>
        <w:ind w:firstLine="567"/>
        <w:jc w:val="both"/>
        <w:rPr>
          <w:lang w:eastAsia="ja-JP"/>
        </w:rPr>
      </w:pPr>
      <w:r>
        <w:rPr>
          <w:lang w:eastAsia="ja-JP"/>
        </w:rPr>
        <w:t>Если ты испытываешь неприятную усталость – это симптом того, что ты занимаешься механической, безрадостной деятельностью, или, как минимум, что такая деятельность занимает слишком большую долю в твоей жизн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15. «Хватит бездельничать!»</w:t>
      </w:r>
    </w:p>
    <w:p>
      <w:pPr>
        <w:pStyle w:val="Normal"/>
        <w:ind w:firstLine="567"/>
        <w:jc w:val="both"/>
        <w:rPr>
          <w:b/>
          <w:b/>
          <w:lang w:eastAsia="ja-JP"/>
        </w:rPr>
      </w:pPr>
      <w:r>
        <w:rPr>
          <w:b/>
          <w:lang w:eastAsia="ja-JP"/>
        </w:rPr>
      </w:r>
    </w:p>
    <w:p>
      <w:pPr>
        <w:pStyle w:val="Normal"/>
        <w:ind w:left="2268" w:hanging="0"/>
        <w:jc w:val="both"/>
        <w:rPr/>
      </w:pPr>
      <w:r>
        <w:rPr>
          <w:lang w:eastAsia="ja-JP"/>
        </w:rPr>
        <w:t>- Осетрину прислали второй свежести, - сообщил буфетчик.</w:t>
      </w:r>
    </w:p>
    <w:p>
      <w:pPr>
        <w:pStyle w:val="Normal"/>
        <w:ind w:left="2268" w:hanging="0"/>
        <w:jc w:val="both"/>
        <w:rPr/>
      </w:pPr>
      <w:r>
        <w:rPr>
          <w:lang w:eastAsia="ja-JP"/>
        </w:rPr>
        <w:t>- Голубчик, это вздор!</w:t>
      </w:r>
    </w:p>
    <w:p>
      <w:pPr>
        <w:pStyle w:val="Normal"/>
        <w:ind w:left="2268" w:hanging="0"/>
        <w:jc w:val="both"/>
        <w:rPr>
          <w:lang w:eastAsia="ja-JP"/>
        </w:rPr>
      </w:pPr>
      <w:r>
        <w:rPr>
          <w:lang w:eastAsia="ja-JP"/>
        </w:rPr>
        <w:t>- Чего вздор?</w:t>
      </w:r>
    </w:p>
    <w:p>
      <w:pPr>
        <w:pStyle w:val="Normal"/>
        <w:ind w:left="2268" w:hanging="0"/>
        <w:jc w:val="both"/>
        <w:rPr>
          <w:lang w:eastAsia="ja-JP"/>
        </w:rPr>
      </w:pPr>
      <w:r>
        <w:rPr>
          <w:lang w:eastAsia="ja-JP"/>
        </w:rPr>
        <w:t>- Вторая  свежесть - вот  что вздор! Свежесть бывает только  одна  - первая, она  же  и  последняя.  А если  осетрина  второй  свежести,  то  это означает, что она тухлая!</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Нет, это не я говорю – это тебе говорит твоя совесть, а перед этим тебе тысячу раз это повторила твоя мать, твой отец, твоя бабка и прочие тираны. А я говорю другое – не делай вообще ничего, что ты можешь не делать. Этот принцип можно сформулировать так: «сомневаешься – значит «нет»». Если ты сомневаешься – в самом ли деле тебе необходимо идти в гости к Светке – не иди, даже если жена обижается. Это ее выбор – обижаться. Если ты сомневаешься – хочешь ты читать книжку или нет – не читай. </w:t>
      </w:r>
    </w:p>
    <w:p>
      <w:pPr>
        <w:pStyle w:val="Normal"/>
        <w:ind w:firstLine="567"/>
        <w:jc w:val="both"/>
        <w:rPr/>
      </w:pPr>
      <w:r>
        <w:rPr>
          <w:lang w:eastAsia="ja-JP"/>
        </w:rPr>
        <w:t>Рассмотрим два возможных варианта решения в ситуации, когда ты не уверен – хочешь ли ты читать книжку.</w:t>
      </w:r>
    </w:p>
    <w:p>
      <w:pPr>
        <w:pStyle w:val="Normal"/>
        <w:ind w:firstLine="567"/>
        <w:jc w:val="both"/>
        <w:rPr/>
      </w:pPr>
      <w:r>
        <w:rPr>
          <w:lang w:eastAsia="ja-JP"/>
        </w:rPr>
        <w:t>Первый: ты думаешь – ок, ведь немного я кажется хочу, ну ладно, почитаю, а там может и понравится. Ты открываешь книгу, и в самом деле – вроде немного скучно, но немного интересно, читаешь, читаешь… нет, уже не хочется, точно сейчас уже не хочу читать. Откладываешь книгу и чувствуешь себя разбитым, отравленным – твоя полнота жизни на нуле.</w:t>
      </w:r>
    </w:p>
    <w:p>
      <w:pPr>
        <w:pStyle w:val="Normal"/>
        <w:ind w:firstLine="567"/>
        <w:jc w:val="both"/>
        <w:rPr>
          <w:lang w:eastAsia="ja-JP"/>
        </w:rPr>
      </w:pPr>
      <w:r>
        <w:rPr>
          <w:lang w:eastAsia="ja-JP"/>
        </w:rPr>
        <w:t>Второй: ты решаешь – «поскольку я сомневаюсь, то читать не буду». Не открываешь книжку, испытывая всплеск скуки – и это именно та скука, которую ты хотел забить чтением! Сейчас ты ее не стал забивать, в результате скука вылезла воочию, усилилась, стала заметной. Но тут же ты замечаешь, что полнота жизни заметно выше нуля, и спустя несколько минут скука уходит, наступает «творческое ничегонеделание». Это состояние можно еще назвать состоянием «поисковой активности» - ты ничего не делаешь, но ИМЕННО ПОЭТОМУ ты не отравляешься механическим забиванием скуки, именно поэтому ты, спустя минуту после вспышки скуки, обнаруживаешь себя в очень даже привлекательном состоянии – оно может быть слабой или средней или высокой интенсивности, но оно несомненно привлекательное – словно стрела, вибрирующая от готовности сорваться и понестись туда, где лежит удовольствие. Ты проживаешь в этом безделье минута за минутой, будучи готов в любой момент заняться чем-то интересным, и это ПРИЯТНО. Ты испытываешь предвкушение, ты испытываешь даже энтузиазм! Да, можно даже испытывать энтузиазм, совершенно ничего не делая.</w:t>
      </w:r>
    </w:p>
    <w:p>
      <w:pPr>
        <w:pStyle w:val="Normal"/>
        <w:ind w:firstLine="567"/>
        <w:jc w:val="both"/>
        <w:rPr/>
      </w:pPr>
      <w:r>
        <w:rPr>
          <w:lang w:eastAsia="ja-JP"/>
        </w:rPr>
        <w:t>Главный враг человека, стремящегося к насыщенной жизни, желающего освободиться от тянущего ко дну груза омрачений, это не негативные эмоции – их зловредность на виду. Это не тупые концепции – их тупость легко замечается. Это – суррогаты. Желания-суррогаты. Вот это настоящий враг, и ты сталкиваешься с ним по-настоящему, когда пытаешься преодолеть препятствие довольства или зловонные лужи омрачений.</w:t>
      </w:r>
    </w:p>
    <w:p>
      <w:pPr>
        <w:pStyle w:val="Normal"/>
        <w:ind w:firstLine="567"/>
        <w:jc w:val="both"/>
        <w:rPr>
          <w:lang w:eastAsia="ja-JP"/>
        </w:rPr>
      </w:pPr>
      <w:r>
        <w:rPr>
          <w:lang w:eastAsia="ja-JP"/>
        </w:rPr>
        <w:t>Вот сидишь ты, ничего не делаешь, и вот – бац – всплеск серости. Пережди его! Это спазм, какие бывают с непривычки у путешественников. Это как легкая судорога. Пережди. И тут в этот момент, вдруг снова – бац – появилось какое-то желание, скажем – почитать книгу. Скука неприятна, а тут – желание! И ты, будучи неопытным юнцом, не особенно различая восприятий хватаешься за это желание и начинаешь его реализовывать, а оно – это желание – совсем даже было не радостным, ты поторопился схватить его и забить им серость. Это желание-суррогат. «Радостное желание второй свежести», то есть, короче говоря, желание совсем даже не радостное, а наоборот - тухлое, и реализовывать его – все равно, что есть тухлую зеленую брынзу. И результат – тот, что был описан выше. Насыщенность жизни неудержимо падает, и ты сидишь в задумчивости и думаешь – в чем же дело? Все делал, как Бодх завещал – радостные желания вот сижу, реализовываю… Нет, тухлую селедку ты жуешь, а не радостные желания реализовываешь. Это еще можно назвать «паразитическая активность».</w:t>
      </w:r>
    </w:p>
    <w:p>
      <w:pPr>
        <w:pStyle w:val="Normal"/>
        <w:ind w:firstLine="567"/>
        <w:jc w:val="both"/>
        <w:rPr/>
      </w:pPr>
      <w:r>
        <w:rPr>
          <w:lang w:eastAsia="ja-JP"/>
        </w:rPr>
        <w:t>Чтобы не попадать во власть суррогатов, требуется выдержка – выдерживать спазматические всплески скуки, и различение – отличать суррогаты от радостных желаний (рж). Но есть очень простой способ отделить зерна от плевел: если радостное желание появляется во время скуки – это суррогат. Очень просто! Сначала дождись спада интенсивности скуки, испытай легкую насыщенность жизни, и уже в этом состоянии отлавливай даже слабые желания – они и есть то, что нужно – именно радостные желания.</w:t>
      </w:r>
    </w:p>
    <w:p>
      <w:pPr>
        <w:pStyle w:val="Normal"/>
        <w:ind w:firstLine="567"/>
        <w:jc w:val="both"/>
        <w:rPr/>
      </w:pPr>
      <w:r>
        <w:rPr>
          <w:lang w:eastAsia="ja-JP"/>
        </w:rPr>
        <w:t xml:space="preserve">Удивительно - чем больше энергии, тем приятнее ничего не делать, тем больше бездействие заполнено переживаниями! Наверное, я кажусь симпатам эдаким монстром, который ни минуты не сидит в покое. Это не так. В горах, на океане, просто гуляя, я часто ничего не делаю. Да, довольно часто. Иногда я делаю «активное ничегонеделание», то есть я занимаюсь какой-то сравнительно монотонной деятельностью, которая доставляет мне удовольствие, и просто «витаю в облаках» во время нее – например, мне нравится возиться на нашем Холме – поселении в Гималаях. Я могу бродить по холму без дела, потом могу взять лопату и начать копать какую-нибудь большую яму под будущий пруд – с утра до вечера - день копаю, два, три, четыре… сколько захочется. Потом бросаю и не копаю, а яму до ума доводят рабочие. </w:t>
      </w:r>
    </w:p>
    <w:p>
      <w:pPr>
        <w:pStyle w:val="Normal"/>
        <w:ind w:firstLine="567"/>
        <w:jc w:val="both"/>
        <w:rPr>
          <w:lang w:eastAsia="ja-JP"/>
        </w:rPr>
      </w:pPr>
      <w:r>
        <w:rPr>
          <w:lang w:eastAsia="ja-JP"/>
        </w:rPr>
        <w:t>Суррогаты умеют проникать – они это умеют… Но – это вопрос тренировки – учиться хватать себя за руку и спрашивать – а что я сейчас делаю? Это точно рж? А что, если сделать перерыв в деятельности? При этой мысли возникает ломка, резкий всплеск недовольства? Значит ты во власти суррогата. И отдать себе в этом отчет – не значит остановиться. Это не просто – остановиться и сбросить с себя его. Требуется опыт – опыт пребывания во власти суррогатов. И со временем ты научишься более ясно отличать тухлую селедку от свежей осетрины, и даже будет возникать желание отставить в сторону тухлятину, на каком бы золотом блюде она ни была сервирована.</w:t>
      </w:r>
    </w:p>
    <w:p>
      <w:pPr>
        <w:pStyle w:val="Normal"/>
        <w:ind w:firstLine="567"/>
        <w:jc w:val="both"/>
        <w:rPr/>
      </w:pPr>
      <w:r>
        <w:rPr>
          <w:lang w:eastAsia="ja-JP"/>
        </w:rPr>
        <w:t>Хочу привести в пример рабочие записи одной девушки, которые относятся к периоду ее исследования суррогатов. Она называет их «паразитической деятельностью»:</w:t>
      </w:r>
    </w:p>
    <w:p>
      <w:pPr>
        <w:pStyle w:val="Normal"/>
        <w:ind w:firstLine="567"/>
        <w:jc w:val="both"/>
        <w:rPr>
          <w:lang w:eastAsia="ja-JP"/>
        </w:rPr>
      </w:pPr>
      <w:r>
        <w:rPr>
          <w:lang w:eastAsia="ja-JP"/>
        </w:rPr>
      </w:r>
    </w:p>
    <w:p>
      <w:pPr>
        <w:pStyle w:val="Normal"/>
        <w:ind w:firstLine="567"/>
        <w:jc w:val="both"/>
        <w:rPr/>
      </w:pPr>
      <w:r>
        <w:rPr>
          <w:lang w:eastAsia="ja-JP"/>
        </w:rPr>
        <w:t>«Становится понятно, какие ошибки совершала во время остановки паразитической деятельности. Разный порядок действий:</w:t>
      </w:r>
    </w:p>
    <w:p>
      <w:pPr>
        <w:pStyle w:val="Normal"/>
        <w:ind w:firstLine="567"/>
        <w:jc w:val="both"/>
        <w:rPr>
          <w:lang w:eastAsia="ja-JP"/>
        </w:rPr>
      </w:pPr>
      <w:r>
        <w:rPr>
          <w:lang w:eastAsia="ja-JP"/>
        </w:rPr>
        <w:t>1)</w:t>
      </w:r>
    </w:p>
    <w:p>
      <w:pPr>
        <w:pStyle w:val="Normal"/>
        <w:ind w:firstLine="567"/>
        <w:jc w:val="both"/>
        <w:rPr/>
      </w:pPr>
      <w:r>
        <w:rPr>
          <w:lang w:eastAsia="ja-JP"/>
        </w:rPr>
        <w:t>- останавливалась (нужен термин. Действия при этой остановке – прерывание мыслей, прерывание желаний без какой-то обработки, различения – механические или нет)</w:t>
      </w:r>
    </w:p>
    <w:p>
      <w:pPr>
        <w:pStyle w:val="Normal"/>
        <w:ind w:firstLine="567"/>
        <w:jc w:val="both"/>
        <w:rPr/>
      </w:pPr>
      <w:r>
        <w:rPr>
          <w:lang w:eastAsia="ja-JP"/>
        </w:rPr>
        <w:t xml:space="preserve">- понимала, что мне клево, что я испытываю от остановки что-то приятное </w:t>
      </w:r>
    </w:p>
    <w:p>
      <w:pPr>
        <w:pStyle w:val="Normal"/>
        <w:ind w:firstLine="567"/>
        <w:jc w:val="both"/>
        <w:rPr>
          <w:lang w:eastAsia="ja-JP"/>
        </w:rPr>
      </w:pPr>
      <w:r>
        <w:rPr>
          <w:lang w:eastAsia="ja-JP"/>
        </w:rPr>
        <w:t xml:space="preserve">- мысли «раз я испытываю что-то клевое, могу поделать что-то приятное» </w:t>
      </w:r>
    </w:p>
    <w:p>
      <w:pPr>
        <w:pStyle w:val="Normal"/>
        <w:ind w:firstLine="567"/>
        <w:jc w:val="both"/>
        <w:rPr>
          <w:lang w:eastAsia="ja-JP"/>
        </w:rPr>
      </w:pPr>
      <w:r>
        <w:rPr>
          <w:lang w:eastAsia="ja-JP"/>
        </w:rPr>
        <w:t xml:space="preserve">- начинала что-то делать </w:t>
      </w:r>
    </w:p>
    <w:p>
      <w:pPr>
        <w:pStyle w:val="Normal"/>
        <w:ind w:firstLine="567"/>
        <w:jc w:val="both"/>
        <w:rPr>
          <w:lang w:eastAsia="ja-JP"/>
        </w:rPr>
      </w:pPr>
      <w:r>
        <w:rPr>
          <w:lang w:eastAsia="ja-JP"/>
        </w:rPr>
        <w:t xml:space="preserve">- состояние ухудшалось </w:t>
      </w:r>
    </w:p>
    <w:p>
      <w:pPr>
        <w:pStyle w:val="Normal"/>
        <w:ind w:firstLine="567"/>
        <w:jc w:val="both"/>
        <w:rPr/>
      </w:pPr>
      <w:r>
        <w:rPr>
          <w:lang w:eastAsia="ja-JP"/>
        </w:rPr>
        <w:t>- немного думала, почему оно ухудшилось, но не находила причины</w:t>
      </w:r>
    </w:p>
    <w:p>
      <w:pPr>
        <w:pStyle w:val="Normal"/>
        <w:ind w:firstLine="567"/>
        <w:jc w:val="both"/>
        <w:rPr>
          <w:lang w:eastAsia="ja-JP"/>
        </w:rPr>
      </w:pPr>
      <w:r>
        <w:rPr>
          <w:lang w:eastAsia="ja-JP"/>
        </w:rPr>
        <w:t>- игнорировала то, что во время остановки у меня резко улучшается состояние и продолжала паразитическую активность.</w:t>
      </w:r>
    </w:p>
    <w:p>
      <w:pPr>
        <w:pStyle w:val="Normal"/>
        <w:ind w:firstLine="567"/>
        <w:jc w:val="both"/>
        <w:rPr>
          <w:lang w:eastAsia="ja-JP"/>
        </w:rPr>
      </w:pPr>
      <w:r>
        <w:rPr>
          <w:lang w:eastAsia="ja-JP"/>
        </w:rPr>
      </w:r>
    </w:p>
    <w:p>
      <w:pPr>
        <w:pStyle w:val="Normal"/>
        <w:ind w:firstLine="567"/>
        <w:jc w:val="both"/>
        <w:rPr>
          <w:lang w:eastAsia="ja-JP"/>
        </w:rPr>
      </w:pPr>
      <w:r>
        <w:rPr>
          <w:lang w:eastAsia="ja-JP"/>
        </w:rPr>
        <w:t>2)</w:t>
      </w:r>
    </w:p>
    <w:p>
      <w:pPr>
        <w:pStyle w:val="Normal"/>
        <w:ind w:firstLine="567"/>
        <w:jc w:val="both"/>
        <w:rPr/>
      </w:pPr>
      <w:r>
        <w:rPr>
          <w:lang w:eastAsia="ja-JP"/>
        </w:rPr>
        <w:t xml:space="preserve">- останавливалась </w:t>
      </w:r>
    </w:p>
    <w:p>
      <w:pPr>
        <w:pStyle w:val="Normal"/>
        <w:ind w:firstLine="567"/>
        <w:jc w:val="both"/>
        <w:rPr>
          <w:lang w:eastAsia="ja-JP"/>
        </w:rPr>
      </w:pPr>
      <w:r>
        <w:rPr>
          <w:lang w:eastAsia="ja-JP"/>
        </w:rPr>
        <w:t xml:space="preserve">- понимала, что мне клево </w:t>
      </w:r>
    </w:p>
    <w:p>
      <w:pPr>
        <w:pStyle w:val="Normal"/>
        <w:ind w:firstLine="567"/>
        <w:jc w:val="both"/>
        <w:rPr/>
      </w:pPr>
      <w:r>
        <w:rPr>
          <w:lang w:eastAsia="ja-JP"/>
        </w:rPr>
        <w:t xml:space="preserve">- понимала, что я не хочу никакой активности </w:t>
      </w:r>
    </w:p>
    <w:p>
      <w:pPr>
        <w:pStyle w:val="Normal"/>
        <w:ind w:firstLine="567"/>
        <w:jc w:val="both"/>
        <w:rPr/>
      </w:pPr>
      <w:r>
        <w:rPr>
          <w:lang w:eastAsia="ja-JP"/>
        </w:rPr>
        <w:t xml:space="preserve">- вспоминала, что от различения восприятий и особенно от различения ОзВ состояние меняется в клевую сторону </w:t>
      </w:r>
    </w:p>
    <w:p>
      <w:pPr>
        <w:pStyle w:val="Normal"/>
        <w:ind w:firstLine="567"/>
        <w:jc w:val="both"/>
        <w:rPr>
          <w:lang w:eastAsia="ja-JP"/>
        </w:rPr>
      </w:pPr>
      <w:r>
        <w:rPr>
          <w:lang w:eastAsia="ja-JP"/>
        </w:rPr>
        <w:t xml:space="preserve">- начинала различать </w:t>
      </w:r>
    </w:p>
    <w:p>
      <w:pPr>
        <w:pStyle w:val="Normal"/>
        <w:ind w:firstLine="567"/>
        <w:jc w:val="both"/>
        <w:rPr>
          <w:lang w:eastAsia="ja-JP"/>
        </w:rPr>
      </w:pPr>
      <w:r>
        <w:rPr>
          <w:lang w:eastAsia="ja-JP"/>
        </w:rPr>
        <w:t xml:space="preserve">- состояние менялось в худшую сторону </w:t>
      </w:r>
    </w:p>
    <w:p>
      <w:pPr>
        <w:pStyle w:val="Normal"/>
        <w:ind w:firstLine="567"/>
        <w:jc w:val="both"/>
        <w:rPr>
          <w:lang w:eastAsia="ja-JP"/>
        </w:rPr>
      </w:pPr>
      <w:r>
        <w:rPr>
          <w:lang w:eastAsia="ja-JP"/>
        </w:rPr>
        <w:t>- немного искала причины и не находила</w:t>
      </w:r>
    </w:p>
    <w:p>
      <w:pPr>
        <w:pStyle w:val="Normal"/>
        <w:ind w:firstLine="567"/>
        <w:jc w:val="both"/>
        <w:rPr>
          <w:lang w:eastAsia="ja-JP"/>
        </w:rPr>
      </w:pPr>
      <w:r>
        <w:rPr>
          <w:lang w:eastAsia="ja-JP"/>
        </w:rPr>
      </w:r>
    </w:p>
    <w:p>
      <w:pPr>
        <w:pStyle w:val="Normal"/>
        <w:ind w:firstLine="567"/>
        <w:jc w:val="both"/>
        <w:rPr>
          <w:lang w:eastAsia="ja-JP"/>
        </w:rPr>
      </w:pPr>
      <w:r>
        <w:rPr>
          <w:lang w:eastAsia="ja-JP"/>
        </w:rPr>
        <w:t>3)</w:t>
      </w:r>
    </w:p>
    <w:p>
      <w:pPr>
        <w:pStyle w:val="Normal"/>
        <w:ind w:firstLine="567"/>
        <w:jc w:val="both"/>
        <w:rPr/>
      </w:pPr>
      <w:r>
        <w:rPr>
          <w:lang w:eastAsia="ja-JP"/>
        </w:rPr>
        <w:t xml:space="preserve">- останавливалась </w:t>
      </w:r>
    </w:p>
    <w:p>
      <w:pPr>
        <w:pStyle w:val="Normal"/>
        <w:ind w:firstLine="567"/>
        <w:jc w:val="both"/>
        <w:rPr/>
      </w:pPr>
      <w:r>
        <w:rPr>
          <w:lang w:eastAsia="ja-JP"/>
        </w:rPr>
        <w:t xml:space="preserve">- понимала, что мне клево </w:t>
      </w:r>
    </w:p>
    <w:p>
      <w:pPr>
        <w:pStyle w:val="Normal"/>
        <w:ind w:firstLine="567"/>
        <w:jc w:val="both"/>
        <w:rPr>
          <w:lang w:eastAsia="ja-JP"/>
        </w:rPr>
      </w:pPr>
      <w:r>
        <w:rPr>
          <w:lang w:eastAsia="ja-JP"/>
        </w:rPr>
        <w:t xml:space="preserve">- обрубала все мысли и всю активность </w:t>
      </w:r>
    </w:p>
    <w:p>
      <w:pPr>
        <w:pStyle w:val="Normal"/>
        <w:ind w:firstLine="567"/>
        <w:jc w:val="both"/>
        <w:rPr/>
      </w:pPr>
      <w:r>
        <w:rPr>
          <w:lang w:eastAsia="ja-JP"/>
        </w:rPr>
        <w:t xml:space="preserve">- состояние менялось в лучшую сторону. Образовывался какой-то густой, переливающийся разными оттенками состояний (вакуум?  – подобрать термин). Резонирует со словами «нет желаний» (всегда совпадало с ОзВ из сектора «существование») </w:t>
      </w:r>
    </w:p>
    <w:p>
      <w:pPr>
        <w:pStyle w:val="Normal"/>
        <w:ind w:firstLine="567"/>
        <w:jc w:val="both"/>
        <w:rPr/>
      </w:pPr>
      <w:r>
        <w:rPr>
          <w:lang w:eastAsia="ja-JP"/>
        </w:rPr>
        <w:t xml:space="preserve">- понятно, что именно желание что-то поделать и желание различить восприятия – причины того, что ОзВ исчезали </w:t>
      </w:r>
    </w:p>
    <w:p>
      <w:pPr>
        <w:pStyle w:val="Normal"/>
        <w:ind w:firstLine="567"/>
        <w:jc w:val="both"/>
        <w:rPr/>
      </w:pPr>
      <w:r>
        <w:rPr>
          <w:lang w:eastAsia="ja-JP"/>
        </w:rPr>
        <w:t xml:space="preserve">- через какое-то время во время такого обрубания начинали возникать вопросы, желание задавать себе вопросы и исследовать  </w:t>
      </w:r>
    </w:p>
    <w:p>
      <w:pPr>
        <w:pStyle w:val="Normal"/>
        <w:ind w:firstLine="567"/>
        <w:jc w:val="both"/>
        <w:rPr/>
      </w:pPr>
      <w:r>
        <w:rPr>
          <w:lang w:eastAsia="ja-JP"/>
        </w:rPr>
        <w:t xml:space="preserve">- постоянно останавливалась, могла задать вопрос и не отвечать на него, пока не появится отчетливого желания ответить </w:t>
      </w:r>
    </w:p>
    <w:p>
      <w:pPr>
        <w:pStyle w:val="Normal"/>
        <w:ind w:firstLine="567"/>
        <w:jc w:val="both"/>
        <w:rPr>
          <w:lang w:eastAsia="ja-JP"/>
        </w:rPr>
      </w:pPr>
      <w:r>
        <w:rPr>
          <w:lang w:eastAsia="ja-JP"/>
        </w:rPr>
        <w:t>- желание различать восприятия становилось очень отчетливым</w:t>
      </w:r>
    </w:p>
    <w:p>
      <w:pPr>
        <w:pStyle w:val="Normal"/>
        <w:ind w:firstLine="567"/>
        <w:jc w:val="both"/>
        <w:rPr/>
      </w:pPr>
      <w:r>
        <w:rPr>
          <w:lang w:eastAsia="ja-JP"/>
        </w:rPr>
        <w:t>- выделилось желание хотеть различать восприятия, т.к. желание различать восприятия сопровождается очень приятным состоянием</w:t>
      </w:r>
    </w:p>
    <w:p>
      <w:pPr>
        <w:pStyle w:val="Normal"/>
        <w:ind w:firstLine="567"/>
        <w:jc w:val="both"/>
        <w:rPr/>
      </w:pPr>
      <w:r>
        <w:rPr>
          <w:lang w:eastAsia="ja-JP"/>
        </w:rPr>
        <w:t>- в течение всего дня различала желание этого плотного вакуума</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Нужны термины для: </w:t>
      </w:r>
    </w:p>
    <w:p>
      <w:pPr>
        <w:pStyle w:val="Normal"/>
        <w:ind w:firstLine="567"/>
        <w:jc w:val="both"/>
        <w:rPr/>
      </w:pPr>
      <w:r>
        <w:rPr>
          <w:lang w:eastAsia="ja-JP"/>
        </w:rPr>
        <w:t xml:space="preserve">- желание ОзВ </w:t>
      </w:r>
    </w:p>
    <w:p>
      <w:pPr>
        <w:pStyle w:val="Normal"/>
        <w:ind w:firstLine="567"/>
        <w:jc w:val="both"/>
        <w:rPr/>
      </w:pPr>
      <w:r>
        <w:rPr>
          <w:lang w:eastAsia="ja-JP"/>
        </w:rPr>
        <w:t xml:space="preserve">- желание различать восприятия </w:t>
      </w:r>
    </w:p>
    <w:p>
      <w:pPr>
        <w:pStyle w:val="Normal"/>
        <w:ind w:firstLine="567"/>
        <w:jc w:val="both"/>
        <w:rPr/>
      </w:pPr>
      <w:r>
        <w:rPr>
          <w:lang w:eastAsia="ja-JP"/>
        </w:rPr>
        <w:t xml:space="preserve">- «плотный вакуум», «нет желаний» - скорее всего это только состояния при ОзВ из сектора существования. (Может ли такое состояние возникать при других ОзВ?) </w:t>
      </w:r>
    </w:p>
    <w:p>
      <w:pPr>
        <w:pStyle w:val="Normal"/>
        <w:ind w:firstLine="567"/>
        <w:jc w:val="both"/>
        <w:rPr/>
      </w:pPr>
      <w:r>
        <w:rPr>
          <w:lang w:eastAsia="ja-JP"/>
        </w:rPr>
        <w:t>- желание остановки, прерывания всех желаний и деятельности</w:t>
      </w:r>
    </w:p>
    <w:p>
      <w:pPr>
        <w:pStyle w:val="Normal"/>
        <w:ind w:firstLine="567"/>
        <w:jc w:val="both"/>
        <w:rPr>
          <w:lang w:eastAsia="ja-JP"/>
        </w:rPr>
      </w:pPr>
      <w:r>
        <w:rPr>
          <w:lang w:eastAsia="ja-JP"/>
        </w:rPr>
        <w:t>- усилие для того, чтобы реализовать это желание (такое же примерно я прилагаю, чтобы оторвать ОзВ от объекта).</w:t>
      </w:r>
    </w:p>
    <w:p>
      <w:pPr>
        <w:pStyle w:val="Normal"/>
        <w:ind w:firstLine="567"/>
        <w:jc w:val="both"/>
        <w:rPr>
          <w:lang w:eastAsia="ja-JP"/>
        </w:rPr>
      </w:pPr>
      <w:r>
        <w:rPr>
          <w:lang w:eastAsia="ja-JP"/>
        </w:rPr>
      </w:r>
    </w:p>
    <w:p>
      <w:pPr>
        <w:pStyle w:val="Normal"/>
        <w:ind w:firstLine="567"/>
        <w:jc w:val="both"/>
        <w:rPr/>
      </w:pPr>
      <w:r>
        <w:rPr>
          <w:lang w:eastAsia="ja-JP"/>
        </w:rPr>
        <w:t xml:space="preserve">Вопросы: </w:t>
      </w:r>
    </w:p>
    <w:p>
      <w:pPr>
        <w:pStyle w:val="Normal"/>
        <w:ind w:firstLine="567"/>
        <w:jc w:val="both"/>
        <w:rPr>
          <w:lang w:eastAsia="ja-JP"/>
        </w:rPr>
      </w:pPr>
      <w:r>
        <w:rPr>
          <w:lang w:eastAsia="ja-JP"/>
        </w:rPr>
        <w:t>1.</w:t>
        <w:tab/>
        <w:t>Чем сопровождается появление желания различать восприятия?</w:t>
      </w:r>
    </w:p>
    <w:p>
      <w:pPr>
        <w:pStyle w:val="Normal"/>
        <w:ind w:firstLine="567"/>
        <w:jc w:val="both"/>
        <w:rPr>
          <w:lang w:eastAsia="ja-JP"/>
        </w:rPr>
      </w:pPr>
      <w:r>
        <w:rPr>
          <w:lang w:eastAsia="ja-JP"/>
        </w:rPr>
        <w:t>2.</w:t>
        <w:tab/>
        <w:t>Чем сопровождается появление желания хотеть различать восприятия?</w:t>
      </w:r>
    </w:p>
    <w:p>
      <w:pPr>
        <w:pStyle w:val="Normal"/>
        <w:ind w:firstLine="567"/>
        <w:jc w:val="both"/>
        <w:rPr/>
      </w:pPr>
      <w:r>
        <w:rPr>
          <w:lang w:eastAsia="ja-JP"/>
        </w:rPr>
        <w:t>3.</w:t>
        <w:tab/>
        <w:t xml:space="preserve">При каких обстоятельствах второе переходит в первое? </w:t>
      </w:r>
    </w:p>
    <w:p>
      <w:pPr>
        <w:pStyle w:val="Normal"/>
        <w:ind w:firstLine="567"/>
        <w:jc w:val="both"/>
        <w:rPr/>
      </w:pPr>
      <w:r>
        <w:rPr>
          <w:lang w:eastAsia="ja-JP"/>
        </w:rPr>
        <w:t>4.</w:t>
        <w:tab/>
        <w:t xml:space="preserve">Как зависит желание различать восприятия от желания ОзВ? </w:t>
      </w:r>
    </w:p>
    <w:p>
      <w:pPr>
        <w:pStyle w:val="Normal"/>
        <w:ind w:firstLine="567"/>
        <w:jc w:val="both"/>
        <w:rPr/>
      </w:pPr>
      <w:r>
        <w:rPr>
          <w:lang w:eastAsia="ja-JP"/>
        </w:rPr>
        <w:t>5.</w:t>
        <w:tab/>
        <w:t xml:space="preserve">При других ОзВ может быть состояние, резонирующее со словами «нет желаний»? </w:t>
      </w:r>
    </w:p>
    <w:p>
      <w:pPr>
        <w:pStyle w:val="Normal"/>
        <w:ind w:firstLine="567"/>
        <w:jc w:val="both"/>
        <w:rPr/>
      </w:pPr>
      <w:r>
        <w:rPr>
          <w:lang w:eastAsia="ja-JP"/>
        </w:rPr>
        <w:t>6.</w:t>
        <w:tab/>
        <w:t xml:space="preserve">Какое отношение к этому имеет довольство? </w:t>
      </w:r>
    </w:p>
    <w:p>
      <w:pPr>
        <w:pStyle w:val="Normal"/>
        <w:ind w:firstLine="567"/>
        <w:jc w:val="both"/>
        <w:rPr/>
      </w:pPr>
      <w:r>
        <w:rPr>
          <w:lang w:eastAsia="ja-JP"/>
        </w:rPr>
        <w:t>7.</w:t>
        <w:tab/>
        <w:t xml:space="preserve">Как влияют эти параметры на «точку замерзания»? </w:t>
      </w:r>
    </w:p>
    <w:p>
      <w:pPr>
        <w:pStyle w:val="Normal"/>
        <w:ind w:firstLine="567"/>
        <w:jc w:val="both"/>
        <w:rPr>
          <w:lang w:eastAsia="ja-JP"/>
        </w:rPr>
      </w:pPr>
      <w:r>
        <w:rPr>
          <w:lang w:eastAsia="ja-JP"/>
        </w:rPr>
        <w:t>8.</w:t>
        <w:tab/>
        <w:t>Какое сходство состояния при отрыве ОзВ от объекта, и состояния «вакуума»? Кажется, что есть сходства, хочу определить какие.</w:t>
      </w:r>
    </w:p>
    <w:p>
      <w:pPr>
        <w:pStyle w:val="Normal"/>
        <w:ind w:firstLine="567"/>
        <w:jc w:val="both"/>
        <w:rPr>
          <w:lang w:eastAsia="ja-JP"/>
        </w:rPr>
      </w:pPr>
      <w:r>
        <w:rPr>
          <w:lang w:eastAsia="ja-JP"/>
        </w:rPr>
        <w:t>9.</w:t>
        <w:tab/>
        <w:t>Как эффективнее совершать усилие отрыва (забывания, остановки)? Пока получается слабое, смазанное усилие.</w:t>
      </w:r>
    </w:p>
    <w:p>
      <w:pPr>
        <w:pStyle w:val="Normal"/>
        <w:ind w:firstLine="567"/>
        <w:jc w:val="both"/>
        <w:rPr>
          <w:lang w:eastAsia="ja-JP"/>
        </w:rPr>
      </w:pPr>
      <w:r>
        <w:rPr>
          <w:lang w:eastAsia="ja-JP"/>
        </w:rPr>
      </w:r>
    </w:p>
    <w:p>
      <w:pPr>
        <w:pStyle w:val="Normal"/>
        <w:ind w:firstLine="567"/>
        <w:jc w:val="both"/>
        <w:rPr>
          <w:lang w:eastAsia="ja-JP"/>
        </w:rPr>
      </w:pPr>
      <w:r>
        <w:rPr>
          <w:lang w:eastAsia="ja-JP"/>
        </w:rPr>
        <w:t>ОзВ из сектора «существование» резонируют со словами «нет желаний». Кажется, что в таких статичных состояниях хочется просто существовать, переживать то, что я испытываю, но при этом нет никаких четких желаний.</w:t>
      </w:r>
    </w:p>
    <w:p>
      <w:pPr>
        <w:pStyle w:val="Normal"/>
        <w:ind w:firstLine="567"/>
        <w:jc w:val="both"/>
        <w:rPr/>
      </w:pPr>
      <w:r>
        <w:rPr>
          <w:lang w:eastAsia="ja-JP"/>
        </w:rPr>
        <w:t>Возникло такое состояние, когда казалось, что вообще ничего не хочется, нет ни одного желания, при этом насыщенность жизни высокая, хочется находиться в этом состоянии и просто испытывать его. Наверное, это и было единственное желание - просто продолжать находиться и испытывать. И еще более расплывчатое – «знать, что все это вокруг меня есть, я есть, есть переживания».</w:t>
      </w:r>
    </w:p>
    <w:p>
      <w:pPr>
        <w:pStyle w:val="Normal"/>
        <w:ind w:firstLine="567"/>
        <w:jc w:val="both"/>
        <w:rPr/>
      </w:pPr>
      <w:r>
        <w:rPr>
          <w:lang w:eastAsia="ja-JP"/>
        </w:rPr>
        <w:t>Я сначала не поняла, как это - нет желаний? Сидела, спрашивала себя об этом. Потом стало понятно, что я стремлюсь к конкуренции желаний, что в моем представлении обязательный итог практики - это увеличивающаяся конкуренция желаний. Вчера стало ясно, что это только такое представление, и оно ошибочное. Может быть намного более насыщенное состояние при отсутствии желаний. Возникла какая-то освобожденность от этого представления, как будто что-то новое открывается. Или даже не так - возникло восприятие вакуума, который совсем не хочется ничем заполнять. Наоборот - хочется к нему стремиться, хотеть его. Хотеть не иметь никаких четких представлений о том, что будет происходить, какие будут итоги практики, как будут меняться состояния.</w:t>
      </w:r>
    </w:p>
    <w:p>
      <w:pPr>
        <w:pStyle w:val="Normal"/>
        <w:ind w:firstLine="567"/>
        <w:jc w:val="both"/>
        <w:rPr/>
      </w:pPr>
      <w:r>
        <w:rPr>
          <w:lang w:eastAsia="ja-JP"/>
        </w:rPr>
        <w:t>Обязательный итог практики культивирования ОзВ - это увеличивающаяся конкуренция желаний – это так и есть - он именно обязательный итог, просто все итоги - не окончательные, а промежуточные.»</w:t>
      </w:r>
    </w:p>
    <w:p>
      <w:pPr>
        <w:pStyle w:val="Normal"/>
        <w:ind w:firstLine="567"/>
        <w:jc w:val="both"/>
        <w:rPr>
          <w:lang w:eastAsia="ja-JP"/>
        </w:rPr>
      </w:pPr>
      <w:r>
        <w:rPr>
          <w:lang w:eastAsia="ja-JP"/>
        </w:rPr>
      </w:r>
    </w:p>
    <w:p>
      <w:pPr>
        <w:pStyle w:val="Normal"/>
        <w:ind w:firstLine="567"/>
        <w:jc w:val="both"/>
        <w:rPr>
          <w:lang w:eastAsia="ja-JP"/>
        </w:rPr>
      </w:pPr>
      <w:r>
        <w:rPr>
          <w:lang w:eastAsia="ja-JP"/>
        </w:rPr>
        <w:t>Вот такие записи. Выглядит суховато, конечно:) Но на то они и рабочие записи, а не книжка.</w:t>
      </w:r>
    </w:p>
    <w:p>
      <w:pPr>
        <w:pStyle w:val="Normal"/>
        <w:ind w:firstLine="567"/>
        <w:jc w:val="both"/>
        <w:rPr>
          <w:lang w:eastAsia="ja-JP"/>
        </w:rPr>
      </w:pPr>
      <w:r>
        <w:rPr>
          <w:lang w:eastAsia="ja-JP"/>
        </w:rPr>
        <w:t>В нашем обществе ценятся систематические знания, а вот нахватанные то тут, то там разные куски – не в почете. К дилетантам вообще отношение снисходительное. Считается, что лучше вообще ничего не знать, чем знать мало. И это ужасная глупость. Дело в том, что систематические знания невозможно получить никаким образом, кроме двух путей: 1) самоизнасилование, как это принято везде в мире, после которого весь интерес к наукам, к жизни, к познанию выжигается, как напалмом. Это самоизнасилование может быть вызвано честолюбием или какой-либо психопатией или прямым насилием со стороны родителей и т.д. 2) дилетантские хватания то тут, то там. Хватается то, что интересно, не торопясь изучается, обдумывается. Кусок за куском. И постепенно – очень постепенно – интерес может разрастись настолько, что в какой-то момент у тебя может возникнуть желание полно и систематически изучить этот вопрос, и – когда желание становится таким сильным и устойчивым – тебе удается читать какой-нибудь систематический курс, и на всем протяжении этого испытывать удовольствие, интерес, предвкушение. Так что в процессе изучения чего-либо также крайне необходимо выявлять желания-суррогаты типа «ну прочту до конца этот параграф, раз начал». Это нелегко, так как приходится бороться с психопатией, берущей начало от все того же «хватит бездельничать – доучи этот курс!». Перфекционизм легко включается в состав этой кучи омрачений.</w:t>
      </w:r>
    </w:p>
    <w:p>
      <w:pPr>
        <w:pStyle w:val="Normal"/>
        <w:ind w:firstLine="567"/>
        <w:jc w:val="both"/>
        <w:rPr>
          <w:lang w:eastAsia="ja-JP"/>
        </w:rPr>
      </w:pPr>
      <w:r>
        <w:rPr>
          <w:lang w:eastAsia="ja-JP"/>
        </w:rPr>
        <w:t>Фейнман так выразился о людях, которые получают систематические «знания», пренебрегая дилетантским этапом: «</w:t>
      </w:r>
      <w:r>
        <w:rPr/>
        <w:t>Бедняги! Сколько труда они тратили, но вот усвоили этот нелепый, извращенный взгляд на вещи и сделали свое “образование” бессмысленным, полностью бессмысленным!». Существующая система образования, по его мнению, это абсурдная до дикости ситуация, когда «одни люди сдают экзамены и потом учат других людей сдавать экзамены». С тех пор прошло полвека. Ничего не изменилось.</w:t>
      </w:r>
    </w:p>
    <w:p>
      <w:pPr>
        <w:pStyle w:val="Normal"/>
        <w:ind w:firstLine="567"/>
        <w:jc w:val="both"/>
        <w:rPr>
          <w:lang w:eastAsia="ja-JP"/>
        </w:rPr>
      </w:pPr>
      <w:r>
        <w:rPr>
          <w:lang w:eastAsia="ja-JP"/>
        </w:rPr>
        <w:t>Ленись, бездельничай, ищи радостные желания, выявляй и устраняй суррогаты и будь дилетантом, который получает удовольствие, разбираясь в каком-либо мелком вопросе – в общем, все просто.</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16. «Дискриминация некрасивых людей»</w:t>
      </w:r>
    </w:p>
    <w:p>
      <w:pPr>
        <w:pStyle w:val="Normal"/>
        <w:ind w:firstLine="567"/>
        <w:jc w:val="both"/>
        <w:rPr>
          <w:b/>
          <w:b/>
          <w:lang w:eastAsia="ja-JP"/>
        </w:rPr>
      </w:pPr>
      <w:r>
        <w:rPr>
          <w:b/>
          <w:lang w:eastAsia="ja-JP"/>
        </w:rPr>
      </w:r>
    </w:p>
    <w:p>
      <w:pPr>
        <w:pStyle w:val="Normal"/>
        <w:ind w:firstLine="567"/>
        <w:jc w:val="both"/>
        <w:rPr/>
      </w:pPr>
      <w:r>
        <w:rPr>
          <w:lang w:eastAsia="ja-JP"/>
        </w:rPr>
        <w:t>Есть один упрек, даже обвинение, которое часто бросают мне люди, имеющие крайне отдаленное отношение к озаренным восприятиям. Они спрашивают себя и друг друга: «почему этот Бодхи выбирает себе в качестве учеников только красивых молодых девочек? Почему среди активно интересующихся селекцией восприятий сплошь красивые девочки?» И на этот вопрос они дают простой ответ – «ну просто все, чего он хочет, это завлекать молодых и красивых девчонок и заниматься с ними сексом». Дав такое простое объяснение, они успокаиваются и предают меня анафеме.</w:t>
      </w:r>
    </w:p>
    <w:p>
      <w:pPr>
        <w:pStyle w:val="Normal"/>
        <w:ind w:firstLine="567"/>
        <w:jc w:val="both"/>
        <w:rPr/>
      </w:pPr>
      <w:r>
        <w:rPr>
          <w:lang w:eastAsia="ja-JP"/>
        </w:rPr>
        <w:t>Между тем ответ на поставленный вопрос выглядит совершенно иначе, и я много раз говорил об этом, но мой ответ не нравится, поэтому не принимается.</w:t>
      </w:r>
    </w:p>
    <w:p>
      <w:pPr>
        <w:pStyle w:val="Normal"/>
        <w:ind w:firstLine="567"/>
        <w:jc w:val="both"/>
        <w:rPr>
          <w:lang w:eastAsia="ja-JP"/>
        </w:rPr>
      </w:pPr>
      <w:r>
        <w:rPr>
          <w:lang w:eastAsia="ja-JP"/>
        </w:rPr>
        <w:t>В самом деле – почему люди, которым я содействую, с которыми я тесно общаюсь, которых я считаю испытывающими ОзВ и способными их испытывать еще больше, - почему они сплошь все как на подбор красивые? А те, кого я отвергаю, с кем общаться не хочу – почти сплошь некрасивые?</w:t>
      </w:r>
    </w:p>
    <w:p>
      <w:pPr>
        <w:pStyle w:val="Normal"/>
        <w:ind w:firstLine="567"/>
        <w:jc w:val="both"/>
        <w:rPr/>
      </w:pPr>
      <w:r>
        <w:rPr>
          <w:lang w:eastAsia="ja-JP"/>
        </w:rPr>
        <w:t>Представим себе жирного и ленивого человека, который, тряся целлюлитом и задевая животом о косяк, пришел на тренировку легкоатлетической секции и, отдышавшись после подъема по трем ступенькам, требует от тренера – чемпиона мира – взять его к себе в группу наиболее талантливых атлетов. Этот обрюзгший ленивец с уродливым телом выслушивает ответ (можно представить, каким он будет), отходит в сторонку, присаживается на скамеечку и начинает осматриваться. И тут до него постепенно начинает доходить, что тут что-то не чисто… Вокруг него все – ну буквально каждый – имеют очень красивое тело! Офигенные ляжки, офигенная попка, офигенные плечи… блин… как эротично изгибается вот та гимнастка… вау… как сексуально выглядит та прыгунья в высоту, какие ножки!... «Ага», думает этот умник, «теперь мне все понятно… просто тренер хочет со всеми ними заниматься сексом!».</w:t>
      </w:r>
    </w:p>
    <w:p>
      <w:pPr>
        <w:pStyle w:val="Normal"/>
        <w:ind w:firstLine="567"/>
        <w:jc w:val="both"/>
        <w:rPr/>
      </w:pPr>
      <w:r>
        <w:rPr>
          <w:lang w:eastAsia="ja-JP"/>
        </w:rPr>
        <w:t>Несомненно, если тренер не импотент и не мудак, он хочет трахать красивых стройных девочек и красивых стройных парней. Но разве поэтому жирному лентяю закрыт доступ в его секцию?</w:t>
      </w:r>
    </w:p>
    <w:p>
      <w:pPr>
        <w:pStyle w:val="Normal"/>
        <w:ind w:firstLine="567"/>
        <w:jc w:val="both"/>
        <w:rPr>
          <w:lang w:eastAsia="ja-JP"/>
        </w:rPr>
      </w:pPr>
      <w:r>
        <w:rPr>
          <w:lang w:eastAsia="ja-JP"/>
        </w:rPr>
        <w:t>Оторвано ли наше тело от нашей психики? Может ли такое быть, что красивый человек является подонком, а жирный урод – вместилищем озаренных восприятий? Ответ отрицательный – нет, не может. Помнишь – Сократ писал о связи истины и красоты? Звучит слишком абстрактно – что за истина такая? У древних греков даже слово такое специальное было – «каллокагатия» - единство красоты души и тела. И здесь непонятно – что такое «красота души». Для кого-то красота души – это заботиться о маме, а истина – это утверждение типа «старших надо уважать». В таком виде все превращается в полный абсурд. Но давай посмотрим на Сократа и каллокагатию глазами человека, знакомого с «Селекцией привлекательных восприятий», знакомого с понятиями «озаренные восприятия», «тупые концепции», «негативные эмоции». Тогда все встает на свои места и становится понятным. «Красота души» - переживания озаренных восприятий. Истина – свобода от омрачений – от глупых концепций, тупости, негативных эмоций и безрадостных желаний. А термин «красивый» необходимо тщательно отделить от термина «пропорционально сложенный».</w:t>
      </w:r>
    </w:p>
    <w:p>
      <w:pPr>
        <w:pStyle w:val="Normal"/>
        <w:ind w:firstLine="567"/>
        <w:jc w:val="both"/>
        <w:rPr>
          <w:lang w:eastAsia="ja-JP"/>
        </w:rPr>
      </w:pPr>
      <w:r>
        <w:rPr>
          <w:lang w:eastAsia="ja-JP"/>
        </w:rPr>
        <w:t>Если человек испытывает негативные эмоции, если он заражен в сильнейшей степени «псирусами» и «эмоктериями», то их разрушительное действие непременно скажется на его внешности, и в первую очередь – на его лице, а также на коже тела. Затем болезнь поражает внешний вид кистей рук и ступней ног. Затем – все остальное. Поэтому, когда я вижу уродливое (не путать с непропорционально сложенным!) лицо, то я вижу то же самое, что видит тренер легкоатлетической секции, смотря на жирного соискателя – я вижу человека, который категорически не подходит для того, чтобы заниматься им. И тут нет совершенно никакой дискриминации, поскольку человек отвергается тренером не в силу его национальности, вероисповедания или сексуальной ориентации. Ну просто он жирный! А жир, кстати, можно сбросить, если начать вести активный образ жизни. Так что, - справедливо может подумать тот тренер, - уж если этот толстяк совершил какой-то переворот в своей жизни или хочет его совершить – всё в его руках. Пусть начнет жить активно, пусть делает то, что сейчас в его силах, пусть если не бегает, то ходит по дорожке, пусть стрясет свой жир, если уж он утверждает, что так сильно хочет быть спортсменом, ну и потом мы посмотрим.</w:t>
      </w:r>
    </w:p>
    <w:p>
      <w:pPr>
        <w:pStyle w:val="Normal"/>
        <w:ind w:firstLine="567"/>
        <w:jc w:val="both"/>
        <w:rPr>
          <w:lang w:eastAsia="ja-JP"/>
        </w:rPr>
      </w:pPr>
      <w:r>
        <w:rPr>
          <w:lang w:eastAsia="ja-JP"/>
        </w:rPr>
        <w:t xml:space="preserve">Я поступаю точно так же. Когда мне пишет на почту человек, у которого лицо уродливо, когда оно искажено и отравлено ядом омрачений, то я сообщаю ему, что он не может учиться у меня, не может общаться со мной, но ему в этом и нет необходимости! Зачем толстяку тренироваться вместе со стройными и быстроногими атлетами? Ну побегут они марафон, а ему что делать? Пройти сто шагов и сесть? Ну так он может сделать это и самостоятельно. Я написал свои книги не для святых, парящих в свете собственной просветленности. Те, кто способен к озаренным восприятиям, вряд ли так уж нуждаются в такой подробной книге, как «Селекция». Для них я бы написал ее раз в десять короче. Но если ты очень сильно отравлен тупостью и НЭ, тебе понадобятся подробные, детальные инструкции. Так спортивному человеку нет необходимости читать подробную инструкцию о том, как пройти по треку к Эвересту – достаточно общей информации о том – какое расстояние между соседними поселками, какая высота там и тут. Но если ты жирный болезненный человек, тебе потребуется инструкция на многих страницах – где стоит скамейка по пути, где целесообразно взять портера, который понесет твой рюкзак, сколько ему платить и как и т.д. </w:t>
      </w:r>
    </w:p>
    <w:p>
      <w:pPr>
        <w:pStyle w:val="Normal"/>
        <w:ind w:firstLine="567"/>
        <w:jc w:val="both"/>
        <w:rPr/>
      </w:pPr>
      <w:r>
        <w:rPr>
          <w:lang w:eastAsia="ja-JP"/>
        </w:rPr>
        <w:t>Я написал свою «Селекцию» в первую очередь именно для тех, кто по той или иной причине выбрал быть тупым, агрессивным дураком, но теперь решил измениться, и когда в очередной раз какой-нибудь крайне некрасивый человек пытается добиваться моего внимания, я сначала убеждаюсь, что в переписке он предстает точно таким же, каким я воспринимаю его по его фотографиям, а затем честно сообщаю, что ему не место в моей секции, что ему будет лишь скучно просиживать штаны в обществе людей, обсуждающих бесконечно непонятные для него аспекты озаренных восприятий. Ему необходимо начать с самого начала.</w:t>
      </w:r>
    </w:p>
    <w:p>
      <w:pPr>
        <w:pStyle w:val="Normal"/>
        <w:ind w:firstLine="567"/>
        <w:jc w:val="both"/>
        <w:rPr>
          <w:lang w:eastAsia="ja-JP"/>
        </w:rPr>
      </w:pPr>
      <w:r>
        <w:rPr>
          <w:lang w:eastAsia="ja-JP"/>
        </w:rPr>
        <w:t>Бывает и иначе. Иногда пишет какая-нибудь девочка, и по всему видно, что и она, и окружающие ее люди считают ее некрасивой. Но она не некрасивая. Просто у нее лицо сложено так, что в окружающем ее обществе такое лицо считается некрасивым. А я смотрю на нее – и возникает чувство красоты. Смотрят на нее те, с кем я тесно общаюсь – и у них возникает чувство красоты! С этим человеком целесообразно поговорить поподробнее – ведь не случайно же ее лицо стало таким. Значит – есть какие-то восприятия, которые оказали такое позитивное влияние на формирование ее внешности.</w:t>
      </w:r>
    </w:p>
    <w:p>
      <w:pPr>
        <w:pStyle w:val="Normal"/>
        <w:ind w:firstLine="567"/>
        <w:jc w:val="both"/>
        <w:rPr/>
      </w:pPr>
      <w:r>
        <w:rPr>
          <w:lang w:eastAsia="ja-JP"/>
        </w:rPr>
        <w:t>Когда я в первый раз приехал в Индию, я заехал в Дарамсалу, точнее – в Верхнюю Дарамсалу, которую еще иногда называют по имени ее главной площади «Мак-Леод». Это – крошечный поселок на севере Индии, в предгорьях Гималаев, где получил убежище и поселился сбежавший от китайцев, захвативших Тибет, Далай-лама – религиозный лидер тибетцев и всех буддистов мира вообще. Затем вокруг его резиденции выросло целое поселение тибетских беженцев. И в том числе там был построен дом для престарелых, где живут старые и очень старые тибетские монахи и монахини. На него-то я и наткнулся, когда гулял в тех местах. И именно тогда мне и стало понятно, что старость может быть не отвратительной. Что мерзкие, разлагающиеся, тупые и ядовитые старики и старухи, которых я вижу на каждом шагу в России – это люди, которые так ужасно выглядят и вызывают такое отвращение не в силу своего возраста, а в силу того, что они столько лет культивировали в себе ненависть, тупость, злобу, догматичность, подавляли в себе все, даже мельчайшие радостные желания – сначала под давлением взрослых садистов, которых называют «родители», а затем уже и самостоятельно.</w:t>
      </w:r>
    </w:p>
    <w:p>
      <w:pPr>
        <w:pStyle w:val="Normal"/>
        <w:ind w:firstLine="567"/>
        <w:jc w:val="both"/>
        <w:rPr>
          <w:lang w:eastAsia="ja-JP"/>
        </w:rPr>
      </w:pPr>
      <w:r>
        <w:rPr>
          <w:lang w:eastAsia="ja-JP"/>
        </w:rPr>
        <w:t xml:space="preserve">В Дарамсале я увидел других стариков. Конечно, буддийская практика является во многом примитивной. И практикующие ее буддисты зачастую не отличаются какими-то особыми способностями. И все же – если человек в течение многих лет исповедовал концепцию о том, что злость и агрессия – это «нехорошо», если он исповедовал концепцию о том, что любовь ко всему живому – это «хорошо», если он совершил тысячи «простираний», повторяя словесные формулы, содержащие те же утверждения и подобные им, тем самым возвращая свое внимание раз за разом к этим буддистским ценностям, то даже такие простые действия, как видно, оказывают сильнейшее влияние на человека. Там же, в Дарамсале, я прочел интервью некоего тибетского монаха, которого китайцы вместе с сотнями других монахов несколько лет содержали в концентрационном лагере и подвергали ужасным пыткам, похлеще нацистских (кстати, это все происходит и прямо сейчас – до сих пор есть концентрационные лагеря, в которых пытают тибетцев, и до сих пор Тибет оккупирован Китаем). Среди прочего его спросили – чего больше всего он боялся во время своего пребывания там, в этом аду? Его ответ меня удивил: больше всего он, по его словам, боялся испытать ненависть к своим палачам. Этот человек знает цену ненависти! Он знает – насколько она убийственна, разрушительна. Он знает, что жить с ненавистью – в тысячу раз хуже смерти. А может и не знает, а лишь говорит об этом. А может и лицемерит, и на самом деле он ненавидел их и боялся совсем другого – это не так важно в данном случае, так как важно другое – этот человек публично заявляет об определенных ценностях, а это формирует соответствующее подражательное отношение у тех, кто его уважает, почитает, прислушивается к нему. Культура тибетского буддизма – это культура отрицания агрессии во всех ее проявлениях (что, конечно, не исключает проявлений этой агрессии у тех, кто разделяет эти ценности скорее на словах, чем на деле). </w:t>
      </w:r>
    </w:p>
    <w:p>
      <w:pPr>
        <w:pStyle w:val="Normal"/>
        <w:ind w:firstLine="567"/>
        <w:jc w:val="both"/>
        <w:rPr/>
      </w:pPr>
      <w:r>
        <w:rPr>
          <w:lang w:eastAsia="ja-JP"/>
        </w:rPr>
        <w:t>Те старые монахи меня удивили. Их лица были определенно «некрасивы» с точки зрения любого ценителя красоты, что уж говорить об их старой коже. И тем не менее к некоторым лицам возникало чувство красоты, совсем не возникало отторжения, а иногда возникала даже нежность к некоторым из них, что меня уж совершенно поразило. И если это происходит с теми, кто довольно механически следует довольно примитивным практикам, направленным на преодоление агрессии, то что тогда говорить о людях, тренирующихся управлять своими восприятиями и переживать как можно больше приятных состояний? Чему же удивляться, если они, будучи к тому же еще совсем молодыми, отличаются от остальных людей своей красотой?</w:t>
      </w:r>
    </w:p>
    <w:p>
      <w:pPr>
        <w:pStyle w:val="Normal"/>
        <w:ind w:firstLine="567"/>
        <w:jc w:val="both"/>
        <w:rPr>
          <w:lang w:eastAsia="ja-JP"/>
        </w:rPr>
      </w:pPr>
      <w:r>
        <w:rPr>
          <w:lang w:eastAsia="ja-JP"/>
        </w:rPr>
        <w:t xml:space="preserve">«Но почему среди них только девушки?» - не успокаивается правдоруб. Да все потому же. Культура, в которой мы живем, устроена так, что девушки всегда играют подчиненную роль. Девушки всегда остаются людьми второго сорта, даже если это на первый взгляд и не заметно. Достаточно немного копнуть любого, и ты увидишь, что все разделяют догму о второсортности девушек, включая их самих. Это приводит к тому, что мужчины культивируют в себе безудержное чувство собственной важности (чсв), гордость, и, неизбежно вслед за этим, агрессию. Девушки же «специализируются» на чувстве собственной ущербности (чсу). И чсв, а точнее, неразрывно связанная с ним агрессия во всех ее оттенках и сочетаниях (недовольство, обида, ненависть, презрение, раздражение и т.д.) является, судя по всему, в десятки раз более разрушающей и отравляющей, чем чсу и связанные с ним «сдавливающие НЭ» (жалость к себе, неловкость, стеснение, пугливость и т.д.). Поэтому не удивительно, что среди стремящихся быть искренними, среди применяющих селекцию людей парней намного меньше, чем девушек, а среди близких мне людей к настоящему моменту их и вовсе нет. </w:t>
      </w:r>
    </w:p>
    <w:p>
      <w:pPr>
        <w:pStyle w:val="Normal"/>
        <w:ind w:firstLine="567"/>
        <w:jc w:val="both"/>
        <w:rPr>
          <w:lang w:eastAsia="ja-JP"/>
        </w:rPr>
      </w:pPr>
      <w:r>
        <w:rPr>
          <w:lang w:eastAsia="ja-JP"/>
        </w:rPr>
        <w:t>Помнишь, выше я цитировал: «…</w:t>
      </w:r>
      <w:r>
        <w:rPr/>
        <w:t>все люди созданы равными</w:t>
      </w:r>
      <w:r>
        <w:rPr>
          <w:lang w:eastAsia="ja-JP"/>
        </w:rPr>
        <w:t xml:space="preserve"> </w:t>
      </w:r>
      <w:r>
        <w:rPr/>
        <w:t>и наделены их Творцом определенными неотчуждаемыми правами, к числу которых относятся жизнь, свобода и стремление к счастью</w:t>
      </w:r>
      <w:r>
        <w:rPr>
          <w:lang w:eastAsia="ja-JP"/>
        </w:rPr>
        <w:t xml:space="preserve">». Рождаются ли люди равными – это весьма спорно, и я рассмотрю этот вопрос в одном из последующих параграфов. Наделены ли они все и в равной степени стремлением к счастью со дня своего рождения – тоже спорно, но бесспорно другое – попадая в определенную социальную среду, люди проявляют свои склонности путем осуществления того ли иного выбора. </w:t>
      </w:r>
    </w:p>
    <w:p>
      <w:pPr>
        <w:pStyle w:val="Normal"/>
        <w:ind w:firstLine="567"/>
        <w:jc w:val="both"/>
        <w:rPr>
          <w:lang w:eastAsia="ja-JP"/>
        </w:rPr>
      </w:pPr>
      <w:r>
        <w:rPr>
          <w:lang w:eastAsia="ja-JP"/>
        </w:rPr>
        <w:t>Когда я переписываюсь с каким-нибудь новичком, я всегда затрагиваю в общении с ним потенциально острые, болезненные темы. Я хочу выявить его больные места и пожестче наступить на них – так проще и быстрее выявить – кто есть кто. Можно бесконечно долго обмениваться вежливыми экивоками и уверениями в почтении, и в конце концов обнаружить, что все это время ты общался с человеком, который возненавидит тебя при первом же расхождении во взглядах. Поскольку людей, выбирающих ненавидеть, страшно много, потому то вежливость и стала и необходимым атрибутом любого общения, и, в конце концов, даже единственным содержанием этого общения!</w:t>
      </w:r>
    </w:p>
    <w:p>
      <w:pPr>
        <w:pStyle w:val="Normal"/>
        <w:ind w:firstLine="567"/>
        <w:jc w:val="both"/>
        <w:rPr/>
      </w:pPr>
      <w:r>
        <w:rPr>
          <w:lang w:eastAsia="ja-JP"/>
        </w:rPr>
        <w:t>Одной из самых острых тем всегда оказывается вопрос о родственниках. Ход разговоров на эту тему оказывается настолько стандартным, что порой мне кажется, что я в сотый раз говорю об одном и том же с одним и тем же человеком:) Я спрашиваю – что ты думаешь о своих родителях, и прочих родственниках, которые есть. Обычно я получаю ответ типа «я очень люблю своего брата, хотя он очень раздражителен». Или: «я уважаю своего отца, потому что он очень непосредственен и открыт, хотя, конечно, мне с ним трудно, так как он постоянно заставляет меня то-то и то-то». Дальше все – как по нотам древней и дурной мелодии. Я: «как же ты любишь своего брата, если он очень раздражителен? За что же ты его любишь?». Она – «ну вообще он хороший человек, просто у него не было выбора»… Ладно. «А за что же ты уважаешь своего отца, если он тиран и насильник?». Она – «ну он же не имел выбора».</w:t>
      </w:r>
    </w:p>
    <w:p>
      <w:pPr>
        <w:pStyle w:val="Normal"/>
        <w:ind w:firstLine="567"/>
        <w:jc w:val="both"/>
        <w:rPr>
          <w:lang w:eastAsia="ja-JP"/>
        </w:rPr>
      </w:pPr>
      <w:r>
        <w:rPr>
          <w:lang w:eastAsia="ja-JP"/>
        </w:rPr>
        <w:t>Основной аргумент в защиту этих людей – «у них не было выбора». Но выбор был и всегда есть. Во-первых, я сам родился отнюдь не в семье Далай-ламы, и моими родителями были крайне раздражительные и догматичные люди – как у всех. И подвергали они меня такому же насилию, как и всех остальных. И каждый раз, когда я сталкивался с проявлениями агрессии и насилия, каждый раз, видя их ссоры и их ненависть, я испытывал жгучее, страстное желание НЕ БЫТЬ ТАКИМ, как они. Рядом со мной жили другие дети, мы вместе ходили в школу и играли во дворе, и я, конечно, бывал у них в гостях. При посторонних семейные скандалы протекают мягче, но все равно ребенка не обмануть притворным добродушием, и я понимал – у всех в семьях ситуация такая же. Но почему же тогда у других детей не возникало такое отчаянное стремление не быть как эти взрослые, испытывать как можно больше влюбленности, симпатии, дружественности? Неизвестно. В одних и тех же условиях я хотел испытывать ОзВ, а они – нет. Можно это называть выбором или нет? Я считаю, что можно, так как я, само собой, был не ангелом, и нередко испытывал и обычную детскую жестокость, и чуть не трясся от ненависти, и завидовал, и смертельно ревновал – так что мне были прекрасно известны НЭ, испытывал я их почти все время, как и любой другой ребенок, живущий среди тиранов. И я хотел ОзВ, а другие – нет. Когда я встречал кого-то нового, я хотел с ним дружить и играть, а не подавлять, не бить, не отнимать. И если это не называть выбором, тогда что вообще мы им назовем? Тогда слово «выбор» вообще потеряет смысл.</w:t>
      </w:r>
    </w:p>
    <w:p>
      <w:pPr>
        <w:pStyle w:val="Normal"/>
        <w:ind w:firstLine="567"/>
        <w:jc w:val="both"/>
        <w:rPr>
          <w:lang w:eastAsia="ja-JP"/>
        </w:rPr>
      </w:pPr>
      <w:r>
        <w:rPr>
          <w:lang w:eastAsia="ja-JP"/>
        </w:rPr>
        <w:t>Во всех семьях есть тиран-лидер и тиран-помощник. Например, отец может быть главным тираном, а мать как-то остается в стороне, и впоследствии у дочки возникает к матери сентиментальность, мол «она жалела меня». Если она тебя жалела – какого черта она позволяла твоему отцу издеваться над тобой?? Ну у нее не было выбора… Как, и у нее не было выбора?? Я так и знал – если начнешь утверждать, что у детей нет выбора, то закончишь тем, что начнешь говорить вообще полную чушь.</w:t>
      </w:r>
    </w:p>
    <w:p>
      <w:pPr>
        <w:pStyle w:val="Normal"/>
        <w:ind w:firstLine="567"/>
        <w:jc w:val="both"/>
        <w:rPr>
          <w:lang w:eastAsia="ja-JP"/>
        </w:rPr>
      </w:pPr>
      <w:r>
        <w:rPr>
          <w:lang w:eastAsia="ja-JP"/>
        </w:rPr>
        <w:t>Вообще люди очень часто испытывают сентиментальность к своим родителям, даже если те были изощренные тираны и насильники. Я думаю, это происходит потому, что взрослая жизнь еще более отвратительна, чем детство, и когда ты вспоминаешь свое детство, то испытываешь к тому времени сентиментальность, которая просто переносится чисто механически на все, что было в детстве.</w:t>
      </w:r>
    </w:p>
    <w:p>
      <w:pPr>
        <w:pStyle w:val="Normal"/>
        <w:ind w:firstLine="567"/>
        <w:jc w:val="both"/>
        <w:rPr>
          <w:lang w:eastAsia="ja-JP"/>
        </w:rPr>
      </w:pPr>
      <w:r>
        <w:rPr>
          <w:lang w:eastAsia="ja-JP"/>
        </w:rPr>
        <w:t>Конечно, вытеснение можно считать терапевтическим средством, так как оно позволяет забыть о самых отвратительных и травмирующих переживаниях, но я все-таки уверен, что минусов в вытеснении намного больше, чем плюсов.</w:t>
      </w:r>
    </w:p>
    <w:p>
      <w:pPr>
        <w:pStyle w:val="Normal"/>
        <w:ind w:firstLine="567"/>
        <w:jc w:val="both"/>
        <w:rPr>
          <w:lang w:eastAsia="ja-JP"/>
        </w:rPr>
      </w:pPr>
      <w:r>
        <w:rPr>
          <w:lang w:eastAsia="ja-JP"/>
        </w:rPr>
        <w:t>Во-первых, чтобы вытеснить, совершенно забыть такие яркие воспоминания, которые так сильно травмировали человека в свое время, нужно совершить (пусть и невольно) такое мощное усилие, которое совершенно омертвляет воспоминания о детстве. Люди, подвергавшиеся в детстве особенно злостному насилию, почти ничего из своего детства не помнят. А это большой минус, так как дети иногда испытывают ОзВ, и они впоследствии могли бы вспоминать их, заново переживать и начинать культивировать. Доступ к памяти о детских годах – важный источник ОзВ, а зачастую и единственный. Во-вторых, такое вытеснение – это ни что иное, как отупение, а стать тупым лишь в определенной области невозможно – тупеешь весь. И в-третьих, каждый раз, когда ты можешь начать достигать ясности в чем-либо, возникает тревожность – ведь ясность может привести к рассеиванию тумана тупости, и болезненное воспоминание проявится, и эта тревожность препятствует достижению ясности.</w:t>
      </w:r>
    </w:p>
    <w:p>
      <w:pPr>
        <w:pStyle w:val="Normal"/>
        <w:ind w:firstLine="567"/>
        <w:jc w:val="both"/>
        <w:rPr>
          <w:lang w:eastAsia="ja-JP"/>
        </w:rPr>
      </w:pPr>
      <w:r>
        <w:rPr>
          <w:lang w:eastAsia="ja-JP"/>
        </w:rPr>
        <w:t>Я, общаясь с теми, кто впоследствии стал близким и/или интересным мне человеком, еще когда они были новичками, разумеется старался пробудить в них детские воспоминания. Для этого подходит такой способ: ты берешь какое-то воспоминание из раннего детства, и начинаешь его «проигрывать» раз за разом, много раз, добавляя те новые детали, которые сами собой начинают при этом всплывать. И в какой-то момент вдруг оживает другое воспоминание, которое ты начинаешь перепроживать таким же образом, и так далее. И получались удивительные результаты. Например, некая девушка испытывала сентиментальность к своей матери-алкоголичке, и все достигаемые ею в результате рассмотрения проявлений матери рассудочные ясности о том, что она попросту живой труп, ничего в этой сентиментальности не меняли. Ей было неприятно, что у нее возникает сентиментальность к такому неприятному человеку, но факт оставался фактом – сентиментальность продолжала возникать, как вдруг в какой-то момент она вспомнила, что ее пьяный отец насиловал ее, когда ей было пять лет, а пьяная мать стояла рядом и приговаривала: «так тебе, шлюха». И это тянулось около года!! (В конце концов об этом узнала мать отца, и изнасилования прекратились - сор из избы, конечно, выносить не стали – велика важность…-  с тем, чтобы снова начаться в 14 лет, и продолжалось это до 17 лет – до того момента, когда отец подох в пьяной драке). И вот ВСЕ ЭТО она умудрилась вытеснить, забыть – видимо, уж слишком омерзительны были эти воспоминания. И вот теперь она все вспомнила, и конечно это было неприятно, но, во-первых, ненависть к отцу она начала устранять, а во-вторых, произошло очень важное изменение. До этого момента она производила впечатление умственно и психически отсталой – не могла формулировать мысли, не смеялась и даже не улыбалась, не была уверена в том – она ли 5 минут назад написала вот эту фразу в тетради или нет, хотя вроде и воспоминание об этом есть, и почерк ее, и тетрадь ее, а уверенности нет – сомневается… Вот к чему приводят особенно искусные вытеснения! И спустя две-три недели (всего лишь!) после того, как воспоминания об изнасилованиях проявились, эти ее психопатические проявления умственно и эмоционально отсталого человека стали стремительно прекращаться.</w:t>
      </w:r>
    </w:p>
    <w:p>
      <w:pPr>
        <w:pStyle w:val="Normal"/>
        <w:ind w:firstLine="567"/>
        <w:jc w:val="both"/>
        <w:rPr/>
      </w:pPr>
      <w:r>
        <w:rPr>
          <w:lang w:eastAsia="ja-JP"/>
        </w:rPr>
        <w:t>Поэтому я против вытеснений. Я за ясность, за искренность.</w:t>
      </w:r>
    </w:p>
    <w:p>
      <w:pPr>
        <w:pStyle w:val="Normal"/>
        <w:ind w:firstLine="567"/>
        <w:jc w:val="both"/>
        <w:rPr>
          <w:lang w:eastAsia="ja-JP"/>
        </w:rPr>
      </w:pPr>
      <w:r>
        <w:rPr>
          <w:lang w:eastAsia="ja-JP"/>
        </w:rPr>
        <w:t xml:space="preserve">И кстати о родителях. Еще меня нередко обвиняют в дискриминации родителей, мол почему ты, Бодхи, настраиваешь детей против родителей? Все выглядит так, словно есть милые папаши и мамаши, которые всей душой любят свое чадо, а я – зловредный – настраиваю детей против таких милых людей. Но тут ситуация в точности похожа на «дискриминацию мужчин». Не я насилую ваших детей, не я пытаю их едой, режимом сна, вежливостью, поцелуями бабушек, уроками, лишением свободного времени и прочее и прочее. Насилуете и пытаете их ВЫ, совершенно неуважаемые мною насильники. А уж кто именно этот насильник – родитель он или нет – мне все равно. Так что идите подальше с вашими обвинениями – это мой ответ всем насильникам и садистам, которые недовольны тем, что я помогаю их жертвам добиваться ясности. Только что пообщался с новичком-девушкой, которая имеет любящую ее бабушку. Эта бабушка, зная, что девочка ненавидит кефир и любит ряженку, специально покупала именно кефир и заставляла ее пить – видите ли, бабуся железобетонно уверена, что кефир очень полезный и пить его надо – давись, а пей. За это надо сажать, между прочим. За пытки взрослых сажают в тюрьму, а за пытки детей – почему-то нет – пытай себе на здоровье. Идите к черту – мерзкие садисты и насильники, со своими нравоучениями, со своими кефирами, шарфиками и всей вашей мерзкой сворой-родней, которая видит все это, и одобряет, и поощряет, или, как минимум, преступно «не замечает». </w:t>
      </w:r>
    </w:p>
    <w:p>
      <w:pPr>
        <w:pStyle w:val="Normal"/>
        <w:ind w:firstLine="567"/>
        <w:jc w:val="both"/>
        <w:rPr>
          <w:lang w:eastAsia="ja-JP"/>
        </w:rPr>
      </w:pPr>
      <w:r>
        <w:rPr>
          <w:lang w:eastAsia="ja-JP"/>
        </w:rPr>
        <w:t>Никакой дискриминации родителей у меня, конечно, нет, и среди симпатов, с которыми я общаюсь, есть и родители. Их мало, но они есть. Среди морд есть и евреи, кстати, несмотря на то, что сионистская культура глубоко мне отвратительна в той её части, в которой она утверждает расовое превосходство над другими нациями. Очень многие евреи, увы, твердо уверены, что они принадлежат к расе сверх-людей, а остальные - так себе. В этом берет начало присущее таким людям высокомерие, презрительность, жестокость. И русских среди морд большинство, хотя я считаю русских самой или одной из самых агрессивных наций на Земле. Я не поддерживаю дискриминацию – я смотрю на человека – какие у него проявления, какие восприятия, и сужу о нем соответственно..</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17. «Мы все живем в самом центре Ничего»</w:t>
      </w:r>
    </w:p>
    <w:p>
      <w:pPr>
        <w:pStyle w:val="Normal"/>
        <w:ind w:firstLine="567"/>
        <w:jc w:val="both"/>
        <w:rPr>
          <w:b/>
          <w:b/>
          <w:lang w:eastAsia="ja-JP"/>
        </w:rPr>
      </w:pPr>
      <w:r>
        <w:rPr>
          <w:b/>
          <w:lang w:eastAsia="ja-JP"/>
        </w:rPr>
      </w:r>
    </w:p>
    <w:p>
      <w:pPr>
        <w:pStyle w:val="Normal"/>
        <w:ind w:left="2268" w:hanging="0"/>
        <w:jc w:val="both"/>
        <w:rPr>
          <w:lang w:eastAsia="ja-JP"/>
        </w:rPr>
      </w:pPr>
      <w:r>
        <w:rPr/>
        <w:t>Если ты видишь собаку, которая читает вслух, то дело не в том - хорошо ли она это делает, а в том, что она вообще это делает.</w:t>
      </w:r>
    </w:p>
    <w:p>
      <w:pPr>
        <w:pStyle w:val="Normal"/>
        <w:ind w:firstLine="567"/>
        <w:jc w:val="both"/>
        <w:rPr>
          <w:lang w:eastAsia="ja-JP"/>
        </w:rPr>
      </w:pPr>
      <w:r>
        <w:rPr>
          <w:lang w:eastAsia="ja-JP"/>
        </w:rPr>
      </w:r>
    </w:p>
    <w:p>
      <w:pPr>
        <w:pStyle w:val="Normal"/>
        <w:ind w:firstLine="567"/>
        <w:jc w:val="both"/>
        <w:rPr>
          <w:lang w:eastAsia="ja-JP"/>
        </w:rPr>
      </w:pPr>
      <w:r>
        <w:rPr>
          <w:lang w:eastAsia="ja-JP"/>
        </w:rPr>
        <w:t>Мы бросили наше государство. Бросили, покинули, практически предали.</w:t>
      </w:r>
    </w:p>
    <w:p>
      <w:pPr>
        <w:pStyle w:val="Normal"/>
        <w:ind w:firstLine="567"/>
        <w:jc w:val="both"/>
        <w:rPr/>
      </w:pPr>
      <w:r>
        <w:rPr>
          <w:lang w:eastAsia="ja-JP"/>
        </w:rPr>
        <w:t>Эта фраза справедлива, я думаю, для любой страны, поскольку в любой стране есть умные и талантливые люди, которым нравится заниматься интересной работой. Нам нравится заниматься перспективными исследованиями в разных областях наук, нам нравится совершенствовать технологии. Мы любим обучать способных и настойчивых учеников. Нам не чужды желания вписать свое имя в летопись. Нам ли заниматься всеми этими бумажками? Нам ли решать вопрос о том – каков порядок проведения монстраций? Нам ли копаться в бумажках и планировать график укладки нового асфальта?</w:t>
      </w:r>
    </w:p>
    <w:p>
      <w:pPr>
        <w:pStyle w:val="Normal"/>
        <w:ind w:firstLine="567"/>
        <w:jc w:val="both"/>
        <w:rPr>
          <w:lang w:eastAsia="ja-JP"/>
        </w:rPr>
      </w:pPr>
      <w:r>
        <w:rPr>
          <w:lang w:eastAsia="ja-JP"/>
        </w:rPr>
        <w:t>Нет, конечно нет. Нам это скучно. А в результате нашим государством – сверху донизу – управляют мудаки. Мудаки решают всё. И каждый раз, когда ты сталкиваешься с очередным идиотизмом Системы, напоминай себе, что происходит это потому, что умные, талантливые и энергичные люди по какой-то причине считают ниже своего достоинства заниматься вопросами коммунального хозяйства и тому подобной бытовухи.</w:t>
      </w:r>
    </w:p>
    <w:p>
      <w:pPr>
        <w:pStyle w:val="Normal"/>
        <w:ind w:firstLine="567"/>
        <w:jc w:val="both"/>
        <w:rPr>
          <w:lang w:eastAsia="ja-JP"/>
        </w:rPr>
      </w:pPr>
      <w:r>
        <w:rPr>
          <w:lang w:eastAsia="ja-JP"/>
        </w:rPr>
        <w:t>Если бы мне кто-нибудь предложил пост министра, или замминистра, или губернатора, или мэра, или пятого помощника второго заместителя мэра, я бы, наверное, согласился. Не навсегда, конечно, а ненадолго. Может быть на год. А потом я сам бы нашел себе замену – по своим критериям. Главное – чтобы у меня в руках были реальные рычаги власти. Пусть очень ограниченной, но власти. Если в моей компетенции будет лишь решение вопросов, связанных с очисткой от мусора городского парка – отлично, я займусь этим. И тому будет две причины. Первая – мое желание вырвать хотя бы немного власти из рук мудаков. Чтобы хоть в чем-то окружающая нас жизнь стала бы проще, удобнее, свободней и выгодней. Вторая причина заключается в том, что все мы чрезвычайно умны, сидя на диване и ругая правительство, между тем как КАЖДЫЙ человек бестолков на 10 в том, что касается очень простых вещей. Никто не способен контролировать свои руки, ноги, язык, и поэтому люди постоянно совершают огромное количество «бытовых маразмов», то есть таких ошибок, которые вызваны тупостью, рассеянностью, и приводят к нежелаемым последствиям. Я говорю об этом так уверенно, потому что не просто смотрю на людей, но и наблюдаю за ними. Фактически, каждый человек так и не вырастает из трехлетнего возраста. Да, взрослые люди кажутся иногда знающими, профессионалами, на которых можно положиться. Но это лишь потому, что они всю жизнь ездят по одной и той же колее. Любая домохозяйка может виртуозно проехать на своей машине от универмага до дома, и если ты будешь наблюдать за ее уверенными движениями, то вообразишь, что она чуть ли не годится в профессиональные гонщики. Не годится. Просто по этому маршруту она ездит уже пятнадцать лет, а если, не дай бог, дорогу перекопают и ей придется ехать в объезд, то тут-то все и прояснится. Возьми с собой в поход любого профессора, мастера в чем-либо. В гималайский трек, например. Помогай ему, разъясняй, показывай, и ты увидишь – перед тобой человек, неспособный ничему научиться. Так вот, управление коммунальным хозяйством, например, с десятками, если не сотнями, его различных аспектов, взаимоотношений, социальных проблем, которые целесообразно учитывать при принятии решений – это отличная тренировка для тебя самого.</w:t>
      </w:r>
    </w:p>
    <w:p>
      <w:pPr>
        <w:pStyle w:val="Normal"/>
        <w:ind w:firstLine="567"/>
        <w:jc w:val="both"/>
        <w:rPr>
          <w:lang w:eastAsia="ja-JP"/>
        </w:rPr>
      </w:pPr>
      <w:r>
        <w:rPr>
          <w:lang w:eastAsia="ja-JP"/>
        </w:rPr>
        <w:t>Когда я обсуждаю этот вопрос с кем-либо, я часто слышу возражение: «ну я же не профессионал в этом, я понятия не имею – как управлять всем этим, как вести дела». Согласен. Мы не имеем понятия. А ОНИ ЧТО – ИМЕЮТ??? Мы – умные, творческие люди, способные рассуждать, способные отличить гипотезу от теории, сделаем не хуже. Да нет же, мы сделаем в тысячу раз лучше. Зайди в любой кабинет какого-нибудь должностного лица. Посмотри на это «лицо». И вот ЭТО способно организовать работу коммунального хозяйства лучше, чем ты? Да ничего подобного. Они внушают нам это, но это не так. Во времена средневековья короли были заинтересованы в том, чтобы внушать простым смертным: «король – от Бога». И все верили (кроме тех, конечно, кто неплохо знал короля). Теперь время королей прошло, но лучше не стало, так как на самом деле король и есть и был очень далеким от нас, от простых людей, а ближе всего к нам и есть и были те же самые тупые мудаки-чиновники, которые никуда не делись.</w:t>
      </w:r>
    </w:p>
    <w:p>
      <w:pPr>
        <w:pStyle w:val="Normal"/>
        <w:ind w:firstLine="567"/>
        <w:jc w:val="both"/>
        <w:rPr/>
      </w:pPr>
      <w:r>
        <w:rPr>
          <w:lang w:eastAsia="ja-JP"/>
        </w:rPr>
        <w:t>Ты сделаешь намного лучше. Умный, творческий человек на административной должности – все равно что собака, читающая вслух. И сколько бы ошибок ты ни сделал, это все равно будет в тысячу раз лучше того злобно-амебного администрирования, которое существует сейчас.</w:t>
      </w:r>
    </w:p>
    <w:p>
      <w:pPr>
        <w:pStyle w:val="Normal"/>
        <w:ind w:firstLine="567"/>
        <w:jc w:val="both"/>
        <w:rPr>
          <w:lang w:eastAsia="ja-JP"/>
        </w:rPr>
      </w:pPr>
      <w:r>
        <w:rPr>
          <w:lang w:eastAsia="ja-JP"/>
        </w:rPr>
        <w:t xml:space="preserve">Вот представь себе, что ты – тот, кто уполномочен назначить кого угодно на пост министра образования. Как бы ты подошел к этому вопросу? Я скажу – как это сделаю я. </w:t>
      </w:r>
    </w:p>
    <w:p>
      <w:pPr>
        <w:pStyle w:val="Normal"/>
        <w:ind w:firstLine="567"/>
        <w:jc w:val="both"/>
        <w:rPr>
          <w:lang w:eastAsia="ja-JP"/>
        </w:rPr>
      </w:pPr>
      <w:r>
        <w:rPr>
          <w:lang w:eastAsia="ja-JP"/>
        </w:rPr>
        <w:t>Во-первых, я буду исходить из того, что человек, который должен отвечать за образование, сам должен быть образованным. Нет, это не значит, что у него должна быть соответствующая фиговая бумажка об окончании того-то и сего-то – этого мусора полно везде. Это означает, что человек в самом деле понимал, чему учился, испытывал удовольствие от процесса обучения, думал о том – как получать этого удовольствия больше.</w:t>
      </w:r>
    </w:p>
    <w:p>
      <w:pPr>
        <w:pStyle w:val="Normal"/>
        <w:ind w:firstLine="567"/>
        <w:jc w:val="both"/>
        <w:rPr>
          <w:lang w:eastAsia="ja-JP"/>
        </w:rPr>
      </w:pPr>
      <w:r>
        <w:rPr>
          <w:lang w:eastAsia="ja-JP"/>
        </w:rPr>
        <w:t>Во-вторых, я поступил бы так, как поступали бизнесмены, открывавшие свои магазины во время перестройки: тех, кто хочет у меня работать продавцом, я бы спрашивал – если ли у них уже какой-то опыт работы в торговле, или нет, и если этот опыт есть – хотя бы один день, то этот человек не подпускался бы даже на порог. Это люди-инвалиды. Их инвалидность не будет иметь значения в другом месте, но здесь – за прилавком – им уже не место, никогда. Все эти административные штучки очень непросты (как и торговля), там существует столько тонкостей (как и в торговле), столько мелочей, в которых можно разобраться только за многие годы работы (как и в торговле). И тем не менее, перестроечные магазины, в которых работали опытные продавцы, я (и не только я) обходил за километр, потому что мне совсем не нравилось то, как там со мной обращаются, а в магазины, где работают новички, я ходил с удовольствием. Да, все эти административные дела сложны, но они ПОТОМУ И СЛОЖНЫ, что ими занимались мудаки, которые, во-первых, и не могли никогда ничего упростить, а во-вторых, и не хотели. А зачем? Чем все сложнее, тем значимее их «опыт», тем больше их вес в обществе, тем более они незаменимы, и тем больше взяток они могут брать за свои услуги.</w:t>
      </w:r>
    </w:p>
    <w:p>
      <w:pPr>
        <w:pStyle w:val="Normal"/>
        <w:ind w:firstLine="567"/>
        <w:jc w:val="both"/>
        <w:rPr>
          <w:lang w:eastAsia="ja-JP"/>
        </w:rPr>
      </w:pPr>
      <w:r>
        <w:rPr>
          <w:lang w:eastAsia="ja-JP"/>
        </w:rPr>
        <w:t>Таким образом, мне надо было бы найти талантливого ученого, желательно самоучку. Это несложно, особенно если воспользоваться рекомендациями других ученых. Сложнее было бы убедить его в том, что он должен это сделать, если его вообще интересует появление новых интересных ученых, и что это несложно, и что его занятость на своей основной работе только улучшит результат его работы министром, так как он будет кровно заинтересован в том, чтобы все упростить и не тратить много времени на эту работу.</w:t>
      </w:r>
    </w:p>
    <w:p>
      <w:pPr>
        <w:pStyle w:val="Normal"/>
        <w:ind w:firstLine="567"/>
        <w:jc w:val="both"/>
        <w:rPr/>
      </w:pPr>
      <w:r>
        <w:rPr>
          <w:lang w:eastAsia="ja-JP"/>
        </w:rPr>
        <w:t>И вот именно так ищут министров? Ну или примерно так? Ну или хотя бы отчасти так? Как бы не так…</w:t>
      </w:r>
    </w:p>
    <w:p>
      <w:pPr>
        <w:pStyle w:val="Normal"/>
        <w:ind w:firstLine="567"/>
        <w:jc w:val="both"/>
        <w:rPr/>
      </w:pPr>
      <w:r>
        <w:rPr>
          <w:lang w:eastAsia="ja-JP"/>
        </w:rPr>
        <w:t>Интересно посмотреть – кто являлся министром образования в разных странах в разное время? Кто-нибудь хочет провести такое исследование?</w:t>
      </w:r>
    </w:p>
    <w:p>
      <w:pPr>
        <w:pStyle w:val="Normal"/>
        <w:ind w:firstLine="567"/>
        <w:jc w:val="both"/>
        <w:rPr>
          <w:lang w:eastAsia="ja-JP"/>
        </w:rPr>
      </w:pPr>
      <w:r>
        <w:rPr>
          <w:lang w:eastAsia="ja-JP"/>
        </w:rPr>
        <w:t>Мы все живем в самом центре Ничего. Это Ничего имеет разные обличья и названия – правительство, министерство, мэрия, управдом и т.д. Но все это – просто Ничто - безликое, мертвое, тупое, разрушающее окружающий нас мир, изо всех сил препятствующее естественным процессам самоорганизации.</w:t>
      </w:r>
    </w:p>
    <w:p>
      <w:pPr>
        <w:pStyle w:val="Normal"/>
        <w:ind w:firstLine="567"/>
        <w:jc w:val="both"/>
        <w:rPr/>
      </w:pPr>
      <w:r>
        <w:rPr>
          <w:lang w:eastAsia="ja-JP"/>
        </w:rPr>
        <w:t>Интересно, что для того, чтобы изменить наш мир к лучшему, не требуется никаких революций, изменений в законодательствах и т.д. Например, бить ребенка законом запрещено, что нисколько не мешает тому, что В КАЖДОЙ СЕМЬЕ ВЕЗДЕ В МИРЕ детей бьют. Не нужно устраивать революции и менять законы, чтобы не заставлять детей сидеть за партой, сложа руки. Достаточно просто поставить на место учителя того, кто не будет их заставлять быть роботами. Нет необходимости превращать каждую государственную школу в Саммерхилл. Да, это было бы здорово, но именно необходимости в этом нет. Достаточно заменить профессиональных учителей-садистов новичками, которым будет все равно – сидят дети или прыгают, которых будет интересовать только одно – дети понимают то, что они им объясняют, или нет. Только одно это произведет грандиозное улучшение образования, хотя с чисто формальной точки зрения образование ужасно испортится – прыгающие по партам дети не смогут сдать ни единого экзамена! Не смогут. Но, прыгая по партам, они смогут сосредоточиться и запомнить то, что им  В САМОМ ДЕЛЕ ИНТЕРЕСНО. А маленький интерес – начало большого интереса, начало интересной жизни. Когда я был студентом, я сдавал экзамены по таким фантастическим предметам, как физхимия, инженерная графика, материаловедение и т.д. Формально говоря – все отлично, ведь экзамен-то я сдал. На самом деле – нет, так как, во-первых, я забывал все выученное практически мгновенно, а во-вторых преисполнялся устойчивым отвращением к этим предметам.</w:t>
      </w:r>
    </w:p>
    <w:p>
      <w:pPr>
        <w:pStyle w:val="Normal"/>
        <w:ind w:firstLine="567"/>
        <w:jc w:val="both"/>
        <w:rPr>
          <w:lang w:eastAsia="ja-JP"/>
        </w:rPr>
      </w:pPr>
      <w:r>
        <w:rPr>
          <w:lang w:eastAsia="ja-JP"/>
        </w:rPr>
        <w:t xml:space="preserve">Творческие люди, занимающиеся административными вопросами – что собака, читающая вслух. Согласен. Выглядит необычно и даже смешно. Но привычные нам администраторы, занимающиеся административными вопросами – это полная задница, это катастрофа, это самоубийство. </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18. «Философская чушь»</w:t>
      </w:r>
    </w:p>
    <w:p>
      <w:pPr>
        <w:pStyle w:val="Normal"/>
        <w:ind w:firstLine="567"/>
        <w:jc w:val="both"/>
        <w:rPr>
          <w:b/>
          <w:b/>
          <w:lang w:eastAsia="ja-JP"/>
        </w:rPr>
      </w:pPr>
      <w:r>
        <w:rPr>
          <w:b/>
          <w:lang w:eastAsia="ja-JP"/>
        </w:rPr>
      </w:r>
    </w:p>
    <w:p>
      <w:pPr>
        <w:pStyle w:val="Normal"/>
        <w:ind w:left="2268" w:hanging="0"/>
        <w:jc w:val="both"/>
        <w:rPr>
          <w:lang w:eastAsia="ja-JP"/>
        </w:rPr>
      </w:pPr>
      <w:r>
        <w:rPr>
          <w:lang w:eastAsia="ja-JP"/>
        </w:rPr>
        <w:t>Философия — это познание истинной сущности нашего мира.</w:t>
      </w:r>
    </w:p>
    <w:p>
      <w:pPr>
        <w:pStyle w:val="Normal"/>
        <w:ind w:left="2268" w:firstLine="567"/>
        <w:jc w:val="right"/>
        <w:rPr>
          <w:lang w:eastAsia="ja-JP"/>
        </w:rPr>
      </w:pPr>
      <w:r>
        <w:rPr>
          <w:lang w:eastAsia="ja-JP"/>
        </w:rPr>
        <w:t>Шопенгауэр</w:t>
      </w:r>
    </w:p>
    <w:p>
      <w:pPr>
        <w:pStyle w:val="Normal"/>
        <w:ind w:firstLine="567"/>
        <w:jc w:val="both"/>
        <w:rPr>
          <w:lang w:eastAsia="ja-JP"/>
        </w:rPr>
      </w:pPr>
      <w:r>
        <w:rPr>
          <w:lang w:eastAsia="ja-JP"/>
        </w:rPr>
      </w:r>
    </w:p>
    <w:p>
      <w:pPr>
        <w:pStyle w:val="Normal"/>
        <w:ind w:firstLine="567"/>
        <w:jc w:val="both"/>
        <w:rPr>
          <w:lang w:eastAsia="ja-JP"/>
        </w:rPr>
      </w:pPr>
      <w:r>
        <w:rPr>
          <w:lang w:eastAsia="ja-JP"/>
        </w:rPr>
        <w:t>Прочтя этот эпиграф, ты просто сглотнула и перешла к следующей фразе. Ничего не произошло. Ну почти ничего. Наверняка, какая-нибудь мысль или отрывок мысли пронеслись по твоему «мысленному небосклону», оставив за собой легкое облачко неприятного тумана. Потом твой взгляд наткнулся на фамилию «Шопенгауэр», и, возможно, возник всплеск уважительного чувства, ведь это очень важная фамилия – фамилия одного из величайших философов мира. И тогда, вероятно, ты прочла эпиграф еще раз, ведь, во-первых, он должен содержать в себе что-то умное (автор – великий Шопенгауэр), и, во-вторых, этот эпиграф выбрал Бодх – тоже, в общем, неглупый человек, хотя и не такой великий, конечно, как Шопенгауэр. И снова ничего не произошло. Слова, образно говоря, влетели в одно ухо и вылетели из другого. Снова всплеск неприятного тумана. И после этого ты уже окончательно перешел к чтению моего текста.</w:t>
      </w:r>
    </w:p>
    <w:p>
      <w:pPr>
        <w:pStyle w:val="Normal"/>
        <w:ind w:firstLine="567"/>
        <w:jc w:val="both"/>
        <w:rPr>
          <w:lang w:eastAsia="ja-JP"/>
        </w:rPr>
      </w:pPr>
      <w:r>
        <w:rPr>
          <w:lang w:eastAsia="ja-JP"/>
        </w:rPr>
        <w:t>А я предлагаю снова вернуться к этой мысли великого мыслителя, которой он начал свой знаменитый курс лекций 1820 года под общим названием «Основы общей философии». Что обозначает слово «истинный»? А «сущность»? А словосочетание «сущность мира»?? А «истинная сущность мира»??? Хрен поймешь. Но ведь это заголовок, и странно было бы подумать, что ты сразу все поймешь, не прослушав лекций. Если лекции озаглавлены «основы квантовой механики», это тоже мало что тебе объяснит – чтобы понять заголовок, необходимо прослушать лекции, где шаг за шагом тебе подробно объяснят и значение слов и смысл их сочетаний.</w:t>
      </w:r>
    </w:p>
    <w:p>
      <w:pPr>
        <w:pStyle w:val="Normal"/>
        <w:ind w:firstLine="567"/>
        <w:jc w:val="both"/>
        <w:rPr>
          <w:lang w:eastAsia="ja-JP"/>
        </w:rPr>
      </w:pPr>
      <w:r>
        <w:rPr>
          <w:lang w:eastAsia="ja-JP"/>
        </w:rPr>
        <w:t>Любопытно, что многие люди вполне уверенно скажут, что они понимают смысл этой фразы – не совсем точно, конечно, ну – приблизительно. И тогда с ними можно сыграть небольшую шутку – предложи им разъяснить эту фразу в письменном виде. Пусть они своими словами объяснят – что такое «истинная сущность мира». Хотя бы несколько предложений. А затем положи эти листочки рядом и сравни текст. И ты увидишь, что каждый написал что-то свое, заметно отличающееся от других разъяснений, но это еще само по себе не удивительно – если несколько людей своими словами, популярно разъяснят закон сохранения энергии, они, вероятно, выберут разные примеры, разные образы, разный ход мысли, который будет более или менее ясен и последователен. Но у тех, кто понимает эту философскую фразу, будет наблюдаться кое-что еще. Некоторые напишут такие пояснения, которые будут не менее непонятны, чем исходная «мысль» – еще один набор бессмысленных слов. Но другие опишут смысл этой фразы в более или менее понятных словах, использовав ясные образы. И вот тогда ты увидишь – чем более ясен смысл написанного, тем сильнее он отличается от других разъяснений. А из этого следует простой вывод: они только думают, что понимают, а на самом деле не понимают, или, по меньшей мере, понимает кто-то один из них, а остальные – нет (но они никогда в жизни не придут к согласию – кто же из них дал правильное толкование).</w:t>
      </w:r>
    </w:p>
    <w:p>
      <w:pPr>
        <w:pStyle w:val="Normal"/>
        <w:ind w:firstLine="567"/>
        <w:jc w:val="both"/>
        <w:rPr>
          <w:lang w:eastAsia="ja-JP"/>
        </w:rPr>
      </w:pPr>
      <w:r>
        <w:rPr>
          <w:lang w:eastAsia="ja-JP"/>
        </w:rPr>
        <w:t>Ну хорошо, заголовок звучит красиво и Шопенгауэр – великий философ, и вполне может возникнуть желание почитать его лекции, чтобы начать понимать все эти необычные вещи. Но вряд ли ты найдешь там что-то, что прольет свет на твою темную душу. Ты найдешь там лишь такие «разъяснения», которые легкий неприятный туман превратят в плотное облако всепоглощающего отупения, в котором ты и будешь сидеть, как оплеванный. И в самом деле – что могут разъяснить фразы вроде «… он весьма ясно отличает внутреннюю сущность мира (мировую душу) от ее проявления, которое он называет ее тенью и отображением; он говорит, что множественность в вещах происходит не от внутренней сущности мира, а только от ее проявления, что эта внутренняя сущность целиком содержится в каждой вещи природы, ибо она неделима; наконец, что во внутренней сущности мира возможность и действительность — одно и то же.»</w:t>
      </w:r>
    </w:p>
    <w:p>
      <w:pPr>
        <w:pStyle w:val="Normal"/>
        <w:ind w:firstLine="567"/>
        <w:jc w:val="both"/>
        <w:rPr>
          <w:lang w:eastAsia="ja-JP"/>
        </w:rPr>
      </w:pPr>
      <w:r>
        <w:rPr>
          <w:lang w:eastAsia="ja-JP"/>
        </w:rPr>
        <w:t>И вот сидишь ты, и думаешь – «какой же умный этот Шопенгауэр», и еще «рано мне читать его – надо почитать кого-то другого». И ты берешь другую книгу по философии, и она производит на тебя еще более гнетущее впечатление. И тогда ты думаешь так: «нет, философия – это очень сложная наука, наверное – такая же сложная, как квантовая физика, и чтобы ее понять, надо пойти в университет». Если твои руки доберутся до учебника по философии, то никакого удовлетворения тебе это не принесет, и приведет, возможно, к мысли о том, что ты попросту не создан для философии, и заниматься философией могут только способные к этому люди, исключительно сообразительные, которым доступно понимание такого, например, шедевра: «внутренняя сущность недоступна для временного конца какого бы то ни было временного явления и постоянно удерживает за собою такое бытие, к которому неприменимы понятия начала, конца и продолжения».</w:t>
      </w:r>
    </w:p>
    <w:p>
      <w:pPr>
        <w:pStyle w:val="Normal"/>
        <w:ind w:firstLine="567"/>
        <w:jc w:val="both"/>
        <w:rPr>
          <w:lang w:eastAsia="ja-JP"/>
        </w:rPr>
      </w:pPr>
      <w:r>
        <w:rPr>
          <w:lang w:eastAsia="ja-JP"/>
        </w:rPr>
        <w:t>Но все это – полная чушь. И фраза, приведенная в эпиграфе – чушь, и твои предположения о твоей какой-то неспособности к познанию философии – тоже чушь, и мысли об особом уме философов – полная чушь, и сама эта философия – полная, полнейшая, абсолютная и бескрайняя чушь.</w:t>
      </w:r>
    </w:p>
    <w:p>
      <w:pPr>
        <w:pStyle w:val="Normal"/>
        <w:ind w:firstLine="567"/>
        <w:jc w:val="both"/>
        <w:rPr>
          <w:lang w:eastAsia="ja-JP"/>
        </w:rPr>
      </w:pPr>
      <w:r>
        <w:rPr>
          <w:lang w:eastAsia="ja-JP"/>
        </w:rPr>
        <w:t>Хочу привести цитату из Фейнмана, который описал свою попытку познакомиться с еще одной гуманитарной наукой – социологией.</w:t>
      </w:r>
    </w:p>
    <w:p>
      <w:pPr>
        <w:pStyle w:val="Normal"/>
        <w:ind w:firstLine="567"/>
        <w:jc w:val="both"/>
        <w:rPr>
          <w:lang w:eastAsia="ja-JP"/>
        </w:rPr>
      </w:pPr>
      <w:r>
        <w:rPr>
          <w:lang w:eastAsia="ja-JP"/>
        </w:rPr>
      </w:r>
    </w:p>
    <w:p>
      <w:pPr>
        <w:pStyle w:val="Normal"/>
        <w:ind w:firstLine="567"/>
        <w:jc w:val="both"/>
        <w:rPr/>
      </w:pPr>
      <w:r>
        <w:rPr>
          <w:lang w:eastAsia="ja-JP"/>
        </w:rPr>
        <w:t>«На конференции был один социолог, который написал работу, чтобы ее прочитали все мы – он написал ее предварительно. Я начал читать эту дьявольщину, и мои глаза просто полезли из орбит: я ни черта не мог в ней понять! Я подумал, что причина в том, что я не прочел ни одной книги из предложенного списка. Меня не отпускало это неприятное ощущение “своей неадекватности” до тех пор, пока я, наконец, не сказал себе: “Я остановлюсь и прочитаю одно предложение медленно, чтобы понять, что, черт возьми, оно значит”.</w:t>
      </w:r>
    </w:p>
    <w:p>
      <w:pPr>
        <w:pStyle w:val="Normal"/>
        <w:ind w:firstLine="567"/>
        <w:jc w:val="both"/>
        <w:rPr/>
      </w:pPr>
      <w:r>
        <w:rPr>
          <w:lang w:eastAsia="ja-JP"/>
        </w:rPr>
        <w:t>Итак, я остановился – наугад – и прочитал следующее предложение очень внимательно. Я сейчас не помню его точно, но это было что то вроде: “Индивидуальный член социального общества часто получает информацию через визуальные, символические каналы”. Я долго с ним мучился, но все таки перевел. Знаете, что это означает? “Люди читают”.</w:t>
      </w:r>
    </w:p>
    <w:p>
      <w:pPr>
        <w:pStyle w:val="Normal"/>
        <w:ind w:firstLine="567"/>
        <w:jc w:val="both"/>
        <w:rPr/>
      </w:pPr>
      <w:r>
        <w:rPr>
          <w:lang w:eastAsia="ja-JP"/>
        </w:rPr>
        <w:t>Затем я перешел к следующему предложению и понял, что его я тоже могу перевести. Потом же это превратилось в пустое занятие: “Иногда люди читают; иногда люди слушают радио”, – и т.д. Но все это было написано так замысловато, что сначала я даже не понял, но, когда, наконец, расшифровал, оказалось, что это полная бессмыслица.</w:t>
      </w:r>
    </w:p>
    <w:p>
      <w:pPr>
        <w:pStyle w:val="Normal"/>
        <w:ind w:firstLine="567"/>
        <w:jc w:val="both"/>
        <w:rPr/>
      </w:pPr>
      <w:r>
        <w:rPr>
          <w:lang w:eastAsia="ja-JP"/>
        </w:rPr>
        <w:t>На этой встрече произошло всего одно событие, которое доставило мне удовольствие, или, по крайней мере, позабавило. Каждое слово, которое произносил каждый выступающий на пленарном заседании, было настолько важным, что был нанят стенографист, который печатал всю это чертовщину. День, наверное, на второй, стенографист подошел ко мне и спросил: “Чем Вы занимаетесь? Вы, конечно же, не профессор”.</w:t>
      </w:r>
    </w:p>
    <w:p>
      <w:pPr>
        <w:pStyle w:val="Normal"/>
        <w:ind w:firstLine="567"/>
        <w:jc w:val="both"/>
        <w:rPr>
          <w:lang w:eastAsia="ja-JP"/>
        </w:rPr>
      </w:pPr>
      <w:r>
        <w:rPr>
          <w:lang w:eastAsia="ja-JP"/>
        </w:rPr>
        <w:t>–</w:t>
      </w:r>
      <w:r>
        <w:rPr>
          <w:rFonts w:eastAsia="Times New Roman"/>
          <w:lang w:eastAsia="ja-JP"/>
        </w:rPr>
        <w:t xml:space="preserve"> </w:t>
      </w:r>
      <w:r>
        <w:rPr>
          <w:lang w:eastAsia="ja-JP"/>
        </w:rPr>
        <w:t>Я как раз профессор.</w:t>
      </w:r>
    </w:p>
    <w:p>
      <w:pPr>
        <w:pStyle w:val="Normal"/>
        <w:ind w:firstLine="567"/>
        <w:jc w:val="both"/>
        <w:rPr>
          <w:lang w:eastAsia="ja-JP"/>
        </w:rPr>
      </w:pPr>
      <w:r>
        <w:rPr>
          <w:lang w:eastAsia="ja-JP"/>
        </w:rPr>
        <w:t>–</w:t>
      </w:r>
      <w:r>
        <w:rPr>
          <w:rFonts w:eastAsia="Times New Roman"/>
          <w:lang w:eastAsia="ja-JP"/>
        </w:rPr>
        <w:t xml:space="preserve"> </w:t>
      </w:r>
      <w:r>
        <w:rPr>
          <w:lang w:eastAsia="ja-JP"/>
        </w:rPr>
        <w:t>Чего?</w:t>
      </w:r>
    </w:p>
    <w:p>
      <w:pPr>
        <w:pStyle w:val="Normal"/>
        <w:ind w:firstLine="567"/>
        <w:jc w:val="both"/>
        <w:rPr/>
      </w:pPr>
      <w:r>
        <w:rPr>
          <w:lang w:eastAsia="ja-JP"/>
        </w:rPr>
        <w:t>–</w:t>
      </w:r>
      <w:r>
        <w:rPr>
          <w:rFonts w:eastAsia="Times New Roman"/>
          <w:lang w:eastAsia="ja-JP"/>
        </w:rPr>
        <w:t xml:space="preserve"> </w:t>
      </w:r>
      <w:r>
        <w:rPr>
          <w:lang w:eastAsia="ja-JP"/>
        </w:rPr>
        <w:t>Физики – науки.</w:t>
      </w:r>
    </w:p>
    <w:p>
      <w:pPr>
        <w:pStyle w:val="Normal"/>
        <w:ind w:firstLine="567"/>
        <w:jc w:val="both"/>
        <w:rPr/>
      </w:pPr>
      <w:r>
        <w:rPr>
          <w:lang w:eastAsia="ja-JP"/>
        </w:rPr>
        <w:t>–</w:t>
      </w:r>
      <w:r>
        <w:rPr>
          <w:rFonts w:eastAsia="Times New Roman"/>
          <w:lang w:eastAsia="ja-JP"/>
        </w:rPr>
        <w:t xml:space="preserve"> </w:t>
      </w:r>
      <w:r>
        <w:rPr>
          <w:lang w:eastAsia="ja-JP"/>
        </w:rPr>
        <w:t>О! Так вот в чем, должно быть, причина, – сказал он.</w:t>
      </w:r>
    </w:p>
    <w:p>
      <w:pPr>
        <w:pStyle w:val="Normal"/>
        <w:ind w:firstLine="567"/>
        <w:jc w:val="both"/>
        <w:rPr>
          <w:lang w:eastAsia="ja-JP"/>
        </w:rPr>
      </w:pPr>
      <w:r>
        <w:rPr>
          <w:lang w:eastAsia="ja-JP"/>
        </w:rPr>
        <w:t>–</w:t>
      </w:r>
      <w:r>
        <w:rPr>
          <w:rFonts w:eastAsia="Times New Roman"/>
          <w:lang w:eastAsia="ja-JP"/>
        </w:rPr>
        <w:t xml:space="preserve"> </w:t>
      </w:r>
      <w:r>
        <w:rPr>
          <w:lang w:eastAsia="ja-JP"/>
        </w:rPr>
        <w:t>Причина чего?</w:t>
      </w:r>
    </w:p>
    <w:p>
      <w:pPr>
        <w:pStyle w:val="Normal"/>
        <w:ind w:firstLine="567"/>
        <w:jc w:val="both"/>
        <w:rPr/>
      </w:pPr>
      <w:r>
        <w:rPr>
          <w:lang w:eastAsia="ja-JP"/>
        </w:rPr>
        <w:t>Он сказал: “Видите ли, я – стенографист и печатаю все, о чем здесь говорят. Когда говорят все остальные, я печатаю все, что они говорят, не понимая ни слова. Но каждый раз, когда встаете Вы, чтобы задать вопрос или что то сказать, я понимаю все, что Вы имеете в виду – в чем суть вопроса или что Вы говорите – поэтому я и подумал, что Вы просто не можете быть профессором!”»</w:t>
      </w:r>
    </w:p>
    <w:p>
      <w:pPr>
        <w:pStyle w:val="Normal"/>
        <w:ind w:firstLine="567"/>
        <w:jc w:val="both"/>
        <w:rPr>
          <w:lang w:eastAsia="ja-JP"/>
        </w:rPr>
      </w:pPr>
      <w:r>
        <w:rPr>
          <w:lang w:eastAsia="ja-JP"/>
        </w:rPr>
      </w:r>
    </w:p>
    <w:p>
      <w:pPr>
        <w:pStyle w:val="Normal"/>
        <w:ind w:firstLine="567"/>
        <w:jc w:val="both"/>
        <w:rPr/>
      </w:pPr>
      <w:r>
        <w:rPr>
          <w:lang w:eastAsia="ja-JP"/>
        </w:rPr>
        <w:t>Тот стенографист скорее всего считал этих «гуманитариев» очень умными людьми – а как же – ведь все они имеют звание «профессоров», они имеют соответствующие регалии, все люди признают их очень умными, издательства печатают их книжки, и студенты платят деньги, чтобы учиться у них. Как короли и генералы увешиваются всевозможными внешними признаками отличий, чтобы все поняли – какие они важные и умные персоны, так и «ученые»-философы, психологи и прочие эзотерики увешиваются конференциями, званиями, дипломами и прочей херней, чтобы каждый понял – они ну очень умные.</w:t>
      </w:r>
    </w:p>
    <w:p>
      <w:pPr>
        <w:pStyle w:val="Normal"/>
        <w:ind w:firstLine="567"/>
        <w:jc w:val="both"/>
        <w:rPr/>
      </w:pPr>
      <w:r>
        <w:rPr>
          <w:lang w:eastAsia="ja-JP"/>
        </w:rPr>
        <w:t xml:space="preserve">Удивительно, что вся эта ерунда существует сейчас – в двадцать первом веке!!! Удивительно, что уже сто лет как физика прочно занимает место «королевы наук». Каждый чертов кардинал, каждый чертов профессор философии пользуются телевизором, мобильным телефоном, компьютером и беспроводным интернетом. Более того – уже почти каждая домохозяйка умеет пользоваться всем тем же самым. И это ровным счетом ничего не меняет в суевериях. Люди по прежнему избегают числа 13, если они европейцы, или – цифры 4, если они китайцы. И они по прежнему верят в бога, черных кошек и в философию. Китайцы настолько фанатично боятся цифры «4», что во многих отелях тех стран, где много китайских туристов, попросту нет четвертого и четырнадцатого этажей! Вместо этого там есть этажи «3а» и «13а». </w:t>
      </w:r>
    </w:p>
    <w:p>
      <w:pPr>
        <w:pStyle w:val="Normal"/>
        <w:ind w:firstLine="567"/>
        <w:jc w:val="both"/>
        <w:rPr/>
      </w:pPr>
      <w:r>
        <w:rPr>
          <w:lang w:eastAsia="ja-JP"/>
        </w:rPr>
        <w:t>С чем связано такое положение дел? Наверное, объяснений тому много, но с другой стороны – что удивляться вере людей в философию, если до сих пор миллиарды их верят в бога! И все же бог заведомо оторван от науки. В современных университетах ты уже не встретишь кафедры теологии, но философия упорно продолжает считаться наукой! Вот что удивительно. Каждый школьник получает примитивные представления о науках еще с раннего детства. Выйдя из школы, он уже напичкан разной ерундой из физики, химии, генетики и прочих наук. Как же так получается, что после этого все эти люди верят в то, что философия – это наука??</w:t>
      </w:r>
    </w:p>
    <w:p>
      <w:pPr>
        <w:pStyle w:val="Normal"/>
        <w:ind w:firstLine="567"/>
        <w:jc w:val="both"/>
        <w:rPr/>
      </w:pPr>
      <w:r>
        <w:rPr>
          <w:lang w:eastAsia="ja-JP"/>
        </w:rPr>
        <w:t>(Оказалось, что я ошибся – до сих пор огромное количество кафедр теологии в Европе и везде по миру, и всё же только полные идиоты могут счесть теологию наукой, в то время как философия считается наукой практически повсеместно).</w:t>
      </w:r>
    </w:p>
    <w:p>
      <w:pPr>
        <w:pStyle w:val="Normal"/>
        <w:ind w:firstLine="567"/>
        <w:jc w:val="both"/>
        <w:rPr>
          <w:lang w:eastAsia="ja-JP"/>
        </w:rPr>
      </w:pPr>
      <w:r>
        <w:rPr>
          <w:lang w:eastAsia="ja-JP"/>
        </w:rPr>
        <w:t>Я думаю, что одно из главных объяснений такого положения дел заключается как раз в том, что ни в школах, ни в институтах, ни на кафедрах разных наук, на самом деле НИКАКИМ НАУКАМ НЕ УЧАТ. Люди зубрят, бессмысленно повторяют, но ни черта не понимают. Поэтому-то они и не способны отличить науку от бреда, ведь по сути говоря, они не понимают ни того, ни другого! Они все запоминают, но ничего не понимают. И когда они встречают полный бред в сочинениях «гуманитариев», то относятся к этому терпимо и даже с уважением, мол вот какая трудная наука – ничего непонятно. Миллиарды людей, закончивших школу и никогда более не возвращавшихся к наукам, обнаруживают у себя в голове страшную пустоту по всем, что касается наук. Я опрашивал множество людей в возрасте от 20 до 35 лет на самые элементарные темы – фактически, все они принадлежат другому времени, они живут во времена динозавров. Они путают солнечную систему и галактику, они не знают – что такое ген и рибосома, они не понимают – почему солнце светит, что такое валентная связь, почему кровь красная и как превратить ртуть в золото. Они не знают СОВЕРШЕННО НИЧЕГО. Полный, абсолютный вакуум. В лучшем случае у них в головах есть та или иная заученная фраза, но «лучший» ли это случай? Ведь это лишь обманывает их. Они думают, что они что-то «знают».</w:t>
      </w:r>
    </w:p>
    <w:p>
      <w:pPr>
        <w:pStyle w:val="Normal"/>
        <w:ind w:firstLine="567"/>
        <w:jc w:val="both"/>
        <w:rPr/>
      </w:pPr>
      <w:r>
        <w:rPr>
          <w:lang w:eastAsia="ja-JP"/>
        </w:rPr>
        <w:t>Как можно терпеть такое?? Смотри предыдущую главу. Талантливые люди во многом несут ответственность за такое положение дел. Именно они самоустранились от административных функций, передав управление миром в руки мудаков. И если кому-то из талантливых ученых предложить пост в министерстве образования – они откажутся, в том числе из высокомерия, безразличия, наивности, мании величия.</w:t>
      </w:r>
    </w:p>
    <w:p>
      <w:pPr>
        <w:pStyle w:val="Normal"/>
        <w:ind w:firstLine="567"/>
        <w:jc w:val="both"/>
        <w:rPr>
          <w:lang w:eastAsia="ja-JP"/>
        </w:rPr>
      </w:pPr>
      <w:r>
        <w:rPr>
          <w:lang w:eastAsia="ja-JP"/>
        </w:rPr>
        <w:t>Фейнман так описывает процесс обучения:</w:t>
      </w:r>
    </w:p>
    <w:p>
      <w:pPr>
        <w:pStyle w:val="Normal"/>
        <w:ind w:firstLine="567"/>
        <w:jc w:val="both"/>
        <w:rPr/>
      </w:pPr>
      <w:r>
        <w:rPr>
          <w:lang w:eastAsia="ja-JP"/>
        </w:rPr>
        <w:t>«Некий ученый занимается греческим языком и любит его. И вот он приезжает в другую страну и с радостью видит, что все учат греческий, даже самые маленькие дети в начальных школах. Он приходит на выпускной экзамен и спрашивает студента, будущего специалиста по греческому языку:</w:t>
      </w:r>
    </w:p>
    <w:p>
      <w:pPr>
        <w:pStyle w:val="Normal"/>
        <w:ind w:firstLine="567"/>
        <w:jc w:val="both"/>
        <w:rPr/>
      </w:pPr>
      <w:r>
        <w:rPr>
          <w:lang w:eastAsia="ja-JP"/>
        </w:rPr>
        <w:t>–</w:t>
      </w:r>
      <w:r>
        <w:rPr>
          <w:rFonts w:eastAsia="Times New Roman"/>
          <w:lang w:eastAsia="ja-JP"/>
        </w:rPr>
        <w:t xml:space="preserve"> </w:t>
      </w:r>
      <w:r>
        <w:rPr>
          <w:lang w:eastAsia="ja-JP"/>
        </w:rPr>
        <w:t>Как Сократ понимал взаимоотношение Истины и Красоты? – Студент не может ответить. Тогда ученый спрашивает: “Что Сократ сказал Платону в Третьей беседе?” Студент сияет и начинает: “Тр р р...” – и на прекрасном греческом языке повторяет слово в слово все, что сказал Сократ.</w:t>
      </w:r>
    </w:p>
    <w:p>
      <w:pPr>
        <w:pStyle w:val="Normal"/>
        <w:ind w:firstLine="567"/>
        <w:jc w:val="both"/>
        <w:rPr>
          <w:lang w:eastAsia="ja-JP"/>
        </w:rPr>
      </w:pPr>
      <w:r>
        <w:rPr>
          <w:lang w:eastAsia="ja-JP"/>
        </w:rPr>
        <w:t>Но в Третьей беседе Сократ как раз и говорил о взаимоотношении Истины и Красоты.</w:t>
      </w:r>
    </w:p>
    <w:p>
      <w:pPr>
        <w:pStyle w:val="Normal"/>
        <w:ind w:firstLine="567"/>
        <w:jc w:val="both"/>
        <w:rPr>
          <w:lang w:eastAsia="ja-JP"/>
        </w:rPr>
      </w:pPr>
      <w:r>
        <w:rPr>
          <w:lang w:eastAsia="ja-JP"/>
        </w:rPr>
        <w:t>Наш ученый обнаружил, что в этой стране греческий язык учат так: сначала учатся произносить звуки, потом слова, а потом предложения и целые абзацы. Студенты могли повторять наизусть, слово за словом, что сказал Сократ, не отдавая себе отчета в том, что все эти слова действительно что-то значат. Для них все это только звуки. Никто никогда не переводил их на понятный студентам язык.»</w:t>
      </w:r>
    </w:p>
    <w:p>
      <w:pPr>
        <w:pStyle w:val="Normal"/>
        <w:ind w:firstLine="567"/>
        <w:jc w:val="both"/>
        <w:rPr>
          <w:lang w:eastAsia="ja-JP"/>
        </w:rPr>
      </w:pPr>
      <w:r>
        <w:rPr>
          <w:lang w:eastAsia="ja-JP"/>
        </w:rPr>
        <w:t>Фейнман писал это пол века назад. С тех пор ничего не изменилось и, видимо, никогда не изменится.</w:t>
      </w:r>
    </w:p>
    <w:p>
      <w:pPr>
        <w:pStyle w:val="Normal"/>
        <w:ind w:firstLine="567"/>
        <w:jc w:val="both"/>
        <w:rPr>
          <w:lang w:eastAsia="ja-JP"/>
        </w:rPr>
      </w:pPr>
      <w:r>
        <w:rPr>
          <w:lang w:eastAsia="ja-JP"/>
        </w:rPr>
        <w:t>Я хотел бы задать вопрос какому-нибудь университетскому химику, физику, генетику, биологу, математику – как они мирятся с тем, что под крышей их же учебного заведения существует такая позорная химера, как «кафедра философии»? Почему они, по меньшей мере, не сообщают вежливо и открыто своим студентам своей личной точки зрения на то – что такое эта «философия»? Или они одобряют эту заразу, приводящей к опухоли здравого смысла? Или они попросту продают свою искренность и честность в обмен на хорошее отношение к ним со стороны философов и прочих мудаков? Нет, я не против проституции, наоборот. Проституция – это прекрасно. Человек продает услуги по сексуальному использованию своего тела за устраивающую его цену, да еще в ряде случаев и получает удовольствие от своей работы (чего не скажешь о многих других). Но если ты проститутка – скажи об этом тем, кто рассчитывает на твою непорочность и платит тебе деньги за то, что ты – невинная девица. Студенты платят свои деньги, тратят свое время, покупая услуги профессоров. Я думаю, им было бы немаловажно знать, что их профессор – проститутка, который пренебрегает и честностью обычного человека, и научной честностью, которая требует от ученого твердо отделять науку от религии и прочего поноса.</w:t>
      </w:r>
    </w:p>
    <w:p>
      <w:pPr>
        <w:pStyle w:val="Normal"/>
        <w:ind w:firstLine="567"/>
        <w:jc w:val="both"/>
        <w:rPr>
          <w:lang w:eastAsia="ja-JP"/>
        </w:rPr>
      </w:pPr>
      <w:r>
        <w:rPr>
          <w:lang w:eastAsia="ja-JP"/>
        </w:rPr>
        <w:t xml:space="preserve">А ты хочешь задать такой вопрос кому-нибудь, или ограничишься чтением моей книжки и молчаливым одобрением моих мыслей? </w:t>
      </w:r>
    </w:p>
    <w:p>
      <w:pPr>
        <w:pStyle w:val="Normal"/>
        <w:ind w:firstLine="567"/>
        <w:jc w:val="both"/>
        <w:rPr>
          <w:lang w:eastAsia="ja-JP"/>
        </w:rPr>
      </w:pPr>
      <w:r>
        <w:rPr>
          <w:lang w:eastAsia="ja-JP"/>
        </w:rPr>
        <w:t>То, что я пишу, выглядит несколько абстрактным, оторванным от жизни. Ну физика, ну философия… так ли уж все это важно? В конце концов, физики как-нибудь сами разберутся со своими экспериментами, а философы – ну нравится людям нести всякую чушь, ну и бог с ним. Так-то оно так, конечно. На первый взгляд. А на второй – уже не совсем так. А на третий – уже совсем не так. Я не хочу здесь рассказывать банальности о важности науки для развития конкурентоспособности государства, как это сказывается на образе жизни населяющих его граждан – в конце концов, все равно все разворуют или вгрохают в какую-нибудь глупую затею, пока у власти – мудаки. Но подумай вот о чем. Когда у тебя что-нибудь болит, ты ведь немедленно бежишь к врачу, не так ли? А как ты думаешь – эти врачи учились в каких-то других школах? Принципы образования в медицинских институтах чем-то отличаются от других учебных заведений? Увы – нет. Так что из этого моего параграфа ты можешь сделать по крайней мере один полезный вывод – НИКОГДА НЕ ДОВЕРЯЙ ВРАЧАМ, так как они такие же бестолковые зубрилы, как и все остальные. Они совершенно так же лишены здравого смысла, как твоя бабушка. И это ужасно, конечно, но не безнадежно. Врачей заставляют зубрить? Прекрасно. Они ничего не понимают в болезнях? Не страшно. Не страшно, ведь у тебя есть твой собственный интеллект. Ты платишь врачу деньги, не так ли? Посетив врача, сообщи ему сразу, с порога, что если ты обратился к его услугам и платишь за это деньги, то намерен получать ИМЕННО ТЕ услуги, за которые платишь, и если его такой пациент не устраивает – ты пойдешь к другому врачу, и в итоге ты будешь платить тому, кто предоставит тебе то, что ты требуешь. А что же тебе целесообразно потребовать? Информацию. Твой врач ОБЯЗАН объяснить тебе – почему он ставит такой-то диагноз, и почему он выбирает такое-то лечение. И не стесняйся спрашивать «почему» каждый раз, когда тебе что-то не ясно. И когда ты получишь от врача достаточно много информации и те или иные рекомендации, возьми паузу – посиди и почитай в интернете все, что ты найдешь по данной теме. Применяй СВОЙ здравый смысл, так как у врачей он, представь себе, отсутствует. И понять это очень просто, если только не относиться к врачам как к небожителям, до которых никак нельзя добраться, а можно только взывать к ним в своих молитвах. (Смешно, но к врачам отношение зачастую именно такое – в них «верят», на них «уповают»). До врачей очень легко добраться. Посмотри вокруг – среди твоих знакомых или знакомых твоих знакомых наверняка найдется какой-нибудь врач. Напросись в гости или встреться с ним под каким угодно предлогом, и позадавай ему самые простые вопросы – те, которые ты нашел в моих книгах, например. И ты увидишь точно такую же беспомощность, тупость, догматизм, неспособность и нежелание размышлять, отвращение к ясности и к самому процессу мышления, какую ты мог раньше обнаружить в своей бабушке.</w:t>
      </w:r>
    </w:p>
    <w:p>
      <w:pPr>
        <w:pStyle w:val="Normal"/>
        <w:ind w:firstLine="567"/>
        <w:jc w:val="both"/>
        <w:rPr>
          <w:lang w:eastAsia="ja-JP"/>
        </w:rPr>
      </w:pPr>
      <w:r>
        <w:rPr>
          <w:lang w:eastAsia="ja-JP"/>
        </w:rPr>
        <w:t>Зачастую целесообразно заранее почитать и узнать побольше, прежде чем идти к врачу – тогда твои вопросы будут более осмыслены, а его ответы – более понятны. И конечно – никогда нельзя ограничиваться одним врачом – сходи ко второму и третьему, если ситуация серьезна. Выслушай все, что они тебе советуют, попробуй понять их точку зрения, после чего САМ выбери тот метод лечения, который тебе самому кажется более обоснованным. Это уже не абстракция – речь идет о твоем здоровье. Тут твоя тупость, легковерие и склонность уступать давлению авторитетов может привести к фатальному исходу – можно испортить себе всю жизнь! А уж эти врачи изо всех сил постараются произвести на тебя впечатление, они прикидываются такими важными и знающими, когда одевают свои белые халаты – прямо как генералы, напяливающие на себя форму с разными сверкающими побрякушками, или как священники, облачающиеся в сверкающие или, наоборот, нарочито аскетичные одежды, чтобы пустить пыль в глаза. Не правда ли – очень примитивный способ произвести впечатление? Но он отлично работает!</w:t>
      </w:r>
    </w:p>
    <w:p>
      <w:pPr>
        <w:pStyle w:val="Normal"/>
        <w:ind w:firstLine="567"/>
        <w:jc w:val="both"/>
        <w:rPr>
          <w:lang w:eastAsia="ja-JP"/>
        </w:rPr>
      </w:pPr>
      <w:r>
        <w:rPr>
          <w:lang w:eastAsia="ja-JP"/>
        </w:rPr>
        <w:t xml:space="preserve">Я пишу это, сидя в ресторанчике гестхауза в Намче – крупного по местным меркам поселка в районе Эвереста. Здесь иногда включают телевизор, и сейчас он как раз включен. Обычно я его не замечаю, так как привык отсекать посторонний шум, которого здесь больше, чем хотелось бы, особенно по утрам и вечерам. Но сейчас я случайно на него взглянул и увидел такую картину – идет показ европейских новостей. В кадре – самодовольный на 10 человек, крупный мужчина, что-то вещает с видом пророка, снизошедшего до смердов, а окружающие слушают его так, словно та чушь, которую он несет (ее даже невозможно тут передать), имеет огромное значение. Этот человек одет в серый пиджак и красный галстук. Людей в галстуках я не видел давно, поэтому мне удалось взглянуть на это свежим взглядом. Это ОЧЕНЬ уродливо! Это очень неестественно и дико. Мужчина закончил свою речь и пошел к машине, соответственно камера, следя за ним, захватила в кадр других присутствующих людей. Очевидно, все они тоже очень важные, так как их одежды совершенно невменяемые! Завершающий штрих – когда этот мужик-здоровяк (на нем пахать надо!) подошел к машине, прислуживающий подхалим открыл ему дверь. Он такой важный, что сам не открывает дверь машины! Неужели и в туалете он сам не подтирает свою задницу? </w:t>
      </w:r>
    </w:p>
    <w:p>
      <w:pPr>
        <w:pStyle w:val="Normal"/>
        <w:ind w:firstLine="567"/>
        <w:jc w:val="both"/>
        <w:rPr>
          <w:lang w:eastAsia="ja-JP"/>
        </w:rPr>
      </w:pPr>
      <w:r>
        <w:rPr>
          <w:lang w:eastAsia="ja-JP"/>
        </w:rPr>
        <w:t>Это поразительно, насколько просто произвести впечатление на, казалось бы, взрослого и разумного человека. Не хочется, наверное, признавать, что современные люди недалеко ушли от дикарей из племени мумбо-юмбо, но это так. У современных дикарей в руках есть мобильник и компьютер на рабочем столе, но в остальном мало что изменилось.</w:t>
      </w:r>
    </w:p>
    <w:p>
      <w:pPr>
        <w:pStyle w:val="Normal"/>
        <w:ind w:firstLine="567"/>
        <w:jc w:val="both"/>
        <w:rPr>
          <w:lang w:eastAsia="ja-JP"/>
        </w:rPr>
      </w:pPr>
      <w:r>
        <w:rPr>
          <w:rFonts w:eastAsia="Times New Roman"/>
          <w:lang w:eastAsia="ja-JP"/>
        </w:rPr>
        <w:t xml:space="preserve"> </w:t>
      </w:r>
      <w:r>
        <w:rPr>
          <w:lang w:eastAsia="ja-JP"/>
        </w:rPr>
        <w:t xml:space="preserve">И почти каждый врач крайне негативно отнесется к твоим расспросам и уточнениям, вплоть до грубого и агрессивного психического давления. Уступив этому давлению, ты поставишь под угрозу свою жизнь. Для того, чтобы тренироваться в противостоянии такому опасному давлению, целесообразно почитать другую мою книгу – «Селекцию привлекательных состояний». </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19. «Научись сначала писать понятно!»</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Время от времени на мою почту приходят письма. Иногда их становится достаточно много, и тогда мне приходится заниматься сортировкой - среди многих глупых и агрессивных писем отбирать те, что приходят от более или менее интересных людей – как тех, что уже писали раньше, так и от новичков. Не то, чтобы это уж очень много отнимает времени, но все-таки даже пару минут тратить не хочется. Каждое интересное письмо интересно по-своему, а вот глупые и агрессивные письма пишутся словно под копирку, и когда я читаю очередное стандартное обвинение, я понимаю, что избежать этого почтового мусора нельзя никаким образом. На моем сайте лежат и «Ответы на вопросы», и множество других материалов, но они предназначены для тех, кто хочет понимать, хочет думать, а те, кто думать не хочет, тем никакие тексты ничего не дадут, поэтому почти бессмысленно писать статьи вроде «Ответы на обвинения» - умные люди меня так и так ни в чем не обвиняют, а глупые и агрессивные ни в чем разбираться не захотят.</w:t>
      </w:r>
    </w:p>
    <w:p>
      <w:pPr>
        <w:pStyle w:val="Normal"/>
        <w:ind w:firstLine="567"/>
        <w:jc w:val="both"/>
        <w:rPr>
          <w:lang w:eastAsia="ja-JP"/>
        </w:rPr>
      </w:pPr>
      <w:r>
        <w:rPr>
          <w:lang w:eastAsia="ja-JP"/>
        </w:rPr>
        <w:t xml:space="preserve">И все же, когда я наткнулся у Фейнмана на один его рассказ, мне захотелось тут его процитировать в связи с одним из частых обвинений, которые мне бросают. Иногда в письмах мне пишут примерно такое: «Бодхи, ты пишешь сущий бред. Все твои ОзВ, НЭ, мж, рж – это ужас какой-то! Кто будет в этом разбираться?? В «Статьях практикующих» еще больший ужас – всякие «прп», «нслж», «чт», «чб», «чсу» и так далее. Ты сначала научись писать </w:t>
      </w:r>
      <w:r>
        <w:rPr>
          <w:i/>
          <w:lang w:eastAsia="ja-JP"/>
        </w:rPr>
        <w:t>нормальным языком</w:t>
      </w:r>
      <w:r>
        <w:rPr>
          <w:lang w:eastAsia="ja-JP"/>
        </w:rPr>
        <w:t xml:space="preserve">, а потом я может и почитаю.» Такие люди искренне видят себя в центре мироздания! Они в самом деле думают, что это </w:t>
      </w:r>
      <w:r>
        <w:rPr>
          <w:i/>
          <w:lang w:eastAsia="ja-JP"/>
        </w:rPr>
        <w:t>мне</w:t>
      </w:r>
      <w:r>
        <w:rPr>
          <w:lang w:eastAsia="ja-JP"/>
        </w:rPr>
        <w:t xml:space="preserve"> надо, чтобы они читали мою книгу. Список аббревиатур, также выложенный на сайте, им читать не хочется, а основные аббревиатуры, используемые в моей книге и там же и разъясненные, им не хочется запоминать.</w:t>
      </w:r>
    </w:p>
    <w:p>
      <w:pPr>
        <w:pStyle w:val="Normal"/>
        <w:ind w:firstLine="567"/>
        <w:jc w:val="both"/>
        <w:rPr/>
      </w:pPr>
      <w:r>
        <w:rPr>
          <w:lang w:eastAsia="ja-JP"/>
        </w:rPr>
        <w:t>Иногда большое количество аббревиатур, используемых в общении людьми, увлекающимися селекцией восприятий, называют одним из аргументов в пользу того, что я создаю секту, мол им нужен такой язык, чтобы чувствовать себя особенными, чтобы презирать остальных людей, и чтобы остальные люди их не понимали.</w:t>
      </w:r>
    </w:p>
    <w:p>
      <w:pPr>
        <w:pStyle w:val="Normal"/>
        <w:ind w:firstLine="567"/>
        <w:jc w:val="both"/>
        <w:rPr>
          <w:lang w:eastAsia="ja-JP"/>
        </w:rPr>
      </w:pPr>
      <w:r>
        <w:rPr>
          <w:lang w:eastAsia="ja-JP"/>
        </w:rPr>
        <w:t>В связи с этим моим «аббревиатурным сектантством» особенно интересно было прочесть у Фейнмана следующее (речь идет о том времени, когда его включили в состав правительственной комиссии по расследованию катастрофы шаттла «Челленджер», и ему пришлось впервые в жизни тесно общаться с техниками НАСА):</w:t>
      </w:r>
    </w:p>
    <w:p>
      <w:pPr>
        <w:pStyle w:val="Normal"/>
        <w:ind w:firstLine="567"/>
        <w:jc w:val="both"/>
        <w:rPr>
          <w:lang w:eastAsia="ja-JP"/>
        </w:rPr>
      </w:pPr>
      <w:r>
        <w:rPr>
          <w:lang w:eastAsia="ja-JP"/>
        </w:rPr>
      </w:r>
    </w:p>
    <w:p>
      <w:pPr>
        <w:pStyle w:val="Normal"/>
        <w:ind w:firstLine="567"/>
        <w:jc w:val="both"/>
        <w:rPr>
          <w:lang w:eastAsia="ja-JP"/>
        </w:rPr>
      </w:pPr>
      <w:r>
        <w:rPr>
          <w:lang w:eastAsia="ja-JP"/>
        </w:rPr>
        <w:t>«Первое, что нам пришлось выучить, это сумасшедшие аббревиатуры, которые НАСА использует повсеместно: «ДТР» - двигатель твердотопливных ракетоносителей, «ОДКШ» - основной двигатель космического шаттла. Они сжигают «ЖВ» (жидкий водород) и «ЖК» (жидкий кислород), которые содержатся во «ВР» (внешнем резервуаре). Причем эти обозначения были не только у очень больших частей шаттла – свою аббревиатуру имел почти каждый клапан, поэтому нам сказали: «мы дадим вам словарь аббревиатур – все это, на самом деле, очень просто». Конечно, просто, но словарь – это огромная, толстенная книжища, которую постоянно приходится листать, чтобы найти что-то вроде «ТТНВД» (топливный турбонасос высокого давления) и «КТНВД» (кислородный турбонасос высокого давления).»</w:t>
      </w:r>
    </w:p>
    <w:p>
      <w:pPr>
        <w:pStyle w:val="Normal"/>
        <w:ind w:firstLine="567"/>
        <w:jc w:val="both"/>
        <w:rPr>
          <w:lang w:eastAsia="ja-JP"/>
        </w:rPr>
      </w:pPr>
      <w:r>
        <w:rPr>
          <w:lang w:eastAsia="ja-JP"/>
        </w:rPr>
      </w:r>
    </w:p>
    <w:p>
      <w:pPr>
        <w:pStyle w:val="Normal"/>
        <w:ind w:firstLine="567"/>
        <w:jc w:val="both"/>
        <w:rPr>
          <w:lang w:eastAsia="ja-JP"/>
        </w:rPr>
      </w:pPr>
      <w:r>
        <w:rPr>
          <w:lang w:eastAsia="ja-JP"/>
        </w:rPr>
        <w:t>Наверное, эти инженеры из НАСА такие же идиоты, как я? Ну, может быть, но Фейнман дает им очень высокую оценку. Или может быть этот пример не подходящий? Здесь речь идет об инженерах, и для них, как и для многих других ученых, естественно вводить множество аббревиатур, чтобы упрощать свои тексты и разговоры. А у меня… а о чем пишется у меня? Да все о том же – об инженерии, об инженерии восприятий, что вызывает отторжение у эзотериков, которым хочется фонтанировать чем угодно, только не точными терминами, потому что в этом случае им будет просто нечего сказать.</w:t>
      </w:r>
    </w:p>
    <w:p>
      <w:pPr>
        <w:pStyle w:val="Normal"/>
        <w:ind w:firstLine="567"/>
        <w:jc w:val="both"/>
        <w:rPr>
          <w:lang w:eastAsia="ja-JP"/>
        </w:rPr>
      </w:pPr>
      <w:r>
        <w:rPr>
          <w:lang w:eastAsia="ja-JP"/>
        </w:rPr>
      </w:r>
    </w:p>
    <w:p>
      <w:pPr>
        <w:pStyle w:val="Normal"/>
        <w:ind w:firstLine="567"/>
        <w:jc w:val="both"/>
        <w:rPr>
          <w:b/>
          <w:b/>
          <w:lang w:eastAsia="ja-JP"/>
        </w:rPr>
      </w:pPr>
      <w:r>
        <w:rPr>
          <w:b/>
          <w:lang w:eastAsia="ja-JP"/>
        </w:rPr>
      </w:r>
    </w:p>
    <w:p>
      <w:pPr>
        <w:pStyle w:val="Normal"/>
        <w:ind w:firstLine="567"/>
        <w:jc w:val="both"/>
        <w:rPr>
          <w:b/>
          <w:b/>
          <w:lang w:eastAsia="ja-JP"/>
        </w:rPr>
      </w:pPr>
      <w:r>
        <w:rPr>
          <w:b/>
          <w:lang w:eastAsia="ja-JP"/>
        </w:rPr>
        <w:t>Глава 20. «Три вида механических желаний».</w:t>
      </w:r>
    </w:p>
    <w:p>
      <w:pPr>
        <w:pStyle w:val="Normal"/>
        <w:ind w:firstLine="567"/>
        <w:jc w:val="both"/>
        <w:rPr>
          <w:b/>
          <w:b/>
          <w:lang w:eastAsia="ja-JP"/>
        </w:rPr>
      </w:pPr>
      <w:r>
        <w:rPr>
          <w:b/>
          <w:lang w:eastAsia="ja-JP"/>
        </w:rPr>
      </w:r>
    </w:p>
    <w:p>
      <w:pPr>
        <w:pStyle w:val="Normal"/>
        <w:ind w:left="2268" w:hanging="0"/>
        <w:jc w:val="both"/>
        <w:rPr>
          <w:lang w:eastAsia="ja-JP"/>
        </w:rPr>
      </w:pPr>
      <w:r>
        <w:rPr>
          <w:lang w:eastAsia="ja-JP"/>
        </w:rPr>
        <w:t>Каждому человеку дан ключ, открывающий врата рая; этот же самый ключ открывает и врата ада.</w:t>
      </w:r>
    </w:p>
    <w:p>
      <w:pPr>
        <w:pStyle w:val="Normal"/>
        <w:ind w:firstLine="567"/>
        <w:jc w:val="both"/>
        <w:rPr>
          <w:lang w:eastAsia="ja-JP"/>
        </w:rPr>
      </w:pPr>
      <w:r>
        <w:rPr>
          <w:lang w:eastAsia="ja-JP"/>
        </w:rPr>
      </w:r>
    </w:p>
    <w:p>
      <w:pPr>
        <w:pStyle w:val="Normal"/>
        <w:ind w:firstLine="567"/>
        <w:jc w:val="both"/>
        <w:rPr/>
      </w:pPr>
      <w:r>
        <w:rPr>
          <w:lang w:eastAsia="ja-JP"/>
        </w:rPr>
        <w:t>Для того, чтобы яснее понимать процессы, происходящие в состоянии «точки замерзания», а также перспективы, имеющиеся у человека, хотя бы одна субличность которого стремится к озаренным восприятиям, необходимо различать три (как минимум) вида механических желаний.</w:t>
      </w:r>
    </w:p>
    <w:p>
      <w:pPr>
        <w:pStyle w:val="Normal"/>
        <w:ind w:firstLine="567"/>
        <w:jc w:val="both"/>
        <w:rPr/>
      </w:pPr>
      <w:r>
        <w:rPr>
          <w:lang w:eastAsia="ja-JP"/>
        </w:rPr>
        <w:t>Что такое механическое желание – понять довольно просто методом исключения: если твое желание не сопровождается предвкушением, значит оно механическое. Казалось бы, всякое механическое желание дает негативный эффект, поскольку обусловлено какими-то догмами или страхами или, в общем говоря, теми или иными омрачениями. Но здесь необходимо понять, что подавляющее большинство минут твоей жизни проходит как раз в не-озаренных, то есть в омраченных состояниях, а это означает, что все желания, которые ты в этих состояниях испытываешь, могут быть только механическими и никакими другими.</w:t>
      </w:r>
    </w:p>
    <w:p>
      <w:pPr>
        <w:pStyle w:val="Normal"/>
        <w:ind w:firstLine="567"/>
        <w:jc w:val="both"/>
        <w:rPr>
          <w:lang w:eastAsia="ja-JP"/>
        </w:rPr>
      </w:pPr>
      <w:r>
        <w:rPr>
          <w:lang w:eastAsia="ja-JP"/>
        </w:rPr>
        <w:t>Перейдем с языка единого «я» на язык субличностей.</w:t>
      </w:r>
    </w:p>
    <w:p>
      <w:pPr>
        <w:pStyle w:val="Normal"/>
        <w:ind w:firstLine="567"/>
        <w:jc w:val="both"/>
        <w:rPr>
          <w:lang w:eastAsia="ja-JP"/>
        </w:rPr>
      </w:pPr>
      <w:r>
        <w:rPr>
          <w:lang w:eastAsia="ja-JP"/>
        </w:rPr>
        <w:t>Озаренные восприятия, а также озаренный фон, человек испытывает крайне редко. Допустим, ты испытываешь ОзВ или ОФ в течение одной минуты в день (что очень много). В течение этой минуты озаренная субличность попросту не успевает провести значительную работу по формированию тех или иных условий, в которых омраченные субличности не могли бы функционировать так же успешно, как до сих пор. ЭСЛ может понимать, что влияние частых оргазмов ужасно, но с той же ясностью она понимает, что это понимание ничего не изменит, так как в тот момент, когда ты будешь мастурбировать или заниматься сексом, руководить будет другая субличность, и не просто другая, а омраченная.</w:t>
      </w:r>
    </w:p>
    <w:p>
      <w:pPr>
        <w:pStyle w:val="Normal"/>
        <w:ind w:firstLine="567"/>
        <w:jc w:val="both"/>
        <w:rPr>
          <w:lang w:eastAsia="ja-JP"/>
        </w:rPr>
      </w:pPr>
      <w:r>
        <w:rPr>
          <w:lang w:eastAsia="ja-JP"/>
        </w:rPr>
        <w:t>С течением времени ЭСЛ начинает понимать кое-что еще – что только насилием можно изменить ситуацию. ЭСЛ должно осуществить насилие над ОСЛами, чтобы ситуация безнадежного доминирования ОСЛов изменилась. Сделать это совсем не так сложно, как кажется. Например, когда есть ЭСЛ, ты подходишь к своей девушке и говоришь, что клянешься, что не будешь кончать чаще раза в две недели. Дальше ЭСЛ исчезает, и на сцену выходит та или иная ОСЛ. Когда начинается секс с твоей девушкой, ОСЛ понимает, что сейчас снова кончить – это значит нанести мощный удар по своему ЧСВ (чувству собственной важности). Что она о тебе подумает?? Что ты не в состоянии контролировать себя, что твое слово ничего не значит, что ты безвольная тряпка и т.д. ЧСВ, являющаяся неотъемлемой частью любых ОСЛов, этого не потерпит.</w:t>
      </w:r>
    </w:p>
    <w:p>
      <w:pPr>
        <w:pStyle w:val="Normal"/>
        <w:ind w:firstLine="567"/>
        <w:jc w:val="both"/>
        <w:rPr>
          <w:lang w:eastAsia="ja-JP"/>
        </w:rPr>
      </w:pPr>
      <w:r>
        <w:rPr>
          <w:lang w:eastAsia="ja-JP"/>
        </w:rPr>
        <w:t>Если ты начинаешь дрочить в уединении, то и тут ЧСВ срабатывает – нарушить данное САМОМУ СЕБЕ обещание… это значит потерять самоуважение и прочее и прочее.</w:t>
      </w:r>
    </w:p>
    <w:p>
      <w:pPr>
        <w:pStyle w:val="Normal"/>
        <w:ind w:firstLine="567"/>
        <w:jc w:val="both"/>
        <w:rPr>
          <w:lang w:eastAsia="ja-JP"/>
        </w:rPr>
      </w:pPr>
      <w:r>
        <w:rPr>
          <w:lang w:eastAsia="ja-JP"/>
        </w:rPr>
        <w:t>ЭСЛ может совершать насилие над ОСЛами и в более жесткой форме.</w:t>
      </w:r>
    </w:p>
    <w:p>
      <w:pPr>
        <w:pStyle w:val="Normal"/>
        <w:ind w:firstLine="567"/>
        <w:jc w:val="both"/>
        <w:rPr>
          <w:lang w:eastAsia="ja-JP"/>
        </w:rPr>
      </w:pPr>
      <w:r>
        <w:rPr>
          <w:lang w:eastAsia="ja-JP"/>
        </w:rPr>
        <w:t>Есть существенная разница в тех последствиях, которые наступают вследствие реализации механических желаний (мж), проистекающих из разных источников. Это ты можешь проверить на самом себе. Если ты звонишь своей матери, потому что опасаешься ее агрессии, то отравляешься по полной программе. Ты реализовал механическое желание первого типа.</w:t>
      </w:r>
    </w:p>
    <w:p>
      <w:pPr>
        <w:pStyle w:val="Normal"/>
        <w:ind w:firstLine="567"/>
        <w:jc w:val="both"/>
        <w:rPr/>
      </w:pPr>
      <w:r>
        <w:rPr>
          <w:lang w:eastAsia="ja-JP"/>
        </w:rPr>
        <w:t>Если ты делаешь озверядку (то есть порождаешь по очереди каждое доступное тебе озаренное восприятие – см. «фрагменты») лишь потому, что это советовал делать Бодх и тебе неловко выглядеть в глазах других практикующих пассивным и вялым, не стремящимся к ОзВ человеком, то отравление также есть, ведь ты реализовал мж, но это мж я называю «мж третьего типа», поскольку в результате реализации такого мж есть и ОзВ!</w:t>
      </w:r>
    </w:p>
    <w:p>
      <w:pPr>
        <w:pStyle w:val="Normal"/>
        <w:ind w:firstLine="567"/>
        <w:jc w:val="both"/>
        <w:rPr>
          <w:lang w:eastAsia="ja-JP"/>
        </w:rPr>
      </w:pPr>
      <w:r>
        <w:rPr>
          <w:lang w:eastAsia="ja-JP"/>
        </w:rPr>
        <w:t>МЖ третьего типа тоже безрадостное – оно так же не сопровождается предвкушением, как и мж первого типа, но мотивировано моралью, опирающейся на «озаренные ценности» - например «делать озверядку хорошо», «следовать советам Бодха хорошо», «не заниматься селекцией – плохо» и так далее.</w:t>
      </w:r>
    </w:p>
    <w:p>
      <w:pPr>
        <w:pStyle w:val="Normal"/>
        <w:ind w:firstLine="567"/>
        <w:jc w:val="both"/>
        <w:rPr>
          <w:lang w:eastAsia="ja-JP"/>
        </w:rPr>
      </w:pPr>
      <w:r>
        <w:rPr>
          <w:lang w:eastAsia="ja-JP"/>
        </w:rPr>
        <w:t>Опыт показывает, что результатом безрадостного следования «озаренным ценностям» могут быть озаренные восприятия. В общем, в этом нет ничего странного, если учесть, что «озаренные ценности» превращены в мораль, но изначально моралью не являются. Например, австралийского аборигена можно поселить в отель и сказать ему, что если он сунет вот эту хрень (вилку от чайника) вот в эту дырку (розетку), то будет горячая вода. Абориген в силу своего интеллектуального несовершенства переведет эту рекомендацию на понятный ему язык – «если это сунуть туда, будет хорошо, так как боги наградят его». И ему в самом деле будет «хорошо», когда ему понадобится выпить горячий чай. Следуя религиозным представлениям, он получит приятный ему желаемый результат, поскольку последовательность действий, совершаемая им, выработана человеком, который точно знает – что именно нужно делать, чтобы получить результат.</w:t>
      </w:r>
    </w:p>
    <w:p>
      <w:pPr>
        <w:pStyle w:val="Normal"/>
        <w:ind w:firstLine="567"/>
        <w:jc w:val="both"/>
        <w:rPr>
          <w:lang w:eastAsia="ja-JP"/>
        </w:rPr>
      </w:pPr>
      <w:r>
        <w:rPr>
          <w:lang w:eastAsia="ja-JP"/>
        </w:rPr>
        <w:t>Таким образом, следование озаренной морали, безусловно, не избавит от тупости, и все же приведет к последствиям, которые более благоприятны в смысле приближения к озаренным восприятиям – в том числе и к ослаблению тупости (если выполняемые действия будут направлены на ее преодоление).</w:t>
      </w:r>
    </w:p>
    <w:p>
      <w:pPr>
        <w:pStyle w:val="Normal"/>
        <w:ind w:firstLine="567"/>
        <w:jc w:val="both"/>
        <w:rPr>
          <w:lang w:eastAsia="ja-JP"/>
        </w:rPr>
      </w:pPr>
      <w:r>
        <w:rPr>
          <w:lang w:eastAsia="ja-JP"/>
        </w:rPr>
        <w:t>Механическое желание второго типа (мж2т) – такое, которое вытекает из разного рода обязательств и моральных категорий, взятых на себя тем или иным ОСЛом в силу его уважительного отношения к тем ценностям, которые объявила ЭСЛ. Мж2т и мж3т зачастую действуют согласованно и противостоят мж1т.</w:t>
      </w:r>
    </w:p>
    <w:p>
      <w:pPr>
        <w:pStyle w:val="Normal"/>
        <w:ind w:firstLine="567"/>
        <w:jc w:val="both"/>
        <w:rPr>
          <w:lang w:eastAsia="ja-JP"/>
        </w:rPr>
      </w:pPr>
      <w:r>
        <w:rPr>
          <w:lang w:eastAsia="ja-JP"/>
        </w:rPr>
        <w:t>Мне кажется, что когда я заявляю что-то вроде «реализация механических желаний может приводить к ОзВ», при этом поднимается разного рода муть. Начинают бить копытами те, кто считает «селекцию» дьявольской или идиотской выдумкой, так как раз сам Бодх заявляет, что от омрачений  может быть польза, и раз одно мж может приводить к ОзВ, то и другие тоже, и значит ничего страшного нет в том, чтобы полежать под мужем и подождать, пока он кончит, и вообще вся эта селекция – ерунда. Другие начинают бить другим копытом и заявлять, что его мж – это «озаренные мж», и его НЭ – это озаренные НЭ, и прочее и прочее. Постарайся не влиться в этот хор дураков и добейся ясности в том, что касается механических желаний разных типов, а также не превратись в самодовольного дурака. Не сомневайся в том, что ты – дурак. Ты испытываешь ОзВ крайне редко и крайне слабо (если вообще их испытываешь). Ты не можешь руководствоваться ничем, кроме механических желаний – такова суровая правда жизни. Но правда также состоит и в том, что ты можешь выбирать – какому влиянию подвергаться. Жить вне влияний невозможно, но можно выбирать такие, которые будут менять тебя в ту или иную сторону, и от этого выбора нельзя отказаться, о нем нельзя забыть, его нельзя отвести от себя какими-то манипуляциями. Отказ от выбора и есть выбор.</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21. «Моя мама была рада…»</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Эта история повторяется настолько часто, что разбор ее давно уже пора было бы выложить куда-нибудь на сайт. Пишет мне, или рассказывает какая-нибудь девушка что-нибудь вроде следующего: «моя мама была рада, когда я поступила в институт». Когда я слышу такую фразу, то совершенно уже автоматически задаю вопрос (предвидя последующий разговор с точностью до фразы): твоя мама испытывает радость? Отлично. А какие ЕЩЕ ОзВ испытывает твоя мама? Ведь невозможно предположить, что человек испытывает только одно ОзВ, и не испытывает никакие другие? Ведь ОзВ легко резонируют друг с другом.</w:t>
      </w:r>
    </w:p>
    <w:p>
      <w:pPr>
        <w:pStyle w:val="Normal"/>
        <w:ind w:firstLine="567"/>
        <w:jc w:val="both"/>
        <w:rPr>
          <w:lang w:eastAsia="ja-JP"/>
        </w:rPr>
      </w:pPr>
      <w:r>
        <w:rPr>
          <w:lang w:eastAsia="ja-JP"/>
        </w:rPr>
        <w:t>Тут наступает некое раздумье. Через полминуты поступает ответ – да, моя мама испытывает и другие ОзВ. Произнося эту фразу, человек уже в этот момент начинает склоняться в ту или иную сторону – или в сторону агрессивной защиты своей мамы, или в сторону сомнения в том – испытывает ли ее мать ОзВ вообще. И фактически, разговор с теми людьми, которые движутся в первом направлении (а их подавляющее большинство) можно заканчивать уже в эту минуту, так как чем дальше мы продвигаемся в разговоре, тем агрессивнее становится собеседник. Дальше разговор может протекать примерно так:</w:t>
      </w:r>
    </w:p>
    <w:p>
      <w:pPr>
        <w:pStyle w:val="Normal"/>
        <w:ind w:firstLine="567"/>
        <w:jc w:val="both"/>
        <w:rPr>
          <w:lang w:eastAsia="ja-JP"/>
        </w:rPr>
      </w:pPr>
      <w:r>
        <w:rPr>
          <w:lang w:eastAsia="ja-JP"/>
        </w:rPr>
        <w:t xml:space="preserve">- Ну и какие же ОзВ еще испытывает твоя мама? </w:t>
      </w:r>
    </w:p>
    <w:p>
      <w:pPr>
        <w:pStyle w:val="Normal"/>
        <w:ind w:firstLine="567"/>
        <w:jc w:val="both"/>
        <w:rPr>
          <w:lang w:eastAsia="ja-JP"/>
        </w:rPr>
      </w:pPr>
      <w:r>
        <w:rPr>
          <w:lang w:eastAsia="ja-JP"/>
        </w:rPr>
        <w:t>- Нежность…</w:t>
      </w:r>
    </w:p>
    <w:p>
      <w:pPr>
        <w:pStyle w:val="Normal"/>
        <w:ind w:firstLine="567"/>
        <w:jc w:val="both"/>
        <w:rPr>
          <w:lang w:eastAsia="ja-JP"/>
        </w:rPr>
      </w:pPr>
      <w:r>
        <w:rPr>
          <w:lang w:eastAsia="ja-JP"/>
        </w:rPr>
        <w:t>- Еще что?</w:t>
      </w:r>
    </w:p>
    <w:p>
      <w:pPr>
        <w:pStyle w:val="Normal"/>
        <w:ind w:firstLine="567"/>
        <w:jc w:val="both"/>
        <w:rPr>
          <w:lang w:eastAsia="ja-JP"/>
        </w:rPr>
      </w:pPr>
      <w:r>
        <w:rPr>
          <w:lang w:eastAsia="ja-JP"/>
        </w:rPr>
        <w:t>- … Симпатию…</w:t>
      </w:r>
    </w:p>
    <w:p>
      <w:pPr>
        <w:pStyle w:val="Normal"/>
        <w:ind w:firstLine="567"/>
        <w:jc w:val="both"/>
        <w:rPr/>
      </w:pPr>
      <w:r>
        <w:rPr>
          <w:lang w:eastAsia="ja-JP"/>
        </w:rPr>
        <w:t>- Отлично. Значит твоя мать испытывает радость, нежность, симпатию, ну наверное и чувство красоты тоже испытывает?</w:t>
      </w:r>
    </w:p>
    <w:p>
      <w:pPr>
        <w:pStyle w:val="Normal"/>
        <w:ind w:firstLine="567"/>
        <w:jc w:val="both"/>
        <w:rPr>
          <w:lang w:eastAsia="ja-JP"/>
        </w:rPr>
      </w:pPr>
      <w:r>
        <w:rPr>
          <w:lang w:eastAsia="ja-JP"/>
        </w:rPr>
        <w:t>- …Да.</w:t>
      </w:r>
    </w:p>
    <w:p>
      <w:pPr>
        <w:pStyle w:val="Normal"/>
        <w:ind w:firstLine="567"/>
        <w:jc w:val="both"/>
        <w:rPr>
          <w:lang w:eastAsia="ja-JP"/>
        </w:rPr>
      </w:pPr>
      <w:r>
        <w:rPr>
          <w:lang w:eastAsia="ja-JP"/>
        </w:rPr>
        <w:t>Дальше я прибегаю к простому трюку.</w:t>
      </w:r>
    </w:p>
    <w:p>
      <w:pPr>
        <w:pStyle w:val="Normal"/>
        <w:ind w:firstLine="567"/>
        <w:jc w:val="both"/>
        <w:rPr>
          <w:lang w:eastAsia="ja-JP"/>
        </w:rPr>
      </w:pPr>
      <w:r>
        <w:rPr>
          <w:lang w:eastAsia="ja-JP"/>
        </w:rPr>
        <w:t xml:space="preserve">- Если твоя мать испытывает столько разных ОзВ, значит у нее, таким образом, есть опыт испытывания ОзВ. Если человеку, имеющему опыт испытывания разнообразных ОзВ, рассказать о селекции восприятий, о том, что ОзВ можно испытывать чаще и интенсивнее, о том, что негативные эмоции можно устранять, что догмы можно рассеивать, то она по меньшей мере отнесется к этому позитивно. Да, она может выражать скепсис, считая, что устранение НЭ невозможно. Она может и пальцем не пошевелить, чтобы самой попробовать сделать это. Она может махать безнадежно рукой и смеяться над тобой – все что угодно возможно КРОМЕ АГРЕССИИ. У человека, имеющего опыт ОзВ, ни при каких обстоятельствах не может возникнуть агрессия к идее селекции привлекательных состояний. Не может такого быть. И если эта твоя мать узнает, что ты переписываешься с другими селекционерами, что ты тренируешься устранять НЭ и тупость и т.д., то она отнесется к этому сколь угодно скептически, но уж никак не враждебно. </w:t>
      </w:r>
    </w:p>
    <w:p>
      <w:pPr>
        <w:pStyle w:val="Normal"/>
        <w:ind w:firstLine="567"/>
        <w:jc w:val="both"/>
        <w:rPr/>
      </w:pPr>
      <w:r>
        <w:rPr>
          <w:lang w:eastAsia="ja-JP"/>
        </w:rPr>
        <w:t xml:space="preserve">В этом месте мой собеседник обычно сидит уже с потухшими глазами, и мне можно уже не задавать последующий вопрос – ответ на него уже ясен. На вопрос «а ты пробовала рассказывать своей матери о Селекции?» следует грустный ответ – «немного пробовала…». Если тебе не ясно – какой результат был у этой попытки моей собеседницы, проведи этот опыт со своей матерью – большой разницы не будет. Дай ей ссылку на мою книгу, но будь осторожна – агрессия родителей и прочих твоих «озаренных родственников» может иметь непредсказуемый масштаб. </w:t>
      </w:r>
    </w:p>
    <w:p>
      <w:pPr>
        <w:pStyle w:val="Normal"/>
        <w:ind w:firstLine="567"/>
        <w:jc w:val="both"/>
        <w:rPr/>
      </w:pPr>
      <w:r>
        <w:rPr>
          <w:lang w:eastAsia="ja-JP"/>
        </w:rPr>
        <w:t xml:space="preserve">Конечно, если подходить к этому вопросу совсем строго, то даже безразличия к идеям Селекции не может возникать у человека, который испытывает время от времени ОзВ. </w:t>
      </w:r>
    </w:p>
    <w:p>
      <w:pPr>
        <w:pStyle w:val="Normal"/>
        <w:ind w:firstLine="567"/>
        <w:jc w:val="both"/>
        <w:rPr>
          <w:lang w:eastAsia="ja-JP"/>
        </w:rPr>
      </w:pPr>
      <w:r>
        <w:rPr>
          <w:lang w:eastAsia="ja-JP"/>
        </w:rPr>
        <w:t xml:space="preserve">Но настолько привычна эта наивная вера в «материнскую радость», что выбить эту тупую дорисовку очень и очень непросто. Разумеется, никакая это не радость. Это что угодно, только не радость. Это чаще всего довольство (теперь меньше будет хлопот), гордость (МОЯ дочка поступила), злорадство (а соседский оболтус в армию пошел), жадность (теперь она – образованная - найдет себе мужа-богача), самодовольство (Я вырастила такую умную дочку), удовлетворение садиста (не зря я ее в ежовых рукавицах держала), грусть (был бы жив дед – такой же садист, конечно) и тому подобная мерзость. </w:t>
      </w:r>
    </w:p>
    <w:p>
      <w:pPr>
        <w:pStyle w:val="Normal"/>
        <w:ind w:firstLine="567"/>
        <w:jc w:val="both"/>
        <w:rPr/>
      </w:pPr>
      <w:r>
        <w:rPr>
          <w:lang w:eastAsia="ja-JP"/>
        </w:rPr>
        <w:t>- Но может быть именно в тот момент она испытывала все же именно радость? Ну вот в тот единственный момент? – Идет она на отчаянную попытку.</w:t>
      </w:r>
    </w:p>
    <w:p>
      <w:pPr>
        <w:pStyle w:val="Normal"/>
        <w:ind w:firstLine="567"/>
        <w:jc w:val="both"/>
        <w:rPr/>
      </w:pPr>
      <w:r>
        <w:rPr>
          <w:lang w:eastAsia="ja-JP"/>
        </w:rPr>
        <w:t>- Может, - соглашаюсь я. – Давай проверим.</w:t>
      </w:r>
    </w:p>
    <w:p>
      <w:pPr>
        <w:pStyle w:val="Normal"/>
        <w:ind w:firstLine="567"/>
        <w:jc w:val="both"/>
        <w:rPr>
          <w:lang w:eastAsia="ja-JP"/>
        </w:rPr>
      </w:pPr>
      <w:r>
        <w:rPr>
          <w:lang w:eastAsia="ja-JP"/>
        </w:rPr>
        <w:t>- Но как?</w:t>
      </w:r>
    </w:p>
    <w:p>
      <w:pPr>
        <w:pStyle w:val="Normal"/>
        <w:ind w:firstLine="567"/>
        <w:jc w:val="both"/>
        <w:rPr>
          <w:lang w:eastAsia="ja-JP"/>
        </w:rPr>
      </w:pPr>
      <w:r>
        <w:rPr>
          <w:lang w:eastAsia="ja-JP"/>
        </w:rPr>
        <w:t>- Это не проблема. Если она испытывала радость в тот момент, то достаточно будет выбрать подходящий момент, когда она в хорошем настроении и напомнить ей об этом моменте, и она снова, вероятно, испытает радость. Уточни – испытывает ли она сейчас радость, и когда и если она подтвердит, что испытывает ее, проведи все те же самые эксперименты – расскажи ей о возможности (пусть и гипотетической) испытывать ОзВ чаще, интенсивнее, о возможности устранять НЭ и посмотри на ее реакцию. И тебе все станет ясно.</w:t>
      </w:r>
    </w:p>
    <w:p>
      <w:pPr>
        <w:pStyle w:val="Normal"/>
        <w:ind w:firstLine="567"/>
        <w:jc w:val="both"/>
        <w:rPr>
          <w:lang w:eastAsia="ja-JP"/>
        </w:rPr>
      </w:pPr>
      <w:r>
        <w:rPr>
          <w:lang w:eastAsia="ja-JP"/>
        </w:rPr>
        <w:t>Обычно оказывается так, что ясность наступает еще до проведения собственно эксперимента – даже мысленный эксперимент ставит все на свои места, так как на самом деле человек знает свою мать гораздо лучше, чем ему самому хочется думать об этом.</w:t>
      </w:r>
    </w:p>
    <w:p>
      <w:pPr>
        <w:pStyle w:val="Normal"/>
        <w:ind w:firstLine="567"/>
        <w:jc w:val="both"/>
        <w:rPr/>
      </w:pPr>
      <w:r>
        <w:rPr>
          <w:lang w:eastAsia="ja-JP"/>
        </w:rPr>
        <w:t>Разумеется, ничто не мешает этому же человеку уже спустя несколько часов в другой ситуации и другому человеку рассказывать с теми же воодушевлением и сентиментальностью о «радости», которую испытывала ее мама, когда она выздоровела и т.д.</w:t>
      </w:r>
    </w:p>
    <w:p>
      <w:pPr>
        <w:pStyle w:val="Normal"/>
        <w:ind w:firstLine="567"/>
        <w:jc w:val="both"/>
        <w:rPr>
          <w:lang w:eastAsia="ja-JP"/>
        </w:rPr>
      </w:pPr>
      <w:r>
        <w:rPr>
          <w:lang w:eastAsia="ja-JP"/>
        </w:rPr>
        <w:t>Людям так нравится использовать слова «нежный», «красиво» и тому подобные, и рады обманываться, веря в то, что и они и окружающие их люди испытывают озаренные восприятия. Достаточно простых экспериментов, чтобы рассеять эти дорисовки, но их проводить совсем не хочется – не хочется прекращать этот самообман.</w:t>
      </w:r>
    </w:p>
    <w:p>
      <w:pPr>
        <w:pStyle w:val="Normal"/>
        <w:ind w:firstLine="567"/>
        <w:jc w:val="both"/>
        <w:rPr/>
      </w:pPr>
      <w:r>
        <w:rPr>
          <w:lang w:eastAsia="ja-JP"/>
        </w:rPr>
        <w:t>На протяжении нескольких лет я пишу каждому вновь пишущему мне человеку одно и то же предложение: провести элементарное исследование любого интересного, близкого ему человека по такому сценарию:</w:t>
      </w:r>
    </w:p>
    <w:p>
      <w:pPr>
        <w:pStyle w:val="Normal"/>
        <w:ind w:firstLine="567"/>
        <w:jc w:val="both"/>
        <w:rPr>
          <w:lang w:eastAsia="ja-JP"/>
        </w:rPr>
      </w:pPr>
      <w:r>
        <w:rPr>
          <w:lang w:eastAsia="ja-JP"/>
        </w:rPr>
      </w:r>
    </w:p>
    <w:p>
      <w:pPr>
        <w:pStyle w:val="Normal"/>
        <w:ind w:firstLine="567"/>
        <w:jc w:val="both"/>
        <w:rPr>
          <w:lang w:eastAsia="ja-JP"/>
        </w:rPr>
      </w:pPr>
      <w:r>
        <w:rPr>
          <w:lang w:eastAsia="ja-JP"/>
        </w:rPr>
        <w:t>1) опиши любое привлекательное его качество (например – он нежный)</w:t>
      </w:r>
    </w:p>
    <w:p>
      <w:pPr>
        <w:pStyle w:val="Normal"/>
        <w:ind w:firstLine="567"/>
        <w:jc w:val="both"/>
        <w:rPr>
          <w:lang w:eastAsia="ja-JP"/>
        </w:rPr>
      </w:pPr>
      <w:r>
        <w:rPr>
          <w:lang w:eastAsia="ja-JP"/>
        </w:rPr>
        <w:t>2) приведи конкретный пример того – как проявилось это его качество (например – когда мы ласкаемся, он целует мои ножки)</w:t>
      </w:r>
    </w:p>
    <w:p>
      <w:pPr>
        <w:pStyle w:val="Normal"/>
        <w:ind w:firstLine="567"/>
        <w:jc w:val="both"/>
        <w:rPr>
          <w:lang w:eastAsia="ja-JP"/>
        </w:rPr>
      </w:pPr>
      <w:r>
        <w:rPr>
          <w:lang w:eastAsia="ja-JP"/>
        </w:rPr>
        <w:t>3) предложи две-три возможных интерпретации такого поведения некоего другого человека, который поступает так же со своей девушкой (например: а) хочет произвести на нее впечатление, б) делает это из чувства долга, в) делает это «на бартер», чтобы она сделала в ответ что-то для него)</w:t>
      </w:r>
    </w:p>
    <w:p>
      <w:pPr>
        <w:pStyle w:val="Normal"/>
        <w:ind w:firstLine="567"/>
        <w:jc w:val="both"/>
        <w:rPr/>
      </w:pPr>
      <w:r>
        <w:rPr>
          <w:lang w:eastAsia="ja-JP"/>
        </w:rPr>
        <w:t>4) объясни – почему ты из имеющихся интерпретаций выбрала именно ту, что он испытывает нежность</w:t>
      </w:r>
    </w:p>
    <w:p>
      <w:pPr>
        <w:pStyle w:val="Normal"/>
        <w:ind w:firstLine="567"/>
        <w:jc w:val="both"/>
        <w:rPr/>
      </w:pPr>
      <w:r>
        <w:rPr>
          <w:lang w:eastAsia="ja-JP"/>
        </w:rPr>
        <w:t>5) проведи такой опыт – скажи ему, что тебе безразлично – будет он лизать тебе ножки или нет, и посмотри на его действия – прекратит ли он это делать, или продолжит, или что-то сделает еще.</w:t>
      </w:r>
    </w:p>
    <w:p>
      <w:pPr>
        <w:pStyle w:val="Normal"/>
        <w:ind w:firstLine="567"/>
        <w:jc w:val="both"/>
        <w:rPr>
          <w:lang w:eastAsia="ja-JP"/>
        </w:rPr>
      </w:pPr>
      <w:r>
        <w:rPr>
          <w:lang w:eastAsia="ja-JP"/>
        </w:rPr>
      </w:r>
    </w:p>
    <w:p>
      <w:pPr>
        <w:pStyle w:val="Normal"/>
        <w:ind w:firstLine="567"/>
        <w:jc w:val="both"/>
        <w:rPr>
          <w:lang w:eastAsia="ja-JP"/>
        </w:rPr>
      </w:pPr>
      <w:r>
        <w:rPr>
          <w:lang w:eastAsia="ja-JP"/>
        </w:rPr>
        <w:t>ПОЧТИ НИ ОДИН из этих новичков за все эти годы не выполнил это задание хотя бы на тройку с минусом. В худшем случае общение просто прекращалось сразу же. В лучшем же случае человек отвечал односложно какую-то чушь и тут же переходил на другую тему, никогда самостоятельно не возвращаясь к этому вопросу. Его это попросту не интересовало. Это, наверное, слишком прагматично, приземлено, да еще и оскорбительно откровенно. Вот если бы о карме поговорить… А мне интересно именно это – разбить розовые очки, прекратить самообман, стать трезвым.</w:t>
      </w:r>
    </w:p>
    <w:p>
      <w:pPr>
        <w:pStyle w:val="Normal"/>
        <w:ind w:firstLine="567"/>
        <w:jc w:val="both"/>
        <w:rPr>
          <w:lang w:eastAsia="ja-JP"/>
        </w:rPr>
      </w:pPr>
      <w:r>
        <w:rPr>
          <w:lang w:eastAsia="ja-JP"/>
        </w:rPr>
        <w:t>Любопытно, что наибольшее отвращение к таким исследованиям людей проявляют сторонники обычных ценностей – семьи, вежливости, чувства долга, сексуальной верности и т.д.. Но ведь это парадокс. Если ты – человек, который планирует рано или поздно завести семью, детей, то для тебя технология рассеивания дорисовок и прекращения вытеснений должна быть просто жизненно важна! Ведь рано или поздно ты заключишь брак с неким человеком, с которым впоследствии заведешь детей, будешь считать себя обязанным никогда не трахаться ни с кем другим, жить вместе, разделять его жизнь. Представь – какой кошмар ожидает тебя в том случае, если ты остановишь свой выбор на человеке, которого не потрудишься тщательно исследовать! Ведь это самое настоящее самоубийство! Если ты – родитель, у которого есть дети, которым ты хочешь передать все эти дремучие ценности – то ты заслуживаешь (в рамках твоей же морали) быть названным преступником, подлецом, если не приложишь все силы к тому, чтобы твои дети ознакомились с Селекцией восприятий хотя бы в той ее части, что касается разрушения дорисовок и прекращения вытеснений, технологии исследования людей.</w:t>
      </w:r>
    </w:p>
    <w:p>
      <w:pPr>
        <w:pStyle w:val="Normal"/>
        <w:ind w:firstLine="567"/>
        <w:jc w:val="both"/>
        <w:rPr>
          <w:lang w:eastAsia="ja-JP"/>
        </w:rPr>
      </w:pPr>
      <w:r>
        <w:rPr>
          <w:lang w:eastAsia="ja-JP"/>
        </w:rPr>
        <w:t>Меня часто обвиняют в том, что я стремлюсь разрушать семьи. Где-то я встречал даже призыв призвать меня к уголовной ответственности за то, что я нарушаю некий мудацкий российский закон, согласно которому является преступлением призывать к невыполнению своего социального долга – точно не помню текста этого закона, видимо любовно сохраненного еще с тоталитарных времен. Во-первых, я считаю такой закон мудацким, я не скрывал этого и не собираюсь. Подавление свободы слова – атрибут тоталитаризма. Во-вторых, я не призываю к разрушению института семьи просто потому, что мне совершенно безразличны эти ничтожные в своей смехотворной напыщенности ритуалы. Я призываю к искренности, к прекращению тупости, а поскольку все 100% семей построены именно на тупости и неискренности, то можно ли удивляться тому, что семья человека, действительно заинтересовавшегося Селекцией восприятий, неминуемо разрушается?</w:t>
      </w:r>
    </w:p>
    <w:p>
      <w:pPr>
        <w:pStyle w:val="Normal"/>
        <w:ind w:firstLine="567"/>
        <w:jc w:val="both"/>
        <w:rPr/>
      </w:pPr>
      <w:r>
        <w:rPr>
          <w:lang w:eastAsia="ja-JP"/>
        </w:rPr>
        <w:t>Это напоминает мне другую историю:</w:t>
      </w:r>
    </w:p>
    <w:p>
      <w:pPr>
        <w:pStyle w:val="Normal"/>
        <w:ind w:firstLine="567"/>
        <w:jc w:val="both"/>
        <w:rPr>
          <w:lang w:eastAsia="ja-JP"/>
        </w:rPr>
      </w:pPr>
      <w:r>
        <w:rPr>
          <w:lang w:eastAsia="ja-JP"/>
        </w:rPr>
      </w:r>
    </w:p>
    <w:p>
      <w:pPr>
        <w:pStyle w:val="Normal"/>
        <w:ind w:firstLine="567"/>
        <w:jc w:val="both"/>
        <w:rPr/>
      </w:pPr>
      <w:r>
        <w:rPr>
          <w:lang w:eastAsia="ja-JP"/>
        </w:rPr>
        <w:t>«Пилат заговорил по-гречески:</w:t>
      </w:r>
    </w:p>
    <w:p>
      <w:pPr>
        <w:pStyle w:val="Normal"/>
        <w:ind w:firstLine="567"/>
        <w:jc w:val="both"/>
        <w:rPr>
          <w:lang w:eastAsia="ja-JP"/>
        </w:rPr>
      </w:pPr>
      <w:r>
        <w:rPr>
          <w:lang w:eastAsia="ja-JP"/>
        </w:rPr>
        <w:t>- Так ты собирался разрушить здание храма и призывал к этому народ?</w:t>
      </w:r>
    </w:p>
    <w:p>
      <w:pPr>
        <w:pStyle w:val="Normal"/>
        <w:ind w:firstLine="567"/>
        <w:jc w:val="both"/>
        <w:rPr/>
      </w:pPr>
      <w:r>
        <w:rPr>
          <w:lang w:eastAsia="ja-JP"/>
        </w:rPr>
        <w:t>Тут арестант опять  оживился, глаза  его перестали выражать испуг, и он заговорил по-гречески:</w:t>
      </w:r>
    </w:p>
    <w:p>
      <w:pPr>
        <w:pStyle w:val="Normal"/>
        <w:ind w:firstLine="567"/>
        <w:jc w:val="both"/>
        <w:rPr/>
      </w:pPr>
      <w:r>
        <w:rPr>
          <w:lang w:eastAsia="ja-JP"/>
        </w:rPr>
        <w:t>- Я, игемон,  никогда  в жизни не  собирался разрушать здание храма и никого не подговаривал на это бессмысленное действие.</w:t>
      </w:r>
    </w:p>
    <w:p>
      <w:pPr>
        <w:pStyle w:val="Normal"/>
        <w:ind w:firstLine="567"/>
        <w:jc w:val="both"/>
        <w:rPr/>
      </w:pPr>
      <w:r>
        <w:rPr>
          <w:lang w:eastAsia="ja-JP"/>
        </w:rPr>
        <w:t>- Множество  разных людей стекается в  этот город к  празднику. Бывают среди них  маги, астрологи, предсказатели  и  убийцы,  -  говорил монотонно прокуратор, - а попадаются и лгуны.  Ты,  например,  лгун.  Записано ясно: подговаривал разрушить храм. Так свидетельствуют люди.</w:t>
      </w:r>
    </w:p>
    <w:p>
      <w:pPr>
        <w:pStyle w:val="Normal"/>
        <w:ind w:firstLine="567"/>
        <w:jc w:val="both"/>
        <w:rPr>
          <w:lang w:eastAsia="ja-JP"/>
        </w:rPr>
      </w:pPr>
      <w:r>
        <w:rPr>
          <w:rFonts w:eastAsia="Times New Roman"/>
          <w:lang w:eastAsia="ja-JP"/>
        </w:rPr>
        <w:t xml:space="preserve">     </w:t>
      </w:r>
      <w:r>
        <w:rPr>
          <w:lang w:eastAsia="ja-JP"/>
        </w:rPr>
        <w:t xml:space="preserve">- Эти добрые  люди,  -  заговорил  арестант, - ничему не учились и все перепутали, что я говорил. Я вообще начинаю опасаться, что путаница эта будет продолжаться очень долгое время. И все из-за того, что он неверно записывает за мной. Ходит,  ходит один с  козлиным  пергаментом  и непрерывно пишет. Но я однажды заглянул в этот пергамент и ужаснулся. Решительно ничего из того, что там написано, я не  говорил!  </w:t>
      </w:r>
    </w:p>
    <w:p>
      <w:pPr>
        <w:pStyle w:val="Normal"/>
        <w:ind w:firstLine="567"/>
        <w:jc w:val="both"/>
        <w:rPr/>
      </w:pPr>
      <w:r>
        <w:rPr>
          <w:lang w:eastAsia="ja-JP"/>
        </w:rPr>
        <w:t>- А вот что ты все-таки говорил про храм толпе на базаре?</w:t>
      </w:r>
    </w:p>
    <w:p>
      <w:pPr>
        <w:pStyle w:val="Normal"/>
        <w:ind w:firstLine="567"/>
        <w:jc w:val="both"/>
        <w:rPr/>
      </w:pPr>
      <w:r>
        <w:rPr>
          <w:lang w:eastAsia="ja-JP"/>
        </w:rPr>
        <w:t>-  Я, игемон,  говорил о том, что рухнет  храм старой веры и создастся новый храм истины. Сказал так, чтобы было понятнее.»</w:t>
      </w:r>
    </w:p>
    <w:p>
      <w:pPr>
        <w:pStyle w:val="Normal"/>
        <w:ind w:firstLine="567"/>
        <w:jc w:val="both"/>
        <w:rPr>
          <w:lang w:eastAsia="ja-JP"/>
        </w:rPr>
      </w:pPr>
      <w:r>
        <w:rPr>
          <w:lang w:eastAsia="ja-JP"/>
        </w:rPr>
      </w:r>
    </w:p>
    <w:p>
      <w:pPr>
        <w:pStyle w:val="Normal"/>
        <w:ind w:firstLine="567"/>
        <w:jc w:val="both"/>
        <w:rPr>
          <w:lang w:eastAsia="ja-JP"/>
        </w:rPr>
      </w:pPr>
      <w:r>
        <w:rPr>
          <w:lang w:eastAsia="ja-JP"/>
        </w:rPr>
        <w:t>Вот и я говорю так, чтобы было понятнее, но кто будет разбираться? Особенно эти – с козлиными пергам… то есть мозгами. Если муж с изумлением обнаруживает, что его благоверная вдруг задает ему и себе разные вопросы и делает нехорошие выводы, и что их спокойное болото начинает вдруг вонять невыносимо всем тем, что выявляется… если садисты-родители (то есть, проще говоря, любые родители) вдруг обнаруживают свое дитя, которое они привыкли видеть по бараньему покорным, занимающимся тем же самым, то кто враг? Тот, кто надоумил быть искренним.</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22. «Насыщенное состояние».</w:t>
      </w:r>
    </w:p>
    <w:p>
      <w:pPr>
        <w:pStyle w:val="Normal"/>
        <w:ind w:firstLine="567"/>
        <w:jc w:val="both"/>
        <w:rPr>
          <w:b/>
          <w:b/>
          <w:lang w:eastAsia="ja-JP"/>
        </w:rPr>
      </w:pPr>
      <w:r>
        <w:rPr>
          <w:b/>
          <w:lang w:eastAsia="ja-JP"/>
        </w:rPr>
      </w:r>
    </w:p>
    <w:p>
      <w:pPr>
        <w:pStyle w:val="Normal"/>
        <w:ind w:left="2268" w:hanging="0"/>
        <w:jc w:val="both"/>
        <w:rPr/>
      </w:pPr>
      <w:r>
        <w:rPr>
          <w:lang w:eastAsia="ja-JP"/>
        </w:rPr>
        <w:t>Вы,  профессор,  воля  ваша, что-то нескладное  придумали!</w:t>
      </w:r>
    </w:p>
    <w:p>
      <w:pPr>
        <w:pStyle w:val="Normal"/>
        <w:ind w:firstLine="567"/>
        <w:jc w:val="both"/>
        <w:rPr>
          <w:lang w:eastAsia="ja-JP"/>
        </w:rPr>
      </w:pPr>
      <w:r>
        <w:rPr>
          <w:lang w:eastAsia="ja-JP"/>
        </w:rPr>
      </w:r>
    </w:p>
    <w:p>
      <w:pPr>
        <w:pStyle w:val="Normal"/>
        <w:ind w:firstLine="567"/>
        <w:jc w:val="both"/>
        <w:rPr/>
      </w:pPr>
      <w:r>
        <w:rPr>
          <w:lang w:eastAsia="ja-JP"/>
        </w:rPr>
        <w:t>Состояние, при котором нет дефицита впечатлений даже без деятельности, называется «насыщенным состоянием» (НС), а момент, в который наступает НС, называется «точкой насыщения».</w:t>
      </w:r>
    </w:p>
    <w:p>
      <w:pPr>
        <w:pStyle w:val="Normal"/>
        <w:ind w:firstLine="567"/>
        <w:jc w:val="both"/>
        <w:rPr>
          <w:lang w:eastAsia="ja-JP"/>
        </w:rPr>
      </w:pPr>
      <w:r>
        <w:rPr>
          <w:lang w:eastAsia="ja-JP"/>
        </w:rPr>
      </w:r>
    </w:p>
    <w:p>
      <w:pPr>
        <w:pStyle w:val="Normal"/>
        <w:ind w:firstLine="567"/>
        <w:jc w:val="both"/>
        <w:rPr/>
      </w:pPr>
      <w:r>
        <w:rPr>
          <w:lang w:eastAsia="ja-JP"/>
        </w:rPr>
        <w:t>Я уже не раз упоминал, что мне на почту пишет множество умников, которых оскорбляют простые вопросы и грубые материи – им хочется порассуждать со мной, с высоты нашего, так сказать, просветленного полета, о тонких аспектах духовного мироздания. И эти люди возмущаются, когда я опускаю их на землю простыми вопросами. Особенно сильно их возмущение, если они являются признанными авторитетами в какой-либо области.</w:t>
      </w:r>
    </w:p>
    <w:p>
      <w:pPr>
        <w:pStyle w:val="Normal"/>
        <w:ind w:firstLine="567"/>
        <w:jc w:val="both"/>
        <w:rPr>
          <w:lang w:eastAsia="ja-JP"/>
        </w:rPr>
      </w:pPr>
      <w:r>
        <w:rPr>
          <w:lang w:eastAsia="ja-JP"/>
        </w:rPr>
        <w:t>Я простой и довольно наивный человек, чуждый философской мутотени. Я – инженер восприятий. Если ты считаешь себя развитой личностью и хочешь, минуя обсуждение «мелочей» и всякие недостойные тебя задания, сразу поступить ко мне в «аспирантуру», ответь на следующие вопросы (</w:t>
      </w:r>
      <w:r>
        <w:rPr>
          <w:i/>
          <w:lang w:eastAsia="ja-JP"/>
        </w:rPr>
        <w:t>примечание – правильные ответы на эти вопросы в интернете и где либо еще, включая мои тайные сейфы и яйцо в сундуке, отсутствуют, так что списывать неоткуда</w:t>
      </w:r>
      <w:r>
        <w:rPr>
          <w:lang w:eastAsia="ja-JP"/>
        </w:rPr>
        <w:t>):</w:t>
      </w:r>
    </w:p>
    <w:p>
      <w:pPr>
        <w:pStyle w:val="Normal"/>
        <w:ind w:firstLine="567"/>
        <w:jc w:val="both"/>
        <w:rPr>
          <w:lang w:eastAsia="ja-JP"/>
        </w:rPr>
      </w:pPr>
      <w:r>
        <w:rPr>
          <w:lang w:eastAsia="ja-JP"/>
        </w:rPr>
      </w:r>
    </w:p>
    <w:p>
      <w:pPr>
        <w:pStyle w:val="Normal"/>
        <w:ind w:firstLine="567"/>
        <w:jc w:val="both"/>
        <w:rPr>
          <w:lang w:eastAsia="ja-JP"/>
        </w:rPr>
      </w:pPr>
      <w:r>
        <w:rPr>
          <w:lang w:eastAsia="ja-JP"/>
        </w:rPr>
        <w:t>Когда есть ОзВ, всегда есть НС. Верно ли обратное? Всегда или при каких-то определенных условиях?</w:t>
      </w:r>
    </w:p>
    <w:p>
      <w:pPr>
        <w:pStyle w:val="Normal"/>
        <w:ind w:firstLine="567"/>
        <w:jc w:val="both"/>
        <w:rPr/>
      </w:pPr>
      <w:r>
        <w:rPr>
          <w:lang w:eastAsia="ja-JP"/>
        </w:rPr>
        <w:t>Как ведут себя радостные желания, когда ты в НС?</w:t>
      </w:r>
    </w:p>
    <w:p>
      <w:pPr>
        <w:pStyle w:val="Normal"/>
        <w:ind w:firstLine="567"/>
        <w:jc w:val="both"/>
        <w:rPr>
          <w:lang w:eastAsia="ja-JP"/>
        </w:rPr>
      </w:pPr>
      <w:r>
        <w:rPr>
          <w:lang w:eastAsia="ja-JP"/>
        </w:rPr>
        <w:t>Как ведут себя в НС механические желания трех типов?</w:t>
      </w:r>
    </w:p>
    <w:p>
      <w:pPr>
        <w:pStyle w:val="Normal"/>
        <w:ind w:firstLine="567"/>
        <w:jc w:val="both"/>
        <w:rPr>
          <w:lang w:eastAsia="ja-JP"/>
        </w:rPr>
      </w:pPr>
      <w:r>
        <w:rPr>
          <w:lang w:eastAsia="ja-JP"/>
        </w:rPr>
        <w:t>Можно ли, опираясь на тот отклик, который возникает у тебя в НС при воспоминании разных людей, ранжировать их и считать это наиболее адекватной оценкой твоего отношения к ним?</w:t>
      </w:r>
    </w:p>
    <w:p>
      <w:pPr>
        <w:pStyle w:val="Normal"/>
        <w:ind w:firstLine="567"/>
        <w:jc w:val="both"/>
        <w:rPr>
          <w:lang w:eastAsia="ja-JP"/>
        </w:rPr>
      </w:pPr>
      <w:r>
        <w:rPr>
          <w:lang w:eastAsia="ja-JP"/>
        </w:rPr>
        <w:t>Как ведут себя твои интересы, когда ты в НС?</w:t>
      </w:r>
    </w:p>
    <w:p>
      <w:pPr>
        <w:pStyle w:val="Normal"/>
        <w:ind w:firstLine="567"/>
        <w:jc w:val="both"/>
        <w:rPr>
          <w:lang w:eastAsia="ja-JP"/>
        </w:rPr>
      </w:pPr>
      <w:r>
        <w:rPr>
          <w:lang w:eastAsia="ja-JP"/>
        </w:rPr>
        <w:t>А страхи? Что происходит, когда в НС ты вспоминаешь о привычных для тебя озабоченностях?</w:t>
      </w:r>
    </w:p>
    <w:p>
      <w:pPr>
        <w:pStyle w:val="Normal"/>
        <w:ind w:firstLine="567"/>
        <w:jc w:val="both"/>
        <w:rPr>
          <w:lang w:eastAsia="ja-JP"/>
        </w:rPr>
      </w:pPr>
      <w:r>
        <w:rPr>
          <w:lang w:eastAsia="ja-JP"/>
        </w:rPr>
        <w:t>Почему ты уверен, что это именно НС, а не опустошенное отупение, какое наступает после отравления негативными эмоциями и прочей ерундой?</w:t>
      </w:r>
    </w:p>
    <w:p>
      <w:pPr>
        <w:pStyle w:val="Normal"/>
        <w:ind w:firstLine="567"/>
        <w:jc w:val="both"/>
        <w:rPr/>
      </w:pPr>
      <w:r>
        <w:rPr>
          <w:lang w:eastAsia="ja-JP"/>
        </w:rPr>
        <w:t>Есть ли резонанс между НС и наслаждением?</w:t>
      </w:r>
    </w:p>
    <w:p>
      <w:pPr>
        <w:pStyle w:val="Normal"/>
        <w:ind w:firstLine="567"/>
        <w:jc w:val="both"/>
        <w:rPr/>
      </w:pPr>
      <w:r>
        <w:rPr>
          <w:lang w:eastAsia="ja-JP"/>
        </w:rPr>
        <w:t>Какие ты различаешь главные отличительные особенности субличности, имеющей место во время НС?</w:t>
      </w:r>
    </w:p>
    <w:p>
      <w:pPr>
        <w:pStyle w:val="Normal"/>
        <w:ind w:firstLine="567"/>
        <w:jc w:val="both"/>
        <w:rPr>
          <w:lang w:eastAsia="ja-JP"/>
        </w:rPr>
      </w:pPr>
      <w:r>
        <w:rPr>
          <w:lang w:eastAsia="ja-JP"/>
        </w:rPr>
        <w:t>Как относится к воспоминаниям о НС наступившая после него ОСЛ?</w:t>
      </w:r>
    </w:p>
    <w:p>
      <w:pPr>
        <w:pStyle w:val="Normal"/>
        <w:ind w:firstLine="567"/>
        <w:jc w:val="both"/>
        <w:rPr>
          <w:lang w:eastAsia="ja-JP"/>
        </w:rPr>
      </w:pPr>
      <w:r>
        <w:rPr>
          <w:lang w:eastAsia="ja-JP"/>
        </w:rPr>
        <w:t>Что ты испытываешь, когда в НС отдаешь себе отчет, что оно продлится совсем недолго и скоро ты вернешься в обычное отупение?</w:t>
      </w:r>
    </w:p>
    <w:p>
      <w:pPr>
        <w:pStyle w:val="Normal"/>
        <w:ind w:firstLine="567"/>
        <w:jc w:val="both"/>
        <w:rPr>
          <w:lang w:eastAsia="ja-JP"/>
        </w:rPr>
      </w:pPr>
      <w:r>
        <w:rPr>
          <w:lang w:eastAsia="ja-JP"/>
        </w:rPr>
        <w:t>Что ты думаешь, находясь в НС, о том – каковы дальнейшие перспективы твоего развития? Каким тебе представляется наиболее привлекательное будущее?</w:t>
      </w:r>
    </w:p>
    <w:p>
      <w:pPr>
        <w:pStyle w:val="Normal"/>
        <w:ind w:firstLine="567"/>
        <w:jc w:val="both"/>
        <w:rPr/>
      </w:pPr>
      <w:r>
        <w:rPr>
          <w:lang w:eastAsia="ja-JP"/>
        </w:rPr>
        <w:t>С каким ОзВ НС резонирует сильнее всего? Как ты думаешь – почему?</w:t>
      </w:r>
    </w:p>
    <w:p>
      <w:pPr>
        <w:pStyle w:val="Normal"/>
        <w:ind w:firstLine="567"/>
        <w:jc w:val="both"/>
        <w:rPr/>
      </w:pPr>
      <w:r>
        <w:rPr>
          <w:lang w:eastAsia="ja-JP"/>
        </w:rPr>
        <w:t>Что происходит в НС с интересами к наукам? Как ты думаешь - почему?</w:t>
      </w:r>
    </w:p>
    <w:p>
      <w:pPr>
        <w:pStyle w:val="Normal"/>
        <w:ind w:firstLine="567"/>
        <w:jc w:val="both"/>
        <w:rPr>
          <w:lang w:eastAsia="ja-JP"/>
        </w:rPr>
      </w:pPr>
      <w:r>
        <w:rPr>
          <w:lang w:eastAsia="ja-JP"/>
        </w:rPr>
        <w:t>Что происходит в НС с сексуальными желаниями, эротическим влечением? Как ты думаешь – почему?</w:t>
      </w:r>
    </w:p>
    <w:p>
      <w:pPr>
        <w:pStyle w:val="Normal"/>
        <w:ind w:firstLine="567"/>
        <w:jc w:val="both"/>
        <w:rPr>
          <w:lang w:eastAsia="ja-JP"/>
        </w:rPr>
      </w:pPr>
      <w:r>
        <w:rPr>
          <w:lang w:eastAsia="ja-JP"/>
        </w:rPr>
      </w:r>
    </w:p>
    <w:p>
      <w:pPr>
        <w:pStyle w:val="Normal"/>
        <w:ind w:firstLine="567"/>
        <w:jc w:val="both"/>
        <w:rPr>
          <w:lang w:eastAsia="ja-JP"/>
        </w:rPr>
      </w:pPr>
      <w:r>
        <w:rPr>
          <w:lang w:eastAsia="ja-JP"/>
        </w:rPr>
        <w:t>Вот такая короткая глава, а в дополнение к ней – одна университетская байка вековой давности. Как-то в одном прославленном университете на итоговый, самый важный экзамен по физике пригласили одну очень известную фигуру, само имя которого вызывало трепет. Войдя в аудиторию и осмотрев ее грозным взглядом, фигура небрежно покопалась в стопке зачеток и, взглянув на часы, изрекла нечто в том роде, что время деньги, ему тут не с руки заниматься ерундой, и поскольку все присутствующие студенты несомненно хоть что-то, да знают из физики (иначе их даже к экзамену и не допустили бы), то будет вполне справедливо, если все те, кто согласен на тройку, подойдут к нему и получат ее безо всякого экзамена. Но уж для тех, кто захочет получить четверку (о пятерке он и не заикается), останется вдоволь времени, чтобы подвергнуть их самым ужасным испытаниям, и его рука не дрогнет наставить столько двоек, сколько он сочтет нужным.</w:t>
      </w:r>
    </w:p>
    <w:p>
      <w:pPr>
        <w:pStyle w:val="Normal"/>
        <w:ind w:firstLine="567"/>
        <w:jc w:val="both"/>
        <w:rPr>
          <w:lang w:eastAsia="ja-JP"/>
        </w:rPr>
      </w:pPr>
      <w:r>
        <w:rPr>
          <w:lang w:eastAsia="ja-JP"/>
        </w:rPr>
        <w:t>Аудитория вздрогнула, ожила, загудела. Некоторые тут же вскочили со своих мест и помчались к профессору, немедленно получая обещанные тройки и с писком радости покидая аудиторию. Другие радости не выказывали, но и оставаться не смели. Третьи с видимыми сомнениями все же не могли устоять и также шли за индульгенцией. И лишь малая часть аудитории, явно нервничая, осталась на своих местах.</w:t>
      </w:r>
    </w:p>
    <w:p>
      <w:pPr>
        <w:pStyle w:val="Normal"/>
        <w:ind w:firstLine="567"/>
        <w:jc w:val="both"/>
        <w:rPr>
          <w:lang w:eastAsia="ja-JP"/>
        </w:rPr>
      </w:pPr>
      <w:r>
        <w:rPr>
          <w:lang w:eastAsia="ja-JP"/>
        </w:rPr>
        <w:t>Когда дверь закрылась за последним спасенным, великий ученый – гроза дилетантов – осмотрел оставшуюся хилую стопку зачеток и, почесав затылок, изрек, что если уж человек настолько уверен в своих знаниях, что остался и готов подвергнуться испытаниям, рискуя получить банан, значит он и в самом деле не впустую жевал своё студенческое сено и кое-чего стоит. А посему… профессор махнул рукой – черт с вами – подходите и получайте четверки, кто хочет. Ну а с оставшимися он побеседует в свое удовольствие, благо времени будет достаточно. И двойки им влепит с особым удовольствием, наказав за наглую самоуверенность.</w:t>
      </w:r>
    </w:p>
    <w:p>
      <w:pPr>
        <w:pStyle w:val="Normal"/>
        <w:ind w:firstLine="567"/>
        <w:jc w:val="both"/>
        <w:rPr>
          <w:lang w:eastAsia="ja-JP"/>
        </w:rPr>
      </w:pPr>
      <w:r>
        <w:rPr>
          <w:lang w:eastAsia="ja-JP"/>
        </w:rPr>
        <w:t>Аудитория вздрогнула вторично. Недолгая пауза – и  хилые ручейки студентов потекли вниз, но – чудо – несколько человек все же остались на своих местах. Профессор, увидев это, пригласил их сесть поближе к нему и, выставляя четверки, одновременно озвучил пару вопросов, которые он намерен обсудить с оставшимися, и услышанное усилило энтузиазм уходящих и сломало нескольких из тех, кто вознамерился остаться.</w:t>
      </w:r>
    </w:p>
    <w:p>
      <w:pPr>
        <w:pStyle w:val="Normal"/>
        <w:ind w:firstLine="567"/>
        <w:jc w:val="both"/>
        <w:rPr>
          <w:lang w:eastAsia="ja-JP"/>
        </w:rPr>
      </w:pPr>
      <w:r>
        <w:rPr>
          <w:lang w:eastAsia="ja-JP"/>
        </w:rPr>
        <w:t>Когда дверь закрылась, перед профессором осталось сидеть трое. Они молча сидели и выжидающе смотрели на него. Так же молча он взял их зачетки, проставил там пятерки и пригласил работать к себе. Все они стали впоследствии весьма значительными фигурами в науке.</w:t>
      </w:r>
    </w:p>
    <w:p>
      <w:pPr>
        <w:pStyle w:val="Normal"/>
        <w:ind w:firstLine="567"/>
        <w:jc w:val="both"/>
        <w:rPr>
          <w:lang w:eastAsia="ja-JP"/>
        </w:rPr>
      </w:pPr>
      <w:r>
        <w:rPr>
          <w:lang w:eastAsia="ja-JP"/>
        </w:rPr>
        <w:t>Возможно, лет через двести я смогу таким же образом принимать экзамены, но сейчас – в условиях отсутствия системы предварительного отбора, приходится тщательно отсеивать тех, кто что-то испытывал и знает на собственном опыте, от тех, кто сотрясает воздух, портит бумагу и засирает байты.</w:t>
      </w:r>
    </w:p>
    <w:p>
      <w:pPr>
        <w:pStyle w:val="Normal"/>
        <w:ind w:firstLine="567"/>
        <w:jc w:val="both"/>
        <w:rPr>
          <w:lang w:eastAsia="ja-JP"/>
        </w:rPr>
      </w:pPr>
      <w:r>
        <w:rPr>
          <w:lang w:eastAsia="ja-JP"/>
        </w:rPr>
        <w:t>Резерфорд взял к себе Нильса Бора не за то, что у того были особенно выдающиеся познания в квантовых проблемах. Более того – к моменту той встречи у Лоуренса Смита в 1911 году, Бор даже еще и не изучал сколь-нибудь серьезно предложенную Резерфордом планетарную концепцию атома. Почти наверняка, грозного, прямолинейного и откровенного «крокодила» Резерфорда – человека, который не лезет за словом в карман, если это правдивое слово, который оказался способен высказаться в адрес компании, состоящей из Эйнштейна, Лоренца, Пуанкаре, Кюри и прочих участников 1-го Сольвеевского конгресса, как о людях, которые «ни в малейшей степени не интересуются формированием физических представлений об основах теории Планка и не утруждают свои головы размышлениями о реальных причинах вещей» - такого человека привлекла в Нильсе Боре скорее всего именно его искренность, серьезность, честность, поэтому и случилось то, что на первый взгляд кажется чудом – великий ученый, переворачиватель основ, не думая ни секунды согласился удовлетворить просьбу никому не известного молодого физика и взял того к себе в лабораторию.</w:t>
      </w:r>
    </w:p>
    <w:p>
      <w:pPr>
        <w:pStyle w:val="Normal"/>
        <w:ind w:firstLine="567"/>
        <w:jc w:val="both"/>
        <w:rPr>
          <w:lang w:eastAsia="ja-JP"/>
        </w:rPr>
      </w:pPr>
      <w:r>
        <w:rPr>
          <w:lang w:eastAsia="ja-JP"/>
        </w:rPr>
        <w:t>В физике, в химии, генетике, в любой науке прежде всего значение имеют не обширные познания (их можно получить радостным трудом), не смелость идей (смелость тренируется так же, как и все остальное), а прежде всего те качества, без которых даже многознающий человек никогда не станет ученым в полном смысле этого слова – без искренности, честности, серьезности (которая не только не отменяет радостности, а наоборот – резонирует с ней, как это происходит со всеми озаренными восприятиями). То же верно и для Овизики – науки об озаренных восприятиях. Мне, по большому счету, совершенно безразлично – насколько хорошо человек подкован в теории, насколько тщательно он изучил мои книги, мне даже безразлично – есть ли у человека опыт испытывания интенсивных озаренных восприятий. Для меня важны всё те же качества – серьезность, искренность, честность, которые одни только и являются фундаментом, на котором может быть построена яркая, самобытная личность.</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23. «Любви все возрасты покорны».</w:t>
      </w:r>
    </w:p>
    <w:p>
      <w:pPr>
        <w:pStyle w:val="Normal"/>
        <w:ind w:firstLine="567"/>
        <w:jc w:val="both"/>
        <w:rPr>
          <w:b/>
          <w:b/>
          <w:lang w:eastAsia="ja-JP"/>
        </w:rPr>
      </w:pPr>
      <w:r>
        <w:rPr>
          <w:b/>
          <w:lang w:eastAsia="ja-JP"/>
        </w:rPr>
      </w:r>
    </w:p>
    <w:p>
      <w:pPr>
        <w:pStyle w:val="Normal"/>
        <w:ind w:left="2268" w:hanging="0"/>
        <w:jc w:val="both"/>
        <w:rPr/>
      </w:pPr>
      <w:r>
        <w:rPr>
          <w:lang w:eastAsia="ja-JP"/>
        </w:rPr>
        <w:t>«У меня был знакомый валютчик Акула. Избивал жену черенком лопаты. Подарил ее шампунь своей возлюбленной. Убил кота. Один раз в жизни приготовил ей бутерброд с сыром. Жена всю ночь рыдала от умиления и нежности. Консервы девять лет в Мордовию посылала. Ждала...»</w:t>
      </w:r>
    </w:p>
    <w:p>
      <w:pPr>
        <w:pStyle w:val="Normal"/>
        <w:ind w:left="2268" w:firstLine="142"/>
        <w:jc w:val="right"/>
        <w:rPr>
          <w:lang w:eastAsia="ja-JP"/>
        </w:rPr>
      </w:pPr>
      <w:r>
        <w:rPr>
          <w:lang w:eastAsia="ja-JP"/>
        </w:rPr>
        <w:t>C. Довлатов: «Компромисс»</w:t>
      </w:r>
    </w:p>
    <w:p>
      <w:pPr>
        <w:pStyle w:val="Normal"/>
        <w:ind w:firstLine="567"/>
        <w:jc w:val="both"/>
        <w:rPr>
          <w:lang w:eastAsia="ja-JP"/>
        </w:rPr>
      </w:pPr>
      <w:r>
        <w:rPr>
          <w:lang w:eastAsia="ja-JP"/>
        </w:rPr>
      </w:r>
    </w:p>
    <w:p>
      <w:pPr>
        <w:pStyle w:val="Normal"/>
        <w:ind w:firstLine="567"/>
        <w:jc w:val="both"/>
        <w:rPr>
          <w:lang w:eastAsia="ja-JP"/>
        </w:rPr>
      </w:pPr>
      <w:r>
        <w:rPr>
          <w:lang w:eastAsia="ja-JP"/>
        </w:rPr>
        <w:t>Слово «любовь», как и многие другие, не имеет четкого определения, и отсюда и берет начало великая тупость и неразбериха, связанная с этим словом. Раз у этого слова нет определения, то как определить – говорит человек чушь или нет, когда говорит о том, что любит кого-то?</w:t>
      </w:r>
    </w:p>
    <w:p>
      <w:pPr>
        <w:pStyle w:val="Normal"/>
        <w:ind w:firstLine="567"/>
        <w:jc w:val="both"/>
        <w:rPr>
          <w:lang w:eastAsia="ja-JP"/>
        </w:rPr>
      </w:pPr>
      <w:r>
        <w:rPr>
          <w:lang w:eastAsia="ja-JP"/>
        </w:rPr>
        <w:t>Мать, насилующая ребенка, заставляющая его есть то, что он не хочет, столько, сколько он не хочет и тогда, когда он не хочет, то есть мать-садист – уверяет всех, что поступает она так исключительно из горячей любви к ребенку. Мужик, напившийся и избивший свою жену, прижимает к себе собаку и треплет ей голову, уверяя всех, что он любит свою собаку, что не помешает ему в следующую минуту ударить ее по той же самой голове. «Любящие» своего мужа жены могут истекать гноем ненависти от ревности. Удивительно до крайности, что ревность считается признаком любви! Ревность!! Ядовитая смесь ненависти, агрессии, жалости к себе, обиды, желания обладания, пренебрежения желаниями «любимого», желания убить (в том числе и «любимого») - свидетельство любви?? Наверное, этот пример самый яркий из тех, что показывают, что люди даже отдаленно не представляют себе – что такое озаренные восприятия, если могут считать ревность признаком любви.</w:t>
      </w:r>
    </w:p>
    <w:p>
      <w:pPr>
        <w:pStyle w:val="Normal"/>
        <w:ind w:firstLine="567"/>
        <w:jc w:val="both"/>
        <w:rPr>
          <w:lang w:eastAsia="ja-JP"/>
        </w:rPr>
      </w:pPr>
      <w:r>
        <w:rPr>
          <w:lang w:eastAsia="ja-JP"/>
        </w:rPr>
        <w:t>Вчера мы покупали мандарины на треке к Эвересту – у тропы стоит девушка-непалка и продает их. Когда несколько часов идешь по жаре, сожрать вкусный мандарин – одно удовольствие! Расплатившись, она сняла рюкзак и стала укладывать их в него. В этот момент к девушке подошел парень. Нравы в Непале весьма «скромные», ну то есть мудацкие до крайности, поэтому раскованные отношения этого парня и девушки однозначно показывали, что они как минимум жених и невеста, если не муж и жена – они разговаривали, смеялись, он протянул ей булку, которую жевал, она взяла половину и тоже стала есть. В руке парень держат длинный прут, которым поигрывал в руке. Наконец, парню было пора. Уходя, он совершенно естественным движением размахнулся и с силой ударил прутом по ляжке девушки. Та скрючилась, с трудом сдерживая слезы и растирая ляжку, а он – улыбающийся и довольный собой – шествовал дальше. Это тоже любовь. И не подумай, что девушка в этой ситуации – жертва. Попробуй остановить такого парня, отними у него прут и покажи ему – как приятна та «любовь», которую он проявляет по отношению к «любимой», и девушка первая подбежит к нему утешать и защищать. Это тоже «любовь». Мы сказали девушке, что ее парень – садист, но та лишь удивленно посмотрела на нее, мол какой еще садист? Нет, это любящий муж. Никакие мусульманские режимы, в которых женщина сведена до уровня домашней скотины, не могли бы существовать, если бы сами женщины не были опорой и поддержкой такого положения дел. Помню свое удивление, когда одна из таких «жертв» заявляла прессе, что ношение никаба (закрывающего всю женщину с ног до макушки головы черного балахона) дает ей свободу, которой лишены западные женщины – свободу быть закрытой от глаз посторонних мужчин. Клиторы (зачастую целиком вместе с половыми губами) миллионам мусульманских девочек вырезают не злобные мужики, а те самые «жертвы»-матери.</w:t>
      </w:r>
    </w:p>
    <w:p>
      <w:pPr>
        <w:pStyle w:val="Normal"/>
        <w:ind w:firstLine="567"/>
        <w:jc w:val="both"/>
        <w:rPr>
          <w:lang w:eastAsia="ja-JP"/>
        </w:rPr>
      </w:pPr>
      <w:r>
        <w:rPr>
          <w:lang w:eastAsia="ja-JP"/>
        </w:rPr>
        <w:t>В современном западном обществе клиторы детям уже не вырезают (хотя по прежнему повсеместно пытают их разными способами – едой, школой и т.д.), жен уже не бьют, а если бьют, то это не поддерживается обществом, но сами восприятия ненависти и тупости до сих пор не выведены из понятия «любовь».</w:t>
      </w:r>
    </w:p>
    <w:p>
      <w:pPr>
        <w:pStyle w:val="Normal"/>
        <w:ind w:firstLine="567"/>
        <w:jc w:val="both"/>
        <w:rPr>
          <w:lang w:eastAsia="ja-JP"/>
        </w:rPr>
      </w:pPr>
      <w:r>
        <w:rPr>
          <w:lang w:eastAsia="ja-JP"/>
        </w:rPr>
        <w:t>Разве от озаренных восприятий тупеют? Становятся агрессивными?</w:t>
      </w:r>
    </w:p>
    <w:p>
      <w:pPr>
        <w:pStyle w:val="Normal"/>
        <w:ind w:firstLine="567"/>
        <w:jc w:val="both"/>
        <w:rPr>
          <w:lang w:eastAsia="ja-JP"/>
        </w:rPr>
      </w:pPr>
      <w:r>
        <w:rPr>
          <w:lang w:eastAsia="ja-JP"/>
        </w:rPr>
        <w:t>Обычно возражают, что люди, которые вообще не способны влюбляться – как правило бесчувственные и жестокие. Я с этим согласен. Человек, который способен влюбляться, несравнимо привлекательнее для меня, чем человек, который влюбляться не способен. Но давай разберемся – почему так происходит? Для этого снова перейдем на язык восприятий. Влюбленный способен оценивать свою любимую как красивую. Я не говорю, что он испытывает чувство красоты – он именно оценивает ее как красивую. Он начинает за ней «ухаживать» или заботиться, а что это значит? Это означает, что на время, пока его влюбленность интенсивна, он – в ситуации, когда ее интересы противопоставлены его – выбирает жертвовать своими интересами. Не ищи тут преданности, симпатии или чего-то в этом роде. Нет, разумеется, что это ухаживание – лишь способ произвести впечатление на самку. И все же – факт остается фактом – бесконечно эгоцентричный человек, которому глубоко наплевать на других людей, в течение некоторого времени становится способен выбирать не то, что удобно ему, а то, что удобно другому. На короткое время он получает этот опыт самообуздания, который так необходим для того, чтобы стать более адекватным членом цивилизованного общества.</w:t>
      </w:r>
    </w:p>
    <w:p>
      <w:pPr>
        <w:pStyle w:val="Normal"/>
        <w:ind w:firstLine="567"/>
        <w:jc w:val="both"/>
        <w:rPr/>
      </w:pPr>
      <w:r>
        <w:rPr>
          <w:lang w:eastAsia="ja-JP"/>
        </w:rPr>
        <w:t>Наверное, и тут читатель удивится – как – разве не я сам постоянно призываю к этой самой эгоцентричности? Нет. Я призываю к другому. Я призываю к тому, чтобы следовать своим радостным желаниям, не подчиняться насилию со стороны других людей. Это обычная ошибка насилуемых и насилующих людей – полагать, что если человек начнет следовать своим желаниям, то он непременно станет эгоцентричным чудовищем, насилующим и разрушающим. Насилуют и разрушают ИМЕННО те, кого насилуют. Это, если хочешь, закон природы. Когда тут, в Гималаях, мы начали строить  свое поселение, то первым делом стали возводить мощный забор. Наш управляющий-непалец в целом одобрял эту идею, но, на наш взгляд, постоянно пренебрегал этим важнейшим пунктом. Он занимался чем угодно – выравнивал землю, завозил материалы (которые бросались прямо тут – на территории и даже рядом с ней!), строил питомники для фруктовых деревьев, прокладывал коммуникации и т.д. Десятки рабочих трудились тут и там на протяжении месяцев, а до забора все как-то руки не доходили. Наконец, когда мы уже стали высаживать парк, я не выдержал и спросил его – не опасно ли то, что мы вот уже и деревья тут сажаем, и рядом с территорией поселения стройматериалы лежат, а забора еще нет? Он несколько недоуменно поинтересовался – в каком смысле это может быть опасным? Ну, ответил я, местные непальцы, особенно дети и подростки, могут прийти и поломать наши деревья. Знание английского у него не особенно выдающееся, и нередко мы переспрашиваем друг друга, чтобы яснее понять. Когда он, наконец, понял, что я имею в виду именно то, что он услышал – «придут и поломают», то удивлению его не было границ. У них такого не бывает. Ну украсть что-нибудь по мелочи, типа унести красивую бейсболку, это да, поэтому забор, конечно, в конце концов нужен. Но чтобы «прийти и поломать»? Зачем???? Мне трудно было ответить на этот вопрос. Я ему объяснил, что если в России что-то оставить без присмотра, то именно придут и поломают. Просто так – без «зачем». Просто так. Я рассказал ему о своем детском и подростковом опыте. В какой бы компании я ни оказывался, одним из излюбленных развлечений было шляться вокруг и около и смотреть – где что можно сломать. Мы ходили на стройки и вырывали провода из электрических щитков, ломали двери и разбивали стекла. Мы залезали в дачные домики и уносили оттуда, что могли, бросая на полпути – не выгоды ради, а просто так. Портили все, что могли, обрывали и обламывали все, что получалось. И испытывали от этого чувство мощного освобождения! Мой управляющий только изумленно качал головой. Наверное он подумал, что русские – какие-то совершенно дикие люди. И он прав. Ведь дикарь – это не тот, кто живет в вигваме, а тот, кто не в состоянии мирно сосуществовать с другими. Европейцы, приходя к «дикарям», устраивали дикий террор. Китайцы, принеся свою «цивилизацию» к «дикарям»-тибетцам, уничтожали тех сотнями тысяч. Почему мне нравилось разрушать, когда я был ребенком? Потому что – как и все остальные дети – подвергался тотальному подавлению, мои желания были грубо раздавлены, меня насиловали по сто раз на дню – с утра «надо» покушать – не что захочется, а что дадут, и съесть надо до конца. Сидеть надо за столом, вместе с другими, надо говорить «доброе утро» и «спасибо», нельзя за едой читать книгу, нельзя есть стоя или лежа на полу, едой нельзя играться и вообще играться за едой, нельзя и телевизор смотреть во время еды, а после еды надо немедленно одеваться и идти в школу – высиживать на этих мудацких уроках, читать мудацкие учебники, бояться мудака-учителя, бояться двоек, директора, на уроках – вообще концлагерь и т.д. Чего же еще можно ожидать от этих детей, все живое в которые раздавлено? Только жажды разрушения. Может ли такой человек, собственная жизнь которого безжалостно раздавлена, с уважением или, тем более, с симпатией относиться к жизни других? Ему так плохо, а кому-то хорошо? Нет, пусть всем будет плохо. Я уверен, что вообще всякие революции проистекают именно из этого – из беспощадного подавления. Нет, не «класс буржуев» подавляет «класс трудящихся», а родители подавляют детей.</w:t>
      </w:r>
    </w:p>
    <w:p>
      <w:pPr>
        <w:pStyle w:val="Normal"/>
        <w:ind w:firstLine="567"/>
        <w:jc w:val="both"/>
        <w:rPr>
          <w:lang w:eastAsia="ja-JP"/>
        </w:rPr>
      </w:pPr>
      <w:r>
        <w:rPr>
          <w:lang w:eastAsia="ja-JP"/>
        </w:rPr>
        <w:t>Напомню, что революция в России была задумана и возглавлена не «угнетенным народом», а бандой интеллигентов, которые себе в подручные набрали уже бандюков из народа. И те и другие были в детстве жестоко насилуемы родителями. Это кажется странным – как, ведь это интеллигенты! Вот именно. Сравни положение детей в семьях непальских «дикарей» и русских «интеллигентов». Непальские дети тоже, конечно, ходят в школу – там они проводят полдня, валяясь во дворе на травке, слушая иногда свою учительницу, а иногда не слушая, и дома родителям глубоко наплевать – какие у ребенка оценки – ребенок для них прежде всего – член семьи, который может участвовать в обустройстве домашнего хозяйства, и какая разница – какие у него оценки, если он вырастает в самостоятельного человека? Мелкая 6-летняя девчонка может схватить годовалого ребенка, посадить себе на спину и носиться с ним по двору, а тот цепляется за ее шею и сам заботится о себе, когда его не слишком внимательно сбрасывают на землю. Дети предоставлены сами себе в неизмеримо большем объеме. Там тоже достаточно насилия, но оно не настолько всеобъемлюще и подавляюще, как в семьях «интеллигентов» с запада. Интересны данные, которые приводит Дэвид Дюк в своей интереснейшей книге «Еврейский вопрос глазами американца»:</w:t>
      </w:r>
    </w:p>
    <w:p>
      <w:pPr>
        <w:pStyle w:val="Normal"/>
        <w:ind w:firstLine="567"/>
        <w:jc w:val="both"/>
        <w:rPr/>
      </w:pPr>
      <w:r>
        <w:rPr>
          <w:lang w:eastAsia="ja-JP"/>
        </w:rPr>
        <w:t>«Одним из поразивших меня фактов, которые я цитирую из источников Национальных архивов США, было то, что в первом правительстве Коммунистической России было только 13 этнических русских и свыше 300 евреев из общего количества 384 комиссаров. Давайте сделаем так, чтобы этот поразительный факт врезался бы нам в память: было всего лишь 13 этнических русских в первом правительстве «Русской Революции». Шеф корреспондент лондонской газеты «Таймс» в России в то время называл это не иначе, как коротким понятием «иностранное вторжение» и захват России евреями. То же самое было сказано нашим американским послом в России, Дэвидом Фрэнсисом, и офицерами американской разведки в России. Даже Уинстон Черчилль описывал Русскую революцию как захват России евреями-коммунистами, которые «схватили русский народ за волосы и стали господами в данной огромной империи».»</w:t>
      </w:r>
    </w:p>
    <w:p>
      <w:pPr>
        <w:pStyle w:val="Normal"/>
        <w:ind w:firstLine="567"/>
        <w:jc w:val="both"/>
        <w:rPr>
          <w:lang w:eastAsia="ja-JP"/>
        </w:rPr>
      </w:pPr>
      <w:r>
        <w:rPr>
          <w:lang w:eastAsia="ja-JP"/>
        </w:rPr>
        <w:t xml:space="preserve">Если рассмотреть внимательно отличие еврейской культуры от русской с точки зрения внутрикультурного само- и взаимоподавления, становится понятно – почему именно евреи осуществили эту самую кровавую в истории операцию под названием «Русская революция». </w:t>
      </w:r>
    </w:p>
    <w:p>
      <w:pPr>
        <w:pStyle w:val="Normal"/>
        <w:ind w:firstLine="567"/>
        <w:jc w:val="both"/>
        <w:rPr>
          <w:lang w:eastAsia="ja-JP"/>
        </w:rPr>
      </w:pPr>
      <w:r>
        <w:rPr>
          <w:lang w:eastAsia="ja-JP"/>
        </w:rPr>
        <w:t>(Ты не считаешь «русскую» революцию самым кровавым событием? Более кровавой ты считаешь вторую мировую? Но именно «русские» революционеры и сделали возможным эту самую кровавую войну в истории. Они своими руками ее подготовили и осуществили, организовав поддержку Гитлера в критический момент выборов, выращивая германские вооруженные силы на своих полигонах, питая немецкую агрессию бесчисленными ресурсами, поддержав Гитлера в совместном захвате Польши и т.д. – читай книги Виктора Суворова на эти темы.)</w:t>
      </w:r>
    </w:p>
    <w:p>
      <w:pPr>
        <w:pStyle w:val="Normal"/>
        <w:ind w:firstLine="567"/>
        <w:jc w:val="both"/>
        <w:rPr>
          <w:lang w:eastAsia="ja-JP"/>
        </w:rPr>
      </w:pPr>
      <w:r>
        <w:rPr>
          <w:lang w:eastAsia="ja-JP"/>
        </w:rPr>
        <w:t>Ведь еврейская семья, особенно еврейская интеллигентная семья в еще большей степени является инструментом подавления своих же детей, чем обычная русская или какая-то другая. Чем более евреи правоверны, тем в большей степени они подчиняются немыслимо дремучим заповедям Торы и Талмуда, где чуть ли не каждый жест и движение жестко запрограммированы. Если они еще и интеллигентны при этом, то к этим бесчисленным ритуалам иудаизма добавляются еще и ритуалы «интеллигентства». В сумме это, видимо, становится совершенно уж невыносимым, так что Ульянов-Ленин (который был по крайней мере на четверть еврей, дома говорил на идише и был женат на еврейке), Троцкий (настоящая фамилия которого - Бронштейн), Каменев (Розенфельд), Зиновьев (Апфельбаум), Свердлов (тоже еврей) и прочие «товарищи» не захотели ограничиться ломанием веток на соседских яблонях и выбиванием стекол на дачах, и решили разломать весь мир. Бить собутыльников в пивной было ниже их достоинства, и они решили убить десятки миллионов.</w:t>
      </w:r>
    </w:p>
    <w:p>
      <w:pPr>
        <w:pStyle w:val="Normal"/>
        <w:ind w:firstLine="567"/>
        <w:jc w:val="both"/>
        <w:rPr>
          <w:lang w:eastAsia="ja-JP"/>
        </w:rPr>
      </w:pPr>
      <w:r>
        <w:rPr>
          <w:lang w:eastAsia="ja-JP"/>
        </w:rPr>
        <w:t>Проблема не в евреях, конечно, и не в русских и не в непальцах. Нет никакого сомнения в том, что евреи захватили Россию и устроили массовый террор на ее территории и вовне. Нет никакого сомнения в том, что русские – одна из самых агрессивных наций в мире. Нет никакого сомнения в том, что непальцы – тупые примитивные существа. Нет сомнений в том, что европейцы – загнивающие в своей подавленной агрессии и цивилизованном отупении люди, которые готовы размозжить тебе голову, если ты не скажешь им «здравствуй». Нет сомнений в том, что афганцы, пакистанцы, сомалийцы и прочие дремуче-мусульманские народы вообще находятся на каком-то очень и очень далеком полюсе социального развития. Тот, кто не хочет быть фанатично политкорректным (то есть тупым до крайности) и замечает то, что нельзя не заметить – различные национальные особенности. Эти особенности ЕСТЬ, этого не отменить, не аннулировать росчерком законодательного пера. Европейцы в 20-м веке изо всех сил старались зарыть голову в песок и не замечать – насколько грандиозна пропасть между прибывающими в их страну миллионами мусульманами и коренными жителями. Тупость заразна – начнешь культивировать ее в чем-то одном, немедленно надо культивировать ее и во многом другом, ведь чтобы утаить шило в мешке, надо сначала сделать бесчувственными свои руки (чтобы сигналы от колющего шила не доходили до мозга), а потом и все остальное тело. Европейцы так и поступили. Результаты ужасающие, и это пока только цветочки.</w:t>
      </w:r>
    </w:p>
    <w:p>
      <w:pPr>
        <w:pStyle w:val="Normal"/>
        <w:ind w:firstLine="567"/>
        <w:jc w:val="both"/>
        <w:rPr>
          <w:lang w:eastAsia="ja-JP"/>
        </w:rPr>
      </w:pPr>
      <w:r>
        <w:rPr>
          <w:lang w:eastAsia="ja-JP"/>
        </w:rPr>
        <w:t>Различия между народами есть, это факт. Беда в том, что никто пока не догадался, что причина этих различий – не в генетике, которую так любят подсовывать куда угодно. Тило Саррацин совершенно напрасно возомнил себя генетиком. Ему следовало просто и честно говорить о тех самых национальных особенностях арабских и прочих мусульманских иммигрантов, которые делают их неприемлемыми членами западного общества, и тогда он был бы во всех отношениях прав, и тогда не было бы повода к тому, чтобы защитники социально недоразвитых этносов могли обличать его как расиста, как ни один разумный человек не может обличить Орианну Фалаччи, которая так и поступила – просто рассказала, не погружаясь в дебри псевдогенетики, о своей непосредственной реакции человека и гражданина в своей выдающейся книге «Ярость и гордость».</w:t>
      </w:r>
    </w:p>
    <w:p>
      <w:pPr>
        <w:pStyle w:val="Normal"/>
        <w:ind w:firstLine="567"/>
        <w:jc w:val="both"/>
        <w:rPr>
          <w:lang w:eastAsia="ja-JP"/>
        </w:rPr>
      </w:pPr>
      <w:r>
        <w:rPr>
          <w:lang w:eastAsia="ja-JP"/>
        </w:rPr>
        <w:t>Восприятия удобно рассматривать как болезнь, как эпизоотию. Если родители насилуют ребенка, он – глядя на них глазами невинно впитывающего существа – воспринимает такое насилие как должное, и подвергает такому же насилию своих детей. Виновники несчастий – не народы, не гены, а восприятия. Восприятия ненависти, тупости, агрессии – вот цель. Разумеется, восприятия не сами по себе гуляют по улицам, так же как и вирус гриппа не сам на трамвае ездит. Носители обоих вирусов – люди. Человек и носимый им вирус – не одно и то же, и современные люди это понимают. Тот, кто скажет, что такой-то город поражен эпидемией гриппа, не будет немедленно подвергаться преследованию и осуждению, его не убьют и не посадят в тюрьму, потому что, во-первых, он говорит о результатах своих наблюдений, а во-вторых, никому не приходит в голову, что это означает, что граждане этого города генетически неполноценны. Из факта распространения вируса среди горожан не следует никаких расистских выводов.</w:t>
      </w:r>
    </w:p>
    <w:p>
      <w:pPr>
        <w:pStyle w:val="Normal"/>
        <w:ind w:firstLine="567"/>
        <w:jc w:val="both"/>
        <w:rPr>
          <w:lang w:eastAsia="ja-JP"/>
        </w:rPr>
      </w:pPr>
      <w:r>
        <w:rPr>
          <w:lang w:eastAsia="ja-JP"/>
        </w:rPr>
        <w:t>Пора достичь соответствующей ясности и в вопросах восприятий. Если взять новорожденного афганца и немедленно поместить его среди психически и интеллектуально развитых людей, он с высокой вероятностью превратится в человека, скорее напоминающего европейца, а не дикаря. Я говорю именно о «высокой вероятности», поскольку, на самом деле, остается пока еще не исследованным и открытым вопрос о том – почему тот или иной человек рождается ИМЕННО у афганцев или европейцев. Любой, кто наблюдал детей, знает совершенно точно – дети в самом младенческом возрасте уже отличаются друг от друга, и очень сильно. Одни начинают активно перенимать одни восприятия, а другие – другие. Я не сторонник примитивной теории «переселения душ» и всяких там «кармических законов». Но я думаю, что эти религиозные глупости основаны все же на том, что может видеть каждый из нас – на том факте, что дети рождаются уже очень разными. Алхимические опыты были не полностью чушью – они были основаны на наблюдениях о превращениях веществ, и в конце концов – когда в алхимию пришли толковые люди, мусор был отброшен, а научный метод был создан. Когда-нибудь то же самое произойдет и с вопросами «кармы» - чушь будет отброшена, а строгие научные исследования дадут свои результаты. Поэтому я пока что просто допускаю (и считаю, что в этом есть огромная доля истины), что рождение человека в той или иной социальной среде, у тех или иных родителей происходит далеко не случайным образом.</w:t>
      </w:r>
    </w:p>
    <w:p>
      <w:pPr>
        <w:pStyle w:val="Normal"/>
        <w:ind w:firstLine="567"/>
        <w:jc w:val="both"/>
        <w:rPr>
          <w:lang w:eastAsia="ja-JP"/>
        </w:rPr>
      </w:pPr>
      <w:r>
        <w:rPr>
          <w:lang w:eastAsia="ja-JP"/>
        </w:rPr>
        <w:t>Виноват не человек, а вирус гриппа. Виноват не человек, а вирус агрессии и тупости. Но! Тут есть большое «но». Если некий человек, заболевший тифом или холерой, в своем трудовом энтузиазме или попросту из-за похуизма приходит на работу, что мы с ним делаем? Мы его с матюками выгоняем домой, и вообще говоря, его может ожидать уголовное преследование, если кто-то заболеет из тех, с кем он контактировал. Людям с такими болезнями ЗАПРЕЩАЮТ быть среди людей! Их прочно и надежно изолируют, пока они не вылечатся!! Кто-то против такого подхода? Он не виноват – он где-то подцепил вирус, но он его подцепил, это факт, и теперь он не имеет больше тех же прав, которые имеют другие люди – он ОБЯЗАН быть изолированным и лечиться. И если он по тупости выбрасывает лекарства – черт с ним, но свободы он не получит до тех пор, пока не вылечится тем или иным образом.</w:t>
      </w:r>
    </w:p>
    <w:p>
      <w:pPr>
        <w:pStyle w:val="Normal"/>
        <w:ind w:firstLine="567"/>
        <w:jc w:val="both"/>
        <w:rPr>
          <w:lang w:eastAsia="ja-JP"/>
        </w:rPr>
      </w:pPr>
      <w:r>
        <w:rPr>
          <w:lang w:eastAsia="ja-JP"/>
        </w:rPr>
        <w:t>Человек, тупой и агрессивный, тяжело болен. Мы можем дискутировать на тему его выбора или обреченности – виновен он или нет и в какой степени в своей агрессии и тупости, но одно остается фактом – он тяжело болен агрессией и тупостью, и он должен быть изолирован от общества и лечиться. Общество, пораженное эпидемией агрессии и тупости, должно отдавать себе в этом отчет и принимать меры к самоизлечению. Представь себе ситуацию: Танзанию поразила эпидемия холеры, но ебанутые политики заявили бы всему миру: «говорить о том, что все танзанийцы «холерники» - это расизм», после чего началась бы массовая эмиграция танзанийцев во все европейские страны. Европейцам запрещалось бы под страхом тюремного заключения говорить о том, что танзанийцы несут в себе холеру, запрещалось бы препятствовать тому, что танзанийские дети помещаются в школы к здоровым детям и т.д. Какие были бы перспективы у европейской цивилизации – совершенно понятно. Те же самые перспективы их ожидают в том случае, если извращенная политкорректность не уйдет в прошлое, как страшный сон, если люди не научатся видеть то, что есть и говорить о том, что видят. Дело, повторяю, не в генах, а в эпидемии восприятий агрессии и тупости. Эта эпидемия отличается от других, и средства лечения и самолечения здесь другие, чем во время эпидемии холеры – это естественно, но мы никогда не начнем лечиться, пока не признаем, что больны, пока будет закрывать глаза на язвы и омертвления, делать вид, что миллионы людей умирают от естественных причин.</w:t>
      </w:r>
    </w:p>
    <w:p>
      <w:pPr>
        <w:pStyle w:val="Normal"/>
        <w:ind w:firstLine="567"/>
        <w:jc w:val="both"/>
        <w:rPr/>
      </w:pPr>
      <w:r>
        <w:rPr>
          <w:lang w:eastAsia="ja-JP"/>
        </w:rPr>
        <w:t>После такого длинного отступления – снова возвращаюсь к любви. Итак - насилуют и разрушают ИМЕННО те, кого насилуют. И чем меньше насилия по отношению к людям, тем в большей степени среди их желаний появляются желания конструктивные, созидательные, ведь когда людям рядом с тобой хорошо, то и тебе приятнее – ты видишь вокруг себя более довольных людей, которые и сами не прочь сделать для тебя что-нибудь приятное или, по крайней мере, не мешать тебе – возникает общество, напоминающее общество современного западного типа, которое так сильно отличается от тоталитарных обществ.</w:t>
      </w:r>
    </w:p>
    <w:p>
      <w:pPr>
        <w:pStyle w:val="Normal"/>
        <w:ind w:firstLine="567"/>
        <w:jc w:val="both"/>
        <w:rPr>
          <w:lang w:eastAsia="ja-JP"/>
        </w:rPr>
      </w:pPr>
      <w:r>
        <w:rPr>
          <w:lang w:eastAsia="ja-JP"/>
        </w:rPr>
        <w:t>Когда я – гражданин государства развитого социализма – впервые приехал в Германию и зашел в подъезд, в котором мне предстояло прожить около месяца, я был до крайности изумлен тем, что обнаружил в нем горшки с цветами. С чувством некоторого злорадства я сказал себе: «во дураки-то! Ладно, посмотрим – чё от всего этого останется завтра!» Но на завтра цветы по-прежнему стояли на месте! Это удивило. Рука сама собой потянулась оторвать цветок, пнуть горшок, но… все-таки я в чужом государстве, вдруг будут какие-то неприятности, если застукают… Цветы стояли и на следующий день, и я узнал, что они стоят тут всегда. Это было немыслимо, это переворачивало все мои базовые представления о жизни! Оказывается, можно так жить, что цветы в подъезде никто не сломает! Розовый летающий слон удивил бы меня меньше – настолько глубоко укоренились в моей голове неизбежность деструктивного поведения людей.</w:t>
      </w:r>
    </w:p>
    <w:p>
      <w:pPr>
        <w:pStyle w:val="Normal"/>
        <w:ind w:firstLine="567"/>
        <w:jc w:val="both"/>
        <w:rPr>
          <w:lang w:eastAsia="ja-JP"/>
        </w:rPr>
      </w:pPr>
      <w:r>
        <w:rPr>
          <w:lang w:eastAsia="ja-JP"/>
        </w:rPr>
        <w:t xml:space="preserve">Влюбленность – это совокупность восприятий. Способность испытывать любовь и в самом деле приподнимает человека над совершенно скотским состоянием, так как среди испытываемых им восприятий появляются и альтруистические. Разумеется, альтруистические восприятия не имеют никакого отношения к ОзВ. Альтруистические восприятия более социально приемлемы в отличие от скотско-агрессивных. Например, влюбленный мужик хочет подарить своей бабе цветы. Он идет на рынок, покупает цветы и дарит ей. Баба довольна и одаривает его лаской. Мужику это нравится и он ставит себе галочку – «подарить ей цветы и на следующий праздник». И теперь этот мужик заинтересован в том, чтобы существовал цветочный рынок (теперь, когда он вместе с собутыльниками ночью завалится на рынок, у него проявятся сдерживающие механизмы и они, возможно, не разнесут рынок в клочья), чтобы были деньги на покупку цветов (может, сэкономить на водке и сигаретах – ну или на книжках для ребенка) и т.д. </w:t>
      </w:r>
    </w:p>
    <w:p>
      <w:pPr>
        <w:pStyle w:val="Normal"/>
        <w:ind w:firstLine="567"/>
        <w:jc w:val="both"/>
        <w:rPr>
          <w:lang w:eastAsia="ja-JP"/>
        </w:rPr>
      </w:pPr>
      <w:r>
        <w:rPr>
          <w:lang w:eastAsia="ja-JP"/>
        </w:rPr>
        <w:t xml:space="preserve">И все же – приравнивать любовь к ОзВ может только сверх-доверчивый и глупый человек, живущий вопиющими дорисовками. Самое простое наблюдение над повадками влюбленного человека дает однозначный ответ – ОзВ тут и не пахнет. </w:t>
      </w:r>
    </w:p>
    <w:p>
      <w:pPr>
        <w:pStyle w:val="Normal"/>
        <w:ind w:firstLine="567"/>
        <w:jc w:val="both"/>
        <w:rPr>
          <w:lang w:eastAsia="ja-JP"/>
        </w:rPr>
      </w:pPr>
      <w:r>
        <w:rPr>
          <w:lang w:eastAsia="ja-JP"/>
        </w:rPr>
        <w:t>Интересно, что психология до сих пор считает, что «любовь» - это некая базовая эмоция. Прямо в момент написания этой книги, в журнале Sexual Medicine появилось «революционное» сообщение от швейцарских нейробиологов (Ortigue, Bianchi-Demicheli и др.), которые экспериментально (с помощью фМРТ) доказали, что любовь – это, оказывается, не «базовая эмоция», а комплексное явление, связанное с активностью многих отделов мозга, отвечающих за разные психические функции: чувство удовольствия, формирование привязанностей, мотивацию целенаправленного поведения, социальное познание и представление о самом себе и т.д. Элементарное различение восприятий даёт ту же, и даже более полную информацию безо всяких томографов. Удивительна эта беспомощность людей. Они покупают томографы за миллионы долларов и потом гадают над результатами измерений, давая им туманные интерпретации, вместо того, чтобы попросту различить свои восприятия.</w:t>
      </w:r>
    </w:p>
    <w:p>
      <w:pPr>
        <w:pStyle w:val="Normal"/>
        <w:ind w:firstLine="567"/>
        <w:jc w:val="both"/>
        <w:rPr>
          <w:lang w:eastAsia="ja-JP"/>
        </w:rPr>
      </w:pPr>
      <w:r>
        <w:rPr>
          <w:lang w:eastAsia="ja-JP"/>
        </w:rPr>
        <w:t>(</w:t>
      </w:r>
      <w:r>
        <w:rPr>
          <w:i/>
          <w:lang w:eastAsia="ja-JP"/>
        </w:rPr>
        <w:t>Примечание: метод фМРТ позволяет выявить участки мозга, активно работающие в данный момент. К таким участкам приливает артериальная кровь, поэтому уже через 1–5 секунд после возбуждения там становится больше оксигемоглобина, что, собственно, и регистрируется на томограммах</w:t>
      </w:r>
      <w:r>
        <w:rPr>
          <w:lang w:eastAsia="ja-JP"/>
        </w:rPr>
        <w:t>).</w:t>
      </w:r>
    </w:p>
    <w:p>
      <w:pPr>
        <w:pStyle w:val="Normal"/>
        <w:ind w:firstLine="567"/>
        <w:jc w:val="both"/>
        <w:rPr>
          <w:lang w:eastAsia="ja-JP"/>
        </w:rPr>
      </w:pPr>
      <w:r>
        <w:rPr>
          <w:lang w:eastAsia="ja-JP"/>
        </w:rPr>
        <w:t>Можно высказать и еще более парадоксальную, казалось бы, мысль о любви. Человек в состоянии влюбленности в еще большей степени не способен испытывать ОзВ, чем когда он не влюблен, ведь любовь обостряет в нем НЭ, желание обладания и т.д. Озаренные восприятия чаще всего проявляются в специфической психической тишине (не путать с омертвением), когда вихри омрачений на время успокаиваются и в таком психическом штиле образуется просвет, сквозь который проглядывает солнце. Самые первые ОзВ, которые чаще всего становятся доступны человеку, это чувство красоты, нежность, симпатия, тихая радость, и эти тихие, деликатные восприятия мгновенно исчезают при первых признаках психопатий.</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24. «Краткий психологический словарик от Бодха и Ёлки».</w:t>
      </w:r>
    </w:p>
    <w:p>
      <w:pPr>
        <w:pStyle w:val="Normal"/>
        <w:ind w:firstLine="567"/>
        <w:jc w:val="both"/>
        <w:rPr>
          <w:b/>
          <w:b/>
          <w:lang w:eastAsia="ja-JP"/>
        </w:rPr>
      </w:pPr>
      <w:r>
        <w:rPr>
          <w:b/>
          <w:lang w:eastAsia="ja-JP"/>
        </w:rPr>
      </w:r>
    </w:p>
    <w:p>
      <w:pPr>
        <w:pStyle w:val="Normal"/>
        <w:ind w:firstLine="567"/>
        <w:jc w:val="both"/>
        <w:rPr/>
      </w:pPr>
      <w:r>
        <w:rPr>
          <w:lang w:eastAsia="ja-JP"/>
        </w:rPr>
        <w:t>Закаленный характер – набор концепций и желаний сделать что-то вопреки здоровой лени, вопреки любому нежеланию что-то делать. Синоним – упертость и постоянное желание самоизнасиловаться.</w:t>
      </w:r>
    </w:p>
    <w:p>
      <w:pPr>
        <w:pStyle w:val="Normal"/>
        <w:ind w:firstLine="567"/>
        <w:jc w:val="both"/>
        <w:rPr>
          <w:lang w:eastAsia="ja-JP"/>
        </w:rPr>
      </w:pPr>
      <w:r>
        <w:rPr>
          <w:lang w:eastAsia="ja-JP"/>
        </w:rPr>
        <w:t>Сильный дух – то же самое, что закаленный характер.</w:t>
      </w:r>
    </w:p>
    <w:p>
      <w:pPr>
        <w:pStyle w:val="Normal"/>
        <w:ind w:firstLine="567"/>
        <w:jc w:val="both"/>
        <w:rPr/>
      </w:pPr>
      <w:r>
        <w:rPr>
          <w:lang w:eastAsia="ja-JP"/>
        </w:rPr>
        <w:t xml:space="preserve">Оптимизм – вытеснение любых тревожных звонков о том, что происходит в жизни. Например: человек считает, что в 50 лет жизнь только начинается. </w:t>
      </w:r>
    </w:p>
    <w:p>
      <w:pPr>
        <w:pStyle w:val="Normal"/>
        <w:ind w:firstLine="567"/>
        <w:jc w:val="both"/>
        <w:rPr>
          <w:lang w:eastAsia="ja-JP"/>
        </w:rPr>
      </w:pPr>
      <w:r>
        <w:rPr>
          <w:lang w:eastAsia="ja-JP"/>
        </w:rPr>
        <w:t>Сильная половина, сильный человек – то же, что тиран, насильник. Антоним – слабый духом человек.</w:t>
      </w:r>
    </w:p>
    <w:p>
      <w:pPr>
        <w:pStyle w:val="Normal"/>
        <w:ind w:firstLine="567"/>
        <w:jc w:val="both"/>
        <w:rPr>
          <w:lang w:eastAsia="ja-JP"/>
        </w:rPr>
      </w:pPr>
      <w:r>
        <w:rPr>
          <w:lang w:eastAsia="ja-JP"/>
        </w:rPr>
        <w:t>Строить судьбу – гробить свою жизнь согласно концепциям. То есть выбрать какое-то одно направление и насиловать себя. Сильные духом люди с закаленным характером строят свою судьбу (люди, которые насилуют себя вопреки всему нежеланию, проявляют достаточно упертости, чтобы насиловать себя всю жизнь).</w:t>
      </w:r>
    </w:p>
    <w:p>
      <w:pPr>
        <w:pStyle w:val="Normal"/>
        <w:ind w:firstLine="567"/>
        <w:jc w:val="both"/>
        <w:rPr>
          <w:lang w:eastAsia="ja-JP"/>
        </w:rPr>
      </w:pPr>
      <w:r>
        <w:rPr>
          <w:lang w:eastAsia="ja-JP"/>
        </w:rPr>
        <w:t>Избранник девушки – тот, кто ее выбрал чтобы сделать своей собственностью и испытывать с ней совместные НЭ.</w:t>
      </w:r>
    </w:p>
    <w:p>
      <w:pPr>
        <w:pStyle w:val="Normal"/>
        <w:ind w:firstLine="567"/>
        <w:jc w:val="both"/>
        <w:rPr>
          <w:lang w:eastAsia="ja-JP"/>
        </w:rPr>
      </w:pPr>
      <w:r>
        <w:rPr>
          <w:lang w:eastAsia="ja-JP"/>
        </w:rPr>
        <w:t>Опустить руки – испытать интенсивную жалость к себе, когда кончается упертость в самоизнасиловании.</w:t>
      </w:r>
    </w:p>
    <w:p>
      <w:pPr>
        <w:pStyle w:val="Normal"/>
        <w:ind w:firstLine="567"/>
        <w:jc w:val="both"/>
        <w:rPr>
          <w:lang w:eastAsia="ja-JP"/>
        </w:rPr>
      </w:pPr>
      <w:r>
        <w:rPr>
          <w:lang w:eastAsia="ja-JP"/>
        </w:rPr>
        <w:t>«Жизнь – лотерея»! – я не могу ничего решить в жизни, я не хочу принимать решения, пусть за меня их примут другие, а я буду подстилкой для тех, кто решает.</w:t>
      </w:r>
    </w:p>
    <w:p>
      <w:pPr>
        <w:pStyle w:val="Normal"/>
        <w:ind w:firstLine="567"/>
        <w:jc w:val="both"/>
        <w:rPr>
          <w:lang w:eastAsia="ja-JP"/>
        </w:rPr>
      </w:pPr>
      <w:r>
        <w:rPr>
          <w:lang w:eastAsia="ja-JP"/>
        </w:rPr>
        <w:t>Семейная проблема – ситуация, при которой обычная расстановка сил в паре «насилуемый-насилующий» больше не может сохраняться в прежнем виде, но в силу того, что стороны не способны и не желают быть способными договариваться и искать здравый смысл в своих поступках, наступает состояние позиционной войны, которая, в отличие от войны маневренной, приводит к истощению всех вовлеченных в проблему сторон.</w:t>
      </w:r>
    </w:p>
    <w:p>
      <w:pPr>
        <w:pStyle w:val="Normal"/>
        <w:ind w:firstLine="567"/>
        <w:jc w:val="both"/>
        <w:rPr>
          <w:lang w:eastAsia="ja-JP"/>
        </w:rPr>
      </w:pPr>
      <w:r>
        <w:rPr>
          <w:lang w:eastAsia="ja-JP"/>
        </w:rPr>
        <w:t>Педагогика – набор рекомендаций о том, как эффективнее насиловать ребенка.</w:t>
      </w:r>
    </w:p>
    <w:p>
      <w:pPr>
        <w:pStyle w:val="Normal"/>
        <w:ind w:firstLine="567"/>
        <w:jc w:val="both"/>
        <w:rPr/>
      </w:pPr>
      <w:r>
        <w:rPr>
          <w:lang w:eastAsia="ja-JP"/>
        </w:rPr>
        <w:t>Залог семейного счастья – набор правил поведения, направленных на подавление любой ясности друг о друге, на вытеснение самого факта испытывания постоянного и сильного НО друг к другу, а также на подавление позывов избавиться друг от друга по причине полной заебанности друг другом и отсутствия чего-либо близкого между супругами.</w:t>
      </w:r>
    </w:p>
    <w:p>
      <w:pPr>
        <w:pStyle w:val="Normal"/>
        <w:ind w:firstLine="567"/>
        <w:jc w:val="both"/>
        <w:rPr>
          <w:lang w:eastAsia="ja-JP"/>
        </w:rPr>
      </w:pPr>
      <w:r>
        <w:rPr>
          <w:lang w:eastAsia="ja-JP"/>
        </w:rPr>
        <w:t>Счастливая пара – мужчина и женщина, которые действуют на людях согласно концепции «нельзя выносить сор из избы». Они никогда не покажут, что ненавидят друг друга, когда есть зрители. Ведут друг друга подчеркнуто заботливо и слащаво внимательны друг к другу. Система «насилующий-насилуемый» выглядит так, как будто первому очень приятно быть тираном и принимать за другого решения, а второму очень приятно быть подстилкой. При этом по-настоящему счастливой является та пара, в которой тиран в каких-то областях меняется местами с жертвой. Например, когда идет заготовка капусты на зиму, именно жена становится узаконенным тираном и отыгрывается на остальных домочадцах.</w:t>
      </w:r>
    </w:p>
    <w:p>
      <w:pPr>
        <w:pStyle w:val="Normal"/>
        <w:ind w:firstLine="567"/>
        <w:jc w:val="both"/>
        <w:rPr>
          <w:lang w:eastAsia="ja-JP"/>
        </w:rPr>
      </w:pPr>
      <w:r>
        <w:rPr>
          <w:lang w:eastAsia="ja-JP"/>
        </w:rPr>
        <w:t>Не отнимайте детство у ребенка = не совершайте никаких поступков, позволяющих ребенку стать более самостоятельным, ограждайте его от любой информации, способной сделать его более развитым. Делайте так, чтобы он как можно дольше оставался тупым, инфантильным рабом. Принимайте все решения за него, не давайте ему делать самому даже самые простые вещи и принимать самые простые решения. Не обращайте внимания на его желания и возражения, потому что они противоречат этой концепции. Убеждайте его в его слабости, болезненности, незрелости, неумности и т.д. – тогда можно будет более эффективно внедрять заботу о нем, делая его еще более «счастливым» и зависимым от вас в своем довольстве. Всегда разговаривайте с ним как с дебилом и никогда не давайте никаких объяснений, отсекайте любые попытки задать вопросы и в чем-то разобраться. Тщательно следите, чтобы другие тоже с ним так обращались.</w:t>
      </w:r>
    </w:p>
    <w:p>
      <w:pPr>
        <w:pStyle w:val="Normal"/>
        <w:ind w:firstLine="567"/>
        <w:jc w:val="both"/>
        <w:rPr/>
      </w:pPr>
      <w:r>
        <w:rPr>
          <w:lang w:eastAsia="ja-JP"/>
        </w:rPr>
        <w:t>Счастливое детство – такое, которое получается при следовании требованию «не отнимайте детство у ребенка»</w:t>
      </w:r>
    </w:p>
    <w:p>
      <w:pPr>
        <w:pStyle w:val="Normal"/>
        <w:ind w:firstLine="567"/>
        <w:jc w:val="both"/>
        <w:rPr/>
      </w:pPr>
      <w:r>
        <w:rPr>
          <w:lang w:eastAsia="ja-JP"/>
        </w:rPr>
        <w:t xml:space="preserve">Семейная ссора – неотъемлемая часть любой семейной жизни. Обычно случается, когда фоновые НЭ друг к другу становятся настолько сильными, что невозможно их больше ни подавлять, ни скрывать, и хочется наказать другого, отомстить ему, и любая простая бытовая деталь становится триггером для всплеска этих НЭ. </w:t>
      </w:r>
    </w:p>
    <w:p>
      <w:pPr>
        <w:pStyle w:val="Normal"/>
        <w:ind w:firstLine="567"/>
        <w:jc w:val="both"/>
        <w:rPr>
          <w:lang w:eastAsia="ja-JP"/>
        </w:rPr>
      </w:pPr>
      <w:r>
        <w:rPr>
          <w:lang w:eastAsia="ja-JP"/>
        </w:rPr>
        <w:t>Равноправие в семье – система «насилующий-насилуемый», при которой происходит либо тотальное вытеснение того, что один из членов семьи доминирует над другим, либо смена ролей происходит достаточно часто.</w:t>
      </w:r>
    </w:p>
    <w:p>
      <w:pPr>
        <w:pStyle w:val="Normal"/>
        <w:ind w:firstLine="567"/>
        <w:jc w:val="both"/>
        <w:rPr>
          <w:lang w:eastAsia="ja-JP"/>
        </w:rPr>
      </w:pPr>
      <w:r>
        <w:rPr>
          <w:lang w:eastAsia="ja-JP"/>
        </w:rPr>
        <w:t>Семейный психолог – человек, который должен за деньги убедить мужчину и женщину, что у них есть общие интересы и близость, в то время когда их, само собой, нет. Также он должен убедить их в том, что испытывать НЭ к неприятному незнакомому человеку, которыми они друг для друга являются, правомерно и закономерно, и другой жизни в принципе нет и быть не может, как не может быть отсутствия тяготения на Земле. Психолог должен придумать как можно больше причин, по которым эти чужие друг для друга люди должны жить вместе, иметь совместный быт и вместе себя насиловать.</w:t>
      </w:r>
    </w:p>
    <w:p>
      <w:pPr>
        <w:pStyle w:val="Normal"/>
        <w:ind w:firstLine="567"/>
        <w:jc w:val="both"/>
        <w:rPr>
          <w:lang w:eastAsia="ja-JP"/>
        </w:rPr>
      </w:pPr>
      <w:r>
        <w:rPr>
          <w:lang w:eastAsia="ja-JP"/>
        </w:rPr>
        <w:t>«Милые бранятся – только тешатся» = так как ссорятся все, испытывая НО и ненависть друг к другу, то необходимо внедрить концепцию о том, что «без ссор невозможно» и «ссоры – это нечто полезное, после них происходит улучшение отношений». Улучшение это происходит за счет резкого перехода от сильных агрессивных НЭ к неким ПЭ или апатии. По аналогии можно себя долго и больно бить, а потом лечь на диван и сказать, что «от битья и отдых становится слаще». Романтизация ненависти необходима в атмосфере всеобщей внутрисемейной ненависти и потребности выглядеть при этом «хорошей парой». Не удивительно, что подавляющее большинство членов подавляющего большинства семей будут очень удивлены и даже возмущены, если им сказать, что у них в семье царит ненависть.</w:t>
      </w:r>
    </w:p>
    <w:p>
      <w:pPr>
        <w:pStyle w:val="Normal"/>
        <w:ind w:firstLine="567"/>
        <w:jc w:val="both"/>
        <w:rPr/>
      </w:pPr>
      <w:r>
        <w:rPr>
          <w:lang w:eastAsia="ja-JP"/>
        </w:rPr>
        <w:t xml:space="preserve">Дать детям хорошее образование – насиловать длительное время (10-15 лет) себя и ребенка. Самоизнасилование заключается в том, чтобы не покупать желаемые вещи и не делать ничего приятного для себя из концепции «надо отложить деньги на образование детям». Насилие над ребенком состоит в том, что ему не дают выбирать - чему и когда учиться, и учиться ли вообще. За него решают родители, исходя из наиболее типичного для этой семьи набора концепций (дедушка химик; ивановы говорят, что учиться в МГУ хорошо; МГИМО позволяет ездить за границу, а я всегда мечтала посмотреть, как там; когда я буду старая, хорошо бы иметь в семье своего врача и пр.). Итог – ненависть к себе за то, что половину жизни приходилось себе отказывать в приятных вещах, НО к ребенку как к виновнику этих отказов, и появление еще одного мертвого взрослого без интересов и признаков жизни. Всегда сопровождается бесконечными агрессивными и сдавливающими НЭ, потому что в условиях такого тотального насилия НЭ возникают очень часто, и кроме того, эта система находится под постоянными угрозами сбоя (не хочет учить уроки, ненавидит учительницу, прогуливает, бросает институт и т.д.). </w:t>
      </w:r>
    </w:p>
    <w:p>
      <w:pPr>
        <w:pStyle w:val="Normal"/>
        <w:ind w:firstLine="567"/>
        <w:jc w:val="both"/>
        <w:rPr/>
      </w:pPr>
      <w:r>
        <w:rPr>
          <w:lang w:eastAsia="ja-JP"/>
        </w:rPr>
        <w:t xml:space="preserve">Подавать детям хороший пример – насиловать себя, чтобы выглядеть так, как родители хотят, чтобы выглядел ребенок. Используется как форма морального шантажа, давления, вызывания у ребенка чувства вины за то, что он хуже, чем его родители. Цель – привести ребенка к тому, чтобы он начал сам себя насиловать и считал бы это правильным. Итог закономерен: ненависть к жизни, потому что желания подавляются. </w:t>
      </w:r>
    </w:p>
    <w:p>
      <w:pPr>
        <w:pStyle w:val="Normal"/>
        <w:ind w:firstLine="567"/>
        <w:jc w:val="both"/>
        <w:rPr/>
      </w:pPr>
      <w:r>
        <w:rPr>
          <w:lang w:eastAsia="ja-JP"/>
        </w:rPr>
        <w:t xml:space="preserve">Проблема приемных детей – грандиозное множество НЭ, возникающих из-за того, что взрослый и ребенок, совершенно чужие друг другу, начинают считать, что они почему-то должны жить вместе и иметь совместный быт. Им необходимо создавать привязанность, которой не было, а чаще всего – имитировать ее, и одновременно вытеснять все НЭ, которые друг к другу возникают, постепенно вводить в жизнь новые системы изнасилования, чтобы утвердиться в том, что называется «дружная семья». </w:t>
      </w:r>
    </w:p>
    <w:p>
      <w:pPr>
        <w:pStyle w:val="Normal"/>
        <w:ind w:firstLine="567"/>
        <w:jc w:val="both"/>
        <w:rPr>
          <w:lang w:eastAsia="ja-JP"/>
        </w:rPr>
      </w:pPr>
      <w:r>
        <w:rPr>
          <w:lang w:eastAsia="ja-JP"/>
        </w:rPr>
        <w:t xml:space="preserve">Хороший семьянин – человек, который подавляет все свои желания, в т.ч. сексуальные, чтобы делать что-то, что якобы необходимо для семьи в целом. Такие люди обычно самые ненавидящие, так как не очень хорошие семьянины хотя бы иногда делают то, что хотят (изменяют жене, ходят куда-то с друзьями, несмотря на то, что их ненавидит жена, не ходят на все школьные собрания или к бабушке на именины). </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25. «Предохранитель».</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Генетика сейчас развивается так быстро, как, наверное, не развивалась ни одна наука до сих пор. Может быть лишь физика в начале 20-го века развивалась так же стремительно и революционно. Сейчас генетики знают уже довольно много о том – какие есть гены, как они взаимодействуют между собой и т.д. Начинают изучаться самые первые, самые простые цепочки взаимосвязанных событий. Например, стало известно, что предназначение многих генов состоит только в том, чтобы запустить в работу другие гены, которые, в свою очередь, подавляют работу третьих генов, которые, в свою очередь, перестают таким образом подавлять работу четвертых и т.д. Например, для синтеза кортизола и организации правильного его использования в организме необходима согласованная работа сотен генов! Можно представить себе – каким невероятно сложным является этот процесс.</w:t>
      </w:r>
    </w:p>
    <w:p>
      <w:pPr>
        <w:pStyle w:val="Normal"/>
        <w:ind w:firstLine="567"/>
        <w:jc w:val="both"/>
        <w:rPr>
          <w:lang w:eastAsia="ja-JP"/>
        </w:rPr>
      </w:pPr>
      <w:r>
        <w:rPr>
          <w:lang w:eastAsia="ja-JP"/>
        </w:rPr>
        <w:t>Кортизол я упомянул не случайно – с ним связана одна из загадок, которые генетики никак не могут решить, но которая решается элементарно с помощью… различения восприятий и прекращения смешения терминов. Применение Селекции восприятий в генетике? Совершенно верно. Генетики находятся в таком же положении, в каком находятся физики, которые блестяще владеют математическим аппаратом, но слабо понимают физический смысл происходящего, а без этого по-настоящему отличным и глубоким физиком не стать. Написать правильное уравнение, описывающее, скажем, спонтанный вылет альфа-частицы за пределы ядра, - это прекрасно, но если ты не понимаешь физического смысла, если ты не обладаешь некой адекватной картиной происходящего – куда дальше двинется твоя мысль? В дальнейшее слепое перемалывание уравнений? Так и удовольствие не получишь. В генетике – то же самое. Можно проследить – какова последовательность работы тех или иных генов, выписать цепочку реакций и даже получить за это Нобелевскую премию, но если ты не понимаешь – ПОЧЕМУ так все устроено, какова эволюционная целесообразность такого устройства, чем всё это выгодно для человека в целом и для его отдельных органов, то оказываешься слепым – у тебя нет никакой руководящей нити, никакого осмысленного пути, и всё, что тебе остается – слепое претыкание.</w:t>
      </w:r>
    </w:p>
    <w:p>
      <w:pPr>
        <w:pStyle w:val="Normal"/>
        <w:ind w:firstLine="567"/>
        <w:jc w:val="both"/>
        <w:rPr>
          <w:lang w:eastAsia="ja-JP"/>
        </w:rPr>
      </w:pPr>
      <w:r>
        <w:rPr>
          <w:lang w:eastAsia="ja-JP"/>
        </w:rPr>
        <w:t>Опишу кратко суть этой проблемы и то – как она решается с помощью Селекции восприятий.</w:t>
      </w:r>
    </w:p>
    <w:p>
      <w:pPr>
        <w:pStyle w:val="Normal"/>
        <w:ind w:firstLine="567"/>
        <w:jc w:val="both"/>
        <w:rPr>
          <w:lang w:eastAsia="ja-JP"/>
        </w:rPr>
      </w:pPr>
      <w:r>
        <w:rPr>
          <w:lang w:eastAsia="ja-JP"/>
        </w:rPr>
        <w:t xml:space="preserve">Медикам давно было известно, что стрессы приводят к снижению иммунитета. Любой наблюдательный врач, да и просто любой наблюдательный человек легко может заметить это. Генетика объяснила этот механизм на уровне генетическом. В 10-й хромосоме человека находится ген </w:t>
      </w:r>
      <w:r>
        <w:rPr>
          <w:lang w:val="en-US" w:eastAsia="ja-JP"/>
        </w:rPr>
        <w:t>CYP</w:t>
      </w:r>
      <w:r>
        <w:rPr>
          <w:vertAlign w:val="subscript"/>
          <w:lang w:eastAsia="ja-JP"/>
        </w:rPr>
        <w:t>17</w:t>
      </w:r>
      <w:r>
        <w:rPr>
          <w:lang w:eastAsia="ja-JP"/>
        </w:rPr>
        <w:t>. Если ты читал нашу «Живомордность», ты помнишь, как работают гены, а если не читал – не важно, я сейчас не буду вдаваться в детали. Этот ген производит белок-катализатор, который отвечает за превращение холестерина, поступающего в наш организм с пищей, в специальные гормоны, которые имеют общее название «стероиды». Без них жизнь человека невозможна, и их недостаток вызывает тяжелые заболевания.</w:t>
      </w:r>
    </w:p>
    <w:p>
      <w:pPr>
        <w:pStyle w:val="Normal"/>
        <w:ind w:firstLine="567"/>
        <w:jc w:val="both"/>
        <w:rPr>
          <w:lang w:eastAsia="ja-JP"/>
        </w:rPr>
      </w:pPr>
      <w:r>
        <w:rPr>
          <w:lang w:eastAsia="ja-JP"/>
        </w:rPr>
        <w:t>(Интересно в связи с этим вспомнить – какая паранойя холестеринофобии охватила совсем недавно человечество. Люди даже яйца отказывались есть, не ели жареную пищу, чтобы уменьшить количество холестерина, сидели на каких-то безумных диетах. Мысль этих доморощенных «ученых» шла тупым путем – раз на сосудах иногда образуются холестериновые отложения, делающие их хрупкими – так не дадим организму холестерин! Глупость страшная. Без холестерина мы умрем. Проблема не в его избытке, а в неправильном его использовании, и лечить необходимо именно причину его неправильного использования нашим телом. С таким же успехом, обнаружив некоторые нарушения состава крови, мы могли бы попытаться лишить человека крови. Кроме того, холестерин прекрасно синтезируется нашим телом из углеводов).</w:t>
      </w:r>
    </w:p>
    <w:p>
      <w:pPr>
        <w:pStyle w:val="Normal"/>
        <w:ind w:firstLine="567"/>
        <w:jc w:val="both"/>
        <w:rPr>
          <w:lang w:eastAsia="ja-JP"/>
        </w:rPr>
      </w:pPr>
      <w:r>
        <w:rPr>
          <w:lang w:eastAsia="ja-JP"/>
        </w:rPr>
        <w:t xml:space="preserve">Стероиды бывают разные: прогестерон, тестостерон, кортизол, эстрадиол, альдостерон, витамин </w:t>
      </w:r>
      <w:r>
        <w:rPr>
          <w:lang w:val="en-US" w:eastAsia="ja-JP"/>
        </w:rPr>
        <w:t>D</w:t>
      </w:r>
      <w:r>
        <w:rPr>
          <w:lang w:eastAsia="ja-JP"/>
        </w:rPr>
        <w:t xml:space="preserve"> и т.д.</w:t>
      </w:r>
    </w:p>
    <w:p>
      <w:pPr>
        <w:pStyle w:val="Normal"/>
        <w:ind w:firstLine="567"/>
        <w:jc w:val="both"/>
        <w:rPr>
          <w:lang w:eastAsia="ja-JP"/>
        </w:rPr>
      </w:pPr>
      <w:r>
        <w:rPr>
          <w:lang w:eastAsia="ja-JP"/>
        </w:rPr>
        <w:t>Кортизол – один из стероидов. Он используется абсолютно во всех тканях нашего организма, выполняя огромное количество разных функций, но упомянутая мною загадка генетики связана с тем, что кортизол непосредственно влияет на иммунную систему. И влияние его, скажем так, «негативное». Слово «негативное» я взял в кавычки, чтобы не возникало ассоциации со словом «плохое». Когда твой живот разрезан так, что кишки торчат наружу – это не «плохо» само по себе – ведь если твой живот разрезал хирург, чтобы спасти тебя от перитонита, то это ты сочтешь «благом», и без такого разрезания живота твоя жизнь бы прервалась весьма болезненным способом.</w:t>
      </w:r>
    </w:p>
    <w:p>
      <w:pPr>
        <w:pStyle w:val="Normal"/>
        <w:ind w:firstLine="567"/>
        <w:jc w:val="both"/>
        <w:rPr/>
      </w:pPr>
      <w:r>
        <w:rPr>
          <w:lang w:eastAsia="ja-JP"/>
        </w:rPr>
        <w:t>Так вот кортизол угнетает иммунитет. Интересно то, что стрессы приводят к немедленному повышению в крови человека концентрации кортизола.</w:t>
      </w:r>
    </w:p>
    <w:p>
      <w:pPr>
        <w:pStyle w:val="Normal"/>
        <w:ind w:firstLine="567"/>
        <w:jc w:val="both"/>
        <w:rPr/>
      </w:pPr>
      <w:r>
        <w:rPr>
          <w:lang w:eastAsia="ja-JP"/>
        </w:rPr>
        <w:t>Краткосрочные стрессы мобилизуют организм – в крови вырастает содержание адреналина и норадреналина – гормонов, которые заставляют сердце активнее биться, подготавливают организм к сражению, к преодолению препятствий. Но! Но если стрессы носят долгосрочный характер, то всё меняется – адреналин и норадреналин очень быстро перестают выделяться, и в кровь начинает медленно и неотвратимо поступать кортизол, от которого сильно страдают лимфоциты – те самые белые клетки крови, которые и защищают нас от микробов.</w:t>
      </w:r>
    </w:p>
    <w:p>
      <w:pPr>
        <w:pStyle w:val="Normal"/>
        <w:ind w:firstLine="567"/>
        <w:jc w:val="both"/>
        <w:rPr>
          <w:lang w:eastAsia="ja-JP"/>
        </w:rPr>
      </w:pPr>
      <w:r>
        <w:rPr>
          <w:lang w:eastAsia="ja-JP"/>
        </w:rPr>
        <w:t xml:space="preserve">На генетическом уровне ситуация выглядит так: на той же 10-й хромосоме человека лежит ген </w:t>
      </w:r>
      <w:r>
        <w:rPr>
          <w:lang w:val="en-US" w:eastAsia="ja-JP"/>
        </w:rPr>
        <w:t>TCF</w:t>
      </w:r>
      <w:r>
        <w:rPr>
          <w:lang w:eastAsia="ja-JP"/>
        </w:rPr>
        <w:t xml:space="preserve">. Лежит он, в основном, «молча» (см. в «Живомордности» о молчащих генах), то есть неактивен или малоактивен, и с него ничего не синтезируется. Но вот появляется кортизол, который появился, потому что ты испытываешь постоянный стресс (например, при мыслях о школе, уроках, экзаменах, наказаниях за плохую учебу возникает постоянная тревожность). Этот стресс привел к тому, что из коры головного мозга, воспринимающей и анализирующей информацию из внешнего мира, идет сигнал в гипоталамус, который дает команду гипофизу на синтез некоего гормона, который дает команду надпочечникам, чтобы они начали производить холестерин. Эта команда выполняется путем запуска в работу гена </w:t>
      </w:r>
      <w:r>
        <w:rPr>
          <w:lang w:val="en-US" w:eastAsia="ja-JP"/>
        </w:rPr>
        <w:t>CYP</w:t>
      </w:r>
      <w:r>
        <w:rPr>
          <w:vertAlign w:val="subscript"/>
          <w:lang w:eastAsia="ja-JP"/>
        </w:rPr>
        <w:t>17</w:t>
      </w:r>
      <w:r>
        <w:rPr>
          <w:lang w:eastAsia="ja-JP"/>
        </w:rPr>
        <w:t xml:space="preserve">, который начинает производить кортизол из холестерина. Кортизол, в свою очередь, «включает» ген </w:t>
      </w:r>
      <w:r>
        <w:rPr>
          <w:lang w:val="en-US" w:eastAsia="ja-JP"/>
        </w:rPr>
        <w:t>TCF</w:t>
      </w:r>
      <w:r>
        <w:rPr>
          <w:lang w:eastAsia="ja-JP"/>
        </w:rPr>
        <w:t>, и в клетках начинает вырабатываться особый белок, соответствующий ему. Назначение этого белка – подавить работу другого гена, который производит белок под названием «интерлейкин-2». А вот это уже серьезно. Интерлейкин-2 – это и есть тот белок, который активизирует лейкоциты для поиска микробов (интересно – чем он их мотивирует? Бананами подкармливает? Наверное, соблазняет сексуально… сладострастный интерлейкин-2 тискается только с теми лейкоцитами, которые активно носятся по организму и ищут болезнетворных микробов).</w:t>
      </w:r>
    </w:p>
    <w:p>
      <w:pPr>
        <w:pStyle w:val="Normal"/>
        <w:ind w:firstLine="567"/>
        <w:jc w:val="both"/>
        <w:rPr/>
      </w:pPr>
      <w:r>
        <w:rPr>
          <w:lang w:eastAsia="ja-JP"/>
        </w:rPr>
        <w:t>Так – по сложной цепочке – продолжительные стрессы приводят к угнетению иммунитета. И вот генетики не понимают – почему так происходит?? Ведь, казалось бы, если организм испытывает стресс, то надо поддерживать его, а не ослаблять. Наделять силами, а не делать его более уязвимым перед болезнями. Существует с десяток теорий, которые пытаются объяснить это странное, противоестественное, казалось бы, явление, но все они совершенно неудовлетворительны, и генетики продолжают искать ответ – пока что безуспешно.</w:t>
      </w:r>
    </w:p>
    <w:p>
      <w:pPr>
        <w:pStyle w:val="Normal"/>
        <w:ind w:firstLine="567"/>
        <w:jc w:val="both"/>
        <w:rPr>
          <w:lang w:eastAsia="ja-JP"/>
        </w:rPr>
      </w:pPr>
      <w:r>
        <w:rPr>
          <w:lang w:eastAsia="ja-JP"/>
        </w:rPr>
        <w:t>Им не хватает Селекции восприятий, чтобы распутать этот клубок.</w:t>
      </w:r>
    </w:p>
    <w:p>
      <w:pPr>
        <w:pStyle w:val="Normal"/>
        <w:ind w:firstLine="567"/>
        <w:jc w:val="both"/>
        <w:rPr>
          <w:lang w:eastAsia="ja-JP"/>
        </w:rPr>
      </w:pPr>
      <w:r>
        <w:rPr>
          <w:lang w:eastAsia="ja-JP"/>
        </w:rPr>
        <w:t>А дело в том, что понятие «стресс» объединяет собою слишком разнородные явления, откуда и происходит путаница. Проблема проблеме рознь. Если я напрягаюсь, чтобы добежать за один день от Намче до Гокьо и обратно, то делаю это с удовольствием, хотя и сильно устаю. Если я, гуляя по Куала-Лумпуру, вдруг ловлю себя на сильном желании сесть и упереться в изучение японских иероглифов, после чего в течение нескольких дней учу по 50-100 иероглифов в день, то я чувствую, конечно, сильную и приятную усталость. И я абсолютно уверен, что никакого превышения концентрации кортизола в моей крови не будет обнаружено. А теперь представим другого человека, который готовится к экзамену в своем университете, и – так же как и я – сидит и зубрит параграфы. Он, с точки зрения психологии, тоже испытывает стресс. Но у него этот кортизол начнет непременно накапливаться.</w:t>
      </w:r>
    </w:p>
    <w:p>
      <w:pPr>
        <w:pStyle w:val="Normal"/>
        <w:ind w:firstLine="567"/>
        <w:jc w:val="both"/>
        <w:rPr>
          <w:lang w:eastAsia="ja-JP"/>
        </w:rPr>
      </w:pPr>
      <w:r>
        <w:rPr>
          <w:lang w:eastAsia="ja-JP"/>
        </w:rPr>
        <w:t xml:space="preserve">В современных ракетах есть очень полезная штука – приспособление, которое уничтожает ракету, если она выходит из строя и летит куда-то не туда, куда ее запустили. Есть смысл в таком приспособлении, ты не находишь? Ракета, будь она с ядерной, или даже с обычной боеголовкой – чрезвычайно опасная штука, и было бы крайне неприятно, если бы эта хрень спятила и полетела куда ей вздумается. Кортизол – это и есть предохранительный клапан. Если человек по какой-то причине совершенно лишился здравого смысла и занимается день за днем чем-то таким, что его мучает, что мотивировано страхами, ложными концепциями типа «ну надо закончить этот чертов универ» или «мать убьет, если двойку принесу», то кортизол становится орудием (орудием кого?), которое пытается спасти его от этой бессмысленной, саморазрушающей деятельности. Болезнь – это последний рубеж обороны. Помнишь, я писал о том, что лень – это очень даже здоровое состояние, которое уберегает тебя от совершения механических, обусловленных тупостью действий? Но современный человек – настоящий самоубийца, он научился преодолевать свою лень, он считает ее грехом, и что остается (кому?)? Остается последнее средство – последний рубеж – болезнь. </w:t>
      </w:r>
    </w:p>
    <w:p>
      <w:pPr>
        <w:pStyle w:val="Normal"/>
        <w:ind w:firstLine="567"/>
        <w:jc w:val="both"/>
        <w:rPr>
          <w:lang w:eastAsia="ja-JP"/>
        </w:rPr>
      </w:pPr>
      <w:r>
        <w:rPr>
          <w:lang w:eastAsia="ja-JP"/>
        </w:rPr>
        <w:t>Ты наверное помнишь, как в детстве часто хотелось заболеть? Вот это – очень даже здоровое проявление психики. Смешно получается – желание заболеть – здоровое явление. Но так оно и есть. Когда тебе утром надо вставать, преодолевая отвращение к тому, что надо идти в ненавистную школу, отвечать ненавистные уроки и т.д. – ну очень хочется заболеть, и ты лежишь и мечтаешь – вот бы сейчас была бы у меня температура…</w:t>
      </w:r>
    </w:p>
    <w:p>
      <w:pPr>
        <w:pStyle w:val="Normal"/>
        <w:ind w:firstLine="567"/>
        <w:jc w:val="both"/>
        <w:rPr/>
      </w:pPr>
      <w:r>
        <w:rPr>
          <w:lang w:eastAsia="ja-JP"/>
        </w:rPr>
        <w:t>Вот как одна моя знакомая описывает свои детские воспоминания: «Так как я не хочу вставать, то пытаюсь залезть под одеяло, чтобы не видеть яркого света. Очень хочется спать. Свет режет глаза, и кажется, что это утро мучительно. Я всегда мечтала заболеть в такие моменты. Первое, что я делала утром – это искала признаки болезни, и не потому, что был страх учителей или контрольных - мне всегда было легко учиться. Причиной была ужасная серость, скука, в которой словно плавала вся школьная жизнь. Иногда я брала железную заколку и делала царапину на слизистой носа, чтобы пошла кровь. Если было много крови из носа, меня могли оставить дома. Мне всегда было одновременно и стыдно, и было какое-то другое восприятие – как будто я только это и могу сделать, как будто это единственный способ противостоять.»</w:t>
      </w:r>
    </w:p>
    <w:p>
      <w:pPr>
        <w:pStyle w:val="Normal"/>
        <w:ind w:firstLine="567"/>
        <w:jc w:val="both"/>
        <w:rPr>
          <w:lang w:eastAsia="ja-JP"/>
        </w:rPr>
      </w:pPr>
      <w:r>
        <w:rPr>
          <w:lang w:eastAsia="ja-JP"/>
        </w:rPr>
        <w:t xml:space="preserve">Болезнь как благо, спасающее от полного, тотального идиотизма. Живет некий человек со своей мамашей, и вот живет он с ней, живет, живет, живет… на кой хрен живет? Ну, она ему носки стирает, обед готовит… достает непрерывно, пилит, надоедает, висит над ним со своей заботой, со своими требованиями, притязаниями, и жизнь становится мерзкой и серой, а он ничего не меняет, и что может ему ответить его… кто? Этот кто-то ему отвечает кортизолом, то есть – подавлением иммунитета, то есть – болезнью. </w:t>
      </w:r>
    </w:p>
    <w:p>
      <w:pPr>
        <w:pStyle w:val="Normal"/>
        <w:ind w:firstLine="567"/>
        <w:jc w:val="both"/>
        <w:rPr>
          <w:lang w:eastAsia="ja-JP"/>
        </w:rPr>
      </w:pPr>
      <w:r>
        <w:rPr>
          <w:lang w:eastAsia="ja-JP"/>
        </w:rPr>
        <w:t xml:space="preserve">Смотрит, значит, наш наивный генетик на эту ситуацию, и поражается: странно, ну почему так? Отличная семья, мама вон какая заботливая, сынок молодец, пятерки приносит, и вот бы иммунитету взять и помочь этому сыночку подготовиться к экзаменам, почему так не происходит? А не происходит так потому, что вся эта замечательная семья – сплошная гниль, и замечательная мама – дура и тиран, и замечательный папа – моральный урод (даже если он профессор), и сынок – полуживой идиот, который убивает себя тем, что перенимает мертвые концепции о том, как надо жить, и поступает «правильно», получает «хорошее образование» и т.д. И поскольку это гниль, то в человеке срабатывает последний предохранитель, который может называться и телохранителем. В общем можно представить себе такого сверхпрофессионального телохранителя, который в исключительной ситуации ранит своего клиента, чтобы спасти его от смерти. Такой телохранитель у каждого есть, хотя мы о нем и не знаем. Узнать о его существовании можно лишь по тем командам, которые он дает в критической ситуации. Этот самый загадочный «он» - это одна из субличностей человека – последнее здоровое начало в полумертвой личности и полумертвом теле. Именно эта субличность подает команду к созданию условий для возникновения болезни. Другие субличности, разумеется, моментально подавляют ее – у них в запасе килограммы таблеток, гроздья концепций «надо скорее выйти на работу, надо то, надо сё», и в итоге происходит то, что мы видим на каждом шагу – болезни, влекущие за собой стремительное старение и смерть. </w:t>
      </w:r>
    </w:p>
    <w:p>
      <w:pPr>
        <w:pStyle w:val="Normal"/>
        <w:ind w:firstLine="567"/>
        <w:jc w:val="both"/>
        <w:rPr>
          <w:lang w:eastAsia="ja-JP"/>
        </w:rPr>
      </w:pPr>
      <w:r>
        <w:rPr>
          <w:lang w:eastAsia="ja-JP"/>
        </w:rPr>
        <w:t xml:space="preserve">Таким образом, парадоксальная, казалось бы, роль кортизола вполне понятна – подавление иммунитета играет роль предохранителя, который лишает человека сил, которыми он так неразумно пользуется, разрушая свою жизнь, свою личность, свое тело. </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26. «Мир грёз».</w:t>
      </w:r>
    </w:p>
    <w:p>
      <w:pPr>
        <w:pStyle w:val="Normal"/>
        <w:ind w:firstLine="567"/>
        <w:jc w:val="both"/>
        <w:rPr>
          <w:b/>
          <w:b/>
          <w:lang w:eastAsia="ja-JP"/>
        </w:rPr>
      </w:pPr>
      <w:r>
        <w:rPr>
          <w:b/>
          <w:lang w:eastAsia="ja-JP"/>
        </w:rPr>
      </w:r>
    </w:p>
    <w:p>
      <w:pPr>
        <w:pStyle w:val="Normal"/>
        <w:ind w:left="1701" w:hanging="0"/>
        <w:jc w:val="both"/>
        <w:rPr/>
      </w:pPr>
      <w:r>
        <w:rPr/>
        <w:t>«…критика должна безбоязненно входить в исследование самого содержания всякой новой идеи, не обращая никакого внимания на ее чин и породу и не смущаясь тем, что она состоит в звании идеи века и аристократического происхождения, а относясь прямо к ее абсолютной, внутренней ценности.»</w:t>
      </w:r>
    </w:p>
    <w:p>
      <w:pPr>
        <w:pStyle w:val="Normal"/>
        <w:ind w:left="2268" w:hanging="0"/>
        <w:jc w:val="right"/>
        <w:rPr/>
      </w:pPr>
      <w:r>
        <w:rPr/>
        <w:t>Аксаков</w:t>
      </w:r>
    </w:p>
    <w:p>
      <w:pPr>
        <w:pStyle w:val="Normal"/>
        <w:ind w:firstLine="567"/>
        <w:jc w:val="both"/>
        <w:rPr>
          <w:lang w:eastAsia="ja-JP"/>
        </w:rPr>
      </w:pPr>
      <w:r>
        <w:rPr>
          <w:lang w:eastAsia="ja-JP"/>
        </w:rPr>
      </w:r>
    </w:p>
    <w:p>
      <w:pPr>
        <w:pStyle w:val="Normal"/>
        <w:ind w:firstLine="567"/>
        <w:jc w:val="both"/>
        <w:rPr/>
      </w:pPr>
      <w:r>
        <w:rPr>
          <w:lang w:eastAsia="ja-JP"/>
        </w:rPr>
        <w:t>В переписке с теми, кто мне пишет что-то осмысленное, а также в разговорах с более или менее случайными людьми, я с удивлением замечал – насколько трудно, а порой просто безнадежно трудно объяснить человеку самые элементарные, самые, казалось бы, очевидные вещи. Тогда я постепенно свожу разговор к еще более элементарным вопросам, затем – еще, и в конце концов прихожу к тому, что невозможно ни отрицать, ни не понимать. На этом этапе человек (если до этого момента он не впал в истерику и ненависть) соглашается с исходным положением, но ему напрочь отказывает логика и память – он оказывается «не способен» сделать очевидное умозаключение, ведущее его дальше, или «забывает» ранее достигнутые согласия.</w:t>
      </w:r>
    </w:p>
    <w:p>
      <w:pPr>
        <w:pStyle w:val="Normal"/>
        <w:ind w:firstLine="567"/>
        <w:jc w:val="both"/>
        <w:rPr>
          <w:lang w:eastAsia="ja-JP"/>
        </w:rPr>
      </w:pPr>
      <w:r>
        <w:rPr>
          <w:lang w:eastAsia="ja-JP"/>
        </w:rPr>
        <w:t>Например, вчера я переписывался с девушкой, которая в целом демонстрировала достаточно здравого смысла и искренности, чтобы меня мог заинтересовать разговор с ней. Помимо прочего я ее спросил – есть ли что-то, что ей как правило не нравится в сексе? Она ответила, что не глотает сперму. Затем выяснилось, что она вообще не хочет, чтобы сперма попадала ей в рот и всячески старается этого избежать. Я, естественно, прицепился к этому моменту – что значит «старается избежать»?? Зачем надо стараться избегать, если можно просто сказать своему парню, что она не хочет, чтобы он кончал в рот? Спрашиваю – кончает ли он ей в рот? Она – нет. Но сразу виден обман. Если он ей в рот не кончает, а с другими она сексом не занимается, то зачем надо «стараться», чтобы сперма не попала в рот? Спрашиваю – совсем не кончает? (Всегда целесообразно начать в таких случаях переспрашивать, задавать один и тот же вопрос в разных выражениях – соврать один раз просто, несколько раз подряд – сложнее хотя бы потому, что одна из форм вранья – мысленное переформулирование вопроса, перетолкование терминов, так что смена формулировок вопросов усложняет эту задачу). Она замялась – «ну, не совсем полностью кончает». Становится понятнее… Значит – имеет место именно такой обман – человек и правду сказать не хочет, и в то же время не хочет открыто врать, поэтому она мысленно быстренько перетолковала термин «кончать в рот», придумала некое «не совсем полностью кончать», чтобы и соврать, и в то же время самой верить в то, что не соврала.</w:t>
      </w:r>
    </w:p>
    <w:p>
      <w:pPr>
        <w:pStyle w:val="Normal"/>
        <w:ind w:firstLine="567"/>
        <w:jc w:val="both"/>
        <w:rPr>
          <w:lang w:eastAsia="ja-JP"/>
        </w:rPr>
      </w:pPr>
      <w:r>
        <w:rPr>
          <w:lang w:eastAsia="ja-JP"/>
        </w:rPr>
        <w:t>Спрашиваю – значит сперма в рот попадает? Она – да, так как я хоть и чувствую, когда он начинает кончать, но не всегда успеваю уворачиваться. Отлично – образ нежного и чувственного мальчика (ранее она называла ласковым и чувственным) начинает меняться… Спрашиваю - говорила ли она своему парню  об этом. Оказывается, не говорила из-за неловкости. В данной ситуации она стала чувствовать себя спокойнее – ведь раз она сама ему не говорила, значит я не смогу обвинить его в насилии. Но не так все просто. Я спрашиваю – если она каждый раз пытается увернуться, чтобы сперма не попала в рот, то могло ли такое быть, что он этого не замечал? Дальше пауза. Она начинает понимать, что ее попытка обмануть меня и себя проваливается. Отвечает – нет, не могло такого быть. Значит замечал. Мог ли он не понять, что это означает, что ты не хочешь, чтобы он кончал в рот? Нет, не мог. Теперь следует мысленный эксперимент. Представь себя на месте этого мужика. Ты – это он, и ты испытываешь нежность и симпатию. Ты в такой ситуации стал бы по-прежнему пытаться кончить своей девушке в рот? Она – нет, я конечно бы не стал. Тогда почему он делает это? Длинная пауза. Но финал уже ясен. Потому, что он мной пренебрегает, относится с безразличием. Значит ты согласна с тем, что ты для него – просто дырка для слива? Согласна.</w:t>
      </w:r>
    </w:p>
    <w:p>
      <w:pPr>
        <w:pStyle w:val="Normal"/>
        <w:ind w:firstLine="567"/>
        <w:jc w:val="both"/>
        <w:rPr>
          <w:lang w:eastAsia="ja-JP"/>
        </w:rPr>
      </w:pPr>
      <w:r>
        <w:rPr>
          <w:lang w:eastAsia="ja-JP"/>
        </w:rPr>
        <w:t>Разговор этот кажется тебе, наверное, вполне последовательным и понятным. Но такие разговоры возможны только с человеком, у которого искренность значительно выше среднего. С обычным человеком такого разговора попросту не получается! Например, на вопрос «мог ли он не замечать» человек ответит «не знаю, может быть», на вопрос «почему он сам не спросил, не стал настоятельно выяснять – нравится тебе или нет» человек ответит «может не догадался» и т.д. То есть в любом звене этой логической цепочки я бы наталкивался на непреодолимую размытость ответов даже тогда, когда, казалось бы, не может не быть полной определенности.</w:t>
      </w:r>
    </w:p>
    <w:p>
      <w:pPr>
        <w:pStyle w:val="Normal"/>
        <w:ind w:firstLine="567"/>
        <w:jc w:val="both"/>
        <w:rPr/>
      </w:pPr>
      <w:r>
        <w:rPr>
          <w:lang w:eastAsia="ja-JP"/>
        </w:rPr>
        <w:t>Вот пример такого разговора:</w:t>
      </w:r>
    </w:p>
    <w:p>
      <w:pPr>
        <w:pStyle w:val="Normal"/>
        <w:ind w:firstLine="567"/>
        <w:jc w:val="both"/>
        <w:rPr/>
      </w:pPr>
      <w:r>
        <w:rPr>
          <w:lang w:eastAsia="ja-JP"/>
        </w:rPr>
        <w:t>Я – ты занимаешься физическими упражнениями, чтобы похудеть?</w:t>
      </w:r>
    </w:p>
    <w:p>
      <w:pPr>
        <w:pStyle w:val="Normal"/>
        <w:ind w:firstLine="567"/>
        <w:jc w:val="both"/>
        <w:rPr>
          <w:lang w:eastAsia="ja-JP"/>
        </w:rPr>
      </w:pPr>
      <w:r>
        <w:rPr>
          <w:lang w:eastAsia="ja-JP"/>
        </w:rPr>
        <w:t>Д – да</w:t>
      </w:r>
    </w:p>
    <w:p>
      <w:pPr>
        <w:pStyle w:val="Normal"/>
        <w:ind w:firstLine="567"/>
        <w:jc w:val="both"/>
        <w:rPr>
          <w:lang w:eastAsia="ja-JP"/>
        </w:rPr>
      </w:pPr>
      <w:r>
        <w:rPr>
          <w:lang w:eastAsia="ja-JP"/>
        </w:rPr>
        <w:t>Я – почему тогда ты не взвешиваешься, чтобы наблюдать за динамикой веса?</w:t>
      </w:r>
    </w:p>
    <w:p>
      <w:pPr>
        <w:pStyle w:val="Normal"/>
        <w:ind w:firstLine="567"/>
        <w:jc w:val="both"/>
        <w:rPr/>
      </w:pPr>
      <w:r>
        <w:rPr>
          <w:lang w:eastAsia="ja-JP"/>
        </w:rPr>
        <w:t>Д – я раньше взвешивалась, когда активно качалась, и не было никаких изменений</w:t>
      </w:r>
    </w:p>
    <w:p>
      <w:pPr>
        <w:pStyle w:val="Normal"/>
        <w:ind w:firstLine="567"/>
        <w:jc w:val="both"/>
        <w:rPr>
          <w:lang w:eastAsia="ja-JP"/>
        </w:rPr>
      </w:pPr>
      <w:r>
        <w:rPr>
          <w:lang w:eastAsia="ja-JP"/>
        </w:rPr>
        <w:t>Я – значит ты понимаешь, что сейчас не похудеешь, поэтому и взвешиваться нет смысла?</w:t>
      </w:r>
    </w:p>
    <w:p>
      <w:pPr>
        <w:pStyle w:val="Normal"/>
        <w:ind w:firstLine="567"/>
        <w:jc w:val="both"/>
        <w:rPr>
          <w:lang w:eastAsia="ja-JP"/>
        </w:rPr>
      </w:pPr>
      <w:r>
        <w:rPr>
          <w:lang w:eastAsia="ja-JP"/>
        </w:rPr>
        <w:t>Д – да.</w:t>
      </w:r>
    </w:p>
    <w:p>
      <w:pPr>
        <w:pStyle w:val="Normal"/>
        <w:ind w:firstLine="567"/>
        <w:jc w:val="both"/>
        <w:rPr>
          <w:lang w:eastAsia="ja-JP"/>
        </w:rPr>
      </w:pPr>
      <w:r>
        <w:rPr>
          <w:lang w:eastAsia="ja-JP"/>
        </w:rPr>
        <w:t>Я - зачем тогда ты занимаешься упражнениями?</w:t>
      </w:r>
    </w:p>
    <w:p>
      <w:pPr>
        <w:pStyle w:val="Normal"/>
        <w:ind w:firstLine="567"/>
        <w:jc w:val="both"/>
        <w:rPr>
          <w:lang w:eastAsia="ja-JP"/>
        </w:rPr>
      </w:pPr>
      <w:r>
        <w:rPr>
          <w:lang w:eastAsia="ja-JP"/>
        </w:rPr>
        <w:t>Д – хочу похудеть</w:t>
      </w:r>
    </w:p>
    <w:p>
      <w:pPr>
        <w:pStyle w:val="Normal"/>
        <w:ind w:firstLine="567"/>
        <w:jc w:val="both"/>
        <w:rPr>
          <w:lang w:eastAsia="ja-JP"/>
        </w:rPr>
      </w:pPr>
      <w:r>
        <w:rPr>
          <w:lang w:eastAsia="ja-JP"/>
        </w:rPr>
        <w:t>Я – почему не наблюдаешь динамику веса?</w:t>
      </w:r>
    </w:p>
    <w:p>
      <w:pPr>
        <w:pStyle w:val="Normal"/>
        <w:ind w:firstLine="567"/>
        <w:jc w:val="both"/>
        <w:rPr/>
      </w:pPr>
      <w:r>
        <w:rPr>
          <w:lang w:eastAsia="ja-JP"/>
        </w:rPr>
        <w:t>Д – это не единственная причина того, почему я сейчас качаюсь</w:t>
      </w:r>
    </w:p>
    <w:p>
      <w:pPr>
        <w:pStyle w:val="Normal"/>
        <w:ind w:firstLine="567"/>
        <w:jc w:val="both"/>
        <w:rPr/>
      </w:pPr>
      <w:r>
        <w:rPr>
          <w:lang w:eastAsia="ja-JP"/>
        </w:rPr>
        <w:t>Я – значит есть как минимум две мотивации твоих упражнений?</w:t>
      </w:r>
    </w:p>
    <w:p>
      <w:pPr>
        <w:pStyle w:val="Normal"/>
        <w:ind w:firstLine="567"/>
        <w:jc w:val="both"/>
        <w:rPr>
          <w:lang w:eastAsia="ja-JP"/>
        </w:rPr>
      </w:pPr>
      <w:r>
        <w:rPr>
          <w:lang w:eastAsia="ja-JP"/>
        </w:rPr>
        <w:t>Д - да</w:t>
      </w:r>
    </w:p>
    <w:p>
      <w:pPr>
        <w:pStyle w:val="Normal"/>
        <w:ind w:firstLine="567"/>
        <w:jc w:val="both"/>
        <w:rPr>
          <w:lang w:eastAsia="ja-JP"/>
        </w:rPr>
      </w:pPr>
      <w:r>
        <w:rPr>
          <w:lang w:eastAsia="ja-JP"/>
        </w:rPr>
        <w:t>Я - а почему существует первый мотив – похудение, если ты понимаешь, что похудеть тебе не удастся, так что даже и не наблюдаешь динамику веса?</w:t>
      </w:r>
    </w:p>
    <w:p>
      <w:pPr>
        <w:pStyle w:val="Normal"/>
        <w:ind w:firstLine="567"/>
        <w:jc w:val="both"/>
        <w:rPr/>
      </w:pPr>
      <w:r>
        <w:rPr>
          <w:lang w:eastAsia="ja-JP"/>
        </w:rPr>
        <w:t>Д – потому что я все-таки хочу похудеть.</w:t>
      </w:r>
    </w:p>
    <w:p>
      <w:pPr>
        <w:pStyle w:val="Normal"/>
        <w:ind w:firstLine="567"/>
        <w:jc w:val="both"/>
        <w:rPr>
          <w:lang w:eastAsia="ja-JP"/>
        </w:rPr>
      </w:pPr>
      <w:r>
        <w:rPr>
          <w:lang w:eastAsia="ja-JP"/>
        </w:rPr>
      </w:r>
    </w:p>
    <w:p>
      <w:pPr>
        <w:pStyle w:val="Normal"/>
        <w:ind w:firstLine="567"/>
        <w:jc w:val="both"/>
        <w:rPr>
          <w:lang w:eastAsia="ja-JP"/>
        </w:rPr>
      </w:pPr>
      <w:r>
        <w:rPr>
          <w:lang w:eastAsia="ja-JP"/>
        </w:rPr>
        <w:t>И так можно дальше по кругу до бесконечности. Человек никогда не сделает простого логического шага, и ему кажется, что его позиция вполне понятна и не противоречива. Искренний хотя бы на 1 человек понял бы, что не взвешивается она из-за страха увидеть, что вес не меняется, но признаться в таком страхе не позволяет ее чувство собственной важности. Отсюда – намеренное самоотупение.</w:t>
      </w:r>
    </w:p>
    <w:p>
      <w:pPr>
        <w:pStyle w:val="Normal"/>
        <w:ind w:firstLine="567"/>
        <w:jc w:val="both"/>
        <w:rPr>
          <w:lang w:eastAsia="ja-JP"/>
        </w:rPr>
      </w:pPr>
      <w:r>
        <w:rPr>
          <w:lang w:eastAsia="ja-JP"/>
        </w:rPr>
        <w:t>С этим понятно. Но непонятно другое. Подобная ситуация характерна, оказывается, для любых концепций вообще, в том числе тех, которые касаются не таких животрепещущих тем, как секс с мужем, а даже очень и очень отдаленных, которые, казалось бы, должны иметь предельно малое значение для человека.</w:t>
      </w:r>
    </w:p>
    <w:p>
      <w:pPr>
        <w:pStyle w:val="Normal"/>
        <w:ind w:firstLine="567"/>
        <w:jc w:val="both"/>
        <w:rPr>
          <w:lang w:eastAsia="ja-JP"/>
        </w:rPr>
      </w:pPr>
      <w:r>
        <w:rPr>
          <w:lang w:eastAsia="ja-JP"/>
        </w:rPr>
        <w:t>Например, часто я беру для рассмотрения сбрасывание атомных бомб на Хиросиму и Нагасаки. Довольно абстрактный вопрос для европейского человека 21-го века, не правда ли? Не тот, который касается его лично и затрагивает существенные аспекты его жизнедеятельности. Сначала я спрашиваю – как он относится к факту сбрасывания этих атомных бомб? Ответ обычно выявляет крайне негативное отношение. Затем я говорю, что на месте японцев (ну это если я был бы обычным умным и адекватным японцем) я бы на самом видном месте поставил бы памятник Трумэну, который несет главную ответственность за этот акт, ну и Рузвельту заодно, который годом ранее принял принципиальное решение на этот счет. Реакцией обычно является изумление. Я спрашиваю – известно ли, сколько человек погибло при бомбардировках? Отвечают – несколько сот тысяч. Если считать с учетом последующих поколений, преждевременно умирающих от лейкемии, то пусть будет так (хотя это очень спорные подсчеты, ведь в противном случае они умирали бы так же преждевременно от рака и инфарктов и т.д., как это происходит сейчас). Далее я интересуюсь – сколько японцев погибло бы, если бы американцы осуществили бы обычную для тех времен войсковую операцию высадки на японские острова – ведь войну-то заканчивать надо! Японцы ведь настолько фанатично продолжали воевать, что даже первая атомная бомба, разрушившая Хиросиму, не поколебала их фанатизма продолжать миллионами убивать и насиловать соседние народы, и только вторая привела к капитуляции. Ответом обычно является «нет, не знаю, сколько погибло бы японцев в случае обычной высадки американцев на острова». Далее я спрашиваю – понимает ли этот человек, что война – это очень точно выверенная последовательность действий, где генеральный штаб и подчиненные ему прочие штабы изо всех сил пытаются все в точности рассчитать – сколько надо солдат, еды, вооружения, боеприпасов, стройматериалов, топлива, гробов, госпиталей, медикаментов и т.д. и т.п.? Да, он это понимает – этому учат в военных академиях, в частности. Понимает ли он также, интересуюсь я, и то, что боевые операции, подобных которым было уже множество, имеют определенные схожие черты, так что заранее можно довольно точно рассчитать количество потерь? Да, и это понятно. Например, известно, что соотношение нападающих к обороняющимся должно быть не менее чем три к одному, чтобы рассчитывать на какой-то успех в прорыве обороны. А если эта оборона хорошо эшелонирована, если окопавшиеся нарыли километры траншей, поставили кучу всякого плюющегося огнем железа и т.д., то соотношения и вовсе должны быть другими.</w:t>
      </w:r>
    </w:p>
    <w:p>
      <w:pPr>
        <w:pStyle w:val="Normal"/>
        <w:ind w:firstLine="567"/>
        <w:jc w:val="both"/>
        <w:rPr>
          <w:lang w:eastAsia="ja-JP"/>
        </w:rPr>
      </w:pPr>
      <w:r>
        <w:rPr>
          <w:lang w:eastAsia="ja-JP"/>
        </w:rPr>
        <w:t>Это все понятно.</w:t>
      </w:r>
    </w:p>
    <w:p>
      <w:pPr>
        <w:pStyle w:val="Normal"/>
        <w:ind w:firstLine="567"/>
        <w:jc w:val="both"/>
        <w:rPr>
          <w:lang w:eastAsia="ja-JP"/>
        </w:rPr>
      </w:pPr>
      <w:r>
        <w:rPr>
          <w:lang w:eastAsia="ja-JP"/>
        </w:rPr>
        <w:t>Отдает ли он, таким образом, себе отчет, что и американские генштаб имел, готовя вторжение на острова, представление о том – каковы будут потери? Да, это видимо так и было. А знает ли он – СКОЛЬКО было бы, вероятнее всего, этих потерь? А вот этого он не знает.</w:t>
      </w:r>
    </w:p>
    <w:p>
      <w:pPr>
        <w:pStyle w:val="Normal"/>
        <w:ind w:firstLine="567"/>
        <w:jc w:val="both"/>
        <w:rPr/>
      </w:pPr>
      <w:r>
        <w:rPr>
          <w:lang w:eastAsia="ja-JP"/>
        </w:rPr>
        <w:t xml:space="preserve">Ну хорошо. Не знает – так не знает. Но ведь он по меньшей мере знает, что он этого не знает! А раз так, то как же он может, сравнивая два варианта завершения войны, называть варварством тот, потери от которого ему известны, в то время как расчеты альтернативного варианта ему неизвестны? </w:t>
      </w:r>
    </w:p>
    <w:p>
      <w:pPr>
        <w:pStyle w:val="Normal"/>
        <w:ind w:firstLine="567"/>
        <w:jc w:val="both"/>
        <w:rPr>
          <w:lang w:eastAsia="ja-JP"/>
        </w:rPr>
      </w:pPr>
      <w:r>
        <w:rPr>
          <w:lang w:eastAsia="ja-JP"/>
        </w:rPr>
        <w:t>Да, это логично, кивает собеседник. Надо бы сравнить.</w:t>
      </w:r>
    </w:p>
    <w:p>
      <w:pPr>
        <w:pStyle w:val="Normal"/>
        <w:ind w:firstLine="567"/>
        <w:jc w:val="both"/>
        <w:rPr>
          <w:lang w:eastAsia="ja-JP"/>
        </w:rPr>
      </w:pPr>
      <w:r>
        <w:rPr>
          <w:lang w:eastAsia="ja-JP"/>
        </w:rPr>
        <w:t>Ну так сравни. Погибло бы около 4 миллионов японцев, минимум половина из которых были бы мирными жителями (если такой термин вообще применим к нации, которая фанатично поощряла массовые пытки и жесточайшие убийства жителей соседних стран, и, кстати, оправдывает их до сих пор, ставя им памятники!! – см. «резня в Нанкине» и т.д.). И если мы при уничтожении Хиросимы считаем последующие поколения, так посчитаем и тут – сколько граждан лишилась бы Япония (конечно, вовсе нерожденные и умершие в страданиях – огромная разница, и всё же не учитывать этот фактор нельзя при расчете последствий обоих вариантов). Кроме прочего, погибло бы несколько десятков тысяч американских солдат, или даже несколько сот. Нужно еще учесть, что собственно мирных жителей в Хиросиме и Нагасаки было очень мало. (Подробнее смотри информацию в Википедии, например).</w:t>
      </w:r>
    </w:p>
    <w:p>
      <w:pPr>
        <w:pStyle w:val="Normal"/>
        <w:ind w:firstLine="567"/>
        <w:jc w:val="both"/>
        <w:rPr>
          <w:lang w:eastAsia="ja-JP"/>
        </w:rPr>
      </w:pPr>
      <w:r>
        <w:rPr>
          <w:lang w:eastAsia="ja-JP"/>
        </w:rPr>
        <w:t>Всё это время, когда я это говорю, собеседник кивает головой, но вот я снова спрашиваю – считаешь ли ты сбрасывание атомных бомб актом гуманизма в тех обстоятельствах? И всё меняется. Кивания прекращаются, и окончательный ответ – нет, всё равно нельзя было это делать, надо было как-то иначе. Как? Не знаю, но атомная бомба – это варварство, вон и физики так считают и т.д.</w:t>
      </w:r>
    </w:p>
    <w:p>
      <w:pPr>
        <w:pStyle w:val="Normal"/>
        <w:ind w:firstLine="567"/>
        <w:jc w:val="both"/>
        <w:rPr>
          <w:lang w:eastAsia="ja-JP"/>
        </w:rPr>
      </w:pPr>
      <w:r>
        <w:rPr>
          <w:lang w:eastAsia="ja-JP"/>
        </w:rPr>
        <w:t>Конечно, многие физики так и считают, и многие из тех, кто работал над созданием первой атомной бомбы, старались впоследствии скрыть этот факт. Но кто такие физики? Это люди, которые занимаются физикой. Как ни странно, здравого смысла у них не больше, чем у врачей или домохозяек. Добавим сюда, что сбрасывание атомной бомбы поставило также точку на желании Сталина и сталинистов (то есть, фактически, всего советского народа, который воодушевленно собирался «освобождать» от буржуев «трудовой класс») покорить весь мир. Война с Германией была выиграна, а война за мировое господство, к которой десятилетиями готовились коммунисты, была проиграна. Это не стоит памятника? Ты предпочел бы, чтобы СССР насчитывал не 15, а 215 республик, так что железный занавес можно было бы снимать – не от кого занавешиваться?</w:t>
      </w:r>
    </w:p>
    <w:p>
      <w:pPr>
        <w:pStyle w:val="Normal"/>
        <w:ind w:firstLine="567"/>
        <w:jc w:val="both"/>
        <w:rPr>
          <w:lang w:eastAsia="ja-JP"/>
        </w:rPr>
      </w:pPr>
      <w:r>
        <w:rPr>
          <w:lang w:eastAsia="ja-JP"/>
        </w:rPr>
        <w:t>Нет. Твердый ответ все равно, нет, сбрасывать атомную бомбу было варварством. Непрошибаемо.</w:t>
      </w:r>
    </w:p>
    <w:p>
      <w:pPr>
        <w:pStyle w:val="Normal"/>
        <w:ind w:firstLine="567"/>
        <w:jc w:val="both"/>
        <w:rPr>
          <w:lang w:eastAsia="ja-JP"/>
        </w:rPr>
      </w:pPr>
      <w:r>
        <w:rPr>
          <w:lang w:eastAsia="ja-JP"/>
        </w:rPr>
        <w:t>На уровне рассмотрения восприятий такое поведение вполне понятно. Есть уверенность, а есть размышления. Это совершенно разные вещи, не имеющие друг к другу никакого отношения. И если у тебя есть, например, слепая уверенность, что бог есть, то никакие аргументы ничего не изменят. Ты можешь заставить верующего согласиться с логичностью твоих доводов, он может прочесть Докинза и Рассела, но все это будет чем-то таким, что происходит с его мыслями, между тем как область уверенности остается неприкосновенной.</w:t>
      </w:r>
    </w:p>
    <w:p>
      <w:pPr>
        <w:pStyle w:val="Normal"/>
        <w:ind w:firstLine="567"/>
        <w:jc w:val="both"/>
        <w:rPr>
          <w:lang w:eastAsia="ja-JP"/>
        </w:rPr>
      </w:pPr>
      <w:r>
        <w:rPr>
          <w:lang w:eastAsia="ja-JP"/>
        </w:rPr>
        <w:t>Есть глобальная причина, по которой уверенности человека остаются неуязвимыми для здравого смысла, и те догматические убеждения, которые соответствуют этим уверенностям, как гранит отражают мягкие прикосновения аргументов.</w:t>
      </w:r>
    </w:p>
    <w:p>
      <w:pPr>
        <w:pStyle w:val="Normal"/>
        <w:ind w:firstLine="567"/>
        <w:jc w:val="both"/>
        <w:rPr/>
      </w:pPr>
      <w:r>
        <w:rPr>
          <w:lang w:eastAsia="ja-JP"/>
        </w:rPr>
        <w:t>Что это за причина, которая делает каждого человека похожим на робота с раз и навсегда заданной программой?</w:t>
      </w:r>
    </w:p>
    <w:p>
      <w:pPr>
        <w:pStyle w:val="Normal"/>
        <w:ind w:firstLine="567"/>
        <w:jc w:val="both"/>
        <w:rPr>
          <w:lang w:eastAsia="ja-JP"/>
        </w:rPr>
      </w:pPr>
      <w:r>
        <w:rPr>
          <w:lang w:eastAsia="ja-JP"/>
        </w:rPr>
        <w:t>Причина – сильнейшая взаимосвязь всего этого обширного множества догматических убежденностей и слепых уверенностей. Они связаны не логикой, нет – логики там вообще нет. Они связаны другой, мощной силой – силой тупости.</w:t>
      </w:r>
    </w:p>
    <w:p>
      <w:pPr>
        <w:pStyle w:val="Normal"/>
        <w:ind w:firstLine="567"/>
        <w:jc w:val="both"/>
        <w:rPr>
          <w:lang w:eastAsia="ja-JP"/>
        </w:rPr>
      </w:pPr>
      <w:r>
        <w:rPr>
          <w:lang w:eastAsia="ja-JP"/>
        </w:rPr>
        <w:t>Тупость – это отсутствие искренности, то есть отсутствие различения восприятий, которое неизбежно влечет за собой отсутствие ясности. Тупость – туман, в который погружена вся жизнь человека. Представь себе некоего слепого человека. Он слеп, и, следовательно, не видит, какая у него уродливая жена, не видит какой у нее тупой взгляд, он не видит – какие дураки его дети и какой уродливый цвет его штанов. Он не видит, короче говоря, уродства и болезненности окружающей его жизни, как не видит и своих уродств. И вот приходит кто-то, кто приносит таблетку, позволяющую вернуть зрение – не полностью, конечно, но отчасти. Чтобы зрение появилось, нужно пройти курс лечения таблетками. И вот он начинает их пить. Выпил одну, вторую – и вот чудо – что-то забрезжило в его глазах, какие-то черты окружающего мира стали проявляться, и еще немного – еще несколько таблеток, и он начнет видеть все четко. Но… не все так замечательно, как казалось на первый взгляд. Уже первые проблески зрения обескураживают – мир оказывается совсем не таким, каким он хочет себе воображать. Он понимает – стоит только прозреть еще немного, и иллюзии исчезнут необратимо, уже не получится обмануть себя и считать свою жену умной и красивой. Он, может, и хотел бы прозреть как-то так, чтобы иметь возможность только видеть хоккей по телевизору, и больше ничего, но ведь это невозможно. Придется увидеть и то, и это… Разрушится весь мир грёз и иллюзий, придется переосмысливать буквально всё, вообще всё без исключения! О… нет, только не это. Слишком опасно. Лучше уж пусть всё останется таким, как было – слепым тоже не так уж плохо жить.</w:t>
      </w:r>
    </w:p>
    <w:p>
      <w:pPr>
        <w:pStyle w:val="Normal"/>
        <w:ind w:firstLine="567"/>
        <w:jc w:val="both"/>
        <w:rPr>
          <w:lang w:eastAsia="ja-JP"/>
        </w:rPr>
      </w:pPr>
      <w:r>
        <w:rPr>
          <w:lang w:eastAsia="ja-JP"/>
        </w:rPr>
        <w:t xml:space="preserve">Именно такие страхи приводят к тому, что человек не может позволить себе добиться ясности даже в самом, казалось бы, невинном и абстрактном вопросе – а вдруг за этим придется начать переосмыслять одно за другим? Изменить свое отношение к атомной бомбардировке Хиросимы? Не так невинно это, как кажется, ведь у его жены есть дед – ветеран, так сказать, который исходит слюной при упоминании об этой бомбардировке. Что прикажете делать? Начать спорить с этим дедом? Да он ведь тупой как баран, и потом жена обидится, и то, и это… как костяшки домино – жизнь возьмет да упадет и рассыпется! Ну может, конечно, не все так уж ужасно, и всё как-нибудь наладится, но что мне, проблем что ли не хватает? Буду я усложнять свою жизнь ради какой-то ясности о бомбе? </w:t>
      </w:r>
    </w:p>
    <w:p>
      <w:pPr>
        <w:pStyle w:val="Normal"/>
        <w:ind w:firstLine="567"/>
        <w:jc w:val="both"/>
        <w:rPr>
          <w:lang w:eastAsia="ja-JP"/>
        </w:rPr>
      </w:pPr>
      <w:r>
        <w:rPr>
          <w:lang w:eastAsia="ja-JP"/>
        </w:rPr>
        <w:t>Люди сознательно выбирают жить в выдуманном мире, в противном случае их жизнь стала бы невыносимой, и пришлось бы ее менять. Если у тебя сварливая жена – тем больше потребность дорисовывать, что у тебя хорошая семья, и тем сложнее кому-то будет тебе доказать, что твоя семья несчастна. Парадокс – чем больше жопа, в которой сидит человек, тем больше он нуждается в выдуманной жизни, и тем сложнее ему доказать, что он в жопе, и вообще невозможно разъяснить ничего.</w:t>
      </w:r>
    </w:p>
    <w:p>
      <w:pPr>
        <w:pStyle w:val="Normal"/>
        <w:ind w:firstLine="567"/>
        <w:jc w:val="both"/>
        <w:rPr>
          <w:lang w:eastAsia="ja-JP"/>
        </w:rPr>
      </w:pPr>
      <w:r>
        <w:rPr>
          <w:lang w:eastAsia="ja-JP"/>
        </w:rPr>
        <w:t xml:space="preserve">Вот за что меня не любят? А меня многие не любят. Многие попросту ненавидят. За мои книги, это понятно. А что такого в моих книгах ненавистного? Охват. Полнота охвата. Слишком много аспектов, затрагивается всё, всё под ударом, ничего святого. Если бы Бруно немного улучшил бы предыдущую картину мира, ничего бы ему не было – ну эти бы поругали, другие похвалили. Но он перевернул всё, и это было неприемлемо. А я переворачиваю ещё больше. Если бы речь в моих книгах шла лишь о неприемлемости агрессии, о методах устранения ненависти – то думаю, что мне было бы обеспечено вялое «одобрямс» от многих людей. Но разве, оставаясь искренним, я могу выражать своё «фи» агрессии и ненависти, и обходить стороной вопросы семьи – рассадника насилия и ненависти? Могу ли я обходить стороной подавление секса? Можно ли забыть о том, что тупость – одна из мощных причин ненависти? Можно ли, говоря о тупости, вежливо обойти вниманием распространенные догмы? Можно ли отставить в сторону вопрос о подавлении радостных желаний? Переворачивается всё, и это, конечно, неприятно. Вот, например, пишет мне девушка, что она сейчас читает книгу Амосова «Мысли и сердце», и что у нее слезы выступают на глазах, когда она читает о том, как беспомощная девочка с бантиками лежит на операционном столе, и что ее сейчас неудачно прооперировали и она умерла, и что по ее мнению Амосов – просто святой. Я тоже читал эту книгу, и мне она тоже понравилась, и Амосов мне понравился, но… но это ведь не значит, что я теперь должен отупеть? Не значит. А это означает, что я задал себе – и теперь переадресовываю ей – множество вопросов. Например – почему ей так ужасно грустно от того, что умерла девочка, о которой всё, что известно – это то, что она маленькая и с бантиками? Разве этого достаточно, чтобы так уж скорбеть о человеке?? Вот, к примеру, Амосов пишет: «все дети приятны», и дальше описывает мальчика, которого он удачно прооперировал: </w:t>
      </w:r>
    </w:p>
    <w:p>
      <w:pPr>
        <w:pStyle w:val="Normal"/>
        <w:ind w:firstLine="567"/>
        <w:jc w:val="both"/>
        <w:rPr/>
      </w:pPr>
      <w:r>
        <w:rPr>
          <w:lang w:eastAsia="ja-JP"/>
        </w:rPr>
        <w:t>«Подходит [к играющим в куклы девочкам] семилетний Миша. Он грубоват.</w:t>
      </w:r>
    </w:p>
    <w:p>
      <w:pPr>
        <w:pStyle w:val="Normal"/>
        <w:ind w:firstLine="567"/>
        <w:jc w:val="both"/>
        <w:rPr>
          <w:lang w:eastAsia="ja-JP"/>
        </w:rPr>
      </w:pPr>
      <w:r>
        <w:rPr>
          <w:lang w:eastAsia="ja-JP"/>
        </w:rPr>
        <w:t>—</w:t>
      </w:r>
      <w:r>
        <w:rPr>
          <w:rFonts w:eastAsia="Times New Roman"/>
          <w:lang w:eastAsia="ja-JP"/>
        </w:rPr>
        <w:t xml:space="preserve"> </w:t>
      </w:r>
      <w:r>
        <w:rPr>
          <w:lang w:eastAsia="ja-JP"/>
        </w:rPr>
        <w:t>Надька, ты неправильно делаешь! Когда зондируют, всегда темно. Нужно залезть под кровать. Давайте вашу девку, я сам буду...</w:t>
      </w:r>
    </w:p>
    <w:p>
      <w:pPr>
        <w:pStyle w:val="Normal"/>
        <w:ind w:firstLine="567"/>
        <w:jc w:val="both"/>
        <w:rPr/>
      </w:pPr>
      <w:r>
        <w:rPr>
          <w:lang w:eastAsia="ja-JP"/>
        </w:rPr>
        <w:t>—</w:t>
      </w:r>
      <w:r>
        <w:rPr>
          <w:rFonts w:eastAsia="Times New Roman"/>
          <w:lang w:eastAsia="ja-JP"/>
        </w:rPr>
        <w:t xml:space="preserve"> </w:t>
      </w:r>
      <w:r>
        <w:rPr>
          <w:lang w:eastAsia="ja-JP"/>
        </w:rPr>
        <w:t>Не трожь! Мы сами! Иди делай свои операции! Манечке и Вере ты уже разрезал кукол, теперь они умерли. Маня все еще плачет, у нее нет куклы... Иди, иди!</w:t>
      </w:r>
    </w:p>
    <w:p>
      <w:pPr>
        <w:pStyle w:val="Normal"/>
        <w:ind w:firstLine="567"/>
        <w:jc w:val="both"/>
        <w:rPr/>
      </w:pPr>
      <w:r>
        <w:rPr>
          <w:lang w:eastAsia="ja-JP"/>
        </w:rPr>
        <w:t>Миша хотел было вцепиться ей в волосы, уже занес руку, но вовремя одумался — ему еще больно.»</w:t>
      </w:r>
    </w:p>
    <w:p>
      <w:pPr>
        <w:pStyle w:val="Normal"/>
        <w:ind w:firstLine="567"/>
        <w:jc w:val="both"/>
        <w:rPr>
          <w:lang w:eastAsia="ja-JP"/>
        </w:rPr>
      </w:pPr>
      <w:r>
        <w:rPr>
          <w:lang w:eastAsia="ja-JP"/>
        </w:rPr>
        <w:t>Приятный мальчик, не правда ли? Конечно, дети в больнице играют в больницу – это понятно, но играть в докторов можно по-разному. Можно ухаживать, гладить и лечить, а можно разрезать и убивать! Амосов не замечает странный выбор этого мальчика. И реакция этого мальчика на играющих девочек разве не симптоматична? Он хотел избить девочку, но «одумался», так как ему после операции еще больно бить ее… И что – ты будешь тоже плакать, если Амосов напишет, как этот мальчик тихо лежит на операционном столе, и его длинные реснички больше не дрожат…? Я – нет. Я скажу так – одним ненавидящим человеком стало меньше. Я при этом понимаю, что описанные Амосовым проявления мальчика еще не являются совершенным доказательством того, что из него наверняка вырастет ненавидящий человек, но уж если говорить о предположениях, то других предположений пока что быть не может – скорее всего будет именно так.</w:t>
      </w:r>
    </w:p>
    <w:p>
      <w:pPr>
        <w:pStyle w:val="Normal"/>
        <w:ind w:firstLine="567"/>
        <w:jc w:val="both"/>
        <w:rPr>
          <w:lang w:eastAsia="ja-JP"/>
        </w:rPr>
      </w:pPr>
      <w:r>
        <w:rPr>
          <w:lang w:eastAsia="ja-JP"/>
        </w:rPr>
        <w:t>И какова реакция Амосова, кстати, на эту картину? Она тоже поразительна: «пусть дерутся. Очень приятно, когда ребята начинают баловаться после операции». Не правда ли – образ Амосова несколько спустился с небес и ангельское сияние померкло? Но почему этого не замечает написавшая мне девушка? Потому что не хочет. Потому что есть привычный механизм дорисовок и вытеснений, потому что она не хочет видеть мир таким, каков он есть, и состояние искренности для нее не так уж и привлекательно. И – как ты думаешь – какой осадок останется после нашей переписки у девушки? Скорее всего – неприятный, так как я разрушил ее иллюзии, и именно я и становлюсь, таким образом, виновником ее неприятных чувств!</w:t>
      </w:r>
    </w:p>
    <w:p>
      <w:pPr>
        <w:pStyle w:val="Normal"/>
        <w:ind w:firstLine="567"/>
        <w:jc w:val="both"/>
        <w:rPr>
          <w:lang w:eastAsia="ja-JP"/>
        </w:rPr>
      </w:pPr>
      <w:r>
        <w:rPr>
          <w:lang w:eastAsia="ja-JP"/>
        </w:rPr>
        <w:t>Схожие ситуации можно во множестве наблюдать и в других областях жизни, когда те, кто говорит правду, становится виновником в глазах людей. Например, получившая известность в США в 2009-м году история с мусульманской парой, которая вела специальный интернет канал Bridges TV, чтобы продемонстрировать миру «истинный, светлый, миролюбивый образ современного ислама». Ну, что они там рассказывали про «светлый ислам» я не знаю, но знаю, чем всё это закончилось – жена в связи с постоянными избиениями и насилием со стороны мужа, рассказывающего на всю Америку о «гуманном исламе», подала на развод, и муж ей отрезал голову прямо в студии. При расследовании оказалось, что этот муж был тираном и насильником, и его предыдущие жены также подвергались издевательствам и пыткам. Интересна реакция мусульман на это событие. Они стали утверждать, например, что насилие в семье - это проблема не ислама, а общекультурная проблема, свойственная всем слоям общества. Также говорилось, что многие исламские жены потому не возражают против домашнего насилия, что… противники ислама могут воспользоваться этим для пропаганды того, что ислам негуманен!! Значит, неспособность исламских женщин говорить о насилии в семье - это вина западного общества, которое только и ждет таких подтверждений с целью демонизировать исламский мир! Ну то есть виноваты оказываются не мужья-садисты, не их мораль, проистекающая из ислама, а всякие зловредные и злоебучие журналюги-политиканы, которые недобросовестно пользуются информацией о домашнем насилии в мусульманских семьях. И конечно же, много говорилось о том, что убийства в мусульманских семьях - это просто влияние криминогенной обстановки в США, где количество убийств и преступности растет с каждым годом.</w:t>
      </w:r>
    </w:p>
    <w:p>
      <w:pPr>
        <w:pStyle w:val="Normal"/>
        <w:ind w:firstLine="567"/>
        <w:jc w:val="both"/>
        <w:rPr>
          <w:lang w:eastAsia="ja-JP"/>
        </w:rPr>
      </w:pPr>
      <w:r>
        <w:rPr>
          <w:lang w:eastAsia="ja-JP"/>
        </w:rPr>
        <w:t>Это называется – «с больной головы на здоровую». То же происходит и в моем случае. Когда я описываю все те бесчисленные пытки и унижения, которым подвергаются дети в «нормальной» западной семье, меня упрекают в антисоциальной деятельности, направленной на разрушение ценностей, фактически – в подрывной деятельности. Ну, что тут сказать, спасибо что не сажают… Хотя кто знает, может скоро начнут сажать и за это, как сейчас уже в Европе сажают, нагло поправ свободу слова, только за сомнения в том, что во второй мировой войне погибло 6 миллионов евреев, хотя любому человеку, потрудившемуся почитать трезвые исследования на эту тему, ясно, что погибло их примерно 400-500 тысяч; равно как и за сомнения в том, что евреев убивали в газовых камерах, хотя опять-таки совершенно ясно, что это миф - см., например статьи, книги и лекции таких людей, как Марк Вебер (Mark Weber - директор IHR - Института Исторических исследований), Джон Харвуд, Эрнст Цундель, Юрген Граф, Норман Финкельштейн, Шамир, Грэната, Фрэнк Тобен и др. Доходит даже до такого беспрецедентного давления: до того, как в апреле 1999 года Польше разрешили войти в НАТО, она была вынуждена заменить господствующую марксистскую идеологию другой – идеологией Холокоста, что и было сделано в январе 1999 года в виде закона, запрещающего подвергать сомнению событие, получившего известность как Холокост.</w:t>
      </w:r>
    </w:p>
    <w:p>
      <w:pPr>
        <w:pStyle w:val="Normal"/>
        <w:ind w:firstLine="567"/>
        <w:jc w:val="both"/>
        <w:rPr>
          <w:lang w:eastAsia="ja-JP"/>
        </w:rPr>
      </w:pPr>
      <w:r>
        <w:rPr>
          <w:lang w:eastAsia="ja-JP"/>
        </w:rPr>
        <w:t>Так что кто знает – может быть вскоре законодательно запретят сомневаться в ценности института семь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27. «Психоматика».</w:t>
      </w:r>
    </w:p>
    <w:p>
      <w:pPr>
        <w:pStyle w:val="Normal"/>
        <w:ind w:firstLine="567"/>
        <w:jc w:val="both"/>
        <w:rPr>
          <w:b/>
          <w:b/>
          <w:lang w:eastAsia="ja-JP"/>
        </w:rPr>
      </w:pPr>
      <w:r>
        <w:rPr>
          <w:b/>
          <w:lang w:eastAsia="ja-JP"/>
        </w:rPr>
      </w:r>
    </w:p>
    <w:p>
      <w:pPr>
        <w:pStyle w:val="Normal"/>
        <w:ind w:left="2552" w:hanging="0"/>
        <w:jc w:val="both"/>
        <w:rPr>
          <w:lang w:eastAsia="ja-JP"/>
        </w:rPr>
      </w:pPr>
      <w:r>
        <w:rPr/>
        <w:t>Обещали трансфер, а подали автобус.</w:t>
      </w:r>
    </w:p>
    <w:p>
      <w:pPr>
        <w:pStyle w:val="Normal"/>
        <w:ind w:firstLine="567"/>
        <w:jc w:val="both"/>
        <w:rPr>
          <w:lang w:eastAsia="ja-JP"/>
        </w:rPr>
      </w:pPr>
      <w:r>
        <w:rPr>
          <w:lang w:eastAsia="ja-JP"/>
        </w:rPr>
      </w:r>
    </w:p>
    <w:p>
      <w:pPr>
        <w:pStyle w:val="Normal"/>
        <w:ind w:firstLine="567"/>
        <w:jc w:val="both"/>
        <w:rPr/>
      </w:pPr>
      <w:r>
        <w:rPr>
          <w:lang w:eastAsia="ja-JP"/>
        </w:rPr>
        <w:t>Да, именно «психоматика», а не, скажем, «психосоматика»:)</w:t>
      </w:r>
    </w:p>
    <w:p>
      <w:pPr>
        <w:pStyle w:val="Normal"/>
        <w:ind w:firstLine="567"/>
        <w:jc w:val="both"/>
        <w:rPr/>
      </w:pPr>
      <w:r>
        <w:rPr>
          <w:lang w:eastAsia="ja-JP"/>
        </w:rPr>
        <w:t>Интересно – что будет, если попробовать создать специальную ветвь математики, нечто вроде «психической алгебры», правила которой будут определены так, чтобы они соответствовали явлениям психической жизни. Хочу попробовать – просто так, конечно, для удовольствия.</w:t>
      </w:r>
    </w:p>
    <w:p>
      <w:pPr>
        <w:pStyle w:val="Normal"/>
        <w:ind w:firstLine="567"/>
        <w:jc w:val="both"/>
        <w:rPr/>
      </w:pPr>
      <w:r>
        <w:rPr>
          <w:lang w:eastAsia="ja-JP"/>
        </w:rPr>
        <w:t xml:space="preserve">*) Каждая величина является тем или иным событием, доступным для восприятия. Если я пишу </w:t>
      </w:r>
      <w:r>
        <w:rPr>
          <w:b/>
          <w:i/>
          <w:lang w:eastAsia="ja-JP"/>
        </w:rPr>
        <w:t>а</w:t>
      </w:r>
      <w:r>
        <w:rPr>
          <w:lang w:eastAsia="ja-JP"/>
        </w:rPr>
        <w:t xml:space="preserve"> или </w:t>
      </w:r>
      <w:r>
        <w:rPr>
          <w:b/>
          <w:i/>
          <w:lang w:val="en-US" w:eastAsia="ja-JP"/>
        </w:rPr>
        <w:t>b</w:t>
      </w:r>
      <w:r>
        <w:rPr>
          <w:lang w:eastAsia="ja-JP"/>
        </w:rPr>
        <w:t>, то это не разные числа, а разные события.</w:t>
      </w:r>
    </w:p>
    <w:p>
      <w:pPr>
        <w:pStyle w:val="Normal"/>
        <w:ind w:firstLine="567"/>
        <w:jc w:val="both"/>
        <w:rPr/>
      </w:pPr>
      <w:r>
        <w:rPr>
          <w:lang w:eastAsia="ja-JP"/>
        </w:rPr>
        <w:t>*) Как существует бесконечное множество различных чисел, так существует и бесконечное множество различных событий.</w:t>
      </w:r>
    </w:p>
    <w:p>
      <w:pPr>
        <w:pStyle w:val="Normal"/>
        <w:ind w:firstLine="567"/>
        <w:jc w:val="both"/>
        <w:rPr/>
      </w:pPr>
      <w:r>
        <w:rPr>
          <w:lang w:eastAsia="ja-JP"/>
        </w:rPr>
        <w:t>*) Событие справа от знака следования → обозначает результат событий, расположенных слева от него.</w:t>
      </w:r>
    </w:p>
    <w:p>
      <w:pPr>
        <w:pStyle w:val="Normal"/>
        <w:ind w:firstLine="567"/>
        <w:jc w:val="both"/>
        <w:rPr>
          <w:lang w:eastAsia="ja-JP"/>
        </w:rPr>
      </w:pPr>
      <w:r>
        <w:rPr>
          <w:lang w:eastAsia="ja-JP"/>
        </w:rPr>
        <w:t>*) Знак сложения обозначает последовательное наступление событий.</w:t>
      </w:r>
    </w:p>
    <w:p>
      <w:pPr>
        <w:pStyle w:val="Normal"/>
        <w:ind w:firstLine="567"/>
        <w:jc w:val="both"/>
        <w:rPr/>
      </w:pPr>
      <w:r>
        <w:rPr>
          <w:lang w:eastAsia="ja-JP"/>
        </w:rPr>
        <w:t>*) Если две совокупности событий равны, то это означает, что у них одинаковые последствия.</w:t>
      </w:r>
    </w:p>
    <w:p>
      <w:pPr>
        <w:pStyle w:val="Normal"/>
        <w:ind w:firstLine="567"/>
        <w:jc w:val="both"/>
        <w:rPr>
          <w:lang w:eastAsia="ja-JP"/>
        </w:rPr>
      </w:pPr>
      <w:r>
        <w:rPr>
          <w:lang w:eastAsia="ja-JP"/>
        </w:rPr>
        <w:t xml:space="preserve">*) </w:t>
      </w:r>
      <w:r>
        <w:rPr>
          <w:b/>
          <w:i/>
          <w:lang w:eastAsia="ja-JP"/>
        </w:rPr>
        <w:t>а</w:t>
      </w:r>
      <w:r>
        <w:rPr>
          <w:lang w:eastAsia="ja-JP"/>
        </w:rPr>
        <w:t xml:space="preserve"> + </w:t>
      </w:r>
      <w:r>
        <w:rPr>
          <w:b/>
          <w:i/>
          <w:lang w:val="en-US" w:eastAsia="ja-JP"/>
        </w:rPr>
        <w:t>b</w:t>
      </w:r>
      <w:r>
        <w:rPr>
          <w:b/>
          <w:i/>
          <w:lang w:eastAsia="ja-JP"/>
        </w:rPr>
        <w:t xml:space="preserve"> ≠ </w:t>
      </w:r>
      <w:r>
        <w:rPr>
          <w:b/>
          <w:i/>
          <w:lang w:val="en-US" w:eastAsia="ja-JP"/>
        </w:rPr>
        <w:t>b</w:t>
      </w:r>
      <w:r>
        <w:rPr>
          <w:b/>
          <w:i/>
          <w:lang w:eastAsia="ja-JP"/>
        </w:rPr>
        <w:t xml:space="preserve"> + а </w:t>
      </w:r>
    </w:p>
    <w:p>
      <w:pPr>
        <w:pStyle w:val="Normal"/>
        <w:ind w:firstLine="567"/>
        <w:jc w:val="both"/>
        <w:rPr>
          <w:lang w:eastAsia="ja-JP"/>
        </w:rPr>
      </w:pPr>
      <w:r>
        <w:rPr>
          <w:lang w:eastAsia="ja-JP"/>
        </w:rPr>
        <w:t>В этом легко убедиться, представив себе, насколько разными будут события в ситуации, когда девочка говорит мальчику сначала «ты мне надоел», а затем «ты симпатичный», и когда все наоборот. В первой ситуации мальчик, вероятно, испытает довольство и начнет заигрывать с девочкой, во второй ситуации – обидится и уйдет.</w:t>
      </w:r>
    </w:p>
    <w:p>
      <w:pPr>
        <w:pStyle w:val="Normal"/>
        <w:ind w:firstLine="567"/>
        <w:jc w:val="both"/>
        <w:rPr>
          <w:lang w:eastAsia="ja-JP"/>
        </w:rPr>
      </w:pPr>
      <w:r>
        <w:rPr>
          <w:lang w:eastAsia="ja-JP"/>
        </w:rPr>
        <w:t>*) Знак умножения обозначает одновременное наступление событий.</w:t>
      </w:r>
    </w:p>
    <w:p>
      <w:pPr>
        <w:pStyle w:val="Normal"/>
        <w:ind w:firstLine="567"/>
        <w:jc w:val="both"/>
        <w:rPr>
          <w:lang w:eastAsia="ja-JP"/>
        </w:rPr>
      </w:pPr>
      <w:r>
        <w:rPr>
          <w:lang w:eastAsia="ja-JP"/>
        </w:rPr>
        <w:t xml:space="preserve">*) </w:t>
      </w:r>
      <w:r>
        <w:rPr>
          <w:b/>
          <w:i/>
          <w:lang w:eastAsia="ja-JP"/>
        </w:rPr>
        <w:t>а</w:t>
      </w:r>
      <w:r>
        <w:rPr>
          <w:b/>
          <w:i/>
          <w:lang w:val="en-US" w:eastAsia="ja-JP"/>
        </w:rPr>
        <w:t>b</w:t>
      </w:r>
      <w:r>
        <w:rPr>
          <w:b/>
          <w:i/>
          <w:lang w:eastAsia="ja-JP"/>
        </w:rPr>
        <w:t xml:space="preserve"> = </w:t>
      </w:r>
      <w:r>
        <w:rPr>
          <w:b/>
          <w:i/>
          <w:lang w:val="en-US" w:eastAsia="ja-JP"/>
        </w:rPr>
        <w:t>b</w:t>
      </w:r>
      <w:r>
        <w:rPr>
          <w:b/>
          <w:i/>
          <w:lang w:eastAsia="ja-JP"/>
        </w:rPr>
        <w:t>а</w:t>
      </w:r>
    </w:p>
    <w:p>
      <w:pPr>
        <w:pStyle w:val="Normal"/>
        <w:ind w:firstLine="567"/>
        <w:jc w:val="both"/>
        <w:rPr>
          <w:lang w:eastAsia="ja-JP"/>
        </w:rPr>
      </w:pPr>
      <w:r>
        <w:rPr>
          <w:lang w:eastAsia="ja-JP"/>
        </w:rPr>
        <w:t>Это вполне понятно, так как если события происходят одновременно, то как одно из них синхронно другому, так и другое синхронно первому – мы никак не выделяем временной приоритет какого-то из них.</w:t>
      </w:r>
    </w:p>
    <w:p>
      <w:pPr>
        <w:pStyle w:val="Normal"/>
        <w:ind w:firstLine="567"/>
        <w:jc w:val="both"/>
        <w:rPr>
          <w:lang w:eastAsia="ja-JP"/>
        </w:rPr>
      </w:pPr>
      <w:r>
        <w:rPr>
          <w:lang w:eastAsia="ja-JP"/>
        </w:rPr>
        <w:t xml:space="preserve">*) Коэффициент перед обозначением события означает число его повторений, то есть запись </w:t>
      </w:r>
      <w:r>
        <w:rPr>
          <w:b/>
          <w:i/>
          <w:lang w:eastAsia="ja-JP"/>
        </w:rPr>
        <w:t>а</w:t>
      </w:r>
      <w:r>
        <w:rPr>
          <w:lang w:eastAsia="ja-JP"/>
        </w:rPr>
        <w:t>+</w:t>
      </w:r>
      <w:r>
        <w:rPr>
          <w:b/>
          <w:i/>
          <w:lang w:eastAsia="ja-JP"/>
        </w:rPr>
        <w:t>а</w:t>
      </w:r>
      <w:r>
        <w:rPr>
          <w:lang w:eastAsia="ja-JP"/>
        </w:rPr>
        <w:t xml:space="preserve"> эквивалентна записи </w:t>
      </w:r>
      <w:r>
        <w:rPr>
          <w:b/>
          <w:i/>
          <w:lang w:eastAsia="ja-JP"/>
        </w:rPr>
        <w:t>2а</w:t>
      </w:r>
    </w:p>
    <w:p>
      <w:pPr>
        <w:pStyle w:val="Normal"/>
        <w:ind w:firstLine="567"/>
        <w:jc w:val="both"/>
        <w:rPr/>
      </w:pPr>
      <w:r>
        <w:rPr>
          <w:lang w:eastAsia="ja-JP"/>
        </w:rPr>
        <w:t xml:space="preserve">*) Введем термин «крайне негативная реакция» и обозначим ее как единицу – 1. </w:t>
      </w:r>
    </w:p>
    <w:p>
      <w:pPr>
        <w:pStyle w:val="Normal"/>
        <w:ind w:firstLine="567"/>
        <w:jc w:val="both"/>
        <w:rPr>
          <w:lang w:eastAsia="ja-JP"/>
        </w:rPr>
      </w:pPr>
      <w:r>
        <w:rPr>
          <w:lang w:eastAsia="ja-JP"/>
        </w:rPr>
        <w:t xml:space="preserve">*) Достаточно большая сумма любых одинаковых событий равна </w:t>
      </w:r>
      <w:r>
        <w:rPr>
          <w:b/>
          <w:lang w:eastAsia="ja-JP"/>
        </w:rPr>
        <w:t>1</w:t>
      </w:r>
      <w:r>
        <w:rPr>
          <w:lang w:eastAsia="ja-JP"/>
        </w:rPr>
        <w:t>. То есть:</w:t>
      </w:r>
    </w:p>
    <w:p>
      <w:pPr>
        <w:pStyle w:val="Normal"/>
        <w:ind w:firstLine="567"/>
        <w:jc w:val="both"/>
        <w:rPr>
          <w:lang w:eastAsia="ja-JP"/>
        </w:rPr>
      </w:pPr>
      <w:r>
        <w:rPr>
          <w:b/>
          <w:i/>
          <w:lang w:val="en-US" w:eastAsia="ja-JP"/>
        </w:rPr>
        <w:t>n</w:t>
      </w:r>
      <w:r>
        <w:rPr>
          <w:b/>
          <w:i/>
          <w:lang w:eastAsia="ja-JP"/>
        </w:rPr>
        <w:t>а</w:t>
      </w:r>
      <w:r>
        <w:rPr>
          <w:lang w:eastAsia="ja-JP"/>
        </w:rPr>
        <w:t xml:space="preserve"> → 1   при любом достаточно большом </w:t>
      </w:r>
      <w:r>
        <w:rPr>
          <w:b/>
          <w:i/>
          <w:lang w:val="en-US" w:eastAsia="ja-JP"/>
        </w:rPr>
        <w:t>n</w:t>
      </w:r>
    </w:p>
    <w:p>
      <w:pPr>
        <w:pStyle w:val="Normal"/>
        <w:ind w:firstLine="567"/>
        <w:jc w:val="both"/>
        <w:rPr>
          <w:lang w:eastAsia="ja-JP"/>
        </w:rPr>
      </w:pPr>
      <w:r>
        <w:rPr>
          <w:lang w:eastAsia="ja-JP"/>
        </w:rPr>
        <w:t>Это легко понять. Если десять или двадцать раз сделать одно и то же, то у любого нормального человека возникнет раздражение, усталость, бешенство, агрессия, даже если ты двадцать раз подряд скажешь «я тебя люблю». Для разных событий и в разных ситуациях, конечно, требуется разное количество повторов, чтобы привести к крайне негативной реакции.</w:t>
      </w:r>
    </w:p>
    <w:p>
      <w:pPr>
        <w:pStyle w:val="Normal"/>
        <w:ind w:firstLine="567"/>
        <w:jc w:val="both"/>
        <w:rPr>
          <w:lang w:eastAsia="ja-JP"/>
        </w:rPr>
      </w:pPr>
      <w:r>
        <w:rPr>
          <w:lang w:eastAsia="ja-JP"/>
        </w:rPr>
        <w:t>*) Результат событий, а также их суммы или перемножения, может быть разным в разные моменты времени. Если человек находится в довольстве или раздражении, его реакция на одинаковые события будет разной. Таким образом, состояние воспринимающего является одним из факторов, который определяет результат сложения или умножения. Обозначаться такое состояние будет в квадратных скобках и называться «модулем» и обозначаться большими буквами:</w:t>
      </w:r>
    </w:p>
    <w:p>
      <w:pPr>
        <w:pStyle w:val="Normal"/>
        <w:ind w:firstLine="567"/>
        <w:jc w:val="both"/>
        <w:rPr>
          <w:lang w:eastAsia="ja-JP"/>
        </w:rPr>
      </w:pPr>
      <w:r>
        <w:rPr>
          <w:lang w:eastAsia="ja-JP"/>
        </w:rPr>
        <w:t>[</w:t>
      </w:r>
      <w:r>
        <w:rPr>
          <w:b/>
          <w:lang w:val="en-US" w:eastAsia="ja-JP"/>
        </w:rPr>
        <w:t>A</w:t>
      </w:r>
      <w:r>
        <w:rPr>
          <w:lang w:eastAsia="ja-JP"/>
        </w:rPr>
        <w:t xml:space="preserve">](а) → </w:t>
      </w:r>
      <w:r>
        <w:rPr>
          <w:lang w:val="en-US" w:eastAsia="ja-JP"/>
        </w:rPr>
        <w:t>c</w:t>
      </w:r>
    </w:p>
    <w:p>
      <w:pPr>
        <w:pStyle w:val="Normal"/>
        <w:ind w:firstLine="567"/>
        <w:jc w:val="both"/>
        <w:rPr>
          <w:lang w:eastAsia="ja-JP"/>
        </w:rPr>
      </w:pPr>
      <w:r>
        <w:rPr>
          <w:lang w:eastAsia="ja-JP"/>
        </w:rPr>
        <w:t>[</w:t>
      </w:r>
      <w:r>
        <w:rPr>
          <w:b/>
          <w:lang w:eastAsia="ja-JP"/>
        </w:rPr>
        <w:t>В</w:t>
      </w:r>
      <w:r>
        <w:rPr>
          <w:lang w:eastAsia="ja-JP"/>
        </w:rPr>
        <w:t xml:space="preserve">](а) → </w:t>
      </w:r>
      <w:r>
        <w:rPr>
          <w:lang w:val="en-US" w:eastAsia="ja-JP"/>
        </w:rPr>
        <w:t>d</w:t>
      </w:r>
    </w:p>
    <w:p>
      <w:pPr>
        <w:pStyle w:val="Normal"/>
        <w:ind w:firstLine="567"/>
        <w:jc w:val="both"/>
        <w:rPr>
          <w:lang w:eastAsia="ja-JP"/>
        </w:rPr>
      </w:pPr>
      <w:r>
        <w:rPr>
          <w:lang w:eastAsia="ja-JP"/>
        </w:rPr>
        <w:t>*) Отсутствие реакции обозначим как ноль – 0.</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И что дальше? А пока на этом всё, интерес на данный момент исчерпался, буду писать следующий параграф. </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28. «Самообман и энергия».</w:t>
      </w:r>
    </w:p>
    <w:p>
      <w:pPr>
        <w:pStyle w:val="Normal"/>
        <w:ind w:firstLine="567"/>
        <w:jc w:val="both"/>
        <w:rPr>
          <w:b/>
          <w:b/>
          <w:lang w:eastAsia="ja-JP"/>
        </w:rPr>
      </w:pPr>
      <w:r>
        <w:rPr>
          <w:b/>
          <w:lang w:eastAsia="ja-JP"/>
        </w:rPr>
      </w:r>
    </w:p>
    <w:p>
      <w:pPr>
        <w:pStyle w:val="Normal"/>
        <w:ind w:left="2268" w:hanging="0"/>
        <w:jc w:val="both"/>
        <w:rPr>
          <w:lang w:eastAsia="ja-JP"/>
        </w:rPr>
      </w:pPr>
      <w:r>
        <w:rPr>
          <w:lang w:eastAsia="ja-JP"/>
        </w:rPr>
        <w:t>Могло ли распятие Иисуса на кресте спасти от первородного греха инопланетные цивилизации?</w:t>
      </w:r>
    </w:p>
    <w:p>
      <w:pPr>
        <w:pStyle w:val="Normal"/>
        <w:ind w:firstLine="567"/>
        <w:jc w:val="both"/>
        <w:rPr>
          <w:lang w:eastAsia="ja-JP"/>
        </w:rPr>
      </w:pPr>
      <w:r>
        <w:rPr>
          <w:lang w:eastAsia="ja-JP"/>
        </w:rPr>
      </w:r>
    </w:p>
    <w:p>
      <w:pPr>
        <w:pStyle w:val="Normal"/>
        <w:ind w:firstLine="567"/>
        <w:jc w:val="both"/>
        <w:rPr/>
      </w:pPr>
      <w:r>
        <w:rPr>
          <w:lang w:eastAsia="ja-JP"/>
        </w:rPr>
        <w:t>Из письма Ёлки: «открыла книгу по психологии, которую скачала когда-то. Там написано, что каждая семья проходит шесть кризисов: кризис зачатия, кризис рождения ребенка, кризис похода ребенка в школу, кризис построения семьи, потом - кризис свадьбы молодых и вмешательство в жизнь невесток и зятей. На самом деле, конечно, ежу понятно, что кризисов в семье в сто раз больше – фактически, любой вопрос в семье – это кризис. И как им не становится очевидно, что если жизнь в семье – это сплошной кризис, то значит, что что-то тут не так? Почему ни в одной книге ни один человек не задался вопросом - а как быть БЕЗ кризисов? А на хуя такая семья с кризисами? Все задаются другим вопросом - как сохранить семью, или, в самом лучшем случае, как заменить одну семью на другую семью – то есть как себя угробить.»</w:t>
      </w:r>
    </w:p>
    <w:p>
      <w:pPr>
        <w:pStyle w:val="Normal"/>
        <w:ind w:firstLine="567"/>
        <w:jc w:val="both"/>
        <w:rPr>
          <w:lang w:eastAsia="ja-JP"/>
        </w:rPr>
      </w:pPr>
      <w:r>
        <w:rPr>
          <w:lang w:eastAsia="ja-JP"/>
        </w:rPr>
        <w:t>Удивление Ёлки мне понятно. Представь себе психологов, которые рассуждают о том, что вот так прищемить себе член больно, а вот так – неприятно, а вот так – неудобно, и есть шесть кризисов у тех, кто прищемил свой член вот этим-то и так-то и т.д. Есть целая литература из тысяч томов по вопросам прищемления членов, в том числе великий труд «происхождение членоприщемления, частной собственности и государства». И никто, почему-то, не говорит одной простой вещи – «знаете, все эти ваши членоприщемления достали – от них одни неприятности – давайте ВООБЩЕ ПЕРЕСТАНЕМ прищемлять члены».</w:t>
      </w:r>
    </w:p>
    <w:p>
      <w:pPr>
        <w:pStyle w:val="Normal"/>
        <w:ind w:firstLine="567"/>
        <w:jc w:val="both"/>
        <w:rPr/>
      </w:pPr>
      <w:r>
        <w:rPr>
          <w:lang w:eastAsia="ja-JP"/>
        </w:rPr>
        <w:t>Сменю тему.</w:t>
      </w:r>
    </w:p>
    <w:p>
      <w:pPr>
        <w:pStyle w:val="Normal"/>
        <w:ind w:firstLine="567"/>
        <w:jc w:val="both"/>
        <w:rPr>
          <w:lang w:eastAsia="ja-JP"/>
        </w:rPr>
      </w:pPr>
      <w:r>
        <w:rPr>
          <w:lang w:eastAsia="ja-JP"/>
        </w:rPr>
        <w:t xml:space="preserve">Пропаганда здорового образа жизни достигла сознания масс и стала общепринятой концепцией. И это замечательно, потому что если ты убежден в том, что здоровый образ жизни, во-первых, существует, во-вторых, достижим, в-третьих, желателен и в-четвертых, реализуем с помощью вполне определенных способов, то ты с особым вниманием станешь относиться ко всему тому, что делает твою жизнь нездоровой. И среди прочего ты заметишь, насколько пагубно влияют на твое здоровье негативные эмоции. В последнее время количество публикаций в желтой и специальной прессе на эту тему резко возросло – если раньше была одна в год, то теперь целых десять:) </w:t>
      </w:r>
    </w:p>
    <w:p>
      <w:pPr>
        <w:pStyle w:val="Normal"/>
        <w:ind w:firstLine="567"/>
        <w:jc w:val="both"/>
        <w:rPr/>
      </w:pPr>
      <w:r>
        <w:rPr>
          <w:lang w:eastAsia="ja-JP"/>
        </w:rPr>
        <w:t>Но есть вещи, которые пока что еще совершенно ускользают от внимания людей, и среди них та, что  самообман, дорисовки и вытеснения страшно истощают человека. Не просто «истощают», а «страшно истощают».</w:t>
      </w:r>
    </w:p>
    <w:p>
      <w:pPr>
        <w:pStyle w:val="Normal"/>
        <w:ind w:firstLine="567"/>
        <w:jc w:val="both"/>
        <w:rPr>
          <w:lang w:eastAsia="ja-JP"/>
        </w:rPr>
      </w:pPr>
      <w:r>
        <w:rPr>
          <w:lang w:eastAsia="ja-JP"/>
        </w:rPr>
        <w:t>Чем более вялым, лишенным интереса к жизни является человек, тем в большей степени он неискренен, обманывает сам себя. Конечно, нужно еще учитывать и другие истощающие факторы, такие как частые оргазмы, НЭ, подавление желаний, следование всевозможным надуманным «моральным обязательствам» и т.д., но эти вещи очень тесно взаимосвязаны друг с другом, и тотальная неискренность, в которой круглосуточно и безвылазно живут все без исключения люди, подрывает всякую возможность для испытывания радостных желаний, для преодоления тупости и т.д.</w:t>
      </w:r>
    </w:p>
    <w:p>
      <w:pPr>
        <w:pStyle w:val="Normal"/>
        <w:ind w:firstLine="567"/>
        <w:jc w:val="both"/>
        <w:rPr>
          <w:lang w:eastAsia="ja-JP"/>
        </w:rPr>
      </w:pPr>
      <w:r>
        <w:rPr>
          <w:lang w:eastAsia="ja-JP"/>
        </w:rPr>
        <w:t>Тот, кто хочет стать энергичным, испытывать интерес к жизни, жить насыщенно и наполнено, не сможет этого добиться до тех пор, пока не поставит заслон неискренности, дорисовкам и вытеснениям. Это – закон природы, его не обойти и не объехать, как бы тебе это ни казалось несправедливым.</w:t>
      </w:r>
    </w:p>
    <w:p>
      <w:pPr>
        <w:pStyle w:val="Normal"/>
        <w:ind w:firstLine="567"/>
        <w:jc w:val="both"/>
        <w:rPr/>
      </w:pPr>
      <w:r>
        <w:rPr>
          <w:lang w:eastAsia="ja-JP"/>
        </w:rPr>
        <w:t>Ты можешь поставить эксперимент – при прочих равных условиях устранить дорисовки в отношении какого-то человека или ситуации и посмотреть – как изменится твое состояние. Проще всего это сделать, засев на час-другой за разбор какого-либо знакомого человека. Особенно эффективно, конечно, воспользоваться при этом содействием другого человека, опытного в разоблачении дорисовок. За те два часа, в течение которых проходит исследование, в тебе ничего не изменится – ты не успеешь испытать оргазм (во всяком случае, это легко проконтролировать:), ты можешь изолировать себя от прочих воздействий, способных изменить твое состояние. И если в результате разбора ты получишь ясность в отношении того – какие дорисовки и вытеснения ты культивировал, то сразу после этого сможешь обратить внимание на то – насколько и как быстро изменилась насыщенность жизни.</w:t>
      </w:r>
    </w:p>
    <w:p>
      <w:pPr>
        <w:pStyle w:val="Normal"/>
        <w:ind w:firstLine="567"/>
        <w:jc w:val="both"/>
        <w:rPr/>
      </w:pPr>
      <w:r>
        <w:rPr>
          <w:lang w:eastAsia="ja-JP"/>
        </w:rPr>
        <w:t>Именно такие наблюдения показывают и доказывают, что мое предложение об устранении вытеснений и дорисовок – не новая мораль, не антисоциальная диверсия, а чисто инженерное решение – как добиться насыщенной и интересной жизни, наполненной яркими и глубокими переживаниями, такой жизни, когда пронзительно хочется жить.</w:t>
      </w:r>
    </w:p>
    <w:p>
      <w:pPr>
        <w:pStyle w:val="Normal"/>
        <w:ind w:firstLine="567"/>
        <w:jc w:val="both"/>
        <w:rPr>
          <w:lang w:eastAsia="ja-JP"/>
        </w:rPr>
      </w:pPr>
      <w:r>
        <w:rPr>
          <w:lang w:eastAsia="ja-JP"/>
        </w:rPr>
        <w:t>Необходимость поддерживать самообман страшно истощает, потому что человек должен проводить постоянную работу по цензурированию своих впечатлений, мыслей, эмоций, слов и т.д. Например, если к тебе приходит отвратительная теща, ты должен приучить себя так наловчиться вести себя, чтобы взгляд не падал на ее лицо. И надо приучиться отсекать ее противный голос, и надо тщательно контролировать свою мимику, чтобы жена смогла успешно вытеснить тот факт, что ее мать вызывает у тебя отвращение, и т.д. Это непрерывная работа, охватывающая все сферы жизни. Это титанический сизифов труд с момента пробуждения и до момента засыпания.</w:t>
      </w:r>
    </w:p>
    <w:p>
      <w:pPr>
        <w:pStyle w:val="Normal"/>
        <w:ind w:firstLine="567"/>
        <w:jc w:val="both"/>
        <w:rPr>
          <w:lang w:eastAsia="ja-JP"/>
        </w:rPr>
      </w:pPr>
      <w:r>
        <w:rPr>
          <w:lang w:eastAsia="ja-JP"/>
        </w:rPr>
        <w:t>Нужно вытеснять, постоянно, непрерывно, секунда за секундой. Хочу для примера снова вернуться к книге Амосова. В ней он очень ярко описывает страдания матери по умершей на операционном столе дочке:</w:t>
      </w:r>
    </w:p>
    <w:p>
      <w:pPr>
        <w:pStyle w:val="Normal"/>
        <w:ind w:firstLine="567"/>
        <w:jc w:val="both"/>
        <w:rPr/>
      </w:pPr>
      <w:r>
        <w:rPr>
          <w:lang w:eastAsia="ja-JP"/>
        </w:rPr>
        <w:t>«Дверь из коридора распахивается, и в помещение операционной врывается мать. Она, как безумная, бежит прямо к столу и бросается на труп дочери. Рыдает. Говорит нежные слова. Целует ее посиневшие губы.</w:t>
      </w:r>
    </w:p>
    <w:p>
      <w:pPr>
        <w:pStyle w:val="Normal"/>
        <w:ind w:firstLine="567"/>
        <w:jc w:val="both"/>
        <w:rPr/>
      </w:pPr>
      <w:r>
        <w:rPr>
          <w:lang w:eastAsia="ja-JP"/>
        </w:rPr>
        <w:t>—</w:t>
      </w:r>
      <w:r>
        <w:rPr>
          <w:rFonts w:eastAsia="Times New Roman"/>
          <w:lang w:eastAsia="ja-JP"/>
        </w:rPr>
        <w:t xml:space="preserve"> </w:t>
      </w:r>
      <w:r>
        <w:rPr>
          <w:lang w:eastAsia="ja-JP"/>
        </w:rPr>
        <w:t>Проснись, ах, проснись, моя ненаглядная!..»</w:t>
      </w:r>
    </w:p>
    <w:p>
      <w:pPr>
        <w:pStyle w:val="Normal"/>
        <w:ind w:firstLine="567"/>
        <w:jc w:val="both"/>
        <w:rPr>
          <w:lang w:eastAsia="ja-JP"/>
        </w:rPr>
      </w:pPr>
      <w:r>
        <w:rPr>
          <w:lang w:eastAsia="ja-JP"/>
        </w:rPr>
        <w:t>Возникает сочувствие? Да, возникает. При одном условии – если каким-то образом, словно хирургическим скальпелем, вырезать ясность о том – каковы на самом деле отношения матери и дочки. Картина, описываемая Амосовым, которая предстала перед его глазами в тот момент, чрезвычайно отрывочна, изолирована от всего остального – это характерно для подавляющего большинства событий. В этот момент ни он, ни плачущие при виде страданий матери ассистентки не отдают себе отчет в том – какова картина в целом. А какова она в целом? А в целом она ужасна. Наверняка, она заставляет свою дочь кушать больше, чем она хочет, то есть пытает ее едой. Наверняка она позволяет бабушкам насиловать ее еще круче. Наверняка она ругает ее, заставляет учить уроки, внушает ей догму о необходимости рожать своих детей в будущем и прочие благотупости, подавляет ее «капризы», терроризирует за любые попытки освободиться от удушающей опеки и так далее и тому подобное. Она душит, пытает и убивает своего ребенка. Но сейчас она кричит над трупом и целует ее в губы и говорит разные слова типа «ненаглядная моя» (кстати, довольно-таки бесчувственные слова, не резонирующие ни с какими озаренными восприятиями), и ты – как ловкий фокусник – вырезаешь из своего сознания всё то, что, казалось бы, крайне трудно вытеснить.</w:t>
      </w:r>
    </w:p>
    <w:p>
      <w:pPr>
        <w:pStyle w:val="Normal"/>
        <w:ind w:firstLine="567"/>
        <w:jc w:val="both"/>
        <w:rPr>
          <w:lang w:eastAsia="ja-JP"/>
        </w:rPr>
      </w:pPr>
      <w:r>
        <w:rPr>
          <w:lang w:eastAsia="ja-JP"/>
        </w:rPr>
        <w:t>Мать, описанная Амосовым, безумно «любит» свою дочь, но ведь в его книге – буквально в соседнем абзаце - есть то, что просто не может не навести на мысль о том, что Амосов понимает слово «любовь» крайне своеобразно, например: «Ревнивец убивает, потому что страдание сводит его с ума. Его иногда даже прощают. Люди все-таки уважают любовь». Как ЭТО можно не заметить? Да очень просто, каждый это умеет, и ты тоже – прочел, совершил небольшое усилие вытеснения – как маленький надрез – и всё, нету его, словно и не было, и в голове остается нетронутым светлый образ глубоко чувствующего человека. Приходя домой, он одевает «домашние туфли». Тоже вырежем, а то слишком на мудака похоже… И внучка его перед сном «поцеловала меня и убежала, путаясь в длинной рубашонке». Значит – кто-то навесил на нее длинную хрень, в которой она должна спать, зачем? Как при этом ей промыли мозги? Какие догмы внушили? Насколько сильно этим была подпитана ее стыдливость? Мелочи, конечно. Для тебя – мелочи, для детей – совсем нет, и кроме того – эти мелочи наполняют всю жизнь ребенка. Я привык эти мелочи замечать, а ты – нет, и ты прочел бы эту его книгу на одном дыхании, и вынес бы из нее единственную оценку – прекрасный человек Амосов. А я и не спорю – прекрасный и интересный человек, особенно если сравнивать с обычным человеком с улицы. Симпатична его потребность разбираться в себе, видимое отсутствие снобизма и высокомерия. А все эти детали я всё же подмечаю и, в результате, формирую трезвую и ясную оценку, каждая составляющая часть которой обоснована.</w:t>
      </w:r>
    </w:p>
    <w:p>
      <w:pPr>
        <w:pStyle w:val="Normal"/>
        <w:ind w:firstLine="567"/>
        <w:jc w:val="both"/>
        <w:rPr>
          <w:lang w:eastAsia="ja-JP"/>
        </w:rPr>
      </w:pPr>
      <w:r>
        <w:rPr>
          <w:lang w:eastAsia="ja-JP"/>
        </w:rPr>
        <w:t>Дальше Амосов пишет: «потом ей [матери] сделалось плохо». И это усиливает предположение о том, что мать так сильно любит ребенка. Но вспомним, что если бы у них сгорел сервант или украли машину, им тоже стало бы «плохо», и, кстати, особенно «плохо» ей станет, если окажется, что дочь решила уехать в другой город и не захотела с ними общаться. Людям постоянно становится плохо, поскольку они кроме окружающих убивают еще и себя, но в данной ситуации так и хочется поверить, что матери стало плохо именно потому, что она так любит. Но если она любит, то видимо эта любовь должна еще как-то проявляться? Должна. Например, если любишь человека, то постоянно спрашиваешь – чего этот человек хочет, и содействуешь ему в этом.</w:t>
      </w:r>
    </w:p>
    <w:p>
      <w:pPr>
        <w:pStyle w:val="Normal"/>
        <w:ind w:firstLine="567"/>
        <w:jc w:val="both"/>
        <w:rPr>
          <w:lang w:eastAsia="ja-JP"/>
        </w:rPr>
      </w:pPr>
      <w:r>
        <w:rPr>
          <w:lang w:eastAsia="ja-JP"/>
        </w:rPr>
        <w:t>Совсем недавно я разбирал вместе с одной девочкой ее мать. Мать написала ей в письме, что мол какой бы она ни была и где бы ни жила, она всегда будет любить ее, так как она – ее дочка. Казалось бы – любовь. Но я задал очень простые вопросы: когда мать заставляла тебя делать это и это, когда она настаивала на том-то и том-то, когда она требует от тебя сейчас, чтобы ты вышла замуж и родила ей внука – она при этом спрашивает или нет – чего ты САМА хочешь? Ответом всегда является «нет». Это вот такая любовь?? То есть, когда ты испытываешь к человеку нежность, симпатию, то ты не будешь спрашивать у него – чего он хочет, и не будешь содействовать реализации ЕГО желаний? Чушь очевидная. Но… но люди владеют искусством дорисовок и вытеснений. Представь себе – что такое надо с собой сделать, чтобы научиться забывать такие очевидные вещи? Насколько надо стать ловким и искусным в выполнении таких операций дорисовок и вытеснений? И сколько требуется энергии на такие непрерывные подвиги?</w:t>
      </w:r>
    </w:p>
    <w:p>
      <w:pPr>
        <w:pStyle w:val="Normal"/>
        <w:ind w:firstLine="567"/>
        <w:jc w:val="both"/>
        <w:rPr/>
      </w:pPr>
      <w:r>
        <w:rPr>
          <w:lang w:eastAsia="ja-JP"/>
        </w:rPr>
        <w:t>Каждый из нас – Геракл, совершающий ежедневные, ежечасные и ежеминутные подвиги, но подвиги эти совершаются не из радостного желания, а из страха увидеть реальный мир, и поэтому они разрушают, и очень быстро.</w:t>
      </w:r>
    </w:p>
    <w:p>
      <w:pPr>
        <w:pStyle w:val="Normal"/>
        <w:ind w:firstLine="567"/>
        <w:jc w:val="both"/>
        <w:rPr>
          <w:lang w:eastAsia="ja-JP"/>
        </w:rPr>
      </w:pPr>
      <w:r>
        <w:rPr>
          <w:lang w:eastAsia="ja-JP"/>
        </w:rPr>
        <w:t>Интересна еще одна фраза Амосова: «Потом мать и отца девочки увезли в санитарной машине домой. Что они там будут делать — не знаю». О нет, вот с этим я согласиться не могу. Амосов достаточно развит интеллектуально, и он НЕ МОЖЕТ НЕ ЗНАТЬ – что они там дальше будут делать, просто он не хочет об этом думать и ррраз – совершает мгновенную хирургическую операцию на своем мозге – уничтожает это знание, уничтожает ясность. Ну а я могу подсказать – что они там будут делать. Они будут ссориться, ругаться, презирать, обижаться, ненавидеть, злиться, пить пиво перед телеком и стоять на кухне, пресмыкаться перед родителями и прочее и прочее. Они будут жить обычной мерзкой жизнью – той самой, которая, вполне вероятно, привела их дочку на операционный стол, кстати, поскольку нам всем хорошо известно – как сильно дети могут хотеть болеть, чтобы хотя бы таким образом получить временное избавление от пыток школой, едой, чтобы хотя бы так получить внимание и сочувствие, чтобы хотя бы такой ценой добиться того, что мамочка спросит ее – что же она хочет съесть!</w:t>
      </w:r>
    </w:p>
    <w:p>
      <w:pPr>
        <w:pStyle w:val="Normal"/>
        <w:ind w:firstLine="567"/>
        <w:jc w:val="both"/>
        <w:rPr>
          <w:lang w:eastAsia="ja-JP"/>
        </w:rPr>
      </w:pPr>
      <w:r>
        <w:rPr>
          <w:lang w:eastAsia="ja-JP"/>
        </w:rPr>
        <w:t xml:space="preserve">Говорят иногда, что такое самоослепление спасительно, оно избавляет от мучительных ясностей и негативных эмоций. Да, это верно. Но с таким же успехом можно было бы сказать, что вытеснение факта своей болезни так же избавляет тебя от неприятных мыслей. От мыслей – да, а от болезни – нет. Избавлять себя от ясностей – всё равно, что закрывать глаза на возникшую опухоль, и последствия одинаковы. И что же удивительного, что, выколов себе, образно говоря, глаза, и лишив себя зрения, люди теперь решают совершенно надуманные проблемы? А какие еще проблемы им решать? Настоящие? Так чтобы решать реальные проблемы, сначала их надо увидеть. </w:t>
      </w:r>
    </w:p>
    <w:p>
      <w:pPr>
        <w:pStyle w:val="Normal"/>
        <w:ind w:firstLine="567"/>
        <w:jc w:val="both"/>
        <w:rPr>
          <w:lang w:eastAsia="ja-JP"/>
        </w:rPr>
      </w:pPr>
      <w:r>
        <w:rPr>
          <w:lang w:eastAsia="ja-JP"/>
        </w:rPr>
        <w:t>И вот из той же оперы: «Первая пневмонэктомия. Шесть с половиной часов, тяжелый был случай. Поправился. Очень было приятно. Как-то он теперь, наш Сеня, Семен - сельский почтальон?» Ну неужели непонятно – КАК он – Семён? Да понятно, конечно, представь себе нормального сельского почтальона, и сразу станет понятно – как там он… ну пьёт, ну бьёт жену, ну насилует детей и внуков. Это – сознательная мозго-эктомия, приводящая к эдакой специфической наивности, граничащей с кретинизмом. И это не просто красочный эпитет, нет – это и в самом деле приводит к кретинизму! А как ты думал, можно вырезать из себя минута за минутой ясность, оболванивать самого себя, и не стать кретином? Человек, конечно, существо выносливое, но не настолько же…</w:t>
      </w:r>
    </w:p>
    <w:p>
      <w:pPr>
        <w:pStyle w:val="Normal"/>
        <w:ind w:firstLine="567"/>
        <w:jc w:val="both"/>
        <w:rPr/>
      </w:pPr>
      <w:r>
        <w:rPr>
          <w:lang w:eastAsia="ja-JP"/>
        </w:rPr>
        <w:t>Потому и выглядят старики и старухи как полные кретины – потому что они ЯВЛЯЮТСЯ ими, потому что в течение всей своей жизни они минута за минутой усердно трудились над достижением этой цели.</w:t>
      </w:r>
    </w:p>
    <w:p>
      <w:pPr>
        <w:pStyle w:val="Normal"/>
        <w:ind w:firstLine="567"/>
        <w:jc w:val="both"/>
        <w:rPr>
          <w:lang w:eastAsia="ja-JP"/>
        </w:rPr>
      </w:pPr>
      <w:r>
        <w:rPr>
          <w:lang w:eastAsia="ja-JP"/>
        </w:rPr>
        <w:t>Пропаганда здорового образа жизни тоже работает, таким образом, на меня, на мои интересы, и, в конечном счете, на интересы каждого человека и человечества в целом, так как потребность быть энергичным и здоровым не может не вступать в противоречие с тотальным самообманом, влекущим за собой неотвратимое истощение. Само по себе этого мало, это лишь небольшой вклад в неотвратимость будущего, но все же – когда-то и соломинка ломает хребет. И вот тот же Амосов пишет: «Эмоции — страшный враг сердца». Конечно, вряд ли он имел в виду нежность и симпатию, речь идет именно о негативных эмоциях. Человек чуть-чуть копался в своих переживаниях, искал здоровый образ жизни и даже создал свою систему самооздоровления – неудивительно, что он заметил этот страшный вред, причиняемый негативными эмоциями здоровью. Придет время, и это заметят все, или, как минимум, примут это как одну из концепций – тоже, в общем, лучше, чем ничего.</w:t>
      </w:r>
    </w:p>
    <w:p>
      <w:pPr>
        <w:pStyle w:val="Normal"/>
        <w:ind w:firstLine="567"/>
        <w:jc w:val="both"/>
        <w:rPr>
          <w:lang w:eastAsia="ja-JP"/>
        </w:rPr>
      </w:pPr>
      <w:r>
        <w:rPr>
          <w:lang w:eastAsia="ja-JP"/>
        </w:rPr>
      </w:r>
    </w:p>
    <w:p>
      <w:pPr>
        <w:pStyle w:val="Normal"/>
        <w:tabs>
          <w:tab w:val="clear" w:pos="708"/>
          <w:tab w:val="left" w:pos="1620" w:leader="none"/>
        </w:tabs>
        <w:ind w:firstLine="567"/>
        <w:jc w:val="both"/>
        <w:rPr>
          <w:lang w:eastAsia="ja-JP"/>
        </w:rPr>
      </w:pPr>
      <w:r>
        <w:rPr>
          <w:lang w:eastAsia="ja-JP"/>
        </w:rPr>
      </w:r>
    </w:p>
    <w:p>
      <w:pPr>
        <w:pStyle w:val="Normal"/>
        <w:ind w:firstLine="567"/>
        <w:jc w:val="both"/>
        <w:rPr/>
      </w:pPr>
      <w:r>
        <w:rPr>
          <w:b/>
          <w:lang w:eastAsia="ja-JP"/>
        </w:rPr>
        <w:t>Глава 29. «Растление детей».</w:t>
      </w:r>
    </w:p>
    <w:p>
      <w:pPr>
        <w:pStyle w:val="Normal"/>
        <w:ind w:firstLine="567"/>
        <w:jc w:val="both"/>
        <w:rPr>
          <w:b/>
          <w:b/>
          <w:lang w:eastAsia="ja-JP"/>
        </w:rPr>
      </w:pPr>
      <w:r>
        <w:rPr>
          <w:b/>
          <w:lang w:eastAsia="ja-JP"/>
        </w:rPr>
      </w:r>
    </w:p>
    <w:p>
      <w:pPr>
        <w:pStyle w:val="Normal"/>
        <w:ind w:left="2552" w:hanging="0"/>
        <w:jc w:val="both"/>
        <w:rPr>
          <w:lang w:eastAsia="ja-JP"/>
        </w:rPr>
      </w:pPr>
      <w:r>
        <w:rPr>
          <w:lang w:eastAsia="ja-JP"/>
        </w:rPr>
        <w:t xml:space="preserve">Сейчас легче расщепить атом, чем разрушить предубеждение. </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Просто никак не могу обойти эту тему. Уж очень она трагикомична. </w:t>
      </w:r>
    </w:p>
    <w:p>
      <w:pPr>
        <w:pStyle w:val="Normal"/>
        <w:ind w:firstLine="567"/>
        <w:jc w:val="both"/>
        <w:rPr/>
      </w:pPr>
      <w:r>
        <w:rPr>
          <w:lang w:eastAsia="ja-JP"/>
        </w:rPr>
        <w:t>Интересно заглянуть в толковый словарь. «Растлевать» - морально разлагать, развращать. «Развращать» - приучать к половой распущенности. «Распущенный» - непослушный, своевольный.</w:t>
      </w:r>
    </w:p>
    <w:p>
      <w:pPr>
        <w:pStyle w:val="Normal"/>
        <w:ind w:firstLine="567"/>
        <w:jc w:val="both"/>
        <w:rPr>
          <w:lang w:eastAsia="ja-JP"/>
        </w:rPr>
      </w:pPr>
      <w:r>
        <w:rPr>
          <w:lang w:eastAsia="ja-JP"/>
        </w:rPr>
        <w:t xml:space="preserve">Представим себе ситуацию: взрослая женщина на улице показывает свою грудь маленькому мальчику, и его это забавляет и он трогает грудь, играет с ней, может даже безразлично посасывает и отпускает. Потом мальчику это надоело и он ушел играться в свои машинки. </w:t>
      </w:r>
    </w:p>
    <w:p>
      <w:pPr>
        <w:pStyle w:val="Normal"/>
        <w:ind w:firstLine="567"/>
        <w:jc w:val="both"/>
        <w:rPr>
          <w:lang w:eastAsia="ja-JP"/>
        </w:rPr>
      </w:pPr>
      <w:r>
        <w:rPr>
          <w:lang w:eastAsia="ja-JP"/>
        </w:rPr>
        <w:t>Что произойдет с этой женщиной, если об этом станет известно родителям мальчика, а заодно и всем окружающим? Твоя фантазия и опыт чтения газетных публикаций легко это подскажут. Родители вполне могут захотеть ее избить или даже убить. Общественность – посадит в тюрьму лет так на десять, и если её не убьют в тюрьме, то жизнь её всё равно будет уничтожена и после того, как она выйдет на свободу.</w:t>
      </w:r>
    </w:p>
    <w:p>
      <w:pPr>
        <w:pStyle w:val="Normal"/>
        <w:ind w:firstLine="567"/>
        <w:jc w:val="both"/>
        <w:rPr/>
      </w:pPr>
      <w:r>
        <w:rPr>
          <w:lang w:eastAsia="ja-JP"/>
        </w:rPr>
        <w:t>Про мальчика скажут, что его «растлили». Что имеется в виду? Если мальчику всё это не понравилось, и он больше не вспоминал эту историю и не проявлял интереса к женской груди, то про него скажут, что его растлили? Нет. Скажут так, только если ему понравилось, если он теперь пристает к девочкам и женщинам и тянется поиграть с их грудью. Вот это – результат растления в чистом виде. Ещё именно в этой ситуации скажут, что мальчик получил психическую травму, что его психика искалечена.</w:t>
      </w:r>
    </w:p>
    <w:p>
      <w:pPr>
        <w:pStyle w:val="Normal"/>
        <w:ind w:firstLine="567"/>
        <w:jc w:val="both"/>
        <w:rPr/>
      </w:pPr>
      <w:r>
        <w:rPr>
          <w:lang w:eastAsia="ja-JP"/>
        </w:rPr>
        <w:t xml:space="preserve">Мальчик, значит, стал распущенным, так как он своевольно стремится снова и снова получить удовольствие, связанное с потисками и поцелуями груди. </w:t>
      </w:r>
    </w:p>
    <w:p>
      <w:pPr>
        <w:pStyle w:val="Normal"/>
        <w:ind w:firstLine="567"/>
        <w:jc w:val="both"/>
        <w:rPr>
          <w:lang w:eastAsia="ja-JP"/>
        </w:rPr>
      </w:pPr>
      <w:r>
        <w:rPr>
          <w:lang w:eastAsia="ja-JP"/>
        </w:rPr>
        <w:t>Тут, в общем, говорить больше и не о чем, и так всё ясно.</w:t>
      </w:r>
    </w:p>
    <w:p>
      <w:pPr>
        <w:pStyle w:val="Normal"/>
        <w:ind w:firstLine="567"/>
        <w:jc w:val="both"/>
        <w:rPr/>
      </w:pPr>
      <w:r>
        <w:rPr>
          <w:lang w:eastAsia="ja-JP"/>
        </w:rPr>
        <w:t>Вообще, вызывает изумление это параноидальное стремление взрослых совершенно уничтожить сексуальную жизнь детей. Ну то есть полностью, напрочь уничтожить. Это явление… ну оно поистине поразительно. К нему просто привыкли, как к чему-то должному, но оно удивительно. Подавляющее большинство детей начинает испытывать сексуальные желания в 3-5 лет. В этом возрасте они начинают интересоваться маленькими письками друг друга и большими членами более взрослых мальчиков, парней и мужчин. В этом возрасте они начинают мастурбировать. И начиная с первой секунды, когда родители застали своих детей за этими ласками друг друга или самих себя, и вплоть до момента, когда им исполнится 18 лет, а зачастую и дольше, родители прикладывают неимоверные усилия, не останавливаясь перед откровенной жестокостью и садизмом, чтобы сформировать у детей страх секса, а еще лучше - ненависть к сексу.</w:t>
      </w:r>
    </w:p>
    <w:p>
      <w:pPr>
        <w:pStyle w:val="Normal"/>
        <w:ind w:firstLine="567"/>
        <w:jc w:val="both"/>
        <w:rPr>
          <w:lang w:eastAsia="ja-JP"/>
        </w:rPr>
      </w:pPr>
      <w:r>
        <w:rPr>
          <w:lang w:eastAsia="ja-JP"/>
        </w:rPr>
        <w:t xml:space="preserve">Это просто не укладывается в голове. Взрослые делают все, что можно, не останавливаясь ни перед чем, чтобы дети на протяжении 15-20 лет не занимались вообще никаким сексом – в том самом возрасте, когда сексуальность и эротичность так настоятельны, так необходимы, так приятны, когда гормональные бури просто требуют своей реализации. У меня нет слов, чтобы каким-то образом охарактеризовать эти действия. Единственное сравнение, которое мне приходит в голову – это широко распространенный в мусульманском мире обычай вырезать у девочек клиторы с половыми губами целиком, после чего оставшуюся дырку зашивают, и когда муж впоследствии имеет её (другого слова тут не подберешь), он каждый раз разрывает ей </w:t>
      </w:r>
      <w:r>
        <w:rPr>
          <w:i/>
          <w:lang w:eastAsia="ja-JP"/>
        </w:rPr>
        <w:t>это</w:t>
      </w:r>
      <w:r>
        <w:rPr>
          <w:lang w:eastAsia="ja-JP"/>
        </w:rPr>
        <w:t xml:space="preserve"> (если ты не в курсе того – как живут женщины в мусульманском мире – читай: Аян Хирши Али: «Неверная», Бин Ладен Кармен:  «В мрачном королевстве», Суад:  «Сожженная заживо», Сэссон Джин:  «Мемуары принцессы»,  «Дочери принцессы»,  «Мемуары принцессы-3», Хади: «Искалеченная» и др.).</w:t>
      </w:r>
    </w:p>
    <w:p>
      <w:pPr>
        <w:pStyle w:val="Normal"/>
        <w:ind w:firstLine="567"/>
        <w:jc w:val="both"/>
        <w:rPr>
          <w:lang w:eastAsia="ja-JP"/>
        </w:rPr>
      </w:pPr>
      <w:r>
        <w:rPr>
          <w:lang w:eastAsia="ja-JP"/>
        </w:rPr>
        <w:t xml:space="preserve">Нет, возникает еще одно сравнение – с лошадью. Чтобы лошадь была покорной, ее «объезжают». На нее одевают узду и ставят в стойло, чтобы не рыпалась. А еще – кастрация животных, чтобы они стали смирными. Именно это делают с детьми. Уничтожение сексуальности – это тот способ, с помощью которого родители утверждают право своего безраздельного владения детьми. Ребенок, которому внушено, что секс – это грязно, стыдно, опасно, - это уже, вообще говоря, не человек. Это инвалид. Вот про такого человека в самом деле можно сказать, что его психика сломана. </w:t>
      </w:r>
    </w:p>
    <w:p>
      <w:pPr>
        <w:pStyle w:val="Normal"/>
        <w:ind w:firstLine="567"/>
        <w:jc w:val="both"/>
        <w:rPr>
          <w:lang w:eastAsia="ja-JP"/>
        </w:rPr>
      </w:pPr>
      <w:r>
        <w:rPr>
          <w:lang w:eastAsia="ja-JP"/>
        </w:rPr>
        <w:t>Очень интересна книга «Воспитание свободой», которую написал Александр Нилл. В ней, в частности, он пишет: «В чем состоит задача психологии? Я предлагаю слово «лечение». Однако я вовсе не хочу быть излеченным от предпочтения оранжевого или черного цвета; от пристрастия к курению, равно как и от моей привязанности к бутылочке пива. Ни один педагог на свете не имеет права лечить ребенка от желания извлекать шум из барабана. Единственное, от чего можно лечить, - это несчастливость.» Становятся ли дети несчастными, если они трогают свои письки или играют с грудью воспитательницы? Нет, наоборот. Дети – очень непосредственны, и каждый родитель с садистскими замашками знает – как трудно заставить ребенка сделать что-то, что ему не нравится – доесть тарелку супа, делать уроки, рано ложиться спать и т.д. Если бы детям не нравилось сексуально трогать себя и друг друга, они бы этого и не делали. Но ситуация обратная – взрослые прилагают уйму сил, чтобы запретить детям секс, чтобы вырастить в них отвращение, страх, ненависть к сексу. А это и означает, что взрослые, говоря словами Нилла, «лечат» детей от счастья – от того, что им нравится, что приносит им удовольствие, что делает их жизнь интереснее, приятнее.</w:t>
      </w:r>
    </w:p>
    <w:p>
      <w:pPr>
        <w:pStyle w:val="Normal"/>
        <w:ind w:firstLine="567"/>
        <w:jc w:val="both"/>
        <w:rPr>
          <w:lang w:eastAsia="ja-JP"/>
        </w:rPr>
      </w:pPr>
      <w:r>
        <w:rPr>
          <w:lang w:eastAsia="ja-JP"/>
        </w:rPr>
        <w:t>И еще одно наблюдение Нилла (а его наблюдения нельзя сбрасывать со счетов, поскольку он в течение десятков лет крайне внимательно наблюдал за разными детьми и их развитием в условиях предоставления им беспрецедентной свободы): «трудный ребенок — это ребенок несчастливый, он находится в состоянии войны с самим собой, а следовательно, и со всем миром».</w:t>
      </w:r>
    </w:p>
    <w:p>
      <w:pPr>
        <w:pStyle w:val="Normal"/>
        <w:ind w:firstLine="567"/>
        <w:jc w:val="both"/>
        <w:rPr/>
      </w:pPr>
      <w:r>
        <w:rPr>
          <w:lang w:eastAsia="ja-JP"/>
        </w:rPr>
        <w:t xml:space="preserve">Вот откуда растут ноги у вандализма, коммунизма и прочих диктатур и жестокостей всех сортов. </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Я не случайно говорю слово «садизм». Это не просто фигура речи или выражение моей озлобленности. Это на самом деле садизм в чистом виде. Мое утверждение не голословно, и я сделаю длинное отступление, чтобы пояснить это. В течение более чем десяти лет я минута за минутой (без преувеличения) наблюдал свои восприятия, наблюдал проявления других людей, учился делать предположения относительно восприятий других людей, учился давать им советы, которыми они могли бы воспользоваться для того, чтобы добиться тех или иных изменений в своих восприятиях. В результате буквально по одной фразе человека я могу сказать – что он испытывает сейчас. По двум-трем – что он испытывает обычно. По десяти – какие у него шансы на будущее. Это и не удивительно. Если какой-то вдумчивый ученый, честный инженер-исследователь занимается в течение десяти лет минута за минутой исследованием, скажем, искусственных митральных клапанов сердца, то он способен творить чудеса (на взгляд неискушенного человека). Он может приложить ухо к груди пациента и спустя пару секунд сказать – каково состояние мембран, есть ли подозрение на аневризму аорты и т.д. </w:t>
      </w:r>
    </w:p>
    <w:p>
      <w:pPr>
        <w:pStyle w:val="Normal"/>
        <w:ind w:firstLine="567"/>
        <w:jc w:val="both"/>
        <w:rPr/>
      </w:pPr>
      <w:r>
        <w:rPr>
          <w:lang w:eastAsia="ja-JP"/>
        </w:rPr>
        <w:t>Вот такой пример: сравни две фразы:</w:t>
      </w:r>
    </w:p>
    <w:p>
      <w:pPr>
        <w:pStyle w:val="Normal"/>
        <w:ind w:firstLine="567"/>
        <w:jc w:val="both"/>
        <w:rPr/>
      </w:pPr>
      <w:r>
        <w:rPr>
          <w:lang w:eastAsia="ja-JP"/>
        </w:rPr>
        <w:t>1) почему мне целесообразно так поступить?</w:t>
      </w:r>
    </w:p>
    <w:p>
      <w:pPr>
        <w:pStyle w:val="Normal"/>
        <w:ind w:firstLine="567"/>
        <w:jc w:val="both"/>
        <w:rPr/>
      </w:pPr>
      <w:r>
        <w:rPr>
          <w:lang w:eastAsia="ja-JP"/>
        </w:rPr>
        <w:t>2) почему это мне целесообразно так поступить?</w:t>
      </w:r>
    </w:p>
    <w:p>
      <w:pPr>
        <w:pStyle w:val="Normal"/>
        <w:ind w:firstLine="567"/>
        <w:jc w:val="both"/>
        <w:rPr>
          <w:lang w:eastAsia="ja-JP"/>
        </w:rPr>
      </w:pPr>
      <w:r>
        <w:rPr>
          <w:lang w:eastAsia="ja-JP"/>
        </w:rPr>
        <w:t>Совершенно одинаковые фразы. Почти. Но разница огромна. Первая фраза выражает вопрос, заинтересованность. Вторая – претензия, выражающая скрытое недовольство и даже, возможно, агрессию. Человек сам, возможно, не отдает себе отчета в том, что испытывает сдавленную агрессию, но слова его выдают ничем не хуже, чем микродвижения его мимики, и даже лучше, потому что всё, что может заметить человек, изучающий под микроскопом моментальные увеличенные снимки человеческой мимики, это те или иные мышечные движения, которые сами по себе нуждаются в интерпретации (на эту тему интересную книгу написал Пол Экман «Психология лжи», по которой был снят интересный одноименный сериал). А слова несут смысл. И этот смысл показывает совершенно ясно – что именно испытывает человек, и тут нет необходимости в каких-то замысловатых интерпретациях! Просто произнеси эти фразы и почувствуй сам, различи СВОИ восприятия, и ты будешь почти наверняка знать – что испытывал тот человек, который их произносил. Разумеется, при этом ты должен сам по себе быть неиспорченным инструментом, то есть не испытывать негативных эмоций, не находиться в состоянии отупения. Чем более ты будешь чист от НЭ в данный момент, тем точнее будут результаты твоего опыта.</w:t>
      </w:r>
    </w:p>
    <w:p>
      <w:pPr>
        <w:pStyle w:val="Normal"/>
        <w:ind w:firstLine="567"/>
        <w:jc w:val="both"/>
        <w:rPr>
          <w:lang w:eastAsia="ja-JP"/>
        </w:rPr>
      </w:pPr>
      <w:r>
        <w:rPr>
          <w:lang w:eastAsia="ja-JP"/>
        </w:rPr>
        <w:t>Разнообразие выразительных средств языка достаточно для того, чтобы точно указать на восприятия, испытываемые человеком, и по мере того, как развивается психика человека и ему становятся доступны более тонкие переживания, параллельно неизбежно развивается и его язык, его словарный запас и искусство подбора слов и выражений. Можно сказать, что средства языкового выражения всегда развиваются в унисон психическому миру человека (и деградируют тоже). Ведь существует множество вариантов сказать практически то же самое, что выражено в этих двух фразах, например:</w:t>
      </w:r>
    </w:p>
    <w:p>
      <w:pPr>
        <w:pStyle w:val="Normal"/>
        <w:ind w:firstLine="567"/>
        <w:jc w:val="both"/>
        <w:rPr>
          <w:lang w:eastAsia="ja-JP"/>
        </w:rPr>
      </w:pPr>
      <w:r>
        <w:rPr>
          <w:lang w:eastAsia="ja-JP"/>
        </w:rPr>
        <w:t>3) а  почему мне целесообразно так поступить?</w:t>
      </w:r>
    </w:p>
    <w:p>
      <w:pPr>
        <w:pStyle w:val="Normal"/>
        <w:ind w:firstLine="567"/>
        <w:jc w:val="both"/>
        <w:rPr>
          <w:lang w:eastAsia="ja-JP"/>
        </w:rPr>
      </w:pPr>
      <w:r>
        <w:rPr>
          <w:lang w:eastAsia="ja-JP"/>
        </w:rPr>
        <w:t>4) а почему это мне целесообразно так поступить?</w:t>
      </w:r>
    </w:p>
    <w:p>
      <w:pPr>
        <w:pStyle w:val="Normal"/>
        <w:ind w:firstLine="567"/>
        <w:jc w:val="both"/>
        <w:rPr>
          <w:lang w:eastAsia="ja-JP"/>
        </w:rPr>
      </w:pPr>
      <w:r>
        <w:rPr>
          <w:lang w:eastAsia="ja-JP"/>
        </w:rPr>
        <w:t>Третья фраза – это удивление. Удивление, к которому, возможно, уже примешивается некая доля недовольства. Четвертая фраза выражает заметно более сильное недовольство, чем фраза 2 – уже можно говорить о возмущении.</w:t>
      </w:r>
    </w:p>
    <w:p>
      <w:pPr>
        <w:pStyle w:val="Normal"/>
        <w:ind w:firstLine="567"/>
        <w:jc w:val="both"/>
        <w:rPr/>
      </w:pPr>
      <w:r>
        <w:rPr>
          <w:lang w:eastAsia="ja-JP"/>
        </w:rPr>
        <w:t>5) и почему мне целесообразно так поступить?</w:t>
      </w:r>
    </w:p>
    <w:p>
      <w:pPr>
        <w:pStyle w:val="Normal"/>
        <w:ind w:firstLine="567"/>
        <w:jc w:val="both"/>
        <w:rPr/>
      </w:pPr>
      <w:r>
        <w:rPr>
          <w:lang w:eastAsia="ja-JP"/>
        </w:rPr>
        <w:t>6) ну и почему мне целесообразно так поступить?</w:t>
      </w:r>
    </w:p>
    <w:p>
      <w:pPr>
        <w:pStyle w:val="Normal"/>
        <w:ind w:firstLine="567"/>
        <w:jc w:val="both"/>
        <w:rPr>
          <w:lang w:eastAsia="ja-JP"/>
        </w:rPr>
      </w:pPr>
      <w:r>
        <w:rPr>
          <w:lang w:eastAsia="ja-JP"/>
        </w:rPr>
        <w:t>Пятая фраза выдает сарказм – крайне неприятную форму недовольства, к которой примешана презрительность, назидательность</w:t>
      </w:r>
    </w:p>
    <w:p>
      <w:pPr>
        <w:pStyle w:val="Normal"/>
        <w:ind w:firstLine="567"/>
        <w:jc w:val="both"/>
        <w:rPr>
          <w:lang w:eastAsia="ja-JP"/>
        </w:rPr>
      </w:pPr>
      <w:r>
        <w:rPr>
          <w:lang w:eastAsia="ja-JP"/>
        </w:rPr>
        <w:t>Шестая фраза – уже почти что неприкрытое возмущение.</w:t>
      </w:r>
    </w:p>
    <w:p>
      <w:pPr>
        <w:pStyle w:val="Normal"/>
        <w:ind w:firstLine="567"/>
        <w:jc w:val="both"/>
        <w:rPr/>
      </w:pPr>
      <w:r>
        <w:rPr>
          <w:lang w:eastAsia="ja-JP"/>
        </w:rPr>
        <w:t>И так далее и так далее – десятки, сотни вариантов, каждый из которых дает довольно точное представление о том – что испытывает человек.</w:t>
      </w:r>
    </w:p>
    <w:p>
      <w:pPr>
        <w:pStyle w:val="Normal"/>
        <w:ind w:firstLine="567"/>
        <w:jc w:val="both"/>
        <w:rPr>
          <w:lang w:eastAsia="ja-JP"/>
        </w:rPr>
      </w:pPr>
      <w:r>
        <w:rPr>
          <w:lang w:eastAsia="ja-JP"/>
        </w:rPr>
        <w:t xml:space="preserve">Конечно, можно и ошибаться – прежде всего потому, что тебе не удается в процессе тестирования фраз оставаться эмоционально нейтральным, ну и недостаток опыта, само собой, приводит к ошибкам, но это совсем не страшно – последующие фразы, мимика, действия человека – всё это является дополнительными подсказками. Так что необходимо пробовать, экспериментировать, проверять результаты своих экспериментов. </w:t>
      </w:r>
    </w:p>
    <w:p>
      <w:pPr>
        <w:pStyle w:val="Normal"/>
        <w:ind w:firstLine="567"/>
        <w:jc w:val="both"/>
        <w:rPr>
          <w:lang w:eastAsia="ja-JP"/>
        </w:rPr>
      </w:pPr>
      <w:r>
        <w:rPr>
          <w:lang w:eastAsia="ja-JP"/>
        </w:rPr>
        <w:t>Экман пишет: «Лжецы склонны особенно тщательно подбирать слова. Они тщательно обдумывают свои слова не только потому, что им известно, какое внимание окружающие уделяют этому источнику информации, но и потому, что за слова скорее придется отвечать, чем за тон, выражение лица или телодвижения. Другая причина, по которой за словами так тщательно следят и так часто пытаются их скорректировать, состоит в том, что словами обмануть легче всего». Конечно, люди могут стараться тщательно подбирать слова, чтобы вместо «родная моя» не сказать «дура», чтобы не было «оговорок по Фрейду», когда хочешь сказать «дорогая, передай мне пожалуйста соль», а с языка срывается «ты мне всю жизнь испортила, сволочь». Но Экман не учитывает того, что контроль своей речи на этом и заканчивается, и ни один человек никогда и ни при каких обстоятельствах не сможет контролировать все те языковые мелочи, о которых я упомянул. Единственный способ говорить в точности как человек, который испытывает что-то, это ИМЕННО И ТОЛЬКО испытывать это, другого способа нет. Конечно, остаются варианты написанной заранее и заученной речи – это возможно, но в реальных жизненных ситуациях невозможно, ведь ты в любой момент можешь отклонить разговор в любую сторону, коснуться той или иной мелочи, начать задавать вопросы, и все предусмотреть и зазубрить ответы невозможно. Если ты имеешь дело с человеком, который является настолько опытным и умелым в управлении своими восприятиями, что на самом деле начинает испытывать то, о чем говорит, даже если в другое время он испытывает нечто противоположное – значит перед тобой прирожденный артист, дипломат или шпион. Непременно покажи ему мою «селекцию», ведь человек, который так искусно владеет своими восприятиями, не может не заинтересоваться «Селекцией восприятий». Свои способности он использует, как обезьяна микроскоп – дай ему шанс воспользоваться ими более интересным образом.</w:t>
      </w:r>
    </w:p>
    <w:p>
      <w:pPr>
        <w:pStyle w:val="Normal"/>
        <w:ind w:firstLine="567"/>
        <w:jc w:val="both"/>
        <w:rPr>
          <w:lang w:eastAsia="ja-JP"/>
        </w:rPr>
      </w:pPr>
      <w:r>
        <w:rPr>
          <w:lang w:eastAsia="ja-JP"/>
        </w:rPr>
      </w:r>
    </w:p>
    <w:p>
      <w:pPr>
        <w:pStyle w:val="Normal"/>
        <w:ind w:firstLine="567"/>
        <w:jc w:val="both"/>
        <w:rPr>
          <w:lang w:eastAsia="ja-JP"/>
        </w:rPr>
      </w:pPr>
      <w:r>
        <w:rPr>
          <w:lang w:eastAsia="ja-JP"/>
        </w:rPr>
        <w:t>Теперь вернемся к садизму. Когда взрослые запрещают детям заниматься сексом, когда наказывают их за сексуальные действия, когда внушают им отвратительность их сексуальных желаний, они не просто делают доброе, как им кажется, дело. Нет, это не так. Когда человек делает доброе, по его мнению, дело, он выглядит определенным образом, у него определенная мимика, определенная интонация, определенный выбор словоупотребления, определенный набор сопутствующих восприятий и определенный тип следующих после выполнения этого дела действий. А когда человек испытывает удовлетворение от того, что наказывает, запрещает, воздает возмездие, причиняет страдания – при этом он выглядит совершенно другим образом, и мимика, и выбор слов, и прочее – всё это соответствует именно садизму – получению удовлетворения от причинения страданий. И когда я вижу – как именно взрослые подавляют детскую сексуальность, я утверждаю, основываясь на всем своем опыте различения своих восприятий, опыте интерпретаций проявлений других людей и проверок этих интерпретаций – эти взрослые испытывают чисто садистские чувства. К ним, конечно, примешивается и много чего другого – и убежденность в своей правоте, и страх того, что кто-то другой увидит сексуальные проявления твоего ребенка и бог знает что подумает и прочее и прочее. Но одно из доминирующих восприятий – это садизм, желание садизма. Фактически, взрослые мстят детям. У взрослых людей секса нет. То, что они иногда, а некоторые даже часто трахаются – это не секс, это половые акты, проводимые в атмосфере стыда, отупения, неловкости, подстилочности, насилия и т.д. выйди на улицу, посмотри на встретившегося тебе человека – женщину или мужчину. Представь себе, что этот человек трахается. Думаю, что у тебя возникнет мощное сопротивление – ну не получается представить, как ЭТО будет трахаться… наверное, что-то совсем отвратительное. Так оно и есть. И вот – этот человек видит, как его внучка интимно играется с соседским мальчиком. Оба в восторге, пищат, трутся друг об друга и выглядят совершенно счастливыми. Теперь представь – что испытает этот человек и что он сделает? Он будет мстить. Жестоко и бескомпромиссно, и месть его будет справедливой, по его мнению, ведь он убежден, что секс – это гадость, а сексуальные и эротические проявления детей – это вообще гадость в квадрате, в кубе.</w:t>
      </w:r>
    </w:p>
    <w:p>
      <w:pPr>
        <w:pStyle w:val="Normal"/>
        <w:ind w:firstLine="567"/>
        <w:jc w:val="both"/>
        <w:rPr>
          <w:lang w:eastAsia="ja-JP"/>
        </w:rPr>
      </w:pPr>
      <w:r>
        <w:rPr>
          <w:lang w:eastAsia="ja-JP"/>
        </w:rPr>
        <w:t xml:space="preserve">Когда ты – вот лично ты, запрещаешь своим детям играть в эротические игры хотя бы друг с другом, ты их в этот момент ненавидишь и мстишь им – мстишь им за свою мудацкую жизнь, за свою самокастрацию. А когда то же самое делают твои родители с твоими детьми – то они мстят им еще более жестоко. Здесь – та же самая закономерность, на которую указывал Нилл: чем более приятен и свободен от демонизации секс у людей, тем меньше им хочется мстить кому-то за отсутствие секса в их жизни и вообще за хреновую жизнь. Если есть женщина, которая убеждена, что трахаться – это здорово, которая живет со своим ребенком без мужа, трахается сколько ей захочется с разными парнями, то она никогда не будет мстить своему ребенку за то, что тот играется в эротические игры с другими детьми. Она, конечно, запретит ему эти игры, но не из-за желания кастрировать ребенка, а просто из-за социальных страхов. И ребенок это ОТЛИЧНО чувствует. Он понимает прекрасно, что сейчас его не наказывают, и что запрет вводится не потому, что эротические игры - это грех, гадость, а просто потому, что это действие по каким-то причинам нежелательно – пусть он и не понимает – каковы в точности эти причины. Взрослые на самом деле думают, что дети глупые и ничего не понимают! Нет, наверное, более чудовищного заблуждения. Отупевший взрослый с раздавленной многолетними самоотравлениями психикой чувствует в сто раз меньше, чем ребенок. Если ты требуешь от ребенка прекратить эротические игры, не чувствуя при этом садистских желаний, желания мести, неприязни, отвращения к сексу, то в ребенке и не сформируется комплекса вины, он не начнет испытывать стыда и ненависти к сексу. И это не какая-то мистика, нет, все очень просто – просто если ты не испытываешь всей этой зловонной кучи восприятий, то твои проявления, твоя мимика, интонация, словоупотребление – всё это расскажет ребенку о том – что на самом деле ты испытываешь, и он отлично это почувствует. Можно, конечно, притвориться. Можно, но не выйдет. Если ты – подстилка, если для тебя секс – нечто постыдное, греховное, если для тебя секс вне семьи – это измена, если мастурбировать при ком-то другом – это для тебя извращение, а трахаться в попку – извращение в квадрате и т.д. и т.п. – то притворяйся сколько угодно, что ты запрещаешь своему ребенку эротические игры с соседским ребенком просто из-за соображений целесообразности - ребенок тебя расшифрует моментально, и в нем неизбежно усилятся и стыд, и чувство вины, и отвращение и т.д. </w:t>
      </w:r>
    </w:p>
    <w:p>
      <w:pPr>
        <w:pStyle w:val="Normal"/>
        <w:ind w:firstLine="567"/>
        <w:jc w:val="both"/>
        <w:rPr/>
      </w:pPr>
      <w:r>
        <w:rPr>
          <w:lang w:eastAsia="ja-JP"/>
        </w:rPr>
        <w:t>(Кстати о подстилках: вот что, например, советуют «профессиональные психологи» в том случае, если у супругов есть «сексуальная несовместимость»:</w:t>
      </w:r>
    </w:p>
    <w:p>
      <w:pPr>
        <w:pStyle w:val="Normal"/>
        <w:ind w:firstLine="567"/>
        <w:jc w:val="both"/>
        <w:rPr>
          <w:lang w:eastAsia="ja-JP"/>
        </w:rPr>
      </w:pPr>
      <w:r>
        <w:rPr>
          <w:lang w:eastAsia="ja-JP"/>
        </w:rPr>
        <w:t xml:space="preserve">Совет врача-сексолога, доктора медицинских наук (!!!): «Можно сделать так, что сегодня вы занимаетесь сексом тогда, когда это нравится одному, а завтра тогда, когда другому.» Этот «специалист» предлагает, чтобы сегодня один насиловал самого себя ради довольства другого, а завтра – наоборот! Эдакая взаимная подстилочность. </w:t>
      </w:r>
    </w:p>
    <w:p>
      <w:pPr>
        <w:pStyle w:val="Normal"/>
        <w:ind w:firstLine="567"/>
        <w:jc w:val="both"/>
        <w:rPr>
          <w:lang w:eastAsia="ja-JP"/>
        </w:rPr>
      </w:pPr>
      <w:r>
        <w:rPr>
          <w:lang w:eastAsia="ja-JP"/>
        </w:rPr>
        <w:t>Вот что советует другой врач-сексолог, психотерапевт: «В такой ситуации надо идти друг другу навстречу. В выходные – использовать день. И никакие другие дела не могут быть важнее!» - то есть раз свободный от работы день появился, хочешь не хочешь, а надо в этот день изнасиловать себя для укрепления семьи.</w:t>
      </w:r>
    </w:p>
    <w:p>
      <w:pPr>
        <w:pStyle w:val="Normal"/>
        <w:ind w:firstLine="567"/>
        <w:jc w:val="both"/>
        <w:rPr>
          <w:lang w:eastAsia="ja-JP"/>
        </w:rPr>
      </w:pPr>
      <w:r>
        <w:rPr>
          <w:lang w:eastAsia="ja-JP"/>
        </w:rPr>
        <w:t>Можно себе представить – какая ненависть к сексу и к жизни вообще в итоге формируется. И всё это вместо того, чтобы предложить устранять ревность, перестать воспринимать друг друга как вещь, как собственность, и заниматься сексом с тем, с кем хочется, когда хочется и как хочется. Интересно – когда же эта гнилая «психология» отправится окончательно на помойку? Кто те идиоты, кто дает законное право этим людям называться специалистами, врачами, сексологами? Круговая порука идиотов-самоубийц.)</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30. «Задавайте вопросы, вашу мать!»</w:t>
      </w:r>
    </w:p>
    <w:p>
      <w:pPr>
        <w:pStyle w:val="Normal"/>
        <w:ind w:firstLine="567"/>
        <w:jc w:val="both"/>
        <w:rPr>
          <w:b/>
          <w:b/>
          <w:lang w:eastAsia="ja-JP"/>
        </w:rPr>
      </w:pPr>
      <w:r>
        <w:rPr>
          <w:b/>
          <w:lang w:eastAsia="ja-JP"/>
        </w:rPr>
      </w:r>
    </w:p>
    <w:p>
      <w:pPr>
        <w:pStyle w:val="Normal"/>
        <w:ind w:left="2552" w:hanging="0"/>
        <w:jc w:val="both"/>
        <w:rPr>
          <w:lang w:eastAsia="ja-JP"/>
        </w:rPr>
      </w:pPr>
      <w:r>
        <w:rPr/>
        <w:t>Не дружил Андрюша с мылом, вот и вырос он дебилом.</w:t>
      </w:r>
    </w:p>
    <w:p>
      <w:pPr>
        <w:pStyle w:val="Normal"/>
        <w:ind w:firstLine="567"/>
        <w:jc w:val="both"/>
        <w:rPr>
          <w:lang w:eastAsia="ja-JP"/>
        </w:rPr>
      </w:pPr>
      <w:r>
        <w:rPr>
          <w:lang w:eastAsia="ja-JP"/>
        </w:rPr>
      </w:r>
    </w:p>
    <w:p>
      <w:pPr>
        <w:pStyle w:val="Normal"/>
        <w:ind w:firstLine="567"/>
        <w:jc w:val="both"/>
        <w:rPr>
          <w:lang w:eastAsia="ja-JP"/>
        </w:rPr>
      </w:pPr>
      <w:r>
        <w:rPr>
          <w:lang w:eastAsia="ja-JP"/>
        </w:rPr>
        <w:t>Каким образом можно разрушить дорисовки? Как перестать вытеснять что-либо о человеке?</w:t>
      </w:r>
    </w:p>
    <w:p>
      <w:pPr>
        <w:pStyle w:val="Normal"/>
        <w:ind w:firstLine="567"/>
        <w:jc w:val="both"/>
        <w:rPr/>
      </w:pPr>
      <w:r>
        <w:rPr>
          <w:lang w:eastAsia="ja-JP"/>
        </w:rPr>
        <w:t>Эти вопросы повторяются так часто, а ответ на них – настолько прост и очевиден, что я просто выпадаю в осадок каждый раз, когда слышу снова и снова эти вопросы от разных людей. Но самое удивительное – реакция людей на мой ответ. Я говорю им – какого черта, в чем проблема? ЗАДАВАЙ ЧЕЛОВЕКУ ВОПРОСЫ И АНАЛИЗИРУЙ ЕГО ОТВЕТЫ!! Спустя некоторое время я интересуюсь – стал ли тот человек следовать моему совету? Конечно же, нет.</w:t>
      </w:r>
    </w:p>
    <w:p>
      <w:pPr>
        <w:pStyle w:val="Normal"/>
        <w:ind w:firstLine="567"/>
        <w:jc w:val="both"/>
        <w:rPr>
          <w:lang w:eastAsia="ja-JP"/>
        </w:rPr>
      </w:pPr>
      <w:r>
        <w:rPr>
          <w:lang w:eastAsia="ja-JP"/>
        </w:rPr>
        <w:t>В 26-й главе я описал историю с девушкой, которая мирилась с тем, что ее парень не пытается сделать так, чтобы его сперма не попадала ей в рот. Та история имела продолжение. Спустя пару дней оказалось, что ее ясность в отношении того, что ее парень бесчувственный насильник и симпатии к ней не испытывает, ускользающая. И вот она сидит с этой ускользающей ясностью и думает – что же делать. Разумеется, я посоветовал ей задавать ему вопросы, и даже продиктовал их. После моего совета она, само собой… не стала задавать ему никаких вопросов – из неловкости! Тогда я ей объяснил, что если ей не нужны мои советы, тогда общаться не о чем. И тогда она пересилила свою неловкость задавать такие вопросы «любимому», и у них получится такой разговор:</w:t>
      </w:r>
    </w:p>
    <w:p>
      <w:pPr>
        <w:pStyle w:val="Normal"/>
        <w:ind w:firstLine="567"/>
        <w:jc w:val="both"/>
        <w:rPr/>
      </w:pPr>
      <w:r>
        <w:rPr>
          <w:lang w:eastAsia="ja-JP"/>
        </w:rPr>
        <w:t>Она: Какое, на твой взгляд, у меня отношение к сперме во рту? Нравится, приятно, возбуждает, не нравится, вызывает отвращение, брезгливость?</w:t>
      </w:r>
    </w:p>
    <w:p>
      <w:pPr>
        <w:pStyle w:val="Normal"/>
        <w:ind w:firstLine="567"/>
        <w:jc w:val="both"/>
        <w:rPr>
          <w:lang w:eastAsia="ja-JP"/>
        </w:rPr>
      </w:pPr>
      <w:r>
        <w:rPr>
          <w:lang w:eastAsia="ja-JP"/>
        </w:rPr>
        <w:t>Он: Странный вопрос, на который только ты можешь ответить.</w:t>
      </w:r>
    </w:p>
    <w:p>
      <w:pPr>
        <w:pStyle w:val="Normal"/>
        <w:ind w:firstLine="567"/>
        <w:jc w:val="both"/>
        <w:rPr/>
      </w:pPr>
      <w:r>
        <w:rPr>
          <w:lang w:eastAsia="ja-JP"/>
        </w:rPr>
        <w:t>Она: Я знаю, как я отношусь к сперме во рту. Я хочу понять, что ты об этом думаешь – давала ли я тебе каким-то образом понять – как я к этому отношусь. Просто напиши, как тебе кажется. Почему ты не хочешь ответить?</w:t>
      </w:r>
    </w:p>
    <w:p>
      <w:pPr>
        <w:pStyle w:val="Normal"/>
        <w:ind w:firstLine="567"/>
        <w:jc w:val="both"/>
        <w:rPr/>
      </w:pPr>
      <w:r>
        <w:rPr>
          <w:lang w:eastAsia="ja-JP"/>
        </w:rPr>
        <w:t>Он: Думаю, что сперма во рту вызывает у тебя брезгливость, не нравится.</w:t>
      </w:r>
    </w:p>
    <w:p>
      <w:pPr>
        <w:pStyle w:val="Normal"/>
        <w:ind w:firstLine="567"/>
        <w:jc w:val="both"/>
        <w:rPr/>
      </w:pPr>
      <w:r>
        <w:rPr>
          <w:lang w:eastAsia="ja-JP"/>
        </w:rPr>
        <w:t>Она: Если тебе казалось, что у меня такое отношение к сперме во рту, почему ты не старался контролировать, чтобы она туда не попадала?</w:t>
      </w:r>
    </w:p>
    <w:p>
      <w:pPr>
        <w:pStyle w:val="Normal"/>
        <w:ind w:firstLine="567"/>
        <w:jc w:val="both"/>
        <w:rPr>
          <w:lang w:eastAsia="ja-JP"/>
        </w:rPr>
      </w:pPr>
      <w:r>
        <w:rPr>
          <w:lang w:eastAsia="ja-JP"/>
        </w:rPr>
        <w:t>Он: Потому что в эти моменты не было желания ничего контролировать, только сосредоточиться на своих ощущениях.</w:t>
      </w:r>
    </w:p>
    <w:p>
      <w:pPr>
        <w:pStyle w:val="Normal"/>
        <w:ind w:firstLine="567"/>
        <w:jc w:val="both"/>
        <w:rPr/>
      </w:pPr>
      <w:r>
        <w:rPr>
          <w:rFonts w:eastAsia="Times New Roman"/>
          <w:lang w:eastAsia="ja-JP"/>
        </w:rPr>
        <w:t xml:space="preserve"> </w:t>
      </w:r>
      <w:r>
        <w:rPr>
          <w:lang w:eastAsia="ja-JP"/>
        </w:rPr>
        <w:t>Она: То есть тебе безразлично, испытываю я удовольствие или отвращение в тот момент, когда ты испытываешь оргазм?</w:t>
      </w:r>
    </w:p>
    <w:p>
      <w:pPr>
        <w:pStyle w:val="Normal"/>
        <w:ind w:firstLine="567"/>
        <w:jc w:val="both"/>
        <w:rPr>
          <w:lang w:eastAsia="ja-JP"/>
        </w:rPr>
      </w:pPr>
      <w:r>
        <w:rPr>
          <w:lang w:eastAsia="ja-JP"/>
        </w:rPr>
        <w:t>Он: Небезразлично, хочу чтобы испытывала удовольствие.</w:t>
      </w:r>
    </w:p>
    <w:p>
      <w:pPr>
        <w:pStyle w:val="Normal"/>
        <w:ind w:firstLine="567"/>
        <w:jc w:val="both"/>
        <w:rPr/>
      </w:pPr>
      <w:r>
        <w:rPr>
          <w:rFonts w:eastAsia="Times New Roman"/>
          <w:lang w:eastAsia="ja-JP"/>
        </w:rPr>
        <w:t xml:space="preserve"> </w:t>
      </w:r>
      <w:r>
        <w:rPr>
          <w:lang w:eastAsia="ja-JP"/>
        </w:rPr>
        <w:t>Она: Но желание просто слить в рот, ни о чем не думая, сильнее?</w:t>
      </w:r>
    </w:p>
    <w:p>
      <w:pPr>
        <w:pStyle w:val="Normal"/>
        <w:ind w:firstLine="567"/>
        <w:jc w:val="both"/>
        <w:rPr/>
      </w:pPr>
      <w:r>
        <w:rPr>
          <w:lang w:eastAsia="ja-JP"/>
        </w:rPr>
        <w:t xml:space="preserve">Он: Да. </w:t>
      </w:r>
    </w:p>
    <w:p>
      <w:pPr>
        <w:pStyle w:val="Normal"/>
        <w:ind w:firstLine="567"/>
        <w:jc w:val="both"/>
        <w:rPr>
          <w:lang w:eastAsia="ja-JP"/>
        </w:rPr>
      </w:pPr>
      <w:r>
        <w:rPr>
          <w:rFonts w:eastAsia="Times New Roman"/>
          <w:lang w:eastAsia="ja-JP"/>
        </w:rPr>
        <w:t xml:space="preserve"> </w:t>
      </w:r>
    </w:p>
    <w:p>
      <w:pPr>
        <w:pStyle w:val="Normal"/>
        <w:ind w:firstLine="567"/>
        <w:jc w:val="both"/>
        <w:rPr>
          <w:lang w:eastAsia="ja-JP"/>
        </w:rPr>
      </w:pPr>
      <w:r>
        <w:rPr>
          <w:lang w:eastAsia="ja-JP"/>
        </w:rPr>
        <w:t>После этой переписки у девушки укрепилась ясность, которую она сформулировала так: «делаю вывод, что он жестокий, т.к. хочет получать удовольствие несмотря на то, что это доставляет неприятные ощущения тому, с кем он занимается сексом. Поняла, что он не испытывает ко мне симпатии, а я проявляла подстилочность, идя наперекор своим желаниям и не требуя от него, чтобы он сам контролировал свой оргазм».</w:t>
      </w:r>
    </w:p>
    <w:p>
      <w:pPr>
        <w:pStyle w:val="Normal"/>
        <w:ind w:firstLine="567"/>
        <w:jc w:val="both"/>
        <w:rPr/>
      </w:pPr>
      <w:r>
        <w:rPr>
          <w:lang w:eastAsia="ja-JP"/>
        </w:rPr>
        <w:t>Конечно, и эта ясность может со временем замылиться и затуманиться – само собой, но это означает, что такого рода расспросы необходимо продолжать – ведь они приводят к ясност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31. «Тайна циклического восприятия».</w:t>
      </w:r>
    </w:p>
    <w:p>
      <w:pPr>
        <w:pStyle w:val="Normal"/>
        <w:ind w:firstLine="567"/>
        <w:jc w:val="both"/>
        <w:rPr>
          <w:b/>
          <w:b/>
          <w:lang w:eastAsia="ja-JP"/>
        </w:rPr>
      </w:pPr>
      <w:r>
        <w:rPr>
          <w:b/>
          <w:lang w:eastAsia="ja-JP"/>
        </w:rPr>
      </w:r>
    </w:p>
    <w:p>
      <w:pPr>
        <w:pStyle w:val="Normal"/>
        <w:ind w:firstLine="567"/>
        <w:jc w:val="both"/>
        <w:rPr/>
      </w:pPr>
      <w:r>
        <w:rPr>
          <w:lang w:eastAsia="ja-JP"/>
        </w:rPr>
        <w:t>Нет, не переживай – математики не будет:) Свой математический пыл я вполне реализую в процессе написания учебника по математике, но синусоида у нас тут всё же появится.</w:t>
      </w:r>
    </w:p>
    <w:p>
      <w:pPr>
        <w:pStyle w:val="Normal"/>
        <w:ind w:firstLine="567"/>
        <w:jc w:val="both"/>
        <w:rPr>
          <w:lang w:eastAsia="ja-JP"/>
        </w:rPr>
      </w:pPr>
      <w:r>
        <w:rPr>
          <w:lang w:eastAsia="ja-JP"/>
        </w:rPr>
        <w:t>Есть чрезвычайно интересное упражнение, которое заключается в следующем. Допустим, сейчас ты испытываешь какое-либо радостное желание, например – посмотреть боевик. Постепенно усиливаешь желание реализации этого желания. Плавно подходишь к моменту, когда ты уже готов вот прямо сейчас встать и начать реализовывать это желание. И в этот момент берешь паузу, замираешь… и начинаешь откатываться назад – вплоть до того момента, когда ты уже сейчас вот-вот совершенно откажешься от реализации этого желания. На этом месте снова замираешь… и снова возвращаешься в состояние, когда желание реализовывать достигает максимума.</w:t>
      </w:r>
    </w:p>
    <w:p>
      <w:pPr>
        <w:pStyle w:val="Normal"/>
        <w:ind w:firstLine="567"/>
        <w:jc w:val="both"/>
        <w:rPr>
          <w:lang w:eastAsia="ja-JP"/>
        </w:rPr>
      </w:pPr>
      <w:r>
        <w:rPr>
          <w:lang w:eastAsia="ja-JP"/>
        </w:rPr>
        <w:t>Такую практику можно назвать «практикой циклического восприятия желания реализовывать радостное желание». Не буду даже пытаться сделать аббревиатуру из этого словосочетания, чтобы не уподобиться специалистам из НАСА, которые, всё же, могли бы подойти к вопросу более творчески и подыскать какие-то внятные заменители сложных аббревиатур:) Пусть эта практика будет называться по предложению Ярки «жирафом».</w:t>
      </w:r>
    </w:p>
    <w:p>
      <w:pPr>
        <w:pStyle w:val="Normal"/>
        <w:ind w:firstLine="567"/>
        <w:jc w:val="both"/>
        <w:rPr>
          <w:lang w:eastAsia="ja-JP"/>
        </w:rPr>
      </w:pPr>
      <w:r>
        <w:rPr>
          <w:lang w:eastAsia="ja-JP"/>
        </w:rPr>
        <w:t xml:space="preserve">Первый этап – «турбулентный» - в жирафе заканчивается тогда, когда совершенно пропадает спазматичность желания реализовывать желание, пропадают сумбурные приступы-всплески, то есть – исчезает «турбулентность при жирафе». После этого наступает второй этап – ламинарный. На этом этапе повышение и понижение интенсивности желания реализовывать желание (ЖРЖ) протекает мягко, без резких скачков и изломов. </w:t>
      </w:r>
    </w:p>
    <w:p>
      <w:pPr>
        <w:pStyle w:val="Normal"/>
        <w:ind w:firstLine="567"/>
        <w:jc w:val="center"/>
        <w:rPr>
          <w:lang w:eastAsia="ja-JP"/>
        </w:rPr>
      </w:pPr>
      <w:r>
        <w:rPr>
          <w:lang w:val="en-US" w:eastAsia="en-US"/>
        </w:rPr>
        <w:drawing>
          <wp:inline distT="0" distB="0" distL="0" distR="0">
            <wp:extent cx="1586865" cy="450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60" r="-17" b="-60"/>
                    <a:stretch>
                      <a:fillRect/>
                    </a:stretch>
                  </pic:blipFill>
                  <pic:spPr bwMode="auto">
                    <a:xfrm>
                      <a:off x="0" y="0"/>
                      <a:ext cx="1586865" cy="450215"/>
                    </a:xfrm>
                    <a:prstGeom prst="rect">
                      <a:avLst/>
                    </a:prstGeom>
                  </pic:spPr>
                </pic:pic>
              </a:graphicData>
            </a:graphic>
          </wp:inline>
        </w:drawing>
      </w:r>
    </w:p>
    <w:p>
      <w:pPr>
        <w:pStyle w:val="Normal"/>
        <w:ind w:firstLine="567"/>
        <w:jc w:val="both"/>
        <w:rPr/>
      </w:pPr>
      <w:r>
        <w:rPr>
          <w:lang w:eastAsia="ja-JP"/>
        </w:rPr>
        <w:t>На ламинарном этапе график функции начинает выглядеть как обычная синусоида. Здесь по горизонтальной оси 0Х откладываем время, а по вертикальной оси 0У – интенсивность ЖРЖ.</w:t>
      </w:r>
    </w:p>
    <w:p>
      <w:pPr>
        <w:pStyle w:val="Normal"/>
        <w:ind w:firstLine="567"/>
        <w:jc w:val="both"/>
        <w:rPr>
          <w:lang w:eastAsia="ja-JP"/>
        </w:rPr>
      </w:pPr>
      <w:r>
        <w:rPr>
          <w:lang w:eastAsia="ja-JP"/>
        </w:rPr>
        <w:t>Третий этап наступает тогда, когда ты начинаешь испытывать наслаждение от этого процесса.</w:t>
      </w:r>
    </w:p>
    <w:p>
      <w:pPr>
        <w:pStyle w:val="Normal"/>
        <w:ind w:firstLine="567"/>
        <w:jc w:val="both"/>
        <w:rPr>
          <w:lang w:eastAsia="ja-JP"/>
        </w:rPr>
      </w:pPr>
      <w:r>
        <w:rPr>
          <w:lang w:eastAsia="ja-JP"/>
        </w:rPr>
        <w:t xml:space="preserve">Вообще говоря, наслаждение возникает при ЛЮБОЙ практике циклического восприятия. Когда я впервые решил провести эксперимент по циклическому восприятию ревности, это было ужасно. Я сидел рядом с кроватью, на которой страстно трахалась девушка, в которую я тогда был сильно влюблен, с другим парнем, который ее возбуждал не менее сильно, чем я – по крайней мере в тот момент. Сначала я позволял своей ревности дорасти до астрономических высот, когда становилось по-настоящему плохо и хотелось умереть, затем снижал ее до нуля, сосредотачиваясь на симпатии и нежности к ней и мыслях типа «моя любимая девушка сейчас получает удовольствие, и это здорово – что она получает удовольствие, ведь я люблю ее и очень хочу, чтобы она получала удовольствие, а не становилась забитой женой». Это было очень, очень трудно. Нет, это было еще труднее. Но выбора не было. К тому времени я уже понимал совершенно точно, что ревность – это конец всему, конец любви, конец нежности, конец будущему. И я решил любой ценой избавиться от этой заразы, тем более что и рассудочно понимал совершенно ясно – насколько это чувство отвратительно, разрушающе, дико. Тогда я не знал в точности – к чему приведет практика циклического восприятия (ЦВ) ревности, но словно предчувствовал, что интересный результат будет в любом случае, да и что мне оставалось, кроме как ставить эксперименты и делать хоть что-то? Я и делал. </w:t>
      </w:r>
    </w:p>
    <w:p>
      <w:pPr>
        <w:pStyle w:val="Normal"/>
        <w:ind w:firstLine="567"/>
        <w:jc w:val="both"/>
        <w:rPr>
          <w:lang w:eastAsia="ja-JP"/>
        </w:rPr>
      </w:pPr>
      <w:r>
        <w:rPr>
          <w:lang w:eastAsia="ja-JP"/>
        </w:rPr>
        <w:t>Конечно, в те моменты, когда возникала сильная ревность, я страшно ей травился, но этот эксперимент что-то во мне менял – я не вполне понимал – что именно, но что-то такое, что усиливало во мне желание проводить этот опыт дальше и дальше. Трахались они при мне дня два или три подряд, но когда мы остались с ней наедине, уехав в другой город, то со мной оставалась моя память, и я продолжал день за днем, час за часом заниматься этой практикой. Спустя две недели я обнаружил, что мне теперь уже требуется прилагать заметные усилия, чтобы вспомнить себя в состоянии ревности, чтобы испытать ее. Это обрадовало. А спустя месяц – когда я уже почти прекратил выполнять эту практику – и надоело, и ревность очень заметно ослабла – я вдруг заметил потрясающую вещь – я стал испытывать наслаждение во время этой практики! Это было не выдуманное, а самое что ни на есть настоящее наслаждение, как мягкий оргазм во всем теле.</w:t>
      </w:r>
    </w:p>
    <w:p>
      <w:pPr>
        <w:pStyle w:val="Normal"/>
        <w:ind w:firstLine="567"/>
        <w:jc w:val="both"/>
        <w:rPr/>
      </w:pPr>
      <w:r>
        <w:rPr>
          <w:lang w:eastAsia="ja-JP"/>
        </w:rPr>
        <w:t>Последующие опыты привели меня к открытию, что вообще любая практика ЦВ приводит к наслаждению, если заниматься ей достаточно много. Отличалась лишь скорость, с которой наслаждение возникало. Если я выполняю практику ЦВ с какой-то негативной эмоцией, само по себе отравление от испытывания ее может очень сильно отсрочить наступление наслаждения. А вот если заниматься жирафом, то наслаждение возникает намного быстрее.</w:t>
      </w:r>
    </w:p>
    <w:p>
      <w:pPr>
        <w:pStyle w:val="Normal"/>
        <w:ind w:firstLine="567"/>
        <w:jc w:val="both"/>
        <w:rPr>
          <w:lang w:eastAsia="ja-JP"/>
        </w:rPr>
      </w:pPr>
      <w:r>
        <w:rPr>
          <w:lang w:eastAsia="ja-JP"/>
        </w:rPr>
        <w:t>Поэкспериментируй с жирафом, и ты обнаружишь еще кое-что интересное – как и всегда, когда экспериментируешь со своими восприятиями.</w:t>
      </w:r>
    </w:p>
    <w:p>
      <w:pPr>
        <w:pStyle w:val="Normal"/>
        <w:ind w:firstLine="567"/>
        <w:jc w:val="both"/>
        <w:rPr>
          <w:lang w:eastAsia="ja-JP"/>
        </w:rPr>
      </w:pPr>
      <w:r>
        <w:rPr>
          <w:lang w:eastAsia="ja-JP"/>
        </w:rPr>
        <w:t xml:space="preserve">Но вот вопрос – ПОЧЕМУ циклическая смена восприятий приводит к наслаждению? Это открытие сначала – когда я только сформулировал его – не показалось мне особенно значимым. </w:t>
      </w:r>
    </w:p>
    <w:p>
      <w:pPr>
        <w:pStyle w:val="Normal"/>
        <w:ind w:firstLine="567"/>
        <w:jc w:val="both"/>
        <w:rPr>
          <w:lang w:eastAsia="ja-JP"/>
        </w:rPr>
      </w:pPr>
      <w:r>
        <w:rPr>
          <w:lang w:eastAsia="ja-JP"/>
        </w:rPr>
        <w:t>(Я уже привык к роли первопроходца, к тому, что открытия следуют одно за другим, как и к тому, что в своих исследованиях я останусь в гордом одиночестве еще на долгие десятилетия, а то и столетия. Довольно странно это – представлять, что только лет через триста или четыреста какое-то значимое число людей – ну может человек сто – откроют для себя мои книги, и удивленно вздохнут – «ни фига себе, ведь еще четыреста лет назад, оказывается, была открыта Селекция, как же так вышло, что люди не заметили этого, прошли мимо, да еще и плюнули». Тогда я открываю фотку Бруно и смотрю на его лицо. Вот прямо сейчас тоже открою и посмотрю. Есть несколько гравюр и рисунков и больше ничего. А ведь нравится мне его лицо. Насколько оно соответствует его настоящему лицу – не знаю, но то, что я вижу на гравюрах – нравится. Вот жил он себе в 16-м веке. Как раз 400 лет назад. И вот жил он, думал, высказывал разные догадки – безумные догадки, совершенно идиотские. Например, он додумался до того, что звезды – это далекие солнца! Идиот, определенно. И что в нашей Солнечной системе есть и другие планеты. Кретин, да и только. Пытался убеждать английскую знать в том, что это Земля крутится вокруг Солнца, а не наоборот. Сомневался в непорочном зачатии Девы Марии! Это уже… ну с чем бы сравнить… ну как если бы в наше время какой-то ублюдок вдруг стал бы утверждать, что детская сексуальность – это естественно и прекрасно, в любом возрасте и в любом виде – главное, чтобы ребенку самому было приятно. Благодарные римляне подвергли его «самому милосердному наказанию и без пролития крови» - то есть сожгли живым на костре).</w:t>
      </w:r>
    </w:p>
    <w:p>
      <w:pPr>
        <w:pStyle w:val="Normal"/>
        <w:ind w:firstLine="567"/>
        <w:jc w:val="both"/>
        <w:rPr>
          <w:lang w:eastAsia="ja-JP"/>
        </w:rPr>
      </w:pPr>
      <w:r>
        <w:rPr>
          <w:lang w:eastAsia="ja-JP"/>
        </w:rPr>
        <w:t xml:space="preserve">Но по мере того, как я обдумывал этот факт, он начинал мне казаться всё более и более удивительным. Что происходит такого во время ЦВ, от чего возникает наслаждение? Наслаждение! Вот что удивительно. Было бы понятно, если в процессе ЦВ возникали бы озаренные восприятия, например – радость или восторг или что угодно еще. Но наслаждение? Почему, какова связь? Совершенно разные группы восприятий, какая между ними может быть связь? Вспомнилось изумление, которое я испытал, когда понял, что масса и энергия эквивалентны, что фактически – это одно и то же. </w:t>
      </w:r>
    </w:p>
    <w:p>
      <w:pPr>
        <w:pStyle w:val="Normal"/>
        <w:ind w:firstLine="567"/>
        <w:jc w:val="both"/>
        <w:rPr>
          <w:lang w:eastAsia="ja-JP"/>
        </w:rPr>
      </w:pPr>
      <w:r>
        <w:rPr>
          <w:lang w:eastAsia="ja-JP"/>
        </w:rPr>
        <w:t>Сколько я ни думал, одна мысль постоянно выползала вперед – практика ЦВ очень похожа на работу центрифуги, в которой смесь веществ расслаивается на фракции. Если долго выполнять ЦВ, то восприятие, с которым работаешь, начинает переживаться исключительно чисто. Сначала – когда только начинаешь испытывать, скажем, ревность или какое-то желание, к нему примешивается и то, и это. А затем – все чище и чище, еще чище, еще! Иногда возникает очень устойчивый зрительный образ сияния – как будто это восприятие сияет от своей чистоты! Происходит очистка, рафинирование восприятий, отделение их от всего другого. Не это ли причина возникновения наслаждения? Нет, конечно это ничего еще не объясняет, ведь почему чистое переживание восприятия приводит к наслаждению, тоже совершенно неясно, но по крайней мере вопрос становится более точен – не «почему практика ЦВ приводит к наслаждению», а «почему чистое переживание восприятий приводит к наслаждению».</w:t>
      </w:r>
    </w:p>
    <w:p>
      <w:pPr>
        <w:pStyle w:val="Normal"/>
        <w:ind w:firstLine="567"/>
        <w:jc w:val="both"/>
        <w:rPr>
          <w:lang w:eastAsia="ja-JP"/>
        </w:rPr>
      </w:pPr>
      <w:r>
        <w:rPr>
          <w:lang w:eastAsia="ja-JP"/>
        </w:rPr>
        <w:t>Разумеется, когда ЦВ проводится с какой-то негативной эмоцией, наслаждение появляется не тогда, когда эта НЭ испытывается, и даже не тогда, когда она устраняется, а позже – значительно позже, когда сидишь и уже ну просто никак, никакими силами не можешь впрыгнуть в эту НЭ, вспомнить ее, пережить. Вот тогда и возникает особенно отчетливый образ сияния, какого-то даже сияющего стержня, который уже и резонирует с наслаждением. А если выполнять ЦВ радостного желания, то наслаждение возникает непосредственно в процессе очищения восприятий.</w:t>
      </w:r>
    </w:p>
    <w:p>
      <w:pPr>
        <w:pStyle w:val="Normal"/>
        <w:ind w:firstLine="567"/>
        <w:jc w:val="both"/>
        <w:rPr>
          <w:lang w:eastAsia="ja-JP"/>
        </w:rPr>
      </w:pPr>
      <w:r>
        <w:rPr>
          <w:lang w:eastAsia="ja-JP"/>
        </w:rPr>
        <w:t>Может быть, наслаждение возникает из-за того, что я испытываю некоторое восприятие в чистом виде? Может и так, а может быть и другая гипотеза. Обычно все восприятия тесно переплетены, даже нет – смазаны, слеплены друг с другом в плохо различимый пучок, так что если тебе задать вопрос – что именно ты сейчас испытываешь, то не так-то просто на этот вопрос ответить. Практика ЦВ словно перетряхивает пучок восприятий, и если внимание удерживает то восприятие, с которым производится работа, то все остальные – попутно прилипшие, постепенно осыпаются. И может быть (это уже вторая гипотеза), что именно сам этот процесс рафинирования резонирует с наслаждением.</w:t>
      </w:r>
    </w:p>
    <w:p>
      <w:pPr>
        <w:pStyle w:val="Normal"/>
        <w:ind w:firstLine="567"/>
        <w:jc w:val="both"/>
        <w:rPr>
          <w:lang w:eastAsia="ja-JP"/>
        </w:rPr>
      </w:pPr>
      <w:r>
        <w:rPr>
          <w:lang w:eastAsia="ja-JP"/>
        </w:rPr>
        <w:t>А может быть и третий вариант. Когда происходит процесс управления очищенным восприятием, я ведь при этом осуществляю его различение, причем чем в большей степени восприятие очищено, тем легче это различение, тем больше удовольствия от его четкого различения. Может быть именно этот эффект играет здесь ключевую роль?</w:t>
      </w:r>
    </w:p>
    <w:p>
      <w:pPr>
        <w:pStyle w:val="Normal"/>
        <w:ind w:firstLine="567"/>
        <w:jc w:val="both"/>
        <w:rPr/>
      </w:pPr>
      <w:r>
        <w:rPr>
          <w:lang w:eastAsia="ja-JP"/>
        </w:rPr>
        <w:t>Вторая гипотеза – о том, что сам процесс рафинирования резонирует с наслаждением, не кажется убедительной, поскольку я много раз замечал, что спонтанное возникновение четкого различения восприятий приводит к всплескам блаженства, то есть не требуется практики ЦВ – требуется именно чистота различения.</w:t>
      </w:r>
    </w:p>
    <w:p>
      <w:pPr>
        <w:pStyle w:val="Normal"/>
        <w:ind w:firstLine="567"/>
        <w:jc w:val="both"/>
        <w:rPr/>
      </w:pPr>
      <w:r>
        <w:rPr>
          <w:lang w:eastAsia="ja-JP"/>
        </w:rPr>
        <w:t>Значит – остается два варианта – или само чистое восприятие так влияет, или явление ясного различения. Но первая гипотеза тоже, видимо, отметается, потому что нередко бывает так, что я испытываю совершенно отчетливое ОзВ – например, ясный всплеск нежности или восторга и т.д. Внимание при этом направлено не на это ОзВ, а на объект, вызвавший его, и я не замечал, что при этом неизменно возникает наслаждение – нет такой закономерности. И в итоге остается третий вариант – ясное различение.</w:t>
      </w:r>
    </w:p>
    <w:p>
      <w:pPr>
        <w:pStyle w:val="Normal"/>
        <w:ind w:firstLine="567"/>
        <w:jc w:val="both"/>
        <w:rPr>
          <w:lang w:eastAsia="ja-JP"/>
        </w:rPr>
      </w:pPr>
      <w:r>
        <w:rPr>
          <w:lang w:eastAsia="ja-JP"/>
        </w:rPr>
        <w:t>Практика циклического восприятия, во-первых, очищает восприятие от других, а во-вторых, для выполнения этой практики требуется сосредоточение на этом восприятии, то есть вся полнота внимания устремлена на него. Словами «вся полнота внимания» и выражается тот факт, что процессу переживания восприятия сопутствует акт его различения, выделения от остальных. Когда мы говорим «я сосредоточен на этом восприятии», или «мое внимание устремлено на это восприятие», мы тем самым описываем явление, при котором проявлено различение этого восприятия. Различение – очень таинственное явление, и оно становится еще более загадочным от того, что оно, оказывается, сильно резонирует с наслаждением.</w:t>
      </w:r>
    </w:p>
    <w:p>
      <w:pPr>
        <w:pStyle w:val="Normal"/>
        <w:ind w:firstLine="567"/>
        <w:jc w:val="both"/>
        <w:rPr/>
      </w:pPr>
      <w:r>
        <w:rPr>
          <w:lang w:eastAsia="ja-JP"/>
        </w:rPr>
        <w:t>Практика ЦВ является средством, позволяющим выделять восприятия в чистом виде. Я сосредотачиваюсь на каком-то восприятии, после чего попеременно усиливаю его интенсивность и снижаю ее. В результате все примеси отваливаются. Некоторые восприятия легче очистить от примесей, некоторые труднее. Ведь это В ТОЧНОСТИ напоминает то, как первые химики начали выделять из соединений чистые химические элементы. Кроме того, такая работа – это путь к «Таблице Бодха» - сводной таблицы чистых восприятий! Ведь всегда есть вопросы типа «нежность – это чистое восприятие или аккорд симпатии и эротического влечения»? Ответить на этот вопрос трудно, и мы оперируем в итоге приближенной картиной.</w:t>
      </w:r>
    </w:p>
    <w:p>
      <w:pPr>
        <w:pStyle w:val="Normal"/>
        <w:ind w:firstLine="567"/>
        <w:jc w:val="both"/>
        <w:rPr>
          <w:lang w:eastAsia="ja-JP"/>
        </w:rPr>
      </w:pPr>
      <w:r>
        <w:rPr>
          <w:lang w:eastAsia="ja-JP"/>
        </w:rPr>
        <w:t>Если мы начнем с помощью ЦВ точно выделять чистые восприятия, то сможем с полной уверенностью составлять список чистых восприятий, а это дает нам в руки возможность анализировать их, искать закономерности и даже предсказывать новые! Мы сможем соединять их в разные сочетания и изучать их.</w:t>
      </w:r>
    </w:p>
    <w:p>
      <w:pPr>
        <w:pStyle w:val="Normal"/>
        <w:ind w:firstLine="567"/>
        <w:jc w:val="both"/>
        <w:rPr>
          <w:lang w:eastAsia="ja-JP"/>
        </w:rPr>
      </w:pPr>
      <w:r>
        <w:rPr>
          <w:lang w:eastAsia="ja-JP"/>
        </w:rPr>
        <w:t>Циклическое восприятие – путь в будущее Овизики.</w:t>
      </w:r>
    </w:p>
    <w:p>
      <w:pPr>
        <w:pStyle w:val="Normal"/>
        <w:ind w:firstLine="567"/>
        <w:jc w:val="both"/>
        <w:rPr>
          <w:lang w:eastAsia="ja-JP"/>
        </w:rPr>
      </w:pPr>
      <w:r>
        <w:rPr>
          <w:lang w:eastAsia="ja-JP"/>
        </w:rPr>
        <w:t>Что будет, если взять восприятие, которое кажется, единым, например нежность, и начать проводить с ней ЦВ? Если оно окажется в самом деле «элементарным» восприятием, то оно таким и останется – я буду по-прежнему испытывать нежность. Если нет – тогда рано или поздно должно наступить расслоение аккорда ОзВ, и в дальнейшей обработке циклическим восприятием останется какое-то одно из них. Можно предположить, что либо в какой-то момент я стану различать оба восприятия, являвшихся составными частями аккорда, либо в какой-то момент я попросту обнаружу, что неожиданно совершилась подмена – ЦВ нежности вдруг превратилось в ЦВ симпатии, например. В таком случае может оказаться так, что в силу каких-то отличительных особенностей при расслоении аккорда одно восприятие будет всегда оставаться, а другие – пропадать, и в таком случае придется придумывать специальный подход к тому, чтобы выявлять другие составные части.</w:t>
      </w:r>
    </w:p>
    <w:p>
      <w:pPr>
        <w:pStyle w:val="Normal"/>
        <w:ind w:firstLine="567"/>
        <w:jc w:val="both"/>
        <w:rPr/>
      </w:pPr>
      <w:r>
        <w:rPr>
          <w:lang w:eastAsia="ja-JP"/>
        </w:rPr>
        <w:t>Всё вот это и является предварительным основанием для начала постановки экспериментов.</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32. «Опыт с ЦВ нежности».</w:t>
      </w:r>
    </w:p>
    <w:p>
      <w:pPr>
        <w:pStyle w:val="Normal"/>
        <w:ind w:firstLine="567"/>
        <w:jc w:val="both"/>
        <w:rPr>
          <w:b/>
          <w:b/>
          <w:lang w:eastAsia="ja-JP"/>
        </w:rPr>
      </w:pPr>
      <w:r>
        <w:rPr>
          <w:b/>
          <w:lang w:eastAsia="ja-JP"/>
        </w:rPr>
      </w:r>
    </w:p>
    <w:p>
      <w:pPr>
        <w:pStyle w:val="Normal"/>
        <w:ind w:left="2268" w:firstLine="567"/>
        <w:jc w:val="both"/>
        <w:rPr>
          <w:lang w:eastAsia="ja-JP"/>
        </w:rPr>
      </w:pPr>
      <w:r>
        <w:rPr>
          <w:rStyle w:val="Postbodysignature"/>
        </w:rPr>
        <w:t>Слабый пол сильнее сильного в силу слабости сильного пола к слабому.</w:t>
      </w:r>
    </w:p>
    <w:p>
      <w:pPr>
        <w:pStyle w:val="Normal"/>
        <w:ind w:firstLine="567"/>
        <w:jc w:val="both"/>
        <w:rPr>
          <w:lang w:eastAsia="ja-JP"/>
        </w:rPr>
      </w:pPr>
      <w:r>
        <w:rPr>
          <w:lang w:eastAsia="ja-JP"/>
        </w:rPr>
      </w:r>
    </w:p>
    <w:p>
      <w:pPr>
        <w:pStyle w:val="Normal"/>
        <w:ind w:firstLine="567"/>
        <w:jc w:val="both"/>
        <w:rPr>
          <w:lang w:eastAsia="ja-JP"/>
        </w:rPr>
      </w:pPr>
      <w:r>
        <w:rPr>
          <w:lang w:eastAsia="ja-JP"/>
        </w:rPr>
        <w:t>Для эксперимента взял фотографию обнаженной девушки, к телу которой возникает нежность. О, нет, не подумай чего плохого – область гениталий тщательно прикрыта, само собой! Специально пластырем заклеил, чтобы закон не нарушать, я же не извращенец в конце-то концов! Знаю, к чему можно, а к чему нельзя испытывать нежность, дурной пример читателям не подаю.</w:t>
      </w:r>
    </w:p>
    <w:p>
      <w:pPr>
        <w:pStyle w:val="Normal"/>
        <w:ind w:firstLine="567"/>
        <w:jc w:val="both"/>
        <w:rPr>
          <w:lang w:eastAsia="ja-JP"/>
        </w:rPr>
      </w:pPr>
      <w:r>
        <w:rPr>
          <w:lang w:eastAsia="ja-JP"/>
        </w:rPr>
        <w:t xml:space="preserve">В процессе эксперимента нежность порождается до высшей точки, доступной на данный момент – примерно на 7-8, после этого внимание переключаю на что-то другое – нежность падает до нуля. Каждый цикл занимает 7-10 секунд. </w:t>
      </w:r>
    </w:p>
    <w:p>
      <w:pPr>
        <w:pStyle w:val="Normal"/>
        <w:ind w:firstLine="567"/>
        <w:jc w:val="both"/>
        <w:rPr/>
      </w:pPr>
      <w:r>
        <w:rPr>
          <w:lang w:eastAsia="ja-JP"/>
        </w:rPr>
        <w:t>Первые 10 циклов – ничего. Нежность как нежность, ничего необычного.</w:t>
      </w:r>
    </w:p>
    <w:p>
      <w:pPr>
        <w:pStyle w:val="Normal"/>
        <w:ind w:firstLine="567"/>
        <w:jc w:val="both"/>
        <w:rPr>
          <w:lang w:eastAsia="ja-JP"/>
        </w:rPr>
      </w:pPr>
      <w:r>
        <w:rPr>
          <w:lang w:eastAsia="ja-JP"/>
        </w:rPr>
        <w:t>Двадцать циклов – ничего. Нежность как нежность.</w:t>
      </w:r>
    </w:p>
    <w:p>
      <w:pPr>
        <w:pStyle w:val="Normal"/>
        <w:ind w:firstLine="567"/>
        <w:jc w:val="both"/>
        <w:rPr>
          <w:lang w:eastAsia="ja-JP"/>
        </w:rPr>
      </w:pPr>
      <w:r>
        <w:rPr>
          <w:lang w:eastAsia="ja-JP"/>
        </w:rPr>
        <w:t>Тридцать циклов – циклы замедлились, теперь 10-15 секунд на каждый, стал замечать, что некоторые циклы проходят не вполне четко, не добиваюсь такой четкости нежности – собрался.</w:t>
      </w:r>
    </w:p>
    <w:p>
      <w:pPr>
        <w:pStyle w:val="Normal"/>
        <w:ind w:firstLine="567"/>
        <w:jc w:val="both"/>
        <w:rPr>
          <w:lang w:eastAsia="ja-JP"/>
        </w:rPr>
      </w:pPr>
      <w:r>
        <w:rPr>
          <w:lang w:eastAsia="ja-JP"/>
        </w:rPr>
        <w:t xml:space="preserve">Сорок циклов – ага! Появился результат. Пока делал один цикл за другим, казалось, что ничего особенно не меняется, но сейчас вдруг поймал себя на том, что я занимаюсь уже не ЦВ нежности, а ЦВ желания поцеловать его тельце! </w:t>
      </w:r>
    </w:p>
    <w:p>
      <w:pPr>
        <w:pStyle w:val="Normal"/>
        <w:ind w:firstLine="567"/>
        <w:jc w:val="both"/>
        <w:rPr>
          <w:lang w:eastAsia="ja-JP"/>
        </w:rPr>
      </w:pPr>
      <w:r>
        <w:rPr>
          <w:lang w:eastAsia="ja-JP"/>
        </w:rPr>
        <w:t>Разбор: произошло в точности то, что я предполагал в одном из вариантов – произошла подмена объекта ЦВ, возникло расщепление сплетенных восприятий. Подмена объекта при ЦВ (ПО ЦВ) произошла в момент рассредоточения, и я предполагаю, что это не случайное совпадение. Наверное, если бы я не стал концентрироваться на нежности на тридцатых циклах, то расслоение произошло бы именно тогда. Видимо, сосредоточение внимания на нежности, то есть различение нежности одновременно является склеивающим действием – действием, которое укрепляет связанность совокупности восприятий в одну группу, в один пучок.</w:t>
      </w:r>
    </w:p>
    <w:p>
      <w:pPr>
        <w:pStyle w:val="Normal"/>
        <w:ind w:firstLine="567"/>
        <w:jc w:val="both"/>
        <w:rPr>
          <w:lang w:eastAsia="ja-JP"/>
        </w:rPr>
      </w:pPr>
      <w:r>
        <w:rPr>
          <w:lang w:eastAsia="ja-JP"/>
        </w:rPr>
        <w:t>Видимо, момент размывания внимания как раз и является моментом, в который пучок распадается на составляющие. Не исключено, что распад связки всегда сопровождается размыванием внимания.</w:t>
      </w:r>
    </w:p>
    <w:p>
      <w:pPr>
        <w:pStyle w:val="Normal"/>
        <w:ind w:firstLine="567"/>
        <w:jc w:val="both"/>
        <w:rPr>
          <w:lang w:eastAsia="ja-JP"/>
        </w:rPr>
      </w:pPr>
      <w:r>
        <w:rPr>
          <w:lang w:eastAsia="ja-JP"/>
        </w:rPr>
        <w:t xml:space="preserve">Таким образом, опыт ЦВ нежности показал, что то, что я называю «нежностью», несомненно является составным восприятием, в котором предположительно доминирующую роль играет желание ласкать. (Я предполагаю, что оно доминирующее именно потому, что именно это желание оказалось подмененным объектом ЦВ). </w:t>
      </w:r>
    </w:p>
    <w:p>
      <w:pPr>
        <w:pStyle w:val="Normal"/>
        <w:ind w:firstLine="567"/>
        <w:jc w:val="both"/>
        <w:rPr/>
      </w:pPr>
      <w:r>
        <w:rPr>
          <w:lang w:eastAsia="ja-JP"/>
        </w:rPr>
        <w:t>Можно различить без труда, а можно и чисто логически вывести вторую составляющую нежности – эротическое возбуждение, или, иначе говоря, эротическое влечение. Ведь если хочется ласкать, то именно для того, чтобы испытывать эротическое возбуждение, и само желание ласкать тоже сопровождается эротическим возбуждением.</w:t>
      </w:r>
    </w:p>
    <w:p>
      <w:pPr>
        <w:pStyle w:val="Normal"/>
        <w:ind w:firstLine="567"/>
        <w:jc w:val="both"/>
        <w:rPr/>
      </w:pPr>
      <w:r>
        <w:rPr>
          <w:lang w:eastAsia="ja-JP"/>
        </w:rPr>
        <w:t>(Эротическое возбуждение легко отличить от сексуального возбуждения тем, что физиологического возбуждения половых органов при эротическом возбуждении не возникает. И эротическое возбуждение, и сексуальное принадлежат к сектору «озаренных ощущений», оба относятся к сексуальному виду озаренных ощущений (есть, например, просто наслаждение, не имеющее отношение к сексуальности), но центр возникающего наслаждения у них не совпадает – у сексуального возбуждения центр наслаждения – в половых органах, у эротического – в груди, горле и сердце, то есть там же, где находятся главные центры наслаждения).</w:t>
      </w:r>
    </w:p>
    <w:p>
      <w:pPr>
        <w:pStyle w:val="Normal"/>
        <w:ind w:firstLine="567"/>
        <w:jc w:val="both"/>
        <w:rPr/>
      </w:pPr>
      <w:r>
        <w:rPr>
          <w:lang w:eastAsia="ja-JP"/>
        </w:rPr>
        <w:t>Так же легко различить, что чувство красоты тоже является одним из составляющих нежность восприятий.</w:t>
      </w:r>
    </w:p>
    <w:p>
      <w:pPr>
        <w:pStyle w:val="Normal"/>
        <w:ind w:firstLine="567"/>
        <w:jc w:val="both"/>
        <w:rPr/>
      </w:pPr>
      <w:r>
        <w:rPr>
          <w:lang w:eastAsia="ja-JP"/>
        </w:rPr>
        <w:t>Еще один вывод заключается в том, что симпатия не является составной частью нежности, так как сейчас, когда я смотрел на тело, я смотрел именно на тело, на лицо не обращал вообще никакого внимания и совершенно не помню его сейчас, и нежность возникала именно к телу. Разумеется, симпатия легко резонирует с нежностью, и все же не является ее составной частью.</w:t>
      </w:r>
    </w:p>
    <w:p>
      <w:pPr>
        <w:pStyle w:val="Normal"/>
        <w:ind w:firstLine="567"/>
        <w:jc w:val="both"/>
        <w:rPr>
          <w:lang w:eastAsia="ja-JP"/>
        </w:rPr>
      </w:pPr>
      <w:r>
        <w:rPr>
          <w:lang w:eastAsia="ja-JP"/>
        </w:rPr>
      </w:r>
    </w:p>
    <w:p>
      <w:pPr>
        <w:pStyle w:val="Normal"/>
        <w:ind w:firstLine="567"/>
        <w:jc w:val="both"/>
        <w:rPr>
          <w:lang w:eastAsia="ja-JP"/>
        </w:rPr>
      </w:pPr>
      <w:r>
        <w:rPr>
          <w:lang w:eastAsia="ja-JP"/>
        </w:rPr>
        <w:t>Итак, выводы: «нежность» - это сильно связанный комплекс восприятий, иначе говоря – «аккорд», состоящий из:</w:t>
      </w:r>
    </w:p>
    <w:p>
      <w:pPr>
        <w:pStyle w:val="Normal"/>
        <w:ind w:firstLine="567"/>
        <w:jc w:val="both"/>
        <w:rPr/>
      </w:pPr>
      <w:r>
        <w:rPr>
          <w:lang w:eastAsia="ja-JP"/>
        </w:rPr>
        <w:t>1) желание ласкать</w:t>
      </w:r>
    </w:p>
    <w:p>
      <w:pPr>
        <w:pStyle w:val="Normal"/>
        <w:ind w:firstLine="567"/>
        <w:jc w:val="both"/>
        <w:rPr/>
      </w:pPr>
      <w:r>
        <w:rPr>
          <w:lang w:eastAsia="ja-JP"/>
        </w:rPr>
        <w:t>2) эротическое возбуждение</w:t>
      </w:r>
    </w:p>
    <w:p>
      <w:pPr>
        <w:pStyle w:val="Normal"/>
        <w:ind w:firstLine="567"/>
        <w:jc w:val="both"/>
        <w:rPr>
          <w:lang w:eastAsia="ja-JP"/>
        </w:rPr>
      </w:pPr>
      <w:r>
        <w:rPr>
          <w:lang w:eastAsia="ja-JP"/>
        </w:rPr>
        <w:t>3) чувство красоты.</w:t>
      </w:r>
    </w:p>
    <w:p>
      <w:pPr>
        <w:pStyle w:val="Normal"/>
        <w:ind w:firstLine="567"/>
        <w:jc w:val="both"/>
        <w:rPr/>
      </w:pPr>
      <w:r>
        <w:rPr>
          <w:lang w:eastAsia="ja-JP"/>
        </w:rPr>
        <w:t>(</w:t>
      </w:r>
      <w:r>
        <w:rPr>
          <w:i/>
          <w:lang w:eastAsia="ja-JP"/>
        </w:rPr>
        <w:t>Из книги «Селекция привлекательных состояний»: «Сильно-связанный комплекс [восприятий]» - совокупность восприятий, которые очень часто, или почти всегда, или всегда проявляются одновременно или непосредственно друг за другом, зачастую в определенной последовательности</w:t>
      </w:r>
      <w:r>
        <w:rPr>
          <w:lang w:eastAsia="ja-JP"/>
        </w:rPr>
        <w:t>).</w:t>
      </w:r>
    </w:p>
    <w:p>
      <w:pPr>
        <w:pStyle w:val="Normal"/>
        <w:ind w:firstLine="567"/>
        <w:jc w:val="both"/>
        <w:rPr>
          <w:lang w:eastAsia="ja-JP"/>
        </w:rPr>
      </w:pPr>
      <w:r>
        <w:rPr>
          <w:lang w:eastAsia="ja-JP"/>
        </w:rPr>
        <w:t>Симпатия хоть и легко резонирует с нежностью, но в ее состав не входит.</w:t>
      </w:r>
    </w:p>
    <w:p>
      <w:pPr>
        <w:pStyle w:val="Normal"/>
        <w:ind w:firstLine="567"/>
        <w:jc w:val="both"/>
        <w:rPr/>
      </w:pPr>
      <w:r>
        <w:rPr>
          <w:lang w:eastAsia="ja-JP"/>
        </w:rPr>
        <w:t>Побочным результатом эксперимента (побочный – не значит «неважный») является устойчивый фон наслаждения с ярко выраженным центром в горле, иррадиирующего в соседние области тела – особенно в грудь, сердце, шею и подбородок, предплечья и руки. Возможно, это связано с тем, что объектом ЦВ была нежность, включающая в себя одну из разновидностей наслаждения, или с самим фактом проведения ЦВ, а скорее всего – и с тем, и с тем.</w:t>
      </w:r>
    </w:p>
    <w:p>
      <w:pPr>
        <w:pStyle w:val="Normal"/>
        <w:ind w:firstLine="567"/>
        <w:jc w:val="both"/>
        <w:rPr>
          <w:lang w:eastAsia="ja-JP"/>
        </w:rPr>
      </w:pPr>
      <w:r>
        <w:rPr>
          <w:lang w:eastAsia="ja-JP"/>
        </w:rPr>
      </w:r>
    </w:p>
    <w:p>
      <w:pPr>
        <w:pStyle w:val="Normal"/>
        <w:ind w:firstLine="567"/>
        <w:jc w:val="both"/>
        <w:rPr>
          <w:lang w:eastAsia="ja-JP"/>
        </w:rPr>
      </w:pPr>
      <w:r>
        <w:rPr>
          <w:lang w:eastAsia="ja-JP"/>
        </w:rPr>
        <w:t>А теперь можно провести обратный эксперимент. Смотрю на пушистую елку. Чувство красоты. Вот оно – чувство красоты. Теперь смотрю на красивую девушку. Она голая. И красивая. Ее тело вызывает во мне эротическое наслаждение, но – такое бывает нередко – трогать именно ее мне почему-то практически никогда не хочется – именно потому я ее и взял для этого эксперимента. Красивая, эротичная. Есть чувство красоты, есть эротическое возбуждение. Желания трогать нет. Есть ли нежность? Нет! Нет нежности.</w:t>
      </w:r>
    </w:p>
    <w:p>
      <w:pPr>
        <w:pStyle w:val="Normal"/>
        <w:ind w:firstLine="567"/>
        <w:jc w:val="both"/>
        <w:rPr/>
      </w:pPr>
      <w:r>
        <w:rPr>
          <w:lang w:eastAsia="ja-JP"/>
        </w:rPr>
        <w:t xml:space="preserve">Перевожу взгляд на другую голую девушку – красивая, эротичная, и как правило мне хочется ее потрогать. Чувство красоты есть, эротическое возбуждение есть, но теперь появилось еще и желание ласкать. Есть нежность. Да – это вот и есть то, что я всегда называл нежностью. Перевожу взгляд на первую девушку – желание трогать исчезает – нежность вместе с ней. </w:t>
      </w:r>
    </w:p>
    <w:p>
      <w:pPr>
        <w:pStyle w:val="Normal"/>
        <w:ind w:firstLine="567"/>
        <w:jc w:val="both"/>
        <w:rPr/>
      </w:pPr>
      <w:r>
        <w:rPr>
          <w:lang w:eastAsia="ja-JP"/>
        </w:rPr>
        <w:t>Сопоставление вместе восприятий, которые образуют сильно связанный комплекс, назову «</w:t>
      </w:r>
      <w:r>
        <w:rPr>
          <w:b/>
          <w:lang w:eastAsia="ja-JP"/>
        </w:rPr>
        <w:t>интегрированием</w:t>
      </w:r>
      <w:r>
        <w:rPr>
          <w:lang w:eastAsia="ja-JP"/>
        </w:rPr>
        <w:t>» восприятий. Расслоение сильно связанного комплекса на составляющие – «</w:t>
      </w:r>
      <w:r>
        <w:rPr>
          <w:b/>
          <w:lang w:eastAsia="ja-JP"/>
        </w:rPr>
        <w:t>дифференцирование</w:t>
      </w:r>
      <w:r>
        <w:rPr>
          <w:lang w:eastAsia="ja-JP"/>
        </w:rPr>
        <w:t>» восприятий.</w:t>
      </w:r>
    </w:p>
    <w:p>
      <w:pPr>
        <w:pStyle w:val="Normal"/>
        <w:ind w:firstLine="567"/>
        <w:jc w:val="both"/>
        <w:rPr>
          <w:lang w:eastAsia="ja-JP"/>
        </w:rPr>
      </w:pPr>
      <w:r>
        <w:rPr>
          <w:lang w:eastAsia="ja-JP"/>
        </w:rPr>
      </w:r>
    </w:p>
    <w:p>
      <w:pPr>
        <w:pStyle w:val="Normal"/>
        <w:ind w:firstLine="567"/>
        <w:jc w:val="both"/>
        <w:rPr/>
      </w:pPr>
      <w:r>
        <w:rPr>
          <w:lang w:eastAsia="ja-JP"/>
        </w:rPr>
        <w:t>Возникает, само собой, вопрос – то, что я называю нежностью – то ли это самое, что называют нежностью другие?</w:t>
      </w:r>
    </w:p>
    <w:p>
      <w:pPr>
        <w:pStyle w:val="Normal"/>
        <w:ind w:firstLine="567"/>
        <w:jc w:val="both"/>
        <w:rPr/>
      </w:pPr>
      <w:r>
        <w:rPr>
          <w:lang w:eastAsia="ja-JP"/>
        </w:rPr>
        <w:t>Я уверен, что ответ на этот вопрос положительный. Уверен, потому что в общении с другими людьми, обсуждая с ними нежность, мы приходили к пониманию друг друга. Если много и детально говорить о том или ином восприятии или состоянии, о его проявлениях, свойствах, взаимодействии с другими восприятиями и т.д. – то если на самом деле мы имеем в виду что-то разное, то неизбежно и очень скоро мы заметим противоречия в нашем опыте, придем к несогласию. Если несогласия нет – мы определенно говорим об одном и том же, и это совсем неудивительно. Дело в том, что у нас есть язык, и языком этим пользуются миллиарды людей. Когда некий писатель описывает нежность, он подбирает слова, которые максимально, по его ощущениям, соответствуют этому чувству. То же самое делает вообще любой человек, который хочет, чтобы его поняли. В процессе перевода фразы с одного языка на другой, переводчики также подбирают слова таким образом, чтобы максимально точно передать написанное. Проще всего это дается тем, кто с детства примерно одинаково свободно говорит на двух языках. А вслед за ними пишутся словари, которыми теперь может воспользоваться кто угодно. И я тоже могу воспользоваться словарем, и, говоря о нежности кому-нибудь англоязычному, я скажу слово «tenderness», и меня поймут. И если далее я буду говорить что-то о нежности, используя слово «tenderness», то меня будут понимать, поэтому даже языковые границы давно уже не имеют значения. Конечно, в какой-то момент может оказаться, что все-таки некоторая разница есть, и для очень точных, для совершенно детальных рассуждений некоторого расплывчатого понимания слова «нежность» окажется недостаточным, но нам не составит труда уточнить его, и оптимальный способ его уточнить – в явном виде перечислить состав входящих в нежность восприятий.</w:t>
      </w:r>
    </w:p>
    <w:p>
      <w:pPr>
        <w:pStyle w:val="Normal"/>
        <w:ind w:firstLine="567"/>
        <w:jc w:val="both"/>
        <w:rPr/>
      </w:pPr>
      <w:r>
        <w:rPr>
          <w:lang w:eastAsia="ja-JP"/>
        </w:rPr>
        <w:t xml:space="preserve">Может ли быть такое, что кто-то словом «нежность» называет вообще что-то другое? Ну, например, не совокупность восприятий, а что-то одно, например – чувство красоты. Может, конечно, и такое было не раз в моем общении с людьми, но в этом случае противоречия и непонимания возникают практически мгновенно, стоит нам только чуть поподробнее поговорить о нежности. Например, я могу спросить – «когда ты испытываешь нежность, то чего сильнее тебе хочется – трогать девочку или хотеть ее трогать, но не трогать»? А собеседник мне ответит – «мне вообще не хочется при этом ее трогать». Вот и противоречие – не заметить его невозможно. </w:t>
      </w:r>
    </w:p>
    <w:p>
      <w:pPr>
        <w:pStyle w:val="Normal"/>
        <w:ind w:firstLine="567"/>
        <w:jc w:val="both"/>
        <w:rPr/>
      </w:pPr>
      <w:r>
        <w:rPr>
          <w:lang w:eastAsia="ja-JP"/>
        </w:rPr>
        <w:t>Так что в конечном счете прийти к общей терминологии совсем непросто. Я понимаю, что некоторые люди называют нежностью совсем не тот комплекс восприятий, что имею в виду я. Ничего страшного – давай просто договоримся о терминах – наш язык нам это позволяет.</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Интересно покачаться вот так: сначала «чкр + эрв» (чувство красоты + эротическое возбуждение), затем – «чкр+эрв+желание ласкать», то есть «нжн» (нежность). Сначала одно – потом другое. И почувствовать эту разницу отчетливо, еще отчетливее, еще. </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33. «Мы не рабы. Мы не рабы??»</w:t>
      </w:r>
    </w:p>
    <w:p>
      <w:pPr>
        <w:pStyle w:val="Normal"/>
        <w:ind w:firstLine="567"/>
        <w:jc w:val="both"/>
        <w:rPr>
          <w:b/>
          <w:b/>
          <w:lang w:eastAsia="ja-JP"/>
        </w:rPr>
      </w:pPr>
      <w:r>
        <w:rPr>
          <w:b/>
          <w:lang w:eastAsia="ja-JP"/>
        </w:rPr>
      </w:r>
    </w:p>
    <w:p>
      <w:pPr>
        <w:pStyle w:val="Normal"/>
        <w:ind w:left="1985" w:hanging="0"/>
        <w:jc w:val="both"/>
        <w:rPr>
          <w:lang w:eastAsia="ja-JP"/>
        </w:rPr>
      </w:pPr>
      <w:r>
        <w:rPr>
          <w:lang w:eastAsia="ja-JP"/>
        </w:rPr>
        <w:t>Сказали мне, что эта дорога</w:t>
      </w:r>
    </w:p>
    <w:p>
      <w:pPr>
        <w:pStyle w:val="Normal"/>
        <w:ind w:left="1985" w:hanging="0"/>
        <w:jc w:val="both"/>
        <w:rPr>
          <w:lang w:eastAsia="ja-JP"/>
        </w:rPr>
      </w:pPr>
      <w:r>
        <w:rPr>
          <w:lang w:eastAsia="ja-JP"/>
        </w:rPr>
        <w:t>Меня приведет к океану смерти,</w:t>
      </w:r>
    </w:p>
    <w:p>
      <w:pPr>
        <w:pStyle w:val="Normal"/>
        <w:ind w:left="1985" w:hanging="0"/>
        <w:jc w:val="both"/>
        <w:rPr/>
      </w:pPr>
      <w:r>
        <w:rPr>
          <w:lang w:eastAsia="ja-JP"/>
        </w:rPr>
        <w:t>И я с полпути повернула вспять.</w:t>
      </w:r>
    </w:p>
    <w:p>
      <w:pPr>
        <w:pStyle w:val="Normal"/>
        <w:ind w:left="1985" w:hanging="0"/>
        <w:jc w:val="both"/>
        <w:rPr>
          <w:lang w:eastAsia="ja-JP"/>
        </w:rPr>
      </w:pPr>
      <w:r>
        <w:rPr>
          <w:lang w:eastAsia="ja-JP"/>
        </w:rPr>
        <w:t>С тех пор все тянутся передо мною</w:t>
      </w:r>
    </w:p>
    <w:p>
      <w:pPr>
        <w:pStyle w:val="Normal"/>
        <w:ind w:left="1985" w:hanging="0"/>
        <w:jc w:val="both"/>
        <w:rPr/>
      </w:pPr>
      <w:r>
        <w:rPr>
          <w:lang w:eastAsia="ja-JP"/>
        </w:rPr>
        <w:t>Кривые, глухие окольные тропы…</w:t>
      </w:r>
    </w:p>
    <w:p>
      <w:pPr>
        <w:pStyle w:val="Normal"/>
        <w:ind w:firstLine="567"/>
        <w:jc w:val="both"/>
        <w:rPr>
          <w:lang w:eastAsia="ja-JP"/>
        </w:rPr>
      </w:pPr>
      <w:r>
        <w:rPr>
          <w:lang w:eastAsia="ja-JP"/>
        </w:rPr>
      </w:r>
    </w:p>
    <w:p>
      <w:pPr>
        <w:pStyle w:val="Normal"/>
        <w:ind w:firstLine="567"/>
        <w:jc w:val="both"/>
        <w:rPr/>
      </w:pPr>
      <w:r>
        <w:rPr>
          <w:lang w:eastAsia="ja-JP"/>
        </w:rPr>
        <w:t>Есть крайне интересная статья в российском законодательстве:</w:t>
      </w:r>
    </w:p>
    <w:p>
      <w:pPr>
        <w:pStyle w:val="Normal"/>
        <w:ind w:firstLine="567"/>
        <w:jc w:val="both"/>
        <w:rPr>
          <w:lang w:eastAsia="ja-JP"/>
        </w:rPr>
      </w:pPr>
      <w:r>
        <w:rPr>
          <w:lang w:eastAsia="ja-JP"/>
        </w:rPr>
        <w:t>Статья 87. Обязанности совершеннолетних детей по содержанию родителей.</w:t>
      </w:r>
    </w:p>
    <w:p>
      <w:pPr>
        <w:pStyle w:val="Normal"/>
        <w:ind w:firstLine="567"/>
        <w:jc w:val="both"/>
        <w:rPr>
          <w:lang w:eastAsia="ja-JP"/>
        </w:rPr>
      </w:pPr>
      <w:r>
        <w:rPr>
          <w:lang w:eastAsia="ja-JP"/>
        </w:rPr>
        <w:t xml:space="preserve">1. Трудоспособные совершеннолетние дети обязаны содержать своих нетрудоспособных нуждающихся в помощи родителей и заботиться о них. </w:t>
      </w:r>
    </w:p>
    <w:p>
      <w:pPr>
        <w:pStyle w:val="Normal"/>
        <w:ind w:firstLine="567"/>
        <w:jc w:val="both"/>
        <w:rPr>
          <w:lang w:eastAsia="ja-JP"/>
        </w:rPr>
      </w:pPr>
      <w:r>
        <w:rPr>
          <w:lang w:eastAsia="ja-JP"/>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Normal"/>
        <w:ind w:firstLine="567"/>
        <w:jc w:val="both"/>
        <w:rPr>
          <w:lang w:eastAsia="ja-JP"/>
        </w:rPr>
      </w:pPr>
      <w:r>
        <w:rPr>
          <w:lang w:eastAsia="ja-JP"/>
        </w:rPr>
      </w:r>
    </w:p>
    <w:p>
      <w:pPr>
        <w:pStyle w:val="Normal"/>
        <w:ind w:firstLine="567"/>
        <w:jc w:val="both"/>
        <w:rPr/>
      </w:pPr>
      <w:r>
        <w:rPr>
          <w:lang w:eastAsia="ja-JP"/>
        </w:rPr>
        <w:t xml:space="preserve">Охренеть, правда? Самое поразительное тут – то, что никому эта статья не кажется анахронизмом, маразмом, вопиющим насилием над детьми. Кажется – совершенно нормально – так же нормально, как нормален вид матери, которая на улице посреди десятков прохожих орет на своего ребенка и шлепает его, плачущего. </w:t>
      </w:r>
    </w:p>
    <w:p>
      <w:pPr>
        <w:pStyle w:val="Normal"/>
        <w:ind w:firstLine="567"/>
        <w:jc w:val="both"/>
        <w:rPr>
          <w:lang w:eastAsia="ja-JP"/>
        </w:rPr>
      </w:pPr>
      <w:r>
        <w:rPr>
          <w:lang w:eastAsia="ja-JP"/>
        </w:rPr>
        <w:t>Но что же получается? Когда родителей закон заставляет обслуживать своих детей – тут все понятно. Хочешь рожать ребенка – отлично, рожай, но не перекладывай заботу о нем на государство – неси сам ответственность за свои действия. Но в данном случае получается абсурд из абсурдов. Тебя родили какие-то люди. Потом они могут как угодно над тобой издеваться – пытать тебя едой, уроками, лишением свободы, орать, бить (не до такой степени, чтобы возмутились соседи, то есть не до явного и обширного и ежедневного членовредительства). Они могут тебя ненавидеть, оскорблять, у тебя с ними могут быть самые отвратительные отношения. И вот ты стал совершеннолетним и послал их к черту. А спустя пару десятков лет… Закон заставляет тебя брать их на содержание!! И не отвертишься. И нет способа отказаться, если судом не доказано, что родители уклонялись от исполнения родительских обязанностей, а доказать это невозможно за исключением очень редких случаев – когда твои родители избивали тебя, напивались, так что возмутились другие люди, подали в суд и т.д. – нереальная ситуация для подавляющего большинства семей, в которых родители просто не доходят до таких крайностей.</w:t>
      </w:r>
    </w:p>
    <w:p>
      <w:pPr>
        <w:pStyle w:val="Normal"/>
        <w:ind w:firstLine="567"/>
        <w:jc w:val="both"/>
        <w:rPr>
          <w:lang w:eastAsia="ja-JP"/>
        </w:rPr>
      </w:pPr>
      <w:r>
        <w:rPr>
          <w:lang w:eastAsia="ja-JP"/>
        </w:rPr>
        <w:t>Поразительно и то, что твои родители будут иметь право наследования на твое имущество и капитал – независимо от того – хочешь ты этого или нет. Ничего тут не изменить. И удивительно – всех это устраивает, и более того – такое положение дел считается единственно правильным! Попробуй, обсуди эту тему с каким-нибудь человеком, задай ему вопрос – разве это нормально – принуждать человека оплачивать жизнь его родителей, если он к ним не испытывает никакой близости, а испытывает лишь отвращение? Если ты считаешь себя реалистом, то, наверное, полагаешь, что в ответ на свои вопросы ты услышишь лишь ответы типа «да, а как же – так и должно быть»? В таком случае, ты не реалист, а неисправимый оптимист. В ответ на расспросы такого типа ты услышишь лишь потоки агрессии и осуждения. Был поставлен такой опыт – на форуме, посвященном семейным отношениям, был задан простой вопрос:</w:t>
      </w:r>
    </w:p>
    <w:p>
      <w:pPr>
        <w:pStyle w:val="Normal"/>
        <w:ind w:firstLine="567"/>
        <w:jc w:val="both"/>
        <w:rPr/>
      </w:pPr>
      <w:r>
        <w:rPr>
          <w:lang w:eastAsia="ja-JP"/>
        </w:rPr>
        <w:t>«Есть ли возможность мне, как ребенку, юридически отказаться от своих родителей? Они не совершают противоправных действий, но они для меня неприемлемы как люди, и я не хочу иметь с ними ничего общего. Есть ли юридическая процедура, которая позволит мне сказать: «Я больше не считаю себя сыном своих родителей и отказываюсь от своих прав и обязанностей ребенка по отношению к ним»?»</w:t>
      </w:r>
    </w:p>
    <w:p>
      <w:pPr>
        <w:pStyle w:val="Normal"/>
        <w:ind w:firstLine="567"/>
        <w:jc w:val="both"/>
        <w:rPr>
          <w:lang w:eastAsia="ja-JP"/>
        </w:rPr>
      </w:pPr>
      <w:r>
        <w:rPr>
          <w:lang w:eastAsia="ja-JP"/>
        </w:rPr>
        <w:t>Попутно спрашивалось – согласны ли люди с тем, что это является абсурдом – заставлять человека всю жизнь содержать тех, кто его родил, и кто, тем не менее, как был, так и остается крайне неприятным и даже отвратительным для него человеком. У меня хватило терпения прочесть первые 12 страниц обсуждения. В ответ не было НИ ОДНОГО ответа по существу. Непрерывные потоки оскорблений, нравоучений и угроз. Мне тут хочется привести примеры того – как люди реагируют на вопросы такого типа. Заметь – не на утверждения, не на призывы, не на обобщения – просто на вопросы (!) :</w:t>
      </w:r>
    </w:p>
    <w:p>
      <w:pPr>
        <w:pStyle w:val="Normal"/>
        <w:ind w:firstLine="567"/>
        <w:jc w:val="both"/>
        <w:rPr>
          <w:lang w:eastAsia="ja-JP"/>
        </w:rPr>
      </w:pPr>
      <w:r>
        <w:rPr>
          <w:lang w:eastAsia="ja-JP"/>
        </w:rPr>
      </w:r>
    </w:p>
    <w:p>
      <w:pPr>
        <w:pStyle w:val="Normal"/>
        <w:ind w:firstLine="567"/>
        <w:jc w:val="both"/>
        <w:rPr/>
      </w:pPr>
      <w:r>
        <w:rPr>
          <w:lang w:eastAsia="ja-JP"/>
        </w:rPr>
        <w:t>- Ребенок - это дар свыше для своих родителей. Если вы таковым перестали быть, то это проклятие для Вас.</w:t>
      </w:r>
    </w:p>
    <w:p>
      <w:pPr>
        <w:pStyle w:val="Normal"/>
        <w:ind w:firstLine="567"/>
        <w:jc w:val="both"/>
        <w:rPr>
          <w:lang w:eastAsia="ja-JP"/>
        </w:rPr>
      </w:pPr>
      <w:r>
        <w:rPr>
          <w:lang w:eastAsia="ja-JP"/>
        </w:rPr>
        <w:t>- Просто умри.</w:t>
      </w:r>
    </w:p>
    <w:p>
      <w:pPr>
        <w:pStyle w:val="Normal"/>
        <w:ind w:firstLine="567"/>
        <w:jc w:val="both"/>
        <w:rPr/>
      </w:pPr>
      <w:r>
        <w:rPr>
          <w:lang w:eastAsia="ja-JP"/>
        </w:rPr>
        <w:t>- Надо терпеть и заботиться о родителях. Кто поступает иначе - просто подонок.</w:t>
      </w:r>
    </w:p>
    <w:p>
      <w:pPr>
        <w:pStyle w:val="Normal"/>
        <w:ind w:firstLine="567"/>
        <w:jc w:val="both"/>
        <w:rPr>
          <w:lang w:eastAsia="ja-JP"/>
        </w:rPr>
      </w:pPr>
      <w:r>
        <w:rPr>
          <w:lang w:eastAsia="ja-JP"/>
        </w:rPr>
        <w:t>- Тебя родители не учили, что подобные темы на общий обзор не выставляют?! Ты своим постом опустил не только своих родителей, но и себя (</w:t>
      </w:r>
      <w:r>
        <w:rPr>
          <w:i/>
          <w:lang w:eastAsia="ja-JP"/>
        </w:rPr>
        <w:t>дальше идут матерные оскорбления</w:t>
      </w:r>
      <w:r>
        <w:rPr>
          <w:lang w:eastAsia="ja-JP"/>
        </w:rPr>
        <w:t>).</w:t>
      </w:r>
    </w:p>
    <w:p>
      <w:pPr>
        <w:pStyle w:val="Normal"/>
        <w:ind w:firstLine="567"/>
        <w:jc w:val="both"/>
        <w:rPr>
          <w:lang w:eastAsia="ja-JP"/>
        </w:rPr>
      </w:pPr>
      <w:r>
        <w:rPr>
          <w:lang w:eastAsia="ja-JP"/>
        </w:rPr>
        <w:t>- У меня нет больше родителей, и чем дальше, тем тяжелее... и эта боль всегда на сердце и никуда не уходит, а все обиды кажутся такой мелочью... и, самое главное - уже ничего не поправить никогда, прощения не попросить! Вот это страшно! Что уже ничего не поменять, не поправить! А тут при живых - отречение! Когда еще хоть какие-то шансы, возможность, еще есть что-то исправить, кого-то простить или самому покаяться... Да воспользуйтесь шансом, пока не поздно!</w:t>
      </w:r>
    </w:p>
    <w:p>
      <w:pPr>
        <w:pStyle w:val="Normal"/>
        <w:ind w:firstLine="567"/>
        <w:jc w:val="both"/>
        <w:rPr>
          <w:lang w:eastAsia="ja-JP"/>
        </w:rPr>
      </w:pPr>
      <w:r>
        <w:rPr>
          <w:lang w:eastAsia="ja-JP"/>
        </w:rPr>
        <w:t>- Любое дело отольется, не откажутся ли от вас потом ваши дети или внуки от ваших детей? Зло легко породить, а вот остановить трудно!</w:t>
      </w:r>
    </w:p>
    <w:p>
      <w:pPr>
        <w:pStyle w:val="Normal"/>
        <w:ind w:firstLine="567"/>
        <w:jc w:val="both"/>
        <w:rPr>
          <w:lang w:eastAsia="ja-JP"/>
        </w:rPr>
      </w:pPr>
      <w:r>
        <w:rPr>
          <w:lang w:eastAsia="ja-JP"/>
        </w:rPr>
        <w:t>- Убейся об стену. Этим вы освободите себя от мыслей о родителях, перестанете мучить себя и их. Удачи вам в этом не простом решении проблемы!</w:t>
      </w:r>
    </w:p>
    <w:p>
      <w:pPr>
        <w:pStyle w:val="Normal"/>
        <w:ind w:firstLine="567"/>
        <w:jc w:val="both"/>
        <w:rPr>
          <w:lang w:eastAsia="ja-JP"/>
        </w:rPr>
      </w:pPr>
      <w:r>
        <w:rPr>
          <w:lang w:eastAsia="ja-JP"/>
        </w:rPr>
        <w:t>- Я обожаю своих родителей и вообще семью свою!</w:t>
      </w:r>
    </w:p>
    <w:p>
      <w:pPr>
        <w:pStyle w:val="Normal"/>
        <w:ind w:firstLine="567"/>
        <w:jc w:val="both"/>
        <w:rPr>
          <w:lang w:eastAsia="ja-JP"/>
        </w:rPr>
      </w:pPr>
      <w:r>
        <w:rPr>
          <w:lang w:eastAsia="ja-JP"/>
        </w:rPr>
        <w:t>- Инфантильность прет из каждого слова в любом твоем посте!</w:t>
      </w:r>
    </w:p>
    <w:p>
      <w:pPr>
        <w:pStyle w:val="Normal"/>
        <w:ind w:firstLine="567"/>
        <w:jc w:val="both"/>
        <w:rPr>
          <w:lang w:eastAsia="ja-JP"/>
        </w:rPr>
      </w:pPr>
      <w:r>
        <w:rPr>
          <w:lang w:eastAsia="ja-JP"/>
        </w:rPr>
        <w:t>- Зачем от них отказываться?...не уважительно как то, ведь они вас вырастили, и дали образование.</w:t>
      </w:r>
    </w:p>
    <w:p>
      <w:pPr>
        <w:pStyle w:val="Normal"/>
        <w:ind w:firstLine="567"/>
        <w:jc w:val="both"/>
        <w:rPr/>
      </w:pPr>
      <w:r>
        <w:rPr>
          <w:lang w:eastAsia="ja-JP"/>
        </w:rPr>
        <w:t>-  Ненавижу тех, кто на пустом месте отрекается от родителей.</w:t>
      </w:r>
    </w:p>
    <w:p>
      <w:pPr>
        <w:pStyle w:val="Normal"/>
        <w:ind w:firstLine="567"/>
        <w:jc w:val="both"/>
        <w:rPr/>
      </w:pPr>
      <w:r>
        <w:rPr>
          <w:lang w:eastAsia="ja-JP"/>
        </w:rPr>
        <w:t>- Ага. То есть они тебя вырастили, а теперь, когда видимо им понадобилась помощь, хочешь отказаться? Миленько. Не выйдет.</w:t>
      </w:r>
    </w:p>
    <w:p>
      <w:pPr>
        <w:pStyle w:val="Normal"/>
        <w:ind w:firstLine="567"/>
        <w:jc w:val="both"/>
        <w:rPr>
          <w:lang w:eastAsia="ja-JP"/>
        </w:rPr>
      </w:pPr>
      <w:r>
        <w:rPr>
          <w:lang w:eastAsia="ja-JP"/>
        </w:rPr>
        <w:t>- Этим отказом ты портишь не только себе жизнь, но и родителям, а самое страшное - что они это слышат от тебя...</w:t>
      </w:r>
    </w:p>
    <w:p>
      <w:pPr>
        <w:pStyle w:val="Normal"/>
        <w:ind w:firstLine="567"/>
        <w:jc w:val="both"/>
        <w:rPr/>
      </w:pPr>
      <w:r>
        <w:rPr>
          <w:lang w:eastAsia="ja-JP"/>
        </w:rPr>
        <w:t>- Странно читать такие строки от взрослого человека... родители родили, не бросили, воспитали... а теперь вот под старость получают такую "благодарность"...</w:t>
      </w:r>
    </w:p>
    <w:p>
      <w:pPr>
        <w:pStyle w:val="Normal"/>
        <w:ind w:firstLine="567"/>
        <w:jc w:val="both"/>
        <w:rPr/>
      </w:pPr>
      <w:r>
        <w:rPr>
          <w:lang w:eastAsia="ja-JP"/>
        </w:rPr>
        <w:t>(</w:t>
      </w:r>
      <w:r>
        <w:rPr>
          <w:i/>
          <w:lang w:eastAsia="ja-JP"/>
        </w:rPr>
        <w:t>И последнее – наиболее зрелищное, так как пишет человек, который испытывает неприязнь к своим родителям</w:t>
      </w:r>
      <w:r>
        <w:rPr>
          <w:lang w:eastAsia="ja-JP"/>
        </w:rPr>
        <w:t>) :</w:t>
      </w:r>
    </w:p>
    <w:p>
      <w:pPr>
        <w:pStyle w:val="Normal"/>
        <w:ind w:firstLine="567"/>
        <w:jc w:val="both"/>
        <w:rPr/>
      </w:pPr>
      <w:r>
        <w:rPr>
          <w:lang w:eastAsia="ja-JP"/>
        </w:rPr>
        <w:t>- У меня тоже отношения с родителями пожизненно вкривь и вкось, сбежала от них на край света. Чувства похожие - что я не имею к этой семье никакого отношения. А странно то, что чувства-то похожи, а читать тему неприятно и стыдно. Может, всё-таки есть вещи, которых ни с кем не обсуждают? Тем более вот так, на общем форуме... (</w:t>
      </w:r>
      <w:r>
        <w:rPr>
          <w:i/>
          <w:lang w:eastAsia="ja-JP"/>
        </w:rPr>
        <w:t>форум, само собой, анонимный</w:t>
      </w:r>
      <w:r>
        <w:rPr>
          <w:lang w:eastAsia="ja-JP"/>
        </w:rPr>
        <w:t>). Мне уже в 15 лет было ясно, что такого вот вонючего сора лучше из избы не выносить.</w:t>
      </w:r>
    </w:p>
    <w:p>
      <w:pPr>
        <w:pStyle w:val="Normal"/>
        <w:ind w:firstLine="567"/>
        <w:jc w:val="both"/>
        <w:rPr>
          <w:lang w:eastAsia="ja-JP"/>
        </w:rPr>
      </w:pPr>
      <w:r>
        <w:rPr>
          <w:lang w:eastAsia="ja-JP"/>
        </w:rPr>
      </w:r>
    </w:p>
    <w:p>
      <w:pPr>
        <w:pStyle w:val="Normal"/>
        <w:ind w:firstLine="567"/>
        <w:jc w:val="both"/>
        <w:rPr>
          <w:lang w:eastAsia="ja-JP"/>
        </w:rPr>
      </w:pPr>
      <w:r>
        <w:rPr>
          <w:lang w:eastAsia="ja-JP"/>
        </w:rPr>
        <w:t>Может быть, ты подумаешь, что это какие-то особенно тупые и агрессивные люди? Какие-то особенные рабы, супер-редкие подстилки? Ничего подобного. В других темах на форуме они вполне вежливо общаются друг с другом – совершенно как нормальные. Люди, которые окружают тебя – выглядят совершенно как нормальные, но они сотрут тебя в порошок и уничтожат, как только ты задашь неудобный вопрос.</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34. «Индуцированные желания».</w:t>
      </w:r>
    </w:p>
    <w:p>
      <w:pPr>
        <w:pStyle w:val="Normal"/>
        <w:ind w:firstLine="567"/>
        <w:jc w:val="both"/>
        <w:rPr>
          <w:b/>
          <w:b/>
          <w:lang w:eastAsia="ja-JP"/>
        </w:rPr>
      </w:pPr>
      <w:r>
        <w:rPr>
          <w:b/>
          <w:lang w:eastAsia="ja-JP"/>
        </w:rPr>
      </w:r>
    </w:p>
    <w:p>
      <w:pPr>
        <w:pStyle w:val="Normal"/>
        <w:ind w:left="1701" w:hanging="0"/>
        <w:jc w:val="both"/>
        <w:rPr/>
      </w:pPr>
      <w:r>
        <w:rPr>
          <w:lang w:eastAsia="ja-JP"/>
        </w:rPr>
        <w:t>«…многие добрые дела делаются если не по убеждению, то из страха, из некоторой душевной подлости пред грозными идеями века. Такое основание, конечно, не нравственно, не прочно, не всегда плодотворно, но тем не менее может быть допущено в области практической как внешняя узда для тех, которые не вразумляются внутренним достоинством господствующей мысли.»</w:t>
      </w:r>
    </w:p>
    <w:p>
      <w:pPr>
        <w:pStyle w:val="Normal"/>
        <w:ind w:firstLine="567"/>
        <w:jc w:val="both"/>
        <w:rPr>
          <w:lang w:eastAsia="ja-JP"/>
        </w:rPr>
      </w:pPr>
      <w:r>
        <w:rPr>
          <w:lang w:eastAsia="ja-JP"/>
        </w:rPr>
      </w:r>
    </w:p>
    <w:p>
      <w:pPr>
        <w:pStyle w:val="Normal"/>
        <w:ind w:firstLine="567"/>
        <w:jc w:val="both"/>
        <w:rPr/>
      </w:pPr>
      <w:r>
        <w:rPr>
          <w:lang w:eastAsia="ja-JP"/>
        </w:rPr>
        <w:t>Аксаков прав – такое основание не прочно, и история научила нас этому на множестве примеров. Есть ли более прочное основание в ситуации, когда я сам «не вразумлен внутренним достоинством» мысли, которую сам же иногда считаю верной и насущной?</w:t>
      </w:r>
    </w:p>
    <w:p>
      <w:pPr>
        <w:pStyle w:val="Normal"/>
        <w:ind w:firstLine="567"/>
        <w:jc w:val="both"/>
        <w:rPr>
          <w:lang w:eastAsia="ja-JP"/>
        </w:rPr>
      </w:pPr>
      <w:r>
        <w:rPr>
          <w:lang w:eastAsia="ja-JP"/>
        </w:rPr>
        <w:t xml:space="preserve">Раньше я уже писал о том, что существует несколько видов механических желаний (мж), и что они сильно отличаются друг от друга. </w:t>
      </w:r>
    </w:p>
    <w:p>
      <w:pPr>
        <w:pStyle w:val="Normal"/>
        <w:ind w:firstLine="567"/>
        <w:jc w:val="both"/>
        <w:rPr/>
      </w:pPr>
      <w:r>
        <w:rPr>
          <w:lang w:eastAsia="ja-JP"/>
        </w:rPr>
        <w:t xml:space="preserve">Первый тип – чисто механические желания, то есть такие, которые не сопровождаются предвкушением, которые сопровождаются недовольством, реализация которых вызывает утомление, раздражительность, депрессивные состояния. Человек реализует такие желания, потому что убежден, что делать это хоть и не хочется, но «надо». </w:t>
      </w:r>
    </w:p>
    <w:p>
      <w:pPr>
        <w:pStyle w:val="Normal"/>
        <w:ind w:firstLine="567"/>
        <w:jc w:val="both"/>
        <w:rPr>
          <w:lang w:eastAsia="ja-JP"/>
        </w:rPr>
      </w:pPr>
      <w:r>
        <w:rPr>
          <w:lang w:eastAsia="ja-JP"/>
        </w:rPr>
        <w:t>Некоторые люди не понимают – почему я говорю, что им хочется делать что-то неприятное, в то время как им на самом деле этого не хочется, а делают они это просто в силу того, что убеждены, что это делать «надо». Проще всего объяснить им это, задавая вопрос: «а что, разве тебя кто-то связал и насильно заставил делать это»? Нет, никто силой не берет девушку за горло, не одевает наручники и не ведет домой, когда наступил вечер. Она делает это сама, потому что мама будет беспокоиться, а беспокоить маму – это «нехорошо». Таким образом, она не хочет возвращаться, но у нее есть догма о том, что «беспокоить маму нехорошо», и отсюда возникает желание преодолеть свое нежелание и прийти домой вовремя. В таком состоянии люди проживают всю свою жизнь.</w:t>
      </w:r>
    </w:p>
    <w:p>
      <w:pPr>
        <w:pStyle w:val="Normal"/>
        <w:ind w:firstLine="567"/>
        <w:jc w:val="both"/>
        <w:rPr>
          <w:lang w:eastAsia="ja-JP"/>
        </w:rPr>
      </w:pPr>
      <w:r>
        <w:rPr>
          <w:lang w:eastAsia="ja-JP"/>
        </w:rPr>
        <w:t xml:space="preserve">Следующий тип мж (то есть таких, которые не сопровождаются предвкушением) – это желания реализации испытанных когда-то раньше радостных желаний (рж). Например, я сижу и сейчас мне скучно. И тут я вспоминаю, что неделю назад я испытывал предвкушение при мысли о том, что я начну делать разбор проявлений своей жены. Предвкушение возникало при мысли о том, что я добьюсь ясности в отношении ее восприятий, что я смогу как-то изменить свою жизнь в более привлекательном направлении, например смогу разобраться с концепцией супружеской верности и т.д. </w:t>
      </w:r>
    </w:p>
    <w:p>
      <w:pPr>
        <w:pStyle w:val="Normal"/>
        <w:ind w:firstLine="567"/>
        <w:jc w:val="both"/>
        <w:rPr/>
      </w:pPr>
      <w:r>
        <w:rPr>
          <w:lang w:eastAsia="ja-JP"/>
        </w:rPr>
        <w:t>Слово «воспоминание» означает, как правило, одно из двух:</w:t>
      </w:r>
    </w:p>
    <w:p>
      <w:pPr>
        <w:pStyle w:val="Normal"/>
        <w:ind w:firstLine="567"/>
        <w:jc w:val="both"/>
        <w:rPr/>
      </w:pPr>
      <w:r>
        <w:rPr>
          <w:lang w:eastAsia="ja-JP"/>
        </w:rPr>
        <w:t>1) в данный момент возникают только мысли о том, о чем я вспоминаю, ну и зрительные, слуховые образы.</w:t>
      </w:r>
    </w:p>
    <w:p>
      <w:pPr>
        <w:pStyle w:val="Normal"/>
        <w:ind w:firstLine="567"/>
        <w:jc w:val="both"/>
        <w:rPr>
          <w:lang w:eastAsia="ja-JP"/>
        </w:rPr>
      </w:pPr>
      <w:r>
        <w:rPr>
          <w:lang w:eastAsia="ja-JP"/>
        </w:rPr>
        <w:t>2) в данный момент возникают также те восприятия, которые я сейчас «вспоминаю».</w:t>
      </w:r>
    </w:p>
    <w:p>
      <w:pPr>
        <w:pStyle w:val="Normal"/>
        <w:ind w:firstLine="567"/>
        <w:jc w:val="both"/>
        <w:rPr/>
      </w:pPr>
      <w:r>
        <w:rPr>
          <w:lang w:eastAsia="ja-JP"/>
        </w:rPr>
        <w:t>В дальнейшем словом «воспоминания» я буду называть только первый тип, а второй я буду называть «впрыгиванием» в воспоминаемое состояние, «порождением» состояния и т.д. Ведь понятно, что есть огромная разница между тем, чтобы просто помнить, то есть иметь мысли и образы, и между тем, чтобы и переживать то, что вспоминаешь. Можно вспомнить «вчера я испытывал предвкушение», но при этом его не испытывать, а можно не просто вспомнить это, но еще и испытать.</w:t>
      </w:r>
    </w:p>
    <w:p>
      <w:pPr>
        <w:pStyle w:val="Normal"/>
        <w:ind w:firstLine="567"/>
        <w:jc w:val="both"/>
        <w:rPr/>
      </w:pPr>
      <w:r>
        <w:rPr>
          <w:lang w:eastAsia="ja-JP"/>
        </w:rPr>
        <w:t>Таким образом, если я «вспоминаю» о вчерашнем радостном желании делать что-то, и при этом начинаю и прямо сейчас испытывать это предвкушение, то это и означает, что я прямо сейчас испытываю предвкушение, и значит это желание по определению является радостным и реализация его ведет к тому, что моя жизнь становится ярче, насыщеннее, интереснее. Если я вспоминаю о вчерашнем рж, но предвкушения не испытываю, то по определению это означает, что желание реализовать вчерашнее желание является механическим.</w:t>
      </w:r>
    </w:p>
    <w:p>
      <w:pPr>
        <w:pStyle w:val="Normal"/>
        <w:ind w:firstLine="567"/>
        <w:jc w:val="both"/>
        <w:rPr/>
      </w:pPr>
      <w:r>
        <w:rPr>
          <w:lang w:eastAsia="ja-JP"/>
        </w:rPr>
        <w:t>Но к чему ведет реализация таких желаний? К тому же, к чему приводит реализация чисто механических желаний? Нет. Такие желания я называю «индуцированными желаниями» (иж).</w:t>
      </w:r>
    </w:p>
    <w:p>
      <w:pPr>
        <w:pStyle w:val="Normal"/>
        <w:ind w:firstLine="567"/>
        <w:jc w:val="both"/>
        <w:rPr>
          <w:lang w:eastAsia="ja-JP"/>
        </w:rPr>
      </w:pPr>
      <w:r>
        <w:rPr>
          <w:lang w:eastAsia="ja-JP"/>
        </w:rPr>
        <w:t>Разница между мж, рж и иж очень заметна - как в том, как они переживаются, так и в том – к чему приводит их реализация. Если мж очевидно и немедленно приводят к деградации состояния, если рж очевидно и немедленно приводят к эволюции состояния, то иж приводят к промежуточному результату.</w:t>
      </w:r>
    </w:p>
    <w:p>
      <w:pPr>
        <w:pStyle w:val="Normal"/>
        <w:ind w:firstLine="567"/>
        <w:jc w:val="both"/>
        <w:rPr/>
      </w:pPr>
      <w:r>
        <w:rPr>
          <w:lang w:eastAsia="ja-JP"/>
        </w:rPr>
        <w:t>(Деградация состояния – такое изменение в твоем состоянии, когда наступает ухудшение физического самочувствия (появляется вялость и апатия, неприятные ощущения), возникают негативные эмоции, усиливается негативный фон.</w:t>
      </w:r>
    </w:p>
    <w:p>
      <w:pPr>
        <w:pStyle w:val="Normal"/>
        <w:ind w:firstLine="567"/>
        <w:jc w:val="both"/>
        <w:rPr>
          <w:lang w:eastAsia="ja-JP"/>
        </w:rPr>
      </w:pPr>
      <w:r>
        <w:rPr>
          <w:lang w:eastAsia="ja-JP"/>
        </w:rPr>
        <w:t>Эволюция состояния – такое изменение в твоем состоянии, когда усиливается озаренный фон, спонтанно возникают вспышки ОзВ, порождать ОзВ становится легче, появляется интерес к жизни, насыщенность).</w:t>
      </w:r>
    </w:p>
    <w:p>
      <w:pPr>
        <w:pStyle w:val="Normal"/>
        <w:ind w:firstLine="567"/>
        <w:jc w:val="both"/>
        <w:rPr>
          <w:lang w:eastAsia="ja-JP"/>
        </w:rPr>
      </w:pPr>
      <w:r>
        <w:rPr>
          <w:lang w:eastAsia="ja-JP"/>
        </w:rPr>
        <w:t>Реализацию иж можно сравнить с действием кирпичей, которые кладут под колеса грузовика, остановившегося на подъеме, чтобы он не съехал назад. Если не включить двигатель, то грузовик конечно не поедет вперед, но и назад уж точно не поедет! Это и есть результат реализации иж – ты уж точно не поедешь назад. И это, на самом деле, очень значительный результат. Стоя на месте с помощью реализации иж, ты получаешь передышку, у тебя есть время остановиться и осмотреться, еще раз взвесить свои желания, свои мысли, принять те или иные решения. Ничего этого НЕВОЗМОЖНО в ситуации, когда ты реализуешь мж. Обращаю особое внимание на это. Многие полагают, что они могут одновременно реализовывать мж (например готовить ужин для мужа, потому что «так надо» и вопреки «не хочу»), и в то же время создавать предпосылки для того, чтобы в будущем освободиться от зависимости от догм. Конечно, ты можешь готовить ужин и испытывать нарастающее возмущение тем, что ты стала придатком к кухне, ты можешь думать о том – хочешь ты так жить или нет – разумеется, что-то можно делать осмысленное и во время реализации мж, но не ожидай, что само по себе это может привести тебя к заметным изменениям. А вот если ты вспомнишь, что еще вчера ты испытывала предвкушение при мысли о том, что ты скажешь мужу, что больше готовить не будешь, и посмотришь на его реакцию, и если сегодня ты решишь реализовать это желание несмотря на то, что предвкушения сейчас не испытываешь, а испытываешь только страх его агрессии, вот тогда ты создашь условия, при которых ты можешь не только зафиксироваться в каком-то определенном состоянии рабства, но и стать более свободной – твой муж отреагирует каким-то образом, какие-то дорисовки ты сможешь отбросить, наблюдая за его реакцией и т.д.</w:t>
      </w:r>
    </w:p>
    <w:p>
      <w:pPr>
        <w:pStyle w:val="Normal"/>
        <w:ind w:firstLine="567"/>
        <w:jc w:val="both"/>
        <w:rPr/>
      </w:pPr>
      <w:r>
        <w:rPr>
          <w:lang w:eastAsia="ja-JP"/>
        </w:rPr>
        <w:t>Реализация мж делает тебя законченным роботом, поэтому так крайне важно иметь время в течение дня (хотя бы полчаса!), когда никто – ни один человек – не имеет права отрывать тебя от твоих размышлений, от твоего ничегонеделания. И, возможно, именно поэтому твое требование о предоставлении тебе такого времени вызовет бурю возмущения. И даже если твои родственники согласятся предоставлять тебе такое время, они приложат все силы к тому, чтобы показать тебе – как это ужасно неудобно, какие ужасные последствия имеет это твое решение. Они приложат все силы к тому, чтобы убедить тебя, что твое желание дурацкое, асоциальное, неуважительное и т.д. Свободное время – это опасность, и тюремщики хорошо это чувствуют. Именно в свободное время человек может задуматься, а задумавшийся человек особенно опасен, так как для того, чтобы увидеть мертвенность и искусственность и отвратительность многих сторон семейной жизни и просто жизни, не требуется особой наблюдательности и проницательности – все лежит на поверхности, особенно когда у тебя в руках есть мои книги.</w:t>
      </w:r>
    </w:p>
    <w:p>
      <w:pPr>
        <w:pStyle w:val="Normal"/>
        <w:ind w:firstLine="567"/>
        <w:jc w:val="both"/>
        <w:rPr>
          <w:lang w:eastAsia="ja-JP"/>
        </w:rPr>
      </w:pPr>
      <w:r>
        <w:rPr>
          <w:lang w:eastAsia="ja-JP"/>
        </w:rPr>
        <w:t xml:space="preserve">Необходимо ясно понимать, что для обычного человека, погрязшего в состоянии рабства перед родственниками, соседями и т.д., вообще нет способа реализовывать именно рж! Ведь что означает «реализовывать рж»? Значит испытывать рж и реализовывать его, значит – испытывать предвкушение, то есть озаренное восприятие. А как же ты будешь испытывать предвкушение, если ты сейчас собираешься сделать то, что вызовет на твою голову поток упреков, обид, раздражения и даже угроз? Ты будешь испытывать страх! А какое же тут может быть предвкушение? Не может его быть почти наверняка. И всё, что тебе остается, это реализовать иж, а не рж. </w:t>
      </w:r>
    </w:p>
    <w:p>
      <w:pPr>
        <w:pStyle w:val="Normal"/>
        <w:ind w:firstLine="567"/>
        <w:jc w:val="both"/>
        <w:rPr>
          <w:lang w:eastAsia="ja-JP"/>
        </w:rPr>
      </w:pPr>
      <w:r>
        <w:rPr>
          <w:lang w:eastAsia="ja-JP"/>
        </w:rPr>
        <w:t>Представим себе человека, который проводит свою жизнь в состоянии психического расстройства, которое заключается в том, что он не способен последовательно мыслить. Жизнь такого человека вряд ли будет приятной, так как он будет неспособен к созидательной деятельности. Он не сможет построить дом, приготовить еду. Но – к счастью для него – иногда к нему возвращается здравый смысл. И вот – наступил один из таких моментов. К нему вернулась ясность мысли и он понял, что для того, чтобы устранить неприятное ощущение голода, нужно взять яйцо, сковородку, включить огонь и т.д. Придя в восторг от такой ясности, он идет к холодильнику… и в этот момент ясность его покидает. Подойдя к холодильнику, он понимает, что уже не знает – как избавиться от неприятного ощущения. Но у него есть память. И он помнит, что было еще недавно такое состояние, в котором он по какой-то непонятной причине решил, что необходимо выполнить определенную последовательность действий. Он понимает, что не понимает – зачем нужно делать эти странные вещи, но… но из чего мне выбирать, думает он? Я следовал советам бабушки (которая никогда не бывает в состоянии проблесков здравого смысла), следовал советам мамы (которая в таком же состоянии), я пробовал и это и то, что я читал в книгах (которые пишутся людьми без проблесков) – а счастья так и нет! Неприятное чувство только усиливается! Так из чего мне выбирать? Давай я сделаю то, что я решил сделать, когда был в том странном состоянии, о котором ничего не помню кроме мыслей «как охуительно иметь ясность». И… он решает это сделать, то есть – приступает к реализации индуцированных желаний. И как ты думаешь – улучшится его состояние или нет? Определенно – да.</w:t>
      </w:r>
    </w:p>
    <w:p>
      <w:pPr>
        <w:pStyle w:val="Normal"/>
        <w:ind w:firstLine="567"/>
        <w:jc w:val="both"/>
        <w:rPr>
          <w:lang w:eastAsia="ja-JP"/>
        </w:rPr>
      </w:pPr>
      <w:r>
        <w:rPr>
          <w:lang w:eastAsia="ja-JP"/>
        </w:rPr>
        <w:t>В нашей ситуации – в точности то же самое. Когда ты решаешь сказать мужу «я больше не прислуга, готовить не буду», или когда ты решаешь сказать матери «я приду домой, когда надоест гулять, а не в 11 вечера», ты испытываешь страх, и этот страх совершенно обоснован, ведь ты прекрасно знаешь, что это вызовет агрессию – знаешь это даже в том случае, если вслух будешь утверждать, что твоя мать или муж не проявят агрессии.</w:t>
      </w:r>
    </w:p>
    <w:p>
      <w:pPr>
        <w:pStyle w:val="Normal"/>
        <w:ind w:firstLine="567"/>
        <w:jc w:val="both"/>
        <w:rPr>
          <w:lang w:eastAsia="ja-JP"/>
        </w:rPr>
      </w:pPr>
      <w:r>
        <w:rPr>
          <w:lang w:eastAsia="ja-JP"/>
        </w:rPr>
        <w:t>В пример хочу привести недавнюю историю – девушка пишет мне о том, как она переписывается со своим другом, и описывает мне его как чрезвычайно доброго, нежного, чувственного (они встречались лично, но сексом не занимались, просто тискались, и он знает, что она занимается сексом с другими) и т.д. – ну просто святой человек. Тогда я даю ей простое задание – попроси, чтобы он выслал тебе фотку своего члена. На следующий день спрашиваю – ну как, попросила? Она – нет… Я – почему?? Она – ну… когда ты предложил мне это сделать, мне очень захотелось, эксперимент показался очень интересным, но каждый раз, когда я собиралась написать, становилось как-то неловко…  ну я так и не написала. Значит, ей неловко. Но это странно! Если он в самом деле нежный, чувственный, если у них уже так и так есть нежные отношения, если они тискались… КАК может оскорбить или обидеть парня предложение прислать фотку члена? Или может быть она стесняется проявить свой интерес к сексу? Но ведь ее парень и так знает, что она страстная, что она трахается. Так в чем же дело? Спрашиваю ее – может быть причина все-таки в том, что ты ЗНАЕШЬ, что у него такая просьба вызовет агрессию? После раздумий, она соглашается – действительно, если она представляет его реакцию на эту просьбу, то ей представляется именно недовольство с его стороны. То есть это означает, что на словах она говорит мне (а заодно и себе), что это чудный мальчик, а на самом деле она уверена, что он агрессивный и испытывает ненависть к сексу.</w:t>
      </w:r>
    </w:p>
    <w:p>
      <w:pPr>
        <w:pStyle w:val="Normal"/>
        <w:ind w:firstLine="567"/>
        <w:jc w:val="both"/>
        <w:rPr/>
      </w:pPr>
      <w:r>
        <w:rPr>
          <w:lang w:eastAsia="ja-JP"/>
        </w:rPr>
        <w:t>Я сейчас обсуждаю не личные качества того парня, а именно противоречие между мыслями и уверенностью. В мыслях и на словах – одно, а уверенность – противоположная. Конечно, эта девушка хотела вытеснять эту уверенность, и мне пришлось пригрозить прекращением общения, чтобы она все-таки выслала ему эту просьбу. Она сделала это, после чего от парня последовала такая реакция, что через 2-3 дня дополнительного общения с ним она больше просто уже не смогла поддерживать дорисовки, и признала, что он страшный мудак, и тут она вспомнила, что и раньше было немало таких его проявлений, которые она успешно вытесняла.</w:t>
      </w:r>
    </w:p>
    <w:p>
      <w:pPr>
        <w:pStyle w:val="Normal"/>
        <w:ind w:firstLine="567"/>
        <w:jc w:val="both"/>
        <w:rPr/>
      </w:pPr>
      <w:r>
        <w:rPr>
          <w:lang w:eastAsia="ja-JP"/>
        </w:rPr>
        <w:t>В данном случае мотором сработал я, но если бы эта девушка более сильно хотела бы изменить свою жизнь, добиваться ясности, то в таком случае она могла бы и сама преодолеть свою неловкость, реализовав индуцированное желание. И тогда ее жизнь изменилась бы так, что у нее появился бы опыт развенчания дорисовок, опыт задавания вопросов и наблюдения реакций, опыт освобождения от дорисовок и т.п.</w:t>
      </w:r>
    </w:p>
    <w:p>
      <w:pPr>
        <w:pStyle w:val="Normal"/>
        <w:ind w:firstLine="567"/>
        <w:jc w:val="both"/>
        <w:rPr>
          <w:lang w:eastAsia="ja-JP"/>
        </w:rPr>
      </w:pPr>
      <w:r>
        <w:rPr>
          <w:lang w:eastAsia="ja-JP"/>
        </w:rPr>
        <w:t>Если выполнить всю процедуру изготовления яичницы – получится яичница. Если, находясь в серости и апатии, выполнить все те действия, которые у тебя когда-либо вызывали предвкушение, то с большой вероятностью ты испытаешь такие изменения, которые были желаемы твоей эволюционирующей субличностью – то есть тобой же в состоянии, когда ты испытывал ОзВ.</w:t>
      </w:r>
    </w:p>
    <w:p>
      <w:pPr>
        <w:pStyle w:val="Normal"/>
        <w:ind w:firstLine="567"/>
        <w:jc w:val="both"/>
        <w:rPr>
          <w:lang w:eastAsia="ja-JP"/>
        </w:rPr>
      </w:pPr>
      <w:r>
        <w:rPr>
          <w:lang w:eastAsia="ja-JP"/>
        </w:rPr>
        <w:t>На моем сайте есть перечень практик, которые я называю «фрагментами». Если у тебя вообще нет потенции к преодолению своих страхов, и ты живешь как робот, то по крайней мере ты можешь выполнять эти фрагменты, накапливать их, и это приведет или к стагнации твоего состояния, или, как минимум, к замедлению твоего сползания в деградацию, или – может быть и так – к появлению озаренных восприятий, радостных желаний, интересов. Причем это сработает даже в том случае, если ты никогда не испытывал предвкушения к выполнению этих фрагментов, так же как и рецепт изготовления яичницы приведет к созданию яичницы, даже если ты не сам его придумал, а вычитал в книге. Но ведь это должна быть толковая книга! Если ты, не испытывая предвкушения к выполнению фрагментов, будешь тем не менее их выполнять – результаты ВСЕ РАВНО будут – омраченные субличности получат отпор, а эволюционирующие – поддержку. Конечно, результат станет более выраженным, да и желание выполнять фрагменты будут возникать чаще, если все же хотя бы иногда у тебя будет возникать предвкушение к выполнению этих практик.</w:t>
      </w:r>
    </w:p>
    <w:p>
      <w:pPr>
        <w:pStyle w:val="Normal"/>
        <w:ind w:firstLine="567"/>
        <w:jc w:val="both"/>
        <w:rPr>
          <w:lang w:eastAsia="ja-JP"/>
        </w:rPr>
      </w:pPr>
      <w:r>
        <w:rPr>
          <w:lang w:eastAsia="ja-JP"/>
        </w:rPr>
        <w:t>Индуцированные желания – по сути, это вообще всё, что есть у обычного человека, который имеет некое расплывчатое желание изменить свою жизнь в более насыщенную сторону. Более того – выходит так, что какую бы мотивацию не имел человек, выполняющий эти фрагменты, результат будет все равно, лишь за исключением таких вывертов, когда человек якобы хочет испытывать озаренные восприятия, но лишь для того, чтобы им восхищались, чтобы он мог выглядеть умудренным, чтобы имел основание быть назидательным и т.д. – в таком случае имеет место подмена – человек лишь думает, что хочет ОзВ, а на самом деле хочет только считаться тем, кто испытывает ОзВ, то есть хочет подпитывать чувство своей важности – такая и подобная ей мотивация почти полностью убивает результаты выполнения фрагментов, и таких «симпатов», которые выполняют формальные практики из подобных мотиваций, ОЧЕНЬ много.</w:t>
      </w:r>
    </w:p>
    <w:p>
      <w:pPr>
        <w:pStyle w:val="Normal"/>
        <w:ind w:firstLine="567"/>
        <w:jc w:val="both"/>
        <w:rPr/>
      </w:pPr>
      <w:r>
        <w:rPr>
          <w:lang w:eastAsia="ja-JP"/>
        </w:rPr>
        <w:t>Я хорошо помню, как раньше я реализовывал индуцированные желания и к чему это приводило, и уверен, что такого опыта достаточно у каждого. Например, сидя сутки напролет за компьютерной игрушкой и находясь уже в состоянии совершенно свинском, я вспоминал, что было так классно раньше – гулять по осеннему лесу ночью. Я не мог вспомнить – как именно это классно, потому что мое состояние этого не позволяло, и была просто мысль – «было классно», а за ней другая – «будет классно, если сейчас встану и пойду». При этом ужасно не хотелось никакой активности, хотелось продолжать втыкать и втыкать, но в какой-то момент происходило что-то, я вставал и, испытывая тошноту, выходил на улицу. Спустя 2-3 минуты прогулки по парку я вдруг начинал испытывать то, зачем пришел – возникала свежесть, ясность в том, что я просто просираю жизнь, появлялись какие-то приятные желания.</w:t>
      </w:r>
    </w:p>
    <w:p>
      <w:pPr>
        <w:pStyle w:val="Normal"/>
        <w:ind w:firstLine="567"/>
        <w:jc w:val="both"/>
        <w:rPr>
          <w:lang w:eastAsia="ja-JP"/>
        </w:rPr>
      </w:pPr>
      <w:r>
        <w:rPr>
          <w:lang w:eastAsia="ja-JP"/>
        </w:rPr>
      </w:r>
    </w:p>
    <w:p>
      <w:pPr>
        <w:pStyle w:val="Normal"/>
        <w:ind w:firstLine="567"/>
        <w:jc w:val="both"/>
        <w:rPr/>
      </w:pPr>
      <w:r>
        <w:rPr>
          <w:lang w:eastAsia="ja-JP"/>
        </w:rPr>
        <w:t>Поскольку результаты реализации иж будут все равно – достаточно только их реализовывать, огромное значение получает вопрос – будет человек или не будет реализовывать их? Желание реализовывать индуцированные желание – вот что становится ключевым моментом, который в итоге определяет – что будет происходить с человеком – быстрая деградация, медленная деградация или стабилизация или даже медленная эволюция. И поскольку это – ключевое явление, то первое, что может захотеть тот, кто хочет двигаться в сторону интересной жизни – это исследовать это желание, а чтобы его исследовать – необходимо отдать себе отчет в том, что оно существует – это может привести к тому, что ты начнешь пытаться его различать, а эти попытки приведут тебя к различению этого желания, а различение приведет к возможности его исследовать, а его исследование приведет к возможности влиять на него.</w:t>
      </w:r>
    </w:p>
    <w:p>
      <w:pPr>
        <w:pStyle w:val="Normal"/>
        <w:ind w:firstLine="567"/>
        <w:jc w:val="both"/>
        <w:rPr/>
      </w:pPr>
      <w:r>
        <w:rPr>
          <w:lang w:eastAsia="ja-JP"/>
        </w:rPr>
        <w:t xml:space="preserve">«Желание реализовывать индуцированные желание» необходимо отличать от собственно действий по реализации индуцированного желания, и вполне возможно такое, что желание реализовывать иж есть, а критической массы оно не набирает, в итоге иж остается нереализованным. </w:t>
      </w:r>
    </w:p>
    <w:p>
      <w:pPr>
        <w:pStyle w:val="Normal"/>
        <w:ind w:firstLine="567"/>
        <w:jc w:val="both"/>
        <w:rPr>
          <w:lang w:eastAsia="ja-JP"/>
        </w:rPr>
      </w:pPr>
      <w:r>
        <w:rPr>
          <w:lang w:eastAsia="ja-JP"/>
        </w:rPr>
        <w:t xml:space="preserve">«Желание реализовывать индуцированное желание» - это слишком длинно, конечно. «Желание реализовывать иж» - тоже длинно. «Жриж» - коротко, но смешно, особенно написать его так: «жри-ж» - что-то подобное многие слышали от своей бабушки, впихивающей в тебя обед. Хочется использовать для обозначений какие-то приятные слова. Пусть желание реализовывать иж будет называться «рыжик» - вкусный такой гриб. </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Почему вообще я выбрал термин «индуцированные»? Индукция в физике – это, например, процесс появления магнитного поля в результате того, что в проводнике потек электрический ток (и наоборот). Явление индукции указывает на глубокую и принципиальную взаимосвязь электричества и магнетизма. Здесь нечто похожее – мысли о том, что когда-то было радостное желание, приводят к тому, что возникает желание реализовать это желание. Мы привыкли к тому, что мысли могут вызывать желания (обратное тоже верно), но если посмотреть на это явление свежим взглядом, то оно покажется не менее удивительным, чем порождение магнитного поля электрическим током. </w:t>
      </w:r>
    </w:p>
    <w:p>
      <w:pPr>
        <w:pStyle w:val="Normal"/>
        <w:ind w:firstLine="567"/>
        <w:jc w:val="both"/>
        <w:rPr>
          <w:lang w:eastAsia="ja-JP"/>
        </w:rPr>
      </w:pPr>
      <w:r>
        <w:rPr>
          <w:lang w:eastAsia="ja-JP"/>
        </w:rPr>
      </w:r>
    </w:p>
    <w:p>
      <w:pPr>
        <w:pStyle w:val="Normal"/>
        <w:ind w:firstLine="567"/>
        <w:jc w:val="both"/>
        <w:rPr>
          <w:lang w:eastAsia="ja-JP"/>
        </w:rPr>
      </w:pPr>
      <w:r>
        <w:rPr>
          <w:lang w:eastAsia="ja-JP"/>
        </w:rPr>
        <w:t>Часто бывает так, что желание реализовывать иж слишком слабое, и оно не набирает такой критической массы, при которой оно пересилило бы желания оставаться в серости и отупении. Вот сидишь ты в серости и думаешь – «вчера хотелось задать вопросы мужу, а сегодня ничего не хочется… как бы вот сделать так, чтобы мне захотелось задать эти вопросы»? В этом случае может возникнуть желание сделать хоть что-то, чтобы желание реализации иж усилилось. Это желание необходимо тоже обозначить и выделить, различить из спектра остальных восприятий. Пока обозначим его просто как «желание усиления желания реализации иж». Ключевой момент тут именно в усилении желания, и по первым двум буквам назову это желание «ужом». То есть теперь у нас выделено два разных желания, играющих за одну команду: рыжик и уж. Термин «команда» тоже нравится – он обозначает все те желания, каждое из которых оказывает действие в одном направлении, или, иначе говоря, все те желания, что ложатся на одну чашу весов в борьбе с другой командой. В данном случае «другой командой» являются все те восприятия, что подавляют желание реализации индуцированного желания, а также подавляют любые другие радостные желания.</w:t>
      </w:r>
    </w:p>
    <w:p>
      <w:pPr>
        <w:pStyle w:val="Normal"/>
        <w:ind w:firstLine="567"/>
        <w:jc w:val="both"/>
        <w:rPr>
          <w:lang w:eastAsia="ja-JP"/>
        </w:rPr>
      </w:pPr>
      <w:r>
        <w:rPr>
          <w:lang w:eastAsia="ja-JP"/>
        </w:rPr>
        <w:t>Когда есть уж, то голова может начать работать в этом направлении – что бы такое сделать, чтобы усилить желание реализации иж? И иногда в эту голову приходит желание сделать так, чтобы кто-то тебя пинал. Мне иногда говорят: «я залип в серости, Бодх, пни меня как-нибудь, скажи что-нибудь такое, чтобы я сдвинулся с места». Иногда я так и делаю. Назовем такое пинание «инжекцией» (по аналогии с термином из техники), а само это желание – инжектором. Или еще лучше – «инжир», а «инжектором» пусть будет тот человек или, в широком смысле, то действующее начало (будь оно человеком или будильником), которое тебя пинает. Результатом проявления инжира является такое действие, которое приводит к появлению внешнего влияния уже независимо от твоей инициативы. Например, если ты попросишь меня, чтобы я тебя пнул, дальнейшее (в случае моего согласия) уже от тебя не зависит – я скажу тебе что-нибудь такое, что выведет  тебя из себя тем или иным образом с тем или иным результатом, и в случае людей, в самом деле заинтересованных в получении результата, результат обычно бывает позитивным.</w:t>
      </w:r>
    </w:p>
    <w:p>
      <w:pPr>
        <w:pStyle w:val="Normal"/>
        <w:ind w:firstLine="567"/>
        <w:jc w:val="both"/>
        <w:rPr/>
      </w:pPr>
      <w:r>
        <w:rPr>
          <w:lang w:eastAsia="ja-JP"/>
        </w:rPr>
        <w:t>Итак, команда эволюционных желаний насчитывает уже три участника: рыжик, уж и инжир.</w:t>
      </w:r>
    </w:p>
    <w:p>
      <w:pPr>
        <w:pStyle w:val="Normal"/>
        <w:ind w:firstLine="567"/>
        <w:jc w:val="both"/>
        <w:rPr>
          <w:lang w:eastAsia="ja-JP"/>
        </w:rPr>
      </w:pPr>
      <w:r>
        <w:rPr>
          <w:lang w:eastAsia="ja-JP"/>
        </w:rPr>
        <w:t>А еще буквально 5 минут назад их для тебя просто не существовало! Разумеется, ты их испытывал, наверное, время от времени, но они, тем не менее, для тебя словно и не существовали, проскакивая туманным облаком. Сейчас, когда я их назвал, описал, ты тоже можешь их более ясно выделить из состава других восприятий, и в будущем ты сможешь их более ясно различать, и тут вступает в силу тот самый удивительный закон: различение ЛЮБЫХ восприятий приводит к тому, что твое состояние меняется в менее омраченную сторону. На практике в данном случае это приводит к тому, что каждый участник команды эволюционных желаний усиливается, вместо туманных проблесков чего-то бессильного появляется действительно команда заметных игроков.</w:t>
      </w:r>
    </w:p>
    <w:p>
      <w:pPr>
        <w:pStyle w:val="Normal"/>
        <w:ind w:firstLine="567"/>
        <w:jc w:val="both"/>
        <w:rPr>
          <w:lang w:eastAsia="ja-JP"/>
        </w:rPr>
      </w:pPr>
      <w:r>
        <w:rPr>
          <w:lang w:eastAsia="ja-JP"/>
        </w:rPr>
        <w:t xml:space="preserve">Удивительно также и то, что по мере того, как ты тренируешься различать эти эволюционные желания, появляются новые – такие, которые вообще никогда раньше не проявлялись. </w:t>
      </w:r>
    </w:p>
    <w:p>
      <w:pPr>
        <w:pStyle w:val="Normal"/>
        <w:ind w:firstLine="567"/>
        <w:jc w:val="both"/>
        <w:rPr>
          <w:lang w:eastAsia="ja-JP"/>
        </w:rPr>
      </w:pPr>
      <w:r>
        <w:rPr>
          <w:lang w:eastAsia="ja-JP"/>
        </w:rPr>
        <w:t>Прямо сейчас (ну или через пять минут, когда ты сделаешь перерыв в чтении) ты снова окажешься в жопе – начнешь испытывать скуку, серость, недовольство, тревожность и т.п., так как окружающий тебя мир сразу навалится на тебя. Это значит, что уже прямо через пять минут у тебя создастся ситуация, когда ты можешь вспомнить о том, что прочел тут, и тогда ты сможешь различить и рыжика, и ужа и, вероятно, инжира. Когда ты начинаешь искать определенное желание, тогда вероятность того, что оно легко проявится, приближается к единице. Это связано с самим механизмом поиска, ведь «искать что-то» - это и означает – создать образ искомого и начать сопоставлять образы окружающих предметов с представленным образом. Попробуй, убедись, что это именно так. Ты словно накладываешь воображаемый образ на видимые образы и ждешь – когда возникнет более или менее точное совпадение. Именно в силу такого механизма бывает сложно найти какой-то предмет, который лежит у тебя под носом – проблема в том, что ты представил его лежащим вертикально, а он лежит горизонтально.</w:t>
      </w:r>
    </w:p>
    <w:p>
      <w:pPr>
        <w:pStyle w:val="Normal"/>
        <w:ind w:firstLine="567"/>
        <w:jc w:val="both"/>
        <w:rPr/>
      </w:pPr>
      <w:r>
        <w:rPr>
          <w:lang w:eastAsia="ja-JP"/>
        </w:rPr>
        <w:t>Подобный же механизм поиска работает и в том случае, если я ищу, то есть пытаюсь различить, то или иное восприятие. Чтобы начать процесс поиска, мне необходимо уже испытать его - совсем чуть-чуть, после чего проверить – возникает ли резонанс с тем, что я сейчас испытываю. Если возникает – это и является ответом на вопрос «испытываю ли я сейчас это» - да, если резонанс возникает, то испытываю, и это легко объяснить – если что-то уже испытывается, то порождение этого же восприятия дается легко, и в результате возникает усиление его интенсивности.</w:t>
      </w:r>
    </w:p>
    <w:p>
      <w:pPr>
        <w:pStyle w:val="Normal"/>
        <w:ind w:firstLine="567"/>
        <w:jc w:val="both"/>
        <w:rPr/>
      </w:pPr>
      <w:r>
        <w:rPr>
          <w:lang w:eastAsia="ja-JP"/>
        </w:rPr>
        <w:t>Отсюда и следует тот простой факт, что достаточно тебе один раз ясно понять – что такое рыжик, уж и инжир, чтобы начать их искать в составе своих восприятий, а «искать» - это и означает «породить его слабой интенсивности», а то, что порождено, может усиливаться. В данном случае – оно и усиливается, поскольку порожденные эволюционные желания словно подхватываются эффектом, возникающим от различения восприятий, от порождения чего-то привлекательного.</w:t>
      </w:r>
    </w:p>
    <w:p>
      <w:pPr>
        <w:pStyle w:val="Normal"/>
        <w:ind w:firstLine="567"/>
        <w:jc w:val="both"/>
        <w:rPr>
          <w:lang w:eastAsia="ja-JP"/>
        </w:rPr>
      </w:pPr>
      <w:r>
        <w:rPr>
          <w:lang w:eastAsia="ja-JP"/>
        </w:rPr>
        <w:t>Если это все кажется немного запутанным – ну ничего, прочти еще раз, если не лень, или плюнь – по мере твоей практики всё это станет ясным и самоочевидным. Через пять минут ты можешь спросить себя – «вот я снова в жопе, интересно – есть ли у меня рыжик, уж или инжир»? И ты увидишь, что чаще всего они будут тобою обнаруживаться, а будучи обнаруженными, то есть различенными, - усиливаться. Это, конечно, еще не гарантия того, что эволюционная команда пересилит, совсем нет. Если твой муж начал возмущаться тем, что ужин еще не готов, то скорее всего твое чувство вины, страх его агрессии и т.д. пересилят, и ты плюнешь на все различения, и как послушная овца помчишься на кухню.</w:t>
      </w:r>
    </w:p>
    <w:p>
      <w:pPr>
        <w:pStyle w:val="Normal"/>
        <w:ind w:firstLine="567"/>
        <w:jc w:val="both"/>
        <w:rPr>
          <w:lang w:eastAsia="ja-JP"/>
        </w:rPr>
      </w:pPr>
      <w:r>
        <w:rPr>
          <w:lang w:eastAsia="ja-JP"/>
        </w:rPr>
        <w:t xml:space="preserve">А ты заметил, что в игру давно уже вступило еще одно желание, которое появилось так естественно и незаметно, что ты, по привычке, не выделил его в качестве независимого игрока в эволюционной команде? Это желание искать, различать эволюционные желания. В предыдущем абзаце я написал: «через пять минут ты можешь спросить себя – «вот я снова в жопе, интересно – есть ли у меня рыжик, уж или инжир»?»». А что это означает </w:t>
      </w:r>
      <w:r>
        <w:rPr>
          <w:i/>
          <w:lang w:eastAsia="ja-JP"/>
        </w:rPr>
        <w:t>практически</w:t>
      </w:r>
      <w:r>
        <w:rPr>
          <w:lang w:eastAsia="ja-JP"/>
        </w:rPr>
        <w:t xml:space="preserve"> – «можешь спросить»? Это и означает, что у тебя может появиться такое желание – желание различать эволюционные желания. По первым двум буквам слов «различать эволюционные» назову его «рекс» - как звали красивую немецкую овчарку в каком-то из фильмов.</w:t>
      </w:r>
    </w:p>
    <w:p>
      <w:pPr>
        <w:pStyle w:val="Normal"/>
        <w:ind w:firstLine="567"/>
        <w:jc w:val="both"/>
        <w:rPr>
          <w:lang w:eastAsia="ja-JP"/>
        </w:rPr>
      </w:pPr>
      <w:r>
        <w:rPr>
          <w:lang w:eastAsia="ja-JP"/>
        </w:rPr>
        <w:t>Итак:</w:t>
      </w:r>
    </w:p>
    <w:p>
      <w:pPr>
        <w:pStyle w:val="Normal"/>
        <w:ind w:firstLine="567"/>
        <w:jc w:val="both"/>
        <w:rPr>
          <w:lang w:eastAsia="ja-JP"/>
        </w:rPr>
      </w:pPr>
      <w:r>
        <w:rPr>
          <w:lang w:eastAsia="ja-JP"/>
        </w:rPr>
        <w:t>1. Рыжик – желание реализовывать индуцированные желания</w:t>
      </w:r>
    </w:p>
    <w:p>
      <w:pPr>
        <w:pStyle w:val="Normal"/>
        <w:ind w:firstLine="567"/>
        <w:jc w:val="both"/>
        <w:rPr>
          <w:lang w:eastAsia="ja-JP"/>
        </w:rPr>
      </w:pPr>
      <w:r>
        <w:rPr>
          <w:lang w:eastAsia="ja-JP"/>
        </w:rPr>
        <w:t>2. Уж – желание усиливать рыжика, искать подходящие для этого средства.</w:t>
      </w:r>
    </w:p>
    <w:p>
      <w:pPr>
        <w:pStyle w:val="Normal"/>
        <w:ind w:firstLine="567"/>
        <w:jc w:val="both"/>
        <w:rPr>
          <w:lang w:eastAsia="ja-JP"/>
        </w:rPr>
      </w:pPr>
      <w:r>
        <w:rPr>
          <w:lang w:eastAsia="ja-JP"/>
        </w:rPr>
        <w:t>3. Инжир – желание задействовать инжектора для усиления других эволюционных желаний</w:t>
      </w:r>
    </w:p>
    <w:p>
      <w:pPr>
        <w:pStyle w:val="Normal"/>
        <w:ind w:firstLine="567"/>
        <w:jc w:val="both"/>
        <w:rPr>
          <w:lang w:eastAsia="ja-JP"/>
        </w:rPr>
      </w:pPr>
      <w:r>
        <w:rPr>
          <w:lang w:eastAsia="ja-JP"/>
        </w:rPr>
        <w:t>4. Рекс – желание различать эволюционные желания, открывать новые.</w:t>
      </w:r>
    </w:p>
    <w:p>
      <w:pPr>
        <w:pStyle w:val="Normal"/>
        <w:ind w:firstLine="567"/>
        <w:jc w:val="both"/>
        <w:rPr>
          <w:lang w:eastAsia="ja-JP"/>
        </w:rPr>
      </w:pPr>
      <w:r>
        <w:rPr>
          <w:lang w:eastAsia="ja-JP"/>
        </w:rPr>
      </w:r>
    </w:p>
    <w:p>
      <w:pPr>
        <w:pStyle w:val="Normal"/>
        <w:ind w:firstLine="567"/>
        <w:jc w:val="both"/>
        <w:rPr/>
      </w:pPr>
      <w:r>
        <w:rPr>
          <w:lang w:eastAsia="ja-JP"/>
        </w:rPr>
        <w:t>Чем больше ты различаешь эти желания, тем больше будет, словно само собой, появляться других эволюционных желаний. Это явление я назову «вегетацией эволюционных желаний».</w:t>
      </w:r>
    </w:p>
    <w:p>
      <w:pPr>
        <w:pStyle w:val="Normal"/>
        <w:ind w:firstLine="567"/>
        <w:jc w:val="both"/>
        <w:rPr/>
      </w:pPr>
      <w:r>
        <w:rPr>
          <w:lang w:eastAsia="ja-JP"/>
        </w:rPr>
        <w:t>(</w:t>
      </w:r>
      <w:r>
        <w:rPr>
          <w:i/>
          <w:lang w:eastAsia="ja-JP"/>
        </w:rPr>
        <w:t>Вегетация - произрастание, состояние активной жизнедеятельности растительных организмов</w:t>
      </w:r>
      <w:r>
        <w:rPr>
          <w:lang w:eastAsia="ja-JP"/>
        </w:rPr>
        <w:t>).</w:t>
      </w:r>
    </w:p>
    <w:p>
      <w:pPr>
        <w:pStyle w:val="Normal"/>
        <w:ind w:firstLine="567"/>
        <w:jc w:val="both"/>
        <w:rPr>
          <w:lang w:eastAsia="ja-JP"/>
        </w:rPr>
      </w:pPr>
      <w:r>
        <w:rPr>
          <w:lang w:eastAsia="ja-JP"/>
        </w:rPr>
        <w:t>Итак: «вегетация эволюционных желаний» - явление, состоящее в том, что по мере культивирования эволюционных желаний различаются и/или возникают новые и присоединяются к эволюционной команде.</w:t>
      </w:r>
    </w:p>
    <w:p>
      <w:pPr>
        <w:pStyle w:val="Normal"/>
        <w:ind w:firstLine="567"/>
        <w:jc w:val="both"/>
        <w:rPr>
          <w:lang w:eastAsia="ja-JP"/>
        </w:rPr>
      </w:pPr>
      <w:r>
        <w:rPr>
          <w:lang w:eastAsia="ja-JP"/>
        </w:rPr>
      </w:r>
    </w:p>
    <w:p>
      <w:pPr>
        <w:pStyle w:val="Normal"/>
        <w:ind w:firstLine="567"/>
        <w:jc w:val="both"/>
        <w:rPr/>
      </w:pPr>
      <w:r>
        <w:rPr>
          <w:lang w:eastAsia="ja-JP"/>
        </w:rPr>
        <w:t>Когда я перехожу из негативного состояния (то есть такого, в котором нет рж, есть негативный фон, неприятные ощущения, скептики и т.п.) в озаренное (когда есть рж, наслаждение в теле, озаренный фон, интересы, вспышки ОзВ), то что при этом происходит с эволюционными желаниями в том случае, если в этом состоянии я испытываю дефицит насыщенности жизни? Исчезают ли они, видоизменяются ли, появляются ли новые?</w:t>
      </w:r>
    </w:p>
    <w:p>
      <w:pPr>
        <w:pStyle w:val="Normal"/>
        <w:ind w:firstLine="567"/>
        <w:jc w:val="both"/>
        <w:rPr>
          <w:lang w:eastAsia="ja-JP"/>
        </w:rPr>
      </w:pPr>
      <w:r>
        <w:rPr>
          <w:lang w:eastAsia="ja-JP"/>
        </w:rPr>
        <w:t>Вообще, даже в озаренном состоянии, переживание дефицита насыщенности жизни – совсем не редкость, а довольно частое явление. Этот дефицит насыщенности переживается как нечто приятное, тонизирующее, пробуждающее к жизни. Можно провести аналогию с приятным чувством усталости после того, как получал удовольствие в процессе активной пробежки по лесу или горам. Вроде это несомненно усталость, но она несомненно приятна и резонирует с наслаждением. Так же и тут. Вроде бы – «дефицит» - самое подходящее определение, и в то же время переживается очень приятно.</w:t>
      </w:r>
    </w:p>
    <w:p>
      <w:pPr>
        <w:pStyle w:val="Normal"/>
        <w:ind w:firstLine="567"/>
        <w:jc w:val="both"/>
        <w:rPr>
          <w:lang w:eastAsia="ja-JP"/>
        </w:rPr>
      </w:pPr>
      <w:r>
        <w:rPr>
          <w:lang w:eastAsia="ja-JP"/>
        </w:rPr>
        <w:t>Дефицит насыщенности жизни, переживаемый во время озаренного состояния, я назову «озаренным дефицитом насыщенности» или, короче, «озаренным дефицитом». Существует ли желание реализовывать радостные желания при озаренном дефиците? Да, существует, и не только оно. Разберем это немного подробнее в следующей главе.</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35. «Радостные желания при озаренном дефиците».</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 xml:space="preserve">Когда при озаренном фоне возникает и фиксируется дефицит насыщенности, то одним из самых первых появляется желание остановиться, прекратить делать то, что я делаю и разобраться в ситуации – что, блин, происходит? </w:t>
      </w:r>
    </w:p>
    <w:p>
      <w:pPr>
        <w:pStyle w:val="Normal"/>
        <w:ind w:firstLine="567"/>
        <w:jc w:val="both"/>
        <w:rPr/>
      </w:pPr>
      <w:r>
        <w:rPr>
          <w:lang w:eastAsia="ja-JP"/>
        </w:rPr>
        <w:t>Желание остановиться, прекратить реализацию желаний, я называю «леопард», так как эта морда мне представляется спокойно и собранно лежащей в развилке дерева.</w:t>
      </w:r>
    </w:p>
    <w:p>
      <w:pPr>
        <w:pStyle w:val="Normal"/>
        <w:ind w:firstLine="567"/>
        <w:jc w:val="both"/>
        <w:rPr/>
      </w:pPr>
      <w:r>
        <w:rPr>
          <w:lang w:eastAsia="ja-JP"/>
        </w:rPr>
        <w:t>Желание всмотреться в то – что происходит, разобраться в текущих восприятиях, я называю «рекс».</w:t>
      </w:r>
    </w:p>
    <w:p>
      <w:pPr>
        <w:pStyle w:val="Normal"/>
        <w:ind w:firstLine="567"/>
        <w:jc w:val="both"/>
        <w:rPr>
          <w:lang w:eastAsia="ja-JP"/>
        </w:rPr>
      </w:pPr>
      <w:r>
        <w:rPr>
          <w:lang w:eastAsia="ja-JP"/>
        </w:rPr>
        <w:t>Леопард и рекс (л+р) – как правило это самая первая пара радостных желаний, возникающих при озаренном дефиците; они чаще всего предшествуют остальным. Они составляют «лидирующую группу» рж при озаренном дефиците, и лишь после их проявления появляются остальные рж, которые я отношу к группе «основных».</w:t>
      </w:r>
    </w:p>
    <w:p>
      <w:pPr>
        <w:pStyle w:val="Normal"/>
        <w:ind w:firstLine="567"/>
        <w:jc w:val="both"/>
        <w:rPr/>
      </w:pPr>
      <w:r>
        <w:rPr>
          <w:lang w:eastAsia="ja-JP"/>
        </w:rPr>
        <w:t>Желание выявить то, что отравляет, снижает насыщенность жизни, я называю «хорьком». Хорек – мелкий пронырливый хищник, носится повсюду, вынюхивает и хочет выгрызать омраченные восприятия.</w:t>
      </w:r>
    </w:p>
    <w:p>
      <w:pPr>
        <w:pStyle w:val="Normal"/>
        <w:ind w:firstLine="567"/>
        <w:jc w:val="both"/>
        <w:rPr/>
      </w:pPr>
      <w:r>
        <w:rPr>
          <w:lang w:eastAsia="ja-JP"/>
        </w:rPr>
        <w:t>В состоянии, когда ты остановился, прекратил деятельность, всматриваешься в свои восприятия, недолго вспомнить о том, что насыщенность жизни резко вырастает, когда есть сильное радостное желание. Желание найти такое сильное радостное желание я называю «манулом». Манул – симпатичное пупсовое животное, можешь почитать про него в энциклопедии.</w:t>
      </w:r>
    </w:p>
    <w:p>
      <w:pPr>
        <w:pStyle w:val="Normal"/>
        <w:ind w:firstLine="567"/>
        <w:jc w:val="both"/>
        <w:rPr/>
      </w:pPr>
      <w:r>
        <w:rPr>
          <w:lang w:eastAsia="ja-JP"/>
        </w:rPr>
        <w:t>Манул вызывает к жизни другое, вспомогательное желание - желание заглянуть в свой список наиболее интересных рж, пройтись по нему, «пощупать» каждое из них, то есть попробовать испытать.</w:t>
      </w:r>
    </w:p>
    <w:p>
      <w:pPr>
        <w:pStyle w:val="Normal"/>
        <w:ind w:firstLine="567"/>
        <w:jc w:val="both"/>
        <w:rPr>
          <w:lang w:eastAsia="ja-JP"/>
        </w:rPr>
      </w:pPr>
      <w:r>
        <w:rPr>
          <w:lang w:eastAsia="ja-JP"/>
        </w:rPr>
        <w:t>Как, у тебя нет такого списка?? Список радостных желаний, которые время от времени переживаются с достаточно большой интенсивностью, целесообразно сделать и время от времени корректировать. Дело в том, что в состоянии, когда насыщенность жизни, трезвость не слишком велики, многие радостные желания, которые могли бы сейчас испытываться, попросту забываются. Память человека – это инструмент, который очень жестко привязывается к определенным состояниям. Если ты выучил какое-нибудь японское слово в сравнительно озаренном состоянии, то ты легко будешь его вспоминать в подобном же привлекательном состоянии, но можешь напрочь забыть его, когда наваливается пусть даже несильный негативный фон. Если в озаренном фоне ты легко вспоминаешь те радостные желания, которые тебе часто нравится испытывать, то в негативном фоне ты можешь обнаружить, что не помнишь ничего. Желание заглянуть в список, перебрать указанные там желания, мягко попробовать их испытать, я называю «белкой» (мне почему-то нравится представлять, что когда белка раскапывает свой запас орехов, она перебирает их, не торопясь, один за другим, чтобы выбрать самый клёвый и аппетитный).</w:t>
      </w:r>
    </w:p>
    <w:p>
      <w:pPr>
        <w:pStyle w:val="Normal"/>
        <w:ind w:firstLine="567"/>
        <w:jc w:val="both"/>
        <w:rPr>
          <w:lang w:eastAsia="ja-JP"/>
        </w:rPr>
      </w:pPr>
      <w:r>
        <w:rPr>
          <w:lang w:eastAsia="ja-JP"/>
        </w:rPr>
        <w:t>Леопард, в свою очередь, может вызвать к жизни вспомогательное желание выполнить какую-нибудь формальную практику, направленную на то, чтобы сделать более успешной остановку всякой деятельности и зачистку текущего состояния от механических желаний. Обычно мало просто захотеть остановиться – зачастую необходимо еще и провести специальную работу в этом направлении, например, выполнив практику «хреносечения», при которой ты, обнаружив любую мысль, просто бросаешь ее, перестаешь поддерживать. Такое желание я называю «уткой», которая ассоциируется у меня с живой мордой, которая проводит много времени, очищая свои перья от загрязнений.</w:t>
      </w:r>
    </w:p>
    <w:p>
      <w:pPr>
        <w:pStyle w:val="Normal"/>
        <w:ind w:firstLine="567"/>
        <w:jc w:val="both"/>
        <w:rPr>
          <w:lang w:eastAsia="ja-JP"/>
        </w:rPr>
      </w:pPr>
      <w:r>
        <w:rPr>
          <w:lang w:eastAsia="ja-JP"/>
        </w:rPr>
        <w:t>Есть вспомогательное желание и у хорька. Просто захотеть найти какое-либо омрачение, которое прямо сейчас отравляет тебе жизнь, совсем не так просто. Люди, к примеру, проживают десятилетия в сильнейшем постоянном негативном фоне, например в НФ озабоченности мнением, страха агрессии со стороны родственников и т.д. (об этом подробнее – в одной из следующих глав), но если их спросить, то они ответят, что не различают ничего такого негативного. Просто они уже свыклись, они не могут себе представить, что существует какая-то другая жизнь – без страха вызвать недовольство родителей или мужа. Аналогично, хотя и не в такой безнадежной форме, может происходить и с человеком, который находится в слабом озаренном фоне или в перемежающемся довольстве – например, какая-нибудь тревожащая мысль может уже час болтаться в твоем внутреннем диалоге, и тебе может быть трудно выцепить ее, обнаружить эту отраву. Поэтому в данном случае также целесообразно обратиться к списку – это будет список наиболее вероятных тревожных тем. Этот список также желательно постепенно корректировать. Нашел какую-то озабоченность – внес в список. В процессе перебора входящих в этот список пунктов ты можешь фиксировать – возникает ли всплеск негативной эмоции, или нет. Если ты, не замечая того, мучаешься сейчас страхом будущего, то фраза «я озабочен мнением тех, с кем сейчас разговариваю» не вызовет ничего или почти ничего, а фраза «меня тревожит – как я буду жить через год» может вызвать заметный всплеск тревожности – это и будет указанием на направление, в котором далее следует работать хорьку. Это желание я называю «шимпанзе», которая часто проводит время в поисках блох и прочих паразитов в своей шерсти.</w:t>
      </w:r>
    </w:p>
    <w:p>
      <w:pPr>
        <w:pStyle w:val="Normal"/>
        <w:ind w:firstLine="567"/>
        <w:jc w:val="both"/>
        <w:rPr/>
      </w:pPr>
      <w:r>
        <w:rPr>
          <w:lang w:eastAsia="ja-JP"/>
        </w:rPr>
        <w:t>Время от времени возникает желание усилить любое из желаний лидирующей и основной группы – это желание я называю «слоном» - удивительно мощное животное, которое может своим хоботом перетаскивать огромные стволы деревьев.</w:t>
      </w:r>
    </w:p>
    <w:p>
      <w:pPr>
        <w:pStyle w:val="Normal"/>
        <w:ind w:firstLine="567"/>
        <w:jc w:val="both"/>
        <w:rPr>
          <w:lang w:eastAsia="ja-JP"/>
        </w:rPr>
      </w:pPr>
      <w:r>
        <w:rPr>
          <w:lang w:eastAsia="ja-JP"/>
        </w:rPr>
      </w:r>
    </w:p>
    <w:p>
      <w:pPr>
        <w:pStyle w:val="Normal"/>
        <w:ind w:firstLine="567"/>
        <w:jc w:val="both"/>
        <w:rPr/>
      </w:pPr>
      <w:r>
        <w:rPr>
          <w:lang w:eastAsia="ja-JP"/>
        </w:rPr>
        <w:t>Переживание указанных желаний и их более или менее активная реализация вызывает к жизни другую группу радостных желаний – эту группу я назову «замыкающей».</w:t>
      </w:r>
    </w:p>
    <w:p>
      <w:pPr>
        <w:pStyle w:val="Normal"/>
        <w:ind w:firstLine="567"/>
        <w:jc w:val="both"/>
        <w:rPr/>
      </w:pPr>
      <w:r>
        <w:rPr>
          <w:lang w:eastAsia="ja-JP"/>
        </w:rPr>
        <w:t>Ничего удивительного, если во время переживания и реализации радостных желаний лидирующей группы возникнет озаренный фон и наслаждение в теле. Даже одно различение восприятий резонирует и с ОзВ, и с озаренными ощущениями, не говоря уже о том, что и другие участники лидирующей группы также оказывают свое позитивное влияние на этот эффект.</w:t>
      </w:r>
    </w:p>
    <w:p>
      <w:pPr>
        <w:pStyle w:val="Normal"/>
        <w:ind w:firstLine="567"/>
        <w:jc w:val="both"/>
        <w:rPr/>
      </w:pPr>
      <w:r>
        <w:rPr>
          <w:lang w:eastAsia="ja-JP"/>
        </w:rPr>
        <w:t>«Выдра» - это радостное желание поплавать в возникшем озаренном фоне (ОФ), понаслаждаться им.</w:t>
      </w:r>
    </w:p>
    <w:p>
      <w:pPr>
        <w:pStyle w:val="Normal"/>
        <w:ind w:firstLine="567"/>
        <w:jc w:val="both"/>
        <w:rPr/>
      </w:pPr>
      <w:r>
        <w:rPr>
          <w:lang w:eastAsia="ja-JP"/>
        </w:rPr>
        <w:t>«Кошатина» - желание испытывать физическое наслаждение.</w:t>
      </w:r>
    </w:p>
    <w:p>
      <w:pPr>
        <w:pStyle w:val="Normal"/>
        <w:ind w:firstLine="567"/>
        <w:jc w:val="both"/>
        <w:rPr/>
      </w:pPr>
      <w:r>
        <w:rPr>
          <w:lang w:eastAsia="ja-JP"/>
        </w:rPr>
        <w:t>«Такса» - желание исследовать возникающие ОФ, ОзВ, наслаждение. Такса очень часто и легко следует за выдрой и кошатиной. Если я прямо сейчас переживаю наслаждение, легко возникает интерес – «а что, если попробовать испытать наслаждение в соседнем участке тела», «а какие ОзВ будут сейчас в первую очередь резонировать с наслаждением», «а что будет, если я просто попереживаю это наслаждение несколько минут – как изменятся ощущения» и т.д.</w:t>
      </w:r>
    </w:p>
    <w:p>
      <w:pPr>
        <w:pStyle w:val="Normal"/>
        <w:ind w:firstLine="567"/>
        <w:jc w:val="both"/>
        <w:rPr>
          <w:lang w:eastAsia="ja-JP"/>
        </w:rPr>
      </w:pPr>
      <w:r>
        <w:rPr>
          <w:lang w:eastAsia="ja-JP"/>
        </w:rPr>
        <w:t>Вместе с таксой легко возникает желание исследовать омрачения – «гриф».</w:t>
      </w:r>
    </w:p>
    <w:p>
      <w:pPr>
        <w:pStyle w:val="Normal"/>
        <w:ind w:firstLine="567"/>
        <w:jc w:val="both"/>
        <w:rPr>
          <w:lang w:eastAsia="ja-JP"/>
        </w:rPr>
      </w:pPr>
      <w:r>
        <w:rPr>
          <w:lang w:eastAsia="ja-JP"/>
        </w:rPr>
        <w:t>Ничего удивительного также нет в том, что в процессе этой деятельности могут возникать сильные радостные желания, но хочется ли прямо сейчас бросаться и начинать их реализовывать? Нет, совсем не всегда. Иногда приятнее отложить в сторону реализацию этих желаний, чтобы усиливалось предвкушение, чтобы продолжать получать удовольствие от того, что делаешь сейчас. Такое желание – задержать реализацию сильных рж, я называю «осьминогом», который своими щупальцами плотно схватывает и удерживает руки дайвера, играющегося с ним.</w:t>
      </w:r>
    </w:p>
    <w:p>
      <w:pPr>
        <w:pStyle w:val="Normal"/>
        <w:ind w:firstLine="567"/>
        <w:jc w:val="both"/>
        <w:rPr>
          <w:lang w:eastAsia="ja-JP"/>
        </w:rPr>
      </w:pPr>
      <w:r>
        <w:rPr>
          <w:lang w:eastAsia="ja-JP"/>
        </w:rPr>
        <w:t>Ну и наконец, в дело вступает конечное рж – то, что приводит к завершению всего этого процесса. «Пчела» - это желание прекратить реализацию вышеперечисленных желаний и приступить к какой-нибудь созидательной деятельности, реализовывая какое-либо из сдерживаемых осьминогом рж.</w:t>
      </w:r>
    </w:p>
    <w:p>
      <w:pPr>
        <w:pStyle w:val="Normal"/>
        <w:ind w:firstLine="567"/>
        <w:jc w:val="both"/>
        <w:rPr>
          <w:lang w:eastAsia="ja-JP"/>
        </w:rPr>
      </w:pPr>
      <w:r>
        <w:rPr>
          <w:lang w:eastAsia="ja-JP"/>
        </w:rPr>
        <w:t>Итак – краткий перечень вышеуказанных желаний:</w:t>
      </w:r>
    </w:p>
    <w:p>
      <w:pPr>
        <w:pStyle w:val="Normal"/>
        <w:ind w:firstLine="567"/>
        <w:jc w:val="both"/>
        <w:rPr>
          <w:lang w:eastAsia="ja-JP"/>
        </w:rPr>
      </w:pPr>
      <w:r>
        <w:rPr>
          <w:lang w:eastAsia="ja-JP"/>
        </w:rPr>
      </w:r>
    </w:p>
    <w:p>
      <w:pPr>
        <w:pStyle w:val="Normal"/>
        <w:ind w:firstLine="567"/>
        <w:jc w:val="both"/>
        <w:rPr>
          <w:b/>
          <w:b/>
          <w:lang w:eastAsia="ja-JP"/>
        </w:rPr>
      </w:pPr>
      <w:r>
        <w:rPr>
          <w:b/>
          <w:lang w:eastAsia="ja-JP"/>
        </w:rPr>
        <w:t>Лидирующая группа:</w:t>
      </w:r>
    </w:p>
    <w:p>
      <w:pPr>
        <w:pStyle w:val="Normal"/>
        <w:ind w:firstLine="567"/>
        <w:jc w:val="both"/>
        <w:rPr>
          <w:lang w:eastAsia="ja-JP"/>
        </w:rPr>
      </w:pPr>
      <w:r>
        <w:rPr>
          <w:lang w:eastAsia="ja-JP"/>
        </w:rPr>
        <w:tab/>
        <w:t>*) (л)</w:t>
        <w:tab/>
      </w:r>
      <w:r>
        <w:rPr>
          <w:b/>
          <w:lang w:eastAsia="ja-JP"/>
        </w:rPr>
        <w:t>Леопард</w:t>
      </w:r>
      <w:r>
        <w:rPr>
          <w:lang w:eastAsia="ja-JP"/>
        </w:rPr>
        <w:t xml:space="preserve"> – желание сделать паузу в деятельности</w:t>
      </w:r>
    </w:p>
    <w:p>
      <w:pPr>
        <w:pStyle w:val="Normal"/>
        <w:ind w:firstLine="567"/>
        <w:jc w:val="both"/>
        <w:rPr>
          <w:lang w:eastAsia="ja-JP"/>
        </w:rPr>
      </w:pPr>
      <w:r>
        <w:rPr>
          <w:lang w:eastAsia="ja-JP"/>
        </w:rPr>
        <w:tab/>
        <w:t>*) (р)</w:t>
        <w:tab/>
      </w:r>
      <w:r>
        <w:rPr>
          <w:b/>
          <w:lang w:eastAsia="ja-JP"/>
        </w:rPr>
        <w:t>Рекс</w:t>
      </w:r>
      <w:r>
        <w:rPr>
          <w:lang w:eastAsia="ja-JP"/>
        </w:rPr>
        <w:t xml:space="preserve"> – желание различать восприятия.</w:t>
      </w:r>
    </w:p>
    <w:p>
      <w:pPr>
        <w:pStyle w:val="Normal"/>
        <w:ind w:firstLine="567"/>
        <w:jc w:val="both"/>
        <w:rPr>
          <w:lang w:eastAsia="ja-JP"/>
        </w:rPr>
      </w:pPr>
      <w:r>
        <w:rPr>
          <w:lang w:eastAsia="ja-JP"/>
        </w:rPr>
      </w:r>
    </w:p>
    <w:p>
      <w:pPr>
        <w:pStyle w:val="Normal"/>
        <w:ind w:firstLine="567"/>
        <w:jc w:val="both"/>
        <w:rPr>
          <w:b/>
          <w:b/>
          <w:lang w:eastAsia="ja-JP"/>
        </w:rPr>
      </w:pPr>
      <w:r>
        <w:rPr>
          <w:b/>
          <w:lang w:eastAsia="ja-JP"/>
        </w:rPr>
        <w:t>Основная группа:</w:t>
      </w:r>
    </w:p>
    <w:p>
      <w:pPr>
        <w:pStyle w:val="Normal"/>
        <w:ind w:firstLine="567"/>
        <w:jc w:val="both"/>
        <w:rPr>
          <w:lang w:eastAsia="ja-JP"/>
        </w:rPr>
      </w:pPr>
      <w:r>
        <w:rPr>
          <w:lang w:eastAsia="ja-JP"/>
        </w:rPr>
        <w:tab/>
        <w:t>*) (у)</w:t>
        <w:tab/>
      </w:r>
      <w:r>
        <w:rPr>
          <w:b/>
          <w:lang w:eastAsia="ja-JP"/>
        </w:rPr>
        <w:t>Утка</w:t>
      </w:r>
      <w:r>
        <w:rPr>
          <w:lang w:eastAsia="ja-JP"/>
        </w:rPr>
        <w:t xml:space="preserve"> - помощник леопарда - желание сделать зачистку текущей автоматической деятельности с помощью формальной практики</w:t>
      </w:r>
    </w:p>
    <w:p>
      <w:pPr>
        <w:pStyle w:val="Normal"/>
        <w:ind w:firstLine="567"/>
        <w:jc w:val="both"/>
        <w:rPr/>
      </w:pPr>
      <w:r>
        <w:rPr>
          <w:lang w:eastAsia="ja-JP"/>
        </w:rPr>
        <w:tab/>
        <w:t>*) (х)</w:t>
        <w:tab/>
      </w:r>
      <w:r>
        <w:rPr>
          <w:b/>
          <w:lang w:eastAsia="ja-JP"/>
        </w:rPr>
        <w:t>Хорёк</w:t>
      </w:r>
      <w:r>
        <w:rPr>
          <w:lang w:eastAsia="ja-JP"/>
        </w:rPr>
        <w:t xml:space="preserve"> – желание выявить и устранить омрачения</w:t>
      </w:r>
    </w:p>
    <w:p>
      <w:pPr>
        <w:pStyle w:val="Normal"/>
        <w:ind w:firstLine="567"/>
        <w:jc w:val="both"/>
        <w:rPr>
          <w:lang w:eastAsia="ja-JP"/>
        </w:rPr>
      </w:pPr>
      <w:r>
        <w:rPr>
          <w:lang w:eastAsia="ja-JP"/>
        </w:rPr>
        <w:tab/>
        <w:t>*) (м)</w:t>
        <w:tab/>
      </w:r>
      <w:r>
        <w:rPr>
          <w:b/>
          <w:lang w:eastAsia="ja-JP"/>
        </w:rPr>
        <w:t>Манул</w:t>
      </w:r>
      <w:r>
        <w:rPr>
          <w:lang w:eastAsia="ja-JP"/>
        </w:rPr>
        <w:t xml:space="preserve"> – желание найти сильное рж</w:t>
      </w:r>
    </w:p>
    <w:p>
      <w:pPr>
        <w:pStyle w:val="Normal"/>
        <w:ind w:firstLine="567"/>
        <w:jc w:val="both"/>
        <w:rPr>
          <w:lang w:eastAsia="ja-JP"/>
        </w:rPr>
      </w:pPr>
      <w:r>
        <w:rPr>
          <w:lang w:eastAsia="ja-JP"/>
        </w:rPr>
        <w:tab/>
        <w:t>*) (б)</w:t>
        <w:tab/>
      </w:r>
      <w:r>
        <w:rPr>
          <w:b/>
          <w:lang w:eastAsia="ja-JP"/>
        </w:rPr>
        <w:t>Белка</w:t>
      </w:r>
      <w:r>
        <w:rPr>
          <w:lang w:eastAsia="ja-JP"/>
        </w:rPr>
        <w:t xml:space="preserve"> – помощник манула – желание перебрать те рж, которые часто и сильно испытывались ранее</w:t>
      </w:r>
    </w:p>
    <w:p>
      <w:pPr>
        <w:pStyle w:val="Normal"/>
        <w:ind w:firstLine="567"/>
        <w:jc w:val="both"/>
        <w:rPr>
          <w:lang w:eastAsia="ja-JP"/>
        </w:rPr>
      </w:pPr>
      <w:r>
        <w:rPr>
          <w:lang w:eastAsia="ja-JP"/>
        </w:rPr>
        <w:tab/>
        <w:t>*) (ш)</w:t>
        <w:tab/>
      </w:r>
      <w:r>
        <w:rPr>
          <w:b/>
          <w:lang w:eastAsia="ja-JP"/>
        </w:rPr>
        <w:t>Шимпанзе</w:t>
      </w:r>
      <w:r>
        <w:rPr>
          <w:lang w:eastAsia="ja-JP"/>
        </w:rPr>
        <w:t xml:space="preserve"> – помощник хорька – желание перебрать наиболее частые омраченные факторы</w:t>
      </w:r>
    </w:p>
    <w:p>
      <w:pPr>
        <w:pStyle w:val="Normal"/>
        <w:ind w:firstLine="567"/>
        <w:jc w:val="both"/>
        <w:rPr/>
      </w:pPr>
      <w:r>
        <w:rPr>
          <w:lang w:eastAsia="ja-JP"/>
        </w:rPr>
        <w:t>*) (с)</w:t>
        <w:tab/>
      </w:r>
      <w:r>
        <w:rPr>
          <w:b/>
          <w:lang w:eastAsia="ja-JP"/>
        </w:rPr>
        <w:t>Слон</w:t>
      </w:r>
      <w:r>
        <w:rPr>
          <w:lang w:eastAsia="ja-JP"/>
        </w:rPr>
        <w:t xml:space="preserve"> - желание усилить любое из желаний лидирующей и основной группы</w:t>
      </w:r>
    </w:p>
    <w:p>
      <w:pPr>
        <w:pStyle w:val="Normal"/>
        <w:ind w:firstLine="567"/>
        <w:jc w:val="both"/>
        <w:rPr>
          <w:lang w:eastAsia="ja-JP"/>
        </w:rPr>
      </w:pPr>
      <w:r>
        <w:rPr>
          <w:lang w:eastAsia="ja-JP"/>
        </w:rPr>
      </w:r>
    </w:p>
    <w:p>
      <w:pPr>
        <w:pStyle w:val="Normal"/>
        <w:ind w:firstLine="567"/>
        <w:jc w:val="both"/>
        <w:rPr>
          <w:b/>
          <w:b/>
          <w:lang w:eastAsia="ja-JP"/>
        </w:rPr>
      </w:pPr>
      <w:r>
        <w:rPr>
          <w:b/>
          <w:lang w:eastAsia="ja-JP"/>
        </w:rPr>
        <w:t>Замыкающая группа:</w:t>
      </w:r>
    </w:p>
    <w:p>
      <w:pPr>
        <w:pStyle w:val="Normal"/>
        <w:ind w:firstLine="567"/>
        <w:jc w:val="both"/>
        <w:rPr/>
      </w:pPr>
      <w:r>
        <w:rPr>
          <w:lang w:eastAsia="ja-JP"/>
        </w:rPr>
        <w:t>*) (в)</w:t>
        <w:tab/>
      </w:r>
      <w:r>
        <w:rPr>
          <w:b/>
          <w:lang w:eastAsia="ja-JP"/>
        </w:rPr>
        <w:t>Выдра</w:t>
      </w:r>
      <w:r>
        <w:rPr>
          <w:lang w:eastAsia="ja-JP"/>
        </w:rPr>
        <w:t xml:space="preserve"> - желание поплавать в возникшем озаренном фоне, понаслаждаться им.</w:t>
      </w:r>
    </w:p>
    <w:p>
      <w:pPr>
        <w:pStyle w:val="Normal"/>
        <w:ind w:firstLine="567"/>
        <w:jc w:val="both"/>
        <w:rPr/>
      </w:pPr>
      <w:r>
        <w:rPr>
          <w:lang w:eastAsia="ja-JP"/>
        </w:rPr>
        <w:t>*) (к)</w:t>
        <w:tab/>
      </w:r>
      <w:r>
        <w:rPr>
          <w:b/>
          <w:lang w:eastAsia="ja-JP"/>
        </w:rPr>
        <w:t>Кошатина</w:t>
      </w:r>
      <w:r>
        <w:rPr>
          <w:lang w:eastAsia="ja-JP"/>
        </w:rPr>
        <w:t xml:space="preserve"> - желание испытывать физическое наслаждение.</w:t>
      </w:r>
    </w:p>
    <w:p>
      <w:pPr>
        <w:pStyle w:val="Normal"/>
        <w:ind w:firstLine="567"/>
        <w:jc w:val="both"/>
        <w:rPr>
          <w:lang w:eastAsia="ja-JP"/>
        </w:rPr>
      </w:pPr>
      <w:r>
        <w:rPr>
          <w:lang w:eastAsia="ja-JP"/>
        </w:rPr>
        <w:t>*) (т)</w:t>
        <w:tab/>
      </w:r>
      <w:r>
        <w:rPr>
          <w:b/>
          <w:lang w:eastAsia="ja-JP"/>
        </w:rPr>
        <w:t>Такса</w:t>
      </w:r>
      <w:r>
        <w:rPr>
          <w:lang w:eastAsia="ja-JP"/>
        </w:rPr>
        <w:t xml:space="preserve"> - желание исследовать возникающие ОФ, ОзВ, наслаждение.</w:t>
      </w:r>
    </w:p>
    <w:p>
      <w:pPr>
        <w:pStyle w:val="Normal"/>
        <w:ind w:firstLine="567"/>
        <w:jc w:val="both"/>
        <w:rPr/>
      </w:pPr>
      <w:r>
        <w:rPr>
          <w:lang w:eastAsia="ja-JP"/>
        </w:rPr>
        <w:t>*) (о)</w:t>
        <w:tab/>
      </w:r>
      <w:r>
        <w:rPr>
          <w:b/>
          <w:lang w:eastAsia="ja-JP"/>
        </w:rPr>
        <w:t>Осьминог</w:t>
      </w:r>
      <w:r>
        <w:rPr>
          <w:lang w:eastAsia="ja-JP"/>
        </w:rPr>
        <w:t xml:space="preserve"> – желание отложить в сторону реализацию возникающих радостных желаний</w:t>
      </w:r>
    </w:p>
    <w:p>
      <w:pPr>
        <w:pStyle w:val="Normal"/>
        <w:ind w:firstLine="567"/>
        <w:jc w:val="both"/>
        <w:rPr/>
      </w:pPr>
      <w:r>
        <w:rPr>
          <w:lang w:eastAsia="ja-JP"/>
        </w:rPr>
        <w:t>*) (г)</w:t>
        <w:tab/>
      </w:r>
      <w:r>
        <w:rPr>
          <w:b/>
          <w:lang w:eastAsia="ja-JP"/>
        </w:rPr>
        <w:t>Гриф</w:t>
      </w:r>
      <w:r>
        <w:rPr>
          <w:lang w:eastAsia="ja-JP"/>
        </w:rPr>
        <w:t xml:space="preserve"> – желание исследовать омрачения</w:t>
      </w:r>
    </w:p>
    <w:p>
      <w:pPr>
        <w:pStyle w:val="Normal"/>
        <w:ind w:firstLine="567"/>
        <w:jc w:val="both"/>
        <w:rPr>
          <w:lang w:eastAsia="ja-JP"/>
        </w:rPr>
      </w:pPr>
      <w:r>
        <w:rPr>
          <w:lang w:eastAsia="ja-JP"/>
        </w:rPr>
      </w:r>
    </w:p>
    <w:p>
      <w:pPr>
        <w:pStyle w:val="Normal"/>
        <w:ind w:firstLine="567"/>
        <w:jc w:val="both"/>
        <w:rPr>
          <w:b/>
          <w:b/>
          <w:lang w:eastAsia="ja-JP"/>
        </w:rPr>
      </w:pPr>
      <w:r>
        <w:rPr>
          <w:b/>
          <w:lang w:eastAsia="ja-JP"/>
        </w:rPr>
        <w:t>Конечная группа:</w:t>
      </w:r>
    </w:p>
    <w:p>
      <w:pPr>
        <w:pStyle w:val="Normal"/>
        <w:ind w:firstLine="567"/>
        <w:jc w:val="both"/>
        <w:rPr/>
      </w:pPr>
      <w:r>
        <w:rPr>
          <w:lang w:eastAsia="ja-JP"/>
        </w:rPr>
        <w:tab/>
        <w:t>*) (п)</w:t>
        <w:tab/>
      </w:r>
      <w:r>
        <w:rPr>
          <w:b/>
          <w:lang w:eastAsia="ja-JP"/>
        </w:rPr>
        <w:t>Пчела</w:t>
      </w:r>
      <w:r>
        <w:rPr>
          <w:lang w:eastAsia="ja-JP"/>
        </w:rPr>
        <w:t xml:space="preserve"> – желание прекратить реализацию желаний из предыдущих групп и приступить к какой-либо деятельности.</w:t>
      </w:r>
    </w:p>
    <w:p>
      <w:pPr>
        <w:pStyle w:val="Normal"/>
        <w:ind w:firstLine="567"/>
        <w:jc w:val="both"/>
        <w:rPr>
          <w:lang w:eastAsia="ja-JP"/>
        </w:rPr>
      </w:pPr>
      <w:r>
        <w:rPr>
          <w:lang w:eastAsia="ja-JP"/>
        </w:rPr>
      </w:r>
    </w:p>
    <w:p>
      <w:pPr>
        <w:pStyle w:val="Normal"/>
        <w:ind w:firstLine="567"/>
        <w:jc w:val="both"/>
        <w:rPr>
          <w:lang w:eastAsia="ja-JP"/>
        </w:rPr>
      </w:pPr>
      <w:r>
        <w:rPr>
          <w:lang w:eastAsia="ja-JP"/>
        </w:rPr>
        <w:t>Перечень, конечно, неполный, но основные игроки этой команды перечислены. И что со всем этим делать? Да что угодно. Например, можно различать эти желания, можно изучать разнообразные эффекты, возникающие при этом, давать им названия, снова наблюдать и снова изучать… и так столько, сколько понравится.</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36. Очень смешная глава.</w:t>
      </w:r>
    </w:p>
    <w:p>
      <w:pPr>
        <w:pStyle w:val="Normal"/>
        <w:ind w:firstLine="567"/>
        <w:jc w:val="both"/>
        <w:rPr>
          <w:b/>
          <w:b/>
          <w:lang w:eastAsia="ja-JP"/>
        </w:rPr>
      </w:pPr>
      <w:r>
        <w:rPr>
          <w:b/>
          <w:lang w:eastAsia="ja-JP"/>
        </w:rPr>
      </w:r>
    </w:p>
    <w:p>
      <w:pPr>
        <w:pStyle w:val="Normal"/>
        <w:ind w:left="1276" w:hanging="0"/>
        <w:jc w:val="both"/>
        <w:rPr>
          <w:lang w:eastAsia="ja-JP"/>
        </w:rPr>
      </w:pPr>
      <w:r>
        <w:rPr>
          <w:lang w:eastAsia="ja-JP"/>
        </w:rPr>
        <w:t>«Многие из генералов находились охотники и брались, но подойдут, бывало, - нет, мудрено. Кажется, и легко на вид, а рассмотришь - просто черт возьми! После видят, нечего делать, - ко мне. И в ту же минуту по улицам курьеры, курьеры, курьеры... можете представить себе, тридцать пять тысяч одних курьеров! Каково положение?»</w:t>
      </w:r>
    </w:p>
    <w:p>
      <w:pPr>
        <w:pStyle w:val="Normal"/>
        <w:ind w:firstLine="567"/>
        <w:jc w:val="right"/>
        <w:rPr>
          <w:lang w:eastAsia="ja-JP"/>
        </w:rPr>
      </w:pPr>
      <w:r>
        <w:rPr>
          <w:lang w:eastAsia="ja-JP"/>
        </w:rPr>
        <w:t>Понятно кто</w:t>
      </w:r>
    </w:p>
    <w:p>
      <w:pPr>
        <w:pStyle w:val="Normal"/>
        <w:ind w:firstLine="567"/>
        <w:jc w:val="both"/>
        <w:rPr>
          <w:lang w:eastAsia="ja-JP"/>
        </w:rPr>
      </w:pPr>
      <w:r>
        <w:rPr>
          <w:lang w:eastAsia="ja-JP"/>
        </w:rPr>
      </w:r>
    </w:p>
    <w:p>
      <w:pPr>
        <w:pStyle w:val="Normal"/>
        <w:ind w:left="1276" w:hanging="0"/>
        <w:jc w:val="both"/>
        <w:rPr/>
      </w:pPr>
      <w:r>
        <w:rPr>
          <w:lang w:eastAsia="ja-JP"/>
        </w:rPr>
        <w:t>«Большинству  из  нас  знакомы  хотя  бы   отдельные   мгновения   нашей собственной  спонтанности,  которые  становятся  и  мгновениями   подлинного счастья. Это может быть свежее и непосредственное  восприятие  пейзажа,  или озарение после долгих размышлений, или необычайное чувственное  наслаждение, или прилив нежности к другому человеку. В эти моменты мы узнаем, что значит спонтанное переживание и чем могла бы быть человеческая жизнь, если  бы  эти переживания, которые мы не умеем  культивировать,  не  были  столь  редки  и случайны.»</w:t>
      </w:r>
    </w:p>
    <w:p>
      <w:pPr>
        <w:pStyle w:val="Normal"/>
        <w:ind w:firstLine="567"/>
        <w:jc w:val="right"/>
        <w:rPr>
          <w:lang w:eastAsia="ja-JP"/>
        </w:rPr>
      </w:pPr>
      <w:r>
        <w:rPr>
          <w:lang w:eastAsia="ja-JP"/>
        </w:rPr>
        <w:t>Эрих Фромм</w:t>
      </w:r>
    </w:p>
    <w:p>
      <w:pPr>
        <w:pStyle w:val="Normal"/>
        <w:ind w:firstLine="567"/>
        <w:jc w:val="both"/>
        <w:rPr>
          <w:lang w:eastAsia="ja-JP"/>
        </w:rPr>
      </w:pPr>
      <w:r>
        <w:rPr>
          <w:lang w:eastAsia="ja-JP"/>
        </w:rPr>
      </w:r>
    </w:p>
    <w:p>
      <w:pPr>
        <w:pStyle w:val="Normal"/>
        <w:ind w:firstLine="567"/>
        <w:jc w:val="both"/>
        <w:rPr/>
      </w:pPr>
      <w:r>
        <w:rPr>
          <w:lang w:eastAsia="ja-JP"/>
        </w:rPr>
        <w:t>Фромм не умел культивировать ОзВ, и честно в этом признавался, не пытаясь делать из себя всезнающего мудреца. Он верил, похоже, что ОзВ могут наступать лишь спонтанно. Интересно – как бы он принял мою книгу, если бы дожил до ее появления…</w:t>
      </w:r>
    </w:p>
    <w:p>
      <w:pPr>
        <w:pStyle w:val="Normal"/>
        <w:ind w:firstLine="567"/>
        <w:jc w:val="both"/>
        <w:rPr/>
      </w:pPr>
      <w:r>
        <w:rPr>
          <w:lang w:eastAsia="ja-JP"/>
        </w:rPr>
        <w:t>Я неоднократно сталкивался с крайне негативной реакцией, когда высказывал свое мнение относительно роли меня самого, моих книг, в человеческой истории. Если это был тот, кто испытывает ко мне антипатию, то он просто крутил пальцем у виска, саркастически посмеиваясь. Если это был тот, кто испытывает по мне позитивное отношение, он скромно старался промолчать и поскорее вытеснить то, что он от меня услышал. Тот, кто испытывал ко мне симпатию, чаще всего формально со мной соглашался, испытывая при этом неловкость, словно стыдясь – такое бывает, когда симпатичный тебе человек делает что-то глупое, нелепое и постыдное.</w:t>
      </w:r>
    </w:p>
    <w:p>
      <w:pPr>
        <w:pStyle w:val="Normal"/>
        <w:ind w:firstLine="567"/>
        <w:jc w:val="both"/>
        <w:rPr>
          <w:lang w:eastAsia="ja-JP"/>
        </w:rPr>
      </w:pPr>
      <w:r>
        <w:rPr>
          <w:lang w:eastAsia="ja-JP"/>
        </w:rPr>
        <w:t>Меня такие реакции всегда удивляли, поскольку, давая оценку своим действиям и книгам, я исходил из тех же критериев, которые применяю к оценке всех других людей, их поступков, и не руководствовался чувством собственной важности, желанием похвастаться и т.д. Так вот – о моей самооценке – я думаю, тебе будет интересно узнать – какова она.</w:t>
      </w:r>
    </w:p>
    <w:p>
      <w:pPr>
        <w:pStyle w:val="Normal"/>
        <w:ind w:firstLine="567"/>
        <w:jc w:val="both"/>
        <w:rPr>
          <w:lang w:eastAsia="ja-JP"/>
        </w:rPr>
      </w:pPr>
      <w:r>
        <w:rPr>
          <w:lang w:eastAsia="ja-JP"/>
        </w:rPr>
        <w:t xml:space="preserve">Я считаю, что за всю историю человечества не было написано ни одной книги, которая имела бы такое же грандиозное значение для человечества в целом, какое, на мой взгляд, имеет книга «Селекция привлекательных состояний» (обе части), к которой можно присовокупить и всю вспомогательную литературу, включая семь книг «Майи», «Дети – тоже люди», «Неизбежность озаренного мира» и т.д. Никогда  и никто даже близко не приблизился к тому, чтобы, во-первых, последовательно и связно описать структуру человеческих восприятий, во-вторых – указать направление эволюции человечества, в-третьих, детально продумать и описать пошаговые инструкции к тому, чтобы начать двигаться в этом направлении. Если ты возьмешь любую книгу, которая претендует на роль учебника жизни, ты обнаружишь в ней грандиозное количество догматических утверждений, ты нигде не найдешь призыва к следованию радостным желаниям, ты нигде не найдешь указания на безусловную и первостепенную ценность озаренных восприятий, и уж тем более ты нигде не найдешь описания практических шагов, которые дают немедленный интересный результат. </w:t>
      </w:r>
    </w:p>
    <w:p>
      <w:pPr>
        <w:pStyle w:val="Normal"/>
        <w:ind w:firstLine="567"/>
        <w:jc w:val="both"/>
        <w:rPr>
          <w:lang w:eastAsia="ja-JP"/>
        </w:rPr>
      </w:pPr>
      <w:r>
        <w:rPr>
          <w:lang w:eastAsia="ja-JP"/>
        </w:rPr>
        <w:t>Удивительно, но все без исключения «учителя мудрости» проповедуют ненависть к сексу – даже те из них, которые формально секс признают и одобряют. Если иногда и попадаются книги, в которых на удивление мало или вовсе нет тупости (например – книги Кастанеды), то, увы, в них читатель не находит вообще ничего или почти ничего, что он мог бы применить практически и изменить свою жизнь прямо сейчас, и находит вместо этого массу информации, которая успешно конвертируется им в новую эзотерику, то есть тупость и догматичность, усиливающую его агрессию, чсв и прочие дегенеративные качества.</w:t>
      </w:r>
    </w:p>
    <w:p>
      <w:pPr>
        <w:pStyle w:val="Normal"/>
        <w:ind w:firstLine="567"/>
        <w:jc w:val="both"/>
        <w:rPr>
          <w:lang w:eastAsia="ja-JP"/>
        </w:rPr>
      </w:pPr>
      <w:r>
        <w:rPr>
          <w:lang w:eastAsia="ja-JP"/>
        </w:rPr>
        <w:t>Если я представляю – каким будет ко мне отношение в будущем, мне почему-то представляется картина, в которой миллионы и даже миллиарды людей почитают меня и мои книги как нечто самое ценное, что когда-либо было создано человеком – настолько значимым для меня является указание на сам вектор эволюции – движение к озаренным восприятиям. После тысячелетий всевозможного эзотерического и агрессивного бреда – вдруг, одномоментно, среди немыслимого мусора появилась жемчужина предельно чистого и ясного сияния – «Селекция». Как это произошло, я и сам не понимаю, и глядя на свою жизнь словно со стороны, я испытываю изумление – «как это так получилось»?</w:t>
      </w:r>
    </w:p>
    <w:p>
      <w:pPr>
        <w:pStyle w:val="Normal"/>
        <w:ind w:firstLine="567"/>
        <w:jc w:val="both"/>
        <w:rPr>
          <w:lang w:eastAsia="ja-JP"/>
        </w:rPr>
      </w:pPr>
      <w:r>
        <w:rPr>
          <w:lang w:eastAsia="ja-JP"/>
        </w:rPr>
        <w:t>И в самом деле – как это получилось? Я, в общем, этого не знаю. Я знаю, что был во многом похож на обычных людей и жил жизнью совершенно обычного человека, который гниет в тяжелейших негативных эмоциях, уже в 30 лет начинает стареть и жизнь которого быстро катится под уклон. И все же в моей жизни было несколько удивительных моментов, о которых я не могу не упомянуть, если рассматриваю этот феномен – появление самого себя как человека, деятельно стремящегося к ОзВ и создающего для других путь к ним. Я расскажу о некоторых из этих моментов, разумеется, ничего не убавляя и не прибавляя, во что, конечно, мало кто поверит, но сначала расскажу об одном случае, который ничего не объясняет, но показывает мое отношение к самому себе.</w:t>
      </w:r>
    </w:p>
    <w:p>
      <w:pPr>
        <w:pStyle w:val="Normal"/>
        <w:ind w:firstLine="567"/>
        <w:jc w:val="both"/>
        <w:rPr>
          <w:lang w:eastAsia="ja-JP"/>
        </w:rPr>
      </w:pPr>
      <w:r>
        <w:rPr>
          <w:lang w:eastAsia="ja-JP"/>
        </w:rPr>
        <w:t>Путешествуя как-то по Лаосу с одной подругой, мы заехали в один древний храм, который, как и многие другие, не произвел на меня практически никакого впечатления – ну стены и стены, несколько необычная архитектура, слабое чувство тайны от вида древних развалин, но не более того – у меня нет пиетета к древности как таковой, хотя, представляя, что вот эти камни были положены кем-то сюда несколько тысяч лет назад, я испытываю некоторое изумление от прикосновения к такому масштабу, как «несколько тысяч лет» человеческой деятельности. Спускаясь вниз, обратно к такси, по длинной лестнице, мы увидели на обочине стол, за которым сидел очень старый человек очень эзотерического вида. На столе лежали стопки каких-то исключительно обветшалых книг. Человек предоставлял услуги гадания по руке – то есть был хиромантом. Посмотрев на его лицо, я не увидел на нем признаков безумия, которое так свойственно представителям его профессии и близких к ним, и – впервые в жизни – у меня возникло желание – проверить – что этот человек скажет обо мне? Ведь я считаю себя тем, кто дал, фактически, человечеству больше, чем кто-либо другой. Я считаю себя фигурой, грандиозное значение которой нельзя сравнить ни с какой другой, включая Будду Гаутаму и прочих претендентов на великую роль. И мне стало любопытно – ведь скорее всего он скажет мне нечто такое, что можно ожидать от хиромантов – несколько слов о характере моей личности (что прекрасно можно распознать по мимике, повадкам без всякой хиромантии), что-нибудь вяло-критическое типа «недостаточно целеустремлен», что, опять таки, можно сказать о каждом, ну и что-нибудь льстивое, чтобы клиент оказался в целом доволен.</w:t>
      </w:r>
    </w:p>
    <w:p>
      <w:pPr>
        <w:pStyle w:val="Normal"/>
        <w:ind w:firstLine="567"/>
        <w:jc w:val="both"/>
        <w:rPr>
          <w:lang w:eastAsia="ja-JP"/>
        </w:rPr>
      </w:pPr>
      <w:r>
        <w:rPr>
          <w:lang w:eastAsia="ja-JP"/>
        </w:rPr>
        <w:t xml:space="preserve">Я подошел к нему и протянул ему руку. Дальнейшее меня изумило. Внимательно рассмотрев ее, он взглянул на меня и сообщил то, что я никак не мог рассчитывать услышать ни от кого – «все страны и все народы будут поклоняться тебе. Ты обладаешь очень светлым разумом, годы твоих исканий закончены, все трудности позади, и теперь тебе предстоит только пожинать плоды». Я просто не знал – что это все означает. Девушка, путешествующая со мной, тоже протянула ему руку и услышала вполне обычный диагноз – что у нее впереди еще будут трудности, что ее разум не слишком ясен, и что ей еще предстоит немало поработать, чтобы стать достойным человеком. По-моему, он не сказал ей даже ничего приятно-льстивого, но это я уже плохо помню, потому что меня поразил до крайности сам факт того, что старый, незнакомый мне человек говорит мне в лицо, без смущения, как нечто совершенно само собой разумеющееся, фразу, которая не переставая крутилась у меня в голове: «все страны и народы будут поклоняться тебе». Озвученная другим человеком, эта мысль словно вышла из подполья «неприличных мыслей» и засияла каким-то особым светом. На некоторое время я испытал чувства торжества, преданности и блаженства предельной для меня интенсивности и пронзительности. Образ толп людей, поклоняющихся мне, вызывал всплески еще более интенсивные, хотя, казалось, интенсивнее уже некуда. </w:t>
      </w:r>
    </w:p>
    <w:p>
      <w:pPr>
        <w:pStyle w:val="Normal"/>
        <w:ind w:firstLine="567"/>
        <w:jc w:val="both"/>
        <w:rPr/>
      </w:pPr>
      <w:r>
        <w:rPr>
          <w:lang w:eastAsia="ja-JP"/>
        </w:rPr>
        <w:t>Интересно, что когда впоследствии я сталкивался с таким отношением к себе со стороны людей, которых считаю весьма трезвыми, у меня никогда не возникало неловкости – я в самом деле считаю себя величайшей фигурой в истории человечества. И когда сегодня та девушка написала мне:</w:t>
      </w:r>
    </w:p>
    <w:p>
      <w:pPr>
        <w:pStyle w:val="Normal"/>
        <w:ind w:firstLine="567"/>
        <w:jc w:val="both"/>
        <w:rPr/>
      </w:pPr>
      <w:r>
        <w:rPr>
          <w:lang w:eastAsia="ja-JP"/>
        </w:rPr>
        <w:t>«Вчера возникло странное восприятие «поклонения» тебе. К этому у меня еще больше скептиков - я терпеть не могу эзотерику. И если у меня возникает желание поклоняться тебе вроде как божеству, я серьезно сомневаюсь в своем психическом здоровье. Не хотелось даже писать про это. Тем не менее, кажется что это состояние приятно и совсем не означает пиетета и страха. Я помню, что несколько лет назад такое тоже возникало к тебе, и тоже возникла подозрительность к самой себе за такое состояние. Фраза «все страны, все народы будут поклоняться тебе» резонирует с этим состоянием. Возникает что-то похожее на торжество и неизбежность - неизбежность озаренного мира»</w:t>
      </w:r>
    </w:p>
    <w:p>
      <w:pPr>
        <w:pStyle w:val="Normal"/>
        <w:ind w:firstLine="567"/>
        <w:jc w:val="both"/>
        <w:rPr/>
      </w:pPr>
      <w:r>
        <w:rPr>
          <w:lang w:eastAsia="ja-JP"/>
        </w:rPr>
        <w:t>то я просто решил написать эту главу – как одно из свидетельств о своей жизни, о себе.</w:t>
      </w:r>
    </w:p>
    <w:p>
      <w:pPr>
        <w:pStyle w:val="Normal"/>
        <w:ind w:firstLine="567"/>
        <w:jc w:val="both"/>
        <w:rPr>
          <w:lang w:eastAsia="ja-JP"/>
        </w:rPr>
      </w:pPr>
      <w:r>
        <w:rPr>
          <w:lang w:eastAsia="ja-JP"/>
        </w:rPr>
        <w:t>Так вот – насчет интересных моментов. Наверное, наиболее значимым из них было то, что случилось со мной, когда мне было около 25 лет. Я, будучи к тому времени человеком, совершенно забывшим спонтанные всплески необъяснимого блаженства в детстве, погруженным в полное охуение от семейной жизни со всеми ее дрязгами, будучи ревнивым на 10, самодовольным на 10 человеком, лег спать. Засыпал я медленно, постепенно проваливаясь в сон. Приятное тепло, успокоение охватило меня, и я погрузился в светло-мечтательное настроение на грани бодрствования и сна. И в этот момент произошло нечто – окружающий меня мир словно отрезало некой пеленой, и сзади моей головы (я тогда не мог уже задаваться вопросом – как же я могу ее видеть, если она сзади моей головы) возникла фигура гигантской женщины, сидящей на троне. Она была так огромна, что, если бы встала, то наверное оказалась бы ростом метров в пять. И она, и трон, на котором она сидела, сияли немыслимо чистым и ярким сиянием. Созерцание этого сияния было завораживающим, и, насколько я помню, у меня даже не возникало никаких мыслей – я просто лежал и впитывал в себя то, что «видел». Вдруг в моей голове раздался голос, и тут же возникла абсолютная уверенность, что это не просто моя мысль, а именно ее «голос», так как отличие от моих мыслей было слишком разительным. Голос произнес: «так ты собираешься в этой жизни сделать что-то, или нет»? В этот момент я испытал прилив предельной серьезности – словно перед лицом смерти, и возникла предельно четкая ясность, что сейчас – мгновение, в которое решается вся моя жизнь, и просрать его – значит просрать всё. Протрезвев от тумана того идиотизма, в котором я тогда жил, я не сомневался ни секунды в своем ответе, и «заорал» ей (про себя, так как обнаружил, что мое тело словно парализовано и не подчиняется мне): «да, да!!!». В этот момент я испытывал к ней абсолютное доверие и открытость. В тот же миг я испытал мощную вибрацию, которая вошла мне в верхушку головы и пронзила насквозь. Словно высоковольтная линия проходила сейчас через меня. Эта вибрация сопровождалась наслаждением в теле, но интенсивность ее была такова, что я начал испытывать чувство, которое мог описать потом лишь как «мое тело рассыпается». Во мне возник страх, и я что-то невнятно пробормотал типа «хватит». Вибрация немедленно прекратилась, и снова ее голос – звучный, глубокий, лишенный какой-либо заинтересованности или осуждения – чистое осведомление, я бы так сказал: «так собираешься или нет»? И тут мне стало очень страшно, что сейчас – из-за своего малодушия, я мог всё просрать – всю свою жизнь, и я снова заорал – «да, да же!» И снова возникла эта вибрация, и снова мне казалось, что мое тело разрушается, но я уже понимал, что мне и так повезло беспредельно – мало того, что она пришла и спросила, так она еще и переспросила! И я терпел, терпел, пока сознание не уплыло куда-то и я не провалился в темноту.</w:t>
      </w:r>
    </w:p>
    <w:p>
      <w:pPr>
        <w:pStyle w:val="Normal"/>
        <w:ind w:firstLine="567"/>
        <w:jc w:val="both"/>
        <w:rPr>
          <w:lang w:eastAsia="ja-JP"/>
        </w:rPr>
      </w:pPr>
      <w:r>
        <w:rPr>
          <w:lang w:eastAsia="ja-JP"/>
        </w:rPr>
        <w:t xml:space="preserve">Разумеется, в последующие дни, месяцы и годы я вспоминал эту историю многократно, и первым, что мне сообщал мой здравый смысл, было то, что всё это, возможно, мне лишь приснилось. И в течение нескольких лет эта мысль мне казалась значимой, пока как-то, открыв книгу Ишервуда, я не наткнулся на фразу, которая прояснила для меня ситуацию: </w:t>
      </w:r>
    </w:p>
    <w:p>
      <w:pPr>
        <w:pStyle w:val="Normal"/>
        <w:ind w:firstLine="567"/>
        <w:jc w:val="both"/>
        <w:rPr/>
      </w:pPr>
      <w:r>
        <w:rPr>
          <w:lang w:eastAsia="ja-JP"/>
        </w:rPr>
        <w:t>«О духовном опыте по-настоящему можно судить только по степени его интенсивности, то есть по глубине впечатления, оставшегося у пережившего этот опыт. Бессмысленно стараться установить, является ли определенный опыт духовным или нет, путем анализа обстоятельств — обстоятельства могут быть результатом посторонних причин, скажем болезни или употребления медикаментов. Не надо спрашивать себя: «Было мое переживание галлюцинацией или нет?» Вопрос надо ставить по-другому: «Было некое переживание, — так что оно оставило во мне?» Истинно духовное переживание, даже малой интенсивности, на всю жизнь неизгладимо из души испытавшего его.»</w:t>
      </w:r>
    </w:p>
    <w:p>
      <w:pPr>
        <w:pStyle w:val="Normal"/>
        <w:ind w:firstLine="567"/>
        <w:jc w:val="both"/>
        <w:rPr>
          <w:lang w:eastAsia="ja-JP"/>
        </w:rPr>
      </w:pPr>
      <w:r>
        <w:rPr>
          <w:lang w:eastAsia="ja-JP"/>
        </w:rPr>
        <w:t>Вот тут до меня дошло – чем бы всё это ни было, это я, тем не менее, пережил. Это я испытывал. Это было среди моих переживаний, и это оставило неизгладимый след в моей жизни. Если сейчас меня спросить – какие эпизоды я считаю самыми значимыми в своей жизни, этот эпизод я поставлю на первое место, как бы это ни показалось удивительным для меня самого – прагматика до мозга костей. Я не бросаюсь в рискованные и безосновательные интерпретации этого опыта, хотя позывы к этому иногда были – я просто фиксирую пережитые восприятия и указываю на восприятие их чрезвычайной значимости для меня.</w:t>
      </w:r>
    </w:p>
    <w:p>
      <w:pPr>
        <w:pStyle w:val="Normal"/>
        <w:ind w:firstLine="567"/>
        <w:jc w:val="both"/>
        <w:rPr>
          <w:lang w:eastAsia="ja-JP"/>
        </w:rPr>
      </w:pPr>
      <w:r>
        <w:rPr>
          <w:lang w:eastAsia="ja-JP"/>
        </w:rPr>
        <w:t>Было и еще несколько странных переживаний, которые вспоминаются сейчас как очень странные и достаточно значимые, хотя я и не испытывал таких сильных и глубоких переживаний, как в описываемом случае. Странной для меня, например, является история с Рамакришной. Впервые наткнулся я на это имя совершенно случайно – пролистывая одноименную книгу Ромена Роллана. В тот самый первый момент, когда я прочел это имя, меня немедленно охватило глубокое переживание – в нем было и блаженство, и преданность такой интенсивности, какую мне почти никогда не приходилось испытывать до сих пор. Преданность и открытость я испытывал именно к этому Рамакришне, хотя вообще ничего о нем еще не знал. Более того – на этой книге на фронтисписе было изображение сидящего Рамакришны довольно плохого качества, и лицо его выглядело откровенно агрессивным. Я почему-то решил, что это изображение соответствует реальности, и испытал разочарование и недоумение, и закрыл книгу. Но уже на следующий день все повторилось – снова всплыло это имя и снова повторились те же восприятия. Тогда до меня дошло, что рисунок на обложке – всего лишь фантазия художника, и я начал читать о нем книгу. Чем больше я читал, тем более прочным становилась моя преданность к нему – и это несмотря на то, что в поступках Рамакришны я видел то, с чем никак не мог согласиться – например его демонстративное дистанцирование от секса, его приверженность семейным традициям и т.д. Время от времени я прекращал чтение книги, потому что накатывали слишком сильные переживания, и я, как задыхающаяся рыба, болтался в каком-то пространстве между тем и этим миром.</w:t>
      </w:r>
    </w:p>
    <w:p>
      <w:pPr>
        <w:pStyle w:val="Normal"/>
        <w:ind w:firstLine="567"/>
        <w:jc w:val="both"/>
        <w:rPr>
          <w:lang w:eastAsia="ja-JP"/>
        </w:rPr>
      </w:pPr>
      <w:r>
        <w:rPr>
          <w:lang w:eastAsia="ja-JP"/>
        </w:rPr>
        <w:t>Другая запомнившаяся мне история случилась, когда я с одним своим другом пошел в лес, ночевать в палатке. В какой-то момент – снова на грани бодрствования и сна – окружающий мир изменился – мой приятель, спавший рядом, словно отъехал куда-то в сторону, и я оказался в какой-то отделенной от всего мира области пространства. Высоко вверху – в небе (которое я каким-то образом видел сквозь крышу палатки) возник золотой шар, который испускал пронзительное сияние и падал вниз прямо на меня. Долетев до самой земли, он вошел в меня и дальше я потерял осознание.</w:t>
      </w:r>
    </w:p>
    <w:p>
      <w:pPr>
        <w:pStyle w:val="Normal"/>
        <w:ind w:firstLine="567"/>
        <w:jc w:val="both"/>
        <w:rPr>
          <w:lang w:eastAsia="ja-JP"/>
        </w:rPr>
      </w:pPr>
      <w:r>
        <w:rPr>
          <w:lang w:eastAsia="ja-JP"/>
        </w:rPr>
        <w:t>Подобных историй со мной случалось не так много, но каждая из них оставила какой-то глубокий, очень глубокий след.</w:t>
      </w:r>
    </w:p>
    <w:p>
      <w:pPr>
        <w:pStyle w:val="Normal"/>
        <w:ind w:firstLine="567"/>
        <w:jc w:val="both"/>
        <w:rPr>
          <w:lang w:eastAsia="ja-JP"/>
        </w:rPr>
      </w:pPr>
      <w:r>
        <w:rPr>
          <w:lang w:eastAsia="ja-JP"/>
        </w:rPr>
      </w:r>
    </w:p>
    <w:p>
      <w:pPr>
        <w:pStyle w:val="Normal"/>
        <w:ind w:firstLine="567"/>
        <w:jc w:val="both"/>
        <w:rPr>
          <w:lang w:eastAsia="ja-JP"/>
        </w:rPr>
      </w:pPr>
      <w:r>
        <w:rPr>
          <w:lang w:eastAsia="ja-JP"/>
        </w:rPr>
        <w:t>Я не сомневаюсь, что у 100 людей из 100, у 1000 из 1000 возникнет отторжение к тому, что я отношусь к самому себе как к человеку, сделавшему самое великое дело в человеческой истории, но что это меняет для меня – человека, который давно уже живет в полном безразличии от мнения других людей – просто потому, что, во-первых, я в течение многих лет занимался целенаправленным устранением негативных эмоций, чувства собственной важности, а во-вторых, мне просто ничего от людей и не надо. У меня нет никаких корыстных интересов, так как я абсолютно удовлетворен тем, что имею, и если я многого хочу – а я многого хочу – например я хочу, чтобы кто-нибудь подарил мне миллиард долларов – то хочу этого не для себя, а для того, чтобы распространять идеи практики, строить культуру, основанную на идеях Селекции, искать тех, кто захочет устранять тупость и негативные эмоции, культивировать озаренные восприятия, содействовать им в этом. И опять таки – я хочу этого не для того, чтобы таким образом опосредованно удовлетворять свое тщеславие, а потому, что испытываю сильнейшее предвкушение, когда представляю, что еще один человек будет вырван из плена тупости и НЭ, и сможет жить интересной и насыщенной жизнью.</w:t>
      </w:r>
    </w:p>
    <w:p>
      <w:pPr>
        <w:pStyle w:val="Normal"/>
        <w:ind w:firstLine="567"/>
        <w:jc w:val="both"/>
        <w:rPr>
          <w:lang w:eastAsia="ja-JP"/>
        </w:rPr>
      </w:pPr>
      <w:r>
        <w:rPr>
          <w:lang w:eastAsia="ja-JP"/>
        </w:rPr>
        <w:t>Наверное это будет очень смешно, но напишу еще кое о чем. Есть такое озаренное восприятие – чувство благодарности. Оно возникает по своим законам, которые порой трудно понять. Например, недавно одной девочке я посоветовал выполнить фрагмент практики, которая связана с троганием дерева и сосредоточением на ощущениях в ладони. Цель этой практики сейчас значения не имеет, но интересно то, что в качестве побочного результата она заметила, что у нее возникла… благодарность! Благодарность к тому дереву, которое она лапала. Совершенно, казалось бы, никакой связи, никакого основания испытывать благодарность – но это если говорить о благодарности, как об элементе бартерных отношений – ты мне, я тебе. Но ОзВ-благодарность проявляется вне торговли, и я называю его термином «благодарность» только потому, что из имеющихся слов это подходит больше всего в силу определенных ассоциаций.</w:t>
      </w:r>
    </w:p>
    <w:p>
      <w:pPr>
        <w:pStyle w:val="Normal"/>
        <w:ind w:firstLine="567"/>
        <w:jc w:val="both"/>
        <w:rPr>
          <w:lang w:eastAsia="ja-JP"/>
        </w:rPr>
      </w:pPr>
      <w:r>
        <w:rPr>
          <w:lang w:eastAsia="ja-JP"/>
        </w:rPr>
        <w:t>Так вот смешно то, что я часто испытываю… благодарность к самому себе – это возникает тогда, когда я отдаю себе отчет в том – насколько грандиозно то, что я сделал для человечества. Видимо, в глазах обывателей это уж совсем пригвоздит меня к столбу самовлюбленного Нарцисса. Но это не меняет моей решимости говорить о том – какие у меня восприятия – и попросту из соображений научной честности, и еще и потому, что, в сущности, моя личность вообще не имеет никакой ценности сама по себе. Иногда я слышу, что человек говорит, что ему неинтересна моя практика лишь потому, что я ему кажусь слишком агрессивным в своих текстах, ответах на вопросы по почте и т.п. Довольно дурацкое заявление. Это все равно, что отказываться от использования мобильного телефона на том основании, что Вернер Гейзенберг – один из создателей квантовой физики – был рьяным нацистом. Впрочем, как ни смешно, история знает один одиозный пример такого рода – Гитлер в течение многих лет тормозил развитие атомной физики в Германии на том основании, что испытывая отвращение к евреям, переносил его на Эйнштейна, чьи «жидовские теории» казались ему своего рода провокацией, еврейской хитростью. Он поплатился за свою тупость.</w:t>
      </w:r>
    </w:p>
    <w:p>
      <w:pPr>
        <w:pStyle w:val="Normal"/>
        <w:ind w:firstLine="567"/>
        <w:jc w:val="both"/>
        <w:rPr>
          <w:lang w:eastAsia="ja-JP"/>
        </w:rPr>
      </w:pPr>
      <w:r>
        <w:rPr>
          <w:lang w:eastAsia="ja-JP"/>
        </w:rPr>
        <w:t xml:space="preserve">Если тебе не нравится личность Эйнштейна или Гейзенберга – ты ведь не откажешься от мобильника, от интернета? Если ты ознакомился с моими утверждениями о том – какой колоссальный вред причиняют человеческой личности и телу негативные эмоции, следование догмам, подавление радостных желаний, ненависть к сексу – ты же можешь начать в этом разбираться сам – безотносительно к тому – какой я человек. Это совершенно ясно тем, кто видит в моих идеях здравый смысл, и это совершенно неясно тем, кто ненавидит сами идеи Селекции, кто хочет испытывать агрессию и ненависть и депрессию, кто хочет оставаться тупым и ненавидящим и насаждать тупость, догматизм и прочую хрень – именно таким людям свойственно кивать на неприятные для них свойства моей личности в качестве аргументации против моих воззрений. </w:t>
      </w:r>
    </w:p>
    <w:p>
      <w:pPr>
        <w:pStyle w:val="Normal"/>
        <w:ind w:firstLine="567"/>
        <w:jc w:val="both"/>
        <w:rPr>
          <w:lang w:eastAsia="ja-JP"/>
        </w:rPr>
      </w:pPr>
      <w:r>
        <w:rPr>
          <w:lang w:eastAsia="ja-JP"/>
        </w:rPr>
      </w:r>
    </w:p>
    <w:p>
      <w:pPr>
        <w:pStyle w:val="Normal"/>
        <w:ind w:firstLine="567"/>
        <w:jc w:val="both"/>
        <w:rPr>
          <w:lang w:eastAsia="ja-JP"/>
        </w:rPr>
      </w:pPr>
      <w:r>
        <w:rPr>
          <w:lang w:eastAsia="ja-JP"/>
        </w:rPr>
        <w:t>Есть огромная разница между тем, чтобы быть первооткрывателем в науке и тем, чтобы быть первооткрывателем в мире восприятий. В первом случае существует ожесточенная гонка за приоритетом. Кто первый, то и получает Нобелевку, тому принадлежат патенты, тот имеет уважение и т.д. Кроме того, после того, как открытие сделано и переведено на практические рельсы, каждый идиот может пользоваться полученными результатами. Например, по мобильному телефону сейчас может говорить и обезьяна, хотя само его создание обязано, прежде всего, целому ряду фундаментальных теоретических открытий в физике, а затем целому ряду технологических решений. В области управления восприятиями – всё совсем не так. Да, я впервые в истории человечества создал такую уникальную систему взглядов, которая непротиворечива, которая охватывает всю совокупность восприятий человека, которая предоставляет в распоряжение человека и направление, в котором он может двигаться, чтобы стать счастливым, и средства к тому, чтобы осуществлять это движение, и, наконец, которая предоставляет каждому человеку все эти возможности напрямую – без посредства приборов, денег или наставников. Но это не означает, что теперь каждый идиот может, воспользовавшись моими открытиями, просто включить некий «бодхофон» и начать испытывать ОзВ. Таких приборов нет и никогда не будет (что бы ни фантазировали на этот счет некоторые технократы). Для того, чтобы воспользоваться моими открытиями, каждый человек вынужден двигаться – от самого начала и далее – самостоятельно, своими усилиями в искренности, в различении восприятий, в культивировании привлекательных состояний и устранении непривлекательных. Каждый должен ЗАНОВО совершить все уже совершенные мною открытия! И, что удивительно, - каждый человек, достигая что-то из того, что давно мною изучено и описано, БУДЕТ ИСПЫТЫВАТЬ восторг первооткрывателя! Ведь то, что он испытает – будет с ним впервые. Раньше он мог только читать об этом, а теперь он – наконец-то – ИСПЫТЫВАЕТ это. Так что моя практика позволяет каждому человеку стать первооткрывателем, испытывать предвкушение, восторг, торжество, наслаждение, чувство тайны и т.д. – всё то, что испытывал я сам, когда проводил свои исследования и делал свои открытия.</w:t>
      </w:r>
    </w:p>
    <w:p>
      <w:pPr>
        <w:pStyle w:val="Normal"/>
        <w:ind w:firstLine="567"/>
        <w:jc w:val="both"/>
        <w:rPr>
          <w:lang w:eastAsia="ja-JP"/>
        </w:rPr>
      </w:pPr>
      <w:r>
        <w:rPr>
          <w:lang w:eastAsia="ja-JP"/>
        </w:rPr>
        <w:t>То есть фактически, понятия приоритета тут лишено какого-либо смысла. Человек, который вслед за мной, воспользовавшись моими книгами, инструкциями, указаниями, добился чего-то, является ничуть не менее привлекательным и интересным человеком, чем я сам. Кого заинтересует человек, который, прочтя учебник по математике, способен теперь повторить выкладки автора и доказать какую-то теорему? Никого. Он прочел доказательство, понял его и запомнил – ну молодец, что тут еще скажешь. Тот, кто понял закон тяготения и формулу, выражающую его, никогда не будет оценен кем-либо (включая его самого) так же, как оценивается работа Ньютона. Приоритет тут имеет первостепенное значение. Тот, кто первый придумал, открыл, тот и есть гений, а остальные – те, кто поняли и повторили – никто. В области восприятий все по-другому. Тот, кто вслед за мной повторил то, что у меня описано, добился устранения НЭ, испытывает ОзВ и т.д., является не менее значимым, не менее привлекательным человеком, чем я сам, в глазах тех, кто разделяет мои ценност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37. «Реализация желаний».</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Давай разберемся более подробно – что такое «реализация желаний». До тех пор, пока этому термину не придан какой-то определенный смысл, ответ на вопрос «что это такое» вообще не может быть дан, поскольку в обычном языке каждый человек использует каждое слово в каком-то своем значении, причем он и сам не знает – что в точности он имеет в виду. Но по крайней мере мы можем сначала разобраться – что, чаще всего, обозначает словосочетание «реализация желаний», после чего, опираясь на это, мы можем дать этому словосочетанию достаточно точное определение, чтобы словосочетание превратилось в термин. Такой подход целесообразен, так как если впоследствии кто-то будет читать текст, в котором используется этот термин, то он будет понимать его достаточно точно, чтобы понимание текста целиком также оказалось достаточно точным. Когда же человек обнаружит, что есть точное значение этого термина, то его понимание станет еще более точным.</w:t>
      </w:r>
    </w:p>
    <w:p>
      <w:pPr>
        <w:pStyle w:val="Normal"/>
        <w:ind w:firstLine="567"/>
        <w:jc w:val="both"/>
        <w:rPr/>
      </w:pPr>
      <w:r>
        <w:rPr>
          <w:lang w:eastAsia="ja-JP"/>
        </w:rPr>
        <w:t>Когда я говорю «достаточная точность понимания», я имею в виду такую точность, которая дает нам возможность обмениваться опытом и получать, таким образом, новый опыт, новые знания и новые навыки.</w:t>
      </w:r>
    </w:p>
    <w:p>
      <w:pPr>
        <w:pStyle w:val="Normal"/>
        <w:ind w:firstLine="567"/>
        <w:jc w:val="both"/>
        <w:rPr>
          <w:lang w:eastAsia="ja-JP"/>
        </w:rPr>
      </w:pPr>
      <w:r>
        <w:rPr>
          <w:lang w:eastAsia="ja-JP"/>
        </w:rPr>
        <w:t>Итак – что обычно имеется в виду, когда говорится о «реализации желаний»? Что обычно происходит до, во время и после реализации желания? Сопоставим все, что можно сказать на эту тему, исходя из опыта.</w:t>
      </w:r>
    </w:p>
    <w:p>
      <w:pPr>
        <w:pStyle w:val="Normal"/>
        <w:ind w:firstLine="567"/>
        <w:jc w:val="both"/>
        <w:rPr/>
      </w:pPr>
      <w:r>
        <w:rPr>
          <w:lang w:eastAsia="ja-JP"/>
        </w:rPr>
        <w:t>1) Реализация желаний – это, очевидно, совершение тех или иных действий, в отношении которых есть мысль: «я делаю это потому, что хочу того-то».</w:t>
      </w:r>
    </w:p>
    <w:p>
      <w:pPr>
        <w:pStyle w:val="Normal"/>
        <w:ind w:firstLine="567"/>
        <w:jc w:val="both"/>
        <w:rPr/>
      </w:pPr>
      <w:r>
        <w:rPr>
          <w:lang w:eastAsia="ja-JP"/>
        </w:rPr>
        <w:t>2) Иногда говорят о реализации желания, когда совершаются такие действия, при которых не только достигается желаемый результат, но еще и происходит ослабление интенсивности этого желания. В отношении некоторых желаний так и есть – если хочется пить, то по мере реализации это желание ослабевает. С другой стороны, множество радостных желаний не только не ослабевает, но даже усиливается во время реализации, например – реализация радостного желания узнать что-то интересное, или желания соблазнить симпатичную девочку может лишь усиливаться по мере его реализации.</w:t>
      </w:r>
    </w:p>
    <w:p>
      <w:pPr>
        <w:pStyle w:val="Normal"/>
        <w:ind w:firstLine="567"/>
        <w:jc w:val="both"/>
        <w:rPr>
          <w:lang w:eastAsia="ja-JP"/>
        </w:rPr>
      </w:pPr>
      <w:r>
        <w:rPr>
          <w:lang w:eastAsia="ja-JP"/>
        </w:rPr>
        <w:t>3) Если желание сопровождается более или менее четкой мыслью о том – каким именно этот человек хотел бы видеть результат реализации некоторого желания, то главным признаком реализации этого желания может быть соответствие полученного результата задуманному независимо от того – что человек испытывает в процессе и в результате реализации.</w:t>
      </w:r>
    </w:p>
    <w:p>
      <w:pPr>
        <w:pStyle w:val="Normal"/>
        <w:ind w:firstLine="567"/>
        <w:jc w:val="both"/>
        <w:rPr>
          <w:lang w:eastAsia="ja-JP"/>
        </w:rPr>
      </w:pPr>
      <w:r>
        <w:rPr>
          <w:lang w:eastAsia="ja-JP"/>
        </w:rPr>
      </w:r>
    </w:p>
    <w:p>
      <w:pPr>
        <w:pStyle w:val="Normal"/>
        <w:ind w:firstLine="567"/>
        <w:jc w:val="both"/>
        <w:rPr>
          <w:lang w:eastAsia="ja-JP"/>
        </w:rPr>
      </w:pPr>
      <w:r>
        <w:rPr>
          <w:lang w:eastAsia="ja-JP"/>
        </w:rPr>
        <w:t>Получается, что в имеющемся виде словосочетание «реализация желания» имеет слишком расплывчатое значение, чтобы, пользуясь им как термином, добиваться ясности. Нечто похожее мы уже наблюдали в ситуации, когда пришли к выводу о том, что термин «желания» требует разграничения на «радостные» и «механические». Дальнейшее изучение желаний привело нас к тому, что для достижения еще большей ясности и получения дополнительных знаний необходимо разделить механические желания минимум на два типа – чисто механические и индуцированные. После того, как такое разделение было осуществлено, оказалось, что стало достаточно легко и обнаруживать закономерности в проявлениях желаний, и использовать практически знания об этих закономерностях, чтобы управлять своими восприятиями.</w:t>
      </w:r>
    </w:p>
    <w:p>
      <w:pPr>
        <w:pStyle w:val="Normal"/>
        <w:ind w:firstLine="567"/>
        <w:jc w:val="both"/>
        <w:rPr>
          <w:lang w:eastAsia="ja-JP"/>
        </w:rPr>
      </w:pPr>
      <w:r>
        <w:rPr>
          <w:lang w:eastAsia="ja-JP"/>
        </w:rPr>
        <w:t>«Реализация желания» также должна быть разделена на три типа в соответствии с тремя главными типами желаний: реализация радостного желания (ррж), реализация чисто механического желания (рмж) и реализация индуцированного желания (риж).</w:t>
      </w:r>
    </w:p>
    <w:p>
      <w:pPr>
        <w:pStyle w:val="Normal"/>
        <w:ind w:firstLine="567"/>
        <w:jc w:val="both"/>
        <w:rPr/>
      </w:pPr>
      <w:r>
        <w:rPr>
          <w:lang w:eastAsia="ja-JP"/>
        </w:rPr>
        <w:t>Понятно, что в случае рмж единственный эффект, который мы можем обнаружить, связан с той или иной динамикой негативных эмоций (НЭ) или позитивных эмоций (ПЭ), и довольно часто – с их совокупностью (не путай ПЭ и ОзВ! ПЭ – это, например, довольство, злорадство). Например, если ты реализуешь механическое желание «хочу прийти домой до 9 вечера, как и требует мама», ты можешь испытывать целый ворох НЭ – недовольство тем, что приходится лишать себя удовольствия от гуляния, раздражение на мать, которая загоняет тебя домой раньше других, и т.д. Кроме этого, ты можешь одновременно испытывать и ПЭ, такие как – довольство тем, что ты «хорошая девочка», гордость за то, что ты «проявляешь волю» и слушаешься свою мать и т.д. ПЭ вообще очень часто сопровождают НЭ, в то время как и ПЭ, и НЭ категорически, ни при каких обстоятельствах и никогда не могут протекать параллельно с ОзВ.</w:t>
      </w:r>
    </w:p>
    <w:p>
      <w:pPr>
        <w:pStyle w:val="Normal"/>
        <w:ind w:firstLine="567"/>
        <w:jc w:val="both"/>
        <w:rPr>
          <w:lang w:eastAsia="ja-JP"/>
        </w:rPr>
      </w:pPr>
      <w:r>
        <w:rPr>
          <w:lang w:eastAsia="ja-JP"/>
        </w:rPr>
      </w:r>
    </w:p>
    <w:p>
      <w:pPr>
        <w:pStyle w:val="Normal"/>
        <w:ind w:firstLine="567"/>
        <w:jc w:val="both"/>
        <w:rPr>
          <w:lang w:eastAsia="ja-JP"/>
        </w:rPr>
      </w:pPr>
      <w:r>
        <w:rPr>
          <w:lang w:eastAsia="ja-JP"/>
        </w:rPr>
        <w:t>Хочу сделать небольшое отступление в эту область. Многие из тех, кто критикуют мою практику, утверждают, что можно испытывать и ОзВ, и НЭ одновременно. Такое ложное убеждение позволяет им думать о себе как о сравнительно неплохих людях, в жизни которых есть место для ОзВ. Но я утверждаю, что это неверно. Лишь в исключительных случаях бывает так, что по редчайшему совпадению обстоятельств человек в данный момент не испытывает никаких НЭ, и его негативные фоны также резко ослабевают. В такие моменты могут возникать спонтанные вспышки слабых ОзВ, но происходить такое может лишь считанное количество раз в жизни и у очень небольшого числа людей. Если человек целенаправленно занят селекцией восприятий, то его шансы на испытывание ОзВ резко увеличиваются, так как он начинает различать НЭ и НФ и совершать усилия по их устранению, усилия по порождению ОзВ.</w:t>
      </w:r>
    </w:p>
    <w:p>
      <w:pPr>
        <w:pStyle w:val="Normal"/>
        <w:ind w:firstLine="567"/>
        <w:jc w:val="both"/>
        <w:rPr>
          <w:lang w:eastAsia="ja-JP"/>
        </w:rPr>
      </w:pPr>
      <w:r>
        <w:rPr>
          <w:lang w:eastAsia="ja-JP"/>
        </w:rPr>
      </w:r>
    </w:p>
    <w:p>
      <w:pPr>
        <w:pStyle w:val="Normal"/>
        <w:ind w:firstLine="567"/>
        <w:jc w:val="both"/>
        <w:rPr>
          <w:lang w:eastAsia="ja-JP"/>
        </w:rPr>
      </w:pPr>
      <w:r>
        <w:rPr>
          <w:lang w:eastAsia="ja-JP"/>
        </w:rPr>
        <w:t>Таким образом, при рмж мы можем наблюдать и немедленное усиление НЭ и ПЭ, и ослабление интенсивности реализуемого желания. Если ты трахаешься с мужем лишь потому, что считаешь, что так надо для сохранения семьи, то чем дольше длится процесс траха, тем хреновее тебе становится, тем более усиливается желание послать все к чертовой матери (конечно, это желание практически никогда не имеет достаточной силы, чтобы прекратить быть подстилкой – страхи «разрушения семьи», страх недовольства родственников, страх будущего и т.д., а также сила мж, вытекающих из догматических убеждений о ценности хоть какой семьи и т.п. оказываются сильнее.)</w:t>
      </w:r>
    </w:p>
    <w:p>
      <w:pPr>
        <w:pStyle w:val="Normal"/>
        <w:ind w:firstLine="567"/>
        <w:jc w:val="both"/>
        <w:rPr/>
      </w:pPr>
      <w:r>
        <w:rPr>
          <w:lang w:eastAsia="ja-JP"/>
        </w:rPr>
        <w:t>При риж ситуация сложнее – с одной стороны, возникает совершенно такое же усиление НЭ и ПЭ. НЭ от того, что делаешь что-то такое, что не сопровождается предвкушением. ПЭ от того, что считаешь, что делаешь сейчас «правильные» действия. И все же риж очень сильно отличается от рмж тем, что по мере продвижения процесса реализации состояние может спонтанно и резко измениться – могут резко ослабеть НЭ и НФ, и могут начаться спонтанные всплески ОзВ и ОФ.</w:t>
      </w:r>
    </w:p>
    <w:p>
      <w:pPr>
        <w:pStyle w:val="Normal"/>
        <w:ind w:firstLine="567"/>
        <w:jc w:val="both"/>
        <w:rPr/>
      </w:pPr>
      <w:r>
        <w:rPr>
          <w:lang w:eastAsia="ja-JP"/>
        </w:rPr>
        <w:t>При ррж все совсем не так. Реализация радостного желания практически всегда приводит к его усилению! (за исключением тех случаев, когда речь идет о желаниях удовлетворить те или иные физиологические потребности – пописать, попить и т.д.). Это удивительное явление, которое так противоречит обыденному представлению (разделяемому, кстати, многими «психологами») о том – что должно с неизбежностью происходить при реализации желаний.</w:t>
      </w:r>
    </w:p>
    <w:p>
      <w:pPr>
        <w:pStyle w:val="Normal"/>
        <w:ind w:firstLine="567"/>
        <w:jc w:val="both"/>
        <w:rPr>
          <w:lang w:eastAsia="ja-JP"/>
        </w:rPr>
      </w:pPr>
      <w:r>
        <w:rPr>
          <w:lang w:eastAsia="ja-JP"/>
        </w:rPr>
        <w:t>Всплеск интенсивности радостного желания в результате его реализации может быть кратковременным, иногда даже очень кратковременным, и быстро сменяться плавным или резким снижением интенсивности рж. Например, иногда у меня возникает предвкушение выучить какие-нибудь иностранные слова, и нередко бывает так, что мне достаточно узнать значение только одного слова, чтобы полностью реализовать это желание – его интенсивность может тут же упасть до нуля. Если у тебя есть догма о том, что «так языки не учат, учить надо больше и чаще и последовательно и т.д.», то в итоге ты начнешь заставлять себя выучивать больше слов, или будешь испытывать разочарование или чувство вины от того, что выучил так мало и т.д. – в общем, ты станешь убивать себя, свои рж.</w:t>
      </w:r>
    </w:p>
    <w:p>
      <w:pPr>
        <w:pStyle w:val="Normal"/>
        <w:ind w:firstLine="567"/>
        <w:jc w:val="both"/>
        <w:rPr>
          <w:lang w:eastAsia="ja-JP"/>
        </w:rPr>
      </w:pPr>
      <w:r>
        <w:rPr>
          <w:lang w:eastAsia="ja-JP"/>
        </w:rPr>
        <w:t xml:space="preserve">Во многих случаях всплеск интенсивности рж при его реализации может оказаться очень устойчивым, и тянуться целыми часами, и даже днями без того, чтобы снизиться до привычного уровня. </w:t>
      </w:r>
    </w:p>
    <w:p>
      <w:pPr>
        <w:pStyle w:val="Normal"/>
        <w:ind w:firstLine="567"/>
        <w:jc w:val="both"/>
        <w:rPr>
          <w:lang w:eastAsia="ja-JP"/>
        </w:rPr>
      </w:pPr>
      <w:r>
        <w:rPr>
          <w:lang w:eastAsia="ja-JP"/>
        </w:rPr>
        <w:t>Ты можешь теперь сама потренироваться в том, чтобы дать свое определение термину «реализация радостного желания», а я хочу сказать еще о другом.</w:t>
      </w:r>
    </w:p>
    <w:p>
      <w:pPr>
        <w:pStyle w:val="Normal"/>
        <w:ind w:firstLine="567"/>
        <w:jc w:val="both"/>
        <w:rPr>
          <w:lang w:eastAsia="ja-JP"/>
        </w:rPr>
      </w:pPr>
      <w:r>
        <w:rPr>
          <w:lang w:eastAsia="ja-JP"/>
        </w:rPr>
      </w:r>
    </w:p>
    <w:p>
      <w:pPr>
        <w:pStyle w:val="Normal"/>
        <w:ind w:firstLine="567"/>
        <w:jc w:val="both"/>
        <w:rPr>
          <w:lang w:eastAsia="ja-JP"/>
        </w:rPr>
      </w:pPr>
      <w:r>
        <w:rPr>
          <w:lang w:eastAsia="ja-JP"/>
        </w:rPr>
        <w:t>Я уже описывал – насколько интересной является практика ЦВ (циклического восприятия). Эту же практику можно применить и к реализации разных желаний – чисто механических, индуцированных и радостных, и посмотреть – что же получается. Выполнять эту практику непросто, но интересно: сначала настолько усилить желание реализации имеющегося желания, чтобы оказаться на грани начала его реализации, побыть немного в этом состоянии полной готовности, затем начать снижать интенсивность желания реализации желания, и довести ее до минимальной интенсивности, побыть в этом состоянии, и затем – снова начать усиливать желание реализовывать имеющееся желание. Выполняя эту практику, ты сможешь узнать кое-что интересное и о самой природе мж, иж и рж, а также сделать и другие интересные наблюдения. Особенно интересные наблюдения можно сделать именно в то время, когда ты находишься уже на самой грани начала реализации своего желания (как мж, так и иж и рж), но все же не начинаешь его реализовывать.</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Как уже говорилось, негативный фон, а точнее – совокупность негативных фонов, наложенных один на другой, каждый человек испытывает непрерывно. Понять это – очень важно, а еще важнее – научиться различать их, ведь если ты этого не понимаешь, если не различаешь их, то оказываешься в ситуации безнадежного тупика, о котором я писал раньше – вроде бы, все нормально, а радостных желаний нет, и что делать? На самом деле, не все нормально. Если нет радостных желаний, если нет озаренного фона, то это ВСЕГДА означает, что прямо сейчас ты испытываешь один или, скорее всего, несколько раздавливающих, отравляющих, уничтожающих тебя негативных фонов. Попробуй покрутить эту мысль у себя в голове – значимость этого открытия на самом деле огромна. Пока это просто мысль, она может восприниматься довольно нейтрально, но когда и если – в результате наблюдений за своими восприятиями и за проявлениями других людей, последующих размышлений, сопоставлений, выводов – эта мысль станет ясностью, то ты испытаешь восторг – ведь теперь у тебя всегда есть ясность о том – в чем причина того, что жизнь твоя серая и малоприятная или вовсе неприятная и мучительная. </w:t>
      </w:r>
    </w:p>
    <w:p>
      <w:pPr>
        <w:pStyle w:val="Normal"/>
        <w:ind w:firstLine="567"/>
        <w:jc w:val="both"/>
        <w:rPr>
          <w:lang w:eastAsia="ja-JP"/>
        </w:rPr>
      </w:pPr>
      <w:r>
        <w:rPr>
          <w:lang w:eastAsia="ja-JP"/>
        </w:rPr>
        <w:t>Вообще – каждый раз, когда ты, исследуя свои восприятия, механизмы управления ими, наталкиваешься на некий тупик, знай, что это следствие неразличения чего-то очень значимого. На самом деле тупиков попросту нет. Это я доказать не могу – это лишь эмпирический вывод, основанный на моем опыте проживания десятков таких тупиков, когда каждый раз оказывалось, что причина кажущегося принципиального тупика заключается лишь в моей тупости, то есть – в моем неумении различать восприятия. «Тупик – это тупость» - такую фразу можно использовать, например, для укрепления имеющейся ясности с помощью «практики декламации» (описание смотри во «Фрагментах»). (Но только не забудь, что практика «впиндюривания ясности» - это практика, которая направлена на укрепление пусть и слабой и перемежающейся, но все же уже имеющейся ясности! Если рассудочной ясности нет, то и впиндюривать нечего, и декламация превратится просто во вбивание очередной догмы – в лучшем случае это приведет к тому, что ты чаще будешь реализовывать индуцированные желания, в худшем – к усилению тупости).</w:t>
      </w:r>
    </w:p>
    <w:p>
      <w:pPr>
        <w:pStyle w:val="Normal"/>
        <w:ind w:firstLine="567"/>
        <w:jc w:val="both"/>
        <w:rPr>
          <w:lang w:eastAsia="ja-JP"/>
        </w:rPr>
      </w:pPr>
      <w:r>
        <w:rPr>
          <w:lang w:eastAsia="ja-JP"/>
        </w:rPr>
        <w:t xml:space="preserve">Я неслучайно объединил в этой главе темы негативного фона и радостных желаний. Одним из двух фундаментальных типов негативных фонов является негативный фон страха будущего. Вообще говоря, любой негативный фон является либо подвидом НФ страха будущего, либо подвидом НФ, связанного с настоящим временем (недовольство кем-то или чем-то, раздражительность). Например, если тебя тревожит то, что твой муж обидится, если ты, следуя своему нежеланию трахаться, откажешься подставлять себя для слива – то ведь ты опасаешься чего-то такого, что произойдет в ближайшем будущем – его агрессии, претензий. Чего бы ты ни опасался, что бы тебя ни беспокоило, ни тревожило, чем бы ты ни был озабочен – почти всегда это касается каких-то более или менее отдаленных во времени событий. Поэтому такое огромное значение имеет – суметь противопоставить что-нибудь именно страху будущего и вырастающим на нем соответствующих НФ. </w:t>
      </w:r>
    </w:p>
    <w:p>
      <w:pPr>
        <w:pStyle w:val="Normal"/>
        <w:ind w:firstLine="567"/>
        <w:jc w:val="both"/>
        <w:rPr>
          <w:lang w:eastAsia="ja-JP"/>
        </w:rPr>
      </w:pPr>
      <w:r>
        <w:rPr>
          <w:lang w:eastAsia="ja-JP"/>
        </w:rPr>
        <w:t>И именно радостные желания являются такими активными действующими восприятиями, которые могут существенно ослаблять НФ, а порой даже полностью его уничтожать. Это и неудивительно, ведь радостные желания тоже направлены в будущее – ты предвкушаешь нечто привлекательное, то есть для тебя будущее становится чем-то, тесно связанным с предвкушением. Чем больше разных и разношерстных радостных желаний, тем большее количество воображаемых диапазонов будущего начинает ассоциироваться с приятным, с предвкушением, чувством тайны, вечной весны.</w:t>
      </w:r>
    </w:p>
    <w:p>
      <w:pPr>
        <w:pStyle w:val="Normal"/>
        <w:ind w:firstLine="567"/>
        <w:jc w:val="both"/>
        <w:rPr/>
      </w:pPr>
      <w:r>
        <w:rPr>
          <w:lang w:eastAsia="ja-JP"/>
        </w:rPr>
        <w:t>Второй основной тип НФ – это НЭ от того, что происходит сейчас и не имеет будущего – например, раздражение на неприятный звук за стенкой, или недовольство водителем, который мешает тебе ехать так, как ты хочешь и т.д. И тут рж тоже являются средством борьбы с этими НФ, поскольку существуют рж, направленные и на изменение своих реакций, и на изменение окружающего мира. Если ты живешь с опостылевшей женой, которая постоянно раздражает тебя – то можно продолжать так жить, убивая себя, своих детей, а можно изменить свою жизнь – развестись и поискать в самом деле близкого и интересного тебе человека. Таким образом ты уберешь из своей жизни мощнейший раздражающий фактор.</w:t>
      </w:r>
    </w:p>
    <w:p>
      <w:pPr>
        <w:pStyle w:val="Normal"/>
        <w:ind w:firstLine="567"/>
        <w:jc w:val="both"/>
        <w:rPr>
          <w:lang w:eastAsia="ja-JP"/>
        </w:rPr>
      </w:pPr>
      <w:r>
        <w:rPr>
          <w:lang w:eastAsia="ja-JP"/>
        </w:rPr>
        <w:t>Некоторые возражают: «но можно ведь воспользоваться твоей же практикой и устранять раздражение, зачем же разводиться»? Конечно, можно устранять раздражение, ну и что? Во-первых, ты не являешься супер-мастером устранения НЭ. Устранять даже простые и слабые НЭ не так-то легко, попробуй и ты в этом убедишься. А это значит, что в условиях, когда определенные НЭ возникают сильно и часто, изменение самих условий твоей жизни является наиболее эффективным способом сделать жизнь приятней, вырвать тебя из сплошного фона сильных НЭ, и в таком – более комфортном состоянии, у тебя будет гораздо больше шансов добиваться устранения других НЭ. Во-вторых – зачем вообще жить с неприятным и неблизким человеком?? Почему не сделать свою жизнь приятнее? Я, к примеру, могу устранять НЭ, но при этом мне не приходит в голову начать жить и общаться с неприятными, тупыми и неблизкими людьми, на кой черт мне это надо?</w:t>
      </w:r>
    </w:p>
    <w:p>
      <w:pPr>
        <w:pStyle w:val="Normal"/>
        <w:ind w:firstLine="567"/>
        <w:jc w:val="both"/>
        <w:rPr>
          <w:lang w:eastAsia="ja-JP"/>
        </w:rPr>
      </w:pPr>
      <w:r>
        <w:rPr>
          <w:lang w:eastAsia="ja-JP"/>
        </w:rPr>
        <w:t>Следуй своим радостным желаниям – не забывая, разумеется, использовать свой здравый смысл для того, чтобы реализовывать их безопасным и эффективным способом. Освобождайся от догм, мешающих тебе делать то, что хочется. Каждый раз, когда ты говоришь себе «нет, нельзя», проверяй – в самом ли деле «нельзя», почему «нельзя», нет ли какого-то способа все же решить проблему и реализовать свое желание и т.д. Тщательно разбирайся с догмами, которые запрещают тебе реализовывать радостные желания. Часто задавайся вопросом «почему» в разговорах не только с другими, но и с самим собой.</w:t>
      </w:r>
    </w:p>
    <w:p>
      <w:pPr>
        <w:pStyle w:val="Normal"/>
        <w:ind w:firstLine="567"/>
        <w:jc w:val="both"/>
        <w:rPr>
          <w:lang w:eastAsia="ja-JP"/>
        </w:rPr>
      </w:pPr>
      <w:r>
        <w:rPr>
          <w:lang w:eastAsia="ja-JP"/>
        </w:rPr>
        <w:t>- Хочу развестись с женой.</w:t>
      </w:r>
    </w:p>
    <w:p>
      <w:pPr>
        <w:pStyle w:val="Normal"/>
        <w:ind w:firstLine="567"/>
        <w:jc w:val="both"/>
        <w:rPr>
          <w:lang w:eastAsia="ja-JP"/>
        </w:rPr>
      </w:pPr>
      <w:r>
        <w:rPr>
          <w:lang w:eastAsia="ja-JP"/>
        </w:rPr>
        <w:t>- Нельзя.</w:t>
      </w:r>
    </w:p>
    <w:p>
      <w:pPr>
        <w:pStyle w:val="Normal"/>
        <w:ind w:firstLine="567"/>
        <w:jc w:val="both"/>
        <w:rPr>
          <w:lang w:eastAsia="ja-JP"/>
        </w:rPr>
      </w:pPr>
      <w:r>
        <w:rPr>
          <w:lang w:eastAsia="ja-JP"/>
        </w:rPr>
        <w:t>- Почему?</w:t>
      </w:r>
    </w:p>
    <w:p>
      <w:pPr>
        <w:pStyle w:val="Normal"/>
        <w:ind w:firstLine="567"/>
        <w:jc w:val="both"/>
        <w:rPr>
          <w:lang w:eastAsia="ja-JP"/>
        </w:rPr>
      </w:pPr>
      <w:r>
        <w:rPr>
          <w:lang w:eastAsia="ja-JP"/>
        </w:rPr>
        <w:t>- Дети будут страдать.</w:t>
      </w:r>
    </w:p>
    <w:p>
      <w:pPr>
        <w:pStyle w:val="Normal"/>
        <w:ind w:firstLine="567"/>
        <w:jc w:val="both"/>
        <w:rPr>
          <w:lang w:eastAsia="ja-JP"/>
        </w:rPr>
      </w:pPr>
      <w:r>
        <w:rPr>
          <w:lang w:eastAsia="ja-JP"/>
        </w:rPr>
        <w:t>- Почему?</w:t>
      </w:r>
    </w:p>
    <w:p>
      <w:pPr>
        <w:pStyle w:val="Normal"/>
        <w:ind w:firstLine="567"/>
        <w:jc w:val="both"/>
        <w:rPr>
          <w:lang w:eastAsia="ja-JP"/>
        </w:rPr>
      </w:pPr>
      <w:r>
        <w:rPr>
          <w:lang w:eastAsia="ja-JP"/>
        </w:rPr>
        <w:t>- Они будут скучать по маме.</w:t>
      </w:r>
    </w:p>
    <w:p>
      <w:pPr>
        <w:pStyle w:val="Normal"/>
        <w:ind w:firstLine="567"/>
        <w:jc w:val="both"/>
        <w:rPr>
          <w:lang w:eastAsia="ja-JP"/>
        </w:rPr>
      </w:pPr>
      <w:r>
        <w:rPr>
          <w:lang w:eastAsia="ja-JP"/>
        </w:rPr>
        <w:t>- Почему?</w:t>
      </w:r>
    </w:p>
    <w:p>
      <w:pPr>
        <w:pStyle w:val="Normal"/>
        <w:ind w:firstLine="567"/>
        <w:jc w:val="both"/>
        <w:rPr/>
      </w:pPr>
      <w:r>
        <w:rPr>
          <w:lang w:eastAsia="ja-JP"/>
        </w:rPr>
        <w:t>- Они ведь не будут с ней видеться.</w:t>
      </w:r>
    </w:p>
    <w:p>
      <w:pPr>
        <w:pStyle w:val="Normal"/>
        <w:ind w:firstLine="567"/>
        <w:jc w:val="both"/>
        <w:rPr/>
      </w:pPr>
      <w:r>
        <w:rPr>
          <w:lang w:eastAsia="ja-JP"/>
        </w:rPr>
        <w:t>- Почему?</w:t>
      </w:r>
    </w:p>
    <w:p>
      <w:pPr>
        <w:pStyle w:val="Normal"/>
        <w:ind w:firstLine="567"/>
        <w:jc w:val="both"/>
        <w:rPr>
          <w:lang w:eastAsia="ja-JP"/>
        </w:rPr>
      </w:pPr>
      <w:r>
        <w:rPr>
          <w:lang w:eastAsia="ja-JP"/>
        </w:rPr>
        <w:t xml:space="preserve">- … не знаю, я ведь не буду им запрещать, так что если захотят – будут общаться… </w:t>
      </w:r>
    </w:p>
    <w:p>
      <w:pPr>
        <w:pStyle w:val="Normal"/>
        <w:ind w:firstLine="567"/>
        <w:jc w:val="both"/>
        <w:rPr>
          <w:lang w:eastAsia="ja-JP"/>
        </w:rPr>
      </w:pPr>
      <w:r>
        <w:rPr>
          <w:lang w:eastAsia="ja-JP"/>
        </w:rPr>
        <w:t xml:space="preserve">И так далее. </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38. «Мои советы».</w:t>
      </w:r>
    </w:p>
    <w:p>
      <w:pPr>
        <w:pStyle w:val="Normal"/>
        <w:ind w:firstLine="567"/>
        <w:jc w:val="both"/>
        <w:rPr>
          <w:b/>
          <w:b/>
          <w:lang w:eastAsia="ja-JP"/>
        </w:rPr>
      </w:pPr>
      <w:r>
        <w:rPr>
          <w:b/>
          <w:lang w:eastAsia="ja-JP"/>
        </w:rPr>
      </w:r>
    </w:p>
    <w:p>
      <w:pPr>
        <w:pStyle w:val="Normal"/>
        <w:ind w:firstLine="567"/>
        <w:jc w:val="both"/>
        <w:rPr/>
      </w:pPr>
      <w:r>
        <w:rPr>
          <w:lang w:eastAsia="ja-JP"/>
        </w:rPr>
        <w:t>Одна девушка сделала небольшую подборку патологических интерпретаций (ПИ), которые возникали у нее в связи с моими советами в те моменты, когда она получала их от меня, находясь в омраченных состояниях. Получилось интересно.</w:t>
      </w:r>
    </w:p>
    <w:p>
      <w:pPr>
        <w:pStyle w:val="Normal"/>
        <w:ind w:firstLine="567"/>
        <w:jc w:val="both"/>
        <w:rPr>
          <w:lang w:eastAsia="ja-JP"/>
        </w:rPr>
      </w:pPr>
      <w:r>
        <w:rPr>
          <w:lang w:eastAsia="ja-JP"/>
        </w:rPr>
      </w:r>
    </w:p>
    <w:p>
      <w:pPr>
        <w:pStyle w:val="Normal"/>
        <w:ind w:firstLine="567"/>
        <w:jc w:val="both"/>
        <w:rPr>
          <w:lang w:eastAsia="ja-JP"/>
        </w:rPr>
      </w:pPr>
      <w:r>
        <w:rPr>
          <w:lang w:eastAsia="ja-JP"/>
        </w:rPr>
        <w:t>«Пять моих наиболее частых патологических интерпретаций:</w:t>
      </w:r>
    </w:p>
    <w:p>
      <w:pPr>
        <w:pStyle w:val="Normal"/>
        <w:ind w:firstLine="567"/>
        <w:jc w:val="both"/>
        <w:rPr>
          <w:lang w:eastAsia="ja-JP"/>
        </w:rPr>
      </w:pPr>
      <w:r>
        <w:rPr>
          <w:lang w:eastAsia="ja-JP"/>
        </w:rPr>
      </w:r>
    </w:p>
    <w:p>
      <w:pPr>
        <w:pStyle w:val="Normal"/>
        <w:ind w:firstLine="567"/>
        <w:jc w:val="both"/>
        <w:rPr>
          <w:lang w:eastAsia="ja-JP"/>
        </w:rPr>
      </w:pPr>
      <w:r>
        <w:rPr>
          <w:lang w:eastAsia="ja-JP"/>
        </w:rPr>
        <w:t>1)</w:t>
        <w:tab/>
        <w:t xml:space="preserve">Следуй своим желаниям. </w:t>
      </w:r>
    </w:p>
    <w:p>
      <w:pPr>
        <w:pStyle w:val="Normal"/>
        <w:ind w:firstLine="567"/>
        <w:jc w:val="both"/>
        <w:rPr>
          <w:i/>
          <w:i/>
          <w:lang w:eastAsia="ja-JP"/>
        </w:rPr>
      </w:pPr>
      <w:r>
        <w:rPr>
          <w:i/>
          <w:lang w:eastAsia="ja-JP"/>
        </w:rPr>
        <w:t>ПИ: я тут тебе ничем помочь не могу, отстань. Ничего тут не поделаешь. Иди занимайся чем хочешь, все равно ничего тебе не поможет, ты безнадежна, но мне неловко вот так прямо тебе сказать, поэтому я даю вот такой совет, чтобы сделать вид, что я тебе что-то ценное советую.</w:t>
      </w:r>
    </w:p>
    <w:p>
      <w:pPr>
        <w:pStyle w:val="Normal"/>
        <w:ind w:firstLine="567"/>
        <w:jc w:val="both"/>
        <w:rPr/>
      </w:pPr>
      <w:r>
        <w:rPr>
          <w:lang w:eastAsia="ja-JP"/>
        </w:rPr>
        <w:t>То есть даже нет восприятия, что это охуенно ценный совет!</w:t>
      </w:r>
    </w:p>
    <w:p>
      <w:pPr>
        <w:pStyle w:val="Normal"/>
        <w:ind w:firstLine="567"/>
        <w:jc w:val="both"/>
        <w:rPr>
          <w:lang w:eastAsia="ja-JP"/>
        </w:rPr>
      </w:pPr>
      <w:r>
        <w:rPr>
          <w:lang w:eastAsia="ja-JP"/>
        </w:rPr>
      </w:r>
    </w:p>
    <w:p>
      <w:pPr>
        <w:pStyle w:val="Normal"/>
        <w:ind w:firstLine="567"/>
        <w:jc w:val="both"/>
        <w:rPr>
          <w:lang w:eastAsia="ja-JP"/>
        </w:rPr>
      </w:pPr>
      <w:r>
        <w:rPr>
          <w:lang w:eastAsia="ja-JP"/>
        </w:rPr>
        <w:t>2)</w:t>
        <w:tab/>
        <w:t xml:space="preserve">Ищи интересных тебе людей </w:t>
      </w:r>
    </w:p>
    <w:p>
      <w:pPr>
        <w:pStyle w:val="Normal"/>
        <w:ind w:firstLine="567"/>
        <w:jc w:val="both"/>
        <w:rPr/>
      </w:pPr>
      <w:r>
        <w:rPr>
          <w:i/>
          <w:lang w:eastAsia="ja-JP"/>
        </w:rPr>
        <w:t>ПИ: мне ты неинтересна и не будешь интересна, и моим друзьям ты никогда не будешь интересна. Я даже не имею в виду, чтобы ты искала интересных людей – просто отстань от меня, ну замуж выйди что ли.</w:t>
      </w:r>
    </w:p>
    <w:p>
      <w:pPr>
        <w:pStyle w:val="Normal"/>
        <w:ind w:firstLine="567"/>
        <w:jc w:val="both"/>
        <w:rPr>
          <w:lang w:eastAsia="ja-JP"/>
        </w:rPr>
      </w:pPr>
      <w:r>
        <w:rPr>
          <w:lang w:eastAsia="ja-JP"/>
        </w:rPr>
        <w:t>То есть тоже нет такого отношения, что это очень клево - быть в окружении людей, которые именно тебе интересны, и которым интересна ты. Нет понимания, что даже сам процесс поиска может быть очень интересным, развивающим.</w:t>
      </w:r>
    </w:p>
    <w:p>
      <w:pPr>
        <w:pStyle w:val="Normal"/>
        <w:ind w:firstLine="567"/>
        <w:jc w:val="both"/>
        <w:rPr>
          <w:lang w:eastAsia="ja-JP"/>
        </w:rPr>
      </w:pPr>
      <w:r>
        <w:rPr>
          <w:lang w:eastAsia="ja-JP"/>
        </w:rPr>
      </w:r>
    </w:p>
    <w:p>
      <w:pPr>
        <w:pStyle w:val="Normal"/>
        <w:ind w:firstLine="567"/>
        <w:jc w:val="both"/>
        <w:rPr/>
      </w:pPr>
      <w:r>
        <w:rPr>
          <w:lang w:eastAsia="ja-JP"/>
        </w:rPr>
        <w:t>3)</w:t>
        <w:tab/>
        <w:t xml:space="preserve">Испытывай довольство сколько хочешь </w:t>
      </w:r>
    </w:p>
    <w:p>
      <w:pPr>
        <w:pStyle w:val="Normal"/>
        <w:ind w:firstLine="567"/>
        <w:jc w:val="both"/>
        <w:rPr>
          <w:i/>
          <w:i/>
          <w:lang w:eastAsia="ja-JP"/>
        </w:rPr>
      </w:pPr>
      <w:r>
        <w:rPr>
          <w:i/>
          <w:lang w:eastAsia="ja-JP"/>
        </w:rPr>
        <w:t>ПИ: делай что хочешь, все равно ничего не поможет. Я тебе не могу дать никакие советы. Проваливайся в довольство и живи в нем – ты никогда не будешь испытывать ничего привлекательного, и твое будущее – постепенное разложение в довольстве и серости, ни на что большее ты не способна.</w:t>
      </w:r>
    </w:p>
    <w:p>
      <w:pPr>
        <w:pStyle w:val="Normal"/>
        <w:ind w:firstLine="567"/>
        <w:jc w:val="both"/>
        <w:rPr>
          <w:lang w:eastAsia="ja-JP"/>
        </w:rPr>
      </w:pPr>
      <w:r>
        <w:rPr>
          <w:lang w:eastAsia="ja-JP"/>
        </w:rPr>
        <w:t>Не приходит в голову, что этот совет, как и два предыдущих – это предельно конкретный совет, следование которому может ОЧЕНЬ сильно тебя изменить. Воспринимается как посыл на хуй вместо того, чтобы воспринимать это как совет, следование которому избавит тебя от параноидального чувства долга, чувства вины, догматических убеждений, механических уверенностей. Жизнь в довольстве – это ОГРОМНЫЙ шаг вперед по сравнению с жизнью в постоянном чувстве долга, вины, недовольства собою, ненависти к тем, кто стремится жить в свое удовольствие.</w:t>
      </w:r>
    </w:p>
    <w:p>
      <w:pPr>
        <w:pStyle w:val="Normal"/>
        <w:ind w:firstLine="567"/>
        <w:jc w:val="both"/>
        <w:rPr>
          <w:lang w:eastAsia="ja-JP"/>
        </w:rPr>
      </w:pPr>
      <w:r>
        <w:rPr>
          <w:lang w:eastAsia="ja-JP"/>
        </w:rPr>
        <w:t>Известна история, как при развитом социализме один счастливчик, которому удалось эмигрировать из СССР в США, приходит на завершающий разговор с чиновницей, которая спрашивает его – ну и как он собирается жить? Наученный совдеповским опытом, он бодро рапортует, что собирается неустанно трудиться на благо его новой родины. Чиновница, побледнев, попросила его ни в коем случае не пытаться осчастливливать «новую родину», а жить в свое удовольствие и стремиться к комфорту и довольству, и именно этим он принесет максимальную пользу своей новой родине. То же можно сказать тем, кто хочет заниматься практикой ради светлого будущего: занимайся практикой ТОЛЬКО для себя самого, чтобы получать удовольствие от того, что ты испытываешь и делаешь, и именно эти действия сделают тебя и интересным себе, и интересным для других развивающихся людей, и счастливым, и способным содействовать другим в их стремлении к счастью.</w:t>
      </w:r>
    </w:p>
    <w:p>
      <w:pPr>
        <w:pStyle w:val="Normal"/>
        <w:ind w:firstLine="567"/>
        <w:jc w:val="both"/>
        <w:rPr>
          <w:lang w:eastAsia="ja-JP"/>
        </w:rPr>
      </w:pPr>
      <w:r>
        <w:rPr>
          <w:lang w:eastAsia="ja-JP"/>
        </w:rPr>
      </w:r>
    </w:p>
    <w:p>
      <w:pPr>
        <w:pStyle w:val="Normal"/>
        <w:ind w:firstLine="567"/>
        <w:jc w:val="both"/>
        <w:rPr>
          <w:lang w:eastAsia="ja-JP"/>
        </w:rPr>
      </w:pPr>
      <w:r>
        <w:rPr>
          <w:lang w:eastAsia="ja-JP"/>
        </w:rPr>
        <w:t>4)</w:t>
        <w:tab/>
        <w:t>Влюбляйся, получай опыт.</w:t>
      </w:r>
    </w:p>
    <w:p>
      <w:pPr>
        <w:pStyle w:val="Normal"/>
        <w:ind w:firstLine="567"/>
        <w:jc w:val="both"/>
        <w:rPr>
          <w:i/>
          <w:i/>
          <w:lang w:eastAsia="ja-JP"/>
        </w:rPr>
      </w:pPr>
      <w:r>
        <w:rPr>
          <w:i/>
          <w:lang w:eastAsia="ja-JP"/>
        </w:rPr>
        <w:t>ПИ: если ты влюбишься и исчезнешь, значит так и будет и хуй с тобой. Я не буду вытаскивать тебя из этой жопы, мне все равно – если ты выбрала влюбиться и провалиться в жопу, то я ничем помочь не могу.</w:t>
      </w:r>
    </w:p>
    <w:p>
      <w:pPr>
        <w:pStyle w:val="Normal"/>
        <w:ind w:firstLine="567"/>
        <w:jc w:val="both"/>
        <w:rPr>
          <w:lang w:eastAsia="ja-JP"/>
        </w:rPr>
      </w:pPr>
      <w:r>
        <w:rPr>
          <w:lang w:eastAsia="ja-JP"/>
        </w:rPr>
        <w:t>Это вместо того, чтобы воспринять этот совет как возможность много раз влюбиться, получить многократный соответствующий опыт, получить иммунитет к тупой влюбленности с ее дорисовками и вытеснениями, сентиментальностью и омертвляющей заботой, получить опыт борьбы с ревностью, неискренностью и старческостью, неизбежно возникающими при влюбленностях в дорисовки.</w:t>
      </w:r>
    </w:p>
    <w:p>
      <w:pPr>
        <w:pStyle w:val="Normal"/>
        <w:ind w:firstLine="567"/>
        <w:jc w:val="both"/>
        <w:rPr>
          <w:lang w:eastAsia="ja-JP"/>
        </w:rPr>
      </w:pPr>
      <w:r>
        <w:rPr>
          <w:lang w:eastAsia="ja-JP"/>
        </w:rPr>
      </w:r>
    </w:p>
    <w:p>
      <w:pPr>
        <w:pStyle w:val="Normal"/>
        <w:ind w:firstLine="567"/>
        <w:jc w:val="both"/>
        <w:rPr>
          <w:lang w:eastAsia="ja-JP"/>
        </w:rPr>
      </w:pPr>
      <w:r>
        <w:rPr>
          <w:lang w:eastAsia="ja-JP"/>
        </w:rPr>
        <w:t>5)</w:t>
        <w:tab/>
        <w:t>Прекрати всю деятельность, прекрати свою активность и ничего не делай.</w:t>
      </w:r>
    </w:p>
    <w:p>
      <w:pPr>
        <w:pStyle w:val="Normal"/>
        <w:ind w:firstLine="567"/>
        <w:jc w:val="both"/>
        <w:rPr>
          <w:i/>
          <w:i/>
          <w:lang w:eastAsia="ja-JP"/>
        </w:rPr>
      </w:pPr>
      <w:r>
        <w:rPr>
          <w:i/>
          <w:lang w:eastAsia="ja-JP"/>
        </w:rPr>
        <w:t>ПИ: мне все равно, интересна ты мне будешь или нет (а мне кажется, что я как раз своей активностью только и могу быть интересна, поэтому заставляю себя делать больше фрагментов, больше участвовать в разборах и т.д.). Делай что хочешь, будь вялой, тупой – мне все равно, я никаких советов не дам.</w:t>
      </w:r>
    </w:p>
    <w:p>
      <w:pPr>
        <w:pStyle w:val="Normal"/>
        <w:ind w:firstLine="567"/>
        <w:jc w:val="both"/>
        <w:rPr>
          <w:lang w:eastAsia="ja-JP"/>
        </w:rPr>
      </w:pPr>
      <w:r>
        <w:rPr>
          <w:lang w:eastAsia="ja-JP"/>
        </w:rPr>
        <w:t>То же самое, что и в предыдущих ситуациях. Бодх советует – прекрати деятельность, к которой совершенно явно примешивается какое-то совсем уж неприемлемое количество механических действий, отравляющих тебя. Ты уже создала себе новую мораль вместо того, чтобы стремиться к удовольствию. Вместо догмы «ни с кем нельзя трахаться» появилась догма «надо трахаться как можно больше», вместо «надо любить своих родителей» появилось «надо ненавидеть своих родителей», вместо «надо учить уроки» - «надо делать фрагменты», и так далее. Замена одних догм на другие ничего не изменит. Необходимо именно освобождаться от них, тренироваться получать удовольствие, искать радостные желания и следовать им, поэтому просто остановись, перестань спазматические действия, просто поживи ничего не делая, если ничего и не хочется – даже если это будет тянуться месяц или три месяца – неважно, главное – начать нащупывать то, что тебе НА САМОМ ДЕЛЕ радостно хочется.</w:t>
      </w:r>
    </w:p>
    <w:p>
      <w:pPr>
        <w:pStyle w:val="Normal"/>
        <w:ind w:firstLine="567"/>
        <w:jc w:val="both"/>
        <w:rPr>
          <w:lang w:eastAsia="ja-JP"/>
        </w:rPr>
      </w:pPr>
      <w:r>
        <w:rPr>
          <w:lang w:eastAsia="ja-JP"/>
        </w:rPr>
      </w:r>
    </w:p>
    <w:p>
      <w:pPr>
        <w:pStyle w:val="Normal"/>
        <w:ind w:firstLine="567"/>
        <w:jc w:val="both"/>
        <w:rPr>
          <w:lang w:eastAsia="ja-JP"/>
        </w:rPr>
      </w:pPr>
      <w:r>
        <w:rPr>
          <w:lang w:eastAsia="ja-JP"/>
        </w:rPr>
        <w:t>Есть еще ряд советов, которые я сейчас не помню, но на которые бывает подобная реакция. По письмам новичков кажется, что они часто реагируют так же, как я описала, или обижаются на то, что им дали «не тот» совет (не кончай, делай раз в 2 часа запись о проведенном времени вместо «скажи 100 раз ом мани падме хум»). Те первые 5 советов, которые Бодх дает и новичкам, и людям, давно знающим о селекции восприятий, воспринимаются как что-то ценное только после получения какого-то конструктивного опыта – опыта изменения себя в соответствии с радостными или индуцированными желаниям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39. «Неизбежность бисексуальности»</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 xml:space="preserve">В будущем все будут бисексуальны. Как бы это ни было отвратительно твоей бабушке, твоей маме, твоему папе, тебе самому и твоим детям, в будущем все будут бисексуальны независимо от вашей психопатии, от того параноидального отвращения, которое подавляющее большинство современных людей испытывают к гомосексуальности. И произойдет это в результате того, что неизбежно будут развиваться сексуальные отношения между разными полами. </w:t>
      </w:r>
    </w:p>
    <w:p>
      <w:pPr>
        <w:pStyle w:val="Normal"/>
        <w:ind w:firstLine="567"/>
        <w:jc w:val="both"/>
        <w:rPr>
          <w:lang w:eastAsia="ja-JP"/>
        </w:rPr>
      </w:pPr>
      <w:r>
        <w:rPr>
          <w:lang w:eastAsia="ja-JP"/>
        </w:rPr>
        <w:t>Распространено заблуждение, согласно которому падение Римской империи было обусловлено тем, что разврат поглотил ее граждан. Ебанутые на всю голову религиозные фанатики ищут причины падения цивилизаций в упадке религиозности, а ебанутые на всю голову ненавидящие секс ищут те же причины в упадке морали. Между тем, причины падения империй необходимо искать в ущербности имперского устройства общества как такового, а распространение более свободных сексуальных отношений являются простым следствием развития культуры вообще.</w:t>
      </w:r>
    </w:p>
    <w:p>
      <w:pPr>
        <w:pStyle w:val="Normal"/>
        <w:ind w:firstLine="567"/>
        <w:jc w:val="both"/>
        <w:rPr>
          <w:lang w:eastAsia="ja-JP"/>
        </w:rPr>
      </w:pPr>
      <w:r>
        <w:rPr>
          <w:lang w:eastAsia="ja-JP"/>
        </w:rPr>
        <w:t>Представим себе, что кто-то нашел в себе силы преодолеть запрет на секс и начал трахаться, тискаться, сосать, лизать и т.д. – с одной, с другой, третьей… и с удивлением он замечает, что это приятно, это дает массу впечатлений, и нет ни малейшего желания прекращать эти впечатления, а наоборот – хочется искать все новые и новые. Становится интересным посмотреть – как трахаются другие, преодолевая стыд и неловкость. Возникают желания попробовать такие виды секса, которые раньше ему казались извращенными и неприличными. В магазинах появляются книги про секс, в интернете – миллиарды фоток, роликов с самыми разными способами получать удовольствие от секса. Любопытство тянет вперед, к новым экспериментам. И в наше время уже нет ничего отвратительного и постыдного в таких формах секса, в отношении которых твоя бабка или даже мать только плюнет и перекрестится. Например, современные девушки уже нередко трахаются в попку, хотя это невозможно представить в отношении твоей бабки в ее молодости. Для современного парня уже довольно часто не является унизительным полизать девушке письку. А теперь представим – парень трахает свою девушку в попку. Обоим приятно (ну или, как минимум, ему приятно, а она просто терпит, как подстилка). Трахая попку, парень невольно начинает привыкать к этому – для него теперь сам образ «трах в попку» становится возбуждающим. А теперь зададимся простым вопросом – в чем, собственно, разница между попкой девушки и парня? Да ни в чем. Ну то есть разница, конечно, есть, но та ли это разница, которая приводит к однозначному отторжению желания трахать парня в попку? Нет. Попка парня может быть и довольно круглой, и не такой целлюлитной, как попка девушки и т.д. – короче говоря, вид попки парня может оказаться не менее сексуально привлекательным для другого парня. Разумеется, есть догмы об отвратительности гомосексуализма и т.д. – это понятно, но я говорю о том, что само по себе влечение к тому, чтобы потрахать симпатичную попку парня неизбежно должно проявиться и усиливаться по мере того, как этот парень открывает для себя удовольствие от траха в попку своей девушки. И в условиях, когда каждый может зайти в интернет и найти там миллионы фоток и роликов трахающихся парней, этот интерес имеет возможность развиваться – сначала тайно, а потом – шаг за шагом – и явно.</w:t>
      </w:r>
    </w:p>
    <w:p>
      <w:pPr>
        <w:pStyle w:val="Normal"/>
        <w:ind w:firstLine="567"/>
        <w:jc w:val="both"/>
        <w:rPr/>
      </w:pPr>
      <w:r>
        <w:rPr>
          <w:lang w:eastAsia="ja-JP"/>
        </w:rPr>
        <w:t xml:space="preserve">Все то же самое можно сказать и о девушках. Если девушка валяется, раскинув ножки, а парень лижет ей письку – разве ей не приходит в голову, что и девушка могла бы точно так же ее ласкать? </w:t>
      </w:r>
    </w:p>
    <w:p>
      <w:pPr>
        <w:pStyle w:val="Normal"/>
        <w:ind w:firstLine="567"/>
        <w:jc w:val="both"/>
        <w:rPr/>
      </w:pPr>
      <w:r>
        <w:rPr>
          <w:lang w:eastAsia="ja-JP"/>
        </w:rPr>
        <w:t xml:space="preserve">Первые опыты гомосексуального секса могут оказаться разочаровывающими. И это не удивительно, ведь столько всяких стеснений, страхов, неловкостей, негативных отношений. Но даже если парень сам недостаточно умен, чтобы понять, что причиной того, что ему не понравился секс с другим парнем, является не «нехорошесть» такого секса, а неудачный выбор партнера, неразвитость вкуса в таком сексе, куча негативных эмоций, куча догм, то его тело, во всяком случае, прекрасно это понимает, и влечение к гомосексуальному сексу все равно пытается пробиться сквозь всю эту тупость. </w:t>
      </w:r>
    </w:p>
    <w:p>
      <w:pPr>
        <w:pStyle w:val="Normal"/>
        <w:ind w:firstLine="567"/>
        <w:jc w:val="both"/>
        <w:rPr>
          <w:lang w:eastAsia="ja-JP"/>
        </w:rPr>
      </w:pPr>
      <w:r>
        <w:rPr>
          <w:lang w:eastAsia="ja-JP"/>
        </w:rPr>
        <w:t>Очень сложно наступать на горло искренности, и поэтому, если ты добился искренности в чем-то одном, она начинает пролезать и в другие области. Очень сложно поставить заслон и развитию интеллекта – если ты прочел что-то из генетики, все понял и тебе понравилось – желание читать генетику дальше будет проявляться и впоследствии. И точно так же сложно задавить развитие сексуальности. С каждым новом шагом к сексуальной свободе, с каждым новым сексуальным опытом желание экспериментировать и получать больше удовольствия также развивается. Чтобы задавить этот процесс, необходимо давить сексуальность в целом, целиком – именно это мы наблюдаем, кстати, в современной Европе и США – попытка на корню уничтожить сексуальность, сведя секс к продолжению рода и к разновидности супружеской гимнастики. Посмотрим – как далеко они зайдут в этом, прежде чем ненавидящие секс инвалиды-агрессоры получат достойный отпор.</w:t>
      </w:r>
    </w:p>
    <w:p>
      <w:pPr>
        <w:pStyle w:val="Normal"/>
        <w:ind w:firstLine="567"/>
        <w:jc w:val="both"/>
        <w:rPr>
          <w:lang w:eastAsia="ja-JP"/>
        </w:rPr>
      </w:pPr>
      <w:r>
        <w:rPr>
          <w:lang w:eastAsia="ja-JP"/>
        </w:rPr>
        <w:t>Развитие свобод немыслимо без развития свободы секса. Свобода секса неизбежно приведет к расширению средств, с помощью которых люди хотят получать сексуальное наслаждение. А это, в свою очередь, неизбежно приведет к бисексуальности. Этот процесс я наблюдал многократно с теми, кто начал интересоваться селекцией привлекательных состояний. Если человек начинает задумываться над тем – что ему нравится, если он начинает стремиться к привлекательным, приятным состояниям, то он довольно быстро сталкивается с моральными ограничениями в области секса, и если он не намерен вернуться назад, в тупость и серость, он старается преодолевать свои комплексы и заниматься таким сексом, который его возбуждает. Бисексуальность при этом возникает в 100% случаев – у кого-то в более, у кого-то в менее выраженной форме, но у всех. Интересно, что ненавидящие мою практику люди нередко повторяют, что те, кто увлекся Селекцией, становится извращенцем. Так и есть, и это и есть подтверждение эффективности практики. В самом деле любой, занимающийся селекцией привлекательных состояний, становится «извращенцем» с точки зрения тех, кто тяжело болен психическим расстройством под названием «ненависть к сексу». Так что выбирай – в каком лагере ты хочешь оказаться.</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40. «Жалость, симпатия, ЧСВ».</w:t>
      </w:r>
    </w:p>
    <w:p>
      <w:pPr>
        <w:pStyle w:val="Normal"/>
        <w:ind w:firstLine="567"/>
        <w:jc w:val="both"/>
        <w:rPr>
          <w:b/>
          <w:b/>
          <w:lang w:eastAsia="ja-JP"/>
        </w:rPr>
      </w:pPr>
      <w:r>
        <w:rPr>
          <w:b/>
          <w:lang w:eastAsia="ja-JP"/>
        </w:rPr>
      </w:r>
    </w:p>
    <w:p>
      <w:pPr>
        <w:pStyle w:val="Normal"/>
        <w:ind w:left="1418" w:firstLine="567"/>
        <w:jc w:val="both"/>
        <w:rPr>
          <w:lang w:eastAsia="ja-JP"/>
        </w:rPr>
      </w:pPr>
      <w:r>
        <w:rPr>
          <w:lang w:eastAsia="ja-JP"/>
        </w:rPr>
        <w:t>«Самое поразительное в книгах слепоглухонемой Елены Келлер, а она написала семь книг, — то, что чтение их не вызывает ни снисходительной жалости, ни слезливого сочувствия. Вы словно читаете записки путешественника в неведомую страну. Яркие, точные описания дают читателю возможность испытать неизведанное в сопровождении человека, который не тяготится необычным странствием, а, вроде бы, сам выбрал такой жизненный маршрут».</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Жалость к другому – это всё та же жалость к самому себе. Ты просто ставишь себя на место другого человека и жалеешь себя – это и называется «жалеть кого-то». Мне кажется, это довольно очевидно для любого человека, кто хотя бы немного наблюдал за собой в состоянии жалости к себе или жалости к другому, и тем не менее приведу такой пример мысленного эксперимента. Вспомни из своей личной истории какой-нибудь неприятный опыт, который, тем не менее, в результате того, что ты занял активную позицию, стал ступенькой в твоем развитии. Не каждый, конечно, может вспомнить такой пример, но кто-то, наверное, сможет вспомнить, а кто-то попробует представить. Вспомни – как все было, так тебе было тяжело и казалось, что чувство безысходности и безнадежности всепоглощающе, что впереди одни несчастья и т.д. И в какой-то момент ты собралась, сжала кулаки и что-то такое с собой сделала и начала бороться. Или ты приняла решение все-таки уйти от мужа-алкоголика, или ты приняла решение бросить тупую работу и искать новую, или решила переехать в другой город и начать новую жизнь – так или иначе, ты приняла решение и стала его претворять в жизнь. Что-то получилось так, как ты хотела, а что-то – не совсем так, а в чем-то и вовсе твои планы так и не реализовались в реальности, но изменилось главное – ты перестала вести себя как жертва обстоятельств, как подстилка, как неудачник, ты начала бороться и жизнь изменилась. Жизнь изменилась, и это произошло прежде всего благодаря САМОМУ ФАКТУ борьбы. </w:t>
      </w:r>
    </w:p>
    <w:p>
      <w:pPr>
        <w:pStyle w:val="Normal"/>
        <w:ind w:firstLine="567"/>
        <w:jc w:val="both"/>
        <w:rPr>
          <w:lang w:eastAsia="ja-JP"/>
        </w:rPr>
      </w:pPr>
      <w:r>
        <w:rPr>
          <w:lang w:eastAsia="ja-JP"/>
        </w:rPr>
        <w:t xml:space="preserve">И вот – теперь ты слышишь историю о том, что кто-то из твоих знакомых или подруг попала в точности такую же ситуацию. И ты видишь, что все ее жалеют – ах она несчастная, не может бросить мужа-алкоголика, ах она бедная, работает за копейки, не хватает даже на пропитание, ах она страдалица, не повезло ей родиться в Мухосранске, где нет ни интернета, ни книг, ни с кем потрахаться и т.д. И постепенно, но неуклонно в тебе растет удивление, переходящее в изумление и, порой, в возмущение: «да какого черта!» - хочешь ты крикнуть. «Возьми свою жизнь в свои руки, сделай простые шаги и измени свою жизнь! Ты работаешь за копейки, ну так черт возьми, почему ты не сделаешь как я – сядь и начни высылать свои резюме потенциальным работодателям по базе данных какого-нибудь соответствующего сайта в интернете. Высылай их по 20, 50 штук в день. Ты живешь в Клоповоздвиженске? Какая разница? Высылай свои резюме всем работодателям в самых крупных городах, ищи работу – если у тебя есть руки и энергия и желание работать на совесть, такие люди где-нибудь, да пригодятся, главное – начать хоть с чего-нибудь, а потом искать новые перспективы». </w:t>
      </w:r>
    </w:p>
    <w:p>
      <w:pPr>
        <w:pStyle w:val="Normal"/>
        <w:ind w:firstLine="567"/>
        <w:jc w:val="both"/>
        <w:rPr/>
      </w:pPr>
      <w:r>
        <w:rPr>
          <w:lang w:eastAsia="ja-JP"/>
        </w:rPr>
        <w:t xml:space="preserve">И если твоя подруга в ответ лишь жалуется на нехватку желания, сил, если говорит, что «все равно ничего не получится» - то что тогда? Тогда ты можешь начать ее жалеть, конечно, думая, что она неспособна, что она слабая духом и т.д. То есть – фактически ты… превратишься в ту самую свою подругу, которая категорически отказывается жить в реальном мире, и выбирает жить в мире, где изменить свою жизнь якобы невозможно. </w:t>
      </w:r>
    </w:p>
    <w:p>
      <w:pPr>
        <w:pStyle w:val="Normal"/>
        <w:ind w:firstLine="567"/>
        <w:jc w:val="both"/>
        <w:rPr>
          <w:lang w:eastAsia="ja-JP"/>
        </w:rPr>
      </w:pPr>
      <w:r>
        <w:rPr>
          <w:lang w:eastAsia="ja-JP"/>
        </w:rPr>
        <w:t>Но для меня сейчас важна самая первая твоя реакция, и ею всегда будет вот то самое удивление, желание пихнуть человека, отрезвить его, содействовать его воображаемому желанию измениться. Это и будет свидетельствовать о том, что в отличие от других – ты ее жалеть в тот момент НЕ БУДЕШЬ. Ты будешь испытывать желание содействия, но не жалость. Когда испытываешь жалость, то никогда не хочется учить человека бороться. А при симпатии или желании содействия – хочется. Если испытываешь к человеку жалость, то хочется его «спасти», просто и любой ценой избавить от неприятного воздействия, но не помочь ему стать самостоятельным. Конечно, иногда – даже испытывая не жалость, а желание содействия и симпатию, не хочется использовать именно вот эту ситуацию для того, чтобы помочь человеку стать более самостоятельным. Иногда при зрелом размышлении приходишь к выводу, что в данной ситуации ты предпочитаешь просто избавить того человека от неприятной ситуации, но такое решение является именно решением! То есть ты сначала захотела посодействовать, научить человека быть более самостоятельным, энергичным. И только последующие рассуждения показали, что ты считаешь более целесообразным в данной ситуации просто оградить его от неприятного влияния. Это и есть одно из свидетельств того, что сейчас ты испытываешь не жалость, а что-то другое – может быть симпатию, может быть желание содействия, мотивированное чем-то еще и т.д. Если же у тебя и не было вовсе такого рассуждения о целесообразности того или иного выбора – если ты просто стараешься оградить, спасти, облегчить участь другого человека – это и означает, что прямо сейчас ты испытываешь жалость со всеми вытекающими отсюда крайне неприятными последствиями как для него, так и для себя. Его ты, весьма вероятно, лишаешь интересного, познавательного опыта, укрепляешь в нем страх перед жизнью, чувство беспомощности и т.д. – в итоге человек становится еще более беззащитен перед еще более иллюзорными угрозами и становится, в конце концов, бесхребетной медузой, ненавидящей себя и весь мир. Себя ты лишаешь интересного опыта содействия, в котором ты могла бы многое узнать о мире, о другом человеке и о себе. Ты плодишь и укрепляешь в себе жалость к другим, а стало быть – жалость к себе, то есть умерщвляешь себя саму, подавляешь свои здоровые желания. И – что очень даже немаловажно – ты усиливаешь чувство собственной важности, что делает тебя попросту уродом, потому что – и это может показаться удивительным – чувство собственной важности (ЧСВ) и жалость к себе (ЖКС) – это две стороны одной медали. Одно не существует без другого, и чем сильнее и обширнее одно, тем сильнее и обширнее и другое. Это, наверное, не так очевидно, как неразрывная связь жалости к другому и жалости к себе, поэтому я хочу разобрать этот вопрос немного подробнее.</w:t>
      </w:r>
    </w:p>
    <w:p>
      <w:pPr>
        <w:pStyle w:val="Normal"/>
        <w:ind w:firstLine="567"/>
        <w:jc w:val="both"/>
        <w:rPr/>
      </w:pPr>
      <w:r>
        <w:rPr>
          <w:lang w:eastAsia="ja-JP"/>
        </w:rPr>
        <w:t>Для начала я хочу указать на одну вполне очевидную взаимосвязь: чем более важным считает себя человек, тем легче его оскорбить и – в случае, если у него нет возможности отомстить (например, оскорбить в ответ в такой же степени, или причинить какой-то ущерб) – тем более интенсивную он будет испытывать жалость к себе.</w:t>
      </w:r>
    </w:p>
    <w:p>
      <w:pPr>
        <w:pStyle w:val="Normal"/>
        <w:ind w:firstLine="567"/>
        <w:jc w:val="both"/>
        <w:rPr>
          <w:lang w:eastAsia="ja-JP"/>
        </w:rPr>
      </w:pPr>
      <w:r>
        <w:rPr>
          <w:lang w:eastAsia="ja-JP"/>
        </w:rPr>
        <w:t>Это очевидно, но гораздо менее очевидно другое – чем больше человек склонен к испытыванию ЖКС, тем больше у него ЧСВ. Показать эту связь можно обратным ходом рассуждения. От чего вообще человек может испытывать ЖКС? От того, что он ожидает или моральных страданий (неуважение, оскорбление и т.д.) или физического дискомфорта (маленькая зарплата, не купишь вкусной еды и т.д.) Связь неуважения с ЧСВ очевидна, а вот давай рассмотрим – есть ли связь между ЖКС, проистекающей из ожидания физического дискомфорта, и ЧСВ?</w:t>
      </w:r>
    </w:p>
    <w:p>
      <w:pPr>
        <w:pStyle w:val="Normal"/>
        <w:ind w:firstLine="567"/>
        <w:jc w:val="both"/>
        <w:rPr>
          <w:lang w:eastAsia="ja-JP"/>
        </w:rPr>
      </w:pPr>
      <w:r>
        <w:rPr>
          <w:rFonts w:eastAsia="Times New Roman"/>
          <w:lang w:eastAsia="ja-JP"/>
        </w:rPr>
        <w:t xml:space="preserve"> </w:t>
      </w:r>
      <w:r>
        <w:rPr>
          <w:lang w:eastAsia="ja-JP"/>
        </w:rPr>
        <w:t>Итак – мысленный эксперимент. Ты – мелкая сошка в некой организации. Тебе снизили зарплату так, что теперь ты вынужден будешь экономить на еде. В первом случае ты – активный парень, над которым можно подшутить, с которым можно дружески поболтать, побеситься. Во втором случае ты – мудак, важная персона в пинджаке и галстуке. В каком случае ЖКС будет интенсивнее? Кто  менее болезненно перенесет вынужденную экономию в еде, ограничения в комфорте? Теперь у тебя нет денег на бензин, и ты оставляешь свой персональный самодвижущийся экипаж у подъезда и вынужден идти вместе с толпами других неудачников на метро или автобус. Кто более болезненно перенесет такую смену стиля жизни? Кто менее болезненно перенесет внимание соседей, приятелей, сотрудников, которые несомненно отметят изменение твоего образа жизни? Кого больнее уязвят шутки тех, кто решит посмеяться над такой сменой твоего образа жизни? Представь себя и тем и тем, сравни.</w:t>
      </w:r>
    </w:p>
    <w:p>
      <w:pPr>
        <w:pStyle w:val="Normal"/>
        <w:ind w:firstLine="567"/>
        <w:jc w:val="both"/>
        <w:rPr>
          <w:lang w:eastAsia="ja-JP"/>
        </w:rPr>
      </w:pPr>
      <w:r>
        <w:rPr>
          <w:lang w:eastAsia="ja-JP"/>
        </w:rPr>
        <w:t xml:space="preserve">Я сравнил. И понаблюдал над другими и сделал вывод, что ЧСВ и ЖКС неразделимы, как вода и ее мокрость в лесном походе. Где в лесу мокро – там и вода, а где вода – там и мокро. Поэтому, когда ты потакаешь в себе жалости, если ты жалеешь себя и других, ты тем самым усиливаешь в себе и других ЧСВ – чувство собственной важности, а между тем нет ничего столь же разрушительного, как ЧСВ. ЧСВ и агрессия так же неразделимы, как мокрость воды и ее текучесть. Ведь чем больше ЧСВ, тем легче человека задеть, и в ответ будет или агрессия или ЖКС или и то и другое в разных мерзкопахнущих пропорциях. </w:t>
      </w:r>
    </w:p>
    <w:p>
      <w:pPr>
        <w:pStyle w:val="Normal"/>
        <w:ind w:firstLine="567"/>
        <w:jc w:val="both"/>
        <w:rPr>
          <w:lang w:eastAsia="ja-JP"/>
        </w:rPr>
      </w:pPr>
      <w:r>
        <w:rPr>
          <w:lang w:eastAsia="ja-JP"/>
        </w:rPr>
        <w:t xml:space="preserve">Перестать жалеть – не значит стать жестоким, как не является жестоким тот, кто, видя страдания какого-нибудь глупца, удивляется тому, что тот и не пытается сделать простые шаги к изменению своей жизни в более желаемую сторону. Антипод жалости – отсутствие жалости, и напрасно думают многие, что на место жалости придет именно жестокость. Всё ровным счетом наоборот. Жестокость – неизменный атрибут жалости! А когда есть безжалостность, то есть отсутствие жалости и связанных с ней других НЭ, тогда – на фоне отсутствия НЭ – могут возникать только приятные восприятия, конструктивные и созидательные желания. </w:t>
      </w:r>
    </w:p>
    <w:p>
      <w:pPr>
        <w:pStyle w:val="Normal"/>
        <w:ind w:firstLine="567"/>
        <w:jc w:val="both"/>
        <w:rPr/>
      </w:pPr>
      <w:r>
        <w:rPr>
          <w:lang w:eastAsia="ja-JP"/>
        </w:rPr>
        <w:t xml:space="preserve">Жестокость – неизменный атрибут жалости. Звучит непривычно. Но ты посмотри – кто из окружающих тебя людей самый жалостливый? А теперь посмотри – кто самый агрессивный и ядовитый? Это будут одни и те же люди. Больше всего жалости можно ожидать от разных бабушек, которые трясутся над своими внучатами, причитают над ними, требуют одевать шарфик, чтобы не простудиться, и запрещают ходить по бордюру, чтобы не дай бог их внучок не упал с высоты тридцати сантиметров и не получил синяк. В случае, если их внучок таки получает синяк, можно ожидать целых потоков сожалений, охов, ахов. И именно эти самые бабушки являют собой бездну ядовитой ненависти, тупости, агрессии. </w:t>
      </w:r>
    </w:p>
    <w:p>
      <w:pPr>
        <w:pStyle w:val="Normal"/>
        <w:ind w:firstLine="567"/>
        <w:jc w:val="both"/>
        <w:rPr/>
      </w:pPr>
      <w:r>
        <w:rPr>
          <w:lang w:eastAsia="ja-JP"/>
        </w:rPr>
        <w:t xml:space="preserve">Нетрудно понять и механизм, согласно которому жестокость и жалость являются неизменными атрибутами друг друга. Если человек испытывает жалость к самому себе, то окружающий его мир становится для него чужим и агрессивным. Все то, что может привести к вспышке жалости к себе, интерпретируется как агрессивное, и в ответ возникает также агрессия. Жалеющий себя и других человек напоминает Дон Кихота, который в мельницах увидел злобных монстров и помчался уничтожать их. </w:t>
      </w:r>
    </w:p>
    <w:p>
      <w:pPr>
        <w:pStyle w:val="Normal"/>
        <w:ind w:firstLine="567"/>
        <w:jc w:val="both"/>
        <w:rPr/>
      </w:pPr>
      <w:r>
        <w:rPr>
          <w:lang w:eastAsia="ja-JP"/>
        </w:rPr>
        <w:t xml:space="preserve">Можем ли мы найти обратную закономерность, согласно которой чем более человек агрессивен, тем больше он склонен к жалости к себе и другим? Можем. Опять таки – понаблюдай за собой, за окружающими тебя агрессивными людьми. </w:t>
      </w:r>
    </w:p>
    <w:p>
      <w:pPr>
        <w:pStyle w:val="Normal"/>
        <w:ind w:firstLine="567"/>
        <w:jc w:val="both"/>
        <w:rPr>
          <w:lang w:eastAsia="ja-JP"/>
        </w:rPr>
      </w:pPr>
      <w:r>
        <w:rPr>
          <w:lang w:eastAsia="ja-JP"/>
        </w:rPr>
        <w:t>Удивительно, да?:) С одной стороны люди всячески подчеркивают ценность жалости, считают жалость проявлением человечности, доброты, антагонистом агрессии и насилия. С другой стороны многие люди считают агрессию и ненависть неприятными и асоциальными. И при этом они не понимают, что поддерживая жалость они укрепляют ненависть! Не понимают и не хотят понимать – по той простой причине, что им хочется и жалеть и ненавидеть вопреки их заявлениям о том, что ненавидеть они не хотят. Хотят. Кто упивается жалостью, тот упивается и ненавистью.</w:t>
      </w:r>
    </w:p>
    <w:p>
      <w:pPr>
        <w:pStyle w:val="Normal"/>
        <w:ind w:firstLine="567"/>
        <w:jc w:val="both"/>
        <w:rPr/>
      </w:pPr>
      <w:r>
        <w:rPr>
          <w:lang w:eastAsia="ja-JP"/>
        </w:rPr>
        <w:t>Используя это понимание, мы можем воспользоваться простым критерием, с помощью которого можем создавать вокруг себя круг сравнительно слабоненавидящих людей. Допустим, ты попал в компанию малознакомых людей. Создай такую ситуацию, в которой, по их мнению, ты станешь жертвой какого-либо стечения обстоятельств. Те, кто проявит интенсивную жалость к тебе, равно как и те, кто проявит злорадство, и будут теми людьми, от которых тебе целесообразно держаться как можно дальше. Если найдется тот, кто, не впадая в исступление от жалости, спокойно обсудит варианты решения проблемы, похлопает по плечу и посоветует «держаться» или «не принимать близко к сердцу» и т.д. – эти люди и будут теми, в общении с которыми ты с меньшей вероятностью столкнешься с агрессией.</w:t>
      </w:r>
    </w:p>
    <w:p>
      <w:pPr>
        <w:pStyle w:val="Normal"/>
        <w:ind w:firstLine="567"/>
        <w:jc w:val="both"/>
        <w:rPr/>
      </w:pPr>
      <w:r>
        <w:rPr>
          <w:lang w:eastAsia="ja-JP"/>
        </w:rPr>
        <w:t>Интересно рассмотреть ситуацию, в которой человек, столкнувшийся с проблемой, не проявляет жалости к себе, относится к проблеме как к интересной задаче, решая которую он может потренироваться, стать опытнее, «закаленнее». Или – если проблема нерешаема (например, ампутированная конечность), человек может конструктивно оценить ситуацию, принять к сведению имеющиеся ограничения в его возможностях, и начать получать удовольствие от жизни оставшимися (практически в неограниченном количестве) способами. К такому человеку жалость вообще может не возникать, если ты сам не жалобный параноик. Чем больше кто-то испытывает ЖКС, тем сильнее его хочется жалеть, если тебе вообще нравится жалеть.</w:t>
      </w:r>
    </w:p>
    <w:p>
      <w:pPr>
        <w:pStyle w:val="Normal"/>
        <w:ind w:firstLine="567"/>
        <w:jc w:val="both"/>
        <w:rPr>
          <w:lang w:eastAsia="ja-JP"/>
        </w:rPr>
      </w:pPr>
      <w:r>
        <w:rPr>
          <w:lang w:eastAsia="ja-JP"/>
        </w:rPr>
        <w:t>Иногда жалеют и тех, кто не проявляет ярких признаков ЖКС, но при этом работает такой механизм – жалеющий, видя, как «хорошо держится» жалеемый, интерпретирует это как показуху, то есть предполагается, что жалеемый на самом деле испытывает сильную ЖКС, плачет по ночам в подушку, но из-за гордости или каких-либо «гуманных» соображений (например, жалея жалеющих!) прячет свою ЖКС – такое героическое само-жаление может вызывать еще более сильную жалость.</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w:t>
      </w:r>
      <w:r>
        <w:rPr>
          <w:lang w:eastAsia="ja-JP"/>
        </w:rPr>
        <w:t xml:space="preserve"> </w:t>
      </w:r>
      <w:r>
        <w:rPr>
          <w:b/>
          <w:lang w:eastAsia="ja-JP"/>
        </w:rPr>
        <w:t xml:space="preserve">41. </w:t>
      </w:r>
      <w:r>
        <w:rPr>
          <w:lang w:eastAsia="ja-JP"/>
        </w:rPr>
        <w:t>«</w:t>
      </w:r>
      <w:r>
        <w:rPr>
          <w:b/>
          <w:lang w:eastAsia="ja-JP"/>
        </w:rPr>
        <w:t>Фундамент насыщенной жизни</w:t>
      </w:r>
      <w:r>
        <w:rPr>
          <w:lang w:eastAsia="ja-JP"/>
        </w:rPr>
        <w:t>»</w:t>
      </w:r>
    </w:p>
    <w:p>
      <w:pPr>
        <w:pStyle w:val="Normal"/>
        <w:ind w:firstLine="567"/>
        <w:jc w:val="both"/>
        <w:rPr>
          <w:b/>
          <w:b/>
          <w:lang w:eastAsia="ja-JP"/>
        </w:rPr>
      </w:pPr>
      <w:r>
        <w:rPr>
          <w:b/>
          <w:lang w:eastAsia="ja-JP"/>
        </w:rPr>
      </w:r>
    </w:p>
    <w:p>
      <w:pPr>
        <w:pStyle w:val="Normal"/>
        <w:ind w:firstLine="567"/>
        <w:jc w:val="both"/>
        <w:rPr/>
      </w:pPr>
      <w:r>
        <w:rPr>
          <w:lang w:eastAsia="ja-JP"/>
        </w:rPr>
        <w:t>(</w:t>
      </w:r>
      <w:r>
        <w:rPr>
          <w:i/>
          <w:lang w:eastAsia="ja-JP"/>
        </w:rPr>
        <w:t>В этом и следующем параграфах будет ну очень много новых терминов и аббревиатур – готовься:) Вводя аббревиатуры, я, тем не менее, буду стараться обходиться без них именно в этой книге, чтобы облегчить восприятие текста для новичков</w:t>
      </w:r>
      <w:r>
        <w:rPr>
          <w:lang w:eastAsia="ja-JP"/>
        </w:rPr>
        <w:t>).</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Исследование своих восприятий – одно из самых интересных занятий. И более того – это одно из самых необходимых занятий для жизни человека, стремящегося к насыщенной жизни. Об этом – позже, а пока хочу сказать, что вообще есть не так много основных направлений занятий, необходимых для того, чтобы испытывать высокую насыщенность своей жизни. </w:t>
      </w:r>
    </w:p>
    <w:p>
      <w:pPr>
        <w:pStyle w:val="Normal"/>
        <w:ind w:firstLine="567"/>
        <w:jc w:val="both"/>
        <w:rPr/>
      </w:pPr>
      <w:r>
        <w:rPr>
          <w:lang w:eastAsia="ja-JP"/>
        </w:rPr>
        <w:t>1.</w:t>
        <w:tab/>
        <w:t>Переживание озаренных восприятий (результат деятельности выдры).</w:t>
      </w:r>
    </w:p>
    <w:p>
      <w:pPr>
        <w:pStyle w:val="Normal"/>
        <w:ind w:firstLine="567"/>
        <w:jc w:val="both"/>
        <w:rPr/>
      </w:pPr>
      <w:r>
        <w:rPr>
          <w:lang w:eastAsia="ja-JP"/>
        </w:rPr>
        <w:t>2.</w:t>
        <w:tab/>
        <w:t>Исследование своих восприятий (рекс + такса + гриф + несколько других желаний).</w:t>
      </w:r>
    </w:p>
    <w:p>
      <w:pPr>
        <w:pStyle w:val="Normal"/>
        <w:ind w:firstLine="567"/>
        <w:jc w:val="both"/>
        <w:rPr/>
      </w:pPr>
      <w:r>
        <w:rPr>
          <w:lang w:eastAsia="ja-JP"/>
        </w:rPr>
        <w:t>3.</w:t>
        <w:tab/>
        <w:t>Совершенствование, развитие своих навыков, знаний.</w:t>
      </w:r>
    </w:p>
    <w:p>
      <w:pPr>
        <w:pStyle w:val="Normal"/>
        <w:ind w:firstLine="567"/>
        <w:jc w:val="both"/>
        <w:rPr/>
      </w:pPr>
      <w:r>
        <w:rPr>
          <w:lang w:eastAsia="ja-JP"/>
        </w:rPr>
        <w:t>4.</w:t>
        <w:tab/>
        <w:t>Изменение окружающего мира в соответствии со своими радостными желаниями.</w:t>
      </w:r>
    </w:p>
    <w:p>
      <w:pPr>
        <w:pStyle w:val="Normal"/>
        <w:ind w:firstLine="567"/>
        <w:jc w:val="both"/>
        <w:rPr/>
      </w:pPr>
      <w:r>
        <w:rPr>
          <w:lang w:eastAsia="ja-JP"/>
        </w:rPr>
        <w:t>5.</w:t>
        <w:tab/>
        <w:t>Содействие другим людям, стремящимся к насыщенной жизни.</w:t>
      </w:r>
    </w:p>
    <w:p>
      <w:pPr>
        <w:pStyle w:val="Normal"/>
        <w:ind w:firstLine="567"/>
        <w:jc w:val="both"/>
        <w:rPr>
          <w:lang w:eastAsia="ja-JP"/>
        </w:rPr>
      </w:pPr>
      <w:r>
        <w:rPr>
          <w:lang w:eastAsia="ja-JP"/>
        </w:rPr>
        <w:t>Вот те пять столпов, на которых стоит по-настоящему насыщенная, наполненная, интересная жизнь человека. Можно назвать их совокупность «</w:t>
      </w:r>
      <w:r>
        <w:rPr>
          <w:b/>
          <w:lang w:eastAsia="ja-JP"/>
        </w:rPr>
        <w:t>фундаментом насыщенной жизни</w:t>
      </w:r>
      <w:r>
        <w:rPr>
          <w:lang w:eastAsia="ja-JP"/>
        </w:rPr>
        <w:t>» (</w:t>
      </w:r>
      <w:r>
        <w:rPr>
          <w:b/>
          <w:lang w:eastAsia="ja-JP"/>
        </w:rPr>
        <w:t>ФНЖ</w:t>
      </w:r>
      <w:r>
        <w:rPr>
          <w:lang w:eastAsia="ja-JP"/>
        </w:rPr>
        <w:t>), а каждое из них в отдельности – «</w:t>
      </w:r>
      <w:r>
        <w:rPr>
          <w:b/>
          <w:lang w:eastAsia="ja-JP"/>
        </w:rPr>
        <w:t>фундаментальными желаниями</w:t>
      </w:r>
      <w:r>
        <w:rPr>
          <w:lang w:eastAsia="ja-JP"/>
        </w:rPr>
        <w:t>» (</w:t>
      </w:r>
      <w:r>
        <w:rPr>
          <w:b/>
          <w:lang w:eastAsia="ja-JP"/>
        </w:rPr>
        <w:t>фж</w:t>
      </w:r>
      <w:r>
        <w:rPr>
          <w:lang w:eastAsia="ja-JP"/>
        </w:rPr>
        <w:t>). Легко увидеть, что это именно так, проведя простые эксперименты. Лиши себя одной из составляющих ФНЖ, и ты может и не сразу, но все же неизбежно вскоре почувствуешь снижение интенсивности жизни. Если твоему телу не хватает каких-то определенных веществ, ты заметишь ухудшение самочувствия. Но произойдет не только это. Ты заметишь еще, что появились желания определенной пищи. Так же и в этом случае – ты не просто заметишь снижение интенсивности своей жизни – ты еще и зафиксируешь, что стали возникать желания, направленные на компенсацию искусственно созданного дефицита. Жизнь человека, в которой по тем или иным причинам подавляется одна или более составляющих ФНЖ, можно уподобить перекосившемуся лифту, который со скрежетом ползет вверх. Например, если твои догмы о том, что мир изменить невозможно, а также страх поражения, а также подстилочность и прочая хрень – если всё это подавляет твои желания изменять окружающий тебя мир, то ты и становишься этим перекосившимся лифтом. Обычный человек – это намертво застрявший лифт, который никуда никогда не поедет, как ты его ни толкай.</w:t>
      </w:r>
    </w:p>
    <w:p>
      <w:pPr>
        <w:pStyle w:val="Normal"/>
        <w:ind w:firstLine="567"/>
        <w:jc w:val="both"/>
        <w:rPr>
          <w:lang w:eastAsia="ja-JP"/>
        </w:rPr>
      </w:pPr>
      <w:r>
        <w:rPr>
          <w:lang w:eastAsia="ja-JP"/>
        </w:rPr>
        <w:t>Каждое фундаментальное желание разбивается на целый ряд более мелких классов и отдельных желаний. Например, можно выделить несколько конкретных желаний, входящих в класс, обозначаемый соответственно общему желанию этого типа: класс «</w:t>
      </w:r>
      <w:r>
        <w:rPr>
          <w:b/>
          <w:lang w:eastAsia="ja-JP"/>
        </w:rPr>
        <w:t>фундаментального желания самосовершенствования</w:t>
      </w:r>
      <w:r>
        <w:rPr>
          <w:lang w:eastAsia="ja-JP"/>
        </w:rPr>
        <w:t>» («</w:t>
      </w:r>
      <w:r>
        <w:rPr>
          <w:b/>
          <w:lang w:eastAsia="ja-JP"/>
        </w:rPr>
        <w:t>фжс</w:t>
      </w:r>
      <w:r>
        <w:rPr>
          <w:lang w:eastAsia="ja-JP"/>
        </w:rPr>
        <w:t>»). Легко разбить общее фжс на два, как минимум, класса:</w:t>
      </w:r>
    </w:p>
    <w:p>
      <w:pPr>
        <w:pStyle w:val="Normal"/>
        <w:ind w:firstLine="567"/>
        <w:jc w:val="both"/>
        <w:rPr>
          <w:lang w:eastAsia="ja-JP"/>
        </w:rPr>
      </w:pPr>
      <w:r>
        <w:rPr>
          <w:lang w:eastAsia="ja-JP"/>
        </w:rPr>
        <w:t>а) желание развития физического тела</w:t>
      </w:r>
    </w:p>
    <w:p>
      <w:pPr>
        <w:pStyle w:val="Normal"/>
        <w:ind w:firstLine="567"/>
        <w:jc w:val="both"/>
        <w:rPr/>
      </w:pPr>
      <w:r>
        <w:rPr>
          <w:lang w:eastAsia="ja-JP"/>
        </w:rPr>
        <w:t>б) желание развития интеллекта.</w:t>
      </w:r>
    </w:p>
    <w:p>
      <w:pPr>
        <w:pStyle w:val="Normal"/>
        <w:ind w:firstLine="567"/>
        <w:jc w:val="both"/>
        <w:rPr>
          <w:lang w:eastAsia="ja-JP"/>
        </w:rPr>
      </w:pPr>
      <w:r>
        <w:rPr>
          <w:lang w:eastAsia="ja-JP"/>
        </w:rPr>
        <w:t>Эти два желания являются общими – каждое в своем классе конкретных желаний. То есть ты можешь испытывать и общее, неконкретизируемое  желание развития физического тела, и - параллельно с ним – ряд конкретных желаний, например:</w:t>
      </w:r>
    </w:p>
    <w:p>
      <w:pPr>
        <w:pStyle w:val="Normal"/>
        <w:ind w:firstLine="567"/>
        <w:jc w:val="both"/>
        <w:rPr>
          <w:lang w:eastAsia="ja-JP"/>
        </w:rPr>
      </w:pPr>
      <w:r>
        <w:rPr>
          <w:lang w:eastAsia="ja-JP"/>
        </w:rPr>
        <w:t>а1) желание тренировки мышц</w:t>
      </w:r>
    </w:p>
    <w:p>
      <w:pPr>
        <w:pStyle w:val="Normal"/>
        <w:ind w:firstLine="567"/>
        <w:jc w:val="both"/>
        <w:rPr>
          <w:lang w:eastAsia="ja-JP"/>
        </w:rPr>
      </w:pPr>
      <w:r>
        <w:rPr>
          <w:lang w:eastAsia="ja-JP"/>
        </w:rPr>
        <w:t>а2) желание получения новых навыков (теннис, дайвинг, катание на лошади, бокс и т.д.)</w:t>
      </w:r>
    </w:p>
    <w:p>
      <w:pPr>
        <w:pStyle w:val="Normal"/>
        <w:ind w:firstLine="567"/>
        <w:jc w:val="both"/>
        <w:rPr/>
      </w:pPr>
      <w:r>
        <w:rPr>
          <w:lang w:eastAsia="ja-JP"/>
        </w:rPr>
        <w:t>а3) желание развития имеющихся навыков.</w:t>
      </w:r>
    </w:p>
    <w:p>
      <w:pPr>
        <w:pStyle w:val="Normal"/>
        <w:ind w:firstLine="567"/>
        <w:jc w:val="both"/>
        <w:rPr>
          <w:lang w:eastAsia="ja-JP"/>
        </w:rPr>
      </w:pPr>
      <w:r>
        <w:rPr>
          <w:lang w:eastAsia="ja-JP"/>
        </w:rPr>
        <w:t>Легко увидеть, что и эти желания являются общими для своего класса желаний, например переживание общего желания тренировки мышц может сопровождаться (и чаще всего сопровождается) и еще более конкретными желаниями – тренировать бицепс, верхний пресс и т.д. На самом деле, и эти желания могут возглавить собственный класс желаний, ведь существует не единственный способ тренировать бицепсы – можно использовать статическую нагрузку, а можно – динамическую и т.д.</w:t>
      </w:r>
    </w:p>
    <w:p>
      <w:pPr>
        <w:pStyle w:val="Normal"/>
        <w:ind w:firstLine="567"/>
        <w:jc w:val="both"/>
        <w:rPr/>
      </w:pPr>
      <w:r>
        <w:rPr>
          <w:lang w:eastAsia="ja-JP"/>
        </w:rPr>
        <w:t>Аналогично можно начать подразделять и желание развития интеллекта:</w:t>
      </w:r>
    </w:p>
    <w:p>
      <w:pPr>
        <w:pStyle w:val="Normal"/>
        <w:ind w:firstLine="567"/>
        <w:jc w:val="both"/>
        <w:rPr/>
      </w:pPr>
      <w:r>
        <w:rPr>
          <w:lang w:eastAsia="ja-JP"/>
        </w:rPr>
        <w:t>б1) тренировка памяти в чистом виде (например, можно испытывать удовольствие от того, что запоминаешь число «пи», или радиусы планет, или физические константы, или стихи, или порядковые номера химических элементов, или слова иностранного языка и т.д.)</w:t>
      </w:r>
    </w:p>
    <w:p>
      <w:pPr>
        <w:pStyle w:val="Normal"/>
        <w:ind w:firstLine="567"/>
        <w:jc w:val="both"/>
        <w:rPr>
          <w:lang w:eastAsia="ja-JP"/>
        </w:rPr>
      </w:pPr>
      <w:r>
        <w:rPr>
          <w:lang w:eastAsia="ja-JP"/>
        </w:rPr>
        <w:t>б2) изучение наук</w:t>
      </w:r>
    </w:p>
    <w:p>
      <w:pPr>
        <w:pStyle w:val="Normal"/>
        <w:ind w:firstLine="567"/>
        <w:jc w:val="both"/>
        <w:rPr/>
      </w:pPr>
      <w:r>
        <w:rPr>
          <w:lang w:eastAsia="ja-JP"/>
        </w:rPr>
        <w:t>б3) развитие энциклопедичности (например, путем свободного «скольжения» по википедии, выписывая наиболее интересные фрагменты)</w:t>
      </w:r>
    </w:p>
    <w:p>
      <w:pPr>
        <w:pStyle w:val="Normal"/>
        <w:ind w:firstLine="567"/>
        <w:jc w:val="both"/>
        <w:rPr>
          <w:lang w:eastAsia="ja-JP"/>
        </w:rPr>
      </w:pPr>
      <w:r>
        <w:rPr>
          <w:lang w:eastAsia="ja-JP"/>
        </w:rPr>
        <w:t>б4) решение задач, то есть применение и развитие навыков анализа, синтеза, комбинаторики и т.д. Это может быть и решение задач в физике, математике, психологии, шахматах, маркетинге и т.д. Или это может быть просто какая-либо игра, требующая интеллектуальных усилий.</w:t>
      </w:r>
    </w:p>
    <w:p>
      <w:pPr>
        <w:pStyle w:val="Normal"/>
        <w:ind w:firstLine="567"/>
        <w:jc w:val="both"/>
        <w:rPr>
          <w:lang w:eastAsia="ja-JP"/>
        </w:rPr>
      </w:pPr>
      <w:r>
        <w:rPr>
          <w:lang w:eastAsia="ja-JP"/>
        </w:rPr>
      </w:r>
    </w:p>
    <w:p>
      <w:pPr>
        <w:pStyle w:val="Normal"/>
        <w:ind w:firstLine="567"/>
        <w:jc w:val="both"/>
        <w:rPr>
          <w:lang w:eastAsia="ja-JP"/>
        </w:rPr>
      </w:pPr>
      <w:r>
        <w:rPr>
          <w:lang w:eastAsia="ja-JP"/>
        </w:rPr>
        <w:t>Таким образом, мы имеем довольно таки разветвленное дерево радостных желаний. Если сделать список наиболее сильных и устойчивых желаний, разместив их в соответствующих категориях, то получится схема, которую я называю термином «</w:t>
      </w:r>
      <w:r>
        <w:rPr>
          <w:b/>
          <w:lang w:eastAsia="ja-JP"/>
        </w:rPr>
        <w:t>патина</w:t>
      </w:r>
      <w:r>
        <w:rPr>
          <w:lang w:eastAsia="ja-JP"/>
        </w:rPr>
        <w:t>» (не путать с паутиной:).</w:t>
      </w:r>
    </w:p>
    <w:p>
      <w:pPr>
        <w:pStyle w:val="Normal"/>
        <w:ind w:firstLine="567"/>
        <w:jc w:val="both"/>
        <w:rPr/>
      </w:pPr>
      <w:r>
        <w:rPr>
          <w:lang w:eastAsia="ja-JP"/>
        </w:rPr>
        <w:t>Как распределить время по этим желаниям так, чтобы добиться максимальной насыщенности жизни? Конечно, так и хочется броситься и составлять планы, но на что будут опираться эти планы? Человек, стремящийся к насыщенной и радостной жизни не может опираться на мораль или на мнение родителей или соседей или философов 19 века и т.д. Он может опираться исключительно на свои радостные желания и непосредственно на чувство насыщенности жизни, поэтому само понятие «плана» не имеет для него никакой ценности, никакого смысла. Регулирование осуществляется самими радостными желаниями. Это всё понятно – занимайся чем хочешь и сколько хочешь. Но на практике всё получается сложнее.</w:t>
      </w:r>
    </w:p>
    <w:p>
      <w:pPr>
        <w:pStyle w:val="Normal"/>
        <w:ind w:firstLine="567"/>
        <w:jc w:val="both"/>
        <w:rPr>
          <w:lang w:eastAsia="ja-JP"/>
        </w:rPr>
      </w:pPr>
      <w:r>
        <w:rPr>
          <w:lang w:eastAsia="ja-JP"/>
        </w:rPr>
        <w:t>Дело в том, что радостных желаний много и они сильные, и чем более насыщена твоя жизнь, тем более они обильны и сильны. И к чему это приводит? А приводит это к тому, что ты садишься за изучение математики, и встаешь из-за компа только через 2 часа. И… чувствуешь «перекос». И более того – его уже не исправить, так как количество свободного времени в сутках ограничено. Позанимался два часа математикой, еще час потрахался, еще час позанимался в качалке, поучил японский, накопил несколько фрагментов… еще то и сё – и всё, день закончился. И осталось еще множество элементов патины – множество сильных радостных желаний, на которые попросту не хватило времени. И ты понимаешь задним числом, что если бы ты позанимался математикой на часик меньше, и потратил бы этот час на что-то другое – на реализацию еще нескольких менее сильных радостных желаний, то насыщенность жизни была бы больше!</w:t>
      </w:r>
    </w:p>
    <w:p>
      <w:pPr>
        <w:pStyle w:val="Normal"/>
        <w:ind w:firstLine="567"/>
        <w:jc w:val="both"/>
        <w:rPr>
          <w:lang w:eastAsia="ja-JP"/>
        </w:rPr>
      </w:pPr>
      <w:r>
        <w:rPr>
          <w:lang w:eastAsia="ja-JP"/>
        </w:rPr>
        <w:t>Эта ясность приводит к вполне логичному результату – появляется еще одно, новое радостное желание. Ты будешь смеяться, но это желание – желание… планировать свое время:) Но это совсем не то же самое, что люди называют «планом». Как люди планируют свою жизнь? «Час позаниматься математикой». А что это значит? Это означает следующее: «как быстро не наступило бы утомление и нежелание заниматься математикой, я буду заниматься ею в течение часа». Планы людей – это планы по самоизнасилованию, и ничего нет удивительного в том, что в итоге люди получают устойчивую ненависть к планам, к наукам, к любой деятельности вообще. А находясь в ситуации, когда они лень воспринимают как смертный грех, они и вовсе оказываются в замкнутом кругу самоуничтожения. Для того, кто занимается селекцией привлекательных состояний, то есть для «селекционера», план – это нечто совершенно иное, противоположное по смыслу. Этот план ограничивает реализацию радостных желаний в силу того, что существуют и другие радостные желания, реализация которых приведет к увеличению чувства насыщенности жизни, к усилению удовольствия от жизни, наслаждения жизнью. Это новое радостное желание, направленное на ограничение реализации радостных желаний, я называю «</w:t>
      </w:r>
      <w:r>
        <w:rPr>
          <w:b/>
          <w:lang w:eastAsia="ja-JP"/>
        </w:rPr>
        <w:t>секатор</w:t>
      </w:r>
      <w:r>
        <w:rPr>
          <w:lang w:eastAsia="ja-JP"/>
        </w:rPr>
        <w:t>» - по названию соответствующего садового инструмента, с помощью которого я у себя на Гималайском Холме отсекаю ненужные мне побеги у растений, чтобы придать им приятную мне форму.</w:t>
      </w:r>
    </w:p>
    <w:p>
      <w:pPr>
        <w:pStyle w:val="Normal"/>
        <w:ind w:firstLine="567"/>
        <w:jc w:val="both"/>
        <w:rPr>
          <w:lang w:eastAsia="ja-JP"/>
        </w:rPr>
      </w:pPr>
      <w:r>
        <w:rPr>
          <w:lang w:eastAsia="ja-JP"/>
        </w:rPr>
        <w:t>Таким образом, секатор ограничивает реализацию желания изучать математику. Я говорю себе – «хочу заниматься математикой не больше, чем полчаса сегодня». По мере получения опыта, желания совершенствуются, становятся более точными инструментами, и в результате накладываемые секатором ограничения на реализацию радостных желаний становятся все более и более точными, то есть в результате я испытываю все большую насыщенность жизни.</w:t>
      </w:r>
    </w:p>
    <w:p>
      <w:pPr>
        <w:pStyle w:val="Normal"/>
        <w:ind w:firstLine="567"/>
        <w:jc w:val="both"/>
        <w:rPr/>
      </w:pPr>
      <w:r>
        <w:rPr>
          <w:lang w:eastAsia="ja-JP"/>
        </w:rPr>
        <w:t>Интересно, что работа секатора вызывает усиление насыщенности жизни практически мгновенно! Конечно, вполне ожидаемо то, что в конце или в середине дня, ну или хотя бы спустя два-три часа после начала дня, я получу результат работы секатора в виде повышенной насыщенности жизни. Но нет! Насыщенность жизни вырастает сразу же, моментально после того, как секатор сработал и остановил реализацию первого же рж. Когда секатор останавливает реализацию рж в ситуации, когда раньше ты никогда бы не остановился (а с чего бы останавливаться, если все так клево – есть предвкушение, есть удовольствие), ты испытываешь некую растерянность – как, и вот сейчас остановиться?? Сейчас, когда реализация рж в самом разгаре, и хочется вот еще и того, и этого… и вот взять и остановить?? Недоумение, растерянность. Останавливаешь, тем не менее, реализацию, так как секатор доминирует над остальными рж… и тут же, мгновенно испытываешь всплеск насыщенности жизни.</w:t>
      </w:r>
    </w:p>
    <w:p>
      <w:pPr>
        <w:pStyle w:val="Normal"/>
        <w:ind w:firstLine="567"/>
        <w:jc w:val="both"/>
        <w:rPr>
          <w:lang w:eastAsia="ja-JP"/>
        </w:rPr>
      </w:pPr>
      <w:r>
        <w:rPr>
          <w:lang w:eastAsia="ja-JP"/>
        </w:rPr>
        <w:t>В результате действия секатора наступает пауза. В течение этой паузы происходит конкуренция рж и определяется – какое именно рж будет реализовываться сейчас. Если побеждает то рж, которое уже выбрало свой лимит, в дело снова вступает секатор. Эта пауза называется «</w:t>
      </w:r>
      <w:r>
        <w:rPr>
          <w:b/>
          <w:lang w:eastAsia="ja-JP"/>
        </w:rPr>
        <w:t>развилка рж</w:t>
      </w:r>
      <w:r>
        <w:rPr>
          <w:lang w:eastAsia="ja-JP"/>
        </w:rPr>
        <w:t>». Выбравшее свой лимит радостное желание называется «</w:t>
      </w:r>
      <w:r>
        <w:rPr>
          <w:b/>
          <w:lang w:eastAsia="ja-JP"/>
        </w:rPr>
        <w:t>откушенным рж</w:t>
      </w:r>
      <w:r>
        <w:rPr>
          <w:lang w:eastAsia="ja-JP"/>
        </w:rPr>
        <w:t>» - ассоциация со словами «откусывать» - я уже откусил этот кусок, и «откушать» - то есть «накушаться», «наесться».</w:t>
      </w:r>
    </w:p>
    <w:p>
      <w:pPr>
        <w:pStyle w:val="Normal"/>
        <w:ind w:firstLine="567"/>
        <w:jc w:val="both"/>
        <w:rPr/>
      </w:pPr>
      <w:r>
        <w:rPr>
          <w:lang w:eastAsia="ja-JP"/>
        </w:rPr>
        <w:t>Вообще говоря, ситуация, когда на развилке рж побеждает уже выбравшее лимит рж, приводит к появлению желания обдумать эту ситуацию. И, само собой, рано или поздно начинается это обдумывание. Хотя что тут думать – надо экспериментировать. А эксперименты показывают, что если, вопреки тому, что откушенное желание победило в конкуренции на развилке, его остановить и дать ход другому рж, то в результате насыщенность жизни кажется меньшей, чем если бы немного расширить лимит для откушенного желания.</w:t>
      </w:r>
    </w:p>
    <w:p>
      <w:pPr>
        <w:pStyle w:val="Normal"/>
        <w:ind w:firstLine="567"/>
        <w:jc w:val="both"/>
        <w:rPr>
          <w:lang w:eastAsia="ja-JP"/>
        </w:rPr>
      </w:pPr>
      <w:r>
        <w:rPr>
          <w:lang w:eastAsia="ja-JP"/>
        </w:rPr>
        <w:t>Иногда происходит обратное – лимит выбран, наступает развилка, начинается конкуренция рж, и тут оказывается, что откушенное желание даже не принимает участия в конкурсе! Это означает, несомненно, что лимит оказался чрезмерно большим, и он нуждается в коррекции в меньшую сторону.</w:t>
      </w:r>
    </w:p>
    <w:p>
      <w:pPr>
        <w:pStyle w:val="Normal"/>
        <w:ind w:firstLine="567"/>
        <w:jc w:val="both"/>
        <w:rPr>
          <w:lang w:eastAsia="ja-JP"/>
        </w:rPr>
      </w:pPr>
      <w:r>
        <w:rPr>
          <w:lang w:eastAsia="ja-JP"/>
        </w:rPr>
        <w:t>Так – ориентируясь на результаты конкуренции рж на развилке, происходит «</w:t>
      </w:r>
      <w:r>
        <w:rPr>
          <w:b/>
          <w:lang w:eastAsia="ja-JP"/>
        </w:rPr>
        <w:t>калибровка секатора</w:t>
      </w:r>
      <w:r>
        <w:rPr>
          <w:lang w:eastAsia="ja-JP"/>
        </w:rPr>
        <w:t>» - процесс, в котором секатор становится более тонким, более точным инструментом, действие которого приводит к более насыщенной жизни.</w:t>
      </w:r>
    </w:p>
    <w:p>
      <w:pPr>
        <w:pStyle w:val="Normal"/>
        <w:ind w:firstLine="567"/>
        <w:jc w:val="both"/>
        <w:rPr>
          <w:lang w:eastAsia="ja-JP"/>
        </w:rPr>
      </w:pPr>
      <w:r>
        <w:rPr>
          <w:lang w:eastAsia="ja-JP"/>
        </w:rPr>
        <w:t>Разумеется, было бы странно предполагать, что теперь жизнь селекционера станет жестко подчиненной планам, пусть это даже планы, лишь ограничивающие радостные желания с целью максимизации насыщенности жизни. В конце концов секатор становится, так сказать, консультативным органом. Он, в отличие от диктаторских повадок догм, НЭ и механических желаний, становится естественной составляющей компании радостных желаний – еще одним щенком в стае. Происходит саморегуляция. Если сила секатора становится чрезмерна, и желание ставить жесткие планы становится чрезмерно авторитарным, ценой является опять таки снижение насыщенности жизни, и тогда сила секатора снижается, выравниваясь с силой остальных радостных желаний, и в результате он и становится именно консультативной силой. При этом возникает удивительное явление – явление обратной связи между рж и секатором. Ведь никогда не бывает так, чтобы все рж имели одинаковую интенсивность – иногда очень сильны одна группа желаний, иногда – другая. Совсем не обязательно, что один день будет похож на другой, или один час на другой, или одна неделя на другую. Иногда хочется буквально полдня сидеть и заниматься чем-то одним, и насыщенность жизни при этом предельно велика – вплоть до того, что возникает интенсивное наслаждение в теле – выше просто и некуда, как кажется. И было бы глупостью абсолютизировать планы, ограничивающие реализацию рж (например, для меня не было бы невозможным прийти к такой ситуации, когда желание испытывать ОзВ перевешивает остальные на протяжении часов, и даже дней). Именно поэтому секатор превращается в своего рода сигнализацию – напоминающую лампочку, которая мигает и напоминает – «не залипни в одном рж, помни о других». Хорошо откалиброванный секатор становится, таким образом, сравнительно мягким памятованием. Говоря на языке восприятий, действие хорошо откалиброванного секатора заключается в частой приостановке реализации рж и различением текущего состояния – какие рж, какая насыщенность жизни. И если вдруг оказывается, что насыщенность жизни ниже некоторого уровня, если возникает неудовлетворенность текущей насыщенностью жизни, тогда секатор из мягкого консультанта превращается в мощную регулирующую силу. Этой силой его наполняют другие рж, ждущие своей очереди к реализации. Таким образом, секатор является «двуликим Янусом» - он проявляет себя в зависимости от степени удовлетворения текущей насыщенности жизни – или как мягкий консультант, или как жесткий руководитель. В качестве жесткого руководителя он осуществляет те функции, которые ему делегируют, условно говоря, другие рж. Секатор является, таким образом, службой внутреннего регулирования в стае радостных желаний.</w:t>
      </w:r>
    </w:p>
    <w:p>
      <w:pPr>
        <w:pStyle w:val="Normal"/>
        <w:ind w:firstLine="567"/>
        <w:jc w:val="both"/>
        <w:rPr>
          <w:lang w:eastAsia="ja-JP"/>
        </w:rPr>
      </w:pPr>
      <w:r>
        <w:rPr>
          <w:lang w:eastAsia="ja-JP"/>
        </w:rPr>
        <w:t xml:space="preserve">Пока на этом достаточно, и перейдем к рассмотрению второго в моем списке фундаментального желания – желания исследовать. </w:t>
      </w:r>
    </w:p>
    <w:p>
      <w:pPr>
        <w:pStyle w:val="Normal"/>
        <w:ind w:firstLine="567"/>
        <w:jc w:val="both"/>
        <w:rPr>
          <w:lang w:eastAsia="ja-JP"/>
        </w:rPr>
      </w:pPr>
      <w:r>
        <w:rPr>
          <w:lang w:eastAsia="ja-JP"/>
        </w:rPr>
      </w:r>
    </w:p>
    <w:p>
      <w:pPr>
        <w:pStyle w:val="Normal"/>
        <w:ind w:firstLine="567"/>
        <w:jc w:val="both"/>
        <w:rPr>
          <w:b/>
          <w:b/>
          <w:lang w:eastAsia="ja-JP"/>
        </w:rPr>
      </w:pPr>
      <w:r>
        <w:rPr>
          <w:b/>
          <w:lang w:eastAsia="ja-JP"/>
        </w:rPr>
      </w:r>
    </w:p>
    <w:p>
      <w:pPr>
        <w:pStyle w:val="Normal"/>
        <w:ind w:firstLine="567"/>
        <w:jc w:val="both"/>
        <w:rPr/>
      </w:pPr>
      <w:r>
        <w:rPr>
          <w:b/>
          <w:lang w:eastAsia="ja-JP"/>
        </w:rPr>
        <w:t>Глава 42. «Исследование исследования».</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Существует такое необычное явление: допустим, у тебя сейчас есть интерес к исследованию каких-то своих восприятий, состояний. Допустим, есть желание исследования, есть предвкушение и самого процесса исследования и получения результатов. Есть даже уверенность в том, что результаты точно будут и они будут интересными. Казалось бы – всё, садись и исследуй. (</w:t>
      </w:r>
      <w:r>
        <w:rPr>
          <w:i/>
          <w:lang w:eastAsia="ja-JP"/>
        </w:rPr>
        <w:t>Как именно исследовать – это тоже понятно тому, кто читал мои книги, но вкратце можно описать этот процесс так: подвергай себя разным влияниям и смотри за тем – как меняется то, что ты исследуешь. Фиксируй эти изменения, анализируй их, ищи закономерности, выдвигай гипотезы и т.д.</w:t>
      </w:r>
      <w:r>
        <w:rPr>
          <w:lang w:eastAsia="ja-JP"/>
        </w:rPr>
        <w:t xml:space="preserve">). Но… Но исследования не получается. Всё необходимое для исследования есть, а исследования не происходит. Ты некоторое время сидишь вот во всем этом предвкушении исследования, вот-вот начнешь, и не начинаешь. А потом в какой-то момент вдруг возникает то или иное радостное (подчеркиваю – именно радостное) желание – потискать девушку, сожрать бутер, почитать книжку и т.д. И ты говоришь себе – ок, сейчас отвлекусь на минутку, а уж потом… А «потом» так и не наступает. И так может происходить раз за разом, день за днем и год за годом. </w:t>
      </w:r>
    </w:p>
    <w:p>
      <w:pPr>
        <w:pStyle w:val="Normal"/>
        <w:ind w:firstLine="567"/>
        <w:jc w:val="both"/>
        <w:rPr>
          <w:lang w:eastAsia="ja-JP"/>
        </w:rPr>
      </w:pPr>
      <w:r>
        <w:rPr>
          <w:lang w:eastAsia="ja-JP"/>
        </w:rPr>
        <w:t>Сейчас я введу несколько терминов, но прежде скажу о самом процессе терминообразования. Образование терминов – абсолютно необходимый элемент любого исследования. Не поддавайся мудачеству и неловкости – по мере того, как ты различаешь то или иное восприятие, состояние, явление – давай ему обозначение, называй его каким-нибудь словом. Любая мелочь, которая может быть выделена в исследуемом процессе, может быть названа. Впоследствии может оказаться, что половина (а то и больше) твоих новых терминов не используется, и ты их просто выкинешь, но заранее ведь никогда не знаешь – в каком именно направлении будет обнаружено что-то интересное и значимое!</w:t>
      </w:r>
    </w:p>
    <w:p>
      <w:pPr>
        <w:pStyle w:val="Normal"/>
        <w:ind w:firstLine="567"/>
        <w:jc w:val="both"/>
        <w:rPr>
          <w:lang w:eastAsia="ja-JP"/>
        </w:rPr>
      </w:pPr>
      <w:r>
        <w:rPr>
          <w:lang w:eastAsia="ja-JP"/>
        </w:rPr>
        <w:t>Само это явление, при котором возникает затягивание реализации радостного желания исследовать, я называю «</w:t>
      </w:r>
      <w:r>
        <w:rPr>
          <w:b/>
          <w:lang w:eastAsia="ja-JP"/>
        </w:rPr>
        <w:t>упругость границ неизвестного</w:t>
      </w:r>
      <w:r>
        <w:rPr>
          <w:lang w:eastAsia="ja-JP"/>
        </w:rPr>
        <w:t>» (</w:t>
      </w:r>
      <w:r>
        <w:rPr>
          <w:b/>
          <w:lang w:eastAsia="ja-JP"/>
        </w:rPr>
        <w:t>УГН</w:t>
      </w:r>
      <w:r>
        <w:rPr>
          <w:lang w:eastAsia="ja-JP"/>
        </w:rPr>
        <w:t>). Словосочетание «реализация радостного желания» я обозначаю  аббревиатурой «</w:t>
      </w:r>
      <w:r>
        <w:rPr>
          <w:b/>
          <w:lang w:eastAsia="ja-JP"/>
        </w:rPr>
        <w:t>ррж</w:t>
      </w:r>
      <w:r>
        <w:rPr>
          <w:lang w:eastAsia="ja-JP"/>
        </w:rPr>
        <w:t>», а «ррж исследовать» - «</w:t>
      </w:r>
      <w:r>
        <w:rPr>
          <w:b/>
          <w:lang w:eastAsia="ja-JP"/>
        </w:rPr>
        <w:t>рржи</w:t>
      </w:r>
      <w:r>
        <w:rPr>
          <w:lang w:eastAsia="ja-JP"/>
        </w:rPr>
        <w:t>».</w:t>
      </w:r>
    </w:p>
    <w:p>
      <w:pPr>
        <w:pStyle w:val="Normal"/>
        <w:ind w:firstLine="567"/>
        <w:jc w:val="both"/>
        <w:rPr>
          <w:lang w:eastAsia="ja-JP"/>
        </w:rPr>
      </w:pPr>
      <w:r>
        <w:rPr>
          <w:lang w:eastAsia="ja-JP"/>
        </w:rPr>
        <w:t>Пауза, возникающая в рржи – это первая стадия проявления УГН. В этот момент сила рржи уравновешивается силой УГН. Я называю эту паузу «</w:t>
      </w:r>
      <w:r>
        <w:rPr>
          <w:b/>
          <w:lang w:eastAsia="ja-JP"/>
        </w:rPr>
        <w:t>фазой торможения</w:t>
      </w:r>
      <w:r>
        <w:rPr>
          <w:lang w:eastAsia="ja-JP"/>
        </w:rPr>
        <w:t>», и обозначаю как «</w:t>
      </w:r>
      <w:r>
        <w:rPr>
          <w:b/>
          <w:lang w:eastAsia="ja-JP"/>
        </w:rPr>
        <w:t>ФТУ</w:t>
      </w:r>
      <w:r>
        <w:rPr>
          <w:lang w:eastAsia="ja-JP"/>
        </w:rPr>
        <w:t>» (произносится как «фаза торможения при проявлении упругости границ неизвестного» или, короче, «фаза торможения упругостью»).</w:t>
      </w:r>
    </w:p>
    <w:p>
      <w:pPr>
        <w:pStyle w:val="Normal"/>
        <w:ind w:firstLine="567"/>
        <w:jc w:val="both"/>
        <w:rPr>
          <w:lang w:eastAsia="ja-JP"/>
        </w:rPr>
      </w:pPr>
      <w:r>
        <w:rPr>
          <w:lang w:eastAsia="ja-JP"/>
        </w:rPr>
        <w:t>Те самые радостные желания, которые начинают одно за другим возникать в фазе торможения, свидетельствуют о том, что началась новая фаза – «</w:t>
      </w:r>
      <w:r>
        <w:rPr>
          <w:b/>
          <w:lang w:eastAsia="ja-JP"/>
        </w:rPr>
        <w:t>фаза отвлечений</w:t>
      </w:r>
      <w:r>
        <w:rPr>
          <w:lang w:eastAsia="ja-JP"/>
        </w:rPr>
        <w:t>» - «</w:t>
      </w:r>
      <w:r>
        <w:rPr>
          <w:b/>
          <w:lang w:eastAsia="ja-JP"/>
        </w:rPr>
        <w:t>ФОУ</w:t>
      </w:r>
      <w:r>
        <w:rPr>
          <w:lang w:eastAsia="ja-JP"/>
        </w:rPr>
        <w:t xml:space="preserve">». </w:t>
      </w:r>
    </w:p>
    <w:p>
      <w:pPr>
        <w:pStyle w:val="Normal"/>
        <w:ind w:firstLine="567"/>
        <w:jc w:val="both"/>
        <w:rPr>
          <w:lang w:eastAsia="ja-JP"/>
        </w:rPr>
      </w:pPr>
      <w:r>
        <w:rPr>
          <w:lang w:eastAsia="ja-JP"/>
        </w:rPr>
        <w:t>Что происходит, если ты, попадая в фазу отвлечений, тем не менее пытаешься вернуть свое внимание к незатухшему пока что желанию исследования? Возникает удивительное состояние отупения, которому предшествует некая расфокусировка внимания. Трудно собрать мысли в кучу, трудно начать формулировать мысли – все растекается, расплывается, рассредотачивается. Начинаешь формулировать мысль, относящуюся к твоему исследованию, и уже на середине теряешь ход мысли. Сформулировал мысль – прошло пять секунд – и ты ее уже забыл, причем забыл напрочь! Когда я впервые столкнулся с этой проблемой, я решил – ок, раз всё обстоит вот таким образом, я буду хитрым – я буду попросту записывать возникшие интересные мысли. Я положил в карман блокнот и ручку и пошел гулять, чувствуя себя полностью подготовленным к тому исследованию, которое хотел совершить. И оказалось, что интересная мысль забывается прежде, чем я успеваю достать блокнот из кармана! В это было невозможно поверить, но это было так, и я не раз с вытаращенными от удивления глазами стоял, держа ручку, занесенную над блокнотом, и не имея ни малейшего представления о том – что же я хотел записать. Тогда я предпринял еще одну хитрость – как только в результате исследования я делал какое-то маленькое открытие – новое явление, новая совокупность восприятий, новая ясность о закономерностях, новая интересная гипотеза – я тут же замирал и составлял короткую фразу, которая бы грубо описывала мое открытие. Повторяя вслух эту фразу, я лез в карман за блокнотом и сначала записывал эту фразу. Всё – рыба была на крючке. И иногда я позволял себе в этот момент расслабиться и отвлечься. И – когда спустя пять минут, я возвращался к тому, чтобы теперь сделать более полную запись своего открытия, то обнаруживал, что вижу перед собой лишенную малейшего смысла запись – рыба сорвалась с крючка и уплыла. Так что со временем я приучился сразу доставать рыбу – сразу формулировать точное описание сделанного открытия. В этом случае мне легко было, вернувшись к этому точному описанию, вспомнить открытие, ввести его в свою жизнь.</w:t>
      </w:r>
    </w:p>
    <w:p>
      <w:pPr>
        <w:pStyle w:val="Normal"/>
        <w:ind w:firstLine="567"/>
        <w:jc w:val="both"/>
        <w:rPr>
          <w:lang w:eastAsia="ja-JP"/>
        </w:rPr>
      </w:pPr>
      <w:r>
        <w:rPr>
          <w:lang w:eastAsia="ja-JP"/>
        </w:rPr>
        <w:t>Фаза, при которой возникает такое расплывание внимания, называется «</w:t>
      </w:r>
      <w:r>
        <w:rPr>
          <w:b/>
          <w:lang w:eastAsia="ja-JP"/>
        </w:rPr>
        <w:t>фазой рассредоточения</w:t>
      </w:r>
      <w:r>
        <w:rPr>
          <w:lang w:eastAsia="ja-JP"/>
        </w:rPr>
        <w:t>» - «</w:t>
      </w:r>
      <w:r>
        <w:rPr>
          <w:b/>
          <w:lang w:eastAsia="ja-JP"/>
        </w:rPr>
        <w:t>ФРУ</w:t>
      </w:r>
      <w:r>
        <w:rPr>
          <w:lang w:eastAsia="ja-JP"/>
        </w:rPr>
        <w:t>». Вслед за рассредоточением возникает тупость, порой достигающая такой силы, что попросту ни одного осмысленного слова невозможно сказать о предмете своего исследования. И если ты всё-таки пытаешься вернуться к исследованию, продавить, преодолеть это рассредоточение, то быстро возникает и усиливается усталость. Это – «фаза утомления» - «</w:t>
      </w:r>
      <w:r>
        <w:rPr>
          <w:b/>
          <w:lang w:eastAsia="ja-JP"/>
        </w:rPr>
        <w:t>ФУУ</w:t>
      </w:r>
      <w:r>
        <w:rPr>
          <w:lang w:eastAsia="ja-JP"/>
        </w:rPr>
        <w:t xml:space="preserve">». </w:t>
      </w:r>
    </w:p>
    <w:p>
      <w:pPr>
        <w:pStyle w:val="Normal"/>
        <w:ind w:firstLine="567"/>
        <w:jc w:val="both"/>
        <w:rPr>
          <w:lang w:eastAsia="ja-JP"/>
        </w:rPr>
      </w:pPr>
      <w:r>
        <w:rPr>
          <w:lang w:eastAsia="ja-JP"/>
        </w:rPr>
        <w:t>Сила отпора, с которой упругие границы неизвестного отбрасывают исследователя назад, просто поразительна. Возникает удивление и ясность, что у этого эффекта должна быть какая-то особая причина. Ведь в других процессах такого «несимметричного ответа» нет. Например, если ты занимаешься порождением ОзВ или устранением НЭ или разбором концепций и т.д. – тоже возникают и хаотические отвлечения, и постепенно возникает усталость – но именно постепенно, а здесь – словно собака срывается с цепи, словно лавина обрушивается. Всего лишь маленький шаг в направлении исследования своих восприятий – и мощный ответный удар. Этому явлению я дал название «</w:t>
      </w:r>
      <w:r>
        <w:rPr>
          <w:b/>
          <w:lang w:eastAsia="ja-JP"/>
        </w:rPr>
        <w:t>несимметричный ответ упругости границ неизвестного</w:t>
      </w:r>
      <w:r>
        <w:rPr>
          <w:lang w:eastAsia="ja-JP"/>
        </w:rPr>
        <w:t>» или, короче, «</w:t>
      </w:r>
      <w:r>
        <w:rPr>
          <w:b/>
          <w:lang w:eastAsia="ja-JP"/>
        </w:rPr>
        <w:t>несимметричный ответ упругости</w:t>
      </w:r>
      <w:r>
        <w:rPr>
          <w:lang w:eastAsia="ja-JP"/>
        </w:rPr>
        <w:t>».</w:t>
      </w:r>
    </w:p>
    <w:p>
      <w:pPr>
        <w:pStyle w:val="Normal"/>
        <w:ind w:firstLine="567"/>
        <w:jc w:val="both"/>
        <w:rPr>
          <w:lang w:eastAsia="ja-JP"/>
        </w:rPr>
      </w:pPr>
      <w:r>
        <w:rPr>
          <w:lang w:eastAsia="ja-JP"/>
        </w:rPr>
      </w:r>
    </w:p>
    <w:p>
      <w:pPr>
        <w:pStyle w:val="Normal"/>
        <w:ind w:firstLine="567"/>
        <w:jc w:val="both"/>
        <w:rPr>
          <w:lang w:eastAsia="ja-JP"/>
        </w:rPr>
      </w:pPr>
      <w:r>
        <w:rPr>
          <w:lang w:eastAsia="ja-JP"/>
        </w:rPr>
        <w:t>Разумеется, столкнувшись с этими препятствиями, я начал искать решение проблемы, то есть я начал исследовать сам процесс исследования. Сначала я стал придумывать разные хитрости, уловки, чтобы обмануть, обойти с флангов противника. «</w:t>
      </w:r>
      <w:r>
        <w:rPr>
          <w:b/>
          <w:lang w:eastAsia="ja-JP"/>
        </w:rPr>
        <w:t>Уловка</w:t>
      </w:r>
      <w:r>
        <w:rPr>
          <w:lang w:eastAsia="ja-JP"/>
        </w:rPr>
        <w:t>» - это совокупность действий, направленных на ослабление несимметричного ответа упругости, на усиление рж исследования, при которых ты формируешь уверенность в том, что твое исследование временно приостанавливается. При этом ты начинаешь совершать действия в другом направлении – реализовывать другие радостные желания.</w:t>
      </w:r>
    </w:p>
    <w:p>
      <w:pPr>
        <w:pStyle w:val="Normal"/>
        <w:ind w:firstLine="567"/>
        <w:jc w:val="both"/>
        <w:rPr/>
      </w:pPr>
      <w:r>
        <w:rPr>
          <w:lang w:eastAsia="ja-JP"/>
        </w:rPr>
        <w:t>(</w:t>
      </w:r>
      <w:r>
        <w:rPr>
          <w:i/>
          <w:lang w:eastAsia="ja-JP"/>
        </w:rPr>
        <w:t>Разумеется, чтобы эффективно выполнять уловки, требуются тренировки в управлении уверенностью – см. некоторые базовые практики в «Селекции-2». Более глубокие практики публиковаться не будут.</w:t>
      </w:r>
      <w:r>
        <w:rPr>
          <w:lang w:eastAsia="ja-JP"/>
        </w:rPr>
        <w:t>)</w:t>
      </w:r>
    </w:p>
    <w:p>
      <w:pPr>
        <w:pStyle w:val="Normal"/>
        <w:ind w:firstLine="567"/>
        <w:jc w:val="both"/>
        <w:rPr/>
      </w:pPr>
      <w:r>
        <w:rPr>
          <w:lang w:eastAsia="ja-JP"/>
        </w:rPr>
        <w:t>Приведу пример некоторых уловок.</w:t>
      </w:r>
    </w:p>
    <w:p>
      <w:pPr>
        <w:pStyle w:val="Normal"/>
        <w:ind w:firstLine="567"/>
        <w:jc w:val="both"/>
        <w:rPr>
          <w:lang w:eastAsia="ja-JP"/>
        </w:rPr>
      </w:pPr>
      <w:r>
        <w:rPr>
          <w:lang w:eastAsia="ja-JP"/>
        </w:rPr>
      </w:r>
    </w:p>
    <w:p>
      <w:pPr>
        <w:pStyle w:val="Normal"/>
        <w:ind w:firstLine="567"/>
        <w:jc w:val="both"/>
        <w:rPr>
          <w:lang w:eastAsia="ja-JP"/>
        </w:rPr>
      </w:pPr>
      <w:r>
        <w:rPr>
          <w:b/>
          <w:lang w:eastAsia="ja-JP"/>
        </w:rPr>
        <w:t>Уловка мягкого слива</w:t>
      </w:r>
      <w:r>
        <w:rPr>
          <w:lang w:eastAsia="ja-JP"/>
        </w:rPr>
        <w:t xml:space="preserve"> (</w:t>
      </w:r>
      <w:r>
        <w:rPr>
          <w:b/>
          <w:lang w:eastAsia="ja-JP"/>
        </w:rPr>
        <w:t>УМС</w:t>
      </w:r>
      <w:r>
        <w:rPr>
          <w:lang w:eastAsia="ja-JP"/>
        </w:rPr>
        <w:t>). Я веду себя так, словно собрался поддаться силе упругости, и собрался выполнить «мягкий слив», то есть заняться какой-то нетрудной приятной деятельностью, например я открываю какую-нибудь простую научно-популярную или художественную книгу, включаю какой-нибудь приносящий простые впечатления фильм и т.д. Порождаю уверенность, что собираюсь минимум полчасика почитать-посмотреть-погулять. Неожиданно я прекращаю осуществление мягкого слива и резко возвращаюсь к исследованию. Упругость при этом возникает со значительной задержкой, так что мне удается продвинуться еще немного в своем исследовании.</w:t>
      </w:r>
    </w:p>
    <w:p>
      <w:pPr>
        <w:pStyle w:val="Normal"/>
        <w:ind w:firstLine="567"/>
        <w:jc w:val="both"/>
        <w:rPr>
          <w:lang w:eastAsia="ja-JP"/>
        </w:rPr>
      </w:pPr>
      <w:r>
        <w:rPr>
          <w:b/>
          <w:lang w:eastAsia="ja-JP"/>
        </w:rPr>
        <w:t>Уловка задержки реализации</w:t>
      </w:r>
      <w:r>
        <w:rPr>
          <w:lang w:eastAsia="ja-JP"/>
        </w:rPr>
        <w:t xml:space="preserve"> (</w:t>
      </w:r>
      <w:r>
        <w:rPr>
          <w:b/>
          <w:lang w:eastAsia="ja-JP"/>
        </w:rPr>
        <w:t>УЗР</w:t>
      </w:r>
      <w:r>
        <w:rPr>
          <w:lang w:eastAsia="ja-JP"/>
        </w:rPr>
        <w:t>). Когда в фазе отвлечений возникают разнообразные рж, ты говоришь себе – «ок, сейчас я буду реализовывать это отвлекающее рж, но вот не прямо сейчас, а через минутку – отложу на минуту реализацию, просто понаслаждаюсь предвкушением». При этом ты формируешь соответствующую уверенность. При подобном откладывании реализации, отвлекающее рж перестает быть спазматичным, оно теряет значительную часть той силы, что поддерживает его, и спустя полминуты или минуту ты возвращаешься к исследованию.</w:t>
      </w:r>
    </w:p>
    <w:p>
      <w:pPr>
        <w:pStyle w:val="Normal"/>
        <w:ind w:firstLine="567"/>
        <w:jc w:val="both"/>
        <w:rPr>
          <w:lang w:eastAsia="ja-JP"/>
        </w:rPr>
      </w:pPr>
      <w:r>
        <w:rPr>
          <w:b/>
          <w:lang w:eastAsia="ja-JP"/>
        </w:rPr>
        <w:t>Уловка привычной деятельности</w:t>
      </w:r>
      <w:r>
        <w:rPr>
          <w:lang w:eastAsia="ja-JP"/>
        </w:rPr>
        <w:t xml:space="preserve"> (</w:t>
      </w:r>
      <w:r>
        <w:rPr>
          <w:b/>
          <w:lang w:eastAsia="ja-JP"/>
        </w:rPr>
        <w:t>УПД</w:t>
      </w:r>
      <w:r>
        <w:rPr>
          <w:lang w:eastAsia="ja-JP"/>
        </w:rPr>
        <w:t>). В то время, когда сила упругости вырастает настолько, что продолжать исследование не удается, ты начинаешь выполнять привычную для тебя деятельность – делаешь что-то такое, что делать совершенно просто, привычно, в процессе чего тебе легко сосредоточиться. Когда качество сосредоточения вырастает до обычного уровня, ты возвращаешься к исследованию.</w:t>
      </w:r>
    </w:p>
    <w:p>
      <w:pPr>
        <w:pStyle w:val="Normal"/>
        <w:ind w:firstLine="567"/>
        <w:jc w:val="both"/>
        <w:rPr>
          <w:lang w:eastAsia="ja-JP"/>
        </w:rPr>
      </w:pPr>
      <w:r>
        <w:rPr>
          <w:b/>
          <w:lang w:eastAsia="ja-JP"/>
        </w:rPr>
        <w:t>Уловка непривычных действий</w:t>
      </w:r>
      <w:r>
        <w:rPr>
          <w:lang w:eastAsia="ja-JP"/>
        </w:rPr>
        <w:t xml:space="preserve"> (</w:t>
      </w:r>
      <w:r>
        <w:rPr>
          <w:b/>
          <w:lang w:eastAsia="ja-JP"/>
        </w:rPr>
        <w:t>УНД</w:t>
      </w:r>
      <w:r>
        <w:rPr>
          <w:lang w:eastAsia="ja-JP"/>
        </w:rPr>
        <w:t>). Описывая механизм упругости границ неизвестного, можно сказать, что сопротивление возникает чему-то новому, ранее неизвестному. Как только в результате твоих исследований появляется что-то новое, сила упругости возрастает. Однако можно изменить направление действия этой силы. Поскольку она направляется на все новое, необычное, непривычное, ты можешь отвлечь ее с помощью совершения какого-то непривычного действия. Например, если ты сидишь в ресторане,  то можешь встать и отжаться рядом со своим столиком 10 раз. При этом все будут удивлены (но в этом нет ничего страшного, так как твое действие нельзя отнести к разряжу асоциальных, особенно если ты это делаешь не в престижном ресторане, а в обычном кафе). Это для тебя будет очень непривычное действие, ты можешь испытывать неловкость на 10, и будет трудно ее преодолеть. Тем не менее, такие приемы работают – после такого действия ты снова можешь какое-то время продолжать исследование, не встречая значимого сопротивления.</w:t>
      </w:r>
    </w:p>
    <w:p>
      <w:pPr>
        <w:pStyle w:val="Normal"/>
        <w:ind w:firstLine="567"/>
        <w:jc w:val="both"/>
        <w:rPr>
          <w:lang w:eastAsia="ja-JP"/>
        </w:rPr>
      </w:pPr>
      <w:r>
        <w:rPr>
          <w:lang w:eastAsia="ja-JP"/>
        </w:rPr>
      </w:r>
    </w:p>
    <w:p>
      <w:pPr>
        <w:pStyle w:val="Normal"/>
        <w:ind w:firstLine="567"/>
        <w:jc w:val="both"/>
        <w:rPr>
          <w:lang w:eastAsia="ja-JP"/>
        </w:rPr>
      </w:pPr>
      <w:r>
        <w:rPr>
          <w:lang w:eastAsia="ja-JP"/>
        </w:rPr>
        <w:t>Очень важен тот факт, что существует явление, которое можно образно описать следующим образом: у упругости не возникает иммунитета к уловкам. Чем чаще и успешнее ты применяешь уловки, тем эффективнее они становятся. Словно каждый раз, когда ты применяешь уловку и продолжаешь в результате свое исследование, обходя механизм возникновения упругого несимметричного ответа, ты подтачиваешь силы, которые препятствуют проникновению в область неизвестного. Это явление я так образно и называю – «</w:t>
      </w:r>
      <w:r>
        <w:rPr>
          <w:b/>
          <w:lang w:eastAsia="ja-JP"/>
        </w:rPr>
        <w:t>отсутствие иммунитета упругости к уловкам</w:t>
      </w:r>
      <w:r>
        <w:rPr>
          <w:lang w:eastAsia="ja-JP"/>
        </w:rPr>
        <w:t>».</w:t>
      </w:r>
    </w:p>
    <w:p>
      <w:pPr>
        <w:pStyle w:val="Normal"/>
        <w:ind w:firstLine="567"/>
        <w:jc w:val="both"/>
        <w:rPr>
          <w:lang w:eastAsia="ja-JP"/>
        </w:rPr>
      </w:pPr>
      <w:r>
        <w:rPr>
          <w:lang w:eastAsia="ja-JP"/>
        </w:rPr>
      </w:r>
    </w:p>
    <w:p>
      <w:pPr>
        <w:pStyle w:val="Normal"/>
        <w:ind w:firstLine="567"/>
        <w:jc w:val="both"/>
        <w:rPr>
          <w:lang w:eastAsia="ja-JP"/>
        </w:rPr>
      </w:pPr>
      <w:r>
        <w:rPr>
          <w:lang w:eastAsia="ja-JP"/>
        </w:rPr>
        <w:t>Есть и другой тип приемов, позволяющих продолжать исследование вопреки упругости границ неизвестного. Эти приемы я называю «</w:t>
      </w:r>
      <w:r>
        <w:rPr>
          <w:b/>
          <w:lang w:eastAsia="ja-JP"/>
        </w:rPr>
        <w:t>маневрами</w:t>
      </w:r>
      <w:r>
        <w:rPr>
          <w:lang w:eastAsia="ja-JP"/>
        </w:rPr>
        <w:t>». Маневр – это совокупность действий, направленных на преодоление упругости границ неизвестного при помощи таких действий, которые не просто позволяют обойти действие силы упругости, но ослабляют сам механизм формирования этой силы, а отчасти и подтачивают, разрушают его.</w:t>
      </w:r>
    </w:p>
    <w:p>
      <w:pPr>
        <w:pStyle w:val="Normal"/>
        <w:ind w:firstLine="567"/>
        <w:jc w:val="both"/>
        <w:rPr>
          <w:lang w:eastAsia="ja-JP"/>
        </w:rPr>
      </w:pPr>
      <w:r>
        <w:rPr>
          <w:lang w:eastAsia="ja-JP"/>
        </w:rPr>
      </w:r>
    </w:p>
    <w:p>
      <w:pPr>
        <w:pStyle w:val="Normal"/>
        <w:ind w:firstLine="567"/>
        <w:jc w:val="both"/>
        <w:rPr/>
      </w:pPr>
      <w:r>
        <w:rPr>
          <w:b/>
          <w:lang w:eastAsia="ja-JP"/>
        </w:rPr>
        <w:t>Маневр прямого продавливания</w:t>
      </w:r>
      <w:r>
        <w:rPr>
          <w:lang w:eastAsia="ja-JP"/>
        </w:rPr>
        <w:t xml:space="preserve"> (</w:t>
      </w:r>
      <w:r>
        <w:rPr>
          <w:b/>
          <w:lang w:eastAsia="ja-JP"/>
        </w:rPr>
        <w:t>МПП</w:t>
      </w:r>
      <w:r>
        <w:rPr>
          <w:lang w:eastAsia="ja-JP"/>
        </w:rPr>
        <w:t>). Заключается в порождении упорства. С помощью упорства упругость поддается, но упорство приходится порождать в очень интенсивной степени, то есть если у тебя нет предварительного опыта тренировок в порождении упорства в простых условиях, то в условиях такого сильного несимметричного ответа тебе придется трудно. Особенно эффективен будет этот маневр, если к упорству добавить решимость и порождать сразу аккорд «упорство+решимость». Этот аккорд я называю «</w:t>
      </w:r>
      <w:r>
        <w:rPr>
          <w:b/>
          <w:lang w:eastAsia="ja-JP"/>
        </w:rPr>
        <w:t>оцел</w:t>
      </w:r>
      <w:r>
        <w:rPr>
          <w:lang w:eastAsia="ja-JP"/>
        </w:rPr>
        <w:t>».</w:t>
      </w:r>
    </w:p>
    <w:p>
      <w:pPr>
        <w:pStyle w:val="Normal"/>
        <w:ind w:firstLine="567"/>
        <w:jc w:val="both"/>
        <w:rPr/>
      </w:pPr>
      <w:r>
        <w:rPr>
          <w:lang w:eastAsia="ja-JP"/>
        </w:rPr>
        <w:t>(</w:t>
      </w:r>
      <w:r>
        <w:rPr>
          <w:i/>
          <w:lang w:eastAsia="ja-JP"/>
        </w:rPr>
        <w:t>Словом «оцел» в древнерусском языке называлась сталь – в чешском языке это слово сохранилось до сих пор. Сталь – это сплав железа с углеродом, причем углерод придает железу твердость и прочность, снижая пластичность и вязкость – именно такое же влияние оказывает на упорство добавка решимости</w:t>
      </w:r>
      <w:r>
        <w:rPr>
          <w:lang w:eastAsia="ja-JP"/>
        </w:rPr>
        <w:t>).</w:t>
      </w:r>
    </w:p>
    <w:p>
      <w:pPr>
        <w:pStyle w:val="Normal"/>
        <w:ind w:firstLine="567"/>
        <w:jc w:val="both"/>
        <w:rPr>
          <w:lang w:eastAsia="ja-JP"/>
        </w:rPr>
      </w:pPr>
      <w:r>
        <w:drawing>
          <wp:anchor behindDoc="1" distT="0" distB="0" distL="114935" distR="114935" simplePos="0" locked="0" layoutInCell="0" allowOverlap="1" relativeHeight="3">
            <wp:simplePos x="0" y="0"/>
            <wp:positionH relativeFrom="column">
              <wp:posOffset>1531620</wp:posOffset>
            </wp:positionH>
            <wp:positionV relativeFrom="paragraph">
              <wp:posOffset>201295</wp:posOffset>
            </wp:positionV>
            <wp:extent cx="2444750" cy="1460500"/>
            <wp:effectExtent l="0" t="0" r="0" b="0"/>
            <wp:wrapTight wrapText="bothSides">
              <wp:wrapPolygon edited="0">
                <wp:start x="-82" y="0"/>
                <wp:lineTo x="-82" y="21457"/>
                <wp:lineTo x="21600" y="21457"/>
                <wp:lineTo x="21600" y="0"/>
                <wp:lineTo x="-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2444750" cy="1460500"/>
                    </a:xfrm>
                    <a:prstGeom prst="rect">
                      <a:avLst/>
                    </a:prstGeom>
                  </pic:spPr>
                </pic:pic>
              </a:graphicData>
            </a:graphic>
          </wp:anchor>
        </w:drawing>
      </w:r>
      <w:r>
        <w:rPr>
          <w:lang w:eastAsia="ja-JP"/>
        </w:rPr>
        <w:t>Так что в широком смысле, МПП – это преодоление силы упругости с помощью оцела. Кому не очень нравится «оцел», могут называть сплав решимости и упорства схожим словом «</w:t>
      </w:r>
      <w:r>
        <w:rPr>
          <w:b/>
          <w:lang w:eastAsia="ja-JP"/>
        </w:rPr>
        <w:t>оцелот</w:t>
      </w:r>
      <w:r>
        <w:rPr>
          <w:lang w:eastAsia="ja-JP"/>
        </w:rPr>
        <w:t>» - мощная, крупная дикая кошка, способная решать трудные задачи.</w:t>
      </w:r>
    </w:p>
    <w:p>
      <w:pPr>
        <w:pStyle w:val="Normal"/>
        <w:ind w:firstLine="567"/>
        <w:jc w:val="both"/>
        <w:rPr>
          <w:lang w:eastAsia="ja-JP"/>
        </w:rPr>
      </w:pPr>
      <w:r>
        <w:rPr>
          <w:b/>
          <w:lang w:eastAsia="ja-JP"/>
        </w:rPr>
        <w:t>Маневр освоения достигнутого</w:t>
      </w:r>
      <w:r>
        <w:rPr>
          <w:lang w:eastAsia="ja-JP"/>
        </w:rPr>
        <w:t xml:space="preserve"> (</w:t>
      </w:r>
      <w:r>
        <w:rPr>
          <w:b/>
          <w:lang w:eastAsia="ja-JP"/>
        </w:rPr>
        <w:t>МОД</w:t>
      </w:r>
      <w:r>
        <w:rPr>
          <w:lang w:eastAsia="ja-JP"/>
        </w:rPr>
        <w:t>). Ты в самом деле останавливаешься в своем исследовании и делаешь паузу, чтобы получше освоить уже исследованное, освежить сделанные наблюдения и открытия, перечитать сделанные записи, уточнить и отшлифовать введенные термины. Занимаясь этим, ты, во-первых, и в самом деле упрочняешь достигнутые результаты, и, во-вторых, оказываешься в области уже исследованного, так что сила упругости прекращает свое воздействие. Если ты точно определила термины, многократно повторила их, запомнив их значение, перепрожила обозначаемые ими совокупности восприятий и явления, то тем самым ты подготавливаешь мощную точку опоры для того, чтобы, упершись в нее, продолжить движение дальше.</w:t>
      </w:r>
    </w:p>
    <w:p>
      <w:pPr>
        <w:pStyle w:val="Normal"/>
        <w:ind w:firstLine="567"/>
        <w:jc w:val="both"/>
        <w:rPr>
          <w:lang w:eastAsia="ja-JP"/>
        </w:rPr>
      </w:pPr>
      <w:r>
        <w:rPr>
          <w:b/>
          <w:lang w:eastAsia="ja-JP"/>
        </w:rPr>
        <w:t>Маневр тотального исследования</w:t>
      </w:r>
      <w:r>
        <w:rPr>
          <w:lang w:eastAsia="ja-JP"/>
        </w:rPr>
        <w:t xml:space="preserve"> (</w:t>
      </w:r>
      <w:r>
        <w:rPr>
          <w:b/>
          <w:lang w:eastAsia="ja-JP"/>
        </w:rPr>
        <w:t>МТИ</w:t>
      </w:r>
      <w:r>
        <w:rPr>
          <w:lang w:eastAsia="ja-JP"/>
        </w:rPr>
        <w:t>). При этом маневре ты фиксируешь и обозначаешь термином вообще ЛЮБОЙ возникающий при исследовании эффект. Что бы ни случилось, ты различаешь это, выделяешь в самостоятельный (предположительно) эффект, даешь ему рабочее название. Таким образом, сам процесс противодействия силы упругости превращается в объект исследования, что по некой неизвестной тебе пока причине лишает силу упругости сил. Более того – чем мощнее противодействие, тем больше ты соприкасаешься с силой упругости, тем больше возникает разных эффектов, тем более они заметны и, значит, доступны для различения и обозначения, тем больше пищи для МТИ. Даже поражение в исходном исследовании превращается в исследование! А это позволяет тебе очень быстро вернуться к продолжению исходного исследования.</w:t>
      </w:r>
    </w:p>
    <w:p>
      <w:pPr>
        <w:pStyle w:val="Normal"/>
        <w:ind w:firstLine="567"/>
        <w:jc w:val="both"/>
        <w:rPr>
          <w:lang w:eastAsia="ja-JP"/>
        </w:rPr>
      </w:pPr>
      <w:r>
        <w:rPr>
          <w:lang w:eastAsia="ja-JP"/>
        </w:rPr>
      </w:r>
    </w:p>
    <w:p>
      <w:pPr>
        <w:pStyle w:val="Normal"/>
        <w:ind w:firstLine="567"/>
        <w:jc w:val="both"/>
        <w:rPr/>
      </w:pPr>
      <w:r>
        <w:rPr>
          <w:lang w:eastAsia="ja-JP"/>
        </w:rPr>
        <w:t>Сочетания маневров и уловок называются «</w:t>
      </w:r>
      <w:r>
        <w:rPr>
          <w:b/>
          <w:lang w:eastAsia="ja-JP"/>
        </w:rPr>
        <w:t>тактикой</w:t>
      </w:r>
      <w:r>
        <w:rPr>
          <w:lang w:eastAsia="ja-JP"/>
        </w:rPr>
        <w:t>». Например:</w:t>
      </w:r>
    </w:p>
    <w:p>
      <w:pPr>
        <w:pStyle w:val="Normal"/>
        <w:ind w:firstLine="567"/>
        <w:jc w:val="both"/>
        <w:rPr>
          <w:b/>
          <w:b/>
          <w:lang w:eastAsia="ja-JP"/>
        </w:rPr>
      </w:pPr>
      <w:r>
        <w:rPr>
          <w:b/>
          <w:lang w:eastAsia="ja-JP"/>
        </w:rPr>
        <w:t xml:space="preserve">ТФП </w:t>
      </w:r>
      <w:r>
        <w:rPr>
          <w:lang w:eastAsia="ja-JP"/>
        </w:rPr>
        <w:t>– это</w:t>
      </w:r>
      <w:r>
        <w:rPr>
          <w:b/>
          <w:lang w:eastAsia="ja-JP"/>
        </w:rPr>
        <w:t xml:space="preserve"> </w:t>
      </w:r>
      <w:r>
        <w:rPr>
          <w:lang w:eastAsia="ja-JP"/>
        </w:rPr>
        <w:t>(</w:t>
      </w:r>
      <w:r>
        <w:rPr>
          <w:b/>
          <w:lang w:eastAsia="ja-JP"/>
        </w:rPr>
        <w:t>МТИ+МПП</w:t>
      </w:r>
      <w:r>
        <w:rPr>
          <w:lang w:eastAsia="ja-JP"/>
        </w:rPr>
        <w:t>)</w:t>
      </w:r>
    </w:p>
    <w:p>
      <w:pPr>
        <w:pStyle w:val="Normal"/>
        <w:ind w:firstLine="567"/>
        <w:jc w:val="both"/>
        <w:rPr>
          <w:lang w:eastAsia="ja-JP"/>
        </w:rPr>
      </w:pPr>
      <w:r>
        <w:rPr>
          <w:lang w:eastAsia="ja-JP"/>
        </w:rPr>
        <w:t xml:space="preserve">где </w:t>
      </w:r>
      <w:r>
        <w:rPr>
          <w:b/>
          <w:lang w:eastAsia="ja-JP"/>
        </w:rPr>
        <w:t>ТФП</w:t>
      </w:r>
      <w:r>
        <w:rPr>
          <w:lang w:eastAsia="ja-JP"/>
        </w:rPr>
        <w:t xml:space="preserve"> – это аббревиатура от «</w:t>
      </w:r>
      <w:r>
        <w:rPr>
          <w:b/>
          <w:lang w:eastAsia="ja-JP"/>
        </w:rPr>
        <w:t>тактика фронтального продвижения</w:t>
      </w:r>
      <w:r>
        <w:rPr>
          <w:lang w:eastAsia="ja-JP"/>
        </w:rPr>
        <w:t>». Эту тактику можно описать как активное продвижение в область неизвестного с последующим тщательным освоением территории и последующим продвижением вперед. ТФП удобно использовать тогда, когда упругость границ неизвестного достаточно слаба по сравнению с объединенной силой рж исследования и оцелота.</w:t>
      </w:r>
    </w:p>
    <w:p>
      <w:pPr>
        <w:pStyle w:val="Normal"/>
        <w:ind w:firstLine="567"/>
        <w:jc w:val="both"/>
        <w:rPr>
          <w:lang w:eastAsia="ja-JP"/>
        </w:rPr>
      </w:pPr>
      <w:r>
        <w:rPr>
          <w:lang w:eastAsia="ja-JP"/>
        </w:rPr>
      </w:r>
    </w:p>
    <w:p>
      <w:pPr>
        <w:pStyle w:val="Normal"/>
        <w:ind w:firstLine="567"/>
        <w:jc w:val="both"/>
        <w:rPr>
          <w:lang w:eastAsia="ja-JP"/>
        </w:rPr>
      </w:pPr>
      <w:r>
        <w:rPr>
          <w:lang w:eastAsia="ja-JP"/>
        </w:rPr>
        <w:t>Если в процессе исследования производится также исследование самого процесса исследования, то есть изучаются уловки, маневры, тактики, разнообразные состояния и эффекты, возникающие в процессе исследований, то такое сдвоенное исследование я называю «</w:t>
      </w:r>
      <w:r>
        <w:rPr>
          <w:b/>
          <w:lang w:eastAsia="ja-JP"/>
        </w:rPr>
        <w:t>фундаментальным</w:t>
      </w:r>
      <w:r>
        <w:rPr>
          <w:lang w:eastAsia="ja-JP"/>
        </w:rPr>
        <w:t>». В процессе фундаментальных исследований происходит не просто проникновение в область неизвестного, но еще и отрабатываются методы исследований, формируются новые навыки, чем создается фундамент для будущих исследований.</w:t>
      </w:r>
    </w:p>
    <w:p>
      <w:pPr>
        <w:pStyle w:val="Normal"/>
        <w:ind w:firstLine="567"/>
        <w:jc w:val="both"/>
        <w:rPr/>
      </w:pPr>
      <w:r>
        <w:rPr>
          <w:lang w:eastAsia="ja-JP"/>
        </w:rPr>
        <w:t xml:space="preserve">Очень эффективно превращать свое исследование в фундаментальное, поскольку в данном случае в любой момент времени ты продвигаешься вперед – либо в исходном исследовании, либо в исследовании исследования. </w:t>
      </w:r>
    </w:p>
    <w:p>
      <w:pPr>
        <w:pStyle w:val="Normal"/>
        <w:ind w:firstLine="567"/>
        <w:jc w:val="both"/>
        <w:rPr>
          <w:lang w:eastAsia="ja-JP"/>
        </w:rPr>
      </w:pPr>
      <w:r>
        <w:rPr>
          <w:lang w:eastAsia="ja-JP"/>
        </w:rPr>
      </w:r>
    </w:p>
    <w:p>
      <w:pPr>
        <w:pStyle w:val="Normal"/>
        <w:ind w:firstLine="567"/>
        <w:jc w:val="both"/>
        <w:rPr>
          <w:lang w:eastAsia="ja-JP"/>
        </w:rPr>
      </w:pPr>
      <w:r>
        <w:rPr>
          <w:lang w:eastAsia="ja-JP"/>
        </w:rPr>
        <w:t>Интересно задаться таким вопросом – почему же так получается, что неизвестное, обладая столь высокой притягательностью для любого исследователя, обладает в то же самое время таким странным свойством отталкивать его? Почему – несмотря на сильный интерес, предвкушение, уверенность в том, что тебя ждет что-то интересное – словно какая-то часть тебя самого отталкивает, препятствует?</w:t>
      </w:r>
    </w:p>
    <w:p>
      <w:pPr>
        <w:pStyle w:val="Normal"/>
        <w:ind w:firstLine="567"/>
        <w:jc w:val="both"/>
        <w:rPr>
          <w:lang w:eastAsia="ja-JP"/>
        </w:rPr>
      </w:pPr>
      <w:r>
        <w:rPr>
          <w:lang w:eastAsia="ja-JP"/>
        </w:rPr>
        <w:t xml:space="preserve">В хорошей формулировке вопроса обычно присутствует намек на ответ, а зачастую и сам ответ. Так и здесь. Действительно, так и есть – какая-то часть тебя совершает действия, которые и являются причиной возникающих сил отталкивания. Какая-то субличность пакостит, создавая омертвляющие механизмы, и, исследуя, ты тем самым совершаешь действия, входящие в противоречие с действием этих субличностей. Исследования противоречат чему-то такому омертвляющему, что сам человек, пусть и неосознанно, в себе строит, поддерживает, охраняет. И эта мертвая часть тебя – это твои механические уверенности, а также желание поддерживать раз и навсегда заданную картину мира. Ты хочешь быть железобетонно уверенным в своей картине мира, и, конечно, сила этого желания является мощным препятствием к проведению исследований, сама цель которых заключается как раз в появлении новых знаний, что несовместно с догматичностью, с жесткой картиной мира. </w:t>
      </w:r>
    </w:p>
    <w:p>
      <w:pPr>
        <w:pStyle w:val="Normal"/>
        <w:ind w:firstLine="567"/>
        <w:jc w:val="both"/>
        <w:rPr>
          <w:lang w:eastAsia="ja-JP"/>
        </w:rPr>
      </w:pPr>
      <w:r>
        <w:rPr>
          <w:lang w:eastAsia="ja-JP"/>
        </w:rPr>
        <w:t>Какое ты знаешь действие, противоречащее догмам? Разумеется, это разбор и рассеивание концепций. Чем в большей степени ты заменяешь догмы на обоснованные гибкие предположения, которые ты в любой момент готова изменить, скорректировать, уточнить в соответствии со вновь поступившей информацией, тем в меньшей степени ты являешься закосневшим в тупости догматиком, тем слабее будет проявляться сила упругости границ непознанного, тем легче тебе будут даваться исследования.</w:t>
      </w:r>
    </w:p>
    <w:p>
      <w:pPr>
        <w:pStyle w:val="Normal"/>
        <w:ind w:firstLine="567"/>
        <w:jc w:val="both"/>
        <w:rPr/>
      </w:pPr>
      <w:r>
        <w:rPr>
          <w:lang w:eastAsia="ja-JP"/>
        </w:rPr>
        <w:t>Еще одним таким действием является практика порождения уверенностей, например – практика циклической смены уверенностей.</w:t>
      </w:r>
    </w:p>
    <w:p>
      <w:pPr>
        <w:pStyle w:val="Normal"/>
        <w:ind w:firstLine="567"/>
        <w:jc w:val="both"/>
        <w:rPr/>
      </w:pPr>
      <w:r>
        <w:rPr>
          <w:lang w:eastAsia="ja-JP"/>
        </w:rPr>
        <w:t>Эта ясность приводит к тому, что легко придумать еще пару успешных маневров, а именно:</w:t>
      </w:r>
    </w:p>
    <w:p>
      <w:pPr>
        <w:pStyle w:val="Normal"/>
        <w:ind w:firstLine="567"/>
        <w:jc w:val="both"/>
        <w:rPr>
          <w:lang w:eastAsia="ja-JP"/>
        </w:rPr>
      </w:pPr>
      <w:r>
        <w:rPr>
          <w:b/>
          <w:lang w:eastAsia="ja-JP"/>
        </w:rPr>
        <w:t>Маневр разбора концепций</w:t>
      </w:r>
      <w:r>
        <w:rPr>
          <w:lang w:eastAsia="ja-JP"/>
        </w:rPr>
        <w:t xml:space="preserve"> (</w:t>
      </w:r>
      <w:r>
        <w:rPr>
          <w:b/>
          <w:lang w:eastAsia="ja-JP"/>
        </w:rPr>
        <w:t>МРК</w:t>
      </w:r>
      <w:r>
        <w:rPr>
          <w:lang w:eastAsia="ja-JP"/>
        </w:rPr>
        <w:t>) заключается в том, что ты прерываешь исследование и разбираешь какую угодно концепцию – как свою, так и того человека, которому ты содействуешь в достижении ясности. Сама шлифовка методов достижения рассудочной ясности приводит к ослаблению силы упругости.</w:t>
      </w:r>
    </w:p>
    <w:p>
      <w:pPr>
        <w:pStyle w:val="Normal"/>
        <w:ind w:firstLine="567"/>
        <w:jc w:val="both"/>
        <w:rPr>
          <w:lang w:eastAsia="ja-JP"/>
        </w:rPr>
      </w:pPr>
      <w:r>
        <w:rPr>
          <w:b/>
          <w:lang w:eastAsia="ja-JP"/>
        </w:rPr>
        <w:t>Маневр тренировки уверенности</w:t>
      </w:r>
      <w:r>
        <w:rPr>
          <w:lang w:eastAsia="ja-JP"/>
        </w:rPr>
        <w:t xml:space="preserve"> (</w:t>
      </w:r>
      <w:r>
        <w:rPr>
          <w:b/>
          <w:lang w:eastAsia="ja-JP"/>
        </w:rPr>
        <w:t>МТУ</w:t>
      </w:r>
      <w:r>
        <w:rPr>
          <w:lang w:eastAsia="ja-JP"/>
        </w:rPr>
        <w:t>) состоит в том, что ты прерываешь исследование на выполнение короткого фрагмента по циклической смене уверенности.</w:t>
      </w:r>
    </w:p>
    <w:p>
      <w:pPr>
        <w:pStyle w:val="Normal"/>
        <w:ind w:firstLine="567"/>
        <w:jc w:val="both"/>
        <w:rPr>
          <w:lang w:eastAsia="ja-JP"/>
        </w:rPr>
      </w:pPr>
      <w:r>
        <w:rPr>
          <w:lang w:eastAsia="ja-JP"/>
        </w:rPr>
      </w:r>
    </w:p>
    <w:p>
      <w:pPr>
        <w:pStyle w:val="Normal"/>
        <w:ind w:firstLine="567"/>
        <w:jc w:val="both"/>
        <w:rPr/>
      </w:pPr>
      <w:r>
        <w:rPr>
          <w:lang w:eastAsia="ja-JP"/>
        </w:rPr>
        <w:t>Теперь, когда введено столько терминов, целесообразно выписать их в отдельный список и иметь этот список при себе, чтобы в любой момент можно было бы заглянуть в него и вспомнить. Тогда, в процессе совершения исследований и протекания других описанных в книге процессов, тебе будет намного легче различать восприятия, опознавать уже известные эффекты, ориентироваться в мире уже известных тебе восприятий и двигаться дальше, а ведь всё это – только самое начало. Всё только начинается.</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43. «Пеши исчо, аффтар!»</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После таких серьезных тем хочется как-то отдохнуть, да? Представляю вниманию мировой общественности первый поэтический сборник великого мордопоэта Йолки.</w:t>
      </w:r>
    </w:p>
    <w:p>
      <w:pPr>
        <w:pStyle w:val="Normal"/>
        <w:ind w:firstLine="567"/>
        <w:jc w:val="both"/>
        <w:rPr>
          <w:lang w:eastAsia="ja-JP"/>
        </w:rPr>
      </w:pPr>
      <w:r>
        <w:rPr>
          <w:lang w:eastAsia="ja-JP"/>
        </w:rPr>
      </w:r>
    </w:p>
    <w:p>
      <w:pPr>
        <w:pStyle w:val="Normal"/>
        <w:ind w:firstLine="567"/>
        <w:jc w:val="right"/>
        <w:rPr/>
      </w:pPr>
      <w:r>
        <w:rPr>
          <w:lang w:eastAsia="ja-JP"/>
        </w:rPr>
        <w:t>(</w:t>
      </w:r>
      <w:r>
        <w:rPr>
          <w:i/>
          <w:lang w:eastAsia="ja-JP"/>
        </w:rPr>
        <w:t>Посвящается суровой практикующей Енке</w:t>
      </w:r>
      <w:r>
        <w:rPr>
          <w:lang w:eastAsia="ja-JP"/>
        </w:rPr>
        <w:t>)</w:t>
      </w:r>
    </w:p>
    <w:p>
      <w:pPr>
        <w:pStyle w:val="Normal"/>
        <w:ind w:firstLine="567"/>
        <w:jc w:val="both"/>
        <w:rPr>
          <w:lang w:eastAsia="ja-JP"/>
        </w:rPr>
      </w:pPr>
      <w:r>
        <w:rPr>
          <w:lang w:eastAsia="ja-JP"/>
        </w:rPr>
        <w:t>О, Енка, чудо из чудес!</w:t>
      </w:r>
    </w:p>
    <w:p>
      <w:pPr>
        <w:pStyle w:val="Normal"/>
        <w:ind w:firstLine="567"/>
        <w:jc w:val="both"/>
        <w:rPr>
          <w:lang w:eastAsia="ja-JP"/>
        </w:rPr>
      </w:pPr>
      <w:r>
        <w:rPr>
          <w:lang w:eastAsia="ja-JP"/>
        </w:rPr>
        <w:t>Твой кашель - словно колесница!</w:t>
      </w:r>
    </w:p>
    <w:p>
      <w:pPr>
        <w:pStyle w:val="Normal"/>
        <w:ind w:firstLine="567"/>
        <w:jc w:val="both"/>
        <w:rPr/>
      </w:pPr>
      <w:r>
        <w:rPr>
          <w:lang w:eastAsia="ja-JP"/>
        </w:rPr>
        <w:t>Бронхита мощный мракобес</w:t>
      </w:r>
    </w:p>
    <w:p>
      <w:pPr>
        <w:pStyle w:val="Normal"/>
        <w:ind w:firstLine="567"/>
        <w:jc w:val="both"/>
        <w:rPr>
          <w:lang w:eastAsia="ja-JP"/>
        </w:rPr>
      </w:pPr>
      <w:r>
        <w:rPr>
          <w:lang w:eastAsia="ja-JP"/>
        </w:rPr>
        <w:t>Как серна раненая мчится.</w:t>
      </w:r>
    </w:p>
    <w:p>
      <w:pPr>
        <w:pStyle w:val="Normal"/>
        <w:ind w:firstLine="567"/>
        <w:jc w:val="both"/>
        <w:rPr>
          <w:lang w:eastAsia="ja-JP"/>
        </w:rPr>
      </w:pPr>
      <w:r>
        <w:rPr>
          <w:lang w:eastAsia="ja-JP"/>
        </w:rPr>
      </w:r>
    </w:p>
    <w:p>
      <w:pPr>
        <w:pStyle w:val="Normal"/>
        <w:ind w:firstLine="567"/>
        <w:jc w:val="right"/>
        <w:rPr/>
      </w:pPr>
      <w:r>
        <w:rPr>
          <w:lang w:eastAsia="ja-JP"/>
        </w:rPr>
        <w:t>(</w:t>
      </w:r>
      <w:r>
        <w:rPr>
          <w:i/>
          <w:lang w:eastAsia="ja-JP"/>
        </w:rPr>
        <w:t>В память о январском штурме омрачений 2011 года</w:t>
      </w:r>
      <w:r>
        <w:rPr>
          <w:lang w:eastAsia="ja-JP"/>
        </w:rPr>
        <w:t>)</w:t>
      </w:r>
    </w:p>
    <w:p>
      <w:pPr>
        <w:pStyle w:val="Normal"/>
        <w:ind w:firstLine="567"/>
        <w:jc w:val="both"/>
        <w:rPr>
          <w:lang w:eastAsia="ja-JP"/>
        </w:rPr>
      </w:pPr>
      <w:r>
        <w:rPr>
          <w:lang w:eastAsia="ja-JP"/>
        </w:rPr>
        <w:t>Я неподкупна и строга</w:t>
      </w:r>
    </w:p>
    <w:p>
      <w:pPr>
        <w:pStyle w:val="Normal"/>
        <w:ind w:firstLine="567"/>
        <w:jc w:val="both"/>
        <w:rPr/>
      </w:pPr>
      <w:r>
        <w:rPr>
          <w:lang w:eastAsia="ja-JP"/>
        </w:rPr>
        <w:t xml:space="preserve">в порыве искренности страстной;  </w:t>
      </w:r>
    </w:p>
    <w:p>
      <w:pPr>
        <w:pStyle w:val="Normal"/>
        <w:ind w:firstLine="567"/>
        <w:jc w:val="both"/>
        <w:rPr>
          <w:lang w:eastAsia="ja-JP"/>
        </w:rPr>
      </w:pPr>
      <w:r>
        <w:rPr>
          <w:lang w:eastAsia="ja-JP"/>
        </w:rPr>
        <w:t>Симпатов утлая орда</w:t>
      </w:r>
    </w:p>
    <w:p>
      <w:pPr>
        <w:pStyle w:val="Normal"/>
        <w:ind w:firstLine="567"/>
        <w:jc w:val="both"/>
        <w:rPr>
          <w:lang w:eastAsia="ja-JP"/>
        </w:rPr>
      </w:pPr>
      <w:r>
        <w:rPr>
          <w:lang w:eastAsia="ja-JP"/>
        </w:rPr>
        <w:t>лишь в грезах может быть опасной.</w:t>
      </w:r>
    </w:p>
    <w:p>
      <w:pPr>
        <w:pStyle w:val="Normal"/>
        <w:ind w:firstLine="567"/>
        <w:jc w:val="both"/>
        <w:rPr/>
      </w:pPr>
      <w:r>
        <w:rPr>
          <w:lang w:eastAsia="ja-JP"/>
        </w:rPr>
        <w:t>Но что же? Мне ль не хватит сил</w:t>
      </w:r>
    </w:p>
    <w:p>
      <w:pPr>
        <w:pStyle w:val="Normal"/>
        <w:ind w:firstLine="567"/>
        <w:jc w:val="both"/>
        <w:rPr>
          <w:lang w:eastAsia="ja-JP"/>
        </w:rPr>
      </w:pPr>
      <w:r>
        <w:rPr>
          <w:lang w:eastAsia="ja-JP"/>
        </w:rPr>
        <w:t xml:space="preserve">отринуть ревности мирские? </w:t>
      </w:r>
    </w:p>
    <w:p>
      <w:pPr>
        <w:pStyle w:val="Normal"/>
        <w:ind w:firstLine="567"/>
        <w:jc w:val="both"/>
        <w:rPr>
          <w:lang w:eastAsia="ja-JP"/>
        </w:rPr>
      </w:pPr>
      <w:r>
        <w:rPr>
          <w:lang w:eastAsia="ja-JP"/>
        </w:rPr>
        <w:t xml:space="preserve">Бросаю вызов, и ЦВ </w:t>
      </w:r>
    </w:p>
    <w:p>
      <w:pPr>
        <w:pStyle w:val="Normal"/>
        <w:ind w:firstLine="567"/>
        <w:jc w:val="both"/>
        <w:rPr>
          <w:lang w:eastAsia="ja-JP"/>
        </w:rPr>
      </w:pPr>
      <w:r>
        <w:rPr>
          <w:lang w:eastAsia="ja-JP"/>
        </w:rPr>
        <w:t>помчались сани расписные.</w:t>
      </w:r>
    </w:p>
    <w:p>
      <w:pPr>
        <w:pStyle w:val="Normal"/>
        <w:ind w:firstLine="567"/>
        <w:jc w:val="both"/>
        <w:rPr>
          <w:lang w:eastAsia="ja-JP"/>
        </w:rPr>
      </w:pPr>
      <w:r>
        <w:rPr>
          <w:lang w:eastAsia="ja-JP"/>
        </w:rPr>
      </w:r>
    </w:p>
    <w:p>
      <w:pPr>
        <w:pStyle w:val="Normal"/>
        <w:ind w:firstLine="567"/>
        <w:jc w:val="both"/>
        <w:rPr/>
      </w:pPr>
      <w:r>
        <w:rPr>
          <w:lang w:eastAsia="ja-JP"/>
        </w:rPr>
        <w:t>(</w:t>
      </w:r>
      <w:r>
        <w:rPr>
          <w:i/>
          <w:lang w:eastAsia="ja-JP"/>
        </w:rPr>
        <w:t>К подстилке</w:t>
      </w:r>
      <w:r>
        <w:rPr>
          <w:lang w:eastAsia="ja-JP"/>
        </w:rPr>
        <w:t>)</w:t>
      </w:r>
    </w:p>
    <w:p>
      <w:pPr>
        <w:pStyle w:val="Normal"/>
        <w:ind w:firstLine="567"/>
        <w:jc w:val="both"/>
        <w:rPr/>
      </w:pPr>
      <w:r>
        <w:rPr>
          <w:lang w:eastAsia="ja-JP"/>
        </w:rPr>
        <w:t xml:space="preserve">Не внемли ты устам ЧСВ-шным, </w:t>
      </w:r>
    </w:p>
    <w:p>
      <w:pPr>
        <w:pStyle w:val="Normal"/>
        <w:ind w:firstLine="567"/>
        <w:jc w:val="both"/>
        <w:rPr/>
      </w:pPr>
      <w:r>
        <w:rPr>
          <w:lang w:eastAsia="ja-JP"/>
        </w:rPr>
        <w:t xml:space="preserve">Иль отрадно уродам служить?  </w:t>
      </w:r>
    </w:p>
    <w:p>
      <w:pPr>
        <w:pStyle w:val="Normal"/>
        <w:ind w:firstLine="567"/>
        <w:jc w:val="both"/>
        <w:rPr>
          <w:lang w:eastAsia="ja-JP"/>
        </w:rPr>
      </w:pPr>
      <w:r>
        <w:rPr>
          <w:lang w:eastAsia="ja-JP"/>
        </w:rPr>
        <w:t>И подстилок, в чащобу забредшим,</w:t>
      </w:r>
    </w:p>
    <w:p>
      <w:pPr>
        <w:pStyle w:val="Normal"/>
        <w:ind w:firstLine="567"/>
        <w:jc w:val="both"/>
        <w:rPr>
          <w:lang w:eastAsia="ja-JP"/>
        </w:rPr>
      </w:pPr>
      <w:r>
        <w:rPr>
          <w:lang w:eastAsia="ja-JP"/>
        </w:rPr>
        <w:t xml:space="preserve">Бесконечную чашу испить? </w:t>
      </w:r>
    </w:p>
    <w:p>
      <w:pPr>
        <w:pStyle w:val="Normal"/>
        <w:ind w:firstLine="567"/>
        <w:jc w:val="both"/>
        <w:rPr/>
      </w:pPr>
      <w:r>
        <w:rPr>
          <w:lang w:eastAsia="ja-JP"/>
        </w:rPr>
        <w:t xml:space="preserve">Отцвели уже мрачные хляби </w:t>
      </w:r>
    </w:p>
    <w:p>
      <w:pPr>
        <w:pStyle w:val="Normal"/>
        <w:ind w:firstLine="567"/>
        <w:jc w:val="both"/>
        <w:rPr>
          <w:lang w:eastAsia="ja-JP"/>
        </w:rPr>
      </w:pPr>
      <w:r>
        <w:rPr>
          <w:lang w:eastAsia="ja-JP"/>
        </w:rPr>
        <w:t>Домостроевских каменных стен</w:t>
      </w:r>
    </w:p>
    <w:p>
      <w:pPr>
        <w:pStyle w:val="Normal"/>
        <w:ind w:firstLine="567"/>
        <w:jc w:val="both"/>
        <w:rPr/>
      </w:pPr>
      <w:r>
        <w:rPr>
          <w:lang w:eastAsia="ja-JP"/>
        </w:rPr>
        <w:t xml:space="preserve">«Перемен!», -  крикнут вставшие бляди, </w:t>
      </w:r>
    </w:p>
    <w:p>
      <w:pPr>
        <w:pStyle w:val="Normal"/>
        <w:ind w:firstLine="567"/>
        <w:jc w:val="both"/>
        <w:rPr>
          <w:lang w:eastAsia="ja-JP"/>
        </w:rPr>
      </w:pPr>
      <w:r>
        <w:rPr>
          <w:lang w:eastAsia="ja-JP"/>
        </w:rPr>
        <w:t>«Я отныне хочу перемен!»</w:t>
      </w:r>
    </w:p>
    <w:p>
      <w:pPr>
        <w:pStyle w:val="Normal"/>
        <w:ind w:firstLine="567"/>
        <w:jc w:val="both"/>
        <w:rPr/>
      </w:pPr>
      <w:r>
        <w:rPr>
          <w:lang w:eastAsia="ja-JP"/>
        </w:rPr>
        <w:t xml:space="preserve">Но не выполнить вялым порывом </w:t>
      </w:r>
    </w:p>
    <w:p>
      <w:pPr>
        <w:pStyle w:val="Normal"/>
        <w:ind w:firstLine="567"/>
        <w:jc w:val="both"/>
        <w:rPr>
          <w:lang w:eastAsia="ja-JP"/>
        </w:rPr>
      </w:pPr>
      <w:r>
        <w:rPr>
          <w:lang w:eastAsia="ja-JP"/>
        </w:rPr>
        <w:t>Разношерстных, упорных трудов,</w:t>
      </w:r>
    </w:p>
    <w:p>
      <w:pPr>
        <w:pStyle w:val="Normal"/>
        <w:ind w:firstLine="567"/>
        <w:jc w:val="both"/>
        <w:rPr/>
      </w:pPr>
      <w:r>
        <w:rPr>
          <w:lang w:eastAsia="ja-JP"/>
        </w:rPr>
        <w:t xml:space="preserve">Не наполнить сим лозунгом стылым </w:t>
      </w:r>
    </w:p>
    <w:p>
      <w:pPr>
        <w:pStyle w:val="Normal"/>
        <w:ind w:firstLine="567"/>
        <w:jc w:val="both"/>
        <w:rPr>
          <w:lang w:eastAsia="ja-JP"/>
        </w:rPr>
      </w:pPr>
      <w:r>
        <w:rPr>
          <w:lang w:eastAsia="ja-JP"/>
        </w:rPr>
        <w:t xml:space="preserve">Озарений пахучих садов. </w:t>
      </w:r>
    </w:p>
    <w:p>
      <w:pPr>
        <w:pStyle w:val="Normal"/>
        <w:ind w:firstLine="567"/>
        <w:jc w:val="both"/>
        <w:rPr>
          <w:lang w:eastAsia="ja-JP"/>
        </w:rPr>
      </w:pPr>
      <w:r>
        <w:rPr>
          <w:lang w:eastAsia="ja-JP"/>
        </w:rPr>
        <w:t>Ты отсель вопрошай: что хочу я?</w:t>
      </w:r>
    </w:p>
    <w:p>
      <w:pPr>
        <w:pStyle w:val="Normal"/>
        <w:ind w:firstLine="567"/>
        <w:jc w:val="both"/>
        <w:rPr>
          <w:lang w:eastAsia="ja-JP"/>
        </w:rPr>
      </w:pPr>
      <w:r>
        <w:rPr>
          <w:lang w:eastAsia="ja-JP"/>
        </w:rPr>
        <w:t>Заноси на пергамент слова.</w:t>
      </w:r>
    </w:p>
    <w:p>
      <w:pPr>
        <w:pStyle w:val="Normal"/>
        <w:ind w:firstLine="567"/>
        <w:jc w:val="both"/>
        <w:rPr>
          <w:lang w:eastAsia="ja-JP"/>
        </w:rPr>
      </w:pPr>
      <w:r>
        <w:rPr>
          <w:lang w:eastAsia="ja-JP"/>
        </w:rPr>
        <w:t>И - ответом на вражье камланье</w:t>
      </w:r>
    </w:p>
    <w:p>
      <w:pPr>
        <w:pStyle w:val="Normal"/>
        <w:ind w:firstLine="567"/>
        <w:jc w:val="both"/>
        <w:rPr>
          <w:lang w:eastAsia="ja-JP"/>
        </w:rPr>
      </w:pPr>
      <w:r>
        <w:rPr>
          <w:lang w:eastAsia="ja-JP"/>
        </w:rPr>
        <w:t>Никогда не выкрикивай «да!».</w:t>
      </w:r>
    </w:p>
    <w:p>
      <w:pPr>
        <w:pStyle w:val="Normal"/>
        <w:ind w:firstLine="567"/>
        <w:jc w:val="both"/>
        <w:rPr>
          <w:lang w:eastAsia="ja-JP"/>
        </w:rPr>
      </w:pPr>
      <w:r>
        <w:rPr>
          <w:lang w:eastAsia="ja-JP"/>
        </w:rPr>
        <w:t>Выкипает смола подстиланья</w:t>
      </w:r>
    </w:p>
    <w:p>
      <w:pPr>
        <w:pStyle w:val="Normal"/>
        <w:ind w:firstLine="567"/>
        <w:jc w:val="both"/>
        <w:rPr>
          <w:lang w:eastAsia="ja-JP"/>
        </w:rPr>
      </w:pPr>
      <w:r>
        <w:rPr>
          <w:lang w:eastAsia="ja-JP"/>
        </w:rPr>
        <w:t>От огня многократных атак,</w:t>
      </w:r>
    </w:p>
    <w:p>
      <w:pPr>
        <w:pStyle w:val="Normal"/>
        <w:ind w:firstLine="567"/>
        <w:jc w:val="both"/>
        <w:rPr>
          <w:lang w:eastAsia="ja-JP"/>
        </w:rPr>
      </w:pPr>
      <w:r>
        <w:rPr>
          <w:lang w:eastAsia="ja-JP"/>
        </w:rPr>
        <w:t>Снова жертвы вспотевшие длани</w:t>
      </w:r>
    </w:p>
    <w:p>
      <w:pPr>
        <w:pStyle w:val="Normal"/>
        <w:ind w:firstLine="567"/>
        <w:jc w:val="both"/>
        <w:rPr>
          <w:lang w:eastAsia="ja-JP"/>
        </w:rPr>
      </w:pPr>
      <w:r>
        <w:rPr>
          <w:lang w:eastAsia="ja-JP"/>
        </w:rPr>
        <w:t>Собирают сознанье в кулак.</w:t>
      </w:r>
    </w:p>
    <w:p>
      <w:pPr>
        <w:pStyle w:val="Normal"/>
        <w:ind w:firstLine="567"/>
        <w:jc w:val="both"/>
        <w:rPr>
          <w:lang w:eastAsia="ja-JP"/>
        </w:rPr>
      </w:pPr>
      <w:r>
        <w:rPr>
          <w:lang w:eastAsia="ja-JP"/>
        </w:rPr>
        <w:t>Словно вирус размашисто буйствуй,</w:t>
      </w:r>
    </w:p>
    <w:p>
      <w:pPr>
        <w:pStyle w:val="Normal"/>
        <w:ind w:firstLine="567"/>
        <w:jc w:val="both"/>
        <w:rPr>
          <w:lang w:eastAsia="ja-JP"/>
        </w:rPr>
      </w:pPr>
      <w:r>
        <w:rPr>
          <w:lang w:eastAsia="ja-JP"/>
        </w:rPr>
        <w:t>Не дремли, ведь и враг твой не спит.</w:t>
      </w:r>
    </w:p>
    <w:p>
      <w:pPr>
        <w:pStyle w:val="Normal"/>
        <w:ind w:firstLine="567"/>
        <w:jc w:val="both"/>
        <w:rPr>
          <w:lang w:eastAsia="ja-JP"/>
        </w:rPr>
      </w:pPr>
      <w:r>
        <w:rPr>
          <w:lang w:eastAsia="ja-JP"/>
        </w:rPr>
        <w:t>Пусть трепещет, увидев капустный,</w:t>
      </w:r>
    </w:p>
    <w:p>
      <w:pPr>
        <w:pStyle w:val="Normal"/>
        <w:ind w:firstLine="567"/>
        <w:jc w:val="both"/>
        <w:rPr>
          <w:lang w:eastAsia="ja-JP"/>
        </w:rPr>
      </w:pPr>
      <w:r>
        <w:rPr>
          <w:lang w:eastAsia="ja-JP"/>
        </w:rPr>
        <w:t>Спелый цвет твоих страстных ланит.</w:t>
      </w:r>
    </w:p>
    <w:p>
      <w:pPr>
        <w:pStyle w:val="Normal"/>
        <w:ind w:firstLine="567"/>
        <w:jc w:val="both"/>
        <w:rPr>
          <w:lang w:eastAsia="ja-JP"/>
        </w:rPr>
      </w:pPr>
      <w:r>
        <w:rPr>
          <w:lang w:eastAsia="ja-JP"/>
        </w:rPr>
      </w:r>
    </w:p>
    <w:p>
      <w:pPr>
        <w:pStyle w:val="Normal"/>
        <w:ind w:firstLine="567"/>
        <w:jc w:val="both"/>
        <w:rPr/>
      </w:pPr>
      <w:r>
        <w:rPr>
          <w:lang w:eastAsia="ja-JP"/>
        </w:rPr>
        <w:t>(</w:t>
      </w:r>
      <w:r>
        <w:rPr>
          <w:i/>
          <w:lang w:eastAsia="ja-JP"/>
        </w:rPr>
        <w:t>Плач омраченного симпата</w:t>
      </w:r>
      <w:r>
        <w:rPr>
          <w:lang w:eastAsia="ja-JP"/>
        </w:rPr>
        <w:t xml:space="preserve">) </w:t>
      </w:r>
    </w:p>
    <w:p>
      <w:pPr>
        <w:pStyle w:val="Normal"/>
        <w:ind w:firstLine="567"/>
        <w:jc w:val="both"/>
        <w:rPr>
          <w:lang w:eastAsia="ja-JP"/>
        </w:rPr>
      </w:pPr>
      <w:r>
        <w:rPr>
          <w:lang w:eastAsia="ja-JP"/>
        </w:rPr>
        <w:t>Я лежу, от НЭ утомленный,</w:t>
      </w:r>
    </w:p>
    <w:p>
      <w:pPr>
        <w:pStyle w:val="Normal"/>
        <w:ind w:firstLine="567"/>
        <w:jc w:val="both"/>
        <w:rPr>
          <w:lang w:eastAsia="ja-JP"/>
        </w:rPr>
      </w:pPr>
      <w:r>
        <w:rPr>
          <w:lang w:eastAsia="ja-JP"/>
        </w:rPr>
        <w:t xml:space="preserve">Усладиться ничем не могу. </w:t>
      </w:r>
    </w:p>
    <w:p>
      <w:pPr>
        <w:pStyle w:val="Normal"/>
        <w:ind w:firstLine="567"/>
        <w:jc w:val="both"/>
        <w:rPr>
          <w:lang w:eastAsia="ja-JP"/>
        </w:rPr>
      </w:pPr>
      <w:r>
        <w:rPr>
          <w:lang w:eastAsia="ja-JP"/>
        </w:rPr>
        <w:t>Словно Ной, на ковчег водруженный,</w:t>
      </w:r>
    </w:p>
    <w:p>
      <w:pPr>
        <w:pStyle w:val="Normal"/>
        <w:ind w:firstLine="567"/>
        <w:jc w:val="both"/>
        <w:rPr>
          <w:lang w:eastAsia="ja-JP"/>
        </w:rPr>
      </w:pPr>
      <w:r>
        <w:rPr>
          <w:lang w:eastAsia="ja-JP"/>
        </w:rPr>
        <w:t xml:space="preserve">В разложившихся трупов кругу. </w:t>
      </w:r>
    </w:p>
    <w:p>
      <w:pPr>
        <w:pStyle w:val="Normal"/>
        <w:ind w:firstLine="567"/>
        <w:jc w:val="both"/>
        <w:rPr>
          <w:lang w:eastAsia="ja-JP"/>
        </w:rPr>
      </w:pPr>
      <w:r>
        <w:rPr>
          <w:lang w:eastAsia="ja-JP"/>
        </w:rPr>
        <w:t xml:space="preserve">«Отчего?», - я к тебе вопрошаю, - </w:t>
      </w:r>
    </w:p>
    <w:p>
      <w:pPr>
        <w:pStyle w:val="Normal"/>
        <w:ind w:firstLine="567"/>
        <w:jc w:val="both"/>
        <w:rPr>
          <w:lang w:eastAsia="ja-JP"/>
        </w:rPr>
      </w:pPr>
      <w:r>
        <w:rPr>
          <w:lang w:eastAsia="ja-JP"/>
        </w:rPr>
        <w:t>«Воспалился мой гибнущий ум?»</w:t>
      </w:r>
    </w:p>
    <w:p>
      <w:pPr>
        <w:pStyle w:val="Normal"/>
        <w:ind w:firstLine="567"/>
        <w:jc w:val="both"/>
        <w:rPr/>
      </w:pPr>
      <w:r>
        <w:rPr>
          <w:lang w:eastAsia="ja-JP"/>
        </w:rPr>
        <w:t xml:space="preserve">«Отчего я не верю, не знаю </w:t>
      </w:r>
    </w:p>
    <w:p>
      <w:pPr>
        <w:pStyle w:val="Normal"/>
        <w:ind w:firstLine="567"/>
        <w:jc w:val="both"/>
        <w:rPr/>
      </w:pPr>
      <w:r>
        <w:rPr>
          <w:lang w:eastAsia="ja-JP"/>
        </w:rPr>
        <w:t>Ярким блеском о практике дум?»</w:t>
      </w:r>
    </w:p>
    <w:p>
      <w:pPr>
        <w:pStyle w:val="Normal"/>
        <w:ind w:firstLine="567"/>
        <w:jc w:val="both"/>
        <w:rPr>
          <w:lang w:eastAsia="ja-JP"/>
        </w:rPr>
      </w:pPr>
      <w:r>
        <w:rPr>
          <w:lang w:eastAsia="ja-JP"/>
        </w:rPr>
        <w:t xml:space="preserve">Я устал уповать на мечтанья </w:t>
      </w:r>
    </w:p>
    <w:p>
      <w:pPr>
        <w:pStyle w:val="Normal"/>
        <w:ind w:firstLine="567"/>
        <w:jc w:val="both"/>
        <w:rPr>
          <w:lang w:eastAsia="ja-JP"/>
        </w:rPr>
      </w:pPr>
      <w:r>
        <w:rPr>
          <w:lang w:eastAsia="ja-JP"/>
        </w:rPr>
        <w:t xml:space="preserve">Изменения видеть везде </w:t>
      </w:r>
    </w:p>
    <w:p>
      <w:pPr>
        <w:pStyle w:val="Normal"/>
        <w:ind w:firstLine="567"/>
        <w:jc w:val="both"/>
        <w:rPr/>
      </w:pPr>
      <w:r>
        <w:rPr>
          <w:lang w:eastAsia="ja-JP"/>
        </w:rPr>
        <w:t xml:space="preserve">Утомлен бесконечным алканьем </w:t>
      </w:r>
    </w:p>
    <w:p>
      <w:pPr>
        <w:pStyle w:val="Normal"/>
        <w:ind w:firstLine="567"/>
        <w:jc w:val="both"/>
        <w:rPr>
          <w:lang w:eastAsia="ja-JP"/>
        </w:rPr>
      </w:pPr>
      <w:r>
        <w:rPr>
          <w:lang w:eastAsia="ja-JP"/>
        </w:rPr>
        <w:t xml:space="preserve">В сайте, блоге, тропинке, пруде. </w:t>
      </w:r>
    </w:p>
    <w:p>
      <w:pPr>
        <w:pStyle w:val="Normal"/>
        <w:ind w:firstLine="567"/>
        <w:jc w:val="both"/>
        <w:rPr>
          <w:lang w:eastAsia="ja-JP"/>
        </w:rPr>
      </w:pPr>
      <w:r>
        <w:rPr>
          <w:lang w:eastAsia="ja-JP"/>
        </w:rPr>
        <w:t xml:space="preserve">Что мне делать, о мудрый, ответь мне? </w:t>
      </w:r>
    </w:p>
    <w:p>
      <w:pPr>
        <w:pStyle w:val="Normal"/>
        <w:ind w:firstLine="567"/>
        <w:jc w:val="both"/>
        <w:rPr>
          <w:lang w:eastAsia="ja-JP"/>
        </w:rPr>
      </w:pPr>
      <w:r>
        <w:rPr>
          <w:lang w:eastAsia="ja-JP"/>
        </w:rPr>
        <w:t xml:space="preserve">Не подходят советы твои. </w:t>
      </w:r>
    </w:p>
    <w:p>
      <w:pPr>
        <w:pStyle w:val="Normal"/>
        <w:ind w:firstLine="567"/>
        <w:jc w:val="both"/>
        <w:rPr>
          <w:lang w:eastAsia="ja-JP"/>
        </w:rPr>
      </w:pPr>
      <w:r>
        <w:rPr>
          <w:lang w:eastAsia="ja-JP"/>
        </w:rPr>
        <w:t>Мне другие нужны, о великий,</w:t>
      </w:r>
    </w:p>
    <w:p>
      <w:pPr>
        <w:pStyle w:val="Normal"/>
        <w:ind w:firstLine="567"/>
        <w:jc w:val="both"/>
        <w:rPr>
          <w:lang w:eastAsia="ja-JP"/>
        </w:rPr>
      </w:pPr>
      <w:r>
        <w:rPr>
          <w:lang w:eastAsia="ja-JP"/>
        </w:rPr>
        <w:t xml:space="preserve">Чтоб уж точно мне помогли. </w:t>
      </w:r>
    </w:p>
    <w:p>
      <w:pPr>
        <w:pStyle w:val="Normal"/>
        <w:ind w:firstLine="567"/>
        <w:jc w:val="both"/>
        <w:rPr>
          <w:lang w:eastAsia="ja-JP"/>
        </w:rPr>
      </w:pPr>
      <w:r>
        <w:rPr>
          <w:lang w:eastAsia="ja-JP"/>
        </w:rPr>
        <w:t xml:space="preserve">Я страшусь изменений последствий, </w:t>
      </w:r>
    </w:p>
    <w:p>
      <w:pPr>
        <w:pStyle w:val="Normal"/>
        <w:ind w:firstLine="567"/>
        <w:jc w:val="both"/>
        <w:rPr>
          <w:lang w:eastAsia="ja-JP"/>
        </w:rPr>
      </w:pPr>
      <w:r>
        <w:rPr>
          <w:lang w:eastAsia="ja-JP"/>
        </w:rPr>
        <w:t xml:space="preserve">Перед тещей своей трепещу. </w:t>
      </w:r>
    </w:p>
    <w:p>
      <w:pPr>
        <w:pStyle w:val="Normal"/>
        <w:ind w:firstLine="567"/>
        <w:jc w:val="both"/>
        <w:rPr>
          <w:lang w:eastAsia="ja-JP"/>
        </w:rPr>
      </w:pPr>
      <w:r>
        <w:rPr>
          <w:lang w:eastAsia="ja-JP"/>
        </w:rPr>
        <w:t>Без усилий хочу просветленья</w:t>
      </w:r>
    </w:p>
    <w:p>
      <w:pPr>
        <w:pStyle w:val="Normal"/>
        <w:ind w:firstLine="567"/>
        <w:jc w:val="both"/>
        <w:rPr/>
      </w:pPr>
      <w:r>
        <w:rPr>
          <w:lang w:eastAsia="ja-JP"/>
        </w:rPr>
        <w:t>И уместных советов ищу.</w:t>
      </w:r>
    </w:p>
    <w:p>
      <w:pPr>
        <w:pStyle w:val="Normal"/>
        <w:ind w:firstLine="567"/>
        <w:jc w:val="both"/>
        <w:rPr>
          <w:lang w:eastAsia="ja-JP"/>
        </w:rPr>
      </w:pPr>
      <w:r>
        <w:rPr>
          <w:lang w:eastAsia="ja-JP"/>
        </w:rPr>
      </w:r>
    </w:p>
    <w:p>
      <w:pPr>
        <w:pStyle w:val="Normal"/>
        <w:ind w:firstLine="567"/>
        <w:jc w:val="both"/>
        <w:rPr/>
      </w:pPr>
      <w:r>
        <w:rPr>
          <w:lang w:eastAsia="ja-JP"/>
        </w:rPr>
        <w:t>(</w:t>
      </w:r>
      <w:r>
        <w:rPr>
          <w:i/>
          <w:lang w:eastAsia="ja-JP"/>
        </w:rPr>
        <w:t>Интимное</w:t>
      </w:r>
      <w:r>
        <w:rPr>
          <w:lang w:eastAsia="ja-JP"/>
        </w:rPr>
        <w:t>)</w:t>
      </w:r>
    </w:p>
    <w:p>
      <w:pPr>
        <w:pStyle w:val="Normal"/>
        <w:ind w:firstLine="567"/>
        <w:jc w:val="both"/>
        <w:rPr>
          <w:lang w:eastAsia="ja-JP"/>
        </w:rPr>
      </w:pPr>
      <w:r>
        <w:rPr>
          <w:lang w:eastAsia="ja-JP"/>
        </w:rPr>
        <w:t>Неумолимо приближаясь</w:t>
      </w:r>
    </w:p>
    <w:p>
      <w:pPr>
        <w:pStyle w:val="Normal"/>
        <w:ind w:firstLine="567"/>
        <w:jc w:val="both"/>
        <w:rPr>
          <w:lang w:eastAsia="ja-JP"/>
        </w:rPr>
      </w:pPr>
      <w:r>
        <w:rPr>
          <w:lang w:eastAsia="ja-JP"/>
        </w:rPr>
        <w:t>Своими чреслами к тебе,</w:t>
      </w:r>
    </w:p>
    <w:p>
      <w:pPr>
        <w:pStyle w:val="Normal"/>
        <w:ind w:firstLine="567"/>
        <w:jc w:val="both"/>
        <w:rPr>
          <w:lang w:eastAsia="ja-JP"/>
        </w:rPr>
      </w:pPr>
      <w:r>
        <w:rPr>
          <w:lang w:eastAsia="ja-JP"/>
        </w:rPr>
        <w:t xml:space="preserve">Я весь горю, я возмущаюсь – </w:t>
      </w:r>
    </w:p>
    <w:p>
      <w:pPr>
        <w:pStyle w:val="Normal"/>
        <w:ind w:firstLine="567"/>
        <w:jc w:val="both"/>
        <w:rPr>
          <w:lang w:eastAsia="ja-JP"/>
        </w:rPr>
      </w:pPr>
      <w:r>
        <w:rPr>
          <w:lang w:eastAsia="ja-JP"/>
        </w:rPr>
        <w:t>Неужто снова дашь  ты мне?</w:t>
      </w:r>
    </w:p>
    <w:p>
      <w:pPr>
        <w:pStyle w:val="Normal"/>
        <w:ind w:firstLine="567"/>
        <w:jc w:val="both"/>
        <w:rPr/>
      </w:pPr>
      <w:r>
        <w:rPr>
          <w:lang w:eastAsia="ja-JP"/>
        </w:rPr>
        <w:t>Орально трогая меня,</w:t>
      </w:r>
    </w:p>
    <w:p>
      <w:pPr>
        <w:pStyle w:val="Normal"/>
        <w:ind w:firstLine="567"/>
        <w:jc w:val="both"/>
        <w:rPr/>
      </w:pPr>
      <w:r>
        <w:rPr>
          <w:lang w:eastAsia="ja-JP"/>
        </w:rPr>
        <w:t>Ты сотворяешь небылицу.</w:t>
      </w:r>
    </w:p>
    <w:p>
      <w:pPr>
        <w:pStyle w:val="Normal"/>
        <w:ind w:firstLine="567"/>
        <w:jc w:val="both"/>
        <w:rPr>
          <w:lang w:eastAsia="ja-JP"/>
        </w:rPr>
      </w:pPr>
      <w:r>
        <w:rPr>
          <w:lang w:eastAsia="ja-JP"/>
        </w:rPr>
        <w:t>О Боги, сладостно даря</w:t>
      </w:r>
    </w:p>
    <w:p>
      <w:pPr>
        <w:pStyle w:val="Normal"/>
        <w:ind w:firstLine="567"/>
        <w:jc w:val="both"/>
        <w:rPr>
          <w:lang w:eastAsia="ja-JP"/>
        </w:rPr>
      </w:pPr>
      <w:r>
        <w:rPr>
          <w:lang w:eastAsia="ja-JP"/>
        </w:rPr>
        <w:t>Мне эту резву кобылицу,</w:t>
      </w:r>
    </w:p>
    <w:p>
      <w:pPr>
        <w:pStyle w:val="Normal"/>
        <w:ind w:firstLine="567"/>
        <w:jc w:val="both"/>
        <w:rPr>
          <w:lang w:eastAsia="ja-JP"/>
        </w:rPr>
      </w:pPr>
      <w:r>
        <w:rPr>
          <w:lang w:eastAsia="ja-JP"/>
        </w:rPr>
        <w:t>Не позабудьте и о том,</w:t>
      </w:r>
    </w:p>
    <w:p>
      <w:pPr>
        <w:pStyle w:val="Normal"/>
        <w:ind w:firstLine="567"/>
        <w:jc w:val="both"/>
        <w:rPr>
          <w:lang w:eastAsia="ja-JP"/>
        </w:rPr>
      </w:pPr>
      <w:r>
        <w:rPr>
          <w:lang w:eastAsia="ja-JP"/>
        </w:rPr>
        <w:t>Чтоб надоумить ее внятно:</w:t>
      </w:r>
    </w:p>
    <w:p>
      <w:pPr>
        <w:pStyle w:val="Normal"/>
        <w:ind w:firstLine="567"/>
        <w:jc w:val="both"/>
        <w:rPr/>
      </w:pPr>
      <w:r>
        <w:rPr>
          <w:lang w:eastAsia="ja-JP"/>
        </w:rPr>
        <w:t>Куннилингуса под столом</w:t>
      </w:r>
    </w:p>
    <w:p>
      <w:pPr>
        <w:pStyle w:val="Normal"/>
        <w:ind w:firstLine="567"/>
        <w:jc w:val="both"/>
        <w:rPr>
          <w:lang w:eastAsia="ja-JP"/>
        </w:rPr>
      </w:pPr>
      <w:r>
        <w:rPr>
          <w:lang w:eastAsia="ja-JP"/>
        </w:rPr>
        <w:t>Очарованье непонятно.</w:t>
      </w:r>
    </w:p>
    <w:p>
      <w:pPr>
        <w:pStyle w:val="Normal"/>
        <w:ind w:firstLine="567"/>
        <w:jc w:val="both"/>
        <w:rPr>
          <w:lang w:eastAsia="ja-JP"/>
        </w:rPr>
      </w:pPr>
      <w:r>
        <w:rPr>
          <w:lang w:eastAsia="ja-JP"/>
        </w:rPr>
      </w:r>
    </w:p>
    <w:p>
      <w:pPr>
        <w:pStyle w:val="Normal"/>
        <w:ind w:firstLine="567"/>
        <w:jc w:val="both"/>
        <w:rPr>
          <w:lang w:eastAsia="ja-JP"/>
        </w:rPr>
      </w:pPr>
      <w:r>
        <w:rPr>
          <w:lang w:eastAsia="ja-JP"/>
        </w:rPr>
        <w:t>Чушь? Чушь страшная, конечно. А вот, к примеру, творчество «великих русских поэтов» - это, случаем, не чушь? Давай проверим? Интересно – что получится, если применить здравый смысл к поэзии. Начну с Есенина.</w:t>
      </w:r>
    </w:p>
    <w:p>
      <w:pPr>
        <w:pStyle w:val="Normal"/>
        <w:ind w:firstLine="567"/>
        <w:jc w:val="both"/>
        <w:rPr>
          <w:lang w:eastAsia="ja-JP"/>
        </w:rPr>
      </w:pPr>
      <w:r>
        <w:rPr>
          <w:lang w:eastAsia="ja-JP"/>
        </w:rPr>
      </w:r>
    </w:p>
    <w:p>
      <w:pPr>
        <w:pStyle w:val="Normal"/>
        <w:ind w:firstLine="567"/>
        <w:jc w:val="both"/>
        <w:rPr>
          <w:lang w:eastAsia="ja-JP"/>
        </w:rPr>
      </w:pPr>
      <w:r>
        <w:rPr>
          <w:lang w:eastAsia="ja-JP"/>
        </w:rPr>
        <w:t>«На тропу голубого поля</w:t>
      </w:r>
    </w:p>
    <w:p>
      <w:pPr>
        <w:pStyle w:val="Normal"/>
        <w:ind w:firstLine="567"/>
        <w:jc w:val="both"/>
        <w:rPr>
          <w:lang w:eastAsia="ja-JP"/>
        </w:rPr>
      </w:pPr>
      <w:r>
        <w:rPr>
          <w:lang w:eastAsia="ja-JP"/>
        </w:rPr>
        <w:t>Скоро выйдет железный гость.</w:t>
      </w:r>
    </w:p>
    <w:p>
      <w:pPr>
        <w:pStyle w:val="Normal"/>
        <w:ind w:firstLine="567"/>
        <w:jc w:val="both"/>
        <w:rPr>
          <w:lang w:eastAsia="ja-JP"/>
        </w:rPr>
      </w:pPr>
      <w:r>
        <w:rPr>
          <w:lang w:eastAsia="ja-JP"/>
        </w:rPr>
        <w:t>Злак овсяный, зарею пролитый,</w:t>
      </w:r>
    </w:p>
    <w:p>
      <w:pPr>
        <w:pStyle w:val="Normal"/>
        <w:ind w:firstLine="567"/>
        <w:jc w:val="both"/>
        <w:rPr>
          <w:lang w:eastAsia="ja-JP"/>
        </w:rPr>
      </w:pPr>
      <w:r>
        <w:rPr>
          <w:lang w:eastAsia="ja-JP"/>
        </w:rPr>
        <w:t>Соберет его черная горсть.</w:t>
      </w:r>
    </w:p>
    <w:p>
      <w:pPr>
        <w:pStyle w:val="Normal"/>
        <w:ind w:firstLine="567"/>
        <w:jc w:val="both"/>
        <w:rPr/>
      </w:pPr>
      <w:r>
        <w:rPr>
          <w:lang w:eastAsia="ja-JP"/>
        </w:rPr>
        <w:t>Не живые, чужие ладони,</w:t>
      </w:r>
    </w:p>
    <w:p>
      <w:pPr>
        <w:pStyle w:val="Normal"/>
        <w:ind w:firstLine="567"/>
        <w:jc w:val="both"/>
        <w:rPr/>
      </w:pPr>
      <w:r>
        <w:rPr>
          <w:lang w:eastAsia="ja-JP"/>
        </w:rPr>
        <w:t>Этим песням при вас не жить!</w:t>
      </w:r>
    </w:p>
    <w:p>
      <w:pPr>
        <w:pStyle w:val="Normal"/>
        <w:ind w:firstLine="567"/>
        <w:jc w:val="both"/>
        <w:rPr>
          <w:lang w:eastAsia="ja-JP"/>
        </w:rPr>
      </w:pPr>
      <w:r>
        <w:rPr>
          <w:lang w:eastAsia="ja-JP"/>
        </w:rPr>
        <w:t>Только будут колосья-кони</w:t>
      </w:r>
    </w:p>
    <w:p>
      <w:pPr>
        <w:pStyle w:val="Normal"/>
        <w:ind w:firstLine="567"/>
        <w:jc w:val="both"/>
        <w:rPr>
          <w:lang w:eastAsia="ja-JP"/>
        </w:rPr>
      </w:pPr>
      <w:r>
        <w:rPr>
          <w:lang w:eastAsia="ja-JP"/>
        </w:rPr>
        <w:t>О хозяине старом тужить.»</w:t>
      </w:r>
    </w:p>
    <w:p>
      <w:pPr>
        <w:pStyle w:val="Normal"/>
        <w:ind w:firstLine="567"/>
        <w:jc w:val="both"/>
        <w:rPr>
          <w:lang w:eastAsia="ja-JP"/>
        </w:rPr>
      </w:pPr>
      <w:r>
        <w:rPr>
          <w:lang w:eastAsia="ja-JP"/>
        </w:rPr>
      </w:r>
    </w:p>
    <w:p>
      <w:pPr>
        <w:pStyle w:val="Normal"/>
        <w:ind w:firstLine="567"/>
        <w:jc w:val="both"/>
        <w:rPr>
          <w:lang w:eastAsia="ja-JP"/>
        </w:rPr>
      </w:pPr>
      <w:r>
        <w:rPr>
          <w:lang w:eastAsia="ja-JP"/>
        </w:rPr>
        <w:t>Комментарий мудака-литературоведа: «Есенин видел трагедию прогресса общества и техники в том, что нарушалась извечная связь человека с природой». (Кажется, этой хренью они пичкают школьников).</w:t>
      </w:r>
    </w:p>
    <w:p>
      <w:pPr>
        <w:pStyle w:val="Normal"/>
        <w:ind w:firstLine="567"/>
        <w:jc w:val="both"/>
        <w:rPr>
          <w:lang w:eastAsia="ja-JP"/>
        </w:rPr>
      </w:pPr>
      <w:r>
        <w:rPr>
          <w:lang w:eastAsia="ja-JP"/>
        </w:rPr>
        <w:t xml:space="preserve">Что возникает, когда читаю эти «строки поэта»? Прежде всего – всё то же «чушь страшная». Понять смысл почти невозможно, да его в общем почти и нет. </w:t>
      </w:r>
    </w:p>
    <w:p>
      <w:pPr>
        <w:pStyle w:val="Normal"/>
        <w:ind w:firstLine="567"/>
        <w:jc w:val="both"/>
        <w:rPr>
          <w:lang w:eastAsia="ja-JP"/>
        </w:rPr>
      </w:pPr>
      <w:r>
        <w:rPr>
          <w:lang w:eastAsia="ja-JP"/>
        </w:rPr>
        <w:t>Из того, что понять можно - странные мысли у Есенина. Получается, что если трактором обрабатывать поля, то крестьянин теперь уже не может своими ладонями взять горсть зерна и насладиться своей, так сказать, «связью с природой»? На мой взгляд, все ровным счетом наоборот. Если вместо того, чтобы как ишак горбатиться с мотыгой, он использует по примеру американского фермера трактор, то у него останется достаточно времени, чтобы, не будучи заёбанным до смерти, он мог взять горсть зерна в руки или что-нибудь еще и наслаждаться, сколько ему угодно, всем тем, что ему получится испытать.</w:t>
      </w:r>
    </w:p>
    <w:p>
      <w:pPr>
        <w:pStyle w:val="Normal"/>
        <w:ind w:firstLine="567"/>
        <w:jc w:val="both"/>
        <w:rPr>
          <w:lang w:eastAsia="ja-JP"/>
        </w:rPr>
      </w:pPr>
      <w:r>
        <w:rPr>
          <w:lang w:eastAsia="ja-JP"/>
        </w:rPr>
        <w:t>Что значит «колосья будут тужить»?? Любой ценой Есенин хочет испытать грусть, жалость – это просто вакханалия потребности в страдании. С таким же успехом можно жалеть деревья, которых раскачивает ветер по вечерам, не давая им уснуть… это же полный бред.</w:t>
      </w:r>
    </w:p>
    <w:p>
      <w:pPr>
        <w:pStyle w:val="Normal"/>
        <w:ind w:firstLine="567"/>
        <w:jc w:val="both"/>
        <w:rPr>
          <w:lang w:eastAsia="ja-JP"/>
        </w:rPr>
      </w:pPr>
      <w:r>
        <w:rPr>
          <w:lang w:eastAsia="ja-JP"/>
        </w:rPr>
      </w:r>
    </w:p>
    <w:p>
      <w:pPr>
        <w:pStyle w:val="Normal"/>
        <w:ind w:firstLine="567"/>
        <w:jc w:val="both"/>
        <w:rPr/>
      </w:pPr>
      <w:r>
        <w:rPr>
          <w:lang w:eastAsia="ja-JP"/>
        </w:rPr>
        <w:t>«Видели ли вы,</w:t>
      </w:r>
    </w:p>
    <w:p>
      <w:pPr>
        <w:pStyle w:val="Normal"/>
        <w:ind w:firstLine="567"/>
        <w:jc w:val="both"/>
        <w:rPr/>
      </w:pPr>
      <w:r>
        <w:rPr>
          <w:lang w:eastAsia="ja-JP"/>
        </w:rPr>
        <w:t>Как бежит по степям,</w:t>
      </w:r>
    </w:p>
    <w:p>
      <w:pPr>
        <w:pStyle w:val="Normal"/>
        <w:ind w:firstLine="567"/>
        <w:jc w:val="both"/>
        <w:rPr>
          <w:lang w:eastAsia="ja-JP"/>
        </w:rPr>
      </w:pPr>
      <w:r>
        <w:rPr>
          <w:lang w:eastAsia="ja-JP"/>
        </w:rPr>
        <w:t>В туманах озерных кроясь,</w:t>
      </w:r>
    </w:p>
    <w:p>
      <w:pPr>
        <w:pStyle w:val="Normal"/>
        <w:ind w:firstLine="567"/>
        <w:jc w:val="both"/>
        <w:rPr>
          <w:lang w:eastAsia="ja-JP"/>
        </w:rPr>
      </w:pPr>
      <w:r>
        <w:rPr>
          <w:lang w:eastAsia="ja-JP"/>
        </w:rPr>
        <w:t>Железной ноздрей храпя,</w:t>
      </w:r>
    </w:p>
    <w:p>
      <w:pPr>
        <w:pStyle w:val="Normal"/>
        <w:ind w:firstLine="567"/>
        <w:jc w:val="both"/>
        <w:rPr>
          <w:lang w:eastAsia="ja-JP"/>
        </w:rPr>
      </w:pPr>
      <w:r>
        <w:rPr>
          <w:lang w:eastAsia="ja-JP"/>
        </w:rPr>
        <w:t>На лапах чугунных поезд?</w:t>
      </w:r>
    </w:p>
    <w:p>
      <w:pPr>
        <w:pStyle w:val="Normal"/>
        <w:ind w:firstLine="567"/>
        <w:jc w:val="both"/>
        <w:rPr>
          <w:lang w:eastAsia="ja-JP"/>
        </w:rPr>
      </w:pPr>
      <w:r>
        <w:rPr>
          <w:lang w:eastAsia="ja-JP"/>
        </w:rPr>
        <w:t>А за ним</w:t>
      </w:r>
    </w:p>
    <w:p>
      <w:pPr>
        <w:pStyle w:val="Normal"/>
        <w:ind w:firstLine="567"/>
        <w:jc w:val="both"/>
        <w:rPr>
          <w:lang w:eastAsia="ja-JP"/>
        </w:rPr>
      </w:pPr>
      <w:r>
        <w:rPr>
          <w:lang w:eastAsia="ja-JP"/>
        </w:rPr>
        <w:t>По большой траве,</w:t>
      </w:r>
    </w:p>
    <w:p>
      <w:pPr>
        <w:pStyle w:val="Normal"/>
        <w:ind w:firstLine="567"/>
        <w:jc w:val="both"/>
        <w:rPr>
          <w:lang w:eastAsia="ja-JP"/>
        </w:rPr>
      </w:pPr>
      <w:r>
        <w:rPr>
          <w:lang w:eastAsia="ja-JP"/>
        </w:rPr>
        <w:t>Как на празднике отчаянных гонок,</w:t>
      </w:r>
    </w:p>
    <w:p>
      <w:pPr>
        <w:pStyle w:val="Normal"/>
        <w:ind w:firstLine="567"/>
        <w:jc w:val="both"/>
        <w:rPr>
          <w:lang w:eastAsia="ja-JP"/>
        </w:rPr>
      </w:pPr>
      <w:r>
        <w:rPr>
          <w:lang w:eastAsia="ja-JP"/>
        </w:rPr>
        <w:t>Тонкие ноги закидывая к голове,</w:t>
      </w:r>
    </w:p>
    <w:p>
      <w:pPr>
        <w:pStyle w:val="Normal"/>
        <w:ind w:firstLine="567"/>
        <w:jc w:val="both"/>
        <w:rPr>
          <w:lang w:eastAsia="ja-JP"/>
        </w:rPr>
      </w:pPr>
      <w:r>
        <w:rPr>
          <w:lang w:eastAsia="ja-JP"/>
        </w:rPr>
        <w:t>Скачет красногривый жеребенок?</w:t>
      </w:r>
    </w:p>
    <w:p>
      <w:pPr>
        <w:pStyle w:val="Normal"/>
        <w:ind w:firstLine="567"/>
        <w:jc w:val="both"/>
        <w:rPr/>
      </w:pPr>
      <w:r>
        <w:rPr>
          <w:lang w:eastAsia="ja-JP"/>
        </w:rPr>
        <w:t>Милый, милый, смешной дуралей,</w:t>
      </w:r>
    </w:p>
    <w:p>
      <w:pPr>
        <w:pStyle w:val="Normal"/>
        <w:ind w:firstLine="567"/>
        <w:jc w:val="both"/>
        <w:rPr/>
      </w:pPr>
      <w:r>
        <w:rPr>
          <w:lang w:eastAsia="ja-JP"/>
        </w:rPr>
        <w:t>Ну куда он, куда он гонится?</w:t>
      </w:r>
    </w:p>
    <w:p>
      <w:pPr>
        <w:pStyle w:val="Normal"/>
        <w:ind w:firstLine="567"/>
        <w:jc w:val="both"/>
        <w:rPr>
          <w:lang w:eastAsia="ja-JP"/>
        </w:rPr>
      </w:pPr>
      <w:r>
        <w:rPr>
          <w:lang w:eastAsia="ja-JP"/>
        </w:rPr>
        <w:t>Неужель он не знает, что живых коней</w:t>
      </w:r>
    </w:p>
    <w:p>
      <w:pPr>
        <w:pStyle w:val="Normal"/>
        <w:ind w:firstLine="567"/>
        <w:jc w:val="both"/>
        <w:rPr>
          <w:lang w:eastAsia="ja-JP"/>
        </w:rPr>
      </w:pPr>
      <w:r>
        <w:rPr>
          <w:lang w:eastAsia="ja-JP"/>
        </w:rPr>
        <w:t>Победила стальная конница?»</w:t>
      </w:r>
    </w:p>
    <w:p>
      <w:pPr>
        <w:pStyle w:val="Normal"/>
        <w:ind w:firstLine="567"/>
        <w:jc w:val="both"/>
        <w:rPr>
          <w:lang w:eastAsia="ja-JP"/>
        </w:rPr>
      </w:pPr>
      <w:r>
        <w:rPr>
          <w:lang w:eastAsia="ja-JP"/>
        </w:rPr>
      </w:r>
    </w:p>
    <w:p>
      <w:pPr>
        <w:pStyle w:val="Normal"/>
        <w:ind w:firstLine="567"/>
        <w:jc w:val="both"/>
        <w:rPr>
          <w:lang w:eastAsia="ja-JP"/>
        </w:rPr>
      </w:pPr>
      <w:r>
        <w:rPr>
          <w:lang w:eastAsia="ja-JP"/>
        </w:rPr>
        <w:t>Получается, что лошадь «побеждена» паровозом? Значит теперь, когда вследствие появления новой техники есть возможность для лошади просто носиться по полям вместо того, чтобы пахать с утра до ночи всю жизнь, это означает, что она «побеждена»? Слово «дуралей» - сентиментально-старческое, неприятно дряхлое. Так может говорить только засохшая плесень, сидящая на кресле-качалке.</w:t>
      </w:r>
    </w:p>
    <w:p>
      <w:pPr>
        <w:pStyle w:val="Normal"/>
        <w:ind w:firstLine="567"/>
        <w:jc w:val="both"/>
        <w:rPr>
          <w:lang w:eastAsia="ja-JP"/>
        </w:rPr>
      </w:pPr>
      <w:r>
        <w:rPr>
          <w:lang w:eastAsia="ja-JP"/>
        </w:rPr>
      </w:r>
    </w:p>
    <w:p>
      <w:pPr>
        <w:pStyle w:val="Normal"/>
        <w:ind w:firstLine="567"/>
        <w:jc w:val="both"/>
        <w:rPr/>
      </w:pPr>
      <w:r>
        <w:rPr>
          <w:lang w:eastAsia="ja-JP"/>
        </w:rPr>
        <w:t>«Неужель он не знает, что в полях бессиянных</w:t>
      </w:r>
    </w:p>
    <w:p>
      <w:pPr>
        <w:pStyle w:val="Normal"/>
        <w:ind w:firstLine="567"/>
        <w:jc w:val="both"/>
        <w:rPr/>
      </w:pPr>
      <w:r>
        <w:rPr>
          <w:lang w:eastAsia="ja-JP"/>
        </w:rPr>
        <w:t>Той поры не вернет его бег,</w:t>
      </w:r>
    </w:p>
    <w:p>
      <w:pPr>
        <w:pStyle w:val="Normal"/>
        <w:ind w:firstLine="567"/>
        <w:jc w:val="both"/>
        <w:rPr>
          <w:lang w:eastAsia="ja-JP"/>
        </w:rPr>
      </w:pPr>
      <w:r>
        <w:rPr>
          <w:lang w:eastAsia="ja-JP"/>
        </w:rPr>
        <w:t>Когда пару красивых степных россиянок</w:t>
      </w:r>
    </w:p>
    <w:p>
      <w:pPr>
        <w:pStyle w:val="Normal"/>
        <w:ind w:firstLine="567"/>
        <w:jc w:val="both"/>
        <w:rPr>
          <w:lang w:eastAsia="ja-JP"/>
        </w:rPr>
      </w:pPr>
      <w:r>
        <w:rPr>
          <w:lang w:eastAsia="ja-JP"/>
        </w:rPr>
        <w:t>Отдавал за коня печенег?</w:t>
      </w:r>
    </w:p>
    <w:p>
      <w:pPr>
        <w:pStyle w:val="Normal"/>
        <w:ind w:firstLine="567"/>
        <w:jc w:val="both"/>
        <w:rPr/>
      </w:pPr>
      <w:r>
        <w:rPr>
          <w:lang w:eastAsia="ja-JP"/>
        </w:rPr>
        <w:t>По-иному судьба на торгах перекрасила</w:t>
      </w:r>
    </w:p>
    <w:p>
      <w:pPr>
        <w:pStyle w:val="Normal"/>
        <w:ind w:firstLine="567"/>
        <w:jc w:val="both"/>
        <w:rPr>
          <w:lang w:eastAsia="ja-JP"/>
        </w:rPr>
      </w:pPr>
      <w:r>
        <w:rPr>
          <w:lang w:eastAsia="ja-JP"/>
        </w:rPr>
        <w:t>Наш разбуженный скрежетом плес,</w:t>
      </w:r>
    </w:p>
    <w:p>
      <w:pPr>
        <w:pStyle w:val="Normal"/>
        <w:ind w:firstLine="567"/>
        <w:jc w:val="both"/>
        <w:rPr>
          <w:lang w:eastAsia="ja-JP"/>
        </w:rPr>
      </w:pPr>
      <w:r>
        <w:rPr>
          <w:lang w:eastAsia="ja-JP"/>
        </w:rPr>
        <w:t>И за тысячи пудов конской кожи и мяса</w:t>
      </w:r>
    </w:p>
    <w:p>
      <w:pPr>
        <w:pStyle w:val="Normal"/>
        <w:ind w:firstLine="567"/>
        <w:jc w:val="both"/>
        <w:rPr>
          <w:lang w:eastAsia="ja-JP"/>
        </w:rPr>
      </w:pPr>
      <w:r>
        <w:rPr>
          <w:lang w:eastAsia="ja-JP"/>
        </w:rPr>
        <w:t>Покупают теперь паровоз.»</w:t>
      </w:r>
    </w:p>
    <w:p>
      <w:pPr>
        <w:pStyle w:val="Normal"/>
        <w:ind w:firstLine="567"/>
        <w:jc w:val="both"/>
        <w:rPr>
          <w:lang w:eastAsia="ja-JP"/>
        </w:rPr>
      </w:pPr>
      <w:r>
        <w:rPr>
          <w:lang w:eastAsia="ja-JP"/>
        </w:rPr>
      </w:r>
    </w:p>
    <w:p>
      <w:pPr>
        <w:pStyle w:val="Normal"/>
        <w:ind w:firstLine="567"/>
        <w:jc w:val="both"/>
        <w:rPr>
          <w:lang w:eastAsia="ja-JP"/>
        </w:rPr>
      </w:pPr>
      <w:r>
        <w:rPr>
          <w:lang w:eastAsia="ja-JP"/>
        </w:rPr>
        <w:t xml:space="preserve">Трудно вообще понимать смысл написанного. Это какой-то безудержный словесный понос. Необходимо прочесть два-три раза, прежде чем окончательно смиряешься с тем, что в этих словах смысла ну попросту нет. Ясно, что Есенин грустит, что ушли те времена, когда девушку можно было обменять на коня… симпатичный мальчик… И паровозы разве покупают за кожу и мясо коней? Это бред, просто бред той самой сивой кобылы, которая скачет за паровозом. </w:t>
      </w:r>
    </w:p>
    <w:p>
      <w:pPr>
        <w:pStyle w:val="Normal"/>
        <w:ind w:firstLine="567"/>
        <w:jc w:val="both"/>
        <w:rPr>
          <w:lang w:eastAsia="ja-JP"/>
        </w:rPr>
      </w:pPr>
      <w:r>
        <w:rPr>
          <w:lang w:eastAsia="ja-JP"/>
        </w:rPr>
        <w:t xml:space="preserve">Может быть, в стихах и не должно быть никакого смысла? Может быть и так, но в таком случае – зачем литературоведы ищут этот смысл там, где его нет? Зачем пытают школьников, заставляя их учить эту хрень, заучивая заодно и «правильное толкование»? Ведь и этот перл комментируется так: «симпатии поэта целиком лежат на стороне старой деревни, а образ жеребенка куда привлекательнее, чем «мрачный железный гость» — паровоз, само приобретение которого требует гибели множества лошадей». Интересно, что комментатор тоже почему-то считает, что чтобы купить паровоз, надо убить множество лошадей. Литературовед также замечает, что «прошлого не вернуть на практике, но его можно возвысить в стихах над утилитарно-техническим настоящим». Значит, он признает, что Есенин возвышает те времена, когда женщинами торговали как лошадьми, когда в виду полного отсутствия какой-либо техники людям приходилось горбаться всю жизнь над клочком земли, не видя ни результата, ни избавленья? И ЭТОМУ до сих пор учат школьников. </w:t>
      </w:r>
    </w:p>
    <w:p>
      <w:pPr>
        <w:pStyle w:val="Normal"/>
        <w:ind w:firstLine="567"/>
        <w:jc w:val="both"/>
        <w:rPr>
          <w:lang w:eastAsia="ja-JP"/>
        </w:rPr>
      </w:pPr>
      <w:r>
        <w:rPr>
          <w:lang w:eastAsia="ja-JP"/>
        </w:rPr>
        <w:t>Ты можешь и сам потренироваться, пытаясь понять смысл стихов великих поэтов, найти в них хоть зерно здравого смысла. Ты получишь еще больше удовольствия, если попутно будешь читать комментарии литературоведов, подробно разъясняющих – что же, черт возьми, имел всё-таки в виду этот поэт, и почему эта ерунда так важна для всякого русского человека. Сбрось со своих ушей лапшу, усердно навешиваемую на них пропагандой, начинающейся в яслях, и не заканчивающейся никогда.</w:t>
      </w:r>
    </w:p>
    <w:p>
      <w:pPr>
        <w:pStyle w:val="Normal"/>
        <w:ind w:firstLine="567"/>
        <w:jc w:val="both"/>
        <w:rPr/>
      </w:pPr>
      <w:r>
        <w:rPr>
          <w:lang w:eastAsia="ja-JP"/>
        </w:rPr>
        <w:t>Наблюдение об еще одном «великом мудреце»: вот что говорит царь Соломон о воспитании детей:</w:t>
      </w:r>
    </w:p>
    <w:p>
      <w:pPr>
        <w:pStyle w:val="Normal"/>
        <w:ind w:firstLine="567"/>
        <w:jc w:val="both"/>
        <w:rPr/>
      </w:pPr>
      <w:r>
        <w:rPr>
          <w:lang w:eastAsia="ja-JP"/>
        </w:rPr>
        <w:t>1. Розга и обличение дают мудрость; но отрок, оставленный в небрежении, делает стыд своей матери.</w:t>
      </w:r>
    </w:p>
    <w:p>
      <w:pPr>
        <w:pStyle w:val="Normal"/>
        <w:ind w:firstLine="567"/>
        <w:jc w:val="both"/>
        <w:rPr/>
      </w:pPr>
      <w:r>
        <w:rPr>
          <w:lang w:eastAsia="ja-JP"/>
        </w:rPr>
        <w:t>2.  Кто жалеет розги своей, тот ненавидит сына; а кто любит, тот с детства наказывает его.</w:t>
      </w:r>
    </w:p>
    <w:p>
      <w:pPr>
        <w:pStyle w:val="Normal"/>
        <w:ind w:firstLine="567"/>
        <w:jc w:val="both"/>
        <w:rPr>
          <w:lang w:eastAsia="ja-JP"/>
        </w:rPr>
      </w:pPr>
      <w:r>
        <w:rPr>
          <w:lang w:eastAsia="ja-JP"/>
        </w:rPr>
        <w:t>3. Наказывай сына своего, доколе есть надежда, и не возмущайся криком его.</w:t>
      </w:r>
    </w:p>
    <w:p>
      <w:pPr>
        <w:pStyle w:val="Normal"/>
        <w:ind w:firstLine="567"/>
        <w:jc w:val="both"/>
        <w:rPr/>
      </w:pPr>
      <w:r>
        <w:rPr>
          <w:lang w:eastAsia="ja-JP"/>
        </w:rPr>
        <w:t>4. Глупость привязалась к сердцу юноши, но исправительная розга удалит ее от него.</w:t>
      </w:r>
    </w:p>
    <w:p>
      <w:pPr>
        <w:pStyle w:val="Normal"/>
        <w:ind w:firstLine="567"/>
        <w:jc w:val="both"/>
        <w:rPr>
          <w:lang w:eastAsia="ja-JP"/>
        </w:rPr>
      </w:pPr>
      <w:r>
        <w:rPr>
          <w:lang w:eastAsia="ja-JP"/>
        </w:rPr>
        <w:t>5. Наказывай сына твоего, и он даст тебе покой, и доставит радость душе твоей.»</w:t>
      </w:r>
    </w:p>
    <w:p>
      <w:pPr>
        <w:pStyle w:val="Normal"/>
        <w:ind w:firstLine="567"/>
        <w:jc w:val="both"/>
        <w:rPr>
          <w:lang w:eastAsia="ja-JP"/>
        </w:rPr>
      </w:pPr>
      <w:r>
        <w:rPr>
          <w:lang w:eastAsia="ja-JP"/>
        </w:rPr>
      </w:r>
    </w:p>
    <w:p>
      <w:pPr>
        <w:pStyle w:val="Normal"/>
        <w:ind w:firstLine="567"/>
        <w:jc w:val="both"/>
        <w:rPr>
          <w:lang w:eastAsia="ja-JP"/>
        </w:rPr>
      </w:pPr>
      <w:r>
        <w:rPr>
          <w:lang w:eastAsia="ja-JP"/>
        </w:rPr>
        <w:t>Соломон, конечно, большой мудрец с точки зрения и современных родителей… а ты уж сам думай – мудрость это или ненавидящее гавно.</w:t>
      </w:r>
    </w:p>
    <w:p>
      <w:pPr>
        <w:pStyle w:val="Normal"/>
        <w:ind w:firstLine="567"/>
        <w:jc w:val="both"/>
        <w:rPr/>
      </w:pPr>
      <w:r>
        <w:rPr>
          <w:lang w:eastAsia="ja-JP"/>
        </w:rPr>
        <w:t>Помимо Соломона есть и другие библейские мудрецы, которые с такой же любовью относились к детям:</w:t>
      </w:r>
    </w:p>
    <w:p>
      <w:pPr>
        <w:pStyle w:val="Normal"/>
        <w:ind w:firstLine="567"/>
        <w:jc w:val="both"/>
        <w:rPr/>
      </w:pPr>
      <w:r>
        <w:rPr>
          <w:lang w:eastAsia="ja-JP"/>
        </w:rPr>
        <w:t>Премудрость Иисуса сына Сирахова:</w:t>
      </w:r>
    </w:p>
    <w:p>
      <w:pPr>
        <w:pStyle w:val="Normal"/>
        <w:ind w:firstLine="567"/>
        <w:jc w:val="both"/>
        <w:rPr>
          <w:lang w:eastAsia="ja-JP"/>
        </w:rPr>
      </w:pPr>
      <w:r>
        <w:rPr>
          <w:lang w:eastAsia="ja-JP"/>
        </w:rPr>
        <w:t>1. Господь возвысил отца над детьми и утвердил суд матери над сыновьями.</w:t>
      </w:r>
    </w:p>
    <w:p>
      <w:pPr>
        <w:pStyle w:val="Normal"/>
        <w:ind w:firstLine="567"/>
        <w:jc w:val="both"/>
        <w:rPr/>
      </w:pPr>
      <w:r>
        <w:rPr>
          <w:lang w:eastAsia="ja-JP"/>
        </w:rPr>
        <w:t>2. Кто любит своего сына, тот пусть чаще наказывает его, чтобы впоследствии утешаться им.</w:t>
      </w:r>
    </w:p>
    <w:p>
      <w:pPr>
        <w:pStyle w:val="Normal"/>
        <w:ind w:firstLine="567"/>
        <w:jc w:val="both"/>
        <w:rPr>
          <w:lang w:eastAsia="ja-JP"/>
        </w:rPr>
      </w:pPr>
      <w:r>
        <w:rPr>
          <w:lang w:eastAsia="ja-JP"/>
        </w:rPr>
        <w:t>3. Лелей дитя, и оно устрашит тебя; играй с ним, и оно опечалит тебя.</w:t>
      </w:r>
    </w:p>
    <w:p>
      <w:pPr>
        <w:pStyle w:val="Normal"/>
        <w:ind w:firstLine="567"/>
        <w:jc w:val="both"/>
        <w:rPr>
          <w:lang w:eastAsia="ja-JP"/>
        </w:rPr>
      </w:pPr>
      <w:r>
        <w:rPr>
          <w:lang w:eastAsia="ja-JP"/>
        </w:rPr>
        <w:t>4. Нагибай шею его в юности и сокрушай ребра его, доколе оно молодо, дабы, сделавшись упорным, оно не вышло из повиновения тебе.</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44. «Большая Детская Война (БДВ)».</w:t>
      </w:r>
    </w:p>
    <w:p>
      <w:pPr>
        <w:pStyle w:val="Normal"/>
        <w:ind w:firstLine="567"/>
        <w:jc w:val="both"/>
        <w:rPr>
          <w:b/>
          <w:b/>
          <w:lang w:eastAsia="ja-JP"/>
        </w:rPr>
      </w:pPr>
      <w:r>
        <w:rPr>
          <w:b/>
          <w:lang w:eastAsia="ja-JP"/>
        </w:rPr>
      </w:r>
    </w:p>
    <w:p>
      <w:pPr>
        <w:pStyle w:val="Normal"/>
        <w:ind w:firstLine="567"/>
        <w:jc w:val="both"/>
        <w:rPr/>
      </w:pPr>
      <w:r>
        <w:rPr>
          <w:lang w:eastAsia="ja-JP"/>
        </w:rPr>
        <w:t>«Уважение означает желание, чтобы другой человек рос и развивался таким, каков он есть. Уважение, таким образом, предполагает отсутствие эксплуатации. Я хочу, чтобы любимый мною человек рос и развивался ради него самого, своим собственным путем, а не для того, чтобы служить мне. Если я люблю другого человека, я чувствую единство с ним, но с таким, каков он есть, а не с таким, как мне хотелось бы чтоб он был, в качестве средства для моих целей. Ясно, что уважение возможно, только если я сам достиг независимости, если я могу стоять на своих ногах без посторонней помощи, без потребности властвовать над кем-то и использовать кого-то.»</w:t>
      </w:r>
    </w:p>
    <w:p>
      <w:pPr>
        <w:pStyle w:val="Normal"/>
        <w:ind w:firstLine="567"/>
        <w:jc w:val="right"/>
        <w:rPr>
          <w:lang w:eastAsia="ja-JP"/>
        </w:rPr>
      </w:pPr>
      <w:r>
        <w:rPr>
          <w:lang w:eastAsia="ja-JP"/>
        </w:rPr>
        <w:t>Фромм</w:t>
      </w:r>
    </w:p>
    <w:p>
      <w:pPr>
        <w:pStyle w:val="Normal"/>
        <w:ind w:firstLine="567"/>
        <w:jc w:val="both"/>
        <w:rPr>
          <w:lang w:eastAsia="ja-JP"/>
        </w:rPr>
      </w:pPr>
      <w:r>
        <w:rPr>
          <w:lang w:eastAsia="ja-JP"/>
        </w:rPr>
      </w:r>
    </w:p>
    <w:p>
      <w:pPr>
        <w:pStyle w:val="Normal"/>
        <w:ind w:left="2268" w:hanging="0"/>
        <w:jc w:val="both"/>
        <w:rPr/>
      </w:pPr>
      <w:r>
        <w:rPr>
          <w:lang w:eastAsia="ja-JP"/>
        </w:rPr>
        <w:t>Эта война положит конец всем войнам. И следующая тоже.</w:t>
      </w:r>
    </w:p>
    <w:p>
      <w:pPr>
        <w:pStyle w:val="Normal"/>
        <w:ind w:firstLine="567"/>
        <w:jc w:val="right"/>
        <w:rPr>
          <w:lang w:eastAsia="ja-JP"/>
        </w:rPr>
      </w:pPr>
      <w:r>
        <w:rPr>
          <w:lang w:eastAsia="ja-JP"/>
        </w:rPr>
        <w:t>Ллойд Джордж</w:t>
      </w:r>
    </w:p>
    <w:p>
      <w:pPr>
        <w:pStyle w:val="Normal"/>
        <w:ind w:firstLine="567"/>
        <w:jc w:val="both"/>
        <w:rPr>
          <w:lang w:eastAsia="ja-JP"/>
        </w:rPr>
      </w:pPr>
      <w:r>
        <w:rPr>
          <w:lang w:eastAsia="ja-JP"/>
        </w:rPr>
      </w:r>
    </w:p>
    <w:p>
      <w:pPr>
        <w:pStyle w:val="Normal"/>
        <w:ind w:firstLine="567"/>
        <w:jc w:val="both"/>
        <w:rPr/>
      </w:pPr>
      <w:r>
        <w:rPr>
          <w:lang w:eastAsia="ja-JP"/>
        </w:rPr>
        <w:t>Начнется ли БДВ? Если да – когда? Какой она будет? Можно ли ее предотвратить?</w:t>
      </w:r>
    </w:p>
    <w:p>
      <w:pPr>
        <w:pStyle w:val="Normal"/>
        <w:ind w:firstLine="567"/>
        <w:jc w:val="both"/>
        <w:rPr>
          <w:lang w:eastAsia="ja-JP"/>
        </w:rPr>
      </w:pPr>
      <w:r>
        <w:rPr>
          <w:lang w:eastAsia="ja-JP"/>
        </w:rPr>
        <w:t>Интересно, что любой обычный человек, не читавший моих книг, воспринимает саму возможность БДВ как совершенно фантастическую, завиральную, свидетельствующую о моей бурной фантазии, совершенно уж оторвавшейся от реальности.</w:t>
      </w:r>
    </w:p>
    <w:p>
      <w:pPr>
        <w:pStyle w:val="Normal"/>
        <w:ind w:firstLine="567"/>
        <w:jc w:val="both"/>
        <w:rPr>
          <w:lang w:eastAsia="ja-JP"/>
        </w:rPr>
      </w:pPr>
      <w:r>
        <w:rPr>
          <w:lang w:eastAsia="ja-JP"/>
        </w:rPr>
        <w:t>Конечно, может оно и так – буйная фантазия. А я думаю, что нет – не фантазия. Интересно – сколько римлян всерьез воспринимало возможность успешного восстания рабов? После сотен-то лет беспроблемного функционирования империи… А сколько южан всерьез могло предположить, что негры способны хоть на что-то, кроме как говорить «да, мэм», кланяться и исполнять поручения? Да и многие ли верили еще в начале 20-го века, что русский мужик повесит на себя еврейское ярмо и понесется грабить, жечь и насиловать?</w:t>
      </w:r>
    </w:p>
    <w:p>
      <w:pPr>
        <w:pStyle w:val="Normal"/>
        <w:ind w:firstLine="567"/>
        <w:jc w:val="both"/>
        <w:rPr>
          <w:lang w:eastAsia="ja-JP"/>
        </w:rPr>
      </w:pPr>
      <w:r>
        <w:rPr>
          <w:lang w:eastAsia="ja-JP"/>
        </w:rPr>
        <w:t>Детских войн не было, насколько я знаю, в истории человечества, хотя детские бунты были – они были локальны и жестко подавлялись, поскольку происходили не в обычных условиях, а в детских колониях, лагерях и т.д. Но то, что таких войн не было, не значит, что их и не будет – есть кое что в современном мире, что делает такую возможность вполне вероятной, и вероятность эта год от года увеличивается. Рассмотрим аргументы «за» и «против» такой возможности.</w:t>
      </w:r>
    </w:p>
    <w:p>
      <w:pPr>
        <w:pStyle w:val="Normal"/>
        <w:ind w:firstLine="567"/>
        <w:jc w:val="both"/>
        <w:rPr>
          <w:lang w:eastAsia="ja-JP"/>
        </w:rPr>
      </w:pPr>
      <w:r>
        <w:rPr>
          <w:i/>
          <w:lang w:eastAsia="ja-JP"/>
        </w:rPr>
        <w:t>за</w:t>
      </w:r>
      <w:r>
        <w:rPr>
          <w:lang w:eastAsia="ja-JP"/>
        </w:rPr>
        <w:t>): неописуемая степень рабской зависимости детей от родителей. Дети находятся в тотальном, не знающем исключений рабстве. Сотни, тысячи аспектов детского поведения более или менее жестко регулируется родителями и заменяющими их надзирателями – бабками, воспитательницами и т.д. Интересно, что за всю мою довольно обширную историю обсуждения этого вопроса с родителями, НИКТО И НИКОГДА не признавал себя тираном, а своего ребенка – рабом. Очень многие родители убеждены, что в других семьях такие проблемы бывают, но вот в их семье это точно не проблема – и это при том, что жесткому, а порой и жестокому регламенту подчинена буквально каждая минута жизни ребенка. В этих условиях порой достаточно искры, чтобы вспыхнуло пламя. Дети обостренно нуждаются в свободе – в свободном времени, в ничегонеделании, в развлечениях, которые взрослым кажутся ненужными, вредными, аморальными, тупыми и т.д. и т.п.</w:t>
      </w:r>
    </w:p>
    <w:p>
      <w:pPr>
        <w:pStyle w:val="Normal"/>
        <w:ind w:firstLine="567"/>
        <w:jc w:val="both"/>
        <w:rPr>
          <w:lang w:eastAsia="ja-JP"/>
        </w:rPr>
      </w:pPr>
      <w:r>
        <w:rPr>
          <w:i/>
          <w:lang w:eastAsia="ja-JP"/>
        </w:rPr>
        <w:t>за</w:t>
      </w:r>
      <w:r>
        <w:rPr>
          <w:lang w:eastAsia="ja-JP"/>
        </w:rPr>
        <w:t>): детям некуда деться – нет отдушины. Если ребенка не избивают до крови и синяков, если его родители внешне производят впечатление обычных людей, то никто и никогда – ни один взрослый не встанет на сторону ребенка. Если ребенок сделает отчаянную попытку воспротивиться удушающему насилию – его немедленно вернут обратно, снабдив порцией осуждения, угроз, запугиваний. Когда крысу загоняют в угол, она оборачивается и бросается на преследователя. Дети загнаны в угол по самое «не могу».</w:t>
      </w:r>
    </w:p>
    <w:p>
      <w:pPr>
        <w:pStyle w:val="Normal"/>
        <w:ind w:firstLine="567"/>
        <w:jc w:val="both"/>
        <w:rPr/>
      </w:pPr>
      <w:r>
        <w:rPr>
          <w:lang w:eastAsia="ja-JP"/>
        </w:rPr>
        <w:t>Да даже если и есть очевидное насилие – кто когда вступится за ребенка? Никто и никогда. В цивилизованном «западном» мире дела с прямым физическим насилием обстоят несколько лучше, чем в таких отсталых странах, как Россия, например, не говоря уже о совершенно диких народах. Если в России прямо посреди многолюдной площади мать будет бить ребенка по попе за какую-то «провинность», ребенок при этом будет плакать и кричать – НИКТО И НИКОГДА не вступится за него ни словом, ни делом. Во-первых, из солидарности. Во-вторых, из страха. Вступаться за ребенка перед его родителями – это считается грубым покушением на семейный суверенитет, и если мужчина в такой ситуации подойдет к бьющей ребенка женщине и скажет, что он против этого избиения и настаивает на его прекращении, то он, в лучшем случае, услышит оскорбления из уст разъяренной матери, а в худшем случае поблизости может оказаться ее муж, и тогда ситуация может перейти в сферу чисто уголовных событий.</w:t>
      </w:r>
    </w:p>
    <w:p>
      <w:pPr>
        <w:pStyle w:val="Normal"/>
        <w:ind w:firstLine="567"/>
        <w:jc w:val="both"/>
        <w:rPr>
          <w:lang w:eastAsia="ja-JP"/>
        </w:rPr>
      </w:pPr>
      <w:r>
        <w:rPr>
          <w:lang w:eastAsia="ja-JP"/>
        </w:rPr>
        <w:t>Показательно, что в России избиение ребенка называют особым словом – «шлёпать». «Шлёпать» - это как бы не «бить». «Бить» ребенка – это плохо, а вот «шлёпать» - нормально, помогает процессу воспитания.</w:t>
      </w:r>
    </w:p>
    <w:p>
      <w:pPr>
        <w:pStyle w:val="Normal"/>
        <w:ind w:firstLine="567"/>
        <w:jc w:val="both"/>
        <w:rPr>
          <w:lang w:eastAsia="ja-JP"/>
        </w:rPr>
      </w:pPr>
      <w:r>
        <w:rPr>
          <w:lang w:eastAsia="ja-JP"/>
        </w:rPr>
        <w:t>(</w:t>
      </w:r>
      <w:r>
        <w:rPr>
          <w:i/>
          <w:lang w:eastAsia="ja-JP"/>
        </w:rPr>
        <w:t>В связи с этим – небольшое отступление. Интересно – возможно ли с этим бороться чисто юридическими методами? Можно ведь создать некие «летучие бригады», функция которых будет заключаться в том, что они, увидев факт «шлёпания» ребенка где-нибудь на детской площадке, тут же составят соответствующий акт, привлекут агрессора к суду и проведут показательный процесс, который покажут по телевидению в назидание остальным. Я не думаю, что это технически сложно – это элементарно и совсем недорого – было бы желание у государства или у какой-либо значимой общественной группы сделать это. Но желания и нет</w:t>
      </w:r>
      <w:r>
        <w:rPr>
          <w:lang w:eastAsia="ja-JP"/>
        </w:rPr>
        <w:t>).</w:t>
      </w:r>
    </w:p>
    <w:p>
      <w:pPr>
        <w:pStyle w:val="Normal"/>
        <w:ind w:firstLine="567"/>
        <w:jc w:val="both"/>
        <w:rPr>
          <w:lang w:eastAsia="ja-JP"/>
        </w:rPr>
      </w:pPr>
      <w:r>
        <w:rPr>
          <w:i/>
          <w:lang w:eastAsia="ja-JP"/>
        </w:rPr>
        <w:t>против</w:t>
      </w:r>
      <w:r>
        <w:rPr>
          <w:lang w:eastAsia="ja-JP"/>
        </w:rPr>
        <w:t>): страшная промытость мозгов детей. Дети вырастают в своих семьях, они привыкают с самого начала к существующему порядку вещей, они даже не думают, что может быть иначе, им не приходит в голову мысль, что их родители не правы. Дети почти всегда убеждены в том, что если их наказывают, значит они виноваты, значит они в самом деле плохо себя ведут. Даже при жестоких и систематических избиениях дети часто продолжают считать, что их родители их любят, просто они – плохие дети. Мозги детям промывают везде – все и каждый. Как-то я поднял эту тему на одном из форумов в интернете, в котором общаются дети. Меня крайне удивило, что 99% детей и подростков выразили возмущение моим сомнением в том, что их родители поступают правильно, что их родители любят их. И это при том, что мое сомнение было выражено в исключительно мягкой форме, в которой только и возможно было высказаться на детском форуме, чтобы мое сообщение тут же не уничтожили. Причем это возмущение часто выражалось в форме сильной агрессии ко мне, немедленного перехода на обсуждение моей неприятной личности и предполагаемых моих детских травм, и сопровождалось все это выражением подчеркнутого пиетета к родителям. Мозги промыты со страшной силой.</w:t>
      </w:r>
    </w:p>
    <w:p>
      <w:pPr>
        <w:pStyle w:val="Normal"/>
        <w:ind w:firstLine="567"/>
        <w:jc w:val="both"/>
        <w:rPr/>
      </w:pPr>
      <w:r>
        <w:rPr>
          <w:lang w:eastAsia="ja-JP"/>
        </w:rPr>
        <w:t>Вот еще пример промытости мозгов. Девушка, которая стала учиться у меня – учиться рассуждать, делать обоснованные предположения и т.п. – стала разговаривать со своим отцом по телефону. Отец, по ее мнению, человек мягкий, добрый, даже чрезмерно мягкий. К нему она испытывала жалость, сочувствие, пиетет. В своем телефонном разговоре она стала задавать ему некий совершенно невинный вопрос типа «почему ты хочешь, чтобы я была рядом с тобой, ведь когда я была рядом, мы практически не общались, у нас не было и кажется нет общих интересов». Сначала отец отвечал фразами типа «ну разве ты сама не понимаешь?», «ну просто так будет лучше», но, само собой, вдохновленную нашими предварительными разборами девушку такие ответы не устроили. Спустя десять минут отец стал повышать голос, затем почти крича заявил, что с такими вопросами она пусть вообще ему не звонит. Девушка из страха перед его гневом сказала что-то примирительное и свернула разговор. Не очень похоже на любящего отца, скучающего по любимой дочке, да? Но это понятно, это меня не удивило – родители привыкают к покорности детей, к тому, что те принимают безропотно (под страхом насилия физического или психического) любые их самые тупые отговорки. Меня удивило другое. Когда в тот же день эта девушка стала рассказывать о ситуации, она использовала выражение «папа стал нервничать». Меня это поразило. Я спросил ее – почему ты не сказала «отец впал в бешенство»? Она ответила, что не считает его состояние «бешенством», но согласна с тем, что смягчила оценку его состояния, и что более точным было бы сказать «папа стал испытывать сильное раздражение». Дальше был такой диалог:</w:t>
      </w:r>
    </w:p>
    <w:p>
      <w:pPr>
        <w:pStyle w:val="Normal"/>
        <w:ind w:firstLine="567"/>
        <w:jc w:val="both"/>
        <w:rPr>
          <w:lang w:eastAsia="ja-JP"/>
        </w:rPr>
      </w:pPr>
      <w:r>
        <w:rPr>
          <w:lang w:eastAsia="ja-JP"/>
        </w:rPr>
        <w:t>Я: почему ты выбираешь говорить «сильное раздражение», а не «слабая ненависть»? Почему ты выбрала поместить его реакцию в категорию «раздражение», а не в категорию «ненависть»? Ведь раздражение – нечто такое, что встречается повсеместно, что не считается чем-то неприемлемым, на что часто попросту не обращают внимания.</w:t>
      </w:r>
    </w:p>
    <w:p>
      <w:pPr>
        <w:pStyle w:val="Normal"/>
        <w:ind w:firstLine="567"/>
        <w:jc w:val="both"/>
        <w:rPr>
          <w:lang w:eastAsia="ja-JP"/>
        </w:rPr>
      </w:pPr>
      <w:r>
        <w:rPr>
          <w:lang w:eastAsia="ja-JP"/>
        </w:rPr>
        <w:t>Она: потому что это не была ненависть.</w:t>
      </w:r>
    </w:p>
    <w:p>
      <w:pPr>
        <w:pStyle w:val="Normal"/>
        <w:ind w:firstLine="567"/>
        <w:jc w:val="both"/>
        <w:rPr/>
      </w:pPr>
      <w:r>
        <w:rPr>
          <w:lang w:eastAsia="ja-JP"/>
        </w:rPr>
        <w:t>Я: конечно, но ты ведь свернула разговор, а что было бы, если бы ты не поддалась на его психическое давление и посмела бы настаивать на своем вопросе?</w:t>
      </w:r>
    </w:p>
    <w:p>
      <w:pPr>
        <w:pStyle w:val="Normal"/>
        <w:ind w:firstLine="567"/>
        <w:jc w:val="both"/>
        <w:rPr>
          <w:lang w:eastAsia="ja-JP"/>
        </w:rPr>
      </w:pPr>
      <w:r>
        <w:rPr>
          <w:lang w:eastAsia="ja-JP"/>
        </w:rPr>
        <w:t>Она: я думаю, что раздражение усилилось бы.</w:t>
      </w:r>
    </w:p>
    <w:p>
      <w:pPr>
        <w:pStyle w:val="Normal"/>
        <w:ind w:firstLine="567"/>
        <w:jc w:val="both"/>
        <w:rPr/>
      </w:pPr>
      <w:r>
        <w:rPr>
          <w:lang w:eastAsia="ja-JP"/>
        </w:rPr>
        <w:t>Я: почему ты говоришь «я думаю»? Ты не уверена? Ты жила со своим отцом два десятка лет, и ты не знаешь в точности его реакции, не можешь их предсказать? Я думаю, что можешь, и что именно поэтому ты и свернула разговор, потому что в точности знала, что будет дальше, если ты будешь настаивать</w:t>
      </w:r>
    </w:p>
    <w:p>
      <w:pPr>
        <w:pStyle w:val="Normal"/>
        <w:ind w:firstLine="567"/>
        <w:jc w:val="both"/>
        <w:rPr>
          <w:lang w:eastAsia="ja-JP"/>
        </w:rPr>
      </w:pPr>
      <w:r>
        <w:rPr>
          <w:lang w:eastAsia="ja-JP"/>
        </w:rPr>
        <w:t>Она: да, согласна. Я уверена, что его раздражение бы еще усилилось.</w:t>
      </w:r>
    </w:p>
    <w:p>
      <w:pPr>
        <w:pStyle w:val="Normal"/>
        <w:ind w:firstLine="567"/>
        <w:jc w:val="both"/>
        <w:rPr>
          <w:lang w:eastAsia="ja-JP"/>
        </w:rPr>
      </w:pPr>
      <w:r>
        <w:rPr>
          <w:lang w:eastAsia="ja-JP"/>
        </w:rPr>
        <w:t>Я: и стало бы ненавистью?</w:t>
      </w:r>
    </w:p>
    <w:p>
      <w:pPr>
        <w:pStyle w:val="Normal"/>
        <w:ind w:firstLine="567"/>
        <w:jc w:val="both"/>
        <w:rPr/>
      </w:pPr>
      <w:r>
        <w:rPr>
          <w:lang w:eastAsia="ja-JP"/>
        </w:rPr>
        <w:t>Она: (молчит. Пауза затягивается)</w:t>
      </w:r>
    </w:p>
    <w:p>
      <w:pPr>
        <w:pStyle w:val="Normal"/>
        <w:ind w:firstLine="567"/>
        <w:jc w:val="both"/>
        <w:rPr/>
      </w:pPr>
      <w:r>
        <w:rPr>
          <w:lang w:eastAsia="ja-JP"/>
        </w:rPr>
        <w:t>Я: не будешь отвечать?</w:t>
      </w:r>
    </w:p>
    <w:p>
      <w:pPr>
        <w:pStyle w:val="Normal"/>
        <w:ind w:firstLine="567"/>
        <w:jc w:val="both"/>
        <w:rPr>
          <w:lang w:eastAsia="ja-JP"/>
        </w:rPr>
      </w:pPr>
      <w:r>
        <w:rPr>
          <w:lang w:eastAsia="ja-JP"/>
        </w:rPr>
        <w:t>Она: буду</w:t>
      </w:r>
    </w:p>
    <w:p>
      <w:pPr>
        <w:pStyle w:val="Normal"/>
        <w:ind w:firstLine="567"/>
        <w:jc w:val="both"/>
        <w:rPr>
          <w:lang w:eastAsia="ja-JP"/>
        </w:rPr>
      </w:pPr>
      <w:r>
        <w:rPr>
          <w:lang w:eastAsia="ja-JP"/>
        </w:rPr>
        <w:t>(пауза)</w:t>
      </w:r>
    </w:p>
    <w:p>
      <w:pPr>
        <w:pStyle w:val="Normal"/>
        <w:ind w:firstLine="567"/>
        <w:jc w:val="both"/>
        <w:rPr>
          <w:lang w:eastAsia="ja-JP"/>
        </w:rPr>
      </w:pPr>
      <w:r>
        <w:rPr>
          <w:lang w:eastAsia="ja-JP"/>
        </w:rPr>
        <w:t>Она: да, стало бы ненавистью.</w:t>
      </w:r>
    </w:p>
    <w:p>
      <w:pPr>
        <w:pStyle w:val="Normal"/>
        <w:ind w:firstLine="567"/>
        <w:jc w:val="both"/>
        <w:rPr/>
      </w:pPr>
      <w:r>
        <w:rPr>
          <w:lang w:eastAsia="ja-JP"/>
        </w:rPr>
        <w:t>Я: значит его реакция и является ненавистью, если она наверняка превратилась бы в ненависть, если бы ты стала настаивать на своем вопросе.</w:t>
      </w:r>
    </w:p>
    <w:p>
      <w:pPr>
        <w:pStyle w:val="Normal"/>
        <w:ind w:firstLine="567"/>
        <w:jc w:val="both"/>
        <w:rPr>
          <w:lang w:eastAsia="ja-JP"/>
        </w:rPr>
      </w:pPr>
      <w:r>
        <w:rPr>
          <w:lang w:eastAsia="ja-JP"/>
        </w:rPr>
        <w:t>Этот диалог – яркий пример промытости мозгов. В совершенно очевидной ситуации всё неприятное мгновенно подавляется, слова выбираются предельно мягкие, и в итоге вместо впадающего в ненависть и бешенство человека нам демонстрируется образ «нервничающего» человека.</w:t>
      </w:r>
    </w:p>
    <w:p>
      <w:pPr>
        <w:pStyle w:val="Normal"/>
        <w:ind w:firstLine="567"/>
        <w:jc w:val="both"/>
        <w:rPr>
          <w:lang w:eastAsia="ja-JP"/>
        </w:rPr>
      </w:pPr>
      <w:r>
        <w:rPr>
          <w:lang w:eastAsia="ja-JP"/>
        </w:rPr>
        <w:t>Характерно также и то, что этот разговор никаким образом не изменит отношение дочери к отцу – по-прежнему никуда не делось ни чувство вины перед ним за то, что она «причиняет ему боль», будучи от него далеко, ни жалость к нему.</w:t>
      </w:r>
    </w:p>
    <w:p>
      <w:pPr>
        <w:pStyle w:val="Normal"/>
        <w:ind w:firstLine="567"/>
        <w:jc w:val="both"/>
        <w:rPr>
          <w:lang w:eastAsia="ja-JP"/>
        </w:rPr>
      </w:pPr>
      <w:r>
        <w:rPr>
          <w:lang w:eastAsia="ja-JP"/>
        </w:rPr>
        <w:t>Позиция раба крайне прочна. Очень прочна. Гораздо прочнее, чем кто-либо может это предположить (см. «стокгольмский синдром»). Поэтому эта позиция «против» очень сильна.</w:t>
      </w:r>
    </w:p>
    <w:p>
      <w:pPr>
        <w:pStyle w:val="Normal"/>
        <w:ind w:firstLine="567"/>
        <w:jc w:val="both"/>
        <w:rPr>
          <w:lang w:eastAsia="ja-JP"/>
        </w:rPr>
      </w:pPr>
      <w:r>
        <w:rPr>
          <w:i/>
          <w:lang w:eastAsia="ja-JP"/>
        </w:rPr>
        <w:t>против</w:t>
      </w:r>
      <w:r>
        <w:rPr>
          <w:lang w:eastAsia="ja-JP"/>
        </w:rPr>
        <w:t>): сильная разобщенность детей. Дети живут под непрерывным, постоянным надзором. Когда они постепенно вываливаются из тесного круга своей семьи, они попадают в общество других детей с таким же образом промытыми мозгами, под надзором надзирателей в лице учителей, воспитательниц и т.п. В школе, в яслях, в детском саду они практически лишены возможности общаться друг с другом – перемены между уроками хватает, чтобы переместиться из одного класса в другой, чуть-чуть побеситься, размяв мышцы (</w:t>
      </w:r>
      <w:r>
        <w:rPr>
          <w:i/>
          <w:lang w:eastAsia="ja-JP"/>
        </w:rPr>
        <w:t>пытка обездвиженностью, кстати, очень мучительна – это я говорю тем родителям, которые мирятся с садистским уставом школы – сядь ка вот ты сам и посиди, сложив ручки на столе, в том же режиме, в котором это делают в школе, да при этом не занимайся ничем интересным – включи, например, какую-нибудь телепередачу типа «играй гармонь» - почувствуй на своей шкуре – как пытают твоего ребенка день за днем, месяц за месяцем, год за годом</w:t>
      </w:r>
      <w:r>
        <w:rPr>
          <w:lang w:eastAsia="ja-JP"/>
        </w:rPr>
        <w:t>).</w:t>
      </w:r>
    </w:p>
    <w:p>
      <w:pPr>
        <w:pStyle w:val="Normal"/>
        <w:ind w:firstLine="567"/>
        <w:jc w:val="both"/>
        <w:rPr>
          <w:lang w:eastAsia="ja-JP"/>
        </w:rPr>
      </w:pPr>
      <w:r>
        <w:rPr>
          <w:lang w:eastAsia="ja-JP"/>
        </w:rPr>
        <w:t>Взрослых к детям и вовсе не подпускают, если это не дипломированный и уполномоченный садист-надзиратель. (</w:t>
      </w:r>
      <w:r>
        <w:rPr>
          <w:i/>
          <w:lang w:eastAsia="ja-JP"/>
        </w:rPr>
        <w:t>В связи с этим вспоминается анекдот – отличие педофила от педагога состоит в том, что педофил в самом деле любит детей</w:t>
      </w:r>
      <w:r>
        <w:rPr>
          <w:lang w:eastAsia="ja-JP"/>
        </w:rPr>
        <w:t>).</w:t>
      </w:r>
    </w:p>
    <w:p>
      <w:pPr>
        <w:pStyle w:val="Normal"/>
        <w:ind w:firstLine="567"/>
        <w:jc w:val="both"/>
        <w:rPr>
          <w:lang w:eastAsia="ja-JP"/>
        </w:rPr>
      </w:pPr>
      <w:r>
        <w:rPr>
          <w:i/>
          <w:lang w:eastAsia="ja-JP"/>
        </w:rPr>
        <w:t>за</w:t>
      </w:r>
      <w:r>
        <w:rPr>
          <w:lang w:eastAsia="ja-JP"/>
        </w:rPr>
        <w:t>): интернет. Интернет – это бомба замедленного действия. Его не остановить. Он проникает и в дома, и в школы. Организовать контроль за интернетом тоже можно, конечно, но очень сложно, и пока что этому никому не удалось в такой степени, чтобы взрослые могли бы вздохнуть спокойно. Интернет будет расширяться все больше и больше, так как обмен информацией является одним из значимых приоритетов в культурах, стремящихся к развитию, к успешному конкурированию. Во всяком случае, по всему миру (если не считать разные отмороженные диктатуры) скорость проникновения интернета во все сферы жизни только увеличивается. И вот в этом интернете ребенок может наткнуться на то, что его отрезвит, заставит задуматься. Вот мой сайт, например. Разумеется, родитель может сделать так, чтобы с домашнего компьютера мой сайт не открывался. Но проблема этим не решится. Придется закрыть доступ к форумам, на которых обсуждаются те или иные элементы моих точек зрения. Их тоже немного, ок. Но мой сайт посещают тысячи людей. Многие из них имеют блоги, свои сайты, участвуют на других форумах… мои книги давно уже скопированы на тысячи компьютеров, их читают и просматривают тысячи людей… нет, не решить этой задачи никак. Не заблокировать, не оградить. И это ведь речь идет только о домашнем компьютере, а как добраться до компьютеров его друзей, приятелей? Даже порнографию не удается заблокировать, хотя стараются очень сильно…</w:t>
      </w:r>
    </w:p>
    <w:p>
      <w:pPr>
        <w:pStyle w:val="Normal"/>
        <w:ind w:firstLine="567"/>
        <w:jc w:val="both"/>
        <w:rPr/>
      </w:pPr>
      <w:r>
        <w:rPr>
          <w:lang w:eastAsia="ja-JP"/>
        </w:rPr>
        <w:t>В интернете легко объединяться в сообщества, легко общаться с другими детьми и взрослыми. Интернет – это путь, через который в мозги детей непременно будет проникать информация, которая будет заставлять их задумываться. Даже те дети, которые так дружно послали меня в упоминаемом обсуждении их родителей – даже они «в опасности», ведь они прочли крамольные мысли. А мысли эти здравые, трезвые, обоснованные. И это означает, что в головах многих из тех детей может начаться брожение, они могут возвращаться мыслями к беспокоящим их вопросам и т.д.</w:t>
      </w:r>
    </w:p>
    <w:p>
      <w:pPr>
        <w:pStyle w:val="Normal"/>
        <w:ind w:firstLine="567"/>
        <w:jc w:val="both"/>
        <w:rPr/>
      </w:pPr>
      <w:r>
        <w:rPr>
          <w:i/>
          <w:lang w:eastAsia="ja-JP"/>
        </w:rPr>
        <w:t>за</w:t>
      </w:r>
      <w:r>
        <w:rPr>
          <w:lang w:eastAsia="ja-JP"/>
        </w:rPr>
        <w:t>): возраст, в котором дети начинают нести какую-либо уголовную или административную ответственность, страшно оторван от того возраста, в котором дети начинают уже превращаться из заготовок в личности. Так же дело обстоит и с возрастом, в котором дети могут начать заниматься сексом. Первые сексуальные желания возникают не позже, чем в три года, а по закону реализовывать их, не опасаясь полного разрушения своей жизни и жизни тех, кто считается за тебя ответственным, можно только с 14 или 16 или 18 – где как.</w:t>
      </w:r>
    </w:p>
    <w:p>
      <w:pPr>
        <w:pStyle w:val="Normal"/>
        <w:ind w:firstLine="567"/>
        <w:jc w:val="both"/>
        <w:rPr>
          <w:lang w:eastAsia="ja-JP"/>
        </w:rPr>
      </w:pPr>
      <w:r>
        <w:rPr>
          <w:lang w:eastAsia="ja-JP"/>
        </w:rPr>
        <w:t xml:space="preserve">Примерно в 7-8 лет современные дети в открытом обществе уже превращаются в личности, которые вполне способны воспринимать идеи, ставить цели и добиваться их. И эта ситуация является крайне угрожающей для родителей – дети могут этим воспользоваться, чтобы разрушить свое рабство. Например, что произойдет, если два «ребенка» по 10 лет выйдут на площадь и начнут ласкать друг друга? Ну, в общем понятно, что будет – им начнут промывать мозги, угрожать, запугивать, поставят их на учет и т.д., но по сути-то сделать с ними никто ничего не может. А что будет, если они повторят это? Их проблемы от этого не вырастут, а вот проблемы их родителей могут стать огромными. Фактически, </w:t>
      </w:r>
      <w:r>
        <w:rPr>
          <w:b/>
          <w:lang w:eastAsia="ja-JP"/>
        </w:rPr>
        <w:t>таким простым образом можно полностью разрушить жизнь родителей и уничтожить семейную тюрьму</w:t>
      </w:r>
      <w:r>
        <w:rPr>
          <w:lang w:eastAsia="ja-JP"/>
        </w:rPr>
        <w:t>. Вы думаете, дети не смогут до этого додуматься? Если я смог, то они тем более смогут.</w:t>
      </w:r>
    </w:p>
    <w:p>
      <w:pPr>
        <w:pStyle w:val="Normal"/>
        <w:ind w:firstLine="567"/>
        <w:jc w:val="both"/>
        <w:rPr>
          <w:lang w:eastAsia="ja-JP"/>
        </w:rPr>
      </w:pPr>
      <w:r>
        <w:rPr>
          <w:lang w:eastAsia="ja-JP"/>
        </w:rPr>
        <w:t>(</w:t>
      </w:r>
      <w:r>
        <w:rPr>
          <w:i/>
          <w:lang w:eastAsia="ja-JP"/>
        </w:rPr>
        <w:t>Примечание: я не призываю совершать такие действия, я лишь обдумываю те или иные возможности</w:t>
      </w:r>
      <w:r>
        <w:rPr>
          <w:lang w:eastAsia="ja-JP"/>
        </w:rPr>
        <w:t>).</w:t>
      </w:r>
    </w:p>
    <w:p>
      <w:pPr>
        <w:pStyle w:val="Normal"/>
        <w:ind w:firstLine="567"/>
        <w:jc w:val="both"/>
        <w:rPr>
          <w:lang w:eastAsia="ja-JP"/>
        </w:rPr>
      </w:pPr>
      <w:r>
        <w:rPr>
          <w:lang w:eastAsia="ja-JP"/>
        </w:rPr>
        <w:t>Разумеется, в любом случае дети не станут свободными – общество поместит их в другую тюрьму, но для раба, не желающего больше быть рабом, это может не оказаться препятствующим соображением – он, в конце концов, может продолжить свою деятельность и на новом месте заключения, заражая своими идеями других детей.</w:t>
      </w:r>
    </w:p>
    <w:p>
      <w:pPr>
        <w:pStyle w:val="Normal"/>
        <w:ind w:firstLine="567"/>
        <w:jc w:val="both"/>
        <w:rPr>
          <w:lang w:eastAsia="ja-JP"/>
        </w:rPr>
      </w:pPr>
      <w:r>
        <w:rPr>
          <w:lang w:eastAsia="ja-JP"/>
        </w:rPr>
        <w:t>Знаете, страсть к свободе – как вирус. Сложно остановить. Давно ли Малайзия была колонией Великобритании? Каких-то 60 лет назад. Знаете, почему англичане не стали заливать кровью эту страну, чтобы удержать ее в подчинении? Гуманизм? Бросьте. Это сказки для вислоухих. Причина в другом – опыт. Кто не помнит историю, обречен вечно ее повторять. Англичане, очевидно, помнят историю и не хотят вваливаться в затяжные войны, подрывая свою экономику, свой имидж и т.п. – хорошо помнят они и опыт французов и американцев во Вьетнаме, и свой собственный опыт в Индии, когда реки крови пролились с обеих сторон совершенно безрезультатно для империи (речь идет, конечно, не о рядовых англичанах, которые помнят хорошо лишь результаты матчей премьер-лиги, а о тех, кто принимает решения и оказывает влияние). Залить кровью вирус свободы трудно, если он распространился на сколь-нибудь значительном ареале.</w:t>
      </w:r>
    </w:p>
    <w:p>
      <w:pPr>
        <w:pStyle w:val="Normal"/>
        <w:ind w:firstLine="567"/>
        <w:jc w:val="both"/>
        <w:rPr/>
      </w:pPr>
      <w:r>
        <w:rPr>
          <w:i/>
          <w:lang w:eastAsia="ja-JP"/>
        </w:rPr>
        <w:t>за</w:t>
      </w:r>
      <w:r>
        <w:rPr>
          <w:lang w:eastAsia="ja-JP"/>
        </w:rPr>
        <w:t>): обостренное чувство справедливости у детей. Трудно с этим бороться.</w:t>
      </w:r>
    </w:p>
    <w:p>
      <w:pPr>
        <w:pStyle w:val="Normal"/>
        <w:ind w:firstLine="567"/>
        <w:jc w:val="both"/>
        <w:rPr>
          <w:lang w:eastAsia="ja-JP"/>
        </w:rPr>
      </w:pPr>
      <w:r>
        <w:rPr>
          <w:lang w:eastAsia="ja-JP"/>
        </w:rPr>
        <w:t>К БДВ взрослые совершенно не готовы. Если война грянет – последствия могут быть совершенно ужасающими, так как фронт будет проходить везде – в каждой семье, и враг будет не за линией фронта, а прямо тут – в твоей квартире, и ты будешь испытывать к врагу не только ненависть, но и чувство жалости и желания обладания, и против тебя могут обернуться законы – детям очень легко спровоцировать взрослых, ну просто элементарно. Представь себе анонимное письмо в полицию: «у такого-то господина в мобильнике порно-запись с детьми». А у него она и в самом деле там есть! И кто ее туда записал? И кто поверит его слезам и крикам, что он не имеет к этому отношения? Взрослые страшно уязвимы! Они этого не понимают. Когда поймут, будет, возможно, уже поздно. И кто вам сказал, что эти методы уже не испробованы? Разве мало тех, кто получает огромные сроки за детское порно, таинственным образом найденным на его компьютере? Когда ребенок встречает в очередной раз в новостях сообщение о том, как прижучили очередного солидного дядю – адвоката там или юриста или священника, который, о ужас, оказался тайным педофилом с порнухой на компе, в его голову могут начать закрадываться мысли, ведь и у него папа – весьма достойный человек с отличной репутацией…</w:t>
      </w:r>
    </w:p>
    <w:p>
      <w:pPr>
        <w:pStyle w:val="Normal"/>
        <w:ind w:firstLine="567"/>
        <w:jc w:val="both"/>
        <w:rPr>
          <w:lang w:eastAsia="ja-JP"/>
        </w:rPr>
      </w:pPr>
      <w:r>
        <w:rPr>
          <w:lang w:eastAsia="ja-JP"/>
        </w:rPr>
      </w:r>
    </w:p>
    <w:p>
      <w:pPr>
        <w:pStyle w:val="Normal"/>
        <w:ind w:firstLine="567"/>
        <w:jc w:val="both"/>
        <w:rPr/>
      </w:pPr>
      <w:r>
        <w:rPr>
          <w:lang w:eastAsia="ja-JP"/>
        </w:rPr>
        <w:t>Родителям сама мысль о свободе детей от взрослых ненавистна. Для них ребенок, не являющийся рабом, освободившийся от рабства - это уже автоматически ребенок-убийца, который загрызет или подчинит себе всех, кого сумеет. Родители на самом деле прекрасно чувствуют, что постоянно и жестоко насилуют детей, и они сильно боятся ответной агрессии - только конечно никогда в этом не признаются даже самим себе.</w:t>
      </w:r>
    </w:p>
    <w:p>
      <w:pPr>
        <w:pStyle w:val="Normal"/>
        <w:ind w:firstLine="567"/>
        <w:jc w:val="both"/>
        <w:rPr/>
      </w:pPr>
      <w:r>
        <w:rPr>
          <w:lang w:eastAsia="ja-JP"/>
        </w:rPr>
        <w:t>Вот ответы на вопрос - зачем ребенку застилать постель, и зачем заставлять ребенка убирать в своей комнате, вместо того, чтобы предоставить ему шанс решить самому - в какой обстановке хочется жить:</w:t>
      </w:r>
    </w:p>
    <w:p>
      <w:pPr>
        <w:pStyle w:val="Normal"/>
        <w:ind w:firstLine="567"/>
        <w:jc w:val="both"/>
        <w:rPr/>
      </w:pPr>
      <w:r>
        <w:rPr>
          <w:lang w:eastAsia="ja-JP"/>
        </w:rPr>
        <w:t>«А почему Вы считаете, что детей нужно пускать на самотек?.. Хорошо, давайте будем мило улыбаться, когда он скажет "пойду покурю" или колоться пойдет или скажет "ма отвали не виш комп у меня..", потом девку в дом притащит, а потом ваще из хаты нас выгонит... что ж такая ситуация лучше, да?»</w:t>
      </w:r>
    </w:p>
    <w:p>
      <w:pPr>
        <w:pStyle w:val="Normal"/>
        <w:ind w:firstLine="567"/>
        <w:jc w:val="both"/>
        <w:rPr/>
      </w:pPr>
      <w:r>
        <w:rPr>
          <w:lang w:eastAsia="ja-JP"/>
        </w:rPr>
        <w:t>«Скажите тогда на милость, а что из ребенка вырастет, если ничему не учить? Трутень? Моральный урод?»</w:t>
      </w:r>
    </w:p>
    <w:p>
      <w:pPr>
        <w:pStyle w:val="Normal"/>
        <w:ind w:firstLine="567"/>
        <w:jc w:val="both"/>
        <w:rPr>
          <w:lang w:eastAsia="ja-JP"/>
        </w:rPr>
      </w:pPr>
      <w:r>
        <w:rPr>
          <w:lang w:eastAsia="ja-JP"/>
        </w:rPr>
        <w:t>«Если ребенку не показать и не напоминать, вырастет неряха. Ранец, куртка и книги на кровати незаправленной? Может еще тарелка от супа? А потом и презервативы будут валяться 100%.»</w:t>
      </w:r>
    </w:p>
    <w:p>
      <w:pPr>
        <w:pStyle w:val="Normal"/>
        <w:ind w:firstLine="567"/>
        <w:jc w:val="both"/>
        <w:rPr>
          <w:lang w:eastAsia="ja-JP"/>
        </w:rPr>
      </w:pPr>
      <w:r>
        <w:rPr>
          <w:lang w:eastAsia="ja-JP"/>
        </w:rPr>
        <w:t>«Я родила людей, которым жить в обществе. А нечистоплотные и неаккуратные люди неприятны никому.»</w:t>
      </w:r>
    </w:p>
    <w:p>
      <w:pPr>
        <w:pStyle w:val="Normal"/>
        <w:ind w:firstLine="567"/>
        <w:jc w:val="both"/>
        <w:rPr>
          <w:lang w:eastAsia="ja-JP"/>
        </w:rPr>
      </w:pPr>
      <w:r>
        <w:rPr>
          <w:lang w:eastAsia="ja-JP"/>
        </w:rPr>
        <w:t>Родители потому и воспринимают своих детей как чудовищ, которые – дай им минимальную свободу – пойдут жечь и убивать, потому что именно они и делают детей такими – желающими только вырваться из под чудовищной опеки, всеохватного насилия и постоянной ненависти. Родители догадываются – детям просто ничего не остается в той безвыходной ситуации, в которой они оказались – только мстить за бесконечные варварские пытки. И взрослые – в бесплодной попытке защитить себя от ненависти детей – пытаются лишь еще больше их подавить, еще вернее сломать, еще надежнее вбить в них мораль, направленную на ненависть к сексу, к любым удовольствиям вообще, на чувство долга и прочее и прочее – на укрепление всех тех оков, которыми люди с малолетства повязаны по рукам и ногам. Цель воспитания – заставить детей насиловать себя самим так, как бы это делали их родители. Когда цель достигнута, ребенок считается «хорошим» и «воспитанным». И эта цель успешно достигается. Но это не означает, что так будет всегда.</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45. «Проблема отрыва»</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Эрих Фромм в своей книге «Бегство от свободы» писал:</w:t>
      </w:r>
    </w:p>
    <w:p>
      <w:pPr>
        <w:pStyle w:val="Normal"/>
        <w:ind w:firstLine="567"/>
        <w:jc w:val="both"/>
        <w:rPr/>
      </w:pPr>
      <w:r>
        <w:rPr>
          <w:lang w:eastAsia="ja-JP"/>
        </w:rPr>
        <w:t>«Пока и поскольку человек, фигурально выражаясь, не порвал «пуповину», связывающую его с внешним миром, он не свободен; но эти узы дают ему ощущение принадлежности к чему-то, как бы гарантируют ему безопасность существования за счет корней в какой-то почве. Я предлагаю назвать эти узы, существующие до того, как процесс индивидуализации приводит к полному обособлению индивида, "первичными узами". Они органичны - в том смысле, что являются естественным фактором нормального человеческого развития. Они предполагают отсутствие индивидуальности, но дают индивиду уверенность и жизненную ориентацию. Эти узы связывают ребенка с матерью, первобытного человека с его племенем и с природой, а средневекового - с церковью и с его сословием. Когда достигается полная индивидуализация, когда человек освобождается от этих первичных уз, перед ним встает новая задача: сориентироваться и укорениться в мире, найти для себя какие-то новые гарантии, которые просто не были нужны при его прежнем существовании».</w:t>
      </w:r>
    </w:p>
    <w:p>
      <w:pPr>
        <w:pStyle w:val="Normal"/>
        <w:ind w:firstLine="567"/>
        <w:jc w:val="both"/>
        <w:rPr>
          <w:lang w:eastAsia="ja-JP"/>
        </w:rPr>
      </w:pPr>
      <w:r>
        <w:rPr>
          <w:lang w:eastAsia="ja-JP"/>
        </w:rPr>
        <w:t>Описанная Фроммом проблема отрыва от первичных уз целиком и полностью касается тех людей, которые, ознакомившись с моими книгами и испытав симпатию к изложенным в ней идеям и практическим примерам, и став, тем самым, «симпатами», сталкиваются лоб в лоб с возникающей потребностью претворять свое теоретическое, рассудочное и эмоциональное согласие в реальность, в практическую жизнь. Конечно, очень многие люди совершенно спокойно могут совмещать в своем конгломерате концепций самые несовместные, самые противоречивые, и не испытывать по этому поводу никаких озабоченностей и стремлений. Таких людей большинство, так как такое состояние характерно для людей с совершенно промытыми мозгами, для людей, чье мышление раз и навсегда задано еще в детские годы, и состоит в бездумном жонглировании догмами. Противоречия потому так легко и беспроблемно и уживаются в таких людях, что они на самом деле никогда не думают ни о чем (в лучшем случае кроме того, что касается их профессиональных обязанностей), а поскольку они никогда не думают, то они и не замечают и не хотят замечать никаких противоречий. Именно поэтому мать, с одной стороны, может клятвенно утверждать, что предоставляет своим детям полную свободу, и в следующий, а порой и в тот же момент насилуя их своими окриками, бессмысленными требованиями, удушающей заботой. Она этого противоречия не видит и не хочет видеть и отреагирует с отчетливой агрессией, если ты укажешь ей на то – насколько реальная жизнь противоречит той картине, которую она поддерживает в своем воображении.</w:t>
      </w:r>
    </w:p>
    <w:p>
      <w:pPr>
        <w:pStyle w:val="Normal"/>
        <w:ind w:firstLine="567"/>
        <w:jc w:val="both"/>
        <w:rPr>
          <w:lang w:eastAsia="ja-JP"/>
        </w:rPr>
      </w:pPr>
      <w:r>
        <w:rPr>
          <w:lang w:eastAsia="ja-JP"/>
        </w:rPr>
        <w:t>Фраза «люди никогда не думают», может показаться преувеличенной, максималистской. Именно такие фразы люди обычно пригвождают сентенциями вроде «не бывает ничего белого и черного». Черное и белое, как легко убедиться, бывает, и бывает гораздо чаще, чем в это хочется верить. Наличие «полутонов» в психической жизни человека является крайне редким явлением! Если ребенок испачкал свои штаны – разве в реакции матери есть какие-то «полутона»? Есть однозначное, непоколебимое и безапелляционное мнение о том, что это «плохо». Незамужняя девушка потрахалась с парнем – какие тут «полутона» для ее родителей? Пообщайся с людьми, посмотри на их реакции – что бы ты им ни сказал, ты никогда, ну совершенно никогда не услышишь от них фразы «я пока не имею мнения на этот счет, мне надо подумать и, возможно, посоветоваться». Никогда, никогда, никогда и еще раз никогда ты не услышишь такой фразы, хоть месяцами и годами будешь ходить с фонарем в руках среди людей и заговаривать с ними. Со многими вещами трудно примириться. Трудно смириться и с этим фактом – люди НИКОГДА НЕ ДУМАЮТ. Это кажется особенно диким, поскольку сами люди, само общество в целом считают себя думающими, рассуждающими. Отчасти это верно. Современный человек может считать себя думающим, поскольку он ОБЛАДАЕТ СПОСОБНОСТЬЮ думать. Каждый может мыслить логически, сопоставлять «за» и «против», подыскивать аргументы в пользу или против того или иного утверждения. Каждый может это делать, но… никогда не делает.</w:t>
      </w:r>
    </w:p>
    <w:p>
      <w:pPr>
        <w:pStyle w:val="Normal"/>
        <w:ind w:firstLine="567"/>
        <w:jc w:val="both"/>
        <w:rPr>
          <w:lang w:eastAsia="ja-JP"/>
        </w:rPr>
      </w:pPr>
      <w:r>
        <w:rPr>
          <w:lang w:eastAsia="ja-JP"/>
        </w:rPr>
        <w:t>Посмотри – как люди спорят! Это ведь непередаваемый кошмар, непрерывный фильм ужасов. Разве люди хоть когда-либо обмениваются аргументами? Они просто охуячивают друг друга догматическими плевками, стараясь подавить соперника, раздавить его психически, следуя правилу «мы все равно не сможем ни о чем договориться, поэтому начну с оскорблений».</w:t>
      </w:r>
    </w:p>
    <w:p>
      <w:pPr>
        <w:pStyle w:val="Normal"/>
        <w:ind w:firstLine="567"/>
        <w:jc w:val="both"/>
        <w:rPr>
          <w:lang w:eastAsia="ja-JP"/>
        </w:rPr>
      </w:pPr>
      <w:r>
        <w:rPr>
          <w:lang w:eastAsia="ja-JP"/>
        </w:rPr>
        <w:t>Вслед за принятием той или иной догмы следует порождение уверенности в ее правоте. Этот механизм более тонкий, более сложный для наблюдения – неудивительно, что никто из людей, не читавших моих книг, не в состоянии отличать концепцию от уверенности в ее верности. Это приводит ко многим затруднениям при борьбе с догмами. Например, можно вспомнить борьбу Докинза и его движения «брайтов» против религиозного отупения. Докинз в своей книге «Бог как иллюзия» приводит многочисленные и яркие рассуждения, показывающие всю абсурдность утверждения о существовании бога. Раньше на эту же тему блестящую книгу написал Рассел («Почему я не христианин»), можно привести и множество других примеров очень ярко, удачно, свежо написанных книг, в которых религия получает достойный отпор (например, на меня большое впечатление произвела книга Лео Таксиля «Священный вертеп»). Книга Докинза очень яркая и интересная, и тем удивительней то, что она производит эффект лишь на тех, кто уже находится в колеблющемся состоянии. Те же, кто имел слепую уверенность в существовании бога, т.е. подавляющее большинство верующих, не испытывают никаких подвижек в своей уверенности. Это происходит именно потому, что книги такого рода бьют не совсем ту цель – они апеллируют к здравому смыслу, которого, как раз, у людей практически и нет. Такие книги обращаются к здравому смыслу людей, к их способности рассуждать, а именно эта способность-то и не используется людьми. Если ставить перед собой цель – освободить людей от слепой и ложной уверенности в существовании бога, а также от других, подобных этой, слепых уверенностей, то необходимо именно уверенность и делать главным объектом рассмотрения.</w:t>
      </w:r>
    </w:p>
    <w:p>
      <w:pPr>
        <w:pStyle w:val="Normal"/>
        <w:ind w:firstLine="567"/>
        <w:jc w:val="both"/>
        <w:rPr>
          <w:lang w:eastAsia="ja-JP"/>
        </w:rPr>
      </w:pPr>
      <w:r>
        <w:rPr>
          <w:lang w:eastAsia="ja-JP"/>
        </w:rPr>
        <w:t>В моих книгах приведены примеры того – как происходит разбор тех или иных утверждений, которые человек где-то от кого-то перенял и без рассмотрения, сомнения, считает их верными – такие утверждения я называю «догмами» или «ложными концепциями» или, более кратко, «концепциями». Чтобы разбирать концепции, как раз и необходимо пользоваться здравым смыслом и своей способностью совершать умозаключения – приводить аргументы, контраргументы, контр-контраргументы и т.д. – выписывать целое дерево обоснованных утверждений. Кто когда этим занимался из тех, кто не читал моих книг? Да никто. Ребенку надо одеть шарфик и точка – какие тут нах «деревья рассуждений»…</w:t>
      </w:r>
    </w:p>
    <w:p>
      <w:pPr>
        <w:pStyle w:val="Normal"/>
        <w:ind w:firstLine="567"/>
        <w:jc w:val="both"/>
        <w:rPr>
          <w:lang w:eastAsia="ja-JP"/>
        </w:rPr>
      </w:pPr>
      <w:r>
        <w:rPr>
          <w:lang w:eastAsia="ja-JP"/>
        </w:rPr>
        <w:t>Человек, который согласен с моим отношением к негативным эмоциям, озаренным восприятиям, механическим и радостным желаниям, догмам и обоснованным утверждениям и т.д. – такой человек становится перед дилеммой – как жить дальше? Симпат – это человек, который сделал шаг вперед: с места «это кажется верным» он шагнул в место «это верно» - то есть в нем произошла (спонтанно в результате невидимой и неслышимой работы искренности, или в результате целенаправленных усилий) смена уверенности, то есть он не просто проследовал за моим ходом мысли и одобрительно покивал головой, а в нем родилась уверенность в том, что это верно.</w:t>
      </w:r>
    </w:p>
    <w:p>
      <w:pPr>
        <w:pStyle w:val="Normal"/>
        <w:ind w:firstLine="567"/>
        <w:jc w:val="both"/>
        <w:rPr/>
      </w:pPr>
      <w:r>
        <w:rPr>
          <w:lang w:eastAsia="ja-JP"/>
        </w:rPr>
        <w:t>А дальше как жить?</w:t>
      </w:r>
    </w:p>
    <w:p>
      <w:pPr>
        <w:pStyle w:val="Normal"/>
        <w:ind w:firstLine="567"/>
        <w:jc w:val="both"/>
        <w:rPr>
          <w:lang w:eastAsia="ja-JP"/>
        </w:rPr>
      </w:pPr>
      <w:r>
        <w:rPr>
          <w:lang w:eastAsia="ja-JP"/>
        </w:rPr>
        <w:t>На этом этапе многие симпаты застревают на месяцы и на годы, если не сказать «навсегда». Одно дело – рассудочно понимать и соглашаться, другое – сменить уверенность, и третье – изменить свою жизнь, оборвать пуповину, говоря языком Фромма, связывавшую человека со всем тем миром, который давал ему трупную успокоенность, мертвенное довольство, убивающий комфорт. Мать, которая ежеминутно насилует своего ребенка удушающей заботой, кастрирующими запретами и наказаниями, ударами ненависти и раздражения – посмотри на такую мать – их полно, они везде, каждая мать такая – посмотри – они чувствуют себя совершенно уверенными в своей правоте, мир кажется им понятным и простым – надо одеть шарф, надо запретить ласкать себя, надо сказать чтобы не пачкался и т.д. – все просто, все запрограммировано на десять, двадцать, тридцать лет вперед, на всю жизнь! Семидесятилетние мамы по-прежнему пытаются насиловать своих пятидесятилетних детей при первой возможности! Эти матери выглядят фанатично уверенными в своей правоте, они испытывают чувство полной справедливости и необходимости своего насилия, и их уверенность непоколебима. Она дает им опору – посмотри с какой уверенностью мать будет настаивать на том, что ребенок должен застилать постель! Про таких хочется сказать: «в горящую избу войдет, коня на скаку остановит». Да, и войдет и остановит, не исключено. Фанатики вообще способны на действия, которые ошибочно называют «самопожертвованием». И делают они это именно потому, что чувствуют за собой поддерживающую их силу – силу уверенности в своей правоте, силу уверенности в том, что их поддерживает бог, предки, общественное мнение, мировая справедливость и т.д.</w:t>
      </w:r>
    </w:p>
    <w:p>
      <w:pPr>
        <w:pStyle w:val="Normal"/>
        <w:ind w:firstLine="567"/>
        <w:jc w:val="both"/>
        <w:rPr>
          <w:lang w:eastAsia="ja-JP"/>
        </w:rPr>
      </w:pPr>
      <w:r>
        <w:rPr>
          <w:lang w:eastAsia="ja-JP"/>
        </w:rPr>
        <w:t xml:space="preserve">Симпат сталкивается с проблемой, заключающейся в том, что все эти механические, убивающие его неотвратимо уверенности, дающие ему одновременно уверенность в своих силах, ему приходится разрушать. Одну за другой. И перед ним, как и говорит Фромм, «встает новая задача: сориентироваться и укорениться в мире, найти для себя какие-то новые гарантии, которые просто не были нужны при его прежнем существовании». И это трудно. Это напоминает мне ситуацию, когда новичок-дайвер впервые под водой тренирует смену регулятора. Особенно, когда он впервые в жизни в пещере. Вокруг полная темнота, ничего не видно (ведь весь предыдущий мир оказался иллюзией), только всполохи фонарей (редкие моменты вспышки ясностей), и тебе надо изо рта вынимать источник жизни – регулятор, через который к тебе поступает воздух, и вставлять другой. Несколько секунд в твоем рту не будет ничего – ты полностью отрезан от возможности выжить. </w:t>
      </w:r>
    </w:p>
    <w:p>
      <w:pPr>
        <w:pStyle w:val="Normal"/>
        <w:ind w:firstLine="567"/>
        <w:jc w:val="both"/>
        <w:rPr/>
      </w:pPr>
      <w:r>
        <w:rPr>
          <w:lang w:eastAsia="ja-JP"/>
        </w:rPr>
        <w:t>Если не опираться на авторитет мамы, папы, библии, корана, талмуда, римского папы, далай-ламы, соседей, учителя в школе, собутыльников, авторов книг и вообще ни на какие авторитеты, если не опираться на механические уверенности, перенятые бездумно и механически от всех этих вышеперечисленных источников, то на что же, в самом деле, опираться?? На свой здравый смысл? Так он еще только в самом зачатке, ты ведь никогда в жизни его не тренировал! На радостные желания? Но они слабые, редкие, и вообще как-то тревожно – опираться не на «так правильно», освященное тысячами авторитетов, а на «испытываю предвкушение и считаю целесообразным и безопасным в силу таких-то и таких-то причин». Это не просто смена регуляторов во рту – и тот и другой поставляет тебе в легкие воздух, а тут ситуация другая – меняется сама «физиология психики». Ты полностью переходишь на другое жизнеобеспечение. Как это отразится на тебе? Как это повлияет на твою психику, тело, работу, семью, привязанности, способности получать удовольствия и т.д.? Полная неизвестность впереди. Если жить как все, то и проживешь как все – понятно, что жизнь будет отвратительной, наполненной болезнями, отупениями, скукой, ненавистью, жалостью к себе, мучительными ритуалами ухаживания за мерзкими бабушками, изматывающими общениями из чувства долга и вежливости и т.д. Впереди – мучительная жизнь, но все же и в ней есть немного удовольствий – тайком от жены трахнуть проститутку, поиграть в компьютерную игрушку, подрачить, нажраться от пуза и сидеть перед телеком, смотреть футбол, сходить по грибы, раз в год съездить на море и испытать за две недели пару секунд чего-то приятного… все-таки в такой мертвой жизни есть то, что не хочется терять, а что я получу, если начну устранять ложные уверенности, концепции, следовать радостным желаниям и здравому смыслу? Уж совершенно ясно, что с родителями больше я не смогу, не захочу поддерживать эту лживую тюремную дружбу, мне придется наверное развестись со своей женой, которая совершенно не является для меня близким человеком, и кто будет стирать мои носки? Кто будет готовить мне обед? Кому я смогу пожаловаться на начальника на работе? Соседи будут на меня смотреть как на неудачника, мои приятели от меня отвернутся. Смогу ли я вообще построить что-то на месте того пустыря, который окажется на месте разрушения всего убивающего меня, лживого, постылого? А хрен его знает. Полная неизвестность. Отрыв пуповины. Вынимание регулятора в пещере в надежде на неисследованную фикцию. Страшно до чертиков.</w:t>
      </w:r>
    </w:p>
    <w:p>
      <w:pPr>
        <w:pStyle w:val="Normal"/>
        <w:ind w:firstLine="567"/>
        <w:jc w:val="both"/>
        <w:rPr>
          <w:lang w:eastAsia="ja-JP"/>
        </w:rPr>
      </w:pPr>
      <w:r>
        <w:rPr>
          <w:lang w:eastAsia="ja-JP"/>
        </w:rPr>
        <w:t>Да, страшно. И в самом деле – по глупости можно сделать что-нибудь такое, о чем потом будешь долго жалеть. Именно поэтому я не предлагаю рубить с плеча. Составь список ОЧЕНЬ МЕЛКИХ изменений, которые ты хотел бы внести в свою жизнь. Подчеркиваю еще и еще раз – ОЧЕНЬ мелких. Например – перестать кушать за семейным столом, настоять на своем праве есть тогда, когда хочется. Обычно говорят: «это очень мелкое изменение, мне бы что-нибудь посерьезнее, помасштабнее». Ага, как же… Ты попробуй! Ты увидишь, как мощные волны начнут захлестывать твой кораблик, угрожая полностью его опрокинуть. На тебя начнут давить все родственники, независимо от степени их старшинства или меньшинства, близости или дальности. Тебя будут давить жалостью и агрессией, угрозами и уговорами, скандалами и стервозностью. Мир вокруг тебя встанет на дыбы. Тебе покажется, что небо упало на землю, и что вся твоя жизнь рушится. Окружающие тебя люди никогда без упорного боя не сдадут ни клочка территории под названием «так надо, так положено, так заведено».</w:t>
      </w:r>
    </w:p>
    <w:p>
      <w:pPr>
        <w:pStyle w:val="Normal"/>
        <w:ind w:firstLine="567"/>
        <w:jc w:val="both"/>
        <w:rPr>
          <w:lang w:eastAsia="ja-JP"/>
        </w:rPr>
      </w:pPr>
      <w:r>
        <w:rPr>
          <w:lang w:eastAsia="ja-JP"/>
        </w:rPr>
        <w:t>Или начни называть своих родителей по именам, а не «папа и мама». Или скажи, что тебе твое имя больше не нравится, и попробуй не отзываться на старое имя и требовать, чтобы тебя называли новым. Или попробуй не застилать свою постель. Или потребуй, чтобы в течение определенных тобою 15 минут в течение дня тебя НИКТО И НИ ПО КАКОМУ ПОВОДУ не трогал, не звал, не отвлекал. Или мой только ту посуду, которую ты сам использовал. Что бы тебе ни захотелось сделать, тебе придется выдержать настоящий бой. Тебя будут обвинять во всем, в чем только можно – ты будешь удивлен изобретательностью окружающих.</w:t>
      </w:r>
    </w:p>
    <w:p>
      <w:pPr>
        <w:pStyle w:val="Normal"/>
        <w:ind w:firstLine="567"/>
        <w:jc w:val="both"/>
        <w:rPr>
          <w:lang w:eastAsia="ja-JP"/>
        </w:rPr>
      </w:pPr>
      <w:r>
        <w:rPr>
          <w:lang w:eastAsia="ja-JP"/>
        </w:rPr>
        <w:t>Тем не менее, эту войну вокруг какого-то мелкого изменения выдержать можно, и можно внести в свою жизнь такое изменение, которое сделает ее немножко более приятной, немножко менее похожей на жизнь заключенного в тюрьме. И сделав один успешный шаг, ты почувствуешь, возможно, «вкус к изменениям», появится ясность – жизнь изменилась и стала немного более приятной, комфортной, а значит можно изменить и еще кое что. Появится предвкушение, больше уверенности. Такую тактику я называю «тактикой мелких шагов». Именно тактика мелких шагов позволяет разрешить в конечном счете проблему «отрыва от пуповины». Мелкими шагами могут быть также постепенное наполнение своих «магистральных направлений».</w:t>
      </w:r>
    </w:p>
    <w:p>
      <w:pPr>
        <w:pStyle w:val="Normal"/>
        <w:ind w:firstLine="567"/>
        <w:jc w:val="both"/>
        <w:rPr>
          <w:lang w:eastAsia="ja-JP"/>
        </w:rPr>
      </w:pPr>
      <w:r>
        <w:rPr>
          <w:lang w:eastAsia="ja-JP"/>
        </w:rPr>
        <w:t>Фромму было фигово – он не знал – куда можно двигаться. Он говорил и писал о некоей свободе, влечение к которой испытывал, но не имел никакого представления о том – где же, в чем именно лежит эта свобода. Тебе – человеку, который имеет доступ к моим книгам, намного проще – ты знаешь, фактически, всё необходимое – куда двигаться и как это делать. Осталось начать и, начав, не останавливаться под раздавливающим давлением окружающего мира.</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46. «Подкоп под механические уверенности».</w:t>
      </w:r>
    </w:p>
    <w:p>
      <w:pPr>
        <w:pStyle w:val="Normal"/>
        <w:ind w:firstLine="567"/>
        <w:jc w:val="both"/>
        <w:rPr>
          <w:b/>
          <w:b/>
          <w:lang w:eastAsia="ja-JP"/>
        </w:rPr>
      </w:pPr>
      <w:r>
        <w:rPr>
          <w:b/>
          <w:lang w:eastAsia="ja-JP"/>
        </w:rPr>
      </w:r>
    </w:p>
    <w:p>
      <w:pPr>
        <w:pStyle w:val="Normal"/>
        <w:ind w:firstLine="567"/>
        <w:jc w:val="both"/>
        <w:rPr/>
      </w:pPr>
      <w:r>
        <w:rPr>
          <w:lang w:eastAsia="ja-JP"/>
        </w:rPr>
        <w:t>Хороший человек - Герберт Уэллс? Если почитать его книги, посмотреть на его фотки - ну да, вроде хороший. Но этот хороший человек публично продвигал идеи о том, что существуют неполноценные расы, и соглашался с тем, что они должны быть каким-то образом искоренены. Теперь он кажется тебе уже не очень хорошим человеком? Но в те годы практически все так и считали - такое было общественное мнение, такими были общераспространенные уверенности (на эту тему я написал рассказ «Абсолютное добро»).</w:t>
      </w:r>
    </w:p>
    <w:p>
      <w:pPr>
        <w:pStyle w:val="Normal"/>
        <w:ind w:firstLine="567"/>
        <w:jc w:val="both"/>
        <w:rPr/>
      </w:pPr>
      <w:r>
        <w:rPr>
          <w:lang w:eastAsia="ja-JP"/>
        </w:rPr>
        <w:t xml:space="preserve">А был ли плохим человеком Гитлер? Ты можешь прочесть мое эссе – «Понять Гитлера» - там развеивается множество мифов на эту тему. </w:t>
      </w:r>
    </w:p>
    <w:p>
      <w:pPr>
        <w:pStyle w:val="Normal"/>
        <w:ind w:firstLine="567"/>
        <w:jc w:val="both"/>
        <w:rPr/>
      </w:pPr>
      <w:r>
        <w:rPr>
          <w:lang w:eastAsia="ja-JP"/>
        </w:rPr>
        <w:t>А я - хороший человек? Ну, кажется да - не хочу испытывать ненависти, хочу испытывать озаренные восприятия (ОзВ), вон книжки пишу, содействую тем, кто тоже хочет перестать испытывать негативные эмоции (НЭ), ненавидеть, ревновать, злиться, тупеть. Но вот что интересно - а как меня оценят люди через... ну скажем 1000 лет? Тоже скажут "прекрасный был человек", или добавят: "для своего времени, конечно...". Я думаю, что добавят. Если предположить (что, конечно, будет неумеренным оптимизмом), что уже через 1000 лет люди станут почти поголовно уверены в том, что НЭ - это яд, что ОзВ - это офигенно привлекательно и т.д., то трудно представить, что попутно у них не сменится множество других представлений о жизни.</w:t>
      </w:r>
    </w:p>
    <w:p>
      <w:pPr>
        <w:pStyle w:val="Normal"/>
        <w:ind w:firstLine="567"/>
        <w:jc w:val="both"/>
        <w:rPr/>
      </w:pPr>
      <w:r>
        <w:rPr>
          <w:lang w:eastAsia="ja-JP"/>
        </w:rPr>
        <w:t>Вот сейчас, например, говорить о красоте природы - естественно, обыденно. Фильмы BBC, фотки, Гринпис, WWF и т.д. - это обычно, обыденно. А ведь еще сто лет назад никакой Гринпис был в принципе невозможен - если бы сто лет назад ты заикнулся бы о защите китов и дельфинов, то увидел бы только недоуменные лица и пальцы у виска, мол рехнулся человек... Да и восхищение природой вошло в литературу только несколько столетий назад - раньше никому и в голову, видимо, не приходило.</w:t>
      </w:r>
    </w:p>
    <w:p>
      <w:pPr>
        <w:pStyle w:val="Normal"/>
        <w:ind w:firstLine="567"/>
        <w:jc w:val="both"/>
        <w:rPr>
          <w:lang w:eastAsia="ja-JP"/>
        </w:rPr>
      </w:pPr>
      <w:r>
        <w:rPr>
          <w:lang w:eastAsia="ja-JP"/>
        </w:rPr>
      </w:r>
    </w:p>
    <w:p>
      <w:pPr>
        <w:pStyle w:val="Normal"/>
        <w:ind w:firstLine="567"/>
        <w:jc w:val="both"/>
        <w:rPr/>
      </w:pPr>
      <w:r>
        <w:rPr>
          <w:lang w:eastAsia="ja-JP"/>
        </w:rPr>
        <w:t>А вот Черчилль или Эйнштейн - хорошие люди? Кажется, да, но ты не забыл, что они жили в те времена, когда женщины были напрочь лишены избирательного права и считались, таким образом, недочеловеками? И я предполагаю, что нет в жизни Черчилля и Эйнштейна таких эпизодов, когда они бы заявляли свой решительный протест по этому поводу. Они тоже - ограничены механическими уверенностями своего времени.</w:t>
      </w:r>
    </w:p>
    <w:p>
      <w:pPr>
        <w:pStyle w:val="Normal"/>
        <w:ind w:firstLine="567"/>
        <w:jc w:val="both"/>
        <w:rPr>
          <w:lang w:eastAsia="ja-JP"/>
        </w:rPr>
      </w:pPr>
      <w:r>
        <w:rPr>
          <w:lang w:eastAsia="ja-JP"/>
        </w:rPr>
      </w:r>
    </w:p>
    <w:p>
      <w:pPr>
        <w:pStyle w:val="Normal"/>
        <w:ind w:firstLine="567"/>
        <w:jc w:val="both"/>
        <w:rPr/>
      </w:pPr>
      <w:r>
        <w:rPr>
          <w:lang w:eastAsia="ja-JP"/>
        </w:rPr>
        <w:t>Интересно сделать подкоп под самого себя-теперешнего, под себя - наследника механических уверенностей этого времени. Одно дело - испытывать чувство красоты, нежность, симпатию, чувство тайны и прочие ОзВ, и совсем другое дело - обнаружить в себе механические уверенности и устранить их. Можно попробовать пофантазировать - представить себе, что через 1000 лет кто-то читает мои книги и замечает, что несмотря ни на что, Бодх всё-таки не смог выбраться за рамки своего времени и, вместе со всеми, исповедовал такую очевидную чушь, как... вот как что?</w:t>
      </w:r>
    </w:p>
    <w:p>
      <w:pPr>
        <w:pStyle w:val="Normal"/>
        <w:ind w:firstLine="567"/>
        <w:jc w:val="both"/>
        <w:rPr/>
      </w:pPr>
      <w:r>
        <w:rPr>
          <w:lang w:eastAsia="ja-JP"/>
        </w:rPr>
        <w:t>Например, мне нравится дайвинг. Несколько дней назад я погрузился на воздухе на 106 метров, а позавчера посидел 10 минут на 95 метрах, изучая и тренируясь преодолевать nitrogen narcosis. Когда делаешь такие сверхглубокие погружения, потом приходится отсиживаться на найтроксе и кислороде по два часа на глубинах от 10 до 3-х метров (для декомпрессии). И всё это время можно просто плавать над рифами, пялиться на окружающий мир. Вот я и пялюсь. Смотрю на змей, рыб, черепах, каракатиц, креветок и прочих подводных морд, играю с ними, попутно думаю о чем-то своем, изучаю свои восприятия... и ведь всё это время я воспринимаю океан как «окружающую среду». Конечно, я уверен в том, что эту «окружающую среду» необходимо защищать от варваров, я знаю, что эта «окружающая среда» является озаренным фактором для меня, и т.д. И всё равно - я ведь не отношусь к океану как к существу, Entity. А почему? Нет оснований считать, что он является существом? Я бы так не сказал. Если подумать, то можно найти у океана немало признаков того, что можно положить в основание гипотезы о том, что он, вероятно, живое существо - не менее «существо», чем дерево, например, или мышь. Никто, насколько мне известно, и не пытался даже так рассмотреть вопрос, подобрать факты.</w:t>
      </w:r>
    </w:p>
    <w:p>
      <w:pPr>
        <w:pStyle w:val="Normal"/>
        <w:ind w:firstLine="567"/>
        <w:jc w:val="both"/>
        <w:rPr/>
      </w:pPr>
      <w:r>
        <w:rPr>
          <w:lang w:eastAsia="ja-JP"/>
        </w:rPr>
        <w:t>Механические уверенности образуют жесткий каркас или оболочку, которая с одной стороны служит скелетом, на который наращиваются наши представления о мире, с другой же стороны она ограничивает возможности нашего развития.</w:t>
      </w:r>
    </w:p>
    <w:p>
      <w:pPr>
        <w:pStyle w:val="Normal"/>
        <w:ind w:firstLine="567"/>
        <w:jc w:val="both"/>
        <w:rPr/>
      </w:pPr>
      <w:r>
        <w:rPr>
          <w:lang w:eastAsia="ja-JP"/>
        </w:rPr>
        <w:t>Ну вот, допустим, есть у людей механическая уверенность в том, что ходить по улице голым - это плохо. И трахаться на улице при всех открыто - тоже омерзительно. Почему они так думают? Так сложилось. Ограничивает ли такая уверенность? Страшно ограничивает - гораздо больше, чем это может показаться на первый взгляд. Представь себе ситуацию - ты попал в общество, где можно тискаться, трахаться сколько влезет и где угодно. Ты заходишь в метро и можешь подходить к любой девушке или парню и спрашивать их - можно ли потрогать их грудки, пососать член, погладить попку и ножки. Кто-то отказывается, кто-то соглашается. Кто согласится потрахаться, кто-то предложит что-то сам. Пройдет несколько месяцев, и ВСЯ твоя жизнь изменится неузнаваемо - именно вся, поскольку из твоей жизни уйдет бесчисленно количество механических подавленных сексуальных  желаний, связанных с ними недовольств, раздражений, чувств вины. Ты обнаружишь, что почти до нуля снизилась ревность, что чаще возникает симпатия и желание, чтобы другие получали удовольствие и т.д. Изменится всё.</w:t>
      </w:r>
    </w:p>
    <w:p>
      <w:pPr>
        <w:pStyle w:val="Normal"/>
        <w:ind w:firstLine="567"/>
        <w:jc w:val="both"/>
        <w:rPr/>
      </w:pPr>
      <w:r>
        <w:rPr>
          <w:lang w:eastAsia="ja-JP"/>
        </w:rPr>
        <w:t>А что изменится, если ты перестанешь верить в то, что океан или лес - это просто «окружающая среда»? Конечно, вряд ли это заметно изменит твою жизнь, и всё же что-то может измениться, а главное - никогда заранее не знаешь, в каком месте ты обнаружишь новые открытия. И еще одно - когда устраняешь механические уверенности, получаешь огромное удовольствие - и просто от самого этого процесса, и от того, что интереснее становится жить, мысль становится менее ограниченной правилами и запретами, возникают новые желания и интересы.</w:t>
      </w:r>
    </w:p>
    <w:p>
      <w:pPr>
        <w:pStyle w:val="Normal"/>
        <w:ind w:firstLine="567"/>
        <w:jc w:val="both"/>
        <w:rPr/>
      </w:pPr>
      <w:r>
        <w:rPr>
          <w:lang w:eastAsia="ja-JP"/>
        </w:rPr>
        <w:t>Устранить механическую уверенность - не означает «начать верить в то, что океан - живое существо». Я не предлагаю одну религию заменять другой. Я предлагаю отказаться от религии. Предлагаю отказаться от слепой веры и сказать: «понятия не имею, почему океан не считается живым существом. Пока что для меня этот вопрос открыт, и мне интересно собирать информацию, относящуюся к этому вопросу». И в самом деле - такое желание - собирать информацию, узнавать новое - вполне может появиться, и тогда ты узнаешь много очень интересного об океане - и что в нем существуют свои «кровеносные сосуды» и прочее и прочее.</w:t>
      </w:r>
    </w:p>
    <w:p>
      <w:pPr>
        <w:pStyle w:val="Normal"/>
        <w:ind w:firstLine="567"/>
        <w:jc w:val="both"/>
        <w:rPr>
          <w:lang w:eastAsia="ja-JP"/>
        </w:rPr>
      </w:pPr>
      <w:r>
        <w:rPr>
          <w:lang w:eastAsia="ja-JP"/>
        </w:rPr>
        <w:t>Подкоп под механические уверенности - это также процесс, подрывающий самые основы фанатизма, догматизма, тупост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47. «Прямое порождение насыщенности. Озаренный Триумвират».</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По мере культивирования радостных желаний (рж), возникает и усиливается их конкуренция. И это здорово. Здорово и приятно, когда есть много желаний, сопровождаемых предвкушением. Не получается реализовать какое-то одно? Есть десяток других, которые можно реализовывать прямо сейчас.</w:t>
      </w:r>
    </w:p>
    <w:p>
      <w:pPr>
        <w:pStyle w:val="Normal"/>
        <w:ind w:firstLine="567"/>
        <w:jc w:val="both"/>
        <w:rPr>
          <w:lang w:eastAsia="ja-JP"/>
        </w:rPr>
      </w:pPr>
      <w:r>
        <w:rPr>
          <w:lang w:eastAsia="ja-JP"/>
        </w:rPr>
        <w:t>Озаренные восприятия легче возникают на фоне реализации радостных желаний. Они легче возникают даже тогда, когда ты еще рж не реализуешь, а только предвкушаешь. Ты можешь даже и вовсе отказаться от реализации рж, а ОзВ все равно возникают легче.</w:t>
      </w:r>
    </w:p>
    <w:p>
      <w:pPr>
        <w:pStyle w:val="Normal"/>
        <w:ind w:firstLine="567"/>
        <w:jc w:val="both"/>
        <w:rPr>
          <w:lang w:eastAsia="ja-JP"/>
        </w:rPr>
      </w:pPr>
      <w:r>
        <w:rPr>
          <w:lang w:eastAsia="ja-JP"/>
        </w:rPr>
        <w:t xml:space="preserve">То же самое можно сказать и о самом главном параметре, характеризующем нашу жизнь – насыщенности. Радостные желания – и само их переживание, и реализация – способствуют заметному и неотвратимому росту насыщенности жизни. Когда есть ОзВ, то в тот же момент тоже есть переживание интенсивной насыщенности. </w:t>
      </w:r>
    </w:p>
    <w:p>
      <w:pPr>
        <w:pStyle w:val="Normal"/>
        <w:ind w:firstLine="567"/>
        <w:jc w:val="both"/>
        <w:rPr>
          <w:lang w:eastAsia="ja-JP"/>
        </w:rPr>
      </w:pPr>
      <w:r>
        <w:rPr>
          <w:lang w:eastAsia="ja-JP"/>
        </w:rPr>
        <w:t>Еще хочу тут отметить, что с такой же неизбежностью, с какой в момент переживания ОзВ появляется насыщенность, появляется и наслаждение в теле (термин «наслаждение» я определяю именно как очень приятные ощущения в теле, так что уточнение «в теле» я писать не буду – если наслаждение, то по определению оно испытывается как телесное ощущение). При этом испытать наслаждение не так легко, как насыщенность, поскольку инерция ощущений намного больше, чем инерция других восприятий. Если ты постоянно испытываешь фон негативных ощущений – вялость, тяжесть, болезненные ощущения и т.д. – то даже если сейчас ты впрыгнула в ОзВ и испытала резкий прилив насыщенности жизни, ощущения мало изменятся при этом – слишком велика инерция. Но если твое тело уже прошло длительный процесс «акклиматизации» к ОзВ, если для тебя постоянным фоном являются бодрость, свежесть, алертность, приятное состояние и т.д. – тогда ты заметишь, что реакция тела на насыщенность мгновенна – мгновенно возникает наслаждение.</w:t>
      </w:r>
    </w:p>
    <w:p>
      <w:pPr>
        <w:pStyle w:val="Normal"/>
        <w:ind w:firstLine="567"/>
        <w:jc w:val="both"/>
        <w:rPr>
          <w:lang w:eastAsia="ja-JP"/>
        </w:rPr>
      </w:pPr>
      <w:r>
        <w:rPr>
          <w:lang w:eastAsia="ja-JP"/>
        </w:rPr>
        <w:t>Таким образом, можно выделить «триумвират» озаренных восприятий, которые друг от друга неотделимы. Точнее говоря, мы конечно не знаем еще – в самом деле они неотделимы друг от друга, или попросту их взаимный резонанс очень силен. Но когда я вижу – насколько быстро и без исключений возникает два остальных, когда есть что-то одно, то отсюда возникает предположение о том, что все эти три столь разных восприятия являются на самом деле проявлениями чего-то одного. И более того – сам факт сильнейшего резонанса тоже является основанием предположить единство резонирующих восприятий.</w:t>
      </w:r>
    </w:p>
    <w:p>
      <w:pPr>
        <w:pStyle w:val="Normal"/>
        <w:ind w:firstLine="567"/>
        <w:jc w:val="both"/>
        <w:rPr>
          <w:lang w:eastAsia="ja-JP"/>
        </w:rPr>
      </w:pPr>
      <w:r>
        <w:rPr>
          <w:lang w:eastAsia="ja-JP"/>
        </w:rPr>
        <w:t>Озаренный Триумвират (ОТ) – наслаждение, ОзВ и насыщенность.</w:t>
      </w:r>
    </w:p>
    <w:p>
      <w:pPr>
        <w:pStyle w:val="Normal"/>
        <w:ind w:firstLine="567"/>
        <w:jc w:val="both"/>
        <w:rPr/>
      </w:pPr>
      <w:r>
        <w:rPr>
          <w:lang w:eastAsia="ja-JP"/>
        </w:rPr>
        <w:t>Эти три составляющих ОТ кажутся не равными совершенно друг другу, поскольку если породить наслаждение, то вслед за ним насыщенность и ОзВ возникают не так отчетливо и не так моментально, как если бы всё происходило в обратном порядке – но и эта разница постепенно уменьшается по мере того, как тело начинает все чаще и интенсивнее испытывать наслаждение.</w:t>
      </w:r>
    </w:p>
    <w:p>
      <w:pPr>
        <w:pStyle w:val="Normal"/>
        <w:ind w:firstLine="567"/>
        <w:jc w:val="both"/>
        <w:rPr/>
      </w:pPr>
      <w:r>
        <w:rPr>
          <w:lang w:eastAsia="ja-JP"/>
        </w:rPr>
        <w:t>Я – сторонник «бритвы Оккама» - научного принципа, согласно которому ученый предпочитает не множить без необходимости разные домысливаемые сущности. Поэтому я не буду высказывать какие-то домыслы относительно того – какова природа того единого, что проявляется как ОТ – достаточно лишь указать, что предположение о существовании этого единого хорошо обосновано (наличием явления мгновенного резонанса - правила, не знающего исключений), и я кладу его в свою картину мира в качестве одного из кирпичиков.</w:t>
      </w:r>
    </w:p>
    <w:p>
      <w:pPr>
        <w:pStyle w:val="Normal"/>
        <w:ind w:firstLine="567"/>
        <w:jc w:val="both"/>
        <w:rPr/>
      </w:pPr>
      <w:r>
        <w:rPr>
          <w:lang w:eastAsia="ja-JP"/>
        </w:rPr>
        <w:t xml:space="preserve">Радостные желания поначалу тоже хочется включить в состав ОТ, поскольку они также резонируют и с ОзВ, и вызывают насыщенность жизни, и даже наслаждение. Но – здесь всё получается по-другому. Совершенно верно то, что когда есть радостное желание, то возникает и насыщенность и (если тело к этому готово, если не слишком засрано) наслаждение. И это не удивительно, так как «радостное желание» - это «желание, сопровождаемое предвкушением». Предвкушение – это одно из ОзВ. Так что если сейчас есть рж, то есть и предвкушение, так что неудивительно, что при этом есть и усиление насыщенности и наслаждение. Но вот обратное уже не верно. Если сейчас есть ОзВ или выросла насыщенность жизни, то радостные желания могут возникать, а могут и не возникать. Если сейчас я испытываю сильное ОзВ, то желания чаще всего как раз НЕ возникают – возникает состояние, которое можно описать словами «замирание» - я словно замираю, иногда перестаю даже двигаться, перестаю реализовывать какие-то желания, и просто переживаю это сильное ОзВ вместе с наслаждением и насыщенностью. Чем интенсивнее ОзВ, тем больше вероятность того, что никаких желаний возникать НЕ будет! </w:t>
      </w:r>
    </w:p>
    <w:p>
      <w:pPr>
        <w:pStyle w:val="Normal"/>
        <w:ind w:firstLine="567"/>
        <w:jc w:val="both"/>
        <w:rPr/>
      </w:pPr>
      <w:r>
        <w:rPr>
          <w:lang w:eastAsia="ja-JP"/>
        </w:rPr>
        <w:t>Вероятно, именно этот механизм лег в основание распространенной буддийской теории (ложной) о том, что некое охуительное состояние полного счастья возможно лишь при затухании желаний. Затухание желаний при общем состоянии охуительного счастья и чего-то еще такого охуительного называется «нирвана». Именно это совершенно верно – когда возникают очень интенсивные ОзВ, желания затухают, в том числе и радостные. Это, однако, совершенно не означает, что они полностью исчезают. Но самая ужасная ошибка буддистов в том, что они думают, что радостные желания могут помешать наступлению нирваны! В итоге буддисты не только не культивируют рж, но и попросту подавляют их, что лишь уводит их от поставленной цели. Если бы буддисты поняли наконец разницу между радостными и механическими желаниями, то они смогли бы понять и увидеть то, что радостные желания сильно резонируют с ОзВ.</w:t>
      </w:r>
    </w:p>
    <w:p>
      <w:pPr>
        <w:pStyle w:val="Normal"/>
        <w:ind w:firstLine="567"/>
        <w:jc w:val="both"/>
        <w:rPr>
          <w:lang w:eastAsia="ja-JP"/>
        </w:rPr>
      </w:pPr>
      <w:r>
        <w:rPr>
          <w:lang w:eastAsia="ja-JP"/>
        </w:rPr>
        <w:t>Итак – когда есть интенсивные ОзВ, интенсивное наслаждение и интенсивная насыщенность, радостные желания при этом, как правило, ослабевают, и вообще словно отходят куда-то на периферию, где, впрочем, продолжают существовать и резонировать с ОТ. И это, во-первых, сразу же выводит рж из состава кандидатов на включение в ОТ, а во-вторых показывает, что в нашей обыденной жизни радостные желания занимают, видимо, несколько бОльшее место, чем это происходит в жизни человека, который испытывает сильные и очень сильные ОзВ.</w:t>
      </w:r>
    </w:p>
    <w:p>
      <w:pPr>
        <w:pStyle w:val="Normal"/>
        <w:ind w:firstLine="567"/>
        <w:jc w:val="both"/>
        <w:rPr>
          <w:lang w:eastAsia="ja-JP"/>
        </w:rPr>
      </w:pPr>
      <w:r>
        <w:rPr>
          <w:lang w:eastAsia="ja-JP"/>
        </w:rPr>
        <w:t>Довольно странный вывод, не так ли? Особенно странно слышать его от меня – человека, который ставит поиск и реализацию радостных желаний чуть ли не во главу угла селекции привлекательных состояний. Но ничего странного. То, что является насущным и необходимым в одних условиях, меняет свое качество в других. Если речь идет о человеке, который испытывает ОзВ редко и слабо, то для него поиск и реализация рж – главнейшее дело его жизни – единственный, возможно, способ ожить. По мере того, как человек, занимающийся Селекцией, оживает, эволюционирует, ситуация немного меняется. Радостные желания стали для него способом увеличивать насыщенность жизни. И он, само собой, начинает стремиться ко все большему количеству и интенсивности этих желаний. И в какой-то момент возникает явление конкуренции радостных желаний. И это очень здорово. Конкуренция рж переживается как очень приятное, очень насыщенное состояние. Но со временем такой человек начинает замечать, что темп его продвижения к насыщенной жизни замедляется. Он ищет причины в омрачениях. Находит их, само собой, так как их всегда полно – например мелкие и редкие НЭ, которые при тщательном и искреннем рассмотрении оказываются совсем не мелкими и совсем не редкими. Ты меняешь свою шкалу интенсивности НЭ, и то, что раньше было 1, теперь становится 10, ты становишься способным различать всё более и более слабые НЭ, и ты видишь, что их убийственное влияние на тебя очень велико. Полно мелких проявлений ЧСВ, полно мелких механических желаний, полно мелких неискренностей и механических уверенностей – и куда ни ткнись, всё оказывается совсем не мелким. Работа идет, насыщенность жизни в среднем растет. А проблема возвращается – снова продвижение вперед затормаживается – снова что-то тянет назад. Ты обнаруживаешь, наконец, что довольство, которое раньше было столь привлекательным, и стремление к которому было столь конструктивным, становится уже отчетливым препятствием. Со временем ты понимаешь, что довольство – это, пожалуй, не просто «препятствие», но вполне годится на роль главного препятствия. Работа с довольством идет, насыщенность жизни усиливается, учащается. А потом – снова – словно тормоза какие-то. И в конце концов ты начинаешь замечать поразительную вещь – насыщенность жизни начинает совершать странные колебания именно во время реализации радостных желаний. Ты ищешь причины в том, что к твоим рж примешивается много механических желаний, и в самом деле  так оно и есть – ты находишь массу примеров такого рода. Дело снова сдвигается вперед, и снова ненадолго. Снова обнаруживается, что насыщенность жизни странно себя ведет во время испытывания и реализации рж. В конце концов, спустя долгое время до тебя наконец доходит – что-то тут не так. Здесь есть какая-то фундаментальная проблема, и связана она – именно с радостными желаниями! Это непонятно, это удивительно, это противоречит всему тому, что ты узнал до сих пор, это подрывает самые основы твоего понимания мира! Неужели радостные желания могут быть ПРИЧИНОЙ ослабления насыщенности жизни?? Нет, этого не может быть, ну не может быть, невозможно, потому что весь твой опыт показывает и доказывает – всё наоборот – именно благодаря культивированию радостных желаний насыщенность твоей жизни и выросла до того уровня, какая она сейчас – фактически, именно радостные желания сделали из мудака человека.</w:t>
      </w:r>
    </w:p>
    <w:p>
      <w:pPr>
        <w:pStyle w:val="Normal"/>
        <w:ind w:firstLine="567"/>
        <w:jc w:val="both"/>
        <w:rPr>
          <w:lang w:eastAsia="ja-JP"/>
        </w:rPr>
      </w:pPr>
      <w:r>
        <w:rPr>
          <w:lang w:eastAsia="ja-JP"/>
        </w:rPr>
        <w:t>Но – факты – вещь упрямая. Чем больше наблюдений, чем больше исследований, тем яснее – как ни удивительно и как ни тревожно, именно радостные желания – причина того, что насыщенность жизни не только не растет, а иногда и падает. Но, как тебе уже известно, есть теория о том, что тупиков не существует, и теория эта основана на огромном опыте преодоления предыдущих тупиков. Если из всех предыдущих тупиков нашелся выход, то почему он не найдется и тут? Да и есть ли выбор? Необходимо искать. Необходимо ставить опыты, фиксировать восприятия, анализировать, делать предположения, короче говоря – необходимо исследовать.</w:t>
      </w:r>
    </w:p>
    <w:p>
      <w:pPr>
        <w:pStyle w:val="Normal"/>
        <w:ind w:firstLine="567"/>
        <w:jc w:val="both"/>
        <w:rPr/>
      </w:pPr>
      <w:r>
        <w:rPr>
          <w:lang w:eastAsia="ja-JP"/>
        </w:rPr>
        <w:t>И вот что показывают исследования.</w:t>
      </w:r>
    </w:p>
    <w:p>
      <w:pPr>
        <w:pStyle w:val="Normal"/>
        <w:ind w:firstLine="567"/>
        <w:jc w:val="both"/>
        <w:rPr/>
      </w:pPr>
      <w:r>
        <w:rPr>
          <w:lang w:eastAsia="ja-JP"/>
        </w:rPr>
        <w:t xml:space="preserve">Существует определенный уровень объема радостных желаний, до которого насыщенность растет, а после которого она фиксируется и больше не растет. </w:t>
      </w:r>
    </w:p>
    <w:p>
      <w:pPr>
        <w:pStyle w:val="Normal"/>
        <w:ind w:firstLine="567"/>
        <w:jc w:val="both"/>
        <w:rPr/>
      </w:pPr>
      <w:r>
        <w:rPr>
          <w:lang w:eastAsia="ja-JP"/>
        </w:rPr>
        <w:t>(Под «объемом радостных желаний» я понимаю параметр, который исчисляется суммированием длительностей, умноженных на интенсивность. Например, если сейчас я испытал рж интенсивностью 5 в течение 10 секунд, то объем этого рж равен 50. Просуммировав объемы отдельных рж на час, я получу объем рж за час и т.д.).</w:t>
      </w:r>
    </w:p>
    <w:p>
      <w:pPr>
        <w:pStyle w:val="Normal"/>
        <w:ind w:firstLine="567"/>
        <w:jc w:val="both"/>
        <w:rPr>
          <w:lang w:eastAsia="ja-JP"/>
        </w:rPr>
      </w:pPr>
      <w:r>
        <w:rPr>
          <w:lang w:eastAsia="ja-JP"/>
        </w:rPr>
        <w:t>Этот предельный объем разный в разное время и при разных условиях, и тем не менее он всегда существует, и его легко отслеживать именно по динамике насыщенности. Состояние, при котором объем радостных желаний таков, что дальнейшее наращивание его уже не приводит к росту переживания насыщенности жизни, я называю «</w:t>
      </w:r>
      <w:r>
        <w:rPr>
          <w:b/>
          <w:lang w:eastAsia="ja-JP"/>
        </w:rPr>
        <w:t>эффективным максимумом радостных желаний</w:t>
      </w:r>
      <w:r>
        <w:rPr>
          <w:lang w:eastAsia="ja-JP"/>
        </w:rPr>
        <w:t>», или просто «эффективным максимумом» (или использую аббревиатуру «эмрж»).</w:t>
      </w:r>
    </w:p>
    <w:p>
      <w:pPr>
        <w:pStyle w:val="Normal"/>
        <w:ind w:firstLine="567"/>
        <w:jc w:val="both"/>
        <w:rPr/>
      </w:pPr>
      <w:r>
        <w:rPr>
          <w:lang w:eastAsia="ja-JP"/>
        </w:rPr>
        <w:t xml:space="preserve">Что происходит, если объем радостных желаний продолжают нарастать уже после того, как достигнут эффективный максимум? Вот тогда и происходит нечто удивительное – насыщенность начинает падать! </w:t>
      </w:r>
    </w:p>
    <w:p>
      <w:pPr>
        <w:pStyle w:val="Normal"/>
        <w:ind w:firstLine="567"/>
        <w:jc w:val="both"/>
        <w:rPr>
          <w:lang w:eastAsia="ja-JP"/>
        </w:rPr>
      </w:pPr>
      <w:r>
        <w:rPr>
          <w:lang w:eastAsia="ja-JP"/>
        </w:rPr>
        <w:t>Хорошо. Это исследование, по крайней мере, дало ответ на вопрос о том – «что делать». Ясность в существовании эффективного максимума и в тех последствиях, к которым приводит пренебрежение им,  приводит к тому, что в составе моих радостных желаний появляется еще одно – желание ограничивать реализацию и испытывание радостных желаний, и в результате – после того, как преодолевается определенная инерция (ведь я всегда стремился только увеличивать объем рж) – это желание приобретает необходимую силу.</w:t>
      </w:r>
    </w:p>
    <w:p>
      <w:pPr>
        <w:pStyle w:val="Normal"/>
        <w:ind w:firstLine="567"/>
        <w:jc w:val="both"/>
        <w:rPr/>
      </w:pPr>
      <w:r>
        <w:rPr>
          <w:lang w:eastAsia="ja-JP"/>
        </w:rPr>
        <w:t>Что-то такое уже было, помнишь? В главе «Радостные желания при озаренном дефиците» я писал: «иногда приятнее отложить в сторону реализацию радостных желаний, чтобы усиливалось предвкушение, чтобы продолжать получать удовольствие от того, что делаешь сейчас. Такое желание – задержать реализацию сильных рж, я называю «осьминогом», который своими щупальцами плотно схватывает и удерживает руки дайвера, играющегося с ним». Да, что-то похожее, но совсем не то. «Осьминог» - это желание удерживать реализацию рж с целью усилить предвкушение, то есть на самом деле цель осьминога – увеличение объема рж. В данном случае всё совсем не так – совершенно иная мотивация. Поэтому такое желание хоть и напоминает «осьминога», но не является им.</w:t>
      </w:r>
    </w:p>
    <w:p>
      <w:pPr>
        <w:pStyle w:val="Normal"/>
        <w:ind w:firstLine="567"/>
        <w:jc w:val="both"/>
        <w:rPr/>
      </w:pPr>
      <w:r>
        <w:rPr>
          <w:lang w:eastAsia="ja-JP"/>
        </w:rPr>
        <w:t>Было и еще что-то похожее – в главе «Фундамент насыщенной жизни» я писал: «хочется ограничивать реализацию радостных желаний в силу того, что существуют и другие радостные желания, реализация которых приведет к увеличению чувства насыщенности жизни, к усилению удовольствия от жизни, наслаждения жизнью. Это новое радостное желание, направленное на ограничение реализации радостных желаний, я называю «</w:t>
      </w:r>
      <w:r>
        <w:rPr>
          <w:b/>
          <w:lang w:eastAsia="ja-JP"/>
        </w:rPr>
        <w:t>секатор</w:t>
      </w:r>
      <w:r>
        <w:rPr>
          <w:lang w:eastAsia="ja-JP"/>
        </w:rPr>
        <w:t>».» И – понятно – это тоже совсем не то, так как цель секатора всё та же – увеличение объема рж.</w:t>
      </w:r>
    </w:p>
    <w:p>
      <w:pPr>
        <w:pStyle w:val="Normal"/>
        <w:ind w:firstLine="567"/>
        <w:jc w:val="both"/>
        <w:rPr>
          <w:lang w:eastAsia="ja-JP"/>
        </w:rPr>
      </w:pPr>
      <w:r>
        <w:rPr>
          <w:lang w:eastAsia="ja-JP"/>
        </w:rPr>
        <w:t>Новое желание – желание удерживать объем рж в пределах, не превышающих эффективный максимум, я назову «</w:t>
      </w:r>
      <w:r>
        <w:rPr>
          <w:b/>
          <w:lang w:eastAsia="ja-JP"/>
        </w:rPr>
        <w:t>смотрителем</w:t>
      </w:r>
      <w:r>
        <w:rPr>
          <w:lang w:eastAsia="ja-JP"/>
        </w:rPr>
        <w:t>» - по ассоциации с человеком, который работает смотрителем в заповеднике – следит за тем, чтобы неумеренный рост чего-то одного не привел к забиванию заповедника в целом.</w:t>
      </w:r>
    </w:p>
    <w:p>
      <w:pPr>
        <w:pStyle w:val="Normal"/>
        <w:ind w:firstLine="567"/>
        <w:jc w:val="both"/>
        <w:rPr/>
      </w:pPr>
      <w:r>
        <w:rPr>
          <w:lang w:eastAsia="ja-JP"/>
        </w:rPr>
        <w:t xml:space="preserve">Прекрасно, кое какой результат есть – найден способ делать так, чтобы снижения насыщенности не происходило. Теперь, когда в составе моих восприятий появился «смотритель», проблема решена – объем радостных желаний удерживается в пределах эффективного максимума, и средняя насыщенность жизни продолжает расти. Но ведь теперь хочется еще и понять – что всё это означает, почему вообще существует эффективный максимум? </w:t>
      </w:r>
    </w:p>
    <w:p>
      <w:pPr>
        <w:pStyle w:val="Normal"/>
        <w:ind w:firstLine="567"/>
        <w:jc w:val="both"/>
        <w:rPr>
          <w:lang w:eastAsia="ja-JP"/>
        </w:rPr>
      </w:pPr>
      <w:r>
        <w:rPr>
          <w:lang w:eastAsia="ja-JP"/>
        </w:rPr>
        <w:t>(Кстати, а как ты думаешь – что я делаю в те моменты, когда смотритель ограничивает реализацию рж? Наверное, первое, что представляется – это возникновение скуки. И это не удивительно – в самом деле, если ты ограничишь свои рж, то возникнет скука, поскольку ты-то еще очень далек от эффективного максимума, и для тебя целесообразно и интересно максимально наращивать объем рж. В состоянии, когда достигнут эффективный максимум рж, и реализация рж останавливается смотрителем, никакой скуки, конечно, быть не может в принципе, ведь это время, в течение которого ты переживаешь очень высокую насыщенность жизни, глубокие ОзВ и т.д. Можно грубо обозначить такое состояние как «</w:t>
      </w:r>
      <w:r>
        <w:rPr>
          <w:b/>
          <w:lang w:eastAsia="ja-JP"/>
        </w:rPr>
        <w:t>путешествие в ОзВ</w:t>
      </w:r>
      <w:r>
        <w:rPr>
          <w:lang w:eastAsia="ja-JP"/>
        </w:rPr>
        <w:t>» - подробное описание этого состояния я сделаю позже, а пока просто скажу, что это очень насыщенные, очень приятные, очень интересные и очень динамичные и развивающие переживания – это совершенно удивительно, кажется непостижимым – как можно жить ТАК интенсивно и интересно в то время, когда тобою НИЧЕГО не делается? Этот удивительный парадокс ты можешь заметить и тогда, когда ты еще очень далек от эффективного максимума – в момент, когда ты испытываешь пусть и краткое, но интенсивное ОзВ, ты можешь заметить – жить ОЧЕНЬ интересно и насыщенно, хотя, казалось бы, ничего не происходит кроме самого переживания ОзВ).</w:t>
      </w:r>
    </w:p>
    <w:p>
      <w:pPr>
        <w:pStyle w:val="Normal"/>
        <w:ind w:firstLine="567"/>
        <w:jc w:val="both"/>
        <w:rPr/>
      </w:pPr>
      <w:r>
        <w:rPr>
          <w:lang w:eastAsia="ja-JP"/>
        </w:rPr>
        <w:t>Так вот – хочется понять природу эффективного максимума, и сделать это совсем не сложно.</w:t>
      </w:r>
    </w:p>
    <w:p>
      <w:pPr>
        <w:pStyle w:val="Normal"/>
        <w:ind w:firstLine="567"/>
        <w:jc w:val="both"/>
        <w:rPr>
          <w:lang w:eastAsia="ja-JP"/>
        </w:rPr>
      </w:pPr>
      <w:r>
        <w:rPr>
          <w:lang w:eastAsia="ja-JP"/>
        </w:rPr>
        <w:t xml:space="preserve">Когда ты смотришь на красно-желто-зелено-коричневый кленовый лист, ты можешь испытать чувство красоты. В таком случае я говорю, что этот лист является для тебя «озаренным фактором». И не удивительно, если ты гуляешь часто по осеннему лесу и пялишься на эти листья, чтобы снова и снова испытывать чувство красоты. Но осень проходит и листья исчезают. А тебе снова хочется испытывать чувство красоты. И ты увольняешься с работы и начинаешь бегать за осенью – летаешь по разным странам, где сейчас осень. Долго ли продлится такая твоя жизнь? Нет. Вскоре ты обнаружишь, что совершенно не подготовился к этому – нет денег, и ты возвращаешься к своим баранам. Если ты поумнее, то ты понимаешь, что чувство красоты можно испытывать не только от осенних листьев, но и еще от собак. Так что ты теперь заводишь собаку и проводишь с ней много времени. А собака требует ухода, внимания, и твоя жизнь становится тюрьмой – ты теперь вынужден делать то, что совсем делать не хочется. Но можно ведь и не заводить собаку, а ходить в зоопарк, или смотреть фотки на компе, или можно искать все новые и новые озаренные факторы для чувства красоты и т.д. И всё равно – это еще недостаточно профессиональный, недостаточно эффективный подход. И вот, в какой-то момент ты вдруг понимаешь, что можешь попросту «вспомнить себя в состоянии испытывания чувства красоты»! То есть, иначе говоря, можно словно «впрыгнуть» в переживание чувства красоты в ситуации, когда вообще нет никаких подходящих озаренных факторов. Разумеется, это никаким образом не мешает тебе пялиться на собак, листья, девочек и мальчиков, облака и муравьев, но у тебя теперь появилась огромная степень свободы – теперь ты, фактически, уже не зависим от наличия или отсутствия озаренных факторов, и эту независимость можно развивать. Теперь ты понимаешь, что и другие ОзВ можно порождать вот таким прямым «впрыгиванием» в состояние испытывания этого ОзВ. Теперь ты можешь организовывать свою внешнюю бытовую жизнь с гораздо большей свободой, чем раньше. </w:t>
      </w:r>
    </w:p>
    <w:p>
      <w:pPr>
        <w:pStyle w:val="Normal"/>
        <w:ind w:firstLine="567"/>
        <w:jc w:val="both"/>
        <w:rPr>
          <w:lang w:eastAsia="ja-JP"/>
        </w:rPr>
      </w:pPr>
      <w:r>
        <w:rPr>
          <w:lang w:eastAsia="ja-JP"/>
        </w:rPr>
        <w:t xml:space="preserve">А что с насыщенностью? Да то же самое! Когда-то ты обнаружила, что радостные желания и ОзВ усиливают насыщенность. Испытывать разнообразные ОзВ – не очень просто, а вот испытывать рж – намного легче. И в результате рж становятся для тебя мощным им эффективным инструментом усиления насыщенности жизни. Но! Ведь насыщенность жизни – это восприятие. Это знакомое тебе восприятие. И усиление насыщенности тебе тоже знакомо – ты уже много раз переживала усиление насыщенности. А это значит… а это значит, что усиление насыщенности можно порождать! Можно точно так же попросту «впрыгивать» в состояние насыщенной жизни – в том числе в условиях, когда радостных желаний нет. И если ты не пользуешься этой возможностью прямого порождения, если всецело и полностью полагаешься только на рж, то вот тут-то и возникает этот самый перекос, ощутимым выражением которого является существование эффективного максимума. Мы можем найти множество аналогий этому. Заниматься сексом – очень приятно, но что будет, если ты, компенсируя свой накопленный дефицит секса, начнешь трахаться с утками напролет? Начнет возникать усталость, и тебе захочется ограничить свои сексуальные желания. </w:t>
      </w:r>
    </w:p>
    <w:p>
      <w:pPr>
        <w:pStyle w:val="Normal"/>
        <w:ind w:firstLine="567"/>
        <w:jc w:val="both"/>
        <w:rPr>
          <w:lang w:eastAsia="ja-JP"/>
        </w:rPr>
      </w:pPr>
      <w:r>
        <w:rPr>
          <w:lang w:eastAsia="ja-JP"/>
        </w:rPr>
        <w:t>Теперь, когда ты поняла, что можно порождать насыщенность жизни напрямую, а не только пользуясь радостными желаниями, исчезает эта лихорадочная потребность в наращивании объема рж, которая и приводила в итоге к переполнению, к перенасыщению себя радостными желаниями сверх уровня эффективного максимума. И теперь тебе доступно и прямое порождение насыщенности, и путешествие в ОзВ.</w:t>
      </w:r>
    </w:p>
    <w:p>
      <w:pPr>
        <w:pStyle w:val="Normal"/>
        <w:ind w:firstLine="567"/>
        <w:jc w:val="both"/>
        <w:rPr>
          <w:lang w:eastAsia="ja-JP"/>
        </w:rPr>
      </w:pPr>
      <w:r>
        <w:rPr>
          <w:lang w:eastAsia="ja-JP"/>
        </w:rPr>
        <w:t xml:space="preserve">(Для любителей Кастанеды: интересно, что он пишет о насыщенности – там используется термин «интенсивность», но из контекста понятно, что Дон Хуан называет этим словом то же самое, что я называю </w:t>
      </w:r>
      <w:r>
        <w:rPr>
          <w:lang w:val="en-US" w:eastAsia="ja-JP"/>
        </w:rPr>
        <w:t>«</w:t>
      </w:r>
      <w:r>
        <w:rPr>
          <w:lang w:eastAsia="ja-JP"/>
        </w:rPr>
        <w:t>насыщенностью</w:t>
      </w:r>
      <w:r>
        <w:rPr>
          <w:lang w:val="en-US" w:eastAsia="ja-JP"/>
        </w:rPr>
        <w:t>»:</w:t>
      </w:r>
      <w:r>
        <w:rPr>
          <w:lang w:val="en-US" w:eastAsia="ja-JP"/>
        </w:rPr>
        <w:t xml:space="preserve"> </w:t>
      </w:r>
      <w:r>
        <w:rPr>
          <w:lang w:val="en-US" w:eastAsia="ja-JP"/>
        </w:rPr>
        <w:t xml:space="preserve">«Intensity is an automatic result of the movement of the assemblage point». </w:t>
      </w:r>
      <w:r>
        <w:rPr>
          <w:lang w:eastAsia="ja-JP"/>
        </w:rPr>
        <w:t xml:space="preserve">Том 8, параграф </w:t>
      </w:r>
      <w:r>
        <w:rPr>
          <w:lang w:val="en-US" w:eastAsia="ja-JP"/>
        </w:rPr>
        <w:t>Intending</w:t>
      </w:r>
      <w:r>
        <w:rPr>
          <w:lang w:eastAsia="ja-JP"/>
        </w:rPr>
        <w:t xml:space="preserve"> </w:t>
      </w:r>
      <w:r>
        <w:rPr>
          <w:lang w:val="en-US" w:eastAsia="ja-JP"/>
        </w:rPr>
        <w:t>Appearances</w:t>
      </w:r>
      <w:r>
        <w:rPr>
          <w:lang w:eastAsia="ja-JP"/>
        </w:rPr>
        <w:t>.</w:t>
      </w:r>
    </w:p>
    <w:p>
      <w:pPr>
        <w:pStyle w:val="Normal"/>
        <w:ind w:firstLine="567"/>
        <w:jc w:val="both"/>
        <w:rPr>
          <w:lang w:eastAsia="ja-JP"/>
        </w:rPr>
      </w:pPr>
      <w:r>
        <w:rPr>
          <w:lang w:eastAsia="ja-JP"/>
        </w:rPr>
        <w:t>Можно ли отсюда предположить, что прямое порождение насыщенности является способом сдвигать точку сборк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rPr>
      </w:pPr>
      <w:r>
        <w:rPr>
          <w:b/>
        </w:rPr>
        <w:t>Глава 48. «Уникальность каждого человека? Теория струн восприятий».</w:t>
      </w:r>
    </w:p>
    <w:p>
      <w:pPr>
        <w:pStyle w:val="Normal"/>
        <w:ind w:firstLine="567"/>
        <w:jc w:val="both"/>
        <w:rPr>
          <w:b/>
          <w:b/>
        </w:rPr>
      </w:pPr>
      <w:r>
        <w:rPr>
          <w:b/>
        </w:rPr>
      </w:r>
    </w:p>
    <w:p>
      <w:pPr>
        <w:pStyle w:val="Normal"/>
        <w:ind w:firstLine="567"/>
        <w:jc w:val="both"/>
        <w:rPr/>
      </w:pPr>
      <w:r>
        <w:rPr/>
        <w:t>Эта глава дублируется в книге «Медицина восприятий», поскольку она прямо затрагивает вопросы уверенности относительно «я», столь важные для медицины восприятий.</w:t>
      </w:r>
    </w:p>
    <w:p>
      <w:pPr>
        <w:pStyle w:val="Normal"/>
        <w:ind w:firstLine="567"/>
        <w:jc w:val="both"/>
        <w:rPr/>
      </w:pPr>
      <w:r>
        <w:rPr/>
      </w:r>
    </w:p>
    <w:p>
      <w:pPr>
        <w:pStyle w:val="Normal"/>
        <w:ind w:firstLine="567"/>
        <w:jc w:val="both"/>
        <w:rPr/>
      </w:pPr>
      <w:r>
        <w:rPr/>
        <w:t>Каждый человек – уникален. Каждый – целая вселенная. Так? Не совсем.</w:t>
      </w:r>
    </w:p>
    <w:p>
      <w:pPr>
        <w:pStyle w:val="Normal"/>
        <w:ind w:firstLine="567"/>
        <w:jc w:val="both"/>
        <w:rPr/>
      </w:pPr>
      <w:r>
        <w:rPr/>
        <w:t>Говоря о «человеке», мы должны понимать, что каждый человек – это совокупность восприятий. И восприятия эти драматическим образом делятся на две категории – омраченные и озаренные. Смешивать их – значит вносить ужасную путаницу.</w:t>
      </w:r>
    </w:p>
    <w:p>
      <w:pPr>
        <w:pStyle w:val="Normal"/>
        <w:ind w:firstLine="567"/>
        <w:jc w:val="both"/>
        <w:rPr/>
      </w:pPr>
      <w:r>
        <w:rPr/>
        <w:t xml:space="preserve">Давай разобьем вопрос об уникальности и о «вселенности» на две части. </w:t>
      </w:r>
    </w:p>
    <w:p>
      <w:pPr>
        <w:pStyle w:val="Normal"/>
        <w:ind w:firstLine="567"/>
        <w:jc w:val="both"/>
        <w:rPr/>
      </w:pPr>
      <w:r>
        <w:rPr/>
        <w:t>Правда ли, что каждый человек уникален?</w:t>
      </w:r>
    </w:p>
    <w:p>
      <w:pPr>
        <w:pStyle w:val="Normal"/>
        <w:ind w:firstLine="567"/>
        <w:jc w:val="both"/>
        <w:rPr/>
      </w:pPr>
      <w:r>
        <w:rPr/>
        <w:t>Неправда. И это легко показать.</w:t>
      </w:r>
    </w:p>
    <w:p>
      <w:pPr>
        <w:pStyle w:val="Normal"/>
        <w:ind w:firstLine="567"/>
        <w:jc w:val="both"/>
        <w:rPr/>
      </w:pPr>
      <w:r>
        <w:rPr/>
        <w:t>Люди выработали язык – удивительное средство описания своих восприятий. Язык этот совершенствовался по мере того, как усложнялась социальная жизнь человека, по мере того, как увеличивались наши знания об окружающем мире, усиливалась наша активность в освоении природы, увеличивалось количество людей, наблюдающих за своими восприятиями и обменивающихся информацией по всем эти вопросам. Наш язык развит достаточно хорошо для того, чтобы мы могли обмениваться информацией настолько точно, что в результате становится возможной совместная деятельность не только в предметной области (хотим вместе построить дом), но и в области обмена опытом в работе с восприятиями. Опыт тех, кто занимается Селекцией привлекательных состояний, доказывает неоспоримо – люди могут эффективно обмениваться информацией. Я могу провести эксперимент со своими восприятиями и рассказать о нем другому экспериментатору. Послушав меня, он может провести эксперимент, который, как он полагает, в точности такой же как тот, что провел я. Идентичность результатов доказывает, что наши описания точные, то есть те слова и фразы, с помощью которых я описываю свои восприятия, оказываются вполне понятными для другого человека.</w:t>
      </w:r>
    </w:p>
    <w:p>
      <w:pPr>
        <w:pStyle w:val="Normal"/>
        <w:ind w:firstLine="567"/>
        <w:jc w:val="both"/>
        <w:rPr/>
      </w:pPr>
      <w:r>
        <w:rPr/>
        <w:t>Если я начну сейчас описывать проявления скуки, то я опишу те действия, которые я совершаю от скуки, те образы, которые возникают при описании скуки, те восприятия, которые возникают в состоянии скуки и так далее. И – прочтя мое описание, любой человек, потративший некоторое время на самонаблюдение, с уверенностью скажет, что я описываю именно то, что он называет скукой.</w:t>
      </w:r>
    </w:p>
    <w:p>
      <w:pPr>
        <w:pStyle w:val="Normal"/>
        <w:ind w:firstLine="567"/>
        <w:jc w:val="both"/>
        <w:rPr/>
      </w:pPr>
      <w:r>
        <w:rPr/>
        <w:t xml:space="preserve">Скука, которую испытываю я – в точности такая же, как та, что испытываешь ты. Разумеется, скука редко проявляется в чистом виде, и ей сопутствуют другие восприятия, но их легко отсечь в процессе обсуждения одного наблюдателя своих восприятий с другим. </w:t>
      </w:r>
    </w:p>
    <w:p>
      <w:pPr>
        <w:pStyle w:val="Normal"/>
        <w:ind w:firstLine="567"/>
        <w:jc w:val="both"/>
        <w:rPr/>
      </w:pPr>
      <w:r>
        <w:rPr/>
        <w:t>То же самое касается и озаренных восприятий. Если я выбираю описания, резонирующие с предвкушением, то они будут резонировать с предвкушением и у другого человека. Наши описания могут быть немного разными, но оба описания будут приняты обоими людьми как адекватные. Чувство красоты, которое испытываю я, ничем не отличается от чувства красоты, которое испытываешь ты. Отличаются только наборы восприятий, которые сопутствуют этому чувству. Восприятий множество, и они компонуются разными способами в разное время, и всё же все восприятия идентичны.</w:t>
      </w:r>
    </w:p>
    <w:p>
      <w:pPr>
        <w:pStyle w:val="Normal"/>
        <w:ind w:firstLine="567"/>
        <w:jc w:val="both"/>
        <w:rPr/>
      </w:pPr>
      <w:r>
        <w:rPr/>
        <w:t xml:space="preserve">Эта идея настолько нова, что тебе, видимо, потребуется время, чтобы как-то принять ее всерьез. Восприятия, которые мы испытываем, ИДЕНТИЧНЫ. </w:t>
      </w:r>
    </w:p>
    <w:p>
      <w:pPr>
        <w:pStyle w:val="Normal"/>
        <w:ind w:firstLine="567"/>
        <w:jc w:val="both"/>
        <w:rPr/>
      </w:pPr>
      <w:r>
        <w:rPr/>
        <w:t>Лубочная картинка уникальности каждой личности рассыпается в прах.</w:t>
      </w:r>
    </w:p>
    <w:p>
      <w:pPr>
        <w:pStyle w:val="Normal"/>
        <w:ind w:firstLine="567"/>
        <w:jc w:val="both"/>
        <w:rPr/>
      </w:pPr>
      <w:r>
        <w:rPr/>
        <w:t>Рассмотрение озаренных восприятий ничего не меняет в этом. Они тоже идентичны.</w:t>
      </w:r>
    </w:p>
    <w:p>
      <w:pPr>
        <w:pStyle w:val="Normal"/>
        <w:ind w:firstLine="567"/>
        <w:jc w:val="both"/>
        <w:rPr/>
      </w:pPr>
      <w:r>
        <w:rPr/>
        <w:t>Ты – не уникален. Ты – это и есть некоторый набор восприятий, взятый из общей совокупности идентичных восприятий.</w:t>
      </w:r>
    </w:p>
    <w:p>
      <w:pPr>
        <w:pStyle w:val="Normal"/>
        <w:ind w:firstLine="567"/>
        <w:jc w:val="both"/>
        <w:rPr/>
      </w:pPr>
      <w:r>
        <w:rPr/>
        <w:t>Насчет «вселенности», тем не менее, можно сказать следующее: тот человек, который не испытывает озаренных восприятий (а их гигантское, подавляющее большинство), не является никакой вселенной в этом своем состоянии. Он и есть совокупность этих примитивных восприятий. И вплоть до того момента, пока он не станет испытывать озаренные восприятия (если станет, что, конечно, почти ни с кем не происходит, потому что никто и цели перед собой такой не ставит), он остается примитивным механизмом.</w:t>
      </w:r>
    </w:p>
    <w:p>
      <w:pPr>
        <w:pStyle w:val="Normal"/>
        <w:ind w:firstLine="567"/>
        <w:jc w:val="both"/>
        <w:rPr/>
      </w:pPr>
      <w:r>
        <w:rPr/>
        <w:t>Тот же, кто испытывает озаренные восприятия, немедленно становится этой самой «вселенной» просто в силу того факта, что начинает испытывать особое восприятие «бесконечной глубины», сопутствующее хотя бы в слабой степени любому ОзВ.</w:t>
      </w:r>
    </w:p>
    <w:p>
      <w:pPr>
        <w:pStyle w:val="Normal"/>
        <w:ind w:firstLine="567"/>
        <w:jc w:val="both"/>
        <w:rPr/>
      </w:pPr>
      <w:r>
        <w:rPr/>
        <w:t>Такое явление полной идентичности множественных объектов уже хорошо известно науке. Один электрон совершенно идентичен другому, как и протон, нейтрино, гиперон, пион и прочие элементарные звери:) Физическая наука рассматривает все элементарные частицы одного класса как совершенно идентичные друг другу, поскольку никогда не было замечено никаких различий между ними. Вся наша техника, построенная в связи с научными взглядами на мир, прекрасно работает, как мы видим, что также подтверждает правильность наших представлений об идентичности элементарных частиц одного и того же класса. Конечно, будущее может привести нас к новым поразительным открытиями и в этой области, но пока что нет оснований предполагать, что между двумя электронами может быть хоть какая-то разница.</w:t>
      </w:r>
    </w:p>
    <w:p>
      <w:pPr>
        <w:pStyle w:val="Normal"/>
        <w:ind w:firstLine="567"/>
        <w:jc w:val="both"/>
        <w:rPr/>
      </w:pPr>
      <w:r>
        <w:rPr/>
        <w:t xml:space="preserve">Явление это довольно удивительно, поскольку решительно не согласуется с нашим обыденным жизненным опытом, в котором нет вообще ничего идентичного. </w:t>
      </w:r>
    </w:p>
    <w:p>
      <w:pPr>
        <w:pStyle w:val="Normal"/>
        <w:ind w:firstLine="567"/>
        <w:jc w:val="both"/>
        <w:rPr/>
      </w:pPr>
      <w:r>
        <w:rPr/>
        <w:t>Современная теория струн для удобного описания мира элементарных частиц вводит модель одномерной колеблющейся замкнутой струны, разные моды колебаний которой соответствуют разным элементарным частицам, но это ничего не меняет в вопросе идентичности – две одинаково колеблющиеся струны совершенно идентичны друг другу.</w:t>
      </w:r>
    </w:p>
    <w:p>
      <w:pPr>
        <w:pStyle w:val="Normal"/>
        <w:ind w:firstLine="567"/>
        <w:jc w:val="both"/>
        <w:rPr/>
      </w:pPr>
      <w:r>
        <w:rPr/>
        <w:t>Это уникальное свойство элементарных частиц было положено в основание одной совершенно поразительной физической теории, согласно которой все электроны – это всего лишь один электрон, который каким-то образом задействован одновременно в бесчисленных процессах. Можно привести аналогию с зеркалами, в которых мы видим идентичные отражения. Если поместить лампочку перед системой зеркал, то каждое из ее отражений будет, во-первых, идентично другому, и, во-вторых, освещать наш стол совершенно как исходная, реальная лампочка.</w:t>
      </w:r>
    </w:p>
    <w:p>
      <w:pPr>
        <w:pStyle w:val="Normal"/>
        <w:ind w:firstLine="567"/>
        <w:jc w:val="both"/>
        <w:rPr/>
      </w:pPr>
      <w:r>
        <w:rPr/>
        <w:t>Идентичность восприятий наводит на те же мысли. И мне тоже удобно использовать гипотезу струн, правда в другом виде, нежели в физике.</w:t>
      </w:r>
    </w:p>
    <w:p>
      <w:pPr>
        <w:pStyle w:val="Normal"/>
        <w:ind w:firstLine="567"/>
        <w:jc w:val="both"/>
        <w:rPr/>
      </w:pPr>
      <w:r>
        <w:rPr/>
        <w:t>Представим себе струну, которая тянется из никуда в ниоткуда (ну на то она и модель, что некоторые ее элементы не определены, так же как в модели Большого Взрыва не определено начальное состояние). Эта струна и есть – отдельное восприятие. На нее нанизаны бусинки. Каждая бусинка – это и есть то, что мы называем «восприятие данного человека». Теперь представим скопление струн-восприятий. Каждый человек, представляя собой набор восприятий, является в этой схеме набором бусинок. Когда в человеке данное восприятие проявлено, бусинка начинает светиться, когда не проявлено – находится в спящем состоянии, будучи готово засветиться в любой момент.</w:t>
      </w:r>
    </w:p>
    <w:p>
      <w:pPr>
        <w:pStyle w:val="Normal"/>
        <w:ind w:firstLine="567"/>
        <w:jc w:val="both"/>
        <w:rPr/>
      </w:pPr>
      <w:r>
        <w:rPr/>
        <w:t>Человек, однако, это не просто набор несвязанных между собою бусинок – мы это видим из того, что каждый человек в течение своей жизни пробегает довольно жестко определенный набор восприятий, и изменить восприятия крайне сложно. Сложно совершенно пригасить бусинку «агрессия», и еще сложнее вовсе уничтожить ее. Сложно зажечь бусинку «предвкушение», и еще сложнее сделать ее часто вспыхивающей или горящей фоново. Есть что-то, что обеспечивает стабильность этой совокупности восприятий – с одной стороны это является для нас благом, так как если бы этой связующей силы не было, то не было бы и устойчивой личности человека, вне которой мы сейчас и не представляем себе свое существование. С другой стороны, чрезмерная стабильность превращается в жесткость, которая не позволяет нам измениться в соответствии со своими желаниями.</w:t>
      </w:r>
    </w:p>
    <w:p>
      <w:pPr>
        <w:pStyle w:val="Normal"/>
        <w:ind w:firstLine="567"/>
        <w:jc w:val="both"/>
        <w:rPr/>
      </w:pPr>
      <w:r>
        <w:rPr/>
        <w:t>О том, чем является и как проявляет себя эта связующая сила, говорить рано. Главное, на что я тут хочу указать, это идентичность известных нам восприятий. Из этой предпосылки можно извлечь довольно много интересных гипотез, каждая из которых будет иметь ту особенность, что доказать или опровергнуть их – невозможно практически для того, кто стоит в самом начале различения и исследования своих восприятий.</w:t>
      </w:r>
    </w:p>
    <w:p>
      <w:pPr>
        <w:pStyle w:val="Normal"/>
        <w:ind w:firstLine="567"/>
        <w:jc w:val="both"/>
        <w:rPr/>
      </w:pPr>
      <w:r>
        <w:rPr/>
        <w:t xml:space="preserve">Очень важное следствие, вытекающее из факта идентичности восприятий, медицина восприятий может сделать уже сейчас, и состоит оно в том, что всё то, что верно для одного человека, верно и для другого! </w:t>
      </w:r>
    </w:p>
    <w:p>
      <w:pPr>
        <w:pStyle w:val="Normal"/>
        <w:ind w:firstLine="567"/>
        <w:jc w:val="both"/>
        <w:rPr/>
      </w:pPr>
      <w:r>
        <w:rPr/>
        <w:t>Я могу согласиться с тем, что на данном уровне своего развития я попросту не замечаю тех различий, что на самом деле существуют между восприятиями, но это не имеет значения для медицины восприятий – если эти восприятия настолько схожи, что воспринимаются идентичными, то это и означает, что всё, что верно для одного человека, будет верно и для другого в подавляющем большинстве случаев.</w:t>
      </w:r>
    </w:p>
    <w:p>
      <w:pPr>
        <w:pStyle w:val="Normal"/>
        <w:ind w:firstLine="567"/>
        <w:jc w:val="both"/>
        <w:rPr/>
      </w:pPr>
      <w:r>
        <w:rPr/>
        <w:t>Этот вывод совершенно расходится с тем, что внушают нам разные неполноценные, не опирающиеся на анализ восприятий «психологии». Психологи всячески поддерживают в себе и в людях слепую уверенность в «неповторимости» и «уникальности» человеческой личности, ссылаясь на то, что одни подходы помогают одним и не помогают другим. Эта аргументация ложна, конечно, поскольку психологи действуют вслепую, без различения и анализа восприятий, без научного подхода, и не удивительно, что их результаты носят случайный или почти случайный характер (конечно, по мере накопления опыта психологи могут угадывать в своих конкретных рекомендациях чаще, чем неопытные, но не благодаря психологии, а благодаря обычному житейскому опыту, построенному как раз на стихийном различении восприятий).</w:t>
      </w:r>
    </w:p>
    <w:p>
      <w:pPr>
        <w:pStyle w:val="Normal"/>
        <w:ind w:firstLine="567"/>
        <w:jc w:val="both"/>
        <w:rPr/>
      </w:pPr>
      <w:r>
        <w:rPr/>
        <w:t>Слепая уверенность в какой-то выдуманной своей уникальности внушает человеку другую уверенность – уверенность в том, что измениться практически невозможно, что «всё слишком сложно». С другой стороны, эта уверенность поддерживает чувство собственной важности, что вполне устраивает людей. Есть люди, которые гордятся тем, что они больны мигренью. Так же полно людей, гордящихся тем, что они такие вот уникальные, неповторимые, обидчивые, раздражительные, тупые. Конечно, всё это облекается в романтические одежды. «Обидчивый» заменяется на «ранимый», вместо «я глупый» говорится «ах, мне совершенно не дается математика» или «тебе не понять – это женская логика», вместо «я тупой» - «у меня всё так сложно, всё так запутанно», вместо «отец испытывает ненависть» говорят «он нервничает» и т.д.</w:t>
      </w:r>
    </w:p>
    <w:p>
      <w:pPr>
        <w:pStyle w:val="Normal"/>
        <w:ind w:firstLine="567"/>
        <w:jc w:val="both"/>
        <w:rPr/>
      </w:pPr>
      <w:r>
        <w:rPr/>
        <w:t>Восприятия, равно как и закономерности, связывающие их проявления, идентичны. То, что ты исследовал на самом себе или других, окажется В ТОЧНОСТИ таким же, как у других людей. Это, тем не менее, еще не даёт в наши руки легкую возможность влиять на других, содействовать им, способствовать их излечению от неприятных для них состояний, поскольку мир восприятий и их взаимосвязей всё-таки довольно сложен, и если ты хочешь так повлиять на сложный механизм чтобы получить в итоге какой-то конкретный результат, ты должен хорошо знать работу этого механизма – из каких частей он состоит, как они между собой взаимодействуют и т.д. И всё же понимание идентичности восприятий и механизмов снимает главную – выдуманную проблему, которая стоит перед каждым человеком, думающим о своем изменении – проблему уверенности в том, что нет вообще принципиальной возможности разбираться в восприятиях и связывающих их механизмах. Факт идентичности восприятий и является той основой, на которой выстроена медицина восприятий.</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49. «Физика и овизика».</w:t>
      </w:r>
    </w:p>
    <w:p>
      <w:pPr>
        <w:pStyle w:val="Normal"/>
        <w:ind w:firstLine="567"/>
        <w:jc w:val="both"/>
        <w:rPr>
          <w:b/>
          <w:b/>
          <w:lang w:eastAsia="ja-JP"/>
        </w:rPr>
      </w:pPr>
      <w:r>
        <w:rPr>
          <w:b/>
          <w:lang w:eastAsia="ja-JP"/>
        </w:rPr>
      </w:r>
    </w:p>
    <w:p>
      <w:pPr>
        <w:pStyle w:val="Normal"/>
        <w:ind w:firstLine="567"/>
        <w:jc w:val="both"/>
        <w:rPr/>
      </w:pPr>
      <w:r>
        <w:rPr>
          <w:lang w:eastAsia="ja-JP"/>
        </w:rPr>
        <w:t>Может ли такое случиться в будущем, что овизика (наука, изучающая восприятия) и в самом деле найдет общие точки пересечения с физикой, и в результате будет создана объединенная «теория всего», обобщенные законы которой будут распространяться как на материальные тела, так и на переживаемые нами восприятия?</w:t>
      </w:r>
    </w:p>
    <w:p>
      <w:pPr>
        <w:pStyle w:val="Normal"/>
        <w:ind w:firstLine="567"/>
        <w:jc w:val="both"/>
        <w:rPr/>
      </w:pPr>
      <w:r>
        <w:rPr>
          <w:lang w:eastAsia="ja-JP"/>
        </w:rPr>
        <w:t>Такое событие скорее всего попросту неизбежно в ближайшем или отдаленном будущем. И для такого предположения есть серьезные основания:</w:t>
      </w:r>
    </w:p>
    <w:p>
      <w:pPr>
        <w:pStyle w:val="Normal"/>
        <w:ind w:firstLine="567"/>
        <w:jc w:val="both"/>
        <w:rPr/>
      </w:pPr>
      <w:r>
        <w:rPr>
          <w:lang w:eastAsia="ja-JP"/>
        </w:rPr>
        <w:t>1) во-первых, переживаемые нами эмоции, мысли, ОзВ и прочие восприятия – это такая же определенная реальность, как и наши ощущения. Физика имеет дело с материальными объектами, а что это такое – «материальный объект»? Мы не будем вдаваться в философию, а скажем лишь то, что единственным способом воспринимать и познавать эти самые объекты мы можем только нашими глазами, руками, носом - напрямую или через посредство приборов. Закон физики, утверждающий, что если пнуть мячик с силой «F», то он откатится на расстояние «S», фактически утверждает следующее: если породить ощущение «пнуть мячик» с интенсивностью F, то в следующий момент времени мы не сможем испытать зрительные и тактильные ощущения «я вижу мячик лежащий тут», «я чувствую лежащий тут мячик». Зато мы можем испытать зрительное ощущение «я вижу мячик на расстоянии «S»». Как ни покажется странным, но законы физики фактически относятся не к неким непонятным «мячикам-в-себе», а к нашим ощущениям. Законы физики – это законы, согласно которым меняются наши ощущения. Я понимаю, что это нетривиальный взгляд, но тем не менее он совершенно верен. Этот взгляд не отрицает наличие «мячиков-в-себе», но и не нуждается в их существовании. Абсолютно любое описание физического явления можно перевести подобным образом на язык восприятий – просто потому, что если бы этого сделать было бы нельзя с каким-то описанием, оно и не могло бы появиться на свет, ведь невозможно описывать то, что никто никаким образом не воспринимает. А в физике учитываются только те восприятия, которые мы и называем «ощущениями» - мы наблюдаем результаты экспериментов, мы совершаем эксперименты – и все эти действия представляют собой смену ощущений. Мы просто настолько привыкли описывать мир в терминах «твердых тел», что забыли, что оно совершенно идентично описания в терминах ощущений. Язык «объектов» нам кажется удобнее, вот мы им и пользуемся.</w:t>
      </w:r>
    </w:p>
    <w:p>
      <w:pPr>
        <w:pStyle w:val="Normal"/>
        <w:ind w:firstLine="567"/>
        <w:jc w:val="both"/>
        <w:rPr/>
      </w:pPr>
      <w:r>
        <w:rPr>
          <w:lang w:eastAsia="ja-JP"/>
        </w:rPr>
        <w:t>Поскольку язык «объектов» и язык «ощущений» оказывается абсолютно взаимозаменяемым, то можно сказать, что наш научный язык имеет «симметрию» относительно объектно-ощущательных преобразований.</w:t>
      </w:r>
    </w:p>
    <w:p>
      <w:pPr>
        <w:pStyle w:val="Normal"/>
        <w:ind w:firstLine="567"/>
        <w:jc w:val="both"/>
        <w:rPr/>
      </w:pPr>
      <w:r>
        <w:rPr>
          <w:lang w:eastAsia="ja-JP"/>
        </w:rPr>
        <w:t>Наши ощущения подверглись такому тщательному исследованию, что в результате созданы такие науки как химия, физика и т.д., но поскольку и химия, и материаловедение, и прочие науки о физических объектах так или иначе сводятся к физике, проще говорить именно о ней.</w:t>
      </w:r>
    </w:p>
    <w:p>
      <w:pPr>
        <w:pStyle w:val="Normal"/>
        <w:ind w:firstLine="567"/>
        <w:jc w:val="both"/>
        <w:rPr/>
      </w:pPr>
      <w:r>
        <w:rPr>
          <w:lang w:eastAsia="ja-JP"/>
        </w:rPr>
        <w:t>Поэтому не кажется странным предположение, что поскольку нам удалось создать такую развитую науку об одной доступной нам реальности – ощущениях, то почему бы рано или поздно ей не распространиться и на другие доступные нам реальности, в том числе и ОзВ?</w:t>
      </w:r>
    </w:p>
    <w:p>
      <w:pPr>
        <w:pStyle w:val="Normal"/>
        <w:ind w:firstLine="567"/>
        <w:jc w:val="both"/>
        <w:rPr/>
      </w:pPr>
      <w:r>
        <w:rPr>
          <w:lang w:eastAsia="ja-JP"/>
        </w:rPr>
        <w:t>2) Другой аргумент заключается в том, что мы несомненно наблюдаем заметное влияние нашей психической деятельности на нашу физиологию. Можно спорить о масштабах этого влияния и характере его закономерностей, но вряд ли в современном мире кто-либо будет возражать, что такое влияние есть. Например, понятие о «стрессе» распространилось повсеместно. Представление о том, что стресс крайне негативно влияет на здоровье, также разделяют наверное все. И в отличие от массовых предрассудков, числа которым нет, эта точка зрения возникла не из религиозных подвалов, и не из эзотерических помоек, а выросла она в связи с огромным количеством экспериментальных данных, медицинских наблюдений.</w:t>
      </w:r>
    </w:p>
    <w:p>
      <w:pPr>
        <w:pStyle w:val="Normal"/>
        <w:ind w:firstLine="567"/>
        <w:jc w:val="both"/>
        <w:rPr/>
      </w:pPr>
      <w:r>
        <w:rPr>
          <w:lang w:eastAsia="ja-JP"/>
        </w:rPr>
        <w:t>А что такое, собственно говоря, «физиология»? Это исключительно сложная химия. Настолько сложная, что, возможно, мы только через 500 лет поймем – насколько же она почти бесконечно сложная. А химия, как уже было сказано – это отрасль физики. И степень этой самой сложности не имеет принципиального значения, особенно если учесть, что человечество имеет опыт того, как, казалось бы, бесконечно, невообразимо сложные, ну просто нереальные задачи без труда решались по мере бурного роста технологий и/или применения новаторских методов познания.</w:t>
      </w:r>
    </w:p>
    <w:p>
      <w:pPr>
        <w:pStyle w:val="Normal"/>
        <w:ind w:firstLine="567"/>
        <w:jc w:val="both"/>
        <w:rPr/>
      </w:pPr>
      <w:r>
        <w:rPr>
          <w:lang w:eastAsia="ja-JP"/>
        </w:rPr>
        <w:t>Таким образом, несомненно существует взаимодействие мира «психического» и мира «физического», а как осуществляется это взаимодействие? Через божественное вмешательство? Мистические потусторонние силы? Нет. Если есть взаимодействие «чего-то непонятного» с «чем-то реальным», то и само это «непонятное», и природа связывающих их связей – материальны, стало быть поддаются (в принципе) исследованию.</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 xml:space="preserve">Глава 50. «Видовое разнообразие </w:t>
      </w:r>
      <w:r>
        <w:rPr>
          <w:b/>
          <w:lang w:val="en-US" w:eastAsia="ja-JP"/>
        </w:rPr>
        <w:t>Homo</w:t>
      </w:r>
      <w:r>
        <w:rPr>
          <w:b/>
          <w:lang w:eastAsia="ja-JP"/>
        </w:rPr>
        <w:t>».</w:t>
      </w:r>
    </w:p>
    <w:p>
      <w:pPr>
        <w:pStyle w:val="Normal"/>
        <w:ind w:firstLine="567"/>
        <w:jc w:val="both"/>
        <w:rPr>
          <w:b/>
          <w:b/>
          <w:lang w:eastAsia="ja-JP"/>
        </w:rPr>
      </w:pPr>
      <w:r>
        <w:rPr>
          <w:b/>
          <w:lang w:eastAsia="ja-JP"/>
        </w:rPr>
      </w:r>
    </w:p>
    <w:p>
      <w:pPr>
        <w:pStyle w:val="Normal"/>
        <w:ind w:firstLine="567"/>
        <w:jc w:val="both"/>
        <w:rPr/>
      </w:pPr>
      <w:r>
        <w:rPr>
          <w:lang w:eastAsia="ja-JP"/>
        </w:rPr>
        <w:t>Если взглянуть на окружающий нас мир животных, растений, бактерий, вирусов свежим взглядом, а затем перевести его на наш человеческий мир, то нельзя не увидеть весьма странного различия между ними. Мы не замечаем его лишь потому, что привыкли не замечать, ведь в этом аспекте окружающий мир был точно таким же, когда мы родились, и когда читаем книги по истории, и даже когда соприкасаемся с археологическими изысканиями, не слишком глубоко уходящими в историю человеческого рода.</w:t>
      </w:r>
    </w:p>
    <w:p>
      <w:pPr>
        <w:pStyle w:val="Normal"/>
        <w:ind w:firstLine="567"/>
        <w:jc w:val="both"/>
        <w:rPr>
          <w:lang w:eastAsia="ja-JP"/>
        </w:rPr>
      </w:pPr>
      <w:r>
        <w:rPr>
          <w:lang w:eastAsia="ja-JP"/>
        </w:rPr>
        <w:t xml:space="preserve">Различие это заключается в видовом разнообразии. В прошлом люди (более точно выражаясь – род </w:t>
      </w:r>
      <w:r>
        <w:rPr>
          <w:lang w:val="en-US" w:eastAsia="ja-JP"/>
        </w:rPr>
        <w:t>Homo</w:t>
      </w:r>
      <w:r>
        <w:rPr>
          <w:lang w:eastAsia="ja-JP"/>
        </w:rPr>
        <w:t xml:space="preserve"> из семейства гоминид отряда приматов) тоже имели несколько видов, но по мере того, как прошло 3 млн. лет, видовое разнообразие прекратилось, и на фоне огромного, а порой и поразительного видового разнообразия всех остальных представителей животного и растительного мира мы видим уныло торчащий единственный человеческий вид.</w:t>
      </w:r>
    </w:p>
    <w:p>
      <w:pPr>
        <w:pStyle w:val="Normal"/>
        <w:ind w:firstLine="567"/>
        <w:jc w:val="both"/>
        <w:rPr>
          <w:lang w:eastAsia="ja-JP"/>
        </w:rPr>
      </w:pPr>
      <w:r>
        <w:rPr>
          <w:lang w:eastAsia="ja-JP"/>
        </w:rPr>
        <w:t>Я думаю, что это явление можно объяснить довольно просто – тем, что человек вырос из животного и приобрел то, что мы называем «культурой». Эта культура в своих начальных этапах носит весьма специфический характер. Можно подискутировать о том – является ли этот характер неизбежным для любых животных, у которых вдруг по каким-то причинам началось бы превращение в разумное животное, или это такая грустная особенность злобных обезьян. Я скорее склоняюсь ко второму варианту, поскольку в дикой природе обезьяны являются довольно-таки злобными, агрессивными и в силу этого опасными существами несмотря на то, что полно и миролюбивых и даже ласковых животных и даже птиц.</w:t>
      </w:r>
    </w:p>
    <w:p>
      <w:pPr>
        <w:pStyle w:val="Normal"/>
        <w:ind w:firstLine="567"/>
        <w:jc w:val="both"/>
        <w:rPr/>
      </w:pPr>
      <w:r>
        <w:rPr>
          <w:lang w:eastAsia="ja-JP"/>
        </w:rPr>
        <w:t>Человеческая культура проявляла себя в подавлении и уничтожении всяческого инакомыслия и инако-действия. Предельное единообразие, своего рода воинствующий военный коммунизм играли, конечно, свою эволюционную роль в укреплении способности к жесткому сопротивлению в борьбе с другими животными, но насколько это было в самом деле необходимым для выживания – большой вопрос. Я считаю, что это не только не было необходимым, но даже существенно мешало, поскольку коллектив дружественных людей на самом деле гораздо более устойчив, чем компания злобных индивидуумов, готовых убить и сожрать любого, кто отличается. Не исключено, что эволюция человека протекала бы гораздо быстрее, проще, приятней, если бы она протекала в атмосфере дружелюбия.</w:t>
      </w:r>
    </w:p>
    <w:p>
      <w:pPr>
        <w:pStyle w:val="Normal"/>
        <w:ind w:firstLine="567"/>
        <w:jc w:val="both"/>
        <w:rPr/>
      </w:pPr>
      <w:r>
        <w:rPr>
          <w:lang w:eastAsia="ja-JP"/>
        </w:rPr>
        <w:t>Так или иначе, развитие человечества пришло к такому моменту, когда совершенно архаичные инстинкты начинают постепенно, очень постепенно отмирать и личные свободы закрепляются на уровне законов. Конечно, до сих пор мракобесие занимает доминирующее положение практически во всех сферах почти всех, даже самых развитых обществ, и все же за атеизм, анатомию, астрономию и генетику там уже не сжигают, не сажают, не предают анафеме, а даже наоборот – очень хорошо платят и даже уважают.</w:t>
      </w:r>
    </w:p>
    <w:p>
      <w:pPr>
        <w:pStyle w:val="Normal"/>
        <w:ind w:firstLine="567"/>
        <w:jc w:val="both"/>
        <w:rPr>
          <w:lang w:eastAsia="ja-JP"/>
        </w:rPr>
      </w:pPr>
      <w:r>
        <w:rPr>
          <w:lang w:eastAsia="ja-JP"/>
        </w:rPr>
        <w:t>А это значит, что сейчас человечество находится на чертовски интересном моменте, на поворотном пункте, когда мы, наконец, окончательно отказываемся от наследия обезьян, и личная свобода, свобода творчества, самовыражения становится все более и более распространенным явлением, отвоевывая для себя все больше пространства. Происходят вещи совершенно, казалось бы, немыслимые еще пятьдесят лет назад (например, сейчас в школах Дании, Англии и Швеции школьникам предлагают показывать порно, чтобы они были ближе к реальности и чтобы меньше подавляли свою сексуальность, и авторы этих инициатив не попадают немедленно на зону куда-нибудь в Мордовию, а их предложения вполне серьезно рассматриваются и даже, как кажется, могут быть приняты).</w:t>
      </w:r>
    </w:p>
    <w:p>
      <w:pPr>
        <w:pStyle w:val="Normal"/>
        <w:ind w:firstLine="567"/>
        <w:jc w:val="both"/>
        <w:rPr/>
      </w:pPr>
      <w:r>
        <w:rPr>
          <w:lang w:eastAsia="ja-JP"/>
        </w:rPr>
        <w:t>Если бы мы перенеслись, скажем, в Швейцарию времен Кальвина, мы увидели бы очень странный мир. В том мире могли посадить в тюрьму за смех, за любой яркий цвет в одежде, за любую мысль, отличающуюся от списка «правильных». И не просто посадить. В те годы люди как в цирк ходили на публичные казни – и это был не «невинный расстрел», это было нечто трудновообразимое. При виде привычных тогда экзекуций современный, даже крепкий мужчина, вполне мог бы упасть в обморок от эмоционального шока. Что уж говорить о том, что творилось в застенках тех лет.</w:t>
      </w:r>
    </w:p>
    <w:p>
      <w:pPr>
        <w:pStyle w:val="Normal"/>
        <w:ind w:firstLine="567"/>
        <w:jc w:val="both"/>
        <w:rPr/>
      </w:pPr>
      <w:r>
        <w:rPr>
          <w:lang w:eastAsia="ja-JP"/>
        </w:rPr>
        <w:t>Не подлежит сомнению тот факт, что в данный исторический период, с огромным скрежетом, скрипом, делая порой шаг вперед и два шага назад, личные свободы все-таки пробивают себе дорогу – прежде всего потому, что свободный человек более экономически выгоден обществу. Капитализм и индивидуальная свобода личности – неразлучная пара лошадей, тянущая вперед повозку человечества, и друг без друга несуществующая.</w:t>
      </w:r>
    </w:p>
    <w:p>
      <w:pPr>
        <w:pStyle w:val="Normal"/>
        <w:ind w:firstLine="567"/>
        <w:jc w:val="both"/>
        <w:rPr>
          <w:lang w:eastAsia="ja-JP"/>
        </w:rPr>
      </w:pPr>
      <w:r>
        <w:rPr>
          <w:lang w:eastAsia="ja-JP"/>
        </w:rPr>
        <w:t>Наступление эпохи личных свобод постепенно прекращает действие фактора, превращавшего человечество в единое стадо, где даже одной мысли, одного слова было достаточно, чтобы жизнь индивидуума прекратилась. Сейчас мы начинаем все больше и больше видеть разнообразие личностей как в психическом, так и физическом плане. Если ты уродился очень маленького роста – не страшно, ты можешь отлично проявить себя в шорт-треке. Если, наоборот, вырос чертовски высоким – волейбол и баскетбол. Если ты аутичен, то в тиши кабинета и обложившись книгами ты можешь стать ученым. Если ты экстраверт, то у тебя есть возможность реализоваться как менеджер по продажам. Короче говоря, количество ниш в окружающем нас мире огромно и продолжает расти. Даже инвалидность перестает быть фактором, который однозначно делает жизнь человека кошмарной. Инвалиды становятся даже моделями, не говоря уже о том, что перед ними открыта наука (вспомним Хокинга и Понтрягина), бизнес и творчество. Каким бы ты ни был, с помощь современных технологий ты можешь сделать свою жизнь весьма комфортной и интересной, найти свое место в обществе.</w:t>
      </w:r>
    </w:p>
    <w:p>
      <w:pPr>
        <w:pStyle w:val="Normal"/>
        <w:ind w:firstLine="567"/>
        <w:jc w:val="both"/>
        <w:rPr/>
      </w:pPr>
      <w:r>
        <w:rPr>
          <w:lang w:eastAsia="ja-JP"/>
        </w:rPr>
        <w:t>И как мне кажется, это неизбежно приведет к тому, что механизм формирования видового разнообразия начнет перезапускаться, а учитывая то, что мы только начинаем узнавать об эпигенетике, это будет происходить еще и очень быстро. Я не знаю, приведет ли это к тому, что со временем некоторые виды настолько обособятся, что потеряют способность давать потомство при межвидовом скрещивании, ведь это видовое разнообразие будет формироваться на новом витке спирали эволюционирующих животных, и у него вполне могут быть существенные отличия от того, что мы видим в живой природе. Думаю, что лет через двести мы сможем сказать что-то на эту тему уже более определенно (если, конечно, цивилизация сумеет устоять перед натиском агонизирующих в своем фундаменталистском оргазме ревнителей всякого рода «духовност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51. «Искренность и справедливость как результат эволюции».</w:t>
      </w:r>
    </w:p>
    <w:p>
      <w:pPr>
        <w:pStyle w:val="Normal"/>
        <w:ind w:firstLine="567"/>
        <w:jc w:val="both"/>
        <w:rPr>
          <w:b/>
          <w:b/>
          <w:lang w:eastAsia="ja-JP"/>
        </w:rPr>
      </w:pPr>
      <w:r>
        <w:rPr>
          <w:b/>
          <w:lang w:eastAsia="ja-JP"/>
        </w:rPr>
      </w:r>
    </w:p>
    <w:p>
      <w:pPr>
        <w:pStyle w:val="Normal"/>
        <w:ind w:firstLine="567"/>
        <w:jc w:val="both"/>
        <w:rPr/>
      </w:pPr>
      <w:r>
        <w:rPr>
          <w:lang w:eastAsia="ko-KR"/>
        </w:rPr>
        <w:t>Некоторые люди обладают такой обостренной потребностью в правде, что она даже постепенно проламывает границы, установленные личностью с целью самообороны, и постепенно достигает стадии искренности, то есть правдивости о самом себе для самого себя. И это несмотря на то, что нет ни одного аргумента в защиту искренности кроме весьма странного для многих людей чувства ее самоценности. Я, к примеру, и есть такой человек. С самого раннего детства я испытывал это чувство не благодаря, а вопреки примерам, подаваемым мне окружающими людьми. Мои родители представляли собою совершенно обычный образчик соглашательства. Они готовы были одобрять любой порядок вещей, чтобы только не становиться ему в оппозицию. Им всегда было так проще, но с самого раннего детства я помню, как во мне все буквально вспыхивало, как только я замечал какую-то неискренность, несправедливость. Это совершенно точно не было приобретенным. И уже потом, когда я начал читать книги, то моя потребность в искренности стала приобретать какие-то оформленные черты в зависимости от того, каким героям и каким их идеям я симпатизировал. При этом я мог горячо отстаивать некоторые представления о справедливости, которые впоследствии отвергал после того, как убеждался в ложности принципов, на которых они были основаны. То есть изначальная потребность в искренности и справедливости искала себе способы своего выражения с помощью формирования тех или иных принципов, многие из которых впоследствии обнаруживали свою внутреннюю противоречивость и не без борьбы с самим собой отбрасывались.</w:t>
      </w:r>
    </w:p>
    <w:p>
      <w:pPr>
        <w:pStyle w:val="Normal"/>
        <w:ind w:firstLine="567"/>
        <w:jc w:val="both"/>
        <w:rPr/>
      </w:pPr>
      <w:r>
        <w:rPr>
          <w:lang w:eastAsia="ko-KR"/>
        </w:rPr>
        <w:t>Искренность руководила мною с такой твердостью, что даже преодолевала порою инстинкты самосохранения, сильнейшие желания обладания. Если, к примеру, я видел, что девочка, в которую я влюблен, ко мне не испытывает влюбленности, ее тянет к другому, но она по инерции, из неловкости или по любым другим мотивам остается со мной, я такой ситуации выносить не мог и начинал разъяснять ей сложившуюся ситуацию и выталкивать туда, куда ее на самом деле тянуло. Учитывая, что я всю жизнь легко влюблялся, влюбленности обычно поглощали меня целиком, и к тому же я был сильно ревнив, мне приходилось преодолевать сильнейшее свое собственное сопротивление, но конформистские желания никогда не могли преодолеть мощного стремления к искренности даже тогда, когда я был абсолютно уверен в том, что прямо сейчас своей неуместной искренностью, честностью, стремлением к справедливости разрушаю навсегда свое счастье.</w:t>
      </w:r>
    </w:p>
    <w:p>
      <w:pPr>
        <w:pStyle w:val="Normal"/>
        <w:ind w:firstLine="567"/>
        <w:jc w:val="both"/>
        <w:rPr/>
      </w:pPr>
      <w:r>
        <w:rPr>
          <w:lang w:eastAsia="ko-KR"/>
        </w:rPr>
        <w:t>Как такое вообще может происходить? Как так получается, что некоторые люди обладают столь сильно выраженной потребностью к искренности и справедливости? Я думаю, что причину надо искать в том, что такие потребности являются частью эволюционно выгодного поведения. Грубо говоря – та обезьяна, которая проявляет потребность в искренности, в справедливости, которая в меньшей степени хочет вытеснять реальность – та обезьяна с большей вероятностью будет создавать в своей голове более адекватную картину мира, а значит в конечном счете ее действия будут более целесообразны. Таким образом, в процессе эволюции неизбежно закрепление таких качеств. Если хотя бы у некоторых индивидуумов того или иного сообщества выражены такие качества, значит это сообщество получает возможность иметь доступ к более реальной картине мира, и повышается вероятность того, что этот доступ сыграет свою роль в ситуациях, когда выживание зависит от способности адекватно воспринимать окружающий мир и предпринимать адекватные действия.</w:t>
      </w:r>
    </w:p>
    <w:p>
      <w:pPr>
        <w:pStyle w:val="Normal"/>
        <w:ind w:firstLine="567"/>
        <w:jc w:val="both"/>
        <w:rPr/>
      </w:pPr>
      <w:r>
        <w:rPr>
          <w:lang w:eastAsia="ko-KR"/>
        </w:rPr>
        <w:t>Таким образом, потребность в искренности и справедливости неизбежно появляются и развиваются по мере эволюции общества. То есть это не какие-то «моральные заскоки», не какие-то случайные особенности некоторых особей. Эти озаренные восприятия – неизбежные продукты эволюции сознательных существ.</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ja-JP"/>
        </w:rPr>
      </w:pPr>
      <w:r>
        <w:rPr>
          <w:b/>
          <w:lang w:eastAsia="ko-KR"/>
        </w:rPr>
        <w:t>Глава 52. Отождествление понятия «я».</w:t>
      </w:r>
    </w:p>
    <w:p>
      <w:pPr>
        <w:pStyle w:val="Normal"/>
        <w:ind w:firstLine="567"/>
        <w:jc w:val="both"/>
        <w:rPr>
          <w:b/>
          <w:b/>
          <w:lang w:eastAsia="ja-JP"/>
        </w:rPr>
      </w:pPr>
      <w:r>
        <w:rPr>
          <w:b/>
          <w:lang w:eastAsia="ja-JP"/>
        </w:rPr>
      </w:r>
    </w:p>
    <w:p>
      <w:pPr>
        <w:pStyle w:val="Normal"/>
        <w:ind w:firstLine="567"/>
        <w:jc w:val="both"/>
        <w:rPr/>
      </w:pPr>
      <w:r>
        <w:rPr>
          <w:lang w:eastAsia="ja-JP"/>
        </w:rPr>
        <w:t>Мы помним о незадачливом персонаже, который удивился, узнав, что всю жизнь он, оказывается, говорил прозой. Оказывается, все мы не только говорим прозой, но еще и невольно являемся философами, жизнь которых во многом определяется позицией в такой туманной материи, как вопрос о смысле «я».</w:t>
      </w:r>
    </w:p>
    <w:p>
      <w:pPr>
        <w:pStyle w:val="Normal"/>
        <w:ind w:firstLine="567"/>
        <w:jc w:val="both"/>
        <w:rPr>
          <w:lang w:eastAsia="ja-JP"/>
        </w:rPr>
      </w:pPr>
      <w:r>
        <w:rPr>
          <w:lang w:eastAsia="ja-JP"/>
        </w:rPr>
        <w:t>Рассмотрим пример довольно обычной ситуации. Отец увидел дочку на улице в слишком короткой, по его мнению, юбке, и выругался на нее.</w:t>
      </w:r>
    </w:p>
    <w:p>
      <w:pPr>
        <w:pStyle w:val="Normal"/>
        <w:ind w:firstLine="567"/>
        <w:jc w:val="both"/>
        <w:rPr/>
      </w:pPr>
      <w:r>
        <w:rPr>
          <w:lang w:eastAsia="ja-JP"/>
        </w:rPr>
        <w:t>Некоторые люди создадут такую интерпретацию: «грубый, неотесанный мужлан». Это – первая итерация интерпретаций, которая оценивает только сам по себе поступок. Здесь «я» отождествляется с действиями.</w:t>
      </w:r>
    </w:p>
    <w:p>
      <w:pPr>
        <w:pStyle w:val="Normal"/>
        <w:ind w:firstLine="567"/>
        <w:jc w:val="both"/>
        <w:rPr/>
      </w:pPr>
      <w:r>
        <w:rPr>
          <w:lang w:eastAsia="ja-JP"/>
        </w:rPr>
        <w:t>Другие пойдут дальше и скажут: «да, конечно не стоило ругаться, но давайте примем во внимание, что его несдержанность все-таки вызвана не злобой, а заботой, страхом за дочь». Это – вторая итерация интерпретаций, которая оценивает не только и даже не столько сам поступок, а мотивацию. В нашем современном мире этот второй уровень интерпретаций обычно является и последним. Конечно, это некий прогресс по сравнению с теми, кто судит людей исключительно по поступкам, не задумываясь о мотивации. Еще пример: мальчик дернул девочку за косичку: трындец - сексуальное домогательство, клеймо в личном деле, мальчику теперь в жизни ничего не светит – это подход первого типа. Другой подход: мальчик хотел обратить на себя внимание девочки, и сделал он это конечно по-идиотски, но давайте мы ему расскажем это, давайте поможем преодолеть стыд или гордость, которые помешали ему реализовать свое желание цивилизованным образом. В таком подходе «я» отождествляется с желаниями человека. Конечно, человек по-прежнему несет ответственность за свои действия, и все же когда мы даем ему нравственную оценку, то первым делом смотрим на его намерения. Если мой сотрудник наломал дров – можно его наказать и выгнать, а можно посмотреть – нет ли тут возможности для другой интерпретации? Например такой, что он проявил инициативу, следуя моим же наставлениям в этом, он действовал из лучших побуждений, но вот совершил ошибку – переоценил то, недооценил сё и т.д. Если использовать второй подход не как дебильное и деструктивное всепрощенчество, поощряющее идиотов и агрессоров, то он превращается в очень эффективный инструмент. Люди, которые доходят до этого второго уровня отождествления «я», обычно достигают большего, живут более гармонично и действуют более эффективно.</w:t>
      </w:r>
    </w:p>
    <w:p>
      <w:pPr>
        <w:pStyle w:val="Normal"/>
        <w:ind w:firstLine="567"/>
        <w:jc w:val="both"/>
        <w:rPr/>
      </w:pPr>
      <w:r>
        <w:rPr>
          <w:lang w:eastAsia="ja-JP"/>
        </w:rPr>
        <w:t>Но ведь это еще не конец. Мы все знаем, что есть люди, подобные стихийному бедствию – они плодят вокруг себя массу неприятностей, руководствуясь самыми благими мотивами! Это и дураки с инициативой. Это и родители, которые буквально удушают детей своей заботой, гиперопекой, и тому подобное. Тот, кто это понимает, сам не зная того выходит на третий уровень интерпретации «я». Он задается вопросом: «Хорошо, этот человек сделал глупость или жестокость, он руководствовался благими намерениями, ладно, но делает ли он выводы из своих ошибок? Учится ли он на своих ошибках? Проводит ли он работу над собой, чтобы минимизировать свои ошибки и их негативные последствия?» И если да – ок, этому человеку многое прощается, потому что он растет, учится, развивается, и если у тебя к нему есть достаточно симпатии, то ты примиряешься с тем, что ему требуется время для личностного роста, ты помогаешь ему. А если нет – тогда ты стараешься отодвинуть его на комфортную дистанцию, и чем дальше, тем лучше. То есть тут мы уже видим третий уровень отождествления «я»: внешними по отношению к этому «я» оказываются не только действия, но и желания, а само «я» отождествляется с некой психической структурой, которая контролирует и действия, и желания. Конечно, такие люди никогда не задумываются над тем – что это за такая психическая структура, из каких конкретно восприятий она состоит, но тем не менее они отдают себе отчет в ее наличии, они видят работу этой структуры в самих себе.</w:t>
      </w:r>
    </w:p>
    <w:p>
      <w:pPr>
        <w:pStyle w:val="Normal"/>
        <w:ind w:firstLine="567"/>
        <w:jc w:val="both"/>
        <w:rPr/>
      </w:pPr>
      <w:r>
        <w:rPr>
          <w:lang w:eastAsia="ja-JP"/>
        </w:rPr>
        <w:t>До третьего уровня нашей современной цивилизации еще очень, очень далеко, и лишь очень немногие люди руководствуются в своей жизни именно таким отождествлением «я», что имеет, на самом деле, очень много крайне пагубных последствий. Когда ты видишь, что жена жалеет мужа-алкоголика и не уходит от него – это как раз такой пример: она не вышла за пределы второго уровня. То же самое происходит, когда дети оправдывают своих родителей, якобы желающих им добра, но наносящих им при этом бесчисленные травмы, фактически уродующих их, превращающих жизнь своих детей в кошмар. Когда человечество в целом перевалит за третий уровень отождествления «я», жизнь станет поразительно более гармоничной по нескольким причинам. Во-первых, огромное количество деструктивных поступков не будут совершаться. Во-вторых, люди не будут испытывать мучений в результате того, что ими владеют деструктивные, слепые желания. В-третьих, сама психическая атмосфера внутри личности, достигшей третьего уровня отождествления «я», неизмеримо более здоровая и творческая в силу того, что озаренным восприятиям намного легче пробуждаться и доминировать в таких условиях.</w:t>
      </w:r>
    </w:p>
    <w:p>
      <w:pPr>
        <w:pStyle w:val="Normal"/>
        <w:ind w:firstLine="567"/>
        <w:jc w:val="both"/>
        <w:rPr>
          <w:lang w:eastAsia="ja-JP"/>
        </w:rPr>
      </w:pPr>
      <w:r>
        <w:rPr>
          <w:lang w:eastAsia="ja-JP"/>
        </w:rPr>
        <w:t>Существует ли следующие уровни отождествления понятия «я»? Конечно, существуют. Возможно, лет через двести или пятьсот эта тема станет актуальной, тогда я о ней и напишу:)</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53. Эволюция согласия и будущее юриспруденции</w:t>
      </w:r>
    </w:p>
    <w:p>
      <w:pPr>
        <w:pStyle w:val="Normal"/>
        <w:ind w:firstLine="567"/>
        <w:jc w:val="both"/>
        <w:rPr>
          <w:b/>
          <w:b/>
          <w:lang w:eastAsia="ja-JP"/>
        </w:rPr>
      </w:pPr>
      <w:r>
        <w:rPr>
          <w:b/>
          <w:lang w:eastAsia="ja-JP"/>
        </w:rPr>
      </w:r>
    </w:p>
    <w:p>
      <w:pPr>
        <w:pStyle w:val="Normal"/>
        <w:ind w:firstLine="567"/>
        <w:jc w:val="both"/>
        <w:rPr/>
      </w:pPr>
      <w:r>
        <w:rPr>
          <w:lang w:eastAsia="ja-JP"/>
        </w:rPr>
        <w:t>У понятия «согласие» есть своя эволюция. Если бы ты перенеслась в Россию XVII-го века и увидела бы те пытки, которым подвергаются подозреваемые в преступлениях, то если бы ты не потеряла сознание от созерцания этого процесса, то была бы крайне шокирована тем, что признание, вырванное пытками, принималось за доказательство вины. В те века понятие «согласие» не обставлялось никакими условиями. Как только человек говорит «согласен, признаю», его вина считалась доказанной, и остальное никого не интересует.</w:t>
      </w:r>
    </w:p>
    <w:p>
      <w:pPr>
        <w:pStyle w:val="Normal"/>
        <w:ind w:firstLine="567"/>
        <w:jc w:val="both"/>
        <w:rPr/>
      </w:pPr>
      <w:r>
        <w:rPr>
          <w:lang w:eastAsia="ja-JP"/>
        </w:rPr>
        <w:t>Затем люди продвинулись на шаг вперед, и термин «согласие» потерял какой-либо смысл без признака «добровольный». Только добровольное согласие является согласием, и никакое более. Для обеспечения добровольности в законодательстве прописано огромное количество разнообразных правил. Малейшее нарушение этих правил автоматически перечеркивает значимость любых «согласий», и даже более того – является основанием для преследования по закону тех, кто допустил нарушение правил.</w:t>
      </w:r>
    </w:p>
    <w:p>
      <w:pPr>
        <w:pStyle w:val="Normal"/>
        <w:ind w:firstLine="567"/>
        <w:jc w:val="both"/>
        <w:rPr/>
      </w:pPr>
      <w:r>
        <w:rPr>
          <w:lang w:eastAsia="ja-JP"/>
        </w:rPr>
        <w:t>Мы видим, что все стало сложнее. Теперь мало добиться «признания». Теперь необходимо еще самым детальным образом описать сотни аспектов того процесса, в течение которого подозреваемый подвергается тем или иным следственным действиям, то есть – теперь нам уже требуется «процессуальное право».</w:t>
      </w:r>
    </w:p>
    <w:p>
      <w:pPr>
        <w:pStyle w:val="Normal"/>
        <w:ind w:firstLine="567"/>
        <w:jc w:val="both"/>
        <w:rPr/>
      </w:pPr>
      <w:r>
        <w:rPr>
          <w:lang w:eastAsia="ja-JP"/>
        </w:rPr>
        <w:t>Затем люди продвинулись еще на шаг дальше! Что толку в том, что человек добровольно с чем-то согласился, если он понятия не имеет – с чем соглашается? Поэ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 отныне является согласием, и никакое более. Информированное согласие – это такое, которое даётся с учетом информации, считающейся достаточной для принятия решений и полученной человеком в доступной ему форме.</w:t>
      </w:r>
    </w:p>
    <w:p>
      <w:pPr>
        <w:pStyle w:val="Normal"/>
        <w:ind w:firstLine="567"/>
        <w:jc w:val="both"/>
        <w:rPr/>
      </w:pPr>
      <w:r>
        <w:rPr>
          <w:lang w:eastAsia="ja-JP"/>
        </w:rPr>
        <w:t>Мы видим, что все стало еще намного сложнее. Процессуальное право распухает неимоверно, в десятки и даже в сотни раз, ведь теперь законодательно надо регулировать намного больше намного более тонких аспектов.</w:t>
      </w:r>
    </w:p>
    <w:p>
      <w:pPr>
        <w:pStyle w:val="Normal"/>
        <w:ind w:firstLine="567"/>
        <w:jc w:val="both"/>
        <w:rPr/>
      </w:pPr>
      <w:r>
        <w:rPr>
          <w:lang w:eastAsia="ja-JP"/>
        </w:rPr>
        <w:t>И здесь происходит нечто удивительное. Процессуальное право становится, по сути, недоступным отдельно взятому человеку! Просто потому, что оно гигантское. Законы, поправки, комментарии к ним, подзаконные акты, комментарии к ним, бесконечное разнообразие тех или иных аспектов судебной практики и так далее. Сотни томов, тысячи. Бесконечно ветвящееся дерево специализаций. Один человек теперь просто не в состоянии охватить своим умом весь спектр вопросов, относящихся даже не к юриспруденции в целом, а даже к его собственной специализации. Юрист сам по себе перестал был субъектом права, он беспомощен ровно в такой же степени, как беспомощен один ученый-физик, стоящий перед грандиозной конструкцией Большого Адронного Коллайдера – тут требуется коллектив из сотен, из тысяч ученых. Получается, что право изменилось по самой своей сути. Право перестало быть инструментом индивидуального использования, и требуется толпа юристов, чтобы адекватно разобраться в каждом конкретном деле, каким бы внешне оно ни казалось типовым. А юристы – это люди, которые должны получать зарплату за свою работу. Значит право превратилось в еще более явную функцию количества денег, чем это было в прежние эпохи, но все же главное – это то, что закон вышел из-под власти человека. Закон превратился в самодовлеющую сущность, те или иные аспекты которой могут охватить только значительные коллаборации юристов. Здесь мы пришли к очень тонкой грани, когда эволюция законодательства достигла стадии, на которой законодательство полностью вырождается. Сама сложность законов, которая и возникла из стремления сделать их более совершенными, парадоксальным образом превращает их в принципиальное беззаконие. Этот удивительный эффект я называю «эволюционным вырождением». Эволюционируя и усложняясь все более и более ускоренными темпами, право вырождается и неуклонно превращается в беззаконие.</w:t>
      </w:r>
    </w:p>
    <w:p>
      <w:pPr>
        <w:pStyle w:val="Normal"/>
        <w:ind w:firstLine="567"/>
        <w:jc w:val="both"/>
        <w:rPr/>
      </w:pPr>
      <w:r>
        <w:rPr>
          <w:lang w:eastAsia="ja-JP"/>
        </w:rPr>
        <w:t>Но как же функционируют суды? Да именно так и функционируют – на основании относительного беззакония и руководясь квалифицированным невежеством всех участвующих сторон. Если мы возьмем любой судебный процесс, то увидим, что участвующие в нем стороны работают на уровне своей компетенции. Понимаешь? Не «закон», а «уровень компетенции в законе» - вот что управляет процессом. Добавь к проигравшей стороне десяток юристов, и ты с высокой вероятностью вместо поражения получишь победу, и со стопроцентной вероятностью (!) ты как минимум получишь смягчение приговора – просто за счет того, что десяток профессионалов смогут найти или лазейки в законах, или новые способы интерпретации и подачи материала и т.д.</w:t>
      </w:r>
    </w:p>
    <w:p>
      <w:pPr>
        <w:pStyle w:val="Normal"/>
        <w:ind w:firstLine="567"/>
        <w:jc w:val="both"/>
        <w:rPr/>
      </w:pPr>
      <w:r>
        <w:rPr>
          <w:lang w:eastAsia="ja-JP"/>
        </w:rPr>
        <w:t>Когда-то понятие «состязательность процесса» выражало огромное культурное завоевание. Нельзя уже было просто от балды посадить человека в тюрьму или освободить от ответственности. Но в результате неизбежного процесса усложнения законодательства состязательность превратилась в монстра, пожравшего закон.</w:t>
      </w:r>
    </w:p>
    <w:p>
      <w:pPr>
        <w:pStyle w:val="Normal"/>
        <w:ind w:firstLine="567"/>
        <w:jc w:val="both"/>
        <w:rPr/>
      </w:pPr>
      <w:r>
        <w:rPr>
          <w:lang w:eastAsia="ja-JP"/>
        </w:rPr>
        <w:t>Здесь нет места для конспирологических построений. Подчеркиваю, что этот процесс совершенно естественен. Растет судебная практика. Меняются сами принципы гуманности. И все это неизбежно подпитывает древо закона, которое дает все новые и новые бесчисленные ветви, которыми в конце концов оплетает и удушает саму возможность существования некой рафинированной подлинной законности.</w:t>
      </w:r>
    </w:p>
    <w:p>
      <w:pPr>
        <w:pStyle w:val="Normal"/>
        <w:ind w:firstLine="567"/>
        <w:jc w:val="both"/>
        <w:rPr/>
      </w:pPr>
      <w:r>
        <w:rPr>
          <w:lang w:eastAsia="ja-JP"/>
        </w:rPr>
        <w:t>Есть ли выход из этой ситуации? Я думаю, что есть, и состоит он в широком применении компьютеров. Компьютеры давно взяли на себя управление процессами, которые в силу своей сложности не могут управляться человеком. Компьютеры запускают космические аппараты, обрабатывают полученные на ускорителях данные, играют в шахматы на уровне самых гениальных людей-шахматистов и т.д. Основная, черновая работа судебного процесса должна выполняться компьютерами, потому что только компьютер способен охватить и перебрать бесчисленное количество относящегося к делу материала. Окончательное решение, конечно, должно оставаться за людьми, но очевидно, что постепенно все больше и больше будет передаваться на усмотрение компьютера по мере того, как технологии компьютерного правоприменения будут развиваться. Если еще двадцать лет назад над идеей автомобиля, полностью управляемом компьютером, можно было только посмеяться, то сейчас такой автомобиль уже создан, он уже проехал миллионы километров и, что характерно, не стал виновником ни единого дорожного происшествия. Управление современными самолетами до сих пор еще включает в себя ручной режим взлета и посадки, но это уже лишь дань традиции, лишь страх перейти психологическую грань. На самом деле, полностью автоматическое управление самолетом с первого до последнего мгновения полета является максимально надежным и безопасным. А ведь это тоже вопросы, касающиеся жизни и здоровья многих людей.</w:t>
      </w:r>
    </w:p>
    <w:p>
      <w:pPr>
        <w:pStyle w:val="Normal"/>
        <w:ind w:firstLine="567"/>
        <w:jc w:val="both"/>
        <w:rPr>
          <w:lang w:eastAsia="ja-JP"/>
        </w:rPr>
      </w:pPr>
      <w:r>
        <w:rPr>
          <w:lang w:eastAsia="ja-JP"/>
        </w:rPr>
        <w:t>Конечно, юриспруденция отличается от управления машиной или ускорителем, но лишь внешне. С точки зрения алгоритмов, это идентичные процессы. Больше всего «компьютерный юрист» будет похож на гибрид «компьютерного шахматиста» и «компьютерного пилота самолета» - с шахматной программой «компьютерного юриста» будет роднить необходимость осуществления перебора гигантского количества вариантов с оценкой их релевантности. С «пилотом» общее в том, что тут не просто «шахматные варианты», а живая, предметная и личностная реальность. Создание работающего автоматического автомобиля бесконечно сложнее создания программы прокладки маршрута, ведь тут есть реальные дороги, реальные машины, трение, износ материалов, разметка дороги и сотни и тысячи других аспектов нашей физической реальности. Аналогично и создание работающего автоматического юриста бесконечно сложнее создания программы перебора законов и прецедентов. Но задача эта несомненно решаема. И она, несомненно, будет поставлена и решена.</w:t>
      </w:r>
    </w:p>
    <w:p>
      <w:pPr>
        <w:pStyle w:val="Normal"/>
        <w:ind w:firstLine="567"/>
        <w:jc w:val="both"/>
        <w:rPr>
          <w:lang w:eastAsia="ja-JP"/>
        </w:rPr>
      </w:pPr>
      <w:r>
        <w:rPr>
          <w:lang w:eastAsia="ja-JP"/>
        </w:rPr>
        <w:t>Возвращаясь к эволюции понятия «согласие», опишем следующий шаг. Мы уже увидели, что согласие должно быть добровольным и информированным. Казалось бы, этих условий достаточно, но - нет. Предоставляя информацию, мы должны убедиться, что человек обладает возможностью ее понять, усвоить, распорядиться ею. И это – следующий этап эволюции «согласия». Согласие должно быть не только добровольным и информированным, но еще и осознанным.</w:t>
      </w:r>
    </w:p>
    <w:p>
      <w:pPr>
        <w:pStyle w:val="Normal"/>
        <w:ind w:firstLine="567"/>
        <w:jc w:val="both"/>
        <w:rPr>
          <w:lang w:eastAsia="ja-JP"/>
        </w:rPr>
      </w:pPr>
      <w:r>
        <w:rPr>
          <w:lang w:eastAsia="ja-JP"/>
        </w:rPr>
        <w:t>И вот тут мы погружаемся в еще более туманные дебри, которые выводят описанные выше сложности правотворчества и правоприменения на совершенно новый уровень сложности. Что влечет за собой, кстати, новые возможности для злоупотребления правом. Если в предыдущих параграфах я приводил примеры злоупотребления правом, заключающиеся в зависимости правосудия от наличия денег, то педоистерия является хорошим примером злоупотребления уже на новом уровне сложности. Если десятилетний ребенок получит в свои руки тысячи томов юридической литературы, то будет ли его согласие информированным? Формально – да, ведь он может, чисто теоретически, прочесть все, что ему захочется. Мы можем даже постараться каким-то образом адаптировать тексты законов для того, чтобы сделать их доступными для восприятия ребенка, но у нас нет ни единого способа убедиться наверняка – понял ли что-то этот трехлетний или десятилетний ребенок, или нет. Сумел ли он воспользоваться возможностью стать информированным, или не сумел в силу того, что он попросту еще недостаточно развит. В этих условиях возможности для злоупотреблений огромны, что мы и имеем. По мере того, как дети во все более и более раннем возрасте будут иметь возможность (видимо, проходя те или иные тесты) становиться субъектом права, а не только объектом его, проблемы, связанные с  злоупотреблениями на этой почве, будут постепенно смягчаться.</w:t>
      </w:r>
    </w:p>
    <w:p>
      <w:pPr>
        <w:pStyle w:val="Normal"/>
        <w:ind w:firstLine="567"/>
        <w:jc w:val="both"/>
        <w:rPr>
          <w:lang w:eastAsia="ja-JP"/>
        </w:rPr>
      </w:pPr>
      <w:r>
        <w:rPr>
          <w:lang w:eastAsia="ja-JP"/>
        </w:rPr>
        <w:t>Аналогичные злоупотребления мы видим и в отношении взрослых людей. Карательная психиатрия, очень глубоко укоренившаяся на российской почве, является таким примером. На человека вешается ярлык «психически нездоров», и всё – дальше он попадает в карательный конвейер, из которого выбраться уже зачастую невозможно без того, чтобы не получить необратимых деструктивных изменений тела и психики.</w:t>
      </w:r>
    </w:p>
    <w:p>
      <w:pPr>
        <w:pStyle w:val="Normal"/>
        <w:ind w:firstLine="567"/>
        <w:jc w:val="both"/>
        <w:rPr>
          <w:lang w:eastAsia="ja-JP"/>
        </w:rPr>
      </w:pPr>
      <w:r>
        <w:rPr>
          <w:lang w:eastAsia="ja-JP"/>
        </w:rPr>
        <w:t>Осознанное (что бы под этим ни понималось) информированное добровольное согласие – это та вершина, которая на данный момент достигнута в этой области смысло-творчества. Будут ли в будущем совершены еще шаги в том же направлении? Я уверен, что да, будут – по мере того, как будет эволюционировать само понятие «осознания» в связи с динамикой отождествления понятия «я».</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54. Перенаселение Земли и колонизация космоса</w:t>
      </w:r>
    </w:p>
    <w:p>
      <w:pPr>
        <w:pStyle w:val="Normal"/>
        <w:ind w:firstLine="567"/>
        <w:jc w:val="both"/>
        <w:rPr>
          <w:b/>
          <w:b/>
          <w:lang w:eastAsia="ja-JP"/>
        </w:rPr>
      </w:pPr>
      <w:r>
        <w:rPr>
          <w:b/>
          <w:lang w:eastAsia="ja-JP"/>
        </w:rPr>
      </w:r>
    </w:p>
    <w:p>
      <w:pPr>
        <w:pStyle w:val="Normal"/>
        <w:ind w:firstLine="567"/>
        <w:jc w:val="both"/>
        <w:rPr>
          <w:lang w:eastAsia="ko-KR"/>
        </w:rPr>
      </w:pPr>
      <w:r>
        <w:rPr>
          <w:lang w:eastAsia="ko-KR"/>
        </w:rPr>
        <w:t>Есть одна смешная страшилка, которую первой придумала, видимо, мама Томаса Мальтуса. Особенность ее в том, что она является своего рода ментальным птенцом кукушки - каким-то хреном она умудрилась занять место в голове практически каждого человека в разделе «факты». И дальше распространяется и передается по наследству с другими мемами. Причем – на протяжении веков!</w:t>
      </w:r>
    </w:p>
    <w:p>
      <w:pPr>
        <w:pStyle w:val="Normal"/>
        <w:ind w:firstLine="567"/>
        <w:jc w:val="both"/>
        <w:rPr>
          <w:lang w:eastAsia="ko-KR"/>
        </w:rPr>
      </w:pPr>
      <w:r>
        <w:rPr>
          <w:lang w:eastAsia="ko-KR"/>
        </w:rPr>
        <w:t>Эта страшилка – о том, что людей уже очень много, еды на всех не хватает и скоро уже совсем не хватит. И воды не хватит. И земли. И воздуха. И айфонов.</w:t>
      </w:r>
    </w:p>
    <w:p>
      <w:pPr>
        <w:pStyle w:val="Normal"/>
        <w:ind w:firstLine="567"/>
        <w:jc w:val="both"/>
        <w:rPr>
          <w:lang w:eastAsia="ko-KR"/>
        </w:rPr>
      </w:pPr>
      <w:r>
        <w:rPr>
          <w:lang w:eastAsia="ko-KR"/>
        </w:rPr>
        <w:t>Для того, чтобы взять за уши этого зайца и выкинуть его из паровоза, достаточно двух очень простых вещей.</w:t>
      </w:r>
    </w:p>
    <w:p>
      <w:pPr>
        <w:pStyle w:val="Normal"/>
        <w:ind w:firstLine="567"/>
        <w:jc w:val="both"/>
        <w:rPr>
          <w:lang w:eastAsia="ko-KR"/>
        </w:rPr>
      </w:pPr>
      <w:r>
        <w:rPr>
          <w:lang w:eastAsia="ko-KR"/>
        </w:rPr>
        <w:t xml:space="preserve">Первая – зайти на любой фотосайт путешественников по дикой природе и увидеть, что огромные, гигантские, чудовищные, несусветные пространства на территории Земли до сих пор находятся в бесконечно девственном состоянии. Если на всех этих пространствах построить сто тысяч городов с населением по 10 миллионов людей в каждом, то никто этого даже и не заметит – никого это ни в чем не стеснит. Причем это касается не только таких монстров, как территории России, Канады, США, Китая и Австралии. Это касается даже тех мест, которые нам кажутся и мелкими и уже густозаселенными (ну согласен, согласен, что на территории Манхэттена или </w:t>
      </w:r>
      <w:r>
        <w:rPr>
          <w:lang w:val="en-US" w:eastAsia="ko-KR"/>
        </w:rPr>
        <w:t>Victoria</w:t>
      </w:r>
      <w:r>
        <w:rPr>
          <w:lang w:eastAsia="ko-KR"/>
        </w:rPr>
        <w:t xml:space="preserve"> </w:t>
      </w:r>
      <w:r>
        <w:rPr>
          <w:lang w:val="en-US" w:eastAsia="ko-KR"/>
        </w:rPr>
        <w:t>Bay</w:t>
      </w:r>
      <w:r>
        <w:rPr>
          <w:lang w:eastAsia="ko-KR"/>
        </w:rPr>
        <w:t xml:space="preserve"> ничего уже особенно не построишь). Открой фотографии хотя бы какой-нибудь мелкой Шотландии и посмотри – там просто конь не валялся. Посмотри на фотографию Гималаев и у тебя отвиснет челюсть от созерцания гигантских пустых просторов с потрясающими видами.</w:t>
      </w:r>
    </w:p>
    <w:p>
      <w:pPr>
        <w:pStyle w:val="Normal"/>
        <w:ind w:firstLine="567"/>
        <w:jc w:val="both"/>
        <w:rPr>
          <w:lang w:eastAsia="ko-KR"/>
        </w:rPr>
      </w:pPr>
      <w:r>
        <w:rPr>
          <w:lang w:eastAsia="ko-KR"/>
        </w:rPr>
        <w:t>Что, не хотелось бы жить на какой-то забытой богом горе, мерзнуть, жрать консервы и таскать воду ведрами? Я тебя пониманию. Но:</w:t>
      </w:r>
    </w:p>
    <w:p>
      <w:pPr>
        <w:pStyle w:val="Normal"/>
        <w:ind w:firstLine="567"/>
        <w:jc w:val="both"/>
        <w:rPr>
          <w:lang w:eastAsia="ko-KR"/>
        </w:rPr>
      </w:pPr>
      <w:r>
        <w:rPr>
          <w:lang w:eastAsia="ko-KR"/>
        </w:rPr>
        <w:t>Второе – надо понять, что сейчас во всем мире вкладываются миллиарды долларов в развитие энергетических технологий. И то, что мы видим на данный момент – это еще детские игрушки.</w:t>
      </w:r>
    </w:p>
    <w:p>
      <w:pPr>
        <w:pStyle w:val="Normal"/>
        <w:ind w:firstLine="567"/>
        <w:jc w:val="both"/>
        <w:rPr>
          <w:lang w:eastAsia="ko-KR"/>
        </w:rPr>
      </w:pPr>
      <w:r>
        <w:rPr>
          <w:lang w:eastAsia="ko-KR"/>
        </w:rPr>
        <w:t>А наука не стоит на месте. В космос выведут спутники, собирающие солнечную энергию, которой, вообще говоря, столько, что никаких эпитетов не хватит.</w:t>
      </w:r>
    </w:p>
    <w:p>
      <w:pPr>
        <w:pStyle w:val="Normal"/>
        <w:ind w:firstLine="567"/>
        <w:jc w:val="both"/>
        <w:rPr>
          <w:lang w:eastAsia="ko-KR"/>
        </w:rPr>
      </w:pPr>
      <w:r>
        <w:rPr>
          <w:lang w:eastAsia="ko-KR"/>
        </w:rPr>
        <w:t>Все эти ветряные, солнечные, приливные, космические и прочие изысканные электростанции – это все здорово, но скоро мы будем смотреть на них теми же глазами, какими мы смотрим на гибкие пятидюймовые дискеты или на перфокарты. Потому что рано или поздно свершится что? Управляемый термоядерный синтез. Будь то «токамак» или стелларатор, квазистационарные или импульсные системы, дейтерий + тритий, дейтерий + дейтерий или дейтерий + гелий-3. Неважно. Важно что будет, но и при современных предварительных технологиях нас в ближайшем будущем ждет эпоха энергетического изобилия.</w:t>
      </w:r>
    </w:p>
    <w:p>
      <w:pPr>
        <w:pStyle w:val="Normal"/>
        <w:ind w:firstLine="567"/>
        <w:jc w:val="both"/>
        <w:rPr>
          <w:lang w:eastAsia="ko-KR"/>
        </w:rPr>
      </w:pPr>
      <w:r>
        <w:rPr>
          <w:lang w:eastAsia="ko-KR"/>
        </w:rPr>
        <w:t>А это значит, что все те регионы суши, которые сейчас считаются непригодными для заселения, станут самыми лакомыми кусочками как для массовой городской застройки, так и для частных вилл.</w:t>
      </w:r>
    </w:p>
    <w:p>
      <w:pPr>
        <w:pStyle w:val="Normal"/>
        <w:ind w:firstLine="567"/>
        <w:jc w:val="both"/>
        <w:rPr>
          <w:lang w:eastAsia="ko-KR"/>
        </w:rPr>
      </w:pPr>
      <w:r>
        <w:rPr>
          <w:lang w:eastAsia="ko-KR"/>
        </w:rPr>
        <w:t>И вопросы снабжения людей едой и водой будут решаться так же, как и все остальные, учитывая, что с каждым годом все больше мозгов и денег работают в этих направлениях.</w:t>
      </w:r>
    </w:p>
    <w:p>
      <w:pPr>
        <w:pStyle w:val="Normal"/>
        <w:ind w:firstLine="567"/>
        <w:jc w:val="both"/>
        <w:rPr>
          <w:lang w:eastAsia="ko-KR"/>
        </w:rPr>
      </w:pPr>
      <w:r>
        <w:rPr>
          <w:lang w:eastAsia="ko-KR"/>
        </w:rPr>
        <w:t>У меня нет никакого сомнения в том, что Земля совершенно запросто и элегантно сможет прокормить 1000 миллиардов людей.</w:t>
      </w:r>
    </w:p>
    <w:p>
      <w:pPr>
        <w:pStyle w:val="Normal"/>
        <w:ind w:firstLine="567"/>
        <w:jc w:val="both"/>
        <w:rPr/>
      </w:pPr>
      <w:r>
        <w:rPr>
          <w:lang w:eastAsia="ko-KR"/>
        </w:rPr>
        <w:t>А что дальше? А дальше – смотри, как люди рвутся в космос. Конечно, кое кто, слава Богу, сохраняет скрепы и самобытность, но отдельные дикари покоряют космос все активней и активней. А ведь 1000 миллиардов – это не просто пожиратели ресурсов. Это мозги, которые будут совокупным трудом порождать намного больше ресурсов, чем потребляют. Которые создадут технологии, которые позволят нам открыть для себя космос не только с точки зрения науки, но и с точки зрения его колонизации.</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55. Великое перемешивание народов</w:t>
      </w:r>
    </w:p>
    <w:p>
      <w:pPr>
        <w:pStyle w:val="Normal"/>
        <w:ind w:firstLine="567"/>
        <w:jc w:val="both"/>
        <w:rPr>
          <w:b/>
          <w:b/>
          <w:lang w:eastAsia="ko-KR"/>
        </w:rPr>
      </w:pPr>
      <w:r>
        <w:rPr>
          <w:b/>
          <w:lang w:eastAsia="ko-KR"/>
        </w:rPr>
      </w:r>
    </w:p>
    <w:p>
      <w:pPr>
        <w:pStyle w:val="Normal"/>
        <w:ind w:firstLine="567"/>
        <w:jc w:val="both"/>
        <w:rPr/>
      </w:pPr>
      <w:r>
        <w:rPr>
          <w:lang w:eastAsia="ko-KR"/>
        </w:rPr>
        <w:t>Вся история человечества представляет собою нескончаемый процесс перемешивания этносов, в результате которого сильные побеждают слабых, при этом часто перенимая их культуру, поскольку первобытные культуры – это не просто набор инструкций для моралфагов, а совокупность материальных и социальных технологий, обеспечивающих более комфортное существование.</w:t>
      </w:r>
    </w:p>
    <w:p>
      <w:pPr>
        <w:pStyle w:val="Normal"/>
        <w:ind w:firstLine="567"/>
        <w:jc w:val="both"/>
        <w:rPr/>
      </w:pPr>
      <w:r>
        <w:rPr>
          <w:lang w:eastAsia="ko-KR"/>
        </w:rPr>
        <w:t>Поэтому человечество медленно, но верно шло вперед и развивалось, несмотря на периоды откатов, когда, казалось бы, побеждают деструктивные силы.</w:t>
      </w:r>
    </w:p>
    <w:p>
      <w:pPr>
        <w:pStyle w:val="Normal"/>
        <w:ind w:firstLine="567"/>
        <w:jc w:val="both"/>
        <w:rPr/>
      </w:pPr>
      <w:r>
        <w:rPr>
          <w:lang w:eastAsia="ko-KR"/>
        </w:rPr>
        <w:t>С появлением интернета стало ясно, что всё то «перемешивание культур», что было раньше – это лишь цветочки, и на самом деле именно сейчас началось истинное перемешивание, ведь теперь в любой момент любой мудак может обосрать любого, даже очень умного, культурного и развитого человека. Впервые в истории перемешивание пошло вглубь, а не вширь. Впервые в истории люди, которые вне интернета ни при каких обстоятельствах не смогли бы никаким образом пересечься, входят в теснейшее соприкосновение, особенно учитывая то, что не всегда с первой же фразы можно распознать тролля и мудака, чтобы его забанить.</w:t>
      </w:r>
    </w:p>
    <w:p>
      <w:pPr>
        <w:pStyle w:val="Normal"/>
        <w:ind w:firstLine="567"/>
        <w:jc w:val="both"/>
        <w:rPr/>
      </w:pPr>
      <w:r>
        <w:rPr>
          <w:lang w:eastAsia="ko-KR"/>
        </w:rPr>
        <w:t>Более того. Интуитивно мы нормально относимся к ситуации, когда у человека есть один друг. Или два. Бывает и три. Мы спокойно относимся к тому, что к нашей дискуссии в парке прислушиваются три человека. Ну от силы пять. Но интернет заманил и очаровал нас своей непостижимой массовостью. Тысяча лайков! Десять тысяч френдов!! За какие-то сто долларов можно дать рекламу, и твою мысль прочтут тысячи человек, в любой момент времени, когда тебе этого захочется!!! Свобода! Восторг свободы слова и торжество публичности. Именно так нас засасывает эта трясина, приучая к массовке, постулируя массовку как непременное условие успешности. Что, у тебя меньше сотни подписчиков ВКонтакте? Хм… Незаметно, но очень быстро ты привыкаешь к тому, что если у тебя меньше сотни взаимных френдов, то ты попросту неполноценен. Незаметно ты подсаживаешься эту иглу, и когда наконец на твою страничку подписалась тысяча человек, тебя к этому времени уже нет. Ты уже стал политиком. Ты уже просчитываешь – насколько пополнится или поредеет твоя аудитория, если ты скажешь то или это. Личность исчезает, порой не успев зародиться.</w:t>
      </w:r>
    </w:p>
    <w:p>
      <w:pPr>
        <w:pStyle w:val="Normal"/>
        <w:ind w:firstLine="567"/>
        <w:jc w:val="both"/>
        <w:rPr/>
      </w:pPr>
      <w:r>
        <w:rPr>
          <w:lang w:eastAsia="ko-KR"/>
        </w:rPr>
        <w:t>Мир, состоящий из политиков, перемешивающихся в одной невообразимой и предельно разношерстной каше. Мир, в котором всё выравнивается по самому нижнему уровню. Даже самый выдержанный, самый добродушный и психически устойчивый, воспитанный и образованный человек уже спустя пару недель после открытия своих страничек в ЖЖ, ВК и ФБ переходит на подзаборный диалект. Конечно, глупо даже и пытаться справиться с троллями, оттачивающими свое быдло-искусство годами, что лишь еще больше его бесит, раззадоривает, вынуждает все больше и больше переползать на темную сторону, отравляя себя.</w:t>
      </w:r>
    </w:p>
    <w:p>
      <w:pPr>
        <w:pStyle w:val="Normal"/>
        <w:ind w:firstLine="567"/>
        <w:jc w:val="both"/>
        <w:rPr/>
      </w:pPr>
      <w:r>
        <w:rPr>
          <w:lang w:eastAsia="ko-KR"/>
        </w:rPr>
        <w:t>Таким образом мы сейчас видим совершенно классическую картину покорения варварами цивилизованного народа. История покорения всякими гуннами и вандалами Древнего Рима протекает прямо на наших глазах. Стремительная вандализация и дебилизация создает впечатление трагического финала развития человеческой цивилизации. Но закончится все так же, как и раньше, причем согласно тем же самым механизмам. Просто случится это так же нескоро, как нескоро дикие этносы впитывают в себя культуру покоренных народов. Придется подождать сотню или пару сотен лет, прежде чем это финальное перемешивание завершится, и человечество станет однородно-адекватным.</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pPr>
      <w:r>
        <w:rPr>
          <w:b/>
          <w:lang w:eastAsia="ko-KR"/>
        </w:rPr>
        <w:t>Глава 56. Будущее исторической науки.</w:t>
      </w:r>
    </w:p>
    <w:p>
      <w:pPr>
        <w:pStyle w:val="Normal"/>
        <w:ind w:firstLine="567"/>
        <w:jc w:val="both"/>
        <w:rPr>
          <w:b/>
          <w:b/>
          <w:lang w:eastAsia="ko-KR"/>
        </w:rPr>
      </w:pPr>
      <w:r>
        <w:rPr>
          <w:b/>
          <w:lang w:eastAsia="ko-KR"/>
        </w:rPr>
      </w:r>
    </w:p>
    <w:p>
      <w:pPr>
        <w:pStyle w:val="Normal"/>
        <w:ind w:firstLine="567"/>
        <w:jc w:val="both"/>
        <w:rPr/>
      </w:pPr>
      <w:r>
        <w:rPr>
          <w:lang w:eastAsia="ko-KR"/>
        </w:rPr>
        <w:t>На данный момент не существует не только психологии, как науки. Не существует, как ни удивительно, и истории. Хронология есть. Археология есть. Палеонтология есть. А вот истории нет – есть лишь историческая фантастика. Дело в том, что никакая история вообще, в принципе не может существовать кроме той, которая основана на герменевтике.</w:t>
      </w:r>
    </w:p>
    <w:p>
      <w:pPr>
        <w:pStyle w:val="Normal"/>
        <w:ind w:firstLine="567"/>
        <w:jc w:val="both"/>
        <w:rPr>
          <w:lang w:eastAsia="ko-KR"/>
        </w:rPr>
      </w:pPr>
      <w:r>
        <w:rPr>
          <w:lang w:eastAsia="ko-KR"/>
        </w:rPr>
        <w:t>Герменевтика – это наука о толковании смыслов. Герменевтика – это наука, которая выполняет функции переводчика с незнакомого языка на знакомый.</w:t>
      </w:r>
    </w:p>
    <w:p>
      <w:pPr>
        <w:pStyle w:val="Normal"/>
        <w:ind w:firstLine="567"/>
        <w:jc w:val="both"/>
        <w:rPr>
          <w:lang w:eastAsia="ko-KR"/>
        </w:rPr>
      </w:pPr>
      <w:r>
        <w:rPr>
          <w:lang w:eastAsia="ko-KR"/>
        </w:rPr>
        <w:t>Я приведу пример, который пояснит мою мысль.</w:t>
      </w:r>
    </w:p>
    <w:p>
      <w:pPr>
        <w:pStyle w:val="Normal"/>
        <w:ind w:firstLine="567"/>
        <w:jc w:val="both"/>
        <w:rPr>
          <w:lang w:eastAsia="ko-KR"/>
        </w:rPr>
      </w:pPr>
      <w:r>
        <w:rPr>
          <w:lang w:eastAsia="ko-KR"/>
        </w:rPr>
        <w:t>Гитлер в своих речах часто напирал на простую мысль, заключающуюся в том, что всем надо идти и работать, работать и еще раз работать. Вкалывать, трудиться в поте лица, восстанавливать Германию, разрушенную Мировой войной, добитую Версальским договором.</w:t>
      </w:r>
    </w:p>
    <w:p>
      <w:pPr>
        <w:pStyle w:val="Normal"/>
        <w:ind w:firstLine="567"/>
        <w:jc w:val="both"/>
        <w:rPr>
          <w:lang w:eastAsia="ko-KR"/>
        </w:rPr>
      </w:pPr>
      <w:r>
        <w:rPr>
          <w:lang w:eastAsia="ko-KR"/>
        </w:rPr>
        <w:t>Если мы просто фиксируем этот факт, то это не история еще, а хронология: тогда-то было сказано тем-то то-то. Но чтобы это стало историей, мы должны понять – какое впечатление такие призывы к работе оказывали на немцев. Было это эффективным шагом Гитлера или ошибочным? Как немцы тех лет могли отнестись к призывам вкалывать? Если мы это поймем, тогда у нас начнет появляться история. А чтобы это понять, нам и нужно чисто герменевтическое исследование этого вопроса – исследование того, какой смысл (!) несет в себе для немцев тех лет призыв активно вкалывать. Означало ли это «нам предлагают горбатиться ради того, чтобы элита в шелках ходила», или «нам предлагают тратить свою жизнь ради непонятных политических интересов», или «нам предлагают делать нашу собственную жизнь лучше» и т.д.</w:t>
      </w:r>
    </w:p>
    <w:p>
      <w:pPr>
        <w:pStyle w:val="Normal"/>
        <w:ind w:firstLine="567"/>
        <w:jc w:val="both"/>
        <w:rPr>
          <w:lang w:eastAsia="ko-KR"/>
        </w:rPr>
      </w:pPr>
      <w:r>
        <w:rPr>
          <w:lang w:eastAsia="ko-KR"/>
        </w:rPr>
        <w:t>Другой пример – что есть «воровство у государства»? Немцы или швейцарцы или норвежцы и т.д. относятся к этому как к преступлению, у них возникнет соответствующий комплекс восприятий по отношению к такому явлению. А у русских? Парадоксально, но у русских воровство у государства с испокон веков и по сегодняшний день считается спасением имущества! То есть формально это вызывает возмущение, когда речь заходит о том, что такой-то хрен украл из бюджета столько-то денег, но при этом воровство у государства имеет непоколебимые позитивные коннотации, и тот же самый человек, который утром, читая газету, возмущается воровством в мэрии, днем сам не преминет украсть что-нибудь, что «плохо лежит», оправдывая это для самого себя именно вот этим отношением к воровству как к спасению имущества.</w:t>
      </w:r>
    </w:p>
    <w:p>
      <w:pPr>
        <w:pStyle w:val="Normal"/>
        <w:ind w:firstLine="567"/>
        <w:jc w:val="both"/>
        <w:rPr>
          <w:lang w:eastAsia="ko-KR"/>
        </w:rPr>
      </w:pPr>
      <w:r>
        <w:rPr>
          <w:lang w:eastAsia="ko-KR"/>
        </w:rPr>
        <w:t>Перед нашими глазами бесчисленное количество примеров того, как чудовищные суммы, миллиарды и десятки миллиардов, топятся государством в грязи в прямом и в переносном смысле. Так происходит сейчас, так было и при СССР (вспомним «освоение Сибири», где в буквальном смысле слова в болота закапывали миллиарды), так было и раньше. И иначе и быть не могло, на самом деле, потому что только частный собственник может рачительно использовать ресурсы, а с частной собственностью и вообще с прогрессом на Руси было покончено еще Александром Невским. И именно отсюда вот это отношение к воровству у государства как к спасению имущества и проистекает.</w:t>
      </w:r>
    </w:p>
    <w:p>
      <w:pPr>
        <w:pStyle w:val="Normal"/>
        <w:ind w:firstLine="567"/>
        <w:jc w:val="both"/>
        <w:rPr>
          <w:lang w:eastAsia="ko-KR"/>
        </w:rPr>
      </w:pPr>
      <w:r>
        <w:rPr>
          <w:lang w:eastAsia="ko-KR"/>
        </w:rPr>
        <w:t>Каждое слово, каждая мысль должна быть переведена на универсальный язык восприятий, которые возникают у людей. Ответив на вопрос «что испытывал», мы и ответим на вопрос «что это значило». Таким образом, не только психология, но и герменевтика как наука, и история как наука, могут быть построены исключительно на все той же пресловутой «Селекции восприятий». Это касается вообще любых гуманитарных наук, включая социологию, политологию и т.д.</w:t>
      </w:r>
    </w:p>
    <w:p>
      <w:pPr>
        <w:pStyle w:val="Normal"/>
        <w:ind w:firstLine="567"/>
        <w:jc w:val="both"/>
        <w:rPr>
          <w:lang w:eastAsia="ko-KR"/>
        </w:rPr>
      </w:pPr>
      <w:r>
        <w:rPr>
          <w:lang w:eastAsia="ko-KR"/>
        </w:rPr>
        <w:t>Язык восприятий в социальных науках играет ту же фундаментальную роль, что и язык математики в точных науках. Боюсь, потребуются сотни лет, пока люди додумаются до этой простой, в общем-то, вещи - это случится не раньше, чем ученые-гуманитарии поймут и примут «Селекцию», ну или пока они не переоткроют ее заново (что более вероятно), как это часто случается в истории науки.</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57. Заминированный мозг</w:t>
      </w:r>
    </w:p>
    <w:p>
      <w:pPr>
        <w:pStyle w:val="Normal"/>
        <w:ind w:firstLine="567"/>
        <w:jc w:val="both"/>
        <w:rPr>
          <w:b/>
          <w:b/>
          <w:lang w:eastAsia="ko-KR"/>
        </w:rPr>
      </w:pPr>
      <w:r>
        <w:rPr>
          <w:b/>
          <w:lang w:eastAsia="ko-KR"/>
        </w:rPr>
      </w:r>
    </w:p>
    <w:p>
      <w:pPr>
        <w:pStyle w:val="Normal"/>
        <w:ind w:firstLine="567"/>
        <w:jc w:val="both"/>
        <w:rPr/>
      </w:pPr>
      <w:r>
        <w:rPr>
          <w:lang w:eastAsia="ko-KR"/>
        </w:rPr>
        <w:t>Поле человеческого мышления заминировано. Существуют подробные карты минных полей, и каждый, кто хочет о чем-то думать (особенно вслух, особенно публично), должен с этими картами ознакомиться, если не хочет, чтобы его жизнь была в мгновение ока пущена под откос. Чем более ты интегрирован в социум, будь то бизнес или творчество и т.д., тем больший масштаб карты минных полей тебе требуется. Тем дороже тебе может обойтись, если ты наступишь на бомбу.</w:t>
      </w:r>
    </w:p>
    <w:p>
      <w:pPr>
        <w:pStyle w:val="Normal"/>
        <w:ind w:firstLine="567"/>
        <w:jc w:val="both"/>
        <w:rPr/>
      </w:pPr>
      <w:r>
        <w:rPr>
          <w:lang w:eastAsia="ko-KR"/>
        </w:rPr>
        <w:t>Бомбы на ментальном минном поле бывают разной мощности, причем сила взрыва тоже варьируется в зависимости от обстоятельств. Никогда заранее ты не можешь быть уверен в том, что вот эта мелкая вроде бомбочка вдруг так рванет, что выкинет тебя напрочь из социальной (и как следствие, экономической) жизни.</w:t>
      </w:r>
    </w:p>
    <w:p>
      <w:pPr>
        <w:pStyle w:val="Normal"/>
        <w:ind w:firstLine="567"/>
        <w:jc w:val="both"/>
        <w:rPr/>
      </w:pPr>
      <w:r>
        <w:rPr>
          <w:lang w:eastAsia="ko-KR"/>
        </w:rPr>
        <w:t>Это приводит к полному, абсолютному параличу мышления. Это приводит в массовому и стремительному отупению даже среди технической, творческой и прочей интеллигенции. Тут срабатывает элементарный инстинкт самосохранения – когда видишь из новостей, как очередной популярный, талантливый писатель (например Гюнтер Грасс), или актер (Мел Гибсон), или ученый (Мэтт Тэйлор), или режиссер (Оливер Стоун), или паблик (</w:t>
      </w:r>
      <w:r>
        <w:rPr>
          <w:lang w:val="en-US" w:eastAsia="ko-KR"/>
        </w:rPr>
        <w:t>MDK</w:t>
      </w:r>
      <w:r>
        <w:rPr>
          <w:lang w:eastAsia="ko-KR"/>
        </w:rPr>
        <w:t>), или даже страшно популярный и типа «всенародно любимый» певец (Андрей Макаревич) смешиваются с грязью и когда примеряешь такие возможные последствия на себя…, то мозг чисто инстинктивно делает надлежащие выводы, блокируя сначала целые области мышления. А когда некоторые области мышления становятся нелегальными уже согласно закону, то мозг начинает блокаду мышления по опасным областям уже всерьез. А на всякий случай блокируются и соседние. Но вариант «частичной беременности» не проходит, и в итоге мышление все более и более блокируется целиком.</w:t>
      </w:r>
    </w:p>
    <w:p>
      <w:pPr>
        <w:pStyle w:val="Normal"/>
        <w:ind w:firstLine="567"/>
        <w:jc w:val="both"/>
        <w:rPr/>
      </w:pPr>
      <w:r>
        <w:rPr>
          <w:lang w:eastAsia="ko-KR"/>
        </w:rPr>
        <w:t>Что, в свою очередь, приводит к тому, что табуизированные темы полностью выпадают из общественного рассмотрения, цементируются, застывают в мраморе.</w:t>
      </w:r>
    </w:p>
    <w:p>
      <w:pPr>
        <w:pStyle w:val="Normal"/>
        <w:ind w:firstLine="567"/>
        <w:jc w:val="both"/>
        <w:rPr/>
      </w:pPr>
      <w:r>
        <w:rPr>
          <w:lang w:eastAsia="ko-KR"/>
        </w:rPr>
        <w:t xml:space="preserve">Вот для примера – можешь ли так сходу вспомнить, чтобы какой-то популярный политик, ученый, писатель, музыкант, да любой минимально популярный, пусть лишь в рамках своей профессии человек поднимал вопрос педофилии? Вопрос детской сексуальности хотя бы? Вопрос разумности установления возраста согласия на том уровне, на котором он сейчас установлен? </w:t>
      </w:r>
    </w:p>
    <w:p>
      <w:pPr>
        <w:pStyle w:val="Normal"/>
        <w:ind w:firstLine="567"/>
        <w:jc w:val="both"/>
        <w:rPr/>
      </w:pPr>
      <w:r>
        <w:rPr>
          <w:lang w:eastAsia="ko-KR"/>
        </w:rPr>
        <w:t>Можешь не стараться. Эта тема относится к одной из самых опасных. Любое упоминание о детской сексуальности смертельно опасно, ведь любая мысль на эту тему может быть истолкована разными пиздоболами как-то по-своему. Любая мысль по поводу секса ребенка и взрослого, которая не состоит на все 100% из правоверных оскорблений, и ты становишься запачканным. И эта «грязь» имеет склонность мгновенно покрыть тебя с ног до головы – всегда найдутся желающие размазать ее по тебе тонким слоем.</w:t>
      </w:r>
    </w:p>
    <w:p>
      <w:pPr>
        <w:pStyle w:val="Normal"/>
        <w:ind w:firstLine="567"/>
        <w:jc w:val="both"/>
        <w:rPr/>
      </w:pPr>
      <w:r>
        <w:rPr>
          <w:lang w:eastAsia="ko-KR"/>
        </w:rPr>
        <w:t>Мне в этом смысле легко. Поэтому я и про Гитлера могу порассуждать, и о холокосте, и о путинизме, и о гражданской войне на Украине, и о детской сексуальности и о чем угодно другом. Я давно эмигрировал, я никогда не появлюсь на территории России, я давно являюсь в глазах той небольшой российской аудитории, что знает о моем существовании, подонком и ублюдком. Поскольку я свободно касаюсь разных табуизированных тем, то у каждого человека есть много поводов меня возненавидеть. В этом смысле массовая ненависть освобождает.</w:t>
      </w:r>
    </w:p>
    <w:p>
      <w:pPr>
        <w:pStyle w:val="Normal"/>
        <w:ind w:firstLine="567"/>
        <w:jc w:val="both"/>
        <w:rPr/>
      </w:pPr>
      <w:r>
        <w:rPr>
          <w:lang w:eastAsia="ko-KR"/>
        </w:rPr>
        <w:t>В качестве примера такой темы, на которую нормальный человек не посмеет даже думать, даже молча, могу привести следующую. Современные люди уверены, что секс малолетки (скажем, 13-летней девочки) и взрослого мужчины ужасен, кошмарен, потому что это убивает ребенка напрочь, делает из него инвалида, и прочее и прочее. И конечно такой мужчина, который трахает 13-летку, заслуживает долгой и мучительной смерти. Это всем известно и спорить с этим я сейчас не хочу. Вопрос в другом: заслуживает ли презрения, ненависти, долгой и мучительной смерти такой мужчина, который у себя дома дрочит на фотки голых 13-летних девочек? Вот он пошел на пляж, тайком сделал фотку почти голой девочки, а теперь сидит и дрочит. Стоит ли такого мужчину уничтожить?</w:t>
      </w:r>
    </w:p>
    <w:p>
      <w:pPr>
        <w:pStyle w:val="Normal"/>
        <w:ind w:firstLine="567"/>
        <w:jc w:val="both"/>
        <w:rPr/>
      </w:pPr>
      <w:r>
        <w:rPr>
          <w:lang w:eastAsia="ko-KR"/>
        </w:rPr>
        <w:t xml:space="preserve">Далее. Как ты думаешь, бывает ли такое, что нормальный в целом, но нищий мужчина сидит и воображает себе, как было бы круто грабануть банк. Он смотрит боевик, где смелые и добрые парни грабят банк, и опять-таки представляет себя на их месте. Короче говоря – сидит и дрочит на фантазии ограбления банка. Стоит ли такого человека сажать в тюрьму? Судя по тому, что такие боевики производятся сотнями, подобные книги пишутся тысячами, эти фильмы рекламируют по телевидению и публично просматриваются сотнями миллионов людей – нет, не стоит. Потому что одно дело – дрочить на то, как ты грабишь банк, и другое – пойти и ограбить. </w:t>
      </w:r>
    </w:p>
    <w:p>
      <w:pPr>
        <w:pStyle w:val="Normal"/>
        <w:ind w:firstLine="567"/>
        <w:jc w:val="both"/>
        <w:rPr/>
      </w:pPr>
      <w:r>
        <w:rPr>
          <w:lang w:eastAsia="ko-KR"/>
        </w:rPr>
        <w:t>А теперь можно ли представить, что какой-то нормальный мужчина вдруг у себя на работе скажет за чаепитием – «о, я тут вчера дрочил на фотку почти голой 13-летней девочки»? Можно ли себе представить, что кто-то напишет такое о себе в своем блоге?</w:t>
      </w:r>
    </w:p>
    <w:p>
      <w:pPr>
        <w:pStyle w:val="Normal"/>
        <w:ind w:firstLine="567"/>
        <w:jc w:val="both"/>
        <w:rPr/>
      </w:pPr>
      <w:r>
        <w:rPr>
          <w:lang w:eastAsia="ko-KR"/>
        </w:rPr>
        <w:t>Так может быть, мужчина, который дрочит на 13-летку, является таким страшным уродом, таким подонком, что все то, что на него обрушится, является справедливым? Кто-то хочет мне сказать, что психика нормального, хорошего мужчины устроена так, что 13-летки, 14-летки, 15-летки ему полностью безразличны, а начиная с 16 лет (лучше конечно с 18) у него вдруг резко просыпается страстное влечение? И, соответственно, тот, кто дрочит на 18-леток, это нормальный мужик. А тот, кто на 15-леток – настолько урод, что ему лучше не жить?</w:t>
      </w:r>
    </w:p>
    <w:p>
      <w:pPr>
        <w:pStyle w:val="Normal"/>
        <w:ind w:firstLine="567"/>
        <w:jc w:val="both"/>
        <w:rPr/>
      </w:pPr>
      <w:r>
        <w:rPr>
          <w:lang w:eastAsia="ko-KR"/>
        </w:rPr>
        <w:t>Я намеренно лишь ставлю эти вопросы, я на них отвечать не хочу. Эти вопрос заданы лишь для того, чтобы ты сам почувствовал – как у тебя все напрягается внутри от ужаса, что можно на эту тему вообще подумать. Ты почувствуешь настоящий паралич, если представишь себе, что затеял такой разговор на своей работе, выложил это в своем блоге.</w:t>
      </w:r>
    </w:p>
    <w:p>
      <w:pPr>
        <w:pStyle w:val="Normal"/>
        <w:ind w:firstLine="567"/>
        <w:jc w:val="both"/>
        <w:rPr/>
      </w:pPr>
      <w:r>
        <w:rPr>
          <w:lang w:eastAsia="ko-KR"/>
        </w:rPr>
        <w:t>Я живу своей жизнью, предельно оторванной от России, от общественности, от популярности, от каких-либо сообществ. Читают мои книги в России или нет, продолжают ли в России считать меня уродом-педофилом из-за того, что я рассуждаю о детской сексуальности, или нет, нужна кому-то моя «Селекция восприятий», или нет – мне на все это очень глубоко наплевать. У меня даже нет соседей, потому что я нигде не живу постоянно, у меня нет и не будет своего дома, я постоянно перемещаюсь по всему миру – от Японии до Южной Америки (избегая, как чумы, США и Россию), не привлекая ничьего внимания. К сожалению, только такая позиция в современном мире может дать человеку возможность свободно рассуждать. Остальным в той или иной мере приходится кастрировать свой ум, и в силу этого неизбежно включиться в процесс общей дебилизации.</w:t>
      </w:r>
    </w:p>
    <w:p>
      <w:pPr>
        <w:pStyle w:val="Normal"/>
        <w:ind w:firstLine="567"/>
        <w:jc w:val="both"/>
        <w:rPr>
          <w:lang w:eastAsia="ko-KR"/>
        </w:rPr>
      </w:pPr>
      <w:r>
        <w:rPr>
          <w:lang w:eastAsia="ko-KR"/>
        </w:rPr>
        <w:t>Когда ментальное поле перестанет быть заминированным? Когда, наконец, люди дорастут до настоящей свободы слова, наказывая за преступления, а не за мысли? Я не жду, что это произойдет в ближайшие сто лет. Хотя… в какой-то отдельной небольшой стране, скажем в Швеции или Норвегии… лет через 100… ну может быть, хочется в это верить.</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pPr>
      <w:r>
        <w:rPr>
          <w:b/>
          <w:lang w:eastAsia="ko-KR"/>
        </w:rPr>
        <w:t>Глава 58. О расширении фирм и о налогах</w:t>
      </w:r>
    </w:p>
    <w:p>
      <w:pPr>
        <w:pStyle w:val="Normal"/>
        <w:ind w:firstLine="567"/>
        <w:jc w:val="both"/>
        <w:rPr>
          <w:b/>
          <w:b/>
          <w:lang w:eastAsia="ko-KR"/>
        </w:rPr>
      </w:pPr>
      <w:r>
        <w:rPr>
          <w:b/>
          <w:lang w:eastAsia="ko-KR"/>
        </w:rPr>
      </w:r>
    </w:p>
    <w:p>
      <w:pPr>
        <w:pStyle w:val="Normal"/>
        <w:ind w:firstLine="567"/>
        <w:jc w:val="both"/>
        <w:rPr/>
      </w:pPr>
      <w:r>
        <w:rPr>
          <w:lang w:eastAsia="ko-KR"/>
        </w:rPr>
        <w:t>Как-то общепринято, что рост фирмы является желательным как для нее самой, так и для экономики в целом. Это совершенно ошибочное предположение. На самом деле в процессе роста многие вполне стабильные фирмы умирают, что плохо и для них самих, и для их работников, и для экономики в целом.</w:t>
      </w:r>
    </w:p>
    <w:p>
      <w:pPr>
        <w:pStyle w:val="Normal"/>
        <w:ind w:firstLine="567"/>
        <w:jc w:val="both"/>
        <w:rPr/>
      </w:pPr>
      <w:r>
        <w:rPr>
          <w:lang w:eastAsia="ko-KR"/>
        </w:rPr>
        <w:t>Представим себе, что есть фирма, которая обслуживает 10 клиентов в день. Работает отлично, связи налажены, все движется по налаженной колее, подписываются долгосрочные контракты работников с работодателем, сотрудники уверены в завтрашнем дне, берут потребительские кредиты, партнеры точно знают, чего можно ожидать, клиенты тоже точно знают.</w:t>
      </w:r>
    </w:p>
    <w:p>
      <w:pPr>
        <w:pStyle w:val="Normal"/>
        <w:ind w:firstLine="567"/>
        <w:jc w:val="both"/>
        <w:rPr/>
      </w:pPr>
      <w:r>
        <w:rPr>
          <w:lang w:eastAsia="ko-KR"/>
        </w:rPr>
        <w:t>Теперь вдруг руководитель решил непременно вырасти. Взяты значительные средства из оборота или капитала (уже подрывание надежности), вгроханы в рекламу (перетекание средств в отрасли, которые сами по себе ничего не создают, начинают возникать какие-то паразитические журналы, газеты, радиостанции, в которых контент нулевой, а главный прицел – на рекламу, существование которых всегда очень шаткое – еще большой минус). Реклама успешна, все счастливы. Теперь ежедневно фирма получает запросы от 30 клиентов. А они никогда и не тренировались обслуживать столько! Они и не умеют, и им приходится перестраиваться полностью, снизу доверху. Надо нанимать новых телефонисток, к примеру, новых менеджеров, расширять бухгалтерию. Для этого нужен новый офис. Аренда более крупного офиса – проблема многосторонняя – значительно страдают привычные коммуникации (многим клиентам оказывается неудобно расположение нового офиса, рядом нет офиса удобного банка, с которым все привыкли работать, так что надо искать новый банк, переходить на новую систему электронного банкинга, куча ошибок, огромная, непрогнозируемая куча проблем. Затем не справляется с нагрузкой сервер, сайт нужно оптимизировать, систему бронирования надо оптимизировать, надо искать сисадминов, которые это смогут сделать, один придет все поломает, другой придет исправлять и снова поломает.</w:t>
      </w:r>
    </w:p>
    <w:p>
      <w:pPr>
        <w:pStyle w:val="Normal"/>
        <w:ind w:firstLine="567"/>
        <w:jc w:val="both"/>
        <w:rPr/>
      </w:pPr>
      <w:r>
        <w:rPr>
          <w:lang w:eastAsia="ko-KR"/>
        </w:rPr>
        <w:t>Надо увеличивать количество поставщиков – появляются ненадежные поставщики, которые начинают срывать сроки и качество… У меня заняло бы несколько страниц только простое перечисление проблем. Неудивительно, что многие фирмы попросту не справляются со всем этим. Проблема становится еще более серьезной, если фирма… справилась! Ведь тогда все счастливы, преисполнены гордости, появляются наполеоновский прищур глаз, и фирма, конечно, же, начинает расти дальше. Тех, кто пережил еще один рост, еще меньше. А те кто выжил – они стали богаче, у них растут запросы, они хотят быть еще и еще богаче, еще подниматься в рейтингах, давать интервью. Владельцы вроде могли бы жить и так уже вполне комфортно, но им скучно, ведь их жизнь по сути ничтожна, у них нет интересов, кроме работы. Им просто нечего делать, если они с утра до вечера не носятся как угорелые. И они растут дальше и дальше, и остается все меньше и меньше выживших. Банки все более охотно кредитуют их, ведь они теперь крупные и успешные. Теперь они могут взять в кредит и расти еще и еще быстрее, покупать новый офис, а не арендовать, давать больше рекламы, расти, расти… а потом все разваливается, и возникают новые поганки, которые точно также единственный смысл видят в росте.</w:t>
      </w:r>
    </w:p>
    <w:p>
      <w:pPr>
        <w:pStyle w:val="Normal"/>
        <w:ind w:firstLine="567"/>
        <w:jc w:val="both"/>
        <w:rPr/>
      </w:pPr>
      <w:r>
        <w:rPr>
          <w:lang w:eastAsia="ko-KR"/>
        </w:rPr>
        <w:t>На конкуренцию с другими компаниями, которые тоже хотят быстро расти, тратятся зачастую огромные ресурсы, и это дополнительно подрывает способность к выживанию растущих фирм – они не просто быстро растут, они еще и делают это в условиях жесткой конкуренции, прибегая к рискованным, а то и очень рискованным шагам.</w:t>
      </w:r>
    </w:p>
    <w:p>
      <w:pPr>
        <w:pStyle w:val="Normal"/>
        <w:ind w:firstLine="567"/>
        <w:jc w:val="both"/>
        <w:rPr/>
      </w:pPr>
      <w:r>
        <w:rPr>
          <w:lang w:eastAsia="ko-KR"/>
        </w:rPr>
        <w:t>Это никому не выгодно – ни государству, ни служащим, ни, на самом деле, владельцам бизнеса.</w:t>
      </w:r>
    </w:p>
    <w:p>
      <w:pPr>
        <w:pStyle w:val="Normal"/>
        <w:ind w:firstLine="567"/>
        <w:jc w:val="both"/>
        <w:rPr/>
      </w:pPr>
      <w:r>
        <w:rPr>
          <w:lang w:eastAsia="ko-KR"/>
        </w:rPr>
        <w:t>Поэтому в стране, где хотят это психическое заболевание бурного роста контролировать, необходимо энтузиазм предпринимателей ограничивать. Не так, конечно, как например во Франции – бац и 75% налогов… никто и работать не захочет. Но шкала налогообложения тем не менее должна быть немного прогрессивной (то есть % уплачиваемых налогов должен немного расти по мере роста прибыли компании) – именно в такой мере, чтобы рост фирмы не становился самоцелью, чтобы многие люди выбирали спокойное ведение бизнеса со спокойным, так называемым «органическим» ростом без рискованных прыжков в неизвестное.</w:t>
      </w:r>
    </w:p>
    <w:p>
      <w:pPr>
        <w:pStyle w:val="Normal"/>
        <w:ind w:firstLine="567"/>
        <w:jc w:val="both"/>
        <w:rPr/>
      </w:pPr>
      <w:r>
        <w:rPr>
          <w:lang w:eastAsia="ko-KR"/>
        </w:rPr>
        <w:t>В США, к примеру, система налогообложения устроена так хитро, что богатые платят… меньше! Просто потому, что налоговое законодательство невероятно запутанное, существует бесчисленное количество законных способов минимизации налогов, так что богатые граждане, богатые корпорации попросту кормят армию юристов, которые минимизируют налоги до минимального, до неприлично небольшого, а то и вовсе до почти нулевого размера. А вот середнячки-работяги платят по полной программе. Европа тоже не отстает: в германии, например, налоговое законодательство тоже такое запутанное, что мало кто сам готовит свои налоговые декларации, и очень многие вынуждены использовать налоговых юристов. Профессия налогового юриста считается одной из самых хорошо оплачиваемых… настоящий паразитизм.</w:t>
      </w:r>
    </w:p>
    <w:p>
      <w:pPr>
        <w:pStyle w:val="Normal"/>
        <w:ind w:firstLine="567"/>
        <w:jc w:val="both"/>
        <w:rPr/>
      </w:pPr>
      <w:r>
        <w:rPr>
          <w:lang w:eastAsia="ko-KR"/>
        </w:rPr>
        <w:t>Это – один из способов, которым корпорации подчиняют себе мир, и вплоть до недавнего времени они верили, что это успешная стратегия. На самом деле, это не так. Растущий разрыв в доходах формирует непреодолимые противоречия – возникает социалистическо-коммунистическая зараза, растет в целом напряженность, причем равномерно по всему объему общества. Возникающая социальная турбулентность, питаемая огромными разрывами в уровне доходов, грозит крахом и богатым. В качестве альтернативы посмотрите на Южную Корею. Здесь существует очень высокая степень равенства доходов населения – не в силу тупой уравниловки, а в силу и очень грамотного подхода к налоговому вопросу, и в силу доступности для людей образования, повышения квалификации, и в силу грамотной социальной политики, когда выпячивание богатства становится скорее дурным тоном и т.д.</w:t>
      </w:r>
    </w:p>
    <w:p>
      <w:pPr>
        <w:pStyle w:val="Normal"/>
        <w:ind w:firstLine="567"/>
        <w:jc w:val="both"/>
        <w:rPr/>
      </w:pPr>
      <w:r>
        <w:rPr>
          <w:lang w:eastAsia="ko-KR"/>
        </w:rPr>
        <w:t>Почему некоторые страны допускают, тем не менее, эти игры в хаотические надувания пузырей с последующими катастрофами? Сначала этим увлекались США, теперь китайцы играют в те же самые игры, да и в странах помельче люди тоже надувают свои локальные пузыри. Я думаю – это потому, что власть и корпорации очень тесно связаны. Посмотрите, кто сидит в президентах США? Один представитель могущественной династии сменяет другого. Несколько семей передают власть из рук в руки, а кто же сможет пойти против их денег, их связей? Крупные корпорации и богатые люди имеют, конечно же, несравнимо более устойчивое положение. Если каждый гражданин потеряет 50% своих денег, то самым бедным перестанет хватать на еду, средним перестанет хватать на покупку машины, а у богатого вместо 30 миллионов долларов станет 15. И как это скажется на его уровне жизни? Да никак, если он сам, как идиот, не влез по уши в кредиты. Более того. Умные богатые люди во время кризисов становятся лишь богаче, потому что они могут скупать за бесценок и землю, и недвижимость, и нормальные бизнесы. Так было испокон веков. Поэтому власть богатых, неразрывно срощенная с корпорациями, даже заинтересована в таком характере экономики, когда кризис следует за кризисом. Главное, чтобы это было не слишком часто, чтобы они скупали нужные им активы, а потом зарабатывали на приросте их стоимости. Более того, когда массы нищают, это опять-таки выгодно богатым, потому что резко снижаются зарплаты – люди готовы работать и за существенно меньшие деньги, чем раньше. А значит резко падает себестоимость производства. А значит, их старые и вновь приобретенные бизнесы вырастут еще и еще.</w:t>
      </w:r>
    </w:p>
    <w:p>
      <w:pPr>
        <w:pStyle w:val="Normal"/>
        <w:ind w:firstLine="567"/>
        <w:jc w:val="both"/>
        <w:rPr/>
      </w:pPr>
      <w:r>
        <w:rPr>
          <w:lang w:eastAsia="ko-KR"/>
        </w:rPr>
        <w:t>Вся эта система так и будет работать до тех пор, пока плутократия не сменится меритократией. А сменится ли она вообще? Постепенно сменится, причем по тем же самым причинам, по каким дикий капитализм 100-200-летней давности, когда рабочие работали в нереальных условиях, сменился капитализмом «цивилизованным» (как мы понимаем это сейчас).</w:t>
      </w:r>
    </w:p>
    <w:p>
      <w:pPr>
        <w:pStyle w:val="Normal"/>
        <w:ind w:firstLine="567"/>
        <w:jc w:val="both"/>
        <w:rPr/>
      </w:pPr>
      <w:r>
        <w:rPr>
          <w:lang w:eastAsia="ko-KR"/>
        </w:rPr>
        <w:t>Так что в будущем капитализм приобретет еще более человеческие черты, и вышеперечисленные перекосы постепенно будет устраняться, и психология «роста любой ценой» уйдет в небытие так же, как ушли в небытие многие другие концепции, которые казались незыблемыми сто лет назад.</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59. Селекция в государствах ближнего будущего</w:t>
      </w:r>
    </w:p>
    <w:p>
      <w:pPr>
        <w:pStyle w:val="Normal"/>
        <w:ind w:firstLine="567"/>
        <w:jc w:val="both"/>
        <w:rPr>
          <w:b/>
          <w:b/>
          <w:lang w:eastAsia="ko-KR"/>
        </w:rPr>
      </w:pPr>
      <w:r>
        <w:rPr>
          <w:b/>
          <w:lang w:eastAsia="ko-KR"/>
        </w:rPr>
      </w:r>
    </w:p>
    <w:p>
      <w:pPr>
        <w:pStyle w:val="Normal"/>
        <w:ind w:firstLine="567"/>
        <w:jc w:val="both"/>
        <w:rPr/>
      </w:pPr>
      <w:r>
        <w:rPr/>
        <w:t>Еще сто лет назад люди не понимали, что идеи управляют людьми. Поэтому не было ни рекламы, ни маркетинга. Если посмотреть фотографии дореволюционной Москвы, то можно с удивлением обнаружить, что на вывесках магазинов повсеместно крупным шрифтом написаны… фамилии владельцев:) А товары, продающиеся в магазине, обозначены снизу, мелким шрифтом, как бы невзначай. И это не только специфика России – люди не понимали, катастрофически недооценивали силу слова, силу пропаганды, рекламы. Реклама как таковая (а не как фиговый украшающий листочек) стала появляться в США и на Западе лишь в середине двадцатого века! Только 30 лет назад были сформулированы, наконец-то, основополагающие принципы маркетинга (см. Займан, Райс, Траут). И до сих пор (!!!) эти принципы лишь изредка воплощают в жизнь, и к примеру в России огромное число даже крупных компаний понятия о них не имеет и не использует (что дает отличный шанс для конкуренции тем, кто потрудился изучить эти принципы и начал их применять).</w:t>
      </w:r>
    </w:p>
    <w:p>
      <w:pPr>
        <w:pStyle w:val="Normal"/>
        <w:ind w:firstLine="567"/>
        <w:jc w:val="both"/>
        <w:rPr/>
      </w:pPr>
      <w:r>
        <w:rPr/>
        <w:t>Еще сто лет назад за самую агрессивную пропаганду свержения царского строя в России, за призывы к революции и террору люди отделывались всякой ерундой, а само государство ничего этому не противопоставляло, и «революционеры» толпами носились по стране – в ссылку, из ссылки, в бегах, на дачах – и вполне успешно мутили воду. Когда царское правительство спохватилось, уже было поздно.</w:t>
      </w:r>
    </w:p>
    <w:p>
      <w:pPr>
        <w:pStyle w:val="Normal"/>
        <w:ind w:firstLine="567"/>
        <w:jc w:val="both"/>
        <w:rPr/>
      </w:pPr>
      <w:r>
        <w:rPr/>
        <w:t>Гитлер, Сталин, Муссолини и Рузвельт впервые лишь в 30-х годах двадцатого века стали заниматься продуманной и поставленной пропагандой, причем каждый по-своему. Муссолини пользовался лишь своей харизмой и ораторским талантом (довольно скромным и даже смехотворным, надо сказать, но итальянцам этого хватило). Рузвельт никаким оратором не был, но у него появилось радио, с помощью которого он «пришел» живьем в дома миллионов американцев и стал, таким образом, влиятельной силой. Гитлер использовал свой выдающийся ум, выдающуюся энциклопедичность и образованность, удивительной силы харизму и дар убеждения, на его стороне также была логика, проницательность и знание психологии толпы. Кроме того, он впервые широко использовал самолет для того, чтобы с невиданной ранее скоростью перемещаться между городами и лично воздействовать на людей в процессе избирательной компании. Сталин был невежественен, даже оболванен, он был совершенно нулевым оратором, зато имел выдающиеся уголовные способности, отточенные еще в молодости, когда он с энтузиазмом грабил и убивал. Также он обладал некоторыми выдающимися интеллектуальными качествами, например он мог помнить имена, лица, детальные биографии тысяч, десятков тысяч людей, которых он расставлял по должностям, сажал и расстреливал. Это позволило ему создать выдающуюся в своем зловещем роде машину пропаганды и промывания мозга, которая успешно работает и сейчас в руках Путина.</w:t>
      </w:r>
    </w:p>
    <w:p>
      <w:pPr>
        <w:pStyle w:val="Normal"/>
        <w:ind w:firstLine="567"/>
        <w:jc w:val="both"/>
        <w:rPr/>
      </w:pPr>
      <w:r>
        <w:rPr/>
        <w:t>Но рано или поздно наступит следующий этап, когда люди поймут, что так называемые «убеждения» людей хоть и являются мощной движущей силой, но они не первичны, и в свою очередь управляются силой уверенности. На самом деле люди не имеют убеждений просто потому, что они никогда и не пробовали рассуждать, не умеют, не любят и уже даже неспособны этого делать. Поэтому их «убеждения» так легко переворачивать вверх ногами с помощью тех или иных мероприятий, которые невольно затрагивают их уверенности. Например, в СССР была линия партии. Сегодня ты веришь в то, что Гитлер – наш друг, и приветствуешь всеми фибрами своей души совместные военные учения советских и немецких танкистов и авиаторов.</w:t>
      </w:r>
    </w:p>
    <w:p>
      <w:pPr>
        <w:pStyle w:val="Normal"/>
        <w:ind w:firstLine="567"/>
        <w:jc w:val="both"/>
        <w:rPr/>
      </w:pPr>
      <w:r>
        <w:rPr/>
        <w:t>Затем вдруг ты узнаешь, что Гитлер – наш враг. Тебя это ужасно удивляет, но так говорит партия! Так говорят по радио, в парткоме, в профкоме, на лавочке – везде. И ты, не зная этого, совершаешь усилие по смене уверенности, и вот Гитлер – твой враг.</w:t>
      </w:r>
    </w:p>
    <w:p>
      <w:pPr>
        <w:pStyle w:val="Normal"/>
        <w:ind w:firstLine="567"/>
        <w:jc w:val="both"/>
        <w:rPr/>
      </w:pPr>
      <w:r>
        <w:rPr/>
        <w:t>А спустя пару лет в «Правде» выходит передовица за подписью Сталина, откуда видно, что Гитлер – снова наш лучший друг, воюющий против мирового империализма. У людей порой просто крыша от этого ехала, но со временем советские люди просто привыкали к тому, что истинным является то, что им говорит Партия. И у них сформировался навык смены уверенности. А у тех, у кого не сформировался такой навык, или в голове формировался кусочек свинца, или они своими костями устилали Беломорканал. При СССР была выведена особая порода человека – человек-таракан, который мыслить не хочет, не любит и уже не может. Особи, которых это не устраивает, быстро ликвидировались с самой деятельной помощью людей-тараканов.</w:t>
      </w:r>
    </w:p>
    <w:p>
      <w:pPr>
        <w:pStyle w:val="Normal"/>
        <w:ind w:firstLine="567"/>
        <w:jc w:val="both"/>
        <w:rPr/>
      </w:pPr>
      <w:r>
        <w:rPr/>
        <w:t>Управление уверенностями – это инструмент будущего в рекламе и пропаганде. Если сейчас это управление происходит дедовскими путями, методом проб и ошибок, то рано или поздно политтехнологи и маркетологи поймут, что настоящую силу получит тот, кто сможет управлять уверенностями людей зряче, научно, основываясь на твердом понимании механизмов функционирования уверенностей в человеке.</w:t>
      </w:r>
    </w:p>
    <w:p>
      <w:pPr>
        <w:pStyle w:val="Normal"/>
        <w:ind w:firstLine="567"/>
        <w:jc w:val="both"/>
        <w:rPr/>
      </w:pPr>
      <w:r>
        <w:rPr/>
        <w:t>А для этого им придется этот вопрос изучать. А сделать они этого… не смогут! Конечно, можно поковыряться так и сяк, накропать какие-то данные, создать какие-то туманные глючные психологические теории, каких и сейчас полно. Но чтобы по-настоящему исследовать и понять уверенность, им потребуется, как ни смешно, моя «Селекция восприятий».</w:t>
      </w:r>
    </w:p>
    <w:p>
      <w:pPr>
        <w:pStyle w:val="Normal"/>
        <w:ind w:firstLine="567"/>
        <w:jc w:val="both"/>
        <w:rPr/>
      </w:pPr>
      <w:r>
        <w:rPr/>
        <w:t>В свое время не только развитые страны, но и даже такой людоед как Сталин приложил огромные усилия к тому, чтобы в СССР развивалась математика, физика и прочие прикладные и фундаментальные науки – потому что ему нужны были технологии, чтобы завоевать мир. Таким образом даже самые людоедские режимы вынуждены культивировать и всемерно развивать образование, науку, создавая таким образом фундамент своей собственной смерти (в чистом виде диалектический закон отрицания отрицания).</w:t>
      </w:r>
    </w:p>
    <w:p>
      <w:pPr>
        <w:pStyle w:val="Normal"/>
        <w:ind w:firstLine="567"/>
        <w:jc w:val="both"/>
        <w:rPr/>
      </w:pPr>
      <w:r>
        <w:rPr/>
        <w:t>Точно таким же парадоксальным образом, общество, которое относится с ненавистью к идеям моей Селекции, подрывающим все эти тухлые, ублюдочные, деструктивные порядки, будет вынуждено со временем вопреки своей ненависти развивать ее, выращивать специалистов. Сначала для той цели, которую я описал выше, а затем и для многих других целей. Например, полноценную свободу от бесконечных и неизбежных социальных противоречий можно разрешить также только культивированием идей Селекции.</w:t>
      </w:r>
    </w:p>
    <w:p>
      <w:pPr>
        <w:pStyle w:val="Normal"/>
        <w:ind w:firstLine="567"/>
        <w:jc w:val="both"/>
        <w:rPr/>
      </w:pPr>
      <w:r>
        <w:rPr/>
        <w:t>У меня такое вот есть смутное впечатление, что Селекцию возьмут на вооружение в первую очередь не в России, конечно, и не в США, где мощное экономическое развитие играет роль своеобразной «нефтегазовой трубы», блокирующей поиски свежих решений. Так же, как в современном мире поразительное развитие демонстрируют мелкие страны, полностью лишенные ресурсов, так и в будущем поисками свежих решений займутся те, у кого нет такого ресурса, как «мощная и активно развивающаяся экономика». При этом это должны быть хорошо развитые страны, с высоким уровнем образованности и свободы от религиозности, но замерзшие в своем экономическом и политическом развитии. Под такие критерии хорошо подходят скандинавские, североевропейские страны, и возможно к ним присоединятся спустя десяток лет «азиатские тигры». Вот там я и буду ждать спустя 30-50 лет появления интереса к Селекции на государственном или хотя бы на корпоративном уровне.</w:t>
      </w:r>
    </w:p>
    <w:p>
      <w:pPr>
        <w:pStyle w:val="Normal"/>
        <w:ind w:firstLine="567"/>
        <w:jc w:val="both"/>
        <w:rPr/>
      </w:pPr>
      <w:r>
        <w:rPr/>
      </w:r>
    </w:p>
    <w:p>
      <w:pPr>
        <w:pStyle w:val="Normal"/>
        <w:ind w:firstLine="567"/>
        <w:jc w:val="both"/>
        <w:rPr/>
      </w:pPr>
      <w:r>
        <w:rPr/>
      </w:r>
    </w:p>
    <w:p>
      <w:pPr>
        <w:pStyle w:val="Normal"/>
        <w:ind w:firstLine="567"/>
        <w:jc w:val="both"/>
        <w:rPr>
          <w:b/>
          <w:b/>
          <w:lang w:eastAsia="ko-KR"/>
        </w:rPr>
      </w:pPr>
      <w:r>
        <w:rPr>
          <w:b/>
          <w:lang w:eastAsia="ko-KR"/>
        </w:rPr>
        <w:t>Глава 60. Путь к Лабиринту через 4 перевала, или Манифест Бодха.</w:t>
      </w:r>
    </w:p>
    <w:p>
      <w:pPr>
        <w:pStyle w:val="Normal"/>
        <w:ind w:firstLine="567"/>
        <w:jc w:val="both"/>
        <w:rPr>
          <w:b/>
          <w:b/>
          <w:lang w:eastAsia="ko-KR"/>
        </w:rPr>
      </w:pPr>
      <w:r>
        <w:rPr>
          <w:b/>
          <w:lang w:eastAsia="ko-KR"/>
        </w:rPr>
      </w:r>
    </w:p>
    <w:p>
      <w:pPr>
        <w:pStyle w:val="Normal"/>
        <w:ind w:firstLine="567"/>
        <w:jc w:val="both"/>
        <w:rPr>
          <w:b/>
          <w:b/>
          <w:lang w:eastAsia="ko-KR"/>
        </w:rPr>
      </w:pPr>
      <w:r>
        <w:rPr/>
        <w:t>Человек чувствует себя в полной мере живым, если переживание насыщенности его жизни достаточно интенсивно и возникает достаточно часто. В идеальном случае – если оно проявляется фоново с достаточной интенсивностью.</w:t>
      </w:r>
    </w:p>
    <w:p>
      <w:pPr>
        <w:pStyle w:val="Normal"/>
        <w:ind w:firstLine="567"/>
        <w:jc w:val="both"/>
        <w:rPr/>
      </w:pPr>
      <w:r>
        <w:rPr>
          <w:lang w:eastAsia="ko-KR"/>
        </w:rPr>
        <w:t>Интенсивность насыщенности зависит от того – насколько полно человек реализует свои желания по всем магистральным направлениям (МН).</w:t>
      </w:r>
    </w:p>
    <w:p>
      <w:pPr>
        <w:pStyle w:val="Normal"/>
        <w:ind w:firstLine="567"/>
        <w:jc w:val="both"/>
        <w:rPr>
          <w:lang w:eastAsia="ko-KR"/>
        </w:rPr>
      </w:pPr>
      <w:r>
        <w:rPr>
          <w:lang w:eastAsia="ko-KR"/>
        </w:rPr>
        <w:t>В том случае, если по всем МН имеется удовлетворительный уровень наполненности, то есть если радостные желания (т.е. такие, которые сопровождаются предвкушением) в каждом МН реализуются в достаточной степени (насколько это возможно при данных обстоятельствах) и дальнейшее увеличение объема их реализации уже не приводит к росту насыщенности, то можно предположить, что либо какое-то МН до сих пор человеком не различено (например, из-за подавления теми или иными догматическими убеждениями или слепыми уверенностями), либо подавлено одно или несколько важных тактических направлений (подразделы МН). Также возможна ситуация, когда человек намеренно или неосознанно поддерживает в себе те или иные каналы слива энергичности. Например, он может испытывать оргазмы слишком часто, или обжираться, или очень поздно ложиться спать, или быть подверженным какой-либо идее-фикс, или жить в условиях, когда он испытывает сильные и частые негативные эмоции (НЭ) и т.д., и при этом он находит способ вытеснить понимание того, что он что-то такое делает, чтобы не затрагивать свои привычки или свои догмы, смена которых была бы для него болезненна.</w:t>
      </w:r>
    </w:p>
    <w:p>
      <w:pPr>
        <w:pStyle w:val="Normal"/>
        <w:ind w:firstLine="567"/>
        <w:jc w:val="both"/>
        <w:rPr>
          <w:lang w:eastAsia="ko-KR"/>
        </w:rPr>
      </w:pPr>
      <w:r>
        <w:rPr>
          <w:lang w:eastAsia="ko-KR"/>
        </w:rPr>
        <w:t>Усилия по поиску своих радостных желаний (в дальнейшем я буду просто писать о «желаниях», имея в виду именно радостные, если это не приводит к путанице), работа, зачастую напряженная и даже болезненная, по устранению слишком, увы, многочисленных механизмов их подавления, создание привычки относиться к желаниям как к ценности, превозмогая навязанные стереотипы презрительного и даже агрессивного отношения к желаниям, как к «капризам» и «прихотям», упорное создание и укрепление различных навыков культивирования желаний, попутно устраняя «дыры», в которые широким потоком утекает энергичность – все это является первой проблемой культивирования желаний. Это, поэтически говоря, «</w:t>
      </w:r>
      <w:r>
        <w:rPr>
          <w:b/>
          <w:lang w:eastAsia="ko-KR"/>
        </w:rPr>
        <w:t>первый перевал</w:t>
      </w:r>
      <w:r>
        <w:rPr>
          <w:lang w:eastAsia="ko-KR"/>
        </w:rPr>
        <w:t xml:space="preserve"> желаний», который нужно преодолеть, чтобы двигаться дальше в сторону большего объема насыщенности и знаний.</w:t>
      </w:r>
    </w:p>
    <w:p>
      <w:pPr>
        <w:pStyle w:val="Normal"/>
        <w:ind w:firstLine="567"/>
        <w:jc w:val="both"/>
        <w:rPr/>
      </w:pPr>
      <w:r>
        <w:rPr>
          <w:lang w:eastAsia="ko-KR"/>
        </w:rPr>
        <w:t>Различение желаний, из которых состоят МН, само по себе еще не дает ясности в том, являются ли эти желания «подлинно-радостными», то есть такими, проявление которых не обусловлено хотя бы отчасти или идеями-фикс, или гиперкомпенсацией (о ней позже), или механическими желаниями (т.е. такими, которые проистекают из догм или слепых уверенностей о «долге», «предназначении» и т.д.). Насыщенность жизни человека растет и остается стабильно высокой, если выполняется условие, заключающееся в том, что он пытается различить, различает и затем реализует (в меру возможного) любые свои радостные желания. Нередко для этого приходится расщеплять желания, обнаруживая их комплексное строение, находя в них радостные и механические компоненты.</w:t>
      </w:r>
    </w:p>
    <w:p>
      <w:pPr>
        <w:pStyle w:val="Normal"/>
        <w:ind w:firstLine="567"/>
        <w:jc w:val="both"/>
        <w:rPr>
          <w:lang w:eastAsia="ko-KR"/>
        </w:rPr>
      </w:pPr>
      <w:r>
        <w:rPr>
          <w:lang w:eastAsia="ko-KR"/>
        </w:rPr>
        <w:t>Различение и культивирование радостных желаний – необходимое и достаточное условие прохождения первого перевала. При этом не имеет принципиального значения – какого рода эти радостные желания, насколько они подлинные, а насколько проистекают из догм или идей-фикс или дорисовок или дезинформированности, и это очень важный момент, непонимание или недопонимание которого может стать серьезным препятствием. Отсюда вытекает вполне ожидаемое следствие, которое в развитых странах давно уже стало общим местом в воспитательной работе, проводимой с детьми: человеку необходимо позволить самому себе совершать ошибки. Необходимо научить человека относиться к ошибкам не только как к неизбежности на пути любого становления настоящей личности, но и как к желаемой приправе, как к источнику богатых оттенками переживаний и фактической опоры, на которой особенно легко и прочно укореняется подлинное знание жизни и себя.  Необходимо научиться понимать, и даже не просто понимать, а всецело впитать, пронзительно постичь до мозга своих костей, что подавление радостных желаний в силу сомнительности их подлинности или даже в силу очевидности их смешанной природы является деструктивным действием огромной силы – тем более убийственным, что оно опирается на многовековую культуру психической самокастрации ради попыток удовлетворения тех или иных догматических принципов, которые, как паразитические грибы, строй за строем, меняя друг друга и пестрыми волнами наползая друг на друга, разрушают саму структуру человеческой психики, никогда не достигая своей заявленной цели, которая в своей абстрактной форме может выглядеть так красиво и привлекательно, но всегда приводя к деградации и иссушению, опровергая сам принцип довления рафинированной мысли над чувственной реальностью. К сожалению, понимание этого почти всегда приходит к человеку или очень поздно, когда у него уже нет энергии на то, чтобы свернуть и начать протаптывать новый путь, или и вовсе никогда, и он уже успевает многократными и настойчивыми, а порой и агрессивными действиями передать это заблуждение новым поколениям – тем более успешно, чем более в обществе принято с презрением и даже с нетерпимостью относиться к детям в целом и, в частности, к детским поискам смысла своей жизни, к детским попыткам найти свежий путь посреди протоптанных нафталиновых дорожек, настолько увешанных гроздьями всевозможных стимулов и наград, что за ними становится совершенно не видно серых бетонных стен, и даже не успеваешь попытаться заглянуть туда, будучи увлечен их иллюзорной привлекательностью, в создание которой многие поколения вложили столько труда, а также вполне конкретной выгодой в виде тех наград, которые ты уверенно и почти неизбежно (что очень подкупает) получаешь, если принимаешь правила игры и начинаешь считать их подлинной реальностью, то есть тем, что несет в себе наслаждение жизнью само по себе, а не только лишь в силу искусственно сцепленных с ними разнообразных социальных и материальных благ.</w:t>
      </w:r>
    </w:p>
    <w:p>
      <w:pPr>
        <w:pStyle w:val="Normal"/>
        <w:ind w:firstLine="567"/>
        <w:jc w:val="both"/>
        <w:rPr>
          <w:lang w:eastAsia="ko-KR"/>
        </w:rPr>
      </w:pPr>
      <w:r>
        <w:rPr>
          <w:lang w:eastAsia="ko-KR"/>
        </w:rPr>
        <w:t>Для того, чтобы получить результат в виде стабильно высокого уровня насыщенности (и соответственно – стабильного состояния «переживания счастья»), необходимо искать желания, переживание и реализация которых сопровождается предвкушением. При этом попутное различение источника этих желаний конечно же возможно и интересно. Если удается выявить то или иное желание, проистекающее, к примеру, из какого-либо ложного представления, то вслед за этим с высокой вероятностью возникнет некоторое изменение в характере переживания и реализации этого желания. Иногда оно может даже полностью исчезнуть, что поначалу не может не пугать и не настраивать настороженно против самого процесса различения, против искренности как таковой. Но опыт показывает, что в этом переустройстве, возникающем вслед за ясностью, не только нет ничего нежелательного, но, наоборот, есть много чего вдохновляющего и поддерживающего. Довольно быстро обнаруживается, что даже описанное выше исчезновение желаний, ранее дававших столько удовольствия при своем переживании и в процессе своей реализации, не только не приводит к снижению насыщенности, но наоборот, ведет к углублению психической жизни, к ее дальнейшему развитию, поскольку повышение удельной доли подлинных желаний в общем их массиве, составляющих всю совокупность магистральных направлений, способствует устойчивому росту насыщенности и дальнейшей эволюции психических процессов.</w:t>
      </w:r>
    </w:p>
    <w:p>
      <w:pPr>
        <w:pStyle w:val="Normal"/>
        <w:ind w:firstLine="567"/>
        <w:jc w:val="both"/>
        <w:rPr>
          <w:lang w:eastAsia="ko-KR"/>
        </w:rPr>
      </w:pPr>
      <w:r>
        <w:rPr>
          <w:lang w:eastAsia="ko-KR"/>
        </w:rPr>
        <w:t>В жизни любого современного человека, применяющего селекцию восприятий, любое радостное желание является довольно высокой ценностью. Именно поэтому попытки различения его подлинности, и даже самые мысли об этом, сталкиваются с противодействием со стороны страха его потери. Как длительно голодавший человек имеет нездоровый хватательный рефлекс, обращенный на любую еду, так и человек, проживший десятки лет в условиях массированного, а то и тотального подавления своих радостных желаний, относится с гипертрофированной и даже удушливой заботой о сохранении их любой ценой, помня об усилиях, которые ему пришлось приложить для их нахождения и культивирования, и о тех всплесках жизненных сил, которые в свое время были ими вызваны. В этом каждый человек так сильно напоминает психопатическое отношение мамаши к своим детям, что ему следует воспользоваться наблюдениями этого сходства для того, чтобы раз и навсегда занять непримиримую позицию к такой разновидности садизма, выдаваемого за любовь.</w:t>
      </w:r>
    </w:p>
    <w:p>
      <w:pPr>
        <w:pStyle w:val="Normal"/>
        <w:ind w:firstLine="567"/>
        <w:jc w:val="both"/>
        <w:rPr/>
      </w:pPr>
      <w:r>
        <w:rPr>
          <w:lang w:eastAsia="ko-KR"/>
        </w:rPr>
        <w:t>И это является второй проблемой культивирования радостных желаний – «</w:t>
      </w:r>
      <w:r>
        <w:rPr>
          <w:b/>
          <w:lang w:eastAsia="ko-KR"/>
        </w:rPr>
        <w:t>вторым перевалом</w:t>
      </w:r>
      <w:r>
        <w:rPr>
          <w:lang w:eastAsia="ko-KR"/>
        </w:rPr>
        <w:t>» - научиться преодолевать спазматический хватательный рефлекс и справляться с иными препятствиями, лежащими на пути различения почвы, из которой произрастают желания – будь это идея-фикс или догма или ложное представление и т.д. и т.п. или та живительная пустота, в которой в результате таинственных и неосознаваемых процессов возникают подлинные желания, неся в себе и с собой особый привкус вибрирующего существования и щедро разбрасывая вокруг себя зародыши захватывающих интересов, богатых оттенками переживаний и животрепещущих событий.</w:t>
      </w:r>
    </w:p>
    <w:p>
      <w:pPr>
        <w:pStyle w:val="Normal"/>
        <w:ind w:firstLine="567"/>
        <w:jc w:val="both"/>
        <w:rPr>
          <w:lang w:eastAsia="ko-KR"/>
        </w:rPr>
      </w:pPr>
      <w:r>
        <w:rPr>
          <w:rFonts w:eastAsia="Times New Roman"/>
          <w:lang w:eastAsia="ko-KR"/>
        </w:rPr>
        <w:t xml:space="preserve"> </w:t>
      </w:r>
      <w:r>
        <w:rPr>
          <w:lang w:eastAsia="ko-KR"/>
        </w:rPr>
        <w:t>Бывает и так, что желание является комбинированным и включает в себя несколько составных частей, каждое из которых может иметь свою специфику. Случаются и настоящие желания-кентавры, многослойные и разноликие комплексы, в которых самые деструктивные механические желания, вырастающие из дремучих суеверий, соседствуют с самыми свежими и захватывающими радостными.</w:t>
      </w:r>
    </w:p>
    <w:p>
      <w:pPr>
        <w:pStyle w:val="Normal"/>
        <w:ind w:firstLine="567"/>
        <w:jc w:val="both"/>
        <w:rPr>
          <w:lang w:eastAsia="ko-KR"/>
        </w:rPr>
      </w:pPr>
      <w:r>
        <w:rPr>
          <w:lang w:eastAsia="ko-KR"/>
        </w:rPr>
        <w:t>Важный момент заключается в том, что гиперкомпенсация исключается из перечня тех почв, на которых произрастают желания, которые требуют различения и окультуривания для прохождения второго перевала. Это легко объяснить. Многие подлинные желания могли бы, конечно, приносить с собою больше всего приятного и развивающего, если бы не было известных нежелательных эффектов гиперкомпенсации вроде чрезмерной реализации, когда спад вовремя не замечается, а если и замечается, то не становится достаточным стимулом к своевременному переключению на другие занятия. И тем не менее даже в таких ситуациях, даже с такими обременительными довесками подлинные желания остаются подлинными, поскольку не коренятся в заблуждениях или слепых уверенностях или ложных представлениях. Подлинные и все иные радостные желания и переживаются очень по-разному. Радостное желание, проистекающее из догм или слепых уверенностей, переживается двояко прямо в процессе своей реализации: с одной стороны, есть и удовольствие и насыщенность, но с другой стороны сразу же или почти сразу же начинает накапливаться специфическая усталость, порою даже отравление. При реализации подлинных желаний, пусть даже и проистекающих из гиперкомпенсации или сопровождающихся ею, сначала идет период чистого удовольствия и переживания насыщенности, затем постепенно начинается и довольно долго длится «плато», которое затем может или перейти в другое желание, или остаться еще на некоторое время, протягиваясь в область приятной усталости. И уже затем, если желание продолжает реализовываться в значительной степени под влиянием гиперкомпенсации, приятная усталость начинает смазывается, а затем и вовсе может смениться неприятной, оставив за собою смутное послевкусие, а в тяжелых случаях – даже отторжение, которое может длиться довольно долго. Обычно эти этапы доведения реализации желаний до стадии неприятной перезрелости несложно заметить, но непросто бывает не доводить себя до них или вовремя останавливаться, почувствовав специфическую тяжесть.</w:t>
      </w:r>
    </w:p>
    <w:p>
      <w:pPr>
        <w:pStyle w:val="Normal"/>
        <w:ind w:firstLine="567"/>
        <w:jc w:val="both"/>
        <w:rPr>
          <w:lang w:eastAsia="ko-KR"/>
        </w:rPr>
      </w:pPr>
      <w:r>
        <w:rPr>
          <w:lang w:eastAsia="ko-KR"/>
        </w:rPr>
        <w:t>Условия, в которых человек вынужден существовать, лишь в каких-то редких ситуациях могут оказывать существенное влияние на процесс движения к большей насыщенности, на процесс различения желаний и их подоплек. Если имеет место достаточная стабильность жизни, когда нет угрозы остаться без удовлетворения элементарных потребностей, необходимых для выживания, то такие условия уже могут считаться достаточными. Это, конечно, не означает, что не будут проявляться желания, направленные на дальнейшее повышение комфорта. Наоборот, эти желания занимают свое законное место и постоянно в той или иной степени присутствуют у человека, развивающего свою личность, если не подавляются догматическим ядом. Конечно, не всегда получается достичь удовлетворительной степени ясности в вопросе о том – насколько ситуация стабильна и благоприятна, ведь и сам окружающий мир весьма волатилен и хаотичен, но эта неопределенность может последовательно уменьшаться за счет наращивания капиталов в широком смысле этого слова (деньги, углубление профессиональных навыков, получение других навыков, социальный капитал как степень интегрированности в тот или иной дружественный социум и/или перемещение в более цивилизованный и мир с более высоким уровнем социальных гарантий и т.д.).</w:t>
      </w:r>
    </w:p>
    <w:p>
      <w:pPr>
        <w:pStyle w:val="Normal"/>
        <w:ind w:firstLine="567"/>
        <w:jc w:val="both"/>
        <w:rPr>
          <w:lang w:eastAsia="ko-KR"/>
        </w:rPr>
      </w:pPr>
      <w:r>
        <w:rPr>
          <w:lang w:eastAsia="ko-KR"/>
        </w:rPr>
        <w:t xml:space="preserve">К преодолению </w:t>
      </w:r>
      <w:r>
        <w:rPr>
          <w:b/>
          <w:lang w:eastAsia="ko-KR"/>
        </w:rPr>
        <w:t>третьего перевала</w:t>
      </w:r>
      <w:r>
        <w:rPr>
          <w:lang w:eastAsia="ko-KR"/>
        </w:rPr>
        <w:t xml:space="preserve"> желаний человек подходит тогда, когда он достигает стабильно высокого уровня насыщенности и испытывает все более настоятельное желание двигаться дальше. Тогда желания, проистекающие из гиперкомпенсации, начинают переживаться как некоторое препятствие, все же оставаясь источником чувства настоящей жизни, и параллельно с ростом и укреплением осознания гиперкомпенсации как тормоза, усиливается и спазматичность, страх потери этих желаний, страх выйти из колеи.</w:t>
      </w:r>
    </w:p>
    <w:p>
      <w:pPr>
        <w:pStyle w:val="Normal"/>
        <w:ind w:firstLine="567"/>
        <w:jc w:val="both"/>
        <w:rPr>
          <w:lang w:eastAsia="ko-KR"/>
        </w:rPr>
      </w:pPr>
      <w:r>
        <w:rPr>
          <w:lang w:eastAsia="ko-KR"/>
        </w:rPr>
        <w:t>Я приведу лишь два примера таких желаний. Первое - это желание секса (сексуальных впечатлений), и второе - желание изучать (науки или языки и т.п.). С сексом всё достаточно просто и понятно. Несмотря на то, что у огромного большинства людей сексуальность начинает пробуждаться в период от трех до семи лет (о чем они зачастую уже не помнят, а то и не хотят помнить под гнетом омерзительной культуры всеобъемлющей ненависти к сексу), реальная их сексуальная жизнь, уже в катастрофической степени искаженная, больная и кастрированная, делает свои первые, более или менее уверенные шаги лишь годам к шестнадцати или восемнадцати, а то и к двадцати пяти или тридцати. При этом она приносит с собой гораздо больше разочарований, чем удовольствий, словно подтверждая своей непонятностью чувств, смешанностью ощущений и общим чувством дезориентации (таящей в себе больше опасного и неприятного, чем восхитительного и оживляющего) твердую обоснованность и даже закономерность безудержного скептицизма, безотчетного страха, зашкаливающего ханжества и напускного презрения – всего того, что я называю ненавистью к сексу, с которым общество обрушивается на любого, кто оборачивается к сексу и пытается искать в нем источник любви, нежности, а то и познания. Более того, сам такой человек раздваивается и живет как бы в двух измерениях, будучи зримым воплощением фантазии о Джекиле и Хайде, один из которых чувствует живительность секса и напитывается ею, в то время как другой ненавидит секс и себя и других людей в сексе, и боится почти что религиозным, и уж точно суеверным глубинным страхом, который мы напрасно называем «животным».</w:t>
      </w:r>
    </w:p>
    <w:p>
      <w:pPr>
        <w:pStyle w:val="Normal"/>
        <w:ind w:firstLine="567"/>
        <w:jc w:val="both"/>
        <w:rPr>
          <w:lang w:eastAsia="ko-KR"/>
        </w:rPr>
      </w:pPr>
      <w:r>
        <w:rPr>
          <w:lang w:eastAsia="ko-KR"/>
        </w:rPr>
        <w:t>И когда и если наступает такая пора, когда запреты и препятствия внутреннего и внешнего характера преодолены, и секс начинает постепенно занимать свое достойное место в психической жизни человека, открывая ему все новые и новые горизонты психических состояний, все новые оттенки ощущений, пробуждающих его тело, когда он находит, что в современном мире существует поистине неисчерпаемое (несмотря на по-прежнему чрезвычайную ограниченность дозволенных моралью форм) разнообразие возможностей для реализации своих сексуальных фантазий, когда он обнаруживает, что есть множество других людей, которые зашли гораздо дальше него в поисках особенно возбуждающих форм секса и у которых можно этому поучиться, то перед человеком открываются такие просторы, о которых он не смел и мечтать в начале своего движения навстречу своей сексуальности, и вот тут гиперкомпенсация вступает в свои права и он становится совершенно похож на того несчастного, который попал в мир изобилия после многих лет страданий от острого и изнуряющего голода. Он не может пройти мимо любой еды и доводит себя до крайне неприятных и даже болезненных и даже опасных для жизни состояний, объедаясь и будучи не в силах научиться останавливаться тогда, когда сытость уже в основном наступила и есть чувство приятного легкого голода. Мы знаем, что такая болезненная алчность может тянуться десятилетиями. И в области секса – все то же самое. Конечно, глубина этой проблемы зависит от того, насколько человек сам по себе чувственен и энергичен, но поскольку само по себе движение в сторону поиска и реализации радостных желаний, прочь от догм, деструктивных уверенностей и заблуждений, с культивированием озаренных восприятий и свободы от негативных эмоций – поскольку все перечисленное и другое, составляющее суть практики селекции восприятий, делает человека все более и более энергичным, чувственным и чувствительным, то с проблемой гиперкомпенсации в сексе каждый в итоге сталкивается в весьма заметной степени.</w:t>
      </w:r>
    </w:p>
    <w:p>
      <w:pPr>
        <w:pStyle w:val="Normal"/>
        <w:ind w:firstLine="567"/>
        <w:jc w:val="both"/>
        <w:rPr/>
      </w:pPr>
      <w:r>
        <w:rPr>
          <w:lang w:eastAsia="ko-KR"/>
        </w:rPr>
        <w:t>Гораздо менее очевидны эффекты гиперкомпенсации в такой области, как развитие интеллекта, изучение наук или языков и т.п. И понятно почему. В конце концов, испытать сексуальное желание может любое животное, даже находящееся на самом низком эволюционном уровне, и уж тем более любой человек способен хотеть заниматься сексом и осознавать это желание и, приложив определенные усилия, начать его реализовывать. Но вкус к развитию интеллекта присущ далеко не каждому человеку нашей современности. Человек находится лишь в самом начале своего эволюционного пути, и пройдут еще, наверное, сотни лет, прежде чем любовь к развитию интеллекта станет такой же естественной и широко распространенной, как сейчас распространено желание впечатлений от кино, игр, секса, еды и т.д.</w:t>
      </w:r>
    </w:p>
    <w:p>
      <w:pPr>
        <w:pStyle w:val="Normal"/>
        <w:ind w:firstLine="567"/>
        <w:jc w:val="both"/>
        <w:rPr>
          <w:lang w:eastAsia="ko-KR"/>
        </w:rPr>
      </w:pPr>
      <w:r>
        <w:rPr>
          <w:lang w:eastAsia="ko-KR"/>
        </w:rPr>
        <w:t>Кроме того и степень подавления интеллекта в детях хоть и огромна (чего стоят только пыточные комбинаты школ и институтов в странах третьего мира типа России), но все же не настолько беспредельна, как степень подавления секса, так что некоторая свобода, некоторый выбор у людей в области развития интеллекта все-таки есть, и многим хватает настойчивости, чтобы найти на это и время и возможность. Поэтому интеллектуальная гиперкомпенсация не так заметна в людях, живущих в целом весьма слабоэнергичной жизнью. Но все меняется, когда человек целенаправленно начинает развивать это магистральное направление. Довольно быстро он понимает, в каком ужасном состоянии находится и находился все это время его мозг. Как жестоко кастрированы его интересы, как много идиотских догм сидит в его голове, как много сформировалось неадекватных отвращений к тем или иным наукам, которые в школе ему жестоко и в извращенной форме (например с помощью расписания занятий и принуждения к учебникам и учебным планам) навязывали и к которым в итоге сформировалась сильнейшая аллергия. И постепенно перед таким человеком открывается поистине бездонная пропасть знаний, к которым он открывает все новые и новые влечения. Одни интересы пробуждают другие. Вот только что ты начал физику, и твои интересы уже распространились на химию, затем на биохимию, затем на генетику, и – неожиданно – на историю и астрономию, а затем – на необходимый английский язык, а вслед за ним, странным образом, на совсем непрактичные корейский и голландский, и так далее и так далее. Перед тобой раскрывается вселенная мира науки. Каждая мелкая ерундовина вскрывается целым океаном, в который можно погрузиться на всю жизнь. Ионные каналы в мембранах клеток пришли в твою жизнь кратким упоминанием в талмуде по физиологии, который ты с предвкушением и энтузиазмом пытаешься постичь, и вот ты хочешь немного расширить свои знания об этих каналов… и с изумлением открываешь, что и на эту тему существуют толстенные талмуды, что это целый мир, границы которого непрерывно раздвигаются целыми сворами ученых, ежедневно работающих в этой области, ежедневно создающих новые пласты знаний и целых областей.</w:t>
      </w:r>
    </w:p>
    <w:p>
      <w:pPr>
        <w:pStyle w:val="Normal"/>
        <w:ind w:firstLine="567"/>
        <w:jc w:val="both"/>
        <w:rPr>
          <w:lang w:eastAsia="ko-KR"/>
        </w:rPr>
      </w:pPr>
      <w:r>
        <w:rPr>
          <w:lang w:eastAsia="ko-KR"/>
        </w:rPr>
        <w:t>Пытаясь объять необъятное, легко потерять себя. Легко забыть о том, что смысл всего этого предприятия, этого путешествия сознания, заключается не в том, чтобы запихать в себя всю еду, лежащую в гигантском гипермаркете, и охватить все знания, созданные десятками тысяч плодотворных ученых, живших до нас, и непрерывно создаваемые уже сотнями тысяч живущих сейчас. Смысл в том, чтобы напитывать магистральное направление интеллекта в такой степени, чтобы поддерживалось чувство его удовлетворительной наполненности. Чтобы не возникало чувство неприятной нехватки или неприятного переизбытка в этой области. И, как и в сексе, необходимо остановить спазматическую потребность понимания и изучения всего, что доступно для понимания и изучения.</w:t>
      </w:r>
    </w:p>
    <w:p>
      <w:pPr>
        <w:pStyle w:val="Normal"/>
        <w:ind w:firstLine="567"/>
        <w:jc w:val="both"/>
        <w:rPr>
          <w:lang w:eastAsia="ko-KR"/>
        </w:rPr>
      </w:pPr>
      <w:r>
        <w:rPr>
          <w:lang w:eastAsia="ko-KR"/>
        </w:rPr>
        <w:t>Человек живет в мире бесконечных возможностей в условиях почти бесконечного подавления своих желаний, и когда второе постепенно прекращается, первое обрушивается на нас с такой мощью, что может даже сломать. Но не все так ужасно. В конце концов, это не какая-то непреодолимая сила типа землетрясения или урагана. В конце концов, это просто рабочая ситуация для тех, у кого в руках есть великий инструмент селекции восприятий, дающая нам важный жизненный опыт. Остановив лавины гиперкомпенсации в области секса, интеллекта, бизнеса и прочих магистральных направлений, человек преодолевает третий перевал и может двигаться дальше, и поскольку таких людей, подошедших достаточно близко к третьему перевалу, и имеющими в руках инструмент селекции, в природе сейчас пока что нет, то мало кто понимает и предчувствует – какой рельеф местности лежит за ним.</w:t>
      </w:r>
    </w:p>
    <w:p>
      <w:pPr>
        <w:pStyle w:val="Normal"/>
        <w:ind w:firstLine="567"/>
        <w:jc w:val="both"/>
        <w:rPr/>
      </w:pPr>
      <w:r>
        <w:rPr>
          <w:lang w:eastAsia="ko-KR"/>
        </w:rPr>
        <w:t>А за ним лежит углубление имеющихся озаренных восприятий, расширение их спектра, осуществляемое на фоне узкой специализации в других магистральных направлениях.</w:t>
      </w:r>
    </w:p>
    <w:p>
      <w:pPr>
        <w:pStyle w:val="Normal"/>
        <w:ind w:firstLine="567"/>
        <w:jc w:val="both"/>
        <w:rPr>
          <w:lang w:eastAsia="ko-KR"/>
        </w:rPr>
      </w:pPr>
      <w:r>
        <w:rPr>
          <w:lang w:eastAsia="ko-KR"/>
        </w:rPr>
        <w:t>Про специализацию довольно понятно. В конце концов, остановив хватательный рефлекс и прекратив гиперкомпенсацию, человек выбирает для себя наиболее интересные направления и движется в них с комфортной скоростью. Например, несмотря на то, что в практическом смысле изучение японского языка для меня не имеет ценности, сам по себе этот процесс по какой-то причине выделился среди других, поэтому я оставляю свои попытки поучить немецкий или испанский или тибетский, и просто с комфортной для меня скоростью продвигаюсь в японском – иногда на целые месяцы забывая про него, а иногда «поливая» подзасохшие было знания и двигаясь дальше. Возможно, я буду заниматься японским еще двадцать или тридцать лет, оставаясь на уровне дилетанта. Возможно, через десять лет что-то изменится в балансе моих желаний в магистральном направлении интеллекта, или изменится что-то в моем образе жизни так, что желание учить японский получит серьезную подпитку со стороны других магистральных направлений. Например, если я поеду надолго жить в Японию или если у меня появится любимая японская девочка, или если меня пригласят читать лекции по селекции восприятий в Японию и т.д. И тогда может быть японский язык будет быстро доведен до уровня свободного владения, а его место в нише «иностранный язык для неспешного изучения без определенных целей и только ради удовольствия от изучения» займет кто-то другой. Может быть все, что угодно.</w:t>
      </w:r>
    </w:p>
    <w:p>
      <w:pPr>
        <w:pStyle w:val="Normal"/>
        <w:ind w:firstLine="567"/>
        <w:jc w:val="both"/>
        <w:rPr>
          <w:lang w:eastAsia="ko-KR"/>
        </w:rPr>
      </w:pPr>
      <w:r>
        <w:rPr>
          <w:lang w:eastAsia="ko-KR"/>
        </w:rPr>
        <w:t>То же с науками. В конце концов я выбираю для себя одну или несколько наук, в которых более или менее активно набираю знания, примиряясь с тем, что во всех остальных областях науки я навсегда останусь дилетантом. И здесь надо понимать, что «быть дилетантом» совершенно не означает «получать мало удовольствия». Ничего подобного. Удовольствие можно получать огромное, узнавая что-то новое в области, в которой я являюсь полным профаном. Впервые узнав о том, что Земля вращается вокруг Солнца, можно испытать в сто раз больше восхищения и изумления, чем профессор астрономии, который в уме может прикинуть траекторию запуска спутника к Юпитеру, но давным-давно забыл, что наука может приносить удовольствие.</w:t>
      </w:r>
    </w:p>
    <w:p>
      <w:pPr>
        <w:pStyle w:val="Normal"/>
        <w:ind w:firstLine="567"/>
        <w:jc w:val="both"/>
        <w:rPr>
          <w:lang w:eastAsia="ko-KR"/>
        </w:rPr>
      </w:pPr>
      <w:r>
        <w:rPr>
          <w:lang w:eastAsia="ko-KR"/>
        </w:rPr>
        <w:t>Быть дилетантом – позиция, приносящая максимум удовольствия от жизни. Это единственный способ наполнять свои магистральные направления и жить максимально насыщенной жизнью. У этого правила есть только одно исключение, и состоит оно в том, что бывает так, что в какой-то области ты испытываешь настолько сильный и устойчивый интерес, что постепенно становишься профессионалом, не испытывая при этом отравление от того, что занимаешься этим помногу. Один человек может стать профессионалом в области ионных клеточных каналов. Другой – в области игры в футбол. Третий – в своей области бизнеса. Четвертый – в области содействия другим людям узнавать о селекции восприятий или изучать японский. И так далее и тому подобное. И крайне важно понимать, что профессионализм – это лишь частный случай дилетантизма. Своего рода аномалия (в хорошем смысле этого слова). То есть это не самоцель. Не смысл жизни. Не то, что сделает твою жизнь максимально насыщенной (хотя поначалу так вполне может показаться, когда какой-то интерес начинает бурно и устойчиво развиваться).</w:t>
      </w:r>
    </w:p>
    <w:p>
      <w:pPr>
        <w:pStyle w:val="Normal"/>
        <w:ind w:firstLine="567"/>
        <w:jc w:val="both"/>
        <w:rPr>
          <w:lang w:eastAsia="ko-KR"/>
        </w:rPr>
      </w:pPr>
      <w:r>
        <w:rPr>
          <w:lang w:eastAsia="ko-KR"/>
        </w:rPr>
        <w:t>Когда я утверждаю, что профессионализм не может стать смыслом очень насыщенной жизни, я опираюсь не на те или иные гипотезы и рассуждения, а на опыт – на свой собственный опыт, поскольку я являюсь дилетантом во многих областях и более или менее крепким профессионалом в нескольких из них, и который в результате многолетнего культивирования свих интересов обнаружил, что и дилетантизм и профессионализм почти во всех магистральных направлениях являются не более (но и не менее!) чем восхитительно приятным, оживляющим, наполняющим энергией и радостью жизни фоном. Есть лишь одно магистральное направление, которое стоит особняком – это направление озаренных восприятий. Именно оно является не просто прекрасным фоном, но тем самым пространством, в которое углубляется человек, влекомый своим инстинктом к саморазвитию, инстинктом личной эволюции. Знать, уметь, обладать – это прекрасно. Но переживать – это нечто особенное. Под словом «переживать» я не имею в виду своего рода хаотичное плавание в приятных состояниях, хотя поначалу оно именно таким и является.</w:t>
      </w:r>
    </w:p>
    <w:p>
      <w:pPr>
        <w:pStyle w:val="Normal"/>
        <w:ind w:firstLine="567"/>
        <w:jc w:val="both"/>
        <w:rPr/>
      </w:pPr>
      <w:r>
        <w:rPr>
          <w:lang w:eastAsia="ko-KR"/>
        </w:rPr>
        <w:t>По мере того, как ты, будучи убежденным дилетантом, плаваешь в переживаниях, в озаренных восприятиях наряду с плаванием по миру бизнеса, науки, секса, путешествий, еды, музыки, альпинизма и т.д., ты постепенно начинаешь осознавать, что именно в этой области лежит нечто поистине неисчерпаемое. Неисчерпаемое вглубь, а не вширь. И еще ты обнаруживаешь, что в эту глубь тебя влечет с такой торжественной мощью, что все остальные увлечения заслуживают не больше, чем этого определения «увлечения», в то время как путешествие в мир озаренных восприятий сопровождается поразительным чувством распахивания внутри тебя целых миров и  - главное – преображением и трансформацией тебя самого. Любые другие интересы не могут с этим сравниться в принципе.</w:t>
      </w:r>
    </w:p>
    <w:p>
      <w:pPr>
        <w:pStyle w:val="Normal"/>
        <w:ind w:firstLine="567"/>
        <w:jc w:val="both"/>
        <w:rPr>
          <w:lang w:eastAsia="ko-KR"/>
        </w:rPr>
      </w:pPr>
      <w:r>
        <w:rPr>
          <w:lang w:eastAsia="ko-KR"/>
        </w:rPr>
        <w:t>Например, интерес к науке – это всегда «интерес со стороны» в том смысле, что ты можешь быть гениальным физиком и прозреть в суть колеблющихся струн, и при этом оставаться крайне плоской личностью, а значит – страдающей личностью. Ты можешь быть дико ревнивым, догматичным, насиловать своих детей школой, а себя – супружеское верностью. Ты можешь постоянно деградировать от потоков негативных эмоций и подавлений радостных желаний, и в итоге ты можешь прийти в крайне плачевное состояние или даже покончить с собой на фоне непрекращающейся депрессии и полной потери смысла жизни. То же самое может быть справедливо для любого (!) другого направления деятельности, кроме одного – кроме деятельности по исследованию озаренных восприятий, потому что это единственный вид увлечения, в котором ты не являешься сторонним (и зачастую позорно запущенным) субъектом, создающим знания о каком-то объекте. Ты сам являешься и субъектом, и объектом, непрерывно эволюционируя в процессе своих исследований. В каком-то смысле физическая или умственная тренировка похожа на это, ведь пока я тренирую свое тело или свой ум, мой мозг и мое тело тоже развиваются. Но мир эмоций, мир озаренных восприятий при этом остается по большей части в стороне, и ты можешь быть в отличной физической и умственной форме, и все же стремительно деградировать психически, и в конце концов лавина настигнет тебя и уничтожит или иссушит, в какой бы прекрасной форме ни находились твой ум и тело.</w:t>
      </w:r>
    </w:p>
    <w:p>
      <w:pPr>
        <w:pStyle w:val="Normal"/>
        <w:ind w:firstLine="567"/>
        <w:jc w:val="both"/>
        <w:rPr>
          <w:lang w:eastAsia="ko-KR"/>
        </w:rPr>
      </w:pPr>
      <w:r>
        <w:rPr>
          <w:lang w:eastAsia="ko-KR"/>
        </w:rPr>
        <w:t>В настоящее время людям известен бесконечно малый спектр озаренных восприятий. По сути – почти нулевой, ведь чтобы добраться до момента, когда исследование мира озаренных восприятий становится доступным, нужно хотя бы на краткие моменты уметь подпрыгивать над третьим перевалом.</w:t>
      </w:r>
    </w:p>
    <w:p>
      <w:pPr>
        <w:pStyle w:val="Normal"/>
        <w:ind w:firstLine="567"/>
        <w:jc w:val="both"/>
        <w:rPr>
          <w:lang w:eastAsia="ko-KR"/>
        </w:rPr>
      </w:pPr>
      <w:r>
        <w:rPr>
          <w:lang w:eastAsia="ko-KR"/>
        </w:rPr>
        <w:t>Напомню:</w:t>
      </w:r>
    </w:p>
    <w:p>
      <w:pPr>
        <w:pStyle w:val="Normal"/>
        <w:ind w:firstLine="567"/>
        <w:jc w:val="both"/>
        <w:rPr/>
      </w:pPr>
      <w:r>
        <w:rPr>
          <w:lang w:eastAsia="ko-KR"/>
        </w:rPr>
        <w:t>1. Первый перевал – формирование навыка различения и культивирования радостных желаний.</w:t>
      </w:r>
    </w:p>
    <w:p>
      <w:pPr>
        <w:pStyle w:val="Normal"/>
        <w:ind w:firstLine="567"/>
        <w:jc w:val="both"/>
        <w:rPr/>
      </w:pPr>
      <w:r>
        <w:rPr>
          <w:lang w:eastAsia="ko-KR"/>
        </w:rPr>
        <w:t>2. Второй перевал – формирование навыка исследования радостных желаний, включая и критический анализ почвы, из которой они произрастают, и сравнительный анализ насыщенности, которую они продуцируют и т.д.</w:t>
      </w:r>
    </w:p>
    <w:p>
      <w:pPr>
        <w:pStyle w:val="Normal"/>
        <w:ind w:firstLine="567"/>
        <w:jc w:val="both"/>
        <w:rPr>
          <w:lang w:eastAsia="ko-KR"/>
        </w:rPr>
      </w:pPr>
      <w:r>
        <w:rPr>
          <w:lang w:eastAsia="ko-KR"/>
        </w:rPr>
        <w:t>3. Третий перевал – формирование навыка освобождения от механизмов гиперкомпенсации, а также от профессионального фанатизма и пренебрежения к дилетантизму.</w:t>
      </w:r>
    </w:p>
    <w:p>
      <w:pPr>
        <w:pStyle w:val="Normal"/>
        <w:ind w:firstLine="567"/>
        <w:jc w:val="both"/>
        <w:rPr>
          <w:lang w:eastAsia="ko-KR"/>
        </w:rPr>
      </w:pPr>
      <w:r>
        <w:rPr>
          <w:lang w:eastAsia="ko-KR"/>
        </w:rPr>
        <w:t>Естественная конкуренция магистральных направлений приводит к тому, что направление культивирования и исследования озаренных восприятий (в форме субъект-объектного единства) определенно выделяется на фоне всех остальных, и именно оно начинает переживаться как средоточие главного содержания жизни, того самого пресловутого «смысла жизни» - чаши Грааля философии и психологии. Я хочу подчеркнуть, что это не теория, не воззвание, не вывод и не что-то еще другое. Это – опыт. Это – объективная реальность, которую можно положить в основу новых философских и психологических удивительных теорий и смелых гипотез (если бы философы и психологи сумели бы выбраться из своей колыбели и получить описываемый мною практический опыт).</w:t>
      </w:r>
    </w:p>
    <w:p>
      <w:pPr>
        <w:pStyle w:val="Normal"/>
        <w:ind w:firstLine="567"/>
        <w:jc w:val="both"/>
        <w:rPr/>
      </w:pPr>
      <w:r>
        <w:rPr>
          <w:lang w:eastAsia="ko-KR"/>
        </w:rPr>
        <w:t>По мере испытывания и исследования доступной совокупности озаренных восприятий (ОзВ), человек начинает замечать, что там есть какая-то структура, какие-то взаимосвязи. Он также замечает, что по мере накопления опыта переживания ОзВ начинает происходить самое удивительное – начинают пробуждаться новые ОзВ, начинают возникать новые оттенки уже известных ОзВ, начинают выделяться «качества ОзВ», такие как пронзительность (не путать с интенсивностью), магнетичность и всеохватность. Начинают возникать их комбинации и резонансы. Более того – начинают постепенно проклевываться такие восприятия, которые с одной стороны безусловно входят в резонанс с уже известными ОзВ и обладают другими признаками ОзВ (рост переживания насыщенности, энергичности и т.д.), а с другой стороны настолько необычны, настолько самобытны и новы, что поначалу даже не удается подобрать для них резонирующего описания. Постепенно, по мере культивирования доступных ОзВ, по мере применения практик селекции восприятий, эти вновь возникающие и почти неуловимые поначалу ОзВ становятся все более и более отчетливыми, стабильными. В конце концов привычка их испытывать укрепляется настолько, что теперь ты можешь вызвать их проявление в точности, как любые другие ОзВ – просто захотев их испытать (что не отменяет эффективность применения озаренных факторов (ОзФа) и резонансов с другими ОзВ). И тогда это новое ОзВ становится неотъемлемой частью твоей психики. Оно начинает оказывать свое живительное и пробуждающее влияние на тебя, на совокупность восприятий, являющихся «тобой», и уже они, в свою очередь, могут в какой-то момент привести к тому, что еще одно новое ОзВ возникнет таинственным образом.</w:t>
      </w:r>
    </w:p>
    <w:p>
      <w:pPr>
        <w:pStyle w:val="Normal"/>
        <w:ind w:firstLine="567"/>
        <w:jc w:val="both"/>
        <w:rPr>
          <w:lang w:eastAsia="ko-KR"/>
        </w:rPr>
      </w:pPr>
      <w:r>
        <w:rPr>
          <w:lang w:eastAsia="ko-KR"/>
        </w:rPr>
        <w:t>Поначалу этот процесс пробуждения новых ОзВ идет медленно, даже чрезвычайно медленно. Иногда бывают всплески, когда на фоне тех или иных благоприятных событий и/или активных усилий они возникают целой стаей. Например, мы знаем, что на очных курсах селекции многие десятки людей смогли испытать совершенно непостижимые для них ранее ОзВ, а также убедиться в схожести своего опыта, в схожести наблюдаемых закономерностей, связей между новыми ОзВ, что подчеркивает объективность этих процессов. Это произошло в силу того, что и сама атмосфера способствовала более легкому испытыванию озаренного фона, частому переживанию всплесков ОзВ, ну и конечно сыграли свою роль те практики, которые они применяли в ходе курсов в беспрецедентном для них ранее объеме.</w:t>
      </w:r>
    </w:p>
    <w:p>
      <w:pPr>
        <w:pStyle w:val="Normal"/>
        <w:ind w:firstLine="567"/>
        <w:jc w:val="both"/>
        <w:rPr/>
      </w:pPr>
      <w:r>
        <w:rPr>
          <w:lang w:eastAsia="ko-KR"/>
        </w:rPr>
        <w:t xml:space="preserve">Совокупность ОзВ я называю «лабиринтом», поскольку они образуют более или менее стандартную структуру (в зависимости от индивидуальных особенностей и еще в зависимости от имеющегося опыта различения и переживания их). Человек, который получил достаточно опыта для того, чтобы осознать, что исследование лабиринта, продвижение дальше по лабиринту, интеграция новых ОзВ в состав своей личности – что всё это стало для него доминирующим направлением своей специализации, своего профессионализма, этот человек преодолел </w:t>
      </w:r>
      <w:r>
        <w:rPr>
          <w:b/>
          <w:lang w:eastAsia="ko-KR"/>
        </w:rPr>
        <w:t>четвертый перевал</w:t>
      </w:r>
      <w:r>
        <w:rPr>
          <w:lang w:eastAsia="ko-KR"/>
        </w:rPr>
        <w:t>.</w:t>
      </w:r>
    </w:p>
    <w:p>
      <w:pPr>
        <w:pStyle w:val="Normal"/>
        <w:ind w:firstLine="567"/>
        <w:jc w:val="both"/>
        <w:rPr/>
      </w:pPr>
      <w:r>
        <w:rPr>
          <w:lang w:eastAsia="ko-KR"/>
        </w:rPr>
        <w:t>Я хочу подчеркнуть, что вот это переживание своей главной специализации имеет тройственный характер. Человек осознает себя тройственным образом (не обязательно постоянно всеми тремя способами):</w:t>
      </w:r>
    </w:p>
    <w:p>
      <w:pPr>
        <w:pStyle w:val="Normal"/>
        <w:ind w:firstLine="567"/>
        <w:jc w:val="both"/>
        <w:rPr>
          <w:lang w:eastAsia="ko-KR"/>
        </w:rPr>
      </w:pPr>
      <w:r>
        <w:rPr>
          <w:lang w:eastAsia="ko-KR"/>
        </w:rPr>
        <w:t>1. исследователь лабиринта как ученый, как субъект, изучающий объект</w:t>
      </w:r>
    </w:p>
    <w:p>
      <w:pPr>
        <w:pStyle w:val="Normal"/>
        <w:ind w:firstLine="567"/>
        <w:jc w:val="both"/>
        <w:rPr>
          <w:lang w:eastAsia="ko-KR"/>
        </w:rPr>
      </w:pPr>
      <w:r>
        <w:rPr>
          <w:lang w:eastAsia="ko-KR"/>
        </w:rPr>
        <w:t>2. путешественник-первооткрыватель в лабиринте, открывающий все новые и новые тропинки в свободном полете.</w:t>
      </w:r>
    </w:p>
    <w:p>
      <w:pPr>
        <w:pStyle w:val="Normal"/>
        <w:ind w:firstLine="567"/>
        <w:jc w:val="both"/>
        <w:rPr/>
      </w:pPr>
      <w:r>
        <w:rPr>
          <w:lang w:eastAsia="ko-KR"/>
        </w:rPr>
        <w:t>3. сам по себе этот лабиринт – объект исследования.</w:t>
      </w:r>
    </w:p>
    <w:p>
      <w:pPr>
        <w:pStyle w:val="Normal"/>
        <w:ind w:firstLine="567"/>
        <w:jc w:val="both"/>
        <w:rPr/>
      </w:pPr>
      <w:r>
        <w:rPr>
          <w:lang w:eastAsia="ko-KR"/>
        </w:rPr>
        <w:t>Эта тройственность на самом деле неразрывна, хотя поначалу человек может отчетливо воспринимать себя одним образом, в то время как два других не переживаются – это зависит от накопленного опыта. Чем больше опыта, тем чаще и тем в большей степени все три способа себя воспринимать проявляются одномоментно.</w:t>
      </w:r>
    </w:p>
    <w:p>
      <w:pPr>
        <w:pStyle w:val="Normal"/>
        <w:ind w:firstLine="567"/>
        <w:jc w:val="both"/>
        <w:rPr>
          <w:lang w:eastAsia="ko-KR"/>
        </w:rPr>
      </w:pPr>
      <w:r>
        <w:rPr>
          <w:lang w:eastAsia="ko-KR"/>
        </w:rPr>
        <w:t>Хочу обратить сейчас особое внимание на второй пункт – на восприятие себя как путешественника-первооткрывателя. Сюда нельзя слепо перенести значение термина «первооткрыватель». Здесь этот термин используется как обозначение переживания, которое абсолютно, на 100% независимо от того, был у кого-то аналогичный опыт ранее или не был. Даже если миллиард людей уже столетиями бродит по лабиринту, а ты только в него входишь, то каждый раз, когда в тебе будет пробуждаться новое, неизвестное ранее ОзВ из лабиринта, ты будешь испытывать в точности те же восторг, восхищение, охуение, потрясение, которые испытывал первый или миллиардный человек (разумеется, с индивидуальными вариациями).</w:t>
      </w:r>
    </w:p>
    <w:p>
      <w:pPr>
        <w:pStyle w:val="Normal"/>
        <w:ind w:firstLine="567"/>
        <w:jc w:val="both"/>
        <w:rPr>
          <w:lang w:eastAsia="ko-KR"/>
        </w:rPr>
      </w:pPr>
      <w:r>
        <w:rPr>
          <w:lang w:eastAsia="ko-KR"/>
        </w:rPr>
        <w:t>В качестве путешественника ты не имеешь ни малейшего представления о том, куда именно тебя повлечет. Ты можешь иметь перед собой карту лабиринта (и начальные его этапы я выложил на своем сайте), но если какие-то ОзВ ты еще не испытывал, то их обозначения будут для тебя лишь пустым звуком. Ты не знаешь – какое из них проявится раньше, а какое – значительно позже. Ты не знаешь – переживание какого из них наполнит тебя поразительным восхищением и вызовет мощное желание двигаться дальше именно в этом направлении, а какое вызовет лишь умеренное удивление. Тебе неизвестно ничего. И более того – нет никакого способа это узнать – куда тебя повлечет. Говоря об отсутствии способа это узнать, я говорю об этом не как о принципиальном запрете типа «принципа неопределенности Гейзенберга, а как о положении дел на данный момент. Когда селекция восприятий станет полноценной наукой, когда она станет единым целым с генетикой, физиологией, микробиологией, теорией эволюции, а может даже с квантовой физикой и астрономией, когда она будет опираться в том числе и на данные приборов, тогда может быть у нас и появятся инструменты такого рода предсказаний, которые может быть кому-то захочется принимать к сведению в своих исследованиях.</w:t>
      </w:r>
    </w:p>
    <w:p>
      <w:pPr>
        <w:pStyle w:val="Normal"/>
        <w:ind w:firstLine="567"/>
        <w:jc w:val="both"/>
        <w:rPr>
          <w:lang w:eastAsia="ko-KR"/>
        </w:rPr>
      </w:pPr>
      <w:r>
        <w:rPr>
          <w:lang w:eastAsia="ko-KR"/>
        </w:rPr>
        <w:t>Там, где до тебя миллион человек прошли по лабиринту и у них в каком-то месте спонтанно возникает пара ОзВ, после чего они идут дальше, у тебя может быть вдруг возникнет какое-то третье, за которым открывается целый мир неисследованных никем ОзВ, который ты подаришь людям, которые, узнав о наличии такого ОзВ, смогут и сами испытать его путем некоторых процедур (они детально описываются в курсах селекции) и обогатить свою психику. Заранее никогда неизвестно – лежит ли где-то еще неисследованная подсистема лабиринта и какие возможности она в себе несет.</w:t>
      </w:r>
    </w:p>
    <w:p>
      <w:pPr>
        <w:pStyle w:val="Normal"/>
        <w:ind w:firstLine="567"/>
        <w:jc w:val="both"/>
        <w:rPr>
          <w:lang w:eastAsia="ko-KR"/>
        </w:rPr>
      </w:pPr>
      <w:r>
        <w:rPr>
          <w:lang w:eastAsia="ko-KR"/>
        </w:rPr>
        <w:t>Очень важно то, что исследование лабиринта является в то же самое время процессом твоей личной и физической эволюции. В целом современная наука уже имеет достаточно прочные представления о том деструктивном влиянии, которое оказывают на нас негативные эмоции и деструктивные уверенности, а также о том позитивном влиянии (в том числе в чисто физиологическом и даже генетическом смысле слова!), которое оказывают на нас ОзВ и озаренные уверенности. Пока что наука еще крайне далека от того, чтобы обогатить себя и нас включением селекции восприятий в свою сферу, но это почти никак не ограничивает твои возможности в исследовании лабиринта и, таким образом, в осуществлении своей персональной личностной и физиологической эволюции. Конечно, было бы в сто раз интересней и приятней заниматься этим в окружении людей, которые заняты тем же самым, и в условиях, когда ценность этих исследований считается общепринятой, так что минимизировано или даже полностью уничтожено влияние деструктивных сил психического характера, таких как, к примеру, отношение к себе как к «странному» человеку, занимающемуся чем-то предельно далеким и непонятным для других, откуда вырастает чувство неполноценности, ущербности, опасности и т.д.</w:t>
      </w:r>
    </w:p>
    <w:p>
      <w:pPr>
        <w:pStyle w:val="Normal"/>
        <w:ind w:firstLine="567"/>
        <w:jc w:val="both"/>
        <w:rPr>
          <w:lang w:eastAsia="ko-KR"/>
        </w:rPr>
      </w:pPr>
      <w:r>
        <w:rPr>
          <w:lang w:eastAsia="ko-KR"/>
        </w:rPr>
        <w:t>По мере того, как человек время от времени заглядывает за четвертый перевал (в периоды активной практики или спонтанного прилива насыщенности), он с каждым разом находит в себе все больше и больше сил и уверенности в том, что именно туда лежит дорога, ведущая к исключительно насыщенной, интересной, счастливой жизни. И он находит больше сил, чтобы отвязать от себя липкие щупальца спазматической потребности делать то, что в окружающем мире принято считать безусловной ценностью само по себе. У него становится больше уверенности в том, чтобы постепенно сдвигаться в парадоксальном для стороннего зрителя направлении – в сторону от общественно одобряемых занятий науками, языками, спортом, бизнесам и т.д. и т.п. по направлению к лабиринту. При этом, конечно, речь не идет о том, чтобы забыть о важности полноценного наполнения всех магистральных направлений, при этом «полноценность» их наполнения в каждый данный момент оценивается исключительно субъективно, опираясь на переживание насыщенности своей жизни, на отсутствие неприятного чувства «перекошенного лифта» и упущения чего-то значимого в свей жизни. Даже сам список магистральных направлений формируется точно так же – на сто процентов на субъективном фундаменте.</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61. Мусорная концепция «прощения».</w:t>
      </w:r>
    </w:p>
    <w:p>
      <w:pPr>
        <w:pStyle w:val="Normal"/>
        <w:ind w:firstLine="567"/>
        <w:jc w:val="both"/>
        <w:rPr>
          <w:lang w:eastAsia="ko-KR"/>
        </w:rPr>
      </w:pPr>
      <w:r>
        <w:rPr>
          <w:rFonts w:eastAsia="Times New Roman"/>
          <w:lang w:eastAsia="ko-KR"/>
        </w:rPr>
        <w:t xml:space="preserve"> </w:t>
      </w:r>
    </w:p>
    <w:p>
      <w:pPr>
        <w:pStyle w:val="Normal"/>
        <w:ind w:firstLine="567"/>
        <w:jc w:val="both"/>
        <w:rPr/>
      </w:pPr>
      <w:r>
        <w:rPr>
          <w:lang w:eastAsia="ko-KR"/>
        </w:rPr>
        <w:t>На понятии о прощении строится много философии, идей. Человек, который может «простить и забыть» считается более духовно продвинутым, чем тот, кто «не может простить», и «умение прощать» считается признаком развитости и слабой агрессивности (обидчивости, раздражительности). При этом, как и в ситуации со многими другими терминами, «прощение» является бесконечно размытым понятием и разные люди дадут ему разное определение.</w:t>
      </w:r>
    </w:p>
    <w:p>
      <w:pPr>
        <w:pStyle w:val="Normal"/>
        <w:ind w:firstLine="567"/>
        <w:jc w:val="both"/>
        <w:rPr>
          <w:lang w:eastAsia="ko-KR"/>
        </w:rPr>
      </w:pPr>
      <w:r>
        <w:rPr>
          <w:lang w:eastAsia="ko-KR"/>
        </w:rPr>
        <w:t>Здесь та же ситуация, что с буквосочетанием «б о г». Никто и не пытается определить - что такое «прощать», давая определение с помощью указания на конкретную совокупность восприятий. Каждый под этим словом имеет в виду что-то свое. Люди очень любят такие гнилые псевдо-парадоксы, возникающие тогда, когда сопоставляют фразы о «прощении», высказанные людьми, явно понимающими под прощением совершенно разные совокупности восприятий, после чего делаются глубокомысленные вздохи, сопровождаемые словоблудием на тему «ах, как глубоко это прощение, как оно многолико, как непостижимо».</w:t>
      </w:r>
    </w:p>
    <w:p>
      <w:pPr>
        <w:pStyle w:val="Normal"/>
        <w:ind w:firstLine="567"/>
        <w:jc w:val="both"/>
        <w:rPr>
          <w:lang w:eastAsia="ko-KR"/>
        </w:rPr>
      </w:pPr>
      <w:r>
        <w:rPr>
          <w:lang w:eastAsia="ko-KR"/>
        </w:rPr>
        <w:t xml:space="preserve">Наиболее часто встречающиеся описания того, что люди понимают под словом «простить» - </w:t>
      </w:r>
    </w:p>
    <w:p>
      <w:pPr>
        <w:pStyle w:val="Normal"/>
        <w:ind w:firstLine="567"/>
        <w:jc w:val="both"/>
        <w:rPr/>
      </w:pPr>
      <w:r>
        <w:rPr>
          <w:lang w:eastAsia="ko-KR"/>
        </w:rPr>
        <w:t>1. Перестать злиться на другого человека за то, что он сделал (а так как это нереально без опыта и практики, то тут предполагается сделать вид, что это больше не злит или переключиться на что-то другое)</w:t>
      </w:r>
    </w:p>
    <w:p>
      <w:pPr>
        <w:pStyle w:val="Normal"/>
        <w:ind w:firstLine="567"/>
        <w:jc w:val="both"/>
        <w:rPr/>
      </w:pPr>
      <w:r>
        <w:rPr>
          <w:lang w:eastAsia="ko-KR"/>
        </w:rPr>
        <w:t xml:space="preserve">2. Перестать считать то, что сделал другой человек, неприятным, нежелательным (то есть отупить себя и сказать себе, что это нормально - так с тобой обращаться) </w:t>
      </w:r>
    </w:p>
    <w:p>
      <w:pPr>
        <w:pStyle w:val="Normal"/>
        <w:ind w:firstLine="567"/>
        <w:jc w:val="both"/>
        <w:rPr/>
      </w:pPr>
      <w:r>
        <w:rPr>
          <w:lang w:eastAsia="ko-KR"/>
        </w:rPr>
        <w:t>3. Освободить кого-то от последствий совершенного действия (подтвердив, что нормально так с тобой обращаться).</w:t>
      </w:r>
    </w:p>
    <w:p>
      <w:pPr>
        <w:pStyle w:val="Normal"/>
        <w:ind w:firstLine="567"/>
        <w:jc w:val="both"/>
        <w:rPr>
          <w:lang w:eastAsia="ko-KR"/>
        </w:rPr>
      </w:pPr>
      <w:r>
        <w:rPr>
          <w:lang w:eastAsia="ko-KR"/>
        </w:rPr>
      </w:r>
    </w:p>
    <w:p>
      <w:pPr>
        <w:pStyle w:val="Normal"/>
        <w:ind w:firstLine="567"/>
        <w:jc w:val="both"/>
        <w:rPr/>
      </w:pPr>
      <w:r>
        <w:rPr>
          <w:lang w:eastAsia="ko-KR"/>
        </w:rPr>
        <w:t xml:space="preserve">Вся концепция прощения оказывает сильное отупляющее действие на прощателей и прощаемых, потому что полностью убивает попытки осмыслить - почему именно это действие было неприемлемым или нежелательным (важно, что это происходит с обеих сторон) и дает карт-бланш на совершение практически любых, часто агрессивных, вредительских и очень неприятных действий. </w:t>
      </w:r>
    </w:p>
    <w:p>
      <w:pPr>
        <w:pStyle w:val="Normal"/>
        <w:ind w:firstLine="567"/>
        <w:jc w:val="both"/>
        <w:rPr/>
      </w:pPr>
      <w:r>
        <w:rPr>
          <w:lang w:eastAsia="ko-KR"/>
        </w:rPr>
        <w:t xml:space="preserve">Если муж наорал на жену за неприготовленный ужин, она обиделась, он попросил прощения и она его «простила» - где тут размышления на тему того, почему такое поведение мужа неприемлемо? Где разговоры на тему того, какими должны быть восприятия мужа, чтобы наорать за это? Где обсуждение того, какие догмы и слепые уверенности стоят за этим ором? Где последующая сформированная и высказанная позиция жены? Где созданная далее договоренность о том, что именно будет делать со своими догмами и агрессией муж? Где переоценка женой своих планов на будущее в зависимости от результатов разговора с мужем? Ничего этого нет ни в малейшей мере. Есть следующие за выплеском агрессии выплески чувства вины (в лучшем случае), обиды - просто на арену вступают новые НЭ, и в полном соответствии с сопутствующими ритуалами ситуация развивается дальше. Например чувство вины сбивается просьбой о прощении или купленным подарком «чтобы загладить вину», обида меняется на сентиментальность от просьбы простить и возникает чувство собственной важности от того, что «такой вспыльчивый мужик прогнулся под меня и попросил прощения». </w:t>
      </w:r>
    </w:p>
    <w:p>
      <w:pPr>
        <w:pStyle w:val="Normal"/>
        <w:ind w:firstLine="567"/>
        <w:jc w:val="both"/>
        <w:rPr/>
      </w:pPr>
      <w:r>
        <w:rPr>
          <w:lang w:eastAsia="ko-KR"/>
        </w:rPr>
        <w:t>Происходит такая игра во взаимный самообман, в процессе которой полностью обходится возможность обдумать ситуацию, взвесить, принять решение. Остаются за скобками все психические движения, которые могли бы сопутствовать разбору ситуации и принятию решения, чтобы она не повторилась. Не возникает никакой динамики личностных взаимоотношений и личностного развития. Агрессия даже начинает возводиться в ранг добродетели, если за ней следуют столь желанные и общественно одобряемые спазмы просьб о прощении и само это «прощение», за которым, ощерясь, следуют сентиментальность, кажущееся примирение, кажущееся укрепление семейных уз и целая свора прочих разношерстных мифических сущностей.</w:t>
      </w:r>
    </w:p>
    <w:p>
      <w:pPr>
        <w:pStyle w:val="Normal"/>
        <w:ind w:firstLine="567"/>
        <w:jc w:val="both"/>
        <w:rPr>
          <w:lang w:eastAsia="ko-KR"/>
        </w:rPr>
      </w:pPr>
      <w:r>
        <w:rPr>
          <w:lang w:eastAsia="ko-KR"/>
        </w:rPr>
        <w:t>Под просьбой о прощении тут можно понимать и прямую просьбу, и непривычно выпяченное позитивное отношение, явно следующее за выплеском агрессии (или любого другого неприятного действия), или покупка примирительного подарка.</w:t>
      </w:r>
    </w:p>
    <w:p>
      <w:pPr>
        <w:pStyle w:val="Normal"/>
        <w:ind w:firstLine="567"/>
        <w:jc w:val="both"/>
        <w:rPr/>
      </w:pPr>
      <w:r>
        <w:rPr>
          <w:lang w:eastAsia="ko-KR"/>
        </w:rPr>
        <w:t xml:space="preserve">Я часто замечаю, что люди, которые ведут себя наиболее агрессивно, презрительно или высокомерно, производят неизгладимое впечатление своей редкой просьбой о прощении. Это воспринимается здаким прогибанием, чудесным и благовонным изменением, произошедшим на наших глазах чудом. Те, кто только что были обосраны, начинают восхищаться и говорить, что это «огромный шаг». При этом то же самое будет повторяться по кругу снова и снова, образуя заезженный цикл «обсирание – прощение», и в течение многих лет у обсираемого, несмотря на смутный дискомфорт от всех этих ситуаций, все равно восхищение от просьбы о прощении будет затмевать любые сомнения. </w:t>
      </w:r>
    </w:p>
    <w:p>
      <w:pPr>
        <w:pStyle w:val="Normal"/>
        <w:ind w:firstLine="567"/>
        <w:jc w:val="both"/>
        <w:rPr/>
      </w:pPr>
      <w:r>
        <w:rPr>
          <w:lang w:eastAsia="ko-KR"/>
        </w:rPr>
        <w:t xml:space="preserve">Когда агрессор просит прощения, он и сам уверен, что это огромный шаг, и что все должны этот запрос на прощение ценить. Если не показать всем видом, что ты восхищена его просьбой о прощении, если, тем более, не принять его, не выразить радости и облегчения, а вместо этого попробовать спросить этого человека о том, что, собственно, изменилось в его восприятиях, системе ценностей, системе отношений и т.д., он вывалит кучу свежерожденной агрессии, недовольства в компании обиды. Кратко его состояние можно выразить словами «Я же извинился, чего тебе еще надо???». И уже обидчик начинает быть обиженным, и зачастую обида от агрессии обидчика приравнивается к обиде обидчика из-за непринятого прощения. </w:t>
      </w:r>
    </w:p>
    <w:p>
      <w:pPr>
        <w:pStyle w:val="Normal"/>
        <w:ind w:firstLine="567"/>
        <w:jc w:val="both"/>
        <w:rPr/>
      </w:pPr>
      <w:r>
        <w:rPr>
          <w:lang w:eastAsia="ko-KR"/>
        </w:rPr>
        <w:t xml:space="preserve">Когда у меня кто-то просит прощения, я иногда автоматически дорисовываю за этим что-то другое, кроме тупого ритуала, что-то большее и человечное, но при ближайшем рассмотрении ничего такого там не оказывается. Если я встретилась с человеком и наехала за что-то, а он извинился - это для меня будет означать некую степень желания соглашаться со мной, чтобы получить от меня желаемое. Если это значимый для меня человек, то просьба простить скорее всего будет меня напрягать. Если у меня просят прощения, я </w:t>
      </w:r>
    </w:p>
    <w:p>
      <w:pPr>
        <w:pStyle w:val="Normal"/>
        <w:ind w:firstLine="567"/>
        <w:jc w:val="both"/>
        <w:rPr>
          <w:lang w:eastAsia="ko-KR"/>
        </w:rPr>
      </w:pPr>
      <w:r>
        <w:rPr>
          <w:lang w:eastAsia="ko-KR"/>
        </w:rPr>
        <w:t>1) должна сделать вид, что ситуация для меня больше не является значимой,</w:t>
      </w:r>
    </w:p>
    <w:p>
      <w:pPr>
        <w:pStyle w:val="Normal"/>
        <w:ind w:firstLine="567"/>
        <w:jc w:val="both"/>
        <w:rPr>
          <w:lang w:eastAsia="ko-KR"/>
        </w:rPr>
      </w:pPr>
      <w:r>
        <w:rPr>
          <w:lang w:eastAsia="ko-KR"/>
        </w:rPr>
        <w:t>2) должна подавить все НЭ по поводу этой ситуации,</w:t>
      </w:r>
    </w:p>
    <w:p>
      <w:pPr>
        <w:pStyle w:val="Normal"/>
        <w:ind w:firstLine="567"/>
        <w:jc w:val="both"/>
        <w:rPr>
          <w:lang w:eastAsia="ko-KR"/>
        </w:rPr>
      </w:pPr>
      <w:r>
        <w:rPr>
          <w:lang w:eastAsia="ko-KR"/>
        </w:rPr>
        <w:t>3) понимаю, что если начну разбираться в этой ситуации с этим человеком, то нарвусь на агрессию,</w:t>
      </w:r>
    </w:p>
    <w:p>
      <w:pPr>
        <w:pStyle w:val="Normal"/>
        <w:ind w:firstLine="567"/>
        <w:jc w:val="both"/>
        <w:rPr>
          <w:lang w:eastAsia="ko-KR"/>
        </w:rPr>
      </w:pPr>
      <w:r>
        <w:rPr>
          <w:lang w:eastAsia="ko-KR"/>
        </w:rPr>
        <w:t>4) понимаю, если я не дам ему прощения, а дам понять, что ситуация для меня неприятна, то нарвусь на враждебность, которая будет окружающими считаться оправданной.</w:t>
      </w:r>
    </w:p>
    <w:p>
      <w:pPr>
        <w:pStyle w:val="Normal"/>
        <w:ind w:firstLine="567"/>
        <w:jc w:val="both"/>
        <w:rPr>
          <w:lang w:eastAsia="ko-KR"/>
        </w:rPr>
      </w:pPr>
      <w:r>
        <w:rPr>
          <w:lang w:eastAsia="ko-KR"/>
        </w:rPr>
      </w:r>
    </w:p>
    <w:p>
      <w:pPr>
        <w:pStyle w:val="Normal"/>
        <w:ind w:firstLine="567"/>
        <w:jc w:val="both"/>
        <w:rPr>
          <w:lang w:eastAsia="ko-KR"/>
        </w:rPr>
      </w:pPr>
      <w:r>
        <w:rPr>
          <w:lang w:eastAsia="ko-KR"/>
        </w:rPr>
        <w:t>С другой стороны, концепция «прощения» дает полную свободу тем, кто хочет жить в жалости к себе, позволяя вытирать о себя ноги, при этом выглядя возвышенными, а не жалкими. Тут вступает в силу известное «умение прощать», которое, опять же, ничего общего не имеет с желанием разобраться в ситуации, принять решение, выразить отношение, создать договоренность и так далее.</w:t>
      </w:r>
    </w:p>
    <w:p>
      <w:pPr>
        <w:pStyle w:val="Normal"/>
        <w:ind w:firstLine="567"/>
        <w:jc w:val="both"/>
        <w:rPr/>
      </w:pPr>
      <w:r>
        <w:rPr>
          <w:lang w:eastAsia="ko-KR"/>
        </w:rPr>
        <w:t xml:space="preserve">Иногда удивительно интересно наблюдать, как фантомы, наименее близкие к развивающим действиям, к эволюции и обогащению психической жизни, возносятся на самый высокий пьедестал, где и замирают навечно, словно привинченные, попирая своим величием все живое. В плеяде третьесортных божков славой великого искусства пользуется привычка подавлять свои НЭ от чьего-то неприятного поступка в силу ложных концепций о прощении, а порой даже в силу возникающего у жертвы чувства вины, и вытеснять ясность о том, что с тобой сделали что-то сильно неприятное. Если ты не хочешь этого делать, то становишься человеком, «не умеющим прощать» или, что еще хуже, не желающим «прощать», что всемерно осуждается и подвергается моралистическому остракизму. </w:t>
      </w:r>
    </w:p>
    <w:p>
      <w:pPr>
        <w:pStyle w:val="Normal"/>
        <w:ind w:firstLine="567"/>
        <w:jc w:val="both"/>
        <w:rPr>
          <w:lang w:eastAsia="ko-KR"/>
        </w:rPr>
      </w:pPr>
      <w:r>
        <w:rPr>
          <w:lang w:eastAsia="ko-KR"/>
        </w:rPr>
      </w:r>
    </w:p>
    <w:p>
      <w:pPr>
        <w:pStyle w:val="Normal"/>
        <w:ind w:firstLine="567"/>
        <w:jc w:val="both"/>
        <w:rPr>
          <w:lang w:eastAsia="ko-KR"/>
        </w:rPr>
      </w:pPr>
      <w:r>
        <w:rPr>
          <w:lang w:eastAsia="ko-KR"/>
        </w:rPr>
        <w:t>Определенные сложности с концепцией о прощении состоят в том, что:</w:t>
      </w:r>
    </w:p>
    <w:p>
      <w:pPr>
        <w:pStyle w:val="Normal"/>
        <w:ind w:firstLine="567"/>
        <w:jc w:val="both"/>
        <w:rPr/>
      </w:pPr>
      <w:r>
        <w:rPr>
          <w:lang w:eastAsia="ko-KR"/>
        </w:rPr>
        <w:t xml:space="preserve">1) Действительно, многие люди, злясь на то, что с ними сделали, занимают позицию обиженной жертвы, и с эта позиция является объективно деструктивной. Тут возникает мнимое совпадение того, что действительно приводит к свободе от НЭ, с морально одобренным. Это сходство можно уподобить совпадению теней от персика и конского яблока. И то и другое бросает схожую тень, то и другое даже называются схожим вкусным образом, н природа их противоположна. </w:t>
      </w:r>
    </w:p>
    <w:p>
      <w:pPr>
        <w:pStyle w:val="Normal"/>
        <w:ind w:firstLine="567"/>
        <w:jc w:val="both"/>
        <w:rPr/>
      </w:pPr>
      <w:r>
        <w:rPr>
          <w:lang w:eastAsia="ko-KR"/>
        </w:rPr>
        <w:t xml:space="preserve">Вместо того, чтобы пытаться следовать советам типа «забудь и живи», «отпусти» или прочим высокомудрым советам, необходимо провести серию последовательных действий со своими восприятиями, которые приведут к настоящей свободе от деструктивного влияния неприятной ситуации и сопутствующих негативных эмоций и неадекватных привычек реагирования. Можно разобраться в ситуации: устранить возникающие НЭ, попробовать обсудить ситуацию с обидчиком, заодно разобравшись в том, что представляет собою этот человек, покопаться в своем концептуальном зверинце и выявить то, от чего возникнет желание избавиться с помощью применения здравого смысла и анализа жизненного опыта. </w:t>
      </w:r>
    </w:p>
    <w:p>
      <w:pPr>
        <w:pStyle w:val="Normal"/>
        <w:ind w:firstLine="567"/>
        <w:jc w:val="both"/>
        <w:rPr>
          <w:lang w:eastAsia="ko-KR"/>
        </w:rPr>
      </w:pPr>
      <w:r>
        <w:rPr>
          <w:lang w:eastAsia="ko-KR"/>
        </w:rPr>
      </w:r>
    </w:p>
    <w:p>
      <w:pPr>
        <w:pStyle w:val="Normal"/>
        <w:ind w:firstLine="567"/>
        <w:jc w:val="both"/>
        <w:rPr>
          <w:lang w:eastAsia="ko-KR"/>
        </w:rPr>
      </w:pPr>
      <w:r>
        <w:rPr>
          <w:lang w:eastAsia="ko-KR"/>
        </w:rPr>
        <w:t>2) «Прощению» противопоставляется, кроме злобности, еще и желание отомстить, как будто альтернативы попросту нет. И тебе говорят «лучше простить, чем мстить». Что означает «лучше подавить возникающие НЭ и сделать вид, что все нормально, чем долго поддерживать эти НЭ и выплескивать агрессию в ответ».</w:t>
      </w:r>
    </w:p>
    <w:p>
      <w:pPr>
        <w:pStyle w:val="Normal"/>
        <w:ind w:firstLine="567"/>
        <w:jc w:val="both"/>
        <w:rPr/>
      </w:pPr>
      <w:r>
        <w:rPr>
          <w:lang w:eastAsia="ko-KR"/>
        </w:rPr>
        <w:t xml:space="preserve">Да, чисто терапевтически, в качестве способа симптоматического лечения своей психики, так оно, может, и в самом деле лучше, если речь идет о краткосрочном периоде. Но на долгой дистанции такое соглашательство с ситуациями, когда об тебя вытирают ноги, и такое самоотупление верой в то, что «ситуация разрешилась» приводят лишь к укоренению других деструктивных состояний, и обсуждать, что тут лучше, это все равно, что обсуждать, какой сорт говна вкуснее. </w:t>
      </w:r>
    </w:p>
    <w:p>
      <w:pPr>
        <w:pStyle w:val="Normal"/>
        <w:ind w:firstLine="567"/>
        <w:jc w:val="both"/>
        <w:rPr/>
      </w:pPr>
      <w:r>
        <w:rPr>
          <w:lang w:eastAsia="ko-KR"/>
        </w:rPr>
        <w:t xml:space="preserve">Вкуснее другое: разобраться в ситуации, устранить НЭ, выкопать ложные концепции, противопоставив им здравый смысл, и таким образом исчерпать ситуацию и двигаться дальше. </w:t>
      </w:r>
    </w:p>
    <w:p>
      <w:pPr>
        <w:pStyle w:val="Normal"/>
        <w:ind w:firstLine="567"/>
        <w:jc w:val="both"/>
        <w:rPr>
          <w:lang w:eastAsia="ko-KR"/>
        </w:rPr>
      </w:pPr>
      <w:r>
        <w:rPr>
          <w:lang w:eastAsia="ko-KR"/>
        </w:rPr>
      </w:r>
    </w:p>
    <w:p>
      <w:pPr>
        <w:pStyle w:val="Normal"/>
        <w:ind w:firstLine="567"/>
        <w:jc w:val="both"/>
        <w:rPr>
          <w:lang w:eastAsia="ko-KR"/>
        </w:rPr>
      </w:pPr>
      <w:r>
        <w:rPr>
          <w:lang w:eastAsia="ko-KR"/>
        </w:rPr>
        <w:t>В общем, мне не хочется попадаться в эту ловушку противопоставления, когда мое серьезное лицо противопоставляют чьему-то натянуто улыбчивому и говорят, что мое выглядит недовольным и это нехорошо. Или когда мое нежелание сделать вид, что ситуация исчерпана, противопоставляют чьему-то желанию отупить себя и позволить дальше себя обсирать, и говорят, что я злопамятная сука. Или когда мое желание выражать желания в сексе называют механичностью и говорят, что по-настоящему чувственный и страстный человек сам поймет, как заниматься сексом. У людей, которые строят эти черно-белые понятийные конструкции, нет того, что есть у меня - желание подумать, желание поразличать, разобраться, сформировать мнение, испытать удовольствие, сделать все то, что делает меня психически живой.</w:t>
      </w:r>
    </w:p>
    <w:p>
      <w:pPr>
        <w:pStyle w:val="Normal"/>
        <w:ind w:firstLine="567"/>
        <w:jc w:val="both"/>
        <w:rPr>
          <w:lang w:eastAsia="ko-KR"/>
        </w:rPr>
      </w:pPr>
      <w:r>
        <w:rPr>
          <w:lang w:eastAsia="ko-KR"/>
        </w:rPr>
        <w:t>Захлебываясь в угаре прощения, люди раз за разом наступают на горло своему человеческому достоинству и самоуважению ради служения культу поблескивающего нафталином и попахивающего говнецом золотого тельца семейственности и ложно понимаемой широты души, и когда в итоге многократного применения этой мазо-экзекуции давление в сосуде с передавленным своей же ногою горлом превышает критический уровень, раздается взрыв, и фосфоресцирующие ошметки всепрощения разлетаются по углам, смердя и служа напоминанием об истинной сути трухлявого бога.</w:t>
      </w:r>
    </w:p>
    <w:p>
      <w:pPr>
        <w:pStyle w:val="Normal"/>
        <w:ind w:firstLine="567"/>
        <w:jc w:val="both"/>
        <w:rPr/>
      </w:pPr>
      <w:r>
        <w:rPr>
          <w:lang w:eastAsia="ko-KR"/>
        </w:rPr>
        <w:t>В обществе будущего эта труха будет препарирована, изучена и сдана в архив в зал психических опухолей прошлого.</w:t>
      </w:r>
    </w:p>
    <w:p>
      <w:pPr>
        <w:pStyle w:val="Normal"/>
        <w:ind w:firstLine="567"/>
        <w:jc w:val="both"/>
        <w:rPr>
          <w:lang w:eastAsia="ko-KR"/>
        </w:rPr>
      </w:pPr>
      <w:r>
        <w:rPr>
          <w:lang w:eastAsia="ko-KR"/>
        </w:rPr>
      </w:r>
    </w:p>
    <w:p>
      <w:pPr>
        <w:pStyle w:val="Normal"/>
        <w:ind w:firstLine="567"/>
        <w:jc w:val="both"/>
        <w:rPr/>
      </w:pPr>
      <w:r>
        <w:rPr>
          <w:lang w:eastAsia="ko-KR"/>
        </w:rPr>
        <w:t xml:space="preserve">Несколько цитат на тему поста. </w:t>
      </w:r>
    </w:p>
    <w:p>
      <w:pPr>
        <w:pStyle w:val="Normal"/>
        <w:ind w:firstLine="567"/>
        <w:jc w:val="both"/>
        <w:rPr/>
      </w:pPr>
      <w:r>
        <w:rPr>
          <w:lang w:eastAsia="ko-KR"/>
        </w:rPr>
        <w:t>«Слабые не умеют прощать. Умение прощать — свойство сильных.» М. Ганди</w:t>
      </w:r>
    </w:p>
    <w:p>
      <w:pPr>
        <w:pStyle w:val="Normal"/>
        <w:ind w:firstLine="567"/>
        <w:jc w:val="both"/>
        <w:rPr/>
      </w:pPr>
      <w:r>
        <w:rPr>
          <w:lang w:eastAsia="ko-KR"/>
        </w:rPr>
        <w:t>«Пока люди любят, они прощают.» Ларошфуко</w:t>
      </w:r>
    </w:p>
    <w:p>
      <w:pPr>
        <w:pStyle w:val="Normal"/>
        <w:ind w:firstLine="567"/>
        <w:jc w:val="both"/>
        <w:rPr/>
      </w:pPr>
      <w:r>
        <w:rPr>
          <w:lang w:eastAsia="ko-KR"/>
        </w:rPr>
        <w:t>«Самым совершенным человеком я назову того, кто умеет прощать других.» Плиний</w:t>
      </w:r>
    </w:p>
    <w:p>
      <w:pPr>
        <w:pStyle w:val="Normal"/>
        <w:ind w:firstLine="567"/>
        <w:jc w:val="both"/>
        <w:rPr/>
      </w:pPr>
      <w:r>
        <w:rPr>
          <w:lang w:eastAsia="ko-KR"/>
        </w:rPr>
        <w:t>«Всё понять - значит простить. Анна де Сталь</w:t>
      </w:r>
    </w:p>
    <w:p>
      <w:pPr>
        <w:pStyle w:val="Normal"/>
        <w:ind w:firstLine="567"/>
        <w:jc w:val="both"/>
        <w:rPr>
          <w:lang w:eastAsia="ko-KR"/>
        </w:rPr>
      </w:pPr>
      <w:r>
        <w:rPr>
          <w:lang w:eastAsia="ko-KR"/>
        </w:rPr>
        <w:t>«Люди страдают, и многие из человеческих существ несчастны, потому что не наделены умением забывать плохое и прощать.» Бабуля Ванга, мать её.</w:t>
      </w:r>
    </w:p>
    <w:p>
      <w:pPr>
        <w:pStyle w:val="Normal"/>
        <w:ind w:firstLine="567"/>
        <w:jc w:val="both"/>
        <w:rPr>
          <w:lang w:eastAsia="ko-KR"/>
        </w:rPr>
      </w:pPr>
      <w:r>
        <w:rPr>
          <w:lang w:eastAsia="ko-KR"/>
        </w:rPr>
      </w:r>
    </w:p>
    <w:p>
      <w:pPr>
        <w:pStyle w:val="Normal"/>
        <w:ind w:firstLine="567"/>
        <w:jc w:val="both"/>
        <w:rPr>
          <w:lang w:eastAsia="ko-KR"/>
        </w:rPr>
      </w:pPr>
      <w:r>
        <w:rPr>
          <w:lang w:eastAsia="ko-KR"/>
        </w:rPr>
        <w:t>(</w:t>
      </w:r>
      <w:r>
        <w:rPr>
          <w:i/>
          <w:lang w:eastAsia="ko-KR"/>
        </w:rPr>
        <w:t>Эта глава написана Ёлкой и мною аранжирована</w:t>
      </w:r>
      <w:r>
        <w:rPr>
          <w:lang w:eastAsia="ko-KR"/>
        </w:rPr>
        <w:t>)</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pPr>
      <w:r>
        <w:rPr>
          <w:b/>
          <w:lang w:eastAsia="ko-KR"/>
        </w:rPr>
        <w:t>Глава 62. Профессия гида по лабиринту.</w:t>
      </w:r>
    </w:p>
    <w:p>
      <w:pPr>
        <w:pStyle w:val="Normal"/>
        <w:ind w:firstLine="567"/>
        <w:jc w:val="both"/>
        <w:rPr>
          <w:rFonts w:eastAsia="Times New Roman"/>
          <w:lang w:eastAsia="ko-KR"/>
        </w:rPr>
      </w:pPr>
      <w:r>
        <w:rPr>
          <w:rFonts w:eastAsia="Times New Roman"/>
          <w:lang w:eastAsia="ko-KR"/>
        </w:rPr>
        <w:t xml:space="preserve"> </w:t>
      </w:r>
    </w:p>
    <w:p>
      <w:pPr>
        <w:pStyle w:val="Normal"/>
        <w:ind w:firstLine="567"/>
        <w:jc w:val="both"/>
        <w:rPr/>
      </w:pPr>
      <w:r>
        <w:rPr>
          <w:lang w:eastAsia="ko-KR"/>
        </w:rPr>
        <w:t>Я не знаю, у кого какие надежды и планы на будущее, но лично мне очевидно, что если не произойдет какой-то всемирной гуманитарной катастрофы, в результате которой выжившие люди вернутся в пещеры и снова начнут молиться аллахам и иисусам, убивая остальных, то рано или поздно психология доберется до селекции восприятий (bodhi.name).</w:t>
      </w:r>
    </w:p>
    <w:p>
      <w:pPr>
        <w:pStyle w:val="Normal"/>
        <w:ind w:firstLine="567"/>
        <w:jc w:val="both"/>
        <w:rPr/>
      </w:pPr>
      <w:r>
        <w:rPr>
          <w:lang w:eastAsia="ko-KR"/>
        </w:rPr>
        <w:t>Добравшись до селекции, люди неизбежно подступятся к лабиринту. И тогда возникнет спрос на гидов по лабиринту восприятий.</w:t>
      </w:r>
    </w:p>
    <w:p>
      <w:pPr>
        <w:pStyle w:val="Normal"/>
        <w:ind w:firstLine="567"/>
        <w:jc w:val="both"/>
        <w:rPr/>
      </w:pPr>
      <w:r>
        <w:rPr>
          <w:lang w:eastAsia="ko-KR"/>
        </w:rPr>
        <w:t>Возможно, психология останется поначалу в стороне, и люди подберутся к лабиринту, минуя официальную науку - просто как к чему-то, что дает необычные впечатления и необычный опыт, который оказывает интересное влияние на жизнь.</w:t>
      </w:r>
    </w:p>
    <w:p>
      <w:pPr>
        <w:pStyle w:val="Normal"/>
        <w:ind w:firstLine="567"/>
        <w:jc w:val="both"/>
        <w:rPr/>
      </w:pPr>
      <w:r>
        <w:rPr>
          <w:lang w:eastAsia="ko-KR"/>
        </w:rPr>
        <w:t>Это может случиться через 10 лет или через 20. Может быть - через 50 - тут не на что опираться в прогнозах. Но это случится, и тысячи, десятки тысяч, сотни тысяч людей захотят получить такие впечатления - так же, как сейчас миллиарды людей получают впечатления от покемонов, диснейлендов, кинофильмов и т.д. и т.п.</w:t>
      </w:r>
    </w:p>
    <w:p>
      <w:pPr>
        <w:pStyle w:val="Normal"/>
        <w:ind w:firstLine="567"/>
        <w:jc w:val="both"/>
        <w:rPr>
          <w:lang w:eastAsia="ko-KR"/>
        </w:rPr>
      </w:pPr>
      <w:r>
        <w:rPr>
          <w:lang w:eastAsia="ko-KR"/>
        </w:rPr>
        <w:t>Гид по лабиринту (maze guide) должен:</w:t>
      </w:r>
    </w:p>
    <w:p>
      <w:pPr>
        <w:pStyle w:val="Normal"/>
        <w:ind w:firstLine="567"/>
        <w:jc w:val="both"/>
        <w:rPr/>
      </w:pPr>
      <w:r>
        <w:rPr>
          <w:lang w:eastAsia="ko-KR"/>
        </w:rPr>
        <w:t>1. обладать отличными знаниями в области селекции восприятий - для того, чтобы консультировать потенциального путешественника по лабиринту (maze rambler) по общим вопросам селекции, помогать ему адекватно воспринимать и переваривать информацию из книг о селекции и видеороликов по курсам селекции - для того, чтобы maze rambler смог сформировать необходимый уровень личной энергии, насыщенности своей жизни, чтобы быть способным зайти в лабиринт</w:t>
      </w:r>
    </w:p>
    <w:p>
      <w:pPr>
        <w:pStyle w:val="Normal"/>
        <w:ind w:firstLine="567"/>
        <w:jc w:val="both"/>
        <w:rPr>
          <w:lang w:eastAsia="ko-KR"/>
        </w:rPr>
      </w:pPr>
      <w:r>
        <w:rPr>
          <w:lang w:eastAsia="ko-KR"/>
        </w:rPr>
        <w:t>2. уметь ориентироваться в каком-либо сегменте лабиринта восприятий</w:t>
      </w:r>
    </w:p>
    <w:p>
      <w:pPr>
        <w:pStyle w:val="Normal"/>
        <w:ind w:firstLine="567"/>
        <w:jc w:val="both"/>
        <w:rPr>
          <w:lang w:eastAsia="ko-KR"/>
        </w:rPr>
      </w:pPr>
      <w:r>
        <w:rPr>
          <w:lang w:eastAsia="ko-KR"/>
        </w:rPr>
        <w:t>3. уметь помогать обучаемому перемещаться из одного состояния в другое - знать о возможных затруднениях, препятствиях, методах их преодоления</w:t>
      </w:r>
    </w:p>
    <w:p>
      <w:pPr>
        <w:pStyle w:val="Normal"/>
        <w:ind w:firstLine="567"/>
        <w:jc w:val="both"/>
        <w:rPr>
          <w:lang w:eastAsia="ko-KR"/>
        </w:rPr>
      </w:pPr>
      <w:r>
        <w:rPr>
          <w:lang w:eastAsia="ko-KR"/>
        </w:rPr>
      </w:r>
    </w:p>
    <w:p>
      <w:pPr>
        <w:pStyle w:val="Normal"/>
        <w:ind w:firstLine="567"/>
        <w:jc w:val="both"/>
        <w:rPr>
          <w:lang w:eastAsia="ko-KR"/>
        </w:rPr>
      </w:pPr>
      <w:r>
        <w:rPr>
          <w:lang w:eastAsia="ko-KR"/>
        </w:rPr>
        <w:t>Хочу еще обратить внимание на такой важный аспект профессии гида по лабиринту восприятий, как неотделимость работы гида от деятельности путешественника-исследователя и путешественника-первооткрывателя. Можно 50 раз пройтись по сегментам, в которых ты была уже много раз, и в которых другие были уже множество раз, а на 51-й вдруг обнаружить неизвестное ранее ответвление, за которым может оказаться или один сегмент, или небольшая их группа, или даже проход в целую огромную неисследованную область восприятий.</w:t>
      </w:r>
    </w:p>
    <w:p>
      <w:pPr>
        <w:pStyle w:val="Normal"/>
        <w:ind w:firstLine="567"/>
        <w:jc w:val="both"/>
        <w:rPr>
          <w:lang w:eastAsia="ko-KR"/>
        </w:rPr>
      </w:pPr>
      <w:r>
        <w:rPr>
          <w:lang w:eastAsia="ko-KR"/>
        </w:rPr>
      </w:r>
    </w:p>
    <w:p>
      <w:pPr>
        <w:pStyle w:val="Normal"/>
        <w:ind w:firstLine="567"/>
        <w:jc w:val="both"/>
        <w:rPr/>
      </w:pPr>
      <w:r>
        <w:rPr>
          <w:lang w:eastAsia="ko-KR"/>
        </w:rPr>
        <w:t>Поэтому симпатки могут прямо сейчас постепенно начать готовить себя к тому будущему, в котором - лет так через 10-20-50 - профессия гида по лабиринту восприятий будет крайне востребована. Будучи этим гидом, можно заполнять сразу несколько магистральных направлений личной эволюции.</w:t>
      </w:r>
    </w:p>
    <w:p>
      <w:pPr>
        <w:pStyle w:val="Normal"/>
        <w:ind w:firstLine="567"/>
        <w:jc w:val="both"/>
        <w:rPr/>
      </w:pPr>
      <w:r>
        <w:rPr>
          <w:lang w:eastAsia="ko-KR"/>
        </w:rPr>
        <w:t>Здесь нет никакой штурмовщины, поскольку будущее это в любом случае - не дело ближайших нескольких лет. Поэтому можно постепенно изучать английский язык (без которого будет крайне сложно реализовывать пункт 1). Можно постепенно овладевать навыками путешествия по лабиринту. Можно постепенно приводить в порядок свое тело, свое здоровье, потому что в будущем предстоит пиздец сколько интересной деятельности, и было бы глупо так запустить свое тело, чтобы в итоге все это пропустить и просрать свою жизнь. Можно постепенно развивать свой интеллект - неспешно и в удовольствие изучать разные науки, тренировать свой интеллект разными иными способами - для того, чтобы быть адекватным инструктором (конечно, еще и чтобы получать удовольствие от интеллектуальной деятельности, но это само собой разумеется и здесь, и в других пунктах). Можно спокойно развивать материальную базу, чтобы иметь возможность жить достаточно комфортно и иметь возможность развивать свою личность, готовя себя к профессии гида по лабиринту.</w:t>
      </w:r>
    </w:p>
    <w:p>
      <w:pPr>
        <w:pStyle w:val="Normal"/>
        <w:ind w:firstLine="567"/>
        <w:jc w:val="both"/>
        <w:rPr/>
      </w:pPr>
      <w:r>
        <w:rPr>
          <w:lang w:eastAsia="ko-KR"/>
        </w:rPr>
        <w:t>Для того, чтобы постепенно приготовиться к этой деятельности, нет необходимости в освоении тех навыков, которым симпатки будут обучаться на курсах 2020 года (https://saspraxis.com/kurs2020/?lang=ru), но это, конечно, будет необходимо для тех, кто захочет и сам бродить и водить других людей по более далеким областям лабиринта, а не в самом его начале.</w:t>
      </w:r>
    </w:p>
    <w:p>
      <w:pPr>
        <w:pStyle w:val="Normal"/>
        <w:ind w:firstLine="567"/>
        <w:jc w:val="both"/>
        <w:rPr/>
      </w:pPr>
      <w:r>
        <w:rPr>
          <w:lang w:eastAsia="ko-KR"/>
        </w:rPr>
        <w:t>Можно жить сегодняшним днем, не видя никакого захватывающего будущего, не готовясь к нему. А можно жить иначе, облизывая двух пупсиков одним языком:</w:t>
      </w:r>
    </w:p>
    <w:p>
      <w:pPr>
        <w:pStyle w:val="Normal"/>
        <w:ind w:firstLine="567"/>
        <w:jc w:val="both"/>
        <w:rPr/>
      </w:pPr>
      <w:r>
        <w:rPr>
          <w:lang w:eastAsia="ko-KR"/>
        </w:rPr>
        <w:t>а) планомерно, постепенно, прямо сейчас шаг за шагом создавать свою личность, прямо сейчас получая высокий уровень насыщенности жизни и вытекающие из этого удовольствия.</w:t>
      </w:r>
    </w:p>
    <w:p>
      <w:pPr>
        <w:pStyle w:val="Normal"/>
        <w:ind w:firstLine="567"/>
        <w:jc w:val="both"/>
        <w:rPr>
          <w:lang w:eastAsia="ko-KR"/>
        </w:rPr>
      </w:pPr>
      <w:r>
        <w:rPr>
          <w:lang w:eastAsia="ko-KR"/>
        </w:rPr>
        <w:t>б) испытывать предвкушение захватывающе интересного будущего, готовить себя к нему, используя мысли о нем как оживляющий фактор, как вектор.</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63. Эволюция справедливости</w:t>
      </w:r>
    </w:p>
    <w:p>
      <w:pPr>
        <w:pStyle w:val="Normal"/>
        <w:ind w:firstLine="567"/>
        <w:jc w:val="both"/>
        <w:rPr>
          <w:b/>
          <w:b/>
          <w:lang w:eastAsia="ko-KR"/>
        </w:rPr>
      </w:pPr>
      <w:r>
        <w:rPr>
          <w:b/>
          <w:lang w:eastAsia="ko-KR"/>
        </w:rPr>
      </w:r>
    </w:p>
    <w:p>
      <w:pPr>
        <w:pStyle w:val="Normal"/>
        <w:ind w:firstLine="567"/>
        <w:jc w:val="both"/>
        <w:rPr/>
      </w:pPr>
      <w:r>
        <w:rPr>
          <w:lang w:eastAsia="ko-KR"/>
        </w:rPr>
        <w:t>Есть вещи, которые мы принимаем по умолчанию, не пытаясь их анализировать. Самое неприятное в этом то, что в результате анализа этих самоочевидных вещей может оказаться, что ничего очевидного в них нет, и более того – они совершенно неочевидны, а иногда даже ложны, а мы всегда придерживались их как безусловной опоры и строили на ней свои цели, поступки, оценки и реакции.</w:t>
      </w:r>
    </w:p>
    <w:p>
      <w:pPr>
        <w:pStyle w:val="Normal"/>
        <w:ind w:firstLine="567"/>
        <w:jc w:val="both"/>
        <w:rPr/>
      </w:pPr>
      <w:r>
        <w:rPr>
          <w:lang w:eastAsia="ko-KR"/>
        </w:rPr>
        <w:t xml:space="preserve">Рассмотрим такое понятие как «справедливость». Логично предположить, что идеальный корпус законов должен приводить разрозненные представления о справедливости к общему знаменателю. При этом объем несправедливости будет тем меньше, чем больше в обществе согласия в отношения того вопроса, который регулируется определенным законом. </w:t>
      </w:r>
    </w:p>
    <w:p>
      <w:pPr>
        <w:pStyle w:val="Normal"/>
        <w:ind w:firstLine="567"/>
        <w:jc w:val="both"/>
        <w:rPr/>
      </w:pPr>
      <w:r>
        <w:rPr>
          <w:lang w:eastAsia="ko-KR"/>
        </w:rPr>
        <w:t>У разных этносов представления о справедливости могут быть диаметрально противоположными, но чем глубже культуры проникают друг в друга, тем больше и понятия о справедливости начинают сближаться. Наличие международного права является крайней формой сближения понятий о справедливости, но оно касается лишь небольшого числа аспектов, в основном экономических и грубо-юридических. Убийство по прихоти везде будет считаться несправедливым в современную эпоху, в то время как например в вопросах допустимой одежды для женщин, семейного права и т.д. по-прежнему существуют грандиозные различия между разными культурами.</w:t>
      </w:r>
    </w:p>
    <w:p>
      <w:pPr>
        <w:pStyle w:val="Normal"/>
        <w:ind w:firstLine="567"/>
        <w:jc w:val="both"/>
        <w:rPr/>
      </w:pPr>
      <w:r>
        <w:rPr>
          <w:lang w:eastAsia="ko-KR"/>
        </w:rPr>
        <w:t>В свою очередь, представления о справедливости претерпевают влияние от существующих законов, потому что люди склонны воспринимать законы как нечто такое, что отражает справедливость не потому, что люди так решили, а как нечто данное какими-то высшими силами (даже если это не носит религиозного оттенка, даже если люди не используют такие термины в своих мыслях о законе). Таким образом, возникает взаимозависимость, взаимовлияние «понятий» и закона.</w:t>
      </w:r>
    </w:p>
    <w:p>
      <w:pPr>
        <w:pStyle w:val="Normal"/>
        <w:ind w:firstLine="567"/>
        <w:jc w:val="both"/>
        <w:rPr/>
      </w:pPr>
      <w:r>
        <w:rPr>
          <w:lang w:eastAsia="ko-KR"/>
        </w:rPr>
        <w:t>Когда верховная власть подминает под себя закон и начинает его активно менять в угоду очень узкой прослойки населения, то при этом хотя и сохраняется преклонение перед законом, имеющее характер условного рефлекса, тем не менее нарастает недовольство населения нарушением «справедливости» - например именно это происходит сейчас в России, когда интересы близких к власти олигархов откровенно возносятся над интересами государства в целом (например, таков закон о возмещении попавшим под санкции олигархам их потерь). Когда под влиянием общественных настроений создается закон, который может быть даже абсурден по своей сути, то меньшинство населения начинает испытывать острое чувство несправедливости, и напряжение в обществе вырастает. Таковы например законы о «пропаганде гомосексуализма» (как будто сексуальная ориентация – это функция рекламы и пропаганды) и законы об «оскорбленных верующих».</w:t>
      </w:r>
    </w:p>
    <w:p>
      <w:pPr>
        <w:pStyle w:val="Normal"/>
        <w:ind w:firstLine="567"/>
        <w:jc w:val="both"/>
        <w:rPr/>
      </w:pPr>
      <w:r>
        <w:rPr>
          <w:lang w:eastAsia="ko-KR"/>
        </w:rPr>
        <w:t>Все это понятно и очевидно, причем настолько, что нам никогда не приходит в голову задуматься о том – почему вообще существует понятие «справедливость»? Никто не задает себе кажущиеся бессмысленными вопросы, например есть ли в справедливости необходимость? Почему вообще возникает такое чувство как чувство справедливости и чувство несправедливости? Никто не задается вопросом о том – в самом ли деле справедливо то, что я считаю справедливым, и как вообще это определить, и есть ли вообще смысл в этом вопросе?</w:t>
      </w:r>
    </w:p>
    <w:p>
      <w:pPr>
        <w:pStyle w:val="Normal"/>
        <w:ind w:firstLine="567"/>
        <w:jc w:val="both"/>
        <w:rPr/>
      </w:pPr>
      <w:r>
        <w:rPr>
          <w:lang w:eastAsia="ko-KR"/>
        </w:rPr>
        <w:t>В области справедливости люди ведут себя, по сути, как роботы, будучи абсолютно подчинены стихийно сложившимся в них представлениям о справедливом и несправедливом. Само по себе подвергание сомнению справедливость или несправедливость чего-то способно вызывать в людях сильнейшую фрустрацию, которая может проявляться в форме бешенства и агрессии в адрес задающего эти вопросы, что и доказывает тот факт, что представления о справедливости импортированы человеком в свою парадигму без малейшего критического рассмотрения. Ведь если человек имеет опыт критического рассмотрения чего-то, то он постепенно сам или при помощи общения или книг постепенно формирует некоторую систему аргументов и контраргументов, которые он и может предъявить в случае, если кто-то начнет подвергать сомнению его систему понятий о справедливости.</w:t>
      </w:r>
    </w:p>
    <w:p>
      <w:pPr>
        <w:pStyle w:val="Normal"/>
        <w:ind w:firstLine="567"/>
        <w:jc w:val="both"/>
        <w:rPr/>
      </w:pPr>
      <w:r>
        <w:rPr>
          <w:lang w:eastAsia="ko-KR"/>
        </w:rPr>
        <w:t>Как же так получается, что такая важная часть человеческой жизни, на которой и зиждется система законов, управляющая всей жизнью социума, остается почти что полностью неприкосновенна для критического мышления? Наверное, именно вот эта высокая значимость этой системы представлений для личной и социальной жизни и приводит к огромному страху перед ее критическим рассмотрением, ведь если при анализе окажется, что та или иная часть общественных установлений является абсурдной, если получится так, что теперь понятие человека о несправедливости войдет в резкое противоречие с имеющимися распространенными представлениями и даже с законами, то человек окажется в ситуации крайне болезненного противостояния с окружающим его обществом.</w:t>
      </w:r>
    </w:p>
    <w:p>
      <w:pPr>
        <w:pStyle w:val="Normal"/>
        <w:ind w:firstLine="567"/>
        <w:jc w:val="both"/>
        <w:rPr/>
      </w:pPr>
      <w:r>
        <w:rPr>
          <w:lang w:eastAsia="ko-KR"/>
        </w:rPr>
        <w:t>Представь себе, что обычный человек вдруг в результате дискуссии под давлением аргументов придет к выводу в том, что гомосексуализм не является никаким «извращением», а является вариантом нормы, широко распространенным и в разных культурах, в разные эпохи, и очень широко распространенным среди животных и т.д. Что гомосексуализм не заразен, не определяется пропагандой. Конечно, какой-то человек может под влиянием определенных текстов, заявлений, образов и т.д. осознать, что в нем есть гомосексуальные тенденции – более или менее значимые, но это не значит, что какая-то пропаганда родила в нем эти влечения, или что он заразился ими от кого-то. Это именно осознание уже имеющихся в нем, подавленных ранее влечений.</w:t>
      </w:r>
    </w:p>
    <w:p>
      <w:pPr>
        <w:pStyle w:val="Normal"/>
        <w:ind w:firstLine="567"/>
        <w:jc w:val="both"/>
        <w:rPr/>
      </w:pPr>
      <w:r>
        <w:rPr>
          <w:lang w:eastAsia="ko-KR"/>
        </w:rPr>
        <w:t>Так вот, такой человек окажется в совершенно невыносимой для него ситуации, поскольку весь окружающий его социум отныне превратится в скопище опасных людей, которые могут причинить ему огромный вред, вплоть до полного уничтожения его социальной и даже физической жизни в том случае, если станет известно его текущее отношение к гомосексуализму. Разумеется, он будет скрывать это от других, но даже это само создаст огромную трещину между ним и окружающим миром, что создаст огромный дискомфорт.</w:t>
      </w:r>
    </w:p>
    <w:p>
      <w:pPr>
        <w:pStyle w:val="Normal"/>
        <w:ind w:firstLine="567"/>
        <w:jc w:val="both"/>
        <w:rPr/>
      </w:pPr>
      <w:r>
        <w:rPr>
          <w:lang w:eastAsia="ko-KR"/>
        </w:rPr>
        <w:t xml:space="preserve">Поскольку почти сто процентов людей никогда даже и не подумают подвергать анализу свои представления о справедливом, и испытают более или менее сильную агрессию к тому, кто им предложит это сделать, то понятия о справедливости являются, в силу этого, неким мавзолеем, храмом. Это означает, что внутри психического мира человека возникает своего рода опухоль, закрытая жесткой цистой. Поскольку система понятий о справедливости пронизывает всю жизнь человека и регулирует мельчайшие аспекты его жизни, то в итоге вся психика человека становится в той или иной степени зацементированной. Становится зацементированным и мозг, ведь в ментальном поле человека существуют чрезвычайно многочисленные области, к которым нельзя прикасаться мыслью. </w:t>
      </w:r>
    </w:p>
    <w:p>
      <w:pPr>
        <w:pStyle w:val="Normal"/>
        <w:ind w:firstLine="567"/>
        <w:jc w:val="both"/>
        <w:rPr/>
      </w:pPr>
      <w:r>
        <w:rPr>
          <w:lang w:eastAsia="ko-KR"/>
        </w:rPr>
        <w:t>Когда я говорю о зацементированности мозга, я имею в виду не только чисто психический аспект. Мы еще не знаем в точности – как именно функционирует память человека, и тем более – как существует понятийная, поведенческая память, но ясно, что так или иначе все сводится к некоторой совокупности электромагнитных циклов внутри нейронной сети. И если в этой сети появляется система цитаделей, которые должны быть жестко ограждены от любых воздействий и возмущений, то не исключено, и даже вполне вероятно, что эта блокада осуществляется в конце концов с помощью чисто физиологических механизмов, и часть нейронной сети попросту теряет свою природную гибкость. Это все равно, что кусочки перезаписываемой флеш-памяти превратились в DVD-диск, на котором навечно лазером вырезана какая-то информация. Ведь для мозга было бы энергетически невыгодным постоянно помнить о тех сотнях и тысячах табуизированных темах. Гораздо эффективнее каким-то образом зацементировать те или иные участки нейронной сети, сделать их принципиально недоступными для перезаписи, т.е. для критического рассмотрения. В результате человеку не нужно постоянно помнить о том, что тему детской сексуальности поднимать нельзя во время общения. Эта тема просто вырезается целиком. Этот человек никогда не усомнится в целесообразности подавления сексуальности у детей просто потому, что соответствующие мысли будут им отвергнуты еще на дальних подступах к соответствующим контурам нейронной сети, причем это отвержение может с годами становиться все более и более физиологическим – соответствующие нейронные контуры все более и более будут представлены законсервированными, зацементированными контурами, почти умерших, по сути.</w:t>
      </w:r>
    </w:p>
    <w:p>
      <w:pPr>
        <w:pStyle w:val="Normal"/>
        <w:ind w:firstLine="567"/>
        <w:jc w:val="both"/>
        <w:rPr/>
      </w:pPr>
      <w:r>
        <w:rPr>
          <w:lang w:eastAsia="ko-KR"/>
        </w:rPr>
        <w:t>Существуют люди, которые отвергают мораль, отвергают свою приверженность к справедливости и искренне верят, что это на самом деле так. Но на самом деле этого не бывает никогда. Такие люди просто не обращают и не хотят обращать внимания на то, что они попросту одну систему понятий заменили другой, и ошибочно начинают себя считать вовсе свободными от морали, от понятий о справедливости. Удобный пример этого – система справедливости, существующая среди уголовников – она, кстати, ровно так и называется по-русски – «система понятий». Может ли существовать вообще такой человек, который отвергает справедливость целиком? Который вообще не оперирует этим понятием или его суррогатом. Который не стремится к справедливости и не отвергает несправедливость? Этот вопрос имеет чисто теоретический характер, поскольку любой ребенок с первого же момента его социального взаимодействия начинает перенимать в том числе и понятия о справедливости. И даже разные Маугли не живут в изоляции – они находятся в том или ином взаимодействии с животными, а у животных тоже существует своя система «справедливого» поведения, хотя, конечно, она не оформляется ими на ментальном уровне. Мы все имеем опыт того, что какое-то поведение собаки в стае воспринимается стаей как нормальное, в то время как некоторые действия отдельной собаки вдруг могут вызвать резкую агрессию стаи, причем мы даже и не понимаем – что случилось. Это довольно редкие явления, потому что и любое животное отлично понимает всю опасность совершения «несправедливых» действий, выходящих за рамки общепринятого.</w:t>
      </w:r>
    </w:p>
    <w:p>
      <w:pPr>
        <w:pStyle w:val="Normal"/>
        <w:ind w:firstLine="567"/>
        <w:jc w:val="both"/>
        <w:rPr/>
      </w:pPr>
      <w:r>
        <w:rPr>
          <w:lang w:eastAsia="ko-KR"/>
        </w:rPr>
        <w:t>Возможно, система понятий о справедливости складывалась когда-то в разных обществах стихийно и весьма по-разному. Возможно, когда-то этот аспект играл свою роль в межвидовой борьбе: те общества, в которых система понятий о справедливом способствовала большей сплоченности, гибкости, приспособляемости, те общества и выигрывали на длинной дистанции, и естественный отбор еще десятки, а может и сотни тысяч лет назад отбраковал те социумы, в которых понятия о справедливости невероятно отличались от тех, которые есть сейчас, так что мы сейчас не смогли бы даже вообразить – насколько удивительными они вообще могли быть. Сейчас мы живем в условиях «справедливостного глобализма», когда некие фундаментальные представления о справедливом настолько привычно считаются незыблемыми, что даже мысль не пойдет в область оспаривания их. Например, вряд ли мы сейчас найдем человека, который хотел бы жить в обществе, где убийство любого встречного просто по прихоти является справедливым. Вряд ли хоть кто-то из современных людей даже когда-либо фантазировал на эту тему – настолько она очевидно абсурдна, ведь даже у современных животных мы не наблюдаем такого поведения. Возможно, когда-то и среди животных возникали такие сообщества, стаи, но они не выдерживали по очевидным причинам конкуренции.</w:t>
      </w:r>
    </w:p>
    <w:p>
      <w:pPr>
        <w:pStyle w:val="Normal"/>
        <w:ind w:firstLine="567"/>
        <w:jc w:val="both"/>
        <w:rPr/>
      </w:pPr>
      <w:r>
        <w:rPr>
          <w:lang w:eastAsia="ko-KR"/>
        </w:rPr>
        <w:t>Сейчас, тем не менее, человечество достигло такого уровня развития, что критическому рассмотрению постепенно подвергается все. Мы даже стали открыто подвергать сомнению существование бога, что еще пару сотен лет назад привело бы на костер (а в США, например, до сих пор последствия для открытых атеистов ненамного мягче, чем костер, не говоря уже о странах с господствующей самой мирной религией). И мы можем теперь начать рассматривать свою систему справедливого и несправедливого, поверяя ее здравым смыслом.</w:t>
      </w:r>
    </w:p>
    <w:p>
      <w:pPr>
        <w:pStyle w:val="Normal"/>
        <w:ind w:firstLine="567"/>
        <w:jc w:val="both"/>
        <w:rPr/>
      </w:pPr>
      <w:r>
        <w:rPr>
          <w:lang w:eastAsia="ko-KR"/>
        </w:rPr>
        <w:t>Люди иногда фантазируют на тему того - каким мог бы быть для них идеальный мир. При этом они начинают рисовать себе какие-то вычурные картины типа освоения соседних звездных систем или мира, наполненного сидящими в позе лотоса буддами, или мира, в котором люди блаженно лыбятся себе под нос и друг другу и непрестанно лобызают друг друга.</w:t>
      </w:r>
    </w:p>
    <w:p>
      <w:pPr>
        <w:pStyle w:val="Normal"/>
        <w:ind w:firstLine="567"/>
        <w:jc w:val="both"/>
        <w:rPr/>
      </w:pPr>
      <w:r>
        <w:rPr>
          <w:lang w:eastAsia="ko-KR"/>
        </w:rPr>
        <w:t>Между тем наш мир был бы фантастически потрясающим, если бы осуществилась всего лишь одна очень маленькая вещь: если бы все люди хотя бы немного начали задумываться. Вот спросил о чем-то у человека, а он, прежде чем ответить, задумался, стал подбирать аргументы и контраргументы, придерживаясь логики, и по итогам размышлений ответил. Предложил человеку что-то, и он задумался - стал бы взвешивать за и против. Такой мир настолько бесконечно бы отличался от нашего, что мы бы назвали его раем.</w:t>
      </w:r>
    </w:p>
    <w:p>
      <w:pPr>
        <w:pStyle w:val="Normal"/>
        <w:ind w:firstLine="567"/>
        <w:jc w:val="both"/>
        <w:rPr/>
      </w:pPr>
      <w:r>
        <w:rPr>
          <w:lang w:eastAsia="ko-KR"/>
        </w:rPr>
        <w:t>Сейчас люди применяют свою способность думать почти исключительно при выполнении своих профессиональных обязанностей. Редко, но все-таки применяют. Однако наша способность думать до сих пор почти совсем не применяется к разным аспектам нашей личностной и социальной жизни. Люди манипулируют догмами – бесчисленными догмами, опутавшими гигантской сетью все виды их жизнедеятельности. Встретил приятеля – скажи «здравствуй». Смысла в этом приветствии никакого нет, и нет никакого смысла говорить «доброе утро» своей матери, столкнувшись с ней утром в коридоре. Нет никакого смысла говорить «спасибо» для ребенка, который поел и выходит из-за стола, но попробуй только обсудить это с кем-то? Ты неожиданно обнаружишь перед собой взбешенного тупого бизона. И даже если кто-то сможет преодолеть свое почти инстинктивное отвращение к такого рода рассуждениям, даже если случится чудо и кто-то согласится с твоими аргументами, он все равно почти наверняка не станет внедрять это понимание в свою частную жизнь хотя бы на уровне семьи. Само это действие вызывает в нем атавистические, почти религиозные страхи.</w:t>
      </w:r>
    </w:p>
    <w:p>
      <w:pPr>
        <w:pStyle w:val="Normal"/>
        <w:ind w:firstLine="567"/>
        <w:jc w:val="both"/>
        <w:rPr/>
      </w:pPr>
      <w:r>
        <w:rPr>
          <w:lang w:eastAsia="ko-KR"/>
        </w:rPr>
        <w:t>Следующий этап эволюции человечества будет заключаться именно в том, что люди начнут применять свою способность размышлять к своей бытовой жизни. Они начнут подвергать рассмотрению справедливость всевозможных правил, установлений и понятий. Они начнут следовать тем выводам, которые сделают. Начнется процесс обратный моральной глобализации – люди начнут разбиваться на социумы, которые могут довольно сильно отличаться друг от друга своими системами справедливости. Сейчас это привело бы немедленно к ожесточенной войне между ними – сейчас люди еще очень дикие, но в том будущем такие социумы будут прекрасно сосуществовать и взаимодействовать согласно определенным системам законов, межобщинных контрактов. И тогда снова запустится механизм здоровой конкуренции. Те социумы, которые будут более привлекательными для многих людей, будут быстрее расти, увеличиваться количественно. Будет осуществляться крайне интересный процесс конкуренции между ними – не экономической, а психологической. Это будет, так сказать, конкуренция в личностном комфорте, в насыщенности жизни. Межобщинное международное законодательство будет по-прежнему существовать, по-прежнему подводить некий общий знаменатель, но оно будет все более и более сужать сферу своего влияния, оно будет детерминировать все меньшее количество явлений, предоставляя разным общинам внутри себя создавать свои понятия и правила. Община, чьи внутренние установления будут вступать в слишком резкое противоречие с установлениями других общин (но в рамках межобщинного закона, иначе она не смогла бы и появиться), не сможет предоставить своим членам приемлемый уровень личностного комфорта, и она будет, таким образом, иссякать.</w:t>
      </w:r>
    </w:p>
    <w:p>
      <w:pPr>
        <w:pStyle w:val="Normal"/>
        <w:ind w:firstLine="567"/>
        <w:jc w:val="both"/>
        <w:rPr/>
      </w:pPr>
      <w:r>
        <w:rPr>
          <w:lang w:eastAsia="ko-KR"/>
        </w:rPr>
        <w:t>Таким образом, человечество вернется к общинному существованию, но на более высоком витке социальной эволюции. Человечество снова разобьется на тысячи, на миллионы племен, склеенных межобщинным правом и сформированным не на основе кровного родства или территориального принципа, а на основе личных предпочтений каждого индивида. Та конкуренция социальных систем, которая при этом возникнет, будет настолько бурной, что в этом котле начнется просто вулканическая активность по зарождению чрезвычайно харизматических и ярких личностей, причем в огромном количестве.</w:t>
      </w:r>
    </w:p>
    <w:p>
      <w:pPr>
        <w:pStyle w:val="Normal"/>
        <w:ind w:firstLine="567"/>
        <w:jc w:val="both"/>
        <w:rPr/>
      </w:pPr>
      <w:r>
        <w:rPr>
          <w:lang w:eastAsia="ko-KR"/>
        </w:rPr>
        <w:t>Сейчас каждая яркая личность является исключительно редким явлением, но в том обществе будущего такие люди станут появляться тысячами, миллионами, десятками миллионов. Соответственно драматическим образом преобразится очень многое из того, что сейчас нам кажется естественным.</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64. Инопланетяне среди нас</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Термин «виртуальная реальность» появился совсем недавно, но сама виртуальная реальность существует уже тысячи и тысячи лет. Когда питекантроп взял в руки камень и провел им несколько черт на стене пещеры таким образом, что ему показалось, что получившийся рисунок отдаленно напоминает мамонта – в этот самый момент появился объект виртуальной реальности. С тех пор утекло много воды и пробежало много мамонтов, и виртуальная реальность прогрессировала параллельно со всем остальным. Сейчас мы включаем компьютер и видим перед собой настолько совершенную виртуальную реальность, о которой питекантропы не могли и мечтать.</w:t>
      </w:r>
    </w:p>
    <w:p>
      <w:pPr>
        <w:pStyle w:val="Normal"/>
        <w:ind w:firstLine="567"/>
        <w:jc w:val="both"/>
        <w:rPr/>
      </w:pPr>
      <w:r>
        <w:rPr>
          <w:lang w:eastAsia="ko-KR"/>
        </w:rPr>
        <w:t>Это понятно. Намного менее понятным является то, что на самом деле виртуальная реальность появилась отнюдь не тогда, когда австралопитеки, денисовцы или путинцы впервые взяли в руки орудие труда и слезли с нефтяной трубы. Первая виртуальная реальность появилась еще раньше. Намного раньше. На сотни миллионов лет раньше! На миллиарды лет раньше!! Фактически, первая виртуальная реальность появилась тогда, когда у самых первых живых существ появилось то, что можно назвать «органом чувств». Почему это так?</w:t>
      </w:r>
    </w:p>
    <w:p>
      <w:pPr>
        <w:pStyle w:val="Normal"/>
        <w:ind w:firstLine="567"/>
        <w:jc w:val="both"/>
        <w:rPr/>
      </w:pPr>
      <w:r>
        <w:rPr>
          <w:lang w:eastAsia="ko-KR"/>
        </w:rPr>
        <w:t>Это можно понять, если обратить внимание на то, что мы никогда не воспринимаем окружающую нас реальность непосредственно. Существует разветвленная система посредников, которые взаимодействуют с окружающим миром и передают сигналы в мозг. Но даже и эти сигналы мы не воспринимаем непосредственно – в противном случае мы воспринимали бы лишь безумные триллионы электрических импульсов и химических реакций. Наш мозг обладает совершенно потрясающей способностью превращать этот поток сигналов в то, что мы и называем «восприятием» - ощущения, образы, звуки. То есть он делает в точности то же самое (по сути), что и компьютер. Устройство привычного нам компьютера и устройство мозга совершенно различны, сам принцип их работы совершенно различен – мы можем это уверенно утверждать, даже еще не понимая в точности (и даже приблизительно на самом деле), как именно работает мозг, но понятно, что компьютеры будущего будут все больше и больше похожими на наш мозг, например компьютеры на нейронных сетях уже похожи на мозг гораздо больше.</w:t>
      </w:r>
    </w:p>
    <w:p>
      <w:pPr>
        <w:pStyle w:val="Normal"/>
        <w:ind w:firstLine="567"/>
        <w:jc w:val="both"/>
        <w:rPr/>
      </w:pPr>
      <w:r>
        <w:rPr>
          <w:lang w:eastAsia="ko-KR"/>
        </w:rPr>
        <w:t>Интересно, что мы уже научились строить примитивные работающие нейронные сети, но чем более они успешно работают, тем меньше мы понимаем – как они это делают:) Так что в будущем нас может ожидать любопытный сюрприз: мы научимся создавать искусственный интеллект, но это почти совсем не приблизит нас к понимаю того – как же всё это работает. В принципе, в этом нет ничего такого уж удивительного. Древний человек мог сделать медный кинжал, что не давало само по себе ему познаний о химии и атомной физике.</w:t>
      </w:r>
    </w:p>
    <w:p>
      <w:pPr>
        <w:pStyle w:val="Normal"/>
        <w:ind w:firstLine="567"/>
        <w:jc w:val="both"/>
        <w:rPr>
          <w:lang w:eastAsia="ko-KR"/>
        </w:rPr>
      </w:pPr>
      <w:r>
        <w:rPr>
          <w:lang w:eastAsia="ko-KR"/>
        </w:rPr>
        <w:t>Итак, у нас есть, условно говоря, биопровод, представляющий собою всю совокупность посредников между изначальным сигналом от окружающей среды и конечной системой сигналов, приходящих в наш мозг, и есть компьютер, который неким образом превращает эти сигналы в виртуальную реальность. Той же самой виртуальной реальностью является и так называемое «сознательное фантазирование», «сознательное размышление» и т.д.</w:t>
      </w:r>
    </w:p>
    <w:p>
      <w:pPr>
        <w:pStyle w:val="Normal"/>
        <w:ind w:firstLine="567"/>
        <w:jc w:val="both"/>
        <w:rPr/>
      </w:pPr>
      <w:r>
        <w:rPr>
          <w:lang w:eastAsia="ko-KR"/>
        </w:rPr>
        <w:t>Что такое «истинная реальность» и как она соотносится с «виртуальной реальностью»? Я смог бы сказать на эту тему чертовски много чего, начав с попыток дать непротиворечивое и осмысленное определение термину «истинная реальность», предварив этому попытки определить термин «осмысленное определение» и т.д. и т.п.:), но туда я сейчас погружаться не буду (я слышу твой вздох облегчения и принимаю это за комплимент – я и сам рад, что не буду сейчас лезть в эти дебри).</w:t>
      </w:r>
    </w:p>
    <w:p>
      <w:pPr>
        <w:pStyle w:val="Normal"/>
        <w:ind w:firstLine="567"/>
        <w:jc w:val="both"/>
        <w:rPr>
          <w:lang w:eastAsia="ko-KR"/>
        </w:rPr>
      </w:pPr>
      <w:r>
        <w:rPr>
          <w:lang w:eastAsia="ko-KR"/>
        </w:rPr>
        <w:t>Меня сейчас интересует другое. Дело в том, что когда компьютер создает на мониторе картинку, в нем в этот самый момент происходят определенные физические процессы, которые мы отлично понимаем. И когда наш мозг создает свою виртуальную реальность, в нем в этот момент тоже происходят совершенно определенные физические процессы, пусть даже мы их не понимаем. Важно именно это: происходят физические процессы, принципиально отличающиеся от тех, которые случаются, когда ветер раскачивает дерево, или когда вулкан выбрасывает колу и гамбургеры из жерла. Самое важное заключается в том, что если мы сейчас обследуем ближайшие звездные системы в радиусе нескольких тысяч световых лет, то вполне вероятно мы обнаружим, что тех самых особых физических процессов, отвечающих за генерирование и последующее функционирование виртуальной реальности, больше не происходит нигде.</w:t>
      </w:r>
    </w:p>
    <w:p>
      <w:pPr>
        <w:pStyle w:val="Normal"/>
        <w:ind w:firstLine="567"/>
        <w:jc w:val="both"/>
        <w:rPr>
          <w:lang w:eastAsia="ko-KR"/>
        </w:rPr>
      </w:pPr>
      <w:r>
        <w:rPr>
          <w:lang w:eastAsia="ko-KR"/>
        </w:rPr>
        <w:t>Если повезет, то мы можем обнаружить, что какая-то виртуальная реальность все-таки создается, если где-то под камнем сидит лупоглазый склисс и щерится под струйками метано-этанового дождика. Но вряд ли приходится всерьез надеяться на то, что мы обнаружим, что рядом со склиссом сидит еще и морлок и работает на компьютере.</w:t>
      </w:r>
    </w:p>
    <w:p>
      <w:pPr>
        <w:pStyle w:val="Normal"/>
        <w:ind w:firstLine="567"/>
        <w:jc w:val="both"/>
        <w:rPr/>
      </w:pPr>
      <w:r>
        <w:rPr>
          <w:lang w:eastAsia="ko-KR"/>
        </w:rPr>
        <w:t>Солнечная система – крохотная пылинка в огромной галактике, состоящий из ста или двухсот миллиардов звезд, которая, в свою очередь, лишь крохотная пылинка в великом космосе, поэтому надежда обнаружить где-то жизнь все-таки не лишена оснований. Но нет никакого способа обнаружить такую мелочь, как работающий компьютер или бегающую мышь.</w:t>
      </w:r>
    </w:p>
    <w:p>
      <w:pPr>
        <w:pStyle w:val="Normal"/>
        <w:ind w:firstLine="567"/>
        <w:jc w:val="both"/>
        <w:rPr>
          <w:lang w:eastAsia="ko-KR"/>
        </w:rPr>
      </w:pPr>
      <w:r>
        <w:rPr>
          <w:lang w:eastAsia="ko-KR"/>
        </w:rPr>
        <w:t>Или есть?</w:t>
      </w:r>
    </w:p>
    <w:p>
      <w:pPr>
        <w:pStyle w:val="Normal"/>
        <w:ind w:firstLine="567"/>
        <w:jc w:val="both"/>
        <w:rPr>
          <w:lang w:eastAsia="ko-KR"/>
        </w:rPr>
      </w:pPr>
      <w:r>
        <w:rPr>
          <w:lang w:eastAsia="ko-KR"/>
        </w:rPr>
        <w:t>Лет двести назад ученые с грустью взирали на небеса, сожалея о том, что нам никогда-никогда не узнать ничего о том – какой у них химический состав, какие физические процессы там происходят. А потом кто-то из них открыл спектральный анализ. Оказывается, что если всего лишь анализировать приходящий от звезды свет, то можно получить просто гигантский объем информации, включая химический состав и бог знает что еще. Буквально ежедневно совершенствуются наши приборы, и мы можем извлекать все больше и больше информации из доходящего до нас света. Более того. Совсем недавно люди поймали, наконец, гравитационные волны, которые теоретически дают в наши руки принципиально иной способ получения данных, нежели электромагнитное излучение. Сейчас мы находимся в этой области примерно на том этапе, на каком находился Левенгук, шлифуя своё стеклышко, но прогресс неумолим, и очень может быть, что через двадцать, пятьдесят или сто лет гравитационные телескопы будут помещаться в чемодан и позволять нам заглядывать под камень на планете, отстоящей от нас на миллионы световых лет.</w:t>
      </w:r>
    </w:p>
    <w:p>
      <w:pPr>
        <w:pStyle w:val="Normal"/>
        <w:ind w:firstLine="567"/>
        <w:jc w:val="both"/>
        <w:rPr/>
      </w:pPr>
      <w:r>
        <w:rPr>
          <w:lang w:eastAsia="ko-KR"/>
        </w:rPr>
        <w:t>Если мы посмотрим на картинку протона и сравним ее с картинкой ядра лития, то отличия будут смехотворно малы – там одна точка, там побольше. Разница же в их физических и химических свойствах (что вообще-то конечно одно и то же) грандиозна, и мы можем отличить водород от лития без помощи всяких приборов – просто ткнуть пальцем или взглянуть. И если бы на какой-то далекой звезде, отстоящей от нас на миллиарды световых лет, был бы химический элемент, который лишь на один крохотный протончик отличался бы от известных нам элементов, мы тотчас же без особого труда его бы обнаружили.</w:t>
      </w:r>
    </w:p>
    <w:p>
      <w:pPr>
        <w:pStyle w:val="Normal"/>
        <w:ind w:firstLine="567"/>
        <w:jc w:val="both"/>
        <w:rPr/>
      </w:pPr>
      <w:r>
        <w:rPr>
          <w:lang w:eastAsia="ko-KR"/>
        </w:rPr>
        <w:t>Точно так же не является аргументом то заявление, что физические процессы, протекающие при создании виртуальной реальности, довольно слабо отличаются от других. Неважно. Главное то, что они отличаются. Главное то, что сейчас, насколько мы знаем, эти особые физические процессы, ответственные за создание виртуальной реальности, происходят в одном единственном месте нашей Солнечной системы, а может и всей Галактики, а может и всей местной группы галактик. Ученые любят и умеют выделять что-то отличающееся. В этом сама суть их работы, поэтому если создание виртуальной реальности где-то происходит, и если мы постепенно создадим приборы, которые смогут улавливать эти физические процессы и отделять их от других, то мы и получим возможность открыть внеземную жизнь, и поэтому очень может быть, что для людей, которые будут жить через сто или двести лет, понятие «иноземная жизнь» или даже «иноземный разум» перестанет описывать гипотетическую реальность, а станет частью их научной системы представлений.</w:t>
      </w:r>
    </w:p>
    <w:p>
      <w:pPr>
        <w:pStyle w:val="Normal"/>
        <w:ind w:firstLine="567"/>
        <w:jc w:val="both"/>
        <w:rPr>
          <w:lang w:eastAsia="ko-KR"/>
        </w:rPr>
      </w:pPr>
      <w:r>
        <w:rPr>
          <w:lang w:eastAsia="ko-KR"/>
        </w:rPr>
        <w:t>Конечно, это окажет серьезное воздействие на их психическую и социальную жизнь даже независимо от того – будут ли они к тому времени иметь хотя бы отдаленные представления о возможности контакта с той жизнью. Сам факт существования иноземной жизни, не говоря уже о иноземном разуме, внесет существенные коррективы в характер функционирования личности и социума в целом.</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65. Прикладная философия</w:t>
      </w:r>
    </w:p>
    <w:p>
      <w:pPr>
        <w:pStyle w:val="Normal"/>
        <w:ind w:firstLine="567"/>
        <w:jc w:val="both"/>
        <w:rPr>
          <w:b/>
          <w:b/>
          <w:lang w:eastAsia="ja-JP"/>
        </w:rPr>
      </w:pPr>
      <w:r>
        <w:rPr>
          <w:b/>
          <w:lang w:eastAsia="ja-JP"/>
        </w:rPr>
      </w:r>
    </w:p>
    <w:p>
      <w:pPr>
        <w:pStyle w:val="Normal"/>
        <w:ind w:firstLine="567"/>
        <w:jc w:val="both"/>
        <w:rPr/>
      </w:pPr>
      <w:r>
        <w:rPr/>
        <w:t>Некоторые псевдонауки так и умирают, не оставив после себя ничего, кроме пустопорожних надежд, пузыристых псевдо-глубокомысленных утверждений и всяческого прочего мусора. К таким псевдонаукам можно отнести любую религию – претендуя на то, чтобы быть источником знаний, религия так и остается квинтэссенцией морализаторства и мракобесия. Не припомнишь – какие значимые открытия в области теологии были совершены за последние пару тысяч лет?:) Я одно помню. Мучительно переживая проблему «за что же страдают в аду те хорошие люди, которые жили до рождения Христа», теологи в средние века, руководимые желанием сделать свое христианство чуть менее людоедским, выдумали Чистилище. Не будем задаваться вопросом о том – нашло ли это утверждение экспериментальное подтверждение:)</w:t>
      </w:r>
    </w:p>
    <w:p>
      <w:pPr>
        <w:pStyle w:val="Normal"/>
        <w:ind w:firstLine="567"/>
        <w:jc w:val="both"/>
        <w:rPr/>
      </w:pPr>
      <w:r>
        <w:rPr/>
        <w:t>Но из других псевдонаук постепенно выросло нечто настоящее. Так из алхимии выросли физика и химия, поскольку в целом подход был перспективным: делать что-то с реальными веществами и смотреть – что при этом получается.</w:t>
      </w:r>
    </w:p>
    <w:p>
      <w:pPr>
        <w:pStyle w:val="Normal"/>
        <w:ind w:firstLine="567"/>
        <w:jc w:val="both"/>
        <w:rPr/>
      </w:pPr>
      <w:r>
        <w:rPr/>
        <w:t>Философия, как это ни будет обидно слышать философам, на данный момент есть ни что иное, как брат-близнец религии – совокупность пустопорожних словес, с помощью которых люди тешат свое чувство собственной важности. Но ждет ли философию такой же безнадежный конец, как и религию? Если оставить ее в том виде, в котором она существует сейчас и существовала тысячелетия ранее, то, безусловно, да. Но все же, как ни покажется странным, из философии может получиться если не наука, то, во всяком случае, познавательная и развивающая игра, когда найдутся люди, которые будут развивать ее на том основании и в том направлении, о котором я ниже напишу.</w:t>
      </w:r>
    </w:p>
    <w:p>
      <w:pPr>
        <w:pStyle w:val="Normal"/>
        <w:ind w:firstLine="567"/>
        <w:jc w:val="both"/>
        <w:rPr/>
      </w:pPr>
      <w:r>
        <w:rPr/>
        <w:t>Если какой-то способ жизнедеятельности претендует на право называться научной дисциплиной, то он непременно должен иметь возможность практической верификации. Непременно должен быть способ проверять на практике те или иные утверждения, закономерности, которые декларируются в рамках этого подхода. Это первое, что нужно иметь в виду.</w:t>
      </w:r>
    </w:p>
    <w:p>
      <w:pPr>
        <w:pStyle w:val="Normal"/>
        <w:ind w:firstLine="567"/>
        <w:jc w:val="both"/>
        <w:rPr/>
      </w:pPr>
      <w:r>
        <w:rPr/>
        <w:t>Откуда вообще у трезвомыслящего человека берется сама идея – «заниматься философией»? В общем-то – оттуда же, откуда берется идея изучать науки. Проистекает она из желания выявлять скрытые от «невооруженного мыслью» взгляда закономерности - как в окружающем нас мире, так и в самом человеческом сознании, поэтому философия всегда балансировала между психологией и естественными науками, и в то время, как психология,  физика, химия, математика и т.д. в конце концов выделились в самостоятельные науки, определив свои основания и свои методы, философия так и осталась зависшей между небом и землей, не определив в конце концов ни оснований, ни методов. Так из туши забитой коровы мы забираем кожу и делаем из нее одежду, мясо – и делаем из него бифштекс, внутренности – и делаем из них суп, кости – и делаем из них холодец, но в конце концов от туши коровы остается что-то такое, что уже никак использовать не получается, био-отходы. В таком же незавидном положении осталась и философия.</w:t>
      </w:r>
    </w:p>
    <w:p>
      <w:pPr>
        <w:pStyle w:val="Normal"/>
        <w:ind w:firstLine="567"/>
        <w:jc w:val="both"/>
        <w:rPr/>
      </w:pPr>
      <w:r>
        <w:rPr/>
        <w:t>Не так трудно сформулировать вопросы, которые касаются выявления возможно существующих глубинных, скрытых от нас закономерностей, и ответить на которые ни положительно, ни отрицательно не представляется возможным на данный момент времени. Например: есть ли взаимосвязь между восприятиями человека и сопровождающими его жизнь обстоятельствами? Размышления о том, что такая связь может существовать и не сводиться к банальным закономерностям типа «поругался с начальником – потерял работу», может вызывать чувство тайны и желание поискать какие-то подходы к исследованию этого вопроса. Может возникнуть желание постулировать какие-либо подобные взаимосвязи, после чего искать в окружающем мире подтверждения своим гипотезам. По сути, из этого философия и вытекает. Но проблема в том, что дальше постулирования гипотез и введения малоосмысленных терминов дальше она и не идет. Что если в мире есть некая монада, которая распадается на триаду, и число «три» управляет миром? А что если все живое развивается по закону октавы в семь этапов? А что если… такого рода сферических коней в вакууме можно выдумывать пачками.</w:t>
      </w:r>
    </w:p>
    <w:p>
      <w:pPr>
        <w:pStyle w:val="Normal"/>
        <w:ind w:firstLine="567"/>
        <w:jc w:val="both"/>
        <w:rPr/>
      </w:pPr>
      <w:r>
        <w:rPr/>
        <w:t>Почему такой деятельностью мыслящие люди активно занимались в предшествующие столетия, понять можно. Еще не было сформировано научных методов, не было большинства самих наук, некуда было приложить свои способности к рассуждениям, и если тебя не привлекала математика, то оставались философия и богословие, где можно было поупражняться в схоластике и получить при этом признание, уважение, средства на жизнь. Сейчас, когда науки вошли в эру своего расцвета, в философии остались почти что лишь одни неудачники и те, кто с помощью жонглирования словесами хочет поддерживать чувство собственной важности.</w:t>
      </w:r>
    </w:p>
    <w:p>
      <w:pPr>
        <w:pStyle w:val="Normal"/>
        <w:ind w:firstLine="567"/>
        <w:jc w:val="both"/>
        <w:rPr/>
      </w:pPr>
      <w:r>
        <w:rPr/>
        <w:t>И все же даже то, что осталось от туши коровы после всего вышеописанного, представляет довольно высокую ценность – просто как биоматериал, из которого можно получать ценные питательные вещества для свиноводства или выращивания бактерий:) То же с философией. После того, как от нее отпочковались науки, она еще может стать очень интересным способом развивать свой интеллект, свой психический мир.</w:t>
      </w:r>
    </w:p>
    <w:p>
      <w:pPr>
        <w:pStyle w:val="Normal"/>
        <w:ind w:firstLine="567"/>
        <w:jc w:val="both"/>
        <w:rPr/>
      </w:pPr>
      <w:r>
        <w:rPr/>
        <w:t>Каким образом?</w:t>
      </w:r>
    </w:p>
    <w:p>
      <w:pPr>
        <w:pStyle w:val="Normal"/>
        <w:ind w:firstLine="567"/>
        <w:jc w:val="both"/>
        <w:rPr/>
      </w:pPr>
      <w:r>
        <w:rPr/>
        <w:t>Попробую описать.</w:t>
      </w:r>
    </w:p>
    <w:p>
      <w:pPr>
        <w:pStyle w:val="Normal"/>
        <w:ind w:firstLine="567"/>
        <w:jc w:val="both"/>
        <w:rPr/>
      </w:pPr>
      <w:r>
        <w:rPr/>
        <w:t>Философия может превратиться в интересную интеллектуальную игру, если вести ее по следующим правилам:</w:t>
      </w:r>
    </w:p>
    <w:p>
      <w:pPr>
        <w:pStyle w:val="Normal"/>
        <w:ind w:firstLine="567"/>
        <w:jc w:val="both"/>
        <w:rPr/>
      </w:pPr>
      <w:r>
        <w:rPr/>
        <w:t>1. Сначала ты формулируешь некую исходную гипотезу. Твоя игра будет интересней, если в качестве гипотезы ты возьмешь какую-то неожиданную мысль, даже частичное подтверждение которой на практике будет поразительно необычным и интересным. Можно взять тот же пример: «если испытывать сильное, устойчивое желание чего-то, то окружающие обстоятельства будут понемногу складываться так, чтобы твое это желание реализовалось».</w:t>
      </w:r>
    </w:p>
    <w:p>
      <w:pPr>
        <w:pStyle w:val="Normal"/>
        <w:ind w:firstLine="567"/>
        <w:jc w:val="both"/>
        <w:rPr/>
      </w:pPr>
      <w:r>
        <w:rPr/>
        <w:t>2. Дальше начинается интересное. Для того, чтобы не скатываться в пустопорожнее жонглирование словесами, тебе потребуется начать вводить терминологию, все более и более ее уточняя, разветвляя. Вслед за развитием терминологии будет развиваться и твоя философская игра. Ну например – что значит «сильное и устойчивое желание»? Имеется в виду любая идея-фикс или непременно радостное желание, то есть сопровождаемое предвкушением? Следует ли ввести рассмотрение просто устойчивого радостного желания, или еще и желания, сопровождаемого решимостью? А какие при этом есть уверенности? Следует ли рассматривать только такие желания, которые сопровождаются уверенностью интенсивностью выше средней?</w:t>
      </w:r>
    </w:p>
    <w:p>
      <w:pPr>
        <w:pStyle w:val="Normal"/>
        <w:ind w:firstLine="567"/>
        <w:jc w:val="both"/>
        <w:rPr/>
      </w:pPr>
      <w:r>
        <w:rPr/>
        <w:t>Далее – а что такое «обстоятельство»? Что такое «событие»? Не ввести ли определения разных типов событий? Например такие, при которых в твоей судьбе начинает принимать активное личное участие тот или иной человек? И такие, в которых просто обстоятельства как-то складываются помимо чьей-то направленной лично на тебя личной инициативе? А не ввести ли дополнительные разделения?</w:t>
      </w:r>
    </w:p>
    <w:p>
      <w:pPr>
        <w:pStyle w:val="Normal"/>
        <w:ind w:firstLine="567"/>
        <w:jc w:val="both"/>
        <w:rPr/>
      </w:pPr>
      <w:r>
        <w:rPr/>
        <w:t>3. Чтобы эта игра имела право называться философией, а не просто игрой или эзотерикой или абстрактной интеллектуальной тренировкой вроде решения геометрических задачек, она должна постоянно сводиться к проверке на практике. Она должна пытаться стать прикладной. Всякие теории, умопостроения должны стремиться к тому, чтобы иметь возможность быть проверяемыми. То есть философ на третьем этапе, который фактически постоянно пронизывает собою второй этап, должен искать способы построения таких экспериментов, в которых его теория могла бы найти подтверждения. Здесь еще придется потрудиться, чтобы понимать – какого рода эксперимент подойдет для проверки данной теории.</w:t>
      </w:r>
    </w:p>
    <w:p>
      <w:pPr>
        <w:pStyle w:val="Normal"/>
        <w:ind w:firstLine="567"/>
        <w:jc w:val="both"/>
        <w:rPr/>
      </w:pPr>
      <w:r>
        <w:rPr/>
        <w:t>4. Если какой-либо из экспериментов даст хотя бы намек на то, чтобы можно было предположить, что теория имеет хотя бы какое-то отношение к реальности, дальше будет процесс уточнения характера экспериментов, поиска новых вариантов этих экспериментов, чтобы они становились более адекватными, более ощутимо претендующими на выявление в самом деле существующих закономерностей в природе.</w:t>
      </w:r>
    </w:p>
    <w:p>
      <w:pPr>
        <w:pStyle w:val="Normal"/>
        <w:ind w:firstLine="567"/>
        <w:jc w:val="both"/>
        <w:rPr/>
      </w:pPr>
      <w:r>
        <w:rPr/>
      </w:r>
    </w:p>
    <w:p>
      <w:pPr>
        <w:pStyle w:val="Normal"/>
        <w:ind w:firstLine="567"/>
        <w:jc w:val="both"/>
        <w:rPr/>
      </w:pPr>
      <w:r>
        <w:rPr/>
        <w:t>Обычная «философия колбасных обрезков» абсолютно исключает экспериментальную часть, что и делает ее всего лишь заумной трепотней. Кому интересно читать про всякие монады и хренады? Лишь от большой скуки, наверное?</w:t>
      </w:r>
    </w:p>
    <w:p>
      <w:pPr>
        <w:pStyle w:val="Normal"/>
        <w:ind w:firstLine="567"/>
        <w:jc w:val="both"/>
        <w:rPr/>
      </w:pPr>
      <w:r>
        <w:rPr/>
        <w:t>Описанная мною игра в философию интересна еще и тем, что не исключено, что и в самом деле кому-то удастся интуитивно уловить какие-то существующие в мире, но сокрытые от нас, взаимосвязи и закономерности, выходящие за рамки чисто психологии или чисто социологии или чисто физики. Кому могло вообще прийти в голову, что материя и энергия – это одно и то же? До Эйнштейна никому. Но рассмотрение взаимосвязи между материей и энергией все же не относится к философии, потому что целиком лежит в области физики. Поэтому логично было бы ограничить понятие «философских исследований», включая в них лишь междисциплинарные идеи, иначе это будет просто обычным научным исследованием.</w:t>
      </w:r>
    </w:p>
    <w:p>
      <w:pPr>
        <w:pStyle w:val="Normal"/>
        <w:ind w:firstLine="567"/>
        <w:jc w:val="both"/>
        <w:rPr/>
      </w:pPr>
      <w:r>
        <w:rPr/>
        <w:t>Обычный философ крайне уязвим в своем творчестве. Эта уязвимость двояка. С одной стороны, нет ничего проще, чем подвергнуть любую философию критике или поношению – именно потому, что она совершенно непредметна, она не опирается ни на какую экспериментальную базу. С другой стороны, если какой-то человек философствует искренне, потому что ему в самом деле интересно нащупать какую-то удивительную взаимосвязь в природе, а не только для выпендривания, то он уязвим еще и тем, что никогда на самом деле не может отнестись всерьез сам к себе – по той же причине.</w:t>
      </w:r>
    </w:p>
    <w:p>
      <w:pPr>
        <w:pStyle w:val="Normal"/>
        <w:ind w:firstLine="567"/>
        <w:jc w:val="both"/>
        <w:rPr/>
      </w:pPr>
      <w:r>
        <w:rPr/>
        <w:t>Если же человек займется прикладной философией, то во всяком случае его будет успокаивать та мысль, что он не слишком сильно отличается от тех же физиков, которые заняты довольно абстрактными исследованиями, скажем, в теории струн, которые в силу специфики этого направления почти что совершенно не могут быть в данное время как-то проверены на практике – наша экспериментальная база еще слишком слаба, чтобы ставить эксперименты, способные проверять те или иные ветки теории струн. Прикладной философ будет понимать, что в конечном счете его умопостроения все равно так или иначе сведутся к попыткам практической проверки, и даже если результат будет отрицательным, он все равно получит и удовольствие, и опыт – в точности как физик, разрабатывавший теорию, которая не прошла проверку на практике. С этим новым опытом он сможет двигаться куда-то дальше.</w:t>
      </w:r>
    </w:p>
    <w:p>
      <w:pPr>
        <w:pStyle w:val="Normal"/>
        <w:ind w:firstLine="567"/>
        <w:jc w:val="both"/>
        <w:rPr/>
      </w:pPr>
      <w:r>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66. Центры мировой цивилизации и «социоглия».</w:t>
      </w:r>
    </w:p>
    <w:p>
      <w:pPr>
        <w:pStyle w:val="Normal"/>
        <w:ind w:firstLine="567"/>
        <w:jc w:val="both"/>
        <w:rPr>
          <w:b/>
          <w:b/>
          <w:lang w:eastAsia="ja-JP"/>
        </w:rPr>
      </w:pPr>
      <w:r>
        <w:rPr>
          <w:b/>
          <w:lang w:eastAsia="ja-JP"/>
        </w:rPr>
      </w:r>
    </w:p>
    <w:p>
      <w:pPr>
        <w:pStyle w:val="Normal"/>
        <w:ind w:firstLine="567"/>
        <w:jc w:val="both"/>
        <w:rPr/>
      </w:pPr>
      <w:r>
        <w:rPr>
          <w:lang w:eastAsia="ja-JP"/>
        </w:rPr>
        <w:t>Каждый человек мог бы понять, особенно если акцентировать его внимание на этом вопросе, что он живет никак не в центре мировой цивилизации. И все-таки, посреди бытовых дел и общения эта ясность замыливается и в конце концов исчезает, и люди всю жизнь на самом деле проживают именно как бы в центре мира, что приводит к диким искажениям их мировоззрения и самого образа жизни.</w:t>
      </w:r>
    </w:p>
    <w:p>
      <w:pPr>
        <w:pStyle w:val="Normal"/>
        <w:ind w:firstLine="567"/>
        <w:jc w:val="both"/>
        <w:rPr>
          <w:lang w:eastAsia="ja-JP"/>
        </w:rPr>
      </w:pPr>
      <w:r>
        <w:rPr>
          <w:lang w:eastAsia="ja-JP"/>
        </w:rPr>
        <w:t>Это легко показать на простом примере.</w:t>
      </w:r>
    </w:p>
    <w:p>
      <w:pPr>
        <w:pStyle w:val="Normal"/>
        <w:ind w:firstLine="567"/>
        <w:jc w:val="both"/>
        <w:rPr/>
      </w:pPr>
      <w:r>
        <w:rPr>
          <w:lang w:eastAsia="ja-JP"/>
        </w:rPr>
        <w:t>Вот если взять обычного, скажем, бирманца, или конголезца... ладно, давай возьмем простого россиянина. Например, жителя Саратова. Какие новости он смотрит, читает? В инете, по телеку? В основном - московские. Других-то почти нет. Ну и наверное пару местных саратовских интернет-изданийили газет. И всё. Когда он последний раз заходил на сайты изданий Лондона, Нью-Йорка? Пусть даже переведенных на русский. Да никогда. Что ему читать про то, что там один американский конгрессмен сказал другому? Его жизни это никак не касается и никогда не коснется.</w:t>
      </w:r>
    </w:p>
    <w:p>
      <w:pPr>
        <w:pStyle w:val="Normal"/>
        <w:ind w:firstLine="567"/>
        <w:jc w:val="both"/>
        <w:rPr/>
      </w:pPr>
      <w:r>
        <w:rPr>
          <w:lang w:eastAsia="ja-JP"/>
        </w:rPr>
        <w:t>Но ведь и деяния какого-нибудь Милонова или Охлобыстина его тоже никогда не коснутся, и тем не менее он жадно вчитывается в эту хрень.</w:t>
      </w:r>
    </w:p>
    <w:p>
      <w:pPr>
        <w:pStyle w:val="Normal"/>
        <w:ind w:firstLine="567"/>
        <w:jc w:val="both"/>
        <w:rPr/>
      </w:pPr>
      <w:r>
        <w:rPr>
          <w:lang w:eastAsia="ja-JP"/>
        </w:rPr>
        <w:t>И точно так же житель Чанг-Рая жадно вчитывается в новость о том, что Прают Чан-Оча сказал про Йинглака Чинавата. Тебе не кажется это смешным? Миллионы, десятки миллионов тайцев ежедневно обсуждают поступки совершенно бессмысленных для нас и для всего мира людей, о которых подавляющее большинство россиян никогда в жизни и не слышали и не услышат.</w:t>
      </w:r>
    </w:p>
    <w:p>
      <w:pPr>
        <w:pStyle w:val="Normal"/>
        <w:ind w:firstLine="567"/>
        <w:jc w:val="both"/>
        <w:rPr/>
      </w:pPr>
      <w:r>
        <w:rPr>
          <w:lang w:eastAsia="ja-JP"/>
        </w:rPr>
        <w:t>Получается интересная ситуация. С точки зрения оторванности от мира этого саратовца, ему что Йинглак Чинават, что Па Сочетвонг, что Улюкаев - одна хрень. Более того - ему даже инфо про его саратовского мэра или губернатора - точно такая же оторванная от жизни хрень, которая никак его жизни не касается - эти небожители пилят и наслаждаются жизнью где-то в бесконечной дали.</w:t>
      </w:r>
    </w:p>
    <w:p>
      <w:pPr>
        <w:pStyle w:val="Normal"/>
        <w:ind w:firstLine="567"/>
        <w:jc w:val="both"/>
        <w:rPr/>
      </w:pPr>
      <w:r>
        <w:rPr>
          <w:lang w:eastAsia="ja-JP"/>
        </w:rPr>
        <w:t>И тем не менее, он все равно идет в инет и открывает не русский вариант Нью-Йорк таймс, а именно в основном московские новости и саратовские.</w:t>
      </w:r>
    </w:p>
    <w:p>
      <w:pPr>
        <w:pStyle w:val="Normal"/>
        <w:ind w:firstLine="567"/>
        <w:jc w:val="both"/>
        <w:rPr/>
      </w:pPr>
      <w:r>
        <w:rPr>
          <w:lang w:eastAsia="ja-JP"/>
        </w:rPr>
        <w:t>Хотя, если трезво взвесить удельный вес цивилизации, то уж конечно история человечества творится не в Саратове и не в Москве и не в Пном-Пене. Она творится в Вашингтоне, Нью-Йорке, Лондоне, Манчестере, Гонконге, Принстоне и т.д. Но... что знает саратовец о Гонконге и Принстоне? Слова-то он такие слышал... и это всё.</w:t>
      </w:r>
    </w:p>
    <w:p>
      <w:pPr>
        <w:pStyle w:val="Normal"/>
        <w:ind w:firstLine="567"/>
        <w:jc w:val="both"/>
        <w:rPr/>
      </w:pPr>
      <w:r>
        <w:rPr>
          <w:lang w:eastAsia="ja-JP"/>
        </w:rPr>
        <w:t>Вот и получается, что каждый человек проводит свою жизнь в своем Зажопинске, причем так, как будто это и есть центр мира.</w:t>
      </w:r>
    </w:p>
    <w:p>
      <w:pPr>
        <w:pStyle w:val="Normal"/>
        <w:ind w:firstLine="567"/>
        <w:jc w:val="both"/>
        <w:rPr>
          <w:lang w:eastAsia="ja-JP"/>
        </w:rPr>
      </w:pPr>
      <w:r>
        <w:rPr>
          <w:lang w:eastAsia="ja-JP"/>
        </w:rPr>
        <w:t>Есть ли в этом что-то нежелательное? Я думаю - есть.</w:t>
      </w:r>
    </w:p>
    <w:p>
      <w:pPr>
        <w:pStyle w:val="Normal"/>
        <w:ind w:firstLine="567"/>
        <w:jc w:val="both"/>
        <w:rPr/>
      </w:pPr>
      <w:r>
        <w:rPr>
          <w:lang w:eastAsia="ja-JP"/>
        </w:rPr>
        <w:t>Если бы еще речь шла о тех цивилизованных странах, где люди в самом деле принимают активное участие в жизни своих местных коммун, общин, где они могут в самом деле влиять на судьбу своего города, района, квартала, двора - тогда в такой центрированности на свой Зажопинск был бы по крайней мере определенный смысл - человек бы принимал участие в формирование окружающей его среды. Но в таких отсталых странах, как Бирма или Таиланд или Россия даже этого смысла нет.</w:t>
      </w:r>
    </w:p>
    <w:p>
      <w:pPr>
        <w:pStyle w:val="Normal"/>
        <w:ind w:firstLine="567"/>
        <w:jc w:val="both"/>
        <w:rPr/>
      </w:pPr>
      <w:r>
        <w:rPr>
          <w:lang w:eastAsia="ja-JP"/>
        </w:rPr>
        <w:t xml:space="preserve">И получается, что современные люди не живут в современном мире. Где-то развивается цивилизация, где-то люди совершают открытия, создают новые направления науки, опробуют новые социальные механизмы, обсуждают злободневные вопросы переднего края космонавтики или выращивания саго - и все это происходит в тех самых центрах мировой цивилизации, и все это свистит мимо сознания миллиардов людей, которые уткнулись носом в свою песочницу и сладострастно вдыхают ее запахи, накопленные многочисленными посещениями её дворовых кошек и собак. </w:t>
      </w:r>
    </w:p>
    <w:p>
      <w:pPr>
        <w:pStyle w:val="Normal"/>
        <w:ind w:firstLine="567"/>
        <w:jc w:val="both"/>
        <w:rPr/>
      </w:pPr>
      <w:r>
        <w:rPr>
          <w:lang w:eastAsia="ja-JP"/>
        </w:rPr>
        <w:t>Люди НЕ живут в современном мире. Люди живут в прошлом, причем в очень далеком. А значит - они полностью оторваны от самого хода развития цивилизации во всех ее аспектах. А значит, человечество использует лишь 0.000...1% своего потенциала.</w:t>
      </w:r>
    </w:p>
    <w:p>
      <w:pPr>
        <w:pStyle w:val="Normal"/>
        <w:ind w:firstLine="567"/>
        <w:jc w:val="both"/>
        <w:rPr/>
      </w:pPr>
      <w:r>
        <w:rPr>
          <w:lang w:eastAsia="ja-JP"/>
        </w:rPr>
        <w:t xml:space="preserve">В будущем наверняка эта проблема утыкания носом в свою песочницу будет как-то решаться, и происходить это будет в результате встречного движения - снизу и сверху. С одной стороны внизу, т.е. в местах, удаленных от центров мировой цивилизации, будет появляться больше образованных и стремящихся к образованию людей. Это неизбежно будет, потому что государства заинтересованы в том, чтобы граждане становились более толковой, более производительной рабочей силой, а значит - приобщались к технологиям. Чем более развито государство, тем сильнее оно в этом заинтересовано. С другой стороны, мировым центрам цивилизации тоже крайне невыгодно замыкаться в своем котле. Они вынуждены конкурировать друг с другом, а значит - привлекать все больше всё более развитых людей со стороны. Поэтому лавинообразными темпами будет расти прослойка менеджмента разных уровней, единственной задачей которого будет поиск и привлечение перспективных кадров, максимальное информирование людей о своем университете, городе, лаборатории, заводе. HR-менеджер станет такой же распространенной профессией, как в СССР инженер. Они будут охотиться за толковыми людьми и из Оренбургской области, и из пригородов Ванг-Вьенга. </w:t>
      </w:r>
    </w:p>
    <w:p>
      <w:pPr>
        <w:pStyle w:val="Normal"/>
        <w:ind w:firstLine="567"/>
        <w:jc w:val="both"/>
        <w:rPr/>
      </w:pPr>
      <w:r>
        <w:rPr>
          <w:lang w:eastAsia="ja-JP"/>
        </w:rPr>
        <w:t>Этому наверняка будет предшествовать и прорыв в технологии переводов с одного языка на другой, причем переводов "на лету". Этот процесс уже сейчас идет довольно бурно, и с каждым годом результаты будут все более и более яркими.</w:t>
      </w:r>
    </w:p>
    <w:p>
      <w:pPr>
        <w:pStyle w:val="Normal"/>
        <w:ind w:firstLine="567"/>
        <w:jc w:val="both"/>
        <w:rPr/>
      </w:pPr>
      <w:r>
        <w:rPr>
          <w:lang w:eastAsia="ja-JP"/>
        </w:rPr>
        <w:t>И когда все вышеупомянутые три тенденции достигнут критических точек своего развития, весь мир сотрясется и перевернется с ног на голову. Концентрация способных, талантливых, энергичных людей в существующих центрах мировой цивилизации достигнет невиданных величин, и в то же время отставшие страны отстанут уже бесконечно и окончательно. Это будет очень стремительно - как превращение переохлажденной воды в лед от щелчка пальцем по стакану. В мгновение ока - скажем, в течение 10-15 лет, весь мир постигнет глобальное перераспределение людей. Центры мировой цивилизации (их конечно станет больше, чем сейчас) мгновенно (по историческим меркам) наберут огромную мощь. Мир станет поистине многополярным, и в то же время так же стремительно образуется масса "морлоков" - людей, которые не имеют ни желания к развитию, ни энергии для этого. И они превратятся в своего рода "глиальную ткань", которая окружает нейроны и питает их.</w:t>
      </w:r>
    </w:p>
    <w:p>
      <w:pPr>
        <w:pStyle w:val="Normal"/>
        <w:ind w:firstLine="567"/>
        <w:jc w:val="both"/>
        <w:rPr/>
      </w:pPr>
      <w:r>
        <w:rPr>
          <w:lang w:eastAsia="ja-JP"/>
        </w:rPr>
        <w:t>Это звучит так не очень, но на самом деле от этого выиграют все - и те, кто окажется в одном из центров развития цивилизации, и те, кто займет свое место во вспомогательных регионах. Выиграют все, потому что в целом это приведет к тому, что уже не тот самый 0.000...1% человечества будет активно участвовать в прогрессе техническом, психическом и социальном, а в десятки, если не в сотни раз больше. А значит - резкий прирост производительных сил. А значит - резкий всплеск технологий, что приведет, вопреки распространенным страшилкам, не к потере рабочих мест, а наоборот - к их резкому росту. Представь себе, для примера, сколько потребуется рабочих рук и рабочих голов, чтобы начать экспансию человечества на Луну и Марс (а это совершенно неизбежно). И разве люди на этом остановятся? Уж точно нет.</w:t>
      </w:r>
    </w:p>
    <w:p>
      <w:pPr>
        <w:pStyle w:val="Normal"/>
        <w:ind w:firstLine="567"/>
        <w:jc w:val="both"/>
        <w:rPr/>
      </w:pPr>
      <w:r>
        <w:rPr>
          <w:lang w:eastAsia="ja-JP"/>
        </w:rPr>
        <w:t>Ближайшая сотня лет приведет к совершенно поразительным изменениям всего человечества, и мне кажется есть все причины для того, чтобы не оказаться на обочине, не сгинуть раньше времени, а дожить, и не просто дожить, а стать активным участником этих процессов. И это серьезнейшая причина для того, чтобы, наконец, начать осваивать "Селекцию привлекательных состояний".</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lang w:eastAsia="ja-JP"/>
        </w:rPr>
      </w:pPr>
      <w:r>
        <w:rPr>
          <w:b/>
          <w:lang w:eastAsia="ja-JP"/>
        </w:rPr>
        <w:t>Глава 67. Будущее генетики и прикладной теории эволюции</w:t>
      </w:r>
    </w:p>
    <w:p>
      <w:pPr>
        <w:pStyle w:val="Normal"/>
        <w:ind w:firstLine="567"/>
        <w:jc w:val="both"/>
        <w:rPr>
          <w:lang w:eastAsia="ja-JP"/>
        </w:rPr>
      </w:pPr>
      <w:r>
        <w:rPr>
          <w:lang w:eastAsia="ja-JP"/>
        </w:rPr>
      </w:r>
    </w:p>
    <w:p>
      <w:pPr>
        <w:pStyle w:val="Normal"/>
        <w:ind w:firstLine="567"/>
        <w:jc w:val="both"/>
        <w:rPr/>
      </w:pPr>
      <w:r>
        <w:rPr>
          <w:lang w:eastAsia="ja-JP"/>
        </w:rPr>
        <w:t>Любой эволюционист или генетик или биохимик знает, что эволюционные процессы не останавливаются никогда. Человек - это может быть и венец известной нам части природы, но и его эволюция никогда не останавливается.</w:t>
      </w:r>
    </w:p>
    <w:p>
      <w:pPr>
        <w:pStyle w:val="Normal"/>
        <w:ind w:firstLine="567"/>
        <w:jc w:val="both"/>
        <w:rPr/>
      </w:pPr>
      <w:r>
        <w:rPr>
          <w:lang w:eastAsia="ja-JP"/>
        </w:rPr>
        <w:t>Также хорошо известно, что эмоциональные переживания исключительно тесно связаны с нашей физиологией. Давно уже ни для кого не секрет, что стресс убивает, что фоновая депрессия или фоновая агрессия тоже убивают - постепенно, но неотвратимо, а ведь еще полвека назад это казалось не только не очевидным, но даже и бессмысленным.</w:t>
      </w:r>
    </w:p>
    <w:p>
      <w:pPr>
        <w:pStyle w:val="Normal"/>
        <w:ind w:firstLine="567"/>
        <w:jc w:val="both"/>
        <w:rPr/>
      </w:pPr>
      <w:r>
        <w:rPr>
          <w:lang w:eastAsia="ja-JP"/>
        </w:rPr>
        <w:t>Как только человек испытал всплеск позитивной или негативной эмоции, эндокринные железы мгновенно выбрасывают в кровь множество биоактивных веществ. И это все давно уже знают.</w:t>
      </w:r>
    </w:p>
    <w:p>
      <w:pPr>
        <w:pStyle w:val="Normal"/>
        <w:ind w:firstLine="567"/>
        <w:jc w:val="both"/>
        <w:rPr/>
      </w:pPr>
      <w:r>
        <w:rPr>
          <w:lang w:eastAsia="ja-JP"/>
        </w:rPr>
        <w:t>Тем более поразительно, что эволюционисты просто не хотят думать о том, что психическая деятельность человека является мощным эволюциогенным фактором. Сказывается известная инерция. Если за последние сто пятьдесят лет никто не ставил своей целью изучать влияние эмоций на ход эволюции, на процессы мутаций генома, на процессы изменения эпигенеза, то и мы не будем.</w:t>
      </w:r>
    </w:p>
    <w:p>
      <w:pPr>
        <w:pStyle w:val="Normal"/>
        <w:ind w:firstLine="567"/>
        <w:jc w:val="both"/>
        <w:rPr/>
      </w:pPr>
      <w:r>
        <w:rPr>
          <w:lang w:eastAsia="ja-JP"/>
        </w:rPr>
        <w:t>Конечно, изучение влияния эмоций на эпигеном или на биохимию крови и т.д. чрезвычайно затруднено, ну так и Энцелад исследовать очень непросто - когда это останавливало настоящих ученых? Главная сложность в том, что люди пока что не умеют, не учатся и не хотят учиться управлять своими восприятиями. Можешь ли ты, к примеру, испытать чувство красоты интенсивностью на 5 (по 10-балльной шкале), и поддерживать его в таком состоянии на протяжении нескольких минут, в течение которых у тебя могли бы браться те или иные анализы? А потом увеличить интенсивность до 8 и еще подержать несколько минут. А потом убрать до нуля. А потом снова на 8? Вот и ученые не могут. А можешь ли ты испытать чувство тайны на 5 при энергичности на 3, а потом - на фоне энергичности на 8? А испытать упорство на 7 при решимости на 3, а потом наоборот?</w:t>
      </w:r>
    </w:p>
    <w:p>
      <w:pPr>
        <w:pStyle w:val="Normal"/>
        <w:ind w:firstLine="567"/>
        <w:jc w:val="both"/>
        <w:rPr>
          <w:lang w:eastAsia="ja-JP"/>
        </w:rPr>
      </w:pPr>
      <w:r>
        <w:rPr>
          <w:lang w:eastAsia="ja-JP"/>
        </w:rPr>
        <w:t>А каково - сделать все это при полном отсутствии всех фатально искажающих эксперимент негативных фоновых состояний, с которыми люди зачастую настолько срослись, что уже и не замечают их в силу способности нашего мозга переставать реагировать на постоянные раздражители типа уличного шума и т.д.?</w:t>
      </w:r>
    </w:p>
    <w:p>
      <w:pPr>
        <w:pStyle w:val="Normal"/>
        <w:ind w:firstLine="567"/>
        <w:jc w:val="both"/>
        <w:rPr/>
      </w:pPr>
      <w:r>
        <w:rPr>
          <w:lang w:eastAsia="ja-JP"/>
        </w:rPr>
        <w:t>Даже такие - самые простые задачи в области управления своими восприятиями недоступны никому, а между тем только с помощью таких опытов и можно выяснить - какая существует взаимосвязь между эмоциональным миром и миром нашей биохимии. Только так и можно представить - в каком направлении будет меняться наш эпигеном и наша биохимия в том случае, если человек будет культивировать такие восприятия, как нежность, симпатия, чувство красоты, чувство тайны, предвкушение, довольство и т.д., и будет отстраняться от таких эмоций, как презрительность, агрессия, депрессия, жалость к себе, недовольство и т.д. Мы могли бы не только спрогнозировать будущие пути эволюции человека, но и узнать очень многое об эволюционных процессах вообще. Мы могли бы с более ясной картиной в голове заниматься культивированием одних восприятий, и устранением других - так же, как мы научились обрабатывать дикие камни и добывать из них полезную нам руду, отбрасывая лишнее.</w:t>
      </w:r>
    </w:p>
    <w:p>
      <w:pPr>
        <w:pStyle w:val="Normal"/>
        <w:ind w:firstLine="567"/>
        <w:jc w:val="both"/>
        <w:rPr/>
      </w:pPr>
      <w:r>
        <w:rPr>
          <w:lang w:eastAsia="ja-JP"/>
        </w:rPr>
        <w:t>Единственная существующая на данный момент психологическая дисциплина, непосредственно занимающаяся созданием методов управления восприятиями и исследующая эти процессы, открывающая новые доступные человеку восприятия - это "Селекция привлекательных состояний". Тот эволюционист, который овладевает навыками управления восприятий, и который имеет экспериментальную базу для исследований влияния восприятий на эпигеном и на биохимию - тот человек откроет новую страницу в науке, новое направление, в котором нас ждут поразительные прорывы.</w:t>
      </w:r>
    </w:p>
    <w:p>
      <w:pPr>
        <w:pStyle w:val="Normal"/>
        <w:ind w:firstLine="567"/>
        <w:jc w:val="both"/>
        <w:rPr/>
      </w:pPr>
      <w:r>
        <w:rPr>
          <w:lang w:eastAsia="ja-JP"/>
        </w:rPr>
        <w:t>Эти прорывы будут тем поразительнее, что опыт показывает, что выделение восприятий в чистом виде и накопление опыта переживания их и исследования их открывает нам совершенно новые восприятия, ранее человечеству неизвестные, и этим восприятиям вполне вероятно будет соответствовать совершенно новая биохимия.</w:t>
      </w:r>
    </w:p>
    <w:p>
      <w:pPr>
        <w:pStyle w:val="Normal"/>
        <w:ind w:firstLine="567"/>
        <w:jc w:val="both"/>
        <w:rPr/>
      </w:pPr>
      <w:r>
        <w:rPr>
          <w:lang w:eastAsia="ja-JP"/>
        </w:rPr>
        <w:t>На стыке двух наук всегда возникают проблемы научного консерватизма. Сейчас это сложно представить, но совсем недавно само слово "биофизика" звучала нелепо, несообразно. Лишь к середине двадцатого века первые профессиональные физики стали обращать свое внимание на проблемы генетики. Так же и сейчас биохимики и эволюционисты брезгливо морщатся, когда обращаешь их внимание на то, что исследование восприятий может открыть новое огромное направление в их науках. Отчасти их можно понять, ведь чтобы войти в это новое русло, им потребуется совершить очень серьезную работу над собой - научиться управлять восприятиями, а это ничуть не легче, чем древнему человеку было научиться добывать металл из руды, или средневековым ученым - ставить первые химические и физические опыты.</w:t>
      </w:r>
    </w:p>
    <w:p>
      <w:pPr>
        <w:pStyle w:val="Normal"/>
        <w:ind w:firstLine="567"/>
        <w:jc w:val="both"/>
        <w:rPr/>
      </w:pPr>
      <w:r>
        <w:rPr>
          <w:lang w:eastAsia="ja-JP"/>
        </w:rPr>
        <w:t>Но науку остановить невозможно. Рано или поздно найдутся "отступники", которые увидят перед собой перспективы, чьи здравый смысл и элементарная логика пробьются через пелену заскорузлого консерватизма, и мы увидим обновленную генетику, биохимию и теорию эволюции. И это будет особенно интересно тем, что эта новая наука будет исключительно предметной, прикладной - изучая ее, мы сможем менять свои восприятия, открывать новые, менять сам характер протекания наших биохимических процессов и, в итоге, получить и новый уровень насыщенности своей жизни, и, возможно, сделать огромный шаг в сторону увеличения ее продолжительност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68. Глобальное потепление: что будет и что делать?</w:t>
      </w:r>
    </w:p>
    <w:p>
      <w:pPr>
        <w:pStyle w:val="Normal"/>
        <w:ind w:firstLine="567"/>
        <w:jc w:val="both"/>
        <w:rPr>
          <w:b/>
          <w:b/>
          <w:lang w:eastAsia="ja-JP"/>
        </w:rPr>
      </w:pPr>
      <w:r>
        <w:rPr>
          <w:b/>
          <w:lang w:eastAsia="ja-JP"/>
        </w:rPr>
      </w:r>
    </w:p>
    <w:p>
      <w:pPr>
        <w:pStyle w:val="Normal"/>
        <w:ind w:firstLine="567"/>
        <w:jc w:val="both"/>
        <w:rPr/>
      </w:pPr>
      <w:r>
        <w:rPr>
          <w:lang w:eastAsia="ja-JP"/>
        </w:rPr>
        <w:t>Тема глобального потепления животрепещуща, поэтому так много появляется вокруг нее всевозможных спекуляций и откровенного информационного мусора. Давай для начала скажем на эту тему кое-что определенное с научной точки зрения, а потом немного пофантазируем.</w:t>
      </w:r>
    </w:p>
    <w:p>
      <w:pPr>
        <w:pStyle w:val="Normal"/>
        <w:ind w:firstLine="567"/>
        <w:jc w:val="both"/>
        <w:rPr/>
      </w:pPr>
      <w:r>
        <w:rPr>
          <w:lang w:eastAsia="ja-JP"/>
        </w:rPr>
        <w:t>Итак, как же быстро по нам может ударить глобальное потепление? Ответить на этот вопрос с помощью расчетов невозможно. Планета Земля представляет собой настолько сложный организм, в котором существует бесчисленное множество взаимосвязанных факторов, что пока что у нас просто недостаточно знаний, чтобы строить модели, по которым можно было бы строить более или менее адекватные прогнозы. Но мы можем сделать кое-что другое: мы можем заглянуть в прошлое, ведь и в прошлом было множество циклов превращения Земли из снежного шарика с теплицу и обратно. Давай начнем с самого начала. Нет, не того самого начала 4.5 млрд лет назад, а с начала цикла ледниковых периодов.</w:t>
      </w:r>
    </w:p>
    <w:p>
      <w:pPr>
        <w:pStyle w:val="Normal"/>
        <w:ind w:firstLine="567"/>
        <w:jc w:val="both"/>
        <w:rPr/>
      </w:pPr>
      <w:r>
        <w:rPr>
          <w:lang w:eastAsia="ja-JP"/>
        </w:rPr>
        <w:t>Примерно 1.8-0.8 млрд лет назад наша Земля прошла период удивительной стабильности. Раньше этот миллиард лет даже называли «скучным миллиардом», но это конечно не так. Этот период нам поначалу казался скучным, потому что мы очень мало о нем знали. И все-таки этот период в самом деле можно считать периодом удивительной стабильности на фоне бурных событий предшествующих и последующих эпох.</w:t>
      </w:r>
    </w:p>
    <w:p>
      <w:pPr>
        <w:pStyle w:val="Normal"/>
        <w:ind w:firstLine="567"/>
        <w:jc w:val="both"/>
        <w:rPr/>
      </w:pPr>
      <w:r>
        <w:rPr>
          <w:lang w:eastAsia="ja-JP"/>
        </w:rPr>
        <w:t>Итак, около 800 миллионов лет назад случилось важное: единый материк Родиния (от русского слова «родина», кстати), который плавал где-то в районе экватора, окруженный гигантским океаном «Мировия» (тоже от русского слова) стал раскалываться. До этого, примерно 1.2 млрд лет назад, он собрался воедино в результате того, что гигантские гранитные супер-кратоны Ур и Лаврентия (и другие) столкнулись, ну а спустя 400 миллионов лет они стали отползать друг от друга в результате упругого отталкивания (как отталкиваются два гранитных шарика, если их столкнуть друг с другом).</w:t>
      </w:r>
    </w:p>
    <w:p>
      <w:pPr>
        <w:pStyle w:val="Normal"/>
        <w:ind w:firstLine="567"/>
        <w:jc w:val="both"/>
        <w:rPr/>
      </w:pPr>
      <w:r>
        <w:rPr>
          <w:lang w:eastAsia="ja-JP"/>
        </w:rPr>
        <w:t>У этого возникли важные последствия. В Родинии стали возникать разломы. Кратоны Конго и Калахари поползли на юго-восток. Западно-Африканский кратон отправился на юг. Ур пошел на запад, а Лаврентия, Балтика и Амазония — на восток. Океан стал затапливать образующиеся низины отползающих друг от друга кротонов, и возникли множественные мелкие моря, а значит испарение воды резко усилилось. Стало много осадков, и горные породы стали подвергаться бурной эрозии, что привело к резкому росту поглощения ими углекислого газа (СО</w:t>
      </w:r>
      <w:r>
        <w:rPr>
          <w:rFonts w:cs="Lucida Grande;Lucida Grande" w:ascii="Lucida Grande;Lucida Grande" w:hAnsi="Lucida Grande;Lucida Grande"/>
          <w:lang w:eastAsia="ja-JP"/>
        </w:rPr>
        <w:t>₂</w:t>
      </w:r>
      <w:r>
        <w:rPr>
          <w:lang w:eastAsia="ja-JP"/>
        </w:rPr>
        <w:t>). А углекислый газ — это парниковый газ, который препятствует оттоку тепла от Земли. И когда углекислого газа стало мало, Земля стала остывать. Свою роль сыграло и то, что в разломах усилилось истечение магмы, площадь континентов стала быстро увеличиваться по краям, а суша намного лучше отражает солнечные лучи по сравнению с океаном, который отлично поглощает тепло. Значит еще больше тепла стало отводиться в космос. Стали появляться ледники, а они еще лучше отражают свет! Свою огромную роль сыграла и зарождающаяся жизнь, ведь бурно плодящиеся водоросли пожирали все больше углекислого газа.</w:t>
      </w:r>
    </w:p>
    <w:p>
      <w:pPr>
        <w:pStyle w:val="Normal"/>
        <w:ind w:firstLine="567"/>
        <w:jc w:val="both"/>
        <w:rPr/>
      </w:pPr>
      <w:r>
        <w:rPr>
          <w:lang w:eastAsia="ja-JP"/>
        </w:rPr>
        <w:t>Итак, примерно 740 миллионов лет назад наступило Великое Оледенение. Это было нечто! Земля превратилась в снежок со средней температурой минус 40 градусов. Толщина льда по всей планете достигала полутора километров, причем вплоть до экватора. Как же выжила жизнь?? Ну… с трудом выжила. Самые выносливые бактерии-экстремофилы жили на океанском дне рядом с гидротермальными источниками. На мелководьях в районе экватора тоже выжили кое-какие фотосинтезирующие водоросли.</w:t>
      </w:r>
    </w:p>
    <w:p>
      <w:pPr>
        <w:pStyle w:val="Normal"/>
        <w:ind w:firstLine="567"/>
        <w:jc w:val="both"/>
        <w:rPr/>
      </w:pPr>
      <w:r>
        <w:rPr>
          <w:lang w:eastAsia="ja-JP"/>
        </w:rPr>
        <w:t>Но что дальше? Дальше процесс движения тектонических плит продолжался, естественно. В местах разломов усиливалась вулканическая деятельность, и миллиарды тонн углекислого газа полетели в атмосферу. В результате уровень СО</w:t>
      </w:r>
      <w:r>
        <w:rPr>
          <w:rFonts w:cs="Lucida Grande;Lucida Grande" w:ascii="Lucida Grande;Lucida Grande" w:hAnsi="Lucida Grande;Lucida Grande"/>
          <w:lang w:eastAsia="ja-JP"/>
        </w:rPr>
        <w:t>₂</w:t>
      </w:r>
      <w:r>
        <w:rPr>
          <w:lang w:eastAsia="ja-JP"/>
        </w:rPr>
        <w:t xml:space="preserve"> стал в несколько сот раз выше современного, и пошла новая обратная положительная связь: льды тают, прогревание усиливается. За счет геологических процессов на глубине нескольких сот километров образуется метан: вода и углекислый газ вступают там во взаимодействие с железосодержащими минералами под огромным давлением и при температуре 1000 градусов. Эксперименты, проведенные в 2004 году Генри Скоттом в Геофизической лаборатории института Карнеги, убедительно показали: обычный кальцит и окись железа при таком давлении и температуре вступают во взаимодействие с водородом из воды, и образуется метан. Вслед за этим было проведено множество аналогичных опытов, доказавших адекватность результатов.</w:t>
      </w:r>
    </w:p>
    <w:p>
      <w:pPr>
        <w:pStyle w:val="Normal"/>
        <w:ind w:firstLine="567"/>
        <w:jc w:val="both"/>
        <w:rPr/>
      </w:pPr>
      <w:r>
        <w:rPr>
          <w:lang w:eastAsia="ja-JP"/>
        </w:rPr>
        <w:t>Метан поднимается вверх и в итоге на дне океанов образуются огромные массы газогидратов: похожие на лёд смесь метана и воды. Этот метановый лёд образуется при взаимодействии метана с очень холодной водой. Интересно, что такой лёд прекрасно горит — это очень впечатляюще:) Запаса метана в газогидратах колоссальны — они во много раз больше всего объема природного газа во всех известных месторождениях. Очень много метанового льда в арктической вечной мерзлоте, в том числе в почвах Сибири, Северной Канады и т.д.</w:t>
      </w:r>
    </w:p>
    <w:p>
      <w:pPr>
        <w:pStyle w:val="Normal"/>
        <w:ind w:firstLine="567"/>
        <w:jc w:val="both"/>
        <w:rPr/>
      </w:pPr>
      <w:r>
        <w:rPr>
          <w:lang w:eastAsia="ja-JP"/>
        </w:rPr>
        <w:t>И вот, когда начинается потепление, мелководные залежи газогидратов начинают таять, метан выбрасывается в атмосферу, а метан — очень сильный парниковый газ, так что потепление усиливается, еще больше тает газогидратов…</w:t>
      </w:r>
    </w:p>
    <w:p>
      <w:pPr>
        <w:pStyle w:val="Normal"/>
        <w:ind w:firstLine="567"/>
        <w:jc w:val="both"/>
        <w:rPr/>
      </w:pPr>
      <w:r>
        <w:rPr>
          <w:lang w:eastAsia="ja-JP"/>
        </w:rPr>
        <w:t>И вот в эпоху неопротерозоя всё это и случилось, и Земля из снежка превратилась в пончик:) Наступила очень серьезная жара.</w:t>
      </w:r>
    </w:p>
    <w:p>
      <w:pPr>
        <w:pStyle w:val="Normal"/>
        <w:ind w:firstLine="567"/>
        <w:jc w:val="both"/>
        <w:rPr/>
      </w:pPr>
      <w:r>
        <w:rPr>
          <w:lang w:eastAsia="ja-JP"/>
        </w:rPr>
        <w:t>Может ли такое произойти и сейчас? Конечно может, ведь это происходило уже много раз после того Великого Оледенения. Я не спорю, что человек может заметно влиять на биосферу Земли, но все-таки это влияние очень и очень слабо и, главное, кратковременно. Для Земли гораздо более важными являются совершенно другие действующие факторы — поистине глобального и даже космического масшаба. Орбита Земли немного меняет свою форму с циклом в сотню тысяч лет, наклон оси вращения Земли вокруг себя циклически меняется с периодом в десятки тясяч лет, угол прецессии этой оси тоже меняется, есть свои циклы в Солнечной активности, есть циклы в конвективных потоках магмы и в работе магматичечских плюмов… по сравнению со всем этим влияние человека менее чем ничтожно. Так что да, в результате очень сложного взаимодействия множества глобальных и космических факторов глобальное потепление может наступить, и станет очень тепло. Даже жарко. Даже очень жарко.</w:t>
      </w:r>
    </w:p>
    <w:p>
      <w:pPr>
        <w:pStyle w:val="Normal"/>
        <w:ind w:firstLine="567"/>
        <w:jc w:val="both"/>
        <w:rPr/>
      </w:pPr>
      <w:r>
        <w:rPr>
          <w:lang w:eastAsia="ja-JP"/>
        </w:rPr>
        <w:t>А как быстро это может случиться? Ответ на этот вопрос нам тоже может дать геология. Судя по имеющимся данным, Земля из состояния того Великого Оледенения перешла в состояние горячего пирожка всего лишь за несколько десятков лет!! Так что да, это может случиться очень быстро.</w:t>
      </w:r>
    </w:p>
    <w:p>
      <w:pPr>
        <w:pStyle w:val="Normal"/>
        <w:ind w:firstLine="567"/>
        <w:jc w:val="both"/>
        <w:rPr/>
      </w:pPr>
      <w:r>
        <w:rPr>
          <w:lang w:eastAsia="ja-JP"/>
        </w:rPr>
        <w:t>Теперь пофантазируем на тему того — как больно потепление, или скорее, «пожарение» может по нам ударить.</w:t>
      </w:r>
    </w:p>
    <w:p>
      <w:pPr>
        <w:pStyle w:val="Normal"/>
        <w:ind w:firstLine="567"/>
        <w:jc w:val="both"/>
        <w:rPr/>
      </w:pPr>
      <w:r>
        <w:rPr>
          <w:lang w:eastAsia="ja-JP"/>
        </w:rPr>
        <w:t>Во-первых, климат станет не просто жарче, но и жестче. Ураганы, муссоны и всё такое бросят серьезный вызов людям. Станет ли это проблемой? Несомненно. Станет ли это серьезной проблемой? Не думаю. Люди просто научатся строить более надежно. Наши технологии уже сейчас позволяют строить самые высокие небоскребы и самые длинные мосты, которые могут выдерживать мощнейшие землетрясения и урагана. Нам просто придется модернизировать нашу строительную отрасль и очень много всего перестроить — может даже почти всё. Это создаст великолепные предпосылки для дальнейшего развития технологий, для попутной интеграции новых градостроительных экологических человеко-ориентированных концепций. Новый строительный бум охватит планету.</w:t>
      </w:r>
    </w:p>
    <w:p>
      <w:pPr>
        <w:pStyle w:val="Normal"/>
        <w:ind w:firstLine="567"/>
        <w:jc w:val="both"/>
        <w:rPr/>
      </w:pPr>
      <w:r>
        <w:rPr>
          <w:lang w:eastAsia="ja-JP"/>
        </w:rPr>
        <w:t>Во-вторых, при высокой температуре и при увеличивающемся объеме углекислого газа в атмосфере наше сельское хозяйство во много раз станет более эффективным. Проще говоря — еды станет очень много, и растущее население будет чем кормить. Более того — этому населению и будет где жить, так как новая урбанистика наконец-то охватит собою грандиозные просторы ранее неиспользуемых земель. Еще более того: в современном развитом и развивающемся мире превыше всего ценится образование, а значит будет становиться все больше образованных людей, и сам уровень их образования будет расти, что создаст синергетический эффект. В результате «творческая ценность» населения будет стремительно расти, и значит нас ожидает еще более бурный рост технологий, и жизни станет еще более комфортной и интересной. Несомненно человечество начнет расселяться по Луне и Марсу — это уже наверняка. Возможно, мы сможем начать заселять и спутники Сатурна и Юпитера.</w:t>
      </w:r>
    </w:p>
    <w:p>
      <w:pPr>
        <w:pStyle w:val="Normal"/>
        <w:ind w:firstLine="567"/>
        <w:jc w:val="both"/>
        <w:rPr/>
      </w:pPr>
      <w:r>
        <w:rPr>
          <w:lang w:eastAsia="ja-JP"/>
        </w:rPr>
        <w:t>В завершение хочется добавить, что было бы глупо в преддверии таких эпохальных изменений вдруг свалиться в депрессию, начать дряхлеть и рано умереть. Крайне необходимо усиливать свой иммунитет, тренировать свое тело, ум, психику. Необходимо последовательно, шаг за шагом начать заниматься своим образованием по принципу совмещения «профессионального дилетантизма» с глубокой специализацией.</w:t>
      </w:r>
    </w:p>
    <w:p>
      <w:pPr>
        <w:pStyle w:val="Normal"/>
        <w:ind w:firstLine="567"/>
        <w:jc w:val="both"/>
        <w:rPr/>
      </w:pPr>
      <w:r>
        <w:rPr>
          <w:lang w:eastAsia="ja-JP"/>
        </w:rPr>
        <w:t>Стремясь к тому, чтобы быть профессионалом, не забывай о том, чтобы становиться профессиональным дилетантом в смежных науках, и даже в науках, далеких от твоей области. Профессиональный дилетантизм - это такой подход, при котором ты разбираешься в чем-то урывками, поверхностно, фрагментарно, по настроению, в меру получения чистого удовольствия, и черпая информацию из качественных источников и углубляя свои знания шаг за шагом. Профессионализм в главном плюс профессиональный дилетантизм в побочном - это та почва, на которой могут и будут произрастать прозрения, "случайные" открытия и просто свежие, нетривиальные идеи в разных областях. Если эта почва орошается и удобряется осознанием первостепенной важности получения удовольствия от изучения наук, то помимо чисто утилитарных результатов мы получаем еще и то, что, возможно, является главным в нашей жизни вообще - высокий уровень насыщенности и глубины переживания жизни.</w:t>
      </w:r>
    </w:p>
    <w:p>
      <w:pPr>
        <w:pStyle w:val="Normal"/>
        <w:ind w:firstLine="567"/>
        <w:jc w:val="both"/>
        <w:rPr/>
      </w:pPr>
      <w:r>
        <w:rPr>
          <w:lang w:eastAsia="ja-JP"/>
        </w:rPr>
        <w:t>Необходимо объявить наконец войну этой психической чуме и холере: негативным эмоциям и догматическому мышлению. Необходимо прекратить подавлять свои желания и умерщвлять себя разного рода догматической обязаловкой. Короче говоря — необходимо начать применять к своей жизни принципы отбора не только еды, не только вещей, но и привлекательных восприятий и состояний. Необходимо поставить своей задачей достижение энергичной и насыщенной/интересной жизни. Необходимо поставить своей целью не просто укрепить иммунитет, не просто прожить сто или сто пятьдесят лет, но прожить их с нарастающей энергичностью, поисковой и созидательной активностью. Больше об этом написано в "Селекции привлекательных состояний".</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69. Пингвин сапиенс, ворона сапиенс – кто еще?</w:t>
      </w:r>
    </w:p>
    <w:p>
      <w:pPr>
        <w:pStyle w:val="Normal"/>
        <w:ind w:firstLine="567"/>
        <w:jc w:val="both"/>
        <w:rPr>
          <w:b/>
          <w:b/>
          <w:lang w:eastAsia="ja-JP"/>
        </w:rPr>
      </w:pPr>
      <w:r>
        <w:rPr>
          <w:b/>
          <w:lang w:eastAsia="ja-JP"/>
        </w:rPr>
      </w:r>
    </w:p>
    <w:p>
      <w:pPr>
        <w:pStyle w:val="Normal"/>
        <w:ind w:firstLine="567"/>
        <w:jc w:val="both"/>
        <w:rPr/>
      </w:pPr>
      <w:r>
        <w:rPr>
          <w:lang w:eastAsia="ja-JP"/>
        </w:rPr>
        <w:t>Homo sapiens - венец эволюции. С этим мало кто спорит, хотя поспорить тут есть о чем на самом деле. Например, у дельфинов в мозге в два раза больше извилин. Кроме того, дельфины обладают как минимум столь же развитыми средствами общения, как и человек. У них есть звуки, слоги, слова, фразы, абзацы, контекст и диалекты, и это не фантазии - это реальность, как бы нам (особенно датчанам и японцам) порой ни хотелось ее вытеснить. Когда в море встречаются дельфины двух разных видов, они пытаются договориться, изменяя привычный для себя язык, так что в итоге они общаются на некоем усредненном диалекте.</w:t>
      </w:r>
    </w:p>
    <w:p>
      <w:pPr>
        <w:pStyle w:val="Normal"/>
        <w:ind w:firstLine="567"/>
        <w:jc w:val="both"/>
        <w:rPr/>
      </w:pPr>
      <w:r>
        <w:rPr>
          <w:lang w:eastAsia="ja-JP"/>
        </w:rPr>
        <w:t>Итак, допустим, что человек - венец, хорошо:) Кроме этого, обычно люди как-то по умолчанию предполагают, что человек - не просто результат эволюции, но и неизбежный результат. Как мы себе это представляем? Сначала 3.5 млрд лет назад (или раньше) появились археи, потом, 3 млрд лет назад, появились бактерии и эукариоты (клетки с ядрами), и все они продолжили свою независимую эволюцию, причем именно эукариоты развились в многоклеточные формы жизни. В Кембрийском периоде (542-485 млн лет назад) эти многоклеточные бурно развились, 245 млн лет назад появились динозавры, 225 млн лет назад появились млекопитающие, ну и вот наконец - мы. Забавно, что все знают, что нашими ближайшими предками были существа, похожие на современных обезьян, но мало кто знает, что самыми первыми млекопитающими были зверьки, похожие на маленьких мышек, так что все люди своими предками имеем именно этих мышек:)</w:t>
      </w:r>
    </w:p>
    <w:p>
      <w:pPr>
        <w:pStyle w:val="Normal"/>
        <w:ind w:firstLine="567"/>
        <w:jc w:val="both"/>
        <w:rPr/>
      </w:pPr>
      <w:r>
        <w:rPr>
          <w:lang w:eastAsia="ja-JP"/>
        </w:rPr>
        <w:t>Итак - мы проследили цепочку, в конце которой мы видим человека. Но интересно задаться вопросом - а могло ли быть так, что человек попросту не возник бы в результате эволюции? Вопрос кажется каким-то очень неуютным, даже тревожным, а у многих он вызовет и смех - "человек не мог не появиться, это естественный процесс, эволюция, постепенно мы шли от грызуна к примату к человеку", и т.д. И это неверно. Верный ответ - ДА, могло быть такое, что человека не было бы, и эволюция пошла бы другим путем, и сейчас по Земле ходили бы разумные крысы или пингвины или сухопутные дельфины. Звучит очень смешно, но кстати говоря, именно пингвины кажутся наиболее вероятными претендентами на дальнейшую эволюцию с появлением пингвина сапиенс. Вполне вероятно, что и другие наследники динозавров (птицы) движутся тем же путем. И вообще, если отстраниться от местечкового взгляда, то мы вынуждены будем признать, что целый ряд разных животных определенно сейчас движутся к тому, чтобы спустя миллионы лет появились бы "ворона сапиенс", "крыса сапиенс", пингвин сапиенс" и т.д. Удивительно это осознавать.</w:t>
      </w:r>
    </w:p>
    <w:p>
      <w:pPr>
        <w:pStyle w:val="Normal"/>
        <w:ind w:firstLine="567"/>
        <w:jc w:val="both"/>
        <w:rPr/>
      </w:pPr>
      <w:r>
        <w:rPr>
          <w:lang w:eastAsia="ja-JP"/>
        </w:rPr>
        <w:t>То, что именно приматы опередили других - это результат чистейшей случайности! Более того. То, что сейчас есть привычные нам млекопитающие, птички и ящерицы - это тоже случайность! Мир мог бы быть населен совершенно иными существами, которые выглядели бы сейчас для нас настолько причудливо, что прямо падает челюсть:) Посмотри, например, как выглядела опабиния и представь себе - что было бы, если бы именно такие существа оказались бы лучше приспособленными к окружающим условиям - как бы тогда выглядела современная фауна...</w:t>
      </w:r>
    </w:p>
    <w:p>
      <w:pPr>
        <w:pStyle w:val="Normal"/>
        <w:ind w:firstLine="567"/>
        <w:jc w:val="both"/>
        <w:rPr/>
      </w:pPr>
      <w:r>
        <w:rPr>
          <w:lang w:eastAsia="ja-JP"/>
        </w:rPr>
        <w:t>Мы знаем, что в процесс эволюции огромные ветви живых существ появлялись и исчезали без следа, не дав известных нам наследников. К примеру, это почти вся томмотская фауна (сланцы Бёрджесс, Кембрий), почти вся эдиакарская фауна (635-542 млн) и даже более поздние. Что выжило, а что не выжило - это во многом (!) зависит от случайных процессов, от случайных сочетаний сотен важных факторов окружающей среды на Земле и даже вне её.</w:t>
      </w:r>
    </w:p>
    <w:p>
      <w:pPr>
        <w:pStyle w:val="Normal"/>
        <w:ind w:firstLine="567"/>
        <w:jc w:val="both"/>
        <w:rPr/>
      </w:pPr>
      <w:r>
        <w:rPr>
          <w:lang w:eastAsia="ja-JP"/>
        </w:rPr>
        <w:t>То есть - если бы у нас была возможность вернуть время вспять и запустить процесс эволюции заново, то что было бы? Было бы то, что скорее всего Homo или вообще бы не появились, ну или появились бы какие-то похожие на них существа, которые в итоге отстали бы от других животных, как сейчас барсуки отстали от людей. В течение Кембрия мы видим резкий рост видообразования, а в Пермском периоде за микроскопический интервал времени (несколько тысяч лет!!) по неизвестным пока причинам вымерло 96% всех морских видов, 73% наземных видов позвоночных, 83% видов всех насекомых, и крупных массовых вымираний мы сейчас знаем целых 5, не учитывая более мелкие. Виды, которые уцелели в результате этих вымираний, выжили в результате действия случайных факторов, а не в соответствии с какими-то закономерностями типа "у этих были острее зубы, вот они и выжили".</w:t>
      </w:r>
    </w:p>
    <w:p>
      <w:pPr>
        <w:pStyle w:val="Normal"/>
        <w:ind w:firstLine="567"/>
        <w:jc w:val="both"/>
        <w:rPr/>
      </w:pPr>
      <w:r>
        <w:rPr>
          <w:lang w:eastAsia="ja-JP"/>
        </w:rPr>
        <w:t>Для психолога из всего этого следует довольно интересный вывод. Получается, что в силу достаточно хорошо обоснованного предположения о том, что приматы - не уникальны, что и другие животные движутся тем же путем постепенного развития сознания, изучение психологии животных может дать очень важное понимание самых базовых основ человеческой психики. А это значит, что психология и зоопсихология на самом деле являются двумя сторонами одной науки. Такое объединение наук, которые ранее казались совершенно изолированными, - совершенно обычное явление. Например, когда-то геология и биология казались разными, почти непересекающимися науками. Каково же было изумление ученых, когда обнаружилось, что без участия живых существ сейчас на Земле было бы примерно 500 минералов, а не 5000. Около 4500 минералов образовались ТОЛЬКО благодаря прямому или косвенному влиянию живых существ, и таким образом современные минералоги и геологи уже не могут не изучать биогенные факторы и довольно глубоко залезать в вопросы биологии - и для того, чтобы решать практические задачи поиска месторождений, и для того, чтобы разбираться в общих закономерностях эволюции минералов, которая не ограничивается тектоникой, магматизмом и метаморфизмом.</w:t>
      </w:r>
    </w:p>
    <w:p>
      <w:pPr>
        <w:pStyle w:val="Normal"/>
        <w:ind w:firstLine="567"/>
        <w:jc w:val="both"/>
        <w:rPr>
          <w:lang w:eastAsia="ja-JP"/>
        </w:rPr>
      </w:pPr>
      <w:r>
        <w:rPr>
          <w:lang w:eastAsia="ja-JP"/>
        </w:rPr>
        <w:t>Так что не исключено, что зоопсихология вскоре станет неотъемлемой частью образования любого серьезного психолога, и финансирование исследований в зоопсихологии, объем этих исследований вырастут лавинообразно, и возможно животные помогут нам пролить свет на самые глубинные проблемы психологии и эволюционной биологи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70. Клубы для общения детей и ученых</w:t>
      </w:r>
    </w:p>
    <w:p>
      <w:pPr>
        <w:pStyle w:val="Normal"/>
        <w:ind w:firstLine="567"/>
        <w:jc w:val="both"/>
        <w:rPr>
          <w:b/>
          <w:b/>
          <w:lang w:eastAsia="ja-JP"/>
        </w:rPr>
      </w:pPr>
      <w:r>
        <w:rPr>
          <w:b/>
          <w:lang w:eastAsia="ja-JP"/>
        </w:rPr>
      </w:r>
    </w:p>
    <w:p>
      <w:pPr>
        <w:pStyle w:val="Normal"/>
        <w:ind w:firstLine="567"/>
        <w:jc w:val="both"/>
        <w:rPr/>
      </w:pPr>
      <w:r>
        <w:rPr>
          <w:lang w:eastAsia="ja-JP"/>
        </w:rPr>
        <w:t>Что делать, когда ребенок задает много, ну очень много вопросов?</w:t>
      </w:r>
    </w:p>
    <w:p>
      <w:pPr>
        <w:pStyle w:val="Normal"/>
        <w:ind w:firstLine="567"/>
        <w:jc w:val="both"/>
        <w:rPr>
          <w:lang w:eastAsia="ja-JP"/>
        </w:rPr>
      </w:pPr>
      <w:r>
        <w:rPr>
          <w:lang w:eastAsia="ja-JP"/>
        </w:rPr>
        <w:t>Почему небо голубое? Почему Гитлер напал на СССР? Откуда взялись киты, и почему они не растут дальше? Откуда взялось золото?..</w:t>
      </w:r>
    </w:p>
    <w:p>
      <w:pPr>
        <w:pStyle w:val="Normal"/>
        <w:ind w:firstLine="567"/>
        <w:jc w:val="both"/>
        <w:rPr/>
      </w:pPr>
      <w:r>
        <w:rPr>
          <w:lang w:eastAsia="ja-JP"/>
        </w:rPr>
        <w:t>Я в свое время утолял свою жажду познания из книг. У моего отца была библиотека, насчитывающая с десяток тысяч книг, и я в итоге значительную их часть и прочел, и потом уже собрал свою библиотеку в три раза больше и больше подходящую под мои интересы. Но многие ли люди могут позволить себе возможность купить столько книг и разместить их дома? Многие ли обладают должной квалификацией, чтобы собрать в самом деле хорошие книги по самым разным направлениям? Ведь никогда не знаешь заранее - что будет интересно ребенку.</w:t>
      </w:r>
    </w:p>
    <w:p>
      <w:pPr>
        <w:pStyle w:val="Normal"/>
        <w:ind w:firstLine="567"/>
        <w:jc w:val="both"/>
        <w:rPr/>
      </w:pPr>
      <w:r>
        <w:rPr>
          <w:lang w:eastAsia="ja-JP"/>
        </w:rPr>
        <w:t>Можно купить детскую энциклопедию, но какой бы многотомной она ни была, она не сможет заменить книги, написанные увлеченными авторами-профессионалами. Довольно показательно в этом смысле то, что я так за всю свою жизнь ни разу и не увлекся чтением статей в таких детских энциклопедиях, зато взахлеб читал научно-популярные книги, постепенно переходя к профессиональной литературе.</w:t>
      </w:r>
    </w:p>
    <w:p>
      <w:pPr>
        <w:pStyle w:val="Normal"/>
        <w:ind w:firstLine="567"/>
        <w:jc w:val="both"/>
        <w:rPr>
          <w:lang w:eastAsia="ja-JP"/>
        </w:rPr>
      </w:pPr>
      <w:r>
        <w:rPr>
          <w:lang w:eastAsia="ja-JP"/>
        </w:rPr>
        <w:t>На самом деле ответы на подавляющее большинство вопросов, которые может задать ребенок, очень просты.</w:t>
      </w:r>
    </w:p>
    <w:p>
      <w:pPr>
        <w:pStyle w:val="Normal"/>
        <w:ind w:firstLine="567"/>
        <w:jc w:val="both"/>
        <w:rPr/>
      </w:pPr>
      <w:r>
        <w:rPr>
          <w:lang w:eastAsia="ja-JP"/>
        </w:rPr>
        <w:t>Почему небо голубое - это довольно простой вопрос для физика. Причиной тому - рэлеевское рассеяние фотонов на молекулах, составляющих воздух. Если потратить минут 10-15 и объяснить, что такое атомные электронные оболочки и как электроны по ним перемещаются, то на самом деле и 7-летнему ребенку объяснить это легко, если у него есть интерес слушать. Я знаю это точно, потому что у меня есть такой опыт объяснений.</w:t>
      </w:r>
    </w:p>
    <w:p>
      <w:pPr>
        <w:pStyle w:val="Normal"/>
        <w:ind w:firstLine="567"/>
        <w:jc w:val="both"/>
        <w:rPr/>
      </w:pPr>
      <w:r>
        <w:rPr>
          <w:lang w:eastAsia="ja-JP"/>
        </w:rPr>
        <w:t>Почему на СССР напал Гитлер... на этот вопрос ответ стал известен совсем недавно после книг Суворова, Солонина, Бешанова, но по своей сути он тоже несложный, и тот, кто владеет информацией, вполне уложился бы в те же 10-15 минут.</w:t>
      </w:r>
    </w:p>
    <w:p>
      <w:pPr>
        <w:pStyle w:val="Normal"/>
        <w:ind w:firstLine="567"/>
        <w:jc w:val="both"/>
        <w:rPr/>
      </w:pPr>
      <w:r>
        <w:rPr>
          <w:lang w:eastAsia="ja-JP"/>
        </w:rPr>
        <w:t>Откуда взялись киты? Их предками были сухопутные копытные:) Удивительно, но факт, и тоже за 10-15 минут можно было бы объяснить - почему и когда сначала животные пошли на сушу, и почему потом кто-то из них ушел в море.</w:t>
      </w:r>
    </w:p>
    <w:p>
      <w:pPr>
        <w:pStyle w:val="Normal"/>
        <w:ind w:firstLine="567"/>
        <w:jc w:val="both"/>
        <w:rPr/>
      </w:pPr>
      <w:r>
        <w:rPr>
          <w:lang w:eastAsia="ja-JP"/>
        </w:rPr>
        <w:t>Огромное преимущество устных рассказов, личных разговоров перед книгами (и тем более перед безликими статьями в энциклопедиях) заключается в том, что у рассказчика есть личность. Есть такая старинная байка: сын спрашивает отца-ученого - лекции по каким наукам ему стоит слушать в универе, и отец ответил, что неважно - что именно читают на лекции, важно - кто это делает. Роль личности в пробуждении в ребенке (да и во взрослых) интереса - огромна, ее невозможно переоценить. Если одни и те же (!) тезисы до ребенка донесет скучающий учитель, который путается в материале и встает в тупик при любом шаге в сторону, или если их расскажет человек с яркой, желательно харизматической личностью, да пусть даже просто увлеченный человек - разница в том, какое впечатление это произведет на ребенка, будет огромной. Последствия будут располагаться в диапазоне от "ребенок ничего не понял, ничего не запомнил, ему дальше неинтересно" до "ребенок в полном восторге, все запомнил и хочет задать еще 100 вопросов".</w:t>
      </w:r>
    </w:p>
    <w:p>
      <w:pPr>
        <w:pStyle w:val="Normal"/>
        <w:ind w:firstLine="567"/>
        <w:jc w:val="both"/>
        <w:rPr/>
      </w:pPr>
      <w:r>
        <w:rPr>
          <w:lang w:eastAsia="ja-JP"/>
        </w:rPr>
        <w:t>Общение с тем, кто хорошо информирован и еще и увлечен, способствует пробуждению и других интересов в ребенке. Разговор всегда может перепрыгнуть с одного на другое. Начали про китов, закончили про взрывы сверхновых, и никогда заранее не знаешь - в каком направлении в ребенке дальше будут развиваться интересы.</w:t>
      </w:r>
    </w:p>
    <w:p>
      <w:pPr>
        <w:pStyle w:val="Normal"/>
        <w:ind w:firstLine="567"/>
        <w:jc w:val="both"/>
        <w:rPr/>
      </w:pPr>
      <w:r>
        <w:rPr>
          <w:lang w:eastAsia="ja-JP"/>
        </w:rPr>
        <w:t>Мне кажется, что было бы совершенно восхитительно, если бы собралась такая компания ученых-профессионалов, ученых-популяризаторов, старшекурсников, преподавателей и т.д., которые были бы объединены на почве своего интереса к общению с детьми, своей готовностью иногда отвечать на вопросы ребенка.</w:t>
      </w:r>
    </w:p>
    <w:p>
      <w:pPr>
        <w:pStyle w:val="Normal"/>
        <w:ind w:firstLine="567"/>
        <w:jc w:val="both"/>
        <w:rPr/>
      </w:pPr>
      <w:r>
        <w:rPr>
          <w:lang w:eastAsia="ja-JP"/>
        </w:rPr>
        <w:t>Как это может выглядеть? Ну например так. Твой ребенок задает тебе вопрос, на который ответа у тебя нет, ты же не универсал-энциклопедист. Ты заходишь на страничку ассоциации типа "Homo prikolnus", размещаешь там свой запрос с указанием вопроса ребенка. Тот, у кого сейчас есть настроение, откликается и пишет, что готов потратить 15 минут. Ты договариваешься о месте встречи, вы встречаетесь и гуляете минут 10-15-20... в парке, пока твой ребенок общается и развивает свои интересы.</w:t>
      </w:r>
    </w:p>
    <w:p>
      <w:pPr>
        <w:pStyle w:val="Normal"/>
        <w:ind w:firstLine="567"/>
        <w:jc w:val="both"/>
        <w:rPr/>
      </w:pPr>
      <w:r>
        <w:rPr>
          <w:lang w:eastAsia="ja-JP"/>
        </w:rPr>
        <w:t>А можно создавать и "события", типа "Я буду гулять там-то тогда-то, желающие - приводите детей, могу поотвечать на вопросы из такой-то области". Я думаю, тут много разных форматов можно использовать.</w:t>
      </w:r>
    </w:p>
    <w:p>
      <w:pPr>
        <w:pStyle w:val="Normal"/>
        <w:ind w:firstLine="567"/>
        <w:jc w:val="both"/>
        <w:rPr/>
      </w:pPr>
      <w:r>
        <w:rPr>
          <w:lang w:eastAsia="ja-JP"/>
        </w:rPr>
        <w:t>Может быть было бы классно устраивать где-нибудь в интернет-кафе встречи, на которых в качестве доноров присутствует сразу несколько ученых, занимающихся разными науками. Это идеально подходит к ситуации "прыгающих" тем разговора, когда биолог начинает, потом вопросы уводят в область астрономии и включается астроном, и т.д. Да и самим донорам знаний, мне кажется, было бы интересно повариться в такой каше, узнать что-то новое для себя.</w:t>
      </w:r>
    </w:p>
    <w:p>
      <w:pPr>
        <w:pStyle w:val="Normal"/>
        <w:ind w:firstLine="567"/>
        <w:jc w:val="both"/>
        <w:rPr/>
      </w:pPr>
      <w:r>
        <w:rPr>
          <w:lang w:eastAsia="ja-JP"/>
        </w:rPr>
        <w:t>К сожалению, наше общество очень сильно атомизировано. Я не знаю о существовании такой ассоциации ученых - уверен на 99.9%, что таких просто и не существует. Может ты с друзьями ее и создашь?:)</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71. Накопительство – зло или благо</w:t>
      </w:r>
    </w:p>
    <w:p>
      <w:pPr>
        <w:pStyle w:val="Normal"/>
        <w:ind w:firstLine="567"/>
        <w:jc w:val="both"/>
        <w:rPr>
          <w:b/>
          <w:b/>
          <w:lang w:eastAsia="ja-JP"/>
        </w:rPr>
      </w:pPr>
      <w:r>
        <w:rPr>
          <w:b/>
          <w:lang w:eastAsia="ja-JP"/>
        </w:rPr>
      </w:r>
    </w:p>
    <w:p>
      <w:pPr>
        <w:pStyle w:val="Normal"/>
        <w:ind w:firstLine="567"/>
        <w:jc w:val="both"/>
        <w:rPr/>
      </w:pPr>
      <w:r>
        <w:rPr>
          <w:lang w:eastAsia="ja-JP"/>
        </w:rPr>
        <w:t>Страсть к накопительству у людей была всегда, так что очевидно, что это проявление некоего фундаментального свойства нашей психики. В каких-то случаях эта страсть помогает делать жизнь интересной, насыщенной, а в каких-то — наоборот, постепенно убивает психику человека. Между этими двумя полярными возможностями — бесчисленное множество промежуточных.</w:t>
      </w:r>
    </w:p>
    <w:p>
      <w:pPr>
        <w:pStyle w:val="Normal"/>
        <w:ind w:firstLine="567"/>
        <w:jc w:val="both"/>
        <w:rPr/>
      </w:pPr>
      <w:r>
        <w:rPr>
          <w:lang w:eastAsia="ja-JP"/>
        </w:rPr>
        <w:t>Насколько я могу судить, только со второй половины XX века по всему цивилизованному миру начала распространяться такая разновидность страсти к накопительству, как накопительство навыков и знаний, т.е. того, что способствует ускоренному развитию личности, увеличению насыщенности жизни, расширению круга интересного общения. Ранее были только одиночные примеры. Так что можно сказать, что сейчас человечество вступило в новую фазу своего развития, и несмотря на всю ту «чернуху», огромные объемы которой вываливают на нас СМИ, в целом все-таки получается, что человечество движется в приятном мне направлении.</w:t>
      </w:r>
    </w:p>
    <w:p>
      <w:pPr>
        <w:pStyle w:val="Normal"/>
        <w:ind w:firstLine="567"/>
        <w:jc w:val="both"/>
        <w:rPr/>
      </w:pPr>
      <w:r>
        <w:rPr>
          <w:lang w:eastAsia="ja-JP"/>
        </w:rPr>
        <w:t>Я думаю, что если подсчитать процент «прогрессивной» информации (об открытиях, исследованиях, технологиях, научпоп и т.д.) в общем объеме всего, что публикуют СМИ, то он примерно и будет соответствовать тому проценту людей, у которых в составе личности проявилось стремление к накопительству знаний и навыков. Возможно, что если кто-то проведет такие подсчеты на материале последних 50 лет, и сопоставит полученный график с другими графиками, то будет найдено немало интересных корреляций, многие из которых будут не просто совпадениями.</w:t>
      </w:r>
    </w:p>
    <w:p>
      <w:pPr>
        <w:pStyle w:val="Normal"/>
        <w:ind w:firstLine="567"/>
        <w:jc w:val="both"/>
        <w:rPr/>
      </w:pPr>
      <w:r>
        <w:rPr>
          <w:lang w:eastAsia="ja-JP"/>
        </w:rPr>
        <w:t>Возможно, именно поэтому в последние 50 лет особенно широко распространилась эпидемия обскурантистского всезнайства среди тех, кто почти никакими знаниями не облает, но при этом считает себя многознающим, ведь в целом стало намного больше людей, получивших не только среднее, но и хоть какое-то высшее образование. Кроме того, огромное распространение получила научно-популярная литература.</w:t>
      </w:r>
    </w:p>
    <w:p>
      <w:pPr>
        <w:pStyle w:val="Normal"/>
        <w:ind w:firstLine="567"/>
        <w:jc w:val="both"/>
        <w:rPr/>
      </w:pPr>
      <w:r>
        <w:rPr>
          <w:lang w:eastAsia="ja-JP"/>
        </w:rPr>
        <w:t>Кто был известным популяризатором науки в первой половине XX века? Да пожалуй, что никто. Научно-популярные книжки писались, но они имели крайне малое распространение. Георгий Гамов писал в первой половине XX века. Ферми – это уже в общем вторая половина… В общем, надо напрягаться и вспоминать. Кажется, вот эта современная волна научпопа началась с Азимова, т.е. в 50-60-х годах XX века.</w:t>
      </w:r>
    </w:p>
    <w:p>
      <w:pPr>
        <w:pStyle w:val="Normal"/>
        <w:ind w:firstLine="567"/>
        <w:jc w:val="both"/>
        <w:rPr/>
      </w:pPr>
      <w:r>
        <w:rPr>
          <w:lang w:eastAsia="ja-JP"/>
        </w:rPr>
        <w:t>При этом сейчас я сходу могу назвать сотню самых популярных авторов, пишущих популярно о науке, и еще несколько сот и даже тысяч легко добавит опытный библиофил.</w:t>
      </w:r>
    </w:p>
    <w:p>
      <w:pPr>
        <w:pStyle w:val="Normal"/>
        <w:ind w:firstLine="567"/>
        <w:jc w:val="both"/>
        <w:rPr/>
      </w:pPr>
      <w:r>
        <w:rPr>
          <w:lang w:eastAsia="ja-JP"/>
        </w:rPr>
        <w:t>Всё это и привело к огромному росту числа людей, которые где-то что-то ухватили, не достигнув, конечно, ни профессионализма, ни даже уровня просвещенного дилетанта. И все они стали жертвой этого механизма, согласно которому чем меньше человек знает, тем увереннее он в своем уме, в полноте своих знаний, в железобетонности своих догм. А образованные люди, соответственно, особенно часто стали с этим сталкиваться, и вот у них и начинает возникать иллюзия, что они живут в эпоху особенно злостных профанов:)</w:t>
      </w:r>
    </w:p>
    <w:p>
      <w:pPr>
        <w:pStyle w:val="Normal"/>
        <w:ind w:firstLine="567"/>
        <w:jc w:val="both"/>
        <w:rPr>
          <w:lang w:eastAsia="ja-JP"/>
        </w:rPr>
      </w:pPr>
      <w:r>
        <w:rPr>
          <w:lang w:eastAsia="ja-JP"/>
        </w:rPr>
        <w:t>На самом же деле я думаю, что мы живем в эпоху, о которой спустя сто лет будут говорить, что это было начало второй Эпохи Просвещения.</w:t>
      </w:r>
    </w:p>
    <w:p>
      <w:pPr>
        <w:pStyle w:val="Normal"/>
        <w:ind w:firstLine="567"/>
        <w:jc w:val="both"/>
        <w:rPr/>
      </w:pPr>
      <w:r>
        <w:rPr>
          <w:lang w:eastAsia="ja-JP"/>
        </w:rPr>
        <w:t>Лично мне очень хочется прожить еще 100 или 200 лет, чтобы не просто помечтать о будущем, в котором будут жить просвещенные, увлеченные своей жизнью люди, но и жить в этом будущем и активно в нем участвовать. Поэтому я такое огромное внимание уделяю тому, чтобы прекратить ежедневное, ежеминутное (!) самоотравление деструктивными восприятиями и замещать их привлекательными состояниями: вместо негативных эмоций я тренируюсь испытывать приятные эмоции, вместо догматизма и тупости — ясное мышление, опирающееся на логику, знания и систему гибких обоснованных предположений. Вместо вялости может быть свежесть, алертность, разные виды телесного наслаждения и другие состояния, проистекающие из приятной физической активности. Вместо желаний, обусловленных всякими догматическими «надо», я культивирую желания, сопровождающиеся предвкушением. Это те четыре кита, на которых, я думаю, и будет выстраиваться долгая и насыщенная жизнь.</w:t>
      </w:r>
    </w:p>
    <w:p>
      <w:pPr>
        <w:pStyle w:val="Normal"/>
        <w:ind w:firstLine="567"/>
        <w:jc w:val="both"/>
        <w:rPr/>
      </w:pPr>
      <w:r>
        <w:rPr>
          <w:lang w:eastAsia="ja-JP"/>
        </w:rPr>
        <w:t>Человеку, незнакомому с эпигенетикой, может показаться неочевидной связь желания жить очень долгой, энергичной и насыщенной жизнью, и вышеописанной работы с восприятиями, но эта связь есть, и она очень сильная. Эпигенетические механизмы управляют работой нашего генома, причем настолько сильно, что это трудно даже представить. В качестве забавного примера я напомню, что у таких разных с виду существ, как гусеница и бабочка — один и тот же геном!</w:t>
      </w:r>
    </w:p>
    <w:p>
      <w:pPr>
        <w:pStyle w:val="Normal"/>
        <w:ind w:firstLine="567"/>
        <w:jc w:val="both"/>
        <w:rPr/>
      </w:pPr>
      <w:r>
        <w:rPr>
          <w:lang w:eastAsia="ja-JP"/>
        </w:rPr>
        <w:t>Эпигенетические механизмы управления геномом очень чувствительны к нашим восприятиям, и если сейчас у тебя возникла ссора и вы поорали друг на друга, или если у тебя сейчас возникали яркие всплески нежности, то в обоих случаях буквально через час-два это скажется на небольших перестройках эпигенома, а значит — немного изменит работу генома. К чему приводит постоянный стресс, мы уже все знаем (хотя еще 50 лет назад это вызвало бы недоверие). Мы мало знаем о том, что даже кратковременный всплеск сильных негативных эмоций отражается на работе нашего генома, ухудшая иммунитет. Еще меньше мы знаем о том, что даже кратковременный всплеск приятных состояний производит обратное действие.</w:t>
      </w:r>
    </w:p>
    <w:p>
      <w:pPr>
        <w:pStyle w:val="Normal"/>
        <w:ind w:firstLine="567"/>
        <w:jc w:val="both"/>
        <w:rPr/>
      </w:pPr>
      <w:r>
        <w:rPr>
          <w:lang w:eastAsia="ja-JP"/>
        </w:rPr>
        <w:t>Наш иммунитет в огромной степени зависит от того — что мы испытываем. Я могу порекомендовать книгу Шпорка «Читая между строк ДНК» для тех, кто хочет получить первичное минимальное представление об эпигенетике. Другие рекомендуемые мной книги можно увидеть здесь: https://www.facebook.com/vsevolod.rudashevskiy.5/posts/112989289601554</w:t>
      </w:r>
    </w:p>
    <w:p>
      <w:pPr>
        <w:pStyle w:val="Normal"/>
        <w:ind w:firstLine="567"/>
        <w:jc w:val="both"/>
        <w:rPr/>
      </w:pPr>
      <w:r>
        <w:rPr>
          <w:lang w:eastAsia="ja-JP"/>
        </w:rPr>
        <w:t>Мне кажется, это естественный этап в эволюции личности, когда человек «дорвался» до знаний и его за уши не оттащишь:) Мне себя приходилось именно за уши оттаскивать, и возникала конкуренция желаний — всего хочется, а 24 часа маловато. Сначала эта конкуренция несколько болезненна — возникает сожаление, что всё не успеешь, но потом эта болезненность смягчается и уходит, т.к. я начал взвешивать интенсивность имеющихся желаний, спрашивать себя — насколько сильно хочется этого или этого (по 10-бальной шкале). Когда произведены такие замеры, возникает новое желание — желание реализовывать самые интенсивные, самые резонирующие (в данный момент!) с предвкушением.</w:t>
      </w:r>
    </w:p>
    <w:p>
      <w:pPr>
        <w:pStyle w:val="Normal"/>
        <w:ind w:firstLine="567"/>
        <w:jc w:val="both"/>
        <w:rPr/>
      </w:pPr>
      <w:r>
        <w:rPr>
          <w:lang w:eastAsia="ja-JP"/>
        </w:rPr>
        <w:t>И еще очень важным для меня было понять, что нельзя пренебрегать каким-то важным, магистральным направлением (МН) развития личности. Если я сижу месяцами за столом и забываю о физической активности (ФА), тело начинает бунтовать и в итоге я уже не могу сидеть за столом и узнавать новое… Это понимание, эта ясность в итоге приводит к тому, что формируется еще одно особое желание — желание более равномерно распределять свою деятельность по нескольким МН, и уж во всяком случае не забывать о них, и это желание так влияет на совокупность остальных желаний, что усиливаются желания, которыми я раньше пренебрегал из-за того, что был сильно чем-то увлечен, поэтому теперь мне особенно приятно их сочетать. Почитал книгу (направление интеллекта) — пошел подтянулся или побегал (ФА) — пообщался с интересным человеком (социальное направление) и т.д.</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72. Эволюция личности</w:t>
      </w:r>
    </w:p>
    <w:p>
      <w:pPr>
        <w:pStyle w:val="Normal"/>
        <w:ind w:firstLine="567"/>
        <w:jc w:val="both"/>
        <w:rPr>
          <w:b/>
          <w:b/>
          <w:lang w:eastAsia="ja-JP"/>
        </w:rPr>
      </w:pPr>
      <w:r>
        <w:rPr>
          <w:b/>
          <w:lang w:eastAsia="ja-JP"/>
        </w:rPr>
      </w:r>
    </w:p>
    <w:p>
      <w:pPr>
        <w:pStyle w:val="Normal"/>
        <w:ind w:firstLine="567"/>
        <w:jc w:val="both"/>
        <w:rPr/>
      </w:pPr>
      <w:r>
        <w:rPr>
          <w:lang w:eastAsia="ja-JP"/>
        </w:rPr>
        <w:t>Психология была мне интересна с самого раннего детства. Еще 7-8 летним ребенком я время от времени хватался за книги Рубинштейна, Пиаже, Фрейда, Юнга и другие, найденные в нашей семейной библиотеке, и каждый раз книга выпадала из моих рук. Не потому, что я был смертельно пьян:), а потому, что у меня возникало глубокое разочарование. Я продолжал со временем свои попытки, но результат был тот же. В конце концов мне стало ясно, что психологи ничего не знают о психологии, причем многие даже этого понять не в состоянии. Удивительно, что психологи даже не понимают – что является объектом их исследования, и это напомнило мне времена расцвета алхимии, когда люди еще не знали о существовании химических элементов, и тогда они так же, как психологи, создавали произвольные сущности, методом тыка проводили какие-то эксперименты, сущности множились и усложнялись. Бесконечные психологические сущности спорят друг с другом, бесконечные психологические школы вводят свои сущности, и вокруг всего этого ведется вечный спор.</w:t>
      </w:r>
    </w:p>
    <w:p>
      <w:pPr>
        <w:pStyle w:val="Normal"/>
        <w:ind w:firstLine="567"/>
        <w:jc w:val="both"/>
        <w:rPr/>
      </w:pPr>
      <w:r>
        <w:rPr>
          <w:lang w:eastAsia="ja-JP"/>
        </w:rPr>
        <w:t>Трудно себе представить ситуацию, когда химики из Канады оперировали бы одними химическими элементами, а химики из Германии – другими, правда ведь? Это потому, что алхимия превратилась в химию и физику. Больше нет нужны спорить о том – состоит ли материя из эйдоса, влажности, огня и земли, или из текучести, твердости и протоплазмы. Всё, эти времена ушли навсегда. Теперь мы оперируем химическими элементами и точно можем сказать, из каких элементов в какой пропорции состоит тот или иной минерал. Руководствуясь законами физики и химии мы можем прогнозировать ход тех или иных процессов.</w:t>
      </w:r>
    </w:p>
    <w:p>
      <w:pPr>
        <w:pStyle w:val="Normal"/>
        <w:ind w:firstLine="567"/>
        <w:jc w:val="both"/>
        <w:rPr/>
      </w:pPr>
      <w:r>
        <w:rPr>
          <w:lang w:eastAsia="ja-JP"/>
        </w:rPr>
        <w:t>Психология до сих пор еще не вышла из стадии алхимической, поэтому и существуют десятки, а может и сотни соперничающих между собой школ, жонглирующих недоказуемыми и непроверяемыми теориями и вводящих разные бесконечно расплывчатые сущности. По сути, современная психология очень близка к религии. Начинающий психолог должен поверить в юнгианство или психоанализ, после чего начать изучать символы их веры, догматы своего вероисповедания.</w:t>
      </w:r>
    </w:p>
    <w:p>
      <w:pPr>
        <w:pStyle w:val="Normal"/>
        <w:ind w:firstLine="567"/>
        <w:jc w:val="both"/>
        <w:rPr/>
      </w:pPr>
      <w:r>
        <w:rPr>
          <w:lang w:eastAsia="ja-JP"/>
        </w:rPr>
        <w:t>Мне кажется, пора поставить в этом точку и создать психологию как науку. Для этого мы должны определить объекты, которые мы исследуем, и это сделать очень просто, и я это и делаю в своей «селекции восприятий». И в это не надо верить, не надо вводить непостижимые сущности – надо только понаблюдать за тем – из чего, собственно, состоит мир нашей психики. Понаблюдав, я разбил всю совокупность переживаемого мною на пять секторов восприятий (пентахотомия:). Ощущения [физического тела], эмоции, мысли, желания и уверенности (это последнее различить и наблюдать сложнее, поэтому я пока опущу эту тему).</w:t>
      </w:r>
    </w:p>
    <w:p>
      <w:pPr>
        <w:pStyle w:val="Normal"/>
        <w:ind w:firstLine="567"/>
        <w:jc w:val="both"/>
        <w:rPr/>
      </w:pPr>
      <w:r>
        <w:rPr>
          <w:lang w:eastAsia="ja-JP"/>
        </w:rPr>
        <w:t>Я рассматривал одно свое состояние за другим, и убеждался, что что бы я ни испытывал, все является совокупностью перечисленных выше элементарных восприятий. Более того – чем дольше я наблюдал свои состояния и пытался раскладывать их на элементарные составляющие, тем легче мне это удавалось – навык различения восприятий оказался тренируемым, и там где прежде было туманное пятно переживаний, вскоре я начинал наблюдать четкую картину смеси восприятий.</w:t>
      </w:r>
    </w:p>
    <w:p>
      <w:pPr>
        <w:pStyle w:val="Normal"/>
        <w:ind w:firstLine="567"/>
        <w:jc w:val="both"/>
        <w:rPr/>
      </w:pPr>
      <w:r>
        <w:rPr>
          <w:lang w:eastAsia="ja-JP"/>
        </w:rPr>
        <w:t>Оказалось, что эмоции делятся на негативные и их противоположность (я назвал их «озаренными»), причем негативные эмоции вообще я бы назвал скорее раковой опухолью эмоций, а не собственно эмоциями. То же с желаниями – обнаружилось, что их два типа: те, что сопровождаются предвкушением («радостные»), и те, что порождаются тупостью, догмами и т.д. («механические»), и снова второй тип желаний я бы скорее назвал раковой опухолью желаний. Ну, в общем там много деталей, я не стану пересказывать всю селекцию восприятий.</w:t>
      </w:r>
    </w:p>
    <w:p>
      <w:pPr>
        <w:pStyle w:val="Normal"/>
        <w:ind w:firstLine="567"/>
        <w:jc w:val="both"/>
        <w:rPr/>
      </w:pPr>
      <w:r>
        <w:rPr>
          <w:lang w:eastAsia="ja-JP"/>
        </w:rPr>
        <w:t>Очень важным результатом стало то, что я начал ориентироваться в этих восприятиях. Я стал понимать закономерности, связывающие их, и это оказалось очень легко. Когда знаешь атомный состав воды, то легко понять, что происходит, когда под воздействием тока сначала вода исчезает, а потом почему-то все взрывается со страшной силой:) Для древнего человека это было бы магией. Для современного химика и физика – все предельно ясно и просто.</w:t>
      </w:r>
    </w:p>
    <w:p>
      <w:pPr>
        <w:pStyle w:val="Normal"/>
        <w:ind w:firstLine="567"/>
        <w:jc w:val="both"/>
        <w:rPr/>
      </w:pPr>
      <w:r>
        <w:rPr>
          <w:lang w:eastAsia="ja-JP"/>
        </w:rPr>
        <w:t>Но это еще не самое важное. Самое важное, что я обнаружил, это то, что среди восприятий человека есть такие, которые приводят к эволюционным процессам в личности. Грубо и вкратце это происходит так. Я испытал чувство тайны. Я различил это восприятие в процессе самонаблюдения, отделил его от других – от чувства красоты, от предвкушения, зова, устремленности, существования и многих других, которых я наблюдал и различил ранее. Переживание чувства тайны оказалось для меня очень привлекательным, т.е. я различал и удовольствие, и наслаждение, и еще радостное желание испытывать его больше, чаще. Это желание обросло другими сопутствующими желаниями, такими как желание усилить это желание, желание исследовать это желание и т.д. Целая свора желаний, совокупная мощь которых направлена на достижение переживания чувства тайны большей интенсивности, большей устойчивости. Эта связка желаний вмешалась в мою жизнь, она стала теперь одним из действующих элементов. Она, к примеру, стала действовать в унисон с желаниями испытывать меньше негативных эмоций, потому что испытывание негативных эмоций несовместно с переживанием чувства тайны.</w:t>
      </w:r>
    </w:p>
    <w:p>
      <w:pPr>
        <w:pStyle w:val="Normal"/>
        <w:ind w:firstLine="567"/>
        <w:jc w:val="both"/>
        <w:rPr/>
      </w:pPr>
      <w:r>
        <w:rPr>
          <w:lang w:eastAsia="ja-JP"/>
        </w:rPr>
        <w:t>В результате описанных выше процессов (и многих других, которые я опускаю), чувство тайны в самом деле становится более частым, интенсивным и устойчивым. Моя личность, таким образом, изменилась, но еще не эволюционировала.</w:t>
      </w:r>
    </w:p>
    <w:p>
      <w:pPr>
        <w:pStyle w:val="Normal"/>
        <w:ind w:firstLine="567"/>
        <w:jc w:val="both"/>
        <w:rPr/>
      </w:pPr>
      <w:r>
        <w:rPr>
          <w:lang w:eastAsia="ja-JP"/>
        </w:rPr>
        <w:t>Дальше – самое потрясающее. По мере того, как я накапливаю некий объем переживания чувства тайны, во мне вдруг спонтанно, совершенно непредсказуемо рождается новое восприятие. Совсем новое. Я о нем не догадывался, не знал, не читал о нем нигде, оно вообще не входит в состав знакомых людям восприятий. Поначалу оно появляется очень тонким, слабым всплеском, так что я даже не успеваю его пережить так, чтобы заметить его отличительные признаки. Но так или иначе, я уже его пережил, и это было чрезвычайно захватывающе, так что во мне теперь проявляется желание испытывать это восприятие чаще. Опыт переживания чувства тайны накапливается, новое восприятие проявляется чаще и чаще. Я начинаю различать его яснее, я нахожу резонирующее с ним описание (т.е. такое описание, при осмысливании которого я легко начинаю «впрыгивать» в новое восприятие). Это описание становится как бы якорем, позволяющим мне еще легче и чаще испытывать это новое восприятие. И вот, в какой-то момент я теперь могу испытать это восприятие почти в любой момент, когда захочу – так же легко, как я могу испытывать нежность или симпатию или чувство красоты и т.д.</w:t>
      </w:r>
    </w:p>
    <w:p>
      <w:pPr>
        <w:pStyle w:val="Normal"/>
        <w:ind w:firstLine="567"/>
        <w:jc w:val="both"/>
        <w:rPr/>
      </w:pPr>
      <w:r>
        <w:rPr>
          <w:lang w:eastAsia="ja-JP"/>
        </w:rPr>
        <w:t>И вот теперь моя личность не просто совершила некое развитие, а эволюционировала. Теперь моя личность – это, по сути, уже не личность человека, а что-то совершенно новое. Совершив интеграцию нового восприятия, я не просто видоизменил свою человеческую личность – я создал совершенно новый тип человеческой личности.</w:t>
      </w:r>
    </w:p>
    <w:p>
      <w:pPr>
        <w:pStyle w:val="Normal"/>
        <w:ind w:firstLine="567"/>
        <w:jc w:val="both"/>
        <w:rPr/>
      </w:pPr>
      <w:r>
        <w:rPr>
          <w:lang w:eastAsia="ja-JP"/>
        </w:rPr>
        <w:t>По мере того, как я продолжаю этот процесс – уже с новым восприятием, или с ранее известными, моя личность эволюционирует дальше и дальше. Оказывается, что есть десятки таких восприятий, которые пробуждаются во мне, и конца и краю этому новому миру восприятий не видно. Это приводит к разительным переменам в других областях моей личности и даже в моем физическом теле.</w:t>
      </w:r>
    </w:p>
    <w:p>
      <w:pPr>
        <w:pStyle w:val="Normal"/>
        <w:ind w:firstLine="567"/>
        <w:jc w:val="both"/>
        <w:rPr/>
      </w:pPr>
      <w:r>
        <w:rPr>
          <w:lang w:eastAsia="ja-JP"/>
        </w:rPr>
        <w:t>Насыщенность моей жизни, удовольствие от жизни, наслаждение жизнью, энергичность, способность очень интенсивно испытывать другие озаренные восприятия, способность трезво мыслить и т.д. – все это растет, что и дает мне основания называть это именно эволюцией.</w:t>
      </w:r>
    </w:p>
    <w:p>
      <w:pPr>
        <w:pStyle w:val="Normal"/>
        <w:ind w:firstLine="567"/>
        <w:jc w:val="both"/>
        <w:rPr/>
      </w:pPr>
      <w:r>
        <w:rPr>
          <w:lang w:eastAsia="ja-JP"/>
        </w:rPr>
        <w:t>Сейчас я довольно далеко зашел в этой эволюции, но поскольку среди моих восприятий есть и такие, как симпатия, желание содействия, то я иногда трачу время на описывание самых первых шагов, хотя этому желанию трудно конкурировать с желанием двигаться в своей эволюции дальше, ведь я не знаю – какие еще качественные скачки меня ожидают впереди, не будет ли там чего-то совершенно поразительного, да и сам по себе процесс открытия новых восприятий – это самое поразительное и захватывающее, что я когда либо знал в своей жизни.</w:t>
      </w:r>
    </w:p>
    <w:p>
      <w:pPr>
        <w:pStyle w:val="Normal"/>
        <w:ind w:firstLine="567"/>
        <w:jc w:val="both"/>
        <w:rPr/>
      </w:pPr>
      <w:r>
        <w:rPr>
          <w:lang w:eastAsia="ja-JP"/>
        </w:rPr>
        <w:t>Но! Тут есть один момент. Все то, что мной описано, может увлечь человека в том случае, если у него уже достаточно большой уровень переживания насыщенности и энергичности. Без этого все эти мои слова останутся для него просто словами, а то и вызовут раздражение. Когда человек варится в негативных эмоциях, ему очень и очень трудно вынырнуть из этого и испытать предвкушение к тому, что я испытываю. Именно поэтому первыми шагами является работа по уменьшению объема испытываемых негативных эмоций, механических желаний, тупости – об этом написано в первой части моей селекции восприятий.</w:t>
      </w:r>
    </w:p>
    <w:p>
      <w:pPr>
        <w:pStyle w:val="Normal"/>
        <w:ind w:firstLine="567"/>
        <w:jc w:val="both"/>
        <w:rPr/>
      </w:pPr>
      <w:r>
        <w:rPr>
          <w:lang w:eastAsia="ja-JP"/>
        </w:rPr>
        <w:t>Возможно, кому-то потребуется пять или десять или двадцать лет такого процесса крайне интересного самосовершенствования, саморазвития, прежде чем он добьется такого уровня насыщенности и энергичности, такого объема озаренных восприятий, что в нем в итоге проснутся достаточно устойчивые, достаточно интенсивные желания сосредоточения на своей личностной эволюции, чтобы он в итоге и стал осуществлять эту эволюцию с нарастающим темпом.</w:t>
      </w:r>
    </w:p>
    <w:p>
      <w:pPr>
        <w:pStyle w:val="Normal"/>
        <w:ind w:firstLine="567"/>
        <w:jc w:val="both"/>
        <w:rPr/>
      </w:pPr>
      <w:r>
        <w:rPr>
          <w:lang w:eastAsia="ja-JP"/>
        </w:rPr>
        <w:t>Я очень надеюсь, что хотя бы через десять, или двадцать, или пятьдесят лет такие люди появятся, и тогда им будет понятен тот опыт, который я буду и дальше описывать в «селекции восприятий», они смогут его использовать. И может быть хотя бы через сто лет то, что я тут описываю, станет настолько банальным и простым, что будет изучаться в детском саду.</w:t>
      </w:r>
    </w:p>
    <w:p>
      <w:pPr>
        <w:pStyle w:val="Normal"/>
        <w:ind w:firstLine="567"/>
        <w:jc w:val="both"/>
        <w:rPr/>
      </w:pPr>
      <w:r>
        <w:rPr>
          <w:lang w:eastAsia="ja-JP"/>
        </w:rPr>
        <w:t>Что еще очень важно – именно такая личностная эволюция способна окончательно решить неразрешимые сегодня противоречия между разными этносами, между разными людьми. Если я израильтянин, а другой человек, занимающийся такой же эволюцией – палестинец, то нам совершенно не будет интересна конфронтация. Мы будем чувствовать себя партнерами в захватывающем путешествии сознания. Примерно по тому же принципу людей объединяет сейчас наука, спорт, искусство, литература и т.д., но объединение на фундаменте личностной эволюции будет окончательным, непоколебимым, потому что сама эта работа и связана с устранением тех деструктивных восприятий, которые и разрушают общность между людьми.</w:t>
      </w:r>
    </w:p>
    <w:p>
      <w:pPr>
        <w:pStyle w:val="Normal"/>
        <w:ind w:firstLine="567"/>
        <w:jc w:val="both"/>
        <w:rPr>
          <w:lang w:eastAsia="ja-JP"/>
        </w:rPr>
      </w:pPr>
      <w:r>
        <w:rPr>
          <w:lang w:eastAsia="ja-JP"/>
        </w:rPr>
        <w:t>Поэтому для меня очень важно продолжать свою эволюцию:</w:t>
      </w:r>
    </w:p>
    <w:p>
      <w:pPr>
        <w:pStyle w:val="Normal"/>
        <w:ind w:firstLine="567"/>
        <w:jc w:val="both"/>
        <w:rPr/>
      </w:pPr>
      <w:r>
        <w:rPr>
          <w:lang w:eastAsia="ja-JP"/>
        </w:rPr>
        <w:t>1. для себя самого – это ведь самое захватывающее</w:t>
      </w:r>
    </w:p>
    <w:p>
      <w:pPr>
        <w:pStyle w:val="Normal"/>
        <w:ind w:firstLine="567"/>
        <w:jc w:val="both"/>
        <w:rPr/>
      </w:pPr>
      <w:r>
        <w:rPr>
          <w:lang w:eastAsia="ja-JP"/>
        </w:rPr>
        <w:t>2. чтобы дождаться тех эпох, когда селекция станет распространяться, как сейчас распространена математика, и наслаждаться жизнью в новом мире, изучать его</w:t>
      </w:r>
    </w:p>
    <w:p>
      <w:pPr>
        <w:pStyle w:val="Normal"/>
        <w:ind w:firstLine="567"/>
        <w:jc w:val="both"/>
        <w:rPr/>
      </w:pPr>
      <w:r>
        <w:rPr>
          <w:lang w:eastAsia="ja-JP"/>
        </w:rPr>
        <w:t>3. чтобы содействовать людям будущего, делиться с ними своими открытиями, помогать им пробираться через проблематичные узкие места в эволюции</w:t>
      </w:r>
    </w:p>
    <w:p>
      <w:pPr>
        <w:pStyle w:val="Normal"/>
        <w:ind w:firstLine="567"/>
        <w:jc w:val="both"/>
        <w:rPr/>
      </w:pPr>
      <w:r>
        <w:rPr>
          <w:lang w:eastAsia="ja-JP"/>
        </w:rPr>
        <w:t>Конечно, может быть завтра трамвай отрежет мне голову, или на меня упадет дерево во время урагана, или лавина погребет меня на склоне Дхаулагири. Все может быть. Человек смертен, причем иногда – внезапно. Но тем не менее, передо мной есть цель: продолжать свою психическую эволюцию, которая, как я уже сказал, сопровождается эволюцией даже на физическом, физиологическом уровне, а стало быть является эволюцией в полном смысле этого слова, и кто знает – может быть именно селекция восприятий приведет к тому, что люди смогут жить активной психической и физической жизнью и двести, и триста лет, и больше. Я не знаю, что будет, но знаю, что я буду двигаться в этом направлении дальше, даже если мне придется делать это в полном одиночестве.</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73. Эволюция личности-2</w:t>
      </w:r>
    </w:p>
    <w:p>
      <w:pPr>
        <w:pStyle w:val="Normal"/>
        <w:ind w:firstLine="567"/>
        <w:jc w:val="both"/>
        <w:rPr>
          <w:b/>
          <w:b/>
          <w:lang w:eastAsia="ja-JP"/>
        </w:rPr>
      </w:pPr>
      <w:r>
        <w:rPr>
          <w:b/>
          <w:lang w:eastAsia="ja-JP"/>
        </w:rPr>
      </w:r>
    </w:p>
    <w:p>
      <w:pPr>
        <w:pStyle w:val="Normal"/>
        <w:ind w:firstLine="567"/>
        <w:jc w:val="both"/>
        <w:rPr/>
      </w:pPr>
      <w:r>
        <w:rPr/>
        <w:t>Наш мозг умеет творить невероятные чудеса, просто мы к ним привыкли и никакими чудесами не считаем. Само то, что мозг, аккумулируя и анализируя поступающие к нему однотипные электрические сигналы от перцептивных нейронов, формирует в итоге то, что мы называем «картиной мира» с присущей ей невероятно разнообразными образами, звуками, запахами, ощущениями, является поразительнейшим в природе явлением.</w:t>
      </w:r>
    </w:p>
    <w:p>
      <w:pPr>
        <w:pStyle w:val="Normal"/>
        <w:ind w:firstLine="567"/>
        <w:jc w:val="both"/>
        <w:rPr/>
      </w:pPr>
      <w:r>
        <w:rPr/>
        <w:t>Апельсин не имеет апельсинового запаха. Апельсин окружен сложной смесью сотен летучих компонентов, самый пахучий из которых – лимонен, принадлежащий к классу углеводородов «терпены», которые являются эфирными маслами. Если один грамм эфирного масла распылить над микрорайоном, в котором я живу, на высоте сто метров, хорошая гончая собака уловит этот запах – это удивительно, но обоняние медведя еще сильнее в семь раз! Медведь может почуять живое существо на расстоянии 20 километров. Крысы воспринимают запахи в режиме стерео, т.е. их мозг на основании анализа сигналов от воспринятых запахов создает трехмерное изображение окружающего мира. Крыса не думает об этом, она просто видит окружающий мир и глазами и носом – принюхавшись, она увидит дополнительные детали окружающего мира, как мы это делаем, присмотревшись или взяв бинокль.</w:t>
      </w:r>
    </w:p>
    <w:p>
      <w:pPr>
        <w:pStyle w:val="Normal"/>
        <w:ind w:firstLine="567"/>
        <w:jc w:val="both"/>
        <w:rPr/>
      </w:pPr>
      <w:r>
        <w:rPr/>
        <w:t>Передний кончик обонятельного нерва содержит множество ворсистых ресничек. Молекулы лимонена пролетят мимо этих ресничек обонятельного эпителия, пронизанного сотнями миллионов обонятельных нейронов. Достаточно одной молекуле лимонена попасть на ресничку обонятельного нейрона, как в нем откроется натриевый канал, и ионы натрия пойдут внутрь клетки, создавая небольшой электрический ток, который пойдет далее по аксону прямо в мозг, в обонятельную луковицу. Множество совершенно однотипных электрических сигналов приходит в наш мозг, понимаете? Не запах апельсина, а электрические сигналы. А мозг уже формирует восприятие, которое мы называем «запах апельсина». Точно так же мозг создает зрительные картинки, анализируя электрические сигналы от зрительных нейронов. Разве это не чудо? Но мы к нему привыкли.</w:t>
      </w:r>
    </w:p>
    <w:p>
      <w:pPr>
        <w:pStyle w:val="Normal"/>
        <w:ind w:firstLine="567"/>
        <w:jc w:val="both"/>
        <w:rPr/>
      </w:pPr>
      <w:r>
        <w:rPr/>
        <w:t>Способен ли наш мозг эволюционировать? Разумеется. Было бы глупо считать нас верхней точкой эволюции. Пока что люди очень недалеко ушли от обезьяноподобных предков, и вся эволюция нашего вида впереди. Для того, чтобы эта эволюция пошла активно, необходимо прекратить уничтожать себя негативными эмоциями и догматической тупостью. И лично я не вижу ничего удивительного в том, что наш мозг оказывается способен и на другие удивительные вещи – особенно, если его развивать. Особенно – если его развивать в рамках моей «Селекции восприятий».</w:t>
      </w:r>
    </w:p>
    <w:p>
      <w:pPr>
        <w:pStyle w:val="Normal"/>
        <w:ind w:firstLine="567"/>
        <w:jc w:val="both"/>
        <w:rPr/>
      </w:pPr>
      <w:r>
        <w:rPr/>
        <w:t>Я предполагаю, что мозг обладает тренируемой способностью собирать и анализировать разрозненные сигналы и формировать из них не только картинку настоящего, но и ближайшего будущего. При этом постепенно, спустя многие поколения эволюционирующих людей, сформируется особое чувство, которое мы назовем «чувством будущего», и со временем… опять-таки перестанем воспринимать это как чудо:) Мы просто начнем непосредственно воспринимать это будущее. Мы способны видеть кошку, если смотрим на нее, потому что мозг собирает информацию, полученную нейронами сетчатки от отраженных кошкой фотонов. Но если кошка стоит за углом дома, то ведь и в этом случае она продолжает отражать фотоны, которые затем частично отражаются другими предметами и снова попадают на нашу сетчатку. Эта информация более скудна и более искажена, но кто сказал, что для мозга это непреодолимое препятствие? Давно доказано экспериментально, что человеческий глаз способен видеть даже единичный фотон, и мы понятия не имеем – сколько информации способен извлекать мозг из рассеянного света.</w:t>
      </w:r>
    </w:p>
    <w:p>
      <w:pPr>
        <w:pStyle w:val="Normal"/>
        <w:ind w:firstLine="567"/>
        <w:jc w:val="both"/>
        <w:rPr/>
      </w:pPr>
      <w:r>
        <w:rPr/>
        <w:t>И мы не имеем понятия – сколько информации может извлекать мозг из рассеянных данных. Мы знаем, что в нашем мире все очень сильно взаимоувязано. Легкое изменение политической ситуации в Иране может оказать небольшое влияние на стоимость нефти, что может оказать небольшое влияние на решения, принимаемые менеджментом нефтеперегонных заводов, что может оказать небольшое влияние на локальный дефицит авиатоплива. Публикация статьи о налоговых проблемах Роналду, которые могут привести его в тюрьму, могут слегка изменить эмоциональное состояние десятков миллионов людей, включая тех, кто занимается обслуживанием самолетов, закупками топлива, регистрацией пассажиров и т.д. Миллионы, миллиарды, триллионы событийных волн разбегаются ежесекундно по всей планете, по всем миллиардам людей. Конечно это много, но разве в наши глаза попадает меньше отраженных фотонов ежесекундно? Разве наши нейроны воспринимают и передают меньше тактильной информации? Разве наш мозг не в состоянии разобраться в этом невероятном объеме потоков информации, получаемой от глаз, кожи, обонятельных клеток и т.д.? Разве он не способен вычленить значимое и отбросить незначимое, и в итоге сформировать наше восприятие мира? Способен. И у нас нет ни малейших представлений о том, в какой степени наш мозг способен ориентироваться в мире рассеянных данных.</w:t>
      </w:r>
    </w:p>
    <w:p>
      <w:pPr>
        <w:pStyle w:val="Normal"/>
        <w:ind w:firstLine="567"/>
        <w:jc w:val="both"/>
        <w:rPr/>
      </w:pPr>
      <w:r>
        <w:rPr/>
        <w:t>Когда я гуляю по лесу, мой взгляд может уткнуться в дерево в метре от меня, и я скажу, что в данном направлении я вижу лишь на метр вперед. Сместив взгляд на долю градуса, я смогу увидеть горизонт в десяти километрах от меня: мозг собирает приходящие оттуда фотоны и формирует картинку. Я думаю, что точно так же будет с восприятием будущего. В направлении определенных событий люди будут видеть лишь на минуту, а в другом событийном направлении мы сможем видеть на годы вперед. Картинка будущего может быть более или менее расплывчатой, она может меняться с ходом времени, так же как зрительная картинка меняется по ходу движения.</w:t>
      </w:r>
    </w:p>
    <w:p>
      <w:pPr>
        <w:pStyle w:val="Normal"/>
        <w:ind w:firstLine="567"/>
        <w:jc w:val="both"/>
        <w:rPr/>
      </w:pPr>
      <w:r>
        <w:rPr/>
        <w:t>Не исключено, что наш мозг способен овладеть этой способностью просто в результате достаточно долгого развития, и если бы люди жили активной жизнью по двести, триста лет, то может быть они смогли бы овладеть такими навыками. Любопытно пофантазировать – как бы изменился от этого наш мир.</w:t>
      </w:r>
    </w:p>
    <w:p>
      <w:pPr>
        <w:pStyle w:val="Normal"/>
        <w:ind w:firstLine="567"/>
        <w:jc w:val="both"/>
        <w:rPr/>
      </w:pPr>
      <w:r>
        <w:rPr/>
        <w:t>Глядя на бабочку и гусеницу, мы обычно не отдаем себе отчета в том, что у них идентичный геном! Гены абсолютно одни и те же, но работают они по-разному. Совокупность механизмов, управляющих работой генома, мы называем словом «эпигеном». Не так важно – какие у меня гены, так как на 99.9% они вообще идентичные у всех людей. Важно – как настроена работа моего эпигенома. Чисто генетически мы могли бы без проблем нарастить обонятельный эпителий и получить трехмерное обоняние как у крысы, или мы могли бы, как лосось, чувствовать запах воды из конкретного ручейка на расстоянии многих километров, легко определяя направление движения, чтобы приплыть именно в этот ручеек. Нужна лишь соответствующая настройка эпигенома.</w:t>
      </w:r>
    </w:p>
    <w:p>
      <w:pPr>
        <w:pStyle w:val="Normal"/>
        <w:ind w:firstLine="567"/>
        <w:jc w:val="both"/>
        <w:rPr/>
      </w:pPr>
      <w:r>
        <w:rPr/>
        <w:t>Насколько жестко настроен эпигеном? Совсем не жестко. Достаточно полчаса испытывать чувство красоты или нежности, и эпигеном изменится и наш геном начнет работать немного иначе. Достаточно испытать стрессовый минутный всплеск отчаяния, и эпигеном снова меняет свои настройки, и мы замечаем изменение запаха тела, болевые ощущения в области сердца, ухудшение самочувствия - наши гены начали работать чуть иначе, чуть изменился химический состав крови и т.д.</w:t>
      </w:r>
    </w:p>
    <w:p>
      <w:pPr>
        <w:pStyle w:val="Normal"/>
        <w:ind w:firstLine="567"/>
        <w:jc w:val="both"/>
        <w:rPr/>
      </w:pPr>
      <w:r>
        <w:rPr/>
        <w:t>(Очень интересная книга-введение в понимание работы эпигенома: Шпорк «Читая между строк ДНК»).</w:t>
      </w:r>
    </w:p>
    <w:p>
      <w:pPr>
        <w:pStyle w:val="Normal"/>
        <w:ind w:firstLine="567"/>
        <w:jc w:val="both"/>
        <w:rPr/>
      </w:pPr>
      <w:r>
        <w:rPr/>
        <w:t>Насколько сильно может измениться настройка эпигенома, если бы мы целенаправленно, с помощью использования селекции привлекательных восприятий, культивировали бы приятные состояния и устраняли бы негативные эмоции? Люди ужасно недооценивают – насколько пагубно, катастрофически влияет на них то, что они ежесекундно впрыскивают в себя яд негативных эмоций, даже не замечая этого. Многослойный негативный фон испытывается практически непрерывно: тревожность тем-то и тем-то, озабоченность мнением того-то и того-то, мелкие и крупные всплески обиды, раздражения, недовольства, ревности, зависти…, но наш мозг прекращает сигнализировать о фоновых восприятиях, именно поэтому мы не замечаем фонового трения одежды о тело, фоновой работы перистальтики. Надо только присмотреться к своим восприятиям, чтобы увидеть – люди непрерывно впрыскивают в себя яд негативных эмоций. Ни на какую эволюция при этом рассчитывать нельзя.</w:t>
      </w:r>
    </w:p>
    <w:p>
      <w:pPr>
        <w:pStyle w:val="Normal"/>
        <w:ind w:firstLine="567"/>
        <w:jc w:val="both"/>
        <w:rPr/>
      </w:pPr>
      <w:r>
        <w:rPr/>
        <w:t>И дело не в том, что «обстоятельства заставляют» нас испытывать негативные эмоции. Дело в привычке, а не в обстоятельствах. Иногда в метро кто-то меня толкнет, и вспыхивает злость, а иногда так же толкнет, а мне пофиг. Ситуация та же, но настроение разное и реакция разная. Задача в том, чтобы изменить эту убийственную привычку реагировать негативными эмоциями (НЭ). Нужно тренироваться в типичных ситуациях вместо НЭ переключать внимание на что-то приятное, создавать именно такую привычку.</w:t>
      </w:r>
    </w:p>
    <w:p>
      <w:pPr>
        <w:pStyle w:val="Normal"/>
        <w:ind w:firstLine="567"/>
        <w:jc w:val="both"/>
        <w:rPr/>
      </w:pPr>
      <w:r>
        <w:rPr/>
        <w:t>Я захожу в зассанный подъезд – возникает раздражение. Сработала привычка. Я переключаю внимание на переживание нежности к любимой девушке, слежу за тем – чтобы не ПОДАВИТЬ НЭ (т.е. продолжать ее испытывать, лишь делая вид, что ее нет), а именно УСТРАНИТЬ ее, то есть полностью переключившись на приятное переживание.</w:t>
      </w:r>
    </w:p>
    <w:p>
      <w:pPr>
        <w:pStyle w:val="Normal"/>
        <w:ind w:firstLine="567"/>
        <w:jc w:val="both"/>
        <w:rPr/>
      </w:pPr>
      <w:r>
        <w:rPr/>
        <w:t>Затем я выхожу из подъезда и захожу снова. Снова вспышка раздражения – привычка работает, снова устраняю ее, создавая новую привычку, снова выхожу из подъезда и захожу в него, и так 10, 20 раз. Чтобы прекратить такую устойчивую привычку, нужно поработать не один день, но оно стоит того. Мало того, что я из своей жизни выкидываю один источник яда, я тренирую важный навык устранения НЭ. Во мне формируется уверенность, основанная на опыте, что это возможно, что я могу снизить объем и других отравляющих меня НЭ. Снижение объема отравления негативными эмоциями моего тела и моей психики тоже играет мне на руку и помогает в этой работе.</w:t>
      </w:r>
    </w:p>
    <w:p>
      <w:pPr>
        <w:pStyle w:val="Normal"/>
        <w:ind w:firstLine="567"/>
        <w:jc w:val="both"/>
        <w:rPr/>
      </w:pPr>
      <w:r>
        <w:rPr/>
        <w:t>По мере снижения объема НЭ растет объем приятных состояний, и снова эпигеном подхватывает эту работу, возникает обратная положительная связь.</w:t>
      </w:r>
    </w:p>
    <w:p>
      <w:pPr>
        <w:pStyle w:val="Normal"/>
        <w:ind w:firstLine="567"/>
        <w:jc w:val="both"/>
        <w:rPr/>
      </w:pPr>
      <w:r>
        <w:rPr/>
        <w:t>Мозг начинает работать четче и яснее, будучи меньше отравлен негативными эмоциями, желания пробуждаются более четкие, более устойчивые. Я начинаю ценить эти желания, я вижу, что и переживание и реализация этих желаний резонирует с другими привлекательными состояниями.</w:t>
      </w:r>
    </w:p>
    <w:p>
      <w:pPr>
        <w:pStyle w:val="Normal"/>
        <w:ind w:firstLine="567"/>
        <w:jc w:val="both"/>
        <w:rPr/>
      </w:pPr>
      <w:r>
        <w:rPr/>
        <w:t>Наша психика – как огромный океанский лайнер. Нужно долго покрутить штурвал, чтобы направление стало понемногу меняться, но как только этот процесс начался, инерция играет уже нам на руку, потому что теперь это инерция эволюционного движения. Привычки начинают нам помогать, потому что это конструктивные, специально созданные нами привычки испытывать приятные состояние, привычки задумываться перед тем, как что-то сделать и т.д.</w:t>
      </w:r>
    </w:p>
    <w:p>
      <w:pPr>
        <w:pStyle w:val="Normal"/>
        <w:ind w:firstLine="567"/>
        <w:jc w:val="both"/>
        <w:rPr>
          <w:b/>
          <w:b/>
          <w:lang w:eastAsia="ja-JP"/>
        </w:rPr>
      </w:pPr>
      <w:r>
        <w:rPr/>
        <w:t>Как далеко может продвинуться эволюционирующий человек за сто лет? За двести? Отравляя себя ежесекундно негативными эмоциями и тупостью, рассчитывать на долгую жизнь не приходится. Ну а я попробую, ведь у меня есть и цель, и средство в виде «селекции восприятий».</w:t>
      </w:r>
    </w:p>
    <w:p>
      <w:pPr>
        <w:pStyle w:val="Normal"/>
        <w:ind w:firstLine="567"/>
        <w:jc w:val="both"/>
        <w:rPr>
          <w:b/>
          <w:b/>
          <w:lang w:eastAsia="ja-JP"/>
        </w:rPr>
      </w:pPr>
      <w:r>
        <w:rPr>
          <w:b/>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74. Семья будущего</w:t>
      </w:r>
    </w:p>
    <w:p>
      <w:pPr>
        <w:pStyle w:val="Normal"/>
        <w:ind w:firstLine="567"/>
        <w:jc w:val="both"/>
        <w:rPr>
          <w:b/>
          <w:b/>
          <w:lang w:eastAsia="ja-JP"/>
        </w:rPr>
      </w:pPr>
      <w:r>
        <w:rPr>
          <w:b/>
          <w:lang w:eastAsia="ja-JP"/>
        </w:rPr>
      </w:r>
    </w:p>
    <w:p>
      <w:pPr>
        <w:pStyle w:val="Normal"/>
        <w:ind w:firstLine="567"/>
        <w:jc w:val="both"/>
        <w:rPr/>
      </w:pPr>
      <w:r>
        <w:rPr>
          <w:lang w:eastAsia="ja-JP"/>
        </w:rPr>
        <w:t>Ваша естественная жизнедеятельность ограничена многими совершенно абсурдными запретами. Вы настолько к этому привыкли, что даже не замечаете их абсурдности, а если кто-то заметит и посмеет вякнуть, то вездессущие моралисты тут же обрушатся на него всей своей тяжелой артиллерией.</w:t>
      </w:r>
    </w:p>
    <w:p>
      <w:pPr>
        <w:pStyle w:val="Normal"/>
        <w:ind w:firstLine="567"/>
        <w:jc w:val="both"/>
        <w:rPr/>
      </w:pPr>
      <w:r>
        <w:rPr>
          <w:lang w:eastAsia="ja-JP"/>
        </w:rPr>
        <w:t>Один из таких абсурдных запретов – это запрет на создание семьи из любого количества человек.</w:t>
      </w:r>
    </w:p>
    <w:p>
      <w:pPr>
        <w:pStyle w:val="Normal"/>
        <w:ind w:firstLine="567"/>
        <w:jc w:val="both"/>
        <w:rPr/>
      </w:pPr>
      <w:r>
        <w:rPr>
          <w:lang w:eastAsia="ja-JP"/>
        </w:rPr>
        <w:t>Казалось бы – кому какое дело, сколько и каких людей решили образовать семью, иметь совместный быт, вместе рожать и воспитывать детей, заниматься сексом друг с другом в любых комбинациях… кому какое дело, если этим людям так приятно, комфортно, если в живя такой семьей они являются нормальными, полезными членами общества? Но вот, оказывается – всем есть до этого дело.</w:t>
      </w:r>
    </w:p>
    <w:p>
      <w:pPr>
        <w:pStyle w:val="Normal"/>
        <w:ind w:firstLine="567"/>
        <w:jc w:val="both"/>
        <w:rPr/>
      </w:pPr>
      <w:r>
        <w:rPr>
          <w:lang w:eastAsia="ja-JP"/>
        </w:rPr>
        <w:t>Дети, рождающиеся и вырастающие в семье, состоящей из нескольких «мам и пап», братьев и сестер, будут гораздо более развиты просто хотя бы в силу того, что они очень близко соприкасаются сразу с несколькими личностями. Можно перенимать разные повадки, разные интересы, точки зрения на мир. Можно наблюдать огромное богатство взаимоотношений между людьми. Можно выбирать в данный момент общение с тем, с кем этого больше всего сейчас хочется.</w:t>
      </w:r>
    </w:p>
    <w:p>
      <w:pPr>
        <w:pStyle w:val="Normal"/>
        <w:ind w:firstLine="567"/>
        <w:jc w:val="both"/>
        <w:rPr/>
      </w:pPr>
      <w:r>
        <w:rPr>
          <w:lang w:eastAsia="ja-JP"/>
        </w:rPr>
        <w:t>В обычной семье привыкание друг к другу, усталость друг от друга накапливаются очень быстро, но если в семье есть четыре, семь, десять человек, которые симпатичны друг другу, кого связывают тесные дружеские/любовные связи, в такой семье привыканию и серости взяться просто не откуда.</w:t>
      </w:r>
    </w:p>
    <w:p>
      <w:pPr>
        <w:pStyle w:val="Normal"/>
        <w:ind w:firstLine="567"/>
        <w:jc w:val="both"/>
        <w:rPr/>
      </w:pPr>
      <w:r>
        <w:rPr>
          <w:lang w:eastAsia="ja-JP"/>
        </w:rPr>
        <w:t>Экономическое положение такой семьи будет существенно более устойчивым за счет эффекта синергии, и это тоже очень важно – значит больше денег останется для обучения, развлечений, путешествий и т.д. Стиральная машина нужна каждой семье, но если семья состоит из шести взрослых людей, то расходов на ее покупку у них будет в три раза меньше, потому что им хватит одной на всех. Двум людям нужен один холодильник, а шести – два. В квартире, в которой живет шесть человек, не нужно иметь шесть туалетов и шесть ванн, и так далее.</w:t>
      </w:r>
    </w:p>
    <w:p>
      <w:pPr>
        <w:pStyle w:val="Normal"/>
        <w:ind w:firstLine="567"/>
        <w:jc w:val="both"/>
        <w:rPr/>
      </w:pPr>
      <w:r>
        <w:rPr>
          <w:lang w:eastAsia="ja-JP"/>
        </w:rPr>
        <w:t>В том случае, если между мужем и женой возникает конфликт, куда им податься? Разбрестись по разным углам и вымещать свои обиды на детях в более или менее явной форме. Но если семья состоит из четырех, восьми людей, то всегда есть к кому пойти, от кого получить совет или сочувствие, и всегда найдутся посредники, которые помогут разобраться, помириться, добиться согласия и восстановления дружбы.</w:t>
      </w:r>
    </w:p>
    <w:p>
      <w:pPr>
        <w:pStyle w:val="Normal"/>
        <w:ind w:firstLine="567"/>
        <w:jc w:val="both"/>
        <w:rPr/>
      </w:pPr>
      <w:r>
        <w:rPr>
          <w:lang w:eastAsia="ja-JP"/>
        </w:rPr>
        <w:t>Конечно, всегда найдутся скептики, но я не хочу сейчас заниматься рассмотрением всех возможных сомнений. Сомнений вообще всегда бесконечно много, чем бы нам ни захотелось заняться – от путешествий до бизнеса. Я хочу сказать скептикам, что они имеют полное право испытывать скепсис в отношении чего угодно, но они не имеют права лезть к другим людям в постель, в семью, и диктовать им – как им надо жить, а как не надо. Это просто не ваше дело. Люди сами должны решать – с кем они хотят дружить, общаться, заниматься сексом, вместе жить, вместе воспитывать детей.</w:t>
      </w:r>
    </w:p>
    <w:p>
      <w:pPr>
        <w:pStyle w:val="Normal"/>
        <w:ind w:firstLine="567"/>
        <w:jc w:val="both"/>
        <w:rPr/>
      </w:pPr>
      <w:r>
        <w:rPr>
          <w:lang w:eastAsia="ja-JP"/>
        </w:rPr>
        <w:t>А если в такой семье возникают какие-то серьезные конфликты? Ну ничего нового. Для этого и существуют законы и брачный договор, и именно поэтому так важно законодательно разрешить создание семей в любом составе, любой численности.</w:t>
      </w:r>
    </w:p>
    <w:p>
      <w:pPr>
        <w:pStyle w:val="Normal"/>
        <w:ind w:firstLine="567"/>
        <w:jc w:val="both"/>
        <w:rPr>
          <w:lang w:eastAsia="ja-JP"/>
        </w:rPr>
      </w:pPr>
      <w:r>
        <w:rPr>
          <w:lang w:eastAsia="ja-JP"/>
        </w:rPr>
        <w:t>Постепенно в этом вопросе в некоторых странах возникают небольшие подвижки, и я не сомневаюсь, что в будущем в цивилизованных странах можно будет создавать семьи любой численност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 xml:space="preserve">Глава 75. </w:t>
      </w:r>
      <w:r>
        <w:rPr>
          <w:b/>
          <w:lang w:val="en-US" w:eastAsia="ja-JP"/>
        </w:rPr>
        <w:t>XXII</w:t>
      </w:r>
      <w:r>
        <w:rPr>
          <w:b/>
          <w:lang w:eastAsia="ja-JP"/>
        </w:rPr>
        <w:t xml:space="preserve"> век – для тебя</w:t>
      </w:r>
    </w:p>
    <w:p>
      <w:pPr>
        <w:pStyle w:val="Normal"/>
        <w:ind w:firstLine="567"/>
        <w:jc w:val="both"/>
        <w:rPr>
          <w:b/>
          <w:b/>
          <w:lang w:eastAsia="ja-JP"/>
        </w:rPr>
      </w:pPr>
      <w:r>
        <w:rPr>
          <w:b/>
          <w:lang w:eastAsia="ja-JP"/>
        </w:rPr>
      </w:r>
    </w:p>
    <w:p>
      <w:pPr>
        <w:pStyle w:val="Normal"/>
        <w:ind w:firstLine="567"/>
        <w:jc w:val="both"/>
        <w:rPr/>
      </w:pPr>
      <w:r>
        <w:rPr>
          <w:lang w:eastAsia="ja-JP"/>
        </w:rPr>
        <w:t>Главное, что было в жизни человечества в XIX веке - это уголь, нефть, газ, органические удобрения и электричество.</w:t>
      </w:r>
    </w:p>
    <w:p>
      <w:pPr>
        <w:pStyle w:val="Normal"/>
        <w:ind w:firstLine="567"/>
        <w:jc w:val="both"/>
        <w:rPr/>
      </w:pPr>
      <w:r>
        <w:rPr>
          <w:lang w:eastAsia="ja-JP"/>
        </w:rPr>
        <w:t>Главное, что было в жизни человечества в в XX веке - это физика, химия, математика и инженерия, которые выросли на фундаменте того, что было главным в XIX веке. Средняя продолжительность жизни выросла по сравнению с прошлым веком в 2 раза, и любой рабочий имел комфорт и возможности намного большие, чем у какого-нибудь короля в недалеком прошлом.</w:t>
      </w:r>
    </w:p>
    <w:p>
      <w:pPr>
        <w:pStyle w:val="Normal"/>
        <w:ind w:firstLine="567"/>
        <w:jc w:val="both"/>
        <w:rPr/>
      </w:pPr>
      <w:r>
        <w:rPr>
          <w:lang w:eastAsia="ja-JP"/>
        </w:rPr>
        <w:t>Самым главным в XXI веке, что вырастет на фундаменте предыдущих веков, будут: генетика, программирование, космо-, нано- и медицинские технологии, а также селекция привлекательных состояний (https://bodhi.name/ru/). Каждый простой рабочий будет к концу века иметь возможности большие, чем у любого современного олигарха. Продолжительность жизни вырастет в 2 раза до 180-200 лет.</w:t>
      </w:r>
    </w:p>
    <w:p>
      <w:pPr>
        <w:pStyle w:val="Normal"/>
        <w:ind w:firstLine="567"/>
        <w:jc w:val="both"/>
        <w:rPr>
          <w:lang w:eastAsia="ja-JP"/>
        </w:rPr>
      </w:pPr>
      <w:r>
        <w:rPr>
          <w:lang w:eastAsia="ja-JP"/>
        </w:rPr>
        <w:t>Отсюда выводы:</w:t>
      </w:r>
    </w:p>
    <w:p>
      <w:pPr>
        <w:pStyle w:val="Normal"/>
        <w:ind w:firstLine="567"/>
        <w:jc w:val="both"/>
        <w:rPr/>
      </w:pPr>
      <w:r>
        <w:rPr>
          <w:lang w:eastAsia="ja-JP"/>
        </w:rPr>
        <w:t>1. Надо строить планы на 100 лет вперед, даже если тебе уже 50. Если тебе 20, надо строить планы на 200 лет вперед. Конечно, эти планы будут постоянно корректироваться в зависимости от того, как ты будешь меняться</w:t>
      </w:r>
    </w:p>
    <w:p>
      <w:pPr>
        <w:pStyle w:val="Normal"/>
        <w:ind w:firstLine="567"/>
        <w:jc w:val="both"/>
        <w:rPr/>
      </w:pPr>
      <w:r>
        <w:rPr>
          <w:lang w:eastAsia="ja-JP"/>
        </w:rPr>
        <w:t>2. Надо каждый день выращивать в себе интересы, заниматься развитием своей личности, устранять негативные эмоции и заменять их приятными переживаниями, устранять догматизм и тупость, чтобы прожить не просто долгую, но интересную и насыщенную жизнь.</w:t>
      </w:r>
    </w:p>
    <w:p>
      <w:pPr>
        <w:pStyle w:val="Normal"/>
        <w:ind w:firstLine="567"/>
        <w:jc w:val="both"/>
        <w:rPr/>
      </w:pPr>
      <w:r>
        <w:rPr>
          <w:lang w:eastAsia="ja-JP"/>
        </w:rPr>
        <w:t>3. Надо заботиться о своем здоровье, чтобы волна бурного развития медицинских технологий не прошла мимо тебя по той причине, что ты слишком себя запустила.</w:t>
      </w:r>
    </w:p>
    <w:p>
      <w:pPr>
        <w:pStyle w:val="Normal"/>
        <w:ind w:firstLine="567"/>
        <w:jc w:val="both"/>
        <w:rPr/>
      </w:pPr>
      <w:r>
        <w:rPr>
          <w:lang w:eastAsia="ja-JP"/>
        </w:rPr>
        <w:t>4. Предпочтительно направлять свои интересы в область перечисленных главных направлений XXI века, чтобы через 30-50-100... лет получать максимум впечатлений от того, что ты находишься в самой гуще и на переднем крае бурного развития цивилизации и принимаешь участие в создании будущего.</w:t>
      </w:r>
    </w:p>
    <w:p>
      <w:pPr>
        <w:pStyle w:val="Normal"/>
        <w:ind w:firstLine="567"/>
        <w:jc w:val="both"/>
        <w:rPr/>
      </w:pPr>
      <w:r>
        <w:rPr>
          <w:lang w:eastAsia="ja-JP"/>
        </w:rPr>
        <w:t>Было бы ужасно глупым поддаться извечному пессимизму вместо того, чтобы упорно и планомерно, без спешки, с удовольствием и предвосхищением двигаться в будущее, стать этим будущим, а затем и создавать будущее.</w:t>
      </w:r>
    </w:p>
    <w:p>
      <w:pPr>
        <w:pStyle w:val="Normal"/>
        <w:ind w:firstLine="567"/>
        <w:jc w:val="both"/>
        <w:rPr>
          <w:lang w:eastAsia="ja-JP"/>
        </w:rPr>
      </w:pPr>
      <w:r>
        <w:rPr>
          <w:lang w:eastAsia="ja-JP"/>
        </w:rPr>
      </w:r>
    </w:p>
    <w:p>
      <w:pPr>
        <w:pStyle w:val="Normal"/>
        <w:ind w:firstLine="567"/>
        <w:jc w:val="both"/>
        <w:rPr/>
      </w:pPr>
      <w:r>
        <w:rPr>
          <w:lang w:eastAsia="ja-JP"/>
        </w:rPr>
        <w:t>............................</w:t>
      </w:r>
    </w:p>
    <w:p>
      <w:pPr>
        <w:pStyle w:val="Normal"/>
        <w:ind w:firstLine="567"/>
        <w:jc w:val="both"/>
        <w:rPr>
          <w:lang w:eastAsia="ja-JP"/>
        </w:rPr>
      </w:pPr>
      <w:r>
        <w:rPr>
          <w:lang w:eastAsia="ja-JP"/>
        </w:rPr>
        <w:t>Историческая справка:</w:t>
      </w:r>
    </w:p>
    <w:p>
      <w:pPr>
        <w:pStyle w:val="Normal"/>
        <w:ind w:firstLine="567"/>
        <w:jc w:val="both"/>
        <w:rPr>
          <w:lang w:eastAsia="ja-JP"/>
        </w:rPr>
      </w:pPr>
      <w:r>
        <w:rPr>
          <w:lang w:eastAsia="ja-JP"/>
        </w:rPr>
      </w:r>
    </w:p>
    <w:p>
      <w:pPr>
        <w:pStyle w:val="Normal"/>
        <w:ind w:firstLine="567"/>
        <w:jc w:val="both"/>
        <w:rPr/>
      </w:pPr>
      <w:r>
        <w:rPr>
          <w:lang w:eastAsia="ja-JP"/>
        </w:rPr>
        <w:t>Пессимизм всегда был присущ людям. С давних пор он был вездесущим и всегда почитался как мудрость и здравомыслие. В самом начале промышленной революции второй половины XVIII века Адам Смит писал: "И пяти лет не проходит без того, чтобы не появилось книги, в которой доказывается, что благосостояние наций уменьшается, сельское хозяйство приходит в запустение, промышленность разрушается и торговля жестоко страдает".</w:t>
      </w:r>
    </w:p>
    <w:p>
      <w:pPr>
        <w:pStyle w:val="Normal"/>
        <w:ind w:firstLine="567"/>
        <w:jc w:val="both"/>
        <w:rPr/>
      </w:pPr>
      <w:r>
        <w:rPr>
          <w:lang w:eastAsia="ja-JP"/>
        </w:rPr>
        <w:t>Между тем рост не только не останавливался, но и ускорялся.</w:t>
      </w:r>
    </w:p>
    <w:p>
      <w:pPr>
        <w:pStyle w:val="Normal"/>
        <w:ind w:firstLine="567"/>
        <w:jc w:val="both"/>
        <w:rPr/>
      </w:pPr>
      <w:r>
        <w:rPr>
          <w:lang w:eastAsia="ja-JP"/>
        </w:rPr>
        <w:t>Начиная с 1830-х годов, в течение всего XIX века рост благосостояния цивилизованных стран (с Великобританией во главе) достиг взрывных темпов. Новые изобретения, новые технологии в промышленности и сельском хозяйстве возникали как грибы после дождя: пароходы, паровозы, ткацкие станки, подвесные мосты, портлендский цемент, электромоторы и прочее и прочее - перечень занял бы страницы текста. Иммунизация уничтожала неизлечимые болезни.</w:t>
      </w:r>
    </w:p>
    <w:p>
      <w:pPr>
        <w:pStyle w:val="Normal"/>
        <w:ind w:firstLine="567"/>
        <w:jc w:val="both"/>
        <w:rPr/>
      </w:pPr>
      <w:r>
        <w:rPr>
          <w:lang w:eastAsia="ja-JP"/>
        </w:rPr>
        <w:t>И что же испытывали люди тогда? Безудержный оптимизм? Как бы не так. Умы масс образованных и необразованных людей пребывали в мрачном унынии и депресняке. Возникали движения наподобие современных "анти-ГМО", которые объявляли сельскохозяйственные машины злом. Люди возмущались тем жутким вредом, который нанесут миру железные дороги. "Что может быть более бессмысленным и нелепым, чем поезда, проносящиеся со скоростью вдвое больше, чем у дилижанса!" - возмущалась пресса. - "Мы верим, что парламент ограничит скорость до 8-9 миль в час".</w:t>
      </w:r>
    </w:p>
    <w:p>
      <w:pPr>
        <w:pStyle w:val="Normal"/>
        <w:ind w:firstLine="567"/>
        <w:jc w:val="both"/>
        <w:rPr/>
      </w:pPr>
      <w:r>
        <w:rPr>
          <w:lang w:eastAsia="ja-JP"/>
        </w:rPr>
        <w:t>Между тем детская смертность неуклонно падала, стандарты жизни росли невиданными темпами, покупательная способность неуклонно росла. В течение 30 лет реальные доходы неквалифицированного и малоимущего населения выросли в 2 раза - нечто невиданное прежде в истории. А умонастроения? Они по-прежнему были переполнены мрачным пессимизмом, по-прежнему люди ностальгировали по прекрасному (??) прошлому и изрыгали проклятия по поводу глобализации мировой торговли, расширению язвы потребительства.</w:t>
      </w:r>
    </w:p>
    <w:p>
      <w:pPr>
        <w:pStyle w:val="Normal"/>
        <w:ind w:firstLine="567"/>
        <w:jc w:val="both"/>
        <w:rPr/>
      </w:pPr>
      <w:r>
        <w:rPr>
          <w:lang w:eastAsia="ja-JP"/>
        </w:rPr>
        <w:t>Томас Маколей писал в 1830-м году по этому поводу: "Если бы нашелся тот, кто, выступая в парламенте, собравшемся в смятении и ужасе после катастрофических событий 1720 года, взялся утверждать, что в 1830-м году богатство Англии превысит все мыслимые пределы, что уровень смертности снизится вдвое, что дилижансы будут покрывать расстояние от Лондона до Йорка всего за 24 часа, что у людей войдет в обычай плавать без парусов и путешествовать без лошадей, то наши предшественники поверили бы подобным предсказаниям не более, чем рассказам Гулливера. Тем не менее эти предсказания были бы верными".</w:t>
      </w:r>
    </w:p>
    <w:p>
      <w:pPr>
        <w:pStyle w:val="Normal"/>
        <w:ind w:firstLine="567"/>
        <w:jc w:val="both"/>
        <w:rPr/>
      </w:pPr>
      <w:r>
        <w:rPr>
          <w:lang w:eastAsia="ja-JP"/>
        </w:rPr>
        <w:t>Через 25 лет Маколей продолжил: "Нас тоже опередят потомки, и... тоже будут завидовать нашей жизни! Кто знает, может в XX веке сельский житель найдет прискорбно малой платой за свой труд 20 шиллингов в неделю (современные $100); простые рабочие приобретут привычку так же редко обходиться за обедом без мяса, как нечасто ныне едят ржаной хлеб; санитарная полиция и открытия медицины добавят несколько лет к средней продолжительности жизни; и наконец, комфортные условия и предметы роскоши, в наше время неизвестные или существующие лишь для ограниченного круга лиц, станут доступными для каждого трудолюбивого рабочего человека".</w:t>
      </w:r>
    </w:p>
    <w:p>
      <w:pPr>
        <w:pStyle w:val="Normal"/>
        <w:ind w:firstLine="567"/>
        <w:jc w:val="both"/>
        <w:rPr/>
      </w:pPr>
      <w:r>
        <w:rPr>
          <w:lang w:eastAsia="ja-JP"/>
        </w:rPr>
        <w:t>Конечно, над прогнозами Маколея смеялись, но сейчас каждый, даже достаточно ленивый, рабочий или служащий может путешествовать на самолете, сидя в кресле на высоте 10 км и смотря телек, выбирать еду среди тысяч вариантов в супермаркетах, получать любую информацию кликом мышки и т.д., да и средняя продолжительность жизни выросла не на несколько лет, а в 2 раза. И конечно, все по-прежнему предрекали неминуемый конец миру, неизбежный застой и крах. 1900 года ожидали с таким же катастрофическим настроением, как недавно все тряслись от "проблемы 2000 года". И что же? Между 1875 и 1925 годами уровень жизни в цивилизованных странах... рухнул? Нет, он снова вырос и поднялся к невообразимым ранее высотам. И по-прежнему интеллектуалы были одержимы навязчивыми фобиями неминуемого, близкого и ужасного конца, стеная о надвигающихся ужасных кризисах и, конечно же, ностальгируя о чудесной жизни столетней давности. Все ждали морального распада общества, неуклонно растущей преступности, а также повальной эпидемии истерии и дегенеративности. Урбанизация объявлялась проклятием, которое убьет человечество. Люди ожидали жуткую дегенерацию просвещенного класса из-за смешивания родовых линий простого люда с аристократией.</w:t>
      </w:r>
    </w:p>
    <w:p>
      <w:pPr>
        <w:pStyle w:val="Normal"/>
        <w:ind w:firstLine="567"/>
        <w:jc w:val="both"/>
        <w:rPr/>
      </w:pPr>
      <w:r>
        <w:rPr>
          <w:lang w:eastAsia="ja-JP"/>
        </w:rPr>
        <w:t>На фоне этих фобий идеи геноцида покорили весь (!!) мир. "Умножение числа умственно неполноценных представляет страшную опасность для нации", писал в своей заметке, адресованной премьер-министру... Гитлер? Нет. Уинстон Черчилль.</w:t>
      </w:r>
    </w:p>
    <w:p>
      <w:pPr>
        <w:pStyle w:val="Normal"/>
        <w:ind w:firstLine="567"/>
        <w:jc w:val="both"/>
        <w:rPr/>
      </w:pPr>
      <w:r>
        <w:rPr>
          <w:lang w:eastAsia="ja-JP"/>
        </w:rPr>
        <w:t>"Я хотел бы, чтобы неподходящие люди были лишены возможности оставлять потомство. Нам придется действовать подобным образом, когда зло в их природе станет проявляться во всей своей ужасающей полноте. Преступников следует подвергать стерилизации, а слабоумным необходимо запретить иметь детей", писал... Гитлер? Нет, Теодор Рузвельт.</w:t>
      </w:r>
    </w:p>
    <w:p>
      <w:pPr>
        <w:pStyle w:val="Normal"/>
        <w:ind w:firstLine="567"/>
        <w:jc w:val="both"/>
        <w:rPr/>
      </w:pPr>
      <w:r>
        <w:rPr>
          <w:lang w:eastAsia="ja-JP"/>
        </w:rPr>
        <w:t>Освальд Шпенглер в своем политическом бестселлере "Закат Европы" (1923) выразил повально распространенные настроения и, в свою очередь, внушал целому поколению, что западный мир заключил сделку с дьяволом (в виде все тех же развитий технологий, урбанизации, глобализма, падения нравов и т.п.), и его должна постичь участь Вавилона.</w:t>
      </w:r>
    </w:p>
    <w:p>
      <w:pPr>
        <w:pStyle w:val="Normal"/>
        <w:ind w:firstLine="567"/>
        <w:jc w:val="both"/>
        <w:rPr/>
      </w:pPr>
      <w:r>
        <w:rPr>
          <w:lang w:eastAsia="ja-JP"/>
        </w:rPr>
        <w:t>Две мировые войны являют собой вскрытие этого фурункула массового ожидания катастрофы. Как сейчас рынок формируется скорее ожиданиями биржевых игроков, нежели реальной экономической ситуацией, так и тогда мировая война разразилась не потому, что была хоть кому-то выгодна, а потому, что все ее ждали, она была выражением этого дошедшего до своего апогея убеждения в неизбежности мировой катастрофы, и нации бросились в войну с тем же облегчением, с каким бросается в пропасть человек, уставший трястись от страха того, что он может туда прыгнуть.</w:t>
      </w:r>
    </w:p>
    <w:p>
      <w:pPr>
        <w:pStyle w:val="Normal"/>
        <w:ind w:firstLine="567"/>
        <w:jc w:val="both"/>
        <w:rPr/>
      </w:pPr>
      <w:r>
        <w:rPr>
          <w:lang w:eastAsia="ja-JP"/>
        </w:rPr>
        <w:t>И что дальше? Да понятно что. Сразу же после 1945 года бурное развитие продолжилось, и показатели продолжительности жизни, здоровья, материального благополучия стали расти и сейчас растут быстрее, чем когда бы то ни было.</w:t>
      </w:r>
    </w:p>
    <w:p>
      <w:pPr>
        <w:pStyle w:val="Normal"/>
        <w:ind w:firstLine="567"/>
        <w:jc w:val="both"/>
        <w:rPr/>
      </w:pPr>
      <w:r>
        <w:rPr>
          <w:lang w:eastAsia="ja-JP"/>
        </w:rPr>
        <w:t>А что сейчас? По-прежнему все преисполнены пессимизма. Новые страшилки в виде мифического вреда ГМО, не менее мифического вреда глобального потепления, падения нравов. Новый ужас перед лицом наступающих варваров и т.п. - все это заполнило соответствующую нишу в сознании людей. В 1992 году в Рио-де-Жанейро мировые лидеры подписали программный документ, начинающийся так: "Человечество переживает решающий момент своей истории. Мы сталкиваемся с проблемой увековечения диспропорций как между странами, так и в рамках отдельных стран, обостряющимися проблемами нищеты, голода, ухудшения здоровья населения и неграмотности и с продолжающимся ухудшением состояния экосистем". Все по-прежнему. Эти люди не знают истории и знать ее не хотят. Интеллектуалы по-прежнему доказывают, что мир катится в пропасть, что супермаркеты развращают, что интернет убивает дух и плодит извращения и преступность. Психологи стонут от того, что обилие выбора подавляет психику человека... Кто-нибудь когда-то видел в супермаркете покупателя, подавленного обилием выбора?:) Но это не мешает психологам и экономистам петь свою песнь скорби.</w:t>
      </w:r>
    </w:p>
    <w:p>
      <w:pPr>
        <w:pStyle w:val="Normal"/>
        <w:ind w:firstLine="567"/>
        <w:jc w:val="both"/>
        <w:rPr/>
      </w:pPr>
      <w:r>
        <w:rPr>
          <w:lang w:eastAsia="ja-JP"/>
        </w:rPr>
        <w:t>Судя по всему, еще со времен палеолита и во все (!) последующие времена люди оплакивают будущее человечества и ностальгируют по прошедшему Золотому веку! Это явление поражает и требует осмысления. Ну когда-то этот рак сознания должен же прекратиться?... Когда-нибудь люди ведь прекратят уничтожать собственную творческую, поисковую, созидательную активность с помощью этих деструктивных уверенностей и догм? Да, постепенно это произойдет, несомненно это случится, ведь сейчас идет поступательное освобождение человеческого сознания от самого догматического мышления. Процент религиозных людей неуклонно падает год за годом, новые технологии неуклонно стимулируют приобщение людей к знаниям, а значит - вырабатывает в них эффективную культуры мышления. Я так думаю, что лет через 50, и уж тем более через 100 мы сможем увидеть перед собой совсем иное, удивительное человечество, живущее удивительной для нас жизнью - свободной, творческой, насыщенной, богатой и комфортной. Надо быть полным идиотом, чтобы поддаться извечному пессимизму и мирно скопытиться в 70 или в 100 лет. Надо заниматься селекцией привлекательных состояний, надо развивать свои интересы, надо развивать свою личность, свое тело, поддерживать свое здоровье на высоком уровне, надо постепенно развивать свое благосостояние, создавать вокруг себя круг интересного общения, надо постоянно и с удовольствием учиться. Будущее может быть и для тебя, а не только для твоих потомков.</w:t>
      </w:r>
    </w:p>
    <w:p>
      <w:pPr>
        <w:pStyle w:val="Normal"/>
        <w:ind w:firstLine="567"/>
        <w:jc w:val="both"/>
        <w:rPr>
          <w:lang w:eastAsia="ja-JP"/>
        </w:rPr>
      </w:pPr>
      <w:r>
        <w:rPr>
          <w:lang w:eastAsia="ja-JP"/>
        </w:rPr>
      </w:r>
    </w:p>
    <w:p>
      <w:pPr>
        <w:pStyle w:val="Normal"/>
        <w:ind w:firstLine="567"/>
        <w:jc w:val="both"/>
        <w:rPr>
          <w:lang w:eastAsia="ja-JP"/>
        </w:rPr>
      </w:pPr>
      <w:r>
        <w:rPr>
          <w:lang w:eastAsia="ja-JP"/>
        </w:rPr>
        <w:t>(P.S. Хочу выразить благодарность Мэтту Ридли (Matt Ridley), с которым было так приятно и познавательно обсуждать эти темы)</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76. Переселение народов</w:t>
      </w:r>
    </w:p>
    <w:p>
      <w:pPr>
        <w:pStyle w:val="Normal"/>
        <w:ind w:firstLine="567"/>
        <w:jc w:val="both"/>
        <w:rPr>
          <w:b/>
          <w:b/>
          <w:lang w:eastAsia="ja-JP"/>
        </w:rPr>
      </w:pPr>
      <w:r>
        <w:rPr>
          <w:b/>
          <w:lang w:eastAsia="ja-JP"/>
        </w:rPr>
      </w:r>
    </w:p>
    <w:p>
      <w:pPr>
        <w:pStyle w:val="Normal"/>
        <w:ind w:firstLine="567"/>
        <w:jc w:val="both"/>
        <w:rPr/>
      </w:pPr>
      <w:r>
        <w:rPr>
          <w:lang w:eastAsia="ja-JP"/>
        </w:rPr>
        <w:t>Начиная с 60-х годов XX века мир вступил в новую эпоху - эпоху снижения рождаемости. Набери в гугле запрос "рождаемость Россия", подставь вместо России любую (!) страну, и ты увидишь график, который сразу без слов все скажет. Рождаемость падает, стремительно и необратимо. Она довольно быстро достигает уровня воспроизводства (2.1) и потом идет еще ниже. Везде. По всему миру. И это совершенно неизбежно, потому что в целом растет уровень благосостояния людей, люди все больше хотят получать от жизни как можно больше впечатлений и удовольствий, растет осознание себя женщинами как полноценных людей, люди перестают рожать "впрок", т.к. детская смертность приблизилась к нулю. Эти и прочие факторы являются неизбежными. Уровень рождаемости падает и будет падать, как его ни стимулируй (у меня есть много цифр на эту тему, я не буду сейчас ими утомлять).</w:t>
      </w:r>
    </w:p>
    <w:p>
      <w:pPr>
        <w:pStyle w:val="Normal"/>
        <w:ind w:firstLine="567"/>
        <w:jc w:val="both"/>
        <w:rPr/>
      </w:pPr>
      <w:r>
        <w:rPr>
          <w:lang w:eastAsia="ja-JP"/>
        </w:rPr>
        <w:t>Текущие прогнозы, основанные на учете этого фактора, таковы: ни о какой перенаселенности Земли уже не приходится ни говорить, ни думать, даже несмотря на то, что продолжительность жизни будет быстро и резко расти. Уже сейчас в мире около 400 тысяч человек, перешагнувших 100-летний возраст, и с каждым годом их будет больше, и с каждым годом они будут в этом возрасте более умными, здоровыми, энергичными, ведущими полноценную жизнь. Я думаю, что через 20-30 лет начнут тысячами появляться те, кто перешагнул 120-летний возраст и т.д. И тем не менее, предел населенности Земли будет достигнут примерно к 2070-2100 годам. Максимум будет 9.5-10 млрд человек, после чего число живущих на Земле людей начнет неумолимо сокращаться. Это само по себе не приведет к катастрофе, потому что параллельно будет идти процесс вовлечения все большего % людей в созидательную деятельность, в научную работу, роботы и компьютеры будут брать на себя огромный объем механической работы и т.д.</w:t>
      </w:r>
    </w:p>
    <w:p>
      <w:pPr>
        <w:pStyle w:val="Normal"/>
        <w:ind w:firstLine="567"/>
        <w:jc w:val="both"/>
        <w:rPr/>
      </w:pPr>
      <w:r>
        <w:rPr>
          <w:lang w:eastAsia="ja-JP"/>
        </w:rPr>
        <w:t>И тем не менее, человеческий ресурс уже сейчас стал самым важным ресурсом. Образованные, или стремящиеся к получению образования, люди намного важнее нефти и газа. Программы привлечения адекватных иностранцев к себе в страну неуклонно расширяются, но при этом сохраняется глупая инерция: все действуют очень аккуратно, как будто боятся сделать ошибку, выставляя множество заградительных барьеров и требуя соблюдений множества бессмысленных условий. И я уверен, что в какой-то момент найдется страна, которая сделает прорыв и объявит очень широкую программу привлечения к себе людей с предоставлением им гражданства сразу после прохождения ими тестов и собеседований. Разумеется, у этой страны поначалу будут сложности с интеграцией миллионов новых граждан, но, как показал опыт Израиля, гораздо бОльшие сложности такого рода можно было успешно преодолевать даже полвека назад, даже с минимальными ресурсами, даже при невероятно высоком темпе интеграции прибывающего из других стран населения на очень ограниченной территории, и уж тем более это легко будет сделать сейчас. И кто успеет стать одним из первых, тот обеспечит самым наиважнейшим ресурсом свою страну на ближайшее столетие, что может стать ключевым фактором успешной конкуренции с другими странами. И если бы, к примеру, США или Канада или Австралия, или любая другая  страна, входящая в первую тридцатку развитых стран, вдруг приняли бы такое решение, и позвали бы к себе людей на условиях, пусть даже непростых поначалу, но позволяющих улучшать свое положение своим трудом, обучением, и дали бы им гражданство, то многие страны, включая Россию, Украину и Белоруссию, попросту бы опустели, что, конечно, привело бы к серьезным гуманитарным проблемам, которые, впрочем, тем или иным образом нашли бы свое разрешение. Например, можно было бы начать продавать лишние территории тем же самым развитым странам...:) Когда это начнется (а это начнется, я не сомневаюсь), то посмотрим, как все будет происходить.</w:t>
      </w:r>
    </w:p>
    <w:p>
      <w:pPr>
        <w:pStyle w:val="Normal"/>
        <w:ind w:firstLine="567"/>
        <w:jc w:val="both"/>
        <w:rPr/>
      </w:pPr>
      <w:r>
        <w:rPr>
          <w:lang w:eastAsia="ja-JP"/>
        </w:rPr>
        <w:t>Мне странно, что до сих пор никто не пользуется такой возможностью и не захватывает таким образом самый ценный и такой доступный (на данный момент) ресурс на Земле. Интересно - кто первым спохватится и снимет все сливки, и мы еще станет свидетелями (а кто-то - и участником) нового переселения народов и полного изменения геополитической ситуаци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77. Освобожденное будущее</w:t>
      </w:r>
    </w:p>
    <w:p>
      <w:pPr>
        <w:pStyle w:val="Normal"/>
        <w:ind w:firstLine="567"/>
        <w:jc w:val="both"/>
        <w:rPr>
          <w:b/>
          <w:b/>
          <w:lang w:eastAsia="ja-JP"/>
        </w:rPr>
      </w:pPr>
      <w:r>
        <w:rPr>
          <w:b/>
          <w:lang w:eastAsia="ja-JP"/>
        </w:rPr>
      </w:r>
    </w:p>
    <w:p>
      <w:pPr>
        <w:pStyle w:val="Normal"/>
        <w:ind w:firstLine="567"/>
        <w:jc w:val="both"/>
        <w:rPr/>
      </w:pPr>
      <w:r>
        <w:rPr>
          <w:lang w:eastAsia="ja-JP"/>
        </w:rPr>
        <w:t>Есть распространенное заблуждение о том, что политика - это сложно. Оно базируется на еще более распространенном заблуждении о том, что существует политика.</w:t>
      </w:r>
    </w:p>
    <w:p>
      <w:pPr>
        <w:pStyle w:val="Normal"/>
        <w:ind w:firstLine="567"/>
        <w:jc w:val="both"/>
        <w:rPr/>
      </w:pPr>
      <w:r>
        <w:rPr>
          <w:lang w:eastAsia="ja-JP"/>
        </w:rPr>
        <w:t>На самом деле нет никакой "политики". Есть действия, совершаемые людьми, облеченными властью, и их совокупность конечно можно назвать "политикой", чтобы отличать их от действий людей, властью не облеченных, и понятно, что сложной такая "политика" быть просто не может. Один мужик сказал "отдай мне Курилы", другой говорит "самому надо", вот и всё. Тут нет ничего сложного, тут нет никакой такой "политики", выходящей за рамки обычных бытовых взаимодействий, обычных хитросплетений отношений, которые складываются в быту или в офисе или в подковерной борьбе между родственниками и т.д.</w:t>
      </w:r>
    </w:p>
    <w:p>
      <w:pPr>
        <w:pStyle w:val="Normal"/>
        <w:ind w:firstLine="567"/>
        <w:jc w:val="both"/>
        <w:rPr/>
      </w:pPr>
      <w:r>
        <w:rPr>
          <w:lang w:eastAsia="ja-JP"/>
        </w:rPr>
        <w:t>То же самое верно в отношении "экономистов" и "политологов". Экономист/политолог отличается от обычного человека лишь тем, что он умеет жонглировать разными теориями, не имеющими никакого отношения к нашей реальности, не позволяющими совершать более эффективные действия, не позволяющими ничего предсказывать. Экономисты, политики, политологи, финансовые аналитики и богословы - одного поля ягоды: пустопорожние лоботрясы, напускающие туман вокруг сплошной липы.</w:t>
      </w:r>
    </w:p>
    <w:p>
      <w:pPr>
        <w:pStyle w:val="Normal"/>
        <w:ind w:firstLine="567"/>
        <w:jc w:val="both"/>
        <w:rPr/>
      </w:pPr>
      <w:r>
        <w:rPr>
          <w:lang w:eastAsia="ja-JP"/>
        </w:rPr>
        <w:t>Почти все поголовно верят в то, что политики и экономисты отличаются от обычных людей тем, что их действия более осмысленны, более эффективны, чем действия других людей. Но это не так. Никто, никогда, ни при каких обстоятельствах не может предсказывать будущего. Нет никакого способа определить - какой образ действий был бы более или менее эффективным. И если в результате какого-то образа действий те или иные экономические параметры улучшаются, то это вообще не значит, что это произошло именно вследствие этих действий, а не вопреки им.</w:t>
      </w:r>
    </w:p>
    <w:p>
      <w:pPr>
        <w:pStyle w:val="Normal"/>
        <w:ind w:firstLine="567"/>
        <w:jc w:val="both"/>
        <w:rPr/>
      </w:pPr>
      <w:r>
        <w:rPr>
          <w:lang w:eastAsia="ja-JP"/>
        </w:rPr>
        <w:t xml:space="preserve">Под руководством исследователя Жана-Филиппа Бушо было проведено удивительное исследование. Было рассмотрено две тысячи предсказаний, сделанных финансовыми аналитиками. Оказалось, что они не предсказывали вообще ничего, и "прогноз" любого случайного человека с улицы был бы ничем не хуже, т.е. тоже никаким. То, что "аналитики" оперируют огромными объемами финансовой и политической информации, не дает им вообще ничего. </w:t>
      </w:r>
    </w:p>
    <w:p>
      <w:pPr>
        <w:pStyle w:val="Normal"/>
        <w:ind w:firstLine="567"/>
        <w:jc w:val="both"/>
        <w:rPr/>
      </w:pPr>
      <w:r>
        <w:rPr>
          <w:lang w:eastAsia="ja-JP"/>
        </w:rPr>
        <w:t xml:space="preserve">Исследователь Тетлок тоже изучал проблему "экспертов" в этих областях. Он получил около 30 тысяч предсказаний от 300 "специалистов". После сравнения прогнозов и результатов выяснилось, что между результатами маститых докторов/академиков и результатами неоперившихся юнцов-студентов разницы в плохом качестве прогнозирования НЕ БЫЛО. Они были одинаково плохи (конечно, всегда кто-то тыкнет пальцем в небо и попадет в одном случае, но промахнется во многих других случаях). </w:t>
      </w:r>
    </w:p>
    <w:p>
      <w:pPr>
        <w:pStyle w:val="Normal"/>
        <w:ind w:firstLine="567"/>
        <w:jc w:val="both"/>
        <w:rPr/>
      </w:pPr>
      <w:r>
        <w:rPr>
          <w:lang w:eastAsia="ja-JP"/>
        </w:rPr>
        <w:t>Самое интересное состоит в том, что "эксперты" даже после того, как их тыкают носом в их неспособность ничего предсказывать, находят для себя оправдания и увертки, чтобы сохранить свой статус.</w:t>
      </w:r>
    </w:p>
    <w:p>
      <w:pPr>
        <w:pStyle w:val="Normal"/>
        <w:ind w:firstLine="567"/>
        <w:jc w:val="both"/>
        <w:rPr/>
      </w:pPr>
      <w:r>
        <w:rPr>
          <w:lang w:eastAsia="ja-JP"/>
        </w:rPr>
        <w:t>А если на самом деле НЕТ способа предсказывать экономические и политические феномены, то нет и способа вести более или менее продуманную "политику".</w:t>
      </w:r>
    </w:p>
    <w:p>
      <w:pPr>
        <w:pStyle w:val="Normal"/>
        <w:ind w:firstLine="567"/>
        <w:jc w:val="both"/>
        <w:rPr/>
      </w:pPr>
      <w:r>
        <w:rPr>
          <w:lang w:eastAsia="ja-JP"/>
        </w:rPr>
        <w:t>Кто предсказал Первую мировую войну? Да никто ее не ждал, и когда она началась, никто не верил, что это в самом деле превратится в мировую войну. Кто предсказал распад СССР? Никто его не предсказывал и не ждал в ближайшие десятилетия. Кто предсказал переворот 1917 года? Никто, включая Ленина и его бандитов-подельников. Кто ожидал событий 11 сентября 2001? Никто. Если взять другие значимые события, определившие ход истории, они все никем не предвиделись.</w:t>
      </w:r>
    </w:p>
    <w:p>
      <w:pPr>
        <w:pStyle w:val="Normal"/>
        <w:ind w:firstLine="567"/>
        <w:jc w:val="both"/>
        <w:rPr/>
      </w:pPr>
      <w:r>
        <w:rPr>
          <w:lang w:eastAsia="ja-JP"/>
        </w:rPr>
        <w:t>Мы знаем, что некоторые люди успешней достигают своих целей в области управления государством или финансами, чем другие (Талейран, Ли Куан Ю, Наполеон, Пиночет, Рейган и т.д.), но это не значит, что они "лучше разбираются в политике и экономике". Это значит, что они более удачливые, и/или более хитрые, и/или более умные, и/или лучше располагают к себе людей и т.д. Нет никакой такой "политики" и "экономики", в которых они хорошо бы разбирались.</w:t>
      </w:r>
    </w:p>
    <w:p>
      <w:pPr>
        <w:pStyle w:val="Normal"/>
        <w:ind w:firstLine="567"/>
        <w:jc w:val="both"/>
        <w:rPr/>
      </w:pPr>
      <w:r>
        <w:rPr>
          <w:lang w:eastAsia="ja-JP"/>
        </w:rPr>
        <w:t>Как и "психологи", так и "маркетологи", "политики", "финансисты и экономисты" очень любят напускать туман вокруг своих дел, чтобы придать им ореол сакральности. На самом деле все сводится к личностным качествам, которые позволяют некоторым людям быть успешней других, и именно личностное развитие и является той деятельностью, которая может привести к тому, что то или иное общество, на пользу которого они работают, будет успешней конкурировать, успешней развиваться.</w:t>
      </w:r>
    </w:p>
    <w:p>
      <w:pPr>
        <w:pStyle w:val="Normal"/>
        <w:ind w:firstLine="567"/>
        <w:jc w:val="both"/>
        <w:rPr>
          <w:lang w:eastAsia="ja-JP"/>
        </w:rPr>
      </w:pPr>
      <w:r>
        <w:rPr>
          <w:lang w:eastAsia="ja-JP"/>
        </w:rPr>
        <w:t>Подытожу: экспертов нет ни в политике, ни в экономике, ни в какой-либо другой области, где надо прогнозировать будущее, чтобы выбирать оптимальные действия, потому что прогнозировать будущее не умеет никто, и профессор экономики справится с этим не лучше студента или журналиста. Обилие информации не помогает делать прогнозы более правильными. Никакого "государства" не существует в качестве "субъекта" - существуют отдельные люди с их отдельными интересами и поступками. Конечно, людям очень трудно отказываться от выдуманных фантомов: от иллюзии "бога-личности", от иллюзии "государства-хозяйствующего субъекта", от иллюзии "экспертов в политике и экономике" и от любых других суеверий. Разные суеверия создают видимость осмысленности, порядка, что создает терапевтический эффект для тех, кто не хочет брать свою жизнь в свои руки.</w:t>
      </w:r>
    </w:p>
    <w:p>
      <w:pPr>
        <w:pStyle w:val="Normal"/>
        <w:ind w:firstLine="567"/>
        <w:jc w:val="both"/>
        <w:rPr/>
      </w:pPr>
      <w:r>
        <w:rPr>
          <w:lang w:eastAsia="ja-JP"/>
        </w:rPr>
        <w:t>Еще один забавный пример: в 1970-м году власти США сделали прогноз цен на нефть к 1980-му году. Прогноз этот делался маститыми учеными, экспертами, важными политиками. Он был подписан госсекретарем, министром внутренних дел и обороны, министром финансов. Прогноз сообщал, что к 1980-му году цена на нефть может упасть, но уж заметно расти точно не будет. Конечно, к 1980-му году цена на нефть выросла в шесть раз: с 20 до 120 долларов за баррель. И что вы думаете? Люди избавились от веры в экспертов? Сами эксперты избавились от неё? Еще чего... а кто же тогда им будет платить зарплату за их камлание? Эксперты тут же нарисовали прогноз на 1990-й год, предсказывая небольшой рост или небольшое падение. В 1990-м году нефть стоила 30...</w:t>
      </w:r>
    </w:p>
    <w:p>
      <w:pPr>
        <w:pStyle w:val="Normal"/>
        <w:ind w:firstLine="567"/>
        <w:jc w:val="both"/>
        <w:rPr/>
      </w:pPr>
      <w:r>
        <w:rPr>
          <w:lang w:eastAsia="ja-JP"/>
        </w:rPr>
        <w:t>Самое смешное тут в том, что каждый раз, когда цена нефти вдруг идет вверх,  топ-менеджеры нефтяных компаний получают гигантские бонусы, как будто бы это из-за них цена выросла:) Формируя наши планы, мы должны иметь в виду, что живем в мире абсурда и надо быть готовым к тому, что очередная волна абсурда может тебя раздавить или поднять на свой гребень. Чем больше мы будем рассудочно готовы к этому, тем больше будет  вероятность ускользнуть от волн, которые могут нас разрушить, и воспользоваться теми, которые могут нас поднять. При этом, конечно, придется пользоваться моей "Селекцией восприятий", чтобы избежать фонового стресса, фоновой тревожности, и вместо этого шаг за шагом двигаться во всех магистральных направлениях развития человеческой психики.</w:t>
      </w:r>
    </w:p>
    <w:p>
      <w:pPr>
        <w:pStyle w:val="Normal"/>
        <w:ind w:firstLine="567"/>
        <w:jc w:val="both"/>
        <w:rPr/>
      </w:pPr>
      <w:r>
        <w:rPr>
          <w:lang w:eastAsia="ja-JP"/>
        </w:rPr>
        <w:t>Это все было предисловием. Посмотрим, что из него следует.</w:t>
      </w:r>
    </w:p>
    <w:p>
      <w:pPr>
        <w:pStyle w:val="Normal"/>
        <w:ind w:firstLine="567"/>
        <w:jc w:val="both"/>
        <w:rPr/>
      </w:pPr>
      <w:r>
        <w:rPr>
          <w:lang w:eastAsia="ja-JP"/>
        </w:rPr>
        <w:t xml:space="preserve">1. Нет способа предвидеть совершение каких-то открытий или их несовершение, равно как и практическую их ценность или отсутствие оной. Примеров этому – бессчетное количество. Флеминг не собирался открывать антибиотики, но открыл. Таунс не собирался изобретать </w:t>
      </w:r>
      <w:r>
        <w:rPr>
          <w:lang w:val="en-US" w:eastAsia="ja-JP"/>
        </w:rPr>
        <w:t>CD</w:t>
      </w:r>
      <w:r>
        <w:rPr>
          <w:lang w:eastAsia="ja-JP"/>
        </w:rPr>
        <w:t xml:space="preserve">-диски, лазерную коррекцию зрения и военные спутники, сбивающие своим лазерным лучом спутники противника – он просто занимался расщеплением пучка света и манипуляциями с тем, что получалось. Планк не собирался открывать квантовую физику. Американские военные не планировали создавать соцсети, но изобрели и развили интернет. Реликтовое излучение, открытие которого сейчас считают главным открытием в астрофизике </w:t>
      </w:r>
      <w:r>
        <w:rPr>
          <w:lang w:val="en-US" w:eastAsia="ja-JP"/>
        </w:rPr>
        <w:t>XX</w:t>
      </w:r>
      <w:r>
        <w:rPr>
          <w:lang w:eastAsia="ja-JP"/>
        </w:rPr>
        <w:t xml:space="preserve">-го века, было открыто не потому, что его искали – на него случайно наткнулись в процессе решения совершенно других задач. Глава патентного бюро Великобритании вообще ушел в отставку в 1899 году, потому что почти всем было ясно, что значимых открытий уже не будет. Градоначальники в начале </w:t>
      </w:r>
      <w:r>
        <w:rPr>
          <w:lang w:val="en-US" w:eastAsia="ja-JP"/>
        </w:rPr>
        <w:t>XX</w:t>
      </w:r>
      <w:r>
        <w:rPr>
          <w:lang w:eastAsia="ja-JP"/>
        </w:rPr>
        <w:t xml:space="preserve"> века были очень озабочены прогнозом, согласно которому уже через 10 лет большие города не смогут избавляться от растущих по экспоненте куч конского навоза, однако через 10 лет по улицам этих городов уже носились автомобили, а про навоз все забыли.</w:t>
      </w:r>
    </w:p>
    <w:p>
      <w:pPr>
        <w:pStyle w:val="Normal"/>
        <w:ind w:firstLine="567"/>
        <w:jc w:val="both"/>
        <w:rPr>
          <w:lang w:eastAsia="ja-JP"/>
        </w:rPr>
      </w:pPr>
      <w:r>
        <w:rPr>
          <w:lang w:eastAsia="ja-JP"/>
        </w:rPr>
        <w:t>Верно и обратное. Когда американцы высадились на Луне (во всяком случае, все в это верили), авиакомпания «Пан Американ» стала принимать заказы на билеты на путешествие на Луну и обратно. Однако компания скоро откинула копыта, а на Луну люди до сих пор не могут слетать и вернуться – всей соединенной мощи бесконечно возросших с тех пор технологий и капиталов для этого недостаточно (что, разумеется, заставляет многих снова и снова возвращаться к вопросу о том – были ли американцы на Луне).</w:t>
      </w:r>
    </w:p>
    <w:p>
      <w:pPr>
        <w:pStyle w:val="Normal"/>
        <w:ind w:firstLine="567"/>
        <w:jc w:val="both"/>
        <w:rPr/>
      </w:pPr>
      <w:r>
        <w:rPr>
          <w:lang w:eastAsia="ja-JP"/>
        </w:rPr>
        <w:t>Астрофизики сожалели о том, что мы никогда не сможем узнать химического состава звезд, отдаленных от нас на миллионы световых лет, и любой, кто усомнился бы в том, что это невозможно, выглядел бы идиотом. Открытие спектрального анализа привело к тому, что мы теперь обладаем и этими знаниями.</w:t>
      </w:r>
    </w:p>
    <w:p>
      <w:pPr>
        <w:pStyle w:val="Normal"/>
        <w:ind w:firstLine="567"/>
        <w:jc w:val="both"/>
        <w:rPr>
          <w:lang w:eastAsia="ja-JP"/>
        </w:rPr>
      </w:pPr>
      <w:r>
        <w:rPr>
          <w:lang w:eastAsia="ja-JP"/>
        </w:rPr>
        <w:t>Когда актрисе Сандре Буллок предложили роль Нео в "Матрице", она отказалась, т.к. проект не показался ей чем-то особенным. Уилл Смит сделал то же самое - идея фильма показалась ему нелепой. Казалось бы, уж кому как не им уметь прогнозировать успех или провал в той области, в которой они съели не только собаку, но и койота.</w:t>
      </w:r>
    </w:p>
    <w:p>
      <w:pPr>
        <w:pStyle w:val="Normal"/>
        <w:ind w:firstLine="567"/>
        <w:jc w:val="both"/>
        <w:rPr/>
      </w:pPr>
      <w:r>
        <w:rPr>
          <w:lang w:eastAsia="ja-JP"/>
        </w:rPr>
        <w:t xml:space="preserve">Мы никогда не можем предвидеть совершение открытий, которые перевернут весь порядок вещей и разом сделают бессмысленными любые прогнозы. </w:t>
      </w:r>
    </w:p>
    <w:p>
      <w:pPr>
        <w:pStyle w:val="Normal"/>
        <w:ind w:firstLine="567"/>
        <w:jc w:val="both"/>
        <w:rPr>
          <w:lang w:eastAsia="ja-JP"/>
        </w:rPr>
      </w:pPr>
      <w:r>
        <w:rPr>
          <w:lang w:eastAsia="ja-JP"/>
        </w:rPr>
        <w:t>Нет способа предвидеть, какие открытия к чему приведут. Когда Дарвин (и Уоллес) опубликовал свою теорию эволюции, биологическая общественность, подводя итоги ушедшего года, сожалела о том, что ничего значимого за этот год сделано не было. Скромный школьный учитель физики Макс Планк, открывший кванты, еще много лет после этого сам не верил в то, что его открытие хоть чего-то стоит. Клерку патентного бюро Эйнштейну так и не дали Нобелевской премии за создание теории относительности. Над Таунсом смеялись, называя его возню с лазером бессмысленной. Земмельвайса, открывшего и внедрившего асептику, затравили до смерти. Почти так же обошлись с Вегенером, открывшим тектонику плит.</w:t>
      </w:r>
    </w:p>
    <w:p>
      <w:pPr>
        <w:pStyle w:val="Normal"/>
        <w:ind w:firstLine="567"/>
        <w:jc w:val="both"/>
        <w:rPr>
          <w:lang w:eastAsia="ja-JP"/>
        </w:rPr>
      </w:pPr>
      <w:r>
        <w:rPr>
          <w:lang w:eastAsia="ja-JP"/>
        </w:rPr>
        <w:t>Задай в гугле «случайные открытия», и ты увидишь длинный их перечень, что скорее всего создаст в тебе совершенно ложное впечатление того, что уж остальные открытия точно происходили по плану. Нет, не происходили. Практически все открытия происходили, происходят и будут происходить спонтанно, в результате того, что ученые занимались тем, что им интересно. Фактически – все наши технологии – это результат игры ученых в свои игрушки. Именно поэтому самый перспективный способ создавать открытия – это позволить ученым заниматься тем, что им интересно. Конечно, для этого нужен некий запас финансовой прочности, чтобы оплачивать их работу, пока они ничего не открывают. Государству и корпорациям это вполне под силу. Институты с их «научными планами» уйдут в небытие, потому что они предельно неэффективны. Заставляя ученого заниматься чем-то таким, что ему слабоинтересно, мы лишаем его главного инструмента, с помощью которого открытия и совершаются – энтузиазма, удовольствия от игры в свои научные игрушки.</w:t>
      </w:r>
    </w:p>
    <w:p>
      <w:pPr>
        <w:pStyle w:val="Normal"/>
        <w:ind w:firstLine="567"/>
        <w:jc w:val="both"/>
        <w:rPr/>
      </w:pPr>
      <w:r>
        <w:rPr>
          <w:lang w:eastAsia="ja-JP"/>
        </w:rPr>
        <w:t>2. Нужно не просто согласиться со всем этим, а внедрить эту ясность в свою жизнь. Нужно тренироваться вновь и вновь в разных ситуациях напоминать себе эту ясность, чтобы в конце концов перестать жить с ложной уверенностью в том, что будущее предсказуемо. Конечно, такое убеждение может давать известный комфорт, как и вера в бога, но минусов от этого несравнимо больше.</w:t>
      </w:r>
    </w:p>
    <w:p>
      <w:pPr>
        <w:pStyle w:val="Normal"/>
        <w:ind w:firstLine="567"/>
        <w:jc w:val="both"/>
        <w:rPr/>
      </w:pPr>
      <w:r>
        <w:rPr>
          <w:lang w:eastAsia="ja-JP"/>
        </w:rPr>
        <w:t>3. Можно играть в "невозможные варианты" - пробовать придумать - а как могла бы разрешиться та или иная ситуация, причем варианты можно предлагать совершенно нереальные, казалось бы.</w:t>
      </w:r>
    </w:p>
    <w:p>
      <w:pPr>
        <w:pStyle w:val="Normal"/>
        <w:ind w:firstLine="567"/>
        <w:jc w:val="both"/>
        <w:rPr/>
      </w:pPr>
      <w:r>
        <w:rPr>
          <w:lang w:eastAsia="ja-JP"/>
        </w:rPr>
        <w:t xml:space="preserve">Например, возьмем конфликт израильтян и их окружения. В форму серьезного вооруженного противостояния этот конфликт вылился в 1947-м году: началась 1-я арабо-израильская война, в которой Израилю пришлось защищаться на всех фронтах. Забавно, что в те годы было общепринято мнение, что долго это все тянуться не может, и так или иначе какое-то мирное урегулирование будет достигнуто. Прошло 70 лет, и конца и края этому вооруженному противостоянию не видно. Какие есть варианты примирения палестинцев и израильтян? </w:t>
      </w:r>
    </w:p>
    <w:p>
      <w:pPr>
        <w:pStyle w:val="Normal"/>
        <w:ind w:firstLine="567"/>
        <w:jc w:val="both"/>
        <w:rPr>
          <w:lang w:eastAsia="ja-JP"/>
        </w:rPr>
      </w:pPr>
      <w:r>
        <w:rPr>
          <w:lang w:eastAsia="ja-JP"/>
        </w:rPr>
        <w:t>*) Всех палестинцев переселяют на Мадагаскар на выкупленную мировым сообществом у Мадагаскара территорию.</w:t>
      </w:r>
    </w:p>
    <w:p>
      <w:pPr>
        <w:pStyle w:val="Normal"/>
        <w:ind w:firstLine="567"/>
        <w:jc w:val="both"/>
        <w:rPr/>
      </w:pPr>
      <w:r>
        <w:rPr>
          <w:lang w:eastAsia="ja-JP"/>
        </w:rPr>
        <w:t>*) Олигархи убирают Путина и продают часть Сибири под переселение палестинцев.</w:t>
      </w:r>
    </w:p>
    <w:p>
      <w:pPr>
        <w:pStyle w:val="Normal"/>
        <w:ind w:firstLine="567"/>
        <w:jc w:val="both"/>
        <w:rPr/>
      </w:pPr>
      <w:r>
        <w:rPr>
          <w:lang w:eastAsia="ja-JP"/>
        </w:rPr>
        <w:t>*) Израиль при поддержке Трампа вводит войска в Газу, на Западный берег Иордана и в Синай, эвакуирует оттуда всех палестинцев куда-нибудь в Египет-Сирию-Иорданию, и сообщает, что им надоело поколениями жить в состоянии перманентной войны, и что вот отныне карта стала такой. Мировое сообщество, как и в сентябре 1939-го года, истошно вопит, грозится, и кто-то даже объявляет войну Израилю, но война носит характер "странной" - т.е. так же, как было в ситуации я объявлением Германии войны Францией и Англией: формально договора о поддержке Польши соблюдены, а воевать никому неохота, так как всем понятно, что в общем так оно и всем проще.</w:t>
      </w:r>
    </w:p>
    <w:p>
      <w:pPr>
        <w:pStyle w:val="Normal"/>
        <w:ind w:firstLine="567"/>
        <w:jc w:val="both"/>
        <w:rPr/>
      </w:pPr>
      <w:r>
        <w:rPr>
          <w:lang w:eastAsia="ja-JP"/>
        </w:rPr>
        <w:t>*) Израиль распродает 20% акций всех своих предприятий окружающим арабам, так что теперь они сами становятся кровно заинтересованными в успешном развитии экономики Израиля и сами решают вопросы с теми, кто хочет кидать ракеты.</w:t>
      </w:r>
    </w:p>
    <w:p>
      <w:pPr>
        <w:pStyle w:val="Normal"/>
        <w:ind w:firstLine="567"/>
        <w:jc w:val="both"/>
        <w:rPr/>
      </w:pPr>
      <w:r>
        <w:rPr>
          <w:lang w:eastAsia="ja-JP"/>
        </w:rPr>
        <w:t>Можно еще что-н придумать, но главное - отдавать себе отчет в том, что на самом деле любой из этих вариантов может оказаться реальностью, или может реализоваться такой вариант, который мы сейчас даже придумать не сумели. Или наоборот, ничего не изменится, и конфликт прекратится лишь через 200 лет, когда почти все израильтяне и палестинцы станут заниматься селекцией восприятий и соответственно война потеряет смысл:)</w:t>
      </w:r>
    </w:p>
    <w:p>
      <w:pPr>
        <w:pStyle w:val="Normal"/>
        <w:ind w:firstLine="567"/>
        <w:jc w:val="both"/>
        <w:rPr/>
      </w:pPr>
      <w:r>
        <w:rPr>
          <w:lang w:eastAsia="ja-JP"/>
        </w:rPr>
        <w:t>Такие "игры в возможности" позволяют привыкнуть к ясности о том, что мы ничего не можем предсказать. Реальный ход истории будет только подтверждать эту ясность.</w:t>
      </w:r>
    </w:p>
    <w:p>
      <w:pPr>
        <w:pStyle w:val="Normal"/>
        <w:ind w:firstLine="567"/>
        <w:jc w:val="both"/>
        <w:rPr>
          <w:lang w:eastAsia="ja-JP"/>
        </w:rPr>
      </w:pPr>
      <w:r>
        <w:rPr>
          <w:lang w:eastAsia="ja-JP"/>
        </w:rPr>
      </w:r>
    </w:p>
    <w:p>
      <w:pPr>
        <w:pStyle w:val="Normal"/>
        <w:ind w:firstLine="567"/>
        <w:jc w:val="both"/>
        <w:rPr/>
      </w:pPr>
      <w:r>
        <w:rPr>
          <w:lang w:eastAsia="ja-JP"/>
        </w:rPr>
        <w:t>Будущее всегда опровергает прогнозы, что приводит к постоянному, фоновому «психическому воспалению» в виде разочарования, обиды, дезориентации, спазматических попыток искать новых «гуру предвидения», спазматических попыток строить новые прогнозы и вновь убеждаться в их провале. Вместо этого мы можем смириться с тем, что будущее непредсказуемо и испытывать предвосхищение, чувство тайны.</w:t>
      </w:r>
    </w:p>
    <w:p>
      <w:pPr>
        <w:pStyle w:val="Normal"/>
        <w:ind w:firstLine="567"/>
        <w:jc w:val="both"/>
        <w:rPr>
          <w:lang w:eastAsia="ja-JP"/>
        </w:rPr>
      </w:pPr>
      <w:r>
        <w:rPr>
          <w:lang w:eastAsia="ja-JP"/>
        </w:rPr>
        <w:t>Более того – эта ясность позволяет нам адекватно готовиться к непредсказуемому будущему. Удача приходит к подготовленному человеку. Готовиться к будущему – это значит шаг за шагом увеличивать вероятность того, что тебе удастся воспользоваться подвернувшимся «лифтом» любого характера. А как ее увеличивать? Для этого есть выбор из миллионов разных действий, которые можно разложить по нескольким направлениям, я их называю «магистральными направлениями ассимиляции к будущему»: получать новые навыки, получать новые знания, заводить знакомства с интересными, энергичными и приятными (обязательно! Посылай к черту неприятных!) людьми, заниматься профилактикой своего здоровья и т.д. Каждый сам может составить приятный для себя список этих направлений. И поскольку нет вообще никакого способа предвидеть – что именно тебе пригодится в будущем, чтобы зайти в лифт, то выбирай то, что сопровождается максимальным предвкушением, интересом, что приводит к росту насыщенности жизни, энергичности.</w:t>
      </w:r>
    </w:p>
    <w:p>
      <w:pPr>
        <w:pStyle w:val="Normal"/>
        <w:ind w:firstLine="567"/>
        <w:jc w:val="both"/>
        <w:rPr/>
      </w:pPr>
      <w:r>
        <w:rPr>
          <w:lang w:eastAsia="ja-JP"/>
        </w:rPr>
        <w:t>Обычно люди ограничивают свои желания, рассуждая о полезном или бесполезном. Более продвинутые рассуждают о более или менее вероятно полезном, но и эти рассуждения ошибочны. Казалось бы: с большей вероятностью пригодится свободное знание английского, а не средний английский + минимальный древнеегипетский + минимальный японский. В реальной же ситуации все может оказаться наоборот, и недостаток может обратиться в преимущество, а редкий навык может стать ценным отличительным свойством в глазах тех людей, кто сыграет большую позитивную роль в твоей жизни.</w:t>
      </w:r>
    </w:p>
    <w:p>
      <w:pPr>
        <w:pStyle w:val="Normal"/>
        <w:ind w:firstLine="567"/>
        <w:jc w:val="both"/>
        <w:rPr/>
      </w:pPr>
      <w:r>
        <w:rPr>
          <w:lang w:eastAsia="ja-JP"/>
        </w:rPr>
        <w:t>Это один из примеров, который я часто привожу, и который теоретически многие понимают, а практически реализовывать боятся. Допустим, я встречу двух девушек-вьетнамок: одна хорошо говорит по-английски, но не обладает каким-то редким, необычным навыком типа знания древнеегипетского языка или знания основ астрофизики или владения навыками BJJ и т.п. Другая обладает таким редким и необычным навыком, но по-английски говорит средне, с трудом. К какой из них у меня будет больше интереса при прочих равных условиях? Ко второй, и даже ее слабое знание английского станет для нас дополнительным источником впечатлений, когда я стану помогать ей учить его.</w:t>
      </w:r>
    </w:p>
    <w:p>
      <w:pPr>
        <w:pStyle w:val="Normal"/>
        <w:ind w:firstLine="567"/>
        <w:jc w:val="both"/>
        <w:rPr/>
      </w:pPr>
      <w:r>
        <w:rPr>
          <w:lang w:eastAsia="ja-JP"/>
        </w:rPr>
        <w:t>Никогда не знаешь заранее - как сложатся обстоятельства, поэтому надо следовать за своим предвкушением, не отвергая, разумеется, здравый смысл, но понимая его ограничения. Это позволит создать фон насыщенной, интересной, энергичной жизни, что само по себе даст огромное преимущество перед теми, кто живет "правильно", подавляя свои желания.</w:t>
      </w:r>
    </w:p>
    <w:p>
      <w:pPr>
        <w:pStyle w:val="Normal"/>
        <w:ind w:firstLine="567"/>
        <w:jc w:val="both"/>
        <w:rPr>
          <w:lang w:eastAsia="ja-JP"/>
        </w:rPr>
      </w:pPr>
      <w:r>
        <w:rPr>
          <w:lang w:eastAsia="ja-JP"/>
        </w:rPr>
        <w:t>Для того, чтобы дискомфорт и тревожность, возникающие от ясности в принципиальной непредсказуемости будущего, заменить на эволюционные состояния: предвкушение, предвосхищение, чувство тайны, устремленность, упорство и т.д., совершенно необходимо использовать мою «Селекцию привлекательных состояний».</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78. Будущее государственности</w:t>
      </w:r>
    </w:p>
    <w:p>
      <w:pPr>
        <w:pStyle w:val="Normal"/>
        <w:ind w:firstLine="567"/>
        <w:jc w:val="both"/>
        <w:rPr>
          <w:b/>
          <w:b/>
          <w:lang w:eastAsia="ja-JP"/>
        </w:rPr>
      </w:pPr>
      <w:r>
        <w:rPr>
          <w:b/>
          <w:lang w:eastAsia="ja-JP"/>
        </w:rPr>
      </w:r>
    </w:p>
    <w:p>
      <w:pPr>
        <w:pStyle w:val="Normal"/>
        <w:ind w:firstLine="567"/>
        <w:jc w:val="both"/>
        <w:rPr/>
      </w:pPr>
      <w:r>
        <w:rPr>
          <w:lang w:eastAsia="ja-JP"/>
        </w:rPr>
        <w:t>В ближайший век нас ожидают удивительные изменения на политической карте мира. Мы не хотим этого замечать, не хотим думать об этом, потому что никто не планирует свою жизнь на 50-100 лет вперед, а подавляющее большинство уверено, что через 50-100 лет их уже и вовсе не будет, что, кстати, может оказаться неверным, учитывая рост продолжительности жизни, который будет только ускоряться.</w:t>
      </w:r>
    </w:p>
    <w:p>
      <w:pPr>
        <w:pStyle w:val="Normal"/>
        <w:ind w:firstLine="567"/>
        <w:jc w:val="both"/>
        <w:rPr/>
      </w:pPr>
      <w:r>
        <w:rPr>
          <w:lang w:eastAsia="ja-JP"/>
        </w:rPr>
        <w:t>Причины, которые приведут к тому, что мир кардинально изменится, увидеть легко.</w:t>
      </w:r>
    </w:p>
    <w:p>
      <w:pPr>
        <w:pStyle w:val="Normal"/>
        <w:ind w:firstLine="567"/>
        <w:jc w:val="both"/>
        <w:rPr/>
      </w:pPr>
      <w:r>
        <w:rPr>
          <w:lang w:eastAsia="ja-JP"/>
        </w:rPr>
        <w:t>Возьмем для примера Эстонию. В 1990-м году численность населения достигла максимума в 1,57 млн человек, после чего неуклонно падала. Сейчас в Эстонии 1,32 млн. Рождаемость в Эстонии была в 1990-м году 1,8. Сейчас она 1,58 - намного ниже уровня воспроизводства.</w:t>
      </w:r>
    </w:p>
    <w:p>
      <w:pPr>
        <w:pStyle w:val="Normal"/>
        <w:ind w:firstLine="567"/>
        <w:jc w:val="both"/>
        <w:rPr/>
      </w:pPr>
      <w:r>
        <w:rPr>
          <w:lang w:eastAsia="ja-JP"/>
        </w:rPr>
        <w:t>Латвия: 1990 г.: 2,67 млн. Это был максимум. После этого население ежегодно уменьшалось, и сейчас: 1,92. Рождаемость 1990: 2,0. Сейчас: 1,7</w:t>
      </w:r>
    </w:p>
    <w:p>
      <w:pPr>
        <w:pStyle w:val="Normal"/>
        <w:ind w:firstLine="567"/>
        <w:jc w:val="both"/>
        <w:rPr/>
      </w:pPr>
      <w:r>
        <w:rPr>
          <w:lang w:eastAsia="ja-JP"/>
        </w:rPr>
        <w:t>Литва: максимум в 1992-м году: 3,7 млн. После этого население ежегодно уменьшалось, и сейчас: 2,8. Рождаемость: была 2,0, сейчас: 1,7</w:t>
      </w:r>
    </w:p>
    <w:p>
      <w:pPr>
        <w:pStyle w:val="Normal"/>
        <w:ind w:firstLine="567"/>
        <w:jc w:val="both"/>
        <w:rPr/>
      </w:pPr>
      <w:r>
        <w:rPr>
          <w:lang w:eastAsia="ja-JP"/>
        </w:rPr>
        <w:t>Украина: 1993-й год максимум: 51,9 млн. Затем каждый год население уменьшалось, и сейчас это 41,9. Рождаемость была 1,6, стало 1,47</w:t>
      </w:r>
    </w:p>
    <w:p>
      <w:pPr>
        <w:pStyle w:val="Normal"/>
        <w:ind w:firstLine="567"/>
        <w:jc w:val="both"/>
        <w:rPr>
          <w:lang w:eastAsia="ja-JP"/>
        </w:rPr>
      </w:pPr>
      <w:r>
        <w:rPr>
          <w:lang w:eastAsia="ja-JP"/>
        </w:rPr>
        <w:t>Почему рождаемость уже никогда не будет выше, я написал в главе 76.</w:t>
      </w:r>
    </w:p>
    <w:p>
      <w:pPr>
        <w:pStyle w:val="Normal"/>
        <w:ind w:firstLine="567"/>
        <w:jc w:val="both"/>
        <w:rPr>
          <w:lang w:eastAsia="ja-JP"/>
        </w:rPr>
      </w:pPr>
      <w:r>
        <w:rPr>
          <w:lang w:eastAsia="ja-JP"/>
        </w:rPr>
        <w:t>Тут вот что важно понять. Неважно - по каким причинам возникает такая динамика. Важно, что она такова. Что отсюда следует?</w:t>
      </w:r>
    </w:p>
    <w:p>
      <w:pPr>
        <w:pStyle w:val="Normal"/>
        <w:ind w:firstLine="567"/>
        <w:jc w:val="both"/>
        <w:rPr/>
      </w:pPr>
      <w:r>
        <w:rPr>
          <w:lang w:eastAsia="ja-JP"/>
        </w:rPr>
        <w:t>1. Уезжают в основном те, кто наиболее энергичен, и у кого достаточно средств для осуществления миграции.</w:t>
      </w:r>
    </w:p>
    <w:p>
      <w:pPr>
        <w:pStyle w:val="Normal"/>
        <w:ind w:firstLine="567"/>
        <w:jc w:val="both"/>
        <w:rPr>
          <w:lang w:eastAsia="ja-JP"/>
        </w:rPr>
      </w:pPr>
      <w:r>
        <w:rPr>
          <w:lang w:eastAsia="ja-JP"/>
        </w:rPr>
        <w:t>2. Чем больше людей уезжает, тем больше возникает дыр, которых некем заткнуть: если уехал врач, то чтобы на его место поставить нового, его еще надо вырастить, а это 7-10 лет.</w:t>
      </w:r>
    </w:p>
    <w:p>
      <w:pPr>
        <w:pStyle w:val="Normal"/>
        <w:ind w:firstLine="567"/>
        <w:jc w:val="both"/>
        <w:rPr/>
      </w:pPr>
      <w:r>
        <w:rPr>
          <w:lang w:eastAsia="ja-JP"/>
        </w:rPr>
        <w:t>3. Чем больше таких дыр, тем ниже уровень жизни у оставшихся, тем менее привлекательной становится жизнь в этой стране.</w:t>
      </w:r>
    </w:p>
    <w:p>
      <w:pPr>
        <w:pStyle w:val="Normal"/>
        <w:ind w:firstLine="567"/>
        <w:jc w:val="both"/>
        <w:rPr/>
      </w:pPr>
      <w:r>
        <w:rPr>
          <w:lang w:eastAsia="ja-JP"/>
        </w:rPr>
        <w:t>4. Надо учесть, что быстрее всего растут большие (в смысле более высокого уровня жизни) страны. Это верно и для модели формирования планет из планетезималей, и для миграционных моделей. Если миллион украинцев переехал жить и работать в Польшу, то в результате вероятность последующей миграции из Украины в Польшу выросла. Чем более успешны развитые страны, тем более они становятся привлекательными для мигрантов, и поскольку люди - это самый ценный ресурс, который ценнее любых прочих ресурсов, то эти страны и начинают постепенно развиваться все более опережающими темпами.</w:t>
      </w:r>
    </w:p>
    <w:p>
      <w:pPr>
        <w:pStyle w:val="Normal"/>
        <w:ind w:firstLine="567"/>
        <w:jc w:val="both"/>
        <w:rPr/>
      </w:pPr>
      <w:r>
        <w:rPr>
          <w:lang w:eastAsia="ja-JP"/>
        </w:rPr>
        <w:t>5. Ценность человеческого ресурса постепенно до всех доходит, и повсеместно идут процессы облегчения иммиграции для адекватного населения других стран. При этом более развитые страны и соображают быстрее, и обладают более высокой степенью привлекательности.</w:t>
      </w:r>
    </w:p>
    <w:p>
      <w:pPr>
        <w:pStyle w:val="Normal"/>
        <w:ind w:firstLine="567"/>
        <w:jc w:val="both"/>
        <w:rPr/>
      </w:pPr>
      <w:r>
        <w:rPr>
          <w:lang w:eastAsia="ja-JP"/>
        </w:rPr>
        <w:t>Отсюда я могу сделать такое предположение: охота за активными, адекватными, образованными и хотящими получать образование людьми уже очень скоро войдет в фазу активной охоты, после чего графики снижения численности населения многих стран резко оборвутся вниз. Когда мы видим плавную линию, мы бессознательно верим в то, что и дальше она будет плавной, но все ведь зависит от того - какие именно процессы отображены этой линией - если речь о темпах удаления Луны от Земли, то да, скорее всего линия и дальше будет плавной. Но когда мы рассматриваем социальные процессы, то никакой такой линейности нам не гарантировано.</w:t>
      </w:r>
    </w:p>
    <w:p>
      <w:pPr>
        <w:pStyle w:val="Normal"/>
        <w:ind w:firstLine="567"/>
        <w:jc w:val="both"/>
        <w:rPr/>
      </w:pPr>
      <w:r>
        <w:rPr>
          <w:lang w:eastAsia="ja-JP"/>
        </w:rPr>
        <w:t>В унисон с этой охотой будет работать и стремительное ухудшение качества жизни в тех странах, откуда люди начнут более массово уезжать. В результате уже, возможно, лет через 5-10 случится критическое событие: количество населения в какой-либо стране станет слишком небольшим, а уровень жизни - слишком низким, случится качественный скачок, и население разом покинет страну. В течение года из полутора миллионов латышей уедут 1,3 миллиона, скажем. Те, кто уехать не сможет самостоятельно в силу нищеты, тем помогут это сделать гуманитарные миссии, чтобы спасти этих людей от верной гибели.</w:t>
      </w:r>
    </w:p>
    <w:p>
      <w:pPr>
        <w:pStyle w:val="Normal"/>
        <w:ind w:firstLine="567"/>
        <w:jc w:val="both"/>
        <w:rPr/>
      </w:pPr>
      <w:r>
        <w:rPr>
          <w:lang w:eastAsia="ja-JP"/>
        </w:rPr>
        <w:t>Огромные территории целых страх опустеют и превратятся в пустыри. Некому будет поддерживать работу инфраструктуры, некому будет охранять границы и поддерживать правопорядок. Мир войдет в фазу неопределенности - что делать с этими пост-государственными территориями, куда даже криминальные элементы не поедут, так как они ведь тоже люди, и им тоже там будет невозможно выживать. Формально ведь эти территории по-прежнему будут оставаться независимыми странами.</w:t>
      </w:r>
    </w:p>
    <w:p>
      <w:pPr>
        <w:pStyle w:val="Normal"/>
        <w:ind w:firstLine="567"/>
        <w:jc w:val="both"/>
        <w:rPr/>
      </w:pPr>
      <w:r>
        <w:rPr>
          <w:lang w:eastAsia="ja-JP"/>
        </w:rPr>
        <w:t>Я думаю, что в этих условиях мировое сообщество введет процедуру признания государств неспособными осуществлять свои функции и поэтому прекратившими свое существование. Часть этих территорий будет продано на свободном рынке, где покупателями станут другие страны. На территории бывшей Эстонии поселятся, возможно, китайцы, а в Житомирской области - немцы, и т.д.</w:t>
      </w:r>
    </w:p>
    <w:p>
      <w:pPr>
        <w:pStyle w:val="Normal"/>
        <w:ind w:firstLine="567"/>
        <w:jc w:val="both"/>
        <w:rPr>
          <w:lang w:eastAsia="ja-JP"/>
        </w:rPr>
      </w:pPr>
      <w:r>
        <w:rPr>
          <w:lang w:eastAsia="ja-JP"/>
        </w:rPr>
        <w:t>Более вероятным мне кажется все же другой вариант: распад государств может пойти по урбанистическому сценарию: оставшиеся на своей территории украинцы сконцентрируются в нескольких крупных мегаполисах, сформировав достаточно устойчивые образования, города-государства, а остальные территории будут проданы другим странам (и даже отдельным корпорациям типа гугла и амазона). В этом случае на карте Европы появится сотня городов-государств, которые будут тесно интегрированы в европейскую и мировую экономику в силу того, что они вынужденно образуют теснейшие связи с обтекающими их другими странами.</w:t>
      </w:r>
    </w:p>
    <w:p>
      <w:pPr>
        <w:pStyle w:val="Normal"/>
        <w:ind w:firstLine="567"/>
        <w:jc w:val="both"/>
        <w:rPr/>
      </w:pPr>
      <w:r>
        <w:rPr>
          <w:lang w:eastAsia="ja-JP"/>
        </w:rPr>
        <w:t>Это приведет к тому, что сама по себе форма существования государств в виде городов-государств быстро покажет свою эффективность. На самом деле, такая структура должна быть намного эффективней существующей сейчас размытости. Люди поймут, что сами по себе территории ценности не представляют. Ценностью обладает капитал, а не разбросанные ресурсы, будь то капитал финансовый или человеческий. Этот процесс и сейчас идет вялотекущими темпами: сельское население неуклонно перетекает в города, формируя новые супер-мегаполисы.</w:t>
      </w:r>
    </w:p>
    <w:p>
      <w:pPr>
        <w:pStyle w:val="Normal"/>
        <w:ind w:firstLine="567"/>
        <w:jc w:val="both"/>
        <w:rPr/>
      </w:pPr>
      <w:r>
        <w:rPr>
          <w:lang w:eastAsia="ja-JP"/>
        </w:rPr>
        <w:t>Производством продуктов, выращиванием растительной и животной пищи займутся роботы, и именно робототехника наряду с генной инженерией и медициной станут главными направлениями развития человечества под конец XXI века. Успешное развитие робототехники, овладение управляемым термоядерным синтезом и прочие технологические новшества, о которых мы сегодня и не мечтаем, постепенно создадут противоположную динамику, и человечество станет независимым от концентрации, и, скажем, с середины XXII-го века люди начнут массово расселяться, в том числе и по территориям, которые сейчас кажутся совершенно неприспособленными для жизни. К тому времени понятие государства полностью потеряет свой смысл, и дробление государственности продолжится. Города-государства дополнятся деревнями-государствами, а то и хуторами-государствами:) И нет, это не приведет к хаосу, а совсем наоборот, так же как в свое время не привел к хаосу процесс, когда каждый отдельный человек стал гражданином, и безликая масса рабов или крепостных превратилась в сообщество индивидуумов, обладающих относительно развитой личностью, своими планами на жизнь, своими правами. Когда эта масса превратилась в набор индивидуумов, тогда человечество совершило мощный рывок в своем развитии, и аналогичный рывок человечество совершит и тогда, когда любая группа людей на территории своего отдельного особняка сможет объявить себя независимым государством. Впрочем, само слово "государство" тогда уже и не будет использоваться, потому что станет выхолощенным до предела и потеряет свой смысл. Люди будут жить в условиях, когда права человека приобретут предельно широкий смысл, включая в себя и политическую составляющую.</w:t>
      </w:r>
    </w:p>
    <w:p>
      <w:pPr>
        <w:pStyle w:val="Normal"/>
        <w:ind w:firstLine="567"/>
        <w:jc w:val="both"/>
        <w:rPr/>
      </w:pPr>
      <w:r>
        <w:rPr>
          <w:lang w:eastAsia="ja-JP"/>
        </w:rPr>
        <w:t>Эту схему можно развивать и дополнять, если хватит и смелости для таких радикальных фантазий, и данных для их анализа и включения в неё.</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79. Суть здоровой социальной политики</w:t>
      </w:r>
    </w:p>
    <w:p>
      <w:pPr>
        <w:pStyle w:val="Normal"/>
        <w:ind w:firstLine="567"/>
        <w:jc w:val="both"/>
        <w:rPr>
          <w:b/>
          <w:b/>
          <w:lang w:eastAsia="ja-JP"/>
        </w:rPr>
      </w:pPr>
      <w:r>
        <w:rPr>
          <w:b/>
          <w:lang w:eastAsia="ja-JP"/>
        </w:rPr>
      </w:r>
    </w:p>
    <w:p>
      <w:pPr>
        <w:pStyle w:val="Normal"/>
        <w:ind w:firstLine="567"/>
        <w:jc w:val="both"/>
        <w:rPr/>
      </w:pPr>
      <w:r>
        <w:rPr>
          <w:lang w:eastAsia="ja-JP"/>
        </w:rPr>
        <w:t>Если ребенок начинает обращаться к своим родителям по имени и не использует слов "мама" и "папа", то подавляющее большинство родителей приходит в бешенство, и они применяют все доступные им средства физического и психического насилия, чтобы пресечь это на корню.</w:t>
      </w:r>
    </w:p>
    <w:p>
      <w:pPr>
        <w:pStyle w:val="Normal"/>
        <w:ind w:firstLine="567"/>
        <w:jc w:val="both"/>
        <w:rPr/>
      </w:pPr>
      <w:r>
        <w:rPr>
          <w:lang w:eastAsia="ja-JP"/>
        </w:rPr>
        <w:t>Можно провести простой эксперимент: предложи ребенку начать обращаться к родителям по имени, и ты увидишь животный ужас в его глазах. Я такие опыты проводил. В лучшем случае один из десяти соглашался на такой эксперимент, который сразу же и заканчивался после первой же попытки.</w:t>
      </w:r>
    </w:p>
    <w:p>
      <w:pPr>
        <w:pStyle w:val="Normal"/>
        <w:ind w:firstLine="567"/>
        <w:jc w:val="both"/>
        <w:rPr>
          <w:lang w:eastAsia="ja-JP"/>
        </w:rPr>
      </w:pPr>
      <w:r>
        <w:rPr>
          <w:lang w:eastAsia="ja-JP"/>
        </w:rPr>
        <w:t xml:space="preserve">Из тех взрослых, кому я предлагал провести такой эксперимент с его родителями, не согласился никто:) </w:t>
      </w:r>
    </w:p>
    <w:p>
      <w:pPr>
        <w:pStyle w:val="Normal"/>
        <w:ind w:firstLine="567"/>
        <w:jc w:val="both"/>
        <w:rPr/>
      </w:pPr>
      <w:r>
        <w:rPr>
          <w:lang w:eastAsia="ja-JP"/>
        </w:rPr>
        <w:t>Как можно объяснить это психопатическое явление?</w:t>
      </w:r>
    </w:p>
    <w:p>
      <w:pPr>
        <w:pStyle w:val="Normal"/>
        <w:ind w:firstLine="567"/>
        <w:jc w:val="both"/>
        <w:rPr/>
      </w:pPr>
      <w:r>
        <w:rPr>
          <w:lang w:eastAsia="ja-JP"/>
        </w:rPr>
        <w:t>Обращаясь к родителю по имени, ребенок тем самым совершает нравственное преступление, потому что заявляет о том, что тоже является человеком, личностью, которая ничем не хуже, чем личность родителей. И это категорически недопустимо, ведь ребенок должен осознавать себя существом второго сорта, недочеловеком, чтобы покорно подчиняться хозяевам.</w:t>
      </w:r>
    </w:p>
    <w:p>
      <w:pPr>
        <w:pStyle w:val="Normal"/>
        <w:ind w:firstLine="567"/>
        <w:jc w:val="both"/>
        <w:rPr/>
      </w:pPr>
      <w:r>
        <w:rPr>
          <w:lang w:eastAsia="ja-JP"/>
        </w:rPr>
        <w:t>Тот взрослый человек, который не обращается к своим родителям по имени, до сих пор является убежденным рабом и воспроизводит эту систему "пахан-холоп", бессознательно затем распространяя ее и за пределы межродственного общения, что оказывает большое влияние на ухудшение эффективности социума в целом, что, в свою очередь, снижает конкурентоспособность этого общества.</w:t>
      </w:r>
    </w:p>
    <w:p>
      <w:pPr>
        <w:pStyle w:val="Normal"/>
        <w:ind w:firstLine="567"/>
        <w:jc w:val="both"/>
        <w:rPr/>
      </w:pPr>
      <w:r>
        <w:rPr>
          <w:lang w:eastAsia="ja-JP"/>
        </w:rPr>
        <w:t>Коррупция ужасна даже не тем, что люди воруют, а тем, что украв 1 рубль, человек наносит ущерб экономике на 100 рублей. То же верно и в социальном плане. Одна деструктивная привычка не просто снижает качество жизни человека на условную единицу - она создает вокруг него такую атмосферу, которая наносит ущерб социуму на 100 единиц. Человек, не смеющий назвать родителя по имени, воспроизведет систему "пахан-холоп" везде, во всех своих социальных связях. В каких-то ситуациях он легко займет позицию холопа, в каких-то - пахана. Приемлемый уровень дискомфорта он будет иметь тогда, когда удельный вес его холопства в целом будет не ниже, чем удельный вес его паханства в целом. Но паханско-холопское общество в целом настолько же неэффективно в социальном плане, насколько рабский труд менее эффективен, чем труд современного квалифицированного специалиста, работающего по контракту в цивилизованный стране. В таком обществе складывается гнилая атмосфера, которая подавляет творческую, поисковую, созидательную активность людей.</w:t>
      </w:r>
    </w:p>
    <w:p>
      <w:pPr>
        <w:pStyle w:val="Normal"/>
        <w:ind w:firstLine="567"/>
        <w:jc w:val="both"/>
        <w:rPr/>
      </w:pPr>
      <w:r>
        <w:rPr>
          <w:lang w:eastAsia="ja-JP"/>
        </w:rPr>
        <w:t>Именно поэтому прогрессивная социальная политика в государстве должна быть направлена на то, чтобы путем убеждений, разъяснений, разнообразного стимулирования (в том числе и финансового) шаг за шагом убирать эти пещерные деструктивные социальные стереотипы. И, возвращаясь к теме этого поста, в качестве одного из таких шагов можно было бы назначать финансовую премию тем семьям, в которых дети начали бы называть родителей по имени, и эти расходы окупились бы многократно в долгосрочной перспективе, если, конечно, не ограничиться одной этой мерой, а делать множество других подобных шагов по оздоровлению психической основы социума путем стимулирования населения к устранению различных предрассудков, деструктивных стереотипов поведения и прочих социальных атавизмов.</w:t>
      </w:r>
    </w:p>
    <w:p>
      <w:pPr>
        <w:pStyle w:val="Normal"/>
        <w:ind w:firstLine="567"/>
        <w:jc w:val="both"/>
        <w:rPr>
          <w:lang w:eastAsia="ja-JP"/>
        </w:rPr>
      </w:pPr>
      <w:r>
        <w:rPr>
          <w:lang w:eastAsia="ja-JP"/>
        </w:rPr>
      </w:r>
    </w:p>
    <w:p>
      <w:pPr>
        <w:pStyle w:val="Normal"/>
        <w:ind w:firstLine="567"/>
        <w:jc w:val="both"/>
        <w:rPr/>
      </w:pPr>
      <w:r>
        <w:rPr>
          <w:b/>
          <w:lang w:eastAsia="ja-JP"/>
        </w:rPr>
        <w:t xml:space="preserve">Глава 80. Родить ребенка и выжить – задача </w:t>
      </w:r>
      <w:r>
        <w:rPr>
          <w:b/>
          <w:lang w:val="en-US" w:eastAsia="ja-JP"/>
        </w:rPr>
        <w:t>XXII</w:t>
      </w:r>
      <w:r>
        <w:rPr>
          <w:b/>
          <w:lang w:eastAsia="ja-JP"/>
        </w:rPr>
        <w:t xml:space="preserve"> века.</w:t>
      </w:r>
    </w:p>
    <w:p>
      <w:pPr>
        <w:pStyle w:val="Normal"/>
        <w:ind w:firstLine="567"/>
        <w:jc w:val="both"/>
        <w:rPr>
          <w:b/>
          <w:b/>
          <w:lang w:eastAsia="ja-JP"/>
        </w:rPr>
      </w:pPr>
      <w:r>
        <w:rPr>
          <w:b/>
          <w:lang w:eastAsia="ja-JP"/>
        </w:rPr>
      </w:r>
    </w:p>
    <w:p>
      <w:pPr>
        <w:pStyle w:val="Normal"/>
        <w:ind w:firstLine="567"/>
        <w:jc w:val="both"/>
        <w:rPr/>
      </w:pPr>
      <w:r>
        <w:rPr>
          <w:lang w:eastAsia="ja-JP"/>
        </w:rPr>
        <w:t>Некоторым наивным людям кажется, что мы живем в эпоху равенства полов. Некоторые особенно наивные даже полагают, что мы живем в эпоху победившего феминизма.</w:t>
      </w:r>
    </w:p>
    <w:p>
      <w:pPr>
        <w:pStyle w:val="Normal"/>
        <w:ind w:firstLine="567"/>
        <w:jc w:val="both"/>
        <w:rPr/>
      </w:pPr>
      <w:r>
        <w:rPr>
          <w:lang w:eastAsia="ja-JP"/>
        </w:rPr>
        <w:t>На самом деле это не так. На самом деле и в диких странах (типа Пакистана и Сомали), и в полу-диких (типа России и Украины), и в супер-цивилизованных странах женщина остается человеком второго сорта, более или менее ценным аппаратом для ведения хозяйства и производства потомства.</w:t>
      </w:r>
    </w:p>
    <w:p>
      <w:pPr>
        <w:pStyle w:val="Normal"/>
        <w:ind w:firstLine="567"/>
        <w:jc w:val="both"/>
        <w:rPr/>
      </w:pPr>
      <w:r>
        <w:rPr>
          <w:lang w:eastAsia="ja-JP"/>
        </w:rPr>
        <w:t>Самое печальное, что и женщины, и даже отъявленные феминистки на самом деле продолжают разделять эту уверенность в своей второсортности, зачастую даже не замечая этого, просто не отдавая себе в этом отчета - настолько плотно они срослись с соответствующими слепыми уверенностями, настолько они свыклись с существующим порядком вещей. И продемонстрировать это я могу на сотнях примеров, потому что такое восприятие женщины проявляется практически во всех аспектах человеческой жизнедеятельности. Покажу это сейчас лишь на одном примере - на примере рождения детей.</w:t>
      </w:r>
    </w:p>
    <w:p>
      <w:pPr>
        <w:pStyle w:val="Normal"/>
        <w:ind w:firstLine="567"/>
        <w:jc w:val="both"/>
        <w:rPr/>
      </w:pPr>
      <w:r>
        <w:rPr>
          <w:lang w:eastAsia="ja-JP"/>
        </w:rPr>
        <w:t>Если взять сотню мужчин и сотню женщин, живущих в цивилизованных странах, и задать им вопрос - считают ли они, что в современном мире забота о беременных и рожающих и родивших женщинах находится на высоком уровне, то почти все они ответят "да". Некоторые укажут на те или иные недостатки, которые неплохо было бы исправить, но в целом - да, ведь если у женщины и ее семьи есть деньги, они могут купить услуги современных клиник, где все вроде неплохо.</w:t>
      </w:r>
    </w:p>
    <w:p>
      <w:pPr>
        <w:pStyle w:val="Normal"/>
        <w:ind w:firstLine="567"/>
        <w:jc w:val="both"/>
        <w:rPr/>
      </w:pPr>
      <w:r>
        <w:rPr>
          <w:lang w:eastAsia="ja-JP"/>
        </w:rPr>
        <w:t>На самом деле нам кажется, что все неплохо, только потому, что мы к этому привыкли, но если взглянуть на вопрос свежим взглядом, то вообще-то надо признать, что ситуация просто ужасающая - к женщинам все (включая их самих) относятся как к инструменту, к свиноматке.</w:t>
      </w:r>
    </w:p>
    <w:p>
      <w:pPr>
        <w:pStyle w:val="Normal"/>
        <w:ind w:firstLine="567"/>
        <w:jc w:val="both"/>
        <w:rPr/>
      </w:pPr>
      <w:r>
        <w:rPr>
          <w:lang w:eastAsia="ja-JP"/>
        </w:rPr>
        <w:t>Я как-то со своей девушкой задумался над тем - а не родить ли нам ребенка, чтобы провести эксперимент по воспитанию человека новой формации в соответствии с идеями моей "Селекции восприятий"? Интересно попробовать, чтобы ребенок с самого начала рос в среде, где нет совсем никакого догматизма, нет культа негативных эмоций и самоизнасилования, зато есть возможность заражаться творчеством, энергичностью, интересами. И я пришел к выводу, что этот вариант исключен. Даже в лучших клиниках она сможет получить лишь качественный медицинский присмотр до, во время и после родов. Казалось бы, а чего еще надо?? Так вот надо еще очень много чего.</w:t>
      </w:r>
    </w:p>
    <w:p>
      <w:pPr>
        <w:pStyle w:val="Normal"/>
        <w:ind w:firstLine="567"/>
        <w:jc w:val="both"/>
        <w:rPr/>
      </w:pPr>
      <w:r>
        <w:rPr>
          <w:lang w:eastAsia="ja-JP"/>
        </w:rPr>
        <w:t>Организм девушки во время и после беременности претерпевает изменения ГРАНДИОЗНОГО масштаба. Настолько грандиозного, что даже врачи не в состоянии целиком его охватить, осознать, а обычные девушки находятся в состоянии практически девственного невежества в этом отношении. Более того, из каждого утюга льется государственная пропаганда, которой вторят невежественные фанатики, в которой много говорится о пресловутом (и недостижимом в современных условиях состояния человеческих мозгов) "счастье материнства", и не говорится и одного процента всего того, что может угрожать жизни и здоровью девушки.</w:t>
      </w:r>
    </w:p>
    <w:p>
      <w:pPr>
        <w:pStyle w:val="Normal"/>
        <w:ind w:firstLine="567"/>
        <w:jc w:val="both"/>
        <w:rPr/>
      </w:pPr>
      <w:r>
        <w:rPr>
          <w:lang w:eastAsia="ja-JP"/>
        </w:rPr>
        <w:t>Я провел несколько экспериментов: я пообщался с десятком девушек, которые в принципе хотели рожать в некоем будущем. Все, что я сделал - это честно рассказал им о небольшой доле (!!) тех последствий, которые с той или иной вероятностью наступят в результате родов. Я не нагнетал, не выдумывал - просто честно рассказывал о том, что бывает в реальности.</w:t>
      </w:r>
    </w:p>
    <w:p>
      <w:pPr>
        <w:pStyle w:val="Normal"/>
        <w:ind w:firstLine="567"/>
        <w:jc w:val="both"/>
        <w:rPr/>
      </w:pPr>
      <w:r>
        <w:rPr>
          <w:lang w:eastAsia="ja-JP"/>
        </w:rPr>
        <w:t>Их реакция была как под копирку. Первый этап - бурное отрицание, обвинение меня в пристрастности, в нечестности, в дето-ненавистничестве и т.д. Некоторые уже на этом этапе попросту прекратили со мной общение (навсегда:).</w:t>
      </w:r>
    </w:p>
    <w:p>
      <w:pPr>
        <w:pStyle w:val="Normal"/>
        <w:ind w:firstLine="567"/>
        <w:jc w:val="both"/>
        <w:rPr/>
      </w:pPr>
      <w:r>
        <w:rPr>
          <w:lang w:eastAsia="ja-JP"/>
        </w:rPr>
        <w:t>Второй этап для тех, кто не послал меня на первом - попытка разобраться и доказать мне, что я неправ. Они самостоятельно или вместе со мной начинали ползать по форумам беременных и родивших, накапливать информацию о рисках, о том - что бывает, как часто бывает.</w:t>
      </w:r>
    </w:p>
    <w:p>
      <w:pPr>
        <w:pStyle w:val="Normal"/>
        <w:ind w:firstLine="567"/>
        <w:jc w:val="both"/>
        <w:rPr/>
      </w:pPr>
      <w:r>
        <w:rPr>
          <w:lang w:eastAsia="ja-JP"/>
        </w:rPr>
        <w:t>Некоторые отвалились на этом этапе, внушив себе, что им просто сейчас некогда, или что все это неправильная картина и т.д.</w:t>
      </w:r>
    </w:p>
    <w:p>
      <w:pPr>
        <w:pStyle w:val="Normal"/>
        <w:ind w:firstLine="567"/>
        <w:jc w:val="both"/>
        <w:rPr/>
      </w:pPr>
      <w:r>
        <w:rPr>
          <w:lang w:eastAsia="ja-JP"/>
        </w:rPr>
        <w:t>Третий этап - осознание, что я прав, что в самом деле ее может ожидать вот такой вот список проблем во время беременности, и вот такой вот список - во время родов, и вот такой вот - после родов.</w:t>
      </w:r>
    </w:p>
    <w:p>
      <w:pPr>
        <w:pStyle w:val="Normal"/>
        <w:ind w:firstLine="567"/>
        <w:jc w:val="both"/>
        <w:rPr>
          <w:lang w:eastAsia="ja-JP"/>
        </w:rPr>
      </w:pPr>
      <w:r>
        <w:rPr>
          <w:lang w:eastAsia="ja-JP"/>
        </w:rPr>
        <w:t>Четвертый и последний этап - стадия бескрайнего ужаса.</w:t>
      </w:r>
    </w:p>
    <w:p>
      <w:pPr>
        <w:pStyle w:val="Normal"/>
        <w:ind w:firstLine="567"/>
        <w:jc w:val="both"/>
        <w:rPr/>
      </w:pPr>
      <w:r>
        <w:rPr>
          <w:lang w:eastAsia="ja-JP"/>
        </w:rPr>
        <w:t>У некоторых наступил и пятый этап - ненависть ко мне за то, что я сделал так, что теперь у них возникает неконтролируемый ужас при мысли родить ребенка.</w:t>
      </w:r>
    </w:p>
    <w:p>
      <w:pPr>
        <w:pStyle w:val="Normal"/>
        <w:ind w:firstLine="567"/>
        <w:jc w:val="both"/>
        <w:rPr/>
      </w:pPr>
      <w:r>
        <w:rPr>
          <w:lang w:eastAsia="ja-JP"/>
        </w:rPr>
        <w:t>Но ужас этот - единственная здравая реакция, которая только и может возникнуть у человека, который ценит свое здоровье и свою жизнь.</w:t>
      </w:r>
    </w:p>
    <w:p>
      <w:pPr>
        <w:pStyle w:val="Normal"/>
        <w:ind w:firstLine="567"/>
        <w:jc w:val="both"/>
        <w:rPr/>
      </w:pPr>
      <w:r>
        <w:rPr>
          <w:lang w:eastAsia="ja-JP"/>
        </w:rPr>
        <w:t>99% мужчин заведомо, изначально и убежденно даже думать обо всем этом не хотят. Ну, это меня не удивляет. Женщины, которые собираются рожать, вынуждены задумываться на эти темы, но и они страшно боятся узнать правду, поэтому они себя оболванивают и отупляют, вытесняют. В лучшем случае они ограничиваются консультациями с врачами, которые в данной ситуации ведут себя как настоящие уголовники, вступая в корпоративный сговор, скрывая от своих пациентов 99% правды. Ну, а если какой-то врач в самом деле решит довести до сведения женщины, какие ее ожидают риски... то врачом он тут же быть и перестанет, такого урода врачебная корпорация в своих рядах не потерпит.</w:t>
      </w:r>
    </w:p>
    <w:p>
      <w:pPr>
        <w:pStyle w:val="Normal"/>
        <w:ind w:firstLine="567"/>
        <w:jc w:val="both"/>
        <w:rPr/>
      </w:pPr>
      <w:r>
        <w:rPr>
          <w:lang w:eastAsia="ja-JP"/>
        </w:rPr>
        <w:t>Конечно, в будущем, и не в таком уж отдаленном, эта ситуация вынужденно изменится. Дело в том, что цивилизованные государства вынуждены будут изменить это положение вещей, потому что уже в ближайшие полвека человечество в полной мере осознает, что над ним нависла серьезнейшая демографическая угроза. И нет, это не угроза перенаселения - это угроза неуклонного и быстрого снижения численности населения Земли. На самом деле эта угроза в полной мере видна уже сейчас любому человеку, кто потрудится потратить 5 минут на изучение этого вопроса. Просто сейчас это не модно. Сейчас модно бояться всемирного потепления (которое является огромным благом, на самом деле) и грядущего перенаселения Земли (что является мифом на все 100%).</w:t>
      </w:r>
    </w:p>
    <w:p>
      <w:pPr>
        <w:pStyle w:val="Normal"/>
        <w:ind w:firstLine="567"/>
        <w:jc w:val="both"/>
        <w:rPr/>
      </w:pPr>
      <w:r>
        <w:rPr>
          <w:lang w:eastAsia="ja-JP"/>
        </w:rPr>
        <w:t>(Если кто-то хочет снять лапшу перенаселения с ушей, она может ознакомиться с двумя моими статьями:</w:t>
      </w:r>
    </w:p>
    <w:p>
      <w:pPr>
        <w:pStyle w:val="Normal"/>
        <w:ind w:firstLine="567"/>
        <w:jc w:val="both"/>
        <w:rPr>
          <w:lang w:eastAsia="ja-JP"/>
        </w:rPr>
      </w:pPr>
      <w:r>
        <w:rPr>
          <w:lang w:eastAsia="ja-JP"/>
        </w:rPr>
        <w:t>Грозит ли Земле перенаселение?</w:t>
      </w:r>
    </w:p>
    <w:p>
      <w:pPr>
        <w:pStyle w:val="Normal"/>
        <w:ind w:firstLine="567"/>
        <w:jc w:val="both"/>
        <w:rPr/>
      </w:pPr>
      <w:r>
        <w:rPr>
          <w:lang w:eastAsia="ja-JP"/>
        </w:rPr>
        <w:t>https://www.facebook.com/vsevolod.rudashevskiy.5/posts/234198134147335</w:t>
      </w:r>
    </w:p>
    <w:p>
      <w:pPr>
        <w:pStyle w:val="Normal"/>
        <w:ind w:firstLine="567"/>
        <w:jc w:val="both"/>
        <w:rPr>
          <w:lang w:eastAsia="ja-JP"/>
        </w:rPr>
      </w:pPr>
      <w:r>
        <w:rPr>
          <w:lang w:eastAsia="ja-JP"/>
        </w:rPr>
        <w:t>Еще о мифической перенаселенности:</w:t>
      </w:r>
    </w:p>
    <w:p>
      <w:pPr>
        <w:pStyle w:val="Normal"/>
        <w:ind w:firstLine="567"/>
        <w:jc w:val="both"/>
        <w:rPr/>
      </w:pPr>
      <w:r>
        <w:rPr>
          <w:lang w:eastAsia="ja-JP"/>
        </w:rPr>
        <w:t>https://www.facebook.com/vsevolod.rudashevskiy.5/posts/255654105335071 )</w:t>
      </w:r>
    </w:p>
    <w:p>
      <w:pPr>
        <w:pStyle w:val="Normal"/>
        <w:ind w:firstLine="567"/>
        <w:jc w:val="both"/>
        <w:rPr/>
      </w:pPr>
      <w:r>
        <w:rPr>
          <w:lang w:eastAsia="ja-JP"/>
        </w:rPr>
        <w:t>Но пройдет 10-20 лет, и до самых тупых дойдет простая истина - человечеству грозит не перенаселение, а вымирание, поэтому лет через 30-50 задача стимулирования женщин рожать встанет в ряд задач номер один перед всем миром. И решение этой задачи окажется практически невозможным в силу того, что уровень самосознания женщины, осознания ею себя как полноправной и полноценной личности растет по всему миру с каждым годом, и свиноматкой никто уже быть не захочет спустя 20-50 лет. А значит людям придется наконец-то отнестись со всем вниманием к той проблеме, что женщина подвергается огромному риску, и что она в любом случае несет огромный ущерб для своего здоровья даже в тех случаях, которые сегодня считаются "отличными".</w:t>
      </w:r>
    </w:p>
    <w:p>
      <w:pPr>
        <w:pStyle w:val="Normal"/>
        <w:ind w:firstLine="567"/>
        <w:jc w:val="both"/>
        <w:rPr/>
      </w:pPr>
      <w:r>
        <w:rPr>
          <w:lang w:eastAsia="ja-JP"/>
        </w:rPr>
        <w:t>Сейчас невозможно даже вообразить, насколько изменится в результате этого вся индустрия воспроизводства населения и защиты женщин от негативных последствий рождения детей. Точно так же, если бы мы перенеслись во времени на полвека назад и попали бы в 70-е года XX века, мы просто никакими усилиями и ухищрениями не смогли бы объяснить тогдашнему человеку - как невероятно изменится жизнь человечества спустя 50 лет за счет того, что появятся персональные компьютеры, мобильники, прочие всякие гаджеты и интернет.</w:t>
      </w:r>
    </w:p>
    <w:p>
      <w:pPr>
        <w:pStyle w:val="Normal"/>
        <w:ind w:firstLine="567"/>
        <w:jc w:val="both"/>
        <w:rPr/>
      </w:pPr>
      <w:r>
        <w:rPr>
          <w:lang w:eastAsia="ja-JP"/>
        </w:rPr>
        <w:t>Объемы финансирования, которые будут вкладываться в индустрию родов, будут сопоставимы с теми, какие сейчас вкладываются в жилищное строительство. Профессия акушера, гинеколога и т.п. будет распространена так же, как сейчас распространена профессия программиста или учителя. Клиники, специализирующиеся на беременности, родах и послеродовом периоде, будут так же распространены, как сейчас супермаркеты, это будут целые города внутри городов. Центр тяжести инноваций и современных технологий совершит дальнейшую миграцию и переместится к вопросам генетики и медицины, как он в свое время перемещался от автомобилей, самолетов, бомб и ракет, компьютеров и космоса.</w:t>
      </w:r>
    </w:p>
    <w:p>
      <w:pPr>
        <w:pStyle w:val="Normal"/>
        <w:ind w:firstLine="567"/>
        <w:jc w:val="both"/>
        <w:rPr>
          <w:lang w:eastAsia="ja-JP"/>
        </w:rPr>
      </w:pPr>
      <w:r>
        <w:rPr>
          <w:lang w:eastAsia="ja-JP"/>
        </w:rPr>
        <w:t>Мораль сей басни:</w:t>
      </w:r>
    </w:p>
    <w:p>
      <w:pPr>
        <w:pStyle w:val="Normal"/>
        <w:ind w:firstLine="567"/>
        <w:jc w:val="both"/>
        <w:rPr/>
      </w:pPr>
      <w:r>
        <w:rPr>
          <w:lang w:eastAsia="ja-JP"/>
        </w:rPr>
        <w:t>1. Вопросам здоровья женщин до, во время и после родов уделяется преступно мало внимания даже в развитых странах</w:t>
      </w:r>
    </w:p>
    <w:p>
      <w:pPr>
        <w:pStyle w:val="Normal"/>
        <w:ind w:firstLine="567"/>
        <w:jc w:val="both"/>
        <w:rPr/>
      </w:pPr>
      <w:r>
        <w:rPr>
          <w:lang w:eastAsia="ja-JP"/>
        </w:rPr>
        <w:t>2. Общепринятую политику а) дезинформации и б) промывки мозгов в отношении перспектив женщин после родов я бы счел преступной</w:t>
      </w:r>
    </w:p>
    <w:p>
      <w:pPr>
        <w:pStyle w:val="Normal"/>
        <w:ind w:firstLine="567"/>
        <w:jc w:val="both"/>
        <w:rPr>
          <w:lang w:eastAsia="ja-JP"/>
        </w:rPr>
      </w:pPr>
      <w:r>
        <w:rPr>
          <w:lang w:eastAsia="ja-JP"/>
        </w:rPr>
        <w:t>3. Что говорит о специфическом отношении к женщинам (в том числе и об их отношении к себе)</w:t>
      </w:r>
    </w:p>
    <w:p>
      <w:pPr>
        <w:pStyle w:val="Normal"/>
        <w:ind w:firstLine="567"/>
        <w:jc w:val="both"/>
        <w:rPr/>
      </w:pPr>
      <w:r>
        <w:rPr>
          <w:lang w:eastAsia="ja-JP"/>
        </w:rPr>
        <w:t>4. В будущем этого не будет, зато в будущем будут проблемы, связанные с восстановлением численности человеческой попу-ляции</w:t>
      </w:r>
    </w:p>
    <w:p>
      <w:pPr>
        <w:pStyle w:val="Normal"/>
        <w:ind w:firstLine="567"/>
        <w:jc w:val="both"/>
        <w:rPr/>
      </w:pPr>
      <w:r>
        <w:rPr>
          <w:lang w:eastAsia="ja-JP"/>
        </w:rPr>
        <w:t>5. Те, кто хотят и через 50-70-100 лет вести интересную жизнь, иметь востребованную профессию/бизнес, есть смысл обратить внимание на изучение соответствующих наук.</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81. Базовая информация о насыщенности жизни</w:t>
      </w:r>
    </w:p>
    <w:p>
      <w:pPr>
        <w:pStyle w:val="Normal"/>
        <w:ind w:firstLine="567"/>
        <w:jc w:val="both"/>
        <w:rPr>
          <w:b/>
          <w:b/>
          <w:lang w:eastAsia="ja-JP"/>
        </w:rPr>
      </w:pPr>
      <w:r>
        <w:rPr>
          <w:b/>
          <w:lang w:eastAsia="ja-JP"/>
        </w:rPr>
      </w:r>
    </w:p>
    <w:p>
      <w:pPr>
        <w:pStyle w:val="Normal"/>
        <w:ind w:firstLine="567"/>
        <w:jc w:val="both"/>
        <w:rPr/>
      </w:pPr>
      <w:r>
        <w:rPr>
          <w:lang w:eastAsia="ja-JP"/>
        </w:rPr>
        <w:t>Частая ситуация: человек живет активной жизнью, реализует свои желания, имеет интересы, учится, тренируется, развивается, а при этом есть чувство, что времени никак не хватает, и в целом жизнь недостаточно насыщенная.</w:t>
      </w:r>
    </w:p>
    <w:p>
      <w:pPr>
        <w:pStyle w:val="Normal"/>
        <w:ind w:firstLine="567"/>
        <w:jc w:val="both"/>
        <w:rPr/>
      </w:pPr>
      <w:r>
        <w:rPr>
          <w:lang w:eastAsia="ja-JP"/>
        </w:rPr>
        <w:t>В этой ситуации она начинает еще больше заниматься своими интересами, дефицит времени становится еще больше, обостряются негативные эмоции от того, что времени так мало, начинают вытесняться приятные, но, казалось бы, малоинтересные  дела, такие как сон, прогулки, спокойные развлечения, а от этого начинает усиливаться негативный фон, возникают напряжения и т.д.</w:t>
      </w:r>
    </w:p>
    <w:p>
      <w:pPr>
        <w:pStyle w:val="Normal"/>
        <w:ind w:firstLine="567"/>
        <w:jc w:val="both"/>
        <w:rPr/>
      </w:pPr>
      <w:r>
        <w:rPr>
          <w:lang w:eastAsia="ja-JP"/>
        </w:rPr>
        <w:t>Получается парадоксальная ситуация: у человека много интересов и интересных дел, он активно развивает свою личность, а ситуация с его самоощущением счастья и переживаниями удовлетворенности, насыщенности жизни только ухудшается.</w:t>
      </w:r>
    </w:p>
    <w:p>
      <w:pPr>
        <w:pStyle w:val="Normal"/>
        <w:ind w:firstLine="567"/>
        <w:jc w:val="both"/>
        <w:rPr/>
      </w:pPr>
      <w:r>
        <w:rPr>
          <w:lang w:eastAsia="ja-JP"/>
        </w:rPr>
        <w:t>Ошибка проста: произошел бесконтрольный дрейф целей. Средства достижения приятной и насыщенной жизни превратились в самоцель, а главная цель оказалась забытой. Так очень часто бывает в бизнесе: человек забывает, что вообще-то главная его цель - прибыль, заработок, и начинает переносить акцент на увеличение тех или иных показателей: объема продаж, степени удовлетворенности сотрудников, качества продукции, выполнения "миссии фирмы" и т.д. В итоге показатели могут стать прекрасными, а бизнес разваливается за отсутствием прибыли.</w:t>
      </w:r>
    </w:p>
    <w:p>
      <w:pPr>
        <w:pStyle w:val="Normal"/>
        <w:ind w:firstLine="567"/>
        <w:jc w:val="both"/>
        <w:rPr/>
      </w:pPr>
      <w:r>
        <w:rPr>
          <w:lang w:eastAsia="ja-JP"/>
        </w:rPr>
        <w:t>Главная цель: именно САМО ПЕРЕЖИВАНИЕ насыщенности жизни. Не то, за счет чего можно его подкреплять и усиливать, а именно само это переживание. И если переживание насыщенности, удовлетворенности и счастливости начинает снижаться несмотря на увеличение объема времени, посвященного приятным и интересным делам, это означает, что в твоей бочке слишком много слишком больших дырок. Ты увеличиваешь поток вливаемой в бочку воды, и не обращаешь внимания на то, что еще больше ее начинает выливаться через эти дырки. В данном случае дырками, в которые выливается твоя энергичность и насыщенность - это негативные эмоции (НЭ), негативный эмоциональный фон (НФ), слепые [деструктивные] уверенности (СУ), вытекающие из догматизма и СУ поступки и т.д.</w:t>
      </w:r>
    </w:p>
    <w:p>
      <w:pPr>
        <w:pStyle w:val="Normal"/>
        <w:ind w:firstLine="567"/>
        <w:jc w:val="both"/>
        <w:rPr/>
      </w:pPr>
      <w:r>
        <w:rPr>
          <w:lang w:eastAsia="ja-JP"/>
        </w:rPr>
        <w:t>Лишая себя сна, приятных развлечений, ты лишь еще больше снижаешь свою энергичность и еще больше подпитываешь все эти деструктивные явления. Необходимо начать работу по устранению деструктивных восприятий и состояний, чтобы увеличивалось КПД твоей созидательной и творческой деятельности. От этого просто никуда не деться. Приятный момент тут заключается в том, что сама по себе работа по прекращению деструктивных восприятий также является очень интересной и сама по себе привносит свою долю насыщенности и удовольствия помимо того, что она еще и заращивает твои психические дыры. Поначалу, конечно, очень непросто и устранять НЭ, и рассеивать догмы и СУ - всякая работа требует постепенного создания соответствующих навыков, и по мере того, как ты будешь этим заниматься, навыки будут формироваться и укрепляться, удовольствие от этой деятельности будет усиливаться, и результаты ее становиться все более зримыми и яркими.</w:t>
      </w:r>
    </w:p>
    <w:p>
      <w:pPr>
        <w:pStyle w:val="Normal"/>
        <w:ind w:firstLine="567"/>
        <w:jc w:val="both"/>
        <w:rPr/>
      </w:pPr>
      <w:r>
        <w:rPr>
          <w:lang w:eastAsia="ja-JP"/>
        </w:rPr>
        <w:t>В будущем всему этому будут учить еще в школе, если не в детском саду или яслях:), потому что это базовые знания и навыки, без которых современный человек, увешанный информацией и гаджетами, и даже наделенный интересами и увлечениями, почти что в той же мере беспомощен и уязвим, как и неандерталец.</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82. Продажа/покупка детей</w:t>
      </w:r>
    </w:p>
    <w:p>
      <w:pPr>
        <w:pStyle w:val="Normal"/>
        <w:ind w:firstLine="567"/>
        <w:jc w:val="both"/>
        <w:rPr>
          <w:b/>
          <w:b/>
          <w:lang w:eastAsia="ja-JP"/>
        </w:rPr>
      </w:pPr>
      <w:r>
        <w:rPr>
          <w:b/>
          <w:lang w:eastAsia="ja-JP"/>
        </w:rPr>
      </w:r>
    </w:p>
    <w:p>
      <w:pPr>
        <w:pStyle w:val="Normal"/>
        <w:ind w:firstLine="567"/>
        <w:jc w:val="both"/>
        <w:rPr/>
      </w:pPr>
      <w:r>
        <w:rPr>
          <w:lang w:eastAsia="ja-JP"/>
        </w:rPr>
        <w:t>Почему я не могу просто пойти и купить ребенка? Я этого не понимаю.</w:t>
      </w:r>
    </w:p>
    <w:p>
      <w:pPr>
        <w:pStyle w:val="Normal"/>
        <w:ind w:firstLine="567"/>
        <w:jc w:val="both"/>
        <w:rPr/>
      </w:pPr>
      <w:r>
        <w:rPr>
          <w:lang w:eastAsia="ja-JP"/>
        </w:rPr>
        <w:t>Мало того, что этим бессмысленным запретом, действующим по всему хотя бы минимально цивилизованному миру, целый сектор экономики (купля/продажа детей) ставится под запрет, так еще и людям наносится огромный вред - как взрослым покупателям и продавцам детей, так и товару - самим детям.</w:t>
      </w:r>
    </w:p>
    <w:p>
      <w:pPr>
        <w:pStyle w:val="Normal"/>
        <w:ind w:firstLine="567"/>
        <w:jc w:val="both"/>
        <w:rPr>
          <w:lang w:eastAsia="ja-JP"/>
        </w:rPr>
      </w:pPr>
      <w:r>
        <w:rPr>
          <w:lang w:eastAsia="ja-JP"/>
        </w:rPr>
        <w:t>Как надо сделать?</w:t>
      </w:r>
    </w:p>
    <w:p>
      <w:pPr>
        <w:pStyle w:val="Normal"/>
        <w:ind w:firstLine="567"/>
        <w:jc w:val="both"/>
        <w:rPr/>
      </w:pPr>
      <w:r>
        <w:rPr>
          <w:lang w:eastAsia="ja-JP"/>
        </w:rPr>
        <w:t>Существуют международные права на управление автомобилем. Точно так же надо сделать систему прав на покупку и на воспитание купленного ребенка: я изучаю методические материалы, имеющиеся в свободном доступе в интернете, за свои деньги прохожу специальные очные курсы, как государственные, так и коммерческие, управляемые лицензируемыми фирмами.</w:t>
      </w:r>
    </w:p>
    <w:p>
      <w:pPr>
        <w:pStyle w:val="Normal"/>
        <w:ind w:firstLine="567"/>
        <w:jc w:val="both"/>
        <w:rPr/>
      </w:pPr>
      <w:r>
        <w:rPr>
          <w:lang w:eastAsia="ja-JP"/>
        </w:rPr>
        <w:t>Срок действия прав - 1 год. После этого я должен продлить их, подтвердив, что по-прежнему соответствую условиям.</w:t>
      </w:r>
    </w:p>
    <w:p>
      <w:pPr>
        <w:pStyle w:val="Normal"/>
        <w:ind w:firstLine="567"/>
        <w:jc w:val="both"/>
        <w:rPr/>
      </w:pPr>
      <w:r>
        <w:rPr>
          <w:lang w:eastAsia="ja-JP"/>
        </w:rPr>
        <w:t>После того, как я получил права на покупку ребенка, я могу далее обратиться к любому родителю и предложить ему продать его ребенка - так же, как я могу сейчас предложить ему продать мне машину, дачу или пылесос.</w:t>
      </w:r>
    </w:p>
    <w:p>
      <w:pPr>
        <w:pStyle w:val="Normal"/>
        <w:ind w:firstLine="567"/>
        <w:jc w:val="both"/>
        <w:rPr/>
      </w:pPr>
      <w:r>
        <w:rPr>
          <w:lang w:eastAsia="ja-JP"/>
        </w:rPr>
        <w:t>Если мы договорились о цене с продавцом ребенка (или договорились о бесплатной его передаче на воспитание, или с доплатой продавца покупателю:), и если ребенок выражает свое согласие быть проданным/переданным, то мы все идем в "Центр регистрации продажи/покупки детей" вместе с ребенком. Ответственный работник (или группа работников) проводит собеседование с ребенком и выносит свое экспертное суждение о том - является ли его согласие добровольным и осознанным в той мере, в которой вообще можно ожидать от ребенка осознания этого события в его возрасте. Чем младше ребенок, тем в меньшей степени он будет ясно осознавать смысл происходящего, но ровно в той же мере для него это событие будет иметь меньше какого-либо травмирующего эффекта: чем меньше ты осознаешь происходящее, тем меньше можешь быть им задет. К примеру, если ребенку меньше полугода, то вообще нет смысла пытаться что-то у него спрашивать, и психической травмы от происходящего он получить не может в силу того, что вообще не осознает смысла события.</w:t>
      </w:r>
    </w:p>
    <w:p>
      <w:pPr>
        <w:pStyle w:val="Normal"/>
        <w:ind w:firstLine="567"/>
        <w:jc w:val="both"/>
        <w:rPr/>
      </w:pPr>
      <w:r>
        <w:rPr>
          <w:lang w:eastAsia="ja-JP"/>
        </w:rPr>
        <w:t>Если ответственный работник не ставит свою визу в силу обоснованных сомнений в осознанности согласия ребенка, продавец и покупатель могут сами выработать совокупность шагов для того, чтобы добиться желаемого. Например, они могут пожить вместе одной квази-семьей, чтобы ребенок получил больше опыта взаимодействия с покупателем, и т.д. После этого они могут повторно заказать за свои деньги экспертизу их сделки.</w:t>
      </w:r>
    </w:p>
    <w:p>
      <w:pPr>
        <w:pStyle w:val="Normal"/>
        <w:ind w:firstLine="567"/>
        <w:jc w:val="both"/>
        <w:rPr>
          <w:lang w:eastAsia="ja-JP"/>
        </w:rPr>
      </w:pPr>
      <w:r>
        <w:rPr>
          <w:lang w:eastAsia="ja-JP"/>
        </w:rPr>
        <w:t>Может быть стоит создать тут еще 200 страниц всяких ограничений, требований, написать закон на 1000 статей, придумать тысячу проверяющих органов в защиту детей и т.д.? Нет, не надо. Не надо дублировать уже существующие законы, которые и так уже достаточным образом регулируют взаимоотношения людей и государства. Просто эти существующие законы должны работать (а если они не работают, то тем более нет смысла плодить новые).</w:t>
      </w:r>
    </w:p>
    <w:p>
      <w:pPr>
        <w:pStyle w:val="Normal"/>
        <w:ind w:firstLine="567"/>
        <w:jc w:val="both"/>
        <w:rPr>
          <w:lang w:eastAsia="ja-JP"/>
        </w:rPr>
      </w:pPr>
      <w:r>
        <w:rPr>
          <w:lang w:eastAsia="ja-JP"/>
        </w:rPr>
        <w:t>Легализация такого бизнеса может принести огромные психологические выгоды всем трем сторонам.</w:t>
      </w:r>
    </w:p>
    <w:p>
      <w:pPr>
        <w:pStyle w:val="Normal"/>
        <w:ind w:firstLine="567"/>
        <w:jc w:val="both"/>
        <w:rPr/>
      </w:pPr>
      <w:r>
        <w:rPr>
          <w:lang w:eastAsia="ja-JP"/>
        </w:rPr>
        <w:t>1. Желающий воспитывать ребенка (но не желающий рожать) человек/семья сможет без чудовищных проблем и проволочек, присущих современной системе усыновления, получить этот опыт</w:t>
      </w:r>
    </w:p>
    <w:p>
      <w:pPr>
        <w:pStyle w:val="Normal"/>
        <w:ind w:firstLine="567"/>
        <w:jc w:val="both"/>
        <w:rPr/>
      </w:pPr>
      <w:r>
        <w:rPr>
          <w:lang w:eastAsia="ja-JP"/>
        </w:rPr>
        <w:t>2. Родитель, который по мере взросления своего ребенка понимает, что их отношения не складываются удовлетворительным образом, не будет вынужден десятилетиями тащить на себе этот груз, отравляя жизнь как себе, так и своему ребенку.</w:t>
      </w:r>
    </w:p>
    <w:p>
      <w:pPr>
        <w:pStyle w:val="Normal"/>
        <w:ind w:firstLine="567"/>
        <w:jc w:val="both"/>
        <w:rPr/>
      </w:pPr>
      <w:r>
        <w:rPr>
          <w:lang w:eastAsia="ja-JP"/>
        </w:rPr>
        <w:t>3. Ребенок, который стал нежеланным/безразличным в своей семье, сможет стать желанным/любимым в другой семье.</w:t>
      </w:r>
    </w:p>
    <w:p>
      <w:pPr>
        <w:pStyle w:val="Normal"/>
        <w:ind w:firstLine="567"/>
        <w:jc w:val="both"/>
        <w:rPr/>
      </w:pPr>
      <w:r>
        <w:rPr>
          <w:lang w:eastAsia="ja-JP"/>
        </w:rPr>
        <w:t>4. В случае многократной перепродажи, все участники процесса смогут получить соответствующий жизненный опыт, который, как мы знаем, бывает разный - более или менее приятный или неприятный, более или менее развивающий или тормозящий. Такова природа жизненного опыта во всех его сферах, и это не повод нам запрещать жениться, разводиться, менять работу, сферу занятий, место проживания и т.д.</w:t>
      </w:r>
    </w:p>
    <w:p>
      <w:pPr>
        <w:pStyle w:val="Normal"/>
        <w:ind w:firstLine="567"/>
        <w:jc w:val="both"/>
        <w:rPr/>
      </w:pPr>
      <w:r>
        <w:rPr>
          <w:lang w:eastAsia="ja-JP"/>
        </w:rPr>
        <w:t xml:space="preserve">5. Если ребенку доведется пожить в разных семьях, то это может дать ему неоценимое преимущество в психологическом развитии, а также это позволит ему заиметь множество друзей и помощников из тех семей, в которых ему довелось пожить. </w:t>
      </w:r>
    </w:p>
    <w:p>
      <w:pPr>
        <w:pStyle w:val="Normal"/>
        <w:ind w:firstLine="567"/>
        <w:jc w:val="both"/>
        <w:rPr/>
      </w:pPr>
      <w:r>
        <w:rPr>
          <w:lang w:eastAsia="ja-JP"/>
        </w:rPr>
        <w:t>Когда мы из моральных соображений запрещаем людям реализовывать их потребности, из этого всегда вырастает психическое и умственное опустошение, за которым идет экономическое и политическое торможение - история нам доказала это тысячекратно. Я уверен, что по мере развития нашего общества, лет через 50 или 100 люди дозреют до понимания этих простых истин, и точно так же, как в современном здоровом обществе считается немыслимым запрет на разводы супругов, точно также будет признано немыслимым запретить детям и взрослым образовывать семьи в любом составе, руководствуясь своими желаниями.</w:t>
      </w:r>
    </w:p>
    <w:p>
      <w:pPr>
        <w:pStyle w:val="Normal"/>
        <w:ind w:firstLine="567"/>
        <w:jc w:val="both"/>
        <w:rPr>
          <w:lang w:eastAsia="ja-JP"/>
        </w:rPr>
      </w:pPr>
      <w:r>
        <w:rPr>
          <w:lang w:eastAsia="ja-JP"/>
        </w:rPr>
      </w:r>
    </w:p>
    <w:p>
      <w:pPr>
        <w:pStyle w:val="Normal"/>
        <w:ind w:firstLine="567"/>
        <w:jc w:val="both"/>
        <w:rPr>
          <w:lang w:eastAsia="ja-JP"/>
        </w:rPr>
      </w:pPr>
      <w:r>
        <w:rPr>
          <w:lang w:eastAsia="ja-JP"/>
        </w:rPr>
        <w:t>В моем предложении</w:t>
      </w:r>
    </w:p>
    <w:p>
      <w:pPr>
        <w:pStyle w:val="Normal"/>
        <w:ind w:firstLine="567"/>
        <w:jc w:val="both"/>
        <w:rPr/>
      </w:pPr>
      <w:r>
        <w:rPr>
          <w:lang w:eastAsia="ja-JP"/>
        </w:rPr>
        <w:t>1. ребенок дает информированное согласие на смену семьи</w:t>
      </w:r>
    </w:p>
    <w:p>
      <w:pPr>
        <w:pStyle w:val="Normal"/>
        <w:ind w:firstLine="567"/>
        <w:jc w:val="both"/>
        <w:rPr/>
      </w:pPr>
      <w:r>
        <w:rPr>
          <w:lang w:eastAsia="ja-JP"/>
        </w:rPr>
        <w:t>2. государственные органы лицензируют покупателя</w:t>
      </w:r>
    </w:p>
    <w:p>
      <w:pPr>
        <w:pStyle w:val="Normal"/>
        <w:ind w:firstLine="567"/>
        <w:jc w:val="both"/>
        <w:rPr/>
      </w:pPr>
      <w:r>
        <w:rPr>
          <w:lang w:eastAsia="ja-JP"/>
        </w:rPr>
        <w:t>3. они же и проверяют согласие ребенка на адекватность.</w:t>
      </w:r>
    </w:p>
    <w:p>
      <w:pPr>
        <w:pStyle w:val="Normal"/>
        <w:ind w:firstLine="567"/>
        <w:jc w:val="both"/>
        <w:rPr/>
      </w:pPr>
      <w:r>
        <w:rPr>
          <w:lang w:eastAsia="ja-JP"/>
        </w:rPr>
        <w:t>В современном же мире ребенок НИЧЕГО сделать не может, если ему не нравится жить в своей семье (ну если его там не избивают до смерти и т.п.). Это и есть отношение к ребенку как к рабу, причем даже в том возрасте, когда он уже более адекватен, чем многие взрослые.</w:t>
      </w:r>
    </w:p>
    <w:p>
      <w:pPr>
        <w:pStyle w:val="Normal"/>
        <w:ind w:firstLine="567"/>
        <w:jc w:val="both"/>
        <w:rPr/>
      </w:pPr>
      <w:r>
        <w:rPr>
          <w:lang w:eastAsia="ja-JP"/>
        </w:rPr>
        <w:t>Купля и продажа людей - повсеместное и вполне здоровое явление. Просто мы называем это разными специальными терминами вроде "подписать контракт на работу" и т.п., и за этими словами из моральных соображений стараемся не видеть сути, заключающейся именно в купле и продаже человека.</w:t>
      </w:r>
    </w:p>
    <w:p>
      <w:pPr>
        <w:pStyle w:val="Normal"/>
        <w:ind w:firstLine="567"/>
        <w:jc w:val="both"/>
        <w:rPr/>
      </w:pPr>
      <w:r>
        <w:rPr>
          <w:lang w:eastAsia="ja-JP"/>
        </w:rPr>
        <w:t>(Конечно, эта моя идея страшно не понравится именно тем родителям, которые относятся к детям, как к своим рабам, к своей бесправной и неотчуждаемой  собственност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83. Будущее физики</w:t>
      </w:r>
    </w:p>
    <w:p>
      <w:pPr>
        <w:pStyle w:val="Normal"/>
        <w:ind w:firstLine="567"/>
        <w:jc w:val="both"/>
        <w:rPr>
          <w:b/>
          <w:b/>
          <w:lang w:eastAsia="ja-JP"/>
        </w:rPr>
      </w:pPr>
      <w:r>
        <w:rPr>
          <w:b/>
          <w:lang w:eastAsia="ja-JP"/>
        </w:rPr>
      </w:r>
    </w:p>
    <w:p>
      <w:pPr>
        <w:pStyle w:val="Normal"/>
        <w:ind w:firstLine="567"/>
        <w:jc w:val="both"/>
        <w:rPr/>
      </w:pPr>
      <w:r>
        <w:rPr>
          <w:lang w:eastAsia="ja-JP"/>
        </w:rPr>
        <w:t>В процессе написания своего учебника по генетике, мне стало особенно ясно, что и аналогичного учебника по физике так же остро не хватает.</w:t>
      </w:r>
    </w:p>
    <w:p>
      <w:pPr>
        <w:pStyle w:val="Normal"/>
        <w:ind w:firstLine="567"/>
        <w:jc w:val="both"/>
        <w:rPr/>
      </w:pPr>
      <w:r>
        <w:rPr>
          <w:lang w:eastAsia="ja-JP"/>
        </w:rPr>
        <w:t>Может показаться, что существует так много самых разных учебников по физике, и многие из них вроде совсем неплохи (и я все их читал от корки до корки) - Роджерс, Ландсберг, Орир, Фейнман, Ландау, Тамм, Блохинцев, Берклеевский курс и т.д., так что вроде бы нет никакого смысла в том, чтобы писать еще один.</w:t>
      </w:r>
    </w:p>
    <w:p>
      <w:pPr>
        <w:pStyle w:val="Normal"/>
        <w:ind w:firstLine="567"/>
        <w:jc w:val="both"/>
        <w:rPr/>
      </w:pPr>
      <w:r>
        <w:rPr>
          <w:lang w:eastAsia="ja-JP"/>
        </w:rPr>
        <w:t>Это заблуждение можно развеять очень быстро: возьми любой учебник физики, дай его совершенно нулевому в области физмат наук новичку, и этот новичок очень быстро придет в тупик. Сначала он будет вынужден пропускать целые куски текста потому, что они будут ему неясны. Затем он начнет пропускать другие куски, потому что они слишком узко-специальны и ему просто становится неинтересно. И если у него хватит характера несмотря ни на что продолжать, то спустя очень недолгое время учебник все равно будет с усталостью захлопнут и задвинут на дальнюю полку - дело в том, что читателю понадобится... математика, и чем дальше, тем больше, а откуда он возьмет эту математику??</w:t>
      </w:r>
    </w:p>
    <w:p>
      <w:pPr>
        <w:pStyle w:val="Normal"/>
        <w:ind w:firstLine="567"/>
        <w:jc w:val="both"/>
        <w:rPr/>
      </w:pPr>
      <w:r>
        <w:rPr>
          <w:lang w:eastAsia="ja-JP"/>
        </w:rPr>
        <w:t>И вот несчастный читатель берет учебник по математике, ну естественно, это будет матанализ, потому что именно он в первую очередь нужен для физики. По матанализу тоже есть множество учебников, и все они примерно одинаково... ужасны. Конечно, можно попробовать прочесть древний учебник Лоренца, выпущенный еще в начале 20-го века, но это уж все-таки перебор по архаичности изложения. А если взять лучшие учебники? Никольский, Кудрявцев, Смирнов... я тоже все это прочел, и прекрасно понимаю, насколько все это трудночитаемо и чертовскопроблемноперевариваемо. Главная проблема для того, кто хочет изучать физику, и для этого берется за математику, состоит в том, что математикам на физику как-то глубоко наплевать, поэтому они пишут такие фундаментальные труды, со всей этой вообще не нужной физику математической строгостью выводов и доказательств, с углублениями в такие материи, которые физикам не нужны будут вообще никогда.</w:t>
      </w:r>
    </w:p>
    <w:p>
      <w:pPr>
        <w:pStyle w:val="Normal"/>
        <w:ind w:firstLine="567"/>
        <w:jc w:val="both"/>
        <w:rPr/>
      </w:pPr>
      <w:r>
        <w:rPr>
          <w:lang w:eastAsia="ja-JP"/>
        </w:rPr>
        <w:t>Конечно, можно взять учебники матанализа, написанные, казалось бы, именно для тех, кому он нужен как прикладная дисциплина, но такие учебники типа "Краткий курс матанализа для студентов ПТУ" - это вообще жуткий кошмар, от которого математику можно только возненавидеть.</w:t>
      </w:r>
    </w:p>
    <w:p>
      <w:pPr>
        <w:pStyle w:val="Normal"/>
        <w:ind w:firstLine="567"/>
        <w:jc w:val="both"/>
        <w:rPr>
          <w:lang w:eastAsia="ja-JP"/>
        </w:rPr>
      </w:pPr>
      <w:r>
        <w:rPr>
          <w:lang w:eastAsia="ja-JP"/>
        </w:rPr>
        <w:t>В современных университетах идут по очень простому пути, и я по нему прошел и знаю, что это такое:) Там тупо изучают физику и математику параллельно, так что интегрирование и дифференцирование заканчивается к концу второго семестра (можно себе представить тот уровень владения материалом, который в итоге получается), и тут как раз дело доходит до электромагнетизма, причем эти математика и физика живут совершенно изолированно друг от друга, и математика преподается все по тем же сухим и бессмысленно строгим учебникам.</w:t>
      </w:r>
    </w:p>
    <w:p>
      <w:pPr>
        <w:pStyle w:val="Normal"/>
        <w:ind w:firstLine="567"/>
        <w:jc w:val="both"/>
        <w:rPr/>
      </w:pPr>
      <w:r>
        <w:rPr>
          <w:lang w:eastAsia="ja-JP"/>
        </w:rPr>
        <w:t>Идеальный учебник физики должен быть, как и мой учебник генетики, очень большим - 20-томным. Физика и математика должны в нем излагаться параллельно. Механика ни в коем случае не должна быть первой дисциплиной, которую преподают по физике! Начинать надо с атомной физики, которая нераздельно переплетена с электромагнетизмом и плавно переходит в физику квантовую. Читатель должен впитывать физику в ее цельности, и потреблять математику по мере необходимости, испытывая по мере чтения непрекращающийся интерес, удивление устройством природы.</w:t>
      </w:r>
    </w:p>
    <w:p>
      <w:pPr>
        <w:pStyle w:val="Normal"/>
        <w:ind w:firstLine="567"/>
        <w:jc w:val="both"/>
        <w:rPr/>
      </w:pPr>
      <w:r>
        <w:rPr>
          <w:lang w:eastAsia="ja-JP"/>
        </w:rPr>
        <w:t>Конечно, на самостоятельное написание такого учебника у меня уж точно не хватит времени, это совершенно исключено, и я создам его только в том случае, если найдется финансирование, и тогда я смогу нанять команду толковых аспирантов, которые начнут писать том за томом в соответствии с алгоритмом, который я им задам, а мне останется научить их писать так, чтобы даже нулевой новичок смог начать читать этот учебник и все понимать, ну и пробегать глазами готовые тексты, чтобы контролировать качество. Очень надеюсь, что когда-нибудь такой учебник будет создан, и физика с математикой выйдут наконец-то из пыльного сарая и станут доступными всем желающим, и тогда мы с удивлением обнаружим, что талантливых физиков, оказывается, очень много, ведь мало их не потому, что их мало, а потому, что путь к изучению физики уж очень извилист, бессмысленно и чрезвычайно затруднен.</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84. Улучшение человеческой породы.</w:t>
      </w:r>
    </w:p>
    <w:p>
      <w:pPr>
        <w:pStyle w:val="Normal"/>
        <w:ind w:firstLine="567"/>
        <w:jc w:val="both"/>
        <w:rPr>
          <w:b/>
          <w:b/>
          <w:lang w:eastAsia="ja-JP"/>
        </w:rPr>
      </w:pPr>
      <w:r>
        <w:rPr>
          <w:b/>
          <w:lang w:eastAsia="ja-JP"/>
        </w:rPr>
      </w:r>
    </w:p>
    <w:p>
      <w:pPr>
        <w:pStyle w:val="Normal"/>
        <w:ind w:firstLine="567"/>
        <w:jc w:val="both"/>
        <w:rPr/>
      </w:pPr>
      <w:r>
        <w:rPr>
          <w:lang w:eastAsia="ja-JP"/>
        </w:rPr>
        <w:t>Деструктивное влияние догматизма на жизнь конкретного человека я уже описывал на множестве разных примеров, но этим не ограничивается тот вред, который он приносит. Догматизм, в разных своих формах, оказывает деструктивное влияние также и на темпы развития человечества как вида. Я приведу лишь один пример такого влияния.</w:t>
      </w:r>
    </w:p>
    <w:p>
      <w:pPr>
        <w:pStyle w:val="Normal"/>
        <w:ind w:firstLine="567"/>
        <w:jc w:val="both"/>
        <w:rPr/>
      </w:pPr>
      <w:r>
        <w:rPr>
          <w:lang w:eastAsia="ja-JP"/>
        </w:rPr>
        <w:t>Генетики с недавнего времени знают, что существует эпигенетическое наследование. Вкратце это означает, что то - какими физиологическими (в том числе и приобретенными в течение жизни) и психологическими характеристиками обладает человек, будет оказывать прямое влияние на те же характеристики его потомства.</w:t>
      </w:r>
    </w:p>
    <w:p>
      <w:pPr>
        <w:pStyle w:val="Normal"/>
        <w:ind w:firstLine="567"/>
        <w:jc w:val="both"/>
        <w:rPr>
          <w:lang w:eastAsia="ja-JP"/>
        </w:rPr>
      </w:pPr>
      <w:r>
        <w:rPr>
          <w:lang w:eastAsia="ja-JP"/>
        </w:rPr>
        <w:t>(Если тебе хочется узнать об этом подробней, для начала можно прочесть замечательные книги Шпорка "Читая между строк ДНК", и Моалема "Властелин ДНК").</w:t>
      </w:r>
    </w:p>
    <w:p>
      <w:pPr>
        <w:pStyle w:val="Normal"/>
        <w:ind w:firstLine="567"/>
        <w:jc w:val="both"/>
        <w:rPr/>
      </w:pPr>
      <w:r>
        <w:rPr>
          <w:lang w:eastAsia="ja-JP"/>
        </w:rPr>
        <w:t>В принципе, "в народе" существование эффектов эпигенетического наследования давно уже замечали. Отсюда растут ноги у шутки, которая в общем-то совсем даже не шутка: "Стать интеллигентом легко: надо, чтобы интеллигентом были твои родители, их родители и их родители".</w:t>
      </w:r>
    </w:p>
    <w:p>
      <w:pPr>
        <w:pStyle w:val="Normal"/>
        <w:ind w:firstLine="567"/>
        <w:jc w:val="both"/>
        <w:rPr/>
      </w:pPr>
      <w:r>
        <w:rPr>
          <w:lang w:eastAsia="ja-JP"/>
        </w:rPr>
        <w:t>Отсюда вытекает удивительная по своей простоте идея: для того, чтобы человечество стало прогрессировать быстрее, надо, чтобы рождалось как можно больше людей, у которых в родословной имеется как можно больше людей, развитых психически и интеллектуально. Что может быть проще?</w:t>
      </w:r>
    </w:p>
    <w:p>
      <w:pPr>
        <w:pStyle w:val="Normal"/>
        <w:ind w:firstLine="567"/>
        <w:jc w:val="both"/>
        <w:rPr/>
      </w:pPr>
      <w:r>
        <w:rPr>
          <w:lang w:eastAsia="ja-JP"/>
        </w:rPr>
        <w:t>Можно было бы создать базу данных тех людей, которые сейчас обладают высоким уровнем психического и интеллектуального развития. Поскольку эти термины сами по себе довольно расплывчаты, можно сделать так, чтобы можно было самостоятельно ранжировать людей в этом списке согласно выбранным критериям. После этого можно было бы предложить желающим людям выбирать себе пару из этого списка для того, чтобы рожать от них, или чтобы оплодотворять их (по взаимному согласию и интересу, естественно, в том числе за деньги).</w:t>
      </w:r>
    </w:p>
    <w:p>
      <w:pPr>
        <w:pStyle w:val="Normal"/>
        <w:ind w:firstLine="567"/>
        <w:jc w:val="both"/>
        <w:rPr/>
      </w:pPr>
      <w:r>
        <w:rPr>
          <w:lang w:eastAsia="ja-JP"/>
        </w:rPr>
        <w:t>Государство могло бы активно участвовать в этом процессе, оказывать самую разнообразную поддержку тем, у кого появлялись бы дети в результате таких спариваний, всячески рекламировать всю эту систему, стимулировать разными способами активность тех, кто желает подняться выше в этом рейтинге и т.д.</w:t>
      </w:r>
    </w:p>
    <w:p>
      <w:pPr>
        <w:pStyle w:val="Normal"/>
        <w:ind w:firstLine="567"/>
        <w:jc w:val="both"/>
        <w:rPr/>
      </w:pPr>
      <w:r>
        <w:rPr>
          <w:lang w:eastAsia="ja-JP"/>
        </w:rPr>
        <w:t>Введение такой системы позволило бы за пару поколений совершить качественный рывок в общем уровне человеческого развития, и, как результат, в темпах прогресса науки, техники, искусства и т.д.</w:t>
      </w:r>
    </w:p>
    <w:p>
      <w:pPr>
        <w:pStyle w:val="Normal"/>
        <w:ind w:firstLine="567"/>
        <w:jc w:val="both"/>
        <w:rPr/>
      </w:pPr>
      <w:r>
        <w:rPr>
          <w:lang w:eastAsia="ja-JP"/>
        </w:rPr>
        <w:t>Но... догмы. Само предложение - пойти и зачать ребенка от кого-то "на стороне", или пойти и зачать кому-то ребенка "на стороне", звучало бы как грубое оскорбление для любой семейной пары. Секс для современных людей - нечто сакральное. Он окутан бесчисленным множеством суеверий, моралей, догм и деструктивных уверенностей. Я даже и пытаться не буду их перечислять, это получился бы многотомник. Я уверен, что даже вот эти мои рассуждения многие обыватели тут же назовут расизмом, фашизмом, сексизмом, извращением и т.д. и т.п. - табличек запасено изрядно.</w:t>
      </w:r>
    </w:p>
    <w:p>
      <w:pPr>
        <w:pStyle w:val="Normal"/>
        <w:ind w:firstLine="567"/>
        <w:jc w:val="both"/>
        <w:rPr/>
      </w:pPr>
      <w:r>
        <w:rPr>
          <w:lang w:eastAsia="ja-JP"/>
        </w:rPr>
        <w:t>В будущем, конечно же, влияние всех этих догм будет постепенно преодолено, и в какой-то момент люди несомненно займутся процессом активного улучшения "человеческой породы", после чего человечество совершит резкий рывок вперед в своем развитии во всех смыслах этого слова.</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85. Болезни будут преодолены, люди будут жить по 150-200 лет, и появятся новые болезни. И они будут преодолены</w:t>
      </w:r>
    </w:p>
    <w:p>
      <w:pPr>
        <w:pStyle w:val="Normal"/>
        <w:ind w:firstLine="567"/>
        <w:jc w:val="both"/>
        <w:rPr>
          <w:b/>
          <w:b/>
          <w:lang w:eastAsia="ja-JP"/>
        </w:rPr>
      </w:pPr>
      <w:r>
        <w:rPr>
          <w:b/>
          <w:lang w:eastAsia="ja-JP"/>
        </w:rPr>
      </w:r>
    </w:p>
    <w:p>
      <w:pPr>
        <w:pStyle w:val="Normal"/>
        <w:ind w:firstLine="567"/>
        <w:jc w:val="both"/>
        <w:rPr/>
      </w:pPr>
      <w:r>
        <w:rPr>
          <w:lang w:eastAsia="ja-JP"/>
        </w:rPr>
        <w:t>Похоже, раку все-таки приходит конец в том виде, в котором мы его знаем на данный момент. С разных сторон к нему подбираются все ближе и ближе, и время от времени возникают принципиально новые идеи. Круг вокруг рака непрерывно сужается.</w:t>
      </w:r>
    </w:p>
    <w:p>
      <w:pPr>
        <w:pStyle w:val="Normal"/>
        <w:ind w:firstLine="567"/>
        <w:jc w:val="both"/>
        <w:rPr/>
      </w:pPr>
      <w:r>
        <w:rPr>
          <w:lang w:eastAsia="ja-JP"/>
        </w:rPr>
        <w:t>К примеру совсем недавно появилась совершенно новая технология борьбы с раком - удивительно простая по своей сути и совсем несложная технически, и которая будет стоить очень дешево, если начать применять ее массово, и которая практически совсем не имеет побочных последствий, и способная лечить любой рак, даже самые его опасные и агрессивные формы, даже в запущенных стадиях. Создали ее в США, в National Cancer Institute (NCI).</w:t>
      </w:r>
    </w:p>
    <w:p>
      <w:pPr>
        <w:pStyle w:val="Normal"/>
        <w:ind w:firstLine="567"/>
        <w:jc w:val="both"/>
        <w:rPr/>
      </w:pPr>
      <w:r>
        <w:rPr>
          <w:lang w:eastAsia="ja-JP"/>
        </w:rPr>
        <w:t>Идея гениально проста: когда в организме образуется раковая клетка, организм начинает с ней в любом случае бороться и вырабатывает для этого особые лимфоциты. Это происходит по десятку, по сотне раз на дню, потому что раковые клетки у нас возникают вот так часто - это нормальный процесс, который имеет, очевидно, свой эволюционный смысл, и наш организм успешно эти раковые клетки устраняет.</w:t>
      </w:r>
    </w:p>
    <w:p>
      <w:pPr>
        <w:pStyle w:val="Normal"/>
        <w:ind w:firstLine="567"/>
        <w:jc w:val="both"/>
        <w:rPr/>
      </w:pPr>
      <w:r>
        <w:rPr>
          <w:lang w:eastAsia="ja-JP"/>
        </w:rPr>
        <w:t>Но иногда случается так, что рак все-таки возникает, когда эти лимфоциты не могут уничтожить раковую клетку. Может быть их слишком мало, или может нашему иммунитету не удается подобрать эффективно действующих лимфоцитов, но так или иначе, эти лимфоциты все равно вырабатываются, пусть и в недостаточном количестве, пусть и недостаточного качества.</w:t>
      </w:r>
    </w:p>
    <w:p>
      <w:pPr>
        <w:pStyle w:val="Normal"/>
        <w:ind w:firstLine="567"/>
        <w:jc w:val="both"/>
        <w:rPr/>
      </w:pPr>
      <w:r>
        <w:rPr>
          <w:lang w:eastAsia="ja-JP"/>
        </w:rPr>
        <w:t xml:space="preserve">Ученые пошли гениально простым путем. Сначала они секвенировали геном раковой клетки (это очень простая, рутинная операция), чтобы выявить ее специфические мутации. Затем они извлекли из раковой клетки  лимфоциты (опухолевые инфильтрирующие лимфоциты - TIL), выбрали из них наиболее эффективные при данных мутациях, затем размножили их в очень большом количестве (сотнями миллиардов - это очень просто сделать) и впустили обратно в пораженную раком область. </w:t>
      </w:r>
    </w:p>
    <w:p>
      <w:pPr>
        <w:pStyle w:val="Normal"/>
        <w:ind w:firstLine="567"/>
        <w:jc w:val="both"/>
        <w:rPr/>
      </w:pPr>
      <w:r>
        <w:rPr>
          <w:lang w:eastAsia="ja-JP"/>
        </w:rPr>
        <w:t>Результаты оказались ошеломляющими. Уничтожается раковая клетка, уничтожаются метастазы (!). Сейчас успех достигнут в лечении рака молочной железы, колоректального рака, рака желчных протоков и рака шейки матки. И понятно, что и другие виды рака будут также излечиваться.</w:t>
      </w:r>
    </w:p>
    <w:p>
      <w:pPr>
        <w:pStyle w:val="Normal"/>
        <w:ind w:firstLine="567"/>
        <w:jc w:val="both"/>
        <w:rPr/>
      </w:pPr>
      <w:r>
        <w:rPr>
          <w:lang w:eastAsia="ja-JP"/>
        </w:rPr>
        <w:t xml:space="preserve">И никакой химии, никакой отравы, никаких аллергических реакций, ведь лечение производится собственными клетками организма. </w:t>
      </w:r>
    </w:p>
    <w:p>
      <w:pPr>
        <w:pStyle w:val="Normal"/>
        <w:ind w:firstLine="567"/>
        <w:jc w:val="both"/>
        <w:rPr/>
      </w:pPr>
      <w:r>
        <w:rPr>
          <w:lang w:eastAsia="ja-JP"/>
        </w:rPr>
        <w:t>Конечно, технологию еще надо дорабатывать. Раковые клетки быстро мутируют, и некоторые из них станут в результате мутаций неуязвимыми для изготовленных TIL. Но эту процедуру просто надо будет повторять до тех пор, пока не будет достигнут результат. Несовершенные лимфоциты надо будет дорабатывать до совершенных, но и эта технология уже детально проработана и отлично работает, поскольку использует тот же самый механизм, с помощью которого наша иммунная система вырабатывает эффективные лимфоциты.</w:t>
      </w:r>
    </w:p>
    <w:p>
      <w:pPr>
        <w:pStyle w:val="Normal"/>
        <w:ind w:firstLine="567"/>
        <w:jc w:val="both"/>
        <w:rPr/>
      </w:pPr>
      <w:r>
        <w:rPr>
          <w:lang w:eastAsia="ja-JP"/>
        </w:rPr>
        <w:t>Обычно, если наступает стадия метастазирования, то на этом в общем можно уже ставить точку. Теперь метастазирование лишь немного удлинит процесс полного излечения.</w:t>
      </w:r>
    </w:p>
    <w:p>
      <w:pPr>
        <w:pStyle w:val="Normal"/>
        <w:ind w:firstLine="567"/>
        <w:jc w:val="both"/>
        <w:rPr/>
      </w:pPr>
      <w:r>
        <w:rPr>
          <w:lang w:eastAsia="ja-JP"/>
        </w:rPr>
        <w:t>Испытания лечением с помощью TIL особенно активно сейчас проводят Bristol-Myers Squibb, а также Iovance Biotherapeutics, но понятно, что сейчас весь мир включится в этот процесс.</w:t>
      </w:r>
    </w:p>
    <w:p>
      <w:pPr>
        <w:pStyle w:val="Normal"/>
        <w:ind w:firstLine="567"/>
        <w:jc w:val="both"/>
        <w:rPr/>
      </w:pPr>
      <w:r>
        <w:rPr>
          <w:lang w:eastAsia="ja-JP"/>
        </w:rPr>
        <w:t>Очень сложно как-то принять мысль о том, что через десяток лет рак будет лечиться так же просто и быстро, как сейчас мы лечим зуб. Мы слишком свыклись с идеей о том, что он почти неизлечим, особенно на поздних стадиях. Но прогресс не стоит на месте. Когда-то точно с таким же недоверием, с ломкой устоявшейся картины мира люди воспринимали появление прививок, избавивших человечество от неизлечимых болезней, а потом - появление антибиотиков, которые также сделали ерундой то, что еще недавно неизбежно влекло смерть. С ВИЧ тоже разберутся. И с другими болезнями тоже. И когда люди начнут жить по 150-200 лет, тогда, видимо, будут возникать новые угрозы здоровью, но и технологии к тому времени уже будут гораздо более продвинутыми, и финансировать к тому времени люди будут в большей степени не создание танков, бомбардировщиков и авианосцев, а создание новых космических, медицинских и прочих полезных людям технологий.</w:t>
      </w:r>
    </w:p>
    <w:p>
      <w:pPr>
        <w:pStyle w:val="Normal"/>
        <w:ind w:firstLine="567"/>
        <w:jc w:val="both"/>
        <w:rPr>
          <w:lang w:eastAsia="ja-JP"/>
        </w:rPr>
      </w:pPr>
      <w:r>
        <w:rPr>
          <w:lang w:eastAsia="ja-JP"/>
        </w:rPr>
        <w:t>Проблема острейшего дефицита донорских органов тоже, судя по всему, в ближайшие годы будет кардинально решена, и больной орган можно будет в будущем просто заменить на здоровый. Японцы одобрили эксперименты по созданию гибридных эмбрионов человека и животных в рамках исследования по получению донорских органов. Аналогичные опыты уже ставились японцами в прошлом году, и они показали свою эффективность и отсутствие значимых этических проблем - этого опасались больше всего. Оказалось, что клетки человека будут формировать только нужные органы в свинье или в крысе, и не более того.</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86. Как готовить свое будущее.</w:t>
      </w:r>
    </w:p>
    <w:p>
      <w:pPr>
        <w:pStyle w:val="Normal"/>
        <w:ind w:firstLine="567"/>
        <w:jc w:val="both"/>
        <w:rPr>
          <w:b/>
          <w:b/>
          <w:lang w:eastAsia="ja-JP"/>
        </w:rPr>
      </w:pPr>
      <w:r>
        <w:rPr>
          <w:b/>
          <w:lang w:eastAsia="ja-JP"/>
        </w:rPr>
      </w:r>
    </w:p>
    <w:p>
      <w:pPr>
        <w:pStyle w:val="Normal"/>
        <w:ind w:firstLine="567"/>
        <w:jc w:val="both"/>
        <w:rPr>
          <w:lang w:eastAsia="ja-JP"/>
        </w:rPr>
      </w:pPr>
      <w:r>
        <w:rPr>
          <w:lang w:eastAsia="ja-JP"/>
        </w:rPr>
        <w:t>У меня есть очень простой и логичный алгоритм формирования своего будущего.</w:t>
      </w:r>
    </w:p>
    <w:p>
      <w:pPr>
        <w:pStyle w:val="Normal"/>
        <w:ind w:firstLine="567"/>
        <w:jc w:val="both"/>
        <w:rPr/>
      </w:pPr>
      <w:r>
        <w:rPr>
          <w:lang w:eastAsia="ja-JP"/>
        </w:rPr>
        <w:t xml:space="preserve">Я подготавливаю несколько вариантов в соответствии со своими желаниями, со своими интересами. </w:t>
      </w:r>
    </w:p>
    <w:p>
      <w:pPr>
        <w:pStyle w:val="Normal"/>
        <w:ind w:firstLine="567"/>
        <w:jc w:val="both"/>
        <w:rPr/>
      </w:pPr>
      <w:r>
        <w:rPr>
          <w:lang w:eastAsia="ja-JP"/>
        </w:rPr>
        <w:t>Очень важно, чтобы сам процесс подготовки этих вариантов приносил бы удовольствие, был развивающим, и тогда не будет возникать разочарования, когда из нескольких вариантов реализуется какой-то один. Кроме того, то направление, которое оказалось незадействованным сейчас, еще может всплыть позже.</w:t>
      </w:r>
    </w:p>
    <w:p>
      <w:pPr>
        <w:pStyle w:val="Normal"/>
        <w:ind w:firstLine="567"/>
        <w:jc w:val="both"/>
        <w:rPr/>
      </w:pPr>
      <w:r>
        <w:rPr>
          <w:lang w:eastAsia="ja-JP"/>
        </w:rPr>
        <w:t>А дальше все просто: дальше я просто плыву по тому течению, которое меня подхватывает, куда оно влечет, т.е. в каком направлении обстоятельства складываются оптимальным и наиболее простым образом. И, находясь в этом русле, я продолжаю поступать так же: подготавливаю несколько вариантов развития будущего (как в рамках этого русла, так и далеко вне их) и т.д.</w:t>
      </w:r>
    </w:p>
    <w:p>
      <w:pPr>
        <w:pStyle w:val="Normal"/>
        <w:ind w:firstLine="567"/>
        <w:jc w:val="both"/>
        <w:rPr/>
      </w:pPr>
      <w:r>
        <w:rPr>
          <w:lang w:eastAsia="ja-JP"/>
        </w:rPr>
        <w:t>Моя цель - получать удовольствие от жизни. У меня много интересов, а поэтому много интересного общения, много доступных возможностей. Поэтому для меня существует очень много способов получать удовольствие, так что я этим и пользуюсь и принципиально не ломлюсь в какие-то определенные двери, которые не хотят открываться, и не теряю время на преодоление препятствий, если нет желания и интереса их преодолевать (я понимаю, что иногда именно преодоление препятствий само по себе приносит удовольствие, как в альпинизме, в бизнесе или в каких-то социальных проектах и т.д., но тут главное избежать самообмана).</w:t>
      </w:r>
    </w:p>
    <w:p>
      <w:pPr>
        <w:pStyle w:val="Normal"/>
        <w:ind w:firstLine="567"/>
        <w:jc w:val="both"/>
        <w:rPr/>
      </w:pPr>
      <w:r>
        <w:rPr>
          <w:lang w:eastAsia="ja-JP"/>
        </w:rPr>
        <w:t>Я уверен, что в будущем детей будут обучать такому подходу, как только им вообще хоть что-то можно будет объяснить, потому что это один из основополагающих принципов формирования интересной, насыщенной и развивающей жизни.</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87. Всеобщая киборгизация</w:t>
      </w:r>
    </w:p>
    <w:p>
      <w:pPr>
        <w:pStyle w:val="Normal"/>
        <w:ind w:firstLine="567"/>
        <w:jc w:val="both"/>
        <w:rPr>
          <w:b/>
          <w:b/>
          <w:lang w:eastAsia="ja-JP"/>
        </w:rPr>
      </w:pPr>
      <w:r>
        <w:rPr>
          <w:b/>
          <w:lang w:eastAsia="ja-JP"/>
        </w:rPr>
      </w:r>
    </w:p>
    <w:p>
      <w:pPr>
        <w:pStyle w:val="Normal"/>
        <w:ind w:firstLine="567"/>
        <w:jc w:val="both"/>
        <w:rPr/>
      </w:pPr>
      <w:r>
        <w:rPr>
          <w:lang w:eastAsia="ja-JP"/>
        </w:rPr>
        <w:t>Абсолютно все технические приспособления, которые расширяют возможности человека воспринимать окружающий мир, спустя, скажем, сто лет будут уже присущи самому человеку. Сейчас мы одеваем очки, берем в руки микроскоп, оптический или инфракрасный или радио телескоп, воспроизводим музыку и фильмы и смотрим их на мониторе, чувствуем гравитационные волны, с помощью секвенатора секвенируем ДНК, и т.д. и т.п. - тут можно долго перечислять.</w:t>
      </w:r>
    </w:p>
    <w:p>
      <w:pPr>
        <w:pStyle w:val="Normal"/>
        <w:ind w:firstLine="567"/>
        <w:jc w:val="both"/>
        <w:rPr/>
      </w:pPr>
      <w:r>
        <w:rPr>
          <w:lang w:eastAsia="ja-JP"/>
        </w:rPr>
        <w:t>И ВСЁ это пройдет свой путь минитюаризации, который совершенно неизбежен в будущем. Такой путь уже во многом прошли компьютеры. Я довольно старый человек, и в своей юности я работал на аналоговых компьютерах: они были размером с 10 шкафов, в них надо было тыкать провода!:) Потом появилась супер-новая технология - компьютеры, в которых можно было загружать программу на перфокартах. Сидишь, часа 2-3... загружаешь перфокарты, потом через сутки получаешь результат. Сейчас компьютер фактически размером с маковое зернышко, а его возможности в миллионы раз выше.</w:t>
      </w:r>
    </w:p>
    <w:p>
      <w:pPr>
        <w:pStyle w:val="Normal"/>
        <w:ind w:firstLine="567"/>
        <w:jc w:val="both"/>
        <w:rPr/>
      </w:pPr>
      <w:r>
        <w:rPr>
          <w:lang w:eastAsia="ja-JP"/>
        </w:rPr>
        <w:t>Все эти минитюаризированные лаборатории, огромные радиотелескопы, электронные микроскопы размеров в шкаф и т.д. - все это неизбежно будет миниатюризировано и затем скомбинировано с нашими нейронами, отвечающими за восприятие сигналов, на основании чего мозг строит картину реальности.</w:t>
      </w:r>
    </w:p>
    <w:p>
      <w:pPr>
        <w:pStyle w:val="Normal"/>
        <w:ind w:firstLine="567"/>
        <w:jc w:val="both"/>
        <w:rPr/>
      </w:pPr>
      <w:r>
        <w:rPr>
          <w:lang w:eastAsia="ja-JP"/>
        </w:rPr>
        <w:t>И это будет только одной стороной киборгизации. Помимо этого, люди будут заменять целые ткани и части органов на более совершенные. Помимо этого, с помощью генной инженерии они будут менять свои тела вообще как угодно - выращивать хвосты и крылья, делать четыре груди и два члена, делать глаза на затылке и т.д.</w:t>
      </w:r>
    </w:p>
    <w:p>
      <w:pPr>
        <w:pStyle w:val="Normal"/>
        <w:ind w:firstLine="567"/>
        <w:jc w:val="both"/>
        <w:rPr/>
      </w:pPr>
      <w:r>
        <w:rPr>
          <w:lang w:eastAsia="ja-JP"/>
        </w:rPr>
        <w:t>Я понимаю, что сейчас это кажется полным безумием, но я точно знаю, что логика развития цивилизации и технологий неизбежно приведут нас к этому этапу, и будет еще гораздо больше невероятного.</w:t>
      </w:r>
    </w:p>
    <w:p>
      <w:pPr>
        <w:pStyle w:val="Normal"/>
        <w:ind w:firstLine="567"/>
        <w:jc w:val="both"/>
        <w:rPr/>
      </w:pPr>
      <w:r>
        <w:rPr>
          <w:lang w:eastAsia="ja-JP"/>
        </w:rPr>
        <w:t>Представь себе, как отреагировал бы просвещенный человек из XIX века, если бы ему сказали, что мы можем гулять по Луне и Марсу, путешествовать из Нью-Йорка в Сингапур за несколько часов, с помощью маленькой карточки брать свои деньги из ящиков в любой точке Земли за одну секунду, и многое другое. У него была бы в точности такая же реакция: "безумие, невозможно".</w:t>
      </w:r>
    </w:p>
    <w:p>
      <w:pPr>
        <w:pStyle w:val="Normal"/>
        <w:ind w:firstLine="567"/>
        <w:jc w:val="both"/>
        <w:rPr/>
      </w:pPr>
      <w:r>
        <w:rPr>
          <w:lang w:eastAsia="ja-JP"/>
        </w:rPr>
        <w:t>Те, кто проживет еще 100 лет, потом смогут вспоминать этот момент, когда они прочли этот пост и сказали "невозможно":)</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88. Культура – это миф. В будущем культуры не будет.</w:t>
      </w:r>
    </w:p>
    <w:p>
      <w:pPr>
        <w:pStyle w:val="Normal"/>
        <w:ind w:firstLine="567"/>
        <w:jc w:val="both"/>
        <w:rPr>
          <w:b/>
          <w:b/>
          <w:lang w:eastAsia="ja-JP"/>
        </w:rPr>
      </w:pPr>
      <w:r>
        <w:rPr>
          <w:b/>
          <w:lang w:eastAsia="ja-JP"/>
        </w:rPr>
      </w:r>
    </w:p>
    <w:p>
      <w:pPr>
        <w:pStyle w:val="Normal"/>
        <w:ind w:firstLine="567"/>
        <w:jc w:val="both"/>
        <w:rPr/>
      </w:pPr>
      <w:r>
        <w:rPr>
          <w:lang w:eastAsia="ja-JP"/>
        </w:rPr>
        <w:t>Когда поживешь в разных культурах достаточно долгое время, то возникает некоторая отстраненность, когда смотришь на все происходящее вокруг, не вовлекаясь в  привычные для данной культуры ритуалы, и надо сказать, что буквально все люди начинают казаться сборищем ополоумевших дебилов, а все то, что они делают, что воспринимают всерьез - как клиническую форму умопомешательства.</w:t>
      </w:r>
    </w:p>
    <w:p>
      <w:pPr>
        <w:pStyle w:val="Normal"/>
        <w:ind w:firstLine="567"/>
        <w:jc w:val="both"/>
        <w:rPr/>
      </w:pPr>
      <w:r>
        <w:rPr>
          <w:lang w:eastAsia="ja-JP"/>
        </w:rPr>
        <w:t>Когда потом еще поживешь, еще покопаешься, пообщаешься с людьми, то в конце концов понимаешь - да, именно так все и есть. Все люди на самом деле спятившие, причем безнадежно. Каждый человек - психопат, шизофреник, параноик, имбецил, и что самое плохое - они сами себя считают умными и развитыми, а любого, кто не разделяет их сумасшествия, они считают сумасшедшим.</w:t>
      </w:r>
    </w:p>
    <w:p>
      <w:pPr>
        <w:pStyle w:val="Normal"/>
        <w:ind w:firstLine="567"/>
        <w:jc w:val="both"/>
        <w:rPr/>
      </w:pPr>
      <w:r>
        <w:rPr>
          <w:lang w:eastAsia="ja-JP"/>
        </w:rPr>
        <w:t>Есть тысячи примеров, на которых я могу продемонстрировать и безжалостно доказать эту мысль, но это будет скучно, а мне хочется написать веселую статью, поэтому я опишу лишь пару веселых сторон этого массового сумасшествия.</w:t>
      </w:r>
    </w:p>
    <w:p>
      <w:pPr>
        <w:pStyle w:val="Normal"/>
        <w:ind w:firstLine="567"/>
        <w:jc w:val="both"/>
        <w:rPr/>
      </w:pPr>
      <w:r>
        <w:rPr>
          <w:lang w:eastAsia="ja-JP"/>
        </w:rPr>
        <w:t>Русские люди не замечают того, что они непрерывно ругаются друг с другом. Они привыкли. Даже спокойное внутрисемейное общение русских со стороны человека европейского выглядит как жуткая ругань, непрерывное выливание агрессии, ненависти, презрения и т.д. Но они привыкли, и объяснить им это невозможно. Печально то, что это не просто "выглядит" так - это на самом деле так и есть, просто все привыкли к тому, что они испытывают такие чувства и являются объектами таких чувств - привыкли и напрочь перестали замечать. Это - часть "культурного кода".</w:t>
      </w:r>
    </w:p>
    <w:p>
      <w:pPr>
        <w:pStyle w:val="Normal"/>
        <w:ind w:firstLine="567"/>
        <w:jc w:val="both"/>
        <w:rPr/>
      </w:pPr>
      <w:r>
        <w:rPr>
          <w:lang w:eastAsia="ja-JP"/>
        </w:rPr>
        <w:t>В китайских боевиках люди постоянно летают, когда дерутся. Невозможно смотреть на это без хохота, но китайцы... воспринимают такие фильмы совершенно всерьез. Они просто не хотят впускать в свое сознание мысль о том, что люди летать не могут. Но разве не так же обстоят дела в западных фильмах? Люди могут всаживать друг в друга целые обоймы, после чего бодро продолжать бежать. Хуже того, вот я уверен, что практически никто не смеется во время просмотра фильма от того, что за кадром... играет музыка!:) Вот ты вообще задумывалась - ну откуда там музыка?? Мужик идет по лесу темной ночью, и рядом с ним играет симфонический оркестр. Точно так же как и этот китаец, ты просто не впускаешь в свое сознание мысль о том, что не может ночью в белорусских болотах во время Второй мировой играть симфонический оркестр под управлением Хачатуряна. Ты просто отдаешься этому сладкому отупению, забывая, что так же, как нельзя быть чуть-чуть беременной, нельзя и чуть-чуть отупиться - тупость, будь ей позволено возникнуть, отравляет собой все сознание целиком.</w:t>
      </w:r>
    </w:p>
    <w:p>
      <w:pPr>
        <w:pStyle w:val="Normal"/>
        <w:ind w:firstLine="567"/>
        <w:jc w:val="both"/>
        <w:rPr/>
      </w:pPr>
      <w:r>
        <w:rPr>
          <w:lang w:eastAsia="ja-JP"/>
        </w:rPr>
        <w:t>В Индии женщины спокойно ходят с голым животом, с почти вываливающимися сиськами. В Португалии или в Голландии или в Италии так одетая девушка подвергает себя весьма высокому риску подвергнуться агрессии, нападению.</w:t>
      </w:r>
    </w:p>
    <w:p>
      <w:pPr>
        <w:pStyle w:val="Normal"/>
        <w:ind w:firstLine="567"/>
        <w:jc w:val="both"/>
        <w:rPr/>
      </w:pPr>
      <w:r>
        <w:rPr>
          <w:lang w:eastAsia="ja-JP"/>
        </w:rPr>
        <w:t>В Таиланде высокопоставленные военные и чиновники на брюхе ползали перед портретом прежнего короля, а теперь так же ползают на брюхе перед портретом нового короля. Ни у кого из присутствующих не возникает изумления и ржания. А если бы и возникло, то ему светило бы лет 20 тюрьмы. И представим себе реакцию граждан США, если бы кто-то из сенаторов или губернаторов стал бы ползать на брюхе перед портретом Трампа и выражать ему свое обожание и преклонение таким образом. Тут не обошлось бы без психушки, я думаю.</w:t>
      </w:r>
    </w:p>
    <w:p>
      <w:pPr>
        <w:pStyle w:val="Normal"/>
        <w:ind w:firstLine="567"/>
        <w:jc w:val="both"/>
        <w:rPr/>
      </w:pPr>
      <w:r>
        <w:rPr>
          <w:lang w:eastAsia="ja-JP"/>
        </w:rPr>
        <w:t>Я могу привести сотни, тысячи таких примеров, но что интересно - не только я ведь много путешествую, много путешествует и великое множество других людей, но у них мозг спит, поэтому они просто не делают выводов, они просто принимают как факт такое "многообразие культур", которое на самом деле является многообразием сумасшествий и отупений. Очень многие, приехав в какую-то страну, ретиво перенимают местные ценности, и не просто перенимают, но еще и культивируют их в себе на период своего путешествия с гипертрофированной яростностью, и они реагируют с десятеро большей агрессией на тех туристов, которые позволяют себе не особенно заморачиваться соблюдением ритуалов. Таких примеров у меня тоже сотни.</w:t>
      </w:r>
    </w:p>
    <w:p>
      <w:pPr>
        <w:pStyle w:val="Normal"/>
        <w:ind w:firstLine="567"/>
        <w:jc w:val="both"/>
        <w:rPr/>
      </w:pPr>
      <w:r>
        <w:rPr>
          <w:lang w:eastAsia="ja-JP"/>
        </w:rPr>
        <w:t>Культура - это миф. Не существует никаких культур - существуют сумасшествия. И единственная возможная культура - это культура трезвости и ясности ума, которая может возникнуть только у тех, кто последовательно и искренне выявляет в себе и устраняет всевозможные религиозности, суеверия, тупости, догматизм и прочие отрыжки пещерной жизни, которые, увы, еще очень долго будут доминировать над людьми, ведь люди на самом деле только что вылезли из пещер и спустились с пальм. По сути, разница между современным человеком и неандертальцем исчезающе мала, но люди не отдают себе в этом отчета, обманываясь тем, что у них есть технологии. Технологии меняют нашу жизнь, но они не могут сами по себе привести к эволюции сознания. Любой цивилизованный человек буквально мгновенно опустится до уровня гориллы, если его вырвать из привычной среды и поместить в условия первобытной жизни. Мы видим это на миллионах примеров того, как преображаются люди, живущие в тюрьме или в армии. На самом деле они, конечно, не преображаются - они просто проявляются такими, какие они и есть и остаются под этой тонкой пленкой культурных манер.</w:t>
      </w:r>
    </w:p>
    <w:p>
      <w:pPr>
        <w:pStyle w:val="Normal"/>
        <w:ind w:firstLine="567"/>
        <w:jc w:val="both"/>
        <w:rPr>
          <w:lang w:eastAsia="ja-JP"/>
        </w:rPr>
      </w:pPr>
      <w:r>
        <w:rPr>
          <w:lang w:eastAsia="ja-JP"/>
        </w:rPr>
        <w:t>Человечество вступит в следующую фазу своего развития только тогда, когда каждый ребенок будет считать само собой разумеющемся все то, что написано в моей "Селекции восприятий", а это будет, если вообще будет, лет так через 200.</w:t>
      </w:r>
    </w:p>
    <w:p>
      <w:pPr>
        <w:pStyle w:val="Normal"/>
        <w:ind w:firstLine="567"/>
        <w:jc w:val="both"/>
        <w:rPr>
          <w:lang w:eastAsia="ja-JP"/>
        </w:rPr>
      </w:pPr>
      <w:r>
        <w:rPr>
          <w:lang w:eastAsia="ja-JP"/>
        </w:rPr>
      </w:r>
    </w:p>
    <w:p>
      <w:pPr>
        <w:pStyle w:val="Normal"/>
        <w:ind w:firstLine="567"/>
        <w:jc w:val="both"/>
        <w:rPr>
          <w:lang w:eastAsia="ja-JP"/>
        </w:rPr>
      </w:pPr>
      <w:r>
        <w:rPr>
          <w:lang w:eastAsia="ja-JP"/>
        </w:rPr>
      </w:r>
    </w:p>
    <w:p>
      <w:pPr>
        <w:pStyle w:val="Normal"/>
        <w:ind w:firstLine="567"/>
        <w:jc w:val="both"/>
        <w:rPr>
          <w:b/>
          <w:b/>
          <w:lang w:eastAsia="ja-JP"/>
        </w:rPr>
      </w:pPr>
      <w:r>
        <w:rPr>
          <w:b/>
          <w:lang w:eastAsia="ja-JP"/>
        </w:rPr>
        <w:t>Глава  89. Искусство игры.</w:t>
      </w:r>
    </w:p>
    <w:p>
      <w:pPr>
        <w:pStyle w:val="Normal"/>
        <w:ind w:firstLine="567"/>
        <w:jc w:val="both"/>
        <w:rPr>
          <w:b/>
          <w:b/>
          <w:lang w:eastAsia="ja-JP"/>
        </w:rPr>
      </w:pPr>
      <w:r>
        <w:rPr>
          <w:b/>
          <w:lang w:eastAsia="ja-JP"/>
        </w:rPr>
      </w:r>
    </w:p>
    <w:p>
      <w:pPr>
        <w:pStyle w:val="Normal"/>
        <w:ind w:firstLine="567"/>
        <w:jc w:val="both"/>
        <w:rPr>
          <w:lang w:eastAsia="ko-KR"/>
        </w:rPr>
      </w:pPr>
      <w:r>
        <w:rPr>
          <w:lang w:eastAsia="ko-KR"/>
        </w:rPr>
        <w:t>Есть один очень типичный механизм, работа которого приводит к тому, что человек, играя в какую-то интересную для него игру, постепенно перестаёт получать от неё удовольствие и развивать свои мозги, и превращает её в источник ужасного количества НЭ. Допустим, кому-то интересны шахматы. Она заходит на шахматный сайт, начинает там играть, получает свой рейтинг, и шахматная программа предлагает ей в качестве соперников игроков с примерно равным рейтингом. Чем лучше она играет, тем выше её рейтинг, тем более сильных соперников она получает. В конце концов достаточно быстро она доходит до своего потолка на текущем уровне своей игры, и начинает, естественно, часто проигрывать, что пробуждает кучу связанных с этим НЭ и психопатий, и с этого момента игра превращается в средство самоуничтожения.</w:t>
      </w:r>
    </w:p>
    <w:p>
      <w:pPr>
        <w:pStyle w:val="Normal"/>
        <w:ind w:firstLine="567"/>
        <w:jc w:val="both"/>
        <w:rPr>
          <w:lang w:eastAsia="ko-KR"/>
        </w:rPr>
      </w:pPr>
      <w:r>
        <w:rPr>
          <w:lang w:eastAsia="ko-KR"/>
        </w:rPr>
        <w:t>Необходимо понимать несколько вещей, чтобы не попасть в этот капкан.</w:t>
      </w:r>
    </w:p>
    <w:p>
      <w:pPr>
        <w:pStyle w:val="Normal"/>
        <w:ind w:firstLine="567"/>
        <w:jc w:val="both"/>
        <w:rPr>
          <w:lang w:eastAsia="ko-KR"/>
        </w:rPr>
      </w:pPr>
      <w:r>
        <w:rPr>
          <w:lang w:eastAsia="ko-KR"/>
        </w:rPr>
        <w:t>Игра – это способ получать удовольствие от самого процесса игры, если она тебе нравится.</w:t>
      </w:r>
    </w:p>
    <w:p>
      <w:pPr>
        <w:pStyle w:val="Normal"/>
        <w:ind w:firstLine="567"/>
        <w:jc w:val="both"/>
        <w:rPr>
          <w:lang w:eastAsia="ko-KR"/>
        </w:rPr>
      </w:pPr>
      <w:r>
        <w:rPr>
          <w:lang w:eastAsia="ko-KR"/>
        </w:rPr>
        <w:t>Игра, сопряженная с работой интеллекта – это способ развивать свой интеллект совершенно независимо от того, выигрываешь ты или проигрываешь. Сыграв сто партий в шахматы и проиграв все сто, ты будешь играть лучше, чем вначале. Поэтому совершенно неважно – выигрываешь ты или проигрываешь – твой интеллект развивается.</w:t>
      </w:r>
    </w:p>
    <w:p>
      <w:pPr>
        <w:pStyle w:val="Normal"/>
        <w:ind w:firstLine="567"/>
        <w:jc w:val="both"/>
        <w:rPr>
          <w:lang w:eastAsia="ko-KR"/>
        </w:rPr>
      </w:pPr>
      <w:r>
        <w:rPr>
          <w:lang w:eastAsia="ko-KR"/>
        </w:rPr>
        <w:t>Мозгу требуется время, чтобы количество перешло в качество. Когда ты учишься водить машину, первый месяц тебе кажется, что мозг кипит от перегрузки, пытаясь ухватить всё, на что надо обращать внимание. Спустя год ты садишься в машину, трогаешься с места, после чего руки, ноги и глаза работают автономно, а ты спокойно думаешь о чем-то своем. То же самое с играми. Вначале, играя в шахматы, ты отдаешь все фигуры с жертвенностью рождественского барашка, и кажется, что тебе никогда не суметь видеть все фигуры, связки, вилки, комбинации. Но проходит время, ты сыграла 1000 игр (неважно с каким результатом), попробовала решить 1000 задач (также неважно с каким результатом), и вдруг мозг словно включается и начинает видеть доску более цельно, ты перестаешь зевать фигуры на каждом ходу (теперь ты делаешь это уже через ход:), и это настолько естественно, как будто иначе и быть не может. Поэтому нужно просто поставить себе задачу – играть с соперниками и решать задачи, вообще не думая о том, выиграла ты или проиграла.</w:t>
      </w:r>
    </w:p>
    <w:p>
      <w:pPr>
        <w:pStyle w:val="Normal"/>
        <w:ind w:firstLine="567"/>
        <w:jc w:val="both"/>
        <w:rPr>
          <w:lang w:eastAsia="ko-KR"/>
        </w:rPr>
      </w:pPr>
      <w:r>
        <w:rPr>
          <w:lang w:eastAsia="ko-KR"/>
        </w:rPr>
        <w:t>Проигрыши приводят к тому, что твой рейтинг снижается, и программа будет предлагать тебе более слабых соперников, с которыми у тебя будет равная игра, а не игра в одни ворота.</w:t>
      </w:r>
    </w:p>
    <w:p>
      <w:pPr>
        <w:pStyle w:val="Normal"/>
        <w:ind w:firstLine="567"/>
        <w:jc w:val="both"/>
        <w:rPr>
          <w:lang w:eastAsia="ko-KR"/>
        </w:rPr>
      </w:pPr>
      <w:r>
        <w:rPr>
          <w:lang w:eastAsia="ko-KR"/>
        </w:rPr>
        <w:t>Когда ты радуешься выигрышу, ты испытываешь удовольствие, и, казалось бы, это замечательно. Проблема в том, что радость эта возникает именно потому, что ты придаешь особое значение тому – выиграла ты или проиграла, а значит ты находишься в той системе координат, в которой ты неизбежно будешь испытывать НЭ от проигрыша. Есть множество способов получать радость во время игры – от того, как забавно/интересно складывается сама игра, от того, что твой интеллект развивается, от того, что ты независима от выигрышей и проигрышей, и т.д., и эти виды радостей исчезнут, если ты будешь играть в состоянии напряжения, испытывая всплески НЭ от неудачных ходов и т.д. Совершенно ясно, что отказавшись от радости победы ради множества других радостей, да еще и выходя за пределы парадигмы, в которой ты неизбежно испытываешь огромное количество НЭ, ты совершаешь очень выгодный обмен.</w:t>
      </w:r>
    </w:p>
    <w:p>
      <w:pPr>
        <w:pStyle w:val="Normal"/>
        <w:ind w:firstLine="567"/>
        <w:jc w:val="both"/>
        <w:rPr>
          <w:lang w:eastAsia="ko-KR"/>
        </w:rPr>
      </w:pPr>
      <w:r>
        <w:rPr>
          <w:lang w:eastAsia="ko-KR"/>
        </w:rPr>
        <w:t xml:space="preserve">Отказ от радости победы покажется многим людям каким-то кощунством, самоумерщвлением. Посмотри на миллиарды людей, которые «болеют» за какие-то команды или за каких-то игроков, и предложи им отказаться от радости в случае победы, разъяснив все то, что написано выше, и в огромном большинстве случаев тебя просто не будут даже слушать, и ни один человек даже не захочет поставить перед собой такую задачу. Инженерный подход к управлению своими восприятиями для современных людей так же чужд, как научный метод в </w:t>
      </w:r>
      <w:r>
        <w:rPr>
          <w:lang w:val="en-US" w:eastAsia="ko-KR"/>
        </w:rPr>
        <w:t>XIII</w:t>
      </w:r>
      <w:r>
        <w:rPr>
          <w:lang w:eastAsia="ko-KR"/>
        </w:rPr>
        <w:t xml:space="preserve"> веке.</w:t>
      </w:r>
    </w:p>
    <w:p>
      <w:pPr>
        <w:pStyle w:val="Normal"/>
        <w:ind w:firstLine="567"/>
        <w:jc w:val="both"/>
        <w:rPr>
          <w:b/>
          <w:b/>
          <w:lang w:eastAsia="ja-JP"/>
        </w:rPr>
      </w:pPr>
      <w:r>
        <w:rPr>
          <w:lang w:eastAsia="ko-KR"/>
        </w:rPr>
        <w:t>В каком-то далеком будущем с самого раннего возраста детей будут учить получать удовольствие от игры, объясняя им все эти элементарные вещи, показывая разумное отношение к играм на собственном примере.</w:t>
      </w:r>
    </w:p>
    <w:p>
      <w:pPr>
        <w:pStyle w:val="Normal"/>
        <w:ind w:firstLine="567"/>
        <w:jc w:val="both"/>
        <w:rPr>
          <w:b/>
          <w:b/>
          <w:lang w:eastAsia="ja-JP"/>
        </w:rPr>
      </w:pPr>
      <w:r>
        <w:rPr>
          <w:b/>
          <w:lang w:eastAsia="ja-JP"/>
        </w:rPr>
      </w:r>
    </w:p>
    <w:p>
      <w:pPr>
        <w:pStyle w:val="Normal"/>
        <w:ind w:firstLine="567"/>
        <w:jc w:val="both"/>
        <w:rPr>
          <w:lang w:eastAsia="ja-JP"/>
        </w:rPr>
      </w:pPr>
      <w:r>
        <w:rPr>
          <w:lang w:eastAsia="ja-JP"/>
        </w:rPr>
      </w:r>
    </w:p>
    <w:p>
      <w:pPr>
        <w:pStyle w:val="Normal"/>
        <w:ind w:firstLine="567"/>
        <w:jc w:val="both"/>
        <w:rPr/>
      </w:pPr>
      <w:r>
        <w:rPr>
          <w:b/>
          <w:lang w:eastAsia="ja-JP"/>
        </w:rPr>
        <w:t>Глава  90. Будущее банковско-налоговой мафии</w:t>
      </w:r>
    </w:p>
    <w:p>
      <w:pPr>
        <w:pStyle w:val="Normal"/>
        <w:ind w:firstLine="567"/>
        <w:jc w:val="both"/>
        <w:rPr>
          <w:b/>
          <w:b/>
          <w:lang w:eastAsia="ja-JP"/>
        </w:rPr>
      </w:pPr>
      <w:r>
        <w:rPr>
          <w:b/>
          <w:lang w:eastAsia="ja-JP"/>
        </w:rPr>
      </w:r>
    </w:p>
    <w:p>
      <w:pPr>
        <w:pStyle w:val="Normal"/>
        <w:ind w:firstLine="567"/>
        <w:jc w:val="both"/>
        <w:rPr>
          <w:b/>
          <w:b/>
          <w:lang w:eastAsia="ja-JP"/>
        </w:rPr>
      </w:pPr>
      <w:r>
        <w:rPr>
          <w:lang w:eastAsia="ja-JP"/>
        </w:rPr>
        <w:t>Наш мир захвачен мафией, причем захвачен целиком. Эта мафия не имеет единого управляющего центра, и каждая мафиозная сеть, входящая в преступный синдикат, кормится в своей отрасли. И овцы не просто мирятся с этим - они даже не осознают этого, и корни проблемы лежат... да, все в том же детстве, все в том же синдроме выученной некритичности. В детях вырабатывают некритичность к власти родителей, учителей, и когда человек вырастает, у него эта некритичность проявляется к любой власти вообще. Есть, конечно, отдельные индивиды... но вся масса в целом питает и поддерживает эту мафиозную коррумпированную структуру.</w:t>
      </w:r>
    </w:p>
    <w:p>
      <w:pPr>
        <w:pStyle w:val="Normal"/>
        <w:ind w:firstLine="567"/>
        <w:jc w:val="both"/>
        <w:rPr>
          <w:b/>
          <w:b/>
          <w:lang w:eastAsia="ja-JP"/>
        </w:rPr>
      </w:pPr>
      <w:r>
        <w:rPr>
          <w:lang w:eastAsia="ja-JP"/>
        </w:rPr>
        <w:t>Здесь так и хочется воскликнуть: о, еще одна теория заговора! Знаем, проходили... ерунда.</w:t>
      </w:r>
    </w:p>
    <w:p>
      <w:pPr>
        <w:pStyle w:val="Normal"/>
        <w:ind w:firstLine="567"/>
        <w:jc w:val="both"/>
        <w:rPr>
          <w:b/>
          <w:b/>
          <w:lang w:eastAsia="ja-JP"/>
        </w:rPr>
      </w:pPr>
      <w:r>
        <w:rPr>
          <w:lang w:eastAsia="ja-JP"/>
        </w:rPr>
        <w:t>Но есть большая разница между мафией и вечным двигателем: невозможность последнего доказана наукой, а реальность и, более того, неистребимость первой мы можем видеть на протяжении всей человеческой истории.</w:t>
      </w:r>
    </w:p>
    <w:p>
      <w:pPr>
        <w:pStyle w:val="Normal"/>
        <w:ind w:firstLine="567"/>
        <w:jc w:val="both"/>
        <w:rPr>
          <w:b/>
          <w:b/>
          <w:lang w:eastAsia="ja-JP"/>
        </w:rPr>
      </w:pPr>
      <w:r>
        <w:rPr>
          <w:lang w:eastAsia="ja-JP"/>
        </w:rPr>
        <w:t>Поэтому вопрос стоит иначе: если ты утверждаешь, что наш мир захвачен мафией, можешь ли ты аргументировать свою позицию? И вот я могу. Приведу простой пример.</w:t>
      </w:r>
    </w:p>
    <w:p>
      <w:pPr>
        <w:pStyle w:val="Normal"/>
        <w:ind w:firstLine="567"/>
        <w:jc w:val="both"/>
        <w:rPr>
          <w:b/>
          <w:b/>
          <w:lang w:eastAsia="ja-JP"/>
        </w:rPr>
      </w:pPr>
      <w:r>
        <w:rPr>
          <w:lang w:eastAsia="ja-JP"/>
        </w:rPr>
        <w:t>Открой счет в любом (!) банке в любой (!!) стране, и начни вносить на свой счет деньги через кассу, переводи деньги своим приятелям, получай деньги от приятелей... короче говоря - резвись со своим счетом как хочешь, ты ведь не преступник, у тебя нет ворованных денег, у тебя есть свой счет и свои деньги... а теперь вопрос: как ты думаешь, сколько пройдет дней или даже часов, прежде чем твой счет будет заблокирован? Тут как повезет. А если у тебя еще есть своя небольшая фирма, то такая резвость резко ускорит неизбежный финал: твой счет заморозят, твои деньги захватят и потребуют от тебя очень много разных бумажек, доказательств и справок. Ты будешь бегать как угорелый и доказывать, что ты не преступник. Презумпции невиновности на нашей планете больше нет. Хуже того - особенно остро эта проблема существует именно в развитых странах.</w:t>
      </w:r>
    </w:p>
    <w:p>
      <w:pPr>
        <w:pStyle w:val="Normal"/>
        <w:ind w:firstLine="567"/>
        <w:jc w:val="both"/>
        <w:rPr>
          <w:b/>
          <w:b/>
          <w:lang w:eastAsia="ja-JP"/>
        </w:rPr>
      </w:pPr>
      <w:r>
        <w:rPr>
          <w:lang w:eastAsia="ja-JP"/>
        </w:rPr>
        <w:t>Если тебе удастся доказать невиновность, счет тебе может быть и разблокируют, а затем могут просто отказать тебя в обслуживании и выкинуть из банка - просто так, потому что ты все равно подозрительный, нет дыма без огня и т.п. И если ты спас свои деньги, то в следующий раз... они снова заблокируют твои деньги и все пойдет во кругу и второй, и десятый раз.</w:t>
      </w:r>
    </w:p>
    <w:p>
      <w:pPr>
        <w:pStyle w:val="Normal"/>
        <w:ind w:firstLine="567"/>
        <w:jc w:val="both"/>
        <w:rPr>
          <w:b/>
          <w:b/>
          <w:lang w:eastAsia="ja-JP"/>
        </w:rPr>
      </w:pPr>
      <w:r>
        <w:rPr>
          <w:lang w:eastAsia="ja-JP"/>
        </w:rPr>
        <w:t>НЕ СУЩЕСТВУЕТ нигде в мире, ни в США, ни в Европе, ни в России прозрачных и понятных правил - что можно, а что нельзя делать со своими (!) деньгами, своим счетом. Если какому-то клерку в банке взбредет в голову, что твои действия «подозрительны», он одним нажатием кнопки заблокирует твои счета, остановит работу твоей фирмы (с понятными рисками полного уничтожения бизнеса). И никто этого клерка не накажет, и никто не будет считать обязанным давать тебе объяснения. Мы не владеем нашими деньгами.</w:t>
      </w:r>
    </w:p>
    <w:p>
      <w:pPr>
        <w:pStyle w:val="Normal"/>
        <w:ind w:firstLine="567"/>
        <w:jc w:val="both"/>
        <w:rPr>
          <w:b/>
          <w:b/>
          <w:lang w:eastAsia="ja-JP"/>
        </w:rPr>
      </w:pPr>
      <w:r>
        <w:rPr>
          <w:lang w:eastAsia="ja-JP"/>
        </w:rPr>
        <w:t xml:space="preserve">Если человек живет тихой жизнью обывателя - ходит на работу, получает зарплату, тратит ее на еду, одежду и бытовую технику, то он никогда и не столкнется с проблемами с банками, и поскольку основная масса людей так и живет, то они и не понимают и не хотят понимать этой проблемы. Но если только ты сделаешь шаг влево или вправо... ты совершишь «нетипичное действие», а значит - жди беды. И те самые люди, которые проявляют инициативу, которые и могут и хотят развивать экономику - именно они немедленно получают по голове от финансовой мафии. </w:t>
      </w:r>
    </w:p>
    <w:p>
      <w:pPr>
        <w:pStyle w:val="Normal"/>
        <w:ind w:firstLine="567"/>
        <w:jc w:val="both"/>
        <w:rPr>
          <w:b/>
          <w:b/>
          <w:lang w:eastAsia="ja-JP"/>
        </w:rPr>
      </w:pPr>
      <w:r>
        <w:rPr>
          <w:lang w:eastAsia="ja-JP"/>
        </w:rPr>
        <w:t>Позвони в банк и спроси: какую сумму я могу получать на свой счет из таких-то источников, чтобы сведения об этом не были переданы в надзорные органы? Тебе или ничего не ответят, или каждый менеджер скажет что-то свое. Или они могут сказать «покажи свой рабочий контракт, чтобы мы видели - какая у тебя зарплата, и мы уже будем думать - нормально ли, что человек с такой зарплатой получает на свой счет такую-то сумму, или нет». Они вот просто будут ориентироваться на свои предчувствия, оценки, настроение и т.д.</w:t>
      </w:r>
    </w:p>
    <w:p>
      <w:pPr>
        <w:pStyle w:val="Normal"/>
        <w:ind w:firstLine="567"/>
        <w:jc w:val="both"/>
        <w:rPr>
          <w:b/>
          <w:b/>
          <w:lang w:eastAsia="ja-JP"/>
        </w:rPr>
      </w:pPr>
      <w:r>
        <w:rPr>
          <w:lang w:eastAsia="ja-JP"/>
        </w:rPr>
        <w:t>Говорят, что банки уже давно перестали быть банками, и стали карательным инструментом налоговой службы. Это так и есть, но если налоговая служба работает в соответствии с законом, то банки с одной стороны осуществляют функции налоговой службы, а с другой не связаны налоговым законодательством. Это своего рода наёмники-беспредельщики налоговой службы.</w:t>
      </w:r>
    </w:p>
    <w:p>
      <w:pPr>
        <w:pStyle w:val="Normal"/>
        <w:ind w:firstLine="567"/>
        <w:jc w:val="both"/>
        <w:rPr>
          <w:b/>
          <w:b/>
          <w:lang w:eastAsia="ja-JP"/>
        </w:rPr>
      </w:pPr>
      <w:r>
        <w:rPr>
          <w:lang w:eastAsia="ja-JP"/>
        </w:rPr>
        <w:t>Под знаменем борьбы с отмыванием незаконно полученных денег финансовая мафия получила ничем не ограниченную возможность отнять у тебя твои деньги, твой бизнес. Формально это по-прежнему «твои» деньги, ведь в распечатке твоего счета там по-прежнему будут циферки, но счет-то заблокирован. Представь, что у тебя украли кошелек, забрали оттуда деньги, а на него повесили табличку «тут твои деньги». Так у тебя есть деньги? Воры утверждают, что да, ведь на кошельке висит табличка, а можешь ли ты воспользоваться этим кошельком, уже вроде как и неважно.</w:t>
      </w:r>
    </w:p>
    <w:p>
      <w:pPr>
        <w:pStyle w:val="Normal"/>
        <w:ind w:firstLine="567"/>
        <w:jc w:val="both"/>
        <w:rPr>
          <w:b/>
          <w:b/>
          <w:lang w:eastAsia="ja-JP"/>
        </w:rPr>
      </w:pPr>
      <w:r>
        <w:rPr>
          <w:lang w:eastAsia="ja-JP"/>
        </w:rPr>
        <w:t xml:space="preserve">Все рыдают насчет того, какой маленький экономический рост. Если мировая экономика растет на пару процентов, это уже прямо здорово... Но если убрать все эти тупые деструктивные людоедские мафиозные банковские правила из нашей жизни, то я не удивлюсь, если мировая экономика начнет расти на 20-30% в год, а может и на 100%. </w:t>
      </w:r>
    </w:p>
    <w:p>
      <w:pPr>
        <w:pStyle w:val="Normal"/>
        <w:ind w:firstLine="567"/>
        <w:jc w:val="both"/>
        <w:rPr>
          <w:lang w:eastAsia="ja-JP"/>
        </w:rPr>
      </w:pPr>
      <w:r>
        <w:rPr>
          <w:lang w:eastAsia="ja-JP"/>
        </w:rPr>
        <w:t>Вообще подход к борьбе с коронавирусом очень похож на то, как борются с отмыванием денег - по принципу гильотины: отрежем голову, и тем самым решим проблему перхоти. И этот же подход можно увидеть в самых разных областях человеческой деятельности, поэтому можно сказать, что эта ситуация - неизбежный этап совершенствования человеческого общества. По мере того, как человечество будет развиваться, и люди будут становиться более образованными, свободными, богатыми, и проблема банковских (и прочих) пауков также будет решаться. Надо просто подождать - лет 50 как минимум, и жизнь станет совсем другой - более приятной, богатой, свободной, причем для всех. Так было, и так будет: какой бы дикой ни казалась современность, лет 50 назад всё было намного хуже во всех аспектах, а даже самые комфортные доступные условия жизни 100-летней давности покажутся нам кошмаром. Сейчас обычный водитель автобуса живет просто несравнимо более роскошной жизнью, чем какой-нибудь Людовик XVI. Эта мысль кажется очень странной, но это на самом деле так.</w:t>
      </w:r>
    </w:p>
    <w:p>
      <w:pPr>
        <w:pStyle w:val="Normal"/>
        <w:ind w:firstLine="567"/>
        <w:jc w:val="both"/>
        <w:rPr>
          <w:bCs/>
          <w:lang w:eastAsia="ja-JP"/>
        </w:rPr>
      </w:pPr>
      <w:r>
        <w:rPr>
          <w:bCs/>
          <w:lang w:eastAsia="ja-JP"/>
        </w:rPr>
        <w:t>Безраздельная власть королей осталась в прошлом, но она не растворилась без следа, а заменилась безраздельной властью политической и финансовой элиты, властью корпораций в широком смысле этого слова - массивные глыбы власти раздробились на более мелкие, но все еще огромные куски. Пройдут еще десятилетия, прежде чем эти куски пройдут очередной этап дробления, и власть корпораций уступит место власти более мелких образований, в которых роль отдельного человека все еще будет ничтожной, но роль сообществ уже будет более заметной, и тупая демократия шаг за шагом будет уступать место просвещенной меритократии.</w:t>
      </w:r>
    </w:p>
    <w:p>
      <w:pPr>
        <w:pStyle w:val="Normal"/>
        <w:ind w:firstLine="567"/>
        <w:jc w:val="both"/>
        <w:rPr>
          <w:bCs/>
          <w:lang w:eastAsia="ja-JP"/>
        </w:rPr>
      </w:pPr>
      <w:r>
        <w:rPr>
          <w:lang w:eastAsia="ja-JP"/>
        </w:rPr>
        <w:t>Чтобы понять, почему любое современное государство - это бандиты, паразитирующие на активных гражданах, достаточно и одного простого наблюдения.</w:t>
      </w:r>
    </w:p>
    <w:p>
      <w:pPr>
        <w:pStyle w:val="Normal"/>
        <w:ind w:firstLine="567"/>
        <w:jc w:val="both"/>
        <w:rPr>
          <w:bCs/>
          <w:lang w:eastAsia="ja-JP"/>
        </w:rPr>
      </w:pPr>
      <w:r>
        <w:rPr>
          <w:lang w:eastAsia="ja-JP"/>
        </w:rPr>
        <w:t>Если я занимаюсь предпринимательской деятельностью, вкладывая свой ум, время, энергию, капитал, если я рискую, творю, придумываю, оптимизирую и т.д. и т.п., и в результате получаю прибыль, то государство хапает с меня деньги в виде налогов. А если в результате моих усилий я оказываюсь в убытке, то... то просто иду в жопу.</w:t>
      </w:r>
    </w:p>
    <w:p>
      <w:pPr>
        <w:pStyle w:val="Normal"/>
        <w:ind w:firstLine="567"/>
        <w:jc w:val="both"/>
        <w:rPr>
          <w:bCs/>
          <w:lang w:eastAsia="ja-JP"/>
        </w:rPr>
      </w:pPr>
      <w:r>
        <w:rPr>
          <w:lang w:eastAsia="ja-JP"/>
        </w:rPr>
        <w:t>Это, друзья мои, бандитизм.</w:t>
      </w:r>
    </w:p>
    <w:p>
      <w:pPr>
        <w:pStyle w:val="Normal"/>
        <w:ind w:firstLine="567"/>
        <w:jc w:val="both"/>
        <w:rPr>
          <w:bCs/>
          <w:lang w:eastAsia="ja-JP"/>
        </w:rPr>
      </w:pPr>
      <w:r>
        <w:rPr>
          <w:lang w:eastAsia="ja-JP"/>
        </w:rPr>
        <w:t>Если кто-то спросит - а как же иначе, то я скажу как. Налоги пусть будут, конечно, но в размере, скажем, 2-5% от прибыли, чего с лихвой хватит на функционирование необходимых государственных служб. Во всяком случае США и Великобритания спокойно себе жили таким образом и прекрасно бурно развивались.</w:t>
      </w:r>
    </w:p>
    <w:p>
      <w:pPr>
        <w:pStyle w:val="Normal"/>
        <w:ind w:firstLine="567"/>
        <w:jc w:val="both"/>
        <w:rPr>
          <w:bCs/>
          <w:lang w:eastAsia="ja-JP"/>
        </w:rPr>
      </w:pPr>
      <w:r>
        <w:rPr>
          <w:lang w:eastAsia="ja-JP"/>
        </w:rPr>
        <w:t xml:space="preserve">Вы спросите - ну а как, например, будут строиться дороги? А я отвечу - дороги будут строиться там, где они нужны? В таком случае их и построят те, у кого есть деньги, и кто в этих дорогах заинтересован. Обратите внимание на то, какой была налоговая политика в США и Великобритании в XIX веке, и какое бурное экономическое развитие это обеспечило, так что даже грабеж, который длится уже более 100 лет, до сих пор не полностью уничтожил дух предпринимательства. </w:t>
      </w:r>
    </w:p>
    <w:p>
      <w:pPr>
        <w:pStyle w:val="Normal"/>
        <w:ind w:firstLine="567"/>
        <w:jc w:val="both"/>
        <w:rPr>
          <w:lang w:eastAsia="ja-JP"/>
        </w:rPr>
      </w:pPr>
      <w:r>
        <w:rPr>
          <w:lang w:eastAsia="ja-JP"/>
        </w:rPr>
        <w:t>В конце XIX века в мир пришёл коммунизм, шаг за шагом отравляя одного человека за другим. Кому-то кажется, что зараза коммунизма была успешно побеждена в развитых странах, но нет - именно коммунизм и победил, причем везде, причем незаметно. Мне кажется, что к концу XXI века коммунизм всё-таки исчерпает себя, и искалеченное им человечество постепенно оживет и двинется дальше.</w:t>
      </w:r>
    </w:p>
    <w:p>
      <w:pPr>
        <w:pStyle w:val="Normal"/>
        <w:ind w:firstLine="567"/>
        <w:jc w:val="both"/>
        <w:rPr>
          <w:lang w:eastAsia="ja-JP"/>
        </w:rPr>
      </w:pPr>
      <w:r>
        <w:rPr>
          <w:lang w:eastAsia="ja-JP"/>
        </w:rPr>
      </w:r>
    </w:p>
    <w:p>
      <w:pPr>
        <w:pStyle w:val="Normal"/>
        <w:ind w:firstLine="567"/>
        <w:jc w:val="both"/>
        <w:rPr>
          <w:bCs/>
          <w:lang w:eastAsia="ja-JP"/>
        </w:rPr>
      </w:pPr>
      <w:r>
        <w:rPr>
          <w:bCs/>
          <w:lang w:eastAsia="ja-JP"/>
        </w:rPr>
      </w:r>
    </w:p>
    <w:p>
      <w:pPr>
        <w:pStyle w:val="Normal"/>
        <w:ind w:firstLine="567"/>
        <w:jc w:val="both"/>
        <w:rPr>
          <w:b/>
          <w:b/>
          <w:lang w:eastAsia="ja-JP"/>
        </w:rPr>
      </w:pPr>
      <w:r>
        <w:rPr>
          <w:b/>
          <w:lang w:eastAsia="ja-JP"/>
        </w:rPr>
        <w:t>Глава 91. Запрет корпорациям сажать нас в тюрьму без суда</w:t>
      </w:r>
    </w:p>
    <w:p>
      <w:pPr>
        <w:pStyle w:val="Normal"/>
        <w:ind w:firstLine="567"/>
        <w:jc w:val="both"/>
        <w:rPr>
          <w:b/>
          <w:b/>
          <w:bCs/>
          <w:lang w:eastAsia="ja-JP"/>
        </w:rPr>
      </w:pPr>
      <w:r>
        <w:rPr>
          <w:b/>
          <w:bCs/>
          <w:lang w:eastAsia="ja-JP"/>
        </w:rPr>
      </w:r>
    </w:p>
    <w:p>
      <w:pPr>
        <w:pStyle w:val="Normal"/>
        <w:ind w:firstLine="567"/>
        <w:jc w:val="both"/>
        <w:rPr>
          <w:bCs/>
          <w:lang w:eastAsia="ja-JP"/>
        </w:rPr>
      </w:pPr>
      <w:r>
        <w:rPr>
          <w:bCs/>
          <w:lang w:eastAsia="ja-JP"/>
        </w:rPr>
        <w:t>По какой-то странной причине во всём мире, включая самые «цивилизованные» страны, считается приемлемым без решения суда подвергать человека наказанию, эквивалентному тюремному заключению, иногда даже пожизненному!</w:t>
      </w:r>
    </w:p>
    <w:p>
      <w:pPr>
        <w:pStyle w:val="Normal"/>
        <w:ind w:firstLine="567"/>
        <w:jc w:val="both"/>
        <w:rPr>
          <w:bCs/>
          <w:lang w:eastAsia="ja-JP"/>
        </w:rPr>
      </w:pPr>
      <w:r>
        <w:rPr>
          <w:bCs/>
          <w:lang w:eastAsia="ja-JP"/>
        </w:rPr>
        <w:t>Я имею в виду бан аккаунтов в соцсетях. Я считаю, что если соцсеть хочет убедиться, что данный аккаунт принадлежит именно тебе, то пусть убедится (в соответствии с установленной законом процедурой), но после верификации она уже не должна иметь права без решения суда забанить твой акк, или применить к нему любые ограничительные меры.</w:t>
      </w:r>
    </w:p>
    <w:p>
      <w:pPr>
        <w:pStyle w:val="Normal"/>
        <w:ind w:firstLine="567"/>
        <w:jc w:val="both"/>
        <w:rPr>
          <w:bCs/>
          <w:lang w:eastAsia="ja-JP"/>
        </w:rPr>
      </w:pPr>
      <w:r>
        <w:rPr>
          <w:bCs/>
          <w:lang w:eastAsia="ja-JP"/>
        </w:rPr>
        <w:t>Сейчас имеет место дикая ситуация: ты никогда не знаешь заранее, публикуя какой-то текст, или выкладывая фотку в купальнике - не приведет ли это к внезапному бану? Бан твоего акка приводит к реальной социальной изоляции, а многих лишает и работы - это равносильно тюремному заключению, и происходит это без суда, без возможности защитить себя от произвола.</w:t>
      </w:r>
    </w:p>
    <w:p>
      <w:pPr>
        <w:pStyle w:val="Normal"/>
        <w:ind w:firstLine="567"/>
        <w:jc w:val="both"/>
        <w:rPr>
          <w:bCs/>
          <w:lang w:eastAsia="ja-JP"/>
        </w:rPr>
      </w:pPr>
      <w:r>
        <w:rPr>
          <w:bCs/>
          <w:lang w:eastAsia="ja-JP"/>
        </w:rPr>
        <w:t>Давно прошли те времена, когда заведение акка в соцсетях было лишь милым развлечением. Сейчас верифицированный акк стал неотъемлемой частью твоей личности, необходимым условием твоего существования как личности в социуме, а зачастую и средством производства, способом выживания.</w:t>
      </w:r>
    </w:p>
    <w:p>
      <w:pPr>
        <w:pStyle w:val="Normal"/>
        <w:ind w:firstLine="567"/>
        <w:jc w:val="both"/>
        <w:rPr>
          <w:bCs/>
          <w:lang w:eastAsia="ja-JP"/>
        </w:rPr>
      </w:pPr>
      <w:r>
        <w:rPr>
          <w:bCs/>
          <w:lang w:eastAsia="ja-JP"/>
        </w:rPr>
        <w:t>Необходимо широкое общественное движение, законодательная инициатива со стороны государства, направленные на недопущение такого террора со стороны корпораций, возвращающего нас удивительным образом во времена средневековья, потому что отдельные люди, конечно же, никогда не смогут преодолеть сопротивление корпораций, обладающих гигантским штатом своих частных армий юристов.</w:t>
      </w:r>
    </w:p>
    <w:p>
      <w:pPr>
        <w:pStyle w:val="Normal"/>
        <w:ind w:firstLine="567"/>
        <w:jc w:val="both"/>
        <w:rPr>
          <w:bCs/>
          <w:lang w:eastAsia="ja-JP"/>
        </w:rPr>
      </w:pPr>
      <w:r>
        <w:rPr>
          <w:bCs/>
          <w:lang w:eastAsia="ja-JP"/>
        </w:rPr>
      </w:r>
    </w:p>
    <w:p>
      <w:pPr>
        <w:pStyle w:val="Normal"/>
        <w:ind w:firstLine="567"/>
        <w:jc w:val="both"/>
        <w:rPr>
          <w:bCs/>
          <w:lang w:eastAsia="ja-JP"/>
        </w:rPr>
      </w:pPr>
      <w:r>
        <w:rPr>
          <w:bCs/>
          <w:lang w:eastAsia="ja-JP"/>
        </w:rPr>
      </w:r>
    </w:p>
    <w:p>
      <w:pPr>
        <w:pStyle w:val="Normal"/>
        <w:ind w:firstLine="567"/>
        <w:jc w:val="both"/>
        <w:rPr>
          <w:bCs/>
          <w:lang w:eastAsia="ja-JP"/>
        </w:rPr>
      </w:pPr>
      <w:r>
        <w:rPr>
          <w:b/>
          <w:lang w:eastAsia="ja-JP"/>
        </w:rPr>
        <w:t>Глава 91. Будет провал?</w:t>
      </w:r>
    </w:p>
    <w:p>
      <w:pPr>
        <w:pStyle w:val="Normal"/>
        <w:ind w:firstLine="567"/>
        <w:jc w:val="both"/>
        <w:rPr>
          <w:bCs/>
          <w:lang w:eastAsia="ja-JP"/>
        </w:rPr>
      </w:pPr>
      <w:r>
        <w:rPr>
          <w:bCs/>
          <w:lang w:eastAsia="ja-JP"/>
        </w:rPr>
      </w:r>
    </w:p>
    <w:p>
      <w:pPr>
        <w:pStyle w:val="Normal"/>
        <w:ind w:firstLine="567"/>
        <w:jc w:val="both"/>
        <w:rPr>
          <w:bCs/>
          <w:lang w:eastAsia="ja-JP"/>
        </w:rPr>
      </w:pPr>
      <w:r>
        <w:rPr>
          <w:bCs/>
          <w:lang w:eastAsia="ja-JP"/>
        </w:rPr>
        <w:t>Белорусский феномен стал, несомненно, большим открытием.</w:t>
      </w:r>
    </w:p>
    <w:p>
      <w:pPr>
        <w:pStyle w:val="Normal"/>
        <w:ind w:firstLine="567"/>
        <w:jc w:val="both"/>
        <w:rPr>
          <w:bCs/>
          <w:lang w:eastAsia="ja-JP"/>
        </w:rPr>
      </w:pPr>
      <w:r>
        <w:rPr>
          <w:bCs/>
          <w:lang w:eastAsia="ja-JP"/>
        </w:rPr>
        <w:t xml:space="preserve">До сих пор как-то подразумевалось, что в более или менее цивилизованном мире власть должна следовать некоторым неписаным правилам игры и не переходить через определенные границы произвола. Конечно, когда речь заходит о Новой Гвинее или Центральноафриканской Республике, то мы понимаем, что в таких странах возможно буквально всё: диктатор может в прямом смысле слова поедать оппозиционеров, людей могут убивать сотнями просто ради развлечения и т.д. Дикий мир, что тут скажешь, пещерные люди. Но в Европе такого быть просто не может. </w:t>
      </w:r>
    </w:p>
    <w:p>
      <w:pPr>
        <w:pStyle w:val="Normal"/>
        <w:ind w:firstLine="567"/>
        <w:jc w:val="both"/>
        <w:rPr>
          <w:bCs/>
          <w:lang w:eastAsia="ja-JP"/>
        </w:rPr>
      </w:pPr>
      <w:r>
        <w:rPr>
          <w:bCs/>
          <w:lang w:eastAsia="ja-JP"/>
        </w:rPr>
        <w:t>И вот оказалось, что может.</w:t>
      </w:r>
    </w:p>
    <w:p>
      <w:pPr>
        <w:pStyle w:val="Normal"/>
        <w:ind w:firstLine="567"/>
        <w:jc w:val="both"/>
        <w:rPr>
          <w:bCs/>
          <w:lang w:eastAsia="ja-JP"/>
        </w:rPr>
      </w:pPr>
      <w:r>
        <w:rPr>
          <w:bCs/>
          <w:lang w:eastAsia="ja-JP"/>
        </w:rPr>
        <w:t>Совершенно очевидно, что и российская, и украинская власть с любопытством смотрели на этот удивительный эксперимент, возможно с замиранием и сосанием под ложечкой. Смотрели и удивлялись: неужели такое возможно, неужели получится??</w:t>
      </w:r>
    </w:p>
    <w:p>
      <w:pPr>
        <w:pStyle w:val="Normal"/>
        <w:ind w:firstLine="567"/>
        <w:jc w:val="both"/>
        <w:rPr>
          <w:bCs/>
          <w:lang w:eastAsia="ja-JP"/>
        </w:rPr>
      </w:pPr>
      <w:r>
        <w:rPr>
          <w:bCs/>
          <w:lang w:eastAsia="ja-JP"/>
        </w:rPr>
        <w:t xml:space="preserve">И потом выдохнули с облегчением и непередаваемым восторгом: получилось! </w:t>
      </w:r>
    </w:p>
    <w:p>
      <w:pPr>
        <w:pStyle w:val="Normal"/>
        <w:ind w:firstLine="567"/>
        <w:jc w:val="both"/>
        <w:rPr>
          <w:bCs/>
          <w:lang w:eastAsia="ja-JP"/>
        </w:rPr>
      </w:pPr>
      <w:r>
        <w:rPr>
          <w:bCs/>
          <w:lang w:eastAsia="ja-JP"/>
        </w:rPr>
        <w:t>Оказалось, что это совершенно рабочая схема:</w:t>
      </w:r>
    </w:p>
    <w:p>
      <w:pPr>
        <w:pStyle w:val="Normal"/>
        <w:ind w:firstLine="567"/>
        <w:jc w:val="both"/>
        <w:rPr>
          <w:bCs/>
          <w:lang w:eastAsia="ja-JP"/>
        </w:rPr>
      </w:pPr>
      <w:r>
        <w:rPr>
          <w:bCs/>
          <w:lang w:eastAsia="ja-JP"/>
        </w:rPr>
        <w:t>1. имей достаточно ресурсов, чтобы платить силовым структурам столько денег, чтобы они были более чем довольны (а ведь это совсем небольшие суммы в масштабах страны)</w:t>
      </w:r>
    </w:p>
    <w:p>
      <w:pPr>
        <w:pStyle w:val="Normal"/>
        <w:ind w:firstLine="567"/>
        <w:jc w:val="both"/>
        <w:rPr>
          <w:bCs/>
          <w:lang w:eastAsia="ja-JP"/>
        </w:rPr>
      </w:pPr>
      <w:r>
        <w:rPr>
          <w:bCs/>
          <w:lang w:eastAsia="ja-JP"/>
        </w:rPr>
        <w:t>2. оправдывай любой беспредел с их стороны, и даже награждай их за это</w:t>
      </w:r>
    </w:p>
    <w:p>
      <w:pPr>
        <w:pStyle w:val="Normal"/>
        <w:ind w:firstLine="567"/>
        <w:jc w:val="both"/>
        <w:rPr>
          <w:bCs/>
          <w:lang w:eastAsia="ja-JP"/>
        </w:rPr>
      </w:pPr>
      <w:r>
        <w:rPr>
          <w:bCs/>
          <w:lang w:eastAsia="ja-JP"/>
        </w:rPr>
        <w:t>3. не останавливайся ни перед чем, иди до конца, подавляй самые ничтожные ростки сопротивления и даже просто открытого недовольства</w:t>
      </w:r>
    </w:p>
    <w:p>
      <w:pPr>
        <w:pStyle w:val="Normal"/>
        <w:ind w:firstLine="567"/>
        <w:jc w:val="both"/>
        <w:rPr>
          <w:bCs/>
          <w:lang w:eastAsia="ja-JP"/>
        </w:rPr>
      </w:pPr>
      <w:r>
        <w:rPr>
          <w:bCs/>
          <w:lang w:eastAsia="ja-JP"/>
        </w:rPr>
        <w:t>И это сработает, и всё будет ок.</w:t>
      </w:r>
    </w:p>
    <w:p>
      <w:pPr>
        <w:pStyle w:val="Normal"/>
        <w:ind w:firstLine="567"/>
        <w:jc w:val="both"/>
        <w:rPr>
          <w:bCs/>
          <w:lang w:eastAsia="ja-JP"/>
        </w:rPr>
      </w:pPr>
      <w:r>
        <w:rPr>
          <w:bCs/>
          <w:lang w:eastAsia="ja-JP"/>
        </w:rPr>
        <w:t>Хорошо видно, что как только стало понятным, что эта схема работает, так сразу и в России, и в Украине власть стала вести себя намного более уверенно, следуя вышеприведенному алгоритму. Стали намного меньше церемониться с оппозицией и журналистами, более уверенно применять репрессии, более беззастенчиво класть на законы. И в общем это неудивительно: понятно, что проводимая в течение почти ста лет селекция советского народа не могла не привести к деструктивным последствиям, которые будут тянуться в лучшем случае столько же.</w:t>
      </w:r>
    </w:p>
    <w:p>
      <w:pPr>
        <w:pStyle w:val="Normal"/>
        <w:ind w:firstLine="567"/>
        <w:jc w:val="both"/>
        <w:rPr>
          <w:bCs/>
          <w:lang w:eastAsia="ja-JP"/>
        </w:rPr>
      </w:pPr>
      <w:r>
        <w:rPr>
          <w:bCs/>
          <w:lang w:eastAsia="ja-JP"/>
        </w:rPr>
        <w:t>Удивительно и тревожно другое: на белорусский опыт, судя по всему, с неменьшим любопытством смотрели и из Европы, и из США. И судя по всему, кое что запало в душу и им, и вдруг мы видим, как в Голландии полиция дубинами разгоняет мирных демонстрантов, как повсеместно уничтожают конституционные права и обращаются с народом, как с быдлом. Мы видим, как стремительно стала подавляться свобода слова и другие личные свободы. Сейчас новые механизмы обращения с людьми обкатываются Западом на теме вакцинации, и всё идёт очень успешно - люди покорно, и даже с каким-то извращенным энтузиазмом подчиняются самым абсурдным требованиям властей. Редкие всплески недовольства значения не имеют и успешно блокируются на всех уровнях: на информационном (баны в соцсетях), на цеховом (критически высказывающиеся врачи и ученые подвергаются остракизму, выгоняются с работы и т.д.), на межличностном (несогласные с этим абсурдом оказываются в социальном вакууме, от них отворачиваются те, кто входил в круг их общения).</w:t>
      </w:r>
    </w:p>
    <w:p>
      <w:pPr>
        <w:pStyle w:val="Normal"/>
        <w:ind w:firstLine="567"/>
        <w:jc w:val="both"/>
        <w:rPr>
          <w:bCs/>
          <w:lang w:eastAsia="ja-JP"/>
        </w:rPr>
      </w:pPr>
      <w:r>
        <w:rPr>
          <w:bCs/>
          <w:lang w:eastAsia="ja-JP"/>
        </w:rPr>
        <w:t>Не так важно то, что властям по всему миру удаётся вся эта хреновина в теме вакцинации, карантинов и т.д. Важно то, что они теперь и на своём опыте убеждаются: с этими овцами можно делать всё, и властям это нравится, и они на этом уж точно не остановятся.</w:t>
      </w:r>
    </w:p>
    <w:p>
      <w:pPr>
        <w:pStyle w:val="Normal"/>
        <w:ind w:firstLine="567"/>
        <w:jc w:val="both"/>
        <w:rPr>
          <w:bCs/>
          <w:lang w:eastAsia="ja-JP"/>
        </w:rPr>
      </w:pPr>
      <w:r>
        <w:rPr>
          <w:bCs/>
          <w:lang w:eastAsia="ja-JP"/>
        </w:rPr>
        <w:t>Если взглянуть на историю, то легко заметить, что если целые столетия проходят в каком-то определенном духе, то это не значит, что так оно будет всегда. Столетия мира и спокойствия были в Средиземноморье под эгидой Pax Romana, и уж конечно всем казалось, что так оно будет и дальше, но нет - дальше был крах цивилизованного мира. Девятнадцатый век - век бурного развития наук, технологий, культуры в Европе. Кто мог еще в начале двадцатого века предположить, что прямо сейчас начнется совершенно невероятного масштаба мировая война, вслед за которой сразу же будет еще одна, еще более невероятного масштаба?</w:t>
      </w:r>
    </w:p>
    <w:p>
      <w:pPr>
        <w:pStyle w:val="Normal"/>
        <w:ind w:firstLine="567"/>
        <w:jc w:val="both"/>
        <w:rPr>
          <w:bCs/>
          <w:lang w:eastAsia="ja-JP"/>
        </w:rPr>
      </w:pPr>
      <w:r>
        <w:rPr>
          <w:bCs/>
          <w:lang w:eastAsia="ja-JP"/>
        </w:rPr>
        <w:t>Взлёты и падения составляют историю человечества, и несмотря на то, что в целом мы видим поступательное развитие, и что сейчас люди поднялись до невиданных ранее высот цивилизованности и технологий, нет никаких гарантий того, что нас не ждет еще один (как минимум) провал длиной в пол-столетия или столетие. Почему все так уверены, что этого провала не будет? На чем основаны такие радужные ожидания? По-прежнему религиозность катастрофически сильно распространена в мире, а это очень серьезный момент, ведь это характеризует очень глубокую дремучесть человеческого сознания, очень высокую степень догматичности и нетерпимости. По-прежнему существует глубокая пропасть между властью и народом, причем даже в наиболее развитых странах. Наши технологии очень быстро развиваются, и всё же они еще не дошли до приемлемо высокого уровня, и поэтому по-прежнему у людей практически нет времени для досуга, для свободного развития своей личности, и они вынуждены почти все время своей жизни тратить на работу, и они полностью зависят от наличия этой работы. Лет через сто или двести неизбежно мы придем к тому, что наши технологии позволят людям работать только для удовольствия, а не для выживания, и базовый гарантированный доход обеспечит полную независимость человека от работодателя, и тогда мы увидим новый всплеск социального и личностного развития.</w:t>
      </w:r>
    </w:p>
    <w:p>
      <w:pPr>
        <w:pStyle w:val="Normal"/>
        <w:ind w:firstLine="567"/>
        <w:jc w:val="both"/>
        <w:rPr>
          <w:bCs/>
          <w:lang w:eastAsia="ja-JP"/>
        </w:rPr>
      </w:pPr>
      <w:r>
        <w:rPr>
          <w:bCs/>
          <w:lang w:eastAsia="ja-JP"/>
        </w:rPr>
        <w:t>До сих пор проявления сексуальности крайне табуизированы, сексуальность находится под жесточайшим прессингом, секс считается постыдным, и у каждого человека имеется бесчисленное количество психических расстройств, связанных с подавлением сексуальности. Помимо прочего это означает, что люди не могут воспользоваться сексуальностью как лёгким и естественным способом испытывать множество озаренных восприятий.</w:t>
      </w:r>
    </w:p>
    <w:p>
      <w:pPr>
        <w:pStyle w:val="Normal"/>
        <w:ind w:firstLine="567"/>
        <w:jc w:val="both"/>
        <w:rPr/>
      </w:pPr>
      <w:r>
        <w:rPr>
          <w:bCs/>
          <w:lang w:eastAsia="ja-JP"/>
        </w:rPr>
        <w:t>Социальный прогресс неумолим и неостановим, но видно это только с большой исторической перспективы, и до сих пор на протяжении всей истории подъёмы чередовались со спадами, порой очень длительными и глубокими, и человечество ещё не поднялось на такой уровень развития, который гарантирует невозможность очередного глубокого спада, а поэтому мы ещё можем опуститься на самое дно человеческой мерзости, насилия и тупости. А может ещё и не раз.</w:t>
      </w:r>
    </w:p>
    <w:sectPr>
      <w:type w:val="nextPage"/>
      <w:pgSz w:w="11906" w:h="16838"/>
      <w:pgMar w:left="2835" w:right="3117" w:gutter="0" w:header="0" w:top="3232" w:footer="0" w:bottom="3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Cambria">
    <w:charset w:val="00"/>
    <w:family w:val="roman"/>
    <w:pitch w:val="variable"/>
  </w:font>
  <w:font w:name="Lucida Gran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Маркированный список Знак"/>
    <w:qFormat/>
    <w:rPr>
      <w:sz w:val="24"/>
      <w:szCs w:val="24"/>
      <w:lang w:val="ru-RU" w:bidi="ar-SA"/>
    </w:rPr>
  </w:style>
  <w:style w:type="character" w:styleId="Postbodysignature">
    <w:name w:val="postbody signatu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1"/>
      </w:numPr>
    </w:pPr>
    <w:rPr/>
  </w:style>
  <w:style w:type="paragraph" w:styleId="Style17">
    <w:name w:val="Обычный (Интернет)"/>
    <w:basedOn w:val="Normal"/>
    <w:qFormat/>
    <w:pPr>
      <w:spacing w:before="280" w:after="280"/>
    </w:pPr>
    <w:rPr>
      <w:lang w:val="en-US"/>
    </w:rPr>
  </w:style>
  <w:style w:type="paragraph" w:styleId="1">
    <w:name w:val="Цветной список - Акцент 1"/>
    <w:basedOn w:val="Normal"/>
    <w:qFormat/>
    <w:pPr>
      <w:spacing w:before="0" w:after="0"/>
      <w:ind w:left="720" w:hanging="0"/>
      <w:contextualSpacing/>
    </w:pPr>
    <w:rPr>
      <w:rFonts w:ascii="Cambria" w:hAnsi="Cambria" w:eastAsia="MS Mincho;ＭＳ 明朝" w:cs="Times New Roman"/>
    </w:rPr>
  </w:style>
  <w:style w:type="paragraph" w:styleId="Style18">
    <w:name w:val="Абзац списка"/>
    <w:basedOn w:val="Normal"/>
    <w:qFormat/>
    <w:pPr>
      <w:spacing w:before="0" w:after="0"/>
      <w:ind w:left="720" w:hanging="0"/>
      <w:contextualSpacing/>
    </w:pPr>
    <w:rPr>
      <w:rFonts w:ascii="Cambria" w:hAnsi="Cambria" w:eastAsia="MS Mincho;ＭＳ 明朝"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5:04:00Z</dcterms:created>
  <dc:creator>user</dc:creator>
  <dc:description/>
  <cp:keywords/>
  <dc:language>en-US</dc:language>
  <cp:lastModifiedBy>Бодх Бодх</cp:lastModifiedBy>
  <dcterms:modified xsi:type="dcterms:W3CDTF">2021-10-14T06:26:00Z</dcterms:modified>
  <cp:revision>300</cp:revision>
  <dc:subject/>
  <dc:title>МАЙЯ-3</dc:title>
</cp:coreProperties>
</file>