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567"/>
        <w:jc w:val="center"/>
        <w:rPr/>
      </w:pPr>
      <w:r>
        <w:rPr/>
        <w:t>Рудашевский Всеволод.</w:t>
      </w:r>
    </w:p>
    <w:p>
      <w:pPr>
        <w:pStyle w:val="Normal"/>
        <w:tabs>
          <w:tab w:val="clear" w:pos="708"/>
          <w:tab w:val="left" w:pos="6096" w:leader="none"/>
        </w:tabs>
        <w:ind w:firstLine="567"/>
        <w:jc w:val="center"/>
        <w:rPr/>
      </w:pPr>
      <w:r>
        <w:rPr/>
        <w:t>Собрание [никому не нужных] сочинений. Том 12.</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Дети – это люди</w:t>
      </w:r>
    </w:p>
    <w:p>
      <w:pPr>
        <w:pStyle w:val="Normal"/>
        <w:ind w:firstLine="567"/>
        <w:jc w:val="center"/>
        <w:rPr>
          <w:b/>
          <w:b/>
          <w:sz w:val="28"/>
          <w:szCs w:val="28"/>
        </w:rPr>
      </w:pPr>
      <w:r>
        <w:rPr>
          <w:b/>
          <w:sz w:val="28"/>
          <w:szCs w:val="28"/>
        </w:rPr>
      </w:r>
    </w:p>
    <w:p>
      <w:pPr>
        <w:pStyle w:val="Normal"/>
        <w:jc w:val="both"/>
        <w:rPr>
          <w:sz w:val="20"/>
          <w:szCs w:val="20"/>
          <w:lang w:eastAsia="ko-KR"/>
        </w:rPr>
      </w:pPr>
      <w:r>
        <w:rPr>
          <w:sz w:val="20"/>
          <w:szCs w:val="20"/>
          <w:lang w:eastAsia="ko-KR"/>
        </w:rPr>
        <w:t>01. Проблема самостоятельности</w:t>
      </w:r>
    </w:p>
    <w:p>
      <w:pPr>
        <w:pStyle w:val="Normal"/>
        <w:jc w:val="both"/>
        <w:rPr>
          <w:sz w:val="20"/>
          <w:szCs w:val="20"/>
          <w:lang w:eastAsia="ko-KR"/>
        </w:rPr>
      </w:pPr>
      <w:r>
        <w:rPr>
          <w:sz w:val="20"/>
          <w:szCs w:val="20"/>
          <w:lang w:eastAsia="ko-KR"/>
        </w:rPr>
        <w:t>02. Изнасилование информацией</w:t>
      </w:r>
    </w:p>
    <w:p>
      <w:pPr>
        <w:pStyle w:val="Normal"/>
        <w:jc w:val="both"/>
        <w:rPr>
          <w:sz w:val="20"/>
          <w:szCs w:val="20"/>
          <w:lang w:eastAsia="ko-KR"/>
        </w:rPr>
      </w:pPr>
      <w:r>
        <w:rPr>
          <w:sz w:val="20"/>
          <w:szCs w:val="20"/>
          <w:lang w:eastAsia="ko-KR"/>
        </w:rPr>
        <w:t>03. Физическое насилие</w:t>
      </w:r>
    </w:p>
    <w:p>
      <w:pPr>
        <w:pStyle w:val="Normal"/>
        <w:jc w:val="both"/>
        <w:rPr>
          <w:sz w:val="20"/>
          <w:szCs w:val="20"/>
          <w:lang w:eastAsia="ko-KR"/>
        </w:rPr>
      </w:pPr>
      <w:r>
        <w:rPr>
          <w:sz w:val="20"/>
          <w:szCs w:val="20"/>
          <w:lang w:eastAsia="ko-KR"/>
        </w:rPr>
        <w:t>04. Приторный садизм</w:t>
      </w:r>
    </w:p>
    <w:p>
      <w:pPr>
        <w:pStyle w:val="Normal"/>
        <w:jc w:val="both"/>
        <w:rPr>
          <w:sz w:val="20"/>
          <w:szCs w:val="20"/>
          <w:lang w:eastAsia="ko-KR"/>
        </w:rPr>
      </w:pPr>
      <w:r>
        <w:rPr>
          <w:sz w:val="20"/>
          <w:szCs w:val="20"/>
          <w:lang w:eastAsia="ko-KR"/>
        </w:rPr>
        <w:t>05. Трагедия раздавленной сексуальности</w:t>
      </w:r>
    </w:p>
    <w:p>
      <w:pPr>
        <w:pStyle w:val="Normal"/>
        <w:jc w:val="both"/>
        <w:rPr>
          <w:sz w:val="20"/>
          <w:szCs w:val="20"/>
          <w:lang w:eastAsia="ko-KR"/>
        </w:rPr>
      </w:pPr>
      <w:r>
        <w:rPr>
          <w:sz w:val="20"/>
          <w:szCs w:val="20"/>
          <w:lang w:eastAsia="ko-KR"/>
        </w:rPr>
        <w:t>06. Пытка едой</w:t>
      </w:r>
    </w:p>
    <w:p>
      <w:pPr>
        <w:pStyle w:val="Normal"/>
        <w:jc w:val="both"/>
        <w:rPr/>
      </w:pPr>
      <w:r>
        <w:rPr>
          <w:sz w:val="20"/>
          <w:szCs w:val="20"/>
          <w:lang w:eastAsia="ko-KR"/>
        </w:rPr>
        <w:t>07. Преступление и наказание</w:t>
      </w:r>
    </w:p>
    <w:p>
      <w:pPr>
        <w:pStyle w:val="Normal"/>
        <w:jc w:val="both"/>
        <w:rPr>
          <w:sz w:val="20"/>
          <w:szCs w:val="20"/>
          <w:lang w:eastAsia="ko-KR"/>
        </w:rPr>
      </w:pPr>
      <w:r>
        <w:rPr>
          <w:sz w:val="20"/>
          <w:szCs w:val="20"/>
          <w:lang w:eastAsia="ko-KR"/>
        </w:rPr>
        <w:t>08. Здравствуй, дедушка Мороз!</w:t>
      </w:r>
    </w:p>
    <w:p>
      <w:pPr>
        <w:pStyle w:val="Normal"/>
        <w:jc w:val="both"/>
        <w:rPr>
          <w:sz w:val="20"/>
          <w:szCs w:val="20"/>
          <w:lang w:eastAsia="ko-KR"/>
        </w:rPr>
      </w:pPr>
      <w:r>
        <w:rPr>
          <w:sz w:val="20"/>
          <w:szCs w:val="20"/>
          <w:lang w:eastAsia="ko-KR"/>
        </w:rPr>
        <w:t>09. Переход к взрослости</w:t>
      </w:r>
    </w:p>
    <w:p>
      <w:pPr>
        <w:pStyle w:val="Normal"/>
        <w:jc w:val="both"/>
        <w:rPr>
          <w:sz w:val="20"/>
          <w:szCs w:val="20"/>
          <w:lang w:eastAsia="ko-KR"/>
        </w:rPr>
      </w:pPr>
      <w:r>
        <w:rPr>
          <w:sz w:val="20"/>
          <w:szCs w:val="20"/>
          <w:lang w:eastAsia="ko-KR"/>
        </w:rPr>
        <w:t>10. Пожертвовать собой</w:t>
      </w:r>
    </w:p>
    <w:p>
      <w:pPr>
        <w:pStyle w:val="Normal"/>
        <w:jc w:val="both"/>
        <w:rPr>
          <w:sz w:val="20"/>
          <w:szCs w:val="20"/>
          <w:lang w:eastAsia="ko-KR"/>
        </w:rPr>
      </w:pPr>
      <w:r>
        <w:rPr>
          <w:sz w:val="20"/>
          <w:szCs w:val="20"/>
          <w:lang w:eastAsia="ko-KR"/>
        </w:rPr>
        <w:t>11. Территориальный вопрос</w:t>
      </w:r>
    </w:p>
    <w:p>
      <w:pPr>
        <w:pStyle w:val="Normal"/>
        <w:jc w:val="both"/>
        <w:rPr>
          <w:sz w:val="20"/>
          <w:szCs w:val="20"/>
          <w:lang w:eastAsia="ko-KR"/>
        </w:rPr>
      </w:pPr>
      <w:r>
        <w:rPr>
          <w:sz w:val="20"/>
          <w:szCs w:val="20"/>
          <w:lang w:eastAsia="ko-KR"/>
        </w:rPr>
        <w:t>12. Право родителей на убийство своего ребенка</w:t>
      </w:r>
    </w:p>
    <w:p>
      <w:pPr>
        <w:pStyle w:val="Normal"/>
        <w:jc w:val="both"/>
        <w:rPr>
          <w:sz w:val="20"/>
          <w:szCs w:val="20"/>
          <w:lang w:eastAsia="ko-KR"/>
        </w:rPr>
      </w:pPr>
      <w:r>
        <w:rPr>
          <w:sz w:val="20"/>
          <w:szCs w:val="20"/>
          <w:lang w:eastAsia="ko-KR"/>
        </w:rPr>
        <w:t>13. Адаптация к социальным вызовам</w:t>
      </w:r>
    </w:p>
    <w:p>
      <w:pPr>
        <w:pStyle w:val="Normal"/>
        <w:jc w:val="both"/>
        <w:rPr>
          <w:sz w:val="20"/>
          <w:szCs w:val="20"/>
          <w:lang w:eastAsia="ko-KR"/>
        </w:rPr>
      </w:pPr>
      <w:r>
        <w:rPr>
          <w:sz w:val="20"/>
          <w:szCs w:val="20"/>
          <w:lang w:eastAsia="ko-KR"/>
        </w:rPr>
        <w:t>14. Унижение, возведенное в закон</w:t>
      </w:r>
    </w:p>
    <w:p>
      <w:pPr>
        <w:pStyle w:val="Normal"/>
        <w:jc w:val="both"/>
        <w:rPr/>
      </w:pPr>
      <w:r>
        <w:rPr>
          <w:sz w:val="20"/>
          <w:szCs w:val="20"/>
          <w:lang w:eastAsia="ko-KR"/>
        </w:rPr>
        <w:t>15. Цензура для детей</w:t>
      </w:r>
    </w:p>
    <w:p>
      <w:pPr>
        <w:pStyle w:val="Normal"/>
        <w:jc w:val="both"/>
        <w:rPr>
          <w:sz w:val="20"/>
          <w:szCs w:val="20"/>
          <w:lang w:eastAsia="ko-KR"/>
        </w:rPr>
      </w:pPr>
      <w:r>
        <w:rPr>
          <w:sz w:val="20"/>
          <w:szCs w:val="20"/>
          <w:lang w:eastAsia="ko-KR"/>
        </w:rPr>
        <w:t>16. Садистические шуточки с последствиями</w:t>
      </w:r>
    </w:p>
    <w:p>
      <w:pPr>
        <w:pStyle w:val="Normal"/>
        <w:jc w:val="both"/>
        <w:rPr>
          <w:sz w:val="20"/>
          <w:szCs w:val="20"/>
          <w:lang w:eastAsia="ko-KR"/>
        </w:rPr>
      </w:pPr>
      <w:r>
        <w:rPr>
          <w:sz w:val="20"/>
          <w:szCs w:val="20"/>
          <w:lang w:eastAsia="ko-KR"/>
        </w:rPr>
        <w:t>17. Подавление желаний у детей</w:t>
      </w:r>
    </w:p>
    <w:p>
      <w:pPr>
        <w:pStyle w:val="Normal"/>
        <w:jc w:val="both"/>
        <w:rPr>
          <w:sz w:val="20"/>
          <w:szCs w:val="20"/>
          <w:lang w:eastAsia="ko-KR"/>
        </w:rPr>
      </w:pPr>
      <w:r>
        <w:rPr>
          <w:sz w:val="20"/>
          <w:szCs w:val="20"/>
          <w:lang w:eastAsia="ko-KR"/>
        </w:rPr>
        <w:t>18. Когда с ребенком начинать общаться на равных?</w:t>
      </w:r>
    </w:p>
    <w:p>
      <w:pPr>
        <w:pStyle w:val="Normal"/>
        <w:jc w:val="both"/>
        <w:rPr>
          <w:sz w:val="20"/>
          <w:szCs w:val="20"/>
          <w:lang w:eastAsia="ko-KR"/>
        </w:rPr>
      </w:pPr>
      <w:r>
        <w:rPr>
          <w:sz w:val="20"/>
          <w:szCs w:val="20"/>
          <w:lang w:eastAsia="ko-KR"/>
        </w:rPr>
        <w:t>19. Детская сексуальность в окне Овертона</w:t>
      </w:r>
    </w:p>
    <w:p>
      <w:pPr>
        <w:pStyle w:val="Normal"/>
        <w:jc w:val="both"/>
        <w:rPr>
          <w:sz w:val="20"/>
          <w:szCs w:val="20"/>
          <w:lang w:eastAsia="ko-KR"/>
        </w:rPr>
      </w:pPr>
      <w:r>
        <w:rPr>
          <w:sz w:val="20"/>
          <w:szCs w:val="20"/>
          <w:lang w:eastAsia="ko-KR"/>
        </w:rPr>
        <w:t>20. Суверенная территория ребенка</w:t>
      </w:r>
    </w:p>
    <w:p>
      <w:pPr>
        <w:pStyle w:val="Normal"/>
        <w:jc w:val="both"/>
        <w:rPr>
          <w:sz w:val="20"/>
          <w:szCs w:val="20"/>
          <w:lang w:eastAsia="ko-KR"/>
        </w:rPr>
      </w:pPr>
      <w:r>
        <w:rPr>
          <w:sz w:val="20"/>
          <w:szCs w:val="20"/>
          <w:lang w:eastAsia="ko-KR"/>
        </w:rPr>
        <w:t>21. Наркотики – детям</w:t>
      </w:r>
    </w:p>
    <w:p>
      <w:pPr>
        <w:pStyle w:val="Normal"/>
        <w:jc w:val="both"/>
        <w:rPr>
          <w:sz w:val="20"/>
          <w:szCs w:val="20"/>
          <w:lang w:eastAsia="ko-KR"/>
        </w:rPr>
      </w:pPr>
      <w:r>
        <w:rPr>
          <w:sz w:val="20"/>
          <w:szCs w:val="20"/>
          <w:lang w:eastAsia="ko-KR"/>
        </w:rPr>
        <w:t>22. Ад есть.</w:t>
      </w:r>
    </w:p>
    <w:p>
      <w:pPr>
        <w:pStyle w:val="Normal"/>
        <w:jc w:val="both"/>
        <w:rPr/>
      </w:pPr>
      <w:r>
        <w:rPr>
          <w:sz w:val="20"/>
          <w:szCs w:val="20"/>
          <w:lang w:eastAsia="ko-KR"/>
        </w:rPr>
        <w:t>23. Персональная эволюция для тебя и твоих детей</w:t>
      </w:r>
    </w:p>
    <w:p>
      <w:pPr>
        <w:pStyle w:val="Normal"/>
        <w:jc w:val="both"/>
        <w:rPr>
          <w:sz w:val="20"/>
          <w:szCs w:val="20"/>
          <w:lang w:eastAsia="ko-KR"/>
        </w:rPr>
      </w:pPr>
      <w:r>
        <w:rPr>
          <w:sz w:val="20"/>
          <w:szCs w:val="20"/>
          <w:lang w:eastAsia="ko-KR"/>
        </w:rPr>
        <w:t>24. Полюбить науку</w:t>
      </w:r>
    </w:p>
    <w:p>
      <w:pPr>
        <w:pStyle w:val="Normal"/>
        <w:jc w:val="both"/>
        <w:rPr>
          <w:sz w:val="20"/>
          <w:szCs w:val="20"/>
          <w:lang w:eastAsia="ko-KR"/>
        </w:rPr>
      </w:pPr>
      <w:r>
        <w:rPr>
          <w:sz w:val="20"/>
          <w:szCs w:val="20"/>
          <w:lang w:eastAsia="ko-KR"/>
        </w:rPr>
        <w:t>25. Учить удивляться</w:t>
      </w:r>
    </w:p>
    <w:p>
      <w:pPr>
        <w:pStyle w:val="Normal"/>
        <w:jc w:val="both"/>
        <w:rPr>
          <w:sz w:val="20"/>
          <w:szCs w:val="20"/>
          <w:lang w:eastAsia="ko-KR"/>
        </w:rPr>
      </w:pPr>
      <w:r>
        <w:rPr>
          <w:sz w:val="20"/>
          <w:szCs w:val="20"/>
          <w:lang w:eastAsia="ko-KR"/>
        </w:rPr>
        <w:t>26. Уметь сказать «нет»</w:t>
      </w:r>
    </w:p>
    <w:p>
      <w:pPr>
        <w:pStyle w:val="Normal"/>
        <w:jc w:val="both"/>
        <w:rPr>
          <w:sz w:val="20"/>
          <w:szCs w:val="20"/>
          <w:lang w:eastAsia="ko-KR"/>
        </w:rPr>
      </w:pPr>
      <w:r>
        <w:rPr>
          <w:sz w:val="20"/>
          <w:szCs w:val="20"/>
          <w:lang w:eastAsia="ko-KR"/>
        </w:rPr>
        <w:t>27. Полюбить науку-2: вне времени</w:t>
      </w:r>
    </w:p>
    <w:p>
      <w:pPr>
        <w:pStyle w:val="Normal"/>
        <w:jc w:val="both"/>
        <w:rPr>
          <w:sz w:val="20"/>
          <w:szCs w:val="20"/>
          <w:lang w:eastAsia="ko-KR"/>
        </w:rPr>
      </w:pPr>
      <w:r>
        <w:rPr>
          <w:sz w:val="20"/>
          <w:szCs w:val="20"/>
          <w:lang w:eastAsia="ko-KR"/>
        </w:rPr>
        <w:t>28. Абсурдность наказательного воспитания</w:t>
      </w:r>
    </w:p>
    <w:p>
      <w:pPr>
        <w:pStyle w:val="Normal"/>
        <w:jc w:val="both"/>
        <w:rPr>
          <w:sz w:val="20"/>
          <w:szCs w:val="20"/>
          <w:lang w:eastAsia="ko-KR"/>
        </w:rPr>
      </w:pPr>
      <w:r>
        <w:rPr>
          <w:sz w:val="20"/>
          <w:szCs w:val="20"/>
          <w:lang w:eastAsia="ko-KR"/>
        </w:rPr>
        <w:t>29. Насилие именем</w:t>
      </w:r>
    </w:p>
    <w:p>
      <w:pPr>
        <w:pStyle w:val="Normal"/>
        <w:jc w:val="both"/>
        <w:rPr>
          <w:sz w:val="20"/>
          <w:szCs w:val="20"/>
          <w:lang w:eastAsia="ko-KR"/>
        </w:rPr>
      </w:pPr>
      <w:r>
        <w:rPr>
          <w:sz w:val="20"/>
          <w:szCs w:val="20"/>
          <w:lang w:eastAsia="ko-KR"/>
        </w:rPr>
        <w:t>30. Нет цензуре</w:t>
      </w:r>
    </w:p>
    <w:p>
      <w:pPr>
        <w:pStyle w:val="Normal"/>
        <w:jc w:val="both"/>
        <w:rPr>
          <w:sz w:val="20"/>
          <w:szCs w:val="20"/>
          <w:lang w:eastAsia="ko-KR"/>
        </w:rPr>
      </w:pPr>
      <w:r>
        <w:rPr>
          <w:sz w:val="20"/>
          <w:szCs w:val="20"/>
          <w:lang w:eastAsia="ko-KR"/>
        </w:rPr>
        <w:t>31. Стихи и сказки</w:t>
      </w:r>
    </w:p>
    <w:p>
      <w:pPr>
        <w:pStyle w:val="Normal"/>
        <w:jc w:val="both"/>
        <w:rPr>
          <w:sz w:val="20"/>
          <w:szCs w:val="20"/>
          <w:lang w:eastAsia="ko-KR"/>
        </w:rPr>
      </w:pPr>
      <w:r>
        <w:rPr>
          <w:sz w:val="20"/>
          <w:szCs w:val="20"/>
          <w:lang w:eastAsia="ko-KR"/>
        </w:rPr>
        <w:t>32. Бухенвальд на дому</w:t>
      </w:r>
    </w:p>
    <w:p>
      <w:pPr>
        <w:pStyle w:val="Normal"/>
        <w:jc w:val="both"/>
        <w:rPr>
          <w:sz w:val="20"/>
          <w:szCs w:val="20"/>
          <w:lang w:eastAsia="ko-KR"/>
        </w:rPr>
      </w:pPr>
      <w:r>
        <w:rPr>
          <w:sz w:val="20"/>
          <w:szCs w:val="20"/>
          <w:lang w:eastAsia="ko-KR"/>
        </w:rPr>
        <w:t>33. Послушные дети – какая прелесть</w:t>
      </w:r>
    </w:p>
    <w:p>
      <w:pPr>
        <w:pStyle w:val="Normal"/>
        <w:jc w:val="both"/>
        <w:rPr>
          <w:sz w:val="20"/>
          <w:szCs w:val="20"/>
          <w:lang w:eastAsia="ko-KR"/>
        </w:rPr>
      </w:pPr>
      <w:r>
        <w:rPr>
          <w:sz w:val="20"/>
          <w:szCs w:val="20"/>
          <w:lang w:eastAsia="ko-KR"/>
        </w:rPr>
        <w:t>34. Семья – это секта</w:t>
      </w:r>
    </w:p>
    <w:p>
      <w:pPr>
        <w:pStyle w:val="Normal"/>
        <w:jc w:val="both"/>
        <w:rPr>
          <w:sz w:val="20"/>
          <w:szCs w:val="20"/>
        </w:rPr>
      </w:pPr>
      <w:r>
        <w:rPr>
          <w:sz w:val="20"/>
          <w:szCs w:val="20"/>
        </w:rPr>
        <w:t>35. Педоистерия</w:t>
      </w:r>
    </w:p>
    <w:p>
      <w:pPr>
        <w:pStyle w:val="Normal"/>
        <w:jc w:val="both"/>
        <w:rPr>
          <w:sz w:val="20"/>
          <w:szCs w:val="20"/>
        </w:rPr>
      </w:pPr>
      <w:r>
        <w:rPr>
          <w:sz w:val="20"/>
          <w:szCs w:val="20"/>
        </w:rPr>
        <w:t>36. Равенство и неравенство</w:t>
      </w:r>
    </w:p>
    <w:p>
      <w:pPr>
        <w:pStyle w:val="Normal"/>
        <w:jc w:val="both"/>
        <w:rPr>
          <w:sz w:val="20"/>
          <w:szCs w:val="20"/>
        </w:rPr>
      </w:pPr>
      <w:r>
        <w:rPr>
          <w:sz w:val="20"/>
          <w:szCs w:val="20"/>
        </w:rPr>
        <w:t>37. Обучение преступлению</w:t>
      </w:r>
    </w:p>
    <w:p>
      <w:pPr>
        <w:pStyle w:val="Normal"/>
        <w:jc w:val="both"/>
        <w:rPr>
          <w:sz w:val="20"/>
          <w:szCs w:val="20"/>
        </w:rPr>
      </w:pPr>
      <w:r>
        <w:rPr>
          <w:sz w:val="20"/>
          <w:szCs w:val="20"/>
        </w:rPr>
        <w:t>38. Право на влюбленность</w:t>
      </w:r>
    </w:p>
    <w:p>
      <w:pPr>
        <w:pStyle w:val="Normal"/>
        <w:jc w:val="both"/>
        <w:rPr>
          <w:sz w:val="20"/>
          <w:szCs w:val="20"/>
        </w:rPr>
      </w:pPr>
      <w:r>
        <w:rPr>
          <w:sz w:val="20"/>
          <w:szCs w:val="20"/>
        </w:rPr>
        <w:t>39. Тебе ж несложно</w:t>
      </w:r>
    </w:p>
    <w:p>
      <w:pPr>
        <w:pStyle w:val="Normal"/>
        <w:jc w:val="both"/>
        <w:rPr>
          <w:sz w:val="20"/>
          <w:szCs w:val="20"/>
        </w:rPr>
      </w:pPr>
      <w:r>
        <w:rPr>
          <w:sz w:val="20"/>
          <w:szCs w:val="20"/>
        </w:rPr>
        <w:t>40. Учиться эффективно и с удовольствием</w:t>
      </w:r>
    </w:p>
    <w:p>
      <w:pPr>
        <w:pStyle w:val="Normal"/>
        <w:jc w:val="both"/>
        <w:rPr>
          <w:sz w:val="20"/>
          <w:szCs w:val="20"/>
        </w:rPr>
      </w:pPr>
      <w:r>
        <w:rPr>
          <w:sz w:val="20"/>
          <w:szCs w:val="20"/>
        </w:rPr>
        <w:t>41. Наше счастливое детство</w:t>
      </w:r>
    </w:p>
    <w:p>
      <w:pPr>
        <w:pStyle w:val="Normal"/>
        <w:jc w:val="both"/>
        <w:rPr/>
      </w:pPr>
      <w:r>
        <w:rPr>
          <w:sz w:val="20"/>
          <w:szCs w:val="20"/>
        </w:rPr>
        <w:t>42. Пытка принуждением к вранью</w:t>
      </w:r>
    </w:p>
    <w:p>
      <w:pPr>
        <w:pStyle w:val="Normal"/>
        <w:jc w:val="both"/>
        <w:rPr>
          <w:sz w:val="20"/>
          <w:szCs w:val="20"/>
        </w:rPr>
      </w:pPr>
      <w:r>
        <w:rPr>
          <w:sz w:val="20"/>
          <w:szCs w:val="20"/>
        </w:rPr>
        <w:t>43. Утробное воспитание</w:t>
      </w:r>
    </w:p>
    <w:p>
      <w:pPr>
        <w:pStyle w:val="Normal"/>
        <w:jc w:val="both"/>
        <w:rPr>
          <w:sz w:val="20"/>
          <w:szCs w:val="20"/>
        </w:rPr>
      </w:pPr>
      <w:r>
        <w:rPr>
          <w:sz w:val="20"/>
          <w:szCs w:val="20"/>
        </w:rPr>
        <w:t>44. Половое созревание мальчиков</w:t>
      </w:r>
    </w:p>
    <w:p>
      <w:pPr>
        <w:pStyle w:val="Normal"/>
        <w:jc w:val="both"/>
        <w:rPr>
          <w:sz w:val="20"/>
          <w:szCs w:val="20"/>
        </w:rPr>
      </w:pPr>
      <w:r>
        <w:rPr>
          <w:sz w:val="20"/>
          <w:szCs w:val="20"/>
        </w:rPr>
        <w:t>45. Убить мозг ребенка.</w:t>
      </w:r>
    </w:p>
    <w:p>
      <w:pPr>
        <w:pStyle w:val="Normal"/>
        <w:jc w:val="both"/>
        <w:rPr>
          <w:sz w:val="20"/>
          <w:szCs w:val="20"/>
        </w:rPr>
      </w:pPr>
      <w:r>
        <w:rPr>
          <w:sz w:val="20"/>
          <w:szCs w:val="20"/>
        </w:rPr>
        <w:t>46. О причинах детского аутизма и одном методе его лечения</w:t>
      </w:r>
    </w:p>
    <w:p>
      <w:pPr>
        <w:pStyle w:val="Normal"/>
        <w:jc w:val="both"/>
        <w:rPr>
          <w:sz w:val="20"/>
          <w:szCs w:val="20"/>
        </w:rPr>
      </w:pPr>
      <w:r>
        <w:rPr>
          <w:sz w:val="20"/>
          <w:szCs w:val="20"/>
        </w:rPr>
        <w:t>47. Отработка детьми социальных навыков</w:t>
      </w:r>
    </w:p>
    <w:p>
      <w:pPr>
        <w:pStyle w:val="Normal"/>
        <w:jc w:val="both"/>
        <w:rPr>
          <w:sz w:val="20"/>
          <w:szCs w:val="20"/>
        </w:rPr>
      </w:pPr>
      <w:r>
        <w:rPr>
          <w:sz w:val="20"/>
          <w:szCs w:val="20"/>
        </w:rPr>
        <w:t>48. Детям необходим свободный доступ к порнографии</w:t>
      </w:r>
    </w:p>
    <w:p>
      <w:pPr>
        <w:pStyle w:val="Normal"/>
        <w:jc w:val="both"/>
        <w:rPr>
          <w:sz w:val="20"/>
          <w:szCs w:val="20"/>
        </w:rPr>
      </w:pPr>
      <w:r>
        <w:rPr>
          <w:sz w:val="20"/>
          <w:szCs w:val="20"/>
        </w:rPr>
        <w:t>49. Детям надо дать право получать больше прав</w:t>
      </w:r>
    </w:p>
    <w:p>
      <w:pPr>
        <w:pStyle w:val="Normal"/>
        <w:jc w:val="both"/>
        <w:rPr>
          <w:sz w:val="20"/>
          <w:szCs w:val="20"/>
        </w:rPr>
      </w:pPr>
      <w:r>
        <w:rPr>
          <w:sz w:val="20"/>
          <w:szCs w:val="20"/>
        </w:rPr>
        <w:t>50. Фатализм для детей и рабовладение – реальность нашего мира</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ind w:firstLine="567"/>
        <w:jc w:val="both"/>
        <w:rPr>
          <w:b/>
          <w:b/>
        </w:rPr>
      </w:pPr>
      <w:r>
        <w:rPr>
          <w:b/>
        </w:rPr>
        <w:t>Предисловие:</w:t>
      </w:r>
    </w:p>
    <w:p>
      <w:pPr>
        <w:pStyle w:val="Normal"/>
        <w:ind w:firstLine="567"/>
        <w:jc w:val="both"/>
        <w:rPr>
          <w:b/>
          <w:b/>
        </w:rPr>
      </w:pPr>
      <w:r>
        <w:rPr>
          <w:b/>
        </w:rPr>
      </w:r>
    </w:p>
    <w:p>
      <w:pPr>
        <w:pStyle w:val="Normal"/>
        <w:ind w:firstLine="567"/>
        <w:jc w:val="both"/>
        <w:rPr/>
      </w:pPr>
      <w:r>
        <w:rPr/>
        <w:t>Мне не нравится термин «воспитание детей», поэтому я использую другой – более подходящий, на мой взгляд – «содействие детям». Есть ли смысл в том, чтобы формулировать некие общие положения содействия детям детей без какой-либо конкретики? Я думаю, что есть. Если ты сталкиваешься с какой-то предельно конкретной проблемой, в которой не знаешь, как поступить, или не вполне отчетливо понимаешь как и где провести границы своего воздействия на ребенка, то зачастую поиск разумного решения облегчается, если ты вспоминаешь о неких основополагающих принципах, с которыми ты согласна. Я многократно замечал это на своем собственном опыте и уверен, что это верно и для других, причем во всех сферах жизни, не только в области содействия детям. Поэтому отсутствие конкретики в нижеприведенных статьях является преимуществом, позволяющим, не утопая в деталях, сформулировать для себя основные положения, согласно которым дальше будут структурироваться, выстраиваться твои мотивации и поступки. Возможность соотнести свои переживания и действия с некой основой дает и уверенность в своих действиях, и внутренний комфорт от понимания того, что поступаешь в меру своей разумности, и возможность вносить изменения в свои представления.</w:t>
      </w:r>
    </w:p>
    <w:p>
      <w:pPr>
        <w:pStyle w:val="Normal"/>
        <w:ind w:firstLine="567"/>
        <w:jc w:val="both"/>
        <w:rPr/>
      </w:pPr>
      <w:r>
        <w:rPr/>
        <w:t>В будущем, я надеюсь, у меня хватит времени и желания добавить сюда и статьи, описывающие более конкретные аспекты применения этих принципов.</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lang w:eastAsia="ko-KR"/>
        </w:rPr>
      </w:pPr>
      <w:r>
        <w:rPr>
          <w:b/>
          <w:lang w:eastAsia="ko-KR"/>
        </w:rPr>
        <w:t>01. Проблема самостоятельности</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Главное противоречие, существующее в любом содействии ребенку, заключается в том, что с одной стороны, целью ставится выращивание самостоятельного, творчески развитого человека с активной жизненной позицией, с высокой поисковой и созидательной активностью в разных областях, и главное – с высокой насыщенностью своей жизни, субъективно оцениваемой им самим. С другой стороны, никакое содействие ребенку невозможно без хотя бы минимального насилия на начальном этапе хотя бы потому, что маленький ребенок не осознает всех опасностей окружающего мира.</w:t>
      </w:r>
    </w:p>
    <w:p>
      <w:pPr>
        <w:pStyle w:val="Normal"/>
        <w:ind w:firstLine="567"/>
        <w:jc w:val="both"/>
        <w:rPr>
          <w:lang w:eastAsia="ko-KR"/>
        </w:rPr>
      </w:pPr>
      <w:r>
        <w:rPr>
          <w:lang w:eastAsia="ko-KR"/>
        </w:rPr>
        <w:t>Осознавая необходимость этого минимального насилия, взрослые, зачастую будучи парализованы страхом ответственности, а иногда и будучи вынуждаемы к этому законами страны, распространяют это насилие буквально на все сферы жизни ребенка, и осуществляют его затем в течение неограниченного времени, пока ребенок согласен подчиняться в силу вбитых в него догм и психопатий. Фактически, они думают, что пытаются вырастить свободного и счастливого человека, полностью его при этом поработив, что, конечно же, является совершенно невыполнимой задачей. В условиях рабства и тотального подчинения вырастают, конечно же, рабы и ничтожества.</w:t>
      </w:r>
    </w:p>
    <w:p>
      <w:pPr>
        <w:pStyle w:val="Normal"/>
        <w:ind w:firstLine="567"/>
        <w:jc w:val="both"/>
        <w:rPr>
          <w:lang w:eastAsia="ko-KR"/>
        </w:rPr>
      </w:pPr>
      <w:r>
        <w:rPr>
          <w:lang w:eastAsia="ko-KR"/>
        </w:rPr>
        <w:t>Ситуация усугубляется и вводится в штопор тем прискорбным фактом, что взрослые, будучи сами порабощены своими догмами и психопатическими страхами, будучи сами уже почти неживыми, живущими в условиях почти нулевой насыщенности жизни, не видевшие никакого другого содействия детям кроме тотально насильственного «воспитания», свято уверены в том, что на самом деле насилие, оказываемое ими над ребенком, очень незначительно. Многие из них даже убеждены, что являются либералами и позволяют ребенку слишком много. Многие сожалеют, что не применяли еще больше насилия.</w:t>
      </w:r>
    </w:p>
    <w:p>
      <w:pPr>
        <w:pStyle w:val="Normal"/>
        <w:ind w:firstLine="567"/>
        <w:jc w:val="both"/>
        <w:rPr>
          <w:lang w:eastAsia="ko-KR"/>
        </w:rPr>
      </w:pPr>
      <w:r>
        <w:rPr>
          <w:lang w:eastAsia="ko-KR"/>
        </w:rPr>
        <w:t>Проблема, связанная с тем, что маленький ребенок просто не может выращиваться совершенно свободно без накладываемых на него минимальных ограничений, в самом деле существует, и необходимо осознать всю ее остроту, и подойти к вопросу ограничения этого насилия максимально внимательно, предельно точно установив его границы, минимизируя его до крайней степени и прекращая как можно раньше.</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02. Изнасилование информацией</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Никто из нас не является универсальным энциклопедистом, специалистом в двадцати разных науках. И никто не зарабатывает себе на жизнь, работая в двадцати лабораториях, занимающихся разными науками. И никто не совершает открытий в двадцати разных науках. И более того – никто не имеет даже слабых интересов, относящихся к двадцати разным наукам. В лучшем случае – если в нас не окончательно задавлен интерес к познанию, мы специализируемся в чем-то одном, интересуемся какой-то одной наукой. Бывает, что и двумя, конечно, а то и тремя, но не потому, что нас заставили, а потому что интересы естественным образом растут и расширяются.</w:t>
      </w:r>
    </w:p>
    <w:p>
      <w:pPr>
        <w:pStyle w:val="Normal"/>
        <w:ind w:firstLine="567"/>
        <w:jc w:val="both"/>
        <w:rPr>
          <w:lang w:eastAsia="ko-KR"/>
        </w:rPr>
      </w:pPr>
      <w:r>
        <w:rPr>
          <w:lang w:eastAsia="ko-KR"/>
        </w:rPr>
        <w:t>Каждый может прямо сейчас провести над собой простой эксперимент. Возьми двадцать учебников по разным наукам, и начни их изучать по графику, тратя на это шесть, восемь часов в день. Сделай это, когда я тебя отпуск, когда на дворе отличная погода и когда хочется заняться чем-то приятным – погулять, поиграть в футбол, вышивать крестиком. Сделай и посмотри – сколько времени пройдет, прежде чем у тебя возникнет сильнейшее отвращение к наукам? Один день? Два? Так почему же ты думаешь, что дети на такое жестокое насилие реагируют по-другому, учитывая, что они-то занимаются по таким графикам не десять часов, а десять лет!! Надо быть совершеннейшим идиотом, чтобы думать, что такое обучение вызовет у детей любовь к наукам и оставит в их голове хоть что-то. И этот катастрофический идиотизм возведен в ранг закона, так что родители, не желающие подвергать своего ребенка такому садистскому уничтожению, объявляются преступниками. Это настоящая катастрофа современного цивилизованного общества – результат того, что в органах власти засели люди, не имеющие никакого отношения ни к наукам, ни к элементарному здравому смыслу.</w:t>
      </w:r>
    </w:p>
    <w:p>
      <w:pPr>
        <w:pStyle w:val="Normal"/>
        <w:ind w:firstLine="567"/>
        <w:jc w:val="both"/>
        <w:rPr>
          <w:lang w:eastAsia="ko-KR"/>
        </w:rPr>
      </w:pPr>
      <w:r>
        <w:rPr>
          <w:lang w:eastAsia="ko-KR"/>
        </w:rPr>
        <w:t>Ни при каких обстоятельствах ребенка нельзя насиловать учебой. Это лишь убивает его интерес к познанию, и попутно это убивает в нем еще и саму психическую жизнь.</w:t>
      </w:r>
    </w:p>
    <w:p>
      <w:pPr>
        <w:pStyle w:val="Normal"/>
        <w:ind w:firstLine="567"/>
        <w:jc w:val="both"/>
        <w:rPr>
          <w:lang w:eastAsia="ko-KR"/>
        </w:rPr>
      </w:pPr>
      <w:r>
        <w:rPr>
          <w:lang w:eastAsia="ko-KR"/>
        </w:rPr>
        <w:t xml:space="preserve">Да, это совершенно очевидно, что хорошо образованный человек имеет в нашем обществе намного больше шансов на то, чтобы получить хорошую работу и вообще хорошо устроиться в обществе, чем безграмотный человек. Но необходимо раз и навсегда понять, что насилие в обучении плодит не образованных, а мертвых или, в лучшем случае, полумертвых людей. И что образованность – это плод, вырастающий на дереве живого, непосредственного интереса. </w:t>
      </w:r>
    </w:p>
    <w:p>
      <w:pPr>
        <w:pStyle w:val="Normal"/>
        <w:ind w:firstLine="567"/>
        <w:jc w:val="both"/>
        <w:rPr>
          <w:lang w:eastAsia="ko-KR"/>
        </w:rPr>
      </w:pPr>
      <w:r>
        <w:rPr>
          <w:lang w:eastAsia="ko-KR"/>
        </w:rPr>
        <w:t>Единственным легальным способом образовывать ребенка должно быть содействие примером, содействие предоставлением возможностей, созданием вокруг него атмосферы (!), способствующей проявлению интересов.</w:t>
      </w:r>
    </w:p>
    <w:p>
      <w:pPr>
        <w:pStyle w:val="Normal"/>
        <w:ind w:firstLine="567"/>
        <w:jc w:val="both"/>
        <w:rPr>
          <w:lang w:eastAsia="ko-KR"/>
        </w:rPr>
      </w:pPr>
      <w:r>
        <w:rPr>
          <w:lang w:eastAsia="ko-KR"/>
        </w:rPr>
        <w:t>Интерес скорее и естественней просыпается тогда, когда человек оказывается среди людей с интересами, поэтому если ты хочешь, чтобы у ребенка проявились интересы, его необходимо помещать в компанию заинтересованных людей, в какой-то творческий коллектив, где люди занимаются изучением чего-то, созиданием чего-то, в какую-то реально работающую лабораторию. Найти такую компанию, конечно, очень сложно, поэтому здесь крайне желательно активное участие государства, максимально способствующее появлению и развитию сотен тысяч «кружков» по интересам – не в такой уебищной форме, в какой это было при СССР, а в такой, которая скорее бы напоминала силиконовую долину в США.</w:t>
      </w:r>
    </w:p>
    <w:p>
      <w:pPr>
        <w:pStyle w:val="Normal"/>
        <w:ind w:firstLine="567"/>
        <w:jc w:val="both"/>
        <w:rPr>
          <w:lang w:eastAsia="ko-KR"/>
        </w:rPr>
      </w:pPr>
      <w:r>
        <w:rPr>
          <w:lang w:eastAsia="ko-KR"/>
        </w:rPr>
        <w:t>И когда такой интерес у ребенка проявится, он за месяц выучит и поймет больше, чем за несколько лет зубрежки, и интересы его будут разрастаться вглубь и вширь, потому что это естественное свойство человеческой психики. И при этом он не будет забитым, психически раздавленным человеком, а совсем наоборот. И у него будет гораздо меньше стимулов к проявлению злости, жестокости, деструктивных желаний – потому что это тоже естественное свойство психики живого существа – становиться жестоким и злым, когда его непрерывно насилуют, да еще и создают в нем уверенности о том, что он очень плохой человек, если не подчиняется насилию безропотно.</w:t>
      </w:r>
    </w:p>
    <w:p>
      <w:pPr>
        <w:pStyle w:val="Normal"/>
        <w:ind w:firstLine="567"/>
        <w:jc w:val="both"/>
        <w:rPr>
          <w:lang w:eastAsia="ko-KR"/>
        </w:rPr>
      </w:pPr>
      <w:r>
        <w:rPr>
          <w:lang w:eastAsia="ko-KR"/>
        </w:rPr>
        <w:t>Как быть с теми людьми, в которые условиях отсутствия насильственного приобщения к знаниям так и не пробудилось влечение к познанию? А никак. Оставьте их в покое. Дайте им возможность приобретать навыки, будь то навыки сантехника или ди-джея или художника или садовника или аквариумиста или санитара. Существуют сотни, тысячи профессий, очень даже востребованных обществом и очень даже неплохо оплачиваемых. Дайте им возможность получения навыков ведения собственного или совместного бизнеса, и вы получите на выходе довольных своей жизнью предпринимателей, которые вместо того, чтобы десять лет просиживать штаны и копить ненависть к себе и окружающему миру, будут десять лет пробовать создавать свои бизнес-проекты и копить деньги.</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03. Физическое насилие</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Жизнь взрослых людей регулируется в конечном счете законами, и если кто-то подойдет к тебе и ударит, то в цивилизованной стране ты вправе рассчитывать на то, что этот человек понесет наказание, определенное законом. Между тем даже в развитых странах физическое насилие не искоренено и представляет собою определенную угрозу. Что уж говорить об отсталых странах, в которых физическое насилие является обыденностью как в семье, так и на улице.</w:t>
      </w:r>
    </w:p>
    <w:p>
      <w:pPr>
        <w:pStyle w:val="Normal"/>
        <w:ind w:firstLine="567"/>
        <w:jc w:val="both"/>
        <w:rPr>
          <w:lang w:eastAsia="ko-KR"/>
        </w:rPr>
      </w:pPr>
      <w:r>
        <w:rPr>
          <w:lang w:eastAsia="ko-KR"/>
        </w:rPr>
        <w:t>Дети перенимают свои первоначальные убеждения именно от взрослых. Дети верят в непогрешимость взрослых. Взрослые для них – источник всякого знания и всякой морали. Поэтому очевидно, что если к детям применять физическое насилие, то они начнут воспринимать его как нечто абсолютно естественное, нужное, справедливое, необходимое, утвержденное высшим авторитетом.</w:t>
      </w:r>
    </w:p>
    <w:p>
      <w:pPr>
        <w:pStyle w:val="Normal"/>
        <w:ind w:firstLine="567"/>
        <w:jc w:val="both"/>
        <w:rPr>
          <w:lang w:eastAsia="ko-KR"/>
        </w:rPr>
      </w:pPr>
      <w:r>
        <w:rPr>
          <w:lang w:eastAsia="ko-KR"/>
        </w:rPr>
        <w:t>Отсюда простой вывод: физическое насилие к детям применять нельзя никогда и ни при каких условиях.</w:t>
      </w:r>
    </w:p>
    <w:p>
      <w:pPr>
        <w:pStyle w:val="Normal"/>
        <w:ind w:firstLine="567"/>
        <w:jc w:val="both"/>
        <w:rPr>
          <w:lang w:eastAsia="ko-KR"/>
        </w:rPr>
      </w:pPr>
      <w:r>
        <w:rPr>
          <w:lang w:eastAsia="ko-KR"/>
        </w:rPr>
        <w:t>Есть одно дополнение к этому правилу, продиктованное тем, что дети иногда сами под влиянием негативных эмоций или любопытства начинают применять физическое насилие, и в таком случае их иногда необходимо сдерживать не только убеждением, разъяснением, лаской, но и адекватным, не чрезмерным контр-насилием. Такое сдерживающее насилие ни при каких обстоятельствах нельзя сопровождать агрессией, озлоблением, обвинительными интонацией и мимикой, в противном случае насилие прекратит быть сдерживающим и превратится в обычную агрессию.</w:t>
      </w:r>
    </w:p>
    <w:p>
      <w:pPr>
        <w:pStyle w:val="Normal"/>
        <w:ind w:firstLine="567"/>
        <w:jc w:val="both"/>
        <w:rPr>
          <w:lang w:eastAsia="ko-KR"/>
        </w:rPr>
      </w:pPr>
      <w:r>
        <w:rPr>
          <w:lang w:eastAsia="ko-KR"/>
        </w:rPr>
        <w:t>В том случае, если дети настойчиво проявляют асоциальное агрессивное поведение, необходимо для них моделировать тот вид контр-насилия и те виды ограничения их свободы, которые были бы к ним применены, если бы они были взрослыми. Начиная с самых мягких форм и с последующим постепенным ужесточением в случае необходимости. Хочу подчеркнуть, что и в таких случаях физическое насилие абсолютно недопустимо.</w:t>
      </w:r>
    </w:p>
    <w:p>
      <w:pPr>
        <w:pStyle w:val="Normal"/>
        <w:ind w:firstLine="567"/>
        <w:jc w:val="both"/>
        <w:rPr>
          <w:lang w:eastAsia="ko-KR"/>
        </w:rPr>
      </w:pPr>
      <w:r>
        <w:rPr>
          <w:lang w:eastAsia="ko-KR"/>
        </w:rPr>
        <w:t>Разовое применение физического насилия к детям, которые сами применяют его к другим людям, возможно только с образовательной целью и, поэтому, только в сопровождении разъяснений (что это делается лишь для того, чтобы ребенок понял, насколько это больно, неприятно – испытывать физическую боль) и только в таком возрасте, в котором ребенок способен понять эти разъяснения.</w:t>
      </w:r>
    </w:p>
    <w:p>
      <w:pPr>
        <w:pStyle w:val="Normal"/>
        <w:ind w:firstLine="567"/>
        <w:jc w:val="both"/>
        <w:rPr>
          <w:lang w:eastAsia="ko-KR"/>
        </w:rPr>
      </w:pPr>
      <w:r>
        <w:rPr>
          <w:lang w:eastAsia="ko-KR"/>
        </w:rPr>
        <w:t>Физическое насилие над детьми во всех остальных случаях является совершенно недопустимым, поскольку очень быстро, почти моментально способствует формированию жизненной позиции, в которой физическое насилие допустимо и даже необходимо. Ни шлепки, ни подзатыльники, ни щелбаны, ни пощечины – ничто из того, что практически повсеместно считается нормальным. Ничего. Никакое физическое воздействие, направленное на причинение ребенку неприятных ощущений.</w:t>
      </w:r>
    </w:p>
    <w:p>
      <w:pPr>
        <w:pStyle w:val="Normal"/>
        <w:ind w:firstLine="567"/>
        <w:jc w:val="both"/>
        <w:rPr>
          <w:lang w:eastAsia="ko-KR"/>
        </w:rPr>
      </w:pPr>
      <w:r>
        <w:rPr>
          <w:lang w:eastAsia="ko-KR"/>
        </w:rPr>
      </w:r>
    </w:p>
    <w:p>
      <w:pPr>
        <w:pStyle w:val="Normal"/>
        <w:ind w:firstLine="567"/>
        <w:jc w:val="both"/>
        <w:rPr>
          <w:b/>
          <w:b/>
          <w:lang w:eastAsia="ko-KR"/>
        </w:rPr>
      </w:pPr>
      <w:r>
        <w:rPr>
          <w:b/>
          <w:lang w:eastAsia="ko-KR"/>
        </w:rPr>
        <w:t>04. Приторный садизм</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Ты когда-нибудь видел взрослого человека, который бы разговаривал со своим годовалым ребенком без сюсюканий, а просто как человек с человеком?</w:t>
      </w:r>
    </w:p>
    <w:p>
      <w:pPr>
        <w:pStyle w:val="Normal"/>
        <w:ind w:firstLine="567"/>
        <w:jc w:val="both"/>
        <w:rPr>
          <w:lang w:eastAsia="ko-KR"/>
        </w:rPr>
      </w:pPr>
      <w:r>
        <w:rPr>
          <w:lang w:eastAsia="ko-KR"/>
        </w:rPr>
        <w:t>Я не видел никогда. Я не беру сейчас в пример русских – тут свой механизм в отличие от европейцев: они разговаривают с детьми, пока те считаются слишком маленькими, нереально сюсюкая, на грани полного кретинизма, а потом – когда дети подрастают, сразу переходят на быдло-тюремную форму общения – угрозы, оскорбления и т.д.</w:t>
      </w:r>
    </w:p>
    <w:p>
      <w:pPr>
        <w:pStyle w:val="Normal"/>
        <w:ind w:firstLine="567"/>
        <w:jc w:val="both"/>
        <w:rPr>
          <w:lang w:eastAsia="ko-KR"/>
        </w:rPr>
      </w:pPr>
      <w:r>
        <w:rPr>
          <w:lang w:eastAsia="ko-KR"/>
        </w:rPr>
        <w:t>Можно ли ожидать, что психика человека будет формироваться нормальным, естественным образом, если все (!) люди, которые его окружают, воспринимают его как дебила, общаются с ним как с дебилом, внушают ему что он дебил? Ведь ребенок все, буквально все перенимает поначалу от своих родителей, и в том числе – привычку быть идиотом, берущую свои корни именно в сюсюкании.</w:t>
      </w:r>
    </w:p>
    <w:p>
      <w:pPr>
        <w:pStyle w:val="Normal"/>
        <w:ind w:firstLine="567"/>
        <w:jc w:val="both"/>
        <w:rPr>
          <w:lang w:eastAsia="ko-KR"/>
        </w:rPr>
      </w:pPr>
      <w:r>
        <w:rPr>
          <w:lang w:eastAsia="ko-KR"/>
        </w:rPr>
        <w:t>Я считаю, что с ребенком необходимо с самого первого дня общаться именно как со взрослым человеком. Причем понятие «первого дня» несколько расплывчато, поскольку нам известно, что мозг ребенка формируется задолго до момента его рождения, да к тому же он находится в пещеро-подобной матке, да еще окружен водой, которая проводит звук в 4 раза лучше воздуха – это означает, что будучи в животе, он отлично слышит все, что происходит снаружи. Конечно, вплоть до годовалого (примерно) возраста он мало что будет понимать, или даже почти совсем ничего, но есть то, что он понимает замечательно – интонацию. Каждый собачник знает, что с собакой, как ни странно, вполне можно разговаривать, и если ты видишь собачника, который разговаривает со своей собакой как с человеком, не спеши записывать его в психи – возможно он выжил из ума, конечно, а возможно обладает достаточной наблюдательностью, чтобы понять, что собака очень чутко воспринимает не смысл слов, а сопровождающую их интонацию, и реагирует вполне осознанно и эмоционально в ответ. Что уж говорить о детях?</w:t>
      </w:r>
    </w:p>
    <w:p>
      <w:pPr>
        <w:pStyle w:val="Normal"/>
        <w:ind w:firstLine="567"/>
        <w:jc w:val="both"/>
        <w:rPr>
          <w:lang w:eastAsia="ko-KR"/>
        </w:rPr>
      </w:pPr>
      <w:r>
        <w:rPr>
          <w:lang w:eastAsia="ko-KR"/>
        </w:rPr>
        <w:t>Непрерывная бомбардировка детей сюсюканием, дебильным коверканием слов, лишение их опыта нормального человеческого общения, и это в том самом возрасте, когда они с такой силой все впитывают – это я бы определил как психический садизм, пусть и невольный, пусть и по глупости. Я бы это определил как агрессивное отупление, как психическую кастрацию ребенка. А значит – такое насилие в отношении детей должно быть запрещено, как и насилие физическое.</w:t>
      </w:r>
    </w:p>
    <w:p>
      <w:pPr>
        <w:pStyle w:val="Normal"/>
        <w:ind w:firstLine="567"/>
        <w:jc w:val="both"/>
        <w:rPr>
          <w:lang w:eastAsia="ko-KR"/>
        </w:rPr>
      </w:pPr>
      <w:r>
        <w:rPr>
          <w:lang w:eastAsia="ko-KR"/>
        </w:rPr>
        <w:t>Наверное, лет через сто или двести или пятьсот, когда к детям с самого первого дня их существования будут относиться с уважением, как к маленькому, ничего не соображающему еще, но человеку, все то, что я тут пишу, будет восприниматься с улыбкой: «удивительно, что были же времена, когда такие самоочевидные вещи надо было разъяснять людям». Когда-нибудь может так и будет, а пока что я считаюсь просто идиотом. Попробуй пообщайся с любым родителем, разъясни ему эту мысль о необходимости общения с ребенком как со взрослым, и ты увидишь, с какой яростью и даже презрением эта идея будет отвергнута в диком обществе типа российского, и с безразличием или насмешкой – в цивилизованном.</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05. Трагедия раздавленной сексуальности</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Так уж случилось, что почти во всем мире действуют законы, осмысленность которых я сейчас обсуждать не буду, с невероятной жесткостью преследующие любые сексуальные и эротические контакты между взрослыми и детьми. Педоистерия достигла нереальных (как это казалось еще двадцать лет назад) размеров, охватив, как пандемия, весь мир, и останавливаться отнюдь не собирается, приобретая все более и более извращенные и несовместные с жизнью формы.</w:t>
      </w:r>
    </w:p>
    <w:p>
      <w:pPr>
        <w:pStyle w:val="Normal"/>
        <w:ind w:firstLine="567"/>
        <w:jc w:val="both"/>
        <w:rPr>
          <w:lang w:eastAsia="ko-KR"/>
        </w:rPr>
      </w:pPr>
      <w:r>
        <w:rPr>
          <w:lang w:eastAsia="ko-KR"/>
        </w:rPr>
        <w:t>Между тем остается неопровержимым фактом то, что дети, начиная с очень маленького возраста, испытывают сексуальные и эротические чувства. Легко представить себе - какая чудовищная агрессия выльется на мальчика и девочку лет, скажем, десяти, которые посмели бы публично целоваться, ласкаться, выражая свои чувства друг к другу. А если те же дети будут публично ругаться друг с другом? Никто не обратит внимания, ну дети же, понятно… ну скажут им что-то строгим голосом. Так дети и понимают, что ненависть нормальна, а эротические чувства – страшное преступление, чудовищный грех.</w:t>
      </w:r>
    </w:p>
    <w:p>
      <w:pPr>
        <w:pStyle w:val="Normal"/>
        <w:ind w:firstLine="567"/>
        <w:jc w:val="both"/>
        <w:rPr>
          <w:lang w:eastAsia="ko-KR"/>
        </w:rPr>
      </w:pPr>
      <w:r>
        <w:rPr>
          <w:lang w:eastAsia="ko-KR"/>
        </w:rPr>
        <w:t>И что ты думаешь вырастет потом из человека, который с малолетства впитал в себя такие уверенности?</w:t>
      </w:r>
    </w:p>
    <w:p>
      <w:pPr>
        <w:pStyle w:val="Normal"/>
        <w:ind w:firstLine="567"/>
        <w:jc w:val="both"/>
        <w:rPr>
          <w:lang w:eastAsia="ko-KR"/>
        </w:rPr>
      </w:pPr>
      <w:r>
        <w:rPr>
          <w:lang w:eastAsia="ko-KR"/>
        </w:rPr>
        <w:t>Также неоспорим тот факт, что подавление детской сексуальности приводит к чудовищным психическим отклонениям, торможениям в психическом и телесном развитии. По сути, распространенная по всему миру практика подавления детской сексуальности рождает чудовищ, с которыми впоследствии каждый человек с тем или иным успехом борется в самом себе всю оставшуюся жизнь. Неисчислимы психические патологии, корни которых растут из детской подавленной сексуальности. То же можно сказать о различных социальных бедах. Да и трудно предположить, что могло бы быть как-то иначе, ведь сексуальный инстинкт является самым мощным инстинктом в живой природе. Какие же дикие деструктивные силы должны рождаться в человеке, который считает свою сексуальность неприличной, подавляет ее, стыдится ее, ненавидит себя за нее, ограничивает ее бесчисленными способами. И одним из базовых, фундаментальных качеств человеческой личности является способность и потребность любить и быть любимым, что также совершенно неразрывно связано с сексуальными и эротическими восприятиями (хоть и далеко не ограничивается ими, разумеется). Какие же дикие деструктивные искривления в психике будут у человека, в котором так яростно и безжалостно в течение многих лет, начиная с самого нежного возраста, все эти эротические и сексуальные проявления и восприятия попадают в список высшей непристойности, неприличности, постыдности и отвратительности.</w:t>
      </w:r>
    </w:p>
    <w:p>
      <w:pPr>
        <w:pStyle w:val="Normal"/>
        <w:ind w:firstLine="567"/>
        <w:jc w:val="both"/>
        <w:rPr>
          <w:lang w:eastAsia="ko-KR"/>
        </w:rPr>
      </w:pPr>
      <w:r>
        <w:rPr>
          <w:lang w:eastAsia="ko-KR"/>
        </w:rPr>
        <w:t>Дети должны иметь право получать информацию о сексуальной стороне жизни именно тогда, когда они проявляют к ней интерес – это касается и любой другой области человеческого познания мира, и себя. Стать несчастной жертвой собственной инфантильности, безграмотности и ханжества, порой ломая себе всю жизнь в самом ее начале – это-ли то, к чему стоит стремиться? Или лучше все же знать о зачатии и аборте, о нежелательности частых оргазмов и искусстве находиться на грани оргазма, о предохранении от беременности и заболеваний? Лучше ли быть бесчувственным и неумелым, ломая близкие отношения, или все же иметь некоторый приятный сексуальный и эротический опыт, знать как доставлять удовольствие себе и другим?</w:t>
      </w:r>
    </w:p>
    <w:p>
      <w:pPr>
        <w:pStyle w:val="Normal"/>
        <w:ind w:firstLine="567"/>
        <w:jc w:val="both"/>
        <w:rPr>
          <w:lang w:eastAsia="ko-KR"/>
        </w:rPr>
      </w:pPr>
      <w:r>
        <w:rPr>
          <w:lang w:eastAsia="ko-KR"/>
        </w:rPr>
        <w:t>Взрослые не должны вмешиваться в сексуальные и эротические взаимоотношения детей, уважая их право на частную жизнь, и реагировать лишь на проявления насилия, на асоциальные поступки.</w:t>
      </w:r>
    </w:p>
    <w:p>
      <w:pPr>
        <w:pStyle w:val="Normal"/>
        <w:ind w:firstLine="567"/>
        <w:jc w:val="both"/>
        <w:rPr>
          <w:lang w:eastAsia="ko-KR"/>
        </w:rPr>
      </w:pPr>
      <w:r>
        <w:rPr>
          <w:lang w:eastAsia="ko-KR"/>
        </w:rPr>
        <w:t>Попытки формирования у детей рефлексов стыда и вины за свои сексуальные проявления должны быть приравнены к тяжкому преступлению против личности ребенка.</w:t>
      </w:r>
    </w:p>
    <w:p>
      <w:pPr>
        <w:pStyle w:val="Normal"/>
        <w:ind w:firstLine="567"/>
        <w:jc w:val="both"/>
        <w:rPr>
          <w:lang w:eastAsia="ko-KR"/>
        </w:rPr>
      </w:pPr>
      <w:r>
        <w:rPr>
          <w:lang w:eastAsia="ko-KR"/>
        </w:rPr>
      </w:r>
    </w:p>
    <w:p>
      <w:pPr>
        <w:pStyle w:val="Normal"/>
        <w:ind w:firstLine="567"/>
        <w:jc w:val="both"/>
        <w:rPr>
          <w:lang w:eastAsia="ko-KR"/>
        </w:rPr>
      </w:pPr>
      <w:r>
        <w:rPr>
          <w:lang w:eastAsia="ko-KR"/>
        </w:rPr>
        <w:t>P.S. Читатель должен иметь в виду, что даже само обсуждение этой темы будет вызывать крайне резкую реакцию со стороны окружающих людей, вплоть до ненависти. К примеру, на меня русские обыватели уже давно и прочно навесили клеймо педофила лишь за то, что я утверждаю и буду утверждать, что дети испытывают сексуальные восприятия, и в что в этом нет ничего плохого, а есть много замечательного. Лично мне на это клеймо глубоко наплевать, и более того - мне даже приятно это подтверждение моей неуклонности в произнесении того, о чем другие и думать боятся и вынуждены молчать, даже если согласны с моими мыслями.</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06. Пытки едой и фуд-культ.</w:t>
      </w:r>
    </w:p>
    <w:p>
      <w:pPr>
        <w:pStyle w:val="Normal"/>
        <w:ind w:firstLine="567"/>
        <w:jc w:val="both"/>
        <w:rPr>
          <w:b/>
          <w:b/>
          <w:lang w:eastAsia="ko-KR"/>
        </w:rPr>
      </w:pPr>
      <w:r>
        <w:rPr>
          <w:b/>
          <w:lang w:eastAsia="ko-KR"/>
        </w:rPr>
      </w:r>
    </w:p>
    <w:p>
      <w:pPr>
        <w:pStyle w:val="Normal"/>
        <w:ind w:firstLine="567"/>
        <w:jc w:val="both"/>
        <w:rPr/>
      </w:pPr>
      <w:r>
        <w:rPr>
          <w:lang w:eastAsia="ko-KR"/>
        </w:rPr>
        <w:t>Многое принимается как нечто само собой разумеющееся. Люди слишком часто опасаются самостоятельно подумать, задаться вопросом "почему это нельзя", "чем это нежелательно". Из поколения в поколение воспроизводятся стереотипы поведения, и в том числе - стереотипы воспитания детей, стереотипные пытки детей, и в частности - пытки детей едой.</w:t>
      </w:r>
    </w:p>
    <w:p>
      <w:pPr>
        <w:pStyle w:val="Normal"/>
        <w:ind w:firstLine="567"/>
        <w:jc w:val="both"/>
        <w:rPr/>
      </w:pPr>
      <w:r>
        <w:rPr>
          <w:lang w:eastAsia="ko-KR"/>
        </w:rPr>
        <w:t>Первый вариант пытки едой – это внедрение в ребенка фуд-культа. Все отлично знают те бесчисленные, и при этом в подавляющем своем большинстве полностью бессмысленные запреты и ограничения, связанные с процессом еды.</w:t>
      </w:r>
    </w:p>
    <w:p>
      <w:pPr>
        <w:pStyle w:val="Normal"/>
        <w:ind w:firstLine="567"/>
        <w:jc w:val="both"/>
        <w:rPr/>
      </w:pPr>
      <w:r>
        <w:rPr>
          <w:lang w:eastAsia="ko-KR"/>
        </w:rPr>
        <w:t>Не читать во время еды, не есть на полу, не есть стоя, не есть на ходу, резать мясо ножом, руками есть нельзя, хлебные корки нельзя выбрасывать, за собой надо доедать, надо сказать «спасибо» после еды, нельзя звенеть ложкой о чашку и о тарелку, нельзя запихивать много еды в рот, нельзя читать, нельзя касаться вилкой зубов, сидеть надо прямо, ногами не болтать, не разговаривать, есть быстро чтобы не остыло, есть быстро потому что так поступают настоящие мужчины, не кривляться, не играться едой, не есть еду упавшую на пол, не есть после девяти вечера, не есть в постели, не есть в туалете, не «хватать» из холодильника, не есть слишком долго, не пялиться в потолок… этот перечень бесконечен. Сотни запретов, в которых смысла не больше, чем в религиозном культе, и это и есть самый настоящий культ со всей сопутствующей агрессией в адрес ребенка в случае нарушения им церемониала.</w:t>
      </w:r>
    </w:p>
    <w:p>
      <w:pPr>
        <w:pStyle w:val="Normal"/>
        <w:ind w:firstLine="567"/>
        <w:jc w:val="both"/>
        <w:rPr/>
      </w:pPr>
      <w:r>
        <w:rPr>
          <w:lang w:eastAsia="ko-KR"/>
        </w:rPr>
        <w:t>Второй вариант пытки едой – это давление на ребенка с тем, чтобы он ел больше (чаще всего) или меньше (изредка). Это уже настоящий садизм в полном смысле этого слова, когда ребенка заставляют есть тогда, когда он не хочет. Иногда даже одна-две (!) ложки супа, съеденные против желания, вызывают отчетливо неприятные ощущения в теле – тяжесть, вялость, сонливость, отупение и прочие неприятные ощущения. А за неприятным физическим состоянием легко следует негативный эмоциональный фон, повышенная утомляемость, раздражительность и т.д.</w:t>
      </w:r>
    </w:p>
    <w:p>
      <w:pPr>
        <w:pStyle w:val="Normal"/>
        <w:ind w:firstLine="567"/>
        <w:jc w:val="both"/>
        <w:rPr/>
      </w:pPr>
      <w:r>
        <w:rPr>
          <w:lang w:eastAsia="ko-KR"/>
        </w:rPr>
        <w:t>Из детей совершенно легально делают фуа-гра, и эту вивисекцию проводят над миллионами беззащитных детей на протяжении всего времени их детства. Легко представить, какой кумулятивный эффект это оказывает, как это разрушает тело и психику детей.</w:t>
      </w:r>
    </w:p>
    <w:p>
      <w:pPr>
        <w:pStyle w:val="Normal"/>
        <w:ind w:firstLine="567"/>
        <w:jc w:val="both"/>
        <w:rPr/>
      </w:pPr>
      <w:r>
        <w:rPr>
          <w:lang w:eastAsia="ko-KR"/>
        </w:rPr>
        <w:t>Третий вариант пытки – это принуждение к определенной еде. Если мать сделала на неделю вперед гороховый суп и куриные котлеты, то ребенок должен всю неделю есть именно их. Разумеется, родители не должны превращаться в повара при ребенке, обслуживающего его как клиента и готовящего ему шведский стол или обслуживание по меню. Но я в своей жизни видел только одну семью, в которой мать опрашивала членов семьи – что они предпочли бы есть на следующей неделе, и где голос детей значил бы не меньше остальных голосов.</w:t>
      </w:r>
    </w:p>
    <w:p>
      <w:pPr>
        <w:pStyle w:val="Normal"/>
        <w:ind w:firstLine="567"/>
        <w:jc w:val="both"/>
        <w:rPr/>
      </w:pPr>
      <w:r>
        <w:rPr>
          <w:lang w:eastAsia="ko-KR"/>
        </w:rPr>
        <w:t>Я считаю, что ребенка нужно учить самостоятельно готовить себе желаемую им еду целиком или частично. Его необходимо приучать к тому, что он не беспомощный и тупой принц, у которого мать находится на положении повара и официанта, а самостоятельный член семьи, который даже в малом возрасте обязан уметь сам себя обслужить, и который должен участвовать в процессе приготовления еды на равных со всеми остальными, если он хочет пользоваться плодами работы других людей.</w:t>
      </w:r>
    </w:p>
    <w:p>
      <w:pPr>
        <w:pStyle w:val="Normal"/>
        <w:ind w:firstLine="567"/>
        <w:jc w:val="both"/>
        <w:rPr/>
      </w:pPr>
      <w:r>
        <w:rPr>
          <w:lang w:eastAsia="ko-KR"/>
        </w:rPr>
        <w:t>Еще одна неприятная особенность пытки едой состоит в том, что и родители, и даже дети воспринимают её как проявление... любви! Возникает ошибочная и опасная ассоциативная связь по типу "насилует едой, потому что любит", которая со временем превратится в "бьёт, значит любит", "заставляет - значит любит".</w:t>
      </w:r>
    </w:p>
    <w:p>
      <w:pPr>
        <w:pStyle w:val="Normal"/>
        <w:ind w:firstLine="567"/>
        <w:jc w:val="both"/>
        <w:rPr/>
      </w:pPr>
      <w:r>
        <w:rPr>
          <w:lang w:eastAsia="ko-KR"/>
        </w:rPr>
        <w:t>И когда на ребенка кричат, выражают ему "фи" в том случае, если он нарушает правила фуд-культа, то ведь это тоже все "из любви", ведь родители таким образом защищают ребенка от чего-то нехорошего...</w:t>
      </w:r>
    </w:p>
    <w:p>
      <w:pPr>
        <w:pStyle w:val="Normal"/>
        <w:ind w:firstLine="567"/>
        <w:jc w:val="both"/>
        <w:rPr/>
      </w:pPr>
      <w:r>
        <w:rPr>
          <w:lang w:eastAsia="ko-KR"/>
        </w:rPr>
        <w:t>Таким детям впоследствии очень трудно объяснить, что любовь - это та или иная совокупность таких переживаний, как симпатия, нежность, чувство красоты, желание содействовать, желание не мешать, в некоторых случаях - эротические и сексуальны чувства, и т.д., в то время как раздражение, злость, желание заставить и т.д. - это НЕ проявление любви, а совсем наоборот.</w:t>
      </w:r>
    </w:p>
    <w:p>
      <w:pPr>
        <w:pStyle w:val="Normal"/>
        <w:ind w:firstLine="567"/>
        <w:jc w:val="both"/>
        <w:rPr>
          <w:lang w:eastAsia="ko-KR"/>
        </w:rPr>
      </w:pPr>
      <w:r>
        <w:rPr>
          <w:lang w:eastAsia="ko-KR"/>
        </w:rPr>
        <w:t>Из таких детей вырастают убежденные жертвы насилия, которые не убирают из своей жизни тех, кто их насилует, плюет на их интересы и желания.</w:t>
      </w:r>
    </w:p>
    <w:p>
      <w:pPr>
        <w:pStyle w:val="Normal"/>
        <w:ind w:firstLine="567"/>
        <w:jc w:val="both"/>
        <w:rPr/>
      </w:pPr>
      <w:r>
        <w:rPr>
          <w:lang w:eastAsia="ko-KR"/>
        </w:rPr>
        <w:t>Такие дети вообще начинают относиться к насилию как к неизбежной или, как минимум, естественной составляющей любви, что может кардинально сломать всю их жизнь.</w:t>
      </w:r>
    </w:p>
    <w:p>
      <w:pPr>
        <w:pStyle w:val="Normal"/>
        <w:ind w:firstLine="567"/>
        <w:jc w:val="both"/>
        <w:rPr/>
      </w:pPr>
      <w:r>
        <w:rPr>
          <w:lang w:eastAsia="ko-KR"/>
        </w:rPr>
        <w:t>Немаловажно заметитить, что такие дети становятся намного более толерантны к насилию со стороны и других взрослых. Родителям и учителям хотелось бы иметь монополию на насилие в отношении своих детей, но это так не работает. Нельзя быть чуть-чуть беременной, и нельзя быть чуть-чуть рабом и жертвой. Язва жертвенности разъедает всю психику целиком, делая ребенка идеальным объектом для насильников самого разного толка.</w:t>
      </w:r>
    </w:p>
    <w:p>
      <w:pPr>
        <w:pStyle w:val="Normal"/>
        <w:ind w:firstLine="567"/>
        <w:jc w:val="both"/>
        <w:rPr>
          <w:lang w:eastAsia="ko-KR"/>
        </w:rPr>
      </w:pPr>
      <w:r>
        <w:rPr>
          <w:lang w:eastAsia="ko-KR"/>
        </w:rPr>
        <w:t>Можно возразить, что я как-то слишком уж катастрофически вижу всю эту ситуацию. Нет, конечно я не думаю, что только лишь одним принуждением к еде, к соблюдению фуд-культа мы сделам ребенка несчастным и вырастим из него насильника и жертву в одном лице. Но это - важный элемент, который вносит свой деструктивный вклад. И если мы в самом деле относимся к своим детям с заботой и симпатией, то такие вот деструктивные элементы нашего общения с ними мы должны выявлять и устранять - один за другим. Желательно - вместе с самим ребенком, объясняя ему ход своих мыслей, показывая на примере работу этих механизмов, вместе с ним в игровой обстановке преодолевая свои стереотипы, обусловленные догматизмом в этой области.</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07. Преступление и наказание</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Мыслимо ли представить себе обычное воспитание без наказания? Невозможно. Наказание может быть грубым или интеллигентным, но оно есть всегда, причем в больших количествах, причем независимо от того, что говорят вслух родители, насколько они на словах «демократичны» и «мягки с детьми». Детей наказывают все и всегда.</w:t>
      </w:r>
    </w:p>
    <w:p>
      <w:pPr>
        <w:pStyle w:val="Normal"/>
        <w:ind w:firstLine="567"/>
        <w:jc w:val="both"/>
        <w:rPr>
          <w:lang w:eastAsia="ko-KR"/>
        </w:rPr>
      </w:pPr>
      <w:r>
        <w:rPr>
          <w:lang w:eastAsia="ko-KR"/>
        </w:rPr>
        <w:t>Что такое «наказание»? Это триединая вещь.</w:t>
      </w:r>
    </w:p>
    <w:p>
      <w:pPr>
        <w:pStyle w:val="Normal"/>
        <w:ind w:firstLine="567"/>
        <w:jc w:val="both"/>
        <w:rPr>
          <w:lang w:eastAsia="ko-KR"/>
        </w:rPr>
      </w:pPr>
      <w:r>
        <w:rPr>
          <w:lang w:eastAsia="ko-KR"/>
        </w:rPr>
        <w:t>1. Месть. Воспитатели могут сколько угодно открещиваться от этого, но каждый из них, тем не менее, испытывает мстительность и удовлетворяет ее в процессе наказания. Не обязательно это главный мотив наказания, конечно (у русских – почти всегда самый главный), но месть, тем не менее, всегда испытывается и ребенок всегда (!) это чувствует. Вот это взрослые никак своим окостеневшим мозгом понять не могут: дети всегда чувствуют вашу мстительность, что соответственно не улучшает их отношения к вам, а зачастую и к самим себе (в соответствии с механизмами стокгольмского синдрома).</w:t>
      </w:r>
    </w:p>
    <w:p>
      <w:pPr>
        <w:pStyle w:val="Normal"/>
        <w:ind w:firstLine="567"/>
        <w:jc w:val="both"/>
        <w:rPr>
          <w:lang w:eastAsia="ko-KR"/>
        </w:rPr>
      </w:pPr>
      <w:r>
        <w:rPr>
          <w:lang w:eastAsia="ko-KR"/>
        </w:rPr>
        <w:t>2. Оборона. Наказание преследует своей целью защиту. Это может быть защита самого себя от детского насилия (ребенок подходит и больно тебя бьет из-за ревности). Или защита своих моральных принципов от посягательства на них детей (ребенок лежит у себя в кровати и дрочит свою письку – катастрофа).  Или защита ребенка от его глупостей (в луже бултыхается, подлец, теперь простудится, заболеет эболой и умрет). И так далее.</w:t>
      </w:r>
    </w:p>
    <w:p>
      <w:pPr>
        <w:pStyle w:val="Normal"/>
        <w:ind w:firstLine="567"/>
        <w:jc w:val="both"/>
        <w:rPr>
          <w:lang w:eastAsia="ko-KR"/>
        </w:rPr>
      </w:pPr>
      <w:r>
        <w:rPr>
          <w:lang w:eastAsia="ko-KR"/>
        </w:rPr>
        <w:t>3. Обучение. Разумное (в современном понимании) наказание должно обучать. Для этого прогрессивные российские родители не только дают ребенку подзатыльник, но еще и сопровождают это действие каким-нибудь полезным для ребенка словесным внушением («слушайся бабушку, твою мать…»).</w:t>
      </w:r>
    </w:p>
    <w:p>
      <w:pPr>
        <w:pStyle w:val="Normal"/>
        <w:ind w:firstLine="567"/>
        <w:jc w:val="both"/>
        <w:rPr>
          <w:lang w:eastAsia="ko-KR"/>
        </w:rPr>
      </w:pPr>
      <w:r>
        <w:rPr>
          <w:lang w:eastAsia="ko-KR"/>
        </w:rPr>
      </w:r>
    </w:p>
    <w:p>
      <w:pPr>
        <w:pStyle w:val="Normal"/>
        <w:ind w:firstLine="567"/>
        <w:jc w:val="both"/>
        <w:rPr>
          <w:lang w:eastAsia="ko-KR"/>
        </w:rPr>
      </w:pPr>
      <w:r>
        <w:rPr>
          <w:lang w:eastAsia="ko-KR"/>
        </w:rPr>
        <w:t>Таким образом, наказанием является попытка научить чему-то ребенка, вызвав у него те или иные страдания.</w:t>
      </w:r>
    </w:p>
    <w:p>
      <w:pPr>
        <w:pStyle w:val="Normal"/>
        <w:ind w:firstLine="567"/>
        <w:jc w:val="both"/>
        <w:rPr>
          <w:lang w:eastAsia="ko-KR"/>
        </w:rPr>
      </w:pPr>
      <w:r>
        <w:rPr>
          <w:lang w:eastAsia="ko-KR"/>
        </w:rPr>
        <w:t>Теперь зададимся вопросом: многому ли можно научить ребенка на уроке математики, если его при этом бить, унижать, ругать, угрожать? Можно ли таким образом внушить ему любовь к наукам? Ну, когда-то кстати так повсеместно и думали, и не так давно. Но оказалось (вот чудеса-то), что такой способ обучения не более эффективен, как создание экономики на основе тотального рабства и концлагерной диктатуры. Любовь к обучению просыпается в совершенно других условиях.</w:t>
      </w:r>
    </w:p>
    <w:p>
      <w:pPr>
        <w:pStyle w:val="Normal"/>
        <w:ind w:firstLine="567"/>
        <w:jc w:val="both"/>
        <w:rPr>
          <w:lang w:eastAsia="ko-KR"/>
        </w:rPr>
      </w:pPr>
      <w:r>
        <w:rPr>
          <w:lang w:eastAsia="ko-KR"/>
        </w:rPr>
        <w:t>А разве это не имеет отношения к наказанию? Еще как имеет. Вряд ли какой-то нормальный родитель согласится с тем, что целью наказания является сам процесс выплескивания своей мстительности, само удовольствие от факта созерцания страданий ребенка. Да, каждый наказывающий родитель испытывает мстительность, и каждый испытывает удовольствие от страданий ребенка (не надо заламываний рук и круглых глаз – что есть, то есть). Но все-таки целью-то является по большей части обучение! Чтобы ребенок или понял и стал вести себя разумно, или подчинился и стал вести себя как надо. А как же ребенок научится, как же он будет впитывать знания и правила от воспитателя, если в нем он видит тирана и садиста? Парадоксальным образом каждый акт наказания… отдаляет якобы желаемую цель! Каждый акт наказания – это новые кирпичи в стене между ребенком и воспитателем.</w:t>
      </w:r>
    </w:p>
    <w:p>
      <w:pPr>
        <w:pStyle w:val="Normal"/>
        <w:ind w:firstLine="567"/>
        <w:jc w:val="both"/>
        <w:rPr>
          <w:lang w:eastAsia="ko-KR"/>
        </w:rPr>
      </w:pPr>
      <w:r>
        <w:rPr>
          <w:lang w:eastAsia="ko-KR"/>
        </w:rPr>
        <w:t>Отсюда вытекают очень простые выводы.</w:t>
      </w:r>
    </w:p>
    <w:p>
      <w:pPr>
        <w:pStyle w:val="Normal"/>
        <w:ind w:firstLine="567"/>
        <w:jc w:val="both"/>
        <w:rPr>
          <w:lang w:eastAsia="ko-KR"/>
        </w:rPr>
      </w:pPr>
      <w:r>
        <w:rPr>
          <w:lang w:eastAsia="ko-KR"/>
        </w:rPr>
        <w:t>Во-первых, наказание ребенка должно быть прекращено. Наказание должно стать примерно таким же анахронизмом, как рабские колодки и официальные пытки на дыбе. Да, я понимаю, что от своих корней, так сказать, от своей вековой духовности трудно отказываться, но все-таки дыба устарела, извините. И наказание тоже. Наказание должно быть поставлено вне закона просто в силу того, что в нем есть пункт под названием «месть».</w:t>
      </w:r>
    </w:p>
    <w:p>
      <w:pPr>
        <w:pStyle w:val="Normal"/>
        <w:ind w:firstLine="567"/>
        <w:jc w:val="both"/>
        <w:rPr>
          <w:lang w:eastAsia="ko-KR"/>
        </w:rPr>
      </w:pPr>
      <w:r>
        <w:rPr>
          <w:lang w:eastAsia="ko-KR"/>
        </w:rPr>
        <w:t>Так как же осуществить пункты «оборона» и «обучение» без наказания? Да очень просто. Необходимо моделировать нашу взрослую жизнь – и для того, чтобы дети привыкали к ней, начинали понимать правовые основы существования общества, и еще и потому, что мы пока что ничего лучшего не придумали, кроме системы законодательства и правоохранения. Наверное это покажется смешным, но с ребенком необходимо подписывать «декларацию прав», своего рода «внутрисемейную конституцию». Ты видел где-то в интернете образцы внутрисемейной конституции? Наверное их там сотни, тысячи, миллионы! Ведь в каждой семье есть какая-то своя особенность, и можно, полистав, выбрать для себя образцы, и на их основании скомпоновать что-то, приемлемое для тебя. Нет, увы. Ни миллионов, ни тысяч, ни даже единиц. Дети – ничто. Ребенок – покорная вещь, пластилин, раб. Какая-такая еще «конституция»… смешно просто! Да нет, не смешно.</w:t>
      </w:r>
    </w:p>
    <w:p>
      <w:pPr>
        <w:pStyle w:val="Normal"/>
        <w:ind w:firstLine="567"/>
        <w:jc w:val="both"/>
        <w:rPr>
          <w:lang w:eastAsia="ko-KR"/>
        </w:rPr>
      </w:pPr>
      <w:r>
        <w:rPr>
          <w:lang w:eastAsia="ko-KR"/>
        </w:rPr>
        <w:t>Ребенок начинает быть способным понимать простейшие виды договоренностей в очень раннем возрасте. Трехлетний ребенок уже способен понять десятки довольно сложных позиций. Двухлетний – как минимум десяток. Как воспитывать без наказаний более мелких детей, которые конституцию никакую не поймут? Да никак. Просто собственным примером или вовсе никак. Просто лаской, просто игрой, просто не обращением внимания на неприятные проявления, просто механической защитой его от его же глупостей.</w:t>
      </w:r>
    </w:p>
    <w:p>
      <w:pPr>
        <w:pStyle w:val="Normal"/>
        <w:ind w:firstLine="567"/>
        <w:jc w:val="both"/>
        <w:rPr>
          <w:lang w:eastAsia="ko-KR"/>
        </w:rPr>
      </w:pPr>
      <w:r>
        <w:rPr>
          <w:lang w:eastAsia="ko-KR"/>
        </w:rPr>
        <w:t>Конституцию эту с ребенком надо создавать вместе (пусть даже уже имея в голове целевые пункты). Конечно, он еще не сможет аргументированно возражать, спорить, но он постепенно научится, если этим заниматься. Ребенок обязательно должен принимать как можно менее формальное участие в создание конституции, по которой живет он и другие члены семьи – тогда он будет ее уважать в большей степени, чем просто свалившиеся сверху непонятные ему требования. Тогда у него может проснуться интерес к ее развитию, совершенствованию.</w:t>
      </w:r>
    </w:p>
    <w:p>
      <w:pPr>
        <w:pStyle w:val="Normal"/>
        <w:ind w:firstLine="567"/>
        <w:jc w:val="both"/>
        <w:rPr>
          <w:lang w:eastAsia="ko-KR"/>
        </w:rPr>
      </w:pPr>
      <w:r>
        <w:rPr>
          <w:lang w:eastAsia="ko-KR"/>
        </w:rPr>
        <w:t>Должны быть в конституции прописаны и последствия за нарушения им законов. И это самый трудный и самый интересный элемент создания и выполнения внутрисемейного законодательства. Так или иначе, последствия должны быть разумными, обоснованными, моделирующими разумные последствия нарушения обычного законодательства. И проработка их – большая и интересная работа, которую, конечно, никто никогда не проводил.</w:t>
      </w:r>
    </w:p>
    <w:p>
      <w:pPr>
        <w:pStyle w:val="Normal"/>
        <w:ind w:firstLine="567"/>
        <w:jc w:val="both"/>
        <w:rPr>
          <w:lang w:eastAsia="ko-KR"/>
        </w:rPr>
      </w:pPr>
      <w:r>
        <w:rPr>
          <w:lang w:eastAsia="ko-KR"/>
        </w:rPr>
        <w:t>Приведу простой пример. Допустим, в вашей конституции записано, что будить друг друга просто ради забавы запрещено, ведь приятная выспанность – очень важная составляющая здоровой и приятной жизни. Ребенок вопреки закону пришел рано утром и разбудил тебя, потому что ему захотелось чем-то с тобой поделиться, или просто от скуки. Что необходимо сделать родителю? Извините, но в первую очередь – воспользоваться моей «Селекцией восприятий» и устранить все негативные эмоции. Это твой ребенок, он учится, ты знал на что шел, когда рожал его, когда соглашался его оставить в своей семьи, и не надо теперь делать вид, что ты ожидал, что ребенок сразу начнет «все понимать». Во-вторых, надо сообщить ребенку, что увы и ах, но статья закона нарушена, и должны наступить последствия. Что там у нас написано? «Если человек будит другого без необходимости, то на ночь комната родителей запирается на ключ, и, увы, теперь он рано утром не сможет туда войти, даже если ему очень хочется пожелать доброго утра стоящему на подоконнике кактусу. Теперь кактус временно недоступен.</w:t>
      </w:r>
    </w:p>
    <w:p>
      <w:pPr>
        <w:pStyle w:val="Normal"/>
        <w:ind w:firstLine="567"/>
        <w:jc w:val="both"/>
        <w:rPr>
          <w:lang w:eastAsia="ko-KR"/>
        </w:rPr>
      </w:pPr>
      <w:r>
        <w:rPr>
          <w:lang w:eastAsia="ko-KR"/>
        </w:rPr>
        <w:t>Но далеко не всегда и даже совершенно необязательно реагирование должно причинять ребенку какие-то неудобства!</w:t>
      </w:r>
    </w:p>
    <w:p>
      <w:pPr>
        <w:pStyle w:val="Normal"/>
        <w:ind w:firstLine="567"/>
        <w:jc w:val="both"/>
        <w:rPr>
          <w:lang w:eastAsia="ko-KR"/>
        </w:rPr>
      </w:pPr>
      <w:r>
        <w:rPr>
          <w:lang w:eastAsia="ko-KR"/>
        </w:rPr>
        <w:t>Я понимаю, что это революционная идея для отравленного концепцией «преступления и наказания» человека, поэтому повторю еще раз: реагирование на нарушение ребенком конституции может быть приятной, интересной, развивающей, усиливающей взаимную дружественность игрой! Это может быть ролевая игра со сменой ролей, или это может быть новое обсуждение, и много чего еще. И нет – это не приведет к тому, что ребенок начнет специально нарушать закон ради этой игры, а если такое вдруг случится, то доля игры в реагировании может начать резко уменьшаться.</w:t>
      </w:r>
    </w:p>
    <w:p>
      <w:pPr>
        <w:pStyle w:val="Normal"/>
        <w:ind w:firstLine="567"/>
        <w:jc w:val="both"/>
        <w:rPr>
          <w:lang w:eastAsia="ko-KR"/>
        </w:rPr>
      </w:pPr>
      <w:r>
        <w:rPr>
          <w:lang w:eastAsia="ko-KR"/>
        </w:rPr>
        <w:t>Немыслимо, да? Ребенок совершил проступок, а в результате ему становится не плохо и больно, а приятно и интересно! Но ведь именно в атмосфере дружественности, удовольствия и интереса человек учится эффективнее всего, как это можно не понимать в 21-м веке?</w:t>
      </w:r>
    </w:p>
    <w:p>
      <w:pPr>
        <w:pStyle w:val="Normal"/>
        <w:ind w:firstLine="567"/>
        <w:jc w:val="both"/>
        <w:rPr>
          <w:lang w:eastAsia="ko-KR"/>
        </w:rPr>
      </w:pPr>
      <w:r>
        <w:rPr>
          <w:lang w:eastAsia="ko-KR"/>
        </w:rPr>
      </w:r>
    </w:p>
    <w:p>
      <w:pPr>
        <w:pStyle w:val="Normal"/>
        <w:ind w:firstLine="567"/>
        <w:jc w:val="both"/>
        <w:rPr>
          <w:lang w:eastAsia="ko-KR"/>
        </w:rPr>
      </w:pPr>
      <w:r>
        <w:rPr>
          <w:lang w:eastAsia="ko-KR"/>
        </w:rPr>
        <w:t>Я понимаю, что в реальности требуется внимательная проработка всех таких последствий. Понимаю, что у каждого будет какое-то свое мнение, какие-то свои методы и подходы. Это неизбежно и это хорошо. Когда я прочту десятки разных вариантов закона «о пробуждении», я выберу что-то близкое мне. Естественный отбор идей – нормальная вещь. И совершенно естественно, если будут создаваться семейные группы, где родители и их дети играют в совместное саморазвитие совместно с другими семьями.</w:t>
      </w:r>
    </w:p>
    <w:p>
      <w:pPr>
        <w:pStyle w:val="Normal"/>
        <w:ind w:firstLine="567"/>
        <w:jc w:val="both"/>
        <w:rPr>
          <w:lang w:eastAsia="ko-KR"/>
        </w:rPr>
      </w:pPr>
      <w:r>
        <w:rPr>
          <w:lang w:eastAsia="ko-KR"/>
        </w:rPr>
        <w:t>Таким образом, создание и редактирование внутрисемейной конституции является эффективной и цивилизованной заменой атавизму «наказания».</w:t>
      </w:r>
    </w:p>
    <w:p>
      <w:pPr>
        <w:pStyle w:val="Normal"/>
        <w:ind w:firstLine="567"/>
        <w:jc w:val="both"/>
        <w:rPr>
          <w:lang w:eastAsia="ko-KR"/>
        </w:rPr>
      </w:pPr>
      <w:r>
        <w:rPr>
          <w:lang w:eastAsia="ko-KR"/>
        </w:rPr>
        <w:t>Родители настолько загружены проблемами, что у них просто нет времени заниматься всем этим, верно? Нет времени – отдай ребенка тем, у кого время есть: отдай его в коммерческий интернат, в котором детей воспитывают согласно тем концепциям, что изложены в моих статьях, оплачивай его обучение. Рожая ребенка, ты берешь на себя ответственность. Ребенок – это не пылесос. Это – человек. Ты берешь на себя ответственность не насиловать его, не наказывать, не мучить физически или психически. Это не твоя вещь. Это человек. Это, по сути, не «твой» ребенок. Это человек, и ты не имеешь права калечить его тело и психику. Да, разумное содействие ребенку – большой труд. Это трудно (хотя и может быть интересно). А жить в обществе, состоящем из агрессивных, тупых, депрессивных, бесчувственных, криминальных и прочих дегенератов легко? Чтобы управлять мотоциклом ты должен сдавать довольно серьезные экзамены, ты должен выучить правила и доказать, что владеешь ими в теории и на практике. Мотоцикл! А ребенок? Рожай, насилуй, калечь, пожалуйста. Ну кости ему не ломай и голодом не мори, а так – пожалуйста, карт-бланш. Это нормально?</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08. Здравствуй, дедушка Мороз!</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Эти милые семейные праздники. Новогодняя елка, пушистая, пахнущая лесом (легально купленная, надеюсь, а не срубленная в ближайшем подлеске). Вкусная еда, мечущиеся почти в истерике родители, готовящиеся к приходу гостей, тянущееся за полночь застолье с ведерками салатов, жареными курицами или поросями, и конечно же – подарки. От родителей? От друзей? Как ни странно – нет. Подарки от… деда Мороза.</w:t>
      </w:r>
    </w:p>
    <w:p>
      <w:pPr>
        <w:pStyle w:val="Normal"/>
        <w:ind w:firstLine="567"/>
        <w:jc w:val="both"/>
        <w:rPr>
          <w:lang w:eastAsia="ko-KR"/>
        </w:rPr>
      </w:pPr>
      <w:r>
        <w:rPr>
          <w:lang w:eastAsia="ko-KR"/>
        </w:rPr>
        <w:t>От деда Мороза?? От деда Мороза. Важный старик с седой бородой, находящийся в сомнительных отношениях с молодой Снегурочкой. Новый год без деда Мороза – что свадебная ночь без невесты. Это знают у нас все, поэтому на протяжении десятилетий тянется эта замечательная традиция повсеместного оболванивания детей и превращения их в дебилов, которые готовы будут поверить во что угодно, уж если удалось внушить им веру в Иисуса, Бога на небесах, Троицу или замещающего всю эту гоп-компанию деда Мороза.</w:t>
      </w:r>
    </w:p>
    <w:p>
      <w:pPr>
        <w:pStyle w:val="Normal"/>
        <w:ind w:firstLine="567"/>
        <w:jc w:val="both"/>
        <w:rPr/>
      </w:pPr>
      <w:r>
        <w:rPr>
          <w:lang w:eastAsia="ko-KR"/>
        </w:rPr>
        <w:t>Христианские семьи могут обходиться без деда Мороза совсем, если они весьма принципиальны в своем мракобесии, или могут спокойно совмещать его с другими чудесными праздниками типа рождества Христова и прочего и прочего.</w:t>
      </w:r>
    </w:p>
    <w:p>
      <w:pPr>
        <w:pStyle w:val="Normal"/>
        <w:ind w:firstLine="567"/>
        <w:jc w:val="both"/>
        <w:rPr>
          <w:lang w:eastAsia="ko-KR"/>
        </w:rPr>
      </w:pPr>
      <w:r>
        <w:rPr>
          <w:lang w:eastAsia="ko-KR"/>
        </w:rPr>
        <w:t>А можно ли было бы провести этот праздник столь же приятно и радостно без того, чтобы внушать детям странные, дикие идеи о существовании каких-то сущностей? Конечно можно. А будет ли момент какой-то тайны, если устранить эту религиозную мишуру? Ну это от тебя зависит. Неужели в нашем мире мало таинственного? Заплати немножко и отправь в космос табличку с именем своего ребенка вместе с тысячами других, расскажи ему под новый год о космосе, о том как спутник будет лететь чудовищные миллиарды километров и тысячи лет, как он постепенно пронесется мимо Сатурна и Юпитера, минует пояс Койпера и облако Оорта, и направится в практически вечный полет к Туманности Андромеды. Разве это не таинственно? Разве не захватит воображение ребенка рассуждения о возможности жизни в Космосе? Разве в этом меньше тайны, чем в идиотских сказках про какого-то деда?</w:t>
      </w:r>
    </w:p>
    <w:p>
      <w:pPr>
        <w:pStyle w:val="Normal"/>
        <w:ind w:firstLine="567"/>
        <w:jc w:val="both"/>
        <w:rPr>
          <w:lang w:eastAsia="ko-KR"/>
        </w:rPr>
      </w:pPr>
      <w:r>
        <w:rPr>
          <w:lang w:eastAsia="ko-KR"/>
        </w:rPr>
        <w:t>Милые легенды о деде Морозе, равно как и об Иисусе или Троице, на самом деле несут в себе отраву. Ту самую отраву, которую несет в себе любая религия вообще. Суть ее отравляющего действия заключается в частности в том, что дети начинают верить в бред, они начинают привыкать верить в бред, ненаучный и даже вовсе антинаучный, и это заболевание психики сопровождает их затем зачастую всю жизнь, передаваясь, словно психическая вредная мутация, в последующие поколения. Огромное количество детей отравлены разного рода ублюдочными страшилками о злобном и мстительном старикане, который надзирает за ними и видит все-все, и чуть что – проклиная и наказывая с помощью несчастных случаев, неудач, лени и болезней. И вера в деда Мороза хотя сама по себе и не является причиной таких фобий, но поддерживает саму основу, на которой эти фобии впоследствии укореняются – способность и готовность некритично принимать на веру наибредовейшие глупости и мифы. На этом фоне легко продолжать насаждать в головы детей все, что угодно, от «бабушка тебя любит» до «народ и партия едины» или «вторичный продукт первичен».</w:t>
      </w:r>
    </w:p>
    <w:p>
      <w:pPr>
        <w:pStyle w:val="Normal"/>
        <w:ind w:firstLine="567"/>
        <w:jc w:val="both"/>
        <w:rPr>
          <w:lang w:eastAsia="ko-KR"/>
        </w:rPr>
      </w:pPr>
      <w:r>
        <w:rPr>
          <w:lang w:eastAsia="ko-KR"/>
        </w:rPr>
        <w:t>Есть и другая сторона у этого вольного или невольного садизма. Давай вспомним – сколько разного ненаучного и антинаучного бреда закладывается в головы детей вне всяких праздников? Можно, наверное, написать целую энциклопедию ненаучного бреда, потоком льющегося в головы детей от самых авторитетных для них источников – от родителей. Детей приносит аист. Если залезешь с ногами в лужу – заболеешь. Везде толпами носятся злоебучие микробы, так и норовящие тебя прикончить. Будешь трогать свою пипиську – она распухнет и будет страшно болеть, а если будешь ее тискать – шерсть вырастет на ладонях и все будут над тобой издеваться и поделом. На могилу бабушки надо ходить, она с небес смотрит и радуется. Дедушку бог прибрал, потому что он забирает лучших.</w:t>
      </w:r>
    </w:p>
    <w:p>
      <w:pPr>
        <w:pStyle w:val="Normal"/>
        <w:ind w:firstLine="567"/>
        <w:jc w:val="both"/>
        <w:rPr>
          <w:lang w:eastAsia="ko-KR"/>
        </w:rPr>
      </w:pPr>
      <w:r>
        <w:rPr>
          <w:lang w:eastAsia="ko-KR"/>
        </w:rPr>
        <w:t>Есть широко распространенные бредовые мифы, а есть и узкосемейные, которые выдумываются тут же, на ходу, чтобы только сориентировать ребенка нужным образом, чтобы ходил по струнке, складывал руки на парте и спал с руками поверх одеяла.</w:t>
      </w:r>
    </w:p>
    <w:p>
      <w:pPr>
        <w:pStyle w:val="Normal"/>
        <w:ind w:firstLine="567"/>
        <w:jc w:val="both"/>
        <w:rPr>
          <w:lang w:eastAsia="ko-KR"/>
        </w:rPr>
      </w:pPr>
      <w:r>
        <w:rPr>
          <w:lang w:eastAsia="ko-KR"/>
        </w:rPr>
        <w:t xml:space="preserve">А если ребенок, не дай бог, спросит папу – почему Луна не падает на Землю? Вот представь себе – пятилетняя девочка прибегает к папе, водителю троллейбуса, и спрашивает его: «папа, папа, а мне в садике сказали что Луна вращается вокруг Земли, а почему она на Землю это не падает, а?». И что ей ответит папа, водитель троллейбуса? А что ей ответит мама бухгалтер? А что ей, прости господи, ответит бабушка, бывшая работница овощехранилища? А что она услышит от дедушки, мирно сидящего в кресле с газетой «Правда»? У меня, честно говоря, не хватит фантазии ответить на эти вопросы, но можно, кстати, провести довольно любопытные социальные исследования, задавая людям на улице подобные детские вопросы и выслушивая их ответы. Почему идет снег? Откуда взялись горы? Почему светит Солнце? Как из воздуха, солнечного света и воды получается огромное массивное твердое дерево? Почему небо голубое? Послушаешь ответы на такие вопросы от разных бабушек и людей помоложе, и обхохочешься. Но смешного тут мало, учитывая, что все эти люди являются авторитетами для малышни, лезущей к ним в расспросами. </w:t>
      </w:r>
    </w:p>
    <w:p>
      <w:pPr>
        <w:pStyle w:val="Normal"/>
        <w:ind w:firstLine="567"/>
        <w:jc w:val="both"/>
        <w:rPr>
          <w:lang w:eastAsia="ko-KR"/>
        </w:rPr>
      </w:pPr>
      <w:r>
        <w:rPr>
          <w:lang w:eastAsia="ko-KR"/>
        </w:rPr>
        <w:t>Конечно, в школе детям все-таки в руки дадут учебники и начнут их насиловать, вбивая в головы научную информацию. Но тут есть два момента.</w:t>
      </w:r>
    </w:p>
    <w:p>
      <w:pPr>
        <w:pStyle w:val="Normal"/>
        <w:ind w:firstLine="567"/>
        <w:jc w:val="both"/>
        <w:rPr>
          <w:lang w:eastAsia="ko-KR"/>
        </w:rPr>
      </w:pPr>
      <w:r>
        <w:rPr>
          <w:lang w:eastAsia="ko-KR"/>
        </w:rPr>
        <w:t>Первый состоит в том, что пятилетний ребенок задает свои вопросы бабушке не потому, что надо, а потому, что ему интересно, и ответ он впитывает намертво.</w:t>
      </w:r>
    </w:p>
    <w:p>
      <w:pPr>
        <w:pStyle w:val="Normal"/>
        <w:ind w:firstLine="567"/>
        <w:jc w:val="both"/>
        <w:rPr>
          <w:lang w:eastAsia="ko-KR"/>
        </w:rPr>
      </w:pPr>
      <w:r>
        <w:rPr>
          <w:lang w:eastAsia="ko-KR"/>
        </w:rPr>
        <w:t>Второй состоит в том, что не школа предшествует бабушке, а наоборот, и первая полученная «ясность» закрепляется в соответствии с механизмом, подобным импринтингу, и в потоке научной скукотищи эти закрепленные догмы оказываются очень живучими, что мы и видим, кстати, на примере того, как на подобные вопросы отвечают люди, прошедшие уже и школу, и институт.</w:t>
      </w:r>
    </w:p>
    <w:p>
      <w:pPr>
        <w:pStyle w:val="Normal"/>
        <w:ind w:firstLine="567"/>
        <w:jc w:val="both"/>
        <w:rPr>
          <w:lang w:eastAsia="ko-KR"/>
        </w:rPr>
      </w:pPr>
      <w:r>
        <w:rPr>
          <w:lang w:eastAsia="ko-KR"/>
        </w:rPr>
        <w:t>На мой взгляд, выплескивание разной бредятины, как религиозной, так и просто невежественной, в голову детей является, как это ни громко прозвучит, преступлением. Кто давал тебе право засирать мозги человеку всяким ненаучным или даже антинаучным бредом? Кто давал тебе право убивать его интерес к наукам, подсовывая ему чушь типа аиста в капусте?</w:t>
      </w:r>
    </w:p>
    <w:p>
      <w:pPr>
        <w:pStyle w:val="Normal"/>
        <w:ind w:firstLine="567"/>
        <w:jc w:val="both"/>
        <w:rPr>
          <w:lang w:eastAsia="ko-KR"/>
        </w:rPr>
      </w:pPr>
      <w:r>
        <w:rPr>
          <w:lang w:eastAsia="ko-KR"/>
        </w:rPr>
        <w:t>Я думаю, что есть лишь один честный подход к этому вопросу, и состоит он из трех составляющих.</w:t>
      </w:r>
    </w:p>
    <w:p>
      <w:pPr>
        <w:pStyle w:val="Normal"/>
        <w:ind w:firstLine="567"/>
        <w:jc w:val="both"/>
        <w:rPr>
          <w:lang w:eastAsia="ko-KR"/>
        </w:rPr>
      </w:pPr>
      <w:r>
        <w:rPr>
          <w:lang w:eastAsia="ko-KR"/>
        </w:rPr>
        <w:t>Первое: неустанно продолжай изучать окружающий тебя мир, тем более что это интересно и развивает и твою личность. И если ребенок задаст тебе вопрос, ответ на который ты знаешь, то ты сможешь ему и ответить на него согласно современным представлениям о мире.</w:t>
      </w:r>
    </w:p>
    <w:p>
      <w:pPr>
        <w:pStyle w:val="Normal"/>
        <w:ind w:firstLine="567"/>
        <w:jc w:val="both"/>
        <w:rPr>
          <w:lang w:eastAsia="ko-KR"/>
        </w:rPr>
      </w:pPr>
      <w:r>
        <w:rPr>
          <w:lang w:eastAsia="ko-KR"/>
        </w:rPr>
        <w:t xml:space="preserve">Второе: никто из нас не в состоянии стать всесторонне энциклопедически развитым человеком, да это и не требуется. Разберись в том – куда можно послать ребенка, задающего сложный вопрос. Нет, не туда, куда его пошлет папа-троллейбус, а, к примеру, в википедию, в детские и взрослые энциклопедии, к учителям, которые не настолько ненавидят школу, чтобы отказать ребенку соседа в рассказе, а также его можно отправить в какие-то тематические кружки, поставить ему фильм </w:t>
      </w:r>
      <w:r>
        <w:rPr>
          <w:lang w:val="en-US" w:eastAsia="ko-KR"/>
        </w:rPr>
        <w:t>BBC</w:t>
      </w:r>
      <w:r>
        <w:rPr>
          <w:lang w:eastAsia="ko-KR"/>
        </w:rPr>
        <w:t xml:space="preserve"> на эту тему и так далее и тому подобное. И если ты относишься к своему ребенку с уважением, то начнешь думать об этом уже тогда, когда он еще лежит, свернувшись в позе эмбриона, будучи этим самым эмбрионом.</w:t>
      </w:r>
    </w:p>
    <w:p>
      <w:pPr>
        <w:pStyle w:val="Normal"/>
        <w:ind w:firstLine="567"/>
        <w:jc w:val="both"/>
        <w:rPr>
          <w:lang w:eastAsia="ko-KR"/>
        </w:rPr>
      </w:pPr>
      <w:r>
        <w:rPr>
          <w:lang w:eastAsia="ko-KR"/>
        </w:rPr>
        <w:t>И третье: никогда не говорить того, о чем не знаешь. Для матерей это нормально и они так часто поступают, правда, при этом они зачастую делают такое лицо, что ребенку становится понятно, что он своими вопросами лишь мешает, и что вообще этим вопросы глупы или даже неприличны. Отцы обычно не могут потерять свое лицо и они просто обязаны дать ответ на любой вопрос. А как же, ведь этот отцы! Они ужасно умные, и они все знают, и главное, чтобы ребенок утвердился именно в этом, а уж какая там чушь застрянет в его голове, это вопрос десятой значимости. Нет ничего постыдного в том, что ты чего-то не знаешь. Наверное, есть все-таки постыдное в том, что ты ни черта не знаешь, и все же если ты тысячу раз скажешь ребенку в ответ на его вопрос «не знаю», ты может быть и не сделаешь для него таким образом ничего хорошего, но во всяком случае не сделаешь и плохого, особенно если подскажешь – куда ему обратиться, чтобы узнать. Ну и кстати, минимальный полезный опыт ты даже таким образом ему передашь – опыт того, что можно честно отвечать «не знаю» и  проявлять таким образом уважение к собеседнику вместо того, чтобы пыжиться от чувства собственной важности и либо нести чушь, либо затыкать рот.</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09. Переход к взрослости</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Законы (писаные и неписаные) в отношении детей и взрослых не просто отличаются, а отличаются категорически, драматично. Посмотри на пятилетнего ребенка и представь себе, что все то, что он делает, будет делать взрослый человек, и представь последствия… отнял у соседа принадлежащую тому вещь, дергает за рукав своего друга и надрывно орет, требуя внимания, стоит у дерева со спущенными штанами и писает, полулежит на сидении автобуса и дрыгает ногами, пачкая стоящих рядом людей, и прочее и прочее.</w:t>
      </w:r>
    </w:p>
    <w:p>
      <w:pPr>
        <w:pStyle w:val="Normal"/>
        <w:ind w:firstLine="567"/>
        <w:jc w:val="both"/>
        <w:rPr>
          <w:lang w:eastAsia="ko-KR"/>
        </w:rPr>
      </w:pPr>
      <w:r>
        <w:rPr>
          <w:lang w:eastAsia="ko-KR"/>
        </w:rPr>
        <w:t>Конечно, ребенок, совершающий такого рода асоциальные действия, будет тем или иным образом одергиваться, подвергаться ограничениям и выслушивать нотации, и все-таки последствия, которые ему предстоит почувствовать на своей шкуре, будут несравнимы с теми, которые были бы, если бы он был взрослым.</w:t>
      </w:r>
    </w:p>
    <w:p>
      <w:pPr>
        <w:pStyle w:val="Normal"/>
        <w:ind w:firstLine="567"/>
        <w:jc w:val="both"/>
        <w:rPr>
          <w:lang w:eastAsia="ko-KR"/>
        </w:rPr>
      </w:pPr>
      <w:r>
        <w:rPr>
          <w:lang w:eastAsia="ko-KR"/>
        </w:rPr>
        <w:t>И конечно, каждый человек так или иначе решает эту проблему в процессе своего взросления, но что значит «так или иначе»? И насколько успешно он на самом деле ее решает?</w:t>
      </w:r>
    </w:p>
    <w:p>
      <w:pPr>
        <w:pStyle w:val="Normal"/>
        <w:ind w:firstLine="567"/>
        <w:jc w:val="both"/>
        <w:rPr>
          <w:lang w:eastAsia="ko-KR"/>
        </w:rPr>
      </w:pPr>
      <w:r>
        <w:rPr>
          <w:lang w:eastAsia="ko-KR"/>
        </w:rPr>
        <w:t>Цивилизованный человек превращается в дикаря исключительно быстро. По сути, лишь угроза внешнего насилия в той или иной форме удерживает подавляющее большинство в рамках правил цивилизованного мира, что хорошо видно на примере туристов, посещающих страны третьего мира, где не действуют те запреты и ограничения, что приняты в его стране – например запреты на курение в общественных местах. Свое право травить ядом окружающих людей они, как правило, отстаивают крайне агрессивно. Также в условиях, когда группа людей попадает в условия изоляции от внешнего мира, с них очень быстро сползает тонкая цивилизованная кожа, обнаруживая под собой дикую кабанью шкуру, оставшуюся в полной и неизменной сохранности еще со времен динозавров и трилобитов и не подвергшуюся никакому влиянию цивилизации.</w:t>
      </w:r>
    </w:p>
    <w:p>
      <w:pPr>
        <w:pStyle w:val="Normal"/>
        <w:ind w:firstLine="567"/>
        <w:jc w:val="both"/>
        <w:rPr>
          <w:lang w:eastAsia="ko-KR"/>
        </w:rPr>
      </w:pPr>
      <w:r>
        <w:rPr>
          <w:lang w:eastAsia="ko-KR"/>
        </w:rPr>
        <w:t>И между прочим это означает, что цивилизованный человек непрерывно живет в условиях невидимо раздирающего его когнитивного диссонанса между кабаньей шкурой и человеческой кожей, являющегося источником многочисленных психопатий, негативных фонов, деструктивных реакций.</w:t>
      </w:r>
    </w:p>
    <w:p>
      <w:pPr>
        <w:pStyle w:val="Normal"/>
        <w:ind w:firstLine="567"/>
        <w:jc w:val="both"/>
        <w:rPr>
          <w:lang w:eastAsia="ko-KR"/>
        </w:rPr>
      </w:pPr>
      <w:r>
        <w:rPr>
          <w:lang w:eastAsia="ko-KR"/>
        </w:rPr>
        <w:t>Решать эту проблему необходимо с самого раннего детства. Если мы позволяем ребенку нести существенно меньшую ответственность за свои действия (что вполне оправдано в условиях, когда он только учится ненасилию, соблюдению законных интересов окружающих людей), то параллельно мы должны разъяснять ему, что его положение временно и не слишком-то естественно. Мы можем простить ребенку многое по мере его обучения, но не должны давать ему понять, что его теперешнее поведение нормально, если оно явно асоциально и противоречит существующим нормам взрослой жизни. Ребенку необходимо разъяснять суть его положения и готовить к тому, что требования к нему будут постепенно повышаться.</w:t>
      </w:r>
    </w:p>
    <w:p>
      <w:pPr>
        <w:pStyle w:val="Normal"/>
        <w:ind w:firstLine="567"/>
        <w:jc w:val="both"/>
        <w:rPr>
          <w:lang w:eastAsia="ko-KR"/>
        </w:rPr>
      </w:pPr>
      <w:r>
        <w:rPr>
          <w:lang w:eastAsia="ko-KR"/>
        </w:rPr>
        <w:t>Делать это необходимо в той форме, в которой вообще можно что-либо разъяснять детям – в форме игры. Необходимо устраивать ролевые «игры во взрослых», где дети в игровой форме получают те последствия, которые они бы имели, если бы были взрослыми. Мальчик отнял игрушку у девочки. Другие дети выступают в роли полицейских, еще другие – в виде судей, журналистов и даже тюремщиков. Несмотря на игровой характер таких тренировок, они в любом случае будут давать детям соответствующие поведенческие навыки и адекватные знания о мире, в котором они неизбежно вскоре окажутся. Также, несмотря на то, что в целом атмосфера таких игр должна быть дружественной и позитивной, сам характер этой игры таков, что дети неизбежно будут испытывать негативные эмоции в связи с наступившими для них последствиями в процессе игры, что не должно являться поводом для их отмены. Скорее, это позволит параллельно обучать детей относиться к сложившейся ситуации конструктивно, и вместо испытывания негативных эмоций начать создавать новую жизнь в новых условиях – вполне себе интересную и созидательную. Таким образом можно совместить два в одном в процессе таких ролевых игр.</w:t>
      </w:r>
    </w:p>
    <w:p>
      <w:pPr>
        <w:pStyle w:val="Normal"/>
        <w:ind w:firstLine="567"/>
        <w:jc w:val="both"/>
        <w:rPr>
          <w:lang w:eastAsia="ko-KR"/>
        </w:rPr>
      </w:pPr>
      <w:r>
        <w:rPr>
          <w:lang w:eastAsia="ko-KR"/>
        </w:rPr>
        <w:t>Сегодня я копался в атомной физике и вдруг вспомнил что в школе на уроках физике нам преподавали эффект Зеемана. Расщепление энергетических уровней атома в магнитном и электрическом полях… Я помню, что в то время, несмотря на то, что я был уже весьма развитым интеллектуально человеком (для своего возраста), эффект Зеемана меня совершенно не интересовал, и я его совершенно не понимал, и я помню с каким страхом ждал вызова к доске, как внутри все сжималось от едкого отвращения к этой чертовой школьной жизни. С другой стороны, когда меня стала интересовать эта тема, я понял ее за минуту с удовольствием. И вот спрашивается – на кой хрен миллионы школьников в течение многих лет насиловать эффектами Зеемана и прочей дичайшей ерундой вместо того, чтобы учить их быть счастливыми, адекватными, способными искать и реализовывать свои интересы, выстраивать доброжелательные и ответственные коммуникации с другими людьми любого возраста?</w:t>
      </w:r>
    </w:p>
    <w:p>
      <w:pPr>
        <w:pStyle w:val="Normal"/>
        <w:ind w:firstLine="567"/>
        <w:jc w:val="both"/>
        <w:rPr>
          <w:lang w:eastAsia="ko-KR"/>
        </w:rPr>
      </w:pPr>
      <w:r>
        <w:rPr>
          <w:lang w:eastAsia="ko-KR"/>
        </w:rPr>
        <w:t>Имея навыки поиска и реализации радостных желаний, культивирования своих интересов, дружественного и конструктивного общения с окружающими людьми, имея разностороннюю (пусть и отрывочную) информацию об окружающим мире, полученную ребенком самостоятельно в процессе изучения интересных ему книг и в соответствии с имевшимися у него интересами, а также полученную в процессе общения с другими детьми и взрослыми, у которых есть свои интересы, ребенок сможет исключительно быстро и исключительно эффективно осваивать любые объемы интересных ему знаний, получать интересные ему навыки, поэтому в школе вообще не нужно детям впихивать никакую информацию, так же, как им не надо впихивать еду, как не надо насильно одевать их или раздевать, как не надо заставлять их следовать разным ритуалам и т.п. Детей в школах необходимо учить быть способными (!) познавать, общаться, управлять собой и подручными механизмами, а дальше они уже самостоятельно, в силу присущей им изначально энергии будут развиваться тем успешней, чем больше удовольствия от жизни они испытывают. И именно отработка навыков получения вот этого самого удовольствия от жизни и должна быть утверждена главной целью любого воспитательного и образовательного процесса.</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10. Пожертвовать собой</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В детстве я часто слышал из уст разных людей о том – какие у меня замечательные родители, как многим они жертвуют в своей жизни ради меня. Скромно потупив глазки, я молча кивал, испытывая при этом отнюдь не радость от того, что у меня есть близкие люди, не гордость за родителей, а лишь унылое чувство смертельной усталости от того, что у меня нет и не может быть никакой своей личной жизни, что весь я с потрохами, без остатка принадлежу своим родителям, которые с рвением заправского вертухая агрессивно и безапеляционно вмешиваются в каждый, даже самый мелкий аспект моей жизни, проявляя вот эту свою героическую заботу, вот это свое достойное подражания самопожертвование.</w:t>
      </w:r>
    </w:p>
    <w:p>
      <w:pPr>
        <w:pStyle w:val="Normal"/>
        <w:ind w:firstLine="567"/>
        <w:jc w:val="both"/>
        <w:rPr>
          <w:lang w:eastAsia="ko-KR"/>
        </w:rPr>
      </w:pPr>
      <w:r>
        <w:rPr>
          <w:lang w:eastAsia="ko-KR"/>
        </w:rPr>
        <w:t>Мои родители приносили много жертв на алтарь сурового божества воспитания детей, при этом совершенно не задумываясь о том – что же они делают на самом деле в своем воспитательном угаре. Все другие дети, которых я когда-либо видел, находятся в точно таком же плену, под точно таким же прессом заботы, безжалостно выдавливающим из них всякую радость жизни, всякий интерес жить. В европейской культуре этого вроде как поменьше, но все равно исключительно много – слишком много для того, чтобы ребенок мог в самом деле расти счастливым. Детям свойственно искать любые пути радоваться жизни. В них еще свежа первобытная жизненная струя, что может ввести в заблуждение многих наблюдателей, которые не слишком прозорливы и полностью забыли собственное детство, сохранив лишь лубочную, лишенную реальности картинку своего давнего прошлого, во многом нарисованную усилиями других взрослых. Мы смотрим на играющих, смеющихся детей и думаем, что они вполне счастливы. Ну я тоже помню, как я в детстве пользовался любой возможностью поиграть, побеситься, и внешне, видимо, тоже выглядел достаточно счастливым ребенком, хотя на самом деле свое детство я могу описать лишь как непрекращающийся кошмар. И это при том, что родители у меня были относительно цивилизованные (в критериях тогдашнего дикого общества).</w:t>
      </w:r>
    </w:p>
    <w:p>
      <w:pPr>
        <w:pStyle w:val="Normal"/>
        <w:ind w:firstLine="567"/>
        <w:jc w:val="both"/>
        <w:rPr>
          <w:lang w:eastAsia="ko-KR"/>
        </w:rPr>
      </w:pPr>
      <w:r>
        <w:rPr>
          <w:lang w:eastAsia="ko-KR"/>
        </w:rPr>
        <w:t>Дети несчастны. Представьте себе – они совершенно, тотально несчастны, все без исключения. Независимо от того – растут они в Афганистане или России, США или Германии. И на самом деле это легко понять, когда мы видим то, что из этих детей в итоге выросло – раздавленные своими депрессиями, агрессиями, отупением и прочими психическими язвами толпы гомункулусов.</w:t>
      </w:r>
    </w:p>
    <w:p>
      <w:pPr>
        <w:pStyle w:val="Normal"/>
        <w:ind w:firstLine="567"/>
        <w:jc w:val="both"/>
        <w:rPr>
          <w:lang w:eastAsia="ko-KR"/>
        </w:rPr>
      </w:pPr>
      <w:r>
        <w:rPr>
          <w:lang w:eastAsia="ko-KR"/>
        </w:rPr>
        <w:t>Когда родители допускают крамольную мысль, что они, видимо, были не такими уж и замечательными родителями, и испытывают по этому поводу угрызения совести, то мысль их идет привычным руслом: «надо было больше жертвовать собой», «надо было больше делать для детей». Истина, однако, лежит в противоположном направлении.</w:t>
      </w:r>
    </w:p>
    <w:p>
      <w:pPr>
        <w:pStyle w:val="Normal"/>
        <w:ind w:firstLine="567"/>
        <w:jc w:val="both"/>
        <w:rPr>
          <w:lang w:eastAsia="ko-KR"/>
        </w:rPr>
      </w:pPr>
      <w:r>
        <w:rPr>
          <w:lang w:eastAsia="ko-KR"/>
        </w:rPr>
        <w:t>Ужасающий эффект «жертвования собою» ради детей заключается в том, что личность такого родителя начинает разрушаться все более стремительно и бесповоротно. А это приводит к неизбежному итогу: жизнь своего ребенка неизбежно становится тем суррогатом, который должен теперь заменить родителю его собственную жизнь, и деструктивное вмешательство в жизнь ребенка неуклонно растет и ширится. Я отлично помню, как ранним утром вставал с постели, когда на улице еще было темно, и испытывал ни с чем не сравнимое блаженство, настоящее счастье – от того, что меня никто сейчас не мучает, не доебывает, не контролирует, не погоняет, не запрещает, не пристыживает, не задает вопросы про уроки, не гонит в ванную умываться или на кухню завтракать, не требует одеть что-то или снять что-то, сесть туда-то или не сидеть там-то. Мои тюремщики спят. И как только они просыпаются, мое счастье заканчивается, моя жизнь на этом прекращается, потому что мои родители настолько замечательны, они настолько жертвуют собой, что не оставляют мне ни миллиметра частной, личной жизни.</w:t>
      </w:r>
    </w:p>
    <w:p>
      <w:pPr>
        <w:pStyle w:val="Normal"/>
        <w:ind w:firstLine="567"/>
        <w:jc w:val="both"/>
        <w:rPr>
          <w:lang w:eastAsia="ko-KR"/>
        </w:rPr>
      </w:pPr>
      <w:r>
        <w:rPr>
          <w:lang w:eastAsia="ko-KR"/>
        </w:rPr>
        <w:t>Можно еще отметить, что на психику ребенка накладывается довольно тяжелый отпечаток чувства вины, когда он понимает – как многим его родители «пожертвовали». С точки зрения формирования удобных родителям комплексов это, конечно, замечательно – ребенок становится своего рода парализованным тараканом, которого ведет за усики к себе в нору изумрудная тараканья оса. Сколько мы видим вокруг примеров такой «преданности» детей своим родителям? На самом деле, очень много, даже если она носит лишь характер жалости к ним, чувства вины перед ними. И конструктивного, приятного в этом нет вообще ничего, а вот разрушающего и деморализующего – сколько угодно. Вплоть до собственной старости испытывают дети чувство жалости к своим тупым, агрессивным, депрессивным, жестоким, бездумным и безжизненным родителям – просто в силу внедренного в них соответствующего механизма.</w:t>
      </w:r>
    </w:p>
    <w:p>
      <w:pPr>
        <w:pStyle w:val="Normal"/>
        <w:ind w:firstLine="567"/>
        <w:jc w:val="both"/>
        <w:rPr>
          <w:lang w:eastAsia="ko-KR"/>
        </w:rPr>
      </w:pPr>
      <w:r>
        <w:rPr>
          <w:lang w:eastAsia="ko-KR"/>
        </w:rPr>
        <w:t>И разумеется, дети, всецело перенимая это преклонение перед жертвенностью своих родителей, сами в свое время начинают воспроизводить тот же ритуал с собственными детьми, бесконечно осуществляя этот аналог самоподдерживающейся электромагнитной волны.</w:t>
      </w:r>
    </w:p>
    <w:p>
      <w:pPr>
        <w:pStyle w:val="Normal"/>
        <w:ind w:firstLine="567"/>
        <w:jc w:val="both"/>
        <w:rPr>
          <w:lang w:eastAsia="ko-KR"/>
        </w:rPr>
      </w:pPr>
      <w:r>
        <w:rPr>
          <w:lang w:eastAsia="ko-KR"/>
        </w:rPr>
        <w:t>Вместо того, чтобы «жертвовать собой», необходимо делать ровно противоположное. Необходимо с исключительным тщанием и осторожностью определить как сферы, в которых вмешательство в жизнь детей необходимо, так и глубину и ширину этого вмешательства. Необходимо минимизировать его до возможного предела, предоставляя детям как можно больше самостоятельности, как можно дальше уходя от того кошмара, который переживают миллиарды детей сейчас и в прошлом. А дальше надо просто жить своей жизнью, помня о том, что ты – человек, и что ты тоже можешь становиться шаг за шагом более и более счастливым человеком, в жизни которого родительство занимает какое-то свое определенное место, но не более того. Также нужно помнить, что дети перенимают от тебя не столько твои убеждения, выраженные в словах или криках, сколько твое поведение, твой образ жизни и образ мышления, твой подход к реагированию на те или иные ситуации. Если ты хочешь воспитать счастливого, развитого человека, тебе прежде всего необходимо… заняться самой собой, и самой двигаться в сторону личной эволюции, личного счастья, показывая тем самым пример своему ребенку, создавая тем самым для него живительный стереотип, который послужит для него отличной базой для постройки своей личности. И тогда фраза «она стольким жертвует ради своего ребенка» будет звучать мрачным приговором не тебе и не твоим детям.</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11. Территориальный вопрос</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Огромное количество насилия и страданий в семьях происходит от того, что вопрос территориальных статусов не только не решается, не только не поднимается, но и не осознается. Территория семьи как будто бы принадлежит всем в семье, и подразумевается, что у каждого права равные и интересы каждого соблюдаются. На самом деле, конечно же, ничего такого в принципе невозможно, тем более в коллективе людей, не имеющих и представления о Селекции. В таких «колхозных» условиях происходит всегда одно и то же – реализуется два-три наиболее распространенных сценария, самый частый из которых – один-два тирана (родители) полностью и безапеляционно владеют жизненным пространством, причем если бы они еще формировали определенные правила, было бы еще полбеды, но главная беда в том, что родители-тираны менее всего хотели бы ограничивать себя хоть какими-то правилами, даже теми, которые предельно минимально учитывают интересы детей. В этих условиях дети живут в условиях минного поля на территории сумасшедшего дома – в любой момент их могут одернуть, сдвинуть, заставить встать или сесть, заставить сделать что-то или запретить делать что-то, сопровождая это соответствующими эмоциональными посылами не первой свежести. В таких условиях даже сильный, психически здоровый взрослый человек очень быстро дойдет до ручки, а тут ведь речь идет о детях.</w:t>
      </w:r>
    </w:p>
    <w:p>
      <w:pPr>
        <w:pStyle w:val="Normal"/>
        <w:ind w:firstLine="567"/>
        <w:jc w:val="both"/>
        <w:rPr>
          <w:lang w:eastAsia="ko-KR"/>
        </w:rPr>
      </w:pPr>
      <w:r>
        <w:rPr>
          <w:lang w:eastAsia="ko-KR"/>
        </w:rPr>
        <w:t>Если ты рожаешь ребенка, ты не можешь запретить ему дышать или есть. Ребенок должен обладать хотя бы минимальными условиями для того, чтобы жить и развиваться, сохраняя свою физическую целостность и психическое здоровье. Засунуть его в клетку и тыкать острыми палками – недопустимо. И точно так же недопустимо держать ребенка в ситуации, когда у него нет своего собственного, только ему принадлежащего, места.</w:t>
      </w:r>
    </w:p>
    <w:p>
      <w:pPr>
        <w:pStyle w:val="Normal"/>
        <w:ind w:firstLine="567"/>
        <w:jc w:val="both"/>
        <w:rPr>
          <w:lang w:eastAsia="ko-KR"/>
        </w:rPr>
      </w:pPr>
      <w:r>
        <w:rPr>
          <w:lang w:eastAsia="ko-KR"/>
        </w:rPr>
        <w:t>В любой адекватной книге об основах собаководства написано, что у собаки должно быть свое место. Это не просто кусок тряпочки, где она спит. Это особое, я бы сказал – сакральное (тьфу, депутаты вспомнились) место. Если собака уходит на свое место, она становится неприкасаемой. Допускается лишь позвать ее оттуда (ну собака, все-таки, а не полноценный человек), но пока она на своем месте, она неприкасаема, невидима, не существует. Если такого неприкасаемого места у собаки нет, то из нее вырастет дерганый, туповатый невротик. А если оно есть, то у собаки таким образом появляется место, где она чувствует себя в относительном комфорте, где она может восстановить свои психические силы, отдохнуть, побыть с собой наедине. Поэтому такое место должно быть в каком-нибудь далеком углу, а не на виду. И вот мне хочется задать вопрос собаководам: у вашей собаки есть свое место, а у вашего ребенка? Вопрос риторический, потому что ответ на него всегда однозначен – своего такого собачьего места ни у одного ребенка нет.</w:t>
      </w:r>
    </w:p>
    <w:p>
      <w:pPr>
        <w:pStyle w:val="Normal"/>
        <w:ind w:firstLine="567"/>
        <w:jc w:val="both"/>
        <w:rPr>
          <w:lang w:eastAsia="ko-KR"/>
        </w:rPr>
      </w:pPr>
      <w:r>
        <w:rPr>
          <w:lang w:eastAsia="ko-KR"/>
        </w:rPr>
        <w:t>Часто ссылаются на отсутствие материальных возможностей, но это лишь беспомощная отговорка. Конечно, своя собственная комната была бы идеальным решением, но на примере с собакой мы видим, что уверенность способна в значительной степени заменить материальные стены. Собака знает, что на месте ее не тронут, и заходя на него, она пересекает воображаемые ею стены, и получает практически тот же самый эффект, как если бы у нее была собственная будка со всеми условиями. Что мешает в условиях недостатка денег решить вопрос хотя бы таким же образом? Мешает только одно – желание родителей полностью и неограниченно контролировать своего раба.</w:t>
      </w:r>
    </w:p>
    <w:p>
      <w:pPr>
        <w:pStyle w:val="Normal"/>
        <w:ind w:firstLine="567"/>
        <w:jc w:val="both"/>
        <w:rPr>
          <w:lang w:eastAsia="ko-KR"/>
        </w:rPr>
      </w:pPr>
      <w:r>
        <w:rPr>
          <w:lang w:eastAsia="ko-KR"/>
        </w:rPr>
        <w:t>Территория должна быть разграничена на два типа: частную и общественную, и соответственно должны быть правила, касающиеся того и другого. На своей территории ты можешь хоть на ушах стоять, хоть в грязных тарелках утопать, хоть мхом покрываться, но на общественную территорию ты свой, удобный тебе, беспорядок выносить не имеешь права – тем самым ты нарушаешь семейную конституцию, а значит она перестает защищать тебя самого. Ребенку необходимо что-то дать, что-то такое, что ему было бы удобно, приятно, ценно, а собственная территория – это огромная ценность. Только имеющий что-то ценное человек способен понять и отслеживать интересы других людей. Только имеющий что-то ценное человек будет отдавать себе отчет в ценности правил, которые обеспечивают его право иметь эти ценности.</w:t>
      </w:r>
    </w:p>
    <w:p>
      <w:pPr>
        <w:pStyle w:val="Normal"/>
        <w:ind w:firstLine="567"/>
        <w:jc w:val="both"/>
        <w:rPr>
          <w:lang w:eastAsia="ko-KR"/>
        </w:rPr>
      </w:pPr>
      <w:r>
        <w:rPr>
          <w:lang w:eastAsia="ko-KR"/>
        </w:rPr>
        <w:t>На частной детской территории необходимо предоставить ребенку предельно широкий спектр прав. Фактически, необходимо лишь запретить ему совершать там такие деструктивные действия, которые нарушат правила общественной территории и других частных территорий. Разводить костер нельзя. Разрезать ножницами свои джинсы можно, но нельзя потом требовать внеочередной покупки новых штанов – бюджет есть бюджет (и ребенок должен, кстати, быть в его курсе хотя бы в той части, которая касается лично него, иначе он никогда не будет ценить то, что стоит денег). Спать в грязной тарелке можно, но потом нельзя засирать общественный диван, садясь на него грязными штанами, и так далее и тому подобное. Само обсуждение (частично вместе с ребенком, частично без него) этих правил, само создание и уточнение своей семейной конституции может стать отличным развивающим процессом для всех.</w:t>
      </w:r>
    </w:p>
    <w:p>
      <w:pPr>
        <w:pStyle w:val="Normal"/>
        <w:ind w:firstLine="567"/>
        <w:jc w:val="both"/>
        <w:rPr>
          <w:lang w:eastAsia="ko-KR"/>
        </w:rPr>
      </w:pPr>
      <w:r>
        <w:rPr>
          <w:lang w:eastAsia="ko-KR"/>
        </w:rPr>
        <w:t>Родители должны научиться обуздывать свою потребность неограниченного контроля над ребенком, когда он на своей частной территории делает что-то такое, что по их мнению ему не стоит делать. Только реальная, очевидная и недвусмысленная угроза того, что ребенок может причинить себе серьезные травмы, может быть оправданием вмешательства взрослых в его дела на его территории, что и должно быть ему объяснено, чтобы тем самым смягчить негативный эффект нарушения священных границ.</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12. Право родителей на убийство своего ребенка.</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Каждый родитель имеет полное и неотъемлемое право хотеть убить своего ребенка.</w:t>
      </w:r>
    </w:p>
    <w:p>
      <w:pPr>
        <w:pStyle w:val="Normal"/>
        <w:ind w:firstLine="567"/>
        <w:jc w:val="both"/>
        <w:rPr>
          <w:lang w:eastAsia="ko-KR"/>
        </w:rPr>
      </w:pPr>
      <w:r>
        <w:rPr>
          <w:lang w:eastAsia="ko-KR"/>
        </w:rPr>
        <w:t>Что, удивляет? Между тем, тут нет ничего странного, так как десятки и сотни миллионов русских родителей открыто, публично и на протяжении многих лет и поколений и выражают желание убить своего ребенка, и утверждают свое право на это.</w:t>
      </w:r>
    </w:p>
    <w:p>
      <w:pPr>
        <w:pStyle w:val="Normal"/>
        <w:ind w:firstLine="567"/>
        <w:jc w:val="both"/>
        <w:rPr>
          <w:lang w:eastAsia="ko-KR"/>
        </w:rPr>
      </w:pPr>
      <w:r>
        <w:rPr>
          <w:lang w:eastAsia="ko-KR"/>
        </w:rPr>
        <w:t>Да, этим правом они пользуются не так часто – «лишь» несколько тысяч случаев в год по всей стране, и тем не менее, желание убить своего ребенка считается в русской культуре неотъемлемым, естественным, и более того – проистекающим из… любви к своему ребенку!</w:t>
      </w:r>
    </w:p>
    <w:p>
      <w:pPr>
        <w:pStyle w:val="Normal"/>
        <w:ind w:firstLine="567"/>
        <w:jc w:val="both"/>
        <w:rPr>
          <w:lang w:eastAsia="ko-KR"/>
        </w:rPr>
      </w:pPr>
      <w:r>
        <w:rPr>
          <w:lang w:eastAsia="ko-KR"/>
        </w:rPr>
        <w:t>Сколько сотен или тысяч раз каждый из нас слышал процеженное сквозь зубы или беззастенчиво публично выкрикиваемое «убила бы» из уст очередной матери, «воспитывающей» своего ребенка? И что? Кто-то вокруг замер в шоке? Кто-то судорожно набрал номер полиции? Ну хорошо… ну может кто-то хотя бы сделал замечание матери? Ладно… ну может кто-то хотя бы мимикой, хотя бы сквозь зубы выразил бы ей свое неодобрение, порицание, осуждение?? Да ничего подобного. Характерно также и то, что остальные матери, сидящие или гуляющие рядом, не поведут и усом, когда услышат такое из уст соседки.</w:t>
      </w:r>
    </w:p>
    <w:p>
      <w:pPr>
        <w:pStyle w:val="Normal"/>
        <w:ind w:firstLine="567"/>
        <w:jc w:val="both"/>
        <w:rPr>
          <w:lang w:eastAsia="ko-KR"/>
        </w:rPr>
      </w:pPr>
      <w:r>
        <w:rPr>
          <w:lang w:eastAsia="ko-KR"/>
        </w:rPr>
        <w:t>Потому что это нормально.</w:t>
      </w:r>
    </w:p>
    <w:p>
      <w:pPr>
        <w:pStyle w:val="Normal"/>
        <w:ind w:firstLine="567"/>
        <w:jc w:val="both"/>
        <w:rPr>
          <w:lang w:eastAsia="ko-KR"/>
        </w:rPr>
      </w:pPr>
      <w:r>
        <w:rPr>
          <w:lang w:eastAsia="ko-KR"/>
        </w:rPr>
        <w:t>Потому что русские уверены, что желание убить своего ребенка – нормально, естественно, законно, и проистекает из горячей любви к нему.</w:t>
      </w:r>
    </w:p>
    <w:p>
      <w:pPr>
        <w:pStyle w:val="Normal"/>
        <w:ind w:firstLine="567"/>
        <w:jc w:val="both"/>
        <w:rPr>
          <w:lang w:eastAsia="ko-KR"/>
        </w:rPr>
      </w:pPr>
      <w:r>
        <w:rPr>
          <w:lang w:eastAsia="ko-KR"/>
        </w:rPr>
        <w:t>И если задать кому-то из русских вопрос на эту тему, то первым делом они начнут заявлять, что это всего лишь слова, что за этим не стоит намерения убить.</w:t>
      </w:r>
    </w:p>
    <w:p>
      <w:pPr>
        <w:pStyle w:val="Normal"/>
        <w:ind w:firstLine="567"/>
        <w:jc w:val="both"/>
        <w:rPr>
          <w:lang w:eastAsia="ko-KR"/>
        </w:rPr>
      </w:pPr>
      <w:r>
        <w:rPr>
          <w:lang w:eastAsia="ko-KR"/>
        </w:rPr>
        <w:t>Соглашусь. В самом деле, мать просто сильно любит своего ребенка, и в приливе нежных чувств орет ему злобно на ухо «убила бы!». Я и сам так часто делаю, когда испытываю приступ особенно сильной любви и заботы о своей любимой девушке, я с силой дергаю ее за ухо или за руку, награждаю ее подзатыльником, и с искаженным… любовью лицом ору ей «убил бы».</w:t>
      </w:r>
    </w:p>
    <w:p>
      <w:pPr>
        <w:pStyle w:val="Normal"/>
        <w:ind w:firstLine="567"/>
        <w:jc w:val="both"/>
        <w:rPr>
          <w:lang w:eastAsia="ko-KR"/>
        </w:rPr>
      </w:pPr>
      <w:r>
        <w:rPr>
          <w:lang w:eastAsia="ko-KR"/>
        </w:rPr>
        <w:t>Как бы ни хотелось русским это вытеснять, но правда остается голой и неприкрытой: каждый раз, когда мать орет «убила бы» своему ребенку, она при этом на самом деле испытывает настоящее, полноценное, стопроцентное желание его убить. Или – как минимум – так его наказать, причинить ему такую боль, что для него это станет неплохим эрзацем смерти.</w:t>
      </w:r>
    </w:p>
    <w:p>
      <w:pPr>
        <w:pStyle w:val="Normal"/>
        <w:ind w:firstLine="567"/>
        <w:jc w:val="both"/>
        <w:rPr>
          <w:lang w:eastAsia="ko-KR"/>
        </w:rPr>
      </w:pPr>
      <w:r>
        <w:rPr>
          <w:lang w:eastAsia="ko-KR"/>
        </w:rPr>
        <w:t>И дети это прекрасно чувствуют несмотря на то, что в них живет вбитая в них уверенность в том, что мать их любит. Это приводит как к жестоким когнитивным диссонансам впоследствии, так и в будущем покорном снесении побоев и оскорблений от мужей (бьет, значит любит). Это приводит к катастрофическому искривлению психики ребенка.</w:t>
      </w:r>
    </w:p>
    <w:p>
      <w:pPr>
        <w:pStyle w:val="Normal"/>
        <w:ind w:firstLine="567"/>
        <w:jc w:val="both"/>
        <w:rPr>
          <w:lang w:eastAsia="ko-KR"/>
        </w:rPr>
      </w:pPr>
      <w:r>
        <w:rPr>
          <w:lang w:eastAsia="ko-KR"/>
        </w:rPr>
        <w:t>Помимо таких крайних случаев, существует еще великое множество промежуточных, которых объединяет одно и то же: ненависть к своему ребенку, желание причинить ему боль и страдание (разумеется, якобы в воспитательных целях). И в результате ребенок формирует устойчивую связь между понятиями «любить» и «ненавидеть», что приводит к неисчислимым и жестоким нарушениям его психики в настоящем и в будущем.</w:t>
      </w:r>
    </w:p>
    <w:p>
      <w:pPr>
        <w:pStyle w:val="Normal"/>
        <w:ind w:firstLine="567"/>
        <w:jc w:val="both"/>
        <w:rPr>
          <w:lang w:eastAsia="ko-KR"/>
        </w:rPr>
      </w:pPr>
      <w:r>
        <w:rPr>
          <w:lang w:eastAsia="ko-KR"/>
        </w:rPr>
        <w:t>И в результате на доску истории кладется еще один паззл, из которого складывается уродливая, насквозь больная и прогнившая картина под названием «русский народ». И кажется мне, что в той или иной степени это касается не только русских, просто русских я знаю лучше всех остальных, чему, откровенно говоря, совершенно не рад.</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13. Адаптация к социальным вызовам</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Когда умные дяди составляли школьную программу, они, очевидно, ломали голову над тем – как бы побольше насовать в головы детей всякого мусора, чтобы эффективно решить три задачи:</w:t>
      </w:r>
    </w:p>
    <w:p>
      <w:pPr>
        <w:pStyle w:val="Normal"/>
        <w:ind w:firstLine="567"/>
        <w:jc w:val="both"/>
        <w:rPr>
          <w:lang w:eastAsia="ko-KR"/>
        </w:rPr>
      </w:pPr>
      <w:r>
        <w:rPr>
          <w:lang w:eastAsia="ko-KR"/>
        </w:rPr>
        <w:t>1. вызвать у детей стойкое отвращение к любым наукам (ведь у нас в стране так не хватает дворников, прапорщиков  и сантехников)</w:t>
      </w:r>
    </w:p>
    <w:p>
      <w:pPr>
        <w:pStyle w:val="Normal"/>
        <w:ind w:firstLine="567"/>
        <w:jc w:val="both"/>
        <w:rPr/>
      </w:pPr>
      <w:r>
        <w:rPr>
          <w:lang w:eastAsia="ko-KR"/>
        </w:rPr>
        <w:t>2. отнять у детей даже мысль о свободном времени (нечего шляться, беситься и колбаситься)</w:t>
      </w:r>
    </w:p>
    <w:p>
      <w:pPr>
        <w:pStyle w:val="Normal"/>
        <w:ind w:firstLine="567"/>
        <w:jc w:val="both"/>
        <w:rPr>
          <w:lang w:eastAsia="ko-KR"/>
        </w:rPr>
      </w:pPr>
      <w:r>
        <w:rPr>
          <w:lang w:eastAsia="ko-KR"/>
        </w:rPr>
        <w:t>3. вырастить их тупыми и беспомощными перед жизнью (тем легче будет построить их и командовать)</w:t>
      </w:r>
    </w:p>
    <w:p>
      <w:pPr>
        <w:pStyle w:val="Normal"/>
        <w:ind w:firstLine="567"/>
        <w:jc w:val="both"/>
        <w:rPr>
          <w:lang w:eastAsia="ko-KR"/>
        </w:rPr>
      </w:pPr>
      <w:r>
        <w:rPr>
          <w:lang w:eastAsia="ko-KR"/>
        </w:rPr>
      </w:r>
    </w:p>
    <w:p>
      <w:pPr>
        <w:pStyle w:val="Normal"/>
        <w:ind w:firstLine="567"/>
        <w:jc w:val="both"/>
        <w:rPr/>
      </w:pPr>
      <w:r>
        <w:rPr>
          <w:lang w:eastAsia="ko-KR"/>
        </w:rPr>
        <w:t>О том, что в школах в детей вдалбливают бесконечно бессмысленную информацию, не говорил только ленивый. Спроси свою маму – когда последний раз она применяла в своей жизни котангенс и арккотангенс? Ой… что, она покраснела и наорала? Запустила в тебя кастрюлей? Да нет же, ну она просто не так поняла, это не ругательство и не скабрезный намек – это математика, скажи ей скорее…</w:t>
      </w:r>
    </w:p>
    <w:p>
      <w:pPr>
        <w:pStyle w:val="Normal"/>
        <w:ind w:firstLine="567"/>
        <w:jc w:val="both"/>
        <w:rPr>
          <w:lang w:eastAsia="ko-KR"/>
        </w:rPr>
      </w:pPr>
      <w:r>
        <w:rPr>
          <w:lang w:eastAsia="ko-KR"/>
        </w:rPr>
        <w:t>Но если не насиловать детей арккотангенсами и коническими сечениями, то чем же занять их в школе? Может быть, строевой подготовкой? На самом деле есть ОЧЕНЬ много всего того, чему необходимо обучать в школе детей. Я даже не буду пытаться сейчас всё это перечислять, а остановлюсь только на одном. Детей необходимо обучать навыкам социальной адаптации. То есть – умению разумно, эффективно реагировать во всех тех многочисленных ситуациях, когда против их личности идет враждебная атака.</w:t>
      </w:r>
    </w:p>
    <w:p>
      <w:pPr>
        <w:pStyle w:val="Normal"/>
        <w:ind w:firstLine="567"/>
        <w:jc w:val="both"/>
        <w:rPr/>
      </w:pPr>
      <w:r>
        <w:rPr>
          <w:lang w:eastAsia="ko-KR"/>
        </w:rPr>
        <w:t>Допустим, на тебя где-то в чьем-то блоге или на каком-то сайте написали клевету. Злобную, ядовитую, ненавидящую, высмеивающую. Какая будет реакция обычного человека, прошедшего обычную школу? Легко представить. Это будет более или менее глубокая психическая травма. Это будет целый ком ответной ненависти, страха за то, что кто-то поверит, ужаса беспомощности и прочее и прочее. И если это будет не разовая клевета, а целая диффамационная компания, то практически любого человека можно в прямом смысле слова уничтожить, превратить его жизнь в кошмар, разрушить остатки душевного комфорта, спокойствия, творческого состояния. Клевета – древнее и очень эффективное оружие точечного поражения.</w:t>
      </w:r>
    </w:p>
    <w:p>
      <w:pPr>
        <w:pStyle w:val="Normal"/>
        <w:ind w:firstLine="567"/>
        <w:jc w:val="both"/>
        <w:rPr>
          <w:lang w:eastAsia="ko-KR"/>
        </w:rPr>
      </w:pPr>
      <w:r>
        <w:rPr>
          <w:lang w:eastAsia="ko-KR"/>
        </w:rPr>
        <w:t>И как тебе поможет умение складывать комплексные числа?</w:t>
      </w:r>
    </w:p>
    <w:p>
      <w:pPr>
        <w:pStyle w:val="Normal"/>
        <w:ind w:firstLine="567"/>
        <w:jc w:val="both"/>
        <w:rPr/>
      </w:pPr>
      <w:r>
        <w:rPr>
          <w:lang w:eastAsia="ko-KR"/>
        </w:rPr>
        <w:t>В школе необходимо на занятиях по социальной адаптации потратить несколько месяцев, я думаю, на то, чтобы обучать детей адекватно реагировать на клевету. Это должны быть и обсуждения, и практические занятия, и игровые постановки, и прочее и прочее. Детей надо вооружить не просто информацией о том, как себя вести, но и создать у них практические навыки. И кстати, попутно решится еще одна важнейшая задача – в результате того, что люди массово начнут получать адекватное представление о механизмах клеветы, она потеряет почти всю свою убийственную мощь.</w:t>
      </w:r>
    </w:p>
    <w:p>
      <w:pPr>
        <w:pStyle w:val="Normal"/>
        <w:ind w:firstLine="567"/>
        <w:jc w:val="both"/>
        <w:rPr/>
      </w:pPr>
      <w:r>
        <w:rPr>
          <w:lang w:eastAsia="ko-KR"/>
        </w:rPr>
        <w:t>Если в интернете разместят оскорбительный или высмеивающий тебя шарж, отфотошопив твою фотку, присовокупив издевательский текст – какова будет твоя реакция? Как на такое отреагирует твоя мать, жена? Может быть им поможет знание правила буравчика? Может быть. Но им помогло бы по-настоящему другое. Им бы помогло, если бы в школе они в свое время потратили бы месяц на то, чтобы в игровой ситуации рисовать такие шаржи друг на друга, на самих себя, на учителей и т.д. Если бы их снабдили практическими навыками спокойно относиться к таким явлениям. Если бы они получили знания о том, что свобода слова в том числе включает в себя и свободу вот таких психических атак – вольных или невольных, и подавление свободы слова и самовыражения даже в такой мелочи легко может привести к полному тоталитаризму. Эту мысль можно им продемонстрировать на многочисленных примерах из истории.</w:t>
      </w:r>
    </w:p>
    <w:p>
      <w:pPr>
        <w:pStyle w:val="Normal"/>
        <w:ind w:firstLine="567"/>
        <w:jc w:val="both"/>
        <w:rPr/>
      </w:pPr>
      <w:r>
        <w:rPr>
          <w:lang w:eastAsia="ko-KR"/>
        </w:rPr>
        <w:t>Если ты разместила свою мысль где-то в своем блоге, и разные люди пишут тебе в ответ ужасную (по твоему мнению) чушь, разве не возникнет у тебя спазматическое, болезненное желание всем им возразить, аргументированно оспорить тот мудизм, который они с высокомерным видом там вываливают? Разве не возникнет у тебя чувства, что если ты не вмешаешься, не оспоришь, не разъяснишь, то это будет всеми восприниматься как то, что тебе просто нечего сказать в ответ? И таким образом любая активность в интернете может превратиться из творчества в ужас без конца. Или ты превратишься в держиморду, который будет банить всех подряд, кто высказал несогласие с твоими мыслями. Разве не было бы целесообразным обучать детей еще в школе конструктивным реакциям на такие ситуации? Ты написала мысль. ОК, замечательно, ты свое дело сделала, ты выразила свое отношение. И если кто-то теперь начинает писать в ответ откровенные глупости, передергивая, перевирая, авторитетно заявляя глупости… то это уже тебя не касается, это их дело. Конечно, у тебя может возникнуть именно радостное желание как-то ответить – или пошутить, или аргументированно возразить, или разоблачить нечистоплотный прием собеседника и т.д. И можно получать удовольствие от таких тренировок в дискуссиях даже с тупыми и агрессивными, если ты ставишь своей целью удерживаться от ответной ядовитости, тренироваться в способности хладнокровно и четко аргументировать и т.д. Но это должно быть именно желанием, сопровождаемым удовольствием, а не дубиной, состоящей из страхов «кто что подумает», спазматических желаний оставить за собой последнее слово и т.д. И этому надо учить!</w:t>
      </w:r>
    </w:p>
    <w:p>
      <w:pPr>
        <w:pStyle w:val="Normal"/>
        <w:ind w:firstLine="567"/>
        <w:jc w:val="both"/>
        <w:rPr/>
      </w:pPr>
      <w:r>
        <w:rPr>
          <w:lang w:eastAsia="ko-KR"/>
        </w:rPr>
        <w:t>Если кто-то процитировал тебя с перевиранием слов? С вкладыванием в твои уста того, чего ты не говорил?</w:t>
      </w:r>
    </w:p>
    <w:p>
      <w:pPr>
        <w:pStyle w:val="Normal"/>
        <w:ind w:firstLine="567"/>
        <w:jc w:val="both"/>
        <w:rPr>
          <w:lang w:eastAsia="ko-KR"/>
        </w:rPr>
      </w:pPr>
      <w:r>
        <w:rPr>
          <w:lang w:eastAsia="ko-KR"/>
        </w:rPr>
        <w:t>Если кто-то в интернете тупо тебя обсирает и оскорбляет?</w:t>
      </w:r>
    </w:p>
    <w:p>
      <w:pPr>
        <w:pStyle w:val="Normal"/>
        <w:ind w:firstLine="567"/>
        <w:jc w:val="both"/>
        <w:rPr/>
      </w:pPr>
      <w:r>
        <w:rPr>
          <w:lang w:eastAsia="ko-KR"/>
        </w:rPr>
        <w:t>Если кто-то критикует твои действия и мысли неаргументированно, прибегая к подтасовкам, черной риторике и прочим инструментам?</w:t>
      </w:r>
    </w:p>
    <w:p>
      <w:pPr>
        <w:pStyle w:val="Normal"/>
        <w:ind w:firstLine="567"/>
        <w:jc w:val="both"/>
        <w:rPr/>
      </w:pPr>
      <w:r>
        <w:rPr>
          <w:lang w:eastAsia="ko-KR"/>
        </w:rPr>
        <w:t>Если кто-то критикует твои личные качества?</w:t>
      </w:r>
    </w:p>
    <w:p>
      <w:pPr>
        <w:pStyle w:val="Normal"/>
        <w:ind w:firstLine="567"/>
        <w:jc w:val="both"/>
        <w:rPr>
          <w:lang w:eastAsia="ko-KR"/>
        </w:rPr>
      </w:pPr>
      <w:r>
        <w:rPr>
          <w:lang w:eastAsia="ko-KR"/>
        </w:rPr>
        <w:t>Если ты подверглась стигматизации, расизму, сексизму?</w:t>
      </w:r>
    </w:p>
    <w:p>
      <w:pPr>
        <w:pStyle w:val="Normal"/>
        <w:ind w:firstLine="567"/>
        <w:jc w:val="both"/>
        <w:rPr>
          <w:lang w:eastAsia="ko-KR"/>
        </w:rPr>
      </w:pPr>
      <w:r>
        <w:rPr>
          <w:lang w:eastAsia="ko-KR"/>
        </w:rPr>
        <w:t>Если бабки во дворе выливают на тебя свой гной?</w:t>
      </w:r>
    </w:p>
    <w:p>
      <w:pPr>
        <w:pStyle w:val="Normal"/>
        <w:ind w:firstLine="567"/>
        <w:jc w:val="both"/>
        <w:rPr>
          <w:lang w:eastAsia="ko-KR"/>
        </w:rPr>
      </w:pPr>
      <w:r>
        <w:rPr>
          <w:lang w:eastAsia="ko-KR"/>
        </w:rPr>
        <w:t>Если сосед курит на лестнице и плюет в тебя?</w:t>
      </w:r>
    </w:p>
    <w:p>
      <w:pPr>
        <w:pStyle w:val="Normal"/>
        <w:ind w:firstLine="567"/>
        <w:jc w:val="both"/>
        <w:rPr>
          <w:lang w:eastAsia="ko-KR"/>
        </w:rPr>
      </w:pPr>
      <w:r>
        <w:rPr>
          <w:lang w:eastAsia="ko-KR"/>
        </w:rPr>
        <w:t>Если случайный прохожий сексуально домогается?</w:t>
      </w:r>
    </w:p>
    <w:p>
      <w:pPr>
        <w:pStyle w:val="Normal"/>
        <w:ind w:firstLine="567"/>
        <w:jc w:val="both"/>
        <w:rPr/>
      </w:pPr>
      <w:r>
        <w:rPr>
          <w:lang w:eastAsia="ko-KR"/>
        </w:rPr>
        <w:t>Если ты подверглась насилию со стороны друга, любовника, мужа, отца, матери?</w:t>
      </w:r>
    </w:p>
    <w:p>
      <w:pPr>
        <w:pStyle w:val="Normal"/>
        <w:ind w:firstLine="567"/>
        <w:jc w:val="both"/>
        <w:rPr>
          <w:lang w:eastAsia="ko-KR"/>
        </w:rPr>
      </w:pPr>
      <w:r>
        <w:rPr>
          <w:lang w:eastAsia="ko-KR"/>
        </w:rPr>
        <w:t>Если в магазине тебя оскорбил продавец или охранник?</w:t>
      </w:r>
    </w:p>
    <w:p>
      <w:pPr>
        <w:pStyle w:val="Normal"/>
        <w:ind w:firstLine="567"/>
        <w:jc w:val="both"/>
        <w:rPr>
          <w:lang w:eastAsia="ko-KR"/>
        </w:rPr>
      </w:pPr>
      <w:r>
        <w:rPr>
          <w:lang w:eastAsia="ko-KR"/>
        </w:rPr>
        <w:t>Если, если, если… бесчисленные если. Наш мир огромен, и каждый человек имеет по сути два варианта: или он запутывается в социальных и психологических хитросплетениях этого мира, как муха в паутине, или он воспринимает их как струны фортепьяно, на которых можно сыграть прекрасную мелодию. В школах НИЧЕМУ из вышеперечисленного не учат. Более того, там как раз тщательно закрепляют самые деструктивные привычки, там как раз пестуют и штампуют беспомощных, отупевших, озлобленных людей, которые под лаской понимают дерганье за косичку, под любовью – наказание за двойку, под счастьем – мгновение когда на тебя никто не смотрит и никто не ругает.</w:t>
      </w:r>
    </w:p>
    <w:p>
      <w:pPr>
        <w:pStyle w:val="Normal"/>
        <w:ind w:firstLine="567"/>
        <w:jc w:val="both"/>
        <w:rPr/>
      </w:pPr>
      <w:r>
        <w:rPr>
          <w:lang w:eastAsia="ko-KR"/>
        </w:rPr>
        <w:t>А что касается изучения наук… о, оставьте детей в покое. Просто дайте им возможность учиться, показывайте им пример, которому они захотят подражать, знакомьте их с интересными людьми, с учеными, дайте им доступ к интересным книгам. Дети любознательны по самой своей природе, и если ребенку станет интересна математика или физика или что угодно еще, то школьную программу, рассчитанную на 10 лет, он с наслаждением заглотит за полгода и попросит еще.</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14. Унижение, возведенное в закон</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Можешь провести очень простой эксперимент, который даст тебе глубокое понимание одного важного вопроса.</w:t>
      </w:r>
    </w:p>
    <w:p>
      <w:pPr>
        <w:pStyle w:val="Normal"/>
        <w:ind w:firstLine="567"/>
        <w:jc w:val="both"/>
        <w:rPr>
          <w:lang w:eastAsia="ko-KR"/>
        </w:rPr>
      </w:pPr>
      <w:r>
        <w:rPr>
          <w:lang w:eastAsia="ko-KR"/>
        </w:rPr>
        <w:t>1. Подойди к кому-нибудь и отругай его. Не важно кто это, не важно за что ты его ругаешь или вовсе ни за что. Но процесс «ругания» должен быть настоящим, со всеми сопутствующими этому эмоциями.</w:t>
      </w:r>
    </w:p>
    <w:p>
      <w:pPr>
        <w:pStyle w:val="Normal"/>
        <w:ind w:firstLine="567"/>
        <w:jc w:val="both"/>
        <w:rPr>
          <w:lang w:eastAsia="ko-KR"/>
        </w:rPr>
      </w:pPr>
      <w:r>
        <w:rPr>
          <w:lang w:eastAsia="ko-KR"/>
        </w:rPr>
        <w:t>(Да, в результате вы немного поссоритесь – ну не страшно, вы так и так часто ссоритесь, а тут будет польза. Помиритесь, когда ты опишешь ему суть опыта).</w:t>
      </w:r>
    </w:p>
    <w:p>
      <w:pPr>
        <w:pStyle w:val="Normal"/>
        <w:ind w:firstLine="567"/>
        <w:jc w:val="both"/>
        <w:rPr>
          <w:lang w:eastAsia="ko-KR"/>
        </w:rPr>
      </w:pPr>
      <w:r>
        <w:rPr>
          <w:lang w:eastAsia="ko-KR"/>
        </w:rPr>
        <w:t>2. А теперь – сразу же после этого – похвали его же за что-то, неважно за что. Скажи ему что-то с уважением, с радостью за него.</w:t>
      </w:r>
    </w:p>
    <w:p>
      <w:pPr>
        <w:pStyle w:val="Normal"/>
        <w:ind w:firstLine="567"/>
        <w:jc w:val="both"/>
        <w:rPr>
          <w:lang w:eastAsia="ko-KR"/>
        </w:rPr>
      </w:pPr>
      <w:r>
        <w:rPr>
          <w:lang w:eastAsia="ko-KR"/>
        </w:rPr>
      </w:r>
    </w:p>
    <w:p>
      <w:pPr>
        <w:pStyle w:val="Normal"/>
        <w:ind w:firstLine="567"/>
        <w:jc w:val="both"/>
        <w:rPr>
          <w:lang w:eastAsia="ko-KR"/>
        </w:rPr>
      </w:pPr>
      <w:r>
        <w:rPr>
          <w:lang w:eastAsia="ko-KR"/>
        </w:rPr>
        <w:t>И ты почувствуешь, как трудно делать второе после первого. Почти невозможно сделать это искренне. Требуется какое-то время «отойти».</w:t>
      </w:r>
    </w:p>
    <w:p>
      <w:pPr>
        <w:pStyle w:val="Normal"/>
        <w:ind w:firstLine="567"/>
        <w:jc w:val="both"/>
        <w:rPr>
          <w:lang w:eastAsia="ko-KR"/>
        </w:rPr>
      </w:pPr>
      <w:r>
        <w:rPr>
          <w:lang w:eastAsia="ko-KR"/>
        </w:rPr>
        <w:t>При «воспитании» детей происходит именно это. Родители постоянно ругают своих детей, строго отчитывают их, пристыживают, говорят назидательно или укоризненно и т.д. и т.п. По многу раз на дню. По многу десятков раз на дню. И как же при этих условиях родители могут хоть за что-то искренне хвалить детей? Не кинуть подачку в виде снисходительного «ну да, ладно, ничего так у тебя получилось», а именно похвалить, вместе порадоваться чему-то, вместе погордиться тем, что ребенок смог сделать что-то интересное, или что-то пользующееся спросом или успехом.</w:t>
      </w:r>
    </w:p>
    <w:p>
      <w:pPr>
        <w:pStyle w:val="Normal"/>
        <w:ind w:firstLine="567"/>
        <w:jc w:val="both"/>
        <w:rPr>
          <w:lang w:eastAsia="ko-KR"/>
        </w:rPr>
      </w:pPr>
      <w:r>
        <w:rPr>
          <w:lang w:eastAsia="ko-KR"/>
        </w:rPr>
        <w:t>Когда у родителей складывается общий фон снисходительного отношения к ребенку, когда родители не воспринимают ребенка как личность, тогда они уже просто неспособны ни в чем его одобрить или поддержать искренне – так, чтобы ребенок именно почувствовал эту поддержку и одобрение. То же касается и учителей и прочих «воспитателей».</w:t>
      </w:r>
    </w:p>
    <w:p>
      <w:pPr>
        <w:pStyle w:val="Normal"/>
        <w:ind w:firstLine="567"/>
        <w:jc w:val="both"/>
        <w:rPr>
          <w:lang w:eastAsia="ko-KR"/>
        </w:rPr>
      </w:pPr>
      <w:r>
        <w:rPr>
          <w:lang w:eastAsia="ko-KR"/>
        </w:rPr>
        <w:t>У этого есть отвратительные последствия.</w:t>
      </w:r>
    </w:p>
    <w:p>
      <w:pPr>
        <w:pStyle w:val="Normal"/>
        <w:ind w:firstLine="567"/>
        <w:jc w:val="both"/>
        <w:rPr>
          <w:lang w:eastAsia="ko-KR"/>
        </w:rPr>
      </w:pPr>
      <w:r>
        <w:rPr>
          <w:lang w:eastAsia="ko-KR"/>
        </w:rPr>
        <w:t>а) ребенок сам не чувствует себя личностью</w:t>
      </w:r>
    </w:p>
    <w:p>
      <w:pPr>
        <w:pStyle w:val="Normal"/>
        <w:ind w:firstLine="567"/>
        <w:jc w:val="both"/>
        <w:rPr>
          <w:b/>
          <w:b/>
          <w:lang w:eastAsia="ko-KR"/>
        </w:rPr>
      </w:pPr>
      <w:r>
        <w:rPr>
          <w:lang w:eastAsia="ko-KR"/>
        </w:rPr>
        <w:t>б) ребенок легко принимает, как должное, презрительное или снисходительное отношение к себе со стороны других авторитетных людей</w:t>
      </w:r>
    </w:p>
    <w:p>
      <w:pPr>
        <w:pStyle w:val="Normal"/>
        <w:ind w:firstLine="567"/>
        <w:jc w:val="both"/>
        <w:rPr/>
      </w:pPr>
      <w:r>
        <w:rPr>
          <w:lang w:eastAsia="ko-KR"/>
        </w:rPr>
        <w:t>в) ребенок начинает быть уверенным, что ничего хорошего он в принципе ничего создать не способен. Подумай только – прожить восемнадцать (минимум) первых лет своей жизни в условиях, когда все сделанное им воспринимается в лучшем случае скептически и снисходительно со стороны авторитетных людей</w:t>
      </w:r>
    </w:p>
    <w:p>
      <w:pPr>
        <w:pStyle w:val="Normal"/>
        <w:ind w:firstLine="567"/>
        <w:jc w:val="both"/>
        <w:rPr/>
      </w:pPr>
      <w:r>
        <w:rPr>
          <w:lang w:eastAsia="ko-KR"/>
        </w:rPr>
        <w:t>г) ребенок вырастает в условиях отсутствия по-настоящему близких людей, после чего начинает озверело кидаться на всякого, кто ему хотя бы улыбнется, начинает неистово дорисовывать всех подряд, закладывая фундамент своих будущих несчастий</w:t>
      </w:r>
    </w:p>
    <w:p>
      <w:pPr>
        <w:pStyle w:val="Normal"/>
        <w:ind w:firstLine="567"/>
        <w:jc w:val="both"/>
        <w:rPr/>
      </w:pPr>
      <w:r>
        <w:rPr>
          <w:lang w:eastAsia="ko-KR"/>
        </w:rPr>
        <w:t>д) когда ребенка все-таки хвалят сквозь зубы, он готов разбиться в лепешку, чтобы заслужить еще поощрение, что влечет за собою мощнейшие личностные кризисы, ведь получит-то он не похвалу.</w:t>
      </w:r>
    </w:p>
    <w:p>
      <w:pPr>
        <w:pStyle w:val="Normal"/>
        <w:ind w:firstLine="567"/>
        <w:jc w:val="both"/>
        <w:rPr/>
      </w:pPr>
      <w:r>
        <w:rPr>
          <w:lang w:eastAsia="ko-KR"/>
        </w:rPr>
        <w:t>е) Ребенок может начать превращаться в принципиального беспринципного конъюнктурщика, для которого одобрение и похвала превращаются в идею-фикс, в то, чего он будет добиваться любой ценой</w:t>
      </w:r>
    </w:p>
    <w:p>
      <w:pPr>
        <w:pStyle w:val="Normal"/>
        <w:ind w:firstLine="567"/>
        <w:jc w:val="both"/>
        <w:rPr>
          <w:lang w:eastAsia="ko-KR"/>
        </w:rPr>
      </w:pPr>
      <w:r>
        <w:rPr>
          <w:lang w:eastAsia="ko-KR"/>
        </w:rPr>
        <w:t>ж) стремясь к одобрению любой ценой, он будет испытывать особенно сильное чувство вины в тех случаях, когда его естественные желания натыкаются на догматическую агрессию со стороны взрослых. Если ребенок хочет мастурбировать и знает, что это «очень плохо», и при этом он стремится к одобрению тех, в чьих глазах мастурбация отвратительна – тут закладывается база для глубочайших психических и психиатрических комплексов.</w:t>
      </w:r>
    </w:p>
    <w:p>
      <w:pPr>
        <w:pStyle w:val="Normal"/>
        <w:ind w:firstLine="567"/>
        <w:jc w:val="both"/>
        <w:rPr>
          <w:lang w:eastAsia="ko-KR"/>
        </w:rPr>
      </w:pPr>
      <w:r>
        <w:rPr>
          <w:lang w:eastAsia="ko-KR"/>
        </w:rPr>
        <w:t>Список последствий далеко не полон.</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pPr>
      <w:r>
        <w:rPr>
          <w:b/>
          <w:lang w:eastAsia="ko-KR"/>
        </w:rPr>
        <w:t>15. Цензура для детей</w:t>
      </w:r>
    </w:p>
    <w:p>
      <w:pPr>
        <w:pStyle w:val="Normal"/>
        <w:ind w:firstLine="567"/>
        <w:jc w:val="both"/>
        <w:rPr>
          <w:b/>
          <w:b/>
          <w:lang w:eastAsia="ko-KR"/>
        </w:rPr>
      </w:pPr>
      <w:r>
        <w:rPr>
          <w:b/>
          <w:lang w:eastAsia="ko-KR"/>
        </w:rPr>
      </w:r>
    </w:p>
    <w:p>
      <w:pPr>
        <w:pStyle w:val="Normal"/>
        <w:ind w:firstLine="567"/>
        <w:jc w:val="both"/>
        <w:rPr/>
      </w:pPr>
      <w:r>
        <w:rPr>
          <w:lang w:eastAsia="ko-KR"/>
        </w:rPr>
        <w:t>В связи с совершенной долбанутостью активистов так называемой «защиты детей от вредной информации», возникает вопрос: а где вообще провести грань между «дозволено» или «недозволено»? Что цензура должна вычеркивать, а что может оставаться?</w:t>
      </w:r>
    </w:p>
    <w:p>
      <w:pPr>
        <w:pStyle w:val="Normal"/>
        <w:ind w:firstLine="567"/>
        <w:jc w:val="both"/>
        <w:rPr>
          <w:lang w:eastAsia="ko-KR"/>
        </w:rPr>
      </w:pPr>
      <w:r>
        <w:rPr>
          <w:lang w:eastAsia="ko-KR"/>
        </w:rPr>
        <w:t>Мне кажется, вопрос этот решается очень просто, и не только в отношении детей. Оставаться должно ВСЁ.</w:t>
      </w:r>
    </w:p>
    <w:p>
      <w:pPr>
        <w:pStyle w:val="Normal"/>
        <w:ind w:firstLine="567"/>
        <w:jc w:val="both"/>
        <w:rPr/>
      </w:pPr>
      <w:r>
        <w:rPr>
          <w:lang w:eastAsia="ko-KR"/>
        </w:rPr>
        <w:t>И книги про однополую любовь, и книги про секс, войны, убийства, бродяжничество, про замечательные и отвратительные семьи и школы, должны быть книги про ужасы Холокоста и про миф о Холокосте, книги с восхвалением Сталина и книги, рассказывающие об ужасах сталинизма. Должен быть Майн Кампф и Черчилль, стихи Бродского и Демьяна Бедного. Должны быть книги, обучающие эротическим ласкам и одеванию презиков, и книги, воспевающие прелести воздержания и целкомудрия. Книги, объясняющие, что ласки в любом возрасте - это прекрасно, и книги, доказывающие, что секс - это греховно. Книги, воспевающие войну, и книги, призывающие к полному бойкоту всего, связанного с армией.</w:t>
      </w:r>
    </w:p>
    <w:p>
      <w:pPr>
        <w:pStyle w:val="Normal"/>
        <w:ind w:firstLine="567"/>
        <w:jc w:val="both"/>
        <w:rPr/>
      </w:pPr>
      <w:r>
        <w:rPr>
          <w:rFonts w:eastAsia="Times New Roman"/>
          <w:lang w:eastAsia="ko-KR"/>
        </w:rPr>
        <w:t xml:space="preserve"> </w:t>
      </w:r>
      <w:r>
        <w:rPr>
          <w:lang w:eastAsia="ko-KR"/>
        </w:rPr>
        <w:t>Понимаете? Должно быть все. Как только мы вводим цензуру, на этом начинается ползучий тоталитаризм и мракобесие. Так какова же роль государства во всем этом? Да очень простая. Разъяснительная роль. Государство не маленькое и не бедненькое, и оно может себе позволить нанять или привлечь на добровольной основе людей, которые будут писать разъяснения. И в самом крайнем случае я допускаю, что государство может (за свой счет, конечно!) заставить издателя приложить в конце выпускаемой им книги критическую статью. Или две статьи. Или, в исключительных случаях, хоть двадцатитомник.</w:t>
      </w:r>
    </w:p>
    <w:p>
      <w:pPr>
        <w:pStyle w:val="Normal"/>
        <w:ind w:firstLine="567"/>
        <w:jc w:val="both"/>
        <w:rPr/>
      </w:pPr>
      <w:r>
        <w:rPr>
          <w:lang w:eastAsia="ko-KR"/>
        </w:rPr>
        <w:t>Вот допустим хочет издатель издать Майн Кампф или маркиза де Сада. А ему условие: выпускай, пожалуйста, ни буквы в исходном тексте не меняй, но ни одна книга не должна выйти без того, чтобы к ней не было выпущено (за государственный счет) еще двадцать томов критики и разъяснений. С таким подходом я был бы полностью согласен, хотя и он не идеален. Идеальным вариантом было бы требование в начале или конце книги вставить лишь один листик с указанием ссылки в интернете, мол вот тут ты можешь прочесть, что наше государство и привлеченные им специалисты думают на темы, освещенные в этой книге.</w:t>
      </w:r>
    </w:p>
    <w:p>
      <w:pPr>
        <w:pStyle w:val="Normal"/>
        <w:ind w:firstLine="567"/>
        <w:jc w:val="both"/>
        <w:rPr/>
      </w:pPr>
      <w:r>
        <w:rPr>
          <w:lang w:eastAsia="ko-KR"/>
        </w:rPr>
        <w:t>И тогда все будет честно, естественно, гармонично. Если государство сможет заинтересовать читателя высоким уровнем привлеченных специалистов, если будут эти специалисты писать интересно, осмысленно, ярко, то и проблем никаких не будет, и не надо будет превращаться в цербера, который дубиной и клыками отгоняет заблудших овец от книг. Не надо будет закладывать мину замедленного действия, которая в любой момент может взорваться тоталитаризмом и мракобесием национального масштаба.</w:t>
      </w:r>
    </w:p>
    <w:p>
      <w:pPr>
        <w:pStyle w:val="Normal"/>
        <w:ind w:firstLine="567"/>
        <w:jc w:val="both"/>
        <w:rPr/>
      </w:pPr>
      <w:r>
        <w:rPr>
          <w:lang w:eastAsia="ko-KR"/>
        </w:rPr>
        <w:t>А что, если не найдется никого, кто смог бы ярко, аргументированно, убедительно, внятно разъяснить точку зрения, угодную государственным чиновникам? Вот представим себе, что уселись господа Проханов, Чаплин, Патриарх и Песков назидания писать детям. Пишут-попишут, а все хрень какая-то выходит. И слова гладки, и образы ярки, и мораль тут как тут, и лики их суровы и бородаты... ан нет, вот что-то не хотят воспринимать их дети, и ну лезут обратно запрещенные книги читать (муми-троллей всяких языческих и прочую пакость), тискаться да целоваться. Что делать, если никак не доходит до них слово мудрое? Что делать, если и многие взрослые клали... ну это самое клали на все эти увещевания? Так наверное потому и кладут, что не показалось это все убедительным. И оттого и цензура крепчает, потому что только так и можно неубедительное, лживое, кривое вперед выставить и венками украсить. Для того и надо душить горло Карлсону и Тому Сойеру, потому что правда-то на их стороне.</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16. Садистические шуточки с последствиями</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Почему аборигены съели Кука? Молчит наука? Нет, наука не молчит. Аборигены съели Кука, потому что он был мертв, и потому что в их глазах он был могущественным героем, а согласно их представлениям, поедание частей тела героя помогает перенять его героические качества.</w:t>
      </w:r>
    </w:p>
    <w:p>
      <w:pPr>
        <w:pStyle w:val="Normal"/>
        <w:ind w:firstLine="567"/>
        <w:jc w:val="both"/>
        <w:rPr>
          <w:lang w:eastAsia="ko-KR"/>
        </w:rPr>
      </w:pPr>
      <w:r>
        <w:rPr>
          <w:lang w:eastAsia="ko-KR"/>
        </w:rPr>
        <w:t>Каннибализм остался где-то далеко в закромах истории и еще в забытых богом уголках Новой Гвинеи… казалось бы. На самом деле, это не совсем так. На самом деле, каннибализм процветает прямо здесь и прямо сегодня – в твоей собственной семье, в твоем подъезде, районе, городе. Каннибализм, как ни удивительно, повсеместен, и не в каком-то там переносном смысле, а в самом прямом. Конечно, твои родственники уже не едят друг друга, но в их головах каннибализм жив, он функционирует, он оказывает влияние на их психику, на их поступки, и он участвует в формировании психики ваших детей. Такой каннибализм я назову «ритуальным каннибализмом», но его влияние на психику детей – очень даже материально.</w:t>
      </w:r>
    </w:p>
    <w:p>
      <w:pPr>
        <w:pStyle w:val="Normal"/>
        <w:ind w:firstLine="567"/>
        <w:jc w:val="both"/>
        <w:rPr>
          <w:lang w:eastAsia="ko-KR"/>
        </w:rPr>
      </w:pPr>
      <w:r>
        <w:rPr>
          <w:lang w:eastAsia="ko-KR"/>
        </w:rPr>
        <w:t>Я думаю, что почти каждый (!!) из нас в детстве был объектом ритуального каннибализма. Наверняка когда-то за тобой бегала какая-нибудь тетя или какой-нибудь дедушка. Они изображали, что стараются тебя поймать, делали смешно-угрожающее лицо и при этом говорили что-то вроде «так бы и съела тебя, такая пухленькая». А другие родственники стояли вокруг и посмеивались, глядя на твою реакцию. Им было смешно. Задумывались ли они над тем – как дети воспринимают такие шутки? А зачем? Ребенок – это вещь, раб. Кому какое дело, что он там испытывает, ведь по умолчанию каждый (!!) человек имеет полное право рожать и воспитывать детей. Каждый признается специалистом в воспитании детей. Это чтобы водить мотоцикл надо сдавать экзамены. Чтобы управлять машиной, надо совершить еще больше усилий, а воспитывать ребенка… это умеет каждый, даже самый тупой, даже самый агрессивный, самый невежественный человек.</w:t>
      </w:r>
    </w:p>
    <w:p>
      <w:pPr>
        <w:pStyle w:val="Normal"/>
        <w:ind w:firstLine="567"/>
        <w:jc w:val="both"/>
        <w:rPr>
          <w:lang w:eastAsia="ko-KR"/>
        </w:rPr>
      </w:pPr>
      <w:r>
        <w:rPr>
          <w:lang w:eastAsia="ko-KR"/>
        </w:rPr>
        <w:t>О детской психологии очень мало знают даже детские психологи – в том числе и потому, что они давно уже не дети, и детские воспоминания давно уже стерлись из их памяти, а смотреть на детей глазами взрослого – это все равно, что изучать геологию Юпитера, наблюдая за черной дырой. Детские воспоминания могут пробуждаться и во взрослом возрасте, особенно если человек тренируется в различении своих восприятий (то есть занимается «Селекцией»), но кто из них это делает? На самом деле, никто.</w:t>
      </w:r>
    </w:p>
    <w:p>
      <w:pPr>
        <w:pStyle w:val="Normal"/>
        <w:ind w:firstLine="567"/>
        <w:jc w:val="both"/>
        <w:rPr>
          <w:lang w:eastAsia="ko-KR"/>
        </w:rPr>
      </w:pPr>
      <w:r>
        <w:rPr>
          <w:lang w:eastAsia="ko-KR"/>
        </w:rPr>
        <w:t>Как ни покажется тебе странным, когда маленький ребенок слышит «я тебя съем», он воспринимает это не совсем как шутку. Я бы сказал так: чем старше ребенок, тем больше он способен контролировать свои эмоции по поводу таких шуток с помощью напоминания себе того, что это все-таки шутка. Но мелкие дети, например в возрасте двух-трех лет, испытывают настоящий, полноценный страх того, что их съедят. И этот страх оказывает влияние. Этот страх способствует тому, что в ребенке включаются древние инстинкты первобытного человека, который не хочет быть съеденным. А может быть, это даже вызывает к жизни еще более древние инстинкты животного. Включение этих инстинктов в современных условиях способствует запуску очень неприятных механизмов.</w:t>
      </w:r>
    </w:p>
    <w:p>
      <w:pPr>
        <w:pStyle w:val="Normal"/>
        <w:ind w:firstLine="567"/>
        <w:jc w:val="both"/>
        <w:rPr>
          <w:lang w:eastAsia="ko-KR"/>
        </w:rPr>
      </w:pPr>
      <w:r>
        <w:rPr>
          <w:lang w:eastAsia="ko-KR"/>
        </w:rPr>
        <w:t>Во-первых, это вызывает озлобленность и агрессию. Ребенок даже не понимает, конечно, почему он начинает это испытывать, но он это испытывает. Знаешь, щенка достаточно один раз ударить, чтобы собака уже навсегда осталась настороженной, недоверчивой, и дрессировка такой собаки становится крайне затрудненной.</w:t>
      </w:r>
    </w:p>
    <w:p>
      <w:pPr>
        <w:pStyle w:val="Normal"/>
        <w:ind w:firstLine="567"/>
        <w:jc w:val="both"/>
        <w:rPr>
          <w:lang w:eastAsia="ko-KR"/>
        </w:rPr>
      </w:pPr>
      <w:r>
        <w:rPr>
          <w:lang w:eastAsia="ko-KR"/>
        </w:rPr>
        <w:t>Во-вторых, это вызывает защитный механизм раболепия, унаследованный нами, видимо, со времен первобытных людей, ведь в подобной ситуации стать подчиняющимся, стать рабом альфа-самца, который может убить и съесть – это выход из положения. Отсюда же берет свое начало стокгольмский синдром.</w:t>
      </w:r>
    </w:p>
    <w:p>
      <w:pPr>
        <w:pStyle w:val="Normal"/>
        <w:ind w:firstLine="567"/>
        <w:jc w:val="both"/>
        <w:rPr>
          <w:lang w:eastAsia="ko-KR"/>
        </w:rPr>
      </w:pPr>
      <w:r>
        <w:rPr>
          <w:lang w:eastAsia="ko-KR"/>
        </w:rPr>
        <w:t>Это главные последствия, но ими далеко не исчерпываются деструктивные последствия таких «шуточек».</w:t>
      </w:r>
    </w:p>
    <w:p>
      <w:pPr>
        <w:pStyle w:val="Normal"/>
        <w:ind w:firstLine="567"/>
        <w:jc w:val="both"/>
        <w:rPr>
          <w:lang w:eastAsia="ko-KR"/>
        </w:rPr>
      </w:pPr>
      <w:r>
        <w:rPr>
          <w:lang w:eastAsia="ko-KR"/>
        </w:rPr>
        <w:t>И на самом деле, взрослые люди не случайно шутят таким образом. Они, конечно, сознательно не преследуют какие-то далеко идущие цели в этот момент, но поступают тоже в силу инстинктов древних приматов: угроза убить и съесть является отличным способом подчинения себе окружающих, и они это чувствуют, поэтому-то такие странные игры кажутся им смешными и привлекательными несмотря на всю их, вообще-то говоря, чудовищность. Чтобы отчетливее понять это, представь себе такую картину: дядя бегает за маленьким ребенком и кричит ему: «ты такая розовенькая, сейчас я наколю тебя на вертел, сниму с тебя кожу, выпотрошу, зажарю, разрежу твой труп на кусочки, и мы всей семьей тебя съедим». Ведь это и есть полный аналог криков «я тебя съем», и детальная расшифровка этой фразы помогает хоть немного отчетливее понять – как это воспринимается ребенком, для которого слова вообще означают гораздо больше, чем для привыкших к пустобрехству взрослых. Ведь дети только учатся понимать слова, они еще не понимают вполне отчетливо, на самом деле, что такое шутка, что такое вранье, гипербола и прочие вещи. Дети воспринимают слова очень прямо, максимально прямо, и их доверие слову очень высоко, что лишь усугубляет негативные последствия таких садистских шуточек.</w:t>
      </w:r>
    </w:p>
    <w:p>
      <w:pPr>
        <w:pStyle w:val="Normal"/>
        <w:ind w:firstLine="567"/>
        <w:jc w:val="both"/>
        <w:rPr/>
      </w:pPr>
      <w:r>
        <w:rPr>
          <w:lang w:eastAsia="ko-KR"/>
        </w:rPr>
        <w:t>Шутки вроде «я тебя съем» являются, поэтому, ничем иным, как садизмом, и людям, которых тянет на такие шуточки, следовало бы повнимательнее к себе присмотреться и задуматься о том, что же за гниль там есть в их психике. И если говорить о ювенальной юстиции, то такого рода шутки должны восприниматься именно как проявление садизма к детям. С соответствующими выводами и последствиями. Дети – это живые люди. В наше время это до сих пор отказываются понимать в отсталых странах типа России. Дети – это не стиральная машина и не мотоцикл, и чтобы их воспитывать, каждый родитель должен хотя бы ознакомиться с современными представлениями о воспитании. Он должен хотя бы быть в курсе современной детской психологии, чтобы иметь возможность принимать к сведению эти знания. Родители обязаны сдавать экзамены, на которых они продемонстрируют свое знакомство с современными представлениями о детской психике. И если они не хотят даже этого сделать для своих детей, то не значит ли это, что общество не должно разрешать им воспитывать их детей?</w:t>
      </w:r>
    </w:p>
    <w:p>
      <w:pPr>
        <w:pStyle w:val="Normal"/>
        <w:ind w:firstLine="567"/>
        <w:jc w:val="both"/>
        <w:rPr>
          <w:lang w:eastAsia="ko-KR"/>
        </w:rPr>
      </w:pPr>
      <w:r>
        <w:rPr>
          <w:lang w:eastAsia="ko-KR"/>
        </w:rPr>
      </w:r>
    </w:p>
    <w:p>
      <w:pPr>
        <w:pStyle w:val="Normal"/>
        <w:ind w:firstLine="567"/>
        <w:jc w:val="both"/>
        <w:rPr>
          <w:b/>
          <w:b/>
          <w:lang w:eastAsia="ko-KR"/>
        </w:rPr>
      </w:pPr>
      <w:r>
        <w:rPr>
          <w:b/>
          <w:lang w:eastAsia="ko-KR"/>
        </w:rPr>
        <w:t>17. Подавление желаний у детей</w:t>
      </w:r>
    </w:p>
    <w:p>
      <w:pPr>
        <w:pStyle w:val="Normal"/>
        <w:ind w:firstLine="567"/>
        <w:jc w:val="both"/>
        <w:rPr>
          <w:b/>
          <w:b/>
          <w:lang w:eastAsia="ko-KR"/>
        </w:rPr>
      </w:pPr>
      <w:r>
        <w:rPr>
          <w:b/>
          <w:lang w:eastAsia="ko-KR"/>
        </w:rPr>
      </w:r>
    </w:p>
    <w:p>
      <w:pPr>
        <w:pStyle w:val="Normal"/>
        <w:ind w:firstLine="567"/>
        <w:jc w:val="both"/>
        <w:rPr/>
      </w:pPr>
      <w:r>
        <w:rPr>
          <w:lang w:eastAsia="ko-KR"/>
        </w:rPr>
        <w:t>(Это 1-й параграф из 2-й главы «Селекции», который полностью уместен в этой книге про содействие детям)</w:t>
      </w:r>
    </w:p>
    <w:p>
      <w:pPr>
        <w:pStyle w:val="Normal"/>
        <w:ind w:firstLine="567"/>
        <w:jc w:val="both"/>
        <w:rPr>
          <w:lang w:eastAsia="ko-KR"/>
        </w:rPr>
      </w:pPr>
      <w:r>
        <w:rPr>
          <w:lang w:eastAsia="ko-KR"/>
        </w:rPr>
      </w:r>
    </w:p>
    <w:p>
      <w:pPr>
        <w:pStyle w:val="Normal"/>
        <w:ind w:firstLine="567"/>
        <w:jc w:val="both"/>
        <w:rPr>
          <w:lang w:eastAsia="ko-KR"/>
        </w:rPr>
      </w:pPr>
      <w:r>
        <w:rPr>
          <w:lang w:eastAsia="ko-KR"/>
        </w:rPr>
        <w:t>Если тебя попросить назвать, не особенно задумываясь, основную сложность в воспитании детей, то я думаю, что скорее всего ты скажешь: «непослушание», «непоседливость», «капризы». Да. Дети – вечный источник проблем для родителей именно в силу того, что они переполнены желаниями. Им постоянно всего хочется, причем чаще всего – совсем не того, что предпочли бы их родители. И это проблема. Но это проблема, прежде всего, так называемого цивилизованного мира, где существует хорошо налаженный конвейер жизни каждого без исключения человека в любом возрасте. Фактически, жизнь каждого цивилизованного человека расписана предельно детально, и любое отступление от графика сопровождается стрессом, тревожностями и прочими негативными эмоциями (НЭ). Люди быстро приспосабливаются. К сожалению, приспособились они и к этой форме рабства – отчасти добровольного, отчасти вынужденного. Но дети не могут быстро к этому приспособиться, и требуется много времени и много насилия для того, чтобы они шаг за шагом превращались в послушную массу людей, идущих в том направлении, в котором им укажут взрослые. Конечно, в разных странах количество и жесткость этого насилия сильно варьируется. Более того, мне кажется, что очень медленно и постепенно, хоть и с откатами и реакциями, но всё же человечество движется в сторону понимания того, что ребенок – не просто зверушка, принадлежащая родителям, а прежде всего – личность, подавление которой является абсолютно неприемлемым, какие бы благие цели ни подкладывались в основу этого подавления.</w:t>
      </w:r>
    </w:p>
    <w:p>
      <w:pPr>
        <w:pStyle w:val="Normal"/>
        <w:ind w:firstLine="567"/>
        <w:jc w:val="both"/>
        <w:rPr>
          <w:lang w:eastAsia="ko-KR"/>
        </w:rPr>
      </w:pPr>
      <w:r>
        <w:rPr>
          <w:lang w:eastAsia="ko-KR"/>
        </w:rPr>
        <w:t>Я не отрицаю необходимость насилия в содействии развитию детей – в редчайших случаях. Нельзя не применить насилие, когда ребенок тянется к оголенным электрическим проводам или бездумно перевешивается через карниз крыши. Это уже потом можно объяснять ему опасность электричества и падения с крыши, устанавливать у себя специальные защищенные розетки и ограждения, а сейчас на это нет времени – ребенка необходимо остановить, отвлечь, не позволить ему реализовать его желание, то есть – применить насилие.</w:t>
      </w:r>
    </w:p>
    <w:p>
      <w:pPr>
        <w:pStyle w:val="Normal"/>
        <w:ind w:firstLine="567"/>
        <w:jc w:val="both"/>
        <w:rPr>
          <w:lang w:eastAsia="ko-KR"/>
        </w:rPr>
      </w:pPr>
      <w:r>
        <w:rPr>
          <w:lang w:eastAsia="ko-KR"/>
        </w:rPr>
        <w:t>Вообще говоря, насилие насилию рознь. Мы все прекрасно понимаем разницу в двух видах насилия – насилие с целью получить свой корыстный интерес за счет подавления интересов другого человека (грабеж, изнасилование и т.д.), и насилие с целью помочь, уберечь человека от чего-то, что ему якобы угрожает. Разница здесь в мотивации, и разница эта настолько принципиальна, что я не могу обозначать и то и другое одинаковым термином «насилие». Второй тип насилия я обозначу как «забота».</w:t>
      </w:r>
    </w:p>
    <w:p>
      <w:pPr>
        <w:pStyle w:val="Normal"/>
        <w:ind w:firstLine="567"/>
        <w:jc w:val="both"/>
        <w:rPr>
          <w:lang w:eastAsia="ko-KR"/>
        </w:rPr>
      </w:pPr>
      <w:r>
        <w:rPr>
          <w:lang w:eastAsia="ko-KR"/>
        </w:rPr>
        <w:t>Проблема, однако, в том, что забота слишком часто является настолько назойливой, настолько параноидальной и всеохватывающей, что превращается в тотальное подавление личности ребенка, и то, что делается это из благих целей, уже ничего в этом не меняет. И поскольку желания ребенка и являются его «моторчиком», то для того, чтобы вырастить покорного человека, добровольно и даже благодарно принимающего такую параноидальную, уничтожающую заботу, необходимо первым делом уничтожить эти его желания. Необходимо внедрить в ребенка отвращение к своим желаниям, стыд за свои желания, страх своих желаний. И этот процесс начинается с самого раннего детства – с того самого первого момента, когда у ребенка желания начинают появляться. Я, опять-таки, не утверждаю, что это внедрение психопатического, негативного отношения к желаниям всегда является насилием. Очень часто оно мотивировано параноидальной заботой, но подчеркиваю – от этого не меняется результат такого влияния на ребенка. А результат этот крайне разрушителен.</w:t>
      </w:r>
    </w:p>
    <w:p>
      <w:pPr>
        <w:pStyle w:val="Normal"/>
        <w:ind w:firstLine="567"/>
        <w:jc w:val="both"/>
        <w:rPr>
          <w:lang w:eastAsia="ko-KR"/>
        </w:rPr>
      </w:pPr>
      <w:r>
        <w:rPr>
          <w:lang w:eastAsia="ko-KR"/>
        </w:rPr>
        <w:t>Когда-то и ты была ребенком. Когда-то и ты была объектом этой параноидальной заботы, и с самого раннего детства тебя минута за минутой, день за днем, год за годом приучали относиться к своим желаниям, как к чему-то «неприличному», «нехорошему», «постыдному», «мешающему», «неправильному». Придумано и внедрено множество слов, заменяющих слово «желание», и имеющих ярко выраженную негативную окраску: «каприз», «прихоть», «причуда», «произвол». Желания ребенка описываются уничижительными словами: «вздорное желание», «надуманная потребность», «взбрело в голову», «куда тебя понесло». Термин «реализовывать желания» заменяется на «потакать», «плевать на окружающих», а «хотеть чего-то» – на «заморочиться», «быть обуянным». Человек, который не хочет подавлять свои желания и стремится их реализовывать, клеймится как «эгоист», «эгоцентрист», «бессердечный». Если ты сильно увлечена чем-то, тебя назовут «упертой», «чудачкой», «эксцентричной», а то и поставят клеймо «маньячка» – якобы в шутку, но под вывеской шутки люди часто выражают свое настоящее отношение, и в данном случае это крайне негативное отношение, поскольку слово «маньяк» по «странному совпадению» используется для обозначения исключительно опасных преступников, убийц, насильников. С целью закрепления пренебрежительного и даже агрессивного отношения к своим желаниям формируются и вдалбливаются догмы, в результате чего человек, у которого есть желания, интерпретируется и окружающими, и даже затем и им самим, как человек, у которого есть «проблемы», у которого «не всё в порядке». Считается, что когда у человека «всё в порядке», то у него нет ярких желаний. Этим списком бранных по отношению к желаниям слов и выражений далеко не исчерпывается их огромное количество и разнообразие.</w:t>
      </w:r>
    </w:p>
    <w:p>
      <w:pPr>
        <w:pStyle w:val="Normal"/>
        <w:ind w:firstLine="567"/>
        <w:jc w:val="both"/>
        <w:rPr>
          <w:lang w:eastAsia="ko-KR"/>
        </w:rPr>
      </w:pPr>
      <w:r>
        <w:rPr>
          <w:lang w:eastAsia="ko-KR"/>
        </w:rPr>
        <w:t>В зависимости от веяний, сложившихся в обществе, некоторые формы сильных желаний признаются «полезными», и в таком случае люди, чьи желания в данный момент попадают в эту колею, пользуются уважением, поддержкой, одобрением, но как только меняется мода, или как только человек проявляет и другие желания, он сразу же вновь попадает в категорию чудаков и «людей с проблемами». Это приводит к тому, что тот человек, чьи радостные желания (РЖ) попадают в крайне узкую допустимую обществом колею, начинает подавлять все другие желания, механически подстегивать «правильное» желание, что быстро превращается в обязаловку, в механическое и безрадостное действие.</w:t>
      </w:r>
    </w:p>
    <w:p>
      <w:pPr>
        <w:pStyle w:val="Normal"/>
        <w:ind w:firstLine="567"/>
        <w:jc w:val="both"/>
        <w:rPr/>
      </w:pPr>
      <w:r>
        <w:rPr>
          <w:lang w:eastAsia="ko-KR"/>
        </w:rPr>
        <w:t>Если ты приучилась подавлять свои РЖ, испытываешь их тайком, чувствуя при этом стыд, чувство вины, страх, то это часто оборачивается еще и скрытой или явной агрессией, ненавистью к окружающему миру и, зачастую, к себе.</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18. Когда с ребенком начинать общаться на равных?</w:t>
      </w:r>
    </w:p>
    <w:p>
      <w:pPr>
        <w:pStyle w:val="Normal"/>
        <w:ind w:firstLine="567"/>
        <w:jc w:val="both"/>
        <w:rPr>
          <w:b/>
          <w:b/>
          <w:lang w:eastAsia="ko-KR"/>
        </w:rPr>
      </w:pPr>
      <w:r>
        <w:rPr>
          <w:b/>
          <w:lang w:eastAsia="ko-KR"/>
        </w:rPr>
      </w:r>
    </w:p>
    <w:p>
      <w:pPr>
        <w:pStyle w:val="Normal"/>
        <w:ind w:firstLine="567"/>
        <w:jc w:val="both"/>
        <w:rPr/>
      </w:pPr>
      <w:r>
        <w:rPr/>
        <w:t>Из одного поста в паблике: «они били меня тогда, когда считали, что до меня не дошло их нравоучение. Вот точно так я и поступала с младшей сестрой.»</w:t>
      </w:r>
    </w:p>
    <w:p>
      <w:pPr>
        <w:pStyle w:val="Normal"/>
        <w:ind w:firstLine="567"/>
        <w:jc w:val="both"/>
        <w:rPr/>
      </w:pPr>
      <w:r>
        <w:rPr/>
        <w:t>Вот это никак не доходит до сторонников применения силовых методов воспитания. И конечно они всегда добавляют "ну я не садист, я бью только когда слова не помогают", при этом слова у них не помогают чаще всего потому, что это слова типа "хватит задавать вопросы, подрастешь поймешь" или "не умничай тут" или "да сколько можно тебе повторять" или "так надо и точка".</w:t>
      </w:r>
    </w:p>
    <w:p>
      <w:pPr>
        <w:pStyle w:val="Normal"/>
        <w:ind w:firstLine="567"/>
        <w:jc w:val="both"/>
        <w:rPr/>
      </w:pPr>
      <w:r>
        <w:rPr/>
        <w:t>Увидеть родителя, который в самом деле всерьез, аргументированно объясняет что-то ребенку, выслушивает контраргументы и т.д., причем все это всерьез, а не показушно только ради галочки - это так же нереально, как увидеть розового бегемота в балетной пачке. А увидеть родителя, который в результате таких разговоров может в чем-то изменить свою позицию, согласиться с ребенком в чем-то, скорректировать свои требования-советы - ну это вообще за пределами реального.</w:t>
      </w:r>
    </w:p>
    <w:p>
      <w:pPr>
        <w:pStyle w:val="Normal"/>
        <w:ind w:firstLine="567"/>
        <w:jc w:val="both"/>
        <w:rPr/>
      </w:pPr>
      <w:r>
        <w:rPr/>
        <w:t>Еще иногда "прогрессивные" родители имитируют осмысленный аргументированный разговор. Они легко, используя легкое психическое давление, играя на дружественности и доверчивости ребенка, используя свою способность поставить ребенка в тупик при рассуждениях, используя жизненную неопытность ребенка - втирают ему заведомую чушь, делая вид, что они что-то в самом деле ему объясняют. Подтасовывают факты, другие факты не упоминают, кривят с логикой, и в итоге принуждают ребенка согласиться. Это до поры до времени работает - ровно до того момента, пока ребенок это не заметит (а происходит это очень быстро), и после этого само доверие ребенка к "аргументированным" разговорам родителей становится подорванным раз и навсегда, и "аргументы", равно как и аргументы, действовать постепенно перестают.</w:t>
      </w:r>
    </w:p>
    <w:p>
      <w:pPr>
        <w:pStyle w:val="Normal"/>
        <w:ind w:firstLine="567"/>
        <w:jc w:val="both"/>
        <w:rPr/>
      </w:pPr>
      <w:r>
        <w:rPr/>
        <w:t>Тут замкнутый круг. Сначала ребенок "слишком мал", чтобы с ним разговаривать. А потом вдруг оказывается, что уже слишком поздно с ним разговаривать. Отсюда простой вывод: разговаривай со своим ребенком всерьез, даже когда он только что родился. А может и еще раньше, так как акустика в животе отличная. Конечно, это поначалу будет казаться как-то глупо, ну и что? Зато ребенок сразу же - с первых секунд пробуждения своего сознания - окажется в атмосфере уважительного общения на равных, без сюси-пуси, от которых мозг ребенка превращается в ту самую манную кашу, которой его потом с матюками будут пичкать. И таким образом ребенок будет развиваться настолько быстро, насколько его врожденные качества будут ему это позволять.</w:t>
      </w:r>
    </w:p>
    <w:p>
      <w:pPr>
        <w:pStyle w:val="Normal"/>
        <w:ind w:firstLine="567"/>
        <w:jc w:val="both"/>
        <w:rPr/>
      </w:pPr>
      <w:r>
        <w:rPr/>
      </w:r>
    </w:p>
    <w:p>
      <w:pPr>
        <w:pStyle w:val="Normal"/>
        <w:ind w:firstLine="567"/>
        <w:jc w:val="both"/>
        <w:rPr/>
      </w:pPr>
      <w:r>
        <w:rPr/>
      </w:r>
    </w:p>
    <w:p>
      <w:pPr>
        <w:pStyle w:val="Normal"/>
        <w:ind w:firstLine="567"/>
        <w:jc w:val="both"/>
        <w:rPr/>
      </w:pPr>
      <w:r>
        <w:rPr>
          <w:b/>
        </w:rPr>
        <w:t>Глава 19. Детская сексуальность, выброшенная в окно Овертона</w:t>
      </w:r>
    </w:p>
    <w:p>
      <w:pPr>
        <w:pStyle w:val="Normal"/>
        <w:ind w:firstLine="567"/>
        <w:jc w:val="both"/>
        <w:rPr>
          <w:b/>
          <w:b/>
        </w:rPr>
      </w:pPr>
      <w:r>
        <w:rPr>
          <w:b/>
        </w:rPr>
      </w:r>
    </w:p>
    <w:p>
      <w:pPr>
        <w:pStyle w:val="Normal"/>
        <w:ind w:firstLine="567"/>
        <w:jc w:val="both"/>
        <w:rPr>
          <w:lang w:eastAsia="ko-KR"/>
        </w:rPr>
      </w:pPr>
      <w:r>
        <w:rPr>
          <w:lang w:eastAsia="ko-KR"/>
        </w:rPr>
        <w:t>В последнее время стал модным термин "окно Овертона", который не очень умные люди используют как дубину для своих целей.</w:t>
      </w:r>
    </w:p>
    <w:p>
      <w:pPr>
        <w:pStyle w:val="Normal"/>
        <w:ind w:firstLine="567"/>
        <w:jc w:val="both"/>
        <w:rPr>
          <w:lang w:eastAsia="ko-KR"/>
        </w:rPr>
      </w:pPr>
      <w:r>
        <w:rPr>
          <w:lang w:eastAsia="ko-KR"/>
        </w:rPr>
        <w:t>Что такое это окно - это просто.</w:t>
      </w:r>
    </w:p>
    <w:p>
      <w:pPr>
        <w:pStyle w:val="Normal"/>
        <w:ind w:firstLine="567"/>
        <w:jc w:val="both"/>
        <w:rPr/>
      </w:pPr>
      <w:r>
        <w:rPr>
          <w:lang w:eastAsia="ko-KR"/>
        </w:rPr>
        <w:t>Если я хочу сделать так, чтобы можно было в офисе спать днем, я сначала договорюсь с начальством, что мне разрешается опустить голову на руки, сидя за столом, и посидеть так 5 минут. Допустим, они мне разрешили.</w:t>
      </w:r>
    </w:p>
    <w:p>
      <w:pPr>
        <w:pStyle w:val="Normal"/>
        <w:ind w:firstLine="567"/>
        <w:jc w:val="both"/>
        <w:rPr/>
      </w:pPr>
      <w:r>
        <w:rPr>
          <w:lang w:eastAsia="ko-KR"/>
        </w:rPr>
        <w:t>Теперь я говорю - ну если можно положить голову, то почему бы не разрешить мне еще и грудью лечь на стол? Разницы практически нет. Мне разрешают.</w:t>
      </w:r>
    </w:p>
    <w:p>
      <w:pPr>
        <w:pStyle w:val="Normal"/>
        <w:ind w:firstLine="567"/>
        <w:jc w:val="both"/>
        <w:rPr>
          <w:lang w:eastAsia="ko-KR"/>
        </w:rPr>
      </w:pPr>
      <w:r>
        <w:rPr>
          <w:lang w:eastAsia="ko-KR"/>
        </w:rPr>
        <w:t>А почему тогда нельзя встать на коленки в своем кресле чтобы удобней было лежать на столе? Ок, можно.</w:t>
      </w:r>
    </w:p>
    <w:p>
      <w:pPr>
        <w:pStyle w:val="Normal"/>
        <w:ind w:firstLine="567"/>
        <w:jc w:val="both"/>
        <w:rPr/>
      </w:pPr>
      <w:r>
        <w:rPr>
          <w:lang w:eastAsia="ko-KR"/>
        </w:rPr>
        <w:t>И т.д. В конце концов я получаю право купить диван, поставить его рядом со столом и спать на нем, когда делаю себе перерыв.</w:t>
      </w:r>
    </w:p>
    <w:p>
      <w:pPr>
        <w:pStyle w:val="Normal"/>
        <w:ind w:firstLine="567"/>
        <w:jc w:val="both"/>
        <w:rPr>
          <w:lang w:eastAsia="ko-KR"/>
        </w:rPr>
      </w:pPr>
      <w:r>
        <w:rPr>
          <w:lang w:eastAsia="ko-KR"/>
        </w:rPr>
        <w:t>То есть - тихой сапой, шаг за шагом, я получаю в итоге право делать то, что мне отказали бы на 100%, если бы я запросил этого сразу.</w:t>
      </w:r>
    </w:p>
    <w:p>
      <w:pPr>
        <w:pStyle w:val="Normal"/>
        <w:ind w:firstLine="567"/>
        <w:jc w:val="both"/>
        <w:rPr/>
      </w:pPr>
      <w:r>
        <w:rPr>
          <w:lang w:eastAsia="ko-KR"/>
        </w:rPr>
        <w:t>Вот такое мелкое продвижение вперед и называется созданием окна Овертона.</w:t>
      </w:r>
    </w:p>
    <w:p>
      <w:pPr>
        <w:pStyle w:val="Normal"/>
        <w:ind w:firstLine="567"/>
        <w:jc w:val="both"/>
        <w:rPr/>
      </w:pPr>
      <w:r>
        <w:rPr>
          <w:lang w:eastAsia="ko-KR"/>
        </w:rPr>
        <w:t>И теперь, как только предлагается сделать что-то такое, к чему у дурака есть неприязнь, он начинает орать, что это "окно Овертона", и значит - что-то заведомо коварное, нехорошее, подлое.</w:t>
      </w:r>
    </w:p>
    <w:p>
      <w:pPr>
        <w:pStyle w:val="Normal"/>
        <w:ind w:firstLine="567"/>
        <w:jc w:val="both"/>
        <w:rPr/>
      </w:pPr>
      <w:r>
        <w:rPr>
          <w:lang w:eastAsia="ko-KR"/>
        </w:rPr>
        <w:t>На самом деле, вся наша цивилизация именно так и была построена, когда человек шаг за шагом отодвигал границы в сторону создания большего комфорта, в сторону более эффективной и приятной жизни. И между прочим спать на рабочих местах еще лет 10-20 назад казалось совершенной дичью, а сейчас во многих современных фирмах (например Google) это считается само собой разумеющимся, что любой сотрудник может пойти и поспать - это настолько очевидно разумно, что удивительно, что раньше это казалось безумием. Достаточно бывает поспать 5-10 минут посреди рабочего дня, чтобы снова стать совершенно свежим, активным - это бесконечно более выгодно для фирмы, чем работник, с трудом дотягивающий до конца рабочего дня, и делающий все левой пяткой.</w:t>
      </w:r>
    </w:p>
    <w:p>
      <w:pPr>
        <w:pStyle w:val="Normal"/>
        <w:ind w:firstLine="567"/>
        <w:jc w:val="both"/>
        <w:rPr/>
      </w:pPr>
      <w:r>
        <w:rPr>
          <w:lang w:eastAsia="ko-KR"/>
        </w:rPr>
        <w:t>В области сексуальной свободы крики безумцев, оболваненных призраком окна Овертона, особенно громки. "Сначала вы разрешите детям целоваться друг с другом, а потом вы разрешите мужикам насиловать детишек! Вот ваша подлинная цель - иметь право насиловать детей!" - такие вопли я постоянно слышу в свой адрес, когда говорю элементарные вещи о том, что в детях сексуальные и эротические желания просыпаются у кого в 3 года, у кого в 7 лет, у кого еще как, но уж точно не в 14 и не в 16! И запрещать детям ласкаться сексуально друг с другом - это садизм, это пытка, это подавление в них способности любить, испытывать симпатию и нежность. Запрещать детям секс друг с другом - это самое подлое, самое тупое, самое злоебучее говно, которое только могли выдумать взрослые.</w:t>
      </w:r>
    </w:p>
    <w:p>
      <w:pPr>
        <w:pStyle w:val="Normal"/>
        <w:ind w:firstLine="567"/>
        <w:jc w:val="both"/>
        <w:rPr/>
      </w:pPr>
      <w:r>
        <w:rPr>
          <w:lang w:eastAsia="ko-KR"/>
        </w:rPr>
        <w:t>Обычно при словах "детям надо разрешить заниматься сексом друг с другом, обучать их делать это безопасно" у современного русскоязычного человека крыша съезжает с поразительным звоном. У америкоса она едет ничуть не хуже, кстати. И самые "интеллектуальные" из них не преминут ввернуть пресловутое окно Овертона, так чтобы даже последний дебил укоризненно покачал головой и ядовито сплюнул: "вот сука, хочет детей насиловать и пользуется окном Овертона, четвертовать поганца".</w:t>
      </w:r>
    </w:p>
    <w:p>
      <w:pPr>
        <w:pStyle w:val="Normal"/>
        <w:ind w:firstLine="567"/>
        <w:jc w:val="both"/>
        <w:rPr/>
      </w:pPr>
      <w:r>
        <w:rPr>
          <w:lang w:eastAsia="ko-KR"/>
        </w:rPr>
        <w:t>На самом деле никакой такой опасности от постепенного продвижения куда-то нет. Просто каждый раз мы можем рассмотреть новое предложение и принять решение - согласны или нет. И пофиг, сильно или слабо оно отличается от того, что уже разрешено. Независимо от этого мы можем сложить плюсы и минусы нового варианта и принять решение. И на самом деле мы всегда так и делаем, если мы разумны.</w:t>
      </w:r>
    </w:p>
    <w:p>
      <w:pPr>
        <w:pStyle w:val="Normal"/>
        <w:ind w:firstLine="567"/>
        <w:jc w:val="both"/>
        <w:rPr/>
      </w:pPr>
      <w:r>
        <w:rPr>
          <w:lang w:eastAsia="ko-KR"/>
        </w:rPr>
        <w:t>Например я высунулся из окна. Клево. Высунусь подальше - там вид красивый. Отлично. Высунусь еще подальше... ан нет, стоп - я начинаю уже слишком далеко торчать, я уже не уверен, что это безопасно. Ок, останавливаюсь на этом.</w:t>
      </w:r>
    </w:p>
    <w:p>
      <w:pPr>
        <w:pStyle w:val="Normal"/>
        <w:ind w:firstLine="567"/>
        <w:jc w:val="both"/>
        <w:rPr/>
      </w:pPr>
      <w:r>
        <w:rPr>
          <w:lang w:eastAsia="ko-KR"/>
        </w:rPr>
        <w:t>А с точки зрения "свидетеля окна" я вообще не должен выглядывать в окно, и вообще ничего не должен делать - ни есть, ни гулять, потому что с их точки зрения если я что-то могу делать, то непременно дойду в этом до абсолютного маразма и погибну.</w:t>
      </w:r>
    </w:p>
    <w:p>
      <w:pPr>
        <w:pStyle w:val="Normal"/>
        <w:ind w:firstLine="567"/>
        <w:jc w:val="both"/>
        <w:rPr/>
      </w:pPr>
      <w:r>
        <w:rPr>
          <w:lang w:eastAsia="ko-KR"/>
        </w:rPr>
        <w:t>Если бы в ста университетах мира проводили бы тысячи исследований на тему детской сексуальности, своевременности/несвоевременности того или иного вида сексуального или эротического контакта, то и прекрасно - пусть исследуют, пусть приходят к каким-то выводам, пусть делают что-то, они же ученые, они же психологи, воспитатели, родители! А получается - всем насрать. Просто тупо насрать. Миллионы, миллиарды родителей тупо предают своих детей, потому что им насрать.</w:t>
      </w:r>
    </w:p>
    <w:p>
      <w:pPr>
        <w:pStyle w:val="Normal"/>
        <w:ind w:firstLine="567"/>
        <w:jc w:val="both"/>
        <w:rPr/>
      </w:pPr>
      <w:r>
        <w:rPr>
          <w:lang w:eastAsia="ko-KR"/>
        </w:rPr>
        <w:t>Конечно, родители - это тоже люди с промытым мозгом. Конечно, было бы странно требовать от них разумного поведения. Но вот что они ОБЯЗАНЫ, если они заявляют о том, что любят или уважают или ценят своих детей, так это задумываться над этими вопросами. Вот это они обязаны сделать. Они имеют все необходимые способности, чтобы задуматься над этим вопросом.</w:t>
      </w:r>
    </w:p>
    <w:p>
      <w:pPr>
        <w:pStyle w:val="Normal"/>
        <w:ind w:firstLine="567"/>
        <w:jc w:val="both"/>
        <w:rPr/>
      </w:pPr>
      <w:r>
        <w:rPr>
          <w:lang w:eastAsia="ko-KR"/>
        </w:rPr>
        <w:t>А что происходит в реальности, если предложить какому-нибудь отцуматери подумать об этом?...</w:t>
      </w:r>
    </w:p>
    <w:p>
      <w:pPr>
        <w:pStyle w:val="Normal"/>
        <w:ind w:firstLine="567"/>
        <w:jc w:val="both"/>
        <w:rPr/>
      </w:pPr>
      <w:r>
        <w:rPr>
          <w:lang w:eastAsia="ko-KR"/>
        </w:rPr>
        <w:t>И каждый психолог независимо от специализации обязан громко, отчетливо, аргументированно, страстно, публично призывать проводить такие исследования, прекратить эту вакханалию жестокого подавления детей. Не делая этого, они теряют право называться "психологами" и заслуживают только матерных слов в свой адрес.</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20. Суверенная территория ребенка</w:t>
      </w:r>
    </w:p>
    <w:p>
      <w:pPr>
        <w:pStyle w:val="Normal"/>
        <w:ind w:firstLine="567"/>
        <w:jc w:val="both"/>
        <w:rPr>
          <w:b/>
          <w:b/>
          <w:lang w:eastAsia="ko-KR"/>
        </w:rPr>
      </w:pPr>
      <w:r>
        <w:rPr>
          <w:b/>
          <w:lang w:eastAsia="ko-KR"/>
        </w:rPr>
      </w:r>
    </w:p>
    <w:p>
      <w:pPr>
        <w:pStyle w:val="Normal"/>
        <w:ind w:firstLine="567"/>
        <w:jc w:val="both"/>
        <w:rPr/>
      </w:pPr>
      <w:r>
        <w:rPr>
          <w:lang w:eastAsia="ko-KR"/>
        </w:rPr>
        <w:t>Одной из главных причин того, что люди живут далеко не счастливой и насыщенной жизнью, является критический дефицит одиночества.</w:t>
      </w:r>
    </w:p>
    <w:p>
      <w:pPr>
        <w:pStyle w:val="Normal"/>
        <w:ind w:firstLine="567"/>
        <w:jc w:val="both"/>
        <w:rPr/>
      </w:pPr>
      <w:r>
        <w:rPr>
          <w:lang w:eastAsia="ko-KR"/>
        </w:rPr>
        <w:t>Одиночество мы привыкли воспринимать как нечто негативное. Конечно, мы понимаем, что бывает и желанное одиночество, и приятное одиночество, но все-таки, когда звучит слово «одиночество», у подавляющего большинства людей в подавляющем большинстве случаев возникают негативные ассоциации, негативные эмоции. В подавляющем большинстве случаев одиночество – это источник страданий. И это заслоняет ясность о том, что именно хорошо дозированное одиночество является необходимым ингредиентом интересной и насыщенной жизни. Без этого ингредиента жизнь попросту НЕ может быть насыщенной и интересной! И это очень просто понять.</w:t>
      </w:r>
    </w:p>
    <w:p>
      <w:pPr>
        <w:pStyle w:val="Normal"/>
        <w:ind w:firstLine="567"/>
        <w:jc w:val="both"/>
        <w:rPr/>
      </w:pPr>
      <w:r>
        <w:rPr>
          <w:lang w:eastAsia="ko-KR"/>
        </w:rPr>
        <w:t>Представь себе некоторую идеальную ситуацию. Представь себе, что ты живешь в поселке, населенном приятными тебе людьми. Вот выходишь ты на улицу, идешь в магазин, гуляешь по берегу речки, и с кем бы ты ни сталкивалась – все сплошь более или менее приятные тебе люди. Ни один не вызывает у тебя напряжения, ни с одним ты не в ссоре, с каждым из них ты имеешь опыт приятного общения.</w:t>
      </w:r>
    </w:p>
    <w:p>
      <w:pPr>
        <w:pStyle w:val="Normal"/>
        <w:ind w:firstLine="567"/>
        <w:jc w:val="both"/>
        <w:rPr/>
      </w:pPr>
      <w:r>
        <w:rPr>
          <w:lang w:eastAsia="ko-KR"/>
        </w:rPr>
        <w:t>Представь себе, что после этого ты возвращаешься к себе домой, где рядом с тобой живут особенно приятные тебе люди. С ними тебе нравится пересекаться, не напрягает их постоянное присутствие в твоей жизни, с ними ты часто разговариваешь, играешь, занимаешься бытовыми делами, и у вас царит полный мир, взаимопонимание, вы способны трезво обсудить любую ситуацию и выработать оптимальное решение. Среди этих людей есть тот/та/те, в кого у тебя есть влюбленность, с кем есть тесные дружеские отношения, возможно и взаимоприятные сексуальные отношения.</w:t>
      </w:r>
    </w:p>
    <w:p>
      <w:pPr>
        <w:pStyle w:val="Normal"/>
        <w:ind w:firstLine="567"/>
        <w:jc w:val="both"/>
        <w:rPr>
          <w:lang w:eastAsia="ko-KR"/>
        </w:rPr>
      </w:pPr>
      <w:r>
        <w:rPr>
          <w:lang w:eastAsia="ko-KR"/>
        </w:rPr>
        <w:t>Вот такой социальный рай.</w:t>
      </w:r>
    </w:p>
    <w:p>
      <w:pPr>
        <w:pStyle w:val="Normal"/>
        <w:ind w:firstLine="567"/>
        <w:jc w:val="both"/>
        <w:rPr/>
      </w:pPr>
      <w:r>
        <w:rPr>
          <w:lang w:eastAsia="ko-KR"/>
        </w:rPr>
        <w:t>И в этом воображаемом раю ты не сможешь жить насыщенной и интересной жизнью, если у тебя есть дефицит одиночества. Говоря более конкретно – если у тебя нет своей комнаты в твоем жилище, на двери которой ты в любой момент можешь повесить табличку «не беспокоить» и делаешь это время от времени. Удивительно, но такая «мелочь», как наличие собственного «гнезда», в котором ты полный и полновластный хозяин, в котором ты в любой момент можешь уединиться на любое время, является критически важной для личностного развития человека.</w:t>
      </w:r>
    </w:p>
    <w:p>
      <w:pPr>
        <w:pStyle w:val="Normal"/>
        <w:ind w:firstLine="567"/>
        <w:jc w:val="both"/>
        <w:rPr/>
      </w:pPr>
      <w:r>
        <w:rPr>
          <w:lang w:eastAsia="ko-KR"/>
        </w:rPr>
        <w:t>Смешно то, что эту простую истину давно поняли… собаководы! И поняли это они потому, что в нашем взаимоотношении с собаками (особенно в рамках служебного собаководства) доминирует функциональность. Служебная собака должна служить, а все остальное вторично, поэтому на первый план выходят именно соображения функциональности, эффективности дрессировок. И дрессировщики увидели на своем опыте, что психика собаки никогда не будет в оптимальной форме, собака никогда не будет в приемлемом для дрессировки/общения состоянии, если у нее нет собственного места. У собаки должно быть собственное место, причем его границы не обязательно должны быть жестко физически ограниченными. Не обязательно строить какую-то конуру. Достаточно положить коврик и назвать его «местом» и придать этому месту статус территории, на которой собака никогда и ни при каких обстоятельствах не может быть потревожена. Сделать это «место» можно где-то в укромном углу помещения (желательно), но, если такой возможности нет, то его можно сделать хоть посреди самой тусовочной части помещения. Вокруг могут ходить люди, заниматься своими делами, но если они четко соблюдают принципы неприкосновенности собаки на ее месте, то собака быстро привыкает к шумному окружению.</w:t>
      </w:r>
    </w:p>
    <w:p>
      <w:pPr>
        <w:pStyle w:val="Normal"/>
        <w:ind w:firstLine="567"/>
        <w:jc w:val="both"/>
        <w:rPr/>
      </w:pPr>
      <w:r>
        <w:rPr>
          <w:lang w:eastAsia="ko-KR"/>
        </w:rPr>
        <w:t>В конце концов, наш мозг умеет создавать реальность и отсекать лишнее. Если ты пытаешься уснуть, а рядом кто-то тихим голосом читает учебник квантовой физики или библию, если кто-то ходит рядом, шуршит чем-то, смеется или ругается, то ты можешь испытать огромные проблемы с засыпанием, и будешь винить в этом окружающих людей.</w:t>
      </w:r>
    </w:p>
    <w:p>
      <w:pPr>
        <w:pStyle w:val="Normal"/>
        <w:ind w:firstLine="567"/>
        <w:jc w:val="both"/>
        <w:rPr/>
      </w:pPr>
      <w:r>
        <w:rPr>
          <w:lang w:eastAsia="ko-KR"/>
        </w:rPr>
        <w:t>С другой стороны, ты можешь пойти в поход и заночевать в палатке рядом с водопадом. Шум водопада такой сильный, что даже говорить приходится, повышая голос. Условия для сна кажутся совсем некомфортными. И тем не менее, спустя несколько дней ты засыпаешь как младенец. Или если ты приехал в Бангкок, снял номер в гостинице, и прямо под окном у тебя постоянный шум машин, шум людей, то опять же спустя несколько дней ты спокойно засыпаешь. Ты вообще перестаешь замечать этот шум, он перестает быть помехой. Мозг просто отключает реагирование на постоянные однотипные раздражители. Именно поэтому тебе не мешает засыпать ощущения трения о простыню, об одеяло и подушку, не мешает твое дыхание и т.д.</w:t>
      </w:r>
    </w:p>
    <w:p>
      <w:pPr>
        <w:pStyle w:val="Normal"/>
        <w:ind w:firstLine="567"/>
        <w:jc w:val="both"/>
        <w:rPr/>
      </w:pPr>
      <w:r>
        <w:rPr>
          <w:lang w:eastAsia="ko-KR"/>
        </w:rPr>
        <w:t>Так и собака очень быстро привыкнет к тому, что вокруг ее места есть какая-то движуха. Главное – никогда не трогать собаку на ее месте, никогда не задевать ее места. Максимум что можно – позвать собаку, но если она не идет – оставить ее в покое, не настаивать, не звать снова и снова (ну естественно, в специальном служебном собаководстве эти правила отличаются от тех, которые оптимальны при домашнем содержании собаки).</w:t>
      </w:r>
    </w:p>
    <w:p>
      <w:pPr>
        <w:pStyle w:val="Normal"/>
        <w:ind w:firstLine="567"/>
        <w:jc w:val="both"/>
        <w:rPr/>
      </w:pPr>
      <w:r>
        <w:rPr>
          <w:lang w:eastAsia="ko-KR"/>
        </w:rPr>
        <w:t>Собака, которая лишена своего места, место которой не дает ей гарантированный иммунитет от вторжения в ее жизнь человека, будет нервной, невнимательной, плохо поддающейся дрессировке, малоконтактной. Она никогда по-настоящему не будет расслабляться и отдыхать от общения с людьми, и это будет постоянно усиливать состояние глубинного стресса.</w:t>
      </w:r>
    </w:p>
    <w:p>
      <w:pPr>
        <w:pStyle w:val="Normal"/>
        <w:ind w:firstLine="567"/>
        <w:jc w:val="both"/>
        <w:rPr>
          <w:lang w:eastAsia="ko-KR"/>
        </w:rPr>
      </w:pPr>
      <w:r>
        <w:rPr>
          <w:lang w:eastAsia="ko-KR"/>
        </w:rPr>
        <w:t>Для человека этот эффект также имеет место, но ситуация для человека намного сложнее.</w:t>
      </w:r>
    </w:p>
    <w:p>
      <w:pPr>
        <w:pStyle w:val="Normal"/>
        <w:ind w:firstLine="567"/>
        <w:jc w:val="both"/>
        <w:rPr/>
      </w:pPr>
      <w:r>
        <w:rPr>
          <w:lang w:eastAsia="ko-KR"/>
        </w:rPr>
        <w:t>Собака может в любом месте спокойно посрать. Ей все равно – это укромный туалет или открытая площадь, есть вокруг нее множество людей и собак одного с ней или противоположного пола, или нет. Ей вообще все равно. Она поднимает хвост и срет. Ты можешь подойти сзади, рассматривать ее жопу, смеяться, показывать пальцем – а ей все равно! Человек так не может. Человек опутан тысячами (!!) условностей, тысячами оттенков этих тысяч условностей, которые при этом сильно отличаются в зависимости от того – в каком ты месте (школа, церковь, пляж, магазин и т.д.) и какие люди тебя окружают. Разница в допустимом поведении в разных ситуациях – просто гигантская. Если ты на пляже в Крыму ходишь в трусиках/плавках, едва прикрывающих письку, и мелком лифчике, прикрывающем только переднюю часть груди, то это абсолютно нормально. Но если в точности таком же виде ты выйдешь за пределы пляжа, местные бабищи начнут на тебя орать и могут даже физически напасть. И если ты в том же виде покажешься в московском метро, то те же самые люди, которые еще неделю назад видели тебя в этом купальнике на пляже и равнодушно скользнули взглядом, проявят столько изумления, негативного отношения, а то и ненависти, что ты будешь ошеломлена. И тебя наверняка заберут в полицию, где будут обращаться с тобой как с психически больной. Тебя вполне могут избить и изнасиловать в той же самой полиции, потому что для них ты как бы уже не человек, а какая-то дрянь безмозглая, какая-то тварь аморальная, за которую всерьез никто не будет вступаться ни в прокуратуре, ни в суде, и общественное мнение тебя не только не поддержит, но осудит, оплоюет, обосрет и смешает с грязью.</w:t>
      </w:r>
    </w:p>
    <w:p>
      <w:pPr>
        <w:pStyle w:val="Normal"/>
        <w:ind w:firstLine="567"/>
        <w:jc w:val="both"/>
        <w:rPr/>
      </w:pPr>
      <w:r>
        <w:rPr>
          <w:lang w:eastAsia="ko-KR"/>
        </w:rPr>
        <w:t>Драматическая разница, просто катастрофическая.</w:t>
      </w:r>
    </w:p>
    <w:p>
      <w:pPr>
        <w:pStyle w:val="Normal"/>
        <w:ind w:firstLine="567"/>
        <w:jc w:val="both"/>
        <w:rPr>
          <w:lang w:eastAsia="ko-KR"/>
        </w:rPr>
      </w:pPr>
      <w:r>
        <w:rPr>
          <w:lang w:eastAsia="ko-KR"/>
        </w:rPr>
        <w:t>Человек опутан тысячами условностей и тогда, когда он среди друзей. И когда он среди родственников. И даже тогда, когда он наедине с женой/мужем.</w:t>
      </w:r>
    </w:p>
    <w:p>
      <w:pPr>
        <w:pStyle w:val="Normal"/>
        <w:ind w:firstLine="567"/>
        <w:jc w:val="both"/>
        <w:rPr/>
      </w:pPr>
      <w:r>
        <w:rPr>
          <w:lang w:eastAsia="ko-KR"/>
        </w:rPr>
        <w:t>И только тогда, когда человек оказывается на своей территории, обладающей статусом «священного неприкосновенного бастиона» - только тогда он может позволить себе прекратить контролировать соблюдение всех этих тысяч условностей. Только тогда он может по-настоящему расслабиться.</w:t>
      </w:r>
    </w:p>
    <w:p>
      <w:pPr>
        <w:pStyle w:val="Normal"/>
        <w:ind w:firstLine="567"/>
        <w:jc w:val="both"/>
        <w:rPr/>
      </w:pPr>
      <w:r>
        <w:rPr>
          <w:lang w:eastAsia="ko-KR"/>
        </w:rPr>
        <w:t>Разумеется, множество людей даже наедине с собой продолжают выполнять сотни ритуалов. Это ситуация, в которой здравый смысл человека спит, а его отношение к этим ритуалам имеет религиозный характер.</w:t>
      </w:r>
    </w:p>
    <w:p>
      <w:pPr>
        <w:pStyle w:val="Normal"/>
        <w:ind w:firstLine="567"/>
        <w:jc w:val="both"/>
        <w:rPr/>
      </w:pPr>
      <w:r>
        <w:rPr>
          <w:lang w:eastAsia="ko-KR"/>
        </w:rPr>
        <w:t>Например, есть множество людей, которые даже наедине с собой не могут позволить себе рыгающий звук во время еды. Или открыть свою пасть и ковыряться в ней в таком стиле, что это вызвало бы отвращение и ненависть со стороны окружающих, если бы это происходило в публичном месте. Но это не так важно. Все равно, находясь в одиночестве человек расслабляется в бесконечно большей степени, чем он мог бы это сделать в присутствии хотя бы одного другого человека.</w:t>
      </w:r>
    </w:p>
    <w:p>
      <w:pPr>
        <w:pStyle w:val="Normal"/>
        <w:ind w:firstLine="567"/>
        <w:jc w:val="both"/>
        <w:rPr/>
      </w:pPr>
      <w:r>
        <w:rPr>
          <w:lang w:eastAsia="ko-KR"/>
        </w:rPr>
        <w:t>И для людей это имеет принципиальное и огромное значение не только в связи с расслаблением и отдыхом, но и в связи с тем, что регулируемое одиночество вносит огромный вклад не только в саморегуляцию всей психической деятельности, но и в эволюционные психические процессы. Последнее требует отдельного пояснения.</w:t>
      </w:r>
    </w:p>
    <w:p>
      <w:pPr>
        <w:pStyle w:val="Normal"/>
        <w:ind w:firstLine="567"/>
        <w:jc w:val="both"/>
        <w:rPr/>
      </w:pPr>
      <w:r>
        <w:rPr>
          <w:lang w:eastAsia="ko-KR"/>
        </w:rPr>
        <w:t>Дело в том, что стадный инстинкт имеет множество таких форм проявления, о которых люди обычно и не догадываются. Как заметил Жванецкий, когда они со своей женой живут отдельно, им хватает зарплаты на жизнь. Как сходятся вместе – сразу не хватает. В присутствии других людей психическая жизнь человека претерпевает категорическое, а вместе с тем зачастую и катастрофическое изменение. Люди могут часами заниматься чем-то таким, что в условиях одиночества сразу бы вызвало смертельную скуку и было бы выкинуто на помойку. Можно часами перемалывать слухи о соседях, можно часами втыкать в какую-то механическую деятельность, можно часами мелко ссориться и т.д. Суть в том, что в присутствии других людей человек полностью, напрочь забывает сам  о себе не только в силу того, что он вынужден следить за соблюдением сотен ритуалов, но и в силу того, что жизнь его довольно скучная, серая, и в этих условиях человек очень легко залипает в механической деятельности, скрепленной клеем личностных взаимодействий.</w:t>
      </w:r>
    </w:p>
    <w:p>
      <w:pPr>
        <w:pStyle w:val="Normal"/>
        <w:ind w:firstLine="567"/>
        <w:jc w:val="both"/>
        <w:rPr/>
      </w:pPr>
      <w:r>
        <w:rPr>
          <w:lang w:eastAsia="ko-KR"/>
        </w:rPr>
        <w:t>Жизнедеятельность человека, предоставленного самому себе в своем отдельном помещении, очень сильно отличается от того – что он делает и как себя ведет в компании. В обычной семье никто и никогда не имеет своего «места», как у служебной собаки. Подчеркиваю – никто и никогда. И это влечет за собой катастрофу. Даже если семья достаточно обеспечена, чтобы каждый ее член имел отдельную комнату, никто никогда в этой комнате не чувствует себя неприкасаемым. В любой момент мать или жена или дочь может войти. Можешь ли ты в таких условиях лежать на столе и чесать яйца? Можешь ли смотреть порно и дрочить? Можешь ли с тупым выражением лица подсчитывать число машин красного цвета, проехавшие мимо твоего окна? Можешь ли предаться приятной фантазии, не тревожась о том, что кто-то, пусть даже симпатичный тебе, ворвется в твою жизнь? Я не знаю ни единой семьи, и никогда не слышал о таковой, в которой было бы принято вешать на свою дверь табличку «меня нет», и чтобы это влекло за собой полную гарантию того, что никто не будет пытаться войти.</w:t>
      </w:r>
    </w:p>
    <w:p>
      <w:pPr>
        <w:pStyle w:val="Normal"/>
        <w:ind w:firstLine="567"/>
        <w:jc w:val="both"/>
        <w:rPr/>
      </w:pPr>
      <w:r>
        <w:rPr>
          <w:lang w:eastAsia="ko-KR"/>
        </w:rPr>
        <w:t>Может показаться, что это не так уж и важно – ну подумаешь, отвлекли. Но так думают люди именно потому, что никто из них никогда, с самого детства и по конец жизни так и не имел своего угла, своего места. Если же тебе повезло какое-то время пожить одному, и при этом не страдать от этого одиночества (если оно вынужденное), а получать удовольствие, имея возможность в любое время пообщаться с другими людьми, то тебе будет намного понятней – почему я придаю такое большое значение возможности уединиться, будучи уверенным, что твое одиночество никто не нарушит.</w:t>
      </w:r>
    </w:p>
    <w:p>
      <w:pPr>
        <w:pStyle w:val="Normal"/>
        <w:ind w:firstLine="567"/>
        <w:jc w:val="both"/>
        <w:rPr/>
      </w:pPr>
      <w:r>
        <w:rPr>
          <w:lang w:eastAsia="ko-KR"/>
        </w:rPr>
        <w:t>Потому что именно в это время такого добровольного уединения твоя психика начинает оживать. Именно в это время ты начинаешь задумываться о том – что хочешь именно ты. Как именно ты хочешь того, что хочешь. Ты можешь позволить себе делать вещи, которые не посмеешь, «не захочешь» делать при ком-то другом, и твои желания, с которых снято ярмо, начнут постепенно развиваться, эволюционировать. Разумеется, все это имеет значение лишь для того человека, который в принципе настроен на то, чтобы делать свою жизнь интересней, кто еще психически не умер.</w:t>
      </w:r>
    </w:p>
    <w:p>
      <w:pPr>
        <w:pStyle w:val="Normal"/>
        <w:ind w:firstLine="567"/>
        <w:jc w:val="both"/>
        <w:rPr/>
      </w:pPr>
      <w:r>
        <w:rPr>
          <w:lang w:eastAsia="ko-KR"/>
        </w:rPr>
        <w:t>И огромное значение это имеет для детей.</w:t>
      </w:r>
    </w:p>
    <w:p>
      <w:pPr>
        <w:pStyle w:val="Normal"/>
        <w:ind w:firstLine="567"/>
        <w:jc w:val="both"/>
        <w:rPr/>
      </w:pPr>
      <w:r>
        <w:rPr>
          <w:lang w:eastAsia="ko-KR"/>
        </w:rPr>
        <w:t>Непредоставление ребенку его неприкосновенного «места» равносильно его психическому убийству. Причем давайте сразу отметем аргумент, состоящий в том, что мало кто настолько обеспечен, чтобы предоставить каждому ребенку отдельную комнату. Ребенок ничем не хуже собаки:) Даже в самых стесненных условиях можно выделить ребенку его «место» - это может быть его кровать или особое место 1х1 метр, ограниченное тем или иным образом, хоть краской на полу. Это может быть его любимое кресло, в которое он может залезать. Кстати, для взрослых это тоже актуально. В конце концов ты можешь, сидя за столом, рядом с собой ставить любой предмет, который означает «меня нет», или одевать браслет или еще как-то обозначать свое одиночество, и таким образом в любом месте квартиры ты можешь превращаться в невидимку.</w:t>
      </w:r>
    </w:p>
    <w:p>
      <w:pPr>
        <w:pStyle w:val="Normal"/>
        <w:ind w:firstLine="567"/>
        <w:jc w:val="both"/>
        <w:rPr/>
      </w:pPr>
      <w:r>
        <w:rPr>
          <w:lang w:eastAsia="ko-KR"/>
        </w:rPr>
        <w:t>Главное – железобетонно соблюдать правило – если ребенок сидит на своем месте, то это означает, что его тут нет. Совсем нет. И ни при каких обстоятельствах (за исключением случающихся раз в сто лет аварийных ситуаций) на его месте его нельзя тревожить. Даже если он играет с ножницами. Даже если он лапается с соседским мальчиком. Даже если он ковыряется в попе. Даже если он жрет рукой кашу и весь усрался в пределах своего места. После того, как он оттуда выйдет – обсуждай с ним что хочешь, но пока он там – его нет. И на самом деле даже смотреть на него нельзя, когда он на своем месте. Потому что достаточно лишь раз сказать себе «ну, это уже слишком, это исключительная ситуация», чтобы спустя неделю вся затея превратилась в пшик, и «исключительные» ситуации станут появляться непрерывно.</w:t>
      </w:r>
    </w:p>
    <w:p>
      <w:pPr>
        <w:pStyle w:val="Normal"/>
        <w:ind w:firstLine="567"/>
        <w:jc w:val="both"/>
        <w:rPr/>
      </w:pPr>
      <w:r>
        <w:rPr>
          <w:lang w:eastAsia="ko-KR"/>
        </w:rPr>
        <w:t>Свое место (конечно, своя комната – это было бы идеально) – это то место, где ребенок начнет думать о том – как он хочет жить сам. Что он хочет делать, а что не хочет. Выходя из комнаты, он начинает обнаруживать, что есть существенная разница между тем – как нравится ему, и как требуется в семье, в обществе. Он начнет задумываться, задавать вопросы. Он перестанет воспринимать окружающий мир как тюрьму, в которой ему просто диктуют образ жизни. Ему начнут приходить в голову мысли, которые просто никогда бы не пришли в голову обычному ребенку, который даже не представляет себе, что можно жить как-то иначе – не так, как ему внушает мама или бабушка. В ребенке начнет расти личность.</w:t>
      </w:r>
    </w:p>
    <w:p>
      <w:pPr>
        <w:pStyle w:val="Normal"/>
        <w:ind w:firstLine="567"/>
        <w:jc w:val="both"/>
        <w:rPr/>
      </w:pPr>
      <w:r>
        <w:rPr>
          <w:lang w:eastAsia="ko-KR"/>
        </w:rPr>
        <w:t>Мы знаем – как дико взрослые не любят, когда их ребенок «бездельничает». И как они всемерно стараются прервать это «безделье», совершая при этом на самом деле пытку, аналогичную пытке лишением сна. Да, дети непрерывно подвергаются пытке лишения безделья. И это именно пытка, потому что на самом деле никакого «безделья» у детей не существует. В принципе такого не существует. Это очень просто понять. Дети – чрезвычайно живые существа. Их психика еще не раздавлена до конца. Они бурно развиваются физически и психически. Любой ребенок будет по уши занят чем-то интересным для себя, если его личность не раздавлена запретами, наказаниями, принуждениями учить неинтересные ему уроки и прочим террором. И если ребенок «бездельничает», это означает одно из двух:</w:t>
      </w:r>
    </w:p>
    <w:p>
      <w:pPr>
        <w:pStyle w:val="Normal"/>
        <w:ind w:firstLine="567"/>
        <w:jc w:val="both"/>
        <w:rPr/>
      </w:pPr>
      <w:r>
        <w:rPr>
          <w:lang w:eastAsia="ko-KR"/>
        </w:rPr>
        <w:t>а) его жизнь превращена в кошмар – запретами, принуждениями, психическим террором и т.д. И в таком случае надо не гнать его срочно заниматься чем-то, а пересмотреть в целом всю систему подавления его личности, всю систему его «воспитания».</w:t>
      </w:r>
    </w:p>
    <w:p>
      <w:pPr>
        <w:pStyle w:val="Normal"/>
        <w:ind w:firstLine="567"/>
        <w:jc w:val="both"/>
        <w:rPr/>
      </w:pPr>
      <w:r>
        <w:rPr>
          <w:lang w:eastAsia="ko-KR"/>
        </w:rPr>
        <w:t>б) он на самом деле занят чем-то приятным, важным для себя. Может он о чем-то фантазирует, может о чем-то мечтает, может он пытается подумать о чем-то, а может он чувствует что-то расплывчато-заманчивое, что-то ускользающе-нежное, но что-то важное для него, что-то такое, в процессе чего он растет как чувствующий человек. Лишать его такого – это убивать его.</w:t>
      </w:r>
    </w:p>
    <w:p>
      <w:pPr>
        <w:pStyle w:val="Normal"/>
        <w:ind w:firstLine="567"/>
        <w:jc w:val="both"/>
        <w:rPr/>
      </w:pPr>
      <w:r>
        <w:rPr>
          <w:lang w:eastAsia="ko-KR"/>
        </w:rPr>
        <w:t>Конечно, все описанное мною выше вступает в резкое противоречие с узаконенной практикой жестокого изнасилования детей школой. Ведь ребенок залезет в кресло, или уйдет себе в комнату… и просто не будет там учить скучные уроки. Ну что тут сказать… во-первых, это весомая причина для того, чтобы прекратить молча предавать своего ребенка и начать за него бороться – бороться самому, собирать других людей – чтобы прекратить эту чудовищную концлагерную систему жестокого подавления личности детей, чем и является школа. Во-вторых, надо всемерно разъяснять своим детям, что поскольку мир устроен так по-идиотски, то задача состоит в том, чтобы (параллельно с борьбой против этой системы), с одной стороны, хотя бы минимально соответствовать этим человеконенавистническим требованиям, возведенным в ранг закона, и с другой стороны максимальное время уделять саморазвитию, следованию своим интересам. Быть «троечником» - это идеал разумного поведения. Получай хотя бы тройку, чтобы тебя не коснулись слишком жесткие карательные меры, и чтобы максимум времени оставлять для своих настоящих интересов. Можно пять лет мучительно, убивая в себе все живое, через «не могу» учить сраную математику. А можно тот же материал за один месяц освоить одним прыжком, если к этому есть интерес, если есть увлеченность. Детям свойственно увлекаться, и школа начисто убивает эту их поразительную способность осваивать огромные объемы знаний в кратчайшие сроки (если только это очень интересно), прививая отвращение к процессу познания, а затем и к любой деятельности вообще. Школа – это фабрика превращения детей в психические трупы.</w:t>
      </w:r>
    </w:p>
    <w:p>
      <w:pPr>
        <w:pStyle w:val="Normal"/>
        <w:ind w:firstLine="567"/>
        <w:jc w:val="both"/>
        <w:rPr/>
      </w:pPr>
      <w:r>
        <w:rPr>
          <w:lang w:eastAsia="ko-KR"/>
        </w:rPr>
        <w:t>Право на собственное «место» ребенка должно быть закреплено законодательно, и от родителей необходимо требовать соблюдение этого закона так же настойчиво, как от них требуют кормить детей и одевать их, когда они еще беспомощны.</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21. Наркотики - детям</w:t>
      </w:r>
    </w:p>
    <w:p>
      <w:pPr>
        <w:pStyle w:val="Normal"/>
        <w:ind w:firstLine="567"/>
        <w:jc w:val="both"/>
        <w:rPr>
          <w:b/>
          <w:b/>
          <w:lang w:eastAsia="ko-KR"/>
        </w:rPr>
      </w:pPr>
      <w:r>
        <w:rPr>
          <w:b/>
          <w:lang w:eastAsia="ko-KR"/>
        </w:rPr>
      </w:r>
    </w:p>
    <w:p>
      <w:pPr>
        <w:pStyle w:val="Normal"/>
        <w:ind w:firstLine="567"/>
        <w:jc w:val="both"/>
        <w:rPr/>
      </w:pPr>
      <w:r>
        <w:rPr>
          <w:lang w:eastAsia="ko-KR"/>
        </w:rPr>
        <w:t>Сейчас мы живем в то время, когда отношение людей к детской сексуальности разительно отличается от страны к стране. В Германии маленьким детям подробно рассказывают о том – как устроены мальчики и девочки, мужчины и женщины, какие у них половые органы, как люди занимаются сексом, как рождаются дети, как ласкать друг друга, показывают им соответствующие картинки, публикуют специальные образовательные книги для детей с такими фотографиями, за которые в России светит двадцать лет тюрьмы (которые в реальности никто не отсидит, так как сидящего по такой статье убьют еще в КПЗ или на зоне). А в Швеции наоборот – если родители не пускают ребенка на уроки по половому воспитанию, где детям показывают все эти фотки и объясняют, как безопасно заниматься сексом – они рискуют получить тюремный срок и лишиться детей.</w:t>
      </w:r>
    </w:p>
    <w:p>
      <w:pPr>
        <w:pStyle w:val="Normal"/>
        <w:ind w:firstLine="567"/>
        <w:jc w:val="both"/>
        <w:rPr/>
      </w:pPr>
      <w:r>
        <w:rPr>
          <w:lang w:eastAsia="ko-KR"/>
        </w:rPr>
        <w:t>И если смотреть не на вопросы духовности и скреп, а на статистику подростковых венерических заболеваний, подростковой беременности и на прочие показатели, то на вопрос о том – какой подход лучше – двух ответов быть не может.</w:t>
      </w:r>
    </w:p>
    <w:p>
      <w:pPr>
        <w:pStyle w:val="Normal"/>
        <w:ind w:firstLine="567"/>
        <w:jc w:val="both"/>
        <w:rPr/>
      </w:pPr>
      <w:r>
        <w:rPr>
          <w:lang w:eastAsia="ko-KR"/>
        </w:rPr>
        <w:t>Эта тема пережевана уже множество раз, и обсуждать тут практически уже нечего кроме разных малозначимых деталей о том – как эффективнее проводить знакомство детей с вопросами секса.</w:t>
      </w:r>
    </w:p>
    <w:p>
      <w:pPr>
        <w:pStyle w:val="Normal"/>
        <w:ind w:firstLine="567"/>
        <w:jc w:val="both"/>
        <w:rPr/>
      </w:pPr>
      <w:r>
        <w:rPr>
          <w:lang w:eastAsia="ko-KR"/>
        </w:rPr>
        <w:t>Но вот есть другая тема, в которой ни духовная Россия, ни пиздуховный Запад не продвинулись пока ни на миллиметр, от чего человечество несет огромный вред, который лишь растет, и последствиям которого мы еще ужаснемся. Эта тема наркотиков.</w:t>
      </w:r>
    </w:p>
    <w:p>
      <w:pPr>
        <w:pStyle w:val="Normal"/>
        <w:ind w:firstLine="567"/>
        <w:jc w:val="both"/>
        <w:rPr/>
      </w:pPr>
      <w:r>
        <w:rPr>
          <w:lang w:eastAsia="ko-KR"/>
        </w:rPr>
        <w:t>В последние годы мы слышим, как некоторые очень высокопоставленные фигуры на Западе заявляют, что война с наркотиками проиграна вчистую. И что выиграть ее нельзя в принципе. Голоса в пользу полной или частичной легализации хотя бы некоторых наркотиков раздаются все громче и все шире, причем из уст не наркоманов, а специалистов по борьбе с наркотиками, высокопоставленных политиков и экономистов. Мы видим, как штаты в США один за другим легализует торговлю марихуаной.</w:t>
      </w:r>
    </w:p>
    <w:p>
      <w:pPr>
        <w:pStyle w:val="Normal"/>
        <w:ind w:firstLine="567"/>
        <w:jc w:val="both"/>
        <w:rPr>
          <w:lang w:eastAsia="ko-KR"/>
        </w:rPr>
      </w:pPr>
      <w:r>
        <w:rPr>
          <w:lang w:eastAsia="ko-KR"/>
        </w:rPr>
        <w:t xml:space="preserve">Почему война с наркотиками проиграна, и почему она не может быть выиграна никогда? Потому что рентабельность наркобизнеса чудовищна – никакого сравнения с рентабельностью торговли спиртным во время сухого закона. Потому что любые запреты приводят к немедленному появлению мафии и ее скорейшему укреплению. Запрещающие наркотики законы уже привели к формированию наркокартелей, обладающих мультимиллиардными капиталами и собственными армиями и агентурными сетями. И на место павшего бойца встанут два. И на эти деньги они купят любого, а неподкупных убьют в любом количестве. </w:t>
      </w:r>
    </w:p>
    <w:p>
      <w:pPr>
        <w:pStyle w:val="Normal"/>
        <w:ind w:firstLine="567"/>
        <w:jc w:val="both"/>
        <w:rPr>
          <w:lang w:eastAsia="ko-KR"/>
        </w:rPr>
      </w:pPr>
      <w:r>
        <w:rPr>
          <w:lang w:eastAsia="ko-KR"/>
        </w:rPr>
        <w:t>И даже в том случае, если воевать с наркоторговлей, частично поправ законы страны (как в Мексике), и даже если полностью плюнуть на законы и публично призывать к расстрелу на месте любого, заподозренного в торговле наркотиками (как на Филиппинах), то результат лишь один – мафия крепнет, цены на наркотики растут, увеличивая прибыль мафии, плюс рекой льется кровь. Все больше и больше крови. Все больше и больше денег у мафии.</w:t>
      </w:r>
    </w:p>
    <w:p>
      <w:pPr>
        <w:pStyle w:val="Normal"/>
        <w:ind w:firstLine="567"/>
        <w:jc w:val="both"/>
        <w:rPr/>
      </w:pPr>
      <w:r>
        <w:rPr>
          <w:lang w:eastAsia="ko-KR"/>
        </w:rPr>
        <w:t>На самом деле и в этой теме обсуждать уже почти что нечего. Я думаю, что процесс постепенной легализации наркотиков уже не остановить, и с каждым новым экспериментом, с каждым накопленным месяцем и годом опыта легализации наркотиков, ясность в том, что другого пути нет, будет только расти. А потребление наркотиков при этом будет падать, и это самое важное.</w:t>
      </w:r>
    </w:p>
    <w:p>
      <w:pPr>
        <w:pStyle w:val="Normal"/>
        <w:ind w:firstLine="567"/>
        <w:jc w:val="both"/>
        <w:rPr>
          <w:lang w:eastAsia="ko-KR"/>
        </w:rPr>
      </w:pPr>
      <w:r>
        <w:rPr>
          <w:lang w:eastAsia="ko-KR"/>
        </w:rPr>
        <w:t>Почему оно будет падать? Потому что теперь государство будет получать в виде налогов долю от той гигантской прибыли, которую раньше получала мафия от продажи марихуаны в тех штатах США, где теперь разрешена торговля марихуаной, и теперь даже на малую часть этих денег можно развернуть массированное информирование населения об опасностях употребления марихуаны (а опасность эта есть, и она очень велика, что бы ни говорили по этому поводу обкуренные товарищи). Плюс исчезает эффект запретного плода, который играет такую большую роль у детей и подростков. Плюс торговля марихуаной становится одной из отраслей экономики, улучшая в целом благосостояние народа, давая ему тем самым больше перспектив. Плюс люди, немного употребляющие марихуану, перестают чувствовать себя преступниками и отщепенцами, а это очень серьезно влияет на общее психическое, а вслед за тем и экономическое оздоровление общества. Больше людей получают выбор, и чем более свободная страна, тем скорее этот выбор будет в пользу трезвого образа жизни, который дает в целом несравнимо больше удовольствия, чем тупое «уколоться и забыться».</w:t>
      </w:r>
    </w:p>
    <w:p>
      <w:pPr>
        <w:pStyle w:val="Normal"/>
        <w:ind w:firstLine="567"/>
        <w:jc w:val="both"/>
        <w:rPr>
          <w:lang w:eastAsia="ko-KR"/>
        </w:rPr>
      </w:pPr>
      <w:r>
        <w:rPr>
          <w:lang w:eastAsia="ko-KR"/>
        </w:rPr>
        <w:t>И совершенно логично сделать простой шаг дальше – разрешить употребление «легких» наркотиков детям. В отношении «тяжелых» наркотиков у более или менее адекватного человека, будь он ребенок или взрослый, есть все же некое представление об их опасности, а вот отношение к «легким» сейчас совершенно неадекватно заключающейся в них угрозе. И сколько бы ни кричала скучная пропаганда, сколько ни сажать или наказывать – это не тот способ, каким можно достучаться до мозгов детей. Дети следуют моде, они хотят получать впечатления. И эти впечатления надо им дать вместо того, чтобы с детства их криминализировать.</w:t>
      </w:r>
    </w:p>
    <w:p>
      <w:pPr>
        <w:pStyle w:val="Normal"/>
        <w:ind w:firstLine="567"/>
        <w:jc w:val="both"/>
        <w:rPr>
          <w:lang w:eastAsia="ko-KR"/>
        </w:rPr>
      </w:pPr>
      <w:r>
        <w:rPr>
          <w:lang w:eastAsia="ko-KR"/>
        </w:rPr>
        <w:t>Не просто «дать», конечно. Так же, как в развитых странах Запада в школе ведется широкое сексуальное образование, так же пора поступить и с той же марихуаной и с рядом других наркотиков. Употребление детьми наркотиков надо разрешить и возглавить и сделать почти бесплатным. Хочешь выкурить косяк? Хочешь побалдеть от микродозы метамфетамина или ЛСД? Нет проблем – сдал экзамен на эту тему, пришел в школьный нарколарек, купил за символические деньги, выкурил там же, пошел дальше учиться. Попутно дети должны получать руководство о том – как курить и как колоться, чтобы они могли минимизировать получаемый вред – получить дозу, но по крайней мере не спид. Обалдеть и отупеть на день-два, но не снести крышу на всю жизнь.</w:t>
      </w:r>
    </w:p>
    <w:p>
      <w:pPr>
        <w:pStyle w:val="Normal"/>
        <w:ind w:firstLine="567"/>
        <w:jc w:val="both"/>
        <w:rPr/>
      </w:pPr>
      <w:r>
        <w:rPr>
          <w:lang w:eastAsia="ko-KR"/>
        </w:rPr>
        <w:t>У такой политики будут жертвы, разумеется, и это самый тяжелый момент, который и является препятствием в принятии этой идеи. Некоторые дети не захотят воспринимать информацию, не захотят останавливаться, они станут наркоманами или умрут от передоза. Но ведь они и сейчас гибнут, причем во все большем и большем количестве, особенно в неблагополучных странах типа России. Статистика роста наркозависимости среди детей и подростков России чудовищна. И это в условиях абсолютного запрета на наркотики. Запрет не работает. Сработает то, на чем и построена современная цивилизация – свобода информации, свобода выбора. Спроси сейчас любого подростка, который курит где-то или колется, и ты обнаружишь его полную неосведомленность. Он на самом деле ничего не знает – какие дозы какого наркотика могли бы быть смертельными или средне опасными или минимально опасными. Что с чем мешать нельзя. При каких заболеваниях что становится более опасным. Что такое спид. И прочее и прочее. Он ничего не знает. И как его защитить? Запретами? Ну да…</w:t>
      </w:r>
    </w:p>
    <w:p>
      <w:pPr>
        <w:pStyle w:val="Normal"/>
        <w:ind w:firstLine="567"/>
        <w:jc w:val="both"/>
        <w:rPr/>
      </w:pPr>
      <w:r>
        <w:rPr>
          <w:lang w:eastAsia="ko-KR"/>
        </w:rPr>
        <w:t>Вместо этого в школе должна быть налажена широкая образовательная программа по вопросам употребления наркотиков – это в сто раз важнее, чем изучить логарифмы и интегралы. Прикольные глюки от наркоты интересуют детей в сто раз больше, чем логарифмы, и изучать эту информацию они будут с удовольствием. И продажу детям наркотиков в школе можно увязать со сдачей экзаменов по наркотикам. Тут работает простой выбор: или потратить много денег, для чего надо предварительно их украсть с риском,  затем рисковать напороться на некачественный товар, или просто выучить уроки, сдать простые экзамены и употреблять наркотики гарантированного качества почти или совсем бесплатно прямо в школе под присмотром врача. Дети существа увлекающиеся, но они далеко не дебилы в своей массе, и выбор тут очевиден.</w:t>
      </w:r>
    </w:p>
    <w:p>
      <w:pPr>
        <w:pStyle w:val="Normal"/>
        <w:ind w:firstLine="567"/>
        <w:jc w:val="both"/>
        <w:rPr/>
      </w:pPr>
      <w:r>
        <w:rPr>
          <w:lang w:eastAsia="ko-KR"/>
        </w:rPr>
        <w:t>Дети не дебилы, и если им показать зависимость успешности в учебе, в построении своего мелкого бизнеса и т.д. от употребления наркотиков, то эта статистика их неприятно (или приятно) удивит, потому что как ни крути, а от марихуаны тупеют. Стремительно тупеют. Теряют интерес к жизни. Теряют поисковую активность. И это очень сильно будет сказываться на том – насколько успешно употребляющие дети будут конкурировать с теми, кто активно работает на себя, учась, создавая бизнес, создавая свой имидж и т.д. Дети не идиоты, и они прекрасно понимают – что для них выгодно, а что нет. Повторю, что многие, тем не менее, не поймут и не захотят понимать и станут жертвами наркозависимости. Но таких будет все меньше и меньше, между тем как при современной политике абсолютного запрета и абсолютной безграмотности их количество будет расти по экспоненте.</w:t>
      </w:r>
    </w:p>
    <w:p>
      <w:pPr>
        <w:pStyle w:val="Normal"/>
        <w:ind w:firstLine="567"/>
        <w:jc w:val="both"/>
        <w:rPr/>
      </w:pPr>
      <w:r>
        <w:rPr>
          <w:lang w:eastAsia="ko-KR"/>
        </w:rPr>
        <w:t>Другого способа остановить катастрофический рост наркозависимости попросту нет, но пока общественность додумается до этого, утекут десятилетия, и многие неблагополучные сейчас страны (такие как Россия), где повальная нищета, повальное отсутствие перспектив в жизни просто толкает людей на то, чтобы уходить от реальности любыми путями, до того времени просто не доживут. Достаточно просто аппроксимировать текущий рост наркозависимости детей на ближайшие двадцать лет, и станет понятно, что никакого «через двадцать лет» для многих регионов России просто уже не будет.</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22. Ад есть.</w:t>
      </w:r>
    </w:p>
    <w:p>
      <w:pPr>
        <w:pStyle w:val="Normal"/>
        <w:ind w:firstLine="567"/>
        <w:jc w:val="both"/>
        <w:rPr>
          <w:b/>
          <w:b/>
          <w:lang w:eastAsia="ko-KR"/>
        </w:rPr>
      </w:pPr>
      <w:r>
        <w:rPr>
          <w:b/>
          <w:lang w:eastAsia="ko-KR"/>
        </w:rPr>
      </w:r>
    </w:p>
    <w:p>
      <w:pPr>
        <w:pStyle w:val="Normal"/>
        <w:ind w:firstLine="567"/>
        <w:jc w:val="both"/>
        <w:rPr/>
      </w:pPr>
      <w:r>
        <w:rPr>
          <w:lang w:eastAsia="ko-KR"/>
        </w:rPr>
        <w:t>Потрясающе часто бывает так, что когда у людей, являющихся чьими-то родителями, нет аргументов, они затыкают рот собеседнику фразой "свои дети появятся, мнение изменится", или "своих детей у тебя нет - ты не поймешь".</w:t>
      </w:r>
    </w:p>
    <w:p>
      <w:pPr>
        <w:pStyle w:val="Normal"/>
        <w:ind w:firstLine="567"/>
        <w:jc w:val="both"/>
        <w:rPr/>
      </w:pPr>
      <w:r>
        <w:rPr>
          <w:lang w:eastAsia="ko-KR"/>
        </w:rPr>
        <w:t>Это наверное те же самые люди, которые думают, что критически рассматривать работу Путина могут только президенты стран.</w:t>
      </w:r>
    </w:p>
    <w:p>
      <w:pPr>
        <w:pStyle w:val="Normal"/>
        <w:ind w:firstLine="567"/>
        <w:jc w:val="both"/>
        <w:rPr>
          <w:lang w:eastAsia="ko-KR"/>
        </w:rPr>
      </w:pPr>
      <w:r>
        <w:rPr>
          <w:lang w:eastAsia="ko-KR"/>
        </w:rPr>
        <w:t>Это чрезвычайно распространенный способ затыкания рта и демонстрации собственной интеллектуальной беспомощности, собственной догматичности и тупости.</w:t>
      </w:r>
    </w:p>
    <w:p>
      <w:pPr>
        <w:pStyle w:val="Normal"/>
        <w:ind w:firstLine="567"/>
        <w:jc w:val="both"/>
        <w:rPr/>
      </w:pPr>
      <w:r>
        <w:rPr>
          <w:lang w:eastAsia="ko-KR"/>
        </w:rPr>
        <w:t>Таким людям, конечно, можно отвечать в их стиле: "у тебя уже дети появились, так что у тебя уже включился родительский инстинкт, ты уже фактически крышей поехала, тебе уже поздно что-то объяснять."</w:t>
      </w:r>
    </w:p>
    <w:p>
      <w:pPr>
        <w:pStyle w:val="Normal"/>
        <w:ind w:firstLine="567"/>
        <w:jc w:val="both"/>
        <w:rPr/>
      </w:pPr>
      <w:r>
        <w:rPr>
          <w:lang w:eastAsia="ko-KR"/>
        </w:rPr>
        <w:t>И на самом деле, это не просто ответное затыкание рта - это утверждение, которое очень недалеко от истины.</w:t>
      </w:r>
    </w:p>
    <w:p>
      <w:pPr>
        <w:pStyle w:val="Normal"/>
        <w:ind w:firstLine="567"/>
        <w:jc w:val="both"/>
        <w:rPr/>
      </w:pPr>
      <w:r>
        <w:rPr>
          <w:lang w:eastAsia="ko-KR"/>
        </w:rPr>
        <w:t>В самом деле, при рождении первого же ребенка у его родителей наступает паника. Это не удивительно - они сами воспитывались в условиях подавления своей личности, так что для них характерна вопиющая инфантильность, неспособность к рассуждениям, к аргументированным обсуждениям. Они смертельно боятся принимать на себя ответственность за свои решения, особенно в ситуации, когда истеричность нагнетается и родителями, и прочими родственниками, и друзьями, и врачами. Поведение бабок/дедов при рождении у них внуков становится особенно параноидальным и агрессивным, и противостоять им становится совершенно невозможным в условиях, когда и раньше не очень-то им противостояли.</w:t>
      </w:r>
    </w:p>
    <w:p>
      <w:pPr>
        <w:pStyle w:val="Normal"/>
        <w:ind w:firstLine="567"/>
        <w:jc w:val="both"/>
        <w:rPr/>
      </w:pPr>
      <w:r>
        <w:rPr>
          <w:lang w:eastAsia="ko-KR"/>
        </w:rPr>
        <w:t>И в итоге новоявленные родители видят самое простое решение всех вопросов - делать так, как им говорит мама/бабуля/доктор Бенджамин Спок/соседка/подружка. Они находятся в ужасе перед многочисленными проблемными ситуациями, возникающими как грибы после дождя, и просто тупо перенимают самые замшелые догмы, самые дремучие механизмы. Они начинают послушно испытывать разнообразные фобии, и их мозг окончательно отключается в условиях, когда и свободного времени теперь стало катастрофически мало. И подготовиться к этому на самом деле невозможно, и никакое чтение книг не поможет, потому что реальная бытовая жизнь буквально заваливает бесчисленными мелкими проблемами. Единственный способ подготовиться состоит в том, чтобы с первых дней участвовать в воспитании/обслуживании чьих-то чужих детей, но в нашей реальности это невозможный вариант, потому что родители тех детей уже сошли с ума и не подпустят к кровиночке никого, никому постороннему не позволят принимать решения только дял получения практики. "Моя кровиночка вам не подопытный кролик!", - воскликнет мать с выражением полнейшего сумасшествия на лице и попробуй только сунься к ней с аргументами насчет того, что на самом деле ее кровиночке было бы лучше, если бы решения принимались совместно с людьми, у которых крыша еще не съехала.</w:t>
      </w:r>
    </w:p>
    <w:p>
      <w:pPr>
        <w:pStyle w:val="Normal"/>
        <w:ind w:firstLine="567"/>
        <w:jc w:val="both"/>
        <w:rPr/>
      </w:pPr>
      <w:r>
        <w:rPr>
          <w:lang w:eastAsia="ko-KR"/>
        </w:rPr>
        <w:t>Таким образом, новорожденные попадают прямиком в ад. Да, люди попадают в ад не после смерти, а сразу после рождения. Они полностью, безраздельно находятся в руках безумных от стресса родителей, у которых обычно кроме непосредственной заботы о ребенке еще и сотни вновь родившихся бытовых проблем, проблемы с учебой/работой, десятки злобных конфликтов с "помогающими" собственными родителями, находящимися обычно в стадии острого бабского/дедского психоза.</w:t>
      </w:r>
    </w:p>
    <w:p>
      <w:pPr>
        <w:pStyle w:val="Normal"/>
        <w:ind w:firstLine="567"/>
        <w:jc w:val="both"/>
        <w:rPr/>
      </w:pPr>
      <w:r>
        <w:rPr>
          <w:lang w:eastAsia="ko-KR"/>
        </w:rPr>
        <w:t>В этом аду родители, конечно, сначала могут упираться, но очень быстро сдаются на милость обеих бабок, и в итоге ад усиливается, потому что эти бабки оказывают ужасающее влияние на детей - своими бесчисленными догмами, фобиями, религиозностью, тупостью, старческими повадками, мерзким сюсюканием, безжалостным насилием они фактически создают семейный Бухенвальд для младенца. Самое ужасное, что ты можешь сделать для своего ребенка - это позволять его бабкам/дедам иметь к нему доступ. Они его раздавят, превратят в младенца-старика, в младенца-политзаключенного, в младенца-бревно.</w:t>
      </w:r>
    </w:p>
    <w:p>
      <w:pPr>
        <w:pStyle w:val="Normal"/>
        <w:ind w:firstLine="567"/>
        <w:jc w:val="both"/>
        <w:rPr/>
      </w:pPr>
      <w:r>
        <w:rPr>
          <w:lang w:eastAsia="ko-KR"/>
        </w:rPr>
        <w:t>Так и получается, что с самого первого дня рождения младенец оказывается в полной собственности у психически неадекватных родителей и еще более неприемлемых бабок. С самого первого дня младенец впитывает в себя все вот это - истеричность, страх, растерянность, слабоволие, страх принятия решений с одной стороны, и догматизм, грубое насилие, грубое подавление личности, старческие манеры, скудоумие - с другой.</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23. Персональная эволюция для тебя и твоих детей.</w:t>
      </w:r>
    </w:p>
    <w:p>
      <w:pPr>
        <w:pStyle w:val="Normal"/>
        <w:ind w:firstLine="567"/>
        <w:jc w:val="both"/>
        <w:rPr>
          <w:b/>
          <w:b/>
          <w:lang w:eastAsia="ko-KR"/>
        </w:rPr>
      </w:pPr>
      <w:r>
        <w:rPr>
          <w:b/>
          <w:lang w:eastAsia="ko-KR"/>
        </w:rPr>
      </w:r>
    </w:p>
    <w:p>
      <w:pPr>
        <w:pStyle w:val="Normal"/>
        <w:ind w:firstLine="567"/>
        <w:jc w:val="both"/>
        <w:rPr/>
      </w:pPr>
      <w:r>
        <w:rPr>
          <w:lang w:eastAsia="ko-KR"/>
        </w:rPr>
        <w:t>Одним из основополагающих принципов, на которых строится теория эволюции, является догма о случайности мутаций. Разнообразные ошибки копирования ДНК (от точечных до хромотрипсиса), радиация и т.д.</w:t>
      </w:r>
    </w:p>
    <w:p>
      <w:pPr>
        <w:pStyle w:val="Normal"/>
        <w:ind w:firstLine="567"/>
        <w:jc w:val="both"/>
        <w:rPr/>
      </w:pPr>
      <w:r>
        <w:rPr>
          <w:lang w:eastAsia="ko-KR"/>
        </w:rPr>
        <w:t>Но развитие эпигенетики влечет за собой сомнение в этой догме. Эпигенетика – это совокупность знаний о том, как регуляция работы генов влияет на фенотип, т.е. на то – каким является и как функционирует наш организм. Мало иметь ген – надо, чтобы он еще и работал. Для того, чтобы подчеркнуть невероятную значимость эпигенетики, достаточно напомнить, что у гусеницы и бабочки геном идентичен! Но работают те гены по-разному. Эпигенетические факторы – вот что приводит к тому, что два организма с идентичным геномом настолько бесконечно отличаются друг от друга. Человек, пораженный неизлечимой болезнью, имеет тот же геном, с которым он жил до этого и прекрасно себя чувствовал.</w:t>
      </w:r>
    </w:p>
    <w:p>
      <w:pPr>
        <w:pStyle w:val="Normal"/>
        <w:ind w:firstLine="567"/>
        <w:jc w:val="both"/>
        <w:rPr/>
      </w:pPr>
      <w:r>
        <w:rPr>
          <w:lang w:eastAsia="ko-KR"/>
        </w:rPr>
        <w:t>Следующее открытие эпохальной значимости заключается в том, что эпигеном наследуется. Мы еще не знаем – как это работает, но уже знаем, что наследование эпигенома существует. Из этого вытекает множество поразительных рассуждений и гипотез. К примеру, есть такая старая шутка, что интеллигентом может быть только тот, у кого и родители были интеллигентами и родители родителей… И вот оказывается, что это не совсем шутка. И кажущаяся совершенно бессмысленной система престолонаследования по кровному родству может потому и закрепилась в цивилизации гомо сампиенс, что является не такой уж бессмысленной.</w:t>
      </w:r>
    </w:p>
    <w:p>
      <w:pPr>
        <w:pStyle w:val="Normal"/>
        <w:ind w:firstLine="567"/>
        <w:jc w:val="both"/>
        <w:rPr/>
      </w:pPr>
      <w:r>
        <w:rPr>
          <w:lang w:eastAsia="ko-KR"/>
        </w:rPr>
        <w:t>Это еще не все. Еще одно эпохальное открытие состоит в том, что на наш генотип влияет наша психика. И не просто «влияет», а влияет практически в реальном режиме времени. Если сейчас ты испытал приступ ненависти и оказался втянут в агрессивный скандал, то в течение часа-двух твой генотип претерпит изменения. Если прямо сейчас ты испытывала состояние базальта (высокая энергичность + высокая насыщенность жизни), то и в этом случае твой эпигеном претерпит изменения.</w:t>
      </w:r>
    </w:p>
    <w:p>
      <w:pPr>
        <w:pStyle w:val="Normal"/>
        <w:ind w:firstLine="567"/>
        <w:jc w:val="both"/>
        <w:rPr/>
      </w:pPr>
      <w:r>
        <w:rPr>
          <w:lang w:eastAsia="ko-KR"/>
        </w:rPr>
        <w:t>Насколько эти изменения эпигенома, связанные с психической деятельностью, могут быть стабильны или нестабильны, что на это влияет – это науке еще неизвестно, но уже известно, что само по себе влияние психической деятельности на эпигеном существует.</w:t>
      </w:r>
    </w:p>
    <w:p>
      <w:pPr>
        <w:pStyle w:val="Normal"/>
        <w:ind w:firstLine="567"/>
        <w:jc w:val="both"/>
        <w:rPr/>
      </w:pPr>
      <w:r>
        <w:rPr>
          <w:lang w:eastAsia="ko-KR"/>
        </w:rPr>
        <w:t>И из этого следует вывод, который имеет значение для эволюции: мутации не все случайны. Существуют и те, которые зависят от психической деятельности. Через эпигеном они в конечном счете влияют и на геном, поскольку жизнь экономна и избавляется от того, что не используется. И наоборот то, что используется активно, то и более активно подвергается усовершенствованию.</w:t>
      </w:r>
    </w:p>
    <w:p>
      <w:pPr>
        <w:pStyle w:val="Normal"/>
        <w:ind w:firstLine="567"/>
        <w:jc w:val="both"/>
        <w:rPr/>
      </w:pPr>
      <w:r>
        <w:rPr>
          <w:lang w:eastAsia="ko-KR"/>
        </w:rPr>
        <w:t>Есть ли у животных психическая активность? Сейчас мы знаем, что есть, и с каждым годом узнаем все больше об этом. И дело не ограничивается эмоциями. Не так давно мы обнаружили, что не только высшие млекопитающие типа обезьян, китов, собак, лошадей и дельфинов могут узнавать себя в зеркале, но и отдельные мелкие рыбки и прочая живность. А это – свидетельство довольно развитой (по сравнению с тем, что мы думали об этом раньше) психической жизни.</w:t>
      </w:r>
    </w:p>
    <w:p>
      <w:pPr>
        <w:pStyle w:val="Normal"/>
        <w:ind w:firstLine="567"/>
        <w:jc w:val="both"/>
        <w:rPr/>
      </w:pPr>
      <w:r>
        <w:rPr>
          <w:lang w:eastAsia="ko-KR"/>
        </w:rPr>
        <w:t>Мы сейчас не можем сказать – на каком этапе желания (в том смысле, в котором мы их понимаем) появляются у животных. Как отличить, к примеру, хемотаксис от желаний? Пока – никак. Но нет сомнений, что в ближайшие десятилетия мы получим множество необычных знаний на этот счет (с перспективой на переход значительной части человечества на синтетическую и растительную белковую пищу… - к счастью, к тому времени наука несомненно многое даст нам и в этой области).</w:t>
      </w:r>
    </w:p>
    <w:p>
      <w:pPr>
        <w:pStyle w:val="Normal"/>
        <w:ind w:firstLine="567"/>
        <w:jc w:val="both"/>
        <w:rPr/>
      </w:pPr>
      <w:r>
        <w:rPr>
          <w:lang w:eastAsia="ko-KR"/>
        </w:rPr>
        <w:t>Таким образом, в теорию эволюции несомненно будет внесена существенная (а может и огромная) «психическая поправка» (своего рода релятивистская поправка к классической физике). И скорее всего это в очень серьезной степени изменит наши представления о темпе эволюционных процессов, а значит – о всей эволюции в целом.</w:t>
      </w:r>
    </w:p>
    <w:p>
      <w:pPr>
        <w:pStyle w:val="Normal"/>
        <w:ind w:firstLine="567"/>
        <w:jc w:val="both"/>
        <w:rPr/>
      </w:pPr>
      <w:r>
        <w:rPr>
          <w:lang w:eastAsia="ko-KR"/>
        </w:rPr>
        <w:t>Важнейшее следствие из вышесказанного заключается в том, что сейчас современный человек имеет потрясающую, недоступную ранее возможность вступить в новую сферу эволюционного процесса, и начать эволюционировать не только и не столько как вид, сколько как отдельная личность.</w:t>
      </w:r>
    </w:p>
    <w:p>
      <w:pPr>
        <w:pStyle w:val="Normal"/>
        <w:ind w:firstLine="567"/>
        <w:jc w:val="both"/>
        <w:rPr>
          <w:lang w:eastAsia="ko-KR"/>
        </w:rPr>
      </w:pPr>
      <w:r>
        <w:rPr>
          <w:lang w:eastAsia="ko-KR"/>
        </w:rPr>
        <w:t>Во-первых, мы теперь твердо знаем, что наша психическая деятельность влияет на эпигеном.</w:t>
      </w:r>
    </w:p>
    <w:p>
      <w:pPr>
        <w:pStyle w:val="Normal"/>
        <w:ind w:firstLine="567"/>
        <w:jc w:val="both"/>
        <w:rPr/>
      </w:pPr>
      <w:r>
        <w:rPr>
          <w:lang w:eastAsia="ko-KR"/>
        </w:rPr>
        <w:t>Во-вторых, мы твердо знаем, что эпигеном и влияет на геном, и, что самое важное для нас, эпигеном намного важнее самого генома! По сути, не так уж и важно – какая у тебя наследственность, потому что уж если существуют в природе возможности, позволяющие гусенице стать бабочкой, то уж точно существует и возможность гораздо более тонкой настройки. И если твой геном грозит тебе наследственным диабетом или повышенной вероятностью инфаркта миокарда или шизофрении, то бесконечно глупо было бы складывать крылышки – все зависит не от генома, а от того – как он работает, а за это отвечает эпигеном, а за работу эпигенома отвечает в том числе и твоя психика.</w:t>
      </w:r>
    </w:p>
    <w:p>
      <w:pPr>
        <w:pStyle w:val="Normal"/>
        <w:ind w:firstLine="567"/>
        <w:jc w:val="both"/>
        <w:rPr>
          <w:lang w:eastAsia="ko-KR"/>
        </w:rPr>
      </w:pPr>
      <w:r>
        <w:rPr>
          <w:lang w:eastAsia="ko-KR"/>
        </w:rPr>
        <w:t>И казалось бы – что толку во всем этом, если мы не знаем – как именно психика влияет на эпигеном? Да, пока не знаем. Но кое-какие предположения на этот счет мы вполне можем сформировать, ведь мы прекрасно знаем – как влияет на наше здоровье стресс. И мы знаем, как на наше здоровье позитивно влияет здоровый образ жизни – не только в смысле хорошей экологии и полноценного умеренного питания, но и в смысле психического комфорта, приятной физической активности, позитивных эмоций, интеллектуальной деятельности и т.д. И поэтому у нас есть серьезные основания полагать, что целенаправленная деятельность, направленная на уменьшение деструктивных восприятий и на культивирование привлекательных восприятий, может привести к тому, что мы получим шанс прямо в пределах нашей собственной жизни совершать персональную эволюцию. И теперь, когда существует «селекция привлекательных состояний» (bodhi.name), у нас в руках есть еще и инструмент для того, чтобы провести такой приятный и интересный эксперимент.</w:t>
      </w:r>
    </w:p>
    <w:p>
      <w:pPr>
        <w:pStyle w:val="Normal"/>
        <w:ind w:firstLine="567"/>
        <w:jc w:val="both"/>
        <w:rPr/>
      </w:pPr>
      <w:r>
        <w:rPr>
          <w:lang w:eastAsia="ko-KR"/>
        </w:rPr>
        <w:t>Какое отношение это все имеет к книге «Дети – тоже люди» и к теме детей вообще? Самое непосредственное. Дети – это пластилин в руках взрослых, который тем скорее и тем увереннее выходит из-под контроля и застывает в уродливых и болезненных формах, чем больше в их жизни уродства, тупости, насилия и прочих деструктивных психических явлений. И именно родители – обладая практически неограниченной властью над своими детьми с точки зрения закона и общественных установок, и, кроме того, обладая практически неограниченным кредитом доверия со стороны своих детей (особенно в самом младшем возрасте) могут донести до них эти простые идеи селекции привлекательных состояний, впитывание которых несомненно сделает их жизнь бесконечно более интересной и насыщенной, чем если пичкать их второсортными замшелыми догмами и выращивать их в депрессивной</w:t>
        <w:tab/>
        <w:t xml:space="preserve"> атмосфере пораженческого подчинения якобы непреодолимой силе наследственности. Именно ты можешь сделать так, что твой ребенок получит не только шанс на интересную жизнь, но и на участие в этом грандиозном эксперименте с персональной эволюцией, где призом является насыщенная жизнь, продолжительность активной фазы которой может оказаться поразительно более долгой – несравнимо более долгой чем то, что сейчас нам может подсказать фантазия. И эти дети, в свою очередь, смогут передать свою усовершенствованную наследственность своим детям – твоим внукам. Так что если ты хоть в какой-то степени заинтересован в судьбе своих потомков, ты просто не имеешь права не предоставить им выбор, не дать им шанса и не ознакомить с идеями селекции восприятий.</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24. Полюбить науку.</w:t>
      </w:r>
    </w:p>
    <w:p>
      <w:pPr>
        <w:pStyle w:val="Normal"/>
        <w:ind w:firstLine="567"/>
        <w:jc w:val="both"/>
        <w:rPr>
          <w:b/>
          <w:b/>
          <w:lang w:eastAsia="ko-KR"/>
        </w:rPr>
      </w:pPr>
      <w:r>
        <w:rPr>
          <w:b/>
          <w:lang w:eastAsia="ko-KR"/>
        </w:rPr>
      </w:r>
    </w:p>
    <w:p>
      <w:pPr>
        <w:pStyle w:val="Normal"/>
        <w:ind w:firstLine="567"/>
        <w:jc w:val="both"/>
        <w:rPr/>
      </w:pPr>
      <w:r>
        <w:rPr>
          <w:lang w:eastAsia="ko-KR"/>
        </w:rPr>
        <w:t>Мы прекрасно знаем, что математика обладает таким свойством, что результат вычислений всегда один и тот же независимо от того, сколько раз эти самые вычисления проводятся. Сейчас я не рассматриваю ту разницу в вычислениях, которая возникает в связи с тем, что сам процесс вычислений подразумевает ту или иную погрешность. Я говорю о том, что 2+2=4. Всегда. И мы считаем это разумным и естественным. Кажется безумной сама идея о том, что я мог бы создать такую математику, где сложение 2+2 каждый раз дает разный результат, или такую, где результат сложения 2+2 пробегает некий ряд значений.</w:t>
      </w:r>
    </w:p>
    <w:p>
      <w:pPr>
        <w:pStyle w:val="Normal"/>
        <w:ind w:firstLine="567"/>
        <w:jc w:val="both"/>
        <w:rPr/>
      </w:pPr>
      <w:r>
        <w:rPr>
          <w:lang w:eastAsia="ko-KR"/>
        </w:rPr>
        <w:t>Но почему такая идея кажется безумной?</w:t>
      </w:r>
    </w:p>
    <w:p>
      <w:pPr>
        <w:pStyle w:val="Normal"/>
        <w:ind w:firstLine="567"/>
        <w:jc w:val="both"/>
        <w:rPr/>
      </w:pPr>
      <w:r>
        <w:rPr>
          <w:lang w:eastAsia="ko-KR"/>
        </w:rPr>
        <w:t>Первый аргумент, который сводится к прикладным приложениям, мы отметем сразу. Он состоит в том, что если 2+2 каждый раз будет давать разный результат, то мы не сможем использовать такую математику в наших прикладных повседневных задачах – как экономических, так и технических и всех остальных. Тут надо понять, что математика хоть исторически и берет свое начало именно как инструмент для решения прикладных задач, но давным-давно уже освободилась от этих утилитарных оков и шагнула очень далеко вперед. Современная так называемая чистая математика, по сути, к прикладным задачам уже не имеет вообще никакого отношения. Однако довольно любопытно то, что множество таких абстрактных математических систем совершенно неожиданно оказались вполне себе полезными при решении практических задач и при построении теорий реального физического мира. Можно привести пару общеизвестных примеров. Например – это комплексное число. Совершенно ведь абсурдная вещь: число, которое, будучи возведено в квадрат, дает отрицательную величину. Это противоречит всем предыдущим определениям, это несовместно с нашим здравым смыслом. Надо сказать, что даже само по себе отрицательное число уже противоречит здравому смыслу, потому что минус одно яблоко существовать не может. Но ни без комплексных, ни без отрицательных чисел современная математика, а также физика и техника обойтись уже не в состоянии. Второй пример – бесконечность множества параллельных прямых, которые могут быть проведены через одни и те же две точки. Лобачевского, который придумал такую математику, буквально затравили и сжили со свету. А оказалось, что современная теория пространства-времени описывает наш мир именно таким, в котором только эта геометрия и работает. Совершенно абстрактная ветвь теории групп неожиданно оказалась очень даже предметной, и современная теория элементарных частиц без нее существовать не может.</w:t>
      </w:r>
    </w:p>
    <w:p>
      <w:pPr>
        <w:pStyle w:val="Normal"/>
        <w:ind w:firstLine="567"/>
        <w:jc w:val="both"/>
        <w:rPr>
          <w:lang w:eastAsia="ko-KR"/>
        </w:rPr>
      </w:pPr>
      <w:r>
        <w:rPr>
          <w:lang w:eastAsia="ko-KR"/>
        </w:rPr>
        <w:t>Это все общеизвестно.</w:t>
      </w:r>
    </w:p>
    <w:p>
      <w:pPr>
        <w:pStyle w:val="Normal"/>
        <w:ind w:firstLine="567"/>
        <w:jc w:val="both"/>
        <w:rPr/>
      </w:pPr>
      <w:r>
        <w:rPr>
          <w:lang w:eastAsia="ko-KR"/>
        </w:rPr>
        <w:t>И все же есть такие догмы, которые кажутся настолько непоколебимыми, что мысль даже не идет в направлении преодоления и этих ограничений, и указанная в начале статьи идея относится как раз к тем, которые любой человек отвергнет и сочтет бессмысленным даже думать об этом.</w:t>
      </w:r>
    </w:p>
    <w:p>
      <w:pPr>
        <w:pStyle w:val="Normal"/>
        <w:ind w:firstLine="567"/>
        <w:jc w:val="both"/>
        <w:rPr/>
      </w:pPr>
      <w:r>
        <w:rPr>
          <w:lang w:eastAsia="ko-KR"/>
        </w:rPr>
        <w:t>Но все же я предлагаю задаться вопросом: может ли существовать такая математика, в которой результат любых операций, включая простейшую 2+2, не будет являться одним и тем же при повторении вычислений?</w:t>
      </w:r>
    </w:p>
    <w:p>
      <w:pPr>
        <w:pStyle w:val="Normal"/>
        <w:ind w:firstLine="567"/>
        <w:jc w:val="both"/>
        <w:rPr>
          <w:lang w:eastAsia="ko-KR"/>
        </w:rPr>
      </w:pPr>
      <w:r>
        <w:rPr>
          <w:lang w:eastAsia="ko-KR"/>
        </w:rPr>
        <w:t>Первое, что хочется сказать – да, такое наверное возможно, если мы определим то или иное правило, согласно которому разные результаты будут возникать.</w:t>
      </w:r>
    </w:p>
    <w:p>
      <w:pPr>
        <w:pStyle w:val="Normal"/>
        <w:ind w:firstLine="567"/>
        <w:jc w:val="both"/>
        <w:rPr/>
      </w:pPr>
      <w:r>
        <w:rPr>
          <w:lang w:eastAsia="ko-KR"/>
        </w:rPr>
        <w:t>Но это не тот ответ, который интересен, поскольку задание правила фактически возвращает нас в русло более или менее привычной математики. А может ли быть такая математика, в которой нет и быть не может такого правила? И опять-таки, я не имею в виду такую математику, в которой правило отсутствует в силу самой вероятностности процесса, который и описывается этой математикой.</w:t>
      </w:r>
    </w:p>
    <w:p>
      <w:pPr>
        <w:pStyle w:val="Normal"/>
        <w:ind w:firstLine="567"/>
        <w:jc w:val="both"/>
        <w:rPr/>
      </w:pPr>
      <w:r>
        <w:rPr>
          <w:lang w:eastAsia="ko-KR"/>
        </w:rPr>
        <w:t>Ну например, определим знак «+» как бросание кубика, а число «2» - как цифра, которой бросаемый кубик лежит на ладони. Тогда операция 2+2 будет означать, что мы кладем два кубика двойками на ладонь и кидаем их. Результат такой операции будет совершенно случайным, но мы понимаем, что именно физическая специфика этого процесса приводит к этой неопределенности. То есть это свойство не есть внутреннее свойство самой математической реальности.</w:t>
      </w:r>
    </w:p>
    <w:p>
      <w:pPr>
        <w:pStyle w:val="Normal"/>
        <w:ind w:firstLine="567"/>
        <w:jc w:val="both"/>
        <w:rPr/>
      </w:pPr>
      <w:r>
        <w:rPr>
          <w:lang w:eastAsia="ko-KR"/>
        </w:rPr>
        <w:t>Я предлагаю рассмотреть такую математическую операцию, которую мы будем привычно называть «сложением», и которая именно аксиоматически будет давать разные результаты, причем не существует никакого правила, по которому этот результат может возникать. Может быть, такая математика попросту не сможет существовать? Может и так. И тогда можно задуматься – а существует ли такое правило, введя которое мы сможем придать такой математике смысл?</w:t>
      </w:r>
    </w:p>
    <w:p>
      <w:pPr>
        <w:pStyle w:val="Normal"/>
        <w:ind w:firstLine="567"/>
        <w:jc w:val="both"/>
        <w:rPr/>
      </w:pPr>
      <w:r>
        <w:rPr>
          <w:lang w:eastAsia="ko-KR"/>
        </w:rPr>
        <w:t>А что это вообще такое – «смысл математики» вне утилитарного аспекта, который нам сейчас неинтересен? Возможно, мы не сможем никаким образом применить такую математику, ну и что?</w:t>
      </w:r>
    </w:p>
    <w:p>
      <w:pPr>
        <w:pStyle w:val="Normal"/>
        <w:ind w:firstLine="567"/>
        <w:jc w:val="both"/>
        <w:rPr/>
      </w:pPr>
      <w:r>
        <w:rPr>
          <w:lang w:eastAsia="ko-KR"/>
        </w:rPr>
        <w:t>Во-первых, мы никогда не можем быть уверены в том, что такой способ никогда не найдется, ведь нас впереди ожидает постижение совершенно безумного мира теории струн, где десятки измерений, да еще и свернутых, где пространство предстает перед нами в виде многообразия Калаби-Яу (тоже, кстати, когда-то бывшими совершенно абстрактной областью математики), и кто знает – какие еще безумные математические конструкции найдут свое применение.</w:t>
      </w:r>
    </w:p>
    <w:p>
      <w:pPr>
        <w:pStyle w:val="Normal"/>
        <w:ind w:firstLine="567"/>
        <w:jc w:val="both"/>
        <w:rPr>
          <w:lang w:eastAsia="ko-KR"/>
        </w:rPr>
      </w:pPr>
      <w:r>
        <w:rPr>
          <w:lang w:eastAsia="ko-KR"/>
        </w:rPr>
        <w:t>А во-вторых, математика на самом деле вовсе не нуждается в том, чтобы быть предметной. Она самодостаточна. Она имеет право на существование лишь потому, что существует.</w:t>
      </w:r>
    </w:p>
    <w:p>
      <w:pPr>
        <w:pStyle w:val="Normal"/>
        <w:ind w:firstLine="567"/>
        <w:jc w:val="both"/>
        <w:rPr/>
      </w:pPr>
      <w:r>
        <w:rPr>
          <w:lang w:eastAsia="ko-KR"/>
        </w:rPr>
        <w:t>Итак, допустим, что результат сложения 2+5 может принимать любое значение из ряда целых чисел (от минус до плюс бесконечности). Можем ли мы теперь наложить на этот хаотичный бульон какое-то правило, которое пусть еще и не сделает из всего этого математику (хотя бы потому, что мы пока что и не знаем на самом деле – что в точности под этим иметь в виду), но придаст этому бульону какие-то определенные характеристики?</w:t>
      </w:r>
    </w:p>
    <w:p>
      <w:pPr>
        <w:pStyle w:val="Normal"/>
        <w:ind w:firstLine="567"/>
        <w:jc w:val="both"/>
        <w:rPr/>
      </w:pPr>
      <w:r>
        <w:rPr>
          <w:lang w:eastAsia="ko-KR"/>
        </w:rPr>
        <w:t>Для начала возьмем что-то очень простое. Например, рассмотрим только положительные числа и установим для них, что результат каждого последующего сложения заданной пары чисел (например 2+5) должен быть больше предыдущего. Таким образом мы получаем довольно странную математику… хотя нет, мы пока не можем назвать вот это «математикой», и я даже не буду сейчас приводить какое-нибудь определение математики и погружаться в определение того, что такое структура, что такое отношение и т.д. Бог с ними. Мы проводим пока что некую игру с числами, так скажем. Пусть то, что получается в результате создания тех или иных правил, будет называться «математической тканью».</w:t>
      </w:r>
    </w:p>
    <w:p>
      <w:pPr>
        <w:pStyle w:val="Normal"/>
        <w:ind w:firstLine="567"/>
        <w:jc w:val="both"/>
        <w:rPr/>
      </w:pPr>
      <w:r>
        <w:rPr>
          <w:lang w:eastAsia="ko-KR"/>
        </w:rPr>
        <w:t>В нашей математической ткани каждое последующее сложение двух одинаковых чисел будет давать результат, который никогда не был раньше. И этот результат никогда больше не повторится, и он всегда будет больше предыдущего.</w:t>
      </w:r>
    </w:p>
    <w:p>
      <w:pPr>
        <w:pStyle w:val="Normal"/>
        <w:ind w:firstLine="567"/>
        <w:jc w:val="both"/>
        <w:rPr/>
      </w:pPr>
      <w:r>
        <w:rPr>
          <w:lang w:eastAsia="ko-KR"/>
        </w:rPr>
        <w:t>А теперь возьмем паузу и задумаемся над таким вопросом – можем ли мы придумать какую-то такую физическую реальность, которой могла бы в принципе соответствовать такая математическая ткань? Может быть и можем. Например, физики давно задумываются над тем – являются ли в самом деле константами мировые константы? И допустим, что каким-то образом мы смогли узнать, что скорость света не является постоянной величиной – мы только думаем, что она постоянная, но на каких-то грандиозных масштабах пространства или времени она меняется. Или она меняется по мере приближения к черным дырам. И допустим, что она растет по мере приближения к горизонту событий черной дыры. И не получится ли так, что вместо того, чтобы совершать подвиги и создавать многоэтажные формулы на базе старой математики, нам надо будет всего лишь взять вот эту нашу математическую ткань, набросить на нее еще те или иные правила и использовать в готовом виде то, что математики нафантазировали? Может и получится. Во всяком случае, если такие ситуации уже были раньше (см. примеры с пространством Лобачевского или Римана), то почему бы им не случаться и в будущем?</w:t>
      </w:r>
    </w:p>
    <w:p>
      <w:pPr>
        <w:pStyle w:val="Normal"/>
        <w:ind w:firstLine="567"/>
        <w:jc w:val="both"/>
        <w:rPr>
          <w:lang w:eastAsia="ko-KR"/>
        </w:rPr>
      </w:pPr>
      <w:r>
        <w:rPr>
          <w:lang w:eastAsia="ko-KR"/>
        </w:rPr>
        <w:t>А если прикладного применения не найдется, то для математика это на самом деле критического значения не имеет. Для него важен сам процесс формирования математической ткани, сам процесс попыток создания из нее чего-то большего, а также сам процесс попытки выхода за пределы известных правил. И для него важно то удовольствие, которое он при этом получает, та насыщенность жизни, которая в нем возникает тогда, когда он занят любимым делом.</w:t>
      </w:r>
    </w:p>
    <w:p>
      <w:pPr>
        <w:pStyle w:val="Normal"/>
        <w:ind w:firstLine="567"/>
        <w:jc w:val="both"/>
        <w:rPr/>
      </w:pPr>
      <w:r>
        <w:rPr>
          <w:lang w:eastAsia="ko-KR"/>
        </w:rPr>
        <w:t>И вот это и есть «заниматься математикой». Нас всех учат, что «заниматься математикой» - это решать уравнения, умножать и делить, считать интегралы и, в общем, совершать разные вычисления. Свести математику к вычислениям – примерно то же самое, что свести секс к продолжению рода в соответствии с некими евгеническими правилами, то есть – в припадке утилитаризма выхолостить, умертвить, обезличить и механизировать нечто живое. Неудивительно, что к математике у бесконечно подавляющего большинства людей складывается отношение как к чему-то бесконечно скучному, а то и отвратительному.</w:t>
      </w:r>
    </w:p>
    <w:p>
      <w:pPr>
        <w:pStyle w:val="Normal"/>
        <w:ind w:firstLine="567"/>
        <w:jc w:val="both"/>
        <w:rPr/>
      </w:pPr>
      <w:r>
        <w:rPr>
          <w:lang w:eastAsia="ko-KR"/>
        </w:rPr>
        <w:t>То, чем ты занималась, читая эту статью, может быть и не назовут «математикой». Может быть скажут, что это даже и не имеет отношения к математике, но мне это неважно. Важно то, что, следуя за моей мыслью, ты оторвалась от совершенно мертвенного представления о математике как о приемах вычисления. Ты испытывала моментами изумление, а иногда – смех. Местами задумывалась, пытаясь вместить в свою голову то, что никаким образом не совмещается с уже имеющимися представлениями, а порой тебе в голову приходили какие-то необычные идеи, от которых ты откидывалась на спинку стула и вперивалась взглядом в пространство перед собой, пугая свою кошку.</w:t>
      </w:r>
    </w:p>
    <w:p>
      <w:pPr>
        <w:pStyle w:val="Normal"/>
        <w:ind w:firstLine="567"/>
        <w:jc w:val="both"/>
        <w:rPr/>
      </w:pPr>
      <w:r>
        <w:rPr>
          <w:lang w:eastAsia="ko-KR"/>
        </w:rPr>
        <w:t>И это и есть состояние математического творчества, и уловить дух этого состояния – возможно и есть самое главное, чему стоит учить детей на уроках математики в школе, потому что если они впитают в себя этот революционный дух смелого полета мысли, то обогатятся как личности, и если вдруг им когда-либо станет интересна математика или физика или генетика или любая другая наука, то они не будут изучать ее как мертвую схему, а будут оплодотворять ее безумными идеями, попутно испытывая наслаждение от самого этого процесса.</w:t>
      </w:r>
    </w:p>
    <w:p>
      <w:pPr>
        <w:pStyle w:val="Normal"/>
        <w:ind w:firstLine="567"/>
        <w:jc w:val="both"/>
        <w:rPr/>
      </w:pPr>
      <w:r>
        <w:rPr>
          <w:lang w:eastAsia="ko-KR"/>
        </w:rPr>
        <w:t>Убить в детях интерес к наукам довольно сложно, но обычно школа успешно справляется с этим за десять лет. Родить же в детях интерес к наукам – на самом деле очень просто. Порой бывает достаточно одной книги, одной статьи, одного увлеченного наукой человека, находящегося рядом. К сожалению, чаще всего рядом с ребенком не оказывается ни того, ни другого, ни третьего.</w:t>
      </w:r>
    </w:p>
    <w:p>
      <w:pPr>
        <w:pStyle w:val="Normal"/>
        <w:ind w:firstLine="567"/>
        <w:jc w:val="both"/>
        <w:rPr/>
      </w:pPr>
      <w:r>
        <w:rPr>
          <w:lang w:eastAsia="ko-KR"/>
        </w:rPr>
        <w:t>P.S. Мне кажется, что эта статья вполне могла бы стать отличным дополнением к замечательной книге Эдуарда Френкеля «Любовь и математика», а что он подумал бы на этот счет, я, видимо, не узнаю никогда:)</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25. Учить удивляться</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Наш мозг - это физический объект, и процессы, происходящие в нем, включая процесс мышления, являются физическими процессами.</w:t>
      </w:r>
    </w:p>
    <w:p>
      <w:pPr>
        <w:pStyle w:val="Normal"/>
        <w:ind w:firstLine="567"/>
        <w:jc w:val="both"/>
        <w:rPr/>
      </w:pPr>
      <w:r>
        <w:rPr>
          <w:lang w:eastAsia="ko-KR"/>
        </w:rPr>
        <w:t>Мы совершенно привыкли к тому, что мы можем познавать окружающий нас физический мир, то есть: проводить наблюдения, выявлять закономерности, искать и находить объяснения этих закономерностей, формируя образы того, как устроен наш мир, формировать предсказания, строить приборы, которые работают.</w:t>
      </w:r>
    </w:p>
    <w:p>
      <w:pPr>
        <w:pStyle w:val="Normal"/>
        <w:ind w:firstLine="567"/>
        <w:jc w:val="both"/>
        <w:rPr/>
      </w:pPr>
      <w:r>
        <w:rPr>
          <w:lang w:eastAsia="ko-KR"/>
        </w:rPr>
        <w:t>Вот эта способность познавать мир нам кажется совершенно естественной. И напрасно. На самом деле это вообще ниоткуда не вытекает, не является обязательным согласно каким-то открытым нами законам. На самом деле совершенно непонятно - почему так получается, что физический мир обладает свойством, позволяющим существовать процессам познания самого себя. И нет ничего, что запрещало бы существование такого физического мира, в котором процессы познания этого мира невозможны. Можно задать и другие вопросы - откуда мы знаем, что именно все существующие законы этого мира мы можем понять? Ниоткуда. Мы этого не знаем. Совершенно не исключено, что в какой-то момент мы столкнемся с такой реальностью, понять которую мы не сможем, причем мы не будем даже знать - мы не можем ее понять потому, что просто пока не получается, или потому, что эта часть нашей физической реальности просто так устроена, что не допускает своего понимания? И мы не знаем - может быть эволюция нашего мозга приведет к тому, что появившийся новый мозг уже будет обладать такой способностью, а может быть мир устроен так, что некая часть реальности просто принципиально недоступна тому, что мы называем "понимание".</w:t>
      </w:r>
    </w:p>
    <w:p>
      <w:pPr>
        <w:pStyle w:val="Normal"/>
        <w:ind w:firstLine="567"/>
        <w:jc w:val="both"/>
        <w:rPr/>
      </w:pPr>
      <w:r>
        <w:rPr>
          <w:lang w:eastAsia="ko-KR"/>
        </w:rPr>
        <w:t>Мысли, изложенную в предыдущем абзаце, я предлагаю покрутить в своей голове разными способами, чтобы попытаться понять заключенный в них смысл. Критерием того, что ты получила желаемый мною результат, является возникновение изумления и чувства тайны. Может быть это будет сопровождаться каким-то новым пониманием, а может и нет. Может быть твоя мысль сама пойдет дальше и глубже, а может и нет, а может это случится через месяц или пять лет. А может неожиданно возникнут не интересные мысли, а какие-то глубокие и привлекательные чувства.</w:t>
      </w:r>
    </w:p>
    <w:p>
      <w:pPr>
        <w:pStyle w:val="Normal"/>
        <w:ind w:firstLine="567"/>
        <w:jc w:val="both"/>
        <w:rPr/>
      </w:pPr>
      <w:r>
        <w:rPr>
          <w:lang w:eastAsia="ko-KR"/>
        </w:rPr>
        <w:t>Удивительно еще и то, что такие удивительные мысли скорее всего никогда не приходили в голову никому из всех тех людей, которых ты когда-либо встретишь в своей жизни. Удивительно, что дети, получающие в школе "образование", никогда не соприкасались с этими мыслями или с другими, подобными им по степени своей глубины, неожиданности, способности стимулировать генерирование новых мыслей и чувств. Удивительно, что детей не учат удивляться. Вместо этого из них делают справочники и арифмометры, заставляя зубрить всякий мусор, который, во-первых, никогда им в жизни не пригодится, а во-вторых ничему их не учит. Прогрессивным сейчас считается такое образование, где от зубрежки и вычислений переходят к созданию навыков поиска и обработки информации. Часто можно увидеть, как люди хвалятся тем, что у них "прогрессивное" обучение, где детей учат учиться. Под "учиться", к сожалению, снова понимается... способность искать и обрабатывать данные. То есть вместо зубрил и арифмометров из детей делают пылесосы, которые способны покопаться в массиве данных и высосать оттуда то, что они понимать все равно не будут.</w:t>
      </w:r>
    </w:p>
    <w:p>
      <w:pPr>
        <w:pStyle w:val="Normal"/>
        <w:ind w:firstLine="567"/>
        <w:jc w:val="both"/>
        <w:rPr/>
      </w:pPr>
      <w:r>
        <w:rPr>
          <w:lang w:eastAsia="ko-KR"/>
        </w:rPr>
        <w:t>Настоящее образование должно приводить к тому, что человек оказывается способным осуществлять гораздо более глубокие процессы, чем пылесосить и высчитывать. Настоящее образование должно пробуждать, выращивать и культивировать в человеке способность удивляться, навыки переживания чувства изумления и восторга от соприкосновения с тем или иным пониманием, навыки испытывания удовольствия от процесса поиска объяснений, даже если этот поиск не привел к удовлетворительному результату. Такой человек будет способен в кратчайшие сроки осваивать нужный ему объем информации просто потому, что он в самом деле испытывает от этого удовольствие. Потому что он знает - зачем ему это нужно - для того, чтобы решить какую-то интересную для него задачу, будь то задача в области чистой науки, технологий или создания карьеры. Попробуй заставь ребенка выучить десять слов английского языка за один день, если ему это совершенно неинтересно. Это превратится в пытку для вас обоих. А если ребенок хочет сам выучить эти слова для того, чтобы ему было интересней играть в интересную ему игрушку? Он выучить и сто слов в день. И двести. И это не преувеличение. Память просто отказывается работать, когда человеку неинтересно, когда он действует из-под палки, под страхом плохой оценки, наказания, осуждения и т.п. И это мы говорим про память! - то, что функционирует почти на автомате. А если мы рассмотрим процесс бесконечно более сложный - творческий процесс? Можно ли заставить человека выполнять творческий процесс? Это совершенно исключено. Ребенок конечно может имитировать этот процесс, и когда от него требуется написать сочинение по скучной книге или реферат по неинтересной для него теме, конечно он извернется и выдаст какой-то суррогат. Но творчества в этом не будет совсем, и в результате такого изворачивания он будет укреплять привычку испытывать все больше и больше отвращения к работе головой. В итоге мы получаем человека, который в лучшем случае может исполнять чисто служебные функции. Некоторым особенно живучим удается вопреки этой людоедской системе выживать и оставаться творческими людьми. Но если бы такой системы не было, творческих людей было бы в сотни, в тысячи раз больше.</w:t>
      </w:r>
    </w:p>
    <w:p>
      <w:pPr>
        <w:pStyle w:val="Normal"/>
        <w:ind w:firstLine="567"/>
        <w:jc w:val="both"/>
        <w:rPr>
          <w:lang w:eastAsia="ko-KR"/>
        </w:rPr>
      </w:pPr>
      <w:r>
        <w:rPr>
          <w:lang w:eastAsia="ko-KR"/>
        </w:rPr>
        <w:t>Если бы вместо того, чтобы заставлять школьников зубрить закон Гей-Люссака или насиловать их взятием первообразных, с ними бы просто посидели и минут двадцать-тридцать в свободном режиме поболтали бы на тему удивительности того, что наш физический мир обладает свойством создавать знания о себе, и если бы на эту тему с ними болтали не отбывающие номер учителя, а люди, которые сами испытывают удивление от этого, которые любят думать, которые имеют навыки искать неожиданные взгляды на мир, то из таких школьников и могли бы вырастать люди, для которых характерен творческий подход к жизни - не только в науке, но в абсолютно любых областях - хоть в бизнесе, хоть в альпинизме или футболе, хоть в юриспруденции и агрономии. И может случиться так, что ребенок поучаствует в дискуссии на эту тему пять минут, и пойдет в другую аудиторию, где изучают гусениц и стрекоз, а может несколько человек настолько увлекутся этим разговором, что время от времени будут к нему возвращаться еще несколько дней, а может и дольше. Так ведь и формируются интересы.</w:t>
      </w:r>
    </w:p>
    <w:p>
      <w:pPr>
        <w:pStyle w:val="Normal"/>
        <w:ind w:firstLine="567"/>
        <w:jc w:val="both"/>
        <w:rPr/>
      </w:pPr>
      <w:r>
        <w:rPr>
          <w:lang w:eastAsia="ko-KR"/>
        </w:rPr>
        <w:t>Конечно, здесь мы столкнемся с тем, что некоторые дети просто не захотят. Они не хотят ни интегралы считать, ни удивляться чему-то. Либо потому, что они изначально слишком тупы, либо потому, что просто сейчас не тот период в их жизни, либо потому, что их больше тянет к другой психической деятельности - может ему на скрипке играть хочется, а задумываться над свойством мира не хочется. Конечно, так и будет. Люди очень разные, и сажать их на вилы одинаковой и тупой школьной программы - значит убивать их всех. Конечно, будет происходить дифференциация детей. Будет некая каша, в которой каждый ребенок в конце концов найдет свое место в жизни. Кто-то может быть до десяти лет будет сторониться любых наук, и может быть даже не выучится нормально читать и писать. Может и так. Но некоторые из них смогут в какой-то момент вдруг испытать этот интерес, и тогда они за год выучат и поймут на волне своего интереса больше, чем современный ребенок понимает за десять лет в мозгоубивающей школе. А если такой интерес не возникнет? Значит этот ребенок найдет себе такое место в жизни, где ему будет достаточно комфортно и без этого. И может так оказаться, что такой ребенок, все-таки имея в себе зерна важных навыков, испытает потребность в развитии своих творческих начал в сорок лет, или в пятьдесят, или в восемьдесят. Во всяком случае, при таком образовании, при котором детей пытаются научить удивляться, испытывать удовольствие от процесса познания, вероятность такого события вырастает неизмеримо.</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26. Уметь сказать «нет»</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Дети часто делают и говорят то, что они считают нужным делать и говорить в соответствии с культивируемыми в данной семье догмами и внедренными в них привычками.</w:t>
      </w:r>
    </w:p>
    <w:p>
      <w:pPr>
        <w:pStyle w:val="Normal"/>
        <w:ind w:firstLine="567"/>
        <w:jc w:val="both"/>
        <w:rPr/>
      </w:pPr>
      <w:r>
        <w:rPr>
          <w:lang w:eastAsia="ko-KR"/>
        </w:rPr>
        <w:t>Это происходит настолько часто, что уместно сказать «почти без исключений». Удивительно то, что когда люди говорят «мой ребенок сказал это» или «мой ребенок сделал это», то почти всегда они не понимают и не хотят понимать, что это только на словах звучит так, словно ребенок что-то говорит и делает по собственному убеждению или по собственному желанию, которые не сформированы целиком и полностью на основании внедренных, а зачастую и вбитых в ребенка правил и догм.</w:t>
      </w:r>
    </w:p>
    <w:p>
      <w:pPr>
        <w:pStyle w:val="Normal"/>
        <w:ind w:firstLine="567"/>
        <w:jc w:val="both"/>
        <w:rPr/>
      </w:pPr>
      <w:r>
        <w:rPr>
          <w:lang w:eastAsia="ko-KR"/>
        </w:rPr>
        <w:t xml:space="preserve">Например, если в семье принято целовать бабушку, то если даже случится такое чудо и ребенка кто-то спросит – хочет ли он это делать, то ребенок может ответить "да", даже если он этого сильно не хочет. </w:t>
      </w:r>
    </w:p>
    <w:p>
      <w:pPr>
        <w:pStyle w:val="Normal"/>
        <w:ind w:firstLine="567"/>
        <w:jc w:val="both"/>
        <w:rPr/>
      </w:pPr>
      <w:r>
        <w:rPr>
          <w:lang w:eastAsia="ko-KR"/>
        </w:rPr>
        <w:t xml:space="preserve">Причиной тому может быть чувство вины за то, что он делает бабушке неприятно, отталкивая ее (которое усиливается, если все это происходит в присутствии бабушки), жалость, страх наказания за "нелюдимость", страх того, что ему откажут в общении из-за того, что он не такой, как все остальные в семье, озабоченность, что бабушка не будет уделять другое, приятное ему внимание. </w:t>
      </w:r>
    </w:p>
    <w:p>
      <w:pPr>
        <w:pStyle w:val="Normal"/>
        <w:ind w:firstLine="567"/>
        <w:jc w:val="both"/>
        <w:rPr>
          <w:lang w:eastAsia="ko-KR"/>
        </w:rPr>
      </w:pPr>
      <w:r>
        <w:rPr>
          <w:lang w:eastAsia="ko-KR"/>
        </w:rPr>
        <w:t xml:space="preserve">Поэтому чтобы убедиться в том, что ребенок делает что-то по своему желанию, необходимо принять комплекс мер, пусть даже избыточный, чтобы исключить саму возможность того, что ребенок насилует себя ради догмы и дает себя насиловать. </w:t>
      </w:r>
    </w:p>
    <w:p>
      <w:pPr>
        <w:pStyle w:val="Normal"/>
        <w:ind w:firstLine="567"/>
        <w:jc w:val="both"/>
        <w:rPr>
          <w:lang w:eastAsia="ko-KR"/>
        </w:rPr>
      </w:pPr>
      <w:r>
        <w:rPr>
          <w:lang w:eastAsia="ko-KR"/>
        </w:rPr>
      </w:r>
    </w:p>
    <w:p>
      <w:pPr>
        <w:pStyle w:val="Normal"/>
        <w:ind w:firstLine="567"/>
        <w:jc w:val="both"/>
        <w:rPr>
          <w:lang w:eastAsia="ko-KR"/>
        </w:rPr>
      </w:pPr>
      <w:r>
        <w:rPr>
          <w:lang w:eastAsia="ko-KR"/>
        </w:rPr>
        <w:t>В этот комплекс мер необходимо включить:</w:t>
      </w:r>
    </w:p>
    <w:p>
      <w:pPr>
        <w:pStyle w:val="Normal"/>
        <w:ind w:firstLine="567"/>
        <w:jc w:val="both"/>
        <w:rPr>
          <w:lang w:eastAsia="ko-KR"/>
        </w:rPr>
      </w:pPr>
      <w:r>
        <w:rPr>
          <w:lang w:eastAsia="ko-KR"/>
        </w:rPr>
        <w:t>1) Неоднократное объяснение ребенку того, что его тело - его собственность, и трогать его могут только те, кому он это разрешит, только тогда, когда он это разрешит и только в том виде, в котором он это разрешит;</w:t>
      </w:r>
    </w:p>
    <w:p>
      <w:pPr>
        <w:pStyle w:val="Normal"/>
        <w:ind w:firstLine="567"/>
        <w:jc w:val="both"/>
        <w:rPr>
          <w:lang w:eastAsia="ko-KR"/>
        </w:rPr>
      </w:pPr>
      <w:r>
        <w:rPr>
          <w:lang w:eastAsia="ko-KR"/>
        </w:rPr>
        <w:t>2) Много раз объяснять ему про право говорить "нет", когда ему чего-то не хочется;</w:t>
      </w:r>
    </w:p>
    <w:p>
      <w:pPr>
        <w:pStyle w:val="Normal"/>
        <w:ind w:firstLine="567"/>
        <w:jc w:val="both"/>
        <w:rPr>
          <w:lang w:eastAsia="ko-KR"/>
        </w:rPr>
      </w:pPr>
      <w:r>
        <w:rPr>
          <w:lang w:eastAsia="ko-KR"/>
        </w:rPr>
        <w:t>3) Многократное задавание вопроса, нравится ли ему тот или иной контакт. Иногда одного раза недостаточно, и 10 раз недостаточно, а на 15 раз он может наконец ответить, что именно ему не нравится;</w:t>
      </w:r>
    </w:p>
    <w:p>
      <w:pPr>
        <w:pStyle w:val="Normal"/>
        <w:ind w:firstLine="567"/>
        <w:jc w:val="both"/>
        <w:rPr>
          <w:lang w:eastAsia="ko-KR"/>
        </w:rPr>
      </w:pPr>
      <w:r>
        <w:rPr>
          <w:lang w:eastAsia="ko-KR"/>
        </w:rPr>
        <w:t>4) Пока не выявлено явное и однозначное желание ребенка допускать те или иные физические контакты, необходимо ограждать его от ЛЮБЫХ, в том числе и своих, попыток нарушить личную неприкосновенность;</w:t>
      </w:r>
    </w:p>
    <w:p>
      <w:pPr>
        <w:pStyle w:val="Normal"/>
        <w:ind w:firstLine="567"/>
        <w:jc w:val="both"/>
        <w:rPr>
          <w:lang w:eastAsia="ko-KR"/>
        </w:rPr>
      </w:pPr>
      <w:r>
        <w:rPr>
          <w:lang w:eastAsia="ko-KR"/>
        </w:rPr>
        <w:t>5) Много раз тренировать разные игровые ситуации, когда к нему подходят и что-то с ним делают или что-то ему предлагают, а он спокойно говорит "нет" или говорит, когда и в каком виде ему хочется контактов. Тренировать по 100 раз, пока навык спокойно говорить "нет" не сформируется;</w:t>
      </w:r>
    </w:p>
    <w:p>
      <w:pPr>
        <w:pStyle w:val="Normal"/>
        <w:ind w:firstLine="567"/>
        <w:jc w:val="both"/>
        <w:rPr>
          <w:lang w:eastAsia="ko-KR"/>
        </w:rPr>
      </w:pPr>
      <w:r>
        <w:rPr>
          <w:lang w:eastAsia="ko-KR"/>
        </w:rPr>
        <w:t>6) Тренировать ситуации, когда его продолжают насиловать вопреки его желаниям, то есть учить переходить на более жесткие меры отказа - закричать, пожаловаться, а то и ударить;</w:t>
      </w:r>
    </w:p>
    <w:p>
      <w:pPr>
        <w:pStyle w:val="Normal"/>
        <w:ind w:firstLine="567"/>
        <w:jc w:val="both"/>
        <w:rPr/>
      </w:pPr>
      <w:r>
        <w:rPr>
          <w:lang w:eastAsia="ko-KR"/>
        </w:rPr>
        <w:t xml:space="preserve">7) Тренировать навык формирования и высказывания желаний в целом, по любому поводу. </w:t>
      </w:r>
    </w:p>
    <w:p>
      <w:pPr>
        <w:pStyle w:val="Normal"/>
        <w:ind w:firstLine="567"/>
        <w:jc w:val="both"/>
        <w:rPr>
          <w:lang w:eastAsia="ko-KR"/>
        </w:rPr>
      </w:pPr>
      <w:r>
        <w:rPr>
          <w:lang w:eastAsia="ko-KR"/>
        </w:rPr>
      </w:r>
    </w:p>
    <w:p>
      <w:pPr>
        <w:pStyle w:val="Normal"/>
        <w:ind w:firstLine="567"/>
        <w:jc w:val="both"/>
        <w:rPr/>
      </w:pPr>
      <w:r>
        <w:rPr>
          <w:lang w:eastAsia="ko-KR"/>
        </w:rPr>
        <w:t xml:space="preserve">Если этого не сделано, то можно со 100% уверенностью утверждать, что родитель не только не препятствует, но и содействует тому, чтобы этого ребенка насиловали, и более того, создает предпосылки того, что в будущем  возникнут опасные для ребенка  ситуации, когда он будет позволять другим людям беспрепятственно совершать любого вида насилие над собой. </w:t>
      </w:r>
    </w:p>
    <w:p>
      <w:pPr>
        <w:pStyle w:val="Normal"/>
        <w:ind w:firstLine="567"/>
        <w:jc w:val="both"/>
        <w:rPr/>
      </w:pPr>
      <w:r>
        <w:rPr>
          <w:lang w:eastAsia="ko-KR"/>
        </w:rPr>
        <w:t>Если этого не сделано, то формируется совершенно противоположный навык - говорить "да", когда происходит насилие, становиться добровольной жертвой.</w:t>
      </w:r>
    </w:p>
    <w:p>
      <w:pPr>
        <w:pStyle w:val="Normal"/>
        <w:ind w:firstLine="567"/>
        <w:jc w:val="both"/>
        <w:rPr>
          <w:lang w:eastAsia="ko-KR"/>
        </w:rPr>
      </w:pPr>
      <w:r>
        <w:rPr>
          <w:lang w:eastAsia="ko-KR"/>
        </w:rPr>
        <w:t>Конечно, когда ребенок привыкает к тому, что он может высказывать свои желания или отказываться от чего-то, многим родителям станет намного сложнее. Ребенок из бессловесного объекта, покорной зверушки будет учиться вести себя как человек. В нем начнет развиваться личность. Учитывая, что подавляющее большинство родителей ни в детстве, ни во взрослом возрасте не нашли в себе возможности или желания стать личностью, развивать свой интеллект, будут возникать конфликтные ситуации, когда родители хотят каким-то образом объяснить, мотивировать свои запреты или приказы, но попросту не в состоянии это сделать – как потому, что они попросту никогда не задумывались на эту тему, так и потому, что их требования или запреты в принципе абсурдны.</w:t>
      </w:r>
    </w:p>
    <w:p>
      <w:pPr>
        <w:pStyle w:val="Normal"/>
        <w:ind w:firstLine="567"/>
        <w:jc w:val="both"/>
        <w:rPr/>
      </w:pPr>
      <w:r>
        <w:rPr>
          <w:lang w:eastAsia="ko-KR"/>
        </w:rPr>
        <w:t>Эти конфликтные ситуации можно вместе с детьми учиться переживать конструктивно – вместе обсуждать, обращаться в поисках аргументов и контраргументов к другим людям, к источникам информации, и в такой атмосфере личность ребенка будет быстро развиваться. Получаемые и закрепляемые навыки обсуждений, поисков адекватного решения станут ценнейшим приобретением и в будущем помогут в жизни не только ребенку, но и его родителям. Это уже будет не столько «воспитанием», сколько взаимообучением, и складывающиеся при этом отношения между детьми и родителями с высокой вероятностью могут дорастать до искреннего приятельствования и симпатии, а то и дружбы и близости.</w:t>
      </w:r>
    </w:p>
    <w:p>
      <w:pPr>
        <w:pStyle w:val="Normal"/>
        <w:ind w:firstLine="567"/>
        <w:jc w:val="both"/>
        <w:rPr>
          <w:lang w:eastAsia="ko-KR"/>
        </w:rPr>
      </w:pPr>
      <w:r>
        <w:rPr>
          <w:lang w:eastAsia="ko-KR"/>
        </w:rPr>
        <w:t xml:space="preserve">Существующая сейчас система грубого авторитарного принуждения выращивает в ребенке лишь раба со сморщенным интеллектом, с подавленными желаниями, с полной неспособностью ориентироваться как во внешнем мире, так и в своем собственном внутреннем. </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27. Полюбить науку-2. Вне времени.</w:t>
      </w:r>
    </w:p>
    <w:p>
      <w:pPr>
        <w:pStyle w:val="Normal"/>
        <w:ind w:firstLine="567"/>
        <w:jc w:val="both"/>
        <w:rPr>
          <w:b/>
          <w:b/>
          <w:lang w:eastAsia="ko-KR"/>
        </w:rPr>
      </w:pPr>
      <w:r>
        <w:rPr>
          <w:b/>
          <w:lang w:eastAsia="ko-KR"/>
        </w:rPr>
      </w:r>
    </w:p>
    <w:p>
      <w:pPr>
        <w:pStyle w:val="Normal"/>
        <w:ind w:firstLine="567"/>
        <w:jc w:val="both"/>
        <w:rPr/>
      </w:pPr>
      <w:r>
        <w:rPr>
          <w:lang w:eastAsia="ko-KR"/>
        </w:rPr>
        <w:t>Я уже приводил пример того, как можно было бы заинтересовать ребенка математикой. Точно так же можно было бы пытаться пробудить его интерес и к любой другой науке. Например, я придумал вот такой ход рассуждений, который изложил ниже, который мог бы пробудить устойчивый и глубокий интерес к физике.</w:t>
      </w:r>
    </w:p>
    <w:p>
      <w:pPr>
        <w:pStyle w:val="Normal"/>
        <w:ind w:firstLine="567"/>
        <w:jc w:val="both"/>
        <w:rPr/>
      </w:pPr>
      <w:r>
        <w:rPr>
          <w:lang w:eastAsia="ko-KR"/>
        </w:rPr>
        <w:t>Физика преподается в школе так же дебильно, так же жутко, как и математика. Для детей (да и для взрослых) физика представляется как умение делать расчеты по формулам. В школе детей заставляют выучивать формулы и манипулировать ими. В лучшем случае на уроке могут вывести нужную формулу или провести эксперимент с заранее известным результатом, но этого мало. Задавать неожиданные вопросы, смотреть на мир под необычным углом, изумляться, открывать там не учат.</w:t>
      </w:r>
    </w:p>
    <w:p>
      <w:pPr>
        <w:pStyle w:val="Normal"/>
        <w:ind w:firstLine="567"/>
        <w:jc w:val="both"/>
        <w:rPr>
          <w:lang w:eastAsia="ko-KR"/>
        </w:rPr>
      </w:pPr>
      <w:r>
        <w:rPr>
          <w:lang w:eastAsia="ko-KR"/>
        </w:rPr>
      </w:r>
    </w:p>
    <w:p>
      <w:pPr>
        <w:pStyle w:val="Normal"/>
        <w:ind w:firstLine="567"/>
        <w:jc w:val="both"/>
        <w:rPr/>
      </w:pPr>
      <w:r>
        <w:rPr>
          <w:lang w:eastAsia="ko-KR"/>
        </w:rPr>
        <w:t>Концепция времени, которое идет от прошлого через настоящее в будущее настолько фундаментальна, настолько неотъемлема в картине мира любого человека, что потребуется немало усилий, чтобы понять даже самые элементарные вещи относительно этой концепции, после чего двигаться дальше. Поэтому я буду рассматривать один аспект за другим, постепенно, никуда не торопясь, чтобы ты могла шаг за шагом, усилие за усилием выбраться за пределы этой концептуальной ловушки, при этом само изложение будет вестись на языке этой же самой привычной концепции времени, потому что у нас попросту нет языка, который был бы свободен от нее. Это никак не помешает нам достичь ясности, хотя и будет незримо создавать затруднения.</w:t>
      </w:r>
    </w:p>
    <w:p>
      <w:pPr>
        <w:pStyle w:val="Normal"/>
        <w:ind w:firstLine="567"/>
        <w:jc w:val="both"/>
        <w:rPr>
          <w:lang w:eastAsia="ko-KR"/>
        </w:rPr>
      </w:pPr>
      <w:r>
        <w:rPr>
          <w:lang w:eastAsia="ko-KR"/>
        </w:rPr>
      </w:r>
    </w:p>
    <w:p>
      <w:pPr>
        <w:pStyle w:val="Normal"/>
        <w:ind w:firstLine="567"/>
        <w:jc w:val="both"/>
        <w:rPr/>
      </w:pPr>
      <w:r>
        <w:rPr>
          <w:lang w:eastAsia="ko-KR"/>
        </w:rPr>
        <w:t>1. Я смотрю на часы. Они показывают полночь. Спустя некоторое время я смотрю на часы снова, и они показывают пять минут первого. Я говорю, что прошло пять минут.</w:t>
      </w:r>
    </w:p>
    <w:p>
      <w:pPr>
        <w:pStyle w:val="Normal"/>
        <w:ind w:firstLine="567"/>
        <w:jc w:val="both"/>
        <w:rPr/>
      </w:pPr>
      <w:r>
        <w:rPr>
          <w:lang w:eastAsia="ko-KR"/>
        </w:rPr>
        <w:t>На самом деле, ничто никуда не прошло – нет у нас такого восприятия «прохождения времени» - ни непосредственного, ни опосредованного. На самом деле прямо сейчас у меня есть восприятие стрелок часов, показывающих пять минут первого, и прямо сейчас у меня есть восприятие воспоминания о том, что стрелки показывают полночь. Важно понять, что сейчас у меня нет какого-то восприятия прошлого, но есть восприятие мысли о прошлом, и эта мысль существует сейчас, а не в прошлом. Думая о том, что стрелки будут двигаться дальше, я не воспринимаю какого-то будущего – у меня есть восприятие мысли об этом, восприятие образа часов, показывающих десять минут первого, но и эти восприятия существуют именно сейчас. Я могу думать о прошлом, могу думать о будущем, но в каждый момент времени, всегда есть только сейчас.</w:t>
      </w:r>
    </w:p>
    <w:p>
      <w:pPr>
        <w:pStyle w:val="Normal"/>
        <w:ind w:firstLine="567"/>
        <w:jc w:val="both"/>
        <w:rPr/>
      </w:pPr>
      <w:r>
        <w:rPr>
          <w:lang w:eastAsia="ko-KR"/>
        </w:rPr>
        <w:t>Я могу думать о розовом летающем бегемоте, но это же не означает, что он есть на самом деле – это понятно именно потому, что концепция розового летающего бегемота никаким образом не облегчает нашу жизнь, не дает нам какого-то понимания, не вносит свой вклад в нашу картину мира. Между тем концепция времени оказывается не только очень полезной, но и совершенно необходимой, поэтому мы очень быстро начинаем верить в то, что время в самом деле существует, что оно течет, и забываем о том, что это лишь удобная концепция, но если мы начнем анализировать наши восприятия, то мы поймем, что существует только сейчас, только настоящий момент, и больше никакого другого.</w:t>
      </w:r>
    </w:p>
    <w:p>
      <w:pPr>
        <w:pStyle w:val="Normal"/>
        <w:ind w:firstLine="567"/>
        <w:jc w:val="both"/>
        <w:rPr/>
      </w:pPr>
      <w:r>
        <w:rPr>
          <w:lang w:eastAsia="ko-KR"/>
        </w:rPr>
        <w:t>Поэтому на самом деле время никуда не идет, оно также и не стоит – о времени вообще невозможно думать в таких терминах, если мы пытаемся понять – что это такое, и мы так постоянно думаем в своей повседневной деятельности именно потому, что эта модель оказывается чрезвычайно удобной. Так может это и означает, что прошлое и будущее все-таки есть? Нет, не означает, и удобной иллюстрацией будет рассмотрение гравитационной силы.</w:t>
      </w:r>
    </w:p>
    <w:p>
      <w:pPr>
        <w:pStyle w:val="Normal"/>
        <w:ind w:firstLine="567"/>
        <w:jc w:val="both"/>
        <w:rPr>
          <w:lang w:eastAsia="ko-KR"/>
        </w:rPr>
      </w:pPr>
      <w:r>
        <w:rPr>
          <w:lang w:eastAsia="ko-KR"/>
        </w:rPr>
      </w:r>
    </w:p>
    <w:p>
      <w:pPr>
        <w:pStyle w:val="Normal"/>
        <w:ind w:firstLine="567"/>
        <w:jc w:val="both"/>
        <w:rPr/>
      </w:pPr>
      <w:r>
        <w:rPr>
          <w:lang w:eastAsia="ko-KR"/>
        </w:rPr>
        <w:t>2. Когда сила гравитации была открыта, когда были сформулированы закономерности, связанные с гравитационным притяжением, то оказалось, что эта теория обладает исключительной мощью. Она прекрасно объясняла все, что происходит на Земле или в далеком космосе. И тем не менее, спустя сотни лет оказалось, что гораздо более глубокой теорией оказалась та, в которой силы гравитации не существует, а то, что мы называем «силой гравитации», на самом деле является искривлением пространства, которое возникает вокруг любой массы.</w:t>
      </w:r>
    </w:p>
    <w:p>
      <w:pPr>
        <w:pStyle w:val="Normal"/>
        <w:ind w:firstLine="567"/>
        <w:jc w:val="both"/>
        <w:rPr/>
      </w:pPr>
      <w:r>
        <w:rPr>
          <w:lang w:eastAsia="ko-KR"/>
        </w:rPr>
        <w:t>Аналогично – со временем. Мы пользуемся концепцией «идущего времени» и десятком связанных с ней концепций, это чрезвычайно удобно, но это не отменяет того, что это всего лишь удобная теория, нечто вроде созданной нашим мозгом виртуальной реальности, а на самом деле природа устроена совершенно иначе.</w:t>
      </w:r>
    </w:p>
    <w:p>
      <w:pPr>
        <w:pStyle w:val="Normal"/>
        <w:ind w:firstLine="567"/>
        <w:jc w:val="both"/>
        <w:rPr>
          <w:lang w:eastAsia="ko-KR"/>
        </w:rPr>
      </w:pPr>
      <w:r>
        <w:rPr>
          <w:lang w:eastAsia="ko-KR"/>
        </w:rPr>
      </w:r>
    </w:p>
    <w:p>
      <w:pPr>
        <w:pStyle w:val="Normal"/>
        <w:ind w:firstLine="567"/>
        <w:jc w:val="both"/>
        <w:rPr/>
      </w:pPr>
      <w:r>
        <w:rPr>
          <w:lang w:eastAsia="ko-KR"/>
        </w:rPr>
        <w:t>3. Мы знаем, что время «идет» только в одном направлении – от прошлого через настоящее в будущее. И мы знаем, что вернуться в прошлое вроде как нельзя. При этом мы также знаем, что если в уравнения, описывающие физику микромира или механику, вместо «t» поставить «-t», то эти уравнения по-прежнему будут справедливы. Это довольно странно и вызывает некие сомнения, которые, впрочем, как правило быстро выкидываются из головы.</w:t>
      </w:r>
    </w:p>
    <w:p>
      <w:pPr>
        <w:pStyle w:val="Normal"/>
        <w:ind w:firstLine="567"/>
        <w:jc w:val="both"/>
        <w:rPr/>
      </w:pPr>
      <w:r>
        <w:rPr>
          <w:lang w:eastAsia="ko-KR"/>
        </w:rPr>
        <w:t>Но что значит «нельзя вернуться в прошлое»? Я представляю себе вчерашнее утро, и понимаю – не может такого случиться, что вдруг я открываю глаза, и я нахожусь снова во вчерашнем утре. Все в природе, все внутри и вокруг меня находится абсолютно в том же состоянии, что было вчерашним утром. Невозможно.</w:t>
      </w:r>
    </w:p>
    <w:p>
      <w:pPr>
        <w:pStyle w:val="Normal"/>
        <w:ind w:firstLine="567"/>
        <w:jc w:val="both"/>
        <w:rPr/>
      </w:pPr>
      <w:r>
        <w:rPr>
          <w:lang w:eastAsia="ko-KR"/>
        </w:rPr>
        <w:t>Но давай рассмотрим, к примеру, изолированный от других массивных частиц атом водорода. Протон, и вокруг него каким-то странным образом «размазан в пространстве» на своей «s-орбите» электрон. Может ли сегодняшний атом водорода вернуться в точности в то же состояние, в котором он был вчера утром? Отвечая на этот вопрос, мы попадаем в странное положение. Дело в том, что изолированный атом водорода всегда находится в одном и том же состоянии. То есть если бы мы вчера исследовали любыми возможными способами этот атом, и сделали бы это сегодня, мы не смогли бы найти никакой разницы. Получается, что для атома водорода времени вообще нет. И это можно сказать про любую другую элементарную частицу.</w:t>
      </w:r>
    </w:p>
    <w:p>
      <w:pPr>
        <w:pStyle w:val="Normal"/>
        <w:ind w:firstLine="567"/>
        <w:jc w:val="both"/>
        <w:rPr/>
      </w:pPr>
      <w:r>
        <w:rPr>
          <w:lang w:eastAsia="ko-KR"/>
        </w:rPr>
        <w:t>Теперь представим себе, что в атом водорода попадает фотон, который поглотился электроном, так что электрон на краткое время перескочил на более высокую орбиту, и мы говорим, что атом находится в возбужденном состоянии. Теперь атом водорода очень сильно отличается от того, каким он был до попадания фотона. Но здесь вот что интересно: электрон, «переходя» на более высокую «орбиту», не перемещается шаг за шагом – он сразу оказывается там. Это чисто квантовый эффект, раздумывая над которым целые поколения физиков сломали себе мозг. Таким образом, несмотря на то, что состояния возбужденного атома заметно отличается от состояния невозбужденного, здесь нет никакого «хода времени», и все же мы можем сказать, что наступило некое будущее, ведь у нас есть воспоминание о том, что «в прошлом» атом был невозбужденным, а теперь он возбужденный. Но это состояние атома неустойчивое, и электрон почти сразу переизлучает поглощенный им фотон и возвращается обратно в прежнее состояние, в котором он снова неотличим от атома, каким он был до поглощения фотона. Получается, что согласно нашему определению «путешествия назад во времени» атом водорода вернулся в прошлое. Точно так же мы можем сказать, что невозбужденный атом все время находится и в настоящем, и в прошлом, и в будущем. И возбужденный атом – тоже, ведь в своем возбужденном состоянии он неотличим от атомов, которые вчера были возбуждены или завтра буду возбуждены. Получается снова, что никакого времени для атома водорода нет, и нет никакого будущего и прошлого. Строго говоря, нет и «настоящего», потому что само слово «настоящее» имеет какой-то смысл только в противопоставлении прошлому или будущему.</w:t>
      </w:r>
    </w:p>
    <w:p>
      <w:pPr>
        <w:pStyle w:val="Normal"/>
        <w:ind w:firstLine="567"/>
        <w:jc w:val="both"/>
        <w:rPr/>
      </w:pPr>
      <w:r>
        <w:rPr>
          <w:lang w:eastAsia="ko-KR"/>
        </w:rPr>
        <w:t>Протон иногда спонтанно может распасться. И снова он станет непохож на вчерашнее свое состояние, но при этом он может спустя какое-то время вновь стать «вчерашним протоном».</w:t>
      </w:r>
    </w:p>
    <w:p>
      <w:pPr>
        <w:pStyle w:val="Normal"/>
        <w:ind w:firstLine="567"/>
        <w:jc w:val="both"/>
        <w:rPr/>
      </w:pPr>
      <w:r>
        <w:rPr>
          <w:lang w:eastAsia="ko-KR"/>
        </w:rPr>
        <w:t>Если же мы теперь рассмотрим огромные совокупности атомов и молекул, то мы точно знаем, что ничто не будет в точности таким, каким оно «было», т.е. каким мы помним его. Кошка никогда не будет в точности вчерашней – у нее никогда не будут совершенно идентично расположены шерстинки, у нее изменится химический состав, клеточный состав, сами клетки даже не будут похожи на вчерашние. Ни одна живая клетка не будет никогда в точности такой, какой она была вчера – всегда будет немного другим состав, взаиморасположение органелл, составляющих их молекул. Таким образом, когда мы от элементарных частиц и атомов переходим к очень сложным системам, насчитывающим миллиарды, триллионы атомов, то понятие «хода времени» и вообще модель «текущего времени» становится очень удобной. Но значит ли это, что время появляется? У триллиона изолированных атомов времени нет. А если их сопоставить вместе, время появляется? Такое не исключено. Если разложить человека на атомы, то мы не обнаружим эффекта «памяти», «метаболизма», «эмоций» - все эти эффекты возникают, когда атомы организованы в невероятно сложную систему. Такие эффекты называются «эмерджентными», т.е. возникающими, когда система достигает некоторого уровня сложности.</w:t>
      </w:r>
    </w:p>
    <w:p>
      <w:pPr>
        <w:pStyle w:val="Normal"/>
        <w:ind w:firstLine="567"/>
        <w:jc w:val="both"/>
        <w:rPr/>
      </w:pPr>
      <w:r>
        <w:rPr>
          <w:lang w:eastAsia="ko-KR"/>
        </w:rPr>
        <w:t>И все же, возвращаясь к мысли о том, что когда мы говорим о «прошлом», мы имеем в виду существование именно в настоящее время воспоминаний, мы снова приходим к выводу о том, что времени все-таки нет. Определенно что-то вот такое вместо него есть, да? Что-то такое, о чем мы не знаем даже как сказать, потому что сам язык построен на допущении существования времени и его хода, но во всяком случае есть ясность, что наша картинка времени, текущего из прошлое в будущее, является не более чем моделью, удобной для нашей жизнедеятельности, для развития наших знаний о мире.</w:t>
      </w:r>
    </w:p>
    <w:p>
      <w:pPr>
        <w:pStyle w:val="Normal"/>
        <w:ind w:firstLine="567"/>
        <w:jc w:val="both"/>
        <w:rPr/>
      </w:pPr>
      <w:r>
        <w:rPr>
          <w:lang w:eastAsia="ko-KR"/>
        </w:rPr>
        <w:t>И так же ясно, что эта модель бесконечно внутренне противоречива, а значит – она с необходимостью будет рано или поздно заменена более совершенной моделью.</w:t>
      </w:r>
    </w:p>
    <w:p>
      <w:pPr>
        <w:pStyle w:val="Normal"/>
        <w:ind w:firstLine="567"/>
        <w:jc w:val="both"/>
        <w:rPr>
          <w:lang w:eastAsia="ko-KR"/>
        </w:rPr>
      </w:pPr>
      <w:r>
        <w:rPr>
          <w:lang w:eastAsia="ko-KR"/>
        </w:rPr>
      </w:r>
    </w:p>
    <w:p>
      <w:pPr>
        <w:pStyle w:val="Normal"/>
        <w:ind w:firstLine="567"/>
        <w:jc w:val="both"/>
        <w:rPr/>
      </w:pPr>
      <w:r>
        <w:rPr>
          <w:lang w:eastAsia="ko-KR"/>
        </w:rPr>
        <w:t>4. Мы не просто представляем себе ход времени. Мы всегда представляем его идущим равномерно и прямолинейно, что является уж совсем откровенным додумыванием в угоду чисто техническим удобствам функционирования этой модели. Если бы в какой-то момент времени время бы остановилось, то не существует никакого теоретического способа об этом узнать. Чтобы увидеть равномерность или неравномерность хода времени, необходимо, чтобы существовало что-то, находящееся вне времени, чтобы мы, сидя там, вне времени, или поставив там, вне времени, какой-то прибор, смогли увидеть, что время затормозилось или ускорилось, или пошло рывками.</w:t>
      </w:r>
    </w:p>
    <w:p>
      <w:pPr>
        <w:pStyle w:val="Normal"/>
        <w:ind w:firstLine="567"/>
        <w:jc w:val="both"/>
        <w:rPr/>
      </w:pPr>
      <w:r>
        <w:rPr>
          <w:lang w:eastAsia="ko-KR"/>
        </w:rPr>
        <w:t>Эйнштейн драматически изменил наши представления о времени, и уже тогда стало ясно, что на самом деле вообще вся концепция времени рано или поздно потребует полного пересмотра, но пока к этому даже непонятно, как подступиться. Постепенно мы привыкли, что время относительно. Мы теперь знаем, что время, к примеру, может замедляться. Мы можем испытывать изумление от изучения эффекта близнецов или от рассмотрения мира фотона, в системе отсчета которого времени нет вообще. Но все равно мы по-прежнему рассматриваем прошлое, настоящее и будущее как существующее для всего, что не является фотоном, и это явно неверно, хотя и удобно.</w:t>
      </w:r>
    </w:p>
    <w:p>
      <w:pPr>
        <w:pStyle w:val="Normal"/>
        <w:ind w:firstLine="567"/>
        <w:jc w:val="both"/>
        <w:rPr/>
      </w:pPr>
      <w:r>
        <w:rPr>
          <w:lang w:eastAsia="ko-KR"/>
        </w:rPr>
        <w:t>Точно так же произвольно мы выбираем представлять, что время течет по прямой. Я никогда еще не видел 4-хмерной системы координат (3 пространственные и 1 временная ось), в которой временная ось выглядела бы изгибающейся, или закручивающейся и т.д., хотя у нас ровно такие же основания нарисовать ось времени в виде любой кривой, как и в виде прямой – а точнее, никаких оснований вообще:) Просто нам так удобнее. И мы настолько вовлеклись в это удобство, что даже не замечаем абсолютной произвольности этой картинки, единственным обоснованием для которой является ее удобство для расчетов и для формирования удобных теорий.</w:t>
      </w:r>
    </w:p>
    <w:p>
      <w:pPr>
        <w:pStyle w:val="Normal"/>
        <w:ind w:firstLine="567"/>
        <w:jc w:val="both"/>
        <w:rPr/>
      </w:pPr>
      <w:r>
        <w:rPr>
          <w:lang w:eastAsia="ko-KR"/>
        </w:rPr>
        <w:t>Что могло бы вообще означать, если бы ось времени мы бы изобразили, скажем, как синусоиду? Или в виде нитки, произвольно разбросанной в вакууме после того, как клубок произвольным образом расплелся? Это непонятно, потому что это лишено смысла в рамках используемой нами модели. Ошибочно было бы также придавать какой-то смысл тому, что ось времени представляет собой прямой луч.</w:t>
      </w:r>
    </w:p>
    <w:p>
      <w:pPr>
        <w:pStyle w:val="Normal"/>
        <w:ind w:firstLine="567"/>
        <w:jc w:val="both"/>
        <w:rPr>
          <w:lang w:eastAsia="ko-KR"/>
        </w:rPr>
      </w:pPr>
      <w:r>
        <w:rPr>
          <w:lang w:eastAsia="ko-KR"/>
        </w:rPr>
      </w:r>
    </w:p>
    <w:p>
      <w:pPr>
        <w:pStyle w:val="Normal"/>
        <w:ind w:firstLine="567"/>
        <w:jc w:val="both"/>
        <w:rPr/>
      </w:pPr>
      <w:r>
        <w:rPr>
          <w:lang w:eastAsia="ko-KR"/>
        </w:rPr>
        <w:t>На этом я остановлюсь, хотя можно было бы взять любой описанный выше аспект и расширять и углублять наши размышления в этом направлении. Я хочу отметить, что если с ребенком общаться на такую или аналогичную тему – без спешки – сколько, сколько ему будет интересно, хоть день, хоть год, то в процессе этого у ребенка и будет формироваться интерес. У него могут возникать попутные интересы. Кому-то захочется яснее понять – что такое протон, а кто-то начнет расспрашивать про фотон. Кто-то задумается о парадоксе близнецов, а кто-то начнет читать о синусоиде и, затем, о рядах Фурье.</w:t>
      </w:r>
    </w:p>
    <w:p>
      <w:pPr>
        <w:pStyle w:val="Normal"/>
        <w:ind w:firstLine="567"/>
        <w:jc w:val="both"/>
        <w:rPr/>
      </w:pPr>
      <w:r>
        <w:rPr>
          <w:lang w:eastAsia="ko-KR"/>
        </w:rPr>
        <w:t>Главное – ЛЮБОЙ ЦЕНОЙ пробудить в ребенке интерес. Хоть к математике, хоть к физике, хоть к почвоведению, хоть к геологии. Каждый зацепится за что-то свое, а дальше его интересы начнут жить своей жизнью, которую никогда и никаким образом невозможно впихнуть в прокрустово ложе учебников и уроков по расписанию со скучающими или гнобящими учителями. И первые годы в школе должны быть посвящены именно этому. Ребенок должен иметь возможность свободно перемещаться между любыми группами по интересам, он должен иметь возможность растекаться по древу – тут он послушает, что говорят о топологии, а тут – о квантовой физике, а тут – об эпигенетике. Пробуждение интереса и предоставление возможностей к их развитию в комфортном для ребенка объеме и темпе – вот истинная цель школы.</w:t>
      </w:r>
    </w:p>
    <w:p>
      <w:pPr>
        <w:pStyle w:val="Normal"/>
        <w:ind w:firstLine="567"/>
        <w:jc w:val="both"/>
        <w:rPr/>
      </w:pPr>
      <w:r>
        <w:rPr>
          <w:lang w:eastAsia="ko-KR"/>
        </w:rPr>
        <w:t>Я не предлагаю ограничиваться только науками, конечно. Ребенок может заинтересоваться чем угодно другим – кулинарией или работой на токарном станке или вышиванием или медициной или чем угодно другим, но главная цель должна быть прежней – пробудить интерес, а дальше он уже будет развиваться сам – можно лишь помогать ему, поддерживать его, давать ему условия (книги, общение и т.д.). И такая школа была бы чертовски выгодна для государства, потому что именно человеческий капитал является главной ценностью государства.</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28. Абсурдность «наказательного» воспитания.</w:t>
      </w:r>
    </w:p>
    <w:p>
      <w:pPr>
        <w:pStyle w:val="Normal"/>
        <w:ind w:firstLine="567"/>
        <w:jc w:val="both"/>
        <w:rPr>
          <w:b/>
          <w:b/>
          <w:lang w:eastAsia="ko-KR"/>
        </w:rPr>
      </w:pPr>
      <w:r>
        <w:rPr>
          <w:b/>
          <w:lang w:eastAsia="ko-KR"/>
        </w:rPr>
      </w:r>
    </w:p>
    <w:p>
      <w:pPr>
        <w:pStyle w:val="Normal"/>
        <w:ind w:firstLine="567"/>
        <w:jc w:val="both"/>
        <w:rPr/>
      </w:pPr>
      <w:r>
        <w:rPr>
          <w:lang w:eastAsia="ko-KR"/>
        </w:rPr>
        <w:t>Когда ребенка заставляют делать что-то или не делать чего-то с помощью наказания или страха наказания, при этом надо ясно понимать, что наказание потому и используется, что ребенок НИЧЕГО НЕ ПОНЯЛ!! Иначе зачем было бы его наказывать, если ребенок разобрался в вопросе.</w:t>
      </w:r>
    </w:p>
    <w:p>
      <w:pPr>
        <w:pStyle w:val="Normal"/>
        <w:ind w:firstLine="567"/>
        <w:jc w:val="both"/>
        <w:rPr/>
      </w:pPr>
      <w:r>
        <w:rPr>
          <w:lang w:eastAsia="ko-KR"/>
        </w:rPr>
        <w:t>А если он не понял, то это непонимание будет вырываться в виде неадекватных поступков в тысяче разных ситуаций и форм. И уже никакими наказаниями эту лавину не остановить, и в итоге вся жизнь ребенка превращается в концлагерь, где ему отовсюду грозит наказание, причем он не понимает - за что. А это уже прямая дорога в психушник, каковым и является этот мир.</w:t>
      </w:r>
    </w:p>
    <w:p>
      <w:pPr>
        <w:pStyle w:val="Normal"/>
        <w:ind w:firstLine="567"/>
        <w:jc w:val="both"/>
        <w:rPr/>
      </w:pPr>
      <w:r>
        <w:rPr>
          <w:lang w:eastAsia="ko-KR"/>
        </w:rPr>
        <w:t>Поэтому крайне важно использовать все способы, какие только возможны, чтобы именно объяснить ребенку, чтобы добиться его понимания. Это и личные разговоры (не ругань), это и разговоры с другими детьми, которые понимают этот вопрос, и создание специальных игровых ситуаций, в которых происходит моделирование жизненных линий, которые возможны в случаях адекватного или неадекватного поведения, это и игры, в которых также осуществляется аналогичное моделирование и т.д. и т.п.</w:t>
      </w:r>
    </w:p>
    <w:p>
      <w:pPr>
        <w:pStyle w:val="Normal"/>
        <w:ind w:firstLine="567"/>
        <w:jc w:val="both"/>
        <w:rPr/>
      </w:pPr>
      <w:r>
        <w:rPr>
          <w:lang w:eastAsia="ko-KR"/>
        </w:rPr>
        <w:t>Эти усилия обязательно будут вознаграждены, потому что</w:t>
      </w:r>
    </w:p>
    <w:p>
      <w:pPr>
        <w:pStyle w:val="Normal"/>
        <w:ind w:firstLine="567"/>
        <w:jc w:val="both"/>
        <w:rPr>
          <w:lang w:eastAsia="ko-KR"/>
        </w:rPr>
      </w:pPr>
      <w:r>
        <w:rPr>
          <w:lang w:eastAsia="ko-KR"/>
        </w:rPr>
        <w:t>1. у ребенка сформируется позитивное отношение к таким ситуациям, когда разбирается его поведение - он получает интересные впечатления.</w:t>
      </w:r>
    </w:p>
    <w:p>
      <w:pPr>
        <w:pStyle w:val="Normal"/>
        <w:ind w:firstLine="567"/>
        <w:jc w:val="both"/>
        <w:rPr/>
      </w:pPr>
      <w:r>
        <w:rPr>
          <w:lang w:eastAsia="ko-KR"/>
        </w:rPr>
        <w:t>2. у ребенка усилится доверие к родителям, которые адекватно и неагрессивно реагируют даже на его нежелаемое поведение, и в следующий раз он не будет из страха подавлять себя, а сам может прийти с просьбой помочь ему в чем-то разобраться</w:t>
      </w:r>
    </w:p>
    <w:p>
      <w:pPr>
        <w:pStyle w:val="Normal"/>
        <w:ind w:firstLine="567"/>
        <w:jc w:val="both"/>
        <w:rPr/>
      </w:pPr>
      <w:r>
        <w:rPr>
          <w:lang w:eastAsia="ko-KR"/>
        </w:rPr>
        <w:t>3. у ребенка усилится доверие к ролителям, поскольку он увидит, что в самом деле в их требованиях/предложениях есть понятный ему смысл. Это позволит в будущем пользоваться этим кредитом доверия, чтобы отложить рассмотрение вопроса или чтобы добиться быстрого адекватного поведения со стороны ребенка, если ситуация того требует.</w:t>
      </w:r>
    </w:p>
    <w:p>
      <w:pPr>
        <w:pStyle w:val="Normal"/>
        <w:ind w:firstLine="567"/>
        <w:jc w:val="both"/>
        <w:rPr/>
      </w:pPr>
      <w:r>
        <w:rPr>
          <w:lang w:eastAsia="ko-KR"/>
        </w:rPr>
        <w:t>4. на основе сложившегося понимания легко будет выстраивать последующие элементы понимания других жизненных ситуаций, в то время как на непонятое опираться невозможно никак - можно только плодить и множить угрозы, грозящие ребенку, создавая в нем чувство полной неспособности понимать происходящее</w:t>
      </w:r>
    </w:p>
    <w:p>
      <w:pPr>
        <w:pStyle w:val="Normal"/>
        <w:ind w:firstLine="567"/>
        <w:jc w:val="both"/>
        <w:rPr/>
      </w:pPr>
      <w:r>
        <w:rPr>
          <w:lang w:eastAsia="ko-KR"/>
        </w:rPr>
        <w:t>5. ребенок тренируется полагаться на здравый смысл, а не на авторитет, что в будущем обеспечит ему свободу от угрозы попасть под влияние авторитарных деструктивных людей и теорий.</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29. Насилие именем.</w:t>
      </w:r>
    </w:p>
    <w:p>
      <w:pPr>
        <w:pStyle w:val="Normal"/>
        <w:ind w:firstLine="567"/>
        <w:jc w:val="both"/>
        <w:rPr>
          <w:b/>
          <w:b/>
          <w:lang w:eastAsia="ko-KR"/>
        </w:rPr>
      </w:pPr>
      <w:r>
        <w:rPr>
          <w:b/>
          <w:lang w:eastAsia="ko-KR"/>
        </w:rPr>
      </w:r>
    </w:p>
    <w:p>
      <w:pPr>
        <w:pStyle w:val="Normal"/>
        <w:ind w:firstLine="567"/>
        <w:jc w:val="both"/>
        <w:rPr/>
      </w:pPr>
      <w:r>
        <w:rPr>
          <w:lang w:eastAsia="ko-KR"/>
        </w:rPr>
        <w:t>Никто не захотел бы, чтобы его постоянно называли неприятным никнеймом, коверкали его имя на работе или в тренажерном зале, обзывали разными умильными или обидными именами. Было бы абсурдно полагать, что при приеме на работу кто-то даст мне имя, которым он захочет меня называть, без права сменить это имя или отказаться так называться. В некоторых случаях можно даже придумать себе ник и попросить окружающих называть себя именно им, оставив паспортное имя для официальных случаев.</w:t>
      </w:r>
    </w:p>
    <w:p>
      <w:pPr>
        <w:pStyle w:val="Normal"/>
        <w:ind w:firstLine="567"/>
        <w:jc w:val="both"/>
        <w:rPr/>
      </w:pPr>
      <w:r>
        <w:rPr>
          <w:lang w:eastAsia="ko-KR"/>
        </w:rPr>
        <w:t>С детьми ситуация обстоит совсем наоборот. Ни один ребенок не выбирает себе имя. Начинается все с рождения, когда родители выбирают ему имя, которое им хочется (звучит красиво, в честь прадедушки, назовем как ту актрису). Некоторые имена, которые дают детям, откровенно издевательские или звучат так, как будто обладатель их - маленький старик, или вызывают другие неприятные ассоциации. Некоторые более нейтральные, но и они могут по той или иной причине не нравиться ребенку. Более того, ему может захотеться называться разными именами или никнеймами в разный период времени, примерять на себя разные роли.</w:t>
      </w:r>
    </w:p>
    <w:p>
      <w:pPr>
        <w:pStyle w:val="Normal"/>
        <w:ind w:firstLine="567"/>
        <w:jc w:val="both"/>
        <w:rPr/>
      </w:pPr>
      <w:r>
        <w:rPr>
          <w:lang w:eastAsia="ko-KR"/>
        </w:rPr>
        <w:t>Всего этого ребенок лишен, потому что имя один раз и навсегда выбирают родители без права изменить это, и коверкают его по своему усмотрению. Если родственники называют ребенка неприятным ему именем (например, делают из Ани "Анюсика" или из Андрея "Дрончика" или называют просто любым названием типа "птичка" или "рыбка" или "масипусик"), то он не может ничего с этим поделать - бабушка тебя хочет так ласково звать, не смей обижать бабушку. Дядя зовет тебя пончиком? Что тебе не нравится - ведь он это любя, ты ведь у нас сладенькая и пухленькая. Папа зовет "Кирюшан" - ну вот ему так хочется, ничего, потерпишь.</w:t>
      </w:r>
    </w:p>
    <w:p>
      <w:pPr>
        <w:pStyle w:val="Normal"/>
        <w:ind w:firstLine="567"/>
        <w:jc w:val="both"/>
        <w:rPr/>
      </w:pPr>
      <w:r>
        <w:rPr>
          <w:lang w:eastAsia="ko-KR"/>
        </w:rPr>
        <w:t>Во многих случаях все обстоит еще хуже - ребенка могут называть "глупыш", "дурашка",  "кабанчик" или "юля-капризуля", таким образом закрепляя в нем уверенность в том, что он глупый, уродливый, толстый или все время капризный. Давая ребенку имя и прозвища, взрослые добиваются все той же цели - заявить ему таким образом, что он - собственность, не имеющая права и на этот выбор. Я считаю это таким же садизмом, как и многое другое из того, что делают родители, т.к.   1) Ребенок в очередной раз понимает, что с его мнением считаться не будут; 2) Он понимает, что не может сказать "нет" любому, кто захочет сказать о нем все что угодно; 3) Он понимает, что высказывание своих желаний ни к чему не приведет; 4) Такие обращения не перестают злить, раздражать, и т.к. к ребенку часто обращаются, это все постоянно закрепляется; 5) Он видит, что ситуация со взрослыми противоположная - если он как-то не так назовет бабушку или маму, то будет скандал, поэтому он начинает хотеть поскорее повзрослеть; 6) Он не учится выбирать, принимать решения, взвешивать эту ситуацию  7) Даже если вдруг родители в игровой форме могли бы звать его другим именем несколько дней, то в школе бы его просто затравили за это и учителя бы просто высмеяли его.</w:t>
      </w:r>
    </w:p>
    <w:p>
      <w:pPr>
        <w:pStyle w:val="Normal"/>
        <w:ind w:firstLine="567"/>
        <w:jc w:val="both"/>
        <w:rPr/>
      </w:pPr>
      <w:r>
        <w:rPr>
          <w:lang w:eastAsia="ko-KR"/>
        </w:rPr>
        <w:t>Чтобы избежать насилия в этой ситуации, можно было бы сделать следующее: 1) Как только станет возможно, спросить, каким именем он бы хотел называться и называть его этим именем в семье; 2) Заставлять всех приходящих людей называть его этим именем, даже если им этого не хочется, защищать ребенка от этих прозвищ; 3) Если имя неприятное (например, ребенок захотел называться "гавном"), объяснить, что не хочется повторять это слово часто и объяснить, почему, предложить выбрать другое имя; 4) Много раз отрепетировать ситуацию, когда родственники или любой другой взрослый называют ребенка прозвищем, которое им не нравится, чтобы ребенок научился спокойно заявлять о том, что ему это не нравится (я думаю, ребенку будет легко различить, какое имя ему приятно, а какое нет); 5) Много раз отрепетировать ситуацию, когда его продолжают так называть несмотря на его нежелание, попробовать разные варианты (не обращать внимание, назвать каким-то прозвищем в ответ, ответить более жестко) 6) Если имя меняется часто и его сложно запомнить, завести какое-то место, где это имя бы писалось. 7) Объяснить, какое в обществе отношение к смене имени и объяснить свою позицию насчет этого.</w:t>
      </w:r>
    </w:p>
    <w:p>
      <w:pPr>
        <w:pStyle w:val="Normal"/>
        <w:ind w:firstLine="567"/>
        <w:jc w:val="both"/>
        <w:rPr/>
      </w:pPr>
      <w:r>
        <w:rPr>
          <w:lang w:eastAsia="ko-KR"/>
        </w:rPr>
        <w:t>Можно для примера самой взять новый ник и предложить ребенку называть им тебя. В том числе и предложить называть каким-то неприятным именем, чтобы он понял на этом примере, что целесообразно выбирать такое имя, которое было бы приятно или нейтрально произносить; 9) Если ребенок попробовал новое понравившееся имя в течение, скажем, месяца и сказал, что хочет иметь такое же в паспорте - объяснить, что смена паспортного имени - непростая процедура именно из-за бюрократии и негативного отношения к смене имени, и объяснить, что в следующий раз ты захочешь сделать такое только, например, через более длительный срок, если он снова сменит свое решение.</w:t>
      </w:r>
    </w:p>
    <w:p>
      <w:pPr>
        <w:pStyle w:val="Normal"/>
        <w:ind w:firstLine="567"/>
        <w:jc w:val="both"/>
        <w:rPr/>
      </w:pPr>
      <w:r>
        <w:rPr>
          <w:lang w:eastAsia="ko-KR"/>
        </w:rPr>
        <w:t>В результате таких мер изнасилование именем будет минимальным и дядя, который орет "ах ты мой пеликанчик" или "как тут наш анипас-вырвиглаз" будет остановлен, и прекрасное имя "Арнольд" или "Параша", которое дали при рождении, можно будет не использовать и сменить, а в семье пользоваться приятными для произношения и слуха никами.</w:t>
      </w:r>
    </w:p>
    <w:p>
      <w:pPr>
        <w:pStyle w:val="Normal"/>
        <w:ind w:firstLine="567"/>
        <w:jc w:val="both"/>
        <w:rPr>
          <w:lang w:eastAsia="ko-KR"/>
        </w:rPr>
      </w:pPr>
      <w:r>
        <w:rPr>
          <w:lang w:eastAsia="ko-KR"/>
        </w:rPr>
        <w:t>(автор главы – Ёлка, гуглоперевод с англ.)</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pPr>
      <w:r>
        <w:rPr>
          <w:b/>
          <w:lang w:eastAsia="ko-KR"/>
        </w:rPr>
        <w:t>Глава 30. Нет цензуре.</w:t>
      </w:r>
    </w:p>
    <w:p>
      <w:pPr>
        <w:pStyle w:val="Normal"/>
        <w:ind w:firstLine="567"/>
        <w:jc w:val="both"/>
        <w:rPr>
          <w:b/>
          <w:b/>
          <w:lang w:eastAsia="ko-KR"/>
        </w:rPr>
      </w:pPr>
      <w:r>
        <w:rPr>
          <w:b/>
          <w:lang w:eastAsia="ko-KR"/>
        </w:rPr>
      </w:r>
    </w:p>
    <w:p>
      <w:pPr>
        <w:pStyle w:val="Normal"/>
        <w:ind w:firstLine="567"/>
        <w:jc w:val="both"/>
        <w:rPr/>
      </w:pPr>
      <w:r>
        <w:rPr>
          <w:lang w:eastAsia="ko-KR"/>
        </w:rPr>
        <w:t>В связи с совершенной долбанутостью активистов так называемой «защиты детей от вредной информации», возникает вопрос: а где вообще провести грань между «дозволено» или «недозволено»? Что цензура должна вычеркивать, а что может оставаться?</w:t>
      </w:r>
    </w:p>
    <w:p>
      <w:pPr>
        <w:pStyle w:val="Normal"/>
        <w:ind w:firstLine="567"/>
        <w:jc w:val="both"/>
        <w:rPr/>
      </w:pPr>
      <w:r>
        <w:rPr>
          <w:lang w:eastAsia="ko-KR"/>
        </w:rPr>
        <w:t>Мне кажется, вопрос этот решается очень просто, и не только в отношении детей. Оставаться должно ВСЁ.</w:t>
      </w:r>
    </w:p>
    <w:p>
      <w:pPr>
        <w:pStyle w:val="Normal"/>
        <w:ind w:firstLine="567"/>
        <w:jc w:val="both"/>
        <w:rPr/>
      </w:pPr>
      <w:r>
        <w:rPr>
          <w:lang w:eastAsia="ko-KR"/>
        </w:rPr>
        <w:t>И книги про однополую любовь, и книги про секс, войны, убийства, бродяжничество, про замечательные и отвратительные семьи и школы, должны быть книги про ужасы Холокоста и про миф о Холокосте, книги с восхвалением Сталина и книги, рассказывающие об ужасах сталинизма. Должен быть Майн Кампф и Черчилль, стихи Бродского и Демьяна Бедного. Должны быть книги, обучающие эротическим ласкам и одеванию презиков, и книги, воспевающие прелести воздержания и целкомудрия. Книги, объясняющие, что ласки в любом возрасте - это прекрасно, и книги, доказывающие, что секс - это греховно. Книги, воспевающие войну, и книги, призывающие к полному бойкоту всего, связанного с армией.</w:t>
      </w:r>
    </w:p>
    <w:p>
      <w:pPr>
        <w:pStyle w:val="Normal"/>
        <w:ind w:firstLine="567"/>
        <w:jc w:val="both"/>
        <w:rPr/>
      </w:pPr>
      <w:r>
        <w:rPr>
          <w:lang w:eastAsia="ko-KR"/>
        </w:rPr>
        <w:t>Понимаете? Должно быть все. Как только мы вводим цензуру, на этом начинается ползучий тоталитаризм и мракобесие. Так какова же роль государства во всем этом? Да очень простая. Разъяснительная роль. Государство не маленькое и не бедненькое, и оно может себе позволить нанять или привлечь на добровольной основе людей, которые будут писать разъяснения. И в самом крайнем случае я допускаю, что государство может (за свой счет, конечно!) заставить издателя приложить в конце выпускаемой им книги критическую статью. Или две статьи. Или, в исключительных случаях, хоть двадцатитомник.</w:t>
      </w:r>
    </w:p>
    <w:p>
      <w:pPr>
        <w:pStyle w:val="Normal"/>
        <w:ind w:firstLine="567"/>
        <w:jc w:val="both"/>
        <w:rPr/>
      </w:pPr>
      <w:r>
        <w:rPr>
          <w:lang w:eastAsia="ko-KR"/>
        </w:rPr>
        <w:t>Вот допустим хочет издатель издать Майн Кампф или маркиза де Сада. А ему условие: выпускай, пожалуйста, ни буквы в исходном тексте не меняй, но ни одна книга не должна выйти без того, чтобы к ней не было выпущено (за государственный счет) еще двадцать томов критики и разъяснений. С таким подходом я был бы полностью согласен, хотя и он не идеален. Идеальным вариантом было бы требование в начале или конце книги вставить лишь один листик с указанием ссылки в интернете, мол вот тут ты можешь прочесть, что наше государство и привлеченные им специалисты думают на темы, освещенные в этой книге.</w:t>
      </w:r>
    </w:p>
    <w:p>
      <w:pPr>
        <w:pStyle w:val="Normal"/>
        <w:ind w:firstLine="567"/>
        <w:jc w:val="both"/>
        <w:rPr/>
      </w:pPr>
      <w:r>
        <w:rPr>
          <w:lang w:eastAsia="ko-KR"/>
        </w:rPr>
        <w:t>И тогда все будет честно, естественно, гармонично. Если государство сможет заинтересовать читателя высоким уровнем привлеченных специалистов, если будут эти специалисты писать интересно, осмысленно, ярко, то и проблем никаких не будет, и не надо будет превращаться в цербера, который дубиной и клыками отгоняет заблудших овец от книг. Не надо будет закладывать мину замедленного действия, которая в любой момент может взорваться тоталитаризмом и мракобесием национального масштаба.</w:t>
      </w:r>
    </w:p>
    <w:p>
      <w:pPr>
        <w:pStyle w:val="Normal"/>
        <w:ind w:firstLine="567"/>
        <w:jc w:val="both"/>
        <w:rPr/>
      </w:pPr>
      <w:r>
        <w:rPr>
          <w:lang w:eastAsia="ko-KR"/>
        </w:rPr>
        <w:t>А что, если не найдется никого, кто смог бы ярко, аргументированно, убедительно, внятно разъяснить точку зрения, угодную государственным чиновникам? Вот представим себе, что уселись господа Проханов, Чаплин, Патриарх и Песков назидания писать детям. Пишут-попишут, а все хрень какая-то выходит. И слова гладки, и образы ярки, и мораль тут как тут, и лики их суровы и бородаты... ан нет, вот что-то не хотят воспринимать их дети, и ну лезут обратно запрещенные книги читать (муми-троллей всяких языческих и прочую пакость), тискаться да целоваться. Что делать, если никак не доходит до них слово мудрое? Что делать, если и многие взрослые клали... ну это самое клали на все эти увещевания? Так наверное потому и кладут, что не показалось это все убедительным. И оттого и цензура крепчает, потому что только так и можно неубедительное, лживое, кривое вперед выставить и венками украсить. Для того и надо душить горло Карлсону и Тому Сойеру, потому что правда-то на их стороне.</w:t>
      </w:r>
    </w:p>
    <w:p>
      <w:pPr>
        <w:pStyle w:val="Normal"/>
        <w:ind w:firstLine="567"/>
        <w:jc w:val="both"/>
        <w:rPr>
          <w:lang w:eastAsia="ko-KR"/>
        </w:rPr>
      </w:pPr>
      <w:r>
        <w:rPr>
          <w:lang w:eastAsia="ko-KR"/>
        </w:rPr>
      </w:r>
    </w:p>
    <w:p>
      <w:pPr>
        <w:pStyle w:val="Normal"/>
        <w:ind w:firstLine="567"/>
        <w:jc w:val="both"/>
        <w:rPr>
          <w:lang w:eastAsia="ko-KR"/>
        </w:rPr>
      </w:pPr>
      <w:r>
        <w:rPr>
          <w:lang w:eastAsia="ko-KR"/>
        </w:rPr>
      </w:r>
    </w:p>
    <w:p>
      <w:pPr>
        <w:pStyle w:val="Normal"/>
        <w:ind w:firstLine="567"/>
        <w:jc w:val="both"/>
        <w:rPr>
          <w:b/>
          <w:b/>
          <w:lang w:eastAsia="ko-KR"/>
        </w:rPr>
      </w:pPr>
      <w:r>
        <w:rPr>
          <w:b/>
          <w:lang w:eastAsia="ko-KR"/>
        </w:rPr>
        <w:t>Глава 31. Стихи и сказки</w:t>
      </w:r>
    </w:p>
    <w:p>
      <w:pPr>
        <w:pStyle w:val="Normal"/>
        <w:ind w:firstLine="567"/>
        <w:jc w:val="both"/>
        <w:rPr>
          <w:b/>
          <w:b/>
          <w:lang w:eastAsia="ko-KR"/>
        </w:rPr>
      </w:pPr>
      <w:r>
        <w:rPr>
          <w:b/>
          <w:lang w:eastAsia="ko-KR"/>
        </w:rPr>
      </w:r>
    </w:p>
    <w:p>
      <w:pPr>
        <w:pStyle w:val="Normal"/>
        <w:ind w:firstLine="567"/>
        <w:jc w:val="both"/>
        <w:rPr>
          <w:lang w:eastAsia="ko-KR"/>
        </w:rPr>
      </w:pPr>
      <w:r>
        <w:rPr>
          <w:lang w:eastAsia="ko-KR"/>
        </w:rPr>
        <w:t>И стихи, и сказки для детей можно писать прикольные, а не те, которые вызывают скуку до рвоты.</w:t>
      </w:r>
    </w:p>
    <w:p>
      <w:pPr>
        <w:pStyle w:val="Normal"/>
        <w:ind w:firstLine="567"/>
        <w:jc w:val="both"/>
        <w:rPr>
          <w:lang w:eastAsia="ko-KR"/>
        </w:rPr>
      </w:pPr>
      <w:r>
        <w:rPr>
          <w:lang w:eastAsia="ko-KR"/>
        </w:rPr>
      </w:r>
    </w:p>
    <w:p>
      <w:pPr>
        <w:pStyle w:val="Normal"/>
        <w:ind w:firstLine="567"/>
        <w:jc w:val="both"/>
        <w:rPr>
          <w:b/>
          <w:b/>
          <w:lang w:eastAsia="ko-KR"/>
        </w:rPr>
      </w:pPr>
      <w:r>
        <w:rPr>
          <w:b/>
          <w:lang w:eastAsia="ko-KR"/>
        </w:rPr>
        <w:t>Ну например я придумал вот такой стих:</w:t>
      </w:r>
    </w:p>
    <w:p>
      <w:pPr>
        <w:pStyle w:val="Normal"/>
        <w:ind w:firstLine="567"/>
        <w:jc w:val="both"/>
        <w:rPr>
          <w:b/>
          <w:b/>
          <w:lang w:eastAsia="ko-KR"/>
        </w:rPr>
      </w:pPr>
      <w:r>
        <w:rPr>
          <w:b/>
          <w:lang w:eastAsia="ko-KR"/>
        </w:rPr>
      </w:r>
    </w:p>
    <w:p>
      <w:pPr>
        <w:pStyle w:val="Normal"/>
        <w:ind w:firstLine="567"/>
        <w:jc w:val="both"/>
        <w:rPr/>
      </w:pPr>
      <w:r>
        <w:rPr>
          <w:lang w:eastAsia="ko-KR"/>
        </w:rPr>
        <w:t>Собака бывает кусачей</w:t>
      </w:r>
    </w:p>
    <w:p>
      <w:pPr>
        <w:pStyle w:val="Normal"/>
        <w:ind w:firstLine="567"/>
        <w:jc w:val="both"/>
        <w:rPr>
          <w:lang w:eastAsia="ko-KR"/>
        </w:rPr>
      </w:pPr>
      <w:r>
        <w:rPr>
          <w:lang w:eastAsia="ko-KR"/>
        </w:rPr>
        <w:t>Только от жизни собачей.</w:t>
      </w:r>
    </w:p>
    <w:p>
      <w:pPr>
        <w:pStyle w:val="Normal"/>
        <w:ind w:firstLine="567"/>
        <w:jc w:val="both"/>
        <w:rPr>
          <w:lang w:eastAsia="ko-KR"/>
        </w:rPr>
      </w:pPr>
      <w:r>
        <w:rPr>
          <w:lang w:eastAsia="ko-KR"/>
        </w:rPr>
        <w:t>Кусачей бывает акула,</w:t>
      </w:r>
    </w:p>
    <w:p>
      <w:pPr>
        <w:pStyle w:val="Normal"/>
        <w:ind w:firstLine="567"/>
        <w:jc w:val="both"/>
        <w:rPr>
          <w:lang w:eastAsia="ko-KR"/>
        </w:rPr>
      </w:pPr>
      <w:r>
        <w:rPr>
          <w:lang w:eastAsia="ko-KR"/>
        </w:rPr>
        <w:t>Когда она хрень заглотнула,</w:t>
      </w:r>
    </w:p>
    <w:p>
      <w:pPr>
        <w:pStyle w:val="Normal"/>
        <w:ind w:firstLine="567"/>
        <w:jc w:val="both"/>
        <w:rPr>
          <w:lang w:eastAsia="ko-KR"/>
        </w:rPr>
      </w:pPr>
      <w:r>
        <w:rPr>
          <w:lang w:eastAsia="ko-KR"/>
        </w:rPr>
        <w:t>И пузо ее слишком сильно раздуло.</w:t>
      </w:r>
    </w:p>
    <w:p>
      <w:pPr>
        <w:pStyle w:val="Normal"/>
        <w:ind w:firstLine="567"/>
        <w:jc w:val="both"/>
        <w:rPr>
          <w:lang w:eastAsia="ko-KR"/>
        </w:rPr>
      </w:pPr>
      <w:r>
        <w:rPr>
          <w:lang w:eastAsia="ko-KR"/>
        </w:rPr>
      </w:r>
    </w:p>
    <w:p>
      <w:pPr>
        <w:pStyle w:val="Normal"/>
        <w:ind w:firstLine="567"/>
        <w:jc w:val="both"/>
        <w:rPr>
          <w:lang w:eastAsia="ko-KR"/>
        </w:rPr>
      </w:pPr>
      <w:r>
        <w:rPr>
          <w:lang w:eastAsia="ko-KR"/>
        </w:rPr>
        <w:t>Бывает, кусается кошка,</w:t>
      </w:r>
    </w:p>
    <w:p>
      <w:pPr>
        <w:pStyle w:val="Normal"/>
        <w:ind w:firstLine="567"/>
        <w:jc w:val="both"/>
        <w:rPr>
          <w:lang w:eastAsia="ko-KR"/>
        </w:rPr>
      </w:pPr>
      <w:r>
        <w:rPr>
          <w:lang w:eastAsia="ko-KR"/>
        </w:rPr>
        <w:t>Когда ее пнешь от окошка.</w:t>
      </w:r>
    </w:p>
    <w:p>
      <w:pPr>
        <w:pStyle w:val="Normal"/>
        <w:ind w:firstLine="567"/>
        <w:jc w:val="both"/>
        <w:rPr>
          <w:lang w:eastAsia="ko-KR"/>
        </w:rPr>
      </w:pPr>
      <w:r>
        <w:rPr>
          <w:lang w:eastAsia="ko-KR"/>
        </w:rPr>
        <w:t>Куснуть может даже кобыла,</w:t>
      </w:r>
    </w:p>
    <w:p>
      <w:pPr>
        <w:pStyle w:val="Normal"/>
        <w:ind w:firstLine="567"/>
        <w:jc w:val="both"/>
        <w:rPr>
          <w:lang w:eastAsia="ko-KR"/>
        </w:rPr>
      </w:pPr>
      <w:r>
        <w:rPr>
          <w:lang w:eastAsia="ko-KR"/>
        </w:rPr>
        <w:t>Которая долго ходила,</w:t>
      </w:r>
    </w:p>
    <w:p>
      <w:pPr>
        <w:pStyle w:val="Normal"/>
        <w:ind w:firstLine="567"/>
        <w:jc w:val="both"/>
        <w:rPr/>
      </w:pPr>
      <w:r>
        <w:rPr>
          <w:lang w:eastAsia="ko-KR"/>
        </w:rPr>
        <w:t>И вместо еды по зубам получила.</w:t>
      </w:r>
    </w:p>
    <w:p>
      <w:pPr>
        <w:pStyle w:val="Normal"/>
        <w:ind w:firstLine="567"/>
        <w:jc w:val="both"/>
        <w:rPr>
          <w:lang w:eastAsia="ko-KR"/>
        </w:rPr>
      </w:pPr>
      <w:r>
        <w:rPr>
          <w:lang w:eastAsia="ko-KR"/>
        </w:rPr>
      </w:r>
    </w:p>
    <w:p>
      <w:pPr>
        <w:pStyle w:val="Normal"/>
        <w:ind w:firstLine="567"/>
        <w:jc w:val="both"/>
        <w:rPr/>
      </w:pPr>
      <w:r>
        <w:rPr>
          <w:lang w:eastAsia="ko-KR"/>
        </w:rPr>
        <w:t>Какой б ни была животина,</w:t>
      </w:r>
    </w:p>
    <w:p>
      <w:pPr>
        <w:pStyle w:val="Normal"/>
        <w:ind w:firstLine="567"/>
        <w:jc w:val="both"/>
        <w:rPr>
          <w:lang w:eastAsia="ko-KR"/>
        </w:rPr>
      </w:pPr>
      <w:r>
        <w:rPr>
          <w:lang w:eastAsia="ko-KR"/>
        </w:rPr>
        <w:t>Простой, добродушной и милой,</w:t>
      </w:r>
    </w:p>
    <w:p>
      <w:pPr>
        <w:pStyle w:val="Normal"/>
        <w:ind w:firstLine="567"/>
        <w:jc w:val="both"/>
        <w:rPr>
          <w:lang w:eastAsia="ko-KR"/>
        </w:rPr>
      </w:pPr>
      <w:r>
        <w:rPr>
          <w:lang w:eastAsia="ko-KR"/>
        </w:rPr>
        <w:t>Под властью жестокой кретина</w:t>
      </w:r>
    </w:p>
    <w:p>
      <w:pPr>
        <w:pStyle w:val="Normal"/>
        <w:ind w:firstLine="567"/>
        <w:jc w:val="both"/>
        <w:rPr>
          <w:lang w:eastAsia="ko-KR"/>
        </w:rPr>
      </w:pPr>
      <w:r>
        <w:rPr>
          <w:lang w:eastAsia="ko-KR"/>
        </w:rPr>
        <w:t>С ухмылкой тупой и спесивой,</w:t>
      </w:r>
    </w:p>
    <w:p>
      <w:pPr>
        <w:pStyle w:val="Normal"/>
        <w:ind w:firstLine="567"/>
        <w:jc w:val="both"/>
        <w:rPr>
          <w:lang w:eastAsia="ko-KR"/>
        </w:rPr>
      </w:pPr>
      <w:r>
        <w:rPr>
          <w:lang w:eastAsia="ko-KR"/>
        </w:rPr>
        <w:t>Характер её станет злой и строптивый.</w:t>
      </w:r>
    </w:p>
    <w:p>
      <w:pPr>
        <w:pStyle w:val="Normal"/>
        <w:ind w:firstLine="567"/>
        <w:jc w:val="both"/>
        <w:rPr>
          <w:lang w:eastAsia="ko-KR"/>
        </w:rPr>
      </w:pPr>
      <w:r>
        <w:rPr>
          <w:lang w:eastAsia="ko-KR"/>
        </w:rPr>
      </w:r>
    </w:p>
    <w:p>
      <w:pPr>
        <w:pStyle w:val="Normal"/>
        <w:ind w:firstLine="567"/>
        <w:jc w:val="both"/>
        <w:rPr>
          <w:lang w:eastAsia="ko-KR"/>
        </w:rPr>
      </w:pPr>
      <w:r>
        <w:rPr>
          <w:lang w:eastAsia="ko-KR"/>
        </w:rPr>
        <w:t>Когда в казематах семейного мира</w:t>
      </w:r>
    </w:p>
    <w:p>
      <w:pPr>
        <w:pStyle w:val="Normal"/>
        <w:ind w:firstLine="567"/>
        <w:jc w:val="both"/>
        <w:rPr>
          <w:lang w:eastAsia="ko-KR"/>
        </w:rPr>
      </w:pPr>
      <w:r>
        <w:rPr>
          <w:lang w:eastAsia="ko-KR"/>
        </w:rPr>
        <w:t>Растут то ли дети, а то ли вампиры,</w:t>
      </w:r>
    </w:p>
    <w:p>
      <w:pPr>
        <w:pStyle w:val="Normal"/>
        <w:ind w:firstLine="567"/>
        <w:jc w:val="both"/>
        <w:rPr/>
      </w:pPr>
      <w:r>
        <w:rPr>
          <w:lang w:eastAsia="ko-KR"/>
        </w:rPr>
        <w:t>Копя свою злобу во мраке квартиры,</w:t>
      </w:r>
    </w:p>
    <w:p>
      <w:pPr>
        <w:pStyle w:val="Normal"/>
        <w:ind w:firstLine="567"/>
        <w:jc w:val="both"/>
        <w:rPr/>
      </w:pPr>
      <w:r>
        <w:rPr>
          <w:lang w:eastAsia="ko-KR"/>
        </w:rPr>
        <w:t>Ты вспомни акулу, кобылу, собаку,</w:t>
      </w:r>
    </w:p>
    <w:p>
      <w:pPr>
        <w:pStyle w:val="Normal"/>
        <w:ind w:firstLine="567"/>
        <w:jc w:val="both"/>
        <w:rPr>
          <w:lang w:eastAsia="ko-KR"/>
        </w:rPr>
      </w:pPr>
      <w:r>
        <w:rPr>
          <w:lang w:eastAsia="ko-KR"/>
        </w:rPr>
        <w:t>Готовых ввязаться в кровавую драку,</w:t>
      </w:r>
    </w:p>
    <w:p>
      <w:pPr>
        <w:pStyle w:val="Normal"/>
        <w:ind w:firstLine="567"/>
        <w:jc w:val="both"/>
        <w:rPr>
          <w:lang w:eastAsia="ko-KR"/>
        </w:rPr>
      </w:pPr>
      <w:r>
        <w:rPr>
          <w:lang w:eastAsia="ko-KR"/>
        </w:rPr>
        <w:t>Предупреждая чужую атаку,</w:t>
      </w:r>
    </w:p>
    <w:p>
      <w:pPr>
        <w:pStyle w:val="Normal"/>
        <w:ind w:firstLine="567"/>
        <w:jc w:val="both"/>
        <w:rPr>
          <w:lang w:eastAsia="ko-KR"/>
        </w:rPr>
      </w:pPr>
      <w:r>
        <w:rPr>
          <w:lang w:eastAsia="ko-KR"/>
        </w:rPr>
        <w:t>Привыкших ко злобе, агрессии, скуке,</w:t>
      </w:r>
    </w:p>
    <w:p>
      <w:pPr>
        <w:pStyle w:val="Normal"/>
        <w:ind w:firstLine="567"/>
        <w:jc w:val="both"/>
        <w:rPr>
          <w:lang w:eastAsia="ko-KR"/>
        </w:rPr>
      </w:pPr>
      <w:r>
        <w:rPr>
          <w:lang w:eastAsia="ko-KR"/>
        </w:rPr>
        <w:t>Наученных жизнью жестокой науке.</w:t>
      </w:r>
    </w:p>
    <w:p>
      <w:pPr>
        <w:pStyle w:val="Normal"/>
        <w:ind w:firstLine="567"/>
        <w:jc w:val="both"/>
        <w:rPr>
          <w:lang w:eastAsia="ko-KR"/>
        </w:rPr>
      </w:pPr>
      <w:r>
        <w:rPr>
          <w:lang w:eastAsia="ko-KR"/>
        </w:rPr>
      </w:r>
    </w:p>
    <w:p>
      <w:pPr>
        <w:pStyle w:val="Normal"/>
        <w:ind w:firstLine="567"/>
        <w:jc w:val="both"/>
        <w:rPr>
          <w:lang w:eastAsia="ko-KR"/>
        </w:rPr>
      </w:pPr>
      <w:r>
        <w:rPr>
          <w:lang w:eastAsia="ko-KR"/>
        </w:rPr>
        <w:t>Когда воспитанье в руках идиота,</w:t>
      </w:r>
    </w:p>
    <w:p>
      <w:pPr>
        <w:pStyle w:val="Normal"/>
        <w:ind w:firstLine="567"/>
        <w:jc w:val="both"/>
        <w:rPr>
          <w:lang w:eastAsia="ko-KR"/>
        </w:rPr>
      </w:pPr>
      <w:r>
        <w:rPr>
          <w:lang w:eastAsia="ko-KR"/>
        </w:rPr>
        <w:t>Иного не будет уже поворота.</w:t>
      </w:r>
    </w:p>
    <w:p>
      <w:pPr>
        <w:pStyle w:val="Normal"/>
        <w:ind w:firstLine="567"/>
        <w:jc w:val="both"/>
        <w:rPr/>
      </w:pPr>
      <w:r>
        <w:rPr>
          <w:lang w:eastAsia="ko-KR"/>
        </w:rPr>
        <w:t>И нет никакого другого решенья,</w:t>
      </w:r>
    </w:p>
    <w:p>
      <w:pPr>
        <w:pStyle w:val="Normal"/>
        <w:ind w:firstLine="567"/>
        <w:jc w:val="both"/>
        <w:rPr>
          <w:lang w:eastAsia="ko-KR"/>
        </w:rPr>
      </w:pPr>
      <w:r>
        <w:rPr>
          <w:lang w:eastAsia="ko-KR"/>
        </w:rPr>
        <w:t>И надо прервать эти все отношенья,</w:t>
      </w:r>
    </w:p>
    <w:p>
      <w:pPr>
        <w:pStyle w:val="Normal"/>
        <w:ind w:firstLine="567"/>
        <w:jc w:val="both"/>
        <w:rPr>
          <w:lang w:eastAsia="ko-KR"/>
        </w:rPr>
      </w:pPr>
      <w:r>
        <w:rPr>
          <w:lang w:eastAsia="ko-KR"/>
        </w:rPr>
        <w:t>Чтоб силою вырвать надежды мгновенье,</w:t>
      </w:r>
    </w:p>
    <w:p>
      <w:pPr>
        <w:pStyle w:val="Normal"/>
        <w:ind w:firstLine="567"/>
        <w:jc w:val="both"/>
        <w:rPr>
          <w:lang w:eastAsia="ko-KR"/>
        </w:rPr>
      </w:pPr>
      <w:r>
        <w:rPr>
          <w:lang w:eastAsia="ko-KR"/>
        </w:rPr>
        <w:t>Чтоб жизнь превратить свою в приключенье.</w:t>
      </w:r>
    </w:p>
    <w:p>
      <w:pPr>
        <w:pStyle w:val="Normal"/>
        <w:ind w:firstLine="567"/>
        <w:jc w:val="both"/>
        <w:rPr>
          <w:lang w:eastAsia="ko-KR"/>
        </w:rPr>
      </w:pPr>
      <w:r>
        <w:rPr>
          <w:lang w:eastAsia="ko-KR"/>
        </w:rPr>
      </w:r>
    </w:p>
    <w:p>
      <w:pPr>
        <w:pStyle w:val="Normal"/>
        <w:ind w:firstLine="567"/>
        <w:jc w:val="both"/>
        <w:rPr/>
      </w:pPr>
      <w:r>
        <w:rPr>
          <w:b/>
          <w:lang w:eastAsia="ko-KR"/>
        </w:rPr>
        <w:t>И еще вот такую сказку:</w:t>
      </w:r>
    </w:p>
    <w:p>
      <w:pPr>
        <w:pStyle w:val="Normal"/>
        <w:ind w:firstLine="567"/>
        <w:jc w:val="both"/>
        <w:rPr>
          <w:b/>
          <w:b/>
          <w:lang w:eastAsia="ko-KR"/>
        </w:rPr>
      </w:pPr>
      <w:r>
        <w:rPr>
          <w:b/>
          <w:lang w:eastAsia="ko-KR"/>
        </w:rPr>
      </w:r>
    </w:p>
    <w:p>
      <w:pPr>
        <w:pStyle w:val="Normal"/>
        <w:ind w:firstLine="567"/>
        <w:jc w:val="both"/>
        <w:rPr/>
      </w:pPr>
      <w:r>
        <w:rPr>
          <w:lang w:eastAsia="ko-KR"/>
        </w:rPr>
        <w:t>Жила-была любознательная жаба, и любила она всё у всех спрашивать, подкалывать и вопросы мудреные придумывать. Любили её за это звери, ну и не только за это, а вообще любили. Звери - они же глупые, не то что люди.</w:t>
      </w:r>
    </w:p>
    <w:p>
      <w:pPr>
        <w:pStyle w:val="Normal"/>
        <w:ind w:firstLine="567"/>
        <w:jc w:val="both"/>
        <w:rPr>
          <w:lang w:eastAsia="ko-KR"/>
        </w:rPr>
      </w:pPr>
      <w:r>
        <w:rPr>
          <w:lang w:eastAsia="ko-KR"/>
        </w:rPr>
        <w:t>«Клюв клёв?», - спросила как-то жаба птичку.</w:t>
      </w:r>
    </w:p>
    <w:p>
      <w:pPr>
        <w:pStyle w:val="Normal"/>
        <w:ind w:firstLine="567"/>
        <w:jc w:val="both"/>
        <w:rPr>
          <w:lang w:eastAsia="ko-KR"/>
        </w:rPr>
      </w:pPr>
      <w:r>
        <w:rPr>
          <w:lang w:eastAsia="ko-KR"/>
        </w:rPr>
        <w:t>«Когда квак», - нашлась она, захихикав.</w:t>
      </w:r>
    </w:p>
    <w:p>
      <w:pPr>
        <w:pStyle w:val="Normal"/>
        <w:ind w:firstLine="567"/>
        <w:jc w:val="both"/>
        <w:rPr/>
      </w:pPr>
      <w:r>
        <w:rPr>
          <w:lang w:eastAsia="ko-KR"/>
        </w:rPr>
        <w:t>Подпрыгнула жаба, захлопала всеми четырьмя лапами, но запуталась и шлепнулась. Птичка с ветки слетела, помогла ей распутать лапы, клюнула на прощание нежно в попу и улетела.</w:t>
      </w:r>
    </w:p>
    <w:p>
      <w:pPr>
        <w:pStyle w:val="Normal"/>
        <w:ind w:firstLine="567"/>
        <w:jc w:val="both"/>
        <w:rPr>
          <w:lang w:eastAsia="ko-KR"/>
        </w:rPr>
      </w:pPr>
      <w:r>
        <w:rPr>
          <w:lang w:eastAsia="ko-KR"/>
        </w:rPr>
        <w:t>Идет жаба дальше и видит рыбака.</w:t>
      </w:r>
    </w:p>
    <w:p>
      <w:pPr>
        <w:pStyle w:val="Normal"/>
        <w:ind w:firstLine="567"/>
        <w:jc w:val="both"/>
        <w:rPr>
          <w:lang w:eastAsia="ko-KR"/>
        </w:rPr>
      </w:pPr>
      <w:r>
        <w:rPr>
          <w:lang w:eastAsia="ko-KR"/>
        </w:rPr>
        <w:t>«Клёв клёв?», - спросила жаба?</w:t>
      </w:r>
    </w:p>
    <w:p>
      <w:pPr>
        <w:pStyle w:val="Normal"/>
        <w:ind w:firstLine="567"/>
        <w:jc w:val="both"/>
        <w:rPr/>
      </w:pPr>
      <w:r>
        <w:rPr>
          <w:lang w:eastAsia="ko-KR"/>
        </w:rPr>
        <w:t>Ничего не ответил рыбак жабе, только плюнул в синее море и матерно выругался, продемонстрировав безусловное превосходство человека над зверьми.</w:t>
      </w:r>
    </w:p>
    <w:p>
      <w:pPr>
        <w:pStyle w:val="Normal"/>
        <w:ind w:firstLine="567"/>
        <w:jc w:val="both"/>
        <w:rPr>
          <w:lang w:eastAsia="ko-KR"/>
        </w:rPr>
      </w:pPr>
      <w:r>
        <w:rPr>
          <w:lang w:eastAsia="ko-KR"/>
        </w:rPr>
      </w:r>
    </w:p>
    <w:p>
      <w:pPr>
        <w:pStyle w:val="Normal"/>
        <w:ind w:firstLine="567"/>
        <w:jc w:val="both"/>
        <w:rPr>
          <w:b/>
          <w:b/>
          <w:lang w:eastAsia="ko-KR"/>
        </w:rPr>
      </w:pPr>
      <w:r>
        <w:rPr>
          <w:b/>
          <w:lang w:eastAsia="ko-KR"/>
        </w:rPr>
        <w:t>И даже сухие инструкции можно писать в нескучном стиле.</w:t>
      </w:r>
    </w:p>
    <w:p>
      <w:pPr>
        <w:pStyle w:val="Normal"/>
        <w:ind w:firstLine="567"/>
        <w:jc w:val="both"/>
        <w:rPr/>
      </w:pPr>
      <w:r>
        <w:rPr>
          <w:lang w:eastAsia="ko-KR"/>
        </w:rPr>
        <w:t>В нашем детском интернате в большом тусовочном зале к балке под потолком подвешена игрушка – мягкая акула. Когда приходит очередной толчок землетрясения (а там часто трясет), акула начинает раскачиваться и все на неё смотрят, чтобы оценить силу толчка.</w:t>
      </w:r>
    </w:p>
    <w:p>
      <w:pPr>
        <w:pStyle w:val="Normal"/>
        <w:ind w:firstLine="567"/>
        <w:jc w:val="both"/>
        <w:rPr>
          <w:lang w:eastAsia="ko-KR"/>
        </w:rPr>
      </w:pPr>
      <w:r>
        <w:rPr>
          <w:lang w:eastAsia="ko-KR"/>
        </w:rPr>
        <w:t>Для того, чтобы дети разбирались в шкале землетрясений, мы с Йолкой придумали такую инструкцию:</w:t>
      </w:r>
    </w:p>
    <w:p>
      <w:pPr>
        <w:pStyle w:val="Normal"/>
        <w:ind w:firstLine="567"/>
        <w:jc w:val="both"/>
        <w:rPr/>
      </w:pPr>
      <w:r>
        <w:rPr>
          <w:lang w:eastAsia="ko-KR"/>
        </w:rPr>
        <w:t>Три балла (слабое) — акула немного качается, собака во дворе спокойно гуляет.</w:t>
      </w:r>
    </w:p>
    <w:p>
      <w:pPr>
        <w:pStyle w:val="Normal"/>
        <w:ind w:firstLine="567"/>
        <w:jc w:val="both"/>
        <w:rPr>
          <w:lang w:eastAsia="ko-KR"/>
        </w:rPr>
      </w:pPr>
      <w:r>
        <w:rPr>
          <w:lang w:eastAsia="ko-KR"/>
        </w:rPr>
        <w:t>Четыре балла (умеренное) — акула прямо сильно качается, собака.</w:t>
      </w:r>
    </w:p>
    <w:p>
      <w:pPr>
        <w:pStyle w:val="Normal"/>
        <w:ind w:firstLine="567"/>
        <w:jc w:val="both"/>
        <w:rPr>
          <w:lang w:eastAsia="ko-KR"/>
        </w:rPr>
      </w:pPr>
      <w:r>
        <w:rPr>
          <w:lang w:eastAsia="ko-KR"/>
        </w:rPr>
        <w:t>Пять баллов (сильное) — акула качается в разные стороны длительное время, собака начинает выть, а люди начинают натягивать шорты.</w:t>
      </w:r>
    </w:p>
    <w:p>
      <w:pPr>
        <w:pStyle w:val="Normal"/>
        <w:ind w:firstLine="567"/>
        <w:jc w:val="both"/>
        <w:rPr/>
      </w:pPr>
      <w:r>
        <w:rPr>
          <w:lang w:eastAsia="ko-KR"/>
        </w:rPr>
        <w:t>Шесть баллов — трясется балка над акулой, и сама акула качается так, что качание всестороннее и хаотичное. Собака перестала выть и съебалась. Люди со страхом смотрят на акулу, уже очень быстро натягивая шорты и прыгая друг через друга в направлении двери. Так вот прыгать не обязательно – можно просто друг за другом сваливать.</w:t>
      </w:r>
    </w:p>
    <w:p>
      <w:pPr>
        <w:pStyle w:val="Normal"/>
        <w:ind w:firstLine="567"/>
        <w:jc w:val="both"/>
        <w:rPr/>
      </w:pPr>
      <w:r>
        <w:rPr>
          <w:lang w:eastAsia="ko-KR"/>
        </w:rPr>
        <w:t>Семь баллов (очень сильное) — трудно стоять на ногах рядом с акулой, потому что она может сильно ударить в морду и по голове, так что потеряешь равновесие, и тогда через тебя обязательно кто-то перепрыгнет. Появляется трещина на балке, так что есть шанс, что акула упадет. Тебя уже не должно быть в комнате, какого хрена ты все еще стоишь и пялишься на акулу??</w:t>
      </w:r>
    </w:p>
    <w:p>
      <w:pPr>
        <w:pStyle w:val="Normal"/>
        <w:ind w:firstLine="567"/>
        <w:jc w:val="both"/>
        <w:rPr/>
      </w:pPr>
      <w:r>
        <w:rPr>
          <w:lang w:eastAsia="ko-KR"/>
        </w:rPr>
        <w:t>Восемь баллов (разрушительное) — балка трескается, акула качается уже совсем на соплях, но никто этого не видит, потому что даже самый большой тормоз уже выбежал наружу. Твоя любимая чашка уже разбилась – и хуй с ней. Люди бегают вокруг здания и подпрыгивают в унисон с толчками, вопя «оно качается!». Ну конечно оно качается, это же здание.</w:t>
      </w:r>
    </w:p>
    <w:p>
      <w:pPr>
        <w:pStyle w:val="Normal"/>
        <w:ind w:firstLine="567"/>
        <w:jc w:val="both"/>
        <w:rPr/>
      </w:pPr>
      <w:r>
        <w:rPr>
          <w:lang w:eastAsia="ko-KR"/>
        </w:rPr>
        <w:t>Девять баллов (разрушительное) — балка падает, и вместе с ней падает акула. Крайне опасно находиться в этот момент под акулой.</w:t>
      </w:r>
    </w:p>
    <w:p>
      <w:pPr>
        <w:pStyle w:val="Normal"/>
        <w:ind w:firstLine="567"/>
        <w:jc w:val="both"/>
        <w:rPr/>
      </w:pPr>
      <w:r>
        <w:rPr>
          <w:lang w:eastAsia="ko-KR"/>
        </w:rPr>
        <w:t>Десять баллов (разрушительное) — пол сминается и ломается, акула вместе с балкой падает прямо в трещину в земле под домом. Крайне опасно упасть в трещину, т.к. мало того, что тебя ударит балкой, так еще и акула сверху припечатает. Поднимается столб пыли на том месте, где стояло здание – ничего, мы потом все подметем, а в трещине сделаем минералогический музей – в хозяйстве все пригодится.</w:t>
      </w:r>
    </w:p>
    <w:p>
      <w:pPr>
        <w:pStyle w:val="Normal"/>
        <w:ind w:firstLine="567"/>
        <w:jc w:val="both"/>
        <w:rPr/>
      </w:pPr>
      <w:r>
        <w:rPr>
          <w:lang w:eastAsia="ko-KR"/>
        </w:rPr>
        <w:t>Одиннадцать баллов (катастрофическое) — кирпичные дома в округе почти все разрушены, дороги сильно повреждены, но нашему вертолету на это наплевать, ура. Если начать разгребать завалы, можно достать оттуда сильно потрепанную и запыленную акулу. О том, что она качалась, все уже забыли. Но лучше пока ничего не разгребать, так как наверняка будут афтершоки, и ты упустишь момент, когда все весело скачут, как психи, с воплями «снова ебнуло!». И да, пора ставить палатки и помогать повару зажигать примус, потому что после такого количество впечатлений и положительных эмоций самое время вкусно пожрать.</w:t>
      </w:r>
    </w:p>
    <w:p>
      <w:pPr>
        <w:pStyle w:val="Normal"/>
        <w:ind w:firstLine="567"/>
        <w:jc w:val="both"/>
        <w:rPr>
          <w:lang w:eastAsia="ko-KR"/>
        </w:rPr>
      </w:pPr>
      <w:r>
        <w:rPr>
          <w:lang w:eastAsia="ko-KR"/>
        </w:rPr>
        <w:t>Двенадцать баллов (катастрофическое) — меняется земная поверхность; трещины в земной коре достигают ширины до 10-15 метров, глубины — до 10 метров и более, амплитуда вертикальных колебаний почвы достигает полуметра, что вполне достаточно, чтобы акула окончательно куда-то запропастилась. Очень страшно, пиздец, потому что примус тоже куда-то провалился, и на первое время придется обойтись бутербродами. Пора начать рисовать карту новой местности. Интересно, море снова тут теперь будет?</w:t>
      </w:r>
    </w:p>
    <w:p>
      <w:pPr>
        <w:pStyle w:val="Normal"/>
        <w:ind w:firstLine="567"/>
        <w:jc w:val="both"/>
        <w:rPr>
          <w:lang w:eastAsia="ko-KR"/>
        </w:rPr>
      </w:pPr>
      <w:r>
        <w:rPr>
          <w:lang w:eastAsia="ko-KR"/>
        </w:rPr>
        <w:t>…………</w:t>
      </w:r>
      <w:r>
        <w:rPr>
          <w:lang w:eastAsia="ko-KR"/>
        </w:rPr>
        <w:t>.</w:t>
      </w:r>
    </w:p>
    <w:p>
      <w:pPr>
        <w:pStyle w:val="Normal"/>
        <w:ind w:firstLine="567"/>
        <w:jc w:val="both"/>
        <w:rPr>
          <w:lang w:eastAsia="ko-KR"/>
        </w:rPr>
      </w:pPr>
      <w:r>
        <w:rPr>
          <w:lang w:eastAsia="ko-KR"/>
        </w:rPr>
      </w:r>
    </w:p>
    <w:p>
      <w:pPr>
        <w:pStyle w:val="Normal"/>
        <w:ind w:firstLine="567"/>
        <w:jc w:val="both"/>
        <w:rPr>
          <w:lang w:eastAsia="ko-KR"/>
        </w:rPr>
      </w:pPr>
      <w:r>
        <w:rPr>
          <w:lang w:eastAsia="ko-KR"/>
        </w:rPr>
        <w:t>Если бы был стимул, писал бы и дальше такие стихи и сказки, да только хрен это до школы дойдет. Лучше там будут убивать детские мозги Некрасовым и братьями Гримм.</w:t>
      </w:r>
    </w:p>
    <w:p>
      <w:pPr>
        <w:pStyle w:val="Normal"/>
        <w:ind w:firstLine="567"/>
        <w:jc w:val="both"/>
        <w:rPr>
          <w:lang w:eastAsia="ko-KR"/>
        </w:rPr>
      </w:pPr>
      <w:r>
        <w:rPr>
          <w:lang w:eastAsia="ko-KR"/>
        </w:rPr>
      </w:r>
    </w:p>
    <w:p>
      <w:pPr>
        <w:pStyle w:val="Normal"/>
        <w:ind w:firstLine="567"/>
        <w:jc w:val="both"/>
        <w:rPr/>
      </w:pPr>
      <w:r>
        <w:rPr/>
      </w:r>
    </w:p>
    <w:p>
      <w:pPr>
        <w:pStyle w:val="Normal"/>
        <w:ind w:firstLine="567"/>
        <w:jc w:val="both"/>
        <w:rPr>
          <w:b/>
          <w:b/>
        </w:rPr>
      </w:pPr>
      <w:r>
        <w:rPr>
          <w:b/>
        </w:rPr>
        <w:t>Глава 32. Бухенвальд на дому</w:t>
      </w:r>
    </w:p>
    <w:p>
      <w:pPr>
        <w:pStyle w:val="Normal"/>
        <w:ind w:firstLine="567"/>
        <w:jc w:val="both"/>
        <w:rPr>
          <w:b/>
          <w:b/>
        </w:rPr>
      </w:pPr>
      <w:r>
        <w:rPr>
          <w:b/>
        </w:rPr>
      </w:r>
    </w:p>
    <w:p>
      <w:pPr>
        <w:pStyle w:val="Normal"/>
        <w:ind w:left="1560" w:firstLine="567"/>
        <w:jc w:val="both"/>
        <w:rPr/>
      </w:pPr>
      <w:r>
        <w:rPr/>
        <w:t>«Если уж приходится содержать лошадь отдельно от сородичей, необходимо, по крайней мере, позволить ей наблюдать за окружающим миром.»</w:t>
      </w:r>
    </w:p>
    <w:p>
      <w:pPr>
        <w:pStyle w:val="Normal"/>
        <w:ind w:left="1560" w:firstLine="567"/>
        <w:jc w:val="right"/>
        <w:rPr/>
      </w:pPr>
      <w:r>
        <w:rPr/>
        <w:t>В. Крессе «Уход за лошадьми»</w:t>
      </w:r>
    </w:p>
    <w:p>
      <w:pPr>
        <w:pStyle w:val="Normal"/>
        <w:ind w:left="1560" w:firstLine="567"/>
        <w:jc w:val="both"/>
        <w:rPr/>
      </w:pPr>
      <w:r>
        <w:rPr/>
      </w:r>
    </w:p>
    <w:p>
      <w:pPr>
        <w:pStyle w:val="Normal"/>
        <w:ind w:left="1560" w:firstLine="567"/>
        <w:jc w:val="both"/>
        <w:rPr/>
      </w:pPr>
      <w:r>
        <w:rPr/>
        <w:t>«От хозяйского глаза конь добреет»</w:t>
      </w:r>
    </w:p>
    <w:p>
      <w:pPr>
        <w:pStyle w:val="Normal"/>
        <w:ind w:left="1560" w:firstLine="567"/>
        <w:jc w:val="right"/>
        <w:rPr/>
      </w:pPr>
      <w:r>
        <w:rPr/>
        <w:t>Старая крестьянская поговорка</w:t>
      </w:r>
    </w:p>
    <w:p>
      <w:pPr>
        <w:pStyle w:val="Normal"/>
        <w:ind w:firstLine="567"/>
        <w:jc w:val="both"/>
        <w:rPr/>
      </w:pPr>
      <w:r>
        <w:rPr/>
      </w:r>
    </w:p>
    <w:p>
      <w:pPr>
        <w:pStyle w:val="Normal"/>
        <w:ind w:firstLine="567"/>
        <w:jc w:val="both"/>
        <w:rPr/>
      </w:pPr>
      <w:r>
        <w:rPr/>
      </w:r>
    </w:p>
    <w:p>
      <w:pPr>
        <w:pStyle w:val="Normal"/>
        <w:ind w:firstLine="567"/>
        <w:jc w:val="both"/>
        <w:rPr/>
      </w:pPr>
      <w:r>
        <w:rPr/>
        <w:t xml:space="preserve">В этой главе я набросал несколько коротких зарисовок на тему того - как родители держат своих детей в рабстве. Написаны они в форме обращения к детям, но не забывай, что ты до конца своих дней являешься ребенком. Неважно, сколько тебе лет – 10, 30 или 50, живы твои родители или уже умерли - ты продолжаешь как робот до последнего вздоха пытаться оправдывать их ожидания. </w:t>
      </w:r>
    </w:p>
    <w:p>
      <w:pPr>
        <w:pStyle w:val="Normal"/>
        <w:ind w:firstLine="567"/>
        <w:jc w:val="both"/>
        <w:rPr/>
      </w:pPr>
      <w:r>
        <w:rPr/>
      </w:r>
    </w:p>
    <w:p>
      <w:pPr>
        <w:pStyle w:val="Normal"/>
        <w:ind w:firstLine="567"/>
        <w:jc w:val="both"/>
        <w:rPr/>
      </w:pPr>
      <w:r>
        <w:rPr/>
        <w:t>* * 01 * *</w:t>
      </w:r>
    </w:p>
    <w:p>
      <w:pPr>
        <w:pStyle w:val="Normal"/>
        <w:ind w:firstLine="567"/>
        <w:jc w:val="both"/>
        <w:rPr/>
      </w:pPr>
      <w:r>
        <w:rPr/>
      </w:r>
    </w:p>
    <w:p>
      <w:pPr>
        <w:pStyle w:val="Normal"/>
        <w:ind w:firstLine="567"/>
        <w:jc w:val="both"/>
        <w:rPr/>
      </w:pPr>
      <w:r>
        <w:rPr/>
        <w:t>Есть один старый, но действенный способ, с помощью которого взрослые удерживают тебя в рабстве. Этот способ - внушение идеи о том, что есть что-то «хорошо» и что-то «плохо». С самого раннего детства, как только ты стал понимать слова, тебе сразу же стали говорить – «вот это хорошо» и «вот это плохо».</w:t>
      </w:r>
    </w:p>
    <w:p>
      <w:pPr>
        <w:pStyle w:val="Normal"/>
        <w:ind w:firstLine="567"/>
        <w:jc w:val="both"/>
        <w:rPr/>
      </w:pPr>
      <w:r>
        <w:rPr/>
        <w:t>Теперь, когда тебе внушили, что что-то хорошо, а что-то плохо, взрослым достаточно сказать с важным видом – «ай-яй-яй, это так нехорошо», и ты сразу станешь паинькой. При этом они делают очень важный вид, надувают щеки и вообще выглядят очень серьезными - это им надо, чтобы ты поверил, что это в самом деле так.</w:t>
      </w:r>
    </w:p>
    <w:p>
      <w:pPr>
        <w:pStyle w:val="Normal"/>
        <w:ind w:firstLine="567"/>
        <w:jc w:val="both"/>
        <w:rPr/>
      </w:pPr>
      <w:r>
        <w:rPr/>
        <w:t>Конечно, чем дальше, тем больше они стараются пользоваться этим способом, ведь для них это очень удобно - не надо тебя ни бить, ни наказывать, ни объяснять - просто сказал – «это нехорошо», и все! И все они объединяются против тебя. Если один взрослый в компании других станет тебе говорить, что «это плохо», то все остальные постараются показать, что тоже так считают - им всем выгодно, чтобы дети были рабами и просто подчинялись взрослым.</w:t>
      </w:r>
    </w:p>
    <w:p>
      <w:pPr>
        <w:pStyle w:val="Normal"/>
        <w:ind w:firstLine="567"/>
        <w:jc w:val="both"/>
        <w:rPr/>
      </w:pPr>
      <w:r>
        <w:rPr/>
        <w:t>Сами взрослые очень часто делают именно то, что называют плохим, и не делают то, что называют хорошим - понаблюдай это. Правда, некоторые из взрослых в самом деле уверены, что что-то «плохо» и что-то «хорошо», ведь когда они были детьми, то с ними было сделано то же самое - им с важным видом говорили это, а если они не слушали или спрашивали – «а почему?», то их просто наказывали или говорили «не твоего ума дело» или «станешь взрослым – поймешь». Став взрослыми, они так ничего и не поняли, но из страха сделать «как-то не так», продолжают слепо делать то, что им внушили – вопреки радостным желаниям, вопреки интересам и здравому смыслу.</w:t>
      </w:r>
    </w:p>
    <w:p>
      <w:pPr>
        <w:pStyle w:val="Normal"/>
        <w:ind w:firstLine="567"/>
        <w:jc w:val="both"/>
        <w:rPr/>
      </w:pPr>
      <w:r>
        <w:rPr/>
        <w:t>Не задумывался ли ты о том, что будет, если ты решишь спросить – «а почему вот это ты считаешь плохим?» Что будет? Проверь. Вариантов может быть несколько. Например, тебе могут сказать: «Ну как же ты сам не понимаешь!», и сделают удивленное лицо. При этом они хотят, чтобы ты подумал – «Ну наверное я что-то не понимаю, если вот взрослые так удивляются, что я этого не понимаю». На самом деле они чаще всего и сами не знают – почему считают что-то «плохим», они просто хотят, чтобы ты делал то, что им надо, и не делал того, что им не надо, вот и все.</w:t>
      </w:r>
    </w:p>
    <w:p>
      <w:pPr>
        <w:pStyle w:val="Normal"/>
        <w:ind w:firstLine="567"/>
        <w:jc w:val="both"/>
        <w:rPr/>
      </w:pPr>
      <w:r>
        <w:rPr/>
        <w:t>Что еще бывает, когда спрашиваешь взрослых – «почему это плохо?» Иногда они обижаются. Представляешь? Ты их спрашиваешь – «почему», а они обижаются. На самом деле они обижаются потому, что им сказать тебе нечего - они просто НЕ ЗНАЮТ, почему это плохо - им просто надо, чтобы ты так думал, чтобы был послушным, и все. А ты спрашиваешь, а им ответить нечего - вот они и обижаются.</w:t>
      </w:r>
    </w:p>
    <w:p>
      <w:pPr>
        <w:pStyle w:val="Normal"/>
        <w:ind w:firstLine="567"/>
        <w:jc w:val="both"/>
        <w:rPr/>
      </w:pPr>
      <w:r>
        <w:rPr/>
        <w:t>Что еще бывает? Взрослые тебе могут сказать – «А потому!». И все. И если ты продолжаешь спрашивать, тебе просто заткнут рот любым способом - могут ударить, могут оскорбить, могут какую-нибудь грубость сказать.</w:t>
      </w:r>
    </w:p>
    <w:p>
      <w:pPr>
        <w:pStyle w:val="Normal"/>
        <w:ind w:firstLine="567"/>
        <w:jc w:val="both"/>
        <w:rPr/>
      </w:pPr>
      <w:r>
        <w:rPr/>
        <w:t>Иногда взрослые могут делать вид, что они на самом деле что-то хотят объяснить. Они начнут тебе объяснять, но будь очень внимателен! Никогда не говори, что ты что-то понял, если ты этого не понял, чтобы все было честно. И тогда посмотри - что получится. И в конце концов тебе снова просто скажут, что ты слишком маленький или что-то в этом роде - то есть все-таки не объяснят, но попробуют заставить сказать, что ты все понял, при этом они не хотят на самом деле разобраться – понял ты или нет, они хотят просто услышать от тебя механический ответ, что ты понял.</w:t>
      </w:r>
    </w:p>
    <w:p>
      <w:pPr>
        <w:pStyle w:val="Normal"/>
        <w:ind w:firstLine="567"/>
        <w:jc w:val="both"/>
        <w:rPr/>
      </w:pPr>
      <w:r>
        <w:rPr/>
        <w:t xml:space="preserve">Если ты хочешь стать свободным человеком - попробуй спрашивать взрослых, попробуй задавать им вопрос «а почему это плохо» и «а почему это хорошо». Попробуй, наблюдай, думай своей головой и доверяй своим радостным желаниям и своему здравому смыслу. </w:t>
      </w:r>
    </w:p>
    <w:p>
      <w:pPr>
        <w:pStyle w:val="Normal"/>
        <w:ind w:firstLine="567"/>
        <w:jc w:val="both"/>
        <w:rPr/>
      </w:pPr>
      <w:r>
        <w:rPr/>
      </w:r>
    </w:p>
    <w:p>
      <w:pPr>
        <w:pStyle w:val="Normal"/>
        <w:ind w:firstLine="567"/>
        <w:jc w:val="both"/>
        <w:rPr/>
      </w:pPr>
      <w:r>
        <w:rPr/>
        <w:t>* * 02 * *</w:t>
      </w:r>
    </w:p>
    <w:p>
      <w:pPr>
        <w:pStyle w:val="Normal"/>
        <w:ind w:firstLine="567"/>
        <w:jc w:val="both"/>
        <w:rPr/>
      </w:pPr>
      <w:r>
        <w:rPr/>
      </w:r>
    </w:p>
    <w:p>
      <w:pPr>
        <w:pStyle w:val="Normal"/>
        <w:ind w:firstLine="567"/>
        <w:jc w:val="both"/>
        <w:rPr/>
      </w:pPr>
      <w:r>
        <w:rPr/>
        <w:t>Конечно взрослые понимают, что управлять тобой с помощью слов «плохо» и «хорошо» слишком долго не удастся - ты же ребенок с головой, рано или поздно ты увидишь, что они сами не знают - что такое «хорошо» и что такое «плохо». Кроме того, легко заметить, что часто они сами не делают то, что «хорошо» и делают то, что «плохо». И когда ты спрашиваешь – «а почему ты так делаешь», то они начинают ругаться или беситься и говорить тебе: «Это не твое дело», или – «Следи за собой», или «Мал еще мне указывать», в общем - сам знаешь, что говорят в таких случаях взрослые.</w:t>
      </w:r>
    </w:p>
    <w:p>
      <w:pPr>
        <w:pStyle w:val="Normal"/>
        <w:ind w:firstLine="567"/>
        <w:jc w:val="both"/>
        <w:rPr/>
      </w:pPr>
      <w:r>
        <w:rPr/>
        <w:t>И все-таки взрослые постоянно хотят неограниченной власти над тобой. Иногда кажется, что они готовы контролировать каждый твой шаг – почему, это другой вопрос, об этом позже.</w:t>
      </w:r>
    </w:p>
    <w:p>
      <w:pPr>
        <w:pStyle w:val="Normal"/>
        <w:ind w:firstLine="567"/>
        <w:jc w:val="both"/>
        <w:rPr/>
      </w:pPr>
      <w:r>
        <w:rPr/>
        <w:t>Есть еще один эффективный способ держать тебя в рабстве, которым взрослые пользуются часто - это очень хитрый способ. Итак, ты сделал что-то не то - ну например ты не улыбнулся гостю твоих родителей. Он может быть очень противный человек, а твои родители заставляют тебя ему улыбаться и говорить всякую ерунду типа «здравствуйте», «еще чаю» и так далее. В таких ситуациях взрослые иногда стесняются просто взять да силой заставить тебя (а иногда и не стесняются) - это когда дома гостей нет, тогда они могут просто крикнуть на тебя, или ударить, а при гостях они могут стесняться этого. Так что же они делают? Они делают обиженное лицо, они делают вид, что им очень стыдно за тебя, что им очень неприятно и плохо. Они хотят, чтобы ты ПОЖАЛЕЛ их, и поэтому сделал то, что они хотят. Понимаешь? Им часто совершенно наплевать на твои чувства - им главное, чтобы ты делал то, что они хотят, и если ты испытываешь к ним жалость, они обязательно этим будут пользоваться. Они будут стараться вызвать в тебе жалость, они хотят, чтобы ты думал «Ну вот, я не сделал это, а теперь ему так плохо от этого, ну ладно, черт с ними, сделаю...». И конечно часто так и происходит. И тогда взрослые говорят довольно себе – «Ага! Сработало! И кричать на него не надо, и бить не надо - КАК УДОБНО!». И с тех пор, как это сработало в первый раз, они будут все чаще и чаще этим пользоваться, а когда тебе надоест и ты скажешь – «Да ну их, ну не хочу я это делать и не буду», тогда они скажут: «Какой ты жестокий, какой ты бессердечный, тебе совсем меня не жалко, я тебя растил, я тебя воспитывал» ну и так далее.</w:t>
      </w:r>
    </w:p>
    <w:p>
      <w:pPr>
        <w:pStyle w:val="Normal"/>
        <w:ind w:firstLine="567"/>
        <w:jc w:val="both"/>
        <w:rPr/>
      </w:pPr>
      <w:r>
        <w:rPr/>
        <w:t>Наверное тебе не хочется обижать людей, ведь приятно, когда людям рядом с тобой приятно, даже если это совсем незнакомые тебе люди. Ну не хочется обижать, но что же делать, если эти люди так нагло пользуются тобой? Что делать, если они всеми силами заставляют тебя испытывать негативные эмоции, а именно жалость? Что делать, если они сами хотят испытывать обиду, потому что им наплевать на тебя, а хочется только, чтобы ты вел себя как им надо? В конце концов необходимо ставить точку – если не хочешь быть всю жизнь игрушкой в руках других людей, даже если это люди, которые тебе в чем-то симпатичны.</w:t>
      </w:r>
    </w:p>
    <w:p>
      <w:pPr>
        <w:pStyle w:val="Normal"/>
        <w:ind w:firstLine="567"/>
        <w:jc w:val="both"/>
        <w:rPr/>
      </w:pPr>
      <w:r>
        <w:rPr/>
        <w:t>Я предлагаю занять такую позицию: «Я не хочу, чтобы ты страдал, но я не буду делать то, что ты хочешь, потому что не понимаю зачем и вообще просто не хочу - я живой человек, я хочу сам решать - нравится мне что-то или нет». Можно испытывать симпатию к человеку, но это не значит, что ты должен делать то, что он от тебя хочет. Ну представь себе - а что если кто-то тебе скажет: «мне так плохо, ну выпрыгни из окна, пожалуйста, мне станет легче...». Ты выпрыгнешь из окна? А ведь всеми силами приучая тебя испытывать жалость, они именно убивают тебя, потому что жалость, как и другие НЭ, делают невозможным для тебя испытывать радость, нежность, влюбленность, предвкушение, интерес, симпатию.</w:t>
      </w:r>
    </w:p>
    <w:p>
      <w:pPr>
        <w:pStyle w:val="Normal"/>
        <w:ind w:firstLine="567"/>
        <w:jc w:val="both"/>
        <w:rPr/>
      </w:pPr>
      <w:r>
        <w:rPr/>
        <w:t xml:space="preserve">Помни – жалость, это негативная эмоция, с помощью которой тобой вертят, как хотят. Не знаю, как ты, а я не хочу, чтобы другие люди управляли мной как игрушкой. Не хочу, чтобы они приучали меня испытывать то, что приносит мне страдания, а когда ты испытываешь жалость, ты страдаешь – понаблюдай это. Многие люди считают, что если ты не жалеешь, то ты бесчувственный, жестокий. Проверь и убедись, что это не так. Именно тогда, когда ты перестаешь испытывать жалость, именно тогда ты можешь испытывать симпатию, нежность, радость, влюбленность, устремленность, интерес и прочие восприятия, которые делают твою жизнь интересной, глубокой. Эти восприятия я называю «озаренными». </w:t>
      </w:r>
    </w:p>
    <w:p>
      <w:pPr>
        <w:pStyle w:val="Normal"/>
        <w:ind w:firstLine="567"/>
        <w:jc w:val="both"/>
        <w:rPr/>
      </w:pPr>
      <w:r>
        <w:rPr/>
      </w:r>
    </w:p>
    <w:p>
      <w:pPr>
        <w:pStyle w:val="Normal"/>
        <w:ind w:firstLine="567"/>
        <w:jc w:val="both"/>
        <w:rPr/>
      </w:pPr>
      <w:r>
        <w:rPr/>
        <w:t>* * 03 * *</w:t>
      </w:r>
    </w:p>
    <w:p>
      <w:pPr>
        <w:pStyle w:val="Normal"/>
        <w:ind w:firstLine="567"/>
        <w:jc w:val="both"/>
        <w:rPr/>
      </w:pPr>
      <w:r>
        <w:rPr/>
      </w:r>
    </w:p>
    <w:p>
      <w:pPr>
        <w:pStyle w:val="Normal"/>
        <w:ind w:firstLine="567"/>
        <w:jc w:val="both"/>
        <w:rPr/>
      </w:pPr>
      <w:r>
        <w:rPr/>
        <w:t>Вспомним еще об одном нечестном приеме, которым часто пользуются взрослые. Они могут тебе сказать: «Я заставляю тебя что-то делать, потому что я о тебе забочусь». Не правда ли, замечательно, да? Они о тебе заботятся, и теперь ты должен просто слепо повиноваться им во всем!</w:t>
      </w:r>
    </w:p>
    <w:p>
      <w:pPr>
        <w:pStyle w:val="Normal"/>
        <w:ind w:firstLine="567"/>
        <w:jc w:val="both"/>
        <w:rPr/>
      </w:pPr>
      <w:r>
        <w:rPr/>
        <w:t>Очень многие дети попадаются на эту удочку. Я предлагаю обратить внимание на то, что многие взрослые только делают вид, что они что-то знают, а на самом деле они не знают почти ничего - им некогда знать, они только и делают, что занимаются работой, или пьют пиво, или сидят перед телевизором, или вяжут, или... да посмотри сам вокруг себя - чем заняты взрослые? Скажи-ка, видел ли ты когда-нибудь ДУМАЮЩЕГО взрослого? Думающего не над тем, что сегодня по телеку показывают, и не о том, как им засолить капусту, а именно ДУМАЮЩЕГО - думающего о жизни, о себе, о том - почему бывает легко на душе, а почему тяжело? К сожалению, думающий взрослый - это такое же редкое явление, как говорящая собака. Они вечно суетятся, они непрерывно испытывают беспокойство, раздражение, думают о вещах, об одежде - посмотри им в глаза - у них вечный хаос в голове, когда им думать? Вспомни самого себя, когда ты испытывал раздражение или беспокойство – можно ли в этом состоянии думать, наблюдать, делать выводы? Нет, не получается. Поэтому, как это ни удивительно, взрослые не умнее тебя, а зачастую гораздо ГЛУПЕЕ, потому что у них было больше времени, чем у тебя, чтобы поглупеть. Это, конечно, нелегко понять, это может быть даже страшно понять, ведь раньше ты думал, что взрослые тебя могут защитить, что они тебе могут что-то объяснить, что они знают – как жить, чтобы испытывать радость, чтобы жить было интересно, а оказывается, что взрослые - это просто состарившиеся и изрядно поглупевшие дети, даже еще более беспомощные, чем ты, потому что они уверены, что все знают, и от этого делаются совершенно уж тупыми и беспомощными. Так что тебе самому надо за себя думать - никто это за тебя не сделает.</w:t>
      </w:r>
    </w:p>
    <w:p>
      <w:pPr>
        <w:pStyle w:val="Normal"/>
        <w:ind w:firstLine="567"/>
        <w:jc w:val="both"/>
        <w:rPr/>
      </w:pPr>
      <w:r>
        <w:rPr/>
        <w:t>Так что когда взрослый говорит, что он тебя заставляет что-то делать, потому что он о тебе заботится, то надо при этом понимать, что он только думает, что заботится, на самом деле он просто как робот, как автомат. Ну к примеру - на улице прохладно, и взрослые тебе говорят - ты ДОЛЖЕН одеть эту куртку, иначе не пойдешь гулять. И им наплевать на то, что тебе эта куртка не нравится, что тебе сегодня и так жарко, что ты вообще мерзнешь меньше, чем они. Они говорят – «Я забочусь о тебе - так что одевай и никаких возражений, а то...». В этот момент они вообще ни о чем не думают - они просто поступают как роботы. Кажется им, что тебе холодно, и все, никаких возражений - одевайся. И бесполезно их убеждать. Попробуй поговорить с ними, попробуй их убедить в том, что ты хочешь сам решать – как тебе одеваться, и ты увидишь, что они с совершенно стеклянными глазами будут тебя заставлять выполнить их требование – вот и все разговоры. Обсуждать с ними что-то бесполезно, потому что рассуждать можно лишь с тем, кто любит думать, кто относится к тебе как к человеку, а они думать не хотят, они просто решили, что ты что-то должен, и все, поэтому переубедить их как правило невозможно. Ты для них не человек, ты для них вещь, ты ИХ ребенок, предмет, собственность, ну как машина или пылесос, и относятся они к тебе, как к дорогой и ценной вещи, которую они обязались охранять, и забота их о тебе точно такая же.</w:t>
      </w:r>
    </w:p>
    <w:p>
      <w:pPr>
        <w:pStyle w:val="Normal"/>
        <w:ind w:firstLine="567"/>
        <w:jc w:val="both"/>
        <w:rPr/>
      </w:pPr>
      <w:r>
        <w:rPr/>
        <w:t>Очень часто взрослые доходят до того, что следят за каждой мелочью - что ты одеваешь, как жуешь, как ходишь, как дышишь - они непрерывно, каждый минуту «заботятся» о тебе, и в результате жизнь твоя может стать просто невыносимой. Что делать в этом случае? Устранять негативные эмоции (НЭ), которые в тебе возникают – раздражение, агрессию, недовольство, потому что эти НЭ разрушают тебя, делают твою жизнь невыносимой. Да, тебе придется в любом случае быть просто вещью в руках взрослых, пока ты не достигнешь возраста, когда сможешь более успешно бороться за свою свободу, так что ты выбираешь – быть несвободным и ужасно страдать от НЭ, или быть несвободным, но при этом не страдать и прямо сейчас начать свое путешествие сознания?</w:t>
      </w:r>
    </w:p>
    <w:p>
      <w:pPr>
        <w:pStyle w:val="Normal"/>
        <w:ind w:firstLine="567"/>
        <w:jc w:val="both"/>
        <w:rPr/>
      </w:pPr>
      <w:r>
        <w:rPr/>
        <w:t>Кроме того, даже будучи маленьким ребенком, ты вполне можешь учиться сопротивляться грубой родительской силе. Берешь и НЕ ДЕЛАЕШЬ то, чего не хочешь. Настаиваешь на своем, даже если на тебя кричат и ругаются – от криков и ругани от тебя не убудет, а вот если ты станешь подавлять свои радостные желания, то начнешь очень быстро умирать. Если тебя бьют, не постесняйся пожаловаться об этом кому получится – всем подряд – соседям, учителям в школе, участковому милиционеру, открой справочник и позвони в общество защиты от домашнего насилия и так далее. Ищи способы влиять на своих родителей, не превращайся в добровольного заключенного. И запомни, что «бить» - это не только такое воздействие, от которого ломаются кости. Если тебя «просто» шлепают – это тоже физическое насилие, оно тоже запрещено законом той страны, в которой мы живем, и запрещено международными законами. Представь себе, если твоего отца на улице кто-то захочет отшлепать. Представляешь его реакцию? А почему шлепать можно тебя? Я тебе скажу – почему. Потому, что ты слабее, потому что ты не можешь ответить тем же, и они этим пользуются.</w:t>
      </w:r>
    </w:p>
    <w:p>
      <w:pPr>
        <w:pStyle w:val="Normal"/>
        <w:ind w:firstLine="567"/>
        <w:jc w:val="both"/>
        <w:rPr/>
      </w:pPr>
      <w:r>
        <w:rPr/>
        <w:t>Часто бывает так, что ребенок… стесняется жаловаться! И конечно, взрослые запугивают его – «не выноси сор из избы», «мы же семья», «я же твой отец» и так далее. Но «отец» не значит «рабовладелец», и закон о недопустимости физического насилия распространяется и на него. Не стесняйся говорить о том, что тебя бьют. Пусть они стесняются, пусть меняют свое поведение.</w:t>
      </w:r>
    </w:p>
    <w:p>
      <w:pPr>
        <w:pStyle w:val="Normal"/>
        <w:ind w:firstLine="567"/>
        <w:jc w:val="both"/>
        <w:rPr/>
      </w:pPr>
      <w:r>
        <w:rPr/>
        <w:t>А знаешь ли ты о том, что такое «пытка»? Это намеренное причинение боли, когда мучитель пользуется беспомощным состоянием жертвы. Применение пыток к детям – обычное явление в семье. Пытают, например, голодом («не сядешь за стол, пока не скажешь «приятного аппетита»), или наоборот – пытают насильно засовывая пищу («не встанешь из-за стола, пока не доешь всю еду»).</w:t>
      </w:r>
    </w:p>
    <w:p>
      <w:pPr>
        <w:pStyle w:val="Normal"/>
        <w:ind w:firstLine="567"/>
        <w:jc w:val="both"/>
        <w:rPr/>
      </w:pPr>
      <w:r>
        <w:rPr/>
        <w:t>Никогда не сдавайся – не стесняйся всем и везде говорить – меня бьют, меня пытают, меня держат как раба. Борись и никогда не сдавайся, заставь взрослых воспринимать тебя как равного им в своих правах живого человека. И помни – взрослые часто будут автоматически вставать на сторону твоих родителей. Все равно не сдавайся. Чем больше шума и огласки – тем сложнее рабовладельцам осуществлять свое насилие.</w:t>
      </w:r>
    </w:p>
    <w:p>
      <w:pPr>
        <w:pStyle w:val="Normal"/>
        <w:ind w:firstLine="567"/>
        <w:jc w:val="both"/>
        <w:rPr/>
      </w:pPr>
      <w:r>
        <w:rPr/>
        <w:t>Я пишу эту статью не слишком простым языком, и если тебе лет 11 или 12 – ты скорее всего поймешь все написанное тут, но если кому-то меньше 11 лет, ему может быть сложно понять написанное – много незнакомых слов, слишком тяжелый стиль изложения. Окажи мне содействие – ты больше общаешься с маленькими детьми, так как ты сам еще ребенок – расскажи им своими словами, объясни, покажи на примерах, сделай для них ясным то, о чем я тут пишу. Не проходи мимо пыток и насилия.</w:t>
      </w:r>
    </w:p>
    <w:p>
      <w:pPr>
        <w:pStyle w:val="Normal"/>
        <w:ind w:firstLine="567"/>
        <w:jc w:val="both"/>
        <w:rPr/>
      </w:pPr>
      <w:r>
        <w:rPr/>
        <w:t>Конечно, взрослые все-таки могут иметь больше информации, чем ты, поэтому я не советую вообще не обращать внимания на их советы и приказы – я советую просто каждый раз разбираться - что к чему и почему. Если тебе запрещают совать пальцы в розетку - спроси «почему» и прими к сведению, что электрический ток тебя может убить. Открой энциклопедию и прочти. Вопрос, конечно, серьезный, поэтому тут можно и поверить на слово взрослому, почитать книги, разобраться в вопросе и принять решение не совать пальцы в розетку. С другой стороны, тебе могут сказать: «вот ты идешь на улицу без куртки, замерзнешь, заболеешь и умрешь». Тоже вроде бы серьезное предупреждение, но проверка выявит его полную несостоятельность, так что смотри, думай, наблюдай, разговаривай, спрашивай и делай выводы, получай информацию из разных источников, не доверяй просто так на слово вообще никому.</w:t>
      </w:r>
    </w:p>
    <w:p>
      <w:pPr>
        <w:pStyle w:val="Normal"/>
        <w:ind w:firstLine="567"/>
        <w:jc w:val="both"/>
        <w:rPr/>
      </w:pPr>
      <w:r>
        <w:rPr/>
        <w:t xml:space="preserve">И приходится признать, что взрослые о тебе все-таки не заботятся, ведь если бы они всерьез о тебе заботились, то они бы понимали, что когда они 20 раз скажут какую-то глупость, то в 21-й раз трудно всерьез принять их слова, даже если они имеют под собой реальное основание. </w:t>
      </w:r>
    </w:p>
    <w:p>
      <w:pPr>
        <w:pStyle w:val="Normal"/>
        <w:ind w:firstLine="567"/>
        <w:jc w:val="both"/>
        <w:rPr/>
      </w:pPr>
      <w:r>
        <w:rPr/>
      </w:r>
    </w:p>
    <w:p>
      <w:pPr>
        <w:pStyle w:val="Normal"/>
        <w:ind w:firstLine="567"/>
        <w:jc w:val="both"/>
        <w:rPr/>
      </w:pPr>
      <w:r>
        <w:rPr/>
        <w:t>* * 04 * *</w:t>
      </w:r>
    </w:p>
    <w:p>
      <w:pPr>
        <w:pStyle w:val="Normal"/>
        <w:ind w:firstLine="567"/>
        <w:jc w:val="both"/>
        <w:rPr/>
      </w:pPr>
      <w:r>
        <w:rPr/>
      </w:r>
    </w:p>
    <w:p>
      <w:pPr>
        <w:pStyle w:val="Normal"/>
        <w:ind w:firstLine="567"/>
        <w:jc w:val="both"/>
        <w:rPr/>
      </w:pPr>
      <w:r>
        <w:rPr/>
        <w:t>Один из самых зверских приемов удержания в рабстве, который взрослые применяют к тебе - это запрет на свободное время. Когда ты садишься где-то просто так - посидеть, подумать, почитать или просто попялиться в окно - взрослые тут же появляются и немедленно стараются придумать тебе какое-то занятие. Они всеми силами стараются, чтобы ты постоянно что-то делал, ведь когда ты что-то делаешь, тебе некогда думать. Тебе некогда что-то вспомнить, поплавать в своих чувствах - это опасно для взрослых, ведь если у тебя будет свободное время, ты, того и гляди, додумаешься до чего-нибудь. Есть такая пытка - не давать человеку спать. Взрослые часто прибегают к другой пытке - они не дают ребенку думать и чувствовать. Они словно не понимают, что когда ты сидишь и ничего не делаешь - это не значит, что ты в самом деле ничего не делаешь. В это время ты о чем-то мечтаешь, что-то вспоминаешь, думаешь, плаваешь в своих чувствах, наблюдаешь. Ведь когда ты не моешь посуду, не ходишь по струнке, а просто сидишь или лежишь и ни о чем не думаешь и просто пялишься в окно - это очень важная часть твоей жизни. В эти минуты в твоей душе что-то укладывается, что-то наоборот приподнимается, об этом трудно рассказывать, но это легко почувствовать.</w:t>
      </w:r>
    </w:p>
    <w:p>
      <w:pPr>
        <w:pStyle w:val="Normal"/>
        <w:ind w:firstLine="567"/>
        <w:jc w:val="both"/>
        <w:rPr/>
      </w:pPr>
      <w:r>
        <w:rPr/>
        <w:t>И вот, когда у тебя появляется потребность отставить все неинтересные тебе заботы в сторону и просто пожить своей жизнью, в этот момент немедленно появляется взрослый и говорит: «Ага! Ты опять бездельничаешь! Ну-ка давай...» и немедленно находятся дела - в магазин сходить, уроки сделать, книгу почитать - да мало ли что, что угодно. Как часто тебе приходится делать вид, что ты что-то делаешь, только для того, чтобы тебя оставили в покое?</w:t>
      </w:r>
    </w:p>
    <w:p>
      <w:pPr>
        <w:pStyle w:val="Normal"/>
        <w:ind w:firstLine="567"/>
        <w:jc w:val="both"/>
        <w:rPr/>
      </w:pPr>
      <w:r>
        <w:rPr/>
        <w:t>Покой - этого боятся взрослые. Они боятся покоя в тебе, потому что покой - это основа жизни, это почва, на которой произрастает все живое, живой интерес к жизни, живые желания. В состоянии покоя человек начинает многое понимать о себе, о жизни, он становится более умным, сильным, самостоятельным. Замечал ли ты, что часто взрослые просто в бешенство приходят, когда видят, что ты «бездельничаешь»? Конечно, они может и не специально все это делают, они сами давно уже забыли - что такое покой, но почему именно ты должен отдуваться за это? Они сами вечно что-то делают, суетятся, суетятся... и знаешь почему? Потому что когда они просто сядут и посидят, ничего не делая, то начнут понимать, что жизнь их совсем не такая, какую бы им хотелось иметь, но нет желания вырываться из этого всеобщего болота, в котором они сидят, и они и тебя тянут в то же самое болото, может даже и не понимая этого. Они мстят тебе, желая, чтобы и твоя жизнь стала такой же суетливой и беспокойной. Их просто бесит, когда ты испытываешь безмятежность в то время, как они беспокоятся о своих вещах и делах.</w:t>
      </w:r>
    </w:p>
    <w:p>
      <w:pPr>
        <w:pStyle w:val="Normal"/>
        <w:ind w:firstLine="567"/>
        <w:jc w:val="both"/>
        <w:rPr/>
      </w:pPr>
      <w:r>
        <w:rPr/>
        <w:t>Когда я говорю о том, что взрослые держат тебя в рабстве, я не говорю, что они СПЕЦИАЛЬНО это делают - конечно нет, во всяком случае - не всегда. Но они это делают, тем не менее. Специально или не специально, но они это делают, и ты, хочешь или не хочешь, являешься их игрушкой.</w:t>
      </w:r>
    </w:p>
    <w:p>
      <w:pPr>
        <w:pStyle w:val="Normal"/>
        <w:ind w:firstLine="567"/>
        <w:jc w:val="both"/>
        <w:rPr/>
      </w:pPr>
      <w:r>
        <w:rPr/>
        <w:t xml:space="preserve">Почему-то каждый родитель считает, что он способен воспитывать ребенка. Посмотри на мир вокруг себя - ты видишь там умных, радостных, мудрых, сильных людей? Их много? Нет, их крайне мало. Их почти что вовсе и нет. Как назло, всё почему-то попадаются мелкие, ничего не значащие лица с пустыми глазами, неприятным лицом, охваченным какой-то мелкой страстишкой. А ведь все эти люди - родители, у всех есть дети, и все своих детей воспитывают, то есть это они так называют – «воспитывают», а на самом деле они конечно не воспитывают детей, а просто распоряжаются ими как своей собственностью, как вещью. </w:t>
      </w:r>
    </w:p>
    <w:p>
      <w:pPr>
        <w:pStyle w:val="Normal"/>
        <w:ind w:firstLine="567"/>
        <w:jc w:val="both"/>
        <w:rPr/>
      </w:pPr>
      <w:r>
        <w:rPr/>
      </w:r>
    </w:p>
    <w:p>
      <w:pPr>
        <w:pStyle w:val="Normal"/>
        <w:ind w:firstLine="567"/>
        <w:jc w:val="both"/>
        <w:rPr/>
      </w:pPr>
      <w:r>
        <w:rPr/>
        <w:t>* * 05 * *</w:t>
      </w:r>
    </w:p>
    <w:p>
      <w:pPr>
        <w:pStyle w:val="Normal"/>
        <w:ind w:firstLine="567"/>
        <w:jc w:val="both"/>
        <w:rPr/>
      </w:pPr>
      <w:r>
        <w:rPr/>
      </w:r>
    </w:p>
    <w:p>
      <w:pPr>
        <w:pStyle w:val="Normal"/>
        <w:ind w:firstLine="567"/>
        <w:jc w:val="both"/>
        <w:rPr/>
      </w:pPr>
      <w:r>
        <w:rPr/>
        <w:t>Тебе необходимо вот что еще иметь в виду, когда имеешь дело с родителями: дело в том, что твои родители когда-то были детьми - это конечно трудно вообразить, но это так, и у них тоже были родители, которые их «воспитывали». То есть заставляли делать массу вещей, которые никому не нужны. Твои родители тоже ходили в школу, им тоже вбивали в голову, что какие-то вещи хорошие, а какие-то плохие, и когда они выросли, то в голове у них все это осталось. Они ведь просто выросшие дети, у них тоже не было времени подумать о своей жизни, и теперь, когда у них появился ты, они и понятия не имеют - что с тобой делать. Они в растерянности, потому что не способны даже что-то о своей жизни понять, не говоря уже о чем-то большем. Но у них в голове сидит идея, что детей надо воспитывать. А как это - воспитывать? Воспитывать что? Они этого не знают. И тогда они просто... просто делают то, что делают все остальные, что делают их соседи, что делают их знакомые и что с ними делали их родители - они начинают все за тебя решать и принуждать делать то, что в свое время их заставляли делать.</w:t>
      </w:r>
    </w:p>
    <w:p>
      <w:pPr>
        <w:pStyle w:val="Normal"/>
        <w:ind w:firstLine="567"/>
        <w:jc w:val="both"/>
        <w:rPr/>
      </w:pPr>
      <w:r>
        <w:rPr/>
        <w:t>Но если бы только это, а все гораздо сложнее. Дело в том, что все родители имеют кучу планов на своих детей. Ну представь себе такую ситуацию - твой отец, к примеру, когда был ребенком, ходил в школу. Его родители хотели, чтобы он вырос талантливым математиком, или хорошим слесарем, или певцом, или поэтом, или еще кем-то. Не важно - кем именно, важно, что его родители хотели, чтобы их сын - твой отец - вырос заметным человеком, чтобы им восхищались, чтобы говорили – «Ах какой у вас ребенок», а они бы от этого чувствовали гордость, как гордятся красивой машиной или пылесосом - вот как мы его воспитали, вот какие мы... Прошло время. Иллюзии растаяли. Твой отец стал обычным взрослым человеком, которым никто не восхищается, который давно понял, что он так и не станет ни талантливым поэтом, ни слесарем 6-го разряда, ни даже начальником отдела, ни вообще кем-то, кем кто-то будет восхищаться. Да он и не хочет ничего этого, он доволен просто тем, что у него есть работа, пиво и телевизор. Но даже если он стал заметным человеком, он не стал от этого хоть чуть-чуть счастливее. Чтобы это понять, достаточно пообщаться с этими учеными, начальниками, музыкантами и т.п. и увидеть, что жизнь их так же ничтожна, как и у других людей, что они такие же тупые, агрессивные, бесчувственные, несчастные люди. Ведь главное – именно чувствовать себя счастливым, испытывать озаренные восприятия, испытывать удовольствие, радость от жизни, и совсем не важно, какую табличку на тебя повесили - выдающийся ты, или талантливый, или способный - это ведь ничего в жизни не изменит. К сожалению, этого почти никто не понимает, и когда у твоего отца появился ты, он решил примерно так: ну вот, из меня ничего не получилось - мне то-то и то-то «помешало», но для своего сына и для своей дочери я сделаю все, чтобы уж они-то точно смогли стать кем-то.</w:t>
      </w:r>
    </w:p>
    <w:p>
      <w:pPr>
        <w:pStyle w:val="Normal"/>
        <w:ind w:firstLine="567"/>
        <w:jc w:val="both"/>
        <w:rPr/>
      </w:pPr>
      <w:r>
        <w:rPr/>
        <w:t>И начинается кошмар. Родители начинают, конечно, что-то делать «для тебя», но они заставляют тебя еще и принимать этот их «дар», и попробуй только отказаться! Они хотят, чтобы ты реализовал все те глупости, которые в свое время пытались навязать им их родители. Они требуют от тебя, чтобы ты оправдывал их надежды. Нет ничего ужаснее, чем когда тебя заставляют оправдывать чьи-то надежды. Твои родители делают из тебя фишку в своей азартной игре - получится у них «талантливый» ребенок, или не получится. Более того, теперь, когда они хотят из тебя сделать что-то, что им надо, они окончательно махнули на себя рукой, и в случае чего обязательно тебе скажут – «Ах ты... такой сякой. Я бросил такую работу, или я не стал делать то-то, и все ради того только, чтобы ты учился, все ради тебя, а ты...». Они стараются всеми силами сделать так, чтобы тебе стало стыдно, и чтобы ты снова впрягся, как лошадь. Они попросту делают из тебя козла отпущения, теперь они думают - ну вот из меня ничего не получилось, так зато из моего ребенка получится, и когда они так думают, им становится легче, потому что им кажется, что таким образом они оправдывают наконец-то те надежды, которые на них возлагали их родители.</w:t>
      </w:r>
    </w:p>
    <w:p>
      <w:pPr>
        <w:pStyle w:val="Normal"/>
        <w:ind w:firstLine="567"/>
        <w:jc w:val="both"/>
        <w:rPr/>
      </w:pPr>
      <w:r>
        <w:rPr/>
        <w:t xml:space="preserve">Понимаешь, какой получается замкнутый круг? А потом ты вырастешь, и конечно же и ты не оправдаешь всех этих родительских надежд, потому что все эти надежды - это глупость сплошная. Сама по себе цель стать знаменитым или каким-то там выдающимся - это глупость невероятная, никто еще не стал счастливым от того, что на нем висит какая-то табличка. И ты вырастешь, будешь чувствовать жалость к родителям, испытывать которую они тебя научили, мол они так много ждали от тебя... и ты начнешь так же мучить своих детей, и так из поколение в поколение. Тебе это надо? </w:t>
      </w:r>
    </w:p>
    <w:p>
      <w:pPr>
        <w:pStyle w:val="Normal"/>
        <w:ind w:firstLine="567"/>
        <w:jc w:val="both"/>
        <w:rPr/>
      </w:pPr>
      <w:r>
        <w:rPr/>
      </w:r>
    </w:p>
    <w:p>
      <w:pPr>
        <w:pStyle w:val="Normal"/>
        <w:ind w:firstLine="567"/>
        <w:jc w:val="both"/>
        <w:rPr/>
      </w:pPr>
      <w:r>
        <w:rPr/>
        <w:t>* * 06 * *</w:t>
      </w:r>
    </w:p>
    <w:p>
      <w:pPr>
        <w:pStyle w:val="Normal"/>
        <w:ind w:firstLine="567"/>
        <w:jc w:val="both"/>
        <w:rPr/>
      </w:pPr>
      <w:r>
        <w:rPr/>
      </w:r>
    </w:p>
    <w:p>
      <w:pPr>
        <w:pStyle w:val="Normal"/>
        <w:ind w:firstLine="567"/>
        <w:jc w:val="both"/>
        <w:rPr/>
      </w:pPr>
      <w:r>
        <w:rPr/>
        <w:t>Не замечал ли ты, что все взрослые иногда кажутся идиотами, когда разговаривают с детьми? Вот человек, вроде нормальный, вроде умный, ты к нему подходишь, спрашиваешь что-то о жизни, о себе, о нем - и вдруг... вдруг он превращается в идиота: лицо его растягивается в кривой улыбке, он растерян, он начинает нести какую-то чушь, весь скован, как будто его связали, и так далее.</w:t>
      </w:r>
    </w:p>
    <w:p>
      <w:pPr>
        <w:pStyle w:val="Normal"/>
        <w:ind w:firstLine="567"/>
        <w:jc w:val="both"/>
        <w:rPr/>
      </w:pPr>
      <w:r>
        <w:rPr/>
        <w:t>Это все потому, что тебя – ребенка, за человека никто не принимает.</w:t>
      </w:r>
    </w:p>
    <w:p>
      <w:pPr>
        <w:pStyle w:val="Normal"/>
        <w:ind w:firstLine="567"/>
        <w:jc w:val="both"/>
        <w:rPr/>
      </w:pPr>
      <w:r>
        <w:rPr/>
        <w:t>С самого раннего детства взрослые всеми силами стараются, чтобы ты как можно дольше был глупым, они с тобой не разговаривают нормально, они с тобой сюсюкают. Посмотри, как взрослые общаются с маленькими детьми - они с ними сюсюкают, говорят неестественными голосами, выглядят как полные идиоты. Представь себе, что так они разговаривают с другими взрослыми - смешно, правда? Оборжаться можно, представляя себе такую картину, когда взрослые сюсюкаются друг с другом. Тем не менее смешного тут мало, ведь таким общением взрослые не дают тебе шансов стать умным и самостоятельным. Они начинают говорить с тобой серьезно и о серьезных вещах только тогда, когда ты уже просто заставляешь их это делать. Именно заставляешь. Если ты просто будешь говорить – «Я уже не маленький, почему со мной как с маленьким разговариваете?», то они просто будут раздражаться - мол куда лезет, или смеяться над тобой, даже если тебе уже 50 лет.</w:t>
      </w:r>
    </w:p>
    <w:p>
      <w:pPr>
        <w:pStyle w:val="Normal"/>
        <w:ind w:firstLine="567"/>
        <w:jc w:val="both"/>
        <w:rPr/>
      </w:pPr>
      <w:r>
        <w:rPr/>
        <w:t>Я видел очень мало родителей, которые бы со своими детьми говорили серьезно, как с другим взрослым человеком. А в результате что получается? В результате у тебя просто нет возможности тренировать свой ум, думать и говорить о чем-то значимом, интересном. Тебя фактически изолируют, и тебе приходится всеми силами пробивать эту изоляцию. Сколько раз в жизни ты слышал фразу «Ты еще маленький»? Этой фразой взрослые хотят сделать тебя глупым, они внушают тебе – «нечего об этом думать - маленький еще...». Они боятся помогать тебе думать, ведь тогда ты станешь более самостоятельным в мыслях, а затем и в поступках.</w:t>
      </w:r>
    </w:p>
    <w:p>
      <w:pPr>
        <w:pStyle w:val="Normal"/>
        <w:ind w:firstLine="567"/>
        <w:jc w:val="both"/>
        <w:rPr/>
      </w:pPr>
      <w:r>
        <w:rPr/>
        <w:t>Но есть и обратная проблема – когда взрослые снисходительно относятся к твоим интересам и хотят приобщить тебя к чему-то «важному». Например, ты хочешь читать сказки? Еще чего, ну ка давай математикой займись, так как сказки – это якобы «неважно», а математика – это «важно». Хочешь стать бродячим музыкантом? Крики, вопли, слезы – черта с два, ну-ка давай садись за уроки, станешь у нас бухгалтером, экономистом, журналистом. Родители мертвой хваткой цепляются в ребенка, подвергают осмеянию его интересы, силой заставляют заниматься «серьезными» делами.</w:t>
      </w:r>
    </w:p>
    <w:p>
      <w:pPr>
        <w:pStyle w:val="Normal"/>
        <w:ind w:firstLine="567"/>
        <w:jc w:val="both"/>
        <w:rPr/>
      </w:pPr>
      <w:r>
        <w:rPr/>
        <w:t xml:space="preserve">Как, оказывается, это сложно – просто предоставить человека самому себе, просто содействовать его интересам и не пытаться заставлять его. </w:t>
      </w:r>
    </w:p>
    <w:p>
      <w:pPr>
        <w:pStyle w:val="Normal"/>
        <w:ind w:firstLine="567"/>
        <w:jc w:val="both"/>
        <w:rPr/>
      </w:pPr>
      <w:r>
        <w:rPr/>
      </w:r>
    </w:p>
    <w:p>
      <w:pPr>
        <w:pStyle w:val="Normal"/>
        <w:ind w:firstLine="567"/>
        <w:jc w:val="both"/>
        <w:rPr/>
      </w:pPr>
      <w:r>
        <w:rPr/>
        <w:t>* * 07 * *</w:t>
      </w:r>
    </w:p>
    <w:p>
      <w:pPr>
        <w:pStyle w:val="Normal"/>
        <w:ind w:firstLine="567"/>
        <w:jc w:val="both"/>
        <w:rPr/>
      </w:pPr>
      <w:r>
        <w:rPr/>
      </w:r>
    </w:p>
    <w:p>
      <w:pPr>
        <w:pStyle w:val="Normal"/>
        <w:ind w:firstLine="567"/>
        <w:jc w:val="both"/>
        <w:rPr/>
      </w:pPr>
      <w:r>
        <w:rPr/>
        <w:t>Воспитание - поразительная штука. Все о нем говорят, как о чем-то хорошем, добром, говорят, что учителя и воспитатели - это благородная профессия и т.п. Между тем почему-то никто не задумывается о том, что же это такое - воспитание. Подумай, ведь воспитание - это целенаправленное воздействие на тебя для того, чтобы изменить тебя как-то так, как этого хочется воспитателю. Понимаешь? Не как тебе хочется, а как ему хочется! Причем хорошими воспитателями считаются те, кому удается «хорошо» воспитывать, а что такое «хорошо»? Это значит, что воспитатель делает с тобой все, что хочет, и ему это удается.</w:t>
      </w:r>
    </w:p>
    <w:p>
      <w:pPr>
        <w:pStyle w:val="Normal"/>
        <w:ind w:firstLine="567"/>
        <w:jc w:val="both"/>
        <w:rPr/>
      </w:pPr>
      <w:r>
        <w:rPr/>
        <w:t>Создана даже псевдонаука - педагогика. Это наука о том, как наиболее успешно насиловать детей, обманывать их, заставлять делать то, что они делать не хотят. Есть педагогические институты, где людей учат, как лучше всего воспитывать, то есть помогают им находить у ребенка слабые стороны и использовать их для того, чтобы делать их него то, что воспитателю хочется.</w:t>
      </w:r>
    </w:p>
    <w:p>
      <w:pPr>
        <w:pStyle w:val="Normal"/>
        <w:ind w:firstLine="567"/>
        <w:jc w:val="both"/>
        <w:rPr/>
      </w:pPr>
      <w:r>
        <w:rPr/>
        <w:t>А знаешь – как называют ребенка, который не желает делать то, что не хочет? Который сопротивляется насилию взрослых? Его называют «трудным ребенком», его пугают милицией, всяческими ужасами и даже могут сводить на принудительное психическое обследование. Если твои родители садисты, и хотят с помощью таких же садистов в белых халатах (их называют «психиатрами» и «психологами») сделать из тебя насильно раба, пытаются заставить тебя пить разные «успокаивающие» (а на самом деле убивающие) таблетки – сопротивляйся, иди в милицию, звони в службу защиты от домашнего насилия и так далее – не пей эти «успокаивающие» таблетки и настойки, сопротивляйся любой ценой, в том числе с помощью хитрости – если ты видишь, что насилие неизбежно – притворись «понимающим», и действуй по своему, но скрыто.</w:t>
      </w:r>
    </w:p>
    <w:p>
      <w:pPr>
        <w:pStyle w:val="Normal"/>
        <w:ind w:firstLine="567"/>
        <w:jc w:val="both"/>
        <w:rPr/>
      </w:pPr>
      <w:r>
        <w:rPr/>
        <w:t>Конечно, все это опять же прикрывается словами о помощи, о том, что воспитание направлено на какие-то там благие цели, но ведь так всегда считали! И когда во времена Древнего Рима воспитывали ненависть к карфагенянам или христианам, и когда в средние века воспитывали ненависть к тем, кто не верит в бога, и когда в ленинские времена воспитывали классовую ненависть к непролетариям, и когда в сталинские времена воспитывали ненависть к тем, кто не обожает советскую власть и т.п. - всегда во все времена взрослые люди старались воспитывать детей, то есть делать из них то, что им хочется. При этом им совершенно наплевать на то - что хочет и как понимает сам ребенок.</w:t>
      </w:r>
    </w:p>
    <w:p>
      <w:pPr>
        <w:pStyle w:val="Normal"/>
        <w:ind w:firstLine="567"/>
        <w:jc w:val="both"/>
        <w:rPr/>
      </w:pPr>
      <w:r>
        <w:rPr/>
        <w:t>Как же так получилось? Как получилось так, что обдуманное, заранее спланированное и массовое насилие над ребенком стало не просто повсеместно распространенной практикой, а стало связываться в сознании человека с чем-то добрым и благородным? Это поразительно. И конечно в первую очередь в детях «воспитывают» именно это - отношение к воспитанию как к чему-то правильному и нужному, доброму, важному. Приучают детей быть покорными, тупыми, испытывать жалость к воспитателям. Как хорошо - внушил ребенку, что твое воспитание - это именно то, что ему нужно, попугал его хорошенько, и вперед - теперь он уже смирный и принимает все твои извращенные усилия как должное. Как же, это же говорит воспитатель, значит так надо, а если мне не хочется что-то делать как он велит - значит я плохой... В результате внутренний мир ребенка терпит просто гигантский ущерб. Наверное даже представить себе невозможно - как бы мы жили, если бы в обществе вдруг поняли, что необходимо не заставлять ребенка делать то, что взрослым хочется, а помогать ребенку реализовывать те интересы, которые у него у самого есть. Если ребенку хочется читать - предложить ему на выбор несколько книг, если ему хочется прыгать и бегать - предложить ему те возможности для этого, которые у тебя есть - вот как я понимаю настоящее, человеческое отношение взрослого и ребенка.</w:t>
      </w:r>
    </w:p>
    <w:p>
      <w:pPr>
        <w:pStyle w:val="Normal"/>
        <w:ind w:firstLine="567"/>
        <w:jc w:val="both"/>
        <w:rPr/>
      </w:pPr>
      <w:r>
        <w:rPr/>
        <w:t>Ну, первым делом сумасшедшие взрослые начинают орать: «Как же! Все им разрешать! Во всем помогать! А если они захотят наркотики курить да сексом заниматься да перед телевизором целыми днями сидеть - что же, во всем им помогать? Этого что ли ты хочешь, мерзкий Бодхи?" Нет, я хочу не этого. Я, во-первых, предлагаю помогать только тому, чему ХОЧЕТСЯ помогать - это просто, не правда ли? Не хочется чему-то помогать - так и не помогай. Во-вторых, страхи были всегда. Всегда боялись, что если не воспитывать детей, то из них непременно вырастет что-то ужасное. Это конечно глупости. Из человека вырастает то, к чему он сам склонен. Помогать ему реализовывать его интересы, если тебе этого хочется - это все, что ты можешь для него сделать. Вот и все воспитание, но конечно это сложно назвать воспитанием - это можно назвать содействием, активной симпатией. Почти все взрослые люди просто больны страхами, они страдают ярко выраженной патологией - это просто параноики, они ждут от жизни и живых существ только плохого, они всего боятся, они сами настолько погрязли в ненависти и страхе, что не могут ничего кроме ненависти и страха вообразить. И к сожалению, такой подход стал нормой. Поэтому они не доверяют интересам своих детей, и отсюда происходит безумие всеобщего насилия. Им кажется, что если позволить ребенку делать то, что он захочет, то он первым делом захочет убивать и разрушать. Во-первых, это не так. Мне, например, не нравится убивать и разрушать, мне нравится, когда люди вокруг меня живут своей интересной жизнью. Но если какому-то ребенку захочется что-то разрушить, ничто не мешает взрослому начать этому мешать, тем самым заявляя о своей позиции, о своих интересах, показывая ребенку то, что есть интересы и других людей, и те люди хотят свои интересы отстаивать.</w:t>
      </w:r>
    </w:p>
    <w:p>
      <w:pPr>
        <w:pStyle w:val="Normal"/>
        <w:ind w:firstLine="567"/>
        <w:jc w:val="both"/>
        <w:rPr/>
      </w:pPr>
      <w:r>
        <w:rPr/>
        <w:t>Воспитание, воспитание... взять бы какого-нибудь воспитателя, да воспитать, пусть почувствует - каково это... Он хочет одного, а ему навязывают другое, и чуть в сторону - сразу по шее. Если бы у меня была соответствующая власть, я бы непременно сделал так, чтобы человек не мог получить паспорт и стать полноправным гражданином, пока он не получит некоторый опыт, помогающий ему трезво взглянуть на некие привычки современного ему общества. Ведь мы паспорта выдаем в соответствии с возрастом, но возраст отнюдь не является критерием готовности человека к социальной жизни. Например, я бы запеленывал каждого претендента на звание гражданина в пеленки и оставлял так на денек – думаю, после этого он совершенно ясно поймет, какое это варварство - так обращаться с новорожденными. Посадил бы в тюрьму дня на два-три. Уверен, что преступность бы сразу снизилась многократно. Показал бы ему жизнь обычной семьи, где детей безжалостно насилуют и наказывают, чтобы он посмотрел в глаза ребенка, наполненными слезами от своей беспомощности, ведь пока человек еще не стал родителем, он еще чувствителен к страданиям насилуемых воспитанием детей.</w:t>
      </w:r>
    </w:p>
    <w:p>
      <w:pPr>
        <w:pStyle w:val="Normal"/>
        <w:ind w:firstLine="567"/>
        <w:jc w:val="both"/>
        <w:rPr/>
      </w:pPr>
      <w:r>
        <w:rPr/>
        <w:t>Я хочу активно бороться против узаконенного изнасилования детей, которое называют «воспитанием», и я не думаю, что уместно делать ванильные глаза и стыдливо пропускать эту тему, я хочу ясно и недвусмысленно заявлять о своей нетерпимости к этому варварству.</w:t>
      </w:r>
    </w:p>
    <w:p>
      <w:pPr>
        <w:pStyle w:val="Normal"/>
        <w:ind w:firstLine="567"/>
        <w:jc w:val="both"/>
        <w:rPr/>
      </w:pPr>
      <w:r>
        <w:rPr/>
        <w:t xml:space="preserve">Да, я хочу, чтобы дети восстали против родителей – как законными (желательно), так и незаконными (если ситуация безвыходна) средствами. Я хочу, чтобы дети объединялись в ассоциации, где помогали бы друг другу добиваться ясности и свободы. Я хочу, чтобы нашлись такие взрослые, которые бы не побоялись бы содействовать этому стремлению детей к свободе, чтобы нашлись юристы и адвокаты, которые бы в свободное от работы время вместо телевизора занимались бы правовым обеспечением этой деятельности. Я хочу, чтобы дети и взрослые создали бы наблюдательные отряды, которые бы наблюдали за поведением родителей на улицах – шлепнул ребенка по попе – в суд. Накричал – получай вызов к участковому или психотерапевту. Не пришел – штраф. Шлепнул ребенка так, что тот заплакал от боли – сразу в камеру такого родителя, а потом опять таки в суд. Ведь посмотрите на «детские площадки» - там мамочки иногда просто зверски избивают годовалых, двухлетних детей, и сколько мы будем стыдливо отворачиваться? Мерзкие, лживые садисты, смущенно отворачивающиеся при виде избиения детей родителями – вы соучастники преступления. </w:t>
      </w:r>
    </w:p>
    <w:p>
      <w:pPr>
        <w:pStyle w:val="Normal"/>
        <w:ind w:firstLine="567"/>
        <w:jc w:val="both"/>
        <w:rPr/>
      </w:pPr>
      <w:r>
        <w:rPr/>
      </w:r>
    </w:p>
    <w:p>
      <w:pPr>
        <w:pStyle w:val="Normal"/>
        <w:ind w:firstLine="567"/>
        <w:jc w:val="both"/>
        <w:rPr/>
      </w:pPr>
      <w:r>
        <w:rPr/>
        <w:t>* * 08 * *</w:t>
      </w:r>
    </w:p>
    <w:p>
      <w:pPr>
        <w:pStyle w:val="Normal"/>
        <w:ind w:firstLine="567"/>
        <w:jc w:val="both"/>
        <w:rPr/>
      </w:pPr>
      <w:r>
        <w:rPr/>
      </w:r>
    </w:p>
    <w:p>
      <w:pPr>
        <w:pStyle w:val="Normal"/>
        <w:ind w:firstLine="567"/>
        <w:jc w:val="both"/>
        <w:rPr/>
      </w:pPr>
      <w:r>
        <w:rPr/>
        <w:t>Ну и последнее: представь себе, что будет, если у живого существа взять, да и вырезать какой-то жизненно важный орган? Оно умрет или будет жить калекой. А если у человека взять, да и вырезать какой-то кусок его чувств, которые ему нравятся, которые он хочет испытывать? Что, это невозможно? Да нет, возможно... все возможно, если иметь достаточно власти, а взрослые имеют достаточно власти над ребенком, чтобы совершать над ним самые бесчеловечные опыты. Расскажу об одном из них, но коротко, потому как не хочу вызывать к себе слишком сильную ненависть со стороны некоторых читателей.</w:t>
      </w:r>
    </w:p>
    <w:p>
      <w:pPr>
        <w:pStyle w:val="Normal"/>
        <w:ind w:firstLine="567"/>
        <w:jc w:val="both"/>
        <w:rPr/>
      </w:pPr>
      <w:r>
        <w:rPr/>
        <w:t>Есть чудовищная вещь в нашем обществе, и она состоит в том, что детям отказывают в праве испытывать эротические чувства и реализовывать свои сексуальные желания. Практически каждый здоровый ребенок в пять-шесть лет, а часто и намного раньше – года в два-три, начинает испытывать вполне определенное эротическое влечение к противоположному полу, а иногда и к своему, что, кстати, никак не связано с его ориентацией, а является вполне нормальным этапом сексуального развития. Ребенок начинает подглядывать, мечтать, мастурбировать, пытаться дотронуться и т.п. Каждый ребенок, который проявляет свои сексуальные влечения, подвергается жесточайшему насилию со стороны взрослых - даже если это проявляется в очень мягкой форме, все равно каждый ребенок очень скоро узнаёт – «ЭТО очень плохо», или в лучшем случае – «ЭТО нельзя». Детям впрессовывают в голову запрет на всякое проявление эротичности, совершенно забывая, что эротичность почти неразделимо связана и с нежностью, и с влюбленность, с радостью, с симпатией.</w:t>
      </w:r>
    </w:p>
    <w:p>
      <w:pPr>
        <w:pStyle w:val="Normal"/>
        <w:ind w:firstLine="567"/>
        <w:jc w:val="both"/>
        <w:rPr/>
      </w:pPr>
      <w:r>
        <w:rPr/>
        <w:t>Поставь своему маленькому ребенку порнофильм, покажи ему фотографию обнаженной девочки/мальчика, покажи ему реального обнаженного красивого человека, и ты увидишь, что он безусловно заинтересуется этим - разве это не основание для того, чтобы позволить ему смотреть, трогать? Покажи своему ребенку, как занимаются сексом, и его интерес тоже будет неподдельным. Разве ты не склонен развивать интересы твоего ребенка? Есть одно весьма распространенное возражение: мол ребенок начнет слишком увлекаться этим и развратится (испортится, нарушится психика, т.д.). Но не целесообразно судить о детях по себе. Это для взрослого человека характерно явление гиперкомпенсации, когда он вырывается из под опеки родителей (мужа, жены) и «отрывается», иногда теряя меру и действительно доведя себя до истощения. Ведь целых 10,15 лет ему запрещали заниматься сексом, причем тогда, когда сильнее всего хотелось! Конечно тут уж рванешь наверстывать упущенное. Но потом все равно человек находит свою меру, и его желания сами уравновешиваются безо всякого внешнего контроля. С детьми такой эффект гиперкомпенсации не происходит. Им вообще свойственно хотеть что-то в меру - в ту самую меру, которая недоступна часто взрослым, в ту меру, в которую им самим хочется. Мой совет для тех, кто считает, что сексуальность ребенка нуждается в ограничении: поставь своему маленькому ребенку порнофильм. Он посмотрит его две минуты, и спокойно отвернется, занявшись другой игрушкой. Или десять минут, или полчаса - сколько захочет, не больше. Он поглядит на то, как ты, или кто-то другой занимаетесь любовью, и он увидит - что это замечательно, что это интересно, что это красиво - если, конечно, ваш секс не отвратителен для вас самих... Однако, лично для меня эта картина из области фантастики - родители дают возможность смотреть своим детям эротический фильм или порно, или занимаются сексом при детях - это пока что фантастика, и даже более того – это уголовно наказуемо!</w:t>
      </w:r>
    </w:p>
    <w:p>
      <w:pPr>
        <w:pStyle w:val="Normal"/>
        <w:ind w:firstLine="567"/>
        <w:jc w:val="both"/>
        <w:rPr/>
      </w:pPr>
      <w:r>
        <w:rPr/>
        <w:t>Пойдем дальше. Итак, ребенок вырастает. Его детские сексуальные влечения были грубо попраны, но ведь они никуда не делись! И когда, наконец, он может заниматься сексом столько, сколько ему влезет, то его проснувшаяся сексуальность возвращается к тому, что им не было пройдено - к детским влечениям, а именно - к влечению к детям. Кому-то очень нужны педофилы? Если нет - не подавляйте детскую сексуальность. Я провел совершенно безупречное исследование, которое показало: не менее 90% всех людей имеют более или менее ярко выраженные педофилические наклонности. Суть этого исследования очень проста: продавая доступ в интернет в качестве дилера одного провайдера, я всем желающим предоставлял заодно и доступ в фотогалерею, содержащую в том числе фотографии детского секса. Затем отслеживалось - какие именно разделы фотогалереи посещают люди. Каждый человек, само собой, имел свой уникальный логин, так что посещая какой-то ресурс, он оставлял там свой «след», который я мог видеть. Думаете – эти люди рассматривали фотографии птичек и зайчиков? Или хотя бы обычное взрослое порно? Как бы не так... Они залезали на странички с детским порно и ЧАСАМИ оттуда не вылезали. И это были самые обычные люди - профессора, священники, дети, взрослые, преподаватели и т.п. - все подряд – все те, кто покупает доступ в интернет. Был проведен и другой опыт – с помощью «накрутки» я разместил в первых строках «Топ100» Рамблера (раздел «Развлечения») ссылку на сайт под названием «экстремальное детское порно». Приходя на сайт человек видел лишь надпись: «а ты готов честно всем рассказать, что хочешь смотреть голеньких детишек, занимающихся сексом?». Сколько ненавидящих писем пришло мне на почту! Люди хотели буквально разорвать меня за то, что я столкнул их лицом к лицу с их лживой, двуличной позицией – на людях они выражают ненависть к педофилам и детской порнографии, а втихую сами стремятся посмотреть. На этот «сайт» пришло за первые несколько часов тысяч десять человек, и пришло бы все сто или двести, если бы эту ссылку не удалили. Так что когда ты запрещаешь своему ребенку испытывать эротическое влечение, знай - ты растишь потенциально несчастного человека, который будет потом мучиться, замечая в себе интерес к обнаженным детишкам, и думая, что он какой-то извращенец. Между тем никакого извращения в этом нет - просто наверстывается давно упущенное. В этом нет никакого извращения в любом случае, так как испытывать эротическое чувство к людям я считаю совершенно естественным независимо от возраста – пусть сама сексуальность решает – на что ей реагировать. Я не призываю нарушать уголовный кодекс, я призываю думать и чувствовать свободно, не подавляя себя кем-то придуманными ограничениями.</w:t>
      </w:r>
    </w:p>
    <w:p>
      <w:pPr>
        <w:pStyle w:val="Normal"/>
        <w:ind w:firstLine="567"/>
        <w:jc w:val="both"/>
        <w:rPr/>
      </w:pPr>
      <w:r>
        <w:rPr/>
        <w:t>Именно в детстве сексуальное влечение идет на втором плане, а на первом - эротическое влечение, симпатия, нежность. Запрещая детям секс, мы выводим его на главенствующее место. Я считаю, что это варварство - запрещать ребенку испытывать эротические желания и реализовывать их в любой приемлемой для ребенка форме, если это не затрагивает жизненные интересы других лиц.</w:t>
      </w:r>
    </w:p>
    <w:p>
      <w:pPr>
        <w:pStyle w:val="Normal"/>
        <w:ind w:firstLine="567"/>
        <w:jc w:val="both"/>
        <w:rPr/>
      </w:pPr>
      <w:r>
        <w:rPr/>
        <w:t xml:space="preserve">Если к тебе придет некто и скажет – «Мне 50 лет, а тебе 30 и ты еще ребенок и я запрещаю тебе заниматься сексом». Куда ты его пошлешь? А почему же ты сам приходишь к ребенку и запрещаешь ему таким же образом? Потому что ты сильнее, потому что ты можем запретить, потому что так тебе проще. Проще иметь дело с кастратом, чем с живым человеком, так что родители в данном случае совершают совершенно чудовищную вещь - они буквально кастрируют своих детей, невзирая на пол и возраст. Уму непостижимо – с 3-х до 18 лет не заниматься сексом, и даже не сметь проявлять свои эротические влечения! 15 лет воздержания под страхом жестокого наказания, причем в том самом возрасте, когда сексуальность как раз и развивается!! Это геноцид против всего человечества, это убийство. </w:t>
      </w:r>
    </w:p>
    <w:p>
      <w:pPr>
        <w:pStyle w:val="Normal"/>
        <w:ind w:firstLine="567"/>
        <w:jc w:val="both"/>
        <w:rPr/>
      </w:pPr>
      <w:r>
        <w:rPr/>
      </w:r>
    </w:p>
    <w:p>
      <w:pPr>
        <w:pStyle w:val="Normal"/>
        <w:ind w:firstLine="567"/>
        <w:jc w:val="both"/>
        <w:rPr/>
      </w:pPr>
      <w:r>
        <w:rPr/>
        <w:t xml:space="preserve">P.S. В свое время, когда я написал эту статью, я разместил ее в интернете и предложил читателям высылать свои комментарии. Сколько же гнева и всяческого поноса мне прислали! Не передать. Причем, что характерно, возмущенные письма приходили и от взрослых, и от детей. Поддержали эти идеи буквально единицы читателей. Вот к примеру ты - читатель моей книги - ты дашь прочесть эту статью своему ребенку? Думаю, что не дашь, и конечно же найдешь удобное для тебя обоснование - почему ты этого не сделаешь. </w:t>
      </w:r>
    </w:p>
    <w:p>
      <w:pPr>
        <w:pStyle w:val="Normal"/>
        <w:ind w:firstLine="567"/>
        <w:jc w:val="both"/>
        <w:rPr/>
      </w:pPr>
      <w:r>
        <w:rPr/>
      </w:r>
    </w:p>
    <w:p>
      <w:pPr>
        <w:pStyle w:val="Normal"/>
        <w:ind w:firstLine="567"/>
        <w:jc w:val="both"/>
        <w:rPr/>
      </w:pPr>
      <w:r>
        <w:rPr/>
        <w:t>Продолжу тему. Приведу одну цитату:</w:t>
      </w:r>
    </w:p>
    <w:p>
      <w:pPr>
        <w:pStyle w:val="Normal"/>
        <w:ind w:firstLine="567"/>
        <w:jc w:val="both"/>
        <w:rPr/>
      </w:pPr>
      <w:r>
        <w:rPr/>
        <w:t>«Советы по домоводству». 1959 год. 100.000 экз.</w:t>
      </w:r>
    </w:p>
    <w:p>
      <w:pPr>
        <w:pStyle w:val="Normal"/>
        <w:ind w:firstLine="567"/>
        <w:jc w:val="both"/>
        <w:rPr/>
      </w:pPr>
      <w:r>
        <w:rPr/>
        <w:t>"Как известно, половой инстинкт часто пробуждается еще в детские годы. По мере развития мальчиков и девочек у них нарастает интерес к противоположному полу и к сексуальным вопросам. При неблагоприятных условиях может произойти преждевременное развитие полового влечения, что в одних случаях вызывает стремление к извращенному и вредному удовлетворению полового влечения, а в других способствует не менее вредной ранней половой связи. Преждевременному развитию полового влечения благоприятствует наличие в окружающей среде многочисленных эротических раздражителей и неправильное половое воспитание детей.</w:t>
      </w:r>
    </w:p>
    <w:p>
      <w:pPr>
        <w:pStyle w:val="Normal"/>
        <w:ind w:firstLine="567"/>
        <w:jc w:val="both"/>
        <w:rPr/>
      </w:pPr>
      <w:r>
        <w:rPr/>
        <w:t>У нас половое воспитание связано с общей системой воспитания и направлено на то, чтобы путем рациональной организации всей домашней, школьной и общественной жизни детей и подростков предупредить преждевременное развитие полового любопытства, устранив влияние всех эротических раздражителей и переключив внимание детей в полезную сторону. В этом отношении большое значение, в частности, имеют пионерское движение, физкультура, спорт и художественная самодеятельность. Подобно тому, как в питании детей следует исключить все вызывающее половое раздражение (избыток мясной пищи, пряности, алкоголь), так и в воспитании нужно избегать всего, что может вызвать преждевременное пробуждение полового влечения. Сюда относятся несоответствующие возрасту произведения литературы и искусства, развращающее влияние товарищей, грубые погрешности в поведении родителей в присутствии детей, неосторожные разговоры взрослых о сексуальных предметах. Вместе с тем, не следует держать детей определенного возраста в полном неведении о простых и естественных вопросах жизни. Педагоги и родители должны в осторожной и естественной форме знакомить детей и подростков со значением и сущностью половой жизни человека и таким путем ослабить у детей стремление черпать интересующие их сведения для удовлетворения растущего полового любопытства и любознательности из разных порнографических источников.</w:t>
      </w:r>
    </w:p>
    <w:p>
      <w:pPr>
        <w:pStyle w:val="Normal"/>
        <w:ind w:firstLine="567"/>
        <w:jc w:val="both"/>
        <w:rPr/>
      </w:pPr>
      <w:r>
        <w:rPr/>
        <w:t>Следует отметить, что в систему правильного полового воспитания детей входит также наблюдение за своевременным устранением всего, что приводит к непосредственному раздражению половых органов и благоприятствует, таким образом, стремлению к неестественному удовлетворению полового чувства - онанизму. Сюда относится все, что вызывает трение или потребность в расчесывании половых органов: плотно прилегающая и раздражающая одежда, нечистоплотное содержание соответствующих участков кожи, мелкие глисты и местные заболевания, вызывающие зуд. Предупреждение и излечение онанизма вполне возможно.»</w:t>
      </w:r>
    </w:p>
    <w:p>
      <w:pPr>
        <w:pStyle w:val="Normal"/>
        <w:ind w:firstLine="567"/>
        <w:jc w:val="both"/>
        <w:rPr/>
      </w:pPr>
      <w:r>
        <w:rPr/>
        <w:t xml:space="preserve">И еще: «Спать на одной постели двоим вредно. Спящие рядом дышат(!!!) друг на друга.» </w:t>
      </w:r>
    </w:p>
    <w:p>
      <w:pPr>
        <w:pStyle w:val="Normal"/>
        <w:ind w:firstLine="567"/>
        <w:jc w:val="both"/>
        <w:rPr/>
      </w:pPr>
      <w:r>
        <w:rPr/>
      </w:r>
    </w:p>
    <w:p>
      <w:pPr>
        <w:pStyle w:val="Normal"/>
        <w:ind w:firstLine="567"/>
        <w:jc w:val="both"/>
        <w:rPr/>
      </w:pPr>
      <w:r>
        <w:rPr/>
        <w:t xml:space="preserve">Ну и как это все назвать? Геноцид? На этой мудрости воспитывались те, кому сейчас от 30 лет и более. Дети - посмотрите на своих родителей и будьте бдительны. </w:t>
      </w:r>
    </w:p>
    <w:p>
      <w:pPr>
        <w:pStyle w:val="Normal"/>
        <w:ind w:firstLine="567"/>
        <w:jc w:val="both"/>
        <w:rPr/>
      </w:pPr>
      <w:r>
        <w:rPr/>
      </w:r>
    </w:p>
    <w:p>
      <w:pPr>
        <w:pStyle w:val="Normal"/>
        <w:ind w:firstLine="567"/>
        <w:jc w:val="both"/>
        <w:rPr/>
      </w:pPr>
      <w:r>
        <w:rPr/>
        <w:t>Даже «прогрессивные» психологи выглядят очень бледно, когда говорят на эту тему. Вот, к примеру, в России есть патриарх от сексологии - профессор и доктор всяческих наук Игорь Кон, отличающийся весьма прогрессивными взглядами. Приведу несколько характерных цитат:</w:t>
      </w:r>
    </w:p>
    <w:p>
      <w:pPr>
        <w:pStyle w:val="Normal"/>
        <w:ind w:firstLine="567"/>
        <w:jc w:val="both"/>
        <w:rPr/>
      </w:pPr>
      <w:r>
        <w:rPr/>
        <w:t>«Порнография сводит все дело к физиологии, дегуманизирует человека и эротику.» Автор этой мысли, наверное, не задумался над тем, что с таким же успехом можно критиковать учебник анатомии за дегуманизацию человека - и между прочим ведь так и было в известные времена! Женским влагалищем или мужским членом можно любоваться точно так же, как мы любуемся крупным изображением листа дерева - ведь никто не говорит, что мы как-то ущербно радуемся природе, денатурализуем ее, когда наслаждаемся красотой отдельного листа, а не деревом в целом. Тут явно прослеживается тенденциозность - притянутость аргументации за уши. Пресловутой синтетичности восприятия секса придается некий сверх-статус.</w:t>
      </w:r>
    </w:p>
    <w:p>
      <w:pPr>
        <w:pStyle w:val="Normal"/>
        <w:ind w:firstLine="567"/>
        <w:jc w:val="both"/>
        <w:rPr/>
      </w:pPr>
      <w:r>
        <w:rPr/>
        <w:t>«Эротическое искусство неутилитарно, самоценно, оно исследует человеческий мир, открывает в нем новые грани. Порнография жестко функциональна, она вызывает сексуальное возбуждение, и только». Каково? Что значит «и только»? Не правда ли - есть ощущение некоего предубеждения автора к сексу? Описание сопровождается словами «жестко», «и только», в то время как эротика описывается весьма претенциозно. С таким же успехом можно с предубеждением относиться к уху, которое жестко функционально, которое слышит - и только, в то время как мозг... и т.д. Иногда мне нравится испытать сексуальное возбуждение, «и только». Почему это считается каким-то «нехорошим», «незаконным», «ненужным»? Я хочу и буду смотреть порнографию, хочу и буду мастурбировать, хочу и буду заниматься сексом в самых разных его формах, потому что иногда мне нравится и то, и другое, и третье.</w:t>
      </w:r>
    </w:p>
    <w:p>
      <w:pPr>
        <w:pStyle w:val="Normal"/>
        <w:ind w:firstLine="567"/>
        <w:jc w:val="both"/>
        <w:rPr/>
      </w:pPr>
      <w:r>
        <w:rPr/>
        <w:t>«Порнография оперирует стандартными клише, нарушение общественных условностей для нее - самоцель, так как необычные формы половой жизни сильнее возбуждают людей, а общественный скандал гарантирует прибыль». Порнография - не такое простое дело. Точно так же непросто сделать альбом с фотографиями, скажем, кузнечиков - кузнечики-то одни и те же, и надо постараться, чтобы они выглядели каждый раз по разному. Если ты считаешь, что порнография - это очень просто, попробуй сам создать порнографический рисунок или фотографию, да такую, чтобы она понравилась людям, которым нравится смотреть на такие фотки. Далее - почему вдруг нарушение условностей стало самоцелью порнографии? Это именно условности почему-то таковы, что не принимают порнографию. С таким же успехом можно запретить свободу слова, после чего заявить, что свободная пресса имеет самоцелью нарушить закон о запрете ее. Далее - если необычные формы половой жизни сильнее возбуждают людей, чем это нежелательно?? Если я хочу сильнее возбуждаться, то буду это делать, буду двигаться именно в том направлении, которое мне нравится. А что, если вкуснее пить чай с сахаром, то мы должны тут же запретить это делать и пить чай без сахара? Насчет прибыли - это уж слишком беспомощная фраза, чтобы ее критиковать. Лично я не против прибыли. Лично я не против сильных сексуальных ощущений. Я вообще не против всего того, к чему меня влечет, и уж тем более не против того, что резонирует с ОзВ.</w:t>
      </w:r>
    </w:p>
    <w:p>
      <w:pPr>
        <w:pStyle w:val="Normal"/>
        <w:ind w:firstLine="567"/>
        <w:jc w:val="both"/>
        <w:rPr/>
      </w:pPr>
      <w:r>
        <w:rPr/>
        <w:t>«Порнография отрицает нравственность, унижает человека, делает его объектом манипуляций. Она закрепляет традиционную идеологию мужского господства (сексизм) и является одним из способов сексуальной эксплуатации женщин и детей.» Тут уже все поставлено с ног на голову, идеология затесалась... возник дух сталинских времен. Порнография ничего не отрицает, порнография - это просто изображение того, чем людям нравится заниматься. Порнография – это то, что возбуждает тех, кого это возбуждает, и все тут. Если некая нравственность не приемлет это - так это ее проблемы. Лично меня не унижает порнография. Не представляю, как это она может кого-то унижать? Разве если только человек совсем болен на голову? При чем тут манипуляции??? При чем тут мужское господство??? Какая сексуальная эксплуатация?</w:t>
      </w:r>
    </w:p>
    <w:p>
      <w:pPr>
        <w:pStyle w:val="Normal"/>
        <w:ind w:firstLine="567"/>
        <w:jc w:val="both"/>
        <w:rPr/>
      </w:pPr>
      <w:r>
        <w:rPr/>
        <w:t>«Иными словами, коммерческая эротика не делает человека ни преступником, ни сексуальным маньяком, но счастья она никому не гарантирует.» Вот это и необходимо осветить так, чтобы каждый слепой увидел - порнография не делает человека преступником или социально опасным человеком. А счастье здесь ни при чем - морковка тоже не гарантирует счастья, и капуста тоже, однако же нам не запрещают их есть и выращивать.</w:t>
      </w:r>
    </w:p>
    <w:p>
      <w:pPr>
        <w:pStyle w:val="Normal"/>
        <w:ind w:firstLine="567"/>
        <w:jc w:val="both"/>
        <w:rPr/>
      </w:pPr>
      <w:r>
        <w:rPr/>
        <w:t>«Взрослые люди могут пользоваться любыми эротическими игрушками и образами, но детей и подростков, которые еще не умеют отличать воображение от действительности, надо по возможности оградить от потенциально опасных влияний». В сознании взрослых, дети - мифологические существа. Взрослые детей не любят или боятся - не знаю, но ведь должна же быть какая-то серьезная причина того, что пишутся такие фразы. Лично я прекрасно помню себя с двух месяцев - я не уснул в своей взрослости настолько, чтобы считать детей и подростков(!) существами, не умеющими отличить воображаемое от действительного. Я бы сказал, что именно взрослые часто не способны на это. И кто сказал, что секс - это опасное влияние?? Это принимается как бы априори. И вообще замечательная конструкция – «потенциально опасное влияние». Под эту категорию можно подсунуть все что угодно.</w:t>
      </w:r>
    </w:p>
    <w:p>
      <w:pPr>
        <w:pStyle w:val="Normal"/>
        <w:ind w:firstLine="567"/>
        <w:jc w:val="both"/>
        <w:rPr/>
      </w:pPr>
      <w:r>
        <w:rPr/>
        <w:t>Этот «сексолог» и сейчас часто появляется на телевидении в качестве эксперта. Я как-то написал ему письмо с предложением пересмотреть свои взгляды - он не ответил, а вскоре и умер.</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33. Послушные дети – какая прелесть.</w:t>
      </w:r>
    </w:p>
    <w:p>
      <w:pPr>
        <w:pStyle w:val="Normal"/>
        <w:ind w:firstLine="567"/>
        <w:jc w:val="both"/>
        <w:rPr>
          <w:b/>
          <w:b/>
        </w:rPr>
      </w:pPr>
      <w:r>
        <w:rPr>
          <w:b/>
        </w:rPr>
      </w:r>
    </w:p>
    <w:p>
      <w:pPr>
        <w:pStyle w:val="Normal"/>
        <w:ind w:firstLine="567"/>
        <w:jc w:val="both"/>
        <w:rPr/>
      </w:pPr>
      <w:r>
        <w:rPr/>
        <w:t>Нигде, наверное, не найти такой концентрации нарушений здравого смысла, как в семье. Например, послушные дети - это ведь мечта (тайная или, как правило, беззастенчиво явная) любого родителя, не правда ли? Правда. Родители добиваются этого послушания любой ценой, кто во что горазд.</w:t>
      </w:r>
    </w:p>
    <w:p>
      <w:pPr>
        <w:pStyle w:val="Normal"/>
        <w:ind w:firstLine="567"/>
        <w:jc w:val="both"/>
        <w:rPr/>
      </w:pPr>
      <w:r>
        <w:rPr/>
        <w:t>Убеждением, например. Убеждением? Ну, так принято говорить. Конечно, никакого «убеждения» тут быть не может, когда ребенка пытаются мотивировать к тому, чего ему совсем не хочется. Под убеждением понимают фразы типа «ты же не хочешь, чтобы я переживала», или «так надо, подрастешь – поймешь», или «ты же будущий мужчина». Семьи, считающие себя особенно интеллигентными, в ряде случаев прибегают к более развернутым и многообразным фразам, но и они в конечном счете сводятся к внедрению догм с целью повиновения ребенка.</w:t>
      </w:r>
    </w:p>
    <w:p>
      <w:pPr>
        <w:pStyle w:val="Normal"/>
        <w:ind w:firstLine="567"/>
        <w:jc w:val="both"/>
        <w:rPr/>
      </w:pPr>
      <w:r>
        <w:rPr/>
        <w:t>Чаще всего, конечно, родителям не до убеждений, и применяются методы обычного психического или физического давления – крики, агрессивные интонации, угрожающее поведение.</w:t>
      </w:r>
    </w:p>
    <w:p>
      <w:pPr>
        <w:pStyle w:val="Normal"/>
        <w:ind w:firstLine="567"/>
        <w:jc w:val="both"/>
        <w:rPr/>
      </w:pPr>
      <w:r>
        <w:rPr/>
        <w:t>И когда ребенок становится управляемым, когда в нем укрепляется поведение по типу стокгольмского синдрома (он начинает изо всех сил защищать родительское насилие, испытывать благодарность, чувство вины за недостаточное послушание), и все становятся довольными и похваляются, что их ребенок послушен. Иногда при этом в самом деле верят в то, что ребенок не подвергается насилию, что он мол «сам понимает» - особенно в это легко верится, когда ребенок начинает повторять заученные правильные фразы, когда он и сам начинает негативно относиться к попыткам других детей получить свободу выбора.</w:t>
      </w:r>
    </w:p>
    <w:p>
      <w:pPr>
        <w:pStyle w:val="Normal"/>
        <w:ind w:firstLine="567"/>
        <w:jc w:val="both"/>
        <w:rPr/>
      </w:pPr>
      <w:r>
        <w:rPr/>
        <w:t>Но подумай - разве это не противоречит твоему желанию благополучного будущего для твоего ребенка? Если ребенок приучается ТОБОЮ ЖЕ подчиняться манипуляциям - примитивным или не очень, если он отучается самостоятельно думать, принимать решения, ошибаться и получать опыт ошибок и анализировать этот опыт, то разве непонятно, что именно при этих обстоятельствах он никогда не будет счастлив? Он просто теоретически не может быть счастлив и даже просто доволен своей жизнью! Ведь он не приучается не только реализовывать собственные желания, но даже и отдавать себе отчет в их существовании. Он живет так, как «положено», и он - ИМЕННО ПОЭТОМУ - крайне уязвим перед любым другим человеком. Именно послушный ребенок может стать объектом манипуляций со стороны любого человека, ведущего себя или авторитарно («так надо, я сказал, ударь его», «ну-ка пошли со мной», «ты должен сделать это», «так положено», «так надо», «не умничай»), или который давит на жалость («я же твой друг, неужели ты предашь меня и расскажешь, что это я дал тебе наркотик») и т.д. Все те механизмы подчинения, которые ты сам сделал работающими, работают независимо от того, кто встал у руля! Это же очевидно, это просто.</w:t>
      </w:r>
    </w:p>
    <w:p>
      <w:pPr>
        <w:pStyle w:val="Normal"/>
        <w:ind w:firstLine="567"/>
        <w:jc w:val="both"/>
        <w:rPr/>
      </w:pPr>
      <w:r>
        <w:rPr/>
        <w:t>Отсюда - простой вывод. Если ты хочешь, чтобы твой ребенок не стал жертвой манипуляторов, не начал делать то, чего он совсем не хочет, не стал бы овцой в стаде, не пошел бы на поводу у опасных идиотов, то тебе необходимо - именно необходимо - воспитывать в нем способность сомневаться, возражать, быть непослушным, совершать ошибки и получать опыт. Пусть лучше твой ребенок не подчинится твоим приказам или убеждениям или советам в том, что надо идти спать, надо получать пятерки, надо то или сё - все эти бесчисленные «надо», пусть лучше он сделает множество мелких и не мелких глупостей, чем в будущем он вообще перестанет быть самим собой, потеряет способность сверять запросы и требования окружающих его людей со своими желаниями и убеждениями. Да откуда вообще убеждения в таком человеке-подстилке? Откуда вообще хоть какая-то ясность в отношении того – как он хочет жить, какую позицию хочет занять, как к чему он относится?</w:t>
      </w:r>
    </w:p>
    <w:p>
      <w:pPr>
        <w:pStyle w:val="Normal"/>
        <w:ind w:firstLine="567"/>
        <w:jc w:val="both"/>
        <w:rPr/>
      </w:pPr>
      <w:r>
        <w:rPr/>
        <w:t>Кажется парадоксальным, и тем не менее это так - необходимо учить ребенка быть непослушным!</w:t>
      </w:r>
    </w:p>
    <w:p>
      <w:pPr>
        <w:pStyle w:val="Normal"/>
        <w:ind w:firstLine="567"/>
        <w:jc w:val="both"/>
        <w:rPr/>
      </w:pPr>
      <w:r>
        <w:rPr/>
        <w:t>Потери при этом – мелочь: двойки в школе, синяки на теле, разбросанные игрушки, невыспанность, ссоры с друзьями и т.д.</w:t>
      </w:r>
    </w:p>
    <w:p>
      <w:pPr>
        <w:pStyle w:val="Normal"/>
        <w:ind w:firstLine="567"/>
        <w:jc w:val="both"/>
        <w:rPr/>
      </w:pPr>
      <w:r>
        <w:rPr/>
        <w:t>В выигрыше - жизнь, так как человек только тогда живет и развивается и создает жизнь вокруг себя, когда он делает то, что считает справедливым, приятным, интересным, когда он не является механизмом, которым управляет любой, кто добрался до рычагов, созданных в нем родителями.</w:t>
      </w:r>
    </w:p>
    <w:p>
      <w:pPr>
        <w:pStyle w:val="Normal"/>
        <w:ind w:firstLine="567"/>
        <w:jc w:val="both"/>
        <w:rPr/>
      </w:pPr>
      <w:r>
        <w:rPr/>
        <w:t>Еще раз - смотри опыт школы в Саммерхилле, он многое проясняет.</w:t>
      </w:r>
    </w:p>
    <w:p>
      <w:pPr>
        <w:pStyle w:val="Normal"/>
        <w:ind w:firstLine="567"/>
        <w:jc w:val="both"/>
        <w:rPr/>
      </w:pPr>
      <w:r>
        <w:rPr/>
        <w:t>Пример из вчерашнего дня: одна девочка договорилась побегать в лесу с беженцами. Спустя полчаса ожидания, решили бежать без нее - на место встречи она так и не пришла. Что произошло?</w:t>
      </w:r>
    </w:p>
    <w:p>
      <w:pPr>
        <w:pStyle w:val="Normal"/>
        <w:ind w:firstLine="567"/>
        <w:jc w:val="both"/>
        <w:rPr/>
      </w:pPr>
      <w:r>
        <w:rPr/>
        <w:t>Она взяла с собой только крупную купюру, и в автобусе ей не смогли продать билет, и какой-то мужик провел ее по своему билету. Затем, выйдя для пересадки на маршрутку, она обнаружила, что мужик вышел вместе с ней. Когда она собиралась сесть в маршрутку, которая, как она точно знала, идет туда, куда надо, этот мужик сказал ей, что ей удобнее поехать на вот этом автобусе, на котором он сам едет. И она... поехала с ним! Ей было неловко не последовать совету мужика. А ведь девушке 25 лет!! И в ней до сих пор действуют механизмы, заложенные родителями. В итоге автобус пошел совсем не туда.</w:t>
      </w:r>
      <w:r>
        <w:rPr>
          <w:rFonts w:ascii="Thonburi;Calibri" w:hAnsi="Thonburi;Calibri" w:cs="Thonburi;Calibri"/>
        </w:rPr>
        <w:t>﻿</w:t>
      </w:r>
    </w:p>
    <w:p>
      <w:pPr>
        <w:pStyle w:val="Normal"/>
        <w:ind w:firstLine="567"/>
        <w:jc w:val="both"/>
        <w:rPr>
          <w:rFonts w:ascii="Thonburi;Calibri" w:hAnsi="Thonburi;Calibri" w:cs="Thonburi;Calibri"/>
        </w:rPr>
      </w:pPr>
      <w:r>
        <w:rPr>
          <w:rFonts w:cs="Thonburi;Calibri" w:ascii="Thonburi;Calibri" w:hAnsi="Thonburi;Calibri"/>
        </w:rPr>
      </w:r>
    </w:p>
    <w:p>
      <w:pPr>
        <w:pStyle w:val="Normal"/>
        <w:ind w:firstLine="567"/>
        <w:jc w:val="both"/>
        <w:rPr/>
      </w:pPr>
      <w:r>
        <w:rPr/>
      </w:r>
    </w:p>
    <w:p>
      <w:pPr>
        <w:pStyle w:val="Normal"/>
        <w:ind w:firstLine="567"/>
        <w:jc w:val="both"/>
        <w:rPr>
          <w:b/>
          <w:b/>
        </w:rPr>
      </w:pPr>
      <w:r>
        <w:rPr>
          <w:b/>
        </w:rPr>
        <w:t>Глава 34. Семья – это секта</w:t>
      </w:r>
    </w:p>
    <w:p>
      <w:pPr>
        <w:pStyle w:val="Normal"/>
        <w:ind w:firstLine="567"/>
        <w:jc w:val="both"/>
        <w:rPr>
          <w:b/>
          <w:b/>
        </w:rPr>
      </w:pPr>
      <w:r>
        <w:rPr>
          <w:b/>
        </w:rPr>
      </w:r>
    </w:p>
    <w:p>
      <w:pPr>
        <w:pStyle w:val="Normal"/>
        <w:ind w:firstLine="567"/>
        <w:jc w:val="both"/>
        <w:rPr/>
      </w:pPr>
      <w:r>
        <w:rPr/>
        <w:t xml:space="preserve">Кафедра психологии Санкт-Петербургского университета в результате своих исследований определила десять признаков тоталитарных религиозных сект, то есть таких сект, которые характеризуются открытой террористической диктатурой с целью подавления любых форм инакомыслия и установления единого, исповедуемого всеми строя, режима власти, идеологии. Рассмотрим отдельно каждый из 10 признаков. </w:t>
      </w:r>
    </w:p>
    <w:p>
      <w:pPr>
        <w:pStyle w:val="Normal"/>
        <w:ind w:firstLine="567"/>
        <w:jc w:val="both"/>
        <w:rPr/>
      </w:pPr>
      <w:r>
        <w:rPr/>
      </w:r>
    </w:p>
    <w:p>
      <w:pPr>
        <w:pStyle w:val="Normal"/>
        <w:ind w:firstLine="567"/>
        <w:jc w:val="both"/>
        <w:rPr/>
      </w:pPr>
      <w:r>
        <w:rPr/>
        <w:t>1) Жесткий контроль над временем вступившего в секту человека: четко исполняемый режим дня, загруженность ритуалами до полного отсутствия свободного времени. Требование спрашивать разрешение у руководителя по поводу любого действия вне секты с последующим подробным отчетом: когда ушел, где был, что делал и т.п.</w:t>
      </w:r>
    </w:p>
    <w:p>
      <w:pPr>
        <w:pStyle w:val="Normal"/>
        <w:ind w:firstLine="567"/>
        <w:jc w:val="both"/>
        <w:rPr/>
      </w:pPr>
      <w:r>
        <w:rPr/>
        <w:t>*) Нужны ли комментарии? Ты узнал в этом описании твою собственную семью? Рассмотрим, например, жизнь ребенка. Его жизнь строжайшим образом регламентирована, и осуществляется жесткий контроль над выполнением этого регламента. Школа - с раннего утра и до середины дня. Перед этим необходимо осуществить целый набор ритуалов - сначала надо пожелать доброго утра своей маме, потом надо сказать доброе утро папе, потом «спасибо» и «пожалуйста», когда садишься за стол и встаешь из-за стола. После школы ты должен доложить о том - как прошли уроки, что было в школе, показать свой дневник, вывести собаку, выбросить мусор из ведра, помочь маме в том-то, позвонить бабушке и т.д. Загруженность всеми этими ритуалами почти 100%, и мало кого интересует - чего хочет и чего не хочет ребенок, он должен выполнять все и дело с концом.</w:t>
      </w:r>
    </w:p>
    <w:p>
      <w:pPr>
        <w:pStyle w:val="Normal"/>
        <w:ind w:firstLine="567"/>
        <w:jc w:val="both"/>
        <w:rPr/>
      </w:pPr>
      <w:r>
        <w:rPr/>
        <w:t>Почему я называю это «ритуалом»? Да потому что это и есть ритуал - совершение совершенно бессмысленных с практической точки зрения действий, у которых на самом деле есть только одна цель - постоянно подчеркивать «я свой», «я вас всех уважаю и подчиняюсь вам». И если ребенок встанет из-за стола и не скажет маме «спасибо»... вау... тут такое начнется, «как тебе не стыдно», «совсем совесть потерял», «ну ка немедленно вернись и скажи спасибо» и т.д., так что в следующий раз ребенок уже три раза скажет спасибо, чтобы только не становиться объектом этой ненависти.</w:t>
      </w:r>
    </w:p>
    <w:p>
      <w:pPr>
        <w:pStyle w:val="Normal"/>
        <w:ind w:firstLine="567"/>
        <w:jc w:val="both"/>
        <w:rPr/>
      </w:pPr>
      <w:r>
        <w:rPr/>
        <w:t>Свободное время? Откуда оно у детей? Когда ребенок сидит и ничего не делает, разве к нему тотчас не подбегает мама и папа с воплями «нечего бездельничать, иди как лучше мусор выброси, а сделаны ли твои уроки на завтра? Ну ка показывай». Вид ничего не делающего ребенка вызывает бешенство у родителей. Они не хотят понимать того, что ребенок - живое существо, что он в этот момент что-то чувствует, переживает, фантазирует, мечтает. Если ребенок занят «бессмысленной» с точки зрения взрослых игрой - результат тот же. И уж конечно необходимо спрашивать разрешение на все - погулять, побеситься, сходить в лес, съездить в поход, привести друга домой и т.д. Абсолютно на все требуется разрешение, и крайне редко его можно получить, если это не входит в круг разрешенных ритуалов. От ребенка постоянно требуют подробного отчета - когда ушел, где был, что делал.</w:t>
      </w:r>
    </w:p>
    <w:p>
      <w:pPr>
        <w:pStyle w:val="Normal"/>
        <w:ind w:firstLine="567"/>
        <w:jc w:val="both"/>
        <w:rPr/>
      </w:pPr>
      <w:r>
        <w:rPr/>
        <w:t>От возраста ребенка ничего не зависит - 5 ему лет или 25 - ничего не изменится до тех пор, пока сам ребенок не разорвет цепи, которыми он повязан по рукам и ногам в своей секте. Более того, поскольку дети вырастают в секте и даже не знают о том, что можно жить как-то иначе, они начинают в своей взрослой жизни копировать эти отношения и строят новую секту. Посмотри на взаимоотношения мужа и жены. Если жена задержалась после работы на час, разве от нее не потребуется точный отчет о том - где она была. А если муж не придет домой ночевать!!! Это же катастрофа, тут уже никакими объяснениями не обойдешься, она запомнит это и будет попрекать тебя всю оставшуюся жизнь. И точно так же муж и жена оплетают друг друга бесчисленными ритуалами. Ну можно ли себе вообразить, чтобы муж ушел на работу и не сказал «ну пока», а придя не сказал «привет»? Если где-то такое происходит, такая семья считается уже проблемной, неблагополучной, это означает, что между супругами есть очень серьезные трения, близкие к распаду секты. Я постоянно слышу от человека фразу типа «нет, он (она) ни за что меня туда одну не отпустит». А разве возможно, чтобы муж пошел в кино не с женой, а с другой девушкой? Или чтобы девушка пошла в лес на шашлыки с другим мальчиком, а муж остался бы дома? Такая жена после возвращения домой встретит уже не мужа, а искаженное ревностью и агрессией лицо совершенно чужого человека.</w:t>
      </w:r>
    </w:p>
    <w:p>
      <w:pPr>
        <w:pStyle w:val="Normal"/>
        <w:ind w:firstLine="567"/>
        <w:jc w:val="both"/>
        <w:rPr/>
      </w:pPr>
      <w:r>
        <w:rPr/>
        <w:t>Таким образом совершенно ясно, что первый признак тоталитарной секты в полной мере относится к семье.</w:t>
      </w:r>
    </w:p>
    <w:p>
      <w:pPr>
        <w:pStyle w:val="Normal"/>
        <w:ind w:firstLine="567"/>
        <w:jc w:val="both"/>
        <w:rPr/>
      </w:pPr>
      <w:r>
        <w:rPr/>
        <w:t xml:space="preserve">Я категорически против сектантского подхода, и в своих книгах, статьях, разговорах я всегда буду советовать людям разрывать сектантские узы, освобождаться из плена. Я предлагаю сбрасывать с себя контроль других людей над своим свободным временем, я предлагаю перестать спрашивать разрешения на то - с кем можно, а с кем нельзя общаться, я предлагаю сбросить с себя ярмо бесчисленных ритуалов, которыми человек просто обвешан по самые уши. Если не хочешь говорить «спасибо» - не говори. Ну если хочешь, объясни тому человеку, что ты не говоришь «спасибо» не потому, что не любишь его или хочешь обидеть его, а просто потому, что не хочешь выполнять бессмысленный ритуал, хочешь говорить только то, что хочешь и тогда, когда хочешь. Я предлагаю отдать себе отчет, что ты свободный человек, что ты не раб, не принадлежность, не вещь, что у тебя есть свои интересы и свои желания, и ни перед кем ты не обязан в них отчитываться. </w:t>
      </w:r>
    </w:p>
    <w:p>
      <w:pPr>
        <w:pStyle w:val="Normal"/>
        <w:ind w:firstLine="567"/>
        <w:jc w:val="both"/>
        <w:rPr/>
      </w:pPr>
      <w:r>
        <w:rPr/>
      </w:r>
    </w:p>
    <w:p>
      <w:pPr>
        <w:pStyle w:val="Normal"/>
        <w:ind w:firstLine="567"/>
        <w:jc w:val="both"/>
        <w:rPr/>
      </w:pPr>
      <w:r>
        <w:rPr/>
        <w:t>2) По-возможности полная изоляция неофита от внешних связей - друзей, супруга, родителей. Сужение круга общения исключительно до круга «семьи духовных братьев и сестер».</w:t>
      </w:r>
    </w:p>
    <w:p>
      <w:pPr>
        <w:pStyle w:val="Normal"/>
        <w:ind w:firstLine="567"/>
        <w:jc w:val="both"/>
        <w:rPr/>
      </w:pPr>
      <w:r>
        <w:rPr/>
        <w:t>*) Ребенка в семье стараются всеми способами отлучить от общения с теми детьми, которые не нравятся родителям. «Ты не будешь играть с этим мальчиком, мы сегодня пойдем к Ивановым, вот будешь играть с их Леночкой». Не помнишь ничего такого из своего детства? Если ребенок заявляет «я решил поехать в поход с ребятами», то в семье начинается скандал. Папа бегает и орет «пока я не увижу - с кем ты там куда-то собралась, ты не сделаешь ни шагу!». Мама рыдает и давит на жалость «милая, посмотри, как мы о тебе беспокоимся, ну зачем ты нас мучаешь, мы ведь тебя так любим, ну хочешь, поедем в поход вместе - вот прямо на следующие выходные - я, папа и ты - вот все и пойдем, хочешь?». Круг общения ребенка сужается до невозможности, причем родители всегда стараются наложить лапу своего жесткого контроля - они либо дают «добро», либо не дают, и когда они против того, чтобы ребенок с кем-то общался, тот конечно может поупрямиться, но родители встают горой и не постесняются применить все возможные меры воздействия, чтобы добиться своего. В результате в «нормальной» семье дети общаются только с родственниками и сертифицированными «друзьями семьи».</w:t>
      </w:r>
    </w:p>
    <w:p>
      <w:pPr>
        <w:pStyle w:val="Normal"/>
        <w:ind w:firstLine="567"/>
        <w:jc w:val="both"/>
        <w:rPr/>
      </w:pPr>
      <w:r>
        <w:rPr/>
        <w:t>То же и со взрослыми. Если муж общается с другом, который не нравится его жене - пиши пропало. Либо этот друг в скором времени исчезнет с горизонта, либо напряжение между супругами будет тянуться вечно. Они словно не понимают, что если мальчик любит девочку, то это совершенно не означает теперь, что все друзья этого мальчика непременно должны понравиться этой девочке. Муж и жена создают непроходимые стены вокруг друг друга, теперь им не позволено самостоятельно куда-то ходить и с кем-то общаться, они теперь «пара», т.е. «секта», и если какой-то человек интересен одному из них и неинтересен другому, такой человек исторгается из их круга общения, либо является вечным раздражителем, вечным источником ссор и скандалов.</w:t>
      </w:r>
    </w:p>
    <w:p>
      <w:pPr>
        <w:pStyle w:val="Normal"/>
        <w:ind w:firstLine="567"/>
        <w:jc w:val="both"/>
        <w:rPr/>
      </w:pPr>
      <w:r>
        <w:rPr/>
        <w:t>Будет ли кто-то отрицать, что секс - это форма общения? Причем очень близкого общения. Если тебе с кем-то хочется заниматься сексом, значит этот человек тебе в самом деле близок, интересен. А теперь вспомни - как относятся в семье к «изменам»? Если муж занимается сексом с подругой - это все, конец браку, развод или как минимум дикий скандал с пожизненными припоминаниями. Если жена занимается сексом с другом - дело может и вовсе кончиться криминалом. Разве запрет на секс - это не чудовищный по своему цинизму способ ограничить человека в его общении? И ведь это ограничение не просто в каком-то сиюминутном общении, это ограничение в общении самого интимного, самого близкого свойства. Разве кому-то может прийти в голову, что если девушка стала женой, то она больше ни с одним мужчиной никогда не должна разговаривать? Нет, каждый скажет, что подобный запрет - маразм и фашизм (между прочим, в некоторых культурах и сейчас такие запреты есть). Так почему же не кажется никому столь же чудовищным, когда после свадьбы муж и жена больше никогда не могут вступать в сексуальное общение с другими людьми?</w:t>
      </w:r>
    </w:p>
    <w:p>
      <w:pPr>
        <w:pStyle w:val="Normal"/>
        <w:ind w:firstLine="567"/>
        <w:jc w:val="both"/>
        <w:rPr/>
      </w:pPr>
      <w:r>
        <w:rPr/>
        <w:t>Таким образом совершенно ясно, что второй признак тоталитарной секты в полной мере относится к семье.</w:t>
      </w:r>
    </w:p>
    <w:p>
      <w:pPr>
        <w:pStyle w:val="Normal"/>
        <w:ind w:firstLine="567"/>
        <w:jc w:val="both"/>
        <w:rPr/>
      </w:pPr>
      <w:r>
        <w:rPr/>
        <w:t xml:space="preserve">Я категорически против сектантского подхода, и в своих книгах, статьях, разговорах я всегда буду советовать людям разрывать сектантские узы, освобождаться из плена. Я предлагаю общаться именно с теми, с кем тебе интересно, а не с тем, с кем «можно». Расширяй свой круг общения до тех границ, какие тебе нравится. Испытывай симпатию к тому, кто тебе симпатичен. Занимайся сексом с тем, с кем тебе хочется, а если со стороны семьи-секты выставляются запреты – сделай все, что ты хочешь сделать для того, чтобы разъяснить свою позицию, добиться мирного сосуществования, а если это оказывается невозможным - уходи из этой секты. </w:t>
      </w:r>
    </w:p>
    <w:p>
      <w:pPr>
        <w:pStyle w:val="Normal"/>
        <w:ind w:firstLine="567"/>
        <w:jc w:val="both"/>
        <w:rPr/>
      </w:pPr>
      <w:r>
        <w:rPr/>
      </w:r>
    </w:p>
    <w:p>
      <w:pPr>
        <w:pStyle w:val="Normal"/>
        <w:ind w:firstLine="567"/>
        <w:jc w:val="both"/>
        <w:rPr/>
      </w:pPr>
      <w:r>
        <w:rPr/>
        <w:t>3) Содержание неофита в состоянии неведения и неспособности отдавать себе отчет в действиях и ритуалах во время функционирования в секте.</w:t>
      </w:r>
    </w:p>
    <w:p>
      <w:pPr>
        <w:pStyle w:val="Normal"/>
        <w:ind w:firstLine="567"/>
        <w:jc w:val="both"/>
        <w:rPr/>
      </w:pPr>
      <w:r>
        <w:rPr/>
        <w:t>*) Родители ведут себя со своими детьми так, чтобы сделать их максимально зависимыми от своих решений и как можно менее самостоятельными, зачастую намеренно вводя их в заблуждение относительно самых разных вопросов. Родители хотят все решения принимать за своих детей, делая их таким образом совершенно не готовыми ко вступлению во взрослую жизнь. Я уж не говорю о сексе - в этом вопросе родители занимают предельно враждебную позицию, изолируя детей от какой-либо информации в этой области, и уж тем более запрещая им какие угодно сексуальные или эротические проявления. Но и в других вопросах то же самое! Видели ли вы когда либо, чтобы родители на равных и серьезно обсуждали с детьми вопросы, которым тем интересны? Вопросы секса, вопросы права детей на то, чтобы самим решать - что им делать. Ни для кого не является секретом, что подавляющее большинство детей из «хороших» семей, где большое внимание уделяется «воспитанию», производит впечатление безнадежно инфантильных, цепляющихся за мамину юбку и за папины решения. Видна невооруженным взглядом огромная разница, которая существует между теми студентами, кто живет в общежитии, и теми, кто живет дома. Их словно разделяет невидимый барьер, и подавляющее большинство родителей делает все возможное, чтобы продолжать держать свое чадо под руками и в полной своей власти. Они хотят, чтобы их дети поменьше думали и побольше слушались - вот мечта любого родителя. И хотя многие будут утверждать обратное, но посмотрите не на слова, а на дела - как только ребенок захочет принять самостоятельное решение, вокруг него мгновенно вздымаются стены родительских запретов и указов. И ведь при этом родители совершенно не понимают, что действуя таким образом, они наносят детям ужасный ущерб и ставят их в реальную опасность, ведь привычка подчиняться авторитетам и не думать своей головой сохраняется независимо от того - кто этот авторитет, и дети, воспитанные в такой авторитарной манере, имеют все шансы подпасть под влияние самых разных лиц, которые до конца их дней будут крутить ими и управлять по своей прихоти.</w:t>
      </w:r>
    </w:p>
    <w:p>
      <w:pPr>
        <w:pStyle w:val="Normal"/>
        <w:ind w:firstLine="567"/>
        <w:jc w:val="both"/>
        <w:rPr/>
      </w:pPr>
      <w:r>
        <w:rPr/>
        <w:t>Таким образом совершенно ясно, что третий признак тоталитарной секты в полной мере относится к семье.</w:t>
      </w:r>
    </w:p>
    <w:p>
      <w:pPr>
        <w:pStyle w:val="Normal"/>
        <w:ind w:firstLine="567"/>
        <w:jc w:val="both"/>
        <w:rPr/>
      </w:pPr>
      <w:r>
        <w:rPr/>
        <w:t>Я категорически против сектантского подхода, и в своих книгах, статьях, разговорах я всегда буду советовать людям разрывать сектантские узы, освобождаться из плена. Я предлагаю людям самостоятельно думать, самостоятельно принимать решения, приняв к сведению все, что они сами сочтут необходимым для себя. Я предлагаю не подчиняться бездумно указам и запретам, а ДУМАТЬ, рассуждать, после чего руководиться радостными желаниями, то есть такими, которые сопровождаются предвкушением, энтузиазмом, радостью, чувством тайны и т.д. Люди очень редко рассуждают. Они полагают, что «думать» - это значит жонглировать необоснованными концепциями. Но думать - это означает рассуждать, задавать себе вопрос «почему», не бояться сказать «я не понимаю», если ты не понимаешь, не бояться говорить «я думаю иначе». Если думающему человеку сказать «сделай вот то-то», то он может сказать «я не хочу», а в ответ на встречное «а ты все равно делай, так надо» спросит «а почему это надо»? Думающий человек требует аргументов, а не психического давления, и если кто-то хочет, чтобы он изменил мнение, надо будет его именно убеждать, предоставлять аргументы, а не кричать «мал ты еще, щенок», «ты все равно не поймешь», «зачем тебе объяснять, когда ты все равно меня не слушаешься», «я не могу это объяснить, я просто знаю и давай без разговоров».</w:t>
      </w:r>
    </w:p>
    <w:p>
      <w:pPr>
        <w:pStyle w:val="Normal"/>
        <w:ind w:firstLine="567"/>
        <w:jc w:val="both"/>
        <w:rPr/>
      </w:pPr>
      <w:r>
        <w:rPr/>
        <w:t xml:space="preserve">Отдавай себе отчет в том - что ты делаешь, анализируй, будь бдителен к своим желаниям, не позволяй называть свои желания «капризами» или «прихотями», задавайся вопросами «зачем» и «почему». Только так можно стать счастливым человеком, свободным искателем своего счастья, а не бессловесным придатком родителей, мужей, родственников, «друзей» и прочих всех тех, кто захочет ездить на твоей бесхребетной позиции. </w:t>
      </w:r>
    </w:p>
    <w:p>
      <w:pPr>
        <w:pStyle w:val="Normal"/>
        <w:ind w:firstLine="567"/>
        <w:jc w:val="both"/>
        <w:rPr/>
      </w:pPr>
      <w:r>
        <w:rPr/>
      </w:r>
    </w:p>
    <w:p>
      <w:pPr>
        <w:pStyle w:val="Normal"/>
        <w:ind w:firstLine="567"/>
        <w:jc w:val="both"/>
        <w:rPr/>
      </w:pPr>
      <w:r>
        <w:rPr/>
        <w:t>4) Создание жестко контролируемой системы, в которой тех, кто отступают от принципов секты, преследуют морально и физически, публично предают анафеме и т.п. При этом ведется жесткий учет членов: Ф.И.О., адрес, телефон, где и как можно быстро найти человека и днем, и ночью.</w:t>
      </w:r>
    </w:p>
    <w:p>
      <w:pPr>
        <w:pStyle w:val="Normal"/>
        <w:ind w:firstLine="567"/>
        <w:jc w:val="both"/>
        <w:rPr/>
      </w:pPr>
      <w:r>
        <w:rPr/>
        <w:t>*) Здесь тоже обширных комментариев не требуется. Жестко контролируемая система - этого в семье сколько угодно. Помните из детства: «Я домой не пойду, а то загонят». Если ребенок прогулял урок в школе - преследование будет и моральное, и физическое. Если не хочет идти домой, а хочет еще погулять, - то же самое. Страх наказания - один из самых мощных факторов, удерживающих ребенка в рабстве семейной секты. А уж о жестком учете и говорить нечего - если ребенок пошел в гости к другу, то родители заставят дать подробный отчет - где он, с кем, как надолго, и будут позванивать и «загонять домой», если ребенок не явился в срок. Когда ребенок упорно ведет себя не так, как этого хочется родителям, в ход идет все (не важно - 5 ему лет или 55). Я часто общаюсь с людьми, которым приходилось проходить через противостояние родителям, которые никак не хотели отпускать их из семейной секты. Что только не предпринимают родители! Кричат, скандалят, бьют, связывают (!), отнимают ключи, деньги и документы, звонят на работу (!) к «ребенку» и пытаются заставить начальство повлиять на сынулю, устраивают набеги с милицией в те места и компании, где их маленький ребеночек 25 лет от роду предпочитает проводить свое время, пишут в милицию заявления, что их совершеннолетний ребенок убежал из дома, украл крупную сумму денег, попал в секту и организовывают планомерную охоту с целью снова вернуть свое имущество, привязать его к себе, напугать до смерти. И силой их удерживают под замком, совершенно не заботясь о том, что это уголовное преступление. Они просто не воспринимают своих детей иначе, как принадлежащую им вещь, как члена их семейной секты.</w:t>
      </w:r>
    </w:p>
    <w:p>
      <w:pPr>
        <w:pStyle w:val="Normal"/>
        <w:ind w:firstLine="567"/>
        <w:jc w:val="both"/>
        <w:rPr/>
      </w:pPr>
      <w:r>
        <w:rPr/>
        <w:t>А какой жесточайший учет и контроль устраивают друг другу муж и жена? Непрерывные созвоны: «ты где», «ты почему задерживаешься», «я уже в автобусе, дорогая», «как это ты на ночь не придешь?!!».</w:t>
      </w:r>
    </w:p>
    <w:p>
      <w:pPr>
        <w:pStyle w:val="Normal"/>
        <w:ind w:firstLine="567"/>
        <w:jc w:val="both"/>
        <w:rPr/>
      </w:pPr>
      <w:r>
        <w:rPr/>
        <w:t>Таким образом совершенно ясно, что четвертый признак тоталитарной секты в полной мере относится к семье.</w:t>
      </w:r>
    </w:p>
    <w:p>
      <w:pPr>
        <w:pStyle w:val="Normal"/>
        <w:ind w:firstLine="567"/>
        <w:jc w:val="both"/>
        <w:rPr/>
      </w:pPr>
      <w:r>
        <w:rPr/>
        <w:t xml:space="preserve">Я категорически против сектантского подхода, и в своих книгах, статьях, разговорах я всегда буду советовать людям разрывать сектантские узы, освобождаться из плена. Я предлагаю людям активно бороться с теми родственниками-сектантами, которую теряют всякую меру. Если тебя заперли дома и силой удерживают и не отпускают - вызывай полицию. Конечно, в полиции тоже работают обычные мамы и папы, и если ты живешь в России, то вряд ли они примут от тебя заявление, но шуму будет много, и вряд ли твоим родителям понравится, если их секта встанет на учет как «неблагополучная». Если же ты живешь в правовой стране (например, в Европе, США), тогда ты сможешь получить реальную помощь от полиции - как минимум они доходчиво объяснят твоим родителям, что их поведение противозаконно, и что в следующий раз устным внушением дело не кончится. Не стесняйся обращаться в службы бесплатной социальной помощи - их телефоны есть в каждом телефонном справочнике твоего города. А если роль тюремщика выполняет твоя жена/муж и если никакие разъяснения ничего не меняют - решай сам, каждый выбирает себе жизнь для себя по своему вкусу. </w:t>
      </w:r>
    </w:p>
    <w:p>
      <w:pPr>
        <w:pStyle w:val="Normal"/>
        <w:ind w:firstLine="567"/>
        <w:jc w:val="both"/>
        <w:rPr/>
      </w:pPr>
      <w:r>
        <w:rPr/>
      </w:r>
    </w:p>
    <w:p>
      <w:pPr>
        <w:pStyle w:val="Normal"/>
        <w:ind w:firstLine="567"/>
        <w:jc w:val="both"/>
        <w:rPr/>
      </w:pPr>
      <w:r>
        <w:rPr/>
        <w:t>5) Создание режима информационной изоляции. Требование читать, слушать и смотреть только то, что «разрешено» учителем или руководителем группы. Чтение только специальной литературы, просмотр только специальных видеофильмов, прослушивание только специальных аудиозаписей. Запрещается читать газеты, журналы, слушать радио, смотреть телевизор.</w:t>
      </w:r>
    </w:p>
    <w:p>
      <w:pPr>
        <w:pStyle w:val="Normal"/>
        <w:ind w:firstLine="567"/>
        <w:jc w:val="both"/>
        <w:rPr/>
      </w:pPr>
      <w:r>
        <w:rPr/>
        <w:t>*) И здесь наверное все ясно без разъяснений. Каждый наверное помнит из своего детства - как все это бывает. А если у тебя самого есть дети - ну ты значит и сам прекрасно знаешь - как ты поступаешь, когда ребенок читает и смотрит не то, что нравится самому тебе. Представим себе секту, в которой внучка сидит с бабушкой. По телеку показывают эротический фильм, где - о ужас - показывают имитацию полового акта. Какие действия родителей/бабушек? Визги, вопли «выключи это немедленно, или я тебя накажу», самым младшим просто-напросто рукой закрывают глаза. Если ребенок хочет смотреть мультфильмы один за другим - «не положено, посмотри вот этот и хватит». Если ребенок сидит в интернете - родители непременно смотрят - не посещает ли их отпрыск что-то неположенное? Если муж хочет смотреть футбол - это скандал - «опять уселся, а семья (т.е. секта) тебя больше не интересует? Ну ка иди поговори с детьми, да и когда в последний раз мы с тобой были в театре» и т.д. Если жена смотрит сериал - «ну вот, уселась... я пришел с работы, голодный, а ни хрена не разогрето, сидит пялится в свой сериал!»</w:t>
      </w:r>
    </w:p>
    <w:p>
      <w:pPr>
        <w:pStyle w:val="Normal"/>
        <w:ind w:firstLine="567"/>
        <w:jc w:val="both"/>
        <w:rPr/>
      </w:pPr>
      <w:r>
        <w:rPr/>
        <w:t>Школьная программа отобрана с тщанием, и каждый ребенок должен под ужасными страхами учить все то, что ему суют, даже если это ему неинтересно. Есть программа по литературе, которую составляли ущербные, убитые напрочь люди, и хоть ты тресни, но ты должен читать эту макулатуру независимо от того - нравится тебе это или нет. Если ты не прочтешь - получишь двойку, не получишь диплом, не сдашь экзамен, пойдешь под откос. Есть программа по всем остальным предметам, и никому нет дела до того, что тебе, например, какой-то предмет неинтересен. Учи и точка. Всем наплевать, что если человека вопреки его интересам заставлять что-то учить, то ВСЕ его остальные интересы угасают, кастрируются. Это же натуральный фашизм, и в итоге из школ и институтов выплывают бесполые существа, лишенные какого либо интереса к жизни, зато уже знающие способ - как приглушить ту зияющую пустоту, которая возникает, когда делаешь не то, что хочешь, а то, что заставляют делать. Побольше пива, почаще испытывать оргазмы, обкуриться, втопить телек на всю ивановскую - и хорошо... Повзрослев, люди находят другие способы заглушить все нарастающую серость - работа с утра до вечера, заведение своей собственной секты как филиал имеющейся и т.д.</w:t>
      </w:r>
    </w:p>
    <w:p>
      <w:pPr>
        <w:pStyle w:val="Normal"/>
        <w:ind w:firstLine="567"/>
        <w:jc w:val="both"/>
        <w:rPr/>
      </w:pPr>
      <w:r>
        <w:rPr/>
        <w:t>Таким образом совершенно ясно, что пятый признак тоталитарной секты в полной мере относится к семье.</w:t>
      </w:r>
    </w:p>
    <w:p>
      <w:pPr>
        <w:pStyle w:val="Normal"/>
        <w:ind w:firstLine="567"/>
        <w:jc w:val="both"/>
        <w:rPr/>
      </w:pPr>
      <w:r>
        <w:rPr/>
        <w:t>Я категорически против сектантского подхода, и в своих книгах, статьях, разговорах я всегда буду советовать людям разрывать сектантские узы, освобождаться из плена. Я предлагаю делать ТОЛЬКО ТО, что интересно, что ты сам выбрал делать. И в таком случае и черновой работой тебе будет интересно заниматься, и серость не будет наваливаться. Если я хочу путешествовать по Гималаям, то с огромным предвкушением и удовольствием буду делать то, что для постороннего взгляда кажется скучной рутиной - стоять в кассе за билетами, обливаясь потом таскать рюкзак и т.д. Если же ты поехал на море только потому, что твоя секта требует от тебя присутствия вместе с остальными членами на курорте, то даже валяние на пляже и плескание в волнах станет для тебя скучной обыденностью.</w:t>
      </w:r>
    </w:p>
    <w:p>
      <w:pPr>
        <w:pStyle w:val="Normal"/>
        <w:ind w:firstLine="567"/>
        <w:jc w:val="both"/>
        <w:rPr/>
      </w:pPr>
      <w:r>
        <w:rPr/>
        <w:t xml:space="preserve">Активно познавай мир. Думай, рассуждай, не доверяй слепо никому, не ограничивайся тем, чем тебя кто-то хочет ограничить. Ты прекрасно знаешь - к чему приводит монополия на взгляды. Десятки миллионов людей не были бы истреблены в начале 20 века, если бы в советской России и фашистской Германии не была бы установлена жесточайшая цензура, подавляющая любое движение мысли в сторону от «правильных доктрин», если бы миллионам людей не промывали мозги с помощью специально подобранной литературы. В семье, в школе детям промывают мозги по полной программе. Ты когда-нибудь видел, чтобы на школьном уроке учитель учил детей рассуждать, а не просто впаривал бы им некие концепции, угрожая тем, кто их не выучит, двойкой и вызовом родителей? </w:t>
      </w:r>
    </w:p>
    <w:p>
      <w:pPr>
        <w:pStyle w:val="Normal"/>
        <w:ind w:firstLine="567"/>
        <w:jc w:val="both"/>
        <w:rPr/>
      </w:pPr>
      <w:r>
        <w:rPr/>
      </w:r>
    </w:p>
    <w:p>
      <w:pPr>
        <w:pStyle w:val="Normal"/>
        <w:ind w:firstLine="567"/>
        <w:jc w:val="both"/>
        <w:rPr/>
      </w:pPr>
      <w:r>
        <w:rPr/>
        <w:t>6) Насаждение особого рациона питания, объявление определенных продуктов «нечистыми», «антибожественными» и т.п. без реальной мотивации этих запретов.</w:t>
      </w:r>
    </w:p>
    <w:p>
      <w:pPr>
        <w:pStyle w:val="Normal"/>
        <w:ind w:firstLine="567"/>
        <w:jc w:val="both"/>
        <w:rPr/>
      </w:pPr>
      <w:r>
        <w:rPr/>
        <w:t>*) Ну, здесь можно целые тома исписать, демонстрируя то, что в семье этого добра навалом, поэтому я буду краток. Ребенку НИКОГДА ничего не объясняют. Ему просто сообщают: «это плохо», «так делать нельзя», «будешь делать так-то», «не позволю тебе этого ни за что» и т.д. Любые попытки ребенка добиться ясности пресекаются на корню методом жесткого психического давления: «ты еще мал, чтобы это понять», «я не могу этого объяснить, это надо чувствовать», «пошел вон, мерзавец», «ну неужели ты сам не понимаешь, так наверное ты злой и нехороший мальчик?». Родители на весь мир вешают непрошибаемую сетку оценок: «чистое-нечистое», «приличное-неприличное», «хорошее-нехорошее», и они будут руками и ногами упираться, чтобы не сдать ни одной своей позиции, ведь если ребенку удастся убедить своих родителей в том, что они безосновательно поддерживали какую-то концепцию, так ведь он чего доброго и дальше продолжит вопросы задавать и остальные их убеждения под сомнение ставить. Поэтому родители ни за что не отдадут ни одной своей позиции, никогда не согласятся с тем, что в каком-то вопросе неправы, потому что не хотят думать, а бездумно повторяют чужие концепции. Некоторые дети, читавшие мои книги, пробовали настаивать на том, чтобы родители вступали с ними в дискуссии, и оперировали именно аргументами, а не криками и лозунгами. НИ РАЗУ не было исключения из правила, согласно которому такие разговоры заканчивались через 5 (10, 15) минут родительскими воплями и скандалами. Ведь аргументов нет (а откуда им взяться, если никто никогда не думал - почему, собственно, «нехорошо» трогать свою письку, если это так приятно, и почему, собственно, это «зло», когда ты не говоришь противному тебе соседу «здравствуйте»), а когда у родителей нет аргументов, в ход вступают крики, хлопанье дверьми, лишение права гулять, а порой и удары в лицо и крики «ты где набрался этого дерьма», «ну-ка немедленно выкладывай - кто эти подонки, сейчас же пойду головы им размозжу». Я не преувеличиваю. Многие родители не скрывают, что хотят меня убить за то, что я пишу то, что пишу.</w:t>
      </w:r>
    </w:p>
    <w:p>
      <w:pPr>
        <w:pStyle w:val="Normal"/>
        <w:ind w:firstLine="567"/>
        <w:jc w:val="both"/>
        <w:rPr/>
      </w:pPr>
      <w:r>
        <w:rPr/>
        <w:t>А как насчет «суп - это очень полезно, обязательно кушай первое»? А что насчет фашизма под названием «скушай еще ложечку - эту за паааапу, а теперь за мааааму...». А ведь еще есть «не хватай, сядь покушай нормально», «не ешь на ходу», «мясо с хлебом нельзя смешивать», «не пей жирного кефира»... у любого человека с ушей свисают километры самых идиотских концепций, которыми его в свое время напичкали, чтобы он теперь пичкал ими других.</w:t>
      </w:r>
    </w:p>
    <w:p>
      <w:pPr>
        <w:pStyle w:val="Normal"/>
        <w:ind w:firstLine="567"/>
        <w:jc w:val="both"/>
        <w:rPr/>
      </w:pPr>
      <w:r>
        <w:rPr/>
        <w:t>Таким образом совершенно ясно, что шестой признак тоталитарной секты в полной мере относится к семье.</w:t>
      </w:r>
    </w:p>
    <w:p>
      <w:pPr>
        <w:pStyle w:val="Normal"/>
        <w:ind w:firstLine="567"/>
        <w:jc w:val="both"/>
        <w:rPr/>
      </w:pPr>
      <w:r>
        <w:rPr/>
        <w:t xml:space="preserve">Я категорически против сектантского подхода, и в своих книгах, статьях, разговорах я всегда буду советовать людям разрывать сектантские узы, освобождаться из плена. Я предлагаю никогда не соглашаться ни с чем, что не аргументировано. Никогда не верить на слово, что «это – грех», и «вот так надо, а вот так нельзя». Опирайся на свои желания - на свои радостные желания. Принимай к сведению ту информацию, которую можешь получить, анализируй ее, после этого спрашивай себя «и чего я теперь радостно хочу?», после чего принимай решение. Но это должна быть именно информация, а не заверения типа «ученые давно открыли, что...» - такие лозунги часто используются как прикрытие ложных концепций. Если какие-то ученые открыли, что у тех, кто не говорит «здравствуйте», жизнь идет наперекосяк - пусть тебе покажут - кто эти ученые, на основании чего они сделали такой вывод и т.д. И если тебе что-то непонятно - это означает, что данная концепция для тебя не доказана. Не забывай, что ученые непрерывно что-то «открывают», и то, что вчера было безусловной истиной, сегодня перестает ей быть, особенно в том, что касается социальных наук. Для того, чтобы получить исчерпывающую ясность в этом вопросе, можно почитать научную литературу столетней или даже 20-летней давности. </w:t>
      </w:r>
    </w:p>
    <w:p>
      <w:pPr>
        <w:pStyle w:val="Normal"/>
        <w:ind w:firstLine="567"/>
        <w:jc w:val="both"/>
        <w:rPr/>
      </w:pPr>
      <w:r>
        <w:rPr/>
      </w:r>
    </w:p>
    <w:p>
      <w:pPr>
        <w:pStyle w:val="Normal"/>
        <w:ind w:firstLine="567"/>
        <w:jc w:val="both"/>
        <w:rPr/>
      </w:pPr>
      <w:r>
        <w:rPr/>
        <w:t>7) Применение психологических методик, приводящих к стойкому торможению нервных тканей коры головного мозга (многочасовые повторения однообразных мантр, стояние или сидение в определенных позах, медитация, специальные дыхательные упражнения, особый рацион питания). Цель: на основе стойкого торможения нервных клеток коры головного мозга создать у человека состояние безразличия, утраты ориентации во времени, добиться ликвидации динамичного логического мышления с целью подавить личность неофита и сделать его послушным чужой воле. Признаки такого человека: отсутствие каких-либо желаний, безразличие, эмоциональная серость, апатия, отсутствие спонтанности, творческих проявлений и чувства юмора (чувство юмора исчезает в первую очередь).</w:t>
      </w:r>
    </w:p>
    <w:p>
      <w:pPr>
        <w:pStyle w:val="Normal"/>
        <w:ind w:firstLine="567"/>
        <w:jc w:val="both"/>
        <w:rPr/>
      </w:pPr>
      <w:r>
        <w:rPr/>
        <w:t xml:space="preserve">*) Многочасовые уроки, изнурительные занятия музыкой, принуждение «помогать по хозяйству» и т.п. вопреки желаниям и интересам ребенка практикуются в каждой семье. Во многих семьях ребенка водят еще дополнительно на всякие кружки и курсы, заваливают уроками, так что глаза уже вылезают из орбит. Одних папы с мамой часто не хватает, и к процессу присоединяются бабушки и дедушки, дяди и тети, братья и сестры, и вся эта ошалевшая толпа непрерывно насилует ребенка, только чтобы он ни в коем случае не занялся тем, что не нравится родителям. Таким образом происходит подавление личности и подчинение её своей диктаторской (т.е. родительской) воле. В результате полная инвалидность, выражающаяся в полной потере интереса к жизни, к творчеству, к обучению. Наваливается ужасная серость, от которой дорога одна - в петлю алкоголя, работы, учебы, семьи. </w:t>
      </w:r>
    </w:p>
    <w:p>
      <w:pPr>
        <w:pStyle w:val="Normal"/>
        <w:ind w:firstLine="567"/>
        <w:jc w:val="both"/>
        <w:rPr/>
      </w:pPr>
      <w:r>
        <w:rPr/>
      </w:r>
    </w:p>
    <w:p>
      <w:pPr>
        <w:pStyle w:val="Normal"/>
        <w:ind w:firstLine="567"/>
        <w:jc w:val="both"/>
        <w:rPr/>
      </w:pPr>
      <w:r>
        <w:rPr/>
        <w:t>8) Формирование представлений об исключительности и богоизбранности членов группы. Включение механизма «мы» (хорошие) и «они» (все остальные - плохие). Неприятие других религий, духовных учителей и просто светских лиц.</w:t>
      </w:r>
    </w:p>
    <w:p>
      <w:pPr>
        <w:pStyle w:val="Normal"/>
        <w:ind w:firstLine="567"/>
        <w:jc w:val="both"/>
        <w:rPr/>
      </w:pPr>
      <w:r>
        <w:rPr/>
        <w:t xml:space="preserve">*) Многие люди считают свои семьи исключительными, а их членов - особенными людьми, и ребенку с детства говорят, что мы Ивановы, и гордимся этим, мы не какие-нибудь люмпены Петровы с первого этажа. Насаждается ужасная вещь - отношение к людям не по тому - что они переживают, о чем думают, к чему стремятся, симпатичны они тебе или нет, а по тому - члены они твоей семьи/секты, или нет. Ребенок ОБЯЗАН любить своего дедушку, хотя тот же самый дедушка себе жену выбирал не методом тыка, а выбирал среди тех, кто ему понравился, стало быть понимает, что полюбить по приказу невозможно. Это же ужасно - КАЖДЫЙ ребенок обязан «любить» своих родственников, и если он не делает вид, что любит их, то получает по полной программе. А что в результате? В результате многие дети в самом деле начинают стараться «полюбить», ведь иначе их накажут, да и сам ребенок начинает думать, что он «жестокий», раз папу или бабушку не любит. А теперь вот ты - вот именно ты - тот, кто заставляет своих детей любить совершенно случайных для него людей - его родственников - возьми ка и полюби своего соседа независимо от его пола, образа жизни и возраста. Иди и полюби его всем сердцем, а когда у тебя ничего не получится, не забудь сказать своему ребенку, что теперь ты понимаешь, что человека НЕВОЗМОЖНО полюбить по приказу, а можно полюбить лишь тогда, когда эта любовь сама рождается, и поэтому твой ребенок не обязан более любить своих родственников, и что мол пусть он сам выбирает - как к ним относиться, пусть сам исследует - что они за люди, симпатичны ли они ему, интересны или нет. </w:t>
      </w:r>
    </w:p>
    <w:p>
      <w:pPr>
        <w:pStyle w:val="Normal"/>
        <w:ind w:firstLine="567"/>
        <w:jc w:val="both"/>
        <w:rPr/>
      </w:pPr>
      <w:r>
        <w:rPr/>
      </w:r>
    </w:p>
    <w:p>
      <w:pPr>
        <w:pStyle w:val="Normal"/>
        <w:ind w:firstLine="567"/>
        <w:jc w:val="both"/>
        <w:rPr/>
      </w:pPr>
      <w:r>
        <w:rPr/>
        <w:t>9) Создание у неофита ощущения беспомощности и снятие этого неприятного переживания через обеспечение его моделями нового поведения.</w:t>
      </w:r>
    </w:p>
    <w:p>
      <w:pPr>
        <w:pStyle w:val="Normal"/>
        <w:ind w:firstLine="567"/>
        <w:jc w:val="both"/>
        <w:rPr/>
      </w:pPr>
      <w:r>
        <w:rPr/>
        <w:t xml:space="preserve">*) Ребенку постоянно говорят, что он еще мал, что он слишком глуп, все запрещают, запугивают, отчего он начинает чувствовать себя беспомощным, и тогда жалость и похвала для него становятся очень желательным отношением, т.к. при этом он испытывает хоть какое-то облегчение и довольство. В результате им можно легко управлять - он будет сам делать то, что ему говорят похвальными интонациями, т.к. при этом он себя чувствует не таким беспомощным, как обычно. Ему постоянно подсовывают готовые решения, и с помощью грубого психического давления заставляют им следовать. </w:t>
      </w:r>
    </w:p>
    <w:p>
      <w:pPr>
        <w:pStyle w:val="Normal"/>
        <w:ind w:firstLine="567"/>
        <w:jc w:val="both"/>
        <w:rPr/>
      </w:pPr>
      <w:r>
        <w:rPr/>
      </w:r>
    </w:p>
    <w:p>
      <w:pPr>
        <w:pStyle w:val="Normal"/>
        <w:ind w:firstLine="567"/>
        <w:jc w:val="both"/>
        <w:rPr/>
      </w:pPr>
      <w:r>
        <w:rPr/>
        <w:t>10) Возбуждение у неофита комплекса вины за прошлые «грехи» и использование этого комплекса для запугивания и приобретения контроля над членом группы.</w:t>
      </w:r>
    </w:p>
    <w:p>
      <w:pPr>
        <w:pStyle w:val="Normal"/>
        <w:ind w:firstLine="567"/>
        <w:jc w:val="both"/>
        <w:rPr/>
      </w:pPr>
      <w:r>
        <w:rPr/>
        <w:t xml:space="preserve">*) Комплекс вины воспитывают во всех детях – мать ради тебя ночей не спала, отец спину гнул, дед войну прошел - вон сколько орденов, а ты подлец, двойки носишь, уроки не делаешь, по улицам шляешься и т.п. Соответственно и манипулируют ребенком, используя это чувство вины и страх наказания. </w:t>
      </w:r>
    </w:p>
    <w:p>
      <w:pPr>
        <w:pStyle w:val="Normal"/>
        <w:ind w:firstLine="567"/>
        <w:jc w:val="both"/>
        <w:rPr/>
      </w:pPr>
      <w:r>
        <w:rPr/>
      </w:r>
    </w:p>
    <w:p>
      <w:pPr>
        <w:pStyle w:val="Normal"/>
        <w:ind w:firstLine="567"/>
        <w:jc w:val="both"/>
        <w:rPr/>
      </w:pPr>
      <w:r>
        <w:rPr/>
        <w:t xml:space="preserve">Семья - настоящая секта, но ведь ни один родитель не признается, что это так, и все уверяют, что любят детей, действуют им на благо. Какой абсурд - гоняться за сектами, когда они везде, и никто их не видит! </w:t>
      </w:r>
    </w:p>
    <w:p>
      <w:pPr>
        <w:pStyle w:val="Normal"/>
        <w:ind w:firstLine="567"/>
        <w:jc w:val="both"/>
        <w:rPr/>
      </w:pPr>
      <w:r>
        <w:rPr/>
      </w:r>
    </w:p>
    <w:p>
      <w:pPr>
        <w:pStyle w:val="Normal"/>
        <w:ind w:firstLine="567"/>
        <w:jc w:val="both"/>
        <w:rPr/>
      </w:pPr>
      <w:r>
        <w:rPr/>
        <w:t>Примечание:</w:t>
      </w:r>
    </w:p>
    <w:p>
      <w:pPr>
        <w:pStyle w:val="Normal"/>
        <w:ind w:firstLine="567"/>
        <w:jc w:val="both"/>
        <w:rPr/>
      </w:pPr>
      <w:r>
        <w:rPr/>
        <w:t xml:space="preserve">В 1993 году Генеральная Ассамблея ООН приняла «Декларацию об искоренении насилия в отношении женщин», согласно статье 1 которой, термин «насилие в отношении женщин» означает: «любой акт насилия, совершенный на основании полового признака, который причиняет или может причинить физический, половой или психологический ущерб или страдания женщинам, включая угрозы совершения таких актов, принуждение или произвольное лишение свободы, будь то в общественной или личной жизни.» </w:t>
      </w:r>
    </w:p>
    <w:p>
      <w:pPr>
        <w:pStyle w:val="Normal"/>
        <w:ind w:firstLine="567"/>
        <w:jc w:val="both"/>
        <w:rPr/>
      </w:pPr>
      <w:r>
        <w:rPr/>
        <w:t>Спорим, что даже самый беглый взгляд на любую семью выявит факты постоянного насилия в отношении женщин и тем более детей? Взгляни на свою собственную семью и скажи - прав я или нет.</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35. Педоистерия.</w:t>
      </w:r>
    </w:p>
    <w:p>
      <w:pPr>
        <w:pStyle w:val="Normal"/>
        <w:ind w:firstLine="567"/>
        <w:jc w:val="both"/>
        <w:rPr>
          <w:b/>
          <w:b/>
        </w:rPr>
      </w:pPr>
      <w:r>
        <w:rPr>
          <w:b/>
        </w:rPr>
      </w:r>
    </w:p>
    <w:p>
      <w:pPr>
        <w:pStyle w:val="Normal"/>
        <w:ind w:firstLine="567"/>
        <w:jc w:val="both"/>
        <w:rPr/>
      </w:pPr>
      <w:r>
        <w:rPr/>
        <w:t xml:space="preserve">В этой главе я кратко рассмотрю несколько параноидальных страшилок относительно детской сексуальности. </w:t>
      </w:r>
    </w:p>
    <w:p>
      <w:pPr>
        <w:pStyle w:val="Normal"/>
        <w:ind w:firstLine="567"/>
        <w:jc w:val="both"/>
        <w:rPr/>
      </w:pPr>
      <w:r>
        <w:rPr/>
      </w:r>
    </w:p>
    <w:p>
      <w:pPr>
        <w:pStyle w:val="Normal"/>
        <w:ind w:firstLine="567"/>
        <w:jc w:val="both"/>
        <w:rPr/>
      </w:pPr>
      <w:r>
        <w:rPr/>
        <w:t>1.</w:t>
        <w:tab/>
        <w:t>Ребенок не может захотеть заниматься сексом.</w:t>
      </w:r>
    </w:p>
    <w:p>
      <w:pPr>
        <w:pStyle w:val="Normal"/>
        <w:ind w:firstLine="567"/>
        <w:jc w:val="both"/>
        <w:rPr/>
      </w:pPr>
      <w:r>
        <w:rPr/>
        <w:t>2.</w:t>
        <w:tab/>
        <w:t>Ребенок не может осознанно захотеть заниматься сексом.</w:t>
      </w:r>
    </w:p>
    <w:p>
      <w:pPr>
        <w:pStyle w:val="Normal"/>
        <w:ind w:firstLine="567"/>
        <w:jc w:val="both"/>
        <w:rPr/>
      </w:pPr>
      <w:r>
        <w:rPr/>
        <w:t>3.</w:t>
        <w:tab/>
        <w:t>Ребенок, вступая в раннюю сексуальную связь, получает психическую травму.</w:t>
      </w:r>
    </w:p>
    <w:p>
      <w:pPr>
        <w:pStyle w:val="Normal"/>
        <w:ind w:firstLine="567"/>
        <w:jc w:val="both"/>
        <w:rPr/>
      </w:pPr>
      <w:r>
        <w:rPr/>
        <w:t>4.</w:t>
        <w:tab/>
        <w:t>Ребенка нельзя уберечь от насилия в сексе.</w:t>
      </w:r>
    </w:p>
    <w:p>
      <w:pPr>
        <w:pStyle w:val="Normal"/>
        <w:ind w:firstLine="567"/>
        <w:jc w:val="both"/>
        <w:rPr/>
      </w:pPr>
      <w:r>
        <w:rPr/>
        <w:t>5.</w:t>
        <w:tab/>
        <w:t>Совращенный ребенок не сможет стать полноценным членом общества, а станет наркоманом/преступником/проституткой.</w:t>
      </w:r>
    </w:p>
    <w:p>
      <w:pPr>
        <w:pStyle w:val="Normal"/>
        <w:ind w:firstLine="567"/>
        <w:jc w:val="both"/>
        <w:rPr/>
      </w:pPr>
      <w:r>
        <w:rPr/>
        <w:t>6.</w:t>
        <w:tab/>
        <w:t>Детская и подростковая эротика ведет к сексуализации детей.</w:t>
      </w:r>
    </w:p>
    <w:p>
      <w:pPr>
        <w:pStyle w:val="Normal"/>
        <w:ind w:firstLine="567"/>
        <w:jc w:val="both"/>
        <w:rPr/>
      </w:pPr>
      <w:r>
        <w:rPr/>
      </w:r>
    </w:p>
    <w:p>
      <w:pPr>
        <w:pStyle w:val="Normal"/>
        <w:ind w:firstLine="567"/>
        <w:jc w:val="both"/>
        <w:rPr/>
      </w:pPr>
      <w:r>
        <w:rPr/>
        <w:t>01) Ребенок не может захотеть заниматься сексом.</w:t>
      </w:r>
    </w:p>
    <w:p>
      <w:pPr>
        <w:pStyle w:val="Normal"/>
        <w:ind w:firstLine="567"/>
        <w:jc w:val="both"/>
        <w:rPr/>
      </w:pPr>
      <w:r>
        <w:rPr/>
        <w:t>Часто можно встретить утверждения типа «мне в детстве никогда не хотелось заниматься сексом». Не вдаваясь в вопрос о том – насколько искренне это утверждение, мы, тем не менее, можем привести огромное множество примеров того, что люди свидетельствуют о том, что в детстве им секса хотелось. И то, что об этом многие умалчивают, не означает, что им этого не хотелось, поскольку эта тема так табуизирована, что честно признать это сможем и захочет очень редкий взрослый. Но тем не менее мы можем определенно сказать, что есть множество людей, которые заявляют, что в детстве им хотелось секса.</w:t>
      </w:r>
    </w:p>
    <w:p>
      <w:pPr>
        <w:pStyle w:val="Normal"/>
        <w:ind w:firstLine="567"/>
        <w:jc w:val="both"/>
        <w:rPr/>
      </w:pPr>
      <w:r>
        <w:rPr/>
        <w:t>Со своей стороны я могу сказать, что мне секса хотелось с трех лет. И не просто «хотелось», а лет так с шести хотелось сильно. А примерно лет с девяти хотелось так, что по сравнению с этим желанием все остальные отступали прочь.</w:t>
      </w:r>
    </w:p>
    <w:p>
      <w:pPr>
        <w:pStyle w:val="Normal"/>
        <w:ind w:firstLine="567"/>
        <w:jc w:val="both"/>
        <w:rPr/>
      </w:pPr>
      <w:r>
        <w:rPr/>
        <w:t>Что касается моих детских воспоминаний, то я могу засвидетельствовать, что очень многие знакомые мне мальчики в возрасте примерно от десяти лет и старше были тоже заметно озабочены темой секса, а начиная с пяти лет мальчики проявляли интерес к сексу периодически. Мне трудно дать свои свидетельства насчет девочек, поэтому я могу лишь сослаться на то, что очень многие девушки из сотен тех, с кем я общался, подтверждали, что их сексуальные желания проснулись в возрасте пяти-семи лет, и для заметной части этих девушек эти сексуальные желания были очень привлекательными и очень настойчивыми.</w:t>
      </w:r>
    </w:p>
    <w:p>
      <w:pPr>
        <w:pStyle w:val="Normal"/>
        <w:ind w:firstLine="567"/>
        <w:jc w:val="both"/>
        <w:rPr/>
      </w:pPr>
      <w:r>
        <w:rPr/>
        <w:t>Некоторые из этих девушек в детстве сумели получить сексуальный опыт того или иного рода, и хотя некоторые утверждали, что этот опыт их разочаровал и не принес того удовольствия, которое они ожидали, тем не менее в целом подавляющее большинство оценивало этот опыт как захватывающий и очень важный для их личностного становления.</w:t>
      </w:r>
    </w:p>
    <w:p>
      <w:pPr>
        <w:pStyle w:val="Normal"/>
        <w:ind w:firstLine="567"/>
        <w:jc w:val="both"/>
        <w:rPr/>
      </w:pPr>
      <w:r>
        <w:rPr/>
      </w:r>
    </w:p>
    <w:p>
      <w:pPr>
        <w:pStyle w:val="Normal"/>
        <w:ind w:firstLine="567"/>
        <w:jc w:val="both"/>
        <w:rPr/>
      </w:pPr>
      <w:r>
        <w:rPr/>
        <w:t>02) Ребенок не может осознанно захотеть заниматься сексом.</w:t>
      </w:r>
    </w:p>
    <w:p>
      <w:pPr>
        <w:pStyle w:val="Normal"/>
        <w:ind w:firstLine="567"/>
        <w:jc w:val="both"/>
        <w:rPr/>
      </w:pPr>
      <w:r>
        <w:rPr/>
        <w:t>Тому, кто это утверждает, сначала необходимо ответить на вопрос: «может ли взрослый осознанно захотеть заниматься сексом?» На этот вопрос каждый уверенно ответит, что конечно может. Но просто ответить «да» недостаточно – необходимо убедительно доказать, что взрослый человек может осознанно захотеть заниматься сексом.</w:t>
      </w:r>
    </w:p>
    <w:p>
      <w:pPr>
        <w:pStyle w:val="Normal"/>
        <w:ind w:firstLine="567"/>
        <w:jc w:val="both"/>
        <w:rPr/>
      </w:pPr>
      <w:r>
        <w:rPr/>
        <w:t>Конечно, тут неразрешимая проблема в слове «осознанно». Мы знаем, что ребенок может захотеть заниматься сексом, мы знаем что взрослый может захотеть заниматься сексом, но могут ли они захотеть этого «осознанно»? Для этого надо ответить на вопрос, на который ответа нет: что такое «сознание», «осознанность»? Какие действия мы назовем «осознанными»?</w:t>
      </w:r>
    </w:p>
    <w:p>
      <w:pPr>
        <w:pStyle w:val="Normal"/>
        <w:ind w:firstLine="567"/>
        <w:jc w:val="both"/>
        <w:rPr/>
      </w:pPr>
      <w:r>
        <w:rPr/>
        <w:t>Могут, например, ответить: будем условно считать «осознанными» такие действия, о возможных последствиях которых человек может рассказать – как о позитивных, так и о негативных. Если исходить из такого определения, то здесь надо отметить две вещи. Первая – это то, что очень многие взрослые не смогут удовлетворить этому критерию в силу того, что у них еще с детства эта тема табуизирована. Подавляющее большинство взрослых не сможет удовлетворительно ответить на вопрос об анатомическом устройстве половых органов. Подавляющее большинство взрослых не сможет удовлетворительно ответить на вопросы, касающиеся тех или иных венерических заболеваний – какой микроорганизм их вызывает, какие возможны последствия, каково лечение, и что, собственно, является заболеванием. Самое смешное тут то, что на последний вопрос не могут до сих пор ответить даже ученые. Российские медики «лечат», выкачивая деньги, от того, что в Европе считается безвредной нормой и лечению не подлежит.</w:t>
      </w:r>
    </w:p>
    <w:p>
      <w:pPr>
        <w:pStyle w:val="Normal"/>
        <w:ind w:firstLine="567"/>
        <w:jc w:val="both"/>
        <w:rPr/>
      </w:pPr>
      <w:r>
        <w:rPr/>
        <w:t>Но давайте считать, что для занятия сексом нам и не нужны все эти такие уж детальные знания. Достаточно просто понимать несколько вещей.</w:t>
      </w:r>
    </w:p>
    <w:p>
      <w:pPr>
        <w:pStyle w:val="Normal"/>
        <w:ind w:firstLine="567"/>
        <w:jc w:val="both"/>
        <w:rPr/>
      </w:pPr>
      <w:r>
        <w:rPr/>
        <w:t>Первое – что при незащищенном сексе возможна передача венерических заболеваний, а поэтому засовывать член в письку желательно в презервативе, а перед тем, как заниматься сексом, целесообразно обоим партнером продемонстрировать справку о том, что у них нет болезней.</w:t>
      </w:r>
    </w:p>
    <w:p>
      <w:pPr>
        <w:pStyle w:val="Normal"/>
        <w:ind w:firstLine="567"/>
        <w:jc w:val="both"/>
        <w:rPr/>
      </w:pPr>
      <w:r>
        <w:rPr/>
        <w:t>Второе – что возможна беременность, в том числе в очень юном возрасте, поэтому засовывать член в письку нужно, опять-таки, в презервативе.</w:t>
      </w:r>
    </w:p>
    <w:p>
      <w:pPr>
        <w:pStyle w:val="Normal"/>
        <w:ind w:firstLine="567"/>
        <w:jc w:val="both"/>
        <w:rPr/>
      </w:pPr>
      <w:r>
        <w:rPr/>
        <w:t>Третье – надо понимать, что в любой момент ты имеешь право сказать «нет». Надо иметь такой опыт. Надо тренироваться говорить «нет» в сексе. И не только в сексе, а во всех ситуациях, когда нарушаются твои права, когда делается попытка осуществить над тобой насилие.</w:t>
      </w:r>
    </w:p>
    <w:p>
      <w:pPr>
        <w:pStyle w:val="Normal"/>
        <w:ind w:firstLine="567"/>
        <w:jc w:val="both"/>
        <w:rPr/>
      </w:pPr>
      <w:r>
        <w:rPr/>
        <w:t>Можно, конечно, добавить сюда еще какие-то вещи, но мне кажется, что вот эти три – главные.</w:t>
      </w:r>
    </w:p>
    <w:p>
      <w:pPr>
        <w:pStyle w:val="Normal"/>
        <w:ind w:firstLine="567"/>
        <w:jc w:val="both"/>
        <w:rPr/>
      </w:pPr>
      <w:r>
        <w:rPr/>
        <w:t>И теперь осталось обратить внимание, что по третьему критерию не проходит почти ни одна женщина, будь ей двадцать или сорок лет. Повторяю – почти ни одна женщина во время секса не может говорить и не говорит «нет», когда ей хочется сделать перерыв или отказаться от секса, или когда ей хочется чего-то другого в сексе и т.д. Поистине бесчисленное количество женщин молчит из стыда, из неловкости, из догматических соображений о необходимости удовлетворить мужчину, из опасений потери внимания мужчины и по прочим многочисленным причинам. Получается… всем им надо запретить заниматься сексом?</w:t>
      </w:r>
    </w:p>
    <w:p>
      <w:pPr>
        <w:pStyle w:val="Normal"/>
        <w:ind w:firstLine="567"/>
        <w:jc w:val="both"/>
        <w:rPr/>
      </w:pPr>
      <w:r>
        <w:rPr/>
        <w:t>В пять лет ребенок может заниматься очень сложными вещами, но при этом мы утверждаем, что он не способен выучиться трем вещам, перечисленным выше?? Даже если в благожелательной обстановке его этим вещам учить, показывать, рассказывать, помогать тренироваться? Что ж, такое тоже может быть, но в таком случае этот ребенок является дебилом, клиническим идиотом, и мы тут такие случаи не рассматриваем – конечно, такой ребенок требует совершенно особой заботы, как и любой взрослый в подобном положении.</w:t>
      </w:r>
    </w:p>
    <w:p>
      <w:pPr>
        <w:pStyle w:val="Normal"/>
        <w:ind w:firstLine="567"/>
        <w:jc w:val="both"/>
        <w:rPr/>
      </w:pPr>
      <w:r>
        <w:rPr/>
        <w:t>Поставим еще иначе вопрос. Может ли ребенок «осознанно» захотеть гулять в возрасте пяти лет? Мне кажется, вряд ли найдется хотя бы один взрослый, который на этот вопрос ответит отрицательно. Значит ли это, что ребенок может перечислить основные возможные последствия? Нет. Чаще всего нет. Он просто хочет гулять. Он просто хочет получить впечатления от того, что он ходит по лужам, сидит на травке, смотрит на птиц, залезает на дерево и так далее. Если взять первого попавшегося гуляющего пятилетнего или семилетнего ребенка и спросить его – «какие могут быть негативные последствия твоего гуляния», то что мы услышим в ответ? Скорее всего, увы, вообще ничего не услышим адекватного, и не потому, что ребенок тупой, а потому, что взрослые никогда и не учили его рассуждать, никогда не обсуждали с ним эти вопросы. В лучшем же случае мы услышим что-то, что никаким образом не может претендовать на полную картину возможных негативных последствий тех или иных действий ребенка во время гуляния. Таким образом, ребенок, согласно этому определению, не может «осознанно» хотеть вообще ничего, причем зачастую вплоть до пенсионного возраста…</w:t>
      </w:r>
    </w:p>
    <w:p>
      <w:pPr>
        <w:pStyle w:val="Normal"/>
        <w:ind w:firstLine="567"/>
        <w:jc w:val="both"/>
        <w:rPr/>
      </w:pPr>
      <w:r>
        <w:rPr/>
        <w:t>Возьмем старушку лет в семьдесят и зададим ей те же вопросы. Получим ли мы вообще хоть что-то, напоминающую адекватный ответ? Крайне маловероятно. Значит, и старушкам надо запретить гулять, кушать, ходить по магазинам и т.п.</w:t>
      </w:r>
    </w:p>
    <w:p>
      <w:pPr>
        <w:pStyle w:val="Normal"/>
        <w:ind w:firstLine="567"/>
        <w:jc w:val="both"/>
        <w:rPr/>
      </w:pPr>
      <w:r>
        <w:rPr/>
        <w:t>Когда требуют, чтобы дети хотели «осознанно», то вспоминают ли школу? Хотят ли дети «осознанно» учить математику? Смешной вопрос, нет? Смешной, прежде всего, потому, что они ее учить не хотят вообще. Дети вообще ничего не хотят учить – лишь некоторые из них, лишь изредка, и совсем не в такой обстановке и не в такой форме и не с такими учителями и т.д. В существующей российской школе возможный интерес к познанию успешно раздавливается и убивается и тупыми и злобными учителями, и наличием «программы», которой живой интерес никогда следовать не захочет, и высиживанием за партой и прочим. Это как-то не мешает родителям не только отпускать своих детей в школу, но и более того – заставлять их туда ходить, наказывать в случае неповиновения. А теперь эти же родители, отказывая ребенку в возможности реализации его желаний целоваться и лапаться, заявляют о необходимости «осознанного» желания?? Это называется двоемыслие, это называется притягиванием за уши.</w:t>
      </w:r>
    </w:p>
    <w:p>
      <w:pPr>
        <w:pStyle w:val="Normal"/>
        <w:ind w:firstLine="567"/>
        <w:jc w:val="both"/>
        <w:rPr/>
      </w:pPr>
      <w:r>
        <w:rPr/>
        <w:t>Если ребенок попробовал полапать кого-то, или если кто-то полапал его, и если он выражает желание повторить этот опыт, то это и значит, что он хочет этого «осознанно». Если взрослый хочет уберечь ребенка от опасностей, ему следует эти опасности разъяснять, а также создавать условия, при которых ребенок мог бы заниматься тем, что он хочет, при этом избегая этих опасностей. Так мы и поступаем в огромном большинстве случаев. Мы позволяем даже очень маленьким детям гулять рядом с нами, потому что мы можем присмотреть, чтобы они не выходили на проезжую часть, не прыгали со слишком высокого дерева и не делали прочих опасных вещей. Мы их подстраховываем, разъясняем, постепенно передавая им свой опыт. Но по какой-то причине секс полностью исключен из того круга явлений, в котором мы вот таким образом передаем ребенку опыт. И причина этого лежит не в какой-то особенной опасности секса. Она заключена лишь в наших догмах относительно секса.</w:t>
      </w:r>
    </w:p>
    <w:p>
      <w:pPr>
        <w:pStyle w:val="Normal"/>
        <w:ind w:firstLine="567"/>
        <w:jc w:val="both"/>
        <w:rPr/>
      </w:pPr>
      <w:r>
        <w:rPr/>
      </w:r>
    </w:p>
    <w:p>
      <w:pPr>
        <w:pStyle w:val="Normal"/>
        <w:ind w:firstLine="567"/>
        <w:jc w:val="both"/>
        <w:rPr/>
      </w:pPr>
      <w:r>
        <w:rPr/>
        <w:t>03) Ребенок, вступая в раннюю сексуальную связь, получает психическую травму.</w:t>
      </w:r>
    </w:p>
    <w:p>
      <w:pPr>
        <w:pStyle w:val="Normal"/>
        <w:ind w:firstLine="567"/>
        <w:jc w:val="both"/>
        <w:rPr/>
      </w:pPr>
      <w:r>
        <w:rPr/>
        <w:t>Что ж, многие люди вокруг нас получают психические травмы. Я думаю, каждый человек имеет такой опыт. Тем легче обсудить эту тему, ведь каждый знает не понаслышке – что такое «психическая травма» и как при этом человек выглядит. Человек, получивший «психическую травму» выглядит очень несчастным. Он плачет, впадает в депрессию или агрессию, теряет интерес к жизни, становится неадекватным в общении, перестает играть в свои игрушки и т.д.</w:t>
      </w:r>
    </w:p>
    <w:p>
      <w:pPr>
        <w:pStyle w:val="Normal"/>
        <w:ind w:firstLine="567"/>
        <w:jc w:val="both"/>
        <w:rPr/>
      </w:pPr>
      <w:r>
        <w:rPr/>
        <w:t>В самом ли деле так будет выглядеть маленький мальчик, которому дали возможность потрогать голую взрослую женщину? Так ли будет выглядеть маленькая девочка, которой дали возможность удовлетворить свой сексуальный интерес к мужчине – например, дали потрогать его член.</w:t>
      </w:r>
    </w:p>
    <w:p>
      <w:pPr>
        <w:pStyle w:val="Normal"/>
        <w:ind w:firstLine="567"/>
        <w:jc w:val="both"/>
        <w:rPr/>
      </w:pPr>
      <w:r>
        <w:rPr/>
        <w:t>Я думаю, что если речь идет о том, что ребенок будет добровольно удовлетворять свой собственный сексуальный и эротический интерес, то никаких таких «психических травм» он получить попросту не сможет. А если речь идет о насилии, о принуждении, то это не относится к теме данной статьи, которая касается реализации детьми своих собственных желаний. С насилием необходимо бороться в отношении каждого человека, а не только ребенка.</w:t>
      </w:r>
    </w:p>
    <w:p>
      <w:pPr>
        <w:pStyle w:val="Normal"/>
        <w:ind w:firstLine="567"/>
        <w:jc w:val="both"/>
        <w:rPr/>
      </w:pPr>
      <w:r>
        <w:rPr/>
        <w:t>На самом деле дети, вступающие в ранний сексуальный контакт, впоследствии в самом деле получают психическую травму – но не от того, что они получили интересный для них на тот момент опыт, а от того, что постепенно общество внедряет в них деструктивную уверенность в греховности, ужасности секса, после чего ребенок и может начать испытывать чувство вины, стыда, раскаяния. Некоторые вполне могут довести себя до состояния «психической травмы» - особенно тогда, когда сошедшие с ума родители и прочие взрослые начинают их гнобить, раздавливать их психику, психически уничтожать, наказывая и ругая за детский сексуальный интерес.</w:t>
      </w:r>
    </w:p>
    <w:p>
      <w:pPr>
        <w:pStyle w:val="Normal"/>
        <w:ind w:firstLine="567"/>
        <w:jc w:val="both"/>
        <w:rPr/>
      </w:pPr>
      <w:r>
        <w:rPr/>
        <w:t>На мой взгляд, надо полностью потерять почву под ногами, надо быть психически нездоровым и умственно неполноценным человеком, чтобы утверждать, что если девочка, испытывая сексуальный интерес к мужчине, потрогает его за член или сделает что угодно иное, что ей приятно, интересно, возбуждающе, то она именно в силу этого приятного для нее опыта получит «психическую травму», природа которого лежит именно в этом сексуальном контакте, а не в последующем наказании со стороны взрослых. Надо быть человеком с совершенно промытым мозгом, с совершенно какой-то вычурной ненавистью к сексу как таковому, чтобы так считать.</w:t>
      </w:r>
    </w:p>
    <w:p>
      <w:pPr>
        <w:pStyle w:val="Normal"/>
        <w:ind w:firstLine="567"/>
        <w:jc w:val="both"/>
        <w:rPr/>
      </w:pPr>
      <w:r>
        <w:rPr/>
        <w:t>Я общался с несколькими десятками людей обоего пола, которые при тех или иных обстоятельствах имели в детстве добровольные сексуальные или эротические контакты со взрослыми и другими детьми. У всех без исключения сохранились очень приятные, возбуждающие воспоминания об этом опыте. К сожалению, сексуальное насилие над детьми также очень часто имеет место, но даже в этом случае (!) у многих детей, подвергшихся сравнительно мягкому насилию, сохраняются возбуждающие воспоминания об этом опыте, который тогда ими переживался смешанно – негативно в силу насилия, и крайне позитивно, потому что это насилие все же позволяло им хотя бы в такой форме реализовывать потаенные и сильные сексуальные желания.</w:t>
      </w:r>
    </w:p>
    <w:p>
      <w:pPr>
        <w:pStyle w:val="Normal"/>
        <w:ind w:firstLine="567"/>
        <w:jc w:val="both"/>
        <w:rPr/>
      </w:pPr>
      <w:r>
        <w:rPr/>
      </w:r>
    </w:p>
    <w:p>
      <w:pPr>
        <w:pStyle w:val="Normal"/>
        <w:ind w:firstLine="567"/>
        <w:jc w:val="both"/>
        <w:rPr/>
      </w:pPr>
      <w:r>
        <w:rPr/>
        <w:t>04) Ребенка нельзя уберечь от насилия в сексе.</w:t>
      </w:r>
    </w:p>
    <w:p>
      <w:pPr>
        <w:pStyle w:val="Normal"/>
        <w:ind w:firstLine="567"/>
        <w:jc w:val="both"/>
        <w:rPr/>
      </w:pPr>
      <w:r>
        <w:rPr/>
        <w:t>Дети так легко внушаемы. Их так легко обмануть, заставить делать что-то неприятное. Это чистая правда. И  мы ежедневно и непрерывно видим примеры того, как родители насилуют своих детей, используя всевозможные приемы, среди которых грубое физическое насилие, запугивание применением физического насилия,  тонкий и грубый обман, внушение детям деструктивных страхов, создание у них ложной картины мира, давление своим авторитетом, давление на жалость, давление на стыд и прочее и прочее. Родители опускаются даже до того, что заставляют детей ходить в школу на протяжении десятка лет (!), зубрить неинтересную хрень, делать тошнотворные домашние задания. Детей заставляют выполнять ритуалы вежливости и говорить «спасибо» и «пожалуйста», их заставляют подчиняться и позволять себя целовать мерзким бабкам и старикам и т.д. и т.п. Вся жизнь ребенка – сплошное, непрекращающееся насилие.</w:t>
      </w:r>
    </w:p>
    <w:p>
      <w:pPr>
        <w:pStyle w:val="Normal"/>
        <w:ind w:firstLine="567"/>
        <w:jc w:val="both"/>
        <w:rPr/>
      </w:pPr>
      <w:r>
        <w:rPr/>
        <w:t>Тем удивительней вдруг услышать из уст этих убежденных насильников вопрос – а как уберечь детей от насилия в сексе? Дорогие родители? А что такое вдруг с вами случилось, что вы решили уберечь детей от насилия? Ну что ж, решили и решили, молодцы. Хотя бы в этом можно сделать для детей что-то хорошее и постараться уберечь их от насилия.</w:t>
      </w:r>
    </w:p>
    <w:p>
      <w:pPr>
        <w:pStyle w:val="Normal"/>
        <w:ind w:firstLine="567"/>
        <w:jc w:val="both"/>
        <w:rPr/>
      </w:pPr>
      <w:r>
        <w:rPr/>
        <w:t>Однако когда мы рассмотрим тот способ, который взрослые выбрали для решения этой задачи – абсолютный и категорический запрет на любые проявления сексуальности, - то мы понимаем, что это никакая не защита, а опять-таки самое настоящее садистское изнасилование своего ребенка, которому сексуальность вырезают прямо с мясом, с мозгом, жестоко, бескомпромиссно, под страхом тяжелейших и жестоких наказаний, путем омерзительного промывания мозга на тему греховности, омерзительности секса, что делает детей психическими инвалидами на всю оставшуюся жизнь.</w:t>
      </w:r>
    </w:p>
    <w:p>
      <w:pPr>
        <w:pStyle w:val="Normal"/>
        <w:ind w:firstLine="567"/>
        <w:jc w:val="both"/>
        <w:rPr/>
      </w:pPr>
      <w:r>
        <w:rPr/>
        <w:t>Так можно ли уберечь детей от насилия? Да элементарно. Во-первых, детей необходимо учить говорить «нет». Их надо учить жаловаться, как только взрослые применяют к ним любое насилие, не только сексуальное. Их надо учить прибегать к помощи взрослых, как они делают это в ситуации, когда, например, хотят учиться ездить на велосипеде или лазать по скалам или плавать. За ними можно присматривать, чтобы помогать им искать собственные желания прямо во время секса, учить их говорить «нет», учить их задумываться в процессе секса – хотят они именно этого или не хотят? Их необходимо информировать об опасностях секса, таких как беременность или передача заболеваний. Им надо помогать учиться пользоваться презервативами и сексуальными игрушками. В общем, я не понимаю, что тут особенно перечислять – детей надо просто учить, вот и все.</w:t>
      </w:r>
    </w:p>
    <w:p>
      <w:pPr>
        <w:pStyle w:val="Normal"/>
        <w:ind w:firstLine="567"/>
        <w:jc w:val="both"/>
        <w:rPr/>
      </w:pPr>
      <w:r>
        <w:rPr/>
        <w:t>И на самом деле, начиная с младенчества дети отлично понимают – чего они хотят, а чего не хотят – именно поэтому взрослые насильники так часто жалуются на «капризность» детей поскольку «капризность» - это и есть проявление и отстаивание детьми своих желаний. А это означает, что ребенка очень легко научить адекватному поведению в сексе. Это не сложнее, чем научить его гулять в парке, играть с детьми, ходить в поход и т.д.</w:t>
      </w:r>
    </w:p>
    <w:p>
      <w:pPr>
        <w:pStyle w:val="Normal"/>
        <w:ind w:firstLine="567"/>
        <w:jc w:val="both"/>
        <w:rPr/>
      </w:pPr>
      <w:r>
        <w:rPr/>
        <w:t>Слушая некоторых «защитников» детей, утверждающих о невозможности научить детей отличать насилие от ненасилия, может показаться, что процесс лапания попок друг друга представляет собой сложнейший, высокотехнологичный процесс типа управления реактивным самолетом. Дорогие защитники. Лапать попки, письки и прочие части тела – это очень просто, и научить адекватному поведению в этой области можно хоть двухлетнего.</w:t>
      </w:r>
    </w:p>
    <w:p>
      <w:pPr>
        <w:pStyle w:val="Normal"/>
        <w:ind w:firstLine="567"/>
        <w:jc w:val="both"/>
        <w:rPr/>
      </w:pPr>
      <w:r>
        <w:rPr/>
        <w:t>Конечно, сексуальная озабоченность взрослых в отношении детей в самом деле имеет сейчас просто зашкаливающую силу – именно в силу педоистерии, и конечно – то, что было бы легко в психически здоровом обществе, в вашем больном будет сопровождаться сложностями и проблемами. И вот эти-то сложности и нужно решать по мере их возникновения вместо того, чтобы на корню и пожизненно кастрировать ваших детей.</w:t>
      </w:r>
    </w:p>
    <w:p>
      <w:pPr>
        <w:pStyle w:val="Normal"/>
        <w:ind w:firstLine="567"/>
        <w:jc w:val="both"/>
        <w:rPr/>
      </w:pPr>
      <w:r>
        <w:rPr/>
      </w:r>
    </w:p>
    <w:p>
      <w:pPr>
        <w:pStyle w:val="Normal"/>
        <w:ind w:firstLine="567"/>
        <w:jc w:val="both"/>
        <w:rPr/>
      </w:pPr>
      <w:r>
        <w:rPr/>
        <w:t>05) Совращенный ребенок не сможет стать полноценным членом общества, а станет наркоманом/преступником/проституткой.</w:t>
      </w:r>
    </w:p>
    <w:p>
      <w:pPr>
        <w:pStyle w:val="Normal"/>
        <w:ind w:firstLine="567"/>
        <w:jc w:val="both"/>
        <w:rPr/>
      </w:pPr>
      <w:r>
        <w:rPr/>
        <w:t>Термин «совращение» сам по себе удивителен. Он означает, что ребенку понравился тот или иной сексуальный контакт, поэтому что только в этом случае такой контакт называют «совращением». С таким же успехом ребенка можно «развратить» едой, книгами, математикой и игрой в футбол: ребенку почитали книгу и ему понравилось, хотя сам бы он еще не скоро потянулся к книге – да и когда бы еще он сам бы научился читать! Ребенка привезли на море и показали, как купаться – ему понравилось – ребенок совращен, его интерес к купанию в море возник задолго до того, как это могло бы произойти «естественным путем» - когда бы он сначала окончил школу, институт, пошел на работу и на заработанные деньги поехал бы на море и стал бы там купаться.</w:t>
      </w:r>
    </w:p>
    <w:p>
      <w:pPr>
        <w:pStyle w:val="Normal"/>
        <w:ind w:firstLine="567"/>
        <w:jc w:val="both"/>
        <w:rPr/>
      </w:pPr>
      <w:r>
        <w:rPr/>
        <w:t xml:space="preserve">А уж как ребенка развращают кашей! Ведь «естественным путем» он сначала сам должен был бы найти пшеницу, посадить ее, вырастить, обмолотить, истолочь, испечь… он должен был бы сам пройти тысячелетний путь развития цивилизации, чтобы суметь наконец испечь хлеб или сделать кашу. </w:t>
      </w:r>
    </w:p>
    <w:p>
      <w:pPr>
        <w:pStyle w:val="Normal"/>
        <w:ind w:firstLine="567"/>
        <w:jc w:val="both"/>
        <w:rPr/>
      </w:pPr>
      <w:r>
        <w:rPr/>
        <w:t>Сломанный мозг переворачивает все с ног на голову. Если ребенку понравилось ездить на велосипеде – кто назовет это «развращением»? А если ребенку понравился сексуальный контакт? Все называют это «совращением». Это и значит, что секс сам по себе, сексуальные чувства и ощущения сами по себе являются в головах людей чем-то отвратительным, преступным, разлагающим и т.п. Это же какое гниение мозга должно быть в головах тех, кто так думает?</w:t>
      </w:r>
    </w:p>
    <w:p>
      <w:pPr>
        <w:pStyle w:val="Normal"/>
        <w:ind w:firstLine="567"/>
        <w:jc w:val="both"/>
        <w:rPr/>
      </w:pPr>
      <w:r>
        <w:rPr/>
        <w:t>Маленьким детям необходимо покричать после рождения – это развивает их легкие. Когда ребенок играет в шахматы, разговаривает, ходит, плавает, бегает, читает – это его развивает. Всё его развивает – всё, кроме ужасного секса, который якобы делает ребенка психическим инвалидом, будущим преступником. Удовольствие от книги, игр, обучения, путешествий, еды – всё это развивает, а удовольствие от секса – убивает. В головах каких монстров живет такой бред?</w:t>
      </w:r>
    </w:p>
    <w:p>
      <w:pPr>
        <w:pStyle w:val="Normal"/>
        <w:ind w:firstLine="567"/>
        <w:jc w:val="both"/>
        <w:rPr/>
      </w:pPr>
      <w:r>
        <w:rPr/>
        <w:t>Удовольствие от секса развивает ребенка исключительно эффективно, потому что сексуальное и эротическое удовольствие легко резонирует с другими озаренными восприятиями, такими как влюбленность, симпатия, нежность, дружественность, чувство красоты, желание испытывать удовольствие, желание дарить удовольствие симпатичным людям и прочее и прочее. Удовольствие привносит в жизнь насыщенность, делает человека энергичным, стремящимся, эволюционирующим, думающим, развивающимся. И вот именно такой, значит, человек, станет преступником? А кастрированный, зажатый, ханжа, с чувством вины за свою сексуальность, ревнивый, с подавленной и неразвитой чувственностью и т.д. – вот из такого человека, значит, получится достойный член общества?</w:t>
      </w:r>
    </w:p>
    <w:p>
      <w:pPr>
        <w:pStyle w:val="Normal"/>
        <w:ind w:firstLine="567"/>
        <w:jc w:val="both"/>
        <w:rPr/>
      </w:pPr>
      <w:r>
        <w:rPr/>
        <w:t>Это, дорогие товарищи, бред сивой кобылы. Это надругательство над здравым смыслом. Это залог деградации, озлобления, озверения вашего общества.</w:t>
      </w:r>
    </w:p>
    <w:p>
      <w:pPr>
        <w:pStyle w:val="Normal"/>
        <w:ind w:firstLine="567"/>
        <w:jc w:val="both"/>
        <w:rPr/>
      </w:pPr>
      <w:r>
        <w:rPr/>
      </w:r>
    </w:p>
    <w:p>
      <w:pPr>
        <w:pStyle w:val="Normal"/>
        <w:ind w:firstLine="567"/>
        <w:jc w:val="both"/>
        <w:rPr/>
      </w:pPr>
      <w:r>
        <w:rPr/>
        <w:t>06) Разрешение на детское и подростковое порно и эротику приведет к сексуализации детей.</w:t>
      </w:r>
    </w:p>
    <w:p>
      <w:pPr>
        <w:pStyle w:val="Normal"/>
        <w:ind w:firstLine="567"/>
        <w:jc w:val="both"/>
        <w:rPr/>
      </w:pPr>
      <w:r>
        <w:rPr/>
        <w:t>Сначала рассмотрим запрет на детское порно.</w:t>
      </w:r>
    </w:p>
    <w:p>
      <w:pPr>
        <w:pStyle w:val="Normal"/>
        <w:ind w:firstLine="567"/>
        <w:jc w:val="both"/>
        <w:rPr/>
      </w:pPr>
      <w:r>
        <w:rPr/>
        <w:t>Запрет на порнографию, напоминающую детскую и подростковую, но изготовленную с совершеннолетними моделями, а также запрет на нарисованную детскую и подростковую порнографию, имеет одно любопытнейшее следствие.</w:t>
      </w:r>
    </w:p>
    <w:p>
      <w:pPr>
        <w:pStyle w:val="Normal"/>
        <w:ind w:firstLine="567"/>
        <w:jc w:val="both"/>
        <w:rPr/>
      </w:pPr>
      <w:r>
        <w:rPr/>
        <w:t>Представь себе, что ты каждый день ешь рыбу. Вкусную, невкусную – разную, но рыбу. Какой можно сделать прогноз относительно твоих вкусовых предпочтений? Да очень простой – чем дольше ты ешь рыбу, тем сильнее тебе начинает хотеться мяса или овощей или яиц и т.п.</w:t>
      </w:r>
    </w:p>
    <w:p>
      <w:pPr>
        <w:pStyle w:val="Normal"/>
        <w:ind w:firstLine="567"/>
        <w:jc w:val="both"/>
        <w:rPr/>
      </w:pPr>
      <w:r>
        <w:rPr/>
        <w:t>Теперь перейдем от аналогий к реальности. Представь себе, что ты занимаешься сексом только с крупными девушками – грудь 5-6 размера, ноги 42-43 размер, рост 180-185, ну и остальное соответствующего размера. Допустим, что именно такие девушки в твоем вкусе. Теперь представь себе, что ты трахаешься с такими девушками год, два, пять… десять… Ситуация становится катастрофической, если при этом ты трахаешься почти исключительно со своей женой. Можно ли спрогнозировать твои сексуальные предпочтения? Однозначно можно. Чем дальше, тем больше тебя начнет тянуть к мелким телам.</w:t>
      </w:r>
    </w:p>
    <w:p>
      <w:pPr>
        <w:pStyle w:val="Normal"/>
        <w:ind w:firstLine="567"/>
        <w:jc w:val="both"/>
        <w:rPr/>
      </w:pPr>
      <w:r>
        <w:rPr/>
        <w:t>Для девушек это точно так же верно.</w:t>
      </w:r>
    </w:p>
    <w:p>
      <w:pPr>
        <w:pStyle w:val="Normal"/>
        <w:ind w:firstLine="567"/>
        <w:jc w:val="both"/>
        <w:rPr/>
      </w:pPr>
      <w:r>
        <w:rPr/>
        <w:t>Отсюда простой вывод: психопатический запрет на порнографию, даже лишь напоминающую детскую, приводит… к лавинообразному росту педофилических сексуальных влечений у любого сексуально здорового, активного человека. Сексуализация детей – следствие запрета на детское порно, а не следствие его разрешения, и доказательства тому нам дает хорошо известная статистика, которая, кстати, приведена даже в книге… советского (!) ведущего сексолога Игоря Кона: число преступлений на сексуальной почве в отношении детей снизилось на 85% в тех странах Европы и Азии в те годы, когда там было легализовано детское порно. Из этой статистики следует еще один любопытный вывод: те люди, которые согласны с запретом на детское порно, имеют на своей совести (отчасти, конечно) 85% всего сексуального насилия над детьми, которого бы сейчас попросту не было, если бы детское порно было легализовано.</w:t>
      </w:r>
    </w:p>
    <w:p>
      <w:pPr>
        <w:pStyle w:val="Normal"/>
        <w:ind w:firstLine="567"/>
        <w:jc w:val="both"/>
        <w:rPr/>
      </w:pPr>
      <w:r>
        <w:rPr/>
        <w:t>Запрет этот имеет еще одно последствие – отказывая детям в праве участвовать даже в сравнительно невинных эротических съемках, даже под каким угодно строгим надзором государства, тем самым общество лишает детей возможности иметь большие и даже очень большие заработки, которые позволили бы им еще в детском и подростковом возрасте обрести экономическую самостоятельность, и, в частности, покупать себе возможность учиться в престижных университетах по всему миру, приобретать интересующие их навыки и вещи.</w:t>
      </w:r>
    </w:p>
    <w:p>
      <w:pPr>
        <w:pStyle w:val="Normal"/>
        <w:ind w:firstLine="567"/>
        <w:jc w:val="both"/>
        <w:rPr/>
      </w:pPr>
      <w:r>
        <w:rPr/>
        <w:t>«Сексуализация детей» детям мешать не может. Наоборот – дети могут из нее извлекать огромную прибыль. Мешать может насилие, с которым и нужно бороться независимо от возраста, и с которым сейчас никто и не борется и не собирается, и дети живут в условиях тотального рабства и постоянного насилия над ними в каждой сфере их жизни. А что касается сексуального и эротического влечения к детям и подросткам, то оно независимо ни от чего так и так присутствует у любого психически и физиологически здорового человека, как бы ни хотелось людям, оболваненным и запуганным педоистерией, вытеснять из своего сознания этот факт. И между прочим, такое массовое и параноидальное вытеснение влечет за собой множество неврозов и психических расстройств, связанных с подавлением сексуальности.</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36. Равенство и неравенство</w:t>
      </w:r>
    </w:p>
    <w:p>
      <w:pPr>
        <w:pStyle w:val="Normal"/>
        <w:ind w:firstLine="567"/>
        <w:jc w:val="both"/>
        <w:rPr>
          <w:b/>
          <w:b/>
        </w:rPr>
      </w:pPr>
      <w:r>
        <w:rPr>
          <w:b/>
        </w:rPr>
      </w:r>
    </w:p>
    <w:p>
      <w:pPr>
        <w:pStyle w:val="Normal"/>
        <w:ind w:firstLine="567"/>
        <w:jc w:val="both"/>
        <w:rPr/>
      </w:pPr>
      <w:r>
        <w:rPr/>
        <w:t>При обсуждении вопросов прав и обязанностей родителей и детей, вопросов равенства/неравенства между ними, обычно путаются два понятия "равенства" - возникает глупое смешение терминов.</w:t>
      </w:r>
    </w:p>
    <w:p>
      <w:pPr>
        <w:pStyle w:val="Normal"/>
        <w:ind w:firstLine="567"/>
        <w:jc w:val="both"/>
        <w:rPr/>
      </w:pPr>
      <w:r>
        <w:rPr/>
        <w:t>Родители не могут быть равны детям в силу разного уровня ответственности, разного уровня знаний и т.д. Это неравенство разумно, обосновано и максимально в момент рождения ребенка, и в здоровом обществе оно должно последовательно уменьшаться по мере того, как ребенок развивается и доказывает свою растущую информированность, наличие навыков и общую адекватность. Для этого должны быть созданы соответствующие механизмы, позволяющие активным детям развиваться и доказывать достижение того или иного уровня компетенции. Вплоть до того, что во многих областях они бы становились более компетентными, чем родители, еще задолго до достижения возраста официального совершеннолетия (и само понятие совершеннолетия необходимо изменить с совершенно формального достижения определенного возраста на соответствие определенным критериям в процессе сдачи соответствующих экзаменов). По факту нередко так и происходит и мы часто это видим, когда ребенок в 10 лет может знать намного больше о компьютерах, чем его родители. Ребенок в 10 лет может гораздо больше знать о том, как правильно поставить палатку в лесу, разжечь костер, решить уравнение, ездить на велосипеде и т.д. На самом деле в этом нет ничего необычного.</w:t>
      </w:r>
    </w:p>
    <w:p>
      <w:pPr>
        <w:pStyle w:val="Normal"/>
        <w:ind w:firstLine="567"/>
        <w:jc w:val="both"/>
        <w:rPr/>
      </w:pPr>
      <w:r>
        <w:rPr/>
        <w:t>И второе неравенство - деструктивное - оно заключается в отношении к детям с презрением, высокомерием, неуважением к их личности лишь в силу того, что дети еще просто не имели достаточно времени (или возможностей!) достаточно развить свою личность (тут надо учесть, что и взрослых редко можно назвать развитыми и развивающимися личностями), т.е. в чистом виде деструктивный эйджизм. Зачастую это презрение и высокомерие обусловлено не столько реальными различиями в уровне личностного развития, сколько потребностью родителей испытывать это самое высокомерие, и с помощью грубой физической и психической силы обладать властью над детьми, желательно неограниченной. В такой (крайне распространенной) ситуации достижения детей в их личностном или профессиональном развитии не только не смягчают жесткость и всеохватность презрения и/или высокомерия к ним со стороны взрослых, не только не смягчают уровень абсурдного и деструктивного насилия, применяемого к детям, но даже и усиливают все это! Родители как правило крайне неохотно расстаются со своей всеобъемлющей монополией на управление телом и психикой ребенка, а чаще всего еще и намеренно создают препятствия к тому, чтобы ребенок мог прогрессировать. Это в чистом виде потребность в рабовладельчестве, которая, разумеется, оборачивается в высоконравственные словеса и скрепляется всякого рода духовными скрепами, чтобы в глазах окружающих (и в своих собственных) выглядеть добродетельными людьми.</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37. Обучение преступлению</w:t>
      </w:r>
    </w:p>
    <w:p>
      <w:pPr>
        <w:pStyle w:val="Normal"/>
        <w:ind w:firstLine="567"/>
        <w:jc w:val="both"/>
        <w:rPr>
          <w:b/>
          <w:b/>
        </w:rPr>
      </w:pPr>
      <w:r>
        <w:rPr>
          <w:b/>
        </w:rPr>
      </w:r>
    </w:p>
    <w:p>
      <w:pPr>
        <w:pStyle w:val="Normal"/>
        <w:ind w:firstLine="567"/>
        <w:jc w:val="both"/>
        <w:rPr/>
      </w:pPr>
      <w:r>
        <w:rPr/>
        <w:t>Явление совершения преступлений обременено таким количеством деструктивных психических реакций, что сама мысль о том, чтобы подойти к совершению преступления как к чему-то интересному, как к игре, кажется кощунственной.</w:t>
      </w:r>
    </w:p>
    <w:p>
      <w:pPr>
        <w:pStyle w:val="Normal"/>
        <w:ind w:firstLine="567"/>
        <w:jc w:val="both"/>
        <w:rPr/>
      </w:pPr>
      <w:r>
        <w:rPr/>
        <w:t>Есть тяжелые преступления: убийство, изнасилование, избиение. Есть такие поступки, которые законом запрещены, но многими людьми не воспринимаются как полноценное преступление, например, в некоторых странах это курение марихуаны. Есть то, что считается преступлением с точки зрения морали несмотря на то, что это вполне законно – например, в некоторых странах это проституция, даже если законом она там разрешена. Есть такие поступки, которые караются по закону, но многие люди считают за честь совершить их, и совершают повсеместно – например некоторые формы ухода от налогов, некоторые формы воровства у коррумпированного государства.</w:t>
      </w:r>
    </w:p>
    <w:p>
      <w:pPr>
        <w:pStyle w:val="Normal"/>
        <w:ind w:firstLine="567"/>
        <w:jc w:val="both"/>
        <w:rPr/>
      </w:pPr>
      <w:r>
        <w:rPr/>
        <w:t>Объединяет все эти поступки то, что они по той или иной причине запрещены законом конкретной страны или моралью ее граждан.</w:t>
      </w:r>
    </w:p>
    <w:p>
      <w:pPr>
        <w:pStyle w:val="Normal"/>
        <w:ind w:firstLine="567"/>
        <w:jc w:val="both"/>
        <w:rPr/>
      </w:pPr>
      <w:r>
        <w:rPr/>
        <w:t xml:space="preserve">В целом все эти преступления в той или иной мере обвешаны тревожностями, чувством вины, ненавистью, а также страхом сказать что-то не то, тем самым "побудив кого-то к преступлению" (еще один бредовый закон, который ответственность за преступление почему-то возлагает на того, кто просто что-то сказал или предложил, хотя выбор совершить преступление сделал совершенно другой человек). А представить мир, в котором преступление - ни что иное, как объект договоренности и обсуждения, даже в некотором смысле услуга - для нас совершенно неприемлемо и зачастую означает чуть ли не самим стать преступниками. </w:t>
      </w:r>
    </w:p>
    <w:p>
      <w:pPr>
        <w:pStyle w:val="Normal"/>
        <w:ind w:firstLine="567"/>
        <w:jc w:val="both"/>
        <w:rPr/>
      </w:pPr>
      <w:r>
        <w:rPr/>
      </w:r>
    </w:p>
    <w:p>
      <w:pPr>
        <w:pStyle w:val="Normal"/>
        <w:ind w:firstLine="567"/>
        <w:jc w:val="both"/>
        <w:rPr/>
      </w:pPr>
      <w:r>
        <w:rPr/>
        <w:t xml:space="preserve">Такое отношение к преступлениям и табуирование этой темы приводит к довольно печальным последствиям: </w:t>
      </w:r>
    </w:p>
    <w:p>
      <w:pPr>
        <w:pStyle w:val="Normal"/>
        <w:ind w:firstLine="567"/>
        <w:jc w:val="both"/>
        <w:rPr/>
      </w:pPr>
      <w:r>
        <w:rPr/>
        <w:t xml:space="preserve">*) В голове возникает конгломерат мыслей, уверенностей и механизмов, на котором висит бирка "НЕ ВЛЕЗАТЬ! УБЬЕТ". Территория, где невозможно воспользоваться здравым смыслом, принять решение, взвесить "за" и "против", отработать игровые ситуации, в которых совершается преступление и за него несется наказание (кстати, тоже очень морально отяжеленное слово). Такие островки, куда мы закрываем доступ своим мыслям и оценкам, в конечном итоге сильно отупляют, ведь сам факт существования запретных для сознания областей распространяет свое отупляющее влияние далеко за их пределы, расползаясь на все остальные области и создавая привычку не оценивать, не думать. Это отравляет также и наш эмоциональный мир, потому что и эмоции, и уверенности, относящиеся к этим запретным областям, не объясняются и не разбираются, и деструктивные реакции возникают снова и снова в определенных ситуациях. </w:t>
      </w:r>
    </w:p>
    <w:p>
      <w:pPr>
        <w:pStyle w:val="Normal"/>
        <w:ind w:firstLine="567"/>
        <w:jc w:val="both"/>
        <w:rPr/>
      </w:pPr>
      <w:r>
        <w:rPr/>
        <w:t>*) Понятие "преступления" в целом связано с весьма размытыми концепциями "плохо" или "страшно", которые существуют без попыток оценивания конкретных поступков, обдумывания и анализа ситуаций с инженерной точки зрения. Вслед за этим идет отношение к закону, как к чему-то неизменному и единственно верному и адекватному (за редкими исключениями), что тоже крайне отупляет.</w:t>
      </w:r>
    </w:p>
    <w:p>
      <w:pPr>
        <w:pStyle w:val="Normal"/>
        <w:ind w:firstLine="567"/>
        <w:jc w:val="both"/>
        <w:rPr/>
      </w:pPr>
      <w:r>
        <w:rPr/>
        <w:t xml:space="preserve">*) Страх совершить преступление присутствует почти постоянно (как в случае с налогами), насыщая и так плотный негативный фон из разных других озабоченностей, тревожностей и прочих подобных прелестей. То, что законы крайне разнообразны и не хватит и нескольких жизней, чтобы разобраться во всех их деталях, как и то, что всегда есть шанс того, что я могу "сделать что-то не то" - только добавляет страха. Это чаще всего касается не конкретных, понятных преступлений, а таких морально-размазанных преступлений типа сексуального домогательства или оскорбления чувств верующих или подстрекательства или клеветы или нарушения запрета на инакомыслие (как, например, в ситуации с выражениями сомнений или несогласий в тех или иных аспектах официальной догмы о Холокосте). </w:t>
      </w:r>
    </w:p>
    <w:p>
      <w:pPr>
        <w:pStyle w:val="Normal"/>
        <w:ind w:firstLine="567"/>
        <w:jc w:val="both"/>
        <w:rPr/>
      </w:pPr>
      <w:r>
        <w:rPr/>
        <w:t>*) Невозможно понять, почему действительно не стоит совершать то или иное преступление. Действительно, почему я не хочу красть, скажем, у соседа? Если бы меня не наказали, хотела ли бы я у него что-то украсть? Почему? А если это для того, чтобы помочь? А если для того, чтобы человек получил опыт? Все это зависит от вещи, ситуации, человека, целей и так далее.</w:t>
      </w:r>
    </w:p>
    <w:p>
      <w:pPr>
        <w:pStyle w:val="Normal"/>
        <w:ind w:firstLine="567"/>
        <w:jc w:val="both"/>
        <w:rPr/>
      </w:pPr>
      <w:r>
        <w:rPr/>
        <w:t>*) Зная, что где-то надо мной есть "закон", что я могу "попасться", усиливает восприятие себя не как личности, усиливает страх перед любыми авторитетами. В России это, конечно, доведено до крайности, но и в цивилизованных странах это распространено довольно сильно.</w:t>
      </w:r>
    </w:p>
    <w:p>
      <w:pPr>
        <w:pStyle w:val="Normal"/>
        <w:ind w:firstLine="567"/>
        <w:jc w:val="both"/>
        <w:rPr/>
      </w:pPr>
      <w:r>
        <w:rPr/>
      </w:r>
    </w:p>
    <w:p>
      <w:pPr>
        <w:pStyle w:val="Normal"/>
        <w:ind w:firstLine="567"/>
        <w:jc w:val="both"/>
        <w:rPr/>
      </w:pPr>
      <w:r>
        <w:rPr/>
        <w:t xml:space="preserve">Представь ситуацию, когда табу с игровой обработки темы преступлений снято, и можно прийти на курсы, где обсуждаются и отрабатываются игровые ситуации с преступлениями, взвешиваются за и против. Можно добавить к этим отработкам и наказание, имитирующее реальное (например, запереть себя в бункере или в реальной тюрьме на три дня). Получить осуждение окружающих. Обсудить ситуации, в которых закон чуть ли не противоположен в разных странах (например, возможность жениться и насиловать девочек с девяти лет в некоторых арабских странах). Обсуждать то, что делать, если преступление совершили над тобой (и снова отработка игровых ситуаций). Обучение навыкам точной оценки своих эмоций (например, я испытала приступ ненависти и стала мстить кому-то, попутно упустив благоприятную созидательную возможность, или ввязалась в драку, из которой могла уйти, и потом пошла вставлять сломанные зубы, что стоило мне столько-то). </w:t>
      </w:r>
    </w:p>
    <w:p>
      <w:pPr>
        <w:pStyle w:val="Normal"/>
        <w:ind w:firstLine="567"/>
        <w:jc w:val="both"/>
        <w:rPr/>
      </w:pPr>
      <w:r>
        <w:rPr/>
        <w:t>Можно рассмотреть преступление как услугу или как договоренность: например, захотел убить - заплатил за это свободой в течение 10 лет и другими последствиями. Захотел украсть - принял решение украсть и взвесил, сколько это "стоит" в единицах нежелательных последствий. Захотел не платить налоги - узнал, сколько это стоит, рассчитал вероятность и принял решение, платить и не платить. Подумал, рассчитал, принял решение - делать это или не делать.</w:t>
      </w:r>
    </w:p>
    <w:p>
      <w:pPr>
        <w:pStyle w:val="Normal"/>
        <w:ind w:firstLine="567"/>
        <w:jc w:val="both"/>
        <w:rPr/>
      </w:pPr>
      <w:r>
        <w:rPr/>
        <w:t>Попутно можно разбираться в разных психологических аспектах. Например, если ты думаешь о преступлении, то это не всегда значит, что ты испытываешь желание реализовать желание его совершить. Можно отрабатывать навыки того, как понять, хочет ли другой человек действительно совершить преступление, если говорит о нем.</w:t>
      </w:r>
    </w:p>
    <w:p>
      <w:pPr>
        <w:pStyle w:val="Normal"/>
        <w:ind w:firstLine="567"/>
        <w:jc w:val="both"/>
        <w:rPr/>
      </w:pPr>
      <w:r>
        <w:rPr/>
        <w:t>Удивительно, что рассмотрение такой важной части жизни, с которой сталкиваешься чуть ли не постоянно в той или иной мере (чтение новостей, испытание страхов, размышления на тему «а что будет, если я…») вообще полностью, совершенно упущено повсюду, и любые мысли на эту тему подавляются, хотя именно такие ситуации и должны отрабатываться в школе вместо тупой муштры, потому что именно они готовят к жизни.</w:t>
      </w:r>
    </w:p>
    <w:p>
      <w:pPr>
        <w:pStyle w:val="Normal"/>
        <w:ind w:firstLine="567"/>
        <w:jc w:val="both"/>
        <w:rPr/>
      </w:pPr>
      <w:r>
        <w:rPr/>
        <w:t>Представь ситуацию: в школе идет урок "убийства". Девочка встает и говорит, что хочет убить свою учительницу. Они обсуждают причины того, почему она хочет это сделать, последствия, альтернативные варианты получения желаемого, девочка взвешивает за и против, принимает решение, и если она принимает решение убить учительницу, рассказывает, как она это сделает, разыгрывается ситуация с тюремным заключением и/или судом, оцениваются последствия для ее жизни и жизни ее близких. Потом она приходит домой, обсуждает это с мамой и они дальше разыгрывают ситуацию, когда мама ее ударила, а девочка стала звонить в службу поддержки, орать, ударяет в ответ. Потом они разыгрывают ситуацию, когда "приходит дядя" и начинает ее насиловать, и она вместо того, чтобы впасть в ступор, ищет адекватные, удобные решения. Или когда она убивает например собаку или мышку или комара, и обсуждаются разные реакции социума, разные негативные последствия и разные причины того, почему это стоит или не стоит делать.</w:t>
      </w:r>
    </w:p>
    <w:p>
      <w:pPr>
        <w:pStyle w:val="Normal"/>
        <w:ind w:firstLine="567"/>
        <w:jc w:val="both"/>
        <w:rPr/>
      </w:pPr>
      <w:r>
        <w:rPr/>
        <w:t>Если бы это все было возможно, у людей появился бы стимул не совершать преступления не только потому, что это вызывает некий атавистический страх, но и потому, что есть осознание нежелаемых последствий, есть ясность о наличии более эффективных средств добиваться желаемого и т.д. Появилась бы возможность пользоваться здравым смыслом в этой исключительно запретной области и избавиться от страхов, которые въедаются в психику с раннего детства и остаются там навсегда, и при этом, парадоксальным образом, почти не уберегая от совершения преступлений и их нежелаемых, зачастую фатальных последствий.</w:t>
      </w:r>
    </w:p>
    <w:p>
      <w:pPr>
        <w:pStyle w:val="Normal"/>
        <w:ind w:firstLine="567"/>
        <w:jc w:val="both"/>
        <w:rPr/>
      </w:pPr>
      <w:r>
        <w:rPr/>
        <w:t>(Автор главы - Ёлка https://vk.com/zhravka)</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38. Право на влюбленность.</w:t>
      </w:r>
    </w:p>
    <w:p>
      <w:pPr>
        <w:pStyle w:val="Normal"/>
        <w:ind w:firstLine="567"/>
        <w:jc w:val="both"/>
        <w:rPr>
          <w:b/>
          <w:b/>
        </w:rPr>
      </w:pPr>
      <w:r>
        <w:rPr>
          <w:b/>
        </w:rPr>
      </w:r>
    </w:p>
    <w:p>
      <w:pPr>
        <w:pStyle w:val="Normal"/>
        <w:ind w:firstLine="567"/>
        <w:jc w:val="both"/>
        <w:rPr/>
      </w:pPr>
      <w:r>
        <w:rPr/>
        <w:t>Есть еще одна базовая человеческая потребность, которую детям реализовывать не дают. Это право на влюбленность.</w:t>
      </w:r>
    </w:p>
    <w:p>
      <w:pPr>
        <w:pStyle w:val="Normal"/>
        <w:ind w:firstLine="567"/>
        <w:jc w:val="both"/>
        <w:rPr/>
      </w:pPr>
      <w:r>
        <w:rPr/>
        <w:t>Казалось бы, влюбленность - самое приятное, самое эмоционально развивающее и насыщенное восприятие. Многие родители утверждают, что они делают все для развития своего ребенка - тогда какого фига они вырезают из жизни ребенка вот это вот самое эмоционально развивающее, помогающее ребенку стать способным любить и испытывать эмпатию, сопереживать?</w:t>
      </w:r>
    </w:p>
    <w:p>
      <w:pPr>
        <w:pStyle w:val="Normal"/>
        <w:ind w:firstLine="567"/>
        <w:jc w:val="both"/>
        <w:rPr/>
      </w:pPr>
      <w:r>
        <w:rPr/>
        <w:t>О влюбленности детей принято говорить презрительно. "Какая там может быть любовь, он еще не умеет любить". "Она не знает что это такое". Хотя дети в тысячи раз намного более открыты сильным, ярким чувствам, так как в них еще не совсем убита способность к ним. Их психика еще не изрыта или не настолько изрыта рытвинами уродств в виде ненависти, презрительности, бесчувственности, депрессии, скуки. Но получается, что как раз эти сильные чувства поносятся родителями, считающими себя намного более развитыми этих тупых недорослей.</w:t>
      </w:r>
    </w:p>
    <w:p>
      <w:pPr>
        <w:pStyle w:val="Normal"/>
        <w:ind w:firstLine="567"/>
        <w:jc w:val="both"/>
        <w:rPr/>
      </w:pPr>
      <w:r>
        <w:rPr/>
        <w:t xml:space="preserve">Еще часто считается, что для ребенка или подростка влюбленность - это что-то несерьезное, "игрушки" - это продолжение отношения к ним как к тупым куклам, которые не могут чувствовать ничего глубокого. А тупой кукле можно легко запретить встречаться с объектом любви - все равно она почти ничего не почувствует. Да и вообще, рано ей еще, пусть сидит за уроками. </w:t>
      </w:r>
    </w:p>
    <w:p>
      <w:pPr>
        <w:pStyle w:val="Normal"/>
        <w:ind w:firstLine="567"/>
        <w:jc w:val="both"/>
        <w:rPr/>
      </w:pPr>
      <w:r>
        <w:rPr/>
        <w:t>Я помню, что я всеми силами скрывала от родителей, если в кого-то влюбилась. Я понимала, что в лучшем случае они воспримут это как досаждающую им хуйню, которая уводит меня с пути истинного, состоящего из хорошей учебы и работы по дому - а в худшем воспримут это как угрозу и постараются ее ликвидировать. Я прятала дневники, в которых писала про парней, я скрывала, если ходила на встречу с парнем - врала, что иду к подруге. Я представляю, какой был бы пиздец, если бы в 14 лет я бы вдруг заявила, что гуляла и целовалась с парнем. Жила как шпион, примерно изображая, что в моей жизни нет никаких мальчиков.</w:t>
      </w:r>
    </w:p>
    <w:p>
      <w:pPr>
        <w:pStyle w:val="Normal"/>
        <w:ind w:firstLine="567"/>
        <w:jc w:val="both"/>
        <w:rPr/>
      </w:pPr>
      <w:r>
        <w:rPr/>
        <w:t xml:space="preserve">И конечно, в детстве сформировалось отношение к влюбленности, как к чему-то постыдному в моем возрасте - чему-то, что нужно скрывать и прятать, чего вообще не должно быть. "Еще рано". И я чувствовала себя неправильной от того, что то, чего не должно быть, занимает настолько большую часть моей психики. Интересно, какой такой специалист определил, когда влюбляться рано, а когда нет? На каком основании? И если ребенок влюбился, то почему сам этот факт не означает, что ему уже не рано? И что он должен сделать, по мнению взрослых - задушить в себе эту влюбленность? </w:t>
      </w:r>
    </w:p>
    <w:p>
      <w:pPr>
        <w:pStyle w:val="Normal"/>
        <w:ind w:firstLine="567"/>
        <w:jc w:val="both"/>
        <w:rPr/>
      </w:pPr>
      <w:r>
        <w:rPr/>
        <w:t>Как можно назвать их действия - если не психической кастрацией, убийством самого главного и живого в психике ребенка?</w:t>
      </w:r>
    </w:p>
    <w:p>
      <w:pPr>
        <w:pStyle w:val="Normal"/>
        <w:ind w:firstLine="567"/>
        <w:jc w:val="both"/>
        <w:rPr/>
      </w:pPr>
      <w:r>
        <w:rPr/>
        <w:t>(Автор главы - Пингва https://vk.com/henarita)</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39. «Тебе ж несложно»</w:t>
      </w:r>
    </w:p>
    <w:p>
      <w:pPr>
        <w:pStyle w:val="Normal"/>
        <w:ind w:firstLine="567"/>
        <w:jc w:val="both"/>
        <w:rPr>
          <w:b/>
          <w:b/>
        </w:rPr>
      </w:pPr>
      <w:r>
        <w:rPr>
          <w:b/>
        </w:rPr>
      </w:r>
    </w:p>
    <w:p>
      <w:pPr>
        <w:pStyle w:val="Normal"/>
        <w:ind w:firstLine="567"/>
        <w:jc w:val="both"/>
        <w:rPr/>
      </w:pPr>
      <w:r>
        <w:rPr/>
        <w:t>Многие считают, что поскольку ребенок является частью семьи, то он обязан иметь некоторые обязанности. При этом мы с трудом сможем найти родителей, которые согласятся с тем, чтобы формализовать этот вопрос. Чтобы создать своего рода семейную Конституцию, в которой явным образом прописаны права и обязанности каждого (!) члена семьи, причем создать не спусканием сверху, а путем создания договоренности с ребенком. Да еще чтобы при этом присутствовали семьи друзей или еще кто-то, чтобы уменьшить вероятность психического давления на ребенка. Вот никто на такое не согласится.</w:t>
      </w:r>
    </w:p>
    <w:p>
      <w:pPr>
        <w:pStyle w:val="Normal"/>
        <w:ind w:firstLine="567"/>
        <w:jc w:val="both"/>
        <w:rPr/>
      </w:pPr>
      <w:r>
        <w:rPr/>
        <w:t>Конечно, у маленького ребенка не может быть таких же прав, какие есть у родителей. У них разная мера ответственности, адекватности, жизненного опыта, информированности, самоконтроля.</w:t>
      </w:r>
    </w:p>
    <w:p>
      <w:pPr>
        <w:pStyle w:val="Normal"/>
        <w:ind w:firstLine="567"/>
        <w:jc w:val="both"/>
        <w:rPr/>
      </w:pPr>
      <w:r>
        <w:rPr/>
        <w:t>Но!</w:t>
      </w:r>
    </w:p>
    <w:p>
      <w:pPr>
        <w:pStyle w:val="Normal"/>
        <w:ind w:firstLine="567"/>
        <w:jc w:val="both"/>
        <w:rPr/>
      </w:pPr>
      <w:r>
        <w:rPr/>
        <w:t>Но ребенок должен иметь право и возможность постепенно увеличивать объем своих прав по мере того, как он доказывает свою адекватность, и государство должно предоставить ему такую возможность - создать систему экзаменов, построить систему социальных статусов, и эти экзамены могут проходить все желающие, кто хочет увеличения своего социального статуса и своих прав. Государство должно создать специальные курсы для детей, которые хотят увеличивать объем своих навыков и знаний. Это же ужасно выгодно для нормального государства, нацеленного на процветание общества, на успешную конкуренцию.</w:t>
      </w:r>
    </w:p>
    <w:p>
      <w:pPr>
        <w:pStyle w:val="Normal"/>
        <w:ind w:firstLine="567"/>
        <w:jc w:val="both"/>
        <w:rPr/>
      </w:pPr>
      <w:r>
        <w:rPr/>
        <w:t>Часто говорят: «что плохого или тяжёлого в незначительной услуге сходить за хлебом? Пусть ребенок сходит за хлебом и точка.»</w:t>
      </w:r>
    </w:p>
    <w:p>
      <w:pPr>
        <w:pStyle w:val="Normal"/>
        <w:ind w:firstLine="567"/>
        <w:jc w:val="both"/>
        <w:rPr/>
      </w:pPr>
      <w:r>
        <w:rPr/>
        <w:t>Плох сам принцип. Сам принцип просто ужасен, потому что открывает широчайшую дорогу злоупотреблениям, насилию.</w:t>
      </w:r>
    </w:p>
    <w:p>
      <w:pPr>
        <w:pStyle w:val="Normal"/>
        <w:ind w:firstLine="567"/>
        <w:jc w:val="both"/>
        <w:rPr/>
      </w:pPr>
      <w:r>
        <w:rPr/>
        <w:t>Права и обязанности должны быть формализованы. Вот если в семье все такие закадычные друзья, тогда мать говорит «Машка, сгоняй за хлебом, у меня ща дел полно», и Машка гонит за хлебом, потому что ЕЙ ХОЧЕТСЯ поучаствовать в процессе, ей приятно взять на себя часть работ. Но это значит, что возможна и другая ситуация, когда Машка говорит своей матери «Наташка, я ща не могу, я тискаюсь с Иринкой, я тут столько всего испытываю… мне не до хлеба», и мать с пониманием к этому относится, и она как-то сам решает вопрос с хлебом иначе, или в конце концов семья оказывается без хлеба, и это нормальная ситуация – ну не получилось, не продумали заранее, не сложилось, ну и хрен с ним, пожрем пока без хлеба, и они едят без хлеба и слушают рассказы Машки о ее эротических переживаниях или о том, что она вычитала в книжке, от которой не смогла оторваться. Это и есть нормальная семья, это и есть дружеские отношения.</w:t>
      </w:r>
    </w:p>
    <w:p>
      <w:pPr>
        <w:pStyle w:val="Normal"/>
        <w:ind w:firstLine="567"/>
        <w:jc w:val="both"/>
        <w:rPr/>
      </w:pPr>
      <w:r>
        <w:rPr/>
        <w:t>Но и тогда не будет никаких проблем, никакого насилия, никаких приказов, никакого психического давления. А если мы говорим «ну ведь ребенку не трудно, ну-ка пошел давай за хлебом», то ребенок понимает - у него нет прав, он раб. Рабство может быть более или менее жестким, но это рабство. Это формирует систему тоталитарной секты, паханата, и такой ребенок немедленно начнет воспроизводить эту систему вокруг себя, в общении с другими детьми, а потом он становится взрослым и включается в эту систему паханата. Он просто не получает возможности понять, что выстраивать отношения можно иначе. Он просто не видел ничего другого в своей семьи, и государство не предоставило ему возможность пожить в других семьях для получения социального опыта и узнать, что может быть вот так или вот так.</w:t>
      </w:r>
    </w:p>
    <w:p>
      <w:pPr>
        <w:pStyle w:val="Normal"/>
        <w:ind w:firstLine="567"/>
        <w:jc w:val="both"/>
        <w:rPr/>
      </w:pPr>
      <w:r>
        <w:rPr/>
        <w:t>В цивилизованном мире не может быть такого что «тебе нетрудно - пошел давай делай». В принципе такое должно быть невозможно. «Не трудно» - это вообще не аргумент. Мне не трудно дать свои сиськи полапать, правда же? Так и что теперь, любой мужик имеет право подойти и сказать «тебе не трудно», и должна ему дать? А ведь многие кстати так и думают, в том числе внутри семьи, и семейного насилия ужасно много. По сути ЛЮБАЯ российская семья - это тоталитарная секта со сменными ролями. В этом вопросе мать всех насилует, в этом - отец, в кое в чем ушлые дети научатся насиловать родителей и т.д. И всего этого быть не должно.</w:t>
      </w:r>
    </w:p>
    <w:p>
      <w:pPr>
        <w:pStyle w:val="Normal"/>
        <w:ind w:firstLine="567"/>
        <w:jc w:val="both"/>
        <w:rPr/>
      </w:pPr>
      <w:r>
        <w:rPr/>
      </w:r>
    </w:p>
    <w:p>
      <w:pPr>
        <w:pStyle w:val="Normal"/>
        <w:ind w:firstLine="567"/>
        <w:jc w:val="both"/>
        <w:rPr/>
      </w:pPr>
      <w:r>
        <w:rPr/>
      </w:r>
    </w:p>
    <w:p>
      <w:pPr>
        <w:pStyle w:val="Normal"/>
        <w:ind w:firstLine="567"/>
        <w:jc w:val="both"/>
        <w:rPr/>
      </w:pPr>
      <w:r>
        <w:rPr>
          <w:b/>
        </w:rPr>
        <w:t>Глава 40. Учиться эффективно, с удовольствием</w:t>
      </w:r>
    </w:p>
    <w:p>
      <w:pPr>
        <w:pStyle w:val="Normal"/>
        <w:ind w:firstLine="567"/>
        <w:jc w:val="both"/>
        <w:rPr>
          <w:b/>
          <w:b/>
        </w:rPr>
      </w:pPr>
      <w:r>
        <w:rPr>
          <w:b/>
        </w:rPr>
      </w:r>
    </w:p>
    <w:p>
      <w:pPr>
        <w:pStyle w:val="Normal"/>
        <w:ind w:firstLine="567"/>
        <w:jc w:val="both"/>
        <w:rPr/>
      </w:pPr>
      <w:r>
        <w:rPr/>
        <w:t>Мне нравится читать книги по генетике (включая все смежное - цитология, гистология, биохимия и т.д.) почти как художественную литературу - понимая прочитанные фразы, но не пытаясь запомнить то, что там написано в каждой из них. Так же я подхожу и к математике, и к физике, и к истории - вообще к любым наукам.</w:t>
      </w:r>
    </w:p>
    <w:p>
      <w:pPr>
        <w:pStyle w:val="Normal"/>
        <w:ind w:firstLine="567"/>
        <w:jc w:val="both"/>
        <w:rPr/>
      </w:pPr>
      <w:r>
        <w:rPr/>
        <w:t>Информации ведь на эту тему просто огромное количество. И если ты из перфекционизма сразу пытаешься запоминать все прочитанное, или пусть даже половину или треть прочитанного, то ты просто утыкаешься в какие-то мелкие вопросы, мучаешь себя попытками запомнить слова, смысл которых почти не понимаешь, накапливается усталость и отравление.</w:t>
      </w:r>
    </w:p>
    <w:p>
      <w:pPr>
        <w:pStyle w:val="Normal"/>
        <w:ind w:firstLine="567"/>
        <w:jc w:val="both"/>
        <w:rPr/>
      </w:pPr>
      <w:r>
        <w:rPr/>
        <w:t>Если читать так, как это делаю я, то в итоге после прочтения толстой научной монографии или учебника в моей голове складывается какое-то общее понимание. И это очень важно. Это некий скелет общего видения. Сколько при этом детальных знаний осталось в моей памяти? Я думаю, после первого прочтения остается пол процента или может даже одна десятая процента.</w:t>
      </w:r>
    </w:p>
    <w:p>
      <w:pPr>
        <w:pStyle w:val="Normal"/>
        <w:ind w:firstLine="567"/>
        <w:jc w:val="both"/>
        <w:rPr/>
      </w:pPr>
      <w:r>
        <w:rPr/>
        <w:t>Я не просто читаю книги. Я беру маркер и выделяю ими какие-то ключевые понятия, ключевые идеи, чтобы при пролистывании взгляд быстро находил узловые места книги. Могу что-то подписывать на полях, подчеркивать фразы.</w:t>
      </w:r>
    </w:p>
    <w:p>
      <w:pPr>
        <w:pStyle w:val="Normal"/>
        <w:ind w:firstLine="567"/>
        <w:jc w:val="both"/>
        <w:rPr/>
      </w:pPr>
      <w:r>
        <w:rPr/>
        <w:t>Затем я кладу эту книгу на полку рядом с собой и в любой момент могу ее открыть, пролистать. Мой взгляд утыкается во что-то, что я когда-то прочта и не запомнила.</w:t>
      </w:r>
    </w:p>
    <w:p>
      <w:pPr>
        <w:pStyle w:val="Normal"/>
        <w:ind w:firstLine="567"/>
        <w:jc w:val="both"/>
        <w:rPr/>
      </w:pPr>
      <w:r>
        <w:rPr/>
        <w:t>Во-первых, так как раньше я это уже читала, информация эта уже сидит где-то в пассивной памяти, и поэтому ее уже легко перевести в активную память.</w:t>
      </w:r>
    </w:p>
    <w:p>
      <w:pPr>
        <w:pStyle w:val="Normal"/>
        <w:ind w:firstLine="567"/>
        <w:jc w:val="both"/>
        <w:rPr/>
      </w:pPr>
      <w:r>
        <w:rPr/>
        <w:t>Во-вторых, эта информация нарастает как мясо на уже имеющийся у меня скелет общих представлений, почерпнутых из разных книг. Поэтому эта информация мгновенно обрастает связями с другими квантами знаний и, словно кусочек паззла, безо всяких усилий встает на свое место в общей картине мира. Детальная информация намного легче усваивается, если уже есть общая картина.</w:t>
      </w:r>
    </w:p>
    <w:p>
      <w:pPr>
        <w:pStyle w:val="Normal"/>
        <w:ind w:firstLine="567"/>
        <w:jc w:val="both"/>
        <w:rPr/>
      </w:pPr>
      <w:r>
        <w:rPr/>
        <w:t>И самое главное - удовольствие от такого обучения только усиливается, желания узнавать новое - растет, предвкушение становится более ярким и фоновым. Растет насыщенность жизни, состояние "базальта" (bodhi.name) укрепляется. А это - главный критерий того, что я все делаю правильно. Запомненная информация - глубоко вторична по сравнению с этим.</w:t>
      </w:r>
    </w:p>
    <w:p>
      <w:pPr>
        <w:pStyle w:val="Normal"/>
        <w:ind w:firstLine="567"/>
        <w:jc w:val="both"/>
        <w:rPr/>
      </w:pPr>
      <w:r>
        <w:rPr/>
        <w:t>А в школах и университетах всё делают наоборот... совсем не так, как здесь описано. Там как в концлагере - должен прочитать то что надо, а не что хочется. Когда надо, а не когдла хочется. Должен сразу все запомнить и ответить на уроке. Делается все, чтобы убить интерес, чтобы сделать обучение пыткой.</w:t>
      </w:r>
    </w:p>
    <w:p>
      <w:pPr>
        <w:pStyle w:val="Normal"/>
        <w:ind w:firstLine="567"/>
        <w:jc w:val="both"/>
        <w:rPr/>
      </w:pPr>
      <w:r>
        <w:rPr/>
      </w:r>
    </w:p>
    <w:p>
      <w:pPr>
        <w:pStyle w:val="Normal"/>
        <w:ind w:firstLine="567"/>
        <w:jc w:val="both"/>
        <w:rPr/>
      </w:pPr>
      <w:r>
        <w:rPr/>
      </w:r>
    </w:p>
    <w:p>
      <w:pPr>
        <w:pStyle w:val="Normal"/>
        <w:ind w:firstLine="567"/>
        <w:jc w:val="both"/>
        <w:rPr/>
      </w:pPr>
      <w:r>
        <w:rPr>
          <w:b/>
        </w:rPr>
        <w:t>Глава 41. Наше счастливое детство.</w:t>
      </w:r>
    </w:p>
    <w:p>
      <w:pPr>
        <w:pStyle w:val="Normal"/>
        <w:ind w:firstLine="567"/>
        <w:jc w:val="both"/>
        <w:rPr>
          <w:b/>
          <w:b/>
        </w:rPr>
      </w:pPr>
      <w:r>
        <w:rPr>
          <w:b/>
        </w:rPr>
      </w:r>
    </w:p>
    <w:p>
      <w:pPr>
        <w:pStyle w:val="Normal"/>
        <w:ind w:firstLine="567"/>
        <w:jc w:val="both"/>
        <w:rPr/>
      </w:pPr>
      <w:r>
        <w:rPr/>
        <w:t xml:space="preserve">Все дети и взрослые уверены в том, что «детство должно быть счастливым, а значит было им». Это не подлежит сомнению, обдумыванию, не задаются вопросы, не проводятся сравнения. </w:t>
      </w:r>
    </w:p>
    <w:p>
      <w:pPr>
        <w:pStyle w:val="Normal"/>
        <w:ind w:firstLine="567"/>
        <w:jc w:val="both"/>
        <w:rPr/>
      </w:pPr>
      <w:r>
        <w:rPr/>
        <w:t xml:space="preserve">Вера в этот миф в итоге становится сильным источником недовольства своей жизнью, дорисовок, тупости и повторения тех же ошибок во взрослой жизни. </w:t>
      </w:r>
    </w:p>
    <w:p>
      <w:pPr>
        <w:pStyle w:val="Normal"/>
        <w:ind w:firstLine="567"/>
        <w:jc w:val="both"/>
        <w:rPr/>
      </w:pPr>
      <w:r>
        <w:rPr/>
        <w:t xml:space="preserve">Если сравнивать детство с работой - то это тяжелая, удушающая, наполненная разными ритуалами, жестокостью, насилием неблагодарная и неоплачиваемая работа. Она сложнее, чем любая другая работа почти любого взрослого. Она отнимает все физические и психические силы 24 часа в сутки. </w:t>
      </w:r>
    </w:p>
    <w:p>
      <w:pPr>
        <w:pStyle w:val="Normal"/>
        <w:ind w:firstLine="567"/>
        <w:jc w:val="both"/>
        <w:rPr/>
      </w:pPr>
      <w:r>
        <w:rPr/>
        <w:t xml:space="preserve">На протяжении всего детства ребенка «готовят к взрослой жизни», объясняют ему, что это сейчас ему легко, сейчас он может «как сыр в масле кататься», а потом у него будут обязанности, будет работа, жизнь взрослого человека - тяжелая, намного тяжелее чем у ребенка. Но так ли это? </w:t>
      </w:r>
    </w:p>
    <w:p>
      <w:pPr>
        <w:pStyle w:val="Normal"/>
        <w:ind w:firstLine="567"/>
        <w:jc w:val="both"/>
        <w:rPr/>
      </w:pPr>
      <w:r>
        <w:rPr/>
        <w:t xml:space="preserve">Допустим, работа взрослого в среднем занимает 8-9 часов в день, с дорогой - 10 (и в дороге, кстати, он предоставлен самому себе, может смотреть в одну точку, может думать о чем-то, может читать книгу или играть в «Зомби против растений». У ребенка работа занимает почти весь день, пока он не спит - то есть 16 часов. </w:t>
      </w:r>
    </w:p>
    <w:p>
      <w:pPr>
        <w:pStyle w:val="Normal"/>
        <w:ind w:firstLine="567"/>
        <w:jc w:val="both"/>
        <w:rPr/>
      </w:pPr>
      <w:r>
        <w:rPr/>
        <w:t xml:space="preserve">Взрослый может есть, когда он захочет и что захочет, ребенок - не может, он должен есть только то, что его заставят есть, в удобное для других время. </w:t>
      </w:r>
    </w:p>
    <w:p>
      <w:pPr>
        <w:pStyle w:val="Normal"/>
        <w:ind w:firstLine="567"/>
        <w:jc w:val="both"/>
        <w:rPr/>
      </w:pPr>
      <w:r>
        <w:rPr/>
        <w:t xml:space="preserve">Взрослый может посидеть и подумать, ничего не делать, а ребенку ничего не делать нельзя и думать тоже нельзя, потому что его тут же одернут, скажут "нечего сидеть без дела", "пора домой", "пора делать уроки", "надо собирать рюкзак". </w:t>
      </w:r>
    </w:p>
    <w:p>
      <w:pPr>
        <w:pStyle w:val="Normal"/>
        <w:ind w:firstLine="567"/>
        <w:jc w:val="both"/>
        <w:rPr/>
      </w:pPr>
      <w:r>
        <w:rPr/>
        <w:t xml:space="preserve">Ребенок не может выбирать, во сколько ему спать и во сколько просыпаться, что смотреть по телевизову, что читать, с кем и когда играть и во что. Каждый его шаг - подотчетный, потому что.. его готовят ко взрослой жизни! </w:t>
      </w:r>
    </w:p>
    <w:p>
      <w:pPr>
        <w:pStyle w:val="Normal"/>
        <w:ind w:firstLine="567"/>
        <w:jc w:val="both"/>
        <w:rPr/>
      </w:pPr>
      <w:r>
        <w:rPr/>
        <w:t xml:space="preserve">При этом одновременно ему говорится, пишется, показывается, рассказывается непрерывно о том, что вот сейчас, в детстве, как раз счастливая пора, а потом наступает серость и полный трындец. Всех детей в той или иной мере насилуют, лишают права на самоопределение, время, любую свободу, как физическую, так и психическую, интеллектуальную и творческую.  </w:t>
      </w:r>
    </w:p>
    <w:p>
      <w:pPr>
        <w:pStyle w:val="Normal"/>
        <w:ind w:firstLine="567"/>
        <w:jc w:val="both"/>
        <w:rPr/>
      </w:pPr>
      <w:r>
        <w:rPr/>
        <w:t xml:space="preserve">Детские приятные и свежие восприятия хоть и возникают, но возникают вопреки тому, как с ними обращаются взрослые. </w:t>
      </w:r>
    </w:p>
    <w:p>
      <w:pPr>
        <w:pStyle w:val="Normal"/>
        <w:ind w:firstLine="567"/>
        <w:jc w:val="both"/>
        <w:rPr/>
      </w:pPr>
      <w:r>
        <w:rPr/>
        <w:t xml:space="preserve">Многие дети и взрослые считают, что их детство - счастливое, и ничего ужасного там не было. </w:t>
      </w:r>
    </w:p>
    <w:p>
      <w:pPr>
        <w:pStyle w:val="Normal"/>
        <w:ind w:firstLine="567"/>
        <w:jc w:val="both"/>
        <w:rPr/>
      </w:pPr>
      <w:r>
        <w:rPr/>
        <w:t xml:space="preserve">Иногда от описанний такого детства сразу возникает ужас ("детство было классным, отец меня бил, а так все хорошо"), и становится ясно, что ничего классного там не было. </w:t>
      </w:r>
    </w:p>
    <w:p>
      <w:pPr>
        <w:pStyle w:val="Normal"/>
        <w:ind w:firstLine="567"/>
        <w:jc w:val="both"/>
        <w:rPr/>
      </w:pPr>
      <w:r>
        <w:rPr/>
        <w:t>Иногда некоторых детей держат на более длинном поводке, и такие длинные поводки становятся исключениями. Поводок при этом остается. И тогда кажется, что "меня не особо насиловали, я могла делать что хотела". При этом ходила в школу, на факультатив, но "мама особо не заставляла делать домашнее задание". То есть если насилие носит менее жестокий характер, чем в среднем, то это интерпретируется уже прямо как ласка и забота. Если тотальный контроль имел некоторые окна, об этом уже говорится чуть ли не как о свободе.</w:t>
      </w:r>
    </w:p>
    <w:p>
      <w:pPr>
        <w:pStyle w:val="Normal"/>
        <w:ind w:firstLine="567"/>
        <w:jc w:val="both"/>
        <w:rPr/>
      </w:pPr>
      <w:r>
        <w:rPr/>
        <w:t xml:space="preserve">Иногда хочется вытеснять, что любимому папе было на ребенка наплевать, а любимая мама била просто из желания жестокости, а не из желания "сделать человека", и образы родителей остаются покрытыми налетом сентиментальности, и все те же ошибки повторяются и во взрослой жизни - избивающий или заставляющий что-то делать человек – он “любит”, а безразличный – “дает свободу”. Все перекашивается, становится полностью несоответствующим ни интуиции, ни здравому смыслу, ни детской вере в то, "как оно должно быть", и в семье опять появляется "любящий тиран" уже на новом витке спирали. </w:t>
      </w:r>
    </w:p>
    <w:p>
      <w:pPr>
        <w:pStyle w:val="Normal"/>
        <w:ind w:firstLine="567"/>
        <w:jc w:val="both"/>
        <w:rPr/>
      </w:pPr>
      <w:r>
        <w:rPr/>
        <w:t xml:space="preserve">Некоторые дети или взрослые сами откровенно выступают за насилие, видя в нем залог безопасности, единственное средство приобщения ребенка к знаниям, к социальной адекватности, и тогда детство кажется замечательным потому потому, что в нем не было ничего, что выходило бы за рамки усредненной приемлемости. </w:t>
      </w:r>
    </w:p>
    <w:p>
      <w:pPr>
        <w:pStyle w:val="Normal"/>
        <w:ind w:firstLine="567"/>
        <w:jc w:val="both"/>
        <w:rPr/>
      </w:pPr>
      <w:r>
        <w:rPr/>
        <w:t>Тогда говорят, что родители били их “за дело”, что шлепать - это хорошо, что ребенок - тупой дебил, который ничего не понимает, и впоследствии их дети испытают все в точности то же самое, что испытывали родители. А уж если родительское насилие направлено на выполнение социально одобряемых действий, типа хождения в музыкальную школу или в спортивную секцию, то уж благодарности просто и пределов нет – “они так обо мне заботились” – слово “забота” спокойно подставляется вместо “терроризировали получением информации” или “терроризировали выполнением социально-одобряемых действий”. То, что результатом является потеря интереса и даже приобретение отвращения к обучению, разрушенная психика, испещренная неврозами – это неважно.</w:t>
      </w:r>
    </w:p>
    <w:p>
      <w:pPr>
        <w:pStyle w:val="Normal"/>
        <w:ind w:firstLine="567"/>
        <w:jc w:val="both"/>
        <w:rPr/>
      </w:pPr>
      <w:r>
        <w:rPr/>
        <w:t xml:space="preserve">Если моя атмосфера состоит из распыленного говна и кислорода, я к ней привыкаю и она не кажется мне чем-то неприятной, даже если все наперебой будут говорить, что воздух без говна вкуснее. Я так привыкаю к этим фекальным испарениям, что начинаю оправдывать тех, кто им дышит, заставляю других им дышать, говорю "и я дерьмом дышала, а вот видишь, выросла в человека", и "если баловать свежим воздухом, то получится проститутка и наркоманка", и "к трудностям надо привыкать с детства, потом будет намного хуже", и "все так живут, все мои предки, все люди вокруг, не надо говорить, что это плохо", а еще "я заставляю тебя это делать любя, для твоего же блага".  </w:t>
      </w:r>
    </w:p>
    <w:p>
      <w:pPr>
        <w:pStyle w:val="Normal"/>
        <w:ind w:firstLine="567"/>
        <w:jc w:val="both"/>
        <w:rPr/>
      </w:pPr>
      <w:r>
        <w:rPr/>
        <w:t>Вот такая у меня уверенность и на подтверждена многими наблюдениями. Детство ужаснее всего тем, что там подавляется зарождающаяся жизнь во всех направлениях - чувственном, интеллектуальном, эмоциональном, творческом - любом, убиваются интересы и попытки ребенка воспринять себя полноценной личностью. Время, когда очень много энергии и желаний пробовать, развиваться, искать, носиться, влюбляться, прекращается в плацдарм для марширования и отработки непонятных, невостребованных действий, смысл которых никогда не объясняется - а зачем? Он же ребенок, а значит, дебил. Пробел после “же” исчезает не только фонетически, но и концептуально. В конце концов, родителям в итоге нужна рабочая лошадь, которую они навьючат грузом обязанностей, запрягут догмами, после чего передадут в руки погонщиков, которые уже воспользуются этой кобылой так, как им будет угодно.</w:t>
      </w:r>
    </w:p>
    <w:p>
      <w:pPr>
        <w:pStyle w:val="Normal"/>
        <w:ind w:firstLine="567"/>
        <w:jc w:val="both"/>
        <w:rPr/>
      </w:pPr>
      <w:r>
        <w:rPr/>
        <w:t>(Ёлка.)</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42. Пытка принуждением к вранью.</w:t>
      </w:r>
    </w:p>
    <w:p>
      <w:pPr>
        <w:pStyle w:val="Normal"/>
        <w:ind w:firstLine="567"/>
        <w:jc w:val="both"/>
        <w:rPr>
          <w:b/>
          <w:b/>
        </w:rPr>
      </w:pPr>
      <w:r>
        <w:rPr>
          <w:b/>
        </w:rPr>
      </w:r>
    </w:p>
    <w:p>
      <w:pPr>
        <w:pStyle w:val="Normal"/>
        <w:ind w:firstLine="567"/>
        <w:jc w:val="both"/>
        <w:rPr/>
      </w:pPr>
      <w:r>
        <w:rPr/>
        <w:t>Трезвомыслящие люди понимают, что вранье является необходимым условием социальной адекватности. Человек, который вообще не врет, не смог бы не то что работать и иметь семью, он не смог бы даже закончить школы и провел бы всю жизнь в лучшем случае в психушке, куда его сбагрили бы всем миром от греха подальше.</w:t>
      </w:r>
    </w:p>
    <w:p>
      <w:pPr>
        <w:pStyle w:val="Normal"/>
        <w:ind w:firstLine="567"/>
        <w:jc w:val="both"/>
        <w:rPr/>
      </w:pPr>
      <w:r>
        <w:rPr/>
        <w:t>"Вранье во благо", "вранье во избежание проблем", "вранье чтобы зря не обострять", "вранье чтобы немножно урвать", "вранье чтобы сгладить" и прочие десятки и сотни видов обоснований вранья в целом сводится к "вранью во благо".</w:t>
      </w:r>
    </w:p>
    <w:p>
      <w:pPr>
        <w:pStyle w:val="Normal"/>
        <w:ind w:firstLine="567"/>
        <w:jc w:val="both"/>
        <w:rPr/>
      </w:pPr>
      <w:r>
        <w:rPr/>
        <w:t>Однако чего люди не понимают, так это того, что вот это вранье во благо давно уже превратилось в раковую опухоль, которая дала метастазы во все уголки вашей психики и привела к перерождению этой психики в целом. На самом деле уже нет ни единого места в вашей жизни, где не укоренилось бы вранье. Чтобы это ясно понять, отдай себе отчет в том, что осетрины второй свежести не существует - есть только первая, а все остальное - тухлятина. Не существует "немножко искаженной" или "немножко приукрашенной" правды - правда бывает только правдой - полностью, целиком, без изъятий и искажений. И мы для собственного комфорта забываем об этом, но психические болезни - они как и физические - не проходят только потому, что ты не задумываешься о том, что раз за разом вредишь своему здоровью курением или обжиранием.</w:t>
      </w:r>
    </w:p>
    <w:p>
      <w:pPr>
        <w:pStyle w:val="Normal"/>
        <w:ind w:firstLine="567"/>
        <w:jc w:val="both"/>
        <w:rPr/>
      </w:pPr>
      <w:r>
        <w:rPr/>
        <w:t>Вранье заполонило собой весь объем твоей психической жизни. Когда жена тебя спрашивает - нравится ли тебе ее котлеты, ты скажешь да, хотя на самом деле правдой был бы другой ответ. Ее котлеты неидеальны, и ты это чувствуешь. Но зачем об этом говорить? Это ее, во-первых, обидит, во-вторых это не так уж и важно, ведь в целом вкусно. Значит - можно соврать.</w:t>
      </w:r>
    </w:p>
    <w:p>
      <w:pPr>
        <w:pStyle w:val="Normal"/>
        <w:ind w:firstLine="567"/>
        <w:jc w:val="both"/>
        <w:rPr/>
      </w:pPr>
      <w:r>
        <w:rPr/>
        <w:t>Когда ребенок спрашивает тебя - любишь ли ты маму...</w:t>
      </w:r>
    </w:p>
    <w:p>
      <w:pPr>
        <w:pStyle w:val="Normal"/>
        <w:ind w:firstLine="567"/>
        <w:jc w:val="both"/>
        <w:rPr/>
      </w:pPr>
      <w:r>
        <w:rPr/>
        <w:t>Когда соседка спрашивает - не хочешь ли ты помочь передвинуть ее коляску...</w:t>
      </w:r>
    </w:p>
    <w:p>
      <w:pPr>
        <w:pStyle w:val="Normal"/>
        <w:ind w:firstLine="567"/>
        <w:jc w:val="both"/>
        <w:rPr/>
      </w:pPr>
      <w:r>
        <w:rPr/>
        <w:t>Когда на работе... когда на улице... ты просто уже перестаешь это замечать, что непрерывно врешь, всегда, уже по привычке на всякий случай, уже даже тогда, когда можно было бы сказать чистую правду, уже даже тогда, когда просто необходимо сказать чистую правду. Привычка врать тебя уже не отпускает. Мозг уже просто не может работать иначе, кроме как автоматически привирать. Мысль о чистой правде уже вызывает конвульсии и ужас - "как бы чего не стряслось".</w:t>
      </w:r>
    </w:p>
    <w:p>
      <w:pPr>
        <w:pStyle w:val="Normal"/>
        <w:ind w:firstLine="567"/>
        <w:jc w:val="both"/>
        <w:rPr/>
      </w:pPr>
      <w:r>
        <w:rPr/>
        <w:t>И вот вы - все такие взрослые люди - начинаете воспитывать своего ребенка. А ребенок устроен принципиально иначе - в нем нет раковой опухоли вранья. Он изначально может говорить только правду. Его мозг поначалу даже еще не развился до такой стадии, чтобы понимать - что такое вранье и зачем оно нужно - это приходит к ребенку постепенно, в результате драматического столкновения с миром тотальной лжи. И психологи много говорят о переходных возрастах, о переломных моментах, но они не учитывают то, что вот это столкновение изначальной правдивости с тотальной ложью, причем ложью, обладающей полнотой власти и силы, является одним из самых тяжелых моментов, ломающих психику ребенка пополам, привносящим в психику ребенка тотальный хаос разочарования, обиды, страха и прочих фобий.</w:t>
      </w:r>
    </w:p>
    <w:p>
      <w:pPr>
        <w:pStyle w:val="Normal"/>
        <w:ind w:firstLine="567"/>
        <w:jc w:val="both"/>
        <w:rPr/>
      </w:pPr>
      <w:r>
        <w:rPr/>
        <w:t>Я не знаю, почему человек так устроен, что в нем изначальна заложена потребность в правде и справедливости. Но вот так. Некоторые взрослые в процессе своего взросления сохраняют эту потребность в таком объеме, что его хватает, чтобы начать путь назад, в правдивое детство. Они постепенно вовлекаются в разные правозащитные движения или уходят в чистую науку, становятся маргинальными философами и писателями и так или иначе удовлетворяют, хотя бы немного, хотя бы камерно, свою врожденную потребность в правде и справедливости. Но подавляющее большинство так и остается сломанными, испорченными лодьми с протухшей психикой.</w:t>
      </w:r>
    </w:p>
    <w:p>
      <w:pPr>
        <w:pStyle w:val="Normal"/>
        <w:ind w:firstLine="567"/>
        <w:jc w:val="both"/>
        <w:rPr/>
      </w:pPr>
      <w:r>
        <w:rPr/>
        <w:t>В мире прекрасного будущего дети не будут подвергаться этим пыткам. Их психику не будут переламывать с хрустом через колено подавления сексуальности, через колено подавления правдивости, через колено принуждения к усваиванию информации (так называемое "обучение", являющееся на самом деле лишь изнасилованием обучением"). И тогда - будет это через сто или двести или триста лет - и станет ясно, каким может быть человек на самом деле. Кем же на самом деле является Homo Sapiens. В настоящее время мы видим лишь то - какого психического урода можно сделать из человека, если с самого дня рождения (и даже в утробе) подвергать его бесконечным пыткам.</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43. Внутриутробное воспитание детей</w:t>
      </w:r>
    </w:p>
    <w:p>
      <w:pPr>
        <w:pStyle w:val="Normal"/>
        <w:ind w:firstLine="567"/>
        <w:jc w:val="both"/>
        <w:rPr>
          <w:b/>
          <w:b/>
        </w:rPr>
      </w:pPr>
      <w:r>
        <w:rPr>
          <w:b/>
        </w:rPr>
      </w:r>
    </w:p>
    <w:p>
      <w:pPr>
        <w:pStyle w:val="Normal"/>
        <w:ind w:firstLine="567"/>
        <w:jc w:val="both"/>
        <w:rPr/>
      </w:pPr>
      <w:r>
        <w:rPr/>
        <w:t>Почему-то считается, что воспитывать ребенка имеет смысл начинать примерно с года, когда он начинает понимать простые слова. Более продвинутые люди понимают, что воспитание может начинаться уже в возрасте нескольких месяцев, когда ребенок начинает различать лица, интонации, играться в погремушки.</w:t>
      </w:r>
    </w:p>
    <w:p>
      <w:pPr>
        <w:pStyle w:val="Normal"/>
        <w:ind w:firstLine="567"/>
        <w:jc w:val="both"/>
        <w:rPr/>
      </w:pPr>
      <w:r>
        <w:rPr/>
        <w:t>На самом деле, воспитание ребенка можно начинать уже тогда, когда он перестает, согласно современным научным представлениям, быть плодом и превращается в ребенка во внутриутробном периоде – этот то же самый срок беременности, когда аборты становятся запрещены, то есть когда плод достигает возраста 12 недель. Я понимаю, что современная наука не имеет сейчас никаких возможностей достоверно определить – что ребенок в возрасте 3-х месяцев, находясь в утробе, может воспринимать, а что не может, но это не имеет такого уж принципиального значения. Мне кажется, вполне осмысленной позицией является позиция опережающего влияния.</w:t>
      </w:r>
    </w:p>
    <w:p>
      <w:pPr>
        <w:pStyle w:val="Normal"/>
        <w:ind w:firstLine="567"/>
        <w:jc w:val="both"/>
        <w:rPr/>
      </w:pPr>
      <w:r>
        <w:rPr/>
        <w:t>Допустим, мы предположили, что приятная, негромкая, мелодичная музыка (которая нравится тебе самой) может благотворно влиять на развитие плода как в физиологическом смысле этого влияния, так и в психическом. Достаточно достоверным является тот факт, что благозвучная музыка благотворно влияет даже на рост растений. В принципе, в этом нет ничего такого уж сверхъестественного или эзотерического: музыка представляет собор набор вибраций, и ничего удивительного я не вижу в том, что набор вибраций определенного качества благотворно влияет на наш организм – лечим же мы воспаления суставов, десен с помощью ультразвука.</w:t>
      </w:r>
    </w:p>
    <w:p>
      <w:pPr>
        <w:pStyle w:val="Normal"/>
        <w:ind w:firstLine="567"/>
        <w:jc w:val="both"/>
        <w:rPr/>
      </w:pPr>
      <w:r>
        <w:rPr/>
        <w:t>Психическое же влияние будет несомненным, ведь мы сами для того и слушаем приятную музыку, чтобы оказывать на самих себя такое влияние – чтобы настроение стало поприятнее. То есть в тот самый момент, когда у ребенка в утробе начинают формироваться психические составляющие, музыка начнет оказывать на него и психическое влияние.</w:t>
      </w:r>
    </w:p>
    <w:p>
      <w:pPr>
        <w:pStyle w:val="Normal"/>
        <w:ind w:firstLine="567"/>
        <w:jc w:val="both"/>
        <w:rPr/>
      </w:pPr>
      <w:r>
        <w:rPr/>
        <w:t>Принцип опережающего влияния позволяет нам не задумываться о том – когда же психика формирующегося ребенка станет способна получать благотворное влияние музыки – просто с момента зачатия начинай «обмывать» его музыкой, и все. В утробе ребенок плавает в водной среде, в которой звук распространяется в четыре раза лучше, чем в воздухе. Твердая мышечная оболочка тоже отлично проводит звук, поэтому достаточно приложить к животу динамик, и до ребенка отлично будет доноситься даже тихая музыка – не думаю, что стоит оболванивать его избыточно громкими звуками.</w:t>
      </w:r>
    </w:p>
    <w:p>
      <w:pPr>
        <w:pStyle w:val="Normal"/>
        <w:ind w:firstLine="567"/>
        <w:jc w:val="both"/>
        <w:rPr/>
      </w:pPr>
      <w:r>
        <w:rPr/>
        <w:t>Но этим не ограничивается возможность влияния на ребенка. Воспитание может проводиться и более прямыми методами, ведь ребенок неразрывно связан с матерью. Он получает кислород через ее кровь, и все то, что в этой крови растворено – почти все это и приходит к ребенку. А это значит, что если мать испытывает фоновую тревожность, раздражение, ненависть, депрессию и прочие негативные состояния, то тем самым она фактически заставляет своего ребенка вариться в этом яде. Я думаю, что современная наука драматически недооценивает – насколько деструктивным является такое влияние на формирование плода и формирование ребенка – физически и психически. Фактически, ребенок уже к моменту рождения превращается в психическом смысле в инвалида, в психопата, который на протяжении полугода (как минимум, если считать отправной точкой формирования психики возраст плода в три месяца) находится в непрерывном (!) состоянии стресса. Тут надо учесть, что ведь формирующаяся психика еще более уязвима от яда негативных эмоций. Фактически, сам процесс формирования высших отделов мозга должен проходить уже искаженно в условиях непрерывного сильного стресса. И потом мы удивляемся – почему дети у нас такие психованные с самого начала. А что вы сделали для того, чтобы не делать из них психопатов прямо в утробе?</w:t>
      </w:r>
    </w:p>
    <w:p>
      <w:pPr>
        <w:pStyle w:val="Normal"/>
        <w:ind w:firstLine="567"/>
        <w:jc w:val="both"/>
        <w:rPr/>
      </w:pPr>
      <w:r>
        <w:rPr/>
        <w:t>Я считаю, что подготовка к зачатию и вынашиванию ребенка обязательно должна включать в себя тщательное изучение селекции привлекательных состояний. Будущие матери обязаны проходить соответствующие курсы, самостоятельно тренироваться, формировать навыки устранения негативных эмоций и всем связанным с этим практиками – практики поиска и культивирования озаренных восприятий, радостных желаний (т.е. таких, которые сопровождаются предвкушением), практикой прекращения следования догматическим убеждениям и соответственно навыками трезвого мышления и устранения догм и т.д. и т.п. – необходимо практически осваивать базовые представления о селекции восприятий.</w:t>
      </w:r>
    </w:p>
    <w:p>
      <w:pPr>
        <w:pStyle w:val="Normal"/>
        <w:ind w:firstLine="567"/>
        <w:jc w:val="both"/>
        <w:rPr/>
      </w:pPr>
      <w:r>
        <w:rPr/>
        <w:t>Если ты хочешь увеличить шанс того, чтобы твой ребенок родился с исключительными психическими качествами, необходимо уделить особое внимание увеличению объема испытывания озаренных состояний (предвкушение, чувство красоты, чувство тайны, симпатия, влюбленность, переживание интереса, энергичности, насыщенности жизни и т.д. и т.п.). Некоторые могли бы поставить более захватывающий эксперимент и научиться испытывать восприятия из «лабиринта» и наращивать из объем во время беременности.</w:t>
      </w:r>
    </w:p>
    <w:p>
      <w:pPr>
        <w:pStyle w:val="Normal"/>
        <w:ind w:firstLine="567"/>
        <w:jc w:val="both"/>
        <w:rPr/>
      </w:pPr>
      <w:r>
        <w:rPr/>
        <w:t>Необходимо отдать себе отчет в том, что эротические и сексуальные восприятия являются одними из важнейших, оказывающих позитивное влияние на физическое и психическое формирование ребенка. Поэтому во время беременности целесообразно, и даже необходимо ласкаться и заниматься сексом. Аккуратные половые акты никаким образом не могут навредить ребенку в утробе хоть на девятом месяце, хоть во время родов. Я представляю, какие вопил возмущения сейчас могут раздаться со стороны ханжей. Дорогие ханжи. Если вы хоть немного заинтересованы в том, чтобы дать вашему ребенку максимум шансов на то, чтобы он родился физически и психически здоровым и с отличными перспективами к дальнейшему развитию, отставьте свое ханжество в сторону. Ваше личное отношение к сексу в данном случае отношения никакого к делу не имеет – мы говорим о том – что целесообразно сделать, чтобы содейстововать вашему ребенку. Отставьте хотя бы временно в сторону ваш стыд, ваши религиозные догмы и поймите: выделяющиеся во время эротических ласк или во время секса нейромедиаторы и прочие «вещества» исключительно благотворно влияют на психическое и физическое развитие вашего ребенка. Все слышали хотя бы о таком веществе как «окситоцин» и о его благотворном влиянии? Если не слышали – почитайте, не будьте невеждами. А на самом деле таких значимых веществ, которые выделяются в кровь во время приятных переживаний – десятки. Лишать их своего ребенка, значит совершать против него полноценное преступления еще тогда, когда он в утробе. Я считаю, что это было бы прекрасно – заниматься сексом прямо перед родами и прямо во время родов. Я надеюсь, когда-нибудь хотя бы в частных клиниках такая практика станет возможной. И есть очень серьзные основания предполагать, что сам процесс родов, если он сопровождается сексуальным возбуждением, а лучше – оргазмом, происходил бы со значительно меньшими болевыми эффектами, и ребенок входил бы в новую его жизнь с минимальным стрессом или даже с удовольствием.</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44. Половое созревание мальчиков</w:t>
      </w:r>
    </w:p>
    <w:p>
      <w:pPr>
        <w:pStyle w:val="Normal"/>
        <w:ind w:firstLine="567"/>
        <w:jc w:val="both"/>
        <w:rPr>
          <w:b/>
          <w:b/>
        </w:rPr>
      </w:pPr>
      <w:r>
        <w:rPr>
          <w:b/>
        </w:rPr>
      </w:r>
    </w:p>
    <w:p>
      <w:pPr>
        <w:pStyle w:val="Normal"/>
        <w:ind w:firstLine="567"/>
        <w:jc w:val="both"/>
        <w:rPr/>
      </w:pPr>
      <w:r>
        <w:rPr/>
        <w:t>Всем нормально информированным людям в России известно, что половое созревание детей, в частности – мальчиков, происходит к 16 годам. Именно поэтому, видимо, по закону секс с мальчиками возможен, начиная с 16 лет. К этому можно добавить, что всем нормально информированным людям в Испании к 1995 году было известно, что половое созревание детей, в частности – мальчиков, происходит к 12 годам. Именно поэтому, видимо, по закону 1995 года секс с мальчиками в Испании был возможен, начиная с 12 лет.</w:t>
      </w:r>
    </w:p>
    <w:p>
      <w:pPr>
        <w:pStyle w:val="Normal"/>
        <w:ind w:firstLine="567"/>
        <w:jc w:val="both"/>
        <w:rPr/>
      </w:pPr>
      <w:r>
        <w:rPr/>
        <w:t>В 1999 году познания испанцев изменились, и всем адекватным людям стало наконец ясно, что половое созревание детей происходит к 13 годам, и возраст согласия установили на этом рубеже. Однако наука не стоит на месте, и испанские ученые, видимо, совершили новые эпохальные открытия, так что с 2015 года дети в Испании стали созревать в 16 лет, что и было отражено законом.</w:t>
      </w:r>
    </w:p>
    <w:p>
      <w:pPr>
        <w:pStyle w:val="Normal"/>
        <w:ind w:firstLine="567"/>
        <w:jc w:val="both"/>
        <w:rPr/>
      </w:pPr>
      <w:r>
        <w:rPr/>
        <w:t xml:space="preserve">В двенадцати штатах США половое развитие детей идет особенно медленно, и в них они дозревают лишь к 18 годам. К счастью, не везде все так плохо, и в девяти штатах дети дозревают к 17 годам, а в двадцати девяти штатах – аж к 16. Возможно, причиной тому климат, или вода, или тупость… </w:t>
      </w:r>
    </w:p>
    <w:p>
      <w:pPr>
        <w:pStyle w:val="Normal"/>
        <w:ind w:firstLine="567"/>
        <w:jc w:val="both"/>
        <w:rPr/>
      </w:pPr>
      <w:r>
        <w:rPr/>
        <w:t>Мексиканские и филиппинские дети демонстрируют очень бурное половое созревание – к 12 годам они уже созревшие. Все до единого, видимо. Независимо от пола, как и в других странах, и независимо от индивидуального развития. Аргентинские, южнокорейские и японские дети от них не сильно отстали и созревают к 13. В Германии, Австрии и многих других странах дети созревают к 14.</w:t>
      </w:r>
    </w:p>
    <w:p>
      <w:pPr>
        <w:pStyle w:val="Normal"/>
        <w:ind w:firstLine="567"/>
        <w:jc w:val="both"/>
        <w:rPr/>
      </w:pPr>
      <w:r>
        <w:rPr/>
        <w:t>Удивительные эти существа, дети, оказывается!</w:t>
      </w:r>
    </w:p>
    <w:p>
      <w:pPr>
        <w:pStyle w:val="Normal"/>
        <w:ind w:firstLine="567"/>
        <w:jc w:val="both"/>
        <w:rPr/>
      </w:pPr>
      <w:r>
        <w:rPr/>
        <w:t>Или нет.</w:t>
      </w:r>
    </w:p>
    <w:p>
      <w:pPr>
        <w:pStyle w:val="Normal"/>
        <w:ind w:firstLine="567"/>
        <w:jc w:val="both"/>
        <w:rPr/>
      </w:pPr>
      <w:r>
        <w:rPr/>
        <w:t>Или это взрослые – удивительно тупые существа.</w:t>
      </w:r>
    </w:p>
    <w:p>
      <w:pPr>
        <w:pStyle w:val="Normal"/>
        <w:ind w:firstLine="567"/>
        <w:jc w:val="both"/>
        <w:rPr/>
      </w:pPr>
      <w:r>
        <w:rPr/>
        <w:t>Я уж не задаю сакраментальный и при этом предельно очевидный вопрос - а причем тут возраст полового созревания? Какое отношение это имеет к допустимому возрасту ласк и секса, которых имеется, так навскидку, несколько сотен разных видов? И для всех этих сотен видов сексуальных и эротических ласк американские дети в двенадцати штатах дозревают лишь к 18 годам?? Все дети одновременно? Обоих полов? Для всех сотен видов ласк?.. А в соседних штатах эти чудесные одновременные события случаются к 16 годам?</w:t>
      </w:r>
    </w:p>
    <w:p>
      <w:pPr>
        <w:pStyle w:val="Normal"/>
        <w:ind w:firstLine="567"/>
        <w:jc w:val="both"/>
        <w:rPr/>
      </w:pPr>
      <w:r>
        <w:rPr/>
        <w:t>Предоставляю дальше осмыслить эту тему самостоятельно, а сейчас давай обратимся к науке. Есть такая наука – эмбриология. Есть и гистология. И вот что нам говорит наука в лице профессора Афанасьева и профессора Юриной, под чьим руководством создан учебник «Гистология, эмбриология, цитология» с авторским коллективом из десятков докторов наук, профессоров и академиков России, имеющих всякие звания в том числе в США. Учебник этот предназначен для студентов медвузов, врачей-интернов, ординаторов, аспирантов и преподавателей. Издание 2016 года, свеженькое, переработанное и дополненное. Очень качественный учебник, исключительно подробный, на 800 страниц. Чрезвычайно детально рассмотрены разные аспекты эмбриологии и гистологии. Очень рекомендую.</w:t>
      </w:r>
    </w:p>
    <w:p>
      <w:pPr>
        <w:pStyle w:val="Normal"/>
        <w:ind w:firstLine="567"/>
        <w:jc w:val="both"/>
        <w:rPr/>
      </w:pPr>
      <w:r>
        <w:rPr/>
        <w:t>Открываем страницу 699. Параграф «возрастные изменения» в главе «Мужская половая система». Читаем (я цитирую с пропусками):</w:t>
      </w:r>
    </w:p>
    <w:p>
      <w:pPr>
        <w:pStyle w:val="Normal"/>
        <w:ind w:firstLine="567"/>
        <w:jc w:val="both"/>
        <w:rPr/>
      </w:pPr>
      <w:r>
        <w:rPr/>
        <w:t>«Генеративная функция семенника начинается еще в препубертатном возрасте… просвет в семенных канальцах появляется лишь к 7-8 годам жизни… к 9 годам появляются сперматоциты… к 12-14 годам усиливаются рост и развитие выводящих протоков и придатка семенника, что свидетельствует о поступлении в циркуляцию мужского полового гормона в достаточно высокой концентрации».</w:t>
      </w:r>
    </w:p>
    <w:p>
      <w:pPr>
        <w:pStyle w:val="Normal"/>
        <w:ind w:firstLine="567"/>
        <w:jc w:val="both"/>
        <w:rPr/>
      </w:pPr>
      <w:r>
        <w:rPr/>
        <w:t>И вот что интересно. На этом тема возрастных изменений мальчиков завершена. Профессорам и академикам нечего больше сказать на эту тему в подробнейшем учебнике для студентов, аспирантов и преподавателей. Нечего больше им преподать нам на эту тему в отношении возраста, старше 12-14 лет.</w:t>
      </w:r>
    </w:p>
    <w:p>
      <w:pPr>
        <w:pStyle w:val="Normal"/>
        <w:ind w:firstLine="567"/>
        <w:jc w:val="both"/>
        <w:rPr/>
      </w:pPr>
      <w:r>
        <w:rPr/>
        <w:t>Как-то это неправильно… ведь неокрепшие умы, недостаточно пропитанные мудростью народной и скрепами, могут на основании этого сделать вывод что к 12-14 годам мальчики становятся физиологически полностью половозрелыми! А значит… страшно подумать, какие чудовищные мысли могут родиться дальше.</w:t>
      </w:r>
    </w:p>
    <w:p>
      <w:pPr>
        <w:pStyle w:val="Normal"/>
        <w:ind w:firstLine="567"/>
        <w:jc w:val="both"/>
        <w:rPr/>
      </w:pPr>
      <w:r>
        <w:rPr/>
        <w:t xml:space="preserve">Мое предложение: тираж книги изъять и уничтожить, авторов предать суду за то, что они своей книгой подводят псевдонаучный базис к совершению особо тяжких преступлений, за каковые в тех же США можно спокойно угодить на 20 лет за решетку и на всю оставшуюся жизнь носить на себе клеймо жуткого урода, подонка высшей категории. Нехорошо, господа профессора и академики! </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45. Убить мозг ребенка.</w:t>
      </w:r>
    </w:p>
    <w:p>
      <w:pPr>
        <w:pStyle w:val="Normal"/>
        <w:ind w:firstLine="567"/>
        <w:jc w:val="both"/>
        <w:rPr>
          <w:b/>
          <w:b/>
        </w:rPr>
      </w:pPr>
      <w:r>
        <w:rPr>
          <w:b/>
        </w:rPr>
      </w:r>
    </w:p>
    <w:p>
      <w:pPr>
        <w:pStyle w:val="Normal"/>
        <w:ind w:firstLine="567"/>
        <w:jc w:val="both"/>
        <w:rPr/>
      </w:pPr>
      <w:r>
        <w:rPr/>
        <w:t>Рассмотрим один вопрос из области человеческой сексуальности (на самом деле это статья о школьном образовании, что станет ясно позже).</w:t>
      </w:r>
    </w:p>
    <w:p>
      <w:pPr>
        <w:pStyle w:val="Normal"/>
        <w:ind w:firstLine="567"/>
        <w:jc w:val="both"/>
        <w:rPr/>
      </w:pPr>
      <w:r>
        <w:rPr/>
        <w:t>Я знаю, что то, что я напишу сейчас ниже, пробудит немало агрессивных реакций в мой адрес, но я все же предлагаю отставить в сторону эмоции и рассмотреть вопрос по существу.</w:t>
      </w:r>
    </w:p>
    <w:p>
      <w:pPr>
        <w:pStyle w:val="Normal"/>
        <w:ind w:firstLine="567"/>
        <w:jc w:val="both"/>
        <w:rPr/>
      </w:pPr>
      <w:r>
        <w:rPr/>
        <w:t>Факт первый заключается в том, что некоторые (!) женщины и мужчины в некоторых (!) ситуациях, при определенных (!) условиях могут испытать сексуальное возбуждение и сексуальное наслаждение от того, что их насилуют. И они могут испытывать в будущем сексуальное возбуждение при воспоминании и перепроживании этой истории. При этом надо отметить, что в процессе перепроживания они, конечно, рафинируют свое воспоминание, стараясь забыть и вытеснить как можно больше неприятных им воспоминаний.</w:t>
      </w:r>
    </w:p>
    <w:p>
      <w:pPr>
        <w:pStyle w:val="Normal"/>
        <w:ind w:firstLine="567"/>
        <w:jc w:val="both"/>
        <w:rPr/>
      </w:pPr>
      <w:r>
        <w:rPr/>
        <w:t>Факт второй заключается в том, что довольно много людей во время секса с возбуждающими их людьми испытывают дополнительный прилив возбуждения во время т.н. игрового изнасилования, т.е. игры в изнасилование, причем иногда какого-то человека возбуждает попеременное пребывание в амплуа насилуемого или насильника, а кого-то возбуждает что-то одно.</w:t>
      </w:r>
    </w:p>
    <w:p>
      <w:pPr>
        <w:pStyle w:val="Normal"/>
        <w:ind w:firstLine="567"/>
        <w:jc w:val="both"/>
        <w:rPr/>
      </w:pPr>
      <w:r>
        <w:rPr/>
        <w:t>Это не мои кабинетные фантазии – это именно факты, и я не думаю, что какому-либо психологу нужно доказывать эту очевидную вещь, а остальным я просто скажу, что знаю это по результатам моего достаточно обширного опыта общения на эти темы с теми, кто когда-то был изнасилован, и теми, кому нравится играть в изнасилование со своими сексуальными партнерами.</w:t>
      </w:r>
    </w:p>
    <w:p>
      <w:pPr>
        <w:pStyle w:val="Normal"/>
        <w:ind w:firstLine="567"/>
        <w:jc w:val="both"/>
        <w:rPr/>
      </w:pPr>
      <w:r>
        <w:rPr/>
        <w:t>Более того – это верно даже для тех ситуаций, когда изнасилование сопровождалось избиением и прочими проявлениями жестокости. Здесь я могу сказать, что чем больше жестокости было во время совершения изнасилования, тем с меньшей вероятностью жертва будет испытывать сексуальное наслаждение во время изнасилования и после, во время перепроживания. Но эта вероятность никогда не будет нулевой даже при очень жестоком изнасиловании – это я тоже говорю, опираясь на конкретные данные.</w:t>
      </w:r>
    </w:p>
    <w:p>
      <w:pPr>
        <w:pStyle w:val="Normal"/>
        <w:ind w:firstLine="567"/>
        <w:jc w:val="both"/>
        <w:rPr/>
      </w:pPr>
      <w:r>
        <w:rPr/>
        <w:t>Я считаю нужным сказать, что и испытывание сексуального наслаждения жертвой во время её изнасилования, и игры в изнасилование не являются признаками какого-либо расстройства личности. Это всё может быть и проявлением совершенно нормальной сексуальности, т.е. не проистекающей из каких-то психических аномалий.</w:t>
      </w:r>
    </w:p>
    <w:p>
      <w:pPr>
        <w:pStyle w:val="Normal"/>
        <w:ind w:firstLine="567"/>
        <w:jc w:val="both"/>
        <w:rPr/>
      </w:pPr>
      <w:r>
        <w:rPr/>
        <w:t>Теперь я объясню механизм, каким я его вижу – почему вообще такое может происходить.</w:t>
      </w:r>
    </w:p>
    <w:p>
      <w:pPr>
        <w:pStyle w:val="Normal"/>
        <w:ind w:firstLine="567"/>
        <w:jc w:val="both"/>
        <w:rPr/>
      </w:pPr>
      <w:r>
        <w:rPr/>
        <w:t>Тема секса в нашем современном обществе табуизирована до предела. Я не буду доказывать этот тезис, он очевиден. Достаточно лишь представить, что ты выходишь на корпоративе на сцену для выступления, и для разогрева аудитории рассказываешь им, как с утра поела салат, в котором были огурцы, колбаса и майонез, неудачно взяла вилку и вымазалась. Можно такое себе представить? Разумеется, почему нет. Кто-то похихикает, кто-то пожмет плечами. А теперь представь, что вместо этого ты рассказываешь о том, как тут за углом в туалете у тебя был секс, как вы стояли, какими были ваши движения и как в конце концов вы оба измазались в сперме. А это можно вообразить? Нет. Любой человек, который такое скажет со сцены на корпоративе, спустится со сцены в статусе безработного, изгоя, а то и клиента психушки. Я не буду сейчас обсуждать – нормально это или нет, я просто констатирую факт запредельной табуизированности темы секса.</w:t>
      </w:r>
    </w:p>
    <w:p>
      <w:pPr>
        <w:pStyle w:val="Normal"/>
        <w:ind w:firstLine="567"/>
        <w:jc w:val="both"/>
        <w:rPr/>
      </w:pPr>
      <w:r>
        <w:rPr/>
        <w:t>И это имеет последствия.</w:t>
      </w:r>
    </w:p>
    <w:p>
      <w:pPr>
        <w:pStyle w:val="Normal"/>
        <w:ind w:firstLine="567"/>
        <w:jc w:val="both"/>
        <w:rPr/>
      </w:pPr>
      <w:r>
        <w:rPr/>
        <w:t>В частности, это имеет то последствие, что люди крайне ограничены в своих возможностях реализовывать свои сексуальные фантазии. Многие даже смертельно стыдятся стонать во время секса. Для многих немыслимо предложить партнеру какую-то особенно возбуждающую позу, ролевую игру.</w:t>
      </w:r>
    </w:p>
    <w:p>
      <w:pPr>
        <w:pStyle w:val="Normal"/>
        <w:ind w:firstLine="567"/>
        <w:jc w:val="both"/>
        <w:rPr/>
      </w:pPr>
      <w:r>
        <w:rPr/>
        <w:t>А сколько ритуалов сопровождает весь процесс, который завершается сексом? Это же представить страшно. Одно неуместное слово, одно неуместное движение, и секс становится невозможен в силу того, что кто-то обиделся, у кого-то возникла напряженность и т.д. и т.п.</w:t>
      </w:r>
    </w:p>
    <w:p>
      <w:pPr>
        <w:pStyle w:val="Normal"/>
        <w:ind w:firstLine="567"/>
        <w:jc w:val="both"/>
        <w:rPr/>
      </w:pPr>
      <w:r>
        <w:rPr/>
        <w:t>Какие у этого последствия, легко понять: сильная, а порой катастрофическая сексуальная неудовлетворенность, оказывающая серьезное деструктивное влияние на психику человека, на всю его жизнь.</w:t>
      </w:r>
    </w:p>
    <w:p>
      <w:pPr>
        <w:pStyle w:val="Normal"/>
        <w:ind w:firstLine="567"/>
        <w:jc w:val="both"/>
        <w:rPr/>
      </w:pPr>
      <w:r>
        <w:rPr/>
        <w:t>И теперь – изнасилование. Что же есть в нем такого, что несмотря ни на что в некоторых ситуациях у некоторых жертв оно может вызвать сексуальное возбуждение, вплоть до оргазма? В нем есть полная свобода. Да, как бы это странно ни звучало, у жертвы реального изнасилования есть полная свобода от ритуалов. Она – жертва. Она не виновата в этом сексе. Она не должна считать себя развратной или аморальной от того, что насильник делает с ней нечто такое, что совершенно неприемлемо для интеллигентного человека. Жертва имеет свободу оказаться в ситуации, когда она занимается (против своей воли) самым простым животным сексом – тем самым животным сексом, которого ей вообще-то не хватало.</w:t>
      </w:r>
    </w:p>
    <w:p>
      <w:pPr>
        <w:pStyle w:val="Normal"/>
        <w:ind w:firstLine="567"/>
        <w:jc w:val="both"/>
        <w:rPr/>
      </w:pPr>
      <w:r>
        <w:rPr/>
        <w:t>И ролевые игры в изнасилование имеют ту же привлекательность, ведь это не я так животно тебя трахаю. Это не я так животно тебе отдаюсь. Это не у меня такая сексуальная фантазия, это не я хочу говорить во время секса такие слова. Это же роль, я просто играю роль. Никто же не предлагает посадить в тюрьму киноактера, который расстреливает в кино десять человек. Это его роль, все не по-настоящему. Таким образом во время ролевых игр, и в том числе во время ролевых игр в изнасилование люди могут испытать то, что никогда бы не осмелились сделать в сексе «по-настоящему».</w:t>
      </w:r>
    </w:p>
    <w:p>
      <w:pPr>
        <w:pStyle w:val="Normal"/>
        <w:ind w:firstLine="567"/>
        <w:jc w:val="both"/>
        <w:rPr/>
      </w:pPr>
      <w:r>
        <w:rPr/>
        <w:t>Я отдаю себе отчет, что немало людей захотят оспорить все вышенаписанное, как вежливо, так и грубо, оппонируя или оскорбляя, но это не меняет ни вышеизложенных фактов, ни логики моих объяснений.</w:t>
      </w:r>
    </w:p>
    <w:p>
      <w:pPr>
        <w:pStyle w:val="Normal"/>
        <w:ind w:firstLine="567"/>
        <w:jc w:val="both"/>
        <w:rPr/>
      </w:pPr>
      <w:r>
        <w:rPr/>
        <w:t>И вот теперь я перехожу к школьному образованию. Давайте честно признаем, что в школе дети подвергаются насилию в самой грубой форме. Нет, не сексуальному. Насилию подвергается их ум, их психика. Приходя в школу, дети должны с 9 до 10 утра испытывать интерес к теореме Пифагора. Затем – все разом – они должны немедленно утерять этот интерес, и так же все разом с 10 до 11 буквально загореться любовью к французской революции, а с 11 до 12 им всем должно невыносимо захотеться подтягиваться, отжиматься и бегать кросс. Любопытно, что параллельные классы должны в те же самые минуты драматически менять свои интересы в обратном порядке.</w:t>
      </w:r>
    </w:p>
    <w:p>
      <w:pPr>
        <w:pStyle w:val="Normal"/>
        <w:ind w:firstLine="567"/>
        <w:jc w:val="both"/>
        <w:rPr/>
      </w:pPr>
      <w:r>
        <w:rPr/>
        <w:t>Ну такое вообще в природе бывает?</w:t>
      </w:r>
    </w:p>
    <w:p>
      <w:pPr>
        <w:pStyle w:val="Normal"/>
        <w:ind w:firstLine="567"/>
        <w:jc w:val="both"/>
        <w:rPr/>
      </w:pPr>
      <w:r>
        <w:rPr/>
        <w:t>Нет. Поэтому это – грубое насилие. Кто-то назовет его неизбежным в наших условиях, кто-то вообще не поймет – почему это не может такого быть, чтобы интересы пробуждались по расписанию. Я хочу выразить свое мнение: на мой взгляд имеет место массовое, жестокое насилие над детьми, которое массово их и убивает – убивает их интересы, их поисковую активность, их творческое начало. Убивать вот это все в детстве, начиная с самых нежных лет и на протяжении 10-11 лет… ну это и есть убийство психики ребенка.</w:t>
      </w:r>
    </w:p>
    <w:p>
      <w:pPr>
        <w:pStyle w:val="Normal"/>
        <w:ind w:firstLine="567"/>
        <w:jc w:val="both"/>
        <w:rPr/>
      </w:pPr>
      <w:r>
        <w:rPr/>
        <w:t>Насилие это осуществляется в условиях жестокого принуждения. Шаг влево-вправо карается очень строго. Более того, если родители не выполняют свою функцию полицаев и вертухаев, то государство жестоко накажет их самих. Удивительно, но это справедливо не только для отсталых стран, но и для тех, которые считаются очень даже развитыми.</w:t>
      </w:r>
    </w:p>
    <w:p>
      <w:pPr>
        <w:pStyle w:val="Normal"/>
        <w:ind w:firstLine="567"/>
        <w:jc w:val="both"/>
        <w:rPr/>
      </w:pPr>
      <w:r>
        <w:rPr/>
        <w:t>Да, у вас есть опция обучения ребенка на дому… но давайте будем честными – большинство тех, кто это читает, живет отнюдь не зажиточной размеренной жизнью, в которой остается много часов, чтобы ежедневно заниматься с ребенком или нанять ему замечательных учителей. Так что эта опция – это в общем фиговый листок.</w:t>
      </w:r>
    </w:p>
    <w:p>
      <w:pPr>
        <w:pStyle w:val="Normal"/>
        <w:ind w:firstLine="567"/>
        <w:jc w:val="both"/>
        <w:rPr/>
      </w:pPr>
      <w:r>
        <w:rPr/>
        <w:t>Мне встречались люди, которые возражали, говоря, что вот им в школе нравилось, или что их ребенку нравится. И я им готов поверить, давайте им поверим, почему нет. И что же мне делать с этим аргументом? Я возвращаюсь к началу этой статьи. Есть, очевидно, в человеческой природе потребность заниматься сексом, испытывать разнообразные сексуальные чувства, и в условиях тотального подавления сексуальности даже изнасилование может доставить удовольствие ну вот чисто по физиологическим причинам. В человеческой природе также, очевидно, заложена страсть к познанию, и множество детей очень даже склонны и к творчеству, и к познанию – своим темпом, в своих областях.</w:t>
      </w:r>
    </w:p>
    <w:p>
      <w:pPr>
        <w:pStyle w:val="Normal"/>
        <w:ind w:firstLine="567"/>
        <w:jc w:val="both"/>
        <w:rPr>
          <w:b/>
          <w:b/>
        </w:rPr>
      </w:pPr>
      <w:r>
        <w:rPr/>
        <w:t>Очень важно понять: интерес не развивается принудиловкой, муштрой и графиками зазубривания скучной низкосортной информации, и все же даже НЕСМОТРЯ на жестокое насилие, на жестокую ломку, которым подвергают мозги детей, некоторые из них настолько живучи, что в самом деле способны и заинтересоваться чем-то и пронести свой интерес через школу и через точно такой же мозголомкий университет, и впоследствии развиваться дальше. Но сколько при этом интересов губится, сколько детей становятся пожизненными психическими инвалидами, взрослых практически не интересует.</w:t>
      </w:r>
    </w:p>
    <w:p>
      <w:pPr>
        <w:pStyle w:val="Normal"/>
        <w:ind w:firstLine="567"/>
        <w:jc w:val="both"/>
        <w:rPr>
          <w:b/>
          <w:b/>
        </w:rPr>
      </w:pPr>
      <w:r>
        <w:rPr>
          <w:b/>
        </w:rPr>
      </w:r>
    </w:p>
    <w:p>
      <w:pPr>
        <w:pStyle w:val="Normal"/>
        <w:ind w:firstLine="567"/>
        <w:jc w:val="both"/>
        <w:rPr/>
      </w:pPr>
      <w:r>
        <w:rPr/>
      </w:r>
    </w:p>
    <w:p>
      <w:pPr>
        <w:pStyle w:val="Normal"/>
        <w:ind w:firstLine="567"/>
        <w:jc w:val="both"/>
        <w:rPr>
          <w:b/>
          <w:b/>
        </w:rPr>
      </w:pPr>
      <w:r>
        <w:rPr>
          <w:b/>
        </w:rPr>
        <w:t>Глава 46. О детском аутизме и одном нетривиальном методе его лечения.</w:t>
      </w:r>
    </w:p>
    <w:p>
      <w:pPr>
        <w:pStyle w:val="Normal"/>
        <w:ind w:firstLine="567"/>
        <w:jc w:val="both"/>
        <w:rPr>
          <w:b/>
          <w:b/>
        </w:rPr>
      </w:pPr>
      <w:r>
        <w:rPr>
          <w:b/>
        </w:rPr>
      </w:r>
    </w:p>
    <w:p>
      <w:pPr>
        <w:pStyle w:val="Normal"/>
        <w:ind w:firstLine="567"/>
        <w:jc w:val="both"/>
        <w:rPr>
          <w:lang w:eastAsia="ko-KR"/>
        </w:rPr>
      </w:pPr>
      <w:r>
        <w:rPr>
          <w:lang w:eastAsia="ko-KR"/>
        </w:rPr>
        <w:t>Что такое "аутизм" и есть ли он вообще - это на самом деле очень трудный вопрос, и ответа на него не получить ни генетическими, ни иными обследованиями детей.</w:t>
      </w:r>
    </w:p>
    <w:p>
      <w:pPr>
        <w:pStyle w:val="Normal"/>
        <w:ind w:firstLine="567"/>
        <w:jc w:val="both"/>
        <w:rPr>
          <w:lang w:eastAsia="ko-KR"/>
        </w:rPr>
      </w:pPr>
      <w:r>
        <w:rPr>
          <w:lang w:eastAsia="ko-KR"/>
        </w:rPr>
        <w:t xml:space="preserve">Одни и те же симптомы, которые мы относим к признакам аутичного поведения, можно попробовать объяснить и нарушением в образовании нейронных связей в мозгу, и факторами психологического порядка, и главная проблема состоит в том, что мы не знаем - что здесь причина, а что следствие. Т.е. вполне возможно, что психологическая подавленность ребенка влияет на его нейрофизиологические параметры, а не наоборот. </w:t>
      </w:r>
    </w:p>
    <w:p>
      <w:pPr>
        <w:pStyle w:val="Normal"/>
        <w:ind w:firstLine="567"/>
        <w:jc w:val="both"/>
        <w:rPr>
          <w:lang w:eastAsia="ko-KR"/>
        </w:rPr>
      </w:pPr>
      <w:r>
        <w:rPr>
          <w:lang w:eastAsia="ko-KR"/>
        </w:rPr>
        <w:t xml:space="preserve">Возможно, что аутизм - это миф. Но так это или нет, мы узнаем не раньше, чем прекратится нынешнее положение дел, при котором каждый ребенок, в какой бы условно благополучной семье он  ни жил, на самом деле растет с самых первых дней в условиях тотального подавления своей личности. Эта мысль часто вызывает возражения и даже возмущение, но я настаиваю на ней. Мы привыкли этого не замечать, но на самом деле это очень просто увидеть - достаточно сравнить то, как общаются родители со своим ребенком, и как они общаются с неким взрослым человеком, к которому они относятся с уважением - разница будет видна в сотнях мелочей, каждая из которых отлично улавливается детьми и приводит к подавлению их психики, формирует в них множество комплексов неполноценности, компенсирующих комплексов, а также слепых уверенностей в собственной неполноценности, безусловной зависимости, непреходящей вине и прочего и прочего. </w:t>
      </w:r>
    </w:p>
    <w:p>
      <w:pPr>
        <w:pStyle w:val="Normal"/>
        <w:ind w:firstLine="567"/>
        <w:jc w:val="both"/>
        <w:rPr>
          <w:lang w:eastAsia="ko-KR"/>
        </w:rPr>
      </w:pPr>
      <w:r>
        <w:rPr>
          <w:lang w:eastAsia="ko-KR"/>
        </w:rPr>
        <w:t>Психически здоровый ребенок вырастет только тогда, когда с первого же дня своей жизни с ним будут обращаться и родители, и прочие воспитатели с уважением к его личности, с соблюдением его прав и личностных свобод. И это уважение должно проявляться во всем - в мимике, интонациях, смысле сказанного и сути сделанного. Фактически, каждый раз, когда воспитатель контактирует с ребенком в любом возрасте, он должен:</w:t>
      </w:r>
    </w:p>
    <w:p>
      <w:pPr>
        <w:pStyle w:val="Normal"/>
        <w:ind w:firstLine="567"/>
        <w:jc w:val="both"/>
        <w:rPr>
          <w:lang w:eastAsia="ko-KR"/>
        </w:rPr>
      </w:pPr>
      <w:r>
        <w:rPr>
          <w:lang w:eastAsia="ko-KR"/>
        </w:rPr>
        <w:t>а) учитывать его малый возраст и вытекающие отсюда следствия: нехватку жизненного опыта, неумение последовательно рассуждать, неумение уважать права других людей и прочее и прочее;</w:t>
      </w:r>
    </w:p>
    <w:p>
      <w:pPr>
        <w:pStyle w:val="Normal"/>
        <w:ind w:firstLine="567"/>
        <w:jc w:val="both"/>
        <w:rPr>
          <w:lang w:eastAsia="ko-KR"/>
        </w:rPr>
      </w:pPr>
      <w:r>
        <w:rPr>
          <w:lang w:eastAsia="ko-KR"/>
        </w:rPr>
        <w:t>б) представлять себе, что он сейчас контактирует с взрослым человеком, к которому испытывает симпатию и уважение;</w:t>
      </w:r>
    </w:p>
    <w:p>
      <w:pPr>
        <w:pStyle w:val="Normal"/>
        <w:ind w:firstLine="567"/>
        <w:jc w:val="both"/>
        <w:rPr>
          <w:lang w:eastAsia="ko-KR"/>
        </w:rPr>
      </w:pPr>
      <w:r>
        <w:rPr>
          <w:lang w:eastAsia="ko-KR"/>
        </w:rPr>
        <w:t>в) (вытекает из б) категорически избегать оказания вольного или невольного насилия, за исключением очень (!) редких случаев, когда оно необходимо в силу а).</w:t>
      </w:r>
    </w:p>
    <w:p>
      <w:pPr>
        <w:pStyle w:val="Normal"/>
        <w:ind w:firstLine="567"/>
        <w:jc w:val="both"/>
        <w:rPr>
          <w:lang w:eastAsia="ko-KR"/>
        </w:rPr>
      </w:pPr>
      <w:r>
        <w:rPr>
          <w:lang w:eastAsia="ko-KR"/>
        </w:rPr>
        <w:t>Конечно, в очень маленьком ребенке, например когда ему меньше года, проявлений личности очень мало, и они не настолько сформированы, чтобы испытывать искреннюю симпатию к нему. Родители, испытывая к такому ребенку или даже к младенцу симпатию, попросту дорисовывают в нем воображаемую личность, это понятная мысль (но тоже часто вызывающая бурный гнев в мой адрес). Я в данном случае предлагаю не дорисовывать, а, скажем так, выдавать ребенку кредит доверия.</w:t>
      </w:r>
    </w:p>
    <w:p>
      <w:pPr>
        <w:pStyle w:val="Normal"/>
        <w:ind w:firstLine="567"/>
        <w:jc w:val="both"/>
        <w:rPr>
          <w:lang w:eastAsia="ko-KR"/>
        </w:rPr>
      </w:pPr>
      <w:r>
        <w:rPr>
          <w:lang w:eastAsia="ko-KR"/>
        </w:rPr>
        <w:t>Ситуация особенно ухудшается тем, что насилие над ребенком, подавление его личности может носить очень разный характер. Например, можно так задушить ребенка заботой, что он заболеет и психически и физически, а со стороны вроде все, ок, заботливые родители...</w:t>
      </w:r>
    </w:p>
    <w:p>
      <w:pPr>
        <w:pStyle w:val="Normal"/>
        <w:ind w:firstLine="567"/>
        <w:jc w:val="both"/>
        <w:rPr>
          <w:lang w:eastAsia="ko-KR"/>
        </w:rPr>
      </w:pPr>
      <w:r>
        <w:rPr>
          <w:lang w:eastAsia="ko-KR"/>
        </w:rPr>
        <w:t>Или можно вольно или невольно внушать ребенку чувство стыда, вины, долга, и особенно легко это делать в допубертатном и в пубертатном возрасте.</w:t>
      </w:r>
    </w:p>
    <w:p>
      <w:pPr>
        <w:pStyle w:val="Normal"/>
        <w:ind w:firstLine="567"/>
        <w:jc w:val="both"/>
        <w:rPr>
          <w:lang w:eastAsia="ko-KR"/>
        </w:rPr>
      </w:pPr>
      <w:r>
        <w:rPr>
          <w:lang w:eastAsia="ko-KR"/>
        </w:rPr>
        <w:t>Пару слов о поиске разных мутаций в "генах аутичности" и т.п. Поискать мутации - да, можно, но это мало что даст. Дело в том, что крайне редко так бывает, что у какого-то гена нет вспомогательных, компенсирующих генов. Например, фенилкетонурия вызывается мутацией в одном единственном гене, кодирующем фермент, который гидроксилирует фенилаланин в тирозин, и замены этому гену нет, так что если он дефектен, то человек заболевает - но это довольно редкий случай.</w:t>
      </w:r>
    </w:p>
    <w:p>
      <w:pPr>
        <w:pStyle w:val="Normal"/>
        <w:ind w:firstLine="567"/>
        <w:jc w:val="both"/>
        <w:rPr>
          <w:lang w:eastAsia="ko-KR"/>
        </w:rPr>
      </w:pPr>
      <w:r>
        <w:rPr>
          <w:lang w:eastAsia="ko-KR"/>
        </w:rPr>
        <w:t>Если какой-то ген плохо работает, то зачастую другие гены берут на себя его функции, производя замещающие белки или регулирующие РНК. Так что даже если найдется мутация в генах, которые предположительно (!) связаны с аутизмом, то это ничего не объяснит. И вообще наши знания о генетике находятся в самом зачаточном состоянии, как ни странно это прозвучит. В текущем веке в генетике будут достигнуты ошеломляющие прорывы, это очевидно, и уже сейчас в развитых странах планируют создание десятков тысяч рабочих мест в этой области на ближайшее одно-два десятилетия. Число людей, которые будут заниматься фундаментальными и прикладными исследованиями, вырастет многократно. Но вот сейчас мы еще у самых истоков.</w:t>
      </w:r>
    </w:p>
    <w:p>
      <w:pPr>
        <w:pStyle w:val="Normal"/>
        <w:ind w:firstLine="567"/>
        <w:jc w:val="both"/>
        <w:rPr>
          <w:lang w:eastAsia="ko-KR"/>
        </w:rPr>
      </w:pPr>
      <w:r>
        <w:rPr>
          <w:lang w:eastAsia="ko-KR"/>
        </w:rPr>
        <w:t>Поэтому если перед нами ребенок, страдающий аутизмом, то конечно можно покопаться в его генах, если есть деньги и желание, но я бы все-таки в первую очередь взялся за то, что нам доступно - за поиск возможных психологических факторов, а не генетических. Мне кажется, что очень большой процент проявлений аутизма вызван именно этим.</w:t>
      </w:r>
    </w:p>
    <w:p>
      <w:pPr>
        <w:pStyle w:val="Normal"/>
        <w:ind w:firstLine="567"/>
        <w:jc w:val="both"/>
        <w:rPr>
          <w:lang w:eastAsia="ko-KR"/>
        </w:rPr>
      </w:pPr>
      <w:r>
        <w:rPr>
          <w:lang w:eastAsia="ko-KR"/>
        </w:rPr>
        <w:t>У одной моей знакомой у ее 10-летней дочки был диагностирован аутизм. Обследования генома ничего не дали, и я ей  сказал то же самое, что написал выше, и поскольку прошлое нам уже не изменить, то я предложил эксперимент по изменению ее настоящего. Я предложил ей на время летних каникул чрезвычайно резко сменить образ жизни, чтобы ребенок мог бы получить шанс, вырвавшись из привычного окружения, немного отвлечься от своей личной истории, выскочить из аутизма и закрепить это состояние (ну в том случае, если причина была бы хотя бы отчасти именно в психологии). Я предложил им прилететь на каникулы ко мне в Непал и вместе погулять по треку в районе Эвереста. Они прилетели (там можно хоть в 5, хоть в 100 лет ходить, это очень просто, если есть опытный консультант или попутчик). Образ жизни у девочки изменился, конечно, на 100% - она попала в абсолютно новый мир, который она себе и вообразить не могла, в котором не было ее одноклассников, других родственников, соседей, ну вообще ничего из прошлой жизни, и при этом ей надо еще было прилагать значительные усилия (которые ей были приятны), чтобы ходить по тропам в высокогорье, бегать за куропатками, восхищаться оленями и горными турами, лазать по ледопаду меж ледниковых луж и озер и т.д. Всех отличий от ее прежней жизни просто невозможно перечесть, и вскоре вся ее прошлая жизнь просто выветрилась из ее головы, и она жила сегодняшним днем - подъемами на очередной холм, перевариванием впечатлений, общением на разные интересные ей темы. Это была тотальная перезагрузка.</w:t>
      </w:r>
    </w:p>
    <w:p>
      <w:pPr>
        <w:pStyle w:val="Normal"/>
        <w:ind w:firstLine="567"/>
        <w:jc w:val="both"/>
        <w:rPr>
          <w:b/>
          <w:b/>
        </w:rPr>
      </w:pPr>
      <w:r>
        <w:rPr>
          <w:lang w:eastAsia="ko-KR"/>
        </w:rPr>
        <w:t>Аутические проявления у нее исчезли довольно быстро, фактически прямо на моих глазах, и больше не возвращались. Никто так и не знает, от чего был этот "аутизм", ну и лично для нее это уже неважно.</w:t>
      </w:r>
    </w:p>
    <w:p>
      <w:pPr>
        <w:pStyle w:val="Normal"/>
        <w:ind w:firstLine="567"/>
        <w:jc w:val="both"/>
        <w:rPr>
          <w:lang w:eastAsia="ko-KR"/>
        </w:rPr>
      </w:pPr>
      <w:r>
        <w:rPr>
          <w:lang w:eastAsia="ko-KR"/>
        </w:rPr>
        <w:t>Я думаю, что такой метод тотальной перезагрузки если и не стал бы решением для всех детей, то для многих - уж точно.</w:t>
      </w:r>
    </w:p>
    <w:p>
      <w:pPr>
        <w:pStyle w:val="Normal"/>
        <w:ind w:firstLine="567"/>
        <w:jc w:val="both"/>
        <w:rPr>
          <w:b/>
          <w:b/>
          <w:lang w:eastAsia="ko-KR"/>
        </w:rPr>
      </w:pPr>
      <w:r>
        <w:rPr>
          <w:b/>
          <w:lang w:eastAsia="ko-KR"/>
        </w:rPr>
      </w:r>
    </w:p>
    <w:p>
      <w:pPr>
        <w:pStyle w:val="Normal"/>
        <w:ind w:firstLine="567"/>
        <w:jc w:val="both"/>
        <w:rPr>
          <w:b/>
          <w:b/>
        </w:rPr>
      </w:pPr>
      <w:r>
        <w:rPr>
          <w:b/>
        </w:rPr>
      </w:r>
    </w:p>
    <w:p>
      <w:pPr>
        <w:pStyle w:val="Normal"/>
        <w:ind w:firstLine="567"/>
        <w:jc w:val="both"/>
        <w:rPr>
          <w:b/>
          <w:b/>
        </w:rPr>
      </w:pPr>
      <w:r>
        <w:rPr>
          <w:b/>
        </w:rPr>
        <w:t>Глава 47. Отработка детьми социальных навыков.</w:t>
      </w:r>
    </w:p>
    <w:p>
      <w:pPr>
        <w:pStyle w:val="Normal"/>
        <w:ind w:firstLine="567"/>
        <w:jc w:val="both"/>
        <w:rPr>
          <w:b/>
          <w:b/>
        </w:rPr>
      </w:pPr>
      <w:r>
        <w:rPr>
          <w:b/>
        </w:rPr>
      </w:r>
    </w:p>
    <w:p>
      <w:pPr>
        <w:pStyle w:val="Normal"/>
        <w:ind w:firstLine="567"/>
        <w:jc w:val="both"/>
        <w:rPr/>
      </w:pPr>
      <w:r>
        <w:rPr/>
        <w:t>Все знают, что детям надо объяснять, что когда их на улице посторонний человек берет за руку и уводит, надо</w:t>
      </w:r>
    </w:p>
    <w:p>
      <w:pPr>
        <w:pStyle w:val="Normal"/>
        <w:ind w:firstLine="567"/>
        <w:jc w:val="both"/>
        <w:rPr/>
      </w:pPr>
      <w:r>
        <w:rPr/>
        <w:t>1. вырываться</w:t>
      </w:r>
    </w:p>
    <w:p>
      <w:pPr>
        <w:pStyle w:val="Normal"/>
        <w:ind w:firstLine="567"/>
        <w:jc w:val="both"/>
        <w:rPr/>
      </w:pPr>
      <w:r>
        <w:rPr/>
        <w:t>2. громко кричать, привлекая максимум внимания окружающих людей.</w:t>
      </w:r>
    </w:p>
    <w:p>
      <w:pPr>
        <w:pStyle w:val="Normal"/>
        <w:ind w:firstLine="567"/>
        <w:jc w:val="both"/>
        <w:rPr/>
      </w:pPr>
      <w:r>
        <w:rPr/>
        <w:t>И что, дети перестали пропадать? Не перестали. А почему? Мама им не говорила? Говорила.</w:t>
      </w:r>
    </w:p>
    <w:p>
      <w:pPr>
        <w:pStyle w:val="Normal"/>
        <w:ind w:firstLine="567"/>
        <w:jc w:val="both"/>
        <w:rPr/>
      </w:pPr>
      <w:r>
        <w:rPr/>
      </w:r>
    </w:p>
    <w:p>
      <w:pPr>
        <w:pStyle w:val="Normal"/>
        <w:ind w:firstLine="567"/>
        <w:jc w:val="both"/>
        <w:rPr/>
      </w:pPr>
      <w:r>
        <w:rPr/>
        <w:t xml:space="preserve">Реальность, однако, такова, что до тех пор, пока дети не будут заниматься реальными тренировками, реальной отработкой этих навыков в реальных условиях, они не смогут эти навыки применять. </w:t>
      </w:r>
    </w:p>
    <w:p>
      <w:pPr>
        <w:pStyle w:val="Normal"/>
        <w:ind w:firstLine="567"/>
        <w:jc w:val="both"/>
        <w:rPr/>
      </w:pPr>
      <w:r>
        <w:rPr/>
        <w:t xml:space="preserve">Ситуация ухудшается тем, что и дома, и в школе в детях вырабатывают рефлекс подчинения взрослым. </w:t>
      </w:r>
    </w:p>
    <w:p>
      <w:pPr>
        <w:pStyle w:val="Normal"/>
        <w:ind w:firstLine="567"/>
        <w:jc w:val="both"/>
        <w:rPr/>
      </w:pPr>
      <w:r>
        <w:rPr/>
        <w:t>- Мама, почему нельзя?</w:t>
      </w:r>
    </w:p>
    <w:p>
      <w:pPr>
        <w:pStyle w:val="Normal"/>
        <w:ind w:firstLine="567"/>
        <w:jc w:val="both"/>
        <w:rPr/>
      </w:pPr>
      <w:r>
        <w:rPr/>
        <w:t>- Потому.</w:t>
      </w:r>
    </w:p>
    <w:p>
      <w:pPr>
        <w:pStyle w:val="Normal"/>
        <w:ind w:firstLine="567"/>
        <w:jc w:val="both"/>
        <w:rPr/>
      </w:pPr>
      <w:r>
        <w:rPr/>
        <w:t>- Марьванна, почему я должен учить этот параграф?</w:t>
      </w:r>
    </w:p>
    <w:p>
      <w:pPr>
        <w:pStyle w:val="Normal"/>
        <w:ind w:firstLine="567"/>
        <w:jc w:val="both"/>
        <w:rPr/>
      </w:pPr>
      <w:r>
        <w:rPr/>
        <w:t>- Учи, а то двойку поставлю.</w:t>
      </w:r>
    </w:p>
    <w:p>
      <w:pPr>
        <w:pStyle w:val="Normal"/>
        <w:ind w:firstLine="567"/>
        <w:jc w:val="both"/>
        <w:rPr/>
      </w:pPr>
      <w:r>
        <w:rPr/>
        <w:t>В детях воспитывают покорность.</w:t>
      </w:r>
    </w:p>
    <w:p>
      <w:pPr>
        <w:pStyle w:val="Normal"/>
        <w:ind w:firstLine="567"/>
        <w:jc w:val="both"/>
        <w:rPr/>
      </w:pPr>
      <w:r>
        <w:rPr/>
      </w:r>
    </w:p>
    <w:p>
      <w:pPr>
        <w:pStyle w:val="Normal"/>
        <w:ind w:firstLine="567"/>
        <w:jc w:val="both"/>
        <w:rPr/>
      </w:pPr>
      <w:r>
        <w:rPr/>
        <w:t>Я никогда не видел, и никогда не слышал, чтобы кто-то видел, как училка Марьванна или папа с мамой ведут ребенка в торговый центр и тренируют его/её. Ласковый, улыбчивый дядя (или важная, строгая тётя) подходит к ребенку, дает ему конфету, улыбается, внушающим доверие голосом говорит, что мама сказала ему отвести тебя, деточка, туда-то, берет его за руку... и ребенок сразу начинает истошно вопить заготовленную фразу типа "меня похищают, помогите!!!!"</w:t>
      </w:r>
    </w:p>
    <w:p>
      <w:pPr>
        <w:pStyle w:val="Normal"/>
        <w:ind w:firstLine="567"/>
        <w:jc w:val="both"/>
        <w:rPr/>
      </w:pPr>
      <w:r>
        <w:rPr/>
        <w:t>И так - по десять раз, а потом через неделю еще один заход, а потом через месяц еще один, чтобы навык закрепился, чтобы ребенок смог научиться преодолевать стыд орать во всю глотку в толпе. Ну все мы знаем, как непросто отработать социальный навык, и детям это тем более непросто.</w:t>
      </w:r>
    </w:p>
    <w:p>
      <w:pPr>
        <w:pStyle w:val="Normal"/>
        <w:ind w:firstLine="567"/>
        <w:jc w:val="both"/>
        <w:rPr/>
      </w:pPr>
      <w:r>
        <w:rPr/>
      </w:r>
    </w:p>
    <w:p>
      <w:pPr>
        <w:pStyle w:val="Normal"/>
        <w:ind w:firstLine="567"/>
        <w:jc w:val="both"/>
        <w:rPr/>
      </w:pPr>
      <w:r>
        <w:rPr/>
        <w:t>Отсюда выводы:</w:t>
      </w:r>
    </w:p>
    <w:p>
      <w:pPr>
        <w:pStyle w:val="Normal"/>
        <w:ind w:firstLine="567"/>
        <w:jc w:val="both"/>
        <w:rPr/>
      </w:pPr>
      <w:r>
        <w:rPr/>
        <w:t>1. Тот, кто а) имеет детей, б) прочел этот текст, в) не стал пытаться организовывать для своего ребенка такой тренинг, тот... ну пусть он/она самостоятельно даст себе моральную оценку (на меня ругаться не надо за эту фразу, с меня ругань - как с гуся вода:).</w:t>
      </w:r>
    </w:p>
    <w:p>
      <w:pPr>
        <w:pStyle w:val="Normal"/>
        <w:ind w:firstLine="567"/>
        <w:jc w:val="both"/>
        <w:rPr/>
      </w:pPr>
      <w:r>
        <w:rPr/>
        <w:t>2. Среди моих читателей немало психологов, преподавателей, коучей. Предлагаю коммерческую идею: открыть такого рода курсы для детей. Детям - польза. Вам - работа, прибыль, репутация. И бизнес-ниша таких услуг вообще пуста! Это ж мечта для бизнесменов и их маркетологов. Причем отрабатывать можно самые разные жизненно-важные социальные навыки, не только этот. Список таких навыков очевиден и немал, и я уверен, его смогут написать и без меня. И каждый психолог/коуч может проводить свой комплект индивидуально отобранных курсов.</w:t>
      </w:r>
    </w:p>
    <w:p>
      <w:pPr>
        <w:pStyle w:val="Normal"/>
        <w:ind w:firstLine="567"/>
        <w:jc w:val="both"/>
        <w:rPr/>
      </w:pPr>
      <w:r>
        <w:rPr/>
        <w:t>3. Сомневаюсь, что среди моих читателей есть те, кто имеет возможность поднять этот вопрос на уровне законодателей или министерства образования, а жаль, ведь вообще-то вот таким навыкам надо обучать еще до того, как дети овладевают интегральным исчислением, историей обретения Томоса или жизнеописанием дедушки Ленина. Если у кого есть возможность переслать эту идею тому, у кого предположительно могут быть и желание и возможность продвинуть этот вопрос на государственном уровне, попробуйте, если не лень. У меня таких знакомых нет. Может Зеленский перед выборами заинтересуется?..:) Путину или Медведу можно не высылать, их это не заинтересует.</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48. Детям необходим свободный доступ к порнографии.</w:t>
      </w:r>
    </w:p>
    <w:p>
      <w:pPr>
        <w:pStyle w:val="Normal"/>
        <w:ind w:firstLine="567"/>
        <w:jc w:val="both"/>
        <w:rPr>
          <w:b/>
          <w:b/>
        </w:rPr>
      </w:pPr>
      <w:r>
        <w:rPr>
          <w:b/>
        </w:rPr>
      </w:r>
    </w:p>
    <w:p>
      <w:pPr>
        <w:pStyle w:val="Normal"/>
        <w:ind w:firstLine="567"/>
        <w:jc w:val="both"/>
        <w:rPr/>
      </w:pPr>
      <w:r>
        <w:rPr/>
        <w:t>Если мы полностью запретим всякие контакты детей с научными знаниями, если мы придадим всякой науке статус постыдной, преследуемой законом активности, то интернет наполнится легальным псевдонаучным бредом и религиозными суррогатами, это понятно. Земля немедленно встанет на три кита, зародыши детей будут вдуваться в матку божьими искрами, а инопланетяне начнут облучать землян торсионными излучениями. И когда дети, в силу присущего им живого интереса к познанию мира, а также побуждаемые силой влечения к запретному, полезут в интернет искать ответы на разные "почему?", их голова быстро заполнится всяким бредом, и человечество быстро вернется в пещеры. Это все очевидно.</w:t>
      </w:r>
    </w:p>
    <w:p>
      <w:pPr>
        <w:pStyle w:val="Normal"/>
        <w:ind w:firstLine="567"/>
        <w:jc w:val="both"/>
        <w:rPr/>
      </w:pPr>
      <w:r>
        <w:rPr/>
        <w:t>То же самое с порнографией. Дети от порнографии отделены самым решительным образом. У них нет никакой легальной возможности увидеть ни порнофотки или порновидео, ни живой реальный секс, и любой человек, который захотел бы открыто удовлетворить интерес детей к этой теме, проведет много лет в местах весьма отдаленных и пожизненно будет уничтожен в социальном плане.</w:t>
      </w:r>
    </w:p>
    <w:p>
      <w:pPr>
        <w:pStyle w:val="Normal"/>
        <w:ind w:firstLine="567"/>
        <w:jc w:val="both"/>
        <w:rPr/>
      </w:pPr>
      <w:r>
        <w:rPr/>
        <w:t>Но, хотим мы того или нет, сексуальность в детях просыпается очень рано. Я не буду тут спорить о том, в каком именно возрасте у детей просыпается интерес к этой теме, но думаю, что никто не будет спорить с тем, что у огромного большинства он просыпается задолго до 18 лет, и даже задолго до 14 лет.</w:t>
      </w:r>
    </w:p>
    <w:p>
      <w:pPr>
        <w:pStyle w:val="Normal"/>
        <w:ind w:firstLine="567"/>
        <w:jc w:val="both"/>
        <w:rPr/>
      </w:pPr>
      <w:r>
        <w:rPr/>
        <w:t>И поскольку эта тема на 100% табуизирована, а доступ к интернету стал очень простым, доступным и попросту необходимым для развития всякого нормального человека, дети именно в интернете и получают возможность ознакомиться с этой животрепещущей темой. Да, взрослые пытаются это предотвратить, но вода дырочку найдет, не сомневайтесь.</w:t>
      </w:r>
    </w:p>
    <w:p>
      <w:pPr>
        <w:pStyle w:val="Normal"/>
        <w:ind w:firstLine="567"/>
        <w:jc w:val="both"/>
        <w:rPr/>
      </w:pPr>
      <w:r>
        <w:rPr/>
        <w:t>И дальше происходит настоящая гуманитарная катастрофа. Зайди в интернет, открой любой из тысяч доступных порносайтов и посмотри - что именно увидит твой ребенок. А теперь задай себе вопрос - после того, как твой ребенок посмотрит вот всё это, какое у него сложится отношение к сексуальности и к сексу? Как после этого будет складываться его сексуальное развитие, и психическое развитие в целом? Что он сочтет сексуальной нормой? Как он будет в свое время проявлять себя в сексе, и как это повлияет на его будущую жизнь? Я не буду давать ответы на эти простые вопросы, т.к. они очевидны.</w:t>
      </w:r>
    </w:p>
    <w:p>
      <w:pPr>
        <w:pStyle w:val="Normal"/>
        <w:ind w:firstLine="567"/>
        <w:jc w:val="both"/>
        <w:rPr/>
      </w:pPr>
      <w:r>
        <w:rPr/>
        <w:t>Именно поэтому необходимо давать детям и подросткам в любом возрасте реализовывать их интерес к теме секса в виде совершенно свободного просмотра адекватных порноматериалов, которые, конечно, сначала надо еще создать (а также отобрать из имеющегося), и это должна быть реальная порнография (сам термин "порнография" полностью лишен смысла, но я буду его использовать, чтобы было понятно, о чем я говорю). Государство должно вкладывать деньги в целевое создание порноматериалов для детей и подростков, оно должно стимулировать частные видео- и фотостудии на производство адекватного порнопродукта. Это должны быть такие порноматериалы, в которых люди занимаются сексом с нежностью, или с любовью, или просто с удовольствием, или просто для развлечения, будучи естественными, обычными людьми. И тогда это станет огромным шагом к тому, чтобы жизнь людей в последующих поколениях была более мирной, приятной и свободной от насилия, ненависти и психопатий.</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49. Детям надо дать право получать больше прав</w:t>
      </w:r>
    </w:p>
    <w:p>
      <w:pPr>
        <w:pStyle w:val="Normal"/>
        <w:ind w:firstLine="567"/>
        <w:jc w:val="both"/>
        <w:rPr>
          <w:b/>
          <w:b/>
        </w:rPr>
      </w:pPr>
      <w:r>
        <w:rPr>
          <w:b/>
        </w:rPr>
      </w:r>
    </w:p>
    <w:p>
      <w:pPr>
        <w:pStyle w:val="Normal"/>
        <w:ind w:firstLine="567"/>
        <w:jc w:val="both"/>
        <w:rPr/>
      </w:pPr>
      <w:r>
        <w:rPr/>
        <w:t>Дети должны иметь право получать те или иные права совершеннолетнего человека не только по достижению установленного законом возраста, но и раньше, в любом возрасте при условии сдачи экзаменов.</w:t>
      </w:r>
    </w:p>
    <w:p>
      <w:pPr>
        <w:pStyle w:val="Normal"/>
        <w:ind w:firstLine="567"/>
        <w:jc w:val="both"/>
        <w:rPr/>
      </w:pPr>
      <w:r>
        <w:rPr/>
        <w:t>Право открыть свой счет в банке, зарегистрировать свой бизнес. Право получить загранпаспорт и самостоятельно путешествовать по стране и за ее пределами. Право получить водительские права. Право заключать брак. Право заниматься сексом с любым человеком, имеющим такое же право. Право отказаться от обязательного получения школьного образования. Право голосовать на выборах любого уровня, регистрировать общественное движение или партию. Право работать учителем, обучая других детей тому, что они знают на приемлемом уровне. И т.д. - список тут может быть очень длинным. Можно ввести намного больше категорий, разбив каждое упомянутое мною право на множество прав с более узкими границами, чтобы ребенок мог последовательно продвигаться в желаемом направлении.</w:t>
      </w:r>
    </w:p>
    <w:p>
      <w:pPr>
        <w:pStyle w:val="Normal"/>
        <w:ind w:firstLine="567"/>
        <w:jc w:val="both"/>
        <w:rPr/>
      </w:pPr>
      <w:r>
        <w:rPr/>
        <w:t>Предоставление этих прав детям и подросткам можно обусловить сдачей соответствующего экзамена независимо от возраста, и я уверен, что это приведет к тому, что дети и подростки будут намного быстрее развиваться, получая (в меру своих желаний) возможность для накопления жизненного опыта, для воплощения своих созидательных потребностей.</w:t>
      </w:r>
    </w:p>
    <w:p>
      <w:pPr>
        <w:pStyle w:val="Normal"/>
        <w:ind w:firstLine="567"/>
        <w:jc w:val="both"/>
        <w:rPr/>
      </w:pPr>
      <w:r>
        <w:rPr/>
        <w:t>Дети и подростки лишены даже теоретической возможности приобрести эти права, даже если бы они могли сдать соответствующие экзамены не хуже многих взрослых, и делается это под знаменем "защиты детства", но на самом деле это не защита, а подавление, уничтожение конкуренции, намеренное торможение их личностного развития.</w:t>
      </w:r>
    </w:p>
    <w:p>
      <w:pPr>
        <w:pStyle w:val="Normal"/>
        <w:ind w:firstLine="567"/>
        <w:jc w:val="both"/>
        <w:rPr/>
      </w:pPr>
      <w:r>
        <w:rPr/>
        <w:t>Если детям и подросткам дать такие права, то я уверен, что талантливых людей будет появляться на порядок больше, чем сейчас, потому что дети и подростки смогут развиваться в комфортном им темпе вместо того, чтобы десятилетиями уничтожать свой ум, свою психику, находясь в тупом конвейере, штампующим неудачников с подавленной творческой, поисковой и созидательной активностью. Сейчас дети живут в абсолютном рабстве, и последствия такого положения дел катастрофичны.</w:t>
      </w:r>
    </w:p>
    <w:p>
      <w:pPr>
        <w:pStyle w:val="Normal"/>
        <w:ind w:firstLine="567"/>
        <w:jc w:val="both"/>
        <w:rPr/>
      </w:pPr>
      <w:r>
        <w:rPr/>
      </w:r>
    </w:p>
    <w:p>
      <w:pPr>
        <w:pStyle w:val="Normal"/>
        <w:ind w:firstLine="567"/>
        <w:jc w:val="both"/>
        <w:rPr/>
      </w:pPr>
      <w:r>
        <w:rPr/>
      </w:r>
    </w:p>
    <w:p>
      <w:pPr>
        <w:pStyle w:val="Normal"/>
        <w:ind w:firstLine="567"/>
        <w:jc w:val="both"/>
        <w:rPr>
          <w:b/>
          <w:b/>
        </w:rPr>
      </w:pPr>
      <w:r>
        <w:rPr>
          <w:b/>
        </w:rPr>
        <w:t>Глава 50. Фатализм для детей и рабовладение – реальность нашего мира</w:t>
      </w:r>
    </w:p>
    <w:p>
      <w:pPr>
        <w:pStyle w:val="Normal"/>
        <w:ind w:firstLine="567"/>
        <w:jc w:val="both"/>
        <w:rPr>
          <w:b/>
          <w:b/>
        </w:rPr>
      </w:pPr>
      <w:r>
        <w:rPr>
          <w:b/>
        </w:rPr>
      </w:r>
    </w:p>
    <w:p>
      <w:pPr>
        <w:pStyle w:val="Normal"/>
        <w:ind w:firstLine="567"/>
        <w:jc w:val="both"/>
        <w:rPr>
          <w:b/>
          <w:b/>
        </w:rPr>
      </w:pPr>
      <w:r>
        <w:rPr/>
        <w:t>Представим ситуацию, при которой дети, рожденные с голубыми глазами, будут получать от государства $100.000 в качестве «подъёмных средств», а кареглазые не будут получать ничего. Или, допустим, дети, которые после того, как были рождены и положены в кроватку, повернули голову на левый бок, получают возможность спустя 16 лет поступить в университет без экзаменов, а те, что повернули голову направо, не будут даже допущены ко вступительным экзаменам.</w:t>
      </w:r>
    </w:p>
    <w:p>
      <w:pPr>
        <w:pStyle w:val="Normal"/>
        <w:ind w:firstLine="567"/>
        <w:jc w:val="both"/>
        <w:rPr>
          <w:b/>
          <w:b/>
        </w:rPr>
      </w:pPr>
      <w:r>
        <w:rPr/>
        <w:t>А что, если ребенок, рожденный в квартире с четным номером, получит массу преференций и поддержки от государства и окружающего общества, а рожденные в квартирах с нечетными номерами не будут никем замечаемы и поддерживаемы несмотря ни на какие их особенные личные качества?</w:t>
      </w:r>
    </w:p>
    <w:p>
      <w:pPr>
        <w:pStyle w:val="Normal"/>
        <w:ind w:firstLine="567"/>
        <w:jc w:val="both"/>
        <w:rPr>
          <w:b/>
          <w:b/>
        </w:rPr>
      </w:pPr>
      <w:r>
        <w:rPr/>
        <w:t>Любой цивилизованный человек сказал бы, что это дикость, бессмысленная и антигуманная сегрегация и прочее и прочее. Нашлось бы немало публицистов, политиков, социологов, ученых, блогеров и просто острых на язык людей, которые нашли бы в избытке язвительные фразы и зрелищные образы, которыми они бы выразили своё возмущение и недоумение такими идиотскими правилами. При этом некоторые из них апеллировали бы к общегуманным ценностям и справедливости, другие - к чисто прагматичным вопросам успешности развития науки, экономики и здоровой социальной атмосферы в стране и т.д.</w:t>
      </w:r>
    </w:p>
    <w:p>
      <w:pPr>
        <w:pStyle w:val="Normal"/>
        <w:ind w:firstLine="567"/>
        <w:jc w:val="both"/>
        <w:rPr>
          <w:b/>
          <w:b/>
        </w:rPr>
      </w:pPr>
      <w:r>
        <w:rPr/>
        <w:t>А между тем, именно эта дикость, бессмысленность и несправедливость и происходит в случае каждого (!) рождённого ребенка, в каждой стране, во все времена, просто мы к этому так привыкли, что не можем осознать суть происходящего, а если и получится это осознать (например благодаря этой моей статье), то любой лишь помотает головой и тут же постарается забыть, как это всегда бывает, когда человек сталкивается с чем-то, угрожающим привычному укладу его жизни.</w:t>
      </w:r>
    </w:p>
    <w:p>
      <w:pPr>
        <w:pStyle w:val="Normal"/>
        <w:ind w:firstLine="567"/>
        <w:jc w:val="both"/>
        <w:rPr>
          <w:b/>
          <w:b/>
        </w:rPr>
      </w:pPr>
      <w:r>
        <w:rPr/>
        <w:t>Личность человека формируется в зависимости от трёх главных факторов:</w:t>
      </w:r>
    </w:p>
    <w:p>
      <w:pPr>
        <w:pStyle w:val="Normal"/>
        <w:ind w:firstLine="567"/>
        <w:jc w:val="both"/>
        <w:rPr>
          <w:b/>
          <w:b/>
        </w:rPr>
      </w:pPr>
      <w:r>
        <w:rPr/>
        <w:t>1. какой личностью он родился, какие в нём уже с рождения заложены способности, тенденции, склонности</w:t>
      </w:r>
    </w:p>
    <w:p>
      <w:pPr>
        <w:pStyle w:val="Normal"/>
        <w:ind w:firstLine="567"/>
        <w:jc w:val="both"/>
        <w:rPr>
          <w:b/>
          <w:b/>
        </w:rPr>
      </w:pPr>
      <w:r>
        <w:rPr/>
        <w:t>2. в каком окружении он растёт, какому влиянию подвергается, какие возможности ему доступны</w:t>
      </w:r>
    </w:p>
    <w:p>
      <w:pPr>
        <w:pStyle w:val="Normal"/>
        <w:ind w:firstLine="567"/>
        <w:jc w:val="both"/>
        <w:rPr>
          <w:b/>
          <w:b/>
        </w:rPr>
      </w:pPr>
      <w:r>
        <w:rPr/>
        <w:t>3. как именно происходит взаимодействие первого и второго</w:t>
      </w:r>
    </w:p>
    <w:p>
      <w:pPr>
        <w:pStyle w:val="Normal"/>
        <w:ind w:firstLine="567"/>
        <w:jc w:val="both"/>
        <w:rPr>
          <w:b/>
          <w:b/>
        </w:rPr>
      </w:pPr>
      <w:r>
        <w:rPr/>
        <w:t>Если кто-то сомневается в том, что дети уже с рождения обладают ну очень различными личностями (или, если хотите, потенциями к личностному развитию, формированию характера), то это очень легко проверить: посмотри на детей в возрасте, скажем, полтора года, и ты увидишь, что они очень сильно отличаются друг от друга, хотя в этом возрасте они еще не успевают подвергнуться настолько массированному влиянию окружающего мира, и ещё и настолько глубоко переработать это влияние, чтобы настолько сильно отличаться. Один ребенок будет склонен улыбнуться и погладить, а другой - обидеть и ударить. Один будет увлеченно играть, легко вовлекаться в познавательные развлечения, а другой будет скучающим, инертным, почти что уже стариком. Дети уже рождаются очень разными - это факт, который можно не замечать только от большой тупости и слепоты.</w:t>
      </w:r>
    </w:p>
    <w:p>
      <w:pPr>
        <w:pStyle w:val="Normal"/>
        <w:ind w:firstLine="567"/>
        <w:jc w:val="both"/>
        <w:rPr>
          <w:b/>
          <w:b/>
        </w:rPr>
      </w:pPr>
      <w:r>
        <w:rPr/>
        <w:t>И конечно дети рождаются в семьях. Их родители тоже различаются очень и очень сильно. Родители могут быть тупыми, умными, невежественными, образованными, религиозными, атеистами, предприимчивыми, инертными, ласковыми, холодными, агрессивными, нищими, представителями среднего класса, обеспеченными, богатыми, и так далее, и так далее. Огромное количество возможных вариантов.</w:t>
      </w:r>
    </w:p>
    <w:p>
      <w:pPr>
        <w:pStyle w:val="Normal"/>
        <w:ind w:firstLine="567"/>
        <w:jc w:val="both"/>
        <w:rPr>
          <w:b/>
          <w:b/>
        </w:rPr>
      </w:pPr>
      <w:r>
        <w:rPr/>
        <w:t>И получается, что дети получают бесконечно разные условия для своего развития просто в силу того, что они родились в той или иной семье. Если тупой и злобный мальчик родится у богатых родителей, он получит бесконечно больше комфорта, возможностей для беспроблемного создания карьеры хоть в науке, хоть в любой другой области, чем умная, живая и ласковая девочка, рождённая в бедной семье. Просто по факту своего рождения в данной семье, ведь ребёнок не признается личностью с момента рождения - наоборот, он становится согласно закону и согласно общепринятой морали вещью, рабом своих родителей. Чтобы управлять мотоциклом, надо сдавать довольно серьезный экзамен: теорию и практику. Чтобы управлять жизнью и развитием человека... нужно просто его родить, как раньше нужно было просто купить раба, чтобы пользоваться им, распоряжаться его жизнью и смертью.</w:t>
      </w:r>
    </w:p>
    <w:p>
      <w:pPr>
        <w:pStyle w:val="Normal"/>
        <w:ind w:firstLine="567"/>
        <w:jc w:val="both"/>
        <w:rPr>
          <w:b/>
          <w:b/>
        </w:rPr>
      </w:pPr>
      <w:r>
        <w:rPr/>
        <w:t>Справедлив ли рабовладельческий строй с точки зрения современного человека? Почти каждый скажет, что нет, и в то же время каждый не замечает того, что наше общество является рабовладельческим, в котором рабами являются дети, причем после наступления совершеннолетия согласно закону это рабство не прекращается, просто раб получает несколько больше свобод.</w:t>
      </w:r>
    </w:p>
    <w:p>
      <w:pPr>
        <w:pStyle w:val="Normal"/>
        <w:ind w:firstLine="567"/>
        <w:jc w:val="both"/>
        <w:rPr>
          <w:b/>
          <w:b/>
        </w:rPr>
      </w:pPr>
      <w:r>
        <w:rPr/>
        <w:t>Представь себе, что тебя сейчас может купить абсолютно любой человек и делать с тобой буквально всё, что захочет, на 100% регламентировав всю твою жизнь. Согласишься? Очень сомневаюсь. Ну а вот дети находятся именно в таком положении: они становятся рабами своих родителей, а зачастую и других взрослых родственников, и их будущее целиком зависит от того, кто их родил: тупые или умные, добрые или злобные, невежественные или образованные и т.д. И вот это справедливо?</w:t>
      </w:r>
    </w:p>
    <w:p>
      <w:pPr>
        <w:pStyle w:val="Normal"/>
        <w:ind w:firstLine="567"/>
        <w:jc w:val="both"/>
        <w:rPr>
          <w:b/>
          <w:b/>
        </w:rPr>
      </w:pPr>
      <w:r>
        <w:rPr/>
        <w:t>И конечно, формирование их психики жутко искривляется в силу того, что они растут как рабы, в условиях тотальной цензуры и несвободы, под надзором своих тюремщиков, вынужденно принимая их уклад жизни, перенимая их догмы и суеверия, да еще и многие подвержены стокгольмскому синдрому, что делает их положение поистине безнадежным.</w:t>
      </w:r>
    </w:p>
    <w:p>
      <w:pPr>
        <w:pStyle w:val="Normal"/>
        <w:ind w:firstLine="567"/>
        <w:jc w:val="both"/>
        <w:rPr>
          <w:b/>
          <w:b/>
        </w:rPr>
      </w:pPr>
      <w:r>
        <w:rPr/>
        <w:t>Я специально не хочу в этой статье обсуждать вопрос о том - что и как можно было бы изменить, потому что это, во-первых, другая тема, а во-вторых - крайне объемная. И в-третьих, обсуждать-то это было бы не с кем, потому что ни один родитель никогда не согласится с тем, что существующая система нелогична, несправедлива, вредна для общества в целом и каждого отдельного ребенка в частности. И понятно, что вряд ли в ближайшие сотни лет что-то существенно изменится в этой системе, где настоящее и будущее ребенка почти на 100% определяется не его личностными качествами, а просто бросанием кубиков: какая комбинация выпадет (в какой семье он родится), такой путь ему и предначертан с практически неизбежным фатализмом, защищаемым всеми социальными институтами.</w:t>
      </w:r>
    </w:p>
    <w:p>
      <w:pPr>
        <w:pStyle w:val="Normal"/>
        <w:ind w:firstLine="567"/>
        <w:jc w:val="both"/>
        <w:rPr>
          <w:b/>
          <w:b/>
        </w:rPr>
      </w:pPr>
      <w:r>
        <w:rPr/>
        <w:t>Ты можешь получить много впечатлений, обсудив эту тему с разными людьми и наблюдая за тем, как их корчит и плющит в попытках защитить существующий тысячелетиями порядок вещей.</w:t>
      </w:r>
    </w:p>
    <w:p>
      <w:pPr>
        <w:pStyle w:val="Normal"/>
        <w:ind w:firstLine="567"/>
        <w:jc w:val="both"/>
        <w:rPr>
          <w:b/>
          <w:b/>
        </w:rPr>
      </w:pPr>
      <w:r>
        <w:rPr>
          <w:b/>
        </w:rPr>
      </w:r>
    </w:p>
    <w:p>
      <w:pPr>
        <w:pStyle w:val="Normal"/>
        <w:ind w:firstLine="567"/>
        <w:jc w:val="both"/>
        <w:rPr/>
      </w:pPr>
      <w:r>
        <w:rPr/>
      </w:r>
    </w:p>
    <w:p>
      <w:pPr>
        <w:pStyle w:val="Normal"/>
        <w:ind w:firstLine="567"/>
        <w:jc w:val="both"/>
        <w:rPr>
          <w:i/>
          <w:i/>
        </w:rPr>
      </w:pPr>
      <w:r>
        <w:rPr>
          <w:b/>
        </w:rPr>
        <w:t>…</w:t>
      </w:r>
      <w:r>
        <w:rPr>
          <w:rFonts w:eastAsia="Times New Roman"/>
          <w:b/>
        </w:rPr>
        <w:t xml:space="preserve"> </w:t>
      </w:r>
      <w:r>
        <w:rPr>
          <w:b/>
        </w:rPr>
        <w:t>to be continued</w:t>
      </w:r>
    </w:p>
    <w:p>
      <w:pPr>
        <w:pStyle w:val="Normal"/>
        <w:ind w:firstLine="567"/>
        <w:jc w:val="both"/>
        <w:rPr>
          <w:i/>
          <w:i/>
        </w:rPr>
      </w:pPr>
      <w:r>
        <w:rPr>
          <w:i/>
        </w:rPr>
      </w:r>
    </w:p>
    <w:p>
      <w:pPr>
        <w:pStyle w:val="Normal"/>
        <w:ind w:firstLine="540"/>
        <w:jc w:val="both"/>
        <w:rPr>
          <w:i/>
          <w:i/>
        </w:rPr>
      </w:pPr>
      <w:r>
        <w:rPr>
          <w:i/>
        </w:rPr>
      </w:r>
    </w:p>
    <w:sectPr>
      <w:type w:val="nextPage"/>
      <w:pgSz w:w="11906" w:h="16838"/>
      <w:pgMar w:left="2835" w:right="3117" w:gutter="0" w:header="0" w:top="3232" w:footer="0" w:bottom="3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Cambria">
    <w:charset w:val="00"/>
    <w:family w:val="roman"/>
    <w:pitch w:val="variable"/>
  </w:font>
  <w:font w:name="Thonburi">
    <w:altName w:val="Calibr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Маркированный список Знак"/>
    <w:qFormat/>
    <w:rPr>
      <w:sz w:val="24"/>
      <w:szCs w:val="24"/>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аркированный список"/>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ветной список - Акцент 1"/>
    <w:basedOn w:val="Normal"/>
    <w:qFormat/>
    <w:pPr>
      <w:spacing w:before="0" w:after="0"/>
      <w:ind w:left="720" w:hanging="0"/>
      <w:contextualSpacing/>
    </w:pPr>
    <w:rPr>
      <w:rFonts w:ascii="Cambria" w:hAnsi="Cambria" w:eastAsia="MS Mincho;ＭＳ 明朝"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9:54:00Z</dcterms:created>
  <dc:creator>user</dc:creator>
  <dc:description/>
  <cp:keywords/>
  <dc:language>en-US</dc:language>
  <cp:lastModifiedBy>Бодх Бодх</cp:lastModifiedBy>
  <dcterms:modified xsi:type="dcterms:W3CDTF">2022-07-19T05:33:00Z</dcterms:modified>
  <cp:revision>313</cp:revision>
  <dc:subject/>
  <dc:title>МАЙЯ-3</dc:title>
</cp:coreProperties>
</file>